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left"/>
        <w:tblInd w:w="-75" w:type="dxa"/>
        <w:tblLayout w:type="fixed"/>
        <w:tblCellMar>
          <w:top w:w="15" w:type="dxa"/>
          <w:left w:w="15" w:type="dxa"/>
          <w:bottom w:w="15" w:type="dxa"/>
          <w:right w:w="15" w:type="dxa"/>
        </w:tblCellMar>
      </w:tblPr>
      <w:tblGrid>
        <w:gridCol w:w="3453"/>
        <w:gridCol w:w="3438"/>
        <w:gridCol w:w="1749"/>
      </w:tblGrid>
      <w:tr>
        <w:trPr/>
        <w:tc>
          <w:tcPr>
            <w:tcW w:w="3453"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تاج العروس</w:t>
            </w:r>
            <w:r>
              <w:rPr>
                <w:b/>
                <w:b/>
                <w:bCs/>
                <w:color w:val="003399"/>
                <w:sz w:val="29"/>
                <w:sz w:val="29"/>
                <w:szCs w:val="29"/>
                <w:rtl w:val="true"/>
              </w:rPr>
              <w:t xml:space="preserve"> </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الزبيدي</w:t>
            </w:r>
            <w:r>
              <w:rPr>
                <w:b/>
                <w:b/>
                <w:bCs/>
                <w:color w:val="003399"/>
                <w:sz w:val="29"/>
                <w:sz w:val="29"/>
                <w:szCs w:val="29"/>
                <w:rtl w:val="true"/>
              </w:rPr>
              <w:t xml:space="preserve">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b/>
                <w:b/>
                <w:bCs/>
                <w:color w:val="003399"/>
                <w:sz w:val="29"/>
                <w:szCs w:val="29"/>
              </w:rPr>
            </w:pPr>
            <w:r>
              <w:rPr>
                <w:b/>
                <w:b/>
                <w:bCs/>
                <w:color w:val="003399"/>
                <w:sz w:val="29"/>
                <w:sz w:val="29"/>
                <w:szCs w:val="29"/>
                <w:rtl w:val="true"/>
              </w:rPr>
              <w:t xml:space="preserve">الجزء </w:t>
            </w:r>
            <w:r>
              <w:rPr>
                <w:b/>
                <w:bCs/>
                <w:color w:val="003399"/>
                <w:sz w:val="29"/>
                <w:szCs w:val="29"/>
              </w:rPr>
              <w:t>21</w:t>
            </w:r>
            <w:r>
              <w:rPr>
                <w:b/>
                <w:bCs/>
                <w:color w:val="003399"/>
                <w:sz w:val="29"/>
                <w:szCs w:val="29"/>
                <w:rtl w:val="true"/>
              </w:rPr>
              <w:t xml:space="preserve"> </w:t>
            </w:r>
            <w:r>
              <w:rPr>
                <w:b/>
                <w:b/>
                <w:bCs/>
                <w:color w:val="003399"/>
                <w:sz w:val="29"/>
                <w:sz w:val="29"/>
                <w:szCs w:val="29"/>
                <w:rtl w:val="true"/>
              </w:rPr>
              <w:t xml:space="preserve">من </w:t>
            </w:r>
            <w:r>
              <w:rPr>
                <w:b/>
                <w:bCs/>
                <w:color w:val="003399"/>
                <w:sz w:val="29"/>
                <w:szCs w:val="29"/>
              </w:rPr>
              <w:t>26</w:t>
            </w:r>
          </w:p>
        </w:tc>
      </w:tr>
    </w:tbl>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0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ه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لي الجنبة الغضة إذا كانت غير متكاوسة، قاله أبو حنيف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لي الصل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هف بالفتح، نقله الفراء عن الثقات سماعا ويحرك نقله أبو حنيفة عن بعض الأعراب ذوي المعرفة،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نهما لغتين،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شب ضعيف دقاق لا ورق له، وقال أعرابي من ربيع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رك اله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حب يؤكل في المجهدة ضاو دقيق،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رعى، وله ثمرة حمراء إذا اجتمعت في مكان واحد ظهرت حمرتها، وإذا تفرقت خفيت،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يء يختبز في المحل، الواحدة طهفة، وقال غير هؤ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طه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مرعى له سبول وورق مثل ورق الدخن، وحبة حمراء دقيقة جدا طويلة،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ه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ة، وهي شجرة كأنها الطريفة، لا تنبت إلا في السهل شعاب الجبال،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عشبة حجازية ذات غصنة وورق كأنه ورق القصب، ومنبتها الصحراء ومتون الأرض، وثمرتها حب في أك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هفة بن أبي زهير النه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رضي الله عنه، له وفادة، وكان خطيبا مف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هفة بن قيس الغف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أيضا، وقد ذكر في ط ق ف ومر الاختلاف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دة طه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رخية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هف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هاف،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تفع من السحاب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هف الصل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نباتا حس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هف هذا له طهفة من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عطاه قطعة منه ليس بالأثيث،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هف له طهفة من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عطاه قطع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هف في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فف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هف ال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سترخ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 و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هافة، كالكن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اية هكذا هو بالدال المهملة والياء التحتية، وفي بعض النسخ الذؤا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رض طهفة من كل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شيء الرقيق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ه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نة،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مر أبيك ما مالي بنخـل                      ولا طهف يطير به الغبار والطهف،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وا طهفا بالفتح، وطهفا محركة، وطهفا بكسرت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 وبه فسر ابن عباس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سهم طيف من الشيطان  وهو قول مجاه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ف في كلام العرب، الجنون وهكذا رواه أبو عبيد عن الأحم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لل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ف، لأن عقل من غضب يعزب، حتى يتصور في صورة المجنون الذي زال ع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يغشى البصر من وسواس الشيطان، فهو ط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ئف في المنا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ف الخيال، وطائف الخ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طيف الخ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يئه في المنام قال أمية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يا لقومي لطيف الخيال                      أرق من نازح ذي دلال وطاف الخيال يطيف طيفا ومطافا هذا قول الأصمعي، وقال أبو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وف طوفا فهي واوية يائية، وقال كعب بن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ى ألم بك الخيال يطـيف                      ومطافه لك ذكرة وشعو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0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يل لطائف الخ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ف؛ لأن أصله طيف كميت وميت، من مات يموت وقرأ ابن كثير وأبو عمرو والكسائي ويعقوب وأبو حاتم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يف من الشيطان  والباقون طائف 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ائف والطيف سواء، وهو ما كان كالخيال، والشيء يلم ب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 الطيفان، كالحي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لد ابن علقمة بن مرثد، أحد بني مالك ابن يزيد بن دارم شاعر فارس وطيفان أ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 الطيف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رو بن قبيصة أحد بني يزيد بن عبد الله بن دارم، وهي أمه شاعر أيضا،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طيف تطييفا، وطوف أكثر الطواف وإنما ذكر طوف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هو واو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طرادا، ونص الجمهرة ل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طاف، وطيف، وتطيف بمعنى، 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يف،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يال نفسه،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ياف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اد اللي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بالنون، وقد تقدم، وبهما روى ما أنشده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قبان دجن بادرت طيافا وتط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ثر الطوا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ظاء المشالة مع الف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ظ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يظأفه، كيمنعه، ويظوفه كيسو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طرده وقد أهمله الجوهري، وأورده الصاغاني عن ابن عباد هكذا،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فه ظأ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ده طردا مرهق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ذلك للمصنف في ظ و ف ولو اقتصر هنا على يظأفه مهموزا كان حسنان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ظ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0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عاء ومنه ظرفا الزمان والمكان عند النحويين، كما في الصحاح والعباب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كل شيء، حتى أن الإبريق ظرف لما ف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ات في الكلام التي تكون مواضع لغيرها تسمى ظروفا، من نحو أمام وقدام، وأشباه ذلك،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ك زيد، إنما انتصب لأنه ظرف لما فيه، وهو موضع لغيره،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ل يسميها ظروفا، والكسائي يسميها المحال، والفراء يسميها الصفات، وال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نة النبات كل ظرف فيه حبة، فجعل الظرف لل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ياسة كما في الصحاح، وهكذا صرح به الأئم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 المتشدقين يقولونه بالضم، للفرق بينه وبين الظرف الذي هون الوعاء، وهو غلط محض لا قائ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ظرف الرجل، ككرم ظرفا وظرافة كما في الصحاح، وهذه قليلة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في الشعر ظرافة، وصرح بقلتها في المحكم، والخلاص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غيره يؤيد كثرتها، ويؤيده القياس، فهو ظريف من قوم ظرفاء هذه عن اللحياني،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رف، ككتب، وقوم ظراف ككتاب، وظريفين، وقد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روف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م جمعوه بعد حذف الزائد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كالمذاكير لم يكسر على ذكر، هكذا زعمه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ظرف إنما هو في اللسان فالظريف هو البليغ الجيد الكلام، قاله الأصمعي، وابن الأعرابي، واحتجا بقول عمر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اللص ظريفا لم يقطع أي إذا كان بليغا جيد الكلام احتج عن نفسه بما يسقط عنه الحد، وزاد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اوة في العينين، والملاحة في الفم، والجمال في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حسن الوجه والهيئ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 ظريف، وهيئة ظر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يكون في الوجه واللس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ه ظريف، ولسن ظريف، قاله الكسائي، وأجاز ما أظرف ز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الاستفه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سانه أظرف، أم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رف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اغة وحسن العبارة، وفي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ظ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زاعة وذكاء القلب قاله الليث، والبزاعة بالز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ظرافة والملاحة والكياسة، كما تقدم للمصنف،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زاعة مما يحمد به الإنسان، ويوجد في غالب النسخ البراعة بالراء، والأولى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ظ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ذق بالشيء هكذا يسمونه أهل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ا يوصف به إلا الفتيان الأزوال والفتيات الزولات والز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لا الشيوخ ولا السادة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تق من الظرف، وهو الوعاء، كأنه جعل الظريف وعاء للأدب ومكارم الأخ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ظرف فلان وليس بظ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كل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رف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حالة تجمع عامة الفضائل النفسية والبدنية والخارجية، تشبيها بالظرف الذي هو الوعاء، ولكونه واقعا على ذلك، قيل لمن حصل له علم وشج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ريف، ولمن حسن لباسه وريا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ريف، ولمن حسن لباسه وريا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ريف، ولمن حسن لباسه وريا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ريف، فالظرف أعم من الحرية والكرم، والصل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اوزة الحد في الظرف، والادعاء فوق ذلك تكبرا، قاله الخليل،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فة الظرف الصلف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راف كغراب، و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ريف إلا أن الثاني أكثر من الأول، كالطوال والطوال جمع الأول ظرفاء عن اللحياني وجمع الثاني ظرافون بالواو و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قي الظ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مين غير خائن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ه بظرف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0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نفسه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تمثيل،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المتاع بظ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ر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لد بنين ظرفاء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رف فلانا هكذا في سائر النسخ، وهو غلط، والصواب مت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عل له ظرفا كما هو نص العبا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ي بنفسه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تمثيل،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المتاع بظ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ر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لد بنين ظرفاء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رف فلانا هكذا في سائر النسخ، وهو غلط، والصواب مت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عل له ظرفا كما هو نص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ظريفة، ومن نسوة ظرائف، وظراف،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ق مذكره في التكسير، يعني في ظ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ظرف إن كنت ظارفا، وقالوا في ال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ظ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رف ب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بظ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نة ظروف،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ظ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ه ظر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ظ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ف الظ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ا مظرفان، كياملكعان،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ر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 أوع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ارفني فظر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أظرف منه، عن ابن القط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ظ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ف قوائم البعير يظفها ظفا، أهمله الجوهري، 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دها كلها وجمعها وكذلك قوائم غير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ش النكد، والغلاء الد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ف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فف وقد تقدم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ظف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فو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مظف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ثر عليه الناس،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ستقي في النزح المظفوف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أنشده أبو عمرو الشيباني بالظاء، وقد تقدم في ض ف 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ظف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ارب بين اليدين في القيد،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حف الكسير وقد تهيض عظمه                      أو زحف مظفوف اليدين مقـيد وابن فارس ذكره بالضاد لا غير، وكذلك حكا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ظف آثا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تبعها نقله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عله استظلف، كما 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ظ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طل عن أبي عمرو، ويروى بالطاء أيضا، كما تقدم، وسيأت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ح اله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ل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فر كل ما اجتر، وهو للبقرة والشاة والظبي وشبهها بمنزلة القدم لن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وف وأظلاف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الإنسان، وقدمه، وحافر الفرس، وخف البعير والنعامة، وظلف البقرة والشاة، واستعاره الأخطل للإنسان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ملك أظلافه لم تشقق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عقفان بن قيس ابن عاصم، وصد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أمنعها أو سوف أجعل أمرها                      إلـى مـلـ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ـــخ وقال الليث، والأزهري، و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أن عمرو بن معدي كرب رضي الله عنه استعارها للخيل،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لي تطأكم بأظلافها ون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حوافر، واضطر إلى القافية، واعتمد على الأظلاف لأنها في القو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جدت عنده ظل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اج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ابعة في المشي وغيره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ابعة في الشيء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الإبل على ظلف واحد، أي متتا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ضم، و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ظل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لوف ظلف، كر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داد وهو توكيد لها، نقله الجوهري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أصاب عدواء احرور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ها وولاها ظلوفا ظلف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0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 ظل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راده وما يهواه ويواف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 الشاة ظل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جدت مرعى موافقا، فلا تبرح منه يضرب مثلا للذي يجد ما يوافقه ويكون أراد به من الناس والدوا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ال ذلك لكل دابة وافقت هو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 الدابة ظل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ظلفها ويكف شهو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ظلفة، كفرحة بينة الظلف، نقله الجوهري عن الأموي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سهلة، ويحرك، وقد ظلفت، كفرح ظ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ظة لا تؤدي أثرا ولا يستبين عليها المشي من لينها فتت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تي لا يتبين فيها أثر، وهي قف غليظ، وهي الظلف، وقال يزيد بن الحكم يصف جار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كو إذا ما مشت بالدعص أخمصها                      كأن ظهر النقا قف لهـا ظـلـف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ظلف وظ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لا تؤدي أثرا، كأنها تمنع من ذلك،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غلظ من الأرض واشتد،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لفراء الظ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ان من الأرض، وجع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غلظ من الأرض، والقول قو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ف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صلب فلم يؤد أثرا، ولا وعوثة فيها، فيشتد على الماشي المشي فيها، ولا رمل فترمض النعم فيها، ولا حجارة فتحتفي فيها، ولكنها صلبة التربة لا تؤدي أثرا، وفي حديث عمر رضي الله عنه أنه مر على راع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 الظلف من الأرض لا ترم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ه أن يرعاها في الأرض التي هذه صفتها؛ لئلا ترمض بحر الرمل، وخشونة الحجارة، فتتلف أظلافها، لأن الشاء إذا رعيت في الدهاس، وحميت الشمس عليها أرمض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ل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عيش من ذلك، هكذا مضبوط عندنا بالكسر، والصواب بالتحريك، ومن ذلك حديث سعد بن أبي وق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صيبنا ظلف العيش ب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ؤسه وشدته وخشون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لف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حنو القتب والإكاف وأشباه ذلك مما يلي الأرض من جوانبها،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ف وظلف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 أي الظل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بات الأربع اللواتي يكن على جنبي البعير، تصيب أطرافها السفلى الأرض إذا وضعت عليها، وفي الواسط ظلفتان، وكذا في المؤخرة، وهما ما سفل من الحنوين لأن ما علاهما مما يلي العراقي هما العضدان، وأما الخشبات المطولة على جنب البعير فهي الأحناء، وشاه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مواقع الظلفات منه                      مواقع مضرحيات بقار يريد أن مواقع الظلفات من هذا البعير قد ابيضت، كموقع ذرق النسر، وفي حديث ب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ؤذن على ظلفات أقتاب مغرزة في الجدار وهو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أعلى الظلفتين مما يلي العرا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دان، وأسف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فتان، 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فل من الحنوين الواسط والمؤخرة، وشاهد الظلف قول حميد الأرق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ض منها الظلـف الـدئي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 الثقاف الخرص الخطيا والظل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ئ الحال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ليل في معيش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ليف من الأما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ن نقله الجوهري،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رمل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ليف من ال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صع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 ظل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ديد،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ل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وكل ما عسر عليك مط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يف</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0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ليف من الر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ا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بظليف رق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أص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ظليف النفس، وظلفها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زهها وهو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فه عن كذا ظ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 به ونص أبي زيد 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فلان بغلامي ظل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غير ثمن مجانا قال قيس بن مسعو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أكلها ابن وعلة في ظليف                      ويأمن هيثم وابنا سـنـان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قول ال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كلوها في ظليف فعمكم                      هو اليوم أولى منكم بالتكس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بظليفه، وظلفه،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خذه كله ولم يترك منه شيئا كما في العباب، وهو قول أبي زيد، 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الشيء بظليفته وظل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أصله وجميعه، ولم يدع منه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دمه ظلفا بالفتح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اطلا هدرا لم يثأر ب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ه بالطاء والظ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ظلو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صلبة فيها حجارة حداد، كأن خلقتها خلقة الجبل ولو قال على خلقة الجبل كان أخص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اليف وأنشد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ح الصقور علت فوق الأظاليف وأظل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ظلوفة، أو في الظ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لف نفسه عنه يظلفها ظ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ها من أن تفعله، أو تأتيه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أظلف النفس عن مطعم                      إذا ما تهـافـت ذبـانـه أو ظلفها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فها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لف أثره يظله بالضم ويظلفه بالكسر، ظلفا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فاه لئلا يتبع، أو مشى في الحزونة كيلا يرى أثره فيها، قال عوف بن الأحو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أظلف عن الشعراء عرضي                      كما ظلف الوسيقة بالـكـراع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رجل سل إبلا، فأخذ بها في كراع من الأرض، لئلا تستبين آثارها فيتبع،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أمنعهم أن يؤثروا فيها، والوس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دة كظالفه هكذا في سائر النسخ، وهو غلط، 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ظلفه، كما هو نص الصحاح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لف القوم يظلفهم ظ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بع أثرهم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لف الشاة ظ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ظلف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يت الصيد فظلف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ت ظلفه، فهو مظلوف، نقله الجوهري عن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اة قد استوت في الأرض، ممدد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لفة بالفتح وتكسر لا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للإب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ليف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عبيد بن أيوب العنبر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ليت شعري هل تغير بعـدنـا                      عن العهد قارات الظليف الفوارد ومكان ظلف، محركة، وككتف وعلى الأخير اقتصر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فع عن الماء وال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ف على كذا تظل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عليه، وكذلك ذرف، وطلف، وطلث، ورم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طلق الظلف على ذات الظلف نفسها مجازا، ومنه حديث رقيقة تتابعت على قريش سنو جدب أقحلت الظ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من ظلف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ما يواف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نم فلان على ظلف واحد، بالكسر، وظلف واحد،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د ولدت 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لفت نفسه عن كذا،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ظلفة 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زيزة عند نف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لفت فلانا عن كذا، وظل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بعدت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ه الله على الظلفات،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ى الشدة والضيق، وقال طف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الك يرويها ضعيفي ولم أقم                      على الظلفات مقفعل الأنام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0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ل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ليفة الشيء،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وجمي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ل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و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أكله بضرس، ويطؤه بظ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موا على ظلفا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طراف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على ظلفات أمر، وشفا أمر،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ظ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بظوف رقبته بالضم وبظا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جلدها لغة في صوف رقبته، نقله الجوهر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جميعها، أو بشعرها السابل في نقرت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 بظوفها، وظافها وظاف قف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يظوفه، كيسو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ظأفه، كي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طرده والأخير قد مر ذكره قريب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عين مع الف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ريف، كزنبيل و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يث الفاجر نقله الجوهري،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بالي ما صنع، وزاد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يء الماضي وزاد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شم المتغشرم وبه فسر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وه لفراخ محمد من خليفة يستخلف، عتريف مترف، يقتل خلفي، وخلف الخلف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داهي الخب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قلب العفريت، للشيطان الخب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تريف، والعتروف من الج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وهي بهاء قال ابن مقب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كل عتريفة لم تعد أن بزلت                      لم يبغ درتهـا راع ولا ربـع أو العتر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يلة اللبن قاله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تريف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زيزة النفس التي لا تبالي الزجر عن ابن عباد والعترف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يك نقله الجوهري، وأنشد لعدي بن ز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لاثة أحوال وشهرا مـحـرمـا                      تضيء كعين العترفان المحارب وكذلك العترسان، كما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ترف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 عريض ربيعي كما في اللسان و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ت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غطر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عترف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د التعفرت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ترف، كقنف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يك، وكذلك العت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عتر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كناه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ف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عتف من الليل، وعد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طعة منه، وطائفة قاله ابن دريد، وكأن التاء بدل عن الد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 العج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وة من الكلام، وخرق في العمل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قدام في ه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الجمل عجرفي المشي لسر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فيه تعجرف، وعجرفة، وعجرفية كأن فيه خرقا، وقلة مبالاة لسرعته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ر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أخذ الإبل في السير بخرق إذا كلت، قال أمية ابن أبي عائذ</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يرها العنق المسبطر                      ر والعجرفية بعد الكـلال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رفية من سير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عتراض في نشاط، وأنشد قول أ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رفية ض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ا تقعرهم في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عجر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صد في مشيه من نشاطه، والأنثى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روف كز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ة من ال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كما في الصحاح، زاد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قوائم ط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نمل الطويل الأرجل، نقله الجوهري،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ظم من النمل،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أيضا لهذا النمل الذي رفعته عن الأرض قوائمه عج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عزي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وز، كالعجروفة وأنشد لعبد الصمد بن عن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آب إلى عجروفة باهلية                      يخل عليها بالعشي بجادها وعجاريف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ادثه نقله الجوهري قال قيس</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0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تنسني أم عمار نوى قـذف                      ولا عجاريف دهر لا تعريني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خلي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جاريف من ال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ته عند إقباله، كعجارفه في الدهر وال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يتعجرف علي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تكبر ورجل فيه تعج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تعجرف علي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يركبهم بما يكرهونه، ولا يهاب شي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ر ذو عجارف عجار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 نشاط،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لنا بها الأخماس حتى تبدلـت                      من الجهد أسداسا ذوات العجارف والعجر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وبك الأمر لا تروي فيه، وقد تعجرف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اب السمن، وهو أعجف، وهي عجفاء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ذكران والإناث، قاله الليث، وهو شاذ على غير قياس، لأن أفعل وفعلاء لا يجمع على فعال بالكسر غير هذه الكلمة، رواية شاذة عن العرب ولكنهم بنوه على لفظ سمان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ان وعجا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طح وبطاح، وأجرب وجراب، ولا نظير لعجفاء وعجاف إل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اء وحسان، كذا قول كراع، وليس بقوي، لأنهم قد كسروا بطحاء على بطاح، وبرقاء على براق لأنهم قد يبنون ونص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قد تبني الشيء ونص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تحمل الشيء على ضده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ال بنوه، على ند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ه لكان أقرب، وهو ضعاف، كما مال إليه بعضهم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وة بالهاء لمكان صديقة، وفعول إذا كان بمعنى فاعل لا تدخله الهاء نقله الجوهري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كلهن سبع عجاف  هي الهزلى التي لا لحم عليها ولا شحم، ضربت مثلا لسبع سنين لا قطر فيها ولا خصب، وفي حديث أم م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وق أعنزا عجافا وقال مرداس بن أد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 يعرين إن كسي الجواري                      فتنبو العين عن كرم عجاف وقد عجف، كفرح وكرم وقد جاء أفعل وفعلاء على فعل يفعل في أحرف معدودة،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ف يعجف فهو أعجف، وأدم يأدم فهو آدم، وسمر يسمر فهو أسمر، وحمق يحمق فهو أحمق، وخرق يخرق فهو أخرق،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ف وعجف، وحمق وحمق، ورعن ورعن، وخرق وخ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ل أع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قيق، ونصال عجاف قال أمية بن أبي عائذ</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ح يداه لـمـحـشــورة                      خواظي القداح عجاف النصال والعج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لا خير فيها ومنه قول الر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 أرضا عجفاء، وشجرا أعش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شارف الي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وا في بلاد عج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ير ممط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سموا الأرض المجدبة عجافا، قال الشاعر يصف سحا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ح العجاف له لسابع سبعة                      فشربن بعد تحلؤ فروينـ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تت هذه الأرضون المجدبة لسبعة أيام بعد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عج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م بن نسيب الس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يروي عن عمر بن الخطاب، عداده في أهل البصرة، روى عنه محمد بن سيرين، ورده ابن حبان في كتاب الثقات</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0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عج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مسلم المكي من تبع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ق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عج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و بن عبد الله الديلمي السيباني، وقد صحفه المصنف في س ي 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عجماء، وهو غلط، وقد نبهنا عليه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تان عجفا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طيف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اف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الحنظل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ن أسماء الدهر عن ابن عبا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تمر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ف نفسه عن الطعام يعجفها عجفا وعج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ها عنه، وهي تشتهيه، ليؤثر به غيره أي جائعا ولا يكون العجف إلا على الجوع والشهوة، أو ليشبع مؤاكله الذي يؤاكله كعجف تعجيفا ومنه قول سلمة بن الأكو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غذها مد ولا نصي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ميرات ولا تعجي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ن غذاها اللبن الخري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ض والقارص والصريف وعجف نفسه على الم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برها على التمريض، والقيام ب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وإن عيرتن نحول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زدريت عظمي وطول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عجف النفس على الخلي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ض بالود وبالتنويل كأعجف بنفسه ع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ف نفسه على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حتمل عنه، ولم يؤا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ف الدابة يعجفها بالضم ويعجفها بالكسر، عج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لها، كأعجفها وهذه عن الجوهري،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تى إذا أعجفها ردها ف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ف عن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اف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فتها على أذى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تخذ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ف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مها يعجفها عجفا،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ف معجوفك دائر لم يصقل قال كعب بن زهير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موضع رحلها من صلبها                      سيف تقادم عهده معـجـوف وبعير معجوف، ومنع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عجف وفي بعض النسخ منعجف وهو غلط، قال ساعدة بن جؤ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ر المباءة ذي هرسين منعجف                      إذا نظرت إليه قلت قد فـرجـا والعجوف بالضم ترك الطعام عن ابن الأعرابي، زاد غيره، مع الشهوة إ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عجيف،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العرب، نق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في شق بني تميم مما يلي القبلة، قال ابن دريد، 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ليت ليلى بين أجماد عاجـف                      وتعشار أجلى في سريح وأسفرا وأعجف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جفت مواشيهم أي، هزل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ج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ل دون الشبع وقد تقدم شاهده من قول سلمة بن الأكوع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جف، كجندل، وز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ابس هزالا أو مرضا، هكذا أورده ابن دريد والأزهري في الرباعي، وهو أيضا قول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 في باب فع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ج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متداخل، وربما وصفت به العجوز وسيأتي البحث فيه في عنجف لأن المصنف أعاده هناك ثانيا، لاختلافهم في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ي زائدة أم 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ج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 النفس عن الطعام وهو مشته له، ليؤثر به غيره،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ج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 ينقل قوته إلى غيره قبل أن يشبع، من الجد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 النفس عن المقا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ج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ء الغذاء، والهز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عجف، ككتف أعجف، وهي أيضا بلا هاء، وجمعهما عج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د، شدة الحال، قال معقل بن خويل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ظعنا فانزلوا في ديارنـا                      بقية من أبقى التعجف من رهم والعج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 العظام وعراؤها من اللحم، ووجه عجف وأع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ظم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ثة عج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مأى، قا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1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كل عن أظمى اللثات صا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يض ذي مناصب عجاف وأعجف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سوا أموالهم من شدة وتضي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ج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هزول، جمعه عجفى، كمرضى، ومنه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كن على بلدح قوم عجفى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ثبت عجيف فيحتمل حينئذ أنه جمع له، وهو قياس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ب عج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غير راب،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براهيم بن عجيف بن حازم البخاري، عن أسباط أبي اليسع و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جلوف، بالجيم، كحيزبون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النملة المذكورة في التنزي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ها طاخية، كما سيأتي للمصنف في ط خ ي وفيه اختلاف كثير، أورده السهيلي في الإعلام، وشيخنا في حاشية الجلالين، ثم إن وزنه حيزبون مصرح بأنه بالياء التحتية قبل الجيم، وهو الصواب، على ما في الأصول المصححة، وقد وقع في بعض النسخ تقييده بالنون بدل الياء، واعتمده بعض المقيدين، وهو غلط، فليتنبه ل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ال القلي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نا في ماله عدفا، نقله ابن فارس،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ل اليسير من إص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سير من الع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لي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عدف من الليل، وع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طعة،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ا، كالعدفة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عدوف، كصبور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واق كسحاب، وهو ما يذاق،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ف بالقني فـهـن خـوص                      وقلة ما يذقن من الـعـدو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وف من قضام غـير لـون                      رجيع الفرث أو لوك الصريف والعدف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ذى نقله الجوهري،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هده قول الراجز يصف حمارا وأت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ها أميرها مع السد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رق كالمرآة طحار العد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حر القذى ويدف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ف يعدف عد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ذقنا عدوفا، كصبور، ولا عدوفة بالهاء ولا عدفا بالفتح ويحرك، ولا عدافا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يئا اقتصر الجوهري على الأولى والثالثة والخامسة،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عند يزيد بن مزيد الشيباني، فأنشدته بيت قيس بن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جنبات ما يذقن عـذوفة                      يقذفن بالمهرات والأمها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1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لي يزيد بن صحفت يا أبا عمرو، إنما هي عدوفة، بالدال المهمل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صحف أنا ولا أنت، نقول ربيعة هذا الحرف بالذال المعجمة، وسائر العرب بالدال المهملة،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نسب أبو عمر وهذا البيت إلى قيس بن زهير، وإنما هو للربيع بن زياد العب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ت دابة بلا عد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لا علف هذه لغة مضر،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ف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عشرة إلى الخمسين وخصصه الأزهري والجوه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رجال وعم به كراع في الماش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حقها كالعد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ف، كعنب والذي يظهر من عبارة اللسان أن العدفة ومعن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جمع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المعني هنا بالتجمع الجماعة، لأن التجمع عرض، وإنما يكون مثل هذا في الجواهر المخلوقة، كسدرة وسدر، وربما كان في المصنوع، وهو 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شيء، كالعيدف كحيدر، نقله ابن عبا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ف به عدفة من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طع له قطع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رة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فة كالصنفة من الثوب نقله الجوهر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يه عد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رقة، لغة مرغوب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شجرة الذاهب في الأرض، ويحرك وهذه عن ابن الأعرابي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نب هذا على القول الأول ويحرك هذا على قول ابن الأعرابي، وأنشد للطرماح</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ال أثقال ديات الـثـأى                      عن عدف الأصل وكرامها هكذا أنشده بالتحريك، وغيره يرويه بالكسر،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يحمل الحمالات والمغارم عن أقاصي الأصل، فكيف عن معظمه، يعني به يزيد بن المه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عزي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عدفت الي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ا ذقت قليلا فضلا عن ك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دفة، بكسر ف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صنفة من الثوب، لغة في العدف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تدف الث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 منه عد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تدف العد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دف كل شيء،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داف،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في ديار الأزد بالسرا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وف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وف في لغاته قاله ابن دريد، وهو ما يتقوته الإنسان والدابة والذال المعجمة لغة ربيعة، وبالمهملة لغة لسائر العرب، كما تقدم ذلك عن أبي عمرو والشي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ذف يعذف عذ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 عذاف،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اتل مقلوب من ذعاف، حكاه يعقوب و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 ما زلت عاذفا منذ الي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م أذق شيئ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ف نفسه، كعدفه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ذ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ر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ج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صفور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اقة الشديدة الضخمة كالعرجوم،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1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صاف الإكاف، بالكسر، وعرصوفه، وعصفور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خشبة مشدودة بين الحنوين المقدمين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عرص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ط يسوى من العقب كالعرفاص، نقله الأز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ص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ب المستطيل، وأكثر ما يقال ذلك لعقب الجنبين والمتنين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صلة من العقب والقد يشد بها أعلى قبة الهودج، كالعرفاص، نق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ص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عراصيف من الرحل وهي أربعة أوتاد يجمعن بين رؤوس أحناء القتب، في رأس كل حنو وتدان مشدودان بعقب أو بجلود الإبل، وفيه الظلف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بتان اللتان تشدان بين واسط الرحل وأخرته يمينا وشمالا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اصيف من سنام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اف سناسن ظهره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ا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ى السناسن كالعصافير،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ى العرافيص فيه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اصيف من الخرط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ام تنثني في الخيشوم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صو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ان قد أدخلا في دجري الفدان ليفرقا، والد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بة التي تشد عليها حديدة الفدان وعر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ه كما في اللسان، زاد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قه مستط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صف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يونانيته كما فيطوس وبه اشتهر عند الأطباء،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رب من ورقه بماء العسل أربعين يوما أبرأ عرق النسا، وسبعة أيام أبرأ اليرقان، و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النسا البحث الذي سيأتي للمصن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ه يعرفه معرفة، وعرفانا وعرفة بالكسر فيهما وعرفانا، بكسرتين مشددة 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ه واقتصر الجوهري على الأولين،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فصلان بتحديد لا يليق بهذا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فة والعر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دراك الشيء بتفكر وتدبر لأثره، فهي أخص من العلم، ويضاده الإنكا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عرف الله ورسوله،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لم الله متعديا إلى مفعول واحد لما كان معرفة البشر لله تعالى هو تدبر آثاره دون إدراك ذات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 يعلم كذا،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رف كذا؛ لما كانت المعرفة تستعمل في العلم القاصر المتوصل إليه بتفكر، وأصله من عرف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ت ع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ائحته، أو من أصبت عرفه أي خده فهو عارف، وعريف، وعروفة يعرف الأمو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لا ينكر أحدا رآه مرة، والهاء في عروفة للمبالغة، قال طريف ابن ما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لما وردت عكاظ قبيلة                      بعثوا إلي عريفهم يتوس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رفهم،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عيل بمعنى فاعل،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يب قد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ف الفرس عرفا، بالفتح وذكر الفتح مستد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 عرف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عرف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يجز أعرافها، نقله الزمخشري، والجوهري وابن القط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ف بذنبه، وكذا عرف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قر به، و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 الحسان لها غلـيمة                      تسعى مع الأتراب في إت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1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عرف لأحد يصر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أق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ف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زاه، وقرأ الكسائي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 أسر النبي إلى بعض أزواجه حديثا فلما نبأت به وأظهره الله عليه عرف بعضه وأعرض عن بعض  أي جازى حفصة رضي الله تعالى عنها ببعض ما فعلت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أ عرف بالتشديد، فمعناه أنه عرف حفصة بعض الحديث وترك بعضا، ومن قرأ بالتخفيف، أراد غضب من ذلك، وجازى عل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مري جازى حفصة بطلاق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وجه حسن، قرأ بذلك أبو عبد الرحمن الس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 ببعضه وأعرض عن بعض،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عرف للمحسن والمس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يخفى علي ذلك ولا مقابلته بما يوافقه وفي حديث عوف ب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ردنه أو لأعرفنكها عند رسول الله صلى الله عليه وسلم  أي لأجازينك بها حتى تعرف سوء صنيعك، وهو كلمة تقال عند التهديد والوعيد،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 الكسائي والأعمش عن أبي بكر عن عاصم  عرف بعضه  خفيفة، وقرأ حمزة ونافع وابن كثير وأبو عمرو وابن عامر اليحصبي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ف الريح طيبة كانت أو منتن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طيب عرفه كما في الصحاح، وأنشد ابن سي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ناء كعرف الطيب يهدى لأهله                      وليسى له إلا بني خالد أهـل وقال البريق الهذلي في النت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عمر عرفك ذي الصماخ كما                      عصب السفاد بغضبة اللهـم وأكثر استعماله في الطيبة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فعل كذا وكذا لم يجد عرف الجن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ها الط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عجز مسك السوء عهن عرف السوء كما في الصحاح،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للئيم الذي لا ينفك عن قبح فعله، شبه بجلد لم يصلح للدباغ فنبذ جانبا، فأن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أو الثمام، أو نبت ليس بحمض ولا عضاه من الثمام كذا في المحيط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ف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ن اعترفهم اعتر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ألهم عن خبر ليعرفه، ومنه قول 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ئلة عميرة عـن أبـيهـا                      خلال الجيش تعترف الركابا ويكس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ف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حة تخرج في بياض الكف نقله الجوهري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 الرجل كعني عرفا، بالفتح وفي بعض النسخ عرفانا بالكسر، فهو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به تلك القرحة، 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منكر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 بالمعروف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نائع المعروف تقي مصارع السو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كل فعل يعرف بالعقرل والشرع حسنه، والمن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كر بهما، 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مرون بالمعروف وتنهون عن المنكر  و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ن قولا معروفا  ومن هذا قيل للاقتصاد في ال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وف، لما كان ذلك مستحسنا في العقول، وبالشرع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كان فقيرا فليأكل بالمعروف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مطلقات متاع بالمعروف  أي بالاقتصاد، والإحسان،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معروف ومغفرة خير من صدقة يتبعها أذى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 بالجميل ودعاء خير من صدقة هكذ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سلمة بن هند الغاضري من بني أسد، وفيه يق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فئ معروفا عليهـم كـأنـه                      إذا ازور من وقع الأسنة أحر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1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روف بن مس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ني المكعبة شرفها الله تعالى، أبو الوليد المكي، صدوق مقريء مشهور، مات سنة </w:t>
      </w:r>
      <w:r>
        <w:rPr>
          <w:rFonts w:cs="MS Sans Serif;Times New Roman" w:ascii="MS Sans Serif;Times New Roman" w:hAnsi="MS Sans Serif;Times New Roman"/>
        </w:rPr>
        <w:t>1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كان كعثمان، وقيل بالكسر، هكذا هو بالسين المهملة، والصواب ب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روف بن سويد الجذ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سلمة البصري، روى له أبو داود والن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روف بن خربوذ الم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 وقد تقدم ضبط خربوذ في موضعه، قال الحافظ 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صغير، وليس له في البخاري غير موضع واحد، وفي كتاب الثقات لابن حبان، يروى عن أبي الطفي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بن عيينة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عروف ابن مشكان، روى عنه ابن المبارك، ومروان بن معاوية الفز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حفوظ معروف بن فيروزان الكرخي قدس الله روحه من أجلة الأولياء، وقبره الترياق المجرب ببغداد لقضاء الحاجات،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ت لي حاجة أعيتني وحيرتني في سنة خمس عشرة وستمائة، فأتيت قبره، وذكرت له حاجتي، كما تذكر للأحياء معتقدا أن أولياء الله لا يموتون، ولكن ينقلون من دار إلى دار، وانصرفت، فقضيت الحاجة قبل أن أصل إلى مسك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ممن اسمه معروف جماعة من المحدثين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وف بن محمد أبو المشهور عن أبي سعيد بن الأعرابي، ومعروف بن أبي معروف البلخي، ومعروف بن هذيل الغساني، ومعروف بن سه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 وهؤلاء قد تكلم ف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روف الأزدي الخياط، أبو الخطاب مولى بني أمية، ومعروف بن بشير أبو أسماء، وهؤلاء من ثقات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روف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الزبير ابن العوام القرشي الأسدي، هكذا في سائر النسخ، وهو غلط، والصواب أن اسم فرسه معروف بغير هاء، وهي التي شهد عليها حنينا، ومثله في اللسان والعباب، وأنشد الصاغاني ليحيى ابن عروة بن الزب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 لي آبي الخسف قد تعلمونه                      وصاحب معروف سمام الكتائب وقد تقدم ذلك في خ س 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سع من ذي الح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يوم عرفة غير منون، ولا تدخله الألف واللام، كما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ف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قف الحاج ذلك اليوم، على اثنى عشر ميلا من مكة، على ما حققه المتكلمون على أسماء المواضع، وغلط الجوه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منى وكذا قو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مكة، وإن أريد بذلك قرب منى ومكة فلا غلط، 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عرفات فقال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بذلك لأن آدم وحواء عليهما السلام تعارفا بها، بعد نزولهما من ال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قول جبريل لإبراهيم عليهما السلام، لما علمه المناسك وأراه المش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رفت عر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أنها مقدسة معظمة، كأنها عرفت؛ أي طي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ناس يتعارفون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عرف العباد فيها إلى الله تعالى بالعبادات والأدعي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1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سم في لفظ الجمع، فلا يجمع كأنهم جعلوا كل جزء منها عرفة، ونقل الجوهري عن الفراء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احد له بصحة وهي معرفة وإن كان جمعا، لأن الأماكن لا تزول، فصارت كالشيء الواحد وخالف الزيدين،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ؤلاء عرفات حسنة، تنصب النعت لأنه نكرة، وهي مصروفة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يل على ذلك 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عرفات مباركا فيها، وهذه عرفات حسن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دلك على كونها معرفة أنك لا تدخل فيها ألفا ولاما، وإنما عرفات بمنزلة أبانين، وبمنزلة جمع، ولو كانت عرفات نكرة لكانت إذن عرفات في غير موضع، 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صرفت عرفات لأن التاء بمنزلة الياء والواو في مسلمين ومسلمون لأنه تذكيره، وصار التنوين بمنزلة النون، فلما سمي به ترك على حاله، كما يترك مسلمون إذا سمي به على حاله، وكذلك القول في أذرعات، وعانات، وعريتنات،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ة عرفي محرك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فل بن شداد العرفي من أتباع التابعين، روى عن ابن أبي مليكة سكنها فنسب إليها ذكره الصاغاني والحافظ</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نا عرفة شبيه مولد وليس بعربي مح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رف، وال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و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يب فلان فوجد عا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عارف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وف، كالعرف بالض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اه عا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عروفا، كما في الصحاح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ارف ومنه سمى السهروردي كتابه عوارف المع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اف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طبيب كما هو نص الصحاح ومن الأول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أتى عرافا فسأله عن شيء لم يقبل منه صلاة أربعين لي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ثاني قول عروة بن حزام العذ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ت لعراف اليمامة داونـي                      فإنك إ، أبرأتني لـطـبـي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بي من سقم ولا طيف جنة                      ولكن عمي الحميري كذوب هكذا فصله الصاغاني،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تى عرافا أو كاهنا فقد كفر بما أنزل على محمد رسول الله صلى الله عليه وسلم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جم، أو الحازي الذي يدعي علم الغيب الذي استأثر الله بعلمه،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كاهن، إلا أن العراف يخص بمن يخبر بالأحوال المستقبلة، والكاهن يخبر بالأحوال الماض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ع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عروف فهو فاعل بمعنى مفعول، وأنكره الأزه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ه لغير الليث، والذي حصلناه للأئ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بور، قاله أبو عبيدة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 الرجل، ك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كثر من ال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ما تبذله وتعط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ج البح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نكر وهذا فقد تقدم له، فهو تكرار، ومنه قول النابغة الذبياني يعتذر إلى النعمان ابن المنذ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ـى الـلـه إلا عـدرلـه ووفـاءه                      فلا النكر معروف، ولا العرف ضائع وال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ن الاعتراف الذي هو بمعنى الإقرار،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علي ألف ع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عترافا وهو توكيد،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 عنق الفر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بت الشعر والريش من العنق، واستعمله الأصمعي في الإنسا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مبرئلا ل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افشا عرفه، جمعه أعراف وعروف،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ش بأعراف الجياد أكـفـنـا                      إذا نحن قمنا عن شواء مضه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1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ضم راؤه كعسر، وعسر، وال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الحطيئ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ار سليمى بالدوانك فـالـعـرف                      أقامت على الأرواح والديم الوطف و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ديار كلاب به مل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من أطيب المياه بنجد، يخرج من صفا ص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ل والمكان المرتفعان، ويضم راؤ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ف الرمل المرتفع، 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اجك بالعرف المـنـزل                      وما أنت والطلل الم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ف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أو جبل، كالعرفة بالض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صرد، وجمع ال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اف، مثل أقف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نخل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لام أهل البح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نخل،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رس فيها الزاذ والأعرا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بجي مسدفا إسـدافـا أو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ا تطع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لغت الإ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ة بالبحرين تسمى البرشوم وهو بعينه الذي نقله الأصمعي و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الأترج نقله الجوهري، كأنه لرائ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ف من الرملة ظهرها المشرف وكذا من الجبل، وكل 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عروف كصبور للص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عرفاء من الإبل والضبا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عر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شرفة السنا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عر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مذكرة تشبه الجمال، وقي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اء لطول عرفها، وأما العرفاء من الضباع فسيأتي للمصنف فيما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أعرف من الخيل والحيا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أ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شعر المعرفة، وكذا 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ر القطا عرف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تتابعة بعضها خلف بعض،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القوم عرفا عرفا أي متتابعة كذلك ومنه حديث كعب بن ع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كأنهم عرف أي يتبع بعضهم بعض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سلات عرفا  وهي الملائكة أرسلت متتابعة، مستعار من عرف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راد أنها ترسل بالمعروف والإحسان، وقرئ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ا، وع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عر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عة بن وائل ذي طواف الحضرمي وقد تقدم ذكر أبيه في ط و ف من ولده الصحابي ربيعة بن عيدان بن ربيعة ذي العرف الحض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دي رضي الله عنه شهد فتح مصر، قاله ابن يونس، وهو الذي خاصم إلى النبي صلى الله عليه وسلم في أرض، وتقدم الاختلاف في ضبط اسم أبيه، هل هو عيدان، أو عب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ف ك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أسد من أحلى الم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به فسر غير الجوهري قول الكميت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لى بن عرفان بن سلمة الأسدي الكوف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تباع التابعين ضبطه الصاغاني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خو ابن أبي وائل شقيق ابن سلمة، يروي عن عمه، قال يحيى وأبو زرعة والدارقط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 وقال البخاري و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كر الحديث، وقال النسائي والأز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روك الحديث وقال 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وي الموضوعات عن الأثبات، لا حل الاحتجاج به، قاله ابن الجوزي و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ددة، وبكسرتين مشددة وفيه لف ونشر مرتب،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دب ضخم كالجرادة له عرف، لا يكون إلا في رمثة، أو عنظوانة وقد اقتصر على الضبط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دويبة صغيرة تكون برمل عالج أو رمال الدهناء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فان بالضبط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أو دو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فان، بكسرتين مشددة ف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وهو صاحب الراعي الشاعر الذي يقول ف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1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اني عرفان الكرى وكفيته                      كلوء النجوم والنعاس معانق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ات يريه عرسه وبـنـات                      وبت أريه النجم أين مخافقه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فان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معترف بالشيء الدال عليه وهذا صفة، وذكر سيبويه أنه لا يعرفه وصفا ويضم مع التشديد، وهكذا رواه سيبويه، جعله منقولا عن اسم 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فان، كعت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نية مشهور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بارزة مستطيلة ت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ف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 بين الشيئين كالأرف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عشر موضعا في بلاد العرب،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ة صارة، وعرفة القنان، وعرفة ساق وهذا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 الفروين وفيه يقو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بعرفة الفروين نارا                      تشب ودوني الفلوجتـان وعرفة الأملح، وعرفة خجا، وعرفة نباط، وغير ذلك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ف في بلاد ثعلبة بن سعد، وهم رهط الكميت، وفي اللسان العرفتان ببلاد بني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نخل عن ابن دريد، وخصه الأصمعي بالبحرين، وقد تقدم شاه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ر بين الجنة والنار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دى أصحاب الأعراف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لي السور، واختلف في أصحاب الأعراف،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قوم استوت حسناتهم وسيئاتهم، فلم يستحقوا الجنة بالحسنات، ولا النار بالسيئات، فكانوا على الحجاب الذي بين الجنة والنا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معناه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أع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معرفة أهل الجنة وأهل النار هؤلاء الرج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حاب الأع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ي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ائكة على ما هو مبين في كتب التفا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راف من الر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ليها وأوائلها، وكذلك من السحاب والضباب،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 وهضاب وفي بعض النسخ وهو الصواب وأعراف 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ضاب حمر لبني سهلة هكذا في النسخ، وهو غلط، صوابه حمر في أرض سهلة، كما هو نص المعجم لياقوت،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ن لثور لهق طوا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ن مشاء على الأعراف ويوم الأع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لاد العرب بلدان كثيرة تسمى الأعراف،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اف لبنى، وأعراف غمرة وغيرهما، وهي مواضع في بلاد العرب، قال طفيل الغنو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بنا من الأعراف أعراف غمرةوأعراف لبنى الخيل من كل مجل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ابا وحوا مشرفا حجباتها                      بنـات حـصـان قــد تـــخـــير مـــنـــجـــ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ـــات الأغـــر والـــوجـــــيه ولاحـــــــق                      وأعـوج ينـمـي نـســبة الـــمـــتـــنـــســـ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1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يعرف أصحاب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اء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رجعوا حتى يرفع إلينا عرفاؤكم أمرك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ف الرجل، ككرم وضرب عرافة مصدر الأول، واقتصر الصاغاني والجوهري على الباب الأو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عريفا، ويقال أيضا عرف فلان علينا سنين، يعرف عرافة ككتب كت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مل العرافة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يف رئيس القوم وسيدهم سمي به، لأنه عرف بذلك أو لمعرفته بسياسة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نقيب، وهو دون الرئيس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افة حق، والعرفاء في النار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فاء جمع عريف، وهو القيم بأمور القبيلة أو الجماعة من الناس، يلي أمورهم، ويتعرف الأمير منه أحوالهم، فعيل بمعنى فاعل،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افة 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ها مصلحة للناس، ورفق في أمورهم وأحوالهم،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فاء في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ذير من التعرض للرياسة؛ لما في ذلك من الفتنة؛ فإنه إذا لم يقم بحقه أثم، واستحق العقوبة، ومنه حديث طا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سأل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عنى قول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قرآن عرفاء أهل ال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ؤساؤهم  وقال علقمة بن عب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كل حي وإن عزوا وإن كرموا                      عريفهم بأثافي الشر مـرجـوم وعريف بن سريع، وابن ما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ان أما الأول فإنه مصري يروي عن عبد الله بن عمرو وعنه توبة بن نمر، ذكره ابن حبان في الثقات، وأما الثاني، فإنه حكى عن علي ابن عاصم، قا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يف بن جش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فارس وهو من أجداد دريد بن الصمة وغيره من الجشم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الع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قاسم الحسين ابن الوليد القرطبي الأندل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وي 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عباس بن الع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وف، نق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أبو العباس أحمد بن محمد بن موسى ابن عطاء الله الصنهاجي الطنجي نزيل المرية، والمتوفى بمراكش سنة </w:t>
      </w:r>
      <w:r>
        <w:rPr>
          <w:rFonts w:cs="MS Sans Serif;Times New Roman" w:ascii="MS Sans Serif;Times New Roman" w:hAnsi="MS Sans Serif;Times New Roman"/>
        </w:rPr>
        <w:t>5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عن أبي بكر عبد الباقي بن محمد ابن بريال الأنصاري، تلميذ أبي عمرو العربي، وغيره، كما ذكرناه في رسالت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تحاف الأصفياء بسلاك الأو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يف بن درهم أبو هريرة الكوفي عن الشع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يف بن إبراهيم يروي حديثه يعقوب بن محمد ال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يف بن مدرك وغير هؤ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رث بن مالك بن قيس بن ع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لم أجد ذكره في المعا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يف بن آبد كأحمد في نسب حضرموت من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ف، بالكسر،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رف عرفي إلا بأ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عرفني إلا أخ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ف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فة وهذا تقدم ذكره في أول المادة، عند سرده مصادر 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ف بالكسر الصبر وأنشد لأبي دهبل الجمح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لابن قيس أخي الـرقـيات                      ما أحسن العرف في المصيبات وقد عرف للأمر يعرف من حد ضرب، واعتر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ر، قال قيس بن ذري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ا قلب صبرا واعترافا لما ترى                      ويا حبها قع بالذي أنت واقـع والمعرفة، كمر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عرف من الفرس من الناصية إلى المنسج،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حم الذي ينبت عليه ال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رف من الأش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ه عرف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جرد تحلف حن أحـلـ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ثل شيطان الحماط أعرف والعر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ع، لكثرة شعر رقبت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ول عرفها، وأنشد ابن بري للشنفر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1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 دونكم أهلون سيد عملس                      وأرقط زهلول وعرفاء جيأل و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راعيا سوء مضيعان منهما                      أبو جعدة العادي وعرفاء جيأ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حسنة المع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وجه وما يظهر منها، واحدها معرف، كمقعد سمي به لأن الإنسان يعرف به، 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لثمين على معـارفـنـا                      نثني لهن حواشي العص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سن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مع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معروفين كأنه يراد به من ذوي المعار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ي الوج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مقامات الحري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ا الله المعارف وإن لم يكن مع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يا الله الوج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رف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ع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لا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ه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مه إياه، وعرفه ب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مه بمكانه،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ته زيدا، فذهب إلى تعدية عرفت بالتثقيل إلى مفعولين، يعني أنك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ت زيدا، فيتعدى إلى واحد، ثم تثقل العين، فيتعدى إلى مفعول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عرفته بزيد، فإنما تريد عرفته بهذه العلامة وأوضحته بها، فهو سوى المعنى الأول، وإنما عرفته بزيد، كقولك سميته ب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تنكير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 بعضه وأعرض عن بعض  على قراءة من قرأ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وف بعرفا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هدوا عرفات، قال أوس بن مغر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ريمون للتعريف موقفهم                      حتى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يزوا آل صفوانا وهو المعرف،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قف بعرفات وفي حديث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محلها إلى البيت العتيق  وذلك بعد المعرف يريد بعد الوقوف بعرفة، وهو في الأصل موضع التعريف، ويكون بمعنى ا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رور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هيأ للشر واشرأب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رورف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رتفعت أمواجه كال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عرورف ال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راكم وارت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رورف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ثف والتف كأنه عرف الضبع قال أحيحة بن الجلاح يصف عطن إب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ورف أسبل جبـاره                      بحافتيه الشوع والغريف واعرورف 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له زبد مثل العرف، قال أبو كبير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نة سنن الفـلـو مـرشة                      تنفي التراب بقاحز معرورف واعرورف الرجل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لا على عرف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رور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 على الأع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رف الرجل به أي بذ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 به، ومنه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ردوا المعترفين، وهم الذين يقرون على أنفسهم بما يجب عليهم فيه الحد والتعزير، كأنه كره لهم ذلك، وأحب أن يستر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رف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أله عن خبر ليعرفه والاسم العرفة، بالكسر، وقد تقدم شاهده من قول ب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رف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ه قال أبو ذؤيب يصف سحا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ه النعامى فلـم يعـتـرف                      خلاف النعامى من الشأم ريحا وربما وضعوا اعترف موضع عرف، كما وضعوا عرف موضع اعت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رف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ذل وانقاد وأنشد الفراء في نواد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ك ترغين ولا يرغو الخل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زعين والمطي يعتـر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قاد بالعمل، وفي كتاب يافع وي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ي معترف</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2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رف إ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باسمه وشأنه كأنه أعلم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رفت ما عن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طلبت حتى عرفت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عرف إلى الله في الرخاء يعرفك في الشد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ئته فاستعرف إليه حتى يعرفك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 متنكرا ثم استعر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رفته من أنا، قال مزاحم العقي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تعرفا ثـم قـ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ذا رحـم                      هيمان كلفنا من شأنكـم عـسـر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بغت آية تستعـرفـان بـهـا                      يوما فقولا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 الذي اختضرا وتعارف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 بعضهم بعضا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علناكم شعوبا وقبائل لتعارفو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عرفة محركة، ومعروفا، وكزبير، وأمير، وشداد، وقفل وما عدا الأول فقد ذكرهم المصنف آنفا، فهو تكرار،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ع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وف، فعيل بمعنى 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رف فلان فلانا، وع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قفه على ذنبه، ثم عفا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ضف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أعرف من هذا، كذا في كتاب سيبويه،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ي أنه على توهم عرف، لأن الشيء إنما هو معروف لا عارف، وصيغة التعجب إنما هي من الفاعل دون المفعول، وقد حكى سيبويهك ما أبغضه إ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نه مبغض، فتعجب من المفعول كما يتعجب من الفاعل، حت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بغضني له، فعلى هذا يصلح أن يكون أعرف هنا مفاضلة وتعجبا من المفعول الذي هو ال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شاد الضالة،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رفوني إننـي أنـا ذاكـمـو                      شاك سلاحي في الفوارس معلم واعترف الل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ها بصفتها وإن لم يرها في يد الرج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 فلان الض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ذكرها وطلب من يعرفها، فجاء رجل يعتر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صفها بصفة يعلم أنه صاح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رف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 نفسه بصفة يحققه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رف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سب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رفه المكان، و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مله به وأنشد سيبو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 تعرفها المنازل من منـى                      وما كل من وافى منى أنا عارف ومعارف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جهها وما عرف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س 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ملة صبور إذا حملت على أمر احتم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 ونفس عارفة، بالهاء مثله، قال عنت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برت عارفة لذلك حرة                      ترسو إذا نفس الجبان تطلع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ت نفسا عارف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ق الصبر، وأنشد ابن بري لمزاحم العقي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ت بها حتى تعالت بي الضحى                      ومل الوقوف المبريات العوارف المبر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في أنوفها ال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ف،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د، لغة في العرف بالضم،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بن زيد لا زال مستعـمـلا                      بالخير يفشي في مصره العرفا وال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د إذا كان باقتصاد، وبه فسر ابن سيده ما أنشده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خير معروف الفتى في شبابه                      إذا لم يزيده الشيب حين يشـي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2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ح، وحسن الصحبة مع الأهل وغيرهم من الناس، وهو من الصفات الغا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قال للرج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ولى عنك بود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هاجت معارف فلان، وهي ما كنت تعرفه من ضنه بك، ومعنى هاج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ت، كما يهيج النبات إذا ي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طييب والتزيين، وبه فسر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دخلهم الجنة عرفها له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يبها،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قول بعض أئمة اللغ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عام مع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طيب، 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يعرفون منازلهم حتى يكون أحدهم أعرف بمنزله في الجنة منه بمنزله إذا رجع من الجمعة إلى أهله، وقال الراغ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فها لهم بأن وصفها وشوقهم إل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عام مع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ع بعضه على 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ف الرجل، ك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ب ري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ف، كع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رك الطيب،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معرو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يبة الع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رف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ه يعرف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ف طع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ثر إد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ف رأسه بالده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ا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رورف الف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ذا ع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نام أع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طويل ذو ع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وناقة عر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رفة السنام،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ت مذكرة تشبه الج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بل أع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 كالع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ف الأرض،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رتفع منها، وحزن أع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ت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عر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ث الذي يكون على الفلجان والقوائ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ف الشر بي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ثه، أبدلت الألف لمكان الهمزة عينا، وأبدل الثاء فاء، قاله يعقوب في المبدل،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كنت ممن عرف الشر بينهم                      ولا حين جد الجد ممن تغيبـا أي أرث و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لهم أنشد أبو حنيف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تى سرت بعد الكرى في لويه                      أساريع معروف وصرت جنادبه وتعارف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اخر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بالزاي أيضا، وبهما فسر ما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جاريتين كانتا تغنيان بما تعارفت الأنصار يوم بع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 لمن فيه جر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هو إلا عري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لة عر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تفعة،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ف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بت عرف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ارف في تعارف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مختص بمعرفة الله، ومعرفة ملكوته، وحسن معام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خذ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عرف عند المصي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ص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ف ككرم عرا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ب ري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رف الطع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ب عرفه، أي رائح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عا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ال اليمامة، عن الحفص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ع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جبل مشرف على قعيقعان بم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عي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لطيئ، لهم فيه نخل، 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ف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ف،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رى الشحر ب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له بن محمد بن حجر العرافي بالفتح مع التشديد روى عن شيخ يكنى أبا الحسن، وعنه حسن بن يزد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فت نفسي عنه تعزف بالكسر وتعزف بالضم، عزفا، وعز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 بعد إعجابه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هدت فيه، وانصرفت عن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عز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ته وهذه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صدت عنه فهو عزوف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ن الأمر، إذا أباه،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علمي أني عزوف عن الهوى                      إذا صاحبي في غير شيء تغضبا وأنشد الجوهري للفرزدق يخاطب نفس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فت بأعشاش وما كدت تعـزف                      وأنكرت من حدراء ما كنت تعر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2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تقدم البحث فيه ف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ش ش وفي ح د 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زف، والعز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جن، وهو جرس يسمع في المفاوز ب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وت يسمع بالليل كالط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وت الرياح في الجو، فتوهمه أهل البادية صوت الجن، وفيه يقول قائل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لأجتاب الفلاة وبينهـا                      عوازف جنان وهام صواخد وقد عزفت الجن، تعزف عزفا، وعزيفا، ومن حديث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ت الجن تعزف الليل كله بين الصاف والمرو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زاف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ب يسمع فيه عزيف الرعد وهو دويه، قال جندل بن المثنى يدعو على رج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ب رب المسلمين بالسو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سقه صيب عزاف جؤ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ي كرفيء وذي عفاء منهمر هكذا أورده الأصمعي والفارسي، وراوية ابن السكيت غراف بالغين 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ز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 لبني سعد صفة غالبة، مشتقة من عزيف ال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جبل بالدهناء قال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ثنى عشر ميلا من المدين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ه لأنه كان يسمع به عزيف الجن، وهو يسرة طريق الكوفة من زرود،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مخيصر فـالـعـزاف مـنـزلة                      كالوحي من عهد موسى في القراطيس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ق العزاف، وهو قريب من ز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ق العز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أسد بن خزيمة بن مدركة مشهور، له ذكر في أخبارهم وهو في طريق القاصد إلى المدينة من البصرة يجاء من حومانة الدراج إليه، ومنه إلى بطن نخل، ثم الطرف، ثم المدينة ومثله في المعجم،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الديار بأبـرق الـعـزاف                      أضحت تجر بها الذيول سواف وقال ابن كي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ني المبرد لرجل يهجو بني سعيد بن قتيبة الباه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ني لما حططت إلـيهـم                      رحلي نزلت بأبرق العزاف وعزف الر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واته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از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هي التي يضرب بها، كالعود والطنبور والدف، وغيرها، وفي حديث أم 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معن صوت المعازف أيقن أنهن هوالك الواحد عزف على غير قياس، ونظيره ملامح ومشابه في جمع لمحة وشبه أو معزف، كمنبر، ومكنس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فرد المعزف فهو ضرب من الطنابير، وتتخذه أهل اليم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سمى بالقبوس الآن، وغيرهم يجعل العود معز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ز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عب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ني وقد عزف عز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ز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سمي به لأنه تعزف به الجن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ـينـاء مـبـهـاج كـأن إزارهـا                      على واضح الأعطاف من رمل عازف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ف يعزف عز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قام في الأكل وال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ق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زت حنجرته عند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لغة في عسف بالسين،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ز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م الطورانية وهي التي لها صوت وهدير، وبه فسر قول الشم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استغاث بأحوى فوقه حـبـك                      يدعوها هديلا به العزف العزاهيل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ز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عزيف الرمال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ياح وهو ما يسمع من دويها، وأما عزيف الرمال فهو صوت فيه لا يدرى ما هو،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قوع بعضه على بع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ز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ق والضرب بالدفوف، ومنه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مر بعزف دف،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و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تان، فسكت و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خوتع الأزرق فيها صاه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2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زف كعزف الدف والجلاجل وكل لعب عز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ازف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تناشدوا الأراجيز، أو هجا بعضهم بعض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اخر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عزوف عن الل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م يشتهه، وعن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م يصب إليه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زفت القوس عزفا، وعز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ت، عن أبي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مل عازف وعز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طر عز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ل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زف نفسه عن 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عها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أمية بن أبي عائذ</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ما تعلقت أم الـصـبـي                      ي مني على عزف واكتهال أراد على عزوف، فحذ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زوف،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لا يكاد يثبت على خ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زوزف لل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يأ، عن اللحياني وقد سموا عازفا، وعزيفا، كزب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ف عن الطريق يعسف عس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وعدل وسار بغير هداية ولا توخى صوب، كاعتسف وتعس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سف الطريق اعتسافا، وتعس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طعه دون صوب توخاه فأص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عس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طه في ابتغاء حاجة على غير هداية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الأصل، ومنه قول 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عسف النازح المجهول معسفهفي ظل أغضف يدعو هامه البوم ثم كثر حتى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ف السل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ظ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ف في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أخذ المسافر على غير طريق ولا جادة ولا علم، فنقل إلى الظلم وال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ف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دمه، كاعتس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ه عسيف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أعسف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أعمل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سعى عليك عاملا لك، مترددا عليك، كعاسف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ف ضيع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اها، وكفاهم أمرها وتردد فيما يصل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ف عليه، 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م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ف البعير يعسف عسفا وعسوفا، فهو عا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اف على الموت من الغدة، فجعل يتنفس فترجف حنج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عاسف بلا هاء، نقله الجوهري عن ابن السكيت وبها عسفات محركة وعساف، كغراب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رجل من أهل البا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عس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تقمص حنج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رجف 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س الموت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اف للإبل كالنزاع للإنسان، قال عامر بن الطفيل في قرزل يوم الرق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م أخو الصعلوك أمس تركته                      بتضرع يكبو لليدين ويعسـف والع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ح الضخم نقله الجوهري، والجمع العسوف، وكذلك العس،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عتساف بالليل يبغي طلبة نقله الصاغاني،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راد عسفه تعسفا والع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ير نقله الجوهري، وأنشد الليث وابن فارس في المقاييس لأبي دواد الإي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عسيف المربوع شل جمالا ما له دون منزل من مبيت وكلاهما روى المربوع والروا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عسيف المرعوب شل قلاصا                      ما له دون منهل من مـبـات وقب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وقى الدهاس من حدم اليو                      م ولا المنتضى من الخبرا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د المستعان به هكذا في سائر النسخ، وصوابه، والمستهان به، كما هو نص العباب واللسان، وقال نبيه بن الح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عت النفس في الشهوات حتى                      أعادتني عسيفا عـبـد عـبـ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2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عيل بمعنى فاعل كعليم، من عسف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عمل له أو فعيل بمعنى مفعول كأسير من عس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خدمه كما تقدم، وجمعه على فعلاء، على القياس في الوجهين، نحو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اء وأسراء، 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قتلوا عسيفا ولا أسيفا  والأس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بد،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شيخ الفان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خادم عسيف،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نه بعث سرية، فنهى عن قتل العسفاء والوصف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سفان، كعث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على مرحلتين من مكة حرسها الله تعالى لمن قصد المدينة على ساكنها السلام، قال عنت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ا حين صدت مـا تـكـلـمـنـا                      ظبي بعسفان ساجي الطرف مطروف و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قرية جامعة بين مكة والمدين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منهلة من مناهل الطريق بين الجحفة ومكة،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خليلي أربعا واس                      تخبرا رسما بعسفان وأعسف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 بعيره نفس الموت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سف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خذ غلامه بعمل 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س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ار بالليل خبط عشو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س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زم الشرب في القدح الكبير كل ذلك نقله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س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بعيره تعس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عبه ب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س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لمه أو ركبه بالظلم، ولم ينص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عس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عطف، ومنه قول أبي وجز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يقنت أن الصليف منعسف الصل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ض العن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س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لوم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بلغ شفاعتي إماما عسوفا  أي، جائرا ظلوم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سف المفازة عس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ها على غير هد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عس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ب رأسها في السير، ولا يثنيها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عس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ر على غير علم ولا أ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س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وب الأمر بلا تدبر ولا روية، وكذلك التعسف، والاعتس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تس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به بالظ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جمع العسيف أيضا على عسفة، بكسر ففتح، على غير قي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س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شراف البعير على الموت، وسموا عسافا، و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وا في معاسف البيد وسلطان عس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سف فل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صبها نفسها، وامرأة معسو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 عليه السيف فتعس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صاب الصميم دون المف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مع يعسف الجف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ثر فجرى في غير مجاريه، كم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ق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البكاء قاله الليث أو هو جمود العين، وذلك أن يريد البكاء فلا يقدر عليه، نقله الجوهري وابن عبا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ى فلان، وعسقف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مدت عينه فلم ي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عزي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قف فلان في 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م به ولم يفعل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ح الشيخ أبو ح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سين العسقفة زائد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اها جمود العين عن البك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وف، بالضم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شجرة الياب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شف،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رض عليه ما لم يكن يأكل فلم يأ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إذا جيء به أول ما يجاء به من البر، لا يأكل القت، ولا النوى ولا الشعير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ع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ام، فأعشفت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رضت عنه ولم يهنأ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عشف هذا الطعا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ذره وأكر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ما يعشف لي أمر قب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يعرف، وقد ركبت أمرا ما كان يعشف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كان يعرف كذا في اللسان والعباب و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2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 الزرع نقله الجوهري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عصف 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عصفه، أو حان أن يجز، كذا في الصحاح،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مع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تبن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مادى منعت قطرهـا                      زان جنابي عطن معصف هكذا رواه اللحياني، ويروى مغضف، بالضاد المعجمة، ونسب الجوهري هذا البيت لأبي قيس بن الأسلت،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أحيحة ابن الجل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سن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علهم كعصف مأكو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زرع قد أكل حبه، وبقي تبنه وأنشد المبر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يروا مثل كعصف مأكول أراد مثل عصف مأكول، فزاد الكاف للتاكيد أو أنه يحتمل معنيين، 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جعل أصحاب الفيل كورق أخذ ما كان فيه وبقي هو لا حب فيه، أو أنه جعلهم كورق أكلته البهائم وروي عن سعيد بن خبير أنه قال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صف مأكو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هبور، وهو الشعير النابت بالنبط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صفه يعصفه عص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مه من أقص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جزه قبل أن يدر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 ورقه الذي يميل في أسفله؛ ليكون أخف للزرع، فإن لم يفعل مال ب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افة، ككن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قط من التبن ونحوه، و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كن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ق المجتمع الذي ليس فيه الس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ورق الذي ينفتح عن الث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ؤوس سنبل الحنطة، قال علقمة بن عب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قي مذانب قد زالت عصيفتها                      حدورها من أتي الماء مطموم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م عا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ئل عن الغرض وكذلك سهام عصف،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صف قاله المفضل وأنشد ل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رت بليل وهي شدفاء عاصف                      بمنخرق الدوداة مر الخـفـيدد وعصفت الريح تعصف عصفا، وعص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ت، فهي ريح عاصفة، وعاصف، وعصوف واقتصر الجوهري على الأخيرين، من رياح عواصف،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عاصفات عصفا  يعني الرياح تعصف ما مرت عليه من جولان التراب تمضي به، وق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عصف الذي هو التبن مشتق منه، لأن الريح تعصف به،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ليس بقوي،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إذا عصفت الري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شتد هبو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غة بني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صفت الريح فهي معصف، ومعصفة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رياح معاصف ومعا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شت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ماد اشتدت به الريح في يوم عاص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صف فيه الريح وهو فاعل بمعنى مفعول مثل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 نائم، وهم ناصب، كما في الصحاح،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عصوف للرياح، وإنما جعله تابعا لليوم على جه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حد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عصوف وإن كان للريح فإن اليوم يوصف به، لأن الريح تكون فيه، فجاز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عاصف،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حار، ويوم بارد، والحر والبرد فيهما، والوجه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في يوم عاصف الريح فحذف الريح لأنها ذكرت في أول الك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صف عيالة يعصفهم عص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ب لهم نقله الجوهري،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ب واحت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سب لأهله، ومنه قو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كسب المال الهدان الجاف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ير ما عصف ولا اصطرا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2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عصوف، ونعامة عص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ريعة تعصف براكبها فتمضي به، قاله شمر، ونقله الجوهري،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ت بالريح في سرعة س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درة هكذا في سائر النسخ، وفي العباب الكدر، وفي اللسان الكد، فتأمل ذلك، والعين من العصوف مضمومة، وإطلاقه يوهم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فتها ريحها إذا فاحت، 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ت فغمة ريحها بعصفة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ص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 حكاه أبو عبيدة، و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صف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مرا سريعا لغة في أحصف،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صف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دارت حول البئر حرصا على الماء، وهي تثير التراب ح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ف، والعصفة، والعصيفة، والعص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على ساق الزرع من الورق الذي ييبس فيتفت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رقه، من غير أن يعين بيبس أو غي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ه ومالا يؤكل، وبكل ذلك فسر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ب ذو العصف والريحان  وقال الن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ص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ق السنبل، كالعصف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قطع منه كالعصيف، وقيل هما ورق الزرع الذي يميل في أسفله، فتجزه ليخف،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ص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جز من ورق الزرع فأكل وهو رطب،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ص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بل نفسه، وجمعه عص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صف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بنان، والعص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ت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عصف الز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كان معص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تبن،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صا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عصفت به الر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صف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ياح التي تثير السحاب والو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صف والتعص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عة على التشبيه ب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صفت الناقة في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ت فهي معصفة،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كل مسحاج إذا ابتل ليتها                      تحلب منها ثائب متعصـف يعني الع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عاص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عة، وأنشد قول الشماخ</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ضحت بصحراء البسيطة عاصفـا                      توالي الحصى سمر العجايات مجمرا ونوق عص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عات،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صف المر خماص الأقصاب وأعصف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ر عن الطر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رب تعصف ب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تذهب بهم، وتهلكهم، 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فيلق جأواء ملمـومة                      تعصف بالدارع والحاسر وهو مجاز، 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صفت الحرب ب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ذهبت بهم وأهلكته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ه أصح من عصفت ب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عتصف لعي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سب لهم، نقله الجوهري والصاغاني،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صف واعتصف،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ف واصطر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2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ف يعطف عط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نقله الجوهري،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الله لكأن عطفتهم حين سمعوا صوتي عطفة البقر على أولا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طف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فق كتعطف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حوا بأن العطف بمعنى الشفقة مجاز من العطف بمعنى الانثناء ثم استعير للميل والشفقة إذا عدي بعلى، وإذا عدى بعن كان على ال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طف الوس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ناها، كعطفها تعط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طف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مل وكر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 عليه بما يكره، أو له بما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توجه قول أبي وجزة الس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طفون تحين ما من عاطف والمسبغون يدا إذا ما أنعموا على العاطفة، وعلى الح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ط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زة للتأخيذ تؤخذ بها النساء الرجال،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ط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تتعلق الحبلة بها وهي التي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بة، كما سيأتي ويكسر فيهما في الأولى حكى اللحياني، وفي الثانية أبو حنيفة، وأنشد الأزهري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بس حبها بدمي ولحمـي                      تلبس عطفة بفروع ضال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لاب، سمي بذلك لتلويه على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طف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اف الكرم المتعلقة منه، وشجرة العصبة وهي التي تقدم فيها أن الحبلة تتعلق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يتلوى على الشجر لا ورق له، ولا أفنان، تراه البقر خاصة، وهو مضر بها، ويزعمون أنه يؤخذ بعض عروقه ويلوى، ويرقى، ويطرح على الفارك فتحب زوجه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ي العطفة فخففها الشاعر ضرورة؛ ليستقيم له الشعر، وقال أبو عمرو في غريب شجر 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ف، واحدها عط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بية عا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طف جيدها إذا ربضت وكذلك الحاقف من الظ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طاف ككتاب، والمعطف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اء والطيلسان، وكل ثوب يتردى به، جمع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طف، 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 العرانين ينسيهم معاطـفـهـم                      ضرب القداح وتاريب على الخطر وق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للمعاطف بواحد، وفي حديث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متلفعا بعطاف وفي حديث عائ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اولتها عطافا كان علي  وجمع العط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ف، وأعطفة، وعطوف، والمعطف والعطاف، مثل مئزر وإزار، وملحف ولحاف، ومسرد وس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الرداء عطافا لوقوعه على عطفى الرجل، وهما ناحيتا عن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ط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 لأن العرب تسميه رداء،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مال لي إلا عطاف ومـدرع                      لكم طرف منه حديد ولي طرف الطرف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ه الذي يضرب به، والطرف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بضه،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ال إلا العطاف تؤزره                      أم ثلاثين وابنة الجـبـل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اف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ط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تي تعطف على البو فترأمه نقله الجوهري، والجمع ع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ط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يدة سميت لأن فيها خشبة منعطفة الرأس كالعاط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طوف في قداح المي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ح الذي يعطف على القداح فيخرج فائزا قال صخر الغي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ضخضت صفني في جمه                      خياض المدابر قدحا عطوف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2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ح الذي لا غرم فيه ولا غنم وهو أحد الأغفال الثلاثة من قداح الميسر، سمي عطوفا لأنه في كل ربابة يضرب، قاله القتيبي في كتاب الميسر كالعطاف، كشداد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عط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رد مرة بعد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ذي كرر مرة بعد مرة قاله السكري في شرح ديوان الهذل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عطاف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ح يعطف على مآخذ القداح، وينفرد وبه فسر قو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فر عـطـاف إذا راح ربـه                      غدا ابنها عيان في الشواء المضهب والعط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مرو بن معدي كرب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طاف بن خا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مخزومي مدني، يروى عن نافع، قال 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ة، وقال ابن م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ه ب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ط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 الاشفار وانعطافها، ومنه حديث أم م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شفاره عطف، نقله كراع، ويروى بالغين، وهو 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طيف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والأعرف عغطيف، بالمعجمة،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ط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س عربية تعطف سيتها عليها عطفا شديدا وهي التي تتخذ للأهداف قاله ابن دريد والجوهر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2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فا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اه من لدن رأسه إلى وركيه، وك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فا كل شيء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ح عن عطف الطريق، 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ارعته وكذا عن علبه، ودعسه، وقريه، وقار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طف القو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تها ولها عطفان، 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نظر في عط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عجب ب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فلان ثاني عط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اء رخي البال ومنه قوله تعالى  ثاني عطفه ليضل عن سبيل الله  أو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يا عنق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يوصف به المتكبر أو المعنى متكبرا معرضا عن الإسلام، ولا يخفى أن التكبر والإعراض من نتائج العنق، فالمآل واح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نى عنه فلان عط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عرض عن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وج الفرس هكذا في النسخ، وهو غلط، والصواب وتعوج القوس في عط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ثنى يمنة ويسرة كما هو نص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طف أيض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ط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كب،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كب الرجل عطفه، وإبطه عطفه، والجمع العط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طف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صراف وقد عطف يعطف عط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ط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عاطف والعطوف وهما العائد بالفضل، الحسن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طاف بالكسر، وهذه للإزار وفي عبارة المصنف قلاقة ظا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عط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ينة مطواع وهي التي لا كبر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فته ثوبي تعط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علته عطافا له أي رداء على منكبيه كالذي يفعله الناس في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سي معط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طوفة إحدى السيتين على الأخرى وكذلك لقاح معطفة، شدد فيهما للكثرة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عطفوا عدة ذود على فصيل واحد، واحتلبوا ألبانهن على ذلك ليدرر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عطف الغص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ثنى وهو مطاوع عط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عطف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رجه، ومنح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طف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طف بعضهم على ل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طف به أي بالعط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رتدى بالرداء،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ان من تعطف بالعز وقال به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ان من تردى بالعز، والتعطف في حق الله سبحانه مجاز، يراد به الاتصاف، كأن العز شمله شمول الرداء، هذا قول ابن الأثير، قال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عجبن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عز شمله شمول الرداء، والله تعالى يشمل كل شيء،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د به عز الله وجماله وجلاله، والعرب تضع الرداء موضع النعمة والبهاء كاعتطف به اعتطافا، كما في المحيط واللسان، ومنه قول ابن ه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ها قـلـبـه جـويرية                      تلعب بين الولدان معتطفه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عاطف في مش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رك رأسه،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منزلة تهادى وتمايل أو تبختر وهما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طفه استعط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ه أن يعطف عليه فعط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طوف وعط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مي المنهز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طف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ه و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طف على رح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ط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حم، صفة غا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حسن الخلق، العطوف على الناس بفض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ثنيني عليك عاطفة من رحم ولا قر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طف الشيء عطوفا، وعطفه تعط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اه وأماله، فانعطف وتع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فت رأس الخشبة، شدد لل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س عطوف، ومعط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طوفة إحدى السيتين على ال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طيفة والعط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س، قال ذو الرمة في العطائف</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3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شقر بلـى وشـيه خـفـقـانـه                      على البيض في أغمادها والعطائف وقوس عطف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عطوفة، قال أسامة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د ذراعيه وأجنأ صلـبـه                      وفرجها عطفى مرير ملاكد والعطاف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حنى، قال ساعدة بن جؤية يصف صخرة طويلة فيها نح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كل معنقة وكل عطافة                      منها يصدقها ثواب يزعب وشاة عاطفة بينة العطوف والعط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ثني عنقها لغير ع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زك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فيها عطفاء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توية القرن، وهي نحو العقص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ط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بة لزوجها، والحانية على ول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عطف نح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طف رأس بعيره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عاجه عط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طف الله تعالى بقلب السلطان على رع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عله عاطفا رحي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عطف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اف، وعطاف، وعط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 ينظر في عط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ر معج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تطف السيف والق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دى بهما، الأخيرة عن ابن الأعراب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يعتطفه على مئزر                      فنعم الرداء على المئزر والعط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طف أطراف الذيل من الظهارة على البط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لبة ال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اطف، وهو السادس، روي ذلك عن المؤرج،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أجد الرواية ثابتة عن المؤرج من جهة من يوثق ب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صحت عنه الرواية فهو ث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وا عاطفا، وعطيفة، كجه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ركب مثفارا ولا معطا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قدما للسرج، ولا مؤخر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 الرجل عفا، وعفافا، وعفافة، بفتحهن، وعفة بالكسر وهو يعف،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 إطلاقه أن المضارع منه بالضم ككتب، ولا قائل به، بل هو كضرب، لأنه مضعف لازم، وقاعدة مضارعة الكسر، إلا ما شذ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قدمناه فهو عفن وع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 عن الحرام، كما في الصحاح،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ا لا يحل ولا يجم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محارم والأطماع الدنية، قال ذو الأصبع العدو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 يؤوس إذا ما خفت من بلد                      هونا فلست بوقاف على الهون كاستعف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فف من السؤال ما استطعت 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كن غنيا فليستعف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تع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عف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العفاف، وهو الكف عن الحرام والسوال من الناس، والتع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ر والنزاهة م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فاء هو جمع عفيف، ولم يكسروا ال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عفة وعفيف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ائف، وعفيفا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يفة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ة ال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عف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ة الفرج، وأعف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فها نقله الجوهري، ومنه قو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ئلة ما للفـرزدق لا يرى                      مع السن يستغني ولا يتعف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3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يف، مصغرا مشد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معدي كرب عن النبي صلى الله عليه وسلم، وعنه ابنه فرو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طية بن عازب بن عفيف الكندي كزبير وهو الكثير المشهور، أو كأمير هكذا ضبطه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اختلف في حديثه على هشام بن الكلبي،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سعيد بن فروة بن عفيف، عن أبيه عن جد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ه عن فروة بن سعيد بن عفيف عن أبيه، عن جده، والأول أص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بن حبان في ثقات التابعي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وي عن عمر بن الخطاب، وعنه هارون بن عبد الله،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ق غير واحد بين هذا وبين عفيف قريب الأشعث ابن قيس الذي أخرج له النسائي في الخصائص،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شامي، وقد اختلف في صحبته، وأكثر روايته عن 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العفيف،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 أبي بكر الصديق رضي الله تعالى عنه فهو تابعي، ولم يعرف اسمه، وهكذا ذكره الحافظ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يف بن بجيد بن رؤاس، وهو الحارث بن كلاب مشد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وه كذا في جمهرة النسب، وضبطه ابن ماكولا كزبير، أي في أخ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 اللبن يعف بالكسر ع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جتمع في الض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عف اللبن في الض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قي فيه وهذا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فا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منه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لبن في الضرع بعد ما امتك أكثره، كالعفة بالضم أيضا، نقله الجوهري، وأنشد ل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دى عنه النهار فما تع                      جوه إلا عفافة أو فواق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عادى وهي رواية أبي عمرو وروى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جا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عفت الشاة من العفافة، نق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فته تعف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يته إيا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ها نقله الجوهري، وقالت امرأة لابن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ملي وتعف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دهني بالجميل، واشربي العف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على عفانه،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إفا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ه وأوانه، نقله الجوهري،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 باب الإب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اف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وز كالعثة بالثاء، فهي من باب الإب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ف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كة جرداء بيضاء صغيرة، طعم مطبوخها كالأرز وعفان من الأعلام يصرف ولا يصرف والكلام فيه كالكلام في حسان، على أنه فعال، أو فع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ان بن أبي العاص بن أمية ابن عبد شمس الأموي والد أمير المؤمنين عثمان رضي الله تعالى عنه وهو أخو الحكم وسعيد و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ان الأزدي، غير منسوب وقال ابن حبان في الث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يروي عن ابن عمر، روى عن ابن عمر روى عنه قتادة، ونقل ابن الجوزي في كتاب الضعفاء أن الراز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جهول، ومثله في الديوان للذهبي،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عفان بن سعيد، عن ابن الزبير، فإنه مجهول أيضا، وقد ذكره ابن حبان أيضا في كتاب الثقات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ه مسعر بن كدام</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3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ان بن سيار الجرجاني وصل حديثا مرس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ان بن جبير، وعفان بن م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ان بن البحير الس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نزل حمص، وقيل في ا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فار، بالراء والف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ار بالقاف والراء، روى عنه جبير بن نفير، وخالد بن معدان، وكثير بن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ان بن حبيب، روى عنه أيضا دا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لب القطان، وأبو عفان عثمان العثم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ا إن كان الأخير هو أبو عفان الأموي المدني الذي روى عن ابن أبي الزناد فإن البخاري 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ك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عف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الطلح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ب من ثمر العض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عف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ف يا مريض بتشديد 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من التعافف؛ أي تد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من المداواة، وهو ظاهر، وأصله من كلام أبي عمرو،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ي شيء نتع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تداوى، وفي النا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اهر أن معناه احتم، نعم لو روي بتخفيف الفاء لكان معناه ما قاله، فيكون سهوا منه أو وهم، وإنما المعترض ذاهب مع الجمود والتقليد كل مذهب، ولا منافاة بين ما جعله صوابا، وما قاله المصنف، إذ الاحتماء هو من أنواع المداواة، كما أشرنا إلي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ف يا هذا ناق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حلبها بعد الحلبة الأولى كما في اللسان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فت الإبل اليبيس، واستع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ه بلسانها فوق التراب مستصفية له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عفيف، ومنه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إنه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 علم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عفة صب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تف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عفة، قال عمرو بن الأهت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ا بنو منقر قـوم ذوو حـسـب                      فينا سراة بني سعـد ونـاديه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ثومة أنف يعتف مقـتـرهـا                      عن الخبيث ويعطي الخير مثريها 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فاف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أخذ الشيء بعد الشيء، فأنت تعت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ية العفيف،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بالمنوفية، وقد دخلت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علب نقله الجوهري وابن فارس، وأنشد الأول لحميد بن ثو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عقف تولى يهر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كلب يعقفهن أكلب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رجز لحميد الأرق  ، ومثله لابن فارس،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الرجز لأحد الحميدي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عقفه، كضربه يعقفه عق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ف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ير المحتاج وأنشد ليزيد بن معاو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يها الأعقف المزجي مطيته                      لنعمة تبتغي عندي ولا نشبـا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قف من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في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قف، عن ابن دريد، وأنشد للعب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ذت في يميني ذا الق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مالي ذا نصاب أعق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ني للدارعين منقـف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3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حني المع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ة قد لوي طرفها، وفيها انح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أعرفه في الب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عاء، ولا أعرف العقفاء،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أعرابي من اليمام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ه كالسذاب وله زهرة حمراء، وثمرة عقفاء، كأنها شص فيها حب يقتل الشاء، ولا يضر بالإب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قيفاء بالت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افة، كرم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في رأسها حجنة يمد بها الشيء، كالمحج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صولجان، ومنه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انحنى واعوج، حتى صار كالعقاف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قاف،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ء يأخذ في قوائم الشاء تعوج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ة عاقف، ومعقوفة الرجل وقد عقفت، وربما اعترى ذلك كل الد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قفان، كعث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 من خزاعة نق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قف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الح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ضمضم النسابة البك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لنمل جد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قفان وفازر، فعقف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الحمر من النمل، وفاز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السود كذا في العباب، ونقل ابن بري عن دغفل النسابة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سب النمل إلى عقفان والفازر، فعقف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السود، والفاز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الشقر، فتأمل ذلك، وقال إبراهيم الحر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مل ثلاثة أصن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ر، والفازر، والعقيف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لعقيف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مل الطويل القوائم يكون في المقابر والخربات، 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كون في البيوت يؤذي الناس، والفاز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دور الأسود، يكون في التمر،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ط الذر فازر وعقيفا                      ن فأجلاهم لدار شطون وقال أبو حا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قوف، كصبور، من ضروع الب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خالف شخبه عند الح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قع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عوج وانعطف، كما في الصحاح، وهو مطاوع عقفه عقفا، كتعق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عو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بي أعق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طوف القر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قفاء من الشي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التوى قرناها على أذن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وكة عق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لوية كالصن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يخ معق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حنى من شدة الك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عق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عويج،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يقفان، على فيع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 كالعرفج، له سنفة كسنفة الثفاء، عن أبي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قفان بن قيس بن عاص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فه يعكفه بالضم ويعكفه بالكسر عك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ه ووقفه،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هدي معكوف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كفك عن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جوهري،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فته عكفا، فعكف يعكف عكوفا، وهو لازم وواقع،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ته فرجع، إلا أن مصدر اللازم العكوف، ومصدر الواقع العكف، وأم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دى معكوفا  فإن مجاهدا وعطاء ق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بو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ف عليه يعكف، ويعكف عكفا، وعك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 عليه مواظبا لا يصرف عنه وجه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كفون على أصنام ل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يمون، وقرأ الكوفيون غير عاص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كفون  بكسر الكاف، والباقون بض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ف القوم ح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داروا و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ف النبيط يلعبون الفنزجا وكذا عكف الطير حول القتيل 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ب عنه كف بهـا رمـق                      طيرا عكوفا كزور العرس يعني بالطير هنا الذبان، فجعلهم طيرا، وشبه اجتماعهن للأكل باجتماع الناس للعرس، وقال عمرو بن كلثو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نا الطير عاكفة عليه                      مقلدة أعنتها صفـون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3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ف الجوهر في الن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دار في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ف فلان في المسجد واعت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به ولازمه، وحبس نفسه فيه لا يخرج منه إلا لحاجة الإنسان، قال ال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تم عاكفون في المساجد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نه  كان يعتكف في المسج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ك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ع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ك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م عكوف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عاكفون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يمون ملازمون لا يبرحون، قال أبو ذؤيب يصف الأثاف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ن عكوف كنوح الكري                      م قد ف أكبادهن الهوي وعكاف،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وداعة الهلالي الصحابي رضي الله عنه، وهو الذي قال له صلى الله عليه وسلم  يا عكاف ألك ش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وجة، وقد تقدم، والحديث ق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كف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عد من ال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كيف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عر معك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مشوط مضفور 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ما 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كف، وإن قيل كان صوا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كف النظم تعك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ظم ونص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ضد فيه الجوهر 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ن السموط عكفها السل                      ك بعطفي جيداء أم غزال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سها، ولم يدعها تتف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كف ال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كف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بس كاعتكف، وهو مطاوع عكفه عكفا، ولا ت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عك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م عكف، كس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عك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كفت الخيل بقائ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قبلت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ك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زوم الم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كفه عن حاجته، يعكفه ويعكفه، عك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فه،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ك لتعكفني عن حاج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تصرفن ع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كفه تعك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سه، لغة في عكفه عك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كف،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وج المعط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في معتك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اعتكاف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معروف، وهو ما تأكله الماشية، أو هو قوت الحيوان،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ضيم الداب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وفة بالضم وأعلاف، وعلاف الأخيران كسبب وأسباب، وجبل وجبال،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أكلون علا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لف، كمقعد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لف بالكسر، فانظ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ئعه علاف وقد نسب هكذا بعض المحدثين،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بني درست المتقدم ذكرهم في التاء الفو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اف، ككتاب ابن طوار هكذا في سائر النسخ، وهو تحريف قبيح والصواب ابن حلوان بن عمران بن الحافي بن قضاعة، واسم علاف ربان، وهو أبو جرم بن ربان، إليه تنسب الرحال العلافية، لأنه أول من عمل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جل من الأزد،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غره حميد بن ثور العامري الهلالي الصحابي رضي الله تعالى عنه تصغير ترخيم،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مل الهم كنازا جلعفـا                      ترى العليفي عليه مؤكفا هكذا في سائر النسخ، والصواب جلعدا وموكدا كما هو نص العباب والسان، وقد تقدم إنشاده في الدال على الصحيح،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أعظم الرحال آخرة وواسطا قاله الليث،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عظم ما يكون من الرحال، وليس بمنسوب إلا لفظا، كعمري،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 علافي وأبيض صـارم                      وأعيس مهري وأروع ماجد وقال الأعش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صاحب الأدنى وبيني وبينها مجوف علافي وقطع ونمرق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فيات، ومنه قو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 العلافيات بين فروجهـم                      والمحصنات عوازب الأطها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3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لف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اكب مستديرة متبددة وربما سميت الخب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ف، كال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ب الكثير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طعام الدابة وقد علفها يعلفها علفا، وأنشد الفر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فتها تبنا وماء بـاردا                      حتى شتت همالة عينا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يتها ماء كالإع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علف والإع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كثار تعهدها بإلقاء العلف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أكل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يمانية ورقه كالعنب يكبس في المجانب ويشوى ويجفف ثم يرفع ويطبخ به اللحم عوضا عن الخل،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ف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علوف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أكله الدابة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وفة الدواب كأنها جمع، وهي شبيهة بالمصدر، وبالجمع أح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يفة، والعل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أو الشاة تعلفها ولا ترسلها للرعي لتسم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من بما يجمع من العلف،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لوفة، وجمعها علائف،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علوفة علف، وعلائف،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فأت أدما كالهضاب وجامـلا                      قد عدن مثل علائف المقضاب والعلفوف ك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في من الرجال المسن نقله الجوهري عن يعقوب، وأنشد لعمير بن الجعد الخز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ر إذا هب الشتاء وأمحلوا                      في القوم غير كبنة علفوف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ف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خ اللحيم المشعراني أي الكثير الشعر، وأنشد لأبي زبيد الطائي يرثي عثمان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وى اليتيم ومأوى كل نهبلة تأوي إلى نهبل كالنسر علفوف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فوف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يه غرة وتضي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وة النشر والبديهة والع                      لات لا جهمة ولا علفوف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فوف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وز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جافية الم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فوف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ان الض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علفوف الس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لففته، كأنها مشتملة بك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 شيخ علوف، كجرد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بير ال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ف، كق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الطلح يشبه الباقلاء الغض يخرج فترعاه الإبل، نقله الجوه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عية ثمره،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كأنها هذه الخروبة الشآمية، إلا أنها أعبل، وفيها حب كالترمس أسمر ترعاه السائمة، ولا تأكله الناس إلا المضطر،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مان غراء تروق الشن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يد أدماء تنوش العلف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3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ف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تها مثل قبر وقبرة،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ف من ثمر الط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خلف بعد البرمة، وهو شبيه اللوبياء، وهو الحبلة من السمر، وهو السنف من المرخ كالإص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عقيل المري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عر هو عقيل، وكان أعرابيا جلفا، وأبوه علفة أدرك عمر بن الخطاب رضي الله تعالى عنه روى عنه ابنه عقيل بن علفة، وله ابن شاعر اسمه علفة أيضا، قا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فة بن الف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المستورد الخارجي والمستورد هذا قتل معقل بن قيس الرياحي، وقتله معقل، قتل كل واحد منهما صاحبه، وكان قاتل مع علي رضي الله عنه، ثم صار من الخوارج، وهو الذي قتل بني سامة وسباهم، قاله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فة بن الحارث ابن معاوية بن صبار بن جابر ابن يربوع بن غيظ بن مرة بن عوفش ابن سعد بن ذبيان الذب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هلال التيمي، وهلال هذا قاتل رستم أحد الأبطال المشهورين في الفرس يوم القاد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ذكر وردان بن مجالد بن علفة التيمي، وهو ابن أخي المستورد المذكور، أحد الخوارج، رفيق ابن مرجم في قتل علي رضي الله عنه، وقد تقدم ذكره وذكر عمه في فرش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لف الط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علفه نقله الجوهري كعلف تعليفا 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نادرة، لأنه إنما يجيء لهذا المعنى أفعل لا 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 في ذكر الح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حبل وعلف تعل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ناثر ورده وع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معلفة، كمعظ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من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ثقل لكثرة تعاهد صاحبها لها، ومدافعته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ة عل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علوفة وحكى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ش عليف من كباش علائف،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ا ربط فعلف، ولم يسرح ولا ر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ت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قابل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مستع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لفت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لبت العلف بالحمح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تعتلف اعتل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مع العلوف على العلف والعلائ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علفى مقص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جعله الإنسان عند حصاد شعيره لخفير أو صديق، وهو من العلف، عن اله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يس علف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شع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علف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يه غرة وتضييع، وقد تقدم شاهده من قول الأعش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 للأك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عتلف، وقد اعت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علف السلاح، وجزر السب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لهفة، بكسر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الصاغاني والمصنف، 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فسيلة التي لم تعل، نقله عنه صاحب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جف، كقنفذ وزنبور أهمله الجوهر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يابس هزالا أو مرضا، هكذا أورده ابن دريد والأزهري في الرب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 في باب فع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ج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 المتداخل الخل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وصفت به العجوز وقد تقدم مثل ذلك للمصنف في ع ج 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ن زائدة قال 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بن دريد والأزهري الكلمتين في الرباعي، وإفراد ابن دريد العنجوف في باب فعلول يدل على أصالة النون عندهما، واشتقاق المعنى من الع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اركة الأعجف والعنجوف في معنى اليبس والهزال ينددان بزيادتها، وعندي أنها زائدة، وعنجف فنعل، وعنجوف فنعول، وهذا موضع ذكرهما أي في باب ع ج ف</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3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ف، مثلثة العين واقتصر الجوهري، والصاغاني والجماعة على الضم فقط،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د الرفق الخرق بالأمر، وقلة الرفق ب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طي على الرفق ما لا يعطي على الع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ف ككرم عليه، وبه يعنف عنفا وعنافة، وأعنفته أنا، وعنفت تعن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رته ولمته، ووبخته بالتق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رفق له بركوب الخيل والجمع عنف، نقله الجوه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لا يحسن الركو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لا عهد له بركوب الخيل، قال امرؤ القيس يصف فرس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ل الغلام الخف عن صهواته                      ويلوي بأثواب العنيف المثقل وشاهد الجم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ركبوا الخيل إلا بعد ماهرموا                      فهم ثقال على أكتافها عـنـف والعن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من القول ومنه قول أبي صخر الهذلي يعرض بتأبط شرا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ابن ترنى إذا جئتكم                      أراه يدافع قولا عنيفا والعني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من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ذلك منا عنفة بالضم وعنفة بضمتين، واعتن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ئتنافا قلبت الهمزة عينا، وهذه هي عنعنة بني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فوان الشيء، بالضم وعليه اقتصر الجوهري، وهو فعلوان من العنف، ويجوز أن يكون أصله أنفوان فقلبت الهمزة عينا وزاد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فوه،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وله كما في الصحاح، أو أول بهجته كما في العين والتهذيب، وقد غلب على الشباب والنبات، قال عدي بن زيد العبا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أت تطلب الذي ضيعـتـه                      في عنفوان شبابك المترجرج وفي حديث 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فوان المكر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وشاهد النبات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ذا تقول نيبها تلمس</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دعاها العنفوان المخلس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يخرجون عنفوانا عنفا عنفا، بالفت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ا فأ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ف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ضربه الماء فيدير الر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ف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خطي 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نف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ذه بعنف و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ن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دأه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 بني تمي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نف الأمر، بمعنى ائتنفه وهذه هي العنع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نف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له ووجد له عليه مشقة وعنفا، ومنه قو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ربع لا يعتنفن العف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جهلن شدة ال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عتنفه اعتن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تاه ولم يكن له به علم قال أبو نخيلة السعدي يرثي ضرار بن الحارث العن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يت امرأ زينا إذا تعتنفه الوقائ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ينكر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نف الطعام والأرض اعتن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ههما قال البا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 طعاما فاعتنف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كرت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إذا لم يوافقه،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نف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رهها واستوخ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نفتني الأرض نف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علي، ولم توافقني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عتنفتني بلدة لم أكن لهـا                      نسيا، ولم تسدد علي المطال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3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إبل معتن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في أرض لا تواف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نف الم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حول عنه كائتنف، ومنه قول الشافعي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 للرجل إذا نعس في المجلس يوم الجمعة، ووجد مجلسا غره لا يتخطى فيه أحدا، أن يتحول عنه، ليحدث له بالقيام واعتناف المجلس ما يذعر عنه النوم،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نف المر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عى أنفها وهذا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ن ترسمت في 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أن ترس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معت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ير قا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عتنف اعتنافا إذا جار ولم يقصد، وأصله من اعتنف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ذته، أو أتيته غير حاذق به ولا عا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جد هنا في بعض النسخ زيادة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مه بعنف وشدة وسقط من بعض النسخ، وقد تقدم التعنيف بمعنى التوبيخ والتعي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م يرفق في أمره، كالعنف، ككتف، والمعتنف،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دت عليه الوطء لا متظالعا                      ولا عنفا حتى يتم جبورهـ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ر رفيق بها، ولا طب باحتمالها، وقال الفرزد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ادني يوم الـقـيامة قـائد                      عنيف وسواق يسوق الفرزدقا والأعنف كالعنيف، والعنف، ك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مرك ما أدري وإني لأوجل بمعنى وجل، قال 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فقت بالكيرين قين مجاشع                      وأنت بهز المشرفية أعنف وأعنف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ه بشدة، والعنف،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ظ والصلابة، وبه فسر اللحياني ما أنشد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ذفت ببيضة فيها عنف وعنفوان الخ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نفو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سال من العنب من غير اعتص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نف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بيس النص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 والش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عوف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عم بالك وشأ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 فلان بعوف سوء، وبعوف 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حال سوء، وبحال خي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 بعضهم به الشر، قال الأخط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ب الحاجبين بعوف سوء                      من النفر الذين بأزقبـان ويقال للرجل صبيحة بن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عوفك، يعنون به الذكر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بعض الناس يتأول العوف الفرج، فذكرته لأبي عمرو فأنكره،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ر الأصمعي قول أبي عمرو في نعم عوفك،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عوف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عى له أن يصيب الباءة التي ترضي، ويقال للرجل إذا تزوج هذا، وعو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وي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ذات هن كالنو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ملم تستره بحو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يتني أشيم فيها عوف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ج فيها ذكري، والن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ف عن الليث، وبه فسر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 عوف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د والحظ وبه فسر أيض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عوف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ف في هذا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والمعنى نعم طي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م نقلهم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ف، جبل وكذا تعار، قال 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هبت الأرواح تجري وما ثوى                      بنجد مقيما عوفها وتـعـارهـا والع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أسد سمي به لأنه يتعوف بالليل فيطل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ع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الرع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حسن العوف في إ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رع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د على عي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دين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شج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نبات البر طيب الرائح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وا الرجل عوفا، قا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3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نبت حوذانا وعوفـا مـنـورا                      سأهدي له من خير ما قال قائ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ا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زم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فان في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ف بن سعد، وعوف بن كعب بن سعد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وف نقله الأزهري وه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ثى أم عوف نقله الجوه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ني أبو الغوث لأبي عطاء السندي، هكذا في الصحاح، والصواب لحماد عجرد يعاني أبا عطاء محاجا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صفراء تكنى أم عوف                      كأن رجيلتيها منـجـلا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4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حر بوادي عوف وكذ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وفى من ع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وف بن محلم بن ذهل بن شيبان وذلك لأن عمرو بن هند طلب منه مروان القرظ و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وان القرظ لأنه كان يغزو اليمن، وهي منابت القرظ وكان قد أجاره، فمنعه عوف، وأبى أن يسلمه، فقل عمرو ذلك 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نه يقهر من حل بواديه، وكل من فيه كالعبيد له؛ لطاعتهم إياه وقد نقله الجوهري باختصار،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أمثال العرب في الرجل العزيز المنيع الذي يعز به الذليل، ويذل به العزي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حر بوادي ع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ل من صار في ناحيته خضع له، أو قيل ذلك لأنه كان يقتل الأسارى نقله الصاغاني عن بعضهم أو هو عوف بن كعب بن سعد بن زيد مناة ابن تميم، قاله أبو عبيدة، وكان المفضل يخبر أن المثل للمنذر بن ماء السماء، قاله في عوف بن محلم ابن ذهل، وذلك لأنه طلب منه المنذر بن ماء السماء زهير بن أمية الشيباني لذحل، فمنعه عوف، وأبى أن يسلمه فقال المنذر ذلك القول، وفي سياق المصنف تخليط كما ترى، وعوف بن مالك بن أبي عوف الأشج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رضي الله تعالى عنه، كانت معه راية أشجع يوم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ف بن مالك بن عبد كلال، أبو الأحوص الجشم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ك بن نض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ف بن الحارث بن الطفيل بن سخبرة بن جرثومة الأز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كوفي يروي عن ابن مسعود، وعنه أبو إسحاق السبيعي، قتلته الخوارج في أيام الحجاج بن يوسف، كذا قاله ابن حبان، وأورده العسكري في معجم الصحابة، وتبعه ابن فهد و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ثاني، فإنه أخو عائشة من الرضاعة، يروي عن عائشة، وابن الزبير، وأبي هريرة، روى عنه الزهري وبكير بن الأش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 عليه من الصحابة من اسمه عوف بن أثاثة، وعوف بن الحارث البجلي، وعوف بن الحارث الليثي، وعوف بن حضيرة، وعوف الخثعمي، وعوف ابن دلهم، وعوف بن ربيع، وعوف ابن سراقة، وعوف بن سلامة، وعوف ابن شبل، وعوف بن عفراء، وعوف ابن القعقاع، وعوف بن نجوة، وعوف ابن النعمان، وعوف الورقاني، وعوف ابن العباس فهؤلاء كلهم لهم صحبة، رضي الله عنهم، وكان ينبغي للمصنف أن يشير إليهم إجمالا، كما فعل ذلك في ر ب ع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ابعين الثقات من اسمه عوف جماع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ف بن حصين، وعوف بن مالك الخبائري، وعوف البكال وعوف الأعرابي غير منسوب وعطية بن سعد أبو الحسن العوفي الكو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 الأخير ضعفه الثوري وهشيم ويحيى وأحمد والرازي والنسائي، وقال 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من أبي سعيد الخدري أحاديث، فلما مات جعل يجالس الكلبي، فإذا قال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سول الله صلى الله عليه وسلم، حفظ ذلك ورواه عنه، وكناه أبا سعيد، فيظن أنه أراد الخدري، وإنما أراد الكلبي، لا يحل كتب حديثه إلا على التعجب، وكذا في كتاب الضعفاء لابن الجو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د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عطية، والحسن بن عطية، الأول روى عن الثاني قال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صح حديث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يف القوافي،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مشهور وهو عويف بن عقبة بن معاوية بن حصن أو عويف بن معاوية بن عقبة بن حصن بني حذيفة ابن بدر بن عمرو ب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4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ؤية بن لوذان بن ثعلبة بن عدي بن فزارة، ولقب عويف القوافي بقول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ؤية بن لوذان بن ثعلبة بن عدي بن فزارة، ولقب عويف القوافي بقول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أكذب من قد قال يزعم أنني                      إذا قلت قولا لا أجيد القوافيا وعويف بن الأض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 أسلم يوم الحديبية، واستخلفه النبي صلى الله عليه وسلم على المدينة عام عمرة القض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فت الطير تعوف عو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ستدارت على الشيء زاد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ماء، أو الج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عا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حامت عليه تتردد ولا تمضي، تريد الوقوع 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وي،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ئي، كما سيأتي في التي تليها، وبه فسروا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أوا طائرا واقعا على جبل، ف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هذا الطائر لعائف على ماء 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ائف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يتردد على الماء ويحوم ولا يمضي،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م إسماعيل عليه الس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أوا طيرا عائفا على الماء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ئما ليجد فرصة فيش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واف والعوافة، كثمام وثم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تعوفه الأسد بالليل فيأك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من ظفر بالليل بشيء فالشيء عوافته، وعوا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و عوا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بني أسد، أو هم من بني سعد بن زيد مناة بن تميم، منهم الزفيان المشهور، و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المرقال عطية بن أسيد العوافي الراجز المحسن، هكذا في سائر النسخ في اسمه عطية، والصواب عطاء ابن أسيد، والزفيان، بالزاي وال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ياء محركة، وراجز آخر يعرف بالزفيان، لم يسم،ذكرهما الآمد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وف الأ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مس الفريسة بال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 ع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يبة أخرى غير الجر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ا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عو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جعلان، وهي دويبة غبراء تحفر بذنبها وبقرنيها، لا تظهر أبد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ف الرجل الطعام، أو الشراب وقد يقال في غيرهما يعافه، وزاد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يفه عيفا بالفتح، وعيفانا محركة، وعيافة وعيافا بكسرهما واقتصر الجوهري والصاغاني على الأخير، وما عداه ففي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هه فلم يشربه طعاما أو شرابا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لب على كراهية الطعام، فهو عائف، وفي حديث ال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ه لم يكن بأرض قومي، فأجد نفسي تعافه وقال أنس بن مدرك الخثع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وقتلي سليكا ثم أعـقـلـه                      كالثور يضرب لما عافت البقر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أن البقر إذا امتنعت من شروعها في الماء لا تضرب؛ لأنها ذات لبن، وإنما يضرب الثور، لتفزع هي، فت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عياف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وككت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قاله ابن سيده،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ثور يضرب أن تعاف نعـاجـه                      وجب العياف ضربت أو لم تضرب وعفت الطير وغيرها من السوانح أعيفها عياف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زجرتها، وهو أن تعتبر بأسمائها ومساقطها وممرها وأنوائها هكذا في سائر النسخ، ومثله في العباب، وهو غلط، قلد المصنف فيه الصاغاني، وإنما غرهما تقدم ذكر المساقط، وأين مساقط الطير من مساقط الغيث، فتأمل،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واتها، كما هو نص المحكم والتهذيب والصحاح، ونقله صاحب اللسان هكذا على الصواب فتتسعد، أو تتشأم وهو من عادة العريب كثيرا، وهو كثير في أشعارهم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4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عيف اليوم في الطير الروح                      من غراب البين أو تيس برح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 الطير، وهو أن يرى طائرا أو غرابا فيتطير، وإن يرى طائرا أو غرابا فيتطير، وإن لم ير شيئا فقال بالحدس كان عيافة أيض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افة والطرق ومن الجبت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صل عفت الطير فعل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فت، ثم نقل من فعل إلى فعل، ثم قلبت الياء في فعلت ألفا، فصار عافت، فالتقى ساك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ن المعتلة ولام الفعل، فحذفت العين لا لتقائهما، فصار التقدير عفت، ثم نقلت الكسرة إلى الفاء لأن أصلها قبل القلب فعلت فصار عفت، فهذه مراجعة أصل، إلا أن ذلك الأصل الأقرب لا الأبعد، ألا ترى أن أول أحوال هذه العين في صيغة المثال إنما هو فتحة العين التي أبدلت منها الكسرة، وكذلك القول في أشباه هذا من ذوات الياء،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وه على فعالة كراهية ال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كهن بالطير، أو غيرها من السوانح، وفي حديث ابن سي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شريحا كان عائفا أراد أنه كان صادق الحدس والظن، كما يقال للذي يصيب بظ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و إلا كاهن، وللبليغ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و إلا ساحر، لا أنه كان يفعل فعل الجاهلية في العي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فت الطير، تعيف ع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امت على الماء، أو على الجيف، تتردد ولا تمضي، تريد الوقوع كتعوف عوفا لغة فيه، وهي عائفة، قال أبو زبيد الطائ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ن بأيدي القوم فـي كـبـد                      طير تعيف على جون مزاحيف هكذا أنشده الصاغاني، والذي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أن أوب مساحي القوم فوقهم                      ط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ـــــــخ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وف كصبور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شم الماء، فيدعه وهو عطش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مغيرة بن شعبة رضي الله عنه فيما رواه عنه إسماعيل بن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حرم العيفة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لع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ن تلد المرأة، فيحصر لبنها في ثديها، فترضعها هكذا في النسخ، والصواب فترضعه، كما في العباب والنهاية جارتها المرة والمرتين هكذا في النسخ بالراء والصواب المزة والمزتين، بالزاي، كما هو في النهاية واللسان والعباب، زاد الا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نفتح ما انسد من مخارج اللبن في ضرع الأ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عيفة لأنها تعافه وتقذره، وتكره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عرف العيفة في الرضاع، ولكن نراها العفة وهي بقية اللبن في الضرع بعد ما يمتك أكثر ما فيه قصور م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صح عندي أنها العيفة لا العفة، ومعناه أن جارتها ترضعها المزة والمزتين؛ لينفتح ما انسد من مخارج اللبن،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فان،، كتي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دأبه وخلقه كراهة الشيء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ف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ار المال مثل الع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اف كسحاب والطر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تان لهم أي لصبيان الأعراب، وقد ذكر الطرماح جواري شببن عن هذه اللعب،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ت من عياف والطريدة حاجة                      فهن إلى لهو الحديث خضـوع أو العي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عبة الغميصاء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يضاء، بالضاد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اف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فت دوابهم الماء، فلم تشربه قاله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ا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زود زادا للسف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4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يوف، وعي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ور عو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يف على القتلى وتتر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ا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فه، ومنه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أبا النبي صلى الله عليه وسلم مر بامرأة تنظر وتعت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العيوف، كصبو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أبو العيوف،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أبو العيوف أخا وجارا                      وذا رحـم فـقـلـت لـه نـقـاضـا وابن العيف العبدي، كس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شعرائ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عيوف بن يحيى الحمصي، روى عن الحكم بن عبد المطلب المخزومي، وعنه ابنه حميد، نقله ابن العديم في تاريخ ح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عيوف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آخر حدث بدمياط، روى عنه أبو معشر الطبري نقله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بركات مسلم بن عبد الواحد بن محمد بن عمرو، المعيوفي الدمشق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ث عن أبي محمد بن نص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غين المعجمة مع الف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ترفة أهمله الجوهري والصاغاني في التكملة، وأورده في العباب نقلا عن الأحمر، كذا في اللس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ت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طرفة، والتغترف، والتغط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كبر وأنشد للمغلس بن لقيط</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ك إن عاديتني غضب الحصى                      عليك وذو الجبورة المتغتـرف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غطرف قال يعني الرب تبارك وتعالى،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جوز أن يوصف الله تعالى بالتغترف وإن كان معناه تكبرا، لأنه عز وجل لا يوصف إلا بما وصف به نفسه لفظا لا معنى، ثم إن الجوهري أورد هذا الحرف استطرادا في غطرف، وأنشد هذا الشعر، وذكر الروايتين، فكتابة المصنف إياه بالأحمر محل نظر لا يخفى 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داف،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اب القيظ نقله الجوهري ،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وأطلقه بعضه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غراب مطلقا وربما سمي النسر الكثير الريش غداف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ف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د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د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الطويل الأسود الوافر، قال الكميت يصف الظليم وبيض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سوه وحفا غدافا من قطـيفـتـه                      ذات الفضول مع الإشفاق والحدب وا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يد شبان الرجال بـفـاحـم                      غداف وتصطادين عثا وجدجدا والغد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اح الأسود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في جناحك الغداف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قدامى ومن الخواف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د غد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شديد السوا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أسود حالك غد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ح لغة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د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داف بلغتهم كالمغدف كمنبر، وكذلك المغدفة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في غدف من معيشتهم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عمة وخصب وسعة كما في العباب والتكملة، ووقع في اللسان في غداف من عيش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دف كه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ف له في ال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كثر وو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دفت المرأة قنا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رسلته على وجهها قال عنت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غدفي دوني القناع فإنني                      طب بأخذ الفارس المستلئم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دف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قبل، وأرخى سدول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الليل البهيم أغدف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4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دف الصياد الشبكة على ال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سبلها عليه، ومنه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غدف عليهما خميصة سوداء  أي على علي وفاطمة رضي الله عن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غدف الخات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أصل الغرلة كأسحت،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دي أن أغد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 منه، وأسح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أصله،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ختنت فلا تسحت ولا تغدف، ومعنى لم يغد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م يبق شيئا كثيرا من الجلد، ولم يط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ستأ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غدف الرجل بها أي ب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امعها نقله ابن عباد،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ل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غتدف فلان منه اغتدا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 منه شيئا كثيرا كما في اللسان والمح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غتدف الث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ه كما في المحي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غدودف ال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بل بظل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غدف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سل عليه الشبكة،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قلب المؤمن أشد ارتكاضا من الذنب يصيبه من العصفور حين يغدف به  نقله الجوهري،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ن تطبق الشباك عليه فيضطرب ليفلت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دف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اس الم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هيئة القناع تلبسه نساء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يش مغد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بس واس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غدف الب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عتكرت أمواجه،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ذوف، بالذال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غدوف، أهمله الجماعة، ونقله ابن در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ره السيرافي،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غذرف، أهمله الجماعة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لف،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ض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ضوف، والغض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عظم لين، نقله الجوهري، زاد غيره رخص في أي موضع كان، 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ؤكل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ثل مارن الأنف وهو ما صلب من الأنف، فكان أشد من اللحم، وألين من العظم ونغض الكتف غرضوف وكذلك رؤس الأضلاع، ورهابة الصدر، وداخل قوف الأذن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ضوفان م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اف الكتفين من أعاليهما، ما دق عن صلابة العظم، وهما عصبتان في أطراف العيرين من أساف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ضو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ب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تان يشدان يمينا وشمالا بين واسط الرحل وآخرته كما في العباب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اضيف وغضاري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زبرج، وقبل الفاء نون أهمله الجوهري والصاغاني في العباب، وأورده في التكملة كصاحب اللسان عن أبي حنيفة في كتاب النبات، ق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ياسمون، وليس بتصحيف غريف كحذيم، وهو البردي على ما سيأتي وزعم بعض الرواة أنضه بالوجهين روى بيت حاتم وهو قول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اء يسيل الماء تحت أصوله                      يميل به غيل بأدناه غرنـف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أجده في شعر حات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ف بالفتح ويحرك وهذه نقلها أبو حنيفة والجوهري عن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يدبغ به فإذا يبس فهو الثمام،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غرف والغلف،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ف والغلف،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يعمل منه القسي ولا يدبغ به أحد، وقال القز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أن يدبغ بورقه، وإن كانت القسي تعمل من عيدانه، وحكى أبو محمد، عن الأصمعي، أن الغرف يدبغ بورقه، ولا يدبغ بعيدانه، وشاهد الفتح قول عبدة بن الطبيب العبش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ـا يزال لـهـا شـأو يوقـره                      محرف من سيور الغرف مجدول وشاهد التحريك قول أبي خراش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سى سقام خلاء لا أنيس بـه                      إلا السباع ومر الريح بالغر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4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اد،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الس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اء غر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غ به أي بالغرف، وكذلك مزادة غرفية، قال عمر بن لجأ</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مزه الكف على انطوائ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ز شعيب الغرف من عزلائها يعني مزادة دبغت بالغرف، وقال البا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ود ليست بقرظية تدبغ بهجر، وهو أن يؤخذ لها هدب الأرطى، فيوضع في منحاز، ويدق، ثم يطرح عليه التمر، فتخرج له رائحة خمرة، ثم يغرف لكل جلد مقدار، ثم يدبغ به، فذلك الذي يغرف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ف، وكل مقدار جلد من ذلك النفيع فهو الغرف، واحده وجمعه سواء،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ف الذي تدبغ به الجلود معروف، ومن شجر الباد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أ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عند أن الجلود الغرفية منسوبة إلى الغرف الشجر، لا إلى ما يغرف،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ف، بإسكان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ود يؤتى بها من البحرين، وقال أبو 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فية يمانية وبحرانية، و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اء غرفية أثأى خوارزها                      مشلشل ضيعته بينها الكتب يعني مزادة دبغت بالغرف،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ادة غرفية، وقربة غرفية،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خضر الغرفيات الوس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طت بأحقي مجرئشات همع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ف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مام بعينه لا يدبغ ب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قاله ابن الأعرابي صحيح،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ف الغرف فمضغته شبهت رائحته برائحة الكا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ثمام ما دام أخضر وأنشد ابن بري ل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حبذا الخرج بين الدام فـالأدمـى                      فالرمث من برقة الروحان فالغرف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مام أنواع، منه الغرف، وهو شبيه بالأسل، وتتخذ منه المكانس، ويظلل به المزاد فيبرد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ث، والطباق كرمان والبشم محركة والعفار كسحاب والعتم بالضم والصوم، والحبج بالتحريك في الأخير، والشدن بالفتح، والحيهل كفيعل، والهيشر كحيدر، والضرم بالكسر كل هؤلاء يدعى الغرف والواحدة غ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 الشجر الذي يدبغ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فه أي الشيء، غ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ط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ف ناصيته أي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زها وقطعها، والمرة منه غ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رسول الله صلى الله عليه وسلم عن الغارفة وه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رفة إما فاعلة بمعنى مفعولة كعيشة راضي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قطعها المرأة وتسيويها مطرزة على وسط جبينها نقله الأزهري وإما مصدر بمعنى الغرف، كاللاغية والثاغية والراغية،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رفة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ن الغرفة، وجاء على فاعلة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راغية الإبل، وكقو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سمع فيها لاغية  أي لغوا، ومعنى الغارفة غرف الناصية مطرزة على الجبين، وقال 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بالغارفة التي تجز ناصيتها عند المصيبة، وغرف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غارفة، سريعة السير، سميت لأنها ذات غرف، أي قطع، وإبل غو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غا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ل مغارف، كأنها تغرف الجري غ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رس مغرف، كمنبر قال مزاحم العقي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د إذ حوض الند شمرت لـه                      بأيدي اللهاميم الطوال المغار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4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ف الماء بيده يغرفه بالكسر ويغرفه بالضم غرفا، واقتصر الجماعة على الكسر في المضارع ف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بيده، كاغترفه واغترف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فة بالفتح للمرة الواحد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ف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ئة الغ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ل بلغة أسد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ف 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مفعول منه كالغرافة كثمامة،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ك ما لم تغرفه لا تسميه غرفة وقرأ ابن كثير وأبو جعفر ونافع وأبو عمرو  إلا من اغترف غرفة  بالفتح، والباقون بالضم، و 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ان موضع اغترف غرف اخترت الفتح لأنه يخرج على فعلة، ولما كان اغترف لم يخرج على ف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يونس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فة وغرفة عربيتان، غرفت غرفة، وفي القدر غرفة، وحسوت حسوة، وفي الإناء حس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اف، كنطاف جمع نطفة جمعها أي، جمع الغر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يال ضخم مثل الجراف، وهو القنقل، نقله الجوهري والمغرفة كمك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غرف به والجمع المغ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فت الإبل، كفرح تغرف غرفا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شتكت بطونها من أكل الغرف وأخصر منه عبارة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شتكت عن أكل الغرف والغر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باء والحلفاء نقله أبو حنيفة،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ر دية الغيل وسط الغريف                      إذا ما أتى الماء منها السريرا ويروى السديرا هذا هو الصواب في إنشاده، وما أنشده الجوهري فإنه مختل، نبه عليه ابن ب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غيقة أيضا، قال أبو كبير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وي إلى عظم الغريف ونبله                      كسوام دبر الخشرم المتثور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يت أبا عمرو رزمت لـه                      مني كما رزم العيار في الغرف والغريف في بيت الأعشى الماء في الأجمة نقله الليث وأبطل الأز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زيد بن حارثة الكلبي رضي الله عنه وفيه يق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ي الغريف وفوق جلدي نثرة                      من صنـع داود لـهـا أزرا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ي به من رام منهـم فـرقة                      وبمثلـه قـد تـدرك الأوتـار والغ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 الكثير الملتف من أي شجر كان نقله الجوهري، وبه فسر قول الأعشى، كالغريفة بالهاء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أجمة من البردى والحلفاء والقصب،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من الضال والسلم وبه فسر قول أبي كبير الهذلي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بد يماني غير منسوب حكى عنه علي بن بك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يف بن الدي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عن واثلة بن الأسقع، هكذا ذكره الحافظ في التبصير، وقرأت في كتاب الثقات لابن حبان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يف ابن عياش من أهل الشام، يروي عن فيروز الديلمي، وله صحبة، روى عنه إبراهيم بن أبي عبلة انتهى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يف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ل بلغة بني أسد، قاله الجوهري،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يئ تقو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غر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ل الخلق قاله اللحياني، وبه فسر قول الطرماح يذكر مشفر البع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يع النعو مضطرب النواحي                      كأخلاق الغريفة ذي غضون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وقع في النسخ ذي غضون وال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 غضون منصوب بما قبله وهو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على الوراك إذا المطايا                      تقايست النجاد من الوجـي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4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يفة في شعر الطرم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ة من أدم نحو شبر فارغة مرتبة في أسفل قراب السيف تذبذب، وتكون مفرضة مزينة وإنما جعلها خلقا لنعوم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يف كحذ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خوار مثل الغرب، قاله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بردي نقله أبو حنيفة، وبهما فسر قول حاتم في صفة نخ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ء يسيل الماء تحت أصوله                      يميل به غيل بأدناه غـريف وقال أحيحة بن الجل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خر في حافاته مغدق                      بحافتيه الشوع والغريف والغ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لبني نمير قال الخطفى جد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فني فلبى ما قد كل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ازنيات حلل، غريفا وغريف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عند غريف المذكور في واد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ود غر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بالحمى لغني بن أعصر كذا في العباب و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ي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فات، بضمتين، وغرفات بفتح الراء، وغرفات بسكونها، وغرف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ف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لة من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ف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 المعقود بأنشوطة يعلق في عنق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ى فأغلق دون غرفة عرشه                      سبعا طباقا فوق فرع المنقـ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4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صحاح، وفي المحكم فوق فرع المعق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المنقل، وهو ظهر الجبل، يعني به السماء السابعة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ي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ن عزة عرشه والمن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في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فة بن الحارث الكندي الصحابي رضي الله عنه، كنيته أبو الحارث، سكن مصر، وهو مقل، له في سنن أبي داود،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بن حبان في الحرفين، أي، العين المهملة و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فة الأزدي من أصحاب الصفة، استدركه ابن الدباغ، وله حديث، واختلف في سنان بن غرفة الصحابي،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عجمة، ومثله في كتاب الصحابي،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عجمة ومثله في كتاب الصحابة للطبراني، والباوردي وابن السكن وابن منده، وغيرهم،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ه أنا في أكثر الروايات بالمعجمة، وكذا ضبطه ابن فتحون عن ابن مفرج في كتاب ابن السك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هو في كتاب الباوردي، وتردد فيه ابن الأثير، وقال ابن فتح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ه أيضا في نسخة من كتاب ابن السكن بكسر العين المهملة، وسكون الراء بعدها 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ئر غ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ترف ماؤها باليد نقله الصاغان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ب غروف، وغ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ير، أو كثير الأخذ للماء قاله الليث،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و غر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اف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كبير بين واسط والبصرة، عليه كورة كبيرة لها قرى كثيرة، و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ليدة ذات بساتين آخر البطائح تحت واسط، ومنها الإمام نور الدين أبو العباس أحمد بن عبد المحسن بن أحمد الحسيني الغرافي، من شيوخ الشرف الدمياطي، واب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حسن تاج الدين علي، محدث الإسكندرية، وأخوه أبو إسحاق إبراهيم توفي بالإسكندرية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قاضي أبو المعالي هبة الله بن فضل الله الغرافي، سمع المقامات من الحريري، وابنه يحيى روى عن أبي علي الفارقي، وابنه محمد بن يحيى ساقط الرواية مات سنة </w:t>
      </w:r>
      <w:r>
        <w:rPr>
          <w:rFonts w:cs="MS Sans Serif;Times New Roman" w:ascii="MS Sans Serif;Times New Roman" w:hAnsi="MS Sans Serif;Times New Roman"/>
        </w:rPr>
        <w:t>6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حمد بن أحمد بن سلطان الغرافي، عن أبي علي الفارقي أيضا، مات سنة </w:t>
      </w:r>
      <w:r>
        <w:rPr>
          <w:rFonts w:cs="MS Sans Serif;Times New Roman" w:ascii="MS Sans Serif;Times New Roman" w:hAnsi="MS Sans Serif;Times New Roman"/>
        </w:rPr>
        <w:t>58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لح بن عبد الرحمن الغرافي، عن الحص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أحمد بن صدقة الغرافي الواسطي عن أبي عبد الله الج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 بن حمزة الغرافي، له شعر حسن، ويلقب بالثور، بمث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البراء بن قيس ابن عتاب بن هرمي بن ر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ربوعي، وهو القائل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يك غراف تبدل فارسـا                      سواى فقد بدلت منه سميدعا قال أبو محمد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أبا الندى عن السميدع من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جارا للبراء بن قيس، وكانا في منزل فأغار عليهما ناس من بكر بن وائل، فحمل البراء أهله، وركب فرسا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اف، فلا يلحق فارسا منهم إلا ضربه برمحه، وأخذ السميدع، فناداه يا براء أنشدك الجوار، وأعجب القوم الفرس،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 جارك وأنت آمن، فأعطنا الفرس، فاستوثق منهم، ودفع إليهم الفرس، واستنقذ جاره، فلما رجع إلى فرسه، فقال في ذلك قطعة منها هذا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اف من الأ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اف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حيب الشحوة، الكثير الأخذ بقوائمه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يف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السلام كم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رف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خذ كل شيء معي كم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غرف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 مطاوع غرفه غرفا، قال قيس بن الخط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م عن كبر شأنها فـإذا                      قامت رويدا تكاد تنغرف 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ث غ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زير،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سقه صيب غراف جؤ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4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عزاف وقد 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ثني والانقص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غ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ثنى، وبه فسر قول قيس الساب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قصف من دقة خص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غرف ال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غرف ال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رض، وذلك إذا كسر ولم ينعم ك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غ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ف البعير يغرفه، ويغرفه غ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ى في رأسه الغ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حبل،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زادة غر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لآن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بوغة بالتمر والأرطى والم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ف الجلد غ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غه بالغ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 لبني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غ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يد الله بن خليفة الهمداني، روى عن صفوان بن عسال، وعنه أبو رزق الهم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و بن أبي الغريف، عن الشعبي، واب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وهذيل، عن أب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وا غريفا وغرافا، كزبير و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خزز بن لوذ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ير بن عبد الله بن عبيد الله بن رياح المغترفي، عن أبيه، وعنه ابنه إسحاق، وحفيده الزبير بن إسحاق عن أبيه، ذكره ابن يون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سف، محركة أهمله الجوهري والصاغاني، في التكملة، وأورده في العباب ك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ظلمة والسواد، وقال الأفوه الأود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ذر قرن الشمس أو كربتوظن أن سوف يولي بيضه الغسف ونقله ابن بري أيضا هكذا، وأنشد ل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الليل تجلى وانكش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ل عن تلك الربا حتى انغسف وأغسف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ظلموا وقرأ بعضهم  ومن شر غاسف إذا وقب  </w:t>
      </w:r>
      <w:r>
        <w:rPr>
          <w:rFonts w:ascii="MS Sans Serif;Times New Roman" w:hAnsi="MS Sans Serif;Times New Roman" w:cs="MS Sans Serif;Times New Roman"/>
          <w:color w:val="009716"/>
          <w:rtl w:val="true"/>
        </w:rPr>
        <w:t xml:space="preserve"> 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ض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روف بالضم،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ضوف في معانيه التي تقدمت قريبا ثم إن المصنف كتب هذا الحرف بالحمرة على أنه مستدرك به على الجوهري، وهو قد ذكره في غرضف استطرادا، فتأمل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غنضرف، وغنض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ضخمة لها خواصر وبطون وغضون، مثل خنضرف، وخنضفير، كما في اللسان، وقد تقدم في موض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ض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ف العود والشيء يغضفه غض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ه فلم ينغم كسره، نقله الجوهري، وهو قول ابن الفرج رواه عن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ضف الكلب أذنه يغضفها غض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اها وكسرها نقله الجوهر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ف الكلب أذنه غضفانا، وغضف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واها، وكذلك إذا لوتها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ضفت الأتان تغضف غض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ذت الجري أخذا قال أمية بن أبي عائذ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ض ويغضفن مـن ريق                      كشؤبوب ذي برد وانسحا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5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عباب، وفسره السكري بالأخذ والغ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ف بها وخضف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ض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بالهند كالنخل سواء، غير أن نواه مقشر بغير لحاء، ومن أسفله إلى أعلاه سعف أخضر مغشى عليه، قاله الليث،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بات يشبه نبات النخل سواء، ولكنه لا يطول، له سعف كثير وشوك، وخوص من أصلب الخوص، تعمل منه الجلال العظام، فتقوم مقام الجوالق، يحمل فيها المتاع في البر والبحر، ويخرج في رؤوسها بسرا بشعا لا يؤك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تخذ من خوصه حصر أمثال البسط، وتفترش الواحدة عشرين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ض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خاء في الأذن وت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ضف،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ار مسترخي الأذ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ب أغضف، من كلاب غضف بالض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فت الأذن غضفا، وهي عض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ت واسترخت وتكسر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ت على الوج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برت إلى الرأس وانكسر طرف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تثنى أطرافها على باطنها، وهي في ال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قبال الأذن على القفا،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خاء أعلى الأذنين على محارتها من سعتها وعظمها و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ف مهرته الأشداق ضـارية                      مثل السراحين في أعناقها العذب والأغضف من السه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ريش وهو خلاف الأص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غضف من اللي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ظل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 أغض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لبس ظلامه،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عسف النازح المجهول معسفه                      في ظل أغضف يدعو هامه البوم والأغضف من الع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عم الرغد الرخي الخص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غضف من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ثني الأذنين، وهو قول أبي سهل الهروي،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أغض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الأسد المتثني الأذنين، وهو أخبث له أو المسترخيهما قال النابغة الجعدي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رأى قرنا مـدلا هـوى لـه                      جريئا على الأقران أغضف ضاريا أو المسترخي أجفانه العليا على عينيه غضبا أو كبرا وهذا قول ابن شمي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ف في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أوبارها وتثني جلودها،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غضف من الس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انكسر أعلى أذنه، واسترخى 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ض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عم ال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ض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عم من العيش نقلهما الجوهري، وشاهده الأ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اليوم مغبوط بخيرك بـائس                      وآخر لم يغبط بخيرك غاض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5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ضف غض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ضف من ال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كسر أعلى أذنيه إلى مقدمه، والغاض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خلفه ومن ذلك سميت كلاب الصيد غضفا، صفة غا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ضف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أو هي القطاة الجونية عن ابن دريد والجمع غضف،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ا الجون، 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ا الجو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ض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م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ضيف،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حارث الكندي أو هو الحارث بن غضيف هكذا ذكره أرباب المعاجم في الموضعين الثمالي وفي بعض نسخ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ماني أو السكوني صحابي نزل حمص،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يماني، ف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مالي تحريف من المصنف، وهم إنما اختلفوا في الك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كوني، وفي كونه حمصيا أو يمانيا، فتأمل ذلك، قال أبو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ه ابنه عياض، وفيه اضطراب، أو الصواب بالطاء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ضف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لم واسود نقله الجوهري، وليل أغضف، وقد غضف غضفا كما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ضفت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سعفها وساء ثمرها فهي مغضف، ومغض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مرة مغض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اربت من الإدراك ولما تدرك قاله شمر،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بد صلاحها،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تدلية في شجرها، المسترخية، رواه عن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غضفت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وقرت قال أبو عد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قالت لي الحنظ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ضفت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الت للمطر وذلك إذا لبسها الغ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ضف الع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نعمه وعلى هذه اللغة قول أحيحة بن الجل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جمادى منعت قطرهـا                      زان جنابي عطن مغضف أراد بالعطن هنا نخيله الراسخة في الماء الكثيرة الحمل، ورواه ابن السكيت معصف بالعين والصاد المهملتين، وقد ذكر الاختلاف فيه في ع ص 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غض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دلي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غض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غضن مثل التغيف، نقله الأزهري والميل والتثني والتكس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ضف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ل وتثنى وت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غض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دم أجوال البئر وقد تغض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غضف علينا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بسنا قا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فنا الحصى عنه الذي فوق ظهره                      بأحلام جهال إذا ما تغـضـفـوا وتغضفت علينا الدنيا إذا كثر خيرها، وأقب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غضفت ا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وت قال أبو كبير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عواسل كالمراط معيدة                      بالليل مورد أيم متغضف وانغضفوا في الغ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و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غضفت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هارت وتهدمت أجوالها،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غضفت في مرجحن أغضفا شبه ظلمة الليل بالغ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نضف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النون زائ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فه تغض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ه، فانغض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سر، وتغض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تثن مستر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ضف، والأنثى غض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ضفاء من الم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حطة أطراف الأذنين من طو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ضف كالأغض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غض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غضفت أذ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كسرت من غير خ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ض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خ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غضف الض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كم بعضه على بعض،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تآزينا إلى دفء الكـنـ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يوم ريح وضباب منغض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5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شفاره غضف وغطف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ة غض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مخض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ضف الفرس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في الجري من غير ح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وغرف وقال مر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خذ في سم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ف فلان من طعام 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ضيف،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طري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 كما في الصحاح، زاد الليث الشريف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ت إذا ما حصل التصني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سا وقيس فعلها معرو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ريقها والملك الغطريف و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طر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سخي السري، والشاب كالغطراف بالكس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فتى الجميل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طارفة والغطار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طر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طر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خ البازي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طريف، والغطر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ازي الذي أخذ من وك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طر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سن، كالغطروف كزنبور، وفردوس فهن ثلاث لغ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غطروف، كفرد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شاب الظريف قاله أبو عمرو، وأنشد لنوفل بن هما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يض غطروف أشم كـأنـه                      على الجهد سيف صنته بصيال وتغط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بر قاله الأحمر،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ك إن عاديتني غضب الحصى                      عليك وذو الجبورة المتغطرف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غترف وقد تقدم وأنشد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يكونوا قومه تغطرفا وقال الفرزد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 احتبت لي دارم عند غاية                      جريت إليها جري من يتغطرف وأنشد ابن بري لكعب بن ما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د لله الذي قد شرف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مي وأعطاهم معا وغطرفا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ط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ال في المشي خاصة،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يك سعد من قريش فإنما                      بغير أبيه من قريش تغطرفا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تغطرف من ولايته ولم يك أبوه شريفا، وقد حكي ذلك في التغترف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طر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يلاء والعب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طر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كب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ق غطر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 وكذلك خطر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 الغطر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من بلعنبر ابن عمرو بن تم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الغطر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طاريف، قال جعونة العج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نعها من أن تسل وإن تخفتحل دونها الشم الغطاريف من عجل ويجمع أيضا على الغطارف، وأنشد ابن بري لابن الطيفان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ي لمن قوم زرارة مـنـهـم                      وعمرو وقعقاع أولاك الغطارف وابن الغطر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مشهو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ط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ة العيش وعيش أغطف، مثل أغض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 الأشفار وتثنيها وهو مذكور في العين عن كراع، وفي حديث أم م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شفاره غطف هو أن يطول شعر الأجفان ثم ينعطف، ورواه الرواة بالعين المهملة، وقال ابن قت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الرياش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ما العطف، وأحسبه الغطف بالغين، وبه سمي الرجل غط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ثرة شعر الحا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ة شعر الحاجب، وربما استعمل في قلة اله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طف، والأغطف بمعنى واحد في الأش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وطف، وهو قلة شعر الحاجبين،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طف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قيس وهو غطفان بن سعد بن قيس عيلان، وأنشد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5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لم تكن غطفان لا ذنوب لها                      إلى لامت ذوو أحسابها عمرا قال الأخف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زائدة ي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لم تكن لها ذن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غطفان بن طريف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مالك المري عن الحجازي، تابعي روى عن أبي هريرة وابن عباس، وروى عن إسماعيل بن أمية، كذا ذكره الم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غطيف،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 م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قبيل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حداهما منم مذحج، وهم بنو غطيف بن ناجية بن مراد، رهط فروة بن مسيك الغطيفي الصحابي، رضي الله عنه والثانية من بني طيئ وهم بنو غطيف بن حارثة ابن سعد بن الحشرج بن امرئ القيس ابن عدي بن أخزم بن هزومة بن ربيعة بن جرول الطائي، أخو ملحان الذي رثاه حاتم، وابناه حلبس وملحان ابنا هزومة بن ربيعة شهدا صف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هم قوم بالشام وهؤلاء من بني طيئ فلا حاجة إلى الإعادة، ولو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م قوم بالشام لأصاب المح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طي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كان لهم في الإسلام نسب إليهم، قال الخزاعي يفخر بما صار إليه من نس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عت طرفا من خيار المصرين</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غطيفيات في صريحين وأم غطيف الهذ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ة هي التي ضربتها مليكة في قصة حمل ابن مالك بن الناب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طيف بن الحارث الكن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 أو هو الحارث بن غطيف وتقدم الاختلاف في غ ض ف قر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غطيف الهذ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بعي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ضيف،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طيف، روى عن عبد الله بن عمر بن الخطاب، وعنه عبد الرحمن بن زياد بن أنعم الإفريقي، قال ابن أبي حا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ئل أبو زرعة عن اسم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عرف اس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ح بن غطيف بن أبي سفيان الثقفي الجز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يروي عن الزهري، قال الدارقط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عيف وقال الن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روك الحديث، وقال أبو حاتم الرا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كر الحد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اط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صيدة، لغة في المهملة،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طفان، غير منس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بعي يروي عن ابن عباس، وعنه أهل الشام، مات في ولاية مروان، ذكر هؤلاء ابن حبان في الثق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طيف السل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قيل ف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تجدني بالأمير بر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لقناة مدعسا مكر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غطيف السلمي فرا </w:t>
      </w:r>
      <w:r>
        <w:rPr>
          <w:rFonts w:ascii="MS Sans Serif;Times New Roman" w:hAnsi="MS Sans Serif;Times New Roman" w:cs="MS Sans Serif;Times New Roman"/>
          <w:color w:val="009716"/>
          <w:rtl w:val="true"/>
        </w:rPr>
        <w:t xml:space="preserve"> 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ظ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ظيف كزبير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حمد الأعرابي، في كتاب الخيل، من تألي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رس عبد العزيز بن حاتم الباهلي من نسل الحرون كذا في العباب، وزاد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أخشى أن يكون تصح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ظاهر، فإني قد قرأت في كتاب الخيل لابن هشام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يف، هكذا هو مضبوط بالطاء المهملة، وهي نسخة قديمة يوثق بها ثم إن الذي في كتاب أبي محمد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ظيف كأمير وهكذا ضبطه الصاغاني في كتابيه ضبط القلم، والحرون الذي ذكره فإنه فرس مسلم بن عمرو الباهلي، ونتاجه في بني هلال، ونسبه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ون بن الخزز بن الوثيمي بن أعوج، فهو أخو الأثاثي على ما يأتي بيانه في ح ر ن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غة من العيش كالغبة، وأنشد الجوهري لثابت قطن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خير في طمع يدني إلى طبع                      وإفة من قوام العيش تكفينـي وأنشده التنوخي في كتاب الفرج بعد الشدة لعروة بن أذ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أر سمى بذلك لأنه بلغة السنور قاله ابن دريد، وأنش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5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دير النهار بحشـر لـه                      كما عالج الغفة الخيطل الخيط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ور، وهذا البيت يعايا به، يصف صبيا يريد نهار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خ حبا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فة، كالخلسة، و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تناوله البعير بفيه على عجلة منه، قاله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ف، بالفتح بما يبس من ورق الرطب كالقف وذكر الفتح مستد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على غفانه، بالكسر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نه وإبانه، أو الصواب بالمهملة وهو مبدل من إفانه، نبه عليه الصاغاني، وقد سبق البحث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غتفت الدابة اغتفا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ت غفة من الربيع نقله الجوهري عن الكسائي، زاد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تك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إذا سمنت بعض السمن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اه عن الكسائي غير أبي الحسن، وقال أبو زيد، اغتف المال اغتفاف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كلأ المقارب، والسمن المقارب، قال الطفيل الغنو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نا إذا ما اغتفت الخيل غفة                      تجرد طلاب الترات مطلب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رد طالب الترة، وهو مطلوب مع ذلك، فرفعه بإضمار هو،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ط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غتفف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عطيته شيئا يسيرا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فيفة من ب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غيفة 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ففت الد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لت غفة من الرب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غتف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اول الع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ف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أ قديم بال، وهو شر الكل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فة الإناء والض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ية ما فيه وتغف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 غف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لندف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ديد الظل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غلنطف بالطاء، أهمله الجوهري، وصاحب اللسان أيضا، ونقله ابن عباد في المحي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ف،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معروف وهو الصوان، وما اشتمل على الشيء، كقميص القلب، وغرقئ البيض، وكمام الزهر، وساهور القم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ف بضمة، وقرئ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 قلوبنا غلف  بضمتين، أي أوعية للعلم فما بالنا لا نفقه ما نقول، وهي قراءة ابن عباس، وسعيد بن جبير، والحسن البصري، والأعرج، وابن محيصن وعمرو بن عبيد، والكلبي، وأحمد عن أبي عمرو وعيسى، والفضل الرقاشي، وابن أبي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ف، كركع، وقرأ به ابن محيصن في رواية أخرى، وهو محمد بن عبد الرحمن المكي، أحد الأربعة من الشواذ، اتفاقا،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ه أراد به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ف القارورة غ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ا في غلاف وكذا غيرها كغلفها تغل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ها في غلاف، أو جعل لها غل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ب أغلف بين الغلفة كأنما أغشي غلافا فهو لا يعي شيئا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وب 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ب أغل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غشاء عن سماع الحق وقبوله، وهو قلب الكافر، وجمع الأغ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ف،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 قلوبنا غل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غلاف عن سماع الحق وقبوله، وفي صفت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فتح قلوبا غلف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شاة مغطاة، ولا يكون الغلف بضمتين جمع أغلف، لأن فعلا لا يكون جمع أفعل عند سيبويه، 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جمع فعال وفعول وفعيل على فعل مث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غلف بين الغل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قلف نقله الجوهري، وهو الذي لم يخت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ل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ش أغ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اسع رغ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ف أغ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غلاف، وقوس غلفاء وكذلك كل شيء في غ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ة غ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صبة كثر نباتها، وعام أغلف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س بن غ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وهو القائ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5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قالت أمامة يوم غول                      تقطع بابن غلفاء الحبال والغلفاء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سلمة عم امرئ القيس بن حجر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معدي كرب بن الحارث بن عمرو أخي شرحبيل ابن الحارث لأنه أول من غلف بالمسك زعموا، كذ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ض الغل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تي لم ترع قبل ففيها كل صغير وكبير من الكلأ وهو أيضا قول خالد بن جن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لفان، كسح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غلف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 يدبغ به، كالغرف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دبغ به إلا مع الغ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غلف الرحل، واغت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ل له غلاف من هذا الأديم ونحو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لف القارورة إغلا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 لها غلافا، نقله الليث، وهو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رج مغلف، ورحل مغ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ه غلاف من الأديم ونح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غ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عليه لبسة لم يدرع منه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خرج ذراعيه منها، قاله خالد بن جن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لب مغ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غش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لف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فا الشاربين مما يلي الصماغ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لف،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صب الواس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لف لحيته بالطيب والحناء والغا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لف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طخها، وكرهها ابن دريد، ونسبها للعامة،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هو غلاها، وأجازها الليث وآخر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في حديث عائشة رضي الله ع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ت أغلف لحية رسول الله صلى الله عليه وسلم بالغالي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طخها، وأكثر 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ف بها لحيته غلفا، وغلفها تغل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لف الرجل بالغالية وسائر الطيب،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غتلف من الط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ف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لف بالغا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ظاهرا، وتغلل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داخلا في أصول ال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 تأكله القرود خاصة، حكاه أبو حنيف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ض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ضف، كجعفر أهمله الجوهري والصاغاني في كتابيه، وهو اسم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طف، كجعفر أهمله الجوهري والصاغاني في كتابيه، وهو أيضا اسم كما في اللسان، والظاهر من سياق المصنف إياهما هنا أن نونهما أصلية، وعندي في ذلك نظ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نف، كزينب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غيلم الماء في منبع الآبار والع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حر ذو غين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مادة،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ابن أنضاد إليها أرز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رف من ذي غينف وأوزي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أسمع الغينف بمعنى غيلم الماء لغير الليث، والبيت الذي أنشده لرؤبة رواه شمر عن الإياد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غرف من ذي غيث ونؤز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آمن أن يكون غينف تصحيفا، وكان غيثا فصير غينف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رواه ثقة وإلا فهو غيث، وهو 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سبب إهمال الجوهري هذا الحرف، وما أدق نظره رحمه الله تعال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فت الشجرة تغيف غيفان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لت أغصانها يمينا وشمالا، كتغيف، كذا في النسخ، والصواب كتغيفت، نقله الجوهري، وأنشد ابن بري لنص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ل لها لدن من الأثل مورق                      إذا زعزعته سكبة يتغـيف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غيف كالأغيد، إلا أنه في غير نعاس قال العجاج يصف ثو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دفء أرطاة لها حن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ج جواف ولها عص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دب أغيف غيفـانـ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5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غيف من الع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عم مثل الأغضف،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ه الطير والغياف،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طالت لحيته وعرضت من كل جانب وكبرت جدا بالباء الموحدة، وفي بعض النسخ بالمث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يفان، كريحان وهي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خ هكذا في سائر النسخ، وهو تصحيف، صوابه المرح محركة، أي في السير، كما في اللسان، وفي نسخة التكملة المرح، ككتف، هكذا هو مضبوط، والأولى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عظام ينبت في الرمل، ويعظم، وورق الغاف أصغر من ورق التفاح وهو في خلقته، وله ثمر حلو جدا وهو غلف كأنه قرون الباقلي، وخشبه أبيض، أخبرني بذلك بعض أعراب عمان، وهناك معدن الغاف، الواحدة غافة، قال ذو الرمض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ابن أبي العاصي هشام تعسفتبنا العيس من حيث التقى الغاف والرمل أو هو شجر الينبوت يكون بعمان، 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عضاه، وهي شجرة نحو القرظ شاكة حجازية، تنبت في القفاف، وأنشد ابن بري لقيس بن الخطي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فيتهم يوم الهياج كأنـهـم                      أسد ببيشة أو بغاف رؤاف ورؤ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رب مكة، وقال الفرزد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يك نأشت يا ابن أبي عـقـيل                      ودوني الغاف غاف قرى عمان وأغاف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جر، إغا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له من النعمة والغضو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قرب بلبيس شرقي مصر، وقد صحفه شيخنا وحرفه، فأعاده ثانيا في القاف، كما سيأتي، قال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على ألسنة المصريين الآن غيثة، بالثاء بدل الفاء، وقال أبو عبيد البك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ية على طريق الفرما إلى 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ف تغي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ل في الحرب فغ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جبن وعرد وكذب، وأنشد الجوهري للقطام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سبتنا نزع الكتيبة غدوة                      فيغيفون ونوجع السرعانا ويروى ونرج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غيف الف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طفه وميلانه في أحد جانبيه في العد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غ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أبي فيد بن حرمل السدوسي صفة غالبة من ذلك، وفي نسخة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يف بدل المتغيف هكذا هو مضبوط كمعظ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ختر ومشى مشية الطوا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 مرا سهلا سريعا، 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 البعير يتغيف، ولم يفسره، 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يسرع،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غ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تثنى ويتمايل في شقيه من سعة الخطو، ولين السير، وقال المفض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ال في مش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غيفت الشجرة إغيا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ي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جرة غيفاء، وشجر أغيف، وغيف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ؤود،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دب أغيف غيفاني وتغيف عن الأمر، وغ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كل، الأخيرة عن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ف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عم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فاء مع الف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س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كمة، أعجمي، وهو الفيلسوف، وقد تفلسف، هذا موضع ذكره، وقد ذكره، المصنف استطرادا في س و ف كذكره سمرقند في ش م ر وفيه معاياة للطلبة،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حوقل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جلال من الخ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طاء كل شيء ولبا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لف، وأنشد ل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ر رقراق السراب فول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بيد واعرورى النعاف النعف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5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لفا لل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طيا لأرضها، هكذا أورده الليث في تركيب ل ف 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تركيب، و ل ف الفو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اء تغطى به الث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ه الأزهري في الثاني المضاع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جاء على بناء فو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قل للحجل، وشو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عقرب، ولو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ب الم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اب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فيه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يقة فو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ت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و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ان الهودج،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ثوب رقي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ف، بالفتح والضم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ضم لكان أخصر وأغنى عن ذكر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انة البقر نقله 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الفوف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اف عني بخير ولا زنجر، وهو يفوف به فوفا والفوفة الاسم، وهو أن يسأله شيئا فيقول بظفر إبهامه على ظفر سبابته، ولا مثل هذا وأما الزنجرة فأن يأخذ بطن الظفر من طرف الثنية، ومنه قو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سلت إلى سلمى                      بأن النفس مشغوف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rFonts w:ascii="MS Sans Serif;Times New Roman" w:hAnsi="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جادت لنا سلمى                      بزنجير ولا فوفـه والفوف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ياض الذي يكون في أظفار الأحداث نقله الجوهري، أو بالضم أكثر وقد روي فيه الفتح، وهو قليل الواحد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وف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شرة التي تكون على حبة الق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قشرة الرقيقة على النواة دون لحمة التم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القطمير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ق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وف، وفو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بة البيضاء في باطن النواة التي تنبت منها النخ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برود اليمن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ثياب رقاق من ثياب اليمن موش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 القطن ثبت في بعض أصول الصحاح، وسقط من 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وف في قول ابن أحم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وف تنسجه الدبور وأت                      لال ملمعة القرا شـقـر الزهر، شبهه بالفوف من الثياب تنسجه الدبور إذا مرضت به، وأتل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تل، والملمعة من النور والز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ذاق فو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وسئل ابن الأعرابي عن الفوف فلم يعرفه، وأنشد ابن السكي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ت لا تغنين عني فوف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ئا، والواحدة فو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د مفوف،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قيق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فيه خطوط ب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د أفواف، مضافة كما في الصحاح، وكذا حلة أفو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رقيق وهي جمع فوف، ومنه حديث عث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يه حلة أفواف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فو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عصب البر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اف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على دجلة تحت ميافارقين نقله الصاغاني في التكمي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د فوفي، وثوثي، على البدل، حكاه يع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 خطوط ب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رفة مفوفة، جاء ذكرها في حديث كعب، وتفويف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نة من ذهب وأخرى من ذهب وأخرى من فض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مستوي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المفازة التي لا ماء فيها مع الاستواء والسعة، قاله الليث،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كب يعلو بهم صهب يمانية                      فيفا عليه لذيل الريح نمـنـي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5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فيفاة وهذه عن ابن جني والفيفياء بالمد ويقصر فيكتب بالياء، قال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ف فيفاء زائدة، لأنه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ف في هذا المعنى، 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 فيفاء فعلاء، ولولا الفيف لكان حمله على فعلان أولى، ولكن الفيف دل على زيادة الألفين، فهي من باب قلق، وهي ألفاظ يسيرة، وليست ألف فيفاء للإلحاق فيصرف؛ لأنه ليس في الكلام فعلال، وقد بسطه السهيلي في الروض،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ال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ياف، وفيوف وأنشد الجوهري ل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هيل أفياف لها فيوف والمه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وف، و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ا؛ أي من جوانبها صحارى، هذا نص الصحاح، 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تصحيف قبيح، وتفسير غير صحيح، والرواية مهبل بسكون الهاء وكسر الباء الموحدة، وهي مهواة ما بين كل جبلين، وازداد فسادا بتفسيره؛ فإنه لو كان يكون من الهول ل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هول، بالوا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الفيفي، مقصو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مؤ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يف من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تلف الرياح ورجحه شمر وأق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ف، من غير إضا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زل لمزينة قال معن بن أوس المز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اذل من يحتل فـيفـا وفـيحة                      وثورا، ومن يحمى الأكاحل بعدنا وفيف الر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الدهناء قال أبو عف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بأعالي نجد، وله يوم معروف، كان فيه حرب بين خثعم وبني عامر فقئت فيه عين عامر ابن الطفيل وهو القائل ف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علموا أني أكر علـيهـم                      عشية فيف الريح كر المدور وأنشد الجوهري لعمر وبن معد يكر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بر المخبر عنكم أنكـم                      يوم فيف الريح أبتم بالفلج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هذا البيت في ديوان عمرو بن معد يكرب، ولا له قصيدة على هذه القاف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ف الر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م من أيام العرب غلط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م فيف الر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م من أيام العر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فاء رش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قال كث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علمت تلك المطية أنكـم                      متى تسلكوا فيفا رشاد تخودوا وفيفاء الخب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العقيق قرب المدينة، أنزله النبي صلى الله عليه وسلم نفرا من عرينة عند لقاحه، والخبار،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ض اللينة، ورواه بعضهم الحبار، بالحاء المهملة والموحدة المشد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فاء الغز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مكة حيث ينزل منها إلى الأبطح قال كث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ديك ما حج الحجيج وكبرت                      بفيفا غزال رفقة وأهـلـت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ي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خرة الملساء، وهذا قد ذكر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فاء مد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جاء ذكره في غزوة زيد بن حار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طريق بين جبل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ف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وضع، قال تأبط شر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حثحثت مشغوف الفؤاد وراعني                      أناس بفيفان فمرت الفـرانـي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قاف مع الف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ح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م الذي يكون فوق الدماغ، من الجمجمة، نقله الجوهري، وهو قول الليث، والجمجمة التي فيها الدم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ح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فلق من الجمجمة فبان، ولا يدعى قحفا حتى يب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ا يقولون لجميع الجمجمة قحفا حتى ينكسر منه شيء فيقال للمنكسر قحف، وإن قطعت منه قطعة فهو قح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حف، القبيلة من قبائل الرأس، وهي كل قطعة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 ك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حاف، وقحوف، وقحفة الأخير بكسر ففتح،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5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وي بذي العقر أقحافا جماجمها                      كأنها الحنظل الخطبان ينتقـف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ح إذا انثلم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أهل النعم إذا جربت إبلهم يجعلون الخضخاض في قحف، ويطلون الأجرب بالهناء الذي جعلوه ف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نهم شبهوه بقحف الرأس، فسمو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ق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قة من فلق القصعة أو القدح،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ثلمت حقه أن يذكر عند القدح، كما هو نص الأزهري،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ء من خشب، نحو قحف الرأس، كأنه نصف قدح،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قول امرئ القيس على الشراب حين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 أب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وم قحاف وغدا ن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وم خمر وغدا أمر أي اليوم الشرب بالقح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قحف، والقحاف،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شرب وبه فسر بعض قول امرئ القيس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اح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مشاربة بالقحف، وذلك أن أحدهم إذا قتل ثأره شرب بقحف رأسه، يتشفى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ه قد ولا ق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يء، وال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ح من جلد وقد 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ح من خشب،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فلس من ضارب قحف استه، وهو شقه، بمعنى لحف است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ح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قاحف، لمستخرج ما في الإناء من ثريد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بأقحاف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سكته بداهية أوردها عليه نقله الجوهري، أو إذا رماه بالمعضلات، أو بالأمور العظام، أو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بنفسه، أو نطحه عما يحاوله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حف، ك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القحف، أو كسره كما في العباب أو ضربه، أو إصابته كما في الصحاح، وبكل ذلك فسر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حفته قحفا، فهو مقح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جميع ما في الإناء نقله الجوهري كالاقتحا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حف ما في الإناء قحفا، واقتح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ة جمي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راج ما في الإناء ومنه القاحف الذي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ق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 الثريد وغيره م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إناء، ونص كتاب الجامع لمحمد بن جعفر القز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فك ما في الإناء من ثريد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قح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طوع القحف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عن هام الجمجم المقحـو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 الصدى كالحنظل المنقو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6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حفة، كمك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راة وهي التي يقحف بها الح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رى قا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الشديد، كما في الصحاح، زاد الصاغاني كالقاعف، زاد ابن سيده يجيء فجأة فيقتحف سيله كل شيء، أي يذهب به وم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ل قحاف، كما يأتي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حيف،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عمير هكذا في النسخ، وصوابه ابن خمير، بالخاء المعجمة، كما هو نص العباب ابن سليم بالتصغير،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دى لقبه، هكذا هو مضبوط في سائر النسخ،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بخط محمد بن حبيب في أول ديوان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حيف البدي، بالباء الموحدة وتشديد التحتية، وهو ابن عبد الله ابن عوف بن حزن بن ماوية بن خفاجة بن عمرو بن ع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وهو المراد بالقحيف العقيلي المذكور في مصنف أبي عبيد، ومنهم من ينسبه،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ح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ارف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ل قحاف، وقعاف، وجحاف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راف كثير، يذهب ب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قحاف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خث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قحافة، عثمان بن عامر بن عمرو بن كعب بن سعد بن تيم بن مرة بن كعب يبن لؤ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والد أمير المؤمنين أبي بكر الصديق رضي الله تعالى عنهما أسلم يوم الفتح، فأتي به، وكأن رأسه ثغام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وا هذا بشيء، واجتنبوا 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اقتحفته من شيء واستخرجته فهو قحافة وبه سمي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اجة قحفاء وهي التي تقحف الشي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ه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ح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مع حجارة في بيته، فوضع عليها متاعه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فاقتح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ن قحفا من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احفة، والقح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مشاربة بالقحف، قاله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حفة الشيء واقتحافه، وقحا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والذها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قح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ب الشديد، ومنه حديث أبي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قبل وأنت حديث أبي هرير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قبل وأنت صائ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م، أقبلها وأقحفها  يعني أشرب ريقها، وأترش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حف الرم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شرها، تشبيها بقحف الرأ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حف يقحف قحا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عل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حب بالباء مثله، لغة 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حافة كسح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من أعمال الغربية، وأخرى بالفي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 مضرا مقح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ر مقار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حافه بن ربيعة، يروي عن أبي هريرة، وعنه نمير بن يزيد القي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ح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رناف عامية، ومنه قول بعض المولد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 النخل يطرح كل قحف                      وذاك الليف ملتف عـلـي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جبوا من صنع ربي                      شبيه الشيء منجـذب إلـيه والقح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أبي عبد الله الحسين ابن عمر، القاص المصري الشا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محمد الحسن بن علي بن عمر القحف، روى عن أبي العلاء بن سليمان، قاله ابن العدي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حلف ما في الإناء، وقحف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ه أجمع، أهمله الجماعة، واستدركه صاحب اللسان، وعندي أن اللام زائدة كما هو ظاه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6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ف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زح وال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ف الماء من الحوض، أو من شيء يصبه بكفه، ع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كرب النخل، وهو الذي قطع عنه الجريد وهو أصل العذ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ت له أطراف طوال أز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اف،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نة،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ة من فخا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جارية من العرب بنت بعض ملوكهم تحمق، يعني العمانية بنت الجلندي، فأخذت غيلمة، وهي السلحفاة، فألبستها حليها، فانسابت السلحفاة في البحر، فدعت جواريها، و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زفن، وجعلت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اف نزاف، لم يبق في البحر غير قداف، هذا كله كلام ابن دري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جف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 في غرف أنه يروى، غير غراف، بالكسر، جمع غرفة، كنطفة ونطا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اف،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فة من 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قد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بذي القداف سيد</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بالرشاء مسبل ورود </w:t>
      </w:r>
      <w:r>
        <w:rPr>
          <w:rFonts w:ascii="MS Sans Serif;Times New Roman" w:hAnsi="MS Sans Serif;Times New Roman" w:cs="MS Sans Serif;Times New Roman"/>
          <w:color w:val="009716"/>
          <w:rtl w:val="true"/>
        </w:rPr>
        <w:t xml:space="preserve"> 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ذروف، كزنبور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يب، والجمع القذاريف، وأيضا في قول أبي حزام غالب ابن الحارث العك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ير زور عن القذاريف نور                      لا يلاخين إن لصون الغسوسا هي العيوب و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نوافر لايلاخ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صادقن إن لص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أحببن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لصو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حبه، والغس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دنياء كم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ذف بالحجارة يقذف بالكسر قذ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ب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بين حاذف وقاذف، فالحاذف بالعصا، والقاذف بالحجارة، نقله الجوهري،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حاذ وقاذ، على الترخ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ذ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ي بالسهم والحصى والكلام وكل شيء،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ربي يقذف بالحق علام الغيوب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تي بالحق، ويرمي بالحق، كما 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نقذف بالحق على الباطل فيدمغه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ذفون بالغيب من مكان بعيد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يرجمون الظنون أنهم يبع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ذف المحصنة يقذ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ذفا زماها كما في الصحاح زاد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نية وهومجاز وقيل قذفها سبها، وفي حديث هلال بن أمية أنه قذف امرأته بشريك فأصل القذ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ي، ثم استعمل في السب ورميها بالزنا، أو ما كان في معناه، حتى غلب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ذف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نوى قذف، ونية قذف، وفلاة قذف، محركة، وقذف بضمتين كصدف وصدف، وطنف وطنف، وقذوف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عيدة تقاذف بمن يسلكها، وأنشد أبو ع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ط ولي النوى إن النوى قذف                      تياحة غربة بالـدار أحـيانـا وكذلك سبسب قذف، ومنزل قذ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نية قذف، محركة فقط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ذ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بة تنشأ من قبل العين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ذيف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يرمى به قال المزر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ذيفة شيطان رجيم رمـى بـهـا                      فصارت ضواة في لهازم ضرزم وبلدة قذ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وح؛ لبعده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ض القذاف،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ن ابن دريد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كرك مهجر الضوبان أومه                      روض القذاف ربيعا أي تأويم و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د الربيع له روض القذاف إلى                      قوين وانعدلت عنه الأصـاري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6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ذا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بضت بيدك مما يملأ الكف، فرميت به قاله النض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الجلمود القذاف هذ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للحجر نفسه نعم القذ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أطقت حمله بيدك ورميته قال أبو 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 يخاطب ابنه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لأعدائك ذو قرا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ذافة بحجر القذاف وناقة قاذف، وقذاف، وقذف ككتاب وعنق والذي في النوادر ل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قذاف وقذوف وقذف، وهي التي تتقدم من سرعتها وترمي بنفسها أمام الإبل في سيرها، قال الكميت يمدح أبان بن الوليد ابن مالك بن أبي خشينة البج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 القذاف لليل التمام                      إلى ابن الوليد أبان سبارا والمقذف، والمقذاف كمنبر و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داف للسفينة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ذاف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زان قاله ابن الأعرابي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نجنيق نقله الليث وابن الزب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ذاف الذي يرمى به الشيء فيبعد، الواحدة قذافة وقد خالف اصطلاحه هنا،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أتاني الثقفي الفتا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صبوا قذافة لا بل ثنتا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م قذيفى، كخلي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باب، ورمى بالحجارة والقذ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فة، أو ما أشرف من رؤوس الجبال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شبهت الشرف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ذاف وقذف، وقذف، وقذفات كبرام وغرف، وكتب، وقربات جمع برمة وغرفة وكتاب وقربة، اقتصر الجوهري على الثاني والأخير، وأنشد ل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يفا تزل الطير عن قذفاتـه                      يظل الضباب فوقه قد تعصرا وأنشد أبو عمرو قول ابن مقبل يصف وع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ا أحم القرا أزمولة وقلا                      على تراث أبيه يتبع القذفا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ذفا وقد ضعفه الأعلم،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ل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عب تزل الطير عن قذفاته                      لحافاته بان طوال وعرعـر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صلى في مسجد فيه قذفات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بن عمر والذي في المصنف لأبي عبيد أن عمر رضي الله عنه كان لا يصلي في مسجد فيه قذاف، ونص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قذفات هكذا يحدثونه، ورواه غير أبي عبيد قذاف كما هو للمصنف، وكلاهما قد روي،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ذ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قذفة، وهي الشرفة، كبرمة وبرام، وبرقة وبراق،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ذفات صحيح؛ لأنه جمع سلامة كغرفة وغرفات، وجمع التكسير قذف، كغرف وقو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قذف كغرف وأصلها قذفة، وهي الشرف ليس بشيء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 الوجه؛ لصحة الرواية، ووجود النظ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ذف، كعنق و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زل عنه وهوى،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ذ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نب، كالقذف والقذفة، بضمهم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ذفا النهر، والوادي بضمتين، وزاد في بعض النسخ ويحرك وسقط من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تاه وهو مجاز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ذفات محركة وقذاف بالكسر، وقذف بضمتين، قال النابغة الجعدي رضي الله عنه يصف منه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يعة قوم أو خميس عرمرم                      كسيل الأتي ضمه القذفـان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ذ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ا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ب قذاف، كشداد بمنزلة بصباص كما في العباب، وهو مجاز، ولكنه لم يضبطه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ذف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عن وبه فسر بيت زهي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6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دى أسد شاكي السلاح مقذف                      له لبد أظفاره لـم تـقـلـم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ذ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رمي باللحم رميا فصار أغ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قاذ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امي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اذفوا بالحج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راموا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اذفت بهم الموامي، والركاب تتقاذف بهم، والبعير يتقاذف في س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ترامى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قاذ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عة ركض الفرس، وفرس متقاذف سريع الركض، قاله الليث، وهو مجاز، وأنشد لجرير يصف فرس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قاذف تئق كأن عنـانـه                      علق بأجرد من جذوع أوال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قذف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طاوع قذف، أنشد اللحي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ذفتها فأبت لا تنقذف وقذفه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ه، وقذفه بالكذب 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اذفوا بالأراج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اتموا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ذيفة، كسف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نابغة الذبي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ذوفة بدخيس النحض بازلهـا                      له صريف صريف القعو بالمسد أي مرمية باللحم،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ذفت الناقة باللحم قذفا، ولدست به لدسا، كأنها رميت به رميا، فأكثرت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زل قذيف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د،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ذاف،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كب،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ذاف الق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ف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متقاذ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ر متقاذ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ع، قال النابغة الجعد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حى هلا يزجون كل مطـية                      أمام المطايا سيرها المتقاذف والقذ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عة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ذوف، والقذاف من الق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بعد السهم، حكاه أبو حنيفة، قال عمر بن بر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م سلاما وأباه الغرا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صما عن منعة قذاف 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ذاف،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ء القليل، ومنه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زاف نزاف، لم يبق غير قذاف وقد تقدم قر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حر يقذف بالجواهر، وهو قذاف باللؤلؤ</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يقذف بنفسه المقاذ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لمها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صوف، كزنبور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قاطع وروى عنه أيضا بالضاد المعجمة، ومثله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صاف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ذروف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صافة من النساء، ومن ال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تدحرج كأنها 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قرص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درة بن خيشنة الكن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رضي الله عنه، نزل عسقلان، روت عنه بن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ص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مجهولة من التابعيات روت عن 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صه قرص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ة لهم قا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رن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أس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ر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س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فة، هكذا رواه أبو موسى المدي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ض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ضوف، كزنبور أهمله الجوهري،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صا الر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ض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كثير الأك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ضا القاطع، وقد تقدم قري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طف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فة نقله الجوهري، ومنه قو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المنامة ذات الفـضـول                      من الوهن والقرطف المخمل وفي حديث النخعي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يها المدثر  أنه كان متدثرا في قريطف وهو القطيفة التي لها خمل، والجمع قراطف،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فرش مخملة، قال معقر البارق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بيانـية أوصـت بـنـيهـا                      بأن كذب القراطف والقرو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6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م بها فاغنم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ط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ة، أو هو ثمرة الرمث كالسنبلة البيضاء، قاله الفر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رعف الرجل، واقر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قبض وكذلك تقرفع، وقد ذكر في موض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6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ر وجمعه قروف، أو قشر المقل وقشر الرمان وكل ق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ف من الخب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قشر منه ويبقى في الت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ف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قتلع منها مع وفي العباب من البقول والعروق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وجدت قرف الأرض فلا تقرب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ميتة، أراد ما يقترف من بقل الأرض وعروقه ويقتلع، وأصلها أخذ القشر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اء الشجر واحدته قرفة، كالقرافة، ككن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ف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همة يقال فلان قرف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همتي، أي هو الذي أته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فة الهجنة ومنه المقرف للهجين،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قرف لعي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كسب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فة القشرة واحدة الق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قشور الرمان يدبغ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خاط اليابس اللازق في الأنف كالقرف ومنه حديث ابن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ى أحدكم إذا أتى المسجد أن يخرج قرفة أنف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ته، أي ينقي أنفه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تهمه بشيء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قرف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دارصيني وهو على أنواع لأن منه الدارصيني على الحقيقة، ويعرف بدار صيني الصين، وجسمه أشحم وفي بعض النسخ زيادة وأسخ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سخونة وأكثر تخلخلا، ومنه المعروف بالقرفة على الحقيقة وهو أحمر أملس مائل إلى الحلو، ظاهره خشن برائحة عطرة، وطعم حاد حريف، ومنه المعروف بقرفة القرنفل، وهي رقيقة صلبة إلى السواد بلا تخلخل أصلا، ورائحتها كالقرنفل وعلى هذا الأخير اقتصر أهل اللغة،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أفواه الطيب والكل مسخن ملطف، ومدر مجفف باهي كما بينه الأط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قرف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ندهم أظن طلب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هم عن ناقتك فإنهم ق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جد خبرها عندهم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منع كما في رواية، ومثله في الصحاح، أو أعز من أم قرفة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مرأة فزارية، وإنما ضرب بمنعتها المثل لأنه كان يعلق في بيتها خمسون سيفا لخمسين رجلا كلهم محرم لها وهي زوجة مالك بن حذيفة بن بدر الفزاري، وقد جاء ذكرها في كتب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دهماء قرفة بن بهيس كزبير، وهو الأكثر أو بيهس كحيدر، أو قرفة بن مالك بن 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قال 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أهل البصرة، روى عن رجل من أصحاب رسول الله صلى الله عليه وسلم، روى عنه حميد بن ه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يب بن قرفة العو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منسوب إلى عوذ بن غالب بن قطيعة ابن ع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ن بن قرفة العدوي عن حذ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لح بن قرفة، عن داود بن أبي ه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ف،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يدبغ به الأديم أو هو الغرف والغلف وقد تقدم ذك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من أدم يدبغ بالق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قشور الرمان، يجعل فيه لحم مطبوخ بتوابل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من جلود يعمل منه الخلع، والخ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ؤخذ لحم الجزور، ويطبخ بشحمه، ثم يجعل فيه توابل، ثم يفرغ في هذا الجلد، والجمع قروف، وبه فسر قول معقر بن حمار البارق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بيانـية أوصـت بـنـيهـا                      بأن كذب القراطف والقرو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6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ديم، وجمعه قروف،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قرف أي قشر، فبدت حمرت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دم الحمر، الواحد قر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وف والظروف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ر القانئ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حمر ق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ديد الحمرة،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ك أحمر قرفا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ر كالقرف، عن اللحيان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ر كالقرف وأحوى أدعج كالأقرف عن أبي عمرو، هذا حاصل ما في العباب، وهو صريح في أن القرف بالفتح، وضبطه ابن الأثير في النهاية أحمر قرفا ككتف، فانظر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ف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من المقارفة والقراف بالكسر للمخالط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داناة المرض،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شى عليك القرف، وقد قرف بالكسر،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قوما شكوا إليه صلى الله عليه وسلم وباء أرضه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ولوا فإن من القرف الت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قتل البعير عن ابن عبا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ون من شم بول الأرو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س في الم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رفة الوباء أي مدان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ب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ذر القرف في غن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وى وقال ابن الأثير في شرح الحديث الم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ابسة الداء، ومداناة المرض، والت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ا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هذا من باب العدوى، وإنما هو من الطب، فإن استصلاح الهواء من أعوان الأشياء على صحة الأبدان، وفساد الهواء من أسرع الأشياء إلى الأسق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ف من الأرا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م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حمى ووباء،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خليق الجدي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رف أن يبارك له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قرف ككتف،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رف من كذا، وقرف بكذ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ء ما دامت حشاشته                      قرف من الحدثان والأل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6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ثنية والجمع كالواحد، أو لا يقال ككتف، ولا كأمير، بل بالتحريك فقط وقول أبي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قرفه، ولا أقرف به، أو يقال وأجازهما بن الأعرابي على مثل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ف عليهم يقرف ق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غى عليهم، قاله الأصمع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رف القرنفل ق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ه بعد يبسه هكذا في سائر النسخ، والصواب وقرف الق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ه بعد يب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ف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به، أو اتهم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قرف بكذا أي يرمى به ويتهم، فهو مق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ف الرجل بس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فته بالشيء، فاقترف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ف لعي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سب لهم من هنا ومن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ف ق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لط تخل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ف عليهم ق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 على مثل مقرف الصمغة، ويروى مثل مقلع الصمغة، وقد تقدمت الإشارة إليه في ق ل 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ى خلو، لأن الصمغة إذا قلعت لم يبق لها أثر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وضع القرف، أي القشر، وهو شبيه ب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 على مثل ليلة الصدر، 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ناس ينفرون من منى فلا يبقى منهم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فة 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معافر بني يعفر بن مالك بن الحارث ابن مرة بن أدد بن زيد بن يشجب ابن عريب بن زيد بن كهلان بن سبأ ابن يشجب بن يعرب بن قح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فر بن همدان خطأ، نبه عليه بن الجواني النسابة، وعامة المعافر بمصر، ولهم خطة بمصر تعرف، متصلة بالقرافة، وقرافة هذه أمهم، وهم ولد عصر بن سيف بن وائل بن الحري وبهم سميت مقبرة مصر القرافة، ولقرافة مسجد بالقرافة يعرف بمسجد الرحمة، شريف مجاب الدعاء، خطي، بني وقت الفتوح، وهو مجاور لمسجد الأقهوب الخطي، قال ابن الجو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قرض بنو قرافة لم يبق منهم أحد وبها قبر إمام الأئمة أبي عبد الله محمد بن إدريس الشافعي رحمه الله تعالى ورضي عنه، وعمن أحبه، وقد تقدم ذكره في ش ف ع وذكرنا هناك مولده، ووفاته، وقد نسب إلى سكناها ومجاورتها جملة من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اف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جزيرة لبحر اليمن بحذاء الجار أهلها تجار، نقله الصاغاني، وضبطه في التكملة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ق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مر لطيف مخروط،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رف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ناه عن أبي عمرو،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الط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بصرت عيني، ولا أقرفت يد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نت منه، وما أقرفت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دانيته، ولا خالطت أهله،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هده قول 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وج ولم تقرف لما يمتنى له                      إذا نتجت ماتت وحي سليل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6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ق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دان ما يمت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ه منية، والم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ظار لقح الناقة من سبعة أيام إلى خمسة عشر يو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ف فلان فلانا وذلك إذا وقع فيه وذكره بس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ف به وأظن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رضه للتهمة والظنة والق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ف آل فلان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تاهم وهم مرضى فأصابه ذلك فاقترف هو من مر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رف، كمحسن من الفرس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داوني الهجنة، أي الذي أمه عربية لا أبوه؛ لأن الإقراف إنما هو من قبل الفحل، والهجنة من قبل الأم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ركب فرسا لأبي طلحة مقرف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دانى الهجنة من قبل 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في لونه حمرة كالقرفي بالفتح وكذلك القرفي من الأد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تسب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يقترف حسن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تسب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قترفوا ما هم مقترفو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عملوا ما هم عاملون من الذن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رف لعي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كتسب لهم واقترف الذ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ه وفع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قرف والاقت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 اللحاء عن الشجر، والجليدة عن الجرح، واستعير الاقتراف للاكتساب حسنا كان أو سوءا، وهو في الإساءة أكثر استعمالا، ولهذ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عتراف يزيل الاقت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بعير مقترف ل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اشتري حديثا وإبل مقت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ج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رفه مقارفة، وقر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به ولا تكون المقارفة إلا في الأشياء الدنية، قال ط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اف من لا يستفـيق دعـارة                      يعدي كما يعدي الصحيح الأجرب وقال النابغ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رفت وهي لم تجرب وباع لها                      من الفصافص بالنمي سفسـي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بت أن تجرب، وفي حديث الإف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نت قارفت ذنبا فتوبي إلى الله  وهذا راجع إلى المقاربة والمدان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رف الجرب البعير قر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ناه شيء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قارفت سوء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انيت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فيكم من أحد لم يقارف ال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أبو طلحة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قال ابن المبا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فل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 يعني الذ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ف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ها لأن كل واحد منهما لباس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ف فلان أ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عاطى منه ما يعا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رفت الق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قشرت وذلك إذا يبست، قال عنترة العب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لتنا في كل يوم كريهة                      بأسيافنا والقرح لم يتقرف وأنشد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ح لم يتق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ف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كثير البغي من قرف عليه إذا بغ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وف الجراب يوضع فيه الزاد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ف، بالض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ف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ئفة من الق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غ ثوبه بقرف الس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قش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ف الشجرة يقرفها ق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ت قرفها، وكذلك قرف القرحة، وقرف جلد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قتلعه، وفي حديث الخوا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أيتموهم فاقرفوهم واقتل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ستأصل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جلد المنقشر من الق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ربوا قرف القم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6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به على الند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قرف القمع، ويعني بالقمع قمع الوطب الذي يصب فيه اللبن، وق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لزق به من وسخ اللبن، فأراد أن هؤلاء المخاطبين أوس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ب اللبن، مص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ف الذنب وغيره قرفا، واقت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تس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رف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قرفة، كتؤ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مكتس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إبل مقرفة، كمك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ستج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رف الرجل بس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ي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ض من المدان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رف من ثوبي، للذي تتهم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همة، والجمع ق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ف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ارفة، والق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ال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كثر من الق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ج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رف الجرب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د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رف،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ذل الخس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ه مق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حسن، قال، ذو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يك سنة وجه غير مقـرفة                      ملساء ليس بها خال ولا ندب هكذا في اللسان، وفسره الصاغاني بوجه آخر،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كريمة الأصل، لم يخالطها شيء من الهج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قراف الذن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كثير المباشرة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اف التمر،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قرف، بالفتح، وهو وعاء من جلد يدبغ بقشور ال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ارف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زاجر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يل مقار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جائ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قف، كجعفر وزاد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قوف مثل 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خمر قال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يرعد عنها صاحبها من إدمانه إياها،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بذلك لأنها ترعد شار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صف به الخمر، ويوصف به الماء البارد ذو الصفاء، قال الفرزدق في وصف الم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زاد إلا فضلتـ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ـلافة                      وأبيض من ماء الغمامة قرق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7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وهم، وفي البيت تأخير، أريد به التقديم، والمعنى سلافة قرقف، وأبيض من ماء الغ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لها، وأنكر أن تكون سميت بذلك لأنها ترعد شاربها،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كلام ضائع، لأنه لم يس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ل، وكذا الإنكار إلى أحد سبق ذكره، وإنما نقله من كتاب روي فيه عن أبي عبيد ما ذكر، وأراد أن يقتصر على الغرض، فسبق القلم بذنابة الكلام وإنما القائل والمنكر أبو عبيدة هكذا في النسخ، وهو غلط صوابه أبو عبيد، كما في العباب والتكملة والمنكر عليه هو ابن الأعرابي هكذا في النسخ، وهو غلط حققه الصاغاني، ورام شيخنا أن يتمحل جوابا عن الجوهري فلم يفعل شيئا، وإنما أحاله على ما حصل للمصنف في السبع الطوال في ط و ل على ما سيأتي الكلام عليه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قف كهد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ر صغار كأنها الص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قرقب بالباء الموحدة، على ما حقق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قوف، كسر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هم الأبيض، وحكي عن بعض العرب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ض قرقوف، بلا شعر ولا صوف، في البلاد يط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ك قراق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يت 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عد عن ابن الأعرابين ونقله الجوهري بالمعنى؛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ا ترعد صاحبها، وهو بعينه تفسير لقر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سبق في ر ق ف عن الأزهري أن القرقفة للرعدة مأخوذة من أرقف إرقافا، كررت القاف في أولها، وقال الصاغاني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ى هذا وزنه عفعل وهذا الفعل موضعه الراء لا القاف، وزاد المصنف هناك توهيم الجوهري من حيث ذكره في القاف، وتقدم أيضا أن الأزهري لم يوافقه أحد من الأئمة فيما قاله، وقد أقام شيخنا رحمه الله النكير على المصنف، ولم يترك فيه مقالا لقائل،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المصنف في رقف أن القرقفة بمعنى الرعدة محلها هناك، ووهم الجوهري في ذكرها هنا، وتبعه غير منبه عليه، وإما رجوعا إلى الإنصاف وعدم التحامل، وإشارة إلى أن هذا موضعها لا ذاك، أو إلى أن فيها قولين، وأنها تحتمل 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يم العين كما هناك في رأي، أو كونها رباعية لا تكرير فيها، كما هنا، أو غفلة عن ذلك الاجتهاد في فصل الراء ونسيانا، على أن الجوهري لم يذكر قرقف بمعنى الرعدة في الصحاح أصلا، ولا تعرض له، فلا معنى لتغليطه فيما لم يذكره، وكأنه توهم ذلك لكثرة ولوعه بالتغليط، فوهمه على الوهم، وغفلة الفهم، والله أعلم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قف الصرد، بالض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نيا للمفعول وكذا تقر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صر حتى تقرقفت ثناياه بعضها ببعض، أي تصدم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ضجيع الفتى إذا برد ال                      ليل سحيرا وقرقف الصر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7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أم الدرداء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جيء وهو يقرقف، فأضمه بين فخذي أي يرتعد من 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قفة في هدير الحمام والفحل، والضح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ر القر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ادر كل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قفنة، بنون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قفن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طار يمسح جناحيه على عيني القنذع أي الديوث، فيزداد لينا وهذا قد جاء في حديث وهب بن م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رجل إذا لم يغر على أهله بعث الله طائرا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قفنة، فيقع على مشريق بابه، ولو رأى الرجال مع أهله لم يبصرهم، ولم يغير أمرهم وقد ذكر ذلك في حرف العين في مادة ق ن ذ 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ذر الجلد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ثاثة الهيئة، وسوء الحال، وضيق العيش، وإن كان مع ذلك يطهر نفسه بالماء والاغتسا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م من العيش ضفف وشظف وقشف، بمعنى واح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ع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شف، كفرح وكرم قشفا محركة وقشافة وفيه لف ونشر مرتب فهو قشف بالفتح، ويحرك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قشف،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وحته الشمس أو الفقر، فتغير، وقد قشف قشفا، لا غير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اف كرمان، والواحد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رقيق أي لون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 أقشف أق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ديد، والمتق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بلغ بقوت ومرقع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ق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بالي بما تلطخ بجس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تق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رك النظافة والت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قشف اله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رك للتنظ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شف الله عيشه تقش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ه على حالة قش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ش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ركب على أسفل قدمه من الو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فه يقصفه قص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ف الكسر،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القناة ونحوها نص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ف الرعد وغيره قصيفا كأمير، كما في الصحاح، وزاد الزمخشري وقص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صوته فهو قاصف، كأن السماء تنقصف به،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لغ الرعد الغاية في الشدة فهو القاصف، وفي حديث موسى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ه البحر فانتهى إليه وله قصيف، مخافة أن يضربه بعصا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هائل يشبه صوت الر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دعائ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ث الله عليه الريح العاصف، والرعد القا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يرويه نابغة بني جعدة عن النبي صلى الله عليه وسلم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والنبيون فراط لقاصفين  هكذا هو في نسخ النهاية، ووقع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ط القاصف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مزدحمون، كأن بعضهم يقصف بعض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سر ويدفع شديدا لفرط الزحام بدارا إلى الجنة وهكذا نقله ابن الأثير أيض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قدمون الأمم إلى الجنة، وهم على إثرهم، وقال ابن الأنباري في معنى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حن متقدمون في الشفاعة لقوم كثيرين متدافعين مزدح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د قا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يت وقد تقدم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شيم الشجر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يف الفحل وهو شدة رغائه وهديره في الشقشقة، وقد قصف قصفا وقصيفا وقصوفا وقصف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ف، العود، كفرح يقصف قصفا فهو قصيف ككتف، وأق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خوارا ضعيفا، وكذلك الرجل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ف النبت يقصف قصفا فهو ق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حتى انحنى من طوله قال 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7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زينت الجواء بفاخـر                      قصف كألوان الرحال عمي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فا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ف الرمح يقصف قصفا، فهو ق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شق عرضا،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ي جرئ وفرعي غير مؤتشب                      وأسمر غير مجلوز على قصف وقصف ن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كسر نص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فت القناة قص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كسرت ولم ت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قص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انت، هكذا فرق به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ق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نكسرت ثنيته من النصف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وف فيه الأقصم،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قصف، والقصيف، والقصف كأمير و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قصف نصفين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ف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سريع الانكسار عن النجدة نقله الجوهري والزمخشري،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ه قول قيس بن رفا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و أناة وأحلام إذا غضبـوا                      لا قصفون ولا سود رعابيب ورجل قصف 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إذا جاع استرخى وفتر، ولم يحتمل ال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و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قامة في الأكل والشر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قصف من اللهو واللعب فغير عربي و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مولدة، وقال ابن دريد 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القصف من اللهو فلا أحسبه عربيا صحيحا، وهكذا نقله الصاغان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لبة والإعلان باللهو،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قص مع الجلبة، ورأيتهم يقصفون ويلعبون، وإذا عرفت ذلك فقول شيخنا وسيذكروه في آخر المادة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جتماع واللهو واللعب على الطعام، فيظهر لك تناقض كلامه، واختلال نظ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نظر ظاهر،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ورد هذا اللفظ وبسطه في شفاء الغليل، ونقل عن الراغب أنه مأخوذ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د قا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صوته تكسر، وقيل لصوت المعاز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ف ثم تجوز به عن كل ل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يقتضيه سياق الزمخشري في الأساس أنه مأخوذ من قصف العيدان،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تلمساني يصف الب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سم ثغر البان عن طيب نـشـره                      وأقبل في حسن يجل عن الوص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موا إليه بـين قـصـف ولـدة                      فإن غصون البان تصلح للقصف والق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فاة الدرجة مثل القصمة،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فة من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افعهم وتزاحمهم كما في الصحاح، و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نقصفوا، وربما قالوه في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قصفة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فعتهم وزحمتهم،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قصفة الناس من المحرنجم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ة تخرج في الأرطى وجمعها قصف وقد أق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من رمل تنقصف من معظمه حكاه ابن دريد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ف وقصفان، كتمرة وتمر وتمران كما في الصحاح،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المعجمة بزنة عنيبة وهو الصواب، وسيذكر عقيب هذا الترك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اف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كان لبني قشير وفيه يقول زياد بن الأشه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ي بالقصاف فقال خذه                      علانية فقد برح الخفاء</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7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ر أبو الندى هذه الرواي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اية أتاني بالفطي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للرق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مى المرأة الضخمة القص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قص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صف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فة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النبي صلى الله عليه وسلم على صعدة، يتبعها حذاقي، عليها قوصف، ولم يبق منها إلا قرقرها الص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تان، والحذا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ش، والقو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فة، والقر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أنه روى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صف ب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كسر وهو مطاوع قصفه قص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جتماع والازدحام،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بو بكر رضي الله عنه يصلي بفناء داره فيتقصف عليه نساء المشركين وأبناؤهم، يعجبون منه، ينظرون إليه 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دحمون ويجتمعون كالتقاصف ومنه حديث سلمان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هودي إن بني قيلة يتقاصفون على رجل بقباء يزعم أنه نب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دة ازدحامهم يكسر بعضهم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و واللعب على الطعام والشرا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تقاصف بضم المثناة من ف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من خناعة ظلم قيس بن العجوة الهذلي فدعا عليه قيس فاستجيب له، وقد تقدم ذلك بتمامه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 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ق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دفع ومن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يهمني من انقصافهم على باب الجنة أهم عندي من تمام شفاعت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دفاعهم، قا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صف القوم عن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ركوه ومروا كما في العباب، 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قوم إذا خلوا عن شيء فترة وخذ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صفوا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أق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قض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صفت الريح فقصفت ال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ف ظهره، ورجل مقصوف 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ح مقصف،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ح قاصف، وقا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ة تكسر ما مرت به من الشجر وغيره، وبه فسر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رسل عليكم قاصفا من الريح  وثوب قصيف،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عرض له، وهو مجاز،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يل العرض، وهو سما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صف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دير البعير، وصرف أنيابه، كالقصوف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صف علينا بالطعام قص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صف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فعة الخيل عند اللق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قضفوا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تابع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صيف،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دي إذا طال، ه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كملة القنصف،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زبرج عن أبي حنيف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زعمه بعض الرو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قصفوا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خلوا عنه عج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صف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جوا في خصومة وو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قصاف،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يت، وكل ذلك مجاز،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ص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المعازف، نقله الراغ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اف بنت عبد الرحمن بن ضمرة، تروي عن أبيها، وله صحبة، وعنها أخوها يزيد بن عبد الرحمن بن ضم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ض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ف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أو القطاة نقله ابن دريد عنه أبي مالك،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ذكره أحد س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ضافة، والقضف محركة، والقضف 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افة والدقة وقلة اللحم لا من هزال، وقد قضف ككرم، قال قيس بن الخط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ن شكول النساء خلقتهـا                      قصد فلا جبلة ولا قض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7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ض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يف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فان هكذا في النسخ والصواب قضاف، كما هو نص الصحاح والعباب واللسان والجمهرة، 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ضفة كع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من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فة كع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من الرمل تنقضف من معظمه أي تنكسر،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ى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ضفة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من الأرض تغلظ وتحدودب وتطول قليلا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مة كأنها حجر واحد،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ف، وقضاف، وقضفان، وقضفان كل ذلك على توهم طرح الزائ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ضاف لا يخرج سيلها من بي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كام صغار يسيل الماء بينها وهي في مطمأن من الأرض، وعلى جرفة الوادي، نقله ابن شميل عن أبي خيرة، وأنشد لذي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خنق الآل الشعاف وغرقـت                      جواريه جذعان القضاف البراتك وقال أبو خير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ض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مة صغيرة بيض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ض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مة صغيرة بيضاء، كأن حجارتها الجرجس، وهي هناة أكبر من البعوض،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ى ذلك كله شمر فيما قرأت بخ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قضفان، والقضف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كن مرتفعة من الحجارة والطين نقله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ضف،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جارة الرقاق قال عبد الله بن سلمة الغامد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رأت على أوابد نـاجـيات                      تحف رياضها قضف ولوب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رية قض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ت ممشوقة، وجمعها قضاف، وكذلك امرأة قضيف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ف العنب يقطفه قط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اه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ه أو صريحه أنه خاص بالعنب، ومثله في المغرب والمصباح والصحاح وغيرها، وفي كلام صدر الشريعة أنه جني الثمر من الأش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فك العنب، وكل شيء نقطفه عن شيء فقد قطفته حتى الجراد تقطف رؤو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لذي يظهر من سياق عبارة هؤلاء أن مصدر قطف العنب القطف لا غير، والذي في المحكم أن قطف الشيء بمعنى قطعه مصدره القطف، والقطفان، والقطاف، والقطاف عن اللحياني، ثم نقل شيخنا عن البيضاوي في تفسي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وفها دانية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اجتناء بسرعة، وقال الش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ا بد فيه من السرعة؛ لأنها شأنه، ومثله في كتب الأفعال وغير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ظاهر كلام المصنف أيضا بل صريحه، أن الفعل منه كضرب، وهو الأكثر، وفي المصباح أنه يقال من بابي ضرب وقتل،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للمصنف قريبا أن الذي من البابين هو قطوف الدابة،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قطفه تقطيفا، وهو مبالغة في القطف، نقله الصاغاني، وأنشد ل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ذا فدامة منط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ف من أعنابه ما قطفا وقطفت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ق مشي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ءت السير وأبطأت، وفسره بعضهم بتقارب خط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رعت تقطف بالضم وتقطف بالكسر قطافا بالكسر وقطوف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قطا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كما في الصحاح، وجمع القطاف القطف وأنشد الجوهري ل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رزة الفقارة لم يخـنـهـا                      قطاف في الركاب ولا خلاء</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7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بة قط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يء،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يق المشي،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القطوف من الدواب، وهو المتقارب الخطو، البطيء، وفرس قط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طف في عذوه، وفي حديث ج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ينا أنا على جملي أسير، وكان جملي فيه قطاف وفي رواية على جمل لي قطوف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على فرس لأبي طلحة تقطف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ف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شه يقطفه قط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قطفة تقطيفا، قال حات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احك مرقي فما أنت ضـائر                      عدوا ولكن وجه مولاك تقطف وأنشد الأز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 إذا أبصرنه مـتـبـذلا                      خمشن وجوها حرة لم تقط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خدش وبه قط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وش حكاه أبو يوسف عن أبي عمرو، والواحد قطف،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قود ساعة يقطف،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جمعه جاء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وفها داني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ف اسم للثمار المقطوفة ومعنى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ثمارها دانية من متناولها، لا يمنعها بعد ولا شوك،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تمع النفر على القطف فيشبعهم 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كل ما يقطف كالذبح والطحن، ويجمع على قطاف وقطوف، وأكثر المحدثين يروونه بفتح القاف، وإنما هو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ف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ة ربعية من السطاح تسلنطح وتطول، شائكة كالحسك، جوفها أحمر، وورقها أغبر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عن الأعراب القدماء، وقال غيرهم من الرو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به الحسك، والقولان متف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ف، محركة، وكذا القطف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ة من أحرار البقول، وهو الذي يقال لها بال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مق 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رخص عريض الورق يطبخ، الواحدة قطفة، يقال له بال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نك قال ابن بري كذا ذكر الجوهري القطف بالتسكين، وصوابه القطف، بفتح الطاء، الواحدة قطفة وبه سمي الرجل قط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جبلي بقدر الإجاص وورقته خضراء معرضة، حمراء الأطراف خشناء، وخشبه صلب متين، يتخذ منه الأصناق، أي الحلق التي تجعل في أطراف الأرو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بذلك كله أعراب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ة الليف وأصناق القطف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قط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وش، الواحد قطف هكذا في سائر النسخ، وهو مكرر ينبغي التنبه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اف، كسحاب و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 القطف نقله الجوهري،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قت القطف، وقال الحجاج على ال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رؤوسا قد أينعت وحان قطاف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اف،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ئز عند الكسائي أيض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يضا أن يكون القطاف مص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وف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جابر هكذا في النسخ، وصوابه جبار بن مالك بن حمار الشمخي قال نجبة بن ربيعة الفزا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نس جبارا ومـوقـفـه الـذي                      وقف القطوف، وكان نعم الموقف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طف من ذرة  وأقطف من أرنب فالأول والثاني من القطف، وهو الأخذ بسرعة، والثالث من قطاف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ثار مخمل كما في الصحاح، وهي القرطفة،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كساء مربع غليظ له خمل ووبر،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س عبد القطيفة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ذي يعمل لها، ويهتم لتحصيله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ائف، وقطف بضمتين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يفة وصحف، كأنها جمع قطيف وصحيف، قال ذو الرمة يصف ظليم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7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جنع راح في سوداء مخمـلة                      من القطائف أعلى ثوبه الهدب والقط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دون ثنية العقاب لمن طلب دمشق في طرف البرية من ناحية حمص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قط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 من بني أمية، وهو عمرو بن الوليد بن عقبة ابن أبي معيط، وله قصة غريبة ذكرها ياقوت في معجمه في بر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القطائف المأكولة فإنها لا تعرفها العرب، أو قيل لها ذلك لما عليها من نحو خمل القطائف الملبوسة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ائ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عام يسوى من الدقيق المرق بالماء، شبهت بخمل القطائف التي تفتر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طائ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ر صهب متضمرة نق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طيف، كشر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البحرين يذكر مع الح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طاف، كقط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ة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طافة، ككنا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سقط من العنب إذا قطف كالجرامة من التمر،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طف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له دابة قطوف قال ذو الرمة يصف جندب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رجليه رجلا مقطف عجل                      ذا تجاوب من برديه تـرنـيم وأقطف ال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نا قطا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طف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ن قطاف كرومهم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قطفة، كمعظ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قصير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طف،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جل الذي يقطف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 العنق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طيف،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طوف من التمر، فعيل بمعنى مفع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طف في الوا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ذف حرفين من آخر الجزء، وتسكين ما قبلهما، كحذفك تن من مفاعلتن، وتسكين اللام، فيبقى مفاعل، فينقل في التقطيع إلى فعولن، ولا يكون إلا في عروض أو ضرب، وليس هذا بحادث للزحاف، إنما هو المستعمل في عروض الوافر وضربه، وإنما سمي مقطوفا، لأنك قطفت الحرفين ومعهما حركة قبلهما، فصار نحو الثمرة التي تقطفها فيعلق بها شيء من الشج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طفت الدابة ككرم، فهي قطوف، مثل قطفت، وقد يستعمل القطوف في الإنسان، أنشد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سى غلامي كسلا قطوف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rFonts w:ascii="MS Sans Serif;Times New Roman" w:hAnsi="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صبا تحسبه مجوفا والقط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مشي الخيل،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طف القوم دابة أميرهم  أي أنهم يسيرون بسير دابته، فيتبعونه كما يتبع ال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طف الماء في الخ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ره، قال جران العو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لنا سقاطا من حـديث كـأنـه                      جنى النحل في أبكار عوذ تقطف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وا يسمون الشمس قطيفة المساكين، ومنه قوله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شمس يا قطيفة المساكين</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بك الله متى تـعـودين كذا في منتخب ربيع الأبرار وقد سموا قطفة، محركة، نقله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قطف، كمق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جنى فيه الثمر، والجمع مقاط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ط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سل ساعة يجنى عام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بكر أحمد بن عمر الحلاوي القطائفي، حدث عن الجوهري، مات سنة </w:t>
      </w:r>
      <w:r>
        <w:rPr>
          <w:rFonts w:cs="MS Sans Serif;Times New Roman" w:ascii="MS Sans Serif;Times New Roman" w:hAnsi="MS Sans Serif;Times New Roman"/>
          <w:color w:val="0000FF"/>
        </w:rPr>
        <w:t>519</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ف النخلة، كمنع يقعفها قع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لعها، واستأصلها من أصله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ف ما في الإ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قحف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فه أ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ف فلان قع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رف التراب بقوائمه من شدة الوطئ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عفن قاعا كفراش الغضر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ظلومة وضاحيا لم يظلـ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7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ف المطر قع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ف الحجارة عن وجه الأرض فهو قا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عف مثل القاحف، وهو المطر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وط في كل شيء أو خاص بالح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سقوطه، قاله ابن الأعرابي أيضا في 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من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ل الصغار بعضها على بعض قاله ابن الأعراب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قعف الج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هار وانقعر،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قعف الح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لع من أصل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قعف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ل عن موضعه خارجا، قاله ابن دريد،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ا علي سرتي لا تنقع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شيت مشية العود النطف كتقعف واقتعف، في الكل مما ذكر من معان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قتعفه اقتعا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ه أخذا رغيبا وأنشد الأصمع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قتعف الجلمة منها واقتثث</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ما تكدحها لمن يرث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 الشيء بجلمت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ه ك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ل قعاف، مثل قح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جراف،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قع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يس أحرار البقول وذكورها كالجفيف، وأحرار الب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يؤكل منها بلا طبخ، وذكو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غلظ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ى المرارة ما هو،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فيما شاءت من جفيف وقفيف،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 العشب، قفوفا بالضم يبس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شتد يبس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 الثوب قف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 بعد الغسل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 شعره قف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ام فزعا نقله الجوه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 جلده قفوفا، يريد اقشعر،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لتعـرونـي لـذكـراك قـفة                      كما انتفض العصفور من سبل القطر وقف الصيرفي يقف قف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ق الدراهم بين أصابعه، فهو قفاف كشداد، نقله الجوهري وفي حديث بعضهم، وضرب مثل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قفاف إلى صيرفي بدراهم وهو الذي يسرق الدراهم بكفه عند الانتقاد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ف بكفه سبعين مـنـهـا                      من السود المروقة الصلاب وروينا عن عبد الله بن إدريس قال سئل الأعمش عن حديث فامتنع أن يحدث به، فلم يزالوا به حتى استخرجوه منه، فلما حدث به ضرب مثل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قفاف إلى صيرفي بدراهم يريه إياها، فوزنها، فوجدها تنقص سبعين درهما، فأنشأ يق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بت عجيبة من ذئب سوء                      أصاب فريسة من ليث غا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ف بكفه سبعين مـنـهـا                      تنقاها من السود الصـلا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أخدع فقد يخدع ويؤخـذ                      عتيق الطير من جو السحاب نقله ابن ناصر الدين الدمشقي الحافظ في شرح حديث أم 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 على قفان ذلك، وقاف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ى أثره وذكره الجوهري في قفن ومنه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قال له حذيفة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تستعين بالرجل الفاج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استعمله لأستعين بقوته، ثم أكون على قف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ثم أكون على أثره ومن ورائه، أتتبع أموره، وأبحث عن أخبار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كفايته واضطلاعه بالعمل ينفعني، ولا تدعه مراقبتي وكلاءة عيني أن يختان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قل عندي المال إلا سترته                      بخيم على قفان ذلك واسـ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7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ف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ينه وأوانه وكذلك ربانه وإب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عمر السابق مأخوذ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فان على فلان، وق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مين عليه يتحفظ أمره ويحاسبه، ولهذا قيل للميزان الذي يقال له الق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ان، كأنه شبه اطلاعه على مجاري أحواله بالأمين المنصوب عليه، لإغنائه مغناه، وسده مس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ا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ه، واستقصاء معرفته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حسب هذه الكلمة عربية، إنما أصلها قبان، وق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ال من قولهم في الق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قفن، ومن جعل النون زائدة فهو فعلان، وذكره الجوهري في 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ن زائدة، وأهمل ذكره في هذا الموضع، ف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يادة النون يلزمه ذكره اللفظ في هذا التركيب، لأنه يكون فعلان، وذكر الزمخشري أن وزنه فعال،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ربي صحيح لا وضع له في العجمية، فعلى هذا تكون النون فيه زائدة، فإن ما في آخره نون بعد ألف فإن فعلان فيه أكثر من فعال، وأما الأصمع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ان، بالباء التي بين الفاء و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بت بإخلاصها فاء، وقد يجوز إخلاصها باء لأن سيبويه قد أطلق ذلك في الباء التي بين الفاء والباء والقفة، مث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دة تأخذ من الحمى وقشعريرة عن ابن شميل، ولم يذكر التثليث، وقد قف قف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عد واق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ة كالقشعريرة، وأصله التقبض والاجتماع، كأن الجلد ينقبض عند الفزع، فيقوم الشعر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ا يخرج من بطن المولود وهو العقي أيضا، كما في ا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عة اليابسة، كما في الصحاح،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هيئة القرعة تتخذ من الخ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كالقفة، وعجوز كالقفة، 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اتخذ من خوص ونحوه كهيئتها، تجعل فيه المرأة قطنها،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تنى فيها من النخل، ويضع فيها النساء غزل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عل فيها معاليق تعلق بها من رأس الرحل، يضع فيها الراكب زاده، وتكون مقورة ضيقة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رة هو بالقاف، ووقع في بعض نسخ العباب ب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رتفع من الأرض كالقف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رتفع من الأرض وغلظ، ولم يبلغ أن يكون جبلا،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رتفع من متن الأرض، والجمع قفاف،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فاف،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أجزنا ساحة الحي وانتحى                      بنا بطن خبت ذي قفاف عقنق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 كالغبيط من الأر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بين النشزين، وهو مكرم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لظ من الجرم والح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صغير الجرم،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قصير القليل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عيف منهم، 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نب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كالفأس كالقف بلا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ة البالية اليابسة وبه فسر الأصمع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ر حتى صار كأنه قفة، كما في الصحاح، ونسبه الصاغاني لابن السكيت،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ئز أن يشبه الشيخ إذا اجتمع خلقه بقفة الخ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ف قف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ضم بعضه إلى بعض حتى صار كالقفة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عجوز رأسها كالقف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عى بخف معها هرشفه وروى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كف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7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س قفة، ممنوعة من ال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وهو غير قيس كبة الذي تقدم ذكره في موضعه،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ون في قفة التنوين، لأنك أردت المعرفة التي أردتها حي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س، فلو نونت قفة كان الاسم نكرة، كأنك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ة معرفة، ثم لصقت قيسا إليها بعد تعري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من الرجال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ت الف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نا بقف من الناس أي، الأوباش والأخ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 من الغيم كأنه 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رة غاص بعضها ببعض مترادف بعضها إلى بعض، حمر لا يخالطها من لين وسهولة شي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جبل، غير أنه ليس بطويل في السماء، فيه إشراف على ما حوله وما أشرف منه على الأرض حجارة، تحت تلك الحجارة أيضا حجا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لقى قفا إلا وفيه حجارة متقلعة عظام، كالإبل البروك وأعظم، وصغا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 قف حجارته فنادير أمثال البيو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فيه رياض وقيعان فالروضة حينئذ من القف الذي هي فيه، ولو ذهبت تحفر فيها لغلبتك كثرة حجارتها، وهي إذا رأيتها رأيتها طينا، وهي تنبت وتع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اف الصمان على هذه الصفة، وهي بلاد عريضة واسعة فيها رياض وقيعان وسلقان كثيرة، وإذا أخصبت ربعت العرب جميعا، لسعتها، وكثرة عشب قيعانها، وهي من حزون 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اف بالكسر، وأقفاف وهذه عن سيبويه، وعلى الأولى اقتصر الجوهري، وتقدم شاهد القفاف، وأما شاهد أقفاف فقو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 أقفاف ورمل بحو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رمل يرني ذي الركام الأعكن وال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واد بالمدينة على ساكنها أفضل الصلاة والسلام، عليه مال لأهلها، قال زهير بن أبي سلم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طلل كالوحي عاف منازلـه                      عفا الرس منها فالرسيس فعاقل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ف فصارات فأكناف منـعـج                      فشرقي سلمى حوضه فأجاوله وقد أضاف إليه زهير المذكور شيئا آخر فثناه،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للمنازل من عام ومن زمن                      لآل أسماء بالقفين فالركـن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قفين، والأولى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قفتا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ياه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قفا البعير، كما هو نص العباب، وأما قول عمرو ابن أحمر الباهلي يصف ظلي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ظل يحفهن بقفقفـيه                      ويلحفهن هفهافا ثخينا فإنه يريد أنه يحف بيضه بجناحيه، ويجعلهما له كاللحاف، وهو رقيق مع ثخ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فت الدجاجة إقفافا، فهي م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 بيضها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إذا جمعت بيضها في بطن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فت العين عين المريض والبا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دمعها وارتفع سوا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 قفق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عد من البرد وغيره كالخوف والحمى والغض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ق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دة مغموما،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ضجيع الفتى إذا برد اللي                      ل سحيرا وقفقف الصـرد ويروى قرقف وقد 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قف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ضطرب حنكاه، واصطكت أسنانه من البرد، أو من نافض الحمى،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 كتقفقف فيهما أي في النبت والارتعاد بالبرد،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فقف من البرد، وترفرف بمعنى واح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8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بس من البقول وتناثر حبه وورقه، فالمال يرعاه، ويسمن عليه، وأنشد الل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صوت خلفها والخل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شة أفعى في يبيس قف وأنشد أبو حنيف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ق في القف وفي العيشوم</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اعيا كقطع الطخيم والقف،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حبائل السباع وناقة قف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عى القف، 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معدول النسب الذي يجيء على غير قي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سبت إلى قفاف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في، فإن كان عنى جمع قف فليس من شاذ النسب، إلا أن يكون عنى به اسم موضع أو رجل، فإن ذلك إذا نسبت إليه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فافي، لأنه ليس بجمع فيرد إلى واحد للنس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قف الشي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نضم وتشنج، ونقله الجوهري و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فت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بس بقلها جفوفا، وأرض جافة قا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فت السائ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ت المراعي ياب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ف البئر،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دكة التي تجعل حولها، وبه فسر حديث أبي موس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لت عليه فإذا هو جالس على رأس البئر وقد توسط قفها وأصل الق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غلظ من الأرض وارتفع، أو هو من الق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ابس؛ لأن ما ارتفع حول البئر يكون يابسا في الغا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ة الفأس، 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ة الفأ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ها الذي فيه خر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ف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ال البرجم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نا من القفين لا حي مثلنا                      بآيتنا نزجي اللقاح المطافلا والقف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فقفا الط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ناح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فقف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بت قفق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رواية النسائي، في حديث أم ز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كل اقتف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ى على جميعه، لشرهه ونهم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طف، كزبرج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صعترة الطائي، أحد حكام العرب وكهانهم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ط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ة في صغر جسم وبه سمي الرج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لعف الجلد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نزوى كاق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لعفت أنا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شنجت من برد أو كبر كاقفع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يقل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ضم إلى الناقة حين الضراب، وصار على عرقوبيه، وهو في ضرابه وهذا لا ي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قل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كب على مركب غير وطئ</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ددت شيئا ثم أرسلته فانضم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لع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رة، كالقلافة بالضم ومنه قلف الشجر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قشر شجر الكندر الذي يدخن به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قشر الرمان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قلف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خش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ق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م يختن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عم العرب أن الغلام إذا ولد في القمراء قسحت قلفته، فصار كالمختون، قال امرؤ القيس وقد كان دخل مع قيصر الحمام، فرآه أقل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حلفت يمينا غير كـاذبة                      لأنت أقلف إلا ما جنى القمر والأقلف من الع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غد الناع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لف من السي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طرف ظبته تحزير، وله حد واحد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فة بالضم وعليه اقتصر الجوهري ويحرك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ة الذكر التي ألبستها الحشفة، وهي التي تقطع من ذكر الصبي،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ني أبو الغو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حثرمة بن غاب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8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فة طفل تحت موسى خات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فة من الأقلف، كالقطعة من الأ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ف، كفرح قلفا، محركة فهو أقلف، من أطفال قل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ف،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طاعه من أصله وعبارة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القلفة، واقتلاع الظفر من أص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فها الخاتن ق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ا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 إذا كان الصبي أج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تنه الق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ة ق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خصبة، وكذا عام أق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فان، محركة، والقلفت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ا هكذا في النسخ،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ا الشاربين مما يلي الصماغ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ف الشجرة يقلفها ق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ى عنها قل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حاءها كما في الصحاح،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هده قو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فت الحصى عنه الذي فوق ظهره                      بأحلام جهال إذا ما تغـضـفـوا وقلف الدن يقلفه قلفا، وق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 عنه ط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شره، فهو قليف، ومقل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 الخمر الذي قشر عنه طين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رى في بيته القليف وقلف الشيء ق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قلبه قلبا،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ف السفينة ق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ز ألواحها بالليف، وجعل في خللها القار نقله الجوهري كقلفها تقليفا، نقله الصاغاني والاسم القلافة ككت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ف العصير يقلف ق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بد وسمع أحمد بن صالح يقول في حديث يونس عن ابن شهاب عن سعيد بن المس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ه كان يشرب العصير ما لم يقل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م يزبد،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صالح صاحب لغة، إمام في ال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ف كق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ين والتقن إذا يبس قاله أبو مالك، ومثله القنف،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ين إذا كان رطبا، ونحو ذلك،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حمص وقنب، ورجل خ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بس طين الغ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يف كأمير، و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ة التمر 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ة العظيم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ف والوحدة قليفة، عن أبي حنيفة ج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ف ك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يف كح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ة من النوق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فة، والمقل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ال البحرانية المملؤة تمر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ف بالفتح ومقلوفات كل جلة منها قلفة، وهي المقلوفة أيضا، وثلاث مقلوفات، كل جلة مقل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لفت منه أربع قلفات محركة، وكذا أربع مقلوف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خذتها منه بلا كيل وهو أن تأتي الجلة عند الرجل، فتأخذها بقوله منه، ولا تكي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ف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أخضر له ثمرة صغيرة، وهي كالقلقلان والمال عليها حريص نقضله أبو حنيفة عن بعض الأعراب ويعني ب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الظ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لع من أصله هكذا في سائر النسخ، أي أن القلف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ظفر المقتلع، والذ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لف الظ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لع من أصله،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تلف الأظفار عن بنانه والاسم القلف، بالفتح وقد ذكر آن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ل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ينزع نواه، ويكنز في قرب وظروف من الخوص لغة حضر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عزي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لفت س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عجرت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وا علي سرتي لا تنقلف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 ذلك أيضا في ق ع 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خرة قليفة، كحم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خمة،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فت الجزور تقل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ض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فة قلف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غل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ر البحري يتقلف عنه قشره، قاله ابن بري، وأنش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8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أكل البقل ولا يري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رى في بيته القليف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ليف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قلف من الخبز،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ليف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بس الفاكه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ل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كر الذي قطعت قلف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ق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عي خ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لوب ق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ف، نقله الزمخش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 مقلهلف، كمشمعل أهمله الجوهري وصاحب اللسان، 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رتفع جا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هنف، كعجنس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فرجل كان أو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تفع الجسم كذا في العباب و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صف، كخندف، والصاد مهملة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وط البردي نفسه هكذا نقله الصاغاني في العباب هنا كصاحب اللسان، وأورده في التكملة في ق ص 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بردي إذا طا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نقله أبو حنيفة فيما زعمه بعض الرواة، وقد أشرنا إليه آنف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اف، كغراب، و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 نقله الجوهري، والكسر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ير الأنف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ال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ويل الغليظ الجس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سر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يشلة الضخمة وهي الحشفة كالقنافي بالضم، عن أبي عمرو في كتاب الجيم، وهو الرجل العظيم،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ظيم الرأس وال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يصة بن هلب واسمه يزيد بن قنافة الطائي، كثمامة، هو وأبوه ه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 وهو يروى عن أبيه هلب، وهلب له صحبة، فقبيصة من التابعين، وعداده في أهل الكوفة، روى عنه سماك بن حرب، ذكره ابن حبان في الثقات، فكان ينبغي للمصنف أن يشير إلى ذلك على عا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ق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يض القفا من الخيل نقله الجوهري،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ن سائره ما كان، والمصدر الق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ر الأذنين وغلظهما كما في الصحاح، زاد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صوقهما بالرأ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الأذن وانقلابها، والرجل أقنف، والمرأة قنف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شارهما وإقبالهما على الرأ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ثناء أطرافهما على ظاه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اض الذي على جردان 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فاء من آذان المع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غليظة، كأنها رأس نعل مخص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فاء م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ا أطر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لكمرة القن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ظيمة على التشبيه، أنشد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مثواى تذري لمت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غمز القنفاء ذات الفروة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رجز ذكره الجوهري، وتمسح القنفاء، وصوابه وتغمز القنف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ره الجوهري بأنه، الذكر،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 من أسماء الذكر، وإنما هي من أسماء الكمرة، وهي الحشفة والفيشة والفيشلة، و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الحوق، والح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طارها المطيف بها، ومنه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زك بالقنفاء ذات الحو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سماطى ركب محلوق ويروى أنه كان وفي العباب كانت لهمام بن مرة بن ذهل ابن شيبان ثلاث بنات، فأبى أن يزوجهن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آلى ألا يزوجهن أبدا فلما عنسن وطالت بهن العزوبة واغتلمن، قالت إحداهن بيتا، وأسمعته إياه متجاهل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لا تعلم أنه يسمع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ام بن مـرة إن هـمـي                      لفي اللائي يكون مع الرجال فأعطاها سيف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يكون مع الرجال، فقالت أخرى وهي التي ت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صنعت شيئا، ولكني أقو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8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مام بن مرة إن همـي                      لفي قنفاء مشرفة القذال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قن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يدين معز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ت الصغ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صنعتما شيئا، ولكني أقو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مام بن مرة إن همي                      لفي عرد أسد به مبالي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زاكن الله، فزوجهن هكذا أوردها الليث، وحكاها أبو عبيدة، وفيها تقديم وتأخير وتبديل في رواية بعض الأبيات، وأوردها المبرد في الكامل على أنها بنت واحدة، وفيه في البيت الأ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ن قلبي إلى ب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همي لفي وكذا في سائر البيوت، فقال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فساق، أردت صفيحة ماضية، وفي البيت الث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صلعاء بدل إلى قنفاء، فقال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فجار أردت بيضة، وفي الثال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أير بدل لفي عرد و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م فقتلها،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ه أشهر عند الرواة،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الليث قصة لهمام بن مرة وبناته يفحش ذكرها، فلم يذكرها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 تركها المصنف أيضا كان أوفق لاختصا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نيف،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اعات الناس كما في الصحاح، وكذلك القنيب، وهو قول أبي عمرو،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ة من النساء والرجال،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ن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قليل الأ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زعر القليل شعر الرأس هكذا في سائر النسخ، وهو غلط،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نف،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زعر القليل الشعر، كما هو نص العباب و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ن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حاب عن ابن دريد أو السحاب الكثر الماء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حاب ذو الماء الك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 قنيف من ال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قطعة منه،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فة منه،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ر هوي منه وليس بث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نف القاع،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قق ط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نف، كق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طاير من طين السيل على وجه الأرض وتشقق وفي بعض نسخ النوادر عن وجه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سيرا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بس من الغدير فتقلع طينه، وكذلك القلف، وقد ذكر في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نف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رخت أذنه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ذا جيش كثير نقله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تمع له رأيه وأمره في ماشه كاستق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جفة مقنفة، كمعظ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وس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نفه بالسيف تقن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طعه ب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نيف،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يلسان، حكاه ابن بري عن السيراف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قد ننتدي ويجلس فـينـا                      مجلس كالقنيف فعم رداح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قنف المج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ستد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قا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 باليمن، منهم عبد الله بن داود الخريبي القانفي كذا نسبه الماليني، وقاسم بن ربيعة بن قانف القانفي، نسب إلى جد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ف الأذ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ها كما في الصحاح، أو هو مستدار سمها كما في العباب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بقوف رقبته وقوفتها، بضمهما وعلى الأول اقتصر الجوهري كصوفها، وطوفها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فتها أي برقبته جمعاء، كما في الصح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خذ برقبته فيعصرها، وأنشد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وت بقوف نفسك غير أني                      إخال بأن سـييتـم أو تـئي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8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وت بنفسك،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ييتم ابنك، وتئيم زوجت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ت غفل، لا يعرف قائ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ت قوفى، كطو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د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هجاء، وهو مجهور، ويكون أصلا لا بدلا ولا زائدا، وسيأتي بيانه في مبدإ حرف القاف،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ينا أن ألفها من الواو لأن الألف إذا كانت عينا فإبدالها من الواو أكثر من إبدالها من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في بعض التفاسير أن 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محيط بالأرض قال ال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والقرآن المجيد  كما في العباب والصحاح،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 أن اسم الجبل المحيط ق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م مجرد عن الألف واللام، وقد وهم المصنف الجوهري بمثله في سلع الذي هو جبل بالمدينة،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علم لا تدخله اللام، وكأنه نسي هذه القاعدة التي أصلها، وأوجبت استقراء ما ارتكبه لأجل اعتراضه به جريا على مذهبه، ومجازاة له على اعتراضه بلا شيء، فأخذ يرتكب مثله في كثير من التراكيب، كما نبهنا عليه هناك، إلى آخر م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هو جبل من زمرد أخض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اقوتة خضراء، وأن السماء بيضاء، وإنما اخضرت من خضرته وما من بلد إلا وفيه عرق منه، وعليه ملك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ه صلصائيل إذا أراد الله أن يهلك قوما أمره فحرك فخسف بهم كذا ذكره بعض المتكلمين على عجائب المخلوق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هو اسم للقرآ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قضي الأمر، كما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ائ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عرف الآثار،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ف أثره يقوفه قوفا وقيا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عه، كقفاه قفوا، كما في الصحاح، وأنشد للقطام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بت عليك لا تزال تقوفني                      كما قاف آثار الوسيقة قائف 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يت للأسود بن ي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قتافه مثل قافه، وكذلك اقتف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ائ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تتبع الآثار، ويعرفها ويعرف شبه الرجل بأخيه وبأبيه،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مجززا كان قائ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قوف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كثرهم في الق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تقوف على مالي أي يح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ف فلانا في المج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يأخذ عليه في كلامه، ويقو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 كذا وكذا كما في اللسان و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اف والواو والفاء ليست أصلا، إنما هي من باب الإبد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ف الرقبة وقوفتها، ذكرهما المصنف ولم يذكر لهما معنى، وهو الشعر السائل في نقرة الرق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ذته بقاف رقبته، مثل قوفها،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ياف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تبع الأ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تبعه، 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لى بأطواق عـتـاق يبـينـهـا                      على الضزن أغبى الضأن لو يتقوف الضزن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ء الحال من الجهل،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رمه وجوده يبين لمن لا يفهم الخبر، فكيف من يف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ذف، مثل القفو،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وذ بالله الجليل الأعـظـم</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وفي الشيء الذي لم أعلم كم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 القوف،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حدث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واف، والقي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ائ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8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قيفان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قب علقمة بن عبس هكذا في النسخ، ومثله في جمهرة ابن الكلبي، ووجد في نسخ العباب والتكملة علس باللام، وهو ذوجدن بن الحارث بن زيد بن الغوث بن الأصغر ابن سعد بن عوف بن عدي الحميري أو ذو قيفان بن مالك بن زبيد بن وليعة بن معيد بن سبإ الأصغر بن كعب بن زيد بن سهل، وقرأت في جمهرة الأنساب لأبي عبيد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جدن اسمه عبس بن الحارث من ولده علقمة بن شراحيل، وهو ذو قيفان كن ملك البون، والب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لهمدان، قتله زيد بن مرب الهمداني، جد سعيد بن قيس بن زيد، وملك بعده مرثد بن علس الذي أتاه امرؤ القيس يستمده على بني أسد، وفي ذي قيفان يقول عمرو ابن معد كرب رضي الله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ف لابن ذي قيفان عندي                      تخيره الفتى من قوم عـاد</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كاف مع الف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أفت 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لعت من أصلها،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دلوا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عف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ف، كفرح، ومثل، وحبل واقتصر الجوهري والصاغاني على الأولي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كذب وك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عريض خلف المنكب، مؤنثة، وهي تكون للناس وغيرهم،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امرؤ بالزمان معترف                      علمني كيف تؤكل الكت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8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لكل شيء علمت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ئتوني بكتف ودواة أكتب لكم كت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عريض في أصل كتف الحيوان من الناس والدواب، كانوا يكتبون فيه لقلة القراطيس عن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فة، وأكتاف كقردة وأصحاب الأولى حكاها اللحياني، والثانية عن سيبوي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جاوزوا به هذا الب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تف،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ع يأخذ من وجع في الكتف قاله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النسخ، والصواب بالتحرك، كما في اللسان،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صان في الكت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ظلع يأخذ من وجع الكتف، ومثله 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تف الفرس، وكذا الجمل يكتف كتفا، وهو أ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شتكى كتفه، وظلع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بعير كتف 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شتكى كتف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أكتف، وهي كت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ت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أكتف من الخيل وهو الذي في فروع كتفيه انفراج في غراضيفهما مما يلي الكاهل، وهو من العيوب التي تكون خلقة، قاله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ت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كتاف للحبل الذي يكتف به الإنسان ككتاب و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ت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كتيف كأمير للضبة ويجمع أيضا على كتف،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كتف، كفرح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سمط مروان بن سليمان بن يحيى ابن أبي حفصة يزيد بن مروان ابن الحكم وأصلهم يهود، من موالي السموأل بن عاديا، وهم يدعون أنهم موالي عثمان بن عفان رضي الله عنه، وإنما أعتق مروان بن الحكم أبا حفصة يوم الدا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عثمان رضي الله عنه اشتراه غلاما من سبي اصطخر، ووهبه لمروان بن الحكم لقب ذا الكتف ببيت ق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أكت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بور بن هرمز ابن نرسي بن بهرام لقب به لأنه سار في ألف قال ابن قت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بلغ سابور ست عشرة سنة أمر أن يختاروا له ألف رجل من أهل النجدة، ففعلوا، فأعطاهم الأرزاق، ثم سار بهم إلى نواحي العرب الذين كانوا يعيثون في الأرض، فقتل من قدر عليهم هكذا في النسخ، وصوابه عليه وهو نص كتاب المعارف لابن قتيبة ونص العباب ونزع أكتاف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تاف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اء وهو الناظر بالكتف ونص العباب في الكتف، زاد في اللسان فيكهن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ف الرج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كتفه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كتف، فهو أكتف،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أس وأعنق، وما كان أكتف ولقد 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تف الفر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صل في أعالي غراضيف كتفيه مما يلي الكاهل انفراج فهو أكتف،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عيوب التي تكون خلق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تاف،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 الكتف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تفان كعثمان هكذا ضبطه الجوهري والصاغاني والأزهري،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سر لم أجد من تعرض له، وإنما ذكر ابن بري فيه بضمتين لضرورة الشعر، كما سنورده في المستدرك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د أول ما يطير منه، الواحدة كتفانة كما في الصحاح، وزا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راد بعد الغوغاء، أولها، السرو، ثم الدبى، ثم الغوغاء، ثم الكتفان أو واحدة الكتفان من الد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تفة والذكر كاتف، قاله الأصمعي،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ه لأنه يتكتف في مشيه، أي ينزو،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تفان، إذا بدا حجم أجنحته، ورأيت موضعه شاخصا، وإن مسسته وجدت حجمه،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الجراد بعد الغوغاء كتفان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اعي من العرب في الكتفان من الجراد التي ظهرت أجنحتها ولما تطر بعد، فهي تنقز ف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8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نقزانا، مثل المكتوف الذي لا يستعين بيديه إذا مشى،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بان حجم أجنحة الجراد فهو كتفان، وإذا احمر الجراد فهو كتفان، وإذا احمر الجراد فانسلخ من الألوان كلها فهي الغوغ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ف، كضرب و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رويدا هكذا نقله الفراء في نوادره، واقتصر الجوهري على الأول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ي الرويد، وأنشد ابن بري شاهدا على يكتف كيضرب قول الأعش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زانا، مثل المكتوف الذي لا يستعين بيديه إذا مشى،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بان حجم أجنحة الجراد فهو كتفان، وإذا احمر الجراد فهو كتفان، وإذا احمر الجراد فانسلخ من الألوان كلها فهي الغوغ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ف، كضرب و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رويدا هكذا نقله الفراء في نوادره، واقتصر الجوهري على الأول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ي الرويد، وأنشد ابن بري شاهدا على يكتف كيضرب قو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فحمته حتى استكان كـأنـه                      قريح سلاح يكتف المشي فاتر وأنشد ابن سيده ل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ت ربيعا بالقنـاة كـأنـه                      قريح سلاح يكتف المشي فاتر وكتف كضرب كت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ق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ف كت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حنوى الرحل أحدهما على الآخر نقله الجوهر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ف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يديه إلى خلف بالكتاف، وهو حبل يشد به قالت بعض نساء الأعراب تصف سحا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خ بذي بقر بـركـه                      كأن على عضديه كتاف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صلي وقد عقص شعره كالذي يصلي وهو مكت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ذي شدت يداه من خلفه، يشبه به الذي يعقد شعره من خل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يشد به وظيف البعير إلى كت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ف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كتفه أو أصابها، فهو مكت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ف كت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رويدا وهو مكرر مع ما سبق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تف كت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محركا كتفيه وفي الأساس منكبيه،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فت المرأة ت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ت فحركت كتفيه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ت فكت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ركت كتفيها يعني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للزمخشري و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ف السرج الدابة كت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ح كتفها فهي مكت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ف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ه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فت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ت فروع أكتافها في المشي، فهي تكتف كتفا، وعرضت على ابن أقيصر أحد بني أسد بن خزيمة خيل، فأومأ إلى بعضه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يء هذه سابقة، فسأل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ذي رأيت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ا مشت فكتفت، وخبت فوجفت، وعدت فنسفت، فجاءت ساب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ف الإناء يكتفه كت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مه بالكتيف وهو صفيحة رقيقة كأنها شبه ككتف تكتيفا فهو إناء مكتوف وم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ضبب،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كر كفيه الحسـام وحـده                      ويعرف كفيه الإناء المكتف وكتف الطائر كتفا، وكتفانا الأخير بالتحريك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ر رادا جناحيه، ضاما لهما إلى ما وراء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ره وقد كت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تف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ة المش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يف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بلاد باهلة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أنما بدر وصيل كتيفة                      وكأنما من عاقل أرما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8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 هذين الموضعين اللذين ذكر على بعد ما بينهما قطعا سريعا حتى كأن كل واحد متصل بصاحبه، وعاقل وأر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 متباعدان، وقال أيض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ضحى يسح الماء حول كتيفة                      يكب على الأذقان دوح الكنهبل والكتيف،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ف الصفيح عن شمر، وأنشد لأبي دواد الإياد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ئت أن أخا رياح جاءنـي                      زيدا لنابيه على صـري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وددت لو أني لقيتك خالـيا                      أمشي بكفي صعدة وكتيف أراد سيفا صفيحا، فسماه كت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ت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بة الحديد جمعه كتيف، و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تيف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بة الباب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حديدة طويلة عريضة، وربما كانت كأنها صفيحة 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إناء النضار لاحمه القي                      ن ودانى صدوعه بالكتيف يعني بالكتيف كتائف رقاقا من الش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ت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خيمة والحقد والعداوة، وهو من مجاز المجاز، ويجمع على الكتائف، قال القطام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وك الذي لا تملك الحس نفسه                      وترفض عند المحفظات الكتائف 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ت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ة من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ت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بتا الح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اء مكتوف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بب وكذلك مكتف، وقد تقدم شاه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تف اللحم تكت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ه صغارا قاله الأم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تفت الفرس تكت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ت فحركت كتفيها في المشي، قاله ابن دريد، أو منكبيها، قا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كتف الكتفان في مش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زا والمكتاف من الد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بة يعقر السرج كتفها والاسم الكتاف بالكسر، قا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كيب يدل على عرض في حديدة أو عظم، وقد شذ عنه الكتف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كتف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شتكي كت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تف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ب في الكتف،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نقصان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انضمت كتفاه على وسط كاهله خلقة قبي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كتفت ال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فعت فروع أكتاف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تفان، بفتح ف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فرس، قالت بنت مالك بن زيد ترث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جعت بالرقمتين حمـامة                      أو الرس تبكي فارس الكتفان والكتاف،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در المكتاف من الدواب،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تيف،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ي الرويد، نقله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تفان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كتفان كعثمان للجراد،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في ضرورة الشعر، قال صخر أخو الخنس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ي حريد قد صبحت بغارة                      كرجل الجراد أو دبى كتفان وكتفه تكت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 يديه من خلف بالكتاف، فهو مكتف،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 بهم مكتف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ء به في كت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وثاق، وقيل الكت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اق في الرحل والقت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تف الثوب تكت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ه صغارا، وكتفه بالسيف 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خالد بن جن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تيفة الر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دة الكتائف، وهي حديدة يكتف بها الرحل،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 المكتوف من هذا، لأنه جمع يد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تاف القوس،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ين الطائف والسية،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تفة وكت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8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ومنه حديث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انتهى إلى علي رضي الله عنه يوم صفين، وهو في كث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د و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ثافة 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ثف، الشيء ككرم، فهو كث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ظ ثخين كاستك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رة والالتفاف والفعل ك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ث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كثرته، يوصف به العسكر والسحاب والماء وأنشد لأمية بن أبي الصل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حت كثيف الماء في باطن الثرى                      ملائكة تنحط فـيه وتـصـعـد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يف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ثيف السلمي، كأمير هكذا ضبطه الحافظ في التبصير أو الصواب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بعي قال ابن ح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ى عن عبد الرحمن بن عوف رضي الله عنه، وعنه سعد بن إبراهيم بن عبد الرحمن بن ع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زبير، موألة بن كثيف بن حمل بن خالد بن عمرو بن معاوية الكل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 رضي الله عنه روى عنه ابنه عبد العز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فاعة بن كث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يبي من بني تجيب، نقله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ثف منك 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قرب وأمكن بني مثل أكث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ثفه تكث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ه كثيفا ثخي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متراكب متكاثف، ومنه تكاثف ال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راكب وغلظ</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ف، والكث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وهو أيضا الكثير المتكاثف المتراكب الملتف من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ثفه تكث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كثف أم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ا وارت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الكث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ف،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مكثفة، كمعظ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اللحم، و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محكمة الف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ث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ف، عن كراع،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دري ما حقيقته، والأقرب أن يكون تاء، لأن الكتيف من الحد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حوف، بالمهملة أهمله الجوهري وابن سيده، وقال الأزهري خاص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أعضاء وهي القحوف، كما في اللسان و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دفة، بالمهملة محركة أهمله الجوهري، و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وت وقع الأ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صوت تسمعه من غير معاينة كذا في نوادر الأعرا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كدفتهم، وجدفتهم، وهدفتهم، وحشكتهم وهدأتهم، وأزهم، وأزيزهم، وكل ذلك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دفت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لحوافرها صو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د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دف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نزلة الجلي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سف، كعصفر وز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ن نقله الفراء، واقتصر الجوهري على الأول، قال أبو النجم يصف فحل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وهو بـه كـالأفـكـ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برقع في كرسوف لم يغزل شبه ما على لحييه ومشافره من اللغام إذا هدر بالكرس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رس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ع من العسل نقله الصاغاني، كأنه لبيا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ه بالكرس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رسفة بالضم مشددة ال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رساف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دورة العين وظلم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رس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 عرقوب الد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ن تقيد البعير فتضيق عليه كالكرف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كرس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ل المعرق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رسف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داخل بعضه في بعض كما في العباب و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رس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 بالمغر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شفة بالفتح وتكسر، والكرشافة بالكسر هكذا في النسخ، ونص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شاف، أهملهن الجوهر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أرض الغليظة كالخرشفة، والخرشفة، والخرشاف، وأنش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9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جها من أجلب الكرشا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طب من كلإ مجـتـا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مر للوغد الضعيف ناف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اشع جباجب الأجـوا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مر الذرى مشرفة الأنواف </w:t>
      </w:r>
      <w:r>
        <w:rPr>
          <w:rFonts w:ascii="MS Sans Serif;Times New Roman" w:hAnsi="MS Sans Serif;Times New Roman" w:cs="MS Sans Serif;Times New Roman"/>
          <w:color w:val="009716"/>
          <w:rtl w:val="true"/>
        </w:rPr>
        <w:t xml:space="preserve"> 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ف الحمار وغيره كالبرذون، قال ابن دريد و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رف بالضم، ويكرف بالكسر، لغتان، كرفا وكرافا، شم بول الأتان أو روثه أو 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رفع رأسه إلى السماء وقلب جحفلته وكذلك ا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م طروقته، ثم رفع رأسه نحو السماء، وكشر حتى تقلص شفتاه ولا يقال في الحمار شفته، ووهم الجوهري وأنشد ابن بري للأغلب العج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اله من كرفهن كالح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فتر صابا ونشوقا مالحا كأكرف وهذه عن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رفها ظاهر سياقه يقتضي أنه بالتخفيف،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رفها بالتشديد،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مم بو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ار مكر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تاد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شم الأبوال، قاله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ما شممته فقد كرف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رفت البي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سد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الكرفئ فإنها قطع من السحاب متراكمة صغار، واحدته كرفئة، وهي الكرثئ أيضا، بالمثلثة، وذكره الجوهري في الهمز و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رفئ ذكر في تركيب كرفأ لاختلاف الناس في أضالة الهمز وزيادته،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بعه المصنف هناك بلا تنبيه عليه، فوافقه في هذا الوهم، على أنه في الحقيقة لا يعد وهما، إذ عده كثير من أئمة التصريف رباعيا، وحكموا بأصالة الهمزة، 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هذا ليس من مواضع الزيادة، فاعرف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ر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ار كراف، وك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ر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مش القحاب، وقال ابن خال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ر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يسرق النظر إلى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رف،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لو من جلد واحد كما هو، أنشد يعقو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 يوم لـك ضـيزنـان</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إزاء الحوض ملهزان</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رفتـين تـتـواهـقـان تتواهق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تتبار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كرفأ ال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اك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رفئ</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شر البيض الأعلى اليابس الذي 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يض، وقد ذكرا في باب الهمز، فراجع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9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ناف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ه المصنف في أكثر الأصول ترجمة وحده، بناء على أنه فعلال، وأن النون فيه أصلية، وقد صرح أبو حيان وغيره من أئمة العربية بأن النون زائدة، وأنه يذكر في كرف ولذلك يوجد في نسخ أثناء المادة، ودون تمييز، وهو الصواب،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جوهري في تركيب كرف على أن النون زائدة، وأفرده الصاغاني وصاحب اللسان في تركيب مستقل، وإياهما تبع المصنف،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حكم بزيادة النون إلا بثبت، وهي بالكسر والضم وعلى الأولى اقتصر الجوهري، والثانية لغة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ول الكرب تبقى في الجذع جذع النخلة بعد قطع السعف وما قطع مع السعف فهو كرب الواحد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رجل العظيم ال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قدمه كرن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ربة، كما 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اني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ان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ول السعف الغلاظ العراض التي إذا يبست صارت أمثال الأكتاف، ومنه حديث ال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آن في الكرانيف يعني أنه كان مكتوبا فيها قبل جمعه في الص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نيف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امة الأنف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نف الض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نفة، كجند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وي منا جميعا، و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ر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ف الضخم كالكر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ر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قط التمر من أصول كرانيف النخل وأنشد أبو حنيف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تخذت سلمى بقرن حائط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أجرت مكرنفا ولاقط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اردا يطارد الوطاوطا وكرنفة بالسيف كرن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طعه و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رنفه به وخرن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ضربه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رنفه بالع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ضرب بها، وأنشد لبشير الفري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انتكفت له فولى مدبرا                      كرنفته بهراوة عجـراء وكرنف الكران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رنف النخ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د جذعها من كرانيف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رهف، كمشمعل أهمله الجوهري،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حاب يغلظ، ويركب بعضه بعضا كالمكفهر، أو هو مقلوب عنه، وبيت كثير يروى بالوجهين، وهو قول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شيم على أرض ابن ليلى مخيلة                      عريضا سناها مكرهفا صبيرها والمكرهف من ال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تفع الجا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ذ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تشر الناعظ 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كرهف الذ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نتشر،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نفاء فيش مكرهف حوقه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مأت وبدا مفلوقـهـا قال شيخنا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ذكر  صوابه من الذكور، كما لا يخفى، ولو جوز وقوع المفرد موقع الجمع مراعاة للجنس، ك  يولون الدبر  لكنه اعترض بمثله في سلع أيضا، فلذلك يجري مذهبه واعتراضه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ه أعل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9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ف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شيء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أعرابي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ني كسفة من ثو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قطعة،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ة، وسئل أبو الهيثم ع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فت الثو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قطعته فقد كسفته،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خرقة القميص قبل أن تؤ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فة، والكيفة، والحذف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ف بالكسر،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الكسف جماعا للكسفة، مثل عبشة وعشب ويجمع أيضا على كسف بكسر ففتح،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تسقط السماء كما زعمت علينا كسفا  قرأها هنا بفتح السين أبو جعفر، ونافع، وأبو بكر، وابن ذكوان، وفي الروم بالإسكان أبو جعفر وابن ذكوان، وقرأ بالفتح إلا في الطور حفص، فمن قرأ مثقلا جعله جمع كسفة، كفلقة وفلق وهي القطعة والجانب، ومن قرأ مخففا فهو على التوحيد،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ج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جمع أكساف كعنب وأعناب وكسوف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قطها طبقا علينا، والذي يفهم من سياق الصاغاني أن الأكساف والكسوف جمعان لكسف، على أنه واحد،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ف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يكس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قاله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ف عرق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ب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عقبه دون سائر الرج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دبر فرسه فكسف عرقوبي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صفوان كسف عرقوب راحلته، فقال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ج وأنشد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سف عرقوب الجواد بمخذم وكسف الشمس والقمر كس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جبا وذهب ضوءهما واسودا كانكسفا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ض الناس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سفت الشمس، وهو خطأ، وهكذا قاله القزاز في جامعه، وتبعهما الجوهري في الصحاح وأشار إليه الجلال في التوشيح، وقد رد عليهم الأزه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يكون خطأ وقد ورد في الكلام الفصيح، والحديث الصحيح، وهو ما رواه جاب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سفت الشمس على عهد رسول الله صلى الله عليه وسلم  في حديث طويل، وكذلك رواه أبو عبيد انكس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ف الله تعالى إي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ب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عدى ولا يتعدى، نقله الجوهري، وقد تكرر في الحديث ذكر الكسوف والخسوف للشمس والقمر، فرواه جماعة فيهما بالكاف، وآخرون فيهما بالخاء، ورواه جماعة في الشمس بالكاف، وفي القمر بالخاء، وكلهم رو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الشمس والقمر آيتان من آيات الله لا ينكسفان لموت أحد ولا لحيا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أحسن والأكثر في اللغ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اختيار الفر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ق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سف، وفي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ف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فت الشمس، وكسفها الله وانكسفت، وخسف القمر، وخسفه الله تعالى، وانخسف، وورد في طريق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شمس والقمر لا ينخسفان لموت أحد ولا لحياته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سف الق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الفعل له، وخسف على ما لم يسم فاع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رد الخسوف في الحديث كثيرا للشمس، والمعروف لها في اللغة الكسو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إطلاقه في مثل هذا فتغليبا للقمر، لتذكيره على تأنيث الشمس، يجمع بينهما فيما يخص القمر، وللمعارضة أيضا، لما جاء في الرواية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نكسف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إطلاق الخسوف على الشمس منفردة فلاشتراك الخسوف والكسوف في معنى ذهاب نورهما وإظلامهما، وقد تقدم عامة هذا البحث في خ س 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فت ح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اءت وتغيرت، نقله الجوهري، 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ف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كس ط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ف بص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نفتح من ر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كاسف ال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يئ الحال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9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كاسف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ابس نقله الجوهري، أي من سوء الح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وف ال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حدثه نفسه بالش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ضيق عليه أ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س في وجهي، وكسف كس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سوف في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رة والتغير، ورجل كا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موم قد تغير لونه وهزل من الح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سفا وإمسا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للمتعبس البخيل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عبوسا وبخلا، ومثله في الأساس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كا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ظيم الهول، شديد 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كاسف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ابس نقله الجوهري، أي من سوء الح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وف ال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حدثه نفسه بالش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ضيق عليه أ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س في وجهي، وكسف كس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سوف في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رة والتغير، ورجل كا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موم قد تغير لونه وهزل من الح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سفا وإمسا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للمتعبس البخيل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عبوسا وبخلا، ومثله في الأساس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كا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ظيم الهول، شديد 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ك يوما كاسفا عصبصبا والكسف في 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آخر الجزء منه متحركا فيسقط الحرف رأسا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معجمة تصحيف نقله عنه الصاغاني في العباب، والذي رواه بالمعجمة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تشبيها له بالرجل المكشوف الذي لا ترس معه، أو لأن تاء مفعولات تمنع كون ما قبلها سببا، فينكشف المنع بزوالها، نقله شيخنا،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غلط محض بعد ما صرح أنه تابع فيها الزمخشري، وكذا قوله فيما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معنى لما ذكره المصنف محل تأمل يتعجب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ف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صغد بالقرب من سمرق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ف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لبني نعامة من بني أسد، وقيل هي بالشين المعجمة وصوبه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جرير يرثي عمر بن عبد العزيز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شمس كاسفة ليست بطالـعة                      تبكي عليك نجوم الليل والقمر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9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شمس كاسفة لموتك تبكي عليك الدهر أبد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ناء على أن نصب النجوم والقمر على الظرفية لا المفعولية، وهو مختار كثير، منهم الشيخ ابن مالك، كما في شرح الكاف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ز ابن إياز في شرح فصل ابن معطي كون نجوم الليل مفعولا معه، على إسقاط الواو من المفعول معه،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إخاله يوافق على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ه الليث هكذ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ما طلع نجم وما طلع قمر، ثم صرفه فنصبه، وهذا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آتيك مطر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مطرت السماء، وطلوع الشمس، أي ما طلعت الشمس، ثم صرفته فنصبته،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بن الأعراب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كي عليك نجوم الليل والق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دامت النجوم والقمر، وحكى عن الكسائي مثله ووهم الجوهري فغير الرواية بقول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لشمس طالعة ليست بكاسفة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يرويه النحاة مغيرا،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رواية جميع البصريين، كما هو مبسوط في شرح شواهد الشافية، في الشاهد الثالث عشر، وعلى هذه الرواية اقتصر ابن هشام في شواهده الكبرى، والصغرى، وموقد الأذهان وموقظ الوسنان، وغيرها وتكلف لمعناه وهو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يست تكسف ضوء النجوم مع طلوعها، لقلة ضوئها وبكائها عل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سفت الشمس النجوم إذا غلب ضوءها على النجوم، فلم يبد منها شيء، فالشمس حينئذ كاسفة النجوم، فلم يبد منها شيء، فالشمس حينئذ كاسفة النجوم، وأنشد قول جرير السابق،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عناه أنها طالعة تبكي عليك، ولم تكسف ضوء النجوم ولا القمر، لأنها في طلوعها خاشعة باكية لا نور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ساقه المظفر سيف الدولة في تاريخه، وقال إن ضوء الشمس ذهب من الحزن، فلم تكسف النجوم والقمر، فهما منصوبان بكاسفة أو على الظرف، ويجوز تبكي من أبكيت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كيت زيدا على عمرو،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ام الجوهري كما تراه في غاية الوضوح، لا تكلف فيه، بل هو جار على القوانين العربية، وكسف يستعمل لازما ومتعديا، كما قاله المصنف نفسه، وهذا من الث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حتاج إلى دعوى المغالبة، كما قاله بعض، والله أعل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 ل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م يقلون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على معنى المغال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كيته فبكيته، فالشمس تغلب النجوم بكاء،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هذا لوجه حسن، ف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هذا بحسن ولا قريب منه، ثم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رأيت من صنف في هذا البيت على حدة، وأطال بما لا طائل تحته، وما قاله يرجع إلى ما أشرنا إليه، والله أعل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سف الله الشمس، مثل كسف، وكسف أع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سفه الحز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سف الشيء تكس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ه، وخص بعضهم به الثوب والأد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سف السحاب، وكس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ت عريضة، فهي كس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سفت الشيء كس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غط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ف أمله، فهو كاس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نقطع رجاؤه مما كان يأمل، ولم ينبس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سف،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ب المنصورية، نقله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9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شف، كالضرب، والكاش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ظهار الأخير من المصادر التي جاءت على فاعلة، كالعافية والكاذبة،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ها من دون الله كاشف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ف وإظهار،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ء للمبالغ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دخلت الهاء ليساجع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زفت الآزف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شيء عما يواريه ويغطيه، كالتكشيف 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بالغة الك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شوف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يضربها الفحل وهي حامل، وربما ضربها وقد عظم بطنها نقله الليث، وتبع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تفسير خطأ، ونقل أبو عبيد عن الأصمعي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حمل عليها الفحل سنتين ولاء فذلك الكشاف، بالكسر وهي ناقة كشوف وقد كشفت الناقة تكشف كش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أن تلقح حين تنتج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كش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ا نتجت لقحت وهي في دمها، كأنها لكثرة لقاحها، وإشالتها ذنبها كثيرة الكشف عن حيائها، ونص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حمل على الناقة بعد نتاجها وهي عائد، وقد وضعت حدي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ن يحمل عليها في كل سنة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أردأ النتاج أو هو أن يحمل عليها سنة، ثم تترك سنتين أو ثلاثا، وجمع الكش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ف،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ود نتاج الإبل أن يضربها الفحل، فإذا نتجت تركت سنة لا يضربها الفحل، فإذا فصل عنها فصيلها وذلك عند تمام السنة من يوم نتاجها أرسل الفحل في الإبل التي هي فيها فيضربها، وإذا تلم تجم سنة بعد نتاجها كان أقل للبنها، وأضعف لولدها، وأنهك لقوتها وطر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ك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ه كشف، محرك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لاب من قصاص الناصية، كأنها دائرة، وهي شعيرات تنبت صعدا ولم يكن دائرة، نقله الجوهري،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تشاءم بها،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شف في الجب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دبار ناصيتها من غير نز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جوع شعر القصة قبل اليافوخ، وفي حديث أبي الط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عرض له شاب أحمر أكشف قال ابن الا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نبت له شعرات في قصاص ناصيته ثائرة لا تكاد تسترسل وذلك الموضع كشفة، محركة كالنز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كشف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ي عسيب ذنبه التواء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ك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ترس معه في الحرب نقله الجوهري، كأنه منكشف غير مستور،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ف، قا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نهزم في الحرب ولا يثبت، وبالمعنيين فسر قول كعب بن زهير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لوا فما زال أنكاس ولا كشف                      عند اللقاء ولا ميل مـعـازي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شف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لا يصدقون القتال، لا يعرف له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بيضة على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فته الكواش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حته الفوا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ف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هزم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ذم جاديهـم ولا فـال رأيهـم                      ولا كشفوا إن أفزع السرب صائح</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9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نهز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شاف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زاب الموصل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ش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حك فانقلبت شفته حتى تبدو درادره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شف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ت بين النتاج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شف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فت إبلهم أو صارت إبلهم كشفا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شف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ا كش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هة الكش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أدبرت وفي بعض النسخ أديرت، وهو غلط ناصيتها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فته عن كذا تكش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كرهته على إظهاره ففيه معنى ا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شف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كانكشف وهما مطاوعا كشفه كش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شف ال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لأ السماء نقله الجوهري و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كتشفت المرأة لزو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الغت في التكشف له عند الج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الأعرابي،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كتشفت لنا شيء دمكمك</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وارم أكظاره عضنك</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 دلص ساعة لا بل نك</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داسها بأذلغي بكبك واكتشف الكبش النع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 نزا عل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كشف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أل أن يكشف 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شفه بالعدا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باداه بها مكاشفة، وكشا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تكاشفتم ما تدافنتم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و انكشف عيب بعضكم لبعض و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و علم بعضكم سريرة بعض لاستثقل تشييع جنازته ودف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يط كش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كشوف، أو منكشف، قال صخر الغ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ش ربحلا له هـيدب                      يرفع للخال ريطا كشيفا 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ي أن البرق إذا لمع أضاء السحاب، فتراه أبيض، فكأنه كشف عن ر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كشوف في عروض السر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زء الذي هو مفعولن أصله مفعولات حذفت التاء، فبقي مفعولا فنقل في التقطيع إلى مفعولن، وقد ذكره المصنف في التركيب الذي قبله، وتبع الزمخشري في أن إعجام الشين تصحيف، وقد عرفت أن أئمة العروض ذكروه بالشين المعج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شفه، وكاشف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ظهر له، ومنه المكاشفة عند الصوف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شف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لبني نعامة من بني أسد، وقد ذكره المصنف في الذي قبله، وصرح فيه بأن إهمال الشين فيه تصح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حت الحرب كشا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دامت، ومنه قول زه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عرككم عرك الرحى بثفالها                      وتلقح كشافا ثم تنتج فتفطـم فضرب إلقاحها كشافا بحدثان نتاجها وإفطامها، مثلا لشدة الحرب، وامتداد أيا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شف الله غ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كشف الغ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ديث مكش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روف</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تكشف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فتض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عفت 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لعت من أصلها، أهمله الجوهري والصاغاني والمصنف، وحكاه أبو حنيفة، وزعم أن عينها بدل من همزة أكأفت، وقد تقدمت الإشارة إ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د سميت لأنها تكف عن صاحبها، أو يكف بها ما آذاه، أو غير ذلك أو منها إلى الكوع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ؤنثة وتذكيرها غلط غير معروف، وإن جوزه بعض تأويلا، وقال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غة قليلة، فالصواب أنه لا يعرف، وما ورد حملوه على التأويل، ولم يتعرض المصنف لذلك قصورا، أو بناء على شهرته، أو على أن الأعضاء المزدوجة كلها مؤن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 اليد، 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كف واحدة،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فراء</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9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فيكما ما بل حلقي ريقـتـي                      وما حملت كفاي أنملي العشر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كـفـ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ـف ضـر                      وكف فواضل خضل نداها وقالت الخنس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بلغت كف امريء متـنـاول                      بها المجد إلا حيث ما نلت أطو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رجلا منهم أسيفا كأنمـا                      يضم إلى كشحيه كفا مخضبا فإنه أراد الساعد فذك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راد العضو،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ال من ضمير يضم، أو من هاء كشح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ف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جاوزوا هذا المثال وحكى غيره كفوف قال أبو عمارة بن أبي طرفة الهذلي يدعو الله عز وج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ل جناحي بأبي لطي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كف الزحف بالزحو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ل لين صارم رهي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بل يلذ بالكفوف أبو لطيف، يعني أخا له أصغر منه، وأنشد ابن بري لليلى الأخيل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ول كتحبير اليماني ونـائل                      إذا قلبت دون العطاء كفوف وكف، بالضم وهذ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 الطائر أيضا،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صقر وغيره من جوارح الطير كفان في رجليه، وللسبع كفان في يديه، لأنه يكف بهما على ما أ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ة الحمقاء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ذكره بعض الرواة، وهي الر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م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ه علينا كف واقية، وكف سابغة، وأنشد ابن بري لذي الأصب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ان به لله كف كريمة                      علينا ونعماه بهن تسير والكف في زحاف الع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قاط الحرف السابع من الجزء إذا كان ساكنا، كنون فاعلاتن، ومفاعيلن، في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علات ومفاعيل وك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حذف سابغه، على التشبيه بكفة القمي التي تكون في طرف ذيله، فبيت الأ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 يزال قومنا مخصبـين                      سالمين ما اتقوا واستقاموا وبيت الث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ني إلى سعـادا                      دواعي هوى سعادا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أبي إسحاق، والمكفوف في علل العروض مفاعيل كان أصله مفاعيلن فلما ذهبت النون 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كف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ك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م كان لدوس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لمنهب بن دوس، فلما أسلموا بعث النبي صلى الله عليه وسلم الطفيل بن عمرو الدوسي فحرقه، وهو الذي يق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ذا الكفين لست من عبادك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لادنا أكبر من ميلادك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حشوت النار في فؤادكا وإنما خفف الفاء لضرورة الشعر، كما صرح به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ك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أنمار ابن حلف قالت أخت أنم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ضرب بذي الكفين مستقبلا                      واعلم بأني لك في المأتـم وذو الك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عبد الله بن أصرم بن عمرو بن شعيثة، وكان وفد على كسرى فسلحه بسيفين أحدهما هذا، والآخر أسطام فشهد يزيد بن عبد الله حرب الجمل مع عائشة رضي الله عنها، فجعل يضرب بالسيفين، ويق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رب في حافاتهم بسـيفـي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ا بإسطام وذي الـكـفـي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ي هلالي كـريم الـجـدي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ي الزناد وابن واري الزندي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9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مالك بن أبي ابن كعب هكذا في النسخ، وصوابه مالك بن أبي كعب الأنص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اطر أبو الحسام ثابت بن المنذر ابن حرام، ومالك، أيهما أقطع سيفا، فجعلا سفودا في عنق جزور، فنبا سيف ثابت، فقال ما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نب ذو الكف عن العظا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با سيف أبي الحسام وذو الك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خالد ابن المهاجر بن خالد بن الوليد المخزومي، وقال حين قتل ابن أثال، وكان يكنى أبا الور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 ابن أثال هل علـوت قـذالـه                      بذي الكف حتى غـير مـوسـ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عض سيفي بابن هند لساغ لي                      شرابي، ولم أحفل متى قام عودي وذو الكف الأش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مرو بن عبد الله أخو بني سعد بن ضبيعة ابن قيس بن ثعلبة الحصن بن عكابة من فرسان بكر بن وائل وكان أش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كف الكلب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حة الكلب، وهو غير الرجلة، وكف السبع أو الضبع، وكف الهر، وكف الأسد، وكف الذئب، وكف الأجذم أو الجذماء، وكف آدم، وكف مر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ات والأخير هي أصول العرطنيثا،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فة، وبخور مريم، ولكل منها خواص ومنافع مذكورة في كتب ال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كفة كفة وهما اسمان جعلا واحدا، وبنيا على الفتح، كخمسة عشر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كفة لكفة، وكفة عن كفة، على فك التركي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احا هكذا فسره الجوهري كأن كفك مست كفه، أو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إذا لقيته فمنعته من النهوض ومنعك وفي حديث ابن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لقاه رسول الله صلى الله عليه وسلم كفة ك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واجهة، كأن كل واحد منهما قد كف كف صاحبه عن مجاوزته إلى غير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ه، قال ابن الأثير،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كفة كفة، وكفة كفة على الإض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جأة مواجهة،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يل على أن الآخر مجرور أن يونس زعم أن رؤبة ك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كفة لكفة، أو كفة عن كفة، إنما جعل هذا هكذا في الظرف والحال؛ لأن أصل هذا الكلام أن يكون ظرفا أو ح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الناس ك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اءوا كلهم،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الكافة، لأنه لا يدخلها أل، ووهم الجوهري، ولا تضاف ونص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يع من النا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م ك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لهم، وأما قول ابن رواح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رنا إليهم كافة في رحالهم                      جميعا علينا البيض لا نتخش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9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ما خففه ضرورة؛ لأنه لا يصح الجمع بين الساكنين في حشو البيت، وهذا كما ترى لا وهم فيه، لأن النكرة إذا أريد لفظها جاز تعريفها، كما هو منصوص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الكافة، فهو الذي أطبق عليه جماهير أئمة العربية، وأورد بحثه النووي في التهذيب، وعاب على الفقهاء وغيرهم استعماله معرفا بأل أو الإضافة، وأشار إليه الهروي في الغريبين، وبسط القول في ذلك الحريري في درة الغواص، وبالغ في النكير على من أخرجه عن الحالية، وقال أبو إسحاق الزجاج في تفسي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يها الذين آمنوا ادخلوا في السلم كاف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فة بمعنى الجميع والإحاطة، فيجوز أن يكون معناه ادخلوا في السلم كله، أي في جميع شرائعه، ومعنى كافة في اشتقاق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كف الشيء في آخره، فمعنى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لغوا في الإسلام إلى حيث تنتهي شرائعه، فتكفوا من أن تعدوا شرائعه، وادخلوا كلكم حتى يكف عن عدد واحد لم يدخل في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تلوا المشركين كافة  منصوب على الحال، وهو مصدر على فاعلة، كالعافية والعاقبة، وهو في موضع قاتلوا المشركين محيط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يجوز أن يثنى ولا أن يجمع،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تلوهم كافات ولا كافين، كما أنك إذا قل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تلهم عامة لم تثن ولم تجمع، وكذلك خاصة، وهذه مذهب النحويين،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دل على أن الجوهري لم يرد ما قصده المصنف أنه لما أراد بيان حكمها مثل بما هو موافق لكلام الجم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ن قول الجمهور ك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الكافة رده الشهاب في شرح الدرة، وصحح أنه يقال، وأطال البحث فيه في شرح الشفاء، ونقله عن عمر وعلي رضي الله عنهما، وأقرهما الصحابة، وناهيك بهم فصاحة، وهو مسبوق بذلك، فقد قال شارح ال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استعمل مجرورا واستدل له بقول عمر بن الخطاب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كافة بيت مال المسلمين  وهو من البلغاء، ونقله الشمني في حواشي المغني، وقل الشيخ إبراهيم الكوراني في شرح عقيدة أستا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ال من النحاة إن كافة لا تخرج عن النصب فحكمه ناشئ عن استقراء ناقص،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ثبت شيء مما ذكروه ثبوتا لا مطعن فيه فالظاهر أنه قليل جدا، والأكثر استعماله على ما قاله ابن هشام والحريري و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ت الناقة كف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رت فقصرت أسنانها حتى تكاد تذهب فهي كاف وكذلك البعير، نقله الجوهر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ارتفع عن ذلك فالبعير ماج،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كفوف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 الثوب ك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ط حاشيته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خياطة الثانية بعد الشل كذا في النسخ، و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المل، وهي الكفاف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 الإناء ك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 ملأ مفرطا فهو ثوب مكفوفن وإناء مكف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 رجله ك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بها بخرقة ومنه حديث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ه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رجلي شقاق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ففه بخ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صبه بها، واجعلها ح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بة مكف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شرجة مشدودة كما في الصحاح وفي الحديث في كتاب النبي صلى الله عليه وسلم في صلح الحديببة حين صالح أهل مكة، وكتب بينه وبينهم كتابا، فكتب فيه أن لا إغلال ولا إسلال، وأن بينهم عيبة مكفوفة أراد بالمكف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أشرجت على ما فيها، وقفلت، ومثل بها الذمة المحفوظة التي 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0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كث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ا مثلا للصدور، وأنها نقية من الغل والغش فيما كتبوا واتفقوا عليه من الصلح والهدنة، والعرب تشبه الصدور التي فيها القلوب بالعباب التي تشرج على حر الثياب، وفاخر المتاع، فجعل النبي صلى الله عليه وسلم العياب المشرجة على ما فيها مثلا للقلوب طويت على ما تعاقدوا، ومنه قول الشاع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كث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ا مثلا للصدور، وأنها نقية من الغل والغش فيما كتبوا واتفقوا عليه من الصلح والهدنة، والعرب تشبه الصدور التي فيها القلوب بالعباب التي تشرج على حر الثياب، وفاخر المتاع، فجعل النبي صلى الله عليه وسلم العياب المشرجة على ما فيها مثلا للقلوب طويت على ما تعاقدوا،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دجت عياب الود بيني وبينكم                      وإن قيل أبناء العمومة تصفر فجعل الصدور عيابا للود، أو معناه أن الشر يكونن مكفوفا بينهم، كما تكف العياب إذا أشرجت على ما فيها من المتاع، كذلك الذحول التي كانت بينهم قد اصطلحوا على أن لا ينشروها، بل يتكافون عنها، كأنهم جعلوها في وعاء وتشاجروا عليها وهذا الوجه قد نقله أبو سعيد الض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كفوف، وهم مكافيف، وقد كف بصره، بالفتح والضم الأولى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ي ومنع من أن ينظ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كففته عنه ك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ته ومنعته وصرفته عنه، نقله الجوهري، ككفكفته نقله الصاغاني وصاحب اللسان، ومنه قول أبي زبيد الطائ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رني سكنت لأيا كـلابـكـم                      وكفكفت عنكم أكلبي وهي عقر فكف هو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زم متعد والمصدر واحد،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فت فلانا عن السوء، فكف يكف كفا، سواء لفظ اللازم والمجا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اف الشيء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ه، وقي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فاف من الرزق وال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ف عن الناس وأغنى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غنى،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اجعل رزق آل محمد كفافا  كالكفف مقصورا، منه،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قته الكف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يس فيها فضل، وإنما عنده ما يكفه عن الناس، وفي حديث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دأ بمن تعول، ولا تلام على كفاف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كن عندك فضل لم تلم على أن لا تعطي أ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رؤبة لأبيه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ت حظي من نداك الضاف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ضل أن تتركني كفاف هو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ني كفاف، كق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ف عني، وأكف عن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نجو رأسا برأس، يجيء معربا، ومنه قول الأبيرد اليربو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ليت حظي من غدانة أنه                      يكون كفافا، لا علي ولا لي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0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دت أني سلمت من الخلافة كفافا، لا علي ولا لي  وهو نصب على الح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أراد مكفوفا عني ش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ة القميص،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دار حول الذيل كما في الصحاح أو كل ما استطال فهو كفة بالضم، كحاشية الثوب، وكفة الرمل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اف، نقله الجوهري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الشيء لأن الشيء إذا انتهى إلى ذلك كف عن الزيادة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فة من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ته العليا التي لا هدب فيها وقد كف الثوب يكفه ك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ه بلا ه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شية كل شيء وطرته،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كفة الرمل والقميص فطرتهما وما حو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صرد، وجبال وفي بعض النسخ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صرد، ج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ن الأخير جمع الجمع، والأول هو الصواب، ومن الأول قول علي رضي الله عنه يصف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مع برقه في كففه أي في حواش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اف الشيء،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اره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اره ونص النوادر ل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افا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ار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فة، بالكسر من الميز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أي معروف،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سر فيها أشهر وقد يفتح وأباها بعضه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كفة من الص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الته تجعل كالطوق،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فجاج الأرض وهي عريضة                      على الخائف المطلوب كفة حابل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فة من ال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ه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ستدير كفة، بالكسر، كدارة الوشم، وعود الدف، وحبالة ال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فة، نقرة مستديرة يجتمع فيها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فة من ال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حدر منها على أصول الثغر، وكذا في التهذيب،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ا سال منها على الضرس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ف، وكفاف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ف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الكسر في الوش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ات تكون فيه قاله الأصمعي، وأنشد قول 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رجع واشمة أسف نؤورها                      كففا تعرض فوقهن وشامها كالكف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ر التي فيها العيون ومنه المستكفات على ما يأتي بي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ة، بالضم من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تهاه حيث ينتهي وين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فة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رة وذلك أنك تعلو الفلاة أو الخطيطة، فإذا عاينت سوادهم وجماعتهم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تيك كفة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ف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ناهم إليك مك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فة من الغ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ته كطرة الثو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ته، قال القن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أشرفت من كفة الستر عاطلا                      لقلت غزال ما عليه خضـاض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علاة، وهي حجر يجعل حوله أخثاء وطين، ثم يطبخ فيه الأ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فة من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يلتقي الليل والنهار، إما في المشرق وإما في الم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صاد به الظباء يجعل كالط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فة من الد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فة من الد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فة من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طال في استدارة وهذا بعينه قد تقدم آنفا، فهو تكرار، وكأنه جمع بين القو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استطالة والاستد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كفوا ح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حاطوا به ينظرون إليه ومنه الحديث، أنه صلى الله عليه وسلم الكعبة وقد استكف له الناس فخطبهم،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رمقته من معد عمـارة                      بدا والعيون المستكفة تلمح</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0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كفت ا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رحت كالك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كف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 وانضمت أطرا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كف بالص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د يده بها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فق على الخيل كالمستف بالص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باسط يده يعط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كف الس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بكفه كتكفف وقد استكفهم، وتكففهم، وفلان يستكف الأبواب ويتكففه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ذر ورثتك أغنياء خير من أن تذرهم عالة يتكففون الناس والاسم الكفف محركة قاله الهروي،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كف وتك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ذ بيطن كفه، أو سأل كفا من الطعام، أو يكف ال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فف واست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ذ الشيء بكفه، 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طعموا فيها يدا مستكفة                      لغيركم لو تستطيع انتشالها واستكف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ضحته، بأن تضع يدك على حاجبك، كمن يستظل من الشمس ينظر إلى الشيء هل يراه، نقله الجوهري، 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كففت الشيء، واستشرفته، كلاهما أن تضع يدك على حاجبك، كالذي يستظل من الشمس، حتى يست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كفت 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ظرت تحت ال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حميد بن ثور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لنا إلى كهف وظلت ركابنا                      إلى مستكفات لهن غـروب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ك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يون لأنها في ك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ق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كفة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إبل المجتمع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ة مجتمعة، لهن غ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موعهن تسيل مما لقين من التع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ها الشجر قد استكف بعضها إ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فكف ع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ف وهما مطاوعا كفه، وكفك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فكف أصله عندي من وكف يكف، وهذا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عظيني وتعظعظي،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خضت الشيء في الماء، وأصله من خض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كفوا عن ال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وه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جمع الكف على أكفاف، وأنشد ابن بري لعلي بن حم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سون مما أضمروا في بطونهم                      مقطعة أكفاف أيديهم الـيمـن والكف الخض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ة من ال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كتف اكتف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فق بغريمه، أو رد عنه من يؤذ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كف الرجل الرجل، من الكف ع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فكف د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كفه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حه مرة بعد أخرى؛ لي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ف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ير، وقد لقب به بعض المحدثين، كالمكفوف وجمعه مكا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فاف من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لبس القميص المكفف بالحرير أي الذي عمل على ذيله وأكمامه وجيبه كفاف من ح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ضم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افه، ومنه كفاف الأذن، والظفر، وال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اف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ف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أك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ف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قة والو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ت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دير كالك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 عليه ضي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عليه معيشته وضمها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 ماء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نه ومنعه عن بذل السؤ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ي رأ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جمعيه وضمي أطرافه، وفي رواية كفي عن رأس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يه واتركي مش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كف الشجر بعضها إ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 وبه فسر قول حميد السابق،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كافيف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ود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حنفرا من جبال الروم يستره                      منها أكافيف فيما دونهـا زو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0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 الفرات وجربه في جبال الروم المطلة عليه، حتى يشق بلاد 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لحمه كفاف لأدي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متلأ جلده من لحمه، قال النمر بن تول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ضول أراها في أديمى بعدمـا                      يكون كفاف اللحم أو هو أجمل أراد بالفض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ضن جلده لكبره بعدما كان مكتنز اللحم، وكان الجلد ممتدا مع اللحم لا يفضل عن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أنشده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جوس عمارة ونكف أخرى                      لنا حتى يجاوزهـا دلـيل رام تفسيرها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ك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أخذ في كفاف أخرى،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ليس بتفسير؛ لأنه لم يفسر الكفاف، وقال الجوهري في تفسير هذا ال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ط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ونتخللها، ونكف أخ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نأخذ في كفتها، ناحيتها، ثم ندعها ونحن نقدر عل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فاف،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ر، وأنشد ابن بري لعبد بني الحسحا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ار ترى البرق لم يغتمض                      يضيء كفافا ويخبو كفافـا وكفت الزندة ك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ت نارها عند خروجها، نقله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كاف، ومكف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كف نفسه عن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كا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اج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كاف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اجز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كف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مس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ضيق من كفة الحا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وب مكف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يط أطرافه بحر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ئته في كفة ال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وله،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ف،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اد في الص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ل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عاشق المتولع بالشيء مع شغل قلب ومش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ل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أكلف والكلفاء وسيأتي معن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ل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علو الوجه كالسمسم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لف وجهه ك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غي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ن بين السواد والحمر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رة كدرة تعلو الوجه والاسم الكل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ك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كلفت حمرته فلم تصف، من الإبل وغير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أكلف، ويقال، كميت أكلف للذي كلفت حمرته فلم يصف، ويرى في أطراف شعره سواد إلى الاحتراق ما هو،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البعير شديد الحمرة يخلط حمرته سواد ليس بخالص، فذلك الكلفة، والبعير أكلف والنأقة كلفاء وأنشد الصاغاني للعجاج يصف ثو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ات ينفي في كناس أجو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حرف خيشوم وخد أكلفا ويوصف به الأسد قال الأعشى يصف فرس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دو بأكلف من أسـو                      د الرقبتين حليف زاره والك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للونها، وهي التي تشتد حمرتها حتى تضرب إلى السواد،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خمر الكلفاء، والعذ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ل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ن الأكلف منا ومن الإبل، أو حمرة كدرة تعلو الوجه، أو سواد يكون في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كلفته من نائبة أو حق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قد اختلفوا في نسب جران العود واسم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ه المستور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ر بن الحارث بن كلفة 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فى كبش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ة بجنب غيقة بتهامة أو بين الجار وودان أسفل من الثنية وفوق الشقراء، وهذا قول ابن السكيت، وفي بعض النسخ وردان، وهو غلط مكلفة بالحجار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 كلف للون الحجارة، وسائرها سهل لا حجار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لاف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مدينة، على ساكنها أفضل الصلاة والسلام، قال لبيد رضي الله عن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ت دهرا ولا يدوم على الأي                      ام إلا يرمـرم أو تـعــا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0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اف وضلفع وبضيع                      والذي فوق خبة تيمار والذي يظهر من سياق المعجم أنه جبل نج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لافي منسو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ع من أنواع أعناب أرض العرب، وهو من أنواع أعناب أرض العرب، و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ب أبيض فيه خضرة، وزبيبه أدهم أكلف ولذلك سمي الكلاف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سوب إلى الكل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 بشق 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لوف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ر الش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لف كصاح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عة حصينة بشط جيحون وهم يميلون الكاف، كإمالة كاف كا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ف به، كفرح كلفا وكلفة، فهو ك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ع به ولهج وأحب،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كلفوا من العمل ما تطيقون  وفي حديث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ثمان كلف بأقارب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الحب 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لوع بالشيء مع شغل قلب ومش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فت إليك عرق القربة  وفي مثل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ا يكن حبك كلفا، ولا بغضك تلف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لفه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كل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ر بما يشق عليك وقد كلفه تكليفا، قال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ا يكلف الله نفسا إلا وسع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كلفه تكل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جشمه نقله الجوهري، زاد غيره على مشقة وعلى خلاف عادة،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وأمتي برآء من التكلف  وفي حديث عمر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ينا عن التكلف  أراد كثرة السؤال، والبحث عن الأشياء الغامضة التي لا يجب البحث ع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ك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يض لما لا يعنيه نقله الجوهري،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وقاع فيما لا يعنيه، وبه فسر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ا أنا من المتكلفي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لته تكل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م تطقه إلا تكلفا وهو تفعلة،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كلافت الخابية اكليفافا كاحما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صارت كلفاء كم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د أك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به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كلف بالشيء،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ولع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فت منك أمرا، كفرح كل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كل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ب ل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يتكلف لإخوانه الكلف، والتكاليف، الأخير يحتمل أن يكون جمعا لتكلفة، زيدت فيه الياء لحاجته، وأن يكون جمع التكليف، قال زهير بن أبي سلم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ئمت تكاليف الحياة ومن يعش                      ثمانين حولا لا أبالـك يسـأم وجمع التكل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الف، ومنه قول الرا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ن يطوين على التكال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لسوم أحيانا وبالتقاذف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جوز أن يكون من الجمع الذي لا واحد له، ورواه ابن ج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كالف بضم اللام،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أر أحدا رواه بضم اللام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كلاف،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واد في شعر مقب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فا من سليمى ذو كلاف فمنكف                      مبادي الجميع القيظ والمتصيف وكلاف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 بشق اليمن،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يه نسب العنب الكلافي، كما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في كنف الله تعالى،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 حرزه وستره يكنفه بالكلاءة وحسن الولاية، وفي حديث ابن عمر في النج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نى المؤمن من ربه يوم القيامة حتى يضع عليه كنفه  قال ابن المبا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يست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حمه ويلطف به،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ع الله عليه كنف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مته وبره، وهو تمثيل لجعله تحت ظل رحمته يوم القي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نب 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أنس يبغيها بحـاجـتـه                      إن أيأسته وإن جرت له كنف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0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عيش في كنف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 ظ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حية، كالكنفة محركة أيضا، وهذه عن أبي عبيدة،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ن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ناف الجبل و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احيهما حيث تنضم إليه، وفي حديث جرير بن عبد الله 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 منز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كناف بيشة أي نواح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فا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اه وناحتاه عن يمينه وشماله، وهما حضناه، وهما العضدان وال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ف من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احه وهما كنفان، يقال حرك الطائر كنفيه، قال ثعلبة بن صعير يصف ناق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عيبتها وفضل فتانها                      فننان من كنفي ظليم نافر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س مذكرة كأن عفـاءهـا                      سقطان من كنفي ظليم جافل وكنفى كجم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كان به وقعة وأسر فيها حاجب بن زرارة بن عدس التم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ف الكيال يكنف كنفا حس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يديه على رأس القفيظ يمسك بهما الطعا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ه ولا تكنفه، وكله كيلا غير مكن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ف الإبل والغنم يكنفها، ويكنفها من حدي نصر وضرب، نقله الجوهري، واقتصر على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 لها حظيرة يؤويها إليها لتقيها الريح و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ف لإبله كن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ه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ف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ل نقله الجوهري، وأنشد للقطا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الوا وصلنا واتقونا بما كر                      ليعلم ما فينا عن البيع كانف وهكذا أنشده الصاغاني أيضا،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كاتف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شع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علم هل منا عن البيع كانف وناقة كن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ير هكذا في النسخ، وهو غلط، 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تتر في كنفة الإبل من البرد إذا أص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هي التي تعتزلها ناحية، تستقبل الريح لصح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كن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رك في كنفها مثل القذور، إلا أنها لا تستبعد كما تستبعد كما تستبعد القذ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كنوفك تبيت في كنف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احيتها،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ثار كنوفا خلت ما بركت                      عليه تندف في حافاته العط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0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نخ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ؤخذ في الصداقة كنوف  قال هش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وف من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صية التي لا تمشي مع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صية التي لا تمشي مع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إبراهيم الحربي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لم لا تؤخذ في الص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لاعتزالها عن الغنم التي يأخذ منها المصدق وإتعابها إ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نه أراد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شوف،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وف، والكش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ضربها الفحل وهي حامل فنهى عن أخذها، لأنها حامل، وإلا فلا أدري، هكذا هو نص العباب، فتأمل عبارة المصنف كيف فسر الكنوف بما هو تفسير للكش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هزموا فما كانت لهم كانفة دون المنزل أو الع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وضع يلجئون إليه، ولم يفسره ابن الأعرابي،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كان لهم كانفة دون الع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جز يحجز العدو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دعى على الإنسان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كنفه من الله كان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تحفظه،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إنسان المخذ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تكنفه من الله كان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تحجزه، 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ن للمسلمين كانف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ترة، والهاء ل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ن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فليج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طويل تكون فيه أداة الراعي ومتا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وعاء أسقاط التاجر ومتاع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عمر ألبس عياضا رضي الله عنهما مدرعة صوف، ودفع إليه كنف الراعي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العيب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بكنفف فيه مت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ي به لأنه يكنف ما جعل في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ف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ن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كنوف من النوق قد تقدم تف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كنيف، كأمير، وهو بمعنى السترة وبه فسر حديث أبي بك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أشرف من كني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ترة، كما في العباب، وأهل العراق يسمون ما أشرعوا من أعالي دورهم كن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ني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تر قا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يما حن لم يمنع حريمـا                      سيوفهم ولا الحجف الكنيف والكني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س لستره، ويوصف به،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س كنيف، كما هو في قول ل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سمي المرحاض كنيفا، وهو الذي تقضى فيه حاجة الإنسان، كأنه كنف في أستر النوا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ن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ظيرة من شجر أو خشب تتخذ للإبل 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غنم، تقيها الريح والبرد، سمي بذلك لأنه يكنفها، أي يسترها ويقيها، ومنه قول كعب بن مالك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يت بين الزرب والكنيف وشاهد الجم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تآزينا إلى دفء الكن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0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ن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 يقطع فينبت نحو الذراع، وتشبه به اللحية السوداء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لحيته الكن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يف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ككانف كص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بد الله بن مسعود، لقبه عمر رضي الله عنهم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ف ملئ عل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هو المشهور عند المحدثين، خلافا لما في الفتاوى الظهيرية أنه لقبه إياه النبي صلى الله عليه وسلم، أشار له شيخن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وعاء للعلم تشبيها بوعاء الراعي الذي يضع فيه كل ما يحتاج إليه من الآلات، فكذلك قلب ابن مسعود قد جمع فيه كل ما يحتاج إليه الناس من العلوم، وتصغيره على جهة المدح له، وهو تصغير تعظيم للكنف، كقول الحباب ابن المن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ا جذيلها المحكك، وعذيقها المرج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فه يكنفه كن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نه وحفظ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طه كما في الصح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نه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مه إليه وجعله في عياله،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ام به وجعله في كنفه، وكل ذلك متق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كنفه فهو مكنف، وهذه عن ابن الأعراب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نف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ه في حاج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فقام له بها، وأعانه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ف الرجل كن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تخذ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ف الكنيف يكنفه كنفا، وكن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مل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كنف الدار يكن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 وجعل لها كنيفا وهو المرح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مكنف، كمحسن ومعناه المع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د الخيل بن مهلهل بن زيد بن عبد رضا، الط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رضي الله عنه، وسماه النبي صلى الله عليه وسلم زيد الخير، وابنه مكنف هذا كان له غناء في الردة مع خالد بن الوليد، وهو الذي فتح الري، أبو حماد الراوية من س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كن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حاطة بالشي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فوه تكن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حاطوا به، نقله الجوه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صلاء مكنف،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حيط به من جوا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كنف ال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ظي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حية مكنف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ظيمة الأكن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جوانب وإنه لمكن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ظيمها، لا يخفى أنه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كتنف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وا كن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ظيرة لإبلهم وكذا ل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كتنفوا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حاطوا به من الجوانب واحتوشوه، ومنه حديث يحيى بن ي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كتنفته أنا وصاحب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طنا به من جانبيه، كتكنفوه ومنه قول عروة ابن الور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وني الخمر ثم تكنفوني                      عداة الله من كذب وزور وتقدمت قصة البيت في يست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فه مكان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ونه ومنه حديث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وا على شاكلتهم مكانف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نف بعضهم بع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0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بنو فلان يكتنفون بني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هم نزول في ناحيتهم، وكذا يتكنف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فه ع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ز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نفه، واكتن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في كنفه، ككن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نفه الصيد و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نه على تصي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كتنف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ترت في أكناف الإبل من 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كن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دباء،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ا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برك من وراء الإبل،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ققن أكنف مروطهن، فاختمرن به  أي أسترها وأصفقها، ويروى بالثاء المثلثة، والنون أك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كتنف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خذوا كن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رحا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يط و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نف القوم بالغثاء، وذلك أن تموت غنمهم هزالا، فيحظروا بالتي ماتت حول الأحياء التي بقين، فتسترها من الرياح ونص المح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سترونها من الشمال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ف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حبسوا أموالهم من أزل وتضييق علي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ن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نة تشرع فوق باب الد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نف الشيء كن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ه كالكنف بالكسر، وهو الوع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ستعار الكنف لدواخل الأم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نافة، كثم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ه القطائف المأكولة، وصانعها كنفاني، محركة لغة عام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ن ه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هف، كجندل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حب اللسان، والصاغاني في كتابيه هنا، وأورده في العباب في ك ه ف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السلام وأغفله ياقوت في المشت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هف ع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ضى وأسرع عن ابن دريد أيضا أو النون زائدة وهو الذي صوبه ابن دريد، ولذا أعاده المصنف ثانيا في ك ه 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لة الحمراء المجتمع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ديرة، أو كل رملة تخالطها حصباء أو الرملة ما كا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العراق الكبرى، وهي قبة الإسلام، ودار هجرة المسلمي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رها سعد بن أبي وقاص، وكان قبل ذلك منزل نوح عليه السلام، وبني مسجدها الأعظم، واختلف في سبب تسمتها،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هكذا في النسخ، وصوابه سميت لاستدارت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بب اجتماع الناس بها وقيل لكونها كانت رملة حمراء، أو لاختلاط ترابها بالحصى، قاله النووي،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دت رامة بنت الحصين بن منقذ بن الطماح الكوفة فاستوبلتها، فقال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ليت شعري هل أبيتن لـيلة                      وبيني وبين الكوفة النهـرا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ينجني منها الذي ساقني لها                      فلا بد من غمر، ومن شنـآ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أيضا كوفان بالضم، نقله النووي في شرح مسلم عن أبي بكر الحازمي الحافظ، وغيره، واقتصروا على الضم، قال أبو نو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ت بنا كوفان مذهـبـهـا                      وعدمت عن ظرفائها صبري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كوفة، وبها كانت تدعى قبل، 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الكوفة تدعى كوفا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تح إنما نقل ذلك عن ابن عباد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في كو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تح إنما نقل ذلك عن ابن عباد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في كوفان، كما سيأتي، ويقال ل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فة الجند؛ لأنه اختطت فيها خطط العرب أيام عثمان رضي الله عنه، في العباب، أيام عمر رضي الله عنه خطط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لى تخطيطها السائب بن الأقرع بن عوف الثقفي رضي الله عنه وهو الذي شهد فتح نهاوند مع النعمان بن مقرن، وقد ولي أصبهان أيضا، وبها مات، وعقبه بها، ومنه قول عبدة بن الطبيب العبش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تي ضربت بيتا مهاجـرة                      بكوفة الجند غالت ودها غو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0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سميت بكوفان، وهو جبيل صغير، فسهلوه واختطوا عليه وقد تقدم ذلك عن اللحياني والكسائي، أو من الكيف وهو القطع، لأن أبرويز أقطعه لبهرام، أو لأنها قطعة من البلاد، والأصل كيفة، فلما سكنت الياء وانضم ما قبلها جعلت واوا، أو هي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في كوفان، بالضم عن الأموي وكوفان، محركة مشددة الواو، أي في عز ومنعة، أو لأن جبل ساتيدما محيط بها كالكاف، أو لأن سعدا أي ابن أبي وقاص رضي الله عنه لما أراد أن يبني الكوفة ارتاد هذه المنزلة للمسلمين، 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وفوا في هذا المك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وا فيه، أو ل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قوا هذه الر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حوها وانزلوا، وهذا قو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اقوت، ولما بنى عبيد الله ابن زياد مسجد الكوفة صعد المنب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هل الكوفة، إني قد بنيت لكم مسجدا لم يبن على وج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ه، وقد أنفقت على كل أسطوانة سبع عشرة مائة، ولا يهدمه إلا باغ أو حاسد، وروي عن بشر بن عبد الوهاب القرشي مولى بني أمية، وكان ينزل دمشق، وذكر أنه قدر الكوفة، فكانت ستة عشر ميلا وثلثي ميل، وذكر أن فيها خمسين ألف دار للعرب من ربيعة ومضر، وأربعة وعشرين ألف دار لسائر العرب، وستة وثلاثين ألف دار لليمن، والحسناء لا تخلو من ذام، قال النجاشي يهجو أهل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قى الله قوما صوب غـادية                      فلا سقى الله أهل الكوفة المطر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ركين على طهر نـسـاءهـم                      والنائكين بشطي دجلة البـقـر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رقين إذا ما جن لـيلـهـم                      والدارسين إذا ما أصبحوا السورا والمسافة ما بين الكوفة والمدينة نحو عشرين مر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ويف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السلام، بقربها أي الكوفة، ويضاف لابن عمر، لأنه نزلها وهو عبد الله بن عمر بن الخطاب، هكذا ذكره الصاغاني، والصواب ما في اللسان،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يفة عمرو وهو عمرو بن قيس من الأزد، كان أبرويز لما انهزم من بهرام جور نزل به، فقراه، فلما رجع إلى ملكه أقطعه ذلك ال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وفى، كطو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اذغيس، قرب هرا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وفان بالضم ويفتح عن ابن عباد والكوفان، والكوفان، كهيبان، وج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لة المستديرة وهو أحد أوجه تسمية الكوفة كوفة،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و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المستدب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 القوم في كوفان،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و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اء والمشقة، وبه فسر أيض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م في كوفان،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ناء ومشقة ودوران،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أضحي ولا أمسيت إلا                      وإني منكم في كـوفـان وقال ا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فان بالضم العز والمنعة،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في كوفان، وفتح ابن عباد الكاف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في كوفان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رز ومن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و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غل من القصب والخشب نقله الصاغاني، وفي اللسان بين القصب والخش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وا في كو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 عصف كعصف الريح والشجرة أو في اختلاط وشر شديد أو في حيرة أو في مكروه، أو في أمر شديد كل ذلك أقوال ساقها الصاغان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 به كوفة ولا ن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ي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ثل المزرية، وقد تاف و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ف الأديم يكوفه كوفا كف جوا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يذكر ويؤنث، وكذلك سائر حروف الهجاء، 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1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قتك أطلال تعفت رسومها                      كما بينت كاف تلوح وميمها وألف الكاف واو، وهي من حروف الجر ت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ا، وبدلا، وزائدا، وتكون اسما، فإذا كانت اسما ابتدئ بها،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زيد جاءني،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زيد جاء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ون لتشبيه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د ك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ون للتعليل عند قوم،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أرسلنا فيكم رسولا  أي، لأجل إرسالي،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ذكروه كما هداكم  أي لأجل هدايته ل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ون أيضا للاستعلاء 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مثل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 كما أنت علي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ما أنت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خير، في جواب ما إذ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أ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يف أصب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كاف هنا في معنى على،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وز أن تكون في معنى الب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ون المبا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تصلت بما،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م كما تدخل، وصل كما يدخل الو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ع موقع الاسم، فيدخل عليها حرف الجر، كما قال امرؤ القيس يصف فرس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حنا بكابن الماء يجنب وسطنا                      تصوب فيه العين طورا وترتقي وقد تكون للتوكيد، وهي الزائدة بمنزلة الباء في خبر ليس، وفي خبر ما ومن، وغيرها من الحروف الجارة، نحو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وفي خبر ما ومن، وغيرها م الحروف الجارة، نحو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يس كمثله شيء  وتفسي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له أعل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مثله شيء، ولا بد من اعتقاد زيادة الكاف، ليصح المعنى، لأنك إن لم تعتقد ذلك أثبت له عز اسمه مثلا، وزعمت أنه ليس كالذي هو مثله شيء، فيفسد هذا من 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ه من إثبات المثل لمن لا مثل له، عز وعلا علوا كب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 الشيء إذا أثبت له مثلا فهو مثل مثله، لأن الشيء إذا ماثله شيء فهو أيضا مماثل لما ماثله، ولو كان ذلك كذل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ى فساد اعتقاد معتقد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جاز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يس كمثله شيء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لأنه تعالى مثل مثله، وهو شيء؛ لأنه تبارك وتعالى قد سمى نفسه شيئا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ل أي شيء أكبر شهادة، قل الله شهيد بيني وبينك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م من ذلك أن الكاف في  ليس كمثله  لا بد أن تكون زائدة ، ومثله قو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احق الأقراب فيها كالمقق والمق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ل،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هذا الشيء كالطول، إن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هذا الشيء طول، ف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مق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كمثله شيء  قد أخرجها المحققون عن الزيادة، وجعلوها من باب الكناية، كما في شروح التلخيص والمفتاح، والتفسيرين،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ون اسما جارا مرادفا لمثل، أو لا تكون إلا في ضرورة، ك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حكن عن كالبرد المن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مثل البر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1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ون ضميرا منصوبا ومجرورا، نحو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و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ك وما قلى  ونص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كون ضميرا للمخاطب المجرور والمنصوب، كقو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امك، وضربك، زاد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تح للمذكر، وتكسر للمؤنث، للف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كون حرف معنى، لاحقة اسم الإشارة ونص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كون للخطاب، ولا موضع لها من الإعراب كذلك، وتلك وأولئك، ورويدك؛ لأنها ليست باسم هنا، وإنما هي للخطاب فقط، تفتح للمذكر، وتكسر للمؤن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كون لاحقة للضمير المنفصل المنصوب، كإياك وإياك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حقة لبعض أسماء الأفعال، كحيهلك، ورويدك، والنج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كون لاحقة لأرأيت، بمعنى أخبرني، نح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أ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لذي كرمت علي  وقد بسط معاني الكاف وما فيها كله في المغني وشروحه، وأورد الشيخ ابن مالك أكثرها في التسهيل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كاف، بضم المثناة الفوق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ى الله عليه وسلم بجوزجان، وة أخرى بنيسا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وفت الأديم تكو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ته، ككيفته تكي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وفت الك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لتها، وكتب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كوف الرمل تكوفا، وكوفانا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دار وكذلك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كوف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به بالكوفيين، أو انتسب إليهم أو تعصب لهم، وذهب مذهبه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ف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ا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وف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وا الكوفة،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 رأت يوما من الناس راكبا                      يبصر من جيرانهـا ويكـوف وقال يع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إلى الكو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اس في كوفى من أمرهم، كسك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في اختل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الكاف أكواف على التذكير، وكافات على التأنيث، ومن الأخير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فات الشتاء س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مصلح بين القوم،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ضم إذا ما جئت تبغي سـيوبـه                      وكاف إذا ما الحرب شب شهابها والك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وف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لبس على الرأس، سميت لاستدارت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ه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بيت المنقور في الجب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هوف كذا في الصحاح أو هو كالغار كذا في النسخ، وصوابه كالمغار في الجبل كما هو نص العين إلا أنه واسع، فإذا صغر فغا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غار أعم، لا لأنه خاص بغير الواسع، كما توهم، قاله شيخ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ه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زر والملجأ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هف ق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لجؤهم، وأولئك معاقلهم وكهوفهم، وإليهم يأوي ملهوفهم، كما في الأساس،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كهف أهل ال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وا يلوذون به، فيكون وزرا وملجأ لهم، وأنشد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لهم كهفا حصينا وجنة                      يؤول إليها كهلها ووليدهـا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هف زعموا السرعة والمشي ونص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ة في المشي والعدو،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عل ممات، ومنه بناء كنهف ع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سرع، 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بناء كنهف، وهو موضع والنون زائدة وقد تقدمت الإشار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حاب الكهف المذكورون في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ف في ضبط أساميهم على خمسة أقوا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1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ل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سلمينا، وإمليخا، مرطوكش، نوالس، سانيوس، بطنيوس، كشفوط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ليخا بحذف الألف مكسلمينا مثل الأول مرطوس، نوانس، أربطانس، أونوس، كند سلططنوس وهذا هو القول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كسلمينا، مليخا، مرطونس، ينيونس، ساربونس، كفشطيوس وفي بعض النسخ بطاءين ذو نواس وهذا هو القول 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كسلمينا، أمليخا، مرطونس، يوانس، سارينوس، بطنيوس، كشفوطط وهذا هو القول الر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كسلمينا، يمليخا، مرطونس، ينيونس، دوانوانس، كشفيطط، نونس وهذا هو القول الخا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قتصر الزمخشري في الكشاف على القول الأخير، مع تغيير في بعض الأ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 أهل الحروف والمتكلمون في خواصها أن من كتبها في ورقة وعلقها في دار لم تحرق، وقد جرب مرارا، ويزيدون ذكر قطمير وهو اسم كلبهم، ويكتبونه وحده على طرف الرسائل، فتبلغ إلى المرسل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هفة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ه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لبني أسد ابن خزيمة قريبة القعر، كما هو نص العباب و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يهف مصغرا وذات كهف بالضم، وكنهف كجن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ضع شاهد الأول قول أبي وج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طويا والليل معـتـكـر                      من ذي أكيهف جزع البان والأثب وأما الثاني فقد ضبطه ياقوت والصاغاني بالفتح، ومنه قول بشر بن أبي خاز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ومون الصلاح بذات كهف                      وما فيها لهم سلـع وقـار وقول عوف بن الأحوص</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وق صريم شاءها من جلاجل                      إلى ودوني ذات كهف وقورها وأما الثالث فقد ذكره ابن دريد، وتقدمت الإشارة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هف الج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ت فيه كهو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ذات أرداف وكهوف، وهي ما تراكب في ترائبها وجنبيها من كراديس اللحم والشحم، وهو مجاز نقله الزمخشري و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كهفت البئر، وتلجفت، وتلق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كل الماء أسفلها فسمعت للماء في أسفلها اضطرابا، نقله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كهف، واكته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زم الكه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ه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امرأة، وهي كهفة بنت مصاد أحد بني نبه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وقد كافه يكيفه،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الأديم تكي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ط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يف،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 بحذف فإئه، كما قالوا في س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 تجنحون إلى سلم ومأثئرت                      قتلاكم، ولظى الهيجاء تضطرم كما في البصائر،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بهم غير متمكن وإنما حرك آخره للساكنين، وبني بالفتح دون الكسر لمكان الياء كما في الصحاح،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أداة، ونصب الفاء فرارا به من الياء الساكنة فهيا، لئلا يلتقي ساك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لب فيه أن يكون استفهاما عن الأحوال إما حقيقيا، ككيف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غيره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تكفرون بالله  فإنه أخرج مخرج التعجب والتوبيخ،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فهام في معنى التعجب، وهذا التعجب إنما هو للخلق وللمؤمنين، أي اعجبوا من هؤلاء كيف يكفرون باله وقد ثبتت حجة الله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قول سويد بن أبي كاهل اليشك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يرجون سقاطي بعدما                      جلل الرأس مشيب وصل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1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أخرج مخرج النف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رجوا مني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ع خبرا قبل ما لا يستغني عنه، ككيف أ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يف ك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ون حالا لا سؤال معه،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كرمنك كيف كن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ي حال كنت، وحالا قبل ما يستغني عنه، ككيف جاء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ع مفعولا مطلقا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يف فعل رب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يف إذا جئنا من كلش أمة بشهيد  فهو توكيد لما تقدم من خبر، وتحقيق لما بعده، على تأويل إن الله لا يظرم مثقال ذرة في الدنيا، فكيف في الآ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يستعمل على 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شرطا، فيقتضي فعلين متفقي اللفظ والمعنى، غير مجزومين، ككيف تصنع أصنع ولا يجوز كيف تجلس أذهب بات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 xml:space="preserve">وهو الغال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استفهاما، وقد ذكره المصنف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ارتش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استفهاما، وهي لتعميم الأحوال، وإذا تعلقت بجملتين،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للمجازاة من حيث المعنى لا من حيث العمل، وقصرت عن أدوات الشرط بكونها لا يكون الفعلان معها إلا متفقين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تجلس أ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تستعمل شرطا عند الكوفيين، ولم يذكروا لها مثالا، واشترطوا لها مع ما ذكر المصنف أن يقترن بها ما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يفما، وأما مجردة فلم يقل أحد بشرطيتها، ومن قال بشرطيت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م الكوفي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زمون بها، كما في مبادئ العربية، ففي كلام المصنف نظر من وج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أشار له شيخنا فقد ذكره الجوهري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ضممت إليه ما صح أن يجازى به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ما تفعل أ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جازى بكيف، ولا بكيفما عند البصريين، ومن الكوفيين من يجازي بكيفما، فتأمل هذا مع كلام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سيرافي، و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جوز ذلك أي، أنها اسم غير ظ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تبوا على هذا الخلاف أم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موضعها عند سيبويه نصب، وعندهما رفع من المبتدإ، نصب مع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قديرها عند سيبويه في أي حال، أو على أي حال، وعندهما تقديرها في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صحيح، ونحوه، وفي نحو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جاء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كبا جاء زيد،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جواب المطابق عند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خير، ونحوه، وعن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يح، أو سقيم،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 الأخفش والسيرافي، لم يقل أحد إن كيف ظرف، إذ ليس زمانا ولا مكانا، ونعم لما كان يفسر ب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ى أي ح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كونه سؤالا الأحوال العا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ظرفا لأنها في تأويل الجار والمجرور، واسم الظرف يطلق عليهما مجا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ارتش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بوي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ازى بكيف، والخليل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اء به مستكرة،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أخبر الله تعالى عن نفسه بلفظ كيف، فهو استخبار على طريق التنبيه للمخاطب، أو توبيخ، كما تقدم في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كون عاطفة كما زعم بعضهم محتجا بقوله أي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ل مال المرء لانت قـنـاتـه                      وهان على الأدنى فكيف الأباع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1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قترانه بالفاء وص اب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خول الفاء عليها يزيد خطأه وضوحا ولأنه هنا اسم مرفوع المحل على الخب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المصنف يستعمل كيف مذكرا تارة، ومؤنثا أخرى، وهما جائزان، ف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مؤنثة، فإذا ذكرت 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يف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فة من الثوب قاله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قة التي ترقع بها ذيل القميص من قد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ة وما كان من خلف فحيفة عن أبي عمرو، وقد 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لي ب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الكيف، والكيف، بالجر والن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صن كيفى، كضي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حصينة شاهقة بين آمد وجزيرة ابن عمر وفي تاريخ ابن خل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ميافارقين وجزيرة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ك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ف الأديم وكي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طعه من الكيف، والك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متكلمين في اشتقاق الفعل من ك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ته، فتكيف فإنه قياس لا سماع فيه، من العرب، ونص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الشيء فكلام م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تى بالقياس هنا التوليد،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نها مولدة، ولكن أجروها على قياس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 فهو مطاوع كافه ك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يفه أي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نقصه، كتحي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بغي أن يزيد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يفية أيضا، فإنها لا تكاد توجد في الكلام ال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قد ذكره الزجاج،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ي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كيف، فتأم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لام مع الف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ف الطعام، كمنع يلأفه لأ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كله أكلا جيدا كما في التهذيب و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الشديد زنة ومعنى قاله أبو عمرو، وهكذا هو في العباب، وسيأتي في ل خ ف هذا بعينه،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نقله أبو عبيد عن أبي عمرو،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ر في أصل الكناس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جنب الكناس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جف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جف مثل البعثط، وهو سرة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 في جانب البئر وقد استعير ذلك في الجرح، قال عذار بن درة الطائي يصف جراح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ج مأمومة في قعرها لجف                      فاست الطبيب قذاها كالمغاريد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وي دلو إن نجت من اللج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نجا صاحبها من اللفـف والل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كل الماء من نواحي أصل الركية وإن لم يأكلها، وكانت مستوية الأسفل فليس بلجف، قاله ابن شميل، وقال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فر الماء من أعلى الركية وأسفلها، فصار مثل ال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بس السيل وملجؤه ج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جاف كسبب وأسباب، وأنشد النض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أن سلمى وردت ذا ألجا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صرت ذناذن الثوب الضا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1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ج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كفة من الباب، كالنج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جا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شرف على الغار من صخرة أو غيرها ناتئ في الجبل وربما جعل ذلك فوق الباب، قاله الليث،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ج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م عريض النصل هكذا رواه أبو عبيد عن الأصمعي، أو الصواب النجيف بالنو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 فيه أبو عبيد، وحق له أن يشك فيه؛ لأن الصواب في النون، وسيأتي ذكره ويروى اللحيف بالخاء، وهو قول السكري،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جفتا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بتاه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لج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ر في جوانب البئر نقله الجوهري، وفاعله مل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لج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دخال الذكر في نواحي 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بولان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عتكلا وأيما اعتكا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جفت بمدسر مختال وتلجفت الب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خسفت نقله الجوهري عن الأصمعي، فهي بئر متلجفة،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ج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تحفرت وأكلت من أعلاها وأسف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جف البئر مخض الدلاء تلج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فر في جوانبها، لازم متعد قال العجاج يصف ثور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سلهبين فوق أنف أذلف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نتحى معتقما أو لجف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بنى من أراط ملحف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جف،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حية من الحوض يأكله الماء فيصير كالكهف، قال أبو كب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بهرات بالسجال ملاؤهـا                      يخرجن من لجف لها متلقم ولجفت البئر، كفرح، لجفا، وهي لج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ف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جف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ار في الجبل، والجمع لجفات،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علمه 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جف الشيء تلج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عه، ومنه تلجيف القوم مكيالهم، وهو توسعته من أسفل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لجف الوحش الك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فر في جانبه، ونظيره اللحد في القبر،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جفتا الباب،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ضادتاه وجانباه،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خذ بلجفتي الباب،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هيم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بالباء وهو و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جيف،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فرسه صلى الله عليه وسلم،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رواه بعضهم بالجيم، فإن صح فهو من السرعة، ولأن اللجيف سهم عريض الن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جف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ضر بك، كذا نقله الصاغاني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 ألحف بي، وبالحاء المهملة،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لجفت الب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فرت في جوانبها، هكذا روي متعديا،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فه،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اه باللحاف ونحوه قاله الليث،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رح عليه اللحاف، أو غطاه بشيء، وأنشد الجوهري لط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راحوا عبق المسك بـهـم                      يلحفون الأرض هداب الأز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طونها، ويلبسونها هداب أزرهم إذا جروها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حفه لح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سه عن ابن عباد، وهو مجاز،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جوع يلحف الكبد، ويلحس الكبد، ويعض بالشرا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حف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غطى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صلي في ثوب ملتحفا به، ورداؤه موض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حاف،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ا يلتحف به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تغطيت به فهو لحاف، والجمع لحف، ككتب،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لا يصلي في شعرنا ولا في لحفن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1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مرأة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ا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حا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اس فوق سائر اللباس من دثار البرد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لحفة والملحف، بكسرهما جمعهما ملا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حفة عن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لاءة السمط، فإذا بطنت ببطانة، أو حشيت فهي عند العوام ملحفة، والعرب لا تعرف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الحال في اللحاف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اف وملحف بمعنى واحد،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زار ومئزر، وقرام ومقرم، و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رمة وملحفة، وسواء كان الثوب سمطا أو مبط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حيف كأمير، أو 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لرسول الله صلى الله عليه وسلم تعالى عليه وسلم سمي به لطول ذنبه، قال أبو عبيد الهروي، هو فعيل بمعنى فاعل كأنه كان يلحف الأرض بذن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طيها به أهداه له ربيعة ابن أبي البراء فأثابه عليه فرائض من نعم بنى كلاب،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آخرون أنه بالخاء المعجمة، كما يأتي للمصنف، والحاء المهملة غلط، وقال آخرون بالعكس، والصواب أنه يقال بكل منهما، بل صحح قوم أنهما فرسان، أحدهما بالمهملة، والآخر بالمعجمة، وستأتي الإشارة إلى الخلاف في ل خ 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حف في ماله، كعني، لح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هب منه شيء عن ابن عباد، وهو قو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ح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ع من نواحي بغداد، سمي بذلك لأنه في أصل جبال همذان ونهاوند وهو دونهما مما يلي 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حجاز عليه قري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ة والستا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حف من الأ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ها، قال ابن 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لخصيب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فلس من ضارب قحف استه، ومن ضارب لحف استه وهو شق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لا يجد ما يلبسه، فتقع يده على شعب استه وتقدم مثله في ق ح 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حف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لة الملتحف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حسن اللحفة، وهي الحالة التي يتلحف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لح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إلحاح في المسألة 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ئلون الناس إلحافا  وقد ألحف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ل بالمسألة وهو مستغن عنها، ومنه اشتق اللحاف؛ لأنه يشمل الإنسان في التغط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هم سؤال فيكون إلحاف، كما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لاحب لا يهتدى بمناره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ه منار فيهتدى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للملحف مثل الرد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ول بشار بن برد، وأ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 يلحى والعصا للعب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للملحف مثل الرد 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حف به وأع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ضر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حف الرجل ظف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أصله بالمقص، وكذلك أحفاه، نقله ابن عباد، 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كون إلحاف السائ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ح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في لحف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ر إزاره على الأرض خيلاء وبطرا، وبه فسر الكسائي بيت طرفة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حف تلح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غطى الأرض بما يجره من إز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حفه ملاح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فه ولازم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 لنفسه لحافا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حف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غطى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1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فه لح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بسه إ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حفه إ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له لح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ح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رى له لحافا، حكاه اللحياني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حف التح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 لنفسه لح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حف باللحاف لح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طى به، لغ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ضاجع السيف ويلاح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حفت الدابة بالسمن، ولحفت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فني فضل لحا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عطاني فضل عطائ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المنذري عن الحراني عن ابن السكيت أنه أنشده لجر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 قد نزلت بكم ضيفا فتلحفنيفضل اللحاف ونعم الفضل يلتحف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أنلتني معروفك وفضلك، وزودتني،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حف الرجل ضي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آثره بفراشه ولحافه في شدضة البرد والث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حف شار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غ في قصشه، كأحفا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حفته س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بته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حفه بجمع ك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حفته بنار الحط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قيته فيها، وكل ذلك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حاف،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فرسه صلى الله عليه وسلم، كم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حفت عنه الل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حوته، كأنه كان لحافا له فكشفته عن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حف القمر، ك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تحق،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اوز النصف، فنقص ضوءه عما كان عل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خف مثل الرخف،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د الرقيق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خ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إبراهيم الحرب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تركيب ل ج 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الشديد، وعزاه إلى أبي عمرو، وقد تقدمت الإشار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لخفه بالعصا لخ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ربه بها، قال ا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راكيك بخدب جـز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خف كأشداق القلاص الهزل 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خفه بالس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ضربه به ضربة شديدة رغي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خف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س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خ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خفه، كمن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سع وسمه كذ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سل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خيفة، واللخيفة والخزيرة واحد، وكذلك السخينة، وكلها من أطعمة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خاف،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جارة بيض رقاق واحدها لخفة بالفتح وفي حديث زيد بن ثابت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جعلت أتتبعه من الرقاع واللخاف والعش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مير، أو 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للنبي صلى الله تعالى عليه وسلم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رواه البخاري، ولم يتحققه أو هو بالحاء المهمل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معروف وقد تقد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بالجيم أيضا، وقد أشرنا إليه في موضع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خف ع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طمها،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خاف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جرة رقيقة محدد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1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ص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أصف الواحدة لصفة، قاله الليث، وهي ثمرة حشيشة، له عصارة يصطبغ بها، يمرئ الطعام، و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غلاث اللصف، وهو الذي يسميه أهل العراق الكبر، يعظم شجره، ويتسع، ومنبته القيعان وأسافل الجبال، أو هو أذن الأرنب، ورقه كورق لسان الحمل، وأدق وأحسن، زهره أزرق فيه بياض، وله أصل ذو شعب، إذا قلع وحك به الوجه حمره وحسنه،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يء ينبت في أصول الكبر، كأنه خيار، قال الأزهري، هذا هو الصحيح، وأما ثمر الكبر فإن العرب تسميه الشفلح، إذا انشق وتفتح كالبرع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 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س من التمر ولم يعرفه أبو الغ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كة بين المغيثة والعقبة غربي طريق مكة حرسها الله تعالى، 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 الجلد ولزوقه وقد لصف،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صاف، كقطام وعليه اقتصر الجوهري وفيه لغتان، إحد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سحاب وإليه أشار الجوهري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هم يعربه ويجزيه مجرى ما لا ينصرف ويكسر وهذه هي اللغة 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لتميم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من منازل بني تميم، وأنشد الجوهري شاهدا للأولى قول أبي المهوس الأسد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كنت أحسبكم أسود خفـية                      فإذا لصاف تبيض فيه الحمر</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تسرك من تميم خصـلة                      فلما يسوءك من تميم أكثـر وأنشد ابن بري شاهدا للثان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ن وردنا حاضري لصاف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سلف يلتهم الأسلافا و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صاف وثب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ان بناحية الشواجن في ديار ضبة بن أد، وإياها أراد النابغة ب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صطحبات من لصاف وثبرة                      يزرن إلالا سيرهن التدافـع واللاص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ثمد الذي يكتحل به في بعض اللغات،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 به من حيث وصفه بالبر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ص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وية الشيء، مثل الرص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ص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يق ولصف لونه يلصف لصفا ولصوفا ولص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ق وتلأل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رق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لحة من بنات النـعـا                      م بيضاء واضحة تلصف وفي حديث ابن ع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ا وفد عبد المطلب وقريش إلى سيف ابن ذي يزن، فأذن لهم، فإذا هو متضمخ بالعبير يلصف وبيص المسك من مفرقه كينصر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برق ويتلالأ</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صف،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لصف محركة، عن كراع وح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ده لصفة، فلصف على قوله اسم ل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صف البعير لص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 اللص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1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ف به، وله كنصر يلطف لطف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فق به، وأنا ألطف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ريته مودة ورفقا في معاملة، وهو لطيف بهذا الأمر، رفيق بمداراته،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غفل المصنف رحمه الله أداة تعديته، والمشهور تعديته بالباء،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 لطيف بعباده  وجاء معدى باللام،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ربي لطيف لما يشاء  إما حقيقة، كما هو رأي ابن فارس، وصرح به في المجمل كظاهر تفسير المصنف، أو لتضمين معنى الإيصال، وعليه صاحب العمدة، وصرح به الراغب، وعلى تعديته بالباء اقتصر في المصباح والأساس، وعليه معول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ذكره شيخنا من تعديته بالباء واللام، فقد ذكره المصنف بقوله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ص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وله البر بعباده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إف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رى منه اللطف الذي كنت أعرف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ق والبر، ويروى بفتح الطاء واللام،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ف يل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ا يدن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لحظ إلى قو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ه أدنى من وريدي وألطف وليس كما فهم، بل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طف اتصالا،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ف فلان لفلان يل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فق لطف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ف الله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وصل إليك مرادك بلطف ور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لطف الشيء، ككرم لطفا بالضم، على غير قياس، ولطافة على القياس، ف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ر ودق، فهو لطي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لط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غير ج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ط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ة من صفات الله تعالى، واسم من أسمائه، ومعناه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 بعباده المحسن إلى خلقه بإيصال المنافع إليهم برفق ول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ط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وصل إليك أربك في ر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عالم بخفايا الأمور ودقائقه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صله قولا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 من لطف كنصر لط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فق، 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نه من لطف ككرم لطفا ولطافة بمعنى دق، وقال الفيو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ا متقا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 في تف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ط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اجتمع له الرفق في الفعل، والعلم بدقائق المصالح، وإيصالها إلى من قدرها له من خلقه، قال ا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طيف من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غمض معناه وخ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طف، بالضم من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فيق والعص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اسم منه ظاه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لعب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لط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ن لطف به أو له والذي في اللسان وغيره أنه اسم من ألطفه ب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ره به، ويدل له ما أنشده الصاغاني، لكعب بن زهير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رها بعد ما ابيضت مسائحها                      لا الود أعرفه منها ولا اللطفـا ثم إن التحريك في الاسم هو الذي صرح به أئمة اللغة، وقد أنكره أبو شامة في شرح الشقراطسية وتوقف في سماعه،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ه ق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سير من الطعام وغير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م طعاما لط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طف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نا لطفة من فلان، كما في الصحاح، وظاهر الجوهري كالمصنف أنه إن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طفة بالهاء بمعنى الهدية، وقد أطلقوا اللطف أيضا عليها، كما قال الزمخشري وغير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ن له عندنا التكريم واللط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2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دى إليه لطفا، والجمع ألطاف، كسبت وأسباب، وما أكثر تحفه وألطا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طفان كسك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طف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واطف من الأضل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نا من صدرك وفؤادك، عن ابن عباد و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طفه إلط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ح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ه به، والاسم اللط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طف فلان بع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دخل قضيبه في حياء الناقة وكذلك ألطف له، نقله ابن الأعرابي، وذلك إذا لم يهتدي لموضع الضراب،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جمل إذا لم يسترشد لطروقته، فأدخل الراعي قضيبه في حيائ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خلطه إخلاطا، وألطفه إلطافا، وهو يخلطه ويلط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صاعد ال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طف الشيء بج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لصقه به، وكاستلطفه وهو ضد جافيته عني،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ت بها مستلطفا دون ريطـتـي                      ودون ردائي الجرد ذا شطب عضبا والملاط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بارة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لطفوا للأمر، وفي الأمر وتلاطف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فقوا الأخير عن ابن در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ؤلاء لطف فلان،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صحابه وأهله الذي يلطفو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لاط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بة،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جمع الألطف، أفعل من اللطف، بمعنى الر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طف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ط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طيف من الأجر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لا جفاء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رية لطيفة الخ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ت ضامرة البط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لطيف الجوان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لط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لطف لاستنباط المع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طف،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ه ألطاف، كقفل وأقف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طيفة من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قيقة، جمعها لطائ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طائف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طا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لطف به، كعني، فهو ملطوف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لطف به، كعني، فهو ملطوف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طاف،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اللط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طاف، بالكسر كجمع لطيف، ككريم، وكرام، وقول أبي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 سبعة كعوالـي الـرمـا                      ح بيض الوجوه لطاف الأزر إنما عنى أنهم خماص البطون لطاف مواضع الأز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طف عنه، كصغر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طف به في القول، وألطف له في المسأ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أل سؤالا لط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طفة ملاط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ن له ال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لاطف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اص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 لطيفة بولدها، وهي تلطفه إلطا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طف الكتاب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ه لط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لطف ب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تال عليه حتى اطلع على س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اء ملاط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ا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لطف الفحل بنفسه، واستخ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دخل ثيله في الحياء من تلقاء نفسه، وأخلطه غيره، نقله الجوهري و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لطيف بن أبي طرفة الهذ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 قال فيه أخوه أبو عمارة ابن أبي طرف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صل جناحي بأبي لطيف وقد تقدم بقية الرجز في ك ف 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عف الأسد، أو البعير أهمله الجوهري والليث،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عف الأسد، وألغ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لغ الدم؛ أو حرد وتهيأ للمساورة، كتل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حرد وتهيأ للمساورة، كتل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تلعف الأسد، أو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ظر ثم أغضى ثم نظر وكذلك تلغف، نقله الأزهري عن ابن در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جده لغيره، فإن وجد شاهد لما قاله فهو 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ا هو سبب إهمال الجوهري والليث إيا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2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غيف كأمير أهمله الجوهر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يأكل مع اللصوص ويشرب، ويحفظ ثيابهم، ولا يسرق معهم والجمع لغف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ني فلان لغ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غ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صة الرجل مأخوذ من اللغف وهو لقم الإدام،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لغيف فلان، وخلصانه، ودخله وسجير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فاء قال أبو جزا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 تنحط على لغفاء دجوا                      فليس مفيئهم أمر النحيط دج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ذهبوا، و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ف الإدام،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قمه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لصق باللين ويلغف الأدم 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غف، واللغ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ص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لغ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لع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تحديد الب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لغ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سراع في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لغ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ح المعاملة والج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لغ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لقيم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غفني لغ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قمني لق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لغ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لعف وهو تحديد الن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غفه ملاغ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دق وخ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غف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بلها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غف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قمة ومنه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غفني لغفة من شيء، كأنه أراد أطعم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غف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لغيفا للص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ع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ملغفة كمحسنة، وفي بعض النسخ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م يكونون لصوصا، لا حمية لهم نقله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غيفة كل شيء رخو، عن ابن عباد ولغف بعينه لغ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حظ بها متتابعا عن ابن عباد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غف ما في الإناء لغ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لغف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سرع أكله بكفه من غير مض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غفت الإناء لغفا، ولغفته لغ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ق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غف لغ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غف على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ثر من الكلام القب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غ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سرق اللغة من الكت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نوادر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لغت الطعام وذلغت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ته، ومثله اللغ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ه يلفه 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نشره، كلففه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د ل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ف الكتيبتين يلفهما 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 بينهما بالحرب وهو مجاز، وأنشد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م لففت كتيبة بكـتـيبة                      ولكم كمي قد تركت معفرا ولف فلانا حقه يلفه 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 في تفسير حديث أم 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ي إن أكل لف اللف في ال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كثر منه مخلطا من صنوفه مستقصيا لا يبقي منه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عنى 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ح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ف الشيء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مه إليه وجمعه ووصل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فاف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لف به على الرجل وغيره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ائف نقله الجوهر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 الخف باللف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ومن لف لفهم، بالكسر، والفتح واقتصر الجوهري على الكسر، وجمع بينهما ابن سيد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شئت رفعت، والقول فيه كالقول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خذ إخذهم وأخذهم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ز أبو عمرو فتح اللام أو يث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م 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عد فيهم وتأشب إليهم قال الأع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لأت بكر ومن لف لفها                      نباكا فقوا فالرجا فالنواعصا وأنشد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كفيكم أودا ومن لف لـفـهـا                      فوارس من جرم بن ربان كالأس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2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فضل الض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ف من الناس من خير أو 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ب والطائف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بنو فلان لفا، وبنو فلان لقوم آخرين 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حزبوا حزبين وفي حديث ن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فرت مع مولاي عثمان وعمر في حج أو عمرة، فكان عمر وعثمان وابن عمر لفا، وكنت أنا وابن الزبير في شببة معنا لفا، فكنا نترامى بالحنظل، فما يزيدنا عمر على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ك لا تذعروا علينا إب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م المجتمعون في موضع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وف وألفاف، قال أبو قلا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عارت النبل والتف اللغوف وإذسلوا السيوف عراة بعد إشحان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لف من هاهنا وها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جمع، كما يلفف الرجل شهود ال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ضة الملتفة النبات، وكذلك البستان المجتمع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بلفهم ولفيف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خلاطهم والل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جتمع من الناس من قبائل ش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قوم إذا اختلف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 ول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يقة لف ولفة بكسرهما ويفت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لتفة الأشجار، والألف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جار الملتفة بعضها ببعض، وقال الزجاج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ات ألفافا  أي وبساتين ملتفة واحدها لف، بالكسر والفتح ونظير المكسور عد وأعداد أو واحدها بالضم التي هي جمع لفاء 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نسمع شجرة لفة، لكن واحدها لفاء، وجمعها لف، فيكون الألفاف جج أي جمع الجمع وقد لفت لفا و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 لفيف كنصير وأن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نا بكم لفيفا  أي مجتمعين مختلطين كما في الصحاح،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العظيم من أخلاط شتى، فيهم الشريف والدنيء، والمطيع والعاصي، والقوي والضعيف، ومعنى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تينا بكم من كل ق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نضم بعضهم إلى بعض، من ل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وا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جمع كالجميع، لا واحد له، ويرد مصدر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 لفا ولف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عام ل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لوط من جنسين فصاعد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لفي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ديقه، غلط،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يفه، بالغين نبه عليه 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فيف في باب الصرف على نو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رون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قترن فيه حرفا العلة كطوى يطوي طيا، ومفروق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بين الحرفين حرف آخر كوعى يعي وعيا؛ لاجتماع المعتلين في ثلاث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فيف من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كلمة فيها معتلان، أو معتل ومضا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فيف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 المتن تحت العقب من البعير ووقع في التكملة الذي تحته ال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ف، كم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اف يلتف به والفتح عا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لف بين الل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ي بطئ الكلام، إذا تكلم ملأ لسانه فمه 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ية سـلـغـد ألـف كـأنـه                      من الرهق المخلوط بالنوك أثول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ل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يل البطيء قال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وف بأسه يكلاك منه                      قوي لا ألف ولا سؤوم و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رون الحاجبي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مرأة ال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ة الفخذين المكتنزة، كما في الصحاح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تفة الفخذين وال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خذ الضخمة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ذان لفاوان، قال الحكم بن معمر الخضر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2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اهم ثوباها ففي الـدرع رأدة                      وفي المرط لفاوان ردفهما عبل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اني الفخذين من السمن،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يب في الرجل، مدح في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فاء من الر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غصان الملتف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يقة 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لتفة الأغص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يكون في وظيف اليد بينه وبين العجاية في باطن الوظيف،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يها إن لم تخني كف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ينقطع عرق من الألف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ف الموضع الكثير الأهل قال ساعدة ابن جؤ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امهن إذا حبسن بـمـأزم                      ضيق ألف وصدهن الأخشب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كري في شرح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لتف، وبه فسر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ثقيل اللسان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يي بالأمور ولا يخفى أن هذا قد تقدم للمصنف بعينه،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ف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لتوي عرق في ساعد العامل فيعطله عن 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و دلوي إن نجت من اللج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نجا صاحبها من اللفف وقال المفضل الض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ابل من الجواري وهن السمان الطوال 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لفاء وهي الضخمة الفخذين، وأنشد ابن فار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اض القطا ملتفة ربلاتهـا                      وما اللف أفخاذا بتاركه عقلا والل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ألف بالمعاني التي تقد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ف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تيماء وجبلى طييء قال القت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ا لفلف من أهله فالمضيح                      فليس به إلا الثعالب تضبح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لف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ف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ف الطائر رأسه فهو م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تحت جناح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ف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عني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في جبته قال أمية بن أبي الصلت يذكر الملائك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لف في جناحيه رأسه                      يكاد لذكرى ربه يتفـصـ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ا تلافيف من ع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بات ملتف لا واحد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ء الملفف في البجاد في قول أبي المهوس كمحدث الأس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مات ميت من تـمـيم                      وسرك أن يعيش فجئ بزا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بز أو بتمر أو بـلـحـم                      أو الشيء الملفف في البجا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ه يطوف الآفاق حرصـا                      ليأكل رأس لقمان بن عـاد وطب اللبن قال ابن بر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ذين البيتين لأبي المهوس الأسد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ا ليزيد بن عمرو بن الصع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صحيح، ومثله في حلي النواهد للصلاح الصفدي وإنشاد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بز أو بسمن أو بتم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2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تل وقول الشيخ علي المقدسي في حواش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جوهري أنشده كالمصنف، فلا أدري وجه اختلاله ما هو، إلا غفلة ظاهرة، وسهو واضح لمن تأمله، وفي حديث معاوية رضي الله عنه أنه مازح الأحنف بن قيس فما رئي مازحان أوقر منهما، 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ح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شيء الملفف في البج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خينة يا أمير المؤمنين، ذهب معاوية رضي الله عنه إلى قول أبي المهرس، والأحنف إلى السخينة التي كانت تعير بها قريش، وهي شيء يعمل من دقيق وسمن؛ لأنهم كانوا يولعون بها، حتى جرت مجرى النبز لهم، وهي دون العصيدة في الرقة، وفوق الحساء، وكانوا يأكلونها في شدة الدهر، وغلاء السعر، وعجف المال، قال كعلب بن مالك رضي الله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عمت سخينة أن ستغلب ربها                      وليغلبن مغالـب الـغـلاب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فلف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ستقصى الأكل والعلف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ستقصى الأكل والع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في موضع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فلف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ضطرب ساعده من التواء عرق فيه، وكذلك الرجل، وهو المف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ف في ثوبه، وتلفف في ثوبه بمعنى واح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أ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قيل ف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لف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تمع ملتف من كل مكان، قال ساعدة بن جؤ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لدهر لا يبقى على حدثانـه                      أنس لفيف ذو طوائف حوشب وجاء القوم بلفت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بجماعت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ءوا ألفا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ائ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ف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مع وتكاثف، وقد لفه ل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فوا عليه، وتلفف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جمع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يتلفف له على حنق،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ف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من الشجر يجتمع في موضع ويل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ف الشجر بالم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 وتضايق، قاله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فف في الأ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كثار وتخل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مب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ف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دخال حرف في ح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فلف في ثوبه، كالتف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م ز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رقد التف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م في ناحية ولم يضاجعها، وقالت امرأة لزوج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ضجعتك لا نجعاف، وإن شملتك لالتفاف، وإن شربك لاشتفاف، وإنك لتشبع ليلة تضاف، وتأمن ليلة تخ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 في ترجمة عمت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عمت أقر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يقهرهم ويلفهم، يقال ذلك في الحرب، وجودة الرأي، والعلم بأمر العدو، إثخانه، قال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لف طوائف الفرسا                      ن وهو بلفهم أرب و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فت الساق بالساق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اتصال شدة الدنيا بشدة الآخرة، والميت يلف في أكف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درج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ف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 من 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ف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لفوا من هنا ومن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فوف من الغن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يذبحها صاحبها وكان يرى أنها لا تنقي فأصابها منقية،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لف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لسانه لفل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فت اللف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ف وجه الغلام، وغلام ملتف الو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صلت لح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سلت الصقر على الصيد فلا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لتف عليه، وجعله تحت رج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تصافوا حتى تلاف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ففنا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ارت لفائف النبات، وهي قش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 يذيب لفائف القل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لفافة، وهي شحمة تلتف على القلب، كم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2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فه، كسمعه لقفا بالفتح ولقفانا، محركة وهذه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وله بسرعة هكذا نقله الجوهري عن يعقوب،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ول الشيء يرمى إليك، وفي المحكم الل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ة الأخذ لما يرمى إليك باليد، أو باللسان،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قف أن تأخذ شيئا فتأكله وتبتلعه، وقرأ ابن أبي عبلة  تلقف  بسكون اللام، ورفع الفاء على الاستئن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ثقف لقف، بالفتح وعليه اقتصر الجوهري وزاد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ثقف لقف، وثقيف لقيف ككتف و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فيف حاذق كما في الصح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 الفهم لما يرمى إليه من كلام باللسان، وسريع الأخذ لما يرمى إليه بال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ذا كان ضابطا لما يحويه، قائما ب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اذق بصناعته، وقد يفرد اللقف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لقف يعني به 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قف محركة وكذا الل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 البئر والحوض،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اف وألجاف، كسبت وأس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وط الحائط، وتهور الحوض من أسف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ل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ض لقف ولقيف ككتف، وأمير قال خويلد، كما في الصحاح، وقال ابن ب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أبي خراش الهذ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 أبي خراش خويلد، فارتفع الإشك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بي الرماد عظيم القدر جفنتهحين الشتاء كحوض المنهل اللقف و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ر غير عادية لـزامـا                      كما يتفجر الحوض اللقيف أو هو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قيف والل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م يحكم بناؤه، وقد بني بالمدر كما في العباب، وقال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الذي سوي بال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ذي يحفر جانباه وهو مملوء، فيحمل عليه الماء فيفجره وقال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تساقط من جانبيه وهو مملوء،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ضرب الماء أسفله فيتسا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شرح قول أبي ذؤ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ق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تقعر من أسفله، فينبعث الماء من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لآن، والأول هو الصحيح، 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قيف بالملآن أشبه منه بالحوض الذي لم يمد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فت الشيء ألقفه لقفا، فأنا لاقف ولقيف، فالحوض لقف الماء، فهو لاقف ولق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جعلته بمعنى ما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تلجف وتوسع ألجافه حتى صار الماء مجتمعا إليه، فامتلأت ألجافه كان حس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آبار كثيرة عذب ليس عليها مزارع، ولا نخل فيها، لغلظ موضعها وخشونته، وهو بأعلى قو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من ناحية السوارقية، نقله الصاغاني،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ح لغة فيه، وبهما روي ما 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ن الله بطن لقف مسيلا                      ومجاحا فلا أحب مجاح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 ناقتي به وبلـقـف                      بلدا مجدبا وماء شحاحا والتلق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ع الطعام 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ليلقفون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أكلون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ما دعيتم للطعام فلقفـوا                      كما لقفت زب شآمية حر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2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تلقف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بتلاع، ومنه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قف ما صنعوا  وقرأ ابن ذكوان برفع الفاء على الاستئن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لق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بلاع وقد لقفه تلقيفا، فلق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لق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بط الفرس بيديه في استنانه، لا يقلهما نحو بط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ة رفعها يديها، كأنما تمد م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ضرب البعران بأيديها لباتها في السير نقله الصاغاني، وبه فسر ما أنشده ابن شميل،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ر متلق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يهوي بخفي يديه إلى وحشيه في سي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قف،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خذ بسرعة، كالالتقاف، والتلق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لقفه من ف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لقاه وحفظه بسر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لقوف، وهي التي إذا مسها الرجل لقفت يده سريع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قا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ذق، كالثقا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قف،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م، يمان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كاف، ككتاب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غة العامة في الإ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ف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س من الزنج كذا في العباب و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ف، بالضم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ى الله عليه وسلم ونص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له ورقات خضر رواء طوال جعدة، فينبسط على وجه الأرض، تخرج له قصبة، من وسطها وفي رأسها ثمرة، وله بصلة كالعنصل والناس يتداوون ب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ها من عرب الجزي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وف عندنا كثير، ونباته يبدأ في الربيع، ورأيت أكثر منابته ما قارب الجبال،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مى الصراخة؛ لأن له في يوم المهرجان صوتا يزعمون أن من سمعه يموت في سنته، وشم زهره الذابل يسقط الجنين، وأكل أصله مدر منع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حرك للباه، والطلاء به مسحوقا بدهن يوقف الجذام، واحدته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ى الله عليه وسلم كذا وجد في أكثر النسخ، و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 لفت الطعام ألوفه ل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ه، أو مضغته وكذلك لفته ليفا، كما سيأتي،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 فلان يلوف الطعام لوفا، حتى اعتدل واستقام شبعا، وهو اللوك والمضغ الشد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سماعي من فتيان 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وف من الكلأ والطعام ونص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كلام والمض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ا يش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المال الكلأ يابسا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مضغه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أ مل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غسله المطر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واف،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نع الزلالي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فى، كطو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يشبه حي العالم، أو نوع منه، مجرب في الإسهال المزم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ا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يق الذي يبسط على الخوان؛ لئلا يلتصق به العج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يف، كسيد، من الكل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ابس، وأصله ليو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ف، كفرح يلهف له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ن وتحسر، كتلهف عليه كما في الصحاح،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ى والحزن والغيظ،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ى على شيء يفوتك بعدما تشرف عليه، قال الزفي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ابن أبي العاصي إليك لهفت</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كو إليك سنة قد جلفت</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والنا من أصلها وجرفت 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ه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يتحسر بها على فائت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ا أنشده ابن الأعرابي والأخفش من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ست بمدرك ما فات مني                      بلهف، ولا بليت ولا لوان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2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ما أراد بأن أ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هفا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فحذف 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هفي عليك ويالهف عليك ويالهفا عليك، وأصله يا لهفي عليك، ثم جعلت ياء الإضافة ألفا،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ويلا عليه، وياويلي عليه، كل ذلك مثل يا حسرتي عليه ويا لهف أرضي وسمائي عليك،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هفاه، ويا لهفتاه، ويالهفت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هوف، واللهيف، واللهفان، واللاه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ظلوم المضطر، يستغيث ويتحسر وفيه لف ونشر مرتب، ف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ه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ظلوم يستغيث، والله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طر، والله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حسر، 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قوا دعوة اللهفان  هو المكروب،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ان يحب إغاثة اللهفا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ف لهفا، فهو لهفان، ولهف، فهو ملهوف،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ب الملهوف  وفي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ين ذا الحاجة الملهوف  وشاهد اللهيف قول ساعدة بن جؤ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 اللهيف لها السبوب بطغية                      تنبي العقاب، كما يلط المجنب وامرأة لاهف بلا هاء، وزاد ابن عباد، ولاهفة، ولهفى كسكرى ونسوة لهافي كسكارى ولهاف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لهيف القلب، ولا هفه وملهو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هو محترقه كذا في نوادر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هيف، كأمير هكذا في سائر النسخ، والصواب كصبور، كما هو نص العين واللسان والمح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ليظ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له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ص والش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ف فلان نفسه، وأمه تله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 نفساه، وا أمياه، وا لهفاه وا لهفتاه وا لهفتي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ف فلان أمه، وأم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بويه قال النابغة الجعدي رضي الله ع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لى ولهف أميه وقد لهفت                      أماه والأم مما تنحل الخيلا يريد أباه وأمه،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ثنيه أم، والقاعدة هي تغليب المذكر على المؤنث، والمفرد على المركب، وهنا جاء خلاف ذلك، فغلب الأنثى على الذكر، وثنى أما وأبا على أمين، ولم يقل أبويه، ووجهه أن المقصود هنا من يكثر لهفه وحزنه، وهذا الوصف في النساء أكثر منه في الرجال، فلما كانت الأم أشد شفقة، وأكثر حزنا على ولدها، كانت هنا أولى من الأب بالحزن والتلهف، وهو ظاهر، والله أع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ه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ه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ف،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لهف محركة، بمعان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لهف،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ه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سوة لهف، بضمتين، كلهاف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أمث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أمه يلهف اللهفان، 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ذلك لمن اضطر فاستغاث بأهل ثق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عار بعضهم الملهوف للربع من الإبل، ف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دعاها الربع الملهو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ه منها الزجلات الحوف كأن هذا الربع ظلم بأنه فطم قبل أوانه، أو حيل بينه وبين أمه بأمر آخر غير الفطام، كم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2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ف النخ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معروف وأجوده ليف النارجيل،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بار، يكون أسود شديد السواد، وذلك أجود الليف، وأقواه مسدا، وأصبره على بناء البحر، وأكثره ثمنا القطعة بهاء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كان من غير النخل لا يسمى ليفا، خلافا لما يفهمه شراح الشمائل في فراش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ت الطعام بالكسر أليفه ل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كلته لغة في لفته ل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فت الليف تلي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ته وليفت الفسيلة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لظت، كثر لي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ليفان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حياني نسب إلى ليف النخ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فه تلي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سله بالليف، وهو المل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حية ليف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شعر، منبسطة الأطرا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ل الميم مع الفاء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لأن استقراءه اقتضى أنه ليس في كلام العرب كلمة أولها ميم وآخرها فاء، وكان مقتضى التبجح، ودعوى الإحاطة أن يذكر ما ورد في هذا الفصل من أسماء القرى والمدن، ثم ذك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وف، كتنور، وهي بلاد من بادية التكرور،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أبي بكر المسوفي، ذكره السخاوي في تاريخ المدين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غوفة، بفتح الميم، وضم الغين، وبعد الواو 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لاد الأندلس بنواحي تدمير وقرطاجنة، وقد تبدل الفاء بسين مهملة، وتقال بالمعجم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أخير هو المشهور، كما صرح به المقري في نفح الطيب، وقد ذكرناها في الشين المعجمة مما استدركنا به على المصنف هنا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صف،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بلنسبة بالأندلس، ذكرها المقر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أشبه أن يكون محله في ن ص 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وف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عظيمة مشهورة بمصر، هذا موضع ذكرها، وذكره إياها في ناف، وإشعاره بزيادة الميم يحتاج إلى دليل، لأنه خلاف الأصل، ولعلها ليست من لغة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ذا سيأتي الكلام عليه في 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المناسب هنا ذكر منف، بفتح الميم أو كسرها، والنون ساكن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دينة عين الشمس، في منتهى جبل المقطم، وقد خربت في زمن الفتح الإسلامي، وبني بها مدينة القسطاط،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قرب البدرشين، وقد صارت تلالا عظيمة، وهي مدينة فرعون، وبها وكز موسى القبطي، وكانت منزل يوسف الصديق ومن قبله، وفي تفسير الخازن كالبغ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رأس فرسخين من مصر، فتأمل ذلك</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نون مع الف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ئف من الطعام، كسمع نأ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منه، نقله الجوهري عن أبي زيد، زاد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صلح في الشرب أيضا،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ئف الشيء نأ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كل خيار الشيء وأ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ئفت الراعية المر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على تأخير الهمز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هذا بق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ئف في ال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رتوى كذا نص الصحاح، وهو قول أبي عمرو،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ئف من الشراب نأفا، ونأ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ئف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رهه كأنفه، وقد تقدم في أ ن 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أف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د،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أف، كمنبر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2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ف شعره ينتفه نتفا، من حد ضرب، وكذا الريش،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عه، ونتفه تنتيفا مثل ذلك،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د للكثرة فانتتف، وتناتف وهما مطاوع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زع، قال عدي بن الرقاع</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براء تنفضه حتى يصاحبهـا                      من زفه قلق الأرصاف منتتف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تف في القوس نت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زع فيها نزعا خفيفا كما في المحيط و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تافة ككناسة، و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نتتف وسقط من التنتف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ء المنتوف، كنتافة الإبط، وما أشبه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تف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نتفه بإصبعك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أصابعك من النبت وغيره،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تف كصرد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تفة كه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نتف من العلم شيئا ولا يستقصيه نقله الجوهري وكان أبو عبيدة إذا ذكر له الأصمعي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ك رجل نتفة،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أنه لم يستقص كلام العرب، إنما حفظ الوخز والخطيئة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تاف، والمنتاخ، والمنتاش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ل منت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ارب الخطو إذا مشى غير وساع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كون حينئذ وطيئ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سمعته م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ت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قب رجل اسمه سالم، كان مولى لبني قيس بن ثعلبة وكان صاحب أمر يزيد بن المهلب في حربه، وقد مر ذكره في 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راب نتف الجناح،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نتت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ل نتيف،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تف حتى يعمل فيه الهناء قال صخر الغ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ذاك السطاع خلاف النجا                      تحسبه ذا طلاء نتـيفـا وقال السك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بعيرا أجرد نتف، وإنما نتف ليأخذ فيه الطلاء إلى الج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تيف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أبي عبد الله محمد الأصفهاني الأصولي الفق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تف ال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تنا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ي عن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تف الكل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كن أن ين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نت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رب خطوة إذا مش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قتلع من الإكليل الذي حوالي الظ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نتوف،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لع بنتف لح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طاه نتفة من الطعام وغيره،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ئا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اد نتفا من الع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تف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زعة الخف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كان بينهم نتفة ولا قر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شيء صغير ولا كبير، وهو مجاز،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ت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أبي عبد الله محمد ابن عبد الله بن يزيد بن حيان، مولى بني هاشم، روى عنه القاضي المحام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ف، محركة، والنجف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لا يعلوه الماء، مستطيل منقاد كما في الصحاح، وقال ال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ف يكون في بطن الوادي شبيه بنجاف الغبيط، وهو جدار ليس بحد، عريض له طول منقاد من بين معوج ومستقيم، لا يعلوه الماء وقد يكون ببطن من الأرض،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ا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ستديرة مشرفة على ما حولها الواحدة نجفة،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ى ناقة المرء قد أصبحت                      على الأين ذات هباب نوار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ت هلكا بنجاف الغـبـيط                      فكادت تجذ لذاك الهجـار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3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اب الحرة التي يسكب في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نا مطر أسال النج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ور الصل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ف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البصرة والبحرين وقال السكو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رملة فيها نخل يحفرله، فيخرج الماء، وهو شرقي الحاجر بالقر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ن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ناة بظاهر الكوفة تمنع ماء السيل أن يعلو مقابرها ومناز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علاء الفر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على باب الكوفة، وقال إسحاق ابن إبراهيم الموص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إن رأى الناس في سهل وفي جبل                      أصفى هواء ولا أغذى من النجـ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تربـتـه مـسـك يفـوح بـه                      أو عنبر دافه العطار فـي صـدف وقال ا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رع عينان، يقال لإحداهما الغريض، وللأخرى النجف، يسقيان عشرين ألف نخلة، وهو بظهر الكوفة كالمسناة، وبالقرب من هذا الموضع قبر أمير المؤمنين علي بن أبي طالب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جفة الثي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تصفقه الرياح فتنجفه، فيصير كأنه جرف منجرف وهو الذي يحفر في عرضه، وهو غير مضروح،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جرف منجوف، والذي ذكره المصنف موافق لما في العباب، زاد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ون في أسافلها سهولة تنقاد في الأرض، لها أودية تنصب إلى لين من الأرض،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إبط الكث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فة الكث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اف،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رعة قا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اف العتبة، وهي أسكفة الباب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نج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ستقبل الباب من أعلى الأسكفة ويسمى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ارة، عن ابني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نج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وند الباب ويسمى أيضا النجران، عن ابن الأعرابي،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أع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 أو خرقة يشد بين بطن التيس وقضيبه، فلا يقدر على السفاد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تخونك اليمانية ما أقام نجاف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اف الت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ربط قضيبه إلى رجله، أو إلى ظهره، وذلك إذا أكثر الضراب، يمنع بذلك منه،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س منجوف قال أبو الغ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صب قضيبه، فلا يقدر على السفاد،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ء يشد على بطن العتود لئلا ينزو، وعتود منجو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عرف له فع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ج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اف علي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تيس، ولكنه فسر النجاف بشمال الشاة الذي يعلق على ضرعها، ولذا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يد بن منجوف السدوسي أبو المنهال، والد علي أبي سو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عداده في أهل البصرة، رأى علي بن أبي طالب، روى عنه المسييب ابن رافع، كذا في الثقات ل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ولده أحمد بن عبد الله ابن علي بن سويد القطان، ويعرف بالمنجوفي، نسبة إلى جده، وهو من مشايخ البخاري في الصحيح، مات سنة </w:t>
      </w:r>
      <w:r>
        <w:rPr>
          <w:rFonts w:cs="MS Sans Serif;Times New Roman" w:ascii="MS Sans Serif;Times New Roman" w:hAnsi="MS Sans Serif;Times New Roman"/>
        </w:rPr>
        <w:t>2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جوف، والنج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م عريض النص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ف، ككتب نقله الجوهري عن الأصمعي، وأنشد لأبي كبير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فا بذلت لها خوافي ناهض                      حشر القوادم كاللفاع الأطح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3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م نج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ريض الواسع الج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جفه ينجفه نج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اه وع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ف الشاة ينجفها نج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ها حلبا جيدا، حتى أنفض الضرع قال الراجز يصف ناقة غزير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صف أو ترمي على الصفو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تاها الحالب النجوف 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جف الشجرة من أص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قط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ار منجوف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سع نقله الجوهري، وأنشد لأبي زبيد يرثي عثمان رضي الله ع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لهف نفسي إن كن الذي زعموا                      حقا، وماذا يرد اليوم تلهـيفـ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كان مأوى وفود الناس راح به                      رهط إلى جدث كالغار منجوف 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جف، ككت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خلاق من الشنان والجل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نجيف من السهام، وهذا قد تقدم، فهو تكر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ج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بان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ج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قطع عن النكاح عن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جوف من الآ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اسع الشحوة والجوف يقال قدح منجوف، نقله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اء منج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 الأسفل، وقدح منج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 الجوف، ورواه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جوب بالباء،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خطأ، إنما المنج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دبوغ بالنج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جف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يل من الشيء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جف والمجفن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بيل زاد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ج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جفت الريح الكثيب تنج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ف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جف له نجفة من اللب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عزل له قليلا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ج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خرجه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جف غن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خرج أقصى ما في ضرعها من اللب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جفت الريح ال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فرغته وأنشد ابن بري للشاعر يصف سحاب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ته الصبا ورفته الجنـو                      ب وانتجفته الشمال انتجافا كاستنجفته وهذه عن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جفه تنج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فعه، ومن ذلك حديث عائشة رضي الله ع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ن حسان بن ثابت دخل عليها فأكرمته ونجفت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س على منجاف السفينة،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سكانها الذي تعدل به، سمي به لارتفاع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جافا السفينة جانباها، وقال الخط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أسمع فيه شيئا اعتم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جاف،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اب، والغار ونحو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ج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فور من القبور عرضا غير مضرح،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محفور أي حفر كان، وقد نجفه نج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فره 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ى بابه نجاف، بالكسر، وهو ما بني ناتئا فوق الباب مشرفا عليه، كنجاف الغار، وهي صخرة ناتئة تشرف عليه،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جف، والتنج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عريض، وكل ما عرض فقد نج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جف القدح نج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ماح المنجوفة، من نجفت، أي حفرت، أو من نجفت العن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دتها بالنجاف، أورده السهيلي في الروض</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ف، كسمع نقله ابن دريد، وقد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ف، مثل كرم وعليه اقتصر الجوهري نحافة، وهو منحوف كذا قال ابن دريد منح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نحيف بين النحافة، من قوم نحاف،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ن من قوم سمان، وذلك إذا هزل، أو صار قضيفا ضربا قليل اللحم، خلقة لا هزالا وأنشد الليث لسابق، وأنشده أبو تمام في الحماسة للعباس ابن مرداس السلمي، وليس له، وقال أبو ري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معود الحكم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الرجل النحيف فتزدريه                      وفي أثوابـه أسـد مـزير وأنحفه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زل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3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نحيف،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يق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ن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فرس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حيف الدين والأم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ان حنيفا لم يكن نحيف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فت العنز، كمنع ونص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خت فهو مقلوب م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و نفخ ال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نخ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يه بالعط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أنف إذا مخط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س الع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خ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خنين من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اف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خفة ومنه قول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في نخافين ملكمي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 خفين مرق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خف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دة في رأس الجب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خ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صوت نخيف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ت العرب نخفا بنخف الدا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ف القطن يندفه ند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المندف، والمندفة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شبته التي يطرق بها الوتر ليرق القطن؛ وهو مندوف، ونديف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ليت شعري عنكم حنيف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جدعنا منكم الأنوف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حملون بعدنا السيوف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 تغزلون الخرفع المندوفا وقال ابن مقبل يصف ناق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حي على خطمها من فرطها زبد                      كأن بالرأس منها خرفعـا نـدفـا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دفت الدابة تندف في سيرها ندفا بالفتح، وندفانا،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سرعت رجع يديها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دفت السباع ند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بت الماء بألسن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دف الطعام ند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كله ب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دف بالع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ضرب فهو مزهر مندوف، 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دوح إذا يهيجها الـشـر                      ب ترقت في مزهر مندوف وندف الحالب ند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طر الضرة بإصب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دفت السماء بال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نط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دفت بالث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رمت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دف الدابة يندفها ند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قها سوقا عنيفا، كأندف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دف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يل من اللب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دف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 إلى الندف، وهو صوت العود في حجر الكر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دف الك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غه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نديفك مبالغة في الندف، وقطن مند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دوف، قال الفرزد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بح مبيض الصقيع كـأنـه                      على سروات النيب قطن مندف والندف،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دوف، قال الأخطل يصف كلاب الص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رسلوهن يذرين التراب كما                      يذري سبائخ قطن ندف أوتار والنداف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و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ند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أكل يندف الطعام،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د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دف القطن، عربية صحي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دفت السحابة بالبرد ندفا، على المث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ف ماء البئر ينزفه نز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حه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زفت البئر بنف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حت، كنزفت، بالضم، لازم متعد نقله الجوهري هكذ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مزم لا تنزف ولا تذ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يفنى ماؤها على كثرة الاست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ف البئر ينزفها نزفا، وأنزفها بمعنى واحد، كلاهما نزحها، وأنزفت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حت وذهب ماؤها، قا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ت عليه كل وطـفـاء جـونة                      هتوف متى ينزف لها الماء تسك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3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بن جن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فت البئر وأنزفت هي، فإنه جاء مخالفا للعادة، وذلك أنك تجد فيها فعل متعديا، وأفعل غير متعد، وقد ذكر علة ذلك في شنق البعير، وجفل الظ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قد نقله الجوهري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نزف، بالضم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ترق الطرف وهي لاهية                      كأنما شف وجهها نـزف أراد أنها رقيقة المحاسن، حتى كأن دمها منز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ئر نزوف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زفت باليد وذلك إذا قل ماؤ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زف، ك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عقله، أو سكر،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صدعون عنها ولا ينزفون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يسكرون، وأنشد للأبير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ي لئن أنزفتم أو صحوتم                      لبئس الندامى كنتم آل أبجر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 يجعلون المنز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نزيف، الذي قد نزف د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فت عبرته، ك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زف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نيتها،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ح ابن معمر لمن ذم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زف العبرة من لاقى العبر وقال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راني بالديار متر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مان لا أحسب شيئا منزفا والنز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من الماء ونحوه مثل الغرف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ف كغرف نقله الجوهري، قال العجاج يصف الخ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ن في الإبريق منها نز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رصف نازع سيلا رصفا و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طع موضون الحديث ابتسامهـا                      تقطع ماء المزن في نزف الخمر وعروق نزف، كر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سائلة قال العجاج يصف ثو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ن بربار إذا تعس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وازها هذ العروق النزفا ونزف فلان دمه، كعني هكذا في سائر النسخ، وهو نص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حتى يفرط فهو منزوف، ونز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زفه الدم ينزفه من حد ضرب نزف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مقلب الذي يعرف معناه،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إذا خرج منه دم كثير حتى يض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بن من المنزوف ضرطا نقله الجوهري و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بن من المنزوف خض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رجلان في فلاة، فلاحت لهما شجرة، فقال 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قوما قد رصدونا، فقال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ي عشرة، فظن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رة، فجعل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غناء اثنين عن ع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ضرط حتى مات، هكذ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فعل، يعني يض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نزو ضر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دابة بين الكلب والذئب تكون بالبادية، إذا صيح بها لم تزل تضرط حتى تموت قاله أبو الهيثم وفيه قولان آخران أوردهما الصاغاني في العباب في ض رضي الله عنه ط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زاف كمصباح من الم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يكون لها لبن فينقطع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زفة كمك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زف به الم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دلية تشد في رأس عود طويل، وينصب عود، ويعرض ذلك العود الذي في طرفه الدلو علي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عود المنصوب ويستقى به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ز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م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ران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 هي تمشي كمشي النزي                      ف يصرعه بالكثيب البهر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اء تمشي مشية النزيف والنزي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طش حتى يبست عروقه، وجف لسانه، كالمنزوف نقله الأزهري، ومنه قول جم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ثمت فاها آخذا بـقـرونـهـا                      شرب النزيف ببرد ماء الحشرج</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3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ش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رة في الجبل يجتمع فيها الماء فيصف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ز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عكرمة بن أبي جهل، رضي الله عنه وفيه يقو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بلهما أردى النزيف سميدعـا                      له في سناء المجد بيت ومنصب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زف الرجل، ك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قطعت حجته في الخصومة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زاف كقط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نزف، أمر ومنه قول ابنه الجلندي ملك عمان، حين ألبست السلحفاة حليها، فغاضت في الب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زاف، لم يبق في البحر غير قد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رت بالنز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زف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كر ومنه قراءة الكوفيي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غير عاص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صاف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هم عنها ينزفون  بكسر الزاي، وقراءة الكوفيين في الواقعة  ولا ينزفون  كذلك ومنه قول الأبيرد اليربوعي الذي أنشده الجوهري وتقدم ذك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زف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ماء بئره بالنزح وانقطع،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أنز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ماء عينه بالبك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زف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فني خمره وبه فسرت الآ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خمر أهل الجنة دائمة لا تفنى، وعبا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زف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قطع شرابهم، وقر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نزفون  بكسر الزا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زفت المرأة تنز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أت دما على حملها وذ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ا يزيد الولد صغرا وضعفا، وحملها طول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ئر نز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يلة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زفه الحجام ينزفه وينز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ج دمه ك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زف فلان دمه، ينزفه نز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خرجه بحجامة أو فص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زف،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عف الحادث من خروج كثير الدم،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ز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رح الذي نزف عنه دم الإن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زفه الدم والف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ل عقله، عن اللحيان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شئت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ز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زف الرجل دما، ك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عف فخرج دمه ك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ز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اهب الع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زف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قطع كلامه، أو ذهب عقله، أو ذهبت حجته في خصومة أو غي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كان فاعلا فهو منزف، وإن كان مفعولا فهو منز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على حذف الزائد، أو كأنه وضع فيه النز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ف البناء ينسفه نس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من أصله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 ينسفها ربى نسفا  أي يقلعها من أصولها، نقله الجوهري عن أبي زيد،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ف البعير النبت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لعه بفيه من الأرض بأصله، كانتسفه فيهما قال أبو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سف الجالب من أنداب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غباطنا الميس على أصلابه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نس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تلع الكلأ من أصله بمقدم فيه، وناقة نسوف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ل مناسيف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جمع منساف، وهي من باب ملامح، ومذاك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3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ف الجبال نس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كها وذراها ومنه قوله تعالى  وإذا الجبال نس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ذهب بها كلها بسرعة،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لننسفنه في اليم نسفا  أي لنذرينه تذ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سفة، كمك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ة يقلع بها البناء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ف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سف،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ما ينفض به الحب وهو شيء طويل منصوب الصدر هكذا في سائر النسخ، والصواب متصوب الصدر، كما هو نص اللسان أعلاه مرتفع يكون عند القاشر،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ا فلان كأن لحيته منسف، حكاها أبو نصر أحمد بن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 الحمار، كمنسف، كمنزل مثال منسر ومن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افة ككن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سقط من المنسف عند النسف، وخص اللحياني به نسافة السو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غوة من اللبن وغيره يقولها بالشين المعجم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نسوف الس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يدنيه من الأرض في عدوه، أو يدني مرفقيه من الحزام، وإنما يكون ذلك لتقارب مرفقيه وهو محمود نقله الجوهري، وأنشد ل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وف للحزام بمرفقيها                      يسد خواء طبييها الغبار ألا ترى إلى قول الج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رفقيه تقارب وله بركة زور كجبأة الخزم ونسف، كنصر، نسفا على القياس ونسوفا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قال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وفا، والقياس نسفا 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نس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ثار ال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ما فسر قول صخر الغي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دو أقب رباع ترى                      بفائله ونساه نسوفـا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كثير النسيف، كأمير وهو السرا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ال نسيفه أي سر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ي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كدم الحمار يقال ل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نسيف، وذلك إذا أخذ الفحل منه لحما أو شعرا فبقي أثره، قال الممزق العب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خذت رجلي لدى جنب غرزها                      نسيفا كأفحوص القطاة المطـرق والن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الحلبة من الركض نق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 من الكلام لغة هذلية، ومنه قول أبي ذؤيب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لفى القوم قد شربوا فضموا                      أمام القوم منطقهم نسـي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3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نتسفون الكلام انتسافا، لايتمونه من الفرق، يهمسون به رويدا من الفرق، فهو خفي؛ لئلا ينذر بهم، ولأنهم في أرض عدو نقله السكري و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اء نس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آن يفيض من امتل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ف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لاف باليمن قرب ذمار على ثمانية فراسخ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اف كز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ر له منقار كبير، قاله سيبويه،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خطاطيف ينسف الشيء في الهواء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ا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ف، ك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ل كورة مستقلة مشهورة مما وراء النهر، بين جيحون وسمرقند، على عشرين فرسخا من بخارا، وهو معرب نخشب اصطلاحا، قاله الصاغاني، ونقل شيخنا عن بعض الثقات أن اسم البلد نسف، ككتف، والنسبة بالفتح على القياس، كن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ة إليه نسفي على الأصل، ونخشبي على التغيير وقد تقدم ذلك للمصنف في نخشب وذكر ما يتعلق به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فة بالفتح ويثلث، ويحرك، والنسيفة كسفينة واقتصر الليث على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رة سود ذات نخاريب، تحك بها الرجل في الحمامات سمي به لانتسافه الوسخ من الرجل، أو هي حجارة الحرة، وهي سود كأنها محترقة والقولان واحد،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ورده الليث بالسين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ف ككسر، ونساف، مثل صحاف، ونسف مثل كتب فالأولى جمع نسفة، بالكسر، والثانية جمع نسفة بالضم، كنطفة ونطاف، والثالثة جمع نسيفة، كسفينة وسف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من جمع المضموم نسف، كنطفة ونطف، وجمع المكسور بحذف الهاء، كتبنة وتبن، وجمع المفتوح بحذفها أيضا، كتمرة وتمر، وجمع المحرك بحذفها أيضا كثمرة وثمر، وهذا قد يجيء في التركيب الذي بعده، وهما واحد، فتأمل ذلك أو الصواب بالشين المعجمة، كما نبه عليه ابن سيده والصاغاني أو لغتان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سف لونه، وانتشف، وسمت وشمت، كم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يتناسفان الكلام أي يتساران نقله الجوهري، 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هذا ينسف ما عند ذلك، وذلك ينسف ما عند هذ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سف لونه مبنيا ل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غير عن اللحياني، والشين لغ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ي وبينه عقبة نسوف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طويلة شاقة تنسف صاح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نسف في الص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قبض بيده، ثم تعرض له رجلك، فتعثره كذا في 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3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فت الريح الشيء تنسفه نسفا، وانتس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سفت الريح إنس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ت، وأسافت التراب والحص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ر الطائر بمنق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نتسف الطائر الشيء عن وجه الأرض بمخلبه، ونس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اف،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نساف، كرمان،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له منقار ك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وف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 الخطو ونسفه بسنبكه أو ظلفه ينسفه، وأنس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ف نس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نس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سف التراب في عد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ف البعير حمله نس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رط حمله الوبر عن صفحتي جن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ف الشيء، وهو ن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قية الجيد من الرد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زل النسافة، وكل من الخا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س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سفوا الكلام بي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فوه وقلل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ف الحمار الأتان بفيه، ينسفها نسفا ومنسفا، ومنس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ها فترك فيها أثرا، الأخيرة كمرجع من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الله مرجعكم  وترك فيها نس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ثرا من عضة، أو انحصاص و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س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ر ركض الرجل بجنبي البعير إذا انحص عنه الوبر،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خذ فلان في جنب ناقته نس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نجرد وبر مركضيه برج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في ظهره منسف، كقو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في ظهره مض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سف البعير برجله نس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بها قد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سف الإناء، ينس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س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عن، مثل النز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ساف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ثور من غبار الأرض، قاله الراغ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ف الثوب العرق، كسمع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فصيح الذي لا يتكلم بغيره ونشف مثل نصر لغة فيه، وكذلك نفد ينفد في نفد ينفد، قاله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ف الحوض الماء ون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ه زاد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نش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ف الماء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ويبس والاسم النش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ف في الحياض، كالنزح في الركا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نشف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 الن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تنشف الم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ربه، أو ينشف ماؤها،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ن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ول الماء في الأرض و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ف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ة أو صوفة ينشف بها ماء المطر، وتعصر في الأوعية وأخصر من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فة ينشف بها الماء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فة بالضم و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قليل يبقى في الإناء مثل الجرعة عن أبي حنيفة، واقتصر على 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خذ من القدر بمغرفة حارا فحسى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فة بالتثليث، ويحرك فهي أربع 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 عن أبي عمرو، والكسر في الأصمعي وا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سفة بالسين، وهي الحجارة السود التي ينقى بها وسخ الأقدام في الحمامات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مر، وتبن، وكسر، ونطف، ونطاف في تمرة وتبنة وكسرة ونطفة، وفاته جمع المحرك، ونظيره ثمرة وث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صاغاني، ولعل سبب تركه قول سيبويه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النشف فاسم للجمع، وليس بجمع؛ لأن فعله وفعلة ليس مما يكسر على فعل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ه لانتشافه الوسخ،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نشفها الماء، وأنشد أبو ع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بى لمن كانت له هرشفة</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فة يملأ منهـا كـفـ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3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ف بالتسكين، والنشف بالتحريك، واحدته نشفة،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ظيره حلقة وحلق، وفلكة وفلك، وحمأة وحمأ، وبكرة وبكر، وفي حديث حذيفة رضي الله عنه أتتكم الدهيماء، ترمى بالنشف، ثم التي تليها ترمى بالرضف يعني أن الأولى من الفتن لا يؤثر في أديان الناس؛ لخفتها، والتي بعدها كهيئة حجارة، وقد أحميت بالنار، فكانت رضفا، فهي أبل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افة ككن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غوة التي تعلو اللبن إذا حلب، وهو الزبد والجفالة قاله ابن السكيت، وقال اللحياني هي رغوة اللبن، ولم يخص وقت الحلب كالنشفة بالضم وانتشف النش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ها كما في الصحاح، أو أخذها،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 الص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فني النشافة إنشافا أشر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سقنيها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وف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تدر قبل نتاجها، ثم تذهب د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ون الفتى نشافا، وهو بمنزلة النشال، كشداد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أخذ حرف الجردقة، فيغمسه في رأس القدر، ويأكله دون أصح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اف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ديل يتمسح ب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له صلى الله عليه وسلم نشافة ينشف بها غسالة وجهه يعني منديلا يمسح به وضوءه، قا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منش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ترى مرة حافلا، ومرة ما في ضرعها لبن وإنما يكون ذلك حين يدنو نتاج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ف المال ك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وهلك عن ابن عباد، و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ف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لدت ذكرا بعد أنثى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ف الماء تنش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بخرقة ونحوها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مت أنا وأم أيوب بقطيفة مالنا غيرها ننشف بها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شف لونه مبنيا ل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غير حكاه يعقوب، واللحياني، والسين لغة،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ف الماء ينشفه نشفا،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من غدير أو غيره بخرقة أو غيرها، كما في اللسان و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ا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شف من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شف الو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هبه مسحا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ا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خذ من القدر وهو ح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فت الإبل تنش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لألبانها نشافة، وحكى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ست إبلكم تنشف وترغ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ها نشافة ورغو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فت الناقة تنشيفا، فهي منشف، وهو أن تراها مرة حافلا ومرة 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ن، ويروى بيت أبي كب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اض وجهك لم تحل أسراره                      مثل الوذيلة أو كنشف الأنضر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واية كشنف الأنضر، قال أبو س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الشن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براهيم بن محمد بن سعيد بن النشف، النشفي، محركة، الواسطي، سمع ببغداد من أحمد بن أحمد البندنيجي، وسليمان وعلي ابني الموصلي، وابن أخيه محمد بن سعيد ابن محمد بن سعيد، سمع مع عمه عليهما، نقله الحافظ</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3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ف، مثلثة هكذا نقله الصاغاني، عن ابن الأعرابي،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صحها الكسر، وأقيسها الضم؛ لأنه الجاري على بقية الأجزاء كالربع والخمس والسدس، ثم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 والضم نقلهما ابن سيده، وأما الفتح فإنه عن ابن الأعرابي، وقرأ زيد بن ثابت  فلها النص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شقي الشيء وفي الأساس أحد جزأي الكمال كالنصيف كأمير، كالثليث والثمين والعشير، في الثلث والثمن والعشر، قاله أبو عبيد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رك مد أحدهم ولا نصيفه و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م يغذها مد ولا نصيف وقد مر في 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صاف كشبر وأشبار، وصبر وأصبار، وقفل وأقف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صف بالكسر، ويثلث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فة الاسم من الإنصاف، نقله الجوهري، واقتصر على الكسر، وأنشد ل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نصفا لو سببت وسبـنـى                      بنو عبد شمس من مناف وهاشم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سيبويه، والذي في شعره ولكن عدلا وإناء نصفان كسحبان، وقربة نصفي، ككس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لغ الماء نصفه ونصفها، وكذلك إذا بلغ الكيل نصفه، ولا يقال ذلك في غير النصف من الأجزاء، أعني أنه 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ثان ولا ربعان، ولا غير ذلك من الصفات التي تقتضى هذه الأجزاء، وهذا مروى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ف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كنصره ينصفه نص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 نصفه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فت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ف النهار ينصف وين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نتصف، كأنصف وذلك إذا بلغ نص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بلغ نصفه في ذاته فقد أنصف، وكل ما بلغ نصفه في غيره فقد ن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سيب بن علس يصف غائصا على د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ف النهار الماء غامره                      ورفيقه بالغيب لا يدري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صف النهار والماء غامره، فانتصف النهار ولم يخرج من الماء، فحذف واو ال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ف القوم ينصفهم نصفا بالفتح ونصافة كسحابة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ذ منهم النصف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رهم يعشرهم ع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ذ منهم ال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ف الشيء نصف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نص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ف القدح نص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نص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ف النخل نصوفا كق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مر بعض بسره وبعضه أخضر عن ابن عباد كنصف تنصيفا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ف فلانا ينصفه بالضم وينصفه بالكسر لغة فيه، ذكرهما يعقوب نصفا بالفتح، ونصافا ونصافة بكسرهما عن يعقوب وفتحهما عن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مه قال لبيد رضي الله عنه يصف ظروف الخ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غلل من رازقي وكرسف                      بأيمان عجم ينصفون المقاولا كأنصفه إنص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صف، كمقعد ومنبر كلاهم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دم ووافقه الأصمعي على الكسر، وفي حديث داود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خل المحراب، وأقعد منصفا على الباب وهي بهاء،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صف قال عمر بن أبي ربي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ربها ولأخرى من مناصفهـا                      لقد وجدت به فوق الذي وجدا ومنصف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يمامة يسقي بلاد عامر من حنيفة، ومن ورائه قرقرى، كم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صف من الطريق ومن النهار، و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البع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اج عليك الشوق أطلال دمنة                      بناصفة الجوين أو جانب الهجل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صفة الجوين أو بمحجر والناصفة من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راه في الوادي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اصف قال طرفة ابن العب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4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حدوج المالكـية غـدوة                      خلايا سفين بالنواصف من دد أو النا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خرة تكون في مناصف أسناد الوادي كما في المحيط، و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و ذلك من المسا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ص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ار ومنه الحديث في صفة الحور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نصيف إحداهن على رأسها خير من الدنيا وما فيها وأنشد الجوهري للنابغة يصف امرأ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النصيف ولم يرد إسقاطه                      فتناولته واتقـتـنـا بـالـ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يف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ج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تتجلل به المرأة فوق ثيابها كلها، سمي نصيفا؛ لأنه نصف بين الناس وبينها، فحجز أبصارهم عن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يل على صحة هذ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الن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نصيف إذا جعل خمارا فسقط فليس لسترها وجهها مع كشفها شعرها 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امة، وكل ما غطى الرأس فهو ن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صيف من 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لو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يال لهم، نقله الجوهري، وبه فسر الحديث السابق، وقول الرا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ص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ام، الواحد ناصف نقله الجوهري، وفي المحكم الن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ام، واحدهم نا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بين الحدثة والمسنة 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نصف عمرها قد ذهب،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أتوك وقالوا إنها نصـف                      فإن أطيب نصفيها الذي غبرا أو هي التي بلغت خمسا وأربعين سنة، أو التي قد بلغت خمسين سنة ونحوها، والقياس الأول، لأنه يجره اشتاق، وهذا لا اشتقاق له، كما في اللسان،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غيرها نصيف، بلا هاء؛ لأنها صفة، وهن أنصاف، ونصف بضمتين، وبضمة الثانية عن سيبويه وقد يكون النصف للجمع كالواحد وهو نصف محركة، من قوم أنصاف ونصفين قال ابن الرق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صلتها له من بعد ما قذفـت                      بالعقر قذفة ظن سلفع نص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4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نص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أوساط الناس، وللأنثى والجمع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نصا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ل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ذ الحق، وأعطى 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نصف والنصفة، محركتين وتفسيره أن تعطيه من الحق كالذي تستحقه لنفسك،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صفه من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ص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 نصف النهار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صف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 النصف أو مضى نصفه، كانتصف،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صف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نصف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صف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ف الجارية بالخمار تنص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رها ب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ف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نصفين عن ابن الأعراب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ف رأسه ولح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السواد والبياض نصفي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ف الشيب رأسه بلغ الن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شرب المنصف،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اب طبخ حتى ذهب نص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صف،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خمر رأسه بع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انتصف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وفى حقه منه كاملا حتى صار كل على النصف سواء، كاستنصف منه وهذه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صفت الج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مرت بالنصيف كتنصف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صفت السلطان، إذا سألته أن ينصف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صفت الج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م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فانتصف سهمه في ال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خل فيه إلى الن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تصف النهار، وكل شيء بفتح ال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 منتصف النهار، وال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اصف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صف بعضهم بعضا من نفسه، نقله الجوهري، وأنشد قول ابن الرق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غرضت إلى تناصف وجههـا                      غرض المحب إلى الحبيب الغائب يعني استواء المحاسن، كأن بعض أجزاء الوجه أنصف بعضا في أخذ القسط من الجمال، وغرض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قت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خدمة وجهها بالنظر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محاسنه التي تقسمت الحسن فتناص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نصف بعضها بعضا، فاستوت فيه،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صف وجه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سنها؛ أي أنها كلها حسنة ينصف بعضها بعضا، يريد أن أعضاءها حسنة متساوية في الجمال والحسن، فكأن بعضهما أنصف بعضا، فتناصف، وناصفه منا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سمه على النصف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ص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م نقله الجوهري، وأنشد لحرقة بنت النعمان ابن المنذ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ف لدنيا لا يدوم نعـيمـهـا                      تقلب تارات بنا وتـصـر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ا نسوس الناس والأمر أمرنا                      إذا نحن فيهم سوقة نتنصـف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ت مخروم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ص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مته وعبدت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الإله تنـصـفـتـه                      بأن لا أعق وأن لا أحوبا وتنصف فلانا استخدمه فهو ضد وعبارة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م، وتنص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دمه، فتنصف لازم متعد، ولم يذكر الضدية، فتأمل، ويروى قول الحرقة بفتح النون وبضمها؛ ف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خدم، و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ستخ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صف ز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ما عند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صف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ع له عن ابن عبا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صف السل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ه أن ينصفه، كاستنص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صف الشيب إ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صفناك بين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علناك بين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ا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وية ص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 ع بعي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4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يز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ف الماء البئر والحب والكوز، وهو ينصفه نصفا ونصوفا، وقد أنصف الماء الحب إنصافا، وكذلك الك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لغ نصفه، فإن كنت أنت فعلت ب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صفت الماء الحب والك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صف الشيب رأسه ونصف تنص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بلغت نصف الس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نصفته، ونصفته، إنصافا وتنص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اص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ر رطب نصفه، لغة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صف القوس، والو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نصف م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وسط بين الموض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ف النهار تنص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صف قال ا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الليل التمام نصفا 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فلانة لعلى نصفها،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نصف شبا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ف الرجل تنص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كهلا، كأنه بلغ نصف عم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صيف، كأمي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ا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صفه  طلب معروفه،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الإله تنـصـفـتـه                      بأن لا أخون وأن لا أخان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صف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عته، وانقدت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تناص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ساوي المحا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كان متناص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وى الأجزاء، كأن بعض أجزائه ينصف بعضا، نق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واص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حاب، نقله الجوهري، وزاد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ا 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صفة الأرض تنبت الثمام وغيره، 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ص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منبات، يتسع من الوادي،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واص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كن بين الغلظ والل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صف هذه الدراهم بين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قسمها نصفين،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فه تنص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خدمه، كما في الأساس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صف، كمق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لاس الحق بحيلة، عامية والجمع المناصف، والرجل مناص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ص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رى بلنس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وا ناص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صفت الإبل ماء حوض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بته أجمع، نقله ابن الأعرابي، وهي لغة في الضاد المعج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نصف الوالي الخر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ستوفاه، هكذا نقله الزمخشري على الصواب في تركيب 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ظ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 وسيأتي للمصنف تبعا لغيره أنه استنظف، بالظ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صف، كمج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منصف كمقعد، للوادي، عن الحفص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اص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حبة في الو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ص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من أودية القب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صفة الشج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في طريق اليم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صفة العمق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بلاد بني قشير، قال مصعب بن طفيل القشي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اصفة العمقين أو برقة اللوى</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النأي والهجران شب شبوبها وناصفة العن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آخر، قال مالك بن نوي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الخيل مبركها سنيح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امي بناصفة العناب ويوم ناص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يام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صفة العق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المدينة، قال أبو معروف أحد بني عمرو ابن تمي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م تلمم على الدمن الخشوع</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اصفة العقيق إلى البقيع والناص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لبني جعفر بن كلاب، كذا 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واص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عم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ض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ض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مة كالنصف، نقله أبو عمر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ف السهم، وص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ضف الضرط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بداء الحص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 و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ض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تر البري وأغفله أبو حنيفة في كتاب النبات، الواحدة نضفة،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ا بأقرية النفاخ يومهمـا                      ينبشان أصول المغد والنضف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4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الأزهري،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نشد الليث هذا البيت، والرواية اللصفا، والبيت لكعب بن زهي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ض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م على أكل النض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تر ال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ناضف، ومنضف،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اط وكذلك خاضف ومخضف،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ين موالينا المرجى نوالـهـم                      وأين موالينا الضعاف المناضف ونضف الفصيل ما في ضرع أمه، كنصر وضرب وكلاهما عن الفراء ومثل فرح اقتصر عليه الجوهري، نضفا بالفتح، ونضفا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تكه، وشرب جميع ما فيه، كانتصفه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ضفت الإبل ماء حوض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بته أجمع، والصاد المهملة لغة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ضفان،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بب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ض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أبو تراب عن الخصي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ضفت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خبت وكذلك أوض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ضف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ضف، ككتف، و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جس،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نضفون نجسون، بمعنى واح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لون في الس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ابن المنض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راطة، لغة يمان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ط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صافي قل أو كثر فمن القليل نطفة الإنسان، وقال أبو ذؤيب يصف عسل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رجها من نطـفة رجـبـية                      سلاسلة من ماء لصب سلاس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ها ومزجها بماء سماء أصابهم في ر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ب أعرابي شربة من ركية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ي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إنها نطفة باردة عذ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 للمويهة الق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طفة، وللماء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طفة، وهو بالقليل أخ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قليل ماء يبقى في دلو، أو قربة عن اللحيان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كالجرعة، ولا فعل للنطفة،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أصح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من وض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 رجل بنطفة في إداوة أراد بها هنا الماء القليل كالنطافة، كثمامة وهي القطار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طاف بالكسر، ونطف بضم ف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ط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 وهذا من الكثير،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نا إليهم هذه النطف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 وماءه، 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مهلها عند النطاف والأعشا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إذا وردت على المياه والعشب، يدعها لترد وترعى، وقد فرق الجوهري بين هذين اللفظين في الجمع،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ط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صافي، والجمع النط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ط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الرجل الذي يتكون منه الولد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طف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ر معقل حجة عليه، وهو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ما لجوابـا خـروق                      وشربان بالنطف الطومى</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4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يك نطفة من منى تمنى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يروا لنطف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طفتان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زال الإسلام يزيد وأهله، وينقص الشرك وأهله، حتى يسير الراكب بين النطفتين لا يخشى إلا جورا وهو من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حرا المشرق والمغرب فأما بحر المشرق فينقطع عند نواحي البصرة، وأما بحر المغرب فمنطقة عند القل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راد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الفرات، وماء بحر جدة وما والاها، فكأنه صلى الله عليه وسلم أراد أن الرجل يسير في أرض العرب لا يخاف في طريقه غير الضلال والجور عن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راد بهما بحر الروم وبحر الصين لأن كل نطفة غير الأخرى، والله أعلم بما أراد، وفي رواية لا يخشى جورا أي لا يخاف في طريقه أحدا يجور عليه ويظل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طفة بالتحريك، و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ط، أو اللؤلؤة الصافية اللون، أو اللؤلؤة الصغيرة شبهت بقطرة الماء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طف محركة،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عى بها ذو زجاجات له نطف                      مقلص أسفل السربال معتمـل وتنطفت المرأ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رطت ومنه قول حسان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عى إلى بكأسها متنطف                      فيعلني منها ولو لم أنهل ووصيفة منطفة، كمعظ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رطة بتومتى قرط، وكذلك غلام منطف،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ذا فدامة منط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ف من أعنابه ما قطفا ونطف، كفرح وعليه اقتصر الجوهري ونطف أيضا، مثل عنى، نطفا بالتحريك فيهما، ونطافة، ككرامة ونطوفة بالضم، اتهم بريب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ب وأ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 تلطخ ب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طف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ط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م من أكل ونحوه ينطف نطفا في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طف البعير نط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ر في كاهله أو سنامه، أو أغ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 الغدة في بطنه، أو أشرفت دبرته على جوفه، فنقبت عن فؤاده، وبعير نطف، ككتف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س الهبل النطف المحجوز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قول ال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ا على سرتي لا تنقع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شيت مشية العود النطف وأنشده ابن دريد أيضا، وهي بهاء قال ابن هرمة يخاطب نا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ون شيء على أن تقعي                      مقلوبة عند بابه نطـفـه ونطف الماء والحب، والكوز كنصر وضرب، نطفا، وتنطافا بفتحهما، ونطفانا محركة ونطافة، بالكسر ونطافا،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وقطر قليلا قليلا،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يأتها أن الدموع نـطـافة                      لعين يوافى في المنام حبيبه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4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ة السيد المسيح عليه وعلى نبينا الصلاة و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طف رأسه م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طر،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جلا أتا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 رأيت ظلة ينطف سمنا وعسل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طر، ومنه قول بعض الأعراب ووصف ليلة ذات 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طف آذان ضأنها حتى ال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طف فلانا ينطفه نط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ذفه بفجور، أو لطخه بعيب أو سوء تلطيخا كنطفة تنطيفا 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طف الماء نط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طف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س، وهم قوم نطف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سون، نضفون، وحرون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مريب المتهم، وإنه لنطف بهذا الأم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هم قال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شرفت شجته على الدماغ نقله الجوهري، وهو قو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طف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ب كالوحر،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 النط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 والفس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شراف الدبرة على الجوف، وإشراف الدبرة على الجوف، وهذا 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ة يكوى منها الإنسان ورجل ن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ذلك الداء، و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معوا قولا به يكوى النط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اد من يتلى عليه يجتئف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نطف 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لطخ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طف خ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طلعه وتنطف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زز وتنط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تنطف، ويتنظ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طوف،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في التك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ركية لبنى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ول أبي زياد،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 أشربن ماء النطوف عشيةوقد علقت فوق النطوف الموا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مية بن أبي عائذ</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هاء أظلم فالنطوف فصائف                      فالنمر، فالبرقات، فالأنحاص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طفه إنط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تهمه بريبة،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ر الج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طف الجرح والخراج نط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رية متنطفة، كمنط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 فجعل الخمر نط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طع ماء المزن في نطف الخمر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نزف الخمر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نابغة الجعدي رضي الله عنه فجعل النا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في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ت فريق ينضحون كأنـمـا                      سقوا ناطفا من أذرعات مفلف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4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شيئا نطف من 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أي ينضحون 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ة نط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طرة تمطر حتى الصباح،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طفت آذان الماشية، وتنط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لت بالماء فقط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حلواء،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بيط، 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يتنطف قبل استضرا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طر قبل خثو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ل نطاف، كسح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يف العي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ا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طف لي كذ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نطف لهذا الأمر، محرك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ان عنده كنز النطف ما عدا هو ككتف،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رجل من بني يربوع كان فقيرا، فأغار على مال بعث به باذان إلى كسرى من اليمن، فأعطى منه يوما إلى أن غابت الشمس، فضربت به العرب المثل،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رجل هو النطف بن الخيبري، أحد بني سليط بن الحارث بن يربوع، وكان أصاب عيبتي جوهر من اللطيمة التي كان باذان أرسل بها إلى كسرى، فانتهبها بنو حنظلة، فقتلت بها تميم يوم صفقة المشقر، وقال ابن بري أيض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نطف كان فقيرا يحمل الماء على ظهره، فينط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طر، قال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حاشية بخط الشيخ رضي الدين الشاطبي رحمه الله تعال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 في كتاب الاشت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طف اسمه ح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طا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ق، كذا في التكملة، والذي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جبينه نطاف من العرق،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يطف،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دون عين صيد، من القصي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ظ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ظ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اوة وقد نظف الشيء، ككرم، فهو نظ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وبهو، وفي اللسان و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ظ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التنظيف، والفعل اللازم منه نظ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ظفه تنظ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اه، فتنظ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ظ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نان وشبهه؛ لتنظيفه اليد والثوب من غمر المرق واللحم، ووضر الودك، وما أشب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بكر بن الأنباري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ظيف السراويل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عفيف الفرج يكنى بالسراويل عن الفرج،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فيف المئزر والإزا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نجس السرا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غير عفيف الفرج،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يكنون بالثياب عن النفس والقلب، وبالإزار عن العف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ظف الوالي ما عليه من الخ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ستوفى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نظف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ذه كل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ون فتنة تستنظف العر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توعبهم هلاكا،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نظفت ما عنده، واستغنيت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زمخش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صواب فيه الضاد المعجمة، من انتضف الفصيل ما في الضرع، والإبل ما ب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شتفته، وقد أشرنا إليه آن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ظ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ف النظافة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ظف عن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تنطس والتقزز، وطلب النظافة من رائحة غمر، أو نفي زهومة وما أشبهها، وكذلك غسل الدرن والوسخ والدن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4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 أخرجه الترمذ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له تبارك وتعالى نظيف يحب النظاف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م السهيلي في الروض، وابن العربي في العارضة، وغير واحد، وأغفله المصنف؛ لأن الشيخ محيي الدين لم يتعرض له، بخلاف الدهر من أسم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افة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ية عن تنزهه عن سمات الحدث، وتعاليه في ذاته عن كل ن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ه للنظافة من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ية عن خلوص العقيدة، ونفي الشرك، ومجانبة الأهواء، ثم نظافة القلب عن الغل والحقد والحسد وأمثالها، ثم نظافة المطعم والملبس عن الحرام والشبه، ثم نظافة الظاهر بملابسة العبادات،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فوا أفواهكم فإنها طرق القرآ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نوها عن اللغو والفحش الغيبة والنميمة والكذب وأمثالها، وعن أكل الحرام والقاذورات، وفيه الحث على تطهيرها من النجاسات، والسواك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ظف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هة تتخذ من الخ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ظف الفصيل ما في ضرع أمه، وانتظ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جميع ما فيه، لغة في الضاد، وانتظفته أنا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نظيف الأخ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ذب،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تنظ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نزه من المساويء، وهو 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شأ بن نظ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ف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حدر من حزونة الجبل وارتفع عن منحدر الوادي فما بينهما نعف، وسرو وخيف، وليس النعف بالغليظ،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ف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مرتفع في اعترا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انحدر عن السفح، وغلظ، وكان فيه صعود وهبوط،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احية من الجبل، أو من رأس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حدرعن غلظ الجبل، وارتفع عن مجرى ال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ف من الر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مها، وما استرق منها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بن العامري إلى بلال                      قطعت بنعف معلقة العدالا يريد ما استرق من رمل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اف كحبال جمع حبل، قال المتنخ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ت بأجدث فنعاف عرق                      علامات كتحبير النـمـاط وأن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س عليها عن ابن الأعرابي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اف نعف، كر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كيد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اف قفف، وبطاح بطح، وأعوام عوم،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رقراق السراب فول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بيد واعروري النعاف النعفا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النعل الضارب ظهر القدم من قبل وحش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عفة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دة الفاسدة في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دة التي تعلق بآخرة الرحل حكاه أبو عبيد، وهي العذبة، والذوابة أيضا، ومنه حديث 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الأسود ابن يزيد قد تلفف في قطيفة، ثم عقد هدبة القطيفة بنعفة الرحل، وهو مح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لة من غشاء الرحل تسير أطرافها سيورا، فهي تخفق على آخرة الرحل قاله أبو سعيد السكري، ومنه قول ابن ه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ذببت ناقة بـراكـبـهـا                      يوما فضول الأنساع والنعف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4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ثة الديك ونقله الزمخشر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ذن ناعفة، ونعوف نقلهما ابن عباد ومنتع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رخي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ناعفة القنة وراعفتها، وطارفتها، وقائدتها ك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ا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عف الجبل ما عرض من أعاليه، وهي شماري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 نعيف، إتباع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اع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رضة من الرجلين في طريقين، يريد أحدهما سبق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عفت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رض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 الانتع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وح الشخص وظهور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ن انتعف الرا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ن ظهر وو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عف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قى نعفا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عف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ه إلى غير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تعف، ل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 بين الحزن والسهل قال البع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س كقلقال القداح زجرتها بمنتعف بين الأجارد والسه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اف عر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في طريق الحاج، وبه فسر قول المتنخل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ف سو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آخر، جاء في قول الأح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ف ميا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دوداء وبين المدينة،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د الخلائق، والخل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ف ود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نعمان في قو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غ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د يكون في كما في الصحاح،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قط من أنوف الإبل والغنم، الواحدة نغفة قاله الأصمعي، أو دود أبيض يكون في النوى المنقع وما سوى ذلك من الدود فليس بنغف، قاله أبو عبيدة أو دود طوال سود وغبر وخضر تقطع الحرث في بطون الأر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دود عق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ف تنسلخ عن الخنافس ونحو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دود بيض يكون فيها ماء، وبكل ذلك فسر حديث يأجوج ومأجوج يسلط الله عليهم النغف، فيأخذ في رقابهم، فيصبحون فرسى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غ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خرجه من أنفك من مخاط يابس ونحوه فإذا كان رطبا فهو ذنين ومنه قالوا للمستح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نغفة، محركة يستقذرونه، قاله ابن دريد، 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قول لكل ذليل ح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و إلا نغفة، يشبه بهذه الد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ل رأس في عظمى وجنتيه نغفت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ان ومن تحركهما يكون العطاس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موع من العرب فيهما النكفتان بالكاف، وهما حد اللحيين من تح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بالغين فلم أسمعه لغير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غف البعير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ثر نغفة وهي الدو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 الأرض ينفها ن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رها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أزهري عن المؤ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فت السويق، كسففت زنة ومعنى، وهو النفيف والسفيف لسفيف السويق، وأنشد لرجل من أزد شنوء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نصيري معشرا فطحا بهم                      نفيف السويق والبطون النوات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4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ي أي بتشديد 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ا يغربل عليه السويق،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رة تتخذ من خوص مدورة، وسيأتي في المعتل عن الزمخشري عن النضر ما يخالف هذا الضبط، وقال 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فية والنبية، ووقع للمصنف في المسودة و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الصواب، وسيأتي له في 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 ضبطه كغنية، وهو خطأ ويقال ل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ية بالضم والجمع نفي، كنهية ونهي قاله أبو عمرو وضبطه ومحلها المعتل وسيأتي إن شاء الله تعالى، وذكر هناك أنها بالفتح، وكغنية، فتأمل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نف هكذا في سائر الأصول إفراده في تركيب مستقل، ووحدهما الصاغاني، فذكره في نفف،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هواء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شيئين وكل مهوى بين جبلين نفيف، وهو قول الأصمعي، قال الفرزدق</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سورة حتى كأن عزيزها                      ترامى به من بين نيقين نفيف و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مى المردى نفنفا فنفنفا كالنفناف 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قع الجبل الذي كأنه جدار مبني مست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شفة الركية إلى قعرها نفنف،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فنف أعلى البئر إلى الأس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فنف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ناد الجبل التي تعلوه منها وتهبط منها فتلك نفانف، ولا تنبت النفانف شيئا؛ لأنها خشنة غليظة بعيدة من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ف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ين أعلى الحائط إلى أسفل، وبين السماء و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شيء بينه وبين الأرض مهوى فهو نفيف،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ى قرطها من حرة الليث مشرفا                      على هلك في نفـيف يتـطـوح أراد أنها طويلة العنق، وأنشد ابن الأعرابي له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ل للأعيس المزجي نواهضه                      في نفنف اللوح تصويب وتصعيد ونف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قاله ابن دريد، وأنشد لجمي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فا برد من أم عمرو فنفنف وفي المعجم أنه جبل قرب المدينة على بريد منها، أو نح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ف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فازة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علونا نفنفا فنفنفا ونف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ام دعبل بن علي الخزاعي الشاعر المشهور، وكان مغنيا له ذكر، نقله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انف الدار والك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احيهم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فن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عيد،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فن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هوى بين الجبلين، عام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الهامة عن الدماغ ونحو ذلك، كما ينقف الظليم الحنظل عن حبه،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ضربها أشد ضرب وفي اللسان أيسر ضرب، أو هو كسر الرأس على الدم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ضربك إياه برمح، أو عصا وقد نقف رأسه ينقفه نق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حتى خرج دماغ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ب البيضة هكذا في النسخ بالثاء المثلثة،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ب البيضة بالنون، ونقف الفرخ الب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بها وخرج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الحنظل عن الهبيد نقله الجوهري، وأنشد لامريء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ي غداة البين حين تحمـلـوا                      لدى سمرات الحي ناقف حنظ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5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ي الحنظلة ينقفها بظفره، فإن صوتت علم أنها مدركة، فاجتناها، وإن لم تصوت، علم أنها لم تدرك بعد، فتركها، والظليم ينقف الحنظل، فيستخرج هبيده كالإنقاف، وهذه عن ابن عباد والانت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ظل نقيف، ومنقوف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ن غذاها حنظل نقيف والنق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خ حين يخرج من البيضة، ويفتح، وحينئذ يكون تسمية ب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نقيف من الجذوع وهو المأروض،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نقاف كشداد و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تدبير للأمر، ونظر في الأشياء، كأنه ينقف عن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حث،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نقاف،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ئل مبرم وهو مجاز، 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أخوذ من نقفت ما في القا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خرجت ما فيها، والفعل منه نقفه فهو نا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أله أو حريص على السؤال، وهي بهاء قاله العزيزي، وخص بعضهم به سائل الإبل والشاء،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ء نقاف يسوف عيالـه                      طويل العصا نكبته عن عياليا أو الن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ص ينتقف ما يقدر عليه نقله العزي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قاف، ك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ار الطائر في بعض اللغات،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وزغ هكذا في سائر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ودع كما هو نص الصحاح والعباب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عظم دويبة بحرية في وسطه مشق يصقل به الورق والثياب ونص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قل به الص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ت النجار العود، وترك فيه منقفا،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نعم نحته ولم يسوه، وبقي شيئا فيه يحتاج إلى التسوية،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نا عليهن بمد أجو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دع النقاف فيه منق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انتقى من جوفه ولجفا يريد أنه أنعم ن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ذع نقيف، ومنق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ق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ه الأرضة نقله ابن دريد،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ق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دقيق القليل اللحم، أو هو الضامر الوجه نقله العزيزي، وهو مجاز، أو المصفره نقله ابن عبا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أصبح الرجل مصفر الوج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 منق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ق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جمل الخفيف الأخدعين، وفي الصحا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ق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خفيف الأخدعين، القليل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ق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و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منق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ة الأخدعين، رقيقت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ان منقوفت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رتان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ف 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اه أو مزجه وبكليهما فسر قول 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ذيذا ومنقوفا بصـافـي مـخـيلة                      من الناصع المختوم من خمر باب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5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فة محركة في رأس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دة، صغيرة عن ابن عباد، وهي كالنجفة، أو هي الأك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قو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نزعه المرأة من مغزلها إذا كملت وبلغت المق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عزي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ا في نقاف واح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 نقاب واحد، ومكان واحد، 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ءا متساويين؛ لا يتقدم أحدهما الآخر، وأصله الفرخان يخرجان من بيض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قفتك المخ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يتك العظم تستخرج مخ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قف الجراد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كثر بيضه فيه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كونوا كالجراد رعى واديا، وأنقف وادي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نقف العظام، ك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اديها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قفة، والن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ضاربة بالسيوف على الرؤوس ومنه قول امريء القيس حين أخبر وهو يشرب بقتل 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وم يوم قحاف، وغدا يوم نقاف ومن رواه وغدا ثقاف فقد صحف، وفي حديث عبد الله 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دد اثنى عشر من بني كعب بن لؤي، ثم يكون النقف والنقا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ل والقتا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يج الفتن والحروب بعدهم، وفي حديث مسلم بن عقبة ال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ون إلا الوقاف ثم النقاف، ثم الانصرا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افقة في الحرب، ثم المناجزة بالسيوف، ثم الانصراف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قفه انتق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رجه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ف الرم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شرها ليستخرج ح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ئل القا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ابن المنقوفة، يعرضون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ف عنه، كفرح ونصر الأولى عن ابن دريد، والثانية عن الفراء، ونقلهما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 منه وامتنع، وهو نا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كف منه، كفرح نك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رأ هو نحو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كفت اليد نك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ا و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كف كي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لحمير وقال ابن الكلبي في نسب ح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ذي أص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هة بن الصباح بن لهيعة بن شيبة الحمد بن مرثد الخير بن ينكف بن ينف بن معد يكرب بن مضحى، وهو عبد الله بن عمرو بن ذي أص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نك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ناحية يلم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نك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معروف، كان به وقعة بين قريش وبني كنانة، فهزمت قريش بني كنانة وعلى قريش عبد المطلب، قال ابن شعلة الف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له عينا من رأى من عصابة                      غوت غي بكر يوم ذات نكي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خوا إلى أبياتنـا ونـسـائنـا                      فكانوا لنا ضيفا لشر مضـي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5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كفت الغيث، وانتكف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طع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 عني كما في الصحاح،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قطعت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إصلاح المنطق،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طع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قطع عنك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غيث لا ينكف وهذا غيث ما نكفنا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طعناه، قال ابن 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حكاه ثعلب قطعناه بغير ألف، وقد نكفناه نكفا ورأينا غيثا ما نكفه أحد، سار يوما، ولا يوم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قطعه كذا 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ث لا ينك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ينقطع ولا ينكفه أح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علم أحد أين أقص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بحر لا ينك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نزح،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جاءنا جيش لا ينكف ولا يك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بلغ آخ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نقطع آخره، كأنه من نكف الدم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نقط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حصى وبكل ذلك فسر حديث ح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كف الدمع نك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اه عن خده بإصبع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انوا فلولا ما تذكـر مـنـهـم                      من الحلف لم ينكف لعينيك مدمع ونكف عنه نك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ل مثل كنف،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كف أثره نك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رضه في مكان سهل؛ لأنه علا ظلفا من الأرض لا يؤدي أثرا، كانتكفه نقله الجوهري والأزهري، وأنشد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ستحت ذرعه استحثاث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فت حيث مثمث المثماثا والنك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نكف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د صغار في أصل اللحي، بين الرأد وشحمة الأذ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د اللحي، كما في المحك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ا بين اللحيين والعنق من جانبي الحلقوم من قدم، من ظاهر وباطن،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وحت ببضعة والبطن خ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ذفتها فأبـت لاتـنـقـذ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رفتها فتلقاها الـنـكـ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5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بة تحت اللغدين مثل الغ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كفتان، بالضم وبالفتح و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زمتان قاله أبو الغوث، واقتصر على التحري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غدتان تكتنفان الحلقوم في أصل اللح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تان مكتنفا عكدة اللسان من باطن الفم في أصول الأذنين، داخلتان بين اللحي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عقدتان ربما سقطتا من وجع الحلق، فظهر لهما حج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عظمان ناتئان عند شحمة الأذنين، يكون في الناس وفي الإب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عن يمين العنفقة وشمالها وهو الموضع الذي لا ينبت عليه شع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من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تان في الحلق بينهما الحلقوم، وهما م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ا اللحيين اللذان في أصول الأذنين،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اللغدان في الحلق، وهما جانبا الح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كاف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 في نكفتي البعير، أو داء في حلوقها قاتل ذريعا وكذلك النكاث، على البدل، وهو أحد الأدواء التي اشتقت من العضو، وهو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منكوف وه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منك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فت الإبل تنك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ت نكفاتها، فهي منكفة كمحد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ا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نك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هته عما يستنكف منه 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اف الله من كل سو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زيهة وتقديسه،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برؤ من الأولاد والصو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ت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وج من أمر إلى أمر، أو من أرض إلى 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نت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ل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هذا فانتكف، فضرب هذ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كفت له فضرب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ت عليه،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انتكفت له فولى مدبرا                      كرنفته بهراوة عجـراء والانتك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نتكاث والانتقاض، وأنشد الجوهري لأبي النج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ال قلب راجع انتكاف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د التعزى اللهو والإيجافا وفي نوادر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اكفا أي الرجلان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عاور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مفسر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نكف واستكبر بمعنى واحد، والاستكب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تكبر ويتعظم، والاستنك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قول لا، رواه المنذري عن أبي العباس، وقال الزجاج في تفسير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ن يستنكف المسيح أن يكون عبدا لل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ن يأ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ن ينقبض، ولن يمتنع عن عبودة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نكف أث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عترضه في مكان سهل، كنكفه كنصره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كف، كمجلس وقال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اسه كمق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وهو اسم واد في قول ابن مقب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فا من سليمى ذو كلاف فمنكف                      مبادى الجميع القيظ والمتصيف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كف العرق عن جبين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حه ونح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ليب لا ينك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نزح،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كف البئر ونكش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نزح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ده شجاعة لا تنكف، ولا تنك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ا تدرك ك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كف الرجل عن الأمر،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ف حمية، وامت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نكف،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تنكف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عليه في ذلك الأمر نكف ولا وكف؛ أيك أن يقال له سو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كف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ع يأخذ في الأذ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كف أثره، كنكفه، نقله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ام العالي،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واف عن ابن الأعرابي، وخصه غيره بسنام البعير، وبه سمي الرجل نوفا،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ذات هن كالنو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5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ملم تستره بحو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ليتني أشيم فيها عوف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ظارة المرأة وكل ذلك في معنى الزيادة والارتف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سمي ما تقطعه الخافضة منهن نوفا، زع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ظ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 أنشد ابن بري لهمام ابن قبيصة الفزاري حين قتله وازع بن ذؤا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ست ابن ذات النوف أجهز على امريءيرى الموت خيرا من فرار وأكرما ولا تتكركني كالخشاشة إنني صبور إذا ما النكس مثلك أحجما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في كتاب نسب إلى المؤرج غير مسموع، لا أدري ما ص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أو صوت الضب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فت الضبعة، تنوف ن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 من الث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طول البعير ويرتفع، وقد ناف ينوف نوفا، وكذلك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ن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رب، أحسبه من همدان ونوف بن فضالة أبو يزيد البكال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مرو،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رشيد التابعي، إمام دمشق أمه كانت امرأة كعب الأحبار، يروي القصص وهو الذي قال فيه عبد الله ابن عباس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عدو الله روى عنه أبو عمران الجوني، والناس، وأورده ابن حبان في الث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وفى بالتحتية، أو تنوفى بالفوقية مقصورتان، أو تنوف كتقول،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وف بالتحتية، فهي ثلاث روا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ضبة،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بة بجبلي طيئ وهما أجأ وسلمى، ووقع في الصحاح في جبل بالإفراد، والصواب ما للمصنف، سميت بذلك لارتفاعها، وبالوجوه الثلاثة يروي 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دثارا حلقت بـلـبـونـه                      عقاب تنوفى لا عقاب القواعل والقو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في جبلي طيئ، ودث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اعي امرئ القيس، وأنشده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اب ينوف، كما وقع في نسخ الصحاح، ورواه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وف مصروفا على فعول، قال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ى هذا التاء أصلية، مثلها في تنوفة، وموضع ذكرها فصل التاء، وتنوفى من الأوزان التي أهملها سيبويه، وقال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و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على، فعلى هذا يسوغ إيراد تنوف في هذا التركيب، ووزنه تفعل، ولا يصرف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نوفى رواية ابن فارس، وقد تقدم في 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 وزنه بجلولا، ومضى الكلام عليه هناك، وينوفى رواية أبي عبيدة، فراجعه في 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م، وبه سمي عبد مناف وكانت أمه قد أخدمته هذا الصنم، قال أبو المن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أين كان، ولمن كان فيه يقول بلعاء بن 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ن قد تركت الطير منه                      كمعتبر العوارك من مناف وهو أبو هاشم وعبد شمس وعليهما اقتصر الجوهري، 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لب، وتماضر، وقلابة 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فل بن عبد مناف؛ لأنها بطون أربعة، واسم عبد مناف المغيرة، ويدعي القاسم، ويلقب قمر البطحاء، ويكنى بأبي عبد شمس، وأمه حبي بنت حليل الخزاعية، وهو رابع جد لسيدنا رسول الله صلى الله عليه وسلم، وفيه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قريش بيضة فتفقأت                      بالمح خالصة لعبد منا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5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تيمية في السياسة الشرع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ف بيت كان في قريش بنو مخزوم، وبنو عبد من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ة إليه منافى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ما وقعت فيه الإضافة إلى الثاني دون الأول؛ لأنه لو أضيف إلى الأول لالتبس،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قياس عبدي، فعدلوا عن القياس لإزالة اللبس بينه وبين المنسوب إلى عبد القيس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صر زاد الصاغاني القد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ن جزيرة بني نصر، وعمل أبيار، ويقال لكورتها ال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وفية، لها ذكر في فتوح مصر، وقول الصاغاني القديمة يوهم أنها هي منف التي كانت بقرب الفسطاط وخربت، وليست هي، كما بيناه في فصل الميم مع الفاء وعبارة المصنف سالمة عن الوهم، إلا أنها غير وافية بالمقص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نياف، وناقة نياف،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طويل وطويلة في ارتفاع كما في الصحاح،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ا السنام، وأنشد لزياد الملقط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حل فوق ذات نوف خامس والأصل نواف قلبت الواو ياء تخفيفا لا وجوبا، ألا ترى إلى صحة خوان وصوان وصوار، على أنه قد حكى صيان وصيار، وذلك عن تخفيف لا عن صنعة، قاله ابن جنى، وأنشد الجوهري للراجز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رندي التي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غ لأمثال معا إلا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بعن وخى عيهل نياف وكذلك جبل نياف، وأنشد الجوهري ل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افا تزل الطير عن قذفـاتـه                      يظل الضباب فوقه قد تعصرا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وز أن يكون نيافا مصدرا جاريا على فعل مقدر، فيجري حينئذ مجرى صيام وقيام، ووصف به، كما يوصف بالمص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نياف كشداد على في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رتفع في سيره، والأصل نيواف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بعن نياف الضحى عزاهل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ه غيره يتبعن زياف الضح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صحيح،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زا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م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يف، ككيس، وقد يخفف كميت وميت، قاله الأصمع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حن عند الفصحاء، ونسبه بعض إلى العامة، ونسبها الأزهري إلى الردا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ادة، وأصله نيوف على فيع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رة ونيف، ومائة ونيف، وكل مازاد على العقد فنيف، إلى أن يبلغ العقد الثاني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رون ونيف، ومائة ونيف، وألف ونيف،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ف إلا بعد عق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ف؛ لأنه زائد على العدد الذي حواه ذلك الع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ل عن اللحياني، وحكى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 النيف في موضع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ل،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حسان، وهو مأخوذ من معنى الزيادة وال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حصلناه ن أقاويل حذاق البصريين والكوفيين أن الن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واحدة إلى ثلاث والب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ربع إلى ت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ف الشيء ينوف ن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 وأ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ف ين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ال وارت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ف على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ف وارتفع، ويقال لكل مشرف على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نيف، وقد أناف إنافة، قال طرفة يصف إب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فـت بـهـواد تـلـع                      كجذوع شذبت عنها القشر والمن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يصب في مسيل مكة حرسها الله تعالى قال صخر الغي يصف سحا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رأى العمق قدامـه                      ولما رأى عمرا والمنيف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5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ي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في جبل صبر من أعمال تعز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ي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من أعمال لحج قرب عدن أ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يف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لتميم على فلج بين نجد واليمامة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ول لصاحبي والعيس تهوي                      بنا بين المنيفة فالضـمـار</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تع من شميم عرار نجـد                      فما بعد العشية من عـرار وأناف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د، كنيف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فت الدراهم على المائة، أي زادت، ونيف فلان على الستين ونحو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زاد عل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فرد الجوهري له تركيب 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 وهما وقد تبع فيه صاحب العين، والزبيدي في مختصره والصواب ما فعلنا؛ لأن الكل واوي كما قاله ابن جنى، ونبه عليه ابن بري، والصاغاني، وصاحب اللسان، مع أن الجوهري ذكر في 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 أن أصله من الواو، وكأنه نظر إلى ظاهر اللفظ، 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فه إنافة، بمعنى أناف إنافة، هكذا ذكره ابن جني متعديا في كتابه الموسوم بالمعرب، وليس ب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منيفة، وني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مة الطول والحسن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ة ني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يلة عريضة، قا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عتلى عرض نياف ف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ذرى أساهيك عتيق أل والن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فل الذيل؛ لزيادته وطوله،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بل عالي المناف،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تقى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عبد مناف، نق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نوف بال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ضخم أحمر، لكل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وف بالت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رض ع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يو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ة في قاع الأرض لبني قريط، تسمى الشبك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ف أهمله الليث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حير كما في اللسان والعباب، وأغفله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ل الواو مع الف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ف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ف القدر يثفها وثفا، وأوثفها يوثفها إيثافا ووثفها توث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عل لها أثافى كثفاها تثفية، كما في العباب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الفارسي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فه من ثفاه، وبذلك استدل على أن ألف ثفا واو، وإن كانت تلك فاء وهذه لاما، وهو مما يفعل هذا كثيرا إذا عدم الدليل من ذات الشي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ف الشيء يجف وجفا، ووجيفا، ووج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ب وقلب وا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طرب خافق،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وب يومئذ واجفة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ديدة الاضطراب، وقال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فت عما عاينت، و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ئ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جف، والوج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سير الخيل والإبل سريع، وهو دون التق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جف الفرس والبعير يجف وجفا، ووج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ج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ثثت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جف فأع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وجف قو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ج طواه الأين مما وج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 الليالي زلفا فزل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اوة الهلال حتى احقوقفا وشاهد الإيجاف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ما أوجفتم عليه من خيل ولا رك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يف يصلح للبعير وللفرس،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كب البعير يوضع، وراكب الفرس يوجف،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البر بالإيجاف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جف الحب فؤ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هب به وأنشد لأبي نخي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هذا القلب قلب مضلل                      هفا هفوة فاستوجفته المقاد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5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شعر أبي نخلية واستوخفته بالخاء المعجمة، وقال في شرح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خ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ت به، واستوخف الدهر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آخر ما في شرح الب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جف الباب إيج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لقه، نقله ابن القطاع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يج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ريك والإس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ميج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جيف، كالوج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وط من الخ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ب وج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خفق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الكثير الأسود نقله الليث ويحر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 وحف، وو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ثير 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اح الكثير الريش نقله الجوهري كالواحف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ادى على رغم المهارى وأبرقـت                      بأصفر مثل الورس في واحف جثل والو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وقال ابن الأعرابي فرس عامر بن الطفيل وهو الصواب، والدليل عليه قوله فيه يوم الرق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تي الوحف والجلواظ سيفي                      فكيف يمل من لومي الم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حف من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ان كالواحف، وقد وحف النبات، وكذا الشعر، ككرم، ووجل يوحف ويوحف وحافة بالفتح ووحو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زر وأثت أصوله واسود، قال ذو الرمة يصف نبت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 كأن الندى والشمس ماتعة                      إذا توقد في أفنـانـه الـتـوم واقتصر الجوهري على وحف ككر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الوحوفة، والوح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ح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فيها حجارة سود، وليست بحرة نقله الجوهري، وهو قول الفراء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في كصح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ح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راء من الأرض والمس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ح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داء، والمس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يس له ذ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خ الذي أوحف البازل وعاد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حيف،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قيل بن الطفيل أو عمرو وفي نسخة عامر بن الطفيل والصواب الأول، قال جبار بن سلمى بن مالك ابن جعفر بن كل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عو عقيلا وقد مر الوحـيف بـه                      على طوالة يمرى الركض بالعقب ووح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لاثة بن جلاس بن مخربة التميمي الحنظلي، وهو القائل في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زلت أرميهم بوحفة ناصبـا                      لم صدرها وحد أزرق منجل كذا في كتاب الخيل ل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ح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ونقله صاحب اللسا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خرة السو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ة،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طن واد أو سند، ناتئة في موض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ح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ستديرة مرتفعة سو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ف بالكسر،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تها التناهي بروض القطا                      فنعف الوحاف إلى جلجل وقال أبو 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ح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رة، مثل القنة، غبراء وحمراء تضرب إلى السواد، والوح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ه،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هد أطلال بوادي الرض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ها بين الوحاف السحم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ح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أرضين ما وصل بعضها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حاف الق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قله الجوهري، وقال هو في شعر ل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وائق إن أيمنت فمـظـنة                      منها وحاف القهر أو طلخامها ووحف الرجل، وكذا البعير، كوعد وح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بنفسه الأرض ورمى كوحف توحيفا، وهذه عن أبي عمرو 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 م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 إلينا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صدنا ونزل بنا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تقي الله في ضيف إذا وحف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5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ءه وغشيه،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تآزينا إلى دفء الكن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بلت الخود إلى الزاد تحف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وحف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سرع، كوحف توحيفا، وأوحف وأوج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واحف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باركها نقله الجوهري، واحدها موح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ميح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ت لا تفارق مبركها ونوق مواح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اح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رب ينقطع منه وذمتان، ويتعلق بوذمتين قاله الن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اح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نقله الجوهري، قال ثعلبة بن عمرو العبقس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ن دمن كأنهـن صـحـائف                      قفار خلا منها الكثيب فواحف وواحف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آخر، قال ذو الرمة يصف حمارا رعى هذين الموضع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اق فأعلى واحفـين كـأنـه                      من البغي للأشباح سلم مصالح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عى عن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حيف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مكة حرسها الله تعالى كان تلقى به الجيف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وحف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عير المهزول نقله الجوهري، 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ن ترى فيه الجبال خشف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رأيت الشارف الموحفا 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وح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رب بالع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وح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فير العضو من الجزو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شب واحف؛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بدة وح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قيق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إذا احترق اللبن، ورقت الزب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حف إليه وح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حف الرجل وال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انيا،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وحف، كمج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ف الخطمي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السويق يخفه وخفا، كوعده ي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يده، وبله في الطشت حتى تلزج وتلجن، وصار غسولا، كأوخفه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مع للأصوات منها خفخ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البراجيم اللجين الموخفا فوخف، لازم متعد هكذا هو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ف الخط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زج،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خف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بقبيح أو لطخه بدنس يبقى عليه أث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خ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حف، وأو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خ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وخفته من الخطمي نقله الجوهري، وقال الشاعر يصف حمارا وأت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على أكسائها من لغامه                      وخيفة خطمي بماء مبحزج وفي حديث سل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احتضر دعا بمسك، ثم قال لامرأ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خفيه في تور، وانضحيه حول فراش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ربيه بالماء، وفي حديث النخ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خف للميت سدر، فيغس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خف،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وخف زبله كما يوخف الخطمي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ان أيضا، وهو من كناياتهم،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عام هكذا هو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خ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من أقط مطحون، يذر على ماء، ثم يصب عليه السمن، ويضرب بعضه ببعض، ثم يؤكل،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طعام الأعراب، أو أن في العبارة تقديما وتأخيرا، فليتنه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خزيرة قا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تمر يلقي على الزبد فيؤكل قاله أبو عمرو، وهي شبيهة بالتناف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ء الذي غلب عليه الطين وخيفة عن ابن عبا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الماء وخيفة، وحكاه اللحياني عن أبي ط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عزي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خ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 الحائك لغة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خف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خريطة من أدم كما في اللسان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تخفت ر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زلت، وأصله اوتخفت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5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ف الخطمي توخ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أوخفه، والوخ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مي المضروب ب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إناء الذي يوخف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خف، ومنه حديث أبي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قال للحسن بن علي رضي الله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شف لي عن الموضع الذي كان يقبله رسول الله صلى الله عليه وسلم منك، فكشف عن سرته، كأنها ميخف لج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دهن فضة، وأصله موخ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 في قول القلاخ</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خفت أيدي الرجال الغسل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خطران اليد بالفخار والكلام، كأنه يضرب غس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خ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ويق المبلول،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خ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بن، عن ابن عباد،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اه بلبن مثل وخاف الرأ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خف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وخف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وخف الدهر م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به، وبه فسر قول أبي نخيلة السابق في 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خف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عن ابن دريد، وقال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 نظ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ف الشحم، كوعد، يدف ود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ب وسال وهو مطاوع استود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ودف الإناء ود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ر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ودف له ال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د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ضة الخضراء من نبت كالوديفة كما في الصح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راء الممطورة اللينة العش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روضة الناضرة المتخيلة،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ت الأرض ودف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خضرت كلها وأخص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ص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فة من بقل وع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الروضة ناضرة متخيل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وا في وديفة منكرة، وفي غذيمة من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ودفة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ى والصليان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د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ظارة المرأة والذال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داف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وأصله أداف ، قلبت الواو همزة، وهو مما لزم فيه البدل؛ إذ الوداف غير مسموع في كلامهم، وهو قياس مطرد،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ه لما يد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يل ويقطر منه من المنى وغيره كالمذى والبول،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ما يقطر منه مجازا، وقد تقدم في أدف نحو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ودف الشح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طرها فودفت،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دف 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حث عنه، كتودفه وكذلك توك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ودف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معت ماء الرجل في رحمها وتقبضت؛ لئلا يغترق الماء فلا تحمل، قاله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دف لبنا في الإناء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تح رأسه فأشرف عليه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دف اللبن في الإ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به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ودف ال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طال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عزيزي تودفت الأوعال فوق الجبل كأنها أشرفت ع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دف، بالفتح، والوداف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ى حكاه ابن برى عن أبي الطيب اللغوي،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وداف الغسل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قطر من الذكر فوق المذ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ستودف معروف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سأ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دف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ضة الخضراء عن أبي حازم، لغة في الودف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دفة الأسدي،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عرائ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د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ياس بن ودفة الأنصاري،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صح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6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ذف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ظارة، المرأ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ذف الشحم وغيره يذ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وقطر، لغة في و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 صلى الله عليه وسلم بأم معبد الخزاعية رضي الله عنها وذفان مخرجه إلى المدين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مخرجه،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انه، وسرع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يودف توذيفا، ويتوذ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يقارب الخطو، ويحرك منكبيه زاد أبو عمرو متبخترا ومنه حديث ا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نطلق يتوذف حتى دخل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يتوذ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رع قاله أبو عبيدة، واستدل بقول بشر بن أبي خاز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طى النجائب بالرحال كأنها                      بقر الصرائم والجياد توذف والوذاف،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كر لغة في الوداف بالد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ذف، والوذف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ية فيها اهتزاز وتبختر، وقد وذ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ذف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وذفة من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متمزمزة، يعني تحريكها ألواحها في الم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ذ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ح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ذ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ف الظل يرف، كوعد يعد ورفا، ووريفا، وور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سع نقله الجوهري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ال وامتد، كأورف، وورف فهو وارف، وأنشد قول الشاعر يصف زمام الناق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وى كأيم الضال أطرق بعدما                      حبا تحت فينان من الظل وارف وا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ت لفينان، والفين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وأنشد ابن بري لمعقر بن حمار البارق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لائى سنابكهن شـم                      أخف مشاشها لين وريف والو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رق من نواحي الكبد عن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رفة، كثبة مخف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بن والناقص واو من أولها، 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أغنى من التفة عن الرفة في إحدى الروايات، وقد تقدم في 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فة كع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ضر الرفاف الشديد الخضرة من النبت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ورف يرف ر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هت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ا لغ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ف يرف، وورف يرف، وهو الرفيف، والور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رفته، أي الشيء تور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صص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رفت الأرض تور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سمتها نقله الصاغاني، وكأنه لغة في أرفتها، وأرثت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ف الشجر، بالفتح، وورفه،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عمه واهتزازه، وبهجته من الري والنع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رف ور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ف البعير، وغيره يزف وز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المش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ب خطاه، كز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قلوب وفز، والوز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ة السير، مثل الزفيف، ومنه قراءة أبي حي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قبلوا إليه يزفو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رعون،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 به حمزة عن الأعمش، عن ابن وثاب،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 وزف يزف في كلام العرب، وقد قريء ب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الكسائي أنه لا يعرفها،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 غير الفراء يزفون، بالتخفيف بمعنى يسرعون كأوزف، ووزف عن ابن الأعرابي، جعلتها لازمين، كوز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ف فلانا وز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عجله يمانية، جعله متعديا، فهو لازم مت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ازفة، والتواز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هدة في النفقات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غة صحيح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ازفوا بينهم، قال المرقش الأكب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ام الجفان بالعشية والضحى                      مشاييط للأبدان غير التواز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6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التوارف من الترفه والدعة؛ أي ليسوا أصحاب لزوم للبيوت ولا دعة، هم في إغارة وطلب ثأر، وكف نازلة، وخدمة ضي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زف، والوز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راع في المش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ربة الخطو،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الأخيرة عن اللحياني، وهي مسترا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قق يبدو في مقدم فخذ البعير وعجزه عند السمن والاكتناز ثم يعم في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جسده فيتوسف جلده، وربما توسف من داء أو قوباء،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ق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سف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به الوس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شقق،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قرح والجدري إذا يبس وتقرف وللجرب أيضا في الإبل إذا ق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توسف جلده، وتقشر جلده، وتقشقش جلده، كله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توسف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صب وسمن، وسقط وبره الأول، ونبت الجديد قاله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سفت أوبار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طايرت عنها واقترفت،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قط الوبر أو الشعر من الجلد وتغي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س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شير عن الفر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رة موس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شرة، وقد توسفت، قال الأسود بن يعفر النهش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نت إذا ما قرب الزاد مولعا                      بكل كميت جلده لم توسـف كم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رة حمراء إلى السواد، وجل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بة، ولم توس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تق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سف،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من أعمال همذان، ومنها أبو علي رزق الله بن إبراهيم الوسفي المقيم بغزالية دمشق سمع منه البرهان الواني، و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ه يصفه وصفا، وصفة والهاء في هذه عوض عن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ته وهذا صريح في أن الوصف والنعت مترادفان، وقد أكثر الناس من الفروق بينهما، ولا سيما علماء الكلام، وهو مشهور،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 الشيء له و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لا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وال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ية،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ك الشيء بحليته ونعته فاتص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موصوفا، أو صار متواصفا، كما في الصحاح قال ط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كفاني من أمر هممت بـه                      جار كجار الحذاقى الذي اتصفا أي صار موصوفا بحسن الجو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 المهر وص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وجه لشيء من حسن السيرة نقله ابن عباد،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د مشيه، كأنه وصف المشي، وقال الشم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أدلجت وصفت يداها                      لها الإدلاج ليلة لا هجو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6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دت السير،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ف لها إدلاج الليلة التي لا تهجع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ص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رف بالوصف عن ابن دريد،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وصافا لحلية 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ص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حد ساداتهم لقب بذلك لحديث له أو اسمه مالك بن عامر بن كعب بن سعد بن ضبيعة بن عجل،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ى الوصاف لأن المنذر الأكبر ابن ماء السماء قتل يوم أواره بكر بن وائل قتلا ذريعا، وكان يذبحهم على جبل، وآلى أن لا يرفع عنهم القتل حتى يبلغ الدم الأرض، فقال له مالك بن ع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قتلت أهل الأرض هكذا لم يبلغ دمهم الأرض، ولكن صب عليه ماء، فإنه يبلغ الأرض، فسمي بذلك الوص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و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يد الله بن الوليد الوصافي المحدث العجلي عن عطاء وطاوس وعطية العوفي، وعنه عيسى ابن يونس، وابنه سعيد بن عبيد الله، شيخ لمحمد بن عمران بن أبي لي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ص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دم والخادم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ما كان أو جارية كالوصيفة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قالوا للج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يف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ئف وجمع الو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اء، ومنه الحديث أنه نهى عن قتل العسفاء والوص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صف الغلام ك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لغ حد الخدمة، والاسم الإيصاف، والوصافة أما أبو عبيد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يف بين الوصافة، وأما ثعل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إيصاف، وأدخلاه في المصادر التي لا أفعال لها، وإذا عرفت ذلك فلا عبرة لما نظره شيخنا، نعم إن ابن الأعرابي قد أثبت فعله، وإياه تبع صاحب الخلاصة، فهما ق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اصفوا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ة بعضهم لبعض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و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وصف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يض الط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أله أن يصف له ما يتعالج ب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علم والجهل والسواد وال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نحاة فإنما يريدون بها النعت، وهو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فاعل أو المفعول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رب ومضروب أو ما يرجع إليهما من طريق المعنى، كمثل وشبه وما يجري مجرى ذلك، تقول رأيت أخاك الظريف، فالأخ هو الموصوف، والظريف هو الصفة، فلهذ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جوز أن يضاف الشيء إلى صفته، كما لا يجوز أن يضاف إلى نفسه؛ لأن الصفة هي الموصوف عندهم، ألا ترى أن الظريف هو الأ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صحاح و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صف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كن وصفه، قال سح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دمية من دمى ميسنا                      ن معجبة نظرا واتصاف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6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و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صاف، وجمع ال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ع الموا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بيع الشيء بصفته من غير رؤية، كما في الصحاح، وفي حديث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ره المواصفة في البيع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بيع ما ليس عنده، ثم يبتاعه، فيدفعه إلى المشترى، قيل له ذلك لأنه باع بالصفة من غير نظر ولا حيازة 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صف الغ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 قده، وكذا أوصفت الجارية، وفي الأساس أو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 أوان الخد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ة التي عليها الشيء من حليته ون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وصف فقد يكون حقا وباط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انه يصف الكذب، ومنه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قولوا لما تصف ألسنتكم الكذب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اصفوا بالكرم، وشيء موصوف ومتواصف، ومتص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اتصف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ممد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اصفته الشيء مواص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صفت وصيفا، ووص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خذته للخدمة والتس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هها يصف ال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صيفة موصوفة بالجمال، واصفة للغزالة والغزال،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تصف الإدلاج، ثم كثر حتى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فت الناقة وصو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جادت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اف بن هود ابن زيد المروزي، من ولده طاهر بن محمد بن مزاحم بن وصاف ال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كة وصاف بنسف، منها أبو العباس عبد الله بن محمد الوصافي، عن إبراهيم بن مع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ة ابن وصاف، دحل بالحزن لبني الوص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تستعمله العرب لمن يدعون عليه، ذكرها رؤبة في شع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ض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ف أهمله الجوهري وصاحب اللسان، وقال 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خليفة الحصن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ف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سرع كأوض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ب في 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ض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جفته في الرك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ضفت الناقة فوضفت، مثل أو ضعتها فوضع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ط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شعر الحاجبين والعينين والأشفار، مع استرخاء وطول، وهو أهون من الزبب، وقد يكون ذلك في الأذ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ط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نهمار المطر عن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وطفة من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ليل من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وطف بين الوطف، وامرأة وط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ا كثيري شعر أهداب العينين، وقد وطف يوطف، فهو أو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ابة وط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مسترخية الجوانب لكثرة مائها قال امرؤ القي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يمة هطلاء فيها وطـف                      طبق الأرض تحري وتدر أو هي الدائمة السح، الحثيثة، طال مطرها أو قصر قاله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ا وطف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لت ذيو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لك ظلام أوط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ملبسا دانيا، وأكثر ما يقال في ال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يش أوط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عم واسع رخ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ر أوط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وبر سابغ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ين وط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ضلة الشفر، مسترخية الن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حاب أوط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وجهه كالحمل الث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م أوط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خير، مخ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ذ ما أوطف لك؛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شرف وارت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طف وط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د الطريدة، وكان في أث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طف الشيء على نفسه وطفا، عن ابن الأعرابي، ولم يفس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ظ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6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ظ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دق الذراع والساق من الخيل، ومن الإبل ولفظة من الثانية مستدركة، وكذا نص الصحاح من الخيل والإبل وغيرها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رسغي البعير إلى ركبتيه في يديه، وأما في رجليه فمن رسغيه إلى عرقوبيه،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ظيف لكل ذي أ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وق الرسغ إلى مفصل الساق، ووظيفا يدي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حت ركبتيه إلى جنبيه، ووظيفا رج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كعبيه إلى جن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ظفة وعليه اقتصر الجوهري، ومنه قو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حب من الفرس أن تعرض أوظفة رجليه، وتحدب أوظفة يديه ويجمع أيضا على وظف،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ظ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قوي على المشي في الحز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الإبل على وظيف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بع بعضها بعضا كأنها قطار، كل بعير رأسه عند ذنب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ظف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يظ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صر ق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ظفه وظ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وظي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ف القوم يظفهم وظ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بعهم مأخوذ من الوظيف،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ظيف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قدر لك في اليوم وكذا في السنة والزمان المعين، كما في شروح الشفاء من طعام، أو رزق كما في الصحاح، زاد غيره ونحوه كشراب، أو علف للداب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وظيفة من رزق، وعليه كل يوم وظيفة من 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بقى ال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هو عربي أو م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ظهر عندي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ظ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هد والشرط،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ائف، ووظف،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وظ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يين الوظيف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فت على الصبي كل يوم حفظ آيات من كتاب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ف عليه العمل، وهو موظف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ظف له الرزق، ولدابته الع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بر الآن في زماننا بالجراية والعل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اظ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موافقة، والموازرة، والملازم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ظفت فلانا إلى القا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ازمته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وظ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عبه ومنه قول الإمام الشافعي رحمه الله في كتاب الصيد والذبائ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بحت ذبيحة فاستوظف قطع الحلقوم والمريء والودج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ستوعب ذلك ك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ف الشيء على نفسه وظ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زمها إ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دنيا وظائف ووظ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ب ودول، وأنشد الل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قت لنا وقعات الدهر مكـرمة                      ما هبت الريح والدنيا لها وظف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ل ونوب، وهو محاز،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شبه الدول، مرة لهؤلاء، ومرة لهؤلاء، جمع الوظيف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عف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ل موضع من الأرض فيه غلظ يستنقع فيه الماء،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عو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 البص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جاء به في باب العين، وذكر معه العووف، وأما أبو عبيد فإنه ذكر عن أصحابه الوغف، بالغين المعجمة، ضعف البص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ع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عف بصره، عن ابن الأعرابي، لغة في أوغف بالمعج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6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غ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من أدم أو كساء تشد على بطن العتود أو التيس؛ لئلا يشرب بوله، أو ينزو نق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غ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 البصر نقله الجوهري، وهو قول أبي عبيد، كالوغوف بالضم، عن ابن الأعراب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بخط الإيادي في الوغف قال في كتاب أبي عمرو الشيباني لأبي سعد الم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ينيك وغف إذ رأيت ابن مرثد يقسبرها بفرقم يتزبد ووغف يغف وغ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وع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غف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رتهزت عند الجماع تحت الرجل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دحاها بمتل كالصقب</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غفت لذاك إيغاف الكلب</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ت لقد أصبحت قرما ذا وطب</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ا يديم الحب منه في القلب وأوغف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ا وأسرع مثل وغف، قال العجاج يذكر الكلاب والثو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غفت شوارعا وأوغف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يلين ثم أزحفت وأزحفا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غ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ار سيرا متع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غ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عمش من ضعف الب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غ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 من الطعام ما يك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غف الكلب إيغا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هث وذلك أن يدلي لسانه من شدة الحر والعط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غف الخطمي وأوخفه بمعن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غف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عف بصره، كأوع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يغ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عة ضرب الجناح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يغ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ح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يغف، كالميخ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ر من عاج نقله الجوهري، وقال الكميت يصف ث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ستمر كوقف العاج منكفتا يرمي به الحدب اللماعة الحدب هكذا أنشده ابن بري والصاغان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وار ما كان، والجمع وقو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ك إذا كان من عاج فهو وقف، وإذا كان من ذبل فهو مسك، وهو كهيئة الس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حلة المزيدي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عمالها ب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أخرى بالخالص شرقي بغداد بينهما دون فر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بلاد بني عامر قال 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ند بأعلى ذي الأغر رسوم                      إلى أحد كأنـهـن وشـو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قف فسلى فأكناف ضلفع                      تربع فيه تـارة وتـقـيم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ف من الت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ستدير بحافته من قرن أو حديد وشب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ف بالمكان وقفا، ووقوفا فهو وا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م قائما وكذا وقفت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جلوس،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ا نبك من ذكرى حبيب ومنزل                      بسقط اللوى بين الدخول فحومل ووقفته أنا وكذا وقفتها وقفا فعلت به ما وقف أو جعلتها تقف، يتعدى ولا يتعدى،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وهم إنهم مسئولون  و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ت على ربع لمية ناقتـي                      فما زلت أبكي عنده وأخاطب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6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قفته توقيفا، وأوقفته إيقاف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كرهما الجماهير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مسموع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فصيح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قولك وقفت الدابة، ووقفت الكلمة وقفا، وهذا مجاوز، فإذا كان لازم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ت وقوفا، وإذا وقفت الرجل على كلمة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ته توق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قف في الدواب والأرضين وغيرها لغة رد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أبو عبيد في المصنف عن الأصمعي واليزيدي أنهما ذكرا عن أبي عمرو بن العلاء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مررت برجل واقف، فق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وقفك ها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رأيته حسنا، وحكى ابن السكيت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وقفك ها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 شيء أوقفك ها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يء صيرك إلى الوقوف، قال ابن ب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جاء شاهدا على أوقف الدابة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ا والركاب موقفة                      أقم علينا أخي فلم أقم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 القدر بالميقاف وق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امها وسكن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ام غليانها، وهو أن ينضحها بماء بارد أو نحوه؛ ليسكن غليانها، والإدامة والتدو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 القدر على الأثافي بعد الفر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ف النصراني وقيفي، كخلي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م البيعة ومنه الحديث في كتابه لأهل نج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 لا يغير واقف من وقيفاه الوا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دم البيعة؛ لأنه وقف نفسه على خدمتها، والوقي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مة، وهي مصد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 فلانا على ذنبه وسوء صني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طلعه عليه، وأعلم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ف الدار على المساكين، كما في العباب، وفي الصحاح للمسا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بسه هكذا في سائر النسخ والصواب حبسها؛ لأن الدار مؤنثة اتفاقا، وإن صح ذلك بالتأويل بالمكان أو الموضع أو المسكن، ونحو لك، فلا داعي إليه، قاله شيخنا كأوقفه بالألف، والصواب كأوقفها كما في الصحاح،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لغة رديئة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ت الشيء أقفه وقفا، ولا 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قفت، إلا على لغة رد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قف كم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 الوقوف حيث كان،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مصر كما في التكملة، وفي العباب بالبصرة، وهو غلط، وقد نسب إليها أبو حريز الموقفي المصري، يروى عن محمد ابن كعب القرظي، وعنه عبد الله بن وهب، منك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قفان م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زمتان في كشحيه كما في الصحاح أو هما، نقرتا الخاصرة على رأس الكلية قاله أبو عب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شديد الموقفين،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جنبين، وحبط الموقفين، قال النابغة الجعدي رضي الله عنه يصف فرس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ق النسا حبط الموقفين                      يستن كالصدع الأشع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قف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خل في وسط الشاك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أشرف من صلبه على خاصرت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6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حسنة الموقف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ه والقدم عن يعقوب، نقله الجوهري أو العينين واليدين، وما لا بد لها من إظهاره نقله الجوهري أيضا، 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أبصار تقف عليهما؛ لأنهما مما تظهره من زين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ق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عرقان مكتنفا القحقح، إذا تشنجا لم يقم الإنسان، وإذا قطعا مات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أنصار من بني سالم بن مالك بن أوس، كما في الصحاح، ووقع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أوس اللات، وكأنه وهم، وقال ابن الكلبي في جمهرة نسب الأ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واق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مالك بن امريء القيس بن مالك بن الأوس، وهو أبو بطن من الأنصار، منهم هلال ابن أمية بن عامر الأنصاري الواقفي رضي الله عنه، وهو أحد الثلاثة الذين خلفوا، ثم تيب عليهم والآخ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ب بن مالك، ومرارة ابن الربيع، وضابط أسمائهم مكة، وكان هلال بدريا فيما صح في البخاري، وكان يكسر أصنام بني واقف، وكان معه راية قومه يوم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وقو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نهشل بن دارم هكذا في سائر النسخ وفي كتاب الخيل لابن الكلبي لرجل من بني نهشل، وفي التكملة فرس صخر بن نهشل بن دارم، وهو الصواب، 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يقول الأسود بن يعف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ي ابن فارس ذي الوقوف مطلق                      وأبي أبو أسمـاء عـبـد الأسـو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مت بنو صخر علـى وجـنـدل                      نسب لعمر أبيك لـيس بـقـعـدد والوقاف،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أني في الأمور الذي لا يستعجل، وهو فعال من الوقوف، ومنه حديث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ؤمن وقاف متأن، وليس كحاطب الليل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قفتني بين شك وشبـهة                      وما كنت وقافا على الشبهات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جم عن القتال كأنه يقف نفسه عنه ويعوقها، كأنه جبان،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ى غير وقاف وليس بزمل وقال دريد بن الص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يك عبد الله خلى مكانـه                      فما كان وقافا ولا طائش اليد والو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عق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عقب لف على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ة، وعلى الكلية العليا وقفتان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ف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تارها المشدودة في يدها ورج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قف، والميقاف كمنبر و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يحرك به القدر، ويسكن به غليان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دوم والمداوم أيض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د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 القدر على الأثافي بعد الفر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يف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عل تلجئه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وية تلجئها الكلاب إلى صخرة لا مخلص لها منه فلا يمكنه أن ينزل حتى يصا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حسبني شحمة من وقيفة مطردة مما تصيدك سلفع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ابن دريد وابن فارس، وأنشده ابن السكيت في كتاب معاني الشعر من تألي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فة تسرطها مما تصيدك وسل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كلبة، وقيل الوق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دة إذا أعيت من مطاردة ال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ت نقله الجوهري عن أبي عمرو،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تهم ثم أوقفت؛ أي سكت، وكل شيء تمسك عنه تقو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ق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قف ع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أمر الذي كان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سك وأقلع وأنشد الجوهري للطرم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حا في غوايتـي ثـم أوقـف                      ت رضا بالتقى، وذو البر راض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6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في فصيح الكلام أوقف إلا لهذا المعنى ونص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في الكلام أوقفت إلا حرف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رد عليه ما ذكره أولا من أوقفه بمعنى أقامه؛ فإنه مخرج على قول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 وأوقف سواء، وهو يذكر الفصيح وغير الفصيح، جمعا للشوارد، كما هو عا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فها توقيفا فهي موق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في يديها الوق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ار،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فت المرأة يديها بالحناء توق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طتهما نق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قف كمعظم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رش أعلى الأذنين، كأنهما منقوشتان ببياض، ولون سائره ما كان كما في العباب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قف من ال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ويت ذراعاه كيا مستديرا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ينا خشرما في الرأس عشرا                      ووقفـنـا هـديبة إذ أتـانـا ومن الأروى والثي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يديه حمرة تخالف سائره وفي 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الف لون سائ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ق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اض مع السواد، ودابة موقفة توقيفا، وهو شيتها، ودابة موق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وائمها خطوط سود، قال الشم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روى وإن كرمت علينا                      بأدنى من موقفه حـرون أراد بالموقفة أروية في يديها حمرة تخالف لون سائر جسدها،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ر موقف،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تحتي ناشطا مجأ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رعا بوشيه موقفا واستعمل أبو ذؤيب التوقيف في العقاب،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قفة القوادم والذنابـي                      كأن سراتها اللبن الحليب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قيف في قوائم الدابة وبقر الو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وط 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قف م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جرب المحنك الذي أصابته البلايا، قاله اللحياني، ونقله ابن عبا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قد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فاض به في الميسر عن ابن عباد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قيف أن يوقف الرجل على طائف هكذا في النسخ، والصواب طائفي قوسه بمضائغ من عقب قد جعلهن في غراء من دماء الظباء فيجئن سودا، ثم يغلي على الغراء بصدإ أطراف النبل، فيجيء أسود لازقا، لا ينقطع أ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وق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جعل للفرس هكذا في النسخ،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ترس وقفا وقد ذكر معناه،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وق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صلح السرج ويجعله واقيا لا يعقر نقله الصاغاني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قيف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يينه وقد وقفته وبينته، كلاهما بمعنى،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وقيف في الشرع كالنص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وقيف في ال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ف الناس في المواقف وفي الصحاح بالموا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وقيف في الج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قف واحد بعد واحد وبه فسر قول جميل بن معمر العذ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الناس ما سرنا يسيرون حولناوإن نحن أومانا إلى الناس وقفو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6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فرزدق أخذ منه هذا البيت،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حق به منك، متى كان الملك في عذ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ذا لم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وق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في القداح تجعل عليه، قا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وق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موضع الوق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ار من الدابة، هكذا في سائر النسخ، والصواب بياض موضع السوار، كما هو نص أبي عبيد في المصن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اب الأوظفة بياض في موضع الوقف، ولم يعدها إلى أسفل ولا فوق فذلك التوقيف،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وقف، ونقله الصاغاني أيضا، هكذا،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وقف في الشيء، كالتلوم في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قف عليه هو التثب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قفت على هذا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لبثت، وهو مجاز، ومنه توقف على جواب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اف، بالكسر، والمواق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قف معه، ويقف معك في حرب أو خصومة، وتواقفا في القتال، وواقفته على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ت معه في حرب أو خص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استوق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ه الوقو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مرأ القيس أول من استوقف الركب على رسم الدار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انبك</w:t>
      </w:r>
      <w:r>
        <w:rPr>
          <w:rFonts w:cs="MS Sans Serif;Times New Roman" w:ascii="MS Sans Serif;Times New Roman" w:hAnsi="MS Sans Serif;Times New Roman"/>
          <w:rtl w:val="true"/>
        </w:rPr>
        <w:t xml:space="preserve">. . . .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ف، والوقوف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واقف،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ث موقف من أم سلـم                      تصديها وأصحابي وقو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ف فوق عيس قد أملت                      براهن الإناخة والوجيف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ف لإبلهم، وهم فو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بمعنى الوق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دم ال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قوف من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مرفوع،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ف وقفة، وله وقف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قف بمكان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ف القارئ على الكلمة وقوفا، ووقفه توق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ه مواضع الوق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ف على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ط ب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متوقف في هذا لا أمضي رأ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ف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ينه،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ه فعرف ما فيه،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ت على ما عند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يد قد فهمته وتبينته، وبكليهما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و ترى إذ وقفوا على الن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ق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م، يمانية، صفة غا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قوف، من عروض مشطور السريع والمنس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ء الذي هو مفعولان، ك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ضحن في حافاتها بالأبوال ف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أبوال مفعولان، أصله مفعولات أسكنت التاء، فصار مفعولات، فنقل في التقطيع إلى مفع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في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لجميلة موقف الراكب، يعني عينيها وذراعيها، وهو ما يراه الراكب من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حسن من الدهم الموقفة، وهي خيل في أرساغها بياض، نق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وضع حبسته الكلاب على أصحابه فهو وق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خال من فضة أو ذبل، وأكثر ما يكون من الذ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برى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قفت الج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 لها وقفا من ع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ق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ب يلوى على القوس رطبا لينا، حتى يصير كالحلقة، مشتق من الوقف الذي هو السوار من العاج،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حكاية أبي حنيفة، جعل التوقيف اسما كالتمتين والتنبيت، وفيه نظر،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ق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 العقب على القوس من غير 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ع مو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آثار الصرار،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ل أبي الحبحاب إبل تعر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ينها مجفـف مـوقـ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7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قيف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وقف على الح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و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ت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اوع وق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ته فاتقف،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ته فاتعد، والأصل فيه اوتقف، وقد جاء في حديث غزوة ح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ت معه، فوقفت حتى اتقف الناس ك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لا تواقف خيلاه كذبا ونميم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طاق،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في أعالي المدين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طع نقله الجوهري، وأنشد ل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لى عليها بين سـب وخـيطة                      بجرداء مثل الوكف يكبو غرابها ووكف البيت يكف، وكفا، ووكيفا وتوك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ر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حلبت عيناه من فرط الأسى</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يف غربي دالج تبجسا كأوكف قال الجوه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وكف، وكذلك السط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وك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زيرة نقله الجوهري،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جلا جاء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بعمل يدخل الجن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حة الوكوف، والفيء على ذي الرحم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كثيرة الدر، وكذلك شاة وكوف،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ك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ينقطع لبنها سنتها جم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ك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ل والجو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أخشى وكف فل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عليك في هذا وك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صة وعيب،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ثم وقد وكف الرجل ك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ثم، وأنشد الجوهري ل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فظو عورة العشيرة لا                      يأتيهم من ورائهم وكـف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أبيات الكتاب، أنشده ابن السكيت لعمرو بن امرئ القيس الخزرجي، وهكذا رواه أبو زكريا التبريزي أيضا، ويروى لقيس ابن الخطي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شريح بن عمران القضاعي، ورواه سيبويه لرجل من الأنصار، والصواب أنه لمالك بن عجلان الخزرجي،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ر على بن حمزة أن يكون الوكف بمعنى الإث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معنى العيب ف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ح الجبل وبه فسر الجوهري قول العجاج يصف ثو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ا يباري خرصا واستأن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لو الدكاديك ويعلو وكفا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كف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هبط عن المرتفع،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كان الغمض في أصل شرف،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كف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ع يتسع، وهو جلد طين وحصى،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ق ن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الحربي في غريبه، هكذا بالعين،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ملوك الناس عاكفة بهـ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وكف من حب نقد الدراهم وعند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 بالفاء كذا في نسخ المجمل، والمقاييس ولعله تص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حدرك من الصمان إذا خلفته يسمى الوكف لانهباطه،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وا إليك من السهبي ودونـهـ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حان، فالحزن، فالصمان، فالوك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7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اد والضع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هذا الأمر وكف، نقله ابن دريد،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كروه ونقص، وقال ثعلب و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عقله ورأسه وكف، أي فس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ل وال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جناح يكون على كنيف البيت أو الكن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اف،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ر هكذا في النسخ، والرواية خيار الشهداء عند الله تعالى أصحاب الوكف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صحاب الو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ذين انكفأت وال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فأت عليهم مراكبهم في البحر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نى أن مراكبهم انقلبت بهم فصارت فوقهم مثل أو كاف البيت وفي النهاية البيوت،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سر النبي صلى الله عليه وسلم بأبي وأ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كاف، ككتاب وغراب لغتان في الإكاف ككتاب وغراب بالهمز، يكون للبعير والحمار والبغل، 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رؤبة ي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كودن المشدود بالوكاف وأوك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قعه في الإثم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كفه توكيفا نقله الصاغاني وآكفه إيكافا وهذه لغة تميم، نقلها الجوهري وأكفه تأكيفا وقد ذكر الأخيران أيضا في أ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ضع عليه الإكاف ومر له في أ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 شد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و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طر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توضأ فاستوكف ثلاثا والمعنى أنه اصطبه على يديه ثلاث مرات، فغسلهما قبل إدخالهما الإناء، وأنشد الأزهري لحميد بن ثور رضي الله عنه يصف الخ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وكفت بات الغوي يشمها                      كما جس أحشاء السقيم طبيب أراد إذا استقط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كفه في الحرب وغيرها مواك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هه، وعارضه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ما يواكفها ابن أنثى رمت بهمع الجيش يبغيها المغانم تثك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ما يواجه هذه الفرس ابن أنثى،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توكف ل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ياله وحش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يتعهدهم، وينظر في أمور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توكف الخبر ويتوقعه، ويتسقط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تظر وكفه ويدل على أنه منه ما رواه الأصمعي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طر الخبر، واستودفه، وفي حديث ابن ع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قبور يتوكفون الأخبا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تظرونها، ويسألون عنها،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توقعونها، فإذا مات الميت سأل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عل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فعل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توكف ل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يتعرض له حتى يلقا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ى متوكفا عن آل سعدى                      ولو أسرى بليل قاطنـينـا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لت أتوكفه حتى لق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اكف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حرفو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7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 الماء والدمع وكفا، ووكيفا ووكوفا، ووكف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كفت العين الد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لته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اب وك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تسيل قليلا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المن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كفت الدلو وكفا، ووك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در، والوك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ر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وكف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ط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كف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بت أن ت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كف،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وكف محركة، بمعنى الفساد،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كف عن علم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عنه ونقص، قاله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ت الكلا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على وكف من حاجته،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لا يدري على ما هو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كف الأ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ب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وكاف وكف،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كف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حجازية، نقله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كف وك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كف الرماء،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بل لهذ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ف البرق يلف ولفا بالفتح وولافا، وإلافا، بكسرهما، وول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ابع نقله الأصمعي، واقتصر على المصدر الأخير والولي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ق المتتابع اللمعان وفي بعض النسخ اللمعات، وهو غلط، قال صخر الغ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شماء بعد شتات النـوى                      وقد بت أخيلت برقا وليف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تين مرتين؛ برقين برقين كالولوف هكذا في النسخ، والصواب كالولاف، 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تابع لمعان البرق فهو وليف وول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ل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عدو وهو أن تقع القوائم معا وقد، ولف الفرس يلف وليفا كالولاف، ككتاب والوليف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جيء القوم معا هكذا في سائر النسخ، ومثله في العباب والصحاح، وفي اللسان وكذلك أن تجيء القوائم معا، فانظره وتأمل، قال الكمي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لـى بـإجـريا ولاف كـأنــه                      على الشرف الأقصى يساط ويكلب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ؤتلفة، والإجر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ري، والعادة بما يأخذ به نفسه فيه، ويس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رب بالسوط، ويك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رب بالكلاب، وهو المهم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لاف، والموال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لاف ونص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لاف مثل الإلاف، وهو الموال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نص ابن السكيت في الألفاظ،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ما يقال بالواو واله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لاف في قو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م ركض الغارة الولا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ازي جبال كلب الخطاف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عتزاء والاتصال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على معناه في الأصل إلافا، فصير الهمزة واو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عدو، كالوليف، وقد ولف الفرس ول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شيء غطى شيئا وألبسه فهو مولف له، 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ار رقراق السراب مولفا لأنه غطى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ق ولاف، وإل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برق مرتين مرتين، وهو الذي يخطف خطفتين في واحدة، ولا يكاد يخلف، وزعموا أنه أصدق المخيلة، وإياه عنى يعقوب ب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لاف، والإل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الف الشيء موالفة، وولافا ن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ئتلف بعضه إلى بعض، وليس من لفظ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7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ف النبات يهف وهفا، ووه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ق واهتز واخضر،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ف يرف ورفا، وور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هف فلان وو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ن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 ما وهف لك ووحف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نا وأم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ام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ا وهف لهم شيء من الدنيا أخذوه، ولا يبالون حلالا كان أو حرا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لهم و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هف لي كذا وه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طف، كأوه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وهف له شيء إلا أخذ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رتفع له شيء إلا أخذه، وكذلك ما يطف له، وما يشرف له، إيهافا وإشر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ه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دن الكنيسة التي فيها صليبهم وقيمها كالوافه، وعمله الوهافة، بالكسر والفتح، والوهفية كأثفية، والهفية وهذه موضعها المعتل، وكذا الوفاهة والوفهية، ومنه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غير واهف عن وهفيته ويروي وافه عن وفهيته وقد وهف يهف وهفا ووهافة ومنه حديث عائشة رضي الله عنها تصف أب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ض رسول الله صلى الله عليه وسلم وهو عنه راض، قد طوقه وهف الأمانة أي القيام بها، من واهف النصار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ف الشيء يهف وه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ر، نقله الأزهري، وأنشد ل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ئلة الأصداغ تهفو طاقه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طير كساؤها، هكذا قال، وأورد ابن بري هذا البيت في ترجمة ه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ه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يل من حق إلى ضعف، كالهف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صل الهاء مع الف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تفت الحمامة تهتف هت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تت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ت،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ت،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ت، قال جمي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أن هتفت ورقاء ظلت سفاهة</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كي على جمل لورقاء ته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تف به هتافا،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 به نقله الجوهري،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اه، وفي حديث حن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هتف بالأبصار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دهم وادعهم، وفي حديث ب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جعل يهتف برب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دعوه ويناش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تف فلانا، وهتف به الأخير نقله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ة يهتف به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ذكر بالج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س هتافة، وهتوف، وهتفى كجم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نة ذات صوت تهتف بالوتر، قال أمية بن أبي عائذ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عجس هتافة المذروين                      زوراء مضجعة في الشمال وقال الشنفري يصف قوس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توف من الملس المتون يزينها                      رصائع قد نيطت عليها ومحمل وقال أبو النجم يصف صائد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حى شمالا همزي نضوح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تفي معطية طروح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تف، والهت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ت الجافي العال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ت الشديد، وقال أبو ح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صوت بق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عت هات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نت تسمع الصوت ولا تبصر أحد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تفت الحمامة تهت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ت وأنشد ابن بري لنصي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نني ناسيك بالليل ما بكت                      على فنن ورقاء ظلت تهتف وحمامة هت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الهت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يح هت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نانة، والاسم الهت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مهتوف به، لا مهتوف كما استعمله البيضاوي في غافر وبسطه في العن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ها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ضاحك هزؤا، ذكره المبرد في الكامل، ونقله هكذا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تصحيف، والصواب فيه تهانف بالنون، كما 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ف، بكسر الهاء وفتح الجيم وشد 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يم المسن قاله الليث،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ف كأن بـه أولـقـا                      إذا حاول الشد من حملت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7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نه من الباب الذي زيدت فيه الهاء، وأبدلت زايه جيما، وهو من الزف، وهو ري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دل على ذلك ما سيأتي من أن الهزف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جافي الكثير الزف الثقيل الضخم منه ومنا وأنشد الجوهري للكمي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أضبط الهواس فينا شجاعة                      وفيمن يعاديه الهجف المثقـل وقال ابن أحم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بيضات ذي لبد هجف                      سقين بزاجل حتى روينا 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ج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غيب الجوف، كالهجفجف كسفرجل،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علم القوم بنو طري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ك شيخ صلف ضعي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جفجف لضرسه حفيف 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جف، كفرح هج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ع زاد ابن بزرج واسترخى بط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جفت أرضن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اثر ما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جف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حية الندي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روا جميعا حذار الكهل فاكتنعوا بين الإياد وبين الهجفة الغدقة وقال أبو س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جفة كفر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العجفة وهو من الهزال، قال كعب بن زهير رضي الله ع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نقا خاضبا في رأسه صعل                      مصعلكا مغربا أطرافه هجفا 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جف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طش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ج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طويل لا غناء عنده، وأنشد الأزهري في ترجمة جرهم في الرباعي لعمرو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 تتمننى وتمن جلفـا                      جراهمة هجفا كالخيال 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ألت أبا حاتم عن قو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فر الفحل فأضحى قد هج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صفر ما اخضر من البقل وجف ف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هج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دري، فسألت التوزي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ج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حقت خاصرتاه بجنبيه من التعب وأنشد فيه بيت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هجف الظبي والإنسان والف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غرف من الجوع والمرض، وبدت عظامه من الهزال، وانعج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هج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امر، والأنثى هجفاء،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ضحك سلمى أن رأتني أهجف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ضوا كأشلاء اللجام أهيفا </w:t>
      </w:r>
      <w:r>
        <w:rPr>
          <w:rFonts w:ascii="MS Sans Serif;Times New Roman" w:hAnsi="MS Sans Serif;Times New Roman" w:cs="MS Sans Serif;Times New Roman"/>
          <w:color w:val="009716"/>
          <w:rtl w:val="true"/>
        </w:rPr>
        <w:t xml:space="preserve"> 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نف، كهجنع أهمله الجوهري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ويل العظيم،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يض بدل العظيم، وأنشد لجران العو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شبهها الرائي المشبه بيضةغدا في الندى عنها الظليم الهجنف </w:t>
      </w:r>
      <w:r>
        <w:rPr>
          <w:rFonts w:ascii="MS Sans Serif;Times New Roman" w:hAnsi="MS Sans Serif;Times New Roman" w:cs="MS Sans Serif;Times New Roman"/>
          <w:color w:val="009716"/>
          <w:rtl w:val="true"/>
        </w:rPr>
        <w:t xml:space="preserve"> 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رتفع من بناء أو كثيب رمل أو جبل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إذا مر بهدف مائل، أو صدف مائل أسرع المشي فيه والجمع أهداف، لا يكسر على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سمي الغرض هدفا، وهو المنتضل فيه بالسه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فع وبنى من الأرض للنضال، والقرط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ضع في الهدف ليرمي، والغ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صب شبه غربال أو حلقة، وقال في موضع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ف، ويسمى القرطاس غرضا، وهدفا، على الاستع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شبه الرجل العظيم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سيم الطويل العنق، العريض الألواح، على التشبيه بذلك، وأنشد ل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هدف المعزاب صوب رأسه                      وأعجبه ضفو من الثلة الخطـ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7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ف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يل النؤوم الوخم الذي لا خير فيه وبه فسر البيت المذكور وخطأ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الرجل العظيم، وقال أيضا في الهدف المعزاب إنه راعي ضأن، فهو لضأنه هدف تأوى إليه، وهذا ذم للرجل إذا كان راعي الضأ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ق من راعي الض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ف ه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ء للنعجة إلى ال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هدف إليكم هادف أو هبش ها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خيره هل حدث ببلدكم أحد سوى من كان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اد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هادفة من الناس، وداه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دف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ناس والبيوت مثل الخبطة يقيمون في مواضعهم ويظع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جماعة الكثيرة، وقال ع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هدفة من الناس،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ة،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فة وغدف، وهدفة وهدف بمعنى قط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ف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خل إليه،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ف فلان للخم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اربها، كأهدف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بد الرحمن بن أبي بكر لأ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أهدفت لي يوم بدر، فضفت ع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دف ك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ل، وضعف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د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سيم الطويل العنق،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دف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دف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جأ وبه فسر أيضا قول عبد الرحمن بن أبي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دف له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رض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دف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ن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دف الصيد فارمه، وأكثب، وأغرض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ه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تصب واستقبل وهو قول شمر،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هد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و منك، والاستقبال لك، والانتصا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دف لي الشيء، فهو مهدف، وأهدف لي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تصب،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بني ضبة كهف مكه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سال يوما جمعهم وأهدفوا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دف الك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عظم وعرض حتى صار كالهدف نقله الصاغاني، وأنشد ابن السكي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ا جميش مهدف مشر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سنام الربع الكاعر هكذا أنشده الصاغاني، وجعله شاهدا على عظم الكفل، وليس كما ذكر، بل هو شاهد لعظم الركب، فإن الجميش كما تقدم الركب المحلوق،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صنف فقد استهد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نتصب وكل شيء رأيته استقبلك استقبالا فهو مهدف ومستهدف، وأنشد الجوهري لجبيهاء الأسد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تى سمعنا خشف بيضاء جعدة                      على قدمي مستهدف متقاصـ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ي بالمستهدف الحالب يتقاصر للحلب،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نا صوت الرغوة تتساقط على قدم الحا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هدف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ن مستهد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عريض هكذا وقع في سائر النسخ، ومثله في نسخ الصحاح،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ب مستهدف ومنه قول النابغة الذبي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طعنت طعنت في مستهدف                      رابي المجسة بالعبير مقرمـد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يض مرتفع منتص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دف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بوا ودن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هدف لك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نا من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مهد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حيم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تفعة الجه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اد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ري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7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ف يهذف هذوفا أهمله الجوهر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سر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ذاف،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ولم يشترط فيه الس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ذاف والمهذف مثل محسن، والهذف مثل خ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الحا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مهذفا ومهذبا ومهذلا بمعنى واح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هذ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 وأنشد أبو عمرو</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بطر ذرع السائق الهذا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عنق من فـوره زراف </w:t>
      </w:r>
      <w:r>
        <w:rPr>
          <w:rFonts w:ascii="MS Sans Serif;Times New Roman" w:hAnsi="MS Sans Serif;Times New Roman" w:cs="MS Sans Serif;Times New Roman"/>
          <w:color w:val="009716"/>
          <w:rtl w:val="true"/>
        </w:rPr>
        <w:t xml:space="preserve"> 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ذروف كعصفور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ريع،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ري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ل هذاري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ذ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ة والهزرفة بالزاي لغة فيه، كما 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ف يهرف ه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أ في المدح والثناء على الشيء، وجاوز القدر فيهما، وأطنب في ذلك، حتى كأنه يهدر إعجاب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هذيان من الإعجاب بالشيء،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فقة جاءت إلى النبي صلى الله عليه وسلم، وهم يهرفون بصاحب لهم،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 ما رأينا مثل فلان، ما سرنا إلا كان في قراءة، ولا نزلنا إلا كان في 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هرفون 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دحونه، ويطنبون في الثناء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دح بلا خبرة عن ابن الأعراب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هرف بما لا تعرف كما في الصحاح،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 أن تعر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مدح قبل التجربة، وهو أن تذكره في أول كلامك، ولا يكون ذلك إلا في حمد وث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ر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ا ماله كأحرف،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رفت 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لت إتاءها نقله الجوهري كهرفت تهريفا وهذه عن أبي حاتم في كتاب 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رفوا إلى الصلاة تهر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لو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قوما يهرفون في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عجلون، نقله أبو حاتم،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رى هذه الكلمة صحيحة، أو هذه الصوا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ف وأهرف غلط من الجوهر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أبا حاتم اقتصر في كتاب النخلة على هرفت النخلة، وسكت عن ذكر أهرفت، كابن دريد وابن عباد والأزهري، فيكون أهرفت غلطا، هذا مؤدي كلامه، وأنت خبير بأن مثل هذا لا يعد وهما ولا غلطا، فإن الجوهري ثقة، لا يدافع فيما جاء به،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هرف، كي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سبع، سمي به لكثرة ص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ر والهذيان،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داء النبات،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رف يه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 ص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رفته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فته،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أهل بغ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ف جر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اء بالبواكير جرف أموال الن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جف، كقرشب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خوار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شفة، كإرد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وز البالية الكبيرة، كالهرشبة، ونقله الجوهري عن أبي عبيد، عن بعضهم،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رشف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خرقة أو كساء ينشف بها ماء المطر من الأرض ثم تعصر في الجف بالجيم، هكذا في النسخ، ومثله في الصحاح، وفي الأصل المقروء على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 بخاء معجمة بالقلم، وذلك لقلة الماء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لة الماء،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تشف بها ماء المطر، ثم تعتصر، وأنشد الجوهري ل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بى لمن كانت له هرشف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فة يملأ منـهـا كـفـه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7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عجوز رأسها كالكف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مل جفا معها هرشفه 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ضهم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رش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نعت العجوز، وهي الكب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وفة الدواة إذا يبس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رش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هرشفت واهرشفت نق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خ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رش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حسى قليلا قليلا والأصل الترشف، فزيدت الهاء، وكذلك الشهربة للحويض حول أسفل النخلة، والأصل فيها الشربة، فزيدت اله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رشف، كإر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جو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ناقة الهر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رشفة، وهرد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لو هرش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ية متشنجة، وقد اهرش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رشف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بير المهز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رش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الشرب، عن السيراف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صيف، كقنديل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م رجل،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نف هرنفة،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حك في ض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هرن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ضعيفة في صوتها وبكائها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زروف أهمله الجوهري، وقد اختلفت نسخ الكتاب، ففي غالبها هكذا بتقديم الزاي على الراء، وهو الصواب، وفي أخرى بالعكس، وهو خطأ، واختلف في ضبط هذه الك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زنبور، وعلابط وقرطاس، وزاد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روف، مثل برذون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يم السريع الخفيف وربما نعت به غير الظ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رف في عد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سرع والذال لغة فيه،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زرفة بالكسر، والهزروفة، كبرذو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ب الكب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و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زروف، كز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خلق، نقله ابن برى في هز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زرف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حركة، وأنشد لتأبط شرا يصف ظليم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حص هزروف يطير عفاؤه                      إذا استدرج الفيفاء مد المغابن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زج زلوج هزرفـي زفـازف                      هزف يبذ الناجيات الصوافـنـا </w:t>
      </w:r>
      <w:r>
        <w:rPr>
          <w:rFonts w:ascii="MS Sans Serif;Times New Roman" w:hAnsi="MS Sans Serif;Times New Roman" w:cs="MS Sans Serif;Times New Roman"/>
          <w:color w:val="009716"/>
          <w:rtl w:val="true"/>
        </w:rPr>
        <w:t xml:space="preserve"> 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زف من الظلمان، كخ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هجف نقله الجوهري، وهو السريع الخفيف، وهي لغة ر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نافر، أو الطويل ال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جافي الغليظ، وهذه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فته الريح تهز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خفته في بعض ال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ه الزمخشري بالراء، كما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طف أهمله الجوهري،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طف الراعي تهطف هط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حتلب فتسمع هطف الحليب وحفي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ت السماء تهطف هط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مط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يف اللبن تسمع به عند الاحتلاب،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طف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الغزير عن ابن السكيت، قال ابن الرق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رنثما لعمـاء بـات يضـربـه                      منه الرضاب ومنه المسبل الهطف وبنو اله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العرب، قاله الأزهري، قيل من كنانة أو من أسد، وهم أول من نحت هذه الجفان وكانوا حلفاء في كنانة، قال أبو خراش الهذلي يرثي دبية السلم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ان حيا لغـاداهـم بـمـتـرعة                      من الرواويق من شيزى بني الهطف والهطيف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يمن بجبل واقرة كما في المعجم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ا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الهطيف على رأس وادي سهام لحم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7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طفي،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فت الريح تهف هفا، وهف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بت فسمع صوت هبوبها نق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ابة ه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 ماء وهو السحاب الرقيق،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أمية بن أبي عائذ</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وذت شمسهم إذا طلعت                      بالجلب هفا كأنه كـتـم شوذ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ت، أراد أن الشمس طلعت في قتمة، فكأنما عمم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ذر، والله ما في بيتك هفة ولا سف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شروب ولا مأك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هدة ه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عسل فيها نقله الجوهري عن ابن السكيت، ومثله لابن دريد،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دة وعسل ه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ع الذي يؤخر حصاده فينتثر حبه كما في الصحاح، وقد هف فهو ه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ك الصغار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ربية هكذا في سائر النسخ، وفي بعضها الهاربة، وكله غلط، والصواب الهازبا مقصور، وهو نوع من السمك، كما هو نص النوادر، ومر للمصنف في الموحدة الهازبا، وي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س من السمك 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اميص الكبار عن المبرد واحدته بهاء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بعض العباد يفطر كل ليلة على هفة يشويها وقال ع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ه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اس، والدعم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تكون في مستنقع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منا وذكره الجوهري ولم يقيده، وقد هف هف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دة الرقيقة الخفيفة القليلة العسل قاله أبو حنيفة، وتقدم عن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دة ه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ها عسل، فوصف به، وقال ساعدة بن جؤ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كشفت عن ذي مـتـون نـير                      كالريط لاهف، ولا هو مخرب مخ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 لم يعس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خفيف لا شيء في جو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قاق الهف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من البطيحة كثير القصباء فيه مخترق للسفن نق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طريق اله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قديمة كانت في طرف السواد، بناها سابور ذو الأكتاف، وأسكنها إيادا، وآثار سورها لم تند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فاف، كشداد، من ال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اش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حسن ذكر الحجاج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إلا حمارا هف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فاف من الظ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رد أو الساكن الطيب، وهذه عن الجوهري أو ما لم يكن ظليل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فاف من الأجن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للطيران قال ابن أحمر يصف بيض النع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ظل يحفهن بقفقفيه                      ويلحفهن هفافا ثخينا أي، يلبسهن جناحا، وجعله ثخينا لتراكب الريش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فاف من الق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يق الشفاف كما في الصحاح،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هفاف يخف مع الريح كالهفهاف فيه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يص هفهاف، وريش هفهاف، نقله الجوهري، و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يض هفاف القميص أخذته                      فجئت به للقوم مغتصبا قسرا أراد بالأبيض قلبا عليه شحم أبيض وقميص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شاؤه من الشحم، وجعله هفافا لرقته، ويروى بيت ابن 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لحفهن هفه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فها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احان، لخفت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ف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اق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ح هف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ة ساكنة نقله الجوهر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ة المرور في هبو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ف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ة السير وقد هف هف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في السير،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7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 نعسنا نعسة قلـت غـنـنـا                      بخرقاء وارفع من هفيف الرواحل والهفه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امر البطن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طش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يهف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بان، كاليأف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حديد القلب عن ابن سيده، زاد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 عن الفراء، لخف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يهف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فر من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رية مهفهفة ومهفهفة الأولى عن يعقوب؛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فاء ضامرة البطن، دقيقة الخصر قال امرؤ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هفهفة بيضاء غير مفاضة                      ترائبها مصقولة كالسجنجل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فهف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ق بدنه، فصار كأنه غصن يميد ملاحة، فهو مهفه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هتف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يق الس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وي في المسا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فان بالفتح وي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سمائ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على هف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على إثره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وقته وحي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فت هافة من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طرأت عن ج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يح هفهافة، كهفافة، ولها هفة وهفهفة، وهفائ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هفاف القم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عت بالخفة،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كه ودف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ل هفه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رد تهف فيه الريح، و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طح جياشا وظلا هفـهـفـ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رفة هفافة، وهفها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ظ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هفه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هفه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ك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ت الأرض هفا على الماء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قة لا تست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حسن هفة الورق، أي رق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ل هف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راب هفاف، وثغر هف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جر للغن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قف، محركة أهمله الجوهري، وفي المحيط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لة شهوة الطعام وقال ابن س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ثب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طف، محركة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رعة في العدو والمشي زعموا، وهو فعل م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بناء هنكف، كجندل، أو صيقل ومقتضاه أن يكون هيكف، هكذا، وليس كذلك، والذي ثبت عن ابن دريد في نسخ الجمهرة هنكف وكنهف، قاله مرة أخرى،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قديم الكاف على النون، وهو ع وقد مر له مثل ذلك في فصل الكاف مع الفاء، قال والنون زائدة على كلا القولين، فقو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صقيل غلط فتأمل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غف، كجردحل، والغين معجمة أهمله الجوهري وصاحب اللسا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ال ابن 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زائدة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ضطرب الخلق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قف، كجردحل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دم الض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 في بعض نسخ الصحاح على الها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عن الجر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وف، كجرد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يل الجافي العظيم اللحي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عظيم البطين كذا في النسخ، ونص ابن الأعرابي 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يل البط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غناء عنده ومنه قول منفوسة بنت زيد الخيل، وهي ترقص ابنا له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كونن كهلوف وكل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وب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ل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ية الضخمة الكثيرة الشعر المنتثرة، كالهلوفة، كسنورة و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وفة كأنهـا جـوالـ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داء لا بارك فيها الخال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فضول ولها بـنـائ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8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وف الكثير الشعر الجافي، كالهلفوف كزنبور وهو كثير شعر الرأس واللحية كما في المحيط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وم الذي يستر غمامة شم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لو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كبير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ن الكثير الوبر،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قاقه من الهلف، وهو فعل مم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وف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خ الكبير المسن اله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لوفة العجوز، عن ابن عباد، قال عنترة بن الأخر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عمد إلى أفصى ولا تأخر</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كن إلى ساحتهم ثم اصفر</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تك من هلوفة ومعصر يصفهم بالفجور، وأنك متى أردت ذلك منهم فاقرب من بيوتهم، واصفر تأتك منهم الكبيرة والصغي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هناف خاص بالنساء ولا يوصف به الرجال، قاله أبو ليلى، وهو ضحك في فتور، كضحك المستهزيء، كالمهانفة، والتهانف كما في الصحاح، وأنشد للكمي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هفهفة الكشحين بيضاء كاعب                      تهانف للجهال منهم وتلعـب زاد أبو ليلى وكذلك الهناف، ككتاب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ض الجفون على رسلهـا                      بحسن الهناف، وخون النظر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ن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هانفة الجواري بالضحك، وهو التب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نسخة من كتاب الكامل للمب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ها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حك بالسخرية، وأنشد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هن فصلن الحديث لأهله                      حديث الرنا فصلنه بالتهانف قال أبو لي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نا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هت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سراع، كالتهنيف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بل مهنفا، ومهنفا؛ أي مسرعا لينال ما عن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هت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يؤ الصبي للبكاء وهو مثل الإجه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هان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اع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نوف،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حك فوق التبسم، عن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هانف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جب، عن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ه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كاء قال عنترة بن الأخر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ف وتستبقى حياء وهيبة                      لنا ثم يعلو صوتها بالتهنف وقد يكون التهانف بكاء غير الطفل، وأنشد ثعلب 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انفت واستبكاك رسم المنازل                      بسوقة أهوى، أو بقارة حائل فهذا هنا إنما هو للرجال دون الأطفال، لأن الأطفال لا تبكي على المناز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مكن أن يكون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انفت؛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بهت بالأطفال في بكائك، 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ف بالفتح ويضم وعليه اقتصر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الحار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الباردة الهبوب فهو ضد قالت أم تأبط شرا تؤب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ابناه، ليس بعلفوف، تلفه هوف، حشى من صو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سمع هذا إلا في كلام أم تأبط 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و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خاوي الجبان الذي لا خير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وف لغة في اله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كباء اليمن وبه فسر قول أم تأبط ش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أ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و سحاء ال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ف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عطش من إصابة الريح الح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يف، واله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حارة تأتي من نحو اليمن وهي نكباء بين الجنوب والدبور من تحت مجرى سهيل تيبس النبات، وتعطش الحيوان، وتنشف المياه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ح البقل نئاج تجيء به                      هيف يمانية في مرها نك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8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باء الصبا والجنوب، مهياف ملواح ميباس للبقل، وهي التي تجيء بين ريحين،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وب إذا هبت بح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ه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باردة تجيء من قبل مهب الجنو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ذا لا يوافق الاشتقاق،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هيف ريح باردة، لم يقله أحد، والهيف لا تكون إلا ح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ت هيف لأديان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اداتها وإنما جمع الأديان؛ لأن الهيف اسم جنس، وجاء باللام على معنى إلى،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ت إلى عاداتها،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وم، 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دي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عاداتها لأنها تجفف كل شيء وتيبسه يضرب عند تفرق كل إنسان لشأنه، أو لمن لزم عادته ولم يفار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يف منه، كتش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شتاء وكذلك ت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تي تعطش سريعا وإبل هافة كذلك كالمهياف كمحراب، وكذلك المهيام، نقله الجوهري، وهو قو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ي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ر البطن ورقة الخاصرة وقد هيف وهاف كفرح وخاف، هيفا وهيفا الأخيرة لغة تميم، فهو أهيف وامرأة هيفاء، وفرس هيفاء من نسوة، وأفراس هيف وكذلك قوم ه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ف العبد يه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ق نقله الجوهري وابن عباد، أي استقبل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فت الإبل هيافا، بالكسر و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قبلت هبوب الهيف بوجوهها، فاتحة أفواهها من شدة العطش، وهي إبل هائفة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هياف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ناق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هياف م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العطش عن الأصمعي، وأنشد للشنف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ست بمهياف يعشى سوامه                      مجدعة سقبانها وهي بهـل أو الشديدة أي العطش كالهائف، والهيوف، والهيفان وهو الذي لا يصبر على العط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هيفان ومهياف، كمشتا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طشان الأولى عن الأصمعي، والثانية ضبطها غريب لم أر من تعرض له، والظاهر أنه مهياف كمحراب أو الصواب مهتاف من اهتاف، وحينئذ يصح الوزن بمشتاق،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هاف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طشت إبلهم نقله الجوهري، وأنشد ل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هافوا زعموا وأنزعو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اف ورق الشجر، يه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اف، واسته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ته الهيف، فعطش، 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دمتهن علـى مـرجـم                      يلوك اللجام إذا ما استهافا ورجل ه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صبر على العطش، عن اللحياني، ويقال للعطش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ه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هت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عط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افاه مهاف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يله إلى هواه، نقله الأزهري في ترجمة ف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طارق بن حص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ساحل بحر الش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بل ها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ت تعطش سر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صل الياء مع الفاء أهمله الجوهري، وقال ابن السكيت</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8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س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اب وأنشد لابن الرقاع يمدح مري بن ربيعة الكلبي حتى أتيت مريا وهو منكرس كالليث يضربه في الغابة اليسف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ف وهما بمعن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نسمع بهذين إلا في هذا الشعر، قال، ولعلهما يكونان لغة لهؤلاء القوم وقال الفراء في كتابه البهي،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ال بن يساف، بالكسر 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كوفى مولى أشجع، أدرك عليا رضي الله عنه،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ح الإمام النووي بأن الأشهر عند أهل اللغة إساف بال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بن حبان في الثقات،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ته أبو الحسن، وروى عن أبي مسعود الأنصاري، ووابصة بن معبد، وروى عنه منصور بن المعتمر، وحص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اف بن عتبة بن عمرو الخزرجي، والد خبيب الصحابي وياس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قرب نابلس من فلسطين، توصف بكثرة الرم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ا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ا</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على ساحل بحر الشام بين قيسارية وعكا، والنسبة إليها يافى، ورب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فونى، هذا محل ذك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ف،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لحمير، وهو والد ينكف الذي تقدم نسبه في نك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اب القا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همزة مع الق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ق العبد، كسمع وضرب ومنع الأولى نقلها ابن دريد،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 هكذا في النسخ، والذي في التكملة بفتح الب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حد نصر، كذا هو مضبوط مصحح أبقا بالفتح، ويحرك، وإباقا، ككت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بلا خوف ولا كد عمل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حكم فيه أن يرد، فإن كان من كد عمل أو خوف ، لم يرد، قال الله تعالى  إذ أبق إلى الفلك المشحون  وفي حديث ش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لا يرد العبد من الادفان، ويرده من الإباق البا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طع الذي لا شبه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بق ال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خفى ثم ذهب كما في المحكم فهو آبق، قالت سعلاة عمرو بن يرب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سك بنيك عمرو إني آ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ق كصبور ، هذه عن ابن فارس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فار ، وركع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غتزي من بعد أفق أفقـا                      حتى اشفتروا في البلاد أبقا والأب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ب قال رؤبة يصف الأت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د ثمان مثل أمراس الأبق                      فيها خطوط من سواد وبلق أو قشره وهو قو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اق كشد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دبيري مشهور ، كنيته أبو قر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بق ال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تر كما في صحاح، زاد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تأ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بس كما في صحاح، ومنه قو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ك ولم يعجز من الموت ربه                      ولكن أتاه الموت لا يتـأبـق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ا يتحبس، ولا يتو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ثم وروى ثعلب أن بن الأعرابي أنش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قالت بهان ولم تأبـق                      كبرت ولا يليق بك النعي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أ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أثم من مقالت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أنف، 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الأصمعي عن تأبق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ه، وأنشده أبو زيد في نوادره لعامر بن كعب بن عمرو بن سعد، وقال أبو عمر في اليواق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عامان ابن كعب ،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غامان، وقال أبو ز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أ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بعد، أخذه من إباق العب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ستخ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علانية، وكان الأصمعي يرويه عن أبي ع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قالت حذام وجارتاهـا                      نعمت ولا يليط بك النعي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8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تأبق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أنكره قال ابن فار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يك كذا،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والله ما أتأب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نك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ابن فلانة،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تأبق من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نكر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ق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ت لب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القنب،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ت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ا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دا نق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على باب دوين، وبها ولد أيوب بن شادي، والد الملك الناصر صلاح الدين يوسف، ذكره ابن خلك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ر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ر كما في الصحاح، و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ليل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ذهاب النوم بالليل، وفى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هاب النوم لعلة ، ونقل شيخنا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ن بعض فقهاء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السهر في مكروه، وقيده هكذا، وأن السهر أعم، وبه فسروا قول المتن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ق على أرق ومثلي يأرق                      وأسى يزيد وعبرة تترقرق كالائتراق على الافتعال،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رق، كفرح يأرق أرقا فهو أرق ككتف وآرق كناصر، وأنشد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قاي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ت بليل الآرق المتململ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ول ذي ال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رق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أحمر بعينه، نقله ابن فارس،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ترك القرن مصفرا أنامله                      كأن في ريطتيه نضح إرقا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لأصمعي، كم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ر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ر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ف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م الأخوين وكل ذلك فسر به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ر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فة تصيب 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ء يصيب الناس يصفر منه الجسد كالأرقان، محركة نقلها الجوهري وبكسرتين، وبفتح الهمزة وضم الراء، والأرق والأرقان، بفتحهما، والأراق كغراب، واليرقان محركة، وهذه أشهر فهذه ثماني لغات ، اقتصر الجوهري على الثانية والأخيرة،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جعل همزته بدلا فحكمه الياء، قال الأط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ر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غير منه لون البدن تغيرا فاحشا إلى صفرة أو سواد ، بجريان الخلط الأصفر أو الأسود إلى الجلد وما يليه بلا عفونة كذا في الشفاء لابن س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ع مأروق، ومي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مؤوف، وكذلك نخلة مأروق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ريق كزب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هكذا في سائر النسخ، وهو غلط، صوابه كغراب كما هو في الصحاح والعباب واللسان والمعجم، وأنشدوا لابن أحمر الباه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على الجمال أوان حفت                      هجائن من نعاج أراق عينا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ى رجل الغول على جمل أورق،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نا بأم الربيق على أريق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داهية، زاد غيره العظيمة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كبيرة، وقال أبو عب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من الحيات،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ر الأورق تصغير الترخيم كسويد في أسود، والأصل وريق، فقلبت الواو همزة ذكره في هذا التركيب،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ق أريق أن يذكر في فصل ورق لأنه تصغير أورق، كقولهم في أسود سويد ، ومما يدل على أن أصل الأريق الحيات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كما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أى دوني من تجهمي                      أم الربيق والأريق الأزنم بدلالة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نم وهو الذي له زنمة من الحي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رقه كذا وأروقه إيراقا وتأريقا، وعلى الثاني اقتصر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هره وهو مؤرق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أنام لا يؤرقني الكرى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مه لأنه في معنى إن يكن لي نوم في غير هذه الحال لا يؤرقني الكرى وقال تأبط ش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عيد مالك من شـوق وإيراق                      ومر طيف على الأهوال طرا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8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قني طارق هـم أرقـا                      وركض غربان غدون نغقا و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قت وما هذا السهاد الـمـؤرق                      وما بي من هم وما بي من معشق ومؤرق ك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م منهم مؤرق العجلي وغيره، قال ابن دريد في تركيب ورق فأما تسميتهم مؤرقا فليس من هذا، ذاك من الأرق وهو ذهاب النو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أرق كندس وأرق بضمتين بمعنى آ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ذلك عادته فبضم الهمزة والراء لا 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راق، كغرا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في قول ابن أحم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على الجمال أوان حفت                      هجائن من نعاج أراق عينا وقال ابن زيد الخيل الطائ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ما أن بدت لصفا أراق                      تجمع من طوائفهم فلول </w:t>
      </w:r>
      <w:r>
        <w:rPr>
          <w:rFonts w:ascii="MS Sans Serif;Times New Roman" w:hAnsi="MS Sans Serif;Times New Roman" w:cs="MS Sans Serif;Times New Roman"/>
          <w:color w:val="009716"/>
          <w:rtl w:val="true"/>
        </w:rPr>
        <w:t xml:space="preserve"> أ ز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زق صدره، كفرح وضرب الأول عن ابن دريد أزقا بالفتح وأزقا بالتحريك، وفيه لف ونشر غير مرت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ق و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ل، وهو الض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بن در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ق،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ق، بالكسر، يأزق أزقا، وقال الأصمعي في قول رؤبة يصف ناموس الصائ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طمرا كالقمر بالضيق الأزق حرك الزاي ضرورة،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ليل على صحة قول الأصمعي قو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بح مسحول يوازي شقا                      ملالة يملـهـا وأزقـا أو أزق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ضايق صدره في الحرب، كتأزق فيهما، وحكى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زق صدري، وتأزل،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مأزق، كمجلس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ضع المضيق الذي يقتتلون فيه، 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مأزق العيش، ومنه سمى موضع الحرب مأزقا، والجمع المآزق، قال جعفر بن علبة الحارث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 ابتدرنا مأزقا فرجت لنا                      بأيماننا بيض جلتها الصياقل وفي المقاييس ل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ؤزق على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ضاق عليه المكان فلم يطق أن يبر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إن هذا الحرف مكتوب عندنا في النسخ بالحمرة، وقد وجد في نسخ الصحاح، فانظ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قته أز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يقته، فأزق هو،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اق، لازم متعد، نقله شيخن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ئس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ئر الذي يصفق بجناحيه إذا طار، ذكره صاحب اللسان هكذا، وأهمله الجماعة، ويقوى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صله الهمز جمعهم له علا مآسيق لا غير، قاله ابن سيده، وسيأتي في و س 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ه الجوهري في برق على أن الهمزة والسين والتاء من الزوائد، وذكره أيضا في السين والراء، وذكره الأزهري في خماسي القاف على أن همزتها وحدها زائدة وصوبه، وسيأتي الكلام عليه فيما بع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ق، كسكر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ق بالواو أيضا وقال الليث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ج أيضا بالجيم بدل القاف، وهكذا يسمى بالفارسية، وقد 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غ نبات كالقثاء شكلا، وغلط من جعله صمغ الطرثوث فيه تعريض على الصاغاني، حيث جعله صمغ الطرثوث ملين مدر مسخن محلل ، ترياق للنسا والمفاصل، ووجع الوركين شربا مثقالا ومر له في الجيم أنه صمغ كالكندر،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زق به الذهب علما الر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واء كالصمغ دخيل في العربية، وقد ذكره المصنف في أربعة مواضع، وهو المعروف الآن بمصر بقنا وش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ق، بالضم، وبضمتين كعسر وع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حي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فاق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الأفق الأعلى  وقال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ريهم آياتنا في الآفاق، وقد جمع رؤبة بين اللغت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غتزي من بعد أفق أفق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8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وا في الأفق بالضم أنه استعمل مفردا وجمعا، كالفلك، كما في النهاية،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بيت العباس رضي الله عنه يمدح النبي صلى الله عليه وسل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ت لما ولدت أشرقـت ال                      أرض وضاءت بنورك الأفق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إنما أنث الأفق ذهابا إلى الناحية، كما أنث جرير السور في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أتى خبر الزبير تضعضعت                      سور المدينة والجبال الخشـع أو الأ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ظهر من نواحي الفلك وأطراف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أ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ب الرياح ال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وب، والشمال والدبور، والص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زرين المقدمين في رواق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ق البيت من بيوت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احيه ما دون سم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فقي بفتحتين لمن كان من آفاق الأرض، حكاه أبو نصر، كما في الصحاح،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لى غير قياس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ض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قي بضمتين وهو القياس،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ب للفرد هو الأصل في القواعد، وبقي قول الفقهاء في الحج ونحوه آفاقي هل يصح قياسا على أنصاري ونحوه، أولا يصح بناء علي أصل القا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ة إلى الجمع منكرة أطال البحث فيه ابن كمال باشا في الفرائد، وأورد الوجهين، ومال إلى تصحيح قول الفقهاء، وذهب النووي إلى إنكار ذلك وتلحين الفقهاء، والأول عندي صواب ولا سيما وهناك مواضع تسمى أفقا تلتبس النسبة إليها،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فاق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في الآ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نواحي الأرض مكتسبا ومنه حديث لقمان بن ع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اق أ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أفق ،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ائع يقال للذكر والأنثى كما في الصحاح، وأنشد للشاعر المرادي، هو عمرو بن قنع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إذا أرى زقا مريضا                      يناح على جنازته بكـيت</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جل لمتي وأجر ذيلـي                      وتحمل شكتي أفق كميت وأفق الرجل كفرح يأفق أ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 النهاية في الكرم كما في الصحاح والعباب أو في العلم، أو في الفصاحة وغيرها من الخير من جميع الفضائل، فهو آفق على فاعل ، ومنه قول الأعشى يمدح إياس ى ابن قبيص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فقا يجبى إليه خرجـه                      كل مما بين عمان وملح وكذلك أفي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 القزاز أن الآفق فعله أفق يأف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د ضرب، وكذا حكى عن كراع، واستدل القزاز على أنه آفق على زنة فاعل بكون فعله على فعل، أنشد أبو زياد شاهدا على آفق بالمد لسراج ابن قرة الكل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تصدى لرفـل آفـق                      ضخم الحدول بائن المرافق وأنشد غيره لأبى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بين أب ضخم وخال آفق                      بين المصلى والجواد السابق وأنشد أبو ز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ف في أوجهها البشائر                      آسان كل آفق مشاجـر قال علي بن ح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ق مشاجر بالقصر لا غي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يات المتقدمة تشهد بفساد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هاء عن ابن فارس ،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 في المؤنث على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آ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كان لفقيم بن جرير بن دارم، قال دكين بن رجاء الفقي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خباسيات والأوافق                      وبين آل ساطع وناعق كلها أسامي خيول فق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فق فلان يأفق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كب رأسه، وذهب في الآفاق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فق فل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هب في الأرض، والذي ذكره المصنف هو قو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ق في العطاء أف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ل، وأعطى بعضا أكثر من بعض نقله الجوهري، وأنشد للأعشى يمدح النعم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الملك النعمان يوم لقيتـه                      بنعمته يعطى القطوط ويأف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8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بطته وأراد بالقط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 الجوائز،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يأ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فض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خذ من الآ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ق الأديم يأفقه أ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بغه إلى أن صار أفيق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كذب كأفك، عن ابن عب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ق يأفق أ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لب عن كراع، و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ق أ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تن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ق الطري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نه، 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فاق كسبب وأسباب ،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 فلان على أفق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فيق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ضلة من الدلاء قاله أبو عمرو، ونصه على الد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في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ين حوران والغور وهو الأردن ومنه عقبة أفيق،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ق فإنها عامية ، وهي عقبة طويلة نحو ميلين، قال حسان بن ثاب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الدار أقفرت بمـعـان                      بين أعلى اليرموك فالصما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فا جاسـم فـدار خـلـيد                      فأفيق فجانبـي تـرفـلان وأفيق، بلفظ التصغير، عليه السلام لبنى يربوع قال أبو دؤاد الإيا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نا بالجزع جزع أفيق                      نتمشى كمشية الناقلات أو أف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نواحي ذمار وقد أغفله ياقوت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ف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د الذي لم يتم دباغ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تم دباغته،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ه يدب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أف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ديم دبغ قبل أن يخرز نقله الجوهري عن الأصمعي أو قبل أن ي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يدبغ بغير القرظ والأرطي وغيرهما من أدبغة أهل نج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ين يخرج من الدباغ مفروغا منه، وفيه رائحت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ا يكون من الجلد في الدباغ فهو منيئة، ثم أفيق ثم يكون أديما كالأفيقة والأفق ككتف وسفينة فيهما وقد جاء ذكر الأفيقة في حديث غزوان فانطلقت إلى السوق فاشتريت أفيقة، أي سقاء من أدم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ثه على تأويل القربة والشن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ى ثعلبا قد حكى في الأفيق الأفق، مثل النبق، وفسره بالجلد الذي لم يدبغ،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منه على ث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ق، محركة مثل أديم وأدم نقله الجوهر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ق بضمتين وأنكره اللحيان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 في جمعه أفق ألبتة، وإنما هو الأفق بالفتح، فأفيق على هذا له اسم جمع وليس له جمع أو المحركة اسم جمع وليس بجمع لأن فعيلا لا يكسر على فعل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أف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فقة ، كأرغفة في رغيف ، وآدمة في أديم،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فق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صرة والجمع أفق، عن ابن الأعرابي كالآفقة ممدودة وهذا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قة من مرق الإها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دفن تحت الأرض حتى يمرط ويتهيأ دباغ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ق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آفق، على أ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خ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أفاقة ككناس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 البحرين، قرب الكوفة ذكره لبيد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هدت أنجية الأفاقة عـالـيا                      كعبي، وأرداف الملوك شهود وأنشد ابن بري للج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رهنا بالأفـاقة عـامـرا                      بما كان في الدرداء رهنا فأبسلا أو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ء لبنى يربوع قاله المفضل، وله يوم معروف، قال العوام ابن شوذ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ح الإله عصابة من وائل                      يوم الأفاقة أسلموا بسطاما وكانت الأفاقة من منازل أهل المنذر، و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صحفه قوم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اقه، بفتح الهمزة وإظهار الهاء، مثل جمع فق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اق كغراب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دي ابن زيد العبا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ى بطن العقيق إلى أفاق                      ففاثور إلى لبب الكثـيب وقال نهشل بن حر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رون الفصال إلى الندامـى                      بروض الحزن من كنفي أف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8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فيقة ككن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يكة، أو هي الداهية المن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أفق بنا فل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تانا من أفق قال أبو وجز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طرقت سعدى فكيف تأفقت                      بنا وهي ميسان الليالي كسوله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فق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مت بنا، وأتتن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قه يأف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بقه في الفضل، وكذا أفق عليه، قال الكمي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اتـقـون الـراتـقـو                      ن الآفقون على المعاشر وأفق يأ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 من الآف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عير آفق ، وفرس آف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رائعا كريما، والبعير عتيقا كري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س آفق ، قوبل من آفق وآف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كريم الطرفين،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أفيق من الإنسان، ومن كل بهيم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ده، قال رؤبة يصف سهم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شقى به صفح الفريص والأفق وفي نوادر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فق به، وتل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حق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لق البوق يألق من حد ضرب ألقا بالفتح وإلاقا، ككتاب، إذا كذب قاله أبو الهيثم فهو ألاق كشد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ذب، لا مط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لاق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ق الكاذب الذي لا مطر له قال النابغة الجعدي، رضي الله عنه وجعل الكذوب إلاق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بذي ملق كاذب                      إلاق كبرق من الخلب والإل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نقله الجوهري، وهو قول ابن الأعرابي، وكذلك الإلس قال والإ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ة وجمعها إلق ،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وجدت إلقة من الإلق 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دة إلقة، وذكرها قرد ورباح لا إلق قال بشر بن المعت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قة ترغث رباحـهـا                      والسهل والنوفل والنضر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لقة يوصف بها المرأة الجريئة لخبث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ون نقله الجوهري وهو قول الرياشي،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وع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شئ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ه أفعل، لأ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 الرجل كعنى ألقا فهو مألوق، على مفعول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 قال الري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ني أبو عبي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بي من إراني أولق و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بي من ألق جن أولقا والأو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خالد بن الوليد رضى الله تعالى عنه وهو القائل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ربهم بالأولـق                      ضرب غلام ممئ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ارم ذي رونق والمأل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نون هو من ألق كعنى كالمؤولق على مفوعل، وذكره الجوهري في صورة الاستدلال على أن الأولق وزنه فوعل ،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يقال للمج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و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ذهب سيبويه،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هر ومجوهر ، وذهب الفارسي إلى احتمال كونه أفعل، بزيادة الهمزة، وأصالة الواو، وهو القول الثاني الذي ساقه الجوهري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شئت جعلت الأولق أفعل،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 النحو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ق أفعل، وهذا غلط عند البصريين، لأنه عندهم في وزن فو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أيدوا هذا القول الأخير بأن ابن القطاع حكى ولق، وفيه كلام لابن عصفور وأبى حيان وغيرهما، وأنشد الجوهري للشاعر وهو نافع بن لقيط الأس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ؤولق أنضخت كية رأسه                      فتركته ذفرا كريح الجور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8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وته،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 الرجل فهو مألوق على مفعول هذا وهم منه وصوابه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 يلق وأما ألق فهو يشهد بكون الهمزة أصلا لا زائدة،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أل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المحرق بق عمرو السدوسي، صفة غالبة على التشبيه،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رش ابن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ئلق،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عن ابن الأعرابي،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مردل غير هراء مئلق أو المعتوه قاله ابن الأعرابي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ألقى، كجمز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عة الوث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لاق كغرا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بالتيه من أرض مصر، من ناحية الهامة، قاله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لق كإمع المتأ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لو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عام طيب، أو زبد برطب وهذا قول ابن الكلبي قال وفيه لغ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وقة ولوقة نقله ابن بري، وأنشد الليث لرجل من بني عذ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ي لمن سالمتم لألـوقة                      وإني لمن عاديتم سم أسود 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لو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بد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بدة بالرطب لتألقها، أي بريقه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وهم قوم أن الألوقة لما كانت هي اللوقة في المعنى، وتقاربت حروفهما من لفظهما، وذلك باطل لأنها لو كانت من هذا اللفظ لوجب تصحيح عينها، إذ كانت الزيادة في أولها من زيادة الفعل، والمثال مثاله فكيف يجب على هذا أن يكون ألوقة، كما قالوا في أثوب وأسوق وأعين وأنيب، بالصحة، ليفرق بذلك بين الاسم والف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ألق الب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مع نقله الجوهوي، ومنه قول الزفي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يض في أيمانهم تألق كائتلق نقله الجوهري، وقال ابن ج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مع وأضاء، وأنشد ابن فارس في المقايي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صبح طورا وطورا يقترى دهسا                      كأنه كوكب بالرمـل يأتـلـق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عدى الأخير ابن أحمر ف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ففها بديبـاج وخـز                      ليجلوها فتأتلق العيونا وقد تجاوز أن يكون عداه بإسقاط حف، أو لأن معناه تختط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ألقت المرأة إذا تبرقت وتزينت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شمرت للخصومة واستعدت للشر ورفعت رأسها فاله ابن فارس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صارت مثل الإلق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لق بالفتح والألق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نون عن أبي عبيدة، وألقه الله يألقه ألقا وأل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يق الب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ع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لق بالفتح الكذب تقول ألق يألق ألقا، ومنه قراءة أبي جعفر وزيد بن أ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 تألقونه بألسنتكم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م إني أعوذ بك من الألس والألق قال القتي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له الولق، فأبدل الواو همزة، وقد اعترضه ابن الأنباري،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بدال الهمزة من الواو المفتوحة لا يجعل أصلا يقاس عليه، وإنما يتكلم بما سمع منه، و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لق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رجل إلاق، ككتا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داع مت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برق أل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خ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إلق ،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ئ الخلق، وكذلك امرأة إل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ل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علاة ة لخبث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مرأة إلقة ، كإمع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عة الوث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ق آلق، ومنه قول السعلاة صاحبة عمرو بن يربوع، وكان قد تزوج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سك بنيك عمرو إنـي آبـق                      برق على أرض السعالى آلق والميلق، كمق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هر به العلامة شهاب الدين أحمد بن عبد الواحد اللخمي الإسكندري، عرف بابن الميلق، وسئل عن شهرت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ي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حل الذ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هو الباعث في ذكره هنا، كأنه من ألق يأ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مع وأضاء، ومن آل بيته نجم الدين بن الميلق، كتب عنه الحافظ اليعمري من شعره، وعطاء الله بن مختار بن الميلق، كتب عنه الحافظ الدمياطي، وناصر الدين محمد بن عبد الدائم ابن بنت الميلق، اجتمع به الحافظ ابن حجر، وكان واعظا مشهور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8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ق العين أهمله الجوهري، وقال يونس في كتاب ال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مأقها وموقها، كما في العباب و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ح والسرور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كلأ الحسن المعجب، سمى بالمصدر، قالت أعراب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حبذا الخلاء، آكل أنقى، وألبس خلقي، و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نو عمك رواد الأن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ق، كفرح يأنق أن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رح و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أبو ز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ق الشيء أن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ه قال عبد الرحمن بن جهيم الأسد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فى السقيم بمثل ريا روضة                      زهراء تأنقها عيون الـرود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عجب به، فهو يأنق أنقا، وهو أنق ، ككت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جب ،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زبير زلـق وزمـلـق                      جاءت به عنس من الشام تل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من جلـيسـه ولا أنـ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يأمنه ولا يأنق به، وفي حديث عبيد بن عم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ن عاشية أشد أنقا، ولا أبعد شبعا من طالب 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شد إعجابا واستحسانا، ورغبة ومحبة، والعاشية من العشاء، وهو الأكل بالليل، يريد أن العالم منهوم متمادى الح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وق، كصبور قال ابن السكيت عن ع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عندي العقاب، والناس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خمة لأن بيض الرخمة يوجد في الخرابات وفي السهل،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خم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رخم وأنشد الجوهري ل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اسمين والألوان شتى                      تحمق وهي كيسة الحوي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اسمين، لأنها تسمى الرخمة والأ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طائر أسود هل كالعرف يبعد لبيضه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طائر أسود مثل الدجاجة العظيمة أصلع الرأس أصفر المنقار وهو أيضا قول أبي عمرو وقال طويلة المن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 هو أعز من بيض الأنوق لأنا تحرزه فلا يكاد يظفر به لأن أوكارها في رؤوس القلل والمواضع الصعبة البعيدة وهي تحمق مع ذلك، نقله الجوهري وقد تقدم شاهده من قول الكميت، 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قيت إلى مرقاة يقصر دونها الأنوق وفي حديث معاوية قال له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رض لي، قال نعم، قال ولولد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شيرت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ثم تمث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الأبلق العقوق فلما                      لم ينله أراد بيض الأنوق 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ثل يضرب للذي يسأل الهين فلا يعطى، فيسأل ما هو أصعب منه،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مل من النوق، والأب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صفات الذكور، والذكر لا يحمل، فكأنه طلب الذكر الحامل والأنوق واحد وجمع،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أن يعنى به الرخمة الأنثى وأن يعنى به الذكر، لأن بيض الذكر معدوم، وقد يجوز أن يضاف البيض إليه، لأنه كثيرا ما يحضنها وإن كان ذكرا، كما يحضن الظليم بيضه،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شرح قول الكميت السابق، وإنما كيس حويلها لأنها أول الطير قطاعا، وأنها تبيض حيث لا يلحق شيء بي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عديل بن الفر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 الأنوق كسرهن ومن يرد                      بيض الأنوق فإنه بمعـاقـ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9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خلاقها من الكيس عشر خصال و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ضن بيضها وتحمي فرخها، وتألف ولدها، ولا تمكن من نفسها غير زوجها وتقطع في أول القواطع، وترجع في أول الرواجع ولا تطير في التحسير ولا تغتر بالشكير ولا ترب بالو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سقط على الجفير يريد أن الصيادين يطلبون الطير بعد أن يوقنوا أن القواطع قد قطعت والرخمة تقطع أوائلها لتنجو، أي تتحول من الجروم إلى الصرود أو من الصرود إلى الجروم والتحسير سقوط الريش ولا تغتر بالشكير أي صغار ريشها، بل ينتظر حتى يصير ريشها قصبا فتطير والجفير الجعبة لعلمها أن فيها سهاما، هذا هو الصواب في الضبط، مثله في سائر أصول اللغة المصححة ووهم من ضبطه بالحاء والقاف فإن هذه الأمور وأمثالها نقل لا مدخل فيها للرأي أو الاحتمالات وادعاؤه أنه على الجيم لا يظهر له معنى غفلة عن التأمل، وجهل بنصوص الأئمة، فليتنبه لذلك، وقد أشار إلى بعضه شيخنا رحمه الله تعالى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آنقه في كذا أي ما أشد طلبه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نقني الشيء إيناقا، ونيق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بني ومنه حديث قزعة مولى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با سعيد يحدث عن رسول الله صلى الله عليه وسلم بأربع فآنقنن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بني،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دثون يروونه أينقنني وليس بشيء ،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في صحيح م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ينق بحديث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ب، وهي هكذا ت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 عن ابن الأعرابي أنو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طاد الأنوق للرخمة هكذا ذكره في التهذيب عنه في هذا التركيب، قال الصاغاني وإنما يستقيم هذا إذا كان اللفظ أجوف فأما وهو مهموز الفاء ف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ء أنيق ،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معجب وقد آنقه الشيء، فهو مؤنق وأنيق، ومثله مؤلم وأليم ، ومسمع وسميع، ومبدع وبديع ، ومكل وكليل وله أناقة بالفتح ويكس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وإعجاب ،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إناقة ولباقة، وجاء به بعد التأنق، فيكون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إجادة وإح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ق تأن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جب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ر ألاف الصبا من أنقا وتأنق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له بالإتقان والحكم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جود وجاء فيه بالعجب كتنوق من الني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أنق المكان أعجبه فعلقه ولم يفارقه، 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حب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ضة أنيق في معنى مأنو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حبوبة، وأنيقة بمعنى مؤن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نق،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ن المنظر وإعجابه إياك،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طراد الخضرة في عينيك، لأنها تعجب رائ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أنق فلان في الرو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وقع فيها معجبا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أنق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تبع محاسنها، وأعجب بها، وتمتع بها، وبه فسر حديث ابن مسعود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وقعت في آل حم وقعت في روضات أتأنقهن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روضات أتأنق فيهن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تلذ قراءتهن، وأتمتع بمحاسنهن، ومن أمث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يس المتعلق كالمتأنق ومعناه ليس القانع بالعلقة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هي البلغة من الع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ذي لا يقنع إلا بآنق الأشياء وأعج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هو يتأن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طلب أعجب الأشي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و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ق الثق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ى علينا أو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ثقله، 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ى عليه أوقه، وبرك فوقه، وأنشد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يك حتى قلدوك طوقها                      وحملوك عبأها وأوقها والأ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ؤم، والأو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أنشد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تع من السيدان والأوق نظرة                      فقلبك للسيدان والأوق آلـف وأنشد الصاغاني للقحيف العقلي يصف ناق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بعت السـيدان والأوق إذ هـمـا                      محل من الأصرام والعيش صالـح</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يحزأ السيدان في رونق الضحى                      ولا الأوق إلا أفرط العـين مـائح وقال النابغة الجعدي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هن أن مـياه الـذهـا                      ب فالملح فالأوق فالميث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9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ق عليه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 أ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ق علينا يؤ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ل قال العمان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ق علينا وهو شر آئق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ق عليهم أو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تاهم بالشؤم 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و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القوم بأوقت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وق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ركية، مثل البالوعة في الأرض خليقة في بطون الأودية، وتكون في الرياض أحيانا، تسمى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إذا كانت قا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قة، فما زاد، وما كان أقل من قامتين فليست بأوقة، وفمها مثل فم الركية، وأوسع أحيانا، وهي الهوة،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غمس الرامي لها بين الأوق                      في غيل قصباء، وخيس مختلق والأو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ضن الطير على رؤوس الجبال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وقي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لية من أوق قال الجوهري وهي زنة سبع مثاقي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نة أربعين درهما، وهو في قول وإن جعلتها أفعولة فهي من غير هذا الباب ويأتي في و ق ي إن شاء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م الأواق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 معروف من أيام العرب،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يؤيؤ وقد أهمله المصنف في اله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واقي،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ب الحائك التي يكون فيها لحمة الثوب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قه تأوي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لل طعامه وأوقه تأوي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له على المثسقة والمكروه نقله الجوهري، وأنشد لجندل بن المثنى الطهو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ز على عمك أن تؤوق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أن تبيتي ليلة لم تغبق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أن ترى كأباء لم تبرنشقي وأوق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و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مؤوق، كمحد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ؤخر طعامه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 كان حتروش بن عزة راضيا                      سوى عيشه هذا بعيش مـؤوق وتأ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عو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ت مؤوق،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حشو من ردئ ج المتاع، منه قول امرئ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ت يفوح المسك في حجراته                      بعيد من الآفات غير مـؤوق ورجل مؤ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ؤوم،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ه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أ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لهذي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يهقان فيعلان، بضم العين عشب يطول في السماء طولا شديدا وله وردة حمراء، وورقه عريض، ويؤكل يأكله الناس، وهو الذي يقول فيه 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ا فروع الأيهقان وأطفلت                      بالجلهتين ظباؤها ونعامهـا 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م يسمه أحد الأيهقان إلا لبيدا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اضطر، وإنما اسمه النهق، واحدته نه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هو الجرجير البري كما في الصحاح، وهو قول أبي نصر واحدته بهاء، وقال كعب بن زهير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 مط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نبت الغفو والريحان وابلـه                      والأيهقان مع المكنان والذرقا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بلغني عن أحد غيره، وقد قال أبو وجزة يصف حمار وح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بع الروض في بهمى وفي نفل                      يزينه الأيهقان الجون والزهـ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9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إن لم يكن أخذه من لبيد رضي الله عن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كما قاله أبو زي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سلط الأمر على ما ذكر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الرو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يهمان والنهق شيء واحد، وزعم أنه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أ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اة بغير همز وسألت عنه بعض الأعرا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شبة تستقل مقدار الس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ا ورقة أعرض من ورقة الحوا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هرة بيضاء، هي تؤكل، وفيها مرارة،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ره كزهر الكرنب، وبزره كبزره، وثمره سرمقي الشكل وفي ا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قاله أبو حنيفة عن أبي زياد من أن الأيهقان مغير عن النهق، مقلوب منه خطأ، لأن سيبويه قد حكى الأيهقان في الأمثلة الصحيحة الوضعية التي لم يعن بهما غيره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كون على فيعلان في الاسم والصفة، نحو الأيهقان، والصيمران والزيبدان، والهيردان، وإنما حملناه على فيعلان دون أفعلان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إن كانت الهمزة تقع أولا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ثرة فيعلان، كالخيزران والحيسمان، وقلة أفعل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يق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ظم الوظي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وظيف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مريط بين الثنة وأم القردان من باطن الرس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يقان من الوظي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 القيد وهما القينان، قال الطرماح</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م المها يقفلن كـل مـكـبـل                      كما رص أيقا مذهب اللون صافن</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باء مع الق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قتهم الداهية أهمله الجوهري، والصاغاني وصاحب اللسان،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ؤوقا، كصبور يدل على أنه مصدر، وسيأتي للجماعة في ب وق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قتهم الدا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م أو يقتصر على باقتهم بؤوق،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بأق عليهم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هجم عليهم بالداهية وهذا أيضا سيأتي للجماعة في ب و ق بعي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من أعمال خبيص، ببلاد كرمان، قاله ياقو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ينق، بفتح ثم تشديد مثناة مكسورة ، وسكون ياء، وفتح نون قبل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في ساحل جزيرة صقلية، نقله ياقو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ثق النهر بثقا قاله الليث وزاد غيره بث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 ووجد في بعض نسخ الصحاح بالتحريك، وهو غلط، وأما ما وجد في قو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حاجر كعكعه عن البثق وكذا 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ماء والساحل خضخاض البثق فإنما حرك الثاء فيهما للضرورة وتبثاقا بالفتح، كتذك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ر شطه، لينبثق الماء قاله الليث، أي ينفجر، 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ثق السيل موضع كذا بثقا وبثقا عن يعقوب أي فرقه وشقه كبثقه تبثيقا، وهذه لم يذكرها الجماعة واسم ذلك ال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ثق بالفتح ويكسر،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ث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ثقت العين تبثق بثقا وتبثا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 دمعها عن أبي عمرو،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ال عينك عاودت تغساقها                      لا عين يبثق دمعها تبثاقهـا 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ثقت الركية تبثق بثوقا كقع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تلأت وطمت، وهي باث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تلئة طامية وهو باثق ال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غز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ثق بالفتح، وي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بعث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بثق انفجر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بثق السيل علي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قبل ولم يحتسبوه أي لم يظنوا ب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بثق عليهم ب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ندرأ من غير أم يشعروا به، وهو مجاز</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ثق الماء علي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ث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ء يصيب الزرع من ماء السماء، وقد بثق،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ياه بثق ، كركع،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ملأ الأرض مياها بثقا وانبثقت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صبت،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9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جربق أهمله الجماعة، وهو بفتح الجيم، كما هو مضبوط عندنا، وضبطه ياقوت بضم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ين البقعاء ونصيبين منها الفقيه الورع المفتن جمال الدين عبد الرحيم بن عمرو بن عثمان الباجربقي الموصلي الشافعي، قال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شتغل بالموصل، ثم قدم دمشق سنة </w:t>
      </w:r>
      <w:r>
        <w:rPr>
          <w:rFonts w:cs="MS Sans Serif;Times New Roman" w:ascii="MS Sans Serif;Times New Roman" w:hAnsi="MS Sans Serif;Times New Roman"/>
        </w:rPr>
        <w:t>6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خطب بجامعها، ودرس بالغزالية نيابة، وولى تدريس الفتحية، وحدث بجامع الأصول عن والده، عن مؤلفه، وله نظم ونثر وسجع ووعظ، توفي خامس شوال سنة </w:t>
      </w:r>
      <w:r>
        <w:rPr>
          <w:rFonts w:cs="MS Sans Serif;Times New Roman" w:ascii="MS Sans Serif;Times New Roman" w:hAnsi="MS Sans Serif;Times New Roman"/>
        </w:rPr>
        <w:t>6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مشايخ الذه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له ولد يرمى بقبائح، اسمه تقي الدين محمد وحكم بإراقة دمه حكم المالكي بقتله، لضلاله وزندقته، كما في التاري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ا</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جرمق بالميم بدل الموحدة، والجيم مفتوحة، أهمله الجماعة، و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قرية قرب دقوقاء، وفي كتاب الفتوح أنها كو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رق،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قب محمد بن عمر بن المبارك بن عبد الله بن علي الحميري الحضرمي الشافعي، علامة اليمن، ولد سنة </w:t>
      </w:r>
      <w:r>
        <w:rPr>
          <w:rFonts w:cs="MS Sans Serif;Times New Roman" w:ascii="MS Sans Serif;Times New Roman" w:hAnsi="MS Sans Serif;Times New Roman"/>
        </w:rPr>
        <w:t>8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ضرموت، ممن لقيه السخاوي، وأثنى ع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دق كعصف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ا أبو حات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أم الهيثم عن الحب الذي يسمى أسفيوش ما اسمه بال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ني منه حبات، فأريتها، ففكرت ساعة ثم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بخد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ذلك من غيرها،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حب هو بزر قطونا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ولم يعرف إلا من أم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خالويه ممن أخذ عن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لق عي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لبهما، فهو مبحلق ، عا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وأقبح ما كان من العور، وأكثره غمصا قاله الليث،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ر من عينيه تقويم الفوق                      وما بعينيه عواوير البخق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خ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ور بانخساف العين، 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خ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خسف العين بعد العور،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خ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ذهب بصره وتبقى عينه منفتحة قائ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هو أن لا يلتقي شفر عينه على حدقته قاله الليث، وأنشد قول رؤبة السابق، تقول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خق، كفرح ونصر 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خقت ع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ذهبت، وبخق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رت أشد العور، والفتح أعلى، وفي حديث زيد بن ثابت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عين القائمة إذا بخقت مائة دينار، أراد إذا كانت العين صحيحة الصورة، قائمة في موضعها، إلا أن صاحبها لا يبصر، ثم بخقت بعد، ففيها مائة دينار ، 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زيد أنها إن عورت ولم تنخسف، وهو لا يبصر بها إلا أنها قائمة ، ثم فقئت ففيها مائة دينا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ين البخقاء، والباخقة، والبخيق، والبخي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وراء ومنه حديث نهيه في الأضاحي عن البخق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رجل بخيق ، كأمير ، وباخق العين، ومبخوق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خق، ومنه حديث عبد الملك بن عمير يصف الأح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ناتئ الوجنة، باخق العين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يبت عينه بسمرقند،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ت بالجد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خق عينه، كم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ورها قاله الليث، و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خق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أها عن أبي عمرو،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ورها،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لصلح من صقع وطعن أبخقا و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درت هكذا في سائر النسخ، ومقتضاه أنه أبخقت العين، وليس كذلك، والذي في المح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بخقت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د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خاق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ئب الذكر نقله الصاغاني في التكم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9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بحنق كعصفر ، والحاء مهم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باب الجراد، نقله ابن بري عن بعض بني عق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نق، كجندب وعصفر هكذا هو في سائر النسخ بالحمرة، وهو موجود في نسخ الصحاح في تركيب ب ج ق على أن النون زائدة ، واقتصر في الضبط على الوجه الأخير، والأول عن شمر وأبي الهيثم، كما في التكمل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خرقة تتقنع بها الجارية، فتشد طرفيها تحت حنكها، لتقي الخمار من الدهن، والدهن من الغبار وهو قول شمر وأبي الهيثم،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ة تلبسها المرأة، فتغطى رأسها ما قبل منه وما دبر، غير وسط رأسها، وبعضهم يسميه المحنك،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تخاط خرقة مع الدرع فيصير كأنه ترس، فتجعله المرأة على رأ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قع يغشى العنق والصدر، وكذلك البرنس الصغيران وأنشد لذي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ه من الظلماء جل وبخنق هكذا أنشده،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وا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ها من الظلماء جل وخندق وصد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تيهاء تودي بين أرجائها الصبا، وقال ابن دري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خن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قع صغير، أو مقنعة صغ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خن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باب الجراد الذي على أصل عنقه وجمعه بخانق، وبعض بني عقيل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حنق، بالحاء المهملة، كما تقدم، ونقل ابن بري عن ابن خال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خن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 عنق الجراد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بخنق من ال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أخذت غرته لحيته إلى أصول أذنيه كم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ذرقة أهمله الجوهري، وهو بالذال المعجمة والمهملة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حفارة ومنه قول المتن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ذرق ومعي سيفي وقاتل حتى قتل،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فارسي معرب، وهو قول ابن دريد ، وقال الهروي في فصل عصم من كتابه الغري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بذرقة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مة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تصم بها، وقال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 البذرقة عربية، وإنما هي فارسية، فعربتها العر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ث السلطان بذرقة مع القافلة، بالذال 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هذه الكلمة مركبة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 وراه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الرديء فعربوا الهاء بالقاف، وأعجموا الذ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ذرق الخفير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ذق، بكسر الذال، وفتحها أهمله الجوهري،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كلمة فارسية عربت، فلم نعرف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تعريب باده وهو اسم الخمر بال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طبخ من عصير العنب أدنى طبخة، فصار شديدا وأول من وضعه بنو أمية، لينقلوه عن اسم الخمر، وكل مسكر خمر، لأن الاسم لا ينقله عن معناه الموجود فيه، قاله في المطالع، وأصله في المش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يكون ذلك وقد سئل عنه ابن عباس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ق محمد صلى الله عليه وسلم الباذق وما أسكر فهو حرام  فهذا يدل على أنه معروف قبل بني أمية، ومعنى الحديث أي سبق قوله فيه، وفي غيره من جنس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م يكن في زمان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ذق باذق، إتباع 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عرب من هذا التركيب البياذقة هم الرجالة وهي تعريب بياده ومنه بيذق الشطرنج وحذف الشاعر الياء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شر سواق خفاف بذوقها أراد خفاف بياذقها كأنه جعل البيذق بذقا قاله ابن بزرج وفي غزوة الفتح، جعل أبا عبيدة على البياذقة هم الرجالة واللفظة فارسية معربة سموا بذلك لخفة حركتهم، وأنهم ليس معهم ما يثق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ذق الدليل في السفر كالبيذ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صغير الخفيف وفي التكملة الصغير ال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وق قال الشاعر فحذف الي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شر سواق خفاف بذوقها أراد بياذقها كأنه جعل البيذق بذقا قاله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ذقة كمحدثة من كلامه أفضل من فعله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9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قون بالتحريك وضم القاف كورة بمصر من أعمال الحوف الغربي لها ذكر في الفتوح كم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ذ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أخرى بالقبل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ابن العرقة قاله أبو الندى وال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حد بروق السحاب وهو الذي يلمع في الغيم، جمعه برو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لك السحاب، وتحريكه إياه لينساق، فترى النيران نقل ذلك عن مجاهد، والذي روى عن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سوط من نور يزجر به الملك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قت السماء تبرق، برقا، وبروقا بالضم وبرقانا محركة، وهذه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معت، أو جاءت ببر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برق ال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 الرجل ور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هدد وتوعد، كأبرق قال ابن أ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جل ما بعدت عليك بـلادنـا                      وطلابنا فابرق بأرضك وارعد كأنه أراه مخيلة الأذى، كما يرى البرق مخيلة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أصمعي ينكر أبرق وأرعد، ولم يكن يرى ذا الرمة حجة يشير بذلك إلى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شيت منه الصريمة أبرقت                      له برقة من خلب غير ماطر وكذلك أنشد بيت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ـرق وأرعـد يا يزي                      د فما وعيدك لي بضائ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رمقاني، إنما الحجة قول عمرو بن أحمر الباه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جل ما بعدت عليك بـلادنـا                      وطلابنا فابرق بأرضك وأرعد وقد تقدم البحث في ذلك في ر ع 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برق الشيء كالسيف، وغيره، يبرق برقا، وبريقا، وبرقانا الأخير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ع وتلألأ،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 السيف وغيره يبرق برو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ألأ، والاسم البري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ق طعامه بزيت ، أو سمن ب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فيه منه قليلا ولم يسغسغ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كثر دهنه، وهي التبا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فعله ما برق النجم في السم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طلع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دت المرأة رعدا، وبرقت ب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عرضت وتحسن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ته على عمد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ينت، كبرقت تبريقا، وهذه عن اللحياني، ومنه قو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دعن بالتبريق والتأنث وبرقت الناقة فهي ب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ذرت بذنبها من غير لقح، عن ابن الأعرابي،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ذا شالت بذنبها وتلقحت وليست بلاق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برقت فيه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رأة والناق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قت المرأة بوجهها وسائر جسمها، وأبرقت الناقة بذنبها فهي بروق وهذه شاذة، ومبرق على القياس من نوق مبا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لت به عند اللقاح، وتقول العرب دعني من تكذابك وتأثامك شولان البروق، نصب شولان على المصد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بمنزلة الناقة التي تبرق بذنب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ول به، فتوهمك أنها لاقح ، وهي غير لاقح، وجمع الب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 بالضم، ومنه قول ابن الأعرابي وقد ذكر شهر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حها الله إن رجالها لنزق، وإن عقاربها لبر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ا تشول بأذنابها، كما تشول الناقة الب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برق بص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ألأ ومنه حديث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رقت الأبصا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عت، هذا على الفتح، وإذا كسرت الراء فبمعنى الح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ق البصر كفرح وعليه اقتصر الجوهري،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قراءة عاصم وأهل المدينة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برق البصر  ومثل نصر أيضا،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بريقه إذا شخص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رأها نافع وحده من البري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خص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تح عينه من الفزع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ها أيضا أبو جعفر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ا ظاهره أنه بالفتح والصواب أنه بالتحريك وبروقا كقعود وهذه عن الليحاني ففيه لف ونشر مرتب، أي تحير حتى لا يطرف كما في الصحاح أو دهش فلم يبصر وأنشدوا ل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أن لقمان الحكيم تعرضت                      لعينيه مي سافرا كاد يبـرق أي يتحير أو يده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فراء شاهدا لمن قرأ برق بالكسر بمعنى فزع قول طرف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9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فسك فانع ولا تنعني                      وداو الكلوم ولا تبرق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فزع من هول الجراح التي 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 السقاء يبرق برقا، وذلك إذا أصابه الحر، فذاب زبده، وتقطع فلم يجتم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ء برق، ككتف كذا في العباب 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 السقاء برقا وبروقا فهذا يدل على أنه من باب نصر 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ء برق يدل على أنه من باب 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قت الإبل والغنم، كفرح تبرق ب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شتكت بطونها من أكل البروق، وسيأتي البروق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ق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براق الب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د المتلون ببياض وسواد الواحدة برقانة وقد خالف هنا اصطلاحه سه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ق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خوارزم قال ياقوت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قان، بفتح أوله وبعضهم يك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قرى كاث شرقي جيحون على شاطئه، بينها وبين الجرجاني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دينة خوار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مان، وقد خربت برقان، ونسب إليها الحافظ أبو بكر أحمد بن محمد ابن غالب الخوارزمي البرقاني، استوطن بغداد، وكتب عنه أبو بكر الخطيب، وكان ثقة ورعا، توفي سنة </w:t>
      </w:r>
      <w:r>
        <w:rPr>
          <w:rFonts w:cs="MS Sans Serif;Times New Roman" w:ascii="MS Sans Serif;Times New Roman" w:hAnsi="MS Sans Serif;Times New Roman"/>
        </w:rPr>
        <w:t>4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قا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حرجان نسب إليها حمزة بن يوسف السهمي، وبعض الرواة، 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منها على ث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عند مبرق الصبح، كمقع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برق وتلألأ، مصدر م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ق نح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رجل كتأبط شرا،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ب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قب أمير المؤمنين علي بن أبي طالب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ه به عمه العباس بن عبد المطلب رضي الله تعالى عنه يوم ح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شة والح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ق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تجاه واسط الق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حصينة بنواحي د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قليم مشتمل على قرى ومدن أو ناحية بين الإسكندرية وإفريقية مدينتها أنطابلس، وبين الإسكندرية وبرقة مسيرة شهر، وهي مما افتتح صلحا، صالحهم عليها عمرو بن العاص، وقد نسب إليها جماعة من أهل ال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عنز، تدعى به لل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بارق الهم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ونة ب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ب ذو 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ك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ب سعد بن عدي أبي قبيلة باليمن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وف سميت لبريقها، ومنه حديث ع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ة تحت البارقة وهو مقتبس من قو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ة تحت ظلال السيوف</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البار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يق الس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بروق، كجرو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يرة ضعيفة إذا غامت السماء اخضرت قاله ابن حبيب، الواحدة بهاء،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كر من بروقة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عف من بروقة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برني أعرابي أن البروق نبت ضعيف ريان، له خطرة دقاق في رؤوسها قماعيل صغار مثل الحمص، فيها حب أسو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ضعفها إذا حميت عليها الشمس ذبلت على المك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رعاها شيء ، غير أن الناس إذا أسنتوا سلقوها، ثم عصروها من علقمة فيها، ثم عالجوها مع الهبيد أو غيره، وأكلوها، ولا تؤكل وحدها لأنها تورث التهيج،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ما يمرع في الجدب، ويقل في الخصب، فإذا أصابها المطر الغزير هلك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رأيناها قد كثرت وخشنت خفنا ال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 من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ة سوء، تنبت في أول البقل، لها قصبة مثل السياط، وثمرة سو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ضعف البروق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يح أكف القوم فيها كـأنـمـا                      تطيح بها في الروع عيدان برو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9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كر من بروق لأنه يعيش بأدنى ندى يقع من السم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يخضر إذا رأى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برواق، بزيادة أل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يعرف بالخنثى، وأكل ساقه الغض مسلوقا بزيت وخل ترياق اليرقان، وأصله يطلى به البهقان فيزي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ب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ء معروف، فارسي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ب ري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هده قول عدي بن زيد</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ا بالصبوح يوما فقامت                      قينة في يمينهـا إبـريق 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وز، وقال أبو حنيفة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وز، 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الكوز، وهو في كل ذلك فارسي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ريق 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وف عليهم ولدان مخلد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كواب وأباريق  وأنشد أبو حنيفة لشبرمة الض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أباريق الشمـول عـشـية                      إوز بأعلى الطف عوج الحناجر والعرب تشبه أباريق الخمر برقاب طير الماء، قال أبو الهن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دمة قزا كـأن رقـابـهـا                      رقاب بنات الماء تفزع للرعد وقال عدي بن زيد</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باريق شبه أعناق طير الم                      اء قد جيب فوقهن خنيف ويشبهون الأباريق أيضا بالظبي، قال علقمة بن عبد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إبريقهم ظبي على شرف                      مفدم بسبا الكتان مـلـثـوم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أباريق المدام لديهـم                      ظباء بأعلى الرقمتين قيام وشبه بعض بنى أسد أذن الكوز بياء حطى وقال أبو الهندي اليربو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ي في أبيريق مـلـيح                      كأن الأذن منه رجع حطى والإبري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 البرا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بريق، عن كراع،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إب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لمعان و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بريق في قول عمرو بن أ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لدت إبريقا، وأظهرت جعبة                      لتهلك حيا ذا زهاء وجامـ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قوس فيها تلاميع هكذا ذكره الأزهري،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ه السيف الب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ب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حسناء البراقة اللون، قاله اللحيان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ي التي تظهر حسنها على عم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 فيه حجارة ورمل وطين مختلط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ريق كسره تكسير الأسماء لغل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برقاء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اوات هذا قول الأصمعي و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فيه لونان من سواد وبيا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مخلوطا برمل ، وهي البرقة، وفي العباب و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 الذي فيه لونان،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رأى رجلا محتجزا بحبل أربق وهو محر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ك ألقه، ويحك ألقه، مر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ل شيء اجتمع فيه سواد وبياض فهو أبر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س أبرق، وعنز برقاء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غنم أبرق، وبرقاء للأنثى، وهو من الدواب أبلق وبلقاء، ومن الكلاب أبقع وبق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ء فارسي جيد للحفظ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كم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رقا زي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ثنية أبرق، و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سم رج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جاء في رجز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ت بين أبرقـي زياد                      مغانيا كالوشي في الأبراد والأبرقان، إذا ثنوا، فالمراد به غال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قا حجر اليمامة، وهو منزل بين هكذا في النسخ، والصواب بعد رميلة اللوى بطريق البصرة للقاصد إلى مكة زيدت شرفا، ومنها إلى فل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ر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جعفر قال 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وا بأهل الأبرقين فسلموا                      وذاك لأهل الأبرقين قليل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يا لأيام مضين من الصبا                      وعيش لنا بالأبرقين قصي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9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رق الب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بارق المعروفة، قال المرار بن سع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ا واسألا من منزل الحي دمنة                      وبالأبرق البادي ألما على رسم وأسرق ذي الجموع بناحية الكلاب، قال عمر بن الأشعث بن لجأ</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برق ذي الجموع غداة تيم                      تقودك بالخشاشة والجديل وأبرق الح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فزارة،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ذلك لأنه يسمع فيه الحني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جن فيه تحن إلى من قفل عنها، قال كثي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الديار بأبرق الحـنـان                      فالبرق فالهضبات من أدمان وأبرق الدآثي بوزن دعاثى، قال 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ل أهلي بالأبرقـي                      ن أبرق ذي جدد أو دآثى وجعله عمرو بن أحمر الباهلي الأدأثين للضرورة،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يث هراق في نعمان ميث                      دوافع في براق الأدأثـينـا وأبرق ذي جدد بوزن صرد، هو بالجيم، وقد مر شاهده في قول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رق الربذة محركة، كانت به وقعة بين أهل الردة وأبى بكر الصد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ت في كتاب الفتوح، كان من منازل بني ذبيان، فغلبهم عليه أبو بكر رضي الله عنه لما ارتدوا، وجعله حمى لخيول المسلمين، وإياه عنى زياد بن حنظلة ب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بالأبارق قد شهـدنـا                      على ذبيان يلتهب التهاب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ناهـم بـداهـية ونـار                      مع الصديق إذ ترك العتابا وأبرق الروحان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الديار بأبرق الروحان                      إذ لا نبيع زماننا بزمـان وأبرق ضحيان كذا في النسخ، ومثله في العباب، والذي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حان، بتقديم الياء على الحاء، هكذا ضبطه، وأنشد ل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أبرقي ضيحان لاقوا خزية                      تلك المذلة والرقاب الخضع وأبرق الأجدل، وأبرق الأعشاش وقد ذكر في الشين بما أغنى عن إعادته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رق ألية بفتح فسكون وأبرق الثوير مصغرا وأبرق الحزن بالفتح،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تؤنسان بأبرق الحزن                      والأنعمين بواكر الظعن وأبرق ذات سلاسل هكذا في النسخ، وصوابه ذات مأسل ، قال الشمردل بن شريك اليربو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يناه بعد الري حتـى كـأنـمـا                      يرى حين أمسى أبرقي ذات مأسل وأبرق مازن والما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 النمل، قال الأرق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ونجما يوم أبرق مازن                      على كثرة الأيدي لمؤتسيان وأبرق العزاف كشداد، لأنهم يسمعون فيه عزيف الجن، وهو ماء لبني أسد بن خزيمة بن مدركة، له ذكر في أخبارهم، وقد ذكر في ع ز ف قال ابن كي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نا المبرد لرجل يهجو بني سعيد بن قتيبة الباه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ني لما حططت إلـيهـم                      رحلي نزلت بأبرق العزاف وأبرق عمران بفتح العين كما ضبطه ياقوت، وأنشد لدوس ابن أم غسان اليربو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ينت من بين العراق وواسط                      وأبرق عمران الحدوج التواليا وأبرق العيشوم قال السري ابن معتب الكل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دت بأبرق العيشوم أني                      وإياها جميعا فـي رداء</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شره وقد نديت ربـاه                      فألصق صحة منه بدائي والأبرق الفرد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لي مرا بي على الأبرق الفرد                      عهودا لليلى حبذا ذاك من عهد وأبرق الكبريت وكانت فيه وقعة،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برق الكبريت قيسى بن عاصم                      أسرت وأطراف القنا قصد حمـ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9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رق المدى جمع مدية، قال الفقع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ات فرقين فأبرق المدى وأبرق النعار كشداد ، وهو ماء لطيئ وغسان قرب طريق الحاج،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الديار فقد تقادم عهدها                      بين الهبير وأبرق النعـار وأبرق الوضاح قا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الديار بأبرق الوضـاح                      أقوين من نجل العيون ملاح وأبرق والهيج قال ظهير بن عامر الأس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ا أبرق الهيج الذي شحنت به                      نواصف من أعلى عماية تدفع وهي أسماء مواضع في ديار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ق الخرجاء،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ي الديار عفاها القطر والمـور                      حيث ارتقى أبرق الخرجاء فالدور والأبرق، غير مضا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نازل عمرو بن ر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نجد لبني نصر ابن هوازن، وقال الشريف علي بن عيسى الحس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را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في شرقي رحرحان، وإياه عنى سلامة بن رزق الهلا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تك عليا يوم أبراق عارض                      بكتنا وعزتها العذارى الكواعب والأب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من مياه نملة هكذا في النسخ، وصوابه نملى، قرب المدينة، نقله الزمخشري، وضب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روق، كأظفور وضبطه ياقوت بفتح ال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بلاد الروم، يزوره المسلمون والنصارى من الآفاق، قال أبو بكر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ني أمره فقصدته، فوجدته في لحف جبل يدخل إليه من باب برج، ويمشي الداخل تحت الأرض إلى أن ينتهي إلى موضع واسع، وهو جبل مخسوف ، تبين منه السماء من فوقه، وفي وسطه بحيرة ، وفي دائرها بيوت للفلاحين من الروم، وزرعهم ظاهر الموضع، وهناك كنيسة لطيفة ، ومسجد ، فإن كان الزائر مسلما أتوا به إلى المسجد، وإن كان نصرانيا أتوا به إلى الكنيسة، ثم يدخل إلى بهو فيه جماعة مقتولون، فيهم آثار طعنات الأسنة، وضربات السيوف، ومنهم من فقدت بعض أعضائه، وعليهم ثياب القطن لم تتغير، إلى آخر ما ذكره من العجائب، انظره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ارق غير مض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كرمان عن محمد بن بحر الرعيني الكرم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ارق الثمدين مثنى الثمد، وهو الماء القليل، وقد ذكر الثمد في موضعه، قال القتال الكل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ى بديار تغلب بين حوضي                      وبين أبارق الثمـدين سـا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ـاكـي تـلألأ فـي ذراه                      هزيم الرعد ريان الـقـرار وأبارق طلخام بكسر الطاء، والخاء معجمة ، ويروى بالمهملة أيضا، ويذكر في موضعه، قال ابن مقبل</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 الأنوق برعن دون مسكنها                      وبالأبارق من طلخام مركـوم وأبارق النسر قال العتري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وى دماث النسر أن حل بيتها                      بحيث التقت سلانه وأبـارقـه وأبارق اللكاك ككتاب،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وزت بطن اللكاك تجاوبت                      به ودعاها روضه وأبـارقـه وهضب الأبارق في قول عمرو ابن معدي ك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أغزو رجال بني مازن                      بهضب الأبارق، أم أقعد موا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رق بسيان، كعثمان، قال جبار بن مالك الفزا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ل أم قوم صبحناهم مسـومة                      بين الأبارق من بسيان فالأك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ربين فلم تنفع قرابـتـهـم                      والموجعين فلم يشكوا من الألم وأبارق حقيل ، كأمير ، قال عمر ابن لجأ</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ربع على الطلل المحيل                      بغربي الأبارق من حقـيل وأبارق قنا، بالفتح مقصورا، قال الأشجع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0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ن إلى تلك الأبارق من القـنـا                      كأن امرأ لم يجل عن داره قب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 لحمل، معرب بره بالفارسية،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سوقهم النار سوق البرق الكس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سور القوائم، يعني تسوقهم النار سوقا رفيقا، كما يساق الحمل الظالع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اق ، وبرقان ، بالكسر والضم الأول كسبب وأسباب ، وعلى الأخير اقتصر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زع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هش والحيرة وقد برق الرجل برقا، وتقدم شاهده، ومنه أيضا حديث عمرو بن الع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البحر خلق عظيم، يركبه خلق ضعيف ، دود على عود ، بين غرق وبر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راق ، كشد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رب ، أو جبل بين سميراء وحاجر عنده المش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مرو بن برا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عدائين وإياه عني تأبط شرا ب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ة صاحوا وأغروا بي كلابهم                      بالعيكتين لدى معدى ابن برا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دى موضع عدو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دى عدوه نفسه، فيكون موضعأ، ويكون مصد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لها بهجة وبري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عان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ظهر حسنها على عمد و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اقة الجيد واللبات واضحة                      كأنها ظبية أفضى بها لبب وأبو عبد الله جعفر بن برقان الجزري بالكسر والضم الأخير هو ال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كلابي من شيوخ سفيان الثوري، ووكيع بن الجراح، وقد حدث عن زياد بن الجراح الجزر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Pr>
        <w:t>1</w:t>
      </w:r>
      <w:r>
        <w:rPr>
          <w:rFonts w:ascii="MS Sans Serif;Times New Roman" w:hAnsi="MS Sans Serif;Times New Roman" w:cs="MS Sans Serif;Times New Roman"/>
          <w:rtl w:val="true"/>
        </w:rPr>
        <w:t xml:space="preserve">لبراق كغر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دابة ركبها رسول الله صلى الله عليه وسلم ليلة المعراج، وكانت دون البغل وفوق الحمار سمي بذلك لنصوع لونه، وشدة بريق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رعة حركتها، شبهه فيهما بالبر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حلب بينهما نحو فرسخ، وبها معبد يقصده المرضى والزمني فيبيتون فيه، فيرى المريض من يقو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اؤك في كذا وكذا، ويرى شخصا يمسح بيده على رأسه أو جسده فيبرأ، وهذا مستفاض في أهل حلب، ولعل الأخطل إياه عنى ب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تصبح القلصات مـنـه                      كخمر براق قد فرط الأجونا والبرق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 فيه حجارة ورمل وطين مختلط بعضها ببعض كالأبرق وحجارتها الغالب عليها البياض، وفيها حجارة حمر وسود ، والتراب أبيض وأعفر، يكون إلى جنبها الروض أحيانا، والجمع بر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برق ديار العرب تنيف على مائة وقد سقت في شرحها ما أمكنني الآن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ة الأثماد قال رديح بن الحارث التمي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الديار ببرقة الأثـمـاد                      فالجهلتين إلى قلات الوادي وبرقة الأجاول جمع الأجوال، والأج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جول ، لجدار البئر، قال 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ا ميث كلفي بعدنا فالأجاول                      فأثماد حسني فالبراق القوابل وقال نص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ا الحبج الأعلى فبرق الأجاول وبرقة الأجداد جمع جد أو جدد ،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الديار ببـرقة الأجـداد                      عفت سوار رسمها وغوادي وبرقة الأجول أفعل، من الجولان، قال المتنخ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تط بالبرقة شـؤبـوبـه                      والرعد حتى برقة الأجول وبرقة أحجار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تك والعيس العتاق كأنـهـا                      ببرقة أحجار قياس من القضب وبرقة أحدب قال زبان بن سيا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ح إليكم يا ابن كرز فإنـه                      وإن دنتنا راعون برقة أحدبا وبرقة أحواذ جمع حا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يألفه بقر الوحش، قال ابن مقبل</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0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بت إلى الحي الذين تحملوا                      ببرقة أحواذ وأنت طـروب وبرقة أخرم قال ابن ه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وى كفافة أو ببرقة أخرم                      خيم على آلائهن وشـيع ويروى بلوى سويقة وهكذا أنشده ابن بري، وبرقة أرمام قال النمر بن تولب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رقة أرمام فجنبا متـالـع                      فؤادي المياه، فالبدى فأنجل وبرقة أروى من بلاد تميم، وهو جبل، قال حامية بن نصر الفقي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رقة أروي والمطي كأنها                      قداح نحاها باليدين مفيضها وبرقة أعيار قال عمر بن أبي ربيعة المخزو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لم تسأل الأطلال والمنزل الخلقببرقة أعيار فيخبر إن نطق وبرقة أفعى قال زيد الخيل الطائ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رقة أفعى قد تقادم عهدهـا                      فما إن بها إلا النعاج المطافل وبرقة الأمالح قال كثير يذكر رسم الد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ت به مستعجبـا لـبـيانـه                      سفاها كحبسي يوم برق الأمالح وبرقة الأمهار 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ح ببرقة الأمهار منهـا                      لعينك ساطع من ضوء نار وبرقة أنقذ بالذال والدال، ومن الأخير قو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غواني لا يواصلن امـرأ                      فقد الشباب وقد تواصل أمرد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يت شعري هل أعودن ناشئا                      مثلي زمين هنا ببرقة أنقـدا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ين أحل برقة أنقدا وزمين هن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التقي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ا بمعنى أنا، وزعم أبو عبيدة أنه أراد برقة القنفذ الذي يدرج، فكنى عنه للقافية، إذ كان معناهما واحدا، والقنفذ لا ينام الليل، بل ير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قة الأوجر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شعب من نعمان مبدى لـنـا                      والبرق من خضرة ذي الأوجر وبرقة ذي الأودات جمع أودة، وهي الثقل، قال جري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ت ببرقة الأودات رسما                      محيلا طال عهدك من رسوم هكذا أنشده ابن فارس في كتاب الدارات والبرق، وفي شعر جرير ببرقة الوداء، وسيأتي ذكرها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قة إير، بالكسر وإ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أرض غطفان،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ت أطلال مية من حفير                      بهضب الواديين فبرق إير وبرقة بارق وب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للأزد باليمن ، وقد أهمله المصنف،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بله أودى أبـوه وجـده                      وقتيل برقة بارق لي أوجع وبرقة ثادق وثادق في ديار أسد، يأتي ذكره، قال الحطيئ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نقعهما ببـرقة ثـادق                      ولوى الكثيب سرادق منشور وبرقة ثمثم كجعفر ، قال 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ين خليلي هل ترى من ظعائن                      غرائر أبكار ببرقة ثـمـثـم وبرقة الثور 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انب الصمان، وأنشد ل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لب المعي أو برقة الثور لم يدعلها جدة جول الصبا والجنائب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ل الرندات أبارق إلى سندها رمل يسمى الثور، ذكرها عقبة بن مضرب من بني سليم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تشرف الثور الأغر فإنما                      لك اليوم من إشرافه أن تذكر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جعل الثور أغر لبياض كان في أع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قة ثهمد لبني دارم، قال طرفة بن العب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خولة أطلال ببـرقة ثـهـمـد                      تلوح كباقي الوشم في ظاهر اليد وبرقة الجبا قال كثي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0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ليت شعري هل تغير بعدنا                      أراك فصرما قادم فتناضـ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رق الجبا، أم لا، فهن كعهدنا                      تنزى على آرامهن الثعالـب وبرقة حارب قال التنوخ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ى لنعم المرء من آل ضجعم                      ثوى بين أحجار ببرقة حـارب وبرقة الحرض بالضم، قال النمي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عنوا وكانوا جيرة خلطـا                      سوم الربيع ببرقة الحرض وبرقة حسلة بالفتح، قال القت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ا من آل خرقاء الستار                      فبرقة حسلة منها قفـا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ك إنني لأحب أرضا                      بها خرقاء لو كانت تزار وبرقة حسمى بالكسر أو حسنى بالضم والنون، وهو مجرى بين العذيب والجار بجنب البحر، وبهما روى قول كثي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ت غيقة من أهلها فحريمها                      فبرقة حسمى قاعها فصريمها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معت في شعر كثير غيقة فمعها حسنى بالنون، وإن لم تكن غيقة فهى حس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قة الحصاء في ديار بني أبي بكر،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ا حبذا الحصاء فالبرق فالعلا                      وريح أتانا من هناك نسيمهـا وبرقة حليت كسكيت، قال ابن مالك الوال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ركت ابن نعمان كان فناءه                      ببرقة حليت مباءة مجرب وقال عامر بن الطفيل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سابق على فرس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يب ، فسب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ن كليبا خانني أو ظلمته                      ببرقة حليت وما كان خائنا وبرقة الحمى ويقال ل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ة الصفا، وسيأتي قريبا، قال بديل بن قطيط</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تى بذى الغراء أو برقة الحمى                      على همل أخطاره قد ترجـعـا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اءت له ناري بأبرقة الحمى                      وعرض الصليب دونه فالأماثل وبرقة حوزة قال الأحو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و المرخ أقوى فالبراق كأنها                      بحوزة لم يحلل بهن عـريب وبرقة خاخ قال الأحوص، قاله ابن فارس،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لسري بن عبد الرحمن بن عتبة بن عويمر بن ساعدة الأنصا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ا مربع بـبـرقة خـاخ                      ومصيف بالقصر قصر قباء وبرقة الخال قال القتال الكل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ى اهتديت ابنة البكري من أمممن أهل عدوة أو من برقة الخال وبرقة الجنينة هكذا ضبط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ها الجنينة بالجيم، تصغير الجنة، وأنشد لجبلة بن الحار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د جعلها برق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فرد أقوت مـراتـعـه                      برق الجنينة فالأخرات فالدور وبرقة الخرجاء قال 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بح يرتاد الـجـمـيم بـرابـغ                      إلى برقة الخرجاء من ضحوة الغد وبرقة خنزير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سفح يجري فخنزير فبرقته                      حتى تدافع منه الربو فالحبل وبرقة خو في ديار أبى بكر ابن كلاب ، وأنشد أبو زياد</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أنس في الأيام لا أنس نسوة                      ببرقة خو والعصور الخوالـيا وبرقة خينف كحيدر ، قال الأخط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لحقن وقد زال النهار وقد                      مالت لهن بأعلى خينف البرق وبرقة الدء اث قال أبو محمد الفقع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درها من برقة الدء اث                      قنفذ ليل خرش التبعـاث وبرقة دمخ ودم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 وقد ذكر في موضعه، قال سعد بن البراء الخثع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ت فلما انتهى فرها                      ببرقة دمخ فأوطانه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0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قة رامتين قال جري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بعدن أنس تغير بعدهم                      طلل ببرقة رامتين محيل وبرقة رحر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قال مالك بن نوي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ني الله ذا النعم المبـدى                      ببرقة رحرحان وقد أران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يت جميعه بالسيف صلتا                      فلم ترعد يداي ولا جناني وبرقة رعم بالفتح، وهو الشحم، قال يزيد بن أبان الحارث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عن الحي يوم برقة رعم                      بغزال مزين مـربـوب وقال مرقش</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ن قديسا وأعـنـاده                      يمينا وبرقة رعم شمالا وبرقة الركاء قال الر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يثاء سالت من عسيب فخالطت ببطن الركاء برقة وأجارعا وبرقة رواو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بال مزينة، وجعله كثير برقا،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ـير آيات بـبـرق رواوة                      تنائى الليالى والمدى المتطاول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عف روا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قة الرو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ضة تنبت الرمث باليمامة، عن الحفصى، قال عبيد بن الأبر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الديار ببرقة الروحـان                      درست لطول تقادم الأزما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قفت فيها ناقتي لسؤالهـا                      وصرفت والعينان تبتدران هكذا هو في العباب والمعجم، وقرأت في كتاب الأغاني لأبي الفرج ما نص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الديار ببرقة الروحـان                      إذ لا نبيع زماننا بـزمـا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ع الغواني إذ رمين فؤاده                      صدع الزجاجة ما بذاك يدان والأبيات لجرير، وساق قصة تدل على ذلك، فتأمل، وقال أوفى الماز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ذي يحمي ديار أبيكـم                      أمسى يميد ببرقة الروحان وبرقة سعد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ت دمن بكراع الغمـيم                      فبرقة سعد فذات العشر وبرقة سعر قال مالك بن الصمة فجعلها برق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وعدني ودونك برق سعر                      ودوني بطن شمطة والغيام وبرقة سلمانين بالضم، قال جري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ا نعرف الربعين بين مـلـيحة                      وبرقة سلمانـين ذات الأجـار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ى الغيث سلمانين والبرق العلا                      إلى كـل واد مـلـيحة دافـع وبرقة سمنان وقد جاء ذكرها في قول أربد بن ضابئ بن رجاء ال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قة ش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ضبة ، قال الحارث بن حل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عهد لها بسرقة شما                      ء فأدنى ديارها الخصاء وبرقة الشواجن والشوا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في ديار ضبة، ذكرها ذو الرمة في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رقة صاد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نازل بني عذرة، قال النابغة الذبياني يمدح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لت للنعمان حين رأيتـه                      تجنب بني حن بسرقة صادر وبرقة الصراة قال الحجاج العذري، وجعلها برق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ك ما طاب الشراب لشـارب                      وما دام في برق الصراة وعور وبرقة الصفا قال بديل بن قطي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تى بذي الغراء أو برقة الصفا                      على همل أخطاره قد ترجـعـا وقد ذكر هذا البيت أيضا في برقة الحمى وهما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قة ضاحك باليمامة لبني عدي، قال أبو جوير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تركت غداة برقة ضـاحـك                      في الصدر صدع زجاجة لا تشعب وقال الأفوه الأو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ائل حاجرا عنا وعنهـم                      ببرقة ضاحك يوم الجناب وبرقة ضارج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نسون أياما بـبـرقة ضـارج                      سقيناكمو فيها حراقا من الشرب وبرقة طحال وقد جعلها الشاعر برقا، وقا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0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بها حينا كعاب خـريدة                      لبرق طحال أو لبدر مصيرها وط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مة بحمى ضرية، وبه بئر يقال له 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قة عاذب قال الخطيم العكلي من اللصو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ن عهد ذي عهد بحومانة اللوى                      ومن طلل عاف ببرقة عـاذ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رع خيم في مقام ومنتـأى                      ورمد كسحق المرزباني كائب وبرقة عاقل قال جري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الظعائن يوم برقة عاقـل                      قد هجن ذا خبل فزدن خبالا وبرقة عالج قال المسيب ابن علس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جعلها برق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ثيب حربة أو بحومل أو                      من دونه من عالج برق وبرقة عسعس قال جميل</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وا أقارح كلها بيمينـهـم                      وهضاب برقة عسعس بشمال وبرقة العناب كغراب والع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بل بطريق مكة، قال كثير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جعلها برق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الي منها الواديان مـظـنة                      فبرق العناب دارها فالأمالح وبرقة عوهق وعوه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 قال ابن ه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ا ساعة واستنطقا الرسم ينطق                      بسوقة أهوى أو ببرقة عوهق وبرقة العيرات بكسر ففتح،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شيت ديار الحي بالبكرات                      فعارمة فبرقة العـيرات وبرقة عيهل كحيدر قال بش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الجزع بين عريتنات                      وبرقة عيهل منكم حرام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هم وبرقة عيهم بالميم، قال جواس بن نع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ما ردكم بقيا ببرقة عيهم                      علينا ولكن لم نجد متقدما وقال الحطيئ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د جعلها برق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جو بها من مرق عيهم طاميا                      زرق الجمام رشاؤهن قصير وسي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قة ذي غان قال أبو دواد الإيا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حذرنا ببـرقة ذي غـا                      ن على شحط المزار الأصدا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حبة ذى غ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قة الغضى قال حميد الأرق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ثافى الموقد المزعز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كد كالحدآت الوق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رقة بين الغضى ولعلع وبرقة غضور كجعفر، ببلاد فزارة، قال نجبة بن ربيعة الفزا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توا على مثل الذي حكموا لنا                      غداة تلاقينا ببرقة غضـورا وبرقة قادم قال العلاء بن قرظة خا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سقينا يوم برقة قـادم                      مصار نفيل بالذعاق المسمم وبرقة ذي قار وذو 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كر بن وائل قرب الكوفة،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قد خبرت عيناك يوما بحبهـا                      ببرقة ذي قار وقد كتم الصدر وبرقة القلاخ بالضم، قال أبو وجز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جعلها برق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زاع لينة فالقلاخ فبرقها                      فشواحط فرياضه فالمقسم وبرقة الكبوان محركة، قال 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ت إقامته وغير عهـده                      رهم الربيع ببرقة الكبوان وبرقة لعلع وشاهده في قول حميد الأرقط، وقد تقدم في برقة الغض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رقة لفل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حجاز والشام، قال حجر بن عقبة الفزا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ت مجللة ببرقة لفلف                      ليل التمام قليلة الإطعام وبرقة اللكيك كأمير، ويروى اللكاك، كغراب، قال الراعي وجعلها أبار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بطت بطن اللكيك تجاوبت                      به ودعاها روضه وأبارقـه وبرقة اللوى قال مصعب بن الطفيل القشير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0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صفة العمقين أو برقة اللـوى                      على النأي والهجران شب شبوبها وبرقة مأسل كمقعد، 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هي المزن واسترخت عراه                      ببرقة مأسل ذات الأفـانـي وبرقة مجول كمنبر ، قال جم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با وشاقك ما لقيت ولم تخف                      بين الحبيب غداة برقة مجول وبرقة مروراة قال الطرم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براء من مروراة برقة                      بها آل سلمى والجناب مريع وبرقة مكتل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أنشد أبو زياد</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ى لها من برقتي مكت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مث من بطن الحريم الهيك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ضرب رياح قائما بالمعول وبرقة منش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ين تميم وبنى أسد ، قال كثي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له لم تقض ما عهدت له                      ولم تأت أصراما ببرقة منشد وبرقة ملحولب 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ية قالت لي وقالت لصاحبي                      ببرقة ملحوب ألا تـلـجـان وبرقة ال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واحي اليمامة، قال عبد الملك بن عبد العزيز السلولي اليما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زال الديار في برقة النج                      د لسعدى بقرقرى تبلينـي وبرقة نعمى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تهامة، قال النابغة الذبيان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اجك من أسماء رسم المنازل                      ببرقة نعمى فروض الأجاول وبرقة النير بالكسر قال عمرو بن الأشعث بن لجأ</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بعت في السر من أوطان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قطيات إلى دغمان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رقة النير إلى خرب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ة النعاج، وقد أهمله الصاغاني أيضا، وأورده ياقوت، وأورد له شاهدا من قول القتال الكل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ا النجب بعدي فالعريشان فالبتر                      فبرق نعاج من أميمة فالحجـر وبرقة واحف قال 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خنس ناشط جادت علـيه                      ببرقة واحف إحدى الليالي وبرقة واسط 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حضرني شاهدها، وكذلك الصاغاني لم يورد لها شاه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ها قول كثير فيما أنشد السك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غشيت لها ببرقة واسط                      فلوى حبيب منزلا أبكاني وبرقة واكف قال الأفواه الأو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ائل حاجرا عنا وعنهم                      ببرقة واكف يوم الجناب ويروى ببرقة ضاحك وهذه الرواية أصح وقد تقدم ذك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قة الو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أعلاه لبني العدوية وأسفله لبني كليب وضبة قاله السكري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رفت ببرقة الوداء رسـمـا                      محيلا طالب عهدك من رسوم وبرقة هارب ويروى للنابغة الذبيان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ي بعض الرواي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ي لنعم المرء من آل ضجعـم                      تزور ببصرى أو ببـرقة هـار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ى لم تـلـده بـنـت أم قـريبة                      فيضوى، وقد يضوى رديد الأقارب وبرقة هج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حجاز والشام، وجعلها جميل برقا،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ضن شمالا ذا العشيرة كلـه                      وذات اليمين البرق برق هجين وبرقة هولى بالضم، قال العجير السلو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غ كليبا بأن الفج بين صـدى                      وبين برقة هو لي غير مسدود وبرقة يترب كيمنع، بالتاء الفوقية، وقد جاء ذكرها في قول النمر بن تو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رقة اليمامة قال مضرس ابن ربع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جعلها برق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أن غفرا في ذرا متـمـنـع                      من الضمر أو برق اليمامة أو خي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قى إليه الموت حتـى يحـطـه                      إلى السهل أو يلقى المنية في العل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0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برق العرب التي تقدم الوعد بذك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اب، جمع 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ن التلألؤ</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صاعد ال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يق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يصب عليه إهالة، أو سمن قلي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ائق هكذا نقله ابن السكيت،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فيه لبن وماء يبرق بالسمن والإه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ورق، بالضم الذي يجعل في العجين، وهو أصناف 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ئي ، وجبلي، وأرمني، ومصري، وهو النطرون أجوده الأرمن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طلاق يخص به، لتولده بها أولا، ويسمى الأرمني أيضا بورق الصاغة، لأنه يجلو الفضة جيدا، والأغبر منه يسمى بورق الخبازين، وأما النطرون فهو الأحمر منه، ومنه ماله دهنية، ومنه قطع رقاق زبدية، وهذه إن كانت خفيفة صلبة فهو الإفريقي، والمتولد بمصر أجوده مسحوقه يلطخ به البطن قريبا من نار، فإنه يخرج الدود، ومدوفا بعسل أو دهن زنبق تطلى به المذاكير فإنه عجيب للباءة كما شاع عند الحكماء عن تج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ن نسب إلى بي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بد الله محمد بن سعد بن عمرو البورقي، وض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ستبر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باج الغليظ أخرجه ابن أبي حاتم عن الضحاك، كما في الإتقان، وهو فارسي معرب هنا نقله الجوهري، هكذا على أن الهمزة والتاء والسين من الزوائد، وذكرها أيضا في السين والراء، وذكرها الأزهري في خماسي القاف على أن همزتها وحدها زائد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وأمثالها من الألفاظ حروف غريبة، وقع فيها وفاق بين العربية والعجمية،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عندي هو الصواب، ثم اختلفوا في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عرب استروه وهو نص ابن دريد في الجمهرة،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ب ما أخذ من السريانية، ووقع في تفسير الزجاج استف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ارسي تعريب استبره، ومعنى ستبر، واست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طلقا، ثم خص بغليظ الديباج،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بره، واستبره، بتاء النقل، ثم عرب بالقاف بدل الهاء، وعلى هذا الوجه اقتصر الشهاب الخفاجي في شرح قول البيض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عرب استبره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في القاموس خطأ وخبط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خطأ فيه ولا خبط، بل أورد الأقوال بعينها، كما نص عليه أئمة اللغة، كما ستقف عليه، وأما كونه معرب استروه فقد عرفناك أنه بعينه نص ابن دريد في الجمهرة، وأنه معرب عن السريانية، فلا وهم في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في استبرق أن يذكر في فصل الهمزة، لأنه عجمي إجماعا، وهمزته قطع في صحيح الكلام، لا أنه مأخوذ من البرق، حتى يتوهم أنه استفعل، كما توهم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كنه سيأتي أن تصغيره أبيرق، كما نص عليه الجوهري وغيره، وفي التصغير يرد الشيء إلى أصله، فعلم أن أصله برق وهذا ملحظ الجوهري، ولو أن ابن الأثير وغيره خالفوه في ذلك، ثم نقل شيخنا عن الشهاب في العناي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ي أثناء الدخ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د كونه عربيا من البراقة، فوصل الهمز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إثبات الوصل نظ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ظر فيه، فقد نقله أبو الفتح بن جني في كتاب الشواذ عن ابن محيصن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ائنها من استبر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توهمه فعلا، إذ كان على وزنه، فتركه مفتوحا على حال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ديباج صفيق غليظ حسن يعمل بالذهب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يهم ثياب سندس خضر وإستبرق  أو ثياب حرير صفاق نحو الديباج وهو قول ابن در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غلظ من الحرير والإبريسم، قاله ابن الأثير أو قدة حمراء كأن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0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الأوتار نقله ابن عباد وتصغيره أبيرق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يق بن عياض بن خويلد الخناعي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هذلي من بني خن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تار نقله ابن عباد وتصغيره أبيرق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يق بن عياض بن خويلد الخناعي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هذلي من بني خنا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عدوا وأبرقوا إذا أصابهم رعد و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أبو عبيدة و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عدت السماء وأبر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تت بهما وكذلك رعدت وبرقت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عد فلان وأ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هدد وأوعد وكذلك رعد وبرق، وقد تقدم، ولو ذكر الثلاثي والرباعي في موضع واحد كان أتقن في الصناعة، كما لا يخفى، وقد تقدم إنكار الأصمعي أرعد وأ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كى أبو نص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ع بسي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ق عن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ركه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ن أبرقت عن هذا الأمر وإلا فعلت كذا وكذ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ن ترك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رقت المرأة عن وجه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برزته ونص اللحياني بوجهها وسائر جس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حسنت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رق ال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رق الض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حى بالشاة البرقاء ومنه الحديث أبرقوا فإن دم عفراء أزكى عند الله من دم سوداو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حوا بالبر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شاة التي يشق صوفها الأبيض طاقات سو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لبوا الدسم والسمن، من برق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سمت طعامه بال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ق بص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لأ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 عينيه تبر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سعهما، وأحد النظر قال أعرابي في المعاتبة بينه وبين أهل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قت بكفها تصفيق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فقت بعينها تبريق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و الأمير تبتغي تطليقا وقال المؤر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 فلان تبر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افر سفرا بع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ق منزله إي زوقه وز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ق في المعا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ج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ق بي الأم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ا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وح بشيء ليس له مصداق ، 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ت وعرق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حت بشيء ليس له مصداق، وعرف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قو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جاص صغار ويعرف بالشام بجابز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المشمش، مولدة وبه سمى الملك الظاهر سلطان مصر المتوفي سنة </w:t>
      </w:r>
      <w:r>
        <w:rPr>
          <w:rFonts w:cs="MS Sans Serif;Times New Roman" w:ascii="MS Sans Serif;Times New Roman" w:hAnsi="MS Sans Serif;Times New Roman"/>
        </w:rPr>
        <w:t>801</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ق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دار من البرق، و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اد سنا برقه  فهذا لا محالة جمع ب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ابة بر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ا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رق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وا في ال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رقوا ال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وه، قال طف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عائن أبرقن الخريف وشمنه                      وخفن الهمام أن تقاد قنابلـه قال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برقن ب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م البر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ق خلب، بالإضافة، وبرق خلب، بالصفة، وهذا الذي ليس فيه 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برق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ع بالبرق،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برق الأفق الأقصى إذا ابتسمت                      لمع السيف سوى أغمادها القضب وفي صفة أبي إد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مسجد دمشق، فإذا فتى براق الثنايا وصف ثناياه بالحسن والضياء وأنها تلمع كالبرق، أراد صفة وجهه بالبشر والطل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رقه الف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جل برو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ن المنفتحة، رواه ثعل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قت قدماه،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تا، وهو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 بصر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مع البرقة بالضم على براق بالكسر، وبرق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فذ برقة،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 ك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 بر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داء الحدقة مع بياض الشحمة، وأنشد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0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حدر من رأس برقاء حطه                      مخافة بين من حبيب مزايل يعني دمعا انحدر من العين،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عين، لاختلاطها بلونين من سواد و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ضة بر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لونان من النبت، أنشد ثعلب</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دى روضة قرحاء برقاء جادها                      من الدلو والوسمى طل وهاضب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جنا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ق، قال طهمان الكل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 وحرباء الضحى متشوس                      وللبرق يرمحن المتان نـقـيق والبرق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ة الدسم في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ا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برائق من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رقوا الماء بزي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وا عليه زيتا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قي، بضم ف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فيلي حجاز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يق، وبارق، وبريرق، وبرقان، وبر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اف البار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بارق الكوفة، 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إن هما في صحفة بارقية                      جديد أمرت بالقدوم وبالصقل وتب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ضع، عن أبي عمرو، قال عمران بن حط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ا كنفا حوران من أم معفس                      وأقفر منها تستر وتـبـارق وبرق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مدينة به مال كانت صدقات سيدنا رسول الله صلى الله عليه وسلم من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ذلك من أموال بني النضير، وقد رواه بعضهم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من نواحي 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كان فيه يوم من أيام العرب، أسر فيه شهاب فارس هبود، من بني تميم، أسره يزيد بن حرثة، أو برد اليشكري، فمن عليه، وفي ذلك قال شاعر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ارس طرفه هبود نلنا                      ببرقة بعد عز واقتدار وبار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نزله سعد بن عدي فلقب به في قول المؤرج، وقال ابن عبد 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ر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السراة،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ته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ار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ن من أركان عارض 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بباب الجنة في حديث ابن عباس ، ذكره ابن حاتم في التقاسيم والأنواع في حديث الشه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قي،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ة الإمام أبي عبد الله محمد بن أحمد بن يوسف الخوارزمي الحنفي، وهم بيت كبير في بخارا، إلى البرق، وهو ولد الشاة، روى عنه شمس الأئمة الأوزجندي، وبرهان الأئمة، وغيرهما، ويلقب أيضا بشرف الرؤساء، ترجمه الذهبي في التار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قان بضمتين قرية من نواحي بلخ منها محمد بن خاق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ارق بينة موضع قرب الرويثة قال 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قك برق آخر الليل خافق                      جرى من سناه بينة فالأبارق والأبراقات ماء لبني جعفر ابن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ر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جليلة من ناحية الرومقان من أعمال الكوفة، وفي كتاب الوزراء أنها كانت تقوم على الرشيد بألف ألف ومائتي ألف د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ته فأرسل برقاوي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يه لبرق لونهما، وهو مجاز،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اقة،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أعمال 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عرب براق قد أخل بذكرهن المصنف والصاغاني، أوردها ياقوت في المعجم،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اق بدر ، وبراق ج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جزيرة، أما براق حبا فبالشام، عن أبي عبيدة، ذكرهما معا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راق التين، وبراق ثج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وادي القر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اق ح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احية القب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راق خب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حر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اق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را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اق سلمى، وبراق غضور، وبراق غول، وبراق اللوى، وبراق لوى سعيد، وبراق النعاف، وقد حذفنا شواهدها، لئلا يطول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براق، بالكس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0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شعر ج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ريق كزب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أبي الفضل جعفر بن عمار البزاز، ضبطه الخطيب،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فيه الطبران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بويق، ب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ب بارقة أحد الأبواب في جبل الق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ق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ة الد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قيات بضم ففتح، من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وان التي يبرق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فيلي بلغة أهل مك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راذق، وهو اسم جد أبي البركات يحيى بن محمد بن الحسن البراذقي البغدادي، روى عند الحافظ أبو بكر الخطيب، ومات سنة </w:t>
      </w:r>
      <w:r>
        <w:rPr>
          <w:rFonts w:cs="MS Sans Serif;Times New Roman" w:ascii="MS Sans Serif;Times New Roman" w:hAnsi="MS Sans Serif;Times New Roman"/>
        </w:rPr>
        <w:t>473</w:t>
      </w:r>
      <w:r>
        <w:rPr>
          <w:rFonts w:ascii="MS Sans Serif;Times New Roman" w:hAnsi="MS Sans Serif;Times New Roman" w:cs="MS Sans Serif;Times New Roman"/>
          <w:rtl w:val="true"/>
        </w:rPr>
        <w:t>،</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از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ات كما في الصحاح وفي المحكم من الناس الواحد برزيق كزنبيل قال ابن دريد هو فارسي معرب أو هم الفرسان نقله ابن دريد أو جماعات خيل وهذا نقله الجوهري عن أبي عبيد قال أنشدني ابن الكلبي لجهمة بن جندب بن العنبر بن عمرو ابن تمي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دنا جمع سابور وأنتم                      بمهواة متالفها كثـير</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ظل جيادنا متمطرات                      برازيقا تصبح أو تغي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ى جماعات الخيل، وزاد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ن الكوكب وهو قول الليث، وقال عمارة بن طار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بها الثيران كالبراز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ما يمشين في اليلامـق حذفت الياء لأجل الضر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راز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ق المصطفة حول الطريق الأعظم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زق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ات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منكر والصواب البروق بالواو، فغير،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هذا في كتاب الليث في هذا التركي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رزق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جتمعوا بلا خيل ولا ركاب، عن الهج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رسق، كفنفذ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ذكره ابن خلكان في ترجمة آق سن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س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رطق، كجعف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أبي عمران موسى بن هارون بن برطق المكاري، محدث بغدا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شق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طع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شق فلان بالس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ربه به ع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رنشق ابرنشاقا، فهو مبرن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ح وسر قال جندل بن المثن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و أن ترى كأباء لم تبرنشقي وفي الصحاح والتهذيب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في رباعي الق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برنش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ح مسر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دثت هارون الرشيد بحديث فابرنش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ح و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رنشق ال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زهر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ضواحي واحفين بـرق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معي الخلصاء حيث ابرنشقا 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رنشق النور إذا تفتق وتفت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نيق، كزنبيل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قن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 و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ب من الكمأة 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ال حمر، أو صغار سود وهذا عن ابن سيده، وقال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ن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كمأة،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بران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برني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رب و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برن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بني سعد إليه نسبت الق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 منهم البران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العرب بمصر، وبهم عرف كفر البرانقة بالمنوف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ينق، بكسر الهمزة، وكسر الراء، وفتح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رو، معرب إبرينه، والنسبة إليها إبرينقي،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حسن علي بن محمد بن الدهان الإبرينقي، عن أبي القاسم الفوراني وغيره من شيوخ مرو، وعنه أبو الحسن الشهر ستاني، مات سنة </w:t>
      </w:r>
      <w:r>
        <w:rPr>
          <w:rFonts w:cs="MS Sans Serif;Times New Roman" w:ascii="MS Sans Serif;Times New Roman" w:hAnsi="MS Sans Serif;Times New Roman"/>
        </w:rPr>
        <w:t>523</w:t>
      </w:r>
      <w:r>
        <w:rPr>
          <w:rFonts w:ascii="MS Sans Serif;Times New Roman" w:hAnsi="MS Sans Serif;Times New Roman" w:cs="MS Sans Serif;Times New Roman"/>
          <w:rtl w:val="true"/>
        </w:rPr>
        <w:t>،</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اه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حوله رمل من جبال عبد الله بن كلاب، في مجتاف الرمل، قاله أبو زياد</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1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زاق،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معروف ، وهو لغة في البص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ب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بسق يبزق بز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زق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رها لغة اليمن،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زقت الشمس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غت، وفي حديث أنس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نا أهل خيبر حين بزقت الشمس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ى بالقاف، والمعروف بزغت، بالغ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 بزقت لغة، والغين والقاف من مخرج واح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 ال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ت ب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زق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نزلت اللبن نقله اليزيدي، وكذلك أبسقت كما سيأتي قري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تق كجعفر أهمله الجر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ادم قال عدي بن زيد يصف امرأ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صفها بستق تكاد تـكـرمـه                      عن النصافة كالغزلان في السلم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نستق بالنون، ويروى نستق بالضم، وهم الخدم، لا واحد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ستقان هكذا في النسخ، ومثله في العباب، والصواب البستق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ب البستان، أو هو الناطور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م أعرابي من نجد بعض القرى، ف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ى نجدا وساكنـه هـزيم                      حثيث الودق منسكب يمان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اد لا يحس البق فـيهـا                      ولا يدري بها ما البستقان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ستب ساكنها عـشـاء                      بكشخان ولا بالقرطـبـان والبستوقة، بالضم من الفخ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رب بستو بالضم أيضا، نقله الصاغاني،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روف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اق،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اق وقد بسق بس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س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عرفات وربما قالوه بالصاد، كما سيأت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حجاز مما يلي الغور،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بة بين التيه وأ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بصق والصاد أفصح، والزاي والسين لغتان ضعيفتان أو قليل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بسق النخل بس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نقله الجوهري،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خل باسقات لها طلع نضي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فعة في علوها، والجمع البواسق،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اسقات ط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ق عليهم بس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لاهم وطالهم في الفضل وأنشد ابن بري لأبي نوف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ابن الذين بفضـلـهـم                      بصقت على قيس فزاره وفي حديث ابن الحن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بسق أبو بكر أصحاب رسول الله صلى الله عليه وسل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ارتفع ذكره دون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سقة الحر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اق كقصاع قال كثير غ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ضيت لبانتي وصرمت أمري                      وعديت المطية في بـسـاق والبسوق كصبور ومصباح الطويلة الضرع من الشاء والأولى على طرح الزائد وقد أبس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سق كص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ة طيبة صفراء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اس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بغداد من الجانب الغ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سقة بهاء السحابة البيضاء الصافية اللو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م يكن مصحفا من البائ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سق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قع في ضرعها اللبأ قبل النتاج، فهي مبسق،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اسق نقله الجوهري، وكذلك الجارية البكر إذا جرى اللبن في ثديها، وأنشد أبو عبي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بسق تحلب نصف الحم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ر من قبل نتاج السخـ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1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بر ظني أن هذا شعر صنعه أبو عبيدة،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سق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نزلت اللبن قبل الولادة بشهر أو أكثر، فتحل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أبسقت وليست بحامل فأنزلت اللب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أن الجارية تبسق وهي بكر، يصير في ثديها لبن، وقال اليز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سقت الناقة، وأبز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نزلت اللبن،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شرف ضرع الناقة، ووقع فيه اللبن، فهي مضرع ، فإذا وقع فيه اللبأ قبل النتاج، فهي مب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بسق علينا تبسي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طول، و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طول علي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ق الشيء بس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 ط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واسق ال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طال من فروعها، ومنه حديث 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واسق أقحوان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اسق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ائ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طول والثقل، وبه فسر حديث ابن الزبير، وارجحن بعد تب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اقة القم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أبيض صاف يتلألأ، والصاد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بسوق، ومبساق، ك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قت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قت، كذا في القول المأنو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قه بالعصا، كسمع وضرب أهمله الجوهري، 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وكذلك فش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شق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أحد النظر عن ابن عب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استسقاء من كتاب صحيح البخاري في باب رفع الناس أيديهم مع الإ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تى الرجل إلى رسول الله صلى الله عليه وسل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 بشق المسافر ومنع الطريق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خر ولم يتقدم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 أو مل أو ضعف أو عجز عن السفر لكثرة المطر، كعجز الباشق عن الطيران في المطر، أو لعجزه عن الصيد، فإنه ينفر ولا يصيد وقال أبو عبد الله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سد، أو بشق ليس بشيء ،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شق باللام والشين، كذا في النسخ، ولم يذكره في موضعه، وليس هو في العباب فهو تصحيف، والذي يظهر أنه بالسين المهملة، واللسوق هو اللصوق، سيأتي أو لثق باللام والمثلثة من اللثق، وهو الوحل، وهكذا ضبطه الخط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هو في رواية عائش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شق بالميم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مزلة وزلقا، والميم والباء متقاربان،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ئز أن يكون نشق النون،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ق الظبي في الحب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لق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شق، كه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طائر أعجمي معرب باشه وروى السيوطي في ديوان الحيوان كسر الشين أيضا، وسيأتي للمصنف في وشق أن الواشق لغة فيه، وهو طائر حار المزاج، قوي الزعارة، قوي النفس، كثير الشبق، يأنس وقتا، ويستوحش وقتا، خفيف المحمل ظريف الشمائل وقال أبو حاتم في كتاب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زي، والصقر، والشاهين، والزرق، واليؤيؤ، والباشق، كل هؤ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و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ش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جر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ش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صر بالصعيد الأدنى من كورة البهنسا، ويشتبه بإنشاق، بالنون، وهي قرية أخرى يأتي ذكرها في محل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ق،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مثل بشك،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شقت الثوب، وبشك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طعته في خفة، وبه فسر بعض لفظ الحديث المتقدم،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طع المس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ب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يدخل في أمور لا يكاد يخلص من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بق، كجعفر ، بشين بين موحد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ية بمرو، منها أبو الحسن علي بن محمد بن العباس بن الحسن، زاهد صالح ، روى عنه أبو سعد السمعاني، توفي سنة </w:t>
      </w:r>
      <w:r>
        <w:rPr>
          <w:rFonts w:cs="MS Sans Serif;Times New Roman" w:ascii="MS Sans Serif;Times New Roman" w:hAnsi="MS Sans Serif;Times New Roman"/>
        </w:rPr>
        <w:t>544</w:t>
      </w:r>
      <w:r>
        <w:rPr>
          <w:rFonts w:ascii="MS Sans Serif;Times New Roman" w:hAnsi="MS Sans Serif;Times New Roman" w:cs="MS Sans Serif;Times New Roman"/>
          <w:rtl w:val="true"/>
        </w:rPr>
        <w:t>، وقد جاوز المئ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1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تنقان، بضم فسكون ففتح الفوقية وكسر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على فرسخ من نيسابور، إحدى متنزهاتها،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يعقوب إسماعيل بن قتيبة بن عبد الرحمن السلمى الزاهد، عن أحمد ابن حنبل، وغيره، توفي سنة </w:t>
      </w:r>
      <w:r>
        <w:rPr>
          <w:rFonts w:cs="MS Sans Serif;Times New Roman" w:ascii="MS Sans Serif;Times New Roman" w:hAnsi="MS Sans Serif;Times New Roman"/>
        </w:rPr>
        <w:t>284</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شن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بخن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شنا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ل من الأمم وراء الخليج القسطنطي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واد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أعلى مرو، على خمسة فراسخ، منها سلمة بن بشار، وأخوه القاضي محمد بن بشار، وغير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اق، كشراب ، وكذا البساق، والبزاق ثلاث لغات ، أفصحهن بالصاد، ولذلك تعرض لشرح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الفم إذا خرج منه، وما دام فيه فريق هذا هو الفرق بي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صا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س من النخل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ص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ار الإبل يقال للواحد والجميع نق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ص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ين مصر والمدينة قال كثي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ا طول ما لشوقي إذا حال دونها                      بصاق، ومن أعلام صندد منكب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ص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بز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صق الش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بها وفي بطنها و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بصاقة، كثمامة، أو غرا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قرب مكة لا يدخله اللام، والأخير يروي بالسين أيضا، ومنه قول أمية بن حرثان بن الأشكر رضي الله عنه يتشوق إلى ابنه كلاب، وكان أرسله 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ملا على الأب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أستأدى على الفاروق ربا                      له عمد الحجيج إلى بصاق وبصاقة الق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جر الأبيض الصافي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بيض كأنه بصاقة القمر، نقله الجوهري،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ص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ة فيها ارتفاع ،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صاق كقص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صوق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ل الغنم لبنا وأبكؤ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صقت الش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زلت اللبن مثل أبسق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صق في وجه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ستخف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صق القصد في العرفط، وهي الأغصان الغضة الصغ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يزي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صاق،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ح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بطريق، ككبري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قائد من قواد الروم كما في الصحاح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هو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ة الروم والشا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عربي وافق العجمي، وهي لغة أهل الحجاز، وقال أمية بن أبي الصل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ل بطريق لـبـط                      ريق نقي الوجه واضح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أجل هذا لم يذكر المصنف تعريب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بطويق هو القائد تحت يده عشرة آلاف رجل ، ثم الطرخان على خمسة آلاف، ثم القومس على مائ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 له في طرح أن الطرخان هو الرئيس الشريف بالخراسانية، ومر له أيضا في قمس القو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ير، والقما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ا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اذق بالحرب وأمورها بلغة الروم، وهو ذو منصب، وقد يقدم عن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رومية بترك كما قاله الجواليق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مختال المزهو عن ابن عباد،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ري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ين من الطير، ج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ارقة وأنشد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نكروني إن قومي أعزة                      بطارقة بيض الوجوه كرام و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رجعوا بالعرج والقوم شهد                      هوازن يحدوها حماة بطار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1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طاريق، فحذ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طري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اللذان على ظهر القدم من شراك النعل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بطارق كعلابط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 الحصان ومشي المرأة،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طرقان، بكسر ال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ة، بأصفهان منها أبو بكر عبد الواحد ابن أحمد بن محمد بن عبد الله بن العباس الباطرقاني إمام في القراءة والحديث، قتل بأصبهان في فتنة الخراسانية سنة </w:t>
      </w:r>
      <w:r>
        <w:rPr>
          <w:rFonts w:cs="MS Sans Serif;Times New Roman" w:ascii="MS Sans Serif;Times New Roman" w:hAnsi="MS Sans Serif;Times New Roman"/>
        </w:rPr>
        <w:t>421</w:t>
      </w:r>
      <w:r>
        <w:rPr>
          <w:rFonts w:ascii="MS Sans Serif;Times New Roman" w:hAnsi="MS Sans Serif;Times New Roman" w:cs="MS Sans Serif;Times New Roman"/>
          <w:rtl w:val="true"/>
        </w:rPr>
        <w:t>، أيام مسعود بن سبكتك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ري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امرئ القيس بن ثعلبة البهلول بن مازن بن الأز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اقة ككت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قة هكذا في سائر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قة، كما نص عليه الصاغاني وغير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رقعة الصغيرة المنوطة بالثوب التي فيها رقم ثمنه إن كان متاعا، ووزنه وعدده إن كان عينا، بلغة مصر، حكى هذه شم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لأنها تشد بطاقة من هدب الثوب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اشتقاق خطأ، لأن الباء على قوله باء الجر، فتكون زائدة، والصحيح فيه قو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الورقة،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النون، لأنها تنطق بما هو مرقوم فيها، وهو غريب، وهي كلمة مبتذلة بمصر، وكل ما والاها، يدعون الرقعة التي تكون في الثوب وفيها رقم ثمنه بطاقة هكذا خصص في التهذيب، وعم المحكم به، ولم يخصص به مصر وما والاها، ولا غيره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عة الصغيرة تكون في الثوب، وفي حديث عب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ؤتى برجل يوم القيامة، فتخرج له تسعة وتسعون سجلا فيها خطاياه، وتخرج له بطاقة فيها شهادة أن لا إله إلا الله، فترجح بها وهذا حديث البطاقة المشهور عند المحدث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ثقة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روج الماء من غائل حوض أو خابية هكذا في سائر النسخ، والصواب أو جابية بالجيم، كما هو نص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عثق الماء من 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كسرت منه ناحية فخرج منها وفاض عنها، نقله ابن دريد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زق الشيء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بقه وهو مقلوب منه، كما سيأتي قريبا، والمعنى فرقه وبدده، وفي استعمال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ز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فريقك الشيء هدرا ومجانا، ووضعا في غير موضعه، ومن ذلك سموا المبذر المبع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عزق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فرق وتبد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عزقنا النع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سمناها كذا في التكل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1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بعاق، كغر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صوت قاله الليث، وقد بعق الرجل وغيره، وبعقت الإبل بع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عاق من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فاجئ بوابل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ع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ل الدفاع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ذي يجرف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ثلث فيهم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 بعاق، وسيل بعاق، وفي حديث الاستسقاء</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 البعاق هو المطر الغزير الكثير الواسع كالباعق في المطر والس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بعق الوابل الأرض بعاقا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شقها وأسا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ق الجمل بع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حره وأسال دمه، وفي حديث حذيفة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قي من المنافقين إلا أربعة، فقال 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ين الذين يبعقون لقاحنا، وينقبون بيوتنا فقال حذ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ئك هم الفاسقون 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حرون إبلنا، ويسيلون دماءها، ويروى بالت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قه عن كذا بعقا كشفه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ق البئر بع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فرها نق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قاب بعنقاة مثل عقبناة نقله الجوهري، وكذلك عبنقاة، وقعنباة، وذلك إذا كانت حديدة المخالب،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سريعة الخطف، المنكرة،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ذلك على المبالغة، ك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د أسد، وكلب ك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بع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شقيق وقد بعق زق الخمر تبعيق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ققها،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نبع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نبعق عليك الشيء فجأة من حيث لا تحسبه وأنت لا تشعر نقله الجوهر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ما المرء آمـن راعـه را                      ئع حتف لم يخش منه انبعاقه وانبعق المز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بعج بالمطر نقله الجوهري، وهو مجاز ، 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لك إذا انفتح بشدة،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دن تحت الأثل سياح الدس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ضر كالبرد غزير المنبعق وانبعق في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ندفع فيه،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تكلم لديه رجل ف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 دون لسانك من حج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شفتاي وأسناني،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له يكره الانبعاق في الكلام، فرحم الله وامرأ أؤجر في كلام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توسع فيه، والتكثر منه، وروى عن عمر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نبعاق فيما لا ينبغي من شقاشق الشيط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تبعق ومنه قول رؤبة يمدح مروان بن محمد بن مروان بن الحك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ود مروان إذا ندفق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د كجود الغيث إذ تبعقا وابتعق مثله، وهو على افتعل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اع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ؤذن،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يممت بالكديون كي لا يفوتنـي                      من المقلة البيضاء تقريظ باعق يعني ترجيع المؤذن،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عق بالنون، من نعق الراعي بغنمه، ولعلهما لغ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مبعو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ها البعاق، كذا في نوادر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بعق المفازة متسعها، عن ابن فارس و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بعق فلان بالجود والكرم،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حاب بع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صبب بش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ع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ق، كالبع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نوق 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ضع، كما في اللسان، وأهمله 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عان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ين البصرة واليما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وض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ة منها،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 وهي، دويبة مفرطحة مثل القملة حمراء منتنة الريح، تكون في السرر، وفي الجدر، وهي التي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ت الحصير، إذا قتلتها شممت لها رائحة اللوز المر، وأنشد ابن بري لعبد الرحمن ابن الحك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إنما قيس بن عـيلان بـقة                      إذا وجدت ريح العصير تغنت وأنشد أيضا لبعض الأعراب يهجو قوما قصروا في ضياف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حاضري الماء لا معروف عندكم                      لكن أذاكم علـينـا رائح غـاد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1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نا عذوبا، وبات البق يلسـبـنـا                      نشوى القراح كأن لا حي بالواد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مثلكم في مثل فـعـلـكـم                      إن جئتم أبـدا إلا مـعـي زادي ومعنى نشوى القرا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خن الماء البارد بالنار، لأن البارد مضر على ال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قرب الحيرة، أو قرب هيت بالعراق، كان به جذيمة الأبرش،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على شاطئ الفرات، قال عدى بن زيد</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 بالبقة الأمراء يومـا                      جذيمة يستشير الناصحينا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ت الرأي ببقة وهذا قول قصير بن سعد اللخمي، لجذيمة الأبرش حين أشار عليه ألا يسير على الزباء، فلما ندم على سيره، قال له قصير ذلك، يضرب لمن يستشير بعد فوت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رأة الكثيرة الأولاد نقله ابن عب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وأنشد الأ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أديم بقة الشري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فضل من يوم احلقي وقومي وقال ابن فار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 يبق ب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وسع في العطية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عظ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 عي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رها هكذا في النسخ، وهو غلط ، 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ابه كما هو في اللسان، ومعنى نشرها أخرج ما فيها، ومنه قو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ت من خفاف حين بق عيابه                      وحل الروايا كل أسحم هاطل وبق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ه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كتم الفضل الذي قد بق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سلمين جله ودقـه وبق ال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طلع عن ابن فار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 الج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ه وجراب مبقو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قوق مفتوح،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أولادها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ت ولدا، وبقت كلاما،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ثرت ولدا، ونثرت كلا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 الرجل على القوم بقا وبقاقا مثال فك الرهن بفكه فكا وفكا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ثر كلامه ومنه حديث يزيد بن مي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حكيما من الحكماء كتب ثلاثمائة وثلاثين مصحفا حكما، فبثها في الناس، فأوحى الله إلى نبي من أنبيائهم أن قل ل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قد ملأت الأرض بقاقا، وأن الله لم يقبل من بقاقك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بق فيه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ثرة الأولاد، وكثرة الكلا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ق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ثر ولدها، وأب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ثر كلامه،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ت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بمطر شديد نقله الجوهري، وذلك إذا تت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قاق،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قاط متاع البيت وبه فسر أيضا حديث يزيد بن مي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صياح ، واحدته بهاء وضبطه الصاغاني في التكملة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مكثار وأنشد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قود بالدوي الـمـزمـ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س في السفر بقاق المنز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1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بقاقة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اء للمبالغة،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افر فلا بيان له، وإذا أقام بالمنزل كثر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ق، كالمجن نقله الصاغان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م أعرابي فأكثر،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ن أسمائك أن تدعى مب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لق 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كلام،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صلى الله عليه وسلم قال لأبي 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ي أراك لقا بقا، كيف بك إذا أخرجوك من المدينة، وكان في أبي ذر رضي الله عنه شدة على الأمراء، وإغلاظ لهم، وكان عثمان رضي الله عنه يبلغ عنه، إلى أن استأذنه في الخروج إلى الربذة، فأذن له،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ى بقى بوزن عصا، وهو تبع لل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مى المط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لقلاق بقباق وكذا فقفاق وذقذاق وثرثار وبربار، كل ذل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ثار هذر،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قهم خيرا، أو 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وسعهم عن ابن عباد، وأبق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بقاقه هكذا في النسخ، والصواب نباته، كما في العباب واللسان، ف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قت الغنم في الجدب هكذا في النسخ، والذ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بقت الغنم في عام ج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لدت وهي مها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قب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ية صوت كما في الصحاح، كما يبقبق الكوز في الماء ونحوه وكما تفعل القدر في غلي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قب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بق علينا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مؤمن أبو سالم مظفر ابن عبد القاهر بن البققي، محركة الح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سمع أبا أحمد بن سكينة، وغيره ونسيبه الفتح أحمد ابن البققي الذي قتل على الزندقة سنة إحدى وسبعمائ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 المكان، وأ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ب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ب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وق ال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و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 الرجل يبق، من حد ضرب، وقد سبق للمصنف الاقتصار على حد نصر، نقلا عن الزجاج يبق ويبق، بقا وبققا وبق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 علينا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مبقة، مفعلة، من بقت ول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ثرت، قا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لنا لكن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بقة مفن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تيجة معن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نة نظرن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ذئب وسط القن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تراه تظنه وأبق ولد فلان إبقا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ثر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ثر ب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ض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قت الس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 مطرها وتتا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ق الشيء يب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ج ما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ق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رثار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ق الخبر ب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سله ونش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حصن ، وبه فسر قول المرقصة طفل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زقة حزق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ق عين بق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عل عين بق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ا شبهته بالبقة لصغر جثته، و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م تسمعا بالبقتين المناديا أراد بقة الحصن، ومكانا آخر مع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اث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اه المستنقعة كما في الصحاح، قال امرؤ القي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وردها من آخر الليل مشربا                      بلاثق خضرا ماؤهن قليص هكذا أنشده الجوهري، وقليص،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م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ضرا لأن الماء إذا كثر يرى أخضر، وأنشد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ؤهن فض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هي المنبسطة على وجه الأرض عن ابن عباد الواحد بلثوق، كعصف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لاث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آبار الميهة الغز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ين بلاث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الم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بلث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زيرة، عن ابن الأعراب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لاثق نعم قلاص المحتلب </w:t>
      </w:r>
      <w:r>
        <w:rPr>
          <w:rFonts w:ascii="MS Sans Serif;Times New Roman" w:hAnsi="MS Sans Serif;Times New Roman" w:cs="MS Sans Serif;Times New Roman"/>
          <w:color w:val="009716"/>
          <w:rtl w:val="true"/>
        </w:rPr>
        <w:t xml:space="preserve"> 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لصق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لبك الشيء في خفاء ولطف وم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رب من الناس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1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بلعق، كجعف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تمر،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ود تمر عمان الفرض والبلعق، نق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يد من جميع أصناف التمور،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هده قول الحارث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حسبن أعداؤنا حربنا                      كالزبد مأكولا به البلعق وأنشد أبو حنيف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مقرضا قشا ويقضي بلعق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مثل ضربه لمن يصطنع معروفا ليجتر أكثر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كنة بلاع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ة</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قيق،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مرية، من أشهر مواضع الأندلس، منه أبو البركات إبراهيم البلقيقي الشهير بابن الحاج، أحد شيوخ ابن الخطيب وطبقته، ذكره الداودي في المقفى، وضبطه بعض بتشديد اللام المكسورة مع كسر الموح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د وبياض، كالبلقة، بالضم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خطوط من سواد وبل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في الجلد توليع البهق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ق، والب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الأب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اع التحجيل إلى الفخذين، وقد بلق الفرس كفرح، وكرم بلقا محركة، مصدر الأول، وهي ق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عرف في فعله إلا ابلاق، وابلق ابليقاقا، وابلق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ما تراه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ق يبلق، كما أنهم لا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م يدهم، ولا كمت يكمت فهو أبلق، وهي بلقاء 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أبلق، وجبل أبرق، وجعل رؤبة الجبال بلقا،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درن ريح مطر وبرق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لمة الليل نعافا بلقا والبل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طاط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أت وسط قبابه بلـقـى                      وليأت وسط خميسه رجلي كذا أنشده الجوهري، وفي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سك في ملقه، أعظم من الملك في ب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ق الغير الشديد ونص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يس بمحكم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خام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ب في بعض ال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جارة باليمن تضئ ما وراءها، كالزجاج تسمى الب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الأبلق العقو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ما لا يمكن لأن الأب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والعق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مل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الأبلق العقوق فلما                      لم ينله أراد بيض الأنوق وقد مضى ذلك في ترجمة أ ن 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أبلق العق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ح ة لأنه ينشق، من ع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قه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يق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أبي بكر وبني قر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فرس سباق، ومع ذلك كان يعاب نقله الجوهري فقالوا 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رى بليق ويذم وبل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غير ترخيم لأبلق، يضرب في المحسن يذ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لق الف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للسموأل بن عاديا اليهودي،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ه أبوه عاديا، وفيه يق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ى لي عاديا حصنا حصينا                      وعينا كلما شئت استقـيت</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ما تزلق العقبان عنـه                      إذا ما ضامني أمر أبـيت وقال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بلق الفرد الذي سار ذكره                      يعز على من رامـه ويطـول أو بناه سليمان بن داود عليه وعلى أبيه السلام بأرض تيماء هكذا ذكره الأعشى،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عاديا لم يمنع الموت ماله                      وورد بتيماء اليهودي أبلـ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ه سليمان بن داود حـقـبة                      له أزج حم وطي مـوثـ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1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لق، لأنه كان في بنائه بياض وحم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بني من حجارة مختلفة الألوان وقصدته الزباء ملكة الجزيرة فعجزت عنه، وعن ما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آخر تقدم ذكره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د مارد ، وعز الأبلق فسيرته مث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شام وفي سيرة الشامي أنها مقصورة، وعليه فتكتب بالياء، ووقع في نور النبراس أنها بالمد، وعليه فترسم بالألف وبعدها هم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ل الأخير هو الصواب،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مشتملة على قرى كثيرة، ومزارع واسعة ، وأنشد ابن بري لح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ظر خليلي بباب جلق هل                      تؤنس دون البلقاء من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أبي بكر وبني قريط، وكذلك بليق،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رس للأحوص بن جعفر، وأخرى لعيزارة هكذا في النسخ، والصواب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كم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بن عيزارة، وهو قيس بن عيزارة الهذلي، أحد الشع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وقة، كعجورة، ويضم نقلهما أبو عمرو،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ي المفازة وقال ابن در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وقة بالضم، والفتح أكثر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ستوية اللينة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رملة التي لا تنبت إلا الرخامي والثيران تولع به، وتحفر أصوله فتأكل عروقا فيه، قال ذو الرمة يصف ثو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ود الرخامى لا يرى مستراده                      ببلوقة إلا كثير المـحـافـر أراد أنه يستثير الرخامي وهي البقعة التي ليس بها شجر، ولا ينبت شيئا البت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قفر من الأرض لا يسكنها إلا الجن،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ار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ون التي لا شيء فيها، وكذلك البلاليق والموامي، وقال أبو 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صلب بين الرمال، كأنه مكنوس، تزعم الأعراب أنه مساكن الجن،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واسعة مخصبة، لا يشاركك فيها أح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م في بلوقة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بلوق، كتنو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ليق قال الأسود بن جعف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رتعين البلالقا والبل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 بناحية البحرين فوق كاظمة قال ابن در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عمون أنه من مساكن الجن، وقد ج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النسخ، وكأنه نظر إلى لفظ البلوقة لا الموضع عمارة بن طارق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ارة بن أرط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بلالق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ردت من أيمن البلالق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ق الرج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حير وده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ق كنصر بلو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ق السيل الأح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حفها ونص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ح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ق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حه كله يبلقه بلق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زيد بن كثوة بقوم،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 بني فلان في وليمة ، فبلق الباب، فاندمق فيه سرعان الناس، فاندمقت فيه، فدلظ في صدري، وكان دخل البصرة، فصادف قوما يدخلون دار العرس، فأراد أن يد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حه فتحا شديدا، كأبلقه فانبلق نقله الجوهري، وأنشد رجل من الشرا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داء حالكة ألقت مراسيها                      فالحصن منثلم والباب منبل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ق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غلقه 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الصحيح عندي، فهو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ق الجارية ب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ح كعبت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ضها وأزال عذرت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ني فتى من الح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تم وتـمـت ربـت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كان مختوما ففضت كعبت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1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قان، بكسر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رو خربت واندرست، وبقي النهر مضافا إليها، وباؤها فارسية بثلاث نقط من تحت،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فتح محمد بن أبي حنيفة النعمان بن محمد بن أبي عاصم، المعروف بابن أبي حنيفة، من المتفننين، مات بهراة سنة </w:t>
      </w:r>
      <w:r>
        <w:rPr>
          <w:rFonts w:cs="MS Sans Serif;Times New Roman" w:ascii="MS Sans Serif;Times New Roman" w:hAnsi="MS Sans Serif;Times New Roman"/>
        </w:rPr>
        <w:t>557</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لقان، بفت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قرب دربند وباب الأبواب، بناه بيلقان ابن أرميني بن لنطى بن يونان،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معالي عبد الملك بن عبد البيلقاني، سمع بببغداد أبا جعفر بن المسلمة، توفي ببلده سنة </w:t>
      </w:r>
      <w:r>
        <w:rPr>
          <w:rFonts w:cs="MS Sans Serif;Times New Roman" w:ascii="MS Sans Serif;Times New Roman" w:hAnsi="MS Sans Serif;Times New Roman"/>
        </w:rPr>
        <w:t>498</w:t>
      </w:r>
      <w:r>
        <w:rPr>
          <w:rFonts w:ascii="MS Sans Serif;Times New Roman" w:hAnsi="MS Sans Serif;Times New Roman" w:cs="MS Sans Serif;Times New Roman"/>
          <w:rtl w:val="true"/>
        </w:rPr>
        <w:t>،</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لق ا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ولدا بلقا عن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ل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صلاح البئر السهلة بتوابيت من س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ية مبلقة كمعظمة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ل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لق الفرس ابلقاقا، وابلاق ابليق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أبلق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عرف في فعله غيرهما، وقد أشرنا إليه آن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لنقق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ح من غير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كيب يدل على الفتح، وقد يستبعد البلق في الألوان، وهو قريب، وذلك أن البهيم مشتق من الباب المبهم، وإذا أبيض بعضه فهو كالشيء يفت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بلق، كوج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برقت عينه وحا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 الش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ى بل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لولق الدابة ابليلاقا، مثل اب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ل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بالو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ضع،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عت بمعقب فالبلق نبتا                      أطار نسيلها عنها فطارا وبلق كذبة حرش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نعها وزوقها، كذا في نوادر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لق ظهره بالس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طعه، كذا في النوادر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لاق، كغراب، والعامة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ولاق، كطوب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كبيرة على ضفة النيل، على فرسخ من مص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هق كجعفر أهمله الجوهري، وقال ابن در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ه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حمقاء الكثيرة الكلا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شديدة الحمرة، كالبهلق بتقديم الهاء على اللام، كما 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لكلابي يقول البلهق، بالضم و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صيور في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نا فلانا فبلهق لنا في كلامه وعدته، فيقول السا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تغرنكم بلهقته فما عنده خ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لامه بلهقة، وطرمذة، ولهو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ر ،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وادر ك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ه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2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ند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رمى به، الواحدة بهاء والجمع البنادق، كما في الصحاح، وفي شفاء الغليل أنه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ند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وز عن ابن دريد فارس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الجلوز يؤتى به من جزيرة الرمل، أجوده الحديث الرزين الأبيض الطيب الطعم، والعتيق رديء ، ينفع من الخفقان محمصا مع الآنيس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وم وهزال الكلى، وحرقان البول، ومع الفلفل يهيج الباه، ومع السكر يذهب السعال، ومحروق قشره يحد البصر كحلا، زعموا أن تعليقه بالعضد يمنع من لسع العقارب، ومنهم من شرط فيه أن يكون مثمنا، وقد جر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ه مطلقا، وكذلك وضعه في أركان البيت وتسقية يافوخ الصبي بسحيق محروقه بالزيت يزيل زرقة عينه وحمرة شعره، والهندي منه ترياق كثير المنافع، لا سيما للعين وفي بعض النسخ للعي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دقة بن مظة بن سعد العش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أ حدأ، وراءك بندقة، وقد ذكر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 د 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ندق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كتان رفيع نقله الصاغاني، وغالب ظني أنه منسوب إلى أرض البند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دق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مثل بنا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دق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دد النظ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ندوق،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ي في النسب، عا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د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شيخنا الصوفي المعمر علي بن أحمد بن محمد بن محمد بن عبد القدوس الشناوي الروحي الأحمدي، ولد تقريبا في أثناء سنة إحدى وستين بعد الألف، وأدرك النور الأجهوري، وعمره خمس سنوات، ولم يسمع منه، وأدرك الحافظ البابلي وعمره نحو ثمانية عشر سنة، وقد أجازنا فيما تجوز له روايته، وهو حي يرز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ا</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رق أهمله الجماعة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مل نهر ماري على دجلة، ونهر م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بغداد والنعمانية، مخرجه من الف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ير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رو منها عبد الله ابن الوليد بن عفان، روى عن قتيبة ابن سعيد ، و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نيق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ة القميص قاله أبو زيد ، وأنشد للمجن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م على الليل أطفال حبـهـا                      كما ضم أزرار القميص البنائق نقله الجوهري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ربانه وقال ابن در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يقة القم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سمى الدخاريص، وأنشد غيره ل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كل كهل أزعكي ويافع                      من اللؤم سربال جديد البنائق وقال الليث في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غتدى والصبح ذو بنيق شبه بياض الصبح ببياض البنيقة،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دت ولم أملك سوادي وتحته                      قميص من القوهى بيض بنائقه ويروى بيت المج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ناء حبها ويروى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ناء حبها وأراد بالأطفال والأب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زان المتولدة، عن الحب قال ابن ب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مجنون من المقلوب لأن الأزرار هي التي تضم البنائق، وليست البنائق هي التي تضم الأزرار، وكان حق إنشا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ضم أزرار القميص البنائقا إلا أنه قلبه، وفسر أبو عمرو الشيباني البنائق هنا بالعرى التي تدخل فيها الأزرار، والمعنى على هذا واضح بين، لا يحتاج معه إلى قلب ولا تعسف، إلا أن الجمهور على الوجه الأول، وذكر ابن السيرافي أنه روى بعض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ضم أزرار القميص البنائق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صحيح، لأن القصيدة مرفوعة ، وبعد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2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ذا عسى الواشون أن يتحدثوا                      سوى أن يقولوا إنني لك عاشق وقال أبو الحجاج ال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ن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ة، وكل رقعة تزاد في ثوب أو دلو ليتسع، فهي بنيقة، ويقوي هذا القول قو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افـي أمـثـالا يوسـعـن جـلـده                      كما زدت في عرض الأديم الدخارصا فجعل الدخرصة رقعة في الجلد زيدت ليتسع بها، قال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خرصة أطول من اللبنة،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ثبت أن بنيقة القميص هي جربانه، فهم معناه، لأن جربانه معروف، وهو طوقه الذي فيه الأزرار مخيطة ، فإذا أريد ضمه أدخلت أزراره في العرى، فضم الصدر إلى النحر، وعلى ذلك فسر بيت المجنو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بين صحة ذلك ما أنشده القالي في نواد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خفقان يرفع الجيب والحشى                      يقطع أزرار الجربان ثـائره وهذا مثل بيت ابن الدمين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تني بطرف لو كميا رمت به                      لبل نجيعا نحـره وبـنـائقـه لأن البنيقة هي الجربان، ومما يدلك على أن البنيقة هي الجربان قول جري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قيل هذا البين راجعت عبرة                      لها بجربان البنـيقة واكـف وإنما أضاف الجربان إلى البنيق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إن كان إياها في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علم أنهما بمعنى واحد، وهذا من باب إضافة العام إلى الخاص، ولما كان الجربان إما ينطلق على البنيقة وعلى غلاف السيف، وأريد به البنيقة، أضافه إلى البنيقة، ليخصصه بذلك، وقال أبو العباس الأ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ن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رصة، وعليه فسر بيت ذي الرمة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رف مما تقدم أن البنيقة اختلف في تفسيرها،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بنة القميص،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بان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رصته، فعلى هذا تكون البنيقة والدخرصة والجربان بمعنى واحد، وسميت بنيقة لجمعها وتحسينها، هذا حاصل ما ذكروه،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بنقة، كعنبة 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نقة بن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يص، وجمعها بنق، ولم يفسرها،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ئق وبنق، وزعم أن بنقا جمع الجمع، وهذا مما لا يعق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نيق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ئرتان في نحر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ن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عة الكرم إذا عظ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ن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المختلف وسط الموقف من الشاكلة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يقة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المختلف في وسط مرفق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ا يلي الشاكلة وب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بنو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صولة بأخرى، كما توصل بنيقة القميص، قاله ابن سيده، وأنشد قول 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غبرة الأفياف مسحولة الحصى                      دياميمها مبنوقة بالصفـاصـف هكذا رواه أبو عمرو، ورواه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ص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رس شراكا واحدا من الودي، كأبنق، وبنق تبنيقا، وكذلك نبق، بتقديم النون،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 مبنق، ومن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لك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ن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ق بالمكان تبن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قام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ق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معه وسواه وقد بنق الكتاب،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ق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ه، وإذا فرغت من قراءة الكتاب فبنقه، ولا تضعه غير مب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ق فلان كذبة حرشاء، وبل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نعها وزو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ق ظهره بالسوط وبلقه، وقوبه، وفتقه، وفل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ق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ق القم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 بنيقة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شح التبطين أو مبنق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2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ق الج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رج أعلاها، وضيق أسفل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بة مبن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رجة، قاله ابن عباد،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بة مبن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د في أعلاها شبه بنيقة لتتس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ق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ده وجمعه، لغة في نبقه، وقول ذي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عتفاها صحصحان مهيع</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بنق بآله مقنع 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اب في نواحيه مقنع ، قد غطى كل شيء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ني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طر من الن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ريق مبن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 ،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فازة مبنوقة بأخ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صولة بها، وهو مجاز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نيق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ودان في طرفي المضمد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بق،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أبي تمام محمد ابن محمد بن أحمد بن حامد النعماني، أحد شيوخ أبي طاهر السلفي، هكذا ضبطه الحافظ ابن حجر في التبصير، وقرأت بخطه في الأربعين البلدانية ما نصه ابن بنبو هكذا بالواو، فانظر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ق، بالضم الذي ينفخ فيه نقله الجوهري وهو قول ابن در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لمت به العرب ولا أدري ما أصل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يف رحى طحانة صاح بوقه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شهاب في العناية أنه معرب ب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هو الذي يزمر فيه عن كراع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ز النصارى زمرت في البوق هكذا هو في الصحاح وهو العليكم الك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وق الباطل عن أبي عمرو كما في الصحاح زاده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ر قال حسان يرثي عثمان رضي الله عن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تلوه على ذنب ألـم بـه                      إلا الذي نطقوا بوقا ولم يكن هكذا رواه ابن فارس والأزهري والجوهري، والذي في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را ولم يعرف شمر البوق في هذا الشعر، كذا في العب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البوق في الباطل إلا هنا، ولم يعرف بيت ح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كتم السر عن الليث 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و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منقاب 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اف ملتوي الخرق، وربما ينفخ فيه الطحان فيعلو صوته، فيعلم المراد به،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بري للعرج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وا لنا زمرا من كل ناحية                      كأنما فزعوا من نفخة البوق وأصابتنا بوقة بالض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ة من المطر كما في الصحاح،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ديدة، أو منكرة وفي الصحا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بعجت ضرب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ق كصرد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اكر الوسمي نضاخ البو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2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ئ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والبلية تنزل بالقو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ائق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دخل الجنة من لا يأمن جاره بوائقه قال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مه وغشمه، 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وائله وش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ق يبوق ب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ء بالشر والخصو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قت البائقة القوم تبوقهم ب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م، كانباقت عليهم مثال انباجت، كما في الصحاح،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ا مبدلة من جيم،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نفت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باق عليهم الده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م عليهم بالدا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يخرج الصوت من الب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مة من البقل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ق بك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لع عليك من غ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حا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ق القوم عليه ب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جتمعوا عليه فقتلوه ظلم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قو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وه، وانباقو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م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ق الما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د وبار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أرض إذا بارت فقد باقت، مص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ق فلان يبوق ب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عدى على إنسان، أو ب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جم على قوم بغير إذنهم، كانبا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باق الدهر علي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م بالدا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ق القوم ب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رق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تاع ب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ثمن له كأنه كا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ق باق مبنيان على السكون، وعلى 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فرج عند الجماع وسيأتي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 و ق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وق،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ام الباطل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با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ظل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باقت عليه بائ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نباج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تقت كما في الصحاح، وقد تقدم الكلام عليه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وق الوباء في الما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قع فيها الموت، وفشا وانتشر، كأنما نفخ فيها، نقله ابن عباد و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 في المقاي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ء والواو والقاف ليس بأصل معول عليه، ولا فيه عندي كلمة صحيح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هية بؤ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قتهم بؤ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م بوقا وبؤوقا، كقعود، وأنشد ابن بري لزغبة الباه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اها عند قبتنا قصيرا                      ونبذلها إذا باقت بؤوق وباق بو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ذب،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جاء بالبوق، وهو الكذب السم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يدل على أن الباطل بوقا وتب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ذ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فخ في الب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طق بما لا طائل تحت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ق الشيء بو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ق بو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هر، ض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قت السفينة بوقا وبؤو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رق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وق، بالفتح و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ة ال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بوق من كل شي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رنبق لينباق أي ليندفع فيظهر ما في نف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باقت المط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دف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و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ة من دق الشجر شديدة الالتواء، وبه فسر بعض قول رؤبة السابق، كذا في العين،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ضرب من الشجر رقيق شديد الالتو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وق فلان كذبة حرشاء،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ينها وزوقها، كما 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هر بوق،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سوج من سواد بغداد قرب كلو ا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وق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بأنطاك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غر ب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عمال الأشمون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رقيق يعتري ظاهر البشرة، لسوء مزاج العضو إلى البرودة، وغلبة البلغم على الدم والبهق الأسود يغير الجلد إلى السواد لمخالطة المرة السوداء الدم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خطوط من سواد وبل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في الجلد توليع البه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2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ق ال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وهو حزاز الحجر أو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ز جندم هو شيء من النبات محبب الج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يهق، كصيق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قرب نيسابور بينهما ثلاثون فرسخا،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قرى مجتمعة بنيسابور على عشرين فرسخا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ما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أحمد بن الحسين بن علي بن موسى بن عبد الله، الحافظ الفقيه الشافعي، عالم في الحديث والفقه، وشيخه في الحديث الحاكم أبو عبد الله، وفي الفقه أبو الفتح ناصر بن محمد العمري المروزي، ومصنفاته تدل على كثرة فضله، منها السنن الكبير، والصغير، والآثار، ودلائل النبوة، وشعب الإيمان، ولد سنة </w:t>
      </w:r>
      <w:r>
        <w:rPr>
          <w:rFonts w:cs="MS Sans Serif;Times New Roman" w:ascii="MS Sans Serif;Times New Roman" w:hAnsi="MS Sans Serif;Times New Roman"/>
        </w:rPr>
        <w:t>38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سنة </w:t>
      </w:r>
      <w:r>
        <w:rPr>
          <w:rFonts w:cs="MS Sans Serif;Times New Roman" w:ascii="MS Sans Serif;Times New Roman" w:hAnsi="MS Sans Serif;Times New Roman"/>
        </w:rPr>
        <w:t>4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ده إسماعيل سمع من 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خ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سعيد، وأبو عب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ا أيضا من أبيهما، كما رأيته على نسخة السنن الكبير المقروءة على أبيهم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ه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أرض قومس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حوابي رمله منطق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ما تغني جنة ببيهق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أبه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البياض</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لق مكتوب عندنا في سائر النسخ بالحمرة، وكذلك قال 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جوهري أهمله، وهو موجود في نسخ الصحاح كزبرج، وجعفر، وعصفر الأولى والثالثة عن ابن السكيت عن الكلابي سم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حمراء جدا وهي الشديدة الحمرة، عن ابن السكيت وقال ال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كثيرة الكلام التي لا صيور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ل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صخب الضجور هكذا في النسخ، والذي 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لق،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جور الكثير الصخب،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لول من جوبهن الدلي                      ل بالليل ولولة البهلق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بالكلمة بهلقا، بالكسر والفتح،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اجهة لا يستتر بها، عن أبي عمرو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ها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باطيل وأنشد للعم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ق علينا وهو شر آي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ءنا من بعد بالبهالق و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هية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ترى الأعداء مني بهلق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كر مما عندهم وأقلـقـا والبهل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بر، وشبه الطرمذة وقد به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ال ابن عبا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لهقة، بتقديم اللام، فرد ذلك ثعلب ،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هي البهلقة بتقديم الهاء على اللام، كما ذكرناه آن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هل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هية 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هل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لقاك الإنسان بكلامه ولس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هل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ذب، كالتبهلق وقد بهلق، وتبه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مع بهليقي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ربي بغداد من الجوامع المعروفة،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هلق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هية، كذا في التكملة وبهلق، وتبه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ب، عن الفر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قية، بالكسر أهمله الجوهري والصاغاني في العباب،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أطول من العدس، ينبت في الحروث، وقوته كقوته، جيدة للمفاصل والقبل والف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ق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أكبر من الجلبان، أخضر، يؤكل مخبوزا ومطبوخا، وتعلفه البقر وهو بالشأم كثير، ولم يذكره الفقهاء في القطاني،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وق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سرخس، م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نصر أحمد بن عبد الكريم السرخسي عن الحاكم أبي عبد الله توفي سنة </w:t>
      </w:r>
      <w:r>
        <w:rPr>
          <w:rFonts w:cs="MS Sans Serif;Times New Roman" w:ascii="MS Sans Serif;Times New Roman" w:hAnsi="MS Sans Serif;Times New Roman"/>
        </w:rPr>
        <w:t>4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ي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أعمال البحيرة من مص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تاء مع الق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ئق السقاء،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ل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أقته أ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ته، كما في الصحاح، وقال رؤبة يمدح محمد ابن مروا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2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 له المجد خليجا متأق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ى فأروى ورعى فأسنقا وفي حديث ع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أق الحياض بمواتحه وقال النابغ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ضحن نضح المزاد الوفر أتأقها                      شد الرواة بماء غير مشـروب ماء غير مشروب ، ي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ق، أراد ينضحن بماء غير مشروب نضح المزاد الو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ئق زيد إذا امتلأ غضبا وغيظا، كما في الصحاح، أو حزنا هكذا نقله الليث في هذا التركيب، زاد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د يبكي، أو إذا امتلأ سرورا، كم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كتف ، و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يع إلى الشر نقله الجوهري عن الأموي، واقتصر على الأول، وأما المتأق، كمنبر، فقد فسره صاحب اللسان بالح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أمثال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ت تئق، وأنا مئق، فكيف نت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أنت ضيق وأنا خفيف، فكيف نت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ت سريع الغضب، وأنا سريع البكاء، فكيف نت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عرابي من عا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ت غضبان وأنا غضبان، فكيف نت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ممتلئ من الغيظ والحزن، وأخي سريع البكاء، فلا يقع بيننا وفاق، 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ئ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حاد، والمئ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يع البكاء،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متلئ من الغضب، وأنشد الجوهري لعدي بن زيد يصف كلب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مع الكعبين مهضوم الحشى                      سرطم اللحيين معـاج تـئق وقال الأصمعي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ئق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متلأ غضبا وغيظا، ومئ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خذه شبه الفواق عند البكاء قبل أن يبكي، وقال في قو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ما عولتها من التأ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ولة ثكلى ولولت بعد المأق والمأ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شيج البكاء أيضا، والتأ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متل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الجر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ئ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آن شبعا وريا، والمئ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ضبان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ئق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متلئ حزن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شيط،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ئ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ئ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س الممتلئ نشاطا وشبابا وجريا، وهو مجاز ، وأنشد الجوهري لزهير بن مسعود الضبي يصف فرس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افي السبيب أسيل الخد مشترف                      حابي الضلوع شديد أسره تـئق وقال أبو عمرو التأقة محركة شدة الغضب والسرعة إلى الشر وهو تياق وبه تأقة والمأقة شدة البك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 أتأق القوس إذا شد نزعها وأغرق السهم فيها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أق محركة ضيق الخلق وتئق الصبي وغيره تأقا وتأقة عن الليحاني فهو تئق إذا أخذه شبه الفواق عند البكاء ومن كلام تأبط شرا ولا أبته تئ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اء متأق بالضم شديد الامتل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2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ياق بالكسرة دواء مركب من أجزاء كثيرة ويطلق على ماله زهرية ونفع عظيم سريع وهو الآن يطلق على العادي الذي اخترعه ماغنيس الحكيم، وتممه أندروماخس القديم بعد ألف ومائة وخمسين سنة بزيادة لحوم الأفاعي فيه وبها كمل الغرض وهو مسميه بهذا الاسم لأنه نافع من لدغ الهوام السبعية، وهي باليونانية ترياء بالكسر، ونافع أيضا من الأدوية المشروبة السمية وهي باليونانية قا آ ممدودة ثم خفف وعرب ويقال بالدال أيضا بدل التاء، وفي العباب الترياق دواء السموم، فارسي مركب،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درياق وفي حديث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بالي ما أتيت إن شربت ترياقا إنما كرهه من أجل ما يقع فيه من لحوم الأفاعي والخمر، وهي حرام نجسة والترياق أنواع فإذا لم يكن فيه شيء من ذلك فلا بأس به، وقيل الحديث مطلق فالأولى اجتنابه كله، وفي الحديث إن في عجوة العالية ترياقا وهو طفل إلى ستة أشهر ثم مترعرع إلى عشرين سنة في البلاد الحارة وعشرين في غيرها ثم يقف عشرا فيها وعشرين في غيرها ثم يموت ويصير كبعض المعاجين كما في نص القانون للرئيس وقال الحكيم داود وممن زاد فيه من الحك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يدس، وفلاغورس، وفرافيلس، وساغورس، ومارينوس، حتى جاء جالينوس فغير فيه أوزانا، وخالف أوضاعا، وكان الشيخ الرئيس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جالينوس أفسده، وأما عدد مفرداته فنهايتها تسعون، وأقلها أربع وستون، ويضمحل الخلاف بعد مفردات الأقراص وعدم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نهاية ست وتسع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ردهم الرئيس في القانون بأبسط عبارة، وأوضح إشارة، وذكر الاختلاف في عمره وخواص، فمن أراد ذلك فليراجع كتب الرئيس، فإن فيها مقنعا للطالب، والله أعل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ي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هراة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نصر عبد العزيز بن محمد بن ثمامة الترياقي، عن أبي محمد عبد الجبار بن محمد الجراحي المروزي، وعنه أبو الفتح عبد الملك بن عبد الله الكروخي في مسند صحيح م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لسلامة بن ناهض الترياقي المقدسي فإنه إلى عمل الترياق المعجون المشهور روى عنه أبو القاسم الطب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ي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كان للخزرخ قال إبراهيم بن بشير الأنصا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 القتادي والترياق نسبـتـهـا                      جرداء معروقة اللحيين سرحوب والتري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مر، كالترياقة هكذا كانت العرب تسميها، لأنها فيما، يزعمون تذهب بالهم، كما في الصحاح، 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اء للهم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ذا تسمى أيضا صابون الهموم، ومنه قول ابن مقبل</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تني بصهباء تـرياقة                      متى ماتلين عظامى تلن ويروى درياقة و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قوة بالفتح، ولا تضم تاؤه،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ظيم الذي بين ثغرة النحر والعاتق وهما ترقوتان، تكون للناس وغيرهم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اقي أنشد ثعلب في صفة قطا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ت نطفة بين التراقي كأنها                      لدى سفط بين الجوانح مقفل 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ا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اقي، وأنشد يعقو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أوردوك الموت حين أتيتهـم                      وجاشت إليك النفس بين الترايق وز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لوة بالفتح لقولهم ترقيته ترقا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بت ترقوته نقله الجوهري عن ابن السكيت وقد أعاد المصنف الترقوة أيضا في المعتل بالواو أصالة، وفي قرن استطرادا 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ق،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يه بالدرج، 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رد من غواة الجن يحرسها                      ذو نيقه مستعد دونها تـرقـا دو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ي دون الد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غت الروح التراق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شارف المو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2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نوق، بالضم، أهمله الجماعة،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ين الذي يرسب في مسايل الم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اء الباقي في المسيل، ويفتح،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للمصنف في رن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فاق الكعبة، بالكسر أهمله الجماعة هنا، وقد ورد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المعمور تيفاق الكعبة وروى فيه الفتح أيضا كما سيأتي للمصنف والاقتصار على الكسر قصور، بمعنى تجاهها وحذائها وموضعه و ف ق فكأنه ذكره هنا مظنة أن التاء أصلية وليس ك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روق كعصفور أهمله الجماعة وقال ابن عباد هو قمع التمرة لغة في الثفروق بالمثلثة والجمع بالتف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العامة التفاريق لمن ثمن من المتاع فغلط صوابه التفاري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تقتاق، وتقاتق بالضم، ومتقتق أي سريع وقد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ت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كة ومنه قول العامة للمتحرك في أفعاله وأقواله وأوضا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توق، ومتق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ت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عنيف وكذلك الذوح والطمل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رعة السير وشدته قال أبو حزام العك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قود تتقتق شطر طـنء                      شأي الأخلام ماط ذي شحوط ويقال تقتق من الج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وقع وقال ابن الأعرابي هبط وقيل التقتقة الهوى من فوق إلى أسفل على غير طريق وقد تتقتق وتقتقت ع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غارت عن أبي عبيدة وقال أبو عمرو وابن الأعرابي هو بالنون و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وص ذوات أعين نقان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ت بها مجهولة السمالق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تقتق في الجبل إذا انحدر فيه، عن اللحياني وتقاق كسحاب البقلة اليهود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لق كزبرج أهمله الجوهري وصاحب اللسان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طيور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به أن تكون التاء زائدة وأصله القلق ونذكره في ق ل ق والذي في العين تقلق بكسر اللام المشد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ق إليه يتوق توقا وتؤوقا كقعود وتياقة بالكسر وتوقانا محركة واقتصر الجوهري على الأول و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اق ونزعت نفسه إليه، وتاق القدح في الميسر إذا خرج عند الإجالة نقله ابن عبا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اق إلى الشيء إذا هم بفعله وخف إليه كما في المحيط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اق أشفق عن ابن عباد وتاق الرجل بنفسه توقانا محركة وتوقا إذا جاد بها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ق نفس النزع كالس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دموع إذا خرجت من الشؤون قيل قد تاقت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اق القوس يتوقها توقا إذا شد نزعها وأغرق السهم فيها كأتأقها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 التوقة محركة الناقهون من المرض كأنه جمع ت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وق بالضم العوج في العصا وغيرها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يقان من الرجال كهيبان الرجل الشديد الوثب عن ابن عباد قال وأصله تيوقان فقلبت الواو في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وق كمعظم المتشهى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قت نفسه الشيء، كتاقت إليه،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حمد لله على ما وفـق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وان إذ تاقوا الأمور التوقا وتتوق إلى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و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اق، والذي تتوق نفسه إلى كل دناءة ، يقال 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ء تواق إلى ما لم ين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و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وبه فسر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الشتاء وقميصي أخلا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ذم يضحك منه التـوا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ه،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اق بالنون،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تاقة الت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في أسفله، كأنه مخرج النفس للنار، وبالنون أيضا،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وق،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ام الباطل،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تصحيف المبوق، ب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بيد الله بن عمر رض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2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ناقة رسول الله صلى الله عليه وسلم متوقة كذا رواه بالتاء، ف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مت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قولك، فرس تئ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د، قال الح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سيره أعجب من تصحيفه، وإنما هي منوقة، بالنون، وهي التي قد ريضت، وأد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ق إلى الغ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سرع وخ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 إلي يا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ثاء المثلثة مع الق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ق العين هكذا في سائر النسخ، والصواب ثبقت العين، وقد أهمله الجوهري والصاغاني في العباب،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سرع د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بق النهر ثبقا وتثباق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سرع جريه، وكثر ماؤه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ال عينك عاودت تغساقها                      عين تثبق دمعها تثباقـهـا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مر ذلك أيضا في بثق بتقديم الموحدة، وهناك ذكره الجوهري والصاغاني وغيرهم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ادق، كصاح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نقذ بن طريف بن عمرو بن قعين بن الحارث ابن ثعلبة الأسدي، قاله ابن الكلبي، وأنكر ذلك أبو الندى،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حاجب ابن حبيب الأسدي، وهو القائل ف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تت تلوم علـى ثـادق                      ليشرى، فقد جد عصيانه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إن نجواك في ثـادق                      سواء على وإعلانـهـا و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م تعلمي أنه كريم المكبة مبدا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صيانه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صياني لها،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واب إنشا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تت تلوم بغير وا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اد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د لبني عقيل قال لبيد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ضي الله ع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جماد ذي رقد فأكناف ثادق                      فصارة يوفى فوقها فالأعابلا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اد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 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فل ثادق لعبس، وأعلاه لأفناء بنى أسد ،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ى الأربع الأظآر من بطن ثادق                      هزيم الكلى جاشت به العين أملح وقال زه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وادي البدى فالطوى فثادق                      فوادي القنان جزعه فأفاكله وواد ثادق وسحاب ثادق أي سائ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دق المطر خرج من السحاب خروجا سريعا وجد نحو الود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دق الوادي س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 الثدق والثاد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دى الظاهر يقال تباعد من الثادق قال ابن دريد سألت الرياشي وأبا حاتم عن اشتقاق ثادق فقا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نعرفه فسألت أبا عثمان الأشنانداني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دق المطر من السحاب إذا خرج خروجا سر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دق الخيل أرسلها وكذلك الماء قاله الخارزنج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دق بطن الشاة إذا ش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وانثدقت بطونها أي استرخ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ثدق عليك الناس إذا انهد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ويقال وجدت الناس منثدقين أي مغيرين كل ذلك أورده الخارونجي في تكملة الع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ادق الوادي ومداعقه ومذابحه ومهار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اف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ق ثادق موضع ثادق موضع بالبصرة يأتي ذكره 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ر 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روق كجعفر أهمله الجوهري وصاحب اللسان وقال الصاغاني 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ة لدوس وقوله كجعفر هكذا في النسخ وهو غلط صوابه كصبور قال رجل من دوس في حرب كانت بينهم وبين بلحارث بن كع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علمت صفراء حوساء الذي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ابة المحض تروك للخـي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ثروقا دونهـا كـل الـوي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دونها خرط القتاد بـالـلـيل </w:t>
      </w:r>
      <w:r>
        <w:rPr>
          <w:rFonts w:ascii="MS Sans Serif;Times New Roman" w:hAnsi="MS Sans Serif;Times New Roman" w:cs="MS Sans Serif;Times New Roman"/>
          <w:color w:val="009716"/>
          <w:rtl w:val="true"/>
        </w:rPr>
        <w:t xml:space="preserve"> ث</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فرو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ع التمرة نقله الجوهري وأنشد أبو ع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اد كثفروق النواة ضئي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2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ا يلزم به قمعها نقله أبو عبيد عن العدبس كما في الصحاح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فاريق وقال الكسائي الثفاريق أقماع البسر كما في الصحاح وقال الليث الثف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قة ما بين النواة والقمع ومثله قول أبي زيد وروى عن مجاهد أنه قال في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آتوا حقه يوم حصاده  قال يلقى من الثفاريق والتمر 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قود إذا أكل ما عليه فهو ثفروق وعمشوش وأراد مجاهد بالثفاريق العناقيد يخرط ما عليها فتبقى عليها التمرة والتمرتان والثلاث يخطئها المخلب فتلقى للمساك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ه ثفروق أي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بن مثفرق كمدحرج لم يرب ب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ثفرق اللبن لم يرب كم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ثق أهمله الجوهري وقال ابن الأعرابي أي تكلم بكلام الحماقة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 الثقثقة الإسراع لغة في التقتقة بتائين فوقيتين وقد تقدمت</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جيم مع الق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بق، كجوهر، وقد يضم أوله أهمله الجماعة، وقال أئمة الأن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نواحي نسف وهي شبه خان يسكنه الناس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نصر أحمد بن علي بن طاهر الجوبقي الأديب الشاعر النسفي، سمع بالعراق وخراسان، ودرس الفقه على أبي إسحاق المروزي، وعلق منه شرح مختصر المزني، وتوفي بطريق مكة سنة </w:t>
      </w:r>
      <w:r>
        <w:rPr>
          <w:rFonts w:cs="MS Sans Serif;Times New Roman" w:ascii="MS Sans Serif;Times New Roman" w:hAnsi="MS Sans Serif;Times New Roman"/>
        </w:rPr>
        <w:t>3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تراب إسماعيل بن طاهر بن يوسف الجوبقي النسفي، كان يسرق كتب الناس ، ويقطع ظهور الأجزاء التي فيها السماع مات سنة </w:t>
      </w:r>
      <w:r>
        <w:rPr>
          <w:rFonts w:cs="MS Sans Serif;Times New Roman" w:ascii="MS Sans Serif;Times New Roman" w:hAnsi="MS Sans Serif;Times New Roman"/>
        </w:rPr>
        <w:t>4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مرو الشاهجان فيه خضر وفواكه منه أبو بكر تميم ابن علي الجوبقي شيخ صالح، عن أبي محمد كامكار بن عبد الرزاق الأديب، وعنه السمعاني ب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بق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نيسابور، منه أبو حاتم محمد بن أحمد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أيوب بن سليمان الجوبقي النيسابوري عن أبي عمرو أحمد بن نصر، وعنه الحاكم أبو عبد الله، توفي سنة </w:t>
      </w:r>
      <w:r>
        <w:rPr>
          <w:rFonts w:cs="MS Sans Serif;Times New Roman" w:ascii="MS Sans Serif;Times New Roman" w:hAnsi="MS Sans Serif;Times New Roman"/>
        </w:rPr>
        <w:t>435</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بثقة، بالضم وفتح الباء الموحدة وسكون المثلثة، أهمله الجوهري، وفي رباع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هاش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جد بخطه في شرح هذا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سوء قال أبو مسلم المحار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ي جنبثقة ولدت لئاما                      على بلؤمكم تتوثبون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لمة خماسية، وما أراها عرب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بلق بفتح الباء واللام، هكذا قيده أبو هاشم، وقد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مشرق وجابلص بالمغرب، ليس وراءهما إنسي، روى عن الحسن بن علي رضي الله عنهما أنه ذكر حديثا ذكر فيه هاتين المدينتين وتقدم في جاب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تعرض هناك لذكر جابلق وأنه بالمشرق، فتأمل ذلك، وقد أوضح المولى سعد الدين البلدين، وعرف بهما، وذكر معناهما على الوجه الأكمل في بحث المثال في شرح المقاصد، ذكر ذلك الشهاب في شفاء الغ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قيدهما أبو هاشم بخطه، والحديث الذي أشار له الأزهري، هو ما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غنا أن معاوية سأل الحسن بن عل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خطب الناس، فظن معاوية أنه يحصر، فيسقط من أعين الناس لحداثته، فصعد الحسن رضي الله عنه المنبر، فحمد الله وأثنى عليه،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ا أيها الناس إنكم لو طلبتم ما بين جابلق وجابلص رجلا جده نبي ما وجدتموه غيري وغير أخي، </w:t>
      </w:r>
      <w:r>
        <w:rPr>
          <w:rFonts w:ascii="MS Sans Serif;Times New Roman" w:hAnsi="MS Sans Serif;Times New Roman" w:cs="MS Sans Serif;Times New Roman"/>
          <w:color w:val="0000FF"/>
          <w:rtl w:val="true"/>
        </w:rPr>
        <w:t xml:space="preserve"> وإن أدري لعله فتنة لكم ومتاع إلى حين  وأشار بيده رضي الله عنه إلى معاو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3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ثليق، بفتح الثاء المثلثة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اكم،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يم ،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ئيس للنصارى في بلاد الإسلام بمدينة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عروف الآن بالقنثل، كقنفذ ويكون تحت يد بطريق أنطاكية، ثم المطران تحت يده، ثم الأسقف يكون في كل بلد من تحت المطران، ثم القسيس، ثم الشماس وقد ذكر كل ذلك في موض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دق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غيف نقله الجوهري، وهي فارسية معرب كرده بالكاف العجمية، معناه المدور، قال أبو النج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بصيرا بالرغيف الجردق والجرندق كسف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 نقله الصاغاني، وقد ذكره الجواليق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ذقة بالذال المعجمة،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ردقة وزعم أنه سمعها من رجل فصيح،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دق، والجرذ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بتان لا أصول لهما في كلام الع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رق كجورب أهمله الجوهري وقال ابن الأعرابي هو الظليم قال أبو العباس ومن قاله بالفاء فقد صحف وأنشد بالقاف لكعب ابن زهير رضي الله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رحلي وقد لانت عريكتها                      كسوته جورقا أقرابه خصفا ورجل جراقة ككناسة أي هزيل وكذلك جلاقة كذا في نوادر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في موضع آخر منه ما عليه جراقة لحم وجلاقة لحم أي شيء م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رقان بالضم قرية بنواحي همذان وذكره المصنف في ج ز ق كما 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رقان،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نيسابور،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سماعيل بن أحمد بن إسماعيل الباخرزي الجورقاني النيسابوري، مولده سنة </w:t>
      </w:r>
      <w:r>
        <w:rPr>
          <w:rFonts w:cs="MS Sans Serif;Times New Roman" w:ascii="MS Sans Serif;Times New Roman" w:hAnsi="MS Sans Serif;Times New Roman"/>
          <w:color w:val="0000FF"/>
        </w:rPr>
        <w:t>433</w:t>
      </w:r>
      <w:r>
        <w:rPr>
          <w:rFonts w:ascii="MS Sans Serif;Times New Roman" w:hAnsi="MS Sans Serif;Times New Roman" w:cs="MS Sans Serif;Times New Roman"/>
          <w:color w:val="0000FF"/>
          <w:rtl w:val="true"/>
        </w:rPr>
        <w:t>،</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م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من العجم صاروا بالموصل كما في الصحاح،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وائل الإسلام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امقة 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اطها الواحد منهم جرمقاني وهذا كالاسم الخاص، ومنه قول الأصمعي في الك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رمقاني ويقال أيضا في الواحد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مقي، وهكذا نسب أبو العباس أحمد بن إسحاق الكاتب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موق، ك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لبس فوق الخف كما في الصح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ف صغير يلبس فوق الخ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ماق، بالكسر كالجلم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صب به القوس من العقب نقله أبو تراب عن شجاع السل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ء جرمقي، بالكسر كذا في 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باذق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تان إحد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جرجان وأستراباذ، و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أصبهان والكرج، ومن هذه أبو أحمد عبيد الله بن أحمد بن إسماعيل قاضي جرباذقان، روى عنه أبو بكر ابن مردويه الحافظ</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زق القطن، بالفتح أهمله الجوهري، وهو معرب كو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نيسابور،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محمد بن عبد الله ابن محمد بن زكريا صاحب المتفق والمختلف في الحديث روى عن أبى حاتم مكي بن عبدان كتاب الكنى والأسماء لمسلم، وعنه أبو ذر الهروي، توفي سنة </w:t>
      </w:r>
      <w:r>
        <w:rPr>
          <w:rFonts w:cs="MS Sans Serif;Times New Roman" w:ascii="MS Sans Serif;Times New Roman" w:hAnsi="MS Sans Serif;Times New Roman"/>
        </w:rPr>
        <w:t>388</w:t>
      </w:r>
      <w:r>
        <w:rPr>
          <w:rFonts w:ascii="MS Sans Serif;Times New Roman" w:hAnsi="MS Sans Serif;Times New Roman" w:cs="MS Sans Serif;Times New Roman"/>
          <w:rtl w:val="true"/>
        </w:rPr>
        <w:t>،</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ز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هراة،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فضل إسحاق بن أحمد ابن يعقوب الجوزقي الهروي الحافظ عن أبي القاسم البغوي، مات بسمرقند سنة </w:t>
      </w:r>
      <w:r>
        <w:rPr>
          <w:rFonts w:cs="MS Sans Serif;Times New Roman" w:ascii="MS Sans Serif;Times New Roman" w:hAnsi="MS Sans Serif;Times New Roman"/>
        </w:rPr>
        <w:t>3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ز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همذان والذي ضبطه أئمة النسب بضم الجيم وفتح الراء، كما تقدم،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مسلم عبد الرحمن بن عمر بن أحمد الصوفي الجوزقاني عن أبيه، وعنه السمعاني بهمذ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ر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ل من الأكراد بحلوان،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بد الله الحسين ابن جعفر الجوزقاني الكردي، مؤلف كتاب الموضوعات، أورده ابن النجا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سنة </w:t>
      </w:r>
      <w:r>
        <w:rPr>
          <w:rFonts w:cs="MS Sans Serif;Times New Roman" w:ascii="MS Sans Serif;Times New Roman" w:hAnsi="MS Sans Serif;Times New Roman"/>
        </w:rPr>
        <w:t>543</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ر نقا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عرب، وأنش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3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أدين بما دان الـشـراة بـه                      يوم الخريبة عند الجوسق الخرب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لها بالفارس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ش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وس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صن، وشاهده قول النعمان بن عدي</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ل أمير المؤمنين يسوؤه                      تنادمنا بالجوسق المتهدم والجوس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محمد بن مسلم المحدث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وس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دجيل، وبقربها ج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وس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أخرى ببغ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وس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النهروان من أعمال بغداد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بو طاهر الخيل بن علي بن إبراهيم الضرير المقرئ سكن بغداد، وروى عن ابن البطر والنعالي، وعنه السمعاني، توفي سنة </w:t>
      </w:r>
      <w:r>
        <w:rPr>
          <w:rFonts w:cs="MS Sans Serif;Times New Roman" w:ascii="MS Sans Serif;Times New Roman" w:hAnsi="MS Sans Serif;Times New Roman"/>
          <w:color w:val="0000FF"/>
        </w:rPr>
        <w:t>482</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وس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نهر الم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وس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تجاه بلبيس شرقي 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وس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عة هن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وس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تان بال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وس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ر بنيت للمقتدر بالله الخليفة في دار الخلاف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في وسطها بركة من الرصاص ثلاثون ذراعا في عشرين ذرا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واسقان، بالضم وفتح السين 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سق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أسفراين متصلة بها، ومثله في التكم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ثق، كجعف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ليس بثبت ، لأن الجيم والقاف لم تجتمعا في كلمة إلا في خمس كلم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فق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وا وتهيئوا أهمله الجماعة، وذكره، صاحب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بن دريد ونقله الأزهري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ظيمة من النساء ونص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من النساء، وأنشد لأبي حبيبة الشيبان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م إلى عذراء جعفلي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زينت بكعثب محلو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شي بمثل النخلة السحو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جم مبجر معرو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امته كصخرة في ني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شد منها أضيق الضي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قه للعمل المومو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ا حبذا ذلك من طريق </w:t>
      </w:r>
      <w:r>
        <w:rPr>
          <w:rFonts w:ascii="MS Sans Serif;Times New Roman" w:hAnsi="MS Sans Serif;Times New Roman" w:cs="MS Sans Serif;Times New Roman"/>
          <w:color w:val="009716"/>
          <w:rtl w:val="true"/>
        </w:rPr>
        <w:t xml:space="preserve"> ج</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وز جفلق ، كجعفر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كثيرة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فلفة في الكلام، و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ءا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ق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هرمة، و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ق الطائ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وبق، كسفرجل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 وقال غيره هو لص من بني مهرة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بني سعد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مثله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خبيثا منكرا، وفيه يقول الفرزدق</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نت أرى أن الجلوبق قد ثوى                      فجنفق لي بين ركني مخفـق وقال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 رجالا ينفخ المسك منهـم                      وريح الخروء من ثياب الجلوبق 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و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مجلب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جلب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لب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ب والضج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الجلو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ية رجل جاء ذكره في شعر جرير</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لق، كجعفر أهمله الجوهري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سمى بالفارسية درابزين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 جلن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وفق،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لق، بكسر الجيم واللام، وبضم الجيم وفتح اللام وهذه عن ابن الأعرابي وكسرها أي مع ضم 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م معروف، معرب كواله، كما في الفتح، والصواب أنه معرب جواله بالجيم الفارسية المنقوطة بثلاث من تحت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لق بالفتح كصحائف، وقد جاء في الشعر جواليق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حبذا ما في الجواليق السو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خشكنان وسويق مقنـو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3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لقات وأنكره سيبويه،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معت العرب أسماء مذكرة بالألف والتاء لامتناع تكسيرها، نحو سجل، وإصطبل، وحمام،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لات ، وإصطبلات، وحمامات، ولم يقولوا في جمع جوالق، جوالقات، لأنهم قد كسروه،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ل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ق، كحمص، بكسرتين مشددة اللام، وكقنب وعبارة الجوهري تحتمل 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دمشق نفسها أو غوطتها يصرف ولا يصرف، قال حسان رضي الله عنه يمدح آل جفن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له در عصابة نادمـتـهـم                      يوما بجلق في الزمان الأول وقال المتلم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جلق تسطو بامرئ ما تلعثما، وقال النابغ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ئن كان للقبرين قبر بجـلـق                      وقبر بصيداء الذي عند حارب وجلق كحم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 باليمن كالقمح نقله الصاغاني عن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ية بالأندلس بسرقس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جر للج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ق رأسه يجلقه وكذلك جلطه يجل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حل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قت المرأة عن متاعها، وعن ثنايا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شفت ع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لق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عة قال ابن الفرج عن بعض العرب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ح الله تلك الجلقة والجلع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كشر، 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سكنان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عليه جلاقة لح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ء منه، مثل جراقة وقد تقدم، كما في نوادر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قة، كحمصة، وقد تخفف اللام وتشدد القاف هي العجوز، وكحمصة فق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هرمة وكذلك الجقة بالكسر وحذف اللام عنه أيضا،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ليقية، كإفريق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الروم متاخم للأندلس، وإليه ينسب عبد الرحمن بن مروان الجليقي من الخارجين بالأند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لقان، بفتح ال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 من أعمال سجستان وقيل من أعمال بس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ت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جلنيق هذا على قول م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قوهم بالمنجليق، ومن جعل الميم فاء الكلمة فموضع ذكره عند فصل الميم،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عنى جلقهم جلق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اهم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لق للصلح مولد لم تعرفه العرب، ولا جاء في كلام فص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جليق، كمسك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جلق فمه عند الضحك،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كشفه ونقله الزمخشري، وكذلك رجل مشليق، بالشين،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ج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حك بفتح الفم حتى يبدو أقصى الأضر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ولق كجو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وك، وليس بالدار شيشعان كما توهمه 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يم واللام والقاف ليس أصلا ولا فرع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جلاقة بالض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ز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ولق، كجو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لق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كشر، لغة في المحركة،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لال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يل من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عصمة أحمد بن محمد بن عمر الجوالقي البخاري، محدث، روى عنه غنجار الحافظ توفي سنة </w:t>
      </w:r>
      <w:r>
        <w:rPr>
          <w:rFonts w:cs="MS Sans Serif;Times New Roman" w:ascii="MS Sans Serif;Times New Roman" w:hAnsi="MS Sans Serif;Times New Roman"/>
          <w:color w:val="0000FF"/>
        </w:rPr>
        <w:t>372</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إمام أبو منصور موهوب بن أبي طاهر البغدادي اللغوي المعروف بابن الجواليقي صاحب كتاب المعرب، توفي سنة </w:t>
      </w:r>
      <w:r>
        <w:rPr>
          <w:rFonts w:cs="MS Sans Serif;Times New Roman" w:ascii="MS Sans Serif;Times New Roman" w:hAnsi="MS Sans Serif;Times New Roman"/>
          <w:color w:val="0000FF"/>
        </w:rPr>
        <w:t>539</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جلماق، بالكسر أهمله الجوهري وقال أبو تراب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ن شجاع الس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عصبت به القوس من العقب كالجرماق، نقله الأزهري في رباع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لم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صب عليها الجلماق وهذ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امق من الأق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يلامق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3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اهق، كعلابط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بندق الذي يرمى به ومنه قوس الجلاهق وأصله بالفارسية جله،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ة غزل نقله الجوه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ثير جل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ا سمى الحائك جلها،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اهق دخيل، 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اه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ن المدملق المدور، وجلاهقة واحدة، وجلاهقتا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لقت جلاهق، قدم الهاء وأخر الل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نبلق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ية صوت باب ضخم في حال فتحه وإصفاق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ن، على حدة، وبلق على حدة وأنشد المازن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فتحه طورا وطورا تجيفـه                      فتسمع في الحالين منه جلنبلق وقد ذكره المصنف أيضا في ج ل ن وأورد هذه العبارة مع تغيير يسير</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جنيق بالفتح ويكسر الميم أي مع فتح الجيم،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ة ترمى بها الحجار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عدو، وذلك بأن تشد سوار مرتفعة جدا من الخشب، يوضع عليها ما يراد رميه، ثم يضرب بسارية توصله لمكان بعيد جدا، وهي آلة قديمة قبل وضع النصارى البارود والمدافع،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 من رمى به رسول الله صلى الله عليه وسلم، ذكره ابن هشام في سيرته في ذكر حصار الط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في الجاهلية فيذكر أن أول من رمى به جذيمة الأبرش، وهو من ملوك الطوائف، وهو أول من أوقد الشمع كالمنجنوق عن الليث معربة مؤنثة وقد يذكر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نيثها أحسن، قال زفر بن الحارث الكل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تركتني منجنيق ابن بحـدل                      أحيد عن العصفور حين يطير فارسيتها على ما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ه ني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ما أجودني وليس في الصحاح أنا، وهي لازمة الذكر،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 تقديرها منفعيل، ل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 نجنق مرة ونرشق أخرى، و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جنيقات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حلأنا عن الأهات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نجنيقات وبالأمـائم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نجنوقات وبالأمائم ويجمع أيضا على مجانق، 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فنعليل، الميم من نفس الكلمة، لقولهم في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انيق وفي التصغير مجينيق، ولأنها لو كانت زائدة، والنون زائدة لاجتمعت زائدتان في أول الاسم، وهذا لا يكون في الأسماء، ولا الصفات التي ليست على الأفعال المزيدة، ولو جعلت النون من نفس الحرف صار الاسم رباعيا، والزيادات لا تلحق بنات الأربعة أولا إلا الأسماء الجارية على أفعالها، نحو مدح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نقوا يجنقون جنقا ع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3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فارسي عن أبى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قوا تجن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موا بأحجار المنجن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نقوا منجنيقا عند من جعل الميم أصل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وز أن تكون زائدة، لأن العرب ربما تركوا هذه الميم في كلمة سوى ذلك، كقولهم للمس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تمسكن، وإنما المسكين على قدر مفعيل ، كالمنطيق، والمحضير، ونحو ذلك،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ختلفوا في وزن هذا اللفظ على أقوال للفراء والمازني وأبي عبيد والتوزى، وهل الميم هي الأصلية أو النون أو غير ذلك، واستدلوا بجنقونا، وبعدم زيادة الميم في مثله إلى غير ذلك مما لا طائل تحته والصواب عندي أن حروفه كلها أصلية، لأنه عجمى لا سبيل فيه إلى دعوى الاشتقاق، ولا مرجح في ادعاء زيادة بعض الحروف دون بعض، ولا داعي لذلك، فالصواب إذن أن يذكر في فصل الميم، كما هو ظاهر،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ليه نسب أبو محمد عبد الله بن علي بن عبد الله القاضي المنجنيقي الطبري قاضي جرجان الفقيه الشافعي الأصولي الأشعري، روى عن عمران ابن موسى، وأحمد بن صاعد توفي سنة </w:t>
      </w:r>
      <w:r>
        <w:rPr>
          <w:rFonts w:cs="MS Sans Serif;Times New Roman" w:ascii="MS Sans Serif;Times New Roman" w:hAnsi="MS Sans Serif;Times New Roman"/>
        </w:rPr>
        <w:t>35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قان، ك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خوار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جنقان، بكسر النون الأولى هكذا ضبطه، والصواب بكسر الجيم وسكون الن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سرخس، معرب أجنك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ق،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رة المنجن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حاب تدبير المنجن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يقا، بفتح ف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د أبي القاسم عبد الله بن عثمان بن يحيى الدقاق، يعرف بابن جنيقا، ثقة مكثر ، عن أبي عبد الله المحاملي، وغيره، توفي سنة </w:t>
      </w:r>
      <w:r>
        <w:rPr>
          <w:rFonts w:cs="MS Sans Serif;Times New Roman" w:ascii="MS Sans Serif;Times New Roman" w:hAnsi="MS Sans Serif;Times New Roman"/>
        </w:rPr>
        <w:t>39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ركة جناق ، كسح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حدى المنتزه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جنبقة، وهي نعت مكروه، نقله صاحب اللسان، وهو بضم فسكون فكسر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ه تصحيف جبنثقة الذي تقدم آنفا، فانظ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ل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بالجلاهق، هكذا ذكره الأزهري بتقديم الهاء على اللام في ترجمة جله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ا نقله الجوهري،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به دخيلا، وفي شفاء الغ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ق وجهه، كفرح ج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فهو أجوق وجوق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ج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ظ العنق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بن عب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قهم تجو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مع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ق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ب، وضج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تجوق عل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تج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وق،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وج الفك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ئل الشد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بن در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وقو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و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و أجوق الف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ئل الشق،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ق، و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خليط من الرعاء أمرهم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قة بنى 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الكوفة،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حسين زيد بن جعفر بن محمد بن الحسين بن حاجب الجوقي، روى له الماليني عن أبى الدرداء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 في كتاب الح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اه فجو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 بعضه، فإن طلاه كل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ده تحريدا، وأدمجه مث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هبوق، كحيزبون أهمله الجوهري وصاحب اللسان، 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رء الفأر هكذا نقله عن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حاء مع الق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بثقة أهمله الجوهري، وصاحب اللسان، وقال ابن در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يق النفس من بخل أو ضجر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3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طيب الرائحة حديد الطعم، ورقه كورق الخلاف، منه سهلي ومنه جبلي، وليس بمرعى فارسيته الفوتن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فارسيته بودينه،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ق مجفرة، يمرغ عليه الفرس فيجفره، ويجعل في المخدة فيوضع تحت رأس الإنسان فيجفره، وهو يشبه الريحانة التي تسمى النمام ويكثر نباته على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ق الماء، وحبق التمساح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تنج النهري لنباته على حافات الأنهار، ولأن التمساح يأكل منه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ق الفتى، أو حبق الفيل هو المرزنجوش وقد 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ق الر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نجاسف وقد أهمله المصنف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ق البقر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بون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ق الشيوخ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و ويسمى أيضا ريحان الشي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ق الصعترى، والحبق الكرماني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هسفرم وهو سلطان الرياحين، ويعرف بالريحان المطلق، وهو الذي يزرع في البي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ق القرنفلي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نجمشك تف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ك الإفرن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ق الريحاني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ؤكل من المقل المك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ق النبطي،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ان الحما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ق ترنجان،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ذرنج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ق، بالكسر هكذا في النسخ، والصواب بكسر الباء، كما في العباب واللسان والحباق كال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اط قال خداش بن زهير العام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م حبق والسود بيني وبينهم                      يدي لكم والعاديات المحصبا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ضع و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يد، مثل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له عندي يديا وأنعما وأضافها إلى نفسه، ورواه أبو سهل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ي لك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ي لك أن يكون كذا،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لك أن يكون كذا، ورواه الجرمي يدي لكم ساكنة الياء، والعاديات مخفوض بواو الق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استعماله في الإبل والغنم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اط المعز وقد حبق يحبق حبقا بالفتح وحبقا، ككتف ، وغراب لفظ الاسم، ولفظ المصدر فيه سواء، وقد يستعمل في الناس، وأفعال الضرط كثيرا ما تجئ متعدية بحرف،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ق بها، وحطأ بها، ونفخ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رط، وفي حديث المنكر الذي كانوا يأتونه في ناد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يحبقون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طة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يطة الخفيف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خبرنا أبو حاتم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قتل عثمان رضي الله عنه قال عدي ابن حاتم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حبق فيه عنز فأصيبت عينه يوم صفين، وقتل ابنه طريف، فدخل على معاوية بعد قتل علي رضي الله عنهم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حبقت العنز في قتل 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 والله، والتيس الأ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أ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حباق، كقطام كما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د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ق حبيق،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دقل أغبر صغير مع طول فيه، ردئ منسوب إلى ابن حبيق، ويقال ل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يق،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يق، ونبيق، وذوات العن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واع من التمر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رسول الله صلى الله عليه وسلم عن لونين من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رور، ولون حبيق يعني في الص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اق ككتاب، أو غراب وعلى الأولى اقتصر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طن من تميم وهو لقب له، قال أبو العرندس العوذي، من بنى عوذ بن سو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ادي الحباق وحمانـهـا                      وقد شيطوا رأسه فالتهب والحبقى كالزمك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سريع بالحاء والخاء،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مشي الحبقى، والدفقى، والحبقى دون الدفقى،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دو الحبقى والدفقى منع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3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ق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هل عن ابن عباد ، 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يه،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قات، كشجرة شجرات ،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قة بكسرتين مشددة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ق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العقل، وهي بهاء كهبع، وهبعة،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قة يتبعها شيخ حب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يوفقها لخير لا تفق والحبق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رب بالجريد هكذا في النسخ،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جرير، كما هو نص المحيط وكذا الضرب بالحبل، وبالس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بق القوم بما عنده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سوا به وأذعنوا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بق الرجل متاعه تحبي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معه وأحكم أم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لمة بن المحبق، ك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 رضي الله عنه، شهد حنينا، وفتح المدائن، قال أبو أحمد العسكري في كتاب التصح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بق، بكسر الباء، وأصحاب الحديث يصحفون ويفتحون الباء، وقال البخاري في التاريخ الك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لي روح بن عبد المؤ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المحبق صخر بن عتبة بن الحارث بن حصين ابن الحارث بن عبد العزيز بن دابغة ابن لحيان بن هذيل، 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خر بن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فارس في كتاب المقاي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ء والباء والقاف ليس عندي بأصل يؤخذ به، ولا معنى له، ولكنهم 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ق متا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معه، ولا أدري كيف صح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بق،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ر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خال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الحبق محركة للمأك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اق، بالكسر،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تونا بدرمق وحـبـاق                      وشواء مرعبل وصناب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باق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ندقوقي، لغة حيرية، وهي بالعربية الذرق وأنشد الأصمعي لبعض العباديين، كما في العباب، وفي اللسان البغداديين، وهو تحري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ت شعري متى تخب بي النا                      قة بينه العذيب فالصنـبـن</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قبا زكرة وخبزا رقـاقـا                      وحباقى وقطعة مـن نـون وما في النحي حبقة، محرك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طخ وضر، عن كراع، كقو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في النحي عبق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خال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بيبيق، كعصيف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ئ الخلق، كما في اللسان، 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حبقب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بق،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ية من خبيص من أعمال كرمان، كما 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لوا يحبقون على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بوه وجهلوا عليه،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شقة، والحبش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ويبة ، كما في التكملة، </w:t>
      </w:r>
      <w:r>
        <w:rPr>
          <w:rFonts w:ascii="MS Sans Serif;Times New Roman" w:hAnsi="MS Sans Serif;Times New Roman" w:cs="MS Sans Serif;Times New Roman"/>
          <w:color w:val="009716"/>
          <w:rtl w:val="true"/>
        </w:rPr>
        <w:t xml:space="preserve"> ح</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طقطق، أهمله الجوهري، والصاغاني، والمصنف، قال الأزهري في السدا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كاية صوت قوائم الخيل إذا جرت، وأنشد المازن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ت الخيل فقالـت                      حبطقطق حبطقطق ثم رأيت الجوهري قد استطرده في ط ق ط ق  ونقله عن ابن الأعراب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أره إلا في كتابه، و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حبقني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ئ الخلق، هكذا أورده في اللسان في تركيب وحده، وقد مر عن الصاغاني في ح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قبيق، أو حبيبيق، كما في اللسان، فلعل أحد هؤلاء تصحيف عن الآخر،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ق، كعملس كتبه بالأحمر، مع أن الجوهري ذكره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 ب ق على أن اللام زائدة ، وصوبه ابن بري، فينبغي أن يكتب بالأسود،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م صغار لا تكبر وأنشد للأخط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ذكر غدانة عدانا مـزنـمة                      من الحبلق يبنى حولها الصي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3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يربوع بن حنظلة، وع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عتود، مثل عت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قصار المعز ودمامها نقله الصاغان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م بجرش، وقد ذكر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ر 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 القصير منا، ومنه قو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حابي بنا في الحق كل حبلق                      لثا البول عن عرنينه يتفرق واستدرك شيخنا هنا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نقلا عن السهيلي في الر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أخبار فتح م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ب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تسكنها قبائل من قي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ثرقة، أهمله الجماعة، ونقل الأزهري عن ابن دريد أنها خشونة وحمرة تكون في العين، هكذا ذكره صاحب اللسان هنا، وقد تقدم للمصنف في حثرف هذا بعينه تبعا للصاغاني، فالصواب أن أحدهما تصحيف عن الآخر،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دبق، كعصفر أهمله الجوهري، وصاحب اللسان، وقال ابن عب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 المجتمع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ق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د العين عن ابن دريد ، وهو المستدير وسط الع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في الظاهر سوادها، وفي الباطن خرزتها،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دها الأعظم،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اد الأعظم في العين هي الحدقة، والأصغر هو الناظر، وفيه إنسان العين، وإنما الناظر كالمرآة إذا استقبلتها رأيت فيها شخصك، 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الأح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وا في مثل حدقة البعي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وا في خصب، وشبهه بحدقة البعير لأنها ريا من الماء،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ا توصف بكثرة الماء والنداوة، ولأن المخ لا يبقى في شيء من الأعضاء بقاءه في العين كالحندوقة بالضم والحنديقة بالكسر،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ما صحته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ق بحذف الهاء وأحداق، وحداق واقتصر الجوهري على الأول والثاني، وأنشد ل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عين بعدهم كأن حـداقـهـا                      سملت بشوك، فهي عور تدم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اقها أراد الحدقة وما حولها، كما يقال ل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عثانين، ومثله كثير وحدقوا به يحدق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طافوا به قال الأخطل يمدح بني أم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عمون بنو حرب وقد حدقت                      بي المنية واستبطأت أنصاري كأحدقوا به، وكل شيء استدار بشيء، وأحاط به، فقد أحدق به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شامة سوداء قد أحدق بها 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ودقوا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حدقوا به، وأحدقو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ق فلان الشيء بعينه يحدقه حد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ظر إليه وفي حديث معاوية بن ال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دقني القوم بأبصار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وني بحدق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الميت يحدق يمنة ويسرة حدوق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تح عينيه، وطرف ب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ق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اب حد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قوم المصيبين في الرم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الح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ذنجان نقله الأزهري عن ابن الأعرابي، واحدتها حدقة، شبه بحدق المها،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قى بها بيض القطا الكدارى</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ائما كالحدق الصغار ووجد بخط علي بن ح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ذ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ذنجان، بالذال المنقوطة، ولا ي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ضة ذات الشجر كما في الصحاح، وهي كل أرض استدارت، وأحدق بها حاجز، أو أرض مرتفعة قال عنت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دت عليها كل بكر حرة                      فتركن كل حديقة كالدره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3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ق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ة تكون في الوادي تحبس الماء، وكل وطئ يحبس الماء في الوادي وإن لم يكن الماء في بط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قة، والحديقة أعمق من الغدي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ائق وفي التنزيل العزي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دائق غلبا  أو الحدي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ستان عليه الحائط، وخص بعضهم من النخل والشجر الملتف، وهو قول ابن دريد والزجاج، وخص بعضهم الشجر بالمثمر، و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 هي الجنة من نخل وعنب ،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ورية أولعت باشتهاره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صلة الحقوين من إزاره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طرق كلب الحي من حذاره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يت فيها طائعا أو كاره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يقة غلباء في جداره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سا أنثى وعبدا فارها أراد أنه أعطاها نخلا وكرما محدقا عليها، وذلك أفخم للنخل والكرم، لأنه لا يحدق عليه إلا وهو مضنون به، وإنما أراد أنه غالى بمهرها على ما هي به من الاشتهار، وخلائق الأشر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كل ما أحاط به الب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يقة، وما لم يكن عليه حائط ، فليس بحدي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حدي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عة من النخل ومنه حديث ثابت بن قيس بن شماس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قبل الحديقة، وطلقها تطلي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دي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من أعراض المدينة على ساكنها أفضل الصلاة والسلام، كانت بها وقعة بين الأوس والخزرج، وإياها أراد قيس بن الخطيم ب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الدهم يوم الحديقة حـاسـرا                      كأن يدي بالسيف مخراق لاعب وحديقة الرح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ستان كان لمسيلمة الكذاب بفناء اليمامة، فلما قتل عندها سميت حديقة الم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ديقة، كسفينة وكجه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لبني يربوع بقلة الحزن، وضبطه في التكملة كسفين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حدقت الرو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ش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ت حديقة وإذا لم يكن فيها عشب فهي روضة، نقله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حد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ة النظر نقله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دي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عة من الزرع،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دق، ك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ر الشديد تحدق منه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كلمت على حدق القو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 ينظرون إ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أيت الذبيحة حاد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أحدقت به المني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اطت، وهذا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أيضا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د على كتابك فتنزهت في بهجة حدائق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ولق، كصنوبر هو مكتوب في سائر النسخ بالأحمر، وقد ذكره الجوهري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 د ق وذكر أن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ئدة، غير أن الصاغاني وصاحب اللسان قد أفرداه بتركيب، وقلدهما المصنف، وهو غريب ،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 المجت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لقة، كعلب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قة الكبيرة وهذا يدل على أن اللام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شيء من الجسد لا يدرى ما هو وبه فسر أبو عبيد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الذئب من الشاة الحد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عين وبه فسر اللحياني، وكل ذلك في الصحاح، واقتصر كراع على القول الأخير،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عرابيا من بني سعد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الذئب على شاة فلان، فأخذ حدلقتها، وهو غلصمت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حدلقة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ح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لقة بزيادة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تحديق، وقد حدل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دار حدقته في النظ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ذر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ذرقة، بضم الحاء والراء، وشد القاف أهمله الجوهري، 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جزيرة نقله الأزهري هكذا، وهكذا ضبطه الصاغاني بالذال المعجمة، وهو في العباب بالدال المهمل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أبو الهيث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ج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مها يا أمياه أنفيتة نتخذ أم حذ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ذ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ذرق الطير في الرق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3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ق الصبي القرآن، أو العمل، كضرب، وعلم، حذقا، وحذاقا، وحذاقة ويكسر الكل، أو الحذاقة، بالكسر 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علمه كله، ومهر فيه فهو حاذق من حذاق ، وفي حديث زيد بن ثابت فما مر بي نصف شهر حتى حذق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ته، وأتقنته، وهو مجاز ، مأخوذ كل من الحذق، وهو القطع، كما صرح ب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يوم حذاقه بالكس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ختمه ل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ذق الشيء يحذقه بالكسر حذاقة وحذقا بفتح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طعه، أو مده ليقطعه بمنجل ونحوه حتى لابقى منه شيء فهو حاذ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طع ، وأنشد الجوهري ل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ى ناصحا فيما بدا فإذا خلا                      فذلك سكين علا الحلق حاذق وحذيق محذ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طوع وأنشد ابن السكيت لزغبة الباهل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جزء الباه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ورا سرع ماذا يا فـروق                      وحبل الوصل منتكث حذيق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ق الخل حذوقا كقعود وحذقا بالفتح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مض فلذع باللسان، وكذلك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ق الرباط، يد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ثر فيها بالقطع،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ذق الخل ف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مزه عن ابن دريد وقبضه وكذلك اللبن، والنبيذ، ونح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ذاق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لأبي دؤاد الشاعر الإيادي وأبو بطن من إياد هكذا في سائر النسخ بواو العطف، والصواب حذفها، وهو حذاقة بن زهير بن إياد بن نزار بن معد بن عدنان، وأبو دؤاد ا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بن الحجاج بن حمران بن بحر بن عصام ابن نبهان بن منبه بن حذاقة، وأسقط ابن الكلبي الحجاج بين جارية وحمران، وكل من من العرب سواهم حذافة بالفاء، وورد في شعر أبي دؤاد حذاق بغير هاء، وهو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ال من الأقارب كـانـوا                      من حذاق هم الرؤوس الخيا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نده حذا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من طعام وكذ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رحله حذاقة ، وأكل الطعام فما ترك منه حذاقة وحذافة، بالقاف وبالفاء، وبالقاف رواه أصحاب أبي عبيد، كما في ح ذ ف واحتمل رحله فما ترك منه حذاقة وكل ذلك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ذاقي، كغ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ش وبه فس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خرج على صعدة يتبعها حذاقي عليها قوصف لم يبق منها إلا قرقرها والص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ذا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فصيح اللسان، البين اللهجة، قال ط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كفاني من أمر هممت بـه                      جار كجار الحذاقي الذي اتصفا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أبا دؤاد الإيادي الشاعر، وكان جار كعب بن 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ذا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ين المحدد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يوسف وأخوه إسحاق الحذاقيان من أهل صنعاء اليمن، روى محمد عن عبد الرزاق وغيره، وعنهما عبيد بن محمد الكش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ذاقي بن حميد بن المستنير ابن حذاقي بالضم، القمي، روى عن آبائه، وعنه الطب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 الحبل حذاقا، ككتاب وغرا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ا، الواحدة حذق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قال حبل أحذا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خلاق، كأنه حذ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جعلوا كل جزء منه حذيقا، حكاه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نحذق الحب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اد منه نياط القلب ينحذق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في صنعته حاذق باذ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هر ، وهو إتباع له، وهنا نقله الجوهري، ومر للمصنف في بذ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ذ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يث،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ذق من 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رك البالغ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فخن بولا كالشراب الحاذ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 حروة يطير في المناش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4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 حذ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اذق ، وهو مجا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ذق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حاذ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تحذق علين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ظهر الحذ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دارقط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ذ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ين في قضاعة، نسبوا إلى جش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قاله بالف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لق الرجل، هو مكتوب في سائر النسخ بالحمرة، مع أن الجوهري قد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ذق وأشار إلى أن اللام زائدة ،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 الحذق وهكذا هو صنيع الزمخشري في الأساس، وجعله مجازا أو ادعى أكثر مما عنده نقله الجوهري أيضا كتحذلق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حذلقة، وتحذلق، وهو من المتحذل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ذ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صرف بالظ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حذ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كي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ريد أن يزداد على ق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يتحذلق في كلامه، ويتبلت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ظرف ويتك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حذلق ،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كلام صلف، وليس وراء ذلك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ذلا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محدد، وقد حذل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بق ع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فسده، أهمله الجماعة، ونقله صاحب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زقة بتقديم الراء على الزاي أهمله الجوهر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ضييق والحبس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تقديم الزاي على الراء، وبالوجهين يروى قول الأعش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ذاك وما أنجى من المـوت ربـه                      بساباط حتى مات وهو كل محرزق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س كسرى النعمان بن المنذر بساباط المدائن، حتى مات وهو مضيق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ختلاف قد أشار إليه الجوهري في ح ر ز ق فالصواب كتب هذا الحرف بالقلم الأسود، وروى ابن جني عن التوز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 لأبي زيد الأنص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تم تنشدون قول الأعش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مات وهو محزرق وأبو عمرو الشيباني ينش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حرزق  بتقديم الراء على الزا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ا نبطية، وأم أبي عمرو نبطية ، فهو أعلم بها من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د بالمجرد يرقه حرقا، من حد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رده وحك بعضه ببعض ومنه قراءة علي وابن عباس رضى الله عنهم، وأبي 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حرقنه  والنون مشددة، وعن أبي جعفر أيضا أن النون مخففة،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أ  لنحرقنه  ف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بردنه بالحديد بردا، من حرقته أحرقه ح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ق نابه يحرقه ويحرقه من حد نصر و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حقه حتى سمع له صريف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حرق عليك الأرم غيظا،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ئت أحماء سليمى إنم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وا غضابا يحرقون الأرما ويكون تهديدا ووعيدا من فحول الإبل خاصة،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نوق زعموا من الإعياء، قال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 الضيم والنعمان يحرق نابه                      عليه فأفضى والسيوف معاقل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4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 ابن دريد الفعل للنا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ق ناب البعير يحرق، وصرف يصرف،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يحرق عليك الأر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حق بعضها ببعض، كفعل الحارق بالمبرد وهذا يفهم منه أن حرق الناب مأخوذ من حرق الحديد، كما هو صريح كلام الجوهري،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رق نابه إلى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رق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ؤوس الفخذين في الوركين، أو هما عصبتان في الورك إذا انقطعتا مشى صاحبهما على أطراف أصابعه لا يستطيع غير ذلك، عن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مشى على أطراف أصابعه اختيارا فهو مكتام، وقد اكتام الراع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بة التي تجمع بين الفخذ والو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عصبة متصلة بين وابلتي الفخذ والعضد التي تدور في صدفة الورك والكتف، فإذا انفصلت لم تلتئم أبد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في الخربة تعلق الفخذ بالورك، وبها يمشي الإنس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زالت الحارقة عرج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انقطعت حارقته وقد حرق كعني، أو الذي زال وركه وأنشد الجوهري لأبي محمد الحذلمي يصف راعي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ظل تحت الفنن الـوري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ول بالمحجن كالمحروق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يقوم على فرد رجل يتطاول للأفنان، ويجتذبها بالمحجن، فينفضها للإبل، كأنه محروق،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 أنه يقوم بأطراف أصابعه حتي يتناول الغصن، فيميله إلى إبل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يرفع رجله ليتناول الغصن البعيد منه، فيجذ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روق في الر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ر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ى الله الكافر في حارق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ن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على كرم الله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تكم الحارقة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م بالحارقة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رأة الضيقة الملاقي ومنه الحديث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ها حارقة طارقة فائقة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ضم الشيء لضيقها، وتغمزه، فعل من يحرق أسنانه، وهي الرصوف والعصوف، 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ثبت للرجل على حارقت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ها وجنب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غلبها الشهوة حتى تحرق أنيابها بعضها على بعض، إشفاقا من أن تبلغ الشهوة بها الشهيق أو النخير فتستحي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كثر سب جاراته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 وأبو الهيث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اح على الجنب وبه فسر قول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تم الحارقة ما قام لي بها إلا أسماء بنت عم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ي أن الحارقة هنا اسم لهذا الضرب من الجماع أو المراد به هنا الإبراك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قام على أربع، وبه فسر قول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حا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ت محمود لها عند الخلاط،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 وهي التي تضم الشيء لضيقها وتغم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راخ الفحال الذي يلقح به وذلك أنه يؤخذ الشمراخ من الفحل، فيدلس في الطلعة، وسيأتي للمصنف ذكره ثانيا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ق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رق الله، نقله الجوهري،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ق والغرق والشرق شهادة وقال رؤبة يصف ال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اد أيديهن تهوى في الزه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فتها شدا كإضرام الحر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4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هبها عن ابن الأعرابي، وثعلب، وبه فسروا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لة المؤمن حرق النا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به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 ضالة المؤمن إذا أخذها إنسان ليتملكها فإنها تؤديه إلى حرق النار، والضالة من، الحيوان الإبل والبقر وما أشبهها مما يبعد ذهابه في الأرض، ويمتنع من الس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احتراق يصيب من دق القصار ونحوه في الثوب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ب في الثوب من دق القصار، جعله مثل الحرق الذي هو لهب النار،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يسكن، ونقله الصاغاني عن ابن در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ى ما صحت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لام عربي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دخل مكة يوم الفتح، وعليه عمامة سو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قانية قد أرخى طرفها على كتفيه، وهي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على لون ما أحرقته النار كأنها منسوبة بزيادة الألف والنون إلى الحر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ق شعره، كفرح ح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طع ونسل، فهو حرق الشعر وكذلك الجناح، وذلك إذا قصر ولم يطل، أو انقطع، ومنه قول أبي كبير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ت بشاشته فأصبح واضحـا                      حرق المفارق كالبراء الأعفر هكذا أنشده الجوه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ق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مشقق الأطراف ومنه قول الطرماح يصف غرا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ج النسا حرق الجناح كأنه                      في الدار إثر الظاعنين مقي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4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الجوهري، وي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فى الجناح وهذه أشهر و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ق من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برق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وق كشكور، وتنور، وجلولاء، وكناسة، وغراب، وتشديدهما فهي سبع 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ى والثانية عن الفراء، كما في العباب، والثالثة نقلها ابن ب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ا أبو عبيد في المصنف في باب فعولاء عن الفراء أو تشديد الأولى من الأخيرتين لحن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اق والحراقة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قع فيه النار عند القدح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خرق المحرقة التي يقع فيها السقط،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تورى فيه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اق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اق كغراب، من الم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اق، وهو الشديد الملوحة قاله الجوهري ويشدد وكذلك الجمع، كأنما يحرق حلق الشارب،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حراق وقعاع بمعنى واحد، وليس بعد الحراق شيء، وهو الذي يحرق أوبار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اق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اء وذلك إذا كان يحترق في ع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فسد في كل شيء ، كالحراق بالكسر هكذا هو نص المحيط،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فيد كل شيء، والأولى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بن الأعرابي،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حراق ،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بقى شيئا إلا أفسده، مثل بنار ح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ش الذي يلقح به النخل، كالحرق والحراق بكسرهما والحرق محركة، وكصبور، ويضم فهي ست لغات، الثانية منها تقدم ذك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ر حراق ،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بقي شيئا عن ابن الأعرابي، وقال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ق كل شيء، وضبطه بالكسر و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ى حراق بالكسر أيض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جوفه حرقة بالفتح عن الفراء في نوادره ويضم، وحريقة كسفين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را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اقات،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ضع القلايين والفحامين بلغة أهل البصرة،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ا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ن بالبصرة، وفيها مرامي نيران يرمى بها العدو في البح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رامى أنفسها، قاله ابن سيده،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وا في الحراقة، وهي سفينة خفيفة ال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بت لحراقة ابن الح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ق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ن الاحتراق كالحريق كأمير،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هم عذاب جهنم ولهم عذاب الحري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م عذاب بكفرهم، وعذاب بإحراقهم المؤم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قضاعة قال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رقة بن خزيمة ابن نهد، والذي ضبطه ابن عباد الحرقة، بضمتين، كما نقله عنه الصاغاني، والذي في التبصير للحافظ أنه كهمزة، وضبطه ابن ماكولا بالضم بالفاء، وهذا غريب ،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ق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ت النعمان ابن المنذر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قة من السي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ضية، كالحر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روقة كرمانة وماموسة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ق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م وسعد ابنا قيس ابن ثعلبة بن المنذر بن عكابة بن صعب، هكذا في سائر النسخ، والصواب ثعلبة بن عكابة، بإسقاط المنذر من بينهما، كما هو نص الصحاح والعباب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تهما بنت النعمان ابن المنذر بن ماء السماء، ونص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ولدت هذين، وهي بنت النعمان إلى آخره،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رهط الأعشى،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بت لآل الحرقتين كأنما                      رأوني نفيا من إياد وترخ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4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اء بن عبد الرحمن بن يعقوب الحرقي، مولى الحرقة بطن من جهينة كما في العباب والتبصير والثقات لابن حبان، ووقع للآخر في ترجمته أنه بطن من همدان، وكأنه غلط ، فليتنبه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صدوق ، قال 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مكاتب مالك بن أوس ابن الحدثان النصري، وكانت أمه مولاة لرجل من الحرقة، يروي عن أنس بن مالك، وعبد الله بن عمرو، وعن أبيه، عداده في أهل المدينة، روى عنه مالك وكعبة والثوري، مات سنة </w:t>
      </w:r>
      <w:r>
        <w:rPr>
          <w:rFonts w:cs="MS Sans Serif;Times New Roman" w:ascii="MS Sans Serif;Times New Roman" w:hAnsi="MS Sans Serif;Times New Roman"/>
        </w:rPr>
        <w:t>132</w:t>
      </w:r>
      <w:r>
        <w:rPr>
          <w:rFonts w:ascii="MS Sans Serif;Times New Roman" w:hAnsi="MS Sans Serif;Times New Roman" w:cs="MS Sans Serif;Times New Roman"/>
          <w:rtl w:val="true"/>
        </w:rPr>
        <w:t>، وأبوه أيضا تابعي كبير، يروي عن أبي سعيد وأبي هريرة، روى عنه ابنه العلاء بن عبد الرح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هند الحرقي عن أبي عبيدة بن عبد الله بن مس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سعيد عثمان بن عيسى الحرقي الغافقي مولاهم المصري، أول من رحل في العلم من مصر إلى العراق، مات سنة </w:t>
      </w:r>
      <w:r>
        <w:rPr>
          <w:rFonts w:cs="MS Sans Serif;Times New Roman" w:ascii="MS Sans Serif;Times New Roman" w:hAnsi="MS Sans Serif;Times New Roman"/>
        </w:rPr>
        <w:t>180</w:t>
      </w:r>
      <w:r>
        <w:rPr>
          <w:rFonts w:ascii="MS Sans Serif;Times New Roman" w:hAnsi="MS Sans Serif;Times New Roman" w:cs="MS Sans Serif;Times New Roman"/>
          <w:rtl w:val="true"/>
        </w:rPr>
        <w:t>، روى عنه ابن و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شعثاء جابر بن زيد الحر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مشهور، وهذا قد ذكره المصنف مر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يقة، والحر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أغلظ من الحساء الأولى عن يعقوب والجمع الحرائق،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 بني فلان مالهم عيش إلا الح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اء حار يذر عليه دقيق قليل، فينتفخ عند الغليان ويتقافز وفيلعق، وهي النفيتة أيضا، وكانوا يستعملونها في شدة الدهر، وغلاء السعر، وعجف المال، وكلب الزمان، وروى الأزهري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يقة والنفي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ذر الدقيق على ماء أو لبن حليب ، حتى ينفت ويتحسى من نفتها، فيوسع بها صاحب العيال على عياله إذا غلبه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رق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ق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ح، وهو اصطكاك الفخذين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يق،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و حرقة ومنه قول هانئ بن قبيصة يوم ذي ق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يت بالله نسلم الحلق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حريقا وأخته حرق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4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قوة، كترق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ى اللهاة من الحلق نقله الصاغان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ى الحلق أو الله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حرقري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 السبع هكذا في سائر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سبع ف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رقة من الس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ه،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ع، وفي العباب مثل م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قه بالنار، يحرقه حرقا، فهو محروق وأحرقه،وحرقه تحريقا بمعنى واحد، الأخير للتكثير،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عن حرق النوا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ردها بالمبر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حراقها بالنار، إكراما للنخلة، أو لأنها قوت الدواجن،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ت حرقه مكثرة عن حرقه، كما ذهب إليه الزجاج في قوله تعالى  لنحرقنه  بمعنى لنبردنه مرة بعد مرة ، ورد عليه الفارسي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خوهر المبرود لا يحتمل ذلك فاحترق وتحرق وهما مطاوعان، والاسم منهما الحرقة والح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رق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م لبكر بن وائل كان بسل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رق بن النعمان بن المنذر، والشاعر اللخمي هكذا في النسخ، والصواب بإسقاط الواو، ف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رق اللخ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أيضا، وهو المحرق بن النعمان بن المن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ر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مارة ابن عبد الشاعر المدني كذا في النسخ، والصواب المز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 لقب عمرو بن هند، لأنه حرق مائة من بني تميم يوم أوارة، تسعة وتسعين من بني دارم، وواحدا من البراجم، كما في الصحاح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رق الثاني، ويقال ل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رط الحجا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حريقه نخل ملهم، كما في المحكم، وشأنه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 لقب الحارث بن عمر وملك الشام من آل جفنة لأنه أول من حرق العرب في ديارهم، فهم يدعون آل محرق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امرئ القيس ابن عمرو بن عدي اللخمي، وهو المحرق الأكبر وهو المراد في قول الأسود بن يعفر النهش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ذا أؤمل بعد آل محرق                      تركوا منازلهم وبعد إياد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رقة، كمعظ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امة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ق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ق المرعى الإب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شها قال أبو صالح الفزا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قها حمض بلاد ف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تم نجم غير مستقل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قها وارس عنظوا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يوم منها يوم أرونان وحارقها محارقة جامعها على الجنب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ثير النار في الشيء،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ق شهيد هو بكسر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قع في النار فيلتهب، وفي حديث الم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رق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ت، ومنه حديث المجامع في رمضان احترق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ت، شبها ما وقعا فيه من الجماع في المظاهرة والصوم بالهل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ق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جده الإنسان من لذعة حب أو حزن، أو طعم شيء فيه ح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جد في العين من الرمد، وفي القلب من الوجع، أو في طعم شيء مح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رق لنا في هذه القصبة نار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سن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رق النبات من حر أو برد أو ريح، أو غير ذلك من الآف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حترق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تحرق جوعا،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ض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ل حرق، ككت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 كأنه ذو إحراق ، أراه على النسب قال أبو خرا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دركه فأشرع في نساه                      سنانا نصله حرق حديد وأحرقنا فلان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ح بنا، وآذانا،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قني الناس بتكليفهـم                      ما لقي الناس من الناس</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4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يق ال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يفه غيظا وحنقا، وكذلك الحرو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ق الرجل حرقا،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ت حارقته، فهو حرق، وهو أكثر من مح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ق البعير، كعنى، فهو محروق، وهو أكثر من حرق، واللغتان في كل واحد من هذين النوعين صحيحتان فصيحتان، وقو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الغربان في حرمات جار                      وفي الأدنين حراق الوروك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زل بهم جار ذو حرمة أكلوا ماله، كالغراب الذي لا يعاف الدبر ولا القذر، وهم في الظلم والجنف على أدانيهم كالمحروق الذي يمشي مجانفا، ويزهد في معونتهم، والذب ع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يش حرق،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ح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رق في الناصية، كالسف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حرقت اللحية، فهي حرق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ر شعر ذقنها عن شعر العارض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ق الأكل المستقص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رق،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ضابى من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رق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ء خل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راق، كسحاب، وحريقاء، بالضم ممدو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ريقاء، بالكسر مع الت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باضعة على الجنب، نق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رق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يشكر، وأخرى في تميم هكذا ذكره ابن حبيب، وضبطهن ابن ماكولا بالفاء وكذلك الدارقطني كما نقله السهيلي في الروض، والسيوطي في اللب، وفيه اختلاف طويل الذيل، ليس هذا مح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رقة، كمعظ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من أعمال الفيوم، نسب إليها بعض المحدث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رو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تان من أعمال بلب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رقة، كه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ية بع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رق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الحسن علي بن حريق البلن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ر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أرمين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رقة بتقديم الزاي على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ضييق والحبس عن أبي زيد، كما في الصحاح كالحرزقة بتقديم الراء على الزاي، وهو قول أبي عمرو الشيباني، كما أشار إليه الجوهري، وبهما روى قول الأعش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ساباط حتى مات وهو محزرق ومحرزق وقد مر الاختلاف آنف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زرق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ظر نظرا قبيحا،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زرق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ضم واجتمع وكذلك حزرق، مبنيا للمفعول، وذلك إذا خ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ز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يع الغضب، وأصله بالنبطية هزروق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زر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يق، وقال المؤ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بط تسمى المحبوس المهزوق بالهاء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بس يقال له الهزروقي، وأنشد شم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يني فتى ذا لوثة وهو حـازم                      ذريني فإني لا أخاف المحزرقا 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 في نسخة مسموعة قال امرؤ الق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ست بحزراقة الزاي قبل الراء،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ضيق القلب جبا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اه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خزراقة بالخاء معجمة،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أحم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4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ق يحزق حزقا من حد ضر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ق ومنه قول علي رضي الله عنه في حق المار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ق عير، حزق عي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اص حمار، أي ليس الأمر كما زعمتم، قا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ثل يضرب للرجل المخبر بخبر غير تام ولا مح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زق الرباط والوتر حز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هما شديدا وكل رب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زق الرجل يحزقه حزقا عص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زق الشيء حز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ره وضغ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رأى لحازق، ولا حاقن ولا حاقب،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صلي وهو حاقن، أو حاقب، أو حازق الحا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ضاق عليه خفه نقله الجوهري عن ابن السكيت، 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زق رج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غطها، فاعل بمعنى مفعول ومثله 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ريق محزوق العن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قها كما في الأساس و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زق والحزقة بكسرهما والحازقة، والحزيق، والحزيقة، والحزاقة كسحابة، ذكرهن الجوهري ما عدا الأخيرة، ونقلها ابن سيد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طائية بمعنى ال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ناس والطير والنخل وغيرها، كما في الصحاح،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ما حزقان من طير صواف وقال ذو الرمة يصف حمر الوح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أنه كلما ارفضت حزيقتـهـا                      بالصلب من نهسه أكفالها كلب وقال ابن عب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حديق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ت بحدائق، رأيت فيها حز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جرا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كل شيء حتى الريح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ائق وحزيق وحزق هكذا هو بضمتين، كسفينة وسفن، واقتصر الجوهري على الأخي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رقة وفرق، وأنشد لعنت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وى له قلص النعام كما أوت                      حزق يمانية لأعجم طمطـم وأنشد غيره في الري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الجدة من عرفـانـهـا                      حزق الريح وطوفان المطر والحزق، كعتل وعت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ذي يقارب الخطر، نقله الجوهري، وأنشد لجامع بن عمرو الكل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ق إذا ما القوم أبدوا فكاهة                      ت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 إياه يعنون، أم ق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جبني مشي الحزقة خالد                      كمشي أتان حلئت بالمناه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4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قارب خطوه لضعف بدنه عن ابن الأنباري، وبه فس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ى صلى الله عليه وسلم كان يرقص الحسن أو الحسين،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قة حزقه ترق عين ب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ان يرقى حتى يضع قدميه على صدر النبي صلى الله عليه وسلم،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ا له على سبيل المداعبة والتأنيس له، وت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اصعد، وعين ب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ية عن صغر العين، وحزقة مرفوع على خبر مبتدأ محذوف، تقد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حزقة، وحزقة الثاني كذلك، أو أنه خبر مكرر، ومن لم ينون حزقة أراد يا حزقة، فحذف حرف النداء، وهو في الشذوذ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ق كرا، لأن حرف النداء إنما يحذف من العلم المضموم، أو المض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حزقة،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 الرأي من الرجال، والنساء، وأنشد بيت امرئ القيس، وقد تقدم،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أبو تر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شمرا وأبا سعيد يق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حزقة، وحز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قصيرا،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 القدرة والرأي، الشحي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ان قصيرا دميما فهو حزق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ظيم البطن، القصير الذي إذا مشى أدار أليتيه وفي بعض النسخ استه كالأحزقة كطرطبة، والحزقة بفتح الحاء، وضم الزاي فهي أربع 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رجل حزق وحزقة، بفتح الحاء وضم الزاي، أو بضمهما أي الحاء والز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ير يقارب خطوه، لقصره أو لضعف بدنه لا يخفى أن هذا قد تقدم قريبا،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بخيل المتشدد على ما في يديه ضنا به والاسم الحزق، محركة وأنشد الأز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ي تعادى من حزاز ذي حزق 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ئ الخلق البخيل عن ابن الأعراب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يق الأمر عن شمر ،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حز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لعب أخذ من التحزق، وهو التجمع، ومنه حديث الشع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 جوار فأرن وأشرن، ولعبن الحز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ازو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خارجي رث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ثيته، قال أبو م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بنته واسمها محياة أو أخته وهو قول ابن الكلبي لا أمه، ووهم الجوهري ولكن الذي في نسخ الصحاح فجعلته امرأته حزاقا بالكسر للضرورة فإنها أرادت حازقا، أو حازوقا، فلم يستقم لها الشعر، فغيرته، ومثله كثير، ونسبة المصنف هذا القول للجوهري خطأ، فإنه إن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ته، ومثله نص ابن سيده، والبيت هذا على ما أنشده أبو محمد بن الأعرابي في كتاب الخيل عند ذكر لاحق قالت أخ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ب عيني في الفوارس لا أرى                      حزاقا وعيني كالحجاة من القطر وبع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بيدي ملك اليمامة لم تزل                      قبائل تسبين العقائل من شكر وفي رواية عن أبي محمد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صرت فتيان اليمامة هل أرى ورواية ابن الكل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صرت أظعان الحجاز فلا أرى</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4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خرنق ترثى أخاها حازوقا، وكان بنو شكر قتلوه، وهم من الأز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للحنفية ترثى أخاها،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تل حازوق هو عبد الله بن النعمان بن عبد الله بن وهب بن سعد بن عوف ابن عامر بن عبد غنم بن غنام بن أسامة بن مالك بن عامر بن حرب بن ثعلبة، والمراد بالحجاة نفاخات الماء من شدة المطر، وقد وهم شيخنا هنا فانتصر للجوهري، ورد على المصنف بما لم يتوجه عليه، فإنه ظن أن المصنف اعترض على الجوهري بكونه جعل حازوقا حزاقا في الشعر، وهذ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 المصنف لا يظهر وجهه، بل يتعين قبحه ونجهه، فإن الجوهري ليس هو الذي جعله، ب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ز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سم رجل من الخوارج، فجعلته امرأته حزاقا، وقالت ترثيه، هذا كلامه، وهو في غاية الظهور، وكلام المصنف لم يستند إلى نقل، ولا اعتمد على عقل، وتغيير الأسماء في الشعر للضرورة لا يكاد ينحصر، وقد عقد له أبو حيان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كذا ابن عصفور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ابا تخصه، كتغيير سلمان إلى سلام، وما لا يحصى، فالرد بغير ثبت لا معول عليه، ولا التفات إليه، والجوهري إنما نقل كلاما صحيحا، ولم يجعل ولم يغير، ومن قال غير ذلك في نفس الأمر فعليه البيان، والله المست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ا من شيخنا تحامل في غير محله، وعدم فهم مراد المصنف، فإن كلامه مع الجوهري ليس في تغيير الاسم، فإنه قد صرح فيما بعد أنه للضرورة، وهو جائز، وإنما كلامه معه في بيان راثية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هي ابنته أو أخ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أول قول أبي محمد بن الأعرابي، 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ابن الكلبي، ونقله ابن بري، ووهم الجوهري،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راثية أمه، هذا مع أنا لم نجده في نسخ الصحاح، أو امرأته، كما هو نص الجوهري، وليت شيخنا لو طالع العباب أو المحكم لاتضح له الحق المبين، ولم يحتج إلى طلب البيان، فتأمل،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ز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كب شبيه بالباصر،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زاق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ار الغل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زقه إحز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نعه قال أبو وجز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المال إلا سؤر حقك كلـه                      ولكنه عما سوى الحق محزق والمتحز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خيل جدا ومنه حديث أبى سل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كن أصحاب رسول الله صلى الله عليه وسلم متحزقين ولا متماوت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زق القوس حز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 وت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ز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ضييق، والشد البلي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زقه بالح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وى ش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ازقة، والحز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ير، طائية، ذكره ابن سيده، وأنشد ابن بري في الحاز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واز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ل ليس به حوازق،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جمع حوزقة، لغة في حازق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حز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حز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وا حاز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زقوا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اطوا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زي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ديقة وحزاق، كغراب و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ل،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بالخاء المعجمة، كما 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ولق، كفدوكس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 المجتمع الخلق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لق، كعملس ، وجعف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عيف الأحمق كما في العباب، ونقله ابن سيده أيضا، واقتصر في الضبط على الأ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5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له تعالى، أو من صفاته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وجود حقيقة، المتحقق وجوده وإلهيته،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ابقة والموافقة، كمطابقة رجل الباب في حقه، لدورانه على الاستقامة، و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موجد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سب ما تقتضيه الحكمة، ولذل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الله كله حق، وللاعتقاد في الشيء التطابق لما عليه ذلك الشيء في نفسه،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قاد زند في البعث حق، وللفعل والقول الواقع بحسب ما يجب، وقدر ما يجب في الوقت الذي يجب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ك حق، وقولك 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آن قاله أبو إسحاق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لبسوا الحق بالباط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النبي صلى الله عليه وسلم، وما جاء به من القرآن، وكذلك قال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 نقذف بالحق على الباط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باطل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وق وحقاق، وليس له بناء أدنى ع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المقتضى المفعول،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نزل الملائكة إلا بالحق  ويبين ذلك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و أنزلنا ملكا لقضى الأ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إسلام وبه فسر قول عمر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طعن أوقظ للصلا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اة والله، إذن، ولا ح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حظ في الإسلام لمن ترك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ح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ك بكسر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جود الثابت الذي لا يسوغ إنك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ق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ت سكرة الموت بالحق  كما في العباب،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السكرة التي تدل الإنسان أنه ميت بالح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وت الذي خلق له،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 أبي بك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ت سكرة الحق بالموت وال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زم وبه فسر الشافع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ق امرئ مسلم أن يبيت ليلتين إلا ووصيته عنده قال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حرم لامرئ، وما المعروف في الأخلاق الحسنة لامرئ، ولا الأحوط إلا هذا، لا أنه واجب ، ولا هو من جهة الفرض، وفي شرح العق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 ع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كم المطابق للواقع، يطلق على الأقوال والعقائد والأديان والمذاهب باعتبار اشتمالها على ذلك، ويقابله الباطل، وأما الصدق، فشاع في الأقوال فقط، ويقابله الكذب، وفرق بينهما بأن المطابقة تعتبر في الحق من جانب الواقع، وفي الصدق من جانب الحكم، فمتى صدق الحكم صدق مطابقته للواقع ومعنى حق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ية مطابقة الواقع إ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حقوق، والح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ص 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حقت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ي،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ق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يقة الأم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عرف الحقة مني هرب،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يقة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صير إليه حق الأمر ووجوب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 حقيقة الأم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ين شأ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ذلك عند حق لقاحها بفتح الحاء ويكس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ثبت ذلك فيها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ثبت أنها لاقح،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فلان على حق رأسه، وحا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ته في حاق الشت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وس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بك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خرج بالهاجرة إلى المسجد، ف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خرجك هذه الس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خرجني إلا ما أجد من حق الجو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صادقه،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والله حاق الرجل، وحاق الشجاع، وحاقتهما لا يثنيان ولا يجمعان،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مل فيه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دق جنسه في الرجولية والشجاعة، ويروى حديث أبي بكر بتخفيف القاف، من حاق به البلاء حيقا وح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حدق 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شتمال الجوع عليه، ويجوز أن يكو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5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الحائق، كالشال والن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عالم حق العالم، يريدون بذلك التناهي، وأنه قد بلغ الغاية فيما يصفه من الخصا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عبد الله الحق لا الباطل، دخلت فيه اللام كدخولها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ها العراك، إلا أنه قد تسقط منه، ف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ا لا باط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زلة الثابتة، كالحق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القيامة حاقة لأنها تحق كل إنسان من خير وشر، قاله الزجاج،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حاقة لأن فيها حواق الأمور والثواب،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قة ما الحاقة وما أدراك ما الحاقة  أو لأنها تحق لكل قوم عمله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ق كل محاق في دين الله بالباط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جادل ومخاصم وهو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ه، كمده يحقه ح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لبه وخصمه، 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حق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ققته أحاقه حقاقا، ومحاقة، فحققته أح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ته، وفلجت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حقه إحقاقا، نقله الأزهري عن الكسائ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ر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جبه وأثبته، وصار عنده حقا لا يشك في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ق عليك أن تفعل كذ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ب كأحقه، وحقق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ره ح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حا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ه، ومنه الحديث أنه قال ل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كن أن تحققن الطريق، عليكن بحافات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 فلانا يحقه ح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في حاق رأس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ه أو ضربه في حق كت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نقرة التي على رأس الكت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أس العضد الذي فيه الوا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ق الأمر يحق بالضم وبحق بالكسر حقة، بالفتح وذكر الفتح مستدرك ، وكذلك حقا، وحقوقا، كقعو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حقا، وثبت،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 وجوبا،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حقت كلمة العذاب على الكافر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ت وثبتت، وكذلك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قد حق القول على أكثر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 الأمر يحق حقا، وي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قع بلا شك ونص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ح ولم يك فيه شك لازم مت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قت حذره أحقه حقا وأحق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علت ما كان يحذره نقله الصاغاني، وأنكره الأزه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أحققت حذره، لا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قت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حققته وتيقن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ت منه على يقين، حكا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قت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تيته كأحققته، حكاه أبو عبي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 لك أن تفعل ذا، بالضم، وحققت أن تفعله، بمعنى واحد وحق له أن يفعل، كذا، وهو محقوق 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ق، وهم محقوق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 هو حقيق به، وح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ير وخليق ،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يق على أن لا أقول على الله إلا الح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حقيق بالصدق، وق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فع  حقيق علي  بتشديد الي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جب علي، وقال ش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 علي أن أفعل ذلك، وحق، وإني لمحقوق أن أفعل خيرا، وهو حقيق به، ومحقوق 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ق له، والجمع أحقاء، ومحقوقون،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 لك أن تفعل ذلك، وحق، وإني لمحقوق أن أفعل كذا، فإذ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 وإذ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ق عليك أن تفعل كذا، وحق لك، ولم يق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قت أن تفعل،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ذنت لربها وحق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 لها أن تفعل، ومعنى قول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 عليك أن ت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 عليك،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 أن تفعل، وحقيق أن تفعل، وح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ق و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يل بمعنى مفعول، قال الشاع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ى الحائق، كالشال والن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عالم حق العالم، يريدون بذلك التناهي، وأنه قد بلغ الغاية فيما يصفه من الخصا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عبد الله الحق لا الباطل، دخلت فيه اللام كدخولها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ها العراك، إلا أنه قد تسقط منه، ف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ا لا باط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زلة الثابتة، كالحق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القيامة حاقة لأنها تحق كل إنسان من خير وشر، قاله الزجاج،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حاقة لأن فيها حواق الأمور والثواب،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قة ما الحاقة وما أدراك ما الحاقة  أو لأنها تحق لكل قوم عمله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ق كل محاق في دين الله بالباط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جادل ومخاصم وهو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ه، كمده يحقه ح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لبه وخصمه، 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حق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ققته أحاقه حقاقا، ومحاقة، فحققته أح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ته، وفلجت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حقه إحقاقا، نقله الأزهري عن الكسائ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ر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جبه وأثبته، وصار عنده حقا لا يشك في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ق عليك أن تفعل كذ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ب كأحقه، وحقق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ره ح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حا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ه، ومنه الحديث أنه قال ل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كن أن تحققن الطريق، عليكن بحافات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 فلانا يحقه ح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في حاق رأس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ه أو ضربه في حق كت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نقرة التي على رأس الكت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أس العضد الذي فيه الوا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ق الأمر يحق بالضم وبحق بالكسر حقة، بالفتح وذكر الفتح مستدرك ، وكذلك حقا، وحقوقا، كقعو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حقا، وثبت،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 وجوبا،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حقت كلمة العذاب على الكافر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ت وثبتت، وكذلك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قد حق القول على أكثر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 الأمر يحق حقا، وي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قع بلا شك ونص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ح ولم يك فيه شك لازم مت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قت حذره أحقه حقا وأحق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علت ما كان يحذره نقله الصاغاني، وأنكره الأزه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أحققت حذره، لا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قت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حققته وتيقن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ت منه على يقين، حكا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قت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تيته كأحققته، حكاه أبو عبي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 لك أن تفعل ذا، بالضم، وحققت أن تفعله، بمعنى واحد وحق له أن يفعل، كذا، وهو محقوق 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ق، وهم محقوق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 هو حقيق به، وح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ير وخليق ،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يق على أن لا أقول على الله إلا الح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حقيق بالصدق، وق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فع  حقيق علي  بتشديد الي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جب علي، وقال ش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 علي أن أفعل ذلك، وحق، وإني لمحقوق أن أفعل خيرا، وهو حقيق به، ومحقوق 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ق له، والجمع أحقاء، ومحقوقون،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 لك أن تفعل ذلك، وحق، وإني لمحقوق أن أفعل كذا، فإذ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 وإذ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ق عليك أن تفعل كذا، وحق لك، ولم يق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قت أن تفعل،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ذنت لربها وحق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 لها أن تفعل، ومعنى قول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 عليك أن ت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 عليك،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 أن تفعل، وحقيق أن تفعل، وح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ق و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يل بمعنى مفعول،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5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فإنك بالتقصير محقوق يقال ل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حقيقة لذلك، يجعلونه كالاسم، وأنت محقوقة لذلك، وأنت محقوقة أن تفعلي ذلك، وأما قو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امرأ أسـرى إلـيك ودونـه                      من الأرض موماة ويهماء سمل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حقوقة أن تستجيبي لصـوتـه                      وأن تعلمي أن المعان مـوفـق فإنه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خلة محقوقة، يعني بالخلة الخليل، ولا تكون الهاة في محقوقة للمبالغة، إنما هي في أسماء الفاعلين دون المفعولين، ولا يجوز أن يكون التق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حقوقة أنت، لأن الصفة إذا جرت على غير موصوفها لم يكن عند أبي الحسن الأخفش بد من إبراز الضمير، وهذا كله تعليل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وج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حقيق بأن تفعل، وأنت محقوق به، وإنك محقوقة بأن تفعلي، وحقيقة به، وحققت بأن تفعل، وحق لك أن ت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حقيق فهو من حقق في التقدير، كما قال سيبويه في ف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 فقر مقدرا، وفي 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دد، ونظيره خليق وجدير من خلق بكذا، وجدر به، ولا يكون فعيلا بمعنى مفعول، وهو محقوق، ل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حقيقة بكذا، وامرأة حقيقة بالحضانة، وأما حققت بأن تفعل، وأنت محقوق به، ف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 حقيقا به، وهو من باب فعلته ففعل، كقبح وقبحه الله، وبرد الماء وبردته، ويجوز كونه من حققت الخب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ت بذلك، وتحقق منك أنك تفعله بشهادة أحوالك، وأما حق لك أن تفعل، فمن حق الله الأم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حقا لك أن تفعل، أو أثبت لك ذلك، انتهى، وهو تحقيق نف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قر في الاستعمال على أصل 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لما أريد به ما وضع له، فعيلة من حق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ثبت، بمعنى فاعلة، والتاء فيه للنقل من الوصفية إلى الاسمية، كما في العلامة، لا للتأنيث،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ما به الشيء هو هو باعتبار حقيقته حقيقة، وباعتبار تشخصه هو ب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مع قطع النظر ع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هية وهو ضد المجاز وإنما يقع المجاز ويعدل إليه عن الحقيقة لمعان ثلاث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تساع، والتوكيد، والتشبيه، فإن عدم هذه الأوصاف كانت الحقيقة الب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حق عليك أن تحمي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حامي الحقيقة، نقله الجوهري، وهو مجاز، كما في الأساس،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يقة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لزمه حفظه ومنعه، ويحق عليه الدفاع عنه من أهل بيته، وج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ية ومنه قول أبي المثلم يرثي صخر الغي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مي الحقيقة نسال الوديقة مع                      تاق الوسيقة جلد غير ثنـيان وأنشد الجوهري لعامر بن الطف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علمت عليا هوازن أنـنـي                      أنا الفارس الحامي حقيقة جعفر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فر هذا أبو جده، لأنه عامر بن الطفيل بن مالك بن جعفر بن كلاب</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5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ات الحقيق،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ردئ،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يص، نقله الليث وابن عباد، وكذا أبو رافع عبد ال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ام بن أبي الحقيق اليهودي الذي قتله عبد الله بن عتيك رضي الله عنه بأمر رسول الله صلى الله عليه وسلم فإنه مصغ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ب حق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د وذلك إذا كان السير فيه شديدا متعبا، وكذلك هقهان وقهقاه، على القلب والبدل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ق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من خشب أو عاج أو غيرهما، مما يصلح أن ينحت منه، عربي معروف، وقد جاء في الشعر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 بالضم، جعلوه من باب سدرة وسدر، وهذا أكثره إنما هو في المخلوق دون المصنوع، ونظيره من المصن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ة ودوى، وسفينة وسفين، وقال عمرو بن كلثو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درا مثل حق العاج رخصا                      حصانا من أكف اللامسـينـا ويقال أيضا في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وق بالض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 الحق، فيكون جمع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ح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ق، وجمع 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قاق، وحقاق قال رؤب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صف حوافر حمر الوح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ى مساحيهن تقطيط الحق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ليل ما قارعن من سفر الطرق والح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لثبوتها، ويفتح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ق بلا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الكهو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كبوت ومنه حديث عمرو ابن العاص أنه قال لمعاوية في محاورات كانت بي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رأيتك بالعراق وإن أمرك كحق الكهول، وكالحجاة في الضعف، فما زلت أرمه حتى استحك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ه ،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ى ابن قتيبة هذا الحرف بعينه فصحف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حق الكهدل، بالدال بدل الواو، وخبط في تفسيره خبط العشواء، والصواب مثل حق الكهول والكه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كبوت، و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ه، وسيأتي ذلك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رأس الورك الذي فيه عظم رأس الف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أس العضد الذي فيه الوابلة ونص ابن دريد 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العضد الذي فيه عظم الفخذ، وقد تقدمت الإشار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يوسف بن عمر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عاملا من عمالي يذكر أنه زرع كل حق ولق 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ستديرة، أو هي المطمئنة وال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تفعة،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في حديث الحجاج فالخاء معجمة مفت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جحر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قي بياء النس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ق، بالكسر،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خلة في الرابعة بعد استكمالها الثالثة، عن أبي عبيد وقد حقت تحق حقة، وحقا، بكسرهما وهما مصدران وأحقت، وهي حق، وحقة بينة الحقة، بالكسر أيضا،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حكمه بينة الحقاقة والحقوقة، أو غير ذلك من الأبنية المخالفة للصفة، لأن المصدر في مثل هذا يخالف الصفة ولا نظير لها في موافقة المصدر الاسم في البناء، إل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 بين الأسد، وأنشد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هيل مغرب الشمس طل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بن اللبون الحق، والحق جذع وأنشد الجوهري ل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قتها ربطت في اللجـي                      ن حتى السديس لها قد أسن أراد أنها ربطت في اللجين وقت أن كانت حقة إلى أن نجم سديس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ق كعنب، وحقاق بالكسر، نقله الجوهري، و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ما هم إذا عزت الخم                      ر وقامت زقاقهم والحقا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يعون زقا بحق، لصعوبة الزمان وجج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جمع بضمتين ككتاب وكتب، ومنه قول المسيب بن عل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نالني منهم علـى عـدم                      مثل الفسيل صغارها الحق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5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صحاح سمى حقة لأنه استحق أن يركب ويحمل عليه وأن ينتفع به، نقله الجوهري أو لأنه استحق الضراب نقله بغضهم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زيد الناقة على الأيام التي ضربت فيها قال ابن سيده، وبعضهم يجعل الح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ول الأعش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ت،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ت الناقة علي حقت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وقتها الذي ضربها الفحل فيه من قابل، وهو إذا تم حملها وزادت على السنة أياما من اليوم الذي ضربت فيه عاما أول، حتى يستوفي الجنين السن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 الناقة واستحقا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ام حملها،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انين مكتوب لها دون حقـهـا                      إذا حملها راش الحجاجين بالثك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بت الشعر على ولدها ألقته ميتا،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زت الناقة السنة ولم تل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ازت 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تي سقطت أسنانها هر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ق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 الواج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حقتي، وهذا حقي، يكسر مع التاء، ويفتح دونها وقد مر له آنفا أنه يفتح مع الهاء أيضا، وحينئذ يكون أخص من الحق، كما نقله الجوهري وغيره،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ح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قال معن بن أو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أنكرته أم حـقة حـادثـا                      وأنكرها ما شئت والود خاد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5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ق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م جرير الشاعر بن الخطفى، وذلك لأن سويد ابن كراع خطبها إلى أبيه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لصغيرة ضرعة، قال سو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رأيتها وهي حقة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حقة من الإبل في عظ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في حديث أبي وجزة الس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رأيت الأرنبة يأكلها صغار الإبل من وراء حقاق العرفط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نب، كالعقربة في العقر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ي نبت، وقال ش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أرين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يشبه الخطمي عريض الورق،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ل ما رأيت الأرينة سنة </w:t>
      </w:r>
      <w:r>
        <w:rPr>
          <w:rFonts w:cs="MS Sans Serif;Times New Roman" w:ascii="MS Sans Serif;Times New Roman" w:hAnsi="MS Sans Serif;Times New Roman"/>
        </w:rPr>
        <w:t>605</w:t>
      </w:r>
      <w:r>
        <w:rPr>
          <w:rFonts w:ascii="MS Sans Serif;Times New Roman" w:hAnsi="MS Sans Serif;Times New Roman" w:cs="MS Sans Serif;Times New Roman"/>
          <w:rtl w:val="true"/>
        </w:rPr>
        <w:t>، دون جمرة العقبة، بينها وبين جبل حراء وحقاق العرف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ه وش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ستعارة من حقاق الإبل، والمعنى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يمن جعل الأرنبة واحد الأرا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سيل حملها، فتعلقت بالعرفط، ومضى السيل، ونبت المرعى، فخرجت الإبل تأكل عظام الأرانب، إحماضا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من فسرها ب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طال واكتهل، حتى أكله صغار الإبل، ونالته من وراء شجر العرف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لغ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اء وال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بلغ النساء نص الحقاق، أو نص الحقائق كما في رواية أخرى فالعصبة أولى قال أبو عب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تهاه، ومبلغ أقصا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لغن الغاية التي عقلن فيها، وعرفن فيها حقائق الأمور، أو قدرن فيها على الحقا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ام وهو المحاقة أو حوق فيه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صم، فقال كل من الأو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حق بها ونص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حاق الأم العصبة في الجارية، ف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حق بها،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نحن أحق أو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لغن نهاية الصغار، أي الوقت الذي ينتهي فيه صغرهن ويدخلن في الكبر، استعار لهن اسم الحقاق من الإبل،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ونحوه مما يتمسك به من اشترط الولي في نكاح الصغيرة، وقال أبو عبيد أراد بنص الح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دراك، لأن وقت الصغر ينتهي، فتخرج الجارية من حد الصغر إلى الكبر،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امت الجارية صغيرة فأمها أولى بها، فإذا بلغت فالعصبة أولى بأمرها من أمها، وبتزويجها وحضانتها إذا كانوا محرما لها، مثل الآباء والإخوة والأع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مبا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 الح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وغ العقل، وهو مثل الإدراك، لأنه إنما أراد منتهى الأمر الذي تجب به الحقوق والأحكام، فهو العقل والإدر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د بلوغ المرأة إلى الحد الذي يجوز فيه تزويجها وتصرفها في أمرها، تشبيها بالحقاق من الإبل، وعند ذلك يتمكن من ركوبه وتحميله، ومن رواه نص الحقائق، أراد جمع الحقيقة، أو جمع الحقة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نزق الحقا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اصم في صغار الأشياء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ق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ذي يضع حافر رجله موضع يده وذلك عيب والشئيت الذي يقصر موقع حافر رجله عن موقع حافر يده، وذلك عي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لا يعرق وهو عيب أيض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عمرو لرجل من الأنصار،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دي ابن خرشة الخط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در مشرف الصهوات ساط                      كميت لا أحـق ولا شـئيت هذه رواية أبي عمرو، وأبي عبيد،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جرد من عتاق الخيل نهد                      جواد لا أحق ولا شـئيت</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5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جمهرة مثل رواية أبي عمرو، وأبي عبيد ومصدرهما الحقق، محرك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ق بين الحق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قت عليه القضاء، أحقه حقا وأحققته أحقه إحقاقا أوجبته وهذا قد تقدم فهو تكرار، وقال أبو مالك أحقت البكرة إذا استوفت ثلاث س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 أحقت صارت حقة مثل ح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فأحق الرمية إذا قتلها على المكان عن ابن عباد والزمخشر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ق ضد المبط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ققت ذلك أي أثبته حقا أو حكمت بكونه حقا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ق الله الحق بكلماته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حقاق الحق ضربان 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إظهار الأدلة والآيات والثاني بإكمال الشريعة وبث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اق من المال يكون الحلبة الأولى والثانية منها لبأ، قاله أبو حاتم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م ينتجن في العام الماضي ولم يحلبن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قه تحق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ه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 قائ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ال هذا الشيء هو الحق،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قق من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ين المحكم النظم، وهو مجاز،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 ذا وراجع منطقا محققا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قق من الث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كم النسخ الذي عليه وشى على صورة الحقق،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 مرجل وهو مجاز أيضا، و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ربل جلد وجه أبيك إنا                      كفيناك المحققة الرقاقا والاحت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ختصام وذلك أن يقول كل واحد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 بيدي، ومعي، ومنه حديث الحض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 رجلان يحتقان في ول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تصان، ويطلب كل واحد منها حقه،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ما تغلوا في القرآن تحتقوا يعني المراء في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ة محق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لا زيغ فيها وقد نفذت هكذا في سائر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ة محتقة، كما هو نص اللسان والأساس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صما وهذا قد ذكر قريبا، فلا حاجة لذكره ثانيا، ولعله أعاده ثانيا إشارة إلى أنه 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ق للواحد، كما 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صم للواحد دون الآخر، وإن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ق فلان و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ق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 والذي في اللسان والأساس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ق القوم احتق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من ما لهم، وانتهى س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قت به الطعن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ته نقله أبو عمرو، وفسر به قول أبي كبير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ا وقد شرع الأسنة نحوها                      من بين محتق بها ومشـر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5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قت به الطعنة لا زيغ فيها، وهو مجاز،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قق من الط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فذ إلى الجوف، وقال في معنى بيت أبي ك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من بين طعن نافذ في جوفها، وآخر قد شرم جلدها، ولم ينفذ إلى الج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حتقت به الطع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ابت حق وركه وهو الموضع الذي يدور فيه، قاله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ق الفرس ضمر هز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حقت العقد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شدت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ح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جبه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عثر على أنهما استحقا إث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جباه بالخيان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اطلع على أنهما استوجبا إث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انة باليمين الكاذبة التي أقدما عليها، وإذا اشترى رجل دارا من رجل، فادعاها رجل آخر، وأقام بينة عادلة على دعواه، وحكم له الحاكم ببينته، فقد استحقها على المشتري الذي اشترا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ها عليه، وأخرجها الحاكم من يد المشتري إلى يد من استحقها، ورجع المشتري على البائع بالثمن الذي أداه إليه، والاستحقاق والاستيجاب قريبان من السواء،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حق محروم فيه خللان،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ا كلمة كفر لأن من استحق شيئا أعطاه الله ما يستحقه، 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م يجعلونه من الأحاديث، وليس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قق عنده الخب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طرف بن عبد الله ابن الشخير أنه قال لابنه حين اجتهد في العبادة ولم يقت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ر الأمور أوساطها، والحسنة بين السيئتين، وشر السير الحقحق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رفع السير، وأتعبه للظهر نقله الجوهري، وهو إشارة إلى الرفق في العبادة، يعني عليك بالقصد في العبادة، ولا تحمل على نفسك فتسأم، وخير العمل ما ديم وإن قل، أو اللجاج في السير حتى ينقطع به،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ريد الورد إلا حقحقا أو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في أول الليل ونهى عن ذلك، نقله الجوهري، وهو قول الليث، ونصه 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ح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أول الليل، وقد نهى ع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حقة في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تعاب ساعة وكف ساعة، انتهى،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صب الليث في واحد مما فسر، وما قاله، إن الحقح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أول الليل، فهو باطل، ما قاله أحد، ولك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حموا عن اللي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سيرو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لج في السير حتى تعطب راحلته أو تنقطع هذا هو الذي صوبه الأزهري، وأيده بقول العرب،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سار البعير ويحمل على ما يتعبه، وما لا يطيقه، حتى يبدع براكبه،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ح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جهد الضعيف شدة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اصم، وحاقه مح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صمه وادعى كل واحد منهما الحق، فإذا غلب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حقه حقا، وقد ذكر ذلك، وأكثر ما يستعملونه في الفعل الغائب، يقولون حاقني ولم يحاقني فيه أح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ظ،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طى كل ذي حق ح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ظه ونصي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رض له، ومنه حديث عمر رضي الله عنه لما طعن أوقظ للصلا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اة والله إذن، ولا حق أي لاحظ في الإسلام لمن تركها، ويحت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فيها، لأنه وجد نفسه على حال سقطت عنه الصلاة فيها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أو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قين بعد الشك وحقه ح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ره حقا لا شك فيه وحقه ح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ققت الأمر إحقاقا أحكمته وصححته، وهو مجاز،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كنت أوعزت إلى العلاء</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ن يحـق وذم الـــدلاء</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5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 الأمر، وأ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نه على ي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ي فيك حق، ولا حق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قه إلى كذا إذا أخره وضيق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حاق من كذ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ان يحقك أن تفعله، في معنى ما حق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ق عليك القضاء فح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بتت ف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يقة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صه، ومحضه، وكن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مة والف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ئا، أو ادعى شيئا فوجب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قت ظنه مثل حق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أحق لكم هذا الخب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مه لكم، وأعرف حقي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ق لا آتيك، قال الجوه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مين للعرب، يرفعونها بغير تنوين إذا جاءت بعد اللام، وإذا أزالوا عنها اللا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ا لا آتيك،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ق لا أفعل، هو مشبه بالغايات، و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ق الله، فحذف المضاف إليه، وقدر، وجعل كالغ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رأى الحاقة مني هرب، كالح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قت العق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دتها، عن ابن عباد،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كمت شد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ت الناقة على حقها، أي وقت ضرابها، ومعناه دارت السنة وتمت مدة حمل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وق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ف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ت الح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ت، واشت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يقة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تهاه، وأصله المشتمل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شهادتنا أحق من شهادتهما  يجوز أن يكون معناه أشد استحقاقا للقبول، ويكون إذ ذاك على طرح الزائد من استحق، أعني السين والتاء، ويجوز أن يكون أراد أثبت من شهادتهما، مشتق من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ق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صب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حق بكذا، له معنيان، أحد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صاصه بغير شريك، كزيد أحق بمال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حق لغيره فيه، الث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كون أفعل تفضيل، فيقتضي اشتراكه مع غيره، وترجيحه عليه، و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يم أحق بنفسها من وليها فهما مشتركان لكن حقها آك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ز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قق،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يبو العهد بالأمور خيرها وشر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قون لما ادع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جمع الحقة أيضا على الحقائق، ك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غرة على غرائر 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إفال وأفائل، فهو جمع حقاق لا حقة، وأنشد لعمارة ابن طارق</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سد أمر من أيانـ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سن بأنياب ولا حقائق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ن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لال بن حق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حدث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ب حقات،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بواب عدن أبين، وحق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رج هذا الباب، بينه وبين جبل ضراس،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ا مجن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حقاق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ام حم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قاق ال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غارها، بصغار الإبل، قاله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بغت الثوب صبغا تحقيق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ب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ا حقيق على كذ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يص عليه عن أبي علي، وبه فسر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قيق على أن لا أقول على الله إلا الح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ق العج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ديها، وحق الكم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ضها، كلاهما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اب حاق عين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طها،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أعرابيا يقول لنقبة من الجرب ظهرت ببعير، فشكوا فيها،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حاق صمادح الج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قط على حق القف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حقت إبلنا ربيعا، وأحقت رب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الربيع تاما فرع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ق القوم إحقا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ن م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ق القوم من الرب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منوا ة عن أبي حنيفة، يريد سمنت مواشيهم وحقت الناقة، وأحقت، واستحق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ن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حقت الناقة لقاحا إذا لقحت واستحقت لقاحها يجعل الفعل مرة للناقة ومرة للق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حق ما في هذا الوعاء رطلا أي لا يزن رط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ب محقح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قتني الشمس بلغت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يته عند حاق المسجد وعند حق بابه أي بقرب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اقاني منسوب إلى الحق كالرباني إلى الر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5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فق كعصفر أهمله الجوهري وقال أبو عمرو هو الدرابزين كما في العباب وكذلك التفاريج كما في التهذيب ووقع في المحيط الجلفق بالجيم قال الصاغاني وهو تصحي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قة بتسكين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اح عام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ع خاص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وع وفي المحكم اسم لجملة السلاح والدروع وما أشبهها وإنما ذلك لمكان الدروع وغلبوا هذا النوع من السلاح أعني الدروع لشدة غنائه، ويدل على أن المراعاة في هذا إنما هي للدروع أن النعمان قد سمى دروعه ح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حديث إنكم أهل الحلقة والحصون، الحلقة الكر أي 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قة من الإناء ما بقي خاليا بعد أن جعل فيه شيء من الطعام والشراب إلى نصفه فما كان فوق النصف إلى أعلاه فهو الحلقة قال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الك الحلقة من الحوض امتلاؤه أو دونه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ت حلقة الحوض توفية، والإناء كذلك،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في الإبل مدورة، شبه حلقة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الموسومة بها، كالمحلقة كمعظمة، وأنشد الجوهري لأبي وجزة الس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حلق تقضي العواذير بينها                      يروح بأخطار عظام اللقـائح وقال عوف بن الخرع يخاطب لقيط بن زرا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ت من لبن المحلق شربة                      والخيل تعدو في الصعيد بداد وأنشده ابن سيده للنابغة الج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ابن بري أيد 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قة الباب والقوم بالفتح، وكذا كل شيء استدار، كحلقة الحديد والفضة والذهب وقد تفتح لامهما حكاه يونس عن أبي عمرو بن العلاء، كما في الصحاح، وحكاه سيبويه أيضا، واختاره أبو عبيد في الحديد، كما سيأتي قريبا وقد تكس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ؤهما، كما في اللسان، وفي العباب تكسر اللام، نقله الفراء والأموي، وق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غة لبلحارث بن كعب في الحلقة والح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يس في الكلام الفصيح حلقة محركة إلا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ؤلاء قوم حلقة ، للذين يحلقون الشعر،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لقون المعزى جمع حالق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يو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با عمرو الشيباني، يقول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 وقد جزم به أكثر أئمة التحقيق، وعليه اقتصر التبريزي في تهذيب إصلاح المنطق، وجماعة من شراح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تحريك لغة ضعيفة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هم يجيزه على ضعفه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ة الباب، وحلقته، بإسكان اللام وفتحها، 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ة القوم وحلقتهم،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قة بالتخفيف من القوم، ومنهم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لقة، وقال أبو عب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تار في حلقة الحديد فتح اللام، ويجوز الجزم، وأختار في حلقة القوم الجزم، ويجوز التثقيل، و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تار في حلقة الحديد وحلقة الناس التخفيف، ويجوز فيهما التثقيل، وعند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 محركة وهو على غير قياس، قاله الجوهري، وهو عند سيبويه اسم للجمع، وليس بجمع، لأن فعلة ليست مما يكسر على فعل، ونظير هذا ما حكاه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كة وفلك ، وقد حكى سيبويه في الحلقة فتح اللام، وأنكرها ابن السكيت وغيره، فعلى هذه الحكاية حلق جمع حلقة، وليس حينئذ اسم جمع، كما كان ذلك في حلق الذي هو اسم جمع لحلقة، ولم يحمل سيبويه حلقا إلا على أنه جمع حلقة، وإن كان قد حكى حلقة، بفت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قد استعمل الفرزدق حلقة في حلقة القوم،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يها الجالس وسط الحلق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ي زنا قطعت أم في سرقه و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سم بالله نسلم الحلق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حريقا وأخته الحرقه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فت بالملح والرماد وبالن                      ار وبالله نسلم الحلـقـ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6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ظل الجواد منعـفـرا                      ويخضب القيل عروة الدرقه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ة من الناس، ومن الحديد،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 كبدر في بدرة، وقصع في قصعة، وعلى قول الأموي و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حلقة بالكسر، على بابه وحالقات، محركة حكاه يونس عن أبى عمرو، هو جمع حلقة محركة، وكذلك حلق، وأنشد ثعلب</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طوا فقد أقلقتـم حـلـقـاتـكـم                      عسى أن تفوزوا أن تكونوا رطائطا وتقدم تفسيره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 ط ط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هى عن الحلق قبل الصلاة وفي روا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تحلق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ناس مستديرين كحلقة الباب وغيرها،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لس وسط الحلقة ملعون وفي آخر نهى عن حلق الذهب وتكسر الحاء فحينئذ يكون جمع حلق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هل التشريح للرحم حلق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ة على فم الفرج عند طرفه، والحلقة الأخرى تنضم على الماء وتنفتح للحي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الأخرى التي يبال من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ت النطفة في حلقة الرح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ب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بن عب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زعت حلقته كأنه يريد سب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 للصبي المحبوب إذا تجش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ة وكبرة، وشحمة في السر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 رأسك حلقة بعد حلقة حتى تكبر، نقله ابن عباد أيضا،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ت حتى يحلق رأسك وت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ق رأسه يحلقه حلقا، وتحلاقا بفتح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ال شعره عنه، واقتصر الجوهري على الح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حلقه تحليقا،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وا رؤوسهم، شدد للكثرة،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ليق مبالغة الحلق،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لقين رؤوسكم ومقصر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ق في الشعر من الناس والمعز، كالجز في الصوف، حلقه حلقا، فهو حالق وحلاق، وحلقه واحتلقه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بعث عليهم سنة قاشورة</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تلق المال احتلاق النور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جيد الحلاق، ككتاب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قل عن أبي ز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ز مخلوقة، وشعر حليق، ولحية حليق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يقة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حليق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وق، قالت الخنس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ي رأيت الصبر خـيرا                      من النعلين، والرأس الحليق وحلقه كنص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فأصاب حلقه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ه، وعضده، وصدر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 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لأه فوصل به إلى حلقه، كأح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ق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ه كخلقه، بالخاء المعجم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وا في حلوق الأرض وكذلك الط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ايقها وهو على التشب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تحلاق اللمم كان لتغلب على بكر بن وائل لأن شعارهم كان الحلق يومئذ،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 إليكم داء الأمم قبل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غضاء والحالقة قال خالد بن ج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قطيعة الرحم والتظالم، والفول السيئ، وهو مجاز،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من شأنها أن تحل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لك وتستأصل الدين، كما يستأصل الموسى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ن رسول الله صلى الله عليه وسلم من النساء الحالقة، والخارقة، والسالقة فالحا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حلق شعرها في المصيب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تي تحلق وجهها للزينة،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منا من سلق، أو حلق، أو خ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ع الممتلئ وكأن اللبن فيه إلى حلقه، ومنه قول لبيد رضي الله عنه يصف مها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يبست وأستحق حالق                      لم يبله إرضاعها وفطامه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6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ع المرتفع الذي قل لبنه، وأنشد هذا البيت، نقله الصاغاني،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 وحوالق،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ع، ولم يحله،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ه الممتلئ،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ق، من نعت الضروع جاء بمعنيين متضادين، فالحا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تفع المنضم الذي قل لبنه، وإسحاقه دليل على هذا المعنى، والحال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ع الممتلئ ودليله قول الحطيئة يصف الإبل بالغزا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لم يكن إلا الأماليس أصبحت                      لها حلق ضراتهـا شـكـرات لأ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رات يدل على كثرة اللبن، فانظر هذا مع ما نقله الصاغاني، ولم يفصح المصنف بالضدية، وهو قصور منه مع تأمل في سيا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ت ضرة الناقة حا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اربت الملء ولم تفعل، ونقل ابن سيده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ذهب لبنها، وحلق الضرع يحلق حلوقا فهو حالق، وحلو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اعه إلى البطن وانضمام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قول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لب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ه إشارة إلى الض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الكرم والشرى ونحو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توى منه وتعلق بالقضبا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خوذ من استدارته كالح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المرتفع المنيف المشرف، ولا يكون إلا مع عدم نبات،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من حال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كان مشرف، وفي حديث المبع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ممت أن أطرح نفسي من حال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بل عال،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ر من وجأته ميتـا                      كأنما دهده من حال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حا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بات فيه، كأنه حلق، وهو فاعل بمعنى مفعول،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تحليق الطائر، أو من البلوغ إلى حلق الج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ؤوم على قوم، كأنه يحلق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شرهم كالحالقة هكذا في النسخ، وفي العباب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حالوقة، و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ؤم وهو مجاز، ومنه قولهم في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را ح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اغ الطعام والشراب في المرئ،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خرج النفس من الحلقوم وموضع الذ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أبو ز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غلصمة، والمذ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وم عند الخليل، وفعلول عند غيره، وسيأتي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أعرابي من السراة أن الح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كالكرم يرتقي في الشجر، وله ورق كورق العنب حامض يطبخ به اللحم، وله عناقيد صغار كعناقيد العنب البري يحمر، ثم يسود فيكون مرا، ويؤخذ ورقه فيطبخ، ويجعل ماؤه في العصفر فيكون أجود له من ماء حب الرمان ومنابته جلد الأرض،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بات لورقه حموضة، يخلط بالوسمة للخضاب، الواحدة حلقة، أو تجمع عيدانها وتلقى في تنور سكن ناره، فتصير قطعا سودا، كالكشك البابلي، حامض جدا، يقمع الصفراء، ويسكن الله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حال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ض، وكذا رجل حال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ماضي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ق الفرس والحمار، كفرح يحلق حلقا،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فد فأصابه فساد في قضيبه من تقشر واحمرار فيداوى بالخصاء، كما في الصحاح، قاله أبو عبيد، قال ثور الن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ذلك من داء ليس له دواء إلا أن يخصى، فربما سلم، وربما مات،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يتك يا ابن جمرة بالقوافي                      كما يخصى من الحلق الحما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6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ذلك من كثرة السفاد،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اء يجعلون الهجاء والغلبة خصاء، كأنه خرج من الف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 حلقية ،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داولتها الحمر حتى أصابها داء في رح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لق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 في حلق الإنسان وليس ب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الحول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كالحيلق كحيد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ل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 ل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مك الحلق بالضم وهو الثكل كما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ينيك العبر، وفي الأساس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تم الملك الذي يكون في يده،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طى منا الحلق أبيض ماجد                      رديف ملوك ما تغب نوافلـه وأنشد الجوهري لجري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از بحلق المنذر بن محرق                      فتى منهم رخو النجاد كريم أو الح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تم من فضة بلا فص 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ل الكث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حلق والإحراف لأنه يحلق النبات، كما يحلق الشع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لق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سى لأنه آلة الح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ن من الأكسية جدا، كأنه لخشونته يحلق الشعر وأنشد الجوهري للراجز، وهو عمار بن طارق، يصف إبلا ترد الماء فتش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فضن بالمشافر الهدال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ضك بالمحاشئ المحالق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وا بكأس حلاق كقطام وعليه اقتصر الجوهري، وبنيت على الكسر لأنه حصل فيها العدل والتأنيث والصفة الغالبة، وهي معدولة عن حالقة وجوز ابن عباد حلاق بالتنوين، مثل سحاب ووقع في التكملة مثل كتا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ية الحال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شرة، وأنشد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قت حلاق بهم على أكسائهم                      ضرب الرقاب ولا يهم المغنم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للأخزم بن قارب الطائ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لمقعد بن عمرو، وعليه اقتصر الصاغاني، وأنشد ابن سيده للمهله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رجى بالعيش بعد ندامى                      قد أراهم سقوا بكأس حلا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6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اقة المعزى،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لق من شعر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اق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 الح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لا تشبع الأتان من السفاد، ولا تعلق على ذل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ذلك وكذا المرأ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ة سوء، كأن متاع الإنسان يفسد، فتعود حرارته إلى هنالك وقد استحلقت الأتان و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قان بالضم، والمحلقن نقلهما الجوهري والمحلق كمحدث، وهذه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ر قد بلغ الإرطاب ثلثيه وإذا بدا من قبل ذنبه فتذنوب، وإذا بلغ نصفه فهو مجزع، وفي حديث بك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صلى الله عليه وسلم مر على قوم وهم يأكلون رطبا حلقانيا، وثعدا، وهم يضحكو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علمتم ما أعلم لضحكتم قليلا، ولبكيتم كثيرا الواحدة بهاء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رة حلق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 الإرطاب حلق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بلغ الإرطاب حلقها قريبا من الثفروق من أسف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حلق البسر تحليقا وهي الحواليق، بثبات الياء،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بناء عندي على النسب، إذ لو كان على الفعل ل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ليق، وأيضا فإني لا أدري ما وجه ثبات الياء في حوال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صلى الله عليه وسلم لصفية بنت حيي حين قيل له يوم الن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نفست، أو حاضت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را حلقا ما أراها إلا حابستن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را حلقا بالتنوين على أنه مصدر فعل متروك اللفظ، تقد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رها الله عقرا، وحلقها الله حلقا وتركه قليل بل غير معروف في اللغة أو هو من لحن المحدثين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حاب الحديث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رى حلقى، بوزن غضبى، حيث هو جار على المؤنث والمعروف في اللغة التنوين، ومعنى هذا أنه دعى عليها أن تئيم من بعلها، فتحلق شعر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ا الله تعالى بوجع في حلقها نقله الجوهري، وليس بق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ها مشؤومة، ولا أحقها ،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ى عق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ؤومة مؤذية، وقال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عند الأمر تعج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شى عقرى حلقى، كأنه من الخمش والعقر والحلق،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قومي أولو عقرى وحلقى                      لما لاقت سلامان بن غنـم هكذا أنشده الجوهري،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ي أولو نساء قد عقرن وجوههن فخدشنها، وحلقن شعورهن،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ى هذا البيت ابن القطاع هكذا، وكذا الهروى في الغريبين، والذي رواه ابن السكيت</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قومى إلى عقرى وحلقى وفسره ابن جن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رى وحلقى الأصل فيه أن المرأة كانت إذا أصيب لها كريم حلقت رأسها، وأخذت نعلين تضرب بهما رأسها، وتعقره، وعلى ذلك قول الخنس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ي رأيت الصبر خـيرا                      من النعلين والرأس الحلي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6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أن قومي هؤلاء قد بلغ بهم من البلاء ما يبلغ بالمرأة المعقورة المحلوقة، ومعناه أنهم صاروا إلى حال النساء المعقورات المحلوقات،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را حلقا فق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هذا إلا عقرى حلقى،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ني لم أسمع فعلى على الدعاء،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بن شم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صبيان البادية يلعبون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يرى، على فعيلى، وهو أثقل من حلق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يره في كتابه على 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ونا، وغير م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ليق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اعه في طيرانه واستدارته في الهواء، وهو مجاز ، قال ذو الرمة يصف ماء ور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ت اعتسافا والثريا كـأنـه                      على قمة الرأس ابن ماء محلق وقا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غزوا بالجيش حلق فوقهم                      عصائب طير تهتدي بعصائب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 ضرع الناقة تحل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رتفع لبنها إلى بط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ت عيو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ارت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ق الق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حوله دوار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ة كتح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ق الن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رتفع وروى أنس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نبي صلى الله عليه وسلم يصلى العصر والشمس بيضاء محلقة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فعة،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ليق الشمس من أول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اعها من المشرق، ومن آخر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حدارها،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التحليق إلا الارتفاع، قال ابن الزبير الأسدي في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منهل طاو وردت وقد خوى                      نجم وحلق في السماء نـجـوم خوى،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ق بالشيء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بعثت عائش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يهم بقميص رسول الله صلى الله عليه وسلم فانتحب الناس، فحلق به أبو بكر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ودي به، واط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ت صواجا فحلق ب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خ بطن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لق،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حلق الرأس بمنى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 ورب البيت والمحلق وقا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نزلة بين الصفا كنتـمـا بـه                      وزمزم والمسعى، وعند المحلق والمح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بد العزى ابن حنتم بن شداد بن ربيعة بن عبد الله بن عبيد بن كلاب العامري وضبله صاحب اللسان كمحدث لأن حصانا له عضه في خده وكانت العضة كالحلقة هذا قول أبي عبيدة أو أصابه سهم غرب فكوى بحلقة مقراض، فبقي أثرها في وجهه،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ب لمقرورين يصطليانـهـا                      وبات على النار الندى والمحلق والمحلق بكسر اللام الإناء دون الملء وأنشد أبو ما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اف كيلها ومحلق وحلق ماء 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ل وذهب، قا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ذر أن أدعى وحوضى محلق                      إذا كان يوم الورد يوم خصـام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طب نضج بعضه ولم ينضج بعض، وهذا قد تقدم عند ذكر الحل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لق من الش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زولة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لقة، كمعظ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بيد الله بن الحر الجعن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لق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لسوا حلقة حلقة 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عن التحلق قبل الصلاة وقد تقدم، وهو تفعل من الح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وا بيتهم حلاقا، ككتا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ا واحدا حتى كأنها حلقة، والحلاق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حلقة بالفتح على الغالب، أو جمع حلقة بالكسر، على الناد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6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 التمرة والب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تهى ثلثيها، كأن ذلك موضع الحلق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حل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لاق في القليل، وحلوق وحلق في الكثير، والأخيرة عزيزة،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ذين يسوغ في أحلاقهم                      زاد يمر عليهـم لـلـئام وأنشده المب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أعناقهم فرد ذلك عليه علي بن ح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لفارس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ابتلت حلاقيم الحلق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ق الرجل كض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وجع، وحلق،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وجع،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كى حل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لوق الآنية والحي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اريها والحلق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هوية بين السماء والأرض، واحدها حا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ة محلق ، ك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ماء بها، قال الزفي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ون مرآها فلاة خيف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ائى المياه ناضب محلق وهوى من حال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لك، وهو مجاز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المحلق من الب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ال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لاق،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ح حليق، للشعر المحلوق، وجمع حلقة القوم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لق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روع المرتفعة، جمع حالق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ضرع حال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ضخما يحلق شعر الفخذين من ضخ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هم احلقي وقومي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هم بلاء وشدة،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م أديم بقة الشريم</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ضل من يوم احلقي وقومي وامرأة حلقى عق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ؤومة مؤذية، نقل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فعل ذلك أمك حال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كل الله أمك بك حتى تحلق شع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حلقة المفرغة يضرب مثلا للقوم إذا كانوا مؤتلفين الكلمة والأي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لقه حل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بسها إي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لق بإصب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ارها كالحل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لق ببصره إلى الس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ف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لق حل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ار دائ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كين حالق وحاذ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يد،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حا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فل،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والق، وحلق، ومنه قول الخطيئ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ا حلق ضراتها شكرات وقال الن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لق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ة الحفل، العظيمة الضرة، وإبل محل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اللبن، ويروى قول الحطيئ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لقة ضراتها شكرات والحا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ا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ا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يع الخف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لق الشيء يحلقه حل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ش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ت فيهم حالقة، لا تدع شيئا إلا أهلكته، وهي السنة المجدبة،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لق على اسم فلان،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طل رزق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طى فلان الح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روف الحلقية س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مزة، والهاء، ولهما أقصى الحلق، والعين والحاء المهملتان، ولهما أوسط الحلق، والغين والخاء المعجمتان، ولهما أدنى الح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لق ،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 وأنشد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قا عباد الله جرأة محلـق                      على وقد أعييت عادا وتب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ول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 الإن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حول ولا قوة إلا بالله نقله الجوهري عن ابن السكيت،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 ابن الأنباري شاهدا عل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داك من الأقوام كل مبخـل                      يحولق إما ساله العرف سائل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أوردها الجوهري بتقديم اللام على القاف، وغيره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وقلة، بتقديم القاف على اللام، و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كنا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حليقة، مصغرا، 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هلب بن أبي حليقة الطبيب، مصري مش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لق الج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خارج مص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ى الشاة حمرقة ، بالكسر أهمله الجوهري، وصاحب اللسان،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ف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6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ق، ككرم، وغنم، حمقا بالضم، وبضمتين، وحماقة وفيه لف ونشر غير مرتب ، وقد ذكر البابين الجوهري والصاغاني وغيرهما وانحمق، واستحمق، فهو أحمق و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 العقل وحقيقة ال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ح الشيء في غير موضعه مع العلم بقبحه، وهي حمقاء وقوم ونسوة حماق بالكسر، وهذه عن ابن عباد وحمق بضمتين، وحمقى كسكرى، وحماقى مثل سكارى، ويضم وهذه نقلها الصاغاني، وأورد الجوهري ما عدا الأولى والأخيرة،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قى بنوه على فعلى، لأنه شيء أصيبوا به،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ى، وإن كان هالك لفظ 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 عرف حميق جمله أي عرف هذا القدر وإن كان أحمق،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 حميقا جم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ه جمله فاجترأ عليه يضرب للإفراط في مؤانسة الناس أو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 قدره، أو يضرب لمن يستضعف إنسانا فيولع بإيذائه فلا يزال يظلم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له جمل يألفه، فصال عليه، وحمي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غير أحمق تصغير الترخيم، أو تصغير حمق،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ق،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اللحية عن ابن دريد ، وبه سمى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و بن ال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وهو ابن الكاهن بن حبيب بن عمرو بن القين بن رزاح بن عمرو بن سعد ابن كعب الخزاعي رضي الله عنه، هاجر بعد الحديب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هرب في زمن زياد إلى الموصل، فنهشته حية فمات، وفي اللسان قتله أصحاب معاوية، ورأسه أول رأس حمل في الإسلام، وقال ابن الكلبي في نسب خزاعة، قتله عبد الرحمن بن أم الحكم الثقفي بالجز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ه جبير بن نفير، وقد 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و بن الحمقي، بالضم فالفتح، وقال أبو نع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صحيف والصواب ما تقدم، وذكر الحافظ في فتح الباري الوجهي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يحتمل،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ه على التشبيه،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ا سبب الحمق، كما سميت إثما لكونها سببه، وقال أحمد ابن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كثم بن صيفي في وصيته لب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جالسوا السفهاء على الحمق، يريد الخ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أنكره الزجاج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ذكر أن الحمق من أسماء الخمر كما سيأت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ق بالتحريك البياض الذي يخرج من الفرج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ها معتل سوء الخل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ط حيض ومنى وحمق والأحموقة، بالضم من الحمق، كالأحدوثة من الحديث، والأعجوبة من الع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حميقة، كجميزة ووقع في التكملة بتشديد الياء المكسورة وحموقة، ككمونة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البالغ في الحمق، وذكر الزمخشري أيضا حم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مق،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مر من الخيل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 المحمق، والذي ذكره أبو عبيد في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مر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حمق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نتاجها لا يسبق وأنكره الأزهر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حمق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تلد الحمقى، وهي محمق، ومحمقة كما في الصحاح، والأخيرة على 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د الحمقى، وامرأة محمقة كذلك، ولم يج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محمق وأنشد لبعض نساء الع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ت أبالي أن أكون محمق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أيت خصية معلـقـ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6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بالي أن ألد الأحمق بعد أن يكون الولد ذكرا، له خصية مع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تا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ا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جده أحمق كأحم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ه محم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ة الحم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دة البقل، وهي بالإضافة، على تأويل بقلة الحبة الحمقاء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لة الحمقاء على النعت،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سميها العامة الرجلة لأنها ملعبة ، فشبهت بالأحمق الذي يسيل لعابه،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وا أنها سميت بها لأنها تنبت على طرق الناس، فتداس، وعلى مجرى السيل فيقتلعها،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ق من رجلة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ت بذلك لضعفها، وقال قوم يبغضون 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ة الحمقاء بقلة عائشة، لأنها كانت تولع بها، وهذا من خرافاتهم، وهي اسمها في الجاهلية الجهلاء،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اق كغراب ، وسحاب الأولى عن الجوهري، والثانية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ري نفسه أو شبهه كما في الصحاح، يصيب الإنسان ويتفرق في الجسد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يء يخرج بالصبيان، وقد حمق،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حموق كالحميقى مقصورا،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يقاء ممدودا عن ابن دريد والحمقيق، كحمطيط، والحميق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و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همقيق، وهو عندي أعجمي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ائر عن ابن دريد، وقال أبو حاتم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ي كتاب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ميم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لا يصيد شيئا، عامة صيده العظاء والجنادب، وما يشبه ذلك من هوام الأرض،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ي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أبيض وذكر الحميمي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ني غرور المحمقات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الي التي يطلع القمر في جميعها ونص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ليله كله وقد يكون دونه غيم وأخصر منه عبارة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ليالي البيض ذوات الغيم فتظن فيها أنك قد أصبحت وعليك ليل ، لأنك ترى ضوءا ولا ترى قمرا، مشتق من الحمق،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نا في ليالي محمقات، لأنه يسير الراكب فيها ويظن أنه قد أصبح حتى يم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خذ اسم الأحمق، لأنه يغرك في أول مجلسه بتعاقله، فإذا انتهى إلى آخر كلامه تبين حمقه، فقد غرك بأول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قه تحم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ه إلى الحمق وكان هبنقة ي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ق، مبنيا للمفعول مشد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رب الخمر أو سكر حتى ذهب عقله، قال النمر بن تولب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م بن لقمان من أختـه                      وكان ابن أخت له وابنم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الي حمق فاستحضنـت                      إليه فجامعها مظلـم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حبلهـا رجـل نـابـه                      فجاءت به رجلا محكما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أنشده ابن الأنباري أيضا، وفسره بما تقدم، وقد أنكره أبو القاسم الزجا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حم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ل وتواضع وضعف عن الأمر،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ال يضربني حتى استكنت له                      والشيخ يوما إذا ما خاب ينحم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ضعف،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ن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كعب إن أخاك منحمق                      فأنشد إزار أخيك يا كع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6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حمق الثوب إذا أخلق وبلى، وكذلك نام الثوب في ال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حمقت الس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سدت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أحمق، كأنه فسد عقله حتى ك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حمقت، ككرم كذا في المحكم، والذي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قت،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حم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فعل الحمقى، كاستحمق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أيت إن عجز واستحم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ق،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نقله الجوهري وغيره، وأنشد لذي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ف شتى ليس بالراعي الحمق وكذا قول يزيد بن الحكم الثقف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يقتر الحول التـق                      ى ويكثر الحمق الأثيم 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حمقه وقع التعجب فيها بما أفعله، وإن كانت كالخلق، وحكى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حمقان وأحمق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ه بحم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م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عده على حمقه،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حم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ه أحمق، أو وجده أحمق، فهو لازم مت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حام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لف الحم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موقة، فعولة من الحمق، وهي الخصلة ذات حم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قع فلان في أحموقة، بالضم، مثل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حمقة، على النسب، كمحم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ميق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مر، لأنها تعقب شاربها الحم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خال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قته الهج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ته كالأحمق،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فيت زميلا حمقتـه بـهـجـعة                      على عجل أضحى بها وهو ساجد والباء في بهجعة زائدة، وموضعها ر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ق أصله الكساد، ويقال للأحم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اسد العقل،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مق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ر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قت تجا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رت، وهو مجاز، كماقت، ونا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ماق،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 ، نقله الأزهري عن أم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حمق الطع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خص نقل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ميم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ر، عن أبي حا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حم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حماقة كسحاب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من أعمال شرقية المنصورة، وقد دخل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اء بن أحمد بن محمد بن علي الحمقى، بضم ففتح، روى عن عبد الرحمن بن علي بن البرث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ليمان بن داود الحمقى، بالضم فسكون الميم، روى عنه الزبير بن بكار</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اق العين، بالكسر وعليه اقتصر الجوهري والصاغاني، زاد ابن سبي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لاق بالضم، والحملوق ك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طن أجفانها الذي يسود بالكحل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مثلثما، لا يظهر منه إلا حماليق حد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غطته الأجفان من بياض المقلة وأنشد الجوهري لعبيد بن الأبرص</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ب من حولها دبـيبـا                      والعين حملاقها مقلوب أو 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اطن الجفن الأحمر الذي إذا قلب للكحل رأيت حمرته وفي نسخ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دت حمرته، وهو نص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لزق بالعين من موضع الكحل من باطن كما 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اليق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اليق من الأجف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لي المقلة من لحمه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ا في المقلة من نواحيه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ولي المقلة من جلد الجفن، كل ذلك أقوال متقار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لق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ح عين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لق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ظ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ظر نظرا شديدا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لب لا ينبح إلا فرق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ح الكلب الليث لما حملق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قلة توقد فصا أزرقـ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ملق من الأعين التي حول مقلتيها بياض لم يخالطها سواد، وعين محملقة م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 حماليق المرأة ما انضم شفرا عورتها وقا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شة متى تريها تشغرى</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قلب أحيانا حماليق الحر </w:t>
      </w:r>
      <w:r>
        <w:rPr>
          <w:rFonts w:ascii="MS Sans Serif;Times New Roman" w:hAnsi="MS Sans Serif;Times New Roman" w:cs="MS Sans Serif;Times New Roman"/>
          <w:color w:val="009716"/>
          <w:rtl w:val="true"/>
        </w:rPr>
        <w:t xml:space="preserve"> ح</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نبق، كجعف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ومنه قول سبرة بن عمرو الأسدي يهجو خالد بن قي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م تر أني إذ تختمت سيداأبنتك تيسا من مزينة حنب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رده الصاغاني في ح ب 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6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دقوق ذكره الجوهري والصاغاني في ترجمة ح و ق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ه أن يذكر في فعل حدق لأن النون أصلية، ووزنه فعللو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ذكره سيبويه، وهو عنده صفة، كما سيأتي، وهي بقلة كالفث الرطب، نبطية معرب، ويقال لها بال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ق، كالحندقوقي، بضم القاف وفتحها، وقد تكسر الحاء في الكل عن شمر، وقد أنكر الجوهري الحندقوقي بالفتح، وأجازه شمر، والدال في الضبط تابع للقاف، إلا في لغة 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بن السراج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ي شرح كتاب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دق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طويل المضطرب شبه المجنون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أحمق وفسره السيرافي أيضا بمثل قول ابن السر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دق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أراء العين، نقله الأزهري عن أبى عبيدة،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بته ليس بشمشلي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ا دحوق العين حندقوق </w:t>
      </w:r>
      <w:r>
        <w:rPr>
          <w:rFonts w:ascii="MS Sans Serif;Times New Roman" w:hAnsi="MS Sans Serif;Times New Roman" w:cs="MS Sans Serif;Times New Roman"/>
          <w:color w:val="009716"/>
          <w:rtl w:val="true"/>
        </w:rPr>
        <w:t xml:space="preserve"> ح</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ظ كما في الصحاح أو شدته كما في المحك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اق كجبل وجبال، قال الأعشى يصف ثو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ى جميعا يبارى ظله طلقا                      ثم انثنى مرسا قد آده الحن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قله الغضب وقد حنق عليه كفرح، حنقا محركة، وحنقا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غتاظ، فهو حنق وعليه اقتصر الجوهري وحنيق كأمير، 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ق،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ان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يق، كأمير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غتاظ وهذا قد تقدم قريبا، فهو تكر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نق زيدا أغضب فهو محنق، ومنه قول قتيلة بنت النضر تخاطب النبي صلى الله عليه وسلم، وكان قتل أباها صب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ضرك لو مننت وربمـا                      من الفتى، وهو المغيظ المحنق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ن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حقد حقدا لا ينحل ومنه قول عمر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صلح هذا الأمر إلا لمن لا يحنق على جر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حقد على رعيته، وأصل ذلك أن البعير يقذف بجرته، وإنما وضع موضع الكظم من حيث إن الاجترار ينفخ البطن، والكظم بخلافه،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حنق فلان على جرة ، وما يكظم على 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نطو على حقد ودغل،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للراعي جرة، وجاء عمر بهذا الحديث فضربه مث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نق 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شر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ثر سفى سنبله بعد ما يقنبع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بع الزرع ثم أحنق، ثم مد للحب أعناقه، ثم حمل الدقيق، أي صار السنبل كالدحاريج في رأسه مجتمعا، ثم بدت أطراف سفاه، ثم بدت أنابيبه، ثم نما وصار كرؤوس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حنق تحنيقا وهذ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نق الص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ق بالبطن وكذلك الس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مر ودق، قال 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ليح أسفار تركن بـقـية                      منها فأحنق صلبها وسنامها وقال أوس بن حج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رها حتى إذا هي أحنـقـت                      وأشرف فوق الحالبين الشراسف وأحنق 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ر من كثرة الضراب نقله الجوهري، وأنشد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ني ضمنت هقلا عوهق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تاد رحلي أو كدرا محنق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حناق لكل شيء من الخف والحافر، والمحنق من الح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مر اللاحق البطن بالظاهر، 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مر، فلم يقيد،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قالت الأنساغ للبطن الحقى</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ا فآضت كالفنيق المحنق وإبل محان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ر نقله الجوهري، ومنه قول 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7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انيق ينفضن الخدام كأنهـا                      نعام وحاديهن بالخرق صادح هكذا فسره الأصمعي، 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حنق من الإب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ضامر من هياج أو غرث، وكذلك خيل محانيق، وكأنهم قد توهموا واحده محناقا، وفي التهذيب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في ترجمة عق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خفاف</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يل تهادى لا هوادة بينهـا                      شهدت بمدلوك المعاقم محنق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ن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ضامر، وقد تقدمت الإشارة إليه في تركيب ج م 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نق الفرس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صق بصلبه ضمرا، وخيل محانق، ومحان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إبل محان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ان وقد أحنق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من فجاء بشحم كثير،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ضد</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جاء حنيق بمعنى محنق ، قال المفضل النك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لاقينا بغـينة ذي طـريف                      وبعضهم على بعض حنيق </w:t>
      </w:r>
      <w:r>
        <w:rPr>
          <w:rFonts w:ascii="MS Sans Serif;Times New Roman" w:hAnsi="MS Sans Serif;Times New Roman" w:cs="MS Sans Serif;Times New Roman"/>
          <w:color w:val="009716"/>
          <w:rtl w:val="true"/>
        </w:rPr>
        <w:t xml:space="preserve"> ح</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س وقد حقت البيت أحوقه ح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نسته،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ك والتمليس، وقد حاق الشيء حوقا، فهو محيق، و محوق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يو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لوك م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الكثير عن ابن الأعرابي، وليس بتصحيف الجوق ب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حاطة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كت النخلة ح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شعل في الكرانيف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قت بجرانيف النخل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قتها حتى تركتها حوقا، كأنه حاقها فلم يبق بها كرناف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ق بالضم ما أحاط بالكمرة من حروفها نقله الجوهري ويفتح عن ابن عباد وهي لغة قليلة و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مزك بالكبساء ذات الحوق وأنشد ابن السكيت لابنة الحمار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 هي إلا خطة أو تطلي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صلف أو بين ذاك تعلي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وجب المهر إذا غاب الحوق أو الحوق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دارة في الذكر عن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وق الحم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الفرزدق قال 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ت بنات الشمـس ولـم تـلـد                      وهيهات من حوق الحمار الكواكب والأحوق من الأيور والمحوق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ظيم الك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مرة حوقاء، وفيشلة حوق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ظيمة مشر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محوقة ، بضم الح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يلة النبت جدا لقلة المطر كأنها حيقت،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س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و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ة الممخرقة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واق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ناسة،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و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كنسة، والحواق، ككتاب وغرا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وق عليه تحوي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عوج عليه الكلام وخلطه عليه، و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عله كالحواقة في اختلاطه، وكذلك عرقل عليه، نقله الزمخشري، وقال ابن عبا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أخوذ من حوق الذك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واقة بالضم القماش عن الك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تاقوا ماله من ورائه أتوا عليه وهو مجاز وفي الحديث ستجدون أقواما محوقة رؤوسهم أراد أنهم حلقوا وسط رؤوسهم فشبه إزالة الشعر منه بالك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واقة كثمامة 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وق الحوق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 حوقى قرية من أعمال شرقية بلب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وق كصرد لغة في الحوق بالضم والفتح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7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ق به الشيء يحيق حيقا وحيوقا وحيقانا الأخير بالتحريك أحاط به فهو حائق، ومنه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حيق المكر السيئ إلا بأهله  كما في الصحاح، أي لا ترجع عاقبة مكروهه إلا عليهم كأحاق به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ق فيه السيف حي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ح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را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ق بهم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زمهم، ووجب عليهم، ونزل وبه فسر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ق بهم ما كانوا به يستهزءون  وأحاق الله بهم مكرهم أح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الليث، أو أنزله، قاله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شتمل على الإنسان من مكروه فعله ونص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مكر، أو سوء عمل يعمله، فينزل به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حي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باليمن عند وادي حن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يق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ة طيبة الريح كالشيح، يؤكل بها التمر فيط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يقه محاي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حسده وأبغض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الح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قاف، نقله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ق الج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ته، وبه فسر قول أبي بكر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جد من حاق الجوع وهو من حاق يحيق حيقا، وحاق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زمه ووجب عليه، وقد تقدم في حق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يق، كس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حيق، فقلبت الياء، أو لانضمام الحاء والياء 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بى، أصله طيبى، وقد تدخل الياء على الواو في حروف كث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تاق على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تاط عل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خاء مع الق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را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كقرطاس، أهمله الجوهري هنا،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ر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رق الشيء خبرقة، كالثوب ونحو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قه وكذلك خربقه، وخردله، كما سيأتي، وقال الجوهر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ي خر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بقت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قته، 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رقت، وهو مثل جبذ وجذب، فالأولى كتابة هذا الحرف بالقلم ال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سمى الضراط خبراقا لخروجه بالشدة، كأنه يشق الاست شق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ق يخبق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ق فلانا يخب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غره إلى نفس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مخبوق نعت مذموم ،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سمع لها خبق عند النكا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مما هنا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ح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ق كهجت، وإن شئت كسرت الباء إتباعا للخاء، مثل ف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عامة، أو من الرجال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ما قيل ذلك، وهو قول ابن دريد كالخبقى، كزمكى عن ابن الأعرابي وتفتح الب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ق، بلغت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وثاب عن ابن الأعرابي، وكذلك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أشق أمق، خبق، فيما روى عن عقبة بن 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خبق إتباع للأمق الأشق، بمعنى ال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ل إنه يفرد بالنعت لل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بن در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 خبقة خبقه، ترق عين بقه، بالخاء المعجمة قال وأصحاب الحديث يروونه بالحاء والزاي،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خبقة وخبق وخبقى، كزمكى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ع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سريعة،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ناقة دفقة ودف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بن عب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خبقاء، بكسرتين مشددة القاف ممدود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ئة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قى، كزمك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ة مثل الدفقى، وي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دو الخبقى والدفقى منع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7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دفق في المشي، ومثله الخبقى، وقد مر للمصنف ذلك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 ب 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اق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ة، بمرو، منها العابد الزاهد أبو الحسن علي ابن عبد الله الصوفي الخباقي، سمع بالشام والعراق، وروى عن أبى سعد إسماعيل بن عبد القاهر الجرجاني، وأبي الحسن الطوري، سمع منه أبو سعد بن السمعاني، توفي سنة </w:t>
      </w:r>
      <w:r>
        <w:rPr>
          <w:rFonts w:cs="MS Sans Serif;Times New Roman" w:ascii="MS Sans Serif;Times New Roman" w:hAnsi="MS Sans Serif;Times New Roman"/>
        </w:rPr>
        <w:t>519</w:t>
      </w:r>
      <w:r>
        <w:rPr>
          <w:rFonts w:ascii="MS Sans Serif;Times New Roman" w:hAnsi="MS Sans Serif;Times New Roman" w:cs="MS Sans Serif;Times New Roman"/>
          <w:rtl w:val="true"/>
        </w:rPr>
        <w:t>، وتخبق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 وعلا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وا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بي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غير خبق، وهو ال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قة، بكسرتين مشدد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رنق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هكذا في سائر النسخ، وهو يوهم أنه ذكر الرجل، كما هو مفهوم الإطلاق، وليس كذلك، بل الصواب أنه الذكر من العنكبوت خاصة، كما هو في العباب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أبو عب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نكبوت ولم يخص به الذكر، أو العظيم الضخم منها كما قاله أبو مالك، وأنشد أبو عبيد للزفيا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ل طام عليه الغلف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ير أو يسدي به الخدرنق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جمعت حذفت آخره، ف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دار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خدنق، كعملس أهمله الجوهري، واستدركه ابن عباد وابن جنى، وهو ذكر العناك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خذنق، كعملس، والذال معج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عناكب، عن ابن جني وح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ذرنق، بالذال المعجمة، أهمله الجوهري،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ذكر العنا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خذراق بالكسر ومخذ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ا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سلح،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ب حانوت إذا ما اخرنبق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 علاه سكره فـخـذرقـا 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خذارق كعلابط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ة ملحة للعرب بتهامة، سميت بذلك لأنها تسلح شاربها حتى يخذر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لح كم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ق الطائر يخذق من حد نصر، زاد الليث ويخذق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ق وكذلك مزق، نقله ابن دريد، وهو قول الأصمعي أو يخص البازي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ذق للبازي خاصة، كالذرق لسائر الطير، وعم به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ذق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خسها بحديدة وغيرها، لتجد في س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بن عب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ذاق،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كة لها ذوائب كالخيوط إذا صيدت خذقت في الم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ذ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يزيد الشاعر العبدي والخذ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ث ومقتضى إطلاقه أنه بالفتح، ومثله في العباب والصحاح، وقد جاء الرجز الذي أتشده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حبارى لم تمالك خذق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7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تحريك، فانظر ذلك،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ل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ذكر ال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كر خذقه، يعنى روثه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جاء في كتاب الهروي والزمخشري وغيرهما عن معاوية وفيه نظر، لأن معاوية يصبو عن ذلك، لأنه ولد بعد الفيل بأكثر من عشرين سنة، فكيف يبقى روثه حتى ير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الصحيح قباث بن أشيم،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أكبر أم 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كبر مني، وأنا أقدم منه في الميلاد وأنا رأيت حذق الفيل أخضر محيلا، قال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تمل أن يكون ما رواه الهروي والزمخشري صحيحا أيضا، ويكون معاوية لما سئل عن ذلك، قال أذكر خذقه، ويكون كنى بذلك عن آثاره السيئة، وما جرى منه على الناس، وما جرى عليه من البلاء، كما يقول الناس عن خطأ من تقدم، وزلل من مض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غلطات زيد، وهذه سقطات عمرو، وربما قالوا في ألفاظهم، نحن إلى الآن في خريات فلان، أو هذه من خريات فلان، وإن لم يكن ثم خروء،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ذقة كمر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 هكذا في سائر النسخ، والذي في الصحاح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ذق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 فانظ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ء والذال والقاف ليس أصلا، وإنما فيه كلمة من باب الإبدا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ق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رق، وأراه خزق، فأبدلت الزاي ذا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أ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حذاق، كقطام يكنون به عن الذر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بق،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ورقه كلسان الحمل أبيض وأسود، وكلاهما يجلو ويسخن، وينفع الصرع والجنون والمفاصل والبهق والفالج، ويسهل الفضول اللزجة، وربما أورث تشنجا، وإفراطه مهلك، وهو سم للكلاب والخنازير، وإن نبت بجنب كرمة أسهلت خمرة عنبها كما في القانون للرئيس،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كالسم، يغشى على آكله، ولا يق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خر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ام 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امة بن روح ابن خالد ابن أخي خالد بن عقيل ابن خا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عن عمه ع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 ابن عباد الخربق كزبرج مصعد ونص الليث مصنعة الماء واسم 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 الخرباق كسربال المرأة الطويلة العظيمة وكذلك الغلفاق واللباخية أو هي السريعة المشي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باق اسم ذي اليدين الصحابي رضي الله عنه في قول وفي آخر هو عمير بن عمرو ابن نضلة السل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باق سرعة المشي كالخربقة يقال مرت المرأة الخربقة والخرب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جد في خرباقه وهو الضراط نقله الجوهري ومر عن ابن دريد أن لغة أهل الحوف في الضراط الخرباق والخب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بقه أي الثوب شقه كخبرقه عن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بق الشيء قطعه مثل خرد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بق 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فسد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بق الغيث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ق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ربقة ل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 لرب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الخرب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زجر الع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خرنب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خرن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ماع المريب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حانوت إذا ما اخرنبق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علاه سكره فـخـذرق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حبارى لم تمالك خذقـا والاخرنب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صوق بالأرض عن أبى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رن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ق الساكت الكاف،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رنبق لينبا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كت لداهية يريدها ومعنى لينبا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ثب، أو ليسطو إذا أصاب فرصة،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في الرجل يطيل الصمت حتى يضرب فغفلا وهو ذو نكراء،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رن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تربص بالفرصة، يثب على عدوه، أو حاجته إذا أمكنه الوثوب، و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رنطم لينبا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رن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جيب إذا كلم</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7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خرب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ض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بق ال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صل بعضه ب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د يخربق له، وهو مثل الزبية يمنع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دق أهمله الجوهري،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د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رقة وقو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دق هكذا كجعفر غلط ، والصواب ما ذكرنا،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قة بالشحم، وفي حديث عائشة رضي الله عنها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عا رسول الله صلى الله عليه وسلم عبد كان يبيع الخرديق، </w:t>
      </w:r>
      <w:r>
        <w:rPr>
          <w:rFonts w:ascii="MS Sans Serif;Times New Roman" w:hAnsi="MS Sans Serif;Times New Roman" w:cs="MS Sans Serif;Times New Roman"/>
          <w:color w:val="0000FF"/>
          <w:rtl w:val="true"/>
        </w:rPr>
        <w:t xml:space="preserve"> فارسي معرب أصله خورديك، وأنشد الفر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ت سليمى اشتر لنا دقيق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شتر شحيما نتخذ خرديقا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ندق كسمندل اس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فق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دل الفارسي لغة شامية، وبمصر يعرف بحشيشة السلطان، وهو نوع من الحرف عريض ال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فقة، والاخرنفاق الأخير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اخرنباق، </w:t>
      </w:r>
      <w:r>
        <w:rPr>
          <w:rFonts w:ascii="MS Sans Serif;Times New Roman" w:hAnsi="MS Sans Serif;Times New Roman" w:cs="MS Sans Serif;Times New Roman"/>
          <w:color w:val="009716"/>
          <w:rtl w:val="true"/>
        </w:rPr>
        <w:t xml:space="preserve"> خ</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سب والثوب يخرقه ويخرقه من حدي نصر، و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به ومزقه لف ونشر م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طع المفازة حتى بلغ أقصاها،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لن تخرق الأرض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 تبلغ أطرافها، وقرأ الجراح ابن عبد الله بن تخرق بضم الراء وهي لغة والكسر أعلى وقال الأزهري معناه لن تقطعها طولا وعرضا وقيل لن تثقب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ق الثوب خرقا ش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خرق الكذب واختلقه إذا صنعه واشت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ق في البيت خروقا إذا أقام فلم يبرح كخرق كفرح وهذه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ق بالشيء ككرم إذا جهله ولم يحسن ع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ق البعيد مستويا كان أو غير مست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 الأرض الواسعة تتخرق فيها الرياح نقله الجوهري وقال المؤرج كل بلد واسع تتخرق به الرياح فهو خرق وقال ابن شميل يعد ما بين البصرة وحفر أبي موسى خرقا وما بين النباح وضرية خرقا قال أبو دؤاد الإيا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ق سبسب يجري                      عليه موره سهـب كالخرقاء ويقال مفازة خرقاء حوقاء أي بعيد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وق قال معقل بن خويلد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ما لجـوابـا خـروق                      وشرابان بالنطف الطوامي ويقال قطعنا إليكم أرضا خرقا وخر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 الخرق نبت كالقسط له أوراق وخرق 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يسا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ق بالكسر والخريق كسكيت الرجل السخي الكريم الجواد يتخرق في السخاء يتسع فيه وهو مجاز أ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ريف في سخاوة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سماحة، كما هو نص الليث، 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ج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تى الحسن الكريم الخليقة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ق يرى الكأس أكرومة                      يهين اللجين لها النضـارا وقال البرج بن مسه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أن تنشأ قـام خـرق                      من الفتيان مختلق هضوم وأنشد الجوهري لأبي ذؤيب يصف رجلا صحبه رجل كر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ح له من الفتيان خرق                      أخو ثقة وخريق خشوف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جمع للخرق،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اق كسرب وأس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بن عب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راق كغر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خ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وق وجمع الخ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يقو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نسمعهم كسروه، لأن مثل هذا لا يكاد يكسر عند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رق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اة الواسعة تتخرق فيها الرياح، قال أبو قحفان العن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قبلت ظوامئا م المشر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دحة أعينها في مخرق والمخرق من 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يكون في عقره، ليخرجوا منه الماء إذا شاءوا قال أبو دؤاد الإيا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ء يجري ولا نظام لـه                      لو وجد الماء مخرقا خرق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7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روم الذي لا يقع في كفه غنى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قة، بالكسر، من الجراد دون الرجل،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الحزقة، وأنشد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نزلت بساحة ابن واص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رقة رجل من جراد نازل وفي حديث مريم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ليها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ت خرقة من جراد، فاصطادت وش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قة من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طة من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قة من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 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قاسم عمر بن الحسين ابن عبد الله بن أحمد الخر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الحنابلة ببغداد، صاحب المختصر في فقه الإمام أحمد بن حنبل، كان فقيها سديدا ورعا، قال القاضي أبو ي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ت له مصنفات وتخريجات على المذهب لم تظهر، لأنه خرج من بغداد، وأودع كتبه في درب سليمان، فاحترقت، ومات هو بدمشق سنة </w:t>
      </w:r>
      <w:r>
        <w:rPr>
          <w:rFonts w:cs="MS Sans Serif;Times New Roman" w:ascii="MS Sans Serif;Times New Roman" w:hAnsi="MS Sans Serif;Times New Roman"/>
        </w:rPr>
        <w:t>334</w:t>
      </w:r>
      <w:r>
        <w:rPr>
          <w:rFonts w:ascii="MS Sans Serif;Times New Roman" w:hAnsi="MS Sans Serif;Times New Roman" w:cs="MS Sans Serif;Times New Roman"/>
          <w:rtl w:val="true"/>
        </w:rPr>
        <w:t>، وأبو الحسيني بن عبد الله بن أحمد والد صاحب المختصر هكذا في سائر النسخ وهو غلط والصواب وأبوه الحسين عبد الله بن أحمد وهذا يعني عن قوله والد صاحب المختصر وكنيته أبو علي حدث عن أبي عمر الدوري والمنذر بن الوليد الجارودي ومحمد بن مرادس الأنصاري وغيرهم وعنه أبو بكر الشافعي وأبو علي بن الصواف وعبد العزيز بن جعفر الحنبلي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القاسم عبد العزيز بن جعفر بن محمد بن عبد الحميد المعروف بابن حمدي من أهل بغداد سمع أبو القاسم بن زكريا المطرز ومحمد بن طاهر بن أبي الدميك، وعنه أبو الحسن الدارقطني وأبو بكر البرقاني، وأبو القاسم التنوخي وكان ثقة أمينا توفي سنة </w:t>
      </w:r>
      <w:r>
        <w:rPr>
          <w:rFonts w:cs="MS Sans Serif;Times New Roman" w:ascii="MS Sans Serif;Times New Roman" w:hAnsi="MS Sans Serif;Times New Roman"/>
        </w:rPr>
        <w:t>375</w:t>
      </w:r>
      <w:r>
        <w:rPr>
          <w:rFonts w:ascii="MS Sans Serif;Times New Roman" w:hAnsi="MS Sans Serif;Times New Roman" w:cs="MS Sans Serif;Times New Roman"/>
          <w:rtl w:val="true"/>
        </w:rPr>
        <w:t>،</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رحمن بن علي وإبراهيم ابن عمرو هكذا ي سائر النسخ ولم أجدهما في كتاب ابن السمعاني ولا الذهبي ولا الرشا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لذهبي مسند أصبهان أبو الفتح عبد الله بن أحمد بن أبي الفتح القاسمي مات سنة </w:t>
      </w:r>
      <w:r>
        <w:rPr>
          <w:rFonts w:cs="MS Sans Serif;Times New Roman" w:ascii="MS Sans Serif;Times New Roman" w:hAnsi="MS Sans Serif;Times New Roman"/>
        </w:rPr>
        <w:t>554</w:t>
      </w:r>
      <w:r>
        <w:rPr>
          <w:rFonts w:ascii="MS Sans Serif;Times New Roman" w:hAnsi="MS Sans Serif;Times New Roman" w:cs="MS Sans Serif;Times New Roman"/>
          <w:rtl w:val="true"/>
        </w:rPr>
        <w:t>، وبلد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طاهر عمر بن محمد ابن علي بن عمر بن يوسف الدلال روى عن أبي بكر بن المقرئ نسخة جويرية بنت أسماء، ونسخة ورقة، وعنه أبو عبد الله الخلال، توفي سنة </w:t>
      </w:r>
      <w:r>
        <w:rPr>
          <w:rFonts w:cs="MS Sans Serif;Times New Roman" w:ascii="MS Sans Serif;Times New Roman" w:hAnsi="MS Sans Serif;Times New Roman"/>
        </w:rPr>
        <w:t>453</w:t>
      </w:r>
      <w:r>
        <w:rPr>
          <w:rFonts w:ascii="MS Sans Serif;Times New Roman" w:hAnsi="MS Sans Serif;Times New Roman" w:cs="MS Sans Serif;Times New Roman"/>
          <w:rtl w:val="true"/>
        </w:rPr>
        <w:t>، وأبو العباس أحمد بن محمد ابن أحمد بن محمد، حدث عن أبي علي الحسن بن عمر بن يونس الحافظ الأصبهاني، الخرقيون إلى بيع خرق والثياب أئمة 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مان بن راشد ابن معاوية بن عمرو بن وهب بن مرة ابن عبد الأشهل بن عوف بن إياس بن ثعلبة بن عمرو بن ع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أنمار بن مبشر بن عميرة بن أسد بن ربيعة ابن نزار لإعلامه نفسه بخرق حمر وصفر في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خ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قة بن حمل ابن عامر بن حميري بن وقدان ابن سبيع بن عوف بن مالك بن حنظلة الطهوي، لقب به ل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ال أم حبيش لا تـكـلـمـنـا                      لما افترقنا وقد نثرى فـنـتـفـ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طع الطرف دوني وهي عابـسة                      كما تشاوس فيك الثائر الـحـنـ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ت إبلي جاءت حمولـتـهـا                      غرثى عجافا عليها الريش والخر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تبتغي مالا تـعـيش بـه                      عما تلاقي، وشر العيشة الرنـ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ئي إليك، فإنا معـشـر صـبـر                      في الجدب، لا خفة فينا ولا ملـ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إذا حطمة حتـت لـنـا ورقـا                      نمارس العيش حتى ينبت الـورق وذو الخ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اط، أو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خرق بن قرط الطهوي أخو بني سعيدة بن عوف بن مالك بن حنظ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أبي سود وعوف ابني مالك بن حنظلة طهية بنت عبد شمس بن سعد ابن زيد مناة بن تميم الشاعر الفارس القدي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خ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باد بن الحارث بن عدي بن الأسود بن أصرم، كان يقاتل عليه يوم 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ق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الأسود بن قردة السلولي، وهو القائل فيه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7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أرت يزيد من ابن الجنـي                      د فاشكر يزيد ولا تكـفـ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حت يزيد رئيس الخمـي                      س ذبحا وخرقة بي تحض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ا طعنت فأطلعـتـه                      نقيبا بنجلاء لا تـسـتـر وخ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ش معتب الغن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بن شعاث الشاعر كغراب وشعاث أمه، وأبوه بنانة كثمامة، وفي التكملة نبا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را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حسن الجسم، طال أو لم ي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تصرف في الأمور وقال ش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لا يقع في أمر إلا خرج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ور البري يسمى مخراقا، لأن الكلاب تطلبه فيفلت منها،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مى مخراق المفازة، وهو مجاز ،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طعه البلاد البعيدة، وهذا كما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شط ، ومنه قول عدي بن زيد العبا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النعجة المري تجاه الر                      كب عدلا كالنابئ المخراق والمخ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 هكذا في النسخ، والصواب السيف، كما في العباب واللسان والأساس، وهو مجاز، وقد ذكوه كثير في شعره، وجمع على المخاريق،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ن شعث كالمخاريق كلهم                      يعد كريما لا جبانا ولا وغلا والمخرا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خي الج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ديل أو نحوه يلف ليضرب به أو يفزع،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لدهم يوم الحديقة حـاسـرا                      كأن يدي بالسيف مخراق لاعب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خاريق واحدها مخرا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لعب به الصبيان من الخرق المفتولة، قال عمرو بن كلثو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سيوفنا منا ومنهم                      مخاريق بأيدي لاعبينا 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ق مخاريق الملائك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ة يزجى بها الملائكة السحاب وتسو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خراق حر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حروب يخف فيها، نقله الجوهري، وأنش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ناشئا مخراق حرب                      يعين على السيادة أو يسود ويقول لم أر معشرا أكثر فتيان حرب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يق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مئن من الأرض، وفيه نبات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ت بخريق من الأرض بين مسحاوين، والخ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وسط بين مسحاوين بالنبات، والمس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لا نبات به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 ككتاب وأنشد الفراء لأبي محمد الفقع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عى سميراء إلى أهضام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لطريفات إلى أرمام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خرق تشبع من رمرامها والخري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الباردة الشديدة الهبابة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ة الهبوب، ومثله نص الصحاح، وأنشد للشاعر، وهو الأعلم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هويها خفقان ريح                      خريق بين أعلام طوال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شاذ، وقياسه خريقة،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شع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جناحه خفقان ريح يصف ظليما، وأ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ملاءتي على هجف                      يعن مع العشية للرئا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7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ريح الباردة الشديدة الهبوب، كأنها خرقت، أماتوا الفاعل بها،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خريق في خريق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شديدة في متسع من الأرض وهو مجاز كالخروق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لينة السهلة فهو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راجعة المستمرة السير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مستمرة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الطويلة اله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كسر جبلتها من الماء،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ائق، وخرق كسفائن وسف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يق من الأرح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خرقها الولد فلا تلقح بعد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تخ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رى الماء الذي ليس بقعير، ولا يخلو من شجر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ي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فسح الوادي حيث ينت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ق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اد، لأنه يثبت ويذهب أ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ظبية الضعيف القوائم وقد خرق خ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صق بالأرض ولم ينه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ق، كر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ائر واحدته خرقة، قال ابن در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رق فيلصق بالأرض أو جنس من العصافير نقله أبو حاتم في كتاب الطي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ارق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ش من خوف أو حياء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به البطر من الفزع، كما يخرق الخشف إذا صيد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بهت فاتحا عينيه 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فرق الغزال إذا صيد فيعجز عن النهوض ويلصق بالأرض،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زال إذا أدركه الكلب خرق فلزق بالأرض وكذلك الطائر إذا جزع فلا يقدر على الطيران وقد خرق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هش فهو خرق ككتف وهي خرقة وقد خالف اصطلاحه هنا، وفي حديث تزويج فاطمة عليا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أصبح دعاها فجاءت خرقة من الحي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جلة مدهوشة، ويروى أ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ته تعثر في مرطها من الحياء وقال أبو دواد الإيا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خلولقت للحياء مقـبـلة                      وطيرها في حافاتها خرق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7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ق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رو على بريدين منها، بها سوق قائمة، وجامع كبير حسن معرب خره،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محمد بن أحمد بن أبي بشر المتكلم سمع أبا بكر بن خلف الشيرازي، وأبا الحسن المديني توفي سنة </w:t>
      </w:r>
      <w:r>
        <w:rPr>
          <w:rFonts w:cs="MS Sans Serif;Times New Roman" w:ascii="MS Sans Serif;Times New Roman" w:hAnsi="MS Sans Serif;Times New Roman"/>
        </w:rPr>
        <w:t>5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أبو قابوس محمد بن موسى سمع ابن الفقري وأبو مذعور محمد بن عبيد الله بن علي بن خشرم ال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بشير الخرقي، لقبه مردانة، شيخ لأحمد ابن سيار الإمام، وأبو محمد عبد الله بن عبد الرحمن بن محمد بن ثابت الخرقي، قاضيها، سمع أباه وأبا المظفر بن السمعاني، وعنه أبو سع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في حدود الأربعين وخمس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د المال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با عبد الله أحمد بن محمد يقول عن أبيه حازم بن محمد بن حمدان بن محمد بن حازم بن عبد الله ابن حازم الخرقي، بخرق،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بي أبا قطن محمد بن حازم الخرقي بخرق، يقول عن أبيه حازم ابن محمد الخرقي، وأحمد بن محمد الخرقي، كلاهما عن جده محمد بن حمدان الخرقي، عن أبيه، عن جده محمد بن حازم أنه سمع محمد بن قطن الخرقي، وكان وصى عبد الله بن حاز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لعبد الله بن حازم عمامة سوداء، فكان يلبسها في الأعياد،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نيها 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حمد عبد الله بن محمد ابن قطن الخرقي، كان عالما بالعربية ومسائل مالك، من قرية خرق، هكذا ذكره أبو زرعة الس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زهير بن محمد التميمي الخرقي،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 أهل هرا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هل نيسابور، روى عن موسى بن عقبة، وعنه روح بن عب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ق، بالضم وبضمتين والحرق بالتحريك المصدر،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ضد الرفق ومنه الحدي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الرفق في شيء قط إلا زانه، وما كان الخرق في شيء قط إلا ش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لا يحسن الرجل العمل والتصرف في ال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ق، كالخرقة بالهاء، خرق فهو أخ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أخرق، والخرقاء ومنه قول 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أطافت به خرقاء مهجو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7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از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غير صناع ولا لها رفق ، فإذا بنت بيتا انهدم س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رق، كفرح، وكرم الأخيرة عن ابن عباد، 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من باب أفعل وفعلاء سوى الألوان فإنه 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يفعل،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ج يعرج، وما أشبه، إلا ستة أحرف، فإنها جاءت على فعل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رق والأحمق والأرعن والأعجف، والأسم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 الرجل يخرق، فهو أخرق، وكذلك أخو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قان، كس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ة، ببسطام على طريق أستراباذ وتحريكه لحن من قرى سمرقند، منها الأديب أبو الفتح أحمد بن الحسين الخرقاني مات سنة </w:t>
      </w:r>
      <w:r>
        <w:rPr>
          <w:rFonts w:cs="MS Sans Serif;Times New Roman" w:ascii="MS Sans Serif;Times New Roman" w:hAnsi="MS Sans Serif;Times New Roman"/>
        </w:rPr>
        <w:t>550</w:t>
      </w:r>
      <w:r>
        <w:rPr>
          <w:rFonts w:ascii="MS Sans Serif;Times New Roman" w:hAnsi="MS Sans Serif;Times New Roman" w:cs="MS Sans Serif;Times New Roman"/>
          <w:rtl w:val="true"/>
        </w:rPr>
        <w:t xml:space="preserve">، ومنها شيخ وقته أبو الحسن علي بن أحمد الخرقاني، صاحب الكرامات الظاهرة، والأحوال السنية، توفي نهار الثلاثاء يوم عاشوراء سنة </w:t>
      </w:r>
      <w:r>
        <w:rPr>
          <w:rFonts w:cs="MS Sans Serif;Times New Roman" w:ascii="MS Sans Serif;Times New Roman" w:hAnsi="MS Sans Serif;Times New Roman"/>
        </w:rPr>
        <w:t>425</w:t>
      </w:r>
      <w:r>
        <w:rPr>
          <w:rFonts w:ascii="MS Sans Serif;Times New Roman" w:hAnsi="MS Sans Serif;Times New Roman" w:cs="MS Sans Serif;Times New Roman"/>
          <w:rtl w:val="true"/>
        </w:rPr>
        <w:t>، عن ثلاث وسبعين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لكن بتشديد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همذان هكذا ذكره الصاغاني في العباب، وقلده غيره في هذه التفرقة، والذي ضبطه السمعاني وغيره من أهل النسب أن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ان، محركة، ومنها أبو الحسن الخرقاني المتقدم ذكره، و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ان، بالتسكين،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سمرقند بها رباط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خرفان، ومنها القاضي أحمد ابن الحسين بن يوسف الخرقاني المعروف بماه أندرجبه، يعني القمر في الجبة كان واعظا، سمع الحديث، توفي بالفارياب سنة </w:t>
      </w:r>
      <w:r>
        <w:rPr>
          <w:rFonts w:cs="MS Sans Serif;Times New Roman" w:ascii="MS Sans Serif;Times New Roman" w:hAnsi="MS Sans Serif;Times New Roman"/>
        </w:rPr>
        <w:t>499</w:t>
      </w:r>
      <w:r>
        <w:rPr>
          <w:rFonts w:ascii="MS Sans Serif;Times New Roman" w:hAnsi="MS Sans Serif;Times New Roman" w:cs="MS Sans Serif;Times New Roman"/>
          <w:rtl w:val="true"/>
        </w:rPr>
        <w:t xml:space="preserve">، وبكر بن عبد الله بن عبد الرحيم الخرقاني، أحد الأئمة، ذكره عمر النسفي في كتاب القند، توفي سنة </w:t>
      </w:r>
      <w:r>
        <w:rPr>
          <w:rFonts w:cs="MS Sans Serif;Times New Roman" w:ascii="MS Sans Serif;Times New Roman" w:hAnsi="MS Sans Serif;Times New Roman"/>
        </w:rPr>
        <w:t>525</w:t>
      </w:r>
      <w:r>
        <w:rPr>
          <w:rFonts w:ascii="MS Sans Serif;Times New Roman" w:hAnsi="MS Sans Serif;Times New Roman" w:cs="MS Sans Serif;Times New Roman"/>
          <w:rtl w:val="true"/>
        </w:rPr>
        <w:t>، والسيد أبو شهاب بن أحمد بن حمزة الحسيني العلوي، الخرقاني، أخو السيد أبي شجاع روى عن الخطيب أبي القاسم الزمزمي وعنه الحافظ أبو حفص عمر بن محمد النسفي، مؤلف القند، وابنه السيد الحسين بن أبي ش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م محدث، وغير هؤلاء ممن هو مذكور في لباب الأنساب، فتأمل، والخريق ك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سخاء وهذا قد تقدم، وتقدم شاهده من قول أبي ذؤ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ير بن خريق الجزري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عن أبي أمامة، الباهلي وعنه غروة ابن دينار، ذكره ابن حيان في الث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هل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حسن الصنعة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ين صانعا، أو تصنيع لأخر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اهل بما يجب أن يعمله ، ولم يكن في يديه صنعة يكتسب بها، وفي حديث ج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رهت أن أجيئهن بخرقاء مثله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قاء وجاهلة، وهي تأنيث الأخرق كالخرق، ككتف ون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يقع منسمه على الأرض قبل خفه، يعتريه ذلك من النجابة نقله ابن عباد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سوداء كانت تقم مسجد رسول الله صلى الله عليه وسلم، ورضي عنها نقله الصاغاني، وهو اسمها، كم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من بني البكاء اسمها مية شبب بها ذو الرمة الشاعر فأكثر، وقصتها مشهورة في استطعام ذي الرمة كلامها، وأنه قدم إليها دلوا، أو إداو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رزيها لي،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خرق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حسن الخرز،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غير مية، بل هي امرأة من بنى عامر بن ربيعة بن عامر بن صعصعة، رآها، فاستقاها ماء، فخجلت، وأبت أن تسقيه، فقال لأ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ي لها فلتسقني، فقالت لها أ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قيه يا خر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في أذنها خرق مستدير، وقد نهى النبي صلى الله عليه وسلم أن يضحى بشرقاء أو خرقاء أو مقابلة أو مدابرة أو ج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قاء من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ة الهبو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لا تدوم على جهتها في هبوبها، وهو مجاز،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ت بالخرق، كما وصفت بالهوج، وبه فسر قول ذي الرمة الساب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أطافت به خرقاء مهجو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8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قاء من ال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تتعاهد وفي اللسان لا تتعهد مواضع قوائمها من الأرض، نقله ابن عباد و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خرق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أبو سهم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اة الرعن والخرقاء تدعو                      وصرح باطل الظن الكذوب وعذار بن خرقاء الكو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ك بن أبي الخر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يلي وبنته كريمة بنت مالك، امرأة عبيد الله بن عبد الله بن عبد الم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عدم الخرقاء علة يضرب في النهى عن المعاذي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علل كثيرة تحسنها الخرقاء فضلا عن الكيس والكيسة فلا تتشبثوا بها، ولا ترضوا بها لأنفس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هش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خ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زيق يكون في الثوب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لغة في الخر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الكذب وقرأ أبو جعفر ونا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قوا له بنين و بنات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خ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 الكذب واشتقاقه، وهو 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خ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اوع التخريق، كالانخرا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ه فانخرق، وتخرق،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رجلا أتا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 تخرقت عنا الخنف، وأحرق بطوننا التمر وقو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ل وفد الريح من حيث انخر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يث صار خر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س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سع في السخ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تخرق الكف بالنوال، وأنشد ابن بري للأبيرد اليربو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ى إن هو استغنى تخرق في الغنىوإن عض دهر لم يضع متنه الفق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تخرق السربال، ومنخ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ال سفره فتشققت ثي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ر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ر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بن بر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ن أبي عمرو الشي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ر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دور على الإبل فيحملها على مكروهها، نقله الصاغاني عن ابن عباد، و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خف ويتصرف وأنشد أبو ع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المطي رجلا مخرورق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عد صوب درعه المنطقا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رق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ر فيها عرضا على غير 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رق الك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خت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خترق الر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بها وممرها،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تم الأعماق خاوي المختر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تبه الأعلام لماع الخفق وأبو أمية عبد الكريم بن أبي المخارق قيس البصري الم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من أتباع التابعين لين وقال ابن الجوزي في كتاب الضع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 نافع والحسن ومجاهد وعكرمة، رماه أيوب السختياني بالكذب،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هو بشيء، وهو شبيه المتروك، وقال الس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ث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ة، و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وق خرقه يخرقه، وخرقه، واحترقه، فتخرق، وانخرق، واخر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ق يكون في الحائط أيض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ثوبه خرق، وهو في الأصل مصدو،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سع الخرق على الرا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خرق من الشيء وبان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ف خ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طع، و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 بضمتين، وانخرقت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ت على غير استقام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يم من الرماح، قال ساعدة بن جؤ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 من الخطى أغمض حده                      مثل الشهاب رفعته يتلهـب وأذن خو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خرق نا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خرق الر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ه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رق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ا طريقا لحاجته،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خترق المسج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جعله طريقا، وهي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ل تخترق ما بين القرى والأرض،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خل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ق،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خر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الجهل وال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رأني ابن الأعرابي لبعض الهذليين يصف طريق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يض يهـدينـي وإن لـم أنـاده                      كفرق العروس طوله غير فخر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8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مخر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خرق فيه ولا أحار، وإن طال علي وبعد، وفي حديث مك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قع فخرق أراد أنه وقع مي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قي متحيرا من هم أو 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د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ارق الملاص الذين يتخرقون الأرض، بينا هم بأرض إذا هم بأخرى،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ذين يتخرقون ويتصرفون في وجوه 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وا مخا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د بعيد المختر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رقت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يت وسط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مخروق الكف بالنوا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خ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رق،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باد ابن المخرق الحضرمي الشاعر ابن الشاعر، وهو القائ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المخرق أعراض اللئام كمـا                      كان الممزق أعراض اللئام أبي وباب الخ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 أبواب مصر حرسها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مامة خرقانية ، بالض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كورة ، كعمامة أهل الرساتيق،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جاء في رواية، وقد رويت بالحاء وبالضم، وبالفتح، وغير ذلك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رقاني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قرب من مصر، كذا على لسان العامة، والصواب خاقانية، وهي من أعمال الشرق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رق، بالفتح مشدد ال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لة ببيلقان،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شمس الدين زكي ابن الحسن بن عمران البيلقاني الخرقي قرأ على فخر الدين الرازي، وعاش بعده مدة طويلة، وحدث عن المؤيد الطوسي، ودخل اليمن، فقطعها، ومات سنة </w:t>
      </w:r>
      <w:r>
        <w:rPr>
          <w:rFonts w:cs="MS Sans Serif;Times New Roman" w:ascii="MS Sans Serif;Times New Roman" w:hAnsi="MS Sans Serif;Times New Roman"/>
          <w:color w:val="0000FF"/>
        </w:rPr>
        <w:t>676</w:t>
      </w:r>
      <w:r>
        <w:rPr>
          <w:rFonts w:ascii="MS Sans Serif;Times New Roman" w:hAnsi="MS Sans Serif;Times New Roman" w:cs="MS Sans Serif;Times New Roman"/>
          <w:color w:val="0000FF"/>
          <w:rtl w:val="true"/>
        </w:rPr>
        <w:t>، قال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ع منه أبو الحسن علي بن جابر الهاشمي، شيخ شيو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رق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رق،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 كالقسط له أورا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نق،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ى من الأرانب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تحتي قوما سوذانق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زيا يختطف الخرانقا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ه قاله أبو زيد،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نة المس كمس الخرنق،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للذكر والأنثى، وأنشد أبو حني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دعت أرنبه وخرنق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مل الثعلب غملا شبرقه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نعة الماء والشرج، والقرى، والحافشة، وهذه مسايل الماء، ومر له في خربق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حمة ،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عنيزات وبين الخرنق وخرنق، غير مص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شاعرة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خرنق بنت بدر بن هفان، من بني سعد بن ضبيعة، رهط الأعش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سعيد بن ثابت بن سويد بن النعمان الأنصاري شاعر ، ولجده سويد صحبة ،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سويد بن النعمان بن عامر بن مجدعة الأوسي الحارثي، شهد أحدا، وحديثه في صحيح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ا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 من الأرض بين الملا وأجأ، أو ماء لبلعنبر من تميم قا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ولم أملك أمال بن حنظـل                      متى كان مشبور أمير الخرا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رنق، كفدو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بالعراق للنعمان الأكبر الذي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ور، وهو الذي لبس المسوح، وساح في الأرض، قال عدي بن زيد</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ين رب الخورنـق إذ أش                      رف يوما وللهدى تفـكـي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ه ماله وكـثـرة مـا يم                      لك والبحر معرضا والسدي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عوى قلبه، وقال وما غب                      طة حي إلى الممات ي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عشى يذكر النعم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بى إليه السيلحون ودونـهـا                      صريفون في أنهارها والخورنق وقال عبد المسيح بن بقيلة الغس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عد المنـذرين أرى سـوامـا                      تروح إلى الخورنق والس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نخل بن الحارث اليشكر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8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ذا انتشيت فـإنـنـي                      رب الخورنق والسدير</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صحوت فإنـنـي                      رب الشويهة والبعير وفي الل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لقصر بحيرة الكوفة، بناه النعمان بن امرئ القيس ابن عمرو بن عدي بن نصر اللخمي، والنعمان هو ابن الشقيقة، وهي بنت أبي ربيعة بن ذهل بن شيبان، بناه سنمار الرومي، وقصته مشهورة، وهو معرب خورنكا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الأكل والش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ورن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ر بالكو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ورن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المغرب كذا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ورن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بلخ على نصف فرسخ منها، يقال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بنك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الفتح محمد بن أبي الحسن محمد بن عبد الله بن محمد بن نصر البسطامي الخورنقي، سمع أبا هريرة عبد الملك بن عبد الرحمن القلانسي، وأبا القاسم الخليلي، وله إجازة عن أبي علي الحسن بن علي الوخشي الحافظ، قال السمع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منه الكثير بالخورنق، وأخوه أبو حفص عمر بن محمد، روى عنه ابن السمعاني أيضا، وابنه أبو القاسم أحمد بن أبي الفتح الخورنقي، سمع أبا سعد أسعد بن محمد بن ظهير البلخي، سمع منه ابن السمعاني خبرا ببلخ</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مخرن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ت خرانق، كما في الصحاح،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الخران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رنقت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أيت الشحم في جانبي سنامها فدرا كالخران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رنق، والخرنق، جم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أخت طرفة بن الع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ورن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لس الذي يأكل فيه الملك ويش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ورن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الد بن خرنق، كعم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ى عليا، ذكره أبو نعيم في تاريخ أصبهان، قال ابن نق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خط الخط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رنيق بنت الحصين الخزاع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لمت وبايعت وروت، قاله ابن سع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زرانق، بالضم أهمله الجوهري،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أو ضرب من الثياب، فارسي معرب أو ثياب بيض والخزرنق،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كبوت أو هو ذكر العناكب، كالخذرنق، بالذال والد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زراق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يق القلب الج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حمق، قاله شمر، وبه فسر قول امرئ القي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ست بخزراقة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رأيت في نسخة مسموعة بالزاي قبل ال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زريق،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عام شبيه بالحساء أو بالحري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8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زقه يخزقه خز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ه ومنه حديث 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خزق، وما أصاب بعرضه فلا تأكل فانخ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ان والنص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مضى من خازق ومن أمثالهم في باب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ذ من خازق، يعنون السهم النا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زق من السه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رطس النافذ، كالخا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زق يخزق خزقا، وخز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الرمية، عن ابن سيده، وكذلك خسق، ومنه قول الحسن الب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أكل من صيد المعراض إلا أن يخزق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فذ ويسيل الدم، لأنه ربما قتل بعرضه، ولا يج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زق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رق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خزاق أقبلي، كق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م من الخزق معدول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ذ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خازق و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لا يطمع فيه عن ابن الأعرابي أو يضرب مثلا لمن كان جريئا حاذقا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شك أن يلقى خازق و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خز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زق الأرض بمناسمها فتؤثر فيها أو إذا مشت انقلب منسمها فخد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ثر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زق،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يد في طرفه مسمار محدد يكون عند بياع البسر بالنوى، وله مخازق كثيرة فيأتيه الصبي بالنوى، فيأخذه منه، ويشرط له كذا وكذا ضربة بالمخزق، فما انتظم له من البسر فهو له، قل أو كثر، وإن أخطأ فلا شيء له، وقد ذهب ن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ز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ة جمعها، خي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خزق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سل وفي نسخة اختز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زقهم بالنبل خز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م به، نقله الجوهري و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زقه بالرمح خز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ه به طعنا خفيف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زق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خزق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ز في الأرض،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حاد رززته في الأرض وغيرها فقد خزق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فذ</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زقه ب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دها إليه، ورماه بها، عن اللحياني، وقال ابن عباد و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جة بها،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خزق،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حتبس عليها ماؤها، ويخرج تراب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زق الرجل خز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ى ما في بط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تزق، ل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د نفسه، قال رؤبة يصف صائد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يفحش عند صيد مختزق وخزاق،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قرية من قرى راوند، عن ابن برى، وقال ابن خل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ترجمة أبي الحسين أحمد بن يحيى، الراون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ا مجاورة لقم، وأنشد ابن برى ل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م تعلما مالي براوند كـلـهـا                      ولا بخزاق من صديق سواك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همله أئمة الأنس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سق السهم الهدف يخسق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اب الرمية، وقرطس ونفذ، مثل خزق، كذا فى المحكم،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ت فيه، وتعلق، والمصدر الخسق، والخسو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خسوق مثل خز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ئة الخلق، تخسق الأرض بمناسمها، إذا مشث انقلب منسمها فخد في الأر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سق، كصيقل، من الآبار والق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ير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خيسق، وقبر خيسق، قال السموأل بن عادي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لقعة أثبتـت حـفـرة                      ذراعين في أربع خيس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سق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مقدار المدفون لا فضل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اب في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سق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رجل من بني جشم،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سق الجشمى شد بطعنة                      خلف الكماة أخو بني شيبان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ابة، أي حرة م، أي معروفة، قال أبو وجزة السعد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8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أثأب الدوح الطوال فروعه                      بخيسق هزته الصبا المتنـاوح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ساق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ذ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ذو خسقات في البيع، محركة، أي يمضيه مرة، ثم يرجع فيه أخر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اء والسين والقاف ليس أصلا، لأن السين فيه مبدلة من الزاي، وإنما تغير اللفظ لتغير المعن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خس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ئة الخل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سق الس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نفذ نفاذا شديد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ى فخس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شق الجل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شق،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بقى في العذق بعد ما يلقط ما فيه، عن كراع، وقال اله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شق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ىء، كما في اللسان، وقد أهمله الجماعة، وأنا أظنه معربا عن خشك بالضم، فارسية، معناه الياب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تق، كجعفر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تان، أو الإبريسم، أو قطعة في الثوب تحت الإبط وبه فسر أبو عمرو قو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مل قطنا أو يستى خشتقا فارسي معرب خشتجه كم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فق، كص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اة الواسعة يخفق فيها السراب، نقله الجوهري والصاغاني، وأنشد الأخير للزفي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ون مسراها فلاة فيه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ه مروراة وفيف خيفق وصد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ى ألم طيف ليلى يطرق والخيفق من الخيل، والنوق، والظل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خيف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 جدا،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ما يوصف به الإناث، وكذلك ناقة خيفق، وظليم خيفق، ولم يذكر الجوهري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خي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طفة البطن، قليلة اللح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فق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ة الرفغين، الدقيقة العظام، البعيدة الخط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رجل من بني ضبيعة أضجم بن ربيعة بن نزار، واسمه سعد بن مشم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فقان، كزعف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رجل اسمه سيار وهو الذي خرج يريد الشحر هاربا من عوف بن الخليل ابن سيار وكان قتل أخاه عويفا، فلقيه ابن عم له، ومعه ناقتان وزاد،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 تريد فقال الأبغوان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ر، كي لا يقدر على عوف، فقد قتلت أخاه عويفا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 إحدى الناقتين وشاطره زاده، فلما ولى عطف عليه بسيفه، فقتله وأخذ الناقة الأخرى وباقي الزاد فلما أتى البلد سمع هاتفا يهتف يق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مك المنصف جور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للفاعل بور ورماه بسهم فقتل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م ظلم الخيفقان وضرب مثلا، ويسمى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يع الظلم ل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م ولا كظلم الخيفقان وفيه يقول القائ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مه الرماية كـل يوم                      فلما استد ساعده رمان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لى الله هذا الجور حقا                      ولا ظلم كظلم الخيفقان والخنفقيق، كقندفير هو بالنون، كما في الصحاح، وفي العباب بالياء التحتي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هما صحيح، وكل من النون أو الياء زائدة، كما صرحوا به لأنه مأخوذ من الخي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ة جدا من الخيل، والنوق، والظلمان عن أبي عبيد، وضبطه بالتحت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ف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ية جرى الخيل قاله الليث، وضبطه بالتحت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بالركض والخيفقيق، من غير فعل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يتصرف منه فعل وهو مشي في اضطراب</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8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ييب القضيب فى الفرج وقيل لعبيدة السلم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وجب الغسل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ق والخلاط،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بالخفق مغيب الذكر في الفرج، من خفق الن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حط في المغر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خفق، وهو الض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ك الشيء بدرة أو بعريض من الأشي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نعل ومنه حديث الميت إذا وضع فى ق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يسمع خفق نعالهم إذا انصرفوا  وكذلك صوت ما يشبهها، وقد خفق الأرض بنع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فقت الراية تخفق وتخفق من حدى نصر وضرب خفقا، وخفوقا وخفقانا، محرك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بت وتحركت، وكذا الفؤاد، والبرق، والسراب والسيف، والريح، ونحوها، نقله ابن سيد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قان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 جريها،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هويها خفقان ريح                      خريق بين أعلام طوال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اب القلب، وهي خفة تأخذ القل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خفو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ختفق اختفاقا، عن الليث وحرك رؤبة الفاء منه في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تم الأعماق خاوي المختر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تبه الأعلام لماع الخفق ضرورة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فق النجم يخفق خف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ب أو انحط في المغرب، وكذلك القمر، زاد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شم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ت خفوق النج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 خفوق الثريا، يجعله ظرفا، وهو مصدر، كما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فق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رك رأسه إذا نعس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له، فهو خافق،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فق الرأس فوق الرحل قلت له                      زغ بالزمام وجوز الليل مركـو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ذا نعس نعسة ثم تنب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رؤوسهم تخفق خفقة أو خفقتين</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هانىء في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ق خف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م،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ينتظرون العشاء حتى تخفق رؤوس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امون حتى تسقط أذقانهم على صدورهم وهم قعو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خف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ضطراب كأخفق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فق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أكثره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عن الأف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ر وهو خفاق، قال تأبط ش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شيء أسرع مني، ليس ذا عذر                      وذا جناح بجنب الريد خـفـاق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قت النا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طت، فهى ناقة خفو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ق فلانا بالسيف يخفقه، ويخفقه إذا ضربه به ضربة خفيفة وكذلك بالسوط وال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ام الخاق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م تناثرت فيها النجوم زمن أبي العباس وأبي جعفر العباسي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ف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ف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رق والمغرب قاله أبو الهثي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خافقين مثله، 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مغرب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فق، وهو الغائب، فغلبوا المغرب على المشرق،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فقان،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و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فقاهما كما في الصحا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ليل والنهار يختلفان كذا في سائر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فقان فيهما كما هو نص الصحاح،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فقان بين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طرفا السماء والأرض وهو قول الأصمعي وش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نتهاهما وهو قول خالد بن جنبة،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يكائيل منكباه يحكان الخافقين  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كبا إسرافيل يحكان الخافق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ي السماء والأرض، وقال خالد ابن ج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ف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اءان محيطان بجانبي الأرض</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8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وافق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خرج منها الرياح الأرب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حقه الله بالخافق، وبالخوا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فق،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 العري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فقة، كمك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ة يضرب بها أو سوط من خشب قاله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فقة، بالكسر وضبطه في التكمل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ضرب به، نحو سير أو درة وقد خفق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ف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ازة الملساء ذات آل عن الليث،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فقة ليس بها طوئ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خلا الجن بها إنس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ها أح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خفاق القد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ر قدمه عريض كما في الصحاح، وأنشد ل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لفها الليل بسواق حط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لج الساقين خفاق القدم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يض باطن القدم،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فهف الكشحين خفاق القد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ه خفيف على الأرض، ليس بثقيل ولا بطى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خفاقة الحشى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يصته كما في الصحاح،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يا هضيم الكشح خفاقة الحشا                      من الغيد أعناقا أولاك العواتق إنما عنى بأنها ضامرة البطق خميصة، وإذا ضمرت خفق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ف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ر عن ابن در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فق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اب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خفقة تأخذ القلب فيضطرب لذلك، قال عروة ابن حز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تركت عفراء قلبي كأنه                      جناح غراب دائم الخفقان والمخف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خفقان عن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فوق المجنون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فوقة تزوجت مخفوقا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خفق وخفقة، ككتف، وفرح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شئت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ق وخفقة، مثل رطب ورطب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 أو بمنزل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خفقات بكسر الفاء، وخفقات بضم الخاء وفتح الفاء، وخفاق بالكس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كان الخفوق فيها خلقة، وربما كان من الضمور، وربما كان من الجه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أفرد، وربما أضيف، وأنشد في الإفراد قول الخنس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فع فضل سابغة دلاص                      على خيفانة خفق حشاها وأنشد في الإضا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نج موتر الأنساء</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بى الضلوع خفق الأحشاء وأخفق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رب بجناحيه نقله الجوهر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إخفاق طير لم يطر وأخفق الرجل بث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ع به نقله الزمخشري والصاغاني و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فقت النج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ولت للمغيب نقله الجوهري عن يعقوب، قال الشم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رانة كقتود الرحل ناجية                      إذا النجوم تولت بعد إخفا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ذا تلألأت وأضاء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ف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زا ولم يغنم قاله أبو عبيد، وبه فس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ما سرية غزت فأخفقت كان لها أجرها مرتين  قال ابن الا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يقة الكلام صادفت الغنيمة خافقة غير ثابتة مستقرة،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من 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بنته، وأبخلته، وأفحمته، ومنه قول عنترة يصف فرسا 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خفق مرة ويصيد أخـرى                      ويفجع ذا الضغائن بالأريب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زو على هذا الفرس، فيغنم مرة، ولا يغنم أخر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فق الص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جع ولم يص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فق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ر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حاجة فأخ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دركها عن أبي ع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خفق،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معي مخفق فعـيهـم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جر والصمان يحبو وجمه وجم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8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افق، والخاف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يات والأعل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فق الفؤاد، والريح، والبرق، والسيف، والر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خفق، عن ابن سي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الليل الخفقتان، هما أوله وآخره، وسير النهار البرد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وة وعش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خف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فق فيها السر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فقت النج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لألأت وأضاءت، وكأن الهمزة فيه للسلب، كفلس وأفل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فلانا خافق الع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شع العين غائرها،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فق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خنفق، وخنف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ة جريئ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ف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ن زائدة ، وأنشد لشتيم بن خويل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طلقت ليلة كلـهـا                      فجاءت به مؤدنا خنفقيقا هكذا أنشده الجوهري، وقال ابن ب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اب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حرت بها ليلة كلـهـا                      فجاءت بها مؤيدا خنفقيقا والخنفقيق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ص الخلق، وبه فسر البيت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فق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 ما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ا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كان الخالي من الأنيس، وقد خ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خلا، قال الراع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ويت عواء الكلب لما لقـيتـنـا                      بثهلان من خوف الفروج الخوافق وخفق فى البلاد خفو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ذه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ف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ومة الخفيفة، وبه فسر حديث الد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خرج في خفقة من الدين  يعني أن الدين ناعس وسنان في ضعف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خفق، كمق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خفق السراب،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خفق من لهله ولهل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مهمه أطرافه في مهمه 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ض التي تستوى فيكون فيها السراب مضطرب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قول الفرزدق يهجو جرير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بتك بالمفقىء والمعنى                      وبيت المحتبى والخافقات ف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بتك بأربع قصائد،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افقات، وهي 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ن تقضى المالكان أمورها                      بحق، وأين الخافقات اللوامع</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خقيق، كإزميل، وأسب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 في الأرض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ق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لخقوق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اقيق ولخاقيق،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قصت به ناقته في أخاقيق جرذان  وهي شقوق الأرض،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خاقيق، ولم يعرفه إلا باللام،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اقيق صحيحة، كما جاء في الحديث، وهي الأخاديد،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خقوق فإنما هو غلط من قبل الهمزة مع لام المعرف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غة بعض العرب، يتكلم بها أهل المدين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ا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ور في الأرض في منعرج الجبل، وفي الأرض المتفقرة، وهي الأو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خق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حفرة غامضة في الأرض، نقله ابن دريد عن أهل اللغ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ما ص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قاق، وخقو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جمع أخاقيق وهو قول الرياشي،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أخاقيق خق، وجمع الخ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قاق وخقوق، والأخا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جم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ب عبد الملك بن مروان إلى عام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دع خقا من الأرض ولا لقا إلا سويته وزرعته  ، ورواه ابن الأنباري بإسناده أنه زرع كل حق ولق، بالحاء المهملة المضموم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طمئنة، وال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تفعة، وقد تقدم في موض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ق الفرج يخق خق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وت عند الجماع</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8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ق 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ى فصوت هكذا فى سائر النسخ، والذي في العباب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ق القار، وما أشبهه، خقا وخققا وخق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لى فسمع له صوت،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قدر، وبالغين المعجمة أيضا، فإن أبقيت لفظة القدر ف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ت فصوتت، وإلا فهو القار بدل 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ق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تان الواسعة الدبر عن الليث والتي يسمع صوت حيائها عند الجماع من الهزال والاسترخاء، وكذلك كل أنثى من الدواب، وقد خقت تخق خقيق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المرأة، كالخقاقة فيهما،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نعت مكرو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 الس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ابن الخقوق،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نكت منهن خقوقا عرد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ـعـت رزا ودويا إدا وأخقت البكرة إخقا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تسع خرقها عن المحور، واتسعت النعامة عن موضع طرفها من الزرنوق 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تسعت البكرة، أو اتسع خرقها عنها،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قت إخقاقا فانخسوها نخسا، وهو أن يسد ما اتسع منها بخشبة أو بحجر، أو ب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ق الفرج فهو مخ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عند الجماع وحر مخ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وت عند النخج، قاله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قاق،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يكون فى ظبية الأنثى من الخيل من رخاوة خلقتها، وارتفاع ملتقاها، فإذا تحركت لعلق ونحوه احتشت رحمها الريح، فصوتت، فذلك الخقاق، قاله أبو عبيدة في كتاب الخيل،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فرس م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ا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قوق، أو الخفاقة من الاتن و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اسعة الدبر، والخق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قيق، والخقخ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عاق قنب الدا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قخق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الفر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دير إذا يبس وتقلفع،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ما يمشين في خق يبس وخقخق القار والق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خ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ق السيل في الأرض خ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حفر فيها حفرا عميقا، عن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ق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كوات المتلاحما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قق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قوق الضيق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خق الفرس، وأخق، وامتخ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سترخى سرمه، يقال ذلك في الذك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ق فى كلام العرب على 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شاء على مثال أبدعه، و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خلقه الله فهو مبتدئه على غير مثال سبق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له الخلق والأمر  و  فتبارك الله أحسن الخالقين  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حسن المقدرين،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لقون إفك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رون كذبا،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ى أخلق لكم من الطين  خ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يره، ولم يرد أنه يحدث معدو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لق في صفاته تعالى و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دع للشيء، المخترع على غير مثال سبق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أوجد الأشياء جميعها بعد أن لم تكن موجودة، وأصل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دير، فهو باعتبار ما منه وجودها مقدر، وبالاعتبار للإيجاد على وفق التقدير خال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مون صانع الأديم ونحوه الخالق لأنه يقدر أولا، ثم يفر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 الإفك خ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فتراه، كاختلقه وتخلقه،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لقون إفكا  وقرى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هذا إلا خلق الأول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هم واختلاقهم،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ذا إلا اختلاق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رص وكذ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ق الشيء خ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سه ولي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 الكلام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نعه اختلاق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8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ا فلان بأحاديث الخلق، وهي الخرافات من الأحاديث المفتع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ق النطع والأديم، خلقا، وخلقة، بفتح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دره وحزره، أو قدره لما يريد قبل أن يقطعه وقاسه ليقطع منه مزادة، أو قربة، أو خفا فإذا قطع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زهير يمدح هرم بن سن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أنت تفرى ما خلقت وبع                      ض القوم يخلق ثم لا يفرى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إذا قدرت أمرا قطعته وأمضيته، وغيرك يقدر مالا يقطعه، لأنه ليس بماضي العزم، وأنت مضاء على ما عزمت ع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 الخالقات، ومنه قو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وا أن تزايل خالقات                      أديمهم يقسن ويفترينـا يصف ابني نزار بن معد، وهما ربيعة ومضر، أراد أن نسبهم وأديمهم واحد، فإذا أراد خالقات الأديم التفريق بين نسبهم تبين لهم أنه أديم واحد لا يجوز خلقه للقطع، وضرب النساء الخالقات مثلا للنسابين الذين أرادوا التفريق بين ابني نزار، وفي حديث أخت أمية بن أبي الص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خل علي وأنا أخلق أدي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دره لأقطعه، وقال ا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خلقت إلا فريت، وما وعدت إلا وفيت</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ق ال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ه، كخلقه تخليقا، ومنه قدح مخلق، أي مستو أملس مل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لين وملس فقد خلق، وأنشد الجوهري للشاعر يصف القد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لقته حتى إذا تم واسـتـوى                      كمخة ساق أو كمتـن إمـا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نت بحقويه ثلاثا فلـم يزغ                      عن القصد حتى بصرت بدمام وخلق الشيء كفرح، و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لأس ولان واستوى، وقد خلقه هو،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أخل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ن أملس مصمت، لا يؤثر فيه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خرة خل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متة ملساء، وكذلك هضبة خلق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بات ب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خرة خلقاء بينة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ها وصم ولا كسر ،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الفقير فقير المال إنما الفقير الأخلق الكسب  يعني الأملس من الحسنات، أراد أن الفقر الأكبر هو فقر الآخ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خلق من الما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ر منه، و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ترك الدهر في خلقاء راسيةوهيا وينزل منها الأعصم الصدعا وخلق الرجل، ك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خلي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ير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خليق بكذ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ير به، وقد خلق لذلك، كأنه ممن يقدر فيه ذاك، وترى فيه مخاي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خليق أن يفعل ذلك وبأن يفعل ذلك، ولأن يفعل ذلك، ومن أن يفعل ذ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خليق ذلك، فترفع، ويا خليق بذلك فتنصب،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عرف وجه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خلي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ري، يقال ذلك للشيء الذي قد قرب أن يقع، وصح عند من سمع بوقوعه كونه وتحقيقه، واشتقاق خليق من الخلاقة، وهو التمرين، من ذلك أن يقول للذي قد ألف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ذلك له خل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ن عليه، ومن ذلك الخلق الحس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اقة، والخل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س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قت المرأة خل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خلق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قصيدة مخلو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حولة إلى غير قائلها، نقله الجوهري،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والقها فى قول 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ض تحتهم مهادا راسيا                      ثبتت خوالقها بصم الجند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لها الملس</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9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يعة يخلق بها الإنسان،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خليقته التي خلق عليها، وخلقها، والتي 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تي خلق صاحبها،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كريم الطبيعة والخليقة والسليقة، بمعنى واحد، والجمع خلائق، قا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قنع بما قسم المليلك فإنما                      قسم الخلائق بيننا علامه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س، كالخل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خليقة الله، وخلق الله، وهو في الأصل مصدر، كما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 في الخوا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شر الخلق والخليقة  ، 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ائ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ساعة تحفر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حفيرة المخلوقة في الأر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بئر التي لا ماء في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قرة في الجبل يستنقع فيها الماء،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بار الحديثات الحف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ات بذروة الصمان تمسك ماء السماء في صفاة ملساء، خلقها الله تعالى فيها، وقد رأي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يق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حجاز على اثني عشر ميلا من المدينة، على ساكنها أفضل الصلاة والسلام، بينها وبين ديار بنى س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يق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إلى الجادة بين مكة واليمامة لبني العجل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الحجاج ابن مقلاص، محدثة عن أمها، روى عنها زوجها، ذكرها 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ق الثوب، كنصر، وكرم، وسمع خلوقا، وخلوقة، وخلقا، محركة وخلا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ى، قال ابن ب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هد خلق قو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يا قتل قد خلق الجديد                      وحبك ما يمح ولا يبي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خلقة بذلك، كمرحلة وكذا الأمر مخلقة لك، وإنه مخلقة من ذلك، مثل مجدرة ومحراة، ومقمنة، وكذلك الاثنان والجميع، والمؤنث، قاله اللح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ابة خلقة وخليقة كفرحة، وسفين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أثر المطر كما في الصحاح، وأنشد قول أبي دواد الآتي فيما بع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ل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خلق، وملحفة خلق، ودار خلق، للمذكر والمؤنث،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في الأصل مصدر الأخلق، وهو الأملس،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نسمعه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ة في شيء من الكلام، وجسم خلق، ورمة خلق، قا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يب إن تعر مني رمة خلقا                      بعد الممات فإني كنت أتـئر هكذا أنشده الصاغاني،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نشدته السيدة عائ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 و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قع جديدك، إني راقع خلقي                      ولا جديد لمن لا يرقع الخلقا كذا قرأته في كتاب  لبس المرقعة  لأبي المنصور السرنجي النصيبي، شيخ أبى طاهر السلفي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ان بالغ، وأخلاق، وأنشد ابن برى في التثنية 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ما والآل يجري عليهما                      من البعد عينا برقع خلقا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9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يل له بغير هاء لأنه كان يستعمل فى الأصل مضافا،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ني خلق جبتك، وخلق عمامتك، ثم استعمل في الإفراد كذلك بغير هاء، قال الزجاجي في شرح رسالة أدب الكا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ما قاله الفراء بشيء لأنه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وجب سقوط الهاء في الإضافة حتى حمل الإفراد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ترى أن إضافة المؤنث إلى المؤنث لا توجب إسقاط العلامة منه كقوله، مخدة هند، ومسورة زينب، وما أشبه ذلك، وحكى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ت ثيابهم خلقانا، وخلقهم جددا، فوضع الواحد في موضع الجمع الذي هو خلق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حفة خليق، كزبير صغروه بلا هاء، لأنه صفة، وإن الهاء لا تلحق تصغير الصفات وهذا كنصيف في تصغير امرأة نص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أخلاق يصفون به ا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الخلوقة فيه كله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مة أعشار، وأرض سباسب، كما في الصحاح، وكذا ثوب أكياش، وحبل أرمام، وهذا النحو كثير، وكذلك ملاءة أخلاق، عن ابن الأعرابي،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أخلاق ، يجمع بما حوله، و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الشتاء وقميصي أخلا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ذم يضحك منه التواق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أخلاق لأن الخلوقة تتفشى فيه، فتكثر، فيصير كل قطعة منها خ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وق، والخلاق، كصبور و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طيب يتخذ من الزعفران وغيره، وتغلب عليه الحمرة والصفوة، وإنما نهى عنه لأنه من طيب النساء، وهن أكثر استعمالا له منهم، وشاهد الخلوق ما أنشد أبو بك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لمت إن لم أجد معين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خلطن بالخلوق طينا يعنى امرأت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م أجد من يعينني على سقي الإبل قامت فاستقت معي، فوقع الطين على خلوق يديها، فاكتفى بالمسبب عن السبب، وأنشد اللح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سدلا كقرون العـرو                      س توسعه زنبقا أو خلاقا والخلاق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ظ، والنصيب الوافر من الخير والصلا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خلاق 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رغبة له في الخير، ولا صلاح في الدين،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ئك لا خلاق لهم في الآخرة  وكذ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تمتعوا بخلاق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فعوا به، وفي حديث أ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تأكل منه بخلاق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ظك ونصيبك من الدين، قال له ذلك في حق إطعام من أقرأه القرآ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ق، بالضم، و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جية، وهو ما خلق عليه من الطبع، ومنه حديث عائ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خلقه القرآ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ان متمسكا به، وبآدابه وأوامره ونواهيه، وما يشتمل عليه من المكارم والمحاسن والألطاف</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9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وءة، و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ن 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ك لعلى خلق عظيم  والجمع أخلاق، لا يكسر على غير ذلك،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شيء في الميزان أثقل من حسن الخلق  ، وحقيقته أنه لصورة الأنسان الباطنة، وهي نفسه وأوصافها، ومعانيها المختصه بها بمنزلة الخلق لصورته الظاهرة وأوصافها ومعانيها، ولهما أوصاف حسنة وقبيحة، والثواب والعقاب يتعلقان بأوصاف الصورة الباط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مما يتعلقان بأوصاف الصورة الظاهرة، ولهذا تكررت الأحاديث في مدح حسن الخلق في غير موضع، ك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مل المؤمنين إيمانا أحسنهم خلقا  ،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عبد ليدرك بحسن خلقه درجة الصائم القائم  ،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ثت لأتمم مكارم الأخلاق  وكذلك جاءت في ذم سوء الخلق أيضا أحاديث كثي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لس المصمت من كل شيء،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طنته بعد ما تشبرق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زق مصقول الحواشي أخلقا و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ا تنائف أغفى عند سـاهـمة                      بأخلق الدف من تصديرها جلب وفي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الفقير الذي لا مال له، إنما الفقير الأخلق الكسب  ، أراد أن الفقر الاكبر إنما هو فقر الآخرة لمن لم يقدم من ماله شيئا يثاب عليه هن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معاوية فرجل أخلق من المال</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ق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طرة التي فطر عليها الإنسان كالخلق</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سة، والنعومة، كالخلوقة والخلاقة بفتحهما على مقتضى إطلاقهم، والصحيح أن الخلوقة بمعنى الملاسة بالضم، مصدر خلق ككر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قة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ة المستوية المخيلة للمطر، وأنشد لأبي دواد الإيا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عدت رعدة ولا برقت                      لكنها أنشئت لنا خـلـق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ماء يجرى ولا نظام لـه                      لو يجد الماء مخرجا خرقه وأنشده الجوهري على  خلقه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قاء من الفرا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شق فيها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بن عبد العزيز كتب له في امرأة خلقاء تزوجها رجل، فكتب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كانوا علموا بذلك لك يعني أولياءها، فأغرمهم صداقها لزوج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قاء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تقاء لأنها مصمتة كالصفاة الخلقاء،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بالهضبة الخلقاء لأنها مصمتة مثل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خلق، كركع وهذه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خرة ليس فيها وصم، ولا كسر قال ابن أحمر الباه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أس خلقاء من عنقاء مشرفة                      لا يبتغي دونها سهل ولا جـبـل وهي بينة الخلق، محرك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قاء من البعي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ب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 على خلقاء جنبه أيض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حة جن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قاء من الغار ال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طنه وما املاس منه، قاله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قاء من الجب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واها وما املاس من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خليقاء بالتصغير فيه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غار والجبه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ما ظهر من الغار، وقد غلب عليه لفظ التصغ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بوا على خلقاوات جباههم،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9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يقاء م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لقيت جبهته قصة أنفه من مستدقها، وهي كالعرنين منا،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وجه الفرس خليقاوان، وهما حيث لقيت جبهته قصبة أنف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يقان عن يمين الخليقاء وشمالها، ينحدر إلى الع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يقاء بين العينين، وبعض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ه ثوبا خلقا كما في الصح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قه خ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إيا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ضغة مخلقة، كمعظ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مة الخلق وغير مخ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قط، قاله الفراء، وسئل أحمد بن يحيى عن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خلقة وغير مخلق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س خلقوا على ضر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 تام الخلق، ومنهم خد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ص غير تام، يدلك على ذلك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ر في الأرحام ما نشاء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بدا خلقها، وغير مخ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صو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لق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ح إذا لين نقله الجوهري، وأنشد للشاعر يصف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لقته حتى إذا تم واستوى                      كمخة ساق أو كمتن إمام وقد تقدم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قه بخلوق تخلي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ه به فتخل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طيب به، وخلقت المرأة جس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لته بالخلوق، وأنشد اللح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يت شعري عنك يا غلا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مل معها أحسن الأركا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فر قد خلق بالملاب والمختلق ل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جل التام الخلق، المعتدله، وأنشد ابن ب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برج بن مسه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أن تنشى قام خـرق                      من الفتيان مختلق هضيم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خت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الخلقة، وامرأة مخت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خلق وجسم،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تلق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عتدل منه،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غيل قصباء وخيس مختلق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لق بغير خ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كلف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خلق للناس بما يعلم الله أنه ليس من نفسه شانه الله تعالى  ، قال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 في خلقه خلف نيته،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ف أن يظهر من خلقه خلاف ما ينطوي عليه، مثل تصنع وت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ظهر الصنيع والج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لق ب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مله من غير أن يكون مخلوقا فى فطر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لق مثل تجمل، إنما تأويله الإظهار، قال سالم بن وابص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 بالقصد فيما أنت فاعله                      إن التخلق يأتي دونه الخلق أراد بغير شيمته، فحذف وأوص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لولق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ى وارتتقت جوانب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لاس ول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خلي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يرا للمطر كأنه ملس تمليسا، وفي حديث صفة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لولق بعد تفر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 وتهيأ للمطر، وهذا البناء للمبالغة، وهو افعوعل، كاغدودن، واعشوش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لولق الر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ى بالأرض نقله الجوهري، ومنه قول المرق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ذا وقوفي على ربع عفا                      مخلولق دارس مسستعجم وأنشد ابن بري ل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 الهوى رسم بذات الغضا                      مخلولق مستعجم مـحـول واخلولق مت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مل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قهم مخا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اشرهم على أخلاقهم،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تق الله حيث كنت، وأتبع السيئة الحسنة تمحها، وخالق الناس بخلق حس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ص المؤمن، وخالق الكافر، و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9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ق الناس بخلق حـسـن                      لا تكن كلبا على الناس يهر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صفات الله تعالى</w:t>
      </w:r>
      <w:r>
        <w:rPr>
          <w:rFonts w:cs="MS Sans Serif;Times New Roman" w:ascii="MS Sans Serif;Times New Roman" w:hAnsi="MS Sans Serif;Times New Roman"/>
          <w:rtl w:val="true"/>
        </w:rPr>
        <w:t xml:space="preserve">_ </w:t>
      </w:r>
      <w:r>
        <w:rPr>
          <w:rFonts w:ascii="MS Sans Serif;Times New Roman" w:hAnsi="MS Sans Serif;Times New Roman" w:cs="MS Sans Serif;Times New Roman"/>
          <w:rtl w:val="true"/>
        </w:rPr>
        <w:t>جل و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اق، ففي كتابه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ى وهو الخلاق العليم  ومعناه ومعنى الخالق سو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ق الله الشيء خ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ثه بعد أن لم يك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المصدر، ويكون المخلو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 الله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جده على تقدير أوجبته الحك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غيرن خلق الل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دين الله، قاله الحسن ومجاهد، لأن الله فطر الخلق على الإسلام، وخلقهم من ظهر آدم عليه السلام كالذر، وأشهدهم أنه ربهم، وآمنوا، فمن كفر فقد غير خلق ال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د به هنا الخصاء، 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قوم إلى أن قولهما حجة ل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يمان مخلوق، ولا حجة له، لأن قو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ن الله أرادا حكم الله، وكذا قو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بديل لخلق الله  قال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دين ال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 عن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الذي خلق الخلوق ما فعلت ذلك، يريد جميع الخل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خليق، كأمير بين الخل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م الخلق معتدل، وهي خليق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 خلق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خلقه،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خل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جسم وخلق، ولا ينعت به الرج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مسعود، وقتله أبا ج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كالجمل المخل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م الخل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يق كالخليقة، عن اللحيا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قناني في الكسائ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ي صديق ناصح أغتـدي لـه                      ببغـداد إلا أنـت بـر مـوافـ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ين الكسـائي الأغـر خـلـيقة                      إذا فضحت بعض الرجال الخلائق وقد يجوز أن يكون الخليق جمع خليقة، كشعير وشعي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سابق إ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حفو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دة،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ذا إلا خلق الأولين</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ق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ى، وأنشد ابن بري ل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وا وكأن لم تغن بالأمس أهلهم                      وكل جديد صـائر لـخـلـوق وقد أخلق الثوب إخلاقا، واخلو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لى، وأخلقته أ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يته، يتعدى ولا يتعد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ق فهو م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ذا إخلاق، وأنشد ابن بري لابن ه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بت أثيلة أن رأتني مخلقـا                      ثكلتك أمـك، أي ذاك يرو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درك الشرف الفتى ورداؤه                      خلق وجيب قميصه مرقـوع وأنشد لي ابن بري شاهدا على أخلق الثوب لأبي الأسود الدؤ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ت إلى عنوانه فنبـذتـه                      كنبذك نعلا أخلقت من نعالكا وفي حديث أم خا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ى وأخلقى  يروى بالقاف وبالفاء، من إخلاق الثوب وتقطيعه، والفاء بمعنى العوض والبدل، وهو الأشبه،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عه بيع الخلق، ولم يفسر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غ فزارة أني قد شريت لـهـا                      مجد الحياة بسيفي بيع ذي الخلق والخلق،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ممل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ئر الماء،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خور أربع عظام ملس، تكون على رأس الركية، يقوم عليها النازع والماتح، 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غادرن مركوا أكس عشية                      لدى نزح ريان باد خلائقه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ض بادي الخلائ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ائ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ابة خلقاء، مثل خلقة،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9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اء، لملاستها واستوائ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خلق بك أن تفعل كذ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وا إن أخلق الأشياء بك أن تفع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خليق له، أي شبيه، وما أخل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شبه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ق 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در به، وأحر به، واشتقاقه من الخلاقة، وهو التمر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ا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ياه الجبلين، قال زيد الخيل الط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زلنا بين فتك والخلاقى                      بحي ذي مداراة شديد وقول ذي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ختلق للملك أبيض فدغم                      أشم أبج العين كالقمر البدر عنى به أنه خلق خلقة تصلح للملك، وكذا قول ابن أحم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بشر الوجه للأصحاب مختلق                      لا هيبان ولا في أمـره زلـل والمخت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ملس،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رتاز عيرى سندرى مختلق واخلولقت السماء أن تمطر، أي قاربت وشابه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لاق،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ين، أو الحظ م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لق الدهر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لا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لق شب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سائ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لقت وجهك،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لقاني،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سبة من يبيع الخلق من الثياب وغيرها، وقد انتسب هكذا بعض المحدثين، 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بيع ابن سليم الأزدي، وأبو زياد إسماعيل ابن زكريا، وأبو سعيد الحسن بن خلف الأستراباذي، وأبو عبد الله موسى بن داود الضبي، الخلقانيو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لوق، كصبور، أو خلو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العرب، منهم أبو عبد الله محمد بن يوسف الخلوقي، وله ابن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د الرحمن، وعبد الواحد، حدثو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مروان عبد الملك بن هذيل ابن إسماعيل التميمي الخلقي، محركة الفقيه المحدث الزاهد، كان يلبس خلق الثياب، ذكره القاضي عياض في المدارك، توفي سنة </w:t>
      </w:r>
      <w:r>
        <w:rPr>
          <w:rFonts w:cs="MS Sans Serif;Times New Roman" w:ascii="MS Sans Serif;Times New Roman" w:hAnsi="MS Sans Serif;Times New Roman"/>
          <w:color w:val="0000FF"/>
        </w:rPr>
        <w:t>359</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ليقى، كسمي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ضبة ببلاد بني عقي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ق، أهمله الجماعة،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خذ في خف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حسبه عربيا،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مقاباذ،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قرى مرو، ويقال أيضا بالنون بدل الم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بق، كقنفذ أهمله الجوهري وقال 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بخيل الضيق كما في العباب و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بق،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ناء،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به أن يكون تصحيف الجنثق، بالجيم والثاء، كما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دق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ير حول أسوار المدن،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سي معرب كنده وقد، تكلمت به العرب،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حسبن الخندق المحفور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فع عنك القدر المقدورا والجمع الخنادق، قال عمارة بن طار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ط بالعبد الشديد العـاتـ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حطاط البغل في الخنادق والخن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كبيرة بجرجان في حوا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تميم كامل بن إبراهيم الخندقي الجرجاني شيخ ثقة، يروي عن أصحاب أبي بكر الإسماعيلي، وأبي أحمد بن عدي،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قاسم حمزة بن يوسف السهمي، قال بن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لنا عنه عمر بن محمد الفرغولي بمرو، وأبو القاسم الرماني بالدامغان، وتوفي بعد سنة سبعين وأربعمائ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باب القاهرة تعد من ضواحي الشرقية، وتعرف بخندق الموالي، وهو ظاهر الحسينية،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سى بن عبد الرحم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ير لسابور الملك ببرية الكوفة كان حفره خوفا من العرب</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9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ندق بن إياد الدب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جز وكان صديقا لكثير ع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ندقه وخندق ح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فره وجعله خندق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دي، 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ضع، قال القطام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عناء ليلتنا التي جعلت لنا                      بالقريتين وليلة بالخنـدق والخندق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عق، 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وليد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فلانا مخنعقا، يعني ذاهبا بسرعة مشي، كذا ذكره الأزهري في رباعي التهذيب،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عنقا، بتقديم العين على الن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ف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عن الليث، 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ن أصلية، وقد أعاده صاحب اللسان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قه يخنقه خنقا، ككتف وخنقا، بالفتح فهو خنق أيض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تف، وخنيق كأمير ومخنوق، كخنقه تخنيقا فاختنق وانخن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خنقت الشاة بنفسها فهي منخنق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خن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عصار الخناق في خنقه، والاختناق فعله بنفس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ب الضيق في الجبل،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اليمن يسمون الزقاق خانقا، كما في الصحاح،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نق ال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مر، والكلب، والكر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 حشائش، الأول مشرف الأوراق، مزغب يشبه الدلب، 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نب العقرب، براق نحو شبر لا تزيد أوراقه عن خمسة، وكلاهما ربعي من أنواع السموم، يقتل سائر الحيوانات، وإنما خص النمر والذئب إسرعة الفعل فيهما، وقال الرئيس في القا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 خانق النمر إذا خلط بالشحم، وخبز بالخبز، وأطعم للذئاب والكلاب والثعالب والنمر قتلها، وإذا عرفت ذلك فالصحيح أنها حشيشتان، أو حشيشة واحدة، فتأمل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نقين، وخانق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سواد بغداد الأولى في النصب والخفض لأن النعمان الملك خنق به عدي ابن زيد العبادي حتى قتله، قال عتبة ابن الوعل التغل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بأعلى خانقين شربـتـه                      وحلوان حلوان الجبال وتسترا وخان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كوفة، وقال ابن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ن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يدة فى طريق بغداد، وأول ما يرى النخل بها، ومنها يتكلم الناس بالعربية، وهي، أول حد العرب إلى مغرب الشمس ومنها حد العجم إلى مشرق الشمس، بت بها ليلة،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قرية كبيرة بطريق الج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ن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على الفرات بناحية الر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اق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 الذي يخنق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اق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متنع معه نفوذ النفس إلى الرئة والق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بخناقه، بالكسر والضم، ومخنقه كمعظ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لقه، وفي الصحا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 منه المخنق، بالتشديد، وهو موضع الخنق من العنق، وأخذت بمخنقه، وكذلك الخناق بالض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بخناقه، وأنشد ابن بري لأبي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س قد طارت إلى المخنق والخنا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أو ريح يأخذ في حلوق الناس والدواب وقد يأخذ الطير، في رؤوسها وحل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ترى الفرس أيضا، وأكثر ما يظهر في الحمام، فإذا كان ذلك فهو غير مشتق، لأن الخنق إنما هو في الحل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ق الفرس، فهو مخنو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ق،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وج الضيقة من النس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نوقاء، كجلو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وقة، كتن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ديار عقيل قال القحيف العقي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ملن من بطن الخنوقة بعدما                      جرى للثريا بالأعاصير بارح</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9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دت البيت بخط ابن حبيب فى شعر القحيف </w:t>
      </w:r>
      <w:r>
        <w:rPr>
          <w:rFonts w:ascii="MS Sans Serif;Times New Roman" w:hAnsi="MS Sans Serif;Times New Roman" w:cs="MS Sans Serif;Times New Roman"/>
          <w:color w:val="0000FF"/>
          <w:rtl w:val="true"/>
        </w:rPr>
        <w:t xml:space="preserve"> الخنوفة  بالفاء المخففة، وخطه حج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خنقة، كمكن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ادة الواقعة على المخنق،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جيدها مخنقة، وفى أجيادهن مخان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خنق،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حبل الخنق، وهو الحلق بذاته الذى مر له قريبا، وهو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ه بخناقه ومخنقه، فهو مكر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لام مخنق الخصر،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ي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نق السراب الجبال تخني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د أن يغطي رؤوسها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خنق الآل الشعاف وغرقت                      جواريه جذعان القضاف النوابك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كاد يبلغ الآل أن يغطى رؤوس الجب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نق فلان الأرب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د أن يبلغها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نق الإ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أه وهو مجاز، وقال أبو س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شدد ملأه، وكذلك الحوض، فهو مخنق، قال أبو النج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طباها ذو حباب مترع</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نق بمائه مدعدع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تنق للفا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أخذت غرته لحييه إلى أصول أذنيه، فإذا أخذ البياض وجهه وأذنيه فهو مبرنس، قاله أبو سع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أمث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فتد مخنوق  يضرب في تخليص نفسك من الشدة والأذى، قال طرفة بن العب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كن مولاي امرؤ هو خانـقـي                      على الشكر والتسآل أو أنا مفتدي وخانق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ين أسفرايين وجرج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انق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أخرى بفاري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أصل الخانق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عة يسكنها أهل الصلاة والخير، والصوفية، والنون مفتوحة، م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نه كاه، قال المقري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حدثت في الإسلام في حدود الأربعمائة، وجعلت لمتخلى الصوفية فيها لعبادة الله تعالى، فإذا عرفت ذلك فالأنسب ذكره في الهاء، لأنها أصلية، وقد اشتهر بهذه النسبة أبو العباس الخانقاهي، من أهل سرخس، وحفيده أبو نصر طاهر ابن محمد السرخسي الخانقاهي، كان واعظا، وأبو الحسن علي بن محمد بن أحمد المذكر الخانقاهي من أهل نيسابور، كان من مشايخ الكرامية، سمع منه الحاكم أبو عبد الله الحافظ</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انق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عامرة من أعمال مصر، شرقيها، وتعرف الآن بالخانك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انقاه سعيد السعداء ب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 الخوانق المشهورة، وقد نسب إلى سكناها بعض المحدث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راص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انقة ثأنيث الخان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عبد للكرامية بالبيت المقد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خانق ، فى موضع خن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خناق،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انقى ذي غصة جرياض والخناق،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كان شأنه الخنق،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ن الخانقون والخناقون، وهم الذين يخنقون النا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ناق، ك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خناق، كغراب،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واني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الع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هم خناق، بالكسر،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ي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ختن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ضيق، نقله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نق الوقت يخن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خره وضيقه، وفي حديث معا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كون عليكم أمراء يؤخرون الصلاة عن ميقاتها، ويخنقونها إلى شرق الموتى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يقون وقتها بتأخير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 في خناق من الموت،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ضي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ذ السبع بالخناقة، وهي حبالة تأخذ بحلقه،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ذ منه بالمخن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زة وضيق عليه،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ناق،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تعمل بالأندلس، لمن يبيع السمك بالخناقة، وه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الة يؤخذ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شتهر به عثمان بن ناصح المحد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9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ليق، بضم الخاء وفتح النون وكسر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دربند خز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يم بن إبراهيم بن حكيم اللكزي الخنليقي، تفقه ببغ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ى أبي حامد الغزالي، وبمرو على الموفق ابن عبد الكريم الهروي، وكتب الحديث بخطه، وسمع الكثير منه، وسكن بخارى، وبها مات سنة </w:t>
      </w:r>
      <w:r>
        <w:rPr>
          <w:rFonts w:cs="MS Sans Serif;Times New Roman" w:ascii="MS Sans Serif;Times New Roman" w:hAnsi="MS Sans Serif;Times New Roman"/>
        </w:rPr>
        <w:t>538</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قة، كما في الصحاح، زاد في اللسان من الذهب والف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ة القرط والشنف خاص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أذنها خوق ولا خرص، قال سيار الأب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خوق قرطها المعقو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دباة أو على يعسوب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ة في الأذن، ولم يقل من ذهب ولا من فض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ق بالضم، م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ة ذكره الذي يرجع فيه مشوا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ق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ق أخو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 ، ومفازة خوقاء وبئر خوق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ة ،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ها، وعرض انبساطها، وسعة جوفها، وقال سالم بن قحفان يصف إب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ب كل صحصحان أخوق ومفازة منخ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ة الجوف وقد انخاقت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فضى إلى نازحة الآما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قاء مفضاها إلى منخاق والخ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ب عن الأموي، نقله الجوهر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أخوق، وناقة خوق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ب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الج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قاء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قاء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ق بالضم، عن ابن شميل، قال طريف بن تم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صرمت خليلا كان يألفني                      والآمنات فراقي بعده خوق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ق خ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 جاريتك بالقرط كما في 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و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واسم أنشد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ا راكبا إما عرضت فـبـلـغـن                      على النأي ميمونا وعمرو بن أخوقا والخاق باق مبني على الكسر، كالخازباز كما في الصحاح، 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حد وجوه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خاق باق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فرج سمي لسعته كأنها حكاية صوت سعته،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قبلت عمرة من عراق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رب قنب عيرها بساق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تقبل الريح بخاق باقهـ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لراجز خاق باق فلهم المرأة، حيث يق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صقة السرج بخاق باقها أو خاق ب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حركة أبي عمي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في زرنب الفل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ين الفرج، قاله ابن الأعرابي،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ق ب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فرج عند النكاح، فسمي الفرج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ق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عل بها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و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خوارزم، معرب خيوه،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جناب نجم الدين، الطامة، الكبرى الخيوقى، أحد الأولياء المشهورين، وقد ذكر في  ج</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ا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في الأرض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وق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باعد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مهارى اجتبنه تخرق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طامس الأعلام أو تخوقا وخو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ط تخو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سعه، فتخو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س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ط، وخو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وق،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دور العظيم الخو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ق المف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فازة خو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اء في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د أخ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 بعيد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عين مهوى ذي جداب أخوقا والخو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ية البعيدة القعر، الواسعة، بينة الخوق</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9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قاء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حجاب بين فرجها ودبر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فضا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واسعة الفرج،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طويلة الرقي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ق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به واستأصله، قال جر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خاقت بحورى أصل تيم                      فقد غرقوا بمنتطح السيول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وجها فتخوق عن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اق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م جماعة،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قان ابن أسد بن سعيد، من ولد قيس بن عاصم المنقري الصحابي، من ولد أبي الطيب المطهر بن محمد بن الحسين ابن خاقان البغشوري، سمع أبا علي السرخسي، وأبا يوسف السجزي وأبو علي عبد الرحمن بن يحيى ابن خاقان الخاقاني، من أهل بغداد، عم ابن مزاحم الخاق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وسى بن عبيد الله بن يحيى بن خاقان الخاقاني،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مولى الأزد رهط سليمان بن حرب، وكان أبوه وزير جعفر المتوكل، حد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ية خاق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من أعمال مصر، وقد دخلت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أتي خاقان في النو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دال مع الق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ق، بالكسر عن الليث، والدابوق عن الفراء، والدبوقاء هذه من أبنية كتاب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اء يصاد به الطير،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لتزق كالغراء، يصاد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شجرة في جوفه كالغراء يلزق بجناح الطير،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صاد به الطير، غراء معرو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ق فى بعض اللغات، وقال داود الحك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م الدبق فى وجوده على الشجرة حكم الشيبة، لكنه حب كالحمص فى استدارة، خشن في الغالب، يكسر عن أرطوبة ، تدبق بشدة إلى صفار ما، وأجوده الأملس الرخو الكثير الرطوبة الضارب قشره إلى خضرة، وأكثر ما يكون على البلوط، وإذا طبخ مع العسل والدبس والسبستان، ومد فتائل مستطيلة، ووضع على الأشجار علقت به الطيور، مج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و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رة نقله الجوهري، وأنشد ل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غ يلكى بالكلام الأملغ</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ا دبوقاء استه لم يبطغ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تمطط وتمدد وتلزج فهو دبوق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بق كصاحب، وه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حلب إليه نسب المرج، وهي على أربعة فراسخ من حلب، وبها قبر سليمان بن عبد الملك بن مرو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غلب على دابق التذكير والصرف لأنه في الأصل اسم نهر قاله الجوهري، وأثشد لغيلان بن حر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ابق وأين مني دابق وقد يؤنث، ولا يصر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ويبق على الت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قرب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وق كت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ة يلعب بها الصبيان م معرو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وق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المضفور لغة مولدة قا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بقى كسكرى ة، بمص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بيق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ها بين الفرما وتنيس، خرب الآن، ولم يبق شيء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كذا في النسخ وصوابه منه الثياب الدبيقية وهي من دق الثياب، كانت تتخذ بها، وكانت العمامة منها طولها مائة ذراع، وفيها رقمات منسوجة بالذهب، تبلغ العمامة من الذهب خمسمائة دينار سوى الحرير والغز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قية، بكسر الباء كذا في سائر النسخ، والذ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ي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نهر عيسى بن علي ابن عبد الله بن عباس، وهي كورة غربي بغد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بق به، كفرح دب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رى به فلم يفارق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ب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ضرا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بقه الله 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صق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قه تدب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صطاده بالدبق، فتدب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صق</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0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قه يدبقه دب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طاده بالدب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ب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ص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بق فى معيشته دب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ق، عن اللحياني، لم يفسره بأكثر من هذ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ش مد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ت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دبق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لز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ضي جعفر بن علي الربعي الكاتب، عرف بابن دب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شديد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لا بالسبع على السخاوي، ومات سنة </w:t>
      </w:r>
      <w:r>
        <w:rPr>
          <w:rFonts w:cs="MS Sans Serif;Times New Roman" w:ascii="MS Sans Serif;Times New Roman" w:hAnsi="MS Sans Serif;Times New Roman"/>
        </w:rPr>
        <w:t>691</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و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موسى الهادي بن المهدي،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قرأت بخط مغلطا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ث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روى ثعل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ث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 الماء بالعجل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الدفق سو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حقه، كمنعه يدحقه دح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ده وأبعده، ومنه حديث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ن يوم إبليس فيه أدحر ولا أدحق منه في يوم عرفة كأدحق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حقه الله وأسح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عده فهو دحي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د،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 مقصى، ومنه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أتاهم رجل من بني قشير، فقال 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ئسما صنعتم، عمدتم إلى دحيق قوم فأجرتموه</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حقت الرحم ب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ته ولم تقبله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ت به فلم تقبله، قال النابغ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حقت عليك بناتق مذكار ودحقمت الأم ب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دت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ح الله أما دحقت به، كما في الصحاح، وهو قول الأصمعي، و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حه الله وأما رمعت به، ودحقت به، ودمصت به، بمعنى واحد،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د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حقت يد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صرت عن تناول الشيء، عن ابن عباد والليث، وابن سيد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حق، بالفتح، والدحاق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خرح رحم الناقة بعد ولادها عن ابن دريد وهي داحق ودحوق الأخير نقله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حقت الناقة وغيرها برحمها تدحق دحقا ودحو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جتها بعد النتاج، فمات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اح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ضبان 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ما قالت العرب 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اح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 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حق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التافه، وهو من أسوإ الحمق،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حقو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داح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ر أصفر ضخم ،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اح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حوق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أراء الع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ين دح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ه المطروفة، وفي رقا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عانك عينه دحيق، فيها ترب سحيق، ودمه تدفيق، ولحمه تمشيق</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دحقت رحم الناق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دلقت نقله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دحيق مدح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حى عن الخير والناس، فعيل بمعنى مفعو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ب تسمى العير الذي غلب على عان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حيق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هانى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حق من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رجة رحمها شحما ولحم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حوق من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د المقاليت، وهن المتئما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يظهر بعدى عليكم رجل مندحق البط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ها، كأن جوانبها قد بعد بعضها من بعض، فاتسع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دحقه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لا يبالي به، نقله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ح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فاخ البطن، كذا في اللسان، وقد أهمله الجما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حموق، كعصفور أهمله الجوهر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ظيم البطن كالدمحو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عظيم الخلق كالدحقوم، نقله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دق،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يد الأملس، أهمله الجماعة، وأورده الهجري في التذكرة،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ترك منه الوعث مثل الدودق كم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ن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1:17:00Z</dcterms:created>
  <dc:creator>Hesham</dc:creator>
  <dc:description/>
  <cp:keywords/>
  <dc:language>en-US</dc:language>
  <cp:lastModifiedBy>Hesham</cp:lastModifiedBy>
  <dcterms:modified xsi:type="dcterms:W3CDTF">2004-01-18T21:17:00Z</dcterms:modified>
  <cp:revision>2</cp:revision>
  <dc:subject/>
  <dc:title>تاج العروس </dc:title>
</cp:coreProperties>
</file>