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bidiVisual w:val="true"/>
        <w:tblW w:w="5000" w:type="pct"/>
        <w:jc w:val="left"/>
        <w:tblInd w:w="-75" w:type="dxa"/>
        <w:tblLayout w:type="fixed"/>
        <w:tblCellMar>
          <w:top w:w="15" w:type="dxa"/>
          <w:left w:w="15" w:type="dxa"/>
          <w:bottom w:w="15" w:type="dxa"/>
          <w:right w:w="15" w:type="dxa"/>
        </w:tblCellMar>
      </w:tblPr>
      <w:tblGrid>
        <w:gridCol w:w="3453"/>
        <w:gridCol w:w="3438"/>
        <w:gridCol w:w="1749"/>
      </w:tblGrid>
      <w:tr>
        <w:trPr/>
        <w:tc>
          <w:tcPr>
            <w:tcW w:w="3453" w:type="dxa"/>
            <w:tcBorders>
              <w:top w:val="thickThinLargeGap" w:sz="6" w:space="0" w:color="C0C0C0"/>
              <w:left w:val="thickThinLargeGap" w:sz="6" w:space="0" w:color="C0C0C0"/>
              <w:bottom w:val="thickThinLargeGap" w:sz="6" w:space="0" w:color="C0C0C0"/>
              <w:right w:val="thickThinLargeGap" w:sz="6" w:space="0" w:color="C0C0C0"/>
            </w:tcBorders>
            <w:shd w:fill="CDDBE8" w:val="clear"/>
            <w:vAlign w:val="center"/>
          </w:tcPr>
          <w:p>
            <w:pPr>
              <w:pStyle w:val="Normal"/>
              <w:jc w:val="left"/>
              <w:rPr/>
            </w:pPr>
            <w:r>
              <w:rPr>
                <w:b/>
                <w:b/>
                <w:bCs/>
                <w:color w:val="003399"/>
                <w:sz w:val="29"/>
                <w:sz w:val="29"/>
                <w:szCs w:val="29"/>
                <w:rtl w:val="true"/>
              </w:rPr>
              <w:t>تاج العروس</w:t>
            </w:r>
            <w:r>
              <w:rPr>
                <w:b/>
                <w:b/>
                <w:bCs/>
                <w:color w:val="003399"/>
                <w:sz w:val="29"/>
                <w:sz w:val="29"/>
                <w:szCs w:val="29"/>
                <w:rtl w:val="true"/>
              </w:rPr>
              <w:t xml:space="preserve"> </w:t>
            </w:r>
          </w:p>
        </w:tc>
        <w:tc>
          <w:tcPr>
            <w:tcW w:w="3438" w:type="dxa"/>
            <w:tcBorders>
              <w:top w:val="thickThinLargeGap" w:sz="6" w:space="0" w:color="C0C0C0"/>
              <w:left w:val="thickThinLargeGap" w:sz="6" w:space="0" w:color="C0C0C0"/>
              <w:bottom w:val="thickThinLargeGap" w:sz="6" w:space="0" w:color="C0C0C0"/>
              <w:right w:val="thickThinLargeGap" w:sz="6" w:space="0" w:color="C0C0C0"/>
            </w:tcBorders>
            <w:shd w:fill="CDDBE8" w:val="clear"/>
            <w:vAlign w:val="center"/>
          </w:tcPr>
          <w:p>
            <w:pPr>
              <w:pStyle w:val="Normal"/>
              <w:jc w:val="left"/>
              <w:rPr/>
            </w:pPr>
            <w:r>
              <w:rPr>
                <w:b/>
                <w:b/>
                <w:bCs/>
                <w:color w:val="003399"/>
                <w:sz w:val="29"/>
                <w:sz w:val="29"/>
                <w:szCs w:val="29"/>
                <w:rtl w:val="true"/>
              </w:rPr>
              <w:t>الزبيدي</w:t>
            </w:r>
            <w:r>
              <w:rPr>
                <w:b/>
                <w:b/>
                <w:bCs/>
                <w:color w:val="003399"/>
                <w:sz w:val="29"/>
                <w:sz w:val="29"/>
                <w:szCs w:val="29"/>
                <w:rtl w:val="true"/>
              </w:rPr>
              <w:t xml:space="preserve"> </w:t>
            </w:r>
          </w:p>
        </w:tc>
        <w:tc>
          <w:tcPr>
            <w:tcW w:w="1749" w:type="dxa"/>
            <w:tcBorders>
              <w:top w:val="thickThinLargeGap" w:sz="6" w:space="0" w:color="C0C0C0"/>
              <w:left w:val="thickThinLargeGap" w:sz="6" w:space="0" w:color="C0C0C0"/>
              <w:bottom w:val="thickThinLargeGap" w:sz="6" w:space="0" w:color="C0C0C0"/>
              <w:right w:val="thickThinLargeGap" w:sz="6" w:space="0" w:color="C0C0C0"/>
            </w:tcBorders>
            <w:shd w:fill="CDDBE8" w:val="clear"/>
            <w:vAlign w:val="center"/>
          </w:tcPr>
          <w:p>
            <w:pPr>
              <w:pStyle w:val="Normal"/>
              <w:jc w:val="left"/>
              <w:rPr>
                <w:b/>
                <w:b/>
                <w:bCs/>
                <w:color w:val="003399"/>
                <w:sz w:val="29"/>
                <w:szCs w:val="29"/>
              </w:rPr>
            </w:pPr>
            <w:r>
              <w:rPr>
                <w:b/>
                <w:b/>
                <w:bCs/>
                <w:color w:val="003399"/>
                <w:sz w:val="29"/>
                <w:sz w:val="29"/>
                <w:szCs w:val="29"/>
                <w:rtl w:val="true"/>
              </w:rPr>
              <w:t xml:space="preserve">الجزء </w:t>
            </w:r>
            <w:r>
              <w:rPr>
                <w:b/>
                <w:bCs/>
                <w:color w:val="003399"/>
                <w:sz w:val="29"/>
                <w:szCs w:val="29"/>
              </w:rPr>
              <w:t>12</w:t>
            </w:r>
            <w:r>
              <w:rPr>
                <w:b/>
                <w:bCs/>
                <w:color w:val="003399"/>
                <w:sz w:val="29"/>
                <w:szCs w:val="29"/>
                <w:rtl w:val="true"/>
              </w:rPr>
              <w:t xml:space="preserve"> </w:t>
            </w:r>
            <w:r>
              <w:rPr>
                <w:b/>
                <w:b/>
                <w:bCs/>
                <w:color w:val="003399"/>
                <w:sz w:val="29"/>
                <w:sz w:val="29"/>
                <w:szCs w:val="29"/>
                <w:rtl w:val="true"/>
              </w:rPr>
              <w:t xml:space="preserve">من </w:t>
            </w:r>
            <w:r>
              <w:rPr>
                <w:b/>
                <w:bCs/>
                <w:color w:val="003399"/>
                <w:sz w:val="29"/>
                <w:szCs w:val="29"/>
              </w:rPr>
              <w:t>26</w:t>
            </w:r>
          </w:p>
        </w:tc>
      </w:tr>
    </w:tbl>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30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شم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تيان الأمر من غير تثبت، كالغذمرة؛ ذكره ابن القط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شم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هضم والظلم،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تهضم في الظلم، والأخذ من فوق، من غير تثبت، كما يتغشمر السيل والجي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شم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وت، ج غشا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شم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كوب الإنسان رأسه من غير تثبت في الحق والباطل لا يبالي ما صنع كالتغشم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شمر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ظلم، عن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ه بالغشمير، بالكسر، أي بالشدة والعن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غشم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ه قه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غشمر لي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ضب وتن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جبر بن حبيب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تله الله، لقد تغشمرها، أي أخذها بجفاء وعن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أيته متغشمرا، أي غضب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شمر الس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بل، وكذلك الجيش، ويقال فيهما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غ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ش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قاتل اليهودية التي هجت النبي صلى الله عليه وسلم، ذكر في الصحابة؛ كذا سماه ابن دريد </w:t>
      </w:r>
      <w:r>
        <w:rPr>
          <w:rFonts w:ascii="MS Sans Serif;Times New Roman" w:hAnsi="MS Sans Serif;Times New Roman" w:cs="MS Sans Serif;Times New Roman"/>
          <w:color w:val="009716"/>
          <w:rtl w:val="true"/>
        </w:rPr>
        <w:t xml:space="preserve"> غ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ض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ض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ين اللازب الأخضر،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طين الحر، كذا في المحكم، كالغضار، وقال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ض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ين الحر نفسه، ومنه يتخذ الخزف الذي يسمى الغض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ما الغضارة التي تستعمل فما أحسبها عربية محضة، فإن كانت عربية فاشتقاقها من غضارة العي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ض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عمة والخير والسعة في العيش، والخصب والبهج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ضارة العي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يبة ونضرتثه، وقد غضرهم الله غض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سع عليهم، ومنه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نو فلان مغضورون ومغاضير، إذا كانوا في غضارة عيش، 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طاة يقال 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ضارة، وأنكرها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ض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رض الطيبة العلكة الخض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أرض فيها طين حر،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بط فلان بئره في غضراء، أي استخرج الماء من أرض سهلة طيبة التربة عذبة ال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ض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كان ذو الطين الأحمر، كالغضيرة، هكذا في النسخ، وفي بعض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لغضرة، ومثله 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اد الله غضراءهم، أي أهلك خيرهم وغضارتهم، وقال أحمد بن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اد الله خضراءهم وغضراءهم، أي جماعت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ينتهم التي منها خلق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لفي غضراء عيش، وخضراء عيش، أي في خصب، وإنه لفي غضراء من خ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ضراء والغض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ض لا ينبت فيها النخل حتى تحفر وأعلاها كذان أبي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ضور، كجه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ين لزج يلزق بالرجل لا تكاد تذهب الرجل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ض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جر أغبر يعظم، والواحدة ب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ض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ء لطيئ، قال امرؤ القيس</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ثل من الأعراض من دون بيشة                      ودون الغمير عامدات لغضـورا وقال الشماخ</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 الشـبـاب كـان روحة راكـب                      قضى حاجة من سقف في آل غضور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30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ضور، بفتح الضاد والواو المشد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سد،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ضور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غير الذي ذكر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يأت عليه بشاهد حتى نستدل على أنه بالتشديد، ولذا قلت إن الصواب فيه التخفيف كجعفر، وإنه ثنية بين المدينة وبلاد خزاعة، ف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ضر الرجل بالمال، كفرح، وكذا بالسعة والأهل، غضرا، محركة، وغضارة، وغضر كعنى، الأخير عن ابن القط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صب عيشه بعد إقت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ضره الله يغضره غضرا،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سع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مغضور، كمنصور، من قوم مغاض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بارك، أو قوم مغضورون ومغاضير، إذا كانوا في غضارة من العيش ونعمته وطيبته وبهجته، كالمغضر، كمحسن،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نو فلان مغضرون، أي في غضارة من العي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ضر عنه يغضر غضرا، وغضر، كفر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صرف وعدل عنه، كتغض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ضن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غضرت عن صوبي، أي ما جرت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أحمر يصف الجوار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واعدن أن لا وعى عن فرح راكس                      فرحن ولم يغضرن عن ذاك مغضرا أي لم يعدل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ضر فلانا يغضره غض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بسه ومن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اض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انع، وكذلك العاضر، بالغين وبالعين؛ قاله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تقدمت الإشارة إليه في العين، وكان ينبغي للمصنف أن يستطرد بذكره صريحا ك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دت أن آتيك فغضرني أمر، أي منعني وحبس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ضر له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ضر عليه يغضر غض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طف وم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ضر له من ما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ع له قطعة، ولا يخفى أن هذا مع قوله آن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يء قطعه، تكر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اض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لد جيد الدباغ، عن أبي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غض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جاد دباغ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اض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بكر في حوائجه، عن أبي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ضير،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ثل الخضير، والغض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عم من كل شئ، وقد غضر غضارة، ونبات غضير وغضر وغاض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ض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طب الط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النج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حت روقاها على تـحـويرهـا                      من ذابل الأرطي ومن غضيرها وعيش غضر مضر، كفرح، فغض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عم رافه، ومضر إتب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ضرة،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ت، ومنه ال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أكل غضرة ويربض حج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ضار، كسح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زف أخضر يحمل تعليقا لدفع العين قالت خنساء بنت أبي سلمى أخت زهي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يغنى توقى المرء شيئا                      ولا عقد التميم ولا الغضار</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لاقى منيته فـأمـسـى                      يساق به وقد حق الحـذار</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30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ضار، كغ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ختضر فلان واغتضر، مبنيا للمفعول، إذا مات شابا صحيح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 و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صحح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موا غضيرا، كزبير، وغضران، كسحب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غضر الناصية، ككتف، ودابة غضر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بارك، ونص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غضر الناص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بارك، ودابة غضرة الناص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با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واض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ق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اض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بيلة من أسد، وهم بنو غاضرة بن بغيض بن ريث بن غطفان بن سعد، وغاضرة، حي من بني غالب بن صعصعة بن معاوية بن بكر بن هوازن؛ وغاضرة أ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ضور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ضب،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نام لغضر، أي لم يكد ين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بالعين والصاد المهملتين، وقد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مل فما غضر، أي ما كذب ولا ق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غضر عن شتمي، أي ما تأ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ضور، كجع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ات يشبه الثمام لا يعقد عليه شح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اض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طن من ثقيف، ومن بني كن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سجد غاض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بصرة، منسوب إلى امرأ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بد الصمد بن داوود الغضاري كسحاب، عن السلفى؛ والحسين بن الحسن الغضارى، عن الصولى؛ وأبو الفرج أحمد بن عمر الغضارى، عن جعفر الخلدي؛ وأحمد بن أبي نصر الغضارى، وأحمد بن علي بن سكر الغضارى شيخ الحافظ ابن ح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دث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ضائري صاحب الجزء، هو ابن السما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نو غويض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 بنو ربيعة ابن صعصعة بن معاوية بن بكر بن هوازن، وغويضرة اسم أم ربي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اضرة بنت مالك بن ثعلبة بن دودان ابن أسد بن خزيمة، وهي أم ربيعة وسلمة ونصر بني شكامة بن شبيب من بني السكون، وبأمهم يعرف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اض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طن من الهون بن خزيمة ابن مد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اض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ن سمرة التميمي العنبري صحابي؛ قاله ابن الكلب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غ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ض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ب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ضبر، كعلبط وعلابط، أهمله الجوهري،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شديد الغليظ، ورأيت في 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ضبر، كجعفر وعلابط، مجودا مصلحا، وكان فيه أولا كعلبط فأصلحه بقوله كجعفر، والمجد نقل عن المسودة الأصلية، وقد أهمله صاحب اللسان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ا أخشى أن يكون العضوبر الذي سبق ذكره آنفا مأخوذا من هذا، فلينظ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غ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ض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ف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ضن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سد، قاله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د غضن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ليظ الخلق متغض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ضن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افي الغليظ، قا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هم سيد لم يرفع الـلـه ذكـره                      أزب غضون الساعدين غضنفر</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30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ضن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ليظ المتغضن، وأنش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رحاية كوألل غضن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غضنفر، إذا كان غليظا أو غليظ الجثة،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ون زائدة، وأصله الغض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ضافر، كعلابط، هذه المادة عندنا مكتوبة بالحمرة، كأنه يشير بها إلى أنه مما زاد بها على الجوهري، مع أنهما واحد، فإن نون غضنفر زائدة، كما حققه الأزهري وغيره، ولذا ذكره الصاغاني في التكملة،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أسد ولم يق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مله الجوهري، على عادته في التنبيه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نوادر الأع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رزون نغضل وغضنفر، وقد غضفر وقندل، إذا ثقل، وذكره الأزهري في الخماسي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ضفر، كجع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افي الغليظ، ومنه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غضنفر، كالغنضفر، كسفرجل، بتقديم الن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ذن غضنف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التي غلظت وكثر لحمها؛ قاله أبو عبيدة، ونقله صاحب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رأيت البدر القرافي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ولى تقديم هذه المادة على ما قبلها، وأن تكتب بالأسود لأنها في الصحاح، وأن تكتب مادة غ ض ن ف ر بالأحمر لأنها من الزيادات، وذكر الجوهري ما فيها في غ ض ف ر وحكم بزيادة الن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تأم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غ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ط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طر، أهمله الجوهري، وهو لغة في الخطر،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طر، بالفتح، فعل ممات،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 يغطر بيديه، مثل يخط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طير، كإردب، ويضم أوله، اللغة الأولى هي المشهورة، وأما الثانية التي ذكرها المصنف فالصواب فيها بالظاء المشالة، فإن الصاغاني هكذا ضبطه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طير والعظير، وكلاهما على وزن إرد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دل على ذلك أيضا مناظرة أبي عمرو مع أبي حمزة في هذا الحرف، فإن أبا حمزة صمم أن الغطير هو القصير، بالغين والطاء، كما في اللسان، أي لا بالعين والظ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عل المصنف لما رآهما في نسخة التكملة ظن أنهما كلمة واحدة، وإنما الفرق في الشكل، فتنبه ل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طير هو الغليظ إلى القصر، و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طير والعظ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متظاهر اللحم المربوع القامة، وأنش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ا رأته مودنا غطير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غ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ف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فره يغفره غف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ت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 شئ سترته فقد غفر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قول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صبغ ثوبك بالسواد فهو أغفر لوسخ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أحمل له وأغطى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فر المت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له في الوعاء، و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فر المتاع في الوعاء يغفره غف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دخله وستره وأوعاه، كأغفره، وكذلك غفر الشيب بالخض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طاه وأغفره، 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تى اكتسبت من المشيب عمامة                      غفراء أغفر لونها بخـضـاب</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30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فر والمغف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غطية على الذنوب والعفو عنها، وقد غفر الله ذنبه يغفره غفرا، بالفتح، وغفرة حسنة، بالكسر، عن اللحياني، ومغفرة وغفورا، الأخيرة عن اللحياني، وغفرانا، بضمهما، كقعود وعثمان، وغفيرا وغف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أخير قول بعض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ألك الغفيرة، والناقة الغزيرة، والعز في العشيرة، فإنها عليك يس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طى عليه وعفا عن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فران والمغفرة من الله أن يصون العبد من أن يمسه العذ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فر له، إذا تجاوز عنه في الظاهر ولم يتجاوز في الباطن، نحو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 للذين آمنوا يغفروا للذين لا يرجون أيام الله حققه المصنف في البصائ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غفره من ذنبه، ولذنبه، واستغفره إياه، على حذف الح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لب منه غفره قولا وفع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غفروا ربكم إنه كان غفا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يؤمروا أن يسألوه ذلك باللسان فقط، بل به وبالفعل؛ حققه المصنف في البصائ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سيبوي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تغفر الله ذنبا لست محصيهرب العباد إليه القول والعمل والغف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لغفا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لغاف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صفات الله تعالى، وهما من أبنية المبالغة، ومعناهما، الساتر لذنوب عباده، المتجاوز عن خطاياهم وذنوب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فر الأمر بغفرته، بالضم، وغفير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لحه بما ينبغي أن يصلح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عندهم عذيرة ولا غفيرة، أي لا يعذرون ولا يغفرون ذنبا لأ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صخر الغ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قوم ليست فيهم غفيره فامشوا كما تمشي جمال الحيره أي مانعوا عن أنفسكم ولا تهربوا فإن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بني المصطل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غفرون ذنب أحد منكم إن ظفروا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غفر، كمنبر، والمغفرة، بهاء، والغفارة، ككت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رد من الدرع ينسج على قدر الرأس يلبس تحت القلنسوة،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رفرف البيضة أو حلق يتقنع بها، وفي بعض الأص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ه المتسل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ش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غ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لق يجعلها الرجل أسفل البيضة تسبغ على العنق فتق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بما كان المغفر مثل القلنسوة غير أنها أوسع، يلقيها الرجل على رأسه فتبلغ الدرع ثم تلبس البيضة فوقها، فذلك المغفر يرفل على العاتقين، وربما جعل المغفر من ديباج وخز أسفل البيض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أت في كتاب الدرع والبيضة لأ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يدة معمر بن المثنى التيمي ما نص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ذا لم تكن، يعني الدرع، صفيحا وكانت سر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ركة وقد تحول السين زايا، فيقو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ردا، وهو الحل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هي مغفر، وغفارة، مكسورة الغين، 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مرة جـرداء تـض                      بر بالمدجج ذي الغفاره</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30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لها تسبغة، فربما كانت ظاهرة الحلق وربما بطنوها وظهروها بديباج أو خز أو بزيون، وحشوها بما كان، وربما اتخذوا فوقها قونسا من فضة وغير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فارة، ككت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قة تلبسها المرأة فتغطي رأسها ما قبل منه وما دبر غير وسط رأس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خرقة تكون دون المقنعة توقى بها المرأة خمارها من الده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فارة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قعة التي تكون على حز القوس الذي يجري عليه الوتر،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ف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لدة تكون على رأس القوس يجري عليها الوتر، والغف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حابة فوق السحابة، 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حابة تراها كأنها فوق سح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ف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أس الج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ف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جبل بعينه؛ عن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فر،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طن، 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قارب التالي له كل قـارب                      وذو الصدر النامي إذا بلغ الغفرا والغ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ئبر الثوب وما شاكله، واحدته غفرة، ويحرك،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فر الث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دبه، وهدب الخمائص، وهي القطف رقاقها ولينها، وليس هو أطراف الأردية ولا الملاح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فر الثوب، كفرح، غفرا، واغفار اغفيرا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ار زئبره، وقال ابن القط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رج زئب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د الأروية، وضمه أكثر، والفتح قليل، ج أغفار، كقفل وأقفال وغفرة، كعنبة، وغفور، بالضم، الأخيرة عن كراع، والأنثى غفرة، وأمه مغفرة، وقد أغفرت، والجمع مغفرات، قال بش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عب يزل الغفر عن قذفاته                      بحافاته بان طوال وعرعـر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فر اسم للواحد منها وا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ك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غفر كثير، وهي أروى مغ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ها غ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حكاه أبو عبيد، و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وية مغفر، لأن الأروى جمع أو اسم 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زل للقمر، ثلاثة أنجم صغار، وهي من الميز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يء كالجوال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فر،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د البقرة، عن الهجري،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عموا دويبة،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فر، بالتحر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غار الكلإ، وأغفرت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ت فيها شئ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عر العنق واللحيين والقفا والجبه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شعر كالزغب يكون على ساق المرأة والجبهة ونحو ذلك، كالغفر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راجز</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علمت خود بساقيها الغفر                      ليروين أو ليبيدن الشجـر كالغفار، بالضم، وهو لغة في الغفر، محركة، قال الراجز</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بدى نقيا زانها خمارهـا                      وقسطة ما شانها غفاره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30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سط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ظم الس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ست أرويه عن أ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فير، هكذا هو في النسخ كأمير، والذي في اللسان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فر بفتح فسكون، فلينظر، وغفر الجسد وغفره وغفا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عره الصغار القصار، و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غفر القفا، ككت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قفاه غفر، وهي غفرة الوجه، إذا كان في وجهها غ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ماء الغفير، بالم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يضة التي تجمع الرأس وتضمه، قال أبو عبيدة في كتاب الدرع والبيض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يضة اسم جامع لما فيها من الأسماء والصفات التي من غير لفظها، وللبيضة قبائل صفائح كقبائل الرأس، تجمع أطراف بعضها إلى بعض بمسامير يشددن طرفي كل قبيل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لى آخر م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وا جما غفيرا، وجم الغفير، بالإضافة، وجماء الغفير، والجماء الغفير، وجماء غفيرا، ممدود في الكل، وجماء الغفيري، بالقصر، وجم الغفيرة، وجماء الغفيرة، الثلاثة ذكرهم الصاغاني، والجماء الغفيرة، وجماء غفيرضة، والجم الغفير، ويقال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وا بجماء الغفير، والغفيرة، أي جاءوا جميعا، شريفهم ووضيعهم ولم يتخلف أحد، وهم كثير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عند سيبويه، ولم يحك إلا الجماء الغفير، من الأحوال التي دخلها الألف واللام، وهو نا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غفير وصف لازم للج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عني أنك لا تقول الجماء وتسك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ماء الغف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وليس بفعل، إلا أنه موضوع موضع المصدر أي ينصب، كما تنصب المصادر التي هي في معناه أي مررت بهم جموما غفيرا، كقولك جاءوني جميعا وقاطبة وطرا وكافة، وأدخلوا فيه الألف واللام، كما أدخلوهما في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ردها العرا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أوردها عراكا، وجعله غيره مصد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جاز ابن الأنباري فيه الرفع على تقدير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كسائ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رب تنصب الجماء الغفير في التمام وترفعه في النقصان، وقد ذكر غير واحد من الأئمة هذا البحث في جمم مستقصى، وسيأتي إن شاء ال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بصائ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 القوم جماء غفيرا، والجماء الغفير، أي بأجمع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م، والجم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ثير من كل شئ</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نهاية، في حديث أبي ذر رضي الله عنه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رسول الله كم الرس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لاثمائة وخمسة عشر، جم الغفير، أي جماعة كث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فر المريض، وكذا الجريح، يغفر غفرا، من حد ضرب، إذا قام من مرضه ثم نكس، كغفر بالضم، على ما لم يسم فاع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فر العاش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اد عيده بعد السلوة، قا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يلي إن الدار غفر لذي الهوىكما يغفر المحموم أو صاحب الكلم</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30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فر الجرح يغفر، من حد ضرب، إذا نكس وانتقض، وغفر، بالكسر، لغة فيه، ذكره ابن القطاع، وهو في اللسان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اد ابن القط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فر الجرح كفرح، إذا برأ، وهو من الأضد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قد أغفله المصنف وغيره من أرباب الأفعال، فهو م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فر الجلب السوق يغفرها غف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خص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غافر والمغاف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غاثير، وهو صمغ شبيه بالناطف ينضحه العرفط، فيوضع في ثوب ثم ينضح بالماء فيشرب، وقد تقدم في غث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احد مغفر، كمنبر، ومغفر، ومغفور، بضمهما، ومغفار ومغفير، بكسرهما، وقد يكون المغفور أيضا للعشر والسلم والثمام والطلح وغير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لصمغ الرمث والعرف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غاثير ومغافير، الواحد مغثور ومغفور، ومغفر،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غاف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مغ يسيل من العرفط، غير أن رائحته ليست بطي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مغ الإجاصة مغف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غاف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مغ يكون في الرمث، وهو حلو يؤكل، واحدها مغف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ش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مث من بين الحمض، له مغافير، وهو شئ يسيل من طرف عيدانها مثل الدبس في لونه،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غافير عسل حلو مثل الرب إلا أنه أبي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غفو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رض ذات مغافير وهي ممدودة؛ قاله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كى أبو حنيفة ذلك في الربا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غفر العرفط والرم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ظهر فيهما ذلك، وأخرج مغاف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غفر، وتمغ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جتناها من شج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من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غفر،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جنا نتغفر، ومن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غفور،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تمغ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الجنى لا أن يكد المغ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ى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أن تكدى المغف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ثل يضرب في تفضيل الشيء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ذلك لمن ينال الخير الكثير، والمغ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عود من شجر الصمغ يمسح منه ما ابيض فيتخذ منه شراب ط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استدار من الصمغ يقال له المغفر، وما استطال مثل الإصبع يقال له الصعرور، وما سال منه في الأرض يقال له الذ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 أن قادما قدم عليه من مكة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يف تركت الحزو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دها المطر فأغفرت بطحاؤها، أي أن المطر نزل عليها حتى صار كالغفر من النب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 أن رمثها قد أخرجت مغافي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أشبه، ألا تراه وصف شجرها فقال وأبرم سلمها وأعذق إذخ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فيرة، كجهي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مرأ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سن بن غفير العطار المصري، هكذا بخط الذهبي في الديوان، ووقع بخط، الصاغاني في 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صري، والأول الصواب، كز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دث، قال الحافظ في التبص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ه كان في حدود الثلاثمائ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ذهبي عن يوسف بن ع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اب وض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نو غا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طن من بني سامة بن لؤي، منهم عطية بن جابر بن غافر الغاف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نو غفار، ك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بيلة من كنانةض، وهم بنو غفار بن مليل بن ضمرة بن بكر بن عبد مناة، رهط سيدنا أبي ذر جندب بن جنادة الغفاري، رضي الله عنه، وقد تقدم ذكره ثلاث مرات، ومنهم إيماء بن رحضة، وإليهم البيت، وأبو بصرة الغفاري اسمه جميل، وبنته عزة صاحبة كثير؛ وابن آبي اللحم، وأبو رهم، وغير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فيه غفيرة ولا عذيرة، أي لا يغفر لأحد ذنبا ولا يقبل عذرا، قال صخر الغ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قوم ليست فـيهـم غـفـيره                      فامشوا كما تمشي جمال الحيره</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30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تثاقلوا في سيركم ولا تخفوه، فإن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عني بني المصطل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غفرون ذنب أحد منكم إن ظفروا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وفر، كجو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طيخ الخريفي، أو نوع منه، وعليه اقتصر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فارية، مشددة ة بمصر، كذا ذكر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ما قريت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حداهما في الشرقية، والثانية في الجيز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فر، كقف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صن باليمن من أعمال أب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غفر النخل إغفا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كب البسر شئ كالقشر، قال ابن القطاع و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هل المدينة يسمو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غتفر ذن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ثل غفر، وهو غفور، وجمعه غ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ف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غفر الله لض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غاف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عا كل واحد منهما لصاحبه بالمغف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مرأة غفور، بغير 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فر الدابة،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ات الشعر في موضع الع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ات ربعي ينبت في السهل والآكام كأنه عصافير خضر قيام إذا كان أخضر، فإذا يبس فكأنه حمر غير قي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ف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ثرة والزيادة، وبه فسر حديث علي رضي الل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رأى أحدكم لأخيه غفيرة في أهل أو مال فلا يكونن له فت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فار، ك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يسم يكون على الخ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غفار المثنى بن سعيد، وأبو غفار غالب التم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ختلف في الأخير، فقال الفل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أبو عفان، وغفار العاب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دثون، وآمنة بنت غف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وجة ابن عمر التي طلقها، وهي حائ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ز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فير بن جرير النسفي الحداد، وحسان بن علي بن غفير النسفي، وحفيده عبد الله بن أحمد ابن حسن بن حسان، وعلي بن نصر بن محمد بن غفير، وأبو ذر عبد بن أحمد بن محمد بن عبد الله بن غفير الهروي الحاف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دث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سجعات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 صدق قوله غفارى، وزند وعده عفا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 قول زهير</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ضاعت فلم تغفر لها غفلاتها                      فلاقت بيانا عند آخر معهـد أي لم تغفر السباع غفلتها عن ولدها فأكلت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غ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ل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لورا، بفتح فلام مشددة مضمومة وألف بعد 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د أبي علي الحسن بن أحمد بن عبد الله بن موسى الغافقي، سمع ببغداد ابن البطر، وطراد، وابن عمه محمد بن عبد الرحمن بن غلورا، فقيه محدث</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غ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م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31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اء الكثير، كالغمير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للشيء إذا كثر، هذا كثير غ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سيده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ء غ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ير مغرق، بين الغمو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يغمثر من دخله ويغطيه، ج غمار وغمور،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حر غمر، وبحار غمار وغمور،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شد غمورضة هذا الن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ريم السخي الواسع الخلق، وجمعه غمار وغم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مر من الخ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واد، كم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 بحر، وسكب، وفرس غ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ير العدو واسع الج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مر من الثي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ابغ الواسع،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مر من الن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اعتهم ولفيفهم وزحمتهم وكثرتهم كغمرهم، محركة، وغمرتهم، وغمارتهم، بالضم، ويفتح، وجمع الغمرة غمار، وكذلك غمارهم وغمارهم يضم ويفتح،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خلت في غمار الناس وغمارهم وغمرهم وخمرهم، أي في زحمتهم وكثرت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حديث أو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ون في غمار الناس أي جمعهم المتكاثف، وقد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لم يجرب الأمور وهو الجاهل الغ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تاس من ذلك لكل من لا غناء عنده ولا رأى، ويثلث ويحرك،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غمر وغ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جربة له بحرب، ولم تحنكه التجارب</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تح والضم والتحريك هو المنصوص عليه في الأمهات اللغوية، وأما الكسر فغير معر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اته الغمر، ككتف، والمغمر، كمعظم؛ ذكرهما صاحب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على الأول بيت الشماخ</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حسبني وإن كنت أمرءا غمراكحية الماء بين الصخر والشيد هكذا ر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أدري أهو إتباع أم لغ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مع الغمر، بالضم، أغم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صح أن يكون جمع المحرك، كسبب وأس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ابن عباس رضي الله عن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غرك أن قتلت نفرا من قريش أغما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غمر من الرج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ستجهله الن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غمر تغمي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سيف خالد بن يزيد بن معاوية بن أبي سفيان، وكان قد قرأ على كعب الأحبار، وتمهر في النجوم، وعقبه بدمش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مر،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فرس الجحاف بن حكيم، ذكرهما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 ذكر غمر، بفتح فسكون، وهو بئر قديمة بمكة، حفرها بنو س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مر،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يعرف بغمر ذي كندة بينه وبينها، أي، مكة يومان، وراء وجرة، قال طرف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فا من آل حبى السه                      ب فالأملاح فالغمر</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31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مر،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ء باليمامة، سمى لكثر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لطيئ</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رجل من العرب، سمى به مجاز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مر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عفران، كالغمرة، بهاء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ر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ثوب مغ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صبوغ بالزعفران؛ ذكره ابن سيده 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ستدرك على الصاغاني، فإنه استوعب أسامي الزعفران في مادة ش ع ر ولم يذك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غمرت المرأة وجهها تغمي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طلت به وجهها ليصفو لونها، واغتمرت به، وتغمرت مث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ارية مغمرة ومتغمرة ومغتم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تطل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مر، بالتحر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هك، وزنخ اللحم، وما يعلق باليد من دسمه، كالوضر من السم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بات وفي يده غمر، أي الزهومة من اللح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غمرت يده من اللحم، كفرح، غمرا، فهي غمرة، أي زهمة، كما تقول من السه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هكة، ومنه منديل الغ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شو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مر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قد والغل ويكسر، ج غمور، وقد غمر صدره، كفرح، يغمر غمرا وغم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مر، كص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ح صغير يتصافن به القوم في السفر إذا لم يكن معهم من الماء إلا يسير، على حصاة يلقونها في إناء، ثم يصب فيه من الماء قدر ما يغمر الحصاة، فيعطاها كل رجل من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 كان في سفر فشكى إليه العطش،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طلقوا لي غمري أي ائتوني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آ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جعلوني كغمر الراكب، صلوا على أول الدعاء وأوسطه وآخ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قعب الصغير، أراد أن الراكب يحمل رحله وأزواده، ويترك قعبه إلى آخر ترحاله، ثم يعلقه على رحله كالعلاوة، فليس عنده بمهم، فنهاهم أن يجعلوا الصلاة عليه كالغمر الذي لا يقدم في المهام، ويجعل تبعا، والغمر أصغر الأقداح، قال أعشى باهلة يرثي أخاه المنتشر بن وهب الباهل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كفيه حزة فلـذ إن ألـم بـهـا                      من الشواء ويروى شربه الغمر وقال ابن ش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أخذ كيلجتين أو ثلاثا، والقعب أعظم منه، وهو يروى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مع الغمر أغم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مره تغمي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قاه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غ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رب به،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ا الخيل فغمروها، وأما الرجال فأرووهم وقيل التغ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ل الشرب دون الري، وهو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غمر الرداء، بالفتح، وكذلك غمر الخلق، أي كثير المعروف سخي واسع الخلق، وإن كان رداؤه صغيرا، وهو بين الغمورة، بالضم، من قوم غمار وغمور، قال كثي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مر الرداء إذا تبسم ضاحكا                      غلقت لضحكته رقاب المال</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31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كلام المصنف نظر من وجه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ول أنه ذكر أولا الغمر وقال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ريم الواسع الخلق، وهو بعينه معنى غمر الرداء وغمر الخل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و ذكرهما في محل واحد كان حس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ثاني أنه ذكر هنا غمر الخلق، ولم يفسره، فإن قوله كثير المعروف سخي هو تفسير غمر الرد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و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ع الخلق، كان تفسرا لهما كما هو ظاهر، ف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مر الماء يغمر، من حد نصر كما في سائر النسخ، ووجد في بعض أمهات اللغة مضبوطا بضم الميم، غمارة بالفتح، وغمور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اد في البصائ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تى ستر مق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مرة الماء يغمره، من حد نصر، غمرا، واغتم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طاه وست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سمي الماء الك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مرا، لأنه يغمر من دخله ويغط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يش يغتمر كل شيء، أي يغط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خل مغت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شرب في الغمرة، عن أبي حنيفة، وأنشد قول لبيد في صفة نخ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شربن رفها عراكا غير صادرة                      فكلها كارع في الماء مغتمـر قلت ولم يذكر المصنف الغمرة وأحال عليه هنا، وهو مثل الغمر الماء الك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مغت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كران، نقله الصاغاني، كأنه اغتمره السكر، أي غطى على عقله وست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غم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امل، وفي حديث حج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ني لمغمور فيهم أي لست بمشهور، كأنهم قد غمروه، أي علوه بفض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غمر البع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يرو من الماء، وكذلك الع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غمره الش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ست بصادر عن بيت جاري                      صدور العير غمره الورود والغامر من الأرض والد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اف العامر، وهو الخراب لأن الماء قد غمره فلا تمكن زراعته، أو كبسه الرمل والتراب، أو غلب عليه النز فنبت فيه الأباء والبردى فلا ينبت شيئا، وقيل له غامر لأنه ذو غمر من الماء، وغيره الذي غمره، كما يقال هم ناصب أي ذو نص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ه فسر حديث عمر رضي الل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 مسح السو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امره وغام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أراد عامره وخرا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آ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 جعل على كل جريب عامر أو غامر درهما وقفيزا وإنما فعل ذلك رضي الله عنه لئلا يقصر الناس في المزارعة؛ قاله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غامر من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ها ما لم تستخرج حتى تصلح للزراعة والغ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ا لم يزرع مما يحتمل الزراعة، وإنما قيل له غامر لأن الماء يبلغه فيغمره، وهو فاعل بمعنى مفعول، ك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ر كاتم، وماء دافق، وإنما بني على فاعل ليقابل به العامر، وما لا يبلغه الماء من موات الأرض لا يقال له غامر؛ قاله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بعض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رض كلها، بالوا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امرة، ب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خل التي لا تحتاج إلى السقي، قاله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أجد هذا القول معرو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مرة الشيء،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ته ومنهمكه، كغمرة الهم والموت ونحوهما، ومزدحمه والأخير يستعمل في الماء والناس ج غمرات، محركة، وغمار،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جمع الغمرة أيضا على غمر، مثل نوبة ونوب، قال القطامي ويذكر الطوف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لى الجودى حتى صار حجرا                      وحان لتالك الغمر انحسـار الح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منوع الذي له حاجز، 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مع السلامة أكث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مرات الحرب، وغما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ائد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ارس في غمار الموت منغمس                      إذا تألى على مكروهة صدقـ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31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في غمرة من لهو وشبيبة وسكر، وكله على ال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ا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ذرهم في غمرتهم حتى ح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في جه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ز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ئ في غمراتهم أي في عمايتهم وحيرت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لك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 قلوبهم في غمرة من ه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في عما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قتي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في غطاء، وغفلة، 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م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همك الباط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مرة الم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ة همو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مرات جهن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واضعث التي تكثر فيها الن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غامر والمغمر، بضم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لقى بنفسه فيها، أي في الغمر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غتمر في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غتمس، كانغمر في ال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عام مغتمر، إذا لم ينق، وكان بقشره، هكذا ذكروه هنا، وضبطوه على صيغة اسم الفاعل من اغت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ظاهر أنه مغتمر، كمدحرج، وقد تقدم ذلك بعينه في غ ث م 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عام مغثمر، بقشره، أي لم ينخل ولم ينق، عن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غ ذ م ر عن أبي زيد ما يقرب ذلك فلعل الذي هنا لغة في الذي سبق، ف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مير،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ب البهمي الساقط من سنبله حين ييبس؛ قاله أبو حنيفة، أو الغ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ات أخضر قد غمره اليبيس؛ قاله الجوهري، وأنشد لزهير يصف وحش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لاث كأقواس السراء ونـاشـط                      قد اخضر من لس الغمير جحافله وفي حديث عمرو بن حر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ابنا مطر ظهر منه الغ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ا في حديث ق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مير حوذان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مستور بالحوذان لكثرة نباته، أو الغ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كان في الأرض من خضرة قليلا إما ريحة أو نباتا، أو الغ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خضر الذي غمره اليبيس، يذهبون إلى اشتقاقه، وليس بقوي، أو الغ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بت ينبت في أصل النبت حتى يغمره الأول، ج أغم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ئ يخرج في البهمي في أول المطر رطبا في يابس، ولا يعرف الغمير في غير البهم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ب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م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طبة والقت اليابس والشعير تعلفه الخيل عند تضمي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غمرت الماش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لتها، هكذا في النسخ، والصواب أكلته، أي الغمير، أو الضمير راجع إلى الغميرة، ولم يذكرها المصنف، ف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مرة،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هل بطريق مكة، شرفها الله تعالى، فصل ما بين تهامة ونجد، قاله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ورد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مير، كز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قرب ذات عرق، بينها وبين البستان، وقضبله بميلين قبر أبي رغ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مرؤ القيس</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ثل من الأعراض من دون بيشة                      ودون الغمير عامدات لغضـور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31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مير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ديار بني كلاب، عند الثلب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ء بأجأ لطيئ،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موضع الذي ذكره المصنف آنفا، يقال فيه الغمر والغ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مار، ك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د بنجد، وذو الغم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مران،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بلاد بني أسد، هكذا نقله الصاغاني، وضبطه بكسر الن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مر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ء لعبس بن بغيض ابن ريث بن غطف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مرة، كزنخ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وب أسود تلبسه العبيد والإماء، نقله الصاغاني</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وغمر به تغمي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فعه أو رم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بارة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غمير ب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مي به، وهو الدف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ا الخيل فغمروها، وأما الرجال فأروو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مر فرسه تغمي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قاه في الغمر، وهو القدح الصغير، وذلك لضيق الماء فهو مغمر، قال الكم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ها نقع المغمر والعذ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كى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مره أصح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قاه إيا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عداه إلى مفعول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و غمر، كص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نجء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عكاشة بن أبي مسعد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يث تلاقى واسـط وذو أمـر                      وحيث لاقت ذات كهف ذا غمر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غمرني الحر، أي فتر فاجترأت عليه وركبت الطر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حكاها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شك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ظنه بالزاي معجمة؛ قا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ضب اليغامر، وفي بعض النسخ اليغا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هكذا نقله المصنف، ولعله هضب اليعامير، بالعين، وقد تقدم في محله فلي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يذكرهما ياقوت في معج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ت الغ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مره القوم يغمرونه، إذا علوه شرفا وفض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غم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ي الرأي عند الشدائ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جاع مغا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غشى غمرات الم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غا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خاصم أو الداخل في غمرة الخصومة، أي معظمها،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ن الغمر بالكسر، وهو الحقد، أي المحاق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حديث الخند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تى أغمر بطنه، أي وارى التراب جلده وست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مر عليه،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أغم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مر،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طش، وجمعه الأغمار، قال العجاج</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تى إذا ما بلت الأغمـارا                      ريا ولما تقصع الأصرارا وتغ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رب من الماء قلي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مرأة غمرة، كفر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ام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طشه وقاتله، ولم يبال الم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م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طلى به العروس، تتخذ من الو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العمي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مرة والغمنة وا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سع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تمر ولبن يطلى به وجه المرأة ويداها حتى ترق بشرتها، وجمعه الغمر والغم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ات الغمر وذو الغ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جرتك أياما بذي الغمر إننـي                      على هجر أيام بذي الغمر نادم وغمر وغمير وغا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غم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قه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غم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مط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يل غ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يد الظلمة، قال الراجز يصف إبل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جتبن أثناء بـهـيم غـمـر                      داجى الرواقين غداف الستر ورجل غمر البديهة، إذا كان يفاجى بالنوال الواس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طرماح</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مر البديهة بالـنـوا                      ل إذا غدا سبط الأنامل</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31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اهما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لان مغمور النس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ير مشهوره، كأن غيره علاه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ه غمارة وغر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أيته قد غمر الجماجم بطول قوامه وهو أغمرهم به، أي أوسعهم فض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لت الإبل أغمارها، إذا شربت شربا قليلا، وهو جمع غمر، بالكسر، كأن لها أغمارا قد بلتها،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مارة، كثما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ين ماء بالبادية، نسب إلى غمارة من ولد جرير؛ نقله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مر بن يزيد بن عبد الملك بن مروان، والغمر بن ضرار الضبى، والغمر بن أبي الغمر، والغمر بن المبارك، وأبو الغمر عبدون بن محمد الجهنى، وأبو الغمر محمد بن مسلم، وأبو زيد عبد الرحمن بن الغمر، وأحمد بن عبد الله بن أبي الغمر، وإبراهيم بن الغمر بن الحصين القتباني، وأحمد بن الغمر الدمشقي، والحارث بن الغمر الحمصي، والغمر بن محمد، وخزرج بن علي بن العباس بن الغمر أبو طالب البغدادي، وأحمد بن شجاع بن غمر الأندلسي، ومكي بن محمد بن الغمر المؤدب، وأحمد بن الغمر بن محمد القاضي الأبيوردي، وأبو القاسم عبد المنعم ابن علي بن أحمد بن القاسم بن الغمر الكلابي، وأحمد بن شجاع ابن غمرو، بالواو هكذا، وبغير أل، من أهل الأندلس، وأبو الغمرون موسى ابن إسماعيل الإخميمي، وإسماعيل بن فليح الغمري الغافقي، ومنهم من ضبطه بالضم أيضا، والوليد بن بكر الغمري الأندلسي السرقسطي الحافظ الرحال، وأبو القاسم علي بن محمود الغمري القصار البغدادي، وصدقة بن أبي الحسن الغمري، وعبد الملك بن محمد بن سليمان الغمري، وأبو الغصين الغم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دث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مار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بيلة من البربر، ومنها الحسن بن عبد الكريم بن عبد السلام الغماري المقرئ، سبط زيا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ية الغ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كبيرة من قرى مصر، على شاطئ النيل، وقد دخلت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غ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م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ج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مجار، بالكسر، أهم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راء يجعل على القوس من وهى بها، وقد غمجرها، وهي الغمج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اه ثعلب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مجار، بالق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مجر المطر الروضة غمج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لأ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م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ابع جرعه، هكذا في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ريه ولكن في تهذيب ابن القط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مج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تابع الجرع، يصحح ما للمصنف</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غ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م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ذ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ميذر، كسفرجل، والذال معجمة كما في النسخ، ومثله في التكملة،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ابن الأعرابي قال مرة، الغميذر بالذال المعجمة، ثم رجع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أهم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العب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مخلط في كلامه وفعا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ميذر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لا يفهم شيئا، هكذا نقله الصاغاني وتبعه المصن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ظنه أخذه من تفسير ابن الأعرابي للبيت الآتي ذكره، وهو تفسير للمدكوك لا الغميذر، وقد غلط الصاغاني، ف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ميذر الناعم السم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بالعين المهمل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سمين المنعم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متلئ سم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شد ابن الأعراب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له در أبيك رب غـمـيذر                      حسن الرواء، وقلبه مدكوك قال المدكو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لا يفهم شيئ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ميذ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اب الريان شبابا، وأنشد ثعل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بعدن عصر الشباب الأنضر                      والخبط في غيسانه الغمـيذر</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31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مذر غمذرة، وكذا غذرم غذرمة، إذا كال فأكثر نقله الصاغاني هنا، والأزهري في ترجمة غذر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غ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ن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ج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rFonts w:ascii="MS Sans Serif;Times New Roman" w:hAnsi="MS Sans Serif;Times New Roman" w:cs="MS Sans Serif;Times New Roman"/>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نجار، بالضم، أهمله الجوهري والصاغاني وصاحب اللسان، وهو لقب أبي أحمد عيسى بن موسى التيمي مولاهم البخاري، صدوق، روى عن مالك والسفيانين والليث، وعنه ابن المبارك وآدم بن أبي إياس، ومحمد بن سلام البيكندي، توف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سنة </w:t>
      </w:r>
      <w:r>
        <w:rPr>
          <w:rFonts w:cs="MS Sans Serif;Times New Roman" w:ascii="MS Sans Serif;Times New Roman" w:hAnsi="MS Sans Serif;Times New Roman"/>
        </w:rPr>
        <w:t>18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إسحاق بن حم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بع وثمانين أو آخر ست وثمان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ق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سرخس، وإنما لقب به لحمرة وجنت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 كأنه م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نجه آ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غفل عنه المصنف، وهو واجب الذ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بو عبد الله محمد بن أبي بكر أحمد بن محمد بن سليمان ابن كامل البخاري صاحب تاريخ بخارى، وإنما قيل له غنجار لطلبه حديث غنجار المقدم ذكره، حدث عن أبي صالح الخيام وغيره، وعنه أبو المظفر هناد بن إبراهيم النسفي، وتوفى سنة </w:t>
      </w:r>
      <w:r>
        <w:rPr>
          <w:rFonts w:cs="MS Sans Serif;Times New Roman" w:ascii="MS Sans Serif;Times New Roman" w:hAnsi="MS Sans Serif;Times New Roman"/>
        </w:rPr>
        <w:t>41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نجير،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بصغد سمرقند، ومنها أبو الفضل محمد ابن ماجد بن عصمة الفقيه الغنجيري، روى عن أبي أحمد الحاكم وغير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غ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ن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ف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نافر،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غفل، والضبعان الكثير الشعر، أهمله الجوهري، وأورده الصاغاني في ترجمة غفر بناء على أن النون زائدة، وهو الحق، وأهمله أيضا صاحب اللسان، فلم يذكره هنا ولا في غ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قراف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ى أن حق هذه المادة أن تذكر بعد غ ن د 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نفر، كجع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د أبي محمد الحسن بن بشر بن إسماعيل بن غدق ابن حبتر بن غنفر، شيخ مصري لعبد الغني بن سعيد، ويقال فيه بالعين المهمل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غ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ن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ث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غنثر بالماء، أهمله الجوهري هنا واستطرده في غ ث ر على عادته، وقد تقدم هناك أن معن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ربه بلا شهوة كغنثر، والنون زائدة، وهناك ذكره الصاغاني أيضا، فلا يكون مثل هذا مستدركا على الجوهري والغنثرض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فو الرأس وكثرة الشعر، قد تقدمت هذه العبارة بعينها في غ ث ر وذكره الصاغاني أيضا هناك، فإعادته هنا تكر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قدم أيضا ذكر الحديث أن أبا بكر رضي الله عنه قال لابنه عبد الرحمن، وقد وبخ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غنثر، وضبطوه كجعفر، وجندب، وقنفذ، وروى الصاغاني أيضا بالمثناة الفوقية والع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شتم، أي جاهل، من الغثارة، وهو الجهل، أو يا أحمق، من الغثراء، وهي الضبع، وقد توصف بالحمق، أو يا ثقيل، وهو الذي فسره به الأزهري، أو يا سفيه، أو يا لئ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ون زائدة، ويروى أيضا بالعين المهملة، وقد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 ه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نث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ء بعينه، عن ابن جن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غ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ن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د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لام غندر، كجندب وقنفذ، أهمله الجوهري، وذكره الصاغاني في آخر ترجمة غدر لأن النون زائدة،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ين غلي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لام غندر، وغندر، وغمي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ع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للمبرم المل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غن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أيضا لقب محمد بن جعفر بن الحسين بن محمد أبي بكر البصري الحافظ المفيد، صاحب شعبة بن الحجاج، وقال المب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أنه أكثر السؤال أي استفهاما لا تعنت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مجلس ابن جريح حين قدم البصرة وأملى، ف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تريد يا غندر، فلزمه هذا اللقب وغلب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ترجمه الخطيب في التاريخ فأطال إلى أن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دعى من مرو إلى بخارى ليحدث بها، فمات بالمفازة سنة</w:t>
      </w:r>
      <w:r>
        <w:rPr>
          <w:rFonts w:cs="MS Sans Serif;Times New Roman" w:ascii="MS Sans Serif;Times New Roman" w:hAnsi="MS Sans Serif;Times New Roman"/>
        </w:rPr>
        <w:t>37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ندور، كزن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لام الحسن الشباب، والعامة تفتحه</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31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غ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م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ور،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عر من كل شيء وعمقه وبع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بعيد الغ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قعير الرأي ج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 أنه سمع ناسا يذكرون في القدر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كم قد أخذتم في شعبين بعيدي الغور، أي يبعد أن تدركوا حقيقة علمه، كالماء الغائر الذي لا يقدر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أبعد غورا في الباطل م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لغوري، كسكرى، ومنه حديث طهفة بن أبي زهير النهدي، رضي الل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يناك يا رسول الله من غورى تهامة بأكوار الميس، ترتمي بنا الع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ور تها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بين ذات ع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زل لحاج العراق وهو الحد بين نجد وتها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لى البحر،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هامة وما يلي اليم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بين ذات عرق إلى البحر غور تها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باه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ما انحدر مسيله مغربا عن تهامة فهو غ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منخفض بين القدس وحوران، مسيرة ثلاثة أيام في عرض فرسخين وفيه الكثيب الأحمر الذي دفن في سفحه سيدنا موسى الكليم، عليه وعلى نبينا أفضل الصلاة والتسليم، وقد تشرفت بزيار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ديار بني سل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ضا ماء لبني العدو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تيان الغور، كالغؤور، كقعود والإغارة والتغوير والتغور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ار القوم غورا وغؤورا، وأغاروا، وغوروا، وتغور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وا الغور، قال جري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أم حزرة ما رأينا مثلـكـم                      في المنجدين ولا بغور الغائر وقال الأعش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ي يرى ما لا ترون، وذكره                      أغار لعمري في البلاد وأنجد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31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اروا وأغار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وا نحو الغ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غ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غة في غ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حتج ببيت الأعش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صاحب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روى بيت الأعشى مخروم النص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ار لعمري في البلاد وأنج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ار يغور غورا، أي أتى الغور، فهوغائر،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غ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اختلف في معنى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غار لعمري في البلاد وأنج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غار، بمعنى أسرع، وأنجد، أي ارتفع، ولم يرد أتى الغور ولا نج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يس عنده في إتيان الغور إلا غ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عم الفراء أنها لغة، واحتج بهذا الب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قطاع 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ى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غار لعمري في البلاد وأنج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لو ثبتت الرواية الأولى لكان أغار ها هنا بمعنى أسرع، وأنجد ارتفع، ولم يرد أتى الغور ونج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يس يجوز عند في إتيان الغور إلا غ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اس يقو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غار وأنجد، فإذا أفردوا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ار، كما قالوا، هنأني الطعام ومرأني فإذا أفردوا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رأ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د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غار فلان أم م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غ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ى الغ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ى نج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تى الغور، وأغار أيضا، وهي لغة قلي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غو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تيان الغ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ورنا وغرنا، بمع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ور،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خول في الشيء، كالغؤور، كقعود، والغيار، ككتاب الأخيرة عن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ك غرت في غيءر مغار، أي دخلت في غير مدخ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ور،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هاب الماء في الأرض، كالتغوير،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ار الماء غورا وغؤورا وغ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هب في الأرض وسفل ف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قط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ا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قتصر على المصدر الأ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ار الماء وغ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هب في العي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اء الغائر، وصف بالمص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نزيل العزيز قل أرأيتم إن أصبح ماؤكم غو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اه بالمصدر، كم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ء سكب، وأذن حشر، ودرهم ض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ور المطمئن من الأرض، ومثل الكهف في الجبل كالسرب، كالمغارة، والمغار، ويضمان، والغار وفي التنزيل العزيز لو يجدون ملجأ أو مغارات أو مدخ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ارت الشمس تغور غيارا، بالكسر، وغؤورا، بالضم، وغور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ابت، وكذلك القمر والنجوم، قال أبو ذؤي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ل الدهر إلا ليلة ونهارهـا                      وإلا طلوع الشمس ثم غيارها أو الغ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لبيت في الجبل، قاله اللحياني، أو المنخفض فيه، قاله ثعلب، أو كل مطمئن من الأرض غار، قا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ؤم سـنـانـا وكـم دونـه                      من الأرض محدودبا غارها أو هو الجحر الذي يأوي إليه الوحشي، ج، أي الجمع من كل ذلك، القليل أغوار، عن ابن جنى والكثير غير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صغير الغار غو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خلف الفراشة من أعلى الفم، أو الأخدود الذي بين اللحيين، أو هو داخل الفم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ار الف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طعاه في الحنك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ماعة من الن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مع الكثير من الن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ق الكرم، وبه فسر بعضهم قول الأخط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آلت إلى النصف من كلفاء أثأفها                      علج ولثمها بالجفن والـغـار والغ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من الش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جر عظام له ورق طوال، أطول من ورق الخلاف، وحمل أصغر من البندق، أضسود القشر، له لب يقع في الدواء، وورقه طيب الريح يقع في العطر، يقال لثمره الدهمشت، واحدته غارة، ومنه دهن الغار، قال عدي بن زيد</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31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ب نار بت أرمقهـا                      تقضم الهندي والغارا والغار</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الغبار، عن كر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ن جبلة المحدث، هكذا ضبطه البخاري، وقال حديثه منكر في طلاق المك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هو بالزاي المعجمة، وهو قول غير البخاري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وى عنه يحيى الوحاظي وجماعة، وضبطه الذهبي في الديوان،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ازي بن جبلة، بزاي وياء، و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بخا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ار ب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كيال لأهل نسف، وهو مائة قفيز،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يش الكثير،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قى الغاران، أي الجيش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قول الأحنف في انصراف الزبير عن وقعة الج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أصنع به أن كان جمع بين غارين من الناس ثم تركهم وذه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غة في الغيرة، بالكسر،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 شديد الغار على أهله، أي الغ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قط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ار الرجل على أهله يغار غيرة وغا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ذؤيب، يشبه غليان القدر بصخب الضرائ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هن نشيج بالنشـيل كـأنـهـا                      ضرائر حرمى تفاحش غارها والغار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م والفرج،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ا البطن والفرج، ومنه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ء يسعى لغاريه،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م تر أن الدهر يوم وليلةوأن الفتى يسعى لغاريه دائبا 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وقع في المجمل والإصلاح، وتبعهم الجوهري، والرواية عانيا والقافية يائيه والشعر لزهير بن جناب الكل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ار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ظمان اللذان فيهما العين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غار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جل في المشي وأسرع؛ قاله الأصمعي، وبه فسر بيت الأعشى الساب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غ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 الفتل، و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بل مغ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كم الفتل، وشديد الغارة، أي شديد الفت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غ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هب في الأرض، والاسم الغ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غار على القوم غارة وإغ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فع عليهم الخيل،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غارة المصدر، والغارة الاسم من الإغارة على العد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الصح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غار على العدو يغير إغارة ومغارا، كاستغ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غار الفرس إغارة وغ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شتد عدوه وأسرع في الغارة وغيرها، وفرس مغ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سرع العدو</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وغار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ة عدو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لمغيرات صبح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مكن أن يفسر به قول الطرماح الساب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ق الخيل بالركض المغ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غار فلان ببني ف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هم لينصروه ويغيثوه، وقد يعدى بإلى، ف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هم لينصرهم أو لينصروه، قال ابن القط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غار إغارة الثعلب، إذا أسرع ودفع في عدو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قولهم في حديث الح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شرق ثبير كيما نغير أي ننفر ونسرع إلى النحر وندفع للحج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يعق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غارة ه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فع، أي ندفع للن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غير على لحوم الأضاحي، من الإغ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ه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دخل في الغور، وهو المنخفض من الأرض، على لغة من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غار، إذا أتى الغ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مغوار، بين الغوار، بكسر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قاتل كثير الغارات، وكذلك المغا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ارهم الله تعالى يغورهم ويغيرهم غيا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رهم، وبخ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ابهم بخصب ومطر وسقاهم، وبرز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ا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ارهم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فعهم قاله ابن القط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اسم الغيرة بالكسر، يائية وواوية، وسيذكر في الياء أيضا،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ار النه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شتد ح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ائرة، قال ذو الرم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زلنا وقد غار النهـار وأوقـدت                      علينا حصى المعزاء شمس تنالها 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غور الله تعالى، أي سأله الغيرة، بالكسر، أنشد ثعلب</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32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 تعجلا واستغورا الله إنـه                      إذا الله سنى عقد شيء تيسرا ثم فسره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غورا، من الغيرة، وهي الم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دي أن معناه اسألوه الخص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غار لهم غيا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رهم ونفعهم، وكذا غارهم غيا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هب فلان يغير أضهله، أي يميرهم، ومن ذلك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هم غرنا، بكسر الغين وضمها من يغور ويغير، بغ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ا بخير ومط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غثنا به وأعطنا إياه واسقنا به، وسيذكر في الياء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ائ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ائ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ائ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صف النهار، من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ار النهار، إذا اشتد ح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غو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يلو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ور تغوي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خل فيه، أي نصف النه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ور تغويرا، إذا نزل فيه للقائ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سجعات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وروا ساعة ثم ثور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جري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خن لتغوير وقد وقد الحـصـى                      وذاب لعاب الشمس فوق الجماجم وغار نجمك غيارا وتغ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لبي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ريت بهم حتى تغور نجمـهـم                      وقال النعوس نور الصبح فاذهب وقال امرؤ القيس يصف الكلاب والثور</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ورن في ظل الغضا وتركنه                      كقرم الهجان الفادر المتشمس 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غ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زل نصف النهار هنيهة ثم يرح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ور تغويرا، إذا نام فيه، أي نصف النهار، كغار، ومنه حديث السائب، لما ورد على عمر رضي الله عنه بفتح نهاوند،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ح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وراء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والله ما بت هذه الليلة إلا تغويرا يريد النومة القليلة التي تكون عند القائ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رواه تغويرا جعله من الغرار، وهو النوم الق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ور تغوي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ار فيه، قال ابن ش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غو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يسير الراكب إلى الزوال ثم ينز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غو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كون نزولا للقائلة، ويكون سيرا في ذلك الوقت، والحجة للنزول قول الراع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حن إلى دثفوف مغـورات                      تقيس على الحصى نطفا بقينا وقال ذو الرمة في التغوير، فجعله سير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راهن تغويري إذا الآل أرفلتبه الشمس أزر الحزورات العوانك ورواه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قلت، أي حرك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رس مغ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يد المفاص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غار الشحم فيه، أي في الف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طار وسمن؛ وفي كلام المصنف نظر، إذ لم يذكر آنفا الفرس حتى يرجع إليه الضمير كما تراه، وأحسن منه قو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غار أي سمن ودخل فيه الشحم، وهو تفسير لقول الراع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عته أشهرا وخلا عليها                      فطار الني فيه واستغار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32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ر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سار الني فيها، أي ارتف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غار، أي هب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كم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صوب الحسن عليها وارتق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ى استغار في بيت الراعي هذا، أي اشتد وصلب، يعني شحم الناقة ولحمها إذا اكتنز، كما يستغير الحبل إذا أغير، أي اشتد فت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غار شحم البعير، إذا دخل جوف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ول الأ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غارت الجرحة والقر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ورم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غيرة، بضم وتكسر الميم في لغة بعضهم، وليس إتباعا لحرف الحلق كشعير وبعير كما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م مغيرة بن عمرو بن الأخنس، هكذا في سائر النسخ، والمعروف عند المحدثين أنه مغيرة بن الأخنس بن شريق الثقفي، من بني غيرة بن عوف بن ثقيف، حليف بني زهرة، قتل يوم الدار؛ كذا في أنساب ابن الكل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ثله معجم ابن فهد، والتجريد للذه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بعض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بن الأخنس وهذا يصح لو أن هناك في الصحابة من اسمه مغيرة بن عمرو، فلي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غيرة بن الحارث بن عبد المطلب، مشهور بكنيته، سماه جماعة، منهم الزبير بن بكار وابن الكلبي، وقد وهم ابن عبد البرفي الاستيعاب هنا، فجعله أخا أبي سفيان، فتن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بة رجل آخر اسمه المغيرة بن الحارث الحضرم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غيرة بن سلمان الخزاعي، روى عنه حميد الطويل، وحديثه في سنن النسائي مرس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غيرة بن شعبة بن أبي عامر بن مسعود بن معتب الثقفي، من بني معتب بن عوف، وهو مشه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غيرة بن نوفل بن الحارث ابن عبد المطلب، له روا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غيرة بن أبي ذئب هشام ابن شعبة القرشي العامري، ولد عام الفتح، وروى عن عمر، وهو جد الفقيه محمد بن عبد الرحمن بن المغيرة بن أبي ذئب المد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حابيون، رضي الله عن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اته من الصحابة مغيرة بن رويبة روى عنه أبو إسحاق، خرج له ابن قانع؛ ومغيرة بن شهاب المخزومي،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ولد سنة اثنتين من الهج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حدثين خلق كثير اسمهم المغ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و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مس،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قول امرأة من العرب لبنت 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تشفيني من الصورة، وتسترني من الغو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تقدم أيضا في الص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و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ائرة، وهي القائلة،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و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ناحية السماو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ور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عند باب هراة، وهو غورجي، على غير قياس قا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إليها نسب الإمام أبو بكر أحمد بن عبد الصمد، روى عن عبد الجبار بن محمد بن أحمد الجراحي الغورجي، راوية سنن الترمذي، حدث عنه أبو الفتح عبد الملك بن أبي سهل الكروخي، وتوفي، سنة </w:t>
      </w:r>
      <w:r>
        <w:rPr>
          <w:rFonts w:cs="MS Sans Serif;Times New Roman" w:ascii="MS Sans Serif;Times New Roman" w:hAnsi="MS Sans Serif;Times New Roman"/>
        </w:rPr>
        <w:t>48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ور، بلا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حية متسعة بالعجم، وإليها نسب السلطان شهاب الدين الغوري وآل بيته ملوك الهند ورؤساؤ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بلاد في الجبال بخراسان، قريبة من هرا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ا أبو القاسم فارس ابن محمد بن محمود الغوري، حدث عن الباغن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ور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كيال لأهل خوارزم وهو اثنا عشر سخا وال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بعة وعشرون منا؛ كذا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غاور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غار بعضهم على بعض وكذا غاوروا مغاو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و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ز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ء، م معروف لبني كلب بن وبرة، بناحية السماوة، ومنه قول الزباء، تكلمت به لما وجهت قصيرا اللخمي بالعير إلى العراق ليحمل لها من بزه، وكان قصير يطلبها بثأر جذيمة الأبرش، فحمل الأجمال صناديق فيها الرجال والسلاح، ثم</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32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نكب قصير بالأجمال، هكذا بالجيم جمع جمل، كسبب وأسباب، الطريق المنهج، وعدل عن الجادة المألوفة، وأخذ على الغوير، هذا الماء الذي لبني كلب، فأحست بالشر، وقا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سى الغوير أبؤس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 بأس، أي عساه أن يأتي بالبأس والشر، ومعنى عسى هنا مذكور في موض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أخبرني ابن الكل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ى عمر بمنبوذ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سى الغوير أبؤس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عسى الريبة من قب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مثل قديم يقال عند التهمة، ومعناه ربما جاء الشر من معدن الخير، وأراد عمر بالمثل لعلك زنيت بأمه وادعيته لقيطا، فشهد له جماعة بالستر فترك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اد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ال عمر حينئ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حر، وولاؤه 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ه أر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سى الغوير أن يحدث أبؤسا، وأن يأتي بأبؤ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كميت</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ب قصير بالأجمال، هكذا بالجيم جمع جمل، كسبب وأسباب، الطريق المنهج، وعدل عن الجادة المألوفة، وأخذ على الغوير، هذا الماء الذي لبني كلب، فأحست بالشر، وقا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سى الغوير أبؤس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 بأس، أي عساه أن يأتي بالبأس والشر، ومعنى عسى هنا مذكور في موض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أخبرني ابن الكل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ى عمر بمنبوذ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سى الغوير أبؤس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عسى الريبة من قب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مثل قديم يقال عند التهمة، ومعناه ربما جاء الشر من معدن الخير، وأراد عمر بالمثل لعلك زنيت بأمه وادعيته لقيطا، فشهد له جماعة بالستر فترك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اد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ال عمر حينئ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حر، وولاؤه 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ه أر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سى الغوير أن يحدث أبؤسا، وأن يأتي بأبؤ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كمي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وا أساء بنو كرز فقلت لهم                      عسى الغوير بإباس وإغوار أو هو، أي الغوير في المثل تصغير غار، لأن أناسا كانوا في غار فانهار عليهم، أو أتاهم فيه عدو فقتلوهم فيه، فصار مثلا لكل ما يخاف أن يأتي منه شر، ثم صغر الغار فقيل غو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قو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ارهم يغورهم ويغير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فع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غت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متار وانتف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غ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بط أو أراد هبوط أرض غور، وهذا الأخير نقله الصاغاني، وهو المستغ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وارة، كسح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جنب الظهران،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ورين،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ض،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وريان، بالضم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مرو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و غاور، كها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من بني ألهان بن مالك أخي همدان ابن ما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غو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زيمة والطرد، وقد غور تغوي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له الصاغاني، كأنها لغؤو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ور، كعن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ية، لغة في الغير، بالياء،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ار الرجل يغوره ويغيره، إذا أعطاه الغيرة، والغورة، وهي الدية؛ رواه ابن السكيت في الواو والياء، وسيذكر في الياء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غار صيته، إذا بلغ الغ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ه فسر بعض بيت الأعشى الساب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غو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تيان الغ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ورنا وغرنا، بمع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ار الرجل يغور، إذا سار في بلاد الغوءر وهكذا قال الكسائ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ار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ل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رت في غير مغار، أي طلبت في غير مط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غار عينه، وغارت عينه تغور غورا وغؤورا، وغور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خلت في الرأ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ارت تغار، لغة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أحمر</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32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ائلة بظهر الغيب عني                      أغارت عينه أم لم تغا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وير،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من أغار غارة ال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ساعدة بن جؤي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ساق إذا أولى العدى تبـددوا                      يخفض ريعان السعاة غويرها والغ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يل المغيرة، قال الكميت بن معروف</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حن صبحنا آل نجران غارة                      تميم بن مر والرماح النوادسا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قيناهم خيلا مغ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اوروهم مغاو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غاروا، بعضهم على بع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حديث قيس بن عاص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نت أغاورهم في الجاهل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غاور، كمساجد، في قول عمرو ابن م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يض تلالا في أكف المغا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حتمل أن يكون جمع مغاور بالضم، أو جمع مغوار بالكسر بحذف الألف أو حذف الياء من المغاو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غو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بالغ في الغ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غار،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الغارة، كالمقام موضع الإقا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حديث سه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ما بلغنا المغار استحثثت فرسي وهي الإغارة نفسها أيضا، قاله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م مغاو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يل مغيرة، بضم الميم وكس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رس مغو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ر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يد العدو، والجمع مغاوير، قال طفي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اجيح من آل الوجيه ولاحق                      مغاوير فيها للأريب معقب 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 مغار،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يد المفاص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اه شدة الأسر، كأنه فتل فت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ه فسر أبو سعيد الضرير بيت الطرماح الساب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ق الخيل بالركض المغ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ا نقله شيخنا من أحاسن الكلام ومحاسن الكرام لابن النعمان بشير بن أبي بكر الجعفري التبريز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هب، وأصلها الخيل المغ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مرؤ الق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ارة سرحان وتقريب تتف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ار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ة عدو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برز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ور النهار، إذا زالت الشمس،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إغ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ة الفت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بل مغ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كم الفت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ديد الغارة، أي شديد الفت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لإغارة مصدر حقيقي، والغارة اسم يقوم مقام المص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غ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شتد وصلب واكتن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غير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نف من الخوارج السبئية نسبوا إلى مغيرة بن سعيد، مولى بجي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اد الحاف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قتول على الزند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ذهبي في الديو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كى عنه الأعمش أن عليا كان قادرا على إحياء الموتى؛ أحرقوه بالن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غار فلان أهله، أي تزوج عليها؛ حكاه أبو عبيد عن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بالشأ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ار حراء وغار ث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شهور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ار في الأم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دق النظر، كأغار، ذكره ابن القطاع،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عرفت غور هذه المسأ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لان بعيد الغ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تعمق النظ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بحر لا يدرك غو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غيري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طن من مخزوم، وهم بنو المغيرة بن عبد الله بن عمر بن مخز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عمر بن أبي ربيعة منهم، يعني نفس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فى فانظري يا أسم هل تعرفينه                      أهذا المغيري الذي كان يذكـر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ني هذا البيت على غائرة الشمس إذا ضرب مستقبلا لمطلعها،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ارس بن محمد بن محمود بن عيسى الغوري،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دث عن الباغن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لده أبو الفرج محمد بن فارس بن الغوري حد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بكر محمد بن موسى الغوري، ذكره المالي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سام الدين الغوري قاضي الحنفية بمصر، ذكر أنه نسب إلى جبل بالتر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ور،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حية واسعة، وقصبتها بي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ات الغ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د بالحجاز فوق قوران</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32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غ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ي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ير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يرة كالغيار، ككتاب، من غارهم يغيرهم، وغار لهم، أي مارهم ونفع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هب فلان يغير أهله غيرا، أي مار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قول بعض الأغف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زلت في منكظة وسير                      لصبية أغيرهم بغـيري وغ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معنى سوى، والجمع أغيار، وهي كلمة يوصف بها ويستث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كون بمعنى لا فتنصبها على الحال، ك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من اضطر غير باغ ولا ع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فمن اضطر جائعا لا باغيا، وك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ير ناظرين إن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ير محلى الص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عض بني أسد وقضاعة ينصبون غيرا إذا كان بمعنى إلا، تم الكلام قبلها أو لم يتم، يقو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جاءني غيرك، وما جاءني أحد غير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ز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نصب غيرا فهو على وجه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دهما الحال، والآخر الاستثن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كون غير بمعنى ليس، كما تقول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ام الله غير مخلوق، وليس بمخلوق وهو اسم ملازم للإضافة في المعنى، ويقطع عنها لفظا إن فهم معناه، وتقدمت عليها ليس،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غير، لحن، وصوبه ابن هشام وهو غير جيد، لأنه مسموع في قول الشاعر ما نص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وابا به تنجو اعتمد فوربنالعن عمل أسلفت لا غير تسأل</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32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احتج به إمام النحاة في عصره ابن مالك، وهو شيخ المصنف، في باب القسم من شرح التسهيل، وكأن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حن مأخوذ من قول السيرافي ما نص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ذف إنما يستعمل إذا كانت إلا وغير بعد ليس، ولو كان مكان ليس غيرها من ألفاظ الجحد لم يجز الحذف، ولا يتجاوز بذلك مورد السم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هى كلامه، أي السيراف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سمع ذلك قول الشاعر المتقدم ذكره، فلا يكون لحنا، وهذا هو الصواب الذي نقلوه في كتب العربية، وحققو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بضت عشرة ليس غيرها، بالرفع وبالنصب؛ وليس غير، بالفتح على حذف المضاف وإضمار الاسم، وليس غير، بالضم، ويحتمل كونه ضمة بناء وإعراب؛ وليس غير، بالرفع؛ وليس غيرا، بالنصب، ولا تتعرف غير بالإضافة لشدة إبهام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قل النووي في تهذيب الأسماء واللغات، عن ابن أبي الحسين في شام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ع قوم دخول الألف واللام على غير وكل وبعض، لأنها لا تتعرف بالإضافة فلا تتعرف بال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وعندي لا مانع من ذلك، لأن اللام ليست فيها للتعريف، ولكنها اللام المعاقبة للإضافة، نحو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ن الجنة هي المأ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مأواه، على أن غيرا قد تتعرف بالإضافة في بعض المواض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يحمل الغير على الضد، والكل على الجملة، والبعض على الجزء، فيصح دخول اللام عليها بهذا المع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بدر القراف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كن في هذا خروج عن محل النزاع كما لا يخف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ذا وقعت بين ضدين ك غير المغضوب عليهم ضعف إبهامها أو زال،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فضت غير هنا لأنها نعت للذين، جاز أن تكون نعتا لمعرفة، لأن الذين غير مصمود صمده، وإن كان فيه الألف وال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العب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ل الفراء الألف واللام فيها بمنزلة النكرة، ويجوز أن يكون غير نعتا للأسماء التي في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عمت علي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غير مصمود صمد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قول بعضهم، والفراء يأبى أن يكون غير نعتا إلا للذين لأنها بمنزلة النك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خف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ير بد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يس بممتنع ما قال، ومعناه التكرير، كأنه أراد صراط غير المغضوب علي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ذا كانت للاستثناء أعربت إعراب الاسم التالي الواقع بعد إلا في ذلك الكلام وذلك أن أصل غير صفة والاستثناء عارض فتنصب ف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 القوم غير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جيز النصب والرفع ف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جاء أحد غير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ذا أضيفت لمبنى جاز بناؤها على الفتح كقوله، أي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يمنع الشرب منها غير أن نطقتحمامة في غصون ذات أو قال</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32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أشبع ابن هشام القول في غير بما لا مزيد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درك البدر الدماميني في شرحه ما ينبغي النظر له، والوقوف بالتأمل لد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غير الشيء عن حا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ح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له غير ما ك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يره حوله وبدله، وفي التنزيل العزي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لك بأن الله لم يك مغيرا نعمة أنعمها على قوم حتى يغيروا ما بأنفسهم قال 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اه حتى يبدلوا ما أمرهم ال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اسم من التغيير الغير، عن اللحياني، وأنش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 أنا مغلوب قليل الغ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لا غير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هب اللحياني إلى أن الغير ليس بمصدر، إذ ليس له فعل ثلاثي غير م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ير الدهر، كعن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داثه وأحواله المغيرة وورد في حديث الاستسق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يكفر الله يلق الغ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نباري في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أراني الله بك غيرا، الغير من تغير الحال، وهو اسم بمنزلة القطع والعنب وما أشبه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جوز أن يكون جمعا، واحدته غ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ض مغيرة، بالفتح، ومغيورة، أي مسقية أو ممطو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اره يغيره غي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اه، و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ارني الرجل يغورني ويغيرني، إذا وداك، من الد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اره من أخيه يغيره ويغوره غي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طاه الدية، والاسم منه الغيرة، بالكسر وج الغير، كعنب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ير اسم واحد مذكر، والجمع أغيار، مثل ضلع وأضل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ير جمع غيرة، وهي الدية، قال بعض بني عذر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نجدعن بأيدينـا أنـوفـكـم                      بني أميمة إن لم تقبلوا الغيرا وغيره، إذا أعطاه الد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صلها من المغايرة، وهي المبادلة، لأنها بدل من القت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عب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ما سمي الدية غيرا، فيما أرى، لأنه كان يجب القود، فغير القود به، فسميت الدية غيرا، وأصله من التغي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ب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يت الدية غيرا لأنها غيرت عن القود إلى غيره؛ رواه ابن السكيت في الواو والي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ار الرجل على امرأته وكذا غارت هي عليه تغار، بعلامة المذكر الغائب ومؤنثه غيرة، بالفتح، وغيرا، بغير هاء، وغارا وغيارا، ككتاب، قال الأعش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حه الصيف والغيار وإشفا                      ق على سقبة كقوس الضال وتقدم الاستشهاد على الغار في المادة التي تقدمت، فهو غيران، بالفتح، من قوم غياري، كسكارى، وغيارى، بالضم أيضا، كما قا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بدر القراف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يجئ شئ من الجمع بالضم مع الفتح غيره وغير سكارى وعج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كى المصنف الكسر في كسالى أيضا، وغيور، كصبور، من قوم غير، بضمتين، صحت الياء لخفتها عليهم وأنهم لا يستثقلون الضمة عليها استثقالهم لها على الوا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سل،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ير والغيور فعول من الغيرة، وهي الحمية والأنفة،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مغيار، أي شديد الغيرة، من قوم مغايير قال النابغ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مس موانع كل ليلة حرة                      يخلقن ظن الفاحش المغيار</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32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غيرى، كسكرى، من قوم غيارى، وغيور من غير، ولو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غيرى وغيور، والجمع كالجمع، كان أخ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غيور، وامرأة غيور، بلا هاء، لأن فعولا يشترك فيه الذكر والأنث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ارهم الله تعالى بمطر يغيرهم غيرا وغيا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قاهم وأصابهم بخص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ارهم بخير يغيرهم غيرا وغيا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طاهم، وكذا بالرز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ار فلانا يغيره غي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فعه، فاغتار ه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ف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عبد مناف بن ربع الهذلي</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ذا يغير ابنتي ربع عويلهمـا                      لا ترقدان ولا بؤسى لمن رقدا ي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يغنى بكاؤهما على أبيهما من طلب ثأره شيئ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غار الرجل أه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زوج عليها فغارت هي؛ حكاه أبو عبضيد عن الأصمعي، وقد تقدم في غ و ر أيضا لأن المادة واوية ويائ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غايضره بسلعة مغاي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ارضه بالبيع وباد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غاره غير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غتا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متار، وخرج يغتار لأهله، أي يمتار؛ نقله الصاغاني عن الفر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نات غ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كذب، هكذا في التكم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أس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اء ببنات غير، أي بأكاذيب، أنشد ابن الأعراب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ما جئت جاء بنات غير                      وإن وليت أسرعن الذهابا والغيار،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بدال، مصدر غاير السلعة، قال الأعشى</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لا تحسبني لكم كافـرا                      ولا تحسبني أريد الغيارا والغيار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لامة أهل الذمة، كالزنار للمجوس ونحوه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علامة اليهو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غيرة، بالفت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رس الحارث ابن يزيد الهمذاني؛ نقله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غيرة كعنب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م، وهو أبو قبي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غ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ذي يغير على بعيره أداته ليخفف عنه ويريح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أعشى</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ستحث المغيرون من الـقـو                      م وكان النطاف ما في العزالي وقال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غير فلان عن بعيره، إذا حط عنه رحله وأصلح من شأ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رك القوم يغيرون، أي يصلحون الرح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شاع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دى فما أنت بأرض تغيير                      واعترفي لدلج وتهجـير وتغايرت الأشي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ختلف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غيير الش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تف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لان لا يتغير على أهله، أي لا يغا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قول العر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غير من الحم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أنها تلازم المحموم ملازمة الغيور لبعل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جل غيار، وامرأة غيا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ثيرة الغيرة والأن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غيرة بن سعد بن ليث بن بكر، جد بني البكير البدري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غيرة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د لواثلة بن الأسق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ثقيف غيرة بن عوف بن ثقيف</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color w:val="0000FF"/>
        </w:rPr>
      </w:pP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فاء مع الراء</w:t>
      </w:r>
      <w:r>
        <w:rPr>
          <w:rFonts w:cs="MS Sans Serif;Times New Roman" w:ascii="MS Sans Serif;Times New Roman" w:hAnsi="MS Sans Serif;Times New Roman"/>
          <w:color w:val="9224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ف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أ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أر، م ، معروف، وهو مهموز ج فئران، بالكسر، وفئرة كعن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ؤر كصرد، للذكر، عن ابن الأعرابي، قال عكاشة بن أبي مسعدة السعد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 حجم حجر إلى حجر                      نيط بمتنيه من الفأر الفؤر</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32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ك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ل لائل، ويوم أيوم، والفأرة له وللأنثى، كما قالوا للذكر والأنثى من الحم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ما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أرة مهموزة، وقد يترك همزها تخفي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قيل تهمز الفأرة والجؤنة والمؤسى والحؤ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أرة، بهمز وبغير هم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يح يكون في رسغ البعير، 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رسغ الدابة تنفش، بتشديد الشين، إذا مسحت، وتجتمع إذا تركت، كالفؤرة، بالضم، يهمز ولا يهم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أ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جرة، يهمز ولا يهم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أ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فجة المسك، وبلا 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سك، ربما سمي به لأنه من الفأر يكون، في قول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صواب إيراد فأرة المسك في ف و ر لفوران رائحتها وانتشارها، أو يجوز همزها لأنها على هيئة الفأرة، قال الجاح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ألت رجلا عطارا من المعتزلة عن فأرة المسك،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 بالفأرة، وهو بالخشف أش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رة المسك تكون بناحية تبت، يصيدها الصياد، فيعصب سرتها بعصاب شديد، وسرتها مدلاة فيجتمع فيها دمها، ثم تذب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ذا سكنت قور السرة المعصبة، ثم دفنها في الشعير حتى يستحيل الدم الجامد مسكا ذكيا بعد ما كان دما لا يرام نت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ولا أن النبي صلى الله تعالى عليه وسلم قد تطيب بالمسك ما تطيبت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لطائ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 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همز الفأ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رة تهمز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ما عنى بالهمز الع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بن فئر، ككت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عت فيه الفأرة، وقد فئر، كفرح، وكذا طعام فئر وأرض فئرة، ومفأ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يرتها، كم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ض جردة إذا كثر جراد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أر الرجل، كمن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فر حفر الفأر،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فن وخبأ، أنشد ثعلب</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 صبيح ابن الزنا قـد فـأرا                      في الرضم لا يترك منه حجرا قال الصاغاني البيت لخندق الدبيري في عبد لهم يقال له صبيح، سرق حنطة له، فدفنها في هضاب ورضم عند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فئرة، بالكسر، عن الأزهري، والفؤارة، كثمامة، والفئيرة، ككريمة، عن ابن دريد، والفئرة، كعنبة، وتترك همزتها تخقيف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لبة وتمر يطبخ، شبيه بالدواء، يعطي للنفساء، وفي التهذ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ي حلبة تطبخ حتى إذا قارب فورانها ألقيت في معصر فصفيت، ثم يلقى عليها تمر، ثم تتحساها المرأة النفس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عيد بن فأ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يخ ليزيد بن هارو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أ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 بأرمينية، نقله الصاغاني، وهو في معجم ياقوت، قال ونسب إليه بعض المتأخر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فأ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ضل من اللح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فأ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قدار معلوم من الطعام، وهو دخ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يعقو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أرة الإب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 تفوح منها رائحة طيبة، وذلك إذا رعت العشب وزهره، ثم شربت وصدرت عن الماء نديت جلودها، ففاحت منها رائحة طيب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راعي يصف إبلا</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ها فأرة ذفراء كـل عـشـية                      كما فتق الكافور بالمسك فاتقه وفأرة الجبل الغسان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م عتوارة ابن عامر بن ليث بن بكر بن عبد مناة بن كنان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حمد بن عبد الكريم بن علية المصري، عرف بابن فأرة، دخل الأندلس وحدث؛ ذكره ابن بشكوا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ف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ت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32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تر الشيء، والحر، وفلان يفتر ويفتر، من حد نصر وضرب فتورا كقعود، وفتارا كغ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كن بعد حدة ولان بعد ش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 تعالى في وصف الملائ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فتر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لا يسكنون عن نشاطهم في العبا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تره الله تعالى تفتيرا، وفتر ه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تر ال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كن حره، فهو فاتر بين الحار والبارد، وفاتور، ك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تر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له وقدره بفتره كم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بره، إذا كاله وقدرة بشب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تر جسمه يفت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تو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نت مفاصله وضع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تر،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ع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جد في نفسي فترة، وهي كالضع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للشي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علته كب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رته فت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تر العضل من اللح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ت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قدار معلوم من الطعام، هكذا في سائر النسخ، وهو مأخوذ من عبارة الصاغاني في التكملة وقد أخطأ المصنف في النقل، فإن العضل من اللحم هو الفأر بالهمز، كذا هو في نسخة التكملة مجودا بخط المصنف في مادة ف أ 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دل له أيضا ما 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للحم المت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ر المتن، ويرابيع المتن، وكذا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قدار معلوم من الطعام هو الفأر، بالهمز، هكذا في التكملة مجودا بخط المصن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اد بع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دخ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ذكر بعده فأر بلد بنواحي أرمين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يراد المصنف إياهما في ف ت ر وهم لا يكاد ينتبه له كل أحد، فاعلم ذلك، ولا تغتر بآراء المقلد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فتره الد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ضعفه، وكذلك أفتره الس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تار، كغ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بتداء النشوة، عن أبي حنيفة، وأنشد للأخط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جردت بعد الهدير وصرحت                      صهباء ترمى شربها بفتـار وطرف فات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ه فتور، ليس بحاد النظر، و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لم يكن حدي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قط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تر الط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كسر نظ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بصائ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رف الفات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فيه ضعف مستحس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تر،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بين طرف الإبهام وطرف المشيرة، والجمع أفت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بين طرف السبابة والإبهام إذا فتحت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تر،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لسفرة تعمل من الخوص ينخل عليها الدقيق، نقله الصاغاني ولم يغره، وهو قول أبي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ترة،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بين كل نبيين، 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بين كل رسولين من رسل الله عز وجل، من الزمان الذي انقطعت فيه الرسا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ت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كة، إذا وطئتها أخذتك الرعدة في الرجلين حتى تعرق ، كالفتر، كقنب، هكذا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الرعادة، موجودة بنيل م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فتر الرجل فهو مفتر، إذا ضعف، هكذا في النسخ، و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عفت جفونه فانكسر طرف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فتر الش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تر شاربه، كم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طف الرجل، إذا قطفت دابته، وعليه يحمل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هى عن كل مسكر ومفتر، فالمس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يزيل العقل، والمفت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يفتر الجسد إذا شرب، أي يحمي الجسد ويصير فيه فتو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م من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فت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معنى فتره، أي جعله فات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تر السحاب تفتي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حير لا يسير وسكن وتهيأ للمطر،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ت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طر وفرغ ماؤه وكف وتح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ه فسر قول ابن مقبل يصف سحاب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أمل خليلي هل ترى ضوء بارق                      يمان مرته ريح نجد فـفـتـر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33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حماد الراو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تر، أي أقام وسك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فتر الف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جر، هكذا في النسخ، و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جم، كما في الأساس،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فت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فتر، لغة بني أسد، كما نقله الفراء هنا، ذكر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مر للمصنف في التاء مع الراء، وجعله هناك لغة مستق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تر،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امرأة،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كر الفتح مستدرك، لأن إطلاقه نص فلا يحتاج إلى ذك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ما ذكره لبيان منشإ الوهم في كونه بالكسر، فذكره مشيرا إلى أن قوله ووهم الجوهري إنما هو ضبطه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و لم يذكر الفتح كان يظن أن الوهم في كونه اسم امرأة، وليس كذلك، فظهر بذلك أن ذكر الفتح ليس بمستدرك على ما زعمه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مسيب بن علس، ويروى للأعشى</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صرمت حبل الوصل من فتر                      وهجرتها ولججت في الهجر</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معت حلفتها التي حلفـت                      إن كان سمعك غير ذي وقر هكذا أنشده ابن بري، و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شهور عند الرواة من فتر، بفتح الفاء، وذكر بعضهم أنها قد تكسر، ولكن الأشهر فيها الفت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على ما قرره ابن بري لا وهم ينسب إلى الجوهري لأنه قد حكى 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تكم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جو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فتر ما بين طرف السبابة والإبهام إذا فتحتهم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ما قول الشاع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صرمت حبل الود من فت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هو اسم امرأة، ربط الجوهري الثاني إلى الأول؛ وضمه إياه إليه في قرن واحد يقتضي أن يكون الثاني بكسر الفاء كما هو عادته في تصنيفه، واسم المرأة فتر، بالفت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نته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يجاب عن هذا بأن الكسر محكى أيضا، كما نقله ابن بري، ومن حفظ حجة على من لم يحفظ</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ظهر بما ذكره ابن بري والصاغاني أيضا توهين ما زعمه شيخنا تبعا للبدر القرافي أن منشأ الوهم في ضبط الجوهري إياه بالقلم بالكسر في قول الأعشى السابق، وذلك لا يعتد به، لاحتمال أنه تحريف، ولم يتعرض لضبطها بالقلم حتى يعتمد عليه ويتوجه التوهيم إليه، فتأم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تر البر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ك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تر العامل عن عم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صر ف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تره غيره، وهو مجاز</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ف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ت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ك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تكر، كخنصر، وحضجر؛ والفتكرين، بتثليث الفاء وفتح التاء وبكسر الفاء، وسكون التاء وفتح الكاف، فهي خمس لغات، والأصل فيه مثال فلسطين ودرخمين، والذي بكسر الفاء وسكون التاء والكاف لغة في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اه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مر العجب العظيم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نون للجمع، أي الدواهي والشدائد واقتصروا فيه على الجمع دون إفراد من حيث كانوا يصفون الدواهي بالكثرة والعموم والاشتمال والغل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شد ابن دريد،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شد ابن الكلبي لرجل من كلب قديم فيما ذكره، فجعل كليبا عيرا، كما جعله الحارث بن حلزة في شعره</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ليب العير أيسر منك ذنبا                      غداة يسومنا بالفتـكـرين</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فما ينجيكم مـنـا شـبـام                      ولا قطن ولا أهل الحجون </w:t>
      </w:r>
      <w:r>
        <w:rPr>
          <w:rFonts w:ascii="MS Sans Serif;Times New Roman" w:hAnsi="MS Sans Serif;Times New Roman" w:cs="MS Sans Serif;Times New Roman"/>
          <w:color w:val="009716"/>
          <w:rtl w:val="true"/>
        </w:rPr>
        <w:t xml:space="preserve"> ف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ث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33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اثور، بالمثلثة عند العا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ست، هكذا نسبه صاحب اللسان أو هو الطشتحان، ونسبه الزمخشري للعامة، أو هو الخوان يتخذ من رخام أو فضة أو ذهب، وعم بعضهم به جميع الأخونة، وخص الأزهري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هل الشأم يتخذونه من رخام يسمونه الفاث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حديث أشراط السا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كون الأرض كفاثور الفض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حاتم في الخوان الذي يتخذ من الفضة</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حرا كفاثور اللجين يزينه                      توقد ياقوت وشذرا منظما ومثله لمعن بن أوس</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حرا كفاثور اللجين وناهداوبطنا كغمد السيف لم يعرف الحملا وفي النها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فاث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خو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س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ام من فضة أو ذه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ه قرص الشم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اثورها، أي على التشب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أغلب العجل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انجلى فاثور عين الشم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بو عمر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فاث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صحاة، وهي الناجود والباط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اثور ع، عن كرا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نج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لب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ين فاثور أفاق فالدح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تكم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فاث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جماعة في الثغر الذين يذهبون خلف العدو في الطل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فاثور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جاسوس، قاله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سيده و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م على فاثور واح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راد به المنزلة والنشاط، هكذا في النسخ بالنون والشين المعجمة، وهو غلط، والصواب البساط بالموحدة والسين المهملة، أي على منزلة واحدة وبساط واح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ليث في كلام ذكره لبعض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هل الشام والجزيرة على فاثور واحد، كأنه عن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لى بساط واح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حديث علي رضي الله ع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ان بين يديه يوم عيد فاثور عليه خبز السمراء، أي خو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يشبه الصدر الواسع به فيسمى فاثورا، قال الشاع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ها جيد ريم فوق فاثور فـضة                      وفوق مناط الكرم وجه مصور والفاث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جفنة، عند ربيعة، نقله ابن سيده وغيره، أي على التشب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فاثور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جاما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ه فسر قول لبيد</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قائبهم راح عتيق ودرمك                      وريط وفاثورية وسلاسل 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راد بالسلاسل هنا الدروع؛ قاله أبو عبيدة في كتاب الدرع والبيضة، في باب ما جاء بعض ما في الدرع فقام مقام الدر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فاثورية ه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خون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روض الأن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فاث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بيكة الفض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بريق من فض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لس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فاث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ائدة، بلغة أهل الجزي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م على فاثور واحد، أي مائدة واحد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ف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ج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وء الصباح، وهو حمرة الشمس في سواد الليل، وهما فجر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دهما المستطيل، وهو الكاذب الذي يسمى ذنب السرحان؛ والآخر المستطير، وهو الصادق المنتشر في الأفق الذي يحرم الأكل والشرب على الصائ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يكون الصبح إلا الصاد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آخر الليل كالشفق في أ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انفجر الصبح، وتفجر، وانفجر عنه ال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فجر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خلوا فيه، أي الصبح، كما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بحوا، من الصبح، وأنشد الفارس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ما أفجرت حتى أهب بسـدفة                      علاجيم عين ابني صباح تثيره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33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كلام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نت أحل إذا أسحرت، وأرحل إذا أفجر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رس إذا أفجرت، وأرتحل إذا أسفرت، أي أنزل للنوم والتعريس إذا قربت من الفجر، وأرتحل إذا أض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ت مفجر، من ذلك الوقت إلى طلوع الشم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كى الفارس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ريق ف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ض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جار، ك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رق مثل الف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فجيرك ال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نفجر الماء والدم ونحوهما من السيال، وتف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ال وانبع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جره هو يفجره، بالضم، فجرا فانفجر، أي بجسه فانبج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جره تفجي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د للكث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فجر والمفج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فجره من الحوض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تفتح الماء كالفجر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فج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ض تطمئن وتنف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بارة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تنفجر فيها أودية، والجمع المفا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فاجر الوا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افضه حيث يرفض إليه الس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جرة الوا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طلاقه يقتضي أن يكون بالفتح، والصواب أنه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تسعه الذي ينفجر إليه الماء، كثجر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فجرت عليهم الدواه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تهم من كل وجه كثيرة بغت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ا انفجر عليهم العدو، إذا جاءهم بغتة بكثرة، كما في الأساس و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صل الفجر الشق، ثم استعمل في الانبعاث في المعاصي والمحارم والزنى وركوب كل أمر قبيح من يمين كاذبة أو كذب، كالفجور فيهما كقع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جر الرجل بالمرأة يفجر فجو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نى، والمرأ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نت، فهو فجور كصبور، وفاجور، نقله الصاغاني، من قوم فجر، بضمتين، وامرأة فجور أيضا، من نسوة فجر، ورجل فاجر، من قوم فجار وفجرة، كطلاب وطلبة،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تجار يبعثون يوم القيامة فجارا إلا من اتقى ال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جر، بالتحر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طاء والكرم والجود والمعروف، قال أبو ذؤي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طاعيم للضيف حين الشتا                      ء شم الأنوف كثيرو الفجر وقال أبو عب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ود الواسع، والكرم، من التفجر في الخير، وقال عمرو بن امرئ القيس يخاطب مالك بن العجل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الفت في الرأي كل ذي فجروالحق يامال غير ما تصف هكذا صواب إنشاده كما قاله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ال، عن كر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رته، قال أبو محجن الثقف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د أجود وما مالي بذي فجر                      وأكتم السر فيه ضربة العنق وقد تفجر بالكرم وانف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قط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جر الرجل فجرا، أي كفر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كر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ا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تمول، أي الكثير المال، وهو على النسب، والفا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احر،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قط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للفج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للمرأ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فجار كقطام، وهو اسم معدول عن الفاجرة يريد يا فاجرة، قال النابغ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ا اقتسمنا خطتينا بـينـنـا                      فحملت برة واحتملت فجار قال ابن ج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جار معدولة عن فجرة، وفجرة علم غير مصروف، كما أن برة ك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وقول سيبويه إنها معدولة عن الفجرة تفسير على طريق المعنى لا على طريق اللف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فج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ده فاج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جر الرجل يفجر فجو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سق، وفجر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ب وكذب، زاد بن القط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صله الميل، والفا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ائ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ذؤي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تخنوا علي ولا تشطـوا                      بقول الفجر إن الفجر حوب</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33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 بالفجر الكذب، ويسمى الكاذب فاجرا لميله عن القص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جر فجورا، عصى وخالف، وبه فسر ثعلب قولهم في الدع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خلع ونترك من يفجرك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يعصيك ومن يخالف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حديث عمر رضي الل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رجلا استأذنه في الجهاد، فمنعه لضعف بدنه، فقال له إن أطلقتني وإلا فجرتك، أي عصيتك وخالفتك ومضيت إلى الغز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مؤ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جر الرجل من مرض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رأ؛ وف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بصره، وفجر أمر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س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جر الراكب يفجر فجو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ل عن سرج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جر عن الح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دل، ومنه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ب وف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عمر رضي الل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حمله أعرابي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ناقتي قد نقب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ب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يحم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سم بالله أبو حفص عمر                      ما مسها من نقب ولا دبر فاغفر له اللهم إن كان فجر أي كذب ومال عن الصد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تلتم فتى لا يفجر الله عامدا                      ولا يجتويه جاره حين يمحل أي لا يفجر أمر الله، أي لا يميل عنه ولا يترك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يام الفجار، بالكسر، كانت بعكاظ، تفاجروا فيها واستحلوا كل حرمة، كذا 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ج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وم من أيام العرب، وهي أربعة أفج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جار الرجل، وفجار المرأة، وفجار القرد، وفجار البرا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خير هو الوقعة العظمى، نسبت إلى البراض بن قيس الذي قتل عروة الرحال، وإنما سميت بذلك لأنها كانت في الأشهر الحرم، وكانت بين قريش ومن معها من كنانة، وبين قيس عيلان في الجاهلية، وكانت الدبرة، أي الهزيمة، على ق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ما قاتلوا فيها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فضجرنا، فسميت لذلك فجارا، وهو مصدر فاجر مفاجرة وفجا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رتكب الفجور، كما حققه السهيلي في الرو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جارات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فاخرا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حضرها النبي صلى الله تعالى عليه وسلم، وهو ابن عشرين سنة،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نت أنبل على عمومتي يوم الفجار، ورميت فيه بأسهم، وما أحب أني لم أكن فع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روا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نت أيام الفجار أنبل على عمومتي وذو فجر،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قال بشير بن النكث</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يث تراءى مأسل وذو فجر                      يقمحن من حبته ما قد نثر والفجير، كجهي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كب فلان فجرة وفجار ممنوعة من الصرف، أي كذب وف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فجر الرجل، إذا جاء بالفجر، أي بالمال الك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فجر، إذا كذب، وأفجر، إذا زنى، وأفجر، إذا كفر، وأفجر، إذا عصى بفرجه، وأفجر، إذا مال عن الح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خير ليس من قول ابن الأعرابي، بل ألحقه الصاغاني من كلام غيره وأفجر الينبو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بطه، أي أخرج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تفجر، بكسر الج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 الحارث بن وعلة كأنه يتفجر بالع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هواز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فتجار في الك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ختراقه من غير أن يسمعه من أحد ويتعلمه،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زع القوم إذا نازعتـهـم                      بأريب أو بحـلاف أبـل</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فتجر القول ولم يسمع بـه                      وهو إن قيل اتق الله احتفل</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33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جره، إذا نسبه للفجور، كفسقه وكف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حديث ابن الز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جرت بنفس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مؤ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جر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طأ في الج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جر، إذا ركب رأسه فمضى غير مكتر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ش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ج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كوب إلى ما لا يح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لف فلان على فجرة، واشتمل على فجرة، إذا ركب أمرا قبيحا من يمين كاذبة أو زنى أو كذ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ا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كذب، لميله عن الصدق والقص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ا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اقط عن الطر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عائشة رضي الله ع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لفجر، معدول عن فاجر للمبالغة، ولا يستعمل إلا في النداء غال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رنا في منفجر الر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طريق يكون فيه،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جر،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كنى به عن غمرات الدني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حديث أبي بكر رضي الله عنه لأن يقدم أحدكم فتضرب عنقه خير له من أن يخوض في غمرات الدنيا، يا هادي الطريق جرت، إنما هو الفجر أو البحر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نتظرت حتى يضئ لك الفجر أبصرت قصدك، وإن خبطت الظلماء وركبت العشواء هجما بك على المكرو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ضرب البحر مثلا لغمرات الدني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تقدم البحر في موضع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ختلف في معنى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 يريد الإنسان ليفجر أما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وف أت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كثر الذنوب ويؤخر التو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سوف بالتوبة ويقدم الأعمال السيئ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كفر بما قدامه من البع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مؤ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ليمضي أمامه راكبا رأس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كذب بما أمامه من البعث والحساب والجزاء</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ف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ح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فتحر الكلام والرأي، بالحاء المهملة، أهمله الجوهري وصاحب اللسان، وقال ابن الفرج عن مدرك الضب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ذلك إذا أتى به من قصد نفسه، ولم يتابعه عليه أحد كافتحله؛ الأخير نقله ابن الفرج عن أبي محجن الضباب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ف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خ </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33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خر، بالفتح، ويحرك، مثل نهر ونهر لمكان حرف الحلق، والفخار والفخارة، بفتح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وقف بعض في الفخار بالفتح،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واب فيه بالكسر،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يستند في ذلك لما يعتمد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أبي الحديد في أول شرح نهج البلاغ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لي إمام من أئمة اللغة في زمان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خار بكسر الفاء، وهذا مما يغلط فيه الخاصة فيفتحونه، وهو غير جائز، لأنه مصدر فاخر، كقات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دي لا يبعد أن تكون الكلمة مفتوحة الفاء، ويكون مصدر فخر لا فاخر، وقد جاء مصدر الثلاثي إذا كان عينه أو لامه حرف حلق على فعال بالفتح كسماح وذهاب، اللهم إلا أن ينقل ذلك عن شيخ أو كتاب موثوق به نقلا صريحا فتزول الشبه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هى كلام ابن أبي الحد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القيد الذي قيده بحرف الحلق عينا أو لاما لا نعرفه لأحد في المصادر، بل وردت المصادر على فعال بلا حصر في الثلاثي مطلقا حتى ادعى فيه أقوام القياس لكثرته كسلام وكلام وضلال وكمال وجمال ورشاد وسداد، وما لا يحص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 كلام في المصب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 ابن أبي الحد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هم إلا أن ينقل ذلك عن شيخ أو كتاب إل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ل الصاغاني في التكملة ما نص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جوز الفخار، بالفتح، لأنه مولد، فإذن زالت الشبهة، ف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خيري، كخليفي، ويم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مدح بالخصال وعد القديم والمباهاة بالمكارم من حسب ونس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مباهاة بالأمور الخارجة عن الإنسان، كمال وج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دعاء العظم والكبر والشرف، كالافتخ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فخر، كمنع، يفخر فخرا وفخرة حسنة، عن اللحياني، فهو فاخر وفخور، وكذلك افت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فاخر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خر بعضهم على بعض، والتفا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عاظ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ف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ك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اخضره مفاخضرة وفخارا،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ارضه بالفخر، ففخره، كنصره يفخره فخ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لبه وكان أفخر منه وأكرم أبا وأ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شد ثعل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صمت عمرا وأعـمـيتـه                      عن الجود والفخر يوم الفخار كذا أنشده بالكسر، وهو نشر المناقب وذكر الكرام بالكر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خره عليه، كمنع يفخره فخ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ضله عليه في الفخر، عن أبي زيد، كأفخره عليه، وقال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خر فلان اليوم على فلان في الشرف والجلد والمنطق، أي فضل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خير،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فاخر كالخصيم بمعنى المخاص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سجعات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 فلان فخيرا ثم رجع أخي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خير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غلوب في الفخر، وفي بعض الأمه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ف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فخرة، وتضم الخ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أثرة وما فخر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ا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يد من كل شئ، قال لبي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تى تزينت الجواء بفاخـر                      قصف كألوان الرحال عميم</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33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ى به هنا الذي بلغ وجاد من النبات، فكأنه فخر على ما ح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ا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سر يعظم ولا نوى له، فكأنه فخر بذلك على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روى بالزا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فخر الشيء، هكذا في النسخ، وعبارة الليث على ما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فخر الث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شتراه فاخ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لك في التزوي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فخر فلان ماش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خور، كص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قة العظيمة الضرع القليلة اللبن، ومن الغنم ك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تي تعطيك ما عندها من اللبن ولا بقاء للب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قة الفخ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ظيمة الضرع الضيقة الأحا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خور من الضرو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ليظ الضيق الأحاليل القليل اللبن، والاسم الفخر، والف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ابن الأعراب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ندلس غلباء مصباح البـكـر                      واسعة الأخلاف في غير فخر ووهم المصنف فأعاده في الزا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خ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خلة العظيمة الجذع الغليظة السع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خ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رس العظيم الجردان الطويله، كالفيخر، كصيقل، بالراء وبالزاي، قاله أبو عبيدة، ج فيا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خارة، كجبا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رة، ج الفخ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ر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نز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صلصال كالفخ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هو ضرب من الخزف تعمل منه الجرار والكيزان وغي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ه فسر 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 خرج يتبرز فأتبعه عمر بإداوة وفخ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خر الرجل كفرح، يفخر فخ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ف، وأنشد للقطام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راه يفخر أن تحل بيوتـه                      بمحله الزمر القصير عنانا فسره ابن الأعرابي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اه يأن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اخ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ت طيب الر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من الرياح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مرو العريض الو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ذي خرجت له جماميح في وسطه كأنه أذناب الثعلب، عليها نور أحمر في وسطه، طييب الريح، يسميه أهل البص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يحان الشيو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عم أطباؤهم أنه يقطع الش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فخير، كسكيت، أي كثير الف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ا فخيرة، والهاء للمبالغ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شاع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مشي كمشي الفرح الفخ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ه لذو فخرة عليهم، بالضم أي ف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لضك فخرة هذا، أي فخره؛ عن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ضخر الرجل فخ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كبر بالفخر وأفخرت المرأ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تلد إلا فاخرا؛ قاله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رمول فيخر، كصيق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ظ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اه ابن دريد بالزاي، كما سيأت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في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ظم ذلك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مع فيا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يقال بالزاي، وهي قلي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كتاب أيمان عيم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خي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خير، كذا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فتخرت زواخ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الت وارتفعت،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زهي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عتم وافتخرت زواخره                      بتهاول كتهاول الرقـم والتها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لوان المختلفة؛ كذا 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بن الفخار، كشد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معمر بن الغاضر الأصبه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تمام علي بن أبي الفخار هبة الله الهاشمي، ك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شمس الدين فخار بن أحمد بن محمد الموسوي النسابة، وحفيده جلال الدين فخار بن معد بن فخار النقيب النسابة، وولده علم الدين عبد الحميد ابن فخار، من مشايخ أبي العلاء الفرضي، توفي سنة </w:t>
      </w:r>
      <w:r>
        <w:rPr>
          <w:rFonts w:cs="MS Sans Serif;Times New Roman" w:ascii="MS Sans Serif;Times New Roman" w:hAnsi="MS Sans Serif;Times New Roman"/>
        </w:rPr>
        <w:t>61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كره المصنف في ح ا ر، وولده رضي الدين علي بن عبد الحميد، مات بهراة خرا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دث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ا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ب شيخنا الإمام المحدث محمد بن يحيى بن محمد العباسي الأثري، سمع بالحرمين من عدة شيو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بارك بن فاخر أبو الكرم، نحوي حدث</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33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ف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د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در الفحل يفدر، بالكسر، فدرا، بالفتح، وفدو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ضم، واقتصر على الأخير ابن سيده وابن القطاع، فهو فا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تر وانقطع وجفر عن الضراب وعدل، 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فدر تفديرا وأفدر إفدا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وأصله في الإبل، ج فدر، بالضم، وفوا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خير ذكر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عام مفدر، كمحسن، قال البدر القراف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نادر، مثل أسهب مسهب، وأحصن محص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 نظر ظا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عام مفدرة، بالفتح، عن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طع عن الجماع، تقول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ل البطيخ مفد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در اللحم فدو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رد وهو طبيخ، ومنه الفدر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دور، كصبور، والفادر والفدر،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عل العاقل في الجبل، وقد فدر فدو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مسن، وقد فدر فدورا، إذا عظم وأسن؛ قاله ابن القط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ادر من الوع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قد أسن، بمنزلة القارح من الخيل، والبازل من الإبل، والصالغ من البقر والغنم، و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ن فدر الفحل فدورا، إذا عجز عن الضراب، أو الفا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اب التام أو العظيم منه، ج، أي جمع الفادر فوا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در، بالضم، وفدور،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خير جمع فدر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فدرة، بالفتح اسم للجمع، كما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شيخ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كان مفدرة،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يره أي الف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الأزهري للراع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أنما انتطحت على أثباجها                      فدر بشابة قد يممن وعول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33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اد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خرة الضخمة الصماء العظيمة التي تراها في رأس الج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بهت بالوعل، كالفدرة، بالكسر؛ قاله الص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ا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قة تنفرد وحدها عن ال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لفا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در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طعة من كل شيء، ومنه حديث جيش الخب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كنا نقتطع منه الفدر كالث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د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طعة من اللحم المطبوخ البا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طيته فدرة من اللحم، وهبرة، إذا أعطيته قطعة مجتم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راج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طعمت كرديدة وفد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أم سل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ديت لي فدرة من لحم أي قط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د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طعة من ال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درة من الج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عة مشرفة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نديرة والفندير بكسر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ونها، قال البدر القراف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 مخالفة ل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يادة البناء تدل على زيادة المعنى، مشثل شقدف وشقند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يجاب عنه بأنه أكثرى، لكن الذي ذكره الجوهري أن الفندير والفند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خرة العظيمة تندر من رأس الجبل، وقد أعادها المصنف في ف ن د ر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صخرة العظيمة، كما سيأت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هو إذا تكرار كما لا يخف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مكن أن يجاب بأن المراد ب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ونها، أي في المكان والإشراف لا في القدر، وذلك لأن كلا منهما قد وصف بالضخامة والعظمة، ولكن الفدرة ما كان مشرفا في رأس جبل، والفنديرة دونها في الإشر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وجيه، وبه يجمع بين الكلامين، ف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در، ككت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حمق، وقد فدر، كفرح، فد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در من الع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ريع الانكسار،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در، كعت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ضة،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در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لام السمين، على التشبيه بالوعل، أو قارب الاحتلام، على التشبيه به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جارة تفدر تفديرا، أي تكسر صغارا وكبا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فدرة، كهم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ذهب وحده، كفر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ا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حم البادر المطبو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در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طعة والكعب من الت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ضربت الحجر فتفد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ف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ر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ب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بر، كسبحل، ببخارى وضبط بالفتح أيضا كما في شروح البخاري، وذكر الحافظ في التبصير الوجه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ا أبو عبد الله محمد بن يوسف ابن مطر بن صالح بن بشر الفربري، راوية البخاري، سمع عليه مر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ة ببخارى، ومرة بفربر، حدث عنه أبو إسحاق إبراهيم بن أحمد المستملي، وأبو محمد عبد الله بن أحمد بن حموية الحمويى السرخسي، وأبو الهيثم محمد بن مكى الكشميهني، والشيخ المعمر أبو لقمان يحيى بن عمار بن مقبل بن شاهان الختل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طريق الأخير لنا إلى البخاري صاحب الصحيح عشرة أنفس، وهو عال جد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ف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ر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33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ر، بالفتح، والفرار،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وغان والهرب من شيء خافه، كالمفر، بالفتح، والمفر، بكسر الفاء مع فتح الميم، والثاني يستعمل لموضعه، أي الفرار، أيضا، وقد فر يفر فرا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رب، فهو فرور، كصبور، وفرورة، بزيادة الهاء، وفررة، كهمزة، وهذه عن الصاغاني، وفرار، كشداد، وفر، كصحب، وصف بالمصدر، فالواحد والجمع فيه سو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الهج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سراقة بن مالك، حين نظر إلى النبي صلى الله عليه وسلم وإلى أبي بكر مهاجرين إلى المدينة فمرا به،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ن فر قريش، أفلا أرد على قريش ف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ريد الفارين من قريش، يقال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فر، ورجلان فر، لا يثنى ولا ي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فر، وكذلك الاثنان والجميع والمؤنث، وقد يكون الفر جمع فار، كشارب وشرب، وصاحب وصح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أفررته إفرارا، إذا عملت به عملا يفر منه ويه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عاتك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فر صياح القوم عزم قلوبهم                      فهن هواء والحلوم عوازب أي حملها على الفرار، وجعلها خالية بعيدة غائبة الع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النبي صلى الله عليه وسلم قال لعدي بن حات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فرك عن الإسلام إلا أن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إله إلا الله، أي ما يحملك على الفرار إلا التوح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ثير من المحدثين يقولونه بفتح الياء وضم الف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حيح الأ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ر الدابة يفرها، هكذا هو مضبوط بالكسر على مقتضى اصطلاحه، وضبطه الأزهري بالضم، فرا، بالفتح، وفرارا، مثلثة الف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شف عن أسنانها لينظر ما سنها ومنه حديث ابن ع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 أن يشتري بدنة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 الأمر وفر عن الأ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حث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خطبة الح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د فررت عن ذكاء وتجر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ع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لابن عباس رضي الله عن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يبلغني عنك أشياء كرهت أن أفرك عنها، أي أكشف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 فلانا عما في نفسه، أي استنطقه ليدل بنطقه عما في نفسه، وهو مفرور ومفر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جواد عينه فراره مثلث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ثل يضرب لمن يدل ظاهرة على باطنه،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عرف الجودة في عينه كما تعرف سن الدابة إذا فرر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بيث عينه فراره، أي تعرف الخبث في عينه إذا أبصرته، ومنظره يغني عن أن تفر أسنانه وتخبره، وعبارة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جواد عينه فراره، وقد ي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يغنيك شخصه ومنظره عن أن تختبره وأن تفر أسنا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 الجواد عينه، أي علامات الجود فيه ظاهرة فلا يحتاج إلى أن تف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مرأة فراء، أي غراء حسنة الثغ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فرت الخيل والإبل للإثناء، بالأل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قطت رواضعها وطلع غي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فتر الإن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حك ضحكا حسنا،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فتر فلان ضاحكا، أي أبدى أسنا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فتر عن ثغره، إذا كشر ضاحك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الحديث في صفة النبي صلى الله عليه وس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فتر عن مثل حب الغمام، أي يكشر إذا تبسم في غير قهقه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فتر الب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لألأ، من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فتر الشيء استنشقه، قال رؤ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ما افتر نشوقا منش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رير، كأمير وغراب وصبور وزنبور وهدهد وعلاب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د النعجة والماعزة والبقرة، 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ر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د البقر،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مشي بنو علكم هزلى وإخوتهمعليكم مثل فحل الضأن فرفور</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34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ار،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ف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رير من أولاد المع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صغر جس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م ابن الأعرابي بالفرير ولد الوحشية من الظباء والبقر وغيرهما، أو هي الخرفان والحملان، وهذا أيضا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رير، والفرار، والفرارة والفرر والفرفور، والفرور، والفرا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مل إذا فطم واستجفر وأخصب وسم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ابن الأعرابي في الفرار الذي هو واحد قول الفرزدق</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عمري لقد هانت عليك ظعينة                      فديت برجليها الفرار المربقا ج فرار، كغراب أيضا، أي يكون للجماعة والواحد نادر، قال أبو عب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يأت على فعال شئ من الجمع إلا أحرف هذا أحد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رير،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م، ذكره الصاغاني والزمخشري، ومقتضى كلام الأخير أنه فم الد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 ذابل الفر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وضع المجسة من معرفة الفرس،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أصل معرفته، وهذا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ر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 قيس من بني سلمة بن سعد بن علي بن أسد بن ساردة بن تزيد بن جشم بن الخزرج، جاهلي، وإليه نسب عبد الله بن عمرو بن حرام الأنصاري، والد جابر، فإن أمه بنت قيس هذا، في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ريري، ل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رير، كزبير، هكذا في النسخ، وهو مخالف لما في التكملة والتبصير وغيرهما من كتب الأنساب فإنهم ضبطوا فيها فريرا كأمير مثل الأول، و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فرير بن عنين بن سلامان بن ثعل بن عمرو بن الغوث الطائ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صاغاني تبعا لابن السمعاني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بطن من بحتر، وغلطه الحافظ ابن حجر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 هو بطنا من بختر، بل فرير هذا هو عم بحتر وذلك بين في الجمه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لك أن بحترا ومعنا ابنا عتود بن عنين بن سلامان وبحتر بط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قال الحاف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كر ابن الكلبي في أسباب الألقاب أنه لقب بذلك لحسن عينيه، وكان اسمه عن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و 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طن من العرب لسلم من هذا الو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رؤساء هذه القبيلة عثمان بن سليمان الفريري، ذكره الحاف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رفر، كهدهد، وزبرج، وعصف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ائر هكذا قا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عصفور الصغ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جازية لم تدءر ما طعم فرفر                      ولم تأت يوما أهلها بتبـشـر هكذا أنشده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بش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عوة، وقد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رأيت الفرفور بمصر وهو أصءغر من الإو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رة الحر، بالضم، وأفرته، بضمتين، وقد تفتح الهم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شدت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له، يقال، أتانا، فلان في أفرة الحر، أي شدت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كى الكسائي أن منهم من يجعل الألف عينا ف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عفرة الحر، وعفرة الح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منص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فرة عندي من باب أفر يأفر، والألف أصلية، على فعلة مثال الخض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زال فلان في أفرة شر من فلان، أي شدته، وهي، أي الأف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ختلاط والشدة، أيض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ع القوم في فرة، وأفرة، أي اختلاط وش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فر القوم، وفرتهم، بضمهما، أي من خيارهم، ووجههم الذي يفترون عنه، قاله أبو ربعي والكل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كمي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فتر منك عن الواضحات                      إذا غيرك القلح الأثعـل</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34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فرة مالي، أي خير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رف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ي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فره، إذا صاح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وس ابنث مغراء السع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ما فرفروه رغا وبا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رفر في كلا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ط وأكث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رفر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سره وقطعه وشقه وحركه، كهره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رف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فضه،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فرني فرفارا، أي نفضني وحركني وفرفر الرجل فرف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ل من عرضه وتكلم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ف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زقه، ومنه حديث عون بن عبد الله ما رأيت أحدا يفرفر الدنيا فرفرة هذا الأعرج يعني أبا حازم، أي يذمها ويمزقها بالذم والوقيعة ف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ئب يفرفر الشاة، أي يمزق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رفر البع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فض جس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ر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رع وقارب الخطو قال امرؤ القيس</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زعته من جانبيه كليهـمـا                      مشى الهيذبى في دفه ثم فرفر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34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رفر فرفرة، إذا طاش عقله وخ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رفر الف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بفأس لجامه أسنانه وحرك رأسه، وبه فسر بعضهم بيت امرئ القيس المتقدم ذك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رف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جول الطياش الخفيف، والأنثى ب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رف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كثار، أي الكثير الكلام كالثرثار، وهي ب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رف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يكسر كل شيء، يفرفره، أي يكسره، كالفرافر، كالعلاب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رف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جر صلب صبور على النار تنحت منه القصاع والعساس، 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يسمو سمو الدلب، وورقه مثل ورق اللوز، وله نور مثل الورد الأحمر، وإذا تقادم شجره اسود خشبه فصار كالآبن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رفار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كب من مراكب النساء شبه الحوية، وفرفر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م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رفر أيضا، إذا أوقد بشجر الفرفار، وفرفر، إذا خرق الزقاق وغيرها وشقق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رفير، كجرج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وع من الألو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رفور،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ويق يتخذ من ثمر الينبوت وقيد بعضهم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ينبوت عم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تقدم ذكر الينب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رف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لام الشاب، على التشبيه بالحمل إذا أخصب وسمن، كالفرافر، بالضم فيهما أي في السويق والغ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رف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مل السمين المستجفر، والفرف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صفور الصغير، كالفرفر، كهدهد، وهو الذي قال في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ائر، وسبق للمصنف ذلك، وهما واحد، وأنشد فيه ابن السكيت، وقد تقدم، فليتنبه ل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رافر، كعلاب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 عامر بن قيس بن جندب الأشجعي سميت بفرفرة اللج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را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يف عامر بن يزيد الكناني، نقلهما الصاغاني ولكنه لم يحل الس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را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ل الأخرق، من فرفر، إذا طا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رس فرا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فرفر اللجام في فيه، أي يحركه، زاد 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خلعه عن رأس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را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سد الذي يفرفر قرنه، أي يزعز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أنه يفرفره، أي يمزقه؛ الأخير عن الزمخشري، كالفراف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ر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ضمهما، والفرفار، بالفتح وي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را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مل إذا أكل واجتر، هكذا في سائر النسخ، وهو تصحيف من المصنف، و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مل إذا فطم واستجفر، بالحاء المهملة، واستجفر، بالجيم والفاء، كالفرفور، بالضم، والفرر، بضمتين، والفرور، كقعود، فتأمل، فإن في عبارة المصنف تصحيفا في موضعين، وتقصيرا عن ذكر النظائ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رين، كغسل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فره يفره إفرارا، وكذا أفر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عل به ما يفر منه ويهرب، وقد تقدم ما فيه عند قوله أفررته، وأنه يقال أيضا أفره، إذا حمله على الفرار وأفر رأسه بالسيف، مثل أفراه، أي شققه وفلقه؛ عن اليزي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يام المفر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ي تظهر الأخبار،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فار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هارب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رس مفر،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صلح للفرار عليه، أو جيد الفرار، وبه فسر بيت امرئ القيس</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كر مفر مقـبـل مـدبـر مـعـا                      كجلمود صخر حطه السيل من علش</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34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ن الم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حتمل الفرار نفسه، ووقته، وقرئ أين المفر، بالكسر، أي موضع الفرار، عن الز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كثر ما يستعمل هذا الوزن في الآلات وصفات الخيل، وقد عبر عن الموضع بلفظ الآلة، وهي قراءة الحس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أ ابن عباس بفتح الميم وكسر الفاء، اسم للموضع، والجمهور بفتحهما، وذكر الثلاثة المصنف في البصائ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عمرو بن فرفر الجذامي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الضم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يد بني وائل بن قاسط بن هنب ابن أفصى بن دعمى بن جديلة بن أسد بن ربيعة الف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ضبطه الحافظ بالفتح،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أحد الأشراف، شهد فتح م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تيبة فرى، كعز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هزمة، وكذلك الف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ر الأمر جذعا،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قب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ذلك أيضا إذا رجع عودا لبدئه، قاله ابن دريد، وأنشد</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ا ارتقيت على أكتاد مهلكة                      إلا منيت بأمر فر لي جذعا وفي المث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زو الفرار استجهل الفرار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لاهما كغر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مؤر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ولد البقرة الوحشية، يقال 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رار، وفرير، مثل طوال وطويل، وذلك أنه إذا شب وقوى أخذ في النزوان، فمتى ما رآه غيره نزا لنزوه</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يضرب مثلا لمن تتقى صحبته، أي إنك إذا صحبته فعلت فع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فرر 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ضحك، قاله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فررت رأسه بالسيف، مثل أفريته وشققته، وهذا بعينه قد تقدم، فهو تكرار محض، كما لا يخف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فرور من النساء، كصب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وا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رة المال،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يا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فرار، كغر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بهم الكبار، واحدها فرف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رفر الرجل، إذا استعجل بالحماق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ن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ر يفر، إذا عقل بعد استرخ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إنها لحسنة الفرة،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ابتسا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اررته مفا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تشت عن حاله وفتش عن حالي، 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ستعير الافترار للزمن، فقال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 الصرفضة ناب الدهر الذي يفتر عنه، وذلك أن الصرفة إذا طلعت خرج الزهر واعتم النبت؛ كما في اللس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فريرة، مصغرة مشد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يلعب به الصبي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ول العام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فرفوري، لهذا الخزف الذي يؤتى به من الصين غلط، وإنما هو الفغفوري نسبه إلى فغفور ملك الصين، يريدون جود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اره، بتشديد الراء وضمها ثم هاء ساكن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د يوسف بن محمد الأنصاري الأندلسي، 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فيره، وكأن الفاء ممالة فتكتب بالألف والياء، سمع وحدث، مات سنة </w:t>
      </w:r>
      <w:r>
        <w:rPr>
          <w:rFonts w:cs="MS Sans Serif;Times New Roman" w:ascii="MS Sans Serif;Times New Roman" w:hAnsi="MS Sans Serif;Times New Roman"/>
          <w:color w:val="0000FF"/>
        </w:rPr>
        <w:t>548</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ف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ر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س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ك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رسكور، أهمله الجوهري والصاغاني وصاحب اللسان، وهي 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بيرة عامرة بمصر، على شاطئ النيل، من إقليم الدقهلية، وقد دخلتها، والنسبة إليها فارسي وفارسكو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قد نسب إليها جملة من الأدباء والأعيان، ومنهم الإمام المحدث عز الدين عبد العزيز بن محمد ابن يوسف بن محمد الفارسكورى الشافعي، ولد سنة </w:t>
      </w:r>
      <w:r>
        <w:rPr>
          <w:rFonts w:cs="MS Sans Serif;Times New Roman" w:ascii="MS Sans Serif;Times New Roman" w:hAnsi="MS Sans Serif;Times New Roman"/>
        </w:rPr>
        <w:t>833</w:t>
      </w:r>
      <w:r>
        <w:rPr>
          <w:rFonts w:ascii="MS Sans Serif;Times New Roman" w:hAnsi="MS Sans Serif;Times New Roman" w:cs="MS Sans Serif;Times New Roman"/>
          <w:rtl w:val="true"/>
        </w:rPr>
        <w:t xml:space="preserve">، وقدم القاهرة سنة </w:t>
      </w:r>
      <w:r>
        <w:rPr>
          <w:rFonts w:cs="MS Sans Serif;Times New Roman" w:ascii="MS Sans Serif;Times New Roman" w:hAnsi="MS Sans Serif;Times New Roman"/>
        </w:rPr>
        <w:t>845</w:t>
      </w:r>
      <w:r>
        <w:rPr>
          <w:rFonts w:ascii="MS Sans Serif;Times New Roman" w:hAnsi="MS Sans Serif;Times New Roman" w:cs="MS Sans Serif;Times New Roman"/>
          <w:rtl w:val="true"/>
        </w:rPr>
        <w:t>، وأجازه شيخ الإسلام والجلال السيوطي، ترجمه محمد بن شعيب في زهر البسات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ف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ز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34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زر الثوب فز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قه، فتفزر، تشقق وتقطع وبلى، وكذا تفزر الحائط، وانفزر الث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ثل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زرت أنف فلان فزرا، أي ضربته بشيء فشققته، فهو مفزور الأن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رجلا من الأنصار أخذ لحى جزور فضرب به أنف سعيد ففز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زر فلانا بالعص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ه بها على ظهره ففسخ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فزر فلان، ظاهره أنه من باب نصر كالأول، وليءس كذلك بل هو فز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كفرح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فزر فزرا، إذا خرج على ظهره أو صدره فزرة، بالضم، أي عجرة عظيمة، فهو أفزر بين الفزر، وهو الأحدب وهو مفزور ك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زر، كعن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قو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ي 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ز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قوق والصدو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عله تصحف على المصنف، فلينظ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ارية الفز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متلئة لحما وشحما، أو هي التي قاربت الإدراك، قال الأخط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إن أرى الفزراء إلا تطلعاوخيفة يحميها بنو أم عجرد والفزر،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ب سعد ابن زيد مناة بن تميم بن مر، وكان وافى الموسم بمعزى فأنهبها هناك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أخذ منها واحدة فهي له، ولا يؤخذ منها فزر، وهو الاثنان فأكثر، ومنه المثل لا آتيك معزى الفزر، أي حتى تجتمع تلك، وهي لا تجتمع أبدا، هذا قول ابن الكل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بيدة نحو ذلك، إلا أ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ز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جدي نفسه، فضربوا به ال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الهيث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أعرف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رأيت أحدا يعرف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ما لقب سعد بن زيد مناة بذلك لأنه قال لولده واحدا بعد وا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رع هذه المعز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بوا عليه، فنادى في الناس أن اجتمعوا، فاجتمع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هبوها، ولا أحل لأحد أكثر من واحدة، فتقطعوها في ساعة، وتفرقت في البل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هذا أصل ال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ن أمثالهم في ترك الشيء، يقال لا أفعل ذلك معزى الفز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ز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قبيلة من تميم، وهو سعد بن زيد مناة بن تم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لولد سعد ه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بناء، غير كعب وعمرو ابني سعد، فإن ولدهما الأجارب، وتفصيل ذلك في كتب الأنس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ز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صل،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ز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نة كنبخة تخرج في مغرز الفخذ دون منتهى العانة، كغدة من قرحة تخرج بالإنسان أو جرا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ز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طيع من الغنم، ومن الضأ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بين العشرة إلى الأربعين، أو ما بين الثلاثة إلى العشرة، هكذا في النسخ، والذي 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لى العشر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بين العشر إلى الأربعين من المعز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ز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دي، يقال لا أفعله مانزا فز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ز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بن النمر، وفي التهذيب ابن الببر، ومثله في التكملة، وقد تقدم الببر، وبن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زرة، وقيل أخته، والهدبس أخوه، وأمه الفزارة كسحابة، وهي أي الفزارة أنثى النمر أيضا، قاله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والببر ي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دبس، وأنثاه الفز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المبر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قد رأيت هدبسا وفـزارة                      والفزر يتبع فزرة كالضيون</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34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ع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ألت ثعلبا عن البيت فلم يعرف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منص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رأيت هذه الحروف في كتاب، الليث، وهي صحي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زارة، بلا 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قبيلة من غطفان، وهو فزارة بن ذبيان بن بغيض بن ريث بن غطفان، منهم بنو العشراء، وبنو غراب، وبنو شمخ، وقد تقدم ذكر كل منهم في مح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از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مل أسود فيه حمرة، نقله الصاغاني، وسيأتي للمصنف في الزاي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ازش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ريق البين الواسع، قال الراجز</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دق معزاء الطريق الفازر                      دق الدياس عرم الأنـادر وقال ابن شم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فاز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طريق تعلو النجاف والقور، فتفزرها كأنها تخد في رؤوسها خدود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خذنا الفازر، وأخذنا طريق فازر، وهو طريق أثر في رؤوس الجبال وفقرها كالفزرة، بالضم، الأخيرة نقلها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فازرة، به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ريق يأخذ في رملة في دكادك لينة كأنها صدع في الأرض منقاد طويل خلق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فزرت الجلة، وفزرتها وفزرت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تت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فزر بن أوس بن الفزر، بالفت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قرئ مص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خالد بن فز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ابعي، روى عن أنس بن مال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نو الأفز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طن من العر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زير، كزب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ل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ش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فز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نت بالبادية فرأيت قبابا مضروبة، فقلت 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من هذه القب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قال لبني فزارة، فزر الله ظهور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تعني 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سر ال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زرت الشيء من الشيء فصل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زرت الشي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دعته وفرق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حمد بن الفزر، بالفت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ال أحمد بن عمرو البز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م الفزر، في السي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بو الغوث الفزر، في كهلان بن سبإ</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ف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س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بانة وكشف المغطى كما قاله ابن الأعرابي، أو كشف المعنى المعقول، كما في البصائر، كالتفس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عل كضرب ونصر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سر الشيء يفسره ويفسره وفس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ا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قطاع والتشديد أع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سر،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ظر الطبيب إلى الماء، كالتفسرة، كتذكرة، أو هي، أي التفس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ول الذي يستدل به على المرض وينظر فيه الأطباء يستدلون بلونه على علة العليل، وهو اسم كالتهنئة، أو هي، أي التفسرة، مولدة، قا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ثعلب، وهو أحمد بن يحيى، وكذلك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فسير والتأويل والمعنى واحد، وقوله عز و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حسن تفسي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شف المغطى، أو هو، أي التفسير كشف المراد عن اللفظ المشك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أو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د أحد المحتملين إلى ما يطابق الظا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ا 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فس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رح ما جاء مجملا من القصص في الكتاب الكريم، وتعريف ما تدل عليه ألفاظه الغريبة، وتبيين الأمور التي أنزلت بسببها الآي؛ والتأو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تبيين معنى المتشا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تشا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ا لم يقطع بفحواه من غير تردد فيه، وهو الن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ساران،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أصبهان،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ف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ستفس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فسرته ك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ألته أن يفسره 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 شيء يعرف به تفسير الشيء ومعناه فهو تفسر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بصائ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ما ترجم عن حال شيء فهو تفسر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بو أحمد عبد الله بن محمد بن ناصح بن شجاع بن المفسر المصري، ولد سنة </w:t>
      </w:r>
      <w:r>
        <w:rPr>
          <w:rFonts w:cs="MS Sans Serif;Times New Roman" w:ascii="MS Sans Serif;Times New Roman" w:hAnsi="MS Sans Serif;Times New Roman"/>
        </w:rPr>
        <w:t>273</w:t>
      </w:r>
      <w:r>
        <w:rPr>
          <w:rFonts w:ascii="MS Sans Serif;Times New Roman" w:hAnsi="MS Sans Serif;Times New Roman" w:cs="MS Sans Serif;Times New Roman"/>
          <w:rtl w:val="true"/>
        </w:rPr>
        <w:t xml:space="preserve">، وتوفي سنة </w:t>
      </w:r>
      <w:r>
        <w:rPr>
          <w:rFonts w:cs="MS Sans Serif;Times New Roman" w:ascii="MS Sans Serif;Times New Roman" w:hAnsi="MS Sans Serif;Times New Roman"/>
        </w:rPr>
        <w:t>365</w:t>
      </w:r>
      <w:r>
        <w:rPr>
          <w:rFonts w:ascii="MS Sans Serif;Times New Roman" w:hAnsi="MS Sans Serif;Times New Roman" w:cs="MS Sans Serif;Times New Roman"/>
          <w:rtl w:val="true"/>
        </w:rPr>
        <w:t>؛ ذكره ابن عساكر في التاري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قع لنا حديثه عاليا في معجم شيوخ الدمياط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ف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ش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34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اشري، أهمله الجوهري والصاغاني وصاحب اللسان، وهو دواء ينفع لنهش الأفعى وسائر الهوام، ذكره الأطباء هكذا، وأنا أخشى أن تكون كلمة يونانية استعملها الأطباء في كتبهم بدليل أنه ليس في كلامهم في ف ش 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شار، كغ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تستعمله العامة بمعنى الهذيان، وكذا التفشير ليس من كلام العرب، وإنما هو من استعمال العام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ف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ص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يصور، كقيصوم، أهمله الجوهري وصاحب اللسان، وهو الحمار النشيط، ونقله الضاغاني عن ابن الأعرابي، وقد ضبطه هك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يصن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حيزبون، كذا رأيته مضبوطا مجودا بخط الصاغاني، وقد صحفه المصنف، فانظر وتأم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ف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ط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طر،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ق، وقيده بعضهم بأنه الشق الأول، كما نقله شيخنا، ج فطور، وهي الشقوق، وفي التنزيل العزي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ل ترى من فط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ثعل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ققت القلب ثم ذررت فيه                      هواك فليم فالتأم الفطور</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34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طر، بالضم، وجاء في الشعر بضم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من الكمأة أبيض عظام، لأن الأرض تنفطر عنه وهو قتال، واحدته فط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طر، بالوجه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ليل من اللبن حين يح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يء قليل من فضل اللبن، ولو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لبن، كما هو نص التهذيب، كان أخصر مع بقاء المعنى المقصود، يحلب ساعتئذ و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لبن سا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حلب،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حلبنا إلا فط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طر،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نب إذا بدت رؤوسه، لأن القضبان تنفطر، وي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طره، أي الشيء، يفطره، بالكضسر، ويفطره،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ا كونه من باب نصر فهو المشهور عندهم، وأما يفطره، بالكسر، فإنه رواه الصاغاني عن الفراء ف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طرت الناقة إذا حلبتها، فط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مطلقا، ففيه نظر ظاهر، وأغفل أيضا ع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طره تفطي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د نقله صاحب المحكم حيث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طر الشيء يفطره فطرا وفط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قه فانفطر وتفطر، ومنه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لسماء انفطر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انشق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م رسول الله صلى الله تعالى عليه وسلم حتى تفطرت قدماه، أي انشقت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فطر الشيء وانفطر وفط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ماء منفطر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كر على النسب، كما قالوا دجاجة معض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طر الناقة والشاة يفطرها فط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لبها بالسبابة والإبهام، كما قاله الجوهري أو بأطراف أصابع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أن يحلبها كما تعقد ثلاثين وبالإبهامين والسباب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عبد الم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يف تحلبها، مصرا أم فط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أن تحلبها بإصبعين وطرف الإبه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طر العجين يفطره ويفطره فط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ختبره من ساعته ولم يخمره، وكذا فطر الأجير الطين، إذا طين به من ساعته قبل أن يخت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طرت العجين والطين، وهو أن تعجنه ثم تختبزه من ساعته، وإذا تركته ليختمر فقضد خمر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كسائ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مرت العجين وفطرته، بغير أل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في كلام المصنف قصور من وجه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طر الجلد فطرا، فهو فط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يروه من الدباغ،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يلق في الدباغ، كأفطره، لغة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طر ناب البعير يفطر، بالضم، فطرا، بالفتح، وفطورا، كقع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ق اللحم وطلع، فهو بعير فاط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طر الله الخلق يفطرهم فط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قهم، 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بتدع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 برأهم هكذا في النسخ بالراء، والصواب كما 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دأهم بالد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طر الأ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بتدأه وأنشأ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رأيت في المحكم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طر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شأه، وفطر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دأه، فعلم من ذلك أن الراء تحر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عب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كنت أدري ما فاطر السموات والأرض حتى أتاني أعرابيان يختصمان في بئر، فقال أحد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ا فطرتها، أي أنا ابتدأت حف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كر أبو العباس أنه سمع ابن الأعرابي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ا أول من فطر هذا، أي ابتدأ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طر،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يض الصوم، فطر الصائم يفطر فطو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ل وشرب، كأفط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طرته وفطرته، بالتشديد، وأفطر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طرته فأفطر نا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هو مثل بشرته فأبش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فطر،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لواحد والجميع، وصف بالمصدر، ومفطر من قوم مفاطير، عن سيبويه، مثل موسر ومياس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الحس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ما ذكرت مثل هذا الجمع لأن حكم مثل هذا أن يجمع بالواو والنون في المذكر، وبالألف والتاء في المؤنث</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34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طور، كص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فطر عليه، كالفطوري، بياء النسبة، كأنه منسوب إ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طير،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اف الخمير، وهو العجين الذي لم يختمر،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دي خبز خمير وحيس فطير، أي ط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معاو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ء نمير، وحيس فطير أي طري قريب حديث الع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بز فطير، وخبزة فطير، كلاهما بغير هاء، وكذلك الط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 ما أعجل عن إدراكه فطير، وهكذا قاله الليث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طعمه فطري، كسكرى، أي فطيرا، وهذا خلاف ما ذكره ابن الأثير أن جمع الفطير فطرى مقصورة، ثم رأيت المصنف قد أخذ ذلك من عبارة الصاغاني فحرفه ووهم فيها، وذلك أن نص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طعمة فط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فطير، كذا هو بخطه مجودا مضبوطا، جمع طعام، فظن المصنف أنه فعل ماض، وهو وهم كبير، فليحذر من ذلك، ولولا أني رأيت ابن الأثير وغيره قد صرحوا بأنه جمع فطير، وهو مقصور، لسلمت له ما ذهب إليه ف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ط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اهية،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طير كز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اب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ط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ضس وهبه قيس بن ضرار للرقاد بن المنذر الضبي، كذا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م الفطرة صاع من بر فمعنى الفطرة صدقة الفطر، هذا نص الصاغاني بعي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نا للشيخ ابن حجر المكي كلام في شرح التحفة، حيث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طرة مولدة، وأما ما وقع في القاموس من أنها عربية فغير صح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وقع له مثل هذا من خلط الحقائق الشرعية باللغوية شيء كثير، وهو غلط يجب التنبيه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وقع مثل ذلك في شروح الوقاية، فإنهم صرحوا بأنها مولدة، بل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ا من لحن العا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رح الشهاب في شفاء الغليل بأنها من الدخ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ما مراد الصاغاني من ذكره مستدركا به على الجوهري بيان أن قول الفقهاء الفطرة صاع من بر على حذف المضاف، أي صدقة الفطر، فحذف المضاف، وأقيمت الهاء في المضاف إليه لتدل على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اء المصنف وقلده في ذلك، وراعى غاية الاختصار مع قطع النظر أنها من الحقائق الشرعية أو اللغوية، كما هي عادته في سائر الكتاب، ادعاء للإحاطة، وتقليدا للصاغاني وابن الأثير فيما أبدياه من هذه الأقو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من عرف ذلك لا يلومه على ما يورده، بل يقبل عذره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يخ ابن حجر رحمه الله تعالى نسب أهل اللغة قاطبة إلى الجهل مطلقا، وليت شعري إذا جهلت أهل اللغة فمن الذي ع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ل الحقائق الشرعية إلا فروع الحقائق اللغو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سبق له مثل هذا في التعزير من إقامة النكير، وقد تصدينا للجواب عنه هنالك على التيس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ه يعفو عن الجميع، وهو على كل شيء قد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ط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ل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شد ثعلب</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طور، كص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فطر عليه، كالفطوري، بياء النسبة، كأنه منسوب إ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طير،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اف الخمير، وهو العجين الذي لم يختمر،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دي خبز خمير وحيس فطير، أي ط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معاو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ء نمير، وحيس فطير أي طري قريب حديث الع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بز فطير، وخبزة فطير، كلاهما بغير هاء، وكذلك الط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 ما أعجل عن إدراكه فطير، وهكذا قاله الليث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طعمه فطري، كسكرى، أي فطيرا، وهذا خلاف ما ذكره ابن الأثير أن جمع الفطير فطرى مقصورة، ثم رأيت المصنف قد أخذ ذلك من عبارة الصاغاني فحرفه ووهم فيها، وذلك أن نص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طعمة فط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فطير، كذا هو بخطه مجودا مضبوطا، جمع طعام، فظن المصنف أنه فعل ماض، وهو وهم كبير، فليحذر من ذلك، ولولا أني رأيت ابن الأثير وغيره قد صرحوا بأنه جمع فطير، وهو مقصور، لسلمت له ما ذهب إليه ف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ط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اهية،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طير كز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اب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ط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ضس وهبه قيس بن ضرار للرقاد بن المنذر الضبي، كذا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م الفطرة صاع من بر فمعنى الفطرة صدقة الفطر، هذا نص الصاغاني بعي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نا للشيخ ابن حجر المكي كلام في شرح التحفة، حيث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طرة مولدة، وأما ما وقع في القاموس من أنها عربية فغير صح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وقع له مثل هذا من خلط الحقائق الشرعية باللغوية شيء كثير، وهو غلط يجب التنبيه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وقع مثل ذلك في شروح الوقاية، فإنهم صرحوا بأنها مولدة، بل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ا من لحن العا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رح الشهاب في شفاء الغليل بأنها من الدخ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ما مراد الصاغاني من ذكره مستدركا به على الجوهري بيان أن قول الفقهاء الفطرة صاع من بر على حذف المضاف، أي صدقة الفطر، فحذف المضاف، وأقيمت الهاء في المضاف إليه لتدل على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اء المصنف وقلده في ذلك، وراعى غاية الاختصار مع قطع النظر أنها من الحقائق الشرعية أو اللغوية، كما هي عادته في سائر الكتاب، ادعاء للإحاطة، وتقليدا للصاغاني وابن الأثير فيما أبدياه من هذه الأقو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من عرف ذلك لا يلومه على ما يورده، بل يقبل عذره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يخ ابن حجر رحمه الله تعالى نسب أهل اللغة قاطبة إلى الجهل مطلقا، وليت شعري إذا جهلت أهل اللغة فمن الذي ع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ل الحقائق الشرعية إلا فروع الحقائق اللغو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سبق له مثل هذا في التعزير من إقامة النكير، وقد تصدينا للجواب عنه هنالك على التيس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ه يعفو عن الجميع، وهو على كل شيء قد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ط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ل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شد ثعلب</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34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ن عليك فقد نال الغنـى رجـل                      في فطرة الكلب لا بالدين والحسب والفط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فطر الله عليه الخلق من المعرفة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الهيث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ط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لقة التي خلق عليها المولود في بطن أمه، وبه فسر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طرة الله التي فطر الناس عليها لا تبديل لخلق ال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 صلى الله تعالى عليه وس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مولود يولد على الفطرة يعني الخلقة التي فطر عليها في رحم أمه من سعادة أو شقاوة، فإذا ولده يهوديان هوداه في حكم الدنيا، أو نصرانيان نصراه في الحكم، أو مجوسيان مجساه في الحكم، وكان حكمه حكم أبويه حتى يعبر عنه لسا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ن مات قبل بلوغه مات على ما سبق له من الفطرة التي فطر عليها، فهذه فطرة المول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طرة ثانية، وهي الكلمة التي يصير بها العبد مسلما، وهي شهادة أن لا إله إلا الله وأن محمدا رسوله جاء بالحق من عنده، فتلك الفطرة الدين، والدليل على ذلك حديث البراء بن عازب عن النبي صلى الله عليه وس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 علم رجلا أن يقول ذلك إذا نام،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نك إن مت من ليلتك مت على الفطرة، هذا كله كلام أبي الهيث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نا كلام لأبي عبيد حين سأل محمد بن الحسن وجوابه، وما ذهب إليه إسحاق بن إبراهيم الحنظلي، وتصويب الأزهري له مبسوط في التهذيب، فراج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سجعات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ب مطار وسيف فط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غ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مل حديثا لم يعت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فيه تشقق، قاله 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دوع وشقو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عنتر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يفي كالعقيقة وهو كمعى                      سلاحي لا أفل ولا فطارا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ذي لا يقط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طاري،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ل الفدم الذي لا خير فيه، ونص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خير عنده ولا شر،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أخوذ من السيف الفط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فاط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 أفطور، بالضم، وهو تشقق يخرج في أنف الشاب ووجهه، هكذا نقله الصاغاني فيها، وهي البثر الذي يخرج في وجه الغلام والجارشية، وهي التفاطير والنفاطير، بالتاء والن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فاطير الجنون بوجه سلمى                      قديما لا تفاطير الشبـاب واحدها نفطو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ي ذكره الصاغاني بالألف غريب، والمصنف يترك المنقول المشهور ويتبع الغريب، وهو غر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فاط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 نفطورة بالنون الزائدة، وهي الكلأ المتفرق، ونقل أبو حنيفة عن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أرض نفاطير من عش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نبذ متفرق، لا واحد له أو هي أول نبات الوسمى، قال طفي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ت إبلي ماء الحياض وآلفت                      نفاطير وسمى وأحناء مكرع</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35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فاط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ل نبات الوسمى، ونظيره التعاشيب والتعاجيب وتباشير الصبح، ولا واحد لشيء من هذه الأرب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ام المصنف هنا غير محرر، فإن الصواب في البئر على وجه الغلام هو التفاطير والنفاطير بالتاء والنون، فجعله أفاطير بالألف تبعا للصاغاني، وجعل أول الوسمى النفاطير بالنون، وأنها جمع نفطورة، وصوابه التفاطير، بالتاء، وأنه لا واحد له، ف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قبل الليل وأدبر النهار فقد أفطر الصائ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اه حان له أن يفطر،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خل في وقته، أي الإفطار،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اه أنه قد صار في حكم المفطرين وإن لم يأكل ولم يشرب، 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فطر الحاجم والمحجوم أي تعرضا للإفطار،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ان لهما أن يفطرا،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على جهة التغليظ لهما والدع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ذلك قاله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بحنا فطيرة وفطورة، بفتحهما، أي شاة يوم الفطر، نقله الصاغاني والمصنف في البصائ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 أمير المؤمنين عمر رضي الله عنه، وقد سئل عن المذي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وفي النهاية، ذلك الفطر، بالفتح، هكذا رواه أبو عبيد،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به المذي في قلته بما يحتلب بالفطر، وهو الحلب بأطراف الأصاب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فطرت الناقة أفطرها وأفطرها فطرا، فلا يخرج اللبن إلا قليلا، وكذلك المذي يخرج قليلا، وليس المنى كذلك؛ قاله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طر مأخوذ من تفطرت قدماه دما، أي سالتا، أو سمي فطرا من فطر ناب البعير فط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شق اللحم وطلع، شبه طلوعه من الإحليل بطلوع الن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له ابن الأثير؛ قال ورواه النضر بن ش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لك الفطر، بالضم، وأصله ما يظهر من اللبن على إحليل الضرع، هكذا ذكره ابن الأثير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فطرت الأرض بالنبات، إذا تصدع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طر،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تفطر من النب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طر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بتداع والاختر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فتطر الأ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بتد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ط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مع الفطرة فطرات، بفتح الطاء وسكونها وكسرها، وبالثلاثة روى حديث علي رضي الل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بار القلوب على فطرا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طر أصابعه فط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مز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طرت إصبع فلان، أي ضربتها فانفطرت د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ر الرأي الفطير،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أيه فطير ولبه مستط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طير من السيا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حرم الذي يمرن بدباغ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كلام يفطر الصوم، أي يفس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طر بن حماد بن واقد البصري، وفطر بن خليفة، وفطر بن محمد العطار الأحدب، محدث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طر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حب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طيئ</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حمد بن موسى الفطري المدني شيخ لقتيبة، وآخرو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ف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ع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عر، كمن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ل الفعارير، وهي صغار الذآنين، حكاه الأزهري عن ابن الأعرابي، وقد أهمله الجوهري، أو الفعر والفعارير بمعنى، وهي لغة يمانية، وهو ضرب من النبت زعموا أنه الهيش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أحق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 وحكاية ابن الأعرابي تؤيد قول ابن دري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ف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غ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غر فاه، كمنع ونصر، الأخيرة عن أبي زيد فغرا وفغو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تحه، قال حميد بن ثور يصف حمام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جبت لها أنى يكون غناؤهـا                      فصيحا ولم تفغر بمنطقها فم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35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عني بالمنطق بكاء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عصا موسى عليه الس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ذا هي حية عظيمة فاغرة فا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فغره، وهذه نقلها الصاغاني عن الزجاج، ففغر فوه وانفغ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فتح يتعدى ولا يتعد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غ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رد إذا فتح، 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فغم و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خاله أراد الفغو، بالواو، فصحفه وجعله 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نفغر الن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يأتي فغو كل 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و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غفرة،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رض الواسعة، وربما سميت الفجوة في الجبل إذا كانت دون الكهف مفغرة، وكله من الس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غار، كشداد، وعليه اقتصر ابن دريد، أو مثل غ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ب هبيرة بن النعمان، فارس، وسمي ببيت قاله حجر الجعفي فيه</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غرت لدى النعمان لـمـا رأيتـه                      كما فغرت للحيض شمطاء عارك 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فاخر له عند النعمان هو حجر الجعفي، قائل هذا الشعر، وهو حجر بن حليلة، كما في أنساب أبي عبيد القاسم بن سلا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فاغ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ويبة أبرق الأنف، يلكع الناس، صفة غالبة، كالغارب، ودويبة أخرى لا تزال فاغرة فاها، يقال لها الفاغ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فاغرة، به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يب، أي نوع منه، أو الكبابة الصيني، فإنه إذا لاكها الإنسان فغر فاه، أو أصول النيلوفر الهند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غرى كضيز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 قال كثير عز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تبعتها عيني حتى رأيتـهـا                      ألمت بفغرى والقنان تزورها 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د فلان بالفغرة، بالفتح، أي عند إفغار النجم، وهو أول طلوع الثريا، وذلك في الشتاء، لأن الثريا إذا كبد السماء، من نظر إليه فغر فاه، أي فتح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تهذ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فغر النجم، وهو الثريا، إذا حلق فصار على قمة رأسك، فمن نظر إليه فغر فا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أهرت الشدق واسع فغر الفم، أي بابه ومشق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فغرة،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م الوادي، ج فغر، كصرد، قال عدي بن زيد</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البيض في الروض المنور قد                      أفضى إليه إلى الكثيب فغـر وطعنة فغار، كقطا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افذة، نقله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غرت السن، إذا طلع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جاء ذكره هكذا في حديث النابغة الجعدي، وهو من قول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غر فاه، إذا فتحه، كأنها تتفطر وتتفتح كما ينفطر وينفتح النبا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اؤه مبدلة من الث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إليه جنح الأزهر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ف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غ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ف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غفور، كعصف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ب لكل من ملك الصين، ككسرى لفارس، والنجاشي للحبشة، وإليه نسب الخزف الجيد الذي يؤتى به من الص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ف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ق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35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قر، وي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د الغنى، مثل الضعف والضع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قر،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غة رديئ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قالوه بضمتين أيضا، وبفتحتين، نقلهما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ره أن يكون له ما يكفي عياله؛ أو الفق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يجد القوت، وفي التنزيل العزي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ما الصدقات للفقراء والمساك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ئل أبو العباس عن تفسير الفقير والمسكين،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عمرو ابن العلاء، فيما يروى عنه يون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ق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له ما يأكل، والمسك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لا شيء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يون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 لأعرابي م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فقير أن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والله بل مسك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فق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محتاج، عند العرب، قاله ابن عر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ه فسر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تم الفقراء إلى ال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المحتاجون إ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سك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أذله الفقر أو غيره من الأحوال، قال ابن عر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ذا كان مسكنته من جهة الفقر حلت له الصدقة، وكان فقيرا مسكينا، وإذا كان مسكينا قد أذله سوى الفقر فالصدقة لا تحل له، إذ كان شائعا في اللغة أن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فلان المسكين، وظلم المسكين، وهو من أهل الثروة واليسار، وإنما لحقه اسم المسكين من جهة الذلة، فمن لم تكن مسكنته من جهة الفقر فالصدقة عليه حر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ى عن الشافعي رضي الله عنه أ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ق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منى الضعاف الذين لا حرفة لهم، وأهل الحرف الضعيفة الذين لا تقع حرفتهم من حاجتهم موق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ساك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 السؤال ممن له حرفة تقع موقعا ولا تغنيه وعيا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لفقير أشد حالا عند الشاف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روى عن خالد بن يزيد أ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 الفقير إنما سمي فقيرا لزمانة تصيبه مع حاجة شديدة تمنعه الزمانة من التقلب في الكسب على نفسه، فهذا هو الفقير، أو الفق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له بلغة من العيش، والمسك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لا شيء له، قاله ابن السكيت، وإليه ذهب أبو حنيفة رحمه ال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ابن السكيت للراعى يمدح عبد الملك ابن مرو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ا الفقير الذي كانت حلوبته                      وفق العيال فلم يترك له سبد</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35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هو، أي المسكين، أحسنث حالا من الفقير، وهو قو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لك قال أحمد بن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ب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الصحيح عندنا، لأن الله تعالى سمى من له الفلك مسكينا،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ا السفينة فكانت لمساكين يعملون في البح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تساوي ج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د بأن السفينة لم تكن ملكا لهم بل كانوا يعملون فيها بالأج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شهد له أيضا قراءة من قرأ بالتشد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يون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قير أحسن حالا من المسكين، واستدل بقول الأعرابي الذي تقدم وببيت الراع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فراء في قوله عز و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ما الصدقات للفقراء والمساك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ق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 أهل الصفة، كانوا لا عشائر لهم، فكانوا يلتمسون الفضل في النهار ويأوون إلى المسج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ساك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وافون على الأبواب، أو هما سواء، وهو قول ابن الأعرابي، فإ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ق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لا شيء له، والمسكين مث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بدر القراف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ذا اجتمعا افترقا، كما إذا أوصى للفقراء والمساكين فلابد من الصرف للنوعين، وإن افترقا اجتمعا، كما إذا أوصى لأحد النوعين جاز الصرف للآ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رجل فقير من المال، وقد فق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ككرم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هو فقير، من قوم فقراء، وهي فقيرة، من نسوة فقائر، وحكى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سوة فقراء، 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أدري كيف ه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فتقر، كما قالوا اشتد، ولم يقو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ر، كما لم يقو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د، ولا يستعمل بغير زيا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فقره الله تعالى، من الفقر، فافتق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فاق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وه الفقر، لا واحد 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د الله مفاقره، أي أغناه وسد وجوه فقره، قال النابغ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هلي فداء لامرئ إن أتيته                      تقبل معروفي وسد المفاقرا وفي حديث معاو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 أنش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زمخشري للشماخ</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ال المرء يصلحه فيغنى                      مفاقره أعف من القنوع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فاق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 فقر، على غير القياس، كالمشابه والملامح، ويجوز أن يكون جمع مفقر، مصدر أفقره، أو جمع مفق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ق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قرة والفقارة، بفتح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حدة فقار الظهر، وهو ما انتضد من عظام الصلب من لدن الكاهل إلى العجب، ج فقر كعنب، وفقار، مثل سحاب، وقيل في ا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ر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كسر أو بكسر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قرات، كعنب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ل فقر البعير ثمان عشرة، وأكثرها إحدى وعشرون إلى ثلاث وعشر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قار الإنسان سب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ق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ل الكسير الفقار، قال لبيد يصف لبدا، وهو السابع من نسور لقمان بن عا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ا رأى لبد النسور تطايرت                      رفع القوادم كالفقير الأعزل والأعزل من الخ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ائل الذنب، والفق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كسور الفقار، يضرب مثلا لكل ضعيف لا ينفذ في الأمور، كالفق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كت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فق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فق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شتكي فقا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طرف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ذا تلسنني ألسـنـهـا                      إنني لست بموهون فقر</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35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ق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اه المفقور الذي نزعت فقرة من ظهره فانقطع صلبه من شدة الفقر، فلا حال هي أوكد من هذ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الهيث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لإنسان أربع وعشرون فقارة، وأربع وعشرون ضل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ت فقارات في العنق، وست فقارات في الكاهل والكاهل بين الكتف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ن كل ضلعين من أضلاع الصدر فقارة من فقارات الكاهل الست، ثم ست فقارات أسفل من فقارات الكاهل، وهي فقارات الظهر التي بحذاء البطن، بين كل ضلعين من أضلاع الجنبين فقارة منها</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 ثم يقال لفقارة واحدة تفرق بين فقار الظهر والعج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طاة، ويلي القطاة رأسا الوركان، ويقال ل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راب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عدها تمام فقار العجز، وهي ست فقارات آخرها القحقح، والذنب متصل بها، وعن يمينها ويسارها الجاعرتان، وهما رأسا الوركين اللذان يليان آخر فقارة من فقارات العج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ه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ارة في أصل العنق، داخلة في كوة الدماغ التي إذا فصلت أدخل الرجل يده في مغرزها فيخرج الدماغ</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زيد بن ثاب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بين عجب الذنب إلى فقرة القفا ثنتان وثلاثون فقرة، في كل فقرة أحد وثلاثون دينارا يعني خرز الظهر؛ كذا 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ق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ئر التي تغرس فيها الفسيلة ثم يكبس حولها بتر نوق المس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الط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الدمن، وهو البعر، ج فقر، بضم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فقر لها تفقي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حفر لها حفيرة لتغ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لسلمان اذهب ففقر للفسيل، أي احفر لها موضعا تغرس فيه، واسم تلك الحفرة فقرة وفق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هي أي الفقير، وجمعها فق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آبار مجتمعة، الثلاث فما زادت،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آبار تحفر وينفذ بعضها إلى بعض، وفي حديث عثمان رضي الل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 كان يشرب، وهو محصور، من فقير في داره أي، بئر، وهي القليلة ال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ق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كية بعينها معرو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ليلة الفقير إلا شـيطـان                      مجنونة تودي بروح الإنسان لأن السير إليها متعب، والعرب تقول للشيء إذا استصعبو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يط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اء بطريق الشام في بلاد عذ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ق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كان السهل تحفر فيه ركايا متناسقة، نقله الصاغاني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ق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م القناة التي تجري تحت الأرض، والجمع كا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خرج الماء م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حديث محيص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عبد الله بن سهل قتل وطرح في عين أو فق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قير، كز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يس بتصحيف الفقير، أي الذي تقدم ذك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اق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اهية الكاسرة للفقار، كذا قاله الليث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إسحاق في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ظن أن يفعل بها فاق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عنى توقن أن يفعل بها داهية من العذاب ونحو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جاءت أسماء القيامة والعذاب بمعنى الدواهي وأسمائ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قر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فرث، كالتفقير،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ر الأرض وفقرها، أي حف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ق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قب الخرز للنظم، قا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رائر في كن وصون ونعمة                      يحلين ياقوتا وشذرا مفقـر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35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ق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ز أنف البعير الصعب بحديدة حتى يخلص إلى العظم أو قريب منه ثم يلوى عليه جريرا لتذليلة وترويض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ق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ما يكون للبعير الضع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ثلاث فق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ره يفقر ه، بالضم، ويفقر ه، بالكسر، فقرا، وهو فقير ومفق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زي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يفقر الصعب من الإبل ثلاثة أفقر في خطمه، فإذا أراد صاحبه أن يذله ويمنعه من مرحه جعل الجرير على فقره الذي يلي مشفره فملكه كيف ش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 كان بين الصعب والذلول جعل الجرير على فقره الأوسط، فتريد في مشيته واتسع، فإذا أراد أن ينبسط ويذهب بلا مؤنة على صاحبه جعل الجرير على فقره الأعلى فذهب كيف ش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ذا حز الأنف حزا فذلك الفق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عير مفق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ق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م، ج فقور،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كا إليه فقو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راد أيضا بالفقور الأحوال والحاج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قر،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انب، ج فقر، كصرد، نادر؛ عن كر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فقرك الصيد فارمه، أي أمكنك من جانب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اه أمكنك من فقار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اه قد قرب من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الوليد بن يزيد بن عبد الم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فقر بعد مسلمة الصيد لمن رمى، أي أمكن الصيد من فقاره لراميه، أراد أن عمه مسلمة كان كثير الغزو، يحمي بيضة الإسلام، ويتولى سداد الثغور، فلما مات اختل ذلك وأمكن الإسلام لمن يتعرض إ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فقر بع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ارك ظهره في سفر للحمل والركوب ثم ترده، قاله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كر أبو عبيد وجوه العواري، وقال أما الإفقار فأن يعطي الرجل الرجل دابته فيركبها ما أحب في سفر ثم يردها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الزمخشري لنفس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ا أفقر الله عبدا أبـت                      عليه الدناءة أن يفقـر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لا يعير قرا مركب                      فقل كيف يعقره للقرى والاسم الفقرى، كصغرى، قا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ه ربة قد أحرمت حل ظهـره                      فما فيه للفقرى ولا الحج مزعم</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35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مط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جا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 اشترى منه بعيرا وأفقره ظهره إلى المدي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الزكا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حقها إفقار ظهرها مأخوذ من ركوب فقار الظهر، وهو خرزاته الواحدة فق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فقر، كمحس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ل القوي، وكذلك مهر مفقر، قوى الظهر، والمفقر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هر الذي حان له أن يركب فقاره مثل أرك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و الفقار، بالفتح، وبالكسر أيضا، كما صرح به في المواهب، ولكن الخطابي نسبة للعامة، فلذا قيده المصنف بالضبط، فليس قوله بالفتح مستدركا كما توهمه بع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يف سليمان بن داوود، عليهما السلام، أهدته بلقيس مع ستة أسياف، ثم وصل إلى العاص بن منبه بن الحجاج بن عامر بن حذيفة بن سعد ابن سهم، قتل يوم بدر مع أبيه وعمه نبيه بن الحجاج كافرا، قتله علي بن أبي طالب رضي الله عنه وأخذ سيفه هذا، فصار إلى النبي صلى الله تعالى عليه وسلم، شبهوا تلك الحزوز بالفق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العب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ى لأنه كانت فيه حفر صغار حسان، ويقال للحفرة، فقرة، وجمعها فق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غريب ما قرأت في كتاب الكامل لابن عدي، في ترجمة أبي شيبة قاضي واسط، بسنده إليه عن الحكم عن مقس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الحجاج بن علاط أهدى لرسول الله صلى الله عليه وسلم سيفه ذا الفقار، ثم صار إلى أمير المؤمنين علي ابن أبي طالب، رضي الله عنه وكرم وجهه، وفيه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فتى إلا علي، ولا سيف إلا ذو الفق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و الفق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ب معشر بن عمرو الهمداني، أورد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بني الحسين بن علي أبو الصمصام ذو الفقار بن معبد بن علي، وحفيده أشرف الدين ذو الفقار ابن محمد بن ذي الفقار، له ذكر في كتاب أبي الفتوح الطاووس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جده هو ذو الفقار بن أشرف العلوي المرندي الفقيه، وولده محمد هذا مات سنة </w:t>
      </w:r>
      <w:r>
        <w:rPr>
          <w:rFonts w:cs="MS Sans Serif;Times New Roman" w:ascii="MS Sans Serif;Times New Roman" w:hAnsi="MS Sans Serif;Times New Roman"/>
        </w:rPr>
        <w:t>680</w:t>
      </w:r>
      <w:r>
        <w:rPr>
          <w:rFonts w:ascii="MS Sans Serif;Times New Roman" w:hAnsi="MS Sans Serif;Times New Roman" w:cs="MS Sans Serif;Times New Roman"/>
          <w:rtl w:val="true"/>
        </w:rPr>
        <w:t>، قاله الحاف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يف مفقر، كمعظ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ه حزوز مطمئنة عن متنه، وكل شيء حز أو أثر فيه فقد فق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مفق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جزئ لكل ما أمر به، نقله الصاغاني، كأنه لقوة فقا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قر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رب،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ني فقرة، أي قر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ق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فرة في الأرض، جمعه فق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ق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دخل الرأس من القمي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قر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لم، من جبل أو هدف أو نحوه، كالحفيرة ونحو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ولون في النض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ميك من أدنى فقرة، ومن أبعد فقرة، أي من أبعد معلم يتعلمو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ق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جود بيت في القصيدة، تشبيها بفقرة الظ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حسن فقر كلامه، أي نكته، وهي في الأصل حلي تصاغ على شكل فقر الظهر، كما 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ق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راح من الأرض للزرع،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قرة،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ت، ج فقر، أي بفتح فسكون، كذا في سائر النسخ، والصواب أنها الفق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فتح ف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نبت، جمعها فق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فتح فضم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كاها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يكسر لقلة فعلة في كلام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فسير لثعلب، ولم يحك الفقرة إلا سيبويه ثم ثعلب، ف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قرن، كرعش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يف أبي الخير بن عمرو الكندي، وإنما مثله برعشن إشارة إلى أن نونه زائدة كنون رعشن وضيف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قار كسح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يق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اهية، ولو ذكره عند الفاقرة كان أحسن لضبطه، ولكنه تبع الصاغاني فإنه أورده هنا بعد فق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لمفقر لهذا الأمر، كمحسن، أي مقرن</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35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ه ضابط، نقله الصاغاني عن ابن شميل، وزاد 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فقر لهذا العزم وهذا القرن، ومؤد، سو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ض متفق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ها فقر كثيرة، أي حفر، كذا 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 ما أفقره وأغن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اذ، لأنه يقال في فعلي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فتقر، واستغنى، فلا يصح التعجب منه؛ كذ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اق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أسماء القيا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المزار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فقرها أخاك، أي أعره أرضك للزراعة، وهو مستعار من الظ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مفقر، كمحس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ي فقار الظ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و الفق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مح، استعاره الشاعر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ابط، نقله الصاغاني عن ابن شميل، وزاد 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فقر لهذا العزم وهذا القرن، ومؤد، سو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ض متفق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ها فقر كثيرة، أي حفر، كذا 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 ما أفقره وأغن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اذ، لأنه يقال في فعلي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فتقر، واستغنى، فلا يصح التعجب منه؛ كذ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اق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أسماء القيا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المزار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فقرها أخاك، أي أعره أرضك للزراعة، وهو مستعار من الظ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مفقر، كمحس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ي فقار الظ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و الفق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مح، استعاره الشاعر ف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ما ذو فقار لا ضلوع لجوفه                      له آخر من غيره ومـقـدم وركية فق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فقورة، أي محفو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عمر رضي الله عنه أن العباس بن عبد المطلب سأله عن الشعراء،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مرؤ القيس سابقهم، خسف لهم عين الشعر، فافتقر عن معان عور أصح بصر يريد أنه أول من فتق صناعة الشعر وفنن معانيها، وكثرها وقصدها واحتذى الشعراء على مثا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فتق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فتعل، من الفقير، أي شق وفتح؛ وهو مجاز كما في التكملة و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متفاق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دعى الفقر، كما 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الق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بلنا ناس يتفقرون الع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جاء في رواية، أي يستخرجون غامضه ويفتحون مغلقه، وأصله من فقرت البئر، إذا حفرتها لاستخراج مائ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شهور تقديم القاف على الف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قر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مة البعير؛ رواه أبو العباس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قول عائشة في عثمان رضي الله عن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غتم منه الفقر الثلا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مثل،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علتم به كفعلكم بهذا البعير الذي لم تبقوا فيه غاية؛ هكذا ضبطه ابن الأعرابي وأبو الهيثم وفسر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ى القتيبي الفقر الثلاث بكثر ففتح، والصواب ضم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أبي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ير بني فلان في الركاي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صتهم م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وزعنا فقير مـياه أقـر                      لكل بني أب فيها فقـير</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حصة بعضنا خمس وست                      وحصة بعضنا منهن بير</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35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درك الصاغاني ه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فقير في أرجل الد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اض يخالط الأسؤق إلى الركب متف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تبع الليث في ذكره هنا، والصواب أنه التقفيز بالزاي، والقاف قبل الفاء، كما حققه الأزهري، وسيأت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ق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ذع يرقى عليه إلى غر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جاء في رواية في حديث الإيلاء، والمعروف نقير بالن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عير مفقر، كمعظ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ي فقار الظ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ا بعير ذو فقرة، بالضم، إذا كان قويا على الركوب؛ نقلهما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قير بن موسى بن فقير الأسواني، عن قحزم بن عبد الله بن قحزم، عن ابن وه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بكر بن أحمد بن الشيرازي الحنبلي، عرف بابن الفقيرة، سمع ابن بشر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بن الفق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صغ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صوف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قير فق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ابته النواقر وعملت به الفواق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ف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ك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كر، بالكسر، وي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عمال النظر هكذا في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عمال الخاطر في الشيء، كالفكرة، والفكرى، بكسرهما، الأخيرة نقلها الليث،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قليلة، ج أفكار، عن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يجمع الفكر ولا العلم ولا النظ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فكر فيه، وأفكر، وفكر تفكيرا وتفكر، وفي استعمال العا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فتكر، والمع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فكير، كسكيت، وفيكر، كصيق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ير الفكر، الأخيرة عن كر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ف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أمل، والاسم الفكر والفكرة، والمصدر الفكر،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يعق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لي فيه فكر، بالفتح، وقد يكسر، أي ليس فيه حاج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تح فيه أفصح من الكسر؛ كذ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فكر لي في هذا، إذا لم تحتج إليه ولم تبال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سجعا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فلان فكر، كلها فق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زالت فكرتك مغاص الدر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ف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ل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لاورة، أهمله الجوهري والصاغاني، وقال صاحب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م الصياد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رب بلاو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 واحده فلاور بالضم، وهو بالفارسية كلمة مركبة بل آور ومعناها الذي يأتي بالفض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ف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ن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خ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rFonts w:ascii="MS Sans Serif;Times New Roman" w:hAnsi="MS Sans Serif;Times New Roman" w:cs="MS Sans Serif;Times New Roman"/>
          <w:color w:val="0000FF"/>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نخيرة، أهمله الجوهري، وهو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ل الكثير الافتخ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واب أنه فخيرة كسكينة، والهاء للمبالغة، وقد أورده الصاغاني في ف خ ر على الصواب، وصحفه المصنف فليتنبه ل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نخ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به صخرة تنقطع، هكذا في النسخ، والصواب تتقلع كما في اللسان هنا، وفي التكملة في ف خ ر في أعلى جبل فيها رخاوة وهي أصغر من الفند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نخر كزب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لب الباقي على النطاح، بالطاء، هكذا هو على الصواب، وفي بعض النسخ النكاح بالكاف، ومثله في اللسان، وهو تصحيف من النسا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فنخر وفناخر، كقنفذ وعلاب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العظيم الجثة، وهي بهاء وذكره الصاغاني في ف خ 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نخر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فخ منخره الواسع، فهو فناخر، كعلابط،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نا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ظيم الأن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للمرأة إذا تدحرجت في مشي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ا لفناخ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سكيت، وأنشدني بعض أهل الأدب</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إن لنا لجارة فـنـاخـره                      تكدح للدنيا وتنسى الآخره </w:t>
      </w:r>
      <w:r>
        <w:rPr>
          <w:rFonts w:ascii="MS Sans Serif;Times New Roman" w:hAnsi="MS Sans Serif;Times New Roman" w:cs="MS Sans Serif;Times New Roman"/>
          <w:color w:val="009716"/>
          <w:rtl w:val="true"/>
        </w:rPr>
        <w:t xml:space="preserve"> ف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ن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د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35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ندير، بالكسر، والفنديرة ب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عة ضخمة من تمر مكتنز، كالفدر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ندير والفند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خرة العظيمة، كذ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بارة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نقلع عن عرض الجبل، وعبارة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ندر من رأس الج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مع فناد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شاعر، في صفة ال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ها من ذرا هضب فناد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تقدم في ف د ر الجمع بين قول المصنف هناك وبين قول الجوهري هنا، فراج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ندورة، 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أم عزم وأم سويد، يعني السوأ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ف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ن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ز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نزر، كجعفر، أهمله الجوهري، 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بيت صغير يتخذ على رأس خشبة طولها نحو ستين، ونص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ولها ستون ذراعا للربيئة، يكون الرجل فيها، هكذا نقله الصاغاني وصاحب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ظنه معر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 المصنف نحو ستين أحسن من قول الليث ستون فإن هذه الخشبة ليس لها سمك معين معلوم، وإنما هو تخمين وحدس، كما لا يخف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ف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ن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ق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نقورة، كعصفورة، أهمله الجوهري، 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ثقب الفقحة، أي أم سويد، كالفنقور، بلا هاء، وعلى الأخير اقتصر الصاغاني نقلا عن الليث، وعلى الأول صاحب اللسان ولم يعز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ف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و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ر الشيء فورا، بالفتح، وفؤورا، بالضم، وكذلك فوارا، كغراب وفورانا،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رته وأفرته، متعديان؛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ارت القدر تفور فورا وفورانا، إذا غلت، وفار العرق فورانا،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اج ونب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وهم من المصنف، حيث عطفه على ما تقدم، وإنما غره نص المحكم، فإنه قال بعد نب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ضرب فو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غيب واس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ظن المصنف أنه معطوف على ما قبله، فتأمل وفار المسك يفور فوارا بالضم، وفورانا؛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ش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ار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ائح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اؤ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فأرة المسك، بالهمز، فقد تقدم ذكرها في ف أ 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ارة ال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وح جلودها إذا نديت بعد الورد قا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ها فارة ذفراء كـل عـشـية                      كما فتق الكافور بالمسك فاتقه 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ارة المسك وفارة الإبل، موضع ذكرهما هذا الترك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صنف قد فرق بينهما، فذكر فارة المسك في الهمز، وفارة الإبل هنا، وكأنه لمناسبة أن الثاني من الفوران قطعا، وأما الأول فاختلف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حيوان الذي نسب إليه المسك على صورة الفأرة، وهو مهموز، فوجب إيراده هناك بهذه المناس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قدمنا ذكر فارة الإبل هناك في المستدركات، فراج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ائ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نتشر العصب، هكذا في النسخ بالعين والصاد المهملتين، وهو وهم، و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ضب من الدواب وغيرها، كما في اللسان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وا من فورهم، أي من وجههم، وبه فسر الزجاج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أتوكم من فورهم ه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قبل أن يسكنوا، ومنه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هبت في حاجة ثم أتيت فلانا من فوري، أي قبل أن أسك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ورة الج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راته ومتنه، قال الراع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طلعت فورة الآجام جافلة                      لم تدر أنى أتاها أول الذعر</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36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فورة جديرة السلمى، وفي بعض النسخ جدير، بغير هاء، وكلاهما بالج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كملة حدير، كزبير، بالمه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ضل الإنسان، وحكاه كراع بالهمز، وهكذا ذكره الصاغاني في الهمز، وغلط المصنف فذكره في ف ت ر، وقد نبهنا عليه هنا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كلام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رز نارك، وإن هزلت فارك، أي أطعم الطعام وإن أضررت ببدن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وارت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كتان بين الوركين والقحقح إلى عرض الورك لا تحولان دون الجوف، وهما اللتان تفوران فتتحركان إذا مشى، أو الفو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ق في الورك إلى الجوف لا يحجبه عظ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وارة الور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ق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كملة و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لكرش فوارتان، وفي باطنهما غدتان من كل ذي لحم، ويزعمون أن ماء الرجل يقع في الكلية ثم في الفوارة، ثم الخصية، وتلك الغدة لا تؤكل، وهي لحمة في جوف لحم أح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كن ضبط الصاغاني فوارتان،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و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بع الماء، 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للموجة والب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وارة، وكل ما كان غير الماء قي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و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في موضع آ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دوارة فوارة، لكل ما لم يتحرك ولم يدر، فإذا تحرك ودار فهي دوارة وفو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و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جنب الظهران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وارة بالضم والتخف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فور من حر القدر، كذ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ير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لبة تخلط للنفس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فور لها تفويرا، إذا عملها لها، وقد تقدم ذلك في الهم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رة، بلا 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د والد إبراهيم بن محمد بن حسين بن فيرة الأصبهاني المحدث روى عن الحسين بن القاسم الأصبهاني، وهناد بن السري وغير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ضم الراء المشد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القاسم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نيته اسمه،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محمد القاسم بن فيرة بن خلف ابن أحمد الرعيني الشاطبي ناظم القصيدة المعرو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قسطلاني في الفتح المواهبي في مناقب الإمام الشاط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معنى ف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د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دث عن أبي طاهر السلفي، وأبي الحسن علي بن هذيل، وأبي محمد عاشر بن محمد ابن محمد بن عاشر، وأبي عبد الله محمد بن يوسف بن سعا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آخر من يروى عنه في الدنيا المعين أبو الفضل عبد الله بن محمد بن عبد الوارث بن الأز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توفي </w:t>
      </w:r>
      <w:r>
        <w:rPr>
          <w:rFonts w:cs="MS Sans Serif;Times New Roman" w:ascii="MS Sans Serif;Times New Roman" w:hAnsi="MS Sans Serif;Times New Roman"/>
        </w:rPr>
        <w:t>2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جمادى الثانية سنة </w:t>
      </w:r>
      <w:r>
        <w:rPr>
          <w:rFonts w:cs="MS Sans Serif;Times New Roman" w:ascii="MS Sans Serif;Times New Roman" w:hAnsi="MS Sans Serif;Times New Roman"/>
        </w:rPr>
        <w:t>59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خمس وخمسين س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شاركه في اسم أبيه أبو علي الصدفي، وهو الحسين بن محمد بن فيره المعروف بابن سك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وسف بن محمد بن فيره الأنصاري المغربي، عن قاضي المرست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وسف بن عبد العزيز بن يوسف بن فيره اللخمي الحافظ، معروف، وآخرون من المغار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في كلام المصنف قصور لا يخف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ور،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ظباء، لا واحد لها من لفظها؛ هذا قول يعقوب وابن الأعرابي، وهو اختيار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كر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جمع فائر، كبازل وبزل، ولم يقصد به الرد على الجوهري كما فهمه شيخنا تقليدا للبدر القراف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أفعل ذلك ما لألأت الفور بأذنا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بصبص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الفائ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بن أر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ورة، بهاء، وقد تهم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يح تكون في رسغ الفرس تنفش إذا مسحت وتجتمع إذا تركت، قاله ابن دريد، وقد تقدم للمصنف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ياران،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ديدتان تكتنفان لسان الميز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فرته، عن ثعلب،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و لم نجد الفعل لقضينا عليه بالواو؛ كذا في المحكم، أي عملت له فيار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ي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د جانبي</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36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ائط لسان الميزان، ولسان الميز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ديدة التي يكتنفها الفياران، والحديدة المعترضة التي فيها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نجم، والكظا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لقة التي تجتمع فيها الخيوط في طرفي الحد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لفي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عيو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ديد،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اليمامة، ويضم، والذي في 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ضور، د، بساحل بحر الهند، معرب بور، وهو اليوم بيد النصا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ور،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جماعة من المحدثين، من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الفضل ابن فور، عن غندر، ومحمد بن فور بن عبد الله أبو بكر العامري، سمع يحيى ابن يحي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لي بن محمد بن أحمد ابن علي بن عبد الله بن فور، سمع عبد الرحمن بن بش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حمد بن فور بن هانئ القرشي الخراس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سعيد محمد بن الحسين بن موسى بن محمويه بن فور بن عبد الله السمسار، عن ابن خزيمة، وغير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وران،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همذان، بالذال المعجمة محركة؛ هكذا ضبط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ور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جماعة من المحدث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هم محمد بن إبراهيم ابن فوران، سمع الذه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حافظ ابن ح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اؤه قريبة من الباء الموح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وقار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السغد،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ل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ر فائره، إذا غض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ثار ثائره، إذا انتشر غض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يخفى لو ذكره عند الفائر في أول المادة كان حس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فوار، ككت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غيب واسع؛ عن ابن الأعرابي وأنش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سان الميزان، ولسان الميز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ديدة التي يكتنفها الفياران، والحديدة المعترضة التي فيها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نجم، والكظا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لقة التي تجتمع فيها الخيوط في طرفي الحد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لفي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عيو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ديد،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اليمامة، ويضم، والذي في 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ضور، د، بساحل بحر الهند، معرب بور، وهو اليوم بيد النصا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ور،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جماعة من المحدثين، من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الفضل ابن فور، عن غندر، ومحمد بن فور بن عبد الله أبو بكر العامري، سمع يحيى ابن يحي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لي بن محمد بن أحمد ابن علي بن عبد الله بن فور، سمع عبد الرحمن بن بش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حمد بن فور بن هانئ القرشي الخراس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سعيد محمد بن الحسين بن موسى بن محمويه بن فور بن عبد الله السمسار، عن ابن خزيمة، وغير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وران،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همذان، بالذال المعجمة محركة؛ هكذا ضبط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ور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جماعة من المحدث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هم محمد بن إبراهيم ابن فوران، سمع الذه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حافظ ابن ح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اؤه قريبة من الباء الموح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وقار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السغد،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ل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ر فائره، إذا غض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ثار ثائره، إذا انتشر غض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يخفى لو ذكره عند الفائر في أول المادة كان حس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فوار، ككت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غيب واسع؛ عن ابن الأعرابي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ضـرب يخـفـت فـواره                      وطعن ترى الدم منه رشيش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قتلوا منـكـم فـارسـا                      ضمنا له خلفه أن يعـيشـ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36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ار الماء من الع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ظهر متدفقا ورأيته في فورة النهار، أي في أ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ور الح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 إن شدة الحر من فور جهنم، أي وهجها وغليا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ورة العش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ع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لم يسقط فور الشفق هو بقية حمرة الشمس في الأفق الغربي، سمي فورا لسطوعه وحمر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روى بالثاء، وقد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ورة الن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جتمعهم وحيث يفورون في أسواق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ور العرق في الف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أن يظهر به نفخ أو عقد، وهو مكروه، قاله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رب فورة العق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طفاوتها وما فار م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خذت الشيء بفورته، أي بحداث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علت أمر كذا وكذا من فورى، أي من ساعت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ق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و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وفة؛ عن كر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ار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كة بنيسا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ليها نسب أبو الحسين محمد بن حسين بن يعقوب بن ناصح النحوي الفارويي أخذ عن المبرد و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ا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عمل نسف، منها أحمد بن علي بن محمد بن العباس الأنصاري الفارويي، عن أبي طاهر بن محمش وغيره، وعنه عبد العزيز النخش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سورة هميم بن فائد بن هميم البلخي الفوري، عن علي بن خشر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سعيد محمد بن الحسين بن موسى بن فور السمسار الفوري، سمع أبا بكر بن خزي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الحسن علي بن محمد بن أحمد ابن فور النيسابوري، عن أبي حاتم الراز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طاب بن عثمان الفو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القاسم الفوراني شيخ الشافعية، محدث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 ذكر جبال فاران، وهو اسم لجبال مكة بالعبراني، له ذكر في أعلام النبوة، وألفه الأولى ليست بهمزة؛ قاله ابن الأثي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ف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ه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36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هر،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جر مطل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ر ما يدق به الجوز ونحوه أو قدر ما يملأ الك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ذكر ويؤنث، 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امة العرب تؤنث الفهر وتصغيرها فهيرة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وقع مذكرا في قول أم جميل لأبي بكر رضي الل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و وجدت صاحبك لشدخت رأسه بهذا الفهر هكذا وقع كما في الروض، ج أفهار وفهور، وكان الأصمعي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هرة وفهر كم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بيلة من قري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فهر بن مالك بن النضر بن كنانة، وقريش كلهم ينسبون إ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 نهى عن الفهر، بالفتح، وكذلك الفهر بالتحريك، مثل نهر ون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أن تنكح المرأة ثم تتحول عنها إلى غيرها قبل الفراغ فتنز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نهى عن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هر، كمنع، وأفهر إفها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هر،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دراس اليهود الذي تجتمع إليه في يوم عيدهم يصلون فيه أو هو يوم يأكلون فيه ويشربون، 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كلمة نبطية، أصلها بهر، أعجمي أعرب بالفاء،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عبرانية عربت أيضا، والنصارى يقو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أحسب الفهر عربيا صحيح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فضهر الرجل في الم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تسع، كأنه مبدل من تبحر كتفي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هر الفرس تفهيرا، وفيهر وتفي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عتراه بهر وانقطاع في الجري وكلال، أو تراد عن الجري من ضعف وانقطاع في الجري،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ل نقصان حضر الفرس التراد ثم الفتور ثم التفه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فاهرك، بالفتح كما هو مضبوط عندنا، وفي بعض النسخ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حم صدر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اقة فيهرة وفي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لبة عظيمة، وفي 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تقدمة، لغة يمان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امر بن فهيرة، كجهي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لى أبي بكر الصديق رضي الله تعالى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سهيلي في الروض الأن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عبدا أسود لطفيل بن الحارث ابن سخبرة، اشتراه أبو بكر فأعتقه قبل دخول النبي صلى الله عليه وسلم دار الأرقم، قتله عامر بن الطفيل يوم بئر معونة، ورفعته الملائكة فلم يوجد في القت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فهر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هد عيد اليهود، وهو الفهر، بالضم أو أف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ى مدراس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فهر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جتمع لحمه زيما زيما وتكتل فكان معجرا، وهو أقبح السم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فهر بعيره، إذا أبدع فأبدع به، وأفهر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ا مع جاريته لقضاء حاجته، وجاريته الأخرى في البيت تسمع حسه، وهو الوجس والركز والحفحفة المنهى عنه، قال ابن الأعرابي، وقال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فهر الرجل، إذا خلا مع جاريته ومعه في البيت أخرى من جواريه، فأكسل عن هذ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أولج ولم ينز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ام من هذه إلى أخرى فأنزل مع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نهى عنه في الخ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فهرت الجاري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تنت وفي 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فض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هيرة، كسفي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ض يلقى فيه الرضف، فإذا هو غلى ذر عليه الدقيق وسيط به وأك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حكيت بالق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هر الرجل تفهي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ي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فهر الرجل في الك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تسع فيه، كأنه مبدل من تبح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ض مفهرة،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ات أفه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هر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جماع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ف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ه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د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لام فهدر، كقنف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متلئ ريان، وهو مقلوب فرهد، هكذا أورده الصاغاني في التكملة، ولم يعزه لأحد</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قاف مع الراء</w:t>
      </w:r>
      <w:r>
        <w:rPr>
          <w:rFonts w:cs="MS Sans Serif;Times New Roman" w:ascii="MS Sans Serif;Times New Roman" w:hAnsi="MS Sans Serif;Times New Roman"/>
          <w:color w:val="9224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ق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ب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36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بر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دفن الإنسان، ج ق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قبرة، مثلثة الباء، وكمكنس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ها، أي الق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قبرة ليس على الفعل ولكنه اس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قبر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القبر؛ وهو المقبرى والمقب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قبرة والمقب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حدة المقابر، وقد جاء في الشعر المقبر، قال عبد الله بن ثعلبة الحنف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زور وأعتاد القبـور ولا أرى                      سوى رمس أعجاز عليه ركود</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كل أناس مقبر بـفـنـائهـم                      فهم ينقصون والقبـور تـزيد 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جاء في الشعر المقبر، يقتضي أنه من الشاذ، وليس كذلك، بل هو قياس في اسم المكان من قبر يقبر المقبر، ومن خرج يخرج المخرج، وهو قياس مطرد لم يشذ منه غير الألفاظ المعروفة مثل المبيت والمسقط ونحو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قبريون في المحدثين جماعة و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عيد، وأبوه أبوسعيد، وابنه عباد، وآل بيته، وغير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بره، يقبره، بالضم، ويقبره بالكسر، قبرا ومقبرا، الأخير مصدر ميم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فنه وواراه في الت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قب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ل له قبرا يوارى فيه ويدفن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بر، إذا أمر إنسانا بحفر ق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أماته فأقب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جعله مقبو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من يقبر، ولم يجعله ممن يلقى للطير والسباع، كأن القبر مما أكرم به المس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ما أكرم به بنو آدم، ولم يق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بره، لأن القابر هو الدافن بيده، والمقبر هو الله، لأنه صيره ذا قبر، وليس فعله كفعل الآدم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قبر الق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طاهم قتيلهم ليقبروه، قال أبو عب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ت بنو تميم للحجاج، وكان قتل صالح بن عبد الرحم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برنا صالحا، أي ائذن لنا في أن نقبره، فقال 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ونكمو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دريد القبور، كصبور، من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امضة، والقبور من النخ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ريعة الحمل، أو هي التي يكون حملها في سعفها، ومثلها كب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بر،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متأكل في عود الط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برى، كزمك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نف العظيم نفسها أو طرفها؛ كما قاله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ب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ظيم الأن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 فلان رامعا قبراه، ورامعا أنفه، إذا جاء مغض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ث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 نافخا قبراه، ووارما خورم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ها شبهت بالقبر كم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ؤوس كقبور ع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مرداس</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د أتاني رافعـا قـبـراه                      لا يعرف الحق وليس يهواه و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كبراه، إذا رفع قبر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برا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أس الكمرة، وفي النوادر ل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أس القنفاء، تصغيرها قبيرة، على حذف الزوائد وكذا تصغير القبراة بمعنى الأن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بار، كرمان، ع بمكة حرسها الله تعالى، أنشد الأصمعي لورد العنبر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لقت الأرحل في محار                      بين الحجون فإلى القبار</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36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نزلت فأقام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ب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جتمعون، وفي بعض النسخ المتجمعون لجر ما في الشباك من الصيد، عمانية، قال الع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ما تجمعوا قبا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ب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راج الصياد بالليل، والقبار، كهم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يف شعبان ابن عمرو الحمي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أبي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بر، كص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ب أبيض طويل جيد الزبيب، عناقيده متوسط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بر، كسكر، وص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ائر يشبه الحمرة، الواحدة بهاء، ويقال فيه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نبراء بالضم والمد، ج قنابر، كالعنصلاء والعناص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تقل قنبرة، كقنفذة، أو لغية وقد جاء ذلك في الرجز، أنشده أبو عبيدة</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اء الشتاء واجثأل القنبـر                      وجعلت عين السموم تسكر وقب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ورة بالأندلس متصلة بأجواز قرطبة، منها عبد الله ابن يونس صاحب بقي بن مخل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عثمان بن أحمد بن مدرك المتوفي سنة </w:t>
      </w:r>
      <w:r>
        <w:rPr>
          <w:rFonts w:cs="MS Sans Serif;Times New Roman" w:ascii="MS Sans Serif;Times New Roman" w:hAnsi="MS Sans Serif;Times New Roman"/>
          <w:color w:val="0000FF"/>
        </w:rPr>
        <w:t>320</w:t>
      </w:r>
      <w:r>
        <w:rPr>
          <w:rFonts w:ascii="MS Sans Serif;Times New Roman" w:hAnsi="MS Sans Serif;Times New Roman" w:cs="MS Sans Serif;Times New Roman"/>
          <w:color w:val="0000FF"/>
          <w:rtl w:val="true"/>
        </w:rPr>
        <w:t>؛ قاله الذهبي، وضبطه هكذ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ضبطه السمعاني بفاء مكسورة وياء ساكنة، وتعقب؛ قاله الحافظ</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خيف ذي قب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 قرب عسف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بريان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ة بإفريقية منها سهل بن عبد العزيز الإفريقي القبرياني، روى عن سحنون بن سعيد المغر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برين، بالكسر مثن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قبة بتهام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ول ابن عباس رضي الله عنهما في الدج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ه ولد مقبورا، قال ثعل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عناه أن أمه وضعته في، ونص أبي العب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ليه جلدة مصمتة لا شق فيها ولا نقب، هكذا بالنون في الأصول الصحيحة، وفي بعضها بالمثلث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قالت قابل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ذه سلعة ليس فيها ول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لس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يس ولدا، وفي التكم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يس بول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قالت أم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ها ولد، وهو مقبور في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شقوا عنه، فاستهل، هكذا نقله الصاغاني وصاحب اللس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بو القاسشم منص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بو القاسم بن منصور؛ كما في التبصير للحافظ</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باري، كشداد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زاهد الإسكندرية وإمامها وقدوتها، توفي سنة </w:t>
      </w:r>
      <w:r>
        <w:rPr>
          <w:rFonts w:cs="MS Sans Serif;Times New Roman" w:ascii="MS Sans Serif;Times New Roman" w:hAnsi="MS Sans Serif;Times New Roman"/>
          <w:color w:val="0000FF"/>
        </w:rPr>
        <w:t>662</w:t>
      </w:r>
      <w:r>
        <w:rPr>
          <w:rFonts w:ascii="MS Sans Serif;Times New Roman" w:hAnsi="MS Sans Serif;Times New Roman" w:cs="MS Sans Serif;Times New Roman"/>
          <w:color w:val="0000FF"/>
          <w:rtl w:val="true"/>
        </w:rPr>
        <w:t>، وقد أسن</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ق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ب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ت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بتر والقباتر، كعصفر وعلابط، أهمله الجوهري،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قصير،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غ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بتورة، بالفتح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بتو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بلاد المغرب، هكذا ذكره أئمة الأنسا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ق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ب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ث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بثر، بالمثلثة بعد الموحدة، والقباثر، كجعفر وعلابط، أهم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الخسيس الخامل، هكذا نقله صاحب اللسان والتكمل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ق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ب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ج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بنجر، كغضنفر، أهمله الجوهري وصاحب اللسان، وقال أبو مسحل في نواد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عظيم البطن، هكذا نقله الصاغان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ق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ب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ش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بشور، بالضم، أهمله الجوهري، 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مرأة التي لا تحيض، هكذا نقله الصاغاني وصاحب اللس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ق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ب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ط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بطري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ياب كتان بيض، وفي التهذيب، ثياب بيض، وأنشد</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أن لون القهز في خصورها                      والقبطرى البيض في تأزيرها وقال الجو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بطرية،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ضرب من الثي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الرقاع</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كأن زرور القبطرية علقت                      بنادكها منه بجذع مـقـوم </w:t>
      </w:r>
      <w:r>
        <w:rPr>
          <w:rFonts w:ascii="MS Sans Serif;Times New Roman" w:hAnsi="MS Sans Serif;Times New Roman" w:cs="MS Sans Serif;Times New Roman"/>
          <w:color w:val="009716"/>
          <w:rtl w:val="true"/>
        </w:rPr>
        <w:t xml:space="preserve"> ق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ب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ع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36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بعرور، كسقنقور، أهمله الجوهري و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رديء من الت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أيت في نسختين من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قبع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يد على الأهل بخيل سيئ الخل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جاء فيه حديث مرفوع، لم يذك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ي رأيته في غريب الحديث والأثر ل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قعبرى، بتقديم العين على الب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ه أعل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ق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ب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ع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ث </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بعثر، كسف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ظيم الخلق، قا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بعثري، مقصو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مل الضخم العظيم، ومنه حديث المفق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جاءني طائر كأنه جمل قبعثري، فحملني على خافية من خوا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نثى قبعثراة، 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بعثرى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صيل المهزول؛ والقبعثرى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ابة تكون في البحر، هكذا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يحلها، وكأنه على التشب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مب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بعث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ظيم الشد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لف ليست للتأنيث، لأنك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بعثراة، فلو كانت الألف للتأنيث لما لحقه تأنيث آخر، ولا للإلحاق، كما في اللباب، لأنه ليس في الأسماء سداسي يلحق به، بل قسم ثالث، وهو أن يكون للتكثير، كما نقله شيخنا عن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ي نقله الجوهري عن المبرد، أنها زيدت لتلحق بنات الخمسة ببنات الست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قل البدر القرافي عن ابن مالك أن الإلحاق لا يختص بالأصول، فإنهم قد ألحقوا بالزوائد، نحو اقعنسس، فإنه يلحق باحرنجم، ثم قال المب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هذا وما أشبهه لا ينصرف في المعرفة وينصرف في النك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 قباعث، لأن ما زاد على أربعة أحرف لا يبنى منه الجمع ولا التصغير حتى يرد إلى الرباعي، إلا أن يكون الحرف الرابع منه أحد حروف المد واللين، نحو أسطوانة وحان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ر له أنه لا نظير لها إلا ضبغطرى، وما معه، ف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ر لشيخنا هناك أن ألفه للتكثير، نقلا عن اللباب، وأنه لم يرد على هذا المثال غيرهما، فراج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ضبان بن القبعثرى، من بني همام بن مرة، مشهو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ق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ت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تر والتقت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مقة من العي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تر</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الرمقة في النفقة، قتر يقتر، بالضم، ويقتر، بالكسر، قترا وقتورا، كقعود، فهو قاتر وقتور، كصبور، وقتر عليهم تقتيرا وأقتر إقتا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يق في النفقة، وقرئ بهما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يسرفوا ولم يقتروا و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يقتروا عما يجب عليهم من النف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اتته اللغة الثالثة، وه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تر على عياله يقتر ويقتر قترا وقتو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يق عليهم، فالقتر والتقتير والإقتار ثلاث لغات، صرح به 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سقم في بدنه وإقتار في رزقه 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تر الله رزقه، أي ضيقه وقل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مصنف في البصائ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 المقتر والمقتر يتناول من الشيء قتا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تر والقت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رك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تر،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ب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جوه يومئذ عليها غبرة ترهقها قت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أبي عبيدة، وأنشد للفرزدق</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توج برداء الملـك يتـبـعـه                      موج ترى فوقه الرايات والقتر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36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ت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برة يعلوها سواد كالدخ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نها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ت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برة الجي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تار، كهم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يح البخور، وهو العود الذي يحرق فيدخن له،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صح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آخر رائحة العود إذا بخر به؛ قاله في كتاب المصا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طرف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ين قال القوم في مجلسهم                      أقتار ذاك أم ريح القطر والقط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ود الذي يتبخر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ت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يح القدر، وقد يكون من الشواء والعظم المحرق، وريح اللحم المشو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جا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ؤذ جارك بقتار قدرك هو ريح القدر والشواء ونحو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تار عند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يح الشواء إذا ضهب على الجمر، وأما رائحة العود فإنه لا يقال له القتار، ولكن العرب وصفت استطابة المجدبين رائحة الشواء أنه عندهم لشدة قرمهم إلى أكله كرائحة العود لطيبة في أنوفهم وقال لبي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أضن بمعبوط السـنـام إذا                      كان القتار كما يستروح القطر أخبر أنه يجود بإطعام اللحم في المحل إذا كان ريح قتار اللحم عند القرمين كرائحة العود يبخر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تر اللحم، كفرح ونصر وضرب، وقتر تقتي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طعت رائحته، أي ريح قتا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قت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هييج القت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تر للأسد تقتي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ضع له لحما في الزبية يجد قتاره، أي ريحه، أو قتر الصائد للوحش، إذا دخن بأوبار الإبل لئلا يجد ريح الصائد فيهرب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تر فلا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رعه على قتر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تر بينهما تقتي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رب، 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قت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تدني متاعك بعضه من بعض، أو بعض ركابك من بع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تر، بالضم وبضم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حية والجانب، لغة في القطر، وهي الأقتار والأقط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قت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ضب وتنفش، وتقتر للأ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هيأ له وغضب، وتقتر فلان للقت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ثل تقط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تر للأمر، إذا تلطف له، وهو مجاز 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تر فلا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اول ختله والاستمكان به، كاستقتره، الأخيرة عن الفارسي، وقد تقتر عنه وتقطر، إذا تنحى، قال الفرزدق</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نا به مستأنسـين كـأنـه                      أخ أو خليط عن خليط تقترا والتقات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خاتل، عنه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تر،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در، كالتقتير؛ هكذا ذكرهما صاحب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تر ما بين الأمرين، وقت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تر،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قد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قتر رؤوس المسامير، أي قدرها، فلا تغلظها فتخرم الحلقة، ولا تدققها فتمرج وتسل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صدق ذلك قول دريد بن الصم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ضاء لا ترتدي إلا إلى فزعمن نسج داوود فيها السك مقتور ويحر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تر،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صل لسهام الهدف، و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ت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من النص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تر،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هم الذي لا نصل فيه، فيم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أقتار، وهي سهام صغ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أغاليك إلى عشر أو أقل، فذلك القتر بلغة هذيل،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 جعلتم قتر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قول أبي ذؤيب يصف النخ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نهضت فيه تصعد نفرها                      كقتر الغلاء مستدرا صيابه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36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ت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هم صغ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ل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صدر غالى بالسهم، إذا رماه غلو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كل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دى يكسوم ابن أخي الأشرم للنبي صلى الله عليه وسلم سلاحا، فيه سهم لغب، وقد ركبت معبلة في رعظه، فقوم فوقه،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ستحكم الرصاف، وسماه قتر الغل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تر والقترة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صل كالزج حديد الطرف قصير نحو من قدر الإصبع، أو قصب يرمى بها الهد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ترة واحدة، والقتر جمع، فهو على هذا من باب سدرة وس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تر من السه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ثل القطب، واحدته قترة، والقترة والسروة وا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تر، ككت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تكبر، عن ثعلب،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حن أجزنـا كـل ذيال قـتـر                      في الحج من قبل دآدى المؤتمر 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ح به القتير،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يب، أو أ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صل القتير رؤوس مسامير حلق الدروع تلوح فيها، شبه به الشيب إذا ثقب في سواد الشعر، ولو قال الدرع كما في الصحاح كان أحس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أت في كتاب الدرع والبيضة لأبي عبيدة ما نص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لطرفي الحرباء اللذين هما نهاية الحرباء، من ناحيتي طرفي الحلقة، ثم يدقان فيعرضان لئلا يخرجا من الخرت، وكأنهما عينا الجرا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تيران، والجمع قتائر وقتر، ويقال للقتير إذا كان مداخلا ولا يكاد يرى من استوائه بالحل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تير معقرب، 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رق من الماذى كره طعمها                      إلى المشرفيات القتير المعقرب ويشبه القتير بحدق الجراد، وبحدق الأساود، وبالقطر من المط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كر لها شواهد ليس هذا مح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اتر والمقتر، كمحسن، الأخيرة للصاغاني، من الرحال والسرو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يد الوقوع على الظهر، أي ظهر البعير، أو اللطيف منها،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ذي لا يستقدم ولا يستأخر و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أصغر السرو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أت في كتاب السرج واللجام لابن دريد، في باب صفات الس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رج قاتر، إذا كان حسن القد معتدلا، ويقابله الح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تر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موس الصائد الحافظ لقتار الإنسان، أي ريحه، كما في البصائر، وقد أقتر فيها، هكذا في النسخ من باب الإفعال، والصواب كما في اللسان و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قتتر فيها من باب الافتعال، قال 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استت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قتر للص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خفى في القترة ليخت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ب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ت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ئر يحتفرها الصائد يكمن فيها، وجمعها قتر والقثت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بة من بعر أو حصى تكون قترا قت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اف أن يكون تصحيفا، وصوابه القمزة، والجمع قمز، للكثبة من الحصى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تر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م بعضه إلى بعض، وكذلك قتره، بالتشديد، كما تقدم، وقتر الدر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ل لها قتيرا، أي مسمارا؛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تر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زمه، كأقتر، نقله الصاغاني، ونص عبار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قتر الرجل، إذا لزم، مثل قت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ضه ابن قتر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ية خبيثة إلى الصغر ما هو، لا ينجو سميمها مشتق من قترة السهم،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بكر الأفعى، وهو نحو الشبر، ينزو ثم يق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بن قت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ية صغيرة تنطوي ثم تنزو في الرأس، والجمع بنات قت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ش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أغيبر اللون صغير أرقط ينطوي ثم ينقز ذراعا أو نحوها؛ وهو لا يجرى،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ابن قت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ه منزل أنف ابن قترة يقترىبه السم لم يطعم نقاخا ولا برد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36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ترة معرفة لا ينص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رح الزمخشري أنها إنما سميت بذلك كأن لها قترة ترمى بها، قال</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حدو لمولاتي وتلقى كسره                      وإن أبت فعضها ابن قتره و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بو قت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بليس، لعنه الله تعالى، وهي كنيته، أو قت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لم للشيطان، وفي الحد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عوذوا بالله من الأعميين، ومن قترة وما ول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خطابي في إصلاح الألفاظ</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ريد بالأعميين الحريق والس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ترة، بكسر فسكو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أسماء إبلي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نيته أبو قت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كذا نقله الحافظ في التبص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قتر الر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فتقر، قال،    </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كم مسجد الله المزوران، والحصىلكم قبصه من بين أثرى وأقترا يريد من بين من أثرى وأقت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حد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أقتر أبواه حتى جلضسا مع الأوفاض، أي افتقرا حتى جلسا مع الفقر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قت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 ماله وله بقية مع ذلك، فهو مقت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قترت المرأة فهي مقترة، إذا تبخرت بالعود، قال الشاع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راها الدهر مقترة كباء                      ومقدح صفحة فيها نقيع والقتور، كصب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بخيل،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جل مقتر وقت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وله تعال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ان الإنسان قتور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نبيه على ما جبل عليه الإنسان من البخل، كذا في البصائ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تيرة، كجهين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م، وقتي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بو قبيلة من تجيب، منهم المحدثان محمد بن روح، حدث عن جماعة، وعنه الحسن بن داوود ابن وردان؛ والحسن بن العلاء القتيريان، عن عبد الصمد بن حسان، وعنه جابر بن قطن الخجند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اته حبيب بن الشهيد القتيري، مولى عقبة بن نجدة القتيري، روى عنه يزيد بن أبي حبيب؛ هكذا ضبطه الأئمة بالتصغير في كل ذلك، وضبطه الحافظ في التبصير بفتح ف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ترة،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ضيق العيش، 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حم قاتر، إذا كان له قتار، لدسمه، وربما جعلت العرب الشحم واللحم قتارا، ومنه قول الفرزدق</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ليك تعرقنا الذرا بـرحـالـهـا                      وكل قتار في سلامى وفي صلب وكباء مقتر، كمعظ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ترت النا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خن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قترتها أ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ستقت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اول الاستمكان به؛ عن الفارس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قترة،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نبور القنا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الخرق الذي يدخل منه الماء الحائط، 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حل قاتر، أي واق لا يعقر ظهر البع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أس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كان قدرا لا يموج فيعق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قت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درع نفسها، قال ساعدة ابن جؤ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ضبر لباسهم القتير مؤل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مما جاء بعض ما في الدرع فقام مقام الدرع، وهو مستدرك على أبي عبيدة، فإنه لم يذكره في كتا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قترة،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كوة، والجمع القتر، ومنه قول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طلعن من القتر، أي الكوى وهو مجاز، وبه فسر حديث أبي أمامة رضي الله ع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اطلع من قترة ففقئت عينه فهي هد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قترة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افذة، وعين التنور، وحلقة الدر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ترة الب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كان الغلق؛ وكل ذلك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وب قاتر، أي ترس حسن التقد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ه قول أبي دهبل الجمحى</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رعي دلاص شكها شك عجب                      وجوبها القاتر من سر اليلـب وفي الحد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تر بين يديه قال ابن الأث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يسوى له النصول، ويجمع له السها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التقتير، وهو إدناء أحدهما إلى الآخ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ق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ث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37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ثرة، محركة، أهم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قماش الب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صغيرها قث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قتثرت الشيء، أي أخذته قماشا لبيت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قث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ردد والجزع</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ق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ح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ح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يخ الكبير الهر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ح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عير المسن، كذا قا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هرم القليل اللح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ه فسر حديث أم زر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وجي لحم جمل قحر، أرادت أن زوجها هزيل قليل الم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ح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سن وفيه بقية وجل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رتفع فوق المسن وهرم فهو قحر، كالإنقحر، كجردحل، فهو ثان لإنقحل الذي قد نفى سيبويه أن يكون له نظير، وكذلك جمل قح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يخ قحر وقهب، إذا أسن وك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ذا ارتفع الجمل عن العود فهو قح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حارية، بالضم مخففة، من ال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لقح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 أي جمع القحر أقحر وقحور، 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يقال للأنث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حرة، بل ناب وشارف، أو يقال في لغ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بارة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عضهم ي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شير إلى ما قاله أبوعمرو ما نص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نثى قحرة، في أسنان ال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اسم القحارة، بالفتح، والقحورة، بالضم، هذا نص أبي عمرو أو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حارية، بضمهما يريد القحارية والقحورة، وهو غير محرر، فإن القحور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كالقحارة، كما نص عليه أبو عمرو، فالصواب بالضم، ومثله في التكملة، وفي المحكم، ونص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حارية م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ظيم الخل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قال في الرجل إلا قحر، فأما قول رؤبة</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هوى رؤوس القاحرات القحر                      إذا هوت بين اللهى والحنجر فعلى التشنيع، ولا فعل 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قحار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غضو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تكم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غضب، فلينظ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قحار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روب القصير، قاله الصاغاني أيضا</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ق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ح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ث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حثرة من 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دده، أهمله الجوهري، وذكره ابن دريد، كما نقله عن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قل صاحب اللسان عن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حثرت الشيء من يدي، إذا ردد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خاله تصحيف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ق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ح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ط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حطر الق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رها توتي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حطر المرأ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معها، وقد أهمله الجوهري وصاحب اللسان، وذكره الصاغاني، ولم يعزه إلى أح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ق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خ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خر، بالخاء بعد القاف، أهمله الجوهري والصاغاني، 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ضرب بالشيء اليابس على اليابس، والفعل كجعل،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خره يقخره قخ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طلقه ابن القطاع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خره قخ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ه بحج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ق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د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37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در،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ضاء الموفق، نقله الأزهري عن الليث، 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ضاء والحكم، وهو ما يقدره الله عز وجل من القضاء ويحكم به من الأم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در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بلع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ضم، نقله الصاغاني عن الفراء، كالمقدار،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در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اقة، كالقدر، بفتح فسكون فيهما، أما في معنى مبلغ الشيء فقد نقله الليث، وبه فسر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قدروا الله حق قد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ما وصفوه حق صف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در والقدر ها ه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معنى، وهو في الأصل مص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قد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الق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في معنى الطاقة فقد نقل الوجهان عن الأخفش؛ ذكره الصاغاني، وذكره الأزهري عنه وعن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هما قرئ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ى الموسع قدره وعلى المقتر قد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خبرني المنذري عن أبي العباس في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ى المقتر قد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ر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ثقيل أعلى اللغتين وأكثر، ولذلك اخت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ختار الأخفش التسكين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ما اخترنا التثقيل لأنه اس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كسائ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رأ بالتخفيف وبالتثقيل، وكل 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القدر بمعنى الحكم فسر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ا أنزلناه في ليلة الق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الحكم، كما قال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ها يفرق كل أمر حكيم، وأنشد الأخفش لهدبة بن الخشر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ا يا لقومي للنوائب والقدروللأمر يأتي المرء من حيث لا يدري فقول المصنف كالقدر فيهما محل نظر، والصواب فيها أي في الثلاثة، ف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در، بالمعاني السابقة، كالقدر فيها، ج أقدار، أي جمعها جمي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در الاسم، والقدر المص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شيء حتى أخيك متاع                      وبقدر تفرق واجتمـاع وأنشد في المفتوح</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ر أحلك ذا النخيل وقد أرى                      وأبيك مالك ذو النخيل بدارش 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أنشده بالفتح، والوزن يقبل الحركة والسك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درية،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حدو القدر، مول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 قوم ينسبون إلى التكذيب بما قدر الله من الأشي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بعض متكلمي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لزمنا هذا اللقب، لأننا ننفي القدر عن الله عز وجل، ومن أثبته فهو أولى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تمويه منهم؛ لأنهم يثبتون القدر لأنفسهم، ولذلك سموا قدر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 أهل السنة إن علم الله عز وجل سبق في البشر، فعلم كفر من كفر منهم كما علم إيمان من آمن، فأثبت علمه السابق في الخلق وكتبه، وكل ميسر لما خلق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ر الله تعالى ذلك عليه يقدره، بالضم، ويقدره، بالكسر، قدرا، بالتسكين، وقدرا، بالتحريك، وقدره عليه تقديرا، وقدر له تقدي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ذلك بمع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إياس بن مالك</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ا ثقلينا طامع بـغـنـيمة                      وقد قدر الرحمن ما هو قادر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هو قادر، أي مق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اد بالثقل هنا النس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قدر الله خي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أله أن يقدر له به، من حد نصر، كما في نسخت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بعضها أن يقدر له به بالتشديد، وهما صحيح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ستقدر الله خيرا وارضين به                      فبينما العسر إذ دارت مياسير</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37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الاستخ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هم إني أستقدرك بقدرتك، أي أطلب منك أن تجعل لي عليه قد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ر الرزق يقدره ويقد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سمه،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ه سميت ليلة القدر؛ لأنها تقسم فيها الأرز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در، بفتح فسك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نى واليسار، وهما مأخوذان من القوة، لأن كلا منهما قوة، كالقدرة، بالضم، والمقدرة، مثلثة الدال،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ذو قدرة ومقدرة، أي ذو يس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من القضاء والقدر فالمقدرة، بالفتح لا غ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هذل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يبقى على الأيام شيء                      فيا عجبا لمقدرة الكتاب</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37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قدار والق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و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القدارة، بالفتح، والقدر، محركة، والقدورة والقدور، بضمهما، فمن قدر، بالكسر، كالقدرة، والقدران، بالكسر، وفي التهذيب بالتحريك ضبط القلم، والقدار، بالفتح ذكره الصاغاني، ويكسر، وهذه عن اللحياني، والاقتدار على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ثدرة عليه والفعل كضرب، وهي اللغة المشهورة ونصر، نقلها الكسائي عن قوم من العرب، وفرح، نقلها الصاغاني عن ثعلب، ونسبها ابن القطاع لبني مرة من غطفان، واقت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قادر وقدير ومقت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قدره الله تعالى على كذا، أي جعله قادرا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اسم من كل ذلك المقدرة، بتثليث الد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ضييق، كالتقد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ب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علهما كضرب ونصر،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ر عليه الشيء يقدره ويقدره قدرا وقدرا، وقد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يقه، عن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رك المصنف القدر بالتحريك هنا قص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ظن أن لن نقدر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لن نضيق عليه؛ قاله الفراء وأبو الهيث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ز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لن نقدر عليه ما قدرنا من كونه في بطن الح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ق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معنى نق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جاء هذا في التفس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الذي قاله صحيح، والمعنى ما قدره الله عليه من التضييق في بطن الح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 ذلك سائغ في اللغة، والله أعلم بما أر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أن يكون من القدرة فلا يجوز، لأن من ظن هذا كفر، والظن شك، والشك في قدرة الله تعالى ك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عصم الله أنبياءه عن ذلك، ولا يتأول مثله إلا جاهل بكلام العرب ولغا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يدر الأخفش ما معنى نقدر، وذهب إلى موضع القدرة، إلى معنى فظن أن يفوتنا، ولم يعلم كلام العرب حتى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بعض المفسرين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 الاستفه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فظن أن لن نقدر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و علم أن معنى نق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ضيق، لم يخبط هذا الخب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ولم يكن عالما بكلام العرب، وكان عالما بقياس النح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قدرعليه رز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ض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ر على عياله قد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ثل قت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ر على الإنسان رز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ثل قت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القدر بمعنى الطبخ الذي ذكره المصنف فإنه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ر القدر يقدرها ويقدرها قد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بخ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حديث عمير مولى آبى اللح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رني مولاي أن أقدر لحما أي أطبخ قدرا من لح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قت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معنى قدر، مثل طبخ واطبخ، وقد تركه المصنف هنا قصورا، ولم يذكره فيما بعد، ولهذا لو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ضييق كالتقدير، والق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بخ كالاقتدار، لكان أحس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عظيم، وبه فسر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قدروا الله حق قد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ما عظموا الله حق تعظي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دبير الأمر،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ره يقدره، بالكسر أي دب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اس الشيء بالشيء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ره به قدرا، وقدره، إذا قاس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رت لأمر كذا أقدر له، بهذا المع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حديث عائشة رضي الله ع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قدروا قدر الجارية الحديثة السن المشتهية للنظر، أي قدروا وقايسوا وانظروه وأفكروا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سط من الرحال والسروج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حل قدر، وسرج قدر؛ ذكره الزمخشري 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اد 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خفف ويثق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عبارة المصنف قصور ظا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يذكر أبو عبيدة في كتاب السرج واللجام إ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رج قاتر، وقد تقدم، وكأن الدال لغة في الت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رج قا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تر، وهو الواقي الذي لا يعق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بين الصغير والكبير</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37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أس الكت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در، بالتحر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صر العنق، قدر، كفرح يقدر قدرا فهو أق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صير العن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ق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صير من الرجال، وبه فسر قول صخر الغي يصف صائدا، ويذكر وعولا، وقد وردت لتشرب الماء</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والق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أس الكت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در، بالتحر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صر العنق، قدر، كفرح يقدر قدرا فهو أق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صير العن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ق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صير من الرجال، وبه فسر قول صخر الغي يصف صائدا، ويذكر وعولا، وقد وردت لتشرب الماء</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ى الأيام لا تبقى كـريمـا                      ولا الوحش الأوابد والنعامـ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عصما أوابد في صخور                      كسين على فراسنها خدامـ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يح لها أقيدر ذو حـشـيف                      إذا سامت على الملقات ساما العص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ع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د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لخال، وأراد بها الخطوط السود التي في يد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قي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 به الصائ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ش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وب الخل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ام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ت ومض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لق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 ملقة، وهي الصخرة الملس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ق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 إذا سار وقعت رجلاه مواقع يديه قال عدي بن خرشة الخطم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قدر مشرف الصهوات ساط                      كميت لا أحـق ولا شـئيت وقد قدرت، بالكسر، أو الأق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ذي يضع رجليه، وفي بعض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ديه وهو غلط، حيث ينبغي، وقال أبو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ق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ذي يجاوز حافرا رجليه مواقع حافري يد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ئ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اف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ح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يطبق حافرا رجليه حافري يد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در،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 معروفة أنثى، بلا هاء عند جميع العرب، وتصغيرها قديرة، وقدير، الأخيرة على غير قياس؛ قاله الأزهري أو يذكر، ويؤن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قال بتذكيرها غره قول 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منص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ما حكاه ثعلب من قول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رأيت قدرا غلا أسرع منها فإنه ليس على تذكير القدر، ولكنهم أراد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رأيت شيئا غ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ظيره قول ال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حل لك النساء من ب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ذكر الفعل لأن معناه معنى شيء، كأ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حل لك شيء من النس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بن سيده هنا في المحكم كلام نفيس، فراج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لى قول من قال بالتذكير يؤول قول معاوية رضي الله عنه، فيما يروى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لا قدري، علا قدري كذا أورده بعض أئمة التصح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 قدور، لا يكسر على غير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دير والقا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طبخ في القدر، هكذا في سائر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ق مقدور وقدير أي مطبو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د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طبخ في القدر</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د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طبخ من اللحم بتوابل، فإن لم يكن ذا توابل فهو طبي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رأيت أحدا من الأئمة ذكر القادر بهذا المع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إنني تنبهت بعد زمان أنه أخذه من عبارة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د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ادر فوهم، فإنه إنما عنى به صفة الله تعالى لا بمعنى ما يطبخ في القدر، فتد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مكن أن يقال إن الصواب في عبار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د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ادر، وما يطبخ في القدر فيرتفع الوهم حينئذ، ويكون توسيط الواو بينهما من تحريف النساخ، فافه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دار، كهم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بعة من الناس ليس بالطويل ولا بالقص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د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باخ، أو هو الجزار، على التشبيه بالطباخ،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زار هو الذي يلي جزر الجزور وطبخها</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قال مهله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ا لنضرب بالصوارم هامها                      ضرب القدار نقيعة القدام</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37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سجعات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عوا بالقدار فنحر فاقتدروا، وأكلوا القدير، أي بالجزار وطبخوا اللحم في القدر وأكلو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دار الطابخ في القدر، كالمقتدر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قتدر وقدر، مثل طبخ واطبخ، ومنه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قتدرون أم تشتو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ار بن سالف الذي يقال له أحيمر ثم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اقر الناقة ناقة صالح عليه الس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دار بن عمرو بن ضبيعة رئيس ربيعة، كان يلي العز والشرف في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د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عبان العظيم،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ار، كسح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قال امرؤ القيس</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مثل يوم في قدار ظللته                      كأني وأصحابي بقلة عندر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37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ى ابن حبيب وأبو حات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قداران ظلته وقد تقدم في ع د 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قت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سط من كل شيء، هذه عبارة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 شيء مقت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هو الوس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سيده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مقتدر الخلق، أي وسطه ليس بالطويل والقصير، وكذلك الوعل والظبي وغير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مقتدر الط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ب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نو قد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ياسير، أي الأغنياء، وهو كنا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درة، بالتحر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ارورة الصغيرة،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درته مقاد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يسته، وفعلت مثل فعله، 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وي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قدير، على وجوه من المع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د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روية والتفكير في تسوية أمر وتهيئته، زاد في البصائ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حسب نظر العقل وبناء الأمر عليه، وذلك محم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ثاني تقديره بعلامات يقطعه عل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ثال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تنوي أمرا بعقدك،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رت أمر كذا وكذا، أي نويته وعقدت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كر الصاغاني الأول والثالث، وأما المصنف في البصائر فذكر بعد الأول ما نص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ثاني أن يكون بحسب التهيؤ والشهو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لك مذموم، ك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كرو وقدر، فقتل كيف قدر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كليهما من الإنسان</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وقال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تقدير الله الأمور فعلى نوع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دهما بالحكم منه أن يكون كذا أو لا يكون كذا، إما وجوبا وإما إمكانا وعلى ذلك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جعل الله لكل شيء قد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ثاني بإعطاء القدرة عليه، ومنه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ي قدر فهدى أي أعطى كل شيء ما فيه مصلحة، وهداه لما فيه خلاص، إما بالتسخير وإما بالتعليم، كم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طى كل شيء خلقه ثم هد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قدر له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هيأ</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ره وقد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أ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قدروا الله حق قدره،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ما عظموه حق تعظيمه، 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وصفوه حق صف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بصائ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ما عرضفوا كنهه، تنبيها أنه كيف يمكنهم أن يدركوا كنهه وهذا وصفه، وهو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رض جميعا قبضته يوم القيا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رت الثوب عليه قدرا، فانقدر، أي جاء على المقد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در الثوب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 على مقدا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ن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ص يعق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ن أرضك وأرض ف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لة قادرة، أي هينة، ونص يعقوب و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نة السير لا تعب فيها، زاد يعق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ثل قاصدة ورافه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د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ن كان عربيا فالياء زائدة، وهو فيعال من القد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دراء من الآذ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ي ليست بصغيرة ولا كبيرة،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قطاع قدرت الأذن قد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سن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كم قدرة نخ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رس نخلك على القدرة، محركة أيضا، وه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ص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يغرس على حد معلوم بين كل نخلتين، هذا نص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ره تقدي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له قدريا، نقله الصاغاني عن الفراء، وهي مول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ار مقادرة، بفتح الد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يقة، سمي بالمصدر، من قادر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رته أقدره، من حد ضرب، قدارة،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أ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ر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ت، قال الأعش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قدر بذرعك بينـنـا                      إن كنت بوأت القداره بوأ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أ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ب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قدر بذرعك بيننا، أي أبصر واعرف قدر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لبي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درت للورد المغلس غدوة                      فوردت قبل تبين الألـوان</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37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دير، والقا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صفات الله عز وجل، يكونان من القدرة، ويكونان من التقد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ا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فاعل من قدر ويقدر؛ والقدير فعيل منه، وهو للمبالغة، والمقتدر مفتعل من اقتدر، وهو أبلغ</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بصائر للمصن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د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فاعل لما يشاء على قدر ما تقضى الحكمة، لا زائدا عليه ولا ناقصا عنه، ولذلك لا يصح أن يوصف به إلا الله تعالى، والمقتدر يقاربه إلا أنه قد يوصف به البشر، ويكون معناه المتكلف والمكتسب للقدرة، ولا أحد يوصف بالقدرة من وجه إلا ويصح أن يوصف بالعجر من وجه، غير أن الله تعالى، فهو الذي ينتفى عنه العجز من كل وجه، تعالى شأ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نع مقت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فيق بالع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ها جبهة كسراة المجن                      حذقة الصانع المقتدر والأمور تجري بقدر الله ومقداره وتقديره وأقداره ومقاد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رس بعيد الق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عيد الخط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بعـيد قـدره ذي جـبـب                      سبط السنبك في رسغ عجر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رف، والعظمة، والتزيين، وتحسين الصو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ه فسر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درنا فنعم القادرون أي صورنا فنعم المصور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أها علي كرم الله وجهه فقدرنا بالتشديد، وخففها عاص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يبعد أن يكون المعنى في التخفيف والتشديد واحدا، لأن العرب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ر عليه وقدر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حتج الذين خففوا ف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و كانت كذلك ل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نعم المقدر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تجمع العرب بين اللغتين، قال ال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مهل الكافرين أمهلهم روي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قد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عل والصنع، ومنه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ره مناز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جعل له، وكذا قوله تعالى وقدر فيها أقوا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قدير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لم والحكمة، ومنه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ه يقدر الليل والنهار أي يعلم؛ كذا في البصائ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أيضا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رنا إنها لمن الغابرين، قال الز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عنى علمنا إنها لمن الغابر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بر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رت عليه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ف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ى أبو تراب عن شجاع غلام قدر، كعت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التام الشديد المكتن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قتدر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له قد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أمثالهم المقدرة تذهب الحفيظ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قدار كل 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قياسه، كالقدر والتقد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ر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لك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رت أمر كذا وكذا تقدي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ويته وعقدت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در، بالتحر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و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ر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نا له، قال لبي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 هجدنا فقد طال السرى                      وقدرنا إن خنى الليل غفل قال الكسائ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رت الشيء فأنا أقدره، لم أسمعه إلا مكسو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قدروا الله حق قدره خفيف، ولو ثقل كان صوا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ا كل شيء خلقناه بقدر مثق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سالت أودية بقد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ثقل، ولو خفف كان صوا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قط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ر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له بقدر، وقدر الإنسان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زره ليعرف مبلغه؛ كذا في التهذيب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قد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نداز؛ والموت و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بلغ العبد المقدار م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الليث</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و كان خلفك أو أمامك هائبا                      بشرا سواك لهابك المقدار</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37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عني الم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مع المقدار المقاد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رج قا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ت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دار، كغ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لام الخفيف الروح الثقف اللق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يتقدر في مرض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ن أنا الي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يقدر أيام أزواجه في الدور عليه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مت عنده قدر أن يفعل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أسمعهم يطرحون أن في المواقيت إلا حرفا حكاه هو الأصمعي، وهو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قعدت عنده إلا ريث أعقد شسع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ن غم عليكم فاقدروا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آ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كملوا العدة قوله فاقدروا له، أي قدروا له عدد الشهر حتى تكملوه ثلاثين يوما، واللفظان وإن اختلفا يرجعان إلى معنى وا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بن سريج هنا تفصيل حسن، ذكره الأزهري في التهذيب، والصاغاني في التكملة، فراجع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بد الله بن عثمان بن قديرة، كجهي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سمع من أبي البدر الكرخي، وأخوه يوسف سمع من سعيد بن البناء، وماتا معا سنة </w:t>
      </w:r>
      <w:r>
        <w:rPr>
          <w:rFonts w:cs="MS Sans Serif;Times New Roman" w:ascii="MS Sans Serif;Times New Roman" w:hAnsi="MS Sans Serif;Times New Roman"/>
        </w:rPr>
        <w:t>61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يت القدارى،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باليم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منها في المتأخرين سعيد ابن عطاف بن قحليل القدارى، سمع الحديث عن عبد الرحمن بن حسين النزيلي وغيره، وتوفي بها سنة </w:t>
      </w:r>
      <w:r>
        <w:rPr>
          <w:rFonts w:cs="MS Sans Serif;Times New Roman" w:ascii="MS Sans Serif;Times New Roman" w:hAnsi="MS Sans Serif;Times New Roman"/>
        </w:rPr>
        <w:t>102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ورة، كسفو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لقب أبي عثمان سعيد بن إبراهيم التونسي الجزائري الإمام مسند المغرب، روى بتلمسان عن المسند المعمر أبي عثمان سعيد بن أحمد المقري التلمساني، وجال في البلاد إلى أن ألقى عصا التسيار بثغر الجزائر، وبها توفى سنة </w:t>
      </w:r>
      <w:r>
        <w:rPr>
          <w:rFonts w:cs="MS Sans Serif;Times New Roman" w:ascii="MS Sans Serif;Times New Roman" w:hAnsi="MS Sans Serif;Times New Roman"/>
        </w:rPr>
        <w:t>102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ترجمه تلميذه الإمام أبو مهدى عيسى الثعالبي في مقاليد الأسان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اران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في شعر امرئ القيس، على رواية ابن حبيب وأبي حاتم، كما تقدمت الإشارة إ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بن قدران،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أظنه من جذام، إليه نسبت الكبيشة القدرانية، إحدى الأفراس المخبورة المشهورة بالشأ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قدار بن مختار المطاميري، له ديوان ش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ق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د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ح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يدحور، بالدال المهملة، أهمله الجوهري هنا، وذكره بالمعجمة، وهو كحيزب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يئ الخلق، كالقندحور، بالنون بدل التحت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ندحر، كجردحل، بالدال والذ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تعرض للناس ليدخل في حديث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اقدحر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هيأ للشر والسباب والقتال، تراه الدهر منتفخا شبه الغضبان؛ وهو بالدال والذال جمي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ألت خلفا الأحمر عنه، فلم يتهيأ له أن يخرج تفسيره بلفظ واحد،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ا رأيت سنورا متوحشا في أصل راق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قدح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ابس الوجه؛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هبوا شعارير بقدحرة، وبقندحرة، قاله الفراء، ولم يز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سره اللحياني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بحيث لا يقدر عليهم،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تفرقو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ق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ذ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ح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يذحور، كحيزبون، بالذال المعجمة يذكر فيه جميع ما في التركيب الذي قبله، قال النضر و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هبوا قذحرة وقذحمة، بكسر القاف وفتح الذال المشددة، إذا تفرقوا وذهبوا في كل وج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قذحر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وء الخل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غير تعتعة ولا اقذحر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آخر</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مالك لا جزيت غير شـر                      من قاعد في البيت مقذحر </w:t>
      </w:r>
      <w:r>
        <w:rPr>
          <w:rFonts w:ascii="MS Sans Serif;Times New Roman" w:hAnsi="MS Sans Serif;Times New Roman" w:cs="MS Sans Serif;Times New Roman"/>
          <w:color w:val="009716"/>
          <w:rtl w:val="true"/>
        </w:rPr>
        <w:t xml:space="preserve"> ق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ذ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37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ذر الشيء، كفرح، ونصر، وكرم، قذرا، محركة، وقذارة، بالفتح، فهو قذر، بالفتح فالسكون، وقذر، ككتف، ورجل، وج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قذ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سمعه، ونص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ذرا، بالفتح، وقذرا، بالتحريك، وتقذره، واستقذ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ذرت الشيء،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ستقذرته وتقذرت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يقال للشيء القذر قذر أيضا، فمن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ذر، جعله على بناء فعل من قذر يقذر، فهو قذر، ومن جزم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ذر يقذر قذارة، فهو قذ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مقذر، كمق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تقذر، أو يجتنبه الناس، وهو في شعر الهذ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ذور من النس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تنحية من الرجال، 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د زادني حبا لسمراء أنها                      عيوف لإصهار اللئام قذور والقذور من النساء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تنزهة عن الأقذار، أي الفواحش، وهذا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قذور، كصبور، وقاذور، وقاذورة، وذو قاذو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خالط الناس، 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قاذو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تبرم بالناس لا يجلس إلا وحده، ولا ينزل إلا وح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ذو قاذو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خال الناس لسوء خلقه ولا يناز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متمم ابن نويرة يرثي أخا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ن تلقه في الشرب لا تلق فاحشاعلى الكأس ذا قاذورة متزبعا و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اذورة من الرج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احش السيئ الخلق، 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اذو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يور من الرج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أصاب من هذه القاذورة شيئا فليستتر بستر ال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ه عني به الزنى وسماه قاذورة، كما سماه الله عز وجل فاحشة ومضقت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ثير في تفس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 به ما فيه حد كالزنى والش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خالد بنث جن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اذورة التي نهى الله ع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عل القبيح واللفظ السيئ</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اذور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واحش،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اذورة من ال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ي تبرك ناحية منها لا تخالطها وتستبعد وتنافرها عند الحلب، كالقذور، كص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حطيئة يصف إبلا عازبة لا تسمع أصوات الناس</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بركت لم يؤذها صـوت سـامـر                      ولم يقص عن أدنى المخاض قذورها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نوف مث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اذو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ل يتقذر الشيء فلا يأكله، عن أبي عبيدة، وهكذا نصه في المحكم وفي التكملة و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ما روى أن النبي صلى الله عليه وسلم كان قاذورة لا يأكل الدجاج حتى تعلف الهاء للمبالغ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أبي موسى في الد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أيته يأكل شيئا فقذرته أي كرهت أكله، كأنه رآه يأكل القذ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ذ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امرأة، وأنشد أبو زيا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ي لأكنو عن قذور بغيرها                      وأعرب أحيانا بها فأصارح</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38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ذار بن إسماعيل، بن إبراهيم، عليهما وعلى نبينا أفضل الصلاة والسلام، وهو أبو العرب وقد قيل في نبوته أيضا، وله مشهد يزار قريبا من السلطانية بالعجم، وأعقب من ولده حمل بن قيذار، وله ابن آخر يقال له سوارى، وي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ذر، كحيدر، وقاذ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في حديث كع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له لروم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ي أقسم بعزتي لأهبن سبيك لبني قاذر أي بني إسماعيل بن إبراهيم عليهما السلام، يريد العرب، ففي عبارة المصنف كالصاغاني قص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قذرة، كهم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تنزه عن الملائم، أي يتجنب ما يلام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ابن أم ، قد أقذرتنا، أي أكثرت الكلام فأضجرتنا، أنشد أبو عمرو على هذه اللغة قول أبي كبير</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ضيت مما كنت فيه فأصبحت                      نفسي إلى إخوانها كالمـقـذر 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ذر الشي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رهه واجتنبه، 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ه الحد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قذرهم نفس الله، أي يكره خروجهم إلى الشام ومقامهم بها، فلا يوفقهم لذل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قاذورة من الرج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ذي لا يبالي ما صنع وما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عبد الوهاب الكل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اذو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ذي يقذر كل شيء ليس بنظي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بو الهيث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ذرت الشيء أقذره قذرا فهو مقذور، قال العجا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ذري ما ليس بالمقذ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رت أقذر ما لم أكن أقذره في الشباب من الطعا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حد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لك المقذرون يعني الذين يأتون القاذورا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ذار، كغر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قب محمد بن علي بن عبيد الله بن الحسن بن جعفر بن الحسن بن الحسن بن علي بن أبي طالب رضي الله عنه، لقب بذلك لنظافته؛ ذكره الحافظ</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أجحف في نسبه، والصواب فيه أنه محمد بن علي بن عبيد الله بن عبد الله ابن الحسن بن علي بن محمد بن الحسن بن جعفر، والباقي سو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عجب منه، فإنه قد ذكر والده عليا في باغر، ولم ينبه على ذلك وهو هو</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ق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ذ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ع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قذعر، كالمقذحر، زنة ومعنى، وقد أهمله الجوهري؛ ومعناه المتعرض للقوم ليدخل في أمرهم وحديث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قذعر نحوهم يقذع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مى بالكلمة بعد الكلمة وتزحف إليهم؛ كذا في اللس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ق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ذ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م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ذمور، بالضم، أهمله الجوهري،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يسق والفاثور والقذمور واحد، وهو الخوان من الفضة، هكذا نقله الصاغان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ق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ر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ر،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رد عامة، أو يخص القر بالشتاء، والبرد في الشتاء والص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ول الأخير نقله صاحب المعالم، وهو 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كى ابن قتيبة فيه التث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تح حكاه اللحياني في نوادره، ومع الحر أو جبوه لأجل المشا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عني به ما وقع في حديث أم زر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حر ولا قر أرادت أنه معتدل، وكنت بالحر والقر عن الأذى، قليله وكث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ر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صابك من القر وليلة ذات قرة، أي ب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ر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فدع وقال ابن الكل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يرت هوازن وبنو أسد بأكل القرة، وذلك أن أهل اليمن كانوا إذا حلقوا رؤوسهم بمنى وضع كل رجل على رأسه قبضة دق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ذا حلقوا رؤوسهم سقط الشعر مع ذلك الدقيق، ويجعلون ذلك الدقيق صد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كان ناس من أسد وقيس يأخذون ذلك الشعر بدقيقه فيرمون بالشعر، وينتفعون بالدق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لمعاوية بن أبي معاوية الجرمي</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38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م تر جرما أنـجـدت وأبـوكـم                      مع الشعر في قص الملبد شـارع</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قرة جاءت تقول أصـب بـهـا                      سوى القمل إني من هوازن ضارع ويثلث، الفتح والكسر نقلهما الصاغاني عن أبي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قرب القادسية،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فعة، وجمعها قرر، ومنه قررت الناقة تقري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مت ببولها قرة بعد قرة، أي دفعة بعد دفعة، خاثرا من أكل الحبة، قال الراجز</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نشقنه فضفاض بول كالصبر                      في منخريه قررا بعد قرر</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38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ة الع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أدوية، ويقال لها جرجير الماء، تكون في المياه القائمة، وفيها عطرية، تنفع من الحصاة، وتدر البول والطم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 الرجل،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ابه الق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قره ال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قر، وهو مقرور، على غير قياس، كأنه بني على قر، ولا تق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ه ال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ق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خل فيه، أي الق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وم مقرور، وقر، بالفتح، وكذا قار، أي با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يلة قرة وق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ر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يوم البا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 با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قر يومنا يقر، مثلثة القاف، ذكر اللحياني الضم والكسر في نواد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كى ابن القطاع فيه التثليث؛ كما قاله المصنف، وكذا ابن سيده وصاحب كتاب المعالم؛ كما نقله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قاله ابن القطاع في تهذيب الأبنية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يوم يقر ويقر ق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رد، أي بالفتح والكسر؛ هكذا رأيته مجودا مصحح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عله ذكر التثليث في كتاب آخر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كن من مجموع قوله وقول اللحياني يحصل التثليث، فإن الذي لم يذكره ذكره اللحياني، وهو 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تح المفهوم من التثليث لا يظهر له وجه، فإن سمع في الماضي الكسر فهو ذك أو من تداخل اللغات، على ما قاله غير وا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ا إطلاق التثليث مع فتح الماضي فلا يظهر له وج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كن تعيين شيخنا الضم والكسر عن اللحياني محل تأمل، وذلك فإن سياق عبارته في النوادر على ما نقله عنه صاحب اللسان هك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حياني قر يومنا يقر، ويقر لغة قلي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ضبطه مجودا بالقلم بالضم والفتح، وهذا يخالف ما نص عليه شيخنا، ف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رار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بقي في القدر بعد الغرف منها، أو القر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لزق بأسفلها من مرق يابس أو حطام تابل محترق أو سمن أو غيره، كالقرورة، والق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ضم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رو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ضم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ررة، كهم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قر القدر يقرها ق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غ ما فيها من الطبيخ، وصب فيها ماء باردا كي لا تحت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رو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ر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رارة، مثلثة وكهمزة أيضا ك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ذلك ال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بل الصبيان على القدر يتقررونها، إذا أكلوا الق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رت القدر تقريرا، إذا طبخت فيها حتى يلتصق بأسفلها؛ كذا في 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بارة اللسان هك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قررها واقت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ها وائتدم 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قد اقترت الق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قررتها، إذا طبخت فيها حتى يلتصق بأسف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قررتها، إذا نزعت ما فيها مما لصق بها؛ عن أبي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ب الماء دفعة واح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قررت ال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بت بولها على أرج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قرر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لت اليبيس فتخثرت أبوا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اقتر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تأكل الناقة اليبيس والحبة فينعقد عليها الشحم فتبول في رجليها من خثورة بو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ت تقر،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هلت ولم تعل، عن ابن الأعرابي، وأنس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تى إذا قرت ولما تقرر                      وجهرت آجنة لم تجهر</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38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هر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سح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آج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تغ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ر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جنة أي أمواها مندفنة، على التشبيه بأجنة الحوا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ت الحية قري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وتت، وكذا الطائر، وعليه اقتصر ابن القط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ت عينه تقر، بالكسر والفتح، نقلهما ابن القطاع، والأخير أعلى؛ عن ثعلب، قرة، بالفتح وتضم وهذه عن ثعلب،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مصدر، وقرورا كقع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د سخنت، ولذلك اختار بعضهم أن يكون قرت فعلت ليجئ بها على بناء ضد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ختلفوا في اشتقاق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اه بردت وانقطع بكاؤها واستحرارها بالدمع، فإن للسرور دمعة باردة، وللحزن دمعة ح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قر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قرار، أي رأت ما كانت متشوفة إليه فقرت ونام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الزمخشري في الأساس</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ها قرت لبون الناس عينا                      وحل بها عزاليه الغمام وقال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ت عي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قرور، وهو الدمع البارد يخرج مع الفر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معة السرور بار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 تعالى فكلي واشربي وقري عي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 في التفس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طيبي نفس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الاستسق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و رآك لقرت عيناه، أي لسر بذلك وفر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قرير الع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رت به عينا فأنا أق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ت الدجاجة تقر، بالكسر، قرا، بالفتح، وقريرا،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عت صو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قر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ددت صوتها؛ حكاه ابن سيده عن الهروي في الغريب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 الكلام في أذنه وكذا في الحديث، يقره ق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دعه؛ قاله ابن القط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غه وصبه فيها، أو ساره بأن وضع فاه على أذنه فأسمعه، وهو من قر الماء في الإناء، إذا صبه فيه؛ قاله 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ديدك الكلام في أذن الأبكم حتى يفه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رت الكلام في أذنه أقره ق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أن تضع فاك على أذنه فتجهر بكلامك كما يفعل بالأصم، والأمر قث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 عليه الماء يقره ق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به عليه و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قط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ت المرأة على رأسها دلوا من 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ب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 بالمكان يقر بالكسر وبالفتح، أي من حد ضرب وعلم، ذكرهما ابن القط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ولى أعلى، أي أكثر استعمالا، قرارا، كسحاب، وقرورا، كقعود، وقرا، بالفتح، وتقرارة وتقرة، الأخيرة شاذ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بت وسكن، فهو قار، كاستقر، وتقار، وهو مستق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 ما يتقار في مكانه، أي ما يستق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صل تقار تقارر، أدغمت ال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أبي ذ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م أتقار أن قمت أي لم ألب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قره فيه وعليه إقرارا فاستقر وقرره فتقر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رور، كص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اء البارد يغتسل به، كالبرود؛ قال ابن السكيت، والمرأة قر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منع يد لامس كأنها تقر وتسكن لما يصنع بها، لا ترد المقبل والمراود، ولا تنفر من الريبة؛ وبعضه من النوادر 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رار، والقرارة، بفتح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قر فيه ال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رار، والقر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طمئن من الأرض والمستقر م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ر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مطمئن اندفع إليه الماء فاستقر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من مكارم الأرض إذا كانت سهو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ابن عباس، وذكر عليا رضي الله عنهم،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مي إلى علمه كالقرارة في المثعن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يحيى بن يع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حقت طائفة بقرار الأود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ا قول أبي ذؤيب</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38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قرار قيعان سقاها وابل                      واه فأثجم برهة لا يقلع 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رار ه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 قر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ش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طون الأرض قرارها، لأن الماء يستقر ف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ر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ستقر الماء في الروض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ر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اع المستد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 عز و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ات قرار ومع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مكان المطمئن الذي يستقر فيه ال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للروضة المنخفض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ر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رار والقر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نم عامة؛ عن ابن الأعرابي،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رعت في قرار                      كأنما ضـرارى</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دت يا جعار أو يخصان بالضأن، خصه ثعلب، أو النقد 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رار، والقر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قد، وهو ضرب من الغنم قصار الأرجل قباح الوجوه؛ وأجود الصوف صوف النق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لعلقمة بن عبد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ال صوف قرار يلعبون به                      على نقادته واف ومجـلـوم أي يقل عند ذا ويكثر عند 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ر الله عينه، وكذا بعينه، ويقر بعيني أن أرا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ختلف في معن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اه أعطاه حتى تقر فلا تطمح إلى من هو فو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برد ولا تسخ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رد الله دمعته، لأن دمعة السرور بار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قر الله عي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قرور، وهو الماء البارش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اه صادفت ما يرضيك فتقر عينك من النظر إلى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ضي أبو العباس هذا القول واختا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طا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ر الله عي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ام عينه، والمعنى صادف سرورا يذهب سهره فين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ر به مواليك العيو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نامت عيونهم لما ظفروا بالمر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ين قريرة، وقارة، ورجل قرير الع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رت به عينا فأنا أق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قرت به، وفي التنزيل العزي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 تعلم نفس ما أخفى لهم من قرة أع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أ أبو هر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قرات أع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اه عن النبي صلى الله عليه وس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فضل الأيام عند الله يوم النحر ثم يوم القر وهو الذي يلي يوم النحر لأنهم يقرون فيه بمنى، عن كر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أنهم يقرون في مناز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حادى عشر ذي الحجة، سمي به لأن أهل الموسم يوم التروية ويوم عرفة ويوم النحر في تعب من الحج، فإذا كان الغد من يوم النحر قروا بمنى، فسمي يوم الق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قر الرح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آخ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ستقر الحمل، منه، و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مستقر ومستود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فلكم في الأرحام مستقر، ولكم في الأصلاب مستود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ئ</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مستقر ومستودع أي مستقر في الرح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ستقر في الدنيا موج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ستودع في الأصلاب لم يخلق ب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ستق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ولد من الخلق وظهر على الأرض، والمستود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في الأرح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ستقرها في الأصلاب، ومستودعها في الأرح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ستقر في الأحياء، ومستودع في الث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يأتي ذكر ذلك في حرف العين، إن شاء ال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ارو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دقة العين، على التشبيه بالقارورة من الزجاج، لصفائها وأن المتأمل يرى شخصه فيها، قال رؤب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قدحت من سلبهن سلبـا                      قارورة العين فصارت وقب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38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ارو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قر فيه الشراب ونحوه، أو يخص بالزجاج، و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ت قوار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ارير من فض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بعض أهل الع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أواني من زجاج في بياض الفض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فاء القوار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أحسن، فأما من ألحق الألف في قوارير الأخيرة فإنه زاد الألف لتعدل رؤوس الآ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علي رضي الل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صبت منذ وليت عملي إلا هذه القويريرة، أهداها إلى الدهقان هي تصغير قارو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اقتر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قرار ماء الفحل في رحم الناقة، وقد اقتر ماء الفح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ق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اقتر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تبع الناقة ما في بطن الوادي من باقي الرطب، وذلك إذا هاجت الأرض ويبست متو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اقتر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بع،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قتر المال، إذا شبع، يقال ذلك في الناس وغير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اقتر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من، تقول اقترت الناقة، إذا سمنت، أو نهايته، وذلك إنما يكون إذا أكلت اليبيس وبزور الصحراء، فعقدت عليها الشحم، وبهما فسر قول أبي ذؤيب الهذلي يصف ظبي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ه أبلت شهري ربيع كليهـمـا                      فقد مار فيها نسؤها واقترارها نسؤ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دء سمنها، وذلك إنما يكون في أول الربيع إذا أكلت الرط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اقتر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ئتدام بالقرارة، أي ما في أسفل القدر كالتقرر،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ررها واقت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ها وائتدم 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اقتر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غتسال بالقرور وهو الماء البا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قتررت بالقر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غتسلت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اقة مقر، بالضم وكسر الق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قدت ماء الفحل فأمسكته، هكذا في النسخ، وفي بعض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سكنته في رحمها ولم تل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أقرت، إذا ثبت حم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لقحت الناقة فهي مقر وقار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إقر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ذعان للحق والإعتراف به، أقر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عت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قروه عليه، وقرره بالحق غيره حتى أق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بصائ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قر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ثبات الشيء إما باللسان وإما بالقلب أو بهما جمي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ر،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كب للرجال بين الرحل والسرج يقرون علي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ودج وأنش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لقر ناست فوقه الجزاج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مرؤ القيس</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ما تريني في رحالة جـابـر                      على حرج كالقر تخفق أكفاني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كب للنس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روجة، وأنشد الجوهري لابن أح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لقر بين قوادم زع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أجده في ديوان ابن أحمر، ووجدت فيه بيتا وليس فيه حجة على القر، وهو</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لقت بنو غزوان جؤجؤه                      والرأس غير قنازع زعر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العجز مغير، وصواب إنشاد البيت، على ما روته الرواة في شع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لقت إلى آخر البيت، كما أورده الصاغاني، وأورد بعد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ظل دفاه له حرسـا                      ويظل يلجئه إلى النحر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يصف ظليما، وبنو غزو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ي من الجن، يريد أن جؤجؤ هذا الظليم أجرب، وأن رأسه أقرع، والزع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ليلة الشعر، ودف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ناح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هاء في له ضمير البيض، أي يجعل جناحيه حرسا لبيضه ويضمه إلى نحره، وهو معنى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لجئه إلى النح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ذكره الصاغاني، ولم يحله، وهو بالحجاز في ديار فهم؛ كذا في أص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ظنه قو بالواو، وقد تصحف على من قال بالراء، وقو يأتي ذكره في محله؛ كذا حققه أبو عبيد البكري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ا آتيه القرتين، القرت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ردان، وهما الغداة والعشي، وقال لبيد</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38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وارن بيض وكل طمرة                      يعدو عليها القرتين غلام والقرر، كص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سا، واحدتها قرة؛ حكاها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أدري أي الحسا ع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سا الماء أم غيره من الش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 الث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ره، 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طءو الثوب على قره وغره ومقره، أي على كس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قر، ظاهره أنه بالفتح، وليس كذلك بل هو بكسر الميم وفتح القاف؛ كم ضبطه أبو عبيد و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كاظمة حيث ديار بني دارم، وبه قبر غالب أبي الفرزدق، وقبر امرأة جرير، قال الراع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صبحن المقر وهن خوص                      على روح يقلبن المحـارا وقال خالد بن جب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عم النميري أن المقر جبل لبني تميم؛ كذا 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شد الأصمعي لبعض الرجاز</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ذكر الصلب إلى مقـره                      حيث تدانى بحره من بره والصلب وراء ذلك قلي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ري، بضم فتشديد راء مفتو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دة الواقعة بعد توقيها،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أو واد، ويقال له؛ قري سحبل، وهو في بلاد الحارث بن كعب، قال جعفر بن علبة الحارث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هفي بقري سحبل حين أجلبتعلينا الولايا والعدو المباسل ومنه يوم قرى، قال ذو الإصبع</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ا يوم قرى إنما نقتل إياناقتلنا منهم كل فتى أبيض حسانا وقران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كأنه يعني به قران بن تمام الأسدي الكوفي، الذي روى عن سهيل بن أبي صالح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ان، في شعر أبي ذؤ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د،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بتهامة بين مكة والمدينة شرفهما ال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اليمامة تذكر مع ملهم ذات نخل وسيوح جارية لبني سحيم من بني حنيفة، قال علقم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لاءة كعصا النهدي غل لهـا                      ذو فيئة من نوى قران معجوم وقران، ة قرب مكة بمر الظهر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ان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صبة البذين بأذربيجان حيث استوطن بابك الخزم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رق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حك إذا استغرب فيه ورجع، وقال ابن القط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حكاية الضح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شبه القهقه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بأس بالتبسم ما لم يقرق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رق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دير البعير، أو أحسنة؛ الأخير لابن القط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قر البعير قرقرة، وذلك إذا هدل صوته ورجع؛ والجمع القراقر، والاسم القرقار،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عير قرقار الهد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في الصوت في هديره، قال حمي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 بها الوراد يحجز بـينـهـا                      سدى بين قرقار الهدير وأعجما والقرق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وت الحمام إذا هدر، وقد قرقرت قرقرة، كالقرقرير، نادر، وأنشد ابن القط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قرقرت هاج الهوى قرقري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ج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رقير فعليل جعله رباعي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أت في كتاب غريب الحمام للحسن بن عبد الله الكاتب الأصبهاني ما نص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قر الحمام قرقرة، وقرقارا؛ والقرقار الاسم والمصدر جميعا، وكذلك القرقرة، 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والله ما أنساك ما هبـت الـصـبـا                      وما قرقر القمري في ناضر الشجر</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38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رق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ض مطمئنة لينة ينحاز إليها الماء، كالقرقر، بلا 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الزكا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طح له بقاع قرقر، هو المكان المستو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رق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رض الملساء ليست بجد واسعة، فإذا اتسعت غلب عليها اسم التذكير ف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ق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ثل القرقر سو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أح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رق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ط القاع، ووسط الغائط المكان الأجرد منه لا شجر فيه ولا دف ولا حجارة، إنما هي طين ليست بجبل ولا قف، وعرضها نحو من عشرة أذرع أو أقل، وكذلك طو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رق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ب سعد هازل النعمان بن المنذر ملك الحيرة، كان يضحك منه، ي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عد القرقرة وسيأتي له ذكر في س د 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ذا قرب المهل منه سقطت قرقرة وجهه، القرقرة من الوج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ظاهره وما بدا منه؛ هكذا فسره 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قيل للصحراء البار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ق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رق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لدة الوجه؛ حكاه ابن سيده عن الغريبين للهر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ر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وة وجهه بالف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ما بدا من محاسنة، ورقرق، فهو تصحيف رقر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رب بالقرقار، القرقار،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اء من زجاج، طويل العنق، وهو الذي يسميه الفرس بالصراح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في الأساس واللسان القرقارة بالهاء، وفي الأخ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يت بذلك لقرقر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رقارة بال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قشقة، أي شقشقة الفحل إذا ه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راقر، كعلاب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ادي الحسن الصوت الجيده، كالقراقري، بالضم، وهو من القرق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راجز</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بح صوت عامر صئيا                      من بعد ما كان قراقريا فمن ينادي بعدك المطيا والقراق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 لعامر بن قيس،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حداء قراقري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راقر سيف ابن عامر هكذا في النسخ، وهو غلط، وصوا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يف عامر بن يزيد بن عامر بن الملوح الكن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اق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 أشجع بن ريث بن غطف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اق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ين الكوفة وواسط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ن الكوفة والبصرة قريب من ذي قار، وهو اسم ماء بعي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خلف البصرة، ودون الكوفة، قريب من ذي قار، ومنه غزاة قراق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عش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دى لبني ذهل بن شيبان ناقتي                      وراكبها يوم اللقاء وقـلـت</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 ضربوا بالحنو حنو قراقر                      مقدمة الهامرز حتى تولـت 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ذكر فعل بني ذهل يوم ذي قار، وجعل النصر لهم خاصة دون بني بكر بن وائ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هامر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من العجم من قواد كس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روض الأنف للسهي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ابن هشام للأعش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عب ذو القرنين أصبح ثاويا                      بالحنو في جدث أميم مـقـيم</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38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حن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ريد حنو قراقر الذي مات فيه ذو القرنين بالعر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اق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السماوة في بادية الشام لبني كلب تسيل إليه أودية ما بين الجبلين في حق أسد وطيئ</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اق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ع مستطيل بالدهناء،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مفازة في طريق اليمامة قطعها خالد بن الول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جاء ذكرها في الحديث، وهكذا فسره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راقرة، ب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قشقة كالقرق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و ذكرهما في محل واحد لأص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اق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ءة بنج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راق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أة الكثيرة الكلام، على التشب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اقرى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ذكر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اقر،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من أعراض المدينة شرفها الله تعالى، لأل الحسن بن علي رضي الله عنهما، وليس بتصحيف قراق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ا زعم بعضهم، فإن ذلك بالدهناء؛ وقد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رقور، كعصف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فينة، أو الطويلة، أو العظيمة، والجمع القراق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قول النابغ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اقير النبيط على التل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ذا دخل أهل الجنة الجنة ركب شهداء البحر في قراقير من 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موسى عليه وعلى نبينا أفضل الصلاة والس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كبوا القراقير حتى أتوا آسية امرأة فرعون بتابوت موس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ج النبي صلى الله عليه وسلم على صعدة، يتبعها حذاقى، عليها قوصف، لم يبق منها إلا قرقرها الصع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ت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ذاق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ح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وص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ط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رق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ظهر، كالقرقرى، كفعفلى، بكسر الفاءين وتشديد اللام المفتو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بعض النسخ بفتح الفاءين وتخفيف ال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ثله في شرح التسهيل لأبي حيان، ولكنه فسره بأنه اسم موضع، وكذلك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ذكروه أنه اسم موضع هو قرقرى بالفتح، ووزنوه بفعللى، ولا إخاله إلا هذا، وما ذكره المصنف غر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إنهم اقتصروا على ذكر الموضع، ولم يحلو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جدت أنا في معجم البلاد ما نص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قرى، مقصو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د من اليمامة، أربعة حص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ثنان لثقيف، وحصن لكندة، وآخر لن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رق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اع الأملس، ومنه حديث الزكاة، وقد تقدم قريبا في كلامه، فهو تكرار، ويرتكب مثل هذا كثي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رق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باس المرأة، لغة في القرقل؛ قا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بهت بشرة الوجه به؛ كذا 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بعض العرب 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ن أسطمتها أنت أم من قرق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رقر من البل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واحيها الظاهرة، على التشبيه بقرقرة الوجه؛ هكذا ذكر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بن قرقرها، كم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بن بجد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رية، كجر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وصلة والقر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ب جماعة بنت جشم وهي أم أيوب بن يزيد البليغ الشاعر الفصيح المعروف وهو أيوب بن يزيد بن قيس بن زرارة بن سلمة بن جشم بن مالك بن عمرو بن عامر بن زيد مناة بن عوف بن سعد بن الخزرج بن تيم الله بن النمر، وكان ابن القرية خرج مع ابن الأشعث، فقتله الحجاج بن يوسف؛ ذكره ابن الكل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را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ياط، قال الأعش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شق الأمور ويجتـابـهـا                      كشق القرارى ثوب الردن 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للخيا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رارى، والفضولى، وهو البيط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را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صاب، قال الراعي في رواية غير ابن حبي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ارى سلخن الليل عنـه                      كما سلخ القرارى الإهاب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38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را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ضرى الذي لا ينتجع، يكون من أهل الأمصار، أو كل صانع عند العرب قرا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استعملته العامة الآن في المبالغة فيقولون إذا وصفوا صان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ياط قرارى، ونجار قرا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قار، مبنية على الكسر، وهو معدول،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يسمع العدل في الرباعي إلا في عرعار وقرق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النجم العجل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تى إذا كان علي مطـار                      يمناه واليسرى على الثرثار</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ت له ريح الصبا قرقار أي استقرى، ويقال ل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قار، أي قر واسك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عنى الب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ت له ريح الص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ب ما عندك من الماء مقترنا بصوت الرعد، وهو قرقر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ق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وض الصغير يجمع فيه ال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ون المقرة الجرة الصغيرة التي هي فوق الكوز ودون الجرة لغة يمانية، وفيه توسع وتسام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ر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صير، على التشبيه، والقر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اع المستدير، قاله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تقدم في كلام المصنف، فهو تكر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رو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قير،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رو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فتح القاف والراء الأو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سر الراء الثانية؛ كذا في النسخ، وهو خطأ والصواب كما ضبطه الصاغاني بفتحات،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ن صفة الفرس المديد الطويل القوائ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ورى، أي بالضبط الساب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ين الحاجز والنق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عند المصيبة الشديدة تصيب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بت بق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بما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عت بقر، بالضم، أي صارت الشدة في قرارها أي إلى قرا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عت في الموضع الذي ينبغ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عدي بن زي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جيها وقد وقعت بـقـر                      كما ترجو أصاغرها عتيب وقال 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وقع الأمر موقعه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بت بق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طرف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نت فيهم كالمغطى رأسـه                      فانجلى اليوم غطائي وخمر</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ادرا أحسب غيي رشـدا                      فتناهيت وقد صابت بقـر</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39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بيد في باب الش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بت بقر، إذا نزلت بهم ش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ما هو 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ع الأمر بقره، أي بمستق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للثائر إذا صادف ثأ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عت بقرك، أي صادف فؤادك ما كان متطلعا إ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ره مق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 معه وسكن، ومنه قول ابن مسعود رضي الل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روا الصلاة، هو من القرار لا من الوقار، ومعناه السكون، أي اسكنوا فيها ولا تتحركوا ولا تعبثوا، وهو تفاعل من القر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قره في مكانه فاستقر، وفي حديث أبي موس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رت الصلاة بالبر والزكاة أي استقرت معهما وقرنت ب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ررت الشيء في مقره ليق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لان ق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اك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قرت النا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ب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تهذيب ابن القط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ظهر،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ب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ملها، فهي مقر، وقد تقدم ذلك في كلامه، فهو تكر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قار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قر، وفي حديث أبي ذ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م أتقار أن قمت أي لم ألبث، وأصله أتقارر، فأدغمت الراء في ال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وراء، كجلول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ار، كسح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بيلة قليلة باليمن، منهم علي بن الهيثم بن عثمان القرارى، روى عنه ابن قانع، وأبو الأسد سهل القرارى، روى عنه الأعم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الروم، ذكر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موا قرة، بالضم، وقرقر، كهدهد، وزبير، وإمام، وغم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ا المسمون بقرة فكثير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ث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عمر بن قرقر الحذاء، بغدادي؛ وابن أخيه عبد الواحد بن الحسين بن عمر بن قرقر، سمع، الدار قط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اته قرقر، كجعفر، من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 الله بن قرقر؛ هكذا ضبطه الصاغاني والحافظ، حدث عن أبي عروبة الحراني، وعنه ابن جم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ا قرير، كأمير، منهم عبد العزيز بن قرير، عن ابن سيرين؛ وأخوه عبد الملك بن قرير، عن طلق اليمام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ار بن ثعلبة بن مالك العنبري،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الب بن قرار،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هثم بن قر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وى عنه مروان الفزا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قران طفيل الغنوي شاع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الب بن قران، له ذ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ثمان القري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حب كشف وأتباع، مات بكفر بطنا في بضع وثمانين وستمائ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قري شهاب الدين بن نمر القريري الشاف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ار كهم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نقله الصاغاني،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في شعر كعب الأشق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أمثالهم لمن يظهر خلاف ما يض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رة تحت ق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شد العطش حرة على ق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هبت قرتها، أي الوقت الذي يأتي فيه المرض، والهاء للع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 حارها من تولى قارها أي شرها من تولى خيرها؛ قاله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شديدتها من تولى هين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وم قر، ولا أ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ر، ولا أ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وم ح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 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نثر أسنان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ل الحار، وشرب الق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حذيفة في غزوة الخند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ما أخبرته خبر القوم وقررت قررت أي لما سكنت وجدت مس الب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ب الماء دفعة واح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قررت الكلام لفلان إقرارا، أي بينته حتى عرف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قرت الدجاجة قرق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ددت صو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 الزجاج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وتها إذا صب فيها ال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رار،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ضر، وإليه نسب القرارى، لاستقراره في المنازل، ومنه حديث نائل مولى عثم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نا لرباح بن المغت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ننا غناء أهل القر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كم في الأرض مستق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قرار وثب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كل نبإ مستقر أي غاية ونهاية ترونه</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39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دنيا والآخ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مس تجري لمستقر 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لمكان لا تجاوزه وقتا ومحلا،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أجل قدر 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ن في بيوتك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ئ بالفتح، و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وقار،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قر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ع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نت زميلة في غزوة قرقرة الك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ء لبني سل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رق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رض المستو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أصل الكدر طير غبر سمى الموضع أو الماء 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يأتي في الكاف قريبا إن شاء ال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ر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بمكة معر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ر الأمر إلى قراره، ومستقره، إذا تناهى وثب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عثم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روا الأنفس حتى تزهق أي سكنوا الذبائح حتى تفارقها أرواحها ولا تعجلوا سلخها ولا تقطيع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البر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 استصعب ثم ارفض وأقر، أي سكن وانق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وار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جر يشبه الدلب تعمل منه الرحال والموائ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رب تسمي المرأة القارورة، مجاز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ويدك، رفقا بالقوارير شبههن بها لضعف عزائمهن وقلة دوامهن على العهد، والقوارير من الزجاج يسرع إليها الكسر ولا تقبل الج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مر أنجشه بالكف عن نشيده وحدائه حذار صبوتهن إلى ما يسمعن فيقع في قلوبه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 أن الإبل إذا سمعت الحداء أسرعت في المشي واشتدت، فأزعجت الراكب فأتعبته، فنهاه عن ذلك لأن النساء يضعفن عن شدة ال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ى عن الحطيئة أ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ناء رقية الزنى وسمع سليمان بن عبد الملك غناء راكب ليلا، وهو في مضرب له، فبعث إليه من يحضره، وأمر أن يخصى،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تسمع أنثى غناءه إلا صبت إ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شبهته إلا بالفحل يرسل في الإبل، يهدر فيهن فيضبعه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قر الث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ي كسره؛ عن ابن الأعرابي</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ي الدنيا والآخ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مس تجري لمستقر 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لمكان لا تجاوزه وقتا ومحلا،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أجل قدر 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ن في بيوتك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ئ بالفتح، و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وقار،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قر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ع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نت زميلة في غزوة قرقرة الك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ء لبني سل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رق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رض المستو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أصل الكدر طير غبر سمى الموضع أو الماء 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يأتي في الكاف قريبا إن شاء ال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ر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بمكة معر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ر الأمر إلى قراره، ومستقره، إذا تناهى وثب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عثم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روا الأنفس حتى تزهق أي سكنوا الذبائح حتى تفارقها أرواحها ولا تعجلوا سلخها ولا تقطيع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البر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 استصعب ثم ارفض وأقر، أي سكن وانق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وار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جر يشبه الدلب تعمل منه الرحال والموائ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رب تسمي المرأة القارورة، مجاز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ويدك، رفقا بالقوارير شبههن بها لضعف عزائمهن وقلة دوامهن على العهد، والقوارير من الزجاج يسرع إليها الكسر ولا تقبل الج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مر أنجشه بالكف عن نشيده وحدائه حذار صبوتهن إلى ما يسمعن فيقع في قلوبه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 أن الإبل إذا سمعت الحداء أسرعت في المشي واشتدت، فأزعجت الراكب فأتعبته، فنهاه عن ذلك لأن النساء يضعفن عن شدة ال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ى عن الحطيئة أ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ناء رقية الزنى وسمع سليمان بن عبد الملك غناء راكب ليلا، وهو في مضرب له، فبعث إليه من يحضره، وأمر أن يخصى،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تسمع أنثى غناءه إلا صبت إ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شبهته إلا بالفحل يرسل في الإبل، يهدر فيهن فيضبعه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قر الث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ي كسره؛ عن ابن الأعرابي</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39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رق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عاء الإبل؛ والإنقاض                      دعاء الشاء والح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ظاظ</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ب عجوز من نمير شـهـبـره                      علمتها الإنقاض بعد القـرقـره أي سبيتها فحولتها إلى ما لم تعرف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علوا حكاية صوت الريح قرقا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رقر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قشقة الفحل إذا ه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قراقري،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هير الص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كان هدارا قراقري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قر الشراب في حل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قر بط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وت من جوع أو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قطاع في كتاب الأبنية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أبو خراش الهذلي من رجال قومه، فخرج في سفر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مر بامرأة من العرب، ولم يصب قبل ذلك طعاما بثلاث أو أربع</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ربة البيت، هل عندك من طع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ع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تته بعمروس فذبحه وسلخه، ثم حنذته وأقبلت به إ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ما وجد ريح الشواء قرقر بطنه،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ك لتقرقر من رائحة الطعام، يا ربة البيت، هل عندكم من ص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عم، فما تصنع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ئ أجده في بط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تته بصبر فملأ راحته ثم اقتمحه وأتبعه ال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ت الآن فقرقرى إذا وجدت رائحة الطع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ارتحل ولم يأك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الت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عبد الله، هل رأيت قبيح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والله إلا حسنا جمي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أنشأ يقو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ي لأثوى الجوع حتى يملـنـي                      جناني ولم تدنس ثيابي ولا جرمى</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صطبح الماء القراح وأكتفـي                      إذا الزاد أمسى للمزلج ذا طعـم</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د شجاع البطن قد تعلـمـينـه                      وأوثر غيري من عيالك بالطعـم</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خـافة أن أحـيا بـرغـم وذلة                      وللموت خير من حياة على رغم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قرأت هذه القصة هكذا في بغية الآمال لأبي جعفر اللبلى اللغو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ر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صغير القرة، وهي ناقة تؤخذ من المغنم قبل قسمة الغنائم فتنحر وتصلح ويأكلها الناس، يقال 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ة الع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قرر الإبل، مثل اقترا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ابن عشرين قارة سواء،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ان،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 عمرو بن ربيعة الجع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ذكرني في المقار المقدس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ا لا أقارك على ما أنت عليه، أي لا أقر مع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أقرني في هذا البلد إلا مكان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فلانا لقر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مق وفس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في قرة من العي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رغد وط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قر السحاب بالر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بدأهم بالصراخ يقروا أي ابدأهم بالشكاية يرضوا بالسك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قر، كجع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نب من القرية، به أضاة لبني سنبس، والقر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ه بلدة بين الفلج ونجر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قرى، بالفتح مقصورا، تقدم ذك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ان، بكسر فتشديد راء مفتو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حية بالسراة من بلاد دوس، كانت بها وقعة؛ وصقع من نجد؛ وجبل من جبال الجدي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خفف في الشعر، واشتهر به حتى ظن أنه الأص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د حصين بالروم ودير ق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بالش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ضا موضع بالحجاز، وفي ديار فراس، من جبال تهامة لهذ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راج بن ق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اعر من بني عبد الله بن كل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ة بن هبيرة القشيري، الذي قتل عمران بن مرة الشيب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رقر، كجع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ليل؛ نقله السهي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جاز، مأخوذ من القرقر، وهو الأرض الموطوءة التي لا تمنع سالكها، وبه فسر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ليس فيها بقرقر</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39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ق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ز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ب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زبر، أهم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زبر والقزبري، بضم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كر الطويل الضخ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زبرها، أي جامع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أسماء الذ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سبرى والقز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للذ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زبر، والفيخر، والمتمئر، والعجارم، والجرد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ق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س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سره على الأمر يقسره قس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رهه عليه، وقسره واقتس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لبه وقه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سو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زيز يقتسر غيره، أي يقه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سو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سد، لغلبته وقهره، كالقسور، كجع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نزيل العزي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هم حمر مستنفرة، فرت من قسو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سور والقسو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ان للأس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سو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صف الليل الأول، أو أوله إلى السحر، أو معظمه، قال توبة بن الحمي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سورة الليل التي بين نصفه                      وبين العشاء قد دأبت أسيرها والقسو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ات سهلى يطول ويعظم، والإبل حراص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رأيته في البادية تسمن الإبل عليه وتغزر، ج قسور، وقال جبيهاء الأشجعي في صفة شاة من المعز</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و أشليت في لـيلة رجـبـية                      لأرواقها قطر من الماء سافح</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جاءت كأن القسور الجون بجها                      عساليجه والثامر المتـنـاوح وقد أخطأ الليث إذ أنش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رشر وقسور نض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شرش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س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ي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واب هما نبتان كما ذكره ابن الأعرابي وأبو حنيفة وغيرهما، وقد تصدى الأزهري في التهذيب على الرد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 في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ت من قسو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اد به الرماة من الصيادين، الواحد قسور، هكذا قاله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خطأ لا يجمع قسور على قسورة، إنما القسورة اسم جامع للرماة، ولا واحد له من لفظ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اد بالقسورة هنا الرما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كلبي بإسنا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أس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ى عن عكرمة أنه قي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سورة الرماة، والأسد بلسان الحبشة عنبس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عر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سورة فعولة من القسر، فالمعنى كأنهم حمر أنفرها من نفرها برمي أو صيد أو غير ذلك، وقال ابن عيينة كان ابن عباس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سو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كز الناس، وهو حسهم وأصوات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سورة من الغلم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وي الشاب، أو الذي انتهى شبابه، كالقس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عزى إلى علي رضي الله عن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ا الذي سمتني أمي حـيدره                      أضربكم ضرب غلام قسوره وقسر،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طن من بجيلة، وهو قسر بن عبقر بن أنمار بن إراش بن عمرو بن الغوث، أخي الأزد بن الغوث، من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الد بن عبد الله القسري ورهط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 السراة باليم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نابغة الجعد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رقا بماء الذوب يجمـعـه                      في طود أيمن من قرى قسر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موضع آ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رجل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راعي ابن أحمر، وإياه عنى بقو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ظنها سمعت عزفا فتحسبـه                      أشاعه القسر ليلا حين ينتشر والقيسرى، الكبير الهرم، قال العجاج</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طربا وأنت قـيسـرى                      والدهر بالإنسان دوارى ويروى قنسرى بالنون، وسيأت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يس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من الجعلان أحمر؛ هكذ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واب أنه القسورى؛ كما في اللسان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يسرى من ال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ظيم ج قياسر وقياسرة، قا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39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لى القياسر في الخدور كواعب                      رجح الروادف فالقياسـر دلـف الواحد قيسر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أدري ما واح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يسرى من الإب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ضخم الشديد القو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ستعمل أمية بن أبي الصلت القساور في قول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ا صولة الحق الضئيل وخطره                      إذا خطرت يوما قساور بـزل وفي شرح ديوانه ما نص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سا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مع قسور، وهو من الإبل الشديد، فهو 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سارية، مخف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 بفلسطين والنسبة إليه القيسر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سار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 بالروم ويعرف الآن بقيسر، كحيدر، والنسبة إليه القيسر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قوس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غة في القوصرة، بالصاد، وسيأتي في الصاد قريبا، ويخفف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سور النبت، إذا كثر، كما يقال استأس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سور الر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رم وأس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ذه مقيسرة بني فلان، كأنه مصغر، وليس 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ي الإبل المس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قيسر بن الخفيف كزبير في نسب قضاعة، نقله الصاغاني والحافظ</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قسره تقسرا، كاقتس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قسو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ديد من الرج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قسو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جا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قيسر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رجل القوي،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يغص القيسرى الأشد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ل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يسر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ضخم المنيع</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ق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س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ب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سبرى، أهمله الجوهري، 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سبرى،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كر الطويل الضخم، كالقزبرى، وقد تقدم كالقسب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سابرى بالضم،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ذكر الشد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سب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معها، وأنشد أبو عمرو الشيباني لابن سعد المعنى</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عينيك وغف إذ رأيت ابن مرثد                      يقسبرها بـفـرقـم يتـزبـد 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سبار،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صا، كالقسبارة؛ عن أبي زيد، ويقال بالشين، وسيأتي للمصن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جل قسبار اللح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ويلها؛ نقله الأزهري عن أبي ز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يأتي للمصنف بالشين المعجم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ق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س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ط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سطرى، أهمله الجوهري، 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جس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سط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هبذ، بلغة أهل الشأم، كالقسطر والقسطار، بفتح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سطرى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تقد الدراهم، كالقسطر والقسطار، ج قساطرة، وأنشد</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نانيرنا من قرن ثور ولم تكنمن الذهب المصروف عند القساطره وقسطر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نتقدها، والمصدر قسطرض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بو الحسن علي بن أحمد بن محمد القسطار الإشبيلي، سمع الكامل لابن عدي على الحافظ أبي القاسم بن عساكر، كذا رأيته في طبقة على كتاب الكام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ق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ش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شره يقشره، بالكسر، ويقشره، بالضم، قشرا، فانقشر، وقشره تقشيرا فتقش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حا لحاه أو جل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زعت عنه قش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م ما سحى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شار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يء مقش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ستق مقش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شر،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شاء الشيء خلقة أو عرضا، والقش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وب الذي يلب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باس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شره، وكل ملب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شر، ج قش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ج في قشرتين نظيف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ثوب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ليه قشر حسن،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ابن الأعراب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عت حنيفة واللهازم منكـم                      قشر العراق وما يلذ الحنجر</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39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عني نبات العراق، ورواه ابن دريد ثمر العر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قي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نت إذا رأيت رجلا ذا رواء أو ذا قشر طمح بصري إ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مر قشر، ككتف، وقشير،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يره، أي القش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شرة الهبرة وقشر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لدها إذا مص ماؤها وبقيت ه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قش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انقشر لحاؤه، وفي بعض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حاؤه وفي الأقش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ينقشر أنفه من شدة الحر،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شديد الحمرة كأن بشرته متقش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أشقر أقش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ه سمي الأقيشر أحد شعراء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ا يأتي ذكره قري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يقال له ذلك فيغض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قشر قش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أقشر بين القشر،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جرة قش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تقشرة، وقيل هي التي كأن بعضها قد قشر وبعض لم يقش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ية قش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الخ،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ها قد قشر بعض سلخها وبعض 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شرة، بالضم، والقشرة، كتؤ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طر يقشر وجه الأرض والحصى عن الأرض، وهو مطر شديد الوق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طرة قاشرة،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ات قشر 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اشور من الأعو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جدب الذي يقشر كل شئ،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شر الناس، كالقاشورة والقاشرة،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نة قاشرة، وقاشو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حتلق المال احتلاق النو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بعث عليهم سنة قاشـوره                      تحتلق المال احتلاق النوره 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اش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شؤوم، كالقشرة، كهمزة، كأنه لشؤمه يقشر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قشرهم، أي شأمهم، كذا 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اش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اري في آخر الحلبة من الخيل، كالقاشر، وهو الفسكل والسكيت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شور، كص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واء يقشر به الوجه ليصفو لو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شور، كجر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أة التي لا تحيض، قاله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شران،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ناحا الجرادة الرقيق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شير بن كعب بن ربيعة بن عامر بن صعصعة بن معاوية بن بكر بن هوازن، كز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قبيلة من هوازن، منهم الإمام أبو القاسم القشيري صاحب الرسالة وغيره، وقشير وأخوه جعدة أمهما ريطة بنت قنفذ، من بني سل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قيش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صغر أقشر، لقب المغيرة بن عبد الله بن الأسود بن وهب الشاعر الأسدي، وكان يقال ذلك له فيغضب، كما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قيش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د والد أسامة بن عمير بن عامر بن أقيشر الهذلي الكوف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قيشر اسمه عمير الصحابي، والد أبي المل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اش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ل الشجاج، سميت لأنها تقشر الجل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اش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أة تقشر بالدواء بشرة وجهها ليصفو لونها، وتعالج وجهها أو وجه غيرها بالغمرة، كالمقشورة وهي التي يفعل بها ذلك وقد لعنتا في الحديث، ونص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عنت القاشرة والمقشو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شورة بالعص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ه بها؛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شر، بالضم و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كة قدر شبر،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شر،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 و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لأج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شرة، بالكسر، من المعز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غيرة كأنها كرة، نقله الصاغاني، وهو على التشب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قتش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ريان، قال أبو النجم يصف نساء</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لن للأهتم منا المقتـشـر                      ويحك وار استك عنا واستتر</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39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قشر كمن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لح في السؤال، كالأقش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شار كهم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في شعر خدا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ار قشاره،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ش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للشيخ الك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قتشر، لأنه حين كبر ثقلت عليه ثيابه فألقاها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مر قش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ير القش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قشر، كفر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لظ قش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شار، كغ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لد الح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شر القوم قش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ضر ب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أقش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ير السؤ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قشر من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بقع والأسل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عبد الملك بن ع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ص بلبن قشري،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سوب إلى القشرة، وهي التي تكون على رأس اللب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ام أقشف أقش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لان يتفكه بالمقشر، أي بفستق مقشور، اسم غالب عليه؛ قاله 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شأم من قاش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سم فحل كان لبني عوافة بن سعد ابن زيد مناة بن تميم، وكانت لقومه إبل تذكر، فاستطرقوه رجاء أن يؤنث إبلهم، فماتت الأمهات والنس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نو أقيش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عك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نو قش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بيلة من سعد العشيرة باليمن، ويعرفون بأولاد باقشير، وهم بنواحي حضرم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هم الإمام العلامة عبد الله بن محمد بن حكم بن عبد الله بن الإمام محمد بن حكم باقشير الشافعي الحضرمي، من بيت العلم والرياسة باليمن، توفي بالعجم ببلد قس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منهم العلامة عبد الله بن سعيد بن عبد الله بن أبي بكر باقشير الشافعي الحضرمي المكي، ولد بمكة سنة </w:t>
      </w:r>
      <w:r>
        <w:rPr>
          <w:rFonts w:cs="MS Sans Serif;Times New Roman" w:ascii="MS Sans Serif;Times New Roman" w:hAnsi="MS Sans Serif;Times New Roman"/>
        </w:rPr>
        <w:t>1003</w:t>
      </w:r>
      <w:r>
        <w:rPr>
          <w:rFonts w:ascii="MS Sans Serif;Times New Roman" w:hAnsi="MS Sans Serif;Times New Roman" w:cs="MS Sans Serif;Times New Roman"/>
          <w:rtl w:val="true"/>
        </w:rPr>
        <w:t xml:space="preserve">، وكان من عجائب الدهر، أخذ الحديث عن البرهان اللقاني لما حج، وغيره، وممن أخذ عنه من شيوخ مشايخنا أبو العباس أحمد النخلي، وتوفي سنة </w:t>
      </w:r>
      <w:r>
        <w:rPr>
          <w:rFonts w:cs="MS Sans Serif;Times New Roman" w:ascii="MS Sans Serif;Times New Roman" w:hAnsi="MS Sans Serif;Times New Roman"/>
        </w:rPr>
        <w:t>107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لده سعيد فاض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هذا البيت العلامة عوض بن محمد بن سعيد باقشير وغيرهم، بارك الله فيه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ق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ش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ب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شبر، كزب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دأ الصوف ونفايته، كأنه نخالة تراب، قال رؤبة</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 خرق بعد الدقاع الأغبـر                      كخرق الموتى عجاف القشبر وقشبرة، كقنفذ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 من نواحي طليطلة بالمغر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قشبر، كإرد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غليظ</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قشابر، كعلابط، من الجر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ديد الفاشي م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قشبار، بالكسر من العص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خشنة، نقله الجوهري، والأزهري في رباعي القاف، عن أبي زيد، وهو بالسين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نشد أبو زيد للراجز</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يلتوي من الوبيل القشبار                      وإن تهراه بها العبد الهار ورجل قشبار اللحية، وقشابرها، بالضم، أي طويلها، وكذا عنفاش اللحية، وعنفشي اللحية؛ نقله الأزهري في رباعي العين</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ق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ش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س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شاشار، بالضم، هكذا بالشين في الموضعين، وفي بعض النسخ بإهمال الثانية، وهو الصواب، ومثله في التكملة، وهذا قد أهمله الجوهري، واستدركه الصاغاني،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د، بالروم، بالقرب من أقسراي، أو بينها وبين الشأم، ومنه الملح القشاشاري وهو مشهور في البياض والجودة، لا يخالطه لون آخر، ومنه يحمل إلى سائر البل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وم ينطقون به بالجيم الفارسية بدل الشين الأول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ق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ش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ع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39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شعر، كقنف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ثاء، واحدتها بهاء، وهو لغة أهل الجوف من اليم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قشعر جلده اقشعرارا، فهو مقشع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ته قشعريرة، بضم ففتح فسكون، أي رعدة، ورجل مقشعر، والجمع قشاعر، بحذف الميم لأنها زائ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شعر منه جلود الذين يخشون رب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من آية العذاب ثم تلين عند نزول آية الرح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 في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ذا ذكر الله وحده اشمأز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اقشعرت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فر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قشعرت السنة، إذا أمحلت، وذلك إذا لم ينزل المط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شاعر كعلاب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شن الم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قشعرت الأرض من المح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ربدت وتقبضت وتجمع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ع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ت له هند لما ضرب أبا سفيان بالد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رب يوم لو ضربته لأقشعر بطن مكة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قشعر الجلد من الجرب، إذا ق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بات، إذا لم يصب ريا، فهو مقشع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زبيد</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أصبح البيت بيت آل بـيان                      مقشعرا والحي حي خلوف </w:t>
      </w:r>
      <w:r>
        <w:rPr>
          <w:rFonts w:ascii="MS Sans Serif;Times New Roman" w:hAnsi="MS Sans Serif;Times New Roman" w:cs="MS Sans Serif;Times New Roman"/>
          <w:color w:val="009716"/>
          <w:rtl w:val="true"/>
        </w:rPr>
        <w:t xml:space="preserve"> ق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ش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م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شمر، كجع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الغلي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صير المجتمع بعضه في بع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شمير،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ورة ببلاد الهند، وبها نشأ برمك أبو خالد وتعلم النجوم والحكمة؛ ذكره ياقوت استطرادا، ويقال بالكاف، وسيأت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ق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ص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صر، بالفتح، والقصر، كعنب، في كل شئ</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اف الطول، لغتان، كالقصارة، بالفتح، وهذه عن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صر الشيء، ككرم، يقصر، قصرا، وقص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اف ط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هو قصير من قصراء، وقصار، وقصيرة من قصار وقصارة، ومن الأخير قول الأعش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ناقصي حسب ولا                      أيد إذا مدت قصاره 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رب تدخل الهاء في كل جمع على فعال، يقو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مالة والحبالة والذكارة والحج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قص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صيرة، وهو نادر، قاله الصاغاني والأقا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 أقصر، مثل أصغر وأصاغ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الأخفش</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ليك ابنة الأغيار خافى بسالة الر                      جال وأصلال الرجال أقاصر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تذهبن عيناك في كل شرمخ                      طوال فإن الأقصرين أمـازره</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39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ول 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عيبيني بالقصر فإن أصلال الرجال ودهاتهم أقاصرهم، وإنم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اصره على حد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أحسن الفتيان وأجمله، ي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جم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لك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ن الأقصرين أمازرث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صره يقصره، بالكسر، قص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له قصي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صير من الشع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اف الطو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قصر الشع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ف منه وغض حتى قصر، وكذا قصره تقصيرا، والاسم القصار، بالكسر عن ثعلب</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 و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 لأعرابي بم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آلقصار أحب إليك أم الحل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قصير أحب إليك أم حلق الرأس</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وتقا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ظهر القصر، كتقوصر، ذكرهما الصاغاني هكذا، وفرق بينهما غيره كما يأت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اف المد، والفعل كالفعل، والمصدر كالمص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ختلاط الظلام، كالمقصر والمقصرة؛ عن أبي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صر الحبس ومنه حديث معا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ن له ما قصره في بيته أي حبس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أسماء الأشهل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ا معشر النساء محصورات مقصورات أي محبوسات ممنوع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ع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ذا هم ركب قد قصر بهم الليل، أي حبس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ابن عب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صر الرجال على أربع من أجل أموال اليتامى أي حبسوا أو منعوا عن نكاح أكثر من أرب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قول ال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ور مقصورات في الخي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محبوسات في خيام من الدر مخدرات على أزواجه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صرن على أزواجهن، أي حبسن فلا يردن غيرهم ولا يطمحن إلى من سوا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ا قوله في قاصرات الط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صرت نفسي على الشيء، إذا حبستها عليه وألزمتها إي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حديث إسلام ثما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بى أن يسلم قصرا فأعتقه يعني حبسا عليه وإجبا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 قهرا وغلبة، من القسر، فأبدل السين صادا، وهما يتبادلان في كثير من الك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أول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تقصرنه على الحق قصرا وقال أبو دواد يصف فرس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صرن الشتاء بعد علـيه                      وهو للذود أن يقسمن جار</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39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حبسن عليه يشرب ألبانها في شدة الشت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طب الجزل، وبه فسر الحسن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مى بشرر كالقصر والواحدة قصرة كتمر وتمرة؛ كذا حكى اللحياني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صر من البناء، معر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منزل أو كل بيت من ح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صر؛ قرشية، سمي بذلك لأنه يقصر فيه الحرم، أي يحبس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معه قص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نزيل العزي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جعل لك قصو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م لسبعة وخمسين موض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بين مدينة، وقرية، وحصن، ودار فم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صر مسلمة بين حلب وبالس، بناه مسلمة بن عبد الملك، من حجارة، في قرية اسمها ناعو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صر نفيس، على ميلين من المدينة، ينسب إلى نفيس بن محمد، من موالي الأنص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صر عيسى بن علي على دج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صر عفراء بالشأم، ذكره المصنف في ع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صر المرأة بالقرب من البص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صر المعتضد، على نهر الثرث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صر الهطيف على رأس وادي سهام لح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صر عس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كسر العين المه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بصرة، قريب من خطة بني ض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صر بني الجدماء بالقرب من المدي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صر كليب بنواحي قو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صر خاقان بالجي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صر المعني بالشرق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صن من حدود الو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زيرة القصر، وشيبين الق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اهما في الشرق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صر الشو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طة بمصر، وتعرف الآن بالشو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دينة كبيرة بالمغرب، منها الإمام أبو الحسن إسماعيل بن الحسن بن عبد الله القصري؛ والإمام أبو محمد عبد الجليل بن موسى بن عبد الجليل الأوسي المعروف بالقصري صاحب شعب الإيمان؛ والإمام أبو الحسن علي بن خلف بن غالب الأندلسي القصري، المتوفى بالقصر سنة </w:t>
      </w:r>
      <w:r>
        <w:rPr>
          <w:rFonts w:cs="MS Sans Serif;Times New Roman" w:ascii="MS Sans Serif;Times New Roman" w:hAnsi="MS Sans Serif;Times New Roman"/>
        </w:rPr>
        <w:t>56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ير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قرية بالقرب من مالقة، ومنها الإمام أبو البركات عبد القادر بن علي بن يوسف الكناني القصري، جدودهم منها، ونزلوا بفاس، وتديروا بها، وبها ولد سنة </w:t>
      </w:r>
      <w:r>
        <w:rPr>
          <w:rFonts w:cs="MS Sans Serif;Times New Roman" w:ascii="MS Sans Serif;Times New Roman" w:hAnsi="MS Sans Serif;Times New Roman"/>
        </w:rPr>
        <w:t>1007</w:t>
      </w:r>
      <w:r>
        <w:rPr>
          <w:rFonts w:ascii="MS Sans Serif;Times New Roman" w:hAnsi="MS Sans Serif;Times New Roman" w:cs="MS Sans Serif;Times New Roman"/>
          <w:rtl w:val="true"/>
        </w:rPr>
        <w:t xml:space="preserve">، وتوفي سنة </w:t>
      </w:r>
      <w:r>
        <w:rPr>
          <w:rFonts w:cs="MS Sans Serif;Times New Roman" w:ascii="MS Sans Serif;Times New Roman" w:hAnsi="MS Sans Serif;Times New Roman"/>
        </w:rPr>
        <w:t>1091</w:t>
      </w:r>
      <w:r>
        <w:rPr>
          <w:rFonts w:ascii="MS Sans Serif;Times New Roman" w:hAnsi="MS Sans Serif;Times New Roman" w:cs="MS Sans Serif;Times New Roman"/>
          <w:rtl w:val="true"/>
        </w:rPr>
        <w:t xml:space="preserve">؛ ووالده أبو الخير علي توفي سنة </w:t>
      </w:r>
      <w:r>
        <w:rPr>
          <w:rFonts w:cs="MS Sans Serif;Times New Roman" w:ascii="MS Sans Serif;Times New Roman" w:hAnsi="MS Sans Serif;Times New Roman"/>
        </w:rPr>
        <w:t>1030</w:t>
      </w:r>
      <w:r>
        <w:rPr>
          <w:rFonts w:ascii="MS Sans Serif;Times New Roman" w:hAnsi="MS Sans Serif;Times New Roman" w:cs="MS Sans Serif;Times New Roman"/>
          <w:rtl w:val="true"/>
        </w:rPr>
        <w:t>، وعمه محمد العربي بن يوسف؛ وعم والده أبو المعارف عبد الرحمن؛ وإخوته؛ وابن عمه مفتي الحضرة الفاسية الآن شيخنا الفقيه النظار عمر بن عبد الله بن عمر بن يوسف بن العر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دثون، وقد حدث عنه شيوخ مشايخنا عالي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خارج القاه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صر اللصو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عج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جبها قصر بالعجم، بناه بهرام جور ملك الفرس من حجر واحد، قرب همذ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صره على الأمر قص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ده إ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صرت الشيء على كذا، إذا لم تجاوز به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صرت اللقحة على فرس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جعلت درها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مرأة قاصرة الط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مده إلى غير بع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صر فلان على فرسه ثلاثا أو أربعا من حلائبه تسقيه ألبا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صر عن الأمر يقصر قصورا كقعود، وأقصر، إقصارا، وقصر تقصيرا، وتقاصر، ك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هى، كذا في المحكم،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غم خرشاء الثمالة أنفـه                      تقاصر منها للصريح فأقنع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40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صر عن الشيء، إذا نزع عنه وهو يقدر عليه، وقصر عنه، إذا عجز عنه ولم يستطعه، وربما جاءا بمعنى واحد إلا أن الأغلب عليه الأ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صر عنى الوجع والغضب يقصر قصورا،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كن، كقصر، المضبوط عندنا بقلم النساخ بالتشديد، والصواب كفر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صر عنه تقصي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كه وهو لا يقدر عليه، وأق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كه وكف عنه وهو يقدر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للرجل إذا أرسل في حاجة فقصر دون الذي أمر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منعه أن يدخل المكان الذي أمر به إلا أنه أحب القصر، بفتح فسكون، ويحرك، والقصرة، بالضم، أي أن يق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قصير في الأ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واني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مرأة مقصورة، وقصورة، وقص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بوسة في البيت لا تترك أن تخرج، قال كثي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ت التي حببت كل قـصـيرة                      إلي وما تدري بذاك القصـائر</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يت قصيرات الحجال ولم أرد                      قصار الخطا شر النساء البحاتر 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صورات الحج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كذا أنشده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ر النساء البهات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قتصر الأزهري على القصيرة والقصورة،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الجارية المصونة التي لا بروز 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مرأة مقصورة، أي مخدرة، وتجمع القصورة على القصائ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ذا أرادوا قصر القامة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مرأة قصيرة، وتجمع قصا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يل قص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سيل واديا مسمى، وإنما يسيل فروع الأودية وأفناء الشعاب وعزاز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يسكن مقصورة من مقاصير دار زبيدة، المقصو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ار الواسعة المحصنة بالحيطان، أو هي أصغر من الدار، 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قصو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قام الإم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ذا كانت دارا واسعة محصنة الحيطان، فكل ناحية منها على حيالها مقصو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معها مقاصر ومقاص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دون ليلى مصمتات المقا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صم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حكم، كالقصارة، بالضم، وهي المقصورة من الدار لا يدخلها إلا صاحبها، وقال أس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صارة الد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قصورة منها لا يدخلها غير صاحب الد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أبي وعمي على الحمى، فقصرا منها مقصورة لا يطؤها غير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قصو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جلة، كالقصورة، كصبورة، كلاهما عن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صره على الأمر، واقتصر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يجاوزه إلى غ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ء قاصر، ومق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حس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رعى المال حوله لا يجاوزه، أو بعيد عن الكلإ، 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اء البعيد عن الكلإ قاصر، ثم باسط، ثم مط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ء قاصر، ومقصر، إذا كان مرعاه قريبا،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ت مياهي نزعا قواصرا                      ولم أكن أمارس الجرائر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40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ز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 نزوع، وهي البئر التي ينزع منها باليدين نزعا، وبئر جر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ستقى منها على بع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ماء قا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رد، وقد قصر قصرا؛ قاله ابن القط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ص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ص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صر، وهذه عن اللحياني، والقص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رك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ص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بش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بقى في المنخل بعد الانتخال، أو هو ما يخرج من القت ويبقى في السنبل من الحب بعد الدوسة الأولى، 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عابر الزرع الذي يخلص من البر وفيه بقية من الحب، ي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صرى، على فعلى، أو، القص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شرة العليا من الحبة إذا كانت في السنبلة، كالقصارة؛ قاله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كر النضر عن أبي الخطاب أ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بة عليها قشرت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لتي تلي الح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شرة، والتي فوق الحش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ص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صرة والق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شر الحنطة إذا يبس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صرة،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برة الحداد، عن قط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ص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طعة من الخشب أي خشب كان، ومنهم من خصه بالعن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ص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سل، وفي النوادر ل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صر بغير هاء؛ كذا نقله صاحب اللسان، وجوده الصاغاني، وضبطه هكذا بخطه، كالقصار، كسحاب، وقال 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دت أن آتيك فمنعني القص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شدني المنذري رواية عن ابن الأعراب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ارم يقطع أغلال القصـر                      كأن في متنته مـلـحـا يذر</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زحف ذر دب في آثار ذر</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40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ر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 فوق متنه ملحا يذ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ص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مكى الطائر، وهذه نقلها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ص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ل العنق ومنه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لت قصر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نص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ص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ل العنق ومنه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لت قصرته وقال نصر القصيرة أصل العنق في مركبه في الكاهل،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لعنق الإنسان كله قص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ما يقال لأصل العنق قصرة إذا غلظت، والجمع قصر، وبه فسر ابن عباس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ا ترمى بشرر كالق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كر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 القصرة أقصار،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نادر إلا أن يكون على حذف الزائ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سلمان، قال لأبي سفيان، وقد مر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د كان في قصرة هذا موضع لسيوف المسلم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لك قبل أن يسلم فإنهم كانوا حراصا على قت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بعد إسلا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أبي ريحا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ي لأجد في بعض ما أنزل من الكت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قبل، القصير القصرة، صاحب العراقين، مبدل السنة يلعنه أهل السماء وأهل الأرض، ويل له، ثم وي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قصار ك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ة عليها، أي على القصرة، وأراد بها قصرة الإبل، وقد قصرها تقصي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وسمها بها، ول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بل مقصرة، قاله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نض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ص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يسم يوسم به قصرة العنق،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صرت الجمل قصرا، فهو مقص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صر،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ول النخل، وبه فسر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شرر كالق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معاذ النحو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حد قصر النخل قصرة، وذلك أن النخلة تقطع قدر ذراع يستوقدون بها في الشتاء، وهو من قولك ل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لتام القصرة، إذا كان ضخم الرق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رح في الأساس أيضا أنه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ول الشجر العظام؛ قاله الضحاك،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بقاياها، أي الش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كان له في المدينة أصل فليتمسك به، ومن لم يكن فليجعل له بها أصلا ولو قصرة، أراد ولو أصل نخلة واح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ناق الناس وأعناق الإبل، جمع قصرة، والأقصار جمع ا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دلك الشمس إلا حذو منكـبـه                      في حومة تحتها الهامات والقصر والق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بس في العنق، 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اء يأخذ في القص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داء يأخذ البعير في عنقه فيلتوي، فتكوى مفاصل عنقه فربما برأ</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صر البعير، كفرح، يقصر قصرا فهو قصر، وقصر الرجل، إذا اشتكى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صر الفرس يقصر قصرا، إذا أخذه وجع في عنقه،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ه قصر، وهو قصر وأقصر، وهي قص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قط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صر البعير وغيره قص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عته قصر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ل عن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قصار، والتقصارة، بكسر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لادة، للزومها قصرة العن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ادة شبيهة بالمخن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قلدت بالتقص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مخنقة على قدر القصرة، ج تقاصير قال عد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حور العين مربوع له غسن                      مقلد من نظام الدر تقصار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40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صر الطعام قصورا،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قط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صر قصو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لا، وقصر قص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ص، ومنه قصور الصلاة، وقصر قصو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خص، وهو ض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قصر، كمقعد ومنزل ومرح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شى، وكذلك الق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صرنا وأقصر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خلنا فيه، أي في قصر العشى، كما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سينا من المس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قاصر والمقاص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شاء الآخرة، هكذا في سائر النسخ، و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قاصر والمقاص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شايا، الأخيرة نادرة؛ كذا هو عبارة الأزهري، وكأنه لما رأى الأخيرة لم يلتفت لما بعده، وجعله وصفا للعشاء، وهو وهم كبير فإن المقاصير اسم للعشاء، ولم يقيده أحد بالآخ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 لابن القط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صر صار في قصر العشى آخر النهار، وأقصر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خلنا في قصر العش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ئت قصرا، ومقصرا، وذلك عند دنو العشى قبيل العصر، وأقبلت مقاصير العش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ظهر بذلك كله أن قيد العشاء بالآخرة في قول المصنف وهم وغلط، فتن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يحقر القصر، استغنوا عن تحقيره بتحقير المس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مقب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بعثتها تقص المقاصر بعدما                      كربت حياة النار للمتنـور ومقاصير الطبق، هكذا في النسخ، وهو غلط، و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قاصير الطر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واحيها، واحدتها مقصرة، على غير قي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صريان، والقصيريان، بضم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لعان يليان الطفطفة أو يليان الترقو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صيرى، مقصورة مضمو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فل الأضلاع، وقيل هي الضلع التي تلي الشاكلة، وهي الواهنة، أو آخر ضلع في الجنب، 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صرى والقصي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لع التي تلي الشاكلة بين الجنب والبط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هد القصيرى يزينه خص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الهيث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ص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فل الأضلاع، والقصي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لى الأضل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وس</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اود تأكال الـقـنـيص، شـواؤه                      من اللحم قصرى رخصة وطفاطف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صرى هنا اسم، ولو كانت نعتا لكانت بالألف وال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كتاب أبي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صي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تي تلي الشاكلة، وهي ضلع الخلف، وحكى اللحياني أن القصيرى أصل العنق،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عدليني بظرب جـعـد                      كز القصيرى مقرف المعد</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40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حكاه اللحياني فهو قول غير معروف إلا أن يريد القصيرة، وهو تصغير القصرة من العنق، فأبدل الهاء لاشتراكهما في أنهما علما تأن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ص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جمزى وبش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صيرى، مصغرا مقصو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من الأفاعي صغير يقتل مكانه،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صرى قبال وقصيرى قبال، وسيأتي في ق ب 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صار، والمقصر، كشداد ومحد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ور الثياب ومبيضها، لأنه يدقها بالقصرة التي هي القطعة من الخشب، وهي من خشب العناب، لأنه لا نار فيه، كما قالوا، وحرفته القصارة، بالكسر على القي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صر الثوب قصارة، عن سيبويه، وقصره، كلا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وره ود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شبته المقصرة، كمكنسة، والقصرة، محركة،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ق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يخس العطية ويق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قص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خساس العطية وإقلا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قص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ية للدواب، واسم السمة القصار، كما تقدم، وهو العلاط، يقال فيه القصر والتقصير،ففي اقتصاره على التقصير نوع من التقصير، كما لا يخفى على البص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ابن عمي قص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قصورة، وقصيرة، ك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بن عمي دنيا ودنيا، أي دانى النسب، وكان ابن عمه لح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ال هذه الأحرف في ابن العمة وابن الخالة وابن الخ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قوصر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خل بعضه في بعض، قال 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ن القوصرة، أي كأنه صار مث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تقدم للمصنف ذكر تقوصر مع تقاصر، تبعا للصغاني، وهذا نص عبار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قوصر الرجل مثل تقا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يخفى أن التداخل غير الإظه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و ذكر المصنف الكل في محل واحد كان أف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وصرة، بالتشديد وتخف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اء للتمر من قص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بوا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د صاحب المغرب بأنها قوصرة ما دام بها التمر، ولا تسمى زنبيلا في عرفهم؛ هكذا نقله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المفهوم من عبارة الجوهري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نسب إلى علي كرم الله وجه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فلح من كانت له قوصره                      يأكل منها كل يوم تمره وقال ابن دريد في الجمه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أحسبه عربيا، ولا أدري صحة هذا الب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وص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ناية عن المرأة، 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رب تكنى عن المرأة بالقارورة والقوص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بري في شرح البيت الساب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الرجز ينسب إلى علي رضي الله عنه، و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 بالقوصرة المرأة، وبالأكل النك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كر الجوهري أن القوصرة قد تخفف، ولم يذكر عليه شاه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وذكر بعضهم أن شاهده قول أبي يعلى المهلب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ائل الأعلم بـن قـوصـرة                      متى رأى بي عن العلا قصرا وقي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ب من ملك الروم، ككسرى لقب من ملك فارس، والنجاشي من ملك الحبش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قيصر، كأحي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نم كان يعبد في الجاهلية، وأنشد ابن الأعراب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صاب الأقيصر حين أضحت                      تسيل على مناكبها الـدمـاء وابن أقي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كان بصيرا بالخيل وسياسته ومعرفة أمارا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صر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وفي النصب والخف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صرين، وهو من قرى بال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صرك أن تفعل كذا، بالفتح، وقصار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صيراك، مصغرا مقصورا، وقصاراك، بضمهما، أي جهدك وغايتك وآخر أمرك وما اقتصرت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ما أنفـسـنـا عـارية                      والعواري قصار أن ترد</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40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تمني قصاراه الخي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ي عن علي رضي الله عنه أنه كتب إلى معاو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رك عزك، فصار قصار ذلك ذلك، فاخش فاحش فعلك، فعلك تهدا به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رسالة تصحيفية غريبة في بابها، وتقدم جوابها في ق د ر فراج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أبو زي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ش ما بدا لك قصرك الموت                      لا معقل مـنـه ولا فـوت</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نا غنى بيت وبـهـجـتـه                      زال الغنى وتقوض البـيت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اية، وكذلك القصار، وهو من معنى القصر بمعنى الحبس، لأنك إذا بلغت الغاية حبست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قصرت المرأ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دت أولادا قصارا وأطالت، إذا ولدت وا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قصرت النعجة أو المع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نت، ونص يعقوب في الإصل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قصرت النعجة والمع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نتا حتى تقصر أطراف أسنانهما، فهي مقصر، ونص ابن القطاع 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قصرت البهي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برت حتى قصرت أسنا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طويلة قد تقصر، والقصيرة قد تط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 الجوهري في الحديث وهم، فإنه ليس بحديث بل هو من كلام الناس، كما حققه الصاغاني وتبعه المصن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جارى مقاص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قصره بحذاء قصرى، وأنشد ابن الأعراب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تذهب إلى أقصى مباعدة جسر                      فما بي إليها من مقاصرة فقر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حاجة لي في مجاورت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سر من محا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صير، كز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 بساحل بحر اليمن من بر مصر وهو أحد الثغور التسعة بالديار المصر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ص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دمشق على فرسخ م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ص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ظاهر الجند باليم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ص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زيرة صغيرة عالية قرب جزيرة هنكام، 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كر لي أن بها مقام الأبدال والأبر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يذكر جزيرة هنكام في هذا الكتاب، فهو إحالة على مجهول، والمصنف يصنعه أحيا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صر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حيتان بالري،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صر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اران بالقاهرة معروفتان، وخطهما مشهور، وهما من بناء الفواطم ملوك مصر العبيديين، وحديثهما في الخطط للمقريز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قصرت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عللت، قاله الزمخشري 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صائر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 قصير النس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ه معروف، إذا ذكره الابن كفاه عن الانتماء إلى الجد الأبعد، وهي بهاء، قال رؤب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رفع العجاج ذكرى فادعنيباسم إذا الأنساب طالت يكفني ودخل رؤبة على النسابة البكرى،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أن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ؤبة بن الع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صرت وعرف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ابن دري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ب من النسوان كل قصيرة                      لها نسب في الصالحين قصير معناه أنه يهوى من النساء كل مقصورة تغنى بنسبها إلى أبيها عن نسبها إلى جد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طائ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تم بنو النسب القصير وطولكم                      باد على الكبراء والأشـراف</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40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ما يتمادح به ويفتخر، وهو أن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ا فلان، فيعرف، وتلك صفة الأشراف، ومن ليس بشريف لا يعلم، ولا يعرف حتى يأتي بنسب طويل يبلغ به رأس القبي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س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صارة الأرض،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ائفة قصيرة منها، وهي أسمنها أرضا، وأجودها نبتا، قدر خمسين ذراعا أو أكثر، هكذا نقله صاحب اللسان والتكملة، وهو قول أسيد، وله بقية، تقدم في قصارة الدار، ولو جمعهما بالذكر كان أص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ى أبو عبيد حديثا عن النبي صلى الله عليه وسلم في المزارعة أن أحدهم كان يشترط ثلاثة جداول والقصارة، وفسره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ا بقي في السنبل من الحب مما لا يتخلص بعد ما يداس، فنهى النبي صلى الله عليه وسلم عن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لقصرى، كهندى، قاله أبو عبيد،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بلغة الشأ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أقرأنيه ابن هاجك عن ابن جبلة عن أبي عبيد بكسر القاف، وسكون الصاد، وكسر الراء، وتشديد الي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عثمان بن سع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عت أحمد بن صالح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ديس الزرع فغربل، فالسنابل الغليظة هي القصرى، على فع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عابر الزرع الذي يخلص من البر وفيه بقية من الحب يقال له القصرى، على فع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ثض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صيرة من طوي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تمرة من نخلة، هكذا فسره ابن الأعرابي،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ضرب في اختصار الك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صير بن سعد اللخم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حب جذيمة الأبرش، ومنه ال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طاع لقصير أ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رس قصير، أي مقربة، كمكرمة، لا تترك أن ترود لنفاس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زغبة الباهلي يصف فرسه وأنها تصان لكرامتها وتبذل إذا نزلت شد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ات مناسب جرداء بكر                      كأن سراتها كر مشـيق</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نيف بصلهب للخيل عال                      كأن عموده جذع سحوق</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اها عند قبتنا قصـيرا                      ونبذلها إذا باقت بـؤوق والبؤو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اه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للمحبوسة من الخ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ص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مرأة قاصرة الط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مده، أي طرفها، إلى غير بع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فراء في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دهم قاصرات الطرف أت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ور قصرن أنفسهن على أزواجهن فلا يطمحن إلى غير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قول امرئ القيس</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قاصرات الطرف لو دب محولمن الذر فوق الإتب منها لأثرا وفي حديث سبي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زلت سورة النساء القصرى بعد الطولى، تريد سورة الطلاق، والطو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ورة البقرة، لأن عدة الوفاة في البقرة أربعة أشهر وعشر، وفي سورة الطلاق وضع الحمل، وهو قوله عز و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ولت الأحمال أجلهن أن يضعن حمله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صر الخط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 بها قص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صرته تقصي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يرته قصي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وقائت نفسي القصير يعنون النفس لقصر وقته، والقائت ه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له عز وجل، من الق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صر الشعر تقصي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ز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ه لقصير العلم، على ال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قصور من عروض المديد والر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سقط آخره وأسكن، نحو فاعلاتن حذفت نونه وأسكنت تاؤه فبقي فاعلات، فنقل إلى فاعلان، نحو قو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غرن امرأ عـيشـه                      كل عيش صائر للزوال وقوله في الرم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لغ النعمان عني مـألـكـا                      أنني قد طال حبسي وانتظار والأحاديث القص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امعة المف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معتز</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40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ن أقداحهم حديث قصير                      هو سحر وما سواه كلام وقوله أيض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حدثتني فاكس الحديث ال                      ذي حدثتني ثوب اختصـار</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ما حث النبيذ بمثل صوت ال                      أغاني والأحاديث القصـار هكذا أنشده شيخنا رحمه ال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ثله قول ابن مقب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زعت ألبابها لبى بمقتصـر                      من الأحاديث حتى زدنني لينا أراد بقصر من الأحا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صرى، كبش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آخر الأمر؛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فك نفسك عن أمر، وكفكها عن أن يطمح بها غرب الط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ماز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ست وإن لمتني حتى تقصر بي بمقصر عما أريد والقص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قصير، قال حمي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ئن بلغت لأبلغن متـكـلـفـا                      ولئن قصرت لكارها ما أقصر والاقتصار على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كتفاء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قص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ده مقصرا، وكذلك إذا عده قصيرا، كاستصغ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قاصرت نفس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ضاء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قاصر الظ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نا وقل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ظل قاصر،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قصر، كمق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ختلاط الظلام؛ عن أبي عبيد، والجمع المقا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خالد بن جن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قا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ول الشجر، الواحد مقص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لابن مقبل يصف ناقت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بعثتها تقص المقاصر بعدما                      كربت حياة النار للمتنـور وتق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وقصت الشيء، إذا كسرته، أي تدق وت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ضي بمقصر من الأمر، بفتح الصاد وكس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بدون ما كان يط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صر سهمه عن الهدف قصو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با فلم ينته إ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صرت له من قيده أقصر قص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رب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قصورة، ناقة يشرب لبنها العي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ذؤي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صر الصبوح لها فشرج لحمضها                      بالني فهي تتوخ فيه الإصـبـع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صرت الدار قص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حصنتها بالحيط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صر الجارية بالحج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نها، وكذلك الف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صر الب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رف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صر الرجل عن الأ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فه دون ما أرا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صر لجام الد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قه؛؛ قاله ابن القط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صرت الست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خي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حات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تشكيني جارتي غير أنـنـي                      إذا غاب عنها زوجها لا أزوره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يبلغها خيري ويرجع بعلـهـا                      إليها ولم تقصر على ستورهـا هكذا أنشده الزمخشري في الأساس، والمصنف في البصائ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هر والغلبة، لغة في القسر، بالسين، وهما يتبادلان في كثير من الك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مرأة مقصورة الخطو، شبهت بالمقيد الذي قصر القيد خطوه، ويقال 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صير الخطا،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صير الخطا ما تقرب الجيرة القصاولا الأنس الأدنين إلا تجشم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40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لغ هذا الكلام بني فلان قصرة، ومقصو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دون الن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قتصر على الأ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يجاوز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اء قا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نه وبين الماء نبحة ك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صر،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صل، وهو أصل التبن؛ قاله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يت من قصره وقصله، أي من قماش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صيرا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بقى في السنبل بعدما يداس؛ هكذا 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صر فلان يقصر قصرا، إذا ضم شيئا إلى أصله الأ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مصنف في البصائ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سمى الق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صر فلان صلاته يقصرها قصرا في السفر، وأقصرها، وقصرها، كل ذلك جائز، والثانية شاذ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صر العشى يقصر قصورا، إذا أمس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ع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تى إذا ما قصر العش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يته قصرا، أي عشي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كثير عز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هم قصرا مصابيح راهب                      بموزن روى بالسليط ذبا له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 أهل ألواح السرير ويمنه                      قرابين أردافا لها وشمالهـا وجاء فلان مق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ين قصر العشى، أي كاد يدنو من ال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صر المج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د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عمرو بن كلث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اح لنا قصور المجد دي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حم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ل البصرة يسمون المنبوذ ابن قوصرة، بالتخفيف، وجد في قوصرة أو في غي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صران، في قول الفرزدق</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يهن راحولات كـل قـطـيفة                      من الشأم أو من قيصران علامها ضرب من الثياب الموش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 من بلاد قيصر؛ قا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صرت طرف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أرفعه إلى ما لا ينبغ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صر عن منزله، وقصر به أم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عنتر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لت خيرك هل تأتي مواعده                      فاليوم قصر عن تلقائك الأمل وقصرت بك نفسك، إذا طلب القليل والحظ الخس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قتصرته ثم تعقلته، أي قبضت بقصرته ثم ركبته ثانيا رجلي أمام الرح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صرت نهاري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ده قويصرة من تمر بالتشديد والتخف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صغير قوص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قصير اليد، ولهم أيد قص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قصر المط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ل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مرؤ الق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ا لك شوق بعدما كان أقص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ية القص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تان بمصر من السمنودية والمنوف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صير، وكوم قي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تان بالشرق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أيضا منية قي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تلبنت قيصر ففي الغرب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صران،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دينة بالسن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ادي القص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ديار هذيل، قال صخر الغي يصف سحاب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صبح ما بين وادي القصو                      ر حتى يلملم حوضا لقيف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40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صر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قرى بال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صن الق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شرقي الأندل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ص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دة باليمن، منها عبد العزيز بن أحمد القصورى، لقيه البرهان البقاعي في إحدى قرى الطائف، وكتب عنه شع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قصرين مثنى الأق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دينة من أعمال قو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ا الولي المشهور أبو الحجاج يوسف بن عبد الرحيم بن عربي القرشي المهدوي، نزيل الأقصرين ودفينها، وحفيده الشيخ المعمر شمس الدين أبو علي محمد بن محمد بن محمد بن يوسف، لبسنا من طريقه الخرقة المدين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صير،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ب ربيعة بن يزيد الدمشقي من أعيان التابع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حمد بن الحسن بن قص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يخ لابن ع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التصغير والتث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المعالي محمد بن علي بن عبد المحسن الدمشقي القصير، روى عن سهل بن بشر الإسفراي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صير، كز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بلحف جبل الطير بالصع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قاص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بيلة باليم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كت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ب الإمام المحدث النسابة أبي عبد الله محمد بن القاسم الغرناطي الشهير بالقصار، حدث عن محمد بن خروف التونسي، وأبي عبد الله البستي، والخطيب أبي عبد الله بن جلال التلمساني، ورضوان الجنوي، وأبي العباس النسولي، والبدر القرافي، ويحيى الحطاب، وأبي القاسم الفيحمجي، وأبي العباس الركالي، وغيرهم؛ وعنه الإمام أبو زيد الفاسي، وأبو محمد بن عاشر الأندلسي، وأبو العباس بن القاضي، وغيره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ق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ص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ط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ب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صطبير، كزنجب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كر ونص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صطبيرة، بالهاء، وقد أهمله الجوهري وصاحب اللس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ق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ط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ر الماء والدمع وغيرهما من السيال، يقطر قطرا، بالفتح، وقطورا، بالضم، وقطرانا،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طره الله تعالى، يتعدى ولا يتعدى، وأقطره، وقطره تقطي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اله قطرة قط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ط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ط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ط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قطر من الماء وغيره، الواحدة قطرة، وج قطار،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ط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ين واسط والبصرة في جوانب البطائ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طر، وبالفتح، وفي بعض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 بين شيراز وكرم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حاب قطور، كصبور، ومقط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ير القطر، حكاهما الفارسي عن 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يث قطار، كغ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ظيمه، أي القط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ض مقطو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مطو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ابها القطر والمط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قطرض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ام قطرانه، أي سيلا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قطر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ان أن يقط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طر الصمغ من الشجرة يقطر قط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طار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قطر من الشيء وخص اللحياني به قطارة الحب،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ط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قطر من الحب ونحو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ط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اء القليل وفي الإناء قطارة من ماء، أي قليل؛ عن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طرت اس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ص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رابيلهم من قطر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طر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فتح، وبالكسر، وكظربان ثلاث لغات، وقرأ بالوجهين الأعمش، وقرأ بالأول عيسى بن ع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صارة الأبهل والأرز، وهو ثمر الصنوبر؛ قاله أبو حنيفة ونحوهما يطبخ فيتحلب منه ثم يهنأ به ال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ما جعلت سرابيلهم منه لأنه يبالغ في اشتعال النار في الجل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عير المقطور، المقطران، بالنون، كأنه ردوه إلى أص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طلي به، قال لبي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كرت به جرشيه مقطـورة                      تروي المحاجر بازل علكوم وقطره وقطر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طلاه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طران كظرب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شاعر، سمي به لقوله</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41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ا القطران والشعراء جربي                      وفي القطران للجربي هناء والقطر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 أدهم لعمرو ابن عباد العدوي، سمي به للونه؛ وفرس آخر لعباد بن زياد ابن أب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قرأت في كتاب الخيل لابن الكلبي أن فرس عباد هذا يسمى القطراني، بياء النس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من سوابق أهل الشام من الخارجية التي لا يعرف لها نس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 يقول عبد الملك بن مرو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بق عباد وصلت لحيتـه                      وكان خرازا تجود قربته و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سلنا له عين القط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حاس الذائب، كالقط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كت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ا حكاه أهل التفسير عن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قراءة ابن عب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قطر آ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ط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ح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آني الذي انتهى حره، أو القط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من النح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ط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ونص أبي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وع من البرود، وقيده بعضهم بأن يكون من غليظ القطن كالقطرية،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 كان متوشحا بثوب قطري، وأنشد أبو عمرو</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ساك الحنظلي كساء صوف                      وقطريا فأنت بـه تـفـيد وقال شمر عن البكراو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رود القطرية حمر لها أعلام فيها بعض الخشو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خالد بن جن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حلل تعمل بمكان لا أدري أين ه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جياد وقد رأيتها وهي حمر تأتي من قبل البحر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ذرت قطر أ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أكلت ما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طر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حية والجانب،ج أقطار، و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أقطار السموات و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طا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واحيها، وكذلك أقتا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طر والقطر، مثل عسر وع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ود الذي يتبخر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قطر ثوبه تقطي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قطرت المرأة، أي تبخر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مرؤ القيس</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 المدام وصوب الغـمـام                      وريح الخزامى ونشر القطر</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عل بهـا بـرد أنـيابـهـا                      إذا طرب الطائر المستحـر والقطر، بالتحريك، جاء حديث ابن سير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 كان يكره القطر، 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أن يزن الرجل جلة من تمر أو عدلا من حب أو متاع ونحوهما فيأخ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بالفاء، تبع فيه الصاغاني فإنه ذكره هكذا، والذي في النها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أخ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بقي على حساب ذلك ولا يزنه، كالمقاط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يأتي رجل إلى رجل فيقو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عني مالك في هذا البيت من التمر جزافا بلا كيل ولا وزن، فيبيعه، وكأنهث من قطار ال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أبو معاذ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ط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بيع نفس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ط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 بين القطيف وعمان، وفي مختصر البلد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ن البحرين وعم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بالبحر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عبدة بن الطبي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ذكر ساداتنـا أهـلـهـم                      وخافوا عمان وخافوا قطر وأنشد الزمخشري لأبي النج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زلوا عند الصفا المشقرا                      وهبطوا السند بجنبي قطرا وقال أبو منص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البحرين على سيف البحر بين القطيف وعم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د، يقال له قطر، أحسبهم نسبوا إليها ف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ياب قطرية، بالكسر على غير قياس خففوا وكسروا القاف، والأصل قطري،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ا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خذ، للفخ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جائب قطريات، بالتحريك في قول جري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دى قطريات إذا ما تغولـت                      بنا البيد غاولن الحزوم القياقيا أراد بها نجائب نسبها إلى قطر وما والاها من ال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راعي، وجعل النعام قطري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وب أوب نعائم قطرية                      والآل آل نحائص حقب</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41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سب النعائم إلى قطر لاتصالها بالبر ومحاذاتها رمال يبر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قاط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ابل الأقطار وقطره على فرسه تقطيرا، هكذا في سائر النسخ، وهو غلط، والصواب قطره فرسه وأقطره، وتقطر به والعامة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نطر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قاه على قطره، أي جانبه وش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ا طعنه فقطره، أي ألقاه على تلك الهيئة، فتقطر، أي سق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قطر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هيأ للقتال وتحرق له، لغة في تقتر، وقد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قطر ه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مى بنفسه من عل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قطر الجذع جذع النخ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جعف، هكذا بالفاء في النسخ، أي قطع، لغة في تقطل، قال المتنخل الهذل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ارك القرن مصفرا أناملـه                      كأنه من عقار قهوة ثـمـل</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جدلا يتسقى جـلـده دمـه                      كما تقطر جذع الدومة القطل الدو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جرة المق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ط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قطو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ية قطارية، وقطارى، بضم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وداء كأنه منسوب إلى القطران، على غير قياس، ولم أجد أحدا من الأئمة تعرض لذلك، وإنما نص ابن الأعرابي في نواد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ود قطا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خم فظن أن الأسود صفة قطارى، وسيأت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تأوي إلى جذع النخل، وهذا أيضا خلاف ما نصوا عليه، فإن الأزهري وغيره قالا عن أبي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أوي إلى قطر الجبل، بني فعالا منه، وليست بنسبة على القطر، وإنما مخرجه مخرج أيارى وفخاذى، قال تأبط شر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م قطـارى يكـون خـروجـه                      بعيد غروب الشمس مختلف الرمس أو يقطر منه السم لكثرته، مأخوذ من القطار، وهذا قول الفراء، ونقله الصاغاني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قطار النبت اقطيرا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ى وأخذ يجف، وتهيأ لليبس، كاقطر اقطرا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يستعمل إلا مزي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تهيأ النبت لليبس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قطار اقطيرارا، وهو الذي ينثني ويعوج ثم يهي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قطار الرجل اقطيرارا، فهو مقطئ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ضب وانتش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قطارت النا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فرت فهي مقطار على النس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قطرت الناقة، اقطرارا فهي مقط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لك إذا لقحت فشالت بذنبها وشمخت برأس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اد 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ب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كثر ما سمعت العرب تقول في هذا المعنى اقمطرت، فهي مقمطرة، وكأن الميم زائدة ف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طر الإبل يقطرها قطرا، وقطرها تقطيرا، وأقطرها، وهذه لم أجدها في الأمهات، واقتصر ابن سيده والأزهري على القطر والتقط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ب بعضها إلى بعض على نس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فاض يقطر الجلب معناه أن القوم إذا نفذت أموالهم قطروا إبلهم فساقوها للبيع قطارا قطا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ت الإبل قطارا قطارا، بالكسر، أي مقطورة، قال أبو النج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نحت من حرشاء فلج خرد له                      وأقبل النمل قطارا تنـقـلـه والجمع قطر وقطرات، والعامة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ار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قط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جمرة، كالمقطر، بكسرهما، وأنشد أبو عبيد للمرقش الأصغ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كل يوم لها مقطرة                      فيها كباء معد وحميم</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41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ماء حار يحم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قط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لق، وهي خشبة فيها خروق كل خرق على قدر سعة الساق، تدخل فيها أرجل المحبوسين مشتق من قطار الإبل لأن المحبوسين فيها على قطار واحد، مضموم بعضهم إلى بعض، أرجلهم في خروق خشبة مفلوقة على قدر سعة سوق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طر في الأرض قطورا ومطر مطو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هب وأسرع،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طر فلانا قط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رعه صرعة شديدة، قاله الليث، وأنشد</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د علمت سلمى وجاراتها                      ما قطر الفارس إلا أنـا وقطر الثو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اطه، عن ابن الأعرابي، 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مجاز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ذهب ثوبي وبعيري وما أدري من قطره، ومن قطر به، أي أخذ، وكذل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مطرضه، ومن مطر به، لا يستعمل إلا في الجح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قطئر، كمطمئ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غضبان المنتشر من الن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قطراء، ممدو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 عن الفارس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 القطار كشد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ء، أحسبه نجدي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قاطر المك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صارة حمراء، يقال 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م الأخوين، وهو معرو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عير قاط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يزال يقطر بو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در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ل صمغ يقطر من شجر فهو قاط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طوراء، بالم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بت، سواد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ري بن قطري، محركة تابع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طري بن الفجاءة أحد أبطال الخوارج، شاعر من بني مازن بن مالك بن عمرو بن تميم، واسم الفجاءة جعونة، تقدم ذكره في الهمز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ن الرياش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كراه مقاط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ذاهبا وجائيا، وأكراه توضع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دفع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قطرة،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يء التافه اليسير الخسيس، ت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عطني منه قطرة، وقطيرة، والأخير تصغير القط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ه تقطير، أي لم يستمسك بوله من برد يصيب المثان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قطر ع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خلف، وأنشد شمر لرؤب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ي على ما كان من تقطري                      عنك وما بي عنك من تأسر والقطرية، بالفت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احية باليمام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طرونية مخف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 بالرو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قطر الم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ال، لغة في قطر، عن أبي حني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قاطر الماء، مث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شد ابن جنى</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أنه تهتان يوم ماطـر                      من الربيع دائم التقاطر والقطر، ككت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غة في القطر، بالكسر، وقد تقد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مسعو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يعجبنك ما ترى من المرء حتى تنظر على أي قطريه يقع، أي على أي شقيه في خاتمة عم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قطار الفر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أشرف منه، وهو كاتبته وعجز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ذلك أقطار الجبل والجم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أشرف من أعا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قطار الفرس والبع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واح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حديث عائشة تصف أباها رضي الله عنهم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د جمع حاشيتيه وضم قطريه أي جانبيه عن الانتشار والتفر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سود قطار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ضخم؛ عن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قاطر القو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اءوا أرسالا، وهو مجاز مأخوذ من قطار الإب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ذا تقاطرت كتب فلان، من ذل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مجاز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قطرك علينا، أي ما صب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ماه الله بقط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داهية صبت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إن تك قطرة شقت عصانا                      لقد عشنا زمانا مونقـينـا 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مع فلان قطريه، إذا تكبر مغضبا، مأخوذ من أقطرت الناقة، إذا شمخت برأسها، كما في الأس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صام بن محمد الثقفي الأصبهاني القطري، بالفت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يخ لأبي نعي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حمد بن عبد الحكم القطري، بالكسر، وأخوه عبد ال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حدث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قطراني، بالفت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ضع بجيزة مص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زيرة القطورى بها أيضا</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ق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ط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ب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41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ابر، كعلاب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اليمن أهمله الجوهري والصاغاني وصاحب اللس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ق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ط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ع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قطعر، واقعط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قطع نفسه من بهر وإعياء، أهمله الجوهري وأورده صاحب اللسان والتكملة، هكذا بتقديم الطاء على العين، والعين على الطاء</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ق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ط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م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طمير، والقطمار، بكسر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ق النواة، كذا في المحكم، أو القشرة التي فيها، أو الفوفة التي في النواة، وهي القشرة الرقيقة، وفي بعض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قيقة، التي على النواة بين النواة والتمرة، كما في الصحاح، أو النكتة البيضاء التي في ظهرها أي النواة التي ينبت منها النخ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ستعمل للشيء الهين النزر الحقير، قال ال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ملكون من قطمير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صبت منه قطميرا، أي شيئ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طمير،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كلب أصحاب الكهف، قاله ابن عباس، رضي الله عنهما، وهو القول المشه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قل الصاغاني عن ابن ك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قطمور،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كر الجوهري قمطر بعد هذا التركيب غير جيد لأنه ليس موضعه لأن الميم أصلية، والصواب ذكره بعد قمر، هكذا ذكره الصاغاني، وقلده المصنف في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قتضى إيراده بعد قمر بالقلم الأحمر يدل على أنه مما استدرك به على الجوهري، وكأن الجوهري لما خالف الترتيب صار في حكم من لم يذكره، وهذا غريب جدا، مع أن الجوهري يراعى الاختصار أكثر من الترتيب، ولا يتقيد له، حتى يرد عليه، فتد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لبدر القرافي هنا كلام، راجع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ق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ع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41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عر كل 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صاه، ج قع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عر البئر، وغي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مق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عير،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هر البعيد القعر، كالقعور، أي كصبور، هكذا في سائر النسخ، ولم يذكره أحد من أئمة اللغة، والصواب أنه كتنور،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ئر قع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عيدة القعر، كما سيأتي في آخر كلام المصنف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القعور، كصبور بمعنى القعير، فلم يتعرض له أحد، وليس له سلف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قعرت، ككرم، قعارة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صعة قعيرة، ك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عر البئر، كمنع، يقعرها قع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هى إلى قعرها، أو قع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مقها، وهذا عن ابن الأعرابي، وهو مجاز، وكذلك الإناء، إذا شرب جميع ما فيه حتى ينتهي إلى قعره،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عره قعرا، وهو مجاز، وكذا قعر الثر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لها من قع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قعر البئ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ل لها قعرا، أي عم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عر في كلامه تقعي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م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قعر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شدق وتكلم بأقصى قعر فم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كلم بأقصى حل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قيعر، وقيعار، ومقعار،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تقعر في كلامه متشد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يتقعر في كلامه، إذا كان يتنحى وهو لحانة، ويتعاقل وهو هلباجة؛ قاله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اء قعر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قعره شئ، وإناء نصفان، وشطر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غ ما فيه شطره، وهو النصف، وإناء نهد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ا وأش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ؤنث من كل هذا فعلى؛ قاله الكسائ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اء قعران، إذا كان قريبا من الملء،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صعة قعرة وقعرى، كفرحة وسكرى، إذا كان فيها ما يغطي قعرها،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م ما فيه القعرة، بالفتح، وي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عب مقعار،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ع بعيد القع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مرأة قعرة وقعيرة، كفرحة وسري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عيدة الشهوة، عن اللحياني، وهكذا فسره ابن دريد في الجمهرة، أو التي تجد الغلمة، أي الشهوة في قعر فرجها، أو التي تريد المبالغة في الجماع،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نعت سوء الجم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عره، كمن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رعه، ومنه حديث ابن مسع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عمر لقي شيطانا فصارعه فقع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عر النخلة قعرا فانقعر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عها من قعرها، أي قطعها من أصلها فسقط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نقعرت الشج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جعفت من أصلها وانصرعت ه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رجلا انقعر عن مال له، أي انقلع عن أصله، يعني أنه مات عن مال ل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ما انصرع فقد انقع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نز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هم أعجاز نخل منقع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نقع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نقلع من أصل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ى انقعر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هبت في قعر الأرض، وإنما أراد تعالى أنهم اجتثوا كما اجتث النخل الذاهب في قعر الأرض فلم يبق له رسم ولا أثر، كذا في البصائ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عرت الشا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قت ما في بطنها لغير تم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ص ابن الأعرابي في النوا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عرت الشاة تقعي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قت ولدها لغير تمام،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قى لنا الله وتقعير المـجـر                      سودا غرابيب كأظلال الحجر</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41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تأمل مع سياق المصن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عراء، ممد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نو المقعار،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طن من بني هل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عر،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فنة، وكذلك الدسيعة والمعجن والشيزى؛ روى كل ذلك الفراء عن الدبيرية، وأورده ابن الأعرابي في نواد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ع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وبة تنجاب من الأرض وتنهبط فيها ويصعب الانحدار فيها والصعود منها، كالقعرة، بالهاء؛ ذكر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في هذا القع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ثله، أي البل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زيد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خرج من أهل هذا القعر أحد مث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قو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أهل هذا القعر أحد مث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قو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أهل هذا الغائط مثل البصرة أو الكو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عر، بالتحر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قل التام؛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عر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روى فنظر فيما يغمض من الرأي حتى يستخرج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فلان بعيد القعر، أي الغور، على ال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عور، كتن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ئر العميقة، كالقعيرة، وقد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عار، كغ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 باليمن، وفيه رباط قطب اليمن السيد محمد بن عمر النها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قع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ياح،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عر الق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حوا؛ هكذا نقله الصاغاني، إن لم يكن تصحيفا عن عق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عر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هدة من الأرض؛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عير، كز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وهو والد عليم الآتي ذكره قري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ع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ن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ي تتخذ القري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نقعر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قع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صرع وانق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لبيد</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ربد فارس الهيجا إذا ما                      تقعرت المشاجر بالفئام أي انقلبت فانصرعت، وذلك في القتال عند الانهزا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ح قعر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قع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لان ليس لكلامه قع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ن بعض العر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أدخل عليه قعيرة بيت؛ قعيرة البيت، وقعر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ع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مقعر، كمعظ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بلغ قعور الأمور، قال الكميت</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بالغون قعور الأمر تـروية                      والباسطون أكفا غير أصفار</w:t>
      </w:r>
      <w:r>
        <w:rPr>
          <w:rFonts w:cs="MS Sans Serif;Times New Roman" w:ascii="MS Sans Serif;Times New Roman" w:hAnsi="MS Sans Serif;Times New Roman"/>
          <w:color w:val="0000FF"/>
          <w:rtl w:val="true"/>
        </w:rPr>
        <w:t xml:space="preserve">.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ق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ع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ب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عبرى، كجعفرى أهم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الشديد الفاحش، البخيل السيئ الخلق، قال الهرو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ألت عنه الأزهري، فقال لا أعرف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ى أنه قلب عبقري،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عبق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يد فاحش، أو هو الشديد على أهله أو صاحبه أو عشيرته، وبه فسر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رجل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رسول الله، من أهل الن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شديد قع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رسول ال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القع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فسره بما تقدم، وأو هنا ليست للتنو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ليم بن قعبر، كقنفذ، الكن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ابعشي، عن سلمان الفارس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عير، مصغ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صحيف، وهكذا ذكره الحافظ في التبصير بالتصغي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ق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ع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ث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عثرة، أهمله الجوهري، و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قتلاعك الشيء من أصله، هكذا نقله الصاغاني وصاحب اللسان وابن القطاع</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ق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ع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س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عس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مل الضخم الشديد، كالقعسر، من القعسرة، وهو الصلابة والش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عس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شبة التي تدار بها الرحى الصغيرة، وهي التي يطحن بها باليد،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م بقعسريه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له في خريه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طعمك من نفيها أي ما تنفي الرح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ر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مها الذي تلقى فيه لهو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عس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قوى على الشيء والأخذ بالشدة، أنشد ابن الأعرابي في صفة دلو</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لو تمأى دبغت بالحـلـب                      ومن أعالي السلم المضرب</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تقتك بالنفي الأشـهـب                      فلا تقعسرها ولكن صوب</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41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عس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لابة والشدة وقعس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ه بالش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عسر،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ديم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كان قعسر، أي قد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ع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ل ما يخرج من صغار البطيخ، قال الصاغاني نقلا عن أبي حنيفة ما نص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طيخ أول ما يخرج يكون قعسرا صغي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تقدم في قشعر أن القشعر، كقنف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ثاء، بلغة الحوف من اليمن، فأنا أخشى أن يكون ما ذكره أبو حنيفة تصحيفا عن ه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المصنف فإنه مقلد للصاغاني في جميع ما يورده، ف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عسرى من الرج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اقي على الهر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عسرى في صفة الدهر، قال العجاج</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دهر بالإنـسـان دوارى                      أفنى القرون وهو قعسرى شبه الدهر بالجمل الشد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ز قعسر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ديم</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ق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ع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ص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قعنصر،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ه حتى اقعنصر، أي تقاصر إلى الأرض، وهو مقعنصر، قدم العين على النون حتى يحسن إخفاؤها، فإنها لو كانت بجنب القاف ظهر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كذا يفعلون في افعنلل، يقلبون البناء حتى لا يكون النون قبل الحروف الحلقية، وإنما أدخلت هذه في حد الرباعي في قول من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ناء رباعي، والنون زائد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ق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ع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ط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عطره، أهمله الجوهري، و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عطره وقعط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ر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عط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ثقه،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 شيء أوثقته فقد قعطر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عط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ة الوث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عط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لأه، يقال قعطرت القربة، إذا ملأ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قعطر الرجل اقعطرا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قطع نفسه من بهر، مثل اقطعر اقطعرارا، وقد تقد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ق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ف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فز، والقف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لاء من الأرض لا ماء به ولا نب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ض قفر، ومفازة قفز، وقف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نبات بها ولا ماء، كالمقفاز،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ار قفر، ومنزل قفز، فإذا أفردت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هينا إلى قفرة من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كان الخلاء من الناس، وربما كان به كلأ قليل، ج قفار وقفور، قال الشماخ</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خوض أمامهن الماء حتى                      تبين أن ساحته قـفـور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ض قفر، ودار قفر، وأرض قفار، ودار قف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جمع على سعتها لتوهم المواضع، كل موضع على حياله قفر، فإذا سميت أرضا بهذا الاسم أنث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قفر المك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ا من الكلإ والن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فر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ا من أهله وانفرد عنهم، وبقي وحده، وقال عبي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فر من أهله عـبـيد                      فاليوم لا يبدي ولا يعيد 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فر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هب طعامه وج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فر ماله، كفرح، قفرا، وكذلك زمر ماله زمرا، إذا قل، وهو قفر المال زمره؛ عن أبي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فر الطعام قف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ر قفارا، أي بلا أ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فر ككت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ليل القفر محركة، أي الشعر، هكذا فسره ابن دريد،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علمت خود بساقيها القفر                      لتروين أو لتبيدن الشجـر</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41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عرفناه بهذا المعنى الغفر بالغين، ولا أعرف الق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ذكره الجوهري بالغ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الرجز لأبي محمد الفقعسي، وفي رجزه السجل وبع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لأروحن أصلا لا أشت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شطور الأول ليس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قفر الشعر واللح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يلهما، والأنثى قفرة وقفرة، وكذلك الد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ول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فرت المرأة، بالكسر، تقفر قفرا فهي قفرة، أي قليلة اللح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فرة من النس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ليلة اللح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فر، ككت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ئب المنسوب إلى القفر، كرجل نهر، أنشد ابن الأعراب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ئن غادرتهم فـي ورطة                      لأصيرن نهزة الذئب القفر 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ويق قفار، كسح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ير ملتوت بإد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بز قفر وقف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ير مأدوم،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لت اليوم خبزا قفارا، وطعاما قفارا، إذا أكله غير مأد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أخوذ من الق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لد الذي لا شئ به؛ هكذا نقله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قف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ك الشيء نحو التراب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فير،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بيل، 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غة يمان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ف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عام إذا كان غير مأد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فير والقل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لة العظيمة البحرانية التي يحمل فيها القباب، وهو الكنعد المال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ف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ء،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ئر بأرض عذرة من، وفي بعض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طريق الشأم، كذا في مختصر البلد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فر الأثر، واقتفره، وتقف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قتفاه وتبعه، هكذا في النسخ، و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تب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يحيى بن يع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ظهر قبلنا أناس يتقفرون العلم ويروى يقتفرون، أي يتطلبو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بني إسرائ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وا يقتفرون الأث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لأعشى باهلة يرثى أخاه المنتشر ابن وه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غمر الساق من أين ولا نصب                      ولا يزال أمام القوم يقـتـفـر قال 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أخوذ من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قتفر العظم، إذا لم يبق عليه شيئ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فور، كتن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اء طلع النخل، 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اف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اء النخ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فور، كالقافور، لغة في الكافور، والقف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ت ترعاه القطا، قال ابن أحم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عى القطاة البقل قفوره                      ثم تعر الماء فيمن يعـر والقفيرة، كجهي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أم الفرزدق الشاعر؛ قاله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ه تصغير القفرة من النساء، وهي القليلة اللح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قتفر العظ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عرقه ولم يبق فيه شيئا، أنشد الكسائ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 المحـالة فـيهـا الـردا                      ح لم يعرها الناحضون اقتفارا وأقفرت البل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دته، وفي 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بته قفرا، أي خاليا عن الن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فار، كسح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ب خالد ابن عامر أحد بني عميرة بن خفاف ابن امرئ القيس، سمي بذلك لأنه نزل به قوم، فأطعمهم خبزا قفارا،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 أطعم في وليمة خبزا ولبنا ولم يذبح لهم، فلامه الناس، ف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ا القفار خالد بن عـامـر                      لا بأس بالخبز ولا بالخاثر</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ت بهم داهية الجـواعـر                      بظراء ليس فرجها بطاهر</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41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ه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فر،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ور إذا عزل عن أمه ليحرث به وهو مجاز، كرجل انفرد عن عشير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فر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ر إلى الق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قفر جسده من اللحم، ورأسه من الشع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ه لقفر الرأ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لا شعر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ه لقفر الجسم من اللح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ف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أة القليلة اللحم؛ عن أبي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قفر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ل طعامه بلا أ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قفر الرجل، إذا لم يبق عنده أ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قفر بيت فيه خل، أي ما خلا من الإدام ولا عدم أهله الأ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أرى أصله إلا مأخوذا من القفر، أي البلد الذي لا شيء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ق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الي من الطع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رب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زلنا ببني فلان فبتنا القفر، إذا لم يقر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افور، والقف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فور الطيب؛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ف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ئ من أفاويه الط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ثواة عطارين بالعطـور                      أهضامها والمسك والقفور وهكذا ذكره الأزهري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قفير، كزب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ضع في شعر ابن مقب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أمثال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بت القفر يقال للحجر والصخ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ق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ف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خ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فاخري،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خم الجثة، كالقفاخر والقنف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ذلج بض قفاخ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نفخر، كجردحل، وزاد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نفخر، كشم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ذلك استدل على أن النون زائدة لعدم مثل جردح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ائق في نوعه، عن السيرافي والجرم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نفخر، والقفاخ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ار الناعم الضخم الفارغ</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فاخر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ظيمة النبيلة الحادرة من النس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نفخر،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ل البردى، واحدته قنفخ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فاخ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سنة الخلق الحادرة من النساء؛ عن أبي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قفا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لك</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ق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ف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د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فندر، كسمن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بيح المنظر، قال الشاعر</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ما ألوم البيض ألا تسخرا                      لما رأين الشمط القفندرا هكذا أنشده الجو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روا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رأت ذا الشيبة القفندر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رجز لأبي النجم، كالقفدر كجعف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قفند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ديد الرأس، والص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فند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ضخم الرجل،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ضخم الرأس من الإبل،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القصير الحادر،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الأبيض، كذا في اللسان</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ق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ل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 ه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لار، والقلا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ضرب من التين، أضخم من الطبار والجمي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برني أعرابي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تين أبيض متوسط، ويابسه أصفر كأنه يدهن بالدهان لصفائه، وإذا كثر لزم بعضه بعضا كالتمر،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كنز منه في الحباب، ثم نصب عليه رب العنب العقيد حتى يروى، ثم نطين أفواهها، فيمكث ما شئ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نة والسنتين، فيلزم بعضه بعضا ويتلبد حتى يقتلع بالصياصي؛ كذا 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لورة، كحزو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د عمر بن إبراهيم بن قلورة البلدي الخطيب، من شيوخ ابن جميع الغسان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ق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ل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د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ندر، كسمن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ب جماعة من قدماء شيوخ العجم، ولا أدري ما معنا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ق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م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41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مر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ون إلى الخضرة، أو بياض فيه كدرة، أو البياض الصافي، حمار أق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رب تقول في السماء إذا رأ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ها بطن أتان قمراء، فهي أمطر ما تك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الدج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جان أق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قتي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ق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بيض الشديد البياض، والأنثى قم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للسحاب الذي يشتد ضوءه لكثرة مائ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حاب أق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حلي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عها أتان قمراء، أي بيض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مر الذي في السماء معر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كون في الليلة الثالثة من الشهر، وهو مشتق من القمرة، والجمع أقم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الهيث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سمى القمر لليلتين من أول الشهر هلالا، ولليلتين من آخره ليلة ست وعشرين وليلة سبع وعشر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لالا، ويسمى ما بين ذلك قم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مر بعد ثلاث إلى آخر الشهر يسمى قمرا لبياض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م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وءه، أي الق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مراء طائر صغير من الدخاخ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م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خلة من الدخ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م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لة فيها القمر، 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حبذا القمراء والليل الساج                      وطرق مثل ملاء النسـاخ وحكى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ل قم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غر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دي أنه عنى بالليل الليلة، أو أنثه على تأنيث ا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يأتي للمصنف في ظ ل م كالمقمرة والمقمر، كمحسنة ومحسن، والقمرة، كفرحة،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لة قمرة، أي قمراء؛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 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النساء أحب إل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بيضاء بهترة، حالية عطرة، حيية خفرة، كأنها ليلة قم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مرة، عندي، على النس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جه أق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شبه به، أي بالقمر في بياض ال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قمر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رتقب طلوعه قال ابن أحم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قمرن على قمـر ولـيلـتـه                      لا عن رضاك ولا بالكره مغتصبا وتقمر الأس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لب الصيد في القمر، هكذا في النسخ، و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قمراء، ومنه قول عبد الله بن عنمة الضب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لغ عثيمة أن راعي إبـلـه                      سقط العشاء به على سرحان</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قط العشاء به على متقمـر                      حامي الذمار معاود الأقران 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مثل لمن طلب خيرا فوقع في ش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صله أن يكون الرجل في مفازة، فيعوي لتجيبه الكلاب بنباحها فيعلم إذا نبحته الكلاب أنه موضع الحي فيستضيفهم، فيسمع الأسد أو الذئب عواءه فيقصد إليه فيأك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مر المرأ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صر بها في القمراء،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ختدعها وطلب غرتها كما يختدع الطير؛ قاله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بتنى عليها في القمراء، أي ضوء الق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م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اها في القم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كل ذلك فسر قول الأعش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مرها شيخ عشاء فأصبحـت                      قضاعية تأتي الكواهن ناشص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42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مر السقاء، كفرح قم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نت أدمته من بشرته، 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شئ يصيب القربة من القمر كالاحتر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مر الرجل قم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حير بصره في الثلج فلم يب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مر الظ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 نور القمر عينيه فحار؛ قاله ابن القط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مر الرجل قم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ق في القمر فلم ين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مرت ال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ويت من الماء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تأخر عشاؤها أو طال في الق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مر الماء والكلأ وغير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ر، وقال ابن القط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مر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ء قمر، كفر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ير، عن ابن الأعرابي،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رأسه نطـافة ذات أشـر                      كنطفان الشن في الماء القمر وفي الحديث أن النبي صلى الله عليه وسلم ذكر الدجال،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جان أق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قتي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ق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بيض الشديد البياض، والأنثى قم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قمر الثمر، هكذا بالمثلثة في سائر النسخ، والصواب التمر بالفوق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أخر إيناعه ولم ينضج حتى يدركه البرد، فتذهب حلاوته وطعمه، زاد ابن القط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يبس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قمرت ال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عت في كلإ كثير، قاله ابن القطاع، ونقله صاحب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مره مقامرة وقمارا فقمره، كنصره يقمره قمرا، وتقم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اهنه فغلبه، وهو التقا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مرت الرجل أقمره، بالكسر، إذا لاعبته فيه فغلبته، وقامرته فقمرته أقمره، بالضم، قمرا، إذا فاخرته عليه فغلبته، وتقمر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لب من يقام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قطاع 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مرته قمرا وأقمر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لبته في اللع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مير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قامرك، عن ابن جنى ج أقمار، عنه أيضا، وهو شاذ، كنصير وأنص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قمره يقمره، بالكسر، قم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 في شرح بيت الأعشى السابق ذكره،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مر المرأ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زوجها وذهب 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ألت ابن الأعرابي عن معنى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مرها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ع عليها وهو ساكت فظنته شيطا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مري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من الحمام، هو نص المحكم، و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حمائم ج قمارى بكسر الراء، غير مصروف، وفتحها بعضهم، وله وجه، وقمر بالضم، وشاهد الأخير قول أبي عامر جد العباس ابن مرداس السلم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نسب الـيوم ولا خـلة                      اتسع الفتق على الراتق</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صلح بيني فاعلموه ولا                      بينكم ما حملت عاتقـي</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يفي وما كنا بنجد ومـا                      قرقر قمر الواد بالشاهق</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42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م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سوب إلى طير قمر، وقمر إما أن يكون جمع أقمر مثل أحمر وحمر، وإما أن يكون جمع قمرى مثل رومى وروم وزنجى وزنج، أو الأنثى من القمارى قمرية، والذكر ساق حر؛ وقيل الياء في قمري للمبالغة، وقيل للنس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ختلف فيه فقيل إلى جبل أو موضع أو غير ذلك؛ كما حققه شيخنا في شرح الكفا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خلة مقم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ضاء الب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قمر الب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ينضج حتى أدركه البرد فلم تكن له حلاو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قم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في ال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ضعت يدي بين إحدى مقمورتين، أي بين إحدى شرتين؛ 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نو قمر،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ي من مهرة بن حيد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ب الق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ين ظفار والشحر، على يمين من أيمن من الهند؛ قا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نو قمير، كز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طن من مهرة؛ كذا قاله الحافظ، والصواب أنه بطن من خزاعة، وهو قمير بن حبشية ابن سلول، منهم بسر بن سفيان، وسيأتي الاختلاف فيه في المستدرك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مار كقط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يجلب منه العود القماري وهو ببلاد الهند، ويذكر مع مندل، وينسب إليه العود كذلك، ف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ود القماري والمند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مر المقنع، كمعظ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ب ثور بن عميرة، من بني الشيطان ابن الحارث الولادة بن عمرو بن الحارث الأكبر بن معاوية بن كندة، أحد الدجاجلة الذين ادعوا الألوهية بطريق التنا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من جملة ما أظهره صورة قمر هو الذي أظهره في الجو احتيالا يطلع ويراه الناس من مسافة شهرين من موضعه، ثم يغيب، أو أنه من عكس شعاع عين الزئبق كما قا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ذكره المعري في قو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فق إنما البدر المقنع رأسـه                      ضلال وغى مثل بدر المقنع ولما اشتهر أمره، قصده الناس وحاصروه في قلع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ما تيقن بالهلاك جمع نساءه وسقاهن سما فمتن، ثم تناول شربة منه، فمات لعنة الله؛ قاله ابن خلك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يتعرض له المصنف في قنع، وإنما أورده هنا استطرادا، وكان واجب الذكر في مظنته ومادته، وهذا من عاداته الغير الحس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يأتي التنبيه على ذلك في ق ن ع إن شاء ال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مير بنت عمرو،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امرأة مسروق بن الأجدع الهمد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مر،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وراء بلاد الزنج يجلب منه الورق القماري، ول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مري، كما حققه الصاغاني، وهو ورق حريف طيب الطع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ورق التن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قنف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ائحته كرائحة القرنفل، يهضم الطعام، ويقوي اللثة والمعدة، وفيه تفريح عج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يأتي ذكره في موضعه إن شاء ال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مرت ليلت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ضاء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قمر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لع علينا الق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للذي قلصت قلفته حتى بدا رأس ذك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ضه الق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رب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رعيت مالي القمر، إذا تركته هملا ليلا بلا راع يحفظه، واسترعيته الشمس، إذا أهملته نه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طرف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لها جاران، قابوس منهـمـا                      وبشر ولم أسترعها الشمس والقمر أي لم أهم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اد البعيث هذا المعنى بقو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حبل أمير المؤمنين سرحتـهـا                      وما غرني منها الكواكب والقمر ومن أمثا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يل طويل وأنت مق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اب قمير، كز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القمر عند المح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مر الكتان، كفر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حترق من الق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اد الشاعر هذا المعنى في قوله</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42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تعجبوا من بلى غلالتـه                      قد زر أزراره على القمر والقمر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مس والقمر، على التغل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قمر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تيته في القمر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مروا الط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شوها في الليل بالنار ليصيدو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قمر الصياد الظباء والطير بالليل، إذا صادها في ضوء القمر فتقمر أبصارها فتص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بو زبيد يصف الأس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اح على آثارهم يتق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يتعاهد غرت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حاب أق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لآن، والجمع قمر، قال الشاع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قى دارها جون الربابة مخضل                      يسح فضيض الماء من قلع قمر وقمرة عن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ضع، قال الطرم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قمرة عنز نهشلا أيما حص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مر الشتاء يضرب به المثل في الضياع، ف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ضيع من قمر الشتاء لأنه لا يجلس فيه كما يجلس في قمر الصيف للس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بل القمر الذي منه منبع النيل هو بالتحريك، وجزم قوم بأنه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قوانين الدواوين أن ينبوع النيل من خلف الاستواء من جبل هناك يعرف بجبل القمر، وذكر أنه قا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أتي من خلف خط الاستواء بأحد عشر درجة إلى الجنو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زهير بن محمد بن تمير بن شعبة الشاشي، كزبير، عن عبد الرزاق و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بد الرحمن بن محمد بن منصور الحضرمي القمري، محركة، كتب عنه السلف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بد الكريم بن منصور القمري،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دث عن أصحاب الأرموي، وله شعر، وكان يقرئ الحديث بمسجد قمرية غربي مدينة السلام، فنسب إ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قمري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اعر، ذكره ابن نقط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قدم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بو الأزهر الحجاج بن سليمان بن أفلح المصري، القمري، روى عن مالك والل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خوه فليح ابن سليمان، روى عنه سعيد بن عف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يل فيهم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هما منسوبان إلى الق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رية بمص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سبوه إلى المجمل وأنكر بعضهم ذلك؛ كذا حققه البلبيسي في الأنس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سر بن سفيان القميري، بفتح القاف وكسر المي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رشاط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تب إليه النبي صلى الله عليه وسلم يدعوه إلى الإسلام؛ كذا قاله الحافظ في التبص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بسر بن سفيان بن عمرو بن عويمر بن صرمة بن عبد الله بن قمير، كان شريفا شاعرا، نسبه ابن الكل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أصل الرشاط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مير، كزب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ي من خزاعة، وهو قمير بن حبشية بن سل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أسد الغابة مثل ما عند بن الكلبي، ووافقه الهمذاني إلا أنهما ضبطاه كزب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مير، كزب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ء يم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قمري، بالفت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د يصب جنوبي غمرة وشمالي الدبيل؛ كذا في مختصر البلد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مير بن مالك بن سواد، كزب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طن من الأنصا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ق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م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ج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 ه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م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منجر، كسف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واس، وهو المقمجر أيضا، وهو فارسي، وأصله كما نكر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مجر قوسه وغمجرها قمجرة وغمجرة، وقمجارا وغمجا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شئ يصنع على القوس من وهى بها، وهي غراء وجل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اه ثعلب عن ابن الأعرابي قمجار بالق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الأخزر الحماني، ووصف المطاي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أقلتنا المطايا الضمـر                      مثل القسى عاجها المقمجر</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42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 عن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لغلاف السك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مج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جرى المقمجر في كلام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م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مج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لباس ظهور السيتين العقب ليتغطى الشعث الذي يحدث فيهما إذا حنيتا؛ كذا في اللسان والتكملة، وتركه المصنف قصور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ق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م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د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مدر، كجعفر، أهمله الجوهري،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طويل، وقد أورده صاحب اللسان والصاغاني هكذ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ق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م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ط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مطر، كسبح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مل القوي السر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مل الضخم القو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حميد بن ثور</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مطر يلوح الودع فوق سراتهإذا أرزمت من تحته الريح أرزما والقمط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ل القصير الضخم، كالقمطري، كزبعرى، قال العجير السلول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ين المطايا يشرب السؤر والحسىقمطر كحواز الدحاريج أعسر وامرأة قمط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صيرة عريضة؛ عن ابن الأعرابي،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بته من وثبي قـمـطـره                      مصرورة الحقوين مثل الدبره والقمط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صان فيه الكتب، وهو شبه سفط يسف من قصب، كالقمطرة، وبالتشديد شاذ، وقال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قال بالتشد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 بعلم ما يعي القمطـر                      ما العلم إلا ما وعاه الصدر والجمع قماط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كر الجوهري هذه اللفظة بعد قطمر وهم، وهذا موضعه؛ هكذا ذكره الصاغاني، وقلده المصنف على عاد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بدر القراف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فكأنه لم يذكر شيئا، فلذا كتبها المصنف بالحم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وهم، فإنه بعد أن تعرض 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ه لم يذكرها، وأما الترتيب الذي اعتمده المصنف فإن الجوهري اعتمد خلافه، ولم يعبأ بالترتيب الذي يقصد المصنف إليه، إلا إذا دعت له ضرورة صرفية، ولذلك يدخل أحيانا بعض المواد قصدا للاختصار، والمصنف لم يطلع على أسرار اصطلاحه، فكلما نعقت له ناعقة صعقت لها صاعقة، وليس كذلك دأب المحققين، ف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فرق بين ترتيب المصنف والجوهري كما يعلم من سياقهما، وليس كما زعمه شيخنا، والحق هنا بيد الصاغاني والمصنف، فإن إيراد الجوهري هذه المادة بعد قطمر مما يوهم أن الميم زائدة وأن أصلها قطر، فالصواب أن يذكر في موضعه ومظنته، وهو إمام أهل التحقيق، ومثل هذا لم يكد يخفى عليه إلا أنه سبق قلمه، ولم يترو فيه وقو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لا إذا دعت ضرورة إلخ، قلت وأي ضرورة أكبر من هذه، فتأمل بالإنصاف، ودع سبيل الاعتس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مط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قطرة التي تجعل في أرجل الناس، نقله الصاغاني، وقد تقدم المقطرة في موضعه قري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مط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شية في اجتم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أحاج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بيض شطرا، أسود ظهرا، يمشي قمطرا، ويبول قط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القنف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مشي قمطرا أي مجتم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 شيء جمعته فقد قمطر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مطر اللبن، بالبناء على المجهول، وأخذه قماطر، كعلاب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خبث يأخذه من الإنفحة، كذا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ب قمطر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ه عقال من اعوجاج ساقيه، قال الطرماح يصف كلب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يد قمطر الرجل مختلف الشباشرنبث شوك الكف ششن البراثن ويوم قماطر كعلابط، وقمطرير، وكذا مقمط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قبض ما بين العينين لشدت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يد غليظ، قا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ني عمنا هل تذكرون بلاءنا                      عليكم إذا ما كان يوم قماطر</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42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قمطر يوم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شت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ه عز و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ا نخاف من ربنا يوما عبوسا قمطري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 في التفسير أنه يعبس الوجه فيجمع ما بين العينين، وهذا سائغ في اللغ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ر قمطر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ر قماطر وقمطر، وأنشد</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نت إذا قومي رموني رميتهم                      بمسقطة الأحمال فقماء قمطر واقمطرت العقر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جتمعت بنفسها وعطفت ذنبها، فهي مقمط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مط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جتم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مط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مع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قمط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جتم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مطر الجارية قمط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امع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مطر القربة قمط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دها بالوكاء، وقمطر القربة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لأها؛ عن اللحي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ذئب قمطر الر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ديد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شر مقمط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د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قمطر عليه الشي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زاح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قمطر للش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هيأ، كاحرنبي، واحرنفش، وانتفش، وازبأر، قال ساعد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نو الحرب أرضعنا بها مقمطرةفمن يلق منا يلق سيد مدرب 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قمطرت عليه الحجا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تراكمت وأظ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مطر العد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رب؛ عن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قمطرت الناقة، إذا رفعت ذنبها وجمعت قطريها وزمت بأنف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قمط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نتش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قمطر الشي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نتش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قبض، كأنه ض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شاع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د جعلت شبوة تـزبـئر                      تكسو استها لحما وتقمطر وأبو الحسين محمد بن جعفر بن حمدان القماط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غدادي، حدث عنه الدار قطني</w:t>
      </w:r>
      <w:r>
        <w:rPr>
          <w:rFonts w:cs="MS Sans Serif;Times New Roman" w:ascii="MS Sans Serif;Times New Roman" w:hAnsi="MS Sans Serif;Times New Roman"/>
          <w:color w:val="0000FF"/>
          <w:rtl w:val="true"/>
        </w:rPr>
        <w:t xml:space="preserve">: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ق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ن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نور، كهبي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ديد الضخم الرأس من كل شيء،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ن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رس الصعب من كل شيء، وأنشد</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مال أثقال بها قن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نشد ابن الأعراب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رسل فيها سبطا لم يقفر                      قنورا زاد على القنور والقنور، كسن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بد، عن كراع وابن الأعرابي،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شدني أبو المكارم</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ضحت حلائل قنور مجدعة                      لمصرع العبد قنور بن قنور والقن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طويل، نقله أبو عمر عن أحمد بن يحيى ثعل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قنور، كتن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لاحة بالبادية، ملحها غاية جودة، 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رأيته بالباد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نوادر الأعر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قن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محد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قنور، للفاعل أي على صيغة اسم الفاع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ضخم السمج، وكذلك المكنر والمكن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قنر، والمقنور، والمكنر، والمكن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عتم عمامة جافية، وفي التكم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مة جافية، وهو نص النواد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الإمام العدل عبد الرحيم بن أحمد بن كتائب القناري، كشدادي، محدث، روى هو وأبوه عن الخشوعي، وتوفي هو سنة </w:t>
      </w:r>
      <w:r>
        <w:rPr>
          <w:rFonts w:cs="MS Sans Serif;Times New Roman" w:ascii="MS Sans Serif;Times New Roman" w:hAnsi="MS Sans Serif;Times New Roman"/>
          <w:color w:val="0000FF"/>
        </w:rPr>
        <w:t>654</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نور، بتشديد الوا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فظ الغليظ، والسيئ الخل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عير قن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قنور، كسن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دع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يس بثب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نور، كتن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ء، قال الأعشى</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عر الكرى به بعور سيوفة                      دنفا وغادره على قنـور والقنار، والقنارة، بكسرهم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خشبة يعلق عليها القصاب اللحم،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ه ليس من كلام العر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قناري، بالكسر والتشد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ضرب من الشعير يشبه الحنطة، رأيته بصعيد مصر، هكذا يسمو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ثم إيراد المصنف هذه المادة هنا وهم، والصواب أن تذكر بعد قنفر وهذه في نظير ما واخذ به الجوهري في قمطر، فسبحان من لا يسهو، جل جلاله لا إله غير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ق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ن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ب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42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نبير، كزنبيل، أي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ات، كالقنيبر، كقنيفذ، 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سميه أهل العراق البقر فيمشي كدواء المش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جاجة قنبراني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التي على رأسها قنبرة، وهي فضل ريش قائم مثل ما على رأس القنبرة؛ نقله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الدقي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نبر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ي على رأس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نابري بفتح الراء، وهو يوهم أن النون مخففة، وهكذا أيضا في غالب النسخ، والصواب تشديد النون وكسر الموحدة، كما هو مضبوط هكذا في 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قلة وهي الغملول بالضم، والتمل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نبر، كجع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ذكره الجوهري في ق ب ر، حاكما بزيادة النون واهما، وهذا محل ذكره، لأن النون غير زائ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تمحل شيخنا للجواب عن الجوهري بما لا يصلح به الاحتجاج، فإن النون ثاني الكلمة لا تزاد إلا بثبت، ولا دليل على زيادتها، فاف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ولى لعلي رضي الل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فيده يغنم بن سالم بن قنبر، عن أنس، تكلم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الشعثاء قنبر، عن ابن عب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نبر مولى معاوية وحاجبه، ذكره ابن أبي حاتم على الصواب، ووهم فيه ابن ماكولا وابن عساكر، فضبطوه بمثناه مفتوحة وياء تحتية ساك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نقط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صح قول ابن أبي حات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ليه أي إلى مولى علي ينسب المحدثان أبو الفضل العباس بن أحمد هكذا في النسخ، والصواب العباس بن الحسن بن خشيش بن محمد بن العباس بن الحسن بن الحسين بن قنبر، وأحمد بن بشر البصري القنبريان، حدث العباس عن حاجب ابن سليم المنبجي، وعنه ابن المظ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دث أحمد بن بشر عن بشر بن هلال الصواف، وعنه ابنه بشر؛ قاله الحاف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نبر،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من الح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نبراء، لغة ف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مع القنا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ذكره المصنف في ق ب 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نبر، بضم ثم فتح وسك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د سيبويه، وهو عمرو بن عثمان بن قنبر، ووهم شيخنا فضبطه بالضم فقط، ونبه عليه، وهو يوهم أن يكون كقنف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نبر، كقنف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د إبراهيم بن علي بن قنبر البغدادي، عن نصر الله القز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بو الفتح محمد بن أحمد بن قنبر البزاز، عن أحمد بن علي بن قريش، مات سنة </w:t>
      </w:r>
      <w:r>
        <w:rPr>
          <w:rFonts w:cs="MS Sans Serif;Times New Roman" w:ascii="MS Sans Serif;Times New Roman" w:hAnsi="MS Sans Serif;Times New Roman"/>
        </w:rPr>
        <w:t>56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طالب نصر بن المبارك الكاتب، ناظر الخزانة ببغداد، لقبه قنبر، عن سعيد بن البن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القنبر معمر بن محمد بن عبيد الله العلوي، وغير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حمد بن علي القنبري، من ولد قنبر مولى علي، شاعر همداني، مدح الوزراء والكتاب أيام المعتمد، وبقي إلى أيام المكتف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نبار، كقنط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بل من ليف جوز الهند، وإلى فتله والخرز به نسب الإمام أبو شعيب موسى بن عبد العزيز العدني، ذكره أبو أحمد الحاكم، واستدرك ابن الأثير هذه النسبة على السمعان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ق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ن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ت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نتر، كجعفر أهمله الجوهري وابن منظور، 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قصير، هكذا أورده الصاغان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ق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ن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ث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نثر، بالمثلث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ثله زنة ومعنى، أهمله الجوهري، واستدركه ابن دري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ق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ن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ج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نجور، كزنبور، بالجيم، أهمله الجوهري، 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رجل الصغير الرأس الضعيف العقل، هكذا نقله الصاغاني وصاحب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هل الفراس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صغر الرأس يدل على ضعف الرأ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ق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ن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خ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42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نخر، كجردحل، أهمله الجوهري، وهذا أشبه أن تكون نونه زائدة، لأنه كما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ثاني لجردحل، كما تقدمت الإشارة إليه، فالصواب أن يذكر في ق خ 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واسع المنخرين والفم، الشديد الصوت،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صلب الرأس الباقي على النطاح،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أدري ما صح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ظن الصواب الفن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ناخري والقنخر، كجردح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به صخرة تنقلع من أعلى الجبل، وفيها رخاوة، كالقنخرة، وهي أصغر من الفند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ن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ظيم الجثة، كالقناخر،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ف قنا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خ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مرأة قناخ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خ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نخير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خرة العظيمة المتفلقة، كالقنخورة، بالض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ق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ن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د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ح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هبوا بقندحرة، إذا تفرقوا؛ عن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ندحر، كجردح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يئ الخلق، كالقندحور، والذال المعجمة لغة في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ق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ن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د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ف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ندفير، كزنجبيل، أهمله الجوهري،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عجوز، فارسي معرب، وأصله كنده يير، هكذا أورده الصاغاني، والأزهري في الخماسي من التهذي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ق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ن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د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ندرة،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جد أبي طاهر لاحق بن أبي الفضل علي بن قندرة الحريمي، حدث بالمسند عن ابن الحصين، ومات سنة ستمائة؛ قاله الحاف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ى عنه مكي ابن عثمان البصري، أحد شيوخ الدمياط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ندو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ملابس النس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بن قندورة، بتشديد الراء وفتح الد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أبو بكر أحمد بن عبد الله ابن محمد الحراني، روى عنه أبو أحمد بن عدي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نادر،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لة بأصبهان، منها أبو الحسين محمد بن علي بن يحيى القنادري، الأصبهاني، روى عنه بن مرد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ق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ن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د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ه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ندهار،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دينة كبيرة بالقرب من كاب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ق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ن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س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نسر الإن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اخ وتقبض وعس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نسرته السن، وكذا الشدائ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يبته، ويقال للشيخ إذا ولي وعس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قنسره الد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ابن دري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نسرته أمور فاقسـأن لـهـا                      وقد حنى ظهره دهر وقد كبرا والقنسر والقنسرى، والقنسر، كجعفر وجعفرى وجردح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بير المسن الذي أتى عليه الدهر، أو القديم، وكل قد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ن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عجاج</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طربا وأنت قـنـسـرى</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هر بالإنسـان دوارى</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فنى القرون وهو قعسرى</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42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يسمع هذا إلا في بيت الع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نسرين، وقنسرون، بالكسر فيهما أي والنون مشددة تكسر وت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ورة بالشأم بالقرب من حلب، وهي أحد أجناد الشأ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الجند ينزلها في ابتداء الإسلام، ولم يكن لحلب معها ذ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قنسري عند من يقول قنسرون لأن لفظه لفظ الجمع، ووجه الجمع أنهم جعلوا كل ناحية من قنسرين كأنه قنسر، وإن لم ينطق به مفردا، والناحية والجهة مؤنثتان، وكأنه قد كان ينبغي أن يكون في الواحد هاء، فصار قنسر المقدر كأنه ينبغي أن يكون قنسرة، فلما لم تظهر الهاء وكان قنسر في القياس في نية الملفوظ به عوضوا الجمع بالواو والنون، وأجري في ذلك مجرى أرض في قولهم أرض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ول في فلسطين والسيلحين ويبرين ونصيبين وصريفين وعاندين كالقول في قنسر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نسريني عند من يقول قنسر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ناسر كعلاب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ديد، قال رؤبة</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د عالجت منه العدا قناسرا                      أشوس أباء وعضبا باتـرا وذكره الجوهري في ق س ر وهما وظنا منه أن النون زائ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ب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صوابه أن يذكر في فصل قنسر لأنه لا يقوم له دليل على زيادة النو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شتقاق تقنسر يدفع ما ظنه الجوهري، وقد ذكره ابن دريد والأزهري في الرباعي على الصح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تكلف شيخنا لدفع هذا الإيراد عن الجوهري بما لا يصلح أن يقوم في الحجاج، فأعرضت عنه، غير أن إيراد المصنف هذه المادة بالأحمر غير جيد، فإن الجوهري ذكرها، ولكن في محل آخ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ذا لا يقال فيه إنه استدرك بها عليه كما ظاه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نبغي إيراده هنا قول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اضر قنسرين، ويراد به موضع الإقامة على الماء من قنسر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نشد ثعلب لعكرشة الضبي يرثي بني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قـى الـلـه أجـداثـــا ورائي تـــركـــتـــهـــا                      بحـاضـر قـنـسـرين مـن سـبـل الـــقـــطـــر</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عمري لقد وارت وضمت قبورهمأكفا شداد القبض بالأسل السمر</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يذكرنيهم كل خير رأيته                      وشـر فـمـا أنـفـك مـنـهــم عـــلـــى ذكـــر </w:t>
      </w:r>
      <w:r>
        <w:rPr>
          <w:rFonts w:ascii="MS Sans Serif;Times New Roman" w:hAnsi="MS Sans Serif;Times New Roman" w:cs="MS Sans Serif;Times New Roman"/>
          <w:color w:val="009716"/>
          <w:rtl w:val="true"/>
        </w:rPr>
        <w:t xml:space="preserve"> ق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ن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ش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نشورة، كخرنو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أة التي لا تحيض، أهمله الجوهري والصاغاني، واستدركه صاحب اللسان، وليس بتصحيف قشور، كجعفر؛ قاله ابن دري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ق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ن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ص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ناصر، كعلابط، أهم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الشديد، قال رؤبة</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أسد إن قاسرننا القـواسـرا                      لاقين قرضاب الشوى قناصرا وفي التهذيب في الرباع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ناصرين،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 بالشأم، وأورده الصاغاني وصاحب اللسان</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ق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ن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ص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ع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نصعر، كجردحل، أهم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رجل القصير العنق والظهر المكتل، وأنشد</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تعدلي بالشيظم السبطر</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باسط الباع الشديد الأسر</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كل لئم حمق قنصـعـر </w:t>
      </w:r>
      <w:r>
        <w:rPr>
          <w:rFonts w:ascii="MS Sans Serif;Times New Roman" w:hAnsi="MS Sans Serif;Times New Roman" w:cs="MS Sans Serif;Times New Roman"/>
          <w:color w:val="009716"/>
          <w:rtl w:val="true"/>
        </w:rPr>
        <w:t xml:space="preserve"> ق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ن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ط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ع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نطعر، كجردح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واء مقو للمعدة مفتح للسدد، وهو خشب متخلخل الجسم يشبه الترمس إذا قشر هذه المادة سقطت من أكثر النسخ، ووجدت في بعضها ملحقة بالهامش، ولم يذكرها الصاغاني ولا صاحب اللس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ق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ن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ط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42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نط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سر، فهما مترادفان وفرق بينها صاحب المصباح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أزج يبنى بالآجر أو بالحجارة على الماء يعبر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نط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ارتفع من البني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نطرة أربك، ة بخوزست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نطرة البرد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لة ببغداد شرقيها، منها أبو الحسن علي بن داوود التميمي القنطري، وأبو الفضل العباس بن الحسين القنطري، من شيوخ البخاري، عن يحيى بن آدم وعنه أحمد، مات سنة </w:t>
      </w:r>
      <w:r>
        <w:rPr>
          <w:rFonts w:cs="MS Sans Serif;Times New Roman" w:ascii="MS Sans Serif;Times New Roman" w:hAnsi="MS Sans Serif;Times New Roman"/>
        </w:rPr>
        <w:t>24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نطرة خرذاذ أم أردش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سمرقند بين إيذج والرباط، وهي من عجائب الدنيا، طولها ألف ذراع، وعلوها مائة وخمسون ذراعا، وأكثرها مبني بالرصاص والحديد وقنطرة الس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الأندلس، منه محمد بن أحمد بن مسعود المالكي القنط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نطرة بني زريق، وقنطرة الشوك وقنطرة المعيدي ك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ناطر ببغد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ى نهر عيسى غربي بغد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أس القنط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ة بسمرقند، منها أبو منصور جعفر بن صادق ابن الجنيد القنطري، روى عن خلف ابن عامر البخاري ومحمد بن إسحاق ابن خزيمة، مات سنة </w:t>
      </w:r>
      <w:r>
        <w:rPr>
          <w:rFonts w:cs="MS Sans Serif;Times New Roman" w:ascii="MS Sans Serif;Times New Roman" w:hAnsi="MS Sans Serif;Times New Roman"/>
        </w:rPr>
        <w:t>31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أس القنطرض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لة بنيسابور، منها أبو علي الحسن بن محمد بن سنان السواق النيسابوري القنطري، عن محمد بن يحيى، وأحمد بن يوسف، وعنه أبو علي النيسابوري الحاف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ناط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قرب الكوفة، نزلها حذيفة بن اليمان الصحابي رضي الله عنه، فأضيفت إليه وفي بعض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ضيف إ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ناط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سواد بغداد بنا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في النسخ، و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ناه، أو الضمير للقناط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عمان ابن المنذر ملك الح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ناط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أو محلة بأصبهان، منها أحمد بن عبد الله بن إسحاق القناط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ناط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 بالأندلس، منه أحمد بن سعيد بن علي القناط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نطر الرجل قنط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ام بالأمصار والقرى وترك البدو،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ام في أي موضع ق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نطر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لك مالا بالقنطار،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صفوان ابن أمية قنطر في الجاهلية، وقنطر أبوه أي صار له قنطار من الم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سيده قنطر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لك مالا كبيرا كأنه يوزن بالقنط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نطر الجار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كح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نطر علي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ول وأقام لا يبرح، كالقنط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نطار، بالكسر، 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نعال من القط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راء لعود البخور، هكذا في سائر النسخ، 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لاء لعود البخ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تقدم أن القطر،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عود البخور، فالنون إذن زائ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 هو فعل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ز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أخوذ من قنطرت الشيء، إذا عقدته وأحكمته، ومنه القنطرة، لإحكام عقدها؛ كما نقله شيخنا عن إعراب السم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نط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ي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ن أربعين أوقية من ذهب، أو ألف ومائتا دينار، هكذا في النسخ، 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ئة دين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ئة وعشرون رطلا، أو ألف ومائتا أوقية، عن أبي عبيد، أو سبعون ألف دينار، وهو بلغة بربر ألف مثقال من ذهب أو فض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انون ألف درهم، قاله ابن عب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جملة كبيرة مجهولة من المال، أو مائة رطل من ذهب أو فضة، قاله السدى، أو ألف دينار، أو ملء مسك ثور ذهبا أو فضة، بالسريانية؛ نقله السد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ى أبو هريرة عن النبي صلى الله عليه وسلم،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نط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ثنتا عشرة ألف أوقية، الأوقية خير مما بين السماء و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ى عن ابن عباس</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42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نط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ئة مثقال، المثقال عشرون قيراط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ختلف الناس في القنطار ما هو، فقالت طائ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ئة أوقية من ذهب،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فضة،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بعة آلاف دينار،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ر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عول عليه عند العرب الأكثر أنه أربعة آلاف دين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قنطر المكمل،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نطر زيد، إذا ملك أربعة آلاف دينار، فإذا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ناطير مقنطرة، فمعناها ثلاثة أدو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ور ودور، ودور، فمحصولها اثنا عشر ألف دين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نط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قدة المحكمة من الم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نطر، كزب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الطائر الذي يسمى الدبسي، لغة يمانية؛ قاله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كر أبو حيان أن نونه زائدة، فوزنه بزبرج غير مناس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نطر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اهية، كالقنطير، وأنشد شمر</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ئة مثقال، المثقال عشرون قيراط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ختلف الناس في القنطار ما هو، فقالت طائ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ئة أوقية من ذهب،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فضة،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بعة آلاف دينار،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ر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عول عليه عند العرب الأكثر أنه أربعة آلاف دين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قنطر المكمل،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نطر زيد، إذا ملك أربعة آلاف دينار، فإذا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ناطير مقنطرة، فمعناها ثلاثة أدو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ور ودور، ودور، فمحصولها اثنا عشر ألف دين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نط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قدة المحكمة من الم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نطر، كزب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الطائر الذي يسمى الدبسي، لغة يمانية؛ قاله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كر أبو حيان أن نونه زائدة، فوزنه بزبرج غير مناس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نطر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اهية، كالقنطير، وأنشد شمر</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ل امرىء لاق من الأمر قنطر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جمع القناط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نشد محمد بن إسحاق السعد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عمري لقد لاقى الطليلي قنطرامن الدهر إن الدهر جم قناطره وبنو قنطوراء، ممدود ويقص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رك، ومنه حديث حذي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وشك بنو قنطوراء أن يخرجوا أهل العراق من عراقهم، كأني به خزر العيون، خنس الأنوف، عراض الوجوه، أو بنو قنطور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ودان، وبه فسر حديث أبي بك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كان آخر الزمان جاء بنو قنطوراء أو هي جارية كانت لإبراهيم صلى الله عليه وسلم ولدت له أولادا من نسلها الترك والص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نطرة قرطبة العديمة النظ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قنطرة التي ذكرها الزمخشري على نهر بين لسيو ونهر منص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قنطو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رية بالجيزة من مص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قنيطرة، مصغر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ضع قريب من الشأ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على نهر عيسى في غربي بغداد، مما لم يذكرهم المصنف من القناطر المعرو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نطرة دمما، وقنطرة الرومية، وقنطرة الزياتين، وقنطرة الأشنان، وقنطرة الرمان، وقنطرة المفيض؛ أوردضهم ياقوت</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ق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ن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ع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نعار، كسنجار أهمله الجوهري وصاحب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دركه الصاغاني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عظيم من الوعول السم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ق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ن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غ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نغر، كجندل والغين معجمة، أهمله الجوهري، وقال أبو حنيفة، هو شجرة كالكبر لكنها أغلظ عودا وشوكا، وثمرتها كثمرته، ولا ينبت في الصخر، والإبل تحرص علي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ق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ن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ف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نفر، كجندل، أهمله الجوهري، وهو الذ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نف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نافر، كعلاب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صير كذا 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نفور، كزن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قب الفقحة، نقله الصاغاني هكذ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ق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ن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و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43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نور، كجع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ب محمد بن إبراهيم الإربلي صاحب المشيخة، ضبطه الحافظ</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ق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ن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ه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نهور، كسمندل، أهمله الجوهري وصاحب اللسان، و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هو الطويل المدخول الجلد، أو هو الخوار الضعيف الجبا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نوهر، كصنو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شيخ أبو حيان في الأبن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أسد، والرمح، وذكر السلاحف، وصرح بأن النون زائدة؛ قاله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درك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نوطر، ولم يذكر معنا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ق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و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ر الرجل يق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شى على أطراف قدميه لئلا يسمع صوتهما، وقال ابن القط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شى على أطراف أصابعه كالسارق وأخصر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خفي مشيه، وهو قائ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حفت إليها بعدما كنت مزمعاعلى صرمها وانسبت بالليل قائرا وقار القانص الصيد يقوره قو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ت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ر الشيء يقوره قو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عه من وسطه خرقا مستديرا، كقوره تقوي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ر الج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عل به مثل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ره اقتاره، واقتو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ه بمعنى قط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الاستسق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تقور السحاب، أي تقطع وتفرق فرقا مستد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ر المرأ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تنها، وهو من ذلك قال جري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فلق عن أنف الفرزدق عارد                      له فضلات لم يجد من يقورها والق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بيل الصغير، وزاد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نقطع عن الجب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عد قارة الجبل، كأنه أراد جبلا صغيرا فوق الجبل، كم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عد قنة الجبل، أي أعل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ق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خرة العظيمة، وهي أصغر من الج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جبيل الصغير الأسود المنفرد شبه الأك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ش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يل مستدق ملموم طويل في السماء لا يقود في الأرض، كأنه جثوة، وهو عظيم مستدير، أو الق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رة، وهي الأرض ذات الحجارة السود، أو الق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خرة السوداء، أو هي الأكمة السوداء، ج قارات، وقار، وق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ران،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منظور بن مرثد الأسد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ل تعرف الدار بأعلى ذي القور                      قد درست غير رماد مكفـ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ه مثل قور حسمي وفي قصيد كع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تلفع بالقور العسا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أم زر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ى رأس قور وعث، 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ور، والقير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 القارة، وهي الأصاغر من الجبال، والأعاظم من الآكام، وهي متفرقة خشنة كثيرة الحج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بيلة، وهم عضل والديش ابنا الهون بن خزيمة بن كنانة، سموا قارة لاجتماعهم والتفافهم لما أراد ابن الشداخ أن يفرقهم في بني كنانة وقريش؛ قال شاعره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عونا قارة لا تذعرونـا                      فنجفل مثل إجفال الظليم قال السهيلي في الرو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أنشده أبو عبيد في كتاب الأنساب، وأنشده قاسم بن ثابت في الدلائ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رونا قارة لا تذعرونا                      فتنبتك القرابة والذمام</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43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م رماة الحدق في الجاهلية، وهم اليوم في اليمن، ينسبون إلى أسد، والنسبة إليهم قارى، وهم حلفاء بني زهرة، منهم عبد الرحمن بن عبد القاري، سمع عمر رضي الل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بن أخيه إبراهيم ابن عبد الله بن عبد، عن علي؛ ومحمد وإبرهيم ابنا عبد الرحمن المذكور، وأخوهم الثالث يعقوب، حدث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ياس بن عبد الأسدي، حليف بني زهرة، شهد فتح م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بد الله بن عثمان بن خثيم القاري، حدث هو وج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المثل أنصف القارة من راماها زعموا أن رجلين التقيا، أحدهما قاري، والآخر أس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ال القا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شئت صارعتك وإن شئت سابقتك، وإن شئت راميتك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خترت المراما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ال القا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أنصفتني،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أنصف القارة من راماه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ا إذا ما فئة نلقاه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رد أولاها على أخراها ثم انتزع له سهما وشك فؤا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سهيلي، فمعنى المثل أن القارة لا تنفد حجارتها إذا رمى بها، فمن راماها فقد أنص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ارة في هذا ال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 في 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فطن الدب إلا الحج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كر ابن بري لهذا المثل وجها آخر، راجعه والق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الشام، على مرحلة من حمص للقاصد دمشق، موصوفة بشدة البرد والثلج، وقد ضربوا بها المثل ف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ن القارة والنبك بنات التجار تبك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فيها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ارات؛ كذا في مختصر البلد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حاف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قارا، وبعض أهلها نصا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بالبحرين، وحصن قرب دومة، وجبيل بين الأطيط والشبع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ير، لغتان، وسيأتي قري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بل أو القطيع الضخم منها، قال الأغلب العجل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إن رأينا ملكا أغار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ثر منه قرة وقار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ارسا يستلب الهجارا الق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ن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جر مر، قال بشر بن أبي خاز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سومون الصلاح بذات كهف                      وما فيها لهم سلـع وقـار والق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المدينة الشريفة خارجها، معرو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وارة، كثما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قور من الثوب وغيره، كقوارة القميص والجيب والبطيخ، أو يخص بالأديم، خصه به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و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ما قطعت من جوانب الشيء المقور، وكل شيء قطعت من وسطه خرقا مستديرا فقد قور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وارة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يء الذي قطع من جوانبه، الأولى ذكرها الصاغاني، والثانية الجوهري، وهو ض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ين البصرة والمدينة، وهو من منازل أهل البصرة إلى المدي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و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ار الواسعة الجوف والاقور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مر، والتغير، والتشنج، وانحناء الصلب هزالا وكب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اقور الجلد اقورا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شنج، كما قال رؤبة بن العجاج</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نعاج عودي كالشظيف الأخشن                      بعد اقورار الجلد والتـشـنـن وناقة مقو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اقور جلدها، وانحنت وهز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اقورار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من، وهو ض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بن مقورا كـأن وضـينـه                      بنيق إذا ما رامه الغفر أحجما وقال أبو وجزة يصف ناقة قد ضمر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ما اقور في أنساعها لهق                      مزمع بسواد الليل مكحول والمقور من الخ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امر قال بش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ضمر بالأصائل فهو نهد                      أقب مقلص فيه اقورار</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43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اقور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هاب نبات الأرض، وقد اقورت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بل الحديث من القطن، حكاه أبو حنيفة، أو القطن الحديث، فأما العتيق فيسمى القصم؛ قاله أبو حنيفة، أو ما زرع من عامه، قاله أبو حنيفة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يت منه الأقورين، بكسر الراء، والأمرين والبرحين والأقوريات، أي الدواهي العظ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تناهية في الشدة، قال نهار بن توسع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نا قبل ملك بني سـلـيم                      نسومهم الدواهي الأقورينا والقور،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ور زنة ومع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قرت فلانا، إذا فقأت عي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رات الحبل، كص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اليمامة، على ليلة من ح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رة،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إشبيلية من الأندل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ضبطه الحافظ بالضم،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م أبو عبد الله محمد بن سعيد بن زرقون الإشبيلي القوري، وابنه أبو الحسين محمد بن محمد، لهما شه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تأخرين الإمام الحافظ أبو عبد الله محمد بن قاسم القوري اللخمي المكناسي، حدث عن أبي عبد الله الغساني وغيره، وعنه الإمام ابن غازي وزروق وغير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رين،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 بالجز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رية، كسور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من نواحي ماردة بالأندل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رى كسك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المدينة الشريفة، ظاه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راي، كسكر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آ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قور من الإبل كمعظ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طلي بالقطران،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قت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حتاج، هكذا في سائر النسخ بالجيم في الآخر، وضبطه الصاغاني مجودا بالجيم في الأ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نق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نقار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ل، نقله الصاغاني، هو مجاز، وهو مأخوذ من قول الهذلي، وسيأتي في المستدرك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ور الليل وتهور، إذا أد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ذو الرم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وص بري أشرافها التبكر                      قبل انصداع العين والتهجر</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وضهن الليل حين يسكر                      حتى ترى أعجازه تقـور أي تذهب وتد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قورت الحية، إذا تثنت، قال يصف حي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سري إلى الصوت والظلماء داجيةتقور السيل لاقى الحيد فاطلع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43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و ق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ين الكوفة وواسط، وفي مختصر البلد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ن البصرة والكو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لى البصرة أق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الري، م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بكر صالح بن شعيب القاري اللغوي، عن ثعلب؛ هكذا ذكره أئمة النس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من أقارب عبد الله بن عثمان القاري حليف بني زهرة من القارة، وإنما سكن الري؛ هكذا حققه الحافظ في التبص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وم ذي قار يوم معروف لبني شيبان بن ذهل، وكان أبرويز أغزاهم جيشا، فظفرت بنو شيب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أول يوم انتصفت فيه العرب من العجم، وتفصيله في كتاب الأنساب للبلاذ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كى أبو حنيفة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أقير منه، أي أشد مرارة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يدل على أن عين القار هذا ي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عني القار بمعنى الشجر الذي ذكره المصنف، فينبغي ذكره إذن في الياء، وهكذا ذكره صاحب اللسان وغيره على 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رت الد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ع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قور السح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ف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أمثا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رى والطفى يقال في الذي يركب بالظلم، فيسأل صاحبه ف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رفق، أبق، أحس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المثل لرجل كان لامرأته خدن، فطلب إليها أن تتخذ له شراكين من شرج است زوج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فظعت بذلك، فأبى أن يرضى دون فعل ما سألها، فنظرت فلم تجد لها وجها ترجو به السبيل إليه إلا بفساد ابن 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عمدت فعصبت على مباله عقبة فأخف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عسر عليه البول فاستغاث بالبك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سألها أبوه عما أبكاه، فقا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ه الأسر، وقد نعت له دواؤ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ه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ا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ريدة تقد له من شرج است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ستعظم ذلك، والصبي يتض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ما رأى ذلك بخع لها به،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رى والطف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طعت منه طريدة ترضية لخليلها، ولم تنظر سداد بعلها، وأطلقت عن الص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لمت الطريدة إلى خلي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ذلك عند الأمر بالاستبقاء من الغرير، أو عند المرزئة في سوء التدبير، وطلب ما لا يوصل إ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ت خف البعير، واقتر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قور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ت البطيخ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ر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نقارت الركية انقيارا، إذا تهدمت، وهو مجاز، وأصلثه من قرت عي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فقأ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هذلي</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ار وعقت مزنه الريح وان                      قار به العرض ولم يشمل أر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أن عرض السحاب انقار، أي وقعت منه قطعة لكثرة انصباب الم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ق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راب المجتم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كسائ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ارية، بالتخفي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ير خضر، وهي التي تدعى القوار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الشقرا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قوارة، كثمام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ءة لبني يربو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بو طالب القور،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دث عن أبي بكر الحنف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تى مقور، كمحد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ور الجرادق ويأكل أوساطها ويدع حروفها؛ قاله الزمخش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لغت من الأمور أطوريها وأقوري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هايتها؛ قاله الزمخشري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قورة، بالفت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رأس، مول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قور،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رملة المستديرة؛ نقله الزمخش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قتار مني غ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حينها؛ نقله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ر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طن من بلى؛ هكذا قاله بعضهم، والصواب أنه بالفاء</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ق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ه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لبة والأخذ من فوق على طريق التذ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هره، كمنعه، قه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ل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ه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خذه قهرا من غير رض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بلاد بني جعدة، قال المسيب بن عل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فلى العراق وأنت بالق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الصاغاني للبيد</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43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صوائق إن أيمنت فمـظـنة                      منها وحاف القهر أو طلخامها وفي مختصر البلد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جبل في ديار الحارث بن كعب وأسافل الحجاز، مما يلي نجد، من قبل الطائ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قاهر والقها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صفاته تعالى، قهر خلقه بسلطانه وقدرته، وصرفهم على ما أراد طوعا وكر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الأث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اه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الغالب جميع الخل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قهر الر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ار أصحابه مقهورين أذل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ه فسر الأزهري قول المخبل السعدي يهجو الزبرقان وقومه، وهم المعروفون بالجذاع</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منى حصين أن يسود جذاعه                      فأمسى حصين قد أذل وأقهرا بالبناء للمفع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ص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م الزبرق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ذاع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ومه من تمي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أصمعي يرو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د أذل وأقهرا، أي صار أمره إلى الذل والقهر، وهو من قياس قول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حمد الر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ار أمره إلى الحم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قهر فلا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ده مقهورا، وبه فسر بعضهم بيت المخب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د أذل وأقهر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وجد كذل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خذ قهرة، كفرح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يلة اللح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قهيرة، كسفين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حض يلقي فيه الرضف، فإذا غلي ذر عليه الدقيق وسيط له، ثم أكل، وهي الفهيرة، بالف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سي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دناه في نسخ الإصلاح ليعقوب بالقا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قاه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قاعدة الديار المصرية ودار ملكها، وهي مصر الجديدة، عمرها المعز لدين الله أبو تميم معد بن إسماعيل بن محمد بن عبيد الله المهدي، العبيدي، رابع الخلفاء، وأول من ملك مصر منهم، وعمر القاهرة، وتممها في سنة </w:t>
      </w:r>
      <w:r>
        <w:rPr>
          <w:rFonts w:cs="MS Sans Serif;Times New Roman" w:ascii="MS Sans Serif;Times New Roman" w:hAnsi="MS Sans Serif;Times New Roman"/>
          <w:color w:val="0000FF"/>
        </w:rPr>
        <w:t>362</w:t>
      </w:r>
      <w:r>
        <w:rPr>
          <w:rFonts w:ascii="MS Sans Serif;Times New Roman" w:hAnsi="MS Sans Serif;Times New Roman" w:cs="MS Sans Serif;Times New Roman"/>
          <w:color w:val="0000FF"/>
          <w:rtl w:val="true"/>
        </w:rPr>
        <w:t>، وجعلها دار الملك، وكان شجاعا، ودولته أقوى من دولة آبائ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إليه انتسب الإمام المؤرخ أحمد بن علي المقريز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يأتي بيان ذلك في حرف الزاي إن شاء الله تعال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توفي أبو تميم سنة </w:t>
      </w:r>
      <w:r>
        <w:rPr>
          <w:rFonts w:cs="MS Sans Serif;Times New Roman" w:ascii="MS Sans Serif;Times New Roman" w:hAnsi="MS Sans Serif;Times New Roman"/>
          <w:color w:val="0000FF"/>
        </w:rPr>
        <w:t>365</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قاه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بادرة من كل شيء، وهي التريبة والصدر، نقله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هرة من النساء كهمز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ريرة وهن قهرا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قهرة للناس،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هره كل أح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هرا وبهرا، بالضم فيهم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بال قواه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وامخ</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هر اللحم، كفرح، ولحم مقه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ول ما تأخذه النار فيسيل ماؤ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طعمنا خبزة بلحم مقهور، وشحم مصه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قاه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صن عظيم من عمل وادي آش ثم غرناط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ق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ه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ق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هقور، كعصف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ناء من حجارة، طويل يبنيه الصبيان، قاله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هقر، بالفتح مشددة الراء، فيم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يس، وقال النض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علهب، وهو التيس المس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سبه القره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هقر المسن من التيوس، في قول النض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هق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جر الأملس الصلب الأسود، كالقهقار، عن أحمد بن يحيى وح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قهقر، بالضم وتشديد ال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جعد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أخضرض كالقهقر ينفض رأسه                      أمام رعال الخيل وهي تقـرب</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43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قهق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هقر بالضم مع شد ال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شرة حمراء تكون على لب النخلة، قاله ابن السكيت، وأنش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ر كالقهقر وضاح البل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هق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مغ،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هقر، كجع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عام الكثير المنضود في الأوعية، قاله شمر، ونص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عيبة بدل الأوعية، وأنش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ت ابن أدماء يسامى القهق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لقهقرى، مقصو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خ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هق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سهكت به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عبارة أخ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حجر الذي يسهك به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هر أعظم منه، كالقهاقر، بالضم، قال الكميت ابن معروف يصف ناقة</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أن خلف حجاجها من رأسها                      وأمام مجمع أخدعيها القهقر والقهق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غراب الشديد السواد، ويوصف به ف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غراب قهق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قهقر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رجوع إلى خلف، فإذا 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جعت القهقر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كأنك 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جعت الرجوع الذي يعرف بهذا الاسم، لأن القهقرى ضرب من الرجو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قل الأزهري عن ابن الأنباري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هقرى تثنيته القهقران، وكذلك الخوزلي تثنيته الخوزلان، بحذف الياء فيهما استثقالا لها مع ألف التثنية وياء التثن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هقر الرجل قهق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جع على عق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قهق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جع القهقرى، وذلك إذا تراجع على قفاه من غير أن يعيد وجهه إلى جهة مشيه، 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ه من باب القهر، ولذا أفردهما الجوهري والصاغاني في مادة واحدة، ولا عبرة بكتابة المصنف إياها بالحم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جاء في حديث رواه عكرمة عن ابن عباس عن ع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 النبي صلى الله عليه وسلم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ي لأمسك بحجزك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لم عن النار، وتقاحمون فيها تقاحم الفراش، وتردون على الحوض، ويذهب بكم ذات الشمال، فأ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ا رب، أمتي، ف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هم كانوا يمشون بعدك القهقر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عناه الارتداد عما كانوا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قهيقران، كزعيفر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ويبة تمشي القهقر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قهق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نطة التي اسودت بعد الخضرة، نقله الصاغاني عن أبي حنيفة عن بعض الروا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هق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صخرة الضخم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ق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ي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ار، لغت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صعد يذاب فيستخرج منه القار، وهو شئ أسود يطلى به السفن يمنع الماء أن يدخل، وكذا الإبل عند الجرب؛ ومنه ضرب تحشى به الخلاخيل والأسورة، أو هما الزفت، وأجوده الأشق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ر الحب والزق، إذا طلاهما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جر مر، تقدم ذكره في ق و 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كى أبو حنيفة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أقير منه، أي أمر، أي أشد مر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اده ثانيا إشارة إلى الاختلاف في أنه واوي ويائ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يور، كتن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امل النس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يار كشد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حب الق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شتريت القير من القي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ار بن حيان الثوري، صاحب جرير، نزل عليه جرير فهجاهما البردخ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ل ضابئ بن الحارث البرجم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فرسه،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مي قيارا لسوا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كر القولين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الجوهر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من يك أمسى بالمدينة رحله                      فإني وقيار بها لـغـريب</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43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كان بالمدينة بيته ومنزله، فلست منها ولا لي بها منز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عثم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ضي الل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بسه لفرية افترا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لك أنه استعار كلبا من بعض بني نهشل ي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ح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طال مكثة عنده، وطلبوه فامتنع علي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عرضوا له وأخذوه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غضب فرمى أمهم بالكلب، وله في لك شعر معر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عتقله عثمان في حبسه، إلى أن مات عثم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ضي الل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هم لقتل عثمان لما أمر بحبس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هذا يقول</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ممت ولم أفعل وكدت، وليتنيتركت على عثمان تبكي حلائله والقيا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 بين الرقة والرصافة، رصافة هشام بن عبد المل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قيا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ئر لبني عجل قرب واسط، على مرحلتين بها، وهي منزل للحجا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شرعة القيا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لى الفرا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درب القيا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بغد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إلى أحدهما نسب عبد السلام بن مكي القياري المحدث البغدادي، يروى عن الكروخ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قير، كمعظ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ق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 بالعراق بين السيب والفرا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قتار الحديث حديث القوم واقتيار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حث ع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ذكره غير واحد في ق و 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ق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ه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سوار من الرماة الحاذق، عن ابن الأعرابي، وهو قار يقور، وقد ذكره صاحب اللذسان هناك على الصو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حديث مجاه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غدو الشيطان بقيروانه إلى السوق، فلا يزال يهتز العرش مما يعلم الله ما لا يعل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الأث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يرو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عظم العسكر، والقافلة من الجماع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السكي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يرو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عظم الكتيبة، وهو معرب كاروان، وأراد بالقيروان أصحاب الشيطان وأعوا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و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علم الله ما لا يعلم، يعني أنه يحمل الناس على أن يقول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علم الله كذا، لأشياء يعلم الله خلافها، فينسبون إلى الله علم ما يعلم خلاف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علم ال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ألفاظ القس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قيرو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 بالمغرب بالإفريقية، افتتحها عقبة بن نافع الفهري، زمن معاو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نة خمس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ان موضعها مأوى السباع والحيات فدعا ال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ز و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لم يبق فيها شئ إلا خرج منها حتى إن السباع لتحمل أولادها مع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بن المقير، هو أبو الحسن علي ابن الحسين بن علي بن منصور البغدادي الأزجي الحنبلي النجار، ولد سنة </w:t>
      </w:r>
      <w:r>
        <w:rPr>
          <w:rFonts w:cs="MS Sans Serif;Times New Roman" w:ascii="MS Sans Serif;Times New Roman" w:hAnsi="MS Sans Serif;Times New Roman"/>
          <w:color w:val="0000FF"/>
        </w:rPr>
        <w:t>545</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ببغداد، وتوفي بالقاهرة سنة </w:t>
      </w:r>
      <w:r>
        <w:rPr>
          <w:rFonts w:cs="MS Sans Serif;Times New Roman" w:ascii="MS Sans Serif;Times New Roman" w:hAnsi="MS Sans Serif;Times New Roman"/>
          <w:color w:val="0000FF"/>
        </w:rPr>
        <w:t>643</w:t>
      </w:r>
      <w:r>
        <w:rPr>
          <w:rFonts w:ascii="MS Sans Serif;Times New Roman" w:hAnsi="MS Sans Serif;Times New Roman" w:cs="MS Sans Serif;Times New Roman"/>
          <w:color w:val="0000FF"/>
          <w:rtl w:val="true"/>
        </w:rPr>
        <w:t>، ودفن قريبا من تربة ذي النسب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رجمه الشرف الدمياطي في معجم شيوخه وأثنى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قط بعض آبائه في حفير فيه قار فقيل له المق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جرة القيرى،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قرية باليمن من أعمال كوكبان، منها أوحد عصره الفقيه المحدث عبد المنعم ابن عبد الرحمن بن حسين بن أبي بكر النزيلي الشافعي، سمع الحديث من جماعة، ووالده شيخ الديار اليمنية، وعمه عبد القديم بن حسين، درس العباب ثمانمائة مرة، وولده عبد الواحد بن عبد المنعم إمام الشافعية باليمن، أجازه الصفي القشاشي ومحمد بن علي بن علان، توفي ببلده سنة </w:t>
      </w:r>
      <w:r>
        <w:rPr>
          <w:rFonts w:cs="MS Sans Serif;Times New Roman" w:ascii="MS Sans Serif;Times New Roman" w:hAnsi="MS Sans Serif;Times New Roman"/>
          <w:color w:val="0000FF"/>
        </w:rPr>
        <w:t>1060</w:t>
      </w:r>
      <w:r>
        <w:rPr>
          <w:rFonts w:ascii="MS Sans Serif;Times New Roman" w:hAnsi="MS Sans Serif;Times New Roman" w:cs="MS Sans Serif;Times New Roman"/>
          <w:color w:val="0000FF"/>
          <w:rtl w:val="true"/>
        </w:rPr>
        <w:t>، وهو أكبر بيت باليم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نلم بذكر بعضهم في حرف اللام إن شاء الله تعال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بو الفضل القيا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وى عن عبد الكريم بن الهيثم العاقول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 xml:space="preserve">فصل الكاف مع الراء </w:t>
      </w:r>
      <w:r>
        <w:rPr>
          <w:rFonts w:ascii="MS Sans Serif;Times New Roman" w:hAnsi="MS Sans Serif;Times New Roman" w:cs="MS Sans Serif;Times New Roman"/>
          <w:color w:val="009716"/>
          <w:rtl w:val="true"/>
        </w:rPr>
        <w:t xml:space="preserve"> ك</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أ</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ما يستدرك ه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أ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تحريك، قال ابن فا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أن يكأر الرجل من الطعام، أي يصيب منه أخذا وأك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له الصاغان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ك</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43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بر الرجل، ككرم، يكبر كبرا، كعنب، وكبرا بالضم، وكبارة،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يض صغر، فهو كبير وكبار، كرمان، إذا أفرط، ويخفف، وهي بهاء، ج كبار، بالكسر، وكبارون، مشددة، أي مع ضم الكاف، ومكبوراء، كمعيوراء ومشيوخ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ا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بير، ومنه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ادوك كابرا عن كابر، أي كبيرا عن كبير، في المجد والش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كبر تكبيرا وكبارا، بالكسر مشدد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لغة بلحارث بن كعب وكثير من اليمن، كما نقله الصاغاني</w:t>
      </w:r>
      <w:r>
        <w:rPr>
          <w:rFonts w:cs="MS Sans Serif;Times New Roman" w:ascii="MS Sans Serif;Times New Roman" w:hAnsi="MS Sans Serif;Times New Roman"/>
          <w:rtl w:val="true"/>
        </w:rPr>
        <w:t xml:space="preserve">. - :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ه أكبر،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 قو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دهما أن معناه، الله كبير، فوضع أفعل موضع فعيل، ك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أهون عليه  أي هو هين عليه، والقول الآ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فيه ضمي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ع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ه أكبر ك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لك الله الأع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أعز عزي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ه أكبر من كل شيء، أي أعظم، فحذف لوضوح معن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كبر خبر، والأخبار لا ينكر حذف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ه أكبر من أن يعرف كنه كبريائه وعظمته، وإنما قدر له ذلك وأول لأن أفعل فعلى يلزمه الألف واللام أو الإضافة، كالأكبر، وأكبر الق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ه أكبر كبيرا، منصوب بإضمار فعل، كأ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بر تكبيرا، فقوله كبيرا بمع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كبيرا، فأقام الاسم مقام المصدر الحقيق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بر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له كبي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كبره وأكب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آه كبيرا وعظم عنده، عن ابن ج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بر الرجل، كفرح، يكبر كبرا، كعنب، ومكبرا، كمنزل، فهو ك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عن في السن، من الناس والد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عرف من هذا أن فعل الكبر بمعنى العظمة ككرم، وبمعنى الطعن في السن كفرح، ولا يجوز استعمال أحدهما في الآخر اتفاقا، وهذا قد يغلط فيه الخاصة فضلا عن العا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بره بسنة، كن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اد عليه، وفي النوادر ل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كبرني إلا بسنة، أي ما زاد علي إلا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ته كبرة، بالفتح، ومكبرة، وتضم باؤها، ومكبر، كمنزل، وكبر، كعنب، إذا أسن، ومنه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بر ع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كبرهم، بالضم، وكبرتهم، بالكسر، وإكبرتهم، بكسر الهمزة والباء وفتح الراء مشددة وقد تفتح الهمزة، وكبرهم وكبرتهم، بالضمات مشددتين، الأخير،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قيده أبو الهيثم بخط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أكبرهم في السن أو الرياسة، أو أقعدهم بالنسب، وهو أن ينتسب إلى جده الأكبر بآباء أقل عددا من باقي عشير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برة ولد أبويه، إذا كان آخرهم، يستوي فيه الواحد والجمع، والمذكر والمؤنث، في ذلك سواء، فإذا كان أقعدهم في النسب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أكبر قومه وإكبرة قومه، بوزن إفعلة، والمرأة في ذلك كالرجل، وقال الكسائ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عجزة ولد أ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آخرهم، وكذلك كبرة ولد أبويه، أي أكبرهم، وروى الإيادي عن شمر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كبرة ولد أبويه، للذكر والأنثى، وهو آخر ولد الرجل، ثم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برة ولد أبيه مثل عج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واب أن كبرة ولد أبيه أكبرهم، وأما آخر ولد أبيه فهو العج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لاء للكبر  ، أي لأكبر ذرية الرجل، وفي حديث آ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العباس كان كبر قومه  لأنه لم يبق من بني هاشم أقرب منه إليه، وفي حديث الدف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جعل الأكبر مما يلي القبلة  أي الأفضل،  فإن استووا فالأسن  وأما حديث ابن الز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دمه الكع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ما أبرز عن ربضه دعا بكبره  فهو جمع أكبر، كأحمر وحمر، أي بمشايخه وكبرائ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بر الأمر، كصغر، كبرا وكب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ظم، وكل ما، جسم فقد ك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بر،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ظم الشيء، وبه فسر ثعلب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ي</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43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ولى كبره منهم له عذاب عظيم  يعني معظم الإف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بر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ظمه، بالكسر، وأنشد قول قيس بن الخط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بره منهم له عذاب عظيم  يعني معظم الإف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بر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ظمه، بالكسر، وأنشد قول قيس بن الخطي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نام عن كبر شأنها فـإذا                      قامت رويدا تكاد تنغرف</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43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فعة والشرف، ويضم فيهما، 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جتمع القراء على كسر الكاف في  كبره  وقرأها حميد الأعرج وحده  كبره  بالضم وهو وجه جيد في النحو، لأن العرب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 تولى عظم الأمر، يريدون أكث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يزي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ظنها لغ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س الفراء الكبر على العظم، وكلام العرب على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بر الشيء، بالضم، معظ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قراءة يعقوب وحميد الأعرج  والذي تولى كبره  وعلى هذه اللغة أنشد أبو عمرو قول قيس بن الخطيم الساب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ثم، وهو من الكبيرة، كالخطء من الخطيئ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ثم الكبير كالكبرة، بالكسر، التأنيث على المبالغ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فعة في الش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ظمة والتجبر، كالكبرياء، قال كر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نظير له إلا السسيمي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لامة، والجربي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يح التي بين الصبا والجنوب،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ما الكيمياء فكلمة أحسبها أعجم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نبا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بري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لك في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كون لكما الكبرياء في الأرض  أي الم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تكبر واستكبر وتكابر،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كبر من الكبر، وتكابر من الس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كبر والاستكب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عظ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سأصرف عن آياتي الذين يتكبرون في الأرض بغير الحق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ز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ى يتكبرون أنهم يرون أنهم أفضل الخلق، وأن لهم من الحق ما ليس لغيرهم، وهذه لا تكون إلا لله خاصة، لأن الله سبحانه وتعالى هو الذي له القدرة والفضل الذي ليس لأحد مثله وذلك الذي يستحق أن يقال له المتكبر، وليس لأحد أن يتكبر، لأن الناس في الحقوق سواء، فليس لأحد ما ليس لغير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يتكبرون هنا من الكبر لا من الكبر، أي يتفضلون ويرون أنهم أفضل الخل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بصائر للمصن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بر والتكبر والاستكبار متقاربة، فالك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الة يتخصص بها الإنسان من إعجابه بنفسه، وأن يرى نفسه أكبر من غيره، وأعظم الكبر التكبر على الله بالامتناع عن قبول الح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استكبار على وجه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د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يتحرى الإنسان ويطلب أن يكون كبيرا، وذلك متى كان على ما يجب، وفي المكان الذي يجب، وفي الوقت الذي يجب، فهو محمود، والث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يتشبع فيظهر من نفسه ما ليس له، فهذا هو المذموم، وعليه ورد القرآن وهو قوله تعالى  أبى واستكبر  وأما التكبر فعلى وجه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د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تكون الأفعال الحسنة كبيرة في الحقيقة، وزائدة على محاسن غيره، وعلى هذا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زيز الجبار المتكبر  والث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يكون متكلفا لذلك متشبعا، وذلك في عامة الناس، نحو قوله تعالى  يطبع الله على كل قلب متكبر جبار  وكل من وصف بالتكبر على الوجه الأول فمحمود، دون الثاني، ويدل على صحة وصف الإنسان به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أصرف عن آياتي الذين يتكبرون في الأرض بغير الحق  والتكبر على المتكبر صد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بري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رفع عن الانقياد، ولا يستحقه إلا الله تعالى، قال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كبرياء ردائي والعظمة إزاري، فمن نازعني في شيء منهما قصمته ولا أبالي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ا لإحدى الكبر  كصرد، جمع الكبرى، تأنيث الأكبر، وجمع الأكبر الأكابر والأكبرون،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يقال كبر، لأن هذه البنية جعلت للصفة خاصة مثل الأحمر والأس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ت لا تصف بأكبر كما تصف بأحمر، ولا تقول هذا رجل أكبر حتى تصله بمن أو تدخل عليه الألف وال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حديث ماز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عث نبي من مضر بدين الله الكبر  فعلى حذف مضاف، تقديره بشرائع دين الله الك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بر بالتحر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صف فارسي معرب، وهو نبات له شوك، والعامة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بار، كرم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بل، وبه فسر حديث عبد الله بن زيد صاحب الأذ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 أخذ عودا في منامه</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44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تخذ منه كبرا  رواه شمر في كتاب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بل، فيما بلغنا،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طبل ذو الرأسين،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بل الذي له وجه واحد، بلغة أهل الكوفة، قاله الليث؛ وفي حديث عط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 سئل عن التعويذ يعلق على الحائض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كان في كبر فلا بأس  أي في طبل صغير، وفي روا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كان في قص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 كبار وأكبار، كجمل وجمال وسبب وأس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 عظيم، والمضبوط في التكملة الكبر، بالضم، ومثله في مختصر البلد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حية بخوزستان،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ن أعمال الباسيان من خوزستان، وباؤه فارس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بر الصبي، إذا تغوط، وأكبرت المرأ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اضت، وبه فسر مجاهد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ما رأينه أكبرنه  ،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حضن، وليس ذلك بالمعروف في اللغة، وأنشد بعضهم</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خذ منه كبرا  رواه شمر في كتاب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بل، فيما بلغنا،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طبل ذو الرأسين،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بل الذي له وجه واحد، بلغة أهل الكوفة، قاله الليث؛ وفي حديث عط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 سئل عن التعويذ يعلق على الحائض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كان في كبر فلا بأس  أي في طبل صغير، وفي روا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كان في قص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 كبار وأكبار، كجمل وجمال وسبب وأس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 عظيم، والمضبوط في التكملة الكبر، بالضم، ومثله في مختصر البلد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حية بخوزستان،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ن أعمال الباسيان من خوزستان، وباؤه فارس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بر الصبي، إذا تغوط، وأكبرت المرأ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اضت، وبه فسر مجاهد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ما رأينه أكبرنه  ،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حضن، وليس ذلك بالمعروف في اللغة، وأنشد بعضه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أتي النساء على أطهارهن ولا                      نأتي النساء إذا أكبرن إكبـار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44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ن صحت هذه اللفظة في اللغة بمعنى الحيض فلها مخرج حسن، وذلك أن المرأة إذا حاضت أول ما تحيض فقد خرجت من حد الصغر إلى حد الك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يل 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برت، أي حاضت فدخلت في حد الكبر الموجب عليها الأمر والنه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ي عن أبي الهيثم أ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ألت رجلا من طيئ ف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أخا طيئ ألك زوج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والله ما تزوجت وقد وعدت في بنت عم لي؛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س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أكبرت أو كرب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كبر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اض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غة الطائي تصحح أن إكبار المرأة أول حيضها، إلا أن هاء الكناية في قول الله تعالى   أكبرنه  تنفى هذا المع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ي عن ابن عباس رضي الله تعالى عنهما أ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كبرن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ضن، فإن صحت الرواية عن ابن عباس سلمنا له وجعلنا الهاء هاء وقفة لا هاء كناية، والله أعلم بما أر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بر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ذى وأمنى،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و كبار، كغ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دث اسمه شراحيل الحمي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و كبار، بكسر الك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 من أقيال اليمن، واسمه عمرو، كما نقله الصاغاني،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ذري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عبي عامر بن شراحيل بن عبد ذي كب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حديث أبي هريرة رضي الل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جد أحد الأكبرين في  إذا السماء انشقت  الأكبر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شيخان أبو بكر وعمر رضي الله عنهم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ب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علة القبيحة من الذنوب المنهي عنها شرعا، العظيم أمرها كالقتل والزنا والفرار من الزحف وغير ذلك، وهي من الصفات الغالبة، وجمعها الكبائ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 عن ابن عباس أن رجلا سأله عن الكبائر، أسبع ه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هن من السبعمائة أقرب، إلا أنه لا كبيرة مع الاستغفار، ولا صغيرة مع الإصرا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ب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لى الله عليه وسلم، قرب جيحون،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ا إسحاق بن إبراهيم بن مسلم الكبيري، روى عنه محمد بن نصر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حاف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كبر، كإثمد وأحم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يء كأنه خبيص يابس فيه بعض اللين ليس بشمع ولا عسل، وليس بشديد الحلاوة ولا عذب، يجيء به النحل كما يجيء بالش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كبرة وأكبرة ب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من بلاد بني أسد قال المرار الفقعس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ما شهدت كوادس إذ رحلنا                      ولا عتبت بأكبرة الوعول وفي مختصر البلدان أنه من أودية سلمى الجبل المعروف، به نخل وآبار مطوية، سكنها بنو حد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تكبر والكبير في أسماء ال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ظيم ذو الكبرياء،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تعالي عن صفات الخلق؛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تكبر على عتاة خلقه، والتاء فيه للتفرد والتخصص لا تاء التعاطي والتكل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برياء،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ارة عن كمال الذات وكمال الوجوب، ولا يوصف بها إلا ال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عمل أبو حنيفة الكبر في البسر ونحوه من الت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اه المكبر، والاسم الكب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بز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ه الجارية من كبرى بنات ف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ريدون من كبار بنا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للسيف والنصل العتيق الذي 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ته كبرة، وهو مجاز، ومنه قو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لاجم يثرب اللاتي علتها                      بيثرب كبرة بعد المرون</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44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للنصل العتيق الذي قد علاه صدأ فأفس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ته كب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بر عليه الأمر، ككر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ق واشتد وثقل، ومنه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كان كبر عليكم  و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خلقا مما يكبر في صدوركم  و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ها لكبيرة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يعذبان في كبير  أي أمر كان يكبر عليهما ويشق فعله لو أراداه، لا أنه في نفسه غير ك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بر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فر والشرك، 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لا يدخل الجنة من في قلبه مثقال حبة خردل من كب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أبي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ا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ا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د الأك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وم الحج الأكبر،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يوم النحر،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وم عرفة، وقيل غير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كابروا الصلاة  ، أي لا تغالبو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اني فلان أكبر النهار، وشباب النهار، أي حين ارتفع النه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عش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اعة أكبر النهار كما شد                      محيل لبونه إعـتـامـا وهو مجاز،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تلناهم أول النهار في ساعة قدر ما يشد المحيل أخلاف إبله لئلا يرضعها الفص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بريت فعليت، على قول بعض، فهذا محل ذكره،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هب كبريت، أي خالص، وقد تقدم ذكره في الت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كبيرهم ألم تعلموا أن أباكم  قال مجاه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أعلمهم، كأنه كان رئيس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أكبرهم في السن فرب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ئيس كان شمع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كسائي في رواي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بيرهم يهو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لكبيركم الذي علمكم السحر  أي معلمكم ورئيس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بي بالحجاز إذا جاء من عند معلم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ئت من عند كبي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كا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ياء من بكر بن وائل، و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يبان وعامر وجليحة من بني تيم الله بن ثعلبة بن عكابة، أصابتهم سنة فانتجعوا بلاد تميم وضبة، ونزلوا على بدر بن حمراء الضبي فأجارهم، ووفى لهم، وفي ذلك يقول بد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ت وفاء لم ير الناس مثله                      بتعشار إذ تحبو إلي الأكابر والكبر، بضم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فعة في الشرف، قال المرا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ي الأعظم من سلافها                      ولي الهامة فيها والكبر</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44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بير، بكسر الكاف لغة في فتحها، صرح به النووي في تحريره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بره على ح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حده وغالبه عليه وكوبر على ماله، وإنه لمكابر عليه، إذا أخذ منه عنوة وقه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تج على رجل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قول يجيء أحيانا ويذهب أحيانا، فيعز عند عزوبه طلبه، وربما كوبر فأبى، وعولج فقس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ا 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بها مكبر ولا مخبر، أي أ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كابر ف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ى من نفسه أنه كبير القدر أو الس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كبرت الواض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دت ولدا كبيرا، وهذه عن ابن القط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بر،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ب حفص بن عمر بن حبيب وباؤه فارس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موا أكبر، وكبيرا، ومكبرا كمحد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بر كز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 متصل بالصيمرة، يرى من مسافة عشرين فرسخا أو أكث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حمد بن كبيرة بن مقلد الخراز كجهينة عن أبي القاسم بن بيان، مات سنة </w:t>
      </w:r>
      <w:r>
        <w:rPr>
          <w:rFonts w:cs="MS Sans Serif;Times New Roman" w:ascii="MS Sans Serif;Times New Roman" w:hAnsi="MS Sans Serif;Times New Roman"/>
        </w:rPr>
        <w:t>55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كبير الهذلي شاعر مشهور وهو بكسر الك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بير بن عبد الله بن زمعة بن الأسود جد أبي البختري القاض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بير بن تيم بن غالب، جد هلال بن خطل المقتول تحت أستار الكع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هذ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بير بن هند؛ وفي أسد بن خزيمة كبير بن غنم بن دودان بن أسد، وعمرو بن شهاب بن كبير الخولاني، شهد فتح م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بني حنيفة كبير بن حبيب بن الحارث، وهو جد مسيلمة الكذاب بن ثمامة بن ك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ضرار بن الخطاب بن مرداس بن كبير الفهري شاعر، صحابي؛ وكبير بن مالك، ذكره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حمد بن أبي الفائز الشروطي بن الكبري، بالضم، سمع من ابن الحص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براهيم بن عقيل الكبري، من شيوخ الخط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فتح الراء الممالة الشيخ أو الجناب أحمد الخيوقي يلقب نجم الدين الكبرى، وقد تقدم في ج</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ن</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الفرج عبد الرحمن بن عبد اللطيف المكبر، كمحدث، البغدادي، حدث عن أبي سكينة، أجاز العز بن جما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كبر بن عثمان التنوخي، كمحدث، عن الوضين بن عط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يفع بن شراحيل الكباري، بالضم، والد العالية زوجة أبي إسحاق السبي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ك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بمصر، وأبو القاسم الكبارى، بالتشديد، هو القباري، بالقاف، وقد تقدم ذكر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ك</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ت</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تر، بالفتح والتاء مثناة فوق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سب والق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رفيع الكتر في الحسب ونحو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ت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وز، أي وسط كل شيء، والكت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شية فيها تخل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شية السكر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ت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ودج الصغ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ت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ائط الجرين، أي جرين التمر والزب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ت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نام المرتفع العظيم، شبه بالقبة، ويكسر، عن ابن الأعرابي، ويحرك، كالكترة بالفتح، وهذه عن ابن الأعرابي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 هو أعلاه، وكذلك هو من الرأ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كترت النا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ظم كت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علقمة بن عبدة يصف ناقة</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د عريت حقبة حتى استطف لها                      كتر كحافة كير القين ملـمـوم أي عريت هذه الناقة من رحلها فلم تركب برهة من الزمان، ومعنى استط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رتفع،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شرف وأمكن، قال الأصمع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م أسمع الكتر إلا في هذا البي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كت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طعة من السنا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كت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ب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كتر،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قبور عاد، زعموا، شبه به السنام، أو بناء كالقبة شبه بها السنام، كما قاله الجو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 للجمل الجسي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ه لعظيم الكت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ل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كت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صل السنا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كتر، محر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بل بنجد</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ك</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ث</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44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ثرة، وي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يض القلة، 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سر لغة رديئة،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الذي صرح به في الفصيح، وجزم شراحه بأن الأفصح هو 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كى ابن علان في شرح الاقتراح أن الكثرة مثلثة الكاف، والفتح أشهر، ونقله غيره، وأنكر الضم جماعة، وصوب جماعة الكسر إذا كان مقرونا مع القلة للازدواج، كالكثر، بالضم،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مد لله على القل والكثر والقل والكثر، وفي الحديث  نعم المال أربعون، والكثر ستون  ، الكثر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ثير، كالقل في القلي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ثر ه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ظم الشيء وأكث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ث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ماء العدد،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ر الشيء، ككرم، يكثر كثرة وكثارة، فهو كثر وكثير وكثار وكاثر وكيثر، كعدل وأمير وغراب وصاحب وصيقل الأخير نقله الصاغاني، وأنشد أبو ترا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ل العز إلا اللهى والثرا                      ء والعدد الكيثر الأعظم وكثره تكثي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له كثيرا، وأكثره ك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مكثر، كمحس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و مال كثير، أو ذو كثر من المال، ومكثار ومكثير بكسر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ير الكلام، يستوي فيه الرجل والمرأ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كثر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ى بك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كثر النخ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طلع، من الكثر محركة وهو طلع النخل، كما سيأت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ثر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ر ماله، كأث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ثار، كغ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ثار، مثل 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ماع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دار كثار من الناس وكث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يكون إلا من الحيوان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ثرو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كثرو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البوهم فغلبوهم بالكثرة، أو كانوا أكثر منهم، 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كم لمع خليقتين ما كانتا مع شيء إلا كثرتاه، أي غلبتاه بالكثرة وكانت أكثر منه، وكاثره الماء، واستكثره إياه، إذا أراد لنفسه منه كثيرا ليشرب منه وإن كان الماء قلي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كثر من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غب في الكثير منه، وأكثر منه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وثر، كجو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ثير من كل 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وث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ثير الملتف من الغبار إذا سطع وكث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لية، قال أمية يصف حمارا وعانت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حامي الحقيق إذا ما احتدمن                      وحمحمن في كوثر كالجلال أراد في غبار كأنه جلال السفي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 في بعض التفاسير أن المراد بالكوثر في الآية الإسلام والنبو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رءآن، وقيل الشفاعة العظمى لأمت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ير الكثير الذي يعطيه الله أمته يوم القيا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وث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طائف كان الحجاج معلما بها، هكذا نقله الصاغاني، وفي مختصر البلدان أ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 بين المدينة والش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وث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ل الخير المعطاء، كثير العطاء والخير، كالكيثر، كصيق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السخي الجيد، قال الكمي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ت كثير يا ابن مروان طيب                      وكان أبوك ابن العقائل كوثر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44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وثر هو السيد الكثير الخ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وث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هر، عن كر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حديث مجاه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طيت الكوثر وهو نهر في الجنة، وهو فوعل من الكثرة والواو زائدة، ومعناه الخير الكثير يتفجر منه جميع أنهارها وهو للنبي صلى الله تعالى عليه وسلم خاصة، وبه فسرت الآية، وجاء في صفته أنه أشد بياضا من اللبن وأحلى من العسل، حافته قباب الدر المج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ثر، بالفتح، عن ابن دريد، ويحر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ار النخل عامة، أنصارية، وهوشحمه الذي في وسط النخلة، وهو الجذب أيضا أو طلعها، 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قطع في ثمر ولا كثر  ومنه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ثر النخل، إذا أطل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تقدم في كلام المصن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ير، كأمير، اسم، وكثير، بالتصغير مع التشد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حب عزة، مشهور، وهو أبو صخر كثير بن عبد الرحمن الشاع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سموا كثيرة، وهو اسم امرأة، وكثيرا، كزبير، ومكثرا، كمحدث، ومكثرا كمحسن، وكثرة، بالضم، فمن الأ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يرة مولاة عائشة، حدث عنها فضالة بن حصين، وكثيرة بنت جبير، عن أبيها، وعنها حميد الطويل، وأبو كثيرة اسمه رفيع، روى عن علي، وعنه عمر بن حدير، وكثيرة بنت أبي سفيان الخزاعية، لها صحبة، ذكرها ابن منده وأبو نعيم، وذكرها ابن ماكولا بموح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روى عنها مولاها أبو ورقة في فضل الأضح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كثير مولى عبد الله بن جحش، كأمير، جعله بعضهم صحابيا، وهو و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التصغير مع التشديد كثير بن عمرو الهلالي شاع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براهيم بن عبد الرحمن بن محمد بن عبد الله بن كثير بن الصلت الكثيري، بالفتح، روى عنه الز بير بن بكار، وولده محمد بن إبراهيم الكثيري، روى عنه الطحاو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عفر بن الحسن الكثيري، شيخ للسمعاني، وأحمد ابن جواد بن قطن بن كثير، كزبير، سمع القعنبي، ذكره المالي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يرة بنت مالك بن عبد الله بن محمد التيمي، حدث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ثرى، كسك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نم كان لجديس وطسم، كسره نهشل بن الربيس بن عرعرة، ولحق بالنبي صلى الله تعالى عليه وسلم، فأسلم، وكتب له كتا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عمرو ابن صخر بن أشنع</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لفت بكثرى حلفة غير برة                      لتستلبن أثواب قس بن عازب والكثيراء، عقير معروف، وهو رطوبة تخرج من أصل شجرة تكون بجبال بيروت ولبنان في ساحل الشام، وله منافع وخواص مذكورة في كتب الط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ثرى، كبشرى، من النبي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ستكثارمنه،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ثر الله فينا مث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دخل، حكاه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الإف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ها ضرائر كثرن فيها أي كثرن القول فيها والعنت 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حسان ممن كثر عليها، وروي بالموحدة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دد كاث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ير، قال الأعش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ست بالأكثر منهم حصى                      وإنما العزة للـكـاثـر ورجل كثر يعنى به كثرة آبائه وضروب عليائ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ى ابن شميل عن يون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كثير ورجال كثيرة، ونساء كث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كاث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كاث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مكثور عليه، إذا كثر عليه من يطلب منه المعر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نفد ما عنده وكثرت عليه الحقوق والمطالب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كث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غلوب، وهو الذي تكاثر عليه الناس فقهرو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كوثر الغبار، إذا كثر، قال حسان بن نشب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ا أن يبيحوا جارهم لعدوهـم                      وقد ثار نقع الموت حتى تكوثر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44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ثرة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د في ديار الأز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وثر بن حكيم، عم ناف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آل باكثير،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قبيلة بحضرموت، فيهم محدثون، منهم الإمام المحدث المعمر عبد المعطي بن حسن بن عبد الله باكثير الحضرمي المتوفى بأحمد آباد، ولد سنة </w:t>
      </w:r>
      <w:r>
        <w:rPr>
          <w:rFonts w:cs="MS Sans Serif;Times New Roman" w:ascii="MS Sans Serif;Times New Roman" w:hAnsi="MS Sans Serif;Times New Roman"/>
        </w:rPr>
        <w:t>90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توفي سنة </w:t>
      </w:r>
      <w:r>
        <w:rPr>
          <w:rFonts w:cs="MS Sans Serif;Times New Roman" w:ascii="MS Sans Serif;Times New Roman" w:hAnsi="MS Sans Serif;Times New Roman"/>
        </w:rPr>
        <w:t>98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جازه شيخ الإسلام زكريا، وعنه أخذ عبد القادر بن شيخ العيدروس بالإجا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بد الله بن أحمد بن محمد بن عمر باكثير الشبامي، ممن أخذ عن البخار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ك</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خ</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اخرة، أهمله الجوهري، 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مله، الليث، وقال أبو زيد الأنصا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فخذ الغرور، وهي غضون في ظاهر الفخذين، واحدها غر، وفيه الكاخرة، وهي أسفل من الجاعرة في أعالي الغر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يخاران،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يمن منه عطاء بن يعقوب الكيخاراني، هكذا نقله الصاغاني، و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حيح أنه عطاء بن نافع،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وى عن أم الدرداء، وعنه القاسم بن أبي بزة وحديثه في سنن أبي داوو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ك</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د</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در، مثلثة الدال، الكسر والضم في التهذيب والمحكم، والفتح نقله الصاغاني، كدارة وكدرا، محركة مصدرا كدر ككرم، وكدورا، وكدورة، وكدرة، بضمهن مصادر الباب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كدر اكدرارا، قال ابن مطير الأسد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ئن ترى من حال دنيا تغيرت                      وحال صفا بعد اكدرار غديرها وتك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يض ص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يض الصفو، وهو أكدر وكدر، بين الكدورة والكد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يش أكدر كدر، وماء أكدر ك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در الماء، بالكسر، يكدر كدرا فهو كدر، وكدر، كفخذ وفخذ، كذلك كدير،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دره غيره تكدي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له كدرا، والاسم الكدرة والكدو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درة من الألو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نحا نحو السواد والغبرة، وقال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درة في اللون خاصة، والكدورة في الماء والع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في سائر النسخ، و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يش ، والكدر، محركة في الك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در لون الرجل، بالكسر، عن اللحياني،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در عيش فلان وتكدرت معيش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در الماء وكدر، ول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در إلا في الص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ا في اللسان، إلا أن الصاغاني أثبته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در الماء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كدر، لغة ثالثة في كدر وكدر، بالكسر و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در عيشه وتكدر 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ذ ما صفا ودع ما ك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ا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در علي فؤاده، وهو كدر الفؤاد ع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درة، محركة، من الحو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ينه وكدره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م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كدر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علاه من طحلب ونحوه، كعرمض، والكدرة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حاب الرقيق لا يواري السماء، قاله أبو حنيفة، كالكدري والكداري، بضمهما، ولم أر أحدا وصف السحاب بهما، بل هما من صفات الطير، كما يأتي في آخر المادة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درة، بالتحر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لاعة الضخمة المثارة من مدر الأرض قال العجاج</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 أصاب كدرا مد الكدر                      سنابك الخيل يصدعن الأير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در جمع الكدرة، وهي المدرة التي تثيرها السن وهي ها هنا ما تثير سنابك الخ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درة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بضة المحصودة المتفرقة من الزرع ونحوه، الكدر، محركة، 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كاه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كدر يعد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رع بعض الإسراع، 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رع وانقض، ومنه قول العجاج في صفة الباز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صر خربان فضاء فانكدر</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44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كدر عليه الق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صبوا أرسا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بصائ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قصدوا متناثرين علي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ذا النجوم انكدرت  أي تناثر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طعمنا الكديراء كحمي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ليب ينقع فيه تمر بر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لبن يمرس بالتمر يسمن به النس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كر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صنف من الطعام، ولم يح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يت لكدرة لو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مار كدر بضمتين، وكندر وكنادر، بضم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ليظ، ويقال أتان كد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هب سيبويه إلى أن كندرا رباعي، وقد ذكره المصنف هنا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نات الأك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مير وحش منسوبة إلى فحل م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كيدر كأحي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صغير أك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حب دومة الجندل، جاء ذكره 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د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 باليمن شمالي زبيد ينسب إليه الأديم، وفي المعج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ن زاب تهامة اليمن، وهو ومور والمهجم من أعظم أودية اليم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ت الخطابة والتدريس به لبني أبي الفتوح من الناشري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كدر اس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ك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يل القاشر لوجه الأرض،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ك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ودر، كجو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لك من ملوك حمير، عن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نابغة الجعد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وم دعا ولدانكم عبـد كـودر                      فخالوا لدى الداعي ثريدا مقلقلا أو عريف كان للمهاجر بن عبد الله الكلابي، كما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در الماء يكدره كدرا، من حد ن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كدرية في الفرائ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سألة مشهورة، وه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وج، وأم، وجد وأخت لأب وأم، وأصلها من ستة، وتعول لتسعة، وتصح من سبعة وعشرين، قاله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بت بها لأن عبد الملك بن مروان سأل عنها رجلا يقال له أكدر فلم يعرفها، أو كانت الميتة تسمى أكدرية، أو لأنها كدرت على زيد بن ثابت مذهبه، لصعوبتها وقد استفتيت فيها شيخنا الفقيه المحدث أبا الحسن علي بن موسى بن شمس الدين ابن النقيب حفظه الله تعالى فأجاب ما نص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وج النصف ثلاثة، وللأم الثلث، اثنان، وللجد واحد، وأصلها من ستة، والقياس سقوط الأخت بالجد لأنها عصبة بالغير، ولكن فرض لها النصف ثلاثا لنص الله تعالى، وبالنص يترك القياس، فتصير المسألة من تسعة، ثم يعود الجد والشقيقة إلى المقاسمة أثلاث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لذكر مثل حظ الأنثيين، فانكسرت السهام الأربعة على ثلاثة، مخرج الثلث ثلاثة من تسعة في ثلاثة بتسعة، وللأم الثلث عائلا اثنان في ثلاثة بستة، والباقي اثنا عشر، للجد ثمانية تعصيبا، وللأخت أربعة تعصيبا بالجد، ومن هنا حصل التكدير على الأخت لكون فرضها عاد تعصيبا، وحصل أيضا للجد لكونه كالأب يحجب الإخوة والأخوات، فعاد انفراده بالتعصيب إلى المقاسمة فشاركته الأخت في التعصيب، له الثلثان، ولها الثل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هذا وجه تلقيبها بالأكدر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در كعت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اب الحادر الشديد القوي المكتن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ى أبو تراب عن شج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لام قدر وكدر، وهو التام دون المنخز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دارة، كثما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دادة، وهي ثفل السمن في أسفل الق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نك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 لبني العدوية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ريق المنك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ريق اليمامة إلى مكة شرفها ال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در، ظاهره يقتضي أنه بالفتح، وضبطه الصاغاني بالضم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قرب المدينة على ثمانية برد م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مختصر البلد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ءة لبني سليم بالحجاز في ديار غطفان ناحية المعد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رسول الله صلى الله عليه وسلم خرج إلى قرقرة الكدر لجمع من سليم فوجد الحي خلوفا، فاستاق النعم، وكانت غيبته فيه خمس عشرة لي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ع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نت زميله في غزوة قرقرة الكدر  ، وقد تقدم في ق</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ر</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كادر جبال م، الواحد أك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معلة بن الأخضر</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44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و ملأت أعفاجها من رثـيئة                      بنو هاجر مالت بهضب الأكادر وفي مختصر البلد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كاد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لد من بلاد فزا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كدري، كتركي، والكداري، الأخيرة عن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ضرب من القطا غبر الألوان قصار الأرجل رقش الظهور سود باطن الجناح صفر الحلو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 ذنبها ريشتان أطول من سائر الذنب، قاله ابن السكيت، وزاد ابن سي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صيحة تنادى باسمها، وهي ألطف من الجوني، وأنشد ابن الأعراب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لقى به بيض القطا الكداري                      توائما كالحدق الصـغـار واحدته كدرية وكدارية، وقال بعض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كد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سوب إلى طير كدر، كالدبسي منسوب إلى طير دبس وقال الجو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طا ثلاثة أضر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دري، وجوني، وغطاط، فالكدري ما وصفناه وهو ألطف من الجوني، كأنه نسب إلى معظم القطا وهي كدر، والضربان الآخران مذكوران في موضعيهم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كد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الذي في لونه كدرة، قال رؤب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كدر لفاف عناد الروغ و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كادرت العين في الشيء، إذا أدامت النظر إليه، قاله الزمخش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أمثال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رشك بله، ومن رماك بكدرة ارمه بحج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كدر، محر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ضع قريب من الحزن في ديار بني يربوع بن حنظ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نكدر بن محمد بن المنكدر ثق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ك</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ر عليه يكر كرا وكرورا كقعود، وتكرارا،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ط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ر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ع، فهو كرار ومكر، بكسر الميم، يقال في الرجل والف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رره تكريرا وتكرارا، قال أبو سعيد الضر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 لأبي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بين تفعال وتفع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فعال اسم، وتفعال بالفتح مصدر، وتكرة كتحلة وتسرة وتضرة وتدرة، قاله ابن بز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رك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اده مرة بعد أخرى،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ى كرر الشيء أي كرره فعلا كان أو قولا، وتفسيره في كتب المعاني بذكر الشيء مرة بعد أخرى اصطلاح منهم لا لغة، قاله عصام في شرح القصارى، 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سيوطي في بعض أجوب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تكرار هو التجديد للفظ الأول ويفيد ضربا من التأك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قرر الفرق بينهما جماعة من علماء البلاغ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فرقوا به بين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التأكيد شرطه الاتصال وأن لا يزاد على ثلاثة، والتكرار يخالفه في الأمرين، ومن ثم بنوا على ذلك أن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بأي آلاء ربكما تكذبان  تكرار لا تأكيد، لأنها زادت على ثلاثة، وكذا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ل يومئذ للمكذبين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 أعاده مرة بعد أخرى هو قريب من اصطلاح أهل المعاني والبد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كر صدر الدين زاده أنهم فسروا التكرير بذكر الشيء مرتين، وبذكر الشيء مرة بعد أخرى، فهو على الأول مجموع الذكرين وعلى الثاني الأخ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عناية، أوائل البق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التكرار يكون بمعنى مجموع الذكرين كما يكون للثاني والأ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فروق اللغوية التي جمعها أبو هلال العسكري أن الإعادة لا تكون إلا مرة بعد مرة، ثم قضية كلام المصنف توقف التكرار على التثليث لتحقق الإعادة مرة بعد أخرى، إلا أن يريد بعد ذكره مرة أخرى لا بعد أخرى إعا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ه أع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كرر، كمعظ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رف الراء، وذلك لأنك إذا وقفت عليه رأيت طرف اللسان يتعثر بما فيه من التكرير، ولذلك احتسب في الإمالة بحرف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رير،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وت في الصدر مثل الحشرجة وليس بها، وكذلك هو من الخيل في صدورها، قا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كر كرير البكر شد خناقه                      ليقتلني والمرء ليس بقتال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صوت كصوت المختنق أو المجهود، قال الأعش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هلي الفداء غـداة الـنـزال                      إذا كان دعوى الرجال الكرير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44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حشرجة عند الم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عل كمل وقل، يكر بالفتح وبالكسر، الفتح عن ابن الأعرابي فإذا عديته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ره يكره، إذا رد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ر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حة تعتري من الغب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ر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هر،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د من ليف أو خو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بل يصعد به على النخل، وجمعه كرور، و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سمى بذلك غيره من الحب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كذا سماعي من العرب قي ال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سوى من حر الليف، قال الراجز</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لكر لا سخت ولا فيه لوى وقد جعل العجاج الكر حبلا تقاد به السفن ف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ذب الصراريين بالكرور والصرا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ل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بل الغلي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عب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ر من الليف ومن قشر العراجين ومن العس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حبل السفينة أو عام، عم به 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ر ما ضم ظلفتي الرحل وجمع بينهما، وهو الأديم الذي تدخل فيه الظلفات من الرحل، والجمع أكرار، والبدادان في القتب بمنزلة الكر في الرحل، غير أن البدادين لا يظهران من قدام الظل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ئر، ويضم، مذكر، أو الحسي، أو موضع يجمع فيه الماء الآجن ليصفو ج كرار، قال كثي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بك ما دامت بنجد وشـيجة                      وما ثبتت أبلى به وتـعـار</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دام غيث من تهامة طيب                      به قلـب عـادية وكـرار هكذا أنشده ابن بري على الصواب وأبلى وتع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ديل يصلى عليه، ج أكرار وكرور 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يس بعربي مح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ر،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كيال لأهل العراق، ومنه حديث ابن سير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بلغ الماء كرا لم يحمل نجس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روا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ان الماء قدر كر لم يحمل القذ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تة أوقار حمار، وهو عند أهل العراق ستون قفيزا، القفي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اني مكاكيك، والمكو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ع ونصف، وهو ثلاث كيلج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ر من هذا الحساب اثنا عشر وسقا، كل وسق ستون صاعا، أو أربعون إردبا، بحساب أهل مصر، كما قاله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س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ر نهر يشق تفليس يقارب دجلة في العظ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فارس، نقلهما الصاغاني، والأول ذكره ياق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ورة بناحية الموص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ة، قال ال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رددنا لكم الكرة عليهم  وأصل الكر العطف على الشيء بالذات أو بالفع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ا في البصائ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ملة في الحرب، كالكرى، كبشرى، الأخير نقله الصاغاني، ج كر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رت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رتان، و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داة والعشي، لغة حكاها يعق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ر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عر العفن تجلى به الدروع، كذا نص الصحاح،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رقين وتراب يدق ثم تجلى به الدرو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نابغة يصف دروع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ين بكديون وأشعرن كرة                      فهن إضاء صافيات الغلائل 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طن كرة، فهن وض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رار، كقط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زة للتأخيذ، 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زة تؤخذ بها نساء الأع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ر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زة تؤخذ بها النساء الرجال، عن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كسائ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ول الساح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كرار كر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همرة اهمريه، إن أقبل فسريه، وإن أدبر فضر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ركر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حى زور البعير والناقة، الذي إذا برك أصاب الأرض، وهي ناتئة عن جسمه كالقرص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إحدى الثفنات الخمس، أو هو صدر كل ذي خ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لم تروا إلى البعير تكون بكركرته نكتة من جرب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معها كرا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ابن الزبي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طاؤكم للضاربين رقـابـكـم                      وندعى إذا ما كان حز الكراكر</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45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أن يكون بالبعير داء فلا يستوي إذا برك، فيسل من الكركرة عرق ثم يك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ما تدعونا إذا بلغ منكم الجهد لعلمنا بالحرب، وعند العطاء والدعة غيرن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رك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ماعة من الناس، كذا نص الصحاح، والجمع الكرا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رك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 أبي مالك عمرو اللغو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ركرة،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ش الحب، كما قاله الصاغاني، أو طحنه، كما قاله القعنبي، وبه فسر ما روى عبد العزيز عن أبيه عن سهل بن سعد أ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نا نفرح بيوم الجمعة، وكانت عجوز لنا تبعث إلى بضاعة فتأخذ من أصول السلق فتطرحه في قدر وتكركر حبات من شعير، فكنا إذا صلينا انصرفنا إليها فتقدمه إلينا فنفرح بيوم الجمعة من اج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ميت كركرة لترديد الرحى على الطح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حديث جا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ضحك حتى يكركر في الصلاة فليعد الوضوء والصلا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رك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به القرقرة، فوق القرقرة، 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عل الكاف مبدلة من القاف لقرب المخ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ركرة من الإدارة والترد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ركرة في الضح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ثل القرقرة، شبه بكركرة البعير إذا ردد صو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رك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وت يردده الإنسان في جوف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رك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صريف الرياح السحاب إذا جمعته بعد تفرق،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كركره الجنائب في السداد وفي الصحاح</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تت تكركره الجنوب وأصله تكرره، من التكر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ركر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تدعه يمضي قال أبو ذؤي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كركره نـجـدية وتـمـده                      مسفسفة فوق التراب معوج وقال أيض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ركرته رياح الجنـو                      ب ألقح منها عجافا حيال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45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كركر كرك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حك، أو إذا أغرب،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شتد ضحك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ركر كركرة، إذا انهزم، وركر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جب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ركر بالدجاج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ح 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ن الإدارة والترديد، قاله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نوا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هلت المال كمهلة، وحبكرته حبكرة، وكركرته كركرة، إذا جمعته ورددت أطراف ما انتشر منه، وكذلك كبكب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ا 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ركر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ه، ومنه؛ كركرت الريح السحاب، إذا جمعته بعد تف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ا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ركر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فعه، فتكر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ركره عنه، إذا رده وحبس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ركر الرحى كركرة، إذا أدارها، وأصل الكرك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دارة والترد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اقة مكرة، بكسر الم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حلب كل يوم، ونص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يوم مر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ران، مشد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لة بأصفهان، ونسب إليها المحدث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ر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 من بلاد الترك بناحية تبت،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ه معدن الفضة وثم عين ماء لا يغمس فيه شيء ولا حديد إلا ذ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ر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صن بالمغرب على مرحلة من مليا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ركر، كجع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اء قضيب البعير والتيس والث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ر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 قرب بيلقان، بناه أنو شروان العاد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ر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ين بغداد والقفص، بضم الق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ركورة، بالضم، وفي بعض النسخ بغير 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د بعيد القعر يتكركر فيه ال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كركر السح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دى في الهو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كركر ال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اجع في مسي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كركر في أم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دد، يقدم رجلا ويؤخر أخ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وع على الشيء، ومنه التكر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ره وكر بنفسه، يتعدى ولا يتعد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ركرته من كذا كركرة، إذا ردد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عث وتجديد الخلق بعد الفن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ر المريض كري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د بنفسه عند الم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كركر عن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ركر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بن الغليظ، عن كر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لح على أعرابي بالسؤال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كركرو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رددوا علي السؤال فأغل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را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راديس الخيل، وأنشد</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حن بأرض الشرق فينا كراكر                      وخيل جياد ما تجف لبـودهـا والمكر، بالفت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ضع الحر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رس مكر مفر، إذا كان مؤدبا طيعا خفيفا، إذا كر، كر، وإذا أراد راكبه الفرار عليه فر 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جو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رس مك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صلح للكر والحم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كر بالفت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نس من الثياب الغلاظ</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قله ابن الأثير عن أبي موسى، وبه فسر حديث سهيل بن عمر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ففرتا مزادتين وجعلتاهما في كرين غوطيين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رار بن كعب بن مالك، كشداد، من ول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لي بن الجهم الشاعر، وسلام بن كركرة شيخ لمحمد بن إسحاق، قاله الحافظ</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ك</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ربر، كزبرج، حكاه ابن جني ولم يفسره، هكذا في اللسان، وعندي أنه تصحيف والصواب بالزاي آخره، وسيأتي في محله أنه البطيخ الصغار،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يذكره الجوهر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ك</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د</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ردار، بالكسر، فارسي، وقد أهمله الجوهري، و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ثل البناء والأشجار، والكبس إذا كبسه من تراب نقله من مكان كان يملكه، ومنه قول الفق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جوز بيع الكردار ولا شفعة فيه، لأنه مما ينق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ردر كجع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حية بالعجم، ومنها شمس الأئمة أبو عبد الله محمد بن عبد الستار الكردري الحنفي، أخذ عن الإمام برهان الدين المرغيناني صاحب الهداية، وعنه حافظ الدين النسفي البخاري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روير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 عبد الحميد صاحب الزيادي، هكذا ضبطه الغساني في تقييد المهم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ك</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ز</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45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زر كهاجر، أهمله الجوهري، وهو اسم نهر بالعج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ع بناحية سابور، من أرض فا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يزر، كحي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فيروز آباد من نواحي شير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زر،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زرون، بفتح الزاي مع ضم الراء كما في ال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 م، بفارس، ومنه عبد الملك بن علي الكازروني، عن أبي مسلم الكج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محمد بن الحسين الكازريني مقرئ الحرم، قال أبو حي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ضبطه عمر بن عبد المجيد النحوي، فمصحف، والصواب تقديم الراء على الزاي، كما سيأت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ك</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ز</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زبرة، وقد تفتح الباء عربية معروفة، قاله أبو حنيفة، وهو لغة في الكسب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زبرة من الأبازير، بضم الباء وقد ت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ظنه معر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حمد بن عبد الحميد بن الفضل الكزبراني الحراني، يروي عن عثمان الطرائفي، ضبطوه بضم الكاف وفتح الموحد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ك</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س</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سره يكسره، من حد ضرب كسرا، واكتسره، نقله الزمخشري والصاغاني، وأنشد الأخير لرؤب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تسر الهام ومـرا أخـلـي                      أطباق ضبر العنق الجردحل فانكسر وتكسر، شدد للكث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سره تكسيرا فتكسر، قال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سرته انكسارا، وانكسر كسرا، وضعوا كل واحد من المصدرين موضع صاحبه، لاتفاقهما في المعنى لا بحسب التعدي وعدم التعدي، وهو كاسر من قوم كسر، كركع، وهي كاسرة، من نسوة كواسر و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سير،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كسور، وكذلك الأنثى بغير هاء،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جوز في الأضاحي الكسير البينة الكسر  ، وهي المنكسرة الرجل، 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نكسرة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ي لا تقدر على المشي، فعيل بمعنى مفعول،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سرى وكسارى، بفتح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اقة كس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كسورة، كما قالوا كف خضيب، أي مخضو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وا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بل التي تكسر الع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سار والكسارة، بضمهما، قال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سار الحط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قاق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سار والكس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تكسر من الشيء وسقط، ونص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انكسر من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فنة أكس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ظيمة موصلة لكبرها أو قدم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اء أكسار كذلك،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ر كسر وأكسار، كأنهم جعلوا كل جزء منها كسرا ثم جمعوه على ه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كسر، كمنز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الكسر من كل شيء</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خبر،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طيب المكسر ورديء المكسر، 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صلب المكسر، وهم صلاب المكاسر، أي باق على الش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صله من كسرك العود لتخبره أصلب أم رخو، ويقال للرجل إذا كانت خبرته محمو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لطيب الم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 هش المكسر، وهو مدح وذ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ذا أرادوا أن يقولوا ليس بمصلد القدح فهو مدح، وإذا أرادوا أن يقولوا هو خوار العود فهو ذ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كسر من كل 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صل، ومكسر الشج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لها حيث تكسر منه أغصا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شويعر</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من واستبقى ولم يعصـر                      من فرعه مالا ولا المكسر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ود طيب المكسر، أي محمود عند الخبرة، هكذا في سائر النسخ، طيب المكسر، والصواب صلب المكسر، يقال ذلك عند جودته بكسر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سر من طرفه يكسر كس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ض، وقال 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سر فلان على طرفه، أي غض منه شيئ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سر الرجل، إذا قل تعاهده لماله، نقله الصاغاني عن الفراء</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سر الطائر يكسر كسرا بالفتح، وكسورا،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م جناحيه حتى ينقض يريد الوقوع، فإذا ذكرت الجناحين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سر جناحيه كسرا، وهو إذا ضم منهما شيئا وهو يريد الوقوع أو الانقضا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الجوهري للعجاج</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ضى البازي إذا البازي كسر</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45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سر كسورا، إذا لم تذكر الجناحين، وهذا يدل على أن الفعل إذا نسي مفعوله وقصد الحدث نفسه جرى مجرى الفعل غير المتع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قاب كاسر وباز كا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ابن سيد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ها بعد كلال الزاجـر                      ومسحه مر عقاب كاسر أر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 مرها مر عق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النعم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ها جناح عقاب كاسر، هي التي تكسر جناحيها وتضمهما إذا أرادت السقو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سر الرجل متاعه، إذا باعه ثوبا ثوبا،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لأن بيع الجملة مروج للمت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سر الوساد، إذا ثناه واتكأ عليه، ومنه حديث ع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زال أحدهم كاسرا وساده عند امرأة مغزية يتحدث إليه  ، أي يثني وساده عندها ويتكئ عل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أخذ معها 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غز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ي غزا زوج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ه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سر، بالفتح ويكسر، والفتح أع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زء من العضو، أو العضو الوافر،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عضو الذي على حدته لا يخلط به غيره، أو نصف العظم بما عليه من اللحم، قا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اذلة هبت علي تلومني                      وفي كفها كسر ابح رذوم أو عظم ليس عليه كثير لحم، قاله الجوهري وأنشد البيت هذ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يكون ذلك إلا وهو مكس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الهيث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لكل عظ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سر وكسر، وأنشد البيت أيضا، والجمع من كل ذلك أكسار وكس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عمر رضي الل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سعد بن الأخزم، أتيته وهو يطعم الناس من كسور إبل  أي أعضائ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سيده، وقد يكون الكسر من الإنسان وغيره، وأنشد ثعل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أنتحي للناقة العسير                      إذ الشباب لين الكسور فسره ابن سيده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 أعضائي تمكنن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سر و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نب البيت،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ا انحدر من جانبي البيت عن الطريقتين، ولكل بيت كسر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سر،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قة السفلى من الخباء، 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ه لغت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تح والكسر، أو ما تكسر وتثنى على الأرض م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سر،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فل شقة البيت التي تلي الأرض من حيث يكسر جانباه من عن يمينك ويسارك، عن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حية من كل شيء حتى يقال لناحيتي الصحراء كسراها، ج أكسار وكس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 مكاسري، أي جا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جاري مكاسري ومؤاصري، أي كسر بيته إلى كسر بيتي، ولكل بيت كسران عن يمين وشم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سر قبيح،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ظم الساعد مما يلي النصف منه إلى المرفق، قاله الأموي وأنشد شم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و كنت عيرا كنت عير مـذلة                      أو كنت كسرا كنت كسر قبيح وأورد الجوهري عجز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و كنت كسرا، 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يت من الطويل، ودخله الخرم من أ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م من ير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كنت كس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يت على هذا من الكامل،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و كنت عيرا لكنت شر الأعيار، وهو عير المذلة، والحمير عندهم شر ذوات الحافر، ولهذا تقول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ر الدواب مالا يذكى ولا يزكى، يعنون الح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و كنت من أعضاء الإنسان لكنت شرها، لأنه مضاف إلى قبيح، والقبيح هو طرفه الذي يلي طرف عظم العض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خال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النوع من الهجاء هو عندهم من أقبح ما يهجى ب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ثله قول الآخ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و كنتم ماء لكنتم وشلا                      أو كنتم نخلا لكنتم دقلا وقول الآخ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و كنت ماء كنت قمطـريرا                      أو كنت ريحا كانت الدبـور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كنت مخا كنت مخا ريرا 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ض ذات كسور، أي ذات صعود وهبو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سور الأودية والجب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اطفها وجرفتها وشعابها، بلا واحد، أي لا يفرد لها واحد، ول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سر الوادي</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45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كسر كمعظ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سالت كسوره من الأودية، وهو مجاز،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د مكسر، إذا سالت معاطفه وشعابه، ومنه قول بعض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رنا إلى وادي كذا فوجدناه مكس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د مكسر، كأن الماء كسره، أي أسال معاطفه وجرفته، وروى قول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وجدناه مكسرا، بالفتح</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 قال معن بن أوس</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ما نومت حتى ارتقي بنقالهـا                      من الليل قصوى لابة والمكسر الم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 عتيبة بن الحارث بن شهاب، عن ابن الأعرابي ونقله الصاغان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كسر، كمحد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محدث وفارس، ولا يخفى ما في كلامه من حسن الجناس والفارس الذي ذكره إنما يعني به رجلا لقب به، قال أبو النج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كالمكسر لا تؤوب جياده                      إلا غوانم وهي غير نواء وكسرى، بالكسر وي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ملك الفرس، كالنجاشي اسم ملك الحبشة، وقصر اسم ملك الر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رب خسرو، بضم الخاء المعجمة وفتح الراء، أي واسع الملك، بالفارسية، هكذا ترجموه، وتبعهم المصنف، ولا أدري كيف ذلك، فإن خسرو أيضا معرب خوش رو، كما صرحوا بذلك، ومعناه عندهم حسن الوجه، والراء مضمومة، وسكوت المصنف مع معرفته لغوامض اللسان عجيب، ونقل شيخنا عن ابن در ستويه في شرح الفص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 في كلام العرب اسم أوله مضموم وآخره واو، فلذلك عربوا خسرو، وبنوه على فعلى، بالفتح في لغة، وفعلى، بالكسر في أخرى، وأبدلوا الخاء كافا علامة لتعري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لطائف الأدب ما أنشدنيه شيخنا الإمام البارع أبو عبد الله محمد بن الشاذلي، أعزه الله تعال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ه مقلة يعزى لبابل سـحـرهـا                      كأن بها هاروت قد أودع السحر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ذكرني عهد النجاشـي خـالـه                      وأجفانه الوسنى تذكرني كسرى ج أكاسرة وكساسرة، اقتصر الجوهري على الأول، والثاني ذكره الصاغاني، وصاحب اللسان، وأكاسر وكسور، على غير قياس، والقياس كسرون، بكسر الكاف وفتح الراء، كعيسون وموسون، بفتح السين، والنسبة كسري، بكسر الكاف وتشديد الياء، مثل حرمي، وكسروي، بكسر الكاف وفتح الراء وتشديد الياء، ولا يقال كسروي بفتح الك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سر، بالفتح، من الحس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لم يبلغ، ونص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لم يكن سهما تاما، والجمع كس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الحساب الكسور بعضها في بع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زر الق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ه كسر من الكثير، قال ذو الرم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مرئي باع بالكسر بـنـتـه                      فما ربحت كف امرئ يستفيده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45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سر،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ى كثيرة باليمن بحضرموت، يقال لها كسر قشاق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سور، كص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خم السنام من الإبل، أو الذي يكسر ذنبه بعد ما أشاله، نقلهما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إكسير،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يمياء، نقله الصاغاني، وصرح غير واحد أن الكيمياء ليست بعربية محضة، ولأهل الصنعة في الإكسير كلام طويل الذيل ليس هذا مح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ظره إكس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اس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قال القرى، نقله الصاغاني، وكأنه لبيعه الشيء مكاس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سر، بالكسر، هكذا في سائر النسخ، والصواب الكس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طعة من الشيء المكسور، وأحسن من ه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طعة المكسورة من الشيء، ج كسر، كعنب، مثل قطعة وقط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ا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قاب، هذا نص المحكم، وقد تقدم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قاب كا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ذو كسرات وهدرات محركتين، هكذا في النسخ هدرات بالدال، وفي اللسان هزرات، بالزاي، وهو الذي يغبن في كل شيء، قاله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يكسر عليك الفوق، أو يكسر عليك الأرعاظ، أي غضبان عليك، ذكره الزمخشري والصاغاني وصاحب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مع التكس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تغير بناء واحده، ولم يبن على حركة أوله، كدرهم ودراهم، وبطن وبطون، وقطف وقط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ما يجمع على حركة أوله فجمع السالم، 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لح وصالحون ومسلم ومسلم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سير، كز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 عال مشرف على أقصى بحر عمان، يذكر مع عوير، صعبا المسلك، وعرا المص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كسر العجين، إذا لان واختمر وصلح لأن يخبز، وكل شيء فتر فقد ان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وط مكس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ن ضع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سر الشعر يكسره كسرا فان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يقم وز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مع مكاسير عن سيبويه، قال أبو الحس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ما أذكر مثل هذا الجمع، لأن حكم مثل هذا أن يجمع بالواو والنون في المذكر، والألف والتاء في المؤنث، لأنهم كسروه تكسيرا بما جاء من الأسماء على هذا الوز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سر من برد الماء وحره يكسر كس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تر، وانكسر الح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ت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 من عجز عن شيء فقد انكسر عنه، وكل شيء فتر عن أمر يعجز عنه يقال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كسر، حتى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سرت من برد الماء فان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سور الثوب والجل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ضو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سر الرجل كس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نو 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طن من تغ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كسر، كمعظ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 سميد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دائرة ثلاثة أشي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ور، وقطر، وتكسير، وهو الحاصل من ضرب نصف القطر في نصف الدور، وقد يعبر عن التكسير بالمساحة،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تكسير دائرة قطرها سبعة ودورها اثنان وعشرون، ف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انية وثلاثون ونصف، 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سر الكتاب على عدة أبواب وفص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سرت خصمي فان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سرت من سور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سر حميا الخمر بالمز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أيته متكس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ت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 تخنث وت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ا 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نصر أحمد بن الحسين بن محمد بن الكسار الدينوري، راو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مل اليوم واللي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بن السني، عنه، أخذ عنه أبو محمد الددني وأبو نعيم الحد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سر، كز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ب عبد الله بن عمر بن عبد الرحمن، جد الناشريين باليم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ك</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س</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سبرة، بالضم، أهمله الجوهري، و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بية معروفة، وهي بفتح الباء لغة في الكزبرة، وقيل ه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ات الجلجلان، وهو السمس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سبر، كجند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سك، بفتح الميم، من العاج، وهو سن الفيل يجعل كالسوار وتلبسه النساء في أياديهن، ج كسابر، وهذا لم يذكره الصاغاني ولا صاحب اللس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ك</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س</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ك</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سكر، كجع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ورة من كور بغداد، قصبتها واسط، ينسب إليها الدجاج والبط،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خراجها المتحصل منها اثني عشر ألف ألف مثقال، أي من الذهب، كأصبهان، أي كخراج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ك</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45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شر عن أسنانه يكشر، بالكسر، كشرا، إذا أبدى، يكون في الضحك وغيره، كذا 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شر الرجل وافتر، كل ذلك تبدو منه الأسنان وقد كاشره، إذا ضحك في وجهه وباسط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اسم الكشرة، بالكسر، قال الشاعر</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 من الإخوان إخوان كشـرة                      وإخوان كيف الحال والبال كله 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فعلة تجيء في مصدر فاعل ت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اجر هجرة، وعاشر عشرة وإنما يكون هذا التأسيس فيما يدخل الافتعال على تفاعلا جميع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كشر، بالفت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ضرب من النكاح، كالكاشر، قاله أبو الدقيش،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اضعها بضعا كاشرا، ولا يشتق فعل منهم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كش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بسم، قاله الجوهري، 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دو الأسنان عند التبسم، وروي عن أبي الدرد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إنا لنكشر في وجوه أقوام وإن قلوبنا لتقليهم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نبسم في وجوه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ما رآني كشر واستبش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داه الزمخشري بإل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ش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بل من جبال جرش، كصرد، بين مكة واليم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كشر، بالتحري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خبز اليابس، عن ابن الأعرابي؛ والعنقود إذا أكل ما عليه وألقي فهو الكشر، عن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شر، كزف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 بصنعاء اليم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شور، كدر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ة بها أي بصنعاء، منها أبو محمد عبيد بن محمد بن إبراهيم الأزدي الكشوري، من شيوخ الطبر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جاري مكاشري، مثل مكاسري، أي بحذائي، كأنه يكاشرني ويباسط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شر، كفر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رب، عن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شر البعير عن نابه، أي كشف عنها، وكشر السبع عن نابه، إذا هر للحراش</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شر فلان لفلان، إذا تنمر له وأوعده، كأنه سبع، 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كشر له عن أنيابك أي أوع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ش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حر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بل في ديار خثعم</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ك</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شمر أنفه، بالشين بعد الك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سره، قاله صاحب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شمر الرجل لكذا، إذا أجهش للبكاء،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شامر، كعلابط، القبيح من الن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شمير،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حية متسعة من الهند، مشتملة على القرى، وقصبتها هو هذا البل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كره المؤرخون وأطنبوا في وصف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نسب إليها الثياب الجيد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ك</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ص</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صير، أهم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لغة لبعض العرب في القصير، قلبت القاف كاف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سك والغس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ظل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ورق والبورك، لغت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ك</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ظ</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ظر،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رف الف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كر ابن النحاس أن الكظر ركب المرأة،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ات كظر سبط المشافر و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ظ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نب الفرج، وجمعه أكظار،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كتشفت لناشئ دمكمـك                      عن وارم أكظاره غضنك</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ول دلص ساعة لا بل نك                      فداسها بأذلغي بـكـبـك 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ظ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حم على الكليتين المحيط بهما، أو الشحم الذي قدام الكليتين إذا نزعتا منه، فالموضع كظر وكظرة، بضمهما، وهما الكظران، قاله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ظر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ز القوس الذي تقع فيه حلقة الوتر، وجمعها كظار،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د حلقة الوتر في كظر القوس، وهو فرض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كظر القوس كظ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ل لها كظ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سية القوس الكظر وهو الفرض الذي فيه الوتر، وجمعه الكظ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ردوا حلق الأوتار في الأكظ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ظر الزندة كظرا، إذا حز فيها فرض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ار تستل من كظر الزن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فرض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ظر،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قبة تشد في أصل فوق السهم،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شد على حز الكظامة بالكظر</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45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كر الجوهري هنا الكظ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بين الترقوتين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الحرف نقلته من كتاب من غير سماع، ولعل هذا وجه عدم ذكر المصنف إياه، ولكن الجوهري ثقة فيما نقل، وإنما لم يقع له فيه السماع فلم يذك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المصنف فقد سمى كتابه البحر، وأورد فيه ما هو أقل مرتبة منه مما هو ليس بثبت، واستدرك به عليه وحشى به كتابه، وقد مر له قريبا لفظ كربر الذي نقله عن ابن جني وادعى فيه انه تصحيف، فكيف يكون مثله مستدركا على الصحاح المشتمل على صحيح اللغة وحسنها، كما هو ظاهر، فتأم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ك</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عر الصبي كعرا، كفرح، فهو كعر وأكع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متلأ بطنه وسمن،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متلأ بطنه من كثرة الأك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عر البطن ونحو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ملأ،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عر البعير كع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عتقد في سنامه الشحم فهو كعر، كأكعر وكعر، فهو مكعر ومكعر، كمحسن ومحدث، وكذلك كوع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وعر السنام، إذا صار فيه شحم، ولا يكون ذلك إلا للفص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يعر من الأشبال، كحي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مين الخ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عورة من الرج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خم الأنف كهيئة الزنجي، كذا 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عرة،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قدة كالغدة، وكل عقدة كالغدة فهي كع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عر،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وك سبط الورق أمثال الذراع، وكثير الشوك، ثم يخرج له شعب، ويظهر في رءوس شعبه هنات أمثال الراح يطيف بها شوك كثير طوال، وفيها وردة حمراء مشرقة تجرسها النحل، وفيها حب أمثال العصفر إلا أنه شديد السو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ر فلان مكعرا، كمحسن، إذا مر يعدو مسر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وعر كجو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ك</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عبرة، بالفتح، من النس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افية العلجة العكباء في خلقها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كباء كعبرة اللحيين جحمرش وقد سبق للمصنف في عكبر هذا المعنى بعينه وضبطه كقنفدة وهما 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عبرة، بضم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قدة أنبوب الزرع والسنبل ونحوه، والجمع الكعا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عب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رمى من الطعام، كالزؤان إذا نق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ليظ الرأس مجتمع، كالكعبورة، وتشدد الراء فيهما، أي في العقدة والزؤان، والصواب أن التشديد في الزؤان فقط، نقله صاحب اللسان عن اللحياني والصاغاني عن الفراء، وأما في العقدة فلم ينقله أحد من الأئمة، وهذا من جملة مخالفات المصنف للأص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مع الكعابر، قال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رجت من الطعام كعابره وسعابره، بمعنى وا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عب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مجتمع مكتل، كالكعبورة، بالضم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عب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و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عب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درة اليسيرة من اللحم، نقله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عب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ظم الشديد المتعقد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و يتغذى جملا لم يسئر                      منه سوى كعبرة وكعبر الكعب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ل الرأس، و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كعبر أي بغير هاء، 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عبو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حاد من الرأس، قال العجاج</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عابر الرؤوس منها أو نسر و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سمى الرأس كله كعبورة وكعبرة وكعابير وكعا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عب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رك الضخم،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عب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بس من سلح البعير على ذن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كعبر، بغير هاء</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45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عبر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عه كبعك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المكعبر، بفتح الموحدة، شاعر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دهما الضبي، لأنه ضرب قوما بالس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جدت بخط أبي سهل الهروي في هامش الصحاح في تركيب ق س م سمع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يخ أبا يعقوب يوسف بن إسماعيل بن خرذاذ النجيرمي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عت أبا الحسن علي بن أحمد المهلبي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كعبر الضبي بفتح الباء، وأما المكعبر الفارسي فبكسر الب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كعبر، بكسر الب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ربي والعجمي، لأنه يقطع الرؤوس، كلتاهما عن ثعلب، ض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عبرة الكت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ستديرة فيها كالخرزة، وفيها مدار الواب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ش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عا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ؤوس الفخذين وهي الكراد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عبرة الوظيف مجتمع الوظيف في الس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عا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ؤوس العظام، مأخوذ من كعابر الطع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عبره بالس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عبر، بالضم، من العس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جتمع في الخل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عن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عبو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قد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ك</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ت</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عتر في مشيه كعت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مايل كالسكران، وقد أهمله الجوهري والصاغاني، واستدركه صاحب اللسان وابن القطاع 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عتر كعت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دا عدوا شديدا وأسرع في المشي، هكذا نقله ابن القط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عتر، كقنف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ائر كالعصف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ك</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ث</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عثر في مشيه، بالمثلثة، لغة في كعتر، نقله ابن القط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أيضا</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ك</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ظ</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عظ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من العد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كره ابن القط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 أيضا</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ك</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عمر سنام البعير وكعر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ر فيه شح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أورده ابن القطاع</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ك</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ف</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فر،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د الإيمان، ويفتح، وأصل الكفر من الكفر بالفتح مصدر كفر بمعنى الستر، كالكفور والكفران بضمهما،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فر نعمة الله يكفرها، من باب نصر، وقول الجوهري تبعا لخاله أبي نصر الفارابي إنه من باب ضرب لا شبهة في أنه غلط، والعجب من المصنف كيف لم ينبه عليه وهو آكد من كثير من الألفاظ التي يوردها لغير فائدة ولا عائدة، قاله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غلط، والصواب ما ذهب إليه الجوهري والأئمة، وتبعهم المصنف، وهو الحق، ونص عبار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فرت الشيء أكفره، بالكسر أي سترته، فالكفر الذي هو بمعنى الستر بالاتفاق من باب ضرب، وهو غير الكفر الذي هو ضد الإيمان فإنه من باب نصر، والجوهري إنما قال في الكفر الذي بمعنى الستر، فظن شيخنا أنهما واحد، حيث إن أحدهما مأخوذ من الآخر</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م من عائب قولا صحيحا                      وآفته من الفهم السـقـيم ف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لك كفر بها يكفر كفورا وكفرا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حدها وست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بعض أهل الع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فر على أربعة أنح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فر إنكار، بأن لا يعرف الله أصلا ولا يعترف به، وكفر جحود، وكفر معاندة، وكفر نفاق، من لقي ربه بشيء من ذلك لم يغفر له، ويغفر ما دون ذلك لمن يش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ما كفر الإنكار فهو أن يكفر بقلبه ولسانه، ولا يعرف ما يذكر له من التوحيد، وأما كفر الجحود فأن يعترف بقلبه ولا يقر بلسانه، فهذا كافر جاحد ككفر إبليس وكفر أمية بن أبي الص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كفر المعاندة فهو أن يعرف الله بقلبه ويقر بلسانه ولا يدين به حسدا وبغيا، ككفر أبي جهل وأضرا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عترف بقلبه ويقر بلسانه ويأبى أن يقبل، كأبي طالب حيث يقو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قد علمت بأن دين محمد                      من خير أديان البرية دين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ولا الملامة أو حذار مسبة                      لوجدتني سمحا بذاك مبين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45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كفر النفاق فإن يقر بلسانه ويكفر بقلبه ولا يعتقد بقلبه،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صل الكفر تغطية الشيء تغطية تستهلك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شاع الكفر في ستر النعمة خاصة، وفي مقابلة الإيمان، لأن الكفر فيه ستر الحق، وستر نعم فياض النع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فر النعمة، وهو نقيض الشكر، والك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حود النعمة، وهو ضد الشكر، وقوله تعالى  إنا بكل كافرون  أي جاحد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بصائر للمصن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عظم الكفر جحود الوحدانية أو النبوة أو الشري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افر متعارف مطلقا فيمن يجحد الجم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فران في جحود النعمة أكثر استعمالا، والكفر في الدين، والكفور فيهما، ويقال في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فر، قال تعالى في الكفر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بلوني أأشكر أم أكفر  وقوله تعالى  وفعلت فعلتك التي فعلت وأنت من الكافرين  أي تحريت كفران نعمت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ا كان الكفران جحود النعمة صار يستعمل في الجح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تكونوا أول كافر به  أي جاحد وسات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فر، لمن أخل بالشريعة وترك ما لزمه من شكر الله تعالى عليه، قال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كفر فعليه كفره  ويدل على ذلك مقابلته ب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من عمل صالحا فلأنفسهم يمهدو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فره حقه، إذا جح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كفر، كمعظ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جحود النعمة مع إحسان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كا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حد لأنعم ال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عمه آياته الدالة على توح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عم التي سترها الكافر هي الآيات التي أبانت لذوي التمييز أن خالقها واحد لا شريك له، وكذلك إرساله الرسل بالآيات المعجزة والكتب المنزلة والبراهين الواضحة نعمة منه ظاهرة، فمن لم يصدق به وردها فقد كفر نعمة الله، أي سترها وحجبها عن نفسه، وقيل سمي الكافر كافرا لأنه مغطى على قل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ه فاعل في معنى مفع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 كفار، بالضم، وكفرة، محركة، وكفار ككتاب، مثل جائع وجياع ونائم وني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قطام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ق البحر عن أصحاب موسى                      وغرقت الفراعنة الـكـفـار</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46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بصائ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لكفار في جمع الكافر المضاد للمؤمن أكثر استعمالا، كقوله  أشداء على الكفا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فرة في جمع كافر النعمة أكثر استعمالا، ك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لئك هم الكفرة الفجرة  ، والفجرة قد يقال للفساق من المسلم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كافرة من نسوة كوافر، وفي حديث القن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جعل قلوبهم كقلوب نساء كوافر  يعني في التعادي والاختلاف، والنساء أضعف قلوبا من الرجال لا سيما إذا كن كوا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كفار، كشداد، وكفور، كص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ف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بالغ في كفران النعمة، قال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ن الإنسان لكفور  والكفار أبلغ من الكفور كقوله تعالى  كل كفار عنيد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أجري الكفار مجرى الكفور في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إنسان لظلوم كفار  كذا في البصائ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 كفر، بضمتين، والأنثى كفور أيضا، وجمعه أيضا كفر، ولا يجمع جمع السلامة، لأن الهاء لا تدخل في مؤنثه، إلا أنهم قد قالوا عدوة الله، وهو مذكور في موض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بى الظالمون إلا كفورا  قال الأخف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جمع الكفر، 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رد وبر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فر عليه يكفر، من حد ض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طاه، وبه فسر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أوس والخزرج ذكروا ما كان منهم في الجاهلية فثار بعضهم إلى بعض بالسيوف، فأنزل الله تعالى  وكيف تكفرون وأنتم تتلى عليكم آيات الله وفيكم رسوله  ولم يكن ذلك على الكفر بالله، ولكن على تغطيتهم ما كانوا عليه من الألفة والمو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سمي الكافر كافرا لأن الكفر غطى قلبه ك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عنى قول الليث هذا يحتاج إلى بيان يدل عليه، وإيضاح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الكفر في اللغة التغطية، والكافر ذو كفر، أي ذو تغطية لقلبه بكفره، كما يقال للابس السلاح كافر، وهو الذي غطاه السلاح، ومثله رجل كاس، أي ذو كسوة، وماء دافق، أي ذو دف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 قول آخر أحسن مما ذهب إليه، وذلك أن الكافر لما دعاه الله إلى توحيده فقد دعاه إلى نعمة وأحبها له إذا أجابه إلى ما دعاه إليه، فلما أبى ما دعاه إليه من توحيده كان كافرا نعمة الله، أي مغطيا لها بإبائه، حاجبا لها عن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فر الشيء يكفره كف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تره، ككفره تكفي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ا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يل المظلم، لأنه يستر بظلمته كل 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فر الليل الشيء وكفر عليه، غطاه، وكفر الليل على أثر صاح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طاه بسواده، ولقد استظرف البهاء زهير حيث 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 فيك أجر مجاهـد                      إن صح أن الليل كافر الكا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حر، لستره ما فيه، وقد فسر بهما قول ثعلبة بن صعير المازني يصف الظليم والنعامة ورواحهما إلى بيضهما عند غروب الشمس</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تذكرا ثقلا رثيدا بعـدمـا                      ألقت ذكاء يمينها في كافر وذك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للشمس، وألقت يمينها في كافر، أي بدأت في المغ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حتمل أن يكون أراد ال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 وقال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ى به البحر، وهكذا أنشد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واية فتذكرت على التأنيث، والضمير للنعامة، وبعد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رفت مراودها وغرد سقبها                      بالآء والحدج الرواء الحادر طرفت، أي تباعد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كر ابن السكيت أن لبيدا سرق هذا المعنى ف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تى إذا ألقت يدا في كـافـر                      وأجن عورات الثغور ظلامه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ذلك سمي الكافر كافرا لأنه ستر نعم ال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ا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ادي العظ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 الكا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هر الكبير، وبه فسر الجوهري قول المتلمس يذكر طرح صحيفت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لقيتها بالثني من جنب كافر                      كذلك أقنو كل قط مضلـل الكا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حاب المظلم لأنه يستر ما تحته</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46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ا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ارع لستره البذر بالت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ف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راع وتقول العرب للزارع كافر لأنه يكفر البذر المبذور بتراب الأرض المثارة إذا أمر عليها مالقه، ومنه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ثل غيث أعجب الكفار نباته  أي أعجب الزراع نباته مع علمهم به فهو غاية ما يستحسن، والغ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طر هنا، وقد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فار في هذه الآية الكفار بالله تعالى، وهم أشد إعجابا بزينة الدنيا وحرثها من المؤمن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افر من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بعد عن الناس، لا يكاد ينزله أو يمر به أحد، وأنشد الليث في وصف العقاب والأرن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بينت لمحة من فز عكـرشة                      في كافر ما به أمت ولا عوج كالكفر، بالفتح، كما هو مقتضى إطلاقه، وضبطه الصاغاني بالضم هكذا رأيته مجودا الكا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رض المستوية، قاله الصاغاني، قال ابن ش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ا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ائط الوطئ، وأنشد البيت السابق وفي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بصرت لمحة من رأس عكرشة الكا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بت،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بلاد هذ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ا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ظلمة، لأنها تستر ما تحتها، وقول لبي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جرمزت ثم سارت وهي لاهية                      في كافر ما به أمت ولا شرف يجوز أن يكون ظلمة الليل، وأن يكون الوادي، كالكفرة، بالفتح، هكذا في سائر النسخ، والذي 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لك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ا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اخل في السلاح، من كفر فوق درعه، إذا لبس فوقها ثوبا، كالمكفر، كمحدث، وقد كفر درعه بثوب تكفي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بس فوقها ثوبا فغشاها به، 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رسول الله صلى الله عليه وسلم قال في حجة الود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رجعوا، وفي رواية ألا لا ترجعن بعدي كفارا يضرب بعضكم رقاب بعض  قال أبو منص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قوله كفارا قو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د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بسين السلاح متهيئين للقتال، كأنه أراد بذلك النهي عن الحرب، أو معناه لا تكفروا الناس فتكفروا، كما يفعل الخوارج إذا استعرضوا الناس فكفرو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كقوله صلى الله عليه وس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ن قال لأخيه يا كافر فقد باء به أحدهم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أنه إما أن يصدق عليه أو يكذب، فإن صدق فهو كافر، وإن كذب، عاد الكفر إليه بتكفيره أخاه المس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كفر، كمعظ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وثق في الحديد، كأنه غطي به وست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فر،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عظيم الفارسي، هكذا في اللسان والأساس وغيرهما من الأمهات وشذ الصاغاني فقال في 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ارس ملكه، بغير ياء ولعله تصحيف من النساخ وهو إيماء بالرأس قريب من السجو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ظلمة الليل وسواده وقد يكسر، قال حمي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وردت قبل انبلاج الفجر                      وابن ذكاء كامن في الكفر أي فيما يواريه من سواد ال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أنشده الجوهري، وليس الرجز لحميد وإنما هو لبشير بن النكث، والرواي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دته قبل أفول النسر</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46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بر ومنه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هم اغفر لأهل الكف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وي عن معاوية أ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ل الكفور أهل الق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فور جمع كفر بمعنى القرية، سريانية، وأكثر من يتكلم بهذه أهل الشام، ومنه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فر توثى وكفر عاقب، وإنما هي قرى نسبت إلى رج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أبي هر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تخرجنكم الروم منها كفرا كفرا إلى سنبك من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 وما ذلك السنب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سمى جذام  ، أي من قرى الش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فرا كفرا، أي قرية قر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زهري، في قول معاوية، يعني بالكفور القرى النائية عن الأمصار ومجتمع أهل العلم، فالجهل عليهم أغلب، وهم إلى البدع والأهواء المضلة أسر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ول إنهم بمنزلة الموتى لا يشاهدون الأمصار والجمع والجماعات وما أشبهها، وفي حديث آ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لا تسكن الكفور فإن ساكن الكفور كساكن القبو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حر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ف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بعد من الأرض عن الناس فلا يمر به أحد، وأهل الكفور عند أهل المدن كالأموات عند الأحياء، فكأنهم في الق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لك الكفور بمصر هي القرى النائية في أصل العرف القد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الآن فيطلقون الكفر على كل قرية صغيرة بجنب قرية كبيرة، فيقو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رية الفلانية وكف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تكون القرية الواحدة لها كفور عدة، فمن المشاه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فور الشاسعة، وهي كورة مستقلة مشتملة على عدة قرى، وكفر دمنا، وكفر سعدون، وكفر نطرويس، وكفر باويط، وكفر حجازي، وغير ذلك ليس هذا محل ذك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كفر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زمها، أي القرية، كاكتفر، وهذه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شبة الغليظة القصيرة،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عصا القصيرة، وهي التي تقطع من سعف النخ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فر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ش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ير ثلاثة أض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فر، والقير، والزف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لكفر يذاب ثم يطلى به السفن، والزفت يطلى به الزق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كت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ظيم من الجبال، والجمع كفرات، قال عبد الله بن نمير الثقف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ه أرج من مجمر الهند ساطع                      تطلع رياه من الـكـفـرات أو الك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نية منها، أي من الجب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فر، بالتحر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قاب، ضبط بالضم في سائر النسخ، وهو غلط والصواب بكسر العين، جمع عقبة، 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ناي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قاب، الواحدة كفرة، قال أمي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يس يبقى لوجه الله مختـلـق                      إلا السماء وإلا الأرض والكفر الك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اء طلع النخل وقشره الأعلى، كالكافور والكافر، وهذه نقلها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فرى، وتثلث الكاف والفاء م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هو الطبيع في كفراه  الطب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ب الطلع، وكفراه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اؤ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عت أم رباح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ه كفرى، وهذا كفرى وكفرى وكفراه وكفراه، وقد قالوا فيه كا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مع الكافور كوافير، وجمع الكافر كوافر، قال لبي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ل قصار وعـيدان ينـوء                      من الكوافر مكموم ومهتصر</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46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اف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ت طيب، نوره أبيض كنور الأقحوان، قاله الليث ولم يقل طيب، وإنما أخذه من قو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افور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لع حين ينشق، أو وعاؤ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اء كل شيء من النبات كافوره، وهذا بعينه قد تقدم في قول المصنف، فهو تكر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في التهذيب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فور الطل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اؤها الذي ينشق عنها، سمي به لأنه قد كفرها، أي غطا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اف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يب، 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طيب، 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لاط من الطيب تركب من كافور الطل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أحسب الكافور عربيا، لأنهم ربما قالوا القفور والقافور، وقيل الكاف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كون من شجر بجبال بحر الهند والصين يظل خلقا كثيرا، لعظمه وكثرة أغصانه المتفرعة، تألفه النمورة، جمع نمر، وخشبه أبيض هش، ويوجد في أجوافه الكافور، وهو أنواع، ولونها أحمر، وإنما يبيض بالتصعيد، وله خواص كثيرة ليس هذا محل ذك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افور زمع الكرم، وهو الورق المغطى لما في جوفه من العنقود، شبهه بكافور الطلع، لأنه ينفرج عما فيه أيضا، ج كوافير وكوا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عجاج</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لكرم إذ نادى من الكافور وهو مجاز، والمشهور في جمع الكافور كوافير، وأما كوافر فإنه جمع كا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أبرار يشربون من كأس كان مزاجها كافورا  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ين في الجنة تسمى الكافور طيبة الريح، 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ينبغي أن لا ينصرف، لأنه اسم مؤنث معرفة على أكثر من ثلاثة أحرف، لكن إنما صرفه لتعديل رؤوس الآ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ما أجراه لأنه جعله تشبيها، ولو كان اسما لعين لم يصرف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له جعله تشبيها، أراد كان مزاجها مثل كاف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ز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جوز في اللغة أن يكون طعم الطيب فيها والكافور، وجائز أن يمزج بالكافور ولا يكون في ذلك ضرورة، لأن أهل الجنة لا يمسهم فيها نصب ولا وص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كفير في المعاصي كالإحباط في الث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يم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عل ما يجب بالحنث فيها، والاسم الكف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بصائ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كف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تر الذنب وتغطيته، و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كفرنا عنهم سيآتهم  أي سترناها حتى تصير كأن لم تكن، أو يكون المع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ذهبها ونزيلها، من باب التمريض لإزالة المرض، والتقذية لإذهاب القذ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لى هذا يشير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ن الحسنات يذهبن السيآت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كف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يخضع الإنسان لغيره وينحني ويطأطئ رأسه قريبا من الركوع، كما يفعل من يريد تعظيم صاحبه، ومنه حديث أبي معش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نه كان يكره التكفير في الصلا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الانحناء الكثير في حالة القيام قبل الركو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كفير أهل الكتاب أن يطأطئ رأسه لصاحبه كالتسليم عند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كفر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أن يضع يده أو يديه على صدره، قال جرير يخاطب الأخطل ويذكر ما فعلت قيس بتغلب في الحروب التي كانت بعده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ذا سمعت بحرب قيس بعدها                      فضعوا السلاح وكفروا تكفيرا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عوا سلاحكم فلستم قادرين على حرب قيس لعجزكم عن قتالهم، فكفروا لهم كما يكفر العبد لمولاه، وكما يكفر العلج للدهقان يضع يده على صدره ويتطامن له، واخضعوا وانقاد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 عن أبي سعيد الخدري رفع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صبح ابن آدم فإن الأعضاء كلها تكفر للسان، تقول اتق الله فينا فإن استقمت استقمنا، وإن اعوججت اعوججنا  أي تذل وتقر بالطاعة له وتخضع لأم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عمرو بن أمية والنجاش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رأى الحبشة يدخلون من خوخة مكفرين فولاه ظهره ودخل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كف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تويج الملك بتاج إذا رئي كفر له، والتكفير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للتاج، وبه فسر ابن سيده قول الشاعر يصف الثو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لك يلاث برأسه تكفير</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46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اه بالمصدر، أو يكون اسما غير مصدر، كالتنبيت للنبت، والتمتين للمت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كفا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فاري بالضم، وفي بعض النسخ كغ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ظيم الأذنين، مثل شفاري، والكفارة، مشد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كفر به من صدقة وصوم ونحوهما، كأنه غطي عليه بالكف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يت الكفارات كفارات لأنها تكفر الذنوب، أي تسترها، مثل كفارة الأيمان، وكفارة الظهار والقتل الخطإ، وقد بينه الله تعالى في كتابه وأمر بها عباده، وقد تكرر ذكر الكفارة في الحديث اسما وفعلا مفردا وجمعا، وهي عبارة عن الفعلة والخصلة التي من شأنها أن تكفر الخطيئة، أي تمحوها، وهي فعالة للمبالغة، كقتالة وضرابة من الصفات الغالبة في باب الاسم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فرية، كطبر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الشام، ذكر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كفرين كعفر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اه، 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عفريت خبيث كعفرين وزنا ومع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كفرنى، أي خامل أحمق، نقله صاحب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وا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نان،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نوادر الأع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افرتان والكافلت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ليتان، أو هما الكاذتان، وهذه عن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كف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عاه كافر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كفر أحدا من أهل قبلتك، أي لا تنسبهم إلى الكفر، أي لا تدعهم كفارا ولا تجعلهم كفارا بزعمك وقو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فر عن يمينه تكفي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طى الكفارة، وقد تقدم الكلام عليه قريبا، وهذا مع ما قبله كالتكر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راءة، كقوله تعالى حكاية عن الشيطان في خطيئته إذا دخل الن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ي كفرت بما أشركتموني من قبل  أي تبرأ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ا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قيم المختبئ، وبه فسر حديث س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متعنا مع رسول الله صلى الله عليه وسلم، ومعاوية كافر بالعرش  ، والعر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وت م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فره تكفي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سبه إلى الك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فر الجهل على علم ف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ط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افر من الخ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دهم، على التشب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عبد الم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تب إلى الح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أقر بالكفر فخل سبي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بكفر من خالف بني مروان وخرج علي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فر من حمار، تقدم في ح</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م</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ر، وهو 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هر بالجز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ه فسر قول المتلم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ا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طر،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دثها الرواد أن ليس بينـهـا                      وبين قرى نجران والشام كافر أي مطر، والمكفر، كمعظ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حسان الذي لا تشكر نعم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فر،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راب، عن اللحياني، لأنه يستر ما تح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ماد مكف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لبس ترابا، أي سفت عليه الرياح التراب حتى وارته وغطته، 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ل تعرف الدار بأعلى ذي القور                      قد درست غير رماد مكـفـور</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كتئب اللون مروح ممطـور</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46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فر الرجل متا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عاه في وع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ا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كفر درعه بثوب، أي غط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تك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اخل في سلاح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كفر البعير بحباله، إذا وقعت في قوائ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ؤمن مكفر  ، أي مرزأ في نفسه وماله لتكفر خطايا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كاف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م كنانة النبي صلى الله عليه وسلم، تشبيها بغلاف الطلع وأكمام الفواكه، لأنها تسترها، وهي فيها كالسهام في الكنان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فر لآ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لد بالشام قريب من الساحل عند قيسارية، بناه هشام بن عبد المل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فر لح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احية شام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ول العر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فر على كفر، أي بعض على بع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كفر الرجل مطيع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حوجه أن يعص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تهذ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ألجأت مطيعك إلى أن يعصيك فقد أكفر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ه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لمة يلهجون بها لمن يؤمر بأمر فيعمل على غير ما أمر به فيقولون 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كفور بك يا فلان، عنيت وآذي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زمخش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عملك مكفور لا تحمد عليه لإفسادك 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كفر بثوبك، أي اشتمل 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طائر مكفر، كمعظ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غطى بالريش</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فص بن عمر الكفر، بالفتح، مشهور ضعيف، والكفر لقبه، ويقال بالباء، وقد تقد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صواب أن باءه بين الباء والفاء، ومنهم من جعله نسبته، والصواب أنه لق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كفير، كأم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ضع في شعر أبي عبا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افور الإخشيدي الل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مير مصر، معروف، وهو الذي هجاه المتن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شيخ الزاهد أبو الحسن علي الكفوري، دفين المحلة، أحد مشايخنا في الطريقة الأحمدية، منسوب إلى الكفور، بالضم، وهي ثلاث قرى قريبة من البعض، أخذ عنه القطب محمد بن شعيب الحجاز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شيخ مشايخنا العلامة يونس بن أحمد الكفراوي الأزهري نزيل دمشق الشام، إلى إحدى كفور مصر، أخذ عن الشبراملسي والبابلي والمزاحي والقليوبي والشوبري والأجهوري واللقاني وغيرهم، وحدث عنه الإمام أبو عبد الله محمد بن أحمد بن سعيد المكي، وشيخنا المعمر المسند أحمد بن علي بن عمر الحنفي الدمشقي، وغيرهم</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ك</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ف</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ه</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كفهر، كمطمئ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حاب الغليظ الأسود الراكب بعضه على بعض، والمكرهف مثله، وكل متراكب مكف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كفهر من الوجو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ليل اللحم الغليظ الجلد الذي لا يستحي من شيء، أو المكفهر الوجه هو الضارب لونه إلى الغبرة مع غلظ، قال الراجز</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م إلى عذراء في الغطاط                      يمشي بمثل قائم الفسطاط</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مكفهر اللون ذي حطاط في الحد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إذا لقيت الكافر فالقه بوجه مكفهر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كفه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تعبس المتقبض الذي لا طلاقة فيه، وقد اكفهر الرجل، إذا عبس، ي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تلقه بوجه منبس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كفهر من الجب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صلب المنيع الشديد لا تناله حادث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كفهر النجم، إذا بدا وجهه وضوؤه في شدة الظلمة، أي ظلمة الليل، حكاه ثعلب، وأنشد</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الليل أدجى واكفهرت نجومه                      وصاح من الأفراط هام جواثم والمكره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غة في المكفه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كفه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صلب الذي لا تغيره الحواد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ام مكفهر، أي عابس قطوب، 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 هنا</w:t>
      </w:r>
      <w:r>
        <w:rPr>
          <w:rFonts w:cs="MS Sans Serif;Times New Roman" w:ascii="MS Sans Serif;Times New Roman" w:hAnsi="MS Sans Serif;Times New Roman"/>
          <w:color w:val="0000FF"/>
          <w:rtl w:val="true"/>
        </w:rPr>
        <w:t xml:space="preserve">: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ك</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ير،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د محمد بن إبراهيم بن أبي بكر الأصبهاني المحدث الراوي، عن مسعود بن الحسن الثقف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ير كجع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دينة عظيمة بالهن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ك</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46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مرة،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أس الذكر، ج كمر، وفي ال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مر أشباه الك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ضرب في تشبيه الشيء ب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كمور من الرج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أصاب الخاتن طرف كمر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قط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مر الخات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طأ موضع الخت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كم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ظيم الكمرة أيضا، وقد كمر كفرح، وهم المكمو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ظام الكمرة، كالمعيوراء والمشيوخ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لان تكامرا، إذا نظرا أيهما أعظم كمرة، وقد كامره فكم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البه في ذلك، أي عظم الكمرة فغلبه، قال</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الله لولا شيخنا عـبـاد                      لكامرونا اليوم أو لكادوا ويروى</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كمرونا اليوم أو لكادوا والكمر،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سر أرطب في الأرض ولم يرطب على نخ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سي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ظنهم قالوا نخلة مكما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كمرى، كزمك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صير، قاله ابن دريد وأنشد</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د أرسلت في عيرها الكمرى الكمرى، ع، عن السيراف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كمر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ظيم الكمرة الضخم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كم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ذكر، كالكمر، كعتل فيهم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كمرة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ذكر العظيم الكمرة، قاله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كمورة من النس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نكوحة، وقد كمرت كمرا كفرح، كذا نقله ابن القطا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يمر، كحيد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قب غالب جد الفرزدق الشاعر، هكذا في النسخ، وفي التكملة أبي الفرزدق، مشتق من الكم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مران، محر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زيرة باليمن بالقرب من الصلي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بو عبد الله العراقي نزيل كمران الفقيه المحدث أحد من أخذ بالعراق على أبي إسحاق الشيرازي صاحب التنبيه؛ ترجمه أبو الفتح البنداري في ذيله على تاريخ بغد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عجب من المصنف كيف ترك هذه الجزيرة، وهي من أشهر جزائر اليمن، ونزيلها تلميذ جده، وقد نزلت بها وزرت الولي المذك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تكم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كميد، مول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كمر، محر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م لكل بناء فيه العقد، كبناء الجسور والقناطر، هكذا استعمله الخواص والعوام، وهي لفظة فارسي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ك</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ت</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مت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شية فيها تقارب ودرجان، كالكردحة،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مطرة وكمترة بمع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مترة من عدو القصير المتقارب الخطا المجتهد في عدوه، قال الشاعر</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يث ترى الكوألل الكماترا                      كالهبع الصيفي يكبو عاثرا الكمترة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شي العريض الغليظ كأنما يجذب من جانبيه، نقله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كمتر والكماتر، بضمهم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ضخم والقصير والصلب الشديد مثل الكندر والكناد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ربه ما في الفارسية، كمتر بالفتح بمعنى القصير والقليل القدر، ولا بعد أن يكون في معنى القصير تعريبا م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متره، أي السق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لأه وكذلك الإناء، كذا في اللسان وكذلك القربة، كذا في التكم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متر القربة كمت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دها بوكائها، كذا في اللسان</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ك</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ث</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مثرة، فعل ممات، وه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جتماع الشيء وتداخل بعضه في بعض، 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يكن الكمثرى عربيا فإنه منه اشتقا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ألت جماعة من الأعراب عن الكمثرى فلم يعرفوها، وهو هذا المعروف من الفواكه الذي تسميه العامة الإجا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مياد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مثرى يزيد الحلق ضيقا                      أحب إليك أم تين نضيج</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46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احدة كمثراة، ج كمثريات، وهو مؤنث لا ينصرف، وقد يذ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ه كمثرى واحدة وهذه كمثرى كثيرة، ويصغر كميمث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الأقيس، قال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جمعها على كمثريات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يمثرية،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جود ما فيها كميثرة، تلقى إحدى الميمين والألف،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بما جعلت العرب الألف والهاء زائدتين ف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يمثراة، كما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لباة ركباة ثم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ليباة ركيبا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ا في 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ماثر، بالضم القصير، لتداخل بعضه في بعض، وليس تصحيفا عن كماتر بالمثناة الفوق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ك</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ج</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كامجر، وهو لقب جد إسحاق بن إبراهيم الكامجري والمروزي يعرف بابن أبي إسرائيل، مات سنة </w:t>
      </w:r>
      <w:r>
        <w:rPr>
          <w:rFonts w:cs="MS Sans Serif;Times New Roman" w:ascii="MS Sans Serif;Times New Roman" w:hAnsi="MS Sans Serif;Times New Roman"/>
        </w:rPr>
        <w:t>24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لده محمد، سكن بغداد، مات سنة </w:t>
      </w:r>
      <w:r>
        <w:rPr>
          <w:rFonts w:cs="MS Sans Serif;Times New Roman" w:ascii="MS Sans Serif;Times New Roman" w:hAnsi="MS Sans Serif;Times New Roman"/>
        </w:rPr>
        <w:t>293</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ك</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عر، أهمله الجوهري،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عر السنام، أي سنام الفصيل، إذا صار فيه شحم، كأكعر، وعنكر، وكعمر، وكعر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ك</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ه</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د</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مهدر، بضم الكاف وفتح الميم المشددة والدال المه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مرة، وقد أهمله الجوهري وصاحب اللسان، واستدركه الصاغاني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كمهدر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ك</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نار، كغراب، أهمله الجوهري،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 القيس تسمى النبق الكن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استعملها الفرس في لسان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نارة، بالكسر والشد، 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ن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قة من ثياب الكتان، دخ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فارسية، وبه فسر حديث معاذ</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هى رسول الله صلى الله عليه وسلم عن لبس الكنار  كذا ذكره أبو موسى، قاله ابن الأث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ذكره الليث أيضا هكذ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حديث عبد الله بن عمرو بن العا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 الله تعالى أنزل الحق ليذهب به الباطل ويبطل به اللعب والزفن والزمارات والمزاهر والكنارات  وهي بالكسر والشد وتفتح، واختلف في معناها، فقيل المراد بها العيدان أو البرابط أو الدفوف أو الطبول أو الطناب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حر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ان ينبغي أن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كرانات فقدمت النون على الراء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ظن الكران فارسيا معرب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معت أبا نصر ي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كرين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ضاربة بالعود، سميت به لضربها بالكر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بو سعيد الضر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حسبها بالباء، جمع كبار، وكبار جمع كبر، محركة، وهو الطبل، كجمل وجمال وجمالات، كالكنانير، قال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حدها كنارة، وذكر المعاني السابقة، وفي صفته صلى الله عليه وسل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بعثتك تمحو المعازف والكنارات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كنر، كمحدث، والمكنور، على صيغة الفاعل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ضخم السم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عتم عمامة، وفي التهذيب عمة جافية، كالمقنر والمقن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ذكره الأزهري في ترجمة ق</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ن</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نر، بكسر الكاف وتشديد النون المفتوح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رية من قرى دجيل بسواد العراق، قال علي بن عيس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عن الله أهل نفر وكن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ها خلف بن محمد الكنري الموصل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ن يحيى الثقفي؛ وأبو زكريا يحيى بن محمد الكنري الضرير، كتب عنه أبو حامد بن الصابوني من شعر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ك</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نبار، بالكسر، أهمله الجوهري، و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جود الليف للحبال الكنبار، وهو حبل ليف النارجيل، وهو جوز الهند، وهو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نبار بالقاف، تقدم ذكره، تتخذ من ليفه حبال للسفن، يبلغ منها الحبل سبعين دينا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جود الكنبار الصيني، وهو أس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نبر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رنبة الضخمة، كالكنفرة، وسيأت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ك</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ث</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46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نثر، بالثاء المثلثة، أهمله الجوهري،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نثر والكناثر، بضم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جتمع الخل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نثر والكناث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شفة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ه مكنثر، للفاعل، أي على صيغ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ليظ الجل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نثرة الحم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خرته، وهذه عن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كنث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خم وانتفش</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ك</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د</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ندر، بالضم، أهمله الجوهري هنا، و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من العلك، الواحدة كند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طب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لبان، نافع لقطع البلغم جدا، يذهب بالنسيان، وخواصه في كتب الطب مذكو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ن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ل الغليظ القصير مع ش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ندر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مار العظيم، وقيل الغليظ من حمر الوحش، كالكنادر، كعلابط فيهما، والكدر كعتل، في الأخير، قال العجاج</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أن تحتي كنـدرا كـنـادرا                      جأبا قطوطى ينشج المشاجرا وذهب سيبويه إلى أنه رباعي، وذهب غيره إلى أنه ثلاثي، بدليل كدر، وهو مذكور في موضع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كند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غلظ من الأرض وارتفع، والكند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جثم البازي الذي يهيأ له من خشب أو مدر، وهو دخيل ليس بعر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كندر، بلا ه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ضرب من حساب الروم في النجوم، نقله صاحب اللس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كندارة،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مكة لها سنام كسنام الجم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كنيدر، كقنيفذ، تصغير كندر، رواه شمر عن ابن شميل وسميد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الغليظ من حمر الوحش</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و ذكره عند قوله كالكنادر لكان أضبط في الصنعة، فإن المعنى واح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كندير،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مار الغليظ، وهذا أيضا إذا ذكره مع نظائره كان أحس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ند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م، مثل به سيبويه وفسره السيراف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أبو عمر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ه لذو كنديرة، أي غلظ وضخامة وأنشد لعلقمة التيم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تبعن ذا كنديرة عجنسا                      إذا الغرابان به تمرسا</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م يجدا إلا أديما أملسا وأورده الصاغاني في ك</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د</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ر وأنشد هذا،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رو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ذا هداه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كندر،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ديد الخلق؛ وفتيان كنادرة، قاله ابن شم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ندر،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قرية بقرب قزوين، منها عميد الملك أبو نصر منصور ابن محمد الكندري، وزير السلطان طغرلبك، قتل سنة </w:t>
      </w:r>
      <w:r>
        <w:rPr>
          <w:rFonts w:cs="MS Sans Serif;Times New Roman" w:ascii="MS Sans Serif;Times New Roman" w:hAnsi="MS Sans Serif;Times New Roman"/>
          <w:color w:val="0000FF"/>
        </w:rPr>
        <w:t>457</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ما عبد الملك بن سليمان الكندري فإلى بيع الكندر، سمع حسان بن إبراهيم</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ك</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نعرة، أهمله الجوهري والصاغاني، واستدركه صاحب اللسان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نع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قة العظيمة الجسيمة السمينة، ج كناعر، 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نعر سنام الفصيل، إذا صار فيه شحم، وهو مثل أك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ك</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ف</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نفيرة، أهمله الجوهري وقال ابن فا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نفير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نبة الأنف، وفي بعض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نفرة، والأولى الصوا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ك</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ك</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نكور، بكسر الكافين، وقد تفتح الثانية، فيكون على وزن جردحل د، بين قرميسين وهمذان، وتسمى قصر اللصوص، وهو أحد القصور التي تقدم ذكرها في ق</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ص</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نك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عة حصينة عامرة قرب جزيرة ابن عم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ك</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ه</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د</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نهدر، كسفرجل، أهمله الجوهري وصاحب اللسان، واستدركه الصاغاني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ذي ينقل عليه اللبن والعنب ونحوهما، هكذا نصه في التكمل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ك</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ه</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نهور، كسفرجل، ظاهر سياقه أنه أهمله الجوهري، فإنه كتبه بالحمرة، فيظن من لا معرفة له أنه مما استدرك به على الجوهري، وليس كذلك، بل ذكره الجوهري في كهر، والنون والواو زائدتان عن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أن المصنف قلد الصاغاني في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صمعي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نهور من السحاب، قطع كالجبال، قال أبو نخيل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نهور كان من أعقاب السمي أو المتراكم المتراكب الثخين منه، قال ابن مقبل</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46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ها قائد دهم الرباب وخلفـه                      روايا يبجسن الغمام الكنهورا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الأبيض العظيم م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كنه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ضخم من الرجال، على التشب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كنهورة، به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اقة العظيمة الضخمة، نقلهما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كنهو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اب المسن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أبو عمر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نهرة، كمرح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 بالدهناء بين جبلين فيه، كذا في النسخ، ونص أبي عمرو فيها ومثله في اللس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ات يملؤها ماء السم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كنهور منه أخذ</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ك</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و</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ور،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حل، أي رحل البعير، أو هو الرحل بأداته، كالسرج وآلته للف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تكرر في الحديث مفردا ومجموعا، 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ثير من الناس يفتح الكاف، وهو خطأ</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 أكوار وأكور، والكثير كيران وكوران وكؤور، قال كثير عز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ى جلة كالهضب تختال في البرى                      فأحمالها مقصـورة وكـؤورهـا 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نادر في المعتل من هذا البناء، وإنما بابه الصحيح منه كبنود وجن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طه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أكوار الميس ترتمي بنا العيس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جمرة الحداد المبنية من الطين التي توقد فيها النار،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زق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ناء، 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الزنابير، والجمع أكوار، ومنه حديث علي رضي الل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ليس فيما تخرج أكوار النحل صدق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ور،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ماعة الكثيرة من الإبل، ومنه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ى فلان كور من ال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القطيع الضخم منها، أو مائة وخمسون، أو مائتان وأكث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ور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طيع من البقر، قال أبو ذؤي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شبوب من الثـيران أفـرده                      من كوره كثرة الإغراء والطرد ج، أي جمع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و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البيت أورده الجوهري بكسر الدال من الطرد،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وابه رفعها وأول القصيد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الله يبقى على الأيام مبتقـل                      جون السراة رباع سنه غرد الك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يادة، وبه فسر حديث الدع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عوذ بالله من الحور بعد الكور  الح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قصان والرجوع، والك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يادة، أخذ من كور العمامة،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تغيرت حاله وانتقضت كما ينتقض كور العمامة بعد الش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 هذا قريب بعضه من بع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كوير العمامة، والح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ضها، وقيل معن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عوذ بالله من الرجوع بعد الاستقامة، والنقصان بعد الزيا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روى بالنون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وث العمامة، وهو إدارتها على الرأس، كالتكوير، قال النض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دارة من العمامة كور، وكل دور ك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كوير العمامة كو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ر العمامة على الرأس يكورها كو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ثها عليه وأدا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ذؤي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راد غيم لا يزال كأنـه                      ملاء بأشراف الجبال مكور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كى العصام عن الزمخشري والأزهري وصاحب المغرب أن كور العمامة بالضم، وشذت طائفة فقالوا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ام المصنف كالمصباح يفيد 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أراد العصام بالكور المصدر من كار العمامة فقد خالف الأئمة، فإنهم صرحوا كلهم أنه بالفتح وإن أراد به الاسم فقد يساعده كلام النضر السابق أن كل دارة منها كور، أي بالضم، وكل دور كور أي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ما يدل عليه قول الزمخشري 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مامة عشرة أكوار وعشرون كورا، فإنه عنى به الاس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ثل هذا الغلط إنما نشأ في كور الرحل فإن كثيرا من الناس يفتح الكاف، والصواب الضم، كما تقدم عن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بما اشتبه على العص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لى كل حال ف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ذت طائفة، محل 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 ببلاد بلحارث، وفي مختصر البلد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ن اليمامة ومكة، لبني عامر، ثم لبني سل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ور جبل معروف، قال الراعي</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47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يدوم إذا اغبرت منـاكـبـه                      وذروة الكور عن مروان معتزل قال ابن حب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ض باليمامة، وك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ض بنجران، وهذه عن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بيعة،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فر الأرض،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رت الأرض كورا، حفرتها، الك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سراع،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ر الرجل في مشيه كو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ر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مل الكارة وقد كارها كورا، وهي أي الك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ال الذي يحمله الرجل على ظه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حمل على الظهر من الثياب، أو هي مقدار معلوم من الطعام يحمله الرجل على ظهره، كالاستكارة، فيهم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كار في مشيه، إذا أسرع، واستكار الكارة على ظهره، إذا حم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ك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مامة، كالمكورة والكوارة، بكسرهن، كذا في اللسان، ونقل الصاغاني الثلاثة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كور، كمق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حل البعير، قال تميم بن أبي بن مقب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اخ برمل الكومحين إنـاخة ال                      يماني قلاصا حط عنهن مكورا وير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ؤرا، وكذلك المكور إذا فتحت الميم خففت الراء، وإذا ثقلت الراء ضممت الميم، وأنشد الأصمعي يصف جمل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 في الحبلين من مكوره                      مسحل عون قصرت لضره المسح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مار الوحش، والع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 عانة، وقصر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بست لتكون لها ضرائر، كذا في اللسان والتكملة، وهذه أغفلها المصن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كورى،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ئيم، وهو المكو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صير العريض، والمكو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وثة العظيمة، وجعلها سيبويه صفة، فسرها السيرافي بأنه العظيم روثة الأنف، وتكسر الميم في الكل، لغة، مأخوذ من كوره، إذا جمعه، والذي في اللسان أنه، مفعلى، بتشديد اللام، لا فعللى، لأنه لم يجيء، وهي بالهاء في كل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يحذف الألف وسيأتي للمصنف قريبا على 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تصحف عليه هنا، فإن كان ما ذكره لغة كان الأجود ضمهما في محل واحد ليروج بذلك ما ذهب إليه من حسن الاختص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خلت كورة من كور خراسان، الكو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دينة والصقع، ج كور، قا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ورة من البل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خلاف، وهي القرية من قرى اليم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أحسبه عربي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وارة النحل، بالضم، وكان ينبغي الضبط به فإن، قوله فيما بعد، وتكسر وتشدد الأولى، محتمل لأن يكون بالفتح و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يء يتخذ للنحل من القضبان، وعليه اقتصر أكثر الأئمة، والطين، وفي بعض النسخ أو الطين، كالقرطالة، كما في التكملة وهو ضيق الرأس تعسل فيه، أو هي، أي كوارة النح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سلها في الشمع، كما قا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إنه فاته الكوار، ككتاب، ذكره صاحب اللسان والصاغاني مع الكوارة بهذا المع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كوارات، بالضم مع التشد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لايا الأهلية، عن أبي حنيفة،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لكوائر، على مثال الكواعر 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دي أن الكوائر ليس جمع كوارة إنما هو جمع كوارة فاف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فن منحدرة فيها طعام في موضع وا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ر، بلا 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ة بالموصل، منها فتح بن سعيد الموصلي الزاهد الكاري، مات سنة </w:t>
      </w:r>
      <w:r>
        <w:rPr>
          <w:rFonts w:cs="MS Sans Serif;Times New Roman" w:ascii="MS Sans Serif;Times New Roman" w:hAnsi="MS Sans Serif;Times New Roman"/>
        </w:rPr>
        <w:t>22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غير فتح الك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من كار الموصل أبو جعفر محمد بن الحارث الكاري المحدث العالم، مات سنة </w:t>
      </w:r>
      <w:r>
        <w:rPr>
          <w:rFonts w:cs="MS Sans Serif;Times New Roman" w:ascii="MS Sans Serif;Times New Roman" w:hAnsi="MS Sans Serif;Times New Roman"/>
        </w:rPr>
        <w:t>21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أصبهان، منها عبد الجبار بن الفضل الكاري، سمع محمد بن إبراهيم اليزدي، وعنه أبو الخير الباغبان وعلي بن أحمد بن محمد بن مردة الكاري، عن أبي بكر القباب، المحدث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أذربيج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رة، ب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بغداد، وأما بالزاي فإنها من قرى مرو، وسيأتي ذك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وره تكوير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ه فكوره، أي صرعه، فتكور، أي سقط، كذلك اكتار، وقال أبو كبير الهذلي</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47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تكورين على المعاري بينهـم                      ضرب كتعطاط المزاد الأثجل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كو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رع، ضربه أو لم يضر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اكتي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رع الشيء بعضه على بع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ور المتاع تكوي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ه وشد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قى بعضه على بعض، ومنه الكارة، عكم الثياب، وكذا كارة القصار، لكونه يكور ثيابه في ثوب واحد ويحملها فيكون بعضها على بع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ور الرجل تكوي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عنه فألقاه مجتمعا، وأنشد أبو عبيد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ناه أم الرأس والنقع ساطع                      فخر صريعا لليدين مـكـورا الله سبحانه وتعالى كور الليل على النه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دخل هذا في هذا، وأصله من تكوير العمامة، وهو لفها وجمع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كوير الليل والنه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يلحق أحدهما بالآخر،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كوير الليل والنه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غشية كل واحد منهما صاح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يادته في هذا من ذلك، كم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عاني كلها متقار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كتار الرجل، إذا تعمم، نقله الصاغاني، وهو 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كتار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رع في مشيه، مأخوذ من اكتيار الف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كتار الفرس اكتيا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فع ذنبه في حضره، وقال بعضهم عند العد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كتارت الناقة اكتيا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الت ذنبها عند اللقاح، هكذا في سائر النسخ، وهو نص ابن سيده، ونص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عد اللق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كتار الرجل للرجل، إذا تهيأ للسباب، فهو مكتئ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ارة الكور،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عن كراع، وقد تقدم في ذكر الدار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مكورى ومكرر، بتشديد الراء وتثلث فيمها، وهو مفعلى، بتشديد اللام، لأن فعللى لم تجئ، وقد تحذف الألف ف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كور، الأخير عن كر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نظير له، أي فاحش مكثار، عن كراع، أو قصير عريض، وقد تقدم قري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وار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من الخمرة تجعلها المرأة على رأسها، قاله النضر، و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وث تلتاثه المرأة على رأسها بخمارها،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سراء حين تردى من تفجسها                      وفي كوارتها من بغيها مـيل</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47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ارة الأكوار في ملتقى دار بني ربيعة بن عقيل ودار نهيك، والأكو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ال هناك، فأضيفت الدارة إل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ور، أي بالضم، كما ضبطه الصاغاني، ولا عبرة بإطلاق المصن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وير، كز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ان، وفي مختصر البلد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وير، مصغ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 بضرية مقابلة جراز، يذكر مع ك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ورين،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هكذا في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عبارة المصنف سقط فاحش، ولعله من تحريف النساخ، وصوا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ورين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يخ أبي عبيدة، من شيوخ أبي عبيدة معمر بن المثنى، وقد روى عن جابر بن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كوران فإنها من قرى أسفراي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بد الكوري بالضم، أي بضم الك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سى سفن ببحر الهند بالقرب من في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ويرة، كجهي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 بالقبلية،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كرت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ذللته واستضعفته، هكذا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رت على الرجل أكير كيارة، إذا استذللته واستضعفته وأحلت عليه إحالة نحو مائ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ك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قطر والتشمر، يقال كورته فتكور، أي تلفف وت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ك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قوط،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وره فتكور، أي صرعه فسق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له تعالى</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الشمس كورت  وقد اختلف في تفسيره، ف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مع ضوؤها ولف كما تلف العمامة،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ور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غورت، حكاه الجوهري عن ابن عباس، وهو بالفارسية كور بكر وقال مجاه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ور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ضمحلت وذهبت، وقال الأخفش</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لف وتمحى، وقال أبو عبي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ورت مثل تكوير العمام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قتا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ذهب ضوءها، وهو قول الفر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عكرم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زع ضوؤها، وقال مجاهد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ور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هور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ربيع بن خيث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ور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مي ب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هورت الحائط، إذا طرحته حتى يسق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ثنية الكور، بالضم، في أرض اليمن، بها وقع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ور، بالضم، اسم جماع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أبو حامد صالح بن قاسم المعروف بابن كور، بفتح الكاف وتشديد الواو المكسورة، حدث عن سعيد بن البناء، مات سنة </w:t>
      </w:r>
      <w:r>
        <w:rPr>
          <w:rFonts w:cs="MS Sans Serif;Times New Roman" w:ascii="MS Sans Serif;Times New Roman" w:hAnsi="MS Sans Serif;Times New Roman"/>
          <w:color w:val="0000FF"/>
        </w:rPr>
        <w:t>620</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مر الكوري،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دث بدمشق عن زينب بنت الكم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وران،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بيلة من الأكراد، خرج منهم طائفة كثيرة من العلماء والمحدثين، خاتمتهم شيخ شيوخنا العلامة أبو العرفان إبراهيم بن حسن، نزيل طيبة، وقد مر ذكره في شهرزور، فراجع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كوار، كمحر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وير بن منصور بن جماز، كزبير، له عقب بالمدين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أكاورة بطن من المعازبة باليمن، وجدهم كوير، واسمه محمد بن علي بن حسن بن حامد بن محمد بن حامد بن معزب العكي، وإليه ينسب بيت كوير باليم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ذكر ابن دريد في باب مفعلل، بسكون الفاء وفتح العين وتشديد اللام الأخي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رس مكتئر، في لغة من همز، وهو المكتار بذنبه الذي يمد ذنبه في حضره، وهو محمو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 أراد همز المكتار فهو مكتئر، على مفتعل، وإن صح المكتئر بتشديد الراء، فموضعه تركيب ك</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ت</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ك</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ه</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47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هر، وقرأ ابن مسعود</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أما اليتيم فلا تكهر  وزعم يعقوب أن كافه بدل من قاف القهر، كهره وقهره بمعن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كه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انتهار،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هره كهرا، إذا زبره وانتهره تهاونا 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كه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ضح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كه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تقبالك إنسانا بوجه عابس تهاونا به وازدر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كه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بوس الوجه، وفي حديث معاوية بن الحكم السلمي أنه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رأيت معلما أحسن تعليما من النبي صلى الله عليه وسل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فبأبي هو وأمي، ما كهرني ولا شتمني ولا ضربني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حديث المسع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هم كانوا لا يدعون عنه ولا يكهرون  قال ابن الأث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كذا يروى في كتب الغريب وبعض طرق مسلم، والذي جاء في الأكث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كرهو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تقديم الراء، من الإكرا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كه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له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كه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رتفاع النهار، وقد كهر الضح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رتفع، قال عدي بن زيد العباد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ستخفـين بـلا أزوادنـا                      ثقة بالمهر من غير عـدم</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إذا العانة في كهر الضحى                      دونها أحقب ذو لحـم زيم يصف أنه لا يحمل معه زادا في طريقه ثقة بما يصيده بمه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عان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طيع من الوحش</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كهر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شتداد الح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ذكرهما الزمخشري وقال الأزهري الكه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هار ارتفاعه في شدة الحر والكه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صاهرة، أنشد أبو عمرو</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رحب بي عند باب الأمير                      وتكهر سعد ويقضى لها أي تصاهر، والفعل كمنع، لوجود حرف الحل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كهرورة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عب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 فلان كهرورة، أي انتهار لمن خاطبه وتعبس للوج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زيد الخي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ست بذي كهرورة غير أنني                      إذا طلعت أولى المغيرة أعبس الكهرورة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تعبس الذي ينتهر الناس، كالكهرور، بغير ه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كه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تم، نقله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جل كهرو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بيح الوجه، وقيل ضحاك لعاب،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ابس</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ك</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ي</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ير،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ق ينفخ فيه الحداد، أو جلد غليظ ذو حافات، وأما المبني من الطين فكور، بالضم، وقد تقدم، ج أكيار، وك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عنبة، وكيران، الأخير عن ثعلب، قاله حين فسر قول الشاعر</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رى آنفا دغما قباحا كأنهـا                      مقاديم أكيار ضخام الأرانب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قاديم الكيران تسود من النار، فكسر كيرا على كيران، وليس ذلك بمعروف في كتب اللغة، إنما الكيران جمع الكور وهو الرحل، ولعل ثعلبا إنما قال مقاديم الأكيا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ك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بل بالقرب من ضر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 بالبادية، وهو جبل أحمر فارد قريب من إمرة، في ديار غني، قال عروة بن الورد</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حلت بأرض بني علي                      وأهلك بين إمرة وكـير ك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 بين تبريز وبيلق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ك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س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فرس يرفع ذنبه في حضره، وفعله الكيار، بالكسر، عن ابن الأعرابي، وهو من كار الفرس يكير، إذا جرى كذلك، كبيع، من باع يبيع، أو يكور، بالواو، كميت من مات يموت، ومنه اكتار الفرس، إذا رفع ذنبه في عدوه، 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اء الفرس مكتارا، إذا جاء مادا ذنبه تحت عجز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كميت يصف ثورا</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أنه من يدي قبطية لهقا                      بالأتحمية مكتار ومنتقب وذكره ابن سيده في الواو و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ما حملنا ما جهل من تصرفه من باب الواو، لأن الألف فيه عين، وانقلاب الألف عن العين واوا أكثر من انقلابها عن الي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ن ابن بزر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كار عليه يضربه، وهما يتكاير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حديث المناف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كير في هذه مرة وفي هذه مرة  أي يج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يران، كجير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م</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color w:val="0000FF"/>
        </w:rPr>
      </w:pP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لام مع الراء</w:t>
      </w:r>
      <w:r>
        <w:rPr>
          <w:rFonts w:ascii="MS Sans Serif;Times New Roman" w:hAnsi="MS Sans Serif;Times New Roman" w:cs="MS Sans Serif;Times New Roman"/>
          <w:color w:val="9224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47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بيرة،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لبيرة، ويقال بلب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 بالأندل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نها وبين قرطبة تسعون ميلا، وأرضها كثيرة الأنهار والأشجار، ومعادن الفضة والذهب والحديد والنحاس وحجر التوتياء، منها، هكذا في نسختنا، وفي بعض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محمد بن صفوان، هكذا في النسخ، وقال الحاف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هو مكي بن صفوان اللبيري المحدث، ويقال فيه البيري مولى بني أمية، مات سنة </w:t>
      </w:r>
      <w:r>
        <w:rPr>
          <w:rFonts w:cs="MS Sans Serif;Times New Roman" w:ascii="MS Sans Serif;Times New Roman" w:hAnsi="MS Sans Serif;Times New Roman"/>
        </w:rPr>
        <w:t>30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أيضا أسد بن عبد الرحمن، وإبراهيم بن خالد، وأحمد بن عمر بن منصور، وعبد الملك بن حبيب، الألبيريون، وغيره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ج</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لاجر، وهي قرية من قرى بغداد، ليس بها أطيب من مائها، هكذا ضبطه أبو عبد الله محمد بن خليفة، وكان في أثناء سنة </w:t>
      </w:r>
      <w:r>
        <w:rPr>
          <w:rFonts w:cs="MS Sans Serif;Times New Roman" w:ascii="MS Sans Serif;Times New Roman" w:hAnsi="MS Sans Serif;Times New Roman"/>
        </w:rPr>
        <w:t>386</w:t>
      </w:r>
      <w:r>
        <w:rPr>
          <w:rFonts w:ascii="MS Sans Serif;Times New Roman" w:hAnsi="MS Sans Serif;Times New Roman" w:cs="MS Sans Serif;Times New Roman"/>
          <w:rtl w:val="true"/>
        </w:rPr>
        <w:t>، نقله ابن الجلاب في كتاب الفوائد المنتخبة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قد سبق التصريح به في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 ج ر فراجع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و</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ر، وهي مدينة بفارس، منها أبو محمد أبان بن هذيل بن أبي طاهر اللاري، شيخ لهبة الله بن الشيراز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حمد الزاهد اللري، بتشديد الراء وضم ال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براهيم بن محمد بن القاسم بن لرة الأصبهاني اللري، عن إبراهيم بن عرفة وغيره، والإمام أبو إسحاق إبراهيم بن عبد العزيز، اللوري بالضم، شيخ دار الحديث الظاهرية، سمع ابن الجميزي وطبقت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شر، اسم أبي ثعلبه الخشني الصحابي، نقله الحافظ</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ج</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نجر وهو اسم لمرسى السفن، استطرده المصنف في رسا فشرحه بما ليس معرو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غفله ه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ه شيخن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ي</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ر، بالكسر، والياء مما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حية من جنديسابور وجبال الأكراد المنتشرين بين الري وأصبهان،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ر شدا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ه</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هبرة، أهمله الجوهري، و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مرأة القصيرة الدميم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هي الطويلة الهزيلة، وبه فسر الحديث </w:t>
      </w:r>
      <w:r>
        <w:rPr>
          <w:rFonts w:ascii="MS Sans Serif;Times New Roman" w:hAnsi="MS Sans Serif;Times New Roman" w:cs="MS Sans Serif;Times New Roman"/>
          <w:color w:val="0000FF"/>
          <w:rtl w:val="true"/>
        </w:rPr>
        <w:t xml:space="preserve"> لا تتزوجن لهبرة  أو هو مقلوب الرهبلة، وهي التي لا تفهم جلباتها، أو التي تمشي مشيا قليلا، كما سيأتي، وهذا هو التطويل المخل بصنعته، فإنه لو أحال الرهبلة على محله على عادته كان أوفق له كما لا يخفى</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ه</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و</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هور كجعفر،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هور كساجور، ويقال أيضا لهاور، مدينة عظيمة بالهند، بها ولد الصاغاني صاحب العباب، وإليها ينسب جماعة من المحدثين</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ميم مع الراء</w:t>
      </w:r>
      <w:r>
        <w:rPr>
          <w:rFonts w:ascii="MS Sans Serif;Times New Roman" w:hAnsi="MS Sans Serif;Times New Roman" w:cs="MS Sans Serif;Times New Roman"/>
          <w:color w:val="9224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أ</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ئر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حل والعداوة والنميمة، والجمع المئ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ئر الجرح، كس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قض،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ئر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عتقد عداوته، كامتأ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أر السقاء مأرا كمن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لأه، 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أر بينهم مأ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فسد وأغرى وعادى، كماءر مماءرة ومئارا، من باب المفاع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ئر، ككتف وعن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فسد بين الن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بعض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يث مئر مفسد وهو تحر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ماءر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فاخر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 في قول خداش</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ماءرتم في العز حتى هلكـتـم                      كما أهلك الغار النساء الضرائرا معنا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شابهت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باريت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اء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اخ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فع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اواه، قال خداش</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عت ساق حر فانتحى مثل صوتها                      يمائرها في فعـلـه وتـمـائره وأمر مئر، ككتف، وأم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ديد،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م في أمر مئ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متأر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حتق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مأر ما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سافه وأفس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رئ</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مأرنا مترفيها  أي أفسدناهم</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ت</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47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ت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طع، لغة في البت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ت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د الحبل ونحوه، وقد متره مترا، إذا مده، وربما كني به عن الجم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تر بسلح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مى به، مثل م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مات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جاذ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أيت النار من الزند إذا قدحت تتماتر، أي تترامى وتتساقط، قاله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منص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أسمع هذا الحرف لغير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متر الحبل بنفسه امتارا كافتع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مت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تر المرأة مت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كحها، وهذه عن ابن القطاع</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ج</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في بطون الحوامل من الإبل والغن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يشترى ما في بطونها،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أن يشترى البعير بما في بطن النا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أن يباع البعير أو غيره بما في بطن النا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يباع الشيء بما في بطن هذه النا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  أنه نهى عن المجر  أي عن بيع المجر، وهو ما في البطون، كنهيه عن الملاق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جوز أن يكون سمي بيع المجر مجرا اتساعا ومجازا، وكان من بياعات الجاهلية، ولا يقال لما في البطن مجر إلا إذا أثقلت الحا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لمجر اسم للحمل الذي في بطن الناقة، وحمل الذي في بطنها حبل الحبلة، والثالث الغميس، قاله أبو عبيدة، والتحريك عن القتيبي، وهو لغية أو لحن، والأخير هو الظاهر، وقد رده ابن الأثير و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ضجر بالتحر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اء في الشا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ث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قد خالف الأئ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مجر حرام  ، قا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م تك مجرا لا تحل لمسـلـم                      نهاه أمير المصر عنه وعامله 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لد الذي في بطن الحا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با،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قل،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له مجر، أي عق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ثير من كل شيء، يقال جيش م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ير ج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يش العظيم المجتمع، وقيل إنه مأخوذ من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اة مجرة، إنما سمي به لثقله وضخ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مار،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حاقلة والمزابنة يقال ل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طش، يقال ميمه بدل عن نون نجر، يقال مجر ون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عطش فأكثر من الشرب فلم يرو، لأنهم يبدلون الميم من النون، مثل نخجت الدلو ومخج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اة مجرة، بالتسكين عن يعقوب، أي مهزولة، لعظم بطنها من الحبل فلا تقدر على النهو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جر الرجل في البيع إمجارا، يقال ذلك تجوزا واتسا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ا ماجرت مماج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جره مماجرة ومجا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اباه مرابا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جر بالتحر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ملؤ البط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جر من الماء ومن اللبن مجرا فهو مجر إذا تملأ ولم ي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عم يعقوب أن ميمه بدل من نون ن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عم اللحياني أن ميمه بدل من باء ب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يعظم ولد الشاة في بطنها فتهزل لذلك وتثقل ولا تطيق على القيام حتى تقام، كالإمج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مجرت الشاة مجرا وأمجرت، فهي ممجر 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عوي كلاب الحي من عوائها                      وتحمل الممجر في كسائها</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47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إمجار في النوق مثله في الشاء، عن ابن الأعرابي، والممجار،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عتادة لها، أي إذا كان ذلك عادة 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ش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م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اة التي يصيبها مرض أو هزال وتعسر عليها الولا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فاخ البطن من حبل أو حبن،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جر بطنها وأمجر فهي مجرة ومم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إمج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تلقح الناقة والشاة فتمرض فلا تقدر أن تمشي، وربما شق بطنها فأخرج ما فيه ليربو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جار، ك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قال، والأعرف الهج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و مجر،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ناحية السوارقية،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جر كها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 بين ضراي وآزاق، والمشهور الآن بحذف الأل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نة ممجرة، كمحس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مجر فيها المال،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مرأة مم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تئم،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جره اللب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ج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م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ظيم البطن المهزول الجسم، ومنه الحديث</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فيلتفت إلى أبيه وقد مسخه الله ضبعانا أمجر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اقة ممجر، إذا جازت وقتها في النتاج قا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تجوها بعد طول إمجار ومجيرة كجهين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ضبة قبلي شمام في ديار باه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حديث أبي هري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صوم لي وأنا أجزي به، يذر طعامه وشرابه مجراي  ، أي من أجل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صله من جراي، فحذف النون وخفف الكلم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الأث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ثيرا ما يرد هذا في حديث أبي هرير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ح</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ح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ابة بالصدف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اطن الأذ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دفة، وهذه عن الأصمعي،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كر الأصمعي وغيره هذا الحرف في ح</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و</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ر، فدل ذلك على أنه مفعلة من حار يحور، وأن الميم ليست بأصلية،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الفهم الليث، فوضع المحارة في باب محر،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نعرف محر في شيء من كلام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حرة،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دينة بالحبش</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خ</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خرت السفينة، كمنع، ونصر، تمخر وتمخر مخرا ومخورا، كمنع وقع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رت تشق الماء مع صوت، أو استقبلت الريح في جريها، وفي بعض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ريتها، فهي ماخرة، ومخر الساب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ق الماء بيديه إذا سب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خر المحور القب، إذا أكله فاتسع فيه،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نزيل  وترى الفلك فيه مواخر  يعني جواري،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واخر هي التي يسمع صوت جريها بالرياح، قاله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 ماخرة، من المخر، وهو الصوت، أو التي تشق الماء بجآجئها، أي بمقدمها وأعلى صد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خر في الأص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ق،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خرت السفينة الماء، إذا شقته بصدرها وجرت، قاله أبو الهيث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حمد بن يحي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اخ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فينة التي تمخر الماء أي تدفعه بصدرها، أو المواخر هي المقبلة والمدبرة بريح واحدة تراها ك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متخره، أي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ختاره،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متخر القوم، إذا انتقى خيارهم ونخبتهم، قال الراجز</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نخبة الناس التي كان امتخر و من ذلك، امتخر العظم، إذا استخرج مخه، قال العجاج</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مخة الناس التي كان امتخر و امتخر الفرس الر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بلها بأنفه ليكون أروح لنفسه، كاستمخرها، وتمخرها، قال الراجز يصف الذئ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ستمخر الريح إذا لم يسمع                      بمثل مقراع الصفا الموقع</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47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كثر ما يستعمل التمخر في ال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في النوا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مخرت الإبل الريح، إذا استقبلتها واستنش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استعير ذلك للناس، ففي حديث الحارث بن عبد الله بن السائب قال لنافع بن ج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أ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جت أتمخر الريح، كأنه أر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تنشق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خر الأرض، كمنع، مخ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سل في الصيف فيها الماء لتج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تطيب، فمخرت هي أي الأرض، كمنع أيضا كما يدل عليه صريح ضبط المصنف، وضبطه ابن القطاع بالمبني للمجهول، وز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هي ممخو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دت وطابت من ذلك ال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خر البيت يمخره مخ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 خيار متاعه فذهب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خر الغزر، بالضم وسكون الزاي، الناقة يمخرها مخرا، إذا كانت غزيرة فأكثر حلبها فجهدها ذلك وأهز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يمخور، بالفتح ويضم على الإتب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ويل من الرجال، ومن الجم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ويل الأعن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ق يمخ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ويل، وجمل يمخور العن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وي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عجاج يصف جمل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شعشعان عنق يمـخـور                      حابي الحيود فارض الحنجور و الماخ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ت الريبة ومجمع أهل الفسق والفساد، ومجلس الخمارين ومن يلي ذلك البيت ويقود إليه أيضا يسمى ماخورا، معرب مي خور، أي شارب الخمر، فيكون تسمية المحل به مجازا، أو عربية، من مخرت السفينة، إذا أقبلت وأدبرت، سمي لتردد الناس إليه، فهو مجاز أيضا، ج مواخر ومواخير، ومن الثاني حديث زياد لما قدم البصرة واليا عل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هذه المواخير، الشراب عليه حرام حتى تسوى بالأرض هدما وإحراقا ومن سجعات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أن تطرحك أهل الخير في المآخير، خير من أن يصدرك أهل المواخ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نات مخر،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حائب بيض حسان رقاق منتصبات يأتين قبل الصيف، وهن بنات الم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طرف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بنات المخر يمـأدن كـمـا                      أنبت الصيف عساليج الخضر وكل قطعة منها على حيالها بنات مخر، قال أبو علي الفارس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أبو بكر محمد بن السري يشتق هذا من البخار، فهذا يدلك على أن الميم في مخر بدل من الباء في بخر،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و ذهب ذاهب إلى أن الميم في مخر أصل أيضا غير مبدلة على أن تجعله من قوله عز اسمه  وترى الفلك فيه مواخر  وذلك أن السحاب كأنها تمخر البحر لأنها، فيما يذهب إليه، عنه تنشأ ومنه تبدأ، لكان مصيبا غير مبعد، ألا ترى إلى قول أبي ذؤي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ربن بماء البحر ثم ترفعت                      متى لحج خضر لهن نئيج</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47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ه عبارة أبي علي بنص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أجحف شيخنا في نقلها، وقال بعد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يت من شواهد التوضيح، وقد أنعمته شرحا في إسفار اللثام، والشاهد فيه استعمال متى بمعنى م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صالة في الباء ظاهرة في قوله الآت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خ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خرج من الجوف من رائحة خبيث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يتعرضوا له، فتأم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خرة هذه نقلها الصاغاني في التكملة، والزمخشري في الأساس، وزاد الأخ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كل طائر ذفر المخ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يتعرض لها صاحب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خرة مثلث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يء الذي تختاره، والكسر أعلى، وهذا مخرة المال، أي خيا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خير، على فع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بن يشاب بماء،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أراد أحدكم البول فليتمخر الريح  ، أي فلينظر من أين مجراها فلا يستقبلها كي لا ترد عليه البول ويترشش عليه بوله، ولكن يستدبر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لفظ آخ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تمخروا، رواه النضر بن شميل من حديث سراقة، ونص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أتيتم الغائط فاستمخروا الريح  ، أي اجعلوا ظهوركم إلى الريح عند البول كأنه، هكذا في سائر النسخ، وفي النهاية لابن الأث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أنه إذا ولاها فكأنه قد شقها بظهره فأخذت عن يمينه ويسا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يكون استقبالها تمخرا، كامتخار الفرس الريح، كما تقدم، غير أنه في الحديث استدبا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استدبار ليس معنى حقيقيا للتمخر كما ظنه المصنف، وإنما المراد به النظر إلى مجرى الريح من أين هو، ثم يستدبر، وهو ظاهر عند التأمل الصاد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خرى، كسكر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د بالحجاز ذو حصون وقر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خر الأرض مخر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قها للزراع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خر المرأة مخر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اضع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ذه عن ابن القطاع، وفي الحد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تمخرن الروم الشام وتخوض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جوس خلاله وتتمكن ف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شبهه بمخر السفينة البح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مخرت الإبل الكلأ، إذا استقبلتها كذا في النواد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عض العرب ت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خر الذئب الشاة، إذا شق بطن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ذا في اللسان</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د</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در،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ع الطين اليابس المتماسك، أو الطين العلك الذي لا رمل فيه، واحدته ب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 قول عامر بن الطفيل للنبي صلى الله عليه وس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لنا الوبر ولكم المد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ما عنى به المدن أو الحضر، لأن مبانيها إنما هي بالمدر، وعنى بالوبر الأخبية لأن أبنية البادية بالو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خم البطن، ومنه مدر الرجل، كفرح، مدرا، فهو أمدر بين المدر، إذا كان عظيم البطن منتفخ الجنبين، وهي مد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يأتي معنى الأمدر بعد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ا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جارة والمدارة، بالكسر، فهو إتباع، ولا يتكلم به وحده مكسرا على فعالة، هذا معنى قول أبي ريا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متدر الم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در المكان يمدره مد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انه، كمدره تمدي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كان مد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مد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در الحو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د خصاص حجارته بالمدر،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كالقرمدة إلا أن القرمدة بالجص، والمدر بالط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طيينك وجه الحوض بالطين الحر لئلا ينشف؛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ئلا يخرج منه ال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جا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نطلق هو وجبار بن صخرة فنزعا في الحوض سجلا أو سجلين فمدر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أصلحاه بالم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مدرة، كمكنسة، وتفتح الميم، الأولى ناد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وضع فيه طين حر يستعد ل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ضبط الزمخشري اللغة الثانية كمقبرة و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درونا من ممدرت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هدة ممدرة أهل م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درتك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دتك أو قريتك، 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رب تسمي القرية المبنية بالطين واللبن المدرة، وكذلك المدينة الضخمة يقال لها المدرة، 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رب تسمي القرية المد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راجز يصف رجلا مجتهدا في رعية الإبل، يقوم لوردها من آخر الليل لاهتمامه بها</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47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 على أمر الورود مئزره                      ليلا وما نادى أذين المدره والأذين ه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ؤذ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سجعات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هم أخرجني من هذه المدرة، وخلصني من هؤلاء المد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خير جمع ما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نو مد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ل الحضر؛ لأن سكناهم غالبا في البيوت المبنية بالم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م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ارئ في ثيا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مالك بن الري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أك مضروبا إلى ثوب آلـف                      من القوم أمسى وهو أمدر جانبه أو الأم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ثير الرجيع العاجز عن حبسه، نقله أبو عبيد عن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م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قلف، وبه فسر خالد بن كلثوم قول عمرو بن كلثو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ا هبي بصحنك فاصبحينا                      ولا تبقي خمور الأمدرينا بالميم،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قاله شمر، سمعت أحمد بن هانئ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عت خالد بن كلثوم، فذك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م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غبر، وهو المعمال الذي يمتهن نفسه ولا يتعهدها، كقولهم للمسف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شعث أغبر،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م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نتفخ الجنبين العظيم البطن، قاله أبو عبيد وأنشد للراعي يصف إبلا لها قي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م أمدر الجنبين منخـرق                      عنه العباءة قوام على الهمل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م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تترب جنباه من المدر، يذهب به إلى التراب، أي أصاب جسده الت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مدر من الضب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في جسده لمع، وفي اللسان على بطنه لمع من سلحه،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ون له، وفي حديث إبراهيم النبي صلى الله عليه وس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 يأتيه أبوه يوم القيامة فيسأله أن يشفع له، فيلتفت إليه فإذا هو بضبعان أمدر، ف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نت بأبي  وفي لف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جر، بالجيم، وقد تقدم،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أمثا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أم من ما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خل من ما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در لقب مخارق لئيم جد بني هلال بن عا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رجل من بني هلال بن مالك، كذا في النسخ، وصوابه كما في الصحاح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لال بن عامر بن صعصعة بن معاوية بن بكر بن هوازن، لأنه سقى إبله فبقي في أسفل الحوض ماء قليل فسلح فيه ومدر الحوض به، بخلا أن يشرب من فض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هلال جد لمحمد بن حرب الهلالي صاحب شرطة البص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ت بنو هلال عيرت بني فزارة بأكل أير الحمار، ولما سمعت فزارة بقول الكميت بن ثعلب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شدتك يا فزار وأنت شـيخ                      إذا خيرت تخطئ في الخيار</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يحانية أدمت بـسـمـن                      أحب إليك أم أير الحـمـار</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ى، أير الحمار وخصيتـاه                      أحب إلى فزارة من فـزار قالت بنو فز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يس منكم يا بني هلال من قرا في حوضه فسقى إبله، فلما رويت سلح فيه ومدره، بخلا أن يشرب منه فضله، وكانوا جعلوا حكما بينهم أنس بن مدرك، فقضى على بني هلال بعظم الخز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إنهم رموا بني فزارة بخزي آخر وهو إتيان الإبل، ولهذا يقول سالم بن دار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ـأمـنـــن فـــزاريا خـــلـــوت بـــه                      علـى قـلـوصـك واكـتـبـهــا بـــأســـيار</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أمننه ولا تأمن بوائقهبعد الذي امتل أير العير في النار فقا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د جللت خزيا هلال بن عامر                      بني عامر طرا بسلحة مـادر</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ف لكم لا تذكروا الفخر بعدها                      بني عامر أنتم شرار المعاشر</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48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درى، كجمز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 من جبال نعمان،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در، كج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اليم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فلان المدري، كذ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درة، محركة وفي 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د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ضيق لبني شعبة قرب مكة، شرفها الله تعالى، وهو مما يلي اليمن، في ديار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ثنية مدران،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مساجد النبي صلى الله تعالى عليه وسلم بين المدينة وتبو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د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بع،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بع مدراء، إذا كان عظيم البط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يث من المدراء، وهي الضبع، لغبرة لو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ش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دراء من الضب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ي لصق بها بو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د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ء بنجد لبني عقيل،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در تمدي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لح، وأكثر ما يستعمل في الضب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مدرة، كمعظ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بل السمان،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كان مد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مد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مد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بعينه في ديار غطف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م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ل لا يمتسح بالماء ولا بالح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درية،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ماح كانت تركب فيها القرون المحددة مكان الأسنة، قال لبيد يصف البقرة والكلاب</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لحقن واعتكرت لها مدرية                      كالسمهرية حدها وتمامها كذا في اللسان، قال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صواب مدرية، بسكون الدال أي محددة، وموضع ذكره في المعت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زمخش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كرة كدراء مدر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ضخمة كبيرة وهو من كدرة اللون وغبرته، كما يشبه الجمع الكثيف بالل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 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واد والدهم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در الر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بدى؛ لاستعماله المدر، وكني عن السلح بالط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مختصر البلد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دار، كسح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ضع بالحجاز في ديار عدو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حمد بن علي المادرائي وزير مصر، وأبو بكر محمد بن محمد بن أحمد بن مادرة المادري الفقيه، حدث عنه أبو سعد الإدريس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ذ</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ذرت البيضة مذرا، كفرح، إذا غرقلت، فهي مذ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سد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ذرتها الدجاج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ذا مذرت البيضة فهي الثعط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ذرت نفسه ومعدته، وكذا الجوزة، إذا خبثت، كتمذر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بثت وفسدت،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أيت بيضة مذرة فمذرت لذلك نفسي، أي خبث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شوال بن نعيم</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تمذرت نفسي لذاك ولم أزل                      مذلا نهاري كله حتى الأصل في الحد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ر النساء المذرة الوذرة  ، هي القذرة التي رائحتها كرائحة البيضة المذ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ذهب القوم شذر مذر، أي متفرق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تقدم في ش</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ذ</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ر، ومذر إتبا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أمذ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يكثر الاختلاف إلى بيت الماء، وقد مذر، كفرح، نقله ابن القطا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ذار، كسح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 بين واسط والبصرة، على يومين من البصرة، وهو قصبة ميس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ذره تمذيرا فتمذ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رقه فتفر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مذر اللب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قطع في السقاء، قاله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ش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شيخ من بني ضب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مذقر من اللبن يمس الماء فيتمذر، 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يف يتمذ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مذره الماء فيتفر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تمذ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تفرق،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ه قو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فرق القوم شذر مذ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مرأة مذار، ككت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موم، نقله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ماذ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صخب، نقله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جل هذر مذر، إتبا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ذر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ءة بركية لعوف ودهمان بن نصر بن معاو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بد الرحمن بن عبد العزيز بن ماذراء الماذرائي المديني، يلقب سيبويه، روى عن بشر بن مفضل وطبقته، وعنه عباس الدور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ذ</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ق</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48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مذقر، أهم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مذقر اللبن الرائب امذقرارا، إذا انقطع وصار اللبن ناحية والماء ناحية، فهو ممذقر، هكذا نقله أبو عبيد عنه، وكذلك الدم، كاذمقر، والثانية أعرف، أو امذق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ختلط بالماء، وبه فسر حديث عبد الله بن خباب</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أنه لما قتله الخوارج بالنهروان سال دمه في النهر، فما امذقر دمه بالماء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ا اختل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راو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أتبعته بصري كأنه شراك أح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أبو عب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عناه ما اختلط ولا امتزج بالم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محمد بن يز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ال في الماء مستطيل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أول أعر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بو النضر هاشم بن القاس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عنى قو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ما امذقر دمه، أي لم يتفرق في الماء ولا اختل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نهاية في سياق الحد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ه مر فيه كالطريقة الواحدة لم يختلط به، ولذلك شبهه بالشراك الأحمر، وهو سير من سيور النع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ذكر المبرد هذا الحديث في الكامل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أخذوه وقربوه إلى شاطئ النهر فذبحوه فامذقر دمه، أي جرى مستطيلا متفرق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كذا رواه بغير حرف النف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واه بعض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ما ابذقر دمه، وهي لغة، معنا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تفرق ولا تمذ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و الممذق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لبن الذي تفلق شيئا، فإذا مخض استوى، قاله ابن شميل، وز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بن ممذقر، إذا تقطع حم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مذقر من الرج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خلوط النسب، 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مذقر الم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غير واختلط</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 عليه يمر مرا، ومرو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ر مرا ومرو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هب كاستمر، و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 يمر مرا ومرو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 وذه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ره ومر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ز عليه؛ وهذا قد يجوز أن يكون مما يتعدى بحرف وغير حرف، ويجوز أن يكون مما حذف فيه الحرف فأوصل الفعل، وعلى هذين الوجهين يحمل بيت جري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مرون الديار ولم تعوجوا                      كلامكم علي إذا حـرام وقال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ما الرواي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رتم بالديار ولم تعوجوا فدل هذا على أنه فرق من تعديه بغير ح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ابن الأعرابي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 زيدا، في معنى مر به، لا على الحذف، ولكن على التعدي الصح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ا ترى أن ابن جني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قول مررت زيدا، في لغة مشهورة، إلا في شيء حكاه ابن الأعرابي،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يروه أصحاب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متر به امترارا وامتر عليه، كمر مرو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خبر يوم غبيط المد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متروا على بني ما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 الله تعالى وع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ما تغشاها حملت حملا خفيفا فمرت به  أي استمرت به يعني الم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عدت وقامت فلم يقلها، فلما أثقلت، أي دنا ولاد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ز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كلابي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ملت حملا خفيفا فاستمرت به، أي مرت، ولم يعرفوا فمرت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ره على الج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لكه فيه، قال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ررت فلانا على الجسر أمره إمرارا، إذا أسلكت به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اسم من كل ذلك المرة، قال الأعش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ا قل لتيا قبل مرتها اسلمي                      تحية مشتاق إليها مسـلـم وأمره به، وفي بعض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ر به، والأولى 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له يمر به، كذا في النسخ و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له يمره، كما 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ررت الشيء إمرارا، إذا جعلته يمر، أي يذه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ره ممارة ومرا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 م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مر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ضى على طريقة واحدة، 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 شيء قد انقادت طريقته فهو مست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مر ب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ي على حمله،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مر مريره، أي استحكم عز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ش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للرجل إذا استقام أمره بعد فس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است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رب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جى الغلمان الذي يبدأ بحمق ثم يست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للأعشى يخاطب امرأته</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48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خير إني قد جعلت استمـر                      أرفع من بردي ما كنت أجر والمرة،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علة الواحدة، ج مر ومرار ومرر، بكسرهما، ومرور، بالضم، عن أبي علي، كذا 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ة واحدة المر والمر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ذو الرم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بل هو الشوق من دار تخونها                      مرا شمال ومرا بارح تـرب وأنشد ابن سيده قول أبي ذؤيب شاهدا على أن مرورا جمع</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نكرت بعدي أم أصابك حـادث                      من الدهر أم مرت عليك مرور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هب السكري إلى أن مرورا مصدر، ولا أبعد أن يكون كما ذكر، وإن كان قد أنث الفعل، وذلك أن المصدر يفيد الكثرة والجنس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قيه ذات م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ستعمل ذات مرة إلا ظرفا، ولقيه ذات المرار أي مرارا كث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 يصنع ذلك الأمر ذات المرار، أي يصنعه مرارا ويدعه مرا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 يصنع ذلك تارات، ويصنع ذلك تيرا، ويصنع ذلك ذات المرار، معنى ذلك ك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صنعه مرارا ويدعه مرا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ئته مرا أو مرين، أي مرة أو مر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 عز و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نعذبهم مرتين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عذبون بالإيثاق والقتل،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قتل وعذاب الق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تكون التثنية هنا بمعنى الجمع، ك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ارجع البصر كرتين  أي كر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ر،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د الحلو، مر الشيء يمر ويمر، بالفتح والضم، الفتح عن ثعلب، مرارة، وكذا أمر الشيء، بالألف، عن الكسائي، وأنشد ثعل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ئن مر في كرمان ليلي لطالما                      حلا بين شطي بابل فالمضيح وأنشد اللحيان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ا تلك الثعالب قد توالـت                      علي وحالفت عرجا ضباع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تأكلني فمر لهن لحـمـي                      فأذرق من حذاري أو أتاعا وأنشد الكسائي البيت هكذ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مضغني العدا فأمر لحمي                      فأشفق من حذاري أو أتاعا وأنشد ثعل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مر علينا الأرض من أن نرى بها                      أنيسا ويحلولي لنا البلد القـفـر عداه بعلى لأن فيه معنى تض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يعرف الكسائي مر اللحم بغير أل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 الطعام يمر فهو مر، وأمره غيره وم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ر يمر، من المر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د مررت، من الم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ر، مرا ومرة وهي الاس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أمر من ك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قصة مولد المسيح عليه الس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ج قوم معهم المر قالوا نجبر به الكسير والجر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واء م، كالصبر، سمي به لمرارته، نافع للسعال، استحلابا في الفم، ولسع العقارب طلاء، ولديدان الأمعاء، سفوفا، وله خواص كثيرة أودعها الأطباء في كتب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معت شيخي المعمر عبد الوهاب بن عبد السلام الشاذلي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أكل المر ما رأى الض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 أمرار، قال الأعشى يصف حمار وحش</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عى الروض والوسمي حتى كأنما                      يرى بيبيس الدو أمرار عـلـقـم المر،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بل 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شددنا فوقـه بـمـر                      بين خشاشي بازل جور</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48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معه المر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سحاة أو مقبضها، وكذلك هو من المحرا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 هو الذي يعمل به في الط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ر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جرة أو بقلة تنفرش على الأرض، لها ورق مثل ورق الهندبا أو أعرض، ولها نورة صفراء وأرومة بيضاء، وتقلع مع أرومتها فتغسل ثم تؤكل بالخل والخبز، فيها عليقمة يس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كنها مصحة، وهي مرعى، ومنبتها السهول وقرب الماء حيث الند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ه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 مر، بالضم، وأمر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ه البقلة من أمرار البقول، والمر الوا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سيده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دي أن أمرارا جمع 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ظاهر كلام المصنف أن المرة اسم خاص لشجرة أو بقلة، وكلام غيره كالصريح في أنها وصف، لأنهم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جرة مرة، والجمع المرائر كحرة وحرائ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سهيلي في الرو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ثالث ل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ري، كد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دام كالكامخ يؤتدم به، كأنه منسوب إلى المرارة، والعامة تخفف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أبو الغوث</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 مثواي لـبـاخـية                      وعندها المري والكامخ وقد جاء ذكره في حديث أبي الدرداء، وذكره الأزهري في الناق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 ما يمر وما يحلي، أي ما يضر وما ينفع،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تمني فلان فما أمررت وما أحليت، أي ما قلت مرة ولا حلو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مر فلان وما أحلى، أي ما قال مرا ولا ح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الاستسقاء</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لقى بكفيه الفـتـي اسـتـكـانة                      من الجوع ضعفا ما يمر وما يحلي أي ما ينطق بخير ولا شر، من الجوع والضع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مر وما أحلي، أي ما آتي بكلمة ولا فعلة مرة ولا حلوة، فإن أردت أن تكون مرة مرا ومرة حلوا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ر وأحلو، وأمر وأحل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يت منه الأمرين بكسر الراء، وكذا البرحين والأقور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منص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ت هذه الأحرف على لفظ الجماعة بالنون، عن العرب، أي الدواهي، وفتحها، على التثنية، عن ابن الأعرابي، عنه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يت منه المرتين، بالضم، كأنها تثنية الحالة المرى، أي الشر والأمر العظ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رار،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مض،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جر مر من أفضل العشب وأضخمه إذا أكلته الإبل قلصت عنه مشافرها فبدت أسنانها، واحدته مرارة، ولذلك قيل لجد امرئ الق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آكل المرار، لكشر كان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برني ابن الكلبي أن حجرا إنما سمي آكل المرار لأن ابنة كانت له سباها ملك من ملوك سليح يقال له ابن هبولة، فقالت له ابنة ح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ك بأبي قد جاء كأنه جمل آكل المر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عني كاشرا عن أنيابه، فسمي بذلك،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كان في نفر من أصحابه في سفر فأصابهم الجوع، فأما هو فأكل من المرار حتى شبع ونجا، وأما أصحابه فلم يطيقوا ذلك حتى هلك أكثرهم، ففضل عليهم بصبره على أكله المر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آكل المرار لقب حجر بن معاوية الأكرم بن الحارث بن معاوية بن ثور بن مرتع بن معاوية بن ثور وهو كندة، وهو جد فحل الشعراء امرئ القيس بن حجر بن الحارث بن عمرو بن حجر آكل المر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ابن هبولة فهو زياد بن الضجاعمة ملوك الشام، قتله عمرو بن أبي ربيعة بن ذهل بن شيبان، كان مع ح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و المر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ض، لأنها كثيرة هذا النبات، فسميت بذلك، قال الراع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ذو المرار الذي تلقى حوالبه                      بطن الكلاب سنيحا حيث يندفق</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48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ثنية المر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هبط الحديبية وقد روي عن جابر رضي الله عنه عن النبي صلى الله عليه وسلم أ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ن يصعد الثنية ثنية المرار فإنه يحط عنه ما حط عن بني إسرائيل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شهور فيها ضم الميم، وبعضهم يكس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رارة،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نة لازقة بالكبد، وهي التي تمرئ الطعام، تكون لكل ذي روح إلا النعام والإبل فإنها لا مرارة ف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ريراء، كحميراء، والمارو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ب أسود يكون في الطعام، يمر منه، وهو كالدنق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ا يخرج منه ويرمى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طعام زؤان ومريراء ورعيداء وكله مما يرمى ويخرج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أمر الطع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ر فيه المري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أمر هذا الطعام في فمي، أي صار فيه مرا، وكذلك كل شيء يصير م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رارة الاس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ر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زاج من أمزجة البدن، كذا في المحكم، وهي إحدى الطبائع الأربعة، قال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مررت به، مجهولا، أي على صيغة فعل المفعول، أمر مرا، بالفتح، ومر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لبت علي المرة، وقال م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 المصدر، والمرة الاسم، كما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ممت حمى والحمى الاس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مر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غلبت عليه الم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ة الخلق وشدته، 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لا تحل الصدقة لغني ولا لذي مرة سوي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دة والقوة، والسو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حيح الأعضاء، ج مرر، بالكسر، وأمرار، جمع ا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قل،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صالة والإحكام،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لذو مرة، أي عقل وأصالة وإحكام، وهو على ال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وة وجمعها المرر،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صل المرة إحكام الفتل، الم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اقة الحبل، كالمريرة، وكل قوة من قوى الحبل مرة، وجمعها مرر، والمرائر هي الحبال المفتولة على أكثر من طاق، واحدها مرير ومر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ه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زال فلان يمر فلانا، ويماره، أي يعالجه ويتلوى عليه ليصر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ابن سيده لأبي ذؤي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لك مشبوح الذراعـين خـلـجـم                      خشوف إذا ما الحرب طال مرارها فسره الأصمعي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ا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داورتها ومعالج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أل أبو الأسود الدؤلي غلاما له عن أبيه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فعلت امرأة أب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ت تساره وتجاره وتزاره وتهاره وتما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تلتوي عليه وتخالف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ن فتل الح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يمار البعير، أي يديره، كذا في النسخ، 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يريده ليصرعه، وهو الصواب، ويدل على ذلك قول أبي الهيث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ررت الرجل ممارة ومرارا إذا عالجته لتصرعه وأراد ذلك منك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قول الله عز و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و مرة فاستوى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جبريل عليه السلام، خلقه الله قويا ذا مرة شد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و مرة، من نعت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لمه شديد القوى، ذو مر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ر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بل الشديد الفتل، أو هو الحبل الطويل الدقيق، أو المفتول على أكثر من طاق، جمعها المرائر، ومنه حديث ع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ن الله جعل الموت قاطعا لمرائر أقرانه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زة النف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زي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مرت مريرة الرجل، إذا قويت شكيمته، قا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أنثـنـي مـن طـيرة عـن مـريرة                      إذا الأخطب الداعي على الدوح صرصرا كالمرير،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مر مريره، إذا قوي بعد ضعف، أو المر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ض لا شيء فيها، ج مرائ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رير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لطف من الحبال وطال واشتد فتله، وهي المرائر، قاله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بة ممرو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ملوء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صارين يجتمع فيها الفرث، جاء اسما للجمع، كالعم للجماعة، 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تهدي الأمر وما يليه                      ولا تهدن معروق العظام وقب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ما كنت مهدية فأهدي                      من المأنات أو فدر السنام</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48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خاطب زوجته ويأمرها بمكارم الأخل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لا تهدي من الجزور إلا أطاي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ران شنوءة،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اليمن، عن ابن الأعرابي، 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ه قبر تميم بن 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طن مر، بالفتح، ويقال له مر الظهر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على مرحلة من مكة على جادة المدينة، شرفها الله تعالى، قال أبو ذؤي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بح من أم عمرو بطن مر فأك                      ناف الرجيع فذو سدر فأمـلاح وتمرمر الرجل م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ر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خام،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وع منه صلب، وقال الأعش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دمية صور محرابهـا                      بمذهب ذي مرمر مائر المر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من تقطيع ثياب النس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زل به الأمران، أي الفقر والهرم، وقال 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رم والمرض، أو الأمر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بر والثفاء، 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ذا في الأمرين من الشفاء  ، والمرارة في الصبر دون الثفاء فغلبه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بر هو الدواء المعر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ثف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ردل،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ما قال الأمرين والمر أحدهما، لأنه جعل الحروفة والحدة التي في الخردل بمنزلة المر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يغلبون أحد القرينين على الآخر فيذكرونهما بلفظ وا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أنيث الأمر المرى، وتثنيتها المري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عى بنو فلان المريان وهما، الألاء والش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ميم بن مر بن أد بن طابخة بن الياس بن مض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قبيلة مشهو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ر بن عمرو بن الغوث بن جلهمة من طيئ، وإخوته ستة عش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رة بن كع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قبيلة من قريش، وهو مرة بن كعب بن لؤي بن غالب بن فهر بن مالك بن النض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قبيلة من قيس عيلان، وهو مرة بن عوف بن سعد بن قيس عي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م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نية إبليس لعنه الله تعالى،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كنى بابنة له اسمها م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ر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عثم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جر باس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ر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ماح القنا تعمل من هذا الشجر، وصوابه أن يذكر في باب النون لأنه فعال كما 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قبة المران، مشرفة على غوطة دمشق الش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رمر والمرم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مان الكثير الماء الذي لا شحم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رمر والمرم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عم المرتج، كالمرامر، كعلابط، والمرمور،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سم مرمار ومرمور ومرا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ع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رم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طر الكثير،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رمر، إذا غضب، ورمرم، إذا أصلح شأنه،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مر ال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له يمر على وجه الأرض، والمارورة والمريراء كحميراء، هكذا في سائر النسخ وهو محل 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كان المراد أن المارورة مثل المريراء فلا يحتاج إلى إتيان واو العط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تقدم ذكر المريراء، فكان ينبغي أن يقول هناك كالمارورة، فيخلص من هذا التكرار الذي لا يزيد الناظر إلا الانبه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رمورة، بالضم، والمرمارة،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ارية الناعمة الرجراجة، وهي التي ترتج عند القي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منص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ى ترتج وتمرمر واحد، أي ترعد من رطوب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ر المؤذن،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دث، عن عمرو بن فيروز الديلم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ات الأمر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أنشد الأصمع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كرى من أثل ذات الأمرار                      مثل أتان الأهل بين الأعيار</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48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ز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 الرجل بعيره، وكذا أمر على بعيره، إذا شد عليه المرار، بالكسر، وهو الح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ار، كشداد، ست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ار الكلبي، والمرار بن سعيد الفقعسي؛ والمرار ابن منقذ التميمي؛ والمرار بن سلامة العجلي؛ والمرار بن بشير الشيباني؛ والمرار ابن معاذ الحرشي، شع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شرح أمالي القا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مرارين سبعة، ولم يذكر السابع، وأحاله على شروح شواهد التفس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عل السابع هو المرار العن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هم مرار بن منقذ العدوي، ومرار بن منقذ الهلالي، ومرار بن منقذ الجلي الطائي الشاعر، كان في زمن الحجاج، نقله الحافظ في التبصير، ويأتي ذكره في ج</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ل</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رامر بن مرة، بضم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ل من وضع الخط العربي، قال شرقي بن القطام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أول من وضع خطنا هذا رجال من طيئ، منهم مرامر بن مرة، قا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علمت باجاد وآل مـرامـر                      وسودت أثوابي ولست بكاتب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م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آل مرامر، لأنه كان قد سمى كل واحد من أولاده بكلمة من أبجد، وهم ثمان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ذكره ابن النحاس وغيره عن المدائني أنه مرامر بن مرو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مدائ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ل من كتب بالعربية مرامر بن مروة من أهل الأنبار،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أهل الح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سمرة بن جند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ظرت في كتاب العربية فإذا هو قد مر بالأنبار قبل أن يمر بالح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سئل المهاجر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أين تعلمتم الخ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ح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ئل أهل الح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أين تعلمتم الخ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أنب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كر ابن خلكان في ترجمة علي بن هلال ما يقرب من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ر للمصنف في ج</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د</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ر أن أول من كتب بالعربية عامر بن جد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عل الجمع بينهما إما بالترجيح أو بالعموم والخصوص، أو غير ذلك مما يظهر بالتأمل، كما حققه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رامر أيضا،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اطل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مر، بالضم، قال أبو الهيث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يتغفل، هكذا بالغين والفاء في النسخ، وفي 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تعقل بالعين والقاف، البكرة الصعبة فيتمكن، هكذا في النسخ، وصوابه فيستمكن من ذنبها ثم يوتد قدميه في الأرض لئلا، هكذا في النسخ وصوابه كما في الأصول الصحي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يلا تجره إذا أرادت الإفلات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رها بذنبها أي صرفها شقا بشق، هكذا في النسخ، والصواب لشق، حتى يذللها بذلك، فإذا ذلت بالإمرار أرسلها إلى الرائ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رره تمري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له م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ر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حاه على وجه الأرض، كمرم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مرمره على وجه الأرض، أي يدحو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صله يمر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مرمر جسم المرأ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هتز وترج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قط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صار ناعما مثل المر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مرمر، إذا تحرك، أنشد ابن دريد لذي الرم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ى خلقها نصفا قناة قويمة                      ونصفا نقا يرتج أو يتمرمر</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48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ررت الحبل أمره فهو ممر، إذا شددت فتله، ومن ذلك قوله عز و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حر مستمر  أي محكم قوي، أو معناه ذاهب باطل، أي سيذهب ويبط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له من مر يمر، إذا ذهب، أما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يوم نحس مستمر  ف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قوي في نحوسته، وهذه عن الزجاج، أو دائم الشر، أو الشؤم، مست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 وكذا في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حر مستمر  أي 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مر الشيء، أي مر، قاله الصاغاني، أو نافذ أو ماض، هكذا في النسخ، وصوابه أو نافذ ماض فيما أمر به وسخر له، أو هو أي يوم نحس مستمر يوم الأربعاء الذي لا يدور في الشهر؛ ومنهم من خصه بآخر الأربعاء في شهر ص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مرت مريرته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حكم أمره عليه، وقويت شكيمته فيه وألفه واعتاده، وهو مجاز، وأصله من فتل الحبل، وهو، 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تجدن فلانا ألوى بعيد المستمر، بفتح الميم الثانية، أي أنه قوي في الخصومة لا يسأم المر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أبو عبي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تخازرت وما بي من خزر                      ثم كسرت العين من غير عور</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دتني ألوى بعيد المستـمـر                      أحمل ما حملت من خير وشر 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الرجز، يروى لعمرو بن العا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المشه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إنه لأرطاة بن سهية تمثل به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صاغاني، ويروى للعجاج، وليس له، وللنجاشي الحارثي، وقال أبو محمد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لمساور بن هن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ر الشيء نفسه مرارا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جر، ومنه حديث الوح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نزل سمعت الملائكة صوت مرار السلسلة على الصفا  ، أي صوت انجرارها واطرادها على الص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صل المر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تل، لأنه يمر، أي يفت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آ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إمرار الحديد على الطست الجديد  ، أي كجره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بما روي الحديث الأ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وت إمرار السلس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مر الرجل، إذا استقام أمره بعد فساد، عن ابن ش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مر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المرور، والمص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أمر من ك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ت امرأة من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غراها مرا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ثل، وقد تستعار المرارة للنفس ويراد بها الخبث والكراهة، قال خالد بن زهير الهذل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م يغن عنه خدعها حين أزمعت                      صريمتها والنفس مر ضميره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48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 ونفسها خبيثة كاره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يء مر، والجمع أمر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قلة مرة، وجمعها مر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يش مر، على المثل، كما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لو، وفي حديث ابن مسعود في الوص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ا المري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مساك في الحياة والتبذير عند الممات  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اه هما الخصلتان المريان، نسبهما إلى المرارة لما فيهما من مرارة المأث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ثير المري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ثنية المرى مثل صغرى وكبرى وصغريان وكبريان، فهي فعلى من المرارة تأنيث الأمر، كالجلى والأجل، أي الخصلتان المفضلتان في المرارة على سائر الخصال المرة أن يكون الرجل شحيحا بماله ما دام حيا صحيحا، وأن يبذره فيما لا يجدي عليه من الوصايا المبنية على هوى النفس عند مشارفة الم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مرير،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ي ذو م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مر، على صيغة اسم المفع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بل الذي أجيد فت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ار، بالكسر، وكل مفتول م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رجلا أصابه في سيره المرار  أي الحبل، 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فسر، وإنما الحبل المر، ولعله جمعه، وفي حديث معاو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حلت مريرته  ، أي جعل حبله المبرم سحيلا، يعني رخوا ضعي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 الشيء واستمر وأمر، من المر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اعة أدهى وأمر  أي أشد مر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ر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داورة والمراو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مر،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يدعى للبكرة الصعبة ليمرها قبل الرائ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ه أبو الهيث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لان أمر عقدا من فلان، أي أحكم أمرا منه، وأوفى ذ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رمار، من أسماء الداهية 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علمت سلمة بالغميس                      ليلة مرمار ومرمريس ومرم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ضيق بين جبلين في بحر الروم صعب المس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ريرة والمر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دماء هزت جيدها في أراكة                      تعاطى كباثا من مريرة أسودا و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شرب آسان الحياض تشوفها                      ولو وردت ماء المريرة آجنا و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يرة ماء لبني عمرو بن كل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مر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ياه معروفة في ديار بني فزارة، وأما قول النابغة يخاطب عمرو بن هن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مبلغ عمرو بن هـنـد آية                      ومن النصيحة كثـرة الإنـذار</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أعرفنك عارضا لرماحـنـا                      في جف تغلب واردي الأمرار</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48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هي مياه بالباد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مر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ياه مرة معروفة، منها عراعر، وكنيب، والعري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نو يربوع يقو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 علينا فلان، بالكسر، أي 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مرمر علينا، أي تأ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رار كرم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ه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ران، كشد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بين البصرة ومكة، لبني هلال من بني عا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وضع آخر بين مكة والمدي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رار، كشد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د نج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ات المر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غ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من ديار ك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ر،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ء لغطفان، و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د من بطن إضم،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إ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ر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ث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ءان لغطفان بينهما جبل أس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رير، كز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ء نجدي من مياه بني سل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رين، بالضم وتشديد الراء المكسو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حية من ديار مض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ممر، وفرس ممر مستحكم الخل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هر ذو نقض وإمر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على ال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ر فلا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الجه وفتل عنقه ليصر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ما يتمار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رت عليه أمرار، أي مكاره،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رار بن حموية الهمذاني، كشد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يخ للبخا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عمرو إسحاق بن مرار الشيباني ك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غوي، كتب عنه أحمد ابن حنبل، وابنه عمرو بن أبي عمرو، له ذ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ران بن جعفر،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ط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رة بن سبيع، بكسر الميم، وسبيع هو ابن الحارث بن زيد بن بحر بن سعد بن ع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و مر، بالضم، من أصحاب علي رضي الل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و مرين، بالفتح فتشديد راء مكسو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ب وائل بن الغوث بن قطن بن عريب الحمي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و مران،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مير بن أفلح بن شرحبيل من الأقي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جالد بن سعيد بن ذي مران الهمداني، عن الشعبي مشه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ر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باليمن بالقرب من ز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رية، بالفتح وتشديد الراء المكسو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دة بالأندل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ريرة، كهر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د أبي محمد إسماعيل بن محمد بن محمد بن موسى بن هارون بن مريرة الآخ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كره المالين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ز</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زر،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سو للذو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ز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ص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ز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ل الظريف، كالمزير، كأمير، نقله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ز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ون القرص،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قط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زره مز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ص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ز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حم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ز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يذ الذرة والشعير والحنطة والحبوب،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يذ الذرة خاص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كر أبو عبيد أن ابن عمر قد فسر الأنبذة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ت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يذ العسل؛ والج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يذ الشعير؛ والمزر من الذرة، والسكر من التمر، والخمر من العن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زر الأص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زير،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ديد القلب القوي النافذ في الأمور المشبع العقل، بين المز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عباس بن مرداس</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ى الرجل النحيف فتزدريه                      وفي أثوابه رجـل مـزير وير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د مزير، ج أمازر مثل أفيل وأفائل، وأنشد الأخفش</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ليك ابنة الأعيار خافي بسالة ال                      رجال وأصلال الرجال أقاصر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تذهبن عيناك في كل شرمح                      طوال فإن الأقصرين أمـازره ي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اصرهم وأمازر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مازر جمع أمزر، وقد مزر، ككرم، مزارة، وفلان أمزر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زر السقاء مز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لأه، عن كر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زر القربة مز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يدع فيها أمتا، كمزرها تمزيرا، وأنشد شم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شرب القوم وأبقوا سورا                      ومزروا وطابها تمزير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49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زر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اظه،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مز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مصر، وهو التتب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مز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مصص والشرب الق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مزرت الشراب، إذا شربته قليلا قلي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ثله التمزز، وهو أقل من التمزر، كالمزر،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مز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روق، أو هو الشرب بم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أبي العالية</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شرب النبيذ ولا تمزر  أي اشربه لتسكين العطش كما تشرب الماء، ولا تشربه للتلذذ مرة بعد أخرى كما يصنع شارب الخمر إلى أن يسك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ثعل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ما وجدنا عن النبي صلى الله عليه وسل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شربوا ولا تمزروا  أي لا تديروه بينكم قليلا قليلا، ولكن اشربوه في طلق واحد كما يشرب الم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و اتركوه ولا تشربوه شربة واح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ل ثمر استحكم فقد مزر، ككرم، مزراة، قاله ابن در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ازر، كهاج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 بالمغرب بصقل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شيخ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تكسر زايه، كما في شرح الشفاء وغيره، منها الإمام أبو عبد الله محمد بن علي بن عمر التميمي المازري، أحد الأئمة، شارح صحيح مسل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ماه المعل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من شيوخ القاضي عيا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مات سنة </w:t>
      </w:r>
      <w:r>
        <w:rPr>
          <w:rFonts w:cs="MS Sans Serif;Times New Roman" w:ascii="MS Sans Serif;Times New Roman" w:hAnsi="MS Sans Serif;Times New Roman"/>
          <w:color w:val="0000FF"/>
        </w:rPr>
        <w:t>536</w:t>
      </w:r>
      <w:r>
        <w:rPr>
          <w:rFonts w:ascii="MS Sans Serif;Times New Roman" w:hAnsi="MS Sans Serif;Times New Roman" w:cs="MS Sans Serif;Times New Roman"/>
          <w:color w:val="0000FF"/>
          <w:rtl w:val="true"/>
        </w:rPr>
        <w:t>، ومنها أيضا أبو عبد الله محمد بن المسلم المازري الأصول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ز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ة بلرستان بين أصبهان وخوزستان، منها عياض بن محمد بن إبراهيم الأب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وقع في التبص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زهري، وهو غلط، المازري الصوفي، جالسه السلفي في سنة خمسمائة، وهو في عشر الثمان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زرين، كقزو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ة ببخارى، نقله الصاغان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س</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سره، أهمله الجوهري،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عل ممات، وقد مسره مسرا، إذا سله فأخرج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سره يمسره مس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خرجه من ض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عل الما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يمسر الناس، إذا غمز ب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سر به، إذا سعى به، كمحل به، أو مسر بهم، إذا أغرا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لماس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ا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سر، بالكسر، وهو ابن ثعلبة بن نصر بن سعد بن نبهان، فخذ من طيء، هكذا ضبطه الشريف الجواني في المقدمة الفاضلي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س</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ت</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ف</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درك صاحب اللسان ه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ستفشار وهو معرب مشت افشار، وهو العسل المعتصر بالأيدي إن كان يسيرا، وإن كان كثيرا فبالأرج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ش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به خوصة تخرج في العضاه وفي كثير من الشجر أيام الخريف، لها ورق وأغصان رخصة، أو المش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غصان الخضر الرطبة قبل أن تتلون بلون وتشتد، وفي حديث أبي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كلوا الخبط وهو يومئذ ذو مش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مشر الشجر، كفرح، ومشر تمشيرا، وأمشر وتمش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شرت ومشرت تمشيرا، إذا خرج لها ورق وأغص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صفة مكة، شرفها الله تعالى وأمشر سلمها أي خرج ورقه واكتسى ب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مشر أن يكتسي الورق خض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مشر الشجر، إذا أصابه مطر فخرجت رقته، أي ورقته، ومشره، أي الشيء مش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ظه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مش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شاط للجماع،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 الذي لا طرق له إني إذا أكلت اللحم وجدت في نفسي تمشيرا، 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عله الزمخشري حديثا مرفو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مش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سيم الشيء وتفري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ص بعضهم به اللحم، 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لت لأهلي مشروا القدر حولكم                      وأي زمان قدرنا لم تـمـشـر أي لم يقسم ما فيها، هكذا أورده ابن سيده، وأورد الجوهري عجز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يت للمرار بن سعيد الفقعسي، وهو</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لت أشيعا مشرا القدر حولنا                      وأي زمان قدرنا لم تمشـر</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49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عنى أشي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ظهرا أنا نقسم ما عندنا من اللحم حتى يقصدنا المستطيعون ويأتينا المسترفدون، ثم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ي زمان، إلخ، أي هذا الذي أمرتكما به هو خلق لنا وعادة في الأزمنة على اختلاف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عده</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بتنا بخير في كرامة ضيفنـا                      وبتنا نؤدي طعمة غير ميسر أي بتنا نؤدي إلى الحي من لحم هذه الناقة من غير قما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مشر الرجل، إذا استغن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محك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ئي عليه أثر غنى، قال الشاع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و قد أتانا برنا ودقـيقـنـا                      تمشر منكم من رأيناه معدما و تمشر الور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كتسى خض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مشر القوم إذا لبسوا الثياب بعد عري، وتمشر لأه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كسب شيئا، وأنشد ابن الأعراب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ركتهم كبيرهم كالأصغر                      عجزا عن الحيلة والتمشر و تمشر لأه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شترى لهم مشرة أي كسوة، وهي المش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ورقة قبل أن تشعب وتنتش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ش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ائر، وضبطه الصاغاني كهمز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لس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طائر صغير مدبج كأنه وش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ذن حشرة مشرة، أي مؤللة، عليها مشرة العتق، أي نضارته وحسنه،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طيفة حسنة، وقول الشاع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ذن لها حشرة مـشـرة                      كإعليط مرخ إذا ما صفر إنما عنى أنها دقيقة كالورقة قبل أن تتشعب، وحشرة، محددة الطرف،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شرة إتباع حشرة وقال ابن ب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بيت للنمر بن تولب يصف أذن ناقته ورقتها ولطفها، شبهها بإعليط المرخ، وهو الذي يكون فيه الح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جل مشر أقشر، بالكسر، أي شديد الحم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نو المشر بطن من مذحج، عن ابن در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شارة بالفت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كردة، قال ابن در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يس بالعربي الصحي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مشر الر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انبسط في العد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مش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نتفخ</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مشرت الأر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خرجت، وفي اللس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ظهر نبات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مرأة مشرة الأعضاء، أي ريا، نقله الصاغاني وصاحب اللس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شر، محر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شر، وهو البط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ذهبه مشر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تمه وهجاه أو سمع 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رض ماشرة، وهي التي اهتز نباتها واستوت ورويت من المط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بعض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رض ناشرة، بهذا المعن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شره تمشير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عطاه وكساه، عن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ثعل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ما هو مشره مشرا، بالتخفي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شرة من العش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لم يطل، وما يمتشره الراعي من ورق الشجر بمحجنه، قال الطرماح يصف أروي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ها تفرات تحتها وقصارهـا                      إلى مشرة لم تعتلق بالمحاجن وما أحسن مشرتها، بالتحريك، أي نشرتها ونبات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بو خي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شرت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قها، ومشرة الأرض أيضا بالتسك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تمشير حسن نبات الأرض واستواؤ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أمش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شي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شرة العتق، بالفت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ضار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سموا مشرا، بالفت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شرت اللح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شر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ذه عن ابن القطاع</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ص</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49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صر الناقة أو الشاة، يمصرها مصرا وتمصرها وامتص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لبها بأطراف الأصابع الثلا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 هو أن تأخذ الضرع بكفك وتصير إبهامك فوق أصابعك، أو هو الحلب بالإبهام والسبابة فق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لب بأطراف الأصابع والسبابة والوسطى والإبهام ونحو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عبد الملك قال لحالب ناق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يف تحلبها، مصرا أم فطرا، وهي ماصر ومص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طيئة خروج اللبن، وكذا الشاة والبقرة، وخص بعضهم به المعزى، ج مصار ومصائر، كقلاص وقلائ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قة مصور، وهي التي يتمصر لبنها، أي يحلب قليلا قليلا، لأن لبنها بطيء الخرو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ص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عز خاصة دون الضأن، وهي التي قد غرزت إلا قلي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ثلها من الضأن الجد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صرت العنز تمصيرا، أي صارت مصو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عجة ماصر ولجبة وجدود وغروز أي قليلة اللب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قط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صرت العنز مصورا وأمصر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 لب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م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ليل من كل 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تعبير أهل اللغة، والصحيح التم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لة، والتم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تبع، والتم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فرق،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ت الإبل إلى الحوض متمصرة وممصرة، أي متفر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م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لب بقايا اللبن في الضرع بعد ال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ار مستعملا في التتب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مص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ق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مص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ع العطية قليلا، قليل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صر عليه العطاء تمصيرا، إذا قلله وفرقه قليلا قلي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صر الرجل عطي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عها قليلا قليلا،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صر الفرس كع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خرج جر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صار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وضع الذي تمصر فيه الخيل، حكاه صاحب الع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صر،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اجز والحد بين الشيئ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مية يذكر حكمة الخالق تبارك وتعال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رض سوى بساطا ثم قدرها                      تحت السماء سواء مثل ما ثقل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عل الشمس مصرا لا خفاء به                      بين النهار وبين الليل قد فصلا 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يت لعدي بن زيد العبادي، وقد أورده الجوهري وجاعل الشمس، والذي في شع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عل الشمس، وهكذا أورده ابن سيده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لما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اصر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د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د في كل شيء،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ن الأرضين خاصة، والجمع المص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عاء، عن كراع، 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صر، في كلام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ورة تقام فيها الحدود ويقسم فيها الفيء والصدقات من غير مؤامرة الخل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ين الأح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لممصر، كمعظم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وب المصبوغ به أو بحمرة خف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وب مم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صبوغ بالعشرق، وهو نبات أحمر طيب الرائحة، تستعمله العرائ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ياب الممص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ي فيها شيء من صفرة ليست بالكث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مصر من الثي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كان مصبوغا فغسل، 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نزل عيسى عليه السلام بين ممصرتين  ومصروا المكان تمصي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لوه مصرا، فتم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ر مص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عمر رضي الله عنه قد مصر الأمصار، منها البصرة والكوفة، وقال الجوهري فلان مصر الأمصار، كم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دن المدن</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49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سر فيها أشهر، فلا يتوهم فيها غيره، كما قاله شيخنا،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امة تفتحها، هي المدينة المعروفة الآن، سميت بذلك لتمصرها أي تمدنها، أو لأنه بناها المصر بن نوح عليه السلام فسميت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سيده ولا أدري كيف ذاك، وفي الرو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ا سميت باسم بانيها، ونقل شيخنا عن الجاحظ في تعليل تسمي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صير الناس إل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لا يخلو عن نظ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قدمة الفاضلية لابن الجواني النسابة، عند ذكر نسب القبط ما نص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كر أبو هاشم أحمد بن جعفر العباسي الصالحي النسابة قبط مصر في كتابه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 ولد قبط بن مصر بن قوط بن حام، وأن مصر هذا هو الذي سميت مصر به م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كر شيوخ التواريخ وغيرهم أن الذي سميت مصر به هو مصر بن بيصر بن ح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أت في بعض تواريخ مصر ما نص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ختلف أهل العلم في المعنى الذي لأجله سميت هذه الأرض بمصر، ف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يت بمصريم بن مركايل، وهو الأول، وقيل بل سميت بمصر الث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صرام بن نقراوش بن مصريم الأول، وعلى اسمه تسمى مصر بن بيصر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 سميت باسم مصر الثالث، وهو مصر بن بيصر بن حام بن نوح، وهو أبو قبطيم بن مصر الذي ولي الملك بعده، وإليه ينسب القب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حافظ أبو الخطاب بن دح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صر أخصب بلاد الله، وسماها الله تعالى بمصر وهي هذه دون غيرها، ومن أسمائها أم البلاد، والأرض المباركة، وغوث العباد، وأم خنور، وتفس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عمة الكثيرة، وذلك لما فيها من الخيرات التي لا توجد في غيرها، وساكنها لا يخلو من خير يدر عليه فيها، فكأنها البقرة الحلوب النافعة، وكانت فيما مضى أكثر من ثمانين كورة عامرة قبل الإسلام، ثم تقهقرت حتى استقرت في أول الإسلام على أربعين كو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ائة التاسعة استقرت على ستة وعشرين عم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عدة القرى التي تأخرت إلى سنة سبع وثلاثين وثمانمائة فحررت لما أمر الملك الأشرف برسباي كتاب الدواوين والجيوش المصرية بضبط وإحصاء قرى مصر كلها قبليها وبحريها فكانت ألفين ومائتين وسبعين قر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لف الأسعد بن مماتي كتابا سماه قوانين الدواوين، وهو في أربعة أجزاء ضخمة، والذي هو موجود في أيدي الناس مختصره في جزء لطيف، ذكر في الأصل ما أحصاه من القرى من أيام السلطان صلاح الدين يوسف بن أيوب أربعة آلاف ضيعة، وعين مساحتها ومتحصلاتها من عين وغلة واحدة واح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حدودها ومساحة أرضها وذكر كورها فقد تكفل به كتاب الخطط للمقريزي، وتقويم البلدان للملك المؤيد، فراجعهما فإن هذا المحل لا يتحمل أكثر مما ذكرن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تصرف وقد لا تصرف، وتؤن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تذكر، عن ابن السر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قوله تعالى  اهبطوا مصرا  قال أبو إسح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كثر في القراءة إثبات الألف،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 وجهان جائزان، يراد بها مصر من الأمصار، لأنهم كانوا في تيه، قال وجائز أن يكون أراد مصر بعينها، فجعل مصرا اسما للبلد، فصرف لأنه مذكر، ومن قرأ مصر بغير ألف أراد مصر بعينها، كم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دخلوا مصر إن شاء الله  ولم يصرف لأنه اسم المدينة فهو مذكر سمي به مؤن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مر مصار ومصاري، جمع مصري، عن كر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صر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وفة والبص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 لهما المصران، لأن عمر رضي الله ع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جعلوا البحر فيما بيني وبينكم، مصروها، أي صيروها مصرا بين البحر وبيني، أي حدا، وبه فسر حديث المواق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ا فتح هذان المصران، يريد بهما الكوفة والبص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زيد ذو مصر،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دث فرد، روى حديثا في الأضاحي، عن عيينة بن عبد، قاله الحاف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صير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عى، وخص بعضهم به الطير وذوات الخف والظلف، ج أمصرة ومصران، بضم الميم، مثل رغيف وأرغفة ورغفان وجج، أي جمع الجمع، مصارين، عند</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49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يبويه، 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صارين خطأ</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 المصارين جمع المصران جمعته العرب كذلك على توهم النون أنها أصل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صير إنما هو مفعل من صار إليه الطعام، وإنما قالوا مصران كما قالوا في جميع مسيل الماء مسلان، شبهوا مفعلا بفعيل، ولذلك قالوا قعود وقعدان ثم قعادين جمع ا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لك توهموا الميم في المصير أنها أصلية، فجمعوها على مصران، كما قالوا لجماعة مصاد الجبل مصد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صران بالكسر لغة في المصران بالضم جمع مصير، عن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صران الفأر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مر رديء، على التشب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ص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ساحل بحر فارس،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و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شترى الدار بمصورها، أي بحدودها جمع مصر، وهو الحد، هكذا يكتبون أهل مصر في شروطهم، وكذا أهل ه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رة الفرس إذا كانت تدق من موضع وتغلظ وتتسع من موضع آخر فهي متمصرة، لتفرق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ت إبل متمصرة إلى الحوض، وممصرة، أي متفر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مصر الغزل، بتشديد الميم كافتعل، إذا تمسخ، أي تقط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لب كل ما في الضرع، ومنه حديث ع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مصر لبنها فيضر ذلك بولدها، يريد لا يكثر من أخذ لب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ة اللب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سع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طع الغزل وتمسخ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مص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بة الغز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مصير في الثي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تتمشق تخرقا من غير ب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د أولاد نوح عليه الس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ست منه على ثقة، قلت قد تقدم ما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اصر في كلام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بل يلقى في الماء ليمنع السفن عن السير حتى يؤدي صاحبها ما عليه من حق السلطان، هذا في دجلة والفر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هم غلة يمتصرونها، أي هي قليلة، فهم يتبلغون بها، كذا في التكملة، وكذلك يتمصرونها، قاله الزمخشري،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طاء مصور، كص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يل، وهو مجاز</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بويه، 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صارين خطأ</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 المصارين جمع المصران جمعته العرب كذلك على توهم النون أنها أصل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صير إنما هو مفعل من صار إليه الطعام، وإنما قالوا مصران كما قالوا في جميع مسيل الماء مسلان، شبهوا مفعلا بفعيل، ولذلك قالوا قعود وقعدان ثم قعادين جمع ا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لك توهموا الميم في المصير أنها أصلية، فجمعوها على مصران، كما قالوا لجماعة مصاد الجبل مصد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صران بالكسر لغة في المصران بالضم جمع مصير، عن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صران الفأر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مر رديء، على التشب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ص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ساحل بحر فارس،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و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شترى الدار بمصورها، أي بحدودها جمع مصر، وهو الحد، هكذا يكتبون أهل مصر في شروطهم، وكذا أهل ه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رة الفرس إذا كانت تدق من موضع وتغلظ وتتسع من موضع آخر فهي متمصرة، لتفرق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ت إبل متمصرة إلى الحوض، وممصرة، أي متفر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مصر الغزل، بتشديد الميم كافتعل، إذا تمسخ، أي تقط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لب كل ما في الضرع، ومنه حديث ع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مصر لبنها فيضر ذلك بولدها، يريد لا يكثر من أخذ لب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ة اللب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سع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طع الغزل وتمسخ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مص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بة الغز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مصير في الثي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تتمشق تخرقا من غير ب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د أولاد نوح عليه الس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ست منه على ثقة، قلت قد تقدم ما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اصر في كلام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بل يلقى في الماء ليمنع السفن عن السير حتى يؤدي صاحبها ما عليه من حق السلطان، هذا في دجلة والفر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هم غلة يمتصرونها، أي هي قليلة، فهم يتبلغون بها، كذا في التكملة، وكذلك يتمصرونها، قاله الزمخشري،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طاء مصور، كص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يل، وهو مجاز</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49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ص</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ط</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صطار والمصطارة، بضم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امض من الخ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عدي بن الرقاع</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صطارة ذهبت في الرأس نشوتها                      كأن شاربها مـمـا بـه لـمـم وقال أيضا فاستعاره للبن</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قري الضيوف إذا ما أزمة أزمت                      مصطار ماشية لم يعد أن عصرا قال أبو حني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عل اللبن بمنزلة الخمر، فسماه مصطارا، ي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أجدب الناس سقيناهم اللبن الصريف، وهو أحلى اللبن وأطيبه، كما يسقى المصطار، قال أبو حني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ما أنكر قول من قال إن المصطار الحامض، لأن الحامض غير مختار ولا ممدوح، وقد اختير المصطار، كما ترى، من قول عدي بن الرقاع و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صطا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ديثة المتغيرة الطعم، وأحسب الميم فيها أصلية، لأنها كلمة رومية ليست بعربية محضة، وإنما يتكلم بها أهل الشام، ووجد أيضا في أشعار من نشأ بتيك الناحي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ض</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ضر اللبن أو النبيذ يمضر مضرا، ويحرك، ومضورا، بالضم، كنصر وفرح وكر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مض وابيض وصار اللبن ماضرا، وهو الذي يحذي اللسان قبل أن يروب، فهو مضير ومضر، وهذه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اه على النسب، لأن فعله إنما هو مضر، بفتح الضاد لا كسره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لما يجيء اسم الفاعل من هذا على فع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بن ماض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ام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ض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يقة تطبخ باللبن وأشياء،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طبيخ يتخذ من اللبن المضير، وربما خلط بالحليب، وقال أبو منص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ضيرة عند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تطبخ اللحم باللبن البحت الصريح الذي قد حذى اللسان حتى ينضج اللحم وتخثر المضيرة، وربما خلطوا الحليب بالحقين، وهو حينئذ أطيب ما يك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ضارة اللبن، بالضم، وفي 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ضار اللب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سال منه إذا حمض وص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ضر بن نزار بن معد بن عدنان، كز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بو قبيلة مشهورة، وهو مضر الحمراء وقد تقدم في ح م 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ي به لولعه بشرب اللبن الماض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لبياض لونه، من مضيرة الطبي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كر الوجهين القتيبي، وز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رب تسمي الأبيض أحمر، فلذلك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ضر الحمراء، وقيل غير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تقدم البحث عن ذلك في مح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مضر ف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غضب، هكذا في النسخ بالغين والضاد المعجمتين، وصوابه، تعصب لهم ، بالمهملتين ومضرته تمضيرا فتمضر، أي نسبته إليهم فتنسب، وفي اللسان أي صيرته كذلك بأن نسبته إل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صيرته منهم بالنسب، مثل قيسته فتق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ماضر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مرأة، مشتق من هذه الأشياء 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سبه من اللبن الماضر،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تماضر بنت عمرو بن الشريد، والخنساء لقبها، وفيها يقول دريد بن الصمة الجشم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يوا تماضر واربعوا صحبي                      وقفوا فإن وقوفكم حسبـي</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49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 يقال، ذهب دمه خضرا مضرا، بالكسر وككتف، أي هد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هنيئا مريئا للقات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ضرا إتباع، وحكى الكسائي بضرا بالباء ويقال خذه خضرا مضرا، وككتف فيهما، أي غضا طريا، ذكر اللغة الثانية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ضرة، بكسر الضاد، أي مع فتح الم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 بجبال قيس، هكذا بالقاف في سائر النسخ والصواب بجبال تيس، بالتاء الفوقية، كذا هو مصحح بخط الصاغاني مجودا، وكشط القاف وجعل عليه تاء ممدودة، وكتب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حذيفة، وذكر خروج عائشة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اتل معها مضر مضرها الله في النار، أي جعلها في النار، فاشتق لذلك لفظا من اسم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ض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ها، كما يقال جند الجن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ضرها تمضي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لكها، من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هب دمه خضرا مضرا، أي هدرا، قال الجوهري نرى أصله من مضور اللبن وهو قرصه اللسان وحذيه له، وإنما شدد للكثرة والمبالغ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مض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شبه بالمضر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رب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ضر الله لك الثناء، أي طيبه 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ه أبو سع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ضارة من الكلإ كاللعاعة، وهي في الماء نصف الشرب أو أق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مضر الم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جاز</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ط</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ط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ء السحاب المنسكب منه، ج أمط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ط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رجل سمي به من حيث سمي غيثا، 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متك بنت مطـر                      ما أنت وابنة مطر ومطر الليثي روى ابن إسحاق حديثا فيه ذك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طر بن هلال له وفادة، ذكر خبره أحمد بن أبي خيث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طر بن عكامس السلمي كوفي، روى عنه أبو إسحاق السبيعي، حديثه في سنن النسائي وحس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حابيون، رضي الله عنه، هكذا أوردهم ابن فهد في معجمه والذهبي في الديو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جهولان، الأخير عن ع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طر بن عوف، قال أبو حاتم الراز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عيف، مطر بن طهمان الوراق أبو رجاء الخراساني صدوق، روى له مسلم والأرب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طر بن ميمون الإسكاف المحاربي، عن أنس وعكرمة، قال الأز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تروك، وقال البخا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كر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دث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اته مطر بن عبد الرحمن العبدي، روى له أبو داوود، ومطر بن الفضل المروزي، روى له البخا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طرتهم السماء تمطرهم مطرا، بالفتح ويحرك، أي أصابتهم بالمطر، كأمطرتهم، وهو أقبح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طرت السماء وأمطرها الله تعالى، وقد مطر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اس يقو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طرت السماء وأمطرت بمعنى وا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طر الرجل في الأرض مطورا كقع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هب، كتمطر،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طر الفرس يمطر مطرا ومطورا،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رع في مروره وعدوه، كتمطر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مطر به فرسه، إذا جرى وأسر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طار، ككت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داء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طر قربته ومز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لأ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طرهم الله تعالى، لا يقال إلا في العذاب، ك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طرنا عليهم مطرا فساء مطر المنذرين  وقوله عز و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طرنا عليهم حجارة من سجيل  جعل الحجارة كالمطر لنزولها من السماء، وهو مجاز، وهذا على رأي الأكث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جماعة من أهل اللغ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طر وأمطر بمعنى، كما تقدم، ويوم ممطر وماطر ومطر، ككتف، أي ذو مطر، الأخيرة على النس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وم مط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طر، ومكان ممطور، وكذا واد مطر، ككتف، ومنه قو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واد خطاء وواد مطر وأرض مطير ومطيرة ك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ذلك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تماط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يمطر ساعة ويكف أخرى، 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ه فسر قو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صعد في الأحناء ذو عجرفية                      أحم حبركى مزحف متماطر والممطر والممطرة، بكسر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وب من صوف يلبس في المطر يتوقى به من المطر، عن اللحياني سمي به لأنه يستظل به الرجل،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ل يوم خلقي كالممطر                      اليوم أضحى وغدا أظلل</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49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ستمط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كان المحتاج إلى المطر إن لم يمطر،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خفاف بن ندب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يكس من ورق مستمطر عودا المستمط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ل الساكت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لك مستمطرا، أي ساكتا،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ستمط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الب للخير والمعروف، وقد استمطره،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الب خير من إن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دهبل الجمح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خير في حب من ترجى فواضله                      فاستمطروا من قريش كل منخدع كذا أنشد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ستمط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أصابه المط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عدوا في المستمطر، بفتح الطاء، أي الموضع الظاهر البارز المنكش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حل أحـياء وراء بـيوتـنـا                      حذر الصباح ونحن بالمستمطر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زل فلان بالمستمط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طرني بخ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ابني، وما مطر منه خيرا، وما مطر منه بخير، أي ما أصابه منه خ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مطرت الطير، إذا أسرعت في هويها، كمطرت، قال رؤب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طير تهوي في السماء مطرا وقال لبيد يرثي قيس بن جزء</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ته المنايا فوق جرداء شطبة                      تدف دفيف الطائر المتمطر 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مطرت الخيل، إذا جاءت وذهبت مسرعة يسبق بعضها بع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شعر حس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ظل جيادنا متمطرات                      يلطمهن بالخمر النساء تمطر فلان، إذا تعرض للمطر،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ج متمطرا، أي متعرضا له، أو تمط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رز له ولبرده، 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هن وقد صدرن من عرق                      سيد تمطر جنح الليل مبلول والمتمط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 بعينه لبني سدوس، صفة غالبة، كذا في اللسان، و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فرس حيان بن مرة بن جندلة، المتمطر اسم 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هب ثوبي فلا أدري من مطر به، أي أخذه، وكذا ذهب بعي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لك الفعلة من فلان مط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طرة بالفتح وككلمة وقفل، وهذه ليست عن الفراء، العادة وتشدد مع ضيم الميم، وقد ذكر في مح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طرة،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ربة، كذا ضبط الصاغاني بالتحريك وصححه، ونقله عن الفراء، وصاحب اللسان عن ابن الأعرابي، وكلامه محتمل للفتح والتحريك، وقالا إنه مسموع من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عمل الآن في الإداوة ونحو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طرة من الحو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ط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طر،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نبول الذرة، والمنقول عن أبي حنيفة أنه المطرة بالهاء، كذا ضبطه الصاغاني بخطه مجو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مرأة مطرة كفر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زمة للسواك طيبة الجرم وإن لم تطيب، أو لازمة للاغتسال وللتنظف بالماء، أخذ من لفظ المطر، كأنها مطرت فهي مطرة، أي صارت ممطورة ومغسولة، قاله ابن الأثير، وبه فسر قول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ير النساء الخفرة العطرة المطرة، وشرهن المذرة الوذرة القذ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طار كغراب وقط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د قرب الطائ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من قرى الطائ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ضبطه بالضم، أو هو كغراب، كما ضبطه الصاغاني، وأما كقطام فموضع لبني تميم بين الدهناء والصمان، أو بينهم وبين بني يشكر، قال ذو الرم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لعبت بهمى مطار فـواحـف                      كلعب الجواري واضمحلت ثمائله 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يروى مطار كقط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طار وواحف متقابلان، يقطع بينهما نهر دجلة، والعامة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طا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تى إذا كان على مطـار                      يسراه واليمنى على الثرثار</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ت له ريح الصبا قرقار قال علي بن حم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وا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طار، بالضم،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يجوز أن يكون مطار مفعلا، ومطار مفعلا، وهو أسبق كما 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طيرة، كسفي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نواحي سر من رأى، وأنشد أبو علي القالي في الزوائد لجحظة</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49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 من تذكري المطيره                      عين مسهدة مطـير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خنت لفقد مـواطـن                      كانت بها قدما قريره أو الصواب المطرية، لأنه بناها مطر بن فزارة الشيباني الخارجي، وم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بكر محمد بن جعفر بن أحمد الصيرفي المطيري، عن الحسن بن عرفة وعنه الدارقط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طرية بظاهر القاهرة بالقرب من عين شمس، وقد دخل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و المطارة، وفي 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و مط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 وذو المطارة، بالضم اسم ناقة النابغة الشاعر، ومطارة، كسح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البصرة،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ئر مطار ومطارة، بالفتح فيهما، أي واسعة الف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طرير، بالكسر، من النس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ليطة، والأشبه أن تكون هذه من طر، فإنه لم يذكرها أحد من الأئمة هنا، فلينظ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طيرى، كسمي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عاء للصبيان إذا استسقوا، قال ابن ش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دعاء صبيان الأعراب إذا رأوا حالا للمط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طي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مته فاستمطر، وأمطر، أي عرق جبينه، وحكي عن مبتكر الكلابي كلمت فلانا فأمطر واستمطر، أي أط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مط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كت، ولا يقال فيه أمطر، وقد تقدم هذا بعينه في المستمطر، ففي كلامه نظر من وجه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طر المك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ده ممطورا نقله الصاغاني وماطر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الشام، قال يزيد بن معاوي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ها بالماطـرون إذا                      أكل النمل الذي جمع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فة حتى إذا ارتبعت                      سكنت من جلق بيعا خلفة الش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ر يخرج بعد الثمر الكثير، ووهم الجوهري فقال ناطرون بالنون وذكره في ن</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ط</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هناك هذا البيت، وهو غل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سبق المصنف الأزهري فذكره في هذا الموض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إن الميم بدل عن النون، والبيت روي بهما فلا يحتاج إلى التوهيم مرتين تحاملا وخروجا عن البح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ممط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ان كثير السواك طيب النكهة، قاله ابن الأعرابي،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طور أبو سلام كسحاب الأعرج الحبشي الدمشقي، يروي عن ثوبان وأبي أمامة، وعنه مكحول وزيد بن سلام، ذكره ابن حبان في الثق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طير، كز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ابعيان، أحدهما شيخ من أهل وادي القرى، يروي عن ذي الزوائد، وعنه ابنه سليم بن مطير، ذكره ابن حبان في الثقات، وأم الث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نه سمع ذا اليدين، قال البخا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يثبت حديثه، أو هو مطير بن أبي خالد الراوي عن عائشة، قال فيه أبو حات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متروك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طران النصارى ويكسر، لكبيرهم ليس بعربي مح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ما مطران النصارى فليس بعربي صحيح، هكذا نقله الصاغاني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مطر الرجل ثو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بسه في المطر، عن ابن بز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مطر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كن من المط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مطر للسيا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بر عل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مط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سقى، كتمطر،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جوا يستمطرون الله ويتمطرو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ماء ممط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درار، وواد ممطور ومطير، ووقعت مطرة مبا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حسب كل ممطور أن مطر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رج النعمان متمطرا، أي متنزها غب مط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ستمطر الخيل، أي لا تعرض 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زال فلان على مطرة واحدة، ومطرة واحدة، ومطر واحد، إذا كان على رأي واحد لا يفار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ي التشديد عن أبي زيد، وقد ذكر في مح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نا من حاجتي عندك بمستمطر، أي لا أطمع منك فيها،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مستمطر إذا كان مخيلا للخير، وأنشد ابن الأعراب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احب قلت له صالح                      إنك للخير لمستمطـر قال أبو الحس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مط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ال يستمط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برز للمط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طرهم شر، مجاز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طر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رتفع؛ والعب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طر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رنا في المط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مطر، من كناهم، قال</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49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لركاب عرفت أبا مطر مشت رويدا وأسفت في الشجر وكزبير، مطير بن علي بن عثمان بن أبي بكر الحكمي أبو قبيلة باليمن، وحفيده محمد بن عيسى بن مطير، حدث عن خاله إبراهيم بن عمر بن علي التباعي السحولي، ومن ولده عمر بن أبي القاسم بن عمر، وأخوه إبراهيم بن أبي القاسم، حدثا، وسليمان وعبد الله ومحمد بنو إبراهيم بن أبي القاسم، حدثوا، ومحمد بن علي بن محمد بن إبراهيم، وأخوه أحمد، إليهما انتهت الرحلة باليم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م أكبر بيت باليم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طر بن ناجية الذي غلب على الكوفة أيام ابن الأشعث هو من بني رياح بن يربو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طي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ء لرجل من أبي بكر بن كل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عمرو محمد بن جعفر بن محمد بن مطر المطري العدل النيسابوري، إلى جده مطر، عالم زاهد، سمع كثيرا وروى عنه الحفا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طير، بفتح فسك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دينة بطبرست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نها وبين آمل ستة فراسخ من السهل، وبينهما رساتيق وق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يطور، بالفتح، من قرى دمشق، قال عرقلة بن جابر بن نمير الدمشقي</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م بين أكناف الثغور مـتـيم                      كئيب غزته أعين وثـغـور</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كم ليلة بالماطرون قطعتهـا                      ويوم إلى الميطور وهو مطير </w:t>
      </w:r>
      <w:r>
        <w:rPr>
          <w:rFonts w:ascii="MS Sans Serif;Times New Roman" w:hAnsi="MS Sans Serif;Times New Roman" w:cs="MS Sans Serif;Times New Roman"/>
          <w:color w:val="009716"/>
          <w:rtl w:val="true"/>
        </w:rPr>
        <w:t xml:space="preserve"> 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ر الظفر، كفر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معر معرا، فهو مع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صل من شيء أصابه، وهو مجاز، قال لبي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صك المرو لما معرت                      بنكيب معر دامي الأظل معر الشعر والريش ونحوه، الظا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حو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 كأمعر، فهو معر، وأمعر، والمع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قوط الشع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رت الناصية مع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هب شعرها كله حتى لم يبق منه شيء، فهي معراء، وخص بعضهم به ناصية الف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معر من الشع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تساق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خف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ذهب شعره ووب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لمعر، ككتف،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ف مع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شعر عليه، وأمع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هب شعره أو وب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معر من الحا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عر الذي يسبغ عليه من مقدم الرسغ، لأنه متهيئ لذلك، فإذا ذهب ذلك الشعر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ر الحافر معرا، وكذلك الرأس والذن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ش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تفقأت الرهصة من ظاهر فذلك المع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مر والمع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ليل الشع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عر الرجل إمعا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فتقر وفني زاده،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د رؤبة ماء لعكل وعليه فتية تسقي صرمة لأبيها فأعجب بها فخطبها فقا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ى سنا فهل من م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عم قطعة من 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هل من و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لعكل أكبرا وإمعا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عر تمعيرا، ومعر، الأخيرة في اللسان و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معر الحجاج قط  أي ما افتقر حتى لا يبقى عنده 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داوم للح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ع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افتقر من يح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صله من معر الرأس، وهو قلة شع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عرت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يكن، هكذا في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يك فيها نب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أمعرت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 نباتها، ضد أمرعت، قاله ابن القط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عره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لبه ماله فأفق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عرت المواشي الأرض، إذا رعتها، أي شجرها، فلم تدع بها مرع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بارة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م تدع شيئا يرع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ثله في 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باهلي في قول هشام أخي ذي الرم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تى إذا أمعروا صفقى مباءتهم                      وجرد الحطب أثباج الجراثـيم</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50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عرو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لو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عر، ككت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خيل القليل الخير النكد،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زعر معر كأنه عير نع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عر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ثير اللمس ل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ر وجهه تمعيرا، إذا غيره غيظا فتمعر لونه ووجهه، إذا تغير وعلته صف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صله قلة النضارة وعدم إشراق اللون، من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كان أمعر، ومن قاله بالغين المعجمة فقد حرفه، وغلط فيه، كما في درة الغواص وشروح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 زعم بعض صحته على التشبيه بالمغرة، واختاره الجلال في التوشيح، قاله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ه معر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للون يضرب إلى الحمرة، إن لم يكن تصحيفا عن المغ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مع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قطب غضبا ل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لق معر زعر، ككتف، وفيه معارة، هكذا في النسخ، وهو مأخوذ من التكملة ونص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ق معر زعر فيه مع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معر رأسه إذا تمع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ع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ساق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ض معرة، إذا انجرد نب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ض مع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يلة النب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عر القوم، إذا أجدب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معر، المكان القليل النبات، وهو الجدب الذي لا خصب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مع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يل اللح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عر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عنا في أرض معرة، أو أصبنا جد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عيرة، مصغ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بنة حسان التميمية، تروي عن أنس بن مالك، وعنها أخوها الحجاج بن حسان التميمي، أوردها ابن حبان في الثقا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غ</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50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غرة، بالفتح ويحر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ين أحمر يصبغ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مغر، كمعظ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وب المصبوغ بها، وبسر ممغر كمحد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ونه كلو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مغر جمل على لو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غر، محركة، والمغر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ون إلى الحم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رس أمغر، من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مغ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ليس بناصع الحمرة وليست إلى الصف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مرته كلون المغرة، ولون عرفه وناصيته وأذنيه كلون الصهبة ليس فيها من البياض 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مغ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قرة بكد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شقر الأقهب، دون الأشقر في الحمرة، وفوق الأفض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لأمغر أمكر، أي أح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غ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مغر من الخيل نحو من الأشقر، وهو الذي شقرته تعلوها مغرة، أي كد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مغ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حمر الشعر والجلد، على لون المغ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مغ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في وجهه حمرة في بياض صاف، وبه فسر الحديث  أن أعرابيا قدم على النبي صلى الله عليه وسلم فرآه مع أصحابه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كم ابن عبد المط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أمغر المرتفق  أرادوا بالأمغر الأبيض الوجه، وكذلك الأحمر هو الأبي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اه هو الأحمر، المتكئ على مرف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 بالأمغر الأبيض، لأنهم يسمون الأبيض أح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بن مغير،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ر يخالطه 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غرت الشاة والناقة وأنغرت، بالن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حمر لبنها، وهي ممغ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أن يكون في لبنها شكلة من دم، أي حمرة واختلا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غرت، إذا حلبت فخرج مع لبنها دم من داء بها، فإن كانت معتادتها فممغ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خلة ممغ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مراء الت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غر في البلاد مغرا، كمنع، إذا ذهب، ومغر به بعيره يمغ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رع، ورأيته يمغر به بع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غرة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طرة الصال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غرت في الأرض مغرة من مطر، أو الخفيفة، عن ابن الأعرابي، أو الضعيفة، وهي في معنى الخف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غ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الشام لبني ك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وس بن مغراء السع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شعراء مضر الحم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غ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أنيث الأمغ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سبته إلى بني سعد بن زيد مناة بن تميم من ولد جعفر بن قريع بن عوف بن سعد، قاله ابن الكلبي في الأنس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غران كسحب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غ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والذي في التكملة ماغر، كصاح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غرته بالس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رقته به،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 عبد الملك بن مروان لجر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غرنا يا جرير، كذا في 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غر لنا يا جرير، أي أنشدنا كلمة ابن مغراء، كذا في 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شد لنا قول ابن مغ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حديث يأجوج ومأجو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خرت عليهم متمغرة دما، أي النبال محمرة بال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غرة الصيف، بالفتح، وبغر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ة ح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مغرة،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رض التي تخرج منها المغ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مغ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في بلاد بني سعد، به ركية تنسب إ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حذائها ركية أخرى يقال لها الحمارة وهما شروب، قاله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غ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يمغر المحور المحمى على القرحة طو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مر بمكواته ومغر 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ربت شيئا فتمغرت عليه، أي وجدت في بطني توصي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ميغر في حديث الملاع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صغير الأمغ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غار، كغ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 بالحجاز في ديار سل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غار،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ب أبي البدلاء، القطب أبي عبد الله محمد بن أبي جعفر إسحاق بن إسماعيل بن محمد بن أبي بكر الحسني الإدريسي الصنهاجي رئيس الطريقة الصنهاج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دلاء أولاده السب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سعيد عبد الخالق، وأبو يعقوب يوسف، وأبو محمد عبد السلام العابد، وأبو الحسن عبد الحي، وأبو محمد عبد النور، وأبو محمد عبد الله، وأبو عمر ميم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في أنس الفق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البيت أكبر بيت في المغرب في الصلاح، لأنهم يتوارثونه كما يتوارثون الم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له شيخ مشايخ مشايخنا سيدي</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50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عبد الرحمن الفاسي</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د بن عبد الرحمن الفاس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ق</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قر عنقه يمقرها مق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ها بالعصا ودقها حتى تكسر العظم والجلد صح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قر السمكة المالحة مق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عها في الخل، وكل ما أنقع فقد مق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مك ممقور، كأمقر، 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مقور من السم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ينقع في الخل والملح فيصير صباغا باردا يؤتدم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ك ممق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امض، 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ك ممق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مقر في ماء ومل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تقل منق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يء ممقر، كمحسن، ومقر، ككتف، بين المقر،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امض أو مر، كالمقر،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قر ككت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بر نفسه، أو شبيه به وليس به، أو المق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م، كالمقر، بالفتح،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كن ضرو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راجز</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مر من صبر ومقر وحظظ وصدر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رقش ظمآن إذا عصر لفظ يصف ح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بو عمر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ق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جر 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حديث لقم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كلت المقر وأكلت على ذلك الصب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ق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صب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صبر على أك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حديث عل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مر من الصبر والمق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مقر، كمحس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لبن الحامض الشديد الحموضة، وقد أمقر إمقارا، قاله أبو ز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مقر الرجل امقرارا، إذا نتأ عرقه، وأنشد</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كحت أميمة عاجزا ترعية                      متشقق الرجلين ممقر النسا وقال ابن السكي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مقر الشيء فهو ممقر، إذا صار مر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لبيد</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مقر مر علـى أعـدائه                      وعلى الأدنين حلو كالعسل ونص ابن القطا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مقر الشي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مر، وقال أبو ز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مقر اللبن إمقار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ذهب طعمه، وذلك إذا اشتدت حموض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بو مال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ز القليل الحموضة، وهو أطيب ما يكون، والممق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ديد المرا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يمق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قر المر، كذا قاله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امتقا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 تحفر الركية إذا نزح ماؤها وف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ل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مقر من الركاي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ليلة الم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أبو منص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ذا تصحيف، وصوا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نقر، بضم الميم والقاف، وهو مذكور في موضع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قر، ككت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بات ينبت ورقا في غير أفن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ه أبو حني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مقرت لفلان شرابا، إذا أمررته 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ن ابن در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قر الشيء كفرح، يمقر مقرا، أي صار مر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قر، بالفت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ضع قرب المذار كان به وقعة للمسلم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بد الله بن حيان بن مقير، مصغرا، من أصحاب الحد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ضبطه الحافظ كمنب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عبد الله بن محمد بن حبان، معروف بابن مقير، حدث عن محمود بن غيلان، وعنه الإسماعيل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على ضبط الحافظ موضع ذكره في ق</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ي</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التصغير قاضي الديار المصرية عماد الدين أحمد بن عيسى الكركي المقيري وأخوه علاء الدين كاتب السر، وآل بيت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قرة، بالفت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دينة بالمغرب، قاله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حافظ</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قرب قلعة بني حماد، وذكر منها عبد الله بن الحسن بن محمد المقري 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تشدد القاف، وبه اشتهرت الآن، ومنها ملحق الأحفاد بالأجداد أبو عثمان سعيد بن أحمد بن محمد بن يحيى المقري القرشي مفتي تلمسان ستين سنة، من شيوخ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حافظ أبو الحسن علي بن هارون، وأبو زيد عبد الرحمن بن علي بن أحمد العاصمي، وأبو عبد الله محمد بن محمد بن عبد الله التنسي، وأبو العباس أحمد بن حجي الوهراني وغيرهم، حدث عنه مسند المغرب بثغر الجزائر أبو عثمان سعيد بن إبراهيم التونسي الجزائري، عرف بقدورة، وابن أخيه الإمام المؤرخ المحدث الشهاب أحمد بن محمد بن أحمد المقري مؤلف نفح الطيب في غصن الأندلس الرطيب، المتوفى سنة </w:t>
      </w:r>
      <w:r>
        <w:rPr>
          <w:rFonts w:cs="MS Sans Serif;Times New Roman" w:ascii="MS Sans Serif;Times New Roman" w:hAnsi="MS Sans Serif;Times New Roman"/>
          <w:color w:val="0000FF"/>
        </w:rPr>
        <w:t>1041</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غيرهما</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ك</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50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ديعة والاحتي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حتيال في خف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مكر يمكر مك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كر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كر الله إيقاع بلائه بأعدائه دون أوليائ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ستدراج للعبيد بالطاعات فيتوهم أنها مقبولة وهي مردو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كر من الله تعالى جزاء، سمي باسم مكر المجاز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راغ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كر ال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مهاله العبد وتمكينه من أعراض الدني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والكيد مترادف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فروق لأبي هلال العسكري أنهما متغاير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يتعدى بنفسه، كما قاله الزمخشري، وبالباء، كما اختاره أبو حيان، قاله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بصائ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كر ضرب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ود وهو ما يتحرى به أمر جميل، وعلى ذلك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ه خير الماكرين  ومذموم وهو ما يتحرى به فعل ذميم، نحو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لا يحيق المكر السيء إلا بأهل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اكر ومكار، كشداد، ومكور، كص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غرة، والممك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وب المصبوغ به، كالممتكر، وقد مكره فامتكر، إذا صبغ</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سن خدالة الساقين، عن ابن سيده، أي في المرأة، وقد مكرت،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فير، وصوت نفخ الأس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قي الأرض،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مكروا الأرض فإنها صلبة ثم احرثوها، ي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قو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كورى،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ئيم، عن أبي العميثل الأعرابي، 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مكورى نعت للرجل، يقال هو القصير اللئيم الخل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في الشتي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بن مكورى، وهو في هذا القول قذف، كأنها توصف بزنية، قال أبو منص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حرف لا أحفظه لغير الليث، فلا أدري أعربي هو أم أعجمي، أو الصواب ذكره في ك</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و</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ر، 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أنكر أن يكون من المكر الذي هو الخديعة،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تقدم في كور أنه مفعلى كما قاله ابن السراج، لفقد فعل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اج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كر أرضه يمكرها مك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قاها، فهي ممكو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كرة،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تة غبراء مليحاء تنبت قصدا كأن فيها حمضا حين تمضغ، تنبت في السهل والرمل، لها ورق وليس لها زهر، ج مكر ومكور، الأخير بالضم، وإنما سميت بذلك لارتوائها ونجوع السقي ف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تقع المكور على ضروب من الشجر كالرغل ونحو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عجاج</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ستن في علقى وفي مكور وقال الكميت يصف بكر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عاطى فراخ المكر طورا وتارة                      تثير رخاماها وتعلق ضالـهـا فراخ الم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ره، 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كرة الرطبة الفاس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ك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طبة التي قد أرطبت كلها، وهي مع ذلك صلبة لم تنهضم، عن أبي حنيفة، والمكرة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سرة المرطبة، وهي مع ذلك صلبة ولا حلاوة 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خلة ممك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كثر من ذلك، والأو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كثر ذلك من بس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مك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سد المتلطخ بدماء الفرائس كأنه مكر مكرا، أي صبغ بالمكر، أي طلي بالمغرة، قاله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مكو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طوية الخلق من النساء، وقد مكرت مكرا، قاله ابن القط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مستديرة الساقين أو المدمجة الخلق الشديدة البضعة، قاله ابن سيد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مكو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توية الساق خدلة، شبهت بالمكر من النب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ا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ير تحمل الزب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كر كفر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حمر، مثل مغ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غر أم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مك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حتكار الحبوب في البيوت،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مت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ختضب، وقد مكره فامتكر، أي خضبه فاختضب، قال القطام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ضرب تهلك الأبطال منه                      وتمتكر اللحى منه امتكار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50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تختضب، شبه حمرة الدم بالمغرة، قاله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متكر الح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رثه، قا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كران، كسحبان، وضبطه ياقوت كعثم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م،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كثر ما يجيء في شعر العرب مشدد الكاف، واشتقاقها في العربية أن تكون جمع ماكر، كفارس وفرسان، ويجوز أن يكون جمع مكر، مثل بطن وبطن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حم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له ماه كران، أضيفت إلى القمر، لأن القمر هو المؤثر في الخصب، فكل مدينة ذات خصب أضيفت إليه ثم اختصروه ف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كر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كر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لسيف البح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هل الس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يت بمكران بن فارك بن سام بن نوح أخي كرمان، لأنه نزلها واستوطنها، وهي ولاية واسعة مشتملة على قرى ومدائن، وهي معدن الفانيذ، ومنها ينقل إلى جميع البلد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إصطخ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الب عليها المفاوز والضر والقح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كر الله تعالى إمكارا، لغة في مكر، قاله ابن القط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ك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اد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ماك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رع ممك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سق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ك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اق الغليظة الحسن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علي في مسجد الكو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نبه الأيسر م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 كانت السوق إلى جانبه الأيسر وفيها يقع المكر والخد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ك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قية للزر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مرأة ممكورة الساقين، أي خدل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دبير والحيلة في الح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كره مك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ض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كران،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في بلاد العرب، قال الجميع منقذ بن طريف</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أن راعينا يحدو بها حـمـرا                      بين الأبارق من مكران فاللوب هكذا أورده ياقوت في المعج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كر، محر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دينة بمكران، وبها قام سلطان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 هنا</w:t>
      </w:r>
      <w:r>
        <w:rPr>
          <w:rFonts w:cs="MS Sans Serif;Times New Roman" w:ascii="MS Sans Serif;Times New Roman" w:hAnsi="MS Sans Serif;Times New Roman"/>
          <w:color w:val="0000FF"/>
          <w:rtl w:val="true"/>
        </w:rPr>
        <w:t xml:space="preserve">: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ليبار، بالفتح فكسر اللام وسكون التحتية وفتح الموح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قليم كبير مشتمل على مدن كثيرة، يجلب منها الفلفل، وهي في وسط بلاد الهند، يتصل عمله بعمل مولت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ا عبد الله بن عبد الرحمن المليباري حدث بعذنون، مدينة من أعمال صيدا، عن أحمد بن عبد الواحد الخشاب الشيرازي، وعنه أبو عبد الله الصو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ا في تاريخ دمش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كره ياقو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و</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ر الشيء يمور مو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دد في عرض، كتمور، كذا في المحكم، وزاد 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لداغصة في الرك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رب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دري أغار أم م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كاه ابن الأعرابي وفسره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ى الغور، وم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ى نج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 في تفس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أتى غورا أم دار فرجع إلى نج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لى هذا فيكون المور هو الد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ر الدم والد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ال وجرى، وفي حديث أبي هريرة رف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ما المنفق فإذا أنفق مارت عليه وسبغت حتى تبلغ قدم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رت، أي سالت وترددت عليه وذهبت وجاءت، يعني نفق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م يمور على وجه الأرض، إذا انصب فتردد عر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اله، 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وف تدنيك من لميس سبنـدا                      ة أمارت بالبول ماء الكراض</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50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تهذيب ابن القط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ر الدم والشيء ميرا، وأما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اله، فمار هو مورا، ففيه أن مار يتعدى بنفسه وبالهم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ي في الصحاح والتهذيب والمحكم الاقتصار على تعديه بالهمز، وفي حديث عدي بن حاتم أن النبي صلى الله عليه وسلم 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ر الدم بما شئت  قال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اه سيله وأج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مار الدم، إذا جرى، وأمرته أ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اه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مر الدم، أي سيله واستخرجه، من مريت الناقة، إذا مسحت ضرعها لت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امة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يره، وهو غل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وج، والاضطراب والجريان على وجه الأرض والتحر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ر الشيء مورا، إذا ترهيأ، أي تحرك وجاء وذهب، كما تتكفأ النخلة العيدا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رت الناقة في سيرها مو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جت وترددت، وكذلك الفرس والبعير تمور عضداه إذا ترددا في عرض جن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ر يمور مورا، إذا جعل يذهب ويجيء ويتردد، ومنه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وم تمور السماء مورا  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موج موج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ب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كفأ</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خفش مثله، وأنشد للأعش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 مشيتها من بيت جارتـهـا                      مور السحابة لا ريث ولا عجل ومار الشيء مو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ضطرب وتحرك، حكاه ابن سيده عن ابن الأعرابي، والدماء تمور، أي تجري على وجه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ابن الز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طلق عقال الحرب بكتائب تمور كرجل الجراد  أي تتردد وتضطرب لكثر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عكر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لما نفخ في آدم الروح مار في رأسه فعطس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دار وترد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ق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جوم تمور  ، أي تجيء وتذه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طعنة تمور، إذا مالت يمينا ويسا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حديث ق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تركت المور وأخذت في الجبل  الم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ريق الموطوء المستوي، كذا في المحكم، وسمي بالمصدر لأنه يجاء فيه ويذهب، ومنه قول طرف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باري عتاقا ناجيات وأتبعـت                      وظيفا وظيفا فوق مور معبد المعب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ذل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يء اللين، هكذا في سائر النسخ، وصوا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شي اللين 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شيهن بالحبيب مور الم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تف الصوف، وقد ماره فانم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دي م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احل لقرى اليمن شمالي زبيد،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ي لمور الماء فيه، أي جريا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لي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هينا إلى الشعيثة فوجدنا سفينة قد جاءت من مور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هذا الموضع الذي من اليم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أحد أودية اليمن المشهورة، وهو بالقرب من وادي صبي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قل ياقوت عن عمارة اليمني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ر وذو المهجم والكدراء والوديان، هذه الأعمال الأربعة جل الأعمال الشمالية عن ز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ليه يصب أكثر أودية اليمن، وهو من زاب تهامة الأعظم، وقال شاعر يمن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عجت عناني للحصيب وأهلـه                      ومور ويممت المصلى وسردر المور،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بار المتردد في الهواء،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تراب تثيره الريح، وقد مار مو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رته الريح، وريح موارة، وأرياح م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اقة موارة اليد، 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ارة سهلة السير سريعة، قال عنتر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طارة غب السرى موارة                      تطس الإكام بذات خف ميثم وكذلك الف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هم مائ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فيف نافذ داخل في الأجس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عامر الكلاب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د علم الذئب الذي كـان عـاديا                      على الناس أني مائر السهم نازع وامرأة مار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ضاء براقة كأن اليد تمور عليها، أي تذهب وتجيء وقد تكون المارية فاعولة من المري، وهو مذكور في موض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رت الوبر فانمار، أي نتفته فانتت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ورة والموارة، بضم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نسل من عقيقة الجحش وصوف الشاة، حية كانت أو ميتة، وهي المراطة أيضا، قال</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50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ويت لعشوة في رأس نيق                      ومورة نعجة ماتت هزالا ومار سرجس بفتح الراء والسينين المهملت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 بالعجم، وهما اسمان جعلا واحدا، وسيأتي أيضا في الس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 مار سرجي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أخط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ما رأونا والصليب طالعـا                      ومار سرجيس وموتا ناقعا</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لوا لنازاذان والمزارعـا                      وحنطة طيسا وكرما يانعا هكذا أنشده الجو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تم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جيء والذهاب والتردد، كالمور، قاله ابن سي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م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 يذهب الشعر يمنة ويسرة فلا يبقى، أو هو أن يسقط الوبر ونحوه عن الدابة، كالانميا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مور عن الحمار نسيله، أي سق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نمارت عقيقة الحمار، إذا سقطت عنه أيام الربي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متار السي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تله، لم أجد الامتيار بمعنى الاستلال في كتب الغريب وأمهات اللغة، ولعله أخذ من امتأر فلان على فلان، إذا احتقد، أو من غير ذلك، فتأم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وران، بالضم، هكذا في النسخ على وزن عثمان، وصوابه موريان بضم الميم ثم السكون وكسر الر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ة بنواحي خوزستان، منها أبو أيوب سليمان ابن أبي أيوب المورياني وزير المنصور، هكذا في سائر النسخ، وصوا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ليمان بن أبي سليمان بن أبي مجالد، وقتله المنص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ذا في معجم ياقو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خوريان موريان جزيرة ببحر اليمن مما يلي الهن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ر مورا ومير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ار، عن ابن القطا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ور، بالفت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رعة، و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مع ناقة مائر ومائرة إذا كانت نشيطة في سيرها فتلاء في عضد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وار، كشد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بعير تمور عضداه في عرض جنبه، قال الشاع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لى ظهر موار الملاط حصان وريح موارة، وأرياح م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طاة مار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لس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ارية القبطية التي أهداها المقوقس إلى النبي صلى الله عليه وسلم فاستولدها، إن كانت بالتشديد فهذا موضع ذكرها، أو بالتخفيف ففي مر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دور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واراة كثمام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يء يسقط من الشيء؛ والشيء يفنى فيبقى منه الشي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ائرا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دماء، قال رشيد بن رميض العنز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لفت بمائرات حول عوض                      وأنصاب تركن لدى السعير عوض والسع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نم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ورة بالفت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صن بالأندلس من أعمال طليط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نسب إليه أبو القاسم إسماعيل بن يونس الموري، حدث عن أبي محمد عبد الله بن محمد بن قاسم الثغري، وعنه أبو عمرو الهرمز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ائ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رجل اللين الخفيف العق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ور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دينة باليمن يقال لها ملحة، لعك، نقله ياقوت عن ابن الحائك</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ه</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داق، ج مه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مهرها، كمنع ونصر، يمهرها ويمهرها مهرا وأمه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ل لها مهرا، وفي حديث أم حبي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 أمهرها النجاشي من عنده  أي ساق لها مهرها، أو مه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طاها مهرا، فهي ممهو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ه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وجها من غيره على مهر، قال ساعدة بن جوي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مهرت صلبا قليلا عراقة                      تقول ألا أديتني فتـقـرب وقال آخ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ن اغتصابا خطبة عجرفـية                      وأمهرن أرماحا من الخط ذبل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50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لممهورة إحدى خدمت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ضرب للأحمق البالغ في الحمق للغاية، وذلك أن طالبت حمقاء بعلها لما دخل بها بالمهر وقا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أطيعك أو تعطيني م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نزع إحدى خدمتيها من رجلها ودفعها إليها فرضيت بها لحمق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ظيرها أن رجلا أعطى آخر مالا فتزوج به ابنة المعطي ثم امتن عليها بما مهرها وساق إليها، ف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لممهورة من مال أب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ضرب في الذي يمتن فيما ليس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هيرة، كسفي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رة، والجمع المهائر، وهي الحرائر، وهي ضد السراري، والمهيرة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الية الم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ا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اذق بكل عمل، وأكثر ما يوصف به السابح المجيد، ج مهرة،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عشى يذكر فيه تفضيل عامر على علقمة بن علاث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ذي فيه تمـاريتـمـا                      بين للسامع والـنـاظـر</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جعل الجد الظنون الـذي                      جنب صوب اللجب الماطر</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ثل الفراتي إذا ما طـمـا                      يقذف بالبوصي والماهـر الج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ئ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ظن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ي لا يوثق بمائ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رات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اء المنسوب إلى الفرات، وط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رتف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وص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ل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ا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ابح، وكذلك المتمهر، قاله 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مهر الشيء وفيه وبه، كمنع يمهر مهرا بالفتح ومهورا، بالضم، ومهارا ومهارة، بفتحهما، أي صار حاذ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هارة ومهارة، كسحابة وكت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هر،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ظم الزور، وهو الكركرة، كالمهرة، وبه فسر الجوهري قو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في اليدين عن مشاش المهر الم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ر الحنظل، ج مهرة، كعنبة،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د الفرس والرمكة، أو أول ما ينتج منه ومن غيره، أي من الخيل والحمر الأهلية وغيرها، كما قاله ابن سيده، ج في القليل أمهار، وفي الكثير مهار ومه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عدي بن زي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ي تناوير ممعون له صبح                      يغذو أوابد قد أفلين أمهارا يعني بالأمهار هنا أولاد الوح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آخ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 عتيقا من مهارة تـغـلـب                      بأيدي الرجال الدافنين ابن عتاب 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الرواية بتسكين الباء، والأنثى مهرة، والجمع مهرات وم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ربيع بن زياد العبس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جنبات ما يذقن عذوفـا                      يقذفن بالمهرات والأمهار والأم مم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 ممهر، أي ذات مهر، وقد أمهر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بعها م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هر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زة كان النساء يتحببن بها، أو هي فارسية 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أراه عربي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هر، كص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فاصل متلاحكة في الصدر، أو هي غراضيف الضلوع، واحدتها مهرة، كأنها فارسية، قال أبو حات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اها بالفارسية، أراد فصوص الصدر أو خرز الصدر في الزور، أنشد ابن الأعرابي لغداف</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مهرة الزور وعن رحاها ومهرة بن حيدان بن عمرو بن الحاف بن قضاعة، بالفتح أبو قبيلة، وهم حي عظيم، وإليها يرجع كل مهري، منهم أبو الحجاج زبيد بن سعد المهري، من أهل مصر، والإبل المهرية منه، أي من هذا الحي منسوبة إليهم، ج مهارى كسكارى، هكذا هو مضبوط في النسخ، وفي اللسان بكسر الراء وتخفيف الياء، ومهار، بحذف الياء، ومهاري، بكسر الراء وتشديد الياء، قال رؤب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ه تمطت غول كل ميلـه                      بنا حراجيج المهارى النفه</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50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 أمهر النا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لها مهر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هر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نطة حمراء، 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لك سفاها، وهي عظيمة السنبل غليظة القصب مرب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هر ومهيرة كجهي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ان، وكذا مهير ومهري ومهران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هور، كقس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ما حملناه على فعول دون مفعل، من هار يهور، لأنه لو كان مفعلا منه كان معتلا، ولا يحمل على مكرره، لأن ذلك شاذ للعلم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سك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ه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د قال المعطل الهذل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ن أمس في أهل الرجيع ودوننا                      جبال السراة مهور فـعـوائن كذا قرأته في أشعار الهذلي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هر مهران،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هر عظيم بالسند وبخراسان يعرف بجيحون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منهما تمتد الدني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النج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سافروا حتى يملوا السفـرا                      وسار هاديهم بهم وسـير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را وخاضوا بالسفين الأبحرا                      ما بين مشهران وبين بربرا 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يس بعر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هر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أصفه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مهران جد أبي بكر أحمد بن الحسين الزاهد المقرئ المهراني النيسابوري، مجاب الدعوة، عن ابن خزيمة، وعنه الحاكم، وهو صاحب الغاية والشامل، مات سنة </w:t>
      </w:r>
      <w:r>
        <w:rPr>
          <w:rFonts w:cs="MS Sans Serif;Times New Roman" w:ascii="MS Sans Serif;Times New Roman" w:hAnsi="MS Sans Serif;Times New Roman"/>
        </w:rPr>
        <w:t>38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هار ك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ود الغليظ في رأسه فلكة، يجعل في أنف البخت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أبي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تعط هذا الأمر المهرة، كعنبة، وضبطه الصاغاني بفتح فكسر مجودا، أي لم تأته من قبل وجه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تأت إلى هذا البناء المهرة، أي لم تأته من قبل وجهه ولم تبنه على ما كان ينبغ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نفعل به المهرة، ولم تعطه المهرة، وذلك إذا عالجت شيئا فلم ترفق به ولم تحسن عمله، وكذلك إذا أدب إنسانا فلم يحس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ا 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مه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لب المهر واتخاذ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زبيد يصف الأس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بل يردي كما يردي الحصان إلى                      مستعسب أرب منه بتـمـهـير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بل كأنه حصان جاء إلى مستعسب وهو المستطرق لأنثاه، أ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ي إربة، أي حاج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تم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سد الحاذق بالافتراس، وتمهر الرجل في شيء، إذا حذق فيه، كمهر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ه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صغرا، كناية عن الزوجة، وبه فسر قول الحريري في الحضرم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ذهب في الدويرة، لتجلد عميرة، وتستغني عن المه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هر البغي المنهي عنه هو أجرة الفاج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 أمه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ق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 هض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جب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م حمر بأعلى الصمان، ولعلها شبهت بأمهار الخيل فسميت ب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راع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ت على أم أمهار مشمـرة                      تهوي بها طرق أوساطها زور</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50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حت القلب عظيم ي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هر والزر، وهو قوام الق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هر،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اخ حمام يشبه الورشان، وجمع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هرة كعنبة، قا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سمى النعج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اهر، وتدعى ف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هر ما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هرات،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د قرب حضرم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هروان،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د في سهل طبرست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هرة، بالكسر من أجداد أبي علي الحداد، ومن أجداد أبي مسعود كوت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بد الوهاب بن علي بن مهرة، حد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هرويه بفتح الميم وضم الراء، جد أبي الحسن علي بن محمد بن مهرويه القزويني، حدث عن علي بن عبد العزيز البغو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هيار الديلمي، كمح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اعر زما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ناب بن مهير العبدي كزبير عن عطاء، ومحمد وعلوان، ابنا مفلح بن المهير، وابن أخيهما مقلد ابن علي بن مفلح بن المهير، كلهم عن أبي الحسن بن العلاف، وروى عنهم ابن سويد في مشيخ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عز الدين الحسن بن الحسين بن المهير البغدادي، سمع يحيى بن بوش، ومات سنة </w:t>
      </w:r>
      <w:r>
        <w:rPr>
          <w:rFonts w:cs="MS Sans Serif;Times New Roman" w:ascii="MS Sans Serif;Times New Roman" w:hAnsi="MS Sans Serif;Times New Roman"/>
        </w:rPr>
        <w:t>66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هير عم سعيد بن عروبة، قاله قتادة، كذا في كتاب الصحابة لأبي القاسم البغو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ه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ب محرز بن نضلة الصح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هر بن عبد الله بن نجم المقدسي، حدث عن الزين العراقي، والشرف يحيى المناوي وغيرهما، أجاز شيخ الإسلام زكريا وكريم الدين أبا الفضل محمد بن محمد بن العماد البلبيسي، وغير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ه</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ج</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ه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مله الجوهري وصاحب اللسان، واستدركه الصاغاني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لا عن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مه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كبر مع الغنى وأنشد</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مهجروا وأيما تمـهـجـر                      وهم بنو العبد اللئيم العنصر 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ه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مهجورة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بضم الميم والجيم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دينة بالصعيد الأعلى بالقرب من فرجوط، هكذا هو مضبوط في الكتب القديمة، وهكذا شافهنا به شيخنا العلامة علي بن صالح بن موسى الربعي الفرجوطي، والمشهور على الألسنة بهجورة وهو غل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هذا موضع ذكره، وقد اجتزت بها قبل دخولي إلى فرجوط </w:t>
      </w:r>
      <w:r>
        <w:rPr>
          <w:rFonts w:ascii="MS Sans Serif;Times New Roman" w:hAnsi="MS Sans Serif;Times New Roman" w:cs="MS Sans Serif;Times New Roman"/>
          <w:color w:val="009716"/>
          <w:rtl w:val="true"/>
        </w:rPr>
        <w:t xml:space="preserve"> 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ي</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ير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عام يمتاره الإن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لب الطعام، زاد 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لبيع، وهم يمتارون لأنفسهم، ويميرون غيرهم مي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مار عياله يمير ميرا، 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ره يموره، إذا أتاه بميرة، أي بطع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رهم وامتار 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لب 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رهم يميرهم، إذا أعطاهم الم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عنده خير ولا 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ي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شد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لب الميرة، 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لب ال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يار، بالضم، كرم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لابه ليس بجمع ميار، إنما هو جمع مائر، ككفار جمع كافر، كالميارة، كرجالة،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حن ننتظر ميرتنا ومير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للرفقة التي تنهض من البادية إلى القرى لتمت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ي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ماير ما بين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سد، كتماءر، بالهمز، وقد ذكره في مح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ر أوداج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عها، 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ى أن ألف أمار قد يجوز أن تكون منقلبة عن واو لأنها ع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ار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ذا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ر الزعفر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ب فيه الماء ثم داف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شماخ يصف قوس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 عليها زعفرانا تمـيره                      خوازن عطار يمان كوانز ويروى ثمان على الصفة للخواز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رت الصوف مورا ومي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فش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وار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سقط منه، وواوه منقلبة عن ياء للضمة التي قب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يار، كشد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 شرسفة بن حليف، كزبير، هكذا بالمهملة، وفي بعضها بالمعجمة، وقال الصاغاني هو ابن خليف، كأمير، بالمعجمة الماز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ايره ومايره، مسايرة ومما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كاه ففعل مثل ما فعل، قاله الأصمعي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مايرها في جريه وتمايره</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51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ما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عارض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حمولة المائرة لهم لاغية  يعني الإبل التي تحمل عليها الميرة مما يجلب للبيع ونحوه لا تؤخذ منها زكاة لأنها عوام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يار،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رس قرط بن التوأ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ار مير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ا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ير، بالفتح، كالميرة، ويطلق ويراد به القو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يارة جد شيخ مشايخنا الإمام المعمر المحدث أبي عبد الله محمد بن محمد الفاسي، أخذ عن إمام المحدثين عبد القادر الفاسي وطبقته، وعنه شيوخنا أبو عبد الله محمد بن الطيب الفاسي تغمده الله برضوانه، ومحمد بن أيوب التلمساني، وعلي بن محمد السوسي ومحمد بن الطالب بن سودة الفاسي، وغيرهم</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color w:val="0000FF"/>
        </w:rPr>
      </w:pP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نون مع الراء</w:t>
      </w:r>
      <w:r>
        <w:rPr>
          <w:rFonts w:ascii="MS Sans Serif;Times New Roman" w:hAnsi="MS Sans Serif;Times New Roman" w:cs="MS Sans Serif;Times New Roman"/>
          <w:color w:val="9224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أ</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أرت نائرة في الناس، كمن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اجت هائجة،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رت، بغير همز، 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اه بد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ؤور، كص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خان الشحم، والنيلنج، عن ابن الأعرابي، وسيأتي في ن</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و</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ر الحرف ينبره بالكسر نب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زه، 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رجل للنبي صلى الله عليه وسلم يا نبيء الله،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نبر باسمي  ، أي لا تهم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روا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ا معشر قريش لا ننبر  والن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ز الحرف، ولم تكن قريش تهمز في كلامها، ولما حج المهدي قدم الكسائي يصلي بالمدينة فهمز، فأنكر أهل المدينة عليه و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نبر في مسجد رسول الله صلى الله عليه وسلم بالقرآ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ر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فعه، ومنه المنبر، بكسر الميم، لمرقاة الخاطب، وسمي لارتفاعه وعلوه، ونقل شيخنا عن أول الكشاف أن النبر رفع الصوت خاصة، وكلام المصنف ظاهره العم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جره وانتهره،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ر الغ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عرع وارتف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ر فلانا بلسا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ل منه، ينبره نب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بار، كشد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صيح البليغ بالك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ب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ي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نبا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بر عند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رتفاع الص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ر الرجل نبرة، إذا تكلم بكلمة فيها عل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ب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ط النقرة في ظاهر الش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ب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م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ن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همو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ب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رم في الجسد، وقد انتبر الجس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رتفع، والجرح ورم،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جرح ينتبر في رأس الحول  أي يرم، وكل مرتفع من شيء منت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 ما رفعته فقد نبر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قليم من عمل ماردة بالأندلس،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ب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يحة الفز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برة من المغ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فع صوته عن خفض، وأنشد ابن الأنبار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لأسمع نبرة من قولـهـا                      فأكاد أن يغشى علي سرورا وطعن ن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ختلس كأنه ينبر الرمح عنه، أي يرفعه بسرعة، ومنه قول ع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طعنوا النبر وانظروا الشز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اختلسوا الطع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بر، كص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قم الضخام، عن ابن الأعرابي،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ت من جنب الثريد نبر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51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ير، كز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ل الكيس كأنه تصغير نب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ر كإ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بغداد، نقله الصاغاني، وضبطه ياقوت بضم النون وتشديد الموحدة المفتوحة،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نبطية، وإليها نسب أبا نصر الشاعر الأمي الآتي ذكره، فلي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بير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بن فارسي، ولعل ذلك لضخمه وارتفاعه، حكاه الهروي في الغريب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شهور الآن بتقديم الموحدة على الن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بور، كص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ست، عن أبي العلاء، 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ى ذلك لانتبار الأليتين وضخم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بر،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ليل الحياء، ينبر الناس بلسا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بر،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راد،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ويبة شبه القراد إذا دبت على العير تورم مد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أصغر من القراد تلسع فينتبر موضع لسعتها ويرم، أو ذباب،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حرقوص، أو سبع، 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بر من السباع ليس بدب ولا ذئ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منص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 النبر من جنس السباع، إنما هي دابة أصغر من القراد،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ي أراد الليث الببر بباءين، وأحسبه دخيلا، وليس من كلام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صير الفاحش،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بر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ئيم الذي ينبر الناس بلسانه، ج، أي جمع الكل أنبار ونبار،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راجز وذكر إبلا سمنت وحملت الشحو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ها من سمـن وإيفـار                      دبت عليها ذربات الأنبار</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51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ها لسعتها الأنبار فورمت جلودها، قاله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نصر منصور بن محمد الواسطي النبري، بالكسر، الخباز، شاعر مفلق أمي بديع القول، قدم بغد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وى عنه الخطيب من شع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نب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ت التاجر الذي ينضد فيه المتاع، الواحد نبر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ب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 بالعراق قديم على شاطئ الفرات في غربي بغداد، بينهما عشرة فرا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يس في الكلام اسم مفرد على مثال الجمع غير الأنبار، والأبواء، والأبلاء، وإن جاء فإنما يجيء في أسماء المواضع، لأن شواذها كثيرة، وما سوى هذه فإنما يأتي جمعا أو صفة، ك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ر أعشار، وثوب أخلاق، ونحو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نب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داس الطعام وأهراؤه، واحد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ر، كنقس وأنقاس، ويجمع أنابير جمع ا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سمى الهري نبرا لأن الطعام إذا صب في موضعه انتبر، أي ارتف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نب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اضع معروفة بين البر والر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ب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بلخ، وهي قصبة ناحية جوزجان، وهي على الجبل، ولها مياه وكروم وبساتين كثيرة، منها محمد بن علي الأنباري المحدث، هكذا في النسخ، والصواب أبو الحسن علي بن محمد الأنباري، كما ضبطه ياقوت وجوده، روى عن القاضي أبي نصر الحسين بن عبد الله الشيرازي، وعنه محمد بن أحمد بن أبي الحجاج الدهست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كة الأنبار بمرو في أعلى البدل، منها أبو كبر محمد بن الحسين بن عبدويه الأنباري، قال أبو س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وهم فيه جماعة من المحدثين، منهم أبو كامل البصيري، فنسبوه إلى البلد القديم، وهو أنبار بغداد، وليس بصحيح، والصواب أنه من سكة الأنب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البلد القديم فقد نسب إليه خلق كثير، من أشهرهم ابن الأنباري شارح المعلقات السبع وغي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ات سنة </w:t>
      </w:r>
      <w:r>
        <w:rPr>
          <w:rFonts w:cs="MS Sans Serif;Times New Roman" w:ascii="MS Sans Serif;Times New Roman" w:hAnsi="MS Sans Serif;Times New Roman"/>
        </w:rPr>
        <w:t>32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أبو كبر محمد بن القاسم بن محمد؛ ومنهم سديد الدين كاتب الإنشاء محمد بن عبد الكريم، وابنه محمد بن محمد؛ ومنهم كمال الدين عبد الرحيم بن محمد بن عبد الله، ومنهم نجم الدين شيخ المستنصرية عبد الله بن أبي السعادات، ومنهم عبد الله بن عبد الرحمن، ومنهم علي بن محمد بن يحيى، الأنباري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اضي أبو العباس أحمد بن نصر بن الحسين الأنباري الشافعي، تولى نيابة القضاء ببغد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نت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فط وبه فسر حديث حذيفة أنه قال</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قبض الأمانة من قلب الرجل فيظل أثرها كأثر جمر دحرجته على رجلك تراه منتبرا وليس فيه شيء  أي منتفط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سره أبو عب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نتبرت ي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نفط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حديث ع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ياكم والتخلل بالقصب فإن الفم ينتبر منه  أي ينتفط، انتبر الخطيب وكذا الأم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رتقى فوق المنب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نبر الأنبا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ناه، نقله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صائد منبورة ومنبرة كمعظمة أي مهموز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إنبار،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دينة بجوزجان، منها أبو الحارث محمد بن عيسى الإنباري، عن أبي شعيب الحراني، هكذا ضبطه أبو سعد الماليني ونسبه، نقله الحافظ</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بر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ءان بنجد في ديار عمرو بن كلاب، عند القارة التي تسمى ذات النطا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كذا في مختصر البلدان، وضبطه أبو زياد كزفر، وأبو نصر بضمتين، كما في المعج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بروه محر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رية بإقليم السمنودية، وقد دخلت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بارة، بالفت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م مدينة أطرابلس الغرب، جاء ذكره في كتاب ابن عبد الحكم</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ذ</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بذرة، على فعللة، أهمله الجوهري وصاحب اللسان والصاغاني وهو التبذير للمال في غير حقه، والنون أصلية لأنها في أول الكلمة لا تزاد إلا بثبت، أو النون زائدة فوزنه إذن نفعلة، فالصواب ذكره في فصل الباء الموحدة، لأنها من التبذير، كما هو ظاه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ت</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51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ت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ذب بجفاء وقوة، نتره ينتره نترا فانتت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ت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ق الثوب بالأصابع أو الأضر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ت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زع في القوس بش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ت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عف في الأمر والوه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إنسان ينتر في مشيه نترا كأنه يجذب شيئ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ت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عن المبالغ فيه، كأنه ينتر ما مر به في المطع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اه وصف بالمص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رمي سعر، وضرب هبر، وطعن نت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علي رضي الله عنه قال لأصحابه</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طعنوا النتر  وهو من فعل الحذا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ضرب هبر، وطعن نت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ه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روى بالباء، بدل التاء، وقد ذكر في موضع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ت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غليظ الكلام وتشديده،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لان ينتر علي، إذا أفحش في الكلام بحماقة وغض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عن نتر، وهو مثل الخلس يختلسها الطاعن اختلاسا، قاله ابن السكيت، وبه فسر ابن الأعرابي قول علي رضي الله عنه الساب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ت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نف والتشديد في الأ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تر، بالتحري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فساد والضيا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عجاج</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علم بأن ذا الجـلال قـد قـدر                      في الكتب الأولى التي كان سطر</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مرك هذا فاجتنب منه النـتـر وقد نتر الشيء كفر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سد وضا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نتت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نجذب، مطاوع نتره نتر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ستنتر الرجل من بو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لب نتر عضوه واجتذبه واستخرج بقيته من الذكر عند الاستنجاء، وفي الحد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بال أحدكم فلينتر ذكره ثلاث نترات  يعني بعد البول، وهو الجذب بقو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حد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أما أحدهما فكان لا يستنتر من بوله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شافعي في الرجل يستبرئ ذكره إذا ب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 ينتره نترا مرة بعد أخرى، كأنه يجتذبه اجتذاب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نهاية في الحد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 أحدكم يعذب في قبره ف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إنه لم يكن يستنتر عند بوله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استنتا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تفعال من النتر، يريد الحرص والاهتمام، أي لم يكن حريصا عليه ولا مهتما به، وهو بعث على التطهير والاستبراء من الب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 الصح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وس نات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قطع وترها لصلابتها، قال الشاع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طوف برجل كالقسي النواتر قال ابن ب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بيت للشماخ بن ضرار يصف حمارا أورد أتنه الماء فلما رويت ساقها سوقا عنيفا خوفا من صائد وغيره، وصدر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جال بها من خيفة الموت والها                      وبادرها الخلات أي مـبـادر</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زر القطا منها ويضرب وجهه                      بمختلفات كالقسي النـواتـر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كذا الرواية، وقوله يزر، أي يع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قط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ضع الرد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خلا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طرق في الرم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لما عض الحمار أكفال الأتن نفحته بأرجل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لم به الصاغاني بعض إلمام ولكن قال فيما بع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ضمير في يعض لفحل ذكره، محل تأم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محك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سي النوات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ي المنقطعة الأوتار، وفي تهذيب ابن القطا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ترت القسي أوتار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طعت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نت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طعنة النافذة، عن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لمته مناترة، أي مجاه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تر في المش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اعتماد، كالانتتا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تر الوت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ده بقو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نت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غضب والته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إمام أبو عبد الله محمد بن عبد الملك بن علي بن عبد الملك القيسي المنتوري، حدث عن أبي عبد الله محمد بن يحيى بن جابر الغساني، وأبي زكريا يحيى بن احمد بن القس الرندي، وأبي عبد الله محمد بن سعيد الرعيني الفاسي، وغير هؤل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تربون، بالفت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رية بمصر، من أعمال الدنجاوي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ث</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51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ثر الشيء ينثره، بالضم، وينثره، بالكسر، نثرا، بالفتح، ونثارا،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ماه بيده متفرقا، مثل نثر الجوز واللوز والسكر، وكذلك نثر الحب إذا بذ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ر منث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نثره تنثيرا فانتثر وتنثر وتناثر، ودر متناثر، ومنثر كمعظم، شدد للكث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هدت نثار فلان، وكنا في نثاره، بالكسر، وهو اسم للفعل، كالنث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ثارة، بالضم، والنثر بالتحر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تناثر منه، أو الأولى تخص بما ينتثر من المائدة فيؤكل للثواب، خصه به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ث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تات ما يتناثر حوالي الخوان من الخبز ونحو ذلك من كل 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ثار،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تناثر من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ثارة الحنطة والشعير ونحو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انتثر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يء نث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تثر، وكذلك الجم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همال المصنف النثار أمر غريب، وقد جمعها الزمخشري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قط نثار الخوان، بالضم، ونثارته، وهو الفتات المتناثر ح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ناثر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ضوا فماتوا، 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ضوا فتناثروا موت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ثور، كص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مرأة الكثيرة الولد وكذلك الرجل، يقال رجل نثور وامراة نثور، وسيأتي للمصنف قريبا ذلك في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ثر الكلام والول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ث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نثرت ذا بطنها، ونثرت بط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ما خلا سني ونثرت له ذا بطني  أرادت أنها كانت شابة تلد الأولاد عن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 لامرأ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البغاة أحب إل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ا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ي إن غدت بكر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 حدثت نثر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 ذلك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ث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اة تعطس وتطرح من أنفها الأذى كالدود، كالناثر، وقد نثر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فر والناث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اة تسعل فينتثر من أنفها 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ث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اة الواسعة الإحليل كأنها تنثر اللبن نثرا، وبه فسر حديث أبي ذ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واقفكم العدو حلب شاة نثور  والنيثران، كريهقان، والنثر، ككتف، والمنثر، كمن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ثير الكلام، والأنثى نثرة، فق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ولى ذكرها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نثر الكلام وكذلك الولد إذا أكثره، فهو نثور، في الأخير، ومنثر ونثر ونيثران، في الأ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 ذلك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ثرة،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يشوم وما والاه، 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ث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رف الأنف، أو هي الفرجة ما بين الشاربين حيال وترة الأنف، وكذلك هي من الأسد،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أنف الأسد،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ه النث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وكبان بينهما قدر شبر وفيهما لطخ بياض كأنه قطعة سحاب، وهي أنف الأسد ينزلها القمر، كذ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 الأسد مخط مخط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ث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وكب في السماء كأنه لطخ سحاب حيال كوكبين تسميه العرب نثرة الأس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من منازل القمر،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في علم النجوم من برج السرط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الهيث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ث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ف الأسد ومنخراه، وهي ثلاثة كواكب خفية متقاربة، والط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ينا الأسد كوكبان، الجبهة أمامها وهي أربعة كواك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 درعا فنثرها على نفسه، أي صبها، ومنها النثرة، وهي الدرع السلسة الملبس أو الواسعة، ويقال لها نثرة ونث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ج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نبغي أن تكون الراء في النثرة بدلا من اللام، ل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ثل عليه درعه، ولم يقولوا نثرها، واللام أعم تصرفا وهي الأصل، يعني أن باب نثل أكثر من باب نث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شمر في كتابه في السل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ثرة والنث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من أسماء الدروع،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المنثولة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ضاعف من فوقها نثرة                      ترد القواضب عنها فلول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51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ش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دراع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ثلها عليه ونثلها عنه، أي خلعها، ونثلها عليه، إذا لبس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نثر درعه عنه، إذا ألقاها عنه، ولا يقال نث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ي قاله أبو عبيدة في كتاب الدرع له ما نص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لدرع أسماء من غير لفظها، فمن ذلك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ثلة، وقد نثلت درعي عني، أي ألقيتها عني، ويقو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ثرة، ولا يقولون نثرت عني الدرع، فتراهم حولوا اللام إلى الراء كما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لت عينه وسمرت عي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رى أن النثلة هي الأصل، لأن لها فعلا وليس للنثرة فع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هى، وهو يخالف ما ذهب إليه الجوهري وأرى الزمخشري قد اشتق من النثرة فعلا، ف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ثرة للد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به العطسة وفي حديث ابن عب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راد نثرة الحوت  أي عطسته وفي حديث كع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نما هو نثرة حوت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ثير، كأمير للدواب والإبل كالعطاس لنا، زاد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لا أنه ليس بغالب، ولكنه شيء يفعله هو بأنفه، وقد نثر الحمار، وهو ينثر نثيرا، وأنشد ابن الأعراب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ما أنجرت حتى أهب بسـدفة                      علاجيم عير ابني صباح نثيرها واستنثر الإن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نشق الماء ثم استخرج ذلك بنفس الأنف، وهو مجاز، كانتثر، 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ستنثار هو الاستنشاق وتحريك النثرة وهي طرف الأن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ثر الرجل وانتثر واستنتثر، إذا حرك النثرة في الطه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روي هذا الحرف عن أبي عبيد أنه قال في حديث النبي صلى الله عليه وس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توضأت فأنثر  ، من الإنثار، إنم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ثر ينثر، ونثر ينتثر وانتثر يستنث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آ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توضأ أحدكم فليجعل الماء في أنفه ثم لينثر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رواه أهل الضبط لألفاظ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الصحيح عن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نثر، بقطع الألف لا يعرفه أهل اللغ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ثر ينثر، بالكسر، إذا امتخط، واستنثر، استفعل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نشق الماء ثم استخرج ما في الأنف، وير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نثر، بألف مقطوعة، وأهل اللغة لا يجيزو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واب بألف الوص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جد بخط الأزهري في حاشية كتابه 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توضأ فلينثر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ثر الجوز والسكر ينثر، بالضم، ونثر من أنفه ينثر، بالكسر لا غ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صحيح، كذا حفظه علماء اللغ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بعض أهل الع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استنثار غير الاستنشاق، فإن الاستنشاق هو إدخال الماء في الأن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استنثار هو استخراج ما في الأنف من أذى أو مخاط، ويدل لذلك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النبي صلى الله عليه وسلم كان يستنشق ثلاثا، في كل مرة يستنثر  فجعل الاستنثار غير الاستنش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رب من ذلك قول من فسره باستخراج نثير الماء بنفس الأن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نثار، بكسر الم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خلة يتناثر بس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نفض بسرها، كالناثر،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عليها فارسا كعشـره                      إذا رأى فارس قوم أنثره</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51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عنه فأنثره، أي أرعف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عنه فأنثره عن فرس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قاه على نثرته، أي خيشومه، وذكرهما الزمخشري في الأساس إلا أنه قال في الأ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ه، وفي الث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ثر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رج ما في أنفه من الأذى والمخاط عند الوضوء مثل نثر ينثر، بالكسر، نقله الصاغاني، أو أخرج نفسه من أنفه، وكلاهما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علمت ما فيه من أقوال أئمة اللغة، فإنهم لا يجيزون ذلك إلا أنه قلد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ث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دخل الماء في أنفه، كانتثر واستنثر، وهو مرجوح عند أئمة اللغة، وقد تقدم ما فيه ونبهنا على أن الصحيح أن الاستنثار غير الاستنش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نثر، كمعظ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ل الضعيف الذي لا خير فيه، شدد للكث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ر نثير ومنثر ومنث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نتثرت الكواك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فرقت أو تناثرت كالح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ثر، ككت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تساقط الذي لا يثبت، هكذا فسر ابن سيده ما أنشده ثعلب</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ذريان هـذر هــذاءة                      موشك السقطة ذو لب نثر ووجأه فنثر أمعاء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نثر، بالتحري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ثرة الكلام وإذاعة الأسرا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ولو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أصبنا من نثر فلان شيئا، وهو اسم المنثور من نحو سكر وفاكهة، كالنثا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ثر ينثر، بالكسر، إذا امتخ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نث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الكلام المقفى بالأسجاع ضد النظ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مجاز، على التشبيه بنثر الحب إذا بذ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نث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وع من الرياح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وع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أنثرنك نثر الكرش</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ثر كنانته فعجم عيدانها عودا عودا فوجدني أصلبها مكسرا فرماكم 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ثر قراء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سرع في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فرقوا وانتثروا وتنثر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أيته يناثره الدر، إذا حاوره بكلام حس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أبو الحسن محمد بن القاسم بن المنثور الجهني الكوفي مات سنة </w:t>
      </w:r>
      <w:r>
        <w:rPr>
          <w:rFonts w:cs="MS Sans Serif;Times New Roman" w:ascii="MS Sans Serif;Times New Roman" w:hAnsi="MS Sans Serif;Times New Roman"/>
          <w:color w:val="0000FF"/>
        </w:rPr>
        <w:t>476</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بنه أبو طاهر الحسن، روى عنه ابن عساك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ثرة، بالفت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ضع، نقله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نثور، كصب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اس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وى الزمخشري في ربيع الأبرار عن أبي هريرة رضي الله ع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ان من دعائ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لهم إني أسألك ضرسا طحونا، ومعدة هضوما ودبرا نثور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ثرة، بالفت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ضع ذكره لبيد بن عطارد بن حاجب بن زرارة التميمي وقا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طاول ليلي بالإثمـدين                      إلى الشطبتين إلى نثره قاله ياقوت</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ج</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صل والحسب، كالنجار والنجار، بالكسر والضم، هكذا في نسخت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بعضها كالنجار، بالكسر و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الن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ون، ومنه المثل في المخلط قو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نجار إبل نجارهـا                      ونار إبل العالمين نارها هذه إبل مسروقة من آبال شتى، وفيها من كل ضرب و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فيه كل لون من الأخل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يثبت على رأي نقله عن أبي عبيدة، ونص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يس له رأي يثبت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تضم من كفك برجمة الإصبع الوسطى ثم تضرب بها رأس أحد، قاله الليث، ونقله ابن القطاع 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مخشري في الأساس، والصاغاني في 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نجره نجرا، إذا جمع يده ثم ضربه بالبرجمة الوسط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أسمعه لغير الليث، والذي سمعن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نحزت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الحاء والزاي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دفعته ضربا، كذا في اللسان، ونقله الصاغاني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حت الخشب، نجره ينجره نج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طع،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نجر العود نجرا، وعود منج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جره النج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صد، ومنه المنجر بمعنى المقصد، وسيأت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ر، قا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هب الشتاء موليا هربا                      وأتتك وافدة من النجر</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51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وق الإبل شدي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جر الإبل ينجرها نج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اقها سوقا شدي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م أرضي مكة والمدينة شرفهما ال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جامعة، وقد نجرها نج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كح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تخاذ النج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للمرأ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جري لصبيانك ولرعائك، أي اتخذي لهم النجيرة من الطع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جر، بالتحر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طش الإبل والغنم عن أكل الحبة، وهي بزور الصحراء، فلا تكاد تروى من الماء فتمرض عنه فتم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إبل نجرى ونجارى، كسكرى وسكارى، ونجرة، كفر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جرت الإبل ومجرت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ذكر في مح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محمد الفقعس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تى إذا ما اشتد لوبان النجر                      ورشفت ماء الإضاء والغدر</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ح للعين سهيل بسـحـر                      كشعلة القابس يرمي بشرر يصف إبلا أصابها عطش شد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وب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ة العطش، قال يعق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يصيب الإنسان النجر، 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جر والنجر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طش وشدة الش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أن تمتلئ بطنه من شرب الماء واللبن الحامض فلا يروى من الماء، وقد نجر نجرا فهو ن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جار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انتحت من العود عند النجر وصاحبة النجار وحرفتة النجار بالكسر على القياس والنجران بالفتح الخشبة التي تدور فيها رجل ال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ببت الماء في النجران صبا                      تركت الباب ليس له صرير وهكذا قول ابن دريد، 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لأنف الباب الرتاج، ولدرون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جران، ولمترس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ج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جران، بلا 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اليمن يعد من مخاليف مكة، فتح سنة عشر من الهجرة صلحا على الفيء، سمي بنجران بن زيدان بن سبإ</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كان المراد بسبإ هو عبد شمس بن يشجب بن يعرب بن قحطان فولده حمير وكهلان باتفاق النس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قوم من النساب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راء بن سبإ وهو أبو شعبان وصريحان، قبيلتان وليس لسبإ ولد اسمه زيد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 كان المراد به سبأ الأصغر فمن ولده زيد بن سدد بن زرعة بن سبإ</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ينظر، ثم رأيت ياقوتا ذهب في المعجم إلى ما ذهبت إليه، وتوقف في سياق هذا النسب على الوجه المتقدم بعد أن نسبه إلى كتاب ابن الكل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كتاب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جران بن زيد بن سبأ</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نجران هذا يقول الأخط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ثل القنافذ هداجون قد بلغت                      نجران أو بلغت سوآتهم هجر القافية مرفوعة، وإنما السواة هي البالغ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لا أنه قلبها ويقول الأعش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عبة نجران حتم علي                      ك حتى تناخي بأبوابه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زور يزيد وعبد المسيح                      وقييسا هم خير أربابه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51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ياق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عبة نجران هذه بيعة بناها عبد المدان بن الديان الحارثي على بناء الكعبة وعظموها وكان فيها أساقفة مقيم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جر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البحرين، قيل وإليه نسبت الثياب النجران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 كفن في ثلاثة أثواب نجرانية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لى نجران هذا،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لى نجران اليم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جر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حوران قرب دمشق، وهي بيعة عظيمة عامرة حسنة مبنية على العمد الرخام منمقة بالفسيفساء، وهو موضع مبارك ينذر له المسلمون والنصارى،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ه يزيد بن عبد الله بن أبي يزيد، يكنى أبا عبد الله، من أهل دمشق، روى عن الحسين بن ذكوان والقاسم بن أبي عبد الرحمن، وعنه يحيى بن حمزة وسويد بن عبد العزيز وهشام بن الغاز وحميد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شيخ لأبي إسحاق، النجرانيان، أو هو أي حميد من غيرها، هكذا في النسخ، وصوا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ا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شر بن رافع النجراني، عن يحيى بن أبي كثير، وعنه عبد الرزاق، ذكره الحافظ ولم ينسبه إلى أي نجر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ن نجران اليمن، وكنيته أبو الأسباط، هكذا نسبه الحازمي، وينسب إلى نجران اليمن أيضا محمد بن عمرو بن حزم الأنصاري قتيل الحرة، لأنه ولد بها في حياة رسول الله صلى الله عليه وسلم، روى عنه ابنه أبو ب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نجران اليمن عبيد الله بن العباس بن الربيع النجراني، عن محمد بن إبراهيم البيلماني، وعنه محمد بن بكر بن خالد النيسابو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جر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ين الكوفة وواسط، على يومين من الكوفة، ولما أخرج نصارى نجران منها أسكنوا هذا الموضع وسمي باسم بلدهم الأ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و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شبة التي يكرب بها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أحسبها عربية محض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نجور في بعض اللغ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حالة التي يسنى عل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جيرة، كسفي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قيفة من خشب ليس فيها قصب، قاله الليث، ونص عبار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خالطها قصب ولا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ج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بن يخلط بطحين، أو لبن حليب يجعل عليه سمن، 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عصيدة، ثم النجيرة، ثم الحس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ج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بت القصير الذي عجز عن الط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أنجرن نجيرت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لأجزين جزاءك،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د شهري نا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ب أو صفر، سمي بذلك لأن المال إذا ورد شرب الماء حتى ينجر، أنشد ابن الأعراب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بحناهم كأسا من الموت مرة                      بناجر حتى اشتد حر الودائق وقال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ما هو بناجر، بفتح الجيم، وجمعها نوا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مفض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ت العرب تقول في الجاهلية للمحرم مؤتمر ولصفر ناجر ولربيع الأ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و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زعم قوم أن شهري ناجر حزيران وتموز، وهو غلط، إنما هو وقت طلوع نجمين من نجوم القي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شهر من شهور الصيف ناجر، لأن الإبل تنجر فيه، أي يشتد عطشها حتى تيبس جلود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حطيئ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نعاج وجرة ساقهـن                      إلى ظلال السدر ناجر من أمثا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ثقل من أنج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ن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ساة السفينة، فارس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سم عراقي، وهو خشبات يخالف بينها وبين رؤوسها، وتشد أوساطها في موضع واحد، ثم يفرغ بينها الرصاص المذاب فتصير كصخ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ؤوس الخشب ناتئة تشد بها الحبال وترسل في الماء إذا رست رست السفينة فأقامت، معرب لنكر، كجع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اف مشوب بالج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نج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عبة للصبيان يلعبون بها، 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رد يسعى بعصم في رحالهم                      كأنه لاعب يسعى بمـنـجـار</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51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صواب الميجار، بالياء التحتية، كما سيأتي، وتقدمت الإشارة إليه أيضا في أ</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ج</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نو النجار، كشد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بيلة من الأنصار وهو تيم الله بن ثعلبة بن عمرو بن الخزرج، وإنما سمي النجار لأنه نجر وجه إنسان، يقال له العتر، بقدوم فقت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هم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عني بني النجا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وال رسول الله صلى الله عليه وسلم، من قبل جده عبد المطلب، لأن أم عبد المطلب سلمى بنت عمرو بن زيد بن لبيد بن خداش بن حرام بن جندب بن عامر بن غنم بن عدي بن النجار، قاله ابن الجواني في المقد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نجر، كمق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قصد الذي لا يحور ولا يعدل عن الطريق، قال حصين بن بكير الربعي</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ي إذا حار الجبـان الـهـدره                      ركبت من قصد الطريق منجره قال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كذا روى الأزهري منجره، بالنون، والرواية الصحيحة عندي مثجرة، بالثاء المثلثة، والمثجرة والثج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وضع العريض من الوادي أو الطري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إنجار،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غة يمانية في الإجار بمعنى السط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نجير، كزب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صن منيع قرب حضرموت، لجأ إليه أهل الردة مع الأشعث بن قيس أيام أبي بكر، رضي الله ع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أعشى</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بتعث العيس المراسيل تغتلي                      مسافة ما بين النجير وصرخدا وقال أبو دهبل الجمح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عرفت رسما بالنـجـي                      ر عفا لزينب أو لساره</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عزيزة من حضـرمـو                      ت على محياها النضاره نج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ءة في ديار بني سليم قرب صفين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نجارة ككتاب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ءة أخرى بحذائها كلتاهما بملوحة ليست بالشديدة، وهي على يومين من م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جار، ككت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 عن العمراني، نجار كغر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 ببلاد تميم،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مياههم، وماء بالقرب من صفينة حذاء جبل الستار في ديار سليم، عن نص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نجر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 قال ابن حب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تل به الوليد بن يزيد بن عبد الملك، كذا نقله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بالقرب من دمشق، وذلك في سنة ست وعشرين ومائ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تله عبد العزيز بن الحجاج بن عبد الملك، أرسله إليه يزيد بن الوليد بن عبد الملك، ودعا إلى نفسه، ولم يصل عليه، ودفنه هنا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ج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طبع واللون وشكل الإنسان وهيئ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أخط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يضاء لا نجر النجاشي نجرها                      إذا التهبت منها القلائد والنحر والنج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طع، 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ه النجا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نج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دق، ومنه المنجار، بالكسر، للهاون، هكذا ذكره صاحب اللسان، ولكن أورده ابن القطاع في نحز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بالنون والحاء والزاي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عل هذا هو الصواب، وقد تصحف على صاحب اللس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ء منجور، أي مسخن، وقد نج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نج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جر محمى يسخن به الماء، وذلك الماء نجي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نجر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طش، ورجل منجر، كمنب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ديد السوق للإب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شماخ</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واب ليل منجر العشيات ونجير، مصغرا مشدد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ءة في ديار تمي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نجر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رنا في ناجر، وهو أشد الح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بد الله بن عبد الله بن نجران، بالفتح، البصري، شيخ لأبي عاصم النب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بد الرحمن بن أبي نجران، من الشيع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لي بن محمد المنجوري، عن شعبة، وعنه عبد الصمد بن الفضل البلخي، إلى منجور، قرية من قرى بلخ، ذكره أبو عبد الله محمد بن جعفر الوراق البلخي في تاريخ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جير، كأم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رية بمصر من الدقهل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جور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رية بينها وبين بلخ فرسخ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اجرة، بكسر الجي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دينة في شرقي الأندلس من أعمال تطيلة هي الآن بيد الإفرنج</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ح</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حر الص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ل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ح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صدر بنفسه، كالمنحور، بالضم، قال غيلان</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52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ستوعب البوعين من جريره                      من لد لحييه إلى منحـوره 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ر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نجوره، ويروى منخوره، بالخاء معج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نح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القلادة من الصدر، وهو المنحر، مذكر لا غير، صرح به اللحياني، ج نحور، لا يكسر على غير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حره، ينحره، كمنعه، نحرا بالفتح، وتنحارا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اب نح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حر البعير ينحره نح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عنه في منحره حيث يبدو الحلقوم من أعلى الص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مل نحير، كأمير، من جمال نحرى، كسكرى، ونحراء، بالضم ممدودا، ونحائر، وناقة نحير ونحيرة من أنيق نحرى ونحراء ونحائ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وم النح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اشر ذي الحجة الحرام يوم الأضحى، لأن البدن تنحر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حر الرجل، إذا نحر، أي قتل نفس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رق السارق فانتح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حر القوم على الأمر، إذا تشاحوا عليه وحرصوا فكاد بعضهم ينحر بعضا، أي يقتل، كتناحر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ناحروا في القتال كذلك، ولكنه مستعمل في حقيق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احرت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قان في اللحي، هكذا في سائر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 في النحر، كالناحران، وفي بعض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لناحرين، 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قان في صدر الف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حرت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لعان من أضلاع الزور، أو هما الواهنت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حرت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رقوتان من الإبل والناس وغير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وان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دنى الضلوع من المنحر، وفيهن الناحرات، وهي ثلاث من كل جانب، ثم الدأيات، وهي ثلاث من كل شق، ثم يبقى بعد ذلك ست من كل جانب متصلات بالشراسيف لا يسمونها إلا الأضلاع، ثم ضلع الخلف وهي أواخر الضلو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 في نحر النهار ونحر الشهر، أي أوله، وكذلك نحر الظهيرة، كالناحرة، وفي حديث الإف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تى أتينا الجيش في نحر الظهيرة  ، وهو حين تبلغ الشمس منتهاها من الارتفاع، كأنها وصلت إلى النحر، ج نح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حيرة كسفي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ل يوم من الشهر أو آخره، لأنه ينحر الذي يدخل بع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أنها تنحر التي قبلها، أي تستقبلها في نح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 خرج وقد بكروا بصلاة الأضحى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حروها نحرهم الله  أي صلوها في أول وقتها، من نحر الشهر وهو أ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حرهم الله، يحتمل أن يكون دعاء لهم أي بكرهم الله بالخير كما بكروا بالصلاة في أول وقتها، ويحتمل أن يكون دعاء عليهم بالنحر والذبح؛ لأنهم غيروا وق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نح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آخر ليلة منه مع يومها، لأنها تنحر الذي يدخل بعدها، أي تصير في نحره، فهي ناحرة، فعيلة بمعنى فاعلة، قال ابن أحمر الباهل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استمر عليه واكف هـمـع                      في ليلة نحرت شعبان أو رجبا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اه أنه يستقبل أول الشهر، ويقال له ناحر، كالنحير، وبه فسر ما أنشده ثعل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فوعة مثل نوء السمـا                      ك وافق غرة شهر نحيرا و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ى نحيرا فعيلا بمعنى مفعول، ج ناحرات ونواحر، نادر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كميت يصف فعل الأمطار بالديا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يث بالـمـتـألـقـا                      ت من الأهلة في النواحر 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اران تتناحران، أي تتقابلان،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ازل بني فلان تتناحر، أي تتقا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عت بعض العرب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ازلهم تتناحر، هذا بنحر ه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قبالت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ني بعض بني أس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ا حكم هل أنت عم مجالد                      وسيد أهل الأبطح المتناحر</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52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حرت الدار الدار، كمن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قبلتها، فهي تنحرها، وكذلك ناحرت،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حر الرجل في الصلا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صب ونهد صدره، وبه فسر بعض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صل لربك وانحر  أو نحر الرجل في الصلاة، إذا وضع يمينه على شماله، وبه فسرت الآ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اها لغة شرعية، وقيل معنا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نحر البدن، وقال طائ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ر بنحر النسك بعد الصلا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في البصائ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فيه تحريض على فضل هذين الركنين، وفعلهما، فإنه لا بد من تعاطيهما فإنه واجب في كل 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 أمر بوضع اليد على النح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قط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حر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م في الصلاة فرفع يديه عند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نح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صب بنحره إزاء القبلة ولم يلتفت يمينا ولا شما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فراء في معنى الآ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استقبل القبلة بنحر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ح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صاب الرجل في الصلاة بإزاء المح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في البصائ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ه حث على قتل النفس بقمع الشهوة وكف النفس عن هوا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حاصل ما ذكر من الأقوال سبعة، وزاد الصاغاني فقال عن ق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نحر، أي استقبل نحر النهار، أي أ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صارت الأقوال ثمان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حر والنحرير، بكسر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اذق الماهر العاقل المجرب،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حر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ل الطبن المتقن الفطن البصير بكل شيء، مأخوذ من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حر الأمور علما، أي لأنه ينحر العلم نحرا، والجمع النحارير، وسئل جرير عن شعراء الإسلام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عة الشعر للفرزد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ما تركت لنفس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ا نحرت الشعر نح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ه 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رق نح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ب رجل، كتأبط شرا، وذرى حبا، وغير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تحر الطر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ننه الواسع الب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كلام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لمنحار بوائكها، أي ينحر سمان الإبل، وهو للمبالغة، يوصف بالج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نح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وضع الذي ينحر فيه الهدي وغيره، والجمع المناح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سجد النحر معروف بمنى، وكذلك المنحر 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ناحروا عن الطر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دلوا عنه، كذا 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يته صحرة بحرة نحرة، منونات، أي عيانا، نقله الصاغاني، وقد سبق ذكر كل من صحرة وبحرة في محل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ح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نحو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اح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ل الش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حر الصلا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لاها في أول وق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حائر الش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قابلا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منحار،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و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نح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ستقبل، وبه فسر قو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ردتهم وصدور العيس مسنفةوالصبح بالكوكب الدري منحور وقال عدي بن زيد يصف الغيث</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ح وبله يسح سيوب ال                      ماء سحا كأنه منحـور أي مذبو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للسحاب إذا انعق بماء ك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انتحر انتحارا، قال الراع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مر على منازلها فألقـى                      بها الأثقال فانتحر انتحار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52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ائرة الناح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كون في الجران إلى أسفل من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عد فلان في نحر ف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ب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حرته نح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بل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ناحروا على الطريق وغيره، إذا تتابعوا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حار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بمصر من أعمال الغرب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حيزة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سفي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بيع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حيزة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رة تنسج ثم تخاط على الفساطيط شبه الش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حي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رقة، وقال ابن ش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حي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ريقة سوداء كأنها خط مستوية مع الأرض خشنة لا يكون عرضها ذراعين وإنما هي علامة في الأرض من حجارة أو طين أس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حي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ريق بعينه شبه بخطوط الثوب، و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حيزة من الشعر يكون عرضها شبرا تعلق على الهودج يزينونه 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بما رقموها بالعه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حي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سيجة شبه الحزام يكون على الفساطيط التي تكون على البيوت تنسج وحدها وكأن النحائز من الطرق مشبهة 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خ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حي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بل المنقاد في الأرض، والأصل في جميع ما ذكر واحد، وهو الطريقة المستد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حي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د في ديار غطفان، عن أبي موس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خ</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خر الإنسان والحمار والفرس ينخر، بالكسر، وينخر، بالضم، نخيرا،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د الصوت والنفس في خياشيمه، فهو ناخر، ومنه حديث ابن عب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ا خلق الله إبليس نخر  أي صوت من خياشيمه كأنه نغمة جاءت مضطر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نخر، بفتح الميم والخاء، وبكسرهما، كسر الميم إتباع لكسرة الخاء كما قالوا منتن، وهما نادران، لأن مفعلا ليس من الأبن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ولون منخرا، وكان القياس منخرا ولكن أرادوا منخيرا، وذلك قالوا منتن والأصل من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ضمهما، وكمجلس وملم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ن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غيلان بن حريث</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ستوعب البوعين من جريره                      من لد لحييه إلى منخـوره هكذا أنشده الجوهري، 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واب إنشاده كما أنشده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لى منحوره، بالحاء، والمنحور هو النحر، وصف الشاعر فرسا بطول العنق فجعله يستوعب من حبله مقدار باعين من لحييه إلى نحره، هكذا في اللسان هنا، وأورد الصاغاني هذا البحث في ن</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ح</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 أخذ بنخرة الصبي  نخ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نف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قدمته، وهي رأسه أو خرقه، أو ما بين المنخرين، أو أرنبته، يكون للإنسان والشاء والناقة والفرس والحم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خ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نف نفس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شم نخر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خرة من الر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ة هبوبها، وعصف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خر الحالب الناقة، كمن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دخل يده في منخرها ودلكه، أو ضرب أنفها لت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اقة نخور كص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در إلا على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خ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قة التي يهلك ولدها فلا تدر حتى تنخر تنخي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نخ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يدلك حالبها منخريها بإبهاميه وهي مناخة فتثور د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خور من النو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ي لا تدر حتى تضرب أنفها،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تى تدخل إصبعك في أنف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خر، ككتف، والنا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الي المتفتت،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ظم نخر وناخر، وقد نخر، كفرح، وكذلك الخشبة، وقد نخرت، إذا بليت واسترخت، تتفتت إذا مست، أو النخرة من العظ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الية، والناخ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ي فيها بق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مجوفة التي فيها ثقبة يجيء منها عند هبوب الريح صوت كالنخ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ئذا كنا عظاما نخرة  وقرئ</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خ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اخرة أجود الوجهين، لأن الآيات بالألف، ألا ترى أن ناخرة مع الحافرة والساهرة أشبه بمجيء التأو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اخرة والنخرة سواء في المعنى بمنزلة الطامع والط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خير ونخار، كزبير وشد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خوار،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ريف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تك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رؤبة</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52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الدواهي نسكت النخـاورا                      فاجلب إلينا مفحما أو شاعرا وبه فسر أبو نصر قول عدي بن زيد</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عد بني تبع نـخـاورة                      قد اطمأنت بهم مرازبها 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جبان، وقيل الضعيف، وفي الأخيرين مجاز، وقد نقلهما الصاغاني، ج نخاورة كجلواز وجلاوز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نخوري، بالفت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واسع الفم والجوف، نقله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خو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واسع الإحليل، كذا في اللس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ناخ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خنزير الضاري، ج نخر، بضمتين، قاله أبو عمر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بها ناخر، أي أحد، حكاه يعقوب عن الباهل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مرأة منخار، وهي التي تنخر عند الجماع كأنها مجنونة، وقد نخرت تنخر، كمنع ومن الرج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ينخر عند الجماع حتى يسمع نخ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تنخ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كليم، وقد جاء في حديث النجاش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ما دخل عليه عمرو والوفد معه قال ل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خروا  أي تكلم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الأث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ذا فسر في الحد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عله إن كان عربيا مأخوذ من النخ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صوت ويروى بالجيم، وقد تقد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نخر، كمقع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كذا سياق ضبطه، والصواب أنه بكسر الميم والخاء كما ضبطه الصاغاني مجودا وياقوت في معجم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ان المناسب من المصنف ضبطه، هضبة لبني ربيعة بن عبد الله بن أبي بكر بن كل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نتخر، كمنتظر، أي على صيغة اسم المفعول، والذي في التكملة بكسر الخاء، هكذا هو مضبوط مجود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 قرب المدينة، على ليلة منها، بناحية فرش مالك، هكذا في سائر النسخ، وصوابه فرش ملل، بلامين، كذا هو في التكملة على الصواب، ومثله في معجم ياقوت، و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من مكة على سبع، ومن المدينة على ليلة، وهو إلى جانب مثغ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شد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خار بن أوس بن أبير القضاعي، أنسب العرب، وهو من ولد سعد هذيم، وذكر ابن ماكولا النخار بن أنيس وقال ف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ان أنسب العرب وأنه من ولد سعد هذيم، قال الحافظ وهو تصحيف، وذكر الصاغاني والحافظ أنه دخل على معاوية فازدراه وكان عليه عباءة ف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 العباءة لا تكلم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عداء بن النخا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احب طلائع بني القين يوم بالغة جاهل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الغة بالعين والغ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إبراهيم بن الحجاج بن نخرة الصنعاني، هو بالفتح ويضم، الأخير هو المشهور عند المحدثين والفتح ذكره الصاغاني، محد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وى عنه أبو عيسى الرمل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حافظ</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ذا سمى الدارقطني ومن تبعه أباه، ووقع في الضعفاء لابن حب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براهيم بن إسحاق بن نخرة، وأورد له من روايته عن إسحاق بن إبراهيم الطبري، عن عبد الله بن نافع، حديثا موضوع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ذا أورده الدارقطني في غرائب مال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ستفاد من كلام الخطيب أن نخرة لقب، واسمه يوس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نته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خرة، كهمز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قدم أنف الفرس والحمار والخنزير، لغة في النخرة، بالضم، كذا في اللس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ناخ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خيل، يقال للواحد ناخر، وبه فسر الحديث</w:t>
      </w:r>
      <w:r>
        <w:rPr>
          <w:rFonts w:cs="MS Sans Serif;Times New Roman" w:ascii="MS Sans Serif;Times New Roman" w:hAnsi="MS Sans Serif;Times New Roman"/>
          <w:color w:val="0000FF"/>
          <w:rtl w:val="true"/>
        </w:rPr>
        <w:t xml:space="preserve">: ?  </w:t>
      </w:r>
      <w:r>
        <w:rPr>
          <w:rFonts w:ascii="MS Sans Serif;Times New Roman" w:hAnsi="MS Sans Serif;Times New Roman" w:cs="MS Sans Serif;Times New Roman"/>
          <w:color w:val="0000FF"/>
          <w:rtl w:val="true"/>
        </w:rPr>
        <w:t>ركب عمرو بن العاص على بغلة شمط وجهها هرما فقيل 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تركب بغلة وأنت على أكرم ناخرة بمص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اخ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مير، للصوت الذي يخرج من أنوف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هل مصر يكثرون ركوبها أكثر من ركوب البغ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اخ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ما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فر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الناخر والشاخر، نخيره من أنفه، وشخيره من حلق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حديث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تناخرت بطارقته  أي تكلمت وكأنه كلام مع غضب ونف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نخر، كزف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م موضع، ذكره ابن دريد في الحسبان</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د</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52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در الشيء يندر ندورا،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قط،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قط وش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قط من جوف شيء، هكذا في النسخ بالج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من بين شيء أو من أشياء فظهر،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 ركب فرسا له فمرت بشجرة فطار منها طائر، فحادت، فندر عنها في أرض غليظة  ، أي سقط ووق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جل إذا خضف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در بها، وهي الندرة، أي الخضفة بالعجلة، حكاها ابن الأعرابي هكذا بالخاء والضاد المعجمتين، وفي بعض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صف، بالمهمل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عمر رضي الل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رجلا ندر في مجلسه، فأمر القوم كلهم بالتطهر لئلا يخجل النادر  ، حكاها الهروي في الغريب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اه أنه ضرط كأنها ندرت منه من غير اختي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و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و ندرت فلانا لوجدته كما تحب، أي لو جرب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در الرجل، إذا مات، قاله ابن حبيب، وأنشد لساعدة الهذ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ساعدة ابن العجل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انا وإن طـال أيامـه                      سيندر عن شزن مدحض أي سيم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در النب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ج ورقه من أعراضه، ندرت الشجرة تن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ظهرت خوصتها، وذلك حين يستمكن المال من رعيها، أو ندر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خضرت، وهذه عن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ن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يدر، شام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كر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ن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دس القمح خاصة، ج أنادر، قال الشاع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ق الدياس عرم الأنادر الأن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الشام، على يوم وليلة من حلب، فيها كر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 عمرو بن كلثو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ا هبي بصحنك فاصبحينا                      ولا تبقي خمور الأندرينا لما نسب الخمر إلى أهل هذه القرية فاجتمعت ثلاث ياآت فخففها للضرورة، كما قال الراجز</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علمي بسحر البابلينا أو جمع الأندري، أندرون فخفف ياء النسبة، كما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شعرون والأعجمون، في الأشعريين والأعجميين،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امه لا يخلو عن نظر، وتحقيقه في شرح شواهد الشافية للبغدا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عل وجه النظر هو اجتماع ثلاث ياآت في الكل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يكون الأندرون الذي هو جمع الأندري مع أنه ذكره فيما بعد ب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تيان إلى آخره، ولو ذكره قبل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ا قالوا إلخ، كان أحسن في الإيراد، ف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ند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بل الغليظ، أنشد أبو زي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ه أندري مسه بلل كذا في التكملة، ونسبه صاحب اللسان لأبي عمرو، وأنشد للبي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مر ككر الأندري شتيم</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52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ندر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تيان من مواضع شتى يجتمعون للشرب، واحدهم أندري، وبه فسر قول عمرو بن كلثوم الساب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معني النوا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وادر الكلام تندر وه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شذ وخرج من الجمهور لظهو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كلام نادر، أي غريب خارج عن المعت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يته ندرة، وفي الندرة، مفتوحتين وفي الندرة، محركة، وندرى وفي الندرى، بلا لام فيهما، محركات، أي فيما بين الأيام،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ما يكون ذلك في الندرة بعد الندرة، إذا كان في الأحايين م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در عنه من ماله كذا، إذا أخرجه، وأندر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قطه،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يده بالسيف فأند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د مائة ندرى، محركة، إذا أندرها، أي أخرجها له من ما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درة،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طعة من الذهب والفضة توجد في المعد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د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ضفة بالعجلة، أي الضرطة، عن ابن الأعرابي، ذكر الفعل أولا ثم ذكر المصدر ثانيا، وهو معيب عند حذاق المصنفين، فإنه لو قال هنا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الندرة، لأغناه عن ذكره ثاني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 نادرة الزمان، أي وحيد العصر، كما يقال نسيج وح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وا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نقله الصاغاني، ونادر اس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تبة بن الندر كركع، السلمي صحابي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عتبة بن عبد السلم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يس ب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وى عنه علي بن رباح وخالد بن معدان، وتصحف على بعضهم، يعني الإمام الطبري، كما صرح به الحافظ وغيره فضبطه بالباء الموحدة والذال المعجمة، والصواب الأ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لح أندراني، غلط مشهور، صوابه ذرآني، بالذال المعجمة والهم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شديد البياض وقد تقدم ذكره في موض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راب أندر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خم،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يدر، كحي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أسماء المدينة، على صاحبها أفضل الصلاة والس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هو بدال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ندر، بتقديم التحتية على الن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مار الوحشي يندر من الجبل، أي يخ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در العظ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فك وزال عن محله، ومنه الحديث</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 رجلا عض يد آخر فندر ثنيته  وندر من بي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رج، قال الزمخش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معت من يقول لزوج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ند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صاب المطر الحشيش فندر الرطب من أعراض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ر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شبعت الإبل من نادره ونواد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ال يستندر الرطب، أي يتتبع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تندرت الإبل النبا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راغته للأكل ومارس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تندروا أث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قتفو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لا يقع ذلك إلا في الندرة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قيته في الندرة، كالند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لان يتنادر علينا، أي يأتينا أحيا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ندر البكارة في الدية، أسقطها وألغاها، قال أبو كبير الهذل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إذا الكماة تنادروا طعن الكلـى                      ندر البكارة في الجزاء المضعف ي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هدرت دماؤكم كما تندر البكارة في الدية، وهي جمع بكر من الإب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ب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ريد أن الكلى المطعونة تندر، أي تسقط فلا يحتسب بها، كما يندر البكر في الدية والمضعف المضاعف مرة بعد م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صلح نوادر المغلق، أي أسنا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ندرت يد فلان عن مال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زلت تصرفه ف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ضربه على رأسه فندرت عينه وأندر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ل ذلك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درة، بالفت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ضع من نواحي اليمامة، قاله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ند منفوح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روي إعجام دالها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در في علم أو فض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قد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ه ابن القطا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د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تى بنادر من قول أو فع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در الكلام ندا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غر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ناد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رية باليمن سكنه بنو عيسى من قبائل عك</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ذ</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52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ذ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حب، وهو ما ينذره الإنسان فيجعله على نفسه نحبا واجبا، والشافعي رضي الله عنه سمى في كتاب جراح العمد ما يجب قي الجراحات من الديات نذ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غة أهل الحجاز كذلك، وأهل العراق يسمونه الأرش كذا 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لغة أهل الحجاز، ج نذور، أو النذ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كون إلا في الجراح صغارها وكبارها، وهي معقل تلك الجروح،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 عند فلان، وفي اللسان و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بل فلان نذر، إذا كان جرحا واحدا له عقل، قاله أبو نهشل، وقال أبو سعيد الضر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ما قيل له نذر لأنه نذر فيه، أي أوجب، من قو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ذرت على نفسي، أي أوجب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ابن المسيب أن عمر وعثمان رضي الله عنهما قضيا في الملطاة بنصف نذر الموض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بنصف ما يجب فيها من الأرش والقي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ذ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لد المقل،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نذر على نفسه ينذر، بالكسر، وينذر، بالضم، نذرا، بالفتح، ونذورا،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ج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ذر لله سبحانه وتعالى ك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جبه على نفسه تبرعا، من عبادة أو صدقة أو غير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في الكتاب العزيز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ي نذرت لك ما في بطني محررا  قالته امرأة عمران أم مر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خف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ول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ذر على نفسه نذرا، أو نذرت مالي فأنا أنذره نذرا، رواه عن يونس عن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نذ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كان وعدا على شرط، فعلي إن شفى الله مريضي كذا نذر، وعلي أن أتصدق بدينار ليس بنذر، و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تكرر في أحاديث النذر ذكر النهي عنه، وهو تأكيد لأمره وتحذير عن التهاون به بعد إيجا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و كان معناه الزجر عنه حتى لا يفعل لكان في ذلك إبطال حكمه وإسقاط لزوم الوفاء به، إذ كان بالنهي يصير معصية فلا يلزم، وإنما وجه الحديث أنه قد أعلمهم أن ذلك أمر لا يجر لهم في العاجل نفعا ولا يصرف عنهم ضررا ولا يرد قض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نذروا على أنكم تدركون بالنذر شيئا لم يقدره الله لكم، أو تصرفون به عنكم ما جرى به القضاء عليكم، فإذا نذرتم ولم تعتقدوا هذا فاخرجوا عنه بالوفاء، فإن الذي نذرتموه لازم ل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ذ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تعطيه، فعيلة بمعنى مفعو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ذ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الولد الذي يجعله أبوه قيما أو خادما للكنيسة أو المتعبد، ذكرا كان أو أنثى، وقد نذره أبوه أو أمه، وا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ذائ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ذيرة من الجي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ليعتهم الذي ينذرهم أمر عدوهم، وقد نذره، هكذا في سائر النسخ، والذي في 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نذرهم من الإنذار، فحقه أن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أنذ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ذيرة الجي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 الذي ينذرهم أمر عدوهم، أي يعلم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ذر بالشيء وكذلك بالعدو، كفرح، نذرا علمه فحذره، ومنه الحديث  أنذر القوم  أي احذر منهم وكن منهم على علم وحذ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قل شيخنا أنهم صرحوا بأنه ليس له مصدر صريح، ولذلك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مثل عسى من الأفعال التي لا مصادر 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 إنهم استغنوا بأن والفعل عن صريح الفعل، كما في العناية أثناء سورة إبراه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ذكر ابن القطاع له ثلاثة مصادر، حيث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ذرت بالشيء نذارة ونذارة ونذ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م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ذره بالأمر إنذارا ونذرا، بالفتح عن كراع واللحياني ويضم، وبضمتين، ونذيرا، الأخير حكاه الزجاجي، أي أعلم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ذره وخوفه في إبلاغه، وبه فسر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ذرهم يوم الآزفة  والاسم، أي من الإنذار بمعنى التخويف في الإبلاغ ، النذرى، بالضم، كبشرى، والنذر، بضمتين، ومنه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كيف كان عذابي ونذر  أي إنذاري،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نذر اسم والإنذار مصدر على الصحيح، وقال الزجاج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يد أن الإنذار المصدر والنذير الاس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زجاج في قوله عز وجل  عذرا أو نذرا  قال معناهما المصدر، وانتصابهما على</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52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فعول له، المعنى فالملقيات ذكرا للإعذار والإنذ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له تعالى  فستعلمون كيف نذير  ، أي إنذاري، كالنذارة، بالكسر، وهذه عن الإمام محمد بن إدريس الشافعي رضي الل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عله ابن القطاع من مصادر نذرت بالشيء إذا علمته، كما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ذ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نذر، وهو المحذر، فعيل بمعنى مفعل،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نذ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علم الذي يعرف القوم بما يكون قد دهمهم من عدو أو غيره، وهو المخوف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صل الإنذار الإع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 نذر، بضمتين، ومنه قوله تعالى  كذبت ثمود بالنذر  ، قال الز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ذر جمع نذ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ذ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وت القوس، لأنه ينذر الرمية، وأنشد لأوس بن حجر</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ل له، المعنى فالملقيات ذكرا للإعذار والإنذ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له تعالى  فستعلمون كيف نذير  ، أي إنذاري، كالنذارة، بالكسر، وهذه عن الإمام محمد بن إدريس الشافعي رضي الل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عله ابن القطاع من مصادر نذرت بالشيء إذا علمته، كما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ذ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نذر، وهو المحذر، فعيل بمعنى مفعل،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نذ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علم الذي يعرف القوم بما يكون قد دهمهم من عدو أو غيره، وهو المخوف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صل الإنذار الإع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 نذر، بضمتين، ومنه قوله تعالى  كذبت ثمود بالنذر  ، قال الز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ذر جمع نذ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ذ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وت القوس، لأنه ينذر الرمية، وأنشد لأوس بن حج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فراء من نبع كأن نذيرهـا                      إذا لم تخفضه عن الوحش أفكل قوله عز وجل  وجاءكم النذير  قال 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رسول، وقال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ذير هنا الش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ول أشبه وأوض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هل التفس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عني النبي صلى الله عليه وسلم، كما قال عز وجل  إنا أرسلناك شاهدا ومبشرا ونذير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كان إذا خطب احمرت عيناه وعلا صوته واشتد غضبه، كأنه منذر جيش يقول صبحكم ومساكم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ناذر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ذر بعضهم بعضا شرا مخوفا، قال النابغة يصف أن النعمان توعده فبات كأنه لديغ يتململ على فراش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بت كأني ساورتنـي ضـئيلة                      من الرقش في أنيابها السم ناقع</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ناذرها الراقون من سوء سمها                      تطلقه طورا وطورا تراجـع و النذير العري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من خثعم حمل عليه يوم ذي الخلصة عوف بن عامر فقطع يده ويد امرأ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كى ابن بري في أماليه عن أبي القاسم الزجاجي في أماليه، عن ابن دريد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ألت أبا حاتم عن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ا النذير العريان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عت أبا عبيدة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زبير بن عمرو الخثعمي، وكان ناكحا في بني زبيد، فأرادت بنو زبيد أن يغيروا على خثعم ، فخافوا أن ينذر قومه فألقوا عليه براذع وأهداما واحتفظوا به، فصادف غرة فحاضرهم وكان لا يجارى شدا فأتى قومه ف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ا المنذر العريان ينبذ ثوبهإذا الصدق لا ينبذ لك الثوب كاذب أو كل منذر بحق، ونقل الأزهري عن أبي طالب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ما قالوا أنا النذير العريان لأن الرجل إذا رأى الغارة قد فجأتهم وأراد إنذار قومه تجرد من ثيابه وأشار بها ليعلم أن قد فجئتهم الغارة، ثم صار مثلا لكل شيء يخاف مفاجأته، ومنه قول خفاف يصف فرس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مل إذا ضفز اللجام كأنه                      رجل يلوح باليدين سليب</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52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أمير وزبير ومحسن، ومناذر بالضم، ومنيذر مصغ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اته ناذر، كصاحب، فمن الأ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ذير المحاربي وابنه جناح بن نذير شيخ للبيهقي وآخرون، ومن الثاني إياس بن نذير الضبي، عن أبيه وأبو قتادة تميم بن نذير العدوي، عنه ابن سيرين ورفاعة بن إياس بن نذير، عن أبيه عن جده، وابن عمه محمد بن الحجاج بن جعفر بن إياس بن نذير، عن عبد السلام بن حرب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بو نذير مسلم بن نذير عن علي وحذيفة، وثابت بن نذير، مغربي مات سنة </w:t>
      </w:r>
      <w:r>
        <w:rPr>
          <w:rFonts w:cs="MS Sans Serif;Times New Roman" w:ascii="MS Sans Serif;Times New Roman" w:hAnsi="MS Sans Serif;Times New Roman"/>
        </w:rPr>
        <w:t>31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ت بليلة ابن منذر، يعني النعمان ملك الحيرة، أي بليلة شديدة، كم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ت ليلة نابغية، قال ابن أحمر</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ات بنو أمي بليل ابن منذر                      وأبناء أعمامي عذوبا صواديا وناذر من أسماء مكة شرفها الله تعال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تناذ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سد، ضبطه الصاغاني بفتح الذال المعجم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ديع بن نذير المرادي الكعبي بالتصغير فيهما، خادم للنبي صلى الله تعالى عليه وسلم، له صحب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فيده أبو ظبيان عبد الرحمن بن مالك بن جديع، مصري، ذكره ابن يون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بن مناذر، بالفتح ممنوع من الصرف، ويضم فيصرف، قال الجو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م محمد بن مناذر شاعر بصري فمن فتح الميم منه لم يصرفه وي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ه جمع منذر، لأنه محمد بن المنذر بن المنذر بن المنذر، ومن ضمها صرف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 وقد روى عن شعب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ذه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يحي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يروي عنه من فيه خير، وهم المناذرة، أي آل المنذر، أو جماعة الحي مثل المهالبة والمسامع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اذر، كمساج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لدتان بنواحي الأهواز، وفي المعج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نواحي خوزستان كبرى وصغرى، أول من كوره وحفر نهره أردشير بن بهمن الأكبر بن اسفنديار بن كشاسف، وقد اختلف في ضبطه، فضبطه بالفتح في البلد واسم الر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ذكر الغوري في اسم الرجل الفتح والضم وفي اسم البلد الفتح لا غ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روي بالضم، ومما يؤكد الفتح ما ذكره المبرد أن محمد بن مناذر الشاعر كان إذا قيل ابن مناذر بفتح الميم يغضب وي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مناذر الكبرى أم مناذر الصغر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ما كورتان من كور الأهواز افتتحهما سلمى بن القين وحرملة بن مريطة في سنة ثمان عش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ذي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إنذار، قال ساعد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إذا تحومي جانب يرعونه                      وإذا تجيء نذيرة لم يهربوا والنذر، بضمت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مع نذر كرهن ورهن، قال ابن أحم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م دون ليلى من تنوفية                      لماعة تنذر فيها النذر ويقال إنه جمع نذير بمعنى منذ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إنذا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إبلاغ، ولا يكون إلا في التخويف، ومن أمثال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د أعذر من أنذر، أي من أعلمك أنه يعاقبك على المكروه منك فيما يستقبله ثم أتيت المكروه فعاقبك فقد جعل لنفسه عذرا يكف به لائمة الناس ع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عرب ت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ذراك لا نذرا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أعذر ولا تنذ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نتذر نذرا، أي نذر، قاله الصاغاني، وأنشد لمدرك بن لأ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أنه نذر علـيه مـنـتـذر                      لا يبرح التالي منها إن قصر والمنذ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صن يماني لقضاع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حمد بن المنذر بن عبيد الله، حدث عن هشام بن عروة، تركه ابن حبان، قاله الذهبي، ومحمد بن المنذر بن أسد الهروي، ومنذر بن محمد بن المنذر، ومنذر بن المغيرة، ومنذر أبو يحيى، ومنذر بن أبي المنذ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ذر أبو حيان، ومنذر بن زياد الطائي، ومنذر بن سعيد، محدثون</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ز</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ز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ليل التافه من كل شيء، كالنزير، كأمير، ذكرهما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نزور،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عام منزور وعطاء منزور، أي قليل، وقا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طيء من الشيء القليل احتفاظـه                      عليك ومنزور الرضا حين يغضب</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52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ز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لحاح في السؤال، سواء في العلم أو العطاء، كما فسره 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عائشة رضي الله ع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كان لكم أن تنزروا رسول الله صلى الله عليه وسلم على الصلاة، أي تلحوا عليه ف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آ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عمر رضي الله عنه كان يساير النبي صلى الله عليه وسلم في سفر، فسأله عن شيء فلم يجبه، فقال لنفسه كالمبكت 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كلتك أمك يا ابن الخطاب، نزرت رسول الله صلى الله عليه وسلم مرارا لا يجيبك،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اه أنك ألححت عليه في المسألة إلحاحا أدبك بسكوته عن جواب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في صحيح البخاري في غزوة الحديبية، وهكذا ضبطه الرواة بالتخفيف، وضبطه الأصيلي وحده بالتشديد، وكأنه على المبالغ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ذر أحد رواة ال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ألت عنه من لقيت أربعين سنة فما قرأته قط إلا بالتخف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ا قال 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ز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ستعجال والاحتثاث نقله شمر عن عدة من الكلابيين، ولك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ستحثا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كملة مثل ما للمصنف، وقال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زره، إذا أعج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ز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م في ضرع الناقة، ومنه قولهم ناقة منزو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ز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مر، يقو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زرتك فأكثرت، أي أمرت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ز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حتقار والاستقلال، عن ابن الأعرابي، وقد نزره، أي احتقره واستقله،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كنت لا أنزر في يوم النهل                      ولا تخون قوتي أن أبـتـذل</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تى توشى في وضاح وقل يقول كنت لا أستقل ولا أحتقر حتى كبر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حديث أم معبد الخزاعية في صفة كلامه صلى الله تعالى عليه وس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صل، لا نزر ولا هذ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ز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ليل، أي ليس بقليل فيدل على عي ولا بكثير فاسد، وقال ذو الرم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ها بشر مثل الحرير ومنـطـق                      رخيم الحواشي لا هراء ولا نزر ونزر الشيء، ككرم، نزرا بالفتح، ونزارة كسحابة، ونزورة ونزورا، بالضم فيهما، وفي المحكم نزرة، بالضم بدل نزورة، وهكذا نقله صاحب اللسان، فلينظر إن لم يكن أحدهما تصحيفا عن الآ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 وتف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زر عطاءه تنزيرا قل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ز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طاه عطاء نزرا، كأنزره وهذه نقلها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نزر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ل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زور، كص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أة القليلة الولد، ونسوة نزر، كالنزرة، بكسر الزاي، ومنه حديث ابن ج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ت المرأة من الأنصار إذا كانت نزرة أو مقلاتا تنذر لمن ولد لها ولد لتجعلنه في اليه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لتمس بذلك طول بقائ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نز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ليلة اللبن من النوق، وقد نزرت نز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شيء يقل نزور، ومنه قول زيد بن عد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كماء المثمود بعد جمـام                      زرم الدمع لا يؤوب نزور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53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ز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قة التي مات ولدها وهي ترأم ولد غيرها ولا يجيء لبنها إلا نز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زور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ي لا تكاد تلقح إلا وهي كارهة، وناقة نزور بينة النز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اتق التي إذا وجدت مس الفحل لقحت وقد نتقت تنتق، إذا حم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زار بن معد بن عدنان، ك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قبي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روض الأن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ي به لأن أباه لما ولد له نظر إلى نور النبوة بين عينيه، وهو النور الذي كان ينقل في الأصلاب إلى محمد صلى الله عليه وسلم، ففرح فرحا شديدا، ونحر وأطعم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هذا كله لنزر في حق هذا المولود، فسمي نزارا ل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نزر الرجل، إذا انتسب إليهم وانتمى لهم، أو شبه نفسه بهم، أو أدخل نفسه فيهم ولم يكن من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جئت إلا نزرا، بالفتح، أي بطيئ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حت الحرب عن نزر، بضمتين، أي عن حي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سجعات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 لا يعطي حتى ينزر، ولا يطيع حتى يهزر، أي يلح عليه ويهان ويصغر من قد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زور، كص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ليل الكلام لا يتكلم حتى تنزره، قاله النضر، وقد يستعمل النزور في الطير، قال كثير</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غاث الطير أكثرها فراخا                      وأم الصقر مقلات نزور وقال الأصمع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زر فلان فلانا ينزره نزرا، إذا استخرج ما عنده قليلا قليل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بو ز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جل نزر وفزر، وقد نزر نزارة، إذا كان قليل الخير، وأنزره الله، وهو رجل منزور، 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عطاه عطاء نزرا ومنزورا، إذا ألح عليه فيه، وعطاء غير منزور، إذا لم يلح عليه فيه، بل أعطاه عفوا، ومنه قول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خذ عفو من آتاك لا تنـزرنـه                      فعند بلوغ الكدر رنق المشارب وفرس نز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طيئة اللق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ذا في اللس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زر الشراب الإنس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سك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ه ابن القطا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زر كمقع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رية باليمن من قرى سنح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ذكره ياقوت</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س</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ائر معروف، زعم أبو حنيفة أنه من العت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أدري كيف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سر لا مخلب له وإنما له الظفر كظفر الدجاجة والغراب والرخمة، ثم إن الفتح الذي دل عليه كلام المصنف هو المشهور، وفي حاشية شيخ الإسلام زكريا على تفسير البيضاوي أن النسر مثلث النون والفتح أفصح وأشهر،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غريب ج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إنما سمي النسر نسرا لأنه ينسر الشيء ويقتنصه، وفي بعض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بتلعه، ج في العدد الق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سر، وفي التكثير نس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تنزيل العزيز  ولا يغوث ويعوق ونسرا  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نم كان لذي الكلاع بأرض حمير وكان يغوث لمذحج، ويعوق لهمدان من أصنام قوم نوح عليه السلام، وبه أراد العباس رضي الله عنه في قو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 نطفة تركب السفين وقد                      ألجم نسرا وأهله الغـرق قاله ابن الأثير وقال عمرو بن عبد الج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ا ودماء لا تـزال كـأنـهـا                      على قنة العزى وبالنسر عندما 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سر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وكبان في السماء معروفان، على التشبيه بالنسر الطائر، يقال لكل واحد منهما نسر، ويصفونهما فيقو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سر الواقع، والنسر الطائ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حمة صلبة في باطن الحافر كأنها حصاة أو نواة، أو هو ما ارتفع في باطن حافر الفرس من أعلاه، وقيل هو باطن الحافر، ج نسور، ومنه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افر صلب النس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سر الحا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حمه، تشبهه الشعراء بالنوى، وقد أقتمها الحافر، وجمعه النسور، قال سلمة بن الخرش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دوت به تدافعني سبـوح                      فراش نسورها عجم جريم</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53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سع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د بفراش نسورها حد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راشة كل 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ده، فأراد أن ما يتقشر من نسورها مثل العجم وهو الن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س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واخص اللواتي في بطن الحافر، شبهت بالنوى لصلابتها، وأنها لا تمس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شط، وقد نس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ض الجرح، كالتن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تف الطائر اللحم بمنقاره، ينسره، بالكسر، وينسره، بالضم، نسرا، في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نسر كمجلس ومن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قاره الذي يستنسر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قار البازي ونحوه منس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سر الطائ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قاره بكسر الميم، لا غير بقال نسره بمنسرة نسرا وفي الصحاح والمنسر لسباع الطير بمنزلة المنقار لغي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ج في مقنب ومنسر، ومقانب ومناسر، المنسر من الخيل، بالوجه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بين الثلاثة إلى العشرة، وقيل ما بين الثلاثين إلى الأربعين، أو من الأربعين إلى الخمسين، أو ما بين الأربعين إلى الستين، أو من المائة إلى المائ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هذه الأقوال ذكرها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علي رضي الل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ما أظل عليكم منسر من مناسر أهل الشام أغلق كل رجل منكم با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نسر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عة من الجيش تمر قدام الجيش الكبير، هكذا بالموحدة، وفي بعض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ثير، بالمثلثة والأولى الصواب والميم زائ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لبيد يرثي قتلى هواز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ا لهم ابن الجعد حتى أصابهم                      بذي لجب كالطود ليس بمنسر والمنسر مثال المجلس لغة فيه، هكذا أنشد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أجده في شع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نسر الحبل وانتسر طرف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قض وانتش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سره هو نسرا، ونس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ش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نسر الجر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شرت مدته لانتقاضه، قال الأخط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ختلهن بحد أسمر ناهـل                      مثل السنان جراحه تتنسر تنسر الثوب والقرط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هبا شيئا بعد شيء، نقله الصاغاني، تنسرت النعمة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فرقت،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اسور بالسين والص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رق الغبر الذي لا ينقطع، وهو عرق في باطنه فساد فكلما برأ أعلاه رجع غبرا فاسدا، ويقال أصابه غبر في عرقه،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هو لا يبرأ ما في صـدره                      مثل ما لا يبرأ العرق الغبر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سور، بالسين والصاد جمي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ة تحدث في المآقي يسقي فلا ينقطع قال وعلة تحدث أيضا في اللثة ، وهو م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سار، ك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ال صغار، وقيل ماء لبني عامر بن صعصعة، له يوم كان لبني أسد وذبيان على جشم بن معاوية، قال بشر بن أبي حاز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ما رأونا بالنسار كأنـنـا                      نشاص الثريا هيجته جنوبه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53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بعضهم النس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 في ناحية حمى ضر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سر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عقيق المدينة، وهو اسم غدير هناك، ذكره الزبير في كتاب العقيق، وقد جاء ذكره أيضا في شعر الحطيئة وأبي وجزة السع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ان ببلاد غني، وهما النسران، بين مكة وذات عرق، 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ألت رجلا من بني غ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ن النس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ا نسران، وهما أبرقان من جانب الحمى، ولكن جمعا وجعلا موضعا واح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مثل إن البغاث بأرضنا يستنسر، استنسر البغا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ر كالنسر قوة، كذا نص الصحاح،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ر نس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عنى المثل أي أن الضعيف يصير قوي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فيان بن نسر بن زيد الخزرجي، بدري، وقيل هو حليف الأنص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ميم بن نسر بن عمرو الأنصاري، شهد أحدا، هكذا ضبطه ابن ماكولا بالنون والمهملة، وابنه كليب بن تميم استشهد باليمامة، صحابيان، رضي الله عن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حيى بن أبي بكير بن نسر أو بشر، بالموحدة والمعجمة، قاضي كرمان، وهو ثقة، وهو شيخ مالك صاحب المذهب، أكبر من يحيى بن بكير صاحب ما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سر فلانا، إذا وقع فيه وعابه، ومنه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زال ينقر فلانا وينسره، ويخذله ولا ينصره، أي يعيبه ويقع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سير بن ذعلوق، كزبير، تابعي من بني ثور، كنيته أبو طعمة، يروي عن ابن عمر، عداده في أهل الكوفة، روى عنه الثوري، كذا لابن حبان في الثق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سير والد قطن شيخ مس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س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 عائذ سمع علقمة بن مرث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سير والد سفر، بفتح السين وسكون الفاء، المحدثين،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واب أن الأخير تابعي، كما حققه الحاف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س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د عبد الملك بن محمد المحدث، ذكره الحاف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لعة نسير بن ديسم بن ثور بن عريجة بن محلم بن هلال بن ربي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صن قرب نهاوند، قاله الحازمي، لأنه فتحها بعد نهاوند وكان معه بنو عجل وحنيفة فأقاموا مع النسير على القلعة، فسميت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ا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 بجرجان، منها الحسن بن أحمد المحدث الناسري الجرجاني مترجم في تاريخ حمزة السهم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الفضل محمد بن محمد الجرجاني الفقيه الناسري الحنفي، عن إسحاق بن أحمد الخزاعي وابن صاعد، وعنه أهل جرج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سر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د، م معروف، وهو ضرب من الرياحين،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أدري أعربي أم 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ساري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قاب، شبهت بالنسر، قاله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سر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مياه عقيل بالأعراف، لغم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 تهام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ادي النسور، بالقرب من بيت المقدس، ومنه السيد بدر بن بدران بن يعقوب بن مطر بن السيد زكي الدين سالم الحسيني العراقي وآل بي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لك بن نسر، بالفتح، من ذريته أسماء بنت عميس الخثعمية وجماعة من آل بيت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مرو بن حوتقة بن نسر الحرشي شهد قتال الفرس مع سعد، وحوشب بن نسر بن زياد الجعفري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ز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سير بن ثور، كان في أصحاب سعد بن أبي وقاص، ونسير بن يحيى مولى عثمان بن حبيب، ونسير بن عمرو العجلي، كان على مقدمة سهيل بن عدي، حين غزا كرمان، ذكره س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سمت العرب ناس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ن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راق بيض في وضح الحمى بين العناقة والأودية والجثجاثة ومذعا الكور وهي مياه لغني وكلاب، والأكثر أنه ج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ب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س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جبل متجاورة يقال لها الأنسر وهي النس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سر،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يعة بنيسابور، منها عبد الله بن أحمد بن عبد الله النسري، قدم دمشق وسمع بها أبا محمد بن أبي نصير، روى عنه علي بن الخضر السلمي وغيره، هكذا نقله ياقوت من تاريخ ابن عساك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س</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ت</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53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ستر، كجعفر، أهمله الجوهري وصاحب اللسان، واستدركه الصاغاني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زاهد فارسي مجوسي كان في زمن كسرى أنو شروان ملك الف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ست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يحان، م، أي معروف كالنسترن، بزيادة الن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ستر، كدر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قع بالعراق، أي بسواده كما في التكملة، وفي مختصر البلد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كوفة ذو قرى ومزار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سترو، بفتح فسكون والراء مضمومة، وفي كتاب الأسعد بن ممات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زيادة الهاء بعد الوا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زيرة بين دمياط والإسكندرية من أعمال فوة والمزاحمتين، يصاد فيها السمك، وعليهم ضمان خمسين ألف دينار، وقيل هي جزيرة ذات أسواق في بحيرة منفر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ستير، بضم الميم وفتح النون وسكون السين وكسر الت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 بأفريقية، بين المهدية وسوسة، وهي خمسة قصور يحيط بها سور واحد، بين كل منها مرحلة، ويقال إن الذي بنى القصر الكبير هرثمة بن أعين، سنة ثمانين ومائة، وله في يوم عاشوراء موسم عظيم ومجمع كبير، وهو معبد الزهاد والمنقطعين والمرابط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طبقة الثانية من الحصن مسجد لا يخلو من شيخ خير يكون مدار القوم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قبلته حصن فسيح مزار للنساء المرابطات، وبها جامع متقن البناء وفيه غدر وحمام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ست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 آخر بأفريقية أيضا، ويعرف بمنستير عثمان أهله قوم من قريش من ولد الربيع بن سليمان، وهو اختطها عند دخوله أفريقية، بينه وبين القيروان ست مراحل، وهي قرية كبيرة آهلة، بها جامع وخنادق وأسواق وحمام، وسكنتها عرب وبر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ست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شرقي الأندلس، بين لقنت وقرطاجنة، ذكره ياقو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س</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ط</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سطورية، بالضم وتفتح، أهم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صاغاني وصاحب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 أمة من النصارى تخالف، وفي التكملة و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خالفون بقيتهم، وهم أصحاب نسطور الحكيم الذي ظهر في زمن أمير المؤمنين المأمون بالله العباسي، وتصرف في الإنجيل بحكم رأيه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له واحد ذو أقانيم ثلاثة، تعالى الله عن ذلك علوا كبيرا، وهو بالرومية نسطورس، بفتح النون، إلا أن وزان العربية يعدم فيه فعلول بفتح الفاء، إلا ما شذ من صعفوق، فإن سلك بنسطور مسلك العربية ضمت النون وإلا فهو بفتحها في الأصل، حققه الصاغان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ت</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شتبر، كجردحل، أهمله الجوهري، وهي ة كبيرة قرب شهرابان من طريق خراسان، من نواحي بغداد، ذات نخل وبسا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ضبطه ياقوت بفتح النون وزيادة الألف المقصورة في آخ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ا الإمام أبو محمد عبد الخالق بن الأنجب بن المعمر بن الحسن بن عبيد الله النشتبري تفقه على الشيخ أبي طالب المبارك بن المبارك بن الخل بن فضلان مدرس بالمدرسة الشهابية بدنيسر ، وسمع قليلا من الحديث عن وجيه بن طاهر وغيره، وقد نيف على التسعين، وقد وقع لنا حديثه في عشاريات الحافظ بن حجر من طريق زينب بنت الكمال عن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ش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يح الطيبة، قال مرقش</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شر مسك والوجوه دنـا                      نير وأطراف الأكف عنم أو أعم، أي الريح مطلقا من غير أن يقيد بطيب أو نتن، وهو قول أبي عبيد، أو ريح فم المرأة وأنفها وأعطافها بعد النوم، وهو قول أبي الدقيش، قال امرؤ القيس</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 المدام وصوب الغـمـام                      وريح الخزامى ونشر القطر</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53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شر إحياء الميت، كالنشور والإنشار، وقد نشر الله الميت ينشره نشرا ونشورا وأنش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ياه، وفي الكتاب العزي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نظر إلى العظام كيف ننشرها  قرأها ابن عباس كيف ننشرها، وقرأها الحسن ننشرها، وقال الفراء من قرأ كيف ننشرها فإنشارها إحياؤها، واحتج ابن عباس ب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إذا شاء أنشره  قال ومن قرأ كيف ننشرها، وهي قراءة الحسن فكأنه يذهب بها إلى النشر والط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جه أن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شر الله الموتى فنشروا هم إذا حيوا، وأنشرهم ال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يا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الأصمعي لأبي ذؤي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و كان مدحة حي أنشرت أحدا                      أحيا أبوتك الـشـم الأمـاديح النش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يا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شره نشرا ونشورا، كأنشره فنشر هو، أي الميت، لا غير، نشو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يي وعاش بعد الم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ز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شرهم الله بعثهم، كما قال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ليه النشور  وقال الأعش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تى يقول الناس مما رأوا                      يا عجبا للميت النـاشـر النش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لأ إذا يبس فأصابه مطر في دبر الصيف فاخضر، وهو رديء للراعية يهرب الناس منه بأموالهم، يصيبها منه السهام إذا رعته في أول ما يظهر، وقد نشر العشب نش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يضر النشر الحافر، وإذا كان كذلك تركوه حتى يجف فتذهب عنه أبلته، أي شره، وهو يكون من البقل والعشب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كون إلا من العشب، وقد نشرت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ش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شار الورق،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يراق الشجر، وبكل منهما فسر ابن الأعرابي قو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 على أكتافهم نشر غرقـد                      وقد جاوزوا نيان كالنبط الغلف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شر هنا الرائحة الطيبة، عن ابن الأعرابي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ش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اف الطي، كالتنشير، نشر الثوب ونحوه ينشره نشرا ونش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سطه، وصحف منشرة، شدد للكث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ش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حت الخشب، وقد نشر الخشبة ينشرها نش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حتها،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عها بالمنش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ش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فريق، والقوم المتفرقون الذين لا يجمعهم رئيس، ويحرك،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 القوم، نشرا، أي متفرقين، ورأيت القوم نشرا، أي منتشر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ش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دء النبات في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حسن نش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ش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عة الخبر، وقد نشره ينشره، بالكسر، وينشره،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ذاعه، فانتش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حمد بن نشر، محدث همداني، وروى عنه ليث بن أبي سليم، وضبطه الحافظ في التبصير بالتحتية بدل النون وقال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روي عن ليث بن أبي سليم ثم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 هو همداني، روى عن ابن الحنف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في كلام المصنف نظر من وجه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أت في ديوان الذهبي ما نص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نشر المدني، عن عمرو بن نجيح، نكرة لا يع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عل هذا غير الذي ذكره المصنف فلينظ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الذي يرسل الرياح نشرا بين يدي رحمته  هو بضمتين، قرئ نشرا، بضم فسكون، قرئ نشرا، بالتحريك، فالأول جمع نشور، كرسول ورسل، والثاني سكن الشين استخفافا، أي طلبا للخفة، والثالث معناه إحياء بنشر السحاب الذي فيه المطر، الذي هو حياة كل شيء، والرابع شاذ، عن ابن جني،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ئ 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لى هذا قالوا ماتت الر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كنت، 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ي لأرجو أن تموت الريح                      فأقعد الـيوم وأسـتـريح</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53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اه وهو الذي يرسل الرياح منشرة نشرا قاله الز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ئ بشرا، بالباء، جمع بشيرة، ك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من آياته أن يرسل الرياح مبشرات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شرت الر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بت في يوم غيم خاص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اشرات نشرا  قال 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ملائكة تنشر الرح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رياح تأتي بالمط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شرت الأرض تنشر نشورا،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ابها الربيع فأنبتت، فهي ناش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شر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قية يعالج بها المجنون والمريض ومن كان يظن أن به مسا من الجن، وقد نشر عنه، إذا رقاه، وربما قالوا للإنسان والمهزول الها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ه نش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كل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ذا نشر المسفوع كان كأنما أنشط من عقال، أي يذهب عنه سريعا، سميت نشرة لأنه ينشر بها عنه ما خامره من الداء، أي يكشف ويز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 سئل عن النشرة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من عمل الشيطان  وقال الحس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شرة من السح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نتشر المتاع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بسط، وقد نشره نشرا، كتنش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 لم يخرج في سفر إلا قال حين ينهض من جلوس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لهم بك انتشرت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ابتدأت سف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 شيء أخذته غضا طريا فقد نشرته وانتشرته، ويروى بالباء الموحدة والسين المه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ذكر في مح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شر النهار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ال وامت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شر الخبر في الن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ذاع، وانتشرت الإبل والغن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فترقت، وفي بعض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فرقت عن غرة من راعيها، ونشرها هو ينشرها نش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النشر،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شر الرجل، إذا أنعظ، وانتشر ذكره، إذا ق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شر العص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فخ للإتعاب، قال أبو عب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صبة التي تنتفخ هي العجاية،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حرك الشظى كانتشار العصب غير أن الفرس لانتشار العصب أشد احتمالا منه لتحرك الشظ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شار عصب الدابة في يده أن يصيبه عنت فيزول العصب عن موض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شرت النخ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بسط سعف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شر الخشبة بالمنش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نش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نشر به، والمنشار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شبة ذات أصابع يذرى بها البر ونحو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واش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صب الذراع من داخل وخارج، أو عروق وعصب في باطن الذراع، وهي الرواهش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مرو والأصمعي هي عروق باطن الذراع، قال زهي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اجيع وشم في نواشر معصم أو هي العصب في ظاهرها، واحدتها ناشرة، واقتصر الجوهري على ما ذهب إليه الأصمعي و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شبه خطه بتناشير الصبيان، التناش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تابة لغلمان الكتاب، وهي خطوطهم في المكتب، بلا واحد، قاله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اشرة بن أغواث الذي قتل هماما غدرا، وقصته مشهورة في كتب التواريخ، واستوفاها البلاذري في المفاه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 يقول القائ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د عيل الأيتام طعنة ناشره                      أناشر لا زالت يمينك آشره</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53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لك بن زيد المعافري، سمع أبا أيوب وابن عمر، وعنه أبو قبيل المعافري وعباس بن الفضل عن أبي داوود النخعي ومحمد بن عنبس عن إسحاق بن يزيد وغيره، وعنه محمد بن محمود الكندي الكوفي، وعبد الرحمن بن مزهر وهذا الأخير لم يذكره الحافظ في التبصير، وذكر ضمام بن إسماعيل المعافري، الناشريون، محدثون، كلهم إلى جدهم ناشرة، أما مالك بن زيد فمن بني ناشره بن الأبيض بن كنانة بن مسلية بن عامر بن عمرو بن علة بن جلد، بطن من همدان، قاله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شورت الدابة من علفها نشوارا،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قت من علفها، عن ثعلب، وحكاه مع المشوار الذي هو ما ألقت الدابة من علفه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وزنه على هذا نفعلت قال، وهذا بناء لا يعرف، كذا نقله ابن سيده، و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شو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تبقيه الدابة من العلف، فارسي م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ذا دخل أحدكم الحمام فعليه بالنشير ولا يخصف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شير،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ئزر، سمي به لأنه ينشر ليؤتزر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ش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رع إذا جمع وهم لا يدوسو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نش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كان غير مختوم من كتب السلطان، وهو المشهور بالفرمان الآن، والجمع المناش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نشورة، ب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أة السخية الكريمة، كالمشنورة،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شار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سقط من المنشار في النشر، كالنحات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بل نشرى، كجمز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شر فيها الجرب، وفي 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شرى، كسكرى، والفعل نشر كفرح، إذا جرب بعد ذهابه ونبت الوبر عليه حتى يخفى، وبه فسر قول عمير بن الحبا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نا وإن قيل اصطلحنا تضاغـن                      كما طر أوبار الجراب على النشر</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53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نشير مثل التعويذ بالنشرة والرقية، وقد نشر عنه تنشيرا، ومنه الحديث أ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عل طبا أصابه  يعني سحرا، ثم نشره 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 أعوذ برب الناس  ،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ك تفرق عنه الع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شر،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نتشر، 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هم اضمم نشري  أي ما انتشر من أمري، ك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الله شعث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عائشة رضي الله عنها تصف أبا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د نشر الإسلام على غره  ، أي رد ما انتشر من الإسلام إلى حالته التي كانت على عهد رسول الله صلى الله عليه وسلم، تعني أمر الردة وكفاية أبيها إي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فعل بمعنى مفع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تق على غنمك النشر، وهو أن تنتشر الغنم بالليل فترع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نتشر بن وهب الباهلي أخو أعشى باهلة لأمه أحد الأشراف كان يسبق الفرس ش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شور،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الدينور، نقله الصاغاني،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ا أبو بكر محمد بن عثمان بن عطاء النشوري الدينوري، سمع الحديث ودخل دمياط، وكان حسن الطري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شر، بضم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وج المذي من الإنسان،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ض المنش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رض المقدسة من الشام، أي موضع النشور، جاء في الحديث، وهي أرض المحشر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رضاع إلا ما أنشر اللحم وأنبت العظم  أي شده وقو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ثير ويروى بالزا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شر الأرض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خرج من نبا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ش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لأ يهيج أعلاه وأسفله ندي أخضر، وبه فسر قول عمير بن الحباب الساب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ظاهرنا في الصلح حسن في مرآة العين، وباطننا فاسد كما تحسن أوبار الجربى عن أكل النشر وتحتها داء منه في أجواف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ش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ات الوبر على الجرب بعد ما يبرأ</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ش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ترعى الإبل بقلا قد أصابه صيف وهو يضرها، ومنه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تق على إبلك النش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أيت القوم نشرا، أي منتشرين، واكتسى البازي ريشا نشرا، أي منتشرا طوي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اء ناشرا أذنيه، إذا جاء طائعا، كذا في الأساس وفي نسخة اللسان طامعا، وعزاه لابن الأعرابي، وهو مجاز، ونشر الماء،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انتشر وتطاير عند الوضوء، وفي حديث الوضو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ذا استنشرت واستنثرت خرجت خطايا وجهك وفيك وخياشيمك مع الماء  ، قال الخط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حفوظ استنشيت بمعنى استنشق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ن كان محفوظا فهو من انتشار الماء وتفر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ض ماشرة، وهي التي قد اهتز نباتها واستوت ورويت من المط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ض ناشرة بهذا المع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شرة،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سيم، وقد ذكره أبو نخيلة في شع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نشر الرجل، إذا استرق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نتشر بن الأجدع أخو مسروق، روى عنه ابنه محمد بن المنتشر، وأخوه المغيرة بن المنتشر، ذكره ابن سعد في الفقهاء، وأبو عثمان عاصم بن محمد بن النصير بن المنتشر البصري، عن معتمر وعنه مسلم وأبو داوود وغير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شر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قرى مصر بالغرب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نشار،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صن قريب من الفر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حازم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ش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 أظنه نجدي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نو ناشرة بطن من المعا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اشرة بن أسامة بن والبة بن الحارث بن ثعلبة بن دودان بن أسد، بطن آخر، منهم بشر بن أبي خازم واسمه عمرو بن عوف بن حمير بن ناشرة، الشاعر، ذكره ابن الكل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شير، مصغ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ببلاد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اشري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هاء زبيد بل اليمن كله، وهم أكبر بيت في العلم والفقه والصلاح، وبهم كان ينتفع في أكثر بلاد اليمن، ينتسبون إلى ناشر بن تيم بن سملقة بطن من عك بن عدنان، وإليه نسب حصن ناشر باليم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فيده ناشر الأصغر بن عامر بن ناشر، نزل أسفل وادي مور، وابتنى بها القرية المعروفة بالناشرية، في أول المائة الخامسة، منهم القاضي موفق</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53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دين علي بن محمد بن أبي بكر بن عبد الله الناشري، شاعر الأشرف، توفي سنة </w:t>
      </w:r>
      <w:r>
        <w:rPr>
          <w:rFonts w:cs="MS Sans Serif;Times New Roman" w:ascii="MS Sans Serif;Times New Roman" w:hAnsi="MS Sans Serif;Times New Roman"/>
        </w:rPr>
        <w:t>73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تعز، وحفيده الشهاب أحمد بن أبي بكر بن علي، إليه انتهت رياسة العلم بزبيد، وكان معاصرا للمصنف؛ وكذا أخوه علي بن أبي بكر الحاكم بزبيد، ووالدهما القاضي أبو بكر تفقه بأبيه، وهو ممن أخذ عنه ابن الخياط حافظ الديار اليمنية، توفي بتعز سنة </w:t>
      </w:r>
      <w:r>
        <w:rPr>
          <w:rFonts w:cs="MS Sans Serif;Times New Roman" w:ascii="MS Sans Serif;Times New Roman" w:hAnsi="MS Sans Serif;Times New Roman"/>
        </w:rPr>
        <w:t>77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منهم القاضي أبو الفتوح عبد الله بن محمد بن عبد الله بن عمر الناشري، تفقه على أبيه وعلى القاضي جمال الدين الريمي، وتوفي بالمهجم قاضيا بها سنة </w:t>
      </w:r>
      <w:r>
        <w:rPr>
          <w:rFonts w:cs="MS Sans Serif;Times New Roman" w:ascii="MS Sans Serif;Times New Roman" w:hAnsi="MS Sans Serif;Times New Roman"/>
        </w:rPr>
        <w:t>81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له إخوة أربعة كلهم تولوا الخطابة والتدريس بالمهجم والكدراء، ومنهم الفقيه الناسك إبراهيم بن عيسى بن إبراهيم الناشري، توفي بالكدراء سنة </w:t>
      </w:r>
      <w:r>
        <w:rPr>
          <w:rFonts w:cs="MS Sans Serif;Times New Roman" w:ascii="MS Sans Serif;Times New Roman" w:hAnsi="MS Sans Serif;Times New Roman"/>
        </w:rPr>
        <w:t>81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توفي المصنف بز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منهم إسماعيل الناشري، توفي بحرض سنة </w:t>
      </w:r>
      <w:r>
        <w:rPr>
          <w:rFonts w:cs="MS Sans Serif;Times New Roman" w:ascii="MS Sans Serif;Times New Roman" w:hAnsi="MS Sans Serif;Times New Roman"/>
        </w:rPr>
        <w:t>81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ألف فيهم أبو محمد عثمان بن عمر بن أبي بكر الناشري الزبيدي كتابا سماه البستان الزاهر في طبقات علماء بني ناشر، وكذلك الإمام المفتي أبو الخطباء محمد بن عبد الله بن عمر الناشري فقد استوفى ذكرهم في كتا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رر الدرر في مختصر السير وأنساب البش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نش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طن من عك بن عدنان، ينزلون قبلي تعز، على نصف يوم م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اشر بن حامد بن مغ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طن من عك، وهو جد المكاسعة باليم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 xml:space="preserve">الدين علي بن محمد بن أبي بكر بن عبد الله الناشري، شاعر الأشرف، توفي سنة </w:t>
      </w:r>
      <w:r>
        <w:rPr>
          <w:rFonts w:cs="MS Sans Serif;Times New Roman" w:ascii="MS Sans Serif;Times New Roman" w:hAnsi="MS Sans Serif;Times New Roman"/>
        </w:rPr>
        <w:t>73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تعز، وحفيده الشهاب أحمد بن أبي بكر بن علي، إليه انتهت رياسة العلم بزبيد، وكان معاصرا للمصنف؛ وكذا أخوه علي بن أبي بكر الحاكم بزبيد، ووالدهما القاضي أبو بكر تفقه بأبيه، وهو ممن أخذ عنه ابن الخياط حافظ الديار اليمنية، توفي بتعز سنة </w:t>
      </w:r>
      <w:r>
        <w:rPr>
          <w:rFonts w:cs="MS Sans Serif;Times New Roman" w:ascii="MS Sans Serif;Times New Roman" w:hAnsi="MS Sans Serif;Times New Roman"/>
        </w:rPr>
        <w:t>77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منهم القاضي أبو الفتوح عبد الله بن محمد بن عبد الله بن عمر الناشري، تفقه على أبيه وعلى القاضي جمال الدين الريمي، وتوفي بالمهجم قاضيا بها سنة </w:t>
      </w:r>
      <w:r>
        <w:rPr>
          <w:rFonts w:cs="MS Sans Serif;Times New Roman" w:ascii="MS Sans Serif;Times New Roman" w:hAnsi="MS Sans Serif;Times New Roman"/>
        </w:rPr>
        <w:t>81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له إخوة أربعة كلهم تولوا الخطابة والتدريس بالمهجم والكدراء، ومنهم الفقيه الناسك إبراهيم بن عيسى بن إبراهيم الناشري، توفي بالكدراء سنة </w:t>
      </w:r>
      <w:r>
        <w:rPr>
          <w:rFonts w:cs="MS Sans Serif;Times New Roman" w:ascii="MS Sans Serif;Times New Roman" w:hAnsi="MS Sans Serif;Times New Roman"/>
        </w:rPr>
        <w:t>81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توفي المصنف بز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منهم إسماعيل الناشري، توفي بحرض سنة </w:t>
      </w:r>
      <w:r>
        <w:rPr>
          <w:rFonts w:cs="MS Sans Serif;Times New Roman" w:ascii="MS Sans Serif;Times New Roman" w:hAnsi="MS Sans Serif;Times New Roman"/>
        </w:rPr>
        <w:t>81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ألف فيهم أبو محمد عثمان بن عمر بن أبي بكر الناشري الزبيدي كتابا سماه البستان الزاهر في طبقات علماء بني ناشر، وكذلك الإمام المفتي أبو الخطباء محمد بن عبد الله بن عمر الناشري فقد استوفى ذكرهم في كتا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رر الدرر في مختصر السير وأنساب البش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نش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طن من عك بن عدنان، ينزلون قبلي تعز، على نصف يوم م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اشر بن حامد بن مغ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طن من عك، وهو جد المكاسعة باليم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شمر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بشرقية مص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ص</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صر المظلوم ينصره نصرا ونصورا، كقعود، ونصرة، وهذه عن الزمخشري، 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اسم النص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انه على عدوه وشد منه، وشاهد النصور قول خداش بن زهي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ن كنت تشكو من خليل مخانة                      فتلك الجوازي عقبها ونصورها 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جوز أن يكون نصورا هنا جمع ناصر، كشاهد وشهود،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صر أخاك ظالما أو مظلوما  وتفسيره أن يمنعه من الظلم إن وجده ظالما، وإن كان مظلوما أعانه على ظال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صر الغيث الأرض نص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اثها وسقاها وعمها بالجود وأنبتها، 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كان أخطأه الربيع فإنـمـا                      نصر الحجاز بغيث عبد الواحد</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53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صر الغيث البل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عانه على الخصب والنبات، 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ص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طرة التا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ض منصو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مطو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صرت البلاد، إذا مطرت، فهي منصو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هذه السحابة تنصر أرض بني كعب  أي تمطر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صره منه نصرا ونص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جاه وخلص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بصائ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صرة الله لنا ظاه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صرتنا لله هو النصرة لعباده أو القيام بحفظ حدوده وإعانة عهوده وامتثال أوامره، واجتناب نواهيه، قال ال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تنصروا الله ينصركم  وهو ناصر ونصر، كصرد، الأخير نقله الصاغاني، من قوم نصار وأنصار ونصر، الأخير كصحب جمع صاحب 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ه سمى نصرك الأنصارا                      آثرك الـلـه بـه إيثـارا ويجمع الناصر أيضا على نصور، كشاهد وشهود، كما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صير بمعنى الناصر قال ال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عم المولى ونعم النصير  والجمع أنصار، كشريف وأشراف، ويجمع الأنصار أناصير، وهو جمع الجمع، ذكره الصاغاني وأهمله المصنف وهو على شرط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نصار، وهم أنصار النبي صلى الله تعالى عليه وسلم، من الأوس والخزرج، ونصروا النبي صلى الله عليه وسلم في ساعة العسرة، غلبت عليهم الصفة فجرى مجرى الأسماء، وصار كأنه اسم الحي، ولذلك أضيف إليه بلفظ الجمع ف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صا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نصر وقوم نصر، فوصفوا بالمصدر، كرجل عدل وقوم عدل،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صر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سن المعونة قال الله عز و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كان يظن أن لن ينصره الله في الدنيا والآخرة  أي لا يظهر محمدا صلى الله عليه وسلم على من خالف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الضيف المحر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إن نصره حق على كل مسلم حتى يأخذ بقرى ليلت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استنص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مداد النصر، وقد استنصره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م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ستنص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ؤال، والمستن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ائل، كأنه طالب النصر، وهو العط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ن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الجة النصر، وليس من باب تحلم وتن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ناصروا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عاونوا على الن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ناصروا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صر بعضهم بع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ناصرت الأخب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دق بعضها بع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دت الوادي النواصر، هي مجاري الماء إلى الأودية، جمع نا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ا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ظم من التلعة يكون ميلا ونحو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خ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واصر من الشع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جاء من مكان بعيد إلى الوادي فنصر السيول، سميت ناصرة لأنها تجيء من مكان بعيد حتى تقع في مجتمع الماء حيث انتهت، لأن كل مسيل يضيع ماؤه فلا يقع في مجتمع الماء فهو ظالم لمائ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ش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واصر مسايل المياه، الواحدة ناص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صر والناص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جاء من مكان بعيد إلى الوادي فنصر السي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ن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قلف، وهو مأخوذ من مادة النصارى، لأنهم قلف؛ 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حاديث التي لا طرق 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لا يؤمنكم أنصر ولا أزن ولا أفرع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ز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اقن، والأفر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وسوس، والأن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قل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خت نصر، بالتشديد، معر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ما أصله بوخت، ومعناه ابن، ونصر، كبق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نم فأ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نفى سيبويه هذا البن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وجد عند الصنم ولم يعرف له أب فنسب إ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خت نصر، أي ابن الصنم، وهو الذي كان خرب القدس، عمره ال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صر بن قع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قبيلة من بني أسد، قال أوس بن حجر يخاطب رجلا من بني لبينى بن سعد الأسدي، وكان قد هجا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ددت رجالا من قعين تفـجـسـا                      فما ابن لبينى والتفجس والفخـر</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أتك قعين غثهـا وسـمـينـهـا                      وأنت السه السفلى إذا دعيت نصر وإنشاد الجوهري لرؤب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ي وأسطار سطرن سطرا                      لقائل يا نصر نصرا نصر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54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لط هو مسبوق إليه، وفي بعض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سبوق فيه، فإن سيبويه أنشده كذلك ونسبه إلى رؤبة، وتبعه أيضا ابن القطاع فأنشده هكذا، ولكن لم يعين القائل، 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يس لرؤبة، ومع هذا هو تصحيف والرواي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نضر نضرا نضرا بالضاد المعج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ضر هذا هو حاجب نصر بن سيار، بالصاد المه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عد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غك الله فبلـغ نـصـرا                      نصر بن سيار يثبني وفر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54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نص الصاغاني في 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 كلامه هو الغلط، بل صححوه وحققوه، كما في شروح الشواهد البغدادية للرضي والمغني، فلا التفات لما للمصن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تحامل من شيخنا في غير محله، مع أن الحق هنا مع المصنف، وهو قلد غيره في الانتق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ص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يت الذي ذكرناه بعد البيت السابق يبين مصداق ما ذهب إليه، كما هو الظاهر، فكيف يكون قول شيخنا لا التفات لما للمصن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يته لما أحال على شروح الشواهد أتى ببعض ما يرفع الشبهة ويبت الحق لمن روى بالصاد المهملة، ف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ه أع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إبراهيم بن نصر بن عنبر الضبي السمرقندي، عن علي بن خشرم، الإمام أبو عبد الله محمد بن عبد الله بن نصر البسطامي، محركتين، محدثان، وولد الأخير أبو محمد عبد الله بن محمد بن عبد الله بن نصر، تفقه على المحاملي ببغداد، وسمع من أبي نصر الإسماعيلي، توفي سنة </w:t>
      </w:r>
      <w:r>
        <w:rPr>
          <w:rFonts w:cs="MS Sans Serif;Times New Roman" w:ascii="MS Sans Serif;Times New Roman" w:hAnsi="MS Sans Serif;Times New Roman"/>
        </w:rPr>
        <w:t>45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قاله ابن ناصر، وحفيده أبو الفتح محمد بن محمد بن عبد الله حدث، وقريبه الإمام أبو شجاع عمر بن أبي عبد الله البلخي المتوفى سنة </w:t>
      </w:r>
      <w:r>
        <w:rPr>
          <w:rFonts w:cs="MS Sans Serif;Times New Roman" w:ascii="MS Sans Serif;Times New Roman" w:hAnsi="MS Sans Serif;Times New Roman"/>
        </w:rPr>
        <w:t>56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من ولد أبي عبد الله البسطامي أيضا الإمام أبو شجاع البسطامي، حدث وتوفي سنة </w:t>
      </w:r>
      <w:r>
        <w:rPr>
          <w:rFonts w:cs="MS Sans Serif;Times New Roman" w:ascii="MS Sans Serif;Times New Roman" w:hAnsi="MS Sans Serif;Times New Roman"/>
        </w:rPr>
        <w:t>40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الذي حكى عنه ابن ناصر عن جده، قال ابن نا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ألت أهل بسطام ف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هذا الاسم، يعني بفتح الصاد، معروف عندنا نسمي به كثي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فات المصن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اضي عطاء الله بن منصور بن نصر الإسكندراني، روى عن السلفي إجازة، وقريبه القاضي جمال الدين محمد بن إبراهيم، قال الذه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جاز ل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براهيم هذا هو ابن علي بن منصور بن نصر، روى عن أبي الحسن بن البناء، وعنه الدمياطي وسعيد بن نصر الذي روى ابن عبد البر وغيره الموطأ من طري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حاف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رأيته مضبوطا بفتح الص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المنذر نصير، كزبير، بن أبي نصير النحوي تلميذ الكسائي جالسه وأخذ عنه النحو والغريب، سمع منه أبو الهيثم مؤلفاته في اللغات ورواها عنه بهراة، قاله الأزهري في مقدمة كتاب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خذ عنه أيضا أبو بكر صالح بن شعيب القاري، كما رأيته بخط ابن فارس اللغوي في سياق سنده على ظهر ديوان الهذلي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صرة،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كان فيها، فيما يقال، الصالحون، هكذا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موا نصيرا، كأمير، وناصرا ومنصورا ونصارا، كشداد، ونصيرا، كزبير، ونصرا، بالفتح، ومنتص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اصر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من قرى سفاقس بأفريقية، ومنها أبو الحسن علي بن عبد الرحمن بن علي الناصري، لقيه السلفي بالإسكندرية، وبها م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اص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طبرية، على ثلاثة عشر ميلا منها، قاله الصاغاني،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ليها نسبت النصارى، هكذا زعموا، قاله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قل الياقوت في معج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فيها مولد المسيح عليه السلام، ومنها اشتق اسم النصارى، وكان أهلها عيروا مريم، فيزعمون أنه لا يولد بها بكر إلى هذه الغاية وأن لهم شجرة أترج على هيئة النساء، وللأترجة ثديان وما يشبه اليدين والرجل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وضع الفرج مفتوح، وأن أمر هذه القرية في النساء والأترج مستفيض عندهم، لا يدفعه دافع، وأهل بيت المقدس يأبون ذلك، ويزعمون أن المسيح إنما ولد في بيت لحم، وإنما انتقلت به أمه إلى هذه القر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ياق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ما نص الإنجيل فإن فيه أن عيسى ولد في بيت لحم وخاف عليه يوسف زوج مريم من دهاء هارودس ملك المجوس فأري في منامه أن احمله إلى م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قام بمصر إلى أن مات هارود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دم به القد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ري في المنام أن انطلق به إلى الخليل، فأتاها فسكن مدينة تدعى ناص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كر في الإنجيل يسوع الناصري كثيرا، والله أع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صارى منسوبون إلى نصرانة، وهي موضع، هذا قول الأصمعي،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ة بالشام، ويقال لها ناصرة، وهي التي طبرية، وقد تقدم عن الليث، 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نصورية، بفتح النون وتخفيف</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54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حتية، كما ضبط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فيها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صرى بالفتح، ونصرونة، ينسب إليها النصا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قول أهل اللغة،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ضعيف إلا أن نادر النسب يسعه، أو النصارى جمع نصران، كالندامى جمع ندمان، ولكنهم حذفوا إحدى الياءين، كما حذفوا من أثفية وأبدلوا مكانها ألفا كما قالوا صحارى، وهذا مذهب الخليل ونقله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نصارى جمع نصري، كمهري وإبل مهارى، فهي أقوال ثلاث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صرانية والنصرانة واحدة النصا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أبو إسحاق لأبي الأخزر الحماني، يصف ناقتين طأطأتا رؤوسهما من الإعياء، فشبه رأس الناقة برأس النصرانية إذا طأطأته في صلا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ا ضبط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فيها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صرى بالفتح، ونصرونة، ينسب إليها النصا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قول أهل اللغة،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ضعيف إلا أن نادر النسب يسعه، أو النصارى جمع نصران، كالندامى جمع ندمان، ولكنهم حذفوا إحدى الياءين، كما حذفوا من أثفية وأبدلوا مكانها ألفا كما قالوا صحارى، وهذا مذهب الخليل ونقله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نصارى جمع نصري، كمهري وإبل مهارى، فهي أقوال ثلاث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صرانية والنصرانة واحدة النصا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أبو إسحاق لأبي الأخزر الحماني، يصف ناقتين طأطأتا رؤوسهما من الإعياء، فشبه رأس الناقة برأس النصرانية إذا طأطأته في صلات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كلتاهما خرت وأسجد رأسها                      كما أسجدت نصرانة لم تحنف فنصرانة تأنيث نصران ولكن لم يستعمل نصران إلا بياء النسب، لأنهم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نصراني وامرأة نصرانية 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نصارى جمع نصران ونصرانة إنما يريد بذلك الأصل دون الاستعمال، وإنما المستعمل في الكلام نصراني ونصرانية، بياءي النسب، وإنما جاء نصرانة في البيت على جهة الضرو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سجد لغة في سج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صرانية أيضا دينهم ومعتقدهم الذي يذهبون إليه،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صراني وأنصار، يشير به أن أنصارا جمع نصراني، بياء النسب، كما هو في سائر النسخ هكذا، والصواب أن أنصارا جمع نصران، بغير ياء النسب، كما هو في اللسان و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كر قو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ا رأيت نبطا أنصار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54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معنى النصا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نصر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خل في النصران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دين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صره تنصي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له نصرانيا، 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مولود يولد على الفطرة حتى يكون أبواه اللذان يهودانه وينصرانه  وانتصر الرجل، إذا امتنع من ظال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كون الانتصار من الظالم الانتصاف والانتق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نتصر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ق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له تعالى مخبرا عن نوح عليه السلام ودعائه إياه بأن ينصره على قو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نتصر، ففتحنا  كأنه قال لر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قم من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بصائ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ما قال انتصر، ولم يق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صر، تنبيها على أن ما يلحقني يلحقك من حيث إني جئتهم بأمرك فإذا نصرتني فقد انتصرت لنفس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كتاب العزيز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ن انتصر بعد ظلمه  وقوله عز و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ين إذا أصابهم البغي هم ينتصرون  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قال قائ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م محمودون على انتصارهم أم 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لم يسرف ولم يجاوز ما أمر الله به فهو محم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نصره عليه، أي على عدوه، إذا سأله أن ينصره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نصورة، مفعولة من النصر، في عدة مواضع، م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 بالسند إسلامية، وهي قصبتها، مدينة كبيرة كثيرة الخيرات، ذات جامع كبير، سواريه ساج، ولهم خليج من نهر مهر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حم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منابا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دينة من مدن السند سموها الآن المنصو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مسعو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يت المنصورة بمنصور بن جمهور الكلبي بناها، وكان خرج مخالفا لهارون وأقام بالسن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مهل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يت لأن عمر بن حفص الملقب بهزار مرد بناها في أيام المنصور من بني العب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أهلها مروءة وصلاح ودين وتجارات، وهي شديدة الحر كثيرة البق، بينها وبين الديبل ست مراحل، وبينها وبين الملتان اثنتا عشرة مرحلة، وملكهم قرشي، يقال إنه من ولد هبار بن الأسود، تغلب عليها هو وأجداده، يتوارثون بها الم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ها المنصو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 بنواحي واسط بالبطيحة، عمرها مهذب الدولة في أيام بهاء الدولة بن عضد الدولة وأيام القادر بالله وقد خربت ورسومها باق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ها المنصورة وهي اسم خوارزم القديمة التي كانت على شرقي جيحون ومقابل الجرجانية مدينة خوارزم اليوم، أخذها الماء حتى انتقل أهلها بحيث هم الي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ها المنصو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د، قرب القيروان، من نواحي إفريقية، استحدثها المنصور بن القائم بن المهدي، الخارج بالمغرب سنة </w:t>
      </w:r>
      <w:r>
        <w:rPr>
          <w:rFonts w:cs="MS Sans Serif;Times New Roman" w:ascii="MS Sans Serif;Times New Roman" w:hAnsi="MS Sans Serif;Times New Roman"/>
        </w:rPr>
        <w:t>33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عمر أسواقها واستوطنها، ثم صارت منزلا لملوك بين باديس، فخربها العرب بعيد سنة </w:t>
      </w:r>
      <w:r>
        <w:rPr>
          <w:rFonts w:cs="MS Sans Serif;Times New Roman" w:ascii="MS Sans Serif;Times New Roman" w:hAnsi="MS Sans Serif;Times New Roman"/>
        </w:rPr>
        <w:t>44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كانت هي فيما خربت، هذه يقال لها المنصورية أيضا خاصة بالنسبة، قيل سميت بالمنصور بن يوسف ابن زيري بن مناد، جد بني باد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ها المنصو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 ببلاد الديلم، هكذا في سائر النسخ، وهو غلط وصوا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بلاد اليمن، كما حققه ياقوت وغيره، وهي بين الجند ونقيل الحمراء، وكان أول من أسسها سيف الإسلام طغتكين بن أيوب، وأقام بها إلى أن مات بها، فقال شاعره الآم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سنت في فعالها المنصوره                      وأقامت لنا من العدل صور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ام تشييدها العزيز فاعطت                      ه إلى وسط قبره دستـوره</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54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ها المنصو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د، بين القاهرة ودمياط، أنشأها الملك الكامل بن الملك العادل بن أيوب في حدود سنة </w:t>
      </w:r>
      <w:r>
        <w:rPr>
          <w:rFonts w:cs="MS Sans Serif;Times New Roman" w:ascii="MS Sans Serif;Times New Roman" w:hAnsi="MS Sans Serif;Times New Roman"/>
        </w:rPr>
        <w:t>61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رابط بها في وجه الفرنج لما ملكوا دمياط، ولم يزل بها في عساكر، وأعانه أخواه الأشرف والمعظم حتى استنقذ دمياط في رجب سنة </w:t>
      </w:r>
      <w:r>
        <w:rPr>
          <w:rFonts w:cs="MS Sans Serif;Times New Roman" w:ascii="MS Sans Serif;Times New Roman" w:hAnsi="MS Sans Serif;Times New Roman"/>
        </w:rPr>
        <w:t>61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دخلتها مرارا، وهي مدينة حسنة ذات أسواق وفنادق وحمامات، ومنها الشهاب المنصوري الشاعر المجود، أحد الشهب السبعة، ومن العجب أن كلا منها بناها ملك عظيم في جلال سلطانه وعلو شانه، وسماها المنصورة تفاؤلا بالنصر والدوام، فخربت جميعها، واندرست، وتعفت رسومها واندحض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فات المصنف المنصورية، وهي قرية كبيرة عامرة بالجيزة من مصر، وقد دخلتها، وسكنتها العرب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نصور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عامرة باليمن، مسكن السادة بني بحر من بني القديمي، وقد وردتها مرارا، وبيت رياستها بنو قاسم بن حسن بن قاسم الأكبر،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م من ذرية الحارث بن عبد المطلب بن هاش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نو ناصر وبنو ن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طنان، الأخير هم بنو نصر بن معاوية بن هواز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بو سعيد عبد الرحمن بن حمدان النيسابوري، من طبقة البرقاني، مشهور، سمع منه عبد الغفار الشيروي، ومحمد بن علي بن محمد بن نصرويه النيسابوري المؤدب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نصرويان، محدثا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روى عن ابن خزيمة، مات سنة </w:t>
      </w:r>
      <w:r>
        <w:rPr>
          <w:rFonts w:cs="MS Sans Serif;Times New Roman" w:ascii="MS Sans Serif;Times New Roman" w:hAnsi="MS Sans Serif;Times New Roman"/>
        </w:rPr>
        <w:t>37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لنصريون جماعة من المحدثين منسوبون إلى الجد وإلى نصرة، محلة من محال بغداد الغربية، متصلة بدار الشيباني النصري، وأخوه عبد الواحد، شيخ شهدة، حدثا، وعبد الباقي بن محمد الأنصاري والد قاضي المارستان وأحمد بن الحسين بن قريش النصري مات سنة </w:t>
      </w:r>
      <w:r>
        <w:rPr>
          <w:rFonts w:cs="MS Sans Serif;Times New Roman" w:ascii="MS Sans Serif;Times New Roman" w:hAnsi="MS Sans Serif;Times New Roman"/>
        </w:rPr>
        <w:t>51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بد المحسن بن علي الشيحي النصري أحد الرحالة، وعبد الملك بن مواهب النصري، وأحمد بن علي بن داوود النصري، وأبو طاهر محمد بن أحمد بن عيسى النصري، والإمام تقي الدين عثمان بن الصلاح عبد الرحمن بن عثمان بن موسى بن أبي النصر النصري الشهرزوري، وأبو الحسن أحمد بن محمد بن يوسف بن نصر النصري الجرجاني المؤذن، وأبو نصر عبد الرحمن بن محمد بن أحمد بن يوسف بن نصر النصري الأصبهاني السمسار، شيخ السلفي، محدث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صرة، بالضم ابن السلطان صلاح الدين يوسف بن أيوب، له رواية وسماع، حدث؛ ويقال له نصرة الدين، واسمه إبراهيم، وقد ذكره الحافظ في التبصير ولم يعين اسمه، وإخوته ثمانية عشر نفسا، وكلهم ممن سمع الحديث، وقد جمعتهم في كراسة لط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صر البلاد ينص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اها،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صرت أرض بني ف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أتيتها، قال الراعي يخاطب إبل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دخل الشهر الحرام فودعـي                      بلاد تميم وانصري أرض عامر</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54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اقصديها وائتيها، قاله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ل المسلم عن المسلم محرم، أخوان نصيران  أي هما أخوان يتناصران ويتعاضد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نصير فعيل بمعنى فاعل أو مفعول، لأن كل واحد من المتناصرين ناصر ومنص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مي المطر نصرا ونصرة، كما سمي فتحا، 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نص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ط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وقف سائل على القوم ف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نصروني نصركم ال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أعطوني أعطاكم ال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صره ينص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عطاه، 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نصائ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طاي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صره الله تعال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زقه، وهذه عن ابن القطا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ستنصر بالله أبو جعفر المنصور، باني المستنصرية ببغداد، وجده الناصر لدين ال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نصير الطوسي، كأم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لسوف مشهور، أحد أعوان هلاك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نصير ابن الطباخ من أئمة الشافعية بمصر، شرح التنب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نصير الحمامي الشاعر المحسن بمص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صير الدين محمود الحبشي الأودي المعروف بجراغ دهل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أحد الأولياء المشهورين، توفي بدهلي سنة </w:t>
      </w:r>
      <w:r>
        <w:rPr>
          <w:rFonts w:cs="MS Sans Serif;Times New Roman" w:ascii="MS Sans Serif;Times New Roman" w:hAnsi="MS Sans Serif;Times New Roman"/>
          <w:color w:val="0000FF"/>
        </w:rPr>
        <w:t>757</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نه أخذ السيد شرف الدين مخدوم جهانيان؛ ونصار بن حرب المسمعي كشداد عن ابن مهدي، وعنه ابن زياد النيسابو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الك بن عوف النصري قائد هوازن يوم حنين، ثم أسلم؛ وطلحة بن عمرو النصري من أهل الص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الك بن أوس بن الحدثان النصري، له صحبة، ولحفيده زفر بن رثيمة بن مالك رواية؛ وعبد الواحد بن عبد الله النصري، عن واثلة بن الأسقع، وإسحاق بن عبد الله بن إسحاق النصري الجرجاني الحنفي، عن دعلج وطبق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درب نصير كزبير، ببغداد، وإليه ينسب الإمام أبو منصور الخيروني، كذا ذكره البلبيس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ناصر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حلة بمص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نصيرية، بالتصغ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ائفة من الزنادقة مشهورة يقولون بألوهية علي، تعالى الله علوا كبير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حسن بن معاوية بن موسى بن نصير النصيري حدث عن علي بن رباح، وجده موسى بن نصير هو الذي فتح بلاد الأندل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نو ناص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بيلة بالطائف، ويذكرون مع بج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ناصر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م بجاية، وهي مدينة على ساحل البحر بين إفريقية والمغرب، اختطها الناصر بن علناس بن حماد بن زيري، وهي في لحف جبل شاهق، وفي قبلتها جبال، بينها وبين الجزائر أربعة أيام، كانت قاعدة ملك بني حماد</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ض</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ض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عمة والعيش والغنى،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سن والرونق، كالنضور، بالضم، والنضارة، بالفتح، والنضر، محركة، وقد نضر الشجر، والورق، والوجه، واللون، وكل شيء، كنصر وكرم وفرح، الثالثة حكاها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نضر نضرا، ونضارة، ونضورا، ونضرة، فهو ناضر، ونضير، وأنضر، هكذا في النسخ، 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هو ناضر ونضير ونضر، والأنثى نض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ضر كنض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ضره الله نضرا، ونضره، بالتشديد، وأنضره، فأنضر، وإذا قلت نضر الله أمرا، فالمعنى نعمه،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ضر الله عبدا سمع مقالتي فوعاها ثم أداها إلى من يسمعها  ، نضره ونضره وأنضره، أي نع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روى بالتخفيف والتشديد، من النضارة، وهي في الأص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سن الوجه والبريق، وإنا أراد حسن خلقه وقد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واة يروون هذا الحديث بالتخفيف والتشديد، وفسره أبو عبيد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له الله ناضر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ي عن الأصمعي فيه التشديد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ضر الله أعظما دفنوهـا                      بسجستان طلحة الطلحات وأنشد شمر في لغة من رواه بالتخفيف قول جري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جه لا حسنا ولا منضور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54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ضور لا يكون إلا من نضره، بالتخفيف، قال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معت ابن الأعرابي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ضره الله فنضر ينضر، ونضر ينض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ضر وجهه ونضر وجهه ونضر، وأنضر، وأنضره الله، ونضره بالتخف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داوود عن النض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ضر الله امرأ وأنضر الله امرأ فعل كذا ونضر الله امرأ قال الحسن المؤد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 هذا من الحسن في الوجه، إنما معناه حسن الله وجهه في خلقه، أي جاهه وقدر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ثل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طلبوا الحوائج إلى حسان الوجوه  يعني به ذوي الوجوه في الناس وذوي الأقد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معشر محارب، نضركم الله، لا تسقوني حلب امرأة  أي كان حلب النساء عندهم عيبا يتعايرون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فراء في قوله عز و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وه يومئذ ناضرة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شرقة بالنع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و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عرف في وجوههم نضرة النعيم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ريقه وند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ض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عيم الوج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زجاج في تفسير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ضرة  أي نضرت بنعيم الج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اض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خضر الشديد الخضرة،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ضر ناضر، كم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يض ناضر، كم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يض ناصع، وأصفر فاق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يبالغ به في كل لون ف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ضر ناضر وأحمر ناضر وأصفر ناضر، روي ذلك عن ابن الأعرابي وحكاه في نواد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ضر ناضر معناه ناعم، وزاد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ه بريق في صفائ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ضر، بالفتح عن ابن جني، والنضير كأمير، والنضار كغراب، والأنض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الذهب أو الفضة، وقد غلب على الذه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قل الصاغاني عن السك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ضار، ك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هب والفضة، وقال الأعش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جردت يوما حسبت خميصة                      عليها وجريال النضير الدلامصا ج الجمع نضار، بالكسر، وأنضر قال أبو كبير الهذل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ياض وجهك لم تحل أسراره                      مثل الوذيلة أو كشنف الأنضر وأنشد الجوهري للكمي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ى السابح الخنذيذ منها كأنمـا                      جرى بين ليتيه إلى الخد أنضر والنض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بيكة من الذه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هب نضار، صار هنا نعت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وار من نضار،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ضار،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وهر الخالص من التبر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ح نض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تخذ من نضار الخش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إبراهيم النخ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بأس أن يشرب في قدح النضار  ، قال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ه الأقداح الحمر الجيشانية سميت نضا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ض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ب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ض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الص من جوهر التبر والخشب، والجمع أنضر، وفي حديث عاصم الأح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أيت قدح رسول الله صلى الله عليه وسلم عند أنس وهو قدح عريض من نضار  ، أي من خشب نضار وهو خشب معروف،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أثل الورسي ال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ض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جر الأثل،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خلاف، أو هو ما كان عذيا على غير ماء، أو هو الطويل منه المستقيم الغصون، أو هو ما نبت منه في الجبل، وهو أفض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ضار، فيما رواه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شب للأواني أجود، لأنه يعمل منه ما رق من الأقداح واتسع وما غلظ، ولا يحتمله من الخشب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كسر، لغتان، والأولى أعرف،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كان منبر النبي صلى الله تعالى عليه وس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زمخشري، ويكون بغور الحجاز، وقال يحيى بن نج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شجر أثل ينبت في جبل فهو نضار، وقال الأعش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اموا به غربا أو نضارا والغرب والنض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ان من الشجر تعمل منهما الأقد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مؤ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ضار من الخلاف يدفن خشبه حتى ينضر ثم يعمل فيكون أمكن لعامله في ترقيقه، وقال ذو الرم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ح جسمي عن نضار العود                      بعد اضطراب العنق الأملود</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54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ضا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سن عود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أجود العيدان التي تتخذ منها الأقد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اض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حلب يكون على ال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ضر بن كنانة بن خزيمة بن مدركة بن الياس بن مضر أبو قريش خاصة، ومن لم يلده النضر فليس من قريش، كذا 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سمه قيس، وهو الجد الثالث عشر لسيدنا رسول الله صلى الله عليه وس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ا قدم وفد كندة سنة عشر، وفيهم الأشعث بن قيس الكندي، فقال الأشعث للنبي صلى الله عليه وس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ت منا، فقال النبي صلى الله عليه وس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حن بنو النضر بن كنانة لا نقفو أمنا ولا ننتفي من أبينا  قال أهل الس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ت للنبي صلى الله عليه وسلم جدة من كندة، وهي أم كلاب بن مرة، فذلك أراد الأشعث، ولا عقب للنضر إلا من ابنه ما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ضير، كزبير أخو النض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إن اسمه عبد منا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بو نضرة المنذر بن مالك بن قطعة العبدي، من أهل البصرة، يروي عن ابن عمر وأبي سعيد، وكان من فصحاء الناس، فلج في آخر عمره، روى عنه قتادة وسليمان التيمي، مات سنة </w:t>
      </w:r>
      <w:r>
        <w:rPr>
          <w:rFonts w:cs="MS Sans Serif;Times New Roman" w:ascii="MS Sans Serif;Times New Roman" w:hAnsi="MS Sans Serif;Times New Roman"/>
        </w:rPr>
        <w:t>108</w:t>
      </w:r>
      <w:r>
        <w:rPr>
          <w:rFonts w:ascii="MS Sans Serif;Times New Roman" w:hAnsi="MS Sans Serif;Times New Roman" w:cs="MS Sans Serif;Times New Roman"/>
          <w:rtl w:val="true"/>
        </w:rPr>
        <w:t>، ذكره ابن حبان في الثق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 نضرة لم أجد لها ذكرا، تابعيان، ولعلها هي نضرة العبدية، فإنها تابعية روت عن الحسن بن علي، وعنها هشام، ذكرها ابن حب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بيد بن نضار الحراني، ككتاب، محدث عدل، كتب عنه أبو المفضل الشيب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وى الإيادي عن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ضر الرجل،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مرأت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شاعته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ضير،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ي من يهود خيبر من آل هارون أو موسى عليهما السلام، وقد دخلوا في العرب، كانت منازلهم وبني قريظة خارج المدينة في حدائق وآطام 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زوة بني النضير مشهورة،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ت على ستة أشهر من وقعة أحد، وتفصيله في كتب السير، والنسبة نضري، محركة، منهم بكر بن عبد الله النضري شيخ الواقدي، وكذا أبو سعد بن وهب النضري له صحبة، روى عنه ابنه أسامة، وحسين بن عبد الله النضري، وروى عن أسامة المذكور، وربيع بن أبي الحقيق النضري الشاعر مذكور في السيرة، فهؤلاء كلهم من بني النض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النضير بن التيه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حابي شهد أحدا، وهو أخو أبي الهيث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ضيرة، كسفي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رية أم سلمة، لها ذ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ضار بن حديق، كغراب، في همدان، هكذا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ضار بنت أبي حيان، وسمعت من أصحاب ابن الزبيدي نقله الحافظ وضبط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ضارات،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دية بديار بلحارث بن كعب، قال جعفر بن علبة الحارثي وهو محبوس</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ا هل إلى ظل النضارات بالضحى                      سبيل وأصوات الحمام المـطـوق</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يري مع الفتيان كـل عـشـية                      أباري مطاياهم بأدماء سـمـلـق</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54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ا في المعجم، وقرأت في كتاب غريب الحمام للحسن بن عبد الله الأصبهاني، وفيه</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لا هل إلى أهل النضارات  وف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غريد الحما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د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صوا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عباس بن الفضل بن زكريا بن يحيى بن النضر النضروي الهرو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محدث، عن أحمد بن نجدة، وعنه البرقاني، وحفيداه الحسن والحسين ابنا علي بن العباس بن الفضل، ذكرهما الفامي في تاريخ هراة، ووصفهما بالحفظ، مات الحسن سنة </w:t>
      </w:r>
      <w:r>
        <w:rPr>
          <w:rFonts w:cs="MS Sans Serif;Times New Roman" w:ascii="MS Sans Serif;Times New Roman" w:hAnsi="MS Sans Serif;Times New Roman"/>
          <w:color w:val="0000FF"/>
        </w:rPr>
        <w:t>420</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أخوه سنة </w:t>
      </w:r>
      <w:r>
        <w:rPr>
          <w:rFonts w:cs="MS Sans Serif;Times New Roman" w:ascii="MS Sans Serif;Times New Roman" w:hAnsi="MS Sans Serif;Times New Roman"/>
          <w:color w:val="0000FF"/>
        </w:rPr>
        <w:t>402</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حسين بن الحسن بن النضر بن حكيم النضري المروزي، عن عباس الدوري و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بنه القاضي عبد الله بن الحسين، روى عن الحارث بن أبي أسامة، وعمر، حدث عنه الحاكم وابنه أبو القاسم عبيد الله بن عبد الله، كان قاضي نس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شيخ الإسلام يونس بن طاهر النضري، عن زيد بن رفاعة الهاشمي، وعنه أبو عبد الله البوزج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حدثو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بد الملك بن الحسين أخو القاضي عبد الله المذكور، ذكره ابن نقطة و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وى عن أبي مسلم الكجي وغيره، وعنه أبو غانم الكراعي وآخرو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غلام غض نضير، وجارية غضة نضي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أنضر الشجر، إذا اخضر ورق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ضر بن الحارث بن عبد رزاح الأوسي، له صحبة، هكذا ذكره الحافظ ابن حجر في التبصير من غير ألف ولام وفي معجم الصحابة لابن فهد هو النضر باللام،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كي فيه نصر بالصاد المهملة؛ ونضر بن مخراق شيخ لهشيم؛ ونضر بن يزيد، عن أبي المليح؛ ونضر بن موسى الفزاري أخو إسماعيل ابن بنت السدي، وهو جد عدي بن أبي الزغباء الصحابي، وأبو النضر السلمي، عن علي، اختلف فيه ورجح الأمير أنه بالمهملة، ونضر بن منصور شيخ للعلاء بن عمرو، فهؤلاء الذين نقل فيهم إعجام الضاد مجردا من الألف واللا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نضر بن شميل من أئمة اللغة، تقدم ذكره في المقدم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التصغير نضير بن الحارث بن علقمة بن كلدة، من المؤلفة، استشهد باليرموك، وهو أخو النضر الذي قتل بالصفراء بعد بدر، ومحمد بن المرتفع بن النضير المكي، شيخ لابن جريج وابن عيينة، والنضير بن زياد الطائي، حدث عنه يحيى الحماني، هكذا ضبطه الدارقط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ضير مولى خالد بن يزيد بن معاو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أم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ضير بن عبد الجبار بن نضير وأخواه عبد الله وروح حدثوا، وكذا ابن أخيه الحارث بن روح، حدث أيضا، وهم مصريون معروفون، ونضير بن قيس روى عنه مسع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بد الله بن النضير، شيخ للزبير بن بكار؛ وأبو نضير الشاعر، اسمه عمر بن عبد الملك، في زمن البرامكة، وسليمان بن أرقم وصالح بن حسان، النضيريان، هكذا بالفتح ضبطه السمع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قياس النضريان، محركة، وهما ضعيفان مشهوران</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ط</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ث</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طثرة، بالمثلثة بعد الطاء، أهمله الجوهري وصاحب اللسان، واستدركه الصاغاني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أكل الدسم حتى يثقل على القلب،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قلب الطنث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تقدم للمصنف هناك، وقال هنا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تى يثقل جس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يتأم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ط</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طر والناط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افظ الكرم والنخل والزرع، أعجمي، من كلام أهل السواد، ليست بعربية محض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عربية، قا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ا يا جارتا بـإبـاض إنـي                      رأيت الريح خيرا منك جار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غذينا إذا هبـت عـلـينـا                      وتملأ وجه ناطركم غبـار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ط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افظ، وير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هبت جنو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أدري أأخذه الشاعر من كلام السواديين أو هو عر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 نطار، كرمان، ونطراء، ككرماء، ونواطير ونطرة، الأخير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ولان والأخير جمع ناطر، والثالث جمع ناط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أيت بالبيضاء من بلاد بني جذيمة عرازيل سويت لمن يحفظ ثمر النخيل وقت الصرام، فسألت رجلا عنها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مظال النواطير، كأنه جمع الناط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أحمر في الناطور</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54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ستان ذي ثورين لا لين عنده                      إذا ما طغى ناطوره وتغشمرا وفي الأس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ن ابن دريد هو بالظاء، من النظر، لكن النبط يقلبونها ط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فعل النطر، بالفتح، والنطارة، بالكسر، الأخير عن الصاغاني، وقد نطر ينطر، وقال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ط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فظ بالعينين، بالطاء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ه أخذ الناط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بن الناط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احب إيليا الحاكم عليها، هو صاحب هرقل ملك الروم، كان منجما، نظر في علم النجوم، سقف على نصارى الشام، أي جعل أسقفا عليهم، ويروى فيه بالظاء، من النظ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الأصل، كما تقدم عن ابن در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نطرون، بالفت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بورق الأرمني وهو نوع منه، كما ذكره صاحب المنهاج وغيره، وقال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جوده الإرمني الهش الخفيف الأبيض، ثم الوردي، وأقواها الإفريقي، 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ه نوع يوجد في الديار المصرية في معدن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حدهما في البر الغربي بما يظاهر ناحية يقال لها الطرانة، وهو شقاف، أخضر وأحمر، وأكثر ما تدعو الحاجة إليه الأخضر، والآخر بالفاقوسية، وليس يلحق في الجودة بالأ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نيطر كزبر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داهية، هكذا بالياء بعد النون في سائر النسخ، وضبطه الصاغاني بخطه بالهمزة بدل الي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نطار كرم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خيال المنصوب بين الزرع، قاله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غلط الجوهري في قوله ناطرون ع بالشام، وإنما هو ماطرون، بالميم وقد تقدم البحث في ذلك وأشرنا هناك أن المصنف مسبوق في ذلك، فقد صحح الأزهري أن الموضع بالميم دون النو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جو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قول في إعرابه كالقول في نصيبين، وينشد هذا البيت بكسر النون</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ها بالناطـرون إذا                      أكل النمل الذي جمعا 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ؤوس النواط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حدى منازل حاج مصر، بينها وبين عقبة أي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نيطرة مصغر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صن بالشام قريب من طرابلس، ذكره ياقوت</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ظ</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ظره، كنصره وسمعه، هكذا في الأصول المصححة، ووجد في النسخة التي شرح عليها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ضربه، بد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نصره، فأقام النكير على المصنف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لا يعرف في شيء من الدواوين ولا رواه أحد من الراوين، بل المعروف نظر ككتب، وهو الذي ملئ به القرآن وكلام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و علم شيخنا أن نسخته محرفة لم يحتج إلى إيراد ما ذك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ظره ينظره، نظر إليه نظرا، محركة، 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جوز تخفيف المصدر، تحمله على لفظ العامة من المصادر، ومنظرا، كمقعد، ونظرانا، بالتحريك، ومنظرة، بفتح الأول والثالث، وتنظارا،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حطيئ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مالك غير تنظار إلـيهـا                      كما نظر اليتيم إلى الوصي</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55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أمله بعينه، هكذا فسر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بصائ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ظر أيضا تقليب البصيرة لإدراك الشيء ورؤيته وقد يراد به التأمل والفحص، وقد يراد به المعرفة الحاصلة بعد الفح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ظروا ماذا في السماوات  أي تأم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عمال النظر في البصر أكثر استعمالا عند العامة، وفي البصيرة أكثر عند الخاص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ظرت إلى كذا، إذا مددت طرفك إليه، رأيته أو لم تره، ونظرت، إذا رأيته وتدبرته، ونظرت في ك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أملته، كتنظره، وانتظره كذلك، كما سيأت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ظرت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ت العين نباتها، نقله الصاغاني،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ظرت الأرض بعين وبعين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ظهر نبا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ظر 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رثى لهم وأعانهم، نقله الصاغاني،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ظر بينهم، أي 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اظ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ين نفسها، أو هو النقطة السوداء الصافية التي في وسط سواد العين وبها يرى الناظر ما يرى، أو البصر نفس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ظر في العين كالمرآة التي إذا استقبلتها أبصرت فيها شخصك، أو عرق في الأنف وفيه ماء البصر قاله ابن سيده،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ظ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ظم يجري من الجبهة إلى الخياشيم،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اظر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قان على حرفي الأنف يسيلان من المؤقين،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ا عرقان في العين يسقيان الأنف،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ا عرقان في مجرى الدمع على الأنف من جانبيه، وهو قول أبي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ا عرقان مكتنفا الأنف، وأنشد لجري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شفي من تخلج كل جـن                      وأكوي الناظرين من الخنان وقال آخ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قد قطعت نواظر أو جمعتها                      ممن تعرض لي من الشعراء وقال آخ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يلة لحم النـاظـرين يزينـهـا                      شباب ومخفوض من العيش بارد</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55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ف محبوبته بأسالة الخد وقلة لحمه، وهو المستح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ناظرت النخلتان، إذا نظرت الأنثى منهما إلى الفح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بعض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لى الفحال فلم ينفعها تلقيح حتى تلقح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كى ذلك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نظر والمنظ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نظرت إليه فأعجبك أو ساء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نظ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ظر الرجل إذا نظرت إليه فأعجب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مرأة حسنة المنظر والمنظ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لذو منظرة بلا مخب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ظره خير من مخب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منظري، ومنظراني الأخيرة على غير قي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سن المنظ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منظراني مخبر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فلانا لفي منظر ومستمع، وفي ري ومشبع، أي فيما أحب النظر إليه والاستم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نظور، كصبور، ونظورة، بزيادة الهاء، وناظورة ونظيرة، الأخيرة كسفي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يد ينظر إليه، للواحد والجمع والمذكر والمؤن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 نظورة قومه ونظيرة قومه، وهو الذي ينظر إليه قومه فيمتثلون ما امتثله، وك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طريقتهم، بهذا المع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قد تجمع النظيرة والنظورة على نظائ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اظ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عة بخوزستان،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سديد الناظر، أي بريء من التهمة ينظر بملء عين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ريء الساحة مما قذف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نو نظرى، كجمزى، وقد تشدد الظ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ل النظر إلى النساء والتغزل بهن، ومنه قول الأعرابية لبع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 بي على بني نظرى، ولا تمر بي على بنات نقرى، أي مر بي على الرجال الذين ينظرون إلي فأعجبهم وأروقهم، ولا تمر بي على النساء اللائي ينظرنني، فيعبنني حسدا، وينقرن عن عيوب من مر به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كاه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ظر،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كر في الشيء تقدره وتقيسه،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ظ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نتظار،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ظرت فلانا وانتظرته، بمعنى واحد، فإذا قلت، انتظرت فلم يجاوزك فعلك، فمعن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فت وتمهلت، ومنه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ظرونا نقتبس من نوركم  وفي حديث أن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نظرنا النبي صلى الله عليه وسلم ذات ليلة حتى كان شطر الليل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ظرته وانتظرته، إذا ارتقبت حضو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وه يومئذ ناضرة، إلى ربها ناظرة  أي منتظ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خطأ، لأن العرب لا تقول نظرت إلى الشيء بمعنى انتظرته، إنما تقول نطرت فلانا أي انتظرته، ومنه قول الحطيئ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نظرتكـم أبـنـاء صـادرة                      للورد طال بها حوزي وتنساسي وإذا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ظرت إليه، لم يكن إلا بالعين، وإذا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ظرت في الأمر، احتمل أن يكون تفكرا وتدبرا بالق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ظ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 الحي المتجاورون ينظر بعضهم لبع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ي حلال ونظ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ظ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كهن، 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عبد الله بن عبد المطلب مر بامرأة كانت تنظر وتعتاف، فدعته إلى أن يستبضع منها وله مائة من الإبل  تنظر، أي تتكهن وهو نظر بفراسة وعلم، واسمها كاظمة بنت مر، وكانت متهود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أخت ورقة بن نوف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ظ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كم بين الق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ظ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عانة، ويعدى باللام، وهذان قد ذكرهما المصنف آنفا، والفعل في الكل كنصر، فإ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انهم، وبين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كم، فهو تكرار كما لا يخف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ظور كص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لا يغفل النظر إلى من أهمه، 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لى ما أه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لا يغفل عن النظر فيما أه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ناظ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شراف الأرض، لأنه ينظر م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ناظ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في البرية الشامية قرب ع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قرب ه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عدي بن الرقاع</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ثوى القيام على الصوى وتذاكرا                      ماء المناظر قلبهـا وأضـاهـ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55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ناظ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ابلا، ومنه تناظرت الداران، ودورهم تتناظ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اظور والناظ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طور، بالطاء، وهي نبط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بن الناظور مر ذكره في ن</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ط</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ر، وانظرني، أي اصغ إلي، ومنه قوله عز و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وا انظرنا واسمعوا  ونظره وانتظره وتنظ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أنى عليه، قال عروة بن الور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بعدوا لا يأمنون اقترابـه                      تشوف أهل الغائب المتنظر والنظرة، كفر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أخير في الأمر، قال ال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نظرة إلى ميسرة  وقرأ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ناظرة إلى ميسرة  كقوله عز و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 لوقعتها كاذبة  أي تك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شتريته منه بنظرة وإنظ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نظ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وقع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توقع ما تنتظ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ظره نظ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عه بنظرة وإمهال، واستنظ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لبها، أي النظرة منه واستمه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ظ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ره، قال ال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ل أنظرني إلى يوم يبعثون  أي أخر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عت فلانا فأنظرته، أي أمهلته، والاسم النظرة،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نت أبايع الناس فكنت أنظر المعسر  أي أمه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ناظ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رواض في الأ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ظير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يراوضك وتناظ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ظير، كأمير، والمناظ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ثل والشبيه في كل شيء،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 نظيرك، أي مثلك، لأنه إذا نظر إليهما الناظر رآهما سواء، كالنظر، بالكسر، حكاه أبو عبيدة، مثل الند والنديد، وأنشد لعبد يغوث بن وقاص الحارث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ا هل أتى نظري مليكة أنـنـي                      أنا الليث معـديا عـلـيه وعـادي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كنت نحار الجزور ومعمل ال                      مطي وأمضي حيث لا حي ماضيا ج نظراء، وهي نظيرتها، وهن نظائر، كما 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ظرة،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فيه نظرة، أي عيب، ومنظور، معي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ظ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يبة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ظ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وء الهيئ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ظ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نعة والقب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في هذه الجارية لنظرة، إذا كانت قبي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ظ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حوب، وأنشد الرياش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د رابني أن ابن جعدة بـادن                      وفي جسم ليلى نظرة وشحوب النظ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شية أو الطائف من الجن، وقد نظر، كعني، فهو منظ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ابته غشية أو عين، وفي الحديث أن النبي صلى الله عليه وسلم رأى جارية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ن بها نظرة فاسترقوا له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اه إن بها إصابة عين من نظر الجن إليها، وكذلك بها سف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ظ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حمة، عن ابن الأعرابي،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بصائ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ظر الله إلى عباده هو إحسانه إليهم وإفاضة نعمه عليهم، قال ال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ينظر إليهم يوم القيامة  وفي الصحيح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لاثة لا يكلمهم الله ولا ينظر إلي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شيخ زان، وملك كذاب، وعائل متكب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نهاية لابن الأثير أن النظر هنا الاختيار والرحمة والعطف؛ لأن النظر في الشاهد دليل المحبة، وترك النظر دليل البغض والكراه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ظور بن حبة أبو سعر راجز، وقد تقدم ذكره في س</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ع</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ر أيضا، وح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أمه وأبوه مرثد، والذي في اللسان أن منظورا اسم جني وحبة اسم امرأة علقها هذا الجني، فكانت تطبب بما يعلمها، وفيهما يقو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و أن منظورا وحبة أسلمـا                      لنزع القذى لم يبرئا لي قذاكما وقد تقدم ذلك في ح</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ب</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ب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ظور بن سي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م أي معر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نظور بن زبان بن سيار بن العشراء من بني فزارة، وقد ذكر في ع</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ش</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اظ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 أو ماء لبني عبس بأعلى الشقيق أو ع، قاله ابن دريد،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ظرة وش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ءان لعبس، قال الأعش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اقتك من أظعان لي                      لى يوم ناظرة بواكر وقال جرير</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55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نزلتي سلمى بناظرة اسلـمـا                      وما راجع العرفان إلا توهـمـ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 رسوم الدار ريش حـمـامة                      محاها البلى واستعجمت أن تكلما ونواظ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آكام بأرض باه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أحمر الباهل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دت عن نواظر واستعنت                      قتاما هـاج صـيفـيا وآلا والمنظورة من النس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عيبة، بها نظرة، أي عيب، المنظو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اهية،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 نظار، كشد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هم حديد الفؤاد طامح الطرف، 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جل لاح له حـمـار                      نابي المعدين وأي نظار وبنو النظ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م من عكل، وهم بنو تيم وعدي وثور بني عبد مناة بن أد بن طابخة، حضنتهم أمة لهم يقال لها عكل فغلبت علي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يأتي في موضعه، منها الإبل النظارية، قال الراجز</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تبعن نظارية سعوما السع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من سير الإبل، أو النظ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حل من فحول الإبل، 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فحول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راجز</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تبعن نظارية لم تهجم أي ناقة نجيبة من نتاج النظار وقال جري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رحبي وجدها النظار ولم تهج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تح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ظ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وم ينظرون إلى الشيء كالمنظرة، يقو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جت مع النظ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ظارة، بالتخفيف بمعنى التنزه لحن يستعمله بعض الفقهاء في كتبهم، والصواب فيه التشد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ظار، كقطام، أي انتظر، اسم وضع موضع الأ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نظار،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آة يرى فيها الوجه، ويطلق أيضا على ما يرى منه البعيد قريبا، والعامة تسميه النظ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ظائ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فاضل والأماثل لاشتباه بعضهم ببعض في الأخلاق والأفعال والأقو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ظيرة والنظو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ليعة، نقله الصاغاني، ويجمعان على نظائ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اظ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ر نظيرا له في المخاط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ظر فلانا بف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له نظيره، ومنه قول الزهري محمد بن شه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ناظر بكتاب الله ولا بكلام رسول الله صلى الله تعالى عليه وسلم، وفي رواية ولا بسنة رسول الله صلى الله عليه وس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لا تجعل شيئا نظيرا لهما، فتدعهما وتأخذ به،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تبع قول قائل من كان وتدعهما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لا تقابل به ولا تجعل مثلا له، 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معناه لا تجعلهما مثلا لشيء لغرض، هكذا في سائر النسخ و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شيء يعرض، وهو مثل قول إبراهيم النخ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وا يكرهون أن يذكروا الآية عند الشيء يعرض من أمر الدنيا، كقول القائل ل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ئت على قدر يا موسى  لمسمى بموسى إذا جاء في وقت مطلوب، الذي يريد صاحبه، هذا وما أشبهه من الكلام مما يتمثل به الجهلة من أمور الدنيا، وفي ذلك ابتذال وامتهان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ول أش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كان هذا نظيرا لهذا ولقد أنظر به، كم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كان خطيرا وقد أخطر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ددت إبلهم نظائر، أي مثنى مثنى، وعددتها جمارا، إذا عددتها وأنت تنظر إلى جماع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ظار، ك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راسة، ومنه قول ع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تخطئ نظارتي، أي فراست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مرأة سمعنة نظرنة، بضم أولهما وثالثهما، وبكسر أولهما وفتح ثالثهما، وبكسر أولهما وثالثهما كلاهما بالتخفيف حكاهما يعقوب وح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التي إذا تسمعت أو تنظرت فلم تر شيئا تظنته تظني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ظور في قوله، أي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ه يعلم أنـا فـي تـقـلـبـنـا                      يوم الفراق إلى إخواننـا صـور</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ني حيث ما يثني الهوى بصري                      من حيثما سلكوا أدنو فأنـظـور لغة في أنظر لبعض العرب، كذا نقله الصاغاني عن ابن دريد في التكملة ونص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تى كأن الهوى من حيث أنظور</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55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ي صرح به اللبلي في بغية الآمال أن زيادة الواو هنا حدثت من إشباع الضمة، وذكر له نظائ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و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ور آل فلان تنظر إلى دور آل فلان، أي هي بإزائها ومقابلة 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ول القائل للمؤمل يرجو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ما ننظر إلى الله ثم إليك، أي إنما أتوقع فضل الله ثم فضلك،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يينتي نويظرة إلى الله ثم إلي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ظر إنظا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ظر، قاله الزجاج في تفسير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ظرونا نقتبس من نوركم  على قراءة من قرأ بالقطع،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قول عمرو بن كلثو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ا هند فلا تعجل علينا                      وأنظرنا نخبرك اليقينا و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ول العرب أنظرني، أي انتظرني قلي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ول المتكلم لمن يعجله، أنظرني أبتلع ريقي، أي أمهل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ناظ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تناظر أخاك في أمر إذا نظرتما فيه معا كيف تأتيا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ناظ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باحثة والمباراة في النظر، واستحضار كل ما يراه ببصير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ظ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حث وهو أعم من القياس، لأن كل قياس نظر، وليس كل نظر قي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ا في البصائ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فلانا لفي منظر ومستمع، أي فيما أحب النظر إليه والاستم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د كنت عن هذا المقام بمنظر، أي بمعزل فيما أحبب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زبيد يخاطب غلاما قد أبق فقت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كنت في منظر ومستـمـع                      عن نصر بهراء غير ذي فرس والنظرة،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محة بالعجلة، 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تبع النظرة النظرة، فإن لك الأولى وليست لك الآخرة  وقال بعض الحكماء من لم تعمل نظرته لم يعمل لسا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النظرة إذا خرجت بإنكار القلب عملت في القلب وإذا خرجت بإنكار العين دون القلب لم تعمل، أي من لم يرتدع بالنظر إليه من ذنب أذنبه لم يرتدع بال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جوهري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ظر الدهر إلى بني فلان فأهلكهم، 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على المثل،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ست منه على ث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نظ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الربيئة، ويكون في رأس جبل فيه رقيب ينظر العدو ويحرس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نظ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ق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طلاقها على موضع من البيت يكون مستقلا عام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نظ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بم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ظر إليك الج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ب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ذا أخذت في طريق كذا فنظر إليك الجبل فخذ عن يمينه أو يسا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راهم ينظرون إليك وهم لا يبصرون  ذهب أبو عبيد إلى أنه أراد الأصنام، أي تقابلك وليس هنالك نظر، لكن لما كان النظر لا يكون إلا بمقابلة حس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راهم  وإن كانت لا تعقل، لأنهم يضعونها موضع من يعق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ينظر حوله، إذا كان يكثر النظ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منظ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يد منظ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رجى فضله وترمقه الأبصار، وهذا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بتاع مصراة فهو بخير النظرين  ، أي خير الأمرين، له إمساك المبيع أو رده، أيهما كان خيرا له واختاره فع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ظر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ع منه الشيء بنظ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ول أحد الرجلين لصاح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ظ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كسر، أي أنظرني حتى أشتري من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نظ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ظره في مه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يش يناظر ألفا أي يقاربه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ظائر القرآ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ور المفصل سميت لاشتباه بعضها بعضا في الط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اظ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مين الذي يبعثه السلطان إلى جماعة قرية ليستبرئ أمر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يننا نظر، أي قدر نظر في الق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 في صفة الكب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نظر في سواد  أي أسود ما يلي العين منه، وقيل أراد سواد الحد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كثي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نجلاء تدمع في بياض                      إذا دمعت وتنظر في سواد</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55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ريد أن خدها أبيض وحدقتها سود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ظر لي فلانا، أي اطلبه لي،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ظرت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فظته، عن ابن القط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ضربناهم بنظر، ومن نظ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أبصرناهم،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ظ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عتب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راد المتكلمين عند الإطل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ظر بن عبد الله أمير الحاج، روى ابن السمعاني عنه، عن ابن البط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ظار بن هاشم الشاعر، من بني حذ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لاء بن محمد بن منظور، من بني نصر بن قعين، ولي شرطة الكو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منظرة الرياحنيين ببغداد، استحدثها المستظهر بالله العباسي، وكان بناها سنة </w:t>
      </w:r>
      <w:r>
        <w:rPr>
          <w:rFonts w:cs="MS Sans Serif;Times New Roman" w:ascii="MS Sans Serif;Times New Roman" w:hAnsi="MS Sans Serif;Times New Roman"/>
        </w:rPr>
        <w:t>50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ظور بن روا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اعر وجده خنثر بن الأضبط الكلابي، مشهو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عرة، بالضم، وكهم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يشوم، ومنها ينعر الناعر، قاله الليث، وأنكره الأزهري، و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عر الرجل ينعر، كمنع وضرب، وهذه أكثر استعمالا في نعر العرق، قاله الفراء كما نقله عن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عيرا ونعارا، كأمير وغ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ح وصوت بخيشومه، وهو من الص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ا قول الليث في النعير إنه صوت في الخيشوم، و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ع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يشوم، فما سمعته لأحد من الأئمة، وما أرى الليث حفظ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عر العرق ينعر، بالفتح فيهما، نع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ر منه الدم، قا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رت نظرة لو صادفت جوز دارع                      غدا والعواصي من دم الجوف تنعر أ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وت لخروج الدم، فهو ينعر نعورا ونعي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عر فلان في البل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ه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ع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راخ والصياح في حرب أو ش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مرأة نعارة كشد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خابة فاحشة، والفعل كالفعل، والمصدر كالمص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اع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ق لا يرقأ دمه، وقد نعر العرق بال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ع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ناح الرح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عورة، ب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ولاب، لنعيره، وجمعه النواعير، وهي التي يستقى بها، يديرها الماء ولها صوت، وهي بشط الفرات والعاص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عو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لو يستقى 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عرة، كهم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يلاء والكبر، ومنه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في رأسه نع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أطيرن نعرتك أي كبرك وجهلك من رأس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صل فيه أن الحمار إذا نعر ركب رأسه، فيقال لكل من ركب رأس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ه نع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ع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أقلع عنه حتى أطير نعرته</w:t>
      </w:r>
      <w:r>
        <w:rPr>
          <w:rFonts w:cs="MS Sans Serif;Times New Roman" w:ascii="MS Sans Serif;Times New Roman" w:hAnsi="MS Sans Serif;Times New Roman"/>
          <w:rtl w:val="true"/>
        </w:rPr>
        <w:t xml:space="preserve">.  . </w:t>
      </w:r>
      <w:r>
        <w:rPr>
          <w:rFonts w:ascii="MS Sans Serif;Times New Roman" w:hAnsi="MS Sans Serif;Times New Roman" w:cs="MS Sans Serif;Times New Roman"/>
          <w:rtl w:val="true"/>
        </w:rPr>
        <w:t>ورو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تى أنزع النعرة التي في أنفه  أخرجه الهروي في الغريبين هكذا من حديث عمر رضي الله عنه، وجعله الزمخشري حديثا مرفو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ع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مر يهم به، كالنعرة، بالتحريك فيهما، أي في المعنيين، عن الأموي، وبه فسر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في رأسه نعرة، أي أمرا يهم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ع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جنت حمر الوحش في أرحامها قبل تمام خلقه، شبه بالذباب؛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ستحالت المضغة في الرحم فهي نعرة، كالنعر، كصرد، وهي أولاد الحوامل إذا صورت، هكذا في النسخ، وفي بعض الأص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وتت، على 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حملت الناقة نعرة قط، أي ما حملت ولدا، وجاء بها العجاج في غير الجحد ف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دنيات يساقطن النعر</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55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ريد الأجنة، شبهها بذلك الذ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حملت المرأة نعرة قط، أي ملقوحا، وهذا قول أبي عبيد، والملقوح إنما هو لغير الإن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للمرأة ولكل أنث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حملت نعرة قط بالفتح، أي ملقوحا، أي ول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عرة والنع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يح تأخذ في الأنف فتهز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عرة والنع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ل ما يثمر الأراك، وقد أنعر الأراك، أي أثمر، وذلك إذا صار ثمره بمقدار النعرة، وهو مجاز، كما يقال أدبى الرمث، إذا صار ثمره بمثل الدبى، وهو صغار النح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ع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باب ضخم أزرق العين أخضر، له إبرة في طرف ذنبه يلسع بها الدواب ذوات الحافر خاصة، وربما دخل في أنف الحمار فيركب رأسه ولا يرده شيء، وتقول منه لا تغر الحمار كفرح، ينعر نع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خل في أنفه، فهو حمار نعر وهي نع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الف هنا اصطلاحه فإن مقتضاه أن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بهاء، قال امرؤ القيس</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ظل يرنح في غـيطـل                      كما يستدير الحمار النعر أي فظل الكلب لما طعنه الثور بقرنه يستدير لألم الطعنة كما يستدير الحمار الذي دخلت النعرة في أنف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يط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مع النعرة نعر، قال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عر من الجمع الذي لا يفارق واحده إلا بالهاء، 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اه سمع العرب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نعر، فحمله على ذلك على أن تأول نعرا في الجمع الذي ذكرنا، وإلا فقد كان توجيهه على التكسير أوس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عرة هو الذباب الأزرق ويتولع بالبعير، ويدخل في أنفه فيركب رأسه، سميت بذلك لنعيرها، وهو صوته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استعيرت للنخوة والأنفة والك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ية نع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عيدة، 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نت إذا لم يصرني الهوى                      ولا حبها كان همي نعورا وفلان نعير الهم، أي بعيده، وهو مجاز، وكذا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فر نعور، إذا كان بعيدا، ومنه قول طرف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ثلي فاعلمي يا أم عمرو                      إذا ما اعتاده سفر نعـور والنعار، كشد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اصي،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ع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ل الخراج السعاء في الفتن، كثير الخروج والسعي، لا يراد به الصوت، وإنما تعنى به الحركة،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ع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ياح والصخ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عرة،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وت في الخيشوم، قال أبو دهب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ي ورب الكعبة المستور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تلا محمد من سور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عرات من أبي محذوره يعني أذا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عور من الرياح، كص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فاجأك ببرد وأنت في حر أو عكسه، عن أبي علي في التذك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عر الرجل كمن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الف وأبى، وأنشد ابن الاعرابي للمخبل السعد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ما هم أصلحوا أمرهم                      نعرت كما ينعر الأخدع يعني أنه يفسد على قومه أمر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عر الق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اجوا واجتمعوا في الحرب،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عر إ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اه وأقبل إ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عر في الأ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هض وسعى، وقال الأصمعي في حديث ذك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كانت فتنة إلا نعر فيها ف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نهض ف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الحس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ما نعر بعم ناعر اتبعوه  ، أي ناهض يدعوهم إلى الفتنة ويصيح بهم إل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عرة النجم،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بوب الريح واشتداد الحر عند طلوعه، فإذا غرب سكن؛ وقد نعرت الريح، إذا هبت، ورياح نواعر، وقد نعرت نعارا، وقا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مل الأنامل ساقط أرواقه                      متزحر نعرت به الجوزاء</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55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ه نعرة نجم كذا وكذا، ونغرة وبغرة، وهي الدفعة من الريح والمط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نع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دارة السهم على الظفر ليعرف قوامه من عوج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كذا يفعل من أراد اختبار الن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ي حكاه صاحب العين في هذا إنما هو التنق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نو النعير،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طن من العرب، قاله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عير، كزبير، ابن بدر العنبري، وعطية بن نعير، محدث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وى نعير بن بدر عن عمرو بن العلاء العنبري، وعنه علي بن عبد الجبار الأنصا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عر، ككت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لا يثبت ولا يستقر في مكان، شبهه بالحمار النع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أين نعرت إلي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من أين أتيتنا وأقبلت إلينا، عن ابن الأعرابي، وقال م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عر إلي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رأ علي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مرأة غيرى نعرى أي صخ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عرى لا يجوز أن يكون تأنيث نعران، وهو الصخاب، لأن فعلان وفعلى يجيئان في باب فرح يفرح، ولا يجيء في باب منع يمن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رق النعور، كالنعار والناعور، قال العجاج</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ج كـل عـانـد نـعـور                      قضب الطبيب نائط المصفور قال ابن ب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عنى ب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ق، يعني أن الثور طعن الكلب فشق جل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ش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اعر على وجه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اع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صوت، والناع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رق الذي يسيل دم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رح نع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صوت من شدة خروج الد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حديث ابن عب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أعوذ بالله من شر عرق نعار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رأت في كتاب أبي عمر الزاهد منسوبا إلى ابن الأعرابي أنه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رح تعار، بالعين والتاء، وتغار، بالغين والتاء، ونعار، بالعين والنون، بمعنى واحد، وهو الذي لا يرقأ</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جعلها كلها لغات وصحح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نعور من الحاجا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بعي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عترتني النعرة كهمز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وجع الصل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طرت بهذا صوتا نعارا، أي أشع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عر فلان في قفا الإفلاس، استغنى، وهو مجاز، كما في الأس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امر بن نعير كزب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حد الأبدال بالشام وهو وكوران بالضم قرية كما في التكملة قلت وهو عبد الله بن القاسم ولقبة لورين وكنيته أبو عبيدة من شيوخ مشايخ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اعو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ضع بين حلب وبالس، فيه قصر لمسلمة بن عبد الملك، من حجارة وماؤه من العيون، بينه وبين حلب ثمانية أميا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غ</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غر عليه، كفرح وضرب ومنع، والأولى أكثر، ينغر وينغر نغرا ونغرانا، محرك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نغر تنغ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لا جوفه من الغيظ وغضب وهو نغر، وكل ذلك مجاز مأخوذ من نغرت الق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غرت الناقة تنغ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مت مؤخرها فمضت، وفي تهذيب ابن القط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هض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غرت القدر تنغر نغيرا ونغرانا ونغر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رت، 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لت، ومثله لابن القطاع، وزاد في مصادره نغرا، بالفتح، ونغرا،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مرأة نغ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انت غي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علي رضي الل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امرأة جاءته فذكرت له أن زوجها يأتي جاريتها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كنت صادقة رجمناه، وإن كنت كاذبة جلدنا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ا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دوني إلى أهلي غيرى نغرة  أي مغتاظة يغلي جوفي غليان الق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ألني شعبة عن هذا الحرف ف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أخوذ من نغر القدر وهو غليانها وفورها، أرادت أن جوفها يغلي من الغيظ حيث لم تجد عند علي ما ت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ت بعض نساء الأعراب علقة ببعلها، فتزوج عليها، فتاهت وتدهت من الغيرة فمرت يوما برجل يرعى إبلا له في رأس أبرق فقا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ها الأبرق في رأس الرجل عسى رأيت جريرا يجر بعي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ال لها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غيرى أنت أم نغ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الت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نا بالغيرى ولا بالنغر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ذيب أجمالي وأرعى زبدتي</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55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دي أن النغرة ه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ضبى لا الغيرى، لقوله أغيرى أنت أم نغرة، فلو كانت النغرة هنا هي الغيرى لم يعادل بها قوله أغيرى أنت، كما لا تقول ل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اعد أنت أم جال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غر بها تنغي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ح بها، الضمير راجع إلى الناقة، وأقرب المذكورين هنا المرأة وهو خلاف ما في أصول اللغة، فكان الأحرى أن يذكر هذا بعد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اقة، إل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راجز</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جز تنغر للتنغير يعني تطاوعه على ذل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غر الصبي تنغير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غدغه، نقله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نغر، كصر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بلبل، عند أهل المدينة، أو فراخ العصافير واحدته نغرة، كهمز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غ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ضرب من الحمر حمر المناقير وأصول الأحناك، أو ذكورها، وقال ش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غ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رخ العصفور تراه أبدا ضاوي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من صغار العصافير، ج نغران، كصرد وصردان، قال الشاعر يصف كرما</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حملن أزقاق المدام كأنما                      يحملنها بأظافر النغران وبتصغيرها جاء الحد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 النبي صلى الله عليه وسلم قال لبني كان لأبي طلحة الأنصاري وكان له نغر فما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يا أبا عمير، ما فعل النغير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نغ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ولاد الحوامل إذا صوتت ووزغت، أي صارت كالوزغ، في خلقتها صغ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ذا تصحيف وإنما هو النعر بالع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غر من الماء، كفرح، نغر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كثر، كمغر، بالمي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نغرت البيض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سدت، نقله الصاغاني، أنغرت الشاة، لغة في أمغرت، وذلك إذا احمر لبنها ولم تخرط، أو نزل مع لبنها د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لحياني هو أن يكون في لبنها شكلة د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أصمع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مغرت الشاة وأنغرت، وهي شاة منغر وممغر، إذا حلبت فخرج مع لبنها دم، وإذا اعتادت فمنغار وممغا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رح نغار ونعار وتغار، كشداد، في الك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سيل منه الدم، وفي الأس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ياش بالد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عر الدم ونغر وتغر، كل ذلك إذا انفج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بو عمر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رح نغا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يال، وما ذكره الصاغاني فقد نقله أبو مال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عكل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خب العرق ونغر ونعر، قال الكميت بن زيد</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اث فيهن من ذي لية نتـقـت                      أو نازف من عروق الجوف نغار أبو زهير يحيى بن نغير النميري، كزبير، 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نماري 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ميمي، 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بن نفير، بالفاء، كذا في نسخت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تكملة بالقاف، ومثله في التبصير، صحابي، روى عنه الحمصيو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نغر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نكر أو تذمر،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غلا جوفه عليه من الغيظ</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نغر، محر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ين الماء الملح، نقله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تناغ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ناكر، 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غرت منه تنغير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حت، استدركه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غر الرجل، كفرح، نغر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ق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غر الشيء ونغر نغرا ونغير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وت، عن ابن القطا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غر، محر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دينة بالسند بينها وبين غزنين ستة أيا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شداد، نغار بن كعب بن دلف بن جشم بن قيس بن سع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قله الحافظ</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ف</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فر،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فرق، وهو مجاز، ومنه ال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يته قبل كل صيح ون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أو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ياح، والن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ف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 نافر، كصاحب وصحب، وزائر وزور، وبه فسر ابن سيده قول أبي ذؤي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نهضت فيه تصعد نفرها                      كقتر الغلاء مستدر صيابه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55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ل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نف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غلوب، والنا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الب، وقد نافره فنفره ينفره، بالضم لا غير، غل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 نفره ينفره وينفره نفرا، إذا غل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فرت الدابة تنفر، بالكسر، وتنفر، بالضم، نفورا، كقعود، ونفارا، بالكسر، فهي نافر ونفور، كص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زعت من شيء وتباعدت، وكل جازع من شيء نف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كلام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أزب نف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ف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فر الظبي وغيره ينفر نفرا، بالفتح، ونفرانا،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رد، كاستن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ينفور، هكذا بتقديم التحتية على النون في سائر النسخ، وفي بعض منها بتقديم النون على التحت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ديد النفار من الظب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فرته، أي الوحش، تنفيرا، واستتنفرته وأنفرته، وكذا نفر عنه وأنفر عنه، فنفرت تنفر، واستنفرت، كله بمعنى، والمستن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فر وأنشد ابن الأعراب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ربط حمارك إنه مستنـفـر                      في إثر أحمرة عمدن لغرب أي نافر، وفي التنزيل العزي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هم حمر مستنفرة، فرت من قسورة  وقرئت مستنفرة بكسر الفاء، بمعنى نافرة، ومن قرأ بفتح الفاء فمعناها منفرة، أي مذعو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فر الحاج من منى، ينفر، بالكسر، نفرا، بالفتح، ونفورا، بالضم، وهو يوم النفر، بالفتح، والنفر، محركة، والنفور، بالضم، والنفير، كأمير، وليلة النفر والن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وم النفر الأول، ثم يوم النفر الثاني،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وم النفر وليلة النفر، لليوم الذي ينفر الناس فيه من منى، وهو بعد يوم القر، وأنشد لنصيب الأسود وليس هو المروان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ا والذي حج الملـبـون بـيتـه                      وعلم أيام الـذبـائح والـنـحـر</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د زادني للغمر حـبـا وأهـلـه                      ليال أقامتهن ليلى على الغـمـر</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ل يأثمني الله في أن ذكرتـهـا                      وعللت أصحابي بها ليلة النـفـر</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كنت ما بي من كلال ومن كرى                      وما بالمطايا من جنوح ولا فتـر واستنفرهم فنفروا معه، وأنفروه إنفارا، أي نصروه ومدوه وأعانوه،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ذا استنفرتم فانفروا  ، أي استنجدتم واستنصرتم، أي إذا طلب منكم النجدة والنصرة فأجيبوا وانفروا خارجين إلى الإعا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نفر الإمام الرعية كلفهم أن ينفروا خفافا وثقا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فروا للأمر ينفرون، بالكسر، نفارا، ككتاب، ونفورا، كقعود، ونفيرا، هذه عن الزجاج، وتنافر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هبوا، وكذلك في القتال، 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 بعث جماعة إلى أهل مكة فنفرت لهم هذيل، فلما أحسوا بهم لجئوا إلى قردد  أي خرجوا لقتا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فر،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س كلهم، عن كراع،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فر والره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دون العشرة من الرج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م من خصص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ال، دون النساء، وقال أبو العب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فر والرهط والقوم، هؤلاء معناهم الجمع، لا واحد لهم من لفظهم، قال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سب إليه نفري، كالنفير، كأمير، ج أنفار، كسبب وأسباب، وفي حديث أبي ذ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و كان ها هنا أحد من أنفارنا  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قوم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هط الإنسان وعشيرته، وهو اسم جمع يقع على جماعة من الرجال خاصة، ما بين الثلاثة إلى العش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ؤلاء عشرة نفر، أي عشرة رجال، ولا يقال عشرون نفرا، ولا ما فوق العش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علناكم أكثر نفيرا  قال الز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فير جمع نفر، كالعبيد والكليب، وقيل معن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علناكم أكثر منهم أنصا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فرة والنفارة والنفورة، بضمه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كم بين المنافرين، والقضاء بالغلبة لأحدهما على الآخر، قال ابن هرمة</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56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برقن فوق رواق أبيض ماجد                      يرعى ليوم نفورة ومعاقـل والنفرة، بالفتح، والنفير كأمير، والنفر،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وم ينفرون معك إذا حزبك أمر ويتنافرون في القتال، وكله اسم للجمع، وأنشد أبو عمرو</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لها فوارسـا وفـرطـا                      ونفرة الحي ومرعى وسط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ازعا نازع حرب منشطـا                      يحمون أنفا أن تسام الشطط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56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ز لذئب الطائ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هم الجماعة يتقدمون في الأمر، والجمع من كل ذلك أنف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ت نفرة بني فلان ونفيرهم، أي جماعتهم الذين ينفرون في الأ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فير قريش، الذين كانوا نفروا إلى بدر ليمنعوا عير أبي سفي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ال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 لا في العير ولا في النفير، وهذا المثل لقريش من بين العرب، يضرب لمن لا يستصلح لم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فصيله في كتب الس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فار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أخذه النافر من المنفور، أي الغالب من المغلوب، أو ما أخذه الحاكم بينهما، والوجهان ذكرهما صاحب اللسان و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فرت العين وغيرها من الأعضاء تنفر، بالكسر، وتنفر، بالضم، نفورا، كقع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اجت وورم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فر الجرح نفو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م، وفي حديث عمر رضي الل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رجلا في زمانه تخلل بالقصب فنفر فوه، فنهى عن التخلل بالقصب  ، 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فر فوه، أي ورم، 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اه مأخوذا من نفار الشيء من الشيء إنما هو تجافيه عنه وتباعده منه، فكأن اللحم لما أنكر الداء الحادث بينهما نفر منه فظهر، فذلك نفا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اة نافر، لغة في ناثر، وهي التي تهزل فإذا سعلت انتثر من أنفها 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الله يبغض العفرية النفرية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عفرية نفرية، وعفريت نفريت، وعفارية نفارية، وعفر نفر، بالكسر، كذا عفر نفر، ككتف، هذه عن الصاغاني، زاد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فرتة نفريتة، بالهاء فيهما أي المنكر الخبيث المارد، وهو إتباع وتوكيد، وقد مر البحث فيه في ع</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ف</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نو نفر،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طن من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و ن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 من أقيال حمير من الأذو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فير بن مالك، كز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حابي، ذكره الحافظ في التبصير، وجبير بن نفير بن جبير،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فير هذا هو ابن المغلس بن جبير تابعي، روى عن أبيه ولأبيه وفا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اته نفير بن مجيب الثمالي، شامي، ذكر في الصحابة، روى عنه الحجاج الثمالي،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سمه سفي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فرة، بالضم، والنفرة، كتؤدة، وعلى الأول اقتصر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يء يعلق على الصبي لخوف النظ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بارة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علق على الصبي لدفع الع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فر، كإ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من عمل بابل، من سقي الفرات، وقيل بالبصرة، وقيل على النرس من أنهار الكو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ها أبو عمرو أحمد بن الفضل بن سهل النفري، عن أبي كريب وإسماعيل بن موسى، وعنه موسى بن محمد بن جعفر بن عرفة السمس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اته محمد بن عبد الجبار النفري صاحب المواقف والدعاوى والضلال، وأبو الحسن محمد بن عثمان النفري شيخ للعتيق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لي بن عثمان بن شهاب النفري، عن محمد بن نوح الجنديسابوري، وعنه أبو عبد الرحمن السلم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القاسم علي بن محمد بن الفرج النفري الأهوازي الرجل الصالح عن إبراهيم بن أبي العنبس، وعنه زاهر السرخسي وآخر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فار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صافير،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فر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فرت إبلهم وتفرق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فره عليه الحاكم ونفره عليه تنفيرا، إذا قضى له عليه بالغلبة وحكم، وكذا نفره نفرا، إذا حكم له بها، لغة في نفره تنفيرا، قا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ن باب كتب، ولم يعرف أنفر بالضم في النفار الذي هو الهرب والمجانبة، كذا 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فر عنه تنفي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لقبه لقبا مكروها، كأنه عندهم تنفير للجن والعين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ا ولدت قيل لأ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فر عنه، فسماني قنفذا وكناني أبا العد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نافرا إلى ال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حاكما إ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اف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اكما في الحسب، أو المناف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فاخ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فرت الرجل مناف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قاضي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ناف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يفتخر الرجلان كل واحد منهما على صاحبه، ثم يحكم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56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نهما رجلا، كفعل علقمة بن علاثة مع عامر بن الطفيل حين تنافرا إلى هرم بن قطبة الفزاري، وفيهما يقول الأعشى يمدح عامر بن الطفيل ويحمل على علقمة بن علاثة</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ما رجلا، كفعل علقمة بن علاثة مع عامر بن الطفيل حين تنافرا إلى هرم بن قطبة الفزاري، وفيهما يقول الأعشى يمدح عامر بن الطفيل ويحمل على علقمة بن علاثة</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د قلت شعري فمضى فيكما                      واعترف المنفور للنـافـر وقد نافره فنفره، وفي حديث أبي ذ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افر أخي أنيس فلانا الشاعر، أراد أنهما تفاخرا أيهما أجود شعر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سي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أنما جاءت المنافرة في أول ما استعملت أنهم كانوا يسألون الحاكم أينا أعز نفر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افرتك، ونفرتك، بالفتح وبالضم أيضا، نقله الصاغاني وغيره، ونفورتك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سرتك وفصيلتك التي تغضب لغضبك،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اءنا في نافرته ونفرته ونفرته، أي في فصيلته ومن يغضب لغضبه، وقا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و أن حولي من عليم نافره                      ما غلبتني هذه الضياطره وفي الحد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غلبت نفورتنا نفورتهم  أي أسرتنا، وهم الذين ينفرون مع الإنسان إذا حزبه أ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نفراء، بالم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 جاء ذكره في شعر عن الحازم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فر بنا، أي جعلنا منفرين ذوي إبل نافرة، ومنه حديث زينب ابنة النبي صلى الله عليه وسل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أنفر بها المشركون بعيرها حتى سقطت  كنفر بنا، ومنه حديث حمزة الأسلم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نفر بنا في سفر مع رسول الله صلى الله عليه وسلم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 الدابة نفار، ككت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اسم مثل الحر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نفر، كمحد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يلقى الناس بالغلظة والشدة، ومنه الحد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 منكم منفرين  ، وفي آخ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بشروا ولا تنفروا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لا تلقوهم بما يحملهم على النف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تنف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زجر المال ودفعه عن الرع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نفار، ككت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نافرة، قال زهي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إن الحق مقطعه ثلاث                      يمين أو نفار أو جلاء ونفره الشيء، وعلى الشيء، وبالشيء، بحرف وغير حر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غلبه عليه، ذكر المصنف منها نفره على الشي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ناف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امر، عن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فرت من هذا الأمر، وأنا نافر منه، إذا انقبضت منه ولم ترض به، 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ذلك نفر فلان من صحبة فلان، ونفرت المرأة من زوجها؛ وهي فرقة منه ناف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ستنفر فلان بثوبي وأعصف 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ذهب به ذهاب إهلاك، 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مث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قيته قبل كل صيح ونف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صب علي زيد من غير صيح ونفر، أي من غير شي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ذا في الأس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فار، ككت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ضع، نقله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جاء ذكره في شع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ا هو بنف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بكفئه في المنافرة، 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فرت إلى الله نفار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زعت إليه، قاله ابن القطا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ذو نفر، محر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ضع على ثلاثة أميال من السليلة، بينها وبين الربذة، وقيل خلف الربذة بمرحلة بطريق مكة، ويقال بسكون الفاء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فرى، محر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قرية بمصر من أعمال جزيرة قويسنا، ومنها شيخنا الإمام المحدث الفقيه أبو النجاء سالم بن أحمد النفراوي الضرير المالكي المتوفى سنة </w:t>
      </w:r>
      <w:r>
        <w:rPr>
          <w:rFonts w:cs="MS Sans Serif;Times New Roman" w:ascii="MS Sans Serif;Times New Roman" w:hAnsi="MS Sans Serif;Times New Roman"/>
          <w:color w:val="0000FF"/>
        </w:rPr>
        <w:t>1168</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ن سن عالية، أخذ عن عمه الشهاب أحمد بن غانم النفراوي شارح الرسالة و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فرف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سفر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رية بمصر من أعمال الغرب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نفير، كأم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بوق، وهو من استعمال العامة، لأن ضربه ينفر الناس ويعجلهم للسفر والرح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وفر، كجوهر، من قرى بخارى، منها إلياس بن محمد بن عيسى النوفري أبو المظفر الخطيب</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ي</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و</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ف</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56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يلوفر، أهمله الجماعة، وهو بفتح النون واللام والفاء،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ينوفر، بقلب اللام نونا، وهو ضرب من الرياحين ينبت في المياه الراكدة، وهو المسمى عند أهل مصر بالبشنين، ويقوله العوام النوفر، كجوهر، بارد في الثالثة، رطب في الثانية، ملين للصلابات وصالح للسعال وأوجاع الجنب والرئة والصدر، وإذا عجن أصله بالماء وطلي به البهق مرات أزاله، عن تجربة، وإذا عجن بالزفت أزال داء الثعلب، ويتخذ منه شراب فائق، وله خواص ذكرها الحكيم داوود في التذك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أت في كتاب سرور النفس للإمام بدر الدين مظفر بن قاضي بعلبك ما نص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يلوفر أقسام كثيرة الوجود، منه بالشام، وهو المستعمل في الطيب، ومنه نوع في مصر أزرق، ومزاجه بارد رطب في الثانية وشمه نافع من الأمراض الحارة والكرب، وماؤه كذلك، وشرابه ينفع من السعال والخشونة ووجع الجنب والصدر، ويلين البطن، وقد ذكر صاحب الإرشاد وصاحب الموجز أن شرابه دون الأشربة الحلوة لا يستحيل إلى الصفراء، وهذا عجيب، ودهنه أبرد وأرطب من دهن البنفسج، وليس في الأزهار أبرد وأرطب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كر الرازي أن شمه مما يضعف النك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ربه مما يقطعه، وهو مع هذا مفرح للقلب نافع للخفق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ه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ف</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ط</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فاط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مله الجوهري والصاغاني، وهو في التهذيب في الربا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لأ المتفرق في مواضع من الأرض مختلفة،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فاط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ل نبات الوسم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أت بخط أبي الهيثم بيتا للحطيئة</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باهن حتى أطفل الليل دونها                      نفاطير وسمي رواء جذورها أي دعاهن نفاطير وسمي، وأطفل الل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ظل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بعض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فاطير من النبات، وهو رواية الأصمع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تفاطير بالت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واحدة نفطورة، بالضم، والنون زائدة، وإليه ذهب يعقوب و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إذن محل ذكره في ف</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ط</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ر، وقد تقدمت الإشارة إليه هناك، فراجع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ق</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56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ره، أي الشيء بالشيء، نق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ه به، عن ابن القط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ق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الرحا والحجر وغيره بالمنقار، نقره ينقره نق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الرجل، ينقره نق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عابه، واغتابه ووقع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اسم النقرى، كجمز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ت امرأة لبع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 بي على بني النظرى، ولا تمر بي على بنات النق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مر في ن</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ظ</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ر وسيأتي أيضا في آخر الما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ر البيضة عن الفرخ ينقرها نق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ذا نقر في الناقور  أي الصور الذي نقر فيه الملك، أي ينفخ فيه لحشر، ونقر فيه، أي نفخ،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 في التفس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يعني به النفخة الأو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ا أول النفخ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ر في الح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تب، ومنه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عليم في الصغر كالنقش على الح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ر الطائر الحب ينقره نق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ط من هاهنا وهاهنا، هذه العبارة أخذها من كلام الجوهري في النقرى والانتقار جعله مأخوذا من لقط الطير الحب من هاهنا وهاهنا، وأما غيره من الأئمة فإنهم ذكروا في معنى نقر الطائر الالتقاط فقط، ولم يقيدوا من هاهنا وهاهنا، فتأمل، فإن الجج إنما قيده بما ذكر لمناسبة المق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نقار،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ديدة كالفأس مشككة مستديرة لها خلف ينقر بها ويقطع بها الحجارة والأرض الصل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نقار من الطائ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سره، لأنه ينقر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بق أن المنسر خاص بالصائ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فص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نقار لغير الصائد من الطير، وصائده يقال له المنسر، فهما غيران كما حررته في شرح الفصيح أثناء باب الف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مع منقار الطائر والنجار المناق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نقار من الخ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قدمه، على التشب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سكيت في تفسير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يظلمون نقيرا  النق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كتة في ظهر النواة،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 ذلك الموضع نقر م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لبيد يرثي أخاه أرب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يس الناس بعدك في نقير                      ولا هم غير أصداء وهام أي ليسوا بعدك في شيء، كالنقرة، بالضم، عن أبي الهيثم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التي تنبت منها النخ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قر، بالكسر، والأنقور، بالضم الأخير نقله الصاغاني، وشاهد النقر بالكسر، قال أبو هذ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شده أبو عمرو بن العلاء</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ذا أردنا رحلة جزعت                      وإذا أقمنا لم تفد نقـر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56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ق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نقر ونقب من الحجر والخشب ونحوه، وفي بعض الأص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حو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نقر وانتقر، كلاهما مبنيان على المفع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حديث عمر رضي الل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ى نقير من خشب، هو جذع ينقر ويجعل فيه كالمراقي يصعد عليه إلى الغرف،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هى النبي صلى الله عليه وسلم عن الدباء والحنتم والنقير والمزف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ق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ل خشبة ينقر، فينبذ، وفي بعض الأص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نتبذ فيه فيشتد نبيذه، 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ق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ل النخلة ينقر فينبذ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ا النقير فإن أهل اليمامة كانوا ينقرون أصل النخلة ثم يشدخون فيها الرطب والبسر ثم يدعونه حتى يهدر ثم يم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ق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ل النخلة ينقر وسطه ثم ينبذ فيه التمر ويلقى عليه الماء فيصير نبيذا مسكرا، والنهي واقع على ما يعمل فيه، لا على اتخاذ النقير، فيكون على حذف المضاف، تقد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نبيذ النقير، وهو فعيل بمعنى مفع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ق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ل الرجل ونجاره، ومنه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 كريم النقير، كما يقو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ريم النح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ق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قير جدا، كأنه نق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ق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باب أسود يكون في الماء،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نقر، كمنخل ومن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شبة التي تنقر للشراب، و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نق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ما نقر للش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 مناقير،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لا يصح إلا أن يكون جمعا شاذا جاء على غير واح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نقر والمنق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ئر الصغيرة الضيقة الرأس تحفر في صلبة من الأرض، وفي النوادر ل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كون في نجفة صلبة لئلا تهشم، ضبطه الليث بكسر الميم والأصمعي بالضم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معه مناق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ياس منقر كما قال الليث،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صمعي لا يحكي عن العرب إلا ما سم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منقر، بالضبط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ئر الكثيرة الماء البعيدة القعر،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نقر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وض، عن كر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قر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هدة المستديرة في الأرض ليست بكبيرة يستنقع فيها الماء، ج نقر، كصرد، ونقار، ككتاب، وفي خبر أبي العار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حن في رملة فيها من الأرطى والنقار الدفيئة ما لا يعلمه إلا ال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ولون احتجم في نقرة القفا، وهو منقطع القمحدوة في القفا، وهي وهدة ف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ه إبريق من نقرة، وهي القطعة المذابة من الذهب والفضة، وهي السبيك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ا سبك مجتمعا من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قتصر الزمخشري في الأساس على الفضة المذ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 وهكذا استعمال العجم إلى الآن يطلقونها على ما سبك من دراهم الفضة التي يتعامل بها عندهم، ج نقار،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قر</w:t>
      </w:r>
      <w:r>
        <w:rPr>
          <w:rFonts w:cs="MS Sans Serif;Times New Roman" w:ascii="MS Sans Serif;Times New Roman" w:hAnsi="MS Sans Serif;Times New Roman"/>
          <w:rtl w:val="true"/>
        </w:rPr>
        <w:tab/>
      </w:r>
      <w:r>
        <w:rPr>
          <w:rFonts w:ascii="MS Sans Serif;Times New Roman" w:hAnsi="MS Sans Serif;Times New Roman" w:cs="MS Sans Serif;Times New Roman"/>
          <w:rtl w:val="true"/>
        </w:rPr>
        <w:t>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ب الع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ق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قب الإست، 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قرة من الور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قب الذي في وسط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ق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بيض الطائر، جمعه نقر، قال المخبل السعد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لقاريات من القطا نقر                      في جانبيه كأنها الرقم ونقر الطائر في الموضع تنقي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هله ليبيض فيه، قال طرف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لك من قبـرة بـمـعـمـر                      خلا لك الجو فبيضي واصفري</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قري ما شئت أن تنـقـري</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56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نقير مثل الصف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نهما مناقرة، ونقار، وناقرة، بالكسر، أي كلام، عن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يفسر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دي هو مراجعة في الكلام وبثهما أحاديثهما وأمور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ق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تلزق طرف لسانك بحنكك وتفتح ثم تصوت، قاله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هو أن يضع لسانه فوق ثناياه مما يلي الحنك ثم ينقر،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إلزاق طرف اللسان بمخرج النون ثم التصويت به فينقر بالدابة لتسير، أو هو اضطراب اللسان في الفم إلى فوق وإلى أسفل، أو هو صوت ، وفي 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ويت يزعج به الف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نقر بالفرس، وفي التهذيب والتكمل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قر بالدابة نق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اد في 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قر بها إنقارا، مث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قط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ر بلسانه نق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حنكه ليسكن الفرس من قل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خالف لما ذكره الجوهري والأزهري وابن سيده، فلي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 فدكي المنقري الطائي وهو عبيد بن ماوي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ا ابن ماوية إذ جد النقر                      وجاءت الخيل أثابي زمر 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 النقر بالخيل، فلما وقف نقل حركة الراء إلى القاف وهي لغة لبعض العرب وقد قرأ بعضهم  وتواصوا بالصبر، والأث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ماعات، الواحدة منهم أثب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قى حركة الراء على القاف إذ كان ساكنا ليعلم السامع أنها حركة الحرف في الوصل، كما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بكر، ومررت ببكر،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يكون ذلك في النص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 شئت لم تنقل ووقفت على السكون، وإن كان فيه ساك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قر، أيضا، صويت يسمع من قرع الإبهام على الوسطى،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ابن عباس في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يظلمون نقيرا  وضع طرف إبهامه على باطن سبابته ثم نقرها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النق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ر باسمه تنقي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اه من بينهم، وكذلك انتقره، إذا سماه من بين الجما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نتق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ختاره،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دعوة النق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قر الشيء، إذا بحث عنه، كنقره تنقيرا، نقر عنه وتنق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نقير عن الأ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حث عنه والتعرف، وفي حديث ابن المسيب بلغه قول عكرمة في الحين أنه ستة أشهر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قرها عكرمة، أي استنبطها من القرآ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إن أراد تصديقه، وإن أراد تكذيبه فمعناه أنه قالها من قبل نفسه واختص 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قر عنه إنقا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ف،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فما أنقر عنه حتى قتله، أي ما أقلع عنه، ومنه حديث ابن عب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كان الله ليقلع وليكف عنه حتى يهلكه، ومنه قول ذؤيب بن زنيم الطهو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عمرك ما ونيت في ود طيئ                      وما أنا عن شيء عناني بمنقر ونقر عليه، كفرح، ينقر نق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ضب، والنق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ضبان،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نقر عل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رت الشاة نق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ابتها النقرة، كهمزة، وهي داء يصيب الغنم والبقر في أرجلها فترم منه بطون أفخاذها وتظل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تواء العرقوب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اء يأخذ المعزى في حوافرها وفي أفخاذها فيلتمس في موضعه فيرى كأنه ورم فيكوى، ف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ها نق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ز نق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ق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اء يأخذ الشاة في جنوبها، قال المرار العدو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شوت الغيظ في أضلاعه                      فهو يمشي حظلانا كالنقر</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56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تهذيب ابن القط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اء يأخذها في بطون أفخاذها يمنعها المشي،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يعتري ذلك الن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اق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ين مكة والبص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ق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اهية، والجمع النواقر،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ماه الدهر بناقرة ونواقر، وهو مجاز، ويقال نعوذ بالله من العواقر والنواقر، وقد تقدم ذكر العواق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ق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جة والمصي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بواو العطف بينهما، وصوا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جة المصيبة، وجمعها النواقر،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ى أنه سيأتي في كلام المصنف ذكر النواقر وقال هنا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جج المصيب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يدل على ما قلنا، ولو ذكرهما في محل واحد كان أخ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ثابه نقرة، بالفتح، كما هو مضبوط في النسخ، وقيل بالضم، ويدل لذلك قول المصنف في البصائر والزمخشري 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صلها النقرة التي في ظهر النوا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تقدم أنها بالضم، أي شيئ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بصائ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أدنى 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ستعمل إلا في النفي، قا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ن حرى أن لا يثبنك نقرة                      وأنت حرى بالنار حين تثيب 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ق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هم إذا أصاب الهدف، وإذا لم يكن صائبا فليس بناق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مى الرامي الغرض فنقره، أي أصابه ولم ينفذه، وهي سهام نواق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صيبة، وأنشد ابن الأعراب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واطئا كأنها نواقر أي لم تخطئ إلا قريبا من 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نقر، كمحس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بن الحامض جدا،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لغة في الممقر، بالميم وقد تقدم في موض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نقر، كمن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عول، والجمع المناقر، قال ذو الرم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رحاء رقد زلمتها المناقر منق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بطن من سعد ثم من تميم، وهو منقر بن عبيد بن مقاعس، واسمه الحارث بن عمرو بن كعب بن سعد بن زيد مناة بن تم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قر،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هاب المال، ومنه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وذ بالله من العقر والنقر، والعقر الزمانة في الجسد، وقد ذكر في موضعه، كذا 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ق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الحيرة، أعجمي، واستعمله امرؤ القيس على عجمته ف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غودرت بأنقره قيل أنق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 بالروم مشهور،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رب أنكورية التي يجلب منها ثياب الصوف والخز، فإن صح فهي عمورية التي غزاها المعتصم بالله العباسي في شدة البرد، في قصة ذكرها القطبي في أعلام الأعلام، ومات بها امرؤ القيس بن حجر الكندي الشاعر حين اجتاز بها من الروم مسموما، في قصة ذكرها أهل التواري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قيرة، كسفي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كية معروفة كثيرة الماء، بين ثاج وكاظمة، قاله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قيرة، كجهي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عين التمر، هكذا وجد في كتاب أبي حنيفة إسحاق بن بشر بخط العبدري في قصة مسير خالد بن الوليد من عين الت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ضريب بن نقير، بالتصغير فيهما، م معروف، أو هو نفير بالفاء، ويقال فيه، أي في نق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يل، أيضا صحابي، المراد به أبوه، روى عنه ابنه ضريب المذكور، ويكنى ضريب أبا السليل، وحديثه في سنن النسائي، ولو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قير كزبير والد ضريب صحابي، كان أنس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عقي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ترك عندي نقارة إلا انتقرها، نقارة، بالضم، أي ما ترك عندي شيئا إلا كتبه، ونص النوا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فظة منتخبة منتقاة إلا أخذها لذا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ق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ر ما ينقر الطائ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ه لمنقر العين، كمعظم، ومنتقرها، وهذه عن الصاغاني، أي غائ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قر الرجل، إذا دعا بعضا دون بعض، فكأنه اختارهم واختصهم من بينهم، قال طرف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حن في المشتاة ندعو الجفلى                      لا ترى الآدب فينا ينتـقـر</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56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قرت الخيل بحوافرها نقرا، أي احتفرت بها، قاله الليث، وكذا إذا جرت السيول على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قرت نقرا يحتبس فيها شيء من ال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قرة، بالفتح، هذا قول الجمه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دن النق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تكسر قافهما، وفي مختصر البلد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تكسر النون، ولعله غل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زل لحاج العراق، بين أضاخ وماوان، قال أبو المسو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صبحت معدن سوق النقره                      وما بأيديها تحس فـتـر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روحة موصولة ببكره                      من بين حرف بازل وبكره وقال السكو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قرة، بكسر القاف، هكذا ضبطه ابن أخي الشافعي، بطريق مكة، يجيء المصعد إلى مكة من الحاجر إليه، وفيه بركة وثلاث آب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ئر تعرف بالمهدي، وبئران تعرفان بالرشيد، وآبار صغار للأعراب تنزح عند كثرة الناس، وماؤهن عذب، ورشاؤهن ثلاثون ذراعا، وعندها تفترق الطريق، فمن أراد مكة نزل المغيثة، ومن أراد المدينة أخذ نحو العسيلة فنز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أرض متصوبة في هبطة فهي نقرة، كفرحة،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ها سميت نقرة التي بطريق مكة شرفها ال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زي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بني فزارة في بلادهم نقرتان بينهما ميل، هكذا نقله عنه ياق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نات النقرى، كجمز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ساء اللاتي يعبن من مر بهن، ويروى بتشديد القاف، ومنه ال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 بي على بني النظرى ولا تمر بي على بنات نقرى، 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ت أعرابية لصاحبة 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ي بي على النظرى ولا تمري بي على النق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رجال بنو النظرى وإن النساء بنو النق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عوتهم النقرى، أي دعوة خاصة، دعا بعضا دون بعض ينقر باسم الواحد بعد الوا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دعا جماعتهم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عوتهم الجف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الانتقار أيضا وقد انتقرهم، أي اختارهم، أو من نقر الطائر، إذا لقط من ها هنا ومن ها هنا، وقد نقر بهم نقرا وانتقر انتقارا، أي اختص بهم اختصاص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قير نقير، وكذا حقر نقر وفقير نقير إتباع لا غ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نق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به الصفير، وبه فسر قول طرف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قري ما شئت أن تنقري وقد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تني عنه نواقر، أي كلام يسوء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ماه بنواقر، أي بكلم صوائب، أو هي، أي النواق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جج المصيبات، كالنبل المصي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قر كص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بقعة شبه الوهدة يحيط بها كثيب في رملة معترضة مهلكة ذاهبة نحو جراد، بينها وبين حجر ثلاث ليال، تذكر في ديار قشير، قاله ياق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رت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قب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غنى عني نقرة، يعني نقرة الديك، لأنه إذا نقر أصاب، وهو مجاز، 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غنى عني نقرة ولا فتلة ولا زبا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يصلي النق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نقر في صلاته نقر الد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نهي عنه،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ق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خذ بالإصبع، ومنه حديث أبي ذ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ما فرغوا جعل ينقر شيئا من طعامهم، أي يأخذ منه بإصب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عجاج</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افع عني بنقير موتتي                      بعد اللتيا واللتيا والتى</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56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ير، كز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أخبر أن الله أنقذه من مرض أشفى به على الم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قر الرجل، كفر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ر نقيرا، أي فقي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قار، كشد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قا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ذي ينقش الركب واللجم ونحوها، وكذلك الذي ينقر الرح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لفلان بموضع كذا نقر ونقز بالراء وبالزا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ريد بئرا أو 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واقير فرجة في جبل بين عكا وصفد، على ساحل بحر الشام، نقرها الإسكن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ه ياق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عثمان البت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بهذه النقرة أعلم بالقضاء من ابن سيرين، أراد بالبصرة، وأصل النق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فرة يستنقع فيها ال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قيرة بن عمرو الخزاعي، كجهينة، ذكر في الصحابة، وفيه نظر، روى عن عمر، وعنه حزام بن هش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قران، كعثم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ببادية تم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ناقرة، المنازعة، وقد ناق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ز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نق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فتي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للرجل إذا لم يستقم على 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طأت نواقره، قال ابن مقبل</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هتضم الخال العزيز وأنتحي                      عليه إذا ضل الطريق نواقره 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جل نقار، كشد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قر عن الأمور والأخبا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انتقا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اختصا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إذا ضرب الرجل رأس ر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قر رأسه، وكذا العود، والدف، بإصبع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نقر الرجل بالدابة إنقارا، مثل نقر به نقر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نق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أم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م ذلك الصوت، قال الشاع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لح كأن بطنه جشير                      إذا مشى لكعبه نقير والناق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لب، رواه ثعلب عن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نقيرة، كسفين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ضع بين الأحساء والبص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نقي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فينة صغيرة، وهي الجر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قرى، محر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ضع، قا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ما رأيتهم كأن جمـوعـهـم                      بالجزع من نقرى نجاء خريف وسكنه الهذلي ضرورة فقا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ما رأوا نقرى تسيل إكامها                      بأرعن جرار وحامية غلب والنقار، كغر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ضع يكون في الجبال تجتمع إليه الميا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أنق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مع نقير، مثل رغيف وأرغفة، وهو حفرة في الأرض، قال الأسود بن يعف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زلوا بأنقرة يسيل عـلـيهـم                      ماء الفرات يجيء من أطواد وقال أبو عمر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واق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قرطسا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بو سع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تنق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دعاء على الأهل والمال، يقول، يقول، أراحني الله منكم، ذهب الله بما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حد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أمر بنقرة من نحاس فأحمي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الأث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ق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در يسخن فيها الماء وغيره، وقيل هو بالباء الموحدة، وقد تقد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نتقرت السيول نقرا، إذا أبقت حفرا في الأرض يحتبس فيها شيء من الم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فر الناق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رية صغيرة بمصر بالقرب من مسجد الخض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نقار، كشد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لقب أبي علي الحسن بن داود المقرئ بالكوفة، مات سنة </w:t>
      </w:r>
      <w:r>
        <w:rPr>
          <w:rFonts w:cs="MS Sans Serif;Times New Roman" w:ascii="MS Sans Serif;Times New Roman" w:hAnsi="MS Sans Serif;Times New Roman"/>
          <w:color w:val="0000FF"/>
        </w:rPr>
        <w:t>343</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قار، كغر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ضع في ديار أسد بنج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نقراء، بالفتح ممدودا ويقص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رة حجاز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نقر بالفت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بل بحمى ضرية بأقبال نضاد عند الجثجاث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 ماء لغني قاله الأصمعي وأنشد</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ن تردي مذعى ولن تردي زقا                      ولا النقر إلا أن تجدي الأمانـيا ونقر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رية بالبحيرة من مص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نقارة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يبقى من نقر الحجارة، مثل النجارة والنحات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نقار، ككتاب، موضع في البادية بين التيه وحسمى، في خبر المتنبي لما هرب من مص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نقير، كأم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ضع بين هجر والبص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ذو النقير ماء لبني القين من كلب قاله ابن السكيت وأنشد قول عرو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ذكرت منازلا من أم وهب                      محل الحي أسفل ذي النقير </w:t>
      </w:r>
      <w:r>
        <w:rPr>
          <w:rFonts w:ascii="MS Sans Serif;Times New Roman" w:hAnsi="MS Sans Serif;Times New Roman" w:cs="MS Sans Serif;Times New Roman"/>
          <w:color w:val="009716"/>
          <w:rtl w:val="true"/>
        </w:rPr>
        <w:t xml:space="preserve"> 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ك</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57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كر والنكارة والنكراء، بالفتح في الكل، والنكر،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هاء والفطنة، يقال للرجل إذا كان فطنا منك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شد نكره ونكره، بالفتح والضم، ومن ذلك حديث معاو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ي لأكره النكارة في الرجل، أي الد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نكر، كفرح وندس وجن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اه منكر من قوم أنكار، مثل عضد، وأعضاد وكبد وأك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منكر، كمكرم، أي بفتح الراء، للفاع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اه فطن، ولا يقال ل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كر، بهذا المعنى، من قوم مناكير، حكاه سيبويه، قال ابن ج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 لأبي علي في هذا ونحو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فنقول إن هذا لأنه قد جاء عنهم مفعل ومفعال في معنى واحد كثيرا، نحو مذكر ومذكار، ومؤنث ومئناث، ومحمق ومحماق، ونحو ذلك فصار جمع أحدهما كجمع صاحبه، فإذا جمع محمقا فكأنه جمع محما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ال أبو ع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ست أدفع ذلك ولا آب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ماعة المنكر من الرجال منكرون، ومن غير ذلك يجمع أيضا بالمناكير، وقال الأقيبل القين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ستقبلا صحفا تدمى طوابعها                      وفي الصحائف حيات مناكير والنكر بالضم، وبضم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نكر كالنكراء، ممدودا، وفي التنزيل العزيز  لقد جئت شيئا نكرا  وقد يحرك، مثل عسر وعسر، قال الأسود بن يعف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وني فلم أرض ما بيتوا                      وكانوا أتوني بشيء نكر</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أنكح أيمـهـم مـنـذرا                      وهل ينكح العبد حر لحر 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كر والن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مر الشديد، 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هاء والنكر نعت للأمر الشديد، والرجل الداهي،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عله من نكره ونكار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أبي وائل وذكر أبا موسى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كان أنكره، أي أدهاه، من النكر وهو الدهاء والأمر المنكر</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57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ك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كارك الشيء، وه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اف المعرفة، والنك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خرج من الحولاء والخراج من دم أو قيح، كالصديد، وكذلك من الزحير،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هل فلان نكرة ودما، وما له فعل مشت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كرة بن لكيز بن أفصى بن عبد القيس، بالضم، أبو قبيلة، قال ابن الكل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ما في بني أسد من الأسماء نكرة، بالنون، وذكر ابن ماكولا جماعة منهم في الجاهلية، نقله الحافظ، وعمرو بن مالك، صدوق، سمع أبا الجوز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بنه يحيى، حديثه عند الترمذي، وكان حماد بن زيد يرميه بالكذ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فيده مالك بن يحيى، روى عن أبيه، كنيته أبو غسان، جرحه ابن حبان، ويعقوب بن إبراهيم الدورقي الحافظ، وأخوه أحمد بن إبراهيم، أبو عبد الله الحافظ، وابن أخيه، الضمير راجع إلى يعقوب، ولو قال وابنه عبد الله بن أحمد كان أحسن، سمع عبد الله هذا عمرو بن مرزوق وطبقته، وأبو سعيد، سمع ابن جريح، وخداش، حدث عنه جهير بن يزيد، النكريون، محدث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ا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ان النكري، حدث عن ابن جريج، وعنه عمر بن يونس اليمامي، ذكره الأمير، ومكي بن عبدان بن محمد بن بكر بن مسلم الحافظ النيسابوري النكري، قال ابن نقط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نت أظنه منسوبا إلى جده بكر بن مسلم، ثم رأيته مضبوطا بخط أبي عامر العبدري بالنون، وقد صحح عليها ثلاث مر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لي رفيقنا ابن هلا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منسوب إلى نكر، بالنون، قرية بنيسا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مشى فلان نكراء، بالفتح ممدودا، كما ضبطه الصاغاني بخطه، أي لونا مما يسهله عند شرب الدو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ا في 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كر الأمر، ككرم، نكارة فهو نك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عب واشتد نك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اسم النكر، محركة، قاله ابن القط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ريق ينكور، بتقديم التحتية على النون، أي على غير قص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نا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جاهل، كما في الأساس، تناكر الق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عادوا، فهم متناكرون، كما في التكملة و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كر فلان الأمر، كفرح، نكرا، محركة، ونكرا ونكورا، بضمهما، ونكيرا، كأمير، وأنكره إنكارا، واستنكره وتناكره إذا جهله، عن كر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حيح أن الإنكار المصدر والنكر الاسم،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كرت الشيء وأنا أنكره إنكارا، ونكرته، مثله، قال الأعش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كرتني وما كان الذي نكـرت                      من الحوادث إلا الشيب والصلع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57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نزيل العزيز  نكرهم وأوجس منهم خيفة  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يستعمل نكر في غابر ولا أمر ولا نه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قط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كرت الشيء وأنكرته، ضد عرفته، إلا أن نكرت لا يتصرف تصرف الأفع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نكره وتناكره، كلاهما كنك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كر أبلغ من أنكر،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كر بالق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كر بالع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بصائ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يستعمل ذلك منكرا باللسان الإنكار بالقلب، لكن ربما ينكر اللسان الشيء وصورته في القلب حاضرة، ويكون ذلك كاذبا، وعلى هذا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يعرفون نعمة الله ثم ينكرونه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كره ينكره نكرا فهو منكور، واستنكره، فهو مستنكر، والجمع مناكير عن سيبويه، قال أبو الحس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ما أذكر مثل هذا الجمع لأن حكم مثله أن يجمع بالواو والنون في المذكر، وبالألف والتاء في المؤن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ن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د المعروف، وكل ما قبحه الشرع وحرمه وكرهه فهو من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بصائ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ن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فعل تحكم العقول الصحيحة بقبحه، أو تتوقف في استقباحه العقول فتحكم الشريعة بقبحه، ومن هذا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آمرون بالمعروف والناهون عن المنكر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ذلك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تأتون في ناديكم المنك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ابتهم من الدهر نكراء، النكراء، ممدو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اهية والش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كر ونكير، كمحسن وكريم، اسما ملك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ا فنانا الق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استنك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فهامك أمرا تنك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إنك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ستفهام عما ينكره، وذلك إذا أنكرت أن تثبت رأي السائل على ما ذكر، أو تنكر أن يكون رأيه على خلاف ما ذ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حديث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نت لي أشد نك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كرة، بالتحر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من الإنكار، كالنفقة من الإنف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ميفع، كسفرجل، ابن ناكور بن عمرو بن يغفر بن يزيد بن النعمان، هو ذو الكلاع الأصغر الحميري، كتب إليه النبي صلى الله عليه وسلم مع جرير بن عبد الله وقتل مع معاوية، وابنه شرحبيل بن سميفع، قتل يوم الجار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صن نكير،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صين،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كير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نكار، أي هو اسم الإنكار الذي معناه التغيير، وبه فسر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كيف كان نكير  أي إنكاري،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تم فلان فما كان عنده نك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ناك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قاتلة والمحاربة، وناك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تله، لأن كل واحد من المتحاربين يناكر الآخر أي يداهيه ويخاد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ينهما مناكرة، أي معاداة وقت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سفيان بن ح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محمدا لم يناكر أحدا إلا كانت معه الأهو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لم يحارب إلا كان منصورا بالرع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ن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غير، زاد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حال تسرك إلى حال تكرهها منه، والاسم النكيرة، هكذا في سائر النخ، وصوابه على ما في التهذيب بعد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كرهها منه، ما نص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كير اسم الإنكار الذي معناه التغيير، وقد نكره فتنكر، أي غيره فتغير إلى مجه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النكيرة الذي ذكره المصنف فلم يذكره أحد من الأئمة وقد تصحف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مرأة نكر، ولم يقو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ك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مرأة نك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اهية عاقلة، ولا يقال ل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كر، بهذا المع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إنك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حود، كالنكران،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ناك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خادعة والمراوغ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كر الأصو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بح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ه فسرت الآ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كارة،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ها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أنك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ده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ر نكير،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يد صع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نك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جه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د الع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م يركبون المنكر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رج متنك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غيرا هيئ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نكر لي ف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يني لقاء بش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كراء الد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نكر ونكر، ككتف وند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نكر المنكر، وجمعهما أنك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كير والإنك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غيير المن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كر الشيء من حيث المع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له بحيث لا يعرف، قال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نكروا لها عرشه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بن</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57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كرة، بالضم، رجل من تيم، كان من مدركي الخيل السوابق،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أهبان بن نكرة من تيم الرباب، وأما الذي في بني أسد فإنه نكرة بن نوفل بن الصيداء بن عمرو بن قعين بن الحارث بن ثعلبة بن دودان بن أسد، ومنهم قيس بن مسهر النكري، من شيعة الحسين بن علي، رضي الله عن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ك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بنيسابور، منها مكي بن عبدان الذي تقدم ذكره عن ابن نقط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ينك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 طويل لبني قش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اكور، بفتح الك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دينة بالهند، ومنها الشيخ حميد الدين الصوفي الناكوري الملقب بسلطان التاركين، من قدماء الشيو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كر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قال امرؤ القيس</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رة، بالضم، رجل من تيم، كان من مدركي الخيل السوابق،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أهبان بن نكرة من تيم الرباب، وأما الذي في بني أسد فإنه نكرة بن نوفل بن الصيداء بن عمرو بن قعين بن الحارث بن ثعلبة بن دودان بن أسد، ومنهم قيس بن مسهر النكري، من شيعة الحسين بن علي، رضي الله عن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ك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بنيسابور، منها مكي بن عبدان الذي تقدم ذكره عن ابن نقط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ينك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 طويل لبني قش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اكور، بفتح الك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دينة بالهند، ومنها الشيخ حميد الدين الصوفي الناكوري الملقب بسلطان التاركين، من قدماء الشيو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كر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قال امرؤ القيس</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غشيت ديار الحي بالبكرات                      فعارمة فبرقه العـيرات </w:t>
      </w:r>
      <w:r>
        <w:rPr>
          <w:rFonts w:ascii="MS Sans Serif;Times New Roman" w:hAnsi="MS Sans Serif;Times New Roman" w:cs="MS Sans Serif;Times New Roman"/>
          <w:color w:val="009716"/>
          <w:rtl w:val="true"/>
        </w:rPr>
        <w:t xml:space="preserve"> 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ك</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س</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كسار،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مدينة بالرو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مر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كتة من أي لون ك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ن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فيه نمرة بيضاء وأخرى سوداء، وهي أي الأنثى نم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مر، ككتف، والنمر بالكسر، لغت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بع م معروف أخبث من الأسد، سمي بذلك للنمر التي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لك أنه من ألوان مختلفة، ولو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نمر فيه، كان أخصر، والأنثى نمرة، ج أنمر، كأفلس، وأنمار ونمر، بضمتين، ونمر، بضم فسكون، ونمار ونمارة، بكسرهما، ونمور، بالضم، وفي بعض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مو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كثر ما جاء في كلام العرب نمر بضم فسكون، قال 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قال نمر رده إلى أنمر، ونمار عنده جمع نمر، كذئب وذئاب، وكذلك نمور عنده جمع نمر، كستر وستور، ولم يحك سيبويه نمرا في جمع ن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جاء في الشعر وهو شاذ،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عله مقصور منه، قال حكيم بن معية الربعي يصف قناة نبتت في موضع محفوف بالجبال والشج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فت بأطواد جبـال وسـمـر                      في أشب الغيطان ملتف الحظر</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ها عيابـيل أسـود ونـمـر وأنشده الجوهر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ها تماثيل أسود ونمر</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57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وابه، عياي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سيراف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ياييل جمع عيال، وهو المتبخت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محمد الأس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حف ابن السيرافي، والصواب غياييل، معجمة، جمع غيل، على غير قياس، كما نبه علي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 الشاعر على مذهبه ونمر، ثم وقف، على قول من يقول البكر، وهو فع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مرة، كفر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طعة الصغيرة من السحاب المتدانية بعضها من بعض، ج نمر،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م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برة لاختلاف ألوان خطوطها،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م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ملة فيها خطوط بيض وسود، وهو مجاز، أو النم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ردة مخطط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من صوف تلبسها الأع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شملة مخططة من مآزر الأعراب فهي نمرة، وجمعها نمار، كأنها أخذت من لون النمر، لما فيها من السواد والبياض، 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جاءه قوم مجتابي النمار  وهي من الصفات الغالبة، أر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بسي أزر مخططة من ص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مصعب بن ع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بل إلى النبي صلى الله عليه وسلم وعليه نمرة  وفي حديث خ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لكن حمزة لم يترك له إلا نمرة ملحاء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س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نبطي في حبوته، أعرابي في نمرته، أسد في تامورت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مر، كفرح و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اكي من الماء في الماشية، 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مر والنمير من الحسب الزاكي منه،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سب نمر، وحسب نمير، والجمع أنم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اء الن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ثير، حكاه ابن كيسان في تفسير قول امرئ القيس</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ذاها نمير الماء غير المحلل النمير من ال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جع في الري كالنمر، وأنشد ابن الأعراب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جعلت والحمد لله تـفـر                      من ماء عد في جلودها نمر أي شربت فعطن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م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اد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ذبا كان أو غير عذب، وفي حديث أبي ذ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مد لله الذي أطعمنا الخمير، وسقانا النمير  وفي حديث معاو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بز خمير وماء ن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مرة كفرحة، وربما سميت النامورة، هكذا في النسخ والذي في اللسان والتكملة وربما سميت النام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صيدة تربط فيها شاة للذئب، كذا في اللسان، أو حديدة لها كلاليب تجعل فيها لحمة يصاد بها الذئب، كذا في 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اللبجة، لغة يمان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ام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م، كالتام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مر، كفرح، نمرا، ونمر وتن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ضب، زاد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اء خلقه، ومثله لابن القطاع، وهو على التشبيه بأخلاق النمر وشراس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للرجل السيئ الخل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نمر وتن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ت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مر في الشجر والجبل ونمل، كنصر، نم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صعد فيهما وع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حديث الح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حتى أتى نمر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عبد الله بن أقر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أيته بالقاع من نمرة، كفر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عرفات، نزل به رسول الله صلى الله عليه وسلم، أو الجبل الذي عليه أنصاب الحرم على يمينك حال كونك خارجا من المأزمين وأنت تريد الموقف كذا في 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رم من طريق الطائف على طرف عرفة من نمرة على أحد عشر ميلا، ومسجدها، م، معروف وهو الذي تقام فيه الصلاة يوم عر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م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قديد،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قله ياقوت عن القاضي عياض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لم يكن الأ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قيق نم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أرض تبالة،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تصحيف، وصوابه عقيق تمرة، بالمثناة الفوقية المفتوحة وسكون الميم وفتحها، وهو من نواحي اليمامة، لبني عقيل، عن يمين الفرط، وما رأيت الصاغاني تعرض له ولا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و نمر، ككت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د بنجد في ديار كل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مار، ك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 لسليم، قا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م يكن النمار لنا محلا                      وما كنا لنعم شيقـينـا نمار، كغ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د لجشم بن الحارث، وبه عارض يقال له المكرعة، قاله الحفصي، وأنش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ملك بأغزر منك سيبا ولا واد بأنزه من نمار</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57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للت به فأشرق جانباه                      وعاد الليل فيه كالنهار أ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شق اليمامة، قال الأعش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وا نمار فبطن الخال جادهما                      فالعسجدية فالأبلاء فالرجـل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 ببلاد هذيل، قال صخر الغ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عت وقد هبطنا من نمار                      دعاء أبي المثلم يستغـيث وفيه قتل تأبط شرا فقالت أمه ترثي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تى فهم جميعا غـادروه                      مقيما بالحريضة من نمار والنمارة، كعم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له ي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وم النم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وم من أيام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عج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نابغ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رأيتك إلا نظرة عرضت                      يوم النمارة والمأمور مأمور نم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قبيلة يأتي ذكرها في المستدرك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ميرة بيدان، كجهي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 للضباب، قال جري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نظرة لك يوم هاجت عبرة                      من أم حزرة بالنمـيرة دار أو هضبة بين نجد والبصرة قاله أبو زياد، وقال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م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مياه عمرو بن كل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راع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ها بحقيل فالنمـيرة مـنـزل                      ترى الوحش عوذات به ومتالي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57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هضبتان قرب الحوأب على فرسخين منه، وهما النميرت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مار بن نزار بن معد بن عدنان، ويقال له أنمار الشاة، وذكر في ح</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م</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جواني النسابة في المقدمة الفاضل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بيعة الفرس، ومضر الحمراء، فزعم بعض النسابين أن نزارا لما توفي اقتسم بنوه ميراثه واستهموا عليه، فذكرهم إلى أن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لنزار قدح كبير يسقي فيه الضيوف اللبن فأصابه أنمار، ثم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نزارا لما حضرته الوفاة قسم ميراثه على بنيه المذكورين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أشكل عليكم الأمر فعليكم بالأفعى الجرهمي حكم العرب؛ فلما مات نزار واختلفوا مضوا إليه، فذكر القصة إلى أن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ضى لأنمار بالدراهم و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سب إلى أنمار أنماري، لأنه اسم للوا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مراني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الغوطة من دمشق من ناحية الوادي، كان معاوية بن أبي سفيان أقطعها نمران بن يزيد بن عبيد المذحجي، حكى عنه ابنه عبد الله بن نمران وابنه يزيد بن نمر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ج مع مروان لقتال الضحاك الفهري بمرج راه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مر بن قاسط بن هنب بن أفصى بن دعمي بن جديلة بن أسد بن ربيعة، ككت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قبيلة، أعقب من تيم اللات وأوس مناة، ومن تيم اللات بنو الضحيان، وهو عامر بن سعد بن الخزرج بن سعد بن تيم اللات، وإليه كانت الرياسة واللواء والحكومة والمرب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سبة بفتح الميم، استيحاشا لتوالي الكسرات لأن فيه حرفا واحدا غير مكسور، ومنه ال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ق أخاك النمري يصطب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فتح الميم، منهم حاتم بن عبيد الله النمري شيخ لسموية، والحافظ أبو عمر يوسف بن عبد الله بن عبد البر النمري المالكي الأندلسي، صاحب التمهيد والاستيعاب وغير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شيخنا خاتمة المحدثين باليمن الإمام الفقيه العلامة رضي الدين عبد الخالق بن أبي بكر بن الزين المزجاجي لحنفي الزبيدي النمري وآل بيته، ولد سنة </w:t>
      </w:r>
      <w:r>
        <w:rPr>
          <w:rFonts w:cs="MS Sans Serif;Times New Roman" w:ascii="MS Sans Serif;Times New Roman" w:hAnsi="MS Sans Serif;Times New Roman"/>
        </w:rPr>
        <w:t>110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توفي سنة </w:t>
      </w:r>
      <w:r>
        <w:rPr>
          <w:rFonts w:cs="MS Sans Serif;Times New Roman" w:ascii="MS Sans Serif;Times New Roman" w:hAnsi="MS Sans Serif;Times New Roman"/>
        </w:rPr>
        <w:t>118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م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مر، ككتف، ابن تولب بن زهير العكلي،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مر بالفتح نقله الصاغاني عن أبي حاتم، يقال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اعر مخضرم لحق النبي صلى الله عليه وسلم، أورده الزين العراقي وتلميذه أبو الوفاء الحلبي في كتاب المخضرمين، وقال ابن فه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ديثه عند النسائي وأبي داو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مير بن عامر بن صعصعة بن معاوية بن بكر بن هوازن، كزبير، أبو قبيلة من قيس والنسبة إليه نمي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وا في الجمع النميرون استخفوا بحذف ياء الإضافة، كما قالوا الأعجم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مر السحاب، كفرح نم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ر على لون النمر ترى في خلله نقاطا، ومن لون النمر اشتق السحاب النمر، وفي ال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نيها نمرة أركها مطرة، وهو قول أبي ذؤيب الهذلي، والقياس نمراء، تأنيث الأنمر من السحاب، يضرب لما يتيقن وقوعه إذا لاحت مخايله، كما فسره الميد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خف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ك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خرجنا منه خضرا  يريد الأخض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نمر من الخيل والنع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على شية الن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أن يكون فيه بقعة بيضاء وبقعة أخرى على أي لون كان، والجمع الن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مر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دف ماء نميرا، أي ناج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ن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مدد في الصوت عند الوعيد، نقله الصاغاني،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نمر أيضا، إذا تشبه بالنمر في شراسة الأخلاق، ومنه قول عمرو بن معد يكر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لمت أنـي يوم ذا                      ك منازل كعبا ونهد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م إذا لبسوا الحدي                      د تنمروا حلقا وقد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57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تشبهوا بالنمر لاختلاف ألوان القد والحد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نمر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نكر وتغير وأوعده، لأن النمر لا يلقى أبدا إلا متنكرا غضب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مر من أنكر السباع وأخبثه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بس فلان لفلان جلد النمر، إذا تنكر ل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ت ملوك العرب إذا جلست لقتل إنسان لبست جلود النمر، ثم أمرت بقتل من تريد قت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موا نمران، بالكسر، ونمارة، بالضم، قاله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نم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طوط على قوائم الثور، هكذا نص التكملة، وزاد المصنف الوحش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مرى، كذك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من نواحي مصر، ذكرها تقليدا للصاغاني، وهي من أعمال الغربية، والنسبة إليها نمراو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مر،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بلاد هذيل، و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اضع، ومثله في المعجم، وقد جاء ذكرها في شعر أمية بن أبي عائذ الهذ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مر وجهه تنمي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حاب أن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ه نقط سود وبي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بسوا لك جلود النم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ناية عن شدة الحق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جاء ذلك في حديث الحديب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سد أن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ه غبرة وسواد، وطير منمر، كمعظ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ه نقط سود، وقد يوصف به البرذ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م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صبة،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مر بكسر النون اسم رجل، قال</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عبدني نمر بن سعـد وقـد أرى                      ونمر بن سعد لي مطيع ومهطع وت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قبلت نمير وما نمروا، أي ما جمعوا من قومهم، كما تقول مضر مضرها ال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نما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ي من خزاعة، قاله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نمار بن عمرو بن وديعة بن لكيز بن أفصى؛ وأنمار بن مازن بن مالك بن عمرو بن تميم، وهم قليلون، بطنان، وأنمار بطن من الحبطا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م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طن من سعد العشي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نمر بن وب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طن من قضاع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أزد نمر بن عيمان بن نصر بن زهران بن كعب بن الحارث بن عبد الله بن مالك بن نصر بن الأزد، منهم أبو الروح سلام بن مسكين وغير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و</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57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ور،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وء أيا كان، أو شعاعه وسطوعه، كذا في المحكم، وقال 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ياء أشد من النور، قال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ل الشمس ضياء والقمر نورا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ياء ذاتي، والنور عرضي، كما حققه الفناري في حواشي التلو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بصائر للمصن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ياء والسناء الذي يعين على الإبصار، وذلك ضرب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نيوي وأخروي، فالدنيوي ضرب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قول بعين البصيرة، وهو ما انتشر من الأنوار الإلهية، كنور العقل ونور القرآن؛ ومحسوس بعين البصر، وهو ما انتشر من الأجسام النيرة، كالقمرين والنجوم النيرات، فمن النور الإلهي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جاءكم من الله نور  و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ور على نور يهدي الله لنوره من يشاء  ومن النور المحسوس نحو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ذي جعل الشمس ضياء والقمر نورا  وتخصيص الشمس بالضوء، والقمر بالنور، من حيث إن الضوء أخص من الن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هو عام فيهما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عل الظلمات والنور  ،  وأشرقت الأرض بنور ربها  ومن النور الأخروي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يسعى نورهم بين أيديهم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 أنوار ونيران، عن 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نار نورا، بالفتح، ونيارا، بالكسر، وهذه عن ابن القط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ار واستنار ونور، وهذه عن اللحياني، وتنور، بمعنى واحد، أي أضاء، كم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ن الشيء، وأبان، وبين، وتبين، واستبان بمعنى وا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له عز و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جاءكم من الله نور وكتاب مبين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ور هنا سيدنا محمد رسول الله صلى الله تعالى عليه وسلم، أي جاءكم نبي وكتاب،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موسى عليه السلام قال وقد سئل عن 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يأتيكم الن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 عز و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تبعوا النور الذي أنزل معه  أي اتبعوا الحق الذي بيانه في القلوب كبيان النور في العي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يبين الأشياء ويري الأبصار حقيقته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مثل ما أتى به النبي صلى الله عليه وسلم في القلوب في بيانه وكشفه الظلمات كمثل الن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بخارى، بها زيارات ومشاهد للصالحين، منها الحافظان أبو موسى عمران بن عبد الله البخاري، حدث عن أحمد بن حفص ومحمد بن سلام البيكندي، وعنه أحمد بن رف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اضي أبو علي الحسن بن علي بن أحمد بن الحسن بن إسماعيل بن داوود الداوودي النوري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حدث عن عبد الصمد بن علي الحنظلي، وعنه الحافظ عمر بن محمد النسفي، مات سنة </w:t>
      </w:r>
      <w:r>
        <w:rPr>
          <w:rFonts w:cs="MS Sans Serif;Times New Roman" w:ascii="MS Sans Serif;Times New Roman" w:hAnsi="MS Sans Serif;Times New Roman"/>
        </w:rPr>
        <w:t>51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ما أبو الحسين أحمد بن محمد النوري الواعظ، فلنور كان يظهر في وعظه، مشهور، مات سنة </w:t>
      </w:r>
      <w:r>
        <w:rPr>
          <w:rFonts w:cs="MS Sans Serif;Times New Roman" w:ascii="MS Sans Serif;Times New Roman" w:hAnsi="MS Sans Serif;Times New Roman"/>
        </w:rPr>
        <w:t>29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شتبه به أبو الحسين النوري أحمد بن محمد بن إدريس، روى عن أبان بن جعفر، وعنه أبو الحسن النعيمي، ذكره الأمير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افظ، وهو غير الواع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بل الن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 حراء، هكذا يسميه أهل مكة، كما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و الن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ب طفيل بن عمرو بن طريف الأزدي الصحابي، دعا له النبي صلى الله عليه وسلم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هم نور له  فسطع نور بين عينيه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اف أن يكون مثلة، أي شهرة، فتحول إلى طرف سوطه، فكان يضيء في الليلة المظلمة، قتل يوم اليما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و النورين لقب أمير المؤمنين عثمان بن عفان، رضي الله عنه، لأنه لم يعلم أحد أرسل سترا على بنتي نبي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نارة، والأصل منورة، قلبت الواو ألفا لتحركها وانفتاح ما قب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النور، كالمنار، والمن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معة ذات السراج، 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سرجة، وهي التي يوضع عليها السراج، قال أبو ذؤي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اهما في كفه يزنـية                      فيها سنان كالمنارة أصلع</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57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 أن يشبه السنان فلم يستقم له فأوقع اللفظ على المنارة، و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لع، يريد أنه لا صدأ عليه فهو يب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ن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ي يؤذن عليها، وهي المئذنة، والعامة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أذنة، ج مناور، على القياس ومنائر، مهموز على غير قي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ما ذلك لأن العرب تشبه الحرف بالحرف، فشبهوا منارة وهي مفعلة، من النور بفتح الميم، بفعالة، فكسروها تكسيرا، كما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كنة، فيمن جعل مكانا من الكون، فعامل الحرف الزائد معاملة الأصلي، فصارت الميم عندهم كالقاف من قذال، ومثله في كلام العرب ك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سيبويه فحمل ما هو من هذا على الغل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مع مناور، بالواو، لأنه من النور، ومن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ائر، وهمز فقد شبه الأصلي بالزائد، كما قالوا مصائب وأصله مصا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ور الصبح تنوي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ظهر نوره، 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تى يبيت القوم في الصيف ليلة                      يقولون نور صبح والليل عاتـم ومنه حديث مواقيت الصلا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 نور بالفجر  ، أي صلاها وقد استنار الأفق كثي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نو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ت إسفار الصب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ور على ف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بس عليه أمره وشبهه وخيل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فعل فعل نورة الساحرة، الآتي ذكرها فهو منور، وليس بعربي صح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 ينور على فلان، إذا شبه عليه أم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يست هذه الكلمة عرب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ور الت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ق فيه النوى،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نار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مد نوره، أي شعا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نار،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لم وما يوضع بين الشيئين من الحدود، وروى شمر عن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ن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لم يجعل للطريق، أو الحد للأرضين من طين أو تراب، 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عن الله من غير منار الأرض  ، أي أعلامها،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 من غير تخوم الأرضين، وهو أن يقتطع طائفة من أرض جاره ويحول الحد من مكا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 عن أبي هر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للإسلام صوى ومنارا  ، أي علامات وشرائع يعرف 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ن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جة الطريق، قا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عك في مناسمها مـنـار                      إلى عدنان واضحة السبيل والنار، م، أي معروفة، أنثى، تقال للهيب الذي يبدو للحاسة، نحو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فرأيتم النار التي تورون  وقد تطلق على الحرارة المجردة، 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 قال لعشرة أنفس فيهم سم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آخركم يموت في النار  ، 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كان لا يكاد يدفأ، فأمر بقدر عظيمة فملئت ماء وأوقد تحتها واتخذ فوقها مجلسا وكان يصعد بخارها فيدفئه، فبينما هو كذلك خسفت به فحصل في النار، قال فذلك الذي قال له، والله أع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طلق على نار جهنم المذكورة في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ر وعدها الله الذين كفروا  وقد تذكر، عن أبي حنيفة، وأنشد في ذلك</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من يأتنا يلمم بنا في ديارنا                      يجد أثرا دعسا ونارا تأججا ورواية سيبوي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جد حطبا جزلا ونارا تأجج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58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 أنوار، هكذا في سائر النسخ التي بأيدينا، 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ور ونيران، انقلبت الواو ياء لكسرة ما قبلها، ونيرة، كقردة، هكذا في سائر النسخ وهو غلط، والصواب نيرة، بكسر فسكون ولا نظير له إلا قاع وقيعة، وجار وجيرة، حققه ابن جني في كتاب الشواذ، ونور، بالضم، ونيار، بالكسر، الأخيرة عن أبي حنيفة، وفي حديث سجن جهن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تعلوهم نار الأنيار  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أجده مشروحا ولكن هكذا روي، فإن صحت الرواية فيحتمل أن يكون معناه نار النيران، بجمع النار على أنيار، وأصلها أنوار، لأنها من الواو، كما جاء في ريح وعيد أرياح وأعياد، وهما من الوا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مة، والجمع كالجمع، كالنور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وسم بمكوى فهو نار، وما كان بغير مكوى فهو حرق، وقرع، وقرم، وحز، وزنم، قال أبو منص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رب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نار هذه النا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ما سمتها، سميت نارا لأنها بالنار توسم، وقال الراجز</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تى سقوا آبالهم بالـنـار                      والنار قد تشفى من الأوار أي سقوا إبلهم بالسمة، أي إذا نظروا في سمة صاحبه عرف صاحبه فسقي وقدم على غيره لشرف أرباب تلك السمة وخلوا لها ال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أمثا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جارها نا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سمتها تدل على نجارها، يعني الإبل، قال الراجز يصف إبلا سماتها مختلف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جار كل إبل نجارهـا                      ونار إبل العالمين نارها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ختلفت سماتها لأن أربابها من قبائل شتى، فأغير على سرح كل قبي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جتمعت عند من أغار عليها سمات تلك القبائ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صعصعة بن ناجية، جد الفرزد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نارهما  أي ما سمتها التي وسمتا بها، يعني ناقتيه الضالتين، والس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لا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أي، 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ستضيئوا بنار أهل الشرك  وفي روا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نار المشرك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ألت ابن الأعرابي عنه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اه لا تشاورهم، فجعل الرأي مثلا للضوء عند الح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رته، أي البع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لت عليه نارا، أي س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ور والنورة، بفتحهما، النوار، كرمان، جمي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هر، أو الن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بيض منه، أي من الزهر، والزهر الأصفر، وذلك أنه يبيض ثم يصفر، ج النور أنوار، والنوار واحدته نو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ور الشجر تنوي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رج نو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ور الشجر، والفعل التنوير، وتنوير الشج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زها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ار، أصله أنور، قلبت واوه أل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ور الزر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درك، والتنو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دراك، هكذا سماه خندف بن زياد الدبيري ف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امى طعام الحي حتى نورا وجمعه عدي بن زيد ف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ي تناوير ممعون له صبح                      يغذو أوابد قد أفلين أمهارا نور ذراعه تنوي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غرزها بإبرة ثم ذر عليها النؤور، الآتي ذك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ار النب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سن وظهر، من الإنارة، كأنور، على الأصل، ومنه حديث خزي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ا نزل تحت الشجرة أنورت  ، أي حسنت خضرتها،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طلعت نو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ار المكان، يتعدى ولا يتعدى، أضاءه، وذلك إذا وضع فيه الن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ن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ظاهر الحسن، وبه لقب الإمام أبو محمد الحسن بن الحسن بن علي بن أبي طالب، رضي الله عنه، لوضاءته، ومنه في صفته صلى الله عليه وس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أنور المتجرد</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 أي نير الجسم، يقال للحسن المشرق ال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ور، وهو أفعل من الن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ور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ناء، وهو من الحجر يحرق ويسوى منه الكلس ويحلق به شعر العا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نتار الرجل وتنور وانتور، حكى الأول ثعلب وأنكر الثاني؛ وذكر الثلاثة ابن سيده، إذا تطلى بها، وأنشد ابن سيد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جدكما لم تعلما أن جـارنـا                      أبا الحسل بالصحراء لا يتنور</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58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أمر من النورة ف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ور يا زيد، وانتر، كما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قتول واقت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ؤور، كص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يلج، وهو دخان الشحم الذي يلتزق بالطست يعالج به الوشم ويحشى حتى يخض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ك أن تقلب الواو المضمومة هم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ا 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ذا تعر له المصنف في ن</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أ</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ر وأحاله على ه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ؤ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صاة كالإثمد تدق فتسفها اللث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تقمحها من قو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ففت الدو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ن نساء الجاهلية يتشمن بالنؤور، ومنه قول بش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ا وشم الرواهش بالنؤور 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ؤ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خان الفتيلة يتخذ كحلا أو وش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منص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ا الكحل فما سمعت أن نساء العرب اكتحلن بالنؤور، وأما الوشم به فقد جاء في أشعارهم، قال لبي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رجع واشمة أسف نؤورها                      كففا تعرض فوقهن وشامها النؤ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أة النفور من الريبة، كالنوار، كسحاب، ج، نور بالضم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سوة نور، أي نفر من الريبة، والأصل نور، بضمتين، مثل قذال وقذل، فكرهوا الضمة على الواو لثق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أن الواحدة نو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الفرور، وبه سميت المرأ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ارت المرأة تنور نورا، بالفتح، ونوارا، بالكسر و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فرت، وكذلك الظباء والوحش، وهن الن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النفر م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مضرس الأسدي وذكر الظباء وأنها كنست في شدة الح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دلت عليها الشمس حتى كأنهـا                      من الحر ترمى بالسكينة نورها وقال مالك بن زغبة الباهل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ورا سرع ماذا يا فـروق                      وحبل الوصل منتكث حذيق</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ا زعمت علاقة أن سيفي                      يفلل غربه الرأس الحلـيق 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فارا سرع ذا يا فروق، أي ما أسرعه، وذا فاعل سرع، وأسكنه للضرورة، وما زائ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تك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تقض، وحذ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قطوع، وعلا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محبوب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مرأة نو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فرة عن الشر والقبيح، والنوار،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صدر، و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سم،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و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فار من أي شيء ك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سجعات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يب نور، عنه النساء نور، أي نفر، وقد نارها ونورها واستنا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فرها، قال ساعدة بن جؤية يصف ظبي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واد حرام لم ترعها حبـالـه                      ولا قانص ذو أسهم يستنيرها وبقرة نوار،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نفر من الفحل، ج نور،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صفة ناقة صالح عليه السلام، هي أنور من أن تح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أن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رس وديق نو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ستودقت وهي تريد الفحل، وفي ذلك منها ضعف ترهب عن صولة الناك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اروا نورا وتنور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هزم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روا النار من بعيد وتنورو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بصروها؛ أو تنورو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وها، قا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تنورت نارها مـن بـعـيد                      بخزازى هيهات منك الصلاء وقال ابن مقب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ربت حياة النار للمتنور واستنار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ظفر به وغلبه، ومنه قول الأعش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دركوا بعض ما أضاعوا                      وقاتلوا القوم فاستنـاروا ونور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امرأة سحارة،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قولهم لمن فعل فع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ن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هو منور، وليست بعربية صحي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جوز أن يكون منه مأخذ النوري، بالضم وياء النسبة، للمختلس، وهو شائع في العوام، كأنه يخيل بفعله ويشبه عليهم، حتى يختلس شيئا، والجمع نورة،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ور، كمق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صحت فيه الواو صحتها في مكورة، للعلمية، قال بشر بن أبي خاز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يلى على شط المزار تذكـر                      ومن دون ليلى ذو بحار ومنور أو جبل بظهر حرة بني سليم وكذلك ذو بحار، وهما جبلان، كما فسر به الجوهري قول بشر السابق، وقال يزيد بن أبي حارثة</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58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ي لعمرك لا أصالح طـيئا                      حتى يغور مكان دمخ منور</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58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و النويرة، كجهي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ب عامر بن عبد الحارث، شاع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و النو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كمل بن دوس كمحسن، قواس، إليه نسبت القسي المشهو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تمم بن نويرة بن جمرة التميمي اليربوعي، أسلم مع أخيه، صحابي، ولم يذكر أنه وفد، وهو وأخوه مالك بن نويرة شاعران، وهو أيضا صحابي، وله وفادة، واستعمله رسول الله صلى الله عليه وسلم على صدقات قو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صته مشهورة، قتله خالد بن الوليد زمن أبي بكر فود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ه ابن فه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ما من بني ثعلبة بن يربوع، ولو قال المصن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تمم ومالك ابنا نويرة صحابيان شاعران كان أحس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و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ناحية بمصر، عن نصر، ومنها الإمام الفقيه الشهيد الناطق أقضى القضاة أبو القاسم عبد الرحمن بن القاسم بن الحسين بن عبد الله بن محمد بن القاسم بن عقيل العقيلي الهاشمي النويري، استشهد في وقعة الفرنج بدمياط سنة </w:t>
      </w:r>
      <w:r>
        <w:rPr>
          <w:rFonts w:cs="MS Sans Serif;Times New Roman" w:ascii="MS Sans Serif;Times New Roman" w:hAnsi="MS Sans Serif;Times New Roman"/>
        </w:rPr>
        <w:t>648</w:t>
      </w:r>
      <w:r>
        <w:rPr>
          <w:rFonts w:ascii="MS Sans Serif;Times New Roman" w:hAnsi="MS Sans Serif;Times New Roman" w:cs="MS Sans Serif;Times New Roman"/>
          <w:rtl w:val="true"/>
        </w:rPr>
        <w:t>، وأبوه القاسم يعرف بالجزولي، وجده الحسين مشهور بابن الحارثية، ووالده عبد الله مشهور بابن القرش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ن بيت علم ورياسه، وفي ولده الخطابة والقضاء والتدريس بالحرمين الشريف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ده الفقيه الإمام جمال الدين القاسم أخذ عنه ابن النعمان الميرتلي، وحفيده الفقيه شهاب الدين أحمد بن عبد العزيز بن القاسم النويري، ذكره ابن بطوطة في رحل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بنته أم الفضل خديجة، وكمالية ابنة علي بن أحمد، وأخته خديجة، ومحمد بن علي بن أحم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ولده أبو اليمن محمد؛ الستة حدثوا وأجازوا شيخ الإسلام زكريا، ومحب الدين أبو البركات، وأحمد بن محمد بن أحمد بن عبد العزيز بن القاسم، خطيب الحرمين وقاضيهما، توفي سنة </w:t>
      </w:r>
      <w:r>
        <w:rPr>
          <w:rFonts w:cs="MS Sans Serif;Times New Roman" w:ascii="MS Sans Serif;Times New Roman" w:hAnsi="MS Sans Serif;Times New Roman"/>
        </w:rPr>
        <w:t>79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فيده الخطيب شرف الدين أبو القاسم أحمد بن محمد بن أحمد، من مشايخ السيوطي؛ وبنته أم الهدى زينب، أجازها تقي الدين بن فهد؛ وابن أخيه نسيم الدين أبو الطيب أحمد بن محمد بن أحمد، أجازه الحافظ السخاو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و المنار ملك من ملوك اليمن، واسمه أبرهة، وهو تبع بن الحارث الرايش بن قيس بن صيفي، وإنما قيل له ذو المنار لأنه أول من ضرب المنار على طريقه في مغازيه ليهتدي بها إذا رج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لده ذو الأذعار، تقدم ذك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نو الن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عقاع، والضنان، وثوب، شعراء بنو عمرو بن ثعلبة قيل لهم ذلك لأنه مر بهم امرؤ القيس بن حجر الكندي أمير لواء الشعراء فأنشدوه شيئا من أشعارهم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ي لأعجب كيف لا يمتلئ عليكم بيتكم نارا من جودة شعركم، فقيل 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نو الن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ناو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شاتمة، قد ناوره، إذا شات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غاه الله نيرة، ككيسة، وذات منور، كمقعد، أي ضربة أو رمية تنير وتظهر فلا تخفى على أ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ر، ومنه قول عمر إذ مر عليه جماعة يصطلون بالن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لام عليكم أهل النور، كره أن يخاطبهم بالن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تطلق النار ويراد بها النور كما في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ني آنست نار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بصائ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ر والنور من أصل واحد، وهما كثيرا يتلازمان، لكن النار متاع للمقوين في الدنيا، والنور متاع للمتقين في الدنيا والآخرة، ولأجل ذلك استعمل في النور الاقتباس فقال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ظرونا نقتبس من نوركم  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أسمائه تعالى النور، 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ذي يبصر بنوره ذو العماية، ويرشد بهداه ذو الغوا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ظاهر الذي به كل ظه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ظاهر في نفسه المظهر لغيره، يسمى نو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ه نور السماوات و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منورهما، كم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 غياثنا أي مغيث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إن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بيين والإيضاح، 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أنارها زيد بن ثابت  أي نورها وأوضحها وبي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عني به فريضة الجد، وهو مجاز، ومنه أيضا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ار الله برها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لقنه حج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ائرات والمنير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اضحات البينات، الأولى من نار، والثانية من أن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ا أنور من ذاك، أي أب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وقد</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58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ر الح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ورانية هو الن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ار الحر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لامه التي ضربها إبراهيم الخليل، عليه وعلى نبينا الصلاة والسلام، على أقطار الحرم ونواحيه، وبها تعرف حدود الحرم من حدود الح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ار الإس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رائعه،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ير كسيد، والمن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سن اللون المش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نور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ظر إليه عند النار من حيث لا ير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به نور، بالضم، أي وسم،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و الن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ب عبد الرحمن بن ربيعة الباهلي، قتلته الترك بباب الأبواب في زمن عمر رضي الله عنه، فهو لا يزال يرى على قبره ن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له السهيلي في الرو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جدت في المعجم أنه لقب سراقة بن عمرو، وكان أنفذه أبو موسى الأشعري على باب الأب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نظ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ار المه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ر كانت للعرب في الجاهلية يوقدونها عند التحالف، ويطرحون فيها ملحا يفقع، يهولون بذلك تأكيدا للحل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ار الحباح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 في موضع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ائ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داوة والشحناء والفتنة الحادث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ار الحرب ونائر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رها وهيج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رة النار لبني عبس، تقدم ذكرها في الحر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قاق النار بم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و الن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بالبحرين لبني محارب بن عبد الق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ه ياق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زيد بن كثو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ق رجل امرأة فكان يتنورها بالليل، والتنور مثل التضوء، فقيل 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فلانا يتنورك، لتحذره فلا يرى منها إلا حسنا، فلما سمعت ذلك رفعت مقدم ثوبها ثم قابلته وقا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متنورا ه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ما سمع مقالتها وأبصر ما فعلت،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بئسما أرى ه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نصرفت نفسه ع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ضربت مثلا لكل من لا يتقي قبيحا ولا يرعوي لحس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و النو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ب كعب بن خفاجة بن عمرو بن عقيل بن كعب، بط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ارة بن عوف بن الحارث بن جف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ط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ارة أيضا بطن من غافق، منهم إياس بن عامر المناري، شهد مع علي مشاه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حمد بن المستنير النحوي هو قطرب، حدث عنه محمد بن الج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ستنير بن عمران الكوف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ستنير بن أخضر بن معاوية بن قرة، عن أب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بد اللطيف بن نوري، قاضي تبريز، سمع كتاب شرح السنة للبغوي من حفدة العطار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كره ابن نقط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حمد بن النور البلخي، بالضم، روى عن السلفي بالإجا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حمد بن محمود النوراني، ذكره أبو سعد المالي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ور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بالسواد، منها الحسين بن عبد الله، وإبراهيم بن منصور، وأحمد بن محمد بن مخلد، وحفيده أبو القاسم عبيد الله بن محمد بن أحمد، النوريون، محدث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سماعيل بن سودكين النوري، تلميذ ابن عربي، نسب إلى نور الدين الشه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ضة النوار، كرمان، حجاز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وار، كسح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نج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نور، كمعظ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لقب شيخنا العلامة الشهيد أبي عبد الله محمد بن عبد الله بن أيوب التلمساني، أخذ عن أبي عبد البر محمد بن محمد المرابط الدلائي؛ ومحمد بن عبد الرحمن بن زكرى، وأبي العباس أحمد بن مبارك بن سعيد الغيلاني، والمحدث المعمر علي بن أحمد بن عبد الله الخياط الفاسي الحرشي؛ وأجازه من فاس محمد بن عبد السلام بناني الكبير، ومحمد بن عبد الرحمن بن عبد القادر صاحب المنح، توفي بمصر بعد رجوعه من الحج في نهار الأحد </w:t>
      </w:r>
      <w:r>
        <w:rPr>
          <w:rFonts w:cs="MS Sans Serif;Times New Roman" w:ascii="MS Sans Serif;Times New Roman" w:hAnsi="MS Sans Serif;Times New Roman"/>
        </w:rPr>
        <w:t>1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شوال من شهور سنة </w:t>
      </w:r>
      <w:r>
        <w:rPr>
          <w:rFonts w:cs="MS Sans Serif;Times New Roman" w:ascii="MS Sans Serif;Times New Roman" w:hAnsi="MS Sans Serif;Times New Roman"/>
        </w:rPr>
        <w:t>117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حمه ال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ارة الإسكندر بالإسكندرية من عجائب الدهر، ذكرها أهل التاري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ارة الحوافر في رستاق همذان في ناحية يقال لها ونجر، بناها سابور بن أردشير، ارتفاعها خمسون ذراعا، في استدارة ثلاثين ذرا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شعراء همذان فيها أشعار متداو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ارة القر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طريق مكة، قرب واقصة، بناها السلطان جلال الدين ملك شاة ابن ألب أرسلان المتوفى سنة </w:t>
      </w:r>
      <w:r>
        <w:rPr>
          <w:rFonts w:cs="MS Sans Serif;Times New Roman" w:ascii="MS Sans Serif;Times New Roman" w:hAnsi="MS Sans Serif;Times New Roman"/>
        </w:rPr>
        <w:t>48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قتداء بسا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ياق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باقية مشهورة إلى الآ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قليم المنارة بالأندلس، قرب شذو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ارة أيضا من ثغور سرقسط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يرة، بضم ف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في عقيق المدينة، ذكره الزبير</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58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ن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باليمن، سمعت بها الحديث على الفقيه المعمر مسادي بن إبراهيم الحشيبري، رضي الله عنه</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باليمن، سمعت بها الحديث على الفقيه المعمر مسادي بن إبراهيم الحشيبري، رضي الله عن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ه</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هر، بالفتح ويحر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جرى الماء، وهذا قول الأكثر، وقيل هو الماء نفسه، وصريح المصباح أنه حقيقة في الماء مجاز في الأخدود، قاله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 أنهار ونهر، بضم فسكون، ونهور وأن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ابن الأعرابي</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قيتن ما زالت بكرمان نخلة                      عوامر تجري بينكن نهـور والنهري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البركات عبد الله بن علي بن محمد، عن عاصم بن الحسن، وعنه ابن طبرزد، وأبوه علي بن محمد كان فقيها حنبليا، من أقران أبي الوفاء علي بن ع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غالب أحمد بن عبيد الله، عن محمد بن الحسين الحراني، وعنه أبو العلاء العطار الهمذاني المحدثان، وعلي بن حسن بن ميمون الشاعر المعروف بالسمسمي وفا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زهر بن عبد الوهاب بن أحمد بن حمزة النهري، من أهل نهر القلائين وأولا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البركات ابن الأنماطي يقال له النهري أيضا، قاله الحاف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هر النهر، كمنع، ينهره نه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فره وأجر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هر الرجل ينهره نه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جره، كانتهره، قال ال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ما السائل فلا تنه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نتهر صاحب بدعة ملأ الله قلبه أمنا وإيمانا، وآمنه الله من الفزع الأكبر  ، وقا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نهرن غريبا طـال غـربـتـه                      فالدهر يضربه بالذل والمـحـن</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سب الغريب من البلوى ندامتـه                      في فرقة الأهل والأحباب والوطن 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هرته وانتهرته، إذا استقبلته بكلام تزجره عن خ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نهر النهر، إذا أخذ لمجراه موضعا مكي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 كثير جرى فقد نهر واستن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نهر، كمق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في النهر يحتفره الماء، 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الن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ن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ق، وفي بعض الأص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ق في الحصن نافذ يجري منه، وفي بعض الأصول، يدخل فيه ماء، وفي بعض النسخ، الماء، ومنه حديث عبد الله بن سهل أنه قتل وطرح في منهر من مناهر خي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نهرة، ب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ضاء بين أفنية الق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ام دارهم للكناسات تلقى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فر البئر حتى نهر، كمنع وسمع، أي بلغ الماء، مشتق من النهر، هكذا 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هر، نقله الصاغاني،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فرت حتى نهرت وأنهرت، أي انتهيت إلى ال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هر،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عة والضياء، وبه فسر بعضهم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متقين في جنات ونهر  أي لأن الجنة ليس فيها ليل، إنما هو نور يتلألأ</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 نهر، وهو جمع الجمع للنه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واحد نهر، كما يقال شعر وشع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صب الهاء أفص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جنات ونهر  معناه أنهار، كقوله عز وجل  ويولون الدبر  أي الأدب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إسحاق نحوه، وأن الاسم الواحد يدل على الجميع، فيجتزأ به عن الجميع، ويعبر بالواحد عن ا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هر نهر، ككت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ذؤي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امت به فابتنت خـيمة                      على قصب وفرات نهر ورواه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رات نهر، على البد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لك ماء نهر، أي ك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هره، أي الن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ي في أصول اللغ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هر الطع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ع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قيس بن الخطيم يصف طع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لكت بها كفي فأنهرت فتقهـا                      يرى قائم من دونها ما وراءه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58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عنه طعنة أنهر فتقها، أي وس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ر ال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ظهره وأساله وصبه بكثرة، 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روا الدم بما شئتم إلا الظفر والسن  وفي حديث آخر  ما أنهر الدم فكل  وهو مجاز، شبه خروج الدم من موضع الذبح بجري الماء في الن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ر الع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يرقأ دمه، ومعن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ال مسيل النهر، كانتهر، وهذه عن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فر فلان بئرا فأن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يصب خيرا، عن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رت المرأ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نت،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ر ال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ال سيل الن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هير من ال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ثير، والنه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قة الغزيرة، عن ابن الأعرابي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ندلس غلباء مصباح البكـر                      نهيرة الأخلاف في غير فخر والنهار، كسحاب اسم، وهو ضد ال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هار اسم لكل يوم، والليل اسم لكل ليلة، لا يقال نهار ونهاران، ولا ليل وليلان، إنما واحد النهار يوم وتثنيته يومان، وضد اليوم ليلة، هكذا رواه الأزهري عن أبي الهيثم، واختلف فيه فقال أهل الشر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هار هو ضياء ما بين طلوع الفجر إلى غروب الشمس، أو من طلوع الشمس إلى غروبها، وهذا هو الأص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نتشار ضوء البصر وافترا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جتماعه، بد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فترا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بعض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نتش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 أنهر، عن ابن الأعرابي، هكذا في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بعض الأص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رة، ونهر، بضمتين، عن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لا يجمع، كالعذاب والسراب، وهذه عبارة الجوهري، وقال بعد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ن جمعت قلت في قلي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ر، وفي الك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هر، مثل سحاب وسحب،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سبق للمصنف في عذاب أن جمعه أعذبة، وهو قياسي، كطعام وأطعمة، وشراب وأشربة، انتهى، وأنشد ابن سيد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ولا الثريدان لمتنا بالضمر                      ثريد ليل وثريد بالنـهـر ورجل نهر، ككت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حب نهار، على النسب، كما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مل وطعم وسته، 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ست بليلي ولكني نهر قال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يلي، يدل على أن نهرا على النسب، حتى كأ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ها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نهر، أي صاحب نهار يغير فيه،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معت العرب ت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تك ليليا فإنـي نـهـر                      متى أتى الصبح فلا أنتظر 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وابه على ما أنشده سيبوي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ست بليلي ولكني نهـر                      لا أدلج الليل ولكن أبتكر وقد أن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ر في النه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هار أنهر، ونهر، ككتف كذلك كلاهما مبالغة، كليل أ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ه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خ القطا والغطاط، أو ذكر البوم، أو ولد الكروان، أو ذكر الحبارى، ج أنهرة ونهر، وأنثاه ال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هار فرخ الحبارى، ذكره الأصمعي في كتاب الفرق، وال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خ الكروان، حكاه ابن بري عن يونس بن حبيب،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كى التوزي عن أبي عب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جعفر بن سليمان قدم من عند المهدي فبعث إلى يونس بن حبيب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ي وأمير المؤمنين اختلفنا في بيت الفرزدق وهو</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يب ينهض في السواد كأنه                      ليل يصيح بجانبـيه نـهـار</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58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الليل والنه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يل هو الليل المعروف وكذلك النهار، فقال جع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عم المهدي أن الليل فرخ الكروان، والنهار فرخ الحبا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و عب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ول عندي ما قال يونس، وأما الذي ذكره المهدي فمعروف في الغريب، ولكن ليس هذا موضعه، 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ذكر أهل المعاني أن المعنى على ما قاله يونس وإن كان لم يفسره تفسيرا شافيا، وأنه لما قال ليل يصيح بجانبيه نهار، فاستعار للنهار الصياح، لأن النهار لما كان آخذا في الإقبال والإقدام، والليل آخذ في الإدبار، صار النهار كأنه هازم والليل كأنه مهزوم، ومن عادة الهازم أنه يصيح على المهز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هروان، بفتح النون وتثليث الراء وبضمهما، وأكثر ما يجري على الألسنة بكسر النون، وهو خطأ وهي ثلاث ق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لى وأوسط وأسفل، هن بين واسط وبغداد وهي كورة واسعة من الجانب الشرقي، حدها الأعلى متصل ببغداد، وفيها عدة بلاد متوسطة، منها إسكاف وجرجرايا والصافية ودير قنى، وكان بها وقعة لأمير المؤمنين علي رضي الله عنه مع الخوارج مشهو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ياقوت، وهو الآن خراب ومدنه وقراه تلال يراها الناس بها والحيطان قائمة لاختلاف السلاطين وقتالهم في أيام السلجوق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في ممر العساكر فجلا عنه أهله واستمر خرا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خرج منها جماعة من العلماء والمحدث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المغرب موضع يسمى النهروان، نقله ياقوت، عن أبي عبد الله الحميدي في قصة ذكرها، والناه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حاب، قال الشاعر</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أنها بهـثة تـرعـى بـأقـرية                      أو شقة خرجت من جوف ناهور ويروى ساهور، وهو القمر، وقد ذكر في موضع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أنهر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واء والسماك، سميا لكثرة مائهما، نقله الأزهري عن العر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هار بن توسعة شاعر من بكر بن وائل، وهو نهار بن توسعة بن تميم، من ولد الحارث بن تيم الله بن ثعلبة بن عكابة بن صعب بن علي بن بكر بن وائ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وقع في اللس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اعر من تمي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غلط، وصوابه ما ذكر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نتهر بط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تطلق، هكذا في سائر النسخ وهو قول أبي الجراح أنهر بطنه، إذا جاء مثل مجيء النه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ناهر والنهر ككت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نب الأبي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ه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دعوة، هكذا في نسخ الكتاب، والصواب الدغرة، بالعين معجمة والراء كما ضبطه الصاغاني،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ي الخلس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هر الم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رى في الأر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هر الرجل نهر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غار في النها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هار اسم رجل، وهو نهار بن عبد الله العبدي، تابعي، عداده في عبد القيس، يروي عن أبي سعيد الخد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نها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طعام يؤكل أول النها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نو النها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بيلة من الأشراف باليمن، منهم محمد بن عمر بن موسى بن محمد بن علي بن يوسف النهاري الملقب بقمر الصالحين، المدفون في الرباط المنسوب إليه بجبل تعا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هر بن منصور المعافري أبو المفرج، شيخ لابن وهب، ذكره ابن يونس، ونهر بن زيد بن ليث القضاعي، ينسب إليه النهريون المذكورو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همد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هر بن مرهبة بن دعام، وفي عبد القيس صباح بن نه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رائش بن نها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اعر من كلب، من بني عبد الله بن كنان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هر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قرى اليمن، من أعمال ذما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ما الأنهار التي لا تعرف إلا بذكر النهر، من محلة أو قرية أو مدينة ونسب إليها المحدثون والعلماء والرواة فإنها اثنان وثمانون نهرا، أوردها ياقوت في المعجم، وقد ذكرنا كلا منها فيما يناسب من محل إيراد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ه</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58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هابر والنها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هالك وكذلك الهنابير،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هابر مقصور من النها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هابر والنها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شرف من الأرض، وقيل النهابير والهنا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شرف من حبال الرمل، ومنه قول عمرو بن العاص لعثمان، رضي الله عنهما، إنك قد ركبت بهذه الأمة نهابير من الأمور فركبوها منك، وملت بهم فمالوا ب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عدل أو اعتز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عني بالنهابير أمورا شدادا صع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بهها بنهابير الرمل لأن المشي يصعب على من رك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ها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فر بين الآكام، الواحدة نهبرة ونهبورة، بضمهما، وكذلك نهبور، وقال الشاعر</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دون ما تطلبه يا عامر                      نهابر من دونها نهابر وفي الحد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من كسب مالا من نهاوش أنفقه في نهابر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من اكتسب مالا من غير حله أنفقه في غير طريق ح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أبو عب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هابر هنا المهالك، أي أذهبه الله في مهالك وأمور متبد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غشيت بي النهابير، أي حملتني على أمور شديدة صعب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شيخ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زعم قوم أن نهابر، في الحديث، بضم النون، وليس كذلك، بل الصواب أنه بالفت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هاب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هنم أعاذنا الله تعالى منها، وقول نافع بن لقيط</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أحملنك على نهابر إن تثب                      فيها وإن كنت المنهت تعطب يكون النهابر فيه أحد هذه الأشي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 الحد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تتزوجن نهبرة ولا شهبرة  النهبرة من النس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طويلة المهزولة، أو هي المشرفة على الهلاك، من النهاب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هالك، وأصلها حبال من رمل صعبة المرتقى</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ه</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ت</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هتر، أهمله الجوهري،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نهتر فلان علينا، أي تحدث بالكذب، ومثله في اللسان، وفي التكمل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حدث فكذ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ه</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ث</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هثرة، بالمثلثة، أهمله الجوهري وصاحب اللسان،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ضرب من المشي، كذا في التكملة، ومثله في تهذيب ابن القطاع</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ه</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س</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هسر، كجعفر، أهمله الجوهري، وهو الذئب، كذا في اللسان، أو ولده من الضبع، وهذه عن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ه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فيف السريع من الرج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ه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ريص الأكول للحم،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هسر اللح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عه، كذا في التكملة، وقال ابن القط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ذبه بفيه، وأنشد الصاغاني للكميت</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حن تركنا جندلا يوم جـنـدل                      يحوم عليه المضرحي المنهسر نهسر الطعام نهس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كله بحرص</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ي</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ير،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صب والخيوط إذا اجتمع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  علم الث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 أنيار، وفي حديث عمر أنه كره النير وهو العلم في الث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ي عن ابن عمر أ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ولا أن عمر نهى عن النير لم نر بالعلم بأسا ولكنه نهى عن النير، وهي الخيوط والقصبة إذا اجتمعتا،، فإذا تفرقتا سميت الخيوطة خيوطة، والقصبة قصبة، وإن كانت عصا فعص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رت الثوب، بكسر النون، أنيره نيرا، بالفتح، ونيرته وأنرته، وهنرته أهنيره إهنارة وهو مهنار، على البدل، حكى الفعل والمصدر اللحياني عن الكسائ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لت له نيرا، أي عل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دب الثوب، عن ابن كيسان، وأنشد بيت امرئ القيس</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مت بها تمشي تجر وراءنا                      على أثرينا نير مرط مرحل</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58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ير الث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حمته، وقد أناره ونيره، إذا ألح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ير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شبة المعترضة التي على عنق الثور بأداتها، ج أنيار، ونيران، شامية، 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ى عنقي الثورين المقرونين للحراثة، وهو نير الفد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نب الطريق وصدره، تشبيها بعلم الث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أخدود واضح في الطريق، قاله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ير الطر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تضح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رة من الطريق تسمى النير، تشبيها بنير الثوب، وهو العلم في الحاشية، وأنشد بعضهم في صفة طريق</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ى ظهر ذي نيرين أما جنابه                      فوعث وأما ظهره فموعـس الن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ة ببغداد، منها أبو جعفر أحمد بن عبد الله بن أحمد بن العباس بن سالم بن مهران البزاز البغدادي المحدث عن أبي سعيد الأشج، وعنه ابن شاهين وابن المظفر، مات سنة </w:t>
      </w:r>
      <w:r>
        <w:rPr>
          <w:rFonts w:cs="MS Sans Serif;Times New Roman" w:ascii="MS Sans Serif;Times New Roman" w:hAnsi="MS Sans Serif;Times New Roman"/>
        </w:rPr>
        <w:t>32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ير جبل لبني غاضرة، وأنشد الأصمع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بلن من نير ومن سواج                      بالقوم قد ملوا من الإدلاج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بأعلى نجد، شرقيه لغني بن أعصر وغربيه لغاضرة، وهو ابن صعصعة بن معاوية بن بكر بن هوازن، وحذاءه الإحساء، بواد يقال له ذو بح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هلال الأسدي، وفيه دلالة على أنه لغاضرة أس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شاقتك الشمائل والجـنـوب                      ومن علو الرياح لها هبوب</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تك بنفحة من شيح نـجـد                      تضوع والعرار بها مشوب</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مت البارقات فقلت جيدت                      جبال النير أو مطر القليب</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59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النير قبر كليب بن وائل، على ما أخبرنا بعض طيئ على الجبلين،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قرب ضر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له ياق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ثوب منير، كمعظ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سوج على نيرين، عن اللحياني، أي على خيطين، وهو الذي فارسيته دو بود، فب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يط ودو الاثنين، وعربوه ف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يابوذ، وقد تقدم في الذال المعجمة، ويقال له أيضا بالفارس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وباف، ويقال له في النس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تاءمة، وهو أن ينار خيطان معا ويوضع على الحفة خيطان وأما ما نير خيطا واحدا فهو المسحل، فإذا كان خيط أبيض وخيط أسود فهو المقاناة، وإذا نسج على نيرين كان أصفق وأبق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قة ذات نيرين وأني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سنة وفيها بقية، وربما استعمل في المرأ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قة ذات نيرين، إذا حملت شحما على شحم كان قبل ذلك، وأصل هذا من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وب ذو نيرين، إذا نسج على خيط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قة ذات نيرين وذات أني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يها سحائف من شح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قة ذات أنيار، أي كثيفة اللح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كلام المصنف قصور من وجو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ار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ت به،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نير، كمعظ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لد الغليظ المتين، كالثوب ذي النيرين،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بردة هانئ بن نيار بن عمرو، ككتاب، من قضاعة، حليف الأنصار، وهو خال البراء بن عازب، ونيار بن ظالم بن عبس، شهد أحدا مع أبيه، ونيار بن مسعود بن عبدة، قال الط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هد أحدا مع أب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يار بن مكرم الأسلمي ضبط والده بكسر الراء وبفتحها، ونيار هذا أحد من دفن عثمان في الليل، وله رواية، صحابي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أنير منه، أي أوضح منه، هنا ذكره الصاغاني، وصواب ذكره في الواو، لأن ياءه منقلبة عن واو، وقد أشرنا إليه هنا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ينهم منايرة، أي شر، هكذا نقله الصاغاني، والذي 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ئ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قد والعداو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ئ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ائنة تقع بين الق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نهم نائرة، أي عداو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قد تقدم للمصنف في ن أ 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أرت نائ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اجت هائجة، وهو يشير إلى ما قاله الليث، وهمزتها منقلبة عن الي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ير، بالفتح، لغة في الكسر، وقال بعض الأغف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سم اسـتـيا لـهـا بـنـير                      وتضرب الناقوس وسط الدير و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ل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ر نر، إذا أمرته بعمل علم المند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ير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أدوات النساج ينسج بها، وهي الخشبة المعترض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ل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نت بستاة ولا لحمة ولا نيرة ولا حفة، يضرب لمن لا يضر ولا ينف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ست في هذا الأمر بمنير ولا ملح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يسدي الأمور ويني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كمي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ما تأتوا يكن حسنا جميلا                      وما تسدوا لمكرمة تنيروا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فعلتم فعلا أبرمتموه، وأنشد ابن بزرج</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م تسأل الأحلاف كيف تبدلوا                      بأمر أناروه جميعا وألحمو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ئر، وناروه، ومنير، وأنارو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ذو نيرين، إذا كان قوته وشدته ضعف شدة صاح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جاز، قال الطرماح</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دا عن سليمى أنني كل شارق                      أهز لحرب ذات نيرين ألتـي</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59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ائ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لقي بين الناس الشر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حامد أحمد بن علي بن نيار، كشداد ، محد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طم نيار، ككتاب، بالمدينة في بيوت أبي مجدعة من الأنصار، نسبت إلى والد أبي بردة المذك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الحسن علي بن محمد بن الحسن بن النيار، كشداد، البغدادي، شيخ الشيوخ، روى عنه الدمياطي، ذبح بدار الخلافة في وقعة التت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نير، كمحد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ب شيخنا الصفي المعمر محمد بن أحمد بن حسن السمنودي، لقي أبا العز العجمي، وسمع على أبي عبد الله محمد بن شرف الدين الخليلي، وتلا بالسبع على محمد البق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يروه، بالفتح فالسك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قلاع ناحية الزوزان لصاحب الموصل</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واو مع الراء</w:t>
      </w:r>
      <w:r>
        <w:rPr>
          <w:rFonts w:ascii="MS Sans Serif;Times New Roman" w:hAnsi="MS Sans Serif;Times New Roman" w:cs="MS Sans Serif;Times New Roman"/>
          <w:color w:val="9224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و</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أ</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ه يئره وأرا وإرة، كوزنه يزنه وزنا وز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فزعه، وفي بعض الأصول المصح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زعه وذعره، قال لبيد يصف ناقته</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سلب الكانس لم يوأر بهـا                      شعبة الساق إذا الظل عقل وأ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لقاه في شر، وفي بعض الأص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لى شر، كوأره توئيرا، وهذه عن أبي زيد، كما نقله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ر النار ووأر لها وأرا وإ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مل لها إرة أي موقد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ستوأرت الإب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تابعت على نفار،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نفارها في السهل، وكذلك الغنم والوحش، قال أبو ز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ذا إذا نفرت الإبل فصعدت الجبل، وإذا كان نفارها في السهل 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تأور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ذا كلام بني ع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شاع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ضممنا عليهم حجرتيهم بصـادق                      من الطعن حتى استأوروا وتبددوا والإرة، كع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ار نفسها، عن ابن الأعرابي، 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قدها، كالوأرة، بالضم، على وزن الوعرة، ج إرات وإرون، على ما يطرد في هذا النحو، ولا ي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أبو حني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وأ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فرة الملة، والجمع وأر، مثل وع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هم من يقول أور مثل عور، صيروا الواو لما انضمت همزة، وصيروا الهمزة التي بعدها واوا؛ ومن الغريب أن السليمانيين من أهل كابل يسمون النار أور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إ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حم يطبخ في كرش، ومنه الحد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هدي لهم إرة  وقال أبو عمر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الإرة والقديد والمشنق والمشرق والمتمر والمفرند والوشي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وأ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ف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وأ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علمه، نقلهما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وئار الممدرة ككت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حافر الطين الذي تلاط به الحياض، وفي بعض الأص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خاض الطين، وأنشد الأزهر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ذي ودع يحل بكل وهد                      روايا الماء يظلم الوئارا وأرض وئرة كفرح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ثيرة، وفي بعض الأص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ديدة الأوار، وهو الحر، مقلوب، قال الل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 من الإرة وأرت إ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وائ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فزع، أي ككتف عن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إ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حمة السنام؛ والإ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تعار النار وشدتها؛ والإ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خل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ل ذلك عن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ريد بالخلع أن يغلى اللحم والخل إغل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ثم يحمل في الأسفا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إ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داوة، قا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معالج الشحناء ذي إرة وقال أبو عب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إ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وضع الذي تكون فيه الخبزة، قال وهي الم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إ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وؤ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ستوقد النار تحت الحمام وتحت أتون الجرا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حفرت حفرة لإيقاد النار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رتها أئرها وأرا وإر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و</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59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بر،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وف الإبل والأرانب ونحو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 أوبار، قال أبو منص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لك وبر السمور والثعالب والفنك، الواحد وب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وبر البعير، بالكسر، وهو وبر وأو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ير الوبر، وهي وبرة ووبراء،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ب إلي من أهل الوبر والمدر  أي أهل البوادي والمدن والقرى، وهو من وبر الإبل لأن بيوتهم يتخذونها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نات أو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من الكمأة مزغ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نات أو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أة كأمثال الحصى صغار، وهي رديئة الطعم، وهي أول الكمأة، وقال م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مثل الكمأة وليست بكمأ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للمزغبة من الكمأة بنات أوبر، واحدها ابن أوبر، وهي الصغ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نات الأوبر كمأة صغار مزغبة بلون التراب،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قد جنيتك أكمؤا وعساقلا                      ولقد نهيتك عن بنات الأوبر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يت منه بنات أوبر، أي الداهية،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ر رأل النعام توبي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زلغب، نقله الصاغاني و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ر الرجل توبي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شرد وتوحش فصار مع الوبر في التوحش، قال جري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ما فارقت كندة عن تراض                      وما وبرت في شعبى ارتعابا أو وبر توبيرا، أقام في منزله حينا لا يبرح، وفي التهذيب فلم يبرح، وبر الأيل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فتح الهمزة وتشديد التحتية المكسور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ثعلب في عدوه توبي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مشى على وبر قوائمه في الحزونة، ضد السهولة من الأرض، ليخفى أثره فلا يتبين، وقال 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ئلا يقتص أثره؛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رت الأرنب في عدوها، إذا جمعت براثنها لتعفي أثرها، قال أبو منص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و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تتبع المكان الذي لا يستبين أثرها فيه لصلاب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لك أنها إذا طلبت نظرت إلى صلابة من الأرض وحزن فوثبت عليه لئلا يستبين أثرها لصلابته،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ما يوبر من الدواب الأرنب وعناق الأرض أو الوب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قول أبي زيد، ونص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ما يوبر من الدواب الأرنب وشيء آخر لم نحفظ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ما يوبر من الدواب التفه وعناق الأرض والأرن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برة التي ذكرها المصنف يحتمل أن تكون عي التفه الذي ذكره الأزهري، أو غيره، وسيبينه قريبا في كلا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بر،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وم من أيام العجوز السبعة التي تكون في آخر الشتاء،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ما هو وبر، بلا لام، تقول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ن وصنبر وأخيهما و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يجوز أن يكونوا قالوا ذلك للسجع لأنهم قد يتركون للسجع أشياء يوجبها القي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بر، بالفتح دويبة كالسنور غبراء أو بيضاء من دواب الصحراء حسنة العينين شديدة الحياء تكون بالغ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طحلاء اللون ليس لها ذنب، تدجن في البيوت، وهي بهاء،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ه سمي الرجل وبرة، وفي حديث مجاه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وبر شاة  يعني إذا قتلها المحرم لأن لها كرشا وهي تجت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 أسمج من مخة الو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رب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ت الأرنب للو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ر وبر، عجز وصدر، وسائرك حقر نق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ال لها الو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ن أران، عجز وكتفان، وسائرك أكلت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 وبور ووبار ووبارة وإبارة، بقلب الواو هم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 أذم من الوب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 الو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مرأة، قال الراع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أعلام مركوز فعنز فغرب                      مغاني أم الوبر إذ هي ماهيا والوب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ات مزغ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شبة غبراء مزغبة ذات قصب وو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ار كقطام، وقد يصرف جاء ذلك في شعر الأعشى كما أنشده سيبوي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ر دهر على وبار                      فهلكت جهرة وبار</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59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وافي مرفوعة، 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ض كانت من محال عاد، بين اليمن ورمال يبرين، سميت بوبار بن إرم بن سام بن نو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كل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ار بن أميم بن لاوذ بن س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ذهب شيخ الشرف النسابة أن وبارا وجرهما ابنا فالغ بن عابر، ثم 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ا أهلك الله تعالى أهلها عادا ورث محلتهم وديارهم الجن فلا ينزلها، ونص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 يتقاربها أحد منا، أي الن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محمد بن إسحاق بن يس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دة يسكنها النسن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ما بين الشحر إلى صنعاء، أرض واسعة زهاء ثلاثمائة فرسخ في مثلها؛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بين حضرموت والسب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كتاب أحمد بن محمد الهمد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اليمن أرض وبار، وهي فيما بين نجران وحضرموت، وما بين بلاد مهرة والشح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قوال متقار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الأرض المذكورة في القرآن في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دكم بأنعام وبنين وجنات وعيون  قال الهمد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ت وبار أكثر الأرضين خيرا وأخصبها ضياعا وأكثرها مياها وشجرا وتمرا، فكثرت بها القبائل حتى شحنت بها أرضوهم، وعظمت أموالهم، فأشروا وبطروا وطغوا؛ وكانوا قوما جبابرة ذوي أجسام فلم يعرفوا حق نعم الله تعالى، فبدل الله خلقهم وصيرهم نسناسا، للرجل والمرأة منهم نصف رأس ونصف وجه، وعين واحدة، ويد واحدة، ورجل واحدة، فخرجوا على وجوههم يهيمون ويرعون في تلك الغياض إلى شاطئ البحر كما ترعى البهائم، وصار في أرضهم كل نملة كالكلب العظيم، تستلب الواحدة منها الفارس عن فرسه فتمز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روى عن أبي المنذر هشام بن محمد أ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وبار كانت لبني وبار، وهم من الأمم الأول، منقطعة بين رمال بني سعد وبين الشحر ومهرة، ويزعم من أتاها أنهم يهجمون على أرض ذات قصور مشيدة ونخل ومياه مطردة ليس بها أ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إن سكانها الجن ولا يدخلها إنسي إلا ض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به وابر، أي أ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ستعمل إلا في النفي، وأنشد غير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بت إلى الحي الـذين وراءهـم                      جريضا ولم يفلت من الجيش وابر</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59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بار ك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جرة حامضة شاكة تكون بتبالة، نقله الصاغاني ولكن لم يق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اكة، وكأن المصنف زاده لبيان التسمية، كأن شوكها الصغير مثل الوبر، وتبا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ض معرو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بر يبر، كوعد ي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ام، كوبر توبيرا، نقله الصاغاني، وهو بعينه مر في كلام المصنف قريبا، وبر توبي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ام في منزله لا يبرح، فلو قال هنا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وبر وبرا، كان أحسن، ولكن مثل هذا يرتكبه كثيرا في كتابه، فيظن الظان أنهما متغاير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برة،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اليمامة، وهو واد فيه نخل 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ه الحفص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رة بن مشهر، كمعظم،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رة له وفادة من جهة مسيلمة الكذ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رة بن محصن، أو هو وبرة بن يحنس الخزاعي وهو بضم التحتية وفتح الحاء المهملة وتشديد النون المكسورة، روى عنه النعمان بن بزرج، صحابي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بر بن أبي دليلة، بالفتح، شيخ للبخاري ويسكن، وهو المعروف عند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برت النخلة وأبرت وأبرت، ثلاث لغات عن أبي عمرو بن العلاء، أي لقحت وأصلحت، فمن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رت فهي مؤبرة، ومن قال أبرت فهي مأبورة، كذا نقله الأزهري في التهذيب، في أبر، وقد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ير كز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د باليمامة، نقله الحفص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ميل بن و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اعر من فزارة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ير، أيضا، كما نقله الصاغاني، وهو قاتل سالم بن دارة المشهور، وقد مر ذكره، وأخبارهما مستوفاة في كتاب البلاذ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ر فلان على فلان أمره توبي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ماه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و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عفية ومحو الأث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جاز، مأخوذ من توبير الأرن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حديث الشورى، رواه الرياشي</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 الستة لما اجتمعوا تكلموا فقال قائل منهم في خطب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توبروا آثاركم فتولتوا دينكم  وفي حديث عبد الرحمن يوم الشور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لا تغمدوا سيوفكم عن أعدائكم فتوبروا آثاركم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زمخش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أنه نهاهم عن الأخذ في الأمر بالهوين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واه شمر بالتاء، وهو مذكور في مح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هل الوب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هل المدن والقر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بو حني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 بني فلان مثل بنات أوب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ظن أن فيهم خير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رة الوبرة، بالفت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احية من أعراض المدينة المشر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د جاء ذكرها في حديث أهبان الأسلمي، وهو مكلم الذئ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ينما هو يرعى بحرة الوبرة إذ عدا الذئ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لى آخ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ي قرية ذات نخيل، على عين ماء تجري من جبل آ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وب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ص معروف، عن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وبرة العجلان، والدمليل الصح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وبير الحسيني، كزبير، من أمراء الينبع، ذكره الحافظ في التبص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وبر بن الأضبط، بطن، وهو بالفتح، ذكره الرشاطي و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شد سيبوي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لابية وبـرية حـبـتـرية                      نأتك وخانت بالمواعيد والذمم 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خذ الشيء بوبره وزئبره وزوبره، أي كله، وهو مجاز، كذا في الأس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عماد يوسف بن الوبار، كشداد، من شيوخ الذه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بد الخالق بن محمد بن ناصر الأنصاري الشروطي المعروف بابن الوبار سمع من السلف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وشية وبار، قد يتكرر ذكرها كثيرا، والمراد الخيل التي كانت لعاد لما هلكوا صارت وحشية لا ترا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نسلها أعوج بني هلال، على الصحيح، كما حققه أبو عبيد في كتاب أنساب الخ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وبار ككت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ضع في قول بشر بن أبي خازم</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دنى عامر حيا إلينـا                      عقيل بالمرانة والوبار وقيل هو اسم قبي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وبرة محركة من قرى اليمامة بها أخلاط من البادية، تميم وغيرهم</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و</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ت</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59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تر، بالكسر، لغة أهل نجد ويفتح، وهي لغة الح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رد، قرأ حمزة والكسائ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فع والوتر  بالكسر، وقرأ عاصم ونافع وابن كثير وأبو عمرو وابن عا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تر، بالفتح، وهما لغتان معروفتان، وقال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ل الحجاز يسمون الفرد الوتر وأهل نجد يكسرون الواو، وهي صلاة الوتر، والوتر لأهل الحجاز والكسر لتميم، أو ما لم يتشفع من العد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ي عن ابن عباس أ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تر آدم عليه السلام، وشفع بزوج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ف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وم النحر، والوت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وم عر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عداد كلها شفع ووتر، كثرت أو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تر الله الواحد، والشف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يع الخلق، خلقوا أزواج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ت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د باليمامة، ظاهره أنه بالكسر، ورأيته في التكملة مضبوطا بالضم ومجو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مختصر البلد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 جبل على الطريق بين اليمن إلى م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معجم ياق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تر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أودية اليمامة خلف العرض مما يلي الصبا، وعلى شفيره الموضع المعروف بالبادية والمحرقة وفيه نخل وركي، قال الأعش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اقتك من قتلة أطلالها                      بالشط فالوتر إلى حاجر وقرأت في نسخة مقروءة على ابن دريد من شعر الأعش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ت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كسر الواو، وكذلك قرأته في كتاب الحفصي،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ط الوتر، وهو مكان منزل عبيد بن ثعلبة، وفيه الحصن المعروف بمعنق، وهو الذي تحصن فيه عبيد بن ثعل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ت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حل عامة، أو الظلم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فتحون فيقو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ر، وتميم وأهل نجد يكسرون فيقو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يون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ل العالية يقولون الوتر في العدد، والوتر في الذحل،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ميم تقول وتر بالكسر في العدد والذحل سو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تر،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رد، والوتر،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حل، هذه لغة أهل العالية، فأما لغة أهل الحجاز فبالضد منهم، وأما تميم فبالكسر فيهما، كالترة، كعدة، والوتيرة، ومنه قول أم سلمة زوج النبي صلى الله عليه وسل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امي الحقيقة مـاجـد                      يسمو إلى طلب الوتيره</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59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وتره يتره وترا ووترا وترة، هذا في الوتر الذحل؛ وأما في الوتر العدد فلا يقال إلا أوتر يوت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ر القوم يترهم وت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ل شفعهم وترا قال عط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القوم وترا فشفعتهم، وكانوا شفعا فوترتهم، كأوترتهم، 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ستجمرت فأوتر  أي اجعل الحجارة التي تستنجي بها فر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ر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فزعه، عن الفراء، كل من أدركه بمكروه فقد وت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تره ماله وح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صه إياه، وهو مجاز، وفي التنز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ن يتركم أعمالكم  أي لن ينقصكم من ثوابكم شيئ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لن ينتقصكم في أعمالكم، كما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خلت البيت، وأنت ت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بيت، وأحد القولين قريب من الآ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فاتته صلاة العصر فكأنما وتر أهله وماله  أي نقص أهله وماله، وبقي فرد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رته، إذا نقصته، فكأنك جعلته وترا بعد أن كان كثي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ن الوت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ناية التي يجنيها الرجل على غيره من قتل أو نهب أو سبي، فشبه ما يلحق من فاتته صلاة بمن قتل حميمه أو سلب أهله وما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روى بنصب الأهل ورف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من نصب جعله مفعولا ثانيا لوتر وأضمر فيهما مفعولا لم يسم فاعله عائدا إلى الذي فاتته الصلاة، ومن رفع لم يضمر وأقام الأهل مقام ما لم يسم فاعله، لأنهم المصابون المأخوذون، فمن رد النقص إلى الرجل نصبهما، ومن رده إلى الأهل والمال رفع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آ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جلس مجلسا لم يذكر الله فيه كان عليه ترة  أي نقصا، والهاء فيه عوض عن الواو المحذوف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 بها هنا التب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وات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تاب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تابع الأشياء، أو مع فترات وبينها فجو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واترت الإبل والقطا وكل شيء، إذا جاء بعضه في إثر بعض، ولم تجئ مصط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حميد بن ثو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نة سبع إن تواتـرن مـرة                      ضربن وصفت أرؤس وجنوب وليست المتواترة كالمتداركة والمتتاب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م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تواترة كالمتداركة والمتتاب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م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توات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يء يكون هنيهة ثم يجيء الآخر، فإذا تتابعت فليست متواترة، إنما هي متداركة ومتتابعة، على ما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ى يتري، إذا تراخي في العمل فعمل شيئا بعد 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ترت الخ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بعت وبين الخبرين هنيه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وات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تابعة، وأصل هذا كله من الوتر وهو الفرد، وهو أني جعلت كل واحد بعد صاحبه فردا فر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بر المتوات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يحدثه واحد بعد واحد، وكذلك خبر الواحد مثل المتوات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توات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قافية فيها حرف متحرك بين حرفين ساكنين، كمفاعيلن وفاعلاتن وفعلاتن ومفعولن وفعلن وفل إذا اعتمد على حرف ساكن، نحو فعولن فل، وإياه عنى أبو الأسود بقو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فية حذاء سـهـل رويهـا                      كسرد الصناع ليس فيها تواتر</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59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 أوتر بين أخباره وكتبه، وواتره، هكذا في النسخ وصوابه واترها مواترة ووتارا،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ابع من غير توقف ولا فت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واترة بين كل كتابين فترة قليلة، أو لا تكون المواترة بين الأشياء إلا إذا وقعت فيها فترة، وإلا فهي مداركة ومواصلة، وأصل ذلك كله من الوتر، ومواترة الص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تصوم يوما وتفطر يوما أو يومين وتأتي به وترا وتر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يراد به المواصلة لأنه مأخوذ من الوتر الذي هو الفرد، ومنه حديث أبي هر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بأس أن يواتر قضاء رمضان  أي يفرقه فيصوم يوما ويفطر يوما، ولا يلزمه التتابع فيه، فيقضيه وترا وت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لك مواترة الكتب،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ترت الكتب، فتواترت، أي جاءت بعضها في إثر بعض وترا وترا من غير أن تنقط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الدع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ف جمعهم، وواتر بين مير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لا تقطع الميرة عنهم، واجعلها تصل إليهم مرة بعد م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وا تترى، وينون، وأصلها وت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تواتر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صحاح تترى فيها لغتان، تنون ولا تنون، مثل علقى، فمن ترك صرفها في المعرفة جعل ألفها ألف تأنيث، وهو أجود، وأصلها وترى من الوتر وهو الف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ترى، أي واحدا بعد وا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نونها جعلها ملحقة، 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اء مبدلة من الواو،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يس هذا البدل قياسا، إنما هو في أشياء معلومة، ثم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عرب من ينونها فيجعل ألفها للإلحاق بمنزلة أرطى ومعزى، ومنهم من لا يصرف، يجعل ألفها للتأنيث بمنزلة ألف سكرى وغضب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ا أبو عمرو وابن ك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ترى منونة، ووقفا بالأل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أ سائر القراء تترى غير منو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كثر العرب على ترك تنوين تترى، لأنها بمنزلة تقوى، ومنهم من نون فيها وجعلها ألفا كألف الإع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محمد بن س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ألت يونس عن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أرسلنا رسلنا تترى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تقطعة متفوت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اءت الخيل تترى، إذا جاءت متقطعة، وكذلك الأنبياء، بيم كل نبيين دهر طو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ت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ريقة، قال 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من التواتر، أي التتابع،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م يزل على وتيرة واحدة حتى مات  أي على طريقة واحدة مطردة يدوم عل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ب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ت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داومة على الشيء، وهو مأخوذ من التواتر والتتاب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وتيرة من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ريق تلاصق الجبل وتط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ت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ترة في الأ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في عمله وت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ير ليست فيه وت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فت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ت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ميزة؛ والتواني، والوت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بس، والإبط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يرة الأن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جاب ما بين المنخرين من مقدم الأنف دون الغرضوف، ويقال للحاجز الذي بين المنخر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رضوف، والمنخر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قا الأن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ت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ريضيف في أعلى الأذن، وفي اللسان و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جوف الأذن يأخذ من أعلى الصماخ قبل الفرع، قاله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ت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ليدة بين السبابة والإبه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تيرة ال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بين الأصاب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بين كل إصبعين، ولم يخص اليد دون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ت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وتر بالأعمدة من البيت، كالوترة، محركة في الأربعة الأخيرة، الأخيرة عن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ت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لقة يتعلم عليها الطعن؛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حلقة تحلق على طرف قناة يتعلم عليها الرمي تكون من وتر ومن خي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ت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ي يتعلم الطعن عليها، ولم يخص الحل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تيرة حلقة من عقب يتعلم فيها الطعن وهي الدريئة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شاعر يصف فرس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باري قرحة مثل ال                      وتيرة لم تكن مغد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59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غ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تف، أي لم تكن ممغو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ت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عة تستدق وتطرد وتغلظ من الأرض، 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تيرة من الأرض، ولم يحد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تيرة من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ريقة، ربما شبه القبر بها، والجمع الوتائ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ساعدة بن جؤية يصف ضبعا نبشت قبر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ذاحت بالوتائر ثم بدت                      يديها عند جانبها تهيل ذاحت يعني نبشت عن قبر قت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اح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مش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اح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ت مرا سريع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تائ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 وت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ريقة من الأرض،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تفسير الأصمعي، وقال أبو عمرو الشيب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تائر ه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بين أصابع الضبع، يريد أنها فرجت بين أصابع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عنى بدت يديها أي فرقت بين أصابع يد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حذف المض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ه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حثو التراب،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ت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رض البيض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ت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ردة الحمراء أو البيضاء، 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ت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رة الفرس المستديرة الصغيرة، فإذا طالت فهي الشاذحة، قال 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بهت بالوردة البيض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منص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بهت بالحلقة التي يتعلم عليها الطع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ت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ور الو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ت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ء بأسفل مكة لخزاعة، والذي رأيته في 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وتير، بغير هاء، وز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عض أصحاب الحديث يقولونه بالن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ثله في معجم ياقوت،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بما قاله بعض المحدث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تين بالنون في قول عمرو بن سالم الخزاعي يخاطب رسول الله صلى الله عليه وسل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قضوا ميثاقك المـؤكـدا                      وزعموا أن لست تدعو أحد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ـم أذل وأقـل عــددا                      هم بيتونا بالوتـير هـجـدا وبه كانت الوقعة بين كنانة وخزاعة في سنة سبع من الهج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تيرة،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رف المنخر،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لة ما بين المنخرين، وفي حديث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وترة ثلث الدية  والمراد بها وترة الأن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ترة من الذ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رق الذي في باطن الحش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باطن الكمرة، وهو جليدة، وقال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الذي بين الذكر والأنثي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ت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صبة التي تضم مخرج روث الف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تار كل 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رة، وهو ما استدار من حروفه، كحتار الظفر والمنخل والدبر وما أشبه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ت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صبة تحت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ت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قبة المت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ت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بين الأرنبة والسب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ت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جرى السهم من القوس العربية، عنها يزل السهم إذا أراد الرامي أن يرمي، جمع الكل وتر، بغير 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تر، محركة، واحد أوتار الق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سيده هو شرعة القوس ومعلقها،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ت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وت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ل لها وترا، ووترها توتي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 وترها، وكذلك وترها وترا، بالتخف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رها وأوت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 وت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رها يترها ت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ق عليها وت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وتر العصب والعنق، هكذا في النسخ الموجودة، وصوا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شتد، أي فصار مثل الوتر،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فرس موتر الأنساء، إذا كان فيها شنج كأنها وترت توتي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ا 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تير،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قال أسامة الهذل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يدعوا بين عرض الوتي                      ر وبين المناقب إلا الذئابـ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59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حملوا عن البلد فتركوا الذئاب بعد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وت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لى الوتر، وهو أن يصلي مثنى مثنى، ثم يصلي في آخرها ركعة مفردة ويضيفها إلى ما قبلها من الركعات،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ه وتر يحب الوتر، فأوتروا يا أهل القرآن  وقد أوتر صلا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تر في الصلا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عداه بف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تر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فذه، أي جعله فذا، أي وت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وتر الصلاة وأوترها ووترها بمعنى وا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اقة موات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ضع إحدى ركبتيها أولا في البروك ثم تضع الأخرى، ولا تضعهما معا فيشق على الراك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واترة من النوق هي التي لا ترفع يدا حتى تستمكن من الأخرى، وإذا بركت وضعت إحدى يديها، فإذا اطمأنت وضعت الأخرى، فإذا اطمأنت وضعتهما جميعا، ثم تضع وركيها قليلا قليلا، وفي كتاب هشام إلى عام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أصب لي ناقة موات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تي تضع قوائمها بالأرض وترا وترا عند البروك ولا تزج نفسها زجا فيشق على راكبها؛ وكان بهشام فت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تران،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 وفي 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ببلاد هذيل، والنون مكسورة كما ضبطه الصاغاني، قال أبو جندب الهذل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 والله أقرب بطن ضـيم                      ولا الوترين ما نطق الحمام ومما يدل على أن النون مكسورة قول أبي بثينة الباهل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لبناهم على الوترين شدا                      على أستاههم وشل غزير أراد بالوشل السل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تار، كسحاب هكذا في النسخ وهو غلط، وصوابه الوتائر كما في الأصول الصحي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ين مكة والطائف، في شعر عمر بن أبي ربيعة 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د حببت نعم إلينا بوجههـا                      مساكن ما بين الوتائر والنقع</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60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تير،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بين عرفة إلى أدام، وبه قسر قول أسامة الهذلي الساب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وت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قتل له قتيل فلم يدرك بدمه، ومنه حديث محمد بن مسلمة</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ا الموتور الثائر  ، أي صاحب الوتر الطالب بالثأ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وتور المفعول، وتقول م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ره يتره ترة ووترا، إذا قتل حميمه فأفرده م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وترة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ة بحوران، من عمل دمشق، بها مسجد، ذكروا أن موسى بن عمران عليه السلام سكن ذلك الموضع، وبه موضع عصاه في الحجر، هكذا ذكره ياقوت ولكنه ضبط الوتر بالكسر فلينظ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وتر من أسماء الله تعالى، وهو الفذ الفرد، جل جلا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رت فلانا، إذا أصبته بوتر، وأوتر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وجدته ذلك، ومنه حديث الشور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تعمدوا السيوف عن أعدائكم فتوتروا ثأركم  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ثأر هنا العدو، لأنه موضع الثأر، والمعن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توجدوا عدوكم الوتر في أنفسك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روى بالموحدة، وقد تقدم في موضع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وتي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داومة على العم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وترة الفخذ</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صبة بين أسفل الفخذ وبين الصف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وترة من الفر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بين الأرنبة وأعلى الجحف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وترت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نتان كأنهما حلقتان في أذني الفر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وتر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صبتان بين رؤوس العرقوبين إلى المأبضين، وهما الوترتان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وتر محر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بل لهذيل على طريق القادم من اليمن إلى مكة، به ضيعة يقال لها المطهر، لقوم من بني كنان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وتر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ضع فيه نخيلات من نواحي اليمامة، عن الحفصي، وهو غير الذي ذكره المصن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مث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باض قبل التوت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ضرب في استعجال الأمر قبل بلوغ إنا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مرأة وترية، محر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لب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اء في شعر ساعدة بن جؤ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وتار،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مع وتر القوس، عن الفراء نقله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وتار، كشد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قب علاء الدين علي بن أبي العلاء القواس الأديب، حدث عن عمر الكرم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ذن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ختلف في حد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دوا الخيل ولا تقلدوها الأوتار  ف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مع وتر،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ي الجناية، قال ابن شم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عناه لا تطلبوا عليها الأوتار والذحول التي وترتم عليها في الجاهل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بو عب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ندي في تفسير هذا الحديث غير ما ذكر، هو أشبه بالصواب، سمعت محمد بن الحسن ي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عنى الأوتار هنا أوتار القسي فتختنق، ف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تقلدو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وي عن جاب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أن النبي صلى الله عليه وسلم أمر بقطع الأوتار من أعناق الخيل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أبو عب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لغني أن مالك بن أنس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انوا يقلدونها أوتار القسي لئلا تصيبها العين، فأمرهم بقطعها، يعلمهم أن الأوتار لا ترد من أمر الله شيئ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ذا شبيه بما كره من التمائم، ومنه الحد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عقد لحيته أو تقلد وترا  وكانوا يزعمون أن التقلد بالأوتار يرد العين ويدفع عنهم المكاره، فنهوا عن ذل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له أعلم</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و</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ث</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Sans Serif">
    <w:altName w:val="Times New Roman"/>
    <w:charset w:val="00"/>
    <w:family w:val="swiss"/>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8T21:07:00Z</dcterms:created>
  <dc:creator>Hesham</dc:creator>
  <dc:description/>
  <cp:keywords/>
  <dc:language>en-US</dc:language>
  <cp:lastModifiedBy>Hesham</cp:lastModifiedBy>
  <dcterms:modified xsi:type="dcterms:W3CDTF">2004-01-18T21:07:00Z</dcterms:modified>
  <cp:revision>2</cp:revision>
  <dc:subject/>
  <dc:title>تاج العروس </dc:title>
</cp:coreProperties>
</file>