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16</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حبل متقبص، إذا كان مطوي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بصى، كزمك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دو الشديد  ،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و كأنه ينزو فيه، وقد قبص يقبص، قال الأزهري في ترجمة  قبض</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دو القبضى قبل عير وما جرى                      ولم تدر ما بالي ولم أدر مالـهـ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بضى والقم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عدو فيه نز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ص بالصاد المهملة يقب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زا، فهما لغ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سب بيت الشماخ 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دو القبصى بالصاد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عمرو يرويه القبضى بالضاد المعجمة، مأخوذ من القباضة وهي الس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ه الأول أنه مأخوذ من القبص، وهو النش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المه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صى، بالميم، وجعله من القم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قبص غرمول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بض  وبينهما ج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خفة وسرعة، وعلى تجمع، وقد شذ عن هذا الترك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 الك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ي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ناولته بأطراف أصابعك، كما في الصحاح، وتركه المصنف قص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ب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اب المجموع، كالقبي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ص النمل وقب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ت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اب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ائف، والجماعة، واحدها قاب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ب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دو الشديد، كالقب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قبصون قبصا، أي يجتمع بعضهم إلى بعض، من شدة أو ك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قب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ص الغ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 وارت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بص من آثاره قب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بيصة،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يد بن نمران القبصي  محركة  رعيني، شهد فتح مصر، وابنه زياد، روى عنه حيوة بن شريح، رحمهم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حص، كمنع  ، أهمله الجوهري وصاحب اللسان، وقال أبو العمي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حص وم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مر مرا سريع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س، وقحص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سه  ،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حصت الأرض عن قصة بيضاء قح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حص  برجله  وفحص، إذا  رك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خارزن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بقني قحصا  ، ومحصا، وشدا، بمعنى واحد،  أي  سبقني  عدو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حصه  إقحاصا،  وقحصه تقح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عده عن الشيء</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ك لحم الإنسان بإصبعيك حتى تؤلمه  ،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ؤلم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جميش والغمز بالإص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صه يقرصه، بالضم، قرصا، فهو مق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ع البراغيث  ،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صهم البعوض قرصات، رقصوا منها رقص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ض   على الجلد  بالإصبعين حتى يؤ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ط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دم المح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تيه بضلع واقرصيه بماء وسد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 وغيره مما يصيب الثوب إذا قرص كان أذهب للأثر من أن يغسل باليد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ك بأطراف الأصابع والأظفار مع صب الماء عليه، حتى يذهب 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 العجين  ، وقد قرصته المرأة تقرصه، بالضم، قرصا، أي بسطته وقطعته قرصة ق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ما أخذت شيئا بين شيئين أو قطعته فقد قرص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وارص من الك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نعصك وتؤلمك  ، كالقرص في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ني من فلان قوارص، ولا تزال تقرصني من فلان قارصة، أي كلمة مؤذ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رص تأتيني فتحتقرونهـا                      وقد يملأ القطر الإناء فيفع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عشى يهجو علقمة بن علاث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تعدني أتعدك بمـثـلـهـا                      وسوف أريك الباقيات القوارصا  والقا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كالبق  تقرص،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مض من ألبان الإبل خاص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بن يحذي اللسان  ، فأطلق ولم يخصص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ذى اللبن اللسان فهو قارص،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هو  حامض يحلب عليه حليب كثير حتى تذهب الحموض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سياقه أنه من معاني القارص، وهو خطأ، وإنما هو تفسير الممحل من اللبن، وقد أخذه من كلام الصاغاني في العباب واشتب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ه في شاهد القارص، قال أبو النجم يصف راع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لف بالله سوى التحل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اق ثفلا منذ عام أول إلا من القارص والممح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أخذ طعما، وهو دون القارص، وقد صير في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امض يحلب عليه حليب كثير حتى تذهب عنه الحم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ساق هذه العبارة في معنى الممحل لا القارص، وعجيب من المصنف، رحمه الله تعالى، كيف لم يتأمل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مري إن هذا لإحدى 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راص  ،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ين المعقرب الرأس  ،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يسميه بعض الناس، أي فهي ليست من اللغة الفصحى،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 بأرض غسان  ، كأنه سمي لاستدارته كهيئة الق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يد بن الأبر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عجناهن خوصا كالقطـا ال                      قاربات الماء من أين الكل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 قرص يوم جالت حوله ال                      خيل قبا عن يمين وشـمـال أضاف الأين إلى الكلال، وإن تقارب معناهما، لأنه أراد بالأين الفتور، وبالكلال الإعياء،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ص هو  ابن أخت الحارث بن أبي شمر الغساني  ، وهو المراد في قول ابن الأب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ة  ،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صغيرة جدا، كالقرص  ، والتذكير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 يصف ح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قرصا من عجين معتلث</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مته في مثل كثاب العبث</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القرص  قرصه، وأقراص  ، مثل غصن، وغصنة وأغ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ق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ص  ، كغرفة وغ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تي بثلاثة قرصة من شع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الشمس  ،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 قرص الشمس، وظاهره أنه تسمى به عين الشمس عامة، ومنهم من خصصه عند غيبو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ى عين الشمس قرصة، بالهاء، عند الغيب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ص  ،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أدم  ، قاله الليث، وهو القريس، بلغة قيس، وقد تقدم في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ص،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بونج  ، وهو نور الأقحوان الأصفر إذا يبس، الواح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قله الجوهر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أعرابي من أزد السرا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ص قرا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العقار، وقد وصفناه في  ع ق ر  ، وقال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  يرتفع نصف القامة، ربعي  ، له أفنان وورق أوسع من ورق الحوك، شديد الخضرة، وله ثمرة كالبنادق، ولا نور له ولا حب، ولا يلابسه حيوان إلا أمضه، حتى كأنما كوي بالنار، ثم يشرى به الجس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ى الكلب إذا التبس به يعوي مما يناله وكذلك غير الك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عى عقار ناعمة، وقد تقدم وجه تسميته في  ع ق 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خر ينبت كالجرجير، يطول ويسمو، وله زهر أصفر تجرسه النحل وله  حراوة، كحراوة الجرجير و  حب صغار حمر، والسوام تحبه وتحبط عنه كثيرا  لحراوته  حتى تنقد بط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رأيت الإبل تأكل منه الأكلة الواحدة فتحبط  منه  والناس يحذرونه ما دام غضا، فإذا ولى ذهب ذلك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صفرة نوره قال  الأخطل  ووصف ثور وح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من ندى القراص مغتسـل                      بالورس أو رائح من بيت عطار وقال ابن هرمة في مث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د في القراص حتى كأنما                      تكتم من ألوانه أو تـحـنـأ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ر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ال تكتم أو تحنأ، لأن من القراص ما لونه أصفر، ومنه ما نوره إلى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تك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ضب بالك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ن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ضب بالح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النابغة الجعدي،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حا كسا القريان ظاهر ليطـهـا                      جسادا من القراص أحوى وأصفرا هذه رواية الأخفش، وروى الأصمعي ب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غيرهما برح أي بو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شب القراص، وهو عشبة صفراء، وزهرتها صفراء، ولا يأكلها شيء من المال إلا هريق فمه ماء، ومنابته القيع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ر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ص من ال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هذا كلام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و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 قراص  ،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نئ  ، شديد 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مر غليظ، وقد تقدم في  ف ر ص  أيضا مثل ذلك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ز الج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ن من قراص</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صيص آص</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تقدم في </w:t>
      </w:r>
      <w:r>
        <w:rPr>
          <w:rFonts w:ascii="MS Sans Serif;Times New Roman" w:hAnsi="MS Sans Serif;Times New Roman" w:cs="MS Sans Serif;Times New Roman"/>
          <w:color w:val="0000FF"/>
          <w:rtl w:val="true"/>
        </w:rPr>
        <w:t xml:space="preserve"> حم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ص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م على  المقارصة، وهي  المنافرة والغيبة  ،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اص،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بني عمرو بن كلاب  ، أورده الصاغاني و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صنة  ،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ت من القرص  ،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معنة ونظرنة  ، أي على وزنها، من السمع وال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ريص العج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طيعه  قرصة قرصة، والتشديد للتكثير، وقد قرصته قرصا، وقرصته تقر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ي مقرص  ، كمعظم، أي  مستدير كالقرص  ، وهذا قو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رصع بال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مونه أيضا الق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قبض شيء بأطراف الأصابع مع نتر يكون، وقد شذ عن هذا التركيب القراص لل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شذوذ فيه عند التأمل الصادق، وتكون تسميته بضرب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ر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اعلة من القرص بالأصا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ه حديث علي، رضي الله تعالى عنه  أنه قضى في القارصة والقامصة والواقصة بالدية أثلاث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 ثلاث جوار، كن يلعبن فتراكبن، فقرصت السفلى الوسطى فقمصت فسقطت العليا فوقصت عنقها، فجعل ثلثي الدية على الثنتين، وأسقط ثلث العليا لأنها أعانت على نف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الزمخشري هذا الحديث مرفوعا، وهو من كلام علي، 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قصة بمعنى الموقوصة، كعيشة راضية، وسيأتي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ا القارص فحزر  أي جاوز الحد إلى أن حمض، يضرب في تفاقم الأمر واشتداده، وأورده الجوهري وتركه المصنف قص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ا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عية التي يقرص فيها اللبن، الواحدة مقرصة قال القتال الكل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م أناس تعجـبـون بـرأيكـم                      إذا جعلت ما في المقارص تهدر والمق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طع المأخوذ بين شيئ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في حديث المحيض  قرصيه بالماء  أي قطعيه به، عن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القرص بمعنى الرغيف أيضا على قراص،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ا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ون تنبت القر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ما مقارص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هما يتقارظان، ثم رأيتهما يتقارص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يذ قا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ذي اللسان، وفيه قرو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صته الحية، فهو مقر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يص، كجم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ب وكأنه القراص، من لغة ال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جام قراص وقر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ؤذي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صه البرد، وبرد قا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ص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ده، والسين في هؤلاء لغ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رص، بالضم وكسر 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المنوفية، وقد وردتها،  أو  هي بالسين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ين بن أبي نصر الحريمي بن القارص، وأخوه الحسن، محدثان سمعا من ابن الحص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د القرفصى، مثلثة القاف والفاء، مقصورة  ، الكسر نقله القراء عن بعضهم،  والقرفصاء بالضم  ، ممدودة، وهذه الفصحى، زاد ابن جني  القرفص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م القاف والراء  مع المد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على الإتبا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ق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قلت قعد فلان القرفصاء، فكأنك قلت قعد قعودا مخصوصا، وهو  أن يجلس على أليتيه ويلصق فخذيه ببط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حتبي بيديه  ، و  يضعهما على ساقيه  ، كما يحتبي ب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ون يداه مكان الثوب، عن أبي عبيد،  أو  هو أن  يجلس على ركبتيه منكبا، ويلصق بطنه بفخذيه ويتأبط كفيه  ، وهذا نقله الجوهري عن أبي المهد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جلسة الأعراب،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نكحت جرهما وكلب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س عيلان الكرام الغلب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جلست القرفصا منكب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نت إلا نبطيا قلبا وأنشد الليث في القرفصاء، ممدودة مضمو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وس القرفصاء كذا مكبا                      فما تنساح نفسي لانبس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د القرفصاء، وهو أن يقعد على رجليه، ويجمع ركبتيه، ويقبض يديه إلى ص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اف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د الضخم  ، وهذا قد مر في الفاء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فاص،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ل المجزئ  ، وذكره صاحب اللسان في الفاء، وقد تقدم ذلك في قول ابنة الخ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اف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صوص  المتجاهرون، لأنهم يقرفصون الناس، أي يشدونهم وث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ف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 اليدين تحت الرجلين  ، وقد قرفص قرفصة وقرفا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ت عليه عقاب الموت ساقطة                      قد قرفصت روحه تلك المخاليب القرفصة،  ضرب من الجماع، وهو أن يجمع بين طرفيها  حتى  يقرفصها  ، نق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قرفصت العجوز  ، إذا  تزملت في ثياب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ف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ما زيدت فيه الراء، وأصله من القفص</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cs="MS Sans Serif;Times New Roman"/>
          <w:color w:val="009716"/>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قص بالج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ه  ، أهمله الجوهري وصاحب اللسان هنا، وذكراه في السين كما تقدم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قوص  ،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و  نفسه، وخصه بعضهم أنه إنما يسمى بذلك إذا د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مص والقرماص، بكسرهما  ،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ئر أمهات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موص، بالضم، عن الليث، والقرماص، بالكسر، عن ابن دريد، 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ة واسعة الجوف، ضيقة الرأس، يستدفئ فيها  الإنسان  الصرد  ، أي المقرور،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ميص صردى نارها لم تؤجج ونقل الجوهري عن ابن السك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صغار يستكن فيها الإنسان من البرد، الواحد قرموص،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شتاء ولما أتخـذ ربـضـا                      يا ويح كفي من حفر القراميص</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مصنف لا تخلو عن تأمل و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موص، والقرماص</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وضع خبز المل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مص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في القرماص  وتق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ت بالبادية فهبت ريح غربية فرأيت من لا كن لهم من خدمهم يحتفرون حفرا ويتقبضون فيها، ويلقون أهدامهم فوقهم، يردون بذلك برد الشمال عنهم، ويسمون تلك الحفر القرام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م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ش يبيض فيه  الطائر، وخص بعضهم به عش  الحمام  ، وكذلك القرم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مية بن أبي عائذ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ف الحمامة مدخل القرماص  ج قراميص  وقرامص، بحذف 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 شرفات يقصر الطرف دونه                      ترى للحمام الورق فيها قرامصا حذف ياء قراميص للضرورة، ولم يقل قراميصا، وإن احتمله الوزن، لأن القطعة من الضرب الثاني من الطويل، ولو أتم لكان من الضرب الأو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م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ر ال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مص الرجل والطير، إذا دخلا القرم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 وجهه قرماص، أي  فيه  قصر الخد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امص،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قارص  ، كأنه مقلوب قما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قرمص، كعل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يم زائدة، كما يأتي في  قمر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موص،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ة الصائد، وتقرمص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فيها،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رمص السبع، إذا دخلها للاصط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في مناظرة ذي الرمة ورؤ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قرمص سبع قرموصا إلا بق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مص القراميص وتقرمص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لها،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عمد إلى أهل الوقير فإنمـا                      يخشى أذاك مقرمص الزرب وقراميص ضرع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واطن أفخاذ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الهيث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ذي قراميص لها محجل أراد أنها تؤثر لعظم ضرعها إذا بركت مثل قرموص القطاة إذا جث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اميص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ته من جوانبه، عن ابن الأعرابي، واحدها قرموص</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نص الد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  من ديك آخر،  وقنزع  ، كقرنس، بالسين،  أو الصواب بالسين  ، عن ابن الأعرابي، وأبى الصاد، ونسبه ابن دريد ل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نص  الب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ناه للاصطياد  ، فهو مقرن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قتنى لذلك، وذلك إذا ربطه ليسقط ريشه،  فقرنص البازي  نفسه،  لازم متع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ليث 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ن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 في أعلى الخف، الواحد قرنوص  ، بالضم، كذا في التهذيب في الرباعي،  أو هو  ، أي القرن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 الخف  ، عن ابن عباد، والس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عزيز بن قرناص، بالضم محدث مشهور، روى عنه الشرف الدمياط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  قص أثره  ، يقصه  قصا وقصيصا  ، هكذا في النسخ، وصوابه قصصا، كما في العباب واللسان،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تب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باع 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لان قصصا في أثر فلان وقصا، وذلك إذا اقتص 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لأخته قصيه  أي تتبعي 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 الأثر شيئا بعد شيء، والس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خص في القص تتبع الأثر بالليل، والصحيح في أي وقت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لأخت له قصيه عن جنب                      وكيف تقفو بلا سهل ولا جد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 عليه  الخبر   قصا و  قص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مه  به، وأخبر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 الرؤ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صت الرؤيا أقصها ق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تدا على آثارهما قصصا   ، أي  رجعا من الطريق الذي سلكاه يقصان الأثر  ، أي يتتبعا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حن نقص عليك أحسن القصص   أي  نبين لك أحسن البي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ن، والقصص الاسم،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موضع المصدر حتى صار أغل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أتي بالقصة  على وجهها، كأنه يتتبع معانيها وألفاظها، ومنه الحديث الموضوع  القاص ينتظر المقت، والمستمع إليه ينتظر الرحمة  وكأنه لما يعترض في قصصه من الزيادة والنق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  إن بني أسرائيل لما قصوا هلكوا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هلكوا قصوا، أي اتكلو على القول وتركوا العمل فكان ذلك سبب هلاكهم أو العكس لما هلكوا بترك العمل أخلدوا إلى القص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ص القصص لإتباعه خبرا بعد خبر، وسوقه الكلام س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صة  ، لغة حجاز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من الجص،  ويكسر  ،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القاف، وغيره يقول ب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عن عائشة، رضي الله تعالى عنها، أنها قالت للنساء  لا تغتسلن من المحيض  حتى ترين القصة البيض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تى  ترين  القطنة أو  الخرقة  التي تحتشي بها  بيضاء كالقصة  ، أي كأنها قصة لا يخالطها صفرة ولا ترية كما ذكره الجوهري، و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ي شيء الخيط الأبيض يخرج بعد انقطاع الدم، ووجه ثالث، وهو أن يريد انتفاء اللون، وأن لا يبقى منه أثر البتة، فضربت رؤية القصة لذلك مثلا، لأن رائي القصة البيضاء غير راء شيئا من سائر الأل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عندي أنه إنما أراد ماء أبيض من مصالة الحيض في آخره، شبهه بالجص، وأنث لأنه ذهب إلى الطائفة، كما حكاه سيبوي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ة وع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 قصاص، 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قصة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زبالة والشقوق، 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في أجأ لبني طريف  من بني طيئ، هكذا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الماء هو الق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ذو القصة فإنه اسم الجبل الذي فيه هذا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ريب من سلمى عند سقف وغض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 الشعر والظفر  يقصهما ق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منهما بالمقص  ، بالكسر،  أي المقراض  ، وهو ما قصصت به، ومنه قص الشارب،  وهما مقصان  ، والجمع مق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ص به الشعر ولا ي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حكاه سيبويه مفردا في باب  ما يعتمل 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ه بعضهم من لحن العامة، وأغرب من ذلك ما نقله أيضا عن  العقد الفريد وبغية الملك الصنديد  للعلامة صالح بن الصديق الخزرجي أنه سمي المقص لاستواء جانبيه، واعتدال طر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اص الشعر، مثلثة حيث تنتهي نبتته من مقدمه أو مؤخره  ، والضم أعل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اية منبته، ومنقطعه على الرأس في وسط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اص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الق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ستدار به كله من خلف وأمام، وما حوا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اصة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على قصاص شعره، ومقص ومق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ص  من الور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تقاهما  م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خرهما، وهو بالضم وحده، هكذا نقله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 قصاقصا الوركي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ص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ج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يمن،  يجرسه النح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عسل قصاص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لق من يحليه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ص،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اص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 والقص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  من كل شيء، وكذلك القصقص،  أو رأسه  ، يقال له بالفارسية سرسينه، كما نقله الجوهري،  أو وسطه  ، وهو قول الليث،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 هو المشاش المغروز فيه أطراف شراسيف الأضلاع في وسط الصدر،  أو  ال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ه  ، من الناس وغيرهم، كالقصص، وهو قول ابن دري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صاص، 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  من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ص من صوفها  ، كالقص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ت الشاة، أو الفرس  ، إذا  استبان حملها  أو ولدها،  أو ذهب وداقها وحملت، كأقصت، فيهما، وهي مقص من مقاص  ، نقله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ه في الشاء لغير اللي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قص حتى تلقح، ثم معق حتى يبدأ حملها، ثم نت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امتنعت ثم لق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ت، إذا حم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حت الناقة، وحملت الشاة، وأقصت الفرس والأتان في أول 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قت، في آخره إذا استبان 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قص والق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ت الشعر من الصدر  وكذلك القصص، وال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صفوان بن محرز أنه كان إذا قرأ  وسيعلم الذين ظلموا أي منقلب ينقلبون  بكى حتى نقول قد اندق قصص ز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 عن ابن عباد، كالكصيص، وقد مر أيضا في الفاء عن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أجأ  ل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هت قصيصة مع بني فلان، أي بعيرا  يقص أثر الرك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قصائص،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ة  ن والجمع القصائ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ملة الصغيرة  الضعيفة يحمل عليها المتاع والطعام لضع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ائفة المجتمعة في مك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ركتهم قصيصة واحدة، أي مجتمعين  ورجل قصقص، وقصقصة، وقصاقص، بضمهن، وقصقا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أي  غليظ  مكتل،  أو قصير  ملز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ليظ الشديد مع 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قصاقص، وقصقصة  بضمهما  وقصقاص  ، بالفتح،  كل ذلك نعت  له في صوته، الأخير عن الجوهري، وهو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سم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قصقص، وقصقصة، وقصا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الخلق شديد، وأنشد أبو مهد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هو بالضم وحده، هكذا نقله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 قصاقصا الوركي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ص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ج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يمن،  يجرسه النح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عسل قصاص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لق من يحليه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ص،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اص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 والقص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  من كل شيء، وكذلك القصقص،  أو رأسه  ، يقال له بالفارسية سرسينه، كما نقله الجوهري،  أو وسطه  ، وهو قول الليث،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 هو المشاش المغروز فيه أطراف شراسيف الأضلاع في وسط الصدر،  أو  ال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ه  ، من الناس وغيرهم، كالقصص، وهو قول ابن دري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صاص، 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  من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ص من صوفها  ، كالقص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ت الشاة، أو الفرس  ، إذا  استبان حملها  أو ولدها،  أو ذهب وداقها وحملت، كأقصت، فيهما، وهي مقص من مقاص  ، نقله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ه في الشاء لغير اللي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قص حتى تلقح، ثم معق حتى يبدأ حملها، ثم نت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امتنعت ثم لق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ت، إذا حم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حت الناقة، وحملت الشاة، وأقصت الفرس والأتان في أول 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قت، في آخره إذا استبان 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قص والق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ت الشعر من الصدر  وكذلك القصص، وال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صفوان بن محرز أنه كان إذا قرأ  وسيعلم الذين ظلموا أي منقلب ينقلبون  بكى حتى نقول قد اندق قصص ز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 عن ابن عباد، كالكصيص، وقد مر أيضا في الفاء عن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أجأ  ل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هت قصيصة مع بني فلان، أي بعيرا  يقص أثر الرك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قصائص،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ة  ن والجمع القصائ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ملة الصغيرة  الضعيفة يحمل عليها المتاع والطعام لضع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ائفة المجتمعة في مك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ركتهم قصيصة واحدة، أي مجتمعين  ورجل قصقص، وقصقصة، وقصاقص، بضمهن، وقصقا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أي  غليظ  مكتل،  أو قصير  ملز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ليظ الشديد مع 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قصاقص، وقصقصة  بضمهما  وقصقاص  ، بالفتح،  كل ذلك نعت  له في صوته، الأخير عن الجوهري، وهو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سم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قصقص، وقصقصة، وقصا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الخلق شديد، وأنشد أبو مهد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قصة قصاقص مصدر                      له صلا وعضل منقـر وروي عن أبي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قصاقص، ومصامص، وفراف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صاقص فراف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ه ب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ه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قص صفة، وهو الغليظ المك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ه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ع القصاقص المكسر قصاقص، بالفتح، وجمع السلامة قصاقصات،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ة قصا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يثة  ، هكذا في سائر النسخ، 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ة قصقاص أيضا نعت لها في خب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قا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ت الحية الخب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جيء بناء على وزن فعلال غيره، إنما حد أبنية المضاعف على وزن فعلل أو فعلول أو فعلل أو فعليل مع كل مقصور ممدود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خمس كلمات شواذ، وهي ضلضلة، وزلزل، وقصقاص، والقلنقل، والزلزال، وهو أعمها، لأن مصدر الرباعي يحتمل أن يبنى كله على فعلال، وليس بم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نعت رباعي فإن الشعراء يبنونه على فعالل، مثل قصاقص كقول القائل في وصف بيت مصور بأنواع التصاو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الـغـواة مـصـورو                      ن فحاجل منهم وراقـص</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ـيل يرتـكـب الـردا                      ف عليه والأسد القصاقص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ما قاله الليث في القصاقص بمعنى صوت الأسد ونعت الحية الخبيثة فإني لم أجده ل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اذ إن صح،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ي لا أعرفه، وأنا بري من عه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صحت نسخ القاموس كلها، و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قصاقص، فيكون هربا من إنكار الأزهري على الليث فيما قاله، ولكن قد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قصقاص، بالفتح، تبعا للجوهري وغيره، وإلا فهو مخالف لما في أصو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قصا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للمصنف أيضا في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قاس والقسقس والقسا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ويأتي له في الض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قضقاض، بالفتح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اقصة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والحديث، والخبر، كالقصص،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 تكت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صص،  كعن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قصة عجيبة، وقد رفعت قصتي إلى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اصيص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ر الناص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قيده بالفر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قبل من الناصية على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 بن زيد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قصة فشغت حـاجـبـي                      ه والعين تبصر ما في الظل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ك قرنان أو قصت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ناول قصة من شعر كانت في يد حرس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ة أيضا تتخذها المرأة في مقدم رأسها، تقص ناصيتها ما عدا جبينها  ج  قصص وق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صرد ورج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أحمد  شجاع بن مفرج ابن قصة  ، بالضم، المقد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 عن أبي المعالي بن صابر، وعنه الفخر بن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اص،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د  ، وهو القتل بالقتل، أو الجرح بالجرح،  كالقصاصاء  ، بالكسر،  والقصاصاء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مفاريد شاذ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ى الجلمين من الرأس في وسطه، أو  قصاص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القفا، أو  هو  نهاية منبت الشعر  من مقدم الرأ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يث ينتهي نبته من مقدمه ومؤ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  هذا  البعير هزالا  ، وهو الذي  لا يستطيع أن ينبعث  وقد ك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ؤخذ لك الق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  الأمير فلانا من فلان  ، إذا  اقتص له منه فجرحه مثل جرحه، أو قتله قودا  ، وكذلك أمثله منه إمثالا، فامت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ت القصيص  ، ولم يفسر القصيص ما هو وهو غريب لأنه أحاله على 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نبت في أصول الكمأة، وقد يجعل غسلا للرأس كالخط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صة شجرة تنبت في أصل الكمأة ويتخذ منها الغسل، والجمع قصائص وق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ولم 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كر بن وائل                      متى كنت فقعا نابتا بقصائصا وأنشد ابن بري ل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يفها حتى إذا لم يسغ لها                      حلي بأعلى حائل وقصيص وأنشد لعدي بن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نـي لـه الـكـمـأة ربـعـية                      بالخبء تندى في أصول القصيص وقال مهاصر النهش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يتها من منبت عويص</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نبت الإجرد والقصيص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بعض الناس أنه إنما سمي قصيصا لدلالته على الكمأة، كما يقتص 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لم أس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ه لم يسمعه من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قص  الرجل من نفسه  ، إذا  مكن من الاقتصاص م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اص الاسم منه، وهو أن يفعل به مثل فعله، من قتل، أو قطع، أو ضرب، أو 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م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سول الله صلى الله عليه وسلم يقص من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صه الموت  إقصا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عليه ثم نج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ته شع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ه  من الموت وأقصه منه بمعنى، أي  دن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حتى  أقصه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ضربا  أقصه من الموت  أي أدناه من الموت حتى أشرف عليه و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فخر عليك بها أمـير                      فقد أقصصت أمك بالهز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دنيتها من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صيص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جصيص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ينة مقص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ص، وكذلك قبر مقص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نهي عن تقصيص القبور  وهو بناؤها بالق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 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ه، كتقصصه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ص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 الآثار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قت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ص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أن يقصه، كاستقصه  ، هكذا في سائر النسخ، وهو وهم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أن يقص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قتصه فمعناه تتبع أثره، هذا هو المعروف عند أهل اللغة، وإنما غره سوق عبارة العباب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صص أثره مثل قصه واقت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أن يقصه، فظن أن استقصه معطوف على اقتصه وليس كذلك، بل هي جملة مستقلة، وقد تم الكلام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ص  منه  أخذ منه  القصاص  ،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صه الأمير، أي أق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ص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على وجهه  ، كأنه تتبع أثره فأورده على ق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اص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ص كل واحد منهم صاحبه في حساب وغيره  ، وهو مجاز، مأخوذ من مقاصة ولي الق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تقاص التناصف في القصاص،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منا القصاص وكان التقاص                      حكما وعدلا على المسلمينـ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التقاص شاذ، لأنه جمع بين الساكنين في الشعر، ولذلك روا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قصاص  ، ولا نظير له إلا بيت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لأخف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خداش أخذت دواب                      سعد ولم أعطه ما علي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سب هذا البيت إن كان صحيحا  فه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خداش أخذت دوابب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إظهار التضعيف جائز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رواحل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قص بالج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  ، والس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صص كلامه  ، أي  حفظ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ص الشعر وقصاه، على التحويل، كق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اصة الشع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ص منه، و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ص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اصه حيث يؤخذ بالم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قتص وتقصص وتق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قصيص ومق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 النساج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هد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قص منه هي القص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أسه قصة، يعني الجملة من الكلام ونحو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ص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ص من صو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ه يق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أطراف أذني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لمرأة مقلات فقي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ه فهو أحرى أن يعيش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ذي من أطراف أذنيه، ففعلت فع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قص الله بها خطاياه  ، أي نقص و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لزم لك من شعرات قصك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ط أبي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يرات قصك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عرات قصصك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ها كلما جزت نب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اد أنه لا يفارقك ولا تستطيع أن تلقيه ع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من ينتفي من قريبه، ويضرب أيضا لمن أنكر حقا يلزمه من الح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على ساحل بحر الهند، وهو معرب كج، وذكره المصنف في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ص،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 المقصوص، وضع موضع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غسل دم المحيض  فتقصه بريقها  أي تعض موضعه من الثوب بأسنانها وريقها ليذهب أثره، كأنه من القص القطع، أو تتبع 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طيب، وبه فسر بعض الحديث  لا يقص إلا أمير أو مأمور أو مخت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 فلان قصصا في إثر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قتص 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  هو أعلم بمنبت القصيص  ، يضرب للعارف بموضع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بة لهم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ص زيد م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أنه في معنى حوسب بم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ه عدي بغير حرف، لأن فيه معنى أغرم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زينب  يا قصة على ملحودة  شبهت أجسامهم بالقبور المتخذة من الجص وأنفسهم بجيف الموتى التي تشتمل عليها الق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قص، اسم كالج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قص في يده  شيء  ، أي ما يبرد وما يثبت،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مصنف في  ف ص ص  ، وتقدم هناك الإنش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اص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مض، واح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قص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قاص،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قيق ضعيف أصفر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ق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نان الش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قص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ضع على أربعة وعشرين ميلا من المدينة المشرفة، وقد جاء ذكره في حديث الردة، وهو المذكور في المتن كما هو الظاهر، ويأتي ذكره أيضا في  ب ق 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اص،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ق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 بقصاص كت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هاهما حيث التق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صصته بما كان لي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ت عنه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محمد بن النعمان القصاص الأصبهاني، صاحب أبي بكر بن الم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إسحاق إبراهيم بن موهوب بن علي بن حمزة السلمي، عرف بابن المقصص، سمع منه الحافظ أبو</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اسم بن عساكر، وذكره في تاريخه، توفي بدمشق سنة </w:t>
      </w:r>
      <w:r>
        <w:rPr>
          <w:rFonts w:cs="MS Sans Serif;Times New Roman" w:ascii="MS Sans Serif;Times New Roman" w:hAnsi="MS Sans Serif;Times New Roman"/>
        </w:rPr>
        <w:t>5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مه أبو البركات كتائب بن علي ابن حمزة السلمي الحنبلي، سمع أبا بكر الخطيب، وكتب عنه السلفي في </w:t>
      </w:r>
      <w:r>
        <w:rPr>
          <w:rFonts w:ascii="MS Sans Serif;Times New Roman" w:hAnsi="MS Sans Serif;Times New Roman" w:cs="MS Sans Serif;Times New Roman"/>
          <w:color w:val="0000FF"/>
          <w:rtl w:val="true"/>
        </w:rPr>
        <w:t xml:space="preserve"> معجم السفر  كذا في تكملة الإكمال لأبي حامد الصابون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القاسم بن عساكر، وذكره في تاريخه، توفي بدمشق سنة </w:t>
      </w:r>
      <w:r>
        <w:rPr>
          <w:rFonts w:cs="MS Sans Serif;Times New Roman" w:ascii="MS Sans Serif;Times New Roman" w:hAnsi="MS Sans Serif;Times New Roman"/>
          <w:color w:val="0000FF"/>
        </w:rPr>
        <w:t>55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ه أبو البركات كتائب بن علي ابن حمزة السلمي الحنبلي، سمع أبا بكر الخطيب، وكتب عنه السلفي في  معجم السفر  كذا في تكملة الإكمال لأبي حامد الصابو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الوحي  ، والقتل المعجل، ويحرك، ومنه قول حميد بن ثور الهلالي،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طعن السائق المغرى وتاليه                      إذا تقرب منه طعنة قعص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لان  قعصا  ، أي  أصابته ضربة أو رمية فمات مكانه  ،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خرج مجاهدا في سبيل الله فقتل قعصا فقد استوجب المآ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بذلك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له عندنا لزلفى وحسن مآب  فاختصر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وجوب المآب حسن المرجع بعد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اص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الغنم  ، يأخذها فيسيل من أنوفها شيء  لا يلبثها أن تموت  ، ومنه حديث عوف بن مالك الأشجعي، رضي لله تعالى عنه، عن النبي صلى الله عليه وسل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دد ستا بين يدي ال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تي، ثم فتح بيت المقدس، ثم موتان يأخذ فيكن كقعاص الغنم، ثم استفاضة المال حتى يعطى الرجل منه دينارا فيظل ساخطا، ثم فتنة لا يبقى بيت من بيوت العرب إلا دخلته، ثم هدنة تكون بينكم وبين بني الأصفر فيغدرون فيأتونكم تحت ثمانين غاية تحت كل غاية، اثنا عشر ألف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ا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اء  يأخذ  في الصدر، كأنه يكسر  العنق  ، وهذا قول الليث، وقد  قعصت  الغنم،  بالضم، فهي مقعوص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عاص، والمقعص، والقعاص  ، كمحراب، ومنبر، و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سد  الذي  يقتل سريع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قعوص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رب حالبها وتمنع الدرة  ،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وص شوي درها غير منز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عصت كفرح  ، و  ما كانت كذلك  ، أي قعوصا،  فصار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صه  قعصا،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تله مكانه، كأقعص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ضرب الشيء أو ترميه فيموت مكانه وضربه فأقع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ضرب الرجل بالسلاح أو بغيره فيموت مكانه قبل أن تريمه، وقد أقعصه الضارب إقعاصا، وكذلك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عص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وكذلك انقعف وانغ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عص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ثن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عص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هز عليه، والاسم منها القعصة، بالكس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ابن زن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بن فاطمة الذي أفناكم                      ذبحا وميتة قعصة لم تذبح</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عص ابنا عفراء أبا جهل، وذفف عليه ابن مسعود  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عصه بالرمح وقع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ه طعنا وحي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ع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ة التي بها القعاص، وهو داء قا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ذت منه المال قعصا، أي علبة، وقعصته إياه، إذا اعتزز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ه معاقصة ومقاعصة أي معا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ع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كك من البيوت،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في الضاد عن الأصمعي، عريش قعض، أي منف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قاع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شعر عدي بن الرق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عـنـد مـنـزلة قـد أقـــفـــرت خـــبـــر                      مجـهـولة غـيرتـهــا بـــعـــدك الـــغـــي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ين الأقاعص والسكران قد درستمنها المعارف طرا ما بها أثر </w:t>
      </w:r>
      <w:r>
        <w:rPr>
          <w:rFonts w:ascii="MS Sans Serif;Times New Roman" w:hAnsi="MS Sans Serif;Times New Roman" w:cs="MS Sans Serif;Times New Roman"/>
          <w:color w:val="009716"/>
          <w:rtl w:val="true"/>
        </w:rPr>
        <w:t xml:space="preserve"> 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عموص، بالضم  ، أهمله الجوهري،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ضرب من  الكمأ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عموص، والقعموس، والجعم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ال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مص  ، إذا  وضع قعموصه بمرة  ، لغة يم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مص وجع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بدى بمرة، ووضع ب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 قعموصه في بط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ص الظبي  قف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قوائمه وجمعها  ، حكاه أبو عبيد عن أبي عمرو، كما في الصحاح،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ص  الشيء  قفصا، إذا جمعه و  قرب بعضه من بعض  ، هكذا في النسخ، ونص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ن بعضه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ص  اليعسوب  ، وهو ذكر الن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ده في الخلية بخيط لئلا يخ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ص قف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ع  ، ونص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صه الو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صه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صه الو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ص يقفص، إذا  صعد وارتفع، ومنه التلاع القوافص  ، أي المرتفعة الصاعدة في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صه  ، بالق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طرف أفريقية  ، من أعمال الجريد،  منها  ،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مالك بن عيسى  القفصي، حدث عن عباس الدوري، وعنه محمد بن قاسم الب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إسحاق  إبراهيم بن محمد  بن أبي بكر القفصي، سمع ابن كليب والقاسم بن عساكر، وخلقا، ومات بدمشق سنة </w:t>
      </w:r>
      <w:r>
        <w:rPr>
          <w:rFonts w:cs="MS Sans Serif;Times New Roman" w:ascii="MS Sans Serif;Times New Roman" w:hAnsi="MS Sans Serif;Times New Roman"/>
        </w:rPr>
        <w:t>6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دث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عبد الله محمد بن قاسم بن محمد بن عبد العزيز القرشي المخزومي القفصي، ولد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إماما محدثا، له حواش على التمهيد لابن عبد البر، حدث عنه النجم بن فهد وغيره، ترجمه السخاوي في الض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ص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يار العرب، و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اص،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ل  لوثبانه، نقله ابن عباد، وهو في اللس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ا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الدواب  ،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غنم  ييبس قوائم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فيص  كأم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ن،  عيان الفدان وحلقته  ،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وص،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ويضم  ، وبالوجهين روي قول أبي دواد جارية بن الحجاج الإي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كته مـتـجـدلا                      تنتبه عرج القفوص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ى قفوص  ، وهو بالفتح فقط،  وهي طيبة الرائحة  ، في قول عدي بن زيد العب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فح من أردانها المسك وال                      عنبر والغلوى ولبنى قفوص</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أيت نسخة من التهذيب للأزهري موقوفة بالمدرسة النظامية ببغداد، وهي في غاية الوضوح ضبطا وشكلا، في تركيب  غ ل 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لية، في قول عدي بن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ة فق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اء قبل القاف، محققا مبينا، ولم يذكره في باب القاف، وتقديم القاف على الفاء أ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ا ذكره في التكملة في موض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ن أن الأزهري لم يذكره في القاف غريب من الصاغاني، فقد نقل عنه صاحب اللسان، وهو ثقة، عن التهذيب في هذا التركيب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يجلب منه العود، وأنشد قول عدي بن زيد،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ندي بدل والعنبر، وفي أ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كرمان  ، هكذا في النسخ كلها،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  بكسر الجيم والياء التحتية  ، ففي العباب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 ينزلون جبلا من جبال كرمان ينسبون إليه، يقال له جبل القفص،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 كفج أو كو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 من الناس متلصصون في نواحي كرمان أصحاب مراس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من قرى دجيل  بين بغداد وعكبراء، منها  أبو العباس،  أحمد ابن الحسن بن أحمد  بن سليمان المحدث الصالح  القفصي، من شيوخ السمعاني، وقد روى عن الحسين بن طلحة النعالي، وغيره،  وجماعة محدثون  خرجوا منها، منهم علي بن أبي بكر بن طاهر، من شيوخ أبي مشق، وابنه أبو بكر، محمد بن علي القفصي، سمع من أبي الوقت، وأبو بكر، محمد بن عبد الكريم القفصي، قرأ بالروايات على أبي الخطاب الصيرفي، قرأ عليه أبو المظفر أحمد بن أحمد بن حمدي وعبد الجبار بن أبي الفضل بن الفرج القفصي المقرئ، قرأ بالروايات على أبي الكرم الشهرزوري، مات سنة </w:t>
      </w:r>
      <w:r>
        <w:rPr>
          <w:rFonts w:cs="MS Sans Serif;Times New Roman" w:ascii="MS Sans Serif;Times New Roman" w:hAnsi="MS Sans Serif;Times New Roman"/>
        </w:rPr>
        <w:t>597</w:t>
      </w:r>
      <w:r>
        <w:rPr>
          <w:rFonts w:ascii="MS Sans Serif;Times New Roman" w:hAnsi="MS Sans Serif;Times New Roman" w:cs="MS Sans Serif;Times New Roman"/>
          <w:rtl w:val="true"/>
        </w:rPr>
        <w:t xml:space="preserve">، والإمام أبو إسحاق يوسف بن جامع القفصي، الضرير، شيخ القراء ببغداد، مات سنة </w:t>
      </w:r>
      <w:r>
        <w:rPr>
          <w:rFonts w:cs="MS Sans Serif;Times New Roman" w:ascii="MS Sans Serif;Times New Roman" w:hAnsi="MS Sans Serif;Times New Roman"/>
        </w:rPr>
        <w:t>6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في قفص من الملائكة   ، بالضم،   أو قفص من النور   ، بالفتح،  ويحر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شتبك المتداخل بعضه في بعض  ،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ص،  بالتحريك  ، واحد الأقق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س الطير  ، يتخذ من خشب أو قص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ة للزرع  ، وهي خشبتان محنوتان، بين أحنائهما شبكة،  ينقل فيها  ،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البر إلى الكدس  ، كذا في اللسان، ونقله ابن عب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ة، والنشاط  ، والقبص 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نج من البرد  ، والت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ون الحرم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رة في الحلق، وحموضة في المعدة، من شرب الماء على التمر  ، إذا أكل على ال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رب النبيذ، بدل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الدبي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ص  وقب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اء والباء، إذا عربت معدته، وهو  كفرح، في الكل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ص وقبص، إذا خف ونشط، وقفص، إذا تقبض من البرد، وكذلك كل ما ش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صت أصابعه من البرد، إذا يب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قفص،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بض  ،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قبص  لا يخرج ما عنده كله  من العدو، وقد قفص قف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حميد بن ثو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حمارا وأت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جها قاربا يهوي على قذف                      شم السنابك لا كزا ولا قفص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ة قف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ى قفصا وارتد من أسر صلبهإلى موضع من سرجه غير أحدب أي يرجع بعضه إلى بعض لقفصه، وليس من الح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اد قف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جسو جناحاه من البر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ح الجراد قفصا، إذا أصابه البرد فلم يستطع أن ي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فص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ار ذا قفص من الط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ابن ج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ججت فلقيني رجل مقفص طيرا فابتعته فذبحته وأنا ناس لإحرام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ثوب مقفص، كمعظم  ، أي  مخطط كهيئة القف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افص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شتب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شيء اشتبك فقد تقافص، وقد وجد هذا في بعض نسخ الصحاح على الهامش، وعليه علامة الزي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قف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تجم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فص، بالفتح الوثب كالقفز، وقد وجد في بعض نسخ الصحاح، وأهمله المصنف، رحمه الله تعالى، قصورا، قفص يقفص قف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ل قف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قفص، كجربى جمع جرب، وحمقى جمع ح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زيد الخ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لرجال التغلبيين خلقهـا                      قنافذ قفصى علقت بالجنائب والمقفص، ك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شدت يداه ورجل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قف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ت من 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ف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ئام، والسين فيه أ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ف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و العيوب، عن الخط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فص،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ة يلعب بها الصب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منه على ث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ف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تعانى عمل الأقف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ف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بهنسا، وهي أقفه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ص يقلص قل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  ،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ص الشيء يقلص قل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نى وان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صت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ثت، كقلص، بالكسر  ، والس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ص  الماء  يقلص قل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في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في البئر وكثر،  فهو قالص وقل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لا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وردها في آخر الليل مشربا                      بلاثق خضرا ماؤهن قليص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يها من بارد قلاص</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م حتى هم بانقياص وأنشد ابن بري 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ربن ماء طيبا قليص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بشي فوقه قميصه وجمع القليص ق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حميد بن ثو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قو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في عجسها عجلى ورنتها                      على ثماد يحسي ماؤها قلصا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ص ماء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بمعنى ذهب، وبمعنى تصعد لجم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شير إلة أنه من الأضداد، ف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صت البئر، إذا ارتفعت إلى أعل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صت، إذا نزحت، وهذا قد أغفله المصنف تقص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ص  القوم  قل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ملوا  ، هكذا في العباب والتكمل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فساروا  ،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ءت لنا يوما بسفح عنـيزة                      وقد حان منها رحلة وقلوص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صت  شفته  ، إذا  انزو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اقتصر الجوهري، و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رت  ،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ص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ة قالصة، قال عنترة العب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حفظت وصاة عمي بالضحى                      إذ تقلص الشفتان عن وضح الف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ص  الظل عني  يقلص قل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بض  ن وانضم وانزو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 وكله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ص  الثوب بعد الغسل  قل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مش  ، وت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صة البئر، محركة  ، ه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يجم فيها وي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قلصات  ، محرك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جدابي عن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صة البئر، بإسكان اللام، وجمعها قلص، كحلقة وحلق، وفلكة وف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وص  ، كصبور،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ة، وهي بمنزلة الجارية من النساء،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باقية على السير  ، ولا تزال قلوصا حتى تبزل، ثم لا تسمى قل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ربية الفتية،  أو  هي  أول ما يركب من إناثها إلى أن تثني، ثم هي ناقة  ن أي إذا أث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ركب من ذكورها إلى أن يثني، ثم هو 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نقله الجوهري والصاغاني عن العد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ثن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بنة مخ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ل أنثى من الإبل حين تركب، وإن كانت بنت لبون أو حقة إلى أن تصير بكرة أو تبزل، والأقوال متق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سموا  الناقة الطويلة القوائم  قل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قلوصا لطول قوائمها ولم تجسم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 بالإناث  ، ولا يقال للذكور قل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و 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ت قلوصي إلى بابوسها جزعا                      ماذا حنينك أم ما أنت والذكـر وأنشد أبو زيد في نوا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لوص راكب ترا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وا علاهن فطر علا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دد بمثنى حقب حقوا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جية وناجيا أباها الكل  قلائص، وقلص  ، مثل قدوم وقدم وقدائم، و  جج قلاص  ، بالكسر، مثل سلب وس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لسان في جم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صان، بالض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بيدة لهميان بن قحا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قلاص تختطي الخطائطا                      يشدخن بالليل الشجاع الخابطا القلو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من النعام، ومن الرئال  ، هكذا بواو العطف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عام من الرئال، بإسقاط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من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ص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نترة العب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وي له قلص النعام كما أوت                      حزق يمانية لأعجم طمطـم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من الرئال، وهي الر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وص من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الشابة من الرئال، مثل قلوص الإبل، أي فهو مجاز، وصرح ب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بن خالويه عن الأزدي أن القلوص ولد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انها ورئ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عنتر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و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حبارى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ث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بارى الص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دريد ل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علتها الشمس حتى كأنهاقلوص حبارى زفها قد تمورا  ويكنون عن الفتيات بالقلص  والقلائ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أبو المنهال، بقيلة الأكبر، إلى عمر بن الخطاب، رضي الله تعالى عنه، من مغزى له في شأن جعدة، كان يخالف الغزاة إلى المغيبات بهذه الأبي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بلغ أبا حفـص رسـولا                      فدى لك من أخي ثقة إزار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ئصنا هداك اللـه إنـا                      شغلنا عنكم زمن الحصا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قلص وجدن معقلات                      قفا سلع بمختلف التجـا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قلهن جعد من سـلـيم                      وبئس معقل الذود الظؤار أراد بالقلائص هنا النساء، ونصبها على المفعول بإضمار فعل، أي تدارك قلائصنا، وهي في الأصل جمع قلوص، للناقة الش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ال عم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عوا إلي ج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ي به فجلد معق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عيد بن الم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في الأغيلمة الذين يجرون جعدة إلى عم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خر البز على القلوص   ، يأتي بيانه  في  خ ت 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ص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سنامه شيئا  و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ص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أ بالخ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آه في السنام أقلصا وقال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ناقة، وهي مقل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ص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نت في الص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قلاص، إذا كان ذلك السمن إنما يكون منها في 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ص والقل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س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الناقة تسمن وتهزل في الشتاء فهي مقلا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أقلصت، إذا  غارت وارتفع لب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زلت، إذا نزل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لصت  الإبل في سيرها  تقليص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مرت  في مض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صن والحقن بدبثا والأشل يخاطب إبلا يحدوها مقلاص،  كمف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والد عبد العزيز بن عمران بن أيوب  الفقيه  الإمام، من أصحاب  محمد بن إدريس  الشافعي  ، رضي الله تعالى عنه،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رجمه الخيضري وغيره في الطبقات،  وكان من أكابر  الأئمة  المالكية، فلما رأى الشافعي انتقل إليه وتمذهب بمذه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اني والانضمام والانزواء، وكذلك التقلص والتقل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ص قل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معت منها لحج قلوصا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صن تقليص النعام الوخاد والقا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ب عن نسويه قالص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ه سميين فقد بان موضع الن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قل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قلصة، والجمع قلائ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ماء، وقلته،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وجدت فيها إلا قلصة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أي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صت البئر، إذا ارتفعت إلى أعل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صت، إذا نز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لص 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مر 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تعالى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ص دمعي حتى ما أحس منه قطرة  أي ارتفع و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ص الدمع، مخففا، ويشدد للمبالغة، وكل شيء ارتفع فذهب فقد قلص تقليصا، وظل قا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ص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ص والنزل اسمان من أقلصت، الناقة وأنزلت، إذا غارت أو نزل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عبد مناف بن ربع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صي ونزلي قد وجدتم حفيله                      وشري لكم ما عشتم ذو دغا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متم، والبيت من قصيدة يرثي بها دبية السلمي، وأمه هذ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ب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س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ه وقلصه خيره و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باه قوله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ي لكم، 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ديوان عن الباهلي أي تشميري ونز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و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 وبه فسر بعضهم قول امرئ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لة وقل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صوا عن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ن منهم قل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يص مقلص، وقلصت قمي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ته ورفعته، وقلص هو تشمر، لازم متع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ع مقلصة، أي مجتمعة من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صت الدرع وتقلصت، وأكثر ما يقال فيما يكون إلى فوق،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اج الدجى حلت بسهل وأعطيت                      نعيما وتقليصا بدرع المنـاطـق وفرس مقلص،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 القوائم منضم البط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رف م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بش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مر بالأصائل فهو نهد                      أقب مقلص فيه اقورار والمقل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سمينة السنام، أو التي لا تسمن إلا في الصيف أو التي تسمن ونهزل في الش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لوص،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ساعة ت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لاص،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لب القلوص، كالمقلاص،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ل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جار تنصب إليه الأقذار والأوس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ل الشام يسمونه القلوط، بال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لص الظل، لغة في قلص،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صت الناقة تقل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حت، وكذلك شالت بعد أن كانت حائ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شبت الحروب فما عـم                      رت فيها إذ قلصت عن حيال أي لم تدع في الحروب عمرا إذ قلص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ي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صنا البرد يقلصنا، أي حرك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ص موضع بمصر، وهم يقولون قلوص، انتهى، أي بالضم، وكأنه يريد قلوصنه، بزيادة النون والهاء، ويقال أيضا بالسين بدل الصاد، كما هو المشهور المعروف، فإن كان كذلك فهي قرية عامرة من أعمال البهنسا وقد وردتها، فانظ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اص الن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عشرون نجما التي ساقها الدبران في خطبة الثريا، كما تزعم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طف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ابن طوق فقد أوفى بذمته                      كما وفى بقلاص النجم حاديها و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اص حداها راكب متعمم                      هجائن قد كادت عليه تفرق وقلص الغد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ماؤ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ص الغلام قلو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 ومش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لبيد، رضي الله تعالى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رد تقلص الغيطان عنه                      يبذ مفازه الخمس الكلال يعني تخلف عنه، بذلك فسر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القليصى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بني الحسين، مسكنهم حوالي وادي ز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اص الث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سحائب التي تأتي به، نقله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مرص  ، أهمله الجوهري و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أكل اللو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ن قمارص،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رص  ، وما أحجاه بزيادة الميم، كذ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يدل عليه تفسيره،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جزم كثير من أئمة الصرف، ونقله ابن أبي الربيع عن أبي علي الفار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ده صاحب اللسان في  ق ر ص  ، وفيه حديث ابن ع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ارص قمارص يقطر منه البو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ا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قرص، بزيادة الميم، أراد اللبن الذي يقرص اللسان من حموضته، وقال الخط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ارص إتباع، وإشباع، أراد لبنا شديد الحموضة، يقطر بول شاربه لشدة حموض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ص الفرس وغيره يقمص  ، بالضم،  ويقمص  ، بالكسر،  قمصا وقماصا، بالضم والكسر  ، واقتصر الجوهري على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ع الضم، وهما جميعا في كتاب  يافع ويفع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ماص الدابة وقماصه،  أو إذا صار  ذلك  عادة له فبالضم، وهو  أي القمص والقماص  أن يرفع يديه ويطرحهما معا، ويعجن برجليه  ، وهو الاستن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ص  البحر بالسفينة  ، إذا  حركها  بالموج، كما في الصحاح،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اص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لق  والنفور،  والوثب، وي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دابة فيها قماص وقم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لسان الفتح أيضا، فهو مثل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م 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عير من قماص   بالوجهين،  يضرب لضعيف لا حراك به، ولمن ذل بعد عز  ، نقلهما الصاغاني، وعلى الأخير اقتصر الجوهري، ويروى المث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ا قماص بالبعير  ، وهذا حكا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ليمان بن يسار  فقمصت به فصرعته  ، أي وثبت ونفرت فأل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ريرة  لتقمصن بكم الأرض قماص النفر  يعني الزل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ا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ستقر في موضع، تراه يقمص فيثب من مكانه من غير صب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يقال للق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خذه القم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مص منها قم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فر وأ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وص،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بة تقمص بصاحبها  ، أي ت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اهر فيها الني لا هي بـكـرة                      ولا ذات ضفر في الزمم قموص وقال عدي بن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تقى نيق على نقـنـق                      أدبر عود ذي لكاف قموص  كالقميص  أيضا، كأمير، وهو البرذون الكثير القم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 عن ابن خالويه، هو  القلق  الذي  لا يستقر  في مكان، لأنه يطوف في طلب الفرائس، وهو مأخوذ من القم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بل بخيبر، عليه حصن أبي الحقيق اليهو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مي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يلبس، مذكر،  وقد يؤن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ذا عني به ال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ثه جرير حين أراد به الد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عو هوازن والقميص مفاضة                      تحت النطاق تشد بـالأزرا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يصه درع مف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دعو ربيعة، يعني له ربيعة بن مالك بن حنظله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  ،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شيخ ابن الجزري وغيره أن القميص ثوب مخيط بكمين غير مفرج يلبس تحت الثياب،  أو لا يكون إلا من قطن  ، أو 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كون بالواو،  وأما من الصوف فلا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شرح الشمائل لابن حجر المكي بعد ما نقل عبارة المصنف، وكأن حصره المذكور للغا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 مأخوذ من الجلدة التي هي غلاف القل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أخوذ من التقمص وهو الت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قمص  ، بضمتين،  وأقمصة، وقمصان  ،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يمة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ف القلب  ،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ميص ال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حمه، أراه على التش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تك الخوف قميص ق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المجاز  في الحدي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نبي صلى الله عليه وسلم لعثمان 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له سيقمصك قميصا  ، وإنك ستلاص على خلعه، فإياك وخلعه  هكذا رواه ابن الأعرابي بسن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أرادوك على خلعه فلا تخلعه   أي  إن الله  سيلبسك لباس الخلافة  ، أي يشرفك بها ويزينك كما يشرف ويزين المخلوع عليه بخل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ل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د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القميص الحلافة في هذا الحديث، وهو من أحسن الاستعا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مصى، كزمك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صى  ، وهو العدو السريع، عن الفراء وقال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مص،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باب صغار تكون فوق الماء  ، الواحدة قمصة كذا في بعض نسخ الصحاح،  أو البق الصغار  ، يكون  على الماء الراكد  ، قا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ص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اد أول ما يخرج من بيضه  ، والواحدة قم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صه تقم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بسه قميصا، فتقمص هو  ، أي لب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ستعار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مص الإمارة، وتقمص الولاية، وتقمص لباس الع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مص الثوب تقم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منه قم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مص هذا الثوب،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 هذا الثوب أي اقطعه قباء،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حسن القمصة، بالكسر، عن اللحيان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مص في الن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لب وانغمس والسين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م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اقزة برجلها، هو في حديث علي كرم الله تعالى وجهه، وقد مر في  ق ر 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فرس إنه لقامص العرقوب وذلك إذا شنج نساه فقمصت رج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كذ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قموص الحنجرة، حكاه يعقوب عن كراع، وقد مر في  غ و ص  أيض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امص الصب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نهم مقام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صت الناقة بالرد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ت به نشيط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الفتح، الحسين بن أبي القاسم بن أبي سعد النيسابوري القماص، كشداد، من شيوخ أبي سعد السمعاني، نسب إلى بيع القمصان، مات سنة </w:t>
      </w:r>
      <w:r>
        <w:rPr>
          <w:rFonts w:cs="MS Sans Serif;Times New Roman" w:ascii="MS Sans Serif;Times New Roman" w:hAnsi="MS Sans Serif;Times New Roman"/>
          <w:color w:val="0000FF"/>
        </w:rPr>
        <w:t>50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القمص، بضم القاف والميم ال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بالقرب من منية ابن سلسيل، ومنها الجلال عبد الرحمن بن أحمد القمصي من شيوخ الجلال السيوطي رحمهما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ص،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  ، والسين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ي قنص  أي  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نصه يقنصه  ، من حد ضرب، قن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ده، فهو قانص، وقنيص، وقناص  ،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نيص  أيضا،  والقنص،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صي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ائد والم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القان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 فعيل، جمعا، الكليب، والمعيز، والح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ناصة، بالضم، وقنص،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ا معد بن عدنان  ، درجوا في الدهر الأول، وضبط ابن الجواني النسابة قنصا، بضمتين، وقيل هو قنص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حديث جبير بن مطعم، قال له عم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ضي الله تعالى عنهما، وكان أنسب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ن كان النعمان بن المن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معد ابن عدنان، انتقلوا في اليمن وغيرها إلا نزارا، كذا في المقدمة الفاض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انص للطير  تدعى الجريئة، على وزن فعيل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ي لها  كالمصارين للغ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رة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يرها، وفي إدخال أل على غير خلاف تقدم ذكره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نصة للطير كالحوصلة ل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ن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ة كأنها حجير في بطن ال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كالكرش لها، قاله بعض المحش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فتخرج النار عليهم قوانص   ، أي  تخطفهم قطعا  قانصة  خطف الجارحة الصيد  ،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را كقوانص الطير، أي حوا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نصة واحدتها  ، ويقال بالسين، والصاد أ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نصة، بلغة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ارية صغيرة يعقد بها سقف أو نحو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ينصة  ، بالتصغير  ة بدمشق  ، من قرى الغو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صطاده، كتقنص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اص، كرمان، جمع قان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ن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ادون، والأراذ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قنص الفرسان ويقتنصهم ويصطاد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ب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والأنثى قنب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يت الفرزد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قنبصات السود طرقن بالضحىرقدن عليهن الحجال المسدف والضاد أعرف، وقد أهمله الجماعة هنا، وفي الضاد أيضا، وأورده صاحب اللسان هكذ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ص، بالضم  ، أهمله الجوهري وصاحب اللسان، وهي  قصبة الصعيد  ن على اثني عشر يوما من الفسطاط، يقال  ليس بالديار المصرية بعد الفسطاط أعمر منها  ، هذا في زمن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آن فقد فشا الخراب فيها، فلم يبق بها إلا الطلل الدوارس، فلا حول ولا قوة إلا بالله العلي العظيم، وقد خرج منها أكابر العلماء والمحدثين، ذكرهم الأدفوي في  الطالع السعيد  ،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مام شهاب الدين أبو العرب إسماعيل القوص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معجم في أربع مجلدات ك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خرون متأخ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أخرى بالأشمونين  إحدى الكور المصرية بالصعيد الأدنى،  يقال لها قوص قام، وربما كتبت قوزقام، بالزاي مقام الصاد  وهو المعروف المشهور ال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تفرقة  مثله في مشترك ياقوت، وقد يقال إن التفرقة حاصلة بالإض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ص، وق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تان بالمنوفية من مصر، وإليهما نسبت شب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ص 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وطها من أصلها  ، قاله الجوهري، وأنشد ل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اق كقيص السن فالصبر إنه                      لكل أناس عثـرة وجـبـور وقد قاص قيصا، والضاد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يص  من ال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رك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د في بطني ق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يص بن صبابة  ،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ابه بالسين  ، وهكذا رواه نقله الحديث في المغازي كما قاله الهروي، كما وجد بخط أبي زكريا في هامش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هم الجوهري  في ذكره هنا، وقد نبه عليه الصاغاني في العباب، وتقدم التعريف به في ال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ص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كة صفراء مستديرة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قيص  ، بالفتح،  وهو الذي يتقيص، أي يهدر  ، كبيت، وأبيات وبي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ئر قياصة الجول  ، أي  متهدمته  ،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نقي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هيال الرمل وال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أيضا  كثرة الماء في البئر  حتى كاد يهد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قي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قوط الس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ياص ال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شقاقها ط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م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قي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هيار البئر  ، والضاد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بن السك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يها من بارد قلاص</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د جم حتى هم بانقياص  كالتقي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ص الضرس، وانقاص، وتقيص، إذا انشق طولا فس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يصت البئر، إذا مالت وتهدمت، وكذا الحائ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ق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نقعر من أص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قاص، بالض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شق ط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بمعنى واحد،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 يحيى بن ي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أن ينقاص  ، وقرأ خليد العص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أن ينقاض  ، بالمعجمة، و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اص،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ين الكوفة والشام، لقوم من شيبان وكن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كاف مع الص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آ</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صه، كمنعه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كه  كذا في النسخ، وفي أخرى، ذلله، وهو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غلبه  وقهر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ص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ه  وأصاب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صنا عنده من الطعام ما شئنا، أي أصبنا،  أو  كأ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من أكله أو من شربه، وهو كأص، وكؤص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ور على الأكل والشرب  باق عليهما، الأولى عن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سب الكأس مأخوذا منه، لأن الصاد والسين يتعاقبان كثيرا في حروف كثيرة، لقرب مخرج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ؤ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ور  على الشراب  وغيره، ويروى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ؤصة، كهمزة، وكؤصة، بضمتين،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للمصنف أيضا، في حرف الشين، كأش الطعام، أي أكله، عن ابن عباد، ككشأه، عن ابن القطاع، فلعل الصاد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كأز من الطعام كأ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اص، والكباصة، بضمهما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أزهري عن اللي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من الإبل والحمر ونحوهما  ، كذا في النسخ، ووقع في التكملة واللسان  القوي  ، الشديد  على العمل  ، أو الصواب بالنون،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حص  ،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له حب  أسود،  يشبه بعين الجراد  ، وأنشد يصف در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جنى الكحص اليبيس قتيرها                      إذا نثرت سالت ولم تتجـمـ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ا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ارب برج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حص برجله، كمنع  و  فحص  برجله،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حص  الأثر كحوصا  ،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ث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كحصه البلى  ،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ار الكواحص كحص  الظليم  ، إذا مر في الأرض لا يرى  ، فهو كاحص  وكحص الكتاب تكحيصا فكحص هو كح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رسه فدر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حصت الكتاب كح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طلال كوا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رس  ، عن أبي عمرو، وسبق الإنش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حص الأرض كح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ا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حص الرجل كح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ى مدبرا،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حص الشيء كح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ه، عن 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يص، كأمير  ، مكتوب بالأحمر، مع أن الجوهري ذك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قط  ، أي عامة، وهو قول الفراء، مثل الكريز وسيأتي الاعتذار عن تحميره للمصنف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يص هو الأقط الذي  يكثر مع الطراثيث، أو مع الحمصيص  ، وهما نباتان، تقدم ذكرهما،  لا كل أقط، ووهم الجوهري  في إيراده على العموم، وقد تقدم أنه قول الفراء، واقتصر عليه الجوهري، لأنه صح عنده، فلا ينسب إليه الوهم في مث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حمرته  ، أي كتبته بالحمرة دون السواد،  لأنه لم يذكر سوى لفظة مختلة  ، وأنت خبير بأن مثل هذا لا يكون اعتذارا في التحمير، كيف وقد أورده بما صح عن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ذكره الأقوال المختلفة فليس من وظيفته، إن لم تثبت عنده من طرق صح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خيرة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ظاهره العموم، والصحيح أنه اسم لما يدخر ويرفع من الأقط بعد أن يجعل فيه شيء من بقل، لئلا يفسد، كما يشهد له مفهوم الم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الكر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أن يطبخ الحماض باللبن فيجفف  فيرفع ويدخر  فيؤكل في القيظ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رب منه قول م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لة يحمض بها الأقط، 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يتها من مجتنى عويص</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جتنى الإجرد والكريص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يص، هو  أن يكرص، أي يخلط  بعد أن يدق  الأقط والت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يل الكر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ضع  الذي  يتخذ فيه الأقط  ، كأنه بحذف مضاف، أي موضع الكريص،  وقد كرصه يكرصه  كر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ه  ، فهو كريص، أي مدق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رص،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ء أو سقاء يحلب فيه اللبن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رص تكر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الكريص  ، أي الأ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كتر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ع  ،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نكحن أبدا هنان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ترص الزاد بلا أمانه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ز بالسمن يكرص، أي يدق، وبه فسر قول الطرماح يصف وع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خس فاه الدهر حتى كأنـه                      منمس ثيران الكريص الضوائن شاخ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ف بين نبتة أسنانه والثي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ثور، وهي القطعة من الأ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د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وائ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ض، وقيل الكريص هنا الأقط المجموع المدق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هو الأقط قبل أن يستحكم يب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كرص، أي 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المصنف استطرا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ر باليد، ومنه الكريص من الطراثيث يدق فيكرص باليد، أي يع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مص على القوم كرم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عليهم، ككر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موص،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ن،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جتماع  ، كالاكتصاص، والتكاص،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ص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صوت الدقيق  الضعيف عند الفزع،  كالكصي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صيص الصوت 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كصيص الحرب، أي صوتها، قاله أبو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كص يكص  ،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ص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عدة  ، وزاد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وها، كما نقله الجوهري، وبه فسر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لت وله كصيص، وأصيص، وبص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تحر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كة  والالتواء من الجهد  ، وبه فسر الجوهري القول السابق، وأنشد ابن بري لامرئ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ادبها صرعى لهن كصيص أي تح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انقباض  من ال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صوت الجر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خفى أنه داخل في قوله الصوت الدق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اضطراب  وهذا أيضا داخل في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رك والالت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صي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 كالأصي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صي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الة يصاد بها الظبي  ، كما قاله الجوهري، أو موضعه الذي يكون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لحيان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هم في حيص بيص،، ككصيصة الظ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يكص بالناس كصيصا  ، إذا  كثروا عليه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كصصت  يا رجل، أي  هربت، و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نهزم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اصوا واكتص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احموا واجتمعوا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ص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رو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صك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 والانهزام،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به الكصيص ثم كصكصا والك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ص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ج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ائل ما سعيدة من أبـوهـا                      وما تعني وقد بلغ الكصيص والكصيص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ال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صيص من الحزف ينقل فيه الطين، وهذه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عن 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عص، كالمنع  ، أهمله الجوهري والصاغاني في التك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كل، لغة في الكأص  ، عينه بدل من همز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عيص الفأر والفر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واتهما  ، وقد كعصا كعصا، عن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ع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ئي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عرف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ص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 وهو مقلوب كلص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صه كم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ب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ص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ص، عن ابن القط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اص، كغراب  ، أهمله الجوهري، وهو  الكباص  بالموحدة، اللذي تقدم عن الليث،  أو الصواب بالنون والباء تصحيف  ، والذي في كتاب العين بالباء، كما تقدم، ومنهم من ضبطه ب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ص  في وجه فلان  تكن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 أنفه استهزاء  ، 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كعب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صت الشياطين لسليمان عليه السلام؛ وذلك أنه كان إذا أدخل رأسه للبس الثوب كنصت الشياطين استهزاء، فأخبر بذلك فلبس الق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سين،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ص  ،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ص  يكيص كيصا  ، بالفتح  وكيصانا  ، محركة،  وكيوصا  ،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ع عن الشيء  وعجز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ص  طع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ه وح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ال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ص  منه  ، أي من الطعام، وكذا الشراب، إذا  أكثر  م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صنا عنده ما شئنا  ، أي  أكلنا  ، والهمز لغة فيه،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يص،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 الخلق  ،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نمر ابن تو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ت رجلا كيصا يزمل وطبه                      فيأتي به البادين وهو مزمل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بخيل جدا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يص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التار  ، وقد سبق الكصيص بهذا المعنى أيضا،  كالكيص فيهما  أي كسيد، هكذا هو في النسخ مضبوط، والصواب بالفتح، ويشهد لذلك في أولهما قول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يص،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نزل وح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يص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ل التام  ،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يص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ي السريع  ، وقد كاص يكيص، وكذلك أك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يص والكيص  كعنب وهج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عضل  ،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لان كيصى، كعيسى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كر سيبويه ورود فعلى صفة، ورد بأنه ورد من ذلك أربعة ألف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ة حيكى، وامرأة عزهى، ومعلى، وكيصى، كما حقق ذلك الشهاب في  ضيزى  من سورة الن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نون، و  كيصى  كس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أكل وحده، وينزل وحده، ولا يهمه غير نفس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التنوين فنقله الأزهري عن أبي العباس، و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كيصى يا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زل وحده ويأكل وح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لف في ألف كيصا في قول النمر بن تولب السابق ف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تمل أن تكون للإلحاق، ويحتمل أن تكون هي التي عوض من التنوين في الن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كياص المشي رخو الباد  ، ككتان، أي سري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  فلان  يكيص  ، وله كصيص، أي  يعجل  في مش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زال يكايصه  ، أي  يمارس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كيص،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فرد بطعامه، لا يؤاكل أحد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 في أما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ئي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لام مع الص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ص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عد من الفزع، أهمله الجماعة، وأورده صاحب اللسان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تصحيف أليص، بالتحتية، كما سيأتي للمصنف، رحمه الله تعالى، في </w:t>
      </w:r>
      <w:r>
        <w:rPr>
          <w:rFonts w:ascii="MS Sans Serif;Times New Roman" w:hAnsi="MS Sans Serif;Times New Roman" w:cs="MS Sans Serif;Times New Roman"/>
          <w:color w:val="0000FF"/>
          <w:rtl w:val="true"/>
        </w:rPr>
        <w:t xml:space="preserve"> ل و ص</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ص في الأمر، كمنع  ، يلحص لح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ب فيه  ، قاله أبو سعيد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ص  خ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صاه، وبينه شيئا فشيئا، كلحصه  تلح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بعض الفصحاء إلى بعض إخوانه كتابا في بعض الوصف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تبت كتابي هذا إليك وقد حصلته ولحصته وفصلته ووص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صته، بالخ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اص، كقطام  ،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تحص، مبنية على الكسر، وهو اسم  الشدة والاختلاط  ، قاله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شدة والداهية، لأنها صفة غالبة، كحلاق اسم للمنية، وأنشد قول أمية 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نت خراجا ولوجا صـيرفـا                      لم تلتحصني حيص بيص لحاص</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لتحاص مثل الالتح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صه إلى ذلك الأمر، والتحجه، أي ألجأه إليه واضط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طة تلتحصك، أي تلجئك إلى الأ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اص، فاعلة تلتحص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 حيص بيص نصب على نزع الخاف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لتحصني، أي لم تلجئني الداهية إلى مالا مخرج لي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ول آخ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صه الشيء، أي نشب فيه، فيكون حيص بيص نصبا على الحال من لح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السكيت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لتحصني، أي لم أنشب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شرح ديوان الهذليين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وع على قطام ما أشبهها، من قولك قد لحص في هذا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نشب  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ص،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ضن كثير في أعلى الجفن  ، وهو غير اللخص، بالخاء، وقد لحصت عينه، كفرح، إذا التص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قت من الر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ص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و والسرعة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حص  ، مثل  الملجأ  والملاذ،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إلى عهدي سريع الملحص</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لح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ضييق، والتشديد في الأمر  ، والاستقصاء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عطاء وسئل عن نضح الوضوء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ح يسمح لك، كان من مضى لا يفتشون عن هذا، ولا يلحصون   أي كانوا لا يشدددون، ولا يستقصون في هذا وأمث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طاء هذا، هو ابن أبي رباح، رحم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اتم الرا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م يرو هذا الحديث عن رسول الله صلى الله عليه وسلم إلا ابن عباس، ولا عن ابن عباس إلا عطاء، ولا عن عطاء إلا ابن جريج، ولا عن ابن جريج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فيما عل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الوليد بن مسلم، وهو من ثقات المسل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 ليس في رمايتهم هذه الزيادة، وقد روى عن الوليد بن مسلم هشام بن عمار، وعنه الأزدي والبيروتي وابن الغامدي والباغندي وابن الرو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هذا الحديث طرق أخرى، وقد سبق لي فيها تأليف جزء مختصر، أوردت فيه ما يتعلق بتخريج هذا الحديث في سنة </w:t>
      </w:r>
      <w:r>
        <w:rPr>
          <w:rFonts w:cs="MS Sans Serif;Times New Roman" w:ascii="MS Sans Serif;Times New Roman" w:hAnsi="MS Sans Serif;Times New Roman"/>
          <w:color w:val="0000FF"/>
        </w:rPr>
        <w:t>117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أ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لتح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لتحاج  ، نقله الجوهري عن الأصمعي، وقد تقدم قريبا، في معناه  الاضطرار  ، ومنه التحصه إلى ذلك الأمر، أي اضطره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لتح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حبس والتثبيط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ص فلانا عن كذا، إذا حبسه وثب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بعض قول أمية الهذلي السابق، لم تلتحصني، أي لم تثبط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لتحاص أيضا  تحسى ما في البيضة ونحوها  ،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ص فلان ما في البيضة التحاصا، إذا تحس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صه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ب فيه  ، نقله الجوهري في شرح قول الهذلي السابق،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صه  إلى الأمر  ، إذا  ألجأه إليه  ، وهذا قد تقدم قريبا في قول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ة تلتحص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كالتك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صت  الإبرة  ، إذا  انسد سمها  ، نقله الجوهري، و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ص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ص  الذئب عين الش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لعها وابتلعها  ، وهو من بقية قول اللحياني وداخل في قول المصنف آن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وها، مع أن نص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ص الذئب عين الشاة، إذا شرب ما فيها من المح والبياض، وكأن المصنف غيره بالاقتلاع والابتلاع ليرينا أنه مغاير للقول الأول، وليس كذلك،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حص، واللحص، واللحيص، الضيق، الأخير نقله الجوهري، وأنشد ل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اشتروا لي كفنا رخيص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وؤوني لحدا لحـيصـا وإهمال المصنف إياه ق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صت فلانا عن كذا تلح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سته وثبط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صت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ص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ص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ص الكتاب تلح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كمه، 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خص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مة باطن المقلة  ، عن ابن دري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حمة العين من أعلى وأس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م الجفن كله لخ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لخاص  ،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خص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متان اللتان في وقبى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لخصتان من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هي أي اللخصة من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مة التي في جوف الهزمة، التي فوق عين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خصت عينه كفرح  ، لخ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ح ما حولها، فهي لخصاء، والرجل ألخ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ن لخصاء، إذا كثر شح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لخص، محركة، أيض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ظ الأجفان وكثرة لحمها خ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سقوط باطن الحجاج على جفن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ون الجفن الأعلى لحيما  ، والفعل من ك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خص لخصا، فهو ألخص، قاله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 و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عت اللخص، أي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رع لخص،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لحم  ، لا يكاد  يخرج لبنه  إلا  بشدة  ، نقله الجوهري، فهو بين اللخ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خص البعير، كمنع  ، يلخصه لخ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ر إلى  شحم  عينه منحورا، وذلك أنك تشق جلدة العين فتنظر  هل فيها شحم أم لا  ، ولا يكون إلا منحورا، ولا يقال اللخص إلا في المنحور، وذلك المكان لخصة العين،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ألخص البعير  ، إذا  فعل به ذلك فظهر نق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عرابي  لقومه  في حجرة  ، أي سنة أصاب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ظروا  ما ألخص  ،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لخص  من إبلي فانحروه، وما لم يلخص فاركبو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كان له شحم في عين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خر ما يبقى من النقي في السلامى والعين، وأول ما يبدو في اللسان والك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لخ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يين، والشرح  ،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خصت الشيء، بالخاء، ولحصته أيضا، بالحاء، إذا استقصيت في بيانه وشرحه، وتحبير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خص لي خبرك، أي بينه لي شيئا بعد شيء،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خ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خلي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ه حديث علي، رضي الله تعالى عنه،  أنه قعد لتلخيص ما التبس على غير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خ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ريب، والاختص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خصت القول، أي اقتصرت فيه، واختصرت منه ما يحتاج إليه، وهو ملخص، والشيء ملخص،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لخص ما قالوه، أي حاصله وما يؤول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الشيء في ستر  ، ومنه اللص،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غلاق الباب وإطباقه  ، وقد لص بابه، كرص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خل تحت الغلق الملصوص</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رق  ، معروف،  ويثلث  ، عن ابن دريد، وز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صتا، أبدلوا من صاده تاء وغيروا بناء الكلمة لما حدث فيها من الب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لغة طيئ وبعض الأنصار، وقد قي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صت، فكسروا اللام فيه مع البدل، وفي التهذيب و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ص، بالضم، لغة في اللص، وأما سيبويه فلا يعرف إلا لصا،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لصوص  ، أي جمع لص، بالكسر، كما هو نص سيبويه وز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صا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لصا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له بناء من أبنية أدنى الع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لص، بالفتح، لصوص، وجمع لص، بالكسر، لصوص، ولصصة، مثل قرود وقردة، وجمع الل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صوص، مثل خص وخصوص، وجمع لصت لصوت،  وهي لصة  ، بالفتح،  ج لصات ولصائص  ، الأخيرة نا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در اللصص، واللصاص، واللصوصية  بفتحهن،  واللصوصية  ، بالضم، الأولان نقلهما الصاغاني، والأخير عن الكسائي والفتح في اللصوصية وأضرابها أفصح، وإن كان القياس الضم، كما في شروح الفصيح، وفي المصباح عكسه، نق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ل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تهم  ، أو ذات لصوص، الأخير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ص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ارب  أعلى  المنكبين  يكادان يمسان أذني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ارب  ما بين  الأضراس  حتى لا يرى بينها خل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مرؤ القيس، يصف كلب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ص الضروس حني الضلوع                      تبوع أريب نـشـيط أشـر  وهو ألص  ، وهي لصاء، وقد لص، وفيه لص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ص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ضام مرفقي الفرس  والتصاقهما  إلى زور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تحب اللصص في مرفقي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صاء من الجب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ة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ص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قبل أحد قرنيها وأدبر الآخر  ، نقله الزمخشري والصاغاني أيضا، الصاء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ملتزقة الفخذين لا فرجة بينهما  ، وكذلك الألص، نقله الأصمعي، لهذا  يقال للزن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ص الأليتين  ، أي ملتزقهما، وهو خلقة فيهم، ويقرب من ذلك قول م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ص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اني أعلى الركبتي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قارب القائمتين والفخذ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صيص البن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صيصه  ، لغة فيه،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زق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صص من بنيانه الملصص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صلصه  ، أي الوتد، وغيره، إذا  حركه  لينزعه، وكذلك السنان من رأس الرمح، والضرس من الف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ص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صوصية، وهو يتلصص،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كررت سر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لجمع، حكاه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ص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ت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صص في الجبه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و شعرها من حاجبها، نق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صر اللص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قرب من همذ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لص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جس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عص، محركة  ، أهمله الجوهري والصاغان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 و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عسر  ، عن ابن دريد، وقد لعص علينا لعص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نهم في الأكل والشرب جميعا  ، زعموا، وهو لعص، ككتف، وقد لعص لعصا، نق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عص فلان علينا  ، إذا  تعسر  ز وكذلك لعص وتلعص أيضا، إذا نهم في أكل وش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ص، كفرح  ن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ضاق  ، وقد لقص لقصا، فهو ل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ه الليث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صت  نفسه  لق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ثت وخبثت  ، لغة في لقست، بالسين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قص،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  ، عن ابن فارس، والليث، و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كثير الكلا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سريع  إلى  الشر  ن وقد لقص لقصا، فيهما، والسين أج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ص  الشيء  جلده،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رقه  بحره، يلقصه، وزاد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لقصه، أي بالكسر، لق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صه  ، أي الشيء، إذا  أخذه  ، 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تقص ما ضاع من أهراتنا                      لعل الذي أملى له سيعاقبـه قاله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لتق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تتبع مداق الأمور  ،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مص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فالوذ  ، قاله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واص، والملوص، والمزعزع، والمز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  شيء يشبهه  ، و  لا حلاوة له  ، يباع كالفالوذ بالبصرة،  يأكله الصبي بالدبس  ،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ص  الل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ه  ، عن الفراء، وضبطه الصاغاني ب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ص  الشيء  لم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خذه بطرف إصبعه فلطعه  ، ونص ابن القطاع فلعقه،  العسل وشبه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ص  فلانا  ، إذا  قرصه  وآذا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ز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غت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م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اب  ، عن شم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خداع  ، قال عدي بن ز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ك ذو عهـد وذو مـصـدق                      مخالف عهد الكذوب اللموص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ا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هماز  ، وقد لمص يلمص لم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مص الشجر  إلما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كن أن يلمص  ، نقله الصاغاني، أي يرع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ص فلان فلانا، إذا حكاه وعابه أن الحكم بن أبي العاص كان خلف النبي صلى الله عليه وسلم يلمصه، فالتفت إلي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ن كذل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لم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تا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ما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لتو من الكذب والنم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مص ال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ن عنبه، واللا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فظ ال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ل تذكر العهد في تلمص إذ                      تضرب لي قاعدا بها مثـلا </w:t>
      </w:r>
      <w:r>
        <w:rPr>
          <w:rFonts w:ascii="MS Sans Serif;Times New Roman" w:hAnsi="MS Sans Serif;Times New Roman" w:cs="MS Sans Serif;Times New Roman"/>
          <w:color w:val="009716"/>
          <w:rtl w:val="true"/>
        </w:rPr>
        <w:t xml:space="preserve"> 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لمح من خلل باب ونحوه  ، عن ابن دريد،  كالملاوص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صه بعينه لوصا، ولاوصه ملاوصة، إذا طالعه من خلل، أو ستر ولم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سبق العاطس بالحمد أمن الشوص، واللوص والعلوص  الل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 الأذن، أو  وجع  النحر  ، وهي اللوصة أيضا، وتقدم الشوص، والعلوص في موضع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ص  عن الأمر، وناص، بمعنى  ح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واص،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لوذ، كالمل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عظم  ، وكذلك اللمص، والمزعفر، والمزعزع، 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و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سل  ،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صافي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ص  الرجل تلو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ك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وذ بالله من الشوصة واللوصة،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و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 الظهر  من ريح يصي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اصه على الشيء  الذي يرومه إل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داره عليه، وأراده م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عمر لعثمان، رضي الله تعالى عنهما، في كلمة الإخلاص  هي الكلمة التي ألاص عليها النبي صلى الله عليه وسلم عمه  يعني أبا طالب عند الموت، أي أداره عليها وراوده فيها، وكذا الحديث 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ك تلاص على خلعه  أي تراود عليه، ويطلب منك خلعه، وقد سبق في  ق م ص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صت أن آحذ منه شيئا، أليص إلاصة وأنصت أنيص إناصة، أي أرد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يص، بالضم  ، إلاصة، إذا  أرعش  ، أو أرعد من فزع، هكذا نقله الصاغاني، وأورده صاحب اللسان بالباء الموحدة مستدركا، وقد أشرنا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وص  الرجل ملاوصة، أي  نظر كأنه يختل ليروم أمرا  ، وكذلك الل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وص  الشجرة  يلاوصها، إذا  أراد أن يقطعها بالفأس  ، أو يقلعها،  فلاوص في نظره يمنة ويسرة كيف يأتيها  ليقلعها  وكيف يضرب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وص  الرجل، إذا  تلوى، وتقلب  ، نقله الزمخشري، والصاغان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لت أليصه عن كذا، أي أدير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او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ادعة، ورجل ملا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ملق خداع،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ص بالشيء ليا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دار به، نقله 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ص  لاص يليص  ليصا،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حاد  ، لغة في لاص عنه لوصا، كما سبق عن أبي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صت الشيء أليصه  ليصا،  وألصته  إلاصة، وكذا نصته وأنصته، نيصا وإناصة، على البدل،  إذا أرغته  عن شيء يريده منه،  أو حركته لتنتزعه  كالوتد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خرجته من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صته عن كذا و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ودته عنه  ، وخاد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صى، كسكرى، يقال إنه اسم ابنة نوح، عليه السل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ميم مع الص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أص، محركة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ض الإبل، وكرامها، لغة في المعص، والمغص  ، بالعين والغين، واحدتها مأصة، والإسكان في كل ذلك 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ى أنه المحفوظ عن يعقو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ص الظبي، كمنع  ، يمحص مح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شديدا، أو أسرع في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دية تلقي الثياب كـأنـهـا                      تيوس ظباء محصها وانبتار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افير رمل مح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ص  المذبوح برجله  ، مثل د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ض  ،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ص  الذهب ب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صه مما يشوبه  ، نقله الجوهري، أي من التراب والو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ص  بالرجل الأرض  مح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ا إي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ص  بسل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ص  السراب أو البرق  ، إذا  لمع، فهو  برق  محاص  ، وسراب محاص، فيهما ل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ص فلان  مني  محصا، إذا ه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ص  السنان  محصا، أي  جلاه، فهو ممحوص، ومحيص  ، أي مج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سامة بن الحارث الهذلي، يصف الرماة والحما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ه في الديو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وا بممحوص القطاع فؤاده                      لهم قترات قد بنين محـاتـد أي مجلو القطاع، وهو قو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حوض، أي رمي بالنصال حتى رق فؤاده من ال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 أي الممحوص والمحي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خلق المدمج  من الخيل والإبل وال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 يصف حمارا والأت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درها بادي النواجذ قارح                      أقب ككر الأندري محيص وأورد ابن بري هذا البيت مستشهدا به على المح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تول الجسم، وهو المدمج الذي ذكره المصنف، رحمه الله تعالى، مأخوذ من المحص، وهو شدة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ؤبة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جلز الصلب ممحوص الشوى                      كالكر لا شخـت ولا فـيه لـوى  ورجل  ، هكذا في النسخ،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محوص القوائم  ، إذا  خلص من الرهل  ،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حب من الخيل أن تمحص قوائمه، أي تخلص من الر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بل محص، ككت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يد فتله حتى  ذهب زئبره ولان  ، وقد محصه محصا، وكذلك الم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 محص، إذا محص بمشاقة حتى ذهب زئ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مية 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محص غير جافي القوى                      إذا مطي حن بورك حدال 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محص، بالفتح، وكذلك زمام محص، في ضرورة الشعر، كم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ص كساق السوذقاني نازعت                      بكفي جشاء البـغـام خـفـوق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ص، فخففه، وهو الزمام الشديد الف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حص، بالفتح ممحص،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خلق  ، ذكرهما أبو عبيدة في صفات الخي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ممحص فالشديد الخلق، والأنثى ممحص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حص الخلق وأي فرافص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ديد أسره مصامص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حص والفرافصة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ص بمنزلة الممحص، والجمع محاص ومحاص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ص الشوى معصوبة قوائم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ص الش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ت محص كذ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ص المعذر أشرفت حجباته                      ينضو السوابق زاهق قـرد والمحاص،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ق، وقد محص البرق وال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غلب العج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آل بالدوية المحاص</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ية المحاص  ، ككتان، هي الفلاة  التي يمحص الناس فيها السير، أي يجدون  ، من محص الظ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د في عد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يقبل اعتذار الصادق والكاذ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حص  الرجل إمحا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أ  من مرض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حصت  ال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ت من الكسوف وانجلت  ، ومنه حديث الكسوف  فرغ من الصلاة، وقد أمحصت الشمس   كانمحصت  ويروى امحصت، على المطاوعة، وهو قليل في الرباعي، قاله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ح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بتلاء والاختبار  ، كما في الصحاح، وبه فسر قول الله تعالى  وليمحص الله الذين آمنوا  أي يبتليهم، قاله ابن ع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الله الأيام دولا بين الناس ليمحص المؤمنين بما يقع عليهم من قتل، أو ألم، أو ذهاب ما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محق الكافرين  أي يستأص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رفة، رحم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ح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قيص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ص الله عنك ذنوبك، أي نقصها، فسمى الله ما أصاب المسلمين من بلاء تمحيصا، لأنه ينقص به ذنوبهم، وسماه الله من الكافرين مح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ح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قية اللحم من العقب  ليفتله وت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الأزهري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صت العقب من الشحم، إذا نقيته منه، لتفتله وترا،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م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فل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لت،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محص  الورم  ، إذا  سكن  ، مثل انحمص، نقله الصاغان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وص الشيء، ومحصه يمحصه محصا، ومحصه تمح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صه، زاد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ل عيب، وبه فسر بعض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محص الله الذين آمنوا  أي يخلص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يمحص الذنوب عن الذين آمن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 رضي الله تعالى عنه، وذكر فتن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حص الناس فيها كما يمحص ذهب المعدن  أي يخلصون بعضهم من بعض كما يخلص ذهب المعدن من التراب، وتمحيص الذن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ه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ص عنا ذنوبنا، أي أذهب ما تعلق بنا من الذن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محص،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محصت عنه ذنوبه،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كيف ذلك، إنما الممحص الذ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ص الله ما بك، ومح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هبه، وهو مجاز، وكذا تمحصت ذنو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حص الظبي في عد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ن يمحصن امتحاص الأظب جاء بالمصدر على غير الفعل لأن محص وامتحص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ص بها محصا، إذا ضر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ل محيص،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رد، أملس، شديد الف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حصت الظ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ش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صت عن الرجل يده، أو غيرها، إذا كان بها ورم فأخذ في النقصان والذهاب،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وف من هذا، حمص الجرح،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حصت ال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فذته، نقله ابن القطاع،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ص الثور البق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دها، نقله 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ص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ص  للثدي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مز بالأصابع  ، وقد مرصه مر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وص،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سريعة  ، كدر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ص  ، إذا  سبق  ، ظاهره أنه من حد نصر، وضبطه الصاغاني مرص،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رص القشر عن السلت  ، أي  طار  عنه، نقله الصاغاني عن ابن فار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صته، بالكسر، أمصه  ، بالفتح،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صته  ، بالفتح،  أمصه  بالضم،  كخصصته أخصه  ، مص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صيح الجيد مصصته، بالكسر، أ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ربته شربا رفيق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خذ المائع القليل بجذب النفس، وهل يقال في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ه نظر،  كامتصص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صني فلان  الشيء فمصص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للم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صان، 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مصا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تم، أي يا ماص بظر أمه  ، وما أحسن تعبير الجوهري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اص كذا  من  أمه، وهي كنابة 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يعنون بالماص  راضع الغنم  من أخلافها بفيه  لؤ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صان، وملجان ومكان، كل هذا من المص، يعنون أنه يرضع الغنم من اللؤم لا يحتلبها فيسمع صوت الحلب، فله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يم ر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ا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ي على ماصان بن ماصان، وماصانة بن ماصانة  ، يعنون اللئيم ابن الل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الصبي من شعرات  تنبت منثنية  على سناسن الفقار، فلا ينجع فيه أكل و  لا شرب حتى تنتف تلك الشعرات  من أص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ا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 كذا في الصحاح، ولم يحل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نبتة الكولان، ينبت في الرمل، واحدته مص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نبات ينبت خيطانا دقاقا،  أو  هو  يبيس الثد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خ، وهو الثداء، وهو يقوب جيد، وأهل هراة يسمونه دلي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بات إذا نبت بكاظمة فقيصوم  ،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يش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نبت بالدهناء فمصاص  ، وهما والثداء شيء واحد، كذا نقله أبو حنيفة عن الأعراب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لينه  ومتانته  يخرز به  ، فيؤخذ ويدق على الفرازيم حتى يلين،  وهو يعد مرع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ص نبت يعلم حتى تفتل من لحائه الأرشية، 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ى بليلى كل تياز ش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علقى ومصاص وعبل الم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الص كل شي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صاص قومه، إذا كان أخلصهم نسبا، يستوي فيه الواحد والاثنان والجمع، والمذكر والمؤنث،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لحسان،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النجاد رفيع العـمـاد                      مصاص النجار من الخزرج  كالمصامص  ،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 م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كاشة بن أبي مسع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مصاص ربلت منه الحج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تلاقى واسط وذو أمر  وفرس مصامص  ، ومصمص،  كعلابط وعل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تركيب المفاصل  والعظام،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خيل الورد المصامص، وهو الذي يستقري سراته جدة سوداء ليست بحالكة، ولونها لون السواد، وهو ورد الجنبين وصفقتي العنق، والجران، والمراق، ويعلو أوظفته سواد ليس بحالك، والأنثى مصام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أبي دو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ذعرت بنات عـم                      المرشقات لها بصابص</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ي كمشي نعامتـين                      تتابعان أشق شاخـص</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جـوف بـلـقـا وأع                      لى لونه ورد مصامص وأنشد شمر لابن مقبل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مص ما ذاق يوما قتـا                      ولا شعيرا نخرا مرفـت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ر الصفاقين ممرا كفت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يت مصا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 في كمت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صامص  في قومه،  أي حسيب زاكي  الحسب، خالص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ورد مصامص، إذا كان خالصا في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يص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عة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يص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شام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غر من ثغور الروم، ومنه الإمام أبو الفتح نصر الدين محمد بن عبد القوي المصيصي، آخر من حدث عن الخطيب و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شدد   ومصيص الث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دي من الرمل، والتر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في التكملة على الندى، هكذا على وزن س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ة الما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صه  ، أي خال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ظيف مم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  ، كأنه قد مص،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وص،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من لحم يطبخ وينقع في الخل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قع في الخل ثم يطبخ، ومنه حديث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كان يأكل مصوصا بخل خ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كون  المصوص  من لحم الطير خاصة  ، كما أن الخلع من لحوم الأنعام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وص بفتح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والعامة تضمه وعبارة النهاية تقتضي أنه بضم الميم،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فتح الميم، ويكون فعولا من ال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تحرص على الرجل عند الجماع  ، عن ابن عب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يمتص رحمها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الم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المنشفة لما على الذكر من ال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مصائص  ،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وصة والممصو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مهزولة  ، الثانية عن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أبو زيد على الأولى،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اء قد خامرها، كما رواه ابن السكيت عنه،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مص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م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ضمض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مص فاه، ومضمضه، بمعنى واح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بينهما أن المصمصة  بطرف اللسان  ، والمضمضة بالفم كله، وهذا شبيه بالفرق بين القبصة والقب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أبي قلابة  أمرنا أن نمصمص من اللبن ولا نمضم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ى بعضهم عن بعض التابعين  كنا نتوضأ مما غيرت النار، ونمصمص من اللبن، ولا نمصمص من الت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مرفوع عن عتبة بن عبد الله، رضي الله تعالى عنه،  والقتل في سبيل الله  ممصمصة الذنوب   ، أي  ممحصتها  ومطه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معناه أي مطهرة وغاسلة، وقد تكرر العرب الحرف وأصله معتل، أي فهو من الم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نخنخ بعيره وأصله من الإنا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ضخضت الإناء وأصله من الخ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نثها والقتل مذكر، لأنه أراد معنى الشهادة، أو أراد خصلة ممصمصة، فأقام الصفة مقام المو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صصه  ، إذا ترش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ه في مهلة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ص الرم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اص والمصاص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مصص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 من الدنيا، أي نال القليل من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م، لأنه ي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ياد الأعجم يهجو خالد بن عتاب بن ورق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كن الموسى جرت فوق بظرها                      فما خفضت إلا ومصـان قـاعـ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 يا مصا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اصة الشيء كالم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اص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ه ومن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ريم المصاص،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ص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منبتهم، وأفضل سط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مص الإناء و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مص إن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له كمضم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مص إناءه ومضمضه، إذا جعل فيه الماء وحركه ليغ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م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صب الماء في الإناء ثم تحركه من غير أن تغسله بيدك، خضخضة ثم تهر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رج لسانه وحركه بيده فقد نصنصه ومصم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صا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متلئ الخلق، الأملس، وليس بالش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وص،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قمئ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 السكر، عن ابن خال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ص،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اء في عصب الرجل  ، هكذا بكسر الراء وسكون الجيم في نسخ الصحاح، والمضبوط في أصول القاموس بالفتح وضم الجيم  كأنه يقصر عصبه فتتعوج قدمه ثم يسويه بيده  ، كما في الصحاح، وهو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عص يمعص،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شكا عمرو بن معد يكرب إلى عمر، رضي الله تعالى عنه، والمعص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ب، عليك العس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يك بسرعة المشي، وهو من عسلان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اء مفصل من مفاصل اليد أو الرجل،  أو  المعص  خاص بالرجل  ، قال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يصيبها كالح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ه الخلج في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في العصب من كثرة المشي  ، عن ابن دريد، وقد معص الرجل م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ا رجليه، من كثرة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ص أيضا  المأص  ، وهي بيض الإبل وكرامها، عن ابن الأعرابي، وأنشد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أنت تجبر الكسي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رق المسترزق الفقي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وهبت هجمة جرجو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ا وبيضا معصا خبور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 ابن الأعرا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غص بالغين، للبيض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الغين المعجمة الجوهري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سير تجده في طرف الجسد لكثرة الركض أو غيره  ، أي كالنفخ في العصب من امتل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ص  الرجل  معصا،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ى مفصله  ،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صت  يده أو 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اشتكا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ان في الرسغ، كالعض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در في أرساغ يدي الإبل وأرج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ميد بن ثور،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لس غائر العـينـين عـارية                      منه الظنابيب، لم يغمز بها معصا معص الرجل  في مشيته  ، إذا  حجل  ، عن ابن فارس، وزاد ابن القطاع من داء برجله، وهو معص، ككت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ح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صت  الإص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بت  ، عن ابن عباد، وضبطه الصاغاني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معيص،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طن من قريش  ، ذكره ابن دريد في هذا التركيب، وذكره الليث في تركيب  ع ي 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يص بن عامر بن لؤي، أخو حسل بن عامر، وقد أعقب من نزار، وعبد، وعمرو،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ثأرن ربيعة بن مـكـدم                      حتى أنال عصية بن معيص</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ماع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ين  من العرب، نقله ابن دري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ب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عص بطنه، أوجعه  ، كتمغص، عن أبي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عص الرجل، إذا ح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اء العصب من باطن فينتفخ مع وجع 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ص في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ر في أرساغ يديها أو رج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ضد، والب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صن في الرس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به الخ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ص،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قتني المعص من الإبل، وهي الب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طن الرجل معص ومغص، وقد معص ومغ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صت ال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وجت، وكذا الرجل، عن 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غص  ، بالفتح،  ويحرك  عن ابن دريد  ووهم الجوهر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ارة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مة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ص، بالتحريك، وعزاه ل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رة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بطنه مغس ومغص، ولا يقال مغس ولا مغص، وإني لأجد في بطني مغسا ومغ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يف ينسب الوهم إلى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قطيع في المعى ووجع في البطن  ، وقد  مغص، كعني، فهو ممغو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نص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ص، ومعص، كفرح، وهذا نظر إلى المغص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ص  ، ظاهر سياقه أنه بالفتح، ونص الجوهري عن ابن السكيت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أص  ، أي خيار الإبل، الواحدة مغص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م وهبتم مائة جرجور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ما وحمرا مغصا خبورا وقد سبق عن ابن الأعرابي أنه بالعين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ص من الإبل و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لصة البياض،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ض فقط، وهي خيار الإبل، والإسكان 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ى أنه المحفوظ عن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أمغاص  ، كفرد وأراد، أو سبب وأس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 جمع لا واحد له من لفظه  ، قاله ابن دريد، و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ل أمغاص، إذا كانت خيارا، لا واحد لها من لفظ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ص، والمغ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ار الإبل، واحد لا جمع له من لفظ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غص  ، بالفتح، أو بالتحريك،  من المغص  ، بالتحريك، كذا هو مضب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ثقيلا  ، وفي التكملة بالتحريك فيهما، و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بغيضا، وفي اللسان الأولى ككتف، و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صف بالأذ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ل متقارب،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ص،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عن، والسين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غص بطني، وتمعص، أي أوج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غس، بالسين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ص،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ض من الغن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ص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قارفت الكرم،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غصني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ذاني، وكذا تمغصت م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صث،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ا الأبيض  ،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أغ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تحت خفها الوهاص</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ظب أكم نيط بالملاص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اص؛ وهي الحبال المحك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ظ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بسواحل جزيرة صقلية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ها أراد ابن قلاقس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الخلاص إلى ملاص وسورها                      من حيث درت به يدور قـرينـ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لاص كمحراب، ولذا أعادها ياقوت مرة ثاني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رية ذات شماص وملاص  ، هكذا ذكره الجوهري في هذه الما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مع أنه أهمل مادة  شمص  وذكره المصنف، رحمه الله تعالى،  في الشين  مع الصاد،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ذات تفلت وانملاص،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ص بسل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ى به  ، عن ابن عباد، ووقع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ص بسه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ى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ص،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قط متزلج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شيء زل انسلالا، متزلجا  لملاسته، فقد مل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شاء ملص، ككتف تزلق الكف عنه  ، ولا تستمكن من القبض عليه، وقد ملص،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للراجز يصف حبل الدل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 وأعطاني رشاء ملص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نب الذئب يعدي هبصا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بصى، مثل الجمز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ه الأزهري وابن دريد على الص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عدي بمعنى يعدو، يعني رطبا يزلق من ال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ا ابن ملاص،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تم  ، نقله الصاغان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أملص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لطه  ،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ر إمل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  ، وأنشد ابن 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لهم بالدو من محيص</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نجاء القرب الإمليص 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صة، كزن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طوم من السمك  ، وكذلك الزال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صت السمكة من يدي، وانملص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لتت وزلقت، والسمكة مل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لصت  المرأة، كما للجوهري، و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قة  ألقت ولدها ميتا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سقطت،  وهي مملص  ن والجمع مماليص، ب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اعتادته فمملاص  ، والولد مملص ومل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لص  الشيء  إملا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زل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ابن الأثير في تفسير حديث المغيرة بن شعبة، 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حامل تضرب فتملص جنينها  أي تزلقه لغير ت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لصت به وأزلقت به، وأسهلت به، وحطأت به،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يضا إذا ألقت ول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ته مليصا، ومليطا  ، وممل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ما جاء على فعيل من أ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لص  الرشاء من يدي، وتفلص، أي  تخلص  ، وتملصت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لص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دت أتملص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بضت على شيء فانفلت من يدك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ملص  من يدي انملاصا، وانملخ، بال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ملص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لت  ، وتدغم النون في 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نفلص، وقد فلصته وملص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ص،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لق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شاء مليص، كمل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ملص، ك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لص الشيء من ي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ل انسلالا لملاسته، وخص اللحياني به الرشاء، والحبل، والع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ص،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يان، وهو مجاز، كأنه خرج من ثيابه، كالحبل خرج من زئب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وضع، أنشد أبو حني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زال يسقي بطن ملص عرعرا                      وأرضهما حتى اطمأن جسيمهـا أي انخفض ما كان منهما مرتف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مليص،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لص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قر، كأم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ل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طب ال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ص مل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ى هاربا كملز مل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هذ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اص بن صاهلة بن كاهل، بطن، منهم أبو ذرة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سل لين  ، قال فض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شقيق بن عق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موص الإ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س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ص الثوب يموصه مو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سله غسلا ل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يجعل في فيه ماء ثم يصبه على الثوب، وهو آخذه  بين كفيه أو  بين إبهاميه، يغسله ويموصه، نق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صه وماصه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دلك باليد  ،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عالجة الجس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سائر النسخ، وفي بع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بيد، وهو الصواب  بالغسل، وهم يموصونه ثلاث موصات  ، هكذا نق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ن، وموص  الرجل  تمو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تجارته في الت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ص  ثيابه  تمو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سلها ونقاها  ، وعبارة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نق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اصة، كث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سالة،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سالة الث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اصة الإناء ما غسل به، أو منه، ويقال ما يسقيه إلا مواصة الإ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ص فاه بالسواك، يموصه مو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ه، حكاه أبو حنيفة، ونقله الزمخشري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به تمهيصا  ، أهمله الجوهري و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نظفه وبيض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ى الهاء بدلا من ا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هص في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غمس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هاصت الأرض  امهيصا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نبتها وورقها، وهي مهصاء  هكذا نقله الصاغاني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ص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ص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قليل من البقل إذا طلع  ، ولكنه ضبطه بالتحريك، وهو الصواب، وأراه لغة في النب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لم، و  هو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نبص  بحرف، من حد ضرب، أي  ما يتك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سمعت له نبصة  ، أي  كلمة  ، والسين أ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يص،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شفتي الغلام إذا أراد تزويج طائر بأنثاه، وقد نبص ينبص  ، من حد 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م شفتيه ثم د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ه النبصاء، للقوس المصوت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ص الطائر والعصفور ينبص نب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صوتا ضعيفا وكذلك نبص بالطائر والصيد، إذا صو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ص كالنب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ص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تفه، عن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بص بالكلمة أخرجها متحذلقا، كأنه صلصلها وصفاها، كما في الأساس والمحيط </w:t>
      </w:r>
      <w:r>
        <w:rPr>
          <w:rFonts w:ascii="MS Sans Serif;Times New Roman" w:hAnsi="MS Sans Serif;Times New Roman" w:cs="MS Sans Serif;Times New Roman"/>
          <w:color w:val="009716"/>
          <w:rtl w:val="true"/>
        </w:rPr>
        <w:t xml:space="preserve"> 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ان الوحشية الحائل، كالناحص  ، كما في العباب، و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ص كالنح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ناحص والنحوص، لسلم من 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جبل وسفحه  ، نقله الجوهري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غان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ه، كما نقله عنه صاحب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ليتني غودرت مع أصحاب نحص الجب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اب النحص هم قتلى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وص من الأ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لا ولد لها، ولا ل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زيد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وص من الأ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لبن لها، 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ان الح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دو نحائص أشباها محمـلـجة                      ورق السرابيل في ألوانها خطب ومثله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ص قد تفلق فائلاها                      كأن سراتها سبد دهي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في بطنها ولد، والجمع نحص، ونحائ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وص</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شديدة السمن، كالنحيص  ، كأمير، نقله الصاغاني،  وقد نحص، كمنع، نحوصا، أو  هي  التي منعها السمن من الحمل  ، قاله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نحصت له بح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يته عنه  ، نقله الصاغان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حاص،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طويلة الدقيقة  ن كما في اللسان، والتكملة، و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ص  الرجل،  كمنع، ونصر  ، الأولى عن أبي زيد، وعلى الثانية اقتصر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دد وهزل  كب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 تخدد أخذه من نص أبي زيد، فإ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ص لحم الرجل ينخص وتخدد، كلاهما إذا ه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جوز ناخ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صها الكبر  وخددها،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خصها  ، وهذا من قول ابن الأعرابي، و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خ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قد ذهب لحمه من الكبر وغيره، وقد أنخصه الكبر والم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خص لحمه،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من كبر، أو مرض،  كانتخص  ، وهذه عن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خوص الكعبين  ، جاء في صفته، صلى الله عليه وسلم، بمعنى معروقهما، نقله الزمخشري في الفائق، وأنكره ابن الأثير،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واية المشهورة منهوس بالسين المه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صت عينه ندوصا  ، أهمله الجوهري، كما قاله الصاغاني، وقد وجد في بعض نسخ الصحاح على الهامش هذه المادة، وعليها علامة الزي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صت العين ندو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حظت  ، وهو قول الليث،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درت، و  كادت تخرج من قلتها، كما تندص عينا الخني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ت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ته حتى ندصت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داص،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رسحاء  ، عن ابن الأعرابي،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قاء  ، عنه أيض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ذيئة  ، 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طياشة الخفيفة  ، وأنشد لمنظ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جد المنداص إلا سفـيهة                      ولا تجد المنداص تاركة الشتم أي من عجلتها لا تبين كلا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د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ذي  لا يزال يطرأ على قوم بما يكرهون، ويظهر بشر  ، ونص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ظهر ش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دصت البثرة،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زت فخرج ما فيها  ، والذي نقله الصاغاني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صت البثرة، بالفتح، تندص، بالكسر، ندصا، إذا غمزتها فخرج ما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اللسان وندصت البثرة تندص ندصا، أي من حد نصر، إذا غمزتها فنزت، وندصها أيضا، إذا غمزها فخرج ما فيها،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ص الرجل،  كنصر، ندصا، وندو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ندص  الشيء م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رق  ،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ندص حقه م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ند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تخرج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ص الرجل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لهم بش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دص عليهم، إذا طلع عليهم بما يكره، ومنه المند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ندصة، كزنخة، أي منداص،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دصت التمرة من النواة ند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ص السحاب  في السماء، ينشص وينشص نش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من قبل العين، حين ينشأ ويعلو، قاله الليث، وكذلك نشص 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كل ما ارتفع فقد نش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نه من حد نصر وضرب صرح به الجوهري، وأهمله المصنف 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صت  المرأة  من زوجها مثل  نشزت  ، أي ارتفعت عليه، فهي ناشص، وناش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غضت زوجها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كته،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مرها شيخ عشاء فأصبحـت                      قضاعية تأتي الكواهن ناشصا نشص  فلانا  ب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ب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نشزت إلي  النفس  ونشصت، أي  جاشت  وارتف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صت  س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ت  ، كما في التكملة،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صت ثن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رتفعت عن موضعها، حكاه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ت فارتف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عن موضعها، نش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ص  الشيء  من الموضع، ينشصه نش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تخرج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ص ككتاب وسحاب  ، وعلى الفتح اقتصر الجوهري و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مرتفع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مرتفع بعضه فوق بعض  ، وليس بمنب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نشأ من قبل العين، وأنشد الجوهري لبش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ونا بالنسار كأنـنـا                      نشاص الثريا هيجته جنوبه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ت لضوء برق في نشـاص                      تلألأ في ممـلأة غـصـاص</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قح دلح بـالـمـاء سـحـم                      تمج الغيث من خلل الخصاص</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 الخطباء هل سبحوا كسبحي                      بحور القول أو غاصوا مغاصي  ج نشص  ،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شاص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تمنع زوجها في فراشها  ، ونص ابن الأعرابي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منع فراشها في فراش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ش الأول الزوج، والثاني المض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يب من المصنف كيف أعرض عن هذه الغريبة، مع كمال تتبعه لنوادر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يص  ،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ح المنتصب  ، نقله الصاغاني،  كالنشوص  ،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عل الخمير فيه من العجين، ثم يخبز قبل أن يتخمر تخمرا  حسنا  ،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نشاصي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ف الأقطار  ، عن أبي عمرو، مقلوب شنا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شص  الحمار  الشجرة  انتشا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لعها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نشاص جوار، إذا كن أترابا، ونشاص خيل وإبل، إذا كانت مستوية  ،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شصت الريح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عته، وأنهضته ورفعته،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نشاصي ذو عرام، وهو من نشصت المرأة عن زوجها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اصي إذا تفزعـه                      لم يكد يلجم إلا ما قس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تنشص لكذا وكذا، ويتنشز، ويتشوز، ويترمز، ويتوفز، ويتزمع، كل هذا النهوض والتهيؤ، قريب أو 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صت عن بلدي، أي انزعجت وأنشصت غ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صناهم عن منز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عجناهم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يب من المصنف كيف أغفل ع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ص الوبر، والشعر، والصوف، ينش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وبقي معلقا لازقا بالجلد لم يطر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 من بيته، أو ج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ف شخصك، وأنشص بشظف ضبك  ، وهذا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ش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عظيمة السن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ام القوم ما ينشصون وت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نزعون، وهذه من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شائ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نشاص، بمعنى السحاب، 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معن إذ ولين بالعصاعـص</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ع البروق في ذرا النشائص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شمال وشمائل، وإن اختلفت الحركتان، فإن ذلك غير مبالى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جوز أن يكون توهم أن واحدتها نشاصة، ثم كسره على ذلك، وهو القياس، وإن كنا لم نس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ص السحاب نشا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اق ماء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صت السنة القوم عن موضع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عجت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ص الحديث  ينصه نصا، وكذا نص  إليه  ، إذا  رف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و بن 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رجلا أنص للحديث من الزهري، أي أرفع له، وأسن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ن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ك ل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  ناقته  ينصها ن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خرج أقصى ما عندها من السير  ، وهو كذلك من الرفع، فإنه إذا رفعها في السير فقد استقصى ما عندها من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ك حتى تستخرج من الناقة أقصى س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حين دفع من عرفات سار العنق، فإذا وجد فجوة نص  ، أي رفع ناقته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  أن أم سلمة قالت لعائشة، رضي الله تعالى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قائلة لو أن رسول الله صلى الله عليه وسلم عارضك ببعض الفلوات ناصة قلوصك من منهل إلى آخر  ، أي يقال منه فعل البعير، أي لا يبنى من النص فعل يسند إلى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  الشيء  ينصه ن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 وكذلك نصنصه،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فلان، ينص أنفه غضبا  ، أي يحركها،  وهو نصاص الأنف  ، ككتان،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  المتاع  ن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عل بعضه فوق بع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  فلانا  نصا، إذا  استقصى مسألته عن الشيء  ، أي أحفاه فيها ورفعه إلى حد ما عنده من العلم، كما في الأساس، وفي التهذي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ستخرج كل ما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  العروس  ينصها ن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عدها على المنصة، بالكسر  ، لترى،  وهي ما ترفع عليه  ، كسريرها وكرسيها، وقد نصها  فانتصت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شطة تنص العروس فتقعدها على المنصة، وهي تنتص عليها لترى من بي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ه  وكل ما أظهر فقد ن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منصة العروس، لأنها تظهر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  الشواء ينص نصيصا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على النار  ،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ت  القدر  نص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ت  ،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ص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لة  على المنصة، وهي الثياب المرقعة، والفرش الموط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هم شيخنا أن المنصة والمنصة واح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بها أولا إلى أنها آلة فكسر الميم، ومال بها ثانيا إلى أنها مكان، والمكان بفتح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ضبطه الشيخ يس الحمص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أوائل حواشيه على شرح الصغ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على أنها آلة النص، أي الرفع والظهور، ولعله أخذ ذلك من كلام المصنف السابق، لأنه كثيرا ما يعت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ت خبير بأنهما لو كانا واحدا لقا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عد قوله على المن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ويفتح، على عادته، فالذي يظهر أن المنصة والمنصة واحد على قول بعض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فرق بينهما بأن السرير والكرسي بالكسر، والحجلة عليها بالفتح، وإليه مال المصنف، والدليل على ذلك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 المتاع  ينصه نصا، إذا جعل بعضه على بعض، ولا يخفى أن الحجلة غير الكرسي والسري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ناد إلى الرئيس الأ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ن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يين على شيء ما  ، وكل ذلك مجاز، من النص بمعنى الرفع والظ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خذ نص القرآن والحديث، وهو اللفظ الدال على معنى لا يحتم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 القرآن و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ل ظاهر لفظهما عليه من الأحكام، وكذا نص الفقهاء الذي هو بمعنى الدليل، بضرب من المجاز، كما يظهر عند ال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 نص، ونصيص  ، أي  جد رفيع  ، وهو الحث ف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ن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ى الشيء وغايته، ثم سمي به ضرب من السير سريع، كما قاله الأزهري، وأنشد أبو عبي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 القرآن و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ل ظاهر لفظهما عليه من الأحكام، وكذا نص الفقهاء الذي هو بمعنى الدليل، بضرب من المجاز، كما يظهر عند ال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 نص، ونصيص  ، أي  جد رفيع  ، وهو الحث ف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ن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ى الشيء وغايته، ثم سمي به ضرب من السير سريع، كما قاله الأزهري، وأنشد أبو ع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طع الخرق بسير نص وقال الأزهري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ى ما تقدر عليه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ه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بلغ النساء نص الحقاق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ذه الرواية المشهورة،  أو  نص  الحق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لعصبة أولى  أي بلغن الغاية التي عقلن فيها  وعرفن حقائق الأمور،  أو قدرن فيها على الحقاق، وهو الخصام، أو حوق فيهن، فقال كل من الأولياء أنا أح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 الحقاق إنما هو الإدراك، وأصله منتهى الأشياء، ومبلغ أقص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 الح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هى بلوغ العقل، وبه فسر الجوهري، أي إذا بلغت من سنها المبلغ الذي يصلح أن تحاقق وتخاصم عن نفسها، وهو الحقاق، فعصبتها أولى بها من أ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حقاق في الحديث  استعارة من حقاق الإبل، أي انتهى صغرهن  ، وهذا مما يحتج به من اشترط الولي في نكاح ال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أبو تراب عن بعض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نصيص القوم  وحصيصهم وبصيصهم، أي  عددهم  ، بالنون والحاء و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لة من الشعر  ، مثل القصة منه،  أو الشعر الذي يقع على وجهها من مقدم رأسها  ،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 أقبل على الجبهة منه، كان أخصر، والجمع نصص ونصاص، وقد أغفل عنه المصنف 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ة نصن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حركة  ، وهو من نصنص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صص  الرجل  غريمه  تنصيصا، كذا  ناصه  مناصة، أي  استقصى عليه وناقش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ما روي عن كعب، رضي الله تعالى ع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الج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ذروني فإني لا أناص عبدا إلا عذبته  ، أي لا أستقصي عليه في السؤال والحساب إلا عذبته، وهي مفاعلة من الن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ص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بض  ،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ص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صب، و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 ومعنى انت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ى واست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ليث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منتصا وما تكردس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w:t>
      </w:r>
      <w:r>
        <w:rPr>
          <w:rFonts w:ascii="MS Sans Serif;Times New Roman" w:hAnsi="MS Sans Serif;Times New Roman" w:cs="MS Sans Serif;Times New Roman"/>
          <w:color w:val="0000FF"/>
          <w:rtl w:val="true"/>
        </w:rPr>
        <w:t xml:space="preserve"> نص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ه وقلقله  ، وكل شيء قلقلته فقد نصنص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صنصة والنضن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بكر حين دخل عليه عمر رضي الله تعالى عنهما وهو ينصنص لسانه و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أوردني الموارد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صاد لا 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لغة أخرى ليست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ضنضت  ، بالضاد، انته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اد فيه أصل ليست بدلا من الضاد، كما زعم قوم، لأنهما ليستا أختين فتبدل إحداهما من صاحب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نص  البعير  ، مثل حصحص،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أثبت ركبتيه في الأرض وتحرك  ، إذا هم  للنهو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صن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 البعير إذا نهض من الأرض ونصنص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ص بصدره في الأرض ليب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ت الظبية جي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ع فلان على المنصة  إذا افتضح وش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ته، قال أيوب بن عباث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ستوي عند نص الأمو                      ر باذل معروفه والبخيل وفي حديث هر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صه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خرج رأيهم ويظ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نص القرآن وال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نص الرجل في مش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هتز منص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اص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حم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نص ناقته، كنصها، عن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 فلان سيدا، أي نص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ص  ، كتبه المصنف بالحمرة، وهو موجود في نسخ الصحاح، وسيأتي الكلام علي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ص  الجراد الأرض،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نباتها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في نوادر الأعراب،  هو من ناعصتي  ونائصتي،  أي ناصرتي  ونصر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ص، ليست بعربية، إلا ما جاء  أسد بن ناعصة  ، وهو  شاعر  ،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اني قديم  ،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شبب في شعره بخنساء، وكان صعب الشعر جدا، وقلما يروى شعره لصعوبته، وهو الذي قتل عبيدا بأمر الن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بن ناعصة أقدم من الخنساء بدهر، وكان يدعي قتل عنترة بن شداد، وهو أسد بن ناعصة بن عمرو بن عبد الجن، بن محرز، بن سعد، بن كثير، بن وائل، بن عامر، بن عمرو، بن فهم، بن تيم اللات، بن أسد، ابن وبرة، بن تغلب، بن حلوان ابن عمران بن الحاف، بن قضاعة التنو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ئل اجتمعت وتألفت، منهم بنو فهم، وكان أسد ابن ناعصة وأهل بيته نص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وان شعره عندي، وليس فيه ذكر خ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شتق من النعص، محركة، وهو التمايل  ، على ما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اع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معروفة، وأنشد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لأت بكر ومن لف لفهانباكا فأحواض الرجا فالنواعص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غة هذيل أن يوتر الرجل فلا يطلب ثأ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عص ولم ي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فني غير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عص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وحرد  ، نقله الصاغاني، انتع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عش بعد سقوط  ، نقله الخارزنجي، وأنشد لأبي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بحر منهم انتعـاص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سيل الجدول البصباص</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حدب يقذف بالغـواص</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ع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م رجل وهم لم يذكر غيره، فكأنه لم يذكر شيئ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دعوى على النفي فتحتاج إلى د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عص مذكور، كناعصة، وكونه اقتصر عليه في المادة لا يوجب، إهمالها، لأنه ذكر ما صح عنده وهو هذه اللغة، ولو كان المصنفون يحذفون كل مادة فيها كلمة واحدة لم يبق شيء من الكلام،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بق للمصنف مثل ذلك في  ك ر ص  فإنه كتبه بالحمرة لأن الجوهري اقتصر فيه على معنى واحد، فكأنه في حكم المهمل عنده، وهذا غريب ج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هذا الحرف فقد سبق عن الليث أنه ليس بع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صح لي من باب  نعص  شيء أعتمده من جهة من يرجع إلى علمه وروايته عن العرب، فكيف ينسب الوهم إلى الجوهري في عدم ذكره شيئا غير ناعص، ولم يثبت عنده شيء م طريق صحيح يعتمد عليه في 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ص الشيء فانتعص، حركه فتحرك،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عص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 فلم يطلب ثأ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نعصه بشيء، أي ما أعط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نتع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ايل، أورد ذلك كله الصاغاني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غص، محركة  ، وكذلك النغص، بالفتح أيضا، كما في اللسان، وأهمله المصنف قص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ورد إبلك الحوض، فإذا شربت صرفتها، وأوردت غيرها  ، وذلك إن أخرجت من كل بعيرين بعيرا قويا وأدخلت مكانه بعيرا ضعيفا، فكأنه نغص في شربها بهذا الفعل، وأنشد الجوهري ل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رسلها العراك ولـم يذدهـا                      ولم يشفق على نغص الدخال  ونغص  الرجل،  كفرح  ينغص نغ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م يتم مراد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ثره بالتشديد، نغص تنغيصا، كذلك  البعير  إذا  لم يتم شربه  ،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هنا قول لبيد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غص  الشراب  ب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م يت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غص الله عليه العيش ونغصه  تنغيصا نغصه  عليه  ، أي  كدره  ، والأخير أ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نغصه فقد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في الشع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أخفش</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رى الموت يسبق الموت شيء                      نغص الموت ذا الغنى والفقـير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ظهر الموت في موضع الإضمار، وهذا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زيد فقد ذهب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ذا الشعر أورده سيبويه في كتابه لسوادة بن عدي، ويروى لعدي بن زيد، ويروى لسوادة بن زيد بن عدي بن زيد،  فتنغصت معيشته  أي  تكدر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غص علينا، أي قطع ما كنا نحب الاستكثار منه، وكل من قطع شيئا مما يحب الازدياد منه فهو منغ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الما نغصوا بالفجع ضـاحـية                      وطال بالفجع والتنغيص ما طرقوا  وتناغصت الإبل  على الح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حمت  ، عن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غص الرجل الرجل نغ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عه نصيبه من الماء فحال بين إبله وبين أن تش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غصه رعيه كذلك، وهذه بالأ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غص عليه نغ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در، والتشديد أع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فاص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كثيرة الضحك  كذا في التكملة، وجعله في اللسان من وصف الرجال، ومثله 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ف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الة في الفراش  ، نقل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يص  ،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عذب  ، ويروى بيت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بته مثل السـدوس ولـونـه                      كشوك السيال فهو عذب نفيص بالنون، كذا قاله ابن بري، وقد تقدم في  ف ي 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ت كنفاص الغنم  هكذا ورد 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ص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الشاء تنفص بابوالها، أي تدفع  دفعا  حتى تموت  ، حكاه عن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ص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ة من الدم  جمعها نفص،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 وهو حميد بن ث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كرها قانص يسعى بطـاوية                      ترى الدماء على أكتافها نفص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نفص بال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بها  سريعا، كأنفص  إنفاصا، ونص التكملة كانتفص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نبص، كما 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صه  منافصة فنف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وأبول فننظر أينا أبعد بولا  ،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قد نافصتني فنفصتني                      بذي مشفتر بوله متشـتـت  وأنفص بالضحك  إنفا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نه  ، كما في الصحاح، وكذلك أنزق، وزهزق، وهو قو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صت  الشاة بب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ه دفعة دفعة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ناقة، وهي منفصة، إذا دفعت به دفعا دف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 به متقطعا دف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ص الرجل  بشفته  ،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 بشفت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ر كالمترمز  ، وهو الذي يشير بشفتيه و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السنن 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نتفاص الم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انتفا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ش الماء من خلل الأصابع على الذكر  ، عن ابن عباد، أي احتي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 في الرواية بالقاف، كما سيج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صواب بالفاء، والمراد به النضح على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ص الرجل بب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فص بنطفته، إذا رمى بها، كما لابن القطاع، وعزاه في اللسان إل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ه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صه، إذا غلبه في المنافصة، وقد سبق الإنش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  الن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سران في الحظ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ص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 شيء منه بعد تمامه،  كالتنقاص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غدر نقص فاحذر التنقاص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صان  ،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صان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لقدر الذاهب من المنقوص  ،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ص  الشيء نقصا ونقصانا ونقصته أنا،  لازم متعد  ، قاله الجوهري، وزاد غيره في المص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ي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 في باب فعل الشيء وفعلت أ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ص الشيء ونقصته أن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قال اللي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ى فيه فعل اللازم والمجا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عليه نقص في دينه وعقله، ولا يقال نقصان  ، وذلك لأن النقص هو الضعف، وأما النقصان فهو ذهاب بعد الت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ذي ظهر لي بعد التأمل فانظ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  شهرا عيد لا ينقصان، أي في الحكم، وإن نقصا عددا  ، أي أنه لا يعرض في قلوبكم شك إذا صمتم تسعة وعشرين أو إن وقع في يوم الحج خطأ، لم يكن في نسككم ن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ي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قيعة في الناس  ، والفعل الانتق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ضص نقي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 عليه النقي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صلة الدنيئة  في الإنسان،  أو الضعيفة  ،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سبة الضعف إلى الخصلة نظر، وكأن المراد بالدناءة أو الضعف ما يؤدي إلى الن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وجد الأعداء فـي نـقـيصة                      ولا طاف لي فيهم بوحشي صائد  ونقص الماء  وغيره،  ككرم  نقاصة،  فهو نق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ذب  ، وأنشد ابن بري و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الأحداج آنسة لعـوب                      حصان ريقها عذب نقيص  وكل طيب إذا طابت رائحته فنقي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خزاعيا يقول ذلك، وروى بيت امرئ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وك السيال فهو عذب نقيص وقد تقدم، ففيه أربع روايات، هذه إحداها، والثلاثة قد تقد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قصه  لغة،  وانتقصه، ونقصه  تنق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صه فانتقص  ، لازم متعد، نقله الجوهري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ر من الفط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قاص الماء   الانتقاص  هو  الانتفاص  ، بالفاء، الذي تقدم ذكره، وقد وردا جميعا، وقيل القاف 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قاص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سل الذكر بالماء، وذلك أنه إذا غسل الذكر ارتد البول ولم ينزل، وإن لم يغسل نزل منه الشيء حتى يستبر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وك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تق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نج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تنقصه  ، أي  يقع فيه ويذمه  ويثلبه،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نقص  المشتري  الثمن  ، أي  استحطه  ،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ي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ص، والنقي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ب، قا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قصه وتنق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منه قليلا قليلا، على حد ما يجيء عليه هذا الضرب من الأبنية بالأغ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ص فلانا حقه وانتقصه ضد أوف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 في باب الإت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ب نق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ف الع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ص في الوافر من الع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ذف سابعه بعد إسكان خام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قص الرجل واستنق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ب إليه النقصان، والاسم النقيص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و غير أخوالي أرادوا نقيصتي                      جعلت لهم فوق العرانين ميسما والمنق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قاص الح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 الرحم لا تنتقص حقه                      فإن القطيعة في نقصه وفلان ذو نقائص ومنا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ا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الغدر نقص فاحذر التناقصا </w:t>
      </w:r>
      <w:r>
        <w:rPr>
          <w:rFonts w:ascii="MS Sans Serif;Times New Roman" w:hAnsi="MS Sans Serif;Times New Roman" w:cs="MS Sans Serif;Times New Roman"/>
          <w:color w:val="009716"/>
          <w:rtl w:val="true"/>
        </w:rPr>
        <w:t xml:space="preserve"> 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ص عن الأمر  ينكص  نكصا  ، بالفتح،  ونكوصا  ، بالضم،  ومنكصا  ، كمطلب،  تكأكأ عنه وأحجم  وانق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ص عن الأمر، ونكف، بمعنى واحد، أي أح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فلان أمرا ثم نكص، من حد نصر و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  ،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 بعض القراء  ينكصون  بالضم، وأنكر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عرف من قرأ بهذه القراء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م جائز، ولكنه لم يقرأ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طلاق المصنف صريح في أن مضارعه بالضم لا غير، كما هو قاعدة كت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وهم صريح وقصور ظاهر ، لا سيم والكلمة قرآنية، وأجمع القراء كلهم على كسر الكاف 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كنتم على أعقابكم تنكص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رة الصحاح سالمة من هذا، فإنه ذكر الوجهين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ص على عق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  عما كان عليه من خير  ،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و  خاص بالرجوع عن الخ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فسر في التنز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هم الجوهري في إطلاقه  ، وقد يقال إن لا حصر فيه، على أن التقييد الذي نقله المصنف رحمه الله تعالى، إنما قاله ابن دريد، وتبعه بعض فقهاء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وف عن الجمهور أن النكوص كالرجوع وزنا و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ليه ذهب الجوهري، والزمخشري، وابن القطاع، وغيرهم، وكفى بهم عمدة، ويؤيد الإطلاق قول علي، رضي الله تعالى عنه، في ص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شيطان قدم للوثبة يدا وأخر للنكوص رجل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أبي الح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وع إلى وراء وهو القهقرى،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في الشر  أيضا، وهو قول ابن دريد أيضا، وهو  نادر  ، و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قيل في 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كص  ،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نحى  ، نقله المصنف في البصائر، والصاغاني في العباب، وأنشد للأعشى يمدح علقمة بن علاث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لقم قد صيرتني الأمور                      إليك وما كان لي منكص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حظه ناقص، وجده ناكص، وهو مجاز، كما في الأساس</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ف الشعر  ، كما في الصحاح، وقد نمصه ينمصه نم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ط ينمص الشعر، وكذلك المح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ييب حلب وقـارص</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 والشعير والفصافص</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ط من الحديد نامـص</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محسة سماها مشطا، لأن لها أسنانا كأسنان الم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عنت النامصة  والمتنمصة   وهي  أي النامصة  مزينة النساء بالنم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نتف الشعر من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نمصة  ،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رويه المنتمصة، بتقديم النون على التاء،  وهي المزينة به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فعل ذلك بنفسها  والنمص،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ة الشعر ودقته حتى تراه كالزغب  ،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نمص الرأس، وأنمص الحاجب، وربما كان أنمص الحاجب، وربما كان أنمص الجبين إذا رق مؤخرهما،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نم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صار من الريش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ب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 أنه ضرب من الأسل لين  تعمل منه الأطباق والغلف  ، تسلح عنه الإبل، هذه عن أبي حنيفة،  ووهم الجوهري فكسره  ،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ص بالكسر  ، ضرب من النبات 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جوهري إنما ذكر ما صح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تحريك فعن أبي حنيفة وحده، وقد سبقه في التوهيم الصاغاني في العباب، وكأنه لم يصح عنده من طريق يثق به فاقتصر على ما صح، كما هو شرطه في كتابه، فلا وهم في مثل هذ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وف  ، فعيل بمعنى مفعول، والنا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يص  من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مصته الماشية بأفواهها  ، وذلك أول ما يبدو منه، فتنتف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أمكنك ج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ما أكل ثم نبت، ووهم الجو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هم في هذا فإن النميص يطلق عليهما جميعا، فذكره أحد وصفيه، أي المأكول دون المنتوف، أو بالعكس، لا يوجب الحصر، وإنما ذكر ما صح عنده، ويدل لما ذهب إليه قول امرئ القيس الذي أنش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كلن من قو لعاعـا وربة                      تجبر بعد الأكل فهو نميص فإنهم قالوا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صف نباتا قد رعته الماشية فجردته، ثم نبت بقدر ما يمكن أخذه، أي بقدر ما ينتف ويجز، وهو ظاه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اص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الإبرة  ، نقله الصاغاني عن ابن عباد، وكأنه شبه في رقته بأول ما يبدو من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اص،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ر  ،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أتني نماصا، أي شهرا، ج نمص  ، بضمتين،  وأنمصة  ، نقله الأزهري عن الإياد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قرأنيه ل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إبـل والـحـمـد لــلـــه أصـــبـــحـــت                      ثقـالا إذا مـا اسـتـقـبـلـتـهـا صــعـــودهــ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ت بحبل ابني زهير كليهمانماصين حتى ضاق عنها جلود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ا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ين، ونم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شم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مدح قيسا وش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ا وزريقا بني زهير، من بني سلامان بن ثعل من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 بحبال ابني زهير، أي بعهو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ود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لقي ولدها لثمانية أشهر أو لتسعة، فتعطف على ولدها الأول أو على ولد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w:t>
      </w:r>
      <w:r>
        <w:rPr>
          <w:rFonts w:ascii="MS Sans Serif;Times New Roman" w:hAnsi="MS Sans Serif;Times New Roman" w:cs="MS Sans Serif;Times New Roman"/>
          <w:color w:val="0000FF"/>
          <w:rtl w:val="true"/>
        </w:rPr>
        <w:t xml:space="preserve"> نماصين  ، أي بكسر الصاد، كما ضبطه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  ، في الشعر المتقدم، وقد أغفله ياقوت في معج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مص ال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ع  بعد أن أكلته الماشي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مص، إذا أ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مص الشعر تنميصا وتنماصا  ،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مصه  ، شدد للكثرة، كما قاله الجوهري، وأنشد قو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ليتها قد لبست وصواص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مصت حاجبها تنماص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يجيئوا عصبا حراص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مصت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 شعر جبينها بخيط لتنتفه، ذكره الجوهري، وعجيب من المصنف إغف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مص، والمنم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قاش، نقله الجوهري، وأغفله المصنف قص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م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ظفار، والمنتاش، والمنقاش، والمنت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قاش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عجل بقول لا كـفـاء لـه                      كما يعجل نبت الخضرة النمص والنمص،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ما يبدو من النبات،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 أمكنك جز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مص أول ما ينبت فيملأ فم الآ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مصت ال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ته، وهو مجاز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نمص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مر نامصة فتنمص شعر وجهها نمصا، أي تأخذه عنه بخي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خر  ، نقله الجوهري، عن الفراء، وأنشد ل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ذكر سلمى إذ نأتك تنوص                      فتقصر عنها خطوة وتبوص</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ص، ب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دم، كما 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ص</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ار الوحشي  ، نقله الجوهري،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ه لا يزال نائصا، أي رافعا رأسه  يتردد،  كالنافر  الجامح،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جأ، والمفر،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ت حين مناص  أي ليس وقت تأخر وف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ت حين مه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 أي وقت مطلب ومغ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ص  ينوص  مناصا ونويصا  ، كأمير،  ونياصة  ، بالكسر،  ونوصا  ، بالفتح،  ونوصانا  ،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  و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ينوص فلان لحاجتي لا يتح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ص  عنه نو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حى وفارقه  ،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ص عن الأمر، وناص، بمعنى ح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ص ينوص نو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ص  إليه  نو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ه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غسلة بالماء وغير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أصل موصة، قلبت  ميمه  نون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اصه  أن يأخذ منه شيئا إن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ه  وقيل أد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 اللحياني أن نونه بدل من لام ألا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وصه  مناو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وشه  ، كذا في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اوشه  ومارس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ى الأخير اقتصر الجوهري، وذكر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وص الجرة ثم سالمها  أي جابذها ومار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فسرناه عند ذكر الجرة،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بق للمصنف أيضا هناك، وكان الواجب عليه أن يشير هنا لذلك ك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تناصة  ، في الفرس عند الكبح،  والتحريك  ، وهو شموخه برأسه، قاله الليث، وأنشد قول حارثة بن بد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ر الجراء إذا قصرت عنـانـه                      بيدي استناص ورام جري المسحل الاستناص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ستخف الرجل فتذهب به في حاجتك  ، نقله الصاغان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ن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 الفرس للجري  ، وهو بعينه قول الليث الذي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ص للحركة نوصا، ومنا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ي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يص كم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رك والذه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به نويص، كأمير أي قوة وحراك، نقله الجوهري، وأغفله المصنف، رحم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ت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ذ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مر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يناص رأيته كالأشوس والمناو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اب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ص ينوص منيصا ومنا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ا هار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اصت الشمس انتياصا، إذا غا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ار ونوص الفرس استناصته،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ص عن قرنه ينوص نوصا ومنا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 وراغ،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ضم اله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دي بن ز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نفس أبقي واتقي شتم ذي ال                      أعراض إن الحلم ما إن ينوص وناصه ليدركه نو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ص والمن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خاء، حكاه أبو علي في التذ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س الشامخ ب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ت الشيء، أنوصه نو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ته،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صته مثل نصته، بمعنى طلبت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ناص، أي تأ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وص،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طخ،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ص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ربد، عن ابن الأعرابي، هنا ذكره وكأنه مقلوب النائص</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يص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حركة الضعيفة  ، وقد ناص ينيص، إذا تحرك، لغة في ناص ين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لقنفذ  الضخم، كأنه لضعف حركته، كذا في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تاب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ينص، بتقديم الياء على النون، كما سيأتي إن شاء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واو مع الص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 به الأرض، كوعد  ، أهمله الجوهري،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ضرب به  الأرض، ومحص به الأرض،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 همزته بدل من هاء وه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ئي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 عن ابن عباد، أو الخلق، كما للصاغان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الوئيصة مثله، أي في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أدري أي الوئيصة هو  ، أي  أي النا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أصوا  توؤوصا، إذا  تجمعوا، و  كذلك إذا  تزاحموا على الماء  ، قاله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ص البرق  ، وغيره،  يبص وبصا ووبيصا  ، وبصة، كعدة،  لمع وبرق  ، نقله الجوهري، وأنشد ابن بري ل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ورحلي والقراب ونمرقي                      إذا شب للمرو الصغار وبيص وبص  الج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  إحدى  عينيه  ،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 والعباب وبص الجرو توب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بعهما غير واحد من أئمة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ص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نبتها، كأوبصت  ، واقتصر الجوهري على الأخير، ونقله عن ابن السكيت،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بصت الأرض، في أول ما يظهر ن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ب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ق اللون  ، ومنه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لقى المؤمن إلا شاحبا، ولا تلقى المنافق إلا وباصا  أي بر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وباص،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هامة كالحجر الوباص الوب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  ، عن ابن الأعرابي وأبي عمرو،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ب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وكذلك وابصة، والأخي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ب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كالوب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ب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 وفي اللسان والتكملة، الوابصة ب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صة  بن سعيد  ،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لط، والصواب ابن معبد، وهو ابن مالك الأسدي، أيو سالم،  صحابي  ، قبره ب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وابصة سمع  ، إذا كان  يثق بكل ما يسمع  ، نقله الجوهر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كان يسمع كلاما فيعتمد عليه ويظنه، ولما يكن على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صة سمع بفلان، ووابصة سمع بهذا الأمر، وهو الذي يسمى الأذن، قاله ابن فارس، وأنث على معنى الأذن، وقد تكون الهاء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بصان  ، بالفتح، عن الفراء،  ويضم  ،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شهر ربيع الآخر  ، في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ان وبصان إذا مـا عـددتـه                      وبرك لعمري في الحساب سواء</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خ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ان كرمان، ونقل شيخنا عن ابن سيده في المحكم أنه بفتح الواو وضم الموحدة، نظير سبعان، حتى قيل إنه لا ثالث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ريب، لم يتعرض له صاحب اللسان ولا غيره، وإنما نقل عن ابن سيده، كما ترى، وليس فيه ما ذكر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 في بعض نسخ الجمهرة صحيح أيضا لأن وبص وبص بمعنى، وسيأتي للمصنف في </w:t>
      </w:r>
      <w:r>
        <w:rPr>
          <w:rFonts w:ascii="MS Sans Serif;Times New Roman" w:hAnsi="MS Sans Serif;Times New Roman" w:cs="MS Sans Serif;Times New Roman"/>
          <w:color w:val="0000FF"/>
          <w:rtl w:val="true"/>
        </w:rPr>
        <w:t xml:space="preserve"> ب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بص،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اط، و  منه  فرس وبص، ككتف  ، أي  نشيط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هبص وب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بصت ن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ظهر لهب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 عن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بصت ناري، وذلك أول ما يظهر له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بصت النار عند القدح، إذا ظه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بص لي بيسير توب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نيه  ، عن ابن عباد،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ص ال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ي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يض واب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غريب النص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ما تريني اليوم نضوا خالص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ود حلبوبا وكنت وابصـا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صت النار وب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اء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ب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رض وب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وبيص الب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في النار وبصة ووابصة، أي جم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ثرة تخرج في وجه الجارية المليحة  ،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حص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غير واحد من الكلابيي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حت وليس بها وحصة  ، أي  برد  ، يعني البلاد والأي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أزهري عن ابن السكيت أيضا مثل ذلك، وز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وذ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في تفسيره أي ليس بها ع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حصه  يحصه وحصا،  كوعده  ، أي  سح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يم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يمن، ومنها عبد الولي بن محمد بن عبد الله بن حسن الخولاني الوحصي الشافعي، لازم بتعز الرضي بن الخياط، والمجد الشيرازي، وجاور معه بمكة، ومهر حتى صار مفتي تع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ت سنة </w:t>
      </w:r>
      <w:r>
        <w:rPr>
          <w:rFonts w:cs="MS Sans Serif;Times New Roman" w:ascii="MS Sans Serif;Times New Roman" w:hAnsi="MS Sans Serif;Times New Roman"/>
          <w:color w:val="0000FF"/>
        </w:rPr>
        <w:t>839</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خوص  ، بالضم،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حرك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يخ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يباص في الشهاب والسيف ووخو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خص الراكب في السراب  ، إذا  جعل يرفعه مرة ويخفضه أخرى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خص  لي بعطية، أي أقل منها  ، نقله الصاغان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صاحب اللسان عن يعقوب في الب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حت وليست بها وخصة، أي شيء، من بر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ستعمل إلا جح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 الخاء لغة في ا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يخ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إيباص في الشهاب والسيف، قاله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دص، إليه بكلام يدص ودصا  ، أهمله الجوهري، وقال الصاغاني عن ابن دريد، أي  ألقى إليه كلام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لمه بكلام  لم يستتم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بالعالي  ، أي في اللغات، وهو مأخوذ من قو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بناء مستنكر، إلا أنهم قد تكلموا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خفى أنه لا يكون مثله مستدركا على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ص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هذا الحرف، أهمله الجوهري هنا، وأورده في الضاد تبعا لليث، وقد غلطه الأزهري في كت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 ورص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جاجة  ورصا،  كوعد، وأورصت، وورصت  تور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عت  ، ونص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مرخمة على  البيض  ثم قامت فوضعت ب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صر الجوهري في الضاد على الأخير،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قامت فذرقت بمرة واحدة ذرقا كث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ميراص  ، إذا كانت  تحدث إذا وطئت  ، ع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برني المندري عن ثعلب عن سلمة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ص الشيخ توريصا  ، إذا  استرخى حتار خورانه وأبدى  ،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عن ابن الأعراب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ص وورص، إذا رمى بغائ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ذكر ابن بري في ترجمة  عرب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ص، إذا رمى بالعربون، محركة، وهو العذرة، ولم يقدر على حب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هم الجوهري وهما فاضحا فجعل الكل  مما ذكر من اللغان  بالضاد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هري تبع الليث، فإنه أورده في كتاب العين هكذا بالضاد، ووهمه الأزهري بما تقدم من سماعه عن شيوخه، واستراب في مجيء هذه الأحرف بالضاد، ولعل الجوهري صح عنده من طرق أخرى بالضاد، والليث ثقة فلا ينسب إليه الوهم الفاضح، مع أن المصنف تبعه في الضاد مقلدا له من غير تنبيه عليه، وسكوته دليل على التسليم،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بوقاء، وجمعه أور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بن بري عن ابن خالو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كام العمل  ، من بناء أو غير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صوص، والوصواص  ، الأخير عن الليث، وعلى الأول اقتصر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رق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  الستر  ونحوه،  بمقدار عين تنظر ف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وهجان يلج الوصواصا  ووص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ظر ف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وص  الج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ح عينيه  ، كبصبص،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وصت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قت نقابها  فلم ير منه إلا عين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دنت المرأة نقابها إلى عينيها فتلك الوصوصة،  كوصصت  توص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اب على مارن الأ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صيص لا يرى إلا عين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يم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توصسص، بالواو، وقد رصصت ووصص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صيص في الانتقاب مثل الترص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صا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اقع صغار تلبسها الجارية  ، جمع وصو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صو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قع الصغير، وأنشد للمثقب العب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ن بكلة وسدلن رقما                      وثقبن الوصاوص للعيون وأنشد ابن بري 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ليتها قد لبست وصواصا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صا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جارة  الأياديم، وهي  متون الأر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جمال تهص المواهص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صلبات تقص الوصاوصـ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قع وصواص، أي ض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صائ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ايق مخارج عيني البرقع، كالوصا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صوص الرجل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رها ليستثبت النظر، عن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 عنقه، كوعد  ، يقصها وق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ا  ودقها،  فوقصت  العنق بنفسها،  لازم متعد  ، ونقله الجوهري عن الكسائي هكذا، إل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وقصت العنق نفسها، أي إنما هو وقصت مبنيا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شيبان شديدا هبص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تاه قرنه فوقـصـ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صه فلما وقف على الهاء نقل حركتها وهي الضمة إلى الصاد قبلها، فحركها بحرك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قص  الرجل،  كعني، فهو موقو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 البعير، فهو موقوص، إذا أصبح داؤه في ظهره لا حراك به، وكذلك العنق والظهر في الو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صت به راحلته تقص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الخطام، وخذ بالخ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يل للرجل أوقص، إذا كان مائل العنق قصيرها،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ت الشيء، إذا كس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 يذكر ال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عثتها تقص المقاصر بعدما                      كربت حياة النار للمتنـور أي تدق وت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  الفرس الآك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ها  ،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رءوس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نترة العب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ارة غب السرى موارة                      تقص الإكام بذات خف ميثم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س، وهو ب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ق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فرعاء وعقبة الشيطان  ، بالبادية، من منازل حاج العراق لبني شهاب من ط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ا واقصة الحزون، وهي دون زبالة بمرحل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كعب  ، عن يعقوب،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صات، فإنما جمعها بما حولها على عادة العرب في مث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بطريق الكوفة دون ذي مرخ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ف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ء في طرف الكرمة، وهي مدفع ذي م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ا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إسحاق سعد بن أبي وقاص مالك بن وهيب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يب بن عبد مناف بن زهرة بن كلاب ال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عشرة  المشهود لهم بالجنة، وأمه حمنة بنت سفيان بن أمية بن عبد 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 له النبي صلى الله عليه وسلم بأن يسدد الله سهمه، وأن يجيب دعوته، فكان دعاؤه أسرع إج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حذروا دعوة سع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خلافة معاوية، رضي الله تعالى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ر بن أبي وقاص بدري، قتل يوم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النبي، صلى الله عليه وسلم، واستصغره، فبكى فأجازه، وقتل عن ست عشرة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أبي وقاص، الذي عهد إلى أخيه سعد أن ابن وليدة زمعة منه، صحا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ا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سواد  من ناحية بادوريا  منسوبة إلى وقاص بن عبدة بن وقاص  الحارثي، بن بلحارث بن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  ،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ص  ، عن ابن عب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بين الإضمار والخبن  ، وهو إسكان الثاني من متفاعلن فيبقى متفاعلن، وهذا بناء غير منقول، فيصرف عنه إلى بناء مستعمل مقول منقول، وهو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فعلن، ثم تحذف السين فيبقى متفعلن، فينقل في التقطيع إلى مفاعلن، وبيته أنشده الخ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ب عن حريمه بسيفه                      ورمحه ونبله ويحتم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رك  ، سمي به، لأنه بمنزلة الذي اندقت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ص،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العنق  ، كأنما رد في جوف الصدر، وقد  وقص، كفرح  يوقص وقصا،  فهو أوقص  ، وامرأة وق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قص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ه أوقص  ، وقد يوصف بذلك العنق،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 أوقص، وعنق وقصاء، حكاها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ر العيدان  التي  تلقى في  ،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نار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 على نارك، قاله الجوهري، وأنشد لحم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صطلي النار إلا مجمرا أرجا                      قد كسرت من يلنجوج له وقصا و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بتكر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ش والو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حطب الذي تشيع به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أوقاص في الصدقة، وهو ما بين الفريضتين  ، نحو أن تبلغ الإبل خمسا، ففيها 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شيء في الزيادة حتى تبلغ عشرا، فما بين الخمس إلى العشر وقص، وكذلك الش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العلماء يجعل الوقص في البقر خاصة، والشنق في الإبل خاصة، وهما جميعا ما بين الفريضتين، قال الجوه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عاذ بن جبل،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تي بوقص في الصدقة وهو باليم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 يأمرني رسول الله صلى الله عليه وسلم فيه بشي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ص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وجبت فيه الغنم من فرائض الصدقة في الإبل، ما بين الخمس إلى العش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رى أبا عمرو حفظ هذا لأن سنة النبي صلى الله عليه وسلم أن في خمس من الإبل شاة، وفي عشر شاتين إلى أربع وعشرين، في كل خمس 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الوقص عندنا ما بين الفريضتين، وهو ما زاد على خمس من الإبل إلى تسع، وما زاد على عشر إلى أربع عشرة، وكذلك ما فوق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ي قول أبي عمرو ويشهد بصحته قول معاذ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أتي بوقص في الصدق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غنم أخذت في صدقة الإبل، فهذا الخبر يشهد بأنه ليس الوقص ما بين الفريضتين، لأن ما بين الفريضتين لا شيء فيه، وإذا كان لا زكاة فيه فكيف يسمى غن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ائ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ءوس عظام القصرة  ،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أوقص الطريقين  ، أي  أقربهما  ،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رهم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أو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قاله ابن دريد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شبه الأوقص أو لهيم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ه رجالا ينكرون الضي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وا أوقاصا، أي شلالا متبددين  ،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انا  أوقاص من بني فلان، أي زعانف  ، عن ابن عباد، كل ذلك جمع وقص، كأسباب وسب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اقص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به بالأوقص  ، وهو الذي قصرت عنقه خ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ج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ت علي بردة فخالفت بين طرفيها، ثم تواقصت عليها كي لا تسقط  أي انحنيت وتقاصرت لأمسكها بعن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نهي ع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 بين العنق والخبب  ، قاله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قصر عن الخبب ويزيد على العنق وينقل نقل الخبب، غير أنها أقرب قدرا إلى الأرض، وهو يرمي نفسه ويخب،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 شدة الوطء في المشي  مع القرمطة،  كأنه يقص ما تحته  ، أي يكسر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فلان يتوقص به فرسه، إذا نزا نزوا يقارب الخط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ول الأصمعي، و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زا الفرس في عدوه نزوا ووثب وهو يقارب الخطو فذلك التوقص، وقد تو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كل ذلك فسر الحديث  أن النبي صلى الله عليه وسلم أتي بفرس فركبه فجعل يتوقص 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ص الدين عن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ه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صت رأسه، إذا غمزته غمزا شديدا، وربما اندقت منه الع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أنه قضى في الواقصة والقامصة والقارصة بالدية أثلاثا  وقد تقدم في  ق ر ص  و  ق م ص  والواقصة بمعنى الموقوصة، كما قالوا آشرة بمعنى مأش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يشة راض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ص على ناره توق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 عليها العيدان،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ابة تذب بذنبها فتقص عنها الذباب وق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ربته به فقتلت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يص،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اص بن محرز المدلجي، ووقاص بن قمامة، صحاب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وقاص روى عن الحسن البصري، والإسناد إليه منكر، وكذا المت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وقاص عن زيد بن أرقم، روى حديثه علي بن عبد الأعلى عن أبي النعمان،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قو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في أرض حوران بالشأم، نزله المسلمون أيام أبي بكر على اليرموك لغزو الروم، وفيه يقول القعقاع بن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ضنا جمعهم لما استحالوا                      على الواقوصة البتر الرقاف والوقاص، كشداد، واحد الوقاقيص، وهي شباك يصطاد بها ال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سهيلي في الروض وبه سمي الرجل، أو هو فعال من وقص، إذا ان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أبو خالد محمد بن عبد الرحمن بن هشام، المكي، قاضيها، وكان قصيرا، وممن روى عنه معن بن علي، وغيره، توفي سنة </w:t>
      </w:r>
      <w:r>
        <w:rPr>
          <w:rFonts w:cs="MS Sans Serif;Times New Roman" w:ascii="MS Sans Serif;Times New Roman" w:hAnsi="MS Sans Serif;Times New Roman"/>
          <w:color w:val="0000FF"/>
        </w:rPr>
        <w:t>169</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ص، كال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شيء الرخو  ووطؤه، وقد وه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فهو موهوص، ووهيص،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غه، وهو كسر ال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وطء  ، نقله الجوهري، أي شدة غمز وطء القدم على الأرض، وأنشد لأبي الغريب النص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رأيت الظعن الشواخص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جمال تهص المواهص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ص</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مي العني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  أن آدم عليه  وعلى نبينا  السلام حين أهبط من الجنة وهصه الله تعالى إلى الأرض، معناه كأنما رمى به رميا عنيفا شديدا، وغمزه إلى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 رضي الله عنه</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من تواضع رفع الله حكمته، ومن تكبر وعدا طوره وهصه الله تعالى إلى الأرض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كسره ود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صت الشيء وهصا، ووقصته وقصا،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ذبه إلى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ه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خ  ،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صه، وذلك إذا وضع قدمه عليه فشد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من ذلك الوهص بمعنى  الجب والخصاء  ، نقله ابن عبا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ص الرجل الكبش، فهو موهوص، ووه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 خصييه ثم شدخهما بين حج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هص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طمأن من الأرض واستدار  ، عن ابن عباد، كأنه وهص بها، أي وطئت،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هضة، والوهطة، والطاء أع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ه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عطاء، ورجل موهوص الخلق وموهصه  ، كمعظم، كأنه  تداخلت عظام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زم بعضه بعضا، وأنشد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هصا ما يتشكى الفائقا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وهوص، وموه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عظ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نو موهصى، كخوزل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عبيد  ،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ا الله قوما ينكحون بناتهمبني موهصى حمر الخصى والحناجر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به الأرض، كوأ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هص، والوعس، والوهز، واحد، وهو شدة الغمز،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ه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مز بال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اه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اضع الوه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غريب النص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جمال تهص المواهصا ويعير الرجل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ابن واهصة الخصى، إذا كانت أمه راعية، وبذلك هجا جرير غ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ئت غسان بن واهصة الخصى                      يلجلج مني مضغة لا يحيرهـا والوه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ت الكلابيين عن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تحت خفها الوهاص</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ظب أكم نيط بالملاص ف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ه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ظ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ر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في  م ل ص</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اء مع الص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ص،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  ، قاله الجوهري،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ج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شيبان شديدا هبص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تاه قرنه فوهصـ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له في  و ق ص  إنشاد هذا الرجز،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ا وهصه، هكذا وجد بخط أبي سهل الهروي،  كالاهتباص  ، عن ابن عباد، أي في معنى العج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بص، كفر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عجلا، واهتبص، إذا أسرع في المش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ص أيضا هبصا بالفتح، وهبصا محركة،  فهو هبص  وهاب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ط  ، ون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 وأعطاني رشاء ملص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نب الذئب يعدي الهبص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الهبصى، كجمزى،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ص الكلب يهيص هبص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ص على الصيد  وقلق 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فز، أو نزا، والمعنيان متقار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ذلك هبص الرجل  على الشيء يأكله فقلق لذلك، و  الاسم  الهبصى، كجمز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عدو الهبصى، وهي  مشية سريعة  ن ومنه قول الراجز الذي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عدي بمعنى ي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هبص للضحك، واهتب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غ فيه  ،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بص بالضحك واهتب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حك ضحكا شديد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ص، محركة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دود  ، والدوا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كني الرجل أبا د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صف في البدن، وقد هرص، كفرح  ، إذا حصب جل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رص تهر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عل بدنه حصفا  ، وهو شيء يطلع على بدن الإنسان من الحر،  أو هذه بالضاد  ، كما ضبطه ابن دريد،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ريصة  ،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نقع الماء  ، نقله الصاغاني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نصانة بالكسر  وسكون الراء، وكسر النون أيضا،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دودة  ،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مى السرفة، والهرن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ها  ، هكذا أورده الأزهري في رباعي التهذيب، ومنهم من جعل النون زائدة وذكره في التي تقد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نقص، كسف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ا أورده صاحب اللسان، وقد أهمله الجماعة، وسيأتي للمصنف قريبا باللام بدل الراء، وقد وجد في الجمهرة بال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صه  يهصه ه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ه فشدخه  كوهصه،  فهو هصيص ومه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صيص، كزب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طن من قريش، وهو  ابن كعب بن لؤي  بن غالب  أخو مرة  بن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 السابع لسيدنا محمد رسول الله صلى الله عليه وسلم،  وأمهما مختبئة  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قدمة الفاض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ية  بنت شيبان  الفه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بان هذا هو ابن محارب بن فهر، فهي أخت حبيب بن شيبان، الذي هو جد لضرار بن الخطاب بن مرداس بن كبير بن عمرو بن حبيب القائ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بنو الحرب العوان نشبها                      وبالحرب سمينا فنحن محار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جميع ولد مرة وهصيص ولدهم فهر مرتي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صه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اق العينين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هدهد وحلا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ي من الناس  ،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من  الأسود  ، كالقصاقص،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صان بن كاه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والمحدثون يكسرونه  ، كذا قاله الصاغاني، وهم أعلم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صان  لقب عامر بن كعب  بن أبي بكر بن كلاب، أبو بطن، وضبطه غير واحد بكسر 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كون من  ه ص ن  لأن ذلك في الكلام غير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صيص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صيص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خيخ النار، بريقها، وهصيص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ألؤ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عن أبي ثروان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فنا فلانا فلما طعمنا أتونا بالمقاطر فيها الجحيم يهص زخيخها، فألقي عليها المندل، أي يتلألأ بريقها والمقاطر، المجا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ح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صص  الرجل  تهصيصا  ، إذا  برق عينيه  ، ومنه الهصهاص الذي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ن الفيل  خاصة،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دري ص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صه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ن اللصوص بالليل خاصة  ، هكذا نقله الصاغاني، وعبر عن المفرد بالجمع  كيولون الدبر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صه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زه  شديدا، كهصه، عن ابن فار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من كل شيء واله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قبض بالأصابع، كما في الروض نقلا عن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هص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هص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ق والكس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صهص، كهد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ئب،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 أيضا</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قص، بالفتح، أهمله المصنف والجوهري،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 نبات يؤكل، وضبطه الصاغاني بالتحريك وقال حمل نب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نقص، كغضنفر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قصير  ، وذكره صاحب اللسان بالراء، وهكذا هو في الجمهرة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ص لحمه  يهمصه همصا،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خارزن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أك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مص  فلان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رعه وعلاه، و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صه، إذا  قتله  ، كاهتمصه  ، في الكل، عن الخارزن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هموص الفؤاد  ، أي  مضغوثه  ، نقله الصاغان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ة تبقى من الدبرة في غابر البعير، أورده 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في هذه المادة ولم يزد على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دليص،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كلام، عن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جماعة، وأورده 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نبص بالكسر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ضعيف الحقير الرديء  ،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نبص،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البطن  ، هنا ذكره ابن عباد، وهو بالضاد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رباعي التهذيب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هنبص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حك الع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خفى الضحك  ، كما نقله ابن القطاع، وقد هنبص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نون زائدة، وهو من هبص الرجل بالض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بالغ فيه، كما تقدم، وسيأتي أيضا في الضاد </w:t>
      </w:r>
      <w:r>
        <w:rPr>
          <w:rFonts w:ascii="MS Sans Serif;Times New Roman" w:hAnsi="MS Sans Serif;Times New Roman" w:cs="MS Sans Serif;Times New Roman"/>
          <w:color w:val="009716"/>
          <w:rtl w:val="true"/>
        </w:rPr>
        <w:t xml:space="preserve"> 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ص  ، أهمله الجوهري، وقال ابن الأعرابي، هو  العنف بالشيء  ،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 العنق  كاله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ص  من ال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حه  ، أي ذرقه، قد  هاص يهيص  ، إذا  رمى به  ، والضاد لغة،  والمها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الحها  ومواقعها، والضاد 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واحد  مهيص،  كمقع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عمرو للأخيل الطائ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متنيه مـن الـنـفـ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ايص الطير علي الصفي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ير استعمل مصدرا وواحدا وجمعا، فلذلك اعتبر أولا إفراده فأعاد عليه الضمير مذكر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حه، ثم اعتبر أنه جمع فأعاد عليه الضمير مؤنثا في مسالحها، وهو ظاهر، وإن توقف فيه بعض المحشين فلا يلتفت إلي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ياء مع الص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ص الجرو  ، لغة في  جصص  ن وبصص، أي فقح، نقله الجوهري عن أبي زي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 بعض العرب يجعل الجيم ياء فيقول للش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رة، وللجثجات جثي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ه الفراء أيضا مثل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لغ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صص، وبصص بالياء، ب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أبو عبيد عن أبي زيد بصص بال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ال السهيلي  في الرو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ق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ما رواه البصريون عن أبي زيد يصص، بياء تحتية، لأن الياء تبدل من الجيم كثيرا، كما تقول أيل وأجل، وقد تقدك الكلام فيه في  ب ص 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 أن الصاغاني نقل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يص الجرو بمعنى يصص، واستدركه على الجوهري، وهو نقل غريب، فقد تقدم ما رواه البصريون عن أبي زيد إنما هو يصص،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ص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تحت بالنبات  ، نقله الصاغاني عن ابن عباد،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ص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تح بالنور  ، نقله الصاغاني عن ابن عباد أيض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ص  على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  عليهم، نقله الصاغاني أيضا عن ابن عباد،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نص  ، بالفتح، أهمله الجوهري و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أسماء  القنفذ  الضخ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مقلوب النيص  ، بتقديم النون، وهناك ذكره صاحب اللسان، ومثله في المحيط بتقديك النون،  أو أحدهما تصحي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لفت نسخ التهذيب للأزهري، ففي بعضها كما في الأصل بتقديم النون، وفي نسخة عليها خط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نص، بتقديم الياء على الن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وصي  ، أهمله الجوهري وصاحب اللسان، وهو  بفتح الياء والواو وكسر الصاد وبالياء المشددتين  ، ووزنه الليث بفعل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طائر بالعراق  ، شبه الباشق إلا أنه  أطول جناحا من الباشق، وأخبث صيدا  ، أ  و هو الح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اتم في  كتاب الطير  قال الطائفي أو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 من الصقور شبه البازي، يضرب إلى الخضرة، أصفر الرجلين والمنقار، ص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آخ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قر، كذ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إن المصنف قد أعاده أيضا في  و ص ي  إشارة إلى وقوع الاختلاف في مادته ووزنه، وسيأتي الكلام عليه هناك إن شاء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اب الضاد المعجمة</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مزة مع الضاد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ض البعير يأبضه  أبضا، من حد ضرب،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بضه أبوضا، من حد نصر  شد رسغ يده إلى عضده حتى ترتفع يده عن الأرض  ، وقد أبضته، فهو مأب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الحبل إباض، ككتا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ض  ، بضمتين، نقله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 نحو منه وأنشد ابن بري ل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ف لم يثن يديه آبض  والإبا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ي الرجل  ،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فرس إذا توتر ذلك العرق منه متأ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في الإباض من فرط الانقب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إباض التميمي  ، الذي  نسب إليه الإباضية من الخوارج  ، وهم قوم من الحرورية، وزعموا أن مخالفهم كافر لا مشرك، تجوز مناكحته، وكفروا عليا وأكثر الصحابة، وكان مبدأ ظهوره في خلافة مروان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ض،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اليما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باليمامة، كثير النخل والزرع، وأنشد محمد بن زياد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جارتا بـأبـاض إنـي                      رأيت الريح خيرا منك جا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ذينا إذا هبـت عـلـينـا                      وتملأ عين ناظركم غبـارا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 أطول من نخيلها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ها كانت وقعة خالد بن الوليد بمسيلمة الكذاب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نخلا من أباض عوج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اقها إذ همت الخروجا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قتل زيد بن الخ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أبض،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ن الركبة  من كل شيء، كما قاله الجوهري،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آ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أن النبي صلى الله عليه وسلم بال قائما لعلة بمأبضيه  أي لأن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ول قائما يشفي من تلك ال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بض  من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طن المرف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بضا السا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طن من الركبتين، وهما في يدي البعير باطنا المرف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ثبتت عليه فخذ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ب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الفخذين في مثاني أساف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لهميان بن قحا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لتقى فائله ومأبض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ئ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في الفخذ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أ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ن الفخذين إلى البطن،  كالأبض، بالضم  ،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هم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ييجع عرقي أبيض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تقى فائله وأبـضـ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كذا هو مضبوط في نسخ الصحاح بضمتين في مادة </w:t>
      </w:r>
      <w:r>
        <w:rPr>
          <w:rFonts w:ascii="MS Sans Serif;Times New Roman" w:hAnsi="MS Sans Serif;Times New Roman" w:cs="MS Sans Serif;Times New Roman"/>
          <w:color w:val="0000FF"/>
          <w:rtl w:val="true"/>
        </w:rPr>
        <w:t xml:space="preserve"> ب ي ض  وضبطه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ضه بكسر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بإبضه، إذا جعل يديه من تحت ركبتيه من خلفه، ثم ح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أباي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هضبات تواجه ثنية هرشى  ، نقله ياقوت في المعجم،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جمع با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نظر فإنه إن كان جمع بايض كما قاله فمحل ذكره  ب ي ض  لا هنا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أبضه  أب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 عرق إباضه  ، فهو مأب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إضافة العرق إلى الإباض نظر، فإن الإباض هو نفس العرق، والكلام فيه كالكلام في عرق الن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ض  نساه  أب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بض  وشد رجليه  كأبض، وبالكسر  ، أي كفرح، نقلهما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خلية  ، عن ابن الأعرابي، وهو  ضد الشد  ،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 والأ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خلية، فهو إذن مع ما تقدم ضد، ولم يصرح به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كون  ، 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إذن ضد أيضا، ولم يصرح به المصنف، وأنشد ابن الأعرابي في معنى الحرك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كو العروق الآبضات أبضا في المحكم و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ض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هر  ،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قبة عشنا بذاك أبض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ن اللواتي يقتضين النعضا  ج آباض  ، كقفل وأقف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ضه، مثلثة  ، واقتصر ياقوت والصاغاني على 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بلع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ال أبو القاسم جار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ة  لطيء  ، ثم لبني ملقط منهم، عليه نخل  قرب المدينة  المشرقة، على عشرة أميال،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مساور بن هن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بته من أهل أبضة طائعا                      حتى تحكم فيه أهل إراب 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أبوض  الن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سرعة  ، كأنما يأبض رجليه من سرعة رفعهما عند وضع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ؤتبض الن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اب، لأنه يحجل كأنه مأبوض  ،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ل غراب البين مؤتبض النسا                      له في ديار الجارتين نـعـيق  والمتأ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قول بالإباض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قبض، كأنما تأ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هجانها مـتـأبـضـات                      وفي الأقران أصورة الرغام أي معقولات بالإباض وهي منصوبة على ال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أبضت البع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دته بالإباض،  فتأبض هو، لازم متعد  ، كما يقال زاد الشيء وزدته،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أ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باض النسا، وهو عرقق،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أ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حب من الفرس تأبض رجليه وشنج نس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عرف شنج نساه بتأبض رجليه وتوتيرهما إذا مش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دح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بضت المرأة، إذا جلست جلسة المتأ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اعدة بن جؤية يهجو امرأ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لست في الدار يوما تأبضتتأبض ذئب التلعة المتصوب أراد أنه تجلس جلسة الذئب إذا أقعى، وإذا تأبض على التلعة تراه منك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أ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سغ، وهو موصل الكف في الذ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غير الإباض أب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ول لصاحب والليل داج                      أبيضك الأسيد لا يضيع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فظ إباضك الأسود لا يضيع، فصغره،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 التي عليها الناس،  مؤنثة  ن قال الله تعالى  وإلى الأرض كيف سطحت   اسم جنس  ، قاله الجوهري،  أو جمع بلا واحد، ولم يسمع أرضة  ،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حق الواحدة منها أن يقال أرضة، ولكنهم 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ات  ، هكذا بسكون الراء في سائر النسخ، وهو مضبوط في الصحاح بفتح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م يجمعون المؤنث الذي ليس فيه هاء التأنيث بالألف والتاء،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سا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جمع على  أروض  ، ونقله أبو حنيفة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ب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كثر أروض 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ون  ، فجمعوا بالواو والنون، والمؤنث لا يجمع بالواو والنون إلا أن يكون منقوصا، كثبة وظبة، ولكنهم جعلوا الواو والنون عوضا من حذفهم الألف والتاء، وتركوا فتحة الراء على حالها، وربما سك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وأرضون بالتخفيف، وأرضون بالتثقيل، ذكر ذلك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مرو بن شأس</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نا من الأرضين رابـية                      تعلو الإكام وقودها جزل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ي أرضين أم من سلم نزلمن ظهر ريمان أو من عرض ذي جدن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و في أرضون عوض من الهاء المحذوفة المقدرة، وفتحوا الراء في الجمع ليدخل الكلمة ضرب من التكسير استيحاشا من أن يوفروا لفظ التصحيح ليعلموا أن أرضا مما كان سبيله لو جمع بالتاء أن تفتح راؤه فيقال أرض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أبو الخطاب أ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و  آراض  ، كما قالوا أهل وآه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 عند المحققين فيما حكي عن أبي الخطاب أرض وأراض، وأهل، كأنه جمع أرضاة وأهلاة،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وليال، كأنه جمع ليلاة، ث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اضي غير قياسي  ، أي على غير قياس، قال كأنهم جمعوا آرضا، هكذا وجد في سائر النسخ من الصحاح، وفي بعضها كذا وجد بخطه، ووجدت في هامش النسخ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جمعوا آرضا نظر، وذلك أنه لو كان الأراضي جمع الآرض لكان أآرض، بوزن أعارض كقولهم أكلب وأكالب، هلا قال إن الأراضي جمع واحد متروك، كليال وأهال في جمع ليلة وأهل، فكأنه جمع ليلاة، وإن اعتذر له معتذر فقال إن الأراضي مقلوب من أآرض لم يكن مبعدا، فيكون وزنه إذن أعالف، كان أراضئ، فخففت الهمزة وقلبت 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أن يقول جمعوا أرضى مثل أرطى، وأما آرض فقاس جمعه أو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قوائم الدابة  ،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حميد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لب أرضها البيطا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لحبليه بها حبار يعني لم يقلب قوائمها لعلة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لة البعير والدابة، وما ولي الأرض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شديد الأرض، إذا كان شديد القوائم، قال سويد بن كر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كبناها على مجهـولـهـا                      بصلاب الأرض فيهن شج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بن السيد في 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بعض أهل اللغة أن الأرض بالظاء المش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ئم الدابة خاصة، وما عدا ذلك فهو بالضاد، قال وهذا غير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 أن قوائم الدابة وغيرها أرض بالضاد، سميت لانخفاضها عن جسم الدابة، وأنها تل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سفل  فهو 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أسفل القو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زكام  ، نقله الجوهري وهو 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ؤنث، وأنشد ل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أنـت أرض بـه وتـحـيلـت                      فأمسى لما في الصدر والرأس شاكيا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أبو عبيد أ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رض أ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ضة والرعدة  ، ومنه قو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لزلت الأرض أم بي 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 يعني الرعدة، وقيل يعني الد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قول ذي الرمة يصف صائ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وجس ركزا من سنابـكـهـا                      أو كان صاحب أرض أو به المو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رض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أم لك  ،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ن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بحرين  ، نقله ياقوت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أرض  ، أي  غريب  لا يعرف له أب ولا 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عين المنق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ني ابن أرض يبتغي الزاد بعدما                      ترامت حليمـات بـه وأجـارد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ابن 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خرج في رؤوس الإكام، له أصل ولا يطول، و  كأنه شعر، و  هو  يؤكل  ، وهو سريع الخروج سريع اله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أ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زكو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حد ما جاء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عله فهو مفعول، وقد  أرض كعني  أرضا، وآرضه الله إيراضا، أي أزكم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به خبل من أهل الأرض والج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حرك رأسه وجسده بلا عمد  ، وفي بعض النسخ بلا عمل،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 أكلته الأرضة، محركة  ، اسم  لدويبة  ، فالأرض هنا بمعنى المأروض، وقد أرضت الخشبة، كعني، تؤرض أرضا، بالتسكين، فهي مأروضة، إذا أكلتها الأرضة، كما في الصحاح،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ت أرضا أيضا، أي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ضة  م  ، وهي دودة بيضاء شبه النملة تظهر في أيام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ة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صغار مثل كبار الذر، وهي آفة الخشب خاصة، وضرب مثل كبار النمل، ذوات أجنحة، وهي آفة كل شيء من خشب ونبات، غير أنها لا تعرض للرطب، وهي ذوات قوائم، والجمع 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أرض اسم ل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خصيصه الضرب الأول بالخشب نظر، بل هي آفة له ولغيره، وهي دودة بيضاء سوداء الرأس، وليس لها أجنحة، وهي تغوص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ني لها كنا من 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أكلت منسأة سيدنا سليمان عليه السلام، ولذا أعانتها الجن بالطين كما قالوا، وأنشدنا بعض الشيوخ لبعض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كتبي كأنني أرض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ت القرحة، كفرح  تأرض أ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لت وفسدت  بال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طعت، وهو المنقول عن الأصمعي،  كاستأرضت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ت الأرض، ككرم  ، أراضة، كسحابة، أي زكت،  فهي أرض أريضة  ، وكذلك أرضة، أي  زكية  كريمة، مخيلة للنبت و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رب الثرى وتمرح ب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أريضة بينة الأراضة، إذا كانت لينة الموطئ، طيبة المقعد، كريمة، جيدة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شربت الخمر في حانوتها                      وشربتها بأريضة مـحـلال ونقل الجوهري عن أبي عمر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زلنا أرضا أريضة، أي  معجبة لل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أ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قة للخير  وللنبات، وإنها لذات إ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خصبة الزكية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ضة،بالكسر، والضم، وك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لأ الكث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ة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كفي المال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أبو حنيف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ت الأرض  ،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فيها  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ها كذلك  ، أي كثيرة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آرضهم به  أن يفعل ذلك، أي  أجدرهم  وأخلقه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عريض أريض، إتباع  له،  أو  يفرد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ي أريض، أي  سمين  ، هكذا نقله الجوهري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ريض أريض بات ييعر حوله                      وبات يسقينا بطون الثعـالـب  وأريض  ، كأمير، وعلي اقتصر ياقوت في المعجم،  أو يريض  ، بالياء التحت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أو واد  ، أو موضع في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قطيات فسال اللوى له                      فوادي البدي فانتحى لأريض ويروى بالوجهين، وهما كيلملم وألملم، والرمح اليزني والأ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اض ككتاب، العراض  ، عن أبي عمرو،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هشام وهو ذو فر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فروع النبعة الغض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بطاح مكة الإر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واد واسع المفاض وكأن الهمزة بدل من العين، أي  الوساع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أريضة، أي ع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ساط ضخم من صوف أو وب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غيره عن الأصمعي وعلله غيره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لي الأرض، وأطلقه بعضهم في البس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رض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كمه  ، فهو مأروض، هكذا في الصحاح، وقد سبق أيضا، وكان القياس فهو مؤ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أ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عى كلأ الأرض  ، فهو مؤرض نقله الأزهري، وأنشد لابن رالان الط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حلوم إذا الربيع تجنبـت                      وهم الربيع إذا المؤؤض أجدب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جبال إذا الحلوم تجننت</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ريض في المنزل، أن  ترتاده  وتتخيره للن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لحي يتأرضون للمنزل، أي يرتادون بلدا ينز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ة الصوم وتهيئته  من الليل، كالتوريض، كما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صيام لمن لم يؤرضه من الليل  أي لم يهيئه، ولم ينوه، وسيأتي في  و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ذيب الكلام وتهذيبه  ، وهو في معنى الته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ت الكلام، إذا هيأته وسو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ثقيل  ،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لاح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ت بينهم، إذا أصل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بيث  ، وقد أرضه فتأرض،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تجعل في السقاء  ، أي في قعره،  لبنا أو ماء، أو سمنا أو رب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ا أو ماء أو سمنا، أو ربا، وكأنه  لإصلاحه  ،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ثاقل إلى الأرض  ، نقله الجوهري، وهو قول ابن الأعرابي، وأنشد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م عجلان وما تأرضا أي ما تثاقل، وأ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نبهته لينه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كرى في عينه تمضم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سح بالكفين وجها أبيضا فقام إلخ،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لبث وأنشد غيره ل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يم مع الحي المقـيم وقـلـبـه                      مع الراحل الغادي الذي ما تأرضا الت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ض والتصد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يتأرض لي، أي يتصدى ويت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الحطيئة من مناخ مطية                      عوجاء سائمة تأرض للقرى الت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كن النبت من أن يجز  ،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يل مست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ه عرق في الأرض،  فأما  إذا نبت على جذع أمه فهو الراكب، و  كذلك  ودية مستأرضة  ، نقله الجوهري، وقد تقدم في  ر ك 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تاه فما بع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الن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اب الأرض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بعيد ما بين أرضه وسمائه، إذا كان نهد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خف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ستحمت أرضه من سمائه                      جرى وهو مودوع وواعد مصد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رض فلان بالمكان إذا ثبت فلم ي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نى وانتظر، وقام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رض بالمكان، واستأرض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ول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رض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إن رأى مطمعا تأرض وإن مطمعا أ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ر يأخذ في الرأس عن اللبن فتهراق له الأنف والعي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 أرض فآرضوني، أي داو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حمة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لكة تغوص في الرمل، ويشبه بها بنان العذ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آمن من الأرض  ، و  أجمع من الأرض  ، و  أشد من الأر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أذل من الأر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آرض هذا المكان أي ما أكثر عش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آرض هذه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سهلها وأنبتها وأطي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ه أبو حنيفة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أريض بين الأراضة، أي خليق للخير، متواضع، وقد أرض، نقله الجوهري، وتركه المصنف قصورا، وزاد الزمخشري وأروض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أرضت الأرض، مثل أرضت، أي زكت ون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عريضة أر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د كاملة، على التشبيه ب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أرو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يضة، وكذلك مؤر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رض الرجل إيرا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 على الإر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ابن عباس حديث أم مع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ربوا حتى آرضوا  وقال غيره أي شربوا عللا بعد نهل حتى رووا،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ض الوادي إذا استنقع فيه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أراضوا، أي ناموا على الإراض، وهو البس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صبوا اللبن على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ثاقل إلى الأرض، وأنشد لساعدة يصف سحاب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أرضا بين بطن الليث أيمنهإلى شمنصير غيثا مرسلا معجا وتأرض المن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اده، وتخيره للنزول، قا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رض أخفاف المناخة منهـم                      مكان التي قد بعثت فازلأمت واستأرض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بسط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بت، وتمكن، وأر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را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صب وحسن ال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طاعني كنت له أر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اد التواضع،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إن ضرب فأرض، أي لا يبالي بضرب، وهو 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 أمثالهم  آكل من الأرض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سضد من الأرض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ض،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كالإص، بالصاد،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ضاض،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جأ  ، نقله الجوهري، وأنشد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عتن نعـامة مـيفـاض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اء ظلت تطلب الإضاضا أي تلجأ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سبب شرادهم وانفضاضهم، إلا الثقة بمصادهم وإضا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ض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صدق الناقة  ظهرا لبطن  عند المخا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إضاضا، أي حرقة أو كالحرقة عند نتا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ني الأمر  أ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مني المشقة  ، وأحزن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ني  الفقرث إ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وجني وألجأني  ، يؤض وي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ة،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  الشيء  يؤضه أ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 مثل هضه، كما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نسخ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كاله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ت  النعامة إلى أدحيها  أ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ه، كآضت إليه  مؤاض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ئتضه  ائتضا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  ، يريغه ويريغ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ضه مائة 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ض  إليه  ائتضا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  ، فهو مؤتض، أي مضطر ملجأ، وبه فسر أبو عبيد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ينت أروى والديون تقضى</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طلت بعضا وأدت بعضا وهي ترى ذا حاجة مؤتض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ن من ذلك أ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جئا محتاج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ؤ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ادر  إلى الشئ،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ؤاض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خض  ، وهي التي أخذها الإضاض عند النتاج،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جهاد كالإضاض، وقد ائتض فلان، إذا بلغ منه المش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ؤت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ا الإضاض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ض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ئتضضت نفسي لفلان، واحتضضتها، أي استزدته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ؤت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تاج والمضط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ض، كفرح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زم و  لم يبال من المعاتبة، وعزيمته باقية في قلبه  ، فهو أمض،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إذا أبدى لسانه غير ما يريده  فقد أمض فهو أ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ط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ك،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كلام 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 ورب السماء والأرض، وما بينهما من رفع وخفض، إن ما أنبأتك به لحق ما فيه أم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يض،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حم النيئ  لم ينضج،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نض أناضة، ككرم  ، يكون ذلك في الشواء والق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ذؤيب</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دعس فيه الأنيض اختفيته                      بجرداء ينتاب الثميل حمارها مد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ضان ال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قان الأمعاء فزعا  ، نقله الصاغاني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نض اللحم يأنض أنيضا  ، إذا  تغ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جوهري، وأنشد لزهير في لسان متكلم عابه وهجا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جلج مضغة فيهـا أنـيض                      أصلت فهي تحت الكشح داء  وآنضه  إيناضا، إذا شواه و  لم ينضجه  ،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ضته إنا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جوهري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ض النخل ينيض إناضة، أي أينع، وتبعه 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غريب، فإن أناض مادته  ن و ض  ، وقد ذكره صاحب المجمل وغيره على الصواب في  ن و ض  ، ونبه عليه أبو سهل الهروي والصاغاني، وقد أغفله المصنف، وهو نهزته وفرص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د إلى الشيء، آض يئيض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د، نقله الجوهري عن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يرورة الشيء  شيئا  غيره، وتحويله من حاله  ،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ما آض ذا أعرا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كودن الموكوف بالوكاف الأ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جو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ض فلان إلى أهله، أي رجع إليهم،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آض كذا  ، أي  صا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ض سواد شعره بيا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الأ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 ذلك أيضا، إذا فعله معاودا  له، راجعا إليه، قا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عل ذلك أيضا،  فاستعير لمعنى الصيرورة  ، لتقاربهما في معنى الانتظ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الفقير غنيا، وعاد غنيا، ومثله استعارتهم النسيان للترك، والرجاء للخوف، لما في النسيان من معنى الترك، وفي الرجاء من معنى التوقع، وباب الاستعارة أوسع من أن يحاط به،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حديث سمرة  إن الشمس اسودت حتى آضت كأنها تنوم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صارت ورج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ضة، بالفتح لبيت صغير يأوي إليه الإنسان، هكذا هو المشهور عندهم، وكأنه من آض إلى أهله، إذا ر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ل الأيضة، إن كانت عربية، أو غير ذلك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 مع الض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ليل، كالبراض،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ب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وهو خلاف ال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براض  ، بالكسر،  وبروض، وأبراض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مد ب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ؤه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د لم يقدح ثمادا برضا  وبرض الماء  من العين يبرض ويب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وهو قليل  ، كما في الصحاح،  كابترض  ،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رض  لي من ماله يبرض ويبرض  برضا، أي  أعطاني منه  شيئا  قلي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العطية يسير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ضت له أبرض ب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بروض  ومضفوه، ومطفوه، ومضفوف، ومح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تقر، لكثرة  ، ونص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نفد ما عنده من كثرة  عطائ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ض،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أكل كل  شيء من  ماله، ويفسده، كالمبرض  ، أي كمحسن، كما هو في سائر النسخ، والصواب كمحدث، كما هو 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ض  بن قيس الكناني  ، من ولد ضمرة بن بكر بن عبد مناة، منهم،  أحد فتاكهم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خلعه قومه لكثرة جناياته، فحالف حرب بن أمية، ثم قدم على النعمان وسأله أن يجعله على لطيمة يريد أن يبعث بها إلى عكاظ، فلم يلتفت إليه، وجعل أمرها إلى عروة الرحال، وهو ابن عقبة بن جعفر بن كلاب، فسار معه حتى وجد عروة خاليا، فوثب عليه، فضربه ضربة خمد منها، واستاق العير ولحق بالحرم، فكفت عنه هوازن، وبسببه قامت حرب الفجار بين بني كنانة وقيس ع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ض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لا ينبت فيه الشجر  ،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ا تنبت شيئا، كان أخصر، وهي أصغر من البل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للمصنف في الصاد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ع في الرمل لا تنبت، جمع برصة، وتقدم أيضا هناك عن ابن شميل أنها البلوقة، فلينظر أنها لغة أو أحدهما تصحيف عن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ض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تبرضت من الماء القل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يض  ،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في شعر امرئ القيس، وقد تقدم الإنشاد في  أ ر ض   أو الصواب  فيه  اليريض، بالمثناة التحتية  ، قاله الأزهري، ومن رواه بالباء فقد ص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ظهر من نبت الأرض، وخص بعضهم به الجعدة، والنزعة، والبهمى، والهلتى، والقبأ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ول ما يعرف من النبات وتتناوله النعم،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بدو منها البارض، فإذا تحرك قليلا فهو جميم،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مج البارض لمجا في الندى                      من مرابيع رياض ورج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أول </w:t>
      </w:r>
      <w:r>
        <w:rPr>
          <w:rFonts w:ascii="MS Sans Serif;Times New Roman" w:hAnsi="MS Sans Serif;Times New Roman" w:cs="MS Sans Serif;Times New Roman"/>
          <w:color w:val="0000FF"/>
          <w:rtl w:val="true"/>
        </w:rPr>
        <w:t xml:space="preserve"> ما تخرج الأرض من نبت  ،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بهمى والهلتى وبنت الأرض  قبل أن تتبين أجناسه  ،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 نبتة هذه الأشياء واحدة، ومنبتها واحد، فهي ما دامت صغارا بارض، فإذا طالت تبينت أجنا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ه حديث خزيمة وذكر السنة المجدبة  أيبست بارض الودي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رض من النبات بعد البذر،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برض  النبات يبرض  بروض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رضت الأرض  ، إذا  كثر بارضها  وتعا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ن مب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عاون بارضه وكثر،  كبرضت تبريضا  ،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رض  الرجل، إذا  تبلغ بالقليل  من العيش،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رضه، إذا تطلبه من هاهنا وهاهنا قليلا ق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رض سمل الح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ماؤه قليلا فأخذته قليلا ق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قليل يتبرضه الناس تبرضا  أي يأخذونه قليلا ق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رض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قليلا قليلا  ، وتبلغ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رض  فلانا  ، إذا  أصاب منه الشيء قبل الشيء  ، أو الشيء بعد الشيء،  وتبلغ  به،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رض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ين نبتها، كذ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ئر ب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ة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تبرض الماء، كلما اجتمع منه شيء غ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بتر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لب العيش من هنا و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اض،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نيل الشيء، وبه فسر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كنت براضا لها قبل وصلها                      فكيف ولزت حبلها بحبـالـي وقال الليث في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ت أطلبها في الفينة بعد الفينة أحيانا، فكيف وقد علق بعضنا ب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مال ليتبرض النبات تبرضا، وذلك قبل أن يطول ويكون فيه شبع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ه إلا شفافة لا تفضل إلا عن التبرض، أي الترش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ي من ماله براضة كثمامة، أي القليل، نقله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ص الجسد  ،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من البياض خاصة، ولكنه من الرخو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رقيق الجلد الممتلئ  ، كما في الصحاح،  وهي به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ب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ة الجلد ناعمة، إن كانت بيضاء أو أد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لحيمة 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قيقة الجلد الظاهرة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ب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ة مكتنزة اللحم، في نصاعة 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بن الحامض، كالبض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ة الحارة الحامضة، وهي الص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ني بضة وبضا، أي لبنا حام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ية بضيضة، وباضة، وبضباضة  ، أي  بضة  ، أي كنزة تارة، في نص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بضوض  ،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 ماؤها قليلا قليلا  ، فهي قليلة الماء،  ج بضاض  ، بالكس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ي البئر باضوض  ، أي  بللة  ،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سقاء بضاضة من ماء، بالضم  ، أي شيء 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سقاء  بضيضة  ، كسفينة، أي  يسير ماء   والبض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قليل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يض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اليد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 له بضيضتي، أي ملك 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ض الماء يبض بضا وبضوضا وبض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قليلا قليلا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ح من صخر أو 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تبوك  والعين تبض بشيء من م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بض السقاء ولا القربة، أي إنما ذلك الرشح أو النتح، فإن كان دهنا أو سمنا فهو ال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قوله وي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قولا عربيا غ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خرزا في الكلى ما بض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قط من الفرس فإذا هو جالس وعرض وجهه يبض ماء أصفر  بض  له  يبض،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شيئا  قليلا، كأبض  له إبضاضا، وأنشد شمر ل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تبضض النكد للجاشرين                      وأنفدت النمل ما تنـق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نيه ابن أنس بضم التاء، ورواه القاسم بفتحها، وهما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 له بشيء، وبض له بشيء، وهو المعروف، القلي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ضض،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قليل  ،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 الحجر ونحوه ي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غ منه الماء شبه العرق، 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لان  ما يبض حجره  ، أي لا ينال منه خير، وهو  مثل  يضرب  للبخي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تندى صف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ض أوت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ها ليهيئها للضرب  ، هكذا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بن بري عن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ظ أوتاره، وبضها، بالظاء والض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ظاء أكثر وأ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لمك أهلك إلا مضا وبضا، وميضا وبيضا، بكسرهن، وهو أن يسأل عن الحاجة فيتمطق بشفتيه  ، نقله الصاغاني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سيأتي مفسرا بأكثر من ذلك في  م ض 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ضب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مأة  ، هكذا قالوه، وليست بمح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بضابض،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ي  ، وكذلك ضباضب، وربما استعمل في البعي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ض تبضيضا  ، إذا  تن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تضضت نفسي له  ابتضا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زدتها له  ، كائتضضتها، نقله الصاغان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ضضت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أصلتهم  ، نقله الصغان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ضض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 كل شيء له  ،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ضضت  حقي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نظفته قليلا قليلا  ، نقله الجوهري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ت العين تبض بضا وبض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رجل إذا نعت بالصبر على المص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بض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طه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بض ببلال  ، أي ما يقطر منها 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ضت الحلمة، أي درت ب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ضت الركية ت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ماؤ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عثم أدركني فإن ركـيتـي                      صلدت فأعيت أن تبض بمائها وفي حديث النخ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طان يجري في الإحليل ويبض في الدبر  أي يدب فيه فيخيل أنه بلل أو 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بضاض،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ضاضة، والبضو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وع البياض في سمن، وقد بضضت يا رجل وبضضت، بالفتح و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ضا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ة اللون وصفاؤه الذي يؤثر فيه أدنى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بض الناس، أي أرقهم لونا، وأحسنهم بش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ضض عليه ب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ضض الجرو، مثل جصص، ويضض، ويصص، كلها لغا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ه  ، سواء قلت أو كثر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 الشر أهون م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بعاض  ،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ابن جني، فلا أدري، أهو تسمح أم هو شيء ر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دخله اللام  ، أي لام التعريف لأنها في الأصل مضافة، فهي معرفة بالإضافة لفظا أو تقديرا، فلا تقبل تعريفا آخر  خلافا لابن درستويه  والزجاجي فإنهما 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ض و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مسامحة، وهو في الحقيقة غير جائز، يعني أن هذا الاسم لا ينفصل عن 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الف ابن درستويه الناس قاطبة في عصره، وقال الناق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ى درستوي إلى خفض                      أخطأ في كل وفي بع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اغه عفـنـه نـومـه                      فصار محتاجا إلى نف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أبو حات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كتاب ابن المق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كثير، ولكن أخذ البعض خير من ترك الكل، فأنكره أشد الإنكا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ف واللام لا يدخلان في بعض وكل لأنهما معرفة بغير ألف و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قرآن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ل أتوه داخر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ول العرب الكل ولا البعض، وقد  استعملها  الناس حتى  سيبويه والأخفش في كتابيهما لقلة علمهما بهذا النحو  ، فاجتنب ذلك، فإنه ليس من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العجائب، فلا يحتاج إلى 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ويون أجازوا الألف واللام في بعض وكل، وإن أبا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أي بناء على أنها عوض عن المضاف إليه، أو غير ذلك، وجوزه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ه مؤول بالجزء، وهو يدخل عليه  ال  فكذا ما قام مقامه، وعورض بأنه ليس محل النز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ة، ج بعوض  ، قاله الجوهري، وقد ورد في الحديث، وهكذا فسر،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ن بعوض الماء فوق قذالـهـا                      كما اصطخبت بعد النجي خصوم وأنشد محمد بن زياد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لم أدر ما كرا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مر البعوض في دجا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زجول يتقى شذا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طرب السامع من غناها و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خذ لفظه من بعض، لصغر جسمه بالإضافة إلى سائر الحيوان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أسد  ، قريب القعر، كان للعرب فيه يوم 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تمم بن نويرة يذكر قتلى ذلك الي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ثل أصحاب البعوضة فاخمشيلك الويل حر الوجه أو يبك من بكى ورمل البع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البادية، قاله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و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ذاهم  ،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م البع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بعضة  ، كفرحة  ومبعوضة، وأرض بعضة  ،  أي كثي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عضوا  فهم مبعض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 أرضهم البعوض  ، أو كثر،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فني  فلان  مخ البعوض، أي مالا يكون  ،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أمر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ضوض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كالخنفساء  ، تقرض الوطاب، وهي غير البعصوصة، بالصاد، التي تقدم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بان تتبعضض  ، أي  يتناول بعضها بعضا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ته تبع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أته، فتبعض  ، أي  تجزأ  ،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وا ماله فبعضوه، أي فرقوه أج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الشاة و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تجزئة الشيء، وقد شذ عنه البع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بعضه البعوض يبعضه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ه، وآذاه، ولا يقال في غير البع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مدح رجلا بات في ك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عم البـيت بـين أبـي دثـار                      إذا ما خاف بعض القوم بعضا قوله بعضا، أي 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د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مبعوضون، وأرض مبعض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قة، أي كثيرت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ن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 عن أبي عبيدة أنه جعل البعض من الأضداد، وأنه يكون بمعنى الكل واستدل له ب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بكم بعض الذي يعدكم  أي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ل بقو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عتلق بعض النفوس حمام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م حملوه على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سر أبو الهيثم الآ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عندي على ما ذهب إليه أهل اللغة من أن البعض في معنى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نقض ولا دليل في هذا البيت، لأنه إنما عنى ببعض النفوس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باس أحمد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ع أهل النحو على أن البعض شيء من أشياء أو شيء من شيء، إلا هشاما فإنه زعم أن قول 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عتلق إلخ فادعى وأخطأ أن البعض هنا جمع، ولم يكن هذا من عمله؛ وإنما أراد لبيد ببعض النفوس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صبكم بعض الذي يعدكم </w:t>
      </w:r>
      <w:r>
        <w:rPr>
          <w:rFonts w:ascii="MS Sans Serif;Times New Roman" w:hAnsi="MS Sans Serif;Times New Roman" w:cs="MS Sans Serif;Times New Roman"/>
          <w:color w:val="0000FF"/>
          <w:rtl w:val="true"/>
        </w:rPr>
        <w:t xml:space="preserve"> أنه كان وعدهم بشيئين عذاب الدنيا وعذاب الآخر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بكم هذا العذاب في الدنيا، وهو بعض الوعدين من غير أن نفى عذاب الآخ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إسحاق في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ض الذي يعدكم  من لطيف المسائل أن النبي صلى الله عليه وسلم إذا وعد وعدا وقع الوعد بأسره ولم يقع بعضه، فمن أين جاز أن يقول بعض الذي يعدكم، وحق الل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الذي يعدكم، وهذا باب من النظر يذهب فيه المناظر إلى إلزام حجته بأيسر ما في الأمر، وليس هذا في معنى الكل، وإنما ذكر البعض ليوجب له الكل، لأن البعض هو ال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مصنف في البصائر عن أبي عبيدة كلامه السابق، إلا أنه ذكر في استدلاله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أبين لكم بعض الذي تختلفون فيه  أي كل، وذكر قول لبي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قصور نظر منه، وذلك أن الأشياء على أربعة أ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في بيانه مفسدة، فلا يجوز لصاحب الشريعة بيانه، كوقت القيامة، ووقت ال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رب معقول يمكن للناس إدراكه من غير نبي، كمعرفة الله، ومعرفة خلق السموات والأرض، فلا يلزم صاحب الشرع أن يبينه، ألا ترى أنه أحال معرفته على العقول في نحو قوله  قل انظروا ماذا في السموات والأرض  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ولم ينظروا في ملكوت السموا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رب يجب عليه بيانه، كأصول الشرعيات المختصة بشر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رب يمكن الوقوف عليه بما يبينه صاحب الشرع، كفروع الأحك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اختلف الناس في أمر غير الذي يختص بالنبي بيانه، فهو مخير بين أن يبين وبين أن لا يبين، حسب ما يقتضيه اجتهاده وحك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شاعر فإنه عنى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نى إلا أن يتداركني الموت، لكن عرض ولم يصرح تفاديا من ذكر موت نفسه،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غض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د الحب  ،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 ضد الحب يلزمه العداوة في الأكثر، لا أنهما بمعنى، لظاهر  إنما يريد الشيطان أن يوقع بينكم العداوة والبغضاء   والبغضة، بالكسر، والبغ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ته  ، وكذلك البغا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غض، ككرم، ونصر، وفرح، بغاضة  مصدر الأول،  فهو بغيض  ، من قوم بغ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 نسبه ابن بري إلى أهل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ض جدك، كتعس جدك  ، وعثر جدك، وهو من حد 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في ال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 الله بك عينا وبغض بعدوك عينا  ، وهو من حد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 أنا  أبغضه ويبغضني، بالضم، لغة رديئة  ، من كلام الحشو، وأثبتها ثعلب وحده، فإنه قال في قوله عز و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لعملكم من القالين  أي الباغضين، فدل هذا على أن بغض عنده لغة، ولولا أنها لغة عنده لقال من المبغض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بغضه 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ذ  لا يقاس عليه، كما قا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جعله شاذا، لأنه جعله من أبغض، والتعجب لا يكون من أفعل إلا بأشد ونحو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كما ظن، بل هو من بغض فلان إ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حكى أهل اللغة والنح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بغضني له، إذا كنت أنت المبغض له، وما أبغضني إليه، إذا كان هو المبغض 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بغضني له، وما أبغضني له فإنما تخبر أنك مبغض له، وإذ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بغضه إلي فإنما تخبر أنه مبغض عند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غضوه  ، أي  مقتوه  ، فهو مبغ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غيض بن ريث بن غطفان  بن سعد بن قيس عي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حي  من 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بغيض، والتباغض، والتبغ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د التحبيب، والتحابب، والتحبب  ،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ب إل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غض إلي عمرو، وتحبب لي فلان، وتبغض لي أخ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رأيت أشد تباغضا منهما، ولم يزالا متباغض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غيض التميمي  الحنظلي  غير النبي صلى الله عليه وسلم اسمه  حين وفد عليه  بحبيب  ، تفاؤ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غض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م يبغضون، قاله السكري في شرح قول ساعدة بن جؤ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عوادي أن تقتك ببغضة                      وتقاذف منها وأنك ترقـب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على هذا جمع، كغلمة وصبية، ولولا أن المعهود من العرب أن لا تتشكى من محبوب بغضة في أشعارها لقلنا إن البغضة هنا الإبغ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غضه الله إلى الناس، فهو مبغ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غض كث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غا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بغض، قال معقل بن خويلد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ا معقل لا توطئنك بـغـاضـتـي                      رؤوس الأفاعي من مراصدها العرم والبغ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غض، أنشد سيبو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 بغوض أن يقال عديم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دليل قوي لما ذهب إليه ثعلب من أن بغضته لغة، لأن فعولا إنما هي في الأكثر عن فاعل لا مفع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غيض المبغض والمبغض جميعا، 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باغ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اطي البغضاء، وقد باغض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مولى ساءني مباغ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 ذي ضغن وضب فار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قروء كقروء الـحـائض والبغ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حسن بن محمد بن جعفر بن محمد بن إسماعيل بن جعفر الصادق، يقال لولده بنو البغي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ض بوضا  ، أهمله الجوهري، وقال ابن الأعرابي، أي  أقام بالمكان ولز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ض بوضا إذا  حسن وجهه بعد كلف  ، ومثله بض يب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ضني  هذا  الأمر، كمنع  ، أهمله الجوهري، كذلك  أبهضني  ، بالألف، وهي لغة ضعيفة، كذا نقله ابن عباد عن الخارزن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أعرابيا من أشجع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هضني الأمر وبهظني،  أي فدحن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تابعه على ذلك أ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ذا قال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الظاء  أكث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شق عليك، عن كراع، وهي عربية البت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أسود  ، من البياض، يكون ذلك في الحيوان والنبات وغير ذلك مما يقبله غيره، وحكاه ابن الأعرابي في الماء أيضا،  ج بيض  ، بالكس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أصله بيض، بالضم، أبدلوه بالكسر لتصح الي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السيف  ، نقله الجوهري، أي لبيا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تنح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 بجمه وصدرت عنه                      بأبيض صارم ذكر إباطي ال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ة  ، لبياضه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 الكنزين الأحمر والأبيض  هما الذهب وال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 في حاشية المجرة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جل النقي الع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لت العرب فلان أبيض، وفلانة بيضاء، فالمعنى نقاء العرض من الدنس والعيوب، ومن ذلك قول زهير بن أبي سلمى يمدح هرم بن سن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م أبيض فياض يفكـك عـن                      أيدي العناة وعن أعناقها الربقا وقال ابن قيس الرقيات في عبد العزيز بن مرو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ك بيضاء من قضاعة في ال                      بيت الذي يستظل في طنبـ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ثير في شعرهم، لا يريدون به بياض اللون، ولكنهم يريدون المدح بالكرم، ونقاء العرض من الع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أبيض الوجه، وفلانة بيضاء الوجه، أرادوا نقاء اللون من الكلف والسواد الشائ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مفارقنا تغلي مراجلنا                      نأسو بأموالنا آثـار أيدين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قيل فيه مائتا قول، وقد أفرد لتفسير هذا البيت 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يروى لمسكين الدارمي، وليس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شامة بن حزن النهش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عض بني قيس بن ثعلبة، كذا في التكمل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والدي، المرحوم، بغزنة في شهور سنة نيف وثمانين وخمسمائ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قرأ  في صباي  كتاب الحماسة لأبي تمام على شيخي بغزنة، ففسر لي هذا البيت، وأول ل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مفارقنا مائتي تأويل، فاستغربت ذلك حتى وجدت الكتاب الذي بين فيه هذه الوجوه ببغداد في حدود سنة أربعين وستمائة، والحمد لله على نع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ض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أبي الحسن محمد بن محمد، أبي البقاء جلال الدين البكري المتوفى سنة </w:t>
      </w:r>
      <w:r>
        <w:rPr>
          <w:rFonts w:cs="MS Sans Serif;Times New Roman" w:ascii="MS Sans Serif;Times New Roman" w:hAnsi="MS Sans Serif;Times New Roman"/>
        </w:rPr>
        <w:t>9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فون ببركة الرطلي، وهو جد السادة الموجودين الآن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مكة  ، شرفها الله تعالى، مشرف على حق أبي لهب، وحق إبراهيم بن محمد بن طلحة، وكان يسمى في الجاهلية المستنذر،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صر للأكاسرة  بالمدائن  كان من العجائب  ، لم يزل قائما  إلى أن نقضه المكتفي  بالله العباسي، في حدود سنة </w:t>
      </w:r>
      <w:r>
        <w:rPr>
          <w:rFonts w:cs="MS Sans Serif;Times New Roman" w:ascii="MS Sans Serif;Times New Roman" w:hAnsi="MS Sans Serif;Times New Roman"/>
        </w:rPr>
        <w:t>2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ى بشرافاته أساس التاج  الذي بدار الخلافة،  وبأساسه شرافاته، فتعجب من هذا الانقلاب  ، وإياه أراد البحتري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رابني نبـو ابـن عـمـي                      بعد لين من جـانـبـيه وأنـ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ما جفـيت كـنـت حـريا                      أن أرى غير مصبح حيث أمسى</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ت رحلي الهموم فـوجـه                      ت إلى أبيض المدائن عنـس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سلى عن الحـظـوظ وآسـى                      لمحل مـن آل سـاسـان در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نيهم الخطوب الـتـوالـي                      ولقد تذكر الخطوب وتنـسـي  والأبي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والماء  ، نقله الجوهري عن ابن السكيت وأنشد لهذيل بن عبد الله الأشج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ما يمضي لي الحول كاملا                      ومالي إلا الأبيضين شـرا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اء أو من در وجناء ثرة                      لها حالب لا يشتكي وحـلا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شحم واللبن  ، قال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شحم والشباب  ، قاله أبو زيد وابن الأعرابي،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أبيض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بز والماء  ، قاله الأصمعي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الحنطة والم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ه مذ أبيضان  ، أي  مذ شهران أو يومان  ن وذلك لبياض الأيام، وعلى الأخير اقتصر الزمخس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وم الساعة حتى يظهر  الموت الأبيض  والأحمر  ، ال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أة  ، أي ما يأتي فجأة ولم يكن قبله مرض يغير 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بالقتل لأجل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معنى البياض فيه خلوه مما يحديه من لا يعاقص من توبة، واستغفار، وقضاء حقوق لازمة، وغير ذلك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ت الإناء، إذا فرغته،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ايض  ، ضبطه هنا بالضم، والإطلاق هنا و  في أ ب ض  يدل على أنه بالفتح، وهو الصواب فإن ياقوتا قال في معجمه كأنه جمع با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أنه هضبات يواجهن ثنية هر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 نقله الصاغاني، وكأنه على سبيل التفاؤل، كما سموا اللديغ سلي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طة  وهي السمر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 من السلت  ، قاله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عن السلت بالبيضاء فكرهه  ، أي لأنهما عنده جنس واحد، وخالفه غيره، وعلى قول الخطابي كره بيعه باليابس منه، لأنه مما يدخله الربا، فلا يجوز بعضه ببعض إلا متماثلين، ولا سبيل إلى معرفة التماثل فيهما وأحدهما رطب والآخر يابس، وهذا ك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قص الرطب إذا 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هى الحنطة والشعير، لا قش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ب  من الأرض، وهو في حديث ظبيان وذكر حم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لهم البيضاء والسوداء  ، أراد الخراب والعامر من الأرض، لأن الموات من الأرض يكون أبيض، فإذا غرس فيه الغراس اسود وا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  ، عن أبي عمرو،  كأم بيضاء  ، عنه أيض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 ما يريح الناس صرماء جونة                      ينوس عليها رحلها مـا يحـ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ا يا أم بيضـاء فـتـية                      يعودك منهم مرملـون وعـيل 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لة الصائد  ،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اء من مال الفتى إن أراحها                      أفاد وإلا ماله مـال مـقـتـ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نشب فيها عير فجرها بقي صاحبها مقت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قعنب بن عتاب  بن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بالبصرة لعبيد الله بن زياد  اب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اء البصرة، و  هي المخيس  ،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هم من سياق المصنف أن المخيس هو دار عبيد الله، وليس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 لذلك قول سيدنا علي رضي الله عنه فيما روي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راني كيسا مكيس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ت بعد نافع مخيسا قال جحدر المحرزي، اللص، وكان قد حبس ف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لصحب في البيضاء دونكم                      محلة سودت بيضاء أقطـار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 قرى بمصر  ، اثنتان منها في الشرقية، وواحدة من أعمال جزيرة قوي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ى من ضواحي الإسكندرية، إحداهن تذكر مع المليص، والتي في الشرقية تذكر مع م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بفارس  ، سمي لبياض طينه، ومنه القاضي ناصر الدين، عبد الله بن عمر ابن محمد بن علي البيضاوي المفسر، توفي بتبريز سنة </w:t>
      </w:r>
      <w:r>
        <w:rPr>
          <w:rFonts w:cs="MS Sans Serif;Times New Roman" w:ascii="MS Sans Serif;Times New Roman" w:hAnsi="MS Sans Serif;Times New Roman"/>
        </w:rPr>
        <w:t>6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أزهر عبد الواحد بن محمد ابن حبان الإصطخري، صاحب الرباط بالبيضاء، والقاضي أبو الحسن محمد بن محمد بن عبد الله بن أحمد البيضاوي، حدث عنه أبو بكر ا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المغرب  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حمى الربذة  ، وفيه ي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مات بالبيضاء من جانب الحمى 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حرين  ، كان لعبد القيس، وهو ثغر دون ثاج، فيه نخيل ومياه وأحساء عذبة، وقصور في حدود الخط، وتعرف ببيضاء بني جذ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قمت به مع القرامطة ق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قبة بجبل  يسمى  المناق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نجد، لبني معاوية  بن عقيل، ومعهم فيه عامر بن ع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خلف باب الأبواب  ببلاد الخ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حلب الشهباء  ، يقال لها ذلك، كما يقال لها الشه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قطيف  ، وهو قريات في رمل فيها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ية  التنعيم  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سلول  قول أبي سعيد الخ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عام كثر فيه الرسل،  البياض  أكثر من السواد  أي  اللبن  أكثر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الأبيض، كالبياضة  ،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ومنزلة، كما في الصحاح، و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 ود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باليما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صن بالي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نجد لبني عامر  بن ع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بي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بيلة من الأنص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سعد بن زرار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أول جمعة جمعت في الإسلام بالمدينة في هزم بني بياض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ياضة بن عامر بن زريق بن عبد حارثة بن مالك بن زيد مناة، من ولد جشم بن الخ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لده زياد بن لبيد، وفروة بن عمرو، وخالد بن قيس، وغنام بن أوس، وعطية بن نويرة، الصحابيون،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شد بياضا منه، و  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ا  أبيض منه  ، وهو  شاذ كو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كوفة يقولونه ويحتجون ب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في درعها الفضف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من أخت بني إباض 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الشاذ ليس بحجة على الأصل المجمع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رجال شتوا واشتد أكلهم                      فأنت أبيضهم سربال طباخ فيحتمل أن لا يكون بمعنى أفعل الذي تصحبه من للمفاضلة، وإنما هو بمنزلة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حسنهم وجها وأكرمهم أبا، ت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هم وجها وكريمهم أبا، ف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ت مبيضهم سربالا، فلما أضافه انتصب ما بعده على التمي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طرفة يهجو عمرو بن هند، 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لت نصر فنصر كان شر فتى                      قدما وأبيضهم سربـال طـبـاخ</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رواه صاحب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ضة واحدة بيض الطائر  ، سميت لبياضها،  ج بيوض  ن بالضم،  وبيضات  ، و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و 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هم سهيلا والمطـي كـأنـهـا                      قطا الحزن قد كانت فراخا بيوضه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حرك الياء من بيضات إلا في ضرورة الشعر،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بيضات رائح متـأوب                      رفيق بمسح المنكبين سبوح كذلك البيضة واحدة البيض من  الحديد  ، على التشبيه ببيضة النعام، قاله أبو عبيدة معمر بن المثنى التيمي في كتاب  الدروع  ، وأنشد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نعام الدو باض علـيهـم                      وأعينهم تحت الحبيك حواجز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نعام باض فوق رؤوسنا                      بنهي القذاف أو بنهي مخفق و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امع لما فيها من الأسماء والصفات التي من غير لفظها، ولها قبائل وصفائح كقبائل الرأس، تجمع أطراف بعضها إلى بعض بمسامير يشدون طرفي كل قبيل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لم تكن من قبائل، وكانت مصمتة مسبوكة من صفيحة واحدة، فيقال لها ص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طا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ية  ، جمعه بيضا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وزة كل شي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يحت بيضتهم، أي أصلهم ومجتمعهم، وموضع سلطانهم، ومستقر دعو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احة القو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قيط بن مع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وم بيضتكم لا تفضحم بهاإني أخاف عليها الأزلم الجذع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فظوا عقر دار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لم الج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لأنه لا يهرم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ة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ا ومعظ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ة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ة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م ومجتم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م العدو في بيض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ة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ير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وسط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ة، ولجماعة المسل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صمان  لبني دارم، قاله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دارم بن مالك بن حنظلة،  وي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بين العذيب وال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ة، وبعد البيضة البسيطة كذا 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ب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الحزن لبني 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عد إلى مكة ينهض في أول الحزن من العذيب في أرض يقال لها البيضة حتى يبلغ مرحلة العقبة في أرض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يطة، ثم يقع في القاع، وهو سه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الة أسه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ة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ه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في بيضة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ذل من بيضة البلد  ، أي  من بيضة النعام  ، وهي التريكة  التي تتركها  في الفلاة فلا تحضنها، وهو ذ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ثعلب للراعي يهجو ابن الرقاع العام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من أحد يهجى هجوتكميا ابن الرقاع ولكن لست من أح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بى قضاعة لم تعرف لكم نسبا                      وابـنـا نـزار فـأنـتــم بـــيضة الـــبـــلـــد أراد أنه لا نسب له ولا عشيرة تحم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نان بن عباد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حوض حمار ما شربت به                      إلا بإذن حـمـار آخـر الأبـ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ه حوض من أودى بإخـوتـه                      ريب المنون فأمسى بيضة البلـ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مسى ذليلا كهذه البيضة التي فارقها الفرخ فرمى بها الظليم فديست، فلا أذل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للمتل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رز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شعر لثوب بن النار اليش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بيضة البلد  ن إذا مدحوه ووصفوه بالتفرد، أي  واحده الذي يجتمع إليه ويقبل قو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العباس لامرأة من بني عامر بن لؤي ترثي عمرو بن عبد ود، وتذكر قتل علي إي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قاتل عمرو غير قاتلـه                      بكيته ما أقام الروح في جسد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قاتله مـن لا يعـاب بـه                      وكان يدعى قديما بيضة البلـد أي أنه فرد ليس أحد مثله في الشرف، كالبيضة التي هي تريكة وحدها ليس معها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ئله هذا الشعر هي أخت عمرو بن عبد ود وإذا ذم الرجل فقيل هو بيضة البلد، أرادوا هو منفرد لا ناصر له بمنزلة بيضة قام عنها الظليم وتركها لا خير فيها ولا منفعة،  ض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أبو حاتم في كتاب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أبو الطيب اللغوي في كتاب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ابن الأعرابي عن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دح بها فهي التي فيها الفرخ، لأن الظليم حينئذ يصونها، وإذا ذم بها فهي التي قد خرج الفرخ عنها ورمى بها الظليم فداسها الناس والإبل، وهكذا نقله أبو عمرو عن أبي العبا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بيضة البلد، هو من الأضداد، يكون مدحا، ويكون ذ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حسان في نف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ى الخلابيس قد عزوا وقد كثرواوابن الفريعة أمسى بيضة البلد ف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ا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ذم، انظره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ة 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ع  ، كما في العبا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م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م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بيضة العقر  ، للمرة الأخيرة،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ليث  يبيضها الديك مرة واحدة، ثم لا يع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من يصنع الصنيعة ثم لا يعود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ة 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تغصب الجارية نفسها فتقتض فتجرب ببيضة، وتسمى تلك البيضة بيضة العقر، وقد تقدم في  ع ق 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ة 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ته  ، لأنها في خدرها مكن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ى عن المرأة بالبيضة تشبيها بها في اللون، وفي كونها مصونة تحت الجنا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بيضات الح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ة خدر لا يرام خبـاؤهـا                      تمتعت من لهو بها غير معجل  والبيضتان  ، بالفتح،  ويكسر  ، وبهما روي قو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بها سيئ ظنا وليس لـه                      بالبيضتين ولا بالغيض مدخر وهو  ع  على طريق الشام من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بالفتح،  فوق زبا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حول البحرين من البرية، وروا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يدكما الله الذي أنتما لـه                      ألم تسمعا بالبيضتين المناديا فإنه أراد بهما الموضع الذي بالحزن لبني يربوع، والذي بالصمان لبني دا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 فيهما الفتح والكسر،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اك قول آخر، يقال لما بين العذيب وواقصة بأرض الحزن من ديار بني يربوع بن حنظ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ض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رض البيضاء الملس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شق عني الحزن والبريت</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ضة البيضاء والخبوت هكذا رواه شمر عن ابن الأعرابي بكسر الباء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من التمر، ج البيض  ، بالكس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  ابن بيض  الطريق، بالكسر،  وقد يفتح  ، كما هو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هامشه بخط أبي زكريا، قال أبو سه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أيت بخط الجوهري بفتح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رواه خاله أبو إبراهيم الفارابي في ديوان الأ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وهم للجوهري  ، قال أبو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رأته على شيخنا أبي أسامة، بكسر الباء، وهكذا رأيته بخط جماعة من العلماء باللغة، بكسر الباء، وهكذا نقله ابن العديم في تاريخ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بالكسر والفتح، كما نقله الصاغاني وغيره، وبهما روي قول عمرو بن الأسود الطه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دنا كما سد ابن بيض طريقه                      فلم يجدوا عند الثنية مطلعـا وكذا قول عوف بن الأحوص العام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دنا كما سد ابن بيض فلم يكـن                      سواها لذي الأحلام قومي مذهب والجوهري لم يصرح بالفتح ولا بالكسر، وإنما هو ضبط قلم، فلا ينسب إليه الوهم في مثل ذلك، على أن له أسوة بخاله، وكفى به قد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بن بري فقد اختلف النقل عنه في التع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ضي الدين الشاطبي على حاشية الأمالي لابن بر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حمد، رحمه الله، حمل الفتح في باء الشاعر على فتح الباء في صاحب المثل، فعطفه عليه، أي أن الشاعر الذي هو حمزة بن بيض، وسيأتي ذكره بكسر الباء لا غي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جر مكثر من عاد  ، كذا 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ا أبو بكر اللغوي، أخبرنا أبو محمد إسماعيل بن محمد النيسابوري، أخبرنا أبو نصر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بيض كان في الزمن الأول،  عقر ناقته على ثنية  ، وعند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حر بعيرا له على أكمة،  فسد بها الطريق ومنع الناس من سلوك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بن بيض رجلا من عاد تاجرا مكثرا، فكان لقمان بن عاد يخفره في تجارته ويجيزه على خرج يعطيه ابن بيض يضعه له على ثنية، إلى أن يأتي لقمان فيأخذه، فإذا أبصره لقمان قد فع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 ابن بيض السبيل  ، أي لم يجعل لي سبيلا على أهله و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قتيبة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جل كانت عليه إتاوة فهرب بها فاتبعه مطالبه، فلما خشي لحاقه وضع ما يطالبه به على الطريق ومضى، فلما أخذ الإتاوة رجع وقال هذا المثل، أي منعنا من اتباعه حين أوفى بما عليه، فكأنه سد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شامة بن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كم وعطـاء الـرهـان                      إذا جرت الحرب جلا جلي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وب ابن بيض وقاهم بـه                      فسد على السالكين السبـي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كناية عن الوقاية لأنها تقي وقاية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قتيبة في قول عمرو بن الأسود الطهوي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ى الشاعر عن البعير، إن كان التفسير على ما قاله الأصمعي، أو عن الإتاوة إن كان التفسير على ما ذكره غيره بالثوب، لأنهما وقيا، كما يقي الثوب، كذا في تاريخ حلب لابن الع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ات  هكذا في النسخ بالتاء الفوقية، والصواب بيضان  الزروب، بالكسر  و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ال أبو سهم أسامة بن الحارث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ست بمقسم لوددت أني                      غداتئذ ببيضان الزروب  والبيضان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بل لتني سلي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عن بن أوس المزني، يمدح بعض بني الشريد السلمي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آل الشريد إذ أصابوا لقاحـنـا                      ببيضان والمعروف يحمد فاعله البيضان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سودان  ، جمع أبيض، و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في يد الفرس  ، مثل النفخ والغدد، وفرس ذو 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عيوب ال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باضت يده تبيض بي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في ركبة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ضت  الدجاجة  ،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ائرة،  فهي بائ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ت بي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جاجة  بيوض  ،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بيوض  ، بضمتين،  وبيض  ، بالكسر، الأولى  ككتب  ، الأولى تمثيلها بصبر في جمع صبور، الثانية مثل  ميل  ، في لغة من يقول في الرسل رسل، وإنما كسرت الباء لتسلم الباء، قاله الجو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دجاجة بائض، بغير هاء، لأن الديك لا ي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ديك بائض،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وكذلك الغراب،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ث يعتش الغراب البائض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ندي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ض  الحر  ، أي  اشتد  ، كما في الصحاح، والأساس، ووهم الصاغاني فذكره في التكملة، وهو موجود في نسخ الصحاح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ضت  البهمى  ، أي  سقطت نصالها  ، كما في الصحاح  كأباضت وبيض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تكملة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ضت البهمى، مثل باضت، وكذلك أبي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ض  فلانا  يبي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 في البياض  ، ولا يقال يبوضه، كما في الصحاح والعباب، وهو مطاوع بايضه فباضه، كما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ض  العود  ، إذا  ذهبت بلته  ويبس، فهو يبيض بيوض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ض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كما في العبا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ض  السحاب  ، إذا  مطر  ، عن ابن الأعرابي، وهو مجاز،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ض النعام به فنفر أهلـه                      إلا المقيم على الدوا المتأف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طرا 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ء النع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هذا المطر هرب العقلاء وأقام الأحمق،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 هذا الشاعر واديا أصابه المطر فأ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ام هنا النعائم من النجوم، وإنما تمطر النعائم في القيظ فينبت في أصول الحلي نبت يقال له النشر، وهو سم إذا أكله المال 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ب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ا بمعنى ال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المقيم المقيم به على خطر أن ي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أ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سره المعلبي في باب المقصور لابن ولاد، في باب الدال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مرأة مبيضة  ، إذا  ولدت البيضان  ، قال،  ومسودة ضد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حة، إذا ولدت البيضا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م لعب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ي حبالا وأسيدي حبالا  ، هكذا نقله الصاغاني في كتا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ه  تبي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د سو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السقاء إذا  ملأه  من الماء واللبن، نق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ه أيضا، إذا  فرغه  ، وهو  ضد  ، نقله الصاغاني وصاحب اللسا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يضة، ك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قة من الثنو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أصحاب المقنع، سموا بذلك  لتبييضهم ثيابهم مخالفة للمسودة من العباسيين  ، أي لأن شعارهم كان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كنون قصر ع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اض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البيضة  من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بتاض  القوم  ، أي  استأصل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قعوا بهم فابتاضوهم، أي استأصلوا بيضتهم  فابتيض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ؤصلوا، وأبيحت بيض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يض  الشيء،  وا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سود، واسواد  ، وهو مطاوع بيضت الشيء تبييض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ام البيض  ، بالإضافة، لأن البيض من صفة الليالي،  أي أيام الليالي البيض، وهي الثالث عشر إلى الخامس عشر  ، وهو القول الصحيح، كما قاله النووي وغيره، وإنما سميت لياليها بيضا لأن القمر يطلع فيها من أولها إلى آخ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من  الثاني عشر إلى الرابع عشر  ، وهو قول ضعيف 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صح إطلاق البياض على الثاني عشر، لأن القمر لا يستوعب ليلته،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ام البيض  ، قاله ابن بري، وابن الجواليقي، ولكن أكثر الروايات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أمرنا أن نصوم الأيام البيض  ، وقد أجاب شراح البخاري عما أنكراه، مع أن المصنف قد ارتكبه بنفسه في  و ض ح  ففسر الأواضح هناك بالأيام ال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ض الشيء مثل ابيض، وكذلك ابيضض، في ضرورة الشعر،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كلي وإن شـكـلـك شـتـى                      فالزمي الخص واخفضي تبيضض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ضي، فزاد ضادا أخرى ضرورة لإقامة الوزن، أورده الجوهري هكذا في مادة  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أبيضه، بتشديد الضاد، حكاه سيبويه عن بعضهم، يريد أبيض، وألحق الهاء كما ألحقها في هنه، وهو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ون الضاد الثانية وهي الزائدة ليست بحرف الإعراب لحقته بيان ال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ضعيفة في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اض 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يض و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ا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البة في البياض،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ضت المرأة وأبا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البيض، وكذل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اض،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بيض الثياب، على النسب، لا على الفعل، لأن حكم ذلك إنما هو م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الس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ي الصل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ي الحالب، صفة غالبة، كل ذلك لمكان 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في حالب البعير، وأنشد للراجز</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ييجع عرقي أبيض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 أبيضه بالألف، والصواب عرقي بالنصب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جع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عرقا الو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في البطن، لبياض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ض قد كلفته بعد شقة                      تعقد منها أبيضاه وحالبه وبياض الكبد والقلب وال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اط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القلب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طاف بالعرق من أعلى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اض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اللبن وشحم الكلى ونحو ذلك، سموها بالعرض كأنهم أرا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يبة 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ا بياض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 لبياضها،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اء لم تطبع ولم تدر ما الخناترى أعين الفتيان من دونها خزر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ته فما رد علي بيضاء ولا سوداء، أي كلمة حسنة ولا قبيحة،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وح، على المثل أيضا، وكذا صوت أبيض، أي مرتفع عال، على المث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بيضاء، وللأبيض أبو الج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د البضاء، الحجة المبرهنة، وهي أيضا اليد التي لا تمن والتي عن غير سؤال، وذلك لشرفها في أنواع الحجاج وا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اء لا نبات فيها، كأن النبات كان يسود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م تو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اض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شع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جاجة بياضة، كبيوض، وهن ب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اب بائض على النسب، وال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فارس لبياض ألوانهم، أو لأن الغالب على أموالهم ال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ض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ب بالطائف، أبيض عظيم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ة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ته،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 ال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يبت بيضتهم وأخذ كل شيء إلهم، وبضناهم، كبتضن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نا بهم 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ة 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ة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ة 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حره، وقا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ى ظمأها في بيضة القيظ بعدماجرى في عنان الشعريين الأماعز</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على الماء بيضاء القيظ، وذلك من طلوع الدبران إلى طلوع 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في بيضة القيظ، وبيضاء القيظ، أي صميمه، من طلوع سهيل والدب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سم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على الماء حمراء القيظ، وحمر 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خ بيضة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ظهر مكتوم أم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خت 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ها ف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ض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فرت خضرتها، ونفضت الثمرة وأيبس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 ما فيه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في صفة أهل النار </w:t>
      </w:r>
      <w:r>
        <w:rPr>
          <w:rFonts w:ascii="MS Sans Serif;Times New Roman" w:hAnsi="MS Sans Serif;Times New Roman" w:cs="MS Sans Serif;Times New Roman"/>
          <w:color w:val="0000FF"/>
          <w:rtl w:val="true"/>
        </w:rPr>
        <w:t xml:space="preserve"> فخذ الكافر في النار مثل البيضاء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سم 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 الذي تقدم في المتن، أو غيره، فلي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بيض،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بس ثيابا ب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زة بن بيض بن عبد الله بن شمر الحن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مشهور فصيح، روى عن الشعبي، وعنه ولده مخلد، قدم حلب ومدح المهلب في الحبس، كذا في تاريخ ابن العديم وهو بكسر الباء لا غير، قاله ابن بري، وضبطه الحافظ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نضر بن شميل أنه دخل على المأمو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ني أخلب بيت قالته العر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نشدته أبيات حمزة بن بيض في الحكم بن أبي العاص</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لي والعيون هاجـعة                      أقم علينا يوما فـلـم أقـ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وجوه انتجعت، قلت لها                      وأي وجه إلا إلى الحـكـم متى يقل صاحبا سرادقه هذا ابن بيض بالباب يبتسم وفي شرح أسماء الشعراء لأبي عمر المط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زة بن ب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أبيض وبي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يض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عند ماوان، به بئار كثيرة، من جباله أديمة والشق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كسر جبل لبني قش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ييضة، بالت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ويضاء،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قرب من دمشق الشام، وأهلها مشهورون بالجود، وبها مات الملك الأمجد، الحسن بن داوود بن عيسى بن أبي بكر بن أي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بيض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مزاح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صاح في أفنان ضال عشـية                      بأسفل ذي بيضان جون الأخاطب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ض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بالدو، وحفروا بها حتى أتتهم الريح من تحتهم فرفعتهم، ولم يصلوا إلى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بيضاء لا نبات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و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بها ن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يا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إطفيحية، من أعمال مصر، وهي أرض بيضاء سهل لا نبات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وادة تجاه منية بني خصيب، بها نخيل ومزا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اض أيضا من قرى الفي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لمك أهلك إلا بيضا، بالكسر، أي تمطق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ض مني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تا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في بيض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ت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ض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بتت الكم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يضني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هرني، من بياض الن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زايل سوادي بياضك، أي شخصي شخصك،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بيض بن مجاشع بن دا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تميم، منهم أبو ليلى الأبيض ال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ياضة،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بح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تاء مع الض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ياض، كجريال  ، أهمله الجوهري، ثم إن الياء تحتية على الصحيح، ووقع في بعض النسخ بالموحدة وهو خ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أسماء النساء  ، ذكره في باب فعي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ضوض، بالفتح، هنا أورده صاحب اللسان وابن الأثير، وسيأتي للمصنف في  ع ض ض  ، على أن التاء زائدة، وسيأتي الكلام عليه هنا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جيم مع الض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ض، بكسر الجيم و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ك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لمصنف، وأورده الصاغاني في التكملة،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أتي للمصنف في </w:t>
      </w:r>
      <w:r>
        <w:rPr>
          <w:rFonts w:ascii="MS Sans Serif;Times New Roman" w:hAnsi="MS Sans Serif;Times New Roman" w:cs="MS Sans Serif;Times New Roman"/>
          <w:color w:val="0000FF"/>
          <w:rtl w:val="true"/>
        </w:rPr>
        <w:t xml:space="preserve"> ج ح ط  هذا المعن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ض،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ي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ص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ض بريقه  يجرض، مثال كسر يكسر،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جرض يجرض  كفرح  ، أي  ابتلعه بالجهد على هم  و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ه قول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ض،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ص  بال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جرض يجرض، مثال سمع ي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غتص، وخصه غيره بغصص الموت  وأجرضه بر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غص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 الجريض دون القريض  ز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ة، والق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ج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ص، والق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ي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ض والقريض يحدثان بالإنسان عند الموت، فالج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لع ال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إنسان، وأنشد الجوهري ل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فتى لم يغن بالناس ليلةإذا اختلف اللحيان عند جريض وهكذا أنشد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ديوان شع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فتى بالدهر لم يغن ليلة  يضرب لأمر يعوق دونه عائق  ،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زيد بن كث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عند كل أمر كان مقدورا عليه فحيل د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من  قاله  عبيد بن الأبرص حين استنشده المنذر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ر من أهله ملحوب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ر من أهله عـبـيد                      فاليوم لا يبدى ولا يعيد فاستنشده ثاني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 الجريض دون القري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ل من قاله  شوشن  ، كذا في النسخ، وصوابه جوشن  بالجيم  وهو ابن منقذ  الكلابي حين منعه أبوه من  قول  الشعر  حسدا له لتبريزه كان عليه، فجاش الشعر في صدره،  فمرض  منه  حزنا، فرق له  أبوه،  وقد أشرف  على الموت،  ف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ني  انطق بما أحببت  ز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 الجريض دون القريض  ، ثم أنشأ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أمرني وقد فنيت حياتي                      بأبيات أحبرهن مـن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جزع علي فإن يومي                      ستلقى مثله وكذاك ظني فأقسم لو بقيت لقلت قولا أفوق له قوافي كل جني ثم مات فقال أبوه يرث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سهر العين المريضة جوشن                      وأرقها بعد الرقـاد وأسـهـدا فياليته لم ينطق الشعر قبلها وعاش حميد ما بقينا مخلدا وياليته إذ قال عاش بقوله وهجن شعري آخر الدهر سرمدا وقال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أمر يقدر عليه أخر حين لا ينفع، وورد في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ال الأجل دون الأم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موم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لان جريضا، أي مغموما،  كالجرياض، والجرآض، بكسرهما  ، عن أبي الدقيش، وأنشد لرؤبة يمدح بلال بن أبي بر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نقي ذي غصة جري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خيت يوم النقر والإنقا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جرآ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رجلين خان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ن خنق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خ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هما، كذا في العبا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وخانق، أي رب ذي خ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ت فلان جريضا، أي يكاد يقضي، ومنه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لتهن عتلباء جـريضـا                      ولو أدركته صفر الوطاب يعني علباء بن الحارث، وكان امرؤ القيس قصد غزو بني أسد، فحذرهم علباء فرحلوا ب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جرض بنفسه، أي يكاد يق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رض على نفسه إذا ق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ض،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بلغ الروح الحلق، والإنسان ج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لت بعد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أساس افلت فلان جريضا، أي مشرفا على الهلاك، بلغت نفسه حلقه فجرض بها، كقوله تعالى  كلا إذا بلغت التراقي  ،  فلولا إذا بلغت الحلقوم  ، وسيأتي شيء من ذلك  في ج ر 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ج  الجريض المو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ضى  ، كما أن جمع المريض مر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أعداء تميم مـرضـى                      ماتوا جوى والمفلتون جرضى أي حز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صواب، وإن حكي عن النضر خل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واض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شديد  ، وهو مأخوذ من العين،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جرواض، ذو عنق جرواض، أي غليظ شديد، 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ندق العنق الجرواض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جرواض، إذا كان ضخما ذا قصرة غليظة، وهو صلب، وأنشد قول رؤب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و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 عن ابن خالويه،  كالجراض، ككتاب، والجرئض  والجرائض  كعلبط وعلابط، والجرياض  ، كل ذلك عن ابن خالوي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فيهما  ، أي في الأسد، وفي معنى الغليظ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جرائض جرائض،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في كتاب  النب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اسم على فعالل فجمعه على فعالل، نحو عراعر وعراعر، وعطارد وعطار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اسم فيه أربع متحركات على فعلل، فأصله فعالل، نحو هدبد وعجلط، أصلهما هدابد وعجالط، فاعرفه فإنه لكل ما يرد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جراض،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يفة، بولدها  ، نعت للأنثى خاصة، دون الذكر، قا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ضيع دائبات تربي                      للمنايا سليل كل جراض أبو القاسم  عبد الله بن  عبد الجبار بن  الجرئض، كعلبط  ، هكذا هو في العباب، وضبطه الحافظ بالتصغير، ومثله في التكملة، الحمصي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 عن مساعد بن أشرس، سمع منه ابن الثل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قه  ، ومنه الجراض، للخ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نت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ت منهم وقد جرضوه، أي خنق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جرائض  ،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ول شديد القصل بأنيابه للشجر  ، كذا في التهذيب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أبو حنيفة في  كتاب النبات  أن الجر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ذي يحطم كل شيء بأنيابه، وأنشد لأبي محم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ها ذو كـدنة جـرائ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شب الطلح هصور هائ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ث يعتش الغراب البائ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ض،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صص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ف الفكين عند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ضت الناقة بجرتها، مثل ضر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ض ر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ع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فلت بجريضة الذق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جراض، بالضم، كجراوض، عن الليث،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لها سانية نهاضا ومسك ثور سحبلا جراضا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ياض والجرو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عظيم ال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لجر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بطنه كالحياض، وكذلك رجل جرائض وجرئض، كعلابط وعلبط، حكاه الجوهري عن أبي بكر بن الس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اض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عظيم، حكاه ابن الأنباري،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في الصاد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عجة جرائضة وجرئضة مثال علب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يضة ضخمة،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اض،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غم، وبه روي قول رؤبة الساب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نقي ذي غصة جراض والجرو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لطيفة بولدها، كالجراض، بالضم، عن الليث، كم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آض، مثال جرف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كما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ض، كعل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خلق، أهمله الجماعة، وأورده صاحب اللسان، وهو مثل الجرئض بالهم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افض، كعلابط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ثقيل الوخم  ، نقله الأزهري، وابن سيده، و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امض  ، بالميم بدل الفاء،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الجرافض زنة ومعنى  ، نقله الأزهري، وابن سيده، و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ض  الرجل،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مشى الجيضى  ، كزمكى، اسم  لمشية فيها تبخت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كسائي، و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ض  عليه ب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  عليه،  كجضض، وهذه عن ابن الأعرابي، ولم يخص أبو زيد سيفا ولا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جضيض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دو الشديد  ، وقد جضض البعير، كما في العباب، ونص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جلض، أي 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قله أبو حيان في كتاب </w:t>
      </w:r>
      <w:r>
        <w:rPr>
          <w:rFonts w:ascii="MS Sans Serif;Times New Roman" w:hAnsi="MS Sans Serif;Times New Roman" w:cs="MS Sans Serif;Times New Roman"/>
          <w:color w:val="0000FF"/>
          <w:rtl w:val="true"/>
        </w:rPr>
        <w:t xml:space="preserve"> الارتضاء  ،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اذ عن الترك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اهض  ،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الجرافض، زنة ومعنى  نقله الجما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لن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ضطجع </w:t>
      </w:r>
      <w:r>
        <w:rPr>
          <w:rFonts w:ascii="MS Sans Serif;Times New Roman" w:hAnsi="MS Sans Serif;Times New Roman" w:cs="MS Sans Serif;Times New Roman"/>
          <w:color w:val="0000FF"/>
          <w:rtl w:val="true"/>
        </w:rPr>
        <w:t xml:space="preserve"> لغة في الطاء، والظاء  أورده أبو ح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 أيضا</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جمضه، أي ق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ذ أيضا عن التركيب، لأن الجيم مما يضبط بالقا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جتمعت مع مما يضبط بالقا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جتمعت مع راء أو ياء أصلية، فالكلمة ضادية، وإلا فظائ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ه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فيه جهاضة وجهوضة، أي حدة نفس  ، نقله الجوهري عن الأم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ه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شاخص المرتفع من السنام وغير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جاهض الغارب، إذا كان شاخص السنام مرتف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هض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حشة الحو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جواهض  ،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هاضة،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هرم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ناقتك هذه لجهاضة،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هيض،  كأمير  ، عن الليث، 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هض، مثل  كتف  ، كذا في سائر النسخ، وهو غلط، والصواب الجهض، بالكسر، كما هو نص النوادر عن الفر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ج وخديج، وجهض وجهيض، هو  الولد السقط، أو  الجه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تم خلقه ونفخ فيه روحه من غير أن يعيش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 يصف الإ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رحن بالمهامه الأغفا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جهيض لثق السربال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ه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 الأراك، أو  هو جهاض  ما دام أخضر  ،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جهضه عن الأمر، كمنع، وأجهضه عليه  ، أي  غلبه  عليه  ونحاه ع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د الجارح الصيد فأجهضناه عنه، أي نحيناه وغلبناه على ما ص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أبي برزة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أكل الخبز سمن، فلما فتحنا خيبر أجهضناهم على ملة، فأكلت منها حتى شبع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قد يكون  أجهض  بمعنى  أعجل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هضه عن الأمر، وأجهشه، وأنكصه، إذا أعج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جهضت  الناق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قطت، كما في الصحاح، أي  ألقت ولدها  لغير ت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لقت الناقة ولدها  وقد نبت وبره  قبل التمام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هض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ناقة إذا ألقت ولدها قبل أن يستبين خل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د أسلبت، وأجهضت، ورجعت رجاعا،  فهي مجهض، ج مجاهي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ذلك للناقة خ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د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كان ذلك من عادتها فهي مجهاض، والولد مجهض وجه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هضه  جها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نعه، وعاج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محمد ابن مسلمة  أنه قصد يوم أحد  كجيض تجييضا  ، نقله الصاغاني، وأنشد ل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يضوا عن قصرهم وجيضو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ا وهنا فاستخف الخـفـض  والجيض، كهجف  ،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أبو عبيد عن الأصمعي، زاد ابن الأنب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يض، مثل  زمك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شية بتبختر واختي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عد جذبي المشية الجيضى</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سلوة عشنا بـذك أرضـا  وجايضه  مجا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خره  ،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يضناهم بفلان، أي فاخرناهم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وغان، والعدول عن الق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ض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ر، وقيل فر، حكاه ابن السيد في ال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ض في مشيته مثل ج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جياض وجواض، على المعاق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شي متبخت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حاء مع الض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ض،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ك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حبض ولا نبض، أي حراك، كما في الصحاح والعباب،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عمل إلا في الج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و  الن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اب العرق  ، كذا هو نص أبي عمرو، و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ما الحبض، كما في الصحا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أشد من النب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بض العرق يحبض حبضا، وكذلك حبض القلب، إذا ضرب ضربان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ت القوم داهية من حبض الدهر، أي من ضرب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 قال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حبض ولا نبض، يري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حي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ض  الرجل  يحبض  ،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ض  بالوتر كضرب، و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ض  ، وذلك أن تمد الوتر ثم ترسله فيقع على عجس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ض  السهم حبضا  بالفتح  وحبضا  ،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بين يدي الرامي ولم يستقم  ، وهو من حد ضرب وسمع أيضا، كما صرح به في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من مص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وض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لاف الص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ض السهم، إذا ما وقع بالرمية وقعا غير شديد، 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ل تهوي خطأ وحبض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ذكره الليث من أن الحابض الذي يقع بالرمية وقعا غير شديد، ليس ب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ض ماء الركية  يحبض  حب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  وان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سياقه أنه من حد نصر، وقد صرح الصاغاني في العباب أنه من حد ضرب و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ض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الضعيف  ، عن ابن عباد،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أخوذ من حبض السهم، إذا وقع بين يديه لضع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اض،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ض حقه يحبض حب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ل  وذهب، مأخوذ من حبض ماء الر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بض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ض  الغلام  ، إذا  ظن به خير فأخلف  ، فهو حابض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ا لقوالون للخصم أنصتواإذا حبض الكعبي إلا التكعب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عنده شيء غير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ن بني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ض  القوم  يحبضون حب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قض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 يحبض حبضا  أي  يضرب ضربا  شديدا  ثم يسكن  ، وكذلك العرق يحبض ثم ي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ض،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يشتار به العسل  ، كما في الصحاح،  أو يطرد به الدبر  ، بفتح فسكون، والجمع محابض، قال ابن مقبل يصف نح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صواتها من حيث تسمعهاصوت المحابض ينزعن المحارينا المحا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ساقط من الدبر في العسل فما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نفرى وأشبع الكسر فولد ي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شرم المبثوث حثحث دبره                      محابيض أرساهن شار معس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شاري الشائر، ف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ض</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دف  ، نقله الجوهري عن أبي الغوث، والجمع أيضا محا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و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ب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قريبة من  شبام  وتريم، من أعمال حضر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يض،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قرب معدن بني سليم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منة الحاج إلى مكة شرفها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ى  ،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بض  السهم ضد أصرد  ،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بض فأح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بض  الركية  إحبا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دها فلم يترك فيها م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حب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ذهب ماؤها فلا يعود كما كا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ألت الحصيبي عن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ض الله تعالى عنه عحبيضا  ، أي سبخ عنه و  خفف  كما في العباب و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ض الدهر،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انه،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ا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تار العود، عن أبي عمرو، وبه فسر قو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لى تنازعها المحابض رجعها                      حذاء لا قطع ولا مصـحـال ورجل حابض وحب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سك لما في يديه ب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ض لنا بشيء، أي أعطا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ض،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اد  يكون  في البدن، وفي المذهب، وفي العقل  قاله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فاسد المريض  ، يحدث في ثيابه، واحده وجمعه سواء، كما في الصحاح،  كالحارضة، والحارض، والحرض، ككتف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حارضة قومه، أي فاس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ل  المعي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مشرف على الهلاك، كالحا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رض وحارض، إذا أشرف على اله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ضة والح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خير عنده  ، وهو مجاز، وروى الأز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ير في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بيضاء لها زوج حر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الة بين عريق وحمض  أو  هو الذي  لا يرجى خيره ولا يخاف شره  ،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واحد والجمع والمؤنث  ،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رض، وقوم حرض، وامرأة حرض، يكون موحدا على كل حال، الذكر والأنثى والجمع فيه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رب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ذكر حارض والأنثى ح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ثنى هنا ويجمع، لأنه خرج على صورة فاعل، وفاعلق ي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حرض فترك جمعه لأنه مصدر بمنزلة دنف وضنى، قوم دنف وضنى، ورجل دنف وض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 رجل حرض فمعناه ذو حرض، ولذلك لا يثنى ولا يجمع، وكذلك رجل د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دنف، وكذلك كل ما نعت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مع على أحراض  ، كسبب وأسباب، وكتف وأكتاف، وصاحب وأصحاب، على  حرضان  ، بالضم، وهو أعلى، على  حرضة  ، يكسر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حرض بالكسر فجمعه حرضون، لأن جمع السلامة في فعل صفة أكثر، وقد يجوز أن يكسر على أفعال، لأن هذا الضرب من الصفة ربما كسر عليه، نحو نكد وأنك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أذابه العشق أو الحزن  ، وهو في معنى محرض، كما في الصحاح،  كالمحرض، كمعظ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 الصحاح يقتضي أن يكون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تخذ سلاحا ولا يقاتل  ، جمعه أحراض وحرضان، وأنشد ل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رم جمعهم يجدهم مراجي                      ح حماة للعزل الأحـرا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اقط  الذي  لا يقدر على النهو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اقط الذي لا خير فيه،  كالحريض، والحرض، والمحرض، والإحريض  ، كأمير، وكتف، ومعظم، وإزميل، وضبطه غيره في الثالث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حرض كفر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قول نبذة من كلام أبي عبيدة، الذي قد مناه عن الجوهري، ومعناه أذابه الحزن أو الع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فعل الحرض بمعنى الساقط فحرض يحرض حروضا، كما في اللسان، أي من حد نصر، أو كرم وأنا على شك في أحدهما، فإني ما رأيته مضب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ء من الناس، القبيح  من الكلام  ، والجمع أح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قائل قولا حر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إذا نادى مناد حضا فإنه احتاج فسكنه،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ه الصاغاني لغة، ولم يقل لل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نى مرضا وسق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تى تكون حرضا  أو تكون من الهالك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د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هرم وتموت،  وقد حرض  الرجل  يحرض ويحرض  ، من حد نصر وضرب،  حروضا  ، بالضم، وكذلك حرضا، بالفتح، أي 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ض الرجل  نفسه يحرضها  حرضا،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ها  ،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رم و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همه، وسقمه  ، فهو ح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ض الرجل، إذا  رذل وفسد، فهو حارض  ، وكذلك محروض، أي مرذول  فاسد، متروك، بين الحراضة  ، بالفتح،  والحروضة، والحروض  ،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رضة، بالكسر  ، أي ساقط مرذول، ل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حرض، كعنب  ،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رد،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حرض،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وية  مهزولة  والمح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ذول  ، كالح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ض،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 في أوائله، على رأس الوادي سهام، مما يلي مكة شرفها الله تعالى، بينه وبين حلي مفازه، ومن أعماله العريش، وقد تقدم ذكره في موضعه،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رج منه جماعة فض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ض  من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شيته وطرته وصنفته  ،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ض،  بضمة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نان  ، تغسل به الأيدي على إثر الطعام، الأول حكاه سيبويه كما في نسخ الكتاب وفي بعضه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قاق الأطراف، وشجرته ضخمة وربما استظل بها، ولها حطب، وهو الذي يغسل به الناس الثي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نر حرضا أنقى وأشد بياضا من حرض ينبت باليمامة، وإنما هو بواد من اليمامة يقال له جو الخضا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هير يصف حما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بريقه برقان سـحـل                      جلا عن متنه حرض وماء</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أشنان، يقال له الح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نجيل،  وقرئ ب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تى تكون حرضا  ،  أي حتى تكون كالأشنان نحولا  ، هكذا بالنون، والصواب قحولا، بالقاف،  ويبس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راءة الحسن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سدي يعيب هذه القر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صور بن محمد  ، هكذا في النسخ، والذي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بن منصور بن عبد الرحيم الأشناني، روى عنه القاسم بن الص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أحمد  عبد الباقي بن عبد الجبار  الهروي صاحب أبي الوقت،  الحرضيان  ، بالضم،  محدث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ض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ؤه  أي الحرض، يتخذ من خشب أو شبه ونحوه، والجمع المح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وله المحرضة، وأعد الأباريق والمح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اض،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يحرقه للق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وقد على الحرض لتخذ منه القلي، أي للصباغ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رق الحمض رطبا، ثم يرش الماء على رماده فينعقد فيصير قليا، وأنشد في العباب لعدي بن زيد العب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نار الحراض يجلو ذرى المز                      ن لمن شامـه إذا يسـتـطـير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برق في سرعة وميضه بالنار في الأشنان، لسرعته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ا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قد على الصخر لاتخاذ النورة أو الجص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وفة الحراضة،  بهاء  ، هي  سوق الأشنان  ، عن أبي حن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اض،  كغراب، ع  قرب مكة،  بين المشاش والغمير، فوق ذات عرق  إلى البستا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به العزى، وقيل بالنخلة الش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ذك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ضل ابن العباس الله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انت وللأيام صـرف                      تدمن من مرابعها حراضا  وذو حرض، ك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و واد  لبني عبد الله بن غطفان،  عند  معدن  النقرة  ، بينهما خمسة أميال، قيل هو  ع، بأحد  قرب المدينة المش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اضان، كخرا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قبلية  ، كما في التكملة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ض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قرب المدينة  ، المشرفة،  لبني جشم  بن معاوية، ويقال فيه حراضة، كسحابة،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رض  من الرجال،  المتفتت أشفار العين  ،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ض،  بضم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بلاد هذيل  ، أو موضع في جبالهم، كما في المعجم، كأنه جمع حرض، بالفتح، كفلس وأفلس، سمي بذلك  لأن من شرب من مائه  حرض، أي  فسدع معدته  ، كما في المعجم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ت باباغي الكرم، بين  الحرضة  والبرم، هو  بالضم، أمين المقامرين  ،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هو الذي يفيض القداح للأيسار ليأكل من لحمهم، وهو مذموم كالبرم،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ضرب للأيسار بالقداح، لا يكون إلا ساقطا بر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عونع بذلك لرذا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رماح يصف حما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ظل الملئ يوفي على القـر                      ن عذوبا كالحرضة المستفا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ف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مر أن يفيض الق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حريض،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فر  عامة، وقد جاء ذكره في حديث عط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صفر الذي يجعل في الطب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ب العصفر،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 عينيك عن الـغـمـو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 سرى في عارض نهو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تهب كلـهـب الإحـري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جي خراطيم غمـام بـي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ض،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ط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ض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ت معدته  ، فهو ح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ضه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ه  ، قاله أبو عبيدة، وأنشد للعرج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امرؤ لج بي حب فأحرضني                      حتى بليت وحتى شفني السقـم أي أذابني،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ضه المرض، فهو حرض، وحارض، إذا أفسد بدنه وأشفى على الهلاك،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ض  فلان ولد ولد سوء  ،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ضه تحر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ه  على القتال وأحماه علي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ض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له تعالى  يا أيها النبي حرض المؤمنين على القت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ويله حثهم على القت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ويل التحريض في اللغة أن تحث الإنسان حثا يعلم منه أنه حارض إن تخلف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قارب اله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ض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ل بضاعته في الحرض  ، أي الأش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ض  ثوبه  ، إذا  صبغه بالإحريض  ، أي الع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ض  الثوب  إذا  بلي  حرضه، وهو حاشيته و  طرته  وصن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ضى سياقه أنه من باب التفعيل، والصواب أنه من حد فرح كما في العبا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ومة على العمل  ، وكذلك المواظبة، والمواصبة، والمواكبة، وقيل في تفسير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رض المؤمنين على القت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ثهم على أن يحارضوا على القتال حتى يثخن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ربة بالقداح  ، وقد ح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ضه المرض، كأحرضه، إذا أشفى منه على شرف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ض الهالك مرضا، الذي لا حي فيرجى، ولا ميت فيوأس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مرء ذا الأذواد يصبح محرضاكإحراض بكر في الديار مري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مح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ضه 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نفه وأسق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كذبة فأحرض نفسه، أي أهل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بقول حرض، أي ه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حرض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حر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ناقة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أكثم بن صي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حمل الفاقة يحرض الحسب، ويذئر العدو، ويقوي ال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ق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ذ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ض،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لة من الناس، والذين اشتهروا بالشر، أو هم الذين أسرفوا في الذنوب فأهلكوا أنف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محلم بن جثامة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لنا إلا الأحرا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أراد به الذين فسدت مذاه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ر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اف الذين لا يقاتلون، كالحرض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ض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يشتري اللحم ولا يأكله بثمن إلا أن يجده عن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ه الأزهري عن أبي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حا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ق، والأنثى ب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حرض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عرفون مكان سي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ض،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اضة، ب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ضع الذي يحرق فيه الأشنا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طبخ الجص، كل ذلك اسم كالبقالة والزر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حريض،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قد على الأش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ض،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معروف بالبا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ضه تحر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ال عنه الحرض، كما تقول قذيته، إذا أزلت عنه القذ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مصنف في البص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رضه على الشيء إحراضا، مثل حرضه تحريضا، كم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حر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قو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فر منها بعد ما قد تحـلـه                      مدافع أحراض وما كان يخلف كم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ض تحر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ذا حرضة، بالضم، وهو أمين المقامرين، كم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الفضل محمد بن عبد الرحمن الحريضي، بالضم، من أهل نيسابور، سمع أبا طاهر بن مخمش الزيادي، ترجمه الخطيب في تاريخ بغداد، مات سنة </w:t>
      </w:r>
      <w:r>
        <w:rPr>
          <w:rFonts w:cs="MS Sans Serif;Times New Roman" w:ascii="MS Sans Serif;Times New Roman" w:hAnsi="MS Sans Serif;Times New Roman"/>
          <w:color w:val="0000FF"/>
        </w:rPr>
        <w:t>446</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فضة، بالكسر  ، أهمله الجوهري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كريمة من النوق  ،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ص مهرية حرافض كما في العباب، ونقله صاحب اللسان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بل حرافض  ، أي  مهازيل ضوام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اف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ذلل، لا واحد ل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حمد الفقعسي يصف الإ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دانها موثوغة حرافض أي دائبة في العمل،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ه عليه  يحضه، من حد نصر،  حضا  ، بالفتح،  وحضا  ، بالضم،  وحضيضى  ، كحثيثى،  وحضيضى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ر أعلى ولم يأت على فعيلى بالضم،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ه  ، وحرضه،  وأحماه عليه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ث في السير والسوق و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حثه ف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سير فيه ولا 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ه حضا،  كحضضه  تحض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 على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ضت القوم على القتال تحض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رض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 والحض لغتان، كالضعف وال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اسم الحض، بالضم  ، كالحضيضى بلغتيه، والمصد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ضيض  ،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رار ف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رض، عند منقطع الجب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جو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رار الأرض عند سفح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أسفله، والسفح من وراء الحض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حضيض مما يلي السفح، والسفح دو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حضة، وحضض  ، بضمتين، وأنشد الأزهري لبعض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صعب وطويل سلم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رتقى فيه الذي لا يعلم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ت به إلى الحضيض قدم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 يعربه فيعـجـم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 لا يسطيعه من يظلم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طلق الحضيض على كل سافل في الأرض، وكأنه لاحظه المصنف فأسقط القيد الذي قيده الجوهري وغيره، وهو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منقطع الجبل أو أسفله أو غير ذلك، ويشهد لذلك ما جاء في الحديث  أنه أهدي إلى رسول الله صلى الله عليه وسلم هدية فلم يجد شيئا يضعها علي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ه بالحضيض، فإنما أنا عبد آكل كما يأكل العبد  يعني بالعبد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ضض، كزفر، وعنق  ، كلاهما عن ابن دريد، وهكذا ضبطها الجوهري وابن سيده، وفي لغات أخرى، روى أبو عبيد عن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ضض، والحضظ والحظظ  والحظظ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الضاد مع الظاء إلا في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ظظ والحظ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ظ، بضاد بعدها ظ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 الز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ذ، بالضاد والذال، روى ابن الأثير هذه الأوجه ما خلا الضاد و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صارة شجر، وهو نو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ي، منه عصارة الخولان  ، ويعرف بالمكي أيضا، يطبخ فيجعل في أجربة، وهو الأجو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هندي عصارة  شجرة  الفيلزه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 يخرج منه الصبر أولا، ثم الحضض، ثم ثفله، وقال صاحب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غش المكي بالدبس البصري المغلى فيه صبر، ومر، وزعفران، وعروق ماء الآس، وماء قشور ال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غش الهندي بعصارة الأمبر باريس، يطبخ بالماء حتى يجمد،  وكلاهما  ، أي النوعين  نافع للأورام الرخوة والخوارة، والقروح والنفاخات  والنملة والخبثة والدواحس خاصة بماء ورد، وهو يشد الأعضاء، وينفع من الق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د  ، وغشاوة العين، وجرب العين،  والجذام، والبواسير  ، وشقوق السفل، والإسهال، واليرقان الأسود، والطحال، شربا وضمادا،  ولسع الهوام والخوانيق غرغرة  بم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هندي منه يشفي من  عضة الكلب الكلب طلاء وشربا كل يوم نصف مثقال بم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هندي تحليل وقبض يسير ينفع كل نزف، هو  يغزر الشعر  ويحمره ويقوي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ي أجود للأورام، والهندي أجود ل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ات  يعمل بعصارته هذا الدواء،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مغ من نحو الصنوبر والمر وما أشبههما، مما له ثمرة كالفلفل، وتسمى شجرته الحض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واء  ، وعليه اقتصر الجوهري، ووقع في نسخ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سليمان بن مطير  إذا أنا برجل قد جاء كأنه يطلب دواء أو حض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قتضي أن الحضض غير الدو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واء  آخر يتخذ من أبوال الإبل  ،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قد، وهذا القول قد دفعه الصاغاني في العباب وصوب ما ذكرناه أولا أنه عصارة 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وض،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هر كان بين القادسية والحي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حض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 عن أبي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ضوضى كشرورى، و  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وض، مثل  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البحر  أو جزيرة فيه،  كانت العرب تنفي إليه خلعاءها  ، كما في العبا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ضو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  ،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و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ضوض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ضاة  ،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ه حضض ولا بضض  ، محركتين، أي  شيء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 إلي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ضيضتي وبضيضتي </w:t>
      </w:r>
      <w:r>
        <w:rPr>
          <w:rFonts w:ascii="MS Sans Serif;Times New Roman" w:hAnsi="MS Sans Serif;Times New Roman" w:cs="MS Sans Serif;Times New Roman"/>
          <w:color w:val="0000FF"/>
          <w:rtl w:val="true"/>
        </w:rPr>
        <w:t xml:space="preserve"> ، أي  ملك يدي  ، 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ا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 يحض  ، أي يحث  كل  واحد منهما  صاح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 شعبة بن الحجاج  ولا يحاضون على طعام المسكين  بالتحتية المضمو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 ابن المبارك بالمثناة الفوفية المضمو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 أهل المد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حضون، وقرأ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حض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اث  ، وبه قرأ الأعمش، وعاصم، ويزيد بن القعقاع،  ولا تحاضو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صواب، فمن قر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اضون فمعناه تحافظون، ومن قر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اضون فمعناه يحض بعضكم بعضا، ومن قرأ تحضون فمعناه تأمرون بإطع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ضضت نفسي  ل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تزدتها،  كابتضض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ئتضضت، عن ابن الف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ض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ر الذي تجده بحضيض الجبل، وهو منسوب كالسهلي والدهري، نقله الجوهري عن الأصمعي، وكذا الصاغاني في كتابيه، و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جيب من المصنف كيف أغفل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جوهري لحميد الأرقط</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ضيضتي وبضيضتي  ، أي  ملك يدي  ، 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ا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 يحض  ، أي يحث  كل  واحد منهما  صاح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 شعبة بن الحجاج  ولا يحاضون على طعام المسكين  بالتحتية المضمو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 ابن المبارك بالمثناة الفوفية المضمو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 أهل المد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حضون، وقرأ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حض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اث  ، وبه قرأ الأعمش، وعاصم، ويزيد بن القعقاع،  ولا تحاضو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صواب، فمن قر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اضون فمعناه تحافظون، ومن قر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اضون فمعناه يحض بعضكم بعضا، ومن قرأ تحضون فمعناه تأمرون بإطع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ضضت نفسي  ل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تزدتها،  كابتضض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ئتضضت، عن ابن الف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ض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ر الذي تجده بحضيض الجبل، وهو منسوب كالسهلي والدهري، نقله الجوهري عن الأصمعي، وكذا الصاغاني في كتابيه، و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جيب من المصنف كيف أغفل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جوهري لحميد الأرق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سو الصوى أسمر صلبي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ا يدق الحجر الحضيا وأحمر حض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حمرة،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حضوض،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خولان باليمن، نقله الهمد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سبة حضض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م سلمة بن الحارث الحضضي، الذي شهد فتح 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ضض، كسفرجل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 في كتابه في  أ ل ب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خبث الإلب إلب حفرض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فرض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من السراة بشق تهامة  ، هكذا نقله عنه ابن سيده في المحكم، والصاغاني في كتاب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ضه  حف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ه وطرحه من يديه  ، نقله الجوهري عن الأصمعي، والصاغاني عن شمر،  كحفضه  تحفيضا، عن الأصمعي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أمية بن أبي الصلت في صفة الج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ضت النذور وأردفتهم                      فضول الله وانتهت القسو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ور،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رواية شمر، وروا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ضت،  بالخاء المعجمة  ، وهي الرواية ال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تهوا إلى الجنة حل لهم الطعام، وسقطت عنهم النذور، فلا صوم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منت وطر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ض  العود  حف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ناه وعطف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ترى دهرا حناني حف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 الصناعين العريش القعض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ه مصدرا لحناني، لأن حناني وحفضني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ض،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ع البيت  ، وقماشه، ورديء المتاع ورذال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متاع البيت  إذا هيئ للحم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المتاع، كالجولق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ح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والق فيه متاع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عير الذي يحم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ل خرثي البيت، 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ثي 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عود بم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ة كلها تجعل الحفض للبعير، وقيس وتجعل الحفض ل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حمل قماش البيت هو الحفض، ولا يكاد يكون ذلك إلا رذال الإبل، وبه سمي البعير الذي يحمله حف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الشعر بعمده وأطنابه  ، وهو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ل العل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حفض العلم هذا، أي حا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غني عن ابن الأعرابي أنه قال يوما وقد اجتمع عنده جماع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أحفاض علم، وإنما أخذ من الإبل ال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مل الضع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حفاض، أي ضع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من الإبل أول ما ي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البعير الذلول حفضا لأنهم كانوا يختارون لحمل بيوتهم أذل الإبل لئلا ينفر، فسمي البعير حفضا، وتقدم عن ابن الأعرابي مث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د الخباء، ج حفاض  كجبل وجبال، نقله الصاغاني،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لقى بيوت عطلت بحفاضهـا                      وأن سواد الليل شد على مهري  وأحفاض  ، كسبب وأسباب،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عمرو ابن كلث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إذا عماد الحي خرت                      على الأحفاض نمنع ما يلين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لينا، أي خرت على 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أحفاض، أي خرت عن الإبل التي تحمل المتاع،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 عن الأحفاض عنى الإبل التي تحمل المتاع، ومن قال على الأحفاض عنى الأمتعة أو أوعيتها كالجوالق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مد الأخبية، ومثل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فاض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إبل أول ما تركب، وكانوا يكنونها في البيوت من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ب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م بيوم الحفض المج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ذا بما فعلت أنا بعمي، وقد تقدم شرحه  في  حرف  الراء  في  ج و ر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ضتهم تحف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رحتهم خلفي وخلفت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 بن جؤي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اق إذا أولى العدي تبـددوا                      يحفض ريعان السعاة سعير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فض </w:t>
      </w:r>
      <w:r>
        <w:rPr>
          <w:rFonts w:ascii="MS Sans Serif;Times New Roman" w:hAnsi="MS Sans Serif;Times New Roman" w:cs="MS Sans Serif;Times New Roman"/>
          <w:color w:val="0000FF"/>
          <w:rtl w:val="true"/>
        </w:rPr>
        <w:t xml:space="preserve"> الله عنه  ، وحبض عنه، أي سبخ عنه و  خف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ض  الأرض  ، أي  يب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ال أبو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ضت أرضنا وهي محفض  ، كمعظم، بغير هاء، وهي لغة هذيل، أي  يابسة مقعقعة  ،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ض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حفض علم، أي قليله رثه، شبه علمه في قلته بالحفض، الذي هو صغير الإبل، وقيل بالشيء المل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ف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ية التي يعسل فيها الن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ت في كلامهم إلا في بيت الأعشى وه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لا كدرداق الحفيضة مر                      هوبا له حول الوقود زجل والحف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 يبنى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ف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مة شجرة تسمى الحفول،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عجمة من نحوها حف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جم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ت العرب محفضا، أي كمحد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لح وأمر من النبات  ، كالرمث، والأثل، والطرفاء ونحوه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ض من النبات، كل نبت مالح أو حامض يقوم على سوق ولا أص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لح أو حامض من الشجر كانت ورقته حية إذا غمزتها انفقأت بماء، وكان ذفر المشم، ينقي الثوب إذا غسل به، أو اليد، فهو حمض، نحو النجيل، والخذراف، والإخريط، والرمث، والقضة، والقلام، والهرم، والحرض، والدغل، والطرفاء، وما أشب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نبات لا يهيج في الربيع ويبقى على القيظ وفيه ملوحة، إذا أكلته الإبل شربت عليه، وإذا لم تجده رقت وضع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فاكهة الإبل، والخلة ما حلا، وهي كخبزها  أي أن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ة خبز الإبل، والحمض فاكه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ها، كما في الصحاح،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وض  ،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عى الغضى من جانبي مشف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ا ومن يرع الحموض يغفـق أي يرد الماء كل ساع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ضت الإبل  ، من حد نصر،  حمضا وحم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ه  ،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ه، ونقله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في المصادر على الأخير،  كاحمضت  ، نقله الصاغاني في التكملة، والزمخشر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مضتها أ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يتها 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مضت الإبل  فهي حامضة  ، إذا كانت ترعى الخلة ثم صارت إلى الحمض ترعاه،  من حوام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حمضية  ،  بالفتح  ، أي  مقيمة فيه  ، نقله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حم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 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مض  ، كمقعد،  ويضم أوله، ذلك الموضع  الذي ترعى فيه الإبل الحمض، الضم عن أبي عبيدة، وينشد على اللغتين قول هميان بن قحافة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وا كل جمالي عض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بة ندوته من محمض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ضت عنه، كرهته، و  وحمض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هيته  ن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حميضة  ،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  ، عن ابن شميل،  وأرضون حمض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ضة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هوة للشي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ذن مجاجة وللنفس حمض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خذت من شهوة الإبل للحمض، لأنها إذا ملت الخلة اشتهت الحمض فتحول إلي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ذكره أبو عبيد في الغريب، ولكن عزاه لبعض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ه ابن الأثير من حديث الزهري، كما هو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أذن مجة وم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يافع ويفعة  تقول للرجل الكثير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فف عنا كلامك فإن للأذن مجة، وللنفس حمضة، أي تمجه وترم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مج ما سمعته فلا تعيه إذا وعظت بشيء، أو نهيت عنه، ومع ذلك فلها شهوة في الس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أن الآذان لا تعي كل ما تسمعه، وهي مع ذلك ذات شهوة لما تستظرفه من غرائب الحديث ونوادر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حمضة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من بني كن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بنو حمضة بن قيس الليثي، وهو عم الصعب بن جثامة بن قيس الصحابي المشهور،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نت لحمضة جيرانه                      وذمة بلعاء أن يؤكـلا والمعنى أن لا يؤكل، وبلعاء هذا هو ابن قيس اللي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حمضة  الخزاعي،  تابعي  ، عن أبي هريرة، في الأمر ب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حفوظ  معاذ  ، كذا في سائر النسخ، وهو غلط، صوابه معان، بالنون، وكذا ضبطه ابن ماكولا، وهو  ابن حمضة  البصري، روى عنه ابن مهدي، وأحمد بن حنبل، ويحيى بن 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محفوظ  ريحان بن حمضة  البصري، روى عنه أحمد بن حنبل، هكذا هو في كتاب الذهبي، وتبعه المصنف، والصواب أن معان بن حمضة هو أبو محفوظ، وقد روى عنه الجماعة المذكورون، وهما واحد، نبه عليه الحافظ،  محدث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ضة بن قيس الليثي، عم الصعب بن جثامة بن قيس الصحابي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ضيون منهم جماعة  نسبوا إلى جدهم حم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تميم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د  قرب اليما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ض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بين البصرة والبحرين  ، وقيل بين الدو والس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بيضاء لها زوج حر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الة بين عريق وحـمـ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وضة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م الحامض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وضة ما حذا اللسان كطعم الخل واللبن الحازر نادر، لأن الفعولة إنما تكون للم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مض ككرم، وجعل، وفرح  ، الأولى عن اللحياني ونقل الجوهري هذه وحمض من حد نصر، حمض  كفرح في اللبن خاصة حمضا  ، محركة، وهو في الصحاح بالفتح،  وحموضة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بإدلة ما تطاق حمضا، أي حموضة، وهي اللبن الخاثر الشديد الحموض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حامض، وإنه لشديد الحمض والحم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امض الفؤاد  ، في الغضب، أي  متغيره فاسده  عداوة، كما في العبا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امض الرئتين، أي مر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اه ملحة  لبني عميرة،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ض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من   قرى  عثر  ، من جهة القبلة، كما في العباب على ساحل بحر اليمن،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حمضى، مثال 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امهم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يضة،  كسفينة، و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رقيم  الخطمي،  صحابي  ، شهدا أحدا، قاله الغ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يضة  بنت ياسر، و  حميضة  بنت الشمردل، أو  هو  ابنه  ، أي الشمردل،  من الرواة  ، لهم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اض،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جبلية من عشب الربيع، و  ورقها  عظام ضخم فطح  كالهندبا  ، إلا أنه  حامض  شديد الحمض، وزهره أحمر، وورقه أخضر، ويتناوس في ثمره مثل حب الرمان،  طيب  ، يأكله الناس شيئ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و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ض يطول طولا شديدا، وله ورقة عريضة، وزهرة حمراء، فإذا دنا يبسه ابيضت ز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اض ببلادنا، أرض الجبل، كثير، وهو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دهما حامض عذب،  ومنه 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صولهما جميعا إذا انتهيا حمرة، وبذر الحماض يتداوى به وكذلك بو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برية، تنبت أيام الربيع في مسايل الماء، ولها ثمرة حمراء، وهي من ذكور البقول،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داعى مـنـخـراه بـدم                      مثل ما أثمر حماض الجب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بت الحماض الشعيبات وملاجيء الأودية، وفيها حموضة، وربما نبتها الحاضرة في بساتينهم وسقوها وربوها فلا تهيج وقت هيج البقول الب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ض بري وبستاني، والبري يقال له السلق، وليس في البري كله حم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تاني يشبه الهندبا، فيه حموضة ورطوبة فضلية لزجة، وأجوده البستاني الح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هما  ، أي المر والعذب، أو البستاني والبري  نافع للعطش، و  التهاب  الصفراء  ، يقوي الأحشاء، يسكن  الغثيان والخفقان الحار، والأسنان الوجعة، و  ينقع من  اليرقان  الأسود، وينقع ضمادا إذا طبخ للبرض والقوباء، ويضمد به الخنازير، حتى قيل إنه إذا علق في عنق صاحب الخنازير نفعه، وهو مع الخل نافع للجرب، ويمسك الطبع، ويقطع شهوة 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زره  بارد في الأولى، وفيه قبض يعقل الطبع خاصة إذا ق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لق في صرة، لم تحبل ما دامت  عليها، وهو نافع من لسع العقارب، وإذا شرب من البزر قبل لسع العقرب لم يضر لس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في جوف الأترج حماض  ، بارد يابس في الثالثة، يجلوا الكلف واللون طلاء، ويقمع الصفراء، ويشهي الطعام، وينفع من الخفقان ال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طيب النكهة مشروبا، وينفع من الإسهال الصفراوي، ويوافق المحمو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م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قلال من الشي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ض لنا فلان في القرى، أي قلل، وكذلك التح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بطيء الروب  ،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ود بن علي الحمضي، بضمتين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تكلم، شيخ للفخر الراز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للمصنف في الص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نا هناك أنه هو الصواب، وهكذا ضبطه الحافظ وغيره، فإيراده هنا ثانيا تطويل مخل لا يخفى،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حمض الرجال، وقولهم للرجل إذا جاء مته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مختل فتحمض، نقله الجوهري، والصاغاني، والزمخشري، وهو مجاز، وقال ابن السكيت في  كتاب ال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ضتها، يعني الإبل، تحميضا، أي رعيتها 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مخلين فلاقوا حمضا أي جاءوا يشتهون الشر فوجدوا من شفاهم مما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رد المستوردين الحمضا أي من أتانا يطلب شرا شفيناه من دائه، وذلك أن الإبل إذا شبعت من الخلة اشتهت 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حمضية، بالتحريك، لغة في حمضية، بالتسكين،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ضت الأرض، فهي محم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حمض، وكذلك حمض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حمض القوم، أي أصابوا حم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طئنا حموضا من الأرض، أي ذوات 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مض من العنب،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ض تحم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حام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ؤاد حمض، بالفتح، ونفس حم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ر من الشيء أول ما تس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دريد بن الص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رس امرئ شتمت أخاه                      فليس فؤاد شانيه بحمـ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مض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ل من شيء إلى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ضه عنه، وأحم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ض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ضوا فيما يؤنسهم من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حديث ابن عباس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قول، إذا أفاض من عنده في الحديث بعد القرآن والتفس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ضوا  ، ضرب ذلك مثلا لخوضهم في الأحاديث وأخبار العرب، إذا ملوا تفسير القرآن، وقال الطرم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ني يحمض العدو وذو الخل                      ة يشفى صداه بالإحـمـاض وقال بعض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تى الرجل المرأة في دبرها فقد حمض تحميضا، وهو مجاز، كأنه تحول من خير المكانين إلى شرهما شهوة معكو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تفخيذ في الجماع التحميض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الأغلب العجلي يصف كه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مها ضم الفنيق البد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حسن التحميض إلا سرد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شو الملاقي نضيا عردا والحميضى، كسمي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وليس من الحمو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حم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ن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مشهور من بني عامر بن صعص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يضة بن محمد بن أبي سعد الحسني، من أمراء مكة، كان بالع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يض،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عائذة بن مالك، بقاعة بني س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ماض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جون يركب من حماض الأترج، وصفتها مذكورة في كتب ال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بي موسى سليمان بن محمد بن أحمد النحوي، أخذ عن ثعلب، صحبه أربعين سنة، وألف في اللغة  غريب الحديث  و  خلق الإنسان  و  الوحوش  و  النبات  ، روى عنه أبو عمر الزاهد، وأبو جعفر الأصبه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ت سنة </w:t>
      </w:r>
      <w:r>
        <w:rPr>
          <w:rFonts w:cs="MS Sans Serif;Times New Roman" w:ascii="MS Sans Serif;Times New Roman" w:hAnsi="MS Sans Serif;Times New Roman"/>
          <w:color w:val="0000FF"/>
        </w:rPr>
        <w:t>30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مض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بي القاسم عبد الله ابن محمد بن إسحاق المروزي الحامضي، روى عنه الدارقط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سمع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ض، م  معروف، وهو مجتمع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ض الرسول صلى الله عليه وسلم الذي يسقي منه أمته يوم القيامة، حكى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ك الله بحوض الرسول، ومن حو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 حياض وأحوا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ابن كل سيد في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 السجال مترع الحياض واختلف في اشتقاق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اضت المرأة  حيضا، إذا سال دمها، وسمي به لأن الماء يحيض إليه، أي ي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دخل الواو على الياء، والياء على الواو، لأنهما من حيز واحد، وسيأتي الكلام علي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اض الماء  يحوضه حوضا، إذا  جمعه  وحا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ض يحوض  ح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تخذ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ض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 أي مهزوم الصدر  ، نقله الصاغا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و الحوض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بد المطلب، واسمه شيبة أو عامر بن هاشم  بن عبد مناف شيخ البطحاء، قال علي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ا ابن ذي الحوضين عبد المطلب ذو الحوضين  الحسحاس اب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سان  ، كما في العبا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ض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 كما في الصحاح والعباب، وأنشد ل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حش حوضى يراعي الصيد منتبذاكأنه كوكب في الجو منحرد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حوضى مدينة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يعقو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المع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ا رمتنا بالعيون التـي نـرى                      جآذر حوضى من عيون البراقع وأنشد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ذي وشوم بحوضى بات منكرسا في ليلة من جمادى أخضلت ديما والذي في المعجم أن حو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بل في ديار </w:t>
      </w:r>
      <w:r>
        <w:rPr>
          <w:rFonts w:ascii="MS Sans Serif;Times New Roman" w:hAnsi="MS Sans Serif;Times New Roman" w:cs="MS Sans Serif;Times New Roman"/>
          <w:color w:val="0000FF"/>
          <w:rtl w:val="true"/>
        </w:rPr>
        <w:t xml:space="preserve"> بني  كلاب يقال له حوضى الماء، وهناك آخر يقال له حوضى الظمء لطهمان بن عمرو بن سلمة بن سكن بن قريط ابن عبيد بن أبي بكر بن 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ض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اء لهم يضيفون إليه اله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مرو  ، هكذا في النسخ بالواو، وصوابه أبو عمر، واسمه حفص بن عمر بن الحارث بن عمر ابن سخبرة النمري  الحوضي، ثقة، م  ، مشهور من أهل البصرة، روى عن شعبة وأبان وهشام الدستوائي والمبارك بن فضالة، وهمام، ويزيد بن إبراهيم، وعنه البخاري وجماعة، وآخرهم أبو خليفة الفضل بن الحباب الجمحي، أورده ابن المهندس في الكنى مختصرا وابن السمعاني مطولا، ولم يذكروا النسبة إلى ما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بة إلى الحوض، وقال غيره إلى حوضى، مدينة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وض،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كالحوض يجعل للنخلة تشرب منه  نقله الجوهري، ومنه حديث أم إسماعيل عليه ال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ظهر لها ماء زمزم جعلت تحوضه  أي تجعله حوضا يجتمع فيه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صنع حوالي الشجرة على شكل الشرب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ترى بكل عرض معر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ل رداح دوحة المحوض  واستحوض الم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 و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تخذ لنفسه حوض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ا أحوض لك هذا الأم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نسخ، وهو غلط، والصواب حول ذلك الأمر، كما في الصحاح، والعباب، واللسان،  أي أدور حوله  ، مثل أحوط، حكاه الجوهري عن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عن الأصمعي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حوض حول فلانة أي يدور حولها يجمشها،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ض الرسول صلى الله عليه وسلم هو الكوثر، اللهم اسقنا منه من غير سابقة عذاب، ويجمع الحوض أيضا على حيض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ض الماء تحو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و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ل الح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حت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خاذه،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معنا في الثواب فكان جورا                      كمحتاض على ظهر السراب وحوض ال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تمعه، على المثل، والجمع ك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ض ب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حوضاء، بالفتح وال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ين وادي القرى وتبوك، من منازله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ضبطه ابن إسحاق هكذا، وقد سبق له ذكره في  ح و 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 حوض أذنه بكثرة كلامه، وهو صدفته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صب عليهم حوض الغمام وحياضه، وهو 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اض الموص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بمصر مشه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حياض الديلم، انظره في  د ح ر 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حو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كنة تسكنها بنو عبد شمس بن سعد بن زيد مناة بن تمي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ضت المرأة تحيض حيضا ومحيضا  ، زاد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اضا، فهي حائض  ، همزت وإن لم تجر على الفعل، لأنه أشبه في اللفظ ما اطرد همزه من الجاري على الفعل، نحو قائم وصائم، وأشبا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ك على أن عين حائض همزة وليست ياء خالصة، كما لعله يظنه كذلك ظا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زائر، من زيارة النساء، ألا ترى أنه لو كانت العين صحيحة لوجب ظهورها واوا، و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ور، وعليه قا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ئر للرمد، وإن لم يجر على الفعل لما جاء مجيء ما يجب همزه وإعلاله في غالب الأمر، ومثله الحائ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ضت فهي  حائضة  ، عن الفراء،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أيت حيون العام والعام قبلـه                      كحائضة يزنى بها غير طاهر  من  نساء  حوائض وحي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مثلم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ما أشأ غير زهو الملـو                      ك أجعلك رهطا على حيض 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ضت ونفست، ودرست، وطمثت، وضحكت، وكادت، وأكبرت، وصامت،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حيضت، وعركت، أي  سال دم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حيض أسماء فوق الخمسة 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حيض حيضا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ض السيل، إذا ف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ل الدم منها في أوقات معل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ألونك عن المحيض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يض  في هذه الآية المأتى من المرأة، لأنه موضع الحيض، ف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زلوا النساء في موضع الحيض، ولا تجامعوهن في ذلك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اسم و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وض، لأن الماء  يحيض، أي  يسيل إليه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دخل الواو على الياء والياء على الواو، لأنهما من حيز واحد وهو الهواء، وهما حرفا 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زهري، ونقله الصاغاني أيضا، فلا عبرة باستبعاد شيخنا له، و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الواحدة، أي من دفع الحيض ون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ض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 والجمع الحيض،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حيضتك في يدك  ، هو بالكسر الاسم من الحيض، والحال التي تلزمها الحائض من التجنب كالجلسة والقعدة من الجلوس وال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ض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ة  التي  تستثفر بها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تني كنت حيضة ملقا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ي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ييل  ، قال عمارة بن عق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لت حصاهن الذواري وحيضتعليهن حيضات السيول الطواح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ييض</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امعة في الحيض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تحا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سيل دمها  ولا يرقأ في غير أيام معلومة،  لا من  عرق  الحيض، بل من عرق  يقال له  العاذل  ، وقد استحيض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يضة المرأة أي استمر بها الدم بعد أيامها، فهي مستحاضة، هكذا بالمبني على المفعول، ووجد بخط أبي زكر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يضت، وهو استفعال من الحيض، وإذا استحيضت المرأة في غير أيام حيضها صلت وصامت، ولم تقعد كما تقعد الحائض عن الصل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الطائف  ،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عب بتهامة لهذيل، يجيء من السر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ض ويس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ان بنخلة،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يض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دت أيام حيضها عن الصلاة  ، أي تنتظر انقطاع ال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يضي في علم الله ستا أو سبعا  كما في الصحاح، أي عدي نفسك حائضا، وافعلي ما تفعل الحائض، وإنما خص الست أو السبع لأنها الغالب على أيام الح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ض الس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يض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 نفسه وكذلك المح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ياض،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 الح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واق حياضهن تسيل سـيلا                      على الأعقاب تحسبها خضابا وحاضت السمرة حيضا، وهي شجرة يسيل منها شيء كالدم، كما في الصحاح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ضت الش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منها الدودم، وهو شيء كالدم على التش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مد به رأس المولود لينفر عنه ال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 في باب  الصاد والضاد  حاص وحاض بمعنى واحد، وكذلك قاله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زل حيض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ديدنه أن يحيص ويح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شك أن يح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يضت مثل حاضت، أو شبهت نفسها بالحائ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ض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ت سن المح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قبل صلاة حائض إلى بخمار  فإنه لم يرد في أيام حيضها، لأن الحائض لا صلاة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قة الملقاة، والجمع المحايض،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بئر بض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لقى فيها المحاي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ايض جمع المحيض، وهو مصدر حاض، فلما سمي به 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ع المحيض على المصدر، والزمان، والدم،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لة، والجمع الحيض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الحائض أيضا على حاضة، كحائك وحاكة، وسائق وسا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خاء مع الض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يضة، كسفينة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جارية الحديثة السن، الحسنة، البيضاء التارة  ، وجمعها خرائ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كذا نقله الأزهري والصاغاني  عن اللي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سمعه لغير الليث،  ولعله بالصاد  وهذا يقتضي أنه من مادة  خ ر ص  وذكرها الأزهري في رباعي الخاء مع الصاد المهملة، امرأة خرب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بة ذات تر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خرابص وذكرها ابن عباد في رباعي الخاء مع الضاد المعجمتين، بعد ذكره إياها في الثلاثي في الخاء والضاد المعج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ا مع ههدة هذه اللفظة فالج بن خلاوة، وبري براءة الذئب من دم يوسف صلوات الله وسلامه عليه،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لفت عبارته في التكملة، فإنه بعد ذكر عبارة الأزهري التي تقدم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ما ذكره الليث، أي في رباعي الخاء والض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إطلاق قول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 بالصاد، محل نظر و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ضاض، كسح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يء  اليسير من الح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ن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أشرفت من كفة الستر عاطلا                      لقلت غزال ما عليه خضـاض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آخ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في رمضان الماض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 الحديث بالإيماض مثل الغزال زين بالخضاض قباء ذات كفل رضراض الخض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كالخضاضة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ضاض وخضاضة، أي أحمق،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د  ، والنقس، ربما  يكسر  ،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خنقة السنور، أو  مخنقة  الغز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 الأسير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ض، محركة  ، مقصور منه، كما في العباب،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لوان الطع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ز البيض الصغار، يلبسها الصغار  من الإماء، نقله الجوهري و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روم خطـمة أنـزلـتـنـي                      بحيث يرى من الخضض الخروت  وخضضها  تخض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ها ب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كان المتترب تبله الأمط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خضخا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قطران، تهنأ له الإبل، هذا نص الصحاح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نفط أسود رقيق  لا خثورة فيه،  تهنأ به الإبل الجرب  ، وليس بالقطران، لأن القطران عصارة شجر معروف، وفيه خثورة، يداوى به دبر البعير، ولا يطلى به الجرب وشجره ينبت في جبال الشام، يقال له العر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خضخاض فإنه دسم رقيق ينبع من عين تح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سبب عدول المصنف عن 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لم يطلع شيخنا على ما ذكره الأزهري اعترض على المصنف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بارة الجوهري أسهل وأ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اخض،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ماء والشجر من الأمكنة  نقله الجوه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اخضة بخضيع السيو                      ل قد بلغ السيل حذفاره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حاجز بن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ذف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ابن وداعة الهذلي، 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لغ الماء جرجار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اخض</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ين البطين من الرجال والجمال، كالخضاخ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ضخض، كهدهد وعلبط  ، ولم يذكر ابن عباد الخضخض مثال هدهد، وإنما ذكره الأصمع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خضاخض وخضخض، مثل علابط وعلبط وهدهد، إذا كان يتمخض من لين البدن والس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ضاخ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ن الضخم من الرجال، والجمع خضاخض، بالفتح،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خضخ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يم الجن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ضاخ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ح  تهب  بين الصبا والدبور  ، هكذا زعمه المنتجع، وهي الإير أيضا، لا تصرف،  أو ريح تهب من المشرق  ، كذا زعمه أبو خيرة، ولم يعرفها أبو الدقيش، ذكر ذلك كله شمر في كتاب الر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ضخ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حريك الماء والسويق ونحو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وهما، وأنشد لصخر الغي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ء وردت عـلـى زورة                      كمشي السبنتى يراح الشفيفا فخضخضت صفني في جمه خياض لمدابر قدحا عطوفا وأصل الخضخضة من خاض يخوض، لا من خض يخ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خضت دلوي في الماء خضخضة، ألا ترى الهذلي جعل مصدره الخياض، وهو فعال من خ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ضخضة المنهي عنها في الحديث هو  الاستمناء باليد  ، أي استنزال المني في غير الف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ئل ابن عباس عن الخضخض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خير من الزنا، ونكاح الأمة خير منه  والكلمة مضاعفة صورة، وأصلها المع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ضخض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  ، وهو مطاوع لخضخض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ضض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يعته معاوضة  ،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ضض،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قط في المنط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صف به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طق خض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ن خض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بلول بالماء، كخضاخض، مثل 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خضت الأرض، إذا قلبتها حتى يصير موضعها مثارا رخوا، إذا وصل الماء إليها أنبت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ضخض الحمار الأ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ط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أه بالخنجر فخضخض به بط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خضخض، وخضاخ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عم ري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ة  ، كما في الصحاح والعباب، وزاد غيرهما، والسكون، وال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ك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ش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ت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في خفض من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ش خافض  ، كعيشة راضية، كما في الأساس،  وقد خفض  عيشهم  ككرم  ، وأنشد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منعنك خفض العيش في دعة                      نزوع نفس إلى أهل وأوطـ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قى بكل بلاد إن حللت بـهـا                      أهلا بأهل وجيرانا بـجـيرا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قف سعدي أفندي في قول الشاعر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ر المرزوقي إلى أن خفض العيش سعته ورغ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حة و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مصنف، لا يخلو عن قلق يحتاج إلى ال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مصنف ظاهر، وبه عبر الجوهري وغيره من الأئمة، ولا قلق فيه، على ما بينا، ولا يحتاج المقام إلى 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ير اللين، ضد الرف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ي وبينك ليلة خافضة، أي هينة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الشاعر، وهو طرفة بن الع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فوضها زول ومرفوعها                      كمر صوب لجل وسط ريح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و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شعر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فوعها زول ومخفوضها وال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 أي سيرها اللين كمر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سيرها الأعلى وهو المرفوع فعجب لا يدرك و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ض،  بمعنى الجر  ، وهما  في الإعراب  بمنزلة الكسر في البناء في مواضعات النحويين، نقله الجوهري و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الخ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 الصوت  ولينه وسهو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ت خفيض، ضد رف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فض في الأسماء الحس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خفض الجبارين والفراعنة ويضعهم  ، ويهينهم ويخفض كل شيء يريد خف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ض بالمكان يخ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ق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خافضون، إذا كانوا وادعين على الماء مقيمين، وإذا انتجعوا لم يكونوا في النجعة خافضين لأنهم يظعنون لطلب الكلإ ومساقط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عة المطمئنة  من الأرض، والرا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 من الأرض،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تنة  ،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ضت الجارية كختن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اص به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ض الصبي يخفضه خف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نه، فاستعمل ف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رف ما ذكره المصنف، وقد يقال للخا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فض، وليس ب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فضت فأشمي  أي لا تسحتي، شبه القطع اليسير بإشمام الرائ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فضة رافعة  أي ترفع قوما إلى الجنة وتخفض قوما إلى النار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أنها تخفض أهل المعاصي، وترفع أهل الط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فض قوما فتحطهم عن مراتب آخرين ترفعهم إليها؛ والذين خفضوا يسفلون إلى النار والمرفوعون يرفعون إلى غرف الج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افض الطير، أي وقور  ساكن، وكذلك خافض الج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خفض لهما جناح الذل من الرحمة  أي  تواضع لهما  ولا تتعزز عليهما،  أو  هو  من المقلوب، أي  اخفض لهما  جناح الرحمة من الذل  ،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فض جناحك للمؤمنين  أي ألن جانبك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 في تفسي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له  يخفض القسط ويرف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ينزله مرة إلى الأرض، ويرفعه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بسط لمن يشاء ويقدر على من يشاء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خافضة السقيا  ، إذا كانت  سهلة السقي  ، ورافعة السقيا، إذا كانت على خلا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ض القول يا فلان  ، أي  لينه، و  خفض عليك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إفك  ورسول الله صلى الله عليه وسلم يخفضهم  ، أي يسكنهم ويهون عليهم الأمر، وفيه أيضا قول أبي بكر لعائشة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ضي عليك  ، أي هوني الأمر ولا تحزني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ض  رأس البعير  ، أي  مده إلى الأرض لتركبه  ، قاله الليث، وأنشد لهميان بن قحا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اد يستعصي على مخفض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ف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حط  ، كانخفض،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فضت  الجا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تنت  ، وهو مطاوع لخفض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وف المنخف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عدا  المستعلية، وهن الأربعة المطبقة، والخاء والغين المعجمتان، والقاف، يجمعها قولك  قغضخصطظ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خف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حط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خافضة الصوت وخفيض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يته لينته،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ت بسليطة، وقد خفضت وخفض صو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ن وس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فض الع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ور الجور عليه إذا فسد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ف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وره على الجور إذا تابوا وأصلحوا، فخفضه من الله تعالى استعتاب، ورفعه ر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ضه، إذا وهن أمره وقدره وهو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ف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ن العيش وس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ش خفض، ومخفوض، وخف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صيب في دعة وخصب و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فض، كمجلس، مثل الخف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فض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ضع الذي هم فيه في خفض ود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فض عليك جأشك، أي سكن قل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فض الطائر جنا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نه وضمه إلى جنبه ليسكن من طيرانه، وخفض جناحه خف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ن جانبه، على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ف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مئن من الأرض، جمعه خف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م مخفوض وخف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قاد خافض الجن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فض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ن سيرها، ولها مخفوض ومرف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زالت تخفضني أرض ومرف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زالت تخفضني أرض وترفعني أخرى حتى وصلت إلي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ذلك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فض الرجل خفو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يب بمصائب تخفيض الموت، أي  بمصائب  تقرب إليه الموت لا يفلت منها،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رضض، كسفرجل، هنا أورده ابن بري خاص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جبل بالسراة في 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عن ابن سيده وغيره أنه 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واب، وإنما ذكرناه هنا لأجل التنبيه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ض الماء يخوضه خوضا وخياضا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حله  ومشى فيه،  كخوضه  تخويضا،  واختاض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ض  ب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  الماء  كأخاضه  إخاضة، الأخير عن أبي زيد، كذلك  خاوضه  فيه مخاوضة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ض  الشراب  في المج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  وحركه، وكذلك خوضه، قال الحطيئة يصف امرأة سمت بع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شراب بارد فـاشـربـنـه                      ولم يدر ما خاضت له في المجادح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ض  الغمرات  يخوضها خ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حمها  ،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ضه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في المضروب  ، كما في الصحاح، وذلك إذا وضعت السيف في أسفل بطنه، ثم رفعته إلى 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ز الناس فيه مشاة وركبانا  ، وهو الموضع الذي يتخضخض ماؤه فيخاض عند العبو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 مخاض ومخاو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عن أبي زيد،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كنا نخوض مع الخائضين  ، أي في الباطل ونتبع الغاوين  ، كما في العباب، 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هم في خوض يلعبون  ،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خضتم كالذي خاضوا  أي كخوضهم  والعرب تجعل ما والذي وأن مع صلاتها بمنزلة المصادر، وك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ذا رأيت الذين يخوضون في آيات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س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الكذب والباطل، وقد خاض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خوض، كمنبر، للشراب، كالمجدح للسوي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ت الشراب،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مثلم الهذل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عطك بالأنف ماء الأبا                      ء مما يثمل بالمخـوض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موف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خو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قاله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د بشق عم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بت بني غيلان والخوض دونهمبأضبط جهم الوجه مختلف الشجر  وخوض ال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يمامة، حكاه ثعل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اء هج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 خلف ع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بطه با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ته وراء خوض الثعلب  يضرب فيمن يتمنى البعد ل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مقاتل بن رياح الدبي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خرب إبلا أيام حطمة المه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خذت إبلا من تغلب</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شرق بي ولكن غرب</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 بقرح أو بخوض الثعلب</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نسبت فانتسب ثم اكذب</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ا ألومنك في التنقب  ويرو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قرح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وضة  ،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ؤلؤة  ،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ف خيض، ككيس  ، إذا كان مخلوطا  من حديد أنيث، وحديد ذكر  ، وأصله خيوض، على في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وض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لف الخوض  في الماء، هذا هو الأصل، ثم استعمل في التلبس في الأمر والتصرف فيه،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متخوض في مال الله تعالى  ، أي رب متصرف في مال الله تعالى بما لا يرضا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خوض في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خليط في تحصيله من غير وجهه كيف أم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ض القوم، و  تخاوضوا في الحديث  ، أي  تفاوضوا  ، كما في الأساس، واللسان، والعباب، و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وض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في الغرض إذ تركض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موص ماء قل ما تخوضا والخ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س في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اض القوم خيلهم الماء، إذا خاضوا بها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وض الش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ه، وخوض في نجي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د للمبالغة،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وضه في ال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رض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زمخشري، وهي رواية ابن الأعرابي، ورواه أبو عبيد عن أبي عمرو، بالصاد المهمل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دخل قدحا مستعارا بين قداح الميسر، يتيمن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ت به في القداح خيا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وضت القداح خوا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هذلي يصف ماء ور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خضخضت صفني في جمه                      خياض المدابر قدحا عطوفا خضخضت تكرير من خاض يخوض، لما كرره جعله متعد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مور يقمر فيستعير قدحا يثق بفوزه ليعاود من قمره الق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مرعى إذا كثر عشبه وال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اض اختيا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سلمة بن الخرشب الأنما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تاض تبيض الربد فيه                      تحومي نبته فهو العمـي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وت له يدافعني سبـوح                      فراش نسورها عجم جريم وقد تجمع المخاضة على مخاضات قال عبد الله بن سبرة الحرش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الت الجوزاء والنجم طالع                      فكل مخاضات الفرات معابر وخاض إليه حتى أخذ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ض البرق الظ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ض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ت في السراب، وكل ذلك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ل مع الض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أض، محركة  ، أهمله الجوهري و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من والامتلاء  ، وأنشد في المع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دى أعناقهن المـحـ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أض حتى لا يكون غر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أض والدأص، بالضاد والصا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 لا يكون في الجلود نقص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دئض يدأض دأضا، ودئص يدأص دأ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أبو ز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أظ حتى لا يكون غرض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أقرأنيه المنذري عن أبي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ذكر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نى البيت، أي فداهن ألبانهن من أن ينحر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كون في جلودها نقص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نشده الجوهري في  غ ر ض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ض برجله،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ص بها  ، وكذلك دحض، بالصاد، 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هما روي قول معاوية لعمرو بن العاص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ضي الله ع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ن ذكر له ما رواه ابنه عنه، من قول النبي صلى الله عليه وسلم لعما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تلك الفئة الباغية  لا تزال تأتينا بهنة تدحض بها في بولك، أنحن قتل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قتله الذي جاء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ض  عن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ث  عن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ضت  رجله  تدحض دحضا ودحو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لقت  ، وقد دحضها وأدح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ل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وفد مذ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باء غير دحض الأقدام  والدح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داحض، وهم الذين لا ثبات لهم ولا عزيمة في الأ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ضت  الشمس  عن كبد السماء، تدحض دح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حو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لت  إلى جهة المغرب، كأنها دحضت، أي زل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ضت  الحجة دحو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طل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جتهم داحض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اط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بن دريد عن أبي عبيد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دحو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حضتها  ، أي أبطلتها دفع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دحضوا به الحق  ، أي ليدفعوا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حيضة،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ء لبني تمي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نسين أياما لنا بدحيضة                      وأيامنا بين البدي فثهمد  ومكان دحض  ، بالفتح،  ويحرك، ودحوض  ، كصبور، الأخير من العباب، والأولان من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زل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الجوهري في شاهد التحريك قول الراجز يصف ناق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رد النهي تنزى عوم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ستبيح ماءه فتلهم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يعود دحضا تشممه الع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عومة لدويبة تغوص في الماء، كأنها فص أ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في العباب من شاهد التسكين قول طر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ا منذر رمت الوفاء فـهـبـتـه                      وحدت كما حاد البعير عن الدحض  ج دحاض  ، كجبل وج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 يمدح بلال بن أبي بردة بن أبي موسى الأشع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نت يا ابن القاضيين قاض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تزم على الطريق الماض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ثابت النعل على الدحاض جعله ابن القاضيين، لأن أباه كان قاضيا، وجده قضى يوم الحكمين، وبلال أيضا كان قاض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ح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لة  ، وقد جاء في حديث الصر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ان مدحضة، إذا كان لا تثبت عليه الأقد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وض،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حجاز  قال سلمى بن المقع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وما بأذناب الدحوض ومرة                      أنسئها في رهوه والسوائل أنسئها، أي أسو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ضه وأدح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ل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صفة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حضت التلاع، أي صيرتها مز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ح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ع كالإدح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ء الذي يكون عنه الزلق، والجمع الأدح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وا على الأدح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زلة مدح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حض فيها كثيرا، والجمع مداح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رض، بالضم، ووس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ان  عظيمان وراء الدهناء لبني مالك بن س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حرض لآل الزبرقان بن بدر، ووسيع لبني أنف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ناهما عنترة بن شداد  العبسي بلفظ الواحد،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ران، وهو القول الأخير ل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وبه ابن بري، وحكى عن أبي محمد الأعرابي المعروف بالأسود ما ذكرناه،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ت بماء الدحرضين فأصبحت                      زوراء تنفر عن حياض الديلم قال أبو محمد الأ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اض الديلم هي حياض الديلم بن باسل بن ضبة، وذلك أنه لما سار باسل إلى العراق وأرض فارس استخلف ابنه على أرض الحجاز، فقام بأمر أبيه، وحمى الأحماء وحوض الحياض، فلما بلغه أن أباه قد أوغل في أرض فارس أقبل بمن أطاعه إلى أبيه حتى قدم عليه بأدنى جبال جي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ا سار الديلم إلى أبيه أوحشت دياره وتعفت آثاره فقال عنترة البيت يذكر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خض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سلاح السباع  ، وقد يغلب على سلاح 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خ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اح الصبيان  ،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دخض  الأسد،  كمنع  ، دخ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خ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م م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ض  أهمله الجوهري و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ص ودض، إذا  خدم سائ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 في كتاب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ض يدفض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عزي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دخ وكسر  ، كما في العباب، ونقله صاحب اللسان عن ابن دريد،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انية،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سبهم يستعملونها في لحاء الشجر إذا دق بين حجر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درك صاحب اللسغان هنا مادة </w:t>
      </w:r>
      <w:r>
        <w:rPr>
          <w:rFonts w:ascii="MS Sans Serif;Times New Roman" w:hAnsi="MS Sans Serif;Times New Roman" w:cs="MS Sans Serif;Times New Roman"/>
          <w:color w:val="0000FF"/>
          <w:rtl w:val="true"/>
        </w:rPr>
        <w:t xml:space="preserve"> د ك ض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كيض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بلغة الهند، وهو غلط، والصواب ما قدمناه في  دكص  عن ابن عباد مع اختلاف فيه، فانظ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هضت الناقة  ، أهمله الجوهري و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ثل  أجهضت  ، إذا ألقت ولدها لغير تم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ة ديضى كجيضى  ، أهمله الجوهري و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مشية فيها اختيال،  زنة ومعنى  ،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مع الض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عاء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كل  ما في البطن  من المصارين وغيرها،  سوى القلب  والر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الجزار بالحشو و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يت منه ربض شات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وى من مصارين البطن، ومثله قول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كون في بطون البهائم متث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بض، والذي أكب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غ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ا م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مثل الأث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ث وفح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حفاث وأفح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ر المدينة  وما ح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أنا زعيم لمن آمن بي وأسلم وهاجر ببيت في ربض الج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اء حول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وا في ربض المدينة والقصر أي ما حولها من المسا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وى الغنم  ، نقله الجوهري، وأنشد للعجاج يصف الثور الوحش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اد أرباضا لهـا آر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عدن الصيران عدمل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م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الأرباض جمع 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كناس الثور بمأوى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منافق كالشاة بين الربضين، إذا أتت هذه نطحتها، وإذا أتت هذه نطحته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ربيض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م نفسها، كما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عنى على هذا أنه مذبذب كالشاة الواحدة بين قطيعين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مأوى الغنم ربضا لأنها تربض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ربض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واه وكنا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بل الرحل  الذي يشد به،  أو ما يلي الأرض منه  ، أي من حبل الرحل،  لا ما فوق الرح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لي الأرض من البعير إذا برك، والجمع الأرب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متها معاقد الأرباض أي معاقد الحبال على أرباض البط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ت بلة الكظوم إلى الفظ                      وجالت معاقد الأربـاض وإنما تجول الأرباض من الضمر، هكذ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ط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أرباض الح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أبو عبيدة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طونا نسوع الرحل مصعـدة                      يسلكن أخرات أرباض المداري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الح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 ابن الأعرابي الأرباض في البيت ببطون الإبل، كما ذهب إلي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تك الذي  يقيمك و  يكفيك من اللبن  ،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ك ربضك وإن كان سمارا  أي منك أهلك وخدمك  ومن تأوي إليه  وإن كانوا مقصر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فك منك ولو كان أجد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ذا  منك عيصك وإن كان أشب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كثي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مك منك لأنه مهتم بك، وإن لم يكن حسن القيام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قوله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ضك، محركة كما يقتضيه سياق المصنف وهكذا وجد بخط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هامش الصحاح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في كتاب المعزى لأبي زيد نسخة مقرؤة على أبي سعيد السيراف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ك ربضك وإن كان سمارا  هكذا بضمتين صورة لا مقيد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ك فصيلتك، وهم بنو أبيه، وإن كانوا قوم سوء لا خير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التهذيب للأزهري بخط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عل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ك ربضك  هكذا بضم الراء غير مقيد بوز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م 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وجدت أيضا في كتاب الأمثال ل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من الشيء، نقله الجوهر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ف كالنطاق يجعل في حقوى الناقة حتى يجاوز الوركين  من الناحيتين جميعا وفي طرفيه حلقتان يعقد فيهما الأنساع ويشد به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يؤوى إليه ويستراح لديه، من أهل، وقريب، ومال، وبيت، ونحوه  ، كالغنم، والمعيشة، والقوت،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شتاء ولما أتخـذ ربـضـا                      يا ويح كفي من حفر القراميص</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خذ الربض لما يكفي الإنسان من اللبن،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هل  يشمل المرأة وغيرها، فقد قالو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مرأة قيمة بيت، وقد ربضته تربضه،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ت في أموره وأوته، ونق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ضه أيضا، أي من حد نصر، ثم رجع عن ذلك،  ج  الكل  أرباض  ، كسبب وأس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  بالكسر، من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ته حيث تربض  أي تأوي وت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قل ذلك  عن صاحب  كتاب  المزدوج  من اللغات  فق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صاحب اللسان أيضا،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بض البقر، وأصل الربض والربضة للغنم، ثم استعمل في البقر و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شيء  ، نقله الجوهر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ول الأصمعي، وأنكره شمر،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س البناء  والمدينة، وضبطه ابن خالويه  بضمت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لربض بالتحريك سواء، مثل سقم وس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مس الأرض من الشي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ض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س الأرض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ة، و  كذلك الربض،  بضمتين، ويفتح ويحرك  ، فهي أربع لغات، وليس في نص الصاغاني في كتابيه الربض، بضمتين عن ابن الأعرابي، وإنما ذكر ثلاث لغات فقط، وهكذا في اللسان أيضا قال  لأنها تربض زوجها  ، أي تقوم في أموره وتؤ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أم أو الأخت تعزب ذا قرابتها  ، أي تقو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ربض يرب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بض امرأة أمثل من أخت، أي كانت ربضا لها ومسكنا، كما تقول أبوته وأممته، أي كنت له أبا وأ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ماء  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طلح والسمر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شجر المل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ض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عظيمة  من الثريد  ،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تربض  ، أي المقيم العاجز،  كالربضة، كهمزة  ،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ل كل قوم قتلوا في بقعة واحدة  ، وضبطه الصاغاني في التكملة  بالتحريك  فوهم، وهو في العباب على الص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إبراهيم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قراء يوم الجماجم رب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ث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ريد كأنه ربضة أرنب، أي جث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نسخ، والصواب جثتها، بدليل قوله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ث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به إلا في هذا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بتمر مثل ربضة الخروف، أي قدر الخروف الرا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ضة العنز، بالضم والكسر، أي جثتها إذا بر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هم، وكذا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ربضة من الناس، والأصل للغنم،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ضت الشاة  وغيرها من الدواب، كالبقر والفرس والكلب  تربض  ، من حد ضرب،  ربضا وربضة  ، بفتحهما،  وربوضا  ، بالضم،  وربضة حسنة، بالكسر، كبركت، في الإبل  ، وجثمت، في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اضعها مرابض  ، كالمعاطن ل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بضها غيرها  ، 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 بدل  غيرها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وله صلى الله عليه وسلم للضحاك  ابن سفيان بن عون العامري أبي سعيد  وقد بعثه إلى قومه  بني عامر بن صعصعة ب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اب   إذا أتيتهم فاربض في دارهم ظبي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في تفسيره 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قم  في ديارهم  آمنا كالظبي  الآمن  في كناسه  ، قد أمن حيث لا يرى إنسيا، وهو قول ابن قتيب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أمنهم، بل كن يقظا متوحشا  مستوفزا،  فإنك بينض أظهر الكفرة  ، فإذا رابك منهم ريب، نفرت عنهم شاردا، كما ينفر الظبي، وهو قو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ظبيا  في القولين منتصب على الحال، وأوقع الاسم موقع اسم الفاعل، كأنه قدره متظبيا كما حكاه الهروي في 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صرح به الحافظ الذهبي وغيره أن النبي صلى الله عليه وسلم إنما أرسله إلى من أسلم من قومه، وكتب إليه أن يورث امرأة أشيم الضبابي من دية زوجها، فالوجه الأول هو المناسب للمقام، ولأنه كان أحد الأبطال معدودا بمائة فارس، كما روي ذلك، وكان مستوحشا منهم، فطمنه صلى الله عليه وسلم، وأزال عنه الوحشة والخوف، وأمره بأن يقر في بيوتهم قرار الظبي في كناسه، ولا يخشى من بأسه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الفتن روي عن النبي صلى الله عليه وسلم أنه ذكر  من أشراط الساعة أن ينطق  الرويبضة  في أمور العامة  وهو  تصغير الرابضة، وهو  الذي يرعى الربيض، كما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ة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رويبضة يا رسول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جل التاف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ي الح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نطق في أمر العا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ذا تفسير النبي صلى الله عليه وسلم للكل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بي وأمي، وليس في نصه كلمة  أي  ، بين التافه والح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الكامل لابن عدي في ترجمة محمد بن إسحاق عن عبد الله بن دينار عن أن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ما الرويب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سق يتكلم في أمر العام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ما يثبت حديث الرويبضة الحديث الآخر من أشراط الساعة  أن يرى رعاء الشاء رؤوس النا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يبضة هو الذي يرعى الغن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اجز الذي ربض عن معالي الأمور وقعد عن طل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ة الهاء في الرابضة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يقال داهي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لب عندي أنه قيل للتافه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بضة ورويبضة، لربوضه في بيته وقلة انبعاثه في الأمور الجس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ربض على  ، هكذا في النسخ، وصوابه عن  الحاجات  والأسفار،  بضمتين  ، إذا كان  لا ينهض فيها  ،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خرج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بعث له واحد من الرابض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ئكة أهبطوا مع آدم عليه السلام  يهدون الض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لعله من الإ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ابضة  بقية حملة الحجة، لا تخلو الأرض من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حديث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وض،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ة العظيمة  ، قاله أبو عبيد،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ة،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واس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أحدا من الأئمة وصف الشجرة بها، وإنما وصفوا بها الدرع والقرب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قول ذي الرم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لاب   إذا أتيتهم فاربض في دارهم ظبي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في تفسيره 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قم  في ديارهم  آمنا كالظبي  الآمن  في كناسه  ، قد أمن حيث لا يرى إنسيا، وهو قول ابن قتيب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أمنهم، بل كن يقظا متوحشا  مستوفزا،  فإنك بينض أظهر الكفرة  ، فإذا رابك منهم ريب، نفرت عنهم شاردا، كما ينفر الظبي، وهو قو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ظبيا  في القولين منتصب على الحال، وأوقع الاسم موقع اسم الفاعل، كأنه قدره متظبيا كما حكاه الهروي في 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صرح به الحافظ الذهبي وغيره أن النبي صلى الله عليه وسلم إنما أرسله إلى من أسلم من قومه، وكتب إليه أن يورث امرأة أشيم الضبابي من دية زوجها، فالوجه الأول هو المناسب للمقام، ولأنه كان أحد الأبطال معدودا بمائة فارس، كما روي ذلك، وكان مستوحشا منهم، فطمنه صلى الله عليه وسلم، وأزال عنه الوحشة والخوف، وأمره بأن يقر في بيوتهم قرار الظبي في كناسه، ولا يخشى من بأسه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الفتن روي عن النبي صلى الله عليه وسلم أنه ذكر  من أشراط الساعة أن ينطق  الرويبضة  في أمور العامة  وهو  تصغير الرابضة، وهو  الذي يرعى الربيض، كما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ة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رويبضة يا رسول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جل التاف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ي الح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نطق في أمر العا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ذا تفسير النبي صلى الله عليه وسلم للكل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بي وأمي، وليس في نصه كلمة  أي  ، بين التافه والح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الكامل لابن عدي في ترجمة محمد بن إسحاق عن عبد الله بن دينار عن أن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ما الرويب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سق يتكلم في أمر العام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ما يثبت حديث الرويبضة الحديث الآخر من أشراط الساعة  أن يرى رعاء الشاء رؤوس النا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يبضة هو الذي يرعى الغن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اجز الذي ربض عن معالي الأمور وقعد عن طل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ة الهاء في الرابضة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يقال داهي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لب عندي أنه قيل للتافه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بضة ورويبضة، لربوضه في بيته وقلة انبعاثه في الأمور الجس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ربض على  ، هكذا في النسخ، وصوابه عن  الحاجات  والأسفار،  بضمتين  ، إذا كان  لا ينهض فيها  ،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خرج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بعث له واحد من الرابض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ئكة أهبطوا مع آدم عليه السلام  يهدون الض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لعله من الإ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ابضة  بقية حملة الحجة، لا تخلو الأرض من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حديث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وض،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ة العظيمة  ، قاله أبو عبيد،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ة،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واس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أحدا من الأئمة وصف الشجرة بها، وإنما وصفوا بها الدرع والقرب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وف كل أرطاة ربوض                      من الدهنا تفرعت الحبالا والح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ل المستط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ض  ،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عجاج يصف النير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ن يعكفن به حج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بض الأرطى وحقف أعوج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ف النبيط يلعبون الفنزجا الرب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ة الأهل من القرى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رب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ة مجت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قوما من بني إسرائيل باتوا بقرية ربو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ة من السلاسل  ،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ربوض ضخمة في جرانه                      وأسمر من جلد الذراعين مقفل أراد بالربوض سلسلة ربوضا أوثق بها، جعلها ضخمة ثق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الأسمر قدا غل به فيبس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بي لبابة رضي الله عنه  أنه ارتبط بسلسلة ربوض إلى أن تاب الله عليه  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ضخمة الثقيلة،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زقة بصاحبها، وفعول من أبنية المبالغة يستوي فيه المذكر وا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ة من الدروع  ، ويقال هي الضخمة،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ى الصاغاني حديث أبي لبابة بتمامه بسند له متصل، وذكر فيه أن النبي صلى الله عليه وسلم هو الذي 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الروض للسهيلي أن الذي حله فاطمة، رضي الله عنها، ولما أبى لأجل قسمه، قال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فاطمة بضعة مني  فح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بعثوا الرابضين   الراب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ك والحبشة  ، أي المقيمين الساكنين،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هيجوهم عليكم ما داموا لا يقصدون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مثل الحديث الآخر اتركوا الترك ما تركوكم، ودعوا الحبشة ما ودعو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ض  ،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م برعاتها المجتمعة في مرابضها  ، كأنه اسم للجمع، كالربض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بيض بني فلان وربض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عرت به سربا نـقـيا جـلـوده                      كما ذعر السرحان جنب الربيض الر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الحوايا، كالمربض، كمجلس ومقعد  ، والربض، محركة أيضا، كل ذلك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اض،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ذي يربض على فري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جاوزت من حية نضن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في غيله قضـقـاض ليث على أقرانه رباض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ضه يربضه ويرب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ى إليه  كذا في العباب، وقد سبق أن ابن الأعرابي رجع عن اللغة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ض  الكبش عن الغنم يربض  رب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رك سفاد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ابها، ومثله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ر و  عدل  عنها،  أو عجز عنها  ، ولا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غنم إذا أفضت وحم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بض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ض  الأسد على فريسته، رب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 على قرنه  ، إذا  برك  عليه، وهو رباض،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ض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بنفسه  ، وليل رابض على المث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وقد بـدا عـوار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ل بين قنوين رابـ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لهة الوادي قطا رواب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باض،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فر  ،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بض أهله  وأصحابه، إذا  قام بنفقت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ضت  الشمس  ، إذا  اشتد حرها  حتى يربض الظبي والشاة، أي من شدة الرمضاء، وهو قول الري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ض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ت كما تربض الدابة، فبلغت غاية ارتفاعها، ولم تبدأ للنزول، وبه فسر حديث الأنص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ب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ء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وا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وا حتى أربضهم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أثقلهم من الري  حتى  ربضوا، أي  ثقلوا، وناموا ممتدين على الأ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اء م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أم معبد  أن النبي صلى الله عليه وسلم لما قال عندها دعا بإناء يربض الره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يرويهم حتى يثقلهم فيربضوا فيناموا، لكثرة اللبن الذي شربوه، ويمتدوا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ض الرهط فهو من أراض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الجوهري 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 بإناء، 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أنه حديث، كما عرفت، وقد نبه عليه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بيض السقاء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جعل فيه ما يغمر قعره  ، نقله الصاغاني عن ابن عباد، وقد ربضه ترب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ض الدابة تربيضا كأربضها ويقال ل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ضخمة الربضة، أي ضخمة آثار المر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رابض، كرباض،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جوال خير من أسد را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د 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را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يض،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وض، بالضم، مصدر الشيء الرابض، وأيضا جمع را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وف بن مالك رضي الله عنه  أنه رأى في المنام قبة من أدم حولها غنم ربوض  أي راب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ض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أف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نبته رابضة على وجهه، أي ملتزقة، وهو مجاز،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ض،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رة من بطن الشا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من ال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 السرة وفوق الع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ض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ها، قاله الليث، وقد تقدم عن الأزهري إنكا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بذلك لأن حشوتها في ب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ضته بالمكان ترب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الرجل، لأنها تثبته فلا ي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ت الوحش روا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ب من اللبن ما يربض القوم، أي يس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ة رب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رة لا تكاد تقل، فهي رابضة أو يربض من يريد إقلال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جوهر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ا تقوم رابضته، إذا كان يرمي فيقتل، أو يعين فيقتل، أي يصيب ب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قال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قوم له رابضة  ، وهو مثل، وعجيب من المصنف 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ب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جز عن معالي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كربيضة الغنم  أي كالغنم 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 الله عليه حمى رب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من يهزأ 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ت امرأة العنين عنده ربضتها، بالضم، أي قدر ما عليها أن تربض عنده، وهي سن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ت أرنبا ربوضا أي با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وا ربضكم، وهو مسكن القوم على حيال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اض ومربض ورباض، ككتاب ومحدث و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ض،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بل ق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 آخ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صل بقصر قرطبة، منه يوسف بن مطروح الربضي، تفقه على أصحاب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مذ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حول 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لحسن بن عبد الرحمن الربضي الرقي البزاز، نقله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بض أصبهان أبو بكر محمد بن أحمد بن علي الرب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بض 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أحمد ابن بكر بن يونس الربضي المر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بض بغداد، أبو أيوب سليمان الضري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ل بقصر قرطبة، منه يوسف بن مطروح الربضي، تفقه على أصحاب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مذ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حول 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لحسن بن عبد الرحمن الربضي الرقي البزاز، نقله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بض أصبهان أبو بكر محمد بن أحمد بن علي الرب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بض 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أحمد ابن بكر بن يونس الربضي المر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بض بغداد، أبو أيوب سليمان الض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ضه  يرحضه،  كمنعه  ، رح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له، كأرحضه  ،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حجازي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حسناء لم ترحض يديها                      ولم يقصر لها بصر بست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 حديث ابن عباس، في ذكر الخوارج  وعليهم قمص مرحضة  أي مغسولة وعلى الأولى اقتصر الجوهري وغيره من أئمة اللغة، وأنشد الصاغاني للمتلم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يرحض السوءات عن أحسابكمنعم الحواثر إذ تساق لمعب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بد هو أخو طرفة المقت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ن يغسل عن أحسابكم العار والدنس أخذ العقل، ولكن طلب الثأر، وقد تقدم في  ح ث 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رحيض ومرحوض  مغ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ائشة في عثمان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تركوه كالثوب الرحيض أحالوا عليه فقتلوه  أي لما تاب وتطهر من الذنب الذي نسب إليه قت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ديل بن الفر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امه أشباه كأن سـرابـهـا                      ملاء بأيدي الغاسلات رحي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حاض،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ة يضرب بها الثوب  إذا غ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يضا  المغتسل  ،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حاض في ال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لرحض، و  قد يكنى به عن مطرح العذرة  ، وجميع أسمائه كذلك، نحو الغائط، والبراز، والكنيف، والحش، والخلاء، والمخرج، والمستراح، والمتوضإ، فلما شاع استعمال واحد وشهر انتقل إلى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المراحض والمراح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أبي أيوب الأنص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جدنا مراحيضهم استقبل بها القبلة، فكنا ننحرف ونستغفر الله  يعني ب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حضة،  كمكن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يتوضا فيه مثل الكنيف  ، قاله الليث،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ميض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ح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نة، والمزادة الخلق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حضي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قرب المدينة  ، المشرفة،  للأنصار وبني سليم  ، عندها آبار كثيرة ون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نقله الصاغاني في كتابيه، والذي في المعجم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في غربي ثهلان يدعى رح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سفينة، وهو من جبال ضرية، وسيأتي أن ثهلان جبل لبني نمير بناحية الشريف وضرية والشريف كلاهما بنجد قرب المد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كان هكذا فقد وهم الصاغاني في ضبطه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حضاء، كالخشش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ق  مطلقا، ويقال عرق الحمى، كما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عرق في  إثر الحمى  ،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حمى بعرق،  أو عرق يغسل الجلد كثرة  ، أي لكثرته، وكثيرا ما يستعمل في عرق الحمى والم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حديث نزول الو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مسح عنه الرحضاء   وقد رحض المحموم، كعن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ه الرحضاء، قاله الليث، وهو مجاز،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رق المحموم من الحمى فهي الرح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لفارسي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حص رحضا، فهو مرحوض، إذا عرق فكثر عرقه على جبينه في رقاده، أو يقظته، ولا يكون إلا من شك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حاض، بالضم، اسم منه  ، أي من الرحضاء،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رحاضا، ككتان  ، وكذلك رحضة، بالفتح، و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حض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ضح  ، عن أبي عمرو، كما في العباب،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خفاف بن إيماء بن رحضة  ابن خربة بن خلاف بن حارثة بن غفار الغفاري،  صحاب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اف، كغراب، كان إمام قومه وخطيبهم، شهد الحديبية، روى عنه الجماعة وأبوه إيماء،  بكسر الهمز والمد، وفتحها والقصر، له صحبة أيضا، وكان سيد بني غف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حضة قيل محركة، وبقال بالضم، ويقال بالفتح، كما هو صريح سياق المصنف، له صحبة أيضا، كما نقله غير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حضه، كي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يرح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منع،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حا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سالة،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 رحض، لا 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سيل حتى خلق،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رأيت الشيخ علبى وجلده                      كرحض قديم فالتيمـن أروح والمرح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جانة، لأنه يغسل فيها الثياب،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حا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يتوضأ به كالتور، عن ابن الأعرابي، كم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حاض،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بن بري في م ض ض قول سنان بن محرش الأس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حلوء صادق الإمضا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عين لا يذهب بالترحاض والأرحض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ين أبلى وقران، بين الحرمين الشري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 والجرش  ، وقد رضه يرضه رضا،  وهو رضيض ومرضوض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ه رضا إذا ك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يدق و  يخلص من النوى، ثم ينقع في المخض  ، أي اللبن فتصبح الجارية فتشربه، وأنشد الجوهري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شبت شبابا غ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بح محضا وتعشى ر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وركيها ذراعا عر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سن التقبيل إلا عضا  كالمرضة  ، بضم الميم وكسر الراء،  وتكسر الميم وتفتح الراء  ، عن ابن السك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كد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ضاض الشيء  ، أ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ض منه  ،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اض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ض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ى  ، عن ابن دريد،  أو صغارها  ، أي ما دق منها الذي يجري عليه الماء، وهذا أكثر في الاستعمال، ومنه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ركن صوان الحصى رضراضا وفي حديث الكوثر  طينه المسك، ورضراضه التوم  أي الدر، 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ذو سهلة و  ذو  رض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القناة الذي يجري عليه الماء،  كالرضرض  مقصو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را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رضوضة بالحجارة  ،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ت الحصى لتا بسمر كـأنـهـا                      حجارة رضراض بغيل مطحلب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لحيم  ، ومنه الحديث  أن رجلا قال له مررت بجبوب بدر فإذا برجل أبيض رضراض، وإذا رجل أسود بيده مرزبة يضرب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اك أبو جهل   وهي به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طر من المطر الصغ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يضا  الكفل المرتج  عنه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مان ذات الكفل الرضر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راقة في بدنها الفضفـاض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عد  الذي لا يريم و  لا ي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الرجل إرضا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أ وثقل  ، وأنشد الجوهري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ستحثوا مبطئا أرضا  أرضت  الرث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ثرت  ،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 و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ض، إذا  عدا عدوا شديدا  ، فهو مع إبطاء وثقل،  ض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ضة  ، بضم الميم و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ة   والشربة التي إذا أكلتها أو شربتها رضت عرقك فأسالته  ،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ت عرق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ض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ة ولم ينعم، وكذلك 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ر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تترضرض  على وجه الأرض، أي تتحرك ولا تل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كسر  ، ومثله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ض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ض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رض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التعب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اعية إذا رضت العشب أكلا وه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ارض،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بت راعيها وهي رضار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ت الوقيذ والوريد نـابـض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رض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تعة كأنها ترض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ضة، بالضم و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حليب يحلب على الحام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بل أن يدرك وهي الرثيئة الخا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ب لبن حليب على لبن حقين فهو المرضة والمرتث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بعض بني عامر عن المرض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بن الحامض الشديد الحموضة، إذا شربه الرجل أصبح قد ت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 يذم رجلا ويصفه بالبخل، كما في الصحاح،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خاطب امرأته،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ذرها أن تتزوج بخيل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صلي بمطـروق إذا مـا                      سرى في القوم أصبح مستكين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ـوم ولا يلام ولا يبـالــي                      أغثا كان لحمك أم سـمـين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رب المرضة قال أوكي                      على ما في سقائك قد روينـا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أنشده أبو علي لابن 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ينا على أنه من القصيدة النو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شعر عمرو بن هميل اللحياني،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ذلي  قد رويت  في قصيدة أول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من مبلغ الكعبي عني                      رسولا أصلها عندي ثبيت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جو عمرو بن جنادة الخزاعي، ومن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لم أن شر فـتـى أنـاس                      وأوضعه خزاعي كـتـيت</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رب المرضة قال أوكي                      على ما في سقائك قد رويت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ن توارد الخا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الرجل إرضاضا، إذا شرب المرضة فثقل عنها، وأنشد قو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استحثوا مبطئا أرضا وعن أبي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ضة من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ة ال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في الأرض أي 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ضر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فا،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رضر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لحم، عن الجوهري، وأنشد قول الجعدي يصف فرس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رفنا هـزة تـأخـذه                      فقرناه برضراض رفل أي أوثقناه ببعير ض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بما نزل بك ففت كبدي ورض عظامي،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ضرا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سمرقند، منه أبو عبد الله محمد بن محمود بن عبد الله الرضراضي، روى عنه أحمد بن صالح بن عج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ض الفرس،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ض وار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عضت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ت ورعضتها الريح وأرعض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عضت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كذا ذكره صاحب اللسان هنا عن ابن الأثير، وأهمله الجماعة، وقد سبق ذلك بعينه في </w:t>
      </w:r>
      <w:r>
        <w:rPr>
          <w:rFonts w:ascii="MS Sans Serif;Times New Roman" w:hAnsi="MS Sans Serif;Times New Roman" w:cs="MS Sans Serif;Times New Roman"/>
          <w:color w:val="0000FF"/>
          <w:rtl w:val="true"/>
        </w:rPr>
        <w:t xml:space="preserve"> الصاد  ولعل ما ذكره لغة،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فضه يرفضه ويرفض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د ضرب ونصر،  رفضا  ، بالفتح،  ورفضا  ،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 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ض  الإبل  يرفضها رفضا من حد ضرب فقط، كما في الصحاح، ومن حد نصر أيض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ركها تتبدد  ، أي تتفرق  في مرعاها  حيث أحبت، لا يثنها عما تريد،  كأرفضها  إرفاضا، عن الفراء،  فرفضت هي  ترفض  رفوضا  ، بالضم، أي  رعت وحدها، والراعي ينظر إلي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صرها، قريبا أو بع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هو متعد لازم، وزاد في اللسا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ع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تعبه ولا ي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فض القوم إب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سلوها بلار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فضت الإبل، إذا تفرقت، ورفضت هي ترفض رفضا، أي ترعى وحدها، وأنشد الجوهري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ا بحيث يهمل المعـر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ث يرعى ورعي وأرفض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ض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وسمه الع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ضعيف الذي لا غناء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مال فلان أوراع، أي 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إبل رافضة ورفض  ، بالفتح، نقله الجوهري، وأنشد قول الشاعر يصف سح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لحة الجرمي، كما في العب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ة بن واصل،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ري الرياح الحضرميات مزنـه                      بمنهمر الأوراق ذي قزع رفض  ويحرك  أيضا،  وجمعه  حينئذ  أرفاض  ، وإنما عدل عن إشارة الجيم، لئلا يظن أنه جمع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فض  النخل  ، وذلك إذا  انتشر عذقه وسقط قيقاؤ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فض  الوا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سح و  اتسع، كأرفض  ، كما في العباب  واسترفض  ،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 ومنه الرافض في قول ابن أحمر الآتي، أي الر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يء رفيض  و  مرفو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وك مرمي م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يض  ،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  ، كما في العباب، أي لسيل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ي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تقصد، أي  المتكسر من الرم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لى ثلاثا واثنتين وأربـعـا                      وغادر أخرى في قناة رفيض أي صرع ثلاثة على الولاء، وترك في الأخرى قناة 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ند  ، وليس في الصحاح لفظة  كل  ول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ود  تركو قائدهم  وانصرفو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وا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ة منهم  ، والنسبة إليهم راف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فض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ة من الشيعة  ،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ا بذلك لأنهم تركوا زيد بن علي، كذا 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بايعوا زيد بن علي  بن الحسين بن علي بن أبي طالب رحمهم الله تعالى،  ثم قالو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أ  ، وفي بعض الأصول ابرأ  من الشيخين  نقاتل معك،  فأبى،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ا وزيري جدي  ، صلى الله عليه وسلم، فلا أبرأ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ع وزيري ج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ركوه ورفضوه، وارفضوا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موا را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رافضي  ،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فض، و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اض، لأنهم عنوا الجما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اض الشيء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طم منه فتفرق  ، كما في الصحاح، ونقله الصاغاني عن ابن دريد، وأنشد ابن بري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قى السعيط في رفاض الصندل والسع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ن الب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ن الزن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وض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م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د أو من رفوض الناس الرفوض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يملك منها  ، كما في العباب واللسان،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رفوض الأرض أن تكون أرض بين أرضين لحيين، فهي متروكة يتحام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وض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ك بعد أن كان 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و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تفرق من الكلإ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رض كذا رفوض من كلإ، أي متفرق بعيد بعضه من بعض، كما في الصحاح، والعباب، و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اضة، كج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رعونها  ، أي رفوض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صحاح أيضا، ووقع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رع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ض من الماء  محركة، كما في الصحاح، وهو قول أبي عبيدة كما قاله الصاغاني، وعليه اقتصر الجوهري، ونقله أيضا أبو عبيد عن أبي زيد، وهو قول الفر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شي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حيح المسموع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سك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بن السكيت كما نقله الأزهري والصاغان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بن الأعرابي أيضا، وفسره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ون الملء بقلي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مضت فوق اليدين وحنفتإلى الملء وامتدت برفض عيون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ه  ، أي من الماء، وكذا من اللبن، يبقيان في أسفل القربة أو المزادة، وهو مثل الجرعة، والجمع أرفاض،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رافض الوا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جره  حيث يرفض إليه السيل  ، نقله الجوهري وهو قول أبي حنيفة، ونقله الزمخشري أيضا، وأنشد لابن الرق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ت بحزم سبيع أو بمرفضهذي الشيح حيث تلاقى التلع فانسحل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جاري المياه وقراراته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إليها ماء كل مرف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ج أبكار الغمام المخض  ورجل  ر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خذ الشيء ثم لا يلبث أن يدع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بضة رفضة، كهمزة  ، فيهما، إذا كان  يتمسك بالشيء ثم  لا يلبث أن  يد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ع قبضة رفضة، للذي يقبض الإبل ويجمعها، فإذا صارت إلى الموضع الذي تحبه وتهواه رفضها وتركها ترعى حيث شاءت، كما في الصحاح، ومثل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ض في القربة ترفيضا  ، إذا أبقى فيها قليلا م ماء  ، نقله، أبو عبيد عنه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ض  الفرس  ونقض، إذا  أدلى ولم يستحكم إنعاظه  ، ومثله سيأ، وشول، وأساب وأساح وس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فضاض الدم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ششها  ،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فضاض الد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ش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فض الدمع ارفضا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وتفرق وتتابع سيلانه وقطرا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هل متف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رفضاض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فرقه وذها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تفرق ذهب مرفض، قاله الجوهري، وأنشد ل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ك الذي لا تملك الحس نفسه                      وترفض عند المحفظات الكتائف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إذا رآك مظلوما رق لك، وذهب حقده،  كالترفض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فض الدمع، إذا سال و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فض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متف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فض في قول  عمرو 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ما الحجازيات أعلقن طنبتبميثاء لا يألوك رافضها صخ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مي  ، وأعلقن بمعنى علقن،  أي إذا علقن أمتعتهن بالشجر  ،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شجر، لأنهن في بلاد 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نبت، أي مدت أطنابها، و  خيمت هي  ، أي ضربت خيمتها، بميثاء، أي  بسهلة  ل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أ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طيعك  ، ورفضها، أي  الرامي بها أن يرمي صخرة لفقدانها  ، يريد أنها في أرض دمثة لينة، كذا في العباب و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فض  الشيء، إذا  تكسر  ،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فض عرقا، أي جرى عرقه و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فض ج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قيحه و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فض ج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قيحه و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فض الو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شرك الطريق إذا تف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اض بالكسر، قاله الجوهري، 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ع أجواز الفلا انقض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عيس فوق الشرك الرفاض وهي أخاديد الجادة المتف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فضة المتفرقة يمينا وش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فض القوم وارفض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اض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ر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ظباء الم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ض الشيء،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طم منه وتفرق، والجمع أرف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فيل يصف سحاب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هـيدب دان كـأن فــرجـــه                      فويق الحصى والأرض أرفاض حنتم شبه ق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اب السود الدانية من الأرض لامتلائها بكسر الحنتم المسود والمخ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افض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اقطها من نواحي الجبال ونحوها، وقد وجد هذا في بعض نسخ الصحاح على الها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فض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ن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بش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 رفـض حـديثـهـا                      قطع الرياض كسين زهرا والرفض،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تقد الرافضة، ومنه قول الإمام الشافعي، رضي الله عنه، فيما ينسب إليه، وأنشدناه غير واحد من الشيوخ</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كان رفضا حب آل محمد                      فليشهد الثقلان أني رفضي والأرف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رافضة، الطائفة الخاسرة، كأنه جمع رافض، كصاحب وأص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أعرابي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م رفض في بيو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فرقوا في بيوتهم، والناس أرفاض في السفر، أي متفرق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عام رف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تحريك، أي 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جوهري، وأنشد لذي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ا رفض من كل خرجاء صعلة                      وأخرج يمشي مثل مشي المخبل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فض،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ت، مأخوذ من الرفض الذي هو القليل من الماء و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ض فوه يرفض إذا أثغر،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مني من ذلك انفض منه صدري وارفض منه صبري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شوقي إليك في قلبي ركضات، ولخبك في مفاصلي رفض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رفضت الإبل إذا تبددت في المرعى،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 الرجل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كض برجلك هذا مغتسل بارد وشراب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ضرب بها الأرض ودسها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ركض الضرب بالرجل والإصابة بها، كما تركض الدابة وتصاب ب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ذي الرمة يصف الجند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ريا رمض الرضراض يركضهوالشمس حيرى لها بالجو تدويم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ض الجندب الرمشاء بكراع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 حديث عمر بن عبد العزيز  إنا لما دفنا الوليد ركض في اللحد  أي ضرب برجل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 ومنه سمي دم الاستحاضة ركضة الشيطا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ثاث الفرس للعدو  برجله واستجلابه إياه، وقد ركض الدابة يركضها رك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جنبيها برجل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كثر حت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ض الفرس، إذا عدا، وليس بالأصل، والصواب ركض، بالضم،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 الجناح  ، وهو يركض بجناح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ركهما ويردهما على جسد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 ركض الطائر، إذا حرك جناحيه في الطيران، وأنشد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ني طارق هم أر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ض غربان غدون نعقا وأنشد الصاغاني لسلامة بن جند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ى حثيثا وهذا الشيب يتبعـه                      لو كان يدركه ركض اليعاقي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عنى باليعاقيب ذكور القبج، فيكون الركض من الطيران، ويجوز أن يعنى بها جياد الخيل فيكون من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قل أحد في هذا المعنى مثل هذا البي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ض الطائر رك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 طير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ب  ، وقد ركض الرجل إذا فر وعدا،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م منها يركضون لا تركضوا وراجعوا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هربون من الع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نهزمون ويف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و  والإحضار، وقد ركضت الفرس الأرض بقوائمها، إذا عدت، وأحض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ضت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الأرض بحواف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فعة والحركة  ، ومنه حديث ابن عباس، رضي الله عنهما، في دم المستحاضة  إنما هو عرق عاند، أو ركضة من الشيط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ركض الضرب ب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إضرار بها والأذ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أن الشيطان قد وجد بذلك طريقا إلى التلبيس عليها في أمر دينها وطهرها وصلاتها، حتى أنساها ذلك عادتها، وصار في التقدير كأنه يركض بآلة من ركض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ا يركض المحجن، أي لا يدفع عن نفسه  ، نقله الصاغاني، وفسره ابن الأعرا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متعض من شيء، ولا يدفع عن نفسه، نقل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ض الفرس، كعني فركض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فهو راكض وركو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ركض دابته وهو ضربه مركليها برجليه، فلما كثر هذا على ألسنتهم استعملوه في الدواب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تركض، كأن الركض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ضت الفرس برج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حثثته ليعدو، ثم كثر حتى قيل ركض الفرس، إذا عدا،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بق الجياد وهو راب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لا يسبق وهو راكض وليس ب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ركض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ا لم يسم فاعله، فهو مرك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نقل عن الأصمعي،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ضت الدابة، بغير ألف، ولا يقال ركض هو، إنما هو تحريكك إياه سار أو لم 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مصنف نظر إلى قول ابن دريد السابق فيما أنشدوه، وإلى قو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خيل ركضا، وإلى قول شمر،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جدنا في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ضت الدابة في سيرها، وركض الطائر في طيران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نح يخلجن خلج الـظـبـا                      ء يركضن ميلا وينزعن ميلا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ر قد يركض وهو هافي وقد يجاب عن قول شمر هذا بأن ذلك إنما هو بضرب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الأصل يدل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اب عن قول سيبويه أيضا أنه جيء بالمصدر على غير فعله وليس في كل شيء قيل مثل هذا، إنما يحكى منه ما 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على  مراكض الحوض  ، وهي  جوانبه  التي يضربها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كض،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عر النار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س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امر بن العجلان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ض من حـر نـفـاحة                      كما سطح الجمر بالمركض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كض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القوس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ركضا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بينهما الزمخش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طوع المركضين والمركضتين، وهما السيتان، والجمع المراكض، وأنشد ابن بري لأبي الهيثم التغلب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مسائح زور في مراكضها                      لين وليس بها وهي ولا رقق يروى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كضة صريحي أبوها                      يهان لها الغلامة والغلام بكسر الميم، وهو نعت  الفرس  أنها ركاضة  تركض الأرض بقوائمها  إذا عدت وأحضر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لأوس بن غلفاء التميمي، كما قاله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كضة، كم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كض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ولدها في بطنها  وتحرك، هكذا في سائر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كضت الفرس، وكذلك 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كضت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 ولدها في بطنها و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فرس مركض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روي قول أوس بن غلفاء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نص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كضت الفرس فهي مركضة ومركض، إذا اضطرب جنينها في بطنها، وأنشد قول أوس السابق، ف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كض  فلان في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ضط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بعض الخ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ضت مرته، وارتكضت ج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رتكض الولد في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كض الماء في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كض فلان في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لب فيه وحا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معنى الاضط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أيضا  مرتكض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جمه  ، كما في الصحاح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ك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ى كل منهما ف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 والعباب،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ضاء وتركضاء  ، بالفتح والكسر ممدودان، هكذا في النسخ،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ركضى والتركضاء، إذا فتحت التاء والكاف قصرت، وإذا كسرتهما مددت، هكذا  مثل بهما النحاة  في كتبهم  ولم يفسرا، وعندي أنهما الرك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قصور العجيب، فقد فسرهما أبو حيان في شرح التسهي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ي التركضاء، اسم لمشية فيها تبختر، وصرح بأن التاء زائدة،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 غير عند،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مشي على شكل تلك الم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الترك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فيها ترقل وتبخ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ك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عقبي الفارس من معدي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ركضة ومرك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جنينها في بطنها،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رك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ضه البعير برجله، إذا ضربه، ولا يقال رمحه، كما نقله الجوهري عن ابن السكيت، وكذلك نقله الأزهري و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ض الأرض و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ما ب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 الإنسان برجليه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أة تركض ذيولها وخلخالها برجليها إذا مشت، وهو مجاز، قا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كضات ذيول الريط فنقها                      برد الهواجر كالغزلان بالجرد وخرجوا يتراكض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كضوا إليهم خيلهم حتى أدرك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كضوا في الح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يته رك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سيبو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ت جارية فلم يك عندي شيء، فركضت برجليها في صدري و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شيخ، ما أرجو 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ضت النجوم في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ت، وهو مجاز، ومن ذلك بت أرعى النجوم وهي رواك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ضت القوس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زته، ومنه قوس ركوض ومركضة، أي سريعة الس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الدفع والحفز للسهم، عن أبي حنيفة، تحفزه حف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عب بن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قات بالسم من صـلـبـي                      وركوضا من السراء طحو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ضت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ت ب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ته يركض برجله للموت ويرتكض ل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كض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ولدها، فهي مرتكضة، وهو 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اض بن أباق الدب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ز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مركضا،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ضة جبرئيل علي السلام من أسماء زمزم،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ض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وقع الشمس على الرمل وغيره  ، 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جعل يتتبع الفيء من شدة الرم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حر، كالرمض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ر الحجارة من شدة حر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ر، والرجوع من المبادي إلى المحاضر، كما في اللسان، وقد  رمض يومنا،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حره  ، كما في الصحاح، رمضت  قدمه  رم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رقت من الرمضاء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ض الرجل يرمض رمضا، إذا احترقت قدماه من شدة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للأرض الشديدة الحرا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ة الأوابين إذا رمضت الفصال من الضحى  أي إذا وجد الفصيل حر الشمس من الرم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اة الضحى تلك ال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حمى الرمضاء، وهي الرمل، فتبرك الفصال من شدة حرها وإحراقها أخفافها، وأنشد الصاغاني لذي الرمة يصف الجند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ريا رمض الرمضاء يركضهوالشمس حيرى لها في الجو تدويم 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ضت  الغنم  ، إذا  رعت في شدة الحر فقرحت أكبادها  وحبنت رئاتها، كما في الصحا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بنت رئاتها وأكبادها وأصابها فيها ق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ض الشاة يرمضها  رمضا،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ا وعليها جلدها، وطرحها على الرضفة وجعل فوقها الملة لتنضج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ض الشاة يرمضها رم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دوا عليها، فإذا نضجت قشروا جلدها وأكل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ض الراعي  الغنم  يرمضها رم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اها في الرمضاء  ، وأربضها عليها، ومنه قول عمر، رضي الله عنه، لراعي 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الظلف من الأرض لا ترمضها  ، والظ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غليظ الذي لا رمضاء فيه،  كأرمضها ورمضها  ترم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قول عمر أيضا بالتشديد، وتمام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ع وكل راع مسئول عن رعيته  أي لا تصب الغنم بالرمضاء فإن حر الشمس يشتد في الدهاس و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ض  النصل يرمضه  ، ويرمضه من حد ضرب، و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عله بين حجرين أملسين ثم دقة لير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رة رميض  ، كأمير،  بين الرماضة  ، أي  وقيع  ماض،  حديد  ، وكذلك نصل رميض، وموسى رميض، وكل حاد رميض، كما في الصحاح، فعيل ب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إذا مدحت الرجل في وجهه فكأنما أمررت على حلقه موسى رمي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للوضاح بن إسماع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فاقتلنا بموسى رميضة                      جميعا فقطعنا بها عقد العـ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حتمل أن يكون بمعنى فاعل من رمض وإن لم يسمع، كما قيل فقير و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ية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ين رميض بين الرماضة تؤنس بتقدير ر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ض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تحك فخذها فخذها الأخرى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شيد بن رميض، مصغ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بني عنز بن وائل، أو من بني عن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ر رمضان  ، محركة، من الشهور العربية  م  معروف، وهو تاسع ال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شهر رمضان، وهما شهرا ربيع ولا يذكر الشهر مع سائر أسماء الشهور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شعبان قد أقبل، وشاهده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رمضان الذي أنزل فيه القرآن  ، وشاهد شهري ربيع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أبلت شهري ربيع كليهمـا                      فقد مار فيها سمنها واقتراره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رجب فإنه لا يذكر إلا مضافا إلى شهر، وكذا قالوا التي تذكر بلفظ الشهر هي المبدوءة بحرف الراء، كما سمعته من تقرير شيخنا المرحوم السيد محمد البليدي الحسني، رحمه الله تعالى، وأسكنه فسيح جنت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الشعر من غير ذكر الشهر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في رمضان الماض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 الحديث بـالإيمـا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 المط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انوا يتحدثون فنظرت إليهم، فاشتغلوا بحسن نظرها عن الحديث، وم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للسهيلي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رمضان  ، اختار الكتاب والموثقون النطق بهذا اللفظ دون أن يقولوا كتب في رم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جم البخاري والنووي على جواز اللفظين جميعا، وأورد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ام رمضان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رمضان، 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مقام مقال، ولابد من ذكر شهر في مقام وحذفه في مقام آخر، والحكمة في ذكره إذا ذكر في القرآن وغيره، والحكمة أيضا في حذفه إذا حذف من اللفظ، وأين يصلح الحذف ويكون أبلغ من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هذا قد بيناه في كتاب  نتائج الفكر  غير أنا نشير إلى بعضها فن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لا يكون العمل إلا فيه كله المحرم وصفر، يريد أن الاسم العلم يتناوله اللفظ كله، وكذلك 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د والاثنين وإن قلت يوم الأحد، أو شهر المحرم، كان ظرفا ولم يجر مجرى المفعولات، وزال العموم من اللفظ، لأنك ت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شهر وفي اليوم، ولذلك قال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ام رمضان  ولم يقل شهر رمضان ليكون العمل في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ضانات  ، نقله الجوهري  ورمضانون، وأرمضة  ، الأخير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أرمضاء، نقله الجوهري، ورماضين، نقله 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أن بعض أهل اللغ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ض  ، وهو  شاذ  وليس بالثبت ولا المأخوذ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ي به لأنهم لما نقلوا أسماء الشهور عن اللغة القديمة سموها بالأزمنة التي وقعت في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 و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هي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فق ناتق  ، أي هذا الشهر وهو اسم رمضان في اللغة القديمة أيام  زمن الحر والرمض  ، فسم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عبارة ابن دريد في الجمهرة، ولكن المصنف قد تصرف فيها على عادته، ونص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فق رمضان أيام رمض الحر وشدته فسمي به، ونقله الصاغاني وصاحب اللسان هكذا ع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فق هذا الشهر أيام رمض الحر فسمي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ريب من نصهما، وليس عند الكل ذكر ناتق، وسيأتي في القاف أنه من أسماء رمضان، وقد وهم الشراح هنا وهما فاضحا، حتى شرح بعضهم ناتق بشدة الحر، كأنه يقول وافق رمضان ناتق، بالنصب، أي شدة زمن الحر، وهو غريب، وكل ذلك عدم وقوف على مواد اللغة، وإجراء الفكر والقياس من غير مراجعة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شتق  من رمض الصائم  يرمض، إذا  اشتد حر جوفه  من شدة الع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فراء،  أو لأنه يحرق الذنوب  ،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ضه الحر يرمضه، إذا أحرقه، ولا أدري كيف ذلك، فإني لم أر أحدا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مضا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ن 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أسماء الله تعالى فغير مشتق  مما ذكر  أو راجع إلى معنى الغافر، أي يمحو الذنوب ويمحق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غرب من إطلاق الدهر، لأنه ورد في الحديث، وإن حملة عياض على المجاز، كما مر، ولم يرد إطلاق رمضان عليه تعالى، فكيف يصح، وبأي معنى يطلق عليه، سبحانه و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أنكره شيخنا من إطلاق اسم رمضان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ه، فقد نقله أبو عمر الزاهد المطرز في ياقوتته،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جاهد يكره أن يجمع رمضان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ي أنه اس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له عز وجل، ولذا قا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صح، إشارة إلى قول مجاهد هذا، ومن حفظ حجة على من لم يح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ضي محركة، من السحاب و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كان في آخر الصيف وأول الخر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سحاب رمضي، والمطر رمضي، وإنما سمي كل واحد منهما رمضيا لأنه يدرك سخونة الشمس وح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ضه  حتى أمرضه، أي  أوجعه، و  هو 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مضه الحر، أي  أحرق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ضتني الرم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قتني، ومنه أرمضه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م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أو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ضني، أي أوجعني، وأنشد في العباب ل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الله عز وجل، ولذا قا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صح، إشارة إلى قول مجاهد هذا، ومن حفظ حجة على من لم يح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ضي محركة، من السحاب و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كان في آخر الصيف وأول الخر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سحاب رمضي، والمطر رمضي، وإنما سمي كل واحد منهما رمضيا لأنه يدرك سخونة الشمس وح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ضه  حتى أمرضه، أي  أوجعه، و  هو 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مضه الحر، أي  أحرق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ضتني الرم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قتني، ومنه أرمضه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م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أو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ضني، أي أوجعني، وأنشد في العباب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تشكى مغلة الإرم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خلة أعركت بالإحماض أرمض  الح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شتد عليهم  ، كذا في الجمهرة، وليس فيها  فآذا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روا بنا فقد أرمضتمونا، أي أنيخوا بنا في الها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ضته ترميضا  ، أي  انتظرته شيا  ، كذا في الصحاح، والعباب، وهو قول الكسائي، وهو في الجمهرة هكذا، وليس في أحد هؤلاء ل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ا  ، وكأنه جاء به المصنف لزيادة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فلم أجده فرمضته ترم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ظرته 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مضيت  ، مأخوذ من قول شمر،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يضه أن تنتظره ثم تم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كن أن تكون الميم أصلية، وأن تكون مبدلة من 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نسبته إلى الإرماض لأنه أرمض بإبطائه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ضت  الص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يته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د الظبي في  وقت  الهاجرة  ، وهو أن تتبعه حتى إذا تفسخت قوائمه من شدة الحر أخذته،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ثيان النفس  قال مدرك الكلابي فيما روى أبو تراب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مضت الفرس به  وارتمزت، أي  وثب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مض  زيد من كذا  ، أي  اشتد عليه وأقلقه  ،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حيحا مات من غير مـر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 في مرمضه حيث ارتم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اقل وجبأ فـيهـا قـضـ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رتمض </w:t>
      </w:r>
      <w:r>
        <w:rPr>
          <w:rFonts w:ascii="MS Sans Serif;Times New Roman" w:hAnsi="MS Sans Serif;Times New Roman" w:cs="MS Sans Serif;Times New Roman"/>
          <w:color w:val="0000FF"/>
          <w:rtl w:val="true"/>
        </w:rPr>
        <w:t xml:space="preserve"> لفلان  ، أي  حدب له  ، كما في العباب،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زن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مضت  كبده  ، أي  فسدت  ،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مض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د بطنه ومعدته،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 رمض،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 من البادية إلى الحاض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رمضة الحجارة، كف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ض الإنسان رم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ى على الرمضاء، والحصى ر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ن معترضات والحصى رمض                      والريح ساكنة والظل معـتـدل ورمضت عينه،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ئت حتى كادت أن تحت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  فلم تكتحل حتى كادت عيناها ترمضان  على قول من رواه بالض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ت في جسدي رمضة، محركة، أي كالمل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قة الغيظ، وقد أرمضه الأمر، ورمض ل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اخلني من هذا الأمر رمض،  وقد رمضت له  ورمضت منه،  وارتمضت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مضي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خر ال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لك حين تحترق وهي بعد الدثئ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ميض والمرم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اء الكبيس، وهو قريب من الحنيذ غير أن الحنيذ يكسر ثم يوقد فوقه، وموضع ذلك مرمض، كمجلس،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رنا على مرمض شاة ومندة شاة، وقد أرمضت الشاة، ولحم مرموض وقد رمض رم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مض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يرة من أعمال الأشمون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 والريضة، بالكسر  ، وهذه عن أبي عمرو،  من الرمل  ، هكذا وقع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اللسان وغيرهما من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قل  والعشب  ، وعليه اقتصر الجوهري، وقيل هو  مستنقع الماء  ، من قاع فيه جراثيم ورواب سهلة صغار في سرار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روضة سميت روضة  لاستراضة الماء فيها  ، أي لاستنق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ذات الخض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تان الحسن، عن ثعل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 وماء، ولا تكون روضة إلا بماء معها، أو إلى ج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ع ينبت السدر، وهي تكون كسعة بغد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غر الرياض مائة 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تان، وتخصيصها بذات الأنهار بناء على 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هار غير شرط، وأما الماء فلا بد منه في إطلاقهم لا في 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تطلق الروضة على المرتبع، كما أومأ إليه في المحك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ذات مياه وأشجار وأزهار 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ض الصمان والحزن بالبادية أماكشن مطمئنة مستوية يستريض فيها ماء السماء، فأنبتت ضروبا من العشب، ولا يسرع إليها الهيج والذ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ت الرياض في أعالي البراق والقفاف فهي السلقان واحدها سلق، كخلقان وخلق، وإن كانت في الوطاءات فهي ر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روضة فيها حرجات من السدر البري، وربما كانت الروضة ميلا في ميل، فإذا عرضت جدا فهي قي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حو النصف من القر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مزادة روضة من الماء،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شول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جوهر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وض روضة من الماء، إذا غطى الماء أس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هم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ضة سقيت منها نضوتي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مرو في نوادره وذكر أنه لهمي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ضة في الحوض قد سقيت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وي وأرض قد أبت طويته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ء يجتمع في الإخاذات والمساكات  والتناهي فهي 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 ورياض  ، اقتصر عليهما الجوهري، زاد في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ضان  ، عن الليث، وأصلهما رواض وروضان، صارت الواو ياء للكسرة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ريضانا ليس بجمع روضة، إنما هو جمع روض، الذي هو جمع 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لفظ روض وإن كان جمعا قد طابق وزن ثور، وهم مما قد يجمعون الجمع إذا طابق وزن الواحد وقد يكون جمع روضة على طرح الزائد الذي هو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م لأرض باليمن  بين مهرة وحضرمو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اض ال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مهرة  ، أي بأرض 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اض ال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آخ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رث بن حل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اض القطا فأودية الش                      ربب فالشعبتان فالأبلاء  وراض المهر  يروضه  رياضا، وري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له  ووطأ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ه السير،  فهو رائض من راضة ورواض  ،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ه دنيا بين حيين رحتـهـا                      أخب ذلولا أو عروضا أروضها وقال رؤبة يصف فح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نع لحييه من الرو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ط يد لم تثن بالإباض  وارتاض الم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مروضا  ، أي مذل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ريض، ك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ريضت، وهي صعبة بعد  ، وكذلك العروض والعسير والقضيب، من الإبل كله، والأنثى والذكر فيه سواء،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غلام ريض، وأصله ريوض، قلبت الواو ياء وأدغ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ض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م يقبل الرياضة ولم يمهر المشية ولم يذل لراك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ض من الدواب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ذلول، الذكر والأنثى في ذلك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 ريضها إذا استقبلتهـا                      كانت معاودة الركاب ذلو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ندي على وجه التفاؤل، لأنها إنما تسمى بذلك قبل أن تمهر الري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بة في أسفل سهل تمسك الم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ئض ومراضات  ، نقله الأزهري، قال فإذا احتاجوا إلى مياه المرائض حفروا فيها جفارا فشربوا، واستقوا من أحسائها، إذا وجدوا ماءها ع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ض والمراضات  ، هكذا في النسخ، وفي التكملة المراض والمراضان  والمر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اض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ديار تميم بين كاظمة والنقيرة، فيهما أح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سان بن ثابت،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ار لشعثاء الفؤاد وتربهـا                      ليالي تحتل المراض فتغلما و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ذكره تربي خصيلة بعدما                      ظعن بأجواز المراض فتغل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اللبن على اللبن  ، قاله أبو عبيد، وبه فسر حديث أم م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النبي صلى الله عليه وسلم وصاحبيه لما نزلوا عليهما وحلبوا شاتها الحائل شربوا من لبنها وسقوها، ثم حلبوا في الإناء حتى امتلأ، ثم شربوا حتى أراض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ضوا وأراضوا  من المرضة، وهي الرث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لم في هذا الحديث حرفا أغر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روي فنقع بال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الحديث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ض، أي  شرب عللا بعد نهل  ، مأخوذ من الروضة، وهو مستنقع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الحديث المذكور، وهو قريب من القول الأول، بل هما عند التأمل واحد، فإنها أرادت بذلك أنهم شربوا حتى رووا فنقعوا بال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ض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اهم  بعض ال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في حديث أم معبد أيضا   فدعا بإناء يريض الره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واية  ، أي يرويهم بعض الري، من أراض الحوض، إذا صب فيه من الماء ما يواري أ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نا بإناء يريض كذا وكذا نفسا،  والأكثر يربض  ، بالباء الموحد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شار الجوهري إلى الوجهين في  ر ب 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ض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قع فيه الماء، كاستراض  ، وكذلك أراض الحوض، نقله الجوهر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وا حتى أراضوا، أي رووا فنقعوا بال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انا بإناء يريض كذا كذا نف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ض  ترو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زم الريا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 السيل  الق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عله روض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راض المك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سح، و  اتس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اض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ب فيه من الماء ما يواري أرض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غطي أس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اض، إذا تبطح فيه الماء على وجهه، وكذلك أراض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اضت  النفس  ، أي  طابت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عل 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امت النفس مست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سعة 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ه حميد الأرقط في الشعر والرجز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زا تريد أم قري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يهما أجيد مستريضا أي واسعا ممكنا، ونسبه الجوهري للأغلب العج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ه في أراجي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ه أبو حنيفة للأرقط، وزعم أن بعض الملوك أمره أن يقول فقال هذا الر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وضه  على أمر كذا، أي  داره  ليدخله فيه، كما في الصحاح والأساس،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وضة المكروهة في الأثر  المروي عن سعيد بن الم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واصف الرجل بالسلعة ليست عن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يع المواصفة  ، هكذا فسر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الفقهاء يجيزه إذا وافقت السلعة 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 الروضة على الروض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ضة، كك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وضت الأرض وأرا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سها النبات، وأراضها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ريا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ض الله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ريا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الي بعضهم جيران بعض                      بغول فهو مولي مريض وأرض مست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ت نباتا جيدا، أو استوى بق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روض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تناهى في عظمه وط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ض هذا المكان، وأ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ت رياضه، نقله الجوهر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عقو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ض المست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تبطح الماء على وجه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راء فيها وذمات بي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مس الحوض يستريض يعني بالخضراء د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ذ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يدة ريضة القوافي، إذا كانت صعبة لم تقتضب قوافيها الشع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ر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حكم تدب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اوض في البيع والش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اذي، وهو ما يجري بين المتبايعين من الزيادة والنقصان، كأن كل واحد منهما يروض 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رياضة الداب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رو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ضها ترويضا، كرا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د للمبا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رائ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د البصري عرف بالرائض، لرياضة الخيل، سمع من الحسن وابن سي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ن من بيضة في روضة  نقله الزمخشري في الكشاف و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راض الم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ت ريا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عندك في روضة وغد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جلسك روضة من رياض الج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  ما بين قبري ومنبري روضة من رياض الجنة  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من أقام بهذا الموضع فكأنه أقام في روضة من رياض الجنة، يرغب في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ض نفسك بالتقوى وراض الشاعر القوافي فارتاض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ضت الدر ريا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قبته، وهو صعب الرياضة وسهلها، أي الثقب، وكل ذلك مجاز،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في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يرة تجاه مصر، وتذكر مع المقياس، وقد ألف فيها الجلال السيوطي كتابا حافلا،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شين مع الض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ت الشين مع الضاد إلا قوله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شرواض، بالكسر  ، أي  رخو ضخم  ، فإن كان ضخما ذا قصرة غليظة وهو صلب، فهو جرو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شراو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حد بينهما الجوهري حي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شرواض مثل جرو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ذي ذكره الأزهري هو قول الليث، وقد تقدم في  ج ر 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هن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ض،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الغلي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مما يستدرك به على الجماعة، وكأنه لغة في شرز بالزاي،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شرناض  ، بالكسر،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ضخم طويل العنق  ، وجمعه شران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أورده الجماعة نقلا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عرفه ل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جده في رباعي الشين من كتاب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رضاض، بالكسر  ، ضبطه هكذا موهم أن يكون بسكون الميم، والأولى أن يقول كسر طراط، وقد وزنه صاحب العين بحلبلاب، وقد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في خماسي الش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جر بالجزيرة  ، وأنكره الأزهر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هي كلمة معاياة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هع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بدأت بالضاد هدر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جد هذا اللفظ في خماسي كتاب الليث من حرف الش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ضاد مع الض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وضا، مقص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بة وأصوات الناس، لغة في المهموزة  ، الممدو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وضى الرجال ضوضاة وضو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معت أصواتهم، كذا في تهذيب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ضوض  أي  مصوت  ، كمضوضئ</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عين مع الض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مضى، كحبركى  ،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ضرب من التمر  ، وزاد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ار  ، كما في العباب، ووزنه في التكملة بعلند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اض، كقرط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الشديد  من الناس  ،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 الجوهري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رباض  من الإب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ر القوي العريض الكلكل، الغليظ الشديد الض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الثقيل العظيم  ،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د عرباض رحب الكل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صاغاني لمحمد بن عبد الله النميري، وكان شبب بزينب أخت الحجاج بن يوسف في شع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اف من الحجاج ما لسـت آمـنـا                      من الأسد العرباض إن جاع يا عمرو</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اف يديه أن تـصـيب ذؤابـتـي                      بأبيض عضب ليس من دونه ستـر  كالعر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قمطر، فيه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في الأول فقد نق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ثاني نقله الجوهري، وفي الثالث نقله الصاغاني في العباب وفي التكملة، وأنشد ل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لنا هواسة عربض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ردي به ومنطحا مهضا 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تاج الذي يلزق خلف الباب  مما يلي الغ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نجيح، العرباض  بن سارية  السلمي، توفي سنة خمس وسب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اض  الك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ان  ، وهذا الأخير لم أر ذكره في المعا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ض  كق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ري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نهما الجناس المصح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عربض، أي عريض،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ا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الشديد من الناس،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ض  ،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كة والمدينة، شرفهما الله تعالى وما حولهما  ، كما في الصحاح، والعباب، والمحكم، والتهذيب، مؤنث، كما صرح به ابن سيده وروي عن محمد بن صيفي الأنصاري، رضي الله عنه  أن رسول الله صلى الله عليه وسلم خرج يوم عاشوراء وأمرهم أن يؤذنوا أهل العروض أن يتموا بقية يوم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ن بأكناف مكة و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ولهما داخل فيه اليمن، كما صرح به غير واحد من الأئمة، وبه فسرو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مل فلان على العروض، أي مكة والمدينة واليمن وما ح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وا قو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لم يكن إلا القتال فـإنـنـا                      نقاتل ما بين العروض وخثعما أي ما بين مكة و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ا  ، أي 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يغوث بن وقاص الحارث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راكبا إما عرضت فبلغـن                      نداماي من نجران أن لا تلاقيا و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لغ يزيد إن عرضت ومنذرا                      وعميهما والمستسر المنامسا يعني إن مرر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ضابي بن الحار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راكبا إما عرضت فبلغن                      ثمامة عني والأمور تدور 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لم ترض  ، ومنه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رب العروض وأزجر العجول  وأنشد ثعلب لحم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زال سوطي في قرابي ومحجني                      وما زلت منه في عروض أذودها وقال شمر في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ناحية أداريه وفي اعت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والصاغاني لعمرو 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ة دنيا بين حيين رحتـهـا                      أخب ذلولا أو عروضا أروض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ير عسيرا أو عر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ير، أي أ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معناه أنه ينشد قصيدتين، إحداهما قد ذللها، والأخرى فيها اعت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سره هذا التفسير روى أخب ذل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روايته في شعره وأ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يت شعري هل أبيتن ليلةصحيح السرى والعيس تجري عروض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يهاء قفر والمطي كأنها                      قطـا الـحـزن قـد كـانـت فـراخـا بـــيوضـــهــ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حة</w:t>
      </w:r>
      <w:r>
        <w:rPr>
          <w:rFonts w:cs="MS Sans Serif;Times New Roman" w:ascii="MS Sans Serif;Times New Roman" w:hAnsi="MS Sans Serif;Times New Roman"/>
          <w:rtl w:val="true"/>
        </w:rPr>
        <w:t xml:space="preserve">. . .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عمر، رضي الله عنه، الذي سبق وصف فيه نفسه وسياسته وحسن النظر لرعي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ضم العتود، وألحق القطوف، وأزجر 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ية من الإبل الصعبة الرأس الذلول وسطها، التي يحمل عليها، ثم تساق وسط الإبل المحملة، وإن ركبها رجل مضت به قدما ولا تصرف لراكبها، وإن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جر العروض لأنها تكون آخر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أخذ يمينا وشمالا ولا تلزم الم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به حتى يعود إلى الطريق، جعله مثلا لحسن سياسته للأ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عروض، وفيها عروض  وناقة عرض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رضية  إذا كانت ريضا لم تذ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عروض، إذا قبلت بعض الرياضة ولم تست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زان الشعر  ، كما في الصحاح، سمي به  لأنه به يظهر المتزن من المنكسر  عند المعارضة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لأنها مؤنثة، كما سيأتي،  أو لأنها ناحية من العلوم  أي من علوم الشعر، كما نقله الصاغاني،  أو لأنها صعبة  ، فهي كالناقة التي لم تذلل،  أو لأن الشعر يعرض عليها  ، فما وافقه كان صحيحا، وما خالفه كان فاسدا، وهو بعينه القول الأول،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عارض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نه ألهمها الخليل  بن أحمد الفراهيدي  بمكة  ، وهي 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وجه نقله بعض العروض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ض أيضا  اسم للجزء الأخير من النصف الأول  من البيت، وزاد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الما  كان  أو مغي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به لأن الثاني يبنى على الأول، وهو الش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يجعل العروض طرائق الشعر وعموده، مثل 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روض واحدا، واختلاف قوافيه تسمى ضر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وسط البيت عروضا، لأن العروض وسط البيت من البناء، والبيت من الشعر مبني في اللفظ على بناء البيت المسكون للعرب، فقوام البيت من الكلام عروضه، كما أن قوام البيت من الخرق العارضة التي في وسطه، فهي أقوى ما في بيت الخرق، فلذلك يجب أن تكون العروض أقوى من الضرب، ألا ترى أن الضروب النقص فيها أكثر منه في الأعا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ؤنثة  ، كما في الصحاح،، وربما ذكرت، كما في اللسان، ولا تجمع لأنها اسم جنس،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العروض، بمعنى الجزء الأخير إ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ريض  ، على غير قياس، كأنهم جمعوا إعريضا، وإن شئت جمعته على أعارض،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اح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فلان في عروض ما تعج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طريق ون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معي في عروض لا تلائمني، أي في ن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عرض أبو العبـاس عـنـي                      ويركب بي عروضا عن عرو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ذا سميت الناقة التي لم ترض عروضا، لأنها تأخذ في ناحية غير الناحية التي تسل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أخنس بن شهاب التغل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أناس من معد عـمـارة                      عروض إليها يلجؤون وجان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لكل حي حرز إلا بني تغلب فإن حرزهم السي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ارة خفض، لأنه بدل من أناس، ومن رواه عروض، بالضم جعله جمع عرض، وهو الجبل،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ية الكوفيين عمارة بفتح العين ورفع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في عرض الجبل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عترض منه  في مضيق  ، والجمع 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ذ في عروض آخر  أي في طريق آخر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ض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حو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عرفت ذلك في عروض كلامه، أي فحوى كلامه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كذا معارض كلامه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كان الذي يعارضك إذا سر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ثير من الشي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حروض، أي كثير،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م  ، هكذا في الأصل بالياء التحتية، هو مع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عطف مرادف، أو هو تكرار، أو الصواب الغنم بالنون، كما في اللسان، وهي التي تعرض الشوك، تناول منه وتأكله،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 الشاة الشوك تع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 قوله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غنم، يؤيد القول الأول، أو الصوا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إبل،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ع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س قرة  بن الأحنف بن نمير  الأس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غنم  ، كما في النسخ، أو الصواب من الإبل، فإن الإبل تعرض الشوك عرض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إبل و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ترض الشوك فيرعاه  ، ويقال عريض عروض، إذا فاته النبت اعترض الش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رض البعير الش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خذ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إذا فاته الكلأ أكل الشوك، 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بوض بلا عروض  ،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كوض بلا عروض،  أي بلا حاجة عرضت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ذي صح من معنى العروض في كلام المصنف أربع عشرة معنى، على توقف في بعضها، وسيأتي ما زدنا عليه في المستد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العروض  ، أي مكة والمدينة واليمن وما حولهن، وهذا بعينه قد تقدم للمصنف قريب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له  أمر  كذا، يعرض  ،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عليه وبدا  ، كما في الصحاح، وليس فيه  عليه  و  بدا  ،  كعرض، كسمع  ، لغتان جيدتان،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ي فلان فما عرضت له، ولا تعرض له، ولا تعرض له، لغتان جيد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يح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تكملة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 له تعرض، مثل حسبت تحسب، لغة شاذة سم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شيء له  ع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ه له  ، وأبرز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عليه  أمر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اه إي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عرضهم على الملائ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 له ثوبا مكان 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سابري  لأنه ثوب جيد يشترى بأول عرض، ولا يبالغ فيه، كما في الصحاح، وهكذا هو عرض سابري، ب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ذي في  الأمثال  لأبي عبيد بخط ابن الجواليقي  عرض ساب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عود على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عرض  السيف على فخذه يعرضه ويعرضه، فيهما  ، أي في العود والسيف، وهذا خلاف ما في الصحاح، فإنه قال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وحدها بالضم، والوجهان فيهما عن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تي بإناء من لب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خمرته ولو بعو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ه عليه  روي بالوجهين،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خم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حضيضية أي تضعه معروضا عليه، أي ب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 إلخ، كلامع كالصريح في أنه ككتب، وهو الذي اقتصر عليه ابن القطاع، والحديث مروي بالوجهين، وكلام المصنف في عرض غير محرر ولا مهذب، بل يناقض بعضه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ما ذكره عن ابن القطاع فصحيح، كما رأيته في كتاب الأبني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ا نسبه إلى المصنف من القصور فغير ظاهر، فإنه قال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رضه ويعرضه، فيهما، والمراد بضمير التثنية العود والسيف، فقد صرح بأنه على الوجهين، ولعله سقط ذلك من نسخة شيخنا، أو لم يتأمل آخر الع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ه في عرض غير محرر ولا مهذب فمنظور فيه، بل هو محرر في غاية التحرير، كما يعرفه الماهر النحرير، وليس في المادة ما يخالف النصوص، كما ستقف عليه عند المرو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 وأ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جند عرض عين  ،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هم عليه، ونظر  ما  حالهم  وقد عرض العارض الجند،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 الجيش عرض 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مررته على بصرك لتعرف من غاب ومن 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له من حقه ثوبا  أو متاعا، يعرضه عرضا من حد ضرب، وكذا عرض به، كما في كتاب الأر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  في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قه، بمعنى البدل، كقو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نشاء لجعلنا منكم ملائكة في الأرض يخلفو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نشاء لجعلنا بدلكم في الأرض ملائ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طاه إياه مكان حق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  له ال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ت  ، نقله الجوهر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كسر  أو آف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حمام بن زيد مناة اليربوع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ضه عليه  روي بالوجهين،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خم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حضيضية أي تضعه معروضا عليه، أي ب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 إلخ، كلامع كالصريح في أنه ككتب، وهو الذي اقتصر عليه ابن القطاع، والحديث مروي بالوجهين، وكلام المصنف في عرض غير محرر ولا مهذب، بل يناقض بعضه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ما ذكره عن ابن القطاع فصحيح، كما رأيته في كتاب الأبني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ا نسبه إلى المصنف من القصور فغير ظاهر، فإنه قال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رضه ويعرضه، فيهما، والمراد بضمير التثنية العود والسيف، فقد صرح بأنه على الوجهين، ولعله سقط ذلك من نسخة شيخنا، أو لم يتأمل آخر الع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ه في عرض غير محرر ولا مهذب فمنظور فيه، بل هو محرر في غاية التحرير، كما يعرفه الماهر النحرير، وليس في المادة ما يخالف النصوص، كما ستقف عليه عند المرو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 وأ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جند عرض عين  ،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هم عليه، ونظر  ما  حالهم  وقد عرض العارض الجند،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 الجيش عرض 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مررته على بصرك لتعرف من غاب ومن 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له من حقه ثوبا  أو متاعا، يعرضه عرضا من حد ضرب، وكذا عرض به، كما في كتاب الأر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  في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قه، بمعنى البدل، كقو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نشاء لجعلنا منكم ملائكة في الأرض يخلفو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نشاء لجعلنا بدلكم في الأرض ملائ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طاه إياه مكان حق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  له ال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ت  ، نقله الجوهر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كسر  أو آف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حمام بن زيد مناة اليربوع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رضت منها كهاة سمينة                      فلا تهد منها واتشق وتجبج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رض، بالكسر فيهما  ، أي في الغول والناقة، والأولى كعرضت أما في الغول فنقله الجوهري عن أبي زيد، وأما في الناقة فالصاغاني في العباب،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بعث بدنة مع رج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رض لها فانحرها  أي إن أصابها مرض أو 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إبل فلان عارضة، أي مر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 أي بالكس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وده عرضت، أ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حمام بن زيد منا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فرس  في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عارضا  صدره ورأس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ا، أي معترضا  على جنب واحد  ، يعرض عرضا، وسيأتي للمصنف ذكر مصدر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شيء  يعرضه ع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صاب عرض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بسلعته  يعرض بها عرضا  عارض بها  ، أي بادل بها فأعطى سلعة وأخذ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هذه السلعة عرضا، إذا أعطيت في مقابلتها سلع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قوم على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م  ، كما في الصحاح،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هم  على 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م  به،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شيء  ع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  و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حوض و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لأ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ت بمرض  عرض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بعير  ع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من أعراض الشجر، أي أعاليه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ضر 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حجازيا وباع بعيرا 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 عرضا وشع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هتضم الشجر من أعلا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عرضه  ، بالفتح،  ويضم أي نحا نحوه وكذلك اعترض ع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مريضة أو الكسير  ، وهي التي أصابها كسر أو آ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كم العارض والفريش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د تقدم في  ف ر ش  وفي  و ط أ  وقد عرض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نا لا نأخذ ذات العيب فنضر بال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حة الخد  من الإنسان، وهما عارضان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خفيف العارضين، يراد به خفة شعر عارضيه، كذا في الصحاح، و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ة ال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حديث الذي 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عادة المرء خفة عارضيه  فقد قيل إنها كناية عن كثرة الذكر، أي لا يزال يحركهما بذكر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قله ابن الأثير عن الخط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خفة اللحية فما أراه مناس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عارضة فيهما  أي في الناقة وال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في الخد فقد نقله الصاغاني في العباب، وصاحب اللسان، وأما في الناقة ف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يصيبها كسر أو مرض فتنحر، وكذلك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فلان لا يأكلون إلا العوارض، أي لا ينحرون الإبل إلا من داء يصي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يبهم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العرب للرجل إذا قرب إليهم لح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بيط أم ع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ع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نحر من غير 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فلان أكالون العوارض، إذا لم ينحروا إلا ما عرض له مرض أو كسر خوفا أن يموت فلا ينتفعو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عير ب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ارض  السحاب  المطل  المعترض في الأف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ض السحابة تراها في ناحية من السماء، وهو أبيض، والجلب إلى السواد، والجلب يكون أضيق من العارض وأ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يعترض في السماء اعتراض الجبل قبل أن يطبق السماء، وهو السحاب الع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يجيء معارضا في السماء</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ر ظن منك، وأنشد لأبي كبير ا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 منك، وأنشد لأبي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نظرت إلى أسرة وجهـه                      برقت كبرق العارض المتهلل 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رأى عارضا قد بت أرمقه                      كأنما البرق في حافاته شـعـل وقوله جل و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وه عارضا مستقبل أوديتهم قالوا هذا عارض ممطرنا  ، أي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وعدنا به، سحاب فيه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شا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كت طريق كذا فعرض لي في الطريق عارض، أي جبل شامخ، فقطع علي مذهبي على صو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عارض اليمامة  وهو موضع معروف وقد جاء ذك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رض من الأعطية  ، قال أبو محم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ل أسقاك البريق الوام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لك والعارض منك عائ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جمة يسئر منها القابض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ائة،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جمة، ويغدر،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اطب امرأة رغب في نكاحه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لك في مائة من الإبل أجعلها لك مهرا، يترك منها السائق بعضها، لا يقدر أن يجمعها لكثرتها، وما عرض منك من العطاء عوضتك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واجب على الجوهري أن يوضحه أكثر مما ذكره الأصمعي، لأن فيه تقديما وتأ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لك في مائة من الإبل يسئر منها القابض، أي قابضها الذي يسوقها لكث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رض منه عائض، أي المعطي بدل بضعك عرضا عائض أي آخذ عواضا منك بالتزويج، يكون كفاء لما عرض م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ت أعاض، إذا اعتضت ع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ت أعوض، إذا عوضت عوضا، أي دف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ض، من عضت بالكسر، لا من ع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وى يغدر أراد ي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ئض منك عائض، أي والعوض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ض،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ة منك 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ضان  صفحتا العنق  ، في بعض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ا الوج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ا الف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ا ال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ارض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ذو عارض وعارضة، أي ذو 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 التي في عرض الفم  بين الثنايا والأض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  عوارض  ، قاله شمر، وبه فسر الحديث  أن النبي صلى الله عليه وسلم بعث أم سليم لتنظر إلى امرأ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ي عوارضها  أمرها بذلك لتبور به نكهتها وريح فمها، أطيب أم خ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عب بن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لو عوارض ذي ظلم إذا ابتسمت                      كأنه منهل بالـراح مـعـلـ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الثنايا وما بع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كشف عن أسن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الشيخ ابن هشام في شرح قول كعب هذا ثمانية أقوال، واقتصر المصنف على قول منها مع شهرتها، ففي كلامه قصور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ذكر المصنف قو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هذا، ويأتي الثاني قريبا، و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وه ما يبدو، إلى آخره، ثم إن شيخنا لم يذكر بقية الأقوال التي ذكرها ابن هشام، فأوقع الخاطر في شغل، ونحن نوردها لك بالتمام لتكميل الإفادة والنظام، فأ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إن العوارض الثنايا سميت لأنها في عرض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لي الشدقين من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ربع أسنان تلي الأنياب، ثم الأضراس تلي العو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اء فرعاء مصقول عوارض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ي الهوينى كما يمشي الوجي الوجل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ض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نقية العوارض، أي نقية عرض الفم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ذكر يوم تصقل عارضيها                      بفرع بشامة سقي البشـام 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ه الأسنان وما بعد الثنايا، والثنايا ليست من العو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ب والضرس الذي ي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ثنية إلى الضرس، واحتج بقو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ئت مية أن ضاحكتهـا                      فرأت عارض عود قد ثر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رم لا يكون إلا في الثنايا وقيل العو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ثنايا والأض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انية، في كل شق أربعة فوق، وأربعة أسفل، فهذه نحو من تسعة أقوال، فتأمل ودع الم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 في العارض بمعنى الأسن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ض كجانب العرا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 براقا من البـراق شبه استواءها باستواء أسفل القربة، وهو العراق، للسير الذي في أسفل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صف عجوز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حك عن مثل عراق الش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 أجلج، أي عن درادر استوت كأنها عراق الشن، هي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يستقبلك من الشيء  فهو ع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العليا التي يدور فيها الباب  ،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ة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ك العضادتين من فوق، محاذية للأسك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عوارض السقف  ،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ئف الم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ارض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سقفه المعرضة، الواحدة ع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  نصبت على باب حجرتي عباءة مقدمة من غزاة خيبر أو تبوك، فهتك العرض حتى وقع بالأرض  حكى ابن الأثير عن الهرو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دثون يروونه بالضاد، وهو بالصاد والسين وهو خشب يوضع على البيت عرضا إذا أرادوا تسقيفه ثم يلقى عليه أطراف الخشب القصار، والحديث جاء ف سنن أبي داوود  بالضاد المعجمة  وشرحه الخطابي في المعالم، وفي غريب الحديث  بالصاد المهم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عرض،  بالصاد المهم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  بالضاد المعجمة  ، لأنه يوضع على البيت عرضا، وقد تقدم البحث فيه في  ع ر ص  ،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اح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شديد العارض، أي شديد الناحية ذو جلد، وكذلك الع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ض  من الوجه  ،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يبدو  منه  عند الضح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كعب بن زهير،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ض والع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ن واللسن  ، أي الفص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ذو عارضة، أي ذو لسان و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ذو عارضة، أي مف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ض والع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لد والصرا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شديد العارضة، أي ذو جلد وصر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عمرو بن الأهتم حين سئل عن الزبرقان بن بدر التميمي، رضي الله عنهم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ع في أدنيه، شديد العارضة، مانع وراء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 الشاء،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شق من كثرة العش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طول، وقد عرض الشيء  ككرم  يعرض  عرضا، كعنب، وعراض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عريضا  ، نقله الجوه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بتدر الناس المكارم بذهمعراضة أخلاق ابن ليلى وطول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لجرير، وقيل 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تاع، ويحرك، عن القزاز  ، صاحب  الجام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فاته العرض والعرض، الأخيرة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ه العرض، بالتحريك،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 الشيء قبضا، وألقاه في القبض، أي فيما قب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فاته العرض، وهو من عرض الجند،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 قبضا، وقد ألقاه في ال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ظهر بذلك أن القزاز لم ينفرد به حتى يعزى له هذا الحرف مع أن المصنف ذكره أيضا فيما بعد عند ذكر العرض، بالتحريك، وعبر هناك بحطام الدنيا، وهو والمتاع سواء، فيفهم من لا تأمل له أن هذا غير ذلك، وعبارة الجوهري والجماعة سالمة من هذه الأو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فهو عرض  سوى النقدين  ، أي الدراهم والدنانير فإنهما 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تعة التي لا يدخلها كيل ولا وزن، ولا يكون حيوانا ولا عقار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يت المتاع بعرض، أي بمتاع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نفسه، والجمع ك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و إلا عرض من الأعراض،  أو سفحه أو ناحيته  ،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نى تقاذفه التقريب أو خـبـب                      كما تدهدى من العرض الجلامي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على منه الجبل  ، وبه فسر بعضهم قول ذي الرم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ثير من الجر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جراد عرض، أي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عروض، مشبه بالسحاب الذي سد الأ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فاس  ، من بلاد المغرب، وهو مطل عليه وكأنه شبه بالسحاب المطل المعت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ة  ، وقد عرض الشيء ككرم، فهو 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طول  ، قال الله جل و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نة عرضها السموات والأ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كر العرض بالكثرة دل على كثرة الطول، لأن الطول أكثر من العرض، وقد عرض الشيء عرضا، كصغر صغرا، وعراضة، كسحابة، فهو عريض وع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رق المصنف هذا الحرف في ثلاثة مواضع، فذكر الفعل مع مصدريه آنفا، وذكر الاسم هنا، وذكر العراض فيما بعد، واختاره المصنف كثيرا في كتابه هذا، وهو من سوء صنعة التأليف، ولم يذكر أيضا جمع العرض، هذا، وسنذكره في المستد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عرض في الأجسام، ثم استعمل في غيرها،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فيه طول و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و  دعاء عريض  كما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دعاء واسع، وإن كان العرض إنما يقع في الأجسام، والدعاء ليس بجس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ضع العريض موضع الكثير لأن كل واحد منهما مقدار، وكذلك ل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جه على هذا،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طلاق العريض على الطويل حنئذ من الأضداد،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نة عرض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ية، ف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ؤول بأحد 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أن يريد أن عرضها في النشأة الآخرة كعرض السموات والأرض في النشأة الأولى، وذلك أنه ق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تبدل الأرض غير الأرض والسموات  فلا يمتنع أن تكون السموات والأرض في النشأة الآخرة أكبر مما هي ال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 يهودي عمر، رضي الله عنه، عن الآي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ين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جاء الليل فأين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يعني بعرضها سعتها، لا من حيث المساحة، وهذ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قت الدنيا على فلان كحلقة خ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ة هذه الدار كسعة الأر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ها وعوضه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هذا الثوب كذا وكذا،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رى بكل عرض معر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رداح دوحة المحوض 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ذهب الفرس في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مال رأسه وعنقه  ، وهو محمود في الخيل مذموم في الإبل، وقد عرض إذا عدا عارضا صدره ورأسه مائ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رض حتى ينصل الخيشوما وقد فرق المصنف هذا الحرف في ثلاثة مواضع، وهو غريب، وسيأتي الكلام على الموضع الثالث 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غبن الرجل في البيع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ته  في البيع  فعرضته  أعرضه عرضا،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ع العرض بالعرض،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ش  ، شبه بالجبل في عظمه، أو بالسحاب الذي سد الأ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دريد بن الص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منسر أو عـرض جـيش                      تضيق به خروق الأرض مجر وقال رؤبة في رواية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إذا قدنا لقـوم عـرض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نبق من بغي الأعادي عض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 والجمع أع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عمرو بن معديكرب في علة بن جلد حين سأله عمر، رضي الله عنهم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ئك فوارس أعراض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يوش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ن، وقد عرض كعني  ، ومنه حديث خديجة، رضي الله عنها  أخاف أن يكون عرض له  أي عرض له الجن، وأصابه منهم 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يموت الإنسان من غير ع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وجه لتخصيص الإنسان، فقد 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 ذات الروح من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ت من غير 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ضى عرض  من الليل  ، أي  ساعة م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مطلقا،  أو  هو  ما سد الأفق  منه، وبه شبه الجراد والجيش،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ت له حتى إذا ما عروضه                      تحادت وهاجتها بروق تطيرها العرض،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د  ، عن ابن الأعرابي وجمعه الأع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في صفة أهل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ما هو عرق يجري من أعراض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أجسا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موضع يعرق منه  ، أي من الجسد، لأنه إذا طابت مراشحه طابت ريحه، وبه فسر الحديث أيضا، أي من معاطف أبدانهم، وهي المواضع التي تعرق من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عرض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ئحته، رائحة طيبة كانت أو خبيثة  ، وكذا عرض غير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طيب العرض، أي طيب الريح، وكذا منتن العرض، وسقاء خبيث العرض، إذا كان منتنا،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عرض في الحديث أنه كل شيء من الجسد من المغابن وهي الأعرا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عرض في النسب من هذا ف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في معنى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راضهم، أي من أبدانهم، على قول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حسن من أن يذهب به إلى أعراض المغا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ف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مت عنه عرضي، أي صنت عنه نفسي، وفلان نقي العرض، أي بري من أن يشتم أو يع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حس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بي ووالده وعرضي                      لعرض محمد منكم وقاء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اص ل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الرجل الذي يصونه من نفسه وحسبه  ويحامي عنه  أن ينتقص ويثلب  ، نقله ابن الأثير،  أو سواء كان في نفسه أو سلفه أو من يلزمه أمره، أو موضع المدح والذم منه  ، أي من الإنسان، وهما قول واحد، ف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مدح والذم من الإنسان، سواء كان في نفس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لمسلم على المسلم حرام، دمه وماله وعرضه  ،  أو 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فتخر به  الإنسان  من حسب وشرف  ، وبه فسر قو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يك ذو عرضهم عني وعالمهموليس جاهل أمر مثل من عل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عر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اف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حس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كريم العرض، أي كريم الحسب، وهو ذو عرض، إذا كان حس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راد به  أي بالعرض  الآباء والأجداد  ، ذكر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م فلان عرض فلا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أسلافه وآباءه بال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ابن قتيبة أن يكون العرض الأسلاف والآب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 الرجل وبدنه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حديث النعمان بن بشي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اتقى الشبهات استبرأ لدينه وعرضه  ، أي احتاط ل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وز فيه معنى الآباء والأس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عرض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قة المحمودة  منه، نق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 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ذهب إليه ابن قتيبة غلط، دل على ذلك قول مسكين الدر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مهزول سمين عرضـه                      وسمين الجسم مهزول الحسب فلو كان العرض البدن والجسم على ما ادعى لم يقل ما قال، إذ كان مستحيلا للقائل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مهزول سمين جسمه، لأنه مناقضة، وإنم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مهزول جسمه كريمة آباؤه، ويدل لذلك أيضا 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ه وعرضه  فلو كان العرض هو النفس لكان دمه كافيا من قوله عرضه، لأن الدم يراد به ذهاب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كر عرض فلان فمعناه أموره التي يرتفع أو يسقط بذكرها من جهتها بحمد أو بذم، فيجوز أن يكون أمورا يوصف بها هو دون أسلافه، ويجوز أن تذكر أسلافه لتلحقه النقيصة بعيبهم، لا خلاف بين أهل اللغة إلا ما ذكره ابن قتيبة من إنكاره أن يكون العرض الأسلاف والآ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حتج كل من الفريقين بما أيد به كلامه، ويدل لابن قتيبة قول حسان السابق ولو ادعي فيه العموم بعد الخصوص، وحديث أبي ضم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ي تصدقت بعرضي على عبادك  ، وكذا حديث أهل الجنة السابق، وكذا حديث  لي الواجد يحل عقوبته وعرضه  وكذا حديث النعمان بن بشير، وكذا قول أبي الدرداء، رضي الله عنهما  أقرض من عرضك ليوم فقر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جيب عن بعض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تحامل ابن الأنباري وتغليظه إياه ف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صف أبو العباس فيما قاله فإنه جمع بين القولين، ورفع عن وجه المراد حجاب الشين، فتأمل،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 أنشد إبراهيم الحر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قى جارنا يثني علـينـا                      إذا ما حان يوم أن يبين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اء تشرق الأعراض عنه                      به نتودع الحسب المصونا 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ش  الضخم،  ويفتح  ، وهذا قد تقدم بعينه في كلامه،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يكون  فيه قرى ومياه، أو  كل واد فيه  نخيل  ، وعمه الجو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واد فيه شجر فهو عرض،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رض من الأعراض تمسي حمامه                      وتضحي على أفنانه الغين تهتـ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إلى قلبـي مـن الـديك رنة                      وباب إذا ما مال للغلـق يصـرف 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عينه،  باليمامة  ، عظيم، وهما عرضان، عرض شمام وعرض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أول يصب في برك وتلتقي سيولهما بجو في أسفل الخضرمة، فإذا التقيا سميا محقفا، وهو قاع يقطع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أن العرض أصبح بطنه                      زنابيره والأزرق المتلمـس وقد تقدم إنشاد هذا البيت للمصنف في  ل م س  وذكر هنا استطر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ض والأراك  ، جمعه أع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ل والأراك والحمض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طرفاء والأثل، والنخل، ولا يكون في غير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نع الأرض ذات العرض خشيه                      حتى تمنع من مرعى مجانـيهـ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الوادي و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هما وجوهما من الأرض، وكذا عرض كل شيء ناحيته، والجمع الأع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من السحاب  يعترض في أفق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الجراد  ، وقد تقدم أنهما شبها بالجبال لضخامة السحاب وتراكم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يعترض الناس بالباطل، وهي به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رجل عرض، وامرأة ع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اض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اتيقه  ، وهي قرى بين الحجاز و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امر بن سدوس الخن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الغور والأعراض في كل صيفة                      فذلك عصر قد خلاها وذا عصـ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اض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ها التي في أود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طون سوادها حيث الزرع والنخيل،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 عرض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ب ذلك 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شام  بين تدمر والرقة، قبل الرصافة، يعد من أعمال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 إليه جماعة من أهل ال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أبو المكارم فضالة بن نصر الله ابن حواس العرضي، ترجمه المنذر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مكارم حماد بن حامد بن أحمد العرضي التاجر، 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رجمه ابن العديم في  تاريخ ح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متأخر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مام المحدث عمر بن عبد الوهاب بن إبراهيم بن محمود بن علي بن محمد العرضي الشافعي، حدث عنه ولده أبو الوفاء الذي ترجمه الخفاجي في  الريحا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مع به في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العلامة السيد محمد بن عمر الع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خذ عن أبي الوفاء هذا، وتوفي أبو الوفاء بحلب سنة </w:t>
      </w:r>
      <w:r>
        <w:rPr>
          <w:rFonts w:cs="MS Sans Serif;Times New Roman" w:ascii="MS Sans Serif;Times New Roman" w:hAnsi="MS Sans Serif;Times New Roman"/>
        </w:rPr>
        <w:t>10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ح الجبل  وناح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 جمعه، ع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ك برق أبيت الليل أرقـبـه                      كأنه في عراض الشام مصباح 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من أي وجه ج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إلي بعرض وجهه؛ كما يقال بصفح وجه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أعراض، وبه فسر قول عمرو بن معد ي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رس أعراضنا، أي يحمون نواحينا عن تخطف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  من النهر و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ط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وسطا عرض السري وصدعا                      مسجورة متجاورا قلامـه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  من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 كعراضه  ، بالضم أيض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عرض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ظمهم، ويفت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 ناس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في عرض الناس، يعنون في 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في عرض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عرض الناس، كل ذلك يوصف به الو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رب بهذا عرض الحائط، أي ناح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ه في أي أعراض الدار ش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ه من عرض الناس وعر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أي شق ش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  من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فح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  من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انب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كل جانب 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ير محمود في الخيل  ، وهو السير في جانب، وهو  مذموم في الإب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موضع الثالث الذي أشرنا إليه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ه العرض، بضمتين، كما هو مضبوط في اللسان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محمد بن الحن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 الجبن عر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عترضه واشتره ممن وجدته، ولا تسأل عمن عمله  من عمل أهل الكتاب هو أم من عمل المج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إبراهيم الحربي في  غريب الحديث  ، من تأليفه،  أنه أتي النبي صلى الله عليه وسلم بجبنة في غزوة الطائف، فجعل أصحابه يضربونها بالعصا،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شى أن تكون فيها مي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طائف لم يكونوا أهل كتاب، وإنما كانوا  من  مشركي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سلمان، رضي الله عنه فإنه لما فتحت المدائن وجد جبنا فأكل منها، وهو يعلم أنهم مج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عرض الناس  ، أي هو  من العامة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إليه عن عرض  ، بالضم،  وعرض  ، بضمتين، مثل عسر وعسر، أي  من جانب  وناحية، كما في الصحاح، وكذلك نظر إليه مع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وا  يضربون الناس عن عرض  ، أي عن شق وناحية كيفما اتفق،  لا يبالون من ضربوا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ه عرض الحائط، أي اعترضه حيث وجدت منه أي ناحية من نواح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عرض أسفار  ، أي  قوية  على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عرضة للحجارة، أي قوية  عليه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رض هذا البعير السفر والحج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ثقب العب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ال من يجبي ويجبى له                      سبعون قنطارا من العسج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ئة تجـعـل أولادهـا                      لغوا وعرض المائة الجلم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رض مبتدأ، والجلمد خ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ي قوية على 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يت إق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رض للإنسان من مرض ونحوه  ، كالهموم والأشغ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لي يعرض، وعرض يعرض، كضرب وسمع،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حداث الدهر، من الموت والمرض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يعرض للرجل يبتل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رض للإنسان من أمر يحبسه من مرض أو ل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فة تعرض في الشيء، وجمعه أع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 له الشك ونحوه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ام الدنيا  ومتا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عرض بالتسكين فما خالف النقدين من متاع الدنيا وأثاثها، والجمع عروض،فكل عرض داخل في العرض، وليس كل عرض ع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ن مال قل أو كثر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يا عرض حاضر، يأكل منهما البر والفاجر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ديث مرفوع، رواه شداد بن أوس،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ه الآخر  ليس الغنى عن كثرة العرض، وإنما الغنى غنى النف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خذون عرض هذا الأدنى ويقولون سيغفر لنا  ، أي يرتشون في الأحك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ع متاع الدنيا عرض، بفتح الراء، وقد ظهر لك من هذا أن العرض، بالتحريك، لم ينفرد به الق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وهم المصنف آنفا عند ذكر العرض، بالتسكين في ذلك،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عرضا قريبا  ، العرض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يمة  ، أي لو كان غنيمة قريبة التنا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ع  عن أبي عبيدة، وأنشد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يرجو بقاء لا نفاد لـه                      فلا يكن عرض الدنيا له شجن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جوهري ع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ه 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وه بالط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 بن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هذا بـأول مـا يلاقـي                      من الحدثان والعرض القريب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طمع ال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ا دوام له  ، وهو مقابل الجوهر،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يصيب الشيء على غ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سهم عرض، وحجر عرض، بالإضافة فيهما،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وم بغيره  ولا دوام له،  في اصطلاح المتكلمين  ، وهم الفلاس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واعه نيف وثلاثون، مثل الألوان والطعوم، والروائح، والأصوات، والقدر، والإرادات،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ا لا دوام له، وعند المتكلمين ما يقوم بغيره،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 في الفلس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وجد في حامله ويزول عنه، من غير فساد حامله، ومنه مالا يزو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زائل منه كأدمة الشحوب، وصفرة اللون، وحركة المتحرك، وغير الزائل كسواد القار والسبج و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يكون له ث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ستعار المتكلمون العرض لما لا ثبات له إلا بالجوهر، كاللون والط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يا عرض حاضر، تنبيها أن لا ثبا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ها عرضا  ، إذا هوي امرأة، أي  اعترضت لي فهويتها  من غير 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ها عرضا وعلـقـت رجـلا                      غيري وعلق أخرى غيرها الرجل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نترة بن شد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ها عرضا وأقتل قومهـا                      زعما لعمر أبيك ليس بمزع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 في قوله علقتها عرضا، أي كانت عرضا من الأعراض اعترضتني من غير أن أطلب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ما حبها عرض وإما                      بشاشة كل علق مستفا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أن يكون الذي من حبها عرضا لم أطلبه، أو يكون ع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سهم عرض  ، وحجر عرض، بالإضافة فيهما، وبالنعت أيضا كما في الأساس، إذا  تعمد به غيره  فأصاب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صابه أو سقط عليه من غير أن يرمي به أحد فليس بعرض،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ضي، بالفتح  وياء ا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ثياب  قال أبو نخيلة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ت قواما يجهد العرضي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 الجنوب النخلة الصفيا العرض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 مرافق الدار  وبيوتها،  عراقية  لا تعرفها العرب،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ى  كزم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  أو النشيط، عن ابن الأعرابي، وهو فعلى من الاعتراض كالجي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أبي محم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ها لسانيا مه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ثنايا القصد أو عرض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مر على اعتراض من نشا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عرضنة كسبحلة  ، أي بكسر العين وفتح الراء، والنون زائدة، أي معترضة في السير للنشاط، عن ابن الأعرابي،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ن عادتها أن تمشي معارضة  ، للنشاط، والجمع العرضن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 بنا في سمل لم ينض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عرضنات عراض الأرنب وأنكره أبو عبي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عرضنة، إنما العرضنة النشاط، وأنشد الجوهري ل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نة ليل في العرضنات جنحا أي من العرضنات،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رجل من الرجال،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يمشي العرضنة، و  يمشي  العرضنى، أي في مشيته بغي من نشاط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ى مشية في شق، فيها بغي من نشا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عدوا العرضنة، وهو الذي يسبق في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ؤبة يمدح سليمان بن ع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دو العرضنى خيلهم عراج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إليه عرضنة، أي بمؤخر عينه  ، كما في الصحاح،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في تصغير العرض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ضن، ثبتت النون لأنها ملحقة، وتحذف الياء لأنها غير ملح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ض،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من سمات الإبل،  أو خط في فخذ البعير عرضا  ، عن ابن حبيب، من تذكرة أبي علي، ونقله الجوهري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قله ابن الرماني في  شرح كتاب سيبويه  العراض والعلاط في العنق، إلا أن العراض يكون عرضا، والعلاط يكون طولا، فتأمل، وذكر السهيلي في  الروض  سمات الإبل فلم يذكر فيها الع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رض البعير  عرضا، إذا وسمه بهذا ال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ه تعريضا، فهو معرض،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تؤثر بها أخفاف الإبل لتعرف آثرها  ، أي إذا م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احية، والش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ك برق أبيت الليل أرقـبـه                      كأنه في عراض الشام مصباح</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عرض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محكم أنه جمع عرض، بالفتح، خلاف 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ضي، بالضم  وياء ا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ثبت على السرج  يعترض مرة كذا، ومرة كذ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مرو 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رسهن لا كشف خفاف                      ولا ميل إذا العرضي مالا الع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ذي يعترض في سيره، لأنه لم تتم رياضته  بعد، كما في الصحاح، قال أبو دواد يزيد بن معاوية بن عمرو الرؤا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رورت العلط العرضي تركضهأم الفوارس بالدئداء والربعه وقيل الع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ول الوسط، الصعب الت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عرض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صعوبة  ، وقيل إذا لم تذل كل ال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حميد الأرق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بحن بالقفر أتاويات</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رضات غير عرضيات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عتراضهن خلقة وإنما هو للنشاط والبغ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ك  يا إنسان  عرضية  ، أي  عجرفية ونخوة وصعو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الصاغان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ض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ه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حسان بن ثابت،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ه قد يسرت جـنـدا                      هم الأنصار عرضتها اللقاء لفلان عرضة يصرع بها الناس، وهي  حيلة في المصارعة  ، أي ضرب منه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رضة  ذاك، أو عرضة  لذاك  ، أي  مقرن له قوي عليه  ،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رضة للناس  ، إذا كانوا  لا يزالون يقعون فيه  ، نقله الجوهري، وهو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عرض له الناس بمكروه ويقعون فيه،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تتركوا رهط الفدوكس عصبة                      يتامى أيامى عرضة للـقـبـائ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ه عرضة لكذا  ، أي  نصبته له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رضة لكذا، أي معروض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تهن وما الطلاق بسنة                      إن النساء لعرضة التطليق  وناقة عرضة للحجارة  ، أي  قوية عليها  ، نقله الجوهري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عرض أسفار، لاتحاد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نف فرق بينهما في الذكر تشتيتا للذ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ة عرضة للزوج  ، أي قوية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رضة للشر، أي قو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عب بن ز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نضاخة الذفرى إذا عرقت عرضتها طامس الأعلام مجهول وكذلك الاثنان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قى حبالى عرضة للمراجم 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تجعلوا الله عرضة لأيمانكم أن تبروا وتتقوا وتصلح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عباب أي  مانعا معترضا، أي بينكم وبين ما يقربكم إلى الله تعالى أن تبروا وتتق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رضة لك، أي عدة تبتذ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الله بن الزب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ي لأيام الـحـروب وهـذه                      للهوي وهذي عرضة لارتحالي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د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راض في الخير والشر  ، قاله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جعلوا الله عرضة، أي أن موضع  أن  نصب بمعنى عرضة،  أي لا تعترضوا باليمين  بالله  في كل ساعة ألا تبروا ولا تتقوا  ، فلما سقطت  في  أفضى معنى الاعتراض، فنصب  أ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جعلوا الحلف بالله معترضا مانعا لكم أن تب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ضعفاء عرضة لكل من أرا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فلانا عرضة لكذا وكذا، أي نصبت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ريب مما قاله النحويون، لأنه إذا نصب فقد صار معترضا مان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معناه أي نصبا معترضا لأيمانكم كالغرض الذي هو عرضة للرم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قوة لأيمانكم، أي تشددونها بذكر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عت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أصل فيه أن الطريق  المسلوك  إذا اعترض فيه بناء أو غيره  ، كالجذع أو الجبل،  منع السابلة من سلوكه  ، فوضع الاعتراض موضع المنع لهذا المعنى، وهو  مطاوع الع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ه فاعت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ض،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يض  ، وقد عرض الشيء عراضة، فهو عريض وعراض، مثل كبير وكبار،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عراضة تأنيث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يضة تأنيث ال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ية  يهديها الرجل إذا قدم من 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 عراضة لأهلك، أي هدية وشيئا تحمله إليهم، وهو بالفارسية  راه آورد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ضة القافل من س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يته التي يهديها لصبيانه إذا قفل من س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ض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رضه المائر، أي يطعمه من الميرة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طعمه الراكب من استطعمه من أهل الم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ارض،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ه  ،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قبر حاتم  بن عبد الله بن الحشرج الطائي، السخي المشهور،  ببلاد طيئ  ، وأنشد الجوهري لعامر بن الطف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أبغينكم قنا وعـوارضـا                      ولأقبلن الخيل لابة ضرغد أي بقنا وبعوارض، وهما جب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نا بالفتح فإنه جبل قرب الهاجر، لبني مرة، من فزارة، كما سيأتي، وأما عوارض فإنه جبل أسود في أعلى ديار طيئ وناحية دار ف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ض  في المكا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هب عرضا وطو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ل فتى بنى وبـنـى أبـوه                      فأعرض في المكارم واستطالا جاء به على المثل لأن المكارم ليس لها طول ولا عرض في الح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ض  عنه  إعرا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  ، وولاه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ض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عريضا، نقله ابن القطاع و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ضت المرأة بولدها بضم الواو وسكون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هم عراضا  ، بالكسر، جمع 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ض لك الشيء من 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وبدا،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عرضت داوية مدلهمة                      وغرد حاديها فرين بها فلق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رضته أنا  ، أي أظهرته،  شاذ، ككببته، فأك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من النوادر، وكذا في تهذيب ابن القطاع، وستأتي نظائره في  قشع  ، و  شنق  ، و  جف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ت أيضا في  كب  وفي الصحاح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نا جهنم يومئذ للكافرين عرضا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برزناها حتى نظر إليها الك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ضت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انت وظه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عون أمير المؤمنين وهو معرض لكم  هكذا رو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ض الشيء يعرض من بعيد، إذا ظهر، أي تدعونه وهو ظاهر ل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ء معرض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جود ظاهر لا يمت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بد عرضه م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و بن كلث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ضت اليمامة واشمخرت                      كأسياف بأيدي مصلـتـينـا أي أبدت عرضها، ولاحت جبالها للناظر إليها ع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حسن منها حين قامت فأعرضت                      تواري الدموع حين جد انحدارها أعرض  لك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كن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ض لك  الظبي  ، أي  أمكنك من عرضه  ، إذا ولاك عرضه، أي فار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طم أعرضي قبل المنـايا                      كفى بالموت هجرا واجتنابا أي أمكن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أ معرضا حيث شئت، أي ضع رجلك حيث شئت ولا تتق شيئا، قد أمكن ذلك، قال عدي بن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ه ماله وكـثـرة مـا يم                      لك والبحر معرضا والسدير وأنشد ابن دريد للبع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أ معرضا إن الخطوب كثيرة                      وإنك لا تبقي لنفسـك بـاقـيا  وأرض معرضة  ، كمكرمة، أو كم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ستعرضها المال ويعترضها، أي  هي أرض  فيها نبات يرعاه المال إذا مر في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ض،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ستدين ممن أمكنه من الناس، ومنه  قول عمر  بن الخطاب، رضي الله عنه،  في الأسيفع  حين خط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ن الأسيفع، أسيفع جهينة، رضي من دينه وأمانته بأن يقال له سابق الحاج،  فادان مع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امه في  س ف ع  و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صبح قد رين به، فمن كان له عليه دين فليغد بالغداة، فلنقسم ماله بينهم بالحص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معترضا لكل من يقرض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لي الشيء، وأعرض، وتعرض، واعترض،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ه ابن قتيب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نجد أعرض بمعنى اعترض في كلام العرب،  أو معرضا عمن يقول  له  لا تستدن  ، فلا يقبل منه، من أعرض عن الشيء، إذا ولاه ظهره،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عرضا عن الأداء  موليا عنه،  أو استدان من أي عرض تأتى له، غير  متحير ولا  مبال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ستدان معرضا، وهو الذي يعرض للناس فيستدين ممن أمك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ذ الدين ولم يبال أن يؤديه ولا ما يكون من الت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جعل معرضا هنا بمعنى الممكن فهو وجه بعيد، لأن معرضا منصوب على الحال من قولك فادان، فإذا فسرته أنه يأخذه ممن يمكنه فالمعرض هو الذي يقرضه لأنه هو المم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معرضا من قولك أعرض ثوب الملبس، أي اتسع و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طائي في أعرض بمعنى اعت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عرضت للناظرين بدا لهم                      غفار بأعلى خدها وغفـا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سم يكون على ال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ين به، أي غلب، وبعل بش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اف التصر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 بفلان ولفلان، إذا قلت قولا وأنت تع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مر يحد في التعريض بالفاحشة، حد رجلا قال 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بي بزان ولا أمي بز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جل 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شامة الوذر، ف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ريض في خطبة المرأة في ع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تكلم بكلام يشبه خطبتها ولا تصرح به، وهو أن تقو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جميلة، أو إن فيك لبقية، أو إن النساء لمن حاج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ريض قد يكون بضرب الأمثال وذكر الألغاز في جملة الم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شيء عريضا  ، وكذلك الإعراض،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ع المتاع بالعرض  ، أي بالمتاع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طعام العراض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ونا، أي أطعمونا من عراضت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في  العباب  هو رجل من عطفان يصف ع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ليح بن شميذ، رفيق الشماخ،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جلح بن ق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هذا البيت في آخر ديوان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دمها كل علاة علي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اء من معرضات الغربان وفي الصحاح و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ناقة عليها تمر فهي تقدم الإبل فلا يلحقها الحادي، فالغربان تقع عليها فتأكل التمر فكأنها قد عرضتهم، وفي اللسان فكأنها أهدته له وعرض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هميان بن قحا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وا المجلس محضا ماهج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ن ميرة أو زاد بعد أن يكون على ظهر 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ونا، أي أطعمونا من ميرت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ومة على أكل العرضان  ، بالكسر، جمع عريض، وهو الإمر،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صير  الرجل  ذا عارضة  وقوة  وكلام  ،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ة 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ثبج الكاتب ولا يبين  الحروف ولا يقوم الخط، وأنشد الأصمعي ل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عرف رسما دارسا قد تغيرا                      بذروة أقوى بعد ليلى وأقف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خط عبرانية بـيمـينـه                      بتيماء حبر ثم عرض أسطرا و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عل الشيء عرضا للشيء  ،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عظمت نعمة الله على عبد إلا عظمت مؤونة الناس عليه، فمن لم يحتمل تلك المؤونة فقد عرض تلك النعمة للزو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ض،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تن الصبي  ،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رض بن علاط  السلمي أخو الحجاج، قتل يوم الجمل، وقيل هو ابن الحجاج بن ع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ض  بن معيقيب  ، وفي بعض نسخ المعجم معيقيل، ب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حابيان  ، الأخير روى له ابن قانع من طريق الكديمي  أو الصواب معيقيب بن مع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جل آخر من الصحابة ويعرف باليمامي، وقد تفرد بذكره شاصونة بن عبيد، وهو يعلو عن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ض،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عم وسمه العرا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ا بحيث يهمل المعر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ث يرعى ورع وأرفض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 الإبل تعريضا، إذا وسمتها في عرض الفخذ لا ط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ض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بالغ في إنضاجه  ،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ليك بن السلكة السعدي ل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بني حرام ابن مالك بن سع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كفيك ضرب القوم لحم معرض                      وماء قدور في القصاع مشـيب ويروى بالصاد المهملة، وهذه أصح،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ض،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تجلى فيه الجارية  ، وتعرض فيه على المش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اض،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يرمى به،  بلا ريش  ولا نصل، قاله الأصمع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عيدان،  دقيق الطرفين، غليظ الوسط  ، كهيئة العود الذي يحلج به القطن، فإذا رمى به الرامي ذهب مستويا، و  يصيب بعرضه دون حده  ، وربما كانت إصابته بوسطه الغليظ فكسر ما أصابه وهشمه، فكان كالموقوذة، وإن قرب الصيد منه أصابه بموضع النصل منه فج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دي بن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ي أرمي بالمعراض الصيد فأصي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رميت بالمعراض فخزق فكله، وإن أصابه بعرض فلا تأك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اض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حو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 ذلك في معراض كلامه، أي فح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معاريض، والمعارض، وهو كلام يشبه بعضه بعضا في المعاني، كالرجل تسأ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رأي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كره أن يكذب وقد رآه،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ليرى، ولهذا المعنى قال عبد الله 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ب بمعاريض الكلام حمر ال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ريض في الكلام هي التورية بالشيء عن الشيء، وفي المث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ديث مخرج عن عمران بن حصين، مرفوع  إن في المعاريض لمندوحة عن الكذب  ، أي سعة، جمع معراض، من الت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رض  على الدابة إذا  صار وقت العرض راكبا  عليه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ض القائد الجند كعرضهم، نقله الجوه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ض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عارضا،  كالخشبة المعترضة في النهر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لطريق ونحوها تمنع السالكين حديث عبد الرحمن ابن ي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رجنا عمارا فلدغ صاحب لنا فاعترضنا الطري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ض  عن امرأته  ، ظاهر سياقه أنه مبني للمعلوم،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عترض عنها، بالضم أي  أصابه عارض من الجن أو من مرض يمنعه عن إتيا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حديث الزبير بن عبد الرحمن بن الزبير وزوجته  فاعترض عنها فلم يستطع أن يمس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ض  الشيء دو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  دون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ض  الفرس في رس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 يستقم لقائ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دافعت مـن خـطـل ظـلـوم                      وأشوس في الخصومة ذي اعتراض اعترض  زيد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ه وهو صعب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 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ني المليك قصدي وقد كن                      ت أخا عنجهية واعتـراض ومعنى قول حميد الأرقط الذي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رضات غير عرضيات أن اعتراضهن ليس خلقة وإنما هو للنشاط والبغ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ض  له ب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به قبله فرماه فقتله  ،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حذيفة بن اليمان،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أتي على الناس زمان لو اعترضت بكنانتي أهل المسجد ما أصبت مؤم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ض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أه من غير أوله  ،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ض فلان  فلانا  ، أي  وقع فيه  ، نقله الجوهري، أي يشتمه وبؤذيه، وهو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عرضه يعرضه واعترضه، إذا وقع فيه وانتقصه وشتمه، أو قابله أو ساواه في الحسب،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ا آخرين تعرضـوا لـي                      ولا أجني من الناس اعتراضا أي لا أجتني شتما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ض  القائد الج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هم واحدا واحدا  ، لينظر من غاب ممن حضر، وقد ذكره الجوهري، عند 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جلب ولا جنب ولا اعتراض  هو أن يعترض الرجل بفرسه في بعض الغاية  ،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باق،  فيدخل مع الخيل  ، وإنما منع لكونه اعترض من بعض الطريق ولم يتبعه من أول المض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يض  ، كأمير،  من ا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أتى عليه  نحو من  سنة، وتناول  الشجر و  النبت بعرض شدق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ض عروض، قاله الأصمعي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جعنا تلقته ومعها عريض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معزى ما فوق الفطيم ودون الج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أجذ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دي إذا نزا،  أو  هو العتود  إذا نب وأراد السفاد  ،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عرضان، بالكسر والضم  ، كما في الصحاح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ض أريض بات ييعر حوله                      وبات يسقينا بطون الثعـالـب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قينا لبنا مذيقا، كأنه بطون الثع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جذع العناق والجدي سمي عريضا وعتودا، وفي كتابه لأقوال شب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كان لهم من ملك ومزاهر وعرض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م سليمان عليه السلام وعلى نبينا في صاحب الغنم أن يأخذها فيأكل من رسلها وعرضانها،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كل المرجل من طليان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عنوق المعز أو عرضانه الم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خرج مع أمه إلى ال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ريض البطان، أي مثر  كثير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رض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ى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ت أسأ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ت معروفهم ولمعروفهم، أي تصد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 لي فلان بمكروه، أي تص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اطلبوا الخير دهركم و  تعرضوا لنفحات رحمة الله  فإن لله نفحات من رح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يب بها من يشاء من عباده  أي تصدوا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 بمعنى  ت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عرض  الجمل في الجبل  ، إذا  أخذ  منه  في  عروض فاحتاج أن يأخذ  في سيره يمينا وشمالا، لصعوبة الطري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ذي البجادين، واسمه عبد الله ابن عبد نهم المزني، وكان دليل رسول الله صلى الله عليه وسلم يخاطب ناقته وهو يقودها به صلى الله عليه وسلم على ثنية ركو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ي مدارجا وسوم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 الجوزاء للنجو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بو القاسم فاستقيمي تعرضي، أي خذي يمنة ويسرة وتنكبي الثنايا الغلاظ، تعرض الجوزاء، لأن الجوزاء تمر على جنب معارضة ليست بمستقيمة في السماء،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ها بالجوزاء، لأنها تمر معترضة في السماء، لأنها غير مستقيمة الكواكب في ال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صيد كع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خوسة قذفت بالنحض عن عرض أي أنها تعترض في مرتعها وأنشد الصاغاني والجوهري ل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طع لبانة من تعرض وصله                      ولخير واصل خلة صرامهـا أي تعوج وزاغ ولم يستقم، كما يتعرض الرجل في عروض الجبل يمينا وش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مرؤ القيس يذكر الثري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لثريا في السماء تعرضت                      تعرض أثناء الوشاح المفصـل أي لم تستقم في سيرها ومالت كالوشاح المعوج أثناؤه على جارية توشحت به، كما في اللسان  وعا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ه وعدل عنه  ، نقله الجوهري، وأنشد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ارض الشعرى سهيل كأنـه                      قريع هجان عارض الشول جافر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اح للساري سهيل، وهكذا أنش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يقة المعارضة حينئذ أن يكون كل منهما في عرض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ه في الم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حياله  وحاذ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بي سعيد  فإذا رجل يقرب فرسا في عراض القوم  أي يسير حذاءهم معارضا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 المجانبة وبين هذا شبه الضد، كما يظهر عند ال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  الكتاب  معارضة وعرا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بله  بكتاب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 معارضة، إذا  أخض في عروض من الطريق  ، أي ناحية منه وأخذ آخر في طريق آخر فالتق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 في قول البع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حنا لها روق الشباب فعارضتجناب الصبا في كاتم السر أعج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في عرض، أي ناحي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ت، أي دخلت معنا فيه دخولا ليست بمباحتة، ولكنها ترينا أنها داخلة مع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اب ال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رض  الجناز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أن النبي صلى الله عليه وسلم عارض جنازة أبي طالب  ، أي  أتاها معترضا في  ،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عض الطريق ولم يتبعها من منز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  فلانا بمثل صنيعه  أي  أتى إليه مثل ما أتى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حسن بن علي  أنه ذكر عمر فأخذ الحسين في عراض كلامه  أي في مثل قوله ومقابله،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ابله وساواه بمثل قو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ت  المعارضة، كأن عرض فعله كعرض فعله  ، أي كأن عرض الشيء بفعله مثل عرض الشيء الذي فعله، وأنشد لطفيل الغن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ضتها رهوا على متتابـع                      شديد القصيرى خارجي محن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فحل الناقة عراضا  ، وذلك أن يقاد إليها، و  عرض عليها ليضربها إن اشته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سائر النسخ، والصواب إن اشتهت ضربها وإلا فلا، وذلك لكرمها، كما في الصحاح والعباب، وأما إذا اشتهاها فضربها لا يثبت الكرم له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ر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ئص لا يلقحن إلا يعارة عراضا ولا يشرين إلا غواليا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حت ناقة فلان عراضا، وذلك أن يعارضها الفحل معارضة فيضربها من غير أن تكون في الإبل التي كان الفحل رسيل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ير ذو عراض، أي  يعارض الشجر ذا الشوك ب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فلانة  بولد عن عراض، ومعارضة  ، إذا لم يعرف أ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ن يعارض الرجل المرأة فيأتيها حراما  ، أي بلا نكاح ولا 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رضت الناقة باللحم  ، فهي مستعرض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فت  باللحم،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ء قد لحقت خسيسة سنهـا                      واستعرضت ببعيضها المتبت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ضي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لدست ب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معناه إذا سم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سيسة سنها حين بزلت، وهي أقصى أسن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عرضهم  الخارجي، أي  قتلهم  من أي وجه أمكن، وأتى على من قدر عليه منهم،  ولم يسأل عن حال أحد  مسلم أو غيره، ولم يبال من قتل، ومنه الحديث  فاستعرضهم الخوارج  وفي حديث الحسن  أنه كان لا يتأثم من قتل الحروري المستع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يض،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مدينة  ، على ساكنها أفضل الصلاة والسلام،  به أموال لأهلها  ، ومنه حديث أبي سفيان  أنه خرج من مكة حتى بلغ العريض  ، ومنه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اق خليجا من العري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نسب الإمام أبو الحسن علي بن جعفر بن محمد بن علي ابن الحسين العريضي، لأنه نزل به وسكنه، فأولاده العريضيون، وبه يعرفون، وفيهم كثرة وم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ريض،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رض للناس بالشر  ،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ق عريض عليه غضاضةتمرس بي من حينه وأنا الرقم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رض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وق  ، وهي  التي ترأم بأنفها وتمنع درها  ، كما في العبا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ع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قيم في القطار، يأخذ يمنة وي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معارضة  ، ب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ح  ، وهو ابن الزن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ال بن المعترض  بن جندب بن سيار بن مطرود بن مازن بن عمرو بن الحارث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ا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سمرة  بن جندب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رض عرضنا له، ومن مشى على الكلاء قذفناه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يناه في  النهر، أي من لم يصرح بالقذف عرضنا له بضرب خفيف  ، تأديبا له، ولم نضربه الحد،  ومن صرح  به أي بركوبه نهر الحد ألقيناه في نهر الحد و  حدد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ار المشي على  الكلاء، وهو كشداد،  مرفأ السفينة  في الماء  للتصريح  ، لارتكابه ما يوجب الحد وتعرض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ار  التغريق للحد  ، لإصابته بما تعرض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مشي على الكلاء مثلا للتعريض للحد بصريح الق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ن والراء والضاد تكثر فروعها وهي مع كثرتها ترجع إلى أصل واحد، وهو العرض الذي يخالف 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حقق النظر ودققه علم صحة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عرض خلاف 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اض،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وون أعراض الفجاج الغب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 أخي التجر برود التجـر وفي الت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ض وع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الأخير المصنف استطرادا، وجمع العريض عرضان، بالضم والكسر، والأنثى ع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لقد ذهبتم فيها عريضة  أي و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ض المس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ها واسعة 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عراضات،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عريضات الآ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ت الشعرى سفرا، ولم تر مطرا، فلا تغدون إمرة ولا إمرا، وأرسل العراضات أثرا، يبغينك في الأرض مع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رسل الإبل العريضة الآثار، عليها ركبانها، ليرتادوا لك منزلا تنت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ب أثرا على التمييز،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ض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كن من عرضه، أي س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س عراضة بالضم، كما في الصحاح، وأنشد لأبي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اضة السيتين توبع بريها                      تأوي طوائفها لعجس عبهر وقول أسماء بن خارجة، أنشده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رضته في ساق أسمنها                      فاجتاز بين الحاذ والكعب لم يفسر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أراد غيبت فيها عرض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عريضة أ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د كا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هو يمشي بالعرضية والعرضية، الأخير عن اللحياني، أي با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ت البعير على الحوض، وهذا من المقلوب، ومعناه عرضت الحوض على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ت بالبعير على الحوض،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عدة نسخ من الصحاح فلم أجد فيها إلا وعرضت البعير، ويحتمل أن يكون الجوهري قال ذلك وأصلح لفظه فيما بعد،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ت الجارية والمتاع على البيع ع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ت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أته، ومنه الحديث  أكثروا علي من الصلاة فإنها معروضة ع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 لك الخير ع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ض،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ء والمطلب، وبه فسر قوله تعالى  لو كان عرضا قريبا  ، أي مطلبا س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رض الج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رع 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هم فاعت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رض المتاع ونحوه، واعترضه على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ثعلب، ونظر إليه عرض عين، عنه أيضا، أي اعترضه على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 عرض عين، أي ظاهرا عن 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حذيفة  تعرض الفتن على القلوب عرض الحص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وضع عليها وتبسط كما يبسط الح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 أي أقمه في ال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راة والمدا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 له الشيء في الطريق، أي اعترض يمنعه من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ع المتاع بالمتاع لا نقد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و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ي  على فلان نقد فأعسرته فاعترض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طلب قوم دما فلم يقيدو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نعرض منه فاعترضوا منه، أي اقبلوا ال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 الرمح يعرضه عرضا، وعرضه تعر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ن عليهم عادة قد عرفنهاإذا عرضوا الخطي فوق الكواثب والضمير في لهن ل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 الرامي القوس عرضا إذا أضجعها ثم رمى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 الشيء ي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صب ومنع، كاعت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رض فلا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ه، نق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ثمان بن ال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رأى رجلا فيه اعتراض  هو الظهور والدخول في الباطل والامتناع من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رض ع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ا 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رض الفرس في رس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تقم لقائده، كاعت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نظور بن حبة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ت لي بمجاز ح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 المهرة في الط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ا لم تأل عن قتل ل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ض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فة تعرض في الشيء كالعارض، وجمعه أعراض، وعرض له الشك ونحوه،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عوارض، وهي الحاج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هة ع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رضة في الفؤ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دح الشك في قلبه بأول عارضة من شبهة  وقد تكون العارضة هنا مصدرا كالعافية وال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رض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ه فساد، وتعرض الحب،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أن يعرض عليه ما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رض يعطي من أقبل ومن أ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رض العرب، أي سل من شئت منهم عن كذا وكذ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رض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رض علي ما عن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 عرضه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تمه، أو ساواه في الح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رض عرض فلان، أي لا تذكره ب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جرب العرض، إذا كان لئيم الأس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ض أيضا الفعل الجمي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سور الغنى ومعي عرضي وذو العرض م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أم سلمة لعائشة،رضي الله عنهما،  غض الأطراف، وخفر الإعراض  روي بكسر الهمزة وبفتحها، وقد تقدم الكلام عليه في  خ ف 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ت فلانا لكذا فتعرض هو ل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وضا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كن تنبت الأعراض، أي الأثل، والأراك، و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نا في عروض منكرة، يعني طريقا في هب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نا في عراض القوم، إذا لم تستقبلهم ولكن جئتهم من عر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ذو معرض، أي مرعى يغني الماشية عن أن تعلف، وعرض الماشية تعر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ناها به عن الع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العظيم من الجراد والنحل عارض، قال ساع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عارضا يهوي إلى مشمخرة                      قد احجم عنها كل شيء يروم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نا عارض قد ملأ الأ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ضان، بالضم، جمع العرض، وهو الوادي الكثير النخل و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رض البعير الش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يض من 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قارب الإث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يض عند أهل الحجاز خاصة الخ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ضت العرضان إذا خص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ابن القطاع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ضت العرضان إذا جعلتها للبيع، نقله الجوهري والصاغاني، ولا يكون العريض إلا ذ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رض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اتي يأكلن العضاه، كما في الصحاح،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ا، أي تأكله حيث وج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رضك لفلان، أي من حد نصر، ولا تقل ما يعرضك،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رض 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ا ريضا، وهذا خلاف ما نقله الجوهري،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وض،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نشرهم شفعا وتترك منـهـم                      بجنب العروض رمة ومزاح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مسألة عروض هذه، أي نظ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الوجه، عن اللحياني، و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ض، كمحسن، المعترض، 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اض الحديث،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ض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أمكنك من ع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وا يضربون الناس عن عرض، أي لا يبالون من ضر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ر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ا من جانبها ع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هداء العراضة، ومنه الحديث  أن ركبا من تجار المسلمين عرضوا رسول الله صلى الله عليه وسلم وأبا بكر رضي الله عنه ثيابا بيضا  أي أهدوا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وهم محضا، أي سقوهم لب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 القوم، مبنيا للمجهول، أي أطعموا وقدم لهم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رض الر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م العراض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 عارض، أي حال حائل ومنع مانع،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رض لفلان، أي لا تعرض له  بمنعك  باعتراضك أن يقصد مراده، ويذهب مذه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له أشد العرض</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عت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بله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ض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وبة والركوب على الرأس من النخ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ضية في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مشي ع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عرضية، وفيها عرض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ريضا لم تذ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ه جفاء واعت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نخوة حمارس عرضي والمعرض، كمقعد المكان الذي يعرض في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فاظ معاريض المعالي، مأخوذ من المعرض، للثوب الذي تجلى فيه الجارية لأن الألفاظ تج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ا أنف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تدأ منحدر قصبته في حافتيه جميعا،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يح الكلام، والرأي ال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العراق، وسقائف الم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س تعدو العرضنى، والعرضنة، والعرضناة، أي معرضة مرة من وجه ومرة من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عرضة، وهو الن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عرض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عرضا من س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رضن، كدرهم، وامرأة عرض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ترض الناس ب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ع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تقم في الق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 لك الخير عروضا وأ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ضه بما ص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ف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ض البعير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ستقبلها ولم يستدب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ض الناقة على الحوض وعر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مها أن ت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 علي سوم عالة، بمعنى قول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سا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ى فعلى من الإعراض، حكا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ه عارضا، أي باكرا، وقيل هو ب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ضات 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م ينال الماء قبل شفاهـهـم                      لهم عارضات الورد شم المناخر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ع أنوفهم في الماء قبل شفاههم في أول ورود الورد، لأن أوله لهم دو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اض الكلام ومعا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ري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يض الق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يض الو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ا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ض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 قبل أن تحجب، وذلك أنها تعرض على أهل الحي عرضة ليرغبوا فيها من رغب، ثم يحجبون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علت معرضتكم، كما في الأساس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ض، وعريض، ومعترض، ومعرض، ومعرض كصاحب، وأمير، ومكتسب، ومحدث، و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ومعرض بن عبد الله، كمحسن، روى عنه شاصونة بن عبيد، ذكر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حدث معرض بن جبلة،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لا ابن حارثة الأمير لـقـد                      أغضيت من شتمي على رغ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كمعرض المحسر بكـره                      عمدا يسببني على الـظـلـم الكاف فيه زائدة وتقديره إلا معرضا، وهو اسم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جاءك من الرأي عرضا خير مما جاءك مستكرها، أي ما جاءك من عير روية ولا ف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  أعرضت القرفة، أي اتسعت، وذلك إذا قيل للرجل من ت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قول بني فلان، للقبيلة بأس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يض،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اد أو جبل في قول امرئ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دت له وصحبتي بين ضارج                      وبين تلاع يثلث فالـعـري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 قطيات فسال اللوى له                      فوادي البدي فانتحى لليريض وسألته عراضة مال، وعرض مال، وعرض مال فلم يعطن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معترض في خلقه إذا ساءك كل شيء من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رض ثوب المل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ذا ع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ضهم على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رقهم،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ويرض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ض،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لواد من أودية خيبر وهو الآن لعن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وارض الر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ع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عام،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دي عرضه، أي جان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خضر حامد بن أبي العريض التغلبي الأندلسي، من علماء الأندلس،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ة في جبل المقطم، مشرف على القراف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ية بن العريض القرظي والد أسيد وأسد الصحابيين، ذكره السهيلي في الروض، وذكره الحافظ في التبصير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فيه بالغين المعجم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سعيد عبد الرحمن بن محمد العارض عن أبي الحسين الخفاف مات سنة </w:t>
      </w:r>
      <w:r>
        <w:rPr>
          <w:rFonts w:cs="MS Sans Serif;Times New Roman" w:ascii="MS Sans Serif;Times New Roman" w:hAnsi="MS Sans Serif;Times New Roman"/>
          <w:color w:val="0000FF"/>
        </w:rPr>
        <w:t>44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 بن محمد بن أبي زيد المستوفي العارض، عن جده لأمه أبي عثمان الصابوني، وعنه ابن ن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بد الكريم بن أحمد العميد، أبو منصور العارض، سمع من أبي عثمان الحيري، ذكره ابن ن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سهل، محمد بن المنصور ابن الحسن الأصبهاني العروضي، كثير الحفظ عن أبي نعيم الحافظ، وأبو المنذر يعلى بن عقيل العروضي الغزي، من أصحاب الرواية، وكان يؤدب أبا عيسى بن الرش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جعفر، محمد بن سعيد الموصلي العروضي، ذكره عبيد الله ابن جرو الأسدي في كتابه الموشح في علم العروض، ونوه بشأ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مض، كجعفر وزبرج  ، الأولضى عن الليث، والثانية عن اله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جر العضاه  ، لها شوك أمثال مناقير الطير، وهو أصلبها عيدانا وأعتقها قوسا،  أو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غار السدر والأرا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زعمه بعض الرواة، وأنشد ل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راقصات على الكلال عشـية                      تغشى منابت عرمض الظهرا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مر الظهران، واحده عرم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بعض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ن السدر صغار لا يكبر، ولا يسمو، شوكه أمثال مناقير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ذلك أيضا من بعض أعراب الس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در قميء ج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الجعر، الكز غير الس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ر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عضاه،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رمض </w:t>
      </w:r>
      <w:r>
        <w:rPr>
          <w:rFonts w:ascii="MS Sans Serif;Times New Roman" w:hAnsi="MS Sans Serif;Times New Roman" w:cs="MS Sans Serif;Times New Roman"/>
          <w:color w:val="0000FF"/>
          <w:rtl w:val="true"/>
        </w:rPr>
        <w:t xml:space="preserve"> من كل شجر لا يعظم أبدا  ، أي صغار الشجر 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حلب  ، وهو الأخضر الذي يخرج من أسفل الماء حتى يعلوه، ويسمى أيضا ثور الماء، عن أبي زيد،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خضر مثل الخطمي، يكون على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رخو أخضر كالصوف المنقوش في الماء المز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ظنه نبا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جوهري لامرئ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يممت العين التي عند ضارجيفئ عليها الظل عرمضها طامي وله قصة ذكرها الصاغاني في العباب،  كالعرماض  ، بالكسر، وهذه عن ابن دريد  الواحدة به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مض الماء  عرمضة، وعرما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حلب  ، أي علاه ذلك، عن اللحياني، وأنشد الصاغاني ل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ابن كـل سـيد فـيا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 السجال مترع الـحـيا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إذا خضخض بالمنغا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فل عنه عرمض العرماض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نهر يجفل عنه العرمض ماؤه من كث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معرمض، والمطحلب، واح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ضضته  ، متعديا بنفسه، عضضت  عليه  ، متعديا بعلى، وكذا عضضت به، متعديا بالباء، صرح به الجوهري والصاغاني،  كسمع  ومن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ه بمنع وهم إذ الشرط غير موجود، كما في الناموس، إلا أن يحمل على تداخل اللغات،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 نقله الجوهر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ضت باللقمة فأنا أ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ضت بالفتح لغة في الر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تصحيف على ابن السكيت، والذي ذكره ابن السكيت في كتاب الإص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صصت باللقمة، فأنا أغص بها غصصا،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صصت لغة في الرباب، بالصاد المهملة لا بالضاد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وجد بخط أبي زكريا وابن الجواليقي في الإصلاح لابن السكيت، في باب ما نطق به بفعلت وفعلت، بالغين والصاد المهملة على الصواب، وصرحوا بأن ما في الصحاح تصحيف، وقد تبعه المصنف هنا حيث وزنه بمنع إشارة إلى قول أبي عبيدة المذكور، من غير تنبي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أيضا في الصاد على الصواب، وقد وقع في هذا الوهم أيضا الصاغاني في العباب، حيث نقل قول أبي عبيدة السابق، وكأن المصنف حذا حذوه على عادته مع أنه نبه على توهيم الجوهري، في كتابه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ضت باللقمة، والصواب غصصت، بالغين المعجمة وبصادين مهملتين، ولم يذكر قول أبي عبيدة، وكأن عنده الوعم في غصصت باللقمة فقط، والصواب ما نقله ابن بري فيما تقدم من القول، فتأمل ترشد، فالصواب الذي لا محيد عنه أنه من باب سمع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ضته أعض وعضضت عليه  عضا  وعضاضا  وعض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كته  ،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كته  بأسناني  وشددته بها  أو بلساني  ، وكذلك عضث الحية، ولا يقال للعقرب، لأن لدغها إنما هو بزباناها وشولتها، والأمر منه عض واعض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عضوا عليكم الأنامل من الغ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 أنه لشدة إبغاضهم المؤمنين يأكلون أيديهم غي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عرب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وا عليها بالنواجذ  هذا مثل في شدة الإمساك بأمر الدين، لأن العض بالنواجذ عض بجميع الفم والأسنان، وهي أواخر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ضت  بصاحبي عضيضا  و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ته  ولزق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ي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طلق أحدكم إلى أخيه فيعضه كعضيض الفحل  أصل العضيض اللز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ه هنا العض نفسه، لأنه بعضه له ي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يض  ،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 الشديد  ، هكذا في سائر الأصول، وهو غلط، والذي نقله الصاغاني في كتابي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عض، مثال سب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 الشديد، هكذا بفتح العين في العض وهو غلط أيضا، والصواب كما في التهذي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عض هو العض الشديد، هكذا بكس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قيده بالرجال، والدليل على ذلك أنه قال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ع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وسيأتي العض، بالكسر، بمعنى الداهية، فتأمل فيما وهم فيه المصنف والصاغاني، وقد قيده على الصواب صاحب اللسان وابن حامد الأرموي وغيرهما من أئمة اللغة، ويدل له أيضا قو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 يعض عض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صاحب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يض وال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غير أ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يض، تحريف من النساخ، والصواب العضعض كما ذك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ضيض فلان، أي قر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عض الزمان و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ما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ه الزمان، وعضته الحرب، إذا اشتدا عليه، وهي عض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عار من عض ال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خبل السعد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ضيض فلان، أي قر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عض الزمان و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ما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ه الزمان، وعضته الحرب، إذا اشتدا عليه، وهي عض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عار من عض ال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خبل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 أبيك لا ألقـى ابـن عـم                      على الحدثان خيرا من بغـي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ة جنى علي بنـي حـربـا                      وكيفل يداي بالحرب العضوض وأنشد ابن بري لعبد الله بن الح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ذو غـنـى وكـريم قـوم                      وفي الأكفاء ذو وجه عـري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ت بني أبي العاصي سماحـا                      وفي الحرب المنكرة العضوض  أو هما بالظاء  المش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 الأسنان، بالضاد  ، كما صرح به بعض فقهاء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صرح به ابن القطاع وغيره أنهما لغتا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وض  ،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يعض عليه ويؤك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فيؤكل،  كالعضاض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تانا من عضاض وعضوض ومعضوض، أي ما أتانا شيء نع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اق عضا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نا أكال ولا عض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تحتي بازيا ركـاض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در خمسا لم يذق عضاض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في خدره يريد أن هذا البازي أقام في وكره خمس ليال مع أيامهن لم يذق طعاما، ثم خرج بعد ذلك يطلب الصيد وهو قرم إلى اللحم، شديد الطيران، فشبه ناقت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العض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وس لصق وترها بكبد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صاحب اللسان والأساس والصاغاني في كتا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رأة الضيقة  الفرج، لا ينفذ فيها الذكر من ضيقها،  كالتعضوض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تعض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ا الض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دواه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زمن الشديد، الك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ن عض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وز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أشكو زمنا عضو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نج منه ينقلب جريض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عض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فيه عسف وظلم  للرعية وع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أنتم اليوم في نبوة ورحمة، ثم تكون خلافة ورحمة، ثم يكون كذا وكذا، ثم يكون ملك عض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ترون بعدي ملكا عضوضا  أي يصيب الرعية فيه عسف وظلم، كأنهم يعضون فيه 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وض من أبنية 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بعيدة القعر  الضيقة، يستقى فيها بالسانية، كما في الصحاح،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ا سعد علي مخمس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ا عضوضا وشنانا يبس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الآ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قة على الس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تعض الماتح مما يشق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عضوض، وماء عض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بعيد القعر يستقى منه بالسانية،  أو هي الكثيرة الماء  ، عن أبي عمرو، في نوادره،  ج عضض  ، بضمتين،  وعضاض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اه بني تميم عض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ضوض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أسود حلو  ، ومعدنه هجر،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ؤه زائدة،  واحدته بهاء  ، وفي الحديث  أن وفد عبد القيس قدموا على النبي صلى الله عليه وسلم، فكان فيما أهدوا له قرب من تعضوض هجر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وا له نوطا من تعضوض 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ة الص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التعضوض بالبحرين فما علمتني أكلت تمرا أحمت حلاوة منه، ومنبته هجر وقر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رياشي في صفة نح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كالليل تدجى أخضر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لط تعضوضه وعمر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ني عيدان قليل قشره ا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 السك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ض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ة طحلاء، كبيرة رطبة صقرة لذيذة، من جيد التمر وشهيه، قال وأخبرني أعرابي من ربيعة أن التعضوضة تحمل بهجر ألف رطل بالعر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اض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لظ من الشجر  ، نقله أبو حنيفة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في الأرض إلا العض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لظ من النبت وع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اض،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ض الف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ئت إليك من العضاض، والعضيض أيضا، عن يعقوب، كما في الصحاح، يعني به عض الفرس، يقوله إذا باع دابة وبرئ إلى مشتريها من عضها الناس، والعبوب تجيء على فع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ذات عضيض وعض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اض اسم كالسباب، ليس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ه ف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ين  ، زاد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تعلفه الإب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  ، وهو الفصفصة ورطبه الق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راة الهجان صلبها العض                      ورعي الحمى وطول الحي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ـال امـرؤ الـقــ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ني نهدة سبوح                      صلبها الـعـض والـحـيال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ير، والحنطة لا يشركهما شيء، أو  هو  النوى  المرضوخ،  والقت  تعلفه الإبل، وهو علف أهل الأمصار، أو هو النوى والكسب، كما في اللسان و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غليظ يبقى في الأرض  ، كالعضاض، نقله أبو حنيفة عن أب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وى  المرض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عير  مع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كر علي بن حمزة أن يكون العض النوى لقول امرئ القيس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 الجزل الكبير ي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يابس من الحشيش  تعلفه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  ، عن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ك عضا في الندامى ملو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عضاض،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 هو  البليغ المنكر  ، وقد عضضت يا رجل، أي صرت عضا،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دره العض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نكر الخ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عض، وهو بمعنى فاعل لأنه يعض الناس ب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عضا ولقد عض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ل للذي ينكل أقر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ض فلان، كعضيضه، أي قر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وي على الشي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عض سفر، وعض قتال، أي قوي عل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ضته الأسفار وجرسته، فعل بمعنى مفعو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م للمال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ض مال، إذا كان شديد القيام عليه، 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لح لمعيشته وماله ولازم له، حسن القيا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ضت بمالي عضوضة وعض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ل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فإن لزومه ماله يوقعه في البخل غالبا، أو هو مشبه بالغلق الذي لا ينفتحث،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ديد  ، كالعضعض، عن ابن الأعربي، وقد تقدم البحث في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 من الرجال،  ج عضوض  ، بالضم، وأعض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الرواية الأخرى  ثم تكون ملوك عضوض  يشربون الخمر ويلبسون الحرير، وفي ذلك ينصرون على من ناوأ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إذا قدنا لقوم عر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نبق من بغي الأعادي عض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 أيضا الشرس، وهو  ما صغر من شجر الشوك  ، كالشبرم، والحاج، والشبرق، واللصف، والعتر، والقتاد الأص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ضم  ، عن أبي حنيفة،  أو هي الطلح، والعوسج، والسلم، والسيال، والسرح، والعرفط، والسمر، والشبهان، والكنهب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 في أول كتاب الكلإ والشجر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يقع على شجر من شجر الشوك، له أسماء مختلفة يجمعها العضاه، واحدها عضا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لعضاه، الخالص منه ما عظم واشتد شو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صغر من شجر الشوك فإنه يقال له العض والش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جتمعت جموع ذلك، فما له شوك من صغاره عض، وشرس، ولا يدعيان عضاها، فمن العضاه السمر، والعرفط، والسيال، والقرظ، والقتاد الأعظم، والكنهبل، والعوسج، والسدر، والغاف، والغرب، فهذه عضاه أ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عضاه القياس وليس بالعضاه الخا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حط، والنبع، والشريان، والسراء، والنشم، والعجرم، والتألب، والغرف، فهذه تدعى كلها عضاه القياس، يعني القسي وليست بالعضاه الخالص، ولا بال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ض والشرس القتاد الأصغر، وهي التي ثمرتها نفاخة كنفاخة العشر إذا حركت انفقأت، ومنها الشبرم، والشبرق، والحاج، واللصف، والكلبة، والعتر، والتغر، فهذه عض وليست بعض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جر الشوك الذي ليس بعض ولا عض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اعى، والحلاوى، والحاذ، والكب، والس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لا يكاد ينفتح من الأغالي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الصاغا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يقال للفهم العالم بمغمضات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ديث من أنباء عاد وجرهم                      يثورها  العضان  زيد ودغفل و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ديث من عاد وجرهم جمة</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 بخط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بناء عاد، بتقديم الموحدة على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اشية بخط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قديم النون،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د بن الحارث  ابن حارثة بن زيد مناة بن هلال  النم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بالكيس، النسابة، وقد تقدم ذكره في السين،  ودغفل بن حنظلة  بن يزيد بن عبدة بن عبد الله بن ربيعة بن عمرو بن شيبان بن ذهل  الذهلي  ، النسابة،  عالما العرب بحكمها وأيامها  وأنسابها، وحديث دغفل مع سيدنا أبي بكر الصديق، رضي الله عنه،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ل على علمهما بأيام العرب وأنسابها، وإنما قيل لهما العضان لما قدمناه، عن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اض، كغراب  ، كما ضبطه أبو عمر الزاهد، ونقله ابن ب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غين المعجمة،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ضاض، مثل  رمان  ، وعلى الأول اقتصر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نين الأنف  ، كما في التهذيب،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يت العبد مشرح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شر لا يعطي الرجال النص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مته عضاضه والكف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نف كله، قاله أبو عمر الزاه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بين روثة الأنف إلى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شاهد 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أبو عمرو لعياض بن د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جمه فأس الـهـوان فـلاكـه                      فأغضى على عضاض أنف مصلم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ناعم اللين  ، مأخوذ من العضاض، وهو ما لان من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سمين  ،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منسوب إلى العض،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تغي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ضضته الشيء  ، إذا  جعلته يعضه فعضه  ، نقله الجوهري، أعضضته  سيفي  ، أي  ضربته به  ، نقله الجوه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ض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إبلهم العض  ، بالضم، أو العضاض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ضوا أيضا، إذا رعت إبلهم العض، أ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وأهلي مؤركون وأهلهـا                      معضون إن سارت فكيف أسير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أكل إبله ال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أكل إبله ال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أكل إبله الأ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في تفسير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مع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ى العضاه، فجعلها إذ كان من الشجر لا من العشر بمنزلة المعلوفة في أهلها النوى وشبهه، وذلك أن العض هو علف الريف من النوى والقت وما أشبه ذلك، ولا يجوز أن يقال من العض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ض، إلا على هذا ال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ط أبو حنيفة فيما قاله، وأساء تخريج وجه كلام الشاعر، ل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عى كلام الشاعر، ل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عى القوم العضا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معضون، فما لذكره العض، وهو علف الأمصار مع قول الرجل العض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ن سهيل من الفرق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وز أن يقال من العضاه، معض إلا على هذا التأويل، شرط غير مقبول منه، فقد قال ابن السكيت في الإص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عاض، إذا كان يأكل العض، وهو في معنى عضه، وعلى هذا التفصيل 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ضون يكون من العض الذي هو نفس العضاه، وتصح روا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ضت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رت عضو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ت البئر عضوضا ولقد أعضت، وما كانت جرورا ولقد أج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ت جدا ولقد أج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ض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عضها  ، بالضم 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عزى بعزاء الجاهلية فأعضوه بهن أبيه ولا تكنوا   ، واقتصر في الصحاح على هذه الجملة،  أي قولو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عضض أ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ير  أبيك، ولا تكنوا عنه  ، أي عن الأير  بالهن  ، تنكيلا وتأديبا لمن دعا دعوى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تصل فأعضوه  أي من انتسب نسبة الجاهلية، وقال يا ل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أنه أعض إنسانا اتصل  وأنشد الجوهري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 بما أبقى المواسي له                      من أمه في الزمن الغابر  وعضض  تعض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ف إبله العض  ،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ضض، إذا  استقى من البئر العضو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ض، إذا  مازح جاريته  ،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ر معضض  ،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ضته الحمر، وكدمته  بأسنانها، وكد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اض في الدو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عض بعضها بعضا  ، مصدر عاضت تعاض معاضة وعضا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عضاض عيش  ، أي  صبور على الش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ض القوم العيش منذ العام فاشتد عضاضهم، أي عيش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ضه تعضيضا، لغة تميمية، ولم يسمع لها بآت على لغتهم، وهما يتعاضان، إذا عض كل واحد منهما صاحبه، وكذلك المعاضة والعض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لنا في هذا الأمر معض، أي مستمسك، نقله الجوه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نا في الأرض م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 ب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اول بما لا ينبغ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عضض شفتيه، أي يعض ويكثر ذلك من الغضب،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يض في الدابة كالعضاض،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 فلان ب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 فلم يخ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عضوض، أي ي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 وزيد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ض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ض، كالعض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 الثقاف بأنابيب الرمح عضا، وعض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عوج ما يصلبه عض الثقاف، وكذا أعض المحاجم ق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مها إيا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 بالكسر، العضاه، وقد سبق تفصيله في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ع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عض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 على يده غيظا، إذا بالغ في عدا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يعض الظالم على يديه  يعني ندما وتحسرا،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غبون يعض على يديه                      تبين غبنه بعد الـبـياع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 على شبدعه  أي لسانه، يضرب للحليم،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 على شبدعه الأري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آض لا يلحى ولا يحو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عض على شبدعه سلم من الآثام  وسيأتي في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ضه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عليه، وهو مجاز، وكذا عضهم السل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ضوض،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عامر بن الحارث بن سبيع،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بلد به عض وأعضاض، نقله الجوهري، وهو في النوادر، و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بلد عض وأعضاض وعض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جر ذي ش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ع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عى ال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جوهري، وهو في كتاب الإصل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ضاض، كسحاب، ما غلظ من النبت وع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ضوض، بالضم، والعضاضة، بالفتح، اللز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ضيض من الم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ض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نوادر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ضه القتب عضا، على المثل، نقله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ض،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بيث الش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ض السيف بساق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عضاض،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 في فرار الجبان وخضو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ردب لما عضه الثقاف </w:t>
      </w:r>
      <w:r>
        <w:rPr>
          <w:rFonts w:ascii="MS Sans Serif;Times New Roman" w:hAnsi="MS Sans Serif;Times New Roman" w:cs="MS Sans Serif;Times New Roman"/>
          <w:color w:val="009716"/>
          <w:rtl w:val="true"/>
        </w:rPr>
        <w:t xml:space="preserve"> 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ضه يعلضه  ، من حد ضرب،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حركه لينتزعه، نحو الوتد  وما أشبهه، ونقله ابن القطاع أيضا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جد في بعض نسخ الصحاح على الهامش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ضت الشيء أعلضه علضا، إذا حركته لتنتزعه، نحو الوتد وما أشبه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علهضته علهضة، إذا عال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وض، كجل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آوى  ، بلغة حمير، نقله الجما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علامض، كعلابط  ، أهمله الجوهري و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ثقيل وخم  ، كذا نتمله الأزهري و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هض  ، أهمله الجوهري، وقد وجد في بعض النسخ على الهامش وعليه علامة الزي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هض  رأس القارورة  عله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لج صمامها، ليستخر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علهض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جها من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علهض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لجه علاجا شديدا  ن زاد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ضلهت مثله، وهو قول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بناء مستن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هض  منه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له  ، هذه عبارة الليث كلها، كما نقله المصنف، ونقلها الصاغاني هكذ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تاب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هضت من المرأة، إذا تناولت منها شيئا، وزاد الأزهري بعد أن نقل ما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رأيته في نسخ كثيرة من كتاب العين مقيدا بالضاد، والصواب عندي الص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ه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مام القا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وادر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هص القارورة، بالصاد أيضا، إذا استخرج صما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جاع الكلابي فيما روى عنه عرام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هصة والعلفصة والعرعرة في الرأي و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علهصهم، ويعنف بهم، ويقس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 في كت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علاهض جرافض جرامض، وهو الثقيل الو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علاه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كر، وما أراه محفوظ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هل القارورة وعله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م رأ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هضت الشيء، إذا عالجته لتنزعه نحو الوتد وما أشب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م معله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نضيج، وقد سبق أيضا في الصاد المه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ض، مثلثة الآخر، مبنية  ،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م ويفتح بغير تنوين، ومثله قول الأزهري، ولم يذكرا الثا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م قول الكسائي، والنصب أكثر وأف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بصر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ض يا فتى،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وف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بني على الضم، في معنى الأبد، مثل حيث وما أشب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وجهين روي قول الأعشى يمدح رجلا، كما قاله الجوهري، والممدوح المحلق، واسمه عبد العزى بن حنتم بن جشم بن شداد بن ربي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قد لاحت عيون كثـيرة                      إلى ضوء نار في يفاع تح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 لمقرورين يصطليانـهـا                      وبات على النار الندى والمحل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عي لبان ثدي أم تقاسـمـا                      بأسحم داج عوض لا نتفـرق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لندى رضعا من ثدي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عي لبان ثدي أم، أضاف اللبان إلى الثدي،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أسحم داج،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حلمة ثدي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أسحم هنا 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بيعة بن مقروم الضبي يمدح مسعود بن سالم الض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ثنائي بما أوليت مـن حـسـن                      لا زلت عوض قرير العين محمودا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عوض بالضم قول جابر بن رألان السنب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ضى الخليط ويرضى الجار منزلهولا يرى عوض صلدا يرصد العللا وهو  ظرف لاستغراق المستقبل  من الزمان  فقط  ، كما أن قط للماضي من الزمان، لأن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أفارقك عو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ض لا أفارقك، تريد لا أفارقك أبدا، كما تقول في الماضي قط ما فارقتك، ولا يجوز أ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ض ما فارقتك، كما لا يجوز أن تقول قط ما أفارق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ك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 وع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ان مبنيان على الضم، قط لما مضى من الزمان، وعوض لما يست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ه قط، يا فتى، ولا أكلمك عوض، يا ف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ستعمل في  الماض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بدا  وهذا قول أبي زيد،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مثله عوض  ، أي لم أر مثله قط فقد استعمله في الماضي كما يستعمل في المستقبل، وهكذا نقله الصاغاني في كتا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هد له أيضا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أر عاما عوض أكثر هالكا                      ووجه غلام يشترى وغلام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ختص بال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رب إن أضيف، كلا أفعله عوض العائضين  ، كما تقول دهر الداهرين، أي لا أفعله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ض معناه أبدا  ، كما تقدم، وبه فسر أبو زيد قول الأعشى السابق،  أو  معناه  الدهر  والزمان، كذا نقله الليث عن بعضهم،  سمي به لأنه  ، هذا مأخوذ من عبارة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ما قاله ينبغي أن تعلم أن العوض من لفظ عوض الذي هو الدهر، ومعناه، والتقاؤهما أن الدهر إنما هو مرور النهار والليل وتصرم أجزائهما، و  كلما مضى جزء  منه  عوضه  ، ونص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ه  جزء  آخر يكون عوض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وقت الكائن الثاني غير الوقت الماضي الأ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هذا كان العوض أشد مخالفة للمعوض منه، من 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عوض  قس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تجري مجرى الق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الناس يقول، هو الدهر، والز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الرجل ل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ض لا يكون ذلك أبدا، فلو كان عوض اسما للزمان إذن لجرى بالتنوين، ولكنه حرف يراد به القسم، كما أن أجل، ونعم، ونحوهما، مما لم يتمكن في التصريف حمل على غير الإ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صنم لبكر بن وائل  ، وبه فسر ابن الكلبي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ت بمائرات حول عوض                      وأنصاب تركن لدى السع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صنم كان لعنزة خاص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بيت للأعشى وإنما هو لرشيد بن رميض العن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عل ذلك من ذي عوض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ي أنف  وذي قبل،  أي فيما تستأنف  وفيما يستقبل، أضاف الدهر إلى نفسه، كما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ض،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ل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أعطيته من شيء فكان خ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ل، وبينهما فرق لا يليق ذكره في هذا المكان، والجمع أعو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ض واحد الأعواض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ضني الله منه عوضا وعوضا وعياضا  ، ككتاب،  وأصله عواض  قلبت الواو ياء لانكسار ما قبلها،  وعوضني  الله منه تعويضا،  والاسم  من العوض  العوض والمعوضة  ، كالمع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وض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عوض  ، وكلك اعت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العوض فعاوضه  معا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طاه إي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ا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ه طالبا للعوض  وال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 يمدح بلال بن أبي بر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فتى ومرغب المعتـ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يجزي القرض بالإقراض  والعائض في قول أبي محمد  عبيد الله بن محمد بن ربعي  الفقعسي  الحذل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لك والعارض منك عائ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جمة يغدر منها القابض  بمعنى مفعول، كعيشة راضية  بمعنى مرضية، كما في الصحاح، ويروى، في 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ئر،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ق الشديد ال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ل لك في العارض منك على الفضل في مائة يسئر منها القا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دمنا في  ع ر ض  معنى هذا البيت نقلا عن الجوهر، وذكرنا ما فيه من الاختلاف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ضه الله، مثل عاضه وعوضه، عن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ع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ع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ه ل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وض القوم تعا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ب مالهم وحالهم بعد 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تأبط شر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ا سمعت العوض تدعو تنفرت                      عصافير رأسي من نوى وتواني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ول ابن دريد أيضا، ولم يفسرا أكثر من ذلك، وهو عوض بن الأسود بن عمرو بن يزيد ذي الكلاع، من حمير، منهم أبو عبد الله سلمة بن داوود العوض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أبي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عن أبي المليح، صالح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اض، بالكسر، في الأعلام وا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أصله من عضته، أي أعط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قاضي أبو الفضل عياض بن موسى بن عياض بن عمرون بن موسى بن عياض، اليحصبي السبتي، قاضي سبتة، محدث مشهور مؤلف الشفاء وغيره، وحفيده أبو عبد الله محمد بن عياض، قاضي دانية، توفي سنة </w:t>
      </w:r>
      <w:r>
        <w:rPr>
          <w:rFonts w:cs="MS Sans Serif;Times New Roman" w:ascii="MS Sans Serif;Times New Roman" w:hAnsi="MS Sans Serif;Times New Roman"/>
          <w:color w:val="0000FF"/>
        </w:rPr>
        <w:t>57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جمه الخطيب في الإحاطة والمقري في أزهار الر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واض،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كذلك معوضة، وعوض، وعويضة،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يضان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الرجل، يم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وض، كأ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ب لهذيل بتهامة، نقل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غين مع الض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بيض،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w:t>
      </w:r>
      <w:r>
        <w:rPr>
          <w:rFonts w:ascii="MS Sans Serif;Times New Roman" w:hAnsi="MS Sans Serif;Times New Roman" w:cs="MS Sans Serif;Times New Roman"/>
          <w:color w:val="0000FF"/>
          <w:rtl w:val="true"/>
        </w:rPr>
        <w:t xml:space="preserve"> أن يريد الإنسان بكاء فلا تجيبه الع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حرف لم أجده لغيره، وأرجو أن يكون صح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عزيزي في هذا التركيب ل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بضن من عبراتهن وقلن لي                      ماذا لقيت من الهوى ولقينـا و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ضن  بالياء التحتية  لا غير،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ض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ف يرمى فيه  ، كما في الصحاح والعباب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متثلته للرمي،  ج أغراض  ، كسبب وأسباب، وكثر ذلك حت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أغراض المنية، وجعلتني غرضا لشت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تخذا شيئا فيه الروح غر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جعل اسما لكل غاية يتحرى إدرا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ضجر، والمل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دي  فسرت حتى نزلت جزيرة العرب فأقمت بها حتى اشتد غرضي  أي ضجري ومل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لحمام بن الدهيق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ت خولة مني غر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ت قياما ريثا لتنهضا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اته الغرض، فته ال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ض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دة النزاع نحو الشيء  والشوق  إليه،  غرض، كفرح، في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في معنى الضجر فإنه يعدى بم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ض منه غرضا، فهو غرض، أي ضجر وق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كان إذا مشى عرف في مشيه أنه غير غرض أي غير ق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غرض بمعنى الشوق فإنه يعدى بإل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ض إلى لقائه غرضا، فهو 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اق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هرمة، كما وقع في التهذيب والإصلاح، وليس  لابن هرمة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ا رسول ناصح فـمـبـلـغ                      عني علية غير قـيل الـكـاذ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 غرضت إلى تناصف وجههـا                      غرض المحب إلى الحبيب الغائب ونقل الجوهري عن الأخفش في معنى غرضت إليه، أي اشتقت إليه، تفس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ضت من هؤلاء إليه، لأن العرب توصل بهذه الحروف كلها الفعل، قال الشاعر وهو أعرابي من بني كل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يك لم يغرض فإني ونافتـي                      بحجز إلى أهل الحمى غرض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ن فتبدي ما بها من صـبـابة                      وأخفي الذي لولا الأسى لقضان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قضى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عدي بإلى لتضمنه معنى اشتقت وحن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ورد ابن السيد الغرض بمعنى الملال والشوق، وعده من الأضداد، لمناقضة المحبة والشوق للملال والضج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صوص أيضا للمبرد في الك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كتا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غرض  المخا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ض الشيء غرضا، كصغر صغرا فهو غريض، أي طري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غ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بيد الطائي يصف أسدا ولبؤ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ل مغبا عندهـا مـن فـرائس                      رفات عظام أو غريض مشرشر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با، أي غ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رشر، أي م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ني المجيد، من المحسنين المشهورين، سمي لل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غناء محدث طري، ومنه سمي المغني الغريض، لأنه أتى بغناء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حافظ في  التبص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نث مشهور، واسمه عبد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ولى الثريا بنت عبد الله بن الحارث بن أمية، التي كان يتشبب بها ابن أبي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المطر  غريض لطراءته،  كالمغروض  ، كما في الصحاح، وأنشد للشاعر وهو الحاد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ريض سارية أدرته الصبـا                      من ماء أسجر طيب المستنقع وقال آخر، هو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كر شجوه وتقـاذفـتـه                      مشعشعة بمغروض زل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أبيض طري  غريض،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ع، كالإغريض، فيهما  ، نقله الجوهري و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ع حين ينشق عن كاف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أبيض مثل اللبن؛ وما ينشق عنه ال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ع يدعونه الإغ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ثوبها إغريض، وريقها ريق غريض، يشفى برشفه الم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شق عنه ال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ق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ض الإناء يغرضه  ،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 كما في الصحاح، وكذا غرض السقاء والحوض، إذا ملأ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راجز وهو أبو ثروان العك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أويا للحوض أن يغيض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تغرضا خير من أن تغيضا  كأغرض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اللحياني حك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ضه أيضا، إذا  نقصه عن الملء  ، فهو  ضد  ، صرح به الجوهري، وأنشد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فدى أعناقهن المح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أظ حتى مالهن غر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اهن من النحر والبيع المحض والدأ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في جلودها نق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ض  السقاء  يغرضه غ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ضه، فإذا ثمر  ، أي صار ثميرة قبل أن يجتمع زبده  صبه فسقاه القوم  ، نقله الجوهر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ض  السخل  يغرضه غرضا، إذا  فطمه قبل إناه  ، أي قبل إدرا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ض  الشيء  يغرضه غ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ناه  غريضا، أي  طريا، أو أخذه كذلك  ، أي ط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ذه، وهو غلط،  كغرضه، فيهما،  تغر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ض للرحل كالحزام للسرج  ، والبطان للقت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وض  ، كفلس وفلوس،  وأغراض  أيض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لا تشد الغرض إلا إلى ثلاثة مس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جد الحرام، ومسجدي هذا، ومسجد بيت المقدس   كالغرضة، بالضم  ، وهو التصدير،  ج  غرض،  ككتب وكتب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ابن مقبل في الغرو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مرت وأمسى الحقب منها                      مخالفة لأحقيها الـغـروض ال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ة في الوادي غير كاملة، أو أكبر من الهجيج  ،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قول واحد، كما هو نص ابن الأعرابي في النوادر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ة في الوادي أكبر من الهجيج، ولا تكون شعبة كاملة،  ج غرضان، بالضم و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نا مطر أسال زهاد الغر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ه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ضع م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ا بخط أبي سهل في نسخة الصحاح، وهو الصواب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وجد في المتن بخط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ركته فلم تجعل فيه شيئ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أمت في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أظ حتى مالهن غرض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ث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يكون  سمينا فيهزل فيبقى في جسده غرو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ضت منه، أي كف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عجال الشيء عن وق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أعجلته عن وقته فقد غرضته، كما في العبا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غرض، كمنزل، من البعير، كالمحزم للف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فرس والبغل والحمار، ونص الصحاح كالمحزم من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جوانب البطن أسفل الأضلاع التي هي مواضع الغرض من بطونها، وأنشد للراجز، وهو أبو محم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ربن حتى تنقض المغار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ائف منها ولا معارض وأنشد الصاغاني ل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ضطغنت سلاحي عند مغرضهاومرفق كرئاس السيف إذ شسف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آخر 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يت جابان حتى اشتد مغرضه                      وكاد يهلك لولا أنـه طـافـا أي انسد ذلك الموضع من شدة الامت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كتف الذي فيه المشاش تحت الغرض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طن ما بين العضد منقطع الشرا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ت الثوب على غروضه، أي غروره  ، قاله الزمخشري، و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نف غرضان، بالضم  ، مثنى 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 كذا في النسخ ومثله في العباب، ونص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ما انحدر من قصبة الأنف من جانبيه جميعا  ، كما في العباب، وفيهما عرق البهر،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م ينال الماء قبل شفاههملهم واردات الغرض شم الأرانب ف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راد الغرضوف الذي في قصبة الأنف فحذف الواو والفاء، وروا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هم عارضات الورد وقد تقدم في  ع ر 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رض من الأن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و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ورد الماء باك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الماء غارضا أي مبكر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الماء غريض، كما في اللسان، ويروى ب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غرض لهم غريضا  ، أي  عجن عجينا ابتكره، ولم يطعمهم بائت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ضت للضيف غر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تهم طعاما غير با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ض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دها بالغرضة  والغرض،  كغرضها غر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ض البعير بال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وأغ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عليه ال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ض  الرجل  تغر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لحم الغريض  ، أي ال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كه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من الفكاهة وهو المز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رض الغصن  ، كما هو نص العباب،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غرض الغصن، إذا  انكسر ولم يتحط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هد لما في التكملة نص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غرض الغ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نى وانكسر انكسارا غير با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ض إبله  ، إذا  أوردها  غارضا، أي  بكرة  ، كما في العباب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ض،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غرضة، قاله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ضع الذي يقع عليه الغرض أو الغرض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مون تشتكي المغرضا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الغرض أيضا على أغرض، كأفلس، وأنشد لهميان بن قحا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تال طول نسعه وأغرض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فخ جنبيه وعرض ربضه وغرض الشيء يغرضه غرضا، أي كسره كسرا لم ي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ضت له غر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ته لبنا حل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يته غا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ويق، يصرم من الزرع ما يراد حتى يستفرك، ثم يشهى، وتشهيته أن يسخن على المقلى حتى ييبس، وإن شاء جعل معه على المقلى حبقا، فهو أطيب لطعمه، وهو أطيب سو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ورد عليه با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ت غرضك، أي قصدك،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ضه كذا، أي حاجته وبغ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ثر حتى تجوزوا به عن الفائدة المقصورة من الشيء، وهو حقيقة عرفية بعد الشيوع، لكونه مقصدا، وقبل الشيوع، استعارة أو مجاز م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ترض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غ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ض أن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فنال أنفه الماء من قبل ش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غ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قاله الليث، وأنشد يصف الأسن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ض كالإغريض لم يتثلم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جوف الطلعة، ثم شبه به البرد، لا أن الإغريض أصل في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غري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ر جليل تراه إذا وقع كأنه أصول نبل، وهو من سحابة متقط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ول ما يسقط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يح بعود الضرو إغريض بغشة                      جلا ظلمة ما دون أن يتهمم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ض في سقائك، أي لا تملأ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بحر لا يغرض، أي لا ينز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ترض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شابا، نحو اخت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رض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الغ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القط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 طرفه  يغض  غضاضا، بالكسر، وغضا وغضاضا وغضاضة، بفتحهن  ، فه مغضوض وغض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ه و  خفضه  ، وك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دانى بين جفونه و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رح غض طرفه  أي كسره وأطرق، ولم يفتح عينيه ليكون أبعد من الأشر والمرح، وكذا غض من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كففته فقد غضض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نجد يقولون في الأم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 طر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حجاز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ض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ضض من صوتك  أي اخفض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ض الطرف إنك من نمير                      فلا كعبا بلغت ولا كلابـا معناه غض الطرف ذلا ومه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 ط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حتمل المكرو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ا أبو الغو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 غض الطرف منا سجية                      ولكننا في مـذحـج غـربـا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طهمان بن عمرو ابن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  منه  يغض، بالضم، غ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  ، وقصر به،  ووضع من قدره  ،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ونقص من ق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واغضض من صوتك  أي انقص من جه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قل للمؤمنين يغضوا من أبصارهم  أي يحبسوا من نظ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بعض النحويين إلى أن  من  زائدة، وأن المعنى يغضوا أبصارهم، فخالف ظاهر القرآن، وادعى فيه الصلة، وتكلف ما هو غن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كلام ظاهر، أي ينقصوا من نظرهم عما حرم عليهم، فقد أطلق الله لهم ما سو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ابن الفرج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  الغصن  وغضفه، إذا  كسره فلم ينعم كسره  ،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لع الناعم  حين يبدو، وقيل هو الثمر أول ما يطلع،  كالغض، في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غض وغضيض، أي 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سره أن يقرأ القرآن غضا كما أنزل فليقرأ قراءة ابن أم عب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دا الطلع فهو الغضيض، فإذا اخض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ب النخل، ثم هو الب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طلع الغيض والغضيض والإغ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يض  من 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تر، كالمغضوض، فعيل بمعنى مفعول، ومنه قصيد كع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سعاد غداة البـين إذ رحـلـوا                      إلا أغن غضيض الطرف مكحو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بي غضيض الطرف، أي فاتر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غضيض الطرف نقي الظرف، يراد بالظرف وع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بخا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ماديات النساء غض الأطراف  في قول القتيبي، وذلك إنما يكون من الحياء والخفر، وقد سبق ذكره في  خ ف 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ص الذليل  ، بين الغضاضة،  ج أغضة  وأغضاء، وهو من غضه يغضه غضا، إذا نقصه، فهو غاض، وذاك غض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غضك درهما، أي لا أنقصك وإذا ثبت النقص لحقه الذل، فهذا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ص الذ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ديث النتاج من أولاد البقر، ج  الغضاض،  كجب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ية النمي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أن بها الغن الغضاض فأصبحت                      لهن مرادا والسخال مـخـابـئا  وغضضت، كمنعت وسمعت  ، هكذا نقله الجوهري،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نعت، فيه نظر لانتفاء الشرط فيه، إلا أن يكون من باب تداخل اللغات، وقد تقدم الكلام عليه مرارا،  غضاضة  ، بالفتح،  وغضوضة  ، بالضم، نقلهما الجوهري،  فأنت غض  بين الغضاضة والغضوضة،  أي ناض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ر علي بن حمزة غضاض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 بين الغضوضة،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يقال ذلك فيما يغتض منه ويؤنف، والفعل منه غض واغتض، أي وضع ون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وا بض بين البضاضة والبضوضة، فهذا يؤيد قول الجوهري في الغض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فعلت من غض، ف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ضت تغض،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ضت تغ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اض، بالفتح والضم  ، الأخير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نين وما والاه من الوجه  ، كما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 بين العرنين وقصاص الشعر  ، وهو موضع الجب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دريد في الثنائي الملحق ب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غ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قدم الرأس وما يليه من الوجه  ، وهذا يذكر عن أبي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روثة 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 بين أسفلها إلى أعلاها  ،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يت العبد مشرح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شر لا يعطي الرجال النص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مته غضاضه والكفا ورواه يعقوب في الألف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اضه، بالغين المهملة،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اض،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على يوم من الأخاديد  ، كما في العباب  والغض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لة والمنقص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ليك في هذا الأمر غضاضة، أي ذلة ومنقصة وانكسار،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ق عريض عليه غضاضة                      تمرس بي من حينه وأنا الرقم  كالغضة، بالضم  ، وهذه عن ابن عباد،  والغضيضة والمغضة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ردت بذلك غضيضة فلان ولا مغضته كقولك نقيصته ومنقص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ضضتك شيئا، أي ما نقصتك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ض تغض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غض  ، أي ال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غض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غضا متنعما  ،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غض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غضاضة  ، أي انكسار ومذلة، أو نعمة،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غضه  غضغ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قصه كغضه  يغضه غضا  فتغضغ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ضغض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 وغضغض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مات عبد الرحمن بن عوف قال عمرو بن ال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يئا لك يا ابن عوف، خرجت من الدنيا ببطنتك ولم تتغضغض منها بشيء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ت وافر الدين لم ينقص من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تلبس بشيء من ولاية ولا عمل ينقص أجوره التي وجب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في باب موت البخيل وماله وافر لم يعط من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 في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لان ببطنته، لم يتغضغض منها شيء،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وهو عريض البطان، أي سمين من كثرة المال، كم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غ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ض  ،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لا يغضغض ولا يغضغض، أي لا يغ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ا ينزح، ووقع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ظ بالظاء، وهو تصحيف من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أحو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طلب بالشام الـولـيد فـإنـه                      هو البحر ذو التيار لا يتغضغض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ش بتـيار يدافـع مـزبـدا                      أواذي من بحر له لا يغضغض  وغضا، بالضم والشد،  ، أي كالأمر للاثنين بالغ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بني عامر بن ربيعة ما خلا بني البكاء  ،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باض غاض، كبض غض، أي طري ناضر لم يت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غضة وغض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ة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قيقة الجلد، الظاهرة الدم، وقد غضت تغض وتغض غضاضة، وغضوضة، وهو مجاز،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ت غ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عم، وظل غ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بحت والظل غض ما زحل أي لم تدركه الشمس، فهو غض، كما أن النبت إذا لم تدركه الشمس كان كذلك، وكل ناضر غض نحو الشاب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غتض منه، مثل غ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ضا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ور في الط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 وأغضى، إذا دانى بين جفن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ضيض الط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رخي الأج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ضو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غم،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أ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ك لغضيض الطرف نقي الظ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 من لجام فرسك، أي صوبه وانقص من غربه وح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 العذل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 الملامة إني عنك مشغول وغضغض الماء والشيء ب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ص، فهو لازم مت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طر لا يغضغض، أي لا ينق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ضغ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تكلم الرجل فلا ي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راكب إذا سألته أن يعرج عليك ق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 ساعة، وكذلك اغضض، أي احبس لي مطيتك وقف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صاغاني للنابغة الجع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يلي غضا سـاعة وتـهـجـرا                      ولوما علي ما أحدث الدهر أو ذرا أي غضا من سيركما وعرجا قليلا ثم روحا متهج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غضاض الط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غماضه، وقد ذكره المصنف استطرادا في  غ م ض  وأحال على هذه الم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ضغ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يان القدر، نق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يوسف بن الصباح الغضيضي، كان يتولى حمدونة ابنة غضيض أم ولد هارون الرشيد، وحدث عن رشد بن سعد، وعنه ابن أبي الدني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ئن  المنخفض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غوامض، كالغمض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أرض تطامنا، يطمئن حتى لا يرى 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غ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عتسفنا رهوة أو غم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فا كأن آله المـبـيض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لاء غسال أجاد الرحضـا  ج غموض وأغما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 أيضا يمدح بلال بن أبي بر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المجلي ظلم الأغم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بدر يجلو الليل بالبياض هكذا أنش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مض المكان  يغمض  غموضا  ، من حد نصر، غمض،  ككرم، غموضة وغماضة  ، كذا نقله الجوهري و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فاتر عن الحملة  ، جمعه غوامض، قا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ب غرب بقري فار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طيع جره الغوامـ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ه الغو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واضح من الكلام، وقد غمض، ككرم  ، وعليه اقتصر الجوهري والصاغاني، زاد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ض، مثل  نصر، غموضة  ، مصدر الأول،  وغموضا  ، مصدر الثاني، ففيه لف ونش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بن السرا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ه فإن فيه غموضا يسيرا، أي أن الضمير راجع ل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ألة فيها غو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ألة غام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نظر و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امل الذل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ذو غ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مل ذ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وا قول كعب بن لؤي لأخيه عامر بن لؤ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لمات القد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أغبط أوليائي عندي لمؤمن خفيف الحاذ، ذو حظ من الصلاة أحسن عبادة ربه وأطاعه في السر، وكان غامضا في الناس، لا يشار إليه بالأصابع، وكان رزقه كفافا فصبر على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ب الغير المعروف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ماض، كصاحب وأص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والصاغاني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ل يا ابن الحسب الأمح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أدناس ولا أغـمـاض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جمع غ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ض من الخلاخل في الساق  ، وقد غمض في الساق غم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غامض  من الكعو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اراه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م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ض يغمض، من حد ضرب، من قولهم  غمض عنه في البيع  أو الشراء  يغمض  ، إذا  تساهل  عليه،  كأغمض  ، كذا في العبا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باب الأول قراءة الجماعة  إلا أن تغمضوا فيه  كما 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لم تأخذه إلا على إغماض  الإغم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محة والمسا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ض عنه، إذا تجاز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ض  في الأمر، هكذا في سائر الأصول، وهو غلط، والصواب كما في نوادر اللحياني غمض في الأرض  يغمض ويغمض  ، من حد نصر وضرب، غموضا، إذا  ذهل  فيها، إلى هنا نص النوادر،  وسار  ، وهو ب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وهو نص اللحياني أيض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ض  السيف في اللحم  يغمض،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  ، عن ابن 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 بالسيف فغمض في اللحم غم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 غام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شارعة  ، وقد غمضت تغمض غموض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كن على ش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تنحت عن الش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كتحلت غماضا  ، بالفتح  ويكسر، و  لا  غمضا، بالضم، و  لا  تغماضا، و  لا  تغميضا، بفتحهما  ، ذكرهن الجوهري، ولم يذكر الصاغاني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اد ابن سيده ولا  إغماضا، بالكسر  ، وأهمله الجوهري والصاغاني، أي  ما نم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ض والغموض والغم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لفعل لم ينطق به، مثل الفقر،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 عينيك عن الـغـمـ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 سرى في عارض نها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ي  في  هذا  الأمر غميضة  ، وغميزة، أي  عيب  ، كما في العبا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مض لي فيما بعتني  ، هو من حد ضرب في سائر النسخ، والصواب أغمض، كأكرم، كما هو مضبوط في الصحاح والعباب،  وغمض  ، من باب التفعيل، نقله الصاغاني وابن سيده،  كأنك تريد الزيادة منه لرداءته والحط من ثمنه  ، فاستعمل التغميض هنا في غير ا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مض في السلعة، إذا استحط من ثمنها لرداءتها، ويقول الرجل لب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ض لي في البياعة، مثل أغمض لي، أي زدني، لمكان رداءته، أو حط لي من ث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مض في البيع يغمض، إذا استزاده من المبيع واستحطه من الثمن فوافق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لأبي طا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أغمضا للقوم في أخويهماوأيديهما من حسن وصلهما صف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تنح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ومونه أن يغمض النقد عندها                      وقد حاولوا شكسا عليها يمارس  وأغمض حد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قه  ، كغمضه تغميضا، الأخير عن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مضت  العين فلانا  ، إذا  ازدرته  ، أي احتق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أغمض  فلان فلانا  ، إذا  حاضره فسبقه بعد ما سبقه ذلك  ، عن ابن عباد أيضا،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غمضات  من  الذنوب  التي  يركبها الرجل وهو يعرفها  ،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حديث مع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م ومغمضات الأمور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مضات من الذ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أمور العظيمةث التي يركبها وهو يعرفها، فكأنه يغمض عينيه عنها تعاميا وهو يبص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 وربما روي بفتح الميم، وهي الذنوب الصغار، سميت لأنها تدق وتخفى فيركبها الإنسان بضرب من الشبهة ولا يعلم أنه مؤاخذ بارتك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ضت الناقة تغم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ت  ، هكذا في نسخ الصحاح،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دت، ومثله في الأساس،  عن الحوض فحملت على الذائد مغمضة عينيها فورد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أبي النجم،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ـبـط الـذائد إن لـم يزح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شى العصا والزجر إن قال حل يرسلها التغميض إن لم ترس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صاء ترمي باليتيم المحث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ض  فلان على هذا الأمر  ، إذا  مضى وهو يعلم ما فيه  ،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ض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همه  وهو خلاف أوضح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غتمضت عيناي، أي ما نامتا  ، نق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ذلك على اغتماض، أي عفوا بلا تكلف و  لا  مشقة  ،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 يأتيني على اغتم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عا وكرها وعلى اعترا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ترضه اعتراضا فآخذ منه حاجتي، من غير أن أكون قدمت الروي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غماض 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غضاضه  ، نق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نف لم يذكر انغضاض الطرف في موضعه، فهو إحالة على غير 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رجل بصدقة من حشف التمر فألقاه في خلال الصدقة، فأنز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تيمموا الخبيث منه تنفقون ولستم بآخذيه إلا أن تغمضوا فيه  أي لا تنفق في قرض ربك خبيثا، فإنك لو أردت شراءه لم تأخذه حتى  تغمض فيه، أي  تحط من ثم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تم لا تأخذونه إلا بوكس، فكيف تعطونه في ال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م بآخذيه إلا على إغماض أو بإغم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ك على أنه جزاء أنك تجد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غمضتم بعد الإغماض أخذتم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براء بن عازب، رضي الله عنه، والحسن البصري، وأبو البرهسم  إلا أن تغمضوا فيه  بفتح التاء، وقد سبق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مضت، ولا أغمضت، ولا اغتمضت، أي ما ن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ات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تمض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لمعانه، وهو مجاز، كالنائم تسكن حركات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ح ترى البرق لم يغتمض                      يموت فواقا ويشرى فواقـا وأغمض طرفه عني وغم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مض الميت وغمضه، إغماضا وتغم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ميض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غماضها وغمض عليه وأغ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ق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 لحسين بن مطير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ى الله يا أسماء أن لست زائلاأحبك حتى يغمض العين مغمض وسمع الأمر فأغمض عنه، وعليه، يكنى به عن 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نه كذا وكذا فأغمضت عنه وأغضيت، إذا تغافلت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ميض عن الإساءة هو الإغضاء والتغافل، وكذلك الاغتماض، وهو مجاز،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لم يغمض عينه عن صـديقـه                      وعن بعض ما فيه يمت وهو عاتب والغو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إبل، واحدها غ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امض واحدها مغمض، وهو أشد غؤورا، نقله الجوهري، أي من الغ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مضت الفلاة على الشخ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ظهر فيها لتغييب الآل إياها وتغيبها في غيو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ذو الرمة يصف صح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شخص فيها هزة الآل أغمضتعليه كإغماض المقضي هجول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غمضت هجولها عليه، أي يدخل الشخص في الهجول ولا يرى كما يغمض الإنسان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هجل من الأرض، كما 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مضت المفازة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ظهروا فيها كأنما أغمضت عليهم أجفان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ض الشيء وغمض، من حد نصر وكرم، غموضا، فيهما، أي خ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ض الشيء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لم يتجه عليك من الأمور فقد غمض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مضات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اج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ض الأمر غموضا وفيه غم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ادون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غم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الجيد ال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غمض 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جاء برأي سدي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مض النظر، إذا أحسن النظر، أو جاء برأي 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مض في 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غامض، أي لط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ي هذا الأمر غموضة مثل غميضة،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م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وب على العم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نتجع لرجل من أهل الب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سرك كذا وكذا </w:t>
      </w:r>
      <w:r>
        <w:rPr>
          <w:rFonts w:ascii="MS Sans Serif;Times New Roman" w:hAnsi="MS Sans Serif;Times New Roman" w:cs="MS Sans Serif;Times New Roman"/>
          <w:color w:val="0000FF"/>
          <w:rtl w:val="true"/>
        </w:rPr>
        <w:t xml:space="preserve">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ون خير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ولكن على المغمض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ضه غن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ده وشق عليه، هكذا أورده صاحب اللسان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ض الماء يغيض غيضا ومغا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ونقص  ، أو غار ف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ف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ط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ضت بحيرة ساوة  أي غار ماؤها ف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خزيمة وذكر السنة  وغاضت لها الدرة  أي نقص اللبن،  كانغاض  ، لغة حجازية،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ده فيض من الأفي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إذا خضخض بالمنغاض غاض  ثمن السلعة  ، أي  نقص  ،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ض  الماء وثمن السلعة  يغيضها غيضا، أي  نقصهما  ، إشارة إلى أنه يتعدى ولا يتع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ض ثمن السلعة وغضته أنا، في باب فعل وفعل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راجز وهو من بني عك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أويا للحوض أن يغي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غرضا خير من أن تغيض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ملآه خير من أن تنقص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سود ين يعف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تريني قد فنيت وغاضـنـي                      ما نيل من بصري ومن أجلادي معناه نقصني بعد تم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أنشد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د عض معطسه جريري                      لقد لانت عريكته وغـاض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في أنفه حتى ي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ض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قصه وفجره إلى مغيض،  كأغا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ض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به ذلك، وغاض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دى ولا يتعدى، وأغاضه ال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تعدي أيضا حديث عائشة تصف أباها،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ض نبع الردة  أي أذهب ما نبع منها و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لازم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وم الساعة حتى يكون الولد غيظا، والمطر قيظا، ويفيض اللئام فيضا، ويغيض الكرام غيضا، ويجترئ الصغير على الكبير، واللئيم على الكريم  أي يفنون ويقلو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لازم أيض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تغيض الأرحام وما تزداد  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  ما تنقص  ،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نقص  من سبعة الأشهر  ، كذا في سائر النسخ الموجودة، والصواب من تسعة الأشهر التي هي وقت الوضع، كما في العباب واللسان، وهو نص الزجا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تزداد، يعني على الت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قص عن أن يتم حتى يموت، وما زاد حتى يتم 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ما في النسخ من تقديم السين على الباء يكون صحيحا، كأنه ذهب إلى هذا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هد له قو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ط الذي لم يتم خلقه،  أي هو النقص عن سبعة الأشه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ض،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ل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دريد وابن الأعرابي، وكذلك الغضيض والإغريض، وقد تقد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الغيض هو  العجم الخارج من ليف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قله الصاغان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جم الذي لم يخرج من ليفه،  وذلك يؤكل ك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ظره و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ض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مة، و  هي  مجتمع الشجر في مغيض ماء  يجتمع فيه الماء فينبت فيه الشج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اض وأغياض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على طرح الزائد ولا يكون جمع جمع، لأن جمع الجمع مطرح ما وجدت عنه مند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غيضة شجراء لم تمع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شب عاس وغاب مثمر والمراد بالشجر أي شجر كان،  أو خاص بالغرب لا كل شجر  ، كما نقله أبو حنيفة عن الأعراب الأ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جاءت به أشعار العرب خلاف هذا، وأنشد رجز رؤبة هذ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ها من المثمر وغير المثمر، وجعلها غابة، وأي غرب بنجد يلي غرب الأرياف إذا اجتمعت، فهي غياض،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قرب الموصل  شرقيها، عليها عدة 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طاه غيضا من فيض  ، أي  قليلا من كث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 قد فاض ماله وميسرته، فهو إنما يعطي من 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ثمان بن أبي العاص الثقفي  لدرهم ينفقه أحدكم من جهده خير من عشرة آلاف درهم ينفقها أحدنا غيضا من فيض  أي قليل أحدكم مع فقره خير من كثيرنا مع غن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ض دمعه تغي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ه  ، وح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ي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أخذ العبرة من عينه ويقذف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ثعلب،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ضن من عبراتهن وقلن لي                      ماذا لقيت من الهوى ولقين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ن سيلن دموعهن حتى نزف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هنا للتبعيض، وتكون زائدة على قول أبي الحسن، لأنه يرى زيادة  من  في الواجب، وح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كان من مطر، أي قد كان م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بق للمصنف في  غ ب ض  ما يقرب ذلك، وقد تبع الليث وصححه الأزهري، وإخاله مصحفا من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ض  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لف الغيض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 و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يض، يكون مصدرا، ويكون الموضع الذي يغيض فيه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ضه تغييضا، كغاضه وأغا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ون المغيض أيضا اسم مفعول، كالم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ض ماء البحر، فهو مغيض، مفعول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ائض في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الله أشكو من خليل أوده                      ثلاث خلال كلها لي غائض 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ئظ  بالظاء  فأبدل الظاء ضا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قو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وز عندي أن يكون غائض غير بدل، ولكنه من غاضه، أي نقصه، ويكون معناه حينئذ أنه ينقصني ويتهضم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اض الكر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لوا،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ثر من الأغلاث، أي الطرفاء، والأثل، والحاج، والعكرش، والينب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ين الكوفة والش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فاء مع الض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ضه، بالمهملة، كمنعه  ،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دخه  يماني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ثر ما يستعمل في الشيء الرطب كالقثاء والبطيخ  ، هكذا نقله صاحب اللسان و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 ك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يت  ، قاله ابن عرفة،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فرض فيهن الحج  فكل واجب مؤقت فهو مفروض، 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لى النبي من حرج فيما فرض الله له  أي وقت الله له، وك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صيبا مفروضا  ، أي مؤقتا، كل ذلك من تفسير ابن عرفة، وكذلك قول الزجاج في معنى قوله  مفرو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فرض فيهن الحج  أي أوجبه على نفسه بإحر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ز في الشي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ضت الزند والسو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ض الزند حيث يقدح منه، كما في الصحاح، وهو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ض مسواكه فهو يفرضه فرضا، إذا حزه بأسن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  أنه اتخذ عام الجدب قدحا فيه فرض  ، الق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قبل أن يعمل فيه الريش و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 في الشيء والقطع،  التفريض  ، وهو التحزيز، وقد صحفه الليث في قو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رحا شأوا بأرض هوى له                      مفرض أطراف الذراعين أفلج فرواه مقرض، بالقاف، وهو بالفاء كما رواه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شماخ بالمفرض المحزر، يعني الجعل، نبه علي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الش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قيه العير والأتان من أرواث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لان مفرضة، كأن فيها حز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  من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قع الوت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ض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 الذي يقع عليه 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فراض  وفرو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ضمات البيض غير لونهابنات فراض المرخ واليابس الجز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بن دريد في فراض جمع فرض بمعنى الح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وجبه الله تعالى ، كالمفروض  ، هكذا في سائر النسخ، ولو قال، كالتفريض، كان أحسن،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ديد للت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أن له معالم وحد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لازم للعبد كلزوم الفرض للقدح، وهو الحز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 كالإيجاب، لكن الإيجاب اعتبارا بوقوعه، والفرض اعتبارا بقطع الحك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سيان عند الشافعي،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بين الواجب والفرض، كالفرق بين السماء و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وضع 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ض الله عليه، فبمعنى الإيجاب، وما ورد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ض الله له، فهو أن لا يحظره على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ءة  ،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ضت جزئي، أي ق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ض رسول الله صلى الله عليه وسلم، أي سن  ، تفرد ب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ض رسول الله صلى الله عليه وسلم، أي أوجب وجوبا لاز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نس  من الت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د تمر عمان الفرض، والبلعق، قال شاعر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لت سمكا وفر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طولا وذهبت عرضا كذا في الصحاح،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أبو الندى أنه من مداعبات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نشاد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اصطبحت قارصا ومح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كلت رائبا وفر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د يعلو بعض ذاك بع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شربت بعده المر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قت طولا وذهبت عر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آكل مالا قرض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بعض أعراب عم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طبت نخلته فتؤخر عن اخترافها تساقط عن نواه فبقيت الكباسة ليس فيها إلا نوى معلق بالتفاريق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د يفترضون  ، أي يأخذون عطاياهم، والجمع الفروض، هكذا رواه الأزهر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ه في كتاب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صخر الغي يصف برقا،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ت له مثل لمع البشير                      يقلب بالكف فرضا خفي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روى  قلب بالك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يس خفيف، وإنما سمي به لأنه فرض، أي قد وأ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برق بترس خفيف يقلبه بشير بيده ليراه قوم فيتبشروا، شبه بالفرض لسر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صا خفيفا، وهو قول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 هو قول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من أعواد البيت  هكذا في سائر النسخ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 في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كما في العباب، وهو قول الجم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رأى المصنف لفظ البيت في العباب ظن أن العود من أعواده، وإنما المراد من البيت بيت صخر الغي السابق،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مح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لقدح، وسمعت الخرقة، والعود أ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ثوب  ، أعني الفرض في البيت، رواه الأصمعي عن بعض أعراب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دح، ويقال هو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 في البيع المذكور هو الحز في زند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طية الموسو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نسخ ب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سومة، بالراء،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بت منه فرضا ولا ق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فرضته على نفسك فوهبته أو جدت به لغير ثو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ض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طيت من شيء لتكافأ عليه أو لتأخذه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فارس للحكم بن عبد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نالها حتى تجلت وأسفرت                      أخو ثقة بقرض ولا فرض الفرض  من الزند حيث يقدح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حز الذي فيه  ، وبه فسر بعضهم قول صخر الغي السابق، كالفرض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رة أنزلناها وفرضناها  أي  جعلنا فيها فرائض الأحكام  ، أو ألزمناكم العمل بما فرض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 ابن كثير و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ضناها،  بالتشديد  ، ومعناه حينئذ على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على معنى التكثير،  أي جعلنا فيها فريضة بعد فريضة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نا فرضنا فيها فروضا،  أو فصلناها  ، وعليه اقتصر الجوهري نقلا عن أبي عمرو، و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اها  ، والذ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ينا وفصلنا ما فيها من الحلال والح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ض،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با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يه فراض، أي شيء من لباس،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يه فراض، أي 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يه س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وهة الن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رضي الله عنه، يذكر الملوك الماض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ث الحراب خلـى عـاقـلا                      دارا أقـام بـهـا ولـم يتـنـق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ري خزائنه على فراض الجدول الف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بصرة واليمامة  قرب فليج من ديار بكر بن وائل، قال القع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نا بالفراض جموع روم وفرس غمها طول السلام وقال 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ى الله قومي بالأبـلة نـصـرة                      ومبدى لهم حول الفراض ومحضرا الف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ق  ،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و بن معد يكرب،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دت فراضها لهم ببيتي                      وبعضهم بقنتـه يغـد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ه نزل بين الطرق لي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ضت البقرة، كضرب، وكرم، فروضا، وفراضة  ، فيه لف ونشر مرتب، نقلهما الجوهري والصاغان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ن الف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ضت، وفرضت، ولم نسمع بفرض، أي كبرت  وطعنت في السن  ،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ارض ولا بكر  قال الفراء و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لقمة بن عوف، وقد عنى بقرة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قد أعطيت ضيفك فارضا                      تجر إليه ما تقوم علـى رج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تعطه بكرا فيرضى سمـينة                      فكيف يجازي بالمودة والفـعـل وقال أمية في الفارض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يت بهيم اللون ليس بفارض                      ولا بخصيف ذات لون مرقم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ض هي الم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ة فارض، وهي العظيمة السمين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ستعمل  الفارض  في المسن  الضخم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من  كل شيء  ، فيكون للمذكر والمؤنث، قاله الأصمعي، أي فلا يقال ف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ارض وقوم فرض،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جل من فقيم، كما في اللسا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ضب العد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ب أصداغي فرأسي أبي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مل فيها رجال فـرض 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بني فالرأس مني أبيض وروى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مل بيض وقوم فر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هم ثقال كالمح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عشعان عنق يمـخـو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بي الحيود فارض الحنجور ورجال فرض، أي ضخام، وقيل م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فارض بمعنى الكبش المسن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لاء مسك فارض نه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كباش زامر خص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ية فارض  ، كما في العباب، وفارضة، كما في الصحاح نقلا عن الأخفش، وجمع بينهما صاحب اللسان، أي ضخمة عظيم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السعادة على اللحية الفارض، الثقيلة على العو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شقشقه  فارض،  ولهاة فارض  ، وسقاء ف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قعسي يذكر غربا واس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ب غرب بقري فارض نقله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ه أيضا يصف فح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زجاج ولـهـاة فـار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لاء كالوطب نحاه الماخض  ج فرض، كركع  ، وقد تقدم شا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شيء  القديم فارض،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ذي ضغن علي فار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قروء كقروء الـحـائ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بضب فارض عداوة عظيمة كبيرة، من الفارض التي هي الم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قروء، إلخ،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داوته أوقات تهيج فيها مثل وقت الح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ف بالفرائض  ، وهو علم قسمة المواريث،  الفريض  ، وهذه عن ابن عباد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ارض وف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لم بالفرائض كعالم وعليم، عن ابن الأعرابي،  والفرضي  ، بياء النسبة، وقد  فرض، ككرم، فراض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أيضا ككتب، حكا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رأيته في كتاب الأبنية له، ذكر الوجهين في فرضت البقرة لا في فرض الرجل، بل لم يذكر في كتابه هذا الحرف،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فرض الناس  ، أي أعلمهم بقسمة الموار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وأفرضهم زيد بن ثابت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ض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رض في السائمة من الصدقة  ،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أبو بكر أنسا، رضي الله عنهما، إلى البحرين، وكتب له كتابا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سم الله الرحمن الرحيم، هذه فريضة الصدقة التي فرض رسول الله صلى الله عليه وسلم على المسلمين، فمن سئلها من المسلمين على وجهها فليعطها، ومن سئل فوقها فلا يع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هرمة  المسنة، ومنه الحديث  لكم يا بني نهد في الوظيفة الفريض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فارض أيضا، كالفريض، بغير هاء، وقد فرضت فهي فارض، وفارضة، وفريضة، ومثله في 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ت فهي  طالق و  طالقة وط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ة المفروضة  ، اسم من فرض الشيء يفرضه ف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به على إنسان بقدر معل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م ف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وض فوقه  ، وقد فرض فوقه فهو مفروض وفريض، أي ح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ض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عة من الغنم والحقة من الإبل  ، نقله الجوهري، وهو قو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ح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ه علينا ست فرائض  جمع فريضة، وهو البعير المأخوذ في الزكاة، سمي فريضة لأنه فرض واجب على ذي المال، ثم اتسع فيه حتى سمي البعير فريضة في غير الزك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ئض الإبل التي تحت الثني وال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قلوص التي تكون بنت سنة وهي تؤخذ في خمس وعش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 تؤخذ في ست وثلاثين، وهي بنت لبون وهي بنت سن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ضة، والتي تؤخذ في ست وأربعين، وهي حقة وهي ابنة ثلاث س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 تؤخذ في إحدى وس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عة وهي فريضتها، وهي ابنة أربع س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فرائض الإب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فريضة لأنها فرضت، أي أوجبت في عدد معلوم من الإبل، فهي مفروضة وفريضة، وأدخلت فيها الهاء لأنها جعلت اسما لا نع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في الفريضة تجب عليه ولا توجد عنده  يعني السن المعين للإخراج في الزك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ام في كل فرض مشروع من فرائض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ض،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دوم ما دام أحمر  ن نقله الصاغان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اض، كجر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سعيد خالص البـي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حدر الجرية في اعتر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ري على ذي ثبج فري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قرقيساء في الغـي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صوت مائه الخضخاض إجلاب جن بنقا منقا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اض،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الستار الأغبر عينا يقال له فرياض تسقي نخلا، وكان ماؤها ع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زون من فرياض سيحا ديسقا المف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يحز بها  ، نق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ضة بالضم من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لمة يستقى م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ة  من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ط السفن  ، كذا في نسخ الصحاح،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فأ الس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ة من الد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 النقس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جران الب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 فرضة الباب، وفرضة الد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كل فرض وفراض، وفرض النهر وفرا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ضف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اللحيمة الجس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وي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مان ذات الكفل الرضر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راقة في بدنها الفضفـاض  وافت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رعها  ، مثل اقتضها،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ض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به شيئا بعد شي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غزوة هو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رجل بنطفة من إداوة فافتضها، فأمر بها رسول الله صلى الله عليه وسلم فصبت في قدح فتوضأنا كلنا  ويروى بالقاف أيضا، أي فتح 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فت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ساعة يخرج  ، كما في الصحاح، أي من العين، أو يصوب من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ض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سرت عدتها بمس الطيب أو بغيره  ، كقلم الظفر، أو نتف الشعر من الوجه،  أو دلكت جسدها بدابة أو طير ليكون ذلك خروجا عن العدة، أو كانت من عادتهم أن تمسح قبلها بطائر وتنبذه فلا يكاد يعيش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سلمة أ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مرأة إلى رسول الله صلى الله عليه وسلم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بنتي توفي عنها زوجها وقد اشتكت عينيها، أفتكح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رتين أو ثلاثا إنما هي أربعة أشهر وع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انت إحداكن ترمي بالبعرة على رأس الحول  ، ومعنى الرمي بالبعرة أن المرأة كانت إذا توفي عنها زوجها دخلت حفشا ولبست شر ثيابها حتى تمر بها سنة، ثم تؤتة ب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أو طائر فتفتض بها، فقلما تفتض بشيء إلا مات، ثم تخرج فتعطى بعرة فترمي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حجازيين عن الافتضاض، فذكروا أن المعتدة كانت لا تغتسل ولا تمس ماء، ولا تقلم ظفرا، ولا تنتف من وجهها شعرا، ثم تخرج بعد الحول بأقبح منظر، ثم تفتض بطائر تمسح به قبلها وتنبذه فلا يكاد ي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كسر ما هي فيه من العدة ب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عدة ب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فضضت الشيء، أي كسرته، كأنها تكون في عدة من زوجها فتكسر ما كانت فيه، وتخرج منه ب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قاف والباء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ى الشافعي هذا الحديث غير أنه روى هذا الحرف بالقاف والضاد، أي من القبض، وهو الأخذ بأطراف 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ض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عة الثوب، والدرع، والعيش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فضفاض، وعيش فضفاض، ودرع فضفاضة، أي و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طيح</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فضفاض الرداء والبدن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الصدر والذراع فكنى عنه بالرداء والبدن، وقيل أراد كثرة العط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ض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ور، كالفضيض، وهو المفرق أيض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ضاض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ذي الكف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حل لك أن تفض الخاتم  وهو كناية عن الوط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فض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كس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فض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وا،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أن أحدا انفض انفضاضا مما صنع بابن عفان لحق له  أي انقطعت أوصاله وتفرقت جزعا وحس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اد تنفض منهن الحيازيم أي تنق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الحديث بالقاف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ضض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وا، كانفضوا، وكذلك تفضض الشيء، إذا ت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ارت عظامه فضاضا، إذا تطايرت عند ال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ر ف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فرق لا يلزق بعضه ببعض،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ضضت ما بي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ضيض من الن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قذف من الف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ن فض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ض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فضف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ع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بالماء الفضف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ضفض بول الناقة، إذا انتشر على فخذ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كثيرة فضيض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صفونها بالغز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كثير فضيض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فونه بالكث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ض الع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ز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ء مفض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وه بالف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جام مفض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صع بالف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ضيت، من الفضة، أراد تفضض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ما عنى به، اتخذتها أم استعملتها، وهو من محول التضع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ع فضافضة، أي وا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فضف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علاها الماء من كثرة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ضفض الثوب والد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بذت ثم تـحـية فـأعـادهـا                      غمر الرداء مفضفض السربال والفضف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وا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عطنه فضفاض بول كالصبر وسحابة فضفا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فضاضة ولد أبيه، أي آخ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ضاضة ولد أبيه، بالنون بهذا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ض المال على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ض الله فاه، وأف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إنكار الجوهري إياه، ونقله ابن القطاع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ز ف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ثر،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حدث، أبو الحسن علي ابن أحمد بن علي المفضض الشرواني، كتب عنه أبو طاهر السلفي في معجم السفر وأثنى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ض إليه الأمر  تفو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إليه  ، وجعله الحاك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فوض أمري إلى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ض  المرأة  تفو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ها بلا مهر  ، وهو نكاح التفو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فوض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ساوون لا رئيس لهم  ، نقله الجوهري، وأنشد للأفوه الأو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صلح الناس فوضى لا سراة لهم                      ولا سراة إذا جهـالـهـم سـادو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ناس فوضى، أي  متفرقون  ،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جماعة الفائض، ولا يفرد كما يفرد الواحد من المتفرق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حش فوضى، أي متفرقة تتر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نعام فوض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تلط بعضهم ببعض  ، وكذلك جاء القوم فوضى،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ذين لا أمير لهم، ولا من يجمع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هم فوضى بينهم  وفيض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تلط،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اء بي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هم   فوضوضاء  بينهم، بالمد،  ويقصر، إذا كانوا مختلطين يتصرف كل منهم فيما للآخر  ، يلبس هذا ثوب هذا، ويأكل هذا طعام هذا، لا يؤامر واحد منهم صاحبه فيما يفعل من غير أمره، قاله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او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شتراك في كل شيء  ، ومنه شركة المفاوضة، وهي العامة في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كة العنان في شيء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 في ترجمة  ع ن ن  وشاركته شركة مفاوضة وذلك أن يكون مالهما جميعا من كل شيء يملكانه بي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شركة المفاوضة أن يشتركا في كل شيء في أيديهما أو يستفيئانه من بعد، وهذه الشركة باطلة عند الشاف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 أبي حنيفة وصاحبيه جائ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التفاو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اوض الشريكان في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شتركا فيه أ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او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اواة  ، والمشاركة، مفاعلة من التفو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معاوية قال لدغفل النس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 ضبطت ما أ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فاوضة الع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مفاوضة الع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ت إذا لقيت عالما أخذت ما عنده وأعطيته ما ع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أن كل واحد منهما رد ما عنده إلى 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محادثة العلماء ومذاكرتهم في ال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اوض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جاراة في الأم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وضه في أمره، أي جار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اوضوا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وا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اوضوا  في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وض فيه بعضهم بعضا  ،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اعهم فوضى بينهم، إذا كانوا فيه شرك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ضى فضا،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امهم فوضى فضا في رحالهم                      ولا يحسنون السـر إلا تـنـاديا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وضة الاسم من المفاو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التفواضة لفلان، أي بقية الحيا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ضه، كمنعه  ، فه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مله الجوهري والصاغاني في التكملة، وذكره في العباب عن ابن دريد، أي  كسره وشدخه  ، وذكره صاحب اللسان أيضا، وقد تقدم مثل ذلك في  ف ح ض  وأنه لغة يمان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ي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ض الماء  والدمع وغيرهما  يفيض فيضا، وفيوضا، بالضم والكسر  وفيوضة  وفيضوضة وفيضانا  ، بالتحريك، أي  كثر حتى سال كالوا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ضفة الوادي، ومثل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يض المال  أي ي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اض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  صدره بالسر  ، إذا امتلأ و  باح  به، ولم يطق كتمه، وكذلك النهر بمائه، والإناء ب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  الرجل  يفيض  فيضا وفي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و  كذلك فاضت  نفسه  ، أي  خرجت روحه  ، نقله الجوهري عن أبي عبيدة والفراء، 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في تميم، وأبو زيد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فاض الرجل، ولا فاضت نفسه، وإنما يفيض الدمع و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يقال فاظ، بالظاء، إذا مات،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 بالضاد البتة، فأنشده أبو عبيدة رجز دكين بن رجاء الفقي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 الناس وقالوا عر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صاع كالأكف خم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حلحات مصغرات مل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يت قيس وجاءت عب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قئت عين وفاضت نفس وهذه لغة د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ن ال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 الرجل وفاظ، إذا مات وكذلك فاظت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ظت نفسه، الفعل ل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ض الرجل يفيض، وفاظ يفيظ فيظا وفيو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عمرو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ظت نفسه، ولك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ظ، إذا مات،  بالظاء  ،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 بالضاد ال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حكاه ابن دريد عن الأصمعي خلاف ما نسبه الجوهري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ظ الرجل، إذا مات، فإ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ت نفسه، قالوا بالضا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قئت عين وفاضت نف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مشهور من مذهب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غلط الجوهري لأن الأصمعي حكى عن أبي عمرو أنه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ت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ظ، إذا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 بالضاد بت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لزم مما حكاه من كلامه أن يكون معتقد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بو عبيد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ظت نفسه، بالظاء، لغة قيس، وفاضت، بالضاد، لغة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زي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ضبة وحد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ت نفسه، وكذلك المازني عن أبي ز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ظت نفسه إلا بني ضبة فإ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ت نفسه، بال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  الخبر  يفيض ف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اض  الشيء  ف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ث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يض اللئام فيضا  أشار إلي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اض،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س لبني جع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ي ج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وابق خي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نابغة الجعدي،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اجيج جـياد نـجـب                      نجل فياض ومن آل سب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يدة  شاذ بن فياض  اليشكري البصري،  محدث  ، واسمه هلال، وشاذ ل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رى طلحة بن عبيد الله  التيمي، رضي الله عنه،  بئرا  في غزوة ذي قرد  فتصدق بها، ونحر جزورا فأطعمها  الناس،  فقال له  رسول الله  صلى الله عليه وس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طلحة  أنت الفياض  فلقب به  ، لسعة عطائه وكثرته، وكان قسم في قومه أربعمائة ألف، وكان جو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كتب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ذكر 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يكون على إثر ذلك  الفي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بكراوي ع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 ها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ه من غيره، إلا 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ت نفسه، أي لعابه الذي يجتمع على شفتيه عند خروج رو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ل مصر  ، قاله الجوهري، ومثل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نيل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البصرة  يسمى الف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ض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ها، غلب ذلك عليه ل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جري من الخيل  ، كالس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فيض وس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س لبني ضبيعة بن نز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الف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س  أخرى لعتبة ابن أبي سفي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 عتبة يوم صفين، فقال عبد الرحمن ابن الحكم يعيره ب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ن أعطيت سابغة وطرفا يسمى الفيض ينهمر انهما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لسادة الأخيار لما                      رأيت الـحـرب قـد نـتـــجـــت حـــوا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ـمـر أبـيك والأنـبـــاء تـــنـــمـــي                      لقـد أبـعـدت يا عـــتـــب الـــفـــرا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هم فيضيضى بينهم وفيضوضى، ويمدان، وفيوضى، بالفتح، أي فوضى  ، وذلك إذا كانوا مختلطين يلبس هذا ثوب هذا ويأكل هذا طعام هذا، لا يؤامر أحد منهم صاحبه فيما يفعل من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لحياني أيضا مثل قول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ذات فيوض  ، أي  فيها مياه تفيض  ، أي تسيل حتى تع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اض الماء على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فرغ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فاض  الناس من عرفات  إلى منى، أي  دفع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ثرة،  أو رجعوا وتفرقوا، أو أسرعوا منها إلى مكان آخ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مأخوذ من قو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ل ذلك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فضتم من عرفات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 بهذا اللفظ أن الوقوف بها واجب؛ لأن الإفاضة لا تكون إلا بعد وق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أفض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تم ب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ا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رك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اض الراكب إذا دفع بعيره سيرا بين الجهد ودون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نصف عدو الإبل عليها الركبان، ولا تكون الإفاضة إلا وعليها الرك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ف والدفع في السير بكثرة، ولا يكون إلا عن تفرق و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إف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 فاستعيرت للدفع في السير، وأصله أفاض نفسه أو راحلته، ولذلك فسروا أفاض بدفع، إلا أنهم رفضوا ذكر المفعول، ولرفضهم إياه أشبه غير المتعدي، ومنه طواف الإفاضة يوم النحر، يفيض من منى إلى مكة فيطوف ثم ي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ل دفعة إفاض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فاضوا  في الحد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اندفعوا  فيه وخاضوا، وأكث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تفيضون فيه  أي تندفعون فيه وتنبسطون ف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يث مفاض فيه  ، ومنه قوله تعال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سكم فيما أفضتم  أفاض  الإن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أ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إذا  ملأه حتى فاض  ، وكذلك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ض  القداح، و  أفاض  بها  ، و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رب 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أنشد قول أبي ذؤيب يصف حمارا وأت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ـأنـهـن ربـابة وكـأنـه                      يسر يفيض على القداح ويصد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وف الجر ينوب بعضها مناب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رأته 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ضرب بالقداح، وإفاضته أن يرسلها ويدف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ص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رق بالحكم، أي يخبر بما يجيء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وض على الق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يخوض بالقداح فلم يستقم، فأدخل  على  مكان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كان في اللغة من باب الإفاضة فليس يكون إلا عن تفرق و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أخرج الله ذرية آدم من ظهره، فأفاضهم إفاضة القدح  هي الصرب به وإجالته عند الق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واحد القداح التي كانوا يقامرون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لقطة  ثم أفضها في مالك، أي ألقها فيه واخلطه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ض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 جرته من كرشه  فأخر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ضن بعد كظومهن بـجـرة                      من ذي الأبارق إذ رعين حقي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ض البعير بج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ا متفرقة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 جرته ومض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دفعا من جوفه وأنشد قول الر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رو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ي الأبا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ظم البعير إذا أمسك عن ال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اضة من الد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واس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فيضت، وأفاضها عليه، كما يقال صله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ض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ضخمة البط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رخية اللحم، وقد أفيضت،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ة الطول عن الاعت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خلاف المجد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فهفة بيضاء غير مفاضة                      ترائبها مصقولة كالسجنج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ف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البطن، والأنثى مف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صفة النبي صلى الله عليه وسلم   كان النبي صلى الله عليه وسلم مفاض البطن  أي مستوي البطن مع الصد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فيه امتلاء، من فيض الإناء، ويريد أسفل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 إفاضة الماء  وغير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تفاض  الوادي شجرا  ، أي  اتسع وكثر شج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فاض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 وأنشد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ث استفاض القنع غربي واسط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فاض  الخبر  و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اع و  انتشر  ، كفاض،  فهو مستفيض  ذائع في الناس مثل الماء المستفيض،  ومستفاض فيه، ولا تق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  مستفاض  ، فإنه لحن، وهو قول الفراء والأصمعي وابن السكيت وعامة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خ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 مستفيض، أي منتشر شائع في الناس، هكذا نقله الأزهري مطولا، والجوهري والصاغاني،  أو لغية  ، من استفاضوه فهو مستفاض، أي مأخوذ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اس لا ينافيه، وقد استعمله أبو تمام كما في موازنة الآمدي، ونقل ما يؤيده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جعفر  ، هكذا في سائر النسخ،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جعفر بن محمد بن جعفر ابن الحسن  بن المستفاض  ، القاضي الفرياب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ي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وجد بخط الحافظ 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عباب إلا أن كلام المصنف فيما أورده صحيح لا خطأ فيه؛ فإن محمد بن جعفر هذا هو القاضي أبو الحسن المحدث الذي سمع من عباس الدوري وطب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بوه جعفر بن محمد فهو الموصوف بالحافظ صاحب التصانيف الكثيرة، وقد حدث عن بلدية أبي عمرو عبد الله بن محمد بن يوسف بن واقد الفريابي وغير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ت عينه تفيض فيضا، إذا س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فاضت العين الدمع تفيضه إفاضة، وأفاض فلان د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ض فائض أي ممتل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ف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ر ف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د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 عامة، والجمع أفياض وفيوض، وجمعهم له يدل على أنه لم يسم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ر ف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ب جواد،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عطاء، 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ابن كل سيد فـي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 السجال مترع الحيا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طاه غيضا من فيض، أي قليلا من كثي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للمصنف في غ ي 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اض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صخر الهذلي يصف كتي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قوها بـطـائحة زحـوف                      تفيض الحصن منها بالسخال ودرع فيوض  ومفاضة  وفا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يرة عن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اضة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موعة المسلكين، كأنه مقلوب المفض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اض المرأة وأفضاها عند الافتضاض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صاحب اللسان وابن القطاع، ونقله الصاغاني عن يونس، قال ذكرها في كتاب  اللغا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اض الماء، أي سال، كف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ض البعير بج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أف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ض الرجل عر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 على جسمه عند الغم، نق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فياضا، وفيضا، ومستفا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ض الل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صخر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ولا الذي حملت من لاعج الهوىبفيض اللوى غرا وأسماء كاعب وفيض أرا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مليح بن الحكم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ن حب ليلى يوم فيض أراكةويوما بقرن كدت للموت تشرف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مه فما أفاض بكلمة، أي ما أفص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ض صدره من الغيظ، وهو مجاز وفياض،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كني أبا الفيض جماعة،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فيض موسى بن أيوب الشامي، ويقال ابن أبي أيوب، روى عن سليم بن عامر، وعنه شع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ف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عي، عن أبي ذر، وعنه منصور بن المعت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كنى  لابن المهن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ياض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ل عكرمة ابن ربعي، من ولد مالك بن تيم ال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فصل القاف مع الضاد </w:t>
      </w:r>
      <w:r>
        <w:rPr>
          <w:rFonts w:ascii="MS Sans Serif;Times New Roman" w:hAnsi="MS Sans Serif;Times New Roman" w:cs="MS Sans Serif;Times New Roman"/>
          <w:color w:val="009716"/>
          <w:rtl w:val="true"/>
        </w:rPr>
        <w:t xml:space="preserve"> ق ب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ه بيده يقب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ه بيده ملامسة، كما في العباب، وهو أخص من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ت الشيء قب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ويقرب منه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كف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بأطراف الأنامل، وهذا نقله شيخنا، وهو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الأخذ بأطراف الأنامل هو القبص، بالصاد المهمل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ض عليه ب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 عليه، وبه، يقبض قبضا، إذا انحنى عليه بجميع ك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ض يد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نع عن إمساكه، ومنه قوله تعالى  ويقبضون أيديهم  أي عن النفق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زكاة، فهو قابض وقباض، حكاه أبو عثمان الماز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غة أهل المدينة في الذي يجمع كل شيء، وقباضة، بزيادة الهاء، وليست لل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بسطه، ويراد به التضي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  والله يقبض ويبسط  أي يضيق على قوم ويوسع على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مسور بن مخرمة، عن النبي صلى الله عليه وسل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طمة بضعة مني، يقبضني ما قبضها ويبسطني ما بسطه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يقبضني ما قبض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 يحشمني ما أحش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ض الطائ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 الطيران، أو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قبض، في جناح الطائر، هو أن يجمعه ليطير، وقد قبض، وهو قابض، وقبض فهو قبيض بين القباضة والقباض والقبض، بفتحتهن، وفيه لف ونشر غير مرتب، أي منكمش سريع، وأنشد الجوهري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ك عيس تحمل المشي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من الطثرة أحـوذي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جل ذا القباضة الوحي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فع المئزر عنه شي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  والطير صافات ويقبضن  هكذا في سائر النسخ وهو غلط، فإن الآية  أولم يروا إلى الطير فوقهم صافات ويقبضن  وأما آية النور  والطير صافات  ليس فيها ويقبضن، وكأنه سقط لفظ فوقهم من أصل نسخة المصنف، إما سهوا أو من النساخ، وقد ذكر الجوهري الآية على صحتها، وكذا الصاغاني وصاحب اللسان، إلا أنهما اقتصرا على صافات ويقبضن، ولم يذكرا أول الآي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بيض الشد، هكذا في سائر النسخ،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قبيض الشد، أي سريع نقل القوائم، 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ض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نقل القو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ت بقباضة وثنت بلين ولكن في قول تأبط شرا ما يدل على أنه يقال رجل قبيض الشد، وهو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نجوت ولما ينزعوا سلبي                      بواله من قبيض الشد غيدا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يصف عدو نفسه، كما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أعدى العرب، كما سيأتي في أ ب 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ض فلان،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هو مقبوض،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أسماء، رضي الله عنها  رأيت رسول الله صلى الله عليه وسلم في المنام، فسأل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بن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بضون قبضا شديدا، فأعطاني حبة سوداء كالشونيز شفاء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سام فلا أشفي من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 المريض، إذا توفي، وإذا أشرف على الموت،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سلت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بنا لي قبض  أرادت أنه في حال القبض، ومعالجة الن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مالك في القبض، محركة، أي في المقبوض، كالهدم للمهدوم، والنفض للمنف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قبض من أموا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هب فاطرحه في القبض  قاله لسعد بن العاص وأخذ س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ظ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سلمان على قبض من قبض المهاجر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مع من الغنائم قبل أن تق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قي في قبضه، أي مجت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بض، كمنزل، وعليه اقتصر الجوهري والمقبض، مثل مقعد، نقله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ر أعم وأعرف، أي كسر الب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بض مثل منبر، وما رأيت أحدا من الأئمة ذكره، والمقبضة بهاء فيهن، وهذه 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بض عليه بجمع الكف، من السيف وغيره، كالسكين و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ب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يد من الق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ض،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تشبه السلحفاة، وهي دون القنفذ، إلا أنها لا شوك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ضة، بالفتح، وضمه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بضت عليه من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قبضة من السويق أو من التمر، أي كف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اسم بمعنى المقبوض، كالغرفة بمعنى المغ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فتح ال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فقبضت قبضة من أثر الرسول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ن تراب أثر حافر فرس رسول الله، ومثله مسألة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مني فرسخان، أي أنت مني ذو مسافة فرسخ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ض جميعا قبضته يوم القيامة  أي في حوزته حيث لا تمليك ل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بضة رفضة، كهمزة،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مسك بالشيء، ثم لا يلبث أن يدعه ويرفض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صواب، عبارة المصنف تقتضي أن هذا تفسير قبضة وحده، وليس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أيضا في ر ف ض مث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ي الحسن التدبير،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ع قبضة، إذا كان منقبضا لا يتفسح في رعي غنمه، والذي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اعي الحسن التدبير الرفيق برع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قبضة رفضة، ومعنى ذلك أنه يقبضها فيسوقها إذا أجدب لها المرتع، فإذا وقعت في لمعة من الكلإ رفضها حتى تنتشر فتر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مصنف جمع بين القولين فأخذ شيئا من عبارة الأزهري، وشيئا من 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ضى، كزم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دو فيه نزو، ويروى بالصاد المهملة، وقد تقدم، وبهما يروى قول الشماخ يصف امرأ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و القبضى قبل عير وما جرىولم تدر ما خبري ولم أدر مال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يض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يب المقبل المكب على صنعت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ض السيف وكذا ال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مقبض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ضه المال تقب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في قبضته، أي حوله إلى حي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ض الشيء تقب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وز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بض ما بين عينيه، وقد يكون من شدة لخوف أو 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بض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بض في حاجتي، أي انضم،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و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ذن جيرانك بانقباض وانقبض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نب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رأت بنت أبي فض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لي بالقوم وانقباضي والمتقبض،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مجتمع، والمستعد للو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ى إسقاط واو العطف فإن الصاغاني جعله من صفة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يا قوم إن الليث منقبض                      على براثنه لعدوه الضاري وتقبض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مأز،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بض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أباز من العفر صد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بض الذئب إليه واجتمع وتقبض الجلد على النار،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ز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بض جل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ض الذي هو خلاف البسط،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ه، وقبض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بن ذي الجدين فيه مرشة                      يقبض أحشاء الجبان شهيقهـا والتقبي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اول بأطراف 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بض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بض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مقبوض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بض في أسماء الله الحسنى هو الذي يمسك الرزق وغيره من الأشياء عن العباد بلطفه وحكمته، ويقبض الأرواح عند الم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بض الله الأرض ويقبض السماء  أي يجم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ض الله رو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فاه، وقابض الأرواح عزرائيل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قباض ع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جماع والع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ضة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قبضه، أو لغ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ضة وال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دار في قبضتي وقبضي، كما تقول في 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مع القبضة على 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بلال و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جعل يجيء به قبضا قب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بض،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ذي يقبض فيه،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ض في زحاف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ف الحرف الخامس الساكن من الجزء، نحو النون من فعولن أينما تصرفت، ونحو الياء من مفاعيل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حذف خامسه فهو مقبوض، وإنما سمي مقبوضا ليفصل بين ما حذف أوله وآخره و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بض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ق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اض،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اد قا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راها والحداة تقب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مل ليلا والرحال تنغض كذا في اللسان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ضب، 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راها بالفجاج تنه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يل ليلا والحداة تقبض تقبض، أي تسوق سوقا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لأبي محم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لك والعارض منك عائض                      في هجمة يغدر منها القاب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كلام عليه في ع ر ض وفي ع و 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السوق قبضا، لأن السائق للإبل يقبضها، أي يجمعها إذا أراد سوقها، فإذا انتشرت عليه تعذر سو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ض الإبل يقبضها قب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ا سوقا عن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ر يقبض عا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لها، وعير قب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ال،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د قباضة، وقب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ف شتى ليس بالراعي الحم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اضة بين العنيف واللبق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ت الهاء في قباضة للمبالغة، وقد انقبض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ز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عبدة بن الطبيب العبشمي يصف ناق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ذي به قدما طورا وترجعـه                      فحده من ولاف القبض مفلول ويروى بالصاد المهملة، وقد ن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دري أي القبيض هو،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دري أي الطمش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تكلموا به بغير حرف الن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ست أمية للإسلام حـائطة                      وللقبيض رعاة أمرها الرشد وذكر الليث هنا القبيضة، كسفينة،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ابه القنبضة، بالنون، وسيأتي ل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الجوهري هنا على أن النون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بيض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ضة، وبه قرئ في الش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بضت قبيضة من أثر الرسول  نقله المصنف في البص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بض من أثره قبضة، كقبض، والصاد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في البصائر لأبي الجهم الجعف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 له واقتبضت مـن أثـر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صاحب شيخنا في سفره قيل له كيف اقتبضت من أث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 قبضة من أثره في الأرض فقب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تعار القبض للتصرف في الشيء وإن لم يكن فيه ملاحظة اليد والكف، نح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ضت الدار والأرض، أي حز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ن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ض عند المحققين من الصوفية نو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ض في الأحوال وقبض في الحقا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قبض في الأحوال أمر يطرق القلب ويمنعه عن الانبساط والفرح، وهو نوعان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هما ما يعرف سببه كتذكر ذنب أو تفر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ا يعرف سببه بل يهجم على القلب هجوما لا يقدر على التخلص منه، وهذا هو القبض المشار إليه بألسنة القوم، وضده البس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قبض والبسط حالتان للقلب، لا يكاد ينفك ع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م من جعل القبض أقساما غير ما ذكر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ض تأديب، وقبض تهذيب، وقبض 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ض تف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بض التأديب يكون عقوبة على غفلة، وقبض التهذيب يكون إعدادا لبسط عظيم يأتي بع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كون القبض قبله كالمقدمة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رت سنة الله تعالى في الأمور النافعة المحبوبة يدخل إليها من أبواب أضدا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قبض الجمع فهو ما يحصل للقلب حالة جمعيته على الله من انقباضه عن العالم وما فيه، قلا يبقى فيه فضل ولا سعة لغير من اجتمع عليه ق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هذه من أراد من صاحبه ما يعهده منه من المؤانسة والمذاكرة فقد ظل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قبض التفرقة فهو الذي يحصل لمن تفرق قلبه عن الله وتشتت في الشعاب والأودية، فأقل عقوبته ما يجده من القبض الذي ينتهي معه ال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م قبض آخر خص الله به ضنائن عباده وخواصهم، وهم ثلاث 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قيق هذا المحل في كتب التصوف، وفي هذا القدر كفا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ب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بضة، بالض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صيرة، هكذا نقله صاحب اللسان والصاغاني في كتابيه، وكأنه يعني من النساء، كالقنبضة الذي أورده الليث والجوهري وغيرهما،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ضه يقرضه ق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هذا هو الأصل فيه، ثم استعمل في قطع الفأر والسلف والسير، والشعر، والمجازا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ضه قرضا جازاه كقارضه مق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خير قول أبي الد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ارضت الناس قارضوك، وإن تركتهم لم يتركوك، وإن هربت منهم أدرك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ذكر الحديث في ع ر ض،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علت بهم سوءا فعلوا بك مثله، وإن تركتهم لم تسلم منهم ولم يدعوك، وإن سببتهم سبوك، ونلت منهم ونالوا م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 إلى القول فيهم والطعن عليهم، وهذا من ال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ض الشعر ق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خاصة، نقله الجوهري، وهو قول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رض الشعر من قرض الشيء، إذا قطعه، كالسيد قدس سره في حواشيه على شرح المفتاح، فقد أبعد، كما أوضحته في حاشية المخت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بعد السيد فيما قاله فإن القرض أصله في القطع، ثم تفرع عليه المعاني كلها بحسب المراتب، ويشهد لذلك قول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القطع، وكذلك قول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ض في أشياء، فذكر فيها قرض الفأر وسير البلاد وقرض الشعر والسلف والمجازاة فإذا شبه الشعر بالثوب، وجعل الشاعر كأنه يقرضه، أي يقطعه ويفصله ويجزئه، فأي بعد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ثم ظاهر المصنف كالصحاح وغيره أن قرض الشعر 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ذكره أئمة الأدب، كحازم وغيره أن قرض الشعر هو نقده ومعرفة جيده من رديئه قولا ونظ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ذكره شيخنا عن أئمة الأدب إنما هو في التقريض دون القرض، كما سيأتي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وقد قرض رباطه، ذكر الجوهري هذا اللفظ عقيب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ضت الشيء أقرضه بالكسر ق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وقد قرض ربا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أرة تقرض الثوب، هذا سياق كلامه، فهذا يدل على أنه أراد بقوله قرض رباطه تبيين القرض بمعنى القطع وتأكيده، وليس كذلك، بل معناه كما قاله ابن الأعرابي، أي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ط القلب، ومن قطع رباط قلبه فقد 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مجهودا وقد أشرف على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زيد، كما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ء في شدة العطش و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ض في سيره يقرض ق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يمنة ويسرة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 الرجل ل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مررت بمكان كذا وكذا، فيقول المسؤ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ضته ذات اليمين 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ض المكان يقرضه ق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عنه وتنكبه، وأنشد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ظعن يقرضن أجواز مشرف                      شمالا وعن أيمانهن الفـوارس</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رف والفوارس موض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ت إلى ظعن يجزن بين هذين الموض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ضته ذات اليمين، وقرضته ذات الشمال، وقبلا، ودبرا، أي كنت بحذائه من كل ن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ض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هكذا نقله الجوهري، كقرض، بالكسر، وهذ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مع بينهما الصاغاني في العباب، ونبه عليه في التكم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 الجريض دون القريض  قاله عبيد بن الأبرص حين أراد المنذر قت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من قولك، فقال ذلك، وقد تقدم في ج ر ض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ده البعير من جرته، كم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ة، لأنه إذا غص لم يقدر على قرض ج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ض البعير جرته يقرضها قرضا، وهي ق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غها أو ر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ي الفريض بالفاء وقد تقدم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جريض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ص، والقريض الشعر، كما نقله الجوهري أيضا، أي حال ما هاله دون شعره، ولذا صار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ر من أهله عبي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يوم لا يبدي ولا يعيد والشعر قريض، فعيل بمعنى مفعول، كالقصيد ونظائ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رق الأغلب العجلي بين الرجز والقريض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زا تريد أم قري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يهما أجيد مستريضا والقر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بالقرض، أي بقرض الفأر من خبز، أو ثوب، أو غيرهما، وكذلك قراضات الثوب التي يقطعها الخياط وينفيها الجلم، وكذلك قراضة الذهب وال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مقاريض، هكذا حكاه سيبويه بالإف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لعدي بن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صعل كأنمـا شـق فـيه                      سعف الشري شفرتا مقراض وقال ابن مي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بتها جوب ذي المقراض ممطرةإذا استوى مغفلات البيد والحدب وقال أبو الشي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اح مقصوص تحيف ريشه                      ريب الزمان تحيف المقراض فقالوا مقراضا فأفر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المفراص، بالفاء والصاد، وقد تقدم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مقراضان تثنية مق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 سيبويه من أئمة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ا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مان، لا يفرد ل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ض، بالفتح كما هو المشهور، ويكسر، وهذه حكاها الكسائي، كم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ض المصدر، والقرض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ج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تجازى به الناس بينهم ويتقاضونه، وجمعه ق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سلفت من إساءة أو إحسان، وهو مجاز على التشبيه، وأنشد للشاعر، وهو أمية ابن أبي الص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مرئ سوف يجزى قرضه حسناأو سيئا أو مدينا مثل ما دانا وأنشد الصاغاني ل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جوزيت قرضا فاجـزه                      إنما يجزي الفتى ليس الجم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إذا أسدي إليك معروف فكافئ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طيه من المال لتقض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 النحوي في قوله تعالى  من ذا الذي يقرض الله قرضا حس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ق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اء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عندي قرض حسن، وقرض س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ق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طيه الرجل أو يفعله ليجازى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عز وجل لا يستقرض من عوز ولكنه يبلو عباده، فالقرض كما وصف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آية اسم لكل ما يلتمس عليه الجزاء، ولو كان مصدرا لكان إقرا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رضته قرضا فمعناه جازيته، وأصل القرض في اللغة ال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 في قوله تعالى  يقرض  أي يفعل فعلا حسنا في اتباع أمر الله وطا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 لكل من فعل إليه 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حسنت قرضي، وقد أقرضتني قرضا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ض من عرضك ليوم فقرك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قترض عرضك رجل فلا تجازه ولكن استبق أجره موفورا لك قرضا في ذمته منه يوم حاجتك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غربت تقرضهم ذات الشمال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 كذا في أكثر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خلفهم شمالا، وتجاوزهم وتقطعهم وتتركهم على شمالها نقله الجوهري، وقد تقدم ما يتعلق به قريبا،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ض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عنه وتنكبه، ولو ذكر الآية هناك كان أحسن وأش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ض الرجل،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 من شيء إلى شيء، عن ابن الأعرابي، نقله الصاغاني، وصاحب اللسان، وقد تقدم عنه أيضا قرض، بالكسر، إذا مات، فالمصنف فرق قوليه في مح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 القليل، عن ابن ع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ضا المواضع التي يحتاج المستقي إلى أن يقرض، أي يميح الماء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ه مشاعل ينبذ فيها، ونحوها من أوعية الخ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ار الك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ر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ضه الما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إياه قرضا،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ضوا الله قرضا حسن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ضت فلانا، وهو ما تعطيه ليقضيكه، ولم يقل في الآية إقراضا، إلا أنه أراد الاسم، وقد تقدم البحث في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ليتني أقرضت جلدا صبابتي                      وأقرضني عن الشوق مقرض وأق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له قطعة يجازي عليها، نقله الصاغاني، وقد يكون مطاوع استق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ريض مثل التقر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ح أو الذم،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لتقريض في الخير والشر، والتقريظ في المدح والخير خاص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رض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جوا كلهم، وكذلك قرضوا،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رض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جوا ولم يبق منهم أحد فاختصرها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م، وهو حس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رض منه، أي أخذ الق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رض ع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ابه لأن المغتاب كأنه يقطع من عرض أخ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د الله، رفع الله عنا الحرج إلا من اقترض امرأ مسلما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قترض عرض مس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قطعه بالغيبة والطعن عليه والنيل منه، وهو افتعال من الق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ض والمقارضة، عند أهل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ربة، ومنه حديث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صلح مقارضة من طعمته الحرام  كأنه عقد على الضرب في الأرض والسعي فيها وقطعها ب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رض في السير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ا من القرض في الأرض وهو قطعها بالسير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هي المضاربة أيضا من الضرب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عله قراضا  وصورته، أي القراض، أن يدفع إليه مالا ليتجر فيه، والربح بينهما على ما يشترطان، والوضيعة على المال، وقد قارضه مقارضة، نقله الجوهري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يتقارضان الخير والشر، وأنشد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غنى أخو الغني وإنما                      يتقارضان ولا أخا للمقت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يتقارضان الثناء بينهم، أي يتجاز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قارظان الخير و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ظاء أيض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يتقارظان المدح، إذا مدح كل واحد منهما صاحبه ومثله يتقارضان، بالضاد،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نان يتقارضان النظر، أي ينظر كل منهما إلى صاحبه ش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قارضون إذا التقوا في موطن                      نظرا يزيل مواطـئ الأقـدام أراد ينظر بعضهم إلى بعض بالعداوة والبغ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الصحابة، وهو مأخوذ من حديث الحسن البصري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ان أصحاب رسول الله صلى الله عليه وسلم يمزح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ويتقارضون، وهو من القريض للشعر أي يقولون القريض وينشد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قارض الحسن الجمي                      ل من التآلف والتزاو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عناه أنهم كانوا متآلفين يتزاورون ويتعاطون الجمي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قرضه وقرضه بمعنى،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مق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يقال لها بالفارسية دله، وهو قتال الحمام، كما في الصحاح، وضبطه هكذا كمنب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ق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قوائم الأربع، الطويل الظهر قتال الحما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نقل في العباب أيضا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ذ بحلوقها، وهو نوع من الف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 تخرقها وتقط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ب من المصنف كيف أغفل عن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رضه، مثل أقرضه،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ضت من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ت منه القرض، فأقرضني،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ضة تكون في العمل السيئ والقول السيئ يقصد الإنسان به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ض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ضاه، فأق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ض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اعة القريض، وهو معرفة جيده من رديئه بالروية والفكر قولا ونظ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ضت قرضا، مثل حذوت حذ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أمر بقراضته أي بطراءته،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يه قراض ولا خضاض، أي ما يقرض عنه العيون فيستره،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ليث هنا التقريض بمعنى التح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 والصواب بالفاء وهكذا روى بيت الشماخ، وقد تقدم في ف ر 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ضة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يئه وخسي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ضة، بالتشديد، المغتاب للناس، وأيضا دويبة تقرض ال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ن فلان مقراض الأع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يمن ناحية السحول، ومنها أبو عبد الله محمد بن عبد الله بن يحيى الهمداني الفق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ض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 اللؤلؤة يقضها ق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ه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ضة العذراء إذا فرغ منها،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 الشيء يقضه ق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ه، وكذلك قضقضه، والشيء المد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ض</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 الوتد يقضه ق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ه، كما في العباب، وبين دقه وقلعه حسن التق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 النسع، وكذلك الوتر، يقض قض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له صوت عند الإنباض، كأنه القطع، وصوته القضيض، كما في اللسان والعباب والتكملة، وهو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 الرجل السويق يقضه قضا، إذا ألقى فيه شيئا يابسا، كقند أو سكر، كأقضه إقضاض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 الطعام يقض، بالفتح، قضضا، وهو طعام قضض، محركة، وضبطه الجوهري ككتف، وسيأتي للمصنف في المكان ضبطه ككتف فيما بعد، وهما واحد، إذا كان فيه حصى أو تراب فوقع بين أضراس الآكل، وقد قضضت أيضا منه، أي بالكسر، وإنما قلنا أيضا كما هو نص الصحاح، إشارة إلى أن قض الطعام يقض من حد علم، وقد استعمل لازما ومتعديا إذا أكلته ووقع بين أضراسك 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نص الجوهري،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 اللحم إذا كان فيه قضض، يقع في أضراس آكله شبه الحصى ال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 القضة والقضض في طعامك، يريد الحصى والتراب، وقد قضضت الطعام قض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لت منه فوقع بين أضراسك 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 المكان يقض، بالفتح، قضضا، محركة فهو قض وقضض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ه القضض، وهو التراب يعلو الفراش كأقض واستقض، أي وجده قضا، أو أقض عليه، وقضت البضعة ب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منه شيء كأقض، والصواب كأق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عرابي يصف خصبا ملأ الأرض عش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أرض اليوم لو تقذف بها بضعة لم تقض بت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تقع إلا على 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ناله تراب من طعام أو ثوب أو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رأيت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لقيت بضعة ما ق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تترب، يعني من كثرة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رة الجاري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خذ قضتها، أي عذرته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ذات حصى، كما في الصحاح، وهكذا وجد بخط أبي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نس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 ذات حصى، والأول الصواب، وأنشد للرجز يصف دل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قعت في قضة من شرج</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ستقلت مثل شدق العلـج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فتح القاف، وأراد بالعلج الحمار الوحش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نخفضة ترابها رمل وإلى جانبها متن م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قض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س،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ة قضتها زعر الها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يل لما جردت للسوا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ى ال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عروف كانت فيه وقعة بين بكر وتغلب تسمى يوم قضة، قاله ابن دريد، وشدد الضاد فيها وذكرها في المضاعف، وقد تسكن ضاده الأولى، وقد تخفف، كما هو في المعجم واقتصر عل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نية بعارض، جبل باليمامة من قبل مهب الشمال، بينهما ثلاثة 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اقتضاض الجارية، وهو افترا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ة، بالفتح، ما تفتت من الحصى، وهو بعينه قول الجوهري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ى الصغار، وأغنى عنه قوله 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ضض، أ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جوهري أيض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صى الصغ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كسر من الحصى و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قضض جمع قض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ة الكبة الصغيرة من الغزل والق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ضبة الصغيرة وقيل هي الحرارة المجتمعة المتشق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نسبه قضة، أي 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خ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أة، بالهمز، وقد تقدم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ضها، أي ا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رعها، كافتضها، نقله الجوهري بالقاف، والفاء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ض الجدار انقضا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ع ولم يقع بعد، أي لم يسقط، كانقاض انقضا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سقط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يض تق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 ومن ت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ض الحائط، إذا سقط، وبه فسر قوله تعالى  جدارا يريد أن ينقض  هكذا عده أبو عبيد ثنائيا، وجعله أبو علي ثلاثيا من نقض فهو عنده ا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 ينقض، أي ين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أبو شيخ البناني وخليد العصري في إحدى الروايتين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 ينقاض  ، بتشديد ال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ضت الخيل عليهم، إذا انتشر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دفعت، وهو مجاز على التشبيه بانقضاض الط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ض الطائر، إذا هوى في طيرانه، كما في الصحاح، وقوله ليقع، أي يريد الوق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هوى من طيرانه ليسقط على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ض البازي على الصيد، إذا أسرع في طيرانه منكدرا على الصيد، كتقضض، على الأص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ض البازي وتقض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 تقضى البازي يتقضى، على التحويل، وكان في الأصل تقضض، فلما اجتمعت ثلاث ضادات قلبت إحداهن ياء،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طى، وأصله تمطط، أي تمدد، وكذلك تظنى من الظن،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اب من دساها  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تعملوا منه تفعل إلا مبدلا، إشارة إلى أن المبدل في استعمالهم هو الأفصح، فلا مخالفة في كلام المصنف لقول الجوهري، كما توهمه شيخن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بدل المشهور قول العجاج يمدح عمر بن عبيد الله بن مع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كرام ابتدروا الباع بد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ضى البازي إذا البازي كسر والقضض،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يعلو الفراش، ومنه قض المكان وأق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ض فلان، إذا تتبع مداق الأمور الدنيئة وأسف إلى خساسها،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 دقاق المطامع، كما هو نص الصاغاني وابن القطاع والجوهري، ل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عن تكرم الأعر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ق العف عن الإقضاض ويروى الأقضاض،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ض عليه المض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ن وتت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ما لجنبك لا يلائم مضجعـا                      إلا أقض عليك ذاك المضج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ض، أي صار على مضجعه قضض، وهو الحصى ال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تحت جنبه قضضا لا يقدر على النوم ل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ضه الله، أي المض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كذلك، لازم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ض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قضضا، أي حصى صغ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بن الزبير وهدم الك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في المسجد حفر منكرة وجراثيم وتعاد، فأهاب بالناس إلى بطحه، فلما أبرز عن ربضه دعا بكبره فنظروا إليه، وأخذ ابن مطيع العتلة فعتل ناحية من الربض فأقض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قضهم، بفتح الضاد وبضمها وفتح القاف وكسرها، بقضي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عن أبي عمرو، كما في العباب، أي بأجمعهم، كما في الصحاح وأنشد سيبويه ل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ني سليم قضها بقضيضها                      تمسح حولي بالبقيع سبالها وهو 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قضضهم وقضيضهم، أي جمي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مجتمع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بجمعهم لم يدعوا وراءهم شيئا ولا أحدا، وهو اسم منصوب موضوع موضع المصدر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انقضا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يقول انقض آخرهم على أولهم، وهو من المصادر الموضوعة موضع الأح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رب من يعربه ويجريه على ما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ريه مجرى ك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القوم بقضهم وقضيضهم، عن ثعلب و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عبيد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ؤتى بقضها وقضها وقضيض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ني قضهم بقضيضهم، أي بالرفع، ورأيت قضهم بقضيضهم، ومررت بهم قضهم بقضيضهم، وقال الأصمعي في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فزارة قضها بقضيضها لم أسمعهم ينشدون قضها إلا بالر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 قوله جاءوا قضهم بقضيضهم، أي بأجمعهم، قو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جحاش قضها بقضيضها                      بأكثر ما كانوا عديدا وأوكعـوا أوكعوا، أي سمنوا إبلهم وقووها ليغيروا ع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ض هنا الحصى الصغار، والقض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ى الكبار، وهو قول ابن الأعرابي، وهكذا وجد في النسخ،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 قوله كما نقله صاحب اللسان وابن الأثير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ى الكبار، والقض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ى ال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 لذلك تفسيره فيما بعد أي جاءوا بالكبير و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لخص ما قي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ض بمعنى القاض، كزور وصوم، في زائر وص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يض بمعنى المقضوض، لأن الأول لتقدمه وحمله الآخر على اللحاق به، كأنه يقضه على نفسه، فحقيقته جاءوا بمستلحقهم ولاحقهم، أي بأولهم وآخرهم، نقله ابن الأثير أيضا، وجعله ملخص القو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اض،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خر يركب بعضه بعضا، كالرضام، الواحدة قض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ق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نان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خضر منه السبط، ويروى بالصاد المهملة أيضا، أو شجر من 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قيق ضعيف أصفر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الص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ق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قضق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ضقض فريسته، كما في الصحاح، وأنشد قول الراجز، هو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جاوزت من حية نضن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في غيله قضـقـا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علال سواه، ونص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ئ في المضاعف فعلال بضم الفاء إلا قضقا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وصف به الأسد والحية، أو الشيء الذي يستخ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ذا سقط 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صور ظاهر من المصنف، بل ورد منه قلقاس وقسطاس وخزعال المجمع عليه، وكلامهم كالصريح بل صريح أنه لا فعلال غير خزعال، وقد ذكر غير هذه في المزهر، وزدت عليه في المسف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السقوط هو أن المراد من قوله وليس فعلال سواه، أي في المضاعف كما هو نص ابن دريد وما أورده من الكلمات مع مناقشة في بعضها فإنها غير واردة عليه، فتأمل،كالقضاقض، بالضم نقله الجوه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قضاق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طم فريسته،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اقض عند السرى مصدر وقول ابن دريد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وصف به الأسد والحية إلخ،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قدم في الصاد المهملة عن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قصقاص، نعت لها في خبثها، ومثله في كتاب العين، ولعلهما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دمنا هناك عن كتاب العين نقلا في حدود أبنية المضاعف ينبغي أن تطلع عليه وتتأمل فيه مع كلام ابن دريد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ق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وى من الأرض، وبه فسر قول أبي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منهل ناء من الغي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ذاة البق والإنق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بي العشي مشرف القضقاض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بين القضقاض في رأي العين مشرفا ل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خطأ، وكأنه أخذه من قو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القضاض، فظنه القضقاض، وإنما هو القضاض، بالكسر، جمع قض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ضق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ق، وهو من معنى القض لا من لف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صفية بنت عبد المطلب في غزوة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طل علينا يهودي فقمت إليه فضربت رأسه بالسيف ثم رميت به عليهم فتقضقضوا  أي تفر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ع المسمورة، من قض الجوهرة، إذا ثقبها،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حصانا قضها القين حـرة                      لدى حيث يلقى بالفناء حصيرها شبهها على حصيرها وهو بساطها بدرة في صدف، قضها أي قض القين عنها صدفها فاستخرجها، كما 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التكملة، وقد تفرد ب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ع قضاء، أي خشنة المس، لم تنسحق بعد،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نة المس، أي من حدتها، فهو مشتق من قض الطعام والمكان، ووزنه على هذين القولين ف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 في الأساس بنحو ما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رب منه أيضا قو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اء من الد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ة العهد بالجدة، الخشنة المس،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ض عليه الف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سكيت قو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ج سليم كل قضاء ذائ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ل درع حديثة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ة التي املاس في مجستها ق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فهم أبو عمرو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اء هي التي فرغ من عملها وأحكم، وقد قضيتها، أي أحكمتها، وأنشد بيت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ورا مسرودتين قضاهما                      داوود أو صنع السوابغ تب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خطأ في التصريف لأنه لو كان كذلك لقال قض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أبو عمرو القضاء فعالا من قضى، أي حكم وف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اء فعلاء غير من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الكلام عليه في المعتل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اء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ثلاثين إلى الأربعين، كما في العباب، والتكملة، واللسان،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اء بهذا المعنى ليس من هذا الباب لأنها من قضى يقضي، أي تقضى بها الح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اء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ة وإن كان لا حسب لهم بعد أن يكونوا جلة في الأبدان و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ة في أسنا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 بالكسر مخف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الركبة إذا صا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ركبته قض،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ركبتها قض حين تثنيها واستقض مضجعه، أي وجده خشنا،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ض عليهم الخيل يقضها ق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سلها أو دف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ضوا غضابا عليك الخيل من كثب وانقض الن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ى،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نا عند قضة النجم، أي عند نو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طرنا بقضة 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ا قضة الآساد وارتجزت له                      بنوء السماكين الغيوث الروائح وقض الج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دمه بالع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ض الشيء يقضه ق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ض الإدو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ح رأ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ء في حديث هواز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فاء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ام ق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حصى وتراب، وقد أق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ق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حجارة وال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م ق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في حصى، أو تراب فوجد ذلك في طع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ض عليه المض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 مثل أقض المذكور في المت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ض وأق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نم، أو لم يطمئن به الن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ضيض جمع مثل كلب وكليب، والق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تباع ومن يتصل 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أبي الدحد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حلي بالقض والأولاد والقض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ار العظام، تشبيها بصغار الحصى، نقله القتي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قض انقضا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طع، وأوص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ض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ل يكون أطباقا،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قرع ألحيها إذا وجفـت                      قرع المعاول في قضانة قلع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رف منه كالقل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من قضضت الشيء، أي دققته وهو فعلانة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سم، وبه فسر قو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روفة قضتها زعر الهام وقد تقدم للمصنف أنه بمعنى الجنس، وهو قول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ضق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 العظام والأع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ضقض الشيء فتقضق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ه فت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قضقضها  أي يكس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ضقضت جنبه من صلبه، أي قط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ض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كثر سكر سويق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ض،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قض به الحجارة، أي ت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ضه عليه الهم، واستقضه 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بقضتها، وكان ذلك عند قضتها ليلة عرسها،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ع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جوهري وصاحب اللسان، وأهمله المصنف سهوا أو قصورا، تبعا للصاغاني فإنه أهمل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دلك أنه سهو منه ذكره إياه في التكملة، وهذا عجيب، كيف يقلد الصاغاني في السهو ولا يراجع الصحاح ولا غيره من الأصول والم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نبه لذلك فإنه ذنب لا يغفر، سامحنا الله وإي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ضت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ته، كما تعطف عروش الكرم والهو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 يخاطب امرأ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ما تري دهرا حناني حفص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ر الصناعين العريش القعض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د أفدى مرجما منـقـضـ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تري أيتها المرأة الهرم حناني فقد كنت أفدى في حال شبابي لهدايتي في المفاوز، وقوتي على الس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طت النون من ترين للجزم بالمجازاة، وما زائدة، والصناعين تثنية امرأة صن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ع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ف بالم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غ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يش هاهنا الهودج، هذا نص الصحاح، وقال الصاغان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ن قوله القعضا وقوله فقد ثلاثة أبيات مشطورة ساقطة وه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عد جذبي المشية الجيضى</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سلوة عشنا بذاك أبـض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ن اللواتي يقتضبن النعضـ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اك وما أشبهه وما يستاك به،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ض رأس الخشبة قع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نقعض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شبة مقعو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ضه فانقعض، أي انحنى، وأنشد قول رؤبة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ي القعض في تأويل وفعول، كقولك درهم ضرب، أي مضروب، ثم قال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عض،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ف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يش الق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نف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اد لغة في الأخير عن كراع، كما تقدم، وذكر ابن القطاع في كتابه في ق ع ض قعضت الغنم، بالض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ا داء يميتها من سا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وف فيه الصاد المهملة، ولكنه حيث ضبطه بالمعجمة أوجب ذك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ن ب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بض، بالضم، كتبه بالحمرة على أن الجوهري أهمله، وليس كذلك، بل ذكره في ق ب ض على أن النون زائدة كما هو رأي أكثر الصرفيين، و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صاغاني في التكملة أيضا في ق ب ض وكذا في العباب ولكنه أعاده ثانيا ها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بض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دميمة، بالدال المهملة، وهي الحقيرة، أو هي القصيرة، ورجل قنبض،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فرزد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القنبضات السود طوفن بالضحىرقدن عليهن الحجال المسجف </w:t>
      </w:r>
      <w:r>
        <w:rPr>
          <w:rFonts w:ascii="MS Sans Serif;Times New Roman" w:hAnsi="MS Sans Serif;Times New Roman" w:cs="MS Sans Serif;Times New Roman"/>
          <w:color w:val="009716"/>
          <w:rtl w:val="true"/>
        </w:rPr>
        <w:t xml:space="preserve"> ق و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ض البناء يقوضه ق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مه، كقوضه تقويضا، وكل مهدوم مق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اعتكاف</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ر ببنائه فقوض  أي قلع وأزيل، وأراد بالبناء الخ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يض الخ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تقو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ض من غير هدم وهذا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ضه فتق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ضت الحلق والصفوف، إذا انتقضت وتفر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جمع حلقة من الناس،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 أي التقويض نزع الأعواد والأطناب، وهذا قو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ض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هدم سواء كان بيت مدر أو شعر، وكذلك تقوز، بالزا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ضه هو، كما نقله الجوهري، كانق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اض الجدار انقياضا، أي تصدع من غير أن يسقط، فإن سقط قيل تقيض، كما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ض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وذهب، وترك الاستق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اءت الحمرة إلى النبي صلى الله عليه وسلم تقوض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فجع هذه بفرخ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و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رددناهما إلى موضعهم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ض أي تجيء وتذهب ولا ت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يل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بذا قوضا بقوض، أي بدلا ببدل، وهما قوضان،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قيض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أشبه باللغة،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ض الصفوف والمجالس، إذا فر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ى فلان ثم قوض، إذا أحسن ثم أس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ي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ة العليا اليابسة على 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وس بن حجر يصف بري قو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لك بالليط الذي تحت قشـرهـا                      كغرقئ بيض كنه القيض من ع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فرق من قشور البيض ال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من قشر البيض الأعلى، بإفراد القشر، لأنه قد وصفه بالأعلى،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كونوا كقيض بيض في أداح يكون كسرها وزرا، ويخرج ضغانها ش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تي خرج ما فيها من فرخ أو ماء وهو قول الليث، وموضعهما المق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ئت أن تلقى مقيضا بقفرة                      مفلقة خرشاؤها عن جنينهـا والق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ض الفرخ البيضة قيضا، أي شقها، وقاضها الطائر، أي شقها عن الفرخ،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شقاق، والصاد لغة فيه، وبهما يروى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ق كقيض السن فالصبر إنه                      لكل أناس عثـرة وجـبـو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جوهري بالوجه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اضت السن، أي تشققت ط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د المهملة في البيت أعلى و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فض 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حر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أيضا حديث ابن عباس، رضي الله عنهما  إذا كان يوم القامة مدت الأرض مد الأديم، وزيد في سعتها، وجمع الخلق جنهم وإنسهم في صعيد واحد، فإذا كان كذلك قيضت هذه السماء الدنيا عن أهلها، فنشروا على وجه الأرض  أي انشقت،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ق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ضه يقيضه إذا عا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ه فرسا بفرسين قيض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ئت أقيضك به المختارة من دروع بدر  أي أبدلك به وأعوضك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 والصواب من دروع خيبر، قاله صلى الله عليه وسلم لذي الجو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يضتك  كذا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ثيل، ومنه التق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وع في الش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قيضان، أي مث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صلح أن يكون كل منهما عوضا عن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ب البئر، قاض البئر في الصخرة ق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بئر مق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دينة، أي كثيرة الماء، وقد قيضت عن الجبلة، أي انش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يض له وقياض له، أي مساو ل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يض الج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دم وانهال، كانق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اض الجدار انقيا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ع من غير أن يسقط، فإن سقط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اض، ذو وجهين، يذكر في الواو وفي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منذر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اض وانقاص، بمعنى واحد، أي انشق ط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عر من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ق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شق ط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 عكرمة وابن سيرين وأبو شيخ البناني وخليد الع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 ينقاض  بالضاد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يحيى بن ي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قاص  بالصاد 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 في ق و 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اض الحائط، إذا انهدم من مكانه من غير هدم فأما إذا هوى وسقط فلا يقال إلا انق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يصف ثورا وحش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شى الكناس بروقيه ويهدم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ائل الرمل منقاض ومنكثب واقتاضه اقتيا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صله، 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بنا إليهم الـخـيل فـاقـتـي                      ض حماهم والحرب ذات اقتياض والقيض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عظم الص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عمرو، ج قيض، بالكسر أيضا، هكذا في سائر النسخ، والصواب قيض، بكسر ففتح، فإن أبا عمرو أنشد على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يض منهم قيض صغا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ض والقيضة، ككيس وك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يرة يكوى بها نقرة الغنم،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خ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يكوى به نقرة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يحة عريضة يكوى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يكوى به الإبل من النحاز، يؤخذ حجر صغير مدور فيسخن، ثم يصرع البعير النحز فيوضع الحجر على رح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نه قيضة،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ض الله فلانا ب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نسخ، والصواب ل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ه وأتاحه ل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يض الله له قرينا، أي هيأه وسببه من حيث لا يحتسبه، ومنه قوله تعالى </w:t>
      </w:r>
      <w:r>
        <w:rPr>
          <w:rFonts w:ascii="MS Sans Serif;Times New Roman" w:hAnsi="MS Sans Serif;Times New Roman" w:cs="MS Sans Serif;Times New Roman"/>
          <w:color w:val="0000FF"/>
          <w:rtl w:val="true"/>
        </w:rPr>
        <w:t xml:space="preserve"> وقيضنا لهم قرن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سببنا لهم وهيأنا لهم من حيث لا يحتسبون، وكذلك قوله تعالى  نقيض له شيطانا فهو له قر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نسبب له شيطانا يجعل الله ذلك جزاء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كون قيض إلا في 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ج بالآيتين المذكور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ذلك بصحيح، بدليل قوله صلى الله عليه وسلم  ما أكرم شاب شيخا لسنه إلا قيض الله من يكرمه عند سنه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قيض الله له عند سنه من يكر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يض له الشيء، أي تقدر وتسب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يض فلان أباه وتقيله تقيضا وتقيلا، إذا نزع إليه في الش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شب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يضه مقايضة، إذا عاوضه، كذا بالواو في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 والعباب و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رضه بالراء، أي بمتاع وبادله، وذلك إذا أعطاه سلعة وأخذ عوضها سل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يضت البيضة تقيضا، إذا تكسرت فصارت فل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قاضت فهي منقا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دعت وتشققت ولم تفلق،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رورة مث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ضتها أنا،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ضت البناء، بالكسر، لغة في قضت،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ضت القارورة فانقاضت، أي انصد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تتفلق،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ا الهروي في ق و ض وفي ق ي 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قاضت الركية، نقله الجوهري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سرت،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ها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قيضان، كما تقول بيعان،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 السن، وقد قاضت كما في شرح ديوان هذيل، وانق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شق طولا،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يض من الحج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ن لونه أخضر فينكسر صغارا وكبارا، هكذا ضبطه بالفتح، أو هو القيض كس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ضة مقيضة، كمعي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ل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قايض بك أح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أعطيت ملء الدهناء رجالا قياضا بفلان ما رضيتهم،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معاوية، قال لسعيد بن عثمان بن ع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ملئت لي غوطة دمشق رجالا مثلك قياضا بيزيد ما قبلتهم  ، أي مقايضة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تاض من الق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و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شيص</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لت من برد الشباب ملاءة                      خلقا وبئس مثوبة المقتا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كاف مع الض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ر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ض،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اج، بلغة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نفسه، أو ماؤه، هكذا في النسخ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لفظه من رحمها بعد ما قب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عن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رضت الناقة تكرض كروضا وك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ت ماء الفحل بعد ما ضربها ثم أل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ض حلق الرحم، ولا واحد لها من لفظه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حد لها من لفظ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طرما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ف تدنيك من لميس سبنتـا                      ة أمارت بالبول ماء الكرا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مرته عشرين يوما ونيلـت                      حين نيلت يعارة في عراض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ف الطرماح الأموي في الكراض، فجعل الطرماح الكر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ل، وجعله الأم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الف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الفحل في رحم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اض في شعر الطرماح ماء الف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كون على هذا القول من باب إضافة الشيء إلى نفسه، مثل عرق النسا، وحب الح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جود ما قاله الأصمعي من أنه حلق الرحم، ليسلم من إضافة الشيء إلى نفسه، وصف هذا الناقة بالقوة، لأنها إذا لم تحمل كان أقوى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تراه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رت بالبول ماء الكراض، بعد أن أضمرته عشرين يو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ع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قاد الفحل إلى الناقة عند الضراب معارضة إن اشتهت، وإلا فلا، وذلك لكرم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 في الكراض ما قاله الأموي و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اء الفحل إذا أرتجت عليه رحم الطروقة وإذا كان الكراض بمعنى حلق الرحم ففيه ثلاثة أق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إنه لا واحد لها من لفظها، كما تقدم عن الأصمعي، وقيل هو جمع كرض، بالكسر، وهو قول ابن دريد، كما في التكملة، أو جمع كرضة، بالضم، وهو قول أبي عبيدة،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نادرة، لأن فعلة تجمع على فعل وف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ض التي في أعلى القوس يلقى فيها عقد الوتر، واحدها كرض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أبو الهيثم ع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ل الكراض، لضرب من الأقط، وقد كرضوا كراضا، وهو جبن يتحلب عنه ماؤه فيمصل، كذا في كتاب العين، وهذا نصه في اللسان والعباب، وأخطأ في الصلة والتكملة حي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أقط، وصنعته الكرض، وقد كرضوا كريضا، وهو جبن يتحلب، إلى آخره، فهذا مخالف نص العين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 أي الكريض، بالصاد المهملة، كما هو نص غيره من أئمة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طأ الليث في الكريض وصحفه،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يص، بالصاد غير معجمة، مسموع عن العرب، والضاد فيه تصحيف منكر لا شك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الجوهري على الصحة، وسبق الكلام عليه هن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ليث أيضا قول الطرماح السابق، بعد أن ذكر الكريض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مدحة جاءت في التشبيه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كل الطين كأنما يأكل سك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أيضا تصحيف في تفسير البيت، والصواب فيه ما مض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رض كرو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 الكراض من رحم الناقة، نقله الصاغاني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ض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بعضه على بعض، نق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رضت الناقة، مثل كرضت نقله ابن القطاع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ض ك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ضكضة،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رعة المشي كذا نقله الصاغاني، ومثله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بالصاد المهملة فقد تقدم هناك أكص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تأم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لام مع الض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ض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د،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يل لضلاض، أي حاذق، أي في الد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ضل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يل، وأنشد للراجز يصف مفاز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د يعيا على اللضلا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هم مغبر الفجاج فاض أي واسع، من الف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دة تغ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ضلض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اته يمينا وشمالا، وتحفظ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ع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ضه بلسانه، كمنعه،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ناوله به، لغة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وض، كجر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آوى،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في ع ل ض أن العلوض كس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آوى، بلغة حمير، واللعوض مقلو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ك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كض،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كز،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ضرب بجمع الكف، كذ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ميم مع الض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ح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خالص بلا رغ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م يخالطه الماء حلوا كان أو حام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سمى اللبن محضا إلا إذا كان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لما طعن شرب لبنا فخرج محضا  أي خالصا على وجهه لم يختلط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ك لهم في محضها ومخضها  أي الخالص والممخ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كاة  فاعمدوا إلى شاة ممتلئة شحما ومحضا  أي سمينة كثيرة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رر في الحديث بمعنى اللبن مطلقا، ج محاض،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احض ومحض،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تهيه، كلاهما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حض، يحب المحض، كما يقال شحم 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حبهما، أو رجل ما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محض،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ن وتام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ض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المحض كأمحض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 مح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ر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حضا وسقياني الضيح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كفيت صاحبي الميحا كمحض،بالكس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محوض النسب، أي خالصه، 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بي محض أي خالص النسب، الأنثى، والذكر، والجمع فيه سواء، وإن شئت أنثت وجمعت، مثل قلب وب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ربي محض، وهذه عربية محضة ومحض، وبحتة وبحت، وقلبة و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ة محض، ومحضة، وممحوضة، أي خالصة، كذلك قال سيبويه، ف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فضة محضا، قلته بالنصب اعتمادا على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حضه الود، عن أبي زيد، ونسبه الزمخشري لابن دريد، أي أخلصه، كمحضه، كذا نقل الجوهري 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 الأصمعي أمحضه الود، وكذلك محضت له النصح، وأمحض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أخلصته فقد أمحض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كس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لغواني أما فيكن فـاتـكة                      تعلو اللئيم بضرب فيه إمحا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حض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القطاع، وهو من الإخلاص،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حوض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حة الخالص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حف آرة بين الحرمين الشري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ض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مامة،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حض، ككرم، مح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محضا في ح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محوض الض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حوض الحسب، أي مخلص،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محوص الضريبة بالصاد إذا كان منقحا مه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ض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خلص حتى لا يشوبه شيء يخالطه فهو م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وسوس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ك محض الإيمان  ، أي خالصه وصريح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حض الح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ه محاض وأمح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هد المحاض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د قوما ذوي حسب وحال                      كراما حيثما حسبوا محاضا وشاهد الأمحاض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ال يا ابن الحسب الأمحا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أدناس ولا أغـمـاض وأمحض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فها المحض، وهو القت، نقله ابن القطاع،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جماعة من العلويين، منهم عبد الله بن الحسن بن الحسن بن ع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خ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ض اللبن يمخضه، مثلثة الآتي، كما قاله الجوهري، أي من حد ضرب، ونصر، ومنع، فالماضي مفتوح على كل 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زبده، فهو مخيض وممخوض، وقد تمخ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ك الممخض الذي فيه اللبن المخيض الذي قد أخذت زب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خض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خض، أي نحرك في الممخ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مخض في أشياء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ض الشيء مخضا، إذ حركه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مر عليه بجنازة تمخض مخضا  أي تحرك تحريكا سريعا،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خض مخض الزق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بالقصد، أي تحرك تحريك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ض البعير، إذا هدر بشقش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 يصف القر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ن زأرا وهديرا مخ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لكات يعتلين النهض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ض الدلو هكذا في سائر النسخ، والصواب، كما في الصحاح و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ض بالدلو، إذا نهز بها في البئر،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نا قليذما هـمـوم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دها مخض الدلا جموما ويروى مخج الد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ضت البئر بالدلو، إذا أكثرت النزع منها بدلائك وحركتها،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مخضن جوفك بالدل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خض،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ء الذي فيه المخ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ضت المرأة وكذلك الناقة وغيرها من البهائم، كسمع، واقتصر علي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ضت مثال منع لم يذكره أحد من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بعد أن يمون من هذا الباب مع وجود حرف الحلق، 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ضت، مثال عني، وهذه قد أنكرها ابن الأعرابي،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ضت المرأة، ولا يقال مخضت، ويقال مخضت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ن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ة قيس وتميم وأسد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ضت بكسر الميم، ويفعلون ذلك في كل حرف كان قبل أحد حروف الحلق، فعلت وف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وزئير ونهيق وشهيق، ونهلت الإبل، وسخرت منه، ولم يشر إليه المصنف، وهو، كما ترى، لغة صحيحة، مخاضا، بالفتح، وعليه اقتصر الجوهري، ومخاضا، بالكسر، وبه قرأ ابن كثير في الشواذ  فأجاءها المخاض  ب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ضت تمخيضا،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خضت تمخضا، وكلاهما صحي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ا المخاض، أي الطلق، وهو وجع الو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حامل ضربه الطلق فهي ماخض،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خض من النساء والإبل و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ب، وهي التي دنا ولادها، وقد أخذها الطلق، قاله ابن الأعرابي، ج مواخض ومخض، وأنشد غيره في الد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د فوق الدجاج محال نغ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ض إنقاض الدجاج المخ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خض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ضت إ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ابنة الخس الإيادي لأب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ضت الفلانية، لناقة أبي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ل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 راج، والطرف لاج، وتمشي وتف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خضت يا ابنتي فاعق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مل من النوق،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أولادها في بطونها، أو هي العشار، وهي التي أتى عليها من حملها عشرة أشهر، قال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 ذلك إلا له، أعني أن يعبر عن المخاض بالع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خلفة، وهو نادر على غير قياس، ولا واحد لها من لفظ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دت الحوامل من الإب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ق مخاض، واحدتها خلفة،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قالوا لواحدة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احدة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أو 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ت الحوامل مخاضا، تفاؤلا بأنها تصير إلى ذلك وتستمخض بولدها إذا نت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خ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حين يرسل فيها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الزمان حتى يهد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وجد، حتى يهدر، وفي بعض الروا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فدر، أي تنقطع عن الض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نسخ تنقطع، بالمثناة الفوقية، والصواب ي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بل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حد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صيل إذا لقحت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خاض،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مخ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صاحب اللسان والصاغاني عن السكري،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 دخل في السنة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مل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يل للفصيل إذا استكمل الحول ودخل في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خاض، والأنثى ابنة مخاض، لأنه فصل عن أمه وألحقت أمه بالمخاض، سواء لقحت أو لم تلقح،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ت الفحل على الناقة فلقحت فهي خلفة، وجمعها مخاض، وولدها إذا استكمل سنة من يوم ولد ودخول السنة الأخرى ابن مخاض، لأن أمه لحقت بالمخاض من الإبل أي الحو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نوق الحو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ت المخاض وابن المخ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خل في السنة الثانية لأن أمه لحقت بالمخاض، أي الحوامل، وإن لم تكن حاملا، أو ما حملت أمه، أو حملت الإبل التي فيها أمه وإن لم تحمل ه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معنى ابن مخاض وبنت مخاض، لأن الواحد لا يكون ابن نوق، وإنما يكون ابن ناق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 أن تكون وضعتها أمها في وقت ما، وقد حملت النوق التي وضعن مع أمها، وإن لم تكن أمها حاملا، فنسبها إلى الجماعة بحكم مجاورتها لأ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في ج إلا بنات مخاض، وبنات لبون، وبنات آ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ثنى مخاض ولا يجمع، لأنها إنما يريدون أنها مضافة إلى هذه السن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أبي ذؤيب يصف خم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شترى إلا بربح سـبـاؤهـا                      بنات المخاض شومها وحضار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مها، والأولى رواية الأصمعي، و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أبو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لها وعش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خاض يقال له ذلك إذا لق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لك السكري في شرح بيت أبي ذؤيب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ما قاله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ي شرح السكري ورواه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الل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خمر تشترى ببنات المخ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ها، وحض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 فيه ما نقله الصاغاني و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خاض 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دخلهما ال، قال الجوهري، وابن مخاض نكرة، فإذا أردت تعريفه أدخلت عليه الألف واللام، إلا أنه تعريف ج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رير ونسبه ابن بري في أماليه للفرزدق، و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جو فقيما ونهش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نا نهشلا فضلـت فـقـيمـا                      كفضل ابن المخاض على الفصيل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ت ابن مخاض، ونص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ابن مخاض في السنة الثانية لأنهم، أي العرب، إنما كانوا يحملون الفحول على الإناث بعد وضعها بسنة، ليشتد ولدها فهي تحمل في السنة الثانية، وتمخض، فيكون ولدها ابن مخ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خضت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حت، وهي ماخض، ومخ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اخض ومخوض، وهي التي ضربها المخاض، وقد مخضت تمخض مخاضا، وإنها لتمخض بولدها، وهو أن يضرب الولد في بطنها حتى تنتج فتمتخ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خض الدهر بالفتنة، أي أتى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الت الدنيا يخون نعيمهـا                      وتصبح بالأمر العظيم تمخض ويقال للدنيا إنها تتمخض بفتنة منكرة، وكذلك تمخضت المنون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عمرو بن حسان أحد بني الحارث بن همام يخاطب ام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قاله أبو محمد السيرافي، ويروى لسهم بن خالد بن عبد الله الشيباني، ولخالد بن حق الشيباني، وهكذا أنشد أبو عبيد الله محمد بن عمران بن موسى المرزباني في ترجمتي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خضت المنون له بيوم                      أنى ولكل حاملة تمـام وكأنه من المخ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قوله تمخضت ينوب مناب قوله لقحت بولد، لأنها ما تمخضت بالولد إلا وقد لق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ى، أي حان ولادته لتمام أيام 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هذه الأبي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أم عمرو لا تلومي                      وأبقي إنما ذا الناس هام وهكذا ساقه الصاغاني و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هور في 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أم قيس، وهي زوجته، وكان قد نزل به ضيف يقال له إساف، فعقر له ناقة، فلامته، فقال هذا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 أنا في حاشية من نسخ أمالي ابن بري أنه عقر له ناقتين بدليل قوله في القصي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ي نابين نالهما إساف                      تأوه طلتي ما إن تنا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بقية الأبيات الصاغاني في التكملة وفي العباب، فراجعها فإنها حكمة وموع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ردنا الاخت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يض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مدينة، على ساكنها أفضل الصلاة والسلام، مر عليه النبي صلى الله عليه وسلم في غزاة بني ل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مخ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بطيء الروب، فإذا استمخض لم يكد يروب، وإذا راب ثن مخضته فعاد مخضا فهو المستمخض، ولذلك أطيب ألبان الغنم، لأن زبده استهلك فيه، واستمخض اللبن أيضا، إذا أبطأ أخذه الطعم بعد حقنه في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خض اللبن، وامتخ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 في الممخضة، هكذا 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خض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له أن يمخض، وتمخض اللبن وامتخض، أي تحرك في الممخ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ه سقط ذلك في العباب سهوا من الصاغاني في نقله، فقلده المصنف من غير أن يراجع الصحاح وغيره من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خ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ريج، وأنشد ابن ب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تمخض في قلبي مودتهـا                      كما تمخض في إبريجه اللبن والإمخاض،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يب، ونص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دام اللبن المخيض في الممخضة فهو إمخاض، أي مخضة 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 اجتمع من اللبن في المرعى حتى صار وقر بعير، ويجمع على الأماخ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إحلاب من لبن، وإمخاض من لبن، وهي الأحاليب والأماخ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اض،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قرب المع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خضت الناقة، مثل تمخضت، ومخضت، عن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خض الولد وامتخ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 في بطن الح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خ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ناقة التي أخذها المخاض لت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ع الماخض والرب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ضت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 ولدها في بطنها للولادة، عن إبراهيم الح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مخ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قاء، مثل به سيبويه، وفسره السير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ض السحاب بمائه، وتمخ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خضت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يأت للمط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خضت الليلة عن يوم سوء، إذا كان صباحها صباح سوء،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ض رأيه حتى ظهر له الصواب،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ض الله السنين حتى كان ذلك زبد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العرب في أدعية يتداعون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 الله عليك أم حبين ماخ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الل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ر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ض، محركة، وإنما لم يضبطه لش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ظلام الطبيعة واضطرابها بعد صفائها واعتدالها، كما في العباب، وهو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م وهو نقيض الصحة، يكون للإنسان والبعير، وهو اسم للج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ض من المصادر المجموعة كالشغل والعقل، قالوا أمراض وأشغال وع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 فلان كفرح مرضا، بالتحريك، ومرضا بالسكون، فهو مرض، ككتف، ومريض، ومارض، والأنثى م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لسلامة بن عبادة الجعدي، شاهدا على ما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ننا ذا اليسر القـوارض                      ليس بمهزول ولا بمارض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 فلانا فإنه مريض، ولا تأكل هذا الطعام فإنك مارض إن أكلته، أي ت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يض مراض،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راض لنا شجو وتعذي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جمع مارض، كصاحب وص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ع المريض على مرضى ومراضى، مثل جريح وجرحى وجرا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رض، بالفتح، للقلب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ض والسقم في البدن والدين جميع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ة في البدن والدين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ض في القلب يصلح لكل ما خرج به الإنسان عن الصحة و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حريك أو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 والنفاق وضعف اليقين، وبه فسر قوله تعالى  في قلوبهم مرض  أي شك ون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مريض من العداوة، وهو الن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نا أبو حاتم عن الأصمع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على أبي عمرو بن العلاء  وفي قلوبهم مرض  ف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 يا 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ض في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ور عن الحق، وفي الأب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ور الأع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ور 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 عن ابن الأعرابي، وبه فسر قوله تعالى  فيطمع الذي في قلبه مرض  أي ظل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ور عما أمر به ونه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ز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 كما في التكملة، وفي العباب أنشد ابن كيسان لأبي حية النمي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مرضت من كل ناحية                      فلا يضيء لها نجم ولا قمر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يحس ب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ظلمت، وهكذا فسره ثعلب أيض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خياء من ليل التمام مريضة                      أجن العماء نجمها فهو ماصح</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سفتها لما تلاوم صحبـتـي                      بمشتبه الموماة والماء نـازح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مرض النقص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ن مريض، أي ناقص ال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 مريض، أي ناقص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ض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مر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ض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مر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ض الرجل، أي قارب الإصابة في 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لم يصب كل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قول الشاعر، وهو الأقيشر الأسدي يمدح عبد الملك بن مروان، وأ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أبا الوليد غداة جمـع                      به شيب وما فقد الشبـاب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تحت ذاك الشيب حزم                      إذا ما ظن أمرض أو أصابا والذ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ضه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 إصابة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أن هذا غير إصابة الرأي، وقد اشتبه على المصنف حيث جعل أمرضه في إصابة الرأي، وإنما هو أمرض الرجل بنفسه، كما هو نص الصحاح وغيره من أمهات اللغ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ض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فلانا فأمرضه، أي وجده مر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يض في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هين فيها وأن لا تحك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ضجيع، وقد مرض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جع في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 الرجل في كلامه، إذا ضعفه، ومرض في الأمر، إذا لم يبالغ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قيام على الم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ه تمر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عليه ووليه في مرضه وداواه ليزول م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فعلت هنا للسلب وإن كانت في أكثر الأمر إنما تكون للإث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رية الطعام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م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كنة، أو شديدة الحر، أو ضعيفة اله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س مريضة، إذا لم تكن منجلية صافية 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ريضة، أي ضعيفة الحال، وأنشد أبو حنيف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ائم أشباه بـأرض مـريضة                      يلذن بخذراف المتان وبالغرب وقيل معناه، ممرضة، عنى بذلك فساد هوائ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كون مريضة هنا بمعنى قفرة أو ساكنة الريح شديدة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ضا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يان ملتقاهما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ما موضعان أحدهما لسليم، والآخر لهذ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المارض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ئ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ئض والمراض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اضع في ديار تميم بيم كاظمة والنقيرة، فيها أح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ت من المرض وبابه في شيء، ولكنها مأخوذة من استراضة الماء، وهو استنقاعه فيها، والروضة مأخوذة منها، وقد نبه عليه الصاغاني أيضا، وتقدم للمصنف في روض مثل ذلك وكأنه ذكره هنا ثانيا تبعا 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رض الرجل تمرضا، إذا ضعف في أمره، فهو متم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ض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للثمار يقع فيها يهلكها، وقد جاء ذكره في حديث تقاضي الثما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المراض،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أو واد، وقد تقدم قريبا عن الأزهري، أن حقه أن يذكر في روض وقد ذكره المصنف هنا وأعاده ثانيا،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ا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ري من نفسه المرض وليس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ارض في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ف،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ل ما لم يوافقه فأمر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قعه في الم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مرضة شد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رضت رأيي ف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دعت نفس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م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يض، ومتمرض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ضه تمر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واه ليزول مرضه، عن سيبويه،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المريض أيضا على مرضاء، ككريم وكر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ض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ضت إب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جوهري عن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ض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في ماله العاه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يورد ممرض على مص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له إبل مرضى، فنهى أن يسقي الممرض إبله مع إبل المصح، لا لأجل العدوى ولكن لأن الصحاح ربما عرض لها مرض فوقع في نفس صاحبها أن ذلك من قبيل العدوى فيفتنه ويشككه، فأمر باجتنابه والبعد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لة مريضة، إذا تغيمت السماء فلا يكون فيها ضوء، وقد تقد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 مر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انحراف عن الصواب،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ض فلان في حاجتي تمريضا، إذا نقصت حركته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ن مر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ا فت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ين مراض ومرضى،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ر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ف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مريضة، إذا ضاقت بأه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إذا كثر بها الهرج والفتن والق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وس بن حج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الأرض منا بالفضاء مريضة                      معضلة منا بجـيش عـرمـرم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مريضة الألحاظ، ومريضة النظر، أي ضعيفة ال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 إذا ديس الزرع ولم يذر بعد فذلك المرض، بالكسر،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ض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ه الشيء يمضه، بالضم، مضا ومضيضا، إذا بلغ من قلبه الحزن به، نقله ابن دريد، وليس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يضا، وإنما ذكره ابن سيده، كأم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ه الهم وال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يمضه مضا ومض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قه وشق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 يمض القلب، أي يح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ضني الجرح إمضاضا، إذا أوج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لغ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ني الجرح ولم يعرفها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مضني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مضى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ني بغير 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مثله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ني الأمر، وأمض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ضني، كلام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ضني هذا الأمر، ومضضت له، أي بلغت منه الم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ني وشر القول ما أمضا وقال أ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بو عمرو بن العلاء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ني، كلام قديم قد ترك، كأنه أراد قد ترك واستعمل أمض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 مضني قول جرير بن حم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نفس صبرا على ما كان من مضضإذا لم أجد لفضول القول أقرا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أمضني قول سنان بن محرش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ت بالحصنين غير راض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نع مني أرقمي تغماض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حلوء صادق الإمض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ين لا يذهب بالترحاض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 الخل فاه، أي أح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 الكحل العين يمضها، بالضم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مها وأحرقها، كأمضها، وعليه اقتصر الجوهري، وسبق شاهده في كلام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حل 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له بملمول مض، أي حار،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له مضا، إذا كان يح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ي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مول مض، أي محرق، وصف بالمصدر،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غور، وس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بد الله بن جعفر، رضي الله عنه، أحمى مسمارا ليفقأ به عين ابن ملج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تكحل عمك بملمول 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ت العنز تمض وتمض مضيضا، إذا شربت وعصرت مرمتيها، أي شفتيه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ض،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من المص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كلام يمض مض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ضه جلده فدلكه، أي أح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ضة، إذا كانت لا تحتمل ما يسوءها، كأن ذلك يمضه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أعرابية حين سئ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ناس أ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 البضة، الخفرة الم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ة التي تؤلمها الكلمة اليسيرة، أو الشيء اليسير ويؤذ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 اللبن الحامض والمضض وجع المصيب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ضضت يا رجل، بالكسر، تمض، مضضا، ومضيضا، ومضاضة، كجبل، وأمير، وسحابة، نقله الجوهري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 أو هو أبلغ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يض الماء كما تمت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مض مضيض ال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شف ولا تمض إذا شر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تمض، والأولى هي العليا، وبهما روي حديث الحسن يخاطب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اث كل عيدانك قد مضضنا فوجدنا عاقبته 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اث، كقطام، أي يا خبيثة، جربناك واختبرناك فوجدناك مرة ال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ول الإنسان بشفته، 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رف لسانه شبه لا، وهو هيج بالفارسي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ها الوصل فقالت م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كت لي رأسها بالنغ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ط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 مكسورة مثلثة الآخر مبنية، ومض منون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 بكسر الميم وال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تستعمل بمعنى لا، وبقية الأوجه ذكرها الصاغاني وصاحب اللسان،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ع ذلك مطمعة في الإج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مض لمطمعا  هكذا في نسخ الصحاح، ووجد بخط أبي سهل لمقن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ذلك أن يسأل الرجل الرجل الحاجة فيعوج شفتيه فكأنه يطمعه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 كقول القائل يقولها بأضراس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مك أهلك من الكلام إلا مض و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ضا، بوقوع الفعل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ضا كما سيأتي كما يقال بضا وبيضا، وقد تقد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 إذا أقر الرجل بحق عليه مض، أي قد أقررت، كلمة تقال عند الإق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أل الرجل الرجل حاجة فقال المسئ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 فكأنه قد ضمن قضاء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مض لمط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في البئر العادية يتبع ذلك حتى يدرك فيه الم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كان لها م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ة من الأل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مضة كالبضة، وهي من ألبان الإبل،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ض 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جعه،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اض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 والصاد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ن مضاض القوم ومصاصهم، أي خالص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اض بن عمرو الجرهم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هيرة عامر بن الحارث بن مضاض هذا هي أم عمرو بن ربيعة بن حارثة بن عمرو مزبقياء بن عامر، وهو ماء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ا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ا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لا يطاق ملوحة،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ده في المياه القطيع، وهو الصافي الزل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ض الرجل تمض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اض،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تسخـط فـالإلـه راض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ك ومن لم يرض في مضماض والمضم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سريع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ركن كل هوجل نغـ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دا وكل معض مضماض والمضم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 الماء في الفم كالمضمضة، ويفتح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الأصمعي عن قول رؤب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هو بالكسر أم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صدر، الفتح والكسر جا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بني كلاب فيما 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ظ القوم، وتماضوا، إذا تلاحوا، وعض بعضهم بعضا بألسنتهم، وتلاحوا من الملاحاة، هكذا في النسخ، ومثله في العباب والتكملة،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جوا، بالجيم مشددة، من ال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هما صحي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م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 الماء في الفم، وقد مضمض الماء في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وتمضمض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م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ل الإناء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مض إناءه، إذا ح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مضه، إذا غسله، وكذلك مضمض ثوبه، إذا غسله، والصاد لغة في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ضمض للوض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مض، نقله الجوهري، كذا وجد بخط أبي سهل ع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مض للوض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ضمض الكلب في 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المضائض بين الناس،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ثرت بين الأعم المضائض ومضمض النعاس في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 وتمضمضت به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ضمض النعاس في عينيه قال الركاض الدبي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نبهته لينهض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كرى في عينه تمضمض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مضمضت عيني بنوم، أي ما نمت، قاله الجوهر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م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ض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م نوما طو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م كلب يتمضمض عراقيب الناس  ، أي ي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اض،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حت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ذاق أكحالا من المضاض و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د طول السفر المضاض والمضاض،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 يصيب الإنسان في العين وغيرها مما يمض، كذا نقله الصاغاني في العباب، عن ابن الأعرابي،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ضم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امض،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الذي يفتح فا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امض ماض مصك مطحر وكوى بالصا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ضني هذا ال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 مني المش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ضامض القوم ومصامص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صهم، كذ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ضه مضاضا، إذا لاحاه، ولاجه،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ظه وماظ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ع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ض من هذا الأمر، كفرح يمعض معضا وم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وشق عليه، وأو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ض من شيء س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راجز،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 وقد جمع بين اللغتي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ترى ذا حاجة مؤتض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 معض لولا يرد المعضا وفي حديث ابن سي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تأمر اليتيمة فإن معضت لم تنكح  أي شق عليها، وهو ماعض ومعض، إشارة إلى ورود اللغ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هد الأخير قول أبي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ركن كل هوجل نغـا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دا وكل معض مضماض وأمعضه إمعاضا، ومعضه تمع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ضبه، نق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عضني هذا الأمر، وهو لي ممعض، إذا أمضك، وشق عليك، و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رأيت الخصم ذا اعترا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نق من لواذع الإمـعـا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نت يا ابن القاضيين قاضـ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تزم على الطريق الماضي فامتعض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ض مع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م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كلام العرب ال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عبد الله بن س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قتل رستم بالقادسية، بعث سعد، رضي الله عنه، إلى الناس خالد بن عرفطة، وهو ابن أخته، فامتعض الناس امتعاضا ش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ق عليهم وعظ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مع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حراق، وقد أمع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جعه، وأحرقه، أو أنزل به الم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ضة من النوق، ونص أبي عمرو،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رفع ذنبها عند نتاجها، نقله الصاغاني و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عضت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جاء في حديث سر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و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روي في المعجم، ولعله من معض من الأمر، إذا شق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كان بالصاد المهملة، وهو التواء الرجل، لكان و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ما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درجوا في الدهر 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له في م ع ص مثل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ي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لمصنف، وصاحب اللسان،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مك أهلك من الكلام إلا مضا ميضا وبضا وبيضا أي التمط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ميض لمطمعا، وقد مر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ورده الصاغاني قي كتاب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ض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ب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ض الماء نب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 مثل نضب نضوب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مثل نضب،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ض العرق ينبض نبضا ونبضانا، محركة، أي تحرك وضرب، وقد يسمى العرق نفسه نبضا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 الطبيب نبضه، والأفصح منب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ض في قو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تها، والذي نص علي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ض في قوسه تنبيضا، وأنبض، إذا أصاته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نصبت لي الروقين معترضا                      لأرمينك رميا غير تنـبـيض أي لا يكون نزعي تنبيضا وتنفيرا،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توعدا، بل إيق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نف صحف قول أبي حنيفة فانظره و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رك وترها لترن، كأنبض، فإن الذي نقله الجوهري وابن سيده والصاغاني والأزهري الاقتصار على أنبض،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ضت القوس وأنبضت بالوتر، إذا جذبته ثم أرسلته لت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باض بغير توتير  هذا نص الجوهري، وفي المحكم و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ض القوس مثل أنض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 وترها لتصوت، وأنبض بالوتر، إذا جذبه ثم أرسله ليرن، وأنبض الوت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ذبه بغير سهم ثم أرسله،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ب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مد الوتر ثم ترسله فتسمع صو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ب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د في ذكر الوتر والقوس، كقول مهله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ضوا معجس القسي وأبرق                      نا كما توعد الفحول الفحولا وقال الشماخ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بض الرامون عنها ترنمت                      ترنم ثكلى أوجعتها الجـنـائز و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ض الرجل بالوتر، إذا أخذه بأطراف إصبعيه ثم أطلقه حتى يقع على عجس القوس فتسمع له صوتا، وكذلك في العباب والأساس، وكلام الكل مقارب لبعضه، وليس فيه ذكر نبض بالقوس، ولا نبض بالوتر، ثلاثيا، إنما هو أنبض وأنضب، غير أن الليث جود الإنب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 ما في كلام المصنف من الخلاف الشديد لنصوص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شيخنا رحمه الله تعالى فإنه أسقط هذا الفصل برمته، ولم يذكر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ض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 لمعانا خفيا، كنبض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حبض ولا نبض، بالتحريك في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ك، نقله الجوهري هكذا، ورواه الصاغاني أيضا بالفتح فيهما، ونقل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ك، ولا أعرف الح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ح ب ض الحبض،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ك، وقيل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حبض ولا نبض، أي قو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تعمل متحرك الثاني إلا في الج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ه نوع قصور يظهر بال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فؤاد نبض، ويحرك، وككتف، الثلاثة ذكرهن الصاغاني، و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فؤاد نبيض، كأمير، أي شهم ر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شد بالأوجه الثلاثة قول المسيب بن علس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طفت بها أطفت بكلـكـل                      نبض الفرائص مجفر الأضلاع ووضع يده على منبض القلب، هو حيث تراه ينبض، وحيث تجد همس نبضانه، كما في الأساس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دف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دف مثل المحب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اء في بعض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 ب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ام على الخيشوم بعد هبـابـه                      كمحلوج عطب طيرته المناب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غضب، صفة غالبة، وهو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ض نابضه، أي هاج غ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ضت الأمعاء تن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ت، و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بدت تنبض أحرادها                      إن متغناة وإن حاديه ووجع من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ث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تف الشعر،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بضته الحم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ومضة برق، كنبضة ع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س الطبيب منبضه، ومناب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بض النداف منبض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ما نبض له عرق عصبية، إذا لم يتعصب،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دام لي عريق نابض لم أخذلك، أي ما دمت حي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جوهري المثل  إنباض من غير توتير  ولم يذكر فيم يضرب، 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لمن ينتحل ما ليس عنده أد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عرف له منبض عسلة،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رب عسلة، إذا لم يكن له أصل، ولا 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ا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شعر المسيب بن علس، وقيل للمتلم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ـك الـسـدير وبـارق                      ومنابض ولك الخورنـ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قصر من سنداد ذو الش                      رفات والنخل المنـبـق </w:t>
      </w:r>
      <w:r>
        <w:rPr>
          <w:rFonts w:ascii="MS Sans Serif;Times New Roman" w:hAnsi="MS Sans Serif;Times New Roman" w:cs="MS Sans Serif;Times New Roman"/>
          <w:color w:val="009716"/>
          <w:rtl w:val="true"/>
        </w:rPr>
        <w:t xml:space="preserve"> ن ت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ض الجلد نتوضا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رج به داء فأثار القوباء، ثم تقشر طرائق بعضها فوق بعض، ومثله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عليه داء كآثار القوباء وأخصر من ذلك عبارة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ض الجلد نت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شر من داء، كالقو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عاياة العرب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بي بذي تناتضة يقطع ردغة الماء، بعنق وإرخ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كنون الردغة في هذه الكلمة وحدها، هكذا نقله صاحب اللسان والصاغاني، إلا أن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أن بدل ظبي وهو نص أبي زيد هكذا، ولم يضبطوا تناتضة، ولم يعرفوا ما هو، وهو كعلابطة، كأنه اسم موضع، وأما ردغة الماء، فسيأتي ذكره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ض العرجون، وهو ضرب من الكمأة يتقشر من أعاليه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يء طويل من الكمأة تنقشر أعال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نتض عن نفسه كما تنتض الكمأة الكمأة، والسن السن إذا خرجت فرفعتها عن نفسها، لم يجيء إل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صحيح ومسموع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ه ل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ض العرج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 المصنف هكذا لكان اختصارا حسنا؛ فإنه حاصل ما قاله الليث في عبارة طوي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ح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نفسه، قاله الليث، أو النحض والنح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تنز منه كلحم الفخذ،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ذوفة بدخيس النحض بازلهـا                      له صريف صريف القعو بالمسد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هم النحض، وسقاهم المحض، وهو اللحم المكت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و لنا هذه النحض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كبيرة منه، قاله الليث، وكل بضعة لحم لا عظم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ئة، نحو النحضة، والهبرة، والوذرة، ج نحوض ونح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عبيد بن الأبر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بري نحاضها فتراهـا                      ضامرا بعد بدنها كالهل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حض، ككرم، نح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لحم بد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نز لحمه، فهو نحيض، وهي نح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حوض، والنح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هبا اللحم، أو الكثي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يض من الأضداد، يكون الكثير اللحم، ويكون القليل اللحم، كأنه نحض، كعني نحضا، أي قل لحمه، وقد نحضا نح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لح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اضت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لحمهما، وهي منحوضة ونح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ض، كعني، فهو من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لحمه، كانتحض،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ض، كمنع، ينحض نح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 لحمه، كانتحض،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لحم، ونح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لحم، وانتحض الرجل، على ما لم يسم فاعله، أي ذهب ل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ض اللحم، كمنع، وضرب، ينحضه، وينحضه نح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 فهو من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ض فلانا، إذا ألح عليه في سؤاله حتى يكون ذلك السؤال كنحض اللحم عن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ضه، إذا نهكه بالسؤ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ض السنان وكذا النصل، إذا رققه وأرهفه وأحده على المسن، فهو نحيض ومنحوض، كأنك لما رققته أخذت نحضه، قال أبو سهم أسامة بن الحارث الهذلي يصف حمار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قوا بمنحوض القطاع فؤاده                      لهم قترات قد بنين محـاتـد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مرؤ القيس يصف الجنب،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ابه يصف الخد، وصد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اري شباة الرمح خد مـذلـق                      كصفح السنان الصلبي النحيض ونحض العظم نحو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لحمه، كانتحضه،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ضت ما على العظم من اللحم، وانتحضته، أي اعتر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اح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احكة واللوم، كم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ض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حكته ولاحيت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بن بري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ض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ه ولامه، وأنشد لسلامة بن عبادة الجع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ى بلا من ولا تقار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سؤال مع نحض الناحض ونحض الشيء نحو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مه، عن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ضه الد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ر ب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ض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 الماء من العين ينض نضا، ونض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ع، أو سال، كبض، أو سال قليلا قليلا، كما في الصحاح، أو خرج رشحا كما يخرج م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نضوض، إذا كان ماؤها يخرج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 العود ينض نض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ى أقصاه بعد أن أوقد أدنا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ت القربة من شدة الملء تنض نض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ت وخرج منها الماء،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لمزادة تكاد تنض من المل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لي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ائض، هكذا في النسخ،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اض، بالكسر، كما في الصحاح و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يضة،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قليل، رواه الجوهري عن أبي عمر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طر الضعي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حابة الضعيف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نض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ي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ضة ونضائض، وأنشد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ت نجوم الأخذ إلا أنـضة                      أنضة محل ليس قاطرها يثري أي ليس يبل الث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سدي،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أبي محم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جمل أسقاك البريق الوام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م الغادية الـنـضـائ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عام قطره نضـائ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يوم، رواه أبو زياد الكلابي في نوادره لأبي شبل الكلابي، وهو لأبي محمد،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يضة من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تي تنض بالماء فيسيل، أو هي الضعيفة، نق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بأقصى نضيضهم، ونضيضتهم، أي جماعتهم،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تركت الإبل الماء وهي ذات نضيضة، وذات نضائض، أي ذات عطش لو ت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ضيض اللحم قليله وكذلك نضه ونضاضه ونضاضة الماء وغير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ته، وآخره،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ائض ونضاض،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اضة من ول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ه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ضاضة ولد أبويه، للمذكر والمؤنث والتثنية، والجمع، مثل العجزة والك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اضهم، بالض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هم، وكذلك مضاضهم ومصاص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ن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كن، وقد نض ينض نضيضا، إذا أمكن وت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ستنض معروفا، أي يستقطره، وقيل يستخرج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نج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ؤبة يخاطب امرأ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خير منك مستن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ني فشر القول ما أمضا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اض، بالكسر،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تاح دلوي مطرب النض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الجدى من متعب حباض و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ع للرضف بها نضائضا النض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شواء على الر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للواحد، كالخشارم، ويجوز أن يكون الواحدة نضيضة، ويعنى بصوت الشواء أصوات الشواء، وإليه م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ة نضناضة، ونضن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تقر في مكان لشرتها ونشا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تي إذا نهشت قتلت من ساعتها، أو هي التي أخرجت لسانها تنضنضه، أي تحركه، والصاد في المعنى الأخير لغة،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جاوزت من حية نضن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في غيله قضـقـاض وقال الراعي يصف صائدا في نامو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ت الحية النضناض منه مكان الحب يستمع السرا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أبو علي، يرفعه إلى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عيسى بن عمر، سألت ذا الرمة عن النضناض فلم يزدني أن حرك لسانه في فيه، كما في الصحاح،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ذي ال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حية النضن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رج لسانه يحركه في فيه، وأومأ إلي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رج لسانه فح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نض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الضاد فيه أصل وليست بدلا من صاد نصنصه، كما زعم قوم، لأنهما ليستا أختين فتبدل إحداهما من صاح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عن أبي بكر </w:t>
      </w:r>
      <w:r>
        <w:rPr>
          <w:rFonts w:ascii="MS Sans Serif;Times New Roman" w:hAnsi="MS Sans Serif;Times New Roman" w:cs="MS Sans Serif;Times New Roman"/>
          <w:color w:val="0000FF"/>
          <w:rtl w:val="true"/>
        </w:rPr>
        <w:t xml:space="preserve"> أنه دخل عليه وهو ينضنض لسانه  ، أي يحركه، ويروى بالصاد،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ظ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روه الأم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ني نض من أمر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 من نض ماله، أي صامته، وهو الدرهم والدينار، كالناض،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لغة أهل الحجاز،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إنما يسمى ناضا، إذا تحول عينا بعد أن كان متاعا، لأن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نض بيدي منه شيء، وفي حديث عم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يأخذ الزكاة من ناض المال  وهو ما كان ذهبا أو فضة، عينا أو ور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صف رجل بكثرة المال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الناس نا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يك الطائر جناحيه لي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ض الحاجة إنضاضا أنجزهاوأنض الراعي السخ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اها نضيضا من اللبن، أي قليلا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نض حقه من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نجزه وأخذ منه الشيء بعد الشيء، أو استخرجه شيئا بعد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ضنض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ناضه، وهو ما ظهر وحصل من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ضنض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ه وأقلقه، عن ابن الأعراب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ية النضناض، وهو القلق الذي لا يثبت في مكانه لشره ونشا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ضضت منه ح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نظفته، أي استوفيته شيئا بعد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ضضت الح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جز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ضضت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ثث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ضض،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ى، وهو ماء على رمل دونه إلى أسفل أرض صلبة، فكلما نض منه شيء، أي رشح واجتمع، أخ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نض الثماد من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بعها وتبر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ض إليه من معروفه شيء ينض نضا ونض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ثر ما يستعمل في الج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نضاض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ض من معروفك نضاضة، وهو القلي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م نضائض من أموالهم وبضائض، واحدها نضيضة وبض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ض له بشيء، وبض له بشيء، وهو المعروف الق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ضاضة الشيء،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نض منه في يدك، والن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ص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 ما نض لك من غريمك، أي تيسر وح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نض منه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ه وأقلق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ضنض البعير ثفن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ها وباشر بها الأرض، قال حميد بن ثور الهل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ضنض في صم الحصى نغنات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م بسلمى أمره ثم صمما ويقال بالصاد،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ضن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حية، عن ابن عباد، ومنه الحية النضناض، أي المصو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نضناض اللحم ون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ع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ض،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بالحجاز، كما في الصحاح،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عضاه شا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 و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اك به، وقال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بلغني له حلية، الواحدة نع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 و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لواتي يقتضبن النعض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ز لرؤبة يذكر شبابه، 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ن اللواتي وصدر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سلوة عشنا بذاك أبضا أي يقتطعنه ليستكن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دبغ بلحائه، مأخوذ من قو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جرة خضراء ليس لها ورق وإنما هي قضبان يدبغ بلحائها، ولا تنبت إلا بالح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نعضت منه شيئا، كمنعت، أي ما أص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حقه، ولا أدري ما ص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جد في الجمهرة ما ذكر عن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 وجده في كتاب آخر 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غ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ض الشيء، كالرأس والثنية وغيرهما، كنصر وضرب، الأخير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ضا، ونغوضا، ونغضانا، ونغضا، محركتين، أي تحرك واضطرب في ارتجاف، كأنغض وتنغ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غض رأسه أيضا، إذا حرك، يتعدى ولا يتعدى، حكاه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حركة في ارت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ض،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هل وصل فقالت م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كت لي رأسها بالنغض كأنغ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غضه، إذا حركه، كالمتعجب من الشيء، ومنه قوله تعالى  فسينغضون إليك رؤوسهم  ، أي يحركونها على سبيل الهز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حدث بشيء فحرك رأسه إنكار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نغض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ذ ينغض رأسه، وكأنه يستفهم ما يقال  أي يحركه ويمي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غض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وكثف،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م ناغض ونغاض، ككتان، أي كثيف متحرك بعضه في أثر بعض متحير لا 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لك الليث، وحكاه عنه الأزهري والجوهري، وهو مجاز، 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 عينيك عن الـغـمـ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 سرى في عارض نغاض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اض لا غير، وأما الشاهد ففي مشطور آخر له من هذه الأرجوزة يصف الفت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ق برق العارض النغاض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ض الغيم، إذا 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وصف علي، رضي الله عنه، رسول الله، صلى الله عليه وس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نبي صلى الله عليه وسلم نغاض البطن  فقال له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غاض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ك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كنه أحسن من سبائك الذهب وال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كان في العكن نهوض ونتوء عن مستوى البطن قيل للمع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اض البطن، ويحتمل أن يبني فعالا من الغضون، وهي المكاسر في البطن المعكن، على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غض،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ظليم معرفة، لأنه اسم للنوع، كأسامة، قال العجاج يص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بدلت رسومه سفنج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ك نغضا لايني مستهدج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لجوال منه، قاله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الظليم نغضا، لأنه إذا عجل في مشيته ارتفع وانخ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غ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حرك رأسه ويرجف في مشيته، وصف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غ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د إبله الحوض، فإذا شربت أخرج من كل بعيرين بعيرا قويا، وأدخل مكانه بعيرا ضعيفا، هذا تصحيف، والصواب فيه نغص، بالصاد المهملة، وقد ذكره هناك على الصواب، فل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غض، بالضم، ويفتح وهو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ضوف الكت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منقطع غضروف الكتف، أو حيث يجيء ويذه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غضان ينغضان من أصل الكتف فيتحركان إذا مشى، كالناغض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غض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عنق حيث ينغض رأسه، ونغض ال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ظم الرقيق على طر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غ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حم، مأخوذ من قو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غضت الإبل على الماء، أي ازدحمت، وهذا أيضا تصحيف من ابن فارس؛ فإن الصوا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غصت الإبل بالصاد، كما مر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غوض،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عظيمة السنام؛ لأنه إذا عظم اضطرب، نقله ابن 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غ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ق والرج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غض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ال نغ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ماء في المقراة إن لم تنه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سد فوق المحال النغض والنغ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رة، قاله ابن قتيبة، وأنشد الطرماح يصف ثو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 إلى نغضة يطوف بهـا                      في رأس متن أبزى به جرده وفسر غيره النغضة في البيت بالن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ل نغاضة برحا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غضوا إلى ال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ضوا،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ف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 الثوب ينفضه نفضا، وكذا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لينتفض،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نفض الأحـمـال ذاوية                      على جوانبه الفرصاد والعنب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ه ينفضه نفضا، فانت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جت، وهذه عن ابن دريد،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فضت،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على هذه اللغة قول ذي الرمة يصف فح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لا أبا شرخين أحيا بنـاتـه                      مقاليتها فهي اللباب الحبـائ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كفأتيها تنفضان ولـم يجـد                      له ثيل سقب في النتاجين لامس له، أي للفحل، ورواه الجوهري لها وهو غل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تنفضان، أي من أنف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تضى عبارة اللسان أنه 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ضان، أي من نفضت، وتنفضان، مبنيا للمجهول، من نف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وى تنفضان، فمعناه تستبرآن،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ت المكان، إذا نظرت إلى جميع ما فيه حتى تع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وى تنفضان ف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واحد من الكفأتين تلقي ما في بطنها من أجن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ظاهر كلام الزمخشري في الأساس أنه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ت المرأة كرشها، إذا كثر ولدها، وهي نف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ولد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 القوم، إذا ذهب زادهم وفني، كأن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ض الزرع س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آخر سن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ض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تحت عناق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 المكان ينفضه نفضا، إذا نظر إلى جميع ما فيه حتى يعرفه، نقله الجوهري، وأنشد قول زهير يصف بقرة فقدت ولد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فض عنها غـيب كـل خـمـيلة                      وتخشى رماة الغوث من كل مرص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ض، أي تنظر هل ترى فيه ما تكره أم لا، و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 والغار  أنا أنفض لك ما حولك  أي أحرسك وأطوف هل أرى طا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فوض ل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أمل له، كاستنفضه وتنفض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فض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ملهم، وقول العجير السلو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ملك يستنفض القوم طرفه                      له فوق أعواد السـرير زئي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ظر إليهم فيعرف من بيده الحق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 يبصر في أيهم الرأي، وأيهم بخلاف ذلك، واستنفض الطريق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 الصبغ نف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عض لونه،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بس الثوب الأحمر أو الأصفر فذهب بعض لو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فض صبغه نفضا،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ك الذي يكسو المكارم حـلة                      من المجد لا تبلى بطيئا نفوض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ءتان كانتا مصبوغتين وقد نفضتا  ، أي نصل لون صبغهما، ولم يبق إلا 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 ال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ها،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ءة، وفلان ينفض القرآن كله ظاهرا، أي يقر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اض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اثة السواك وضوازت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 المنفوض إذا نفض، كالنفاض، بالضم،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اضة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فضته فسقط منه، وكذلك هو من الورق،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اض من ورق، وأكثر ذلك في ورق السمر خاصة، يجمع ويخبط في 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ض،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ء النحل في العسالة، عن ابن الأعرابي و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ات منه في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 يسوس فيؤخذ فيدق فيلطخ به موضع النحل مع الآس فيأتيه النحل فيعسل فيه، أو هو بالقاف، وهذا هو الصواب، وهكذا رواه الهجري، وأما الفاء ف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ض،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فوض، وهو ما سقط من الورق والثمر، وهو فعل بمعنى مفعول، كالقبض بمعنى المقبوض، والهدم بمعنى المهد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ساقط من حب العنب حين يوجد بعضه في بعض،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يأخذ بعضه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فض،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ف، وهو وعاء ينفض فيه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ف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كثيرة الضحك، نقله ابن عباد هكذا، أو هي بالصاد المهملة، وهو الصواب،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ى الرعد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فض من ال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رعد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ته، وأخذته حمى بنافض، بزيادة الحرف، وهو الأعلى، وحمى نافض، بالإضافة، 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ى نافض، فيوصف به، وفي حديث الإفك  فأخذتها حمى بنافض  أي برعدة شديدة، كأنها نفضتها، أي حرك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الحمى نافض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ته الحمى فهو منف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ضة، كبسرة، ورطبة، والنفضاء، كالعر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دة النا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راء بن مالك، رضي الله عنه، يوم اليمامة لخالد ابن الوليد،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دني إليك  وكان تصيبه عرواء مثل النفضة حتى ي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جوهري الأولى والثالثة، ونقل الصاغاني الثانية، وبها روي الحديث،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ض،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تي تنفض، أي تقطع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ض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لوا، أو أنفض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ت أموالهم، وأنفض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ي زادهم، وهو بعينه معنى أرملوا،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ض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ت أموالهم، وأنفضوا أيضا، مثل أرم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ي زا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ض القوم نفد طعامهم وزادهم، مثل أرملوا، قال أبو المث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ظـبـية ولـه عـكة                      إذا أنفض الزاد لم تنف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رأته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فض ال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في سفر فأنفضنا  ، أي فني زادنا، كأنهم نفضوا مزاودهم لخلوها، وهو مثل أرمل وأ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نفضوا زا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نوه وأنفدوه، قاله ابن دريد، وجعله متعديا،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ض، كسحاب وغراب، الفتح عن ثعلب، و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دب،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ض يقطر الجلب  ، فعلى 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اء الزاد، يقول في معن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طعام القوم أو ميرتهم قطروا إبلهم التي كانوا يضنون بها، فجلبوها للبيع، فباعوها واشتروا بثمنها 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قو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ذا جاء الجدب جلبت الإبل قطارا قطارا للبيع، ومآل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فضت ال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 جميع ما فيها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فض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ر ورقه،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شق عن فطح سواء عنص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فض البروق سودا فلفله وانتفض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رأه مما فيه من بقية البول، ومنه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مر بالشعب من مزدلفة فينتفض ويتوضأ  ، كاستنف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اض،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ار للصبيان، قاله الجوهري، وأنشد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بيضاء في نف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هض فيه أيما انته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هضان البرق ذي الإيماض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وما عليه من نفاض، أي شيء من الثياب، وجمعه الن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اط ينحت عليه ورق السمر ونحوه، وذلك أن يبسط له ثوب، ثم يخبط بالعصا، فذلك الثوب نف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ا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تفض عليه من الورق، كالأنافيض، نقله الصاغاني، وواحدة الأنافيض أنف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اف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ساقط من الثمر في أصول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ء من المرض، وقد نفض من م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يض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 الطليع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ض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يبعثون في الأرض متجسسين؛ لينظروا هل فيها عدو أم لا، زاد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خوف، وأنشد الجوهري لسلمى الجهنية ترثي أخاها أسعد،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سعدى الجهني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سعدى بنت الشمرد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د المياه حضيرة ونفيضة                      ورد القطاة إذا اسمأل التبع تعني إذا قصر الظل نصف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ضيرة ونفيضة منصوبان على الحال،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يغزو وحده في موضع الحضيرة والنفيضة، وقد تقدم أيضا في ح ض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فضه، واستنفض ما عند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ه،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مدحي لك واستنفاض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ب أخ كالغيث ذي الرياض واستن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 النفيضة أي الطليع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فض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وا النفضة الذين ينفضون 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فض ب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جى،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غني أحجارا أستنفض بها  أي أستنجي بها، وهو من نفض الثوب؛ لأن المستنجي ينفض عن نفسه الأذى بالحجر، أي يزيله ويد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ذؤيب يصف المفاو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طرق كنحور الـركـا                      ب تحسب آرامهن الصروح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ن نعـام بـنـاه الـرجـا                      ل تلقي النفائض فيه السريح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الأصمعي، وهكذا رواه أبو عمرو النفائض، بالفاء، إلا أنه قال في تفس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الإبل الهزلى، أو هي الإبل التي تقطع الأرض، وهو قول ابن الأعرابي، وقد تقدم ذلك بعينه قريبا، فذكره ثانيا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ف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ضربون بالحصى هل وراءهم مكروه أو 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السريح نعال النفائض، أي أنها قد تقطعت، 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ت تلك السيور حتى يرمى بها، من بعد هذه الطرق،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السريح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طرق، وفيه ذهب إلى معنى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كلمت نهارا فانفض، أي التفت هل ترى من تكره، وإذا تكلمت ليلا فاخفض، أي اخفض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يضى، كالخليفى،وكالزمكى و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كة والرعد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ه تنف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ه، شدد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ض،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أخذ بيدك شيئا فتنفضه وتزعزعه وتترتره وتنفض التراب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ض العض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طاح من حمل الشجر فهو نفض،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اح من حمل النخل وتساقط في أصوله من ال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ضبان الكرم بعد ما ينضر الورق، وقبل ن تتعلق حوالقه، وهو أغض ما يكون وأرخصه، والواحدة ن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نف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عة و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نا حلائبنا نفضا واستنفضناها، وذلك إذا استقصوا عليها في حلبها، فلم يدعوا في ضروعها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نفض، محركة، أي نفضوا زا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وض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ئ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ئ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اه ليس عليها أحد،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ض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ة تصيب القطعة من الأرض وتخطئ القطع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ض،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إذا أكلها الغنم مات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فض والمنف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يقع عليه النفض،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فض فلان من الرعدة، وانتفض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ستنفض طرفه القوم، أي يرعدهم بهي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جاجة من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ت بيضها وك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فض الفصيل ما في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ض الطريق نف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هره من اللصوص والدعا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م ينفض ال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 الأسقام عنه واستصح، أي استحكمت ص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 فلان نف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فضا للطريق حافظا له، وكل ذلك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ق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ض في البناء، والحبل، والعهد،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إبرام، كالانتقاض والتناقض،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فساد ما أبرمت من عقد أو بناء، وذكر الجوهري الحبل و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ض البناء ه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الزمخشري نقض العهد من المجاز، و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 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 كالنقض في الأمر، وفي الثغور، وما أشبه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ضه ينقضه نقضا، وانتقض، وتناق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قض الأمر بعد التئامه، وانتقض أمر الثغر بعد 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ض،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وض، أي المهدوم، مثل النكث بمعنى المنك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ض، بالفاء وهو العسل المسوس، الذي يلطخ به موضع النحل، عن الهجري، وهو الصواب، وذكره في الفاء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 من السي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أنضاه السفر، زاد في العباب، وسوفر عليه مرة بعد أخرى، ناقة أو ج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سفر نقض بن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ن 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ناقة نقضة، بهاء،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طونا نقضة أو نق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هب أجرى نسعه والغرضا والنق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كث من الأخبية والأكسية فغزل ثانية، وهذا بعينه المنقوض وداخل تحته، ولذا اقتصر عليه الجوهري والصاغاني، ويشهد لذلك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نص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ض أيضا المنقوض، مثل النكث، وكذلك النقض بالتحريك، ولم يذكر الجوهري المحرك،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 الأرض المنتفض عن الكمأ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نتفض عن الكمأة، ومثله في العباب، أي إذا أرادت أن تخرج نقضت وجه الأرض نقضا، فانتقض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أنقاض، وهو جمع النقض بمعنى الناقة والجمل،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سر على غير ذلك أما في النقض بمعنى الجمل فظاهر، وأما جمع النقضة، وهي الناقة، فهو أيضا أنقاض، كجمع المذكر، على توهم حذف الزائد،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تك أنقاضا على أنقاض وأما شاهد الأنقاض، جمع النقض بمعنى منتقض الكمأة، ف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فلانيات أنقاض كمأة                      لأول جان بالعصا يستثيرها ويجمع أيضا على نقوض، نقله ابن سيده في جمع النقض بمعنى منتقض الكم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ض من الفراريج والعقرب والضفدع والعقاب والنعام والسمانى والبازي والوبر والوزغ ومفصل الآد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اتها، هكذا في سائر النسخ، وهو غلط فاحش،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ض كأمير، كما في الصحاح والمحكم والعباب و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يض من الأصوات يكون لمفاصل الإنسان والفراريج والعقرب، ثم ساق العبارة المذكورة إلى آخرها، ويشهد لذلك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قض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ضت العقاب، أي صوتت،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ض أيديها نقيض العقب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دجاجة قال الراجز</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نقض إنقاض الدجاج المخض ومثله في الأساس واللسان، وقال ذو الر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ه أطيط الرحال بأصوات الفراريج</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صوات من إيغالهن بـنـا                      أواخر الميس إنقاض الفراريج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قرأنيه المنذري رواية عن أبي الهيثم، وفيه تقديم أريد التأخير، أراد كأن أصوات أواخر الميس إنقاض الفراريج إذا أوغلت الركاب بنا، أي أسر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ض الفرخ إنقاضا، إذا صأى صئيا، وأنشد غيره في نقيض الوز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تجاذبنا تفـرقـع ظـهـره                      كما تنقض الوزغان زرقا عيونها والنقض،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تقض من البنيان، أي انهدم، فهو كالنقض،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ض،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أخذ في الصراع،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أدم والرحل والوتر والنسع والرحال والمحامل والأصابع والأضلاع و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اتها، وفي العبارة تطويل مخل، فإن ذكر الرحل يغني عن النسع، وتقدم له صوت المفاصل عند ذكر نقيض الحيوان، وفيما تقدم كلها حقائق إلا صوت المفصل، وهنا كلها مجاز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صوت لمفصل وإصبع فهو نقيض، وفي الصحاح، النق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محامل والرحال،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ب أصداغي فهن بي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مل لقدها نـقـيض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نقيض النسع والرحل، إذا كان ج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مفاصل والأصابع والأض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أنقضت الأضلاع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زن تنقض الأضلاع منه                      مقيم في الجوانح لن يزول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ض من المح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مصك إياها، أي إذا شدها الحجام بمص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ضت المحجمة،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ى بين عينيه نقيض المحاجم وقد يأتي النقيض بمعنى مطلق الصوت،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مع نقيضا من فو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إنقاض في الحيوان، والنقض في المو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أي من النقض، كنصر وضرب نقض ينقض وينقض نق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ض أصا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ها لتصو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ينقض أصا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المراد به الفرقعة فهو مكروه، أو التصفيق 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ض ب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صق لسانه بالحنك، أي الغار الأعلى، ثم صوت في حافتيه من غير أن يرفع طرفه عن موضعه، قاله الليث، إل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ضت بالحمار،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ضت بالعير والفرس،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نقرت به فقد أنقض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ضت 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ت،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ض أيديها نقيض العقبا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ض الكمأة، أي أخرجها من الأرض، وكذا أنقض عنها،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ض با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 بها، نقله الصاغاني والجوهري عن أبي زيد، وصاحب اللسان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ض الع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 وهو مكروه، نقله الجوهري و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ض الفرس تنقيضا، إذا أدلى ولم يستحكم إنعاظه، ومثله رفض، وسيأ، وأساب، وشول، وسيح، وسمل، وانساح، وماس، كذا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اض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قض من حبل الشعر،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 نقض من الأكسية والأخبية التي نكثت ثم غزلت 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ض،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ولم يذكره أبو حنيفة،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ن ف ض أنه إذا رعته الغنم ماتت، عن ابن عباد، إن لم يكن أحدهما تصحيفا عن الآخ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اض،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فقيه أبي شريح إسماعيل ابن أحمد بن الحسن الشاشي ثقة صدوق، روى عن أبي الحسن محمد بن عبد الرحمن الدباس، وعنه أبو عبد الله الفراوي، وأبو القاسم السحامي، مات سنة أربعمائة وسبعين أو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لقب به لأنه كان ينقض الدم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  ووضعنا عنك وزرك الذي أنقض ظهرك  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ثقله حتى جعله نقضا، أي مهزولا، وهو الذي أتعبه السفر والعمل فنقض لحمه، أو أثقله حتى سمع نقيضه، أي صوته، وهذا قو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نقض الحمل ظهره، أي أثقله، وأصله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ل مجاهد وقتادة، والأصل فيه أن الظهر إذا أثقله الحمل سمع له نقيض، أي صوت خفي، كما ينقض الرجل لحماره إذا س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في الجب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ة الشعر، وهو أن يقول شاعر شعرا فينقض عليه شاعر آخر حتى يجيء بغير ما قال، قاله الليث، والاسم النقيضة، وفعلهما المناقضة، وجمع النق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ئض، ولذلك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ائض جرير والفرز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نقيض، كإز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 الذي له رائحة طيبة، خزاعية، نقله أبو زيد، 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ائحة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قض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ر، هكذا في سائر النسخ، وما أحراه بالتحريف والتصحيف، ف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ضت الأرض عن الكمأة، أي تفطرت،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ضت القرحة، كأنها كانت تلاءمت ثم انتقضت، وتنقضت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ط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ضت عظامه، أي صوتت، عن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قض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ق فسمع له صوت، وفي حديث هر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تنقضت الغرفة  أي تشققت وجاء صو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قضة في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كلم بما يتناقض معناه، أي يتخ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اق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اف التوافق، كما في العباب، وهو مفاعلة من نقض البناء، وهو هدمه، ويراد به المراجعة والمراودة، ومنه حديث صوم التطوع  فناقضني وناقض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ضه مناق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ض،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 من الخيل، عن السيراف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سفر نقض بنيت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اض،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نقض الدمقس، وحرفته النقاضة، بالكس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نك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اض،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ق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العيوف أخا وجارا                      وذا رحم فقلت له نقاض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قضته في قوله وهجوه إي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ذو نقض وإمرار، أي ما يمره يعود عليه فينقضه، ومنه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أرى الدهر ذا نقض وإمرار ونقيض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خالفك، والأنثى ب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قض الكمء ونق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لفعت عنه أنقاض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ض الكمء فأبدى بصره والإنق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صغار الإبل، قال شظاظ، وهو لص من بني ض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عجوز من نمير شهبر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تها الإنقاض بعد القرقره نقله الجوهري، وقد تقدم تفسير البيت في ق ر 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قض الرحل، إذا أ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يض السق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يك خش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قض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فق بإحدى يديه على الأخرى حتى سمع لها نقيض، قاله الخط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قض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ا نبا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نق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يت مثل الن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ضا الأذ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دا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قض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به كما تنقر الشاة، استجهالا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قض البناء مثل نق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لامه تناقض، إذا ناقض قوله الثاني 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 نقيض ذا، إذا كان مناق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اقض الشاع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قض عليه الث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قضت الأمور والع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ض فلان وتره، إذا أخذ ثأ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ذلك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و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ض فلان ينوض ن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ي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ض مناضا، كناص مناصا، إذا ذهب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ض الشيء ن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الجه وأراغه لينتزعه، كالوتد والغصن ونحوه، كما في الصحاح وفي الجمهرة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ض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 كنض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ض البرق ينوض نوضا، إذا تلأ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ة ما بين العجز والمتن وخصصه،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ل امرأة نوضان، وهما لحمتان منتبرتان مكتنفتان قطنها، يعني وسط الورك، 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عتزمن الزهو في انته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ذبن بالأصلاب والأنـواض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رؤبة قصيدة رجز أو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 عينيك عن الغماض وليس المشطوران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ة ما بين عجز البعير ومتن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ذبن بالأصلاب والأنواض والن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ك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ا ينوض بحاجة، وما يقدر أن ينوض، أي يتحرك بشيء، والصاد لغة فيه، والن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ع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تذبذب والتعث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ج الم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عن ابن الأعرابي، والجمع أنواض، وبه فسر رجز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قى به مدافع الأنواض على الصحيح، وجمع الجمع أناو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واض والأناو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مرتفعة، ومنه قو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ي الأناويض وأروي مذنب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ه في شعر 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و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عروف، وأنشد رجز رؤبة يصف سحا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 الذرى ضواحك الإيم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قى به مدافـع الأنـواض</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ح أن الأنواض في الر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فق الماء، أي مخارجه، الواحد ن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و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فع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للأنواض ولا للمنافق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ض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ان في عينيه الج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عن بعضهم، هكذا الجهل باللام، وفي كتا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د، ب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ما في كتاب الصاغاني وكأنه احمرت عيناه من الغضب، فهو على التشبيه بأناض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ض النخل إناضا، وإن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ع وأدرك حمله، كأقام إقاما، وإقامة، قال ل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خرات ضروعها في ذراها                      وأناض العيدان والجـبـار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كانت الواو أولى به من الباء لأن ض ن و أشد انقلابا من ض ن 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ض الثوب بالصبغ تنو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غه، وأنشد في صفة الأس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غيله جيف الرجال كأنـه                      بالزعفران من الدماء منوض أي مض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ض نوضا، كناص، أي عدل،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ض نو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ا هاربا، كن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جأ،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 تبدل من الصاد ضادا، ف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ك في هذا الأمر مناض، أي مناص، وقد ناض مناضا، إذا ذهب في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واض والأنواط واحد، أي ما نوط على الإبل إذا أوقرت، كما في العباب، وعزاه في اللسان إلى أبي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اض، ككتان، من نا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ه، وهو في قول رؤبة يصف الإ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رجن من أجواز ليل غا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ضو قداح النابل النواض وذكر ابن القطاع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ضت اللحم إناضة، إذا تركته أنيضا لم ينض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في أ ن ض وهناك محله، غير أن أناضه محله هنا لغة في آنضه الذي ذك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ه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ض، كمنع نهضا ونه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ح عن الموضع والقيام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ض النبت، أي استوى، نقله الجوهر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 يصف كب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ية تنهض في تشدد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ل أبو نخيلة السعدي، وص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لتني ذرأة بادي بدي ووجد بخط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هض بالتش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 تشددي كما هو في نسخ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ض الطائر، إذا بسط جناحيه ليطير،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ناحه، ومنه قول لقمان للب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آخر نسوره في آخر نفس م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هض لبد، انهض ل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ه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طائر الذي استقل للنهوض، ومنهم من خصه بفرخ العق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وفر جناحه وتهيأ،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 جناحاه ونهض للطير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بسط جناحيه ليطير، قال امرؤ القيس يصف صائ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شه من ريش ناهضة                      ثم أمهاه على حجـر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خص ريش ناهضة؛ لأنه أ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راد ريش فرخ من فراخ النسر ناهض؛ لأن السهام لا تراش بالناهض، وقد نظر فيه، وقال لبيد يصف النب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ميات عليها نـاهـض                      تكلح الأروق منهم والأ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ه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حم على، هكذا في سائر النسخ، وهو غلط، والصو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في الصح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ي عضد الفرس من أعلاه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حم المجتمع في ظاهر العضد من أعلاها إلى أسفلها، وقد يكون من البعير، وهما ناهضان، والجمع نواه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ه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منكب،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هض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يلة عضده المنتبرة، ويستحب عظم ناهض الفرس، وقال أبو دو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ل النواهض والمنكبين                      حديد المحازم ناتي المعد وناهض بن ث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نقله الصاغاني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اهض بن ثومة بن نصيح الكلاعي الشاعر في الدولة العباسية، أخذ عنه الرياشي وغيره، وثومة، بضم المثلثة، وهو القائل في آخر قصيدة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ي أخت ثومة فانسبوها                      إليه لا اختفاء ولا اكتتاما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طلل بين الكثـيب وأخـطـب                      محته السواحي والهدام الرشـائش</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 السواني فارتمى فوقه الحصى                      فدق النقا منـه مـقـيم وطـائش</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الليالي فهو من طول ما عفـا                      كبرد اليماني وشيه الحبر نامـش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هض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أبيك الذين ينهضون معك،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ضبون بدل ينهضون،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هض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ه الذين ينهض بهم فيما يحزبه من الأمو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بنو أبيه الذين يغضبون بغضبه فينهضون لن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هض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مك القائمون بأمرك،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فلان ناه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ض، من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منكب وال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ض، كأفلس، نقله الجو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وا كل جمالي عض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ى السناف أثرا بأنهض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ل هميان بن قحافة السعدي، وبين المشطورين ثلاثة أشطر، تقدم ذكر بعضها في ب ي ض وفي إدلب رضي الله عنه ض وفي ح م 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 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هض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ه وما أقلت يده إلى كاهله، وهو ما بين كركرته إلى ثغرة نحره إلى كاهله، الواحد ناه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م والقسر،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ظلم،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رضى الحجاج يأبى النهضا كما في اللسان، وأنشد الصاغاني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عن زأرا وهديرا مخ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لكات يعتلين النهضا والنه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ب من الأرض، كالنهضة تبهر فيه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يض،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نقله الصاغان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قول نبهان الط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علم من ينوي جلائي أننـي                      أريب بأكناف النهيض جبلبس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اض،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اه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ام الإبل وشدادها، قال أبو محم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ب غرب بقري فار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طيع جره الغوام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المعيدات به النواهض ونهاض الطرق، بالكس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عدها يصعد فيها الإنسان من غ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بها جمع نهض، قال أبو سهم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ائم نقبا ذا نهاض فوقـعـه                      به صعدا لولا المخافة قاصد وقال حاتم بن مدرك يهجو أبا العي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صاحبي وقد هبطنـا                      وخلفنا المعارض والنهاض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هضه فانته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ه، نق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للنه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هض القربة، إذا دنا من ملئ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هضه لكذا م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ه بالنهوض ل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هضه مناه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وم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اهضوا في الحرب، إذا نهض كل فريق إلى صاحب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هض، كمب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ض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عن ابن الأعرابي، وأنشد الأصمعي لبعض الأغف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تهض الرعدة في ظهير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لدن الظهر إلى العصير وانتهض القوم، وتناهضوا</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نهضوا للق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جهم الجعف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ضنا إلى القوم، ونغضنا إليهم،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هضت الريح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قته وحملته، وهو مجاز،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ت تناديه الصبا فأقب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هضه صعدا ويأبى ثقلا والنه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اقة والق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هضه ب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اه على النهوض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هض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ن الانته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ف ناه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عد في الجبل وهو مجاز وعامل ناه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ض في ع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هاض،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ن نهاض،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رض نه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لك، ومنه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ق سرى في عارض نهاض والنهض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تبة من الأرض تبهر فيها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ابه نهض، أي ض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اء نهضان، وهو دون الثلثان،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نت منه نضة لمحل كذا وهو كثير النهض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خ عاجز النه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ض الشيب في الشباب،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هاض ببزلاء،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ي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ض،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ان العرق، كالنبض، بالموحدة، سواء وقد ناض العرق نيضا، إذا ا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ق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واو مع الض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خ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خض، كال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 غير جائف، وقد وخضته بالرمح، نقله الجوهري، وهو قول الليث،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تفسير للوخض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رواه الأصمعي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يخالط الجوف ولم ينفذ، كالوخط، كذلك، رواه أبو عبيد عنه،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بج، وأنشد ل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ل تهوي خطأ وحبض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فخا على الهام وبجا وخضا أو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عن الغير المبالغ فيه، وهو قول ابن دريد، والمطع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ض، فعيل بمعنى مفعول، كذا في الجمهرة و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جوهري لذي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ارة يخض الأسحار عن عرض                      وخضا وتنتظم الأسحار والحجب و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ارة يخض الأعناق وهو يصف ثورا يطعن ال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ه بالرمح، ووخ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ضه الشيب أي وخطه ووخزه، أي خالط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ر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ض الرجل يرض و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غائطه رقيقا، نقله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ضت الد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ت بيضها بمرة، كورضت توريضا، فيهما، أي في الدجاجة و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ه نظر من 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توريض في الرجل هو إخراج الغائط والنجو بمرة واحدة، كما نقله الجوهري، فيكون حينئذ متعد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قله الخارزنجي فعل لازم، فكيف يكون الورض والتوريض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تبع هنا الجوهري في إيراده بالضاد تقليدا لليث غير منبه عليه، وقد سبق له في الصاد توهيم الجوهري، حيث ذكره في الضاد؛ وصوابه بالصاد المهملة، على ما حققه الأز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ل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جوهري ذكر أورض إيراضا، كورض توريضا بمعنى واحد، فكيف يهمل شيئا ويذكر شيئا، وهما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ضت الدجاجة، من الثلاثي، مخالف نص العين، على ما نقله الجماع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ضت الدجاجة، إذا كانت مرخمة على البيض ثم قامت فوضعت بمرة، وكذلك التوريض في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ت فذرقت بمرة واحدة ذرقا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صحيف،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صت، ب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ص، وورص، إذا رمى بغائط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نذري عن ثعلب عن سلمة ع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ص الشيخ، بالصاد المهملة، إذا استرخى حتار خورانه فأب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توريض بالضاد المعجمة فله معنى آخر غير ما ذكر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يرتاد الأرض، ويطلب 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 ابن زيد بن مالك بن عدي بن الرقاع يصف روض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ب الرائد المورض أن قد                      ذر منها بكل نبء صـوار أي مس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ر، أي تفرق، والنب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نبا من الأرض والتور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ييت الصوم، عن ابن الأعرابي، أي بالني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يت الصوم، وأرضته، وورضته، ورمضته، وخمرته، وبيته، ورسسته، بمعنى واحد،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صيام لمن لم يورضه من الليل، أي لم ينو،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سب الأصل فيه مهموزا، ثم قلبت الهمزة وا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ض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 أهمله الجوهري وصاحب اللسا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اضطرار،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الأض، وقد سبق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ة، وأضني إليك الفقر واضطر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سبب إهمال الجماعة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غ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 في الإناء توغيضا، بالغين المعجمة، أهمله الجوهري وصاحب اللسان،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حسه، كذا في العباب، وأهمله في 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ف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ض يفض وفضا ووفضا، الأخير محركة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وأسرع، كأوفض واستوفض، 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فض، أي استعجل، وقال الفراء في قوله تعالى  كأنهم إلى نصب يوفضو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رعون، وأنشد الجوهري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طونا نقضة أو نق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وي البرى مستوفضات وفضا تعو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وي، ومثله قو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وفض الشيخ لا يثني عمامتـه                      والثلج فوق رؤوس الأكم مركوم وقال الحطي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 إذا ما أنفض الناس أوفضت                      إليها بأيتام الـشـتـاء الأرامـل وناقة ميف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رعة، من ذلك وكذلك النعام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عتن نعـامة مـيفـاض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اء تعدو تطلب الإضاض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يطة يحملها الراعي لزاده وأداته يحملها فيه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ثل الجعبة من أدم ليس فيها 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ض، وزاد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ضات، وأنشد ابن بري للشنفرى،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كر تأبط شرا، وأنثه حيث جعله أم عي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وفضة فيها ثلاثون سيحفـا                      إذا آنست أولى العدي اقشعرت الو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بة، والسي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ل المذ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ة بين الشاربين تحت الأنف من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على أوفاض، وعلى أوفاز، أي عجلة، الواحد وفض، بالفتح، كما في الصحاح، ويحرك، عن ابن در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على وفض، وعلى وفض، وأنشد الجوهري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سي بنا الجد على أوفاض وقال أبو عبيد، في حديث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مر بصدقة أن توضع في الأوف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رق من الناس، والأخلاط، ومثله قول أبي عمر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فضت الإبل، إذا تفرقت، أو الجماعة من قبائل شتى، كأصحاب الصفة، رضي الله عنهم، نقله الجوهري، أو الجماعة الذين مع كل واحد منهم وفضة لطعامه، وهي مثل الكنانة الصغيرة يلقي فيها طعامه، وهذا قول الفراء، وأنكره أبو عب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قراء الضعاف الذين لا دفاع به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قتر أبواه حتى جلسا مع الأوفا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له عندنا واحد؛ لأن أهل الصفة إنما كانوا أخلاطا من قبائل ش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صفة ثلاثة وتسعون رجلا جمعتهم في كراسة لطيفة على حرف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فا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وفض، محركة، للذي يقطع عليه اللحم، وكذلك الأوضام جمع وضم، نق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عدو لنا قراسـية الـع                      ز تركنا لحما على أوفاض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م اللحم، طائ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فاض،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ة توضع تحت الرحى، قاله أبو زي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قاية ثفال الرحى، والجمع وفض، 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جاوزتها بهضاء كالـجـن                      ة يخفون بعض قرع الوفاض والوفا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ذي يمسك الماء، رواه ثعلب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مسك والمساك، فإذا لم يمسك فهو مس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فض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تفض وفضا، وتستوفض، وأوفضها صا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خليفة الحصين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ضفت الناقة وأوضفتها فوض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فضتها فوف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فض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ضم، إذا بسط له بساطا يتقي ب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ستوفضه إذا طرده عن أ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ف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فضت الإبل، إذا تفرقت في رعيها، وهو مطاوع أوفض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فض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ه ونفاه، ومنه حديث وائل 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زنا من بكر فاصقعوه كذا، واستوفضوه عاما  أي اضربوه واطردوه عن أرضه وغربوه وانفوه، وأصله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فض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ف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أراك مستوفضا، أي مذع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ذو الرمة يصف ثورا وحش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وي الحشا قصرت عنه محرجة                      مستوفض من بنات القفر مشمو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وفض، أي أفزع فاستو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 مستوفض ومستوفض والمستوفض النافر من الذعر، كأنه طلب وفضه، أي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 ابن شميل بين الوفضة والجعب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ب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مستديرة الواسعة التي على فمها طبق من فوقها، والوفضة أصغر منها، وأعلاها وأسفلها مست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م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 البرق يمض ومضا، ووميضا، وومض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 لمعا خفيفا، كما في الصحاح، وفي بعض الأصول خفيا، وجمع بينهما في الأسا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ا خفيفا ولم يعترض في نواحي الغيم، كأومض إيماضا، فأما إذا لمع واعترض في نواحي الغيم فهو الخفو، فإن استطال وسط السماء وشق الغيم من غير أن يعترض يمينا وشمالا فهو الع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جوهري، وأنشد لامرئ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ح ترى برقا أريك وميضه                      كلمع اليدين في حبي مكلـل وبرق وم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حمد الفقعس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جمل أسقاك البريق الوامض وقال مالك الأشتر النخ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ي الحديد عليهم فـكـأنـه                      ومضان برق أو شعاع شموس وقال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حك عن غر الثنـايا نـاصـع                      مثل وميض البرق لما عن ومض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أن و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سأل عن البرق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فوا أم وميضا أم يشق ش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ق شقا، فقال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اءكم الحي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م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ومض البرق إيماضة ضعيفة، ثم يخفى، ثم يومض، وليس في هذا يأس من مطر، قد يكون وقد لا يكون، وشاهد الإيماض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ق عينيك عن الغما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ق سرى في عارض نها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 الذرى ضواحك الإيماض ثم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ض البرق ليس بتخصيص له، بل يستعمل الومض في غيره أيضا، ففي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مض، والوم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لمعان البرق، وكل شيء صافي اللو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كون الوميض ل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مضت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قت النظر بعينه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مضت فلانة بعينها، إذا بر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مض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ار إشارة خفية، وهو مجاز أيضا، ومنه حديث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ا أومضت إلي يا رسول الله</w:t>
      </w:r>
      <w:r>
        <w:rPr>
          <w:rFonts w:ascii="MS Sans Serif;Times New Roman" w:hAnsi="MS Sans Serif;Times New Roman" w:cs="MS Sans Serif;Times New Roman"/>
          <w:color w:val="FF0000"/>
          <w:rtl w:val="true"/>
        </w:rPr>
        <w:t xml:space="preserve">  أي أشرت إلي إشارة خفية، ف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نبي لا يومض  ، وفي رواية إبراهيم الحرب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إيماض خيان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مما يستدرك علي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توماض</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لمع الضعيف من البرق، وشاهده قول ساعدة بن جؤية، يصف سحابا</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خيل برقا متى حاب له زجل                      إذا يفتر من توماضه حلجـا أي تخال برق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متى في معنى من في لغة هذي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حابي من السحاب</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مرتفع، كذا في شرح الديوان</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أومض، إذا رأى وميض برق أو نار، وأنشد ابن الأعرابي</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مستنبح يعوي الصـدى لـعـوائه                      رأى ضوء ناري فاستناها وأومضا استناها، نظر إلى سناه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ي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شمت ومضة برق، كنبضة عرق</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أومضت المرأ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تبسمت، وهو مجاز</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شبه لمع ثناياها بإيماض البرق</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 ه ض</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ضة، أهمله الجوهري، وقال الأز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طمئن من الأرض، أو هي وهضة، إذا كانت مدورة، كالوهطة، قاله أبو السم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ضة من عرفط ووهضات، لغة في الطاء، والطاء أعر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اء مع الض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ر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ضة، محرك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صف يخرج على البدن من الحر، لغة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ض الثوب يهرضه ه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قه، كهرطه، وهرده، وهر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ض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ه يهضه ه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ودقه، فهو هضيض، ومهض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كسرا دون الهد وفوق الرض، وهو قول الليث، كاهتضه وهضهضه، فيهما، شاهد اهتضه قو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ما اهتض الجحاف بهرج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رد عنها رأسها مشججا وفرق بعضهم بين الهضهضة والهض،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ضه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ر إلا أنه في عجلة، والهض في مهلة، جعلوا ذلك كالمد والترجيع في الأصو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ت الإبل تهض السير هضا، أي أسرعت،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شد ما هضت السير وقال ركاض الدبي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 تهض المشي أي ه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فع عنها بعضها عن بعض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إبل غزيرات فتدفع عنها ألبانها قطع رؤوسها، ك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فدى أعناقهن المخض وقال ابن الف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فلان يهز المشي ويهضه، إذا مشى مشيا حسنا في تدا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ض وحض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هضاضا، مشددة، ومهضا،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من الناس، وهو فعلاء، مثل الصحراء، حكاه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يه تلجأ الهضاء طـرا                      فليس بقائل هجرا لجار هكذا أنشده الجوهري،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لأبي دواد جارية ابن الحجاج الإيادي يرثي أبا بجاد، وصو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جرا لجادي بالدال، وأول القصي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يف الهم يمنعنـي رقـادي                      إلي فقد تجافى بـي وسـاد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قد الأريحـي أبـي بـجـاد                      أبي الأضباف في السنة الجماد ثم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اغبرت الآفـاق يومـا                      وحارد رسل ما الخور الجلاد إليه تلجأ إل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طرماح، يصف أشجارا ملت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جاوزتها بهضاء كالـجـن                      ة يخفون بعض قرع الوفاض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ذكره الجوهري عن ثعلب هو قول الأصمعي أيض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من الخي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 الهضاء، وه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تيبة؛ لأنها تهض الأشياء، أي تكس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حل هضاض، كما في الصحاح، وكذلك هضه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ض، أي يدق أعناق الفحول،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هضهض الأعن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ل هض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رع الرجل والبعير ثم ينحي عليه بكل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ضاضة، كس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هتض من أحد،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ه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كسر، وهو مطاوع هضه واهتضه،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هتضضت نفسي لفلان، إذا استزدتها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ضه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مؤذية لجاراتها، نقله الصاغان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ضض، إذا دق الأرض برجليه دقا ش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ضهاض وهضاض، جم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قال مالك بن الحارث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لفت بـاطـنـتـي سـرار                      وبطن هضاض حيث غدا صباح أنث على إرادة البقعة،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صرتي س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طن هض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ورواه الباهلي هضاض بالكسر، و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كذا في شرح الديو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ل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ض الشيء يهلضه هل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تزعه، كالنبت تنتزعه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نه سمعه من أعراب طيئ، وليس بثبت، ونقله الصاغاني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ن ب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نبض، بالض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ظيم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الصاد المهملة هذا عن ابن عباد بعينه، وكان ينبغي من المصنف التنبي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بض الض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اه، لغة في الصاد، هنا ذكره 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ي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ض العظم يهيضه ه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بعد الجبور، كما في الصحاح، وهو أشد ما يكون من الكسر، وكذلك النكس في المرض بعد الاندمال، أو بعد ما كاد ينجبر، كاهتاضه، وهو مهيض ومهت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 والنسا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يضه حينا وحينا يصدعه أي يكسره مرة ويشقه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هدأ تارات سـنـاه وتـارة                      ينوء كتعتاب الكسير المهيض و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وجه كقرن الشمس حر كأنما                      تهيض بهذا القلب لمحته كسرا وقال القطام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قلت قد حبرت صدوع                      تهاض وليس للهيض اجتبار ثم يستعار لغير العظم والجناح، ومنه قول عمر بن عبد العزيز، وهو يدعو على يزيد بن المهلب لما كسر سجنه وأف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إنه قد هاضني فهضه  أي كسرني وأدخل الخلل علي فاكسره وجازه بما 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اودة الهم والحزن، والمرضة بعد المر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دخل فيه نكس المريض، فإنه معاودة مرض بعد الاند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هاض الحزن ال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 مرة بعد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هيضة، أي به قياء، كغراب، وقيام جميعا،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نطلاق البطن فقط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 فلانا هيضة، إذا لم يوافقه شيء يأكله، وتغير طبعه عليه، وربما لان من ذلك بطنه، فكثر اختلا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 عن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ض ال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حه، وقد هاض يهيض هيضا،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متنيه مـن الـنـفـ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ائض الطير على الصفي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تصحيف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ص، وهاص، ومهائص بالصاد المهمل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هاض، كما في الصحاح، وتهيض، كما في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كسر وأنشد الجوهري ل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جك من أروى كمنهاض الفك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إذا لـم يعـده هـم فـتـك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ه أشد لوج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ي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كالهضاء،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وجع فهو هيض،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ضني الشيء، إذا ردك في مرض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ين، وقد هاضه الأمر يهيضه، وبه فسر ابن الأعرابي حديث عائشة، رضي الله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لو نزل بالجبال الراسيات ما نزل بي لهاضها  أي ألا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اثل المريض فهاضه كذا، أي نكس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ته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ير يبرا فيعجل بالحمل عليه، والسوق له، فينكسر عظمه ثانية بعد جبر وتماثل، 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ه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يض يبرأ فيعمل عملا فيشق عليه، أو يأكل طعاما أو يشرب شرابا فينكس،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هذا يهيضك إلى ما ب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كسك إلى مرضك،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ضه الكرى، وبه هيضة ال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سيره وتفتير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يضه الغرام، إذا عاوده مرة أخرى،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عاد قلبي الهم إلا تهيض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ضه بمعنى هيجه، قال هميان بن قحا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يضوا القلب إلى تهيض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 مع الضاد</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ر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ذا 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ريض،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في شعر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 قطيات فسال اللوى له                      فوادي البدي فانتحى ليريض وقد تقدم في أرض أنه يروى بال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ريض ويريض وهما كيلملم، وألملم، والرمح اليزني والأزني، فتأمل، فقد أهمله هنا الجما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ض ض</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ض الجرو، أهمله الجوهري،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تح عينيه، لغة في الصاد المهملة، وكذلك جصص، وفقح، ورواه الفراء بالصاد المهملة، كما تقدم في موضعه،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ض، ويصص، وبضض بالباء، وجصص بمعنى واحد، لغات كلها، وقد ذكر كل منها في ب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تم حرف الضاد المعجمة من شرح الق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د لله رب العالمين، وصلى الله على سيدنا ومولانا محمد النبي الأمي، وعلى آله وصحبه الطاهرين أج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بنا الله ونعم الوكيل، ولا حول ولا قوة إلا بالله العلي العظي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اب الطاء المهملة</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مزة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ط، بالكسر، وأطلقه المصنف لشهرته، وهو في غير باطن المنكب غير مشهور فلا يفيد الإطلاق،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ق من الرم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سفل حبل الرمل ومسقط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 م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ط بإبط الرم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 من ناحية الوشم لبني امرئ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ط الرجل والدوا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طن المنك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ن الجناح، كما في الصحاح والمصباح، وتكسر الباء، لغة، فيلحق ب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ثاني له، أي على جهة الأصالة، فلا ينافي أن له أمثالا بالإتباع كهذا وألفاظ كثيرة،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ذكر، وقد يؤنث، قاله اللحياني، والتذكير أعلى، وحكى الفراء عن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فع السوط حتى برقت إبطه، وأنشد الأصمعي يصف جم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هرا في خواء إبط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منهك البروك فرشط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باط،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ج يعنيهن بالإبع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ء نضاح من الآباط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مانة ورقاء يجري سرابها                      بمنسحة الآباط حدب ظهورها أي يرفع سرابها إبلا منسحة الآباط، ويروى بمسف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 ابن فارس الآباط في البيت بآباط الرم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ه تحته، أي تحت إبط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وقال إبراهيم 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ثمت ضباب ضغينتي من صدره                      بين النياط وحبله الـمـتـأبـط ومنه تأبط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ثابت بن جابر بن سفيان بن عدي بن كعب بن حرب بن تيم بن سعد بن فهم بن عمرو بن قيس عيلان الفهمي المضري، أحد رآبيل العرب، جمع رئبال، وهو الذي ولدته أمه وحده، كما سيأتي، من مضر بن نزار بن معد بن عدنان؛ لأن قيس عيلان هو ابن مضر، وإنما لقب به لأنه رأته أمه وقد تأبط جفير سهام وأخذ قوسا، فقالت له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تأبط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حاتم سهل بن محمد السجستان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ضع جفير سهامه تحت إبطه، وأخذ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آل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أبط سكينا فأتى ناديهم فوجأ بعضهم، فسمي 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كان لا يفارقه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ه هذيل، 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أخته ترث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فتى غادرتم برخم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ابت بن جابر بن سفيا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مقاتل الفر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أمه ترثيه، ومثله في أشعار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ي تأبط شرا، ومررت بتأبط شرا، تدعه على لفظه؛ لأنك تنقله من فعل إلى اسم، وإنما سميت بالفعل مع الفاعل جميعا رجلا، فوجب أن تحكيه ولا تغيره، وكذلك كل جملة يسمى بها،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 نحره، وذرى ح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ردت أن تثني أو تجمع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ي ذوا تأبط شرا، وذوو تأبط شرا، أو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هما وكلهم،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صغر ولا ير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وز تصغيره ولا ترخيمه، والنسبة إليه تأبطي تنسب إلى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رب من يفرد،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بط أقب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ذا ألزمنا سيبويه في الحكاية الإضافة إلى الصدر، وقول مليح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ن قتلنا مقبلا غير مدبرتأبط، ما ترهق بنا الحرب ترهق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بط شرا، فحذف المفعول للعلم 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طه الله تعالى وهبطه ووبطه، بمعنى واحد،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ول ابن الأعرابي، كما نقله عنه الأزهري في و ب 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أ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ضطباع، وهو أن يدخل الثوب،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اءه من تحت يده اليمنى، وليس في الصحاح لفظة من،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ت إبطه الأيمن، فيلقيه على منك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عاتقه الأيسر، وكان أبو هريرة رديته التأ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ته، أي السيف إباطي، بالكسر، أي يلي إب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ف إباط لي، أي تحت إب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ف عطافي وإباطي، أي ما أجعله على عطفي وتحت إبطي، ومنه قول المتنخل الهذلي يصف ماء ورده، كذا في الديوان، ويروى لتأبط ش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ت بجمه وصدرت عنه                      وأبيض صارم ذكر إباطي أي تحت إب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ابن 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بيض صا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ضب صا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به إلى إبطه، أراد إباطي، يعني نفسه، ثم خف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سير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 إباطي فخفف ياء النسب، وعلى هذا يكون صفة لصا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ئت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طمأن واستوى، قا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ئتبط ال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قلت وخثرت، 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أبط فلان، إذا حفر حفرة ضيق رأسها ووسع أسفلها، كما في الصحاح، وأنشد للراجز، وهو عطية بن عاص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فر ناموسا له مستأبط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ولا يحل وسطـ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شؤ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ط الش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إ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 رجالات هذيل، قاله أبو جندب الهذلي لبني نفاث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ن الفتى أسامة بن لعـ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ا تقوم أنت أو ذو الإب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أنه ذو عزة ومـقـ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نع الجيران بعض الهمط وإباط،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يط،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ياه بطن الر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ط ال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رب آباط المفاز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آباط الأمور ومغابنها، واستشف ضمائرها، وبواط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أبط فلان فلانا، إذا جعله تحت كن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أ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متشب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ج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ط، بالكسر،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زجر ل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بني على الكسر، مثال ابن، إذا أمرت من البن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د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ط، هو المعوج الفك،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أدوط، وقد أهمله الجماعة، وهنا ذكره صاحب اللسان، والصواب أنه بالذال المعجمة، ومحل ذكره في ذ ط ط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نبت بالرمل،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يه بالغضى ينبت عصيا من أصل واحد، يطول قدر قامة، وورقه هدب، ونوره منور الخلاف غير أنه أصغ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ن واحد، ورائحته طيبة، ومنبته الرمل، ولذلك أكثر الشعراء من ذكر تعوذ بقر الوحش بالأرطى ونحوها من شجر الرمل، واحتفار أصولها للكنوس فيها، والتبرد من الحر، والانكراس فيها من البرد والمطر دون شجر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ل احتفاره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مره كالعناب مرة تأكلها الإبل غضة، وعروقه حمر شديدة الحم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رجل من بني أسد أن هدب الأرطى حمر كأنه الرمان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 يصف حمرة ثم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ت روقاها على تحوير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ابل الأرطى ومن غضير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ونع كالبسر من تثميرها الواحدة أرطاة،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ى أن لا دعه ولا شب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إلى أرطاة قحف فاضطجع ول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لفه للإلحاق لا للتأنيث، ووزنه فعلى، فينون حينئذ نكرة لا معرفة، نقله الجوهري، وأنشد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ض بالشا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يهـــا الـــمـــكـــاء هـــاهـــنــــــا                      ألاء ولا أرطـــى فــــأين تـــــــبـــــــي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عد إلى أرض المكاكي واجتنبقرى الشام لا تصبح وأنت مريض أو ألفه أصلية فينون دائما،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جعلت ألفه أصليا نو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عرفة والنكرة جميع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ت ألف أرطى أصليا، أعني لام الكلمة، كان وزنها أفعل، وأفعل إذا كان اسما لم ينصرف في المعرفة، وانصرف في النكرة، أو وزنه أفعل ل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يم مرطي، وهذا موضعه المعتل،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رجل أرطاة، وكني أبا أرطاة، ويثنى أرطيان،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طيات،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أيضا على أراطى، كعذارى، وأنشد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الحمام الورق مما توقـرت                      به من أرطى حبل حزوى أرينه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ه في شع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أيضا على أراط، وأنشد للعجاج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جأه لفح الصبا وأدمـس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 في خيس أراط أخيس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أ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يم المدبوغ به، نقله الجوهري، وهو قول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ؤيد أن ألف أرطى للإلحاق، وليست للتأنيث،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يم مرطي جعل وزنه أفعل، وسيأتي في المعتل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طى، على بناء فعلى، مثل علقى، إلا أن الألف التي في آخرهما ليست للتأنيث؛ لأن الواحدة أرطاة وعلقا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ف الأولى أص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ختلف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صلية، ل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يم مأرو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زائدة؛ ل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يم مر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أروط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شتكي منه، أي من أكله، كما في اللسان، والذي يأكله ويلازمه مأروط أيضا، كالأرطوي والأرطاوي، والذي حكا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أروط وأرط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طاوي نقله الصاغاني عن ابن عباد، وهو في اللس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ط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الضباب يصدر في دارة الخنزرين،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رج من الحمى حمى ضرية، فتسير ثلاث ليال مستقبلا مهب الجنوب من خارج الحمى، ثم ترد مياه الضباب، فمن مياههم الأرط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اط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عميلة شرقي سميراء،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مياه غني، بينها وبين أضاخ 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طة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أندلس، من أعمال 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ط،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كلون الأرطى،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رطت الأرض، على أفعلت بأل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ه، أي الأرطى، كأرطت إرطاء وهذه نقلها الجوهري، أو هذه لحن للجوهر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لحن، بل كذلك ذكرها أرباب الأفعال وابن سيده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ا كذلك أبو حنيفة في كتاب النبات، وابن فارس في المجمل، ونص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طت الأرض، أي أنبتت الأرطى، فهي مرطي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علا همزة الأرطى زائدة، وعلى هذا موضع ذكر الأرطى عندهما باب الحروف اللينة، ثم ما ذكره المصنف من تلحين الجوهري فقد سبقه أبو الهيثم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طت لحن؛ لأن ألف أرطى أصلية، ثم إنه وجد في بعض نسخ الصحاح أرطت، هكذا بالمد، ومثله في نسخة الصحاح بخط ياقوت مضبوطا بالقلم، ولكنه تصليح، ويشهد لذلك أنه كتب في الهامش تجا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طت، أي بخط الجوهري، كما نقل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 بخط بعض الأدباء أرطت مشددة الراء، أي في نسخ الصحاح، وهي لح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لى تقدير ثبوتها يمكن تصحيحها بنوع من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ة لا يدخل فيها القياس، والذي ذكره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رطت،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طت، ولم ينقل عن أحد من الأئمة أرطت، مشددة، فهو تصحيح عقلي لا ينبغي أن يوثق به ويعتم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عاقر، نقله الجوهري، وأنشد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ا ترجين من الأري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ذي حزم ولا سفيط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ز لحميد الأر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هما مشطور ساق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نبل يأتيك بالبطيط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فيه الهاء،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جة هرطة، وهي المهزولة التي لا ينتفع بلحمها غثو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طى،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ط أيضا،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على ستة أميال من الهاشمية شرقي الخزيمية من طريق الحاج، وينشد بيت عمرو بن كلثوم على الروايت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الحابسون بذي أراطى                      تسف الجلة الخور الدرين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أرا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ظالم بن البراء الفقيم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شبعنا ضباع ذوي أراطى                      من القتلى وألجئت الغنوم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ت لعيني غزل مي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دية حلت بذي أراط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أراطى، وهو بلد، ورواه بعضهم بفتح الهمزة أر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يط، كزبير، وذو أراط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ان، أما أريط فقد جاء في شعر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جاوزت خشب الأريط ودونه                      عرب ترد ذوي الهموم وروم وأهمله ياقوت في معجمه، وأما ذو أراط فمن مياه بني نمير، عن أبي زياد، وأنشد بعض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ى لك اليوم بذي أر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ن أمثال السرى الأمراط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ز لجساس بن قطيب يصف إبلا ورواي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و تراهن بذي أراط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سروة، وهي 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أنشده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تاب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أر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في ديار بني جعفر بن كلاب في حمى ضرية، وي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أراط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لبني أسد عند عكاظ،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ينبت الثمام والعلجان بالوضح، وضح الشطون، بين قطيات وبين الحفيرة حفيرة خا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في بلاد بني 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يمامة، كذا في معجم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يم مؤرط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بوغ بالأرط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أرطى أيضا على أراط على فعال، قال الشاعر يصف ثور وحش</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اف أراطي فاجتافها                      له من ذوائبها كالحظر وذو الأرط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طر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لت بذي الأرطى فويق مثقب                      ببيئة سوء هالكا أو كهـالـك وأبو أرط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اج بن أرطاة بن ثور بن هبيرة بن شراحيل اليمني الكوفي القاضي،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طية بن المليح الأرطوى شاعر ذكره أبو علي الهجري، منسوب إلى جد له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طاة، قال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ه حبت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 الرجل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نسع يئط أط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 البطن من الخوى، وكل شيء أشبه صوت الرحل الجديد فقد أط أطا وأط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ت الإبل تئط أط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تعبا، أو حنينا، أو رزمة، وقد يكون من الح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بد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 ذلك ما أطت الإبل،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ست منتهيا عن نحت أثلتـنـا                      ولست ضائرها ما أطت الإبل وفي حديث ا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تيناك وما لنا بعير يئط  أي يحن ويصيح،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نا بعير أصلا، لأن البعير لا بد أن ي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ت له رحم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ت وتحركت وح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ح، قال يصف إبلا امتلأت بطو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حرن ساعات إنى الغبو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ظة الأطاطة السنوق يطحرن، أي يتنفس تنفسا شديدا، كالأنين، والإ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 الشرب، والأط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سمع لها صوتا، وقال جساس بن قط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ص مقورة الألي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على ملحب أطاط يعني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ؤبة، يصف دل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قر أو أدم أط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جلد بقر، أو من أدم له أطيط، أي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 نفسه، عن الزج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رحل الجديد، والإبل من ثقله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ثقل أحم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لي بن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إبل هو الرغاء، وإنما الأ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أجوافها من الكظة إذا شرب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أ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ظهر والأمعاء والجوف، من شدة 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في دجوب الحرة المخي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يلة تشفي من الأطيط الد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ذ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 الأ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يار عرفتها بسـحـام                      فعمايتين فهضب ذي أقـدا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فا الأطيط فصاحتين فعاسم                      تمشي النعاج به مـع الآرا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لهند والرباب وفـرتـنـا                      ولميس قبـل حـوادث الأيام وأطط، محرك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د، بالد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ل بلد، بين الكوفة والبصرة، قرب الكوفة، خلف مدينة آزر أبي إبراهيم، صلوات الله عليه وعلى نبينا، كما في العباب، 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دينة آزر بع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ت بذلك لأنها في هبط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س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نا مع أنس بن مالك حتى إذا كنا بأطط والأرض فضفا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يط،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شاعر،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طيط بن المغلس،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طيط بن لقيط بن نوفل بن نضل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 اشتقاقه من الأطيط الذي هو الص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وع أطط،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وتة صرارة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تقن أقتاد النسوع الأطط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ط،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رجال، والأنثى ططاء، هنا ذكره الصاغاني وصاحب اللسا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صوت المحامل والرحال إذا ثقل عليها الرك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باب، و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ني في أهل صهيل وأطيط  أي خيل وإبل، وقد يكون الأطيط في غير الإب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أتين على باب الجنة زمان يكون له فيه أطيط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بالزح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كثرة الملائكة وإن لم يكن ثم أطيط، ويروى كظيظ أي زحام،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سمع له أطيط  ، يعني باب الجنة وقال الزج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تمدد الن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ت السماء وحق لها أن ت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حديث أبي ذر، وهذا مثل وإيذان بكثرة الملائكة وإن لم يكن ثم أطيط وإنما هو كلام تقريب، أريد به تقرير عظمة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أصوا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ت القناة أط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ت عند التقويم، وهو مجاز،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وم يئط الأير فيه إذا انتحى                      أطيط قني الهند حين تقـوم ومن ذلك قالت امرأة وقد ضربت يدها على عضد بنت 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نـداة يئط الـعـرد فـيهـا                      أطيط الرحل ذي الغرز الجديد وأطت القوس تئط أط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ت، قال أبو الهيثم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 بكل صهابي تئط به                      كما تئط إذا ما ردت الفيق والأ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ين الجذع، قال الأغلب العج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رفتني سدرتي فأطت</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لراهب، واسمه زهرة بن سرحان، وسمي الراهب لأنه كان يأتي عكاظ فيقوم إلى سرحة فيرجز عندها ببني سليم قائما، فلا يزال ذلك دأبه حتى يصدر الناس عن عكاظ، وكان يقو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عرفتني سرحتي فأطت</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نيت بعدها فاشمطت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قول أبي محمد الأعرابي والآمدي، والصحيح أن الرجز للأغلب العجلي، وهو أربعة عشر مشطورا، وبعد المشطور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ربة النائي ودار شطت وهكذا ذكره أبو عبد الله محمد ابن سلام الجمحي في الطبقات، في ترجمة الأغلب، كما حقق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هب الذي ذكروه من بني محا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أتط السير بعد، أي لم يطمئن ولم يستق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أط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عل من أطت له رح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أطا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رجها صوت إذا جوم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إطا، بالكسر،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ط بن أبي إ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 بني سعد بن زيد مناة، من تميم كان أميرا على دورقستان من طرف خالد ابن الوليد، وإليه نسب نهر إط هن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 أفوط،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ن نواحي باجة بالأندلس، نقله ياق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ط، مثلثة، ويحرك، وككتف ورجل، وإبل، نقل الفراء منها الأخير والمحرك، وأما بكسر فسكون فقال الجوهري، هو بنقل حركة القاف إلى ما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ط، بالفتح، وهو في ضرورة الشعر،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دك حتى ينبت البقل والغضى                      فيكثر إقط عندهـم وحـلـيب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يم تخفف كل اسم على فعل أو فعل 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 وحذر،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 وحذر، قال ذلك أبو حاتم، والأفصح من ذلك الأقط ككتف، وعليه اقتصر الجماهير، والضم الذي ذكره غريب،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لحمي من تسرط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ه في المكره أو في منشط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طه عرضي أوان معبط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ثة من سمنه وأقطه شيء يتخذ من المخيض الغنمي يطبخ، ثم يترك حتى يمص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لبن الحليب، كما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لبان الإبل خاص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مجفف يابس مستحجر يطبخ به، وقد تكرر ذكره في الحديث، وفسر بما ذكر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ط الطعام يأقطه أ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ه به، فهو مأقوط، 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بذي ثلة مؤنفة                      آقط ألبانها وأسلؤها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خنق العجوز أو تموت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خرج المأقوط والملتوت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ط فلانا يأقطه أ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ه إياه، كلبنه، من اللبن، ولبأه، من اللبإ، قاله أبو عبيد،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بني فلان فخبزوا وحاسوا وأقط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طعموني ذلك، هكذا حكاه اللحياني، غير معد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قولوا خبزوني وحاسوني وأقط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ط قر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أقطه، وهو مثل وق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همزة بدلا وإن قل ذلك في المفت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 فهو مأقوط،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موضع الحرب مأ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قط الرجل، بأل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أقطه، حكاه اللحي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كل شيء من هذا إذا أردت أطعمتهم، أو وهبت له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هم، بغير ألف، وإذا أردت أن ذلك قد كثر عنده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ع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ط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ة دون القبة مما يلي الكرش،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لعرب يسمونها اللاقطة، ولعل الأقطة لغة ف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أقط، ك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قتا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حرب، أو المضيق في الحرب قاله الخليل، وقد وجد أيضا 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وس ابن حجر يرثي فضالة بن كلد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يح مليح أخو مأقط                      نقاب يحدث بالغائب ويروى جواد كريم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ي مأقطا؛ لأنهم يختلطون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يح، أي يستشفى برأ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ت أم تأبط شرا ترث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مأقط يحمي وراء الإخوان والأقط، ككتف، والمأق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يل الوخم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أقط، بدل المأق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ن عملة الأقط، لا من حملة المأقط، أي الث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ئتقط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خذت الأقط، وهو افتعلت،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جيب من المصنف كيف أهمله، وكأنه قلد الصاغاني حيث لم يذكره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مأقط مآقط، و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ايق الحر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أق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بعها شمردل شمطو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ورع جبس ولا مأقوط والأقاط،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مل الأقط</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ط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شعر البحت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شعري سار في كل بل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تهى رقته كل أح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هل فرغانة قد غنوا به                      وقرى السوس وألطى وسدد </w:t>
      </w:r>
      <w:r>
        <w:rPr>
          <w:rFonts w:ascii="MS Sans Serif;Times New Roman" w:hAnsi="MS Sans Serif;Times New Roman" w:cs="MS Sans Serif;Times New Roman"/>
          <w:color w:val="009716"/>
          <w:rtl w:val="true"/>
        </w:rPr>
        <w:t xml:space="preserve"> أ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حمل الع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 واستدركه ابن بري، وأنشد ل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فرنداد له أمطي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 الموحدة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أ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أط تبؤطا، أهمله الجوهري، وقال ابن عباد، أي اضطجع، وهو عن أبي عمرو أيضا،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أط تبؤطا، إذا أمسى رخي البال غير مهموم صال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أط عنه تبؤطا، إذا رغب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قلوه، والذي يظهر أنه مقلوب تأبط الرجل، وهو في الضجعة ظاهر، وفي الرغبة كأنه أخذ عنه إبطه، وكذلك إذا كان صالح البال، فكأنه اتكأ على إبطه وطلب ال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ث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طت شفته، كفرح،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رمت، في بعض اللغات، بثطا وبثط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 كذا 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وقع في بعض نسخ الجمهرة بتقديم الموحدة، وفي بعضها بتقديم المثلثة على الموحد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ح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حطي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فت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الشرقية من أعمال م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ذ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قطة،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بدد الرجل المتاع أو الكلام، كما في العبا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أخير مجاز، ومثله البعذق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ط الرجل، كفرح، إذا اشتغل عن الحق باللهو، عن ابن الأعرابي، كما في اللسان والتكملة، وأهمله المصنف والجوهري كالصاغاني في العباب، وكأن المصنف قلده مع أنه ذكر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رف لم أسمعه لغير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مقلوبا عن ب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برطة، محركة، لما يلبس على الرأس فهو معرب برتا، وفارسية، ليس له حظ في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وط،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أشمونين من أعمال مصر، والعامة تق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وط، وتذكر مع أه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طبات، بالفتح قرية من أعمال الأشمون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بط، كجعف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ود من آلات الملاه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 بربط، بكسر الراء، أي صدر الإوز، وبر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 لأنه ي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زين العابدين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قدست أمة فيها البربط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 بربت فإن الضارب به يضعه على صدره، واسم الصدر 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باط، بالكسر كما نقله الصاغاني وضبطه ياقوت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الأندلس، من أعمال شذونة، على شاطئ نهر سبه من شماليه، قاله ابن حو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بطانية، بالفتح وتخفيف الياء التحت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كبير بها، أي بالأندلس يتصل عمله بعمل لاردة، وكانت سدا بين المسلمين والروم، ولها مدن وحصون، وفي أهلها جلادة وممانعة للعدو، وهي في شرقي الأندلس، اغتصبها الفرنج، خذلهم الله تعالى، فهي اليوم بأيديهم، أعادها الله إلى الإ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بيطياء، بالكسر وال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ات، عن أبي عمرو، هكذا ضبطه الصاغاني في كتابيه بالنون والباء المو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عجم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بيطياء ثياب، وهكذا وقع في اللسان جمع 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بيطياء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ينسب إليه الوشي وبه فسر قو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زامى وسعدان كأن رياضها                      مهدن بذي البربيطياء المهدب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يؤيد قول أبي عمرو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ثياب، وسبق أنه لا نظير له إلا قرقيس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بل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أسد بن خز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باط بن بهد بن سعد ابن الحارث بن ثعلبة بن دودان بن أس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ث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ثط في قعوده، أهمله الجوهري وصاحب اللسان، ونقل الصاغاني عن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ثبت في بيته ولزمه، كرثط، كذا في العبا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لط فاحش من الصاغاني، والمصنف ق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صح من نص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ثط الرجل، وأرثط، وترثط، هكذا على تفعل، ورضم، وأرضم، كله بمعنى واحد، إذا قعد في بيته ولزمه،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ثط، وقد تصحف على الصاغاني فتنبه لذلك، ولا تغفل، وحقه أن يذكر في ر ث 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لان في برثوطة، بالضم، أي مهلكة، كم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ش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شط اللحم،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رشره، نقله الصاغاني هكذا، وسيأتي أيضا في ف ر ش ط هذا المعنى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شو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الشرقية من أعمال مصر، وأخرى من حوف رمسيس، تذكر مع برقا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ز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ا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بغداد، في ظن أبي سعد، أهمله الجماعة، ونقله ياقوت في المعج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أبو عبد الله محمد بن أحمد البرز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دادي، حدث عن الحسن بن ع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ع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عواط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بربر التي سميت بهم الأماكن التي نزلوا بها، قاله ياق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فطى، كحبركى،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ة، بنهر الملك ببغد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ط الرجل بر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ا خطوا متقارب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ط، إذا ولى متلفتا نقله الجوهري أيضا،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 ها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 قل أو كثر، نقله ابن عباد وصاحب اللسان، وبقط الشيء،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ط الكلام هاهنا وها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حه بلا نظام ولم يسد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التبل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ط في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 فيه، وكذلك بقط في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عمرو،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ط أيضا، إذا قعد على الساقين مفرجا ركبتيه، نقله ابن عباد، وهو في اللسان 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رقط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على قفاه، كتق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رقط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ت كذا في النسخ بالطاء،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ت وجوهها في الرعي حكا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ر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أي نوع منه،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أنه يفرق فيه الزيت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 أي فهو من برقط الشيء، إذا فر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س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بط، كجعفر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 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 من جبال السراة أو تهامة، قال الشنف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مشي بأطراف الحماط وتـارة                      تنفض رجلي بسبطا فعصنصرا </w:t>
      </w:r>
      <w:r>
        <w:rPr>
          <w:rFonts w:ascii="MS Sans Serif;Times New Roman" w:hAnsi="MS Sans Serif;Times New Roman" w:cs="MS Sans Serif;Times New Roman"/>
          <w:color w:val="009716"/>
          <w:rtl w:val="true"/>
        </w:rPr>
        <w:t xml:space="preserve"> ب س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اط، بالكسر، أهمله الجماعة، وضبطه الصاغاني هكذا، والمشهور على الألسنة الضم، وقد أهمله في التكمل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كثير التماسيح، قرب دم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التماسيح، وفيه نظر من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أنه لم يبلغنا أن التماسيح تظهر في البلاد البحرية، وإنما هي من حدود البهنساوية إلى فوق،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ذي ذكره هو الذي بالقرب من بارن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اك قرية أخرى تسمى به من الأعمال الدنجاو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س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ه يبسطه بس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ره، وبالصاد أيض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قبضه، كبسطه تبسيطا، قال بعض الأغف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صحيح غل كفا غ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 كفيه معـا وبـ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بسط وتب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 إلي يده بما أحب وأ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بسطت إلي يدك لتقتلني  وكذلك بسط رجله، وهو مجاز أيضا، وكذلك قبض يده و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ط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ه، ومنه حديث فاطمة رضي الله عنها  يبسطني ما يبسط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رني ما يسرها؛ لأن الإنسان إذا سر انبسط وجهه واست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طلاق البسط بمعنى السرور من كلام العرب وليس مجازا ولا مولدا، خلافا لمن زع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حديث، وقد أوضحه الشهاب في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زعمهم كونه مولدا فخطأ، كيف وقد ورد في كلامه صلى الله عليه وسلم، وأما كونه مجازا فصحيح، صرح به الزمخشر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ب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ر، وما عداه يتفرع علي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ب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ر والتوسيع، فتارة يتصور منه الأمران وتارة يتصور منه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 قوم البسيط لكل شيء لا يتصور فيه تركيب وتأليف ون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 المكا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ه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بساط يبسطك، أي يس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 الله فلانا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ه، نقله الزمخش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ط فلان من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ه الاحتشام وهو مجاز أيضا،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بس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احتشام، وقد بسطت من فلان فانب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 العذر يبسطه بسطا، إذا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فراش يبسطني، أي واسع عريض، ونقل الجوهر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ش لي فراشا لا يبسطني، إذا كان ض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فراش يبسطك، إذا كان واس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عك،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ه تعالى هو الذي يبسط الرزق لمن يشاء، أي يوسعه عليه بجوده ورحمته، وقيل يبسط الأرواح في الأجساد عند الحي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سط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 من الكلإ، وهو دون المطل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 باسط، أي بائ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ط اليد والكف، تارة يستعمل للأخذ،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ئكة باسطو أيديهم  ، أي مسلطون عليهم،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ت يده عليه، أي سلط عليه، وتارة يستعمل للطلب، نح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كباسط كفيه إلى الماء ليبلغ فاه  أي كالداعي الماء يومئ إليه ليجيبه،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ج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رة يستعمل للصولة والضرب، نح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سطوا إليكم أيديهم وألسنتهم بالسوء  وتارة يستعمل للبذل والإعطاء، نح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يداه مبسوطتا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ا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سط،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سط، 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كل مب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لمتنخل الهذلي يصف حاله مع أضيا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بدؤهم بمشمعة وأثنـي                      بجهدي من طعام أو بسا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حاف أو بساط فعلى هذه الرواية البس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رواية الأخفش، ف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ون ويشربون فهو لحا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ضيف فنام فهو لح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بن إذا ذهبت الرغوة عنه قد صقل كساؤه، وأنشد رجل من أهل البص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لنا منها وللضيف موهنا                      لحاف ومصقول الكساء رقي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ح والضحك، وأثنى أي أ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بسط، ككتاب و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السمر يبسط له ثوب ثم يضرب فينح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ا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بسطة المستوية من الأرض، كالبسيطة،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 ككف المشتري غير أنـه                      بساط لأخفاف المراسيل واسع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ان في الأرض البسيطة منهم                      لمختبط عاف لما عرف الفـقـر وقال أبو عبيد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اط، والبس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عريضة الواسعة، وتكسر عن الفراء،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بل فيها، كالبسي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بساط، وبساط، وبسيط، أي واسع، نقله الصاغاني عن الفراء، 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الحصى وأوسع البساط وذكره الجوهري في الصحاح، واقتصر على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شاعر وهو العديل بن الفرخ العجلي، وكان قد هجا الحجاج فهرب منه إلى قي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ف بالحجاج حتى كأنـمـا                      يحرك عظم في الفؤاد مهي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ن يد الحجاج من أن تنالني                      بساط لأيدي الناعجات عري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امه أشباه كأن سـراتـهـا                      ملاء بأيدي الغاسلات رحيض فكتب الحجاج إلى قي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تبعثن به أو لأغزونك خيلا يكون أولها عندك وآخرها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عث به، فلما دخل عل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القائل هذا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رأيت الله أمكن م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القائ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كنت في سلمى أجا وشعابـهـا                      لكان لحـجـاج عـلـي سـبـي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أمير المؤمـنـين وسـيفـه                      لكل إمام مصطـفـى وخـلـي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ى قبة الإسلام حتـى كـأنـمـا                      هدى الناس من بعد الضلال رسول فلما سمع شعره عفا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 العظيم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سم لها، قاله ابن در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البسيطة مث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ادية الشام، قال الأخطل يصف سحا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ا البسيطة فالشقيق بريق                      فالضوج بين رؤية وطحال ويصغ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يطة،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ربما سلكه الحجاج إلى بيت الله الحرام، ولا يدخله الألف واللام، والبسيطة، وهو غير هذا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كوفة ومك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يا بسيطة التي الـت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ذرنيك في الطريق إخوتي يحتمل الموض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محكم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 يا بسيط التي الت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ذرنيك في المقيل صحبت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راد يا بسيطة، فرخم على لغة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ي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ة بين أرض كلب وبلقين، وهي بقفا عفراء وأعف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طريق طيئ إلى الشام، وي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ش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يط وبس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الفتح فإنه أرض بين الكوفة وحزن بني يربو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عذيب والقاع، وهناك البيضة، وهي من الع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يطة، كالنشيطة للرئيس، وهي الناقة مع ولدها فتكون هي وولدها في ربع الرئيس، و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فلان في بسيطة، ممنوعة من الصرف مصغرة، أي في الأرض، كما في الأساس والعبا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بسط بلسان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بسط اللسان، وهي بهاء، وقد بسط، ككرم، بس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لث بحور الشع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عروض، ووز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فعلن فاعلن ثماني مرات، سمي به لانبساط أسبابه،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سطت فيه الأسباب فصار أوله مستفعلن، فيه سببان متصلان في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سيط الوجه، أي متهلل، وبسيط اليدين، أي مسماح منبسط ب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ما بسط،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تية بسط الأكف مسامح                      عند الفضال قديمهم لم يدثر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ن بسطاء، أي عظيمة ع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سط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د وطال، وكذلك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يلة، وقوله تعالى  وزاده بسطة في العلم والجسم  فالبسطة في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سع، وفي الج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ل والكم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طة في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تفع به وينفع غير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مهم الله تعالى أن العلم الذي به يجب أن يقع الاختيار لا المال، وأعلم أن الزيادة في الجسم مما يهيب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ضم في الكل وبه قرأ زيد بن علي رضي الله عنه  وزاده بسط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ط، بالكسر، نقله الجوهري، وشاهده قول أبي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فع عنها الجوع كل مدف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ون بسطا في خلايا أربع وبالضم لغة تميم، نقله الفراء في نوادره، وبضمتين لغة بني أسد، نقله الكسائي،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متروكة مع ولدها لا تمنع عن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منع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بساط كبئر وآبار، وظئر وأظآ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 في جمعهما، بسط بالضم، وأنشد للمر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بيع بسط متئمات رواجـع                      كما رجعت في ليلها أم حائ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ط ه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بسطة على أولادها لا تنقبض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بقوي، ورو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عة على أولادها، ومتئ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ها حوار وابن مخاض كأنها ولدت اثنين من كثرة نسلها، وبساط، بالكسر،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وبئار، وشهد وشهاد، وشعب وشعاب وبساط بالضم، نقله الجوهري، ومثله بظئر وظؤار، وهو شاذ،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جمع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أنه كتب لوفد ك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وفد بني علي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اب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م في الهمولة الراعية البساط الظؤار، في كل خمسين من الإبل ناقة غير ذات عوار  البساط، يروى بالفتح، والضم، والكسر، أما بالكسر فهو جمع بسط، بالكسر أيضا، كما قاله الأزهري، 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بسط، بالضم أيضا، كشهد وش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الفتح، فإن صحت الرواية، فإنها الأرض الواسعة، كما تقدم، ويكون المعنى في الهم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ية الأرض الواسعة، وحينئذ تكون الطاء منصوبة على المفعول،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سط،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 في رواية أبي عمرو و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هو للعجاج، وكذلك حكم ما أذكره من هذه الأرجوزة وإن لم أذكر الاختل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يغتال خطو المختط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ائل الغول عريض المبسط وعقبة باس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ا وبين الماء ليلتان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نا عقبة جوادا، وعقبة باسطة، وعقبة حجونا، أي بعيدة 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سوط، والمبسوط من الأق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مفروق، وهو الذي يفرق بين الحنوين حتى يكون بينهما قريب من ذراع،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سيط، كما يجمع المفروق مفا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طة، ممنوعا من الصرف وي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جيان من كور الأندلس،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نسب أبو عبد الله محمد بن عيسى بن محمد الوراق البسطي القرطبي، 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في سنة </w:t>
      </w:r>
      <w:r>
        <w:rPr>
          <w:rFonts w:cs="MS Sans Serif;Times New Roman" w:ascii="MS Sans Serif;Times New Roman" w:hAnsi="MS Sans Serif;Times New Roman"/>
        </w:rPr>
        <w:t>3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الف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ابن محمد بن عبد الرحمن السعدي البسطي، كتب عنه محمد بن الزكي المنذري من شعره، وهو 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يته قامة باسطة، وقامة باسطة، مضافة غير مجراة؛ كأنهم جعلوها معرفة، أي قامة وبسط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الرجل قامة باسطة، إذا حفر مدى قامته ومد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ه بسط، بالضم وبسط، بضمتين،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ص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ة أنف، ومشية سجح، ثم يخفف،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 كعنق وأذن، ويكسر، كالطحن والقطف، بمعنى المطحون والمقطوف، وعليه اقتصر الجوهري، أي مطلقة مبسوط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 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منفاق منبسط الباع،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 الله بسطان لمسيء النهار حتى يتوب بالنهار، ولمسيء الليل حتى يتوب بالنهار  يروى بالضم وبالكسر،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يداه بسطان  بالكسر قرأ به عبد الله بن مسعود وإليه أشار الجوهري، وهكذا روي عن ال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بالضم حملا على أنه مصدر، كالغفران والرضوان، ونقله الزمخش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كون مثل روضة أنف، كما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بسط اليد كناية عن الجود وتمثيلا، ولا يد ثم ولا بسط، تعالى الله وتقدس عن ذل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 في شرح الحديث الذي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ناية عن الجود حتى قيل للملك الذي تطلق عطاياه بالأمر والإش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سوط اليد، وإن كان لم يعط منها شيئا بيده ولا بسطها به البتة،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جواد بالغفران للمسيء الت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سط في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فيها طولا وعرض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ط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ة، نقله الجوهري أيضا، وكذا الصاغاني،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بساط، وبالكسر، وبه فسر قول المتنخل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عام أو بس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قول المتنخل أو بس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لقاه ضاحك 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رة شيخا عالما بشعر هذي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ن،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دهنهم وأطعمهم، كذا 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 واحد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نا وبين الماء ميل بساط، أي ميل م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ز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يتبسط، مأخوذ من البساط، وهي الأرض ذات الريا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شبه في قوله تعالى </w:t>
      </w:r>
      <w:r>
        <w:rPr>
          <w:rFonts w:ascii="MS Sans Serif;Times New Roman" w:hAnsi="MS Sans Serif;Times New Roman" w:cs="MS Sans Serif;Times New Roman"/>
          <w:color w:val="0000FF"/>
          <w:rtl w:val="true"/>
        </w:rPr>
        <w:t xml:space="preserve"> بل يداه بسطان  أن تكون الباء مفتوحة حملا على باقي الصفات كالرح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سط ذراعيه، وابتسطهما، أي فرش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نهي عنه في الصلاة كما جاء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وصف الغ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قع بسيطا متداركا، أي انبسط في الأرض واتسع، ومتداركا، أي متتاب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سط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ي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بسيط الجسم وال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بس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ة الجسم سهلته، وظبية بسطة،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بسوط،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 وولدها لا يمنع منها ولا تعطف على غيره، وهي مع ذلك تركب، وجمعه بسط، بالضم،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بس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ول بمعنى مفعولة، أي مبسوطة،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وب للتي تحلب، وركوب للتي تر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 طلحة بن مص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يداه بسا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سط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 مع ولدها،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البساط، لما يفرش، على بسط، بالض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البسطة والبسطيو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من المحدثين، نسبوا إلى بي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سطني، رباعيا، غ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سط، لبعض المسكرات، مول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سط رجله مجاز، وكذا تبسط عليهم العدل وبس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ن في بساط وا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بسط إليه، وباسطه، وبينهما مباس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سط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شر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سط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أخرى بالغر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سوط،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بع قرى بمصر، ذكر ياقوت منها في المشترك ثلاثة،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دقهلية، وتعرف ببسوط اتفو، وفي الغربية بسوط بهنية وتعرف ببساط الأحلاف، وقرية أخرى بها تسمى كذلك، وتذكر مع بقليس؛ وفي السمنودية، وتعرف ببساط قروص، وهو اسم رومي، كما نقله السخا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اط قروص من الغربية والصحيح ما قدم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إلى هذه نسب عالم الديار المصرية الشمس محمد بن أحمد بن عثمان بن نعيم ابن مقدم البسطاطي المالكي، ولد سنة </w:t>
      </w:r>
      <w:r>
        <w:rPr>
          <w:rFonts w:cs="MS Sans Serif;Times New Roman" w:ascii="MS Sans Serif;Times New Roman" w:hAnsi="MS Sans Serif;Times New Roman"/>
          <w:color w:val="0000FF"/>
        </w:rPr>
        <w:t>80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وفي سنة </w:t>
      </w:r>
      <w:r>
        <w:rPr>
          <w:rFonts w:cs="MS Sans Serif;Times New Roman" w:ascii="MS Sans Serif;Times New Roman" w:hAnsi="MS Sans Serif;Times New Roman"/>
          <w:color w:val="0000FF"/>
        </w:rPr>
        <w:t>84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بن عمه العلم سليمان بن خالد بن نعيم، وولده الزين عبد الغني بن محمد، ولد سنة </w:t>
      </w:r>
      <w:r>
        <w:rPr>
          <w:rFonts w:cs="MS Sans Serif;Times New Roman" w:ascii="MS Sans Serif;Times New Roman" w:hAnsi="MS Sans Serif;Times New Roman"/>
          <w:color w:val="0000FF"/>
        </w:rPr>
        <w:t>80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جازه الولي بالعراقي والحافظ بن حجر، وولده البدر محمد ابن عبد الغني ولد سنة </w:t>
      </w:r>
      <w:r>
        <w:rPr>
          <w:rFonts w:cs="MS Sans Serif;Times New Roman" w:ascii="MS Sans Serif;Times New Roman" w:hAnsi="MS Sans Serif;Times New Roman"/>
          <w:color w:val="0000FF"/>
        </w:rPr>
        <w:t>83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جاز له البرهان الحلبي وتوفي سنة </w:t>
      </w:r>
      <w:r>
        <w:rPr>
          <w:rFonts w:cs="MS Sans Serif;Times New Roman" w:ascii="MS Sans Serif;Times New Roman" w:hAnsi="MS Sans Serif;Times New Roman"/>
          <w:color w:val="0000FF"/>
        </w:rPr>
        <w:t>89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مه العز عبد العزيز بم محمد أخذ عن أبيه، ومات سنة </w:t>
      </w:r>
      <w:r>
        <w:rPr>
          <w:rFonts w:cs="MS Sans Serif;Times New Roman" w:ascii="MS Sans Serif;Times New Roman" w:hAnsi="MS Sans Serif;Times New Roman"/>
          <w:color w:val="0000FF"/>
        </w:rPr>
        <w:t>88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بيت علم وحد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ش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ط يا فلان تبشيطا وأبشط إبشاطا، أهمله الجوهري وصاحب اللسان وغيرهما من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معنى عجل وأعج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عراقية مسترذلة مسته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لا تعرف ذلك، ولا يوجد في شيء من كتب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ن استدراكه على الجوهري من الغرابة ب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ت العرب لا تعرفه فكيف يذكره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جيب، وكأنه قلد الصاغاني في ذكر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شي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قرى الغربية، وإليها نسب الصدر سليمان ابن عبد الناصر الإبشيطي الشافعي، ممن تفقه عليه الشمس الوف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س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ط، بالصاد، كتبه بالحمرة على أنه مستدرك به على الجوهري، وليس كذلك، بل ذكر في ب س ط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ره، وبالصاد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ن كتابته بالحمرة محل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بسط، بل في جميع ما ذكر من معانيه في السين يجوز فيه الصاد،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ه بصطة   ومصيطر  بالصاد، وال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 صاده سين قلبت مع الطاء صادا لقرب مخارجها، 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 الجرح وغيره، مثل الصرة وغيرها، يبطه ب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وكذلك بجه بجا، وفي الحديث  أنه دخل على رجل به ورم فما برح حتى بط  أي 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ط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ضع الذي يشق به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طة بلغة أهل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ة، لأنها تعمل على شكل البطة من الحيوان، قاله الليث، أو إناء كالقارورة يوضع فيه الده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بط للإو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ة أنثى، وبطة ذكر، الذكر والأنثى في ذلك سواء، أعجمي معرب، وهو عند العرب الإوز، صغاره وكباره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ذلك حكاية لأصواته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 من طير الماء،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بج البط نزا بالبط الواحدة بطة، وليست الهاء للتأنيث، وإنما هي لواحد من جنس،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مة، ودجاجة، وجمعه بطاط،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وا في ورطة الأور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حبس الخنزير والبطاط وقال العجاج يصف ثورا طعن الكل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ك يشك خلل الآب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 المشاكي نقد الخم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طبك السفود في البطاط والتب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ارة فيه، أي في الب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ط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 أي البط، وبه سمي، كما تقدم عن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بط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الرأ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قبت مفردا بمفرد أضفته إلى اللقب، وذلك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يس بطة، وهو لقب، جعلت بطة معرفة؛ لأنك أردت المعرفة التي أردتها إذا قلت هذا سعيد بطة، ولو نونت بطة صار سعيد نكرة ومعرفة بالمضاف إليه، فيصير بطة ها هنا كأنه كان معرفة قبل ذلك ثم أضيف إليه،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بد الله بطة يا فتى، فجعلوا بطة تابعا للمضاف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لقبت مضافا بمفرد جرى أحدهما على الآخر كالوصف، وذلك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بد الله بطة يا ف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ط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 والكذب، ولا يقال منه فعل، كما في الصح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أمر بطيط، أي عجيب،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ا تعجبي وتري بـطـيطـا                      من اللائين في الحقب الخوال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ط بلغة أهل العراق رأس الخف ي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ط عند العامة خف مقطوع، قدم بلا ساق، قال أبو حزام العك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ى زؤدا تفشغ في العواصي                      سأفطس منه لا فحوى البطيط والبطي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يمن بن خز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الة في مـائتـي فـارس                      تلاقي العراقان منها البطيطا هكذا أنشده الصاغاني، والذي أنشده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ت للعراقين في سومها وحطائط بطائط،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يان العرب في أحاج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طائط بطائط، تميس تحت 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ون ال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الأعراب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حري حطائط بطائ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ثر الظبي بجنب الحائ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بطائطا إتباعا لحطائ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يت أنشده ابن جني في الإقواء، ولو سك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ائط وتنكب الإقواء ل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و بطائط، أي 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 الرجل إبط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ى بطة الد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ي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ط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ل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عبد الله عبيد الله ابن محمد بن محمد بن حمدان، ابن بطة العكبري الحنبلي مصنف الإبانة، تكلموا فيه، سمع عبد الله بن سليمان بن الأشعث والبغوي وطبقته، وعنه أبو القاسم بن البسري وغيره، توفي سنة </w:t>
      </w:r>
      <w:r>
        <w:rPr>
          <w:rFonts w:cs="MS Sans Serif;Times New Roman" w:ascii="MS Sans Serif;Times New Roman" w:hAnsi="MS Sans Serif;Times New Roman"/>
        </w:rPr>
        <w:t>3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الضم أبو عبد الله محمد بن أحمد بن بطة ابن إسحاق بن الوليد بن عبد الله البزاز الأصبهاني، عن عبد الله بن محمد بن زكريا الأصبهاني، وعنه الحاكم، توفي سنة </w:t>
      </w:r>
      <w:r>
        <w:rPr>
          <w:rFonts w:cs="MS Sans Serif;Times New Roman" w:ascii="MS Sans Serif;Times New Roman" w:hAnsi="MS Sans Serif;Times New Roman"/>
        </w:rPr>
        <w:t>3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يوه من أهل أصب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وسى بن 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وهاب بن أحمد بن محمد ابن أحمد بن بطة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في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قاسم نصر بن أبي السعود بن بطة الضرير الفقيه، سمع منه ابن نقطة، وأحمد بن علي بن محمد بن بطة أبو بكر البغدادي، روى عن أبي بكر بن دريد، ذكره ابن عسا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للأخير ما رأيته في إجازة الشيخ عبد الباقي الحنب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دة الحرص وهو قوت                      وكل ما بـعـده يفـوت</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هد النفس في ارتـياد                      فقصرنا أنـنـا نـمـوت وأرض متبطبطة، أي بعيد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طيطية، مصغرة البطيطة، هكذا في سائر النسخ،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طة مثل دجيجة، تصغير د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فة،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 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قوقا، وقيل بالأهواز، وتعرف بنهر بط،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كان عنده مراح البط،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بط،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بط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كان يسمى نهر نبط؛ لأنه كان لامرأة نبطية، فخ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بط، وفيه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جعن إلى الأهواز ثـانـية                      وقعقعان الذي في جانب السو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ر بط الذي أمسى يؤرقنـي                      فيه البعوض بلسب غير تشقيق وهو المراد من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رى كاليوم ولا مذ ق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ل من ليل بنهر بـ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ت بين خلتي مشـتـ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عوض ومن التغط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فتح محمد بن عبد الباقي بن أحمد بن سليمان بن البطي المحدث البغدادي، من كبار المسن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سماعه صحيحا، وهو آخر من حدث عن الحميدي وغيره من شيو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بي الفضل ابن خيرون، والحسين بن طلحة النع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ه ابن الجوزي في شيوخه، ولد سنة </w:t>
      </w:r>
      <w:r>
        <w:rPr>
          <w:rFonts w:cs="MS Sans Serif;Times New Roman" w:ascii="MS Sans Serif;Times New Roman" w:hAnsi="MS Sans Serif;Times New Roman"/>
        </w:rPr>
        <w:t>4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سنة </w:t>
      </w:r>
      <w:r>
        <w:rPr>
          <w:rFonts w:cs="MS Sans Serif;Times New Roman" w:ascii="MS Sans Serif;Times New Roman" w:hAnsi="MS Sans Serif;Times New Roman"/>
        </w:rPr>
        <w:t>5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ه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 أبي القاسم الربعي، ومات بعد أخيه بسن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نسيب إنسان من هذه القرية، فعرف به، نقله الحافظ وغي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أحد جدوده كان يبيع ال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اط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يحمل من د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أسفل فوهة دجيل بست فراسخ، يجيء على بغداد فيمر بها على عبارة قنطرة باب الأنبار إلى شارع الكبش، فينقطع، وتتفرع منه أنهر كثيرة كانت تسقي الحربية وما صاق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وى البط من الشق والبطيط للعجب، من الباء والطاء ففارسي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ط،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ى، والبط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اجيب، والبط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واع، والبطط، 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مع البطة على بط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صن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ه فبطبطه، أي شق جلده، أو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بو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با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سمى عصا الر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جبار بن شيران النهر بطي، روى عن سهل التستري، وعنه علي بن عبد الله بن جه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طط،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مرت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مام المؤرخ الرحال شمس الدين أبو عبد الله محمد بن علي اللواتي الطنجي المعروف بابن بطوطة، كسفودة، صاحب الرحلة المشهورة التي دار فيها ما بين المشرق والمغرب وقد جمع ابن جزي في ذلك كتابا حافلا في مجلدين طالعتهما، وقد ذكر فيه العجائب والغرائب، واختصره محمد بن فتح الله البيلوني في جزء صغير اقتصر فيه على بعض؛ وقد ملكته والحمد 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ع ث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ث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ة الوادي وخير موضع فيه، كالبعثوط،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 بعثطك، هو الاست، أو هي مع المذا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ق بعثطه بالصلة، يعني استه وجلدة خصييه، وقد يثقل طاؤها، أي في المعنى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ابن بعثطها، يقوله العالم بالشيء، كابن بجدتها، وفي حديث معاوية، و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بن بعث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واسطا قريش ومن سرة بطاحها، وأنشد الأصم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أرفع الوادي لا من بعثطه </w:t>
      </w:r>
      <w:r>
        <w:rPr>
          <w:rFonts w:ascii="MS Sans Serif;Times New Roman" w:hAnsi="MS Sans Serif;Times New Roman" w:cs="MS Sans Serif;Times New Roman"/>
          <w:color w:val="009716"/>
          <w:rtl w:val="true"/>
        </w:rPr>
        <w:t xml:space="preserve"> ب ع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ط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ه،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ط الشاة، وشطحها، وذمطها، وبذحها، وذعطها، إذا ذبحها، نق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ع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و في الجهل وفي الأمر القبيح، كالبعط، بالفتح، ومنه الإبع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رسال القول على غير وجهه، وقد أبعط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ع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ز القدر، وكذلك المباع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ط في السوم، إذا باعد وجاوز القدر، وكذلك طمح في السوم، وبشط في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ه قول ح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ا أراهط أبعطوا ولو انهم                      ثبتوا لما رجعوا إذن بسلام والإبع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عاد، روى سلمة غن الفراء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دلون الدال طاء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بعط طارك، يريدون ما أبعد د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ه إبعاط وإفراط و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امرؤ أدع الهوان بدار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ما وإن أسم المذلة أبعط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ت أقوال امرئ لم يبعـط                      أعرض عن الناس ولا تسخط وقال جساس بن قط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رضت منه على إبع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رض الشموس في الرباط والإبع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ب،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عطت من الأمر، إذا أبيته وهربت منه، قاله ل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أعرابي في صلح بين قوم،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أبعطوا إبعاطا شديدا، أي أبعدوا ولم يقربوا من الصلح، وقال مجنون بني عا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بعط النقد من ديني فيجحدني                      ولا يحدثني أن سوف يقضيني والإبع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كلف الإنسان ما ليس في قوته، أنشد ابن الأعرابي ل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ج يعنيهن بالإبع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دى نوهن بالسياط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ع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كون وحد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عط والمبعطة بكسر 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عطيط،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أو هي بحطيط،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ع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فط،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ع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لبعقط، بالقاف، بضمهما وقد أهملهما الجوهري، وأما بالفاء فقد أهمله الصاغاني وصاحب اللسان، ولم أجده في كتاب من كتب اللغة، وأظن أن المصنف اشتبه عليه كلام ابن دريد، حيث جعل قوله وكذلك البعف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ني بالف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حفه، والذي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ق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في بعض اللغات، زعموا،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قط فترك البعقوط الذي صدر به ابن دريد، وصحف الثاني بالفاء، فتأمل، وسيأتي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لق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 عن ابن در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روجة الجعل، والذي في كتاب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عقوطة، وسياق المصنف يقتضي أنها بعقطة، وهو مخالف نص العين، فتأمل، ونقل الصاغاني وصاحب اللسان عن الليث مثل ما ذكرنا، وكذلك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ق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طير، نقله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ط، هذه المادة مكتوبة عندنا بالأسود، وكذلك وجدت في نسخة الصحاح التي عندنا بخط ياقوت، وعليها علامة الزيادة، وفيها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بخطه، أي بخط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جاهه في الهامش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يع ما فيه ليس في النسخة التي بخط أبي زكرياء، ولا في نسخة أبي سهل، ولذا قال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مقتضى سياق المصنف أن البق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اش البيت، والذي نقله الليث عن أبي معاذ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ط البيت قماشه، بالتحريك، وأنشد قول مالك بن نويرة اليربو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تميما قد أضاعت أمورهـا                      فهم بقط في الناس فرث طوائ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عباب والتكملة، أي فكأنه شبههم بقماش البيت، وهو الرديء من متاعه الذي يرمى، والذي في اللسان أنه أرا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ط أي منتشرون متفر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متاع وحزمه، عن بن در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ط الرجل متاعه، إذا جمعه وحزمه ليرتحل، وهكذا نقله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فرق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يأت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لح أن يكون ضدا ولم ينبهوا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محمد يروي عن ابن المظفر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طي الرجل البستان على الثلث أو الربع، وبه فسر حديث سعيد بن الم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صلح بقط الج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ط، الجمع، والب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قة، وسيأتي أيضا عن ابن دريد الق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شيء بيدك، فإن صح ما نقله الصاغاني عنه سابقا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ط الرجل متاعه، إذا ف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عاذ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ط،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 الثمر إذا قطع فأخطأه المخلب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طئه المخلب، والمخ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ل بلا 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ة من الن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بني تميم بقطا من ربيعة، أي فرقة، أو قط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المتفرق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في الأرض بقطا بقطا، أي متفر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بقط في الأر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فرقون، وبه فسر أيضا قول مالك بن نويرة السابق كالبقطة بالضم، وبه فسر حديث عائشة تصف أباها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والله ما اختلفوا في بقطة إلا طار أبي بحظ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عة من بقاع الأر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ينا في بقطة معشبة، أي في رقعة من كلإ،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ختلفوا في بقعة من البقاع، ويقع قولها على البقطة من الناس، وعلى البقط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ط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قطة بالنون، وسيأتي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اط،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ة من الأقط، عن ابن الأعرابي، كما في العباب، وعن أبي عبيدة، كما في هامش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اط،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فل الهبيد وقشره،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نل منهن شيئا فقصره                      لدى حفشه من الهبيد جري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حوله البقاط ملقى كأنه                      غرانيق نجل يعتلين جثـو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القانص وكلابه ومطعمه من الهبيد إذا لم ينل ص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ط في الجبل تبقيطا، إذا صعد فيه، وكذلك برقط وتقدقد، ومنه حديث علي رضي الله عنه أنه حمل على عسكر المشركين فما زالوا يبقطون أي يتعادون إلى الجبال متفر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ط في الكلام وفي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ط فلانا بالكلام أي بكته تبك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ط متاعه، إذا فرقه ومنه المث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طيه بطبك  أي فرقيه برفقك لا يفطن له وأصله أن رجلا أتى عشيقته في بيتها فأخذه بطنه، فأحدث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ضى حاجته، فقال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لك</w:t>
      </w:r>
      <w:r>
        <w:rPr>
          <w:rFonts w:ascii="MS Sans Serif;Times New Roman" w:hAnsi="MS Sans Serif;Times New Roman" w:cs="MS Sans Serif;Times New Roman"/>
          <w:color w:val="FF0000"/>
          <w:rtl w:val="true"/>
        </w:rPr>
        <w:t xml:space="preserve"> ما صنعت</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كان الرجل أحمق، فقال ذلك لها، يضرب لمن يؤمر بإحكام العمل بعلمه ومعرفته والاحتيال فيه إذا عجز عنه غيره، مترفق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روى أبو سعيد عن بعض بني سليم تبقط الخبر تبقطا، إذا أخذه شيئا بعد شيء</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روى أبو تراب عن بعض بني سليم</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تذقطه تذقطا، وتبقطه تبقطا، إذا أخذه قليلا قليلا، وكذلك تذقطه تذقطا، وتسقطه تسقط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مما يستدرك علي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بقوط</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جمع بقط، بالفتح، وهو ليس بمجتمع في موضع، ولا منه ضيعة كاملة، وإنما هو شيء متفرق في الناحية بعد الناحية، والعرب تقو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ررت بهم بقطا بقطا بإسكان القاف، وروي بفتحها أيضا، أي متفرقين</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بقطة، بالضم</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نكتة والخصلة، وبه فسر قول عائشة رضي الله عنها السابق، كما وجدته في هامش الصحاح</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 ل ط</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اط،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ستوية الملساء،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طناهم، أي نازلناهم بالأرض، كما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حلبت حلائب الفسط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ألقاهن بالبلاط والحجارة التي تفرش في الدار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ط، نقله الجوه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قامي لك حتى تنضح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 وتجتازي بلاط الأبطح وأنشد ابن بري لأبي دواد الإي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كان ذا كتائب خضر                      وبلاط يشاد بالآجـرون وكل أرض فرشت بها أو بالآ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ط، وقد بلطها، وبل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دمشق وضبطه البلبيسي بالكس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عيد مسلمة بن علي المحدث مصري حدث بها، وبها توفي، ولم يكن عندهم بذلك في الحديث، وآخر من حدث عنه محمد بن 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ط عوس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ثمان رضي الله عنه أنه أتي بماء فتوضأ بالبلاط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مدينة الشريفة، بين المسجد والسوق، مبلط، ومنه أيضا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ت الجمل في ناحية البلاط  وسمي المكان بلاطا اتساعا باسم ما يفرش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مرعش وأنطاكية، وهي مدينة عتيقة خربت من زمان، و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 الب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قسطنطينية، كان محبسا لأسرى سيف الدولة بن حمدان، وذكره المتنبي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أحد هؤلاء ي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رجاؤك ما زرنا البلاط ولا                      كان البلاط لنا أهلا ولا وطنـا والبلاط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ها، قاله أبو حنيفة، أو منتهى الصلب منه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ط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لب من متنها ومستوا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 فلان بلاط الأرض، وقال ذو الرمة يذكر رفيقه في سف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ئن إلى مس البـلاط كـأنـمـا                      يراه الحشايا في ذوات الزخار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طها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بلاطها، وهو أن لا ترى على متنها ترابا ولا غب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ط الدار، وأبلطها، وبلطها تبل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شها به أو بآجر، فهي مبلوطة ومبلطة ومب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طت الحائط بلطا، إذا عملته به، وكذلك بلطته تبليطا، وقال غيره بلط الدار بلطا، إذا فرشها به، وبلطها تبليطا، إذا سواها، وأنشد الرياش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لط بالرخام أسفـلـه                      له محاريب بينها العمد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وي إلى بلاط جوف مبلط والبلطة، بالضم في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ت على عمرو بن درماء بلطة                      فيا كرم ما جار ويا حسن ما محل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أكرم جار، على التعجب، واختلف الناس فيه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ها البرهة أو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ر، وهما قول واحد،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لت عليه برهة ود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ب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لس، أي نزلت به حالة كوني مفلسا، فيكون اسما من أبلط الرجل، إذا ذهب ماله، كما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فجأة، وهذا نقله الجوهري عن أبي عمرو أو ب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 بعينها، نقله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رية من جبلي طيئ كثيرة التين وال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بها نخل ببطن جو، من مناهل أجأ، ويقوي ذلك أن عمرو ابن درماء الممدوح من أهل الجبلين من طيئ، وهو عمرو بن عدي بن وائل، وأمه درماء من بني ثعلبة بن سلامان بن ذ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راد داره، وأنها مبلطة مفروشة بالحجارة، فهذه خمسة أوجه ذكر منها الجوهري الاثنين،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دار، وأنشد ل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إذا ما خفت يوما ظلامة                      فإن لها شعبا ببلـطة زيمـ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ا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ون المستوية قال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رف له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ط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ق، بالأرض، وافتقر وذهب ماله أو قل فهو مبلط،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ط، إذا أفلس فلزق بالبلاط، كأبلط، مبنيا للمفعول، فهو مبلط، ونقله الجوهري عن الكسائي و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صخير بن عم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زأ مني أخت آل طيسل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أراه مبلطا لا شيء له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ض اللص القوم فأبلط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م على ظهر الغبراء، ولم يدع لهم شيئ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ط فلان فلانا، إذا ألح عليه في السؤال حتى برم ومل، وكذلك أفجأ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ط، بالفتح،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ط، وهو الحديدة التي يخرط بها الخراط، عربية، والعامة يسمونه البلطة،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بلط يبري حبر الفرفا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عة تخرج في الشجرة، أو العقدة، فتقطع وتخرط منها الآنية، فتكون موشاة 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ط،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ن والمتخرمون من الصوفي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ون من ال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طني، إذا تركني، أو فر مني فذهب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ط السا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هد في سبا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مبا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ط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الدوا بالسيوف على أرجلهم، كتبالطوا،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لطوا، إذا كانوا ركب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ط القوم 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زلوهم بالأرض، وهذا خلاف بالطني فلان، الذي تقدم ذكره، فإن الأول معناه ذهب في الأرض، وهذا لزم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كون المبالطة إلا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فا صبيك فبلط 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ط أذنه تبليطا، إذا ضربها بطرف سبابته ضربا يوجعه، ولا يكون إلا في فرع الأذنين،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قية، وفسره كما ذك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ط له، كما نقله الزمخش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ط فلان تبليطا، إذا أعيا في المشي، وكذلك بلح،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وط،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كانوا يغتذون بثمره قديما، بارد يابس في الثان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ول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بسه في الثالثة، وقيل إنه حار في الأولى، ثقيل غليظ بطيء الهضم، رديء للمعدة، مصدع مضر بالمثانة، ويصلحه أن يشوى ويضاف إليه السكر، ومن منا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مسك للبول مغزر له، ويمنع النزف والنفث، وينفع من الصلابات مع شحم الجدي ويمنع سعي القلاع والقروح إذا أحرق، ويمنع السجع والسموم، ويمنع من الاستطلاق، وهو كثير الغذاء إذا است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وط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ورقه كالهندباء، مدر مفتح مضمر للط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لوط الملك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وز، وقيل هو الشاهبلوط كما في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ت حتى انقطع بلوطي، أي حركتي، أو فؤادي، أو ظهري، كما في الأساس والعبا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نبل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ط في أم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 وهو مبالط له، أي مجتهد في صلاح شأنك،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لهن حابل وفار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وردت ومادر ولائ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وضها وماتح مبالـط والتبل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ل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حسنة البلاط، إذا جردت، وهو متجرده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ط السفينة، أي أرس بها، كأنه يأمره بإلزاقها ب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بلاط، إذا كان معد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بخيل أو اللئ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ذا يأخذ الريح من البلاط وبلطه، إذا ضربه بالب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ط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ك يوجد في النيل، يقال إنه يأكل من ورق الجنة، وهو أطيب الأسماك ويشبهون به المترعرع في الشباب والنع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اطة، كث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عمال ناب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حص البل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عمال قرطبة بالأندلس، وقد تقدم للمصنف في ف ح ص وينبغي إعادته هنا، فإن المنتسب إليها إنما ينتسب إلى الجزء الأخير،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البلوطي، ومنهم أبو الحكم منذر بن سعيد ابن عبد الله بن عبد الرحمن بن القاسم التعزي البلوطي، روى كتاب العين للخليل، عن ابن ولاد، وكان أخطب أهل زمانه وأعلمهم ب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ي القضاء بقرطبة ومات سنة </w:t>
      </w:r>
      <w:r>
        <w:rPr>
          <w:rFonts w:cs="MS Sans Serif;Times New Roman" w:ascii="MS Sans Serif;Times New Roman" w:hAnsi="MS Sans Serif;Times New Roman"/>
          <w:color w:val="0000FF"/>
        </w:rPr>
        <w:t>355</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ل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قوط،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 كالبلقط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قوط، زع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وليس بثبت، وتقدم عن ابن بري، وهو البعقو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ل ن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نط، أهمله الجوهري، وقوله كجعفر خطأ، وصوابه كسمند، كما يشهد له قول ابن كلثوم الآ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يء كالرخام إلا أنه دونه في الهشاشة واللين والرخاوة، ويروى قول عمرو بن كلثوم يصف ساقي امرأ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ريتي بلنط أو رخـام                      يرن خشاش حليهما رنينا والرواية المشهورة وساريتي بلاط كما في العباب، وأما في التكملة فذكره في مادة ب ل ط ولم يفرد له ترجمة، لأن النون زائدة، وهو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ن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كة قريب من ب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ن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نط، بالمثناة تحت ونون، كسبطر،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بنط فهو مهمل، فإذا فصل بين الباء والنون بياء كان مستعملا،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ج، بلغة اليمن، وعلى وزنه البيطر، وأنشد الليث في كتاب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جت بها الزرع الشتون سبائبا                      لم يطوها كف البينط المجفل الشت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ئك، والز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كب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و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طة، بالضم،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ذيب فيه، 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الصائغ ونحوه من الصن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ه أنها عربية، وليس كذلك؛ بل هو معرب أصله بوته، كما في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بودقة والبوت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ويط، كزب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يط، بالفتح ثم السكون وفتح الواو، هكذا في المعجم، والأول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صر من أعمال الصعيد الأدنى من كورة الأسيو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ط من عدها من الصعيد الأعلى، منها أبو يعقوب يوسف بن يحيى المصري الشافعي البويطي الإمام فقيه أهل مصر، وخليفة الشافعي على أصحابه بعده، ومن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ن تميم بن أحمد بن تميم ابن نعيم البوي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 الرجل، إذا افتقر بعد غنى، وذل بعد عز فهو يبوط ب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واط، كغرا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ا أهل السير وشراح البخاري بالفتح، كسحا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جهينة، من ناحية ذي خشب، 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رضوى، على ثلاثة أبراد من المدينة المشرفة، أو أكثر، ومنه غزوة بواط، من غزواته، صلى الله عليه وسلم، اعترض فيها رسول الله صلى الله عليه وسلم لعير قريش، فانتهى إليه، ولم يلق أذى، وقال حسان بن ثابت،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ن الدار أقفرت ببـواط                      غير سفع رواكد كالغطاط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ويط، ويقال أبو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أخرى بالأبوصيرية، وهي غير التي ذكرت،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يها نسب البويطي الفق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ر باو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الأشمون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ه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ط، محركة مشددة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ز يطبخ باللبن والسمن خاصة، قاله الليث، وهو معرب هنديته به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دية، واستعملته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طة طيبة، وي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قأت شحما كما الإوز</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كلها البهط بالأرز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كلها الأرز بالبه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طعام، أرز وماء، وهو معرب فارسيته بتا،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قأ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لخ وصرح الليث بأنه بلا هاء، واستعمال العرب إياه بالهاء كأنه ذهابا بذلك إلى الطائفة منه، كما قالوا لبنة وعس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نبطي، وأنشد ابن بري لأبي الهن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ا البهط وحيتـانـكـم                      فما زلت منها كثير السقم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الأشجعي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طني هذا الأمر، وبهضني بمعنى واحد،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سمعها بالطاء ل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ي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من فصل التاء مع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ط، ك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ساحل بلاد أزمور بالمغرب، به رباط حسن، وتعرف أيضا بعين القط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ثاء المثلثة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أ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أ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أة، نق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أ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ين حمأة كانت أو غير ذلك، وجمع بينهما أمية ابن أبي الصلت في قو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كر حمامة نوح صلى الله عليه وعلى نبينا وسل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اءت بعد ما ركضت بقطف                      عليه الثأط والطين الكـبـاب وقال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 المشارق والمغارب يبتغي                      أسباب أمر من حكيم مرشـ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تى مغيب الشمس عند مآبهـا                      في عين ذي خلب وثأط حرمد وأورد الأزهري هذا البيت مستشهدا به على الثأ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أ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شمر لتبع، وكذلك أورده ابن بر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تبع يصف ذا القرني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ين بكلام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في شعر تبع المرو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بق ذكره في خ ل 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أ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يبة لساعة، لم يحكها غير صاحب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 ال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أط، بحذف 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أطة مدت بماء يضرب للأحمق يزداد منص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للرجل يشتد موقه وحمقه؛ لأن الثأطة إذا أصابها الماء ازدادت فسادا ورط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لفاسد يقرن ب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أ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قاء، مشتق من الثأ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أ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ت للأم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و بابن ثأطاء، أي بابن أ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ؤاط،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كام، وقد ثئط، كعني أي ز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ئط اللحم،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ن، وكذلك ثعط، نق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ستعار من فساد الثأ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أطاء،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ثأطاء، بالتسك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أحم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ابن ثأطان وثأطان، بالتسكين والتحريك، وكذلك لابن الأ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طه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قه وبطأ به عنه، عن ابن دريد، كثبطه، فيهما، تثبيطا، وهذا نقله الجوهر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طه عن الأمر تثب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ليث،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طه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طه، إذا ريثه وثبته، و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 كره الله انبعاثهم فثبطهم  قال أبو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ثب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ك الإنسان عن الشيء يفعله،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ثب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حول بين الإنسان وبين ما ير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جم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بطت ش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ت، ثبطا، بالفتح والتحريك،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بثبت، هكذا وقع في نسخ الجمهرة، وفي بعضها بتقديم الموحدة على المثلثة، وقد ذكرناه في موضع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ثبطه على الأمر ثبطا، وكذا ثبطه تثبي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فه عليه، فتثبط، أي توق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بط،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في عمله، والضع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يل البطيء منا، والثقيل النزو على الحجر من الخي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ثبط، ورجل ثبط،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ثبطون، وهي بهاء،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سودة استأذنت النبي صلى الله عليه وسلم ليلة المزدلفة أن تدفع قبله وقبل حطمة الناس، وكانت امرأة ثبطة، فأذن لها  وقد ثبط، كفرح،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يقتضيه الق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باط وثباط، الأخي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ثبطه المرض، إذا لم يكد يفارقه، نقله الجوهري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ثبط،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برح،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منهك البروك فرشط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بمهراج الهجير ثبطـه واثبأططت عن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أخرت تاركا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ثبأجج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خ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خرط، بالكسر،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خ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زعموا، وليس بثبت، كذا نقله الصاغاني في كتاب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ر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باط، بالكسر أهمله الجوهري وصاحب اللسان، و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باط أو ثربط، كع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من قضاعة وهو ثرباط بن حبيب بن حي بن وائل بن جشم بن مالك بن كعب بن القين بن جسر، هكذا نقله الصاغاني في كتابيه، والعهدة في هذا الضبط عليه، والذي يغلب على الظن أن هذا تصحيف منه على ابن حبيب، وصوابه؛ برباط، بالموح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طه يثرطه ويثرطه ثر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ى عليه، وعابه، نقله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رطئ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أحمق الضعيف،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ثقيل الأحمق،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حادر، هنا ذكره الجو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زة زائدة، وذكره المصنف في الهمز على أنها أصلية، ولم يقطع الأزهري بأحد القولين،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ت الهمزة أصلية فالكلمة رباعية، وإن لم تكن أصلية فهي ثلاث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قئ مثله، وقد تقدم للمصنف، كتبه بالحمرة على أن الجوهري لم يذكره، 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ثلط، لغة أو لثغ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 وقد ثرط إذا حمق حمقا جيد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س الأساكفة، نقله الجوهري عن ابن شم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ه أبو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الأرض ثرياطة، بالكس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غة، عن ابن عباد، وسيأتي عنه في ذرط أرض ذرياطة واحدة، وثرياطة واحدة، أي طين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ثرنطى، كحبركى، ومثرنط، أي ث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ير يثريط، كيهريق، إذا ثلط ثلطا متداركا، نقله الصاغاني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ر ع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عطة بالضم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سا الرقيق،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خ باللبن كالثرعطط، كحزنبل، عن ابن در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رعططة، أي بزيادة الهاء، هكذا في سائر النسخ، والذي في التكملة نقلا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عططة والثرعططة بسكون العين وفتح الراء وض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 رقيق،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رعطيطة، كقذعميلة، وأنشد الأصم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ستوبل الأكلة من ثرعطط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بة الخرساء من عثلطه وفي الجم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ن ثرعط، وثرعطط، أي رقيق،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سمي الحسا الرقيق ثرعططا، كما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ر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مطة، بالضم، كتبه بالأحمر على أنه مستدرك على الجوهري، وليس كذلك، بل ذكره في آخر مادة ثرط،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ين الرطب، ولعل الميم زائدة، وكأن المصنف قلد الصاغاني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لميم أص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ك أن الميم أصلية فما 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مع أنه لم يهمله، وكأن عنده إذا لم يذكر الحرف في موضعه فكأنه أهمله، وهو غريب يتنبه له، وكثيرا ما يقلده المصنف، كما سبقت الإشارة إليه م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أيضا مثل ذلك في مواضع كثيرة ننبه عليها، إن شاء الله تعالى، وزاد الفراء الثرمطة، كعل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الرطب، أو الرقيق، وفيه لف ونشر مرتب، ونسب صاحب اللسان الأخيرة إلى كراع، وفسره بالطين ال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رمط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ذات ثر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حلت،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ذات طين 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جة ثرم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رة تثرمط المضغ، وذلك أن تسمع له صو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رمط السقاء، هكذا في النسخ، ومثله في العباب، وفي التكملة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رنمط السقاء، إذا انتفخ، و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كل بقل الريف حتى تحبط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طنها كالوطب حين اثرنمط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جائش المرجل حين غطغطا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ثرنم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طمحرار السقاء إذا راب ور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ثرمط الغضب، أي غلب فانتفخ الرجل عند ظهو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رموط،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عظيم اللقم، الكثير الأك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ر ن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رنطأ الرجل، أي حمق، أهمله الجماع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رأته بخط أبي الهيثم لابن بزرج،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ح،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ثقيل البطن البط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سج الذي عري وجهه من الشعر إلا طاقات في أسفل حنكه، كالأثط، نقلهما الجوهري، أو هذه عامية، قاله ابن دريد،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في الخفيف شعر ال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ط، وإن كانت العامة قد أولعت به، 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ط، وأنشد لأبي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حية الشيخ اليماني الث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ط،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قول أث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معتها، كما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بري عن ابن الجواليق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ثط لا غير، وأنكر أثط، وأورد بيت أبي النجم أيض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 إنش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امة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ط، والأثط لغتان، والثط أصوب و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ث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شعر اللحية والحاجبين، وفي هذا القول زيادة عن معنى الكوس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جل ثط الحاج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هما، وكذلك أثط الحاجبين، لا بد من ذكر الحاجبين،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رجل أطرط الحاجبين، لا يستغنى عن ذكرهما، والأن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يس له حاج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غنى عن ذكر الحاج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ثطة الحاجبين،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من هواي ولا شيمتي                      عركركة ذات لحـم زي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لقى ثطة الحاجـبـين                      محرفة الساق ظمأى القدم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طاط، وثط، وثطان، بضمهما، وثطاط، بالكسر، وثططة، كعنبة، ذكر الجوهري منها الثانية والرابعة والأولى عن كراع في القليل، وما عداه في الكثير، وما عداه نقله أبو زيد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عل النفر الحمر الطوال الثطاط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طائط،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ثط يثط، أي بالفتح فيهم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ثط، قال ثط يثط، أي بالكسر، أو يثط، أي بالضم، ثطا وثططا، وثطاطة، وثطوطة، فالثطاط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در ثط يثط بالفتح فيهما في إيراد المصادر، كما يظهر بال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در الثطط، وال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طاطة والثطوطة،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مري إنه فرق 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تي لا است لها، هكذا في سائر النسخ بالمثناة الفوقية، وهو غلط،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إسب لها بالموحدة، كما هو نص العين، أي شعرة رك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كبوت، أو دويبة أخرى تلسع لسعا شديدا، وهذا عن الليث، كما في العباب واللسان، والذ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طاء، مثال ث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يب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ي الثطا، على وزن قفا، فانظر هذا مع قو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طط،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واسج، كالزطط، نقل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ثط كعم، مقلوب عن ثئط، نقله الزمخشري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ث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بي العلاء أحمد بن صالح الصوري المحد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ع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اق رمل سيال تنقله الريح،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عط، سياقه يقتضي أنه بالفتح، وصوابه بالتحريك، وهكذا ضبط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متغير المنتن، وقد ثعط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أبو بك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 لحما بائتا قد ثعـط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نه الأكل حتى خرطا وكذلك الجلد، إذا أنتن وت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الثعط،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ثعط اللحم، أي أنتن، وكذلك الماء،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ل على غشاش وفل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 منه بين كره وتعط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عطت شفته، أي ورمت وتشققت،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عط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ة المذرة، عن أبي عمرو، وهي الفاسدة المنت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ثع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 والرضخ، قال بعض شعراء هذيل، كما في اللسان، وفي التكملة هو إياس بن جندب الهذلي يهجو نساء،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اطب ابن نجدة الفهم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ني نسوة كنفي غضار                      كأنك بالنشيد لهـن را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ثعطن العراب فهن سود                      إذا جالسنه فلـح قـدام أي يرضخن ويدققن كما يرضخ الن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جد لإياس بن جندب ذكرا في الدي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ثع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ن متغ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ط الثور والبعير والصبي، يثلط، من حد ضرب، ثل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ح رقيق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ه سهلا رق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لجوهري على البعي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قى بعره رق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إنسان إذا رق ن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ثلط ثل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الت وثلطت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ثر ما يقال للإبل والبقر والف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م كانوا يبعرون بعرا وأنتم تثلطون ثلطا  أي كانوا يتغوطون يابسا كالبعر؛ لأنهم كانوا قليلي المآكل والأكل، وأنتم تثلط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شارة إلى كثرة المآكل وتنو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لط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ه بالثلط، أي الرقيق من الرجيع ولطخ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يق سلح الفيل ونحوه من كل شيء إذا كان رقيقا، وأنشد لجرير يهجو البع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ثلط حامضة تروح أهلها                      عن ماسط وتندت القلاما ورواه الصاغاني هكذا، و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ثلط حامضة تربع ماسطا                      من واسط وتربع القلامـا والمث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رجه،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عتاص بابا قيئه ومثلطه </w:t>
      </w:r>
      <w:r>
        <w:rPr>
          <w:rFonts w:ascii="MS Sans Serif;Times New Roman" w:hAnsi="MS Sans Serif;Times New Roman" w:cs="MS Sans Serif;Times New Roman"/>
          <w:color w:val="009716"/>
          <w:rtl w:val="true"/>
        </w:rPr>
        <w:t xml:space="preserve"> ث ل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مط، كجعفر، وعصفو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مط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خى،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طل، وثمل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ط،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ين الرقيق، أو العجين الرقيق إذا أفرط في الرقة، كما في العباب واللسان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ن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نط،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ق، ومنه حديث كعب الأحبا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له تعالى لما مد الأرض مادت فثنطها بالجبال، أي شقها، فصارت كالأوتاد لها ونثطها بالإكام، فصارت كالمثقلات له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ق ابن الأعرابي بين الثنط والنثط، فجعل الثن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ا، والنث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ثقال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حرفان غريبا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أعربيان أم دخي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الأرض تميد فوق الماء فثنطها الله بالجبال، فصارت لها أوتادا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جاء إلا في حديث كعب، ويروى بتقديم النون على المثلثة، كما سيأتي،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باء الموحدة بدل النون من التثبيط وهو التعو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ن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وج الكمأة من الأرض، والنبات إذا صدع الأرض وظهر، قاله الليث، وهذا محل ذكره، وسيأتي للمصنف في ن ث ط تقليدا ل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جيم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ث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ثط بغائطه يجثط،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مى به رطبا منبسطا، هكذا نقله عنه الصاغاني، وأنا أخشى أن يكون مصحفا من حبط، بالحاء والموحدة،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ث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ثلوط، كحيزبون،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تم اخترعه النساء، وأنشد ل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ا خضاف إذا الفحول تنجبت                      والجيثلوط ونـخـبة خـوا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فسروه، وقال أبو سعيد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ما الجيثلوط، ولا رأيت أبا عبد الله يعرف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من أي شيء اشتقه، قا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ة السلاحة، مركب من جلط، وجثط، أو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ط، وثلط، فج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نه الكذب، وجث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نه السلح، وكذلك ث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كن أن يكو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يطة اللسان أيضا،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ط سيفه، إذا استله،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ح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ط، بكسر الجيم والحاء وسكون الطاء، أهمله الجوهري والصاغاني في كتابي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زجر للغنم، كجحض، بالضاد، وقد تقدم أن المصنف أهمله كالجوهري هناك، وأورده الصاغاني في التكملة في الضاد، وأهمله هنا، وكلاهما مستعمل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ح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رط، بالكسر، أهمله الجوهري والصاغاني في التكملة، وأورده في العباب نقلا عن ابن السك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جوز الهرم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دردبيس الجحرط الجلنفعه </w:t>
      </w:r>
      <w:r>
        <w:rPr>
          <w:rFonts w:ascii="MS Sans Serif;Times New Roman" w:hAnsi="MS Sans Serif;Times New Roman" w:cs="MS Sans Serif;Times New Roman"/>
          <w:color w:val="009716"/>
          <w:rtl w:val="true"/>
        </w:rPr>
        <w:t xml:space="preserve"> ج خ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رط بالخاء المعجمة، أهمله الجوهري، ونقله الصاغاني في كتابيه عن ابن السكيت، وهو مثله وزنا ومعنى، ويروى الإنشاد المتقدم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بن فارس على رواية الخاء فق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ط، محركة،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صة،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ص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رط بالطعام، كفرح، إذا غص به، وأنشد ابن بري لنجاد الخيب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أبو بك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يت الرجل العملط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كل لحما بائتا قد ثعـط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منه الأكل حتى جرط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تصحيف من ابن عباد، والصواب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طن بالخاء معجمة،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واط،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عنق، كالجرواض،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ر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جرقط،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بالمغ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طى، كحتى، أهمله الجوهري وصاحب اللسان، وقال ياقوت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هر بالبصرة، زاد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قرى ونخيل كثير، وهو من نواحي شرقي دج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نبط، كجحنفل،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فرجل كان أحسن، وقد أهمله الجوهري وصاحب اللسان، وأورده الصاغاني في العباب نقلا عن قطرب و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د، قال أبو سه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قطرب وابن خالويه في ذكر أسماء الأسد وصفاته، ولم يذكرا تفسي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لم أنا أيضا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مركبا منحوتا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ط، ولبط، وهو الذي يقشر صيده ويضرب ب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ح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حطاء، بكسر الجيم والحاء، أهمله الجوهري والصاغاني في التكملة، وأورده في العباب نقلا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رض التي لا شجر بها، ومثله في اللسان، وهو في كتاب سيبويه هكذ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حطاء، بالحاء والطاء، فلا أدري ما أقول فيه،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حظ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ا شجر بها، وأنا من الحرف أوجر، أي أشفق لأني سمعت ابن أخي الأصم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حظاء، بالحاء غير المعجمة والظ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أيت في كتاب عمي، فخفت أن لا يكون سم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خ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خطاء، بالخاء، أهمله الجوهري والصاغاني في التكملة، وأورده في العباب عن ابن عباد، ومثله في اللسان،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ه، أو هو الصواب، قال الصاغاني، وهكذا هو في الجمهرة بخط أبي سهل الهروي، وفي نسخة من الجمهرة بخط الأرزني كما ذكرت في التركيب الذي قبل هذا التركيب أو هي الحزن من الأرض، عن السيرافي في شرح كتاب سيب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ط يجلط، إذا كذ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ط أيضا، إذا حلف، هكذا نقله الصاغاني، وسيأتي في ح ل ط مثل ذلك، فهو إما تصحيف منه، أو لغة في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ط س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ط رأسه يج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ه، وهو قو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ط الجلد عن الظ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ط البعير بسل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يندلق من غمد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جليط، أي د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عة الخاثرة من الر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لطه من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لط ما في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فه، أي شربه أ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وط، كصبور،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ة الحياء، وفي العباب، البعيدة من الح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بد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ب ج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وة ضع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جلط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دل، ومثله في العباب،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ا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ذبة، كذا في التكملة واللسان عن ابن الأعرابي، ووقع في غير نسخ من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بدة، وكل منهما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لن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جع، ذكره أبو حيا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 بالطاء، والظاء، وال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يط الشيء بمعنى ان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إقليم أدلبة من قرطب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عبد الله محمد ابن حكم بن محمد، حدث بالأندلس وغيرها، وحج سنة </w:t>
      </w:r>
      <w:r>
        <w:rPr>
          <w:rFonts w:cs="MS Sans Serif;Times New Roman" w:ascii="MS Sans Serif;Times New Roman" w:hAnsi="MS Sans Serif;Times New Roman"/>
        </w:rPr>
        <w:t>3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عنه أبو محمد بن أبي زيد بالقيروان، قتل بقرطبة شهيدا سنة </w:t>
      </w:r>
      <w:r>
        <w:rPr>
          <w:rFonts w:cs="MS Sans Serif;Times New Roman" w:ascii="MS Sans Serif;Times New Roman" w:hAnsi="MS Sans Serif;Times New Roman"/>
        </w:rPr>
        <w:t>4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ة أخرى تجاه بنزرت بالقرب من إفريقية، وهي غير الأو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ع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عطيط، كخزعبيل، أو كزنجبيل،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بن الرائب الثخين الخاثر، هكذا نقله الصاغاني، واقتصر على الضبط الأ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اط، بالكس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اد دروز السفن الجدد بالخيوط وال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قيير،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ش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يسمونه القلفاط، بالقاف بدل الجيم كالجلنفاط، بكسرتين، وهذه عن ابن عباد، وقد جلفطها جل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 بين مسامير الألواح وخروزها مشاقة الكتان، ومسحها بالزفت وال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رد ذلك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معاوية إلى عمر رضي الله عنهما، يسأله أن يأذن له في غزو البحر، فكتب إ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ي لا أحمل المسلمين على أعواد نجرها النجار، وجلفطها الجلفاط، يحملهم عدوهم إلى عدو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العدو البحر، أو النواتي، لأنهم كانوا علوجا يعادون المسلمين، وأصحاب الحديث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فطها الجلفاظ بالظاء المعجمة، وهو بالطاء المهملة، وسيأتي الكلام عليه فيما بعد، إن شاء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مط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ه، هكذا هو في سائر النسخ بالقلم الأحمر، على أنه مستدرك على الجوهري، وليس كذلك، فإن الجوهري ذكر في مادة ج ل ط هذا المعنى بعينه، نقلا ع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م زائدة فكيف يكون مستدركا عليه وهو قد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ريب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ب من الصاغاني حيث أهمل هذا الحرف من كتابيه، وأما صاحب اللسان فإنه ذكره هنا، ولكنه نبه عليه بأن الميم زائدة في قول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ط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أشمون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و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هر بالمغرب، نزل عليه الشريف يحيى ابن القاسم بن إدريس الحسني الملقب بالعدام، فعر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اده الجوطيون بف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احيه، مشهورو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حاء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ار الجرح أو السياط بالب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ط الجرح حبطا، بالتحريك، أي عرب ون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ط الجرح، إذا بقيت له آثار بعد البرء، أو الآثار، أي آثار السياط الوارمة التي لم تشقق، فإن تقطعت ودميت فعلوب، بالضم، وقد تقدم في موضعه، وهذا قول العامري، و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ببطن البعير من كلإ يستوبله، أي يستوخمه، كذا في المحكم، أو من كلإ يكثر منه، فينتفخ منه بطونها فلا يخرج منها شيء، وهذا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تحبط الماشية إذا لم تثلط، ولم تبل، واعتقل بطن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بط بطنه كفرح، إذا انتفخ، فيهن، يحبط حبطا فهو حبط، من إبل حباطى وحبطة،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بط الم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اخ البطن عن أكل الذرق وهو الحندقو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طت الشاة، بالكسر، كما نقله الجوهري عن ابن السك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مما ينبت الربيع ما يقتل حبطا أو يلم  واسم ذلك ال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ط، بالض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بعضهم بالخاء المعجمة، من التخبط، وهو الاضط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في الضرع أو غيره، والذي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ط في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ون الور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فاخ أين كان من داء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ط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ط عمله، كسمع، وعليه اقتصر الجوهري وغيره من الأئمة، وزاد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ط عمله، مثل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عن أعرابي أنه قرأ  فقد حبط عمله  ، بفتح الباء،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هذا لغيره والقراءة  فقد حبط عمله  بكسر الباء، حبطا بالفتح، وحبوطا، بالضم، نقلهما الجوهري، ومقتضى سياقه أنهما مصدران لحبط كسمع، والذ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حبوط مصدر حبط، كضرب، على ما نق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ل ثواب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مل الرجل عملا ثم أفسد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ط عمله،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حبط، بسكون الباء، قال الزمخشري و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حبطت الدابة حبطا، إذا أصابت مرعى طيبا فأفرطت في الأكل حتى تنتفخ فت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ط دم القتيل إذا هدر وبطل، وهو من حد سمع فقط، ومقتضى العطف أن يكون من البابين، وليس كذلك، ومصدره الحبط بالتحريك، وقال الأزهر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لا أرى حبط العمل وبطلانه مأخوذا إلا من حبط البطن؛ لأن صاحب البطن يهلك، وكذلك عمل المنافق يحبط، غير أنهم سكنوا الباء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ط عمله يحبط حبطا، وحركوها من حبط بطنه حبطا، كذلك أثبت تلنا عن ابن السكيت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طه الله تعالى، أي أبطله، وقد جاء في الحديث هكذا، وفي التنزيل العزيز  فأحبط أعماله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لها،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مل عملا صالحا أتبعه ما يحبطه، وإن أرسل كلما طيبا أرسل ما يه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ط ماء الركية، إذا ذهب ذهابا لا يعود كما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بط عن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علق به ثم أحبط عنه، إذا تركه وأعرض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ط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ماء في الحوض، عن ابن عباد، أو الصواب الخبطة، بالحاء المعجمة وبالكسر، وأجاز ابن الأعرابي فتحها، كما نقله الصاغاني، وسيذكر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نط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ة الدميمة البطينة، ويروى ب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ن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غليظ،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بنطى، مقصور، وحبنطى، مكسور مقصور، محبنطأ، وحبنطأة، أي الممتلئ غيظا، أو بطنة، وأنشد ابن بري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إذا أنشدت لا أحبنط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ب كثرة التمطـي وقد يهمز،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ك ترمي بالخنى إلين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نطئا منتقما علـين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رجم الجوهري على حبطأ وصوابه أن يذكر في حبط لأن الهمزة زائدة ليست بأصلية، وقد احبنطأت واحبنطيت، وكل ذلك من الحبط الذي هو الورم، ولذلك حكم على نونه وهمزته أو يائه أنهما ملحقتان له ببناء 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حقرت فأنت بالخيار، إن شئت حذفت النون وأبدلت من الألف ياء،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يط، بكسر الطاء منونا، لأن الألف ليست للتأنيث فيفتح ما قبلها، كما يفتح في تصغير حبلى وبشرى، وإن بقيت النون وحذفت الألف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ينط، وكذلك كل اسم فيه زيادتان للإلحاق، فاحذف أيتهما شئت، وإن شئت عوضت من المحذوف في الموضعين، وإن شئت لم تع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عوضت في الأو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يط، بتشديد الياء والطاء مكسورة، وقلت في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ينيط، وكذلك القول في عفر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صاغاني في العباب هذه العبارة بع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ط، ككتف ويحرك، 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 والفتح، وهو الحارث بن عمرو بن تميم، كما في الصحاح،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ارث بن مالك بن عمرو بن تميم فزاد مالكا بين الحارث و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نساب أبي عبيد مثل ما للجوهري، واختلف في سبب تلقيبه إيا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كان في سفر فأصابه مثل الحبط الذي يصيب الماشي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كل طعاما فأصابه منه هيض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أكل صمغا فحبط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سمى بنوه الحبطات، بفتح الباء وبكسرها والنسبة إلي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بعض نسخ الصحاح،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ه، حبطي محركة، كالنسبة إلى بني سلمة، وبني شقرة، فتقول سلمي وشقري، بفتح اللام والقاف، وذلك لأنهم كرهوا كثرة الكسرات ففتحوا، أي والقياس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ط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ث بن عمرو بن تميم، والعنبر بن عمرو، والقليب بن عمرو، ومازن بن مالك ا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ولقي دغفل رجلا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ن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ني عمرو ب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عمرو عقاب جاثمة، فالحبطات عنقها، والقليب رأسها، وأسيد والهجيم جناحاها، والعنبر جثوتها، ومازن مخلبها، وكعب ذ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الجثوة بد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ذي صرح به النسابة، والهجيم وأسيد هما إخوة العنبر، وكعب، والقليب، وأليهة، وكذلك بنو الهجيم ال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ر وسعد وربيعة وأنمار وعمرو، يعرفون بالحبط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بو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ول السريع الغض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طيطة، محركة، كحمص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حقير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بنطى الرجل، إذا انتفخ بطنه، ومنه الحديث في السقط  يظل محبنطئا على باب الجنة  يروى بالهمز وبغير الهمز،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نطئ، مهموز وغير مه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لئ غضبا، وقال غيره في تفسي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نطي، هو المتغض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تبطئ للشيء، وب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نطئ، بالهمز و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غضب المستبطئ للشي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متنع امتناع طلب لا امتناع إ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نطي، بغير 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غضب، وب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طه 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حبطة، محركة، كحباطى،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زائد على الندو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ط ماء البئ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ط، 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ط،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بط الجفر وما إن جم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حبط القصيرى، إذا كان منتفخ الخاصرتين، ومنه قول الجع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يق النسا حبط الموقفـي                      ن يستن كالصدع الأشعب ولا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ط الفرس، حتى يضيفوه إلى القصيرى، أو إلى الخاصرة، أو إلى الموقف؛ لأن حب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فاخ بطنه، نقله ابن سيده و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حبنطى، بالكسر مق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حبنطى، بالفتح، حكاه اللحياني عن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بن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ازق ب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ط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للفرزدق، وهو أخو كلطة ولبطة، وقد ذكره المصنف في ل ب ط استطراد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ث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ط، بالثاء المثلثة، كالغدة، أهمله الجوهري والصاغاني، ونقله الأزهري عن أبي يوسف السجز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به في وصف ما في بطون الشاء، ولا أدري ما صح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ش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ط، بالشين المعجمة، أهمله الجوهري وابن سيده، ونقله الأزهري خاصة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شط، كذا في اللسان و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ع، كالاحتطا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ه يحطه حطا، واحتطه، وأنشد الخارزنج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قنت أن فارسا محتطي أي يحطني عن سرجي، وصدره يأتي في ح ق ط وفي ه ق ط والمراد بالوضع وضع الأحمال،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طت عنها، ومنه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ططتم الرحال فشدوا السروج  أي إذا قضيتم الحج، وحططتم رحالكم عن الإبل، وهي الأكوار والمتاع، فشدوا السروج على الخيل للغز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أنزل عن ظهر، فقد حط،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 الرحل والسرج والقوس، وحط، أي 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 في الس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ص فيه، كالحطوط، بالض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 السعر يحط حطا وحط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ص، وكذلك قط السعر فهو محطوط ومقطوط، وسيأتي قط في محل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ر من علو إلى سفل، حطه يحطه ح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ر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ر مفر مقبـل مـدبـر مـعـا                      كجلمود صخر حطه السيل من عل وال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ل الجلد ونقشه وسطره بالمحط والمحطة، بكسرهما لما يوشم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حديدة تكون مع الخرازين ينقشون بها الأديم، كما قاله الجوهري،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للمجلد وغير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حدودة الطرف من أدوات النطاعين الذين يجلدون الدف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قل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يصقل بها الجلد ليلين وي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ح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معدة لذلك، أي لصقل الجلد حتى يلين وي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دلة، وهو غلط، وأنشد الجوهري للنمر بن تولب رضي الله عنه، وذكر كبر س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ول أراها في أديمي بعـدمـا                      يكون كفاف اللحم أو هو أجم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حطا فـي يدي حـارثـية                      صناع علت مني به الجلد من ع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ر البيت من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طه وز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أن يحط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المراد بالوزر الحمل فهو على حقيقته، وإن كان معنى من المعاني فهو جا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ة، والحطيطى،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أن بني إسرائيل إنما قي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وا حطة  ليستحطوا بذلك أوزارهم فتحط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ه الحطيطى، أي الح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طاطة، بالفتح، والحطائط، بالضم، والحط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من الناس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ة عن أبي عمرو،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خ مثل النسر والحطائ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وة الأرامل المثالط وأنشد قط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حري حطائط بطائط وقد تقدم أن بطائطا إتباع لحطائط،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لجوهري على ذكر الثاني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شيء إذا استصغروه حطاطة، قال أبو حاتم، هو عربي مست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ة محطوطة أي لا مأكمة لها، كأنما حطت بالم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حط من المن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فل الذي ليس بمرتفع ولا مستقل، وهو أحس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طاط،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ثر، قاله الأصمعي، وقيل شبه البثر،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بثر يخرج في باطن الحوق أو حوله، وهذا عن الجوهر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يه بالبثور يكون حول الح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 لزياد الطماح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إلى عذراء بالغط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ي بمثل قائم الفسط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كفهر اللون ذي حطاط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روا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كرهف الحوق أي بمشرفه، وبع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مته مثل الفنيق الساط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ط بحقوي شبق شرو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كها موثق الني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قوة ليس بذي وب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اكها دوكا على الصر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كدوك بعلها الوطو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م عنها وهو ذو نش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نت من شدة الخل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سبطت وأيما إسباط و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طعنت في الجميش الأصف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ي حطاط مثل أير الأقم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كانت في الوجه تقيح ولا تقرح، ومنه قو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قد جلوت أمـيم صـاف                      كقرن الشمس ليس بذي حطاط هكذا أنشد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رواه الس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قد طرقت أميم صاف                      أسيل غير جهم ذي حطاط كما قرأته في الديوان، وهكذا أنشده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غيرهما من كتب اللغة مثل ما رواه الجوهري، الواحدة حطاطة، بهاء،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ر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بثر عينه ويلزمها الحطاط، وهو الظبظاب، والجد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طا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د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ابن دريد، كأنه سمي به لكونه يحط عنه، أي ي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اط من الك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وفها،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ط وجهه ي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به الحطاط، أي البثر، أو 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 وجه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ج، كأحط فيهن، أي في المعاني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 البعير حطاطا، بالكسر، إذا اعتمد في الزمام على أحد شقيه،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أس إذا اشتدت شكيمة وجهه                      أسر حطاطا ثم لان فبـغـلا وقا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ت على العلات حطت                      إليك حطاط هـادية شـنـو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جوهري، كانحط انحطاط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يبة منحطة في س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ت في سيرها، وانحطت، أي اعتمدت،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ر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 في الطعام، أي أكل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كثر منه، كحطط تحطيطا، و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ط البعي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ني، كما في العباب، وهو نص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ني فالتوت،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تزقت رئته بجنبه فحط الرحل عن جنبه بساعده دلكا على حيال الطنى حتى ينفصل عن الجنب، زاد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 يضجع على جنبه ثم يؤخذ وتد فيمر على أضلاعه إمرارا لا يخرق، وهذا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طاط، بالضم، الرائحة الخب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طوط، كيعسوب، واد، معروف، قال العباس بن تيحان البول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بالي يا أخا سلـي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عشى جانبي يحطو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طاط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الصغير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يستصغ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اطة،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ربي مست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طح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ط،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طحط في مشيه و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ط،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دان الناعمة، وهو مجاز، كأنها حطت بالمحط، أي ص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كب السفل، هكذا وجد في نسخ النوادر أ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تب السفل، كما حققه الأزهري، واحدتها حطة، وهي نقصان المرتب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ط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حط من الثمن فينقص منه، اسم من الحط،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ائط، وهو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 عنه حطيطة وا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طيطة مص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فة، وكذلك البطيطة، كما تقدم، أو هذه إتبا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س المتني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وا حطة نغفر لكم خطاياكم  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ولوا حط عنا ذنوبن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زا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سألتنا حطة، قاله أبو إسحاق، أي نسألك أن تحط عنا ذنوب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قراءة، وفي الصحا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لمة أمر بها بنو إسرائيل، لو قالوها لحطت أوزاره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لمة لا إله إلا الله، كما قاله ابن الأعرابي، وقرأ ابن أبي عيلة، وطاووس اليماني وقولوا حطة بالنصب، وفيه وجها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مال الفعل فيها وهو قولوا،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وا كلمة تحط عنكم أوزاركم،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نصب على المصدر بمعنى الدعاء والمسألة، أي احطط اللهم أوزارنا حطة، 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د طؤطئ لهم الباب ليدخلوه سجدا، فبدلوا قولا غير ذلك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طا سمهأثا، أي حنطة حمراء،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قال السدي ومجاهد،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وا حطة، فقالوا حنطة شمقاي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طة ج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وا حطة  يقال،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وا ما أمرتم به حطة أي هي حطة فخالفوا إلى كلام بالنب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سعيد بن جبير عن ابن عباس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خلوا الباب سجد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عا، وقولوا ح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فر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طة ودخلوا على أستاههم فذلك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دل الذين ظلموا قولا غير الذي قيل ل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 الحط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مضان في الإنجيل أو غيره من الكتب؛ لأنه يحط من وزر صائميه، هكذا نقل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هكذا، واستعمل المصنف هنا رمضان من غير إضافة إلى شهر، وهو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ن شهر رمضان إلى آخره، وقد تقدم البحث في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بتلاه الله ببلاء في جسده فهو له حطة  أي تحط عنه خطاياه وذنوبه، وهي فعلة من حط الشيء يحطه، إذا أنزله وألق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طوطى، كحبر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ق، عن ابن عبا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طوط،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نجيبة السريعة، وقد حطت في سيرها،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وخدت بمثلك ذات غرب                      حطوط في الزمام ولا لجون وكذلك المنح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طين، كس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الشام بين أرسون وقيسارية، فيها قبر شعيب عليه السلام ومن هذه القرية هياج بن عبيد الحطيني مفتي الحرم، قتل صبرا على السنة سنة </w:t>
      </w:r>
      <w:r>
        <w:rPr>
          <w:rFonts w:cs="MS Sans Serif;Times New Roman" w:ascii="MS Sans Serif;Times New Roman" w:hAnsi="MS Sans Serif;Times New Roman"/>
        </w:rPr>
        <w:t>4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ط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طان بن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أيضا، وهو الذي شبب الأخنس ابن شهاب التغلبي بابنته فقا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نة حطان بن عـوف مـنـازل                      كما رقش العنوان في الرق كاتب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 حطائط بطائط، أي ضخم، وأنشد قط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حري حطائط بطائط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طائ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قصير منا، وقد تقدم الحطائط بمعنى الصغير، وهو نص الجوهري، وزاد هنا القصير، وهو بمعناه،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 أي من الناس وقد عممه أبو عمرو،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اس وغيرهم،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خ مثل النسر والحطائط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طائط بن يعفر النهشلي هو أخو الأسود بن يعفر الشاع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ط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ة صغيرة حمراء، الواحدة بهاء، هذا هو الصواب وقول بعضهم يعني به ابن عباد صاحب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ة حمراء صغيرة، وهم نبه عليه الصاغاني في العباب، وأورده في التكملة هكذا، ولم ينبه على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ة حمراء صغيرة، والمادة لا تخالف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صبيانهم، أي من الحطائط بمعنى الذرة، وأورد هذا الكلام بطريق الاستدلال لما ذهب إليه من توهيم ابن عبا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صبيان الأعراب في أحاج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طائط بطائط، تميس تحت 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ون به ال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طني من ثمنه شيئا، أي استنقصنيه وطلب مني حط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إنزال الشيء من ع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ذ عنه الح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ح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وع حط الرحل والسر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ه فان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ح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حدار، والإدبار، والاضمحلال، وفيهما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ل، نقله الجوهري، وكذلك المحطة، والجمع محاط ومحط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حط الكلا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يم حط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ط الله عنه وزره، في الدعاء، أي وضعه، وهو مجاز، أي خفف الله عن ظهره ما أث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طة، بالكسر، نقص في الم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طوط،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صلاة في التوراة، كما جاء في الحديث</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نحط الس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ر حاطط، أي رخيص،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ط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ل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 حطيط المعب درم حجـولـه                      ترى الحجل منه غامضا غير مقلق والح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عب الحطيط الأدر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ية محطوطة المت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دودتهما، وهو مجاز، كأنما حطا بالم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دودة مست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طوطة المتنين غير مفاضة وأنشد الجوهري ل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اء محطوطة المتنين بهكنة                      ريا الروادف لم تمغل بأولاد والحطوط، كصبور، الأكمة الصعبة الانحدار،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كمة الص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ذكر ارتفاعا ولا انحد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ط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ط في عرض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دفع في شتم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 رسول الله صلى الله عليه وسلم إلى غصن شجرة يابسة فقال بيده، وحط ورقها  معناه ن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بيعة الأسل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طت إلى الشاب  أي مالت إليه ونزلت بقلبها 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ط في 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ط ر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عمرو بن الأهت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يني وحطي في هواي فإنـنـي                      على الحسب الزاكي الرفيع شفي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مدي في هواي، وميلي م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محطوط، أي مرهف،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طان بن خفان أبو الجوبرية الجرمي، غزا الروم مع معن بن يزيد السلمي، وله حديث نقله ابن العديم في تاريخ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طان بن كامل بن علي بن من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ر فارس، تولى زبيد زمن بني أ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طان بن عبد الله الرقاشي، عن أبي موسى الأشع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قرب زبيد في وادي ومع، وقد دخلتها، ومنها الشريف العلامة أبو القاسم بن أبي بكر الأهدلي شارح الشمائ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طيط، كزب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م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طط، كزبرج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طط، بالميم بين الطاءين، وقد أهمله الجوهري،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غير من كل 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ي حطمط،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ني حطمط مثل الوز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منه رأسه حتى انثلغ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نشاد لربعي الدبيري، وهكذا أورده الأزهري في الرباعي، وتبعه في العباب وأما في التكملة فقد أورده في ح ط ط على أن الميم زائ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ط ن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نطى، 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ندى، أهمله الجماع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يعير بها الرجل إذا نسب إلى ال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كذا نقله الأزهري، وأورده صاحب اللسان كذلك، وأما الصاغاني فإنه أورده في التكملة في ح ط ط </w:t>
      </w:r>
      <w:r>
        <w:rPr>
          <w:rFonts w:ascii="MS Sans Serif;Times New Roman" w:hAnsi="MS Sans Serif;Times New Roman" w:cs="MS Sans Serif;Times New Roman"/>
          <w:color w:val="009716"/>
          <w:rtl w:val="true"/>
        </w:rPr>
        <w:t xml:space="preserve"> ح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ة الجسم، وكثرة الحركة،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ونقله ابن در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ط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قصيرة، أو هي الخفيفة الجسم النزقة، نقله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قط والحيقطان، بضم قافهما، وروى ابن دريد فتح قاف الأخ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م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فتح أحد قاف الحيقطان إلا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اج، أو الذكر من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ق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دراج،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به صحيحا، وأنشد الأزهري للطرما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هوذ كدراء السراة وبطنها                      خصيف كلون الحيقطان المسيح وهي حيقط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قط بكسر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للفرس، وكذلك هجد، نقله ابن عباد عن الخارزنجي عن أبي زياد،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يت زجرهم حق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قنت أن فارسا محتطي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قطان، والحقطانة، بكسرهما وتشديد الطاء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قط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عن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ل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بطة، كعلبطة، أهمله الجوهري،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ائة من الإبل إلى ما بلغت، أو ضأن حلبطة وعلبطة وهي نحو المائة والمائتين، وهذا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ط الرجل يحلط حلطا وأحلط إحلاطا واحتلط، أي حلف ولج، وغضب، وأسرع في الأمر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 والح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م،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ط في الخير، وخلط في الشر،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ط علي حلطا، واحت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كحلط، بالكسر، فيهما، أي في الغضب والإس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بي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ط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 وقد حلط حلطا، أي غضب غ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ط أيضا في الأمر، إذا أخذ فيه ب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لط الرجل في الأمر، إذا جد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حت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علقمة بن ع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عي الاحتلاط، وأسوأ القول الإف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ل الليث، وقوله هذا حين تجاذب مالك بن حني وحارث بن عبد العزيز العامريان عنده، وكره تفاقم الأمر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تكن منازعتكما في رسل، ومساناتكما في م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يرت المساناة في المفاخرة، كما استعيرت المساجل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عي الاحتلاط، وأوسط الرأي الاحت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عمل ابن فارس قول علقمة السابق في آخر بعض مؤلفاته، وقلدته أنا في آخر رسالة لي في علم التصريف، وكنت أظن أنه من مخترعاته حتى وصلت هنا، فعرفت أنه مسب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فه الأكثرون بالخاء وهو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ط الرجل، إذا نزل بدار مه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ال مهلكة، وأحلط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ضب، نقله ابن سيده، فيكون أحلط لازما ومتعد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ط، إذا أقام، وبه فسر قول ابن أحمر الآ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ط الرجل في اليمين، إذا اجتهد، وأنشد الأصمعي لابن أح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ا وهم كابني سبات تفرقا                      سوى ثم كانا منجدا وتهامي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لقى التهامي منهما بلطاته                      وأحلط هذا لا أريم مكانـيا لط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قله،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هذه حالهما فلا يجتمعان أب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لط فلان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خل قضيبه في حياء الناقة، هكذا هو في الجمهرة مضبوطا، أو هذا تصحيف، والصواب فيه بالخاء، وقد نبه عليه الصاغاني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وف فيه ال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ط،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قامة،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اط،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ب الشديد، 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ط،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سمون على الشيء،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ابى من الناس وهم الهائمون في الصحاري عش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ط، والاحتل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جر والق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جته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طه يحم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 عن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عل ممات، وأنكر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قة وخشونة يجدها الرجل في الحلق، حكا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شيه بالتين خشبه وجناه وريحه، إلا أن جناه هو أصغر وأشد حمرة من التين، ومنابته في أجواف الجبال، وقد يستوقد بحطبه، ويتخذ خشبه لما ينتفع به الناس يبنون عليه البيوت والخيام، قاله أبو زي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مثل نبات التين غير أنه أصغر ورقا، وله تين كثير صغار من كل 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وأملح وأصفر، وهو شديد الحلاوة يحرق الفم إذا كان رطبا، فإذا جف ذهب ذلك عنه، وهو يدخر، وله إذا جف متانة وعل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حنيفة نقلا عن بعض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حب شجر إلى الحيات، أي أنها تألفه كثير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طان حماط،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لغة هذيل وقد رأيت هذا الشجر كثيرا ب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شجر التين الجبلي، كذا في المحكم، وهو قول أبي حنيفة أيضا، أو هو الأسود الصغير المستدير منه، أو هو شجر الجميز، وهذا قول غير أبي حنيفة، نقله الصاغاني، وفيه ت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ت حماطة 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واد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ته أو دمه، وهو خالصه وصميمه، وهذا قول ابن دري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 الغراب رمى حماطة قلبه                      عمرو بأسهمه التي لم تلغـب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الحماقة جاثمة في حماطة 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ن الذرة خاصة،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شجر حماط، ومن العشب حماط، أما الحماط من الشجر فقد ذكر، وأما الحماط من العشب فإن أبا عمر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يبيس الأف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ط عند العرب الحلمة، والح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 فيه غبرة، وله مس خشن، أحمر الث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يبست الحلمة فهي حماطة، وقول أبي عمرو 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أعرابي من بني أس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 كالصليان، إلا أنه خشن المس، والصليان 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عليه العلماء ما قاله الأصمعي وأبو عمرو، ولا أعلم أحدا منهم وافق أبا نصر على ما قاله، وأحسبه سهوا، لأن الحلمة ليست من جنس الأفاني والصليان، ولا من شبههما ف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ة إنما هو في تبن الذرة، أي عن أبي حنيفة وحده، وليس هنا محل ذكره، فإن هذا قول أعرابي من بني أسد ولم يختص به أبو حنيفة، فالأولى عدم ذكر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طيط، بفتح الحاء و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الجمع حماطي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حماط،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الحمط بمعنى القشر لغير ابن دريد، ولا الحمطيط في باب النبات ل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والجمع كالجمع، وبه فسر قول المتلم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كساني أبو قابوس مرفـلة                      كأنها ظرف أطلاء الحماطيط أط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خ أولاد المخار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ار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دة تكون في البقل أيام الربيع، مفصلة بحمرة، ويشبه بها تفصيل البنان بالحناء، وبه فسر قول الشاعر، وهو المتلم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لونها والصبح منقشـع                      قبل الغزالة ألوان الحماطيط</w:t>
      </w:r>
      <w:r>
        <w:rPr>
          <w:rFonts w:ascii="MS Sans Serif;Times New Roman" w:hAnsi="MS Sans Serif;Times New Roman" w:cs="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13:00Z</dcterms:created>
  <dc:creator>Hesham</dc:creator>
  <dc:description/>
  <cp:keywords/>
  <dc:language>en-US</dc:language>
  <cp:lastModifiedBy>Hesham</cp:lastModifiedBy>
  <dcterms:modified xsi:type="dcterms:W3CDTF">2004-01-18T21:13:00Z</dcterms:modified>
  <cp:revision>2</cp:revision>
  <dc:subject/>
  <dc:title>تاج العروس </dc:title>
</cp:coreProperties>
</file>