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14</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 حسام لا يليق ضريبة                      في متنه دخن وأثر أحلس ه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 البيت لأبي قلابة الطابخي،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ب حسام، ولا يليق، أي لا يبقي أو لا يمسك ضريبة حتى يقطعها، والأ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ند السيف، والأح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تلف الأل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لس فلان لكذا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ف له وحا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لس بالمكان وتحلز به، إذا أقا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ر محلس، كمكرم، وضبطه الصاغاني كمحسن، لا يفتر عنه، وهو مجاز،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والسير ناج محلس                      أسفع موشي شواه أخنس من أمثالهم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و إلا محلس على الدبر، والذي في اللسان والتكملة ما هو إلا محلوس على الدبر، أي ألزم هذا الأمر إلزام الحلس الدبر، ككتف، يضرب للرجل يكره على عمل أو 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ح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م بالبلاد كالح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ست أخفافها شوكا، أي طورقت بشوك من حديد وألزمته وعوليت به كما ألزمت ظهور الإبل أحلا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ح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زم ل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ن أحلاس الخيل، أي من راضتها وساستها والملازمين ظهو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يص الملا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 مستح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له طرائق بعضها تحت بعض من تراكبه وسو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لس الليل بالظ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س،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ونه بين السواد والحمرة، قال رؤبة يعاتب ابنه عبد ال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 يكفيني اعتداء المعتدي                      وأسد إن شـد لـم يعـر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فـي لـبـد ولـبـد                      من حلس أنمر في تزبـ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رع في قطع من برجد وأحلست فلانا يمينا، إذا أمررتها عل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حل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ل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س الرجل بالشيء وحمس به، إذا تو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لسه إحل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عهدا يأمن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بن بعثطها وسرسورها وحلسها، وابن بجدتها، وابن سمسارها وسفسيرها،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ضت فلانا ونفضت أحلاسه، إذا تر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جالس بني فلان ويح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ازم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لس العب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رج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حلسا من الناس، أي جماعة، ذكره الصاغاني، وقد تقدم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ح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س، كجعفر وعلبط،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ذي يلازم قرنه، كالحبلبس، كسفرجل، قد جاء في الشعر، أنشد أبو عمرو لنبه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علم من ينوي جلائي أنـنـي                      أريب بأكناف النضيض حبلبس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أراد الحلبس فزاد فيه باء،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الملازم للشيء لا يفارقه، قال الكميت يعني الثور وكلاب الص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دنت للكاذتين وأحرجت                      به حلبسا عند اللقاء حلاب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حلبيس، بالكسر، والحلابس، والحلبس، الثلاث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س والحل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وتان من حلس، وحبس، فال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زم للشيء لا يفارقه، وكأنه حبس نفسه على قرنه وحلس به لا يف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س بن عمرو بن عدي بن جشم بن عمرو بن غنم بن تغلب التغ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س الحنظ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لحارث بن أبي أسامة صاحب الم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نس بن ميسرة بن حلبس الحارثي، مشهور، وأخوه يزيد، وأخوهما أ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حلبس البخاري مات سنة </w:t>
      </w:r>
      <w:r>
        <w:rPr>
          <w:rFonts w:cs="MS Sans Serif;Times New Roman" w:ascii="MS Sans Serif;Times New Roman" w:hAnsi="MS Sans Serif;Times New Roman"/>
        </w:rPr>
        <w:t>3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س بن محمد الكلابي عن الثوري، وعنه ابنه 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س بن حماد الوراق الفام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معاوية بن قرة، هكذا ذكروه، والصواب عن خليد بن خليد، عن معاوية عن قرة عن أبيه في الوصية، روى عن بقية بن الوليد، كذا حققه المزي في الكنى،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بو حبس، وهو أحد المجاهيل، ولم يذكره الذهبي في الديوان ولا ذ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س بن حاتم الطائي، أخو عدي بن حاتم ل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أن حلبوس، كذلك إبل حلبوس، بالضم، أي كثيرة، نقله الصاغاني في العب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س فلان فلا حساس منه، أي ذ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فس، كهزبر، أهمله الجوهري، وضرب عليه صاحب اللسان في مسودته، وكأنه لم يثبت عنده، وأورده الصاغاني في التكملة، وفي العباب، وصرح في الأخير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اه، هكذا في النسخ، ومثله في العباب،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كثيرة اللحم،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لح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اله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ضع، كذا في 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س الأم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كذلك حمش، وقول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س الوغى واستحر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شتد،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في الدين، وتشدد وكذلك في القتال والشجاعة، فهو حمس، ككتف، وأحمس بين الحمس، ومنه سمي الورع أحمس؛ لغلائه في دينه، وتشدده على نفسه، كالمتحمس، وهم حمس،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كنة الصلبة، جمع أحمس، وهو مجاز،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قطعنا من قفاف حمس وهو، أي الح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قريش ومن ولدت قريش وكنانة وجديلة قيس، وهم فهم وعدوان ابنا عمرو بن قيس عيلان، وبنو عامر بن صعصعة، قاله أبو الهيثم ومن تابعهم في الجاهلية، هؤلاء الحمس، وإنما سموا لتحمسهم في دينهم، أي تشددهم فيه، وكذا في الشجاعة فلا يطاقون، أو لالتجائهم بالحمساء، وهي الكعبة؛ لأن حجرها أبيض إلى السواد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زولهم بالحرم الشريف، زاده الله شرف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كانوا لا يستظلون أيام منى، ولا يدخلون البيوت من أبوابها وهم محرمون، ولا يسلؤون السمن ولا يلقطون البعر ا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حمس سكان الحرم، وكانوا لا يخرجون في أيام الموسم إلى عرفات، إنما يقفون بالمزدلفة،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أهل الله، ولا نخرج من الحرم، وصارت بنو عامر من الحمس، وليسوا من ساكني الحرم؛ لأن أمهم قرشية، وهي مجد بنت تيم بن مرة، وخزاعة إنما سميت خزاعة لأنهم كانوا من سكان الحرم فخزعوا عنه، أي أخرج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من قريش، انتقلوا ببنيهم إلى اليمن، وهم من الح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ة والمنع والمح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أحمس وهو 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يبويه، كالحميس والحمس، كأمير وكتف، والجمع أحامس، وحمس وأحماس،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نو فلان فمسك أحماس  وقال ابن الأعرابي في قول عمرو بن معدي كر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ثليث ما ناصيت بعدي الأحامسا أراد قريش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ني عامر؛ لأن قريشا ولدت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شجعان من جميع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 الشدي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حم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سنون أحامس،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رادوا محض النعت ل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ون حمس، إنما أرادوا بالسنين الأحامس تذكير الأ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وا على إرادة الأعوام، وأجروا أفعل ها هنا صفة مجراه اسم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إبل لم نكتسبـهـا بـغـدرة                      ولم يفن مولاها السنون الأحامسا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ذهب بابن العبد عون بن جحوش                      ضلالا ويفنيها السنون الأحامـس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هند الأحامس، كذا نص التكملة،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 هند الأحامس، أي الش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في الداهية،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لا أشد من الموت،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م لستم بـدار تـلـنة                      ولكنما أنتم بهند الأحامس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هند الأحامس، إذا وقعوا في شدة وبلية، ولقي فلان هند الأحامس، إذا مات، وبنو 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رب فيهم حماسة، ومعنى إضافتهم إلى الأحامس إضافتهم إلى شجعانهم، أو إلى جنس الشجعان، وأنه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س الليث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في عهد رسول الله صلى الله عليه وسلم وله دار بالمدينة، قاله الوا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س بن ث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ح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من آل فاطمة الفرات                      فشطا ذي حماس فحائلات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س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س فلانا، إذا أغضبه، كأحمسه، وكذلك حمشه وأحمشه، وحمسه تحميسا، وهذا عن غير الزجاج،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س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ة، وهي المق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ور،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يس أيضا،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شين المعجمة، وأي ذلك كان فهو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كلا ذا بركة هروسا                      لاقين منه حمسا حميسا أي شديدا، كذا في التكمل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ة وشج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ة،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هبن حمسة لأحمسا                      ولا أخا عقد ولا منجسا أي لم يهبن لذي حرمة حرمة، أي ركبن رؤوسهن، والتنج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نت العرب تفعله كالعوذة تدفع بها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س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بحرية، أو السلحفاة زعموا، قاله ابن دريد، ج حمس، محرك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سم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مسيس،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عن أبي عمرو،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جرس الرجال، أنشد أبو الدقي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وت وهسها تحت الدجـى                      حمس رجال سمعوا صوت وحى الح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ؤخذ شيء من دواء وغيره، فيوضع على النار قليلا ومنه تحميس الحمص وغيره، وهي التق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مس الدي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ا، كاحتمشا، قاله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مو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كذلك اقلولى، وهو مجاز، قال أبو النجم يصف 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ينيه إذا ما احمومسا                      كالجمرتين جيلتا لتقبس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بي الحم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من بالنبي صلى الله عليه وسلم وتابعه قبل المبعث، له ذكر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أح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ضبيعة، كما في العباب، وبطن آخر من بجيلة، وهو ابن الغوث بن أ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س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به وتولع،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مس القر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تلا، كاحتمشا،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س،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منع والمح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م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ا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س الوغ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ة حم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جدة حمساء تعدي الذمرا وحمس الرجل حمسا، من حد ضرب، إذا شجع، عن سيبويه،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جمير قصتها إذا ما                      حمسنا والوقاية بالخناق وتحامس القوم تحام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دوا واقتت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ح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رع المتشدد على نفسه في ا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لال والهلكة و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تي ليس بها كلأ ولا مرتع ولا مطر ولا شي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أح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بة، صفة بالجمع، كذا في الأساس،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ون أح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م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مت واستغاثت، من الحمسة، 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بي تحمست الركاب إذا                      ما خانني حسبي ولا وفري هكذا فسر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ماس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أمهاتهم من ق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حمس وبنو حميس وبنو حم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د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 ذكره صاحب اللسان، وسيأتي للمصنف في خ</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محمد عبد الله بن أحمد بن حميس، كأمير، السراج، روى عن أبي القاسم بن بيان وغيره، مات سنة </w:t>
      </w:r>
      <w:r>
        <w:rPr>
          <w:rFonts w:cs="MS Sans Serif;Times New Roman" w:ascii="MS Sans Serif;Times New Roman" w:hAnsi="MS Sans Serif;Times New Roman"/>
          <w:color w:val="0000FF"/>
        </w:rPr>
        <w:t>57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إسحاق حازم بن الحسين الحميسي، بالضم، عن مالك بن دينار، وعنه جبارة بن المغ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ماس، ربيعة بن الحا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رة الح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في اليمن بوادي غ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ماس،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ن بني فز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أسد، أو صفة غالبة، وه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الشجاع المقدام، وكذلك الرماحس والرحامس والقداحس،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ها 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عمرو،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نخوة حمارس عرض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خ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يس عن حوبائه سخي وهو قول العجاج يصف ث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حوت من كلمتين، من حمس ومرس؛ فالح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والم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مرس ب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حمارس البكرية 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حم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ا من يدل عزبا عـلـى عـزب                      على ابنة الحمارس الشيخ الأزب </w:t>
      </w:r>
      <w:r>
        <w:rPr>
          <w:rFonts w:ascii="MS Sans Serif;Times New Roman" w:hAnsi="MS Sans Serif;Times New Roman" w:cs="MS Sans Serif;Times New Roman"/>
          <w:color w:val="009716"/>
          <w:rtl w:val="true"/>
        </w:rPr>
        <w:t xml:space="preserve"> 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ئد و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م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بث، أهمله الجوهري والصاغاني هنا وصاحب اللسان، وأورده المصنف، وهو في العباب هكذا عن أبي عمرو، ولم يذكر له واحدا، والقياس أن يكون حمقوسا أو حمقاسا،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د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المظل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حندس، وليلة حندسة،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الشديد الظلمة،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ليلة ظلماء حندس  أي شديدة الظ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ة، عن ابن الأعرابي، ومنه حديث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الليل في حند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حنا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ندس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لم أو اشتد ظ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ند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وضعف، نقله الصاغاني في 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ا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 ليال في الشهر بعد الظلم، لظلمتهن، ويقال دحامس، وسيأتي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الزمخشري في 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 وجعل النون زائد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حدس الذي هو نظر خ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د حندس شديد السواد كقولك أسود حالك،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دليس، بفتح الحاء والدال وكسر اللام،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حمرش لأصاب، ثم إنه مكتوب في سائر النسخ بالحمرة، على أن الجوهري ذكره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تبعه الصاغاني أيضا في ذكره هناك؛ لأن وزنه عنده فنعلل، كما صرح به كراع أيضا، وهي من النوق الثقيلة المشي، نقله الجوهري، وهو قول الأصمعي، كم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خية،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ء لغة في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خمة العظيم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جيبة الكريم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خم القمل،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زوم وسط المعركة شج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عون المتقون، وليس في نص ابن الأعرابي المتقون، وكأنه زاد به المصنف للإي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هري خاصة،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نس من الرجال،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ضيمه أحد، وإذا قام في مكان لا يحلحله أح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ري النفي فوق أنف أفطس                      منه وعيني مقرف حونـس و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وس بن طارق المغربي، هكذا في النسخ كلها، وهو غلط، والصواب المقرئ، كما في التبصير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نس، بضم الياء وفتح النون ال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تيق عمر بن الخطاب، رضي الله تعالى عنه، هكذا أورد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عروف بالنبال، نزل من الطائف، وكان عبدا لثقيف، فأ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دود في الص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نس بن وبرة الأز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ول رسول الله، صلى الله عليه وسلم، إلى فيروز، معدود في الصحاب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فس، ب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جارية البذيئة القليلة ال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فس، ، كالحفنس، بتقديم الفاء على النو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عندنا بهذا المعنى عن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نس والحنف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خلق، وهو مذكور في الصاد، وقد سبق للمصنف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ك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بن حنكاس الح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فقهاء بتعز، وهو جد الفقيه عمر بن علي العلوي لأ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س والجوس، بالجيم، بمعنى، وقد تقدم، وقرئ  فحاسوا خلال الديار  بمعنى جاس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ب الذيل، وقد حاست المرأة ذيلها حوسا، إذا سحبته،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طئته كأنها تفسده بالابتذال،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حوسون ثيابهم، إذا كانوا يفسدونها بالابت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ط في سلخ الإهاب أول فأولا، نقله الصاغاني وهو مجاز،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س الجزار الإهاب يحوسه حوسا، إذا رفعه بيده أولا فأولا حتى ينك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فلانا حوس، هكذا في سائر النسخ، وصوابه يحوس بني فلان ويجوسهم، أي يتخللهم ويطلب فيهم ويدوسهم، وكذلك الذئب يحوس الغنم، أي يتخللها ويفرقها، وبه فسرت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واس غواس، أي طلاب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تهم الخطوب الحوس، كركع، وهي الأمور التي تنزل بالقوم فتغشاهم، وتتخلل ديارهم،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ط ابن جحش في الخطـوب أذلة                      دنس الثياب قناتهـم لـم تـضـ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مز من طول الثقاف وجـارهـم                      يعطى الظلامة في الخطوب الحوس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كثيرة الأكل، عن ابن الأعرابي والجمع حوس،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ديدة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ح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آت التحرك من مرع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مرع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الذي لا يرده شيء،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هول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نقله الصاغاني،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ة، كالحويساء مصغرا ممدود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بة ب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المختلطة، ذكره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حقه أن يذك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س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س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مجتمعة،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سات العشاء خبعثنـات                      إذا النكباء عارضت الشمالا ويروى العشاء، بفتح العين، هكذا أورده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صوابه هن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معنى حواسات إلا إن كانت الملازمة للعشاء، أو الشديدة الأكل، وأورد الأزهري هذا البيت على الذي لا يبرح مكانه حتى ينال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س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كثيرة الأكل، وبه فسر ابن سيده قول 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جع في الكلام، ومنه حديث 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عليه قوم فجعل فتى منهم يتحوس في كلام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وا كب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تجرأ ولا يب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جع للشي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 مع إرادة السفر، كأنه يريد سفرا ولا يتهيأ له لاشتغاله بشيء بعد شيء، وأنشد المتلمس يخاطب أخاه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قد أنى لك أيها المتحوس                      فالدار قد كادت لعهدك تدرس وحوس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كثير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لت بعد أنـيس رغـب                      وبعد حوسى جامل وس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يستحو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حوس، أي يتحبس ويبطئ، كأنه يتأهب للأمر وما يتهيأ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ار الغارة، والقتل والتحرك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ب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ة الاختلاط، ومداركة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م ووطئهم وأهانه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وس قبيلة ويبير أخر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سه على الف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وحثه على رك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سوا العدو ضربا حتى أجهضوهم عن أثق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وا في النكاية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تحاوس الرجال، أي تخالط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ذو حوس وحويس، أي عداوة، عن كرا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س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سوهم وجاسوهم، إذا ذهبوا وجاءوا يقتل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شبع من الشيء ولا ي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س والحووس،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حمس عند القتال الكثير القتل للرج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إذا لقي لم يبرح، ولا يقال ذلك للمرأة،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طل المستلئم الحووس وقد حوس حو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وس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هب له، ويروى ب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ث أحو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ئم لا يقلع،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حوساء ال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ته، وأنشد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لمت صفراء حوساء الذيل والحواس،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ادي في الحرب يا فلان يا فلان،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ل الدعوى الخلاط الحواس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كأنه لملازمته النداء ومواظبته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وس والحو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ثل بن الحو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كثر يبيس النبت فهو الحائ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اس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جة كالحواشة، كل ذلك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ساء وأح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 الأخير ببلاد مزينة، فيه نخل شديد، قال معن بن أ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لمت نخلي بأحوس أنني                      أقل وإن كانت بلادي اطلاعها ورواه نصر بالخاء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اس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يمة،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س، الخلط، ومنه سمي الحيس، هو تمر يخلط بسمن وأقط فيعجن، وفي اللسان هو التمر البرني والأقط يدقان ويعجنان بالسمن عجنا شديدا، ثم يندر النوى عنه نواة نواة ثم يسوى كالثريد، وهي الوطيئة وربما جعل فيه سويق أو فتيت عوض الأقط، وقال ابن وضاح الأند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مر ينزع نواه ويخلط بالسويق،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نقص أجزائه، وقال الآبي في شرح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يدة من أ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اسه يح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والسمن معا ثم الأقط                      الحيس إلا أنه لم يختلـط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مشهور تنشده الفقهاء أو المحدثون، ومفهومه أن هذه الأجزاء إذا خلطت لا تكون حيسا، وهو ضد المراد، وقد استشكله الطيبي أيضا في شرح الشفاء وأبقاه على حاله، والظاهر أنه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ضرت هذه الأشياء الثلاثة فهي حيس، بالقوة، لوجود مادته، وإن لم يحصل خلط فيما عناه، وقد أشار إليه شيخنا الزرقاني في شرح المواهب وإن لم يحرره تحريرا شافيا، وعرضته كثيرا على شيوخنا فلم يظهر فيه شيء، حتى فتح الله تعالى ب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هني بن أحمر الكناني، وقيل هو لزرافة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ي القضية أن إذا استغنيتم                      وأمنتم فأنا البعـيد الأجـن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كتائب بالـشـدائد مـرة                      حجرتكم فأنا الحبيب الأقـ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ندب سهل البلاد وعذبـهـا                      ولي الملاح وحزنهن المجد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كون كريهة أدعى لـهـا                      وإذا يحاس الحيس يدعى جند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ا لتلك قضية وإقـامـتـي                      فيكم على تلك القضية أعج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عمركم الصغار بعـينـه                      لا أم لي إن كـان ذاك ولا أ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رديء الغير المحكم،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الحيس يحاس، أي عاد الفاسد يفسد،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ول لصاح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الأمر حيس، أي ليس بمحكم ولا جيد، وهو رديء، أنشد ش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يبين أمرا ثم تأتـين مـثـلـه                      لقد حاس هذا الأمر عندك حائس وأصله أن امرأة وجدت رجلا على فجور فعيرته فجوره، فلم يلبث أن وجدها الرجل على مثل ذلك، أو أن رجلا أمر بأمر فلم يحكمه، فذمه آخر، وقام ليحكمه، فجاء بشر منه، فقال الآمر عاد الحيس يح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لان ذكرهما الصاغاني هنا، وفرقهما صاحب اللسان في المادتين 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 و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 وزاد قول الشاعر أنشد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ت سجاح شبثـا وقـيسـا                      ولقيت من الـنـكـاح ويس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حيس هذا الدين عندي حيسا أي خلط كما يخلط الحيس، وقال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رغ منه كما يفرغ من الح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حي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ته الإماء من قبل أبيه وأمه،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أحدقت به الإماء من كل جهة، يشبه بالحيس، وهو يخلط خلطا شديد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أمه وجدته أمتين، قاله أبو الهيثم، وفي حديث آل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بنا الأكع ولا المحي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كع،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ي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بوه عبد وأمه أمة، كأنه مأخوذ من الح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حيس حيسهم، إذا دنا هلاكهم، كذا نص التكملة، وفي اللسان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حاس حي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س الحبل يحيسه ح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له ولم يحك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تيان مصطفى الدولة محمد بن سلطان بن محمد بن حيوس الغنوي،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اعر دمشق، مشهور، له ديوان قد اطلعت عليه، ولد بدمشق سنة </w:t>
      </w:r>
      <w:r>
        <w:rPr>
          <w:rFonts w:cs="MS Sans Serif;Times New Roman" w:ascii="MS Sans Serif;Times New Roman" w:hAnsi="MS Sans Serif;Times New Roman"/>
          <w:color w:val="0000FF"/>
        </w:rPr>
        <w:t>39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وى عنه أبو بكر الخطيب، وتوفي بحلب سنة </w:t>
      </w:r>
      <w:r>
        <w:rPr>
          <w:rFonts w:cs="MS Sans Serif;Times New Roman" w:ascii="MS Sans Serif;Times New Roman" w:hAnsi="MS Sans Serif;Times New Roman"/>
          <w:color w:val="0000FF"/>
        </w:rPr>
        <w:t>47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س الحيس تحي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 واتخ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ال، لغة في الحؤوس،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اليمن،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ور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ب بالشربة من هضب القليب في ديار فزارة سمي به لأن حمل بن بدر ملأ دلاء من الحيس، ووضعها في هذا الشعب حتى شرب منها قوم ردوا داحسا عن الغ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ت الحبل أحيسه ح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ت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بد الله محمد بن الحيسي بن عبد الله بن حيوس،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اعر المفلق، روى شعره عبد العزيز بن زيدان، توفي سنة </w:t>
      </w:r>
      <w:r>
        <w:rPr>
          <w:rFonts w:cs="MS Sans Serif;Times New Roman" w:ascii="MS Sans Serif;Times New Roman" w:hAnsi="MS Sans Serif;Times New Roman"/>
          <w:color w:val="0000FF"/>
        </w:rPr>
        <w:t>580</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فصل الخاء المعجمة مع السين </w:t>
      </w:r>
      <w:r>
        <w:rPr>
          <w:rFonts w:ascii="MS Sans Serif;Times New Roman" w:hAnsi="MS Sans Serif;Times New Roman" w:cs="MS Sans Serif;Times New Roman"/>
          <w:color w:val="009716"/>
          <w:rtl w:val="true"/>
        </w:rPr>
        <w:t xml:space="preserve"> خ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س الشيء بكفه يخبسه خ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وغنمه، كخبسه واخت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س فلانا حقه أو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ه وغشمه، كاختبس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وم الغشوم، قاله هشام وبه سمي الأسد خب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سة والخباساء، ب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ابن جوين، أو امرؤ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ر مثلها خباسة واحد ونهنهت نفسي بعدما كدت أ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خبست من شيء، أي أخذته وغنم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أظماء الإبل، هكذا في سائر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أظماء الإبل، وهو الخمس، بالميم، ولعل ما في التكملة تصحيف، فقد سبق أن آخر أظماء الإبل العشر، فالصواب ما هن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فقيم بن جرير بن د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دكين بن رجاء الفق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خباسيات والأوافق وبين آل ساطع وناعق وخبا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د من قواد العبيديين الفاطميين، وهو الذي سار في جيش عظيم ليأخذ مصر فهزمه ابن ط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بطه الحافظ بفتح الحاء المهملة والشين المعجمة، ففي كلام المصنف نظر نظ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بس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ت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خابس والخبوس، كصبور، والخباس، ككتان، والخنبس والخنابس، كجعفر وعلابط، وقد ذكرهما المصنف في خ ن ب س، والصواب أن 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الأسد بذلك؛ لأنه يختبس الف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خو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مهدي لأبي زبيد الطائي، واسمه حرملة بن المنذ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أنا بالضعيف فتزدرونـي                      ولا حقي اللفاء ولا الخسي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ي ضبـارمة جـمـوح                      على الأقران مجترئ خبوس وما تخبست من شيء، أي ما اغتنمت، نقله الجوهري، وهو مأخوذ من عبارة الأصمعي في الخباسة، ف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خبست من شيء، أي ما أخذته وغن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خ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ب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ا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د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د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قديمة مشتق من الخدرسة، ولم تفسر ونقل شيخنا عن أبي حيان أن أصله فنعليس فأصوله إذا خدر فالصواب ذكره في الراء؛ لأن الخمر مخدر، وعليه المط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رس، وتعقبوه؛ لأن الدال لا تزاد، والصحيح أنه فعلليل، كما قاله سيبويه، وعليه فموضع ذكره قبل خ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صاحب اللسان بعد خنس وتبع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ومية م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معربا، سميت بذلك لقدم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تكون فارسية معربة وأصلها خنده ريش،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حك الذقن، فمن استعمله يضحك على ذقن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طة خند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تمر خندريس، أي قد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د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دلس،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كثيرة اللحم المسترخيته، كالحندلس، بالحاء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صاحب اللسان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 ويكسر، الأخيرة عن كراع، والصاد في هذه الأخيرة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خروس،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شعر العجاج المقروء على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قين في الكلاليب السفر وخرسه المحمر فيه ما اع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 وصا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س، ككتان، 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ن كجون الخمار جرده الخ                      راس لا ناقـس ولا هـزم النا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الولادة، كالخراس، ككتاب، الأخيرة عن اللحياني، هذا الأصل، ثم صارت الدعوة للولادة خرسا وخر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طعام تشتهي ربيعـه                      الخرس والإعذار والنقيع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دعي إلى طع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عرس أم خرس أم إ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إلى واحد من ذلك أجاب، وإلا لم ي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تطعمه النفساء نفسها، أو ما يصنع لها من فريق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سها يخرسها، عن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 الخرس طعام الولادة، والخ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النفساء هو الذي صرح به ابن جنى، وهو يخالف ما ذكره ابن الأثير في تفسير حديث في صفة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صمتة الصبي وخرسة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طعمه المرأة عند 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ست النف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تها الخرسة، وأراد 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ي إليك بجذع النخلة تساقط عليك رطبا ج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لم ير الفرق بينهم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اء نفسها، جناس اشتقاق، وسيأتي أن الصاد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 في أول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قوما بقلة الخ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كم حاضـر وخـيركـم                      در خروس من الأرانب بكر ويقال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عمل لها الخرسة، زا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ول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س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بالخرس، أي ال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س خ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خرس بين الخرس، محركة، وهو ذهاب الكلام عيا أو خلقة، من قوم خرس وخرسان، بضمهما، أي منعقد اللسان عن الكلام عيا أو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س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س،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الحارث بن هشام ابن المغيرة المخزومي، رضي الله عنه، نقله الصاغاني، وأنشد في العباب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جبنت خيلي بفحل ولا ونتولا لمت يوم الروع وقع الأخيرس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يبة خرساء، هي التي لا يسمع لها صوت، لوقارهم في الحرب، أو هي التي صمتت من كثرة الدروع، أي ليس لها قعاقع، وهذا عن أبي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ببني أخنس، فسقونا لبنا أخر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أخ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ثر لا صوت له في الإناء، لغل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ثر لا يتخضخض في إنائ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تقول للبن الخ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لبنة خرساء، لا يسمع لها صوت إذا أري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ة خرساء، وهي الشربة الغليظة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أخ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مع في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صوت صدى،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ع في الجبل له صدى، يعني أعلام الطريق التي يهتدى به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ت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رم أخرس فوق عن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ه أعراب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م أع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ه في ح ر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خرساء، الخر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أصلها الأفعى،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ليس فيها رعد ولا 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مع لها صوت، وأكثر ما يكون ذلك في الشتاء؛ لأن شدة البرد تخرس الرعد وتطفئ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ر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ليل، أو هو خرش، بالشين المعجمة، كما سيأتي، والوجهان ذكرهما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سى، ك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رغو من الإبل، نقله الصاغاني، عن ابن عباد،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اسان، بالضم، وإنما أطلق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مشهورة بالعجم، والنسبة إليها خراساني،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جود، وخراسني، بحذف الألف الثانية مع كسر السين، وخرسني بحذف الألفين، وخرسي بحذف الألفين والنون، وخراسي، ذكر الجوهري منها الأول والرابع وا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س على المرأة تخ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 في ولادتها، كخرسها يخرسها، عن اللحياني، وكذا خرستها تخريسا، وخرس عنها،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ه عينا من رأى مثل مقيس                      إذا النفساء أصبحت لم تخرس وقد خرست هي، أي يجعل لها الخ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رست 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ته لنفسها ومنه المثل  تخرسي يا نفس لا مخرسة لك  أي اصنعي لنفسك الخر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ه امرأة ولدت ولم يكن لها من يهتم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في اعتناء المرء ب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الزمخشري والصاغاني في كتابيه هكذا، وصاحب اللسان، ولم ي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أخ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ثقب لشقشقته يخرج منه هديره، فهو يردده فيها، وهو يستحب إرساله في الشول؛ لأنه أكثر ما يكون مئنا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خر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مع لها رغ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خر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مع لجريانها 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ني عرضا أخرس أمرس، يريد، أعرض عني ولا يكلم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ظام الخ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ساء من الصخ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لأخفش قو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اضع البيت في خرساء مظلمة                      تقيد العير لا يسري بها الساري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يد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اس،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الولادة،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خالد بن صفوان، في صفة ال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فة الكبير، وصمته الصغير، وتخرسة مر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سماه بالمصدر، وقد يكون اسما، كالتودية والتن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أف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س، قال عنت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م كل محكمة دلاص                      كأن قتيرها أعيان خرس والخراس،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خرسان على الخرسين، بتخفيف ياء النسبتة،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ع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تي لم تصلح للزراعة، وقد خرست وأخرست واستخر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يى الخرسي، بالفتح، ولي خراج مصر أيام المهدي، وحسين بن نصر الخرسي، عن سلام ابن سليمان المدائني، وأبو صالح الخ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 الليث بن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ب 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خربسيس، كزنجبي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لبة شديدة، وعربسيس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ب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يس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لك خربسيسا، أي شيئا، وخربصيصا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صاد في النفي خاصة،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رنماس، أهمله الجوهري، وأورده صاحب اللسان، والصاغاني في العباب، وأهم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كوت، كالأخرماس، مدغمة النون في الميم، عن الفراء، والصاد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رمس واخر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رنمس الرجل واخر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وخ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وقد وردت بالصاد، عن كراع و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م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المظلم، عن ابن عباد، وسيأتي، ولكن رأيت الجوهري ذكر الأخرنماس في مادة خ ر س فيحنئذ كتب هذه المادة بالسواد أولى، ولهذا أهمله الصاغاني في التكملة،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أي معروف، من أحرار البقول، عريض الورق حر لين، يزيد في الدم، والبري منه في قوة الخشخاش الأسود، وأجوده البستاني الطري الأصفر العريض، وهو بارد 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ذاه المطبوخ، وهو نافع من اختلاف المياه، ودوام أكله يضعف البصر، ويضر بال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جار، وهو أبو حلسا، وهو فيلوس، وهو ورق الخس الرقيق، كثير العدد إلى السواد، وأوراقه لاصقة بالأصل، لون أصله إلى الحمرة، ويصبغ اليد والأرض، والمكبوس منه بالخل ينفع الطحال، أكلا وضما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الخس بن ح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إياد معروف، وهو أبو هند بنت الخس الإيادية، التي جاءت عنها الأمثال، وكانت معروفة بالفصاحة،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 وخص، بالسين والصاد، وهو خص بن حابس بن قريط الإي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حمد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فيه إلا الخس،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أي 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ماليق، نق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عة بنت حابس الإيادي، وكلتاهما من الفصاح والصواب أن ابنة الخس المشهورة بالفصاحة واحدة، وهي من بني إياد، واختلف في اسمها، فقيل هن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ة،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بنت حابس فقد نسبها إلى جدها، كما حقق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السيد في الفرق، أنه يقال لامرأة من العرب حك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خص، وابنة الخس، فهذا يدلك على أنها امرأة واحدة، والاختلاف في اسمه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رموي في كتاب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س لب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ريد ألا أرسل في إبلي إلا فحل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زئها إلا رباع قرفاص، أو بازل خ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سان،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م التي لا تغرب، كالجدي، والقطب، وبنات نعش، والفرقدين، وشبهه هكذا تسميها العرب،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 نصيبه يخس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خسيسا دنيئا ح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ست بعدي، بالكسر، خسة، بالكسر، وخساسة، بالفتح، إذا كان في نفسه خسيسا، أي دنيئا ح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ست وخسست تخسس خساسة، وخسوسا وخ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ت خس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يسة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نها دون الإثن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ت الناقة خسيستها، وذلك في السنة السادسة إذا ألقت ثنيتها، وهي التي تجوز في الضحايا واله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 من خسيسته، إذا فعلت به فعلا يكون فيه رف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له خسيسة فلان، إذا رفع الله حاله بعد انحط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سا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ل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ل من المال، أيضا،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مور خساس بينهم،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ول، نقله ابن فارس، أي يتداولو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سست يا رجل، إذا فعلت فعلا خسيسا، عن ابن السكيت، أو جئت بخسيس في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سس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ه خس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كذلك، أي خس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خس، ويفتح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خس والمست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 الوجه الدميمه، وهي بهاء، مشتق من الخ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س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ولوه أو تباد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 الشيء يخس ويخس خسة وخساسة، فهو خ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خسيس، وخساس، ومخ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ذ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خ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 الحظ، وأخ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له ولم يوفره،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س الله حظه، وأخته، بالألف، إذا لم يكن ذا جد ولا حظ في الدنيا ولا شيء من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خ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س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التي يكون عليها الخس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سيس خ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ذلاء لا يعبأ 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هزاء، والأكل القليل، كلاهم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س البناء، إذا، ه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ق بالقليل من الكلام، كالإخفاس،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بيح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ست يا هذا، وأخفست، كما في الصحاح والتكمل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ست يا هذا، وهو من سوء القول، إذا قلت لصاحبك أقبح ما ت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في الص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فسه، إذا 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لال، أو الإكثار من الماء في الشراب، كالإخفاس والتخفيس، قال الفراء الشراب إذا أكثرت ماء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سته، وأخفسته، وخفسته، وخفسته،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س، أي أقل الماء وأكثر من ا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كلام المجان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ق له،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ل له، من الماء في الكأس حتى ي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س له، إذا أقل الماء وأكثر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أو الس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الهيثم ينكر قول الفراء في الشراب الخف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ذي أكثر نبيذه وأقل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مصنف رحمه الله، لا يخلو عن نظر عند صدق 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دل واضطجع، كلاهم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فس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الكثير المز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فس له منه، إذا أكثر مز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ب مخ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إسكار، واشتقاقه من القبح؛ لأنه يخرج به من سكره إلى القبيح من القول والفع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اليابس نبت، هكذا في سائر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ت في أصله الرطب فيختلط به، كالخليس، كأمي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ضعاف المشي من وحش بينة                      تتبع أوراق العضاه مع الخلـس والخ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 والأخذ في نهزة ومخا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سه يخلسه خلسا، وخلسه إياه، فهو خالس وخلاس، كالخليسى، كخصيصى، والاختل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خليسى، أي اختلاس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 الاختلاس، أوحى من الخلس وأ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ست الشيء، واختلسته، وتخلسته، إذا است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نهزة، وكذا من أخلس النبات، إذا اختلط رطبه بيا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س النبت، إذا كان بعضه أخضر، وبعضه أبيض، وذلك في الهيج، وخص بعضهم به الطريفة والصليانة والهلتي والس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ست لحيته، إذا شم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س رأسه فهو مخلس وخليس، إذا ابيض بعضه، فإذا غلب بياضه سواده فهو أغ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س رأسه، إذا خالط سواده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الهائج، بعضه أصفر، وبعضه أخضر، كالمخ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الذي خالط بياضه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نساء خلس، أي 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تى تأتي فتيات قعسا، ورجالا طلسا، ونساء خل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واحدة، إ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ساء، تقديرا، كحمراء و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س، فعيل، وهو يشمل المذكر و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ا خلاسية، بالكسر، على تقدير حذف الزائدين وهما الياء والهاء، كأنك جمعت خلاسا، ككتاب و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س، نحو كناز وكنز، ف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س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بين أب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وأسود، أبيض وسوداء، أو أسود و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 للغلام إذا كانت أمه سوداء وأبوه عربيا آدم، فجاءت بولد بين لون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خلاسي، والأنثى خلا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ك بين دجاج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ية وفارسية،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اس بن عمرو الهجري، عن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اس بن يحيى التميمي، عن ثابت تابعيان، والصواب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ك بن سعد بن ثعلبة بن خلاس، كشداد، الب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لم يعقب، وكذا أخوه بشير بن سعد، بد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النعمان بن ب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لاس أحد الأ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رئيس ج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ريته زبان بن علي بن عبد الواسع، كان مع عبد الله بن علي بن عباس، في حرب بني أمية، وابنه خالد بن زبان، كان مع جماعة المنصور العب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ذكر عبد الله بن عمير بن حارثة بن ثعلبة بن خلاس، بد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س بن خل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ن تابعي التابعين يروي عن رجل، عن أبي هريرة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الس، بالضم، حصان من خيل العرب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هلال، أو لبني عقيل، قاله أبو محمد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بني فقيم، قاله أبو ال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زاح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دان جردا من بنات مخالس                      وأعوج يقفى بالأجلة والرسل وقد سبق له في ج ل س مثل ذلك، فأحدهما تصحيف عن الآخر، أو الصواب ب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ال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س القرنان وتخالسا نفس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م كل منهما اختلاس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خالسا نفسيهما بنـوافـذ                      كنوافذ العبط التي لا ترقع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ص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خلسة فانته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س، في القتال والص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جل مخالس، أي شجاع حذر، كخلاس وخ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سه ومخالسة وخل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ت إلى مي خلاسا عشـية                      على عجل والكاشحون حضور وطعنة خليس، إذا اختلسها الطاعن بحذ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ب مخل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رى من قلة لح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لس الشعر فهو مخلس وخ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ى سواده وبياضه، أو كان سواده أكثر من بياضه، وهي الخل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ويد الحارث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ى قبل لم تعنس السن وجههسوى خلسة في الرأس كالبرق في الدجى وأخلس الح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 فيه خضرة ط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لس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عت شيئا من النبات، والخ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ستخلص من السبع فتموت قبل أن تذكى، وقد نهي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بة، كالخلسة، بالضم، وهو ما يؤخذ سلبا ومكا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ت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لب على غ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يختلس على غف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ادر المختل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ت على حذو الفعل، كانصرف انصرافا، ورجع رج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ت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علت اسما للمصدر، كالمذهب والمرجع قاله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ضرب الفحل الناقة ولم يكن أعد لها قيل لذلك 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لس، نقله الصاغاني </w:t>
      </w:r>
      <w:r>
        <w:rPr>
          <w:rFonts w:ascii="MS Sans Serif;Times New Roman" w:hAnsi="MS Sans Serif;Times New Roman" w:cs="MS Sans Serif;Times New Roman"/>
          <w:color w:val="009716"/>
          <w:rtl w:val="true"/>
        </w:rPr>
        <w:t xml:space="preserve"> خ ل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بس،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الرقي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قال الكميت يصف آثار الديا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ا قد أرى فيها أوانس كالدمىوأشهد منهن الحديث الخلابسا والخلاب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طل، رواه الأموي، كالخلابي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في الخلا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ابي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فرقون من كل 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رف لها واحد، على الصحيح، وهو قول الأصمعي، أو واحدها خلبيس،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ا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ا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روى الإبل ثم تذهب ذهابا شديدا يعيي، أي يعجز الر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أصول المصح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فيك الإبل وخلابي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ا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ذي لا نظام له، وأنشد للمتلم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علاف ومن باللوذ من حضن                      لما رأوا أنـه دين خـلابـي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وا الجمال بأكوار على عجـل                      والظلم ينكره القوم المـكـايي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ا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جري على است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خلا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غير استق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خلق خلا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حد خلبيس وخلباس، أولا واح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ا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ا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ذال، واحدها خلب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نبوس، كعضرف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القداح، وضبطه الصاغاني بفتح الخاء واللام وسكون النون، وذكره الصاغاني في خنبس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بسه وخلبس قلبه، أي فتنه، وذهب به،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به، وليس ببعد أن يكون هو الأصل؛ لأن السين من حروف الزياد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م به ابن القطاع وابن مالك في اللامية،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ذكر شراحها خلافا في ذلك، وكذا ذكر الشيخ أبو حيان في خلا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بمعنى الخلاب، وأن السين فيه زائدة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حوت من كل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ب، وخ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ل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ميس، أهمله الجوهري، والصاغاني في التكملة، وصاحب اللسان، وفي العباب عن أبي عمرو وهو أن ترعى أربع ليال ثم تورد غدوة أو عشية، لا تتفق على ورد واحد، وحينئذ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ت خلموسا، بالضم، وهو الخمس الذي هو أحد الأظماء، كما سيأتي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سة من 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هو بالهاء في المذكر، وبغيرها في المؤن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رجال، وخمس نس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نا خمسا من الشهر، فيغلبون الليالي على الأيام إذا لم يذكروا الأيام، وإنما يقع الصيام؛ لأن ليلة كل يوم قبله، فإذا أظهروا الأيا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نا خمسة أيام،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نا عنده عشرا، بين يوم وليلة، غلبوا التأن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س، إ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خامسا وخام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كيت للحاد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للمنازل من شهر وأعـوام                      بالمنحنى بين أنهـار وآجـ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ثلاث سنين منذ حل بها                      وعام حلت وهذا التابع الخامي وثوب مخموس، ورمح مخموس، وخ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 خمس أذرع، وكذا ثوب خم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يذكر نا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يك تحملني وأبيض صارما                      ومذربا في مارن مخمـوس يعني رمحا طول مارنه خمس أ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وني بخميس أو لبيس آخذه منكم في الصدقة الخ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وب الذي طوله خمس أذرع، كأنه يعني الصغير من الثياب،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ح ومجروح، وقتيل ومق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مخموس، أي من خمس 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مسه يخمسه خ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ه على خمس 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ستهم أخمسه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خمس أمو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واحد من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قول عدي بن حاتم  ربعت في الجاهلية، وخمست في الإس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ت الجيش في الحالين؛ لأن الأمير في الجاهلية كان يأخذ الربع من الغنيمة، وجاء الإسلام فجعله الخمس، وجعل له مصارف، فيكون حينئ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ت القوم وخمستهم، مخففا، إذا أخذت ربع أموالهم وخمسها، وكذلك إلى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ستهم أخمسهم،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خام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مستهم أخم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لتهم خمسة بنف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بحث ذلك في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 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خميس، من أيام الأسبوع، م، معروف، وإنما أرادوا الخامس، ولكنهم خصوه بهذا البناء، كما خصوا النجم بالدب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ز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الخميس بما فيه، فيفرد وي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الجرا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الخميس بما فيهن، فيجمع ويؤنث، ويخرجه مخرج 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خمساء وأخمسة وأ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ت الأخيرة عن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الجر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خمس 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ب والميمنة، والميسرة، والس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الذي عليه أكثر الأئ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يخمس فيه الغن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سيده، ونظر فيه شيخنا قائلا بأن التخميس للغنائم أمر شرعي والخميس موضوع قدي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 تسموا به كما تسموا ب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خميس الناس هو، أي، أي جما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يس بن علي الحوزي الحافظ أبو كرم الواسطي النحوي شيخ أبي طاهر السلفي، إلى الحوزة محلة شرقي 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وموفق الدين أبو البركات محمد بن محمد بن الحسين بن القاسم بن خميس الموصلي، محدثان، الأخير عن أبي نصر ابن عبد الباقي بن طوق، وغيره، وهو من مشايخ الخطيب عبد الله ابن أحمد الطوسي، صاحب روضة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ظماء الإبل وهي،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سقط ذلك من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عى ثلاثة أيام وترد اليوم الرابع، ولو حذف كلمة اليوم الرابع، ولو حذف كلمة وهي ل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إبل خامسة وخوامس، وقد خم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إبل يوم الرابع من يوم صدرت؛ لأنهم يحسبون يوم الصدر فيه، وقد غلطه الأزهري، وقال لا يحسب يوم الصدر في ورد ال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هل الخ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في الخمس من أظماء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د الإبل الماء يوما فتشربه، ثم ترعى ثلاثة أيام، ثم ترد الماء اليوم الخامس، فيحسبون اليوم الأول والآخر اليومين اللذين شربت فيهما، ومثله قول 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ملك باليمن، وهو أول من عمل له البرد المعروف بالخمس، نسب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ت به،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يس، قال الأعشى يصف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تراها كشبه أردية ال                      خمس ويوما أديمها نغلا وكان أبو عمر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 ل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يس؛ لأن أول من عمله ملك باليم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س، بالكسر، أمر بعمل هذه الثياب فنسبت إليه، وبه فسر حديث معاذ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بخاري خميص، بالص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ت الرواية فيكون استعارها ل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مصنف عند ذكر الخميس، وهو م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ة خمس، إذا انتاط ماؤها حتى يكون ورد النعم اليوم الرابع، سوى اليوم الذي شربت وصدر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اقه في ذكره على الليث، كما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في بردة أخماس، أي تقاربا واجتمعا واصط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ني جود يديه ومن                      أهواه في بردة أخماس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ما بيننا حتى كأني وهو في خمس أ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وتبع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اشترى له جارية، أو ساق مهر امرأته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يقال ف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نا في بردة أخماس أي ليتنا تقار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اد بأخماس، أي طولها خمسة أش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قال ذلك إذا فعلا فعلا واحدا لاشتباه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أخماسا لأسداس، أي يسعى في المكر والخد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أظماء الإبل، ثم ضرب مثلا للذي يرواغ صاحبه ويريه أنه يط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ظهر شيئا ويريد غيره، وهو مأخوذ من قول أبي عبيد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أخماس لأس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ذي يقدم الأمر يريد به غيره فيأتيه من أوله، فيعمل رويدا رو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إلى آخره، مأخوذ من قول أبي عبيد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أخماس لأسداس  يقال للذي يقدم الأمر يريد به غيره فيأتيه من أوله، فيعمل رويدا رو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إلى آخره، مأخوذ من قول راوية الكميت،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رجل إذا أراد سفرا بعيدا عود إبله أن تشرب خمسا سدسا، حتى إذا دفعت في السير ص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هنا نص عبارة راوية ال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أي يظهر أخماسا لأجل أسداس، أي رقى إبله من الخمس إلى الس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نى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أظماء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 لمن خ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أخماسا لأس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ذلك أن شيخا كان في إبله ومعه أولاده رجالا يرعونها، قد طالت غربتهم عن أهلهم، فقال لهم ذات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عوا إبلكم ربعا، فرعوا ربعا نحو طريق أهلهم، فقال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رعيناها خ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دوا يوما قبل أهلهم؛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رعيناها س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طن الشيخ لما يريدو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م إلا ضرب أخماس لأسداس، ما همتكم رعيها، إنما همتكم أهلكم، وأنشأ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ضرب أخماس أراه                      لأسداس عسى ألا تكونا وأخذ الكميت هذا البيت لأنه مثل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ضرب أخماس أريدت                      لأسداس عسى ألا تكـونـا وأنشد ابن الأعرابي لرجل من طي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وعد قاله لي ثم أخلفه                      غدا غدا أخماس لأسداس وقال خريم بن فاتك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رموكم بشيخ من ذوي يمـن                      لم يدر ما ضرب أخماس لأسداس ونقل ابن السكيت عن أبي عمرو، عند إنشاد قول ال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ش بنج، يعني يظهر خمسة ويريد 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ميداني وغيره، قالوا ضرب أخماسه في أسداسه أي صرف حواسه الخمس في جهاته الست، كناية عن استجماع الفكر للنظر فيما يراد، وصرف النظر في ال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س بالضم، وبه قرأ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 لله خمسه  وبضمتين، وكذلك الخميس، وعلى ما نقله ابن الأنباري من اللغويين، يطرد ذلك في جميع هذه الكسور، فيما عدا الث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رأته في معجم الحافظ الدمياطي، فهو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خمس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وا خماس ومخمس، أي خمسة خمس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اء ومثنى، ورباع وم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اساء، كبرا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و في اللسان في ح 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 وذكره الصاغاني 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مس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م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إبله خ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صاحب تلك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 بن العلاء ل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ثير ويبدي تربها ويهـيلـه                      إثارة نباث الهواجر مخمس وخمسه تخم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ذا خمسة أر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مخمس من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على خمسة أجزاء، وليس ذلك في وضع الع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ختلطت القوافي فهو المخ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خماسي ورب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خمسة أشبار، وأربعة أشبار، وإن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اسي ورباعي فيمن يزداد طولا، ويقال في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اسي، والخماسية من الوص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طوله خمسة أش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اسي ولا سباعي إذا بلغ ستة أشبار وس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في غير الخمسة؛ لأنه إذا بلغ ستة أشبار فهو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غ سبعة أشبار صار رج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سون من العدد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 فيما أنشده الكسائي وحكاه عنه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م قتلتم رجلا تعمـدا                      مذ سنة وخمسون عددا بكسر الميم من خمسون لأنه احتاج إلى حركة الميم لإقامة الوزن، ولم يفتحها لئلا يوهم أن الفتح أص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 الميم من خمسون، والكلام خمسون،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س عشرة، بكسر 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غيره بفتح الميم، بناه على خمسة وخمس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خمس من أظماء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م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جاوز به هذا 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س بصباص، وقعقاع، وحثحاث، إذا لم يكن في سيرها إلى الماء وتيرة ولا فتور لب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س كحبل الشعر المنحت ما في انطلاق ركبه من أمت أي خمس أجرد كالحبل المنجرد من 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عو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ميس في سق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ية التي بعد الت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ثعل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ك خميسيا أي ممن يصوم الخميس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ماس البصرة خمسة، فالخمس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 بن وائل، والثا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يم، والر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قيس، والخ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م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أنشد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ذت تميم بأحفى الخمس إذ لقيت إحدى القناطر لا يمشى لها الخمر والقنا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خ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شبيب بن عوا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يلة دلاه للحد ضـريحـه                      وأثوابه يبرقن والخمس مائح عقيلة والخ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حجاج أنه سأل الشعبي عن المخمس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سألة من الفرائض اختلف فيها خمسة من الصحابة، علي، وعثمان، وابن مسعود، وزيد، وابن عباس، رضي الله تعالى ع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أم وأخت و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خم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صغيرة من أعمال المنصورة، وقد دخلتها، ومنها شيخ مشايخنا شهاب الدين أحمد بن أحمد بن محمد الخميسي الشافعي، أجازه الشهاب أحمد بن محمد بن عطية بن أبي الخير الخليفي سنة </w:t>
      </w:r>
      <w:r>
        <w:rPr>
          <w:rFonts w:cs="MS Sans Serif;Times New Roman" w:ascii="MS Sans Serif;Times New Roman" w:hAnsi="MS Sans Serif;Times New Roman"/>
          <w:color w:val="0000FF"/>
        </w:rPr>
        <w:t>113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ي الخ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مغ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بس، كعلابط، أهمله الجوهري هنا، وذكره في خ ب س وأورد الصاغاني بعضا منه في خ ب س، فالصواب كتب هذه المادة ب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ريه الم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أنه يختبس الفريسة، واختب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خنابس، أي جريء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في خ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خناب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الشديد ال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عليك ابن الزبير فلذ بهأبى الله أن أخزى وعز خنابس والخنابس من اللي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ظ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ا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ضخم الذي تعلوه كردمة، قاله زيد ابن كثوة، كالخنبس، كجعفر، ج خنابسون، وأنشد الإيا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ث يخافك خـوفـه                      جهم ضبارمة خنابس وخنبس بن عمرو بن ثعلبة، بالكسر، أي كزبرج، جاهلي، وهو جد لهدبة بن خشرم، وجد لزيادة بن زيد، الشاع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خشرم فهو ابن كرز بن إبي حية بن الأسحم بن عامر بن ثعلبة ابن قرة بن خن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زيد فهو ابن مالك بن ثعلبة بن قرة بن خنبس المذ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جة بن خنبس بالفتح ابن ضيغم بن جحشنة بن الربيع بن زياد بن سلامة بن خنبس شاعر فارس، قتل في آخر خلافة عثمان، رضي الله تعالى عنه، ذكره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ارس العر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 فارس العرادة جده، كما نقله الحافظ عن ابن الكلبي ونقله على الصواب في العباب في 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 د وأن فارس العرادة هو هبيرة ابن عبد مناف اليربو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ب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م الغنيمة، ذكره الصاغاني في خنبس، والنون زائدة، ويدلك عليه ما تقدم م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اساء من الغن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خبس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بسة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رته أو مش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اء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بوس، بتشديد النون المفت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ر القد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صاغاني باللام، وقلده المصنف، وسيأتي أيضا في خ ن ب ل 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اب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ؤة التي استبان حم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س عنه يخنس، بالكسر ويخنس، بالضم، خنسا، بالفتح، وخنوسا، كقعود، وخناسا،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وانقبض، كانخنس واختنس، وبكليهما روي حديث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س ز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 متعد، نقله الصاغاني عن الفراء و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س، في كلام العرب، يكون لازما ويكون متعد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ست فلانا فخنس، أي أخرته فتأخر، كأخنسه، وهو الأكثر، والذي رواه أبو عبيد عن الفراء والأموي خلاف ما نقله الصاغاني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س الرجل يخنس، وأخنسته،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بكر الإيادي لشاعر قدم على النبي صلى الله عليه وسلم، فأنشده من أ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لاء بن الحض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دحسوا بالشر فاعف تكرماوإن خنسوا عنك الحديث فلا تس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حجة لمن جعل خنس واق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دل على صحة هذه اللغة أيض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س الإبهام، أي قب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عن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 هكذا وهكذا وخنس إصبعه في الثالثة أي قبضها، يعلمهم أن الشهر يكون تسعا وعشر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س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به قاله ابن شميل في تفسير حديث 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عنق من النار فتخنس بالجبارين في النار أي تغيبهم وتدخلهم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خن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طان،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بليس يوسوس في صدو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قسم بالخنس، الجوار الكنس، أكثر أهل التفسير أن الخنس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اكب كلها، أو السيارة منها دون الثا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جوم الخمسة تخنس في مجراها وترجع وتكنس كما تكنس الظباء، وهي زحل والمشتري والمريخ والزهرة وعطارد، لأنها تخنس أحيانا في مجراها حتى تخفى تحت ضوء الشمس، وتكنس، أي تستتر كما تكنس الظباء في المغار، وهي الكناس، وخنوسها أنها تغيب كما تغييب الظباء في كناس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و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اؤها النهار، بينا نراها في آخر البرج كرت راجعة إلى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خنسا لتأخرها؛ لأنها الكواكب المتحيرة التي ترجع وتست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أنها تخنس وتغيب كما يخنس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 رأسا كرأس الحية يجثم على القلب، إذا ذكر العبد الله عز وجل تنحى وخنس، وإذا تنحى عن الذكر رجع إلى القلب يو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وذ بالله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 من الفطس، وهو تأخر الأنف عن الوجه مع ارتفاع قليل في الأر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وق القصبة بالوجنة وضخم الأر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اض قصبة الأنف وعرض الأر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أخر الأنف إلى الرأس وارتفاعه عن الشفة، وليس بطويل ولا م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نس، وهي خنساء والجمع خ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صرت قصبته وارتدت أرنبته إلى قص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تلون قوما خنس الآنف والمراد بهم الترك؛ لأنه الغالب على آن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خنوس، كسنور،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س، بالسين، من صفات الأسد في وجهه وأنفه، و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خنز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نس بن غياث بن عص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بني صعب بن وهب بن جلى بن أخمس بن ضبيعة بن ربيعة بن ن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نس بن العباس بن خنيس بن عبد العزي بن عائذ ابن عميس بن بلال بن تيم الله ابن 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نس بن نعجة ابن عدي بن كعب بن عليم ابن جناب الكلبي، شع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نس بن شهاب بن شريق بن ثمامة بن أرقم بن عدي بن معاوية بن عمرو بن غنم بن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ه أنه شاعر ليس له صحبة، والذي له صحبة هو الأخنس بن شريق الثففي، حليف بني زهرة، وهو لقب له؛ لأنه خنس ببني زهرة يوم بدر، وكان مطاعا فيهم، فلم يشهدها منهم أح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أخنس بن جناب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امر بن أبي الأخنس الفه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خنس بن خليفة؛ تابعي، عن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ساء بنت خذام بن خالد الأنصارية لها ذكر في حديث أبي هريرة، رضي الله عنه وفي الموط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ا أبوها وهي 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ساء بنت عمرو بن الشريد السلمية الشاعرة، اسمها تماضر، وفدت، وأسلمت، صحاب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ساء بنت عمرو، أخت صخر، شاعرة وهي بنت عمرو بن الشريد السلمية التي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س، كغراب، أيضا، جاء ذلك في شعر دريد بن الص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ناس قد هام الفؤاد بكم                      وأصابه تبل من الحب يعني به خنساء بنت عمرو بن الشريد، فغيره ليستقيم له وزن الشعر، ولها مراث وأشعار في أخيها صخر، مشهورة، وأجمعوا على أنه لم تكن امرأة أشع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أنها شهدت القادسية ومعها أربعة بنين لها، فلم تزل تحضهم على القتال وتذكر لهم الجنة، بكلام فصيح، فأبلوا يومئذ بلاء حسنا واستشهدوا، فكان عمر، رضي الله عنه، يعطيها أرزا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 المصنف نظر وقصور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ذكر خنساء بنت رئاب ابن النعمان، من المباي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 الوحشية، صف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خنس في الظباء والبقر، وهي كلها خنس، وأنف البقر أخنس، لا يكون إل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تلك أم وحشية مـسـبـوعة                      خذلت وهادية الصوار قوام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ساء ضيعت الفرير فلـم يرم                      عرض الشقائق طوفها وبغامها والخ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يرة بن طارق اليربوعي وهو أخو حزيمة بن طارق الذي أسره أسيد ابن حناءة أخو بني سليط ابن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فرس من أولاد أعوج الذي تقدم ذكره، وهو القائ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رت له الخنساء آثرته بها                      أوائله مما علمت ويعـلـم وخن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بل أحد مخالي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اس بن سنان بن عبيد الخزرجي السلمي، جد المنذر بن سرح، وابناه يزيد بدري، ومعقل عقبي بدري، وعبد الله بن النعمان بن بلذمة بن خناس بن سنان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ذمة، بالذال المعجمة، ويقال بالمهملة، ويقال بضمتين، كما سيأتي ذكره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 أحدي، وكذلك أبو قتادة الحارث بن ربعي بن بلذمة النعمان بن خناس، واختلف في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 في قول بعضهم، وهو مستدرك على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خ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صحبة وهمام بن خناس المروزي، تابعي، عن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س بن سحيم، عن زياد بن حدير، وخناس الذي حدث عنه كليب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يس، كزبير، ابن خالد أبو صخر الخزاعي الكعبي، قتل فيما قيل يوم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يس بن أبي السائب بن عبادة الأنصاري الأوسي، فارس بطل بد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يس ابن حذافة بن قيس السهمي، أخو عبد الله، له هج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نيس الغفا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يس، والأول أثبت، له حديث، 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س، بضمتين، وضبطه الصاغان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اء أ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هو نص التكملة، وفي اللسان؛ مأ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 وقد تقدم أن أصل الخنس في الظباء، والبقر، كلها خنس، واحدها خ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ن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مطاوع خنسه، وقد تقدم في أول المادة، فهو تكرار مع ع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نس، وهو مثله، كما صرح به غير واح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نس الرجل، إذا تخلف عن القوم، وكذلك خنس، كما نقله الأصمعي عن أعرابي من بني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نس بهم، أي تغيب بهم، وهذا أيضا قد تقدم في أول المادة،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س من بي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ى، والخناس كالخن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ست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ت عن قبول التلقيح فلم يؤثر فيها ولم تحمل في تلك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أخ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س، وقد توصف به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ز خنس، ما جشمت جشمت أي صوابر على العطش وما حملتها ح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زمخشري بالحاء المهملة والموحدة بغير تشديد،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س؛ إذا توارى و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نس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نسوا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وه، عن أبي عمرو، أو خلفوه وراءهم، وهو مجاز، كما ل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نست عنه بعض حقه، فهو مخنس، أي أخ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خن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عدل وهو مستقيم في حضره ذات اليمين وذات الشمال، وكذلك الأنثى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والجمع خنس، و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س، ب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خن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قيم في حضره ثم يخنس، كأنه يرجع القه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تمر بالمدينة، صغار الحب لاطئة الأقماع، على التشبيه بالأنف، واستعاره بعضهم للنبل، فقال يصف درع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عكن ترد النبل خنسا                      وتهزأ بالمعابل والقطاع وخنس من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خنزير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وس، ب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أبو يع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س في ال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ساط الأخمص وكثرة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 خ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اس،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صيب الزرع فيتجعثن منه الحرث فلا ي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ساء وخناس وخناسى،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أخ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لاث الخ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يالي الشهر، قيل لها ذلك لأن القمر يخنس فيها، أي يتأ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بة خنيس،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الك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يس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وغ المح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وع،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ب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لوس، كعضرف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القداح، هنا ذكره صاحب اللسان نقلا عن الأزهري، في الخم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د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خندلس، كجح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لحم، هنا ذكره صاحب اللسان، وقد تقدم للمصنف في خ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أيت المصنف ذكرها عن ابن دريد في خن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عس، كجعفر، أهمله الجوهري، ونقله الصاغاني في التكملة، وصاحب اللسان، ولم يعزياه وعزاه في العباب ل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بع، وأنشد الثاني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لا أميري عاصم لتثورتمع الصبح عن قور ابن عيساء خنعس وقال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تعس، ب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عس،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قرب قر في ديار غني بن أع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فس الرجل عن القوم خنفسة، إذا كرههم وعدل عنهم، عن أبي زيد، وكذا خنفس عن الأمر، إذا عدل عنه، والنون زائدة، ولذا ذكر الصاغاني غالب هذه المادة في خ ف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ف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 كأنه من الخفس، وهو الغلبة في الص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ف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أ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قام بها سوق للع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خنافس عل طود شاهق غربي دجلة، وفيه طلسم، وهو أنه تسود في كل سنة ثلاثة أيام حيطانه وسقوفه، وأرضه بالخنافس الصغار، وبعد، انقضاء تلك الأيام الثلاثة لا توجد ثم واحدة البتة،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خنف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 العرب، نقله الصاغاني أيض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احية باليمامة قريبة من خزالا، ومريفق، بين جراد وذي طلوح، وبينها وبين حجر سبعة أيام أو ث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فسة، كقرطقة وعلبط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ضية بأدنى مرتع، وهو مأخوذ من الخفس، وهو الأكل القليل، كما مر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فساء، بفتح الفاء ممدود، والخنفس، كجندب، وضم الفاء لغة فيهما، و الخنفس، مثال خندف، بلغة أهل البصرة،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فس الأسود من نجره                      مودة العقرب، في السر والخنفسة، مثال قنبعة، والخنفسة، مثال قرطقة، وبهما يروى قول ابن د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بر من ذئب وسمع وعقرب                      وثرملة تسعى وخنفسة تسـري هي هذه الدويبة السوداء المنتنة الريح، وهي أصغر من الجعل، تكون في أصول الح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لج من الخنف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رجوعها إليك كلما رميت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نفس، للذكر من الخنافس، وهو العنظب والحنظب وقال الأصمعي رحم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فساة،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س به خ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ر به وخان، أهمله الجوهري هنا، وأورده في خ ي س تبعا ل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هنا صاحب اللسان والصاغاني، ولكن لم يتعرضا ل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س عهده وبع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ه وخ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س فلان ما كان عليه، أي غدر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س فلان بوعده، يخيس، إذا أ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س بعهده، إذا غدر ونك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س به يخيس ويخوس، أي غد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في خ ي 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المادة بالحمرة ليوهم أنه استدرك به على الجوهري، وليس كذلك، فقد رأيت أن الجوهري ذكر فيه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واو و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ست الج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حت وتغي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فارس، وصوابه أن يذكر في خ ي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مصدره الخيس، لا الخوس،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س الشيء كالطعام و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د حتى فسد، عن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يضا موضع ذكره في خ ي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س بالعهد أخلف، قاله الليث في خ ي س ومخوس، كمنبر، ومشرح مثله أيضا، وجمد، بالفتح، وأب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معدي كرب الكندي ابن وليعة بن شرحبيل بن معاوية، ابن حجر ال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ملوك الأربعة الذين لعنهم رسول الله صلى الله عليه وسلم، ولعن أختهم العمردة، وكانوا قد وفدوا مع الأشعث بن قيس الكندي فأسلموا ورجعوا إلى اليمن ثم ارتدوا فقتلوا يوم النج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يع بحضرموت، كانوا التجؤوا إليه مع الأشعث بن قيس أيام أبي بكر، رضي الله عنه، فنزل الأشعث بالأمان، وقتل من بقي في الح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ته مطولة ذكرها البلبيسي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نائحت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ا عين بكي لي الملوك الأربع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ني المذكورين من بني معدي ك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ويس في الو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رسل الإبل إلى الماء بعيرا بعيرا، ولا تدعها تزدحم، عن الليث، والصاد لغة فيه، وسيذكر في م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خوس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ظهر لحمه وشحمه س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و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ص،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 الرماح و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سه يخوسه خو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مدينة فيه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نصر، وأنشد لمعن بن أ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رجال فاستمعت لقيلهـم                      أبينوا لمن مال بأخوس ضائع </w:t>
      </w:r>
      <w:r>
        <w:rPr>
          <w:rFonts w:ascii="MS Sans Serif;Times New Roman" w:hAnsi="MS Sans Serif;Times New Roman" w:cs="MS Sans Serif;Times New Roman"/>
          <w:color w:val="009716"/>
          <w:rtl w:val="true"/>
        </w:rPr>
        <w:t xml:space="preserve"> خ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كثير الم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من كل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كان حلفاء وق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لتف من القصب والأشاء و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عبير أبي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بت الطرفاء وأنواع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أسد، كالخيسة، في الكل، ج أخياس وخيس، الأخير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يد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رياشي عن الخيس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م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هم كأنها أخي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ض ذلك على الرياش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معنى دعاء العرب الآتي قري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ر به عن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الأصمعي لم ي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الله خيسه، أي 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عمرو، عن أبيه هكذا، و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امة به أ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 ومنه يقال ل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ظرفه، قل خيسه، أي غ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ل خ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حر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حف الصاغاني في نق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ناس أن العرب تقول في الدعاء ل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خيسه، بالفتح، ما أظ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 غمه، وليست ب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تي ليست ب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س بمعنى الحرك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أ،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خيسه، أي قل خطؤه، رواه أبو سعيد، وضبطه الصاغان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س خيسك، أي ضل ضلالك،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وف الغربي بمصر، ويكسر، قاله الصاغاني،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ها تنسب البقر الخي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د الذي ينسب إليه البقر الجياد هو من بلدان صعيد مصر، وليس من كور الحوف الغربي، وهو من فتوح خارجة ابن حذاق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منه محمد بن أيوب بن الخيسي، بالفتح، الذهبي المحدث روى عن ابن عبد الدائم، وعنه الحافظ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ل من خيسك، أي كذ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صاغان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س بالعهد يخيس خيسا وخيسانا، الأخيرة بالتحريك، وكذلك يخوس خوسا، كما صرح به الجوهري، إذا غدر به ونكث،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خيس بالعهد  أي لا أنق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س ب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س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موضعه،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فلانا يخيس، معناه، دعه يلزم موضعه الذي يلا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ست الجيفة تخيس خ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حت ونتنت وتغي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عيص أخيس، أو عدد أخيس، أي كثير العدد، قال جندل بن المثنى الطه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عيصي عيص عز أخيس                      ألف تحميه صفاة عرمـ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عل فلان كذا فإنه يخاس أنفه، أي يرغم وي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سه تخي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س الرجل والدابة، وخيس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س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د أهمله المصنف 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سار معه على جمل قد نوقه وخيسه، أي راضه وذلله بال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تب إلى الحسين بن علي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م أكسك ولم أخسك أي لم أذلك ولم أه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خلفك و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يس، كمعظم و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ن لأنه يخيس فيه المحبوس، وهو موضع التذ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بق إلا داخـر فـي مـخـيس                      ومنجحر في غير أرضك في ح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سجن مخيسا؛ لأن الناس يلزمون نز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تخييس و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سجن كان بالعراق للحج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وفة، بناه أمير المؤمنين علي رضي الله عنه، وكان أولا جعله من قصب وسماه نافعا، وكان غير مستوثق البناء، فنقبه اللصوص وهربوا منه، فهدمه وبنى المخيس لهم من مدر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اني كيسا مكي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ت بعد نافع مخيس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ا حصينا وأمينا كي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ا 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تبعا لل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نافي ما سيأتي له في و دق، أنه لم يثبت عنه أنه قال شعرا، إلى آخر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ن أن يجاب أن هذا رجز، ولا يعد من الشعر عند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بحث في ذلك في ر ج ز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مخيسا كمحدث، منهم سنان بن المخيس، كمحدث، قاتل سهم بن بردة،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خيس السكوني، يروي عن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ل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يس ابن ظبيان الأوابي المصري، تابع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يس بن تميم، من أتباع التابعين، روى عن حفص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ه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زنة مجلز، كمجلس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ه الوجهان في الزا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 المخيسة، بالفتح، أي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م تسرح إلى المرعى ولكنها حبست للنحر أو القسم، كذا في الأساس واللسان، كأنها ألزمت مكانها لتس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س الطعام خ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س البيع خ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يء يبقى في موضع فيتغير ويفسد، كالجوز و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ئس، كالخائز، والزاي في الجوز واللحم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خيس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ظهر لحمه وشحمه من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ليث في خ و س هكذا، فالمتخوس والمتخيس لغتان صحيح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شدة الذل والإهانة والغم والأ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س الرجل خ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بسلعته ثمنا ما، ثم أعطاه أنقص منه، وكذلك إذا وعده بشيء ثم أعطاه انقص مما وعد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قل خ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وصاحب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س أ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جأه لفح الصـبـا وأدمـسـا                      والطل في خيس أراطى أخيسا والخي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جمع في أصول النخلة من الأرض، وما فوق ذلك الركا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يس،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صنم لبني ال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ل من خيسك، أي كذ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مع السين، المهملت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س، بالكسر وبكس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التمر وعص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رة الرطب من غير 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 ما يسيل من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طلقه على عسل الزبيب، كما هو ظاهر كلام البيضاوي في أثناء المؤم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 ق ر إن الدبس هو الصقر عند أهل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عسل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تحلب من الزبيب و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من جلال التمر،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النحل، هكذا في سائر النسخ، ووقع هكذا في الأساس، وأسقطه شيخنا، ولم أره لغير المصنف والزمخشري، ولا هو معروف، غير أني وجدت الدينوري ذكر الدباسات، بتخفيف الباء، وفسرها بالخلايا الأهلية، كما نقله عنه صاحب اللسان، فهذا يستأنس به أن يكون إطلاق الدبس على ما تقذفه النحل صحيح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عسل النخل، بالخاء المعجمة، كما رأيت هكذا في بعض نسخ الأساس، ويكون عطف تفسير لما قبله، والمراد به عصارة تمر النخل، بضرب من التجوز، وفيه تكرار من غير فائدة، وتكلف ظاهر، ثم رأيت في العباب ذكر عن ابن دريد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 عسل النحل دبسا، بكسر الدال و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أبي زبيد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ارض من جبال بهرائها ال                      أولى مرين الحروب عن در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هزة من لقوا حسبـتـهـم                      أحلى وأشهى من بارد الدبس فزال الإشكال عن كلام المصن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من كل شيء،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كثير من الناس، عن ابن الأعرابي، ويفتح فيعم،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دبس، أ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دبس من الطير والخيل الذي لونه بين السواد والحمرة، وتكون الدبسة في الش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دبس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ضرب من الح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ائر صغير أدكن يقرقر، ول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ذكر اليمام، جاء على لفظ المنسوب وليس ب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سوب إلى طير دب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لى دبس الرطب؛ لأنهم يغيرون في النسب، ويضمون الدال، كالدهري والس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غريب الحمام، لحسين بن عبد الله الأصبهاني الكاتب، عند ذكر صفات الألوان،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ضر، وفيه حمرة وسواد، وهي الدبسة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وس، كصبور، وضبطه الصاغان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ص 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صة التمر يلقى في مسلاء السمن فيذوب فيه، وهو مطيبة ل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وس،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دبابيس، للمقامع من حديد وغيره، وقد جاء في قول لقيط بن زر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سمعوا وقع الدبابيس وكأنه معرب دبوز، فالصواب أن يكون المفرد دبوس، بالضم، وكذا ضبط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و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صغد سمرقند، بينها وبين بخارا، وهي في النسخ كلها بتشديد الموحدة، ومثله في التكملة، وضبطه الحافظ بتخفيف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قاضي أبو زيد عبد الله ابن عمر بن عيسى الدبوسي، من كبار أئمة الحن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ام أبو القاسم علي بن حمزة بن زيد بن حمزة بن زيد بن حمزة بن محمد السليق الحس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كبار أئمة الشافعية، توفي ببغداد سنة </w:t>
      </w:r>
      <w:r>
        <w:rPr>
          <w:rFonts w:cs="MS Sans Serif;Times New Roman" w:ascii="MS Sans Serif;Times New Roman" w:hAnsi="MS Sans Serif;Times New Roman"/>
        </w:rPr>
        <w:t>4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مه الذهبي في التاريخ، وذكرته في شجر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جبار ابن قرط الكلبي، من ولد أ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 أبا كرب رسولا                      مغلغلة وليست بالمز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لن يفارقني دبـاس                      ومطرد أحد من الرما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سماء إذا مطرت،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لت ل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ي دبس، كزفر، عن ابن الأعرابي، ولم يفسره بأكثر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إنما سميت بذلك لاسودادها ب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ساء، بالكسر ويروى بالفتح أيضا، ممدودا في الق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ث من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بهاء، دباس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ابقة كانت لمجاشع بن مسعود بن ثعلبة السلمي الصحابي أمير توج زمن سيدنا عمر، وكان من المهاجرين، قتل يوم الجمل مع عائشة،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بس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ت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 أول سواد نبتها، فهي مد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سة تدب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اه، عن ابن الأعرابي، وأنشد لركاض الدب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ذنب لي أن بنت زهرة دبستبعيرك ألوى يشبه الحق باط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بس هو، أي توارى، لازم متعد،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ه لا يكون لازما ومتعديا إلا إذ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سه، بالتخفيف، وهو قد ضبطه بالتشديد، وهكذا عن ابن الأعرابي، فاختلف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صواب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بس بالتشديد، كما صرح به الصاغاني في العباب، ونسبه إلى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س خفه تدب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م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بس الفرس ادبس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سود مشربا ب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باست الأرض ادبيس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سوادها بحم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بأمور دبس، أي دواه منكرة، عن أبي عبيد، وقد أنكر ذلك عليه، وأن الصواب ربس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هذا الذي أنكر عليه قد ذكره الزمخشري في الأساس،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دب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اه د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يس الملال، عن الث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دبيس ال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مصنف في س ب 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يس ابن سلام القباني، عن علي ب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صخر، وهو فارس الح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يس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هور، انظره في شروح المقا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د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راق، إلى مولى لزياد ابن أب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صار كان له تبصر على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العباس أحمد بن محمد الحمال، وحازم بن محمد بن أبي الدبس الجهني، كلاهما عن شيوخ ابن الز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رك بن علي الكناني يكنى أبا الدبس، سمع الدبي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ماعة، أشهرهم حماد شيخ سيدي عبد القادر الجيلاني، قدس 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نس بن إبراهيم بن عبد القوي الدبوسي، بتثقيل الباء الموحدة،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بيسي، أيضا، وهو آخر من حدث عن ابن المقير، وعنه جماعة من شيوخ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بن أبي بكر بن دبوس، وقريبه محمد بن محمد بن عبد اللطيف بن دبوس، حد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لام بن الحارث بن ساعدة، في 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حس، كشمخر، والحاء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نقله الصاغاني عن سيبويه، 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خاء المعجمة، مثل به سيبويه، وفسره السيراف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فأوهم الصاغاني أن التفسير ل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خلق، وهو بيان لمعنى الضخم، والصواب أن هذا بالخاء المعجمة، كما يأت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 السيرافي الدب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كأنه لضخام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خ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بخس، بالخاء المعجمة، زنة ومعنى، وهو الذي ذكر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خالويه في كتاب 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ريب أسماء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كتاب أسماء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خ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بخس، وأسد دبخ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دنج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س بينهم دحسا،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وكذلك مأس وأ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اليد بين جلد الشاة وصفاقها للسلخ،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حس بيده حتى توارت إلى الإبط ثم مضى وصلى ولم يتوضأ أي دسها بين الجلد واللحم، كما يفعل السلاخ</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د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س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ت أكمته من الحب، كأدحس، وذلك إذا 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س ب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د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س ع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س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ه من حيث لا ي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علاء ابن الحضرمي، رضي الله تعالى عنه، أنشده النبي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دحسوا بالشر فاعف تكرماوإن خنسوا عنك الحديث فلا تس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بالحاء وبالخاء،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علوا الشر من حيث لا ت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سيس للأمور لتستبطنها وتطلبها أخفى ما ت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س،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إذا امتلأ حبا، سمي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حس و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ان مشه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قيس بن زهير بن جذيمة العب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بينهم حرب داحس، وذلك أنه تراهن قيس وحذيفة بن بدر الذبياني ثم الفزاري على 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ين بعيرا، وجعلا الغاية مائة غلوة، والمضمار أربعين 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ى من ذات الإصاد، موضع في بلاد بني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رى قيس داحسا و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فرسان له، وقد أغفل المصنف عنه في غ ب ر واستدرك عليه هن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رى حذيفة الخطار والحنفاء، وهما فرسا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نفاء هي التي أجريت مع الغبراء ذلك اليوم، 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غبراء للمرء عدةأتته الرزايا من وجوه الفوائ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جرت الحنفاء حتف حذيفة                      وكـان يراهـــا عـــدة لـــلـــشـــدائد فوضعت بنو فزارة رهط حذيفة كمينا في الطريق،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طريق، فردوا الغبراء ولطموها، وكانت سابقة، فهاجت الحرب بين عبس وذبيان أربع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ظير حرب البسوس، فإنها أيضا كانت أربعين سنة، وقد تقدم بيانها في 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ت حرب داحس ثمان عشرة سنة، لم تحمل فيها أنثى، لأنهم كانوا لا يقربون النساء ما داموا محا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المصنف هنا بعينه هو 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 داحس والغبراء فرسي قيس، هو الصحيح، وصرح به أيضا أبو عبيد البكري في شرح أمالي القالي، ونقل السهيلي عن الأصبهاني أن حرب داحس كانت بعد يوم جبلة بأربعين سنة، وآخرها بقله، من أرض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ك اصطلحت حيس ومنولة، وهي أم بني فزا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لمصنف في غ ب ر أن الغبراء فرس حمل بن بدر، وصوب شيخنا أنها لأخيه حذيفة ابن بدر، وجعل كلام المصنف لا يخلو عن تخليط، وق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أورده المصنف هو نص الجوهري، ولا تخليط فيه أصلا، وما صوبه شيخنا من أن الغبراء لحذيفة فيه نظر، فإن الذي عرف من كلامهم أن الغبراء اسم لثلاثة أفراس، لحمل بن بدر الفزاري، ولقدامة بن نصار الكلبي، ولقيس ابن زهير العبسي، وهذه الأخيرة هي خالة داحس، وأخته لأبيه، كما صرح به ابن الكلبي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فاء والخطار كلاهما لحذيفة، والأولى أخت داحس لأبيه من ولد ذي الع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 الغبراء هذه ال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جاشع بن مسعود السلمي، رضي الله عنه، الذي اشتراه منه سيدنا عمر رضي الله عنه، في خلافته بعشرة آلاف درهم، ثم أعطاه له لما أرسله إلى بلاد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داحسا لأن أمه جلوى الكبرى كانت لبني تميم، ثم لرجل من بني يربوع، اسمه قرواش بن عوف مرت بذي العقال ابن أ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هجيسي بن زاد ال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ذو العقال فرسا عتيقا لحوط بن أبي جابر، مع جاريتين من الحي خرجتا لتسقياه فلما رأى جلوى ودى، فضحك شباب من الحي كانوا هناك، فاستحيتا، فأرسل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حيا ونكسا رؤوسهما، فأفلت ذو العقال فنزى عليهما، فوافق قبولها، فعرف حوط صاحب ذي العقال ذلك حين رأى عين فرسة وهو رجل من بني ثعلبة بن يربوع، وكان شريرا، فأقبل مغضبا فطلب منهم ماء فحله، فلما عظم الخطب بينهم قال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ك ماء فرسك، فسطا عليها حوط وجعل يده في ماء وتراب، فأدخل يده في رحمها ثم دحسها حتى ظن أنه قد أخرج الماء، واشتملت الرحم على ما فيها من بقية الماء فنتجها قرواش مهرا، فسمي داحسا، وخرج وكأنه ذو العقال أ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حديث طويل في حرب غطفان وضرب به المثل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أم من دا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ما جرى بسببه من الخط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واب أشأم من الغبراء كما نقله شيخنا عن بعض أهل النظر،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ابق للواقع؛ لأن الحرب إنما هاجت بسبب الغبراء، فإن المراد في شؤمه هنا هو ما أشار له المصنف في قصة نتاجه، دون المراهنة التي سبقت من قيس وحذيفة، كما هو ظاه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هر منه أن يكون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ن وتامر، وأن يكون فاعلا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د المصنف جلوى بالكبرى احترازا من الصغرى، فإنها بنت ذي العقال من الكبرى، فإنها سميت باسم أمها، فهي أخت داحس من أبيه وأمه، وهي أيضا لبني ثعلبة بن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اس، كرمان و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صفراء سميت لاستيطانها في الأرض، وهي في الصحاح هكذ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احيس والأولى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ة تحت التراب صفراء صافية، لها رأس مشعب دقيقة تشدها الصبيان في الفخاخ لصيد العصافير، لا تؤ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حس والدا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ة تخرج باليد، وبه أجاب الأزهري حين سئل عنه، أو بثرة تظهر بين الظفر واللحم فينقلع منها الظفر، كما حدده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عث الإصبع، وسقوط 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خس إبهاماك إن كنت كاذبا                      ولا برئا من داحس وكنـاع والإصبع مدحوسة،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ط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دخل عليه داره وهي دحاس أي ذات دحاس وبيت مدحوس ودحا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لوء كثير الأهل،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متلاء والزح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حس، ك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كل شيء، كالديخس والدي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س ما في الإناء دح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عاء مدحوس ومدكوس ومكبوس،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أزهري عن بعض بني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حس الثوب في الوعاء يدحسه دح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 مدحوس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ملوء ودحس الص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حمها بالمنا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ح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 لعجلى بـين يم وداحـس                      أجدى فقد أقوت عليك الأمالس والدح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ش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ح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مس، كجعفر وزبرج وب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من كل شيء، كالدح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دحمسة، بال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دحمس، بالضم، وضبطه الصاغاني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 شديد ال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رج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رعي جلباب ليل دحمس                      أسود داج مثل لون السندس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دحمس، بالفتح، ودحامس ودحمسان ودحمساني، بضمهن، أي آدم اللون أسود ضخم غليظ سمين، كالدح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ح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أسود الضخم، بالحاء والخاء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مس،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ق يجعل فيه الخل،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مس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السمين، وقد يقلب،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سمان،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اع ال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ام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الي المظلمة،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ح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 ليال بعد الظلم، وهي الحنادس أيضا، وقد مر في موضعه سابق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خ ت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ختنوس، كعضرفوط، أهمله الجوهري هنا، وأورده استطرادا في تركيب أ ل ك، ف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أنشد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غ أبا دختنوس مـألـكة                      غير الذي قد يقال ملكذب هي بنت لقيط بن زرارة التميمي وحي، هكذا في سائر النسخ، ول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معربة، أصلها دخترنوش أي بنت الهنيء، سماها أبوها باسم ابنة كسرى قلبت الشين سينا لما عر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قيط بن زر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يت شعري اليوم دختنوس                      إذا أتاها الخبر المرمـ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حلق القرون أم تـمـيس                      لا بل تميس إنها عـروس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دنوس، بالدال، وتختنوس أيضا،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خ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صلب المكتنز الكثير، قال النابغة يصف نا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ذوفة بدخيس النحض بازلها                      له صريف القعو بالمـسـد وهو فعيل بمعنى مفعول كأنه دخس بعضه في بعض، أي أدم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ل الوظيف في رسغ الدابة، وهو عظم الح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في جوف الحافر كأنه ظهار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رس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باطن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إنسان و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يس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جم الكثير 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 دخيس ودخ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وكذلك نعم دخ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يس الكثير، هكذا بخط الجوهري،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يز، بالنون والزاي، من أنقاء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ير من متاع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تف من الكلإ الكثير، كالديخس،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ديخس في اليب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ان التار المكتنز اللحم،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 من الدببة، جمع 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س اندساس شيء في التراب، كما تدخس الأثفية في الر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يقال للأث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خس،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خسا في الأرض إلا شعفا والدخس،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في البحر تنجي الغريق، تمكنه من ظهرها ليستعين على السباحة، وتسمى الدلفين، وهي التخس وقد سبق في م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ء بدل عن 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ن دخسا في البحر أو جز وراءهإلى الهند إن لم تلق قحطان بالهند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خس،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أخذ في مشاش الحافر، وهو ورم يكون في أطرة حافر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دخس،كفرح فهو دخس، وفرس د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د دخاس، بالكسر، أي كثير،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د دخ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م دخائ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ع دخ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قاربة الح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خس والدخ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ر المكت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دخ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نة، كأنها دخ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ي 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س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تنا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اء العظم من 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لحم الممتلئ ال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كثيرة اللحم، ذكره الأزهري في لدس وبيت دخ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ح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س في سلخ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ح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خس، ك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خي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رية التارة، عن ابن فا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خ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امس، كعلاب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ود الضخم في الرجال، كالدحامس،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 الذي لا يبين لك معنى ما يريد، كالدخمس، وقد دخمس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دخمس عليك أي لا يبين لك محنة ما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دخمس ومدغمس ومدهمس ومرهمس ومنهمس، أي مستور،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وتة من كلمتين؛ من دخس، ومن د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اء مدخمس ودخ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له حقيقة، وهو الذي لا يبين ولا يج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بلون اليسير منك ويثنو                      ن ثناء مدخمسا دخماسا ولم يفسر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امس م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يء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حاتم الطائ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آمية لم تتخذ لدخامس الط                      بيخ ولاذم الخليط المجاور والدخ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مصر من الغربية </w:t>
      </w:r>
      <w:r>
        <w:rPr>
          <w:rFonts w:ascii="MS Sans Serif;Times New Roman" w:hAnsi="MS Sans Serif;Times New Roman" w:cs="MS Sans Serif;Times New Roman"/>
          <w:color w:val="009716"/>
          <w:rtl w:val="true"/>
        </w:rPr>
        <w:t xml:space="preserve"> د خ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نس، كجعفر، أهمله الجوهري و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صاحب اللسان، عن الأزهري ومثله في العبا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من الناس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اللحم الشدي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وا كل جلال دخنـس                      عبل القرا جنادف عجنس ترى على هامته كالبرن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باس، كقرطاس،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كالدرناس والدرواس، وأنشد في العباب لرؤ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جمان بن هريم هماس                      كأنه ليث عرين دربـاس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ب العق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ابس،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شديد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عباد، ومن الرجال،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نت أسميت طليحا ناعسا                      لم تلف ذا راوية درابسـا وتدر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قوم قالوا من فتى لمهمةتدربس باقي الريق فخم المناكب والشمس محمد بن محمد بن علي الطمائي البوتنجي، يعرف بابن در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لب ب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ددت درواسا لدرباس الحمت  عن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د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د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 جري الكاه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جربتني فـي ذاك يومـا                      رضيت وقلت أنت الدردبيس والدرد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خ الكبير 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عيال قحـمة نـعـوس                      قد دردبت والشيخ دردبيس وتكسر فيه 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كتبه أبو عمرو الإي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د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وز الفاني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ك في شوذرها تميس                      عجيز لطعاء دردبـيس أحسن منها منظرا إبليس والدرد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زة سوداء، كأن سوادها لون الكبد، إذا رفعتها واستشففتها رأيتها تشف مثل لون العنبة الحمراء، للحب، أي تتحبب بها المرأة إلى زوجها، توجد في قبور ع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 يقلن في تأخيذهن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بالدردبيس، تدر العرق الي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ني بالعرق الي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سير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د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ش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معن من قبل لهن وفطـسة                      والدردبيس مقابلا في المنظم </w:t>
      </w:r>
      <w:r>
        <w:rPr>
          <w:rFonts w:ascii="MS Sans Serif;Times New Roman" w:hAnsi="MS Sans Serif;Times New Roman" w:cs="MS Sans Serif;Times New Roman"/>
          <w:color w:val="009716"/>
          <w:rtl w:val="true"/>
        </w:rPr>
        <w:t xml:space="preserve"> د ر د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داق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رف العظم الناتيء فوق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زال عن قصد السبيل تزايلت                      بالسيف هامته عن الـدرقـاس قال محمد بن ال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 قافية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دا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ظم يصل، هكذا في سائر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صل بين الرأس والعنق، كأنه رو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ه روميا، أعربته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بعد هذه من الص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د لغة فيه، عن ابن عباد، كما سيأتي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الشيء، والرسم يدرس دروس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ته الريح د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ته، إذا تكررت عليه فع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ه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وا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ت المرأة تدرس درسا، الفتح، ودروس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اللحياني به حيض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دارس، من نسوة درس ودو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الكتاب يدرسه، بالضم، ويدرسه، بالكسر، درسا، بالفتح، ودراسة، بالكسر، ويفتح، ودراسا،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ر قراءته في اللسان ودارسه، من ذلك كأنه عانده حتى انقاد لح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الكتاب يدرسه د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ه بكثرة القراءة حتى خف حفظه عليه من ذلك كأدر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جن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شاذ قراءة أبي حي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كنتم تدرسون أي من حد ضر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ه تد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للمبالغة، ومنه مدرس المد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الكتاب ودرس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ره عن ح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الحنطة يدرسها درسا ودر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اشتريت حنطة بالرستـاق                      سمراء مما درس ابن مخراق هكذا أن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ابن ميادة على القاف ر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سه، يمانية، وقد درس، إذا ديس، والد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ياس، بلغة أهل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البعير يدرس د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 جربا شديدا فقطر،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 نوار كم بعـيرا دارسـا                      في السوق أفضح راكب وبعي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بالبعير شيء خفيف من الجر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شيء من الد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أول ما يظه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ر لليبس اصفرار الـورس                      من عرق النضح عصيم الد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ذى ومن قراف الو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ء الخفيف من ال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رب يبقى ف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الثوب يدرسه د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ه، فدرس هو د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لازم متعد،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درس الرسم دروسا، ودرسته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د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د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 ال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ه شبه 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ضة، 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لم إدهان وفي العفو درسةوفي الصدق منجاة من الشر فاصدق والدر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خفي، كأنه درس أثره حتى 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 البعير، ويفتح، كالدر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 كالدريس، والمد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اس ودرسان، وفي قصيد،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ح البز والدرسان مأكول وقال المت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ال بـين دريسـية مـؤوبة                      مسع لها بعضاه الأرض تهزي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 رجل في مجلس النعمان جليسه، فأمر بقت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قتل الملك جاره ويضيع ذم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إذا قتل جليسه، وخضب دريسه أي بس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دريس النبي صلى الله عليه وسلم ليس مشتقا من الدراسة، في كتاب الله عز وجل كما توهمه كثيرون ونقلوه؛ لأنه أعجمي، واسمه خنوخ،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أولى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براني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خنوح، بحاء مهملة، كما في كتب النسب، ونقله الصاغاني في العباب هكذا، والأكثر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قبل موت آدم عليه السلام بمائة سنة، وهو الجد الرابع والأربعون لسيدنا رسول الله صلى الله عليه وسلم، على ما قاله ابن الجواني في لمقدمة الفاض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طيب الده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أعجمي، لا ينصرف، للعلمية وال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به لكثرة درسه، ليكون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ج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إدريس؛ لدرسه الثلاثين صحيفة التي أنزل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ه أحد أجداده صلى الله عليه وسلم هو الذي نص عليه أئمة النسب، كشيخ الشرف العبيدل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سهيلي في الروض أنه ليس بجد لنوح، ولا هو في عمود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سمعت شيخنا أبا بكر ابن العربي يقول ويستشهد بحديث الإ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حين ل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با بالأخ ال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 إلى هذا القول أ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إد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تى المدراس، و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درس فيه كتاب الله، ومنه مدراس اليهو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عال غريب في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و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كل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دت درواسا لدرباس الحم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ب قد ضري في زقاق السمن ليأكلها، فأعد له كلب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سيرا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نا وبات سقيط الطل يضربناعند الندول قرانا نبح درواس والدر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 الرأس من الكلاب،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ذلول الغليظ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م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غليظ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غليظ، وهو العظ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عن السرافي، كالدرياس، بالياء التحتية، وهو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واس، قلبت الواو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ياس،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الع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رباس،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ذلك روي قول رؤبة السابق في د ر ب 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س،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درس، أي التلاوة بالكتابة والمكرر له، ومنه مدرس المد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كذا في الأساس،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ارف الذنوب وتلطخ بها، من الدرس، وهو ال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ذكر القي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لا يدخل المدارس في الرح                      مة إلا بـراءة واعـتــذ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رئ الذي قرأ ال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رسة والد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ءة،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قولوا دارست  في قراءة ابن كثير وأبي عمرو، وفسره ابن عباس رضي الله عنهما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ت على اليهود، وقرؤوا عليك  ، وبه قرأ مجاهد، وفسره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الحسن الب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ست، بفتح السين وسكون التاء، وفيه وجهان، 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ست اليهود محمدا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ست الآيات سائر الكتب، أي ما فيها، وطاولتها المدة، حتى درس كل واحد منها، أي محي وذهب أكث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الأع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س أي دارس النبي صلى الله عليه وسلم الي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ست أي قرأت كتب أهل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كر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ست، أي تعل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ست ودرست، أي هذه أخبار قد عفت وانم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ست أشد مبا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هذا الذي تتلوه علينا قد تطاول ومر ب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رس الر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ط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ع دريس، أي خلق،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وورثناه دريس مفاضة                      وأبيض هنديا طويلا حمائله وسيف دريس، ومغفر دريس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س الناقة يدرسها در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لها ورا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راس والمدر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يدرس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ر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ر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دراسة كتب الي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فعل ومفعال من أبنية المبا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ست الكتب، وتدارستها، وادارستها، أي درس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ارس القر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ه وتعهده؛ لئلا ينسا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مدار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اضة والتعهد ل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مدرسة المد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اش مدر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طأ مم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ل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لم يد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ر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رست أدراسا، وتسملت أسم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س دريسا وبسط در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ا وبساطا خل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مدر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طارقوه حتى ذلل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رسة الن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يمونة دراس بن إسماعيل، كشداد، المدفون بفاس، له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دريس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كبير من العلوية بالمغرب، منهم ملوكها وأمراؤها ومحدث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رى د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مصر، وهي منية القزاز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درعوس، كقرطعب،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أي حسن الخلق، هكذا نقله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أزهري وغير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درع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شديد، وسيأتي أيضا في الش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فس، كحض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إبل، وناقة درفسة،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ضخم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الرجال، عن ابن فارس، كالدرفاس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ابن قيس الرقيا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نه خرقة الدرفس من الشم                      س كليث يفرج الأجـمـا والدر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ير،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فس الرجل درف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الدرفس من الإبل، أو حمل العلم الكبير،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ف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العظيم الرقب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فس، الناقة السهلة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كثيرة لحم الجنب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ومس، كفدوكس،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م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م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ه، كذا في 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نس، كعلابط،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ا عن الليث هوالضخم الشديد من الرجال والإبل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نت أمسيت طليحا ناعسا                      لم تلف ذا راوية درانسـا هكذا أنشده وقد تقدم له ذلك بعينه في الدرابس،بالموحدة، فتأمل والدرناس الأسد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هل الهروى</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إذا جعلته اسما له تكون النون فيه أصلية ويجوز أن يكون وصفا له وتكون النون زائدة مأخوذة من الدرس من قولهم طريق مدروس إذا كثر أخذ الناس فيه فكأن الأسد وصف بذلك لتذليله وتليينه، إيا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ه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هوس، كفردوس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هو مكتوب في سائر الأصول بالأسود وملحق بهامش الصحاح وكأنه سقط من نسخة الصاغاني،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ن مبارك درهوس                      عبل الشوى خنابس خن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 هامة وعنق علطوس والدرا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ائد، مثل الدهارس،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دراه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لحم من كل ذي لحم، والشديد، قا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ا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من الرج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يوس، كف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ي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سبها عربية محض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ك شيئا تحت شيء،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فاء،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سست الشيء في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 الشيء تحت الشيء وإدخال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يدسه في التراب  أي يدفنه، أي الموؤودة، ورد الضمير على 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 كالدسيسى كخصي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ن الذي لا يقلعه الدوا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دسه ليأتيك بالأخبار، وهو شبيه المتح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س فلان إلى فلان يأتيه بالنم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يسمونه الدا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ي،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نة الدفرة الفائحة،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ؤون بأعمالهم، يدخلون مع القراء وليسوا منهم،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ة الأرض، وهي العن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يها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كة وبنات النقا، تغوص في الرمل كم يغوص الحوت في الماء، وبها تشبه بنان العذ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خبيثة أحمر كالدم محدد الطرفين، لا يدرى أيهما رأسه، غليظ الجلدة لا يأخذ فيه الضرب وليس بالضخم، 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نك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رأته بخط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رب من الحيات، ولم ي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اس في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درى أي طرفيه رأسه، وهو أخبث الحيات، يندس في التراب فلا يظهر للشمس، وهو على لون القلب من الذهب المح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صبيا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س الشيء يدسه دسا، ودسسه ودس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خيرة على البدل، كراهية التضع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خاب من دساها  ، أبدلت بعض سيناتها ياء، كتظنيت في تظننت، من الظن، لأن البخيل يخفي منزله وماله، والسخي يبرز منزله فينزل على الشرف من الأرض، لئلا يستتر على الضيفان ومن أراده، ولكل 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فراء و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ح من جعل نفسه زكية مؤمنة، وخاب من دس نفسه مع الصالحين وليس منهم كذا نقله ثعل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بت نفس دساها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س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ا خسيسة قليلة بالعمل الخب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ب من دس نفسه فأخملها بترك الصدقة والط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فن، وقد د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 دساس، أي دخ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سه دسا، إذا أدخله بقوة وق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س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فاء الم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س فلان إلى فلان يأتيه بالنمائم، وهو مجاز، وهي الدس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 الهناء الذي تطلى به أرفاغ الإبل، وبعير مد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دسه د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بالغ في هن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ن براق الـسـراة كـأنـه                      فنيق هجان دس منه المساعر 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الهناء ال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بعير إذا جرب في مساعره لم يقتصر من هنائه على موضع الجرب، ولكن يعم بالهناء جميع جلده؛ لئلا يتعدى الجرب موضعه فيجرب 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لرجل يقتصر من قضاء حاجة صاحبه على ما يتبلغ به ولا يبالغ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س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ون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يرة، وقد تعرف بدسونس المقاريض، وقد ورد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س،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و الوعاء، وقد دع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وط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ست الإبل الطريق تدعسه دعسا، إذا وطئته وطأ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س، كالدحس في السلخ، أي سلخ الشاة، ففيه ثلاث لغات، بالحاء والخاء و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ثر الحديث البين،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ل دعس آثار المطي به                      تلقي المخارم عرنينا فعرن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بالرمح، كالتدع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سه بالرمح يدعسه دعسا، ودع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د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آثار، وذلك إذا دعسته القوائم ووطئ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دع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ع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أقرع بن حابس التميمي، رضي الله تعالى عنه، ه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رع بن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دى علالات العـبـاية إذ دنـا                      له فارس المدعاس غير المعمر والمدع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ح الغليظ الشديد الذي لا ينث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ع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لينته الم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 بن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سم آثار ومدعاس دعـق                      يردن تحت الأثل سياح الدسق أي ممر هذه الحمير في رسم قد أثرت فيه حوافرها، كالمدعس، كمنبر، وهو الرمح، يدعس به، أي يطع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عس من ال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ع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ان بالمدعس أنشد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جدني بـالأمـير بـرا                      وبالقناة مدعسا مكـ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طيف السلمي فرا وسيذكر في الصاد، وهو ال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أنثى بغير هاء، ولا يجمع بالواو والنون؛ لأن الهاء لا تدخل مؤن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عس،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 وهو من الكن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س فلان جاريته دعسا، إذا نك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عس، كمد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بز القوم في البادية ومشتو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ث توضع الملة ويشوى اللحم، وهو مفتعل من الدعس، وهو الحش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عس فيه الأنيض اختفيتـه                      بجرداء ينتاب الثميل حماره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مختبز جعلت فيه اللحم ثم استخرجته قبل أن ينضج، للعجلة والخوف؛ لأنه في س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بز الم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هذلي و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رداء مثل الوكف يكبو غرابها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ثبت الغراب عليها لملاس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صح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قرأت في ديوان هذيل ما سقته أ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 لم يبلغ الن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ف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رداء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ماء، هذا الحمار يأتيه، فخبرك أنها أرض ليس فيها إلا الوح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دنا العدو كانت المداعسة بالرماح حتى تقصد، أي المطاعنة، ومنه رجل مداعس، أي مطاع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اب أقوام تقحمت غمرة                      يهاب حمياه الألد المداعس 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دعوس عطوس قدوس دقوس، أي مقدام في الغمرات والحر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فه الصاغان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ل الغم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دعيس، كسكيت، أي مد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دعسة ومدع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ة، أو قد دعستها القوائم وكثرت فيها الآ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عوس من الأرض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قد كثر فيه الناس، ورعاه المال حتى أفسده، وكثرت فيه أوراثه وأبواله، وهم يكرهونه إلا أن يجمعهم أثر سحابة لا يجدون منها ب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عسه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 مدعس، إذا كبسته بالنار حيث يشتو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قيه أبو بكر بن دعاس،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أمراء بزبيد، وإليه نسبت المدرسة 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بوس، بالضم، أهمله الجوهري وصاحب اللسان، وأورده الصاغاني، وعزاه في العباب ل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دعب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ل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عب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ث والتفتيش، في لغة الع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فس، كزبرج،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تظر حتى تشرب الإبل، ثم تشرب ما بقي من سؤرها، أهمله الصاغاني، في التكملة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ه في العباب لأبي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ك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للمجوس يسمونه الدستبن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في 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ورون وقد أخذ بعضهم يد بعض، كالر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عكسوا وتدعكسوا،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افوا به معتكسـين نـكـسـا                      عكف المجوس يلعبون الدعكسا </w:t>
      </w:r>
      <w:r>
        <w:rPr>
          <w:rFonts w:ascii="MS Sans Serif;Times New Roman" w:hAnsi="MS Sans Serif;Times New Roman" w:cs="MS Sans Serif;Times New Roman"/>
          <w:color w:val="009716"/>
          <w:rtl w:val="true"/>
        </w:rPr>
        <w:t xml:space="preserve"> د ع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دعمس ومدغمس ومدخمس ومدهمس ومن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ر، أهمله الجوهري، ونقله أبو ت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شبانة يقو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غ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د مدخول، عن الهج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ف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ط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 ماله، أهمله الجوهري والصاغاني في التكملة، وأورده صاحب اللس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نام عنها جابر ودفطـسـا                      يشكو عروق خصيتيه والنسا والمراد بالمال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والنعم وال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ذال المعج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فس الرجل،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ود وجهه من غير 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فظ هذا الحرف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في 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ق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ط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 ماله،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سائر النسخ، وهو تصحيف دف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عن ابن الأعرابي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حققه الأزهري، ولذا لم يذكره أحد من الأئمة، ثم إيراد هذا الحرف هنا في غير محله، والصواب ذكره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ف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ن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 بن العلاء للفند الزم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ختلس الضـرب                      ة لا يدمى لها نصل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جيب الدفنس الورها                      ء ريعت وهي تستفلى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عناء الب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ب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يزد على ذلك،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يمة ضاحي الجسم ليست بعثة                      ولا دفنس يطبي الكلاب خمارها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الدنيء،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ذي، كالدفنا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ء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ثق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ف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الذي لا يبرح،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وأنشد المفضل لعاصم بن عمرو العب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دعرم الدفناس صوى لقاحهفإن لنا ذودا ضخام المحال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ن فصال لو تكلمن لاشتكتكليبا وقالت ليتنا لابن غـالـ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ناس هنا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عي الكسلان الذي ينام ويترك إبله وحدها ترعى، كذا قاله ابن الأعرابي، وأنشد الب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ق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دوس، بفتح الدال والقاف وضم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شرقية، وقد وردتها غير مر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ادر بن محمد بن علي الدقدوسي، عرف بالمنهاجي، ممن سمع على السخ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89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ق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اريس،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ا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ه في العباب ل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ا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س في البلا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س في الأرض دقسا، ودقوسا، بالضم، أوغل فيه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ت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س الوتد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س خلف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حمل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س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مدقس،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دفوع، ولم يخصه الصاغاني ب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داقيس، من ذلك، وهي التي تدق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كالجا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أو الصواب بالفتح، كذا هو بخط أبي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ا م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ن دقس، ولا أين دقس به، ولا أين طهس وطهس به، أي أين ذهب و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س ليس بعربي، ولكن دقيوس، بالفتح، اسم ملك أعجمي اتخذ مسجدا على أصحاب الك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يان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لك هربوا منه، وقصتهم مذ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تقدم في الحروب والغمرات، كالقد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ق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مس، كقمط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بريسم، كالمدقس وهو مقلوب من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م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 صح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و، وقد دكس الشيء دكسا، إذا حث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ك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ب الشيء بعضه على بعض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ك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شى الإنسان من النعاس ويتراكب عليه،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ن الكرى الدكـاس                      بات بكأسي قهوة يحاسي والدوكس،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كس من النعم والش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د الكثير، كالديكس، كضيغم وقمطر، وبالوجهين وجد الضبط في نسخ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دوكس، وشاء دوكس، إذا كثرت، وأنشد بعض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تقى الله فلـمـا ييأس                      من عكر دثر وشاء دوكس ولمعة دوكس ودوك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تف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كساء، بكسر الدال وفتح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عظيمة من النعم والغنم، قاله الليث،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غنم والنع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كس، لغة في الكا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ا يتطير به من العطاس ونحوه، كالقعيد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كس من الظ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ك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كس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هرت نباتها،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في أول نبتها،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دا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دا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كس من الرجال، 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كاس الشحم وال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تف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ك ر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رنيس، بفتح الدال والكاف و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دقه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كالدل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ظ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دلس الظلام، وخرج في الدلس والغ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 يورق آخر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س بقايا النبت والبقل، ج أدلاس،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تنا من قهوس قنعاسـا                      ذا صهوات يرتع الأدلاس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دلاس من الربب، وهو ضرب من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لاس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عش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ل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نا فيها، أي في الأد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عنا بالنبات الذي يورق في آخر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لست الأرض، إذا اخضرت بها، أي بالأد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 لامرئ قرف بسوء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فيه ولس ولا دلس، أي مالي فيه خيانة ولا خد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ليس في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ان عيب السلعة عن الم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تدليس في الإسناد، وهو مجاز وهو أن يحدث عن الشيخ الأكبر، ولعله ما رآه، وإنما سمعه ممن هو دونه أو ممن سمعه منه، ونحو ذلك،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 رآه إلا أنه سمع ما أسنده إليه من غيره من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لس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ذكر في حديثه من سمعه منه، ويذكر الأعلى موهما أنه سمعه منه، وهو غير م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عله جماعة من الثقات حتى قال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س للناس أحاديثهم                      والله لا يقبل تدلي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لس أخذ الطعام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دل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تكملة تكرار،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ت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 المال الشيء القليل في المرتع، عن ابن عباد وادلاس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المال منها شيئا، كادل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لس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الس، ولا يوالس، أي لا يظلم ولا يخون ولا يو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خادع ولا ي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ا يد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ادعك ولا يخفي عليك الشيء، فكأنه يأتيك به في الظ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الس مدالسة ودل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م تبيين العيب، ولا يخص به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لس الشيء، إذا 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سته فتدلس، وتدل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يعة المدلسة ومنه حديث سعيد 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 الله عمر، لو لم ينه عن المتعة لاتخذها الناس دولسيا أي ذريعة للز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بالأد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س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ت الأدلاس وأدلس الن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وا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نبتت بعدما أمح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دلس، بضم الهمزة والدال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عظيم ب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ذكره الصاغاني وصاحب اللسان، واستدركه شيخنا في الألف، والألف زائدة كالنون، فحقه أن يذكر هنا، والمصنف أغفل عنه تقصيرا، مع أنه يستطرد جملة من قراه وحصونه ومعاقله وموا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معروفة، وزنها أنفعل، وإن كان هذا مما لا نظير له، وذلك أن النون لا محالة زائدة، لأنه ليس في ذوات الخمسة شيء على فعللل فتكون النون فيه أصلا؛ لوقوعها مع العين، وإذا ثبت أن النون زائدة فقد برد في أندلس ثلاثة أحرف أصول، وهي الدال واللام والسين، وفي أول الكلام همزة، ومتى وقع ذلك حكمت النون أصلا والهمزة زائدة؛ لأن ذوات الأربعة لا تلحقها الزوائد من أوائلها إلا في الأسماء الجارية على أفعالها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رج وبابه، فقد وجب إذا أن النون والهمزة زائدتان، وأن الكلمة على وزن أنفعل، وإن كان هذا مثالا لا نظي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طلت فيه الكلام؛ لأنهم اختلفوا في وزنه، واشتبه الحال عليهم، فبينت ما يتعلق به ليستفيد الم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عس، كجعفر، وحضجر، وفردوس، وبرطيل، وقرطاس، وعلابط، ست لغات، وهي الضخمة من النوق في استرخاء، وكذلك البلعس والدل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عوس، كفردوس، وح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جريئة على أمرها العصية لأهلها، قاله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و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ع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والناقة الجريئة بالليل الدائبة الدلجة النش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أموي كسفرجل، ولم يذكر النش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دلعاس ودلاعس، أي ذلول، وكذلك دلعس، بالكسر، ودلعوس، كبرذ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مس، كعلب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اهية، كالدلمس، بالكسر وهكذا ضبطه ابن فا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حوتة من كلمتين، من دلس ال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تكملة واللسان،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ظلمة، كالدلامس، فيهما، الأخير في الداهية،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دلامس، أي م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مس،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لمس الليل إذا اشتدت ظلمته، وهو ليل مد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م ابن مالك في لامية الأفعال أن ميم ادلمس زائدة،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س، ووافقه شرا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ه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همس،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الماضي على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هو من أسماء الأسد،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أسد بذلك لقوته وجراء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صح عن صحيح اشتقاقه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د في غيله دلهم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سد الذي لا يهوله شيء ليلا ولا نه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ه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مغمض الغير المبين،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ه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لي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ة الظلم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ك في الحندس الدلهمسة الطا                      مس مثل الكواكب الثـقـب والدله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جلد الضخم الشجاع، لجراءته وق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حوت من كلمتين،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س، و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س، فد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في الظلام، وه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غمس نفسه فيه وفي كل ما ير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د ه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مة دلهمسة، أي هائ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س الظلام يدمس، بالكسر، ويدمس، بالضم، دموس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دامس، إذا أ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قد دمس يدمس ويدمس دمسا ودم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لط ظ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أدم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 ومنه سمى شيخ مشايخنا الإمام المحدث اللغوي أحمد بن عبد العزيز الهلال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ضاءة الأدموس في شرح مصطلحات 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سه في الأرض يدمسه ويدمسه د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ه وخب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 كان أو ميت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سه دمسا، إذا غطاه، كدمسه تدم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س الموضع ودسم وسمد، إذا د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س بينهم، إذا أصلح، كد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س علي الخبر د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ه ال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س المرأة د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كدسمه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س الإهاب د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ليمرط شعره، وهو دموس، كصبور، ج دمس، وكذلك إهاب غمو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ل، والوجهين روي قول الكميت يمدح مسلم بن ه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طال ما يا آل مروان ألتمبلا دمس أمر العريب ولا غم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خرج من دي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ماس، بالفتح ويكسر، هو الكن، أراد أنه كان مخدرا لم ير شمسا ولا ر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ب الم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حديث مفسرا أنه الحما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جماعة أنه بلغة ا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ن الدمس، وهو التغطي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ؤه بدل عن الميم، وأصله، دماس، كما قالوا في دينار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دياميس إن فتحت الدال، مثل شيطان وشياطين ودماميس إن كسرتها، مثل قيراط وقراريط، وسمي بذلك لظ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م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 أي الدي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ن للحجاج ابن يوسف الثقفي، سمي به لظلمته،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ص،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طي، كالدم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ة، ك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غطاك من شيء ووا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دم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يات محرنفشة الغلاص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نفخ نفخا فتحرق ما أص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دودمسات والدوا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تراب لأبي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مس، كمعظم، والمدنس، بمعنى واحد، وقد دمس ود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مست المرأة بكذ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راة، وقد دا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مي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أران، بين برذعة ود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بأمور دمس، بالضم، أي عظام، كأنه جمع دامس،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ل وب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س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د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زمخش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س الخمر تدم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 عليها د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م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ليه وضر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قت فاها قلت علق مدمس                      أريد به قيل فغودر في سأب وأنكر قول أبي زيد إنه المغط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مسه إدم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دمسه تدميس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ست يده،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طخت بق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ني حيث وارى دمس دمسا، وذلك حين يظلم أول الليل شيئا، و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ني حين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ك أم 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ما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ء يطرح على ال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م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الديم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مس، كمعظم و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سي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قويسنا، منها الشمس محمد بن علي بن محمد بن محمد ابن أحمد الدمسيسي، والد يحيى، وابن أخي الشهاب أحمد الدمسي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ت سنة </w:t>
      </w:r>
      <w:r>
        <w:rPr>
          <w:rFonts w:cs="MS Sans Serif;Times New Roman" w:ascii="MS Sans Serif;Times New Roman" w:hAnsi="MS Sans Serif;Times New Roman"/>
          <w:color w:val="0000FF"/>
        </w:rPr>
        <w:t>865</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سوية، بكسر الدال و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مصر، إحداهما في جزيرة بني نصر، والثانية بالبح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حمد بن حبيب الشمسي الغانمي المقدسي، يعرف بابن دامس، سمع على أبي الخير العلائ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حس، كعلاب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حس، واندمحس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من الرجال، كالدح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حسي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الشديد مع غلظ و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حس والدما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قس، كه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يسم، أو ال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في قزز أن القز هو الإبريسم، وهنا غاير بينهما وجعله الجوهري نوع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 أو الديباج، أو الكتان، قاله أبو عبيدة كالدمقاس والدقمس والمدقس م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حم كهداب الدمقس المفتل وثوب مدم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ج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مصر من الغربية </w:t>
      </w:r>
      <w:r>
        <w:rPr>
          <w:rFonts w:ascii="MS Sans Serif;Times New Roman" w:hAnsi="MS Sans Serif;Times New Roman" w:cs="MS Sans Serif;Times New Roman"/>
          <w:color w:val="009716"/>
          <w:rtl w:val="true"/>
        </w:rPr>
        <w:t xml:space="preserve"> د م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نس، كعلابط، أهمله الجوهري وصاحب اللسان، وأورده الصاغاني في د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د،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ا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تفليس،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حس، كجعفر، والحاء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في التكملة، وأورده صاحب اللسان، ولكن ضبطه بالخاء المعجم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لحم الجسيم وعزاه الصاغاني في العباب إلى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ء معجمة عنده، وضبطه بعض الأصول اللحم ككت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خ،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س الثوب والعرض، كفرح، دنسا ودناسة، فهو د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خ، وكذلك التدنس، واستعماله في العرض مجاز، وكذلك في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أدناس ومدا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يم ألأم من يمشي وألأمهم                      أولاد ذهل السود المدانيس و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س ثوبه وعرضه تدن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ما يشي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دنس المرو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ن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ء خلقه، وكذا رجل دنس الجيب والأدران، وهو يتصون من الأدناس والمدان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فاس، بال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الدفناس زنة ومعنى، عن ابن الأعرابي، وهو الراعي الكس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انس،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وعزاه في العباب إل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ف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اء، كالدفن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ق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ساد بين القوم، رواه الأموي هكذا بالقاف والس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ن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سد، وكذلك رواه أبو عبيد، ورواه سلمة عن الفراء بالفاء والشين، وكذلك قاله شم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عندي القاف والشين، وهكذا رواه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ق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أطؤ الرأس ذ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خفض البصر خضوع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رآني من بعيد دنقسا وقال أبو عب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باب الع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نق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ظر بكسر العين،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بالفاء والشين،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كس، بالنون، أهمله الجوهري، وأورده الصاغاني في دكس إلا أنه بالتحتية بدل النون وأورده صاحب اللسان أيضا في دكس إلا أنه ضبطه بالنون كما للمصن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كس الرجل في بيته، إذا اختفى ولم يبرز لحاجة القوم، وهو عيب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وه، ومثله في 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ء بالرجل، كالدياس والدياسة، بكسرهما، وقد داسه برجله يدوسه دوسا ودياسا ودي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العدو ببني فلان فجاسهم وحاسهم وداسهم، إذا قتلهم وتخلل ديارهم وعاث ف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بمبالغة، وقد داسها دوسا، إذا علاها وبالغ في وطئ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تنادي عامرا فأشهدا                      وكان قدما ناخيا جلنـد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اسها ليلته حتى اغتد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 وقد داسه، إذا أ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س بن عدنان بن عبد الله، هكذا في سائر الأصول،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ثان، بالضم والثاء المثلثة، أبو قبيلة م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جواني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س بن عدثان بن زهران بن كعب بن الحارث كعب بن عبد الله اب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بو هريرة الدوسي الصحابي المشهور، رضى الله تعالى عنه، وقد اختلف في اسمه واسم أبيه على أكثر من ثلاثين 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ه ر 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قيس، وهم بنو قيس بن عدوان بن عمرو بن قيس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ل السيف ونحوه، وقد داسه، إذا ص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ل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وس،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قلة وهي خشبة يشد عليها مسن يدوس بها الصيقل السيف حتى يج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ما هو مدوس متقلـب                      في الكف إلا أنه هو أضلع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يض كالغدير ثوى علـيه                      قيون بالمداوس نصف شهر والم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داس به الطعام،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دس يجر عليه جرا، كالمدواس، ك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س،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لبس في الرجل،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ه بسحاب غير مناسب، لأن ميم المداس زائدة، وسين السحاب أصلية، ف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قام، أو كمقال، لكان أولى، وحكى النووي أ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س، بكسر الميم أيضا، وهو ثقة، فإن صح فكأنه اعتبر فيه أنه آلة لل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و د 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دوس الطع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س الطعام دياسا فانداس هو في المد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اس،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الذي يدوس الفرائ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جاع الذي يدوس أقرانه، وكل ماهر في صنعته، لدوس كل منهم من ينازل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سة الرجل،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اسة، بالضم، والدويسة، كسفينة، الجماع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س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بة المتلبدة،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لبدة، ج ديس، كعنب، وديس، بكسر فسكون، و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سة، قلبت الواو ياء للك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ئس ومنق، الدائ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در، قاله هش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دوس الطعام ويدقه ليخرج الح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تهم الخيل دوائس أي يتبع بعضها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ئ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بقر العوامل في ال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مدوس ومدوس، كثير الط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س الناس الحب وأداس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سوه، عن أبي حنيفة، رحمه الله، وهو الدياس، بلغة الشأ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ديس من الد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جاع شديد يدوس كل من ناز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يعة والح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خذنا في ال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أبو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سوية الخديعة وترتيبها، مأخوذ من دياس 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صقله وجل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بكر بن عبد الرزاق بن داسة البصري الداسي، راوية سنن أبي داو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س بن عمرو التغلبي، قاتل علباء بن الحارث الك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دوس عثمان بن عبيد اليحصبي، شيخ لعفير بن معد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 لم يغلب عليه لون الخضر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سهل اللين ليس برمل ولا تراب ولا طين، ينبت شجرا، وتغيب فيه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يثقل فيها المش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يغلب عليها لون الأرض، ولا لون النبات، وذلك في أول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ه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س كالدهاس، كسحاب، مثل اللبث واللب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سهل اللين، ثم إن الدهاس بالفتح، هو الذي اقتصر عليه أكثر الأئمة، وأنشدوا قول 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من البيض زعرا لا لباس لهاإلا الدهاس وأم برة وأب إلا ما حكاه النووي في التحرير، أنه يقال فيه بالكسر أيضا، بمعنى المفت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دها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دهس، بالفتح، وهو قياس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صرح غير واحد أن الدهس، بالفتح، إنما يقال في 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هاس، كما س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هس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كوه وساروا فيه،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ث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وا في الوعث،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ل أد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دهس،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ى من القابلتين سدسـا                      مواصلا قفا ورملا أدهسا ورمال د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ة ل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سة بالضم، معطوف على ما قبله، أي بيي الدهس والده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ون يعلوه أدنى سواد، يكون في الرمال والمع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اس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ولة الخلق، وهو دهاس، ككتان، سهل الخلق دم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دهساء ودهاس،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ة العجز، الأولى عن ابن عباد، نقله الصاغاني في العباب، ويجوز أن ي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دهاس، مجازا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ز دهساء، كالصدآء، وهي السوداء المشربة حمرة إلا أنه أقل منها حمرة، قاله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زجاج يصف المعز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ت خلعة دهس صفايا                      يصور عنوقها أحوى زنيم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هاست الأرض ادهيس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دهساء اللون، أي كلون الرمال وألوان المع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هاس النبت، إذا صار أدهس اللون، وكذا ادهاست الأر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س،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ج، دهارس، أنشد يعقو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ي ابنا صريم جازعان كلاهما                      وعرزة لولاه لقينا الدهارسـا ويجمع أيضا على الدهار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مخ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أبل لاقيت الدهاريس منهمافقد أفنيا النعمان قبل وتبع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ها دهرس ودهرس، فلا أدري لم ثبتت الياء في الدهار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بن الأعرابي الدراهي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ة والنشاط،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ذات دهرس، أي ذات خفة ونشاط،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ات أزابي وذات دهرس </w:t>
      </w:r>
      <w:r>
        <w:rPr>
          <w:rFonts w:ascii="MS Sans Serif;Times New Roman" w:hAnsi="MS Sans Serif;Times New Roman" w:cs="MS Sans Serif;Times New Roman"/>
          <w:color w:val="009716"/>
          <w:rtl w:val="true"/>
        </w:rPr>
        <w:t xml:space="preserve"> د ه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مس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ار، كالرهمس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ورة والب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شبان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دهمس ومدغمس، ومنهمس، أي مستور،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س، أهمله الجوهري وصاحب اللسان، وقال الصاغاني في آخر مادة دوس ال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دي، عراقية لا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ت ليست بعربية فما فائدة استدراكها على الجوهري الذي شرط في كتابه ألا يأتي فيه إلا بما صح عنده، وكأنه قلد الصاغاني فيما أو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سان، بالك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اة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زمخشري أيضا في المشتبه، ونسب إليها رجلا من المتأخرين ممن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سوه، بالكسر، قريتان بمصر إحداهما بالغربية، والثانية في حوف رمس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س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ر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ريطوس، بالكسر، أهمله الجوهري، ونقله الأزهري، وذكره صاحب اللسان بإهمال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صاغاني في ط و 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اء المشي والكلمة رومية فعربت،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نت بعض الشاربين الطوسا                      ما كان إلا مثله مـسـوسـا إن الطوس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يشرب للحفظ،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إذريطوس، وهو من أعظم الأدوية، فاقتصر على بعض حروف الك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ك له في شرب إذريطوسا أنشده ابن دريد، وسيأتي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ثياذ ريطوس سمي باسم الملك الذي ركب له، وهو ثياذ ريطوس من ملوك اليونانيين، وكان قبل جالين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صاحب المنه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ركيب مسهل من غير مشقة، وينفع من الأمراض العتيقة، ومن الامتلاء من الفضول اللزجة الغلظة، والنسيان، وظلمة البصر، وعسر النفس، وينفع من سدد الكبد، والطحال، ووجع الصدر، وضعف النفس، ويغوص في العروق فيذيب الأخلاط ويخرجها في البول، وينفع من الخناق والصرع، ويقوي الحرارة الغريزية، ويسعط منه بمقدار عدسة للصرع واللقوة بماء الشهدان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ذكر تركيبه من خمسة وعشرين جزءا،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ف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فط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 ماله، كدفطس، أهمله الجوهري وصاحب اللسان، ونقله الصاغاني عن ابن الأعرابي، وهكذا ذكره الأصمع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 الصواب فيه بالدال المهملة، كما هو في نسخ النواد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أ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وأجمعوا على أنه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القوم كالريس، ك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ئ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يمدح محمد ابن سليمان الهاش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ى الأمان على حياض محمد                      ثولاء مخرفة وذئب أطل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ذي تخاف ولا لهذا جـرأة                      تهدى الرعية ما استقام الريس والث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ها خروف يتبعها، ضرب ذلك مثلا لعدله وإنصافه، حتى إنه ليشرب الذئب والشاة من ماء واحد، ج، أرؤس، في القلة، وآراس، على القلب، ورؤوس، في الكثرة، ولم يقلبوا هذه، ورؤس، وهذه على ال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وما إلى أهلي ويوما إليكمويوما أحط الخيل من رؤس أجبال وأما الرئيس، فيجمع على الرؤ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إذا كثروا وعزوا، نق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أس من بني جشم بن بكر                      ندق به السهولة والحزو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رى أنه أراد الرئيس؛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ق به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مرأس،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هو مضبوط، وصوابه بالكسر، أي مصك لل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ا عردا ورأسا مرأ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بر اللحيين نسرا منه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با إذا دماغه ترهسا و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وس مرا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ؤوس رؤس،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من قرى حلب ينسب إليه الخمر قال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سبيئة من بيت رأس يكون مزاجها عسل وماء ونقل شيخنا أنها قرية بين غزة والرم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ها مولد الإمام الشافعي، رضي الله تعالى عنه، قاله الفناري في حواشي الم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ورة بالأردن، وهي المرادة من قول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جزيرة، و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عين، ولها يوم، وأنشد أبو عبيدة لسحيم بن وثيل الريا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قتلوا عميد بـنـي فـراس                      برأس العين في الحجج الخوال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فلان من رأس عين، وهو موضع،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أس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من رأس عين، إذا كانت عينا من العيون نكرة، فأما رأس عين هذه التي في الجزيرة، فلا يقال فيها رأس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الأ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من نواحي ذ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بين أجياد الصغير، وأبي ق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حضر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قو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قارات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كيفى، بكسر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زيرة من ديار مضر، وهو المشهور بحصن كيفى، أو غيره،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فلان منه في الرأس، أي أعرض عنه ولم يرفع به رأسا واست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ت منك في الرأس، على ما لم يسم فاعله، أي ساء رأيك في حتى لا تقدر أن تنظر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رير بن عطية بن الخطفي، واسمه حذيفة بن بدر بن سلمة بن عوف بن كليب بن يربوع بن حنظلة بن مالك بن زيد مناة، قيل له ذلك لجمة كانت له، وكان يقال له في حداث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ل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رأسين لقب خشين بن لأي بن عص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رأس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ة بن جشم بن كنانة بن عمرو بن قين بن فهم بن عمرو بن قيس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ضني عشرة برؤوسها، أي قرضا لا ربح فيه إلا رأس ال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ضاء الرئيسة، وهي أربعة عند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والدماغ والكبد، فهذه الثلاثة رئيسة من حيث الشخص، على معنى أن وجوده بدونها أو بدون واحد منها لا ي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بع الأنثيان، وكونه رئيسا من حيث النوع، على معنى أنه إذا فات فات ال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عضاء الرئيسة هي الأنف واللسان والذكر، فقد س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رئ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ب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نم رآسى، بوزن رعاسى،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جى ورما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ئيس، وفي التبصير،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بن سعيد بن كثير بن عفير المصري، محدث شاعر، وهو أخو عبي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ئيس،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ترؤس، أي الت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آس،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ذي يعض رؤوس الخيل إذا صارت معه في المجاراة،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لم يبـرزه جـواد مـرآس                      لسقطت بالماضغين الأضراس أو المرآس الذي يرأس أي يكون رئيسا لها في تقدمه وسب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ه يرأسه رأسا،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رأسه فهو مرؤس و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آ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 ال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سي، بالواو وياء النسبة، لح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غة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بو الفتيان عمر بن الحسن بن عبد الكريم الدهستاني الحافظ الرآسي نسب إلى بيع ال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لي حديثه عاليا في الأربعين البلدانية للحافظ أبي طاهر السلفي وخرجته أيضا في بذل المجهود بتخريج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بتني هود مات سنة </w:t>
      </w:r>
      <w:r>
        <w:rPr>
          <w:rFonts w:cs="MS Sans Serif;Times New Roman" w:ascii="MS Sans Serif;Times New Roman" w:hAnsi="MS Sans Serif;Times New Roman"/>
        </w:rPr>
        <w:t>5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س، كمعظم ومصباح وصبو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بق له طرق، بالكسر، إلا في رأسه، عن الفراء، حكاه عن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ئس، كم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ف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عنده المرآس، ك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ئس،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 الأودي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ذي الرمة على الأص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طيل يستقرين كل قرارةومرت نفت عنها الغثاء الروائس وهي أيضا المتقدمة من السحاب، كالمر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رائ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 قول ذي الرم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بحر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رك الآل خلت الصوى                      عروكا على رائس يقسمونـا ور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لبني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شهوته في رأسه لا غ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أس، أي العظيم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ئاس السي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ضه أو قبيعت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ضطغنت سلاحي عند مغرضها                      ومرفق كرئاس السيف إذ شسفا هكذا أنشده ابن ب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اسا إل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ناه في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اس السيف غير 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هل هو تخفيف أم الكلمة من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تقول لمن يحدث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 علي كلامك من رأس، ومن الرأس، وهي أقل اللغتين، وأنكرها بعض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 وبه فسر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عث نبي إلا على رأس أربعين ع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رأ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ء الرأس والوجه وسائرها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رأ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ودة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ود رأس الشاة فهي رأساء، فإن أبيض رأسها من بين جسدها فهي رخماء وم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رؤ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عامر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ؤاس بن كلاب بن ربيعة بن عامر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بو دواد يزيد بن معاوية بن عمرو بن قيس بن عبيد بن رؤأس بن كلاب بن ربيعة بن عامر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ؤاس اسمه الحارث وعقبه من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اد وبجيد وعبيد، أولاد رؤاس لصل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 رؤ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ع بن الجراح بن مليح بن عدي بن الفرس الفق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حميد بن عبد الرحمن ابن حميد، الرؤاس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مر الزاهد يقول في أبي جعفر الرؤاسي أحد القراء و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رواسي، بفتح الراء وبالواو من غير همز، منسوب إلى ر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سليم، وكان ينكر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ؤاسي، بالهمز، كما يقوله المحدثون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ني بأبي جعفر هذا محمد بن أبي سارة الرو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ثعلب أنه أول من وضع نحو الكوف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صانيف، وقد تقدم ذكره في الم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ؤاس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رأس، وممن نسب إلى ذلك مسعر ابن كدام الفقيه وغيره، ومنهم من يقوله بتشديد الواو، من غير همز، وهو 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ته ترئيسا، إذا جعلته رئيسا على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أس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رئيسا، كترأس، مثل ت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أس زيدا، إذا شغ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خذ بالرقبة وخفضها إلى الأرض،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أسه وارتكسه واعتكسه، كل ذلك بمعنى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ئس، كم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خلف عن القوم في القتا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س الرجل، كعني، شكا رأسه، فهو م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شج رأسه، ومنه 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سحيله شكوى رئيس                      يحاذر من سرابا واغتيال والم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ابه البرس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ه، وهو 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أ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أرأس، وهو الضخم الرأس، كالرؤاس والرؤاس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أرأس،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اس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السيل الغ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سيأتي للمصنف في ر و 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رأس عظيم، أي جيش على حياله لا يحتاجون إلى إح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القوم يرأسهم رآ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سوه على أنفس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أيته في كتاب الليث، و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رجل رآسة، إذا زاحم عليها وأر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آسة تنزل من السماء فيعصب بها رأس من لا يط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 الكفر من قبل المشرق، وهو مجاز، يكون إشارة إلى الدجال أو غيره من رؤساء الضلال الخارجين بالمش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ئيس الكلاب ورائ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يرها الذي لا تتقدمه في القنص،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بة رؤ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اور رأس ال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ني رأسا من الثوم، وسنا م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في رأسك من 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ب ربما رأس الأفعى وربما ذنبها، وذلك أن الأفعى تأتي جحر الضب فتحرشه، فيخرج أحيانا برأسه مستقبلها،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مرئسا، وربما احترشه الرجل فيجعل عودا في فم جحره فيحسبه أفعى فيخرج مرئسا أو مذن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الضب مرائ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بق برأسه من جح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ذ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ت ولدها على رأس واحد، عن ابن الأعرابي، أي بعضهم في إثر بعض،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ت ثلاثة أولاد رأسا على رأس، أي واحدا في إثر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على رأس أمرك ورئاسه أي على شرف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على رئاس أم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رأس أم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رأس من الغنم، وعدة من أرؤس، وهو مجاز،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 الدين الخ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مكة يسمون يوم القر يوم الرؤوس؛ لأكلهم فيه رؤوس الأضا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س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خره، نق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مكة المشرفة، وتسمى رأس ال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قتيبة في المش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ؤوس الشيا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حجاز متشعب شنع الخ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الصاغاني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ك، من مدن مك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ه أن يذكر في ال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ئ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لي بن سيناء،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فر بن محمد بن الفضل الرأسي من رأس العين، عن أبي نعيم، وعنه أبو يعلى الموص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ر محمد بن محمد بن علي بن محمد الرؤاسي الأسدي الإسفرايني الشافعي، ولد بشقان من بلاد خراسان، لقيه البقاعي بمك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سه بيده ر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يدين جميع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س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هية رب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سى، ك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بني العنبر، قال المرار العن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ت عن رب الكميت منص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ت ربسي وورثت دوأ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ط صدق لم يكن مؤتشـ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ود، والكيس، كذا في النسخ، ومثله في العباب،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ش المكتنز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بس العنقود؛ إذا اكتنز، وذلك إذا تضام حبه وتداخل في بعض، وكبش ربيس وربيز، أي مكتنز أع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وب بال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ب بمال أو غير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ر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من الرجال، كالربس، بالفتح، كما يقتضيه سياقه، وضبطه الصاغاني بالكسر، في التكملة، وبالوجهين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بيس، أي جلد منكر دا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ي لز بالحمس الربيس والر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مال وغيره، عن ابن الأعرابي، كالربس، ب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مال ربيس وربس، أ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رب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ى، عن ابن عباد، ويكنى بها عن 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د بن طهمة، هكذا بالميم في التكملة، وتبعه المصنف، وذكر الحافظ أنه طهفة الثعلبي شاعر من بني ثعلبة بن سعد بن ذ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ه 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بيس التغلبي، من شعراء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والصواب مع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باد بن طهفة بن عياض، من بني رزام بن مازن بن ثعلبة بن سعد، كما ذكره ابن الكلب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أس بن عامر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بتس، المثناة الفوقية، كما حققه الحافظ، وغيره، وسيأتي للمصن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ذكره هنا فهو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س الس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هم خذلهم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سة من النساء كخ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بيحة الوسخة، عن ابن عبا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ب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له عساليج غضة إلى لخضرة، عراض الورق، طعمها حامض، مع قبض، ينبت في الجبال ذوات الثلوج، والبلاد الباردة من غير زرع، بارد يابس في الثانية، وله، منافع جمة، ينفع الحصبة والجدري ويقطع العطش والإسهال الصفراوي، ويزيل الغثيان والتهوع، وفيه تقوية للقلب، وذكر أنها تنفع من الطاعون، كذا في سرور النفس، لابن قاضي بعلبك، وربه يقوي المعدة والهضم وينفع من القيء الشديد والحمى، ويسكن البلغم، كذا في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ارته تحد النظ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 كحلا مفردا ومجموعا مع الإث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ت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ط والإكثار من،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كتناز في اللحم وغيره، كما في الأصول المصح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ر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ربساسا، إذا ذهب في الأرض،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بس أمرهم اربساسا، أي ضعف حتى تفرقوا، لغة في ار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بساس أيضا،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باس، من باب الإ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غمة، قاله ابن الأثير،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جاء إلى قريش  ، إلى آخره،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المشركون يربسون به العباس أي يسمعونه ما يسخطه ويغيظه، أو يعيبونه بما يسوءه، أو غير ذلك، وقد تقدم ذكره في أ ب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ب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رف،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ب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ئخ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س أمرهم، إذا اس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يب يدل على الضرب باليدين، وقد شذ عن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بساس، والريب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ربس، أي كثير، عن اب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ر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بأمور ربس، يعني الدواهي، كدبس بالراء و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طلبا حث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س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بست في تطلاب أرض ابن مالكفأعجزني والمرء غير أصيل 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يتربس، أي يمشي مشيا خف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تونس، منها أبو عبد الله محمد بن عبد الله ابن عمر بن عثمان الأربسي المالكي قاضي الركب، سمع الحديث بتونس والحرمين و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ب ت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تس، كجعفر، ابن عامر بن حصن بن خرشة بن حية الطائي صحابي وفد، وكتب له النبي صلى الله عليه وسلم، وقد أهمله الجوهري، وذكره الصاغاني وغيره من الأئمة، وهو الصواب، وأما ذكر المصنف إياه في ربس فوهم وتصح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ج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ست السماء ترجس رجسا، إذا رعدت شديدا وتمخضت، كارتج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فت ب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س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شديد في الهد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س فلان رج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الماء أي ماء البئر، بالمرجاس، كأرجس إرج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 راجس ورجاس، ككتان، ومرت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صوت، وكذلك الرع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الديار الغمائم الرواجس، والرياح الرو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رجوس، كصبور، ومرجس، كمنبر، ورج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ه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رجساء ال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تابعته، حكا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رجساء الحنين بيه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بأعلى فخذيهأ عب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خلوق الفارسي أعرسا والرج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سمي به لصوت موجه، أو لارتجاسه واضطرابه، كما سمي رجافا، لارتج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مرجوسة من أمرهم، وفي مرجوساء، أي في اختلاط والتباس ود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ج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شد في طرف حبل ثم يدلى في البئر فتمخض الحمأة حتى تثور ثم يستقى ذلك الماء فتنقى البئر، كذا في الصحاح،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وا كـريهة يرمـون بــي                      رميك بالمرجاس في قعر الطوي أو هو حجر يرمى فيها ليعلم بصوته عمقها وقدر قعرها، أو ليعلم أفيها ماء أم لا، نق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المر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رمي به، كالمرج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ر، أو الشيء القذر، ويحرك، وتفتح الراء وتكسر الج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س نجس ورجس نجس،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س نجس،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دءوا بالرجس ثم أتبعوه النجس كسروا النون، وإذا بدءوا بالنجس، ولم يذكروا معه الرجس فتحوا الجيم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 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ه رجس أو فسقا  وكذا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س من عمل الشيط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استقذر من العمل، بالغ الله تعالى في ذم هذه الأشياء فسماها رج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ل المؤدي إلى العذاب،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ر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عذاب، والعمل الذي يؤدي إلى العذاب، والر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ذاب، كالرجز، قلبت الزاي سينا، كم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و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ه الزمخشري مجاز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جزاء ما استعير له اسم الر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جعفر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يريد الله ليذهب عنكم الرجس  أي الش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عل الرجس على الذين لا يعقلون  إنه العقاب والغضب، وهو مضارع لقوله الرج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ما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س كفرح وكرم، رجسا ورجاسة ككر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 عملا قبي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صوت، فكأن الرجس العمل الذي يقبح ذكره، ويرتفع في الق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سه عن الأمر، يرجسه، بالضم، ويرجسه،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سا عاقه وعزاه في العباب إلى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رجس، بفتح النون وكسرها، الأخير نقله الصاغاني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رياحين م، أي معروف، وهو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ر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فع شمه للزكام والصداع الباردين، ومن غريب خواصه أن أصله منقوعا في الحليب ليلتين يطلى به ذكر العنين العاجز عن الجماع فيقيمه ويفعل فعلا عجيبا، وله شروط ليس هذا محل ذك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ن زائدة، لأنه ليس في كلامهم فعلل، و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عل، قاله أبو عل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رجس، فإن سميت رجلا بنرجس، لم تصرفه، لأنه نفعل، كنجلس، وليس برباعي، لأنه ليس في الكلام فعلل، وفيه فعلل مثل جعفر، فإن سميته بنرجس، صرفته؛ لأنه على وزن فعلل، فهو رباعي كهج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جس 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ف واضطرب وتحرك حركة يسمع لها صوت،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جاس إيوان كسرى ليلة ولادت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جست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دت وتمخضت للمطر، ولا يخفى أنه لو قال في أول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تمخضت، كارتجست، لأصاب وسلم من تفريق معنى واحد في مح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س الشيء يرجس رجاسة، من حد كرم، أي قذر وإنه لرجس مرجوس، ورجل مرج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عبر به عن الحرام واللعنة والك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 خير فيه، وبه فس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ذلك يجعل الله الرج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بنا جماعة رجسون ونجسون، أي ك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ة الخف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كان أحدكم في الصلاة فوجد رجسا أو رجزا فلا ينصرف حتى يسمع صوتا أو يجد ريح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س الش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س، والرجسة، والرجسان والارتج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شيء المختلط العظيم، كالجيش والسيل والر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راجس حسن، أي راعد حسن، نقله الجوهري،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ح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امس، بالضم، أهمله الجوهري وصاحب اللسان،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يء الشجاع كالرماحس والحم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وسيأتي في رمح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خ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س السع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أرخصه،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بة بن سعيد بن رخ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شامي، نقله الحافظ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س، بضمت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مرقند بينهما أربعة فرا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عباس بن عبد الله الرخ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س القوم يردسهم ر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م بحجر، وكذلك ندسه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وك لواك الحق معترضا                      فاردس أخاك بعبء مثل عتاب وردس الحائط والأرض والمدر ر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ه بشيء صلب عريض،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س، والمرداس، كمنبر و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خليل، وخص بعضهم بهما الحجر الذي يرمى به في البئر ليعلم أفيها ماء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ك بالمرداس في قعر الطوى وبه يسم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ار المصنف بهذا في ر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س يردس ر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ي شيء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س الحجر بالحجر يردسه بالضم، ويردسه، بالكسر، ر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ب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 لأنه يردس به، أي يرد به ويدفع، وأنشد ل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 مغمضات الليل عنهـا                      إذا طرقت بمرداس رع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س برأسه، إذا دف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س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ن ردس، أي أين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ني الحارث بن بهثة بن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س بن مرداس بن أبي عامر بن جارية السلمي وإخ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يرة، وجزء، ومعاوية، وعمرو، بنو مرداس، وأمهم جميعا غير العباس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ساء بنت عمرو الشا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رداس صديقا لحرب ابن أمية، فقتلهما الجن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ثلاثة ذهبوا على وجوههم فهاموا، فلم يسمع لهم ب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اس، وطالب بن أبي طالب، وسنان بن حارثة ال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س صحابي شاعر شجاع سخي، وكنيته أبو الهيث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فضل، أسلم قبيل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عباس بن مرداس الس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حصن ولا حابـس                      يفوقان مرداس في المجمع فكان الأخفش يجعله من ضرورة الشعر، وأنكره المبرد، ولم يجوز في ضرورة الشعر ترك صرف ما ي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وقان شيخي في مجمع ورجل رديس، كسكيت، وردوس، مثل 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وع،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وس، أي نطوح مر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ياة، هكذا في سائر النسخ بالتحتية، وهكذا في العباب، ويمكن أن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ماة، 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دست القوم مرادسة، إذا راميتهم بال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دس من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دى، عن ابن عبا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رودس، بضم الراء وكسر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حر الروم حيال الإسكندرية وهي التي يذكرها بعد، وإهمال الدال 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ردس، كأنه يرمي به خصمه، عن ابن الأعرابي، وأنشد للعجير السلو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ول وراء الباب ردس كأنهردى الصخر فالمقلوبة الصيد تسم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سه ردسا، كدرسه د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اس بن عمرو الفدكي،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نه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اس ابن عروة، ومرداس بن عقفان بن سعيم، ومرداس بن قيس الدوسي، ومرداس بن مالك الأسلمي ومرداس بن مالك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اس بن عقفان العن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اس بن مرداس ومرداس نب موي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ذ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ذس، بضم الراء وكسر الذال المعجمة، أهمله الجوهري، وأورده صاحب اللسان بعد روس وهي جزيرة للروم تجاه الإسكندرية، على ليلتين منها، غزاها معاوية رضي الله تعالى عنه في خلا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رحمه الله تعالى قلد الصاغاني في ذكرها هيا، ولها ذكر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بعضهم بالفتح وإعجام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ت الكلمة رومية فالصواب أن تذكر بعد تركيب روس، كما فعل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ذكرها في موضعين، وهو إطالة من غير فائدة، مع قصور في ضب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ء الشيء، ومنه رس الحمى، ورسيسها، عن أبي عبيد، وهو بدؤها، وأول مسها، وذلك إذا تمطى المحموم من أجلها وفتر جسمه وتخث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جد الإنسان مس الحمى قبل أن تأخده وتظهر، فذلك الرس، والرسيس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الحمى برس، إذا ثبتت في عظ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مطوية بالحج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ديمة، سواء طويت أم لا، ومن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الرس، أي بئر لم تطو،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بلة يحفرون الرسا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لثمو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بقية من ثمود،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اب الرس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أن 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لطائفة من ثمو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ن الرس قرية باليمام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نهم كذبوا نبيهم ورسوه في بئر، أي دسوه فيها حتى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لاح بين الناس، والافساد أيضا، وقد رسست بينهم، وهو ضد،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 ذلك كان فإنه إثبات عداوة أو م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أذربيج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يه ألف 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 وقد رسست، أي حفرت بئ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 وقد دسه في رس، أي دسه في 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دفن الميت في 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ا، وقد رس الميت، أي ق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 في القو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 الحرف الذي بعد ألف التأسيس، نحو حركة عين فاعل في القافية، كيفما تحركت حركتها جازت، وكان رسا للألف، قاله الليث، أو 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 الحرف الذي قبله، أو هو فتحة الحرف الذي قبل حرف التأسيس، وقد ذكرها الخليل والأخفش، وكان الجرم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اجة إلى ذكر الرس؛ لأن ما قبل الألف لا يكون إلا مفتوحا، وهذا قول حسن، إذ كانوا إنما أوقعوا التشبيه على ما تلزم إعادته، فإذا فقد أخل، وهذه حركة لا يجوز عندهم أن تكون غير الفتحة، فلا حاجة إلى ذكرها فيما يل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أمور القوم وخبر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 فلان خبر القوم، إذا لقيهم وتعرق أمورهم، ومن ذلك قول الحجاج للنعمان بن 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أهل الرس والنس والرهمسة والبرجمة، أو من أهل النجوى والشكوى، أو من أهل المحاشد والمخاطب والمر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ن يبتدئون الكذب ويوقعونه في أفوا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 بين القوم، أي أفسد؛ لأنه إثبات ل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 الحديث في نفسه، إذا حدثها به، وأثبت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 لغة في الرز، بالزاي،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محمد بن إبراهيم بن إسماعيل بن ترجمان الدين أبي محمد القاسم بن إبراهيم بن إسماعيل بن إبراهيم بن الحسن المثنى الرسي، من العلويين، بل هو نقيب الطالبيين بمصر، وترجمه الذهبي في التاريخ،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يونس، وهو يروي عن آب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بمصر في شعبان سنة </w:t>
      </w:r>
      <w:r>
        <w:rPr>
          <w:rFonts w:cs="MS Sans Serif;Times New Roman" w:ascii="MS Sans Serif;Times New Roman" w:hAnsi="MS Sans Serif;Times New Roman"/>
        </w:rPr>
        <w:t>3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والده رئيسا ممدحا، وجده أبو محمد أول من عرف بالرسي؛ لأنه كان ينزل جبل الرس، وكان عفيفا زاهدا ورعا، وله تصا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اع بني حمزة وبني الهادي وبني الق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ب محمد هذا سادة نجباء، تقدموا بمص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سم، وعيسى، وجعفر، وعلي، وإسماعيل، ويحيى، و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يكنى أبا القاسم، ترجمه الذهبي في التاريخ، وتولى النقابة بمصر، وله شعر جيد في الغزل والزهد، وله البيتان المشهور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إني للثريا لحاس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آخره، ومن ولده أبو إسماعيل إبراهيم بن أحمد، نقيب الأشراف بمصر في أيام العزيز، توفي بها سنة </w:t>
      </w:r>
      <w:r>
        <w:rPr>
          <w:rFonts w:cs="MS Sans Serif;Times New Roman" w:ascii="MS Sans Serif;Times New Roman" w:hAnsi="MS Sans Serif;Times New Roman"/>
        </w:rPr>
        <w:t>365</w:t>
      </w:r>
      <w:r>
        <w:rPr>
          <w:rFonts w:ascii="MS Sans Serif;Times New Roman" w:hAnsi="MS Sans Serif;Times New Roman" w:cs="MS Sans Serif;Times New Roman"/>
          <w:rtl w:val="true"/>
        </w:rPr>
        <w:t>، وولداه الحسين وعلي، توليا النقابة بعد أبيهما، وقد أوردت نسبهم وأنساب بني عمهم مبسوطا في المشج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ثابت الذي لزم مكان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ل الفطن، كلاهم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من خبر، ورسيس من خبر، وهو الخبر الذي لم ي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ء الح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ه و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يس الهوى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ير النأي المحبين لم أجدرسيس الهوى من حب مية يبرح وكذلك رسيس الحمى حين تبدأ، كالرس، ولا يخفى أن هذا قد تقدم في أول المادة، فإعادته هنا ثانيا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رية المح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نسو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ح من كانت له ثرعامه                      ورسة يدخل فيها هامه كالأرسوسة، بالضم أيضا،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ي، ك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ضبة، لارتساس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الرماحس بن والرسارس، بالضم فيهما، في جمهور نسب 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السكران بن وافد بن وهيب بن هاجر بن عرينة بن وائلة بن الفاكه بن عمرو ابن الحارث بن مالك بن 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كلبي عبد الرحمن بن الرماحس هذا، وساق نسبه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رس البعير، لغة في رصرص، وذلك إذا ثبت ركبته وتمكن للنهو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س ورص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ار، وهم يتراسون الخبر، ويترهمسونه، أي يتسار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 له الخبر في الناس، إذا جرى وفشا ف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سة المفاتحة، ومنه حديث ابن الأ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شركين راسونا الصلح وابتدءونا في ذلك أي فاتحون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ونا بالواو أي اتفقوا معنا عليه والواو فيه بدل من همزة الأس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 الهوى في قلبه، والسقم في جسمه رسا ورسيسا، وأ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و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 الحب ورس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ه وأث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 الحديث في نفسه يرسه 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ها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ني رس من خبر، أي طرف منه، أو شيء منه أو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 له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له، قال أبو طا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أشركا في المجد من لا أبالهمن الناس إلا أن يرس له ذكر أي إلا أن يذكر ذكرا خفيا وريح ر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ية الهبوب ر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خزامى عالج طرقت بـهـا                      شمال رسيس المس بل هي أطيب وقال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س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ع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ه لتقادم ع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ير من زان سروج الم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ست الحاجات عند قـ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يزال مولـعـا بـلـيس و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ن، والجمع الر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 والرس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ان بنجد، أو موضع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اءان في بلاد العرب معر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أعيا بن طريف، والرسيس لبني 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طلل كالوحي عف منازلهعفا الرس منها فالرسيس فعاقل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في قو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ن بكورا واستحرن بسحرةفهن لوادي الرس كاليد للف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 الحديث في نفسه، إذا عاود ذكره ور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ترس أمرا ما يلتئم، أي تثبت أمرا ما يلتئ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س،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ب بباطن الكف،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فظ الرطس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طسه يرطسه ويرطسه رط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باطن 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طست عليه الحجارة، إذا تطابق بعضها فوق بعض،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س،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عاش والانتفاض، كالارتع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س فهو راعس ومرت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عياء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سا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رأس ورجفانه كبرا، عن أبي عمرو، وقال نبه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وا جلائي يوم فيد وقربوا                      لحى ورؤوسا للشهادة ترعس والرعوس، كصبور من يرجف رأسه نعاسا، كالراعس، وقد رعس الرجل، إذا هز رأسه في نو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وت حين يخضع الرعوسا                      أغيد يسقي سوقه النعوسـا أراد بالأغيد النوم، لأنه يلين الأعناق حتى ت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ر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جف رأسها ك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رأسها إذا عدت نشاطا، والش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و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سريعة رجع اليدين والقوائم، وهذ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وس من ال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دن المهزة العراص الشديد الاضطراب، كالرع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ذي تشد يده إلى ر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شد من رجله إلى رأسه بحبل حتى لا يرفع رأسه، قال الأفوه الأو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ي خلال الإبل مستسلمـا                      في قده مشي البعير الرعيس أو هو المضطرب في سيره، وهو الذي يهز رأسه في 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راعس ورع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بيت الأفوه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عس،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خسيس القش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 زي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قبل الخسيس ولم تثبت في الأصول المصح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شاش الذي يلتقط الطعام الذي لا خير فيه من المزابل،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عسه مثل أرعشه، قال العجاج يصف سيف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ذري بإرعاس يمين المؤتل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مة الدارع هذ المختل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ق الحصاد بغروب المن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طع معظم الدارع، وهو الذي عليه الدرع، على أن يمين الضارب به يرجف، وعلى أنه غير مجتهد في ضربه، وإنما نعت السيف بسرعة ال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ؤت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بلغ ج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ت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حتش بمخلاه، وهو مح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رع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رتج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رت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عد واض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راع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يطة تهز رأسها في سيره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راعس ورعيس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ح رعاس،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اضط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ف واض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ح مرعوس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عس في نومه، كالر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عوس من الإبل كالرع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غ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ج أرغاس،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غيث يحيا في ثراه البؤاس                      تراه منضورا عليه الأرغ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عة في ال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والبركة والنماء و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غسه الله رغ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غ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رك المي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مرغوس، أي طلق ميمون، وهو مرغوس الناصية، أي مباركها، قال رؤبة يمدح أبان بن الوليد الب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وت رب العزة القدوس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ء من لا يقرع الناقوس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راني وجهك المرغوسا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محمود ولا مرغوس والمرغ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بارك الكثير الخير المرز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غوس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جوس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في مرغوسة من أمرهم، أي اخت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غ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ولود، عن الليث، وكذلك الشا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غسه الله تعالى مالا وول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له م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أموي وبارك له فيه وفي الولد، كرغ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قليلا فرغسهم الله، أي كثرهم وأنم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هو في الحس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غسه الله يرغسه رغسا، كمنعه، إذا كان ماله ناميا ك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غس،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عم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ن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غ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ش الواسع، وتفتح 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في مرغس من عيش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رغ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لانه واستضع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رغ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ز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غ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غس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سه، مق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غ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غراس التي تخرج على الولد، مقلوب أيضا، كلاهما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غ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ة الكثيرة 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في على شاة أبي السبا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تيقة من غنـم عـتـا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غوسة مأمورة معنـاق معن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لد العنوق، وهي الإناث من أولاد المعز </w:t>
      </w:r>
      <w:r>
        <w:rPr>
          <w:rFonts w:ascii="MS Sans Serif;Times New Roman" w:hAnsi="MS Sans Serif;Times New Roman" w:cs="MS Sans Serif;Times New Roman"/>
          <w:color w:val="009716"/>
          <w:rtl w:val="true"/>
        </w:rPr>
        <w:t xml:space="preserve"> ر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س يرفس، بالضم، ويرفس، بالكسر، رفسا، بالفتح، ورفاسا، ككتاب، وضبطه بعضهم كغراب أيضا، وهو بالوجهين معا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 برجله في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رفوس،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س البعير يرفسه رف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بالرفاس، بالكسر، وهو الإباض، نقله الصاغاني عن ابن فارس، و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د به رجلا البعير باركا إلى ورك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مة بالرجل في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رفوس، إذا كان من شأنها ذلك،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اس والرفيس والرف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س اللحم وغيره من الطعام رف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دق ر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ف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دق به اللح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س، كمقعد،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 شاعر 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ضم الق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مصنف تق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عبد الرحمن، هكذا نقله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بني معن بن عتود، أخي بحتر، ثم أحد بني حيي بن م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قلد ف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رقس، وضبطه الآمدي كما ضبطه المصن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قاف، كذا حققه الحافظ في التبصير، وسيأتي للمصنف في الميم مع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كان مفعلا فهذا موضع ذكره، وإن كان فعللا فتركيبه م ر ق س </w:t>
      </w:r>
      <w:r>
        <w:rPr>
          <w:rFonts w:ascii="MS Sans Serif;Times New Roman" w:hAnsi="MS Sans Serif;Times New Roman" w:cs="MS Sans Serif;Times New Roman"/>
          <w:color w:val="009716"/>
          <w:rtl w:val="true"/>
        </w:rPr>
        <w:t xml:space="preserve"> ر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الشيء مقلو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الشيء على رأسه، أورد أوله على آخره، قاله الليث،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س الثوب في الصبغ، أي أعده فيه، وقد ركسه يركسه ركسا، فهو مركوس ور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ركاس، ككتاب، وهو حبل يشد في خطم الجمل إلى رسغ يده فيضيق عليه فيبقى رأسه معلقا، ليذل،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رفاس والإباض والعكاس والحجاز والشغار والخ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ام والكمام والخشاش والعران والهجار والر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ها مذكو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س،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يه المعنى بالرجيع، وبه فسر الحديث حين رد الرو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ر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س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وا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كس،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د أبي قابوس في غير كنهه                      أتاني ودوني راكس فالضواجع وقال ضبعان بن عباد النمي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ور براق الخيل أو بطن راكس                      سقاها بجود بعد عقر لجيمهـا والرا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دي، وهو الثور الذي يكون في وسط البيدر حين يداس والثيران حواليه تدور وهو يرتكس مكانه، فإن كانت بقرة فهي راكسة، ولا يخفى 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قر حوله ويرتكس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بهاء، لأصاب في حسن الاخت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كوسي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لهم دين بين النصارى والصابئين، وروي عن ابن الأعراب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 نعت النصارى، ولا ي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كاسة، بالفتح وت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دخل في الأرض، كالآخية، وضبطه الصاغاني بالفتح و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ركسهم بما كسبوا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م في كف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سهم لغ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ست الشيء وأركسته، لغتان، إذا رد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كست الجارية، إذا طلع ثديها، كذا نص الصاغاني،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كست الجارية،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اجتمع وضخم فقد نهد، وقد سبق ذكره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كس وارتد، وهو مطاوع ركسه وأرك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وقع الإنسان في أمر ما نجا من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كسفيه وفي الصحاح ارتكس فلان في أمر كان نج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حم،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ن ترتكس بين جراثيم العرب، أي تزدحم وتتر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يع وكل مستق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كوس والرك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ك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بر عن حاله، كالمنك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ك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المرت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ك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ر مترا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را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اء ر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 بعد الهدم،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م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س، كعلابط، أهمله الجوهري، وأورده الصاغاني عن ابن الأعرابي، وصاحب اللسان عن أبي عمرو، في نعت الشجاع الجريء المقدام، كالرحامس، والحمارس، والفدا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ها 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إقدامه وجراء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حس بن عبد العزى ابن الرماحس بن الرسارس الكناني كان على شرطة مروان بن محمد بن الحكم الملقب ب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رماحس القتيبي الرم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المعمر أبي عمرو وزياد بن طارق، وعنه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لنا حديثه عاليا في العشار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حس بن الرسارس، تقدم للمصنف في رس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حو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أشمو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ان الخ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س عليه الخبر رمسا، إذا لواه وكتم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تم الرجل الخبر عن الق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ست عليهم الأمر، ورمسته، ورمست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يته وكت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مسه يرمسه ويرمسه رمسا، فهو مرموس ور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ه وسوى علي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قبر مدرما مع الأرض فهو رمس، أي مستويا مع وجه الأرض، وإذا رفع القبر في السماء عن وجه الأرض ل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س، ومنه حديث ابن م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مسوا قبري رمسا أي سووه بالأرض ولا تجعلوه مسنما مرت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ر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والتغطية، كالمرمس، كمقعد، وهو موضع الرمس،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فض مرمسي أو في يفـاع                      تصوت هامتى في رأس قبري والراموس، عنه أيضا، وج أرماس ورموس،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ا لقوم أطالوا هون منزله                      وغادروه مقيما بين أرماس وأنشد ابن الأعرابي لعقيل بن عل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يش بالبلل القليل وقد أرى                      أن الرموس مصارع الفتيان والرمس، أيضا، ترابه، أي تراب القبر، وهو ما يحثى من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ما المرء في الأحياء مغتبط                      إذا هو الرمس تعفوه الأعاصير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و تراب قد دفن فيه والرياح تط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س الرم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سه بحجر، إذا رما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ح الدوافن للآثار، كالرامسات، وهي التي تنقل التراب من بلد إلى آخر، وبينهما الأيام، وربما غشت وجه الأرض كله بتراب أرض أخرى،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ر الذي يطير بال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 دابة تخرج بالليل فهي رامس ترمس الآثار، كما يرمس ا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مس، كالتنضب، والتاء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ي أسيد، بالتصغير، أو ماء لهم، وفي بعض ال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أسد، مك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تماس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غتماس،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مس في الماء، إذا انغمس فيه حتى يغيب رأسه وجميع جسده ف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 للصائم أن يرتمس كذا نقله الصاغ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ين الارتماس والاغت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الراء عدم إطالة اللبث في الماء، و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الت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ئم يرتمس ولا يغت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ث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هيل عليه التراب، ف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موس، ور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 المرموس المكت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وا في مرموسة من أمرهم، أي في 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ديار محارب، 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س حبك في ق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است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سي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نسبت إليها كورة الح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م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مانس، بالضم وكسر النون، أهمله الجوهري والصاغاني في التكملة وصاحب اللسان، وأورد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أم المنذر الكلبي الشاعر، من كلب بن وبرة، وأم النعمان بن المنذر، فهما أخوان لأ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س يروس ر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تبخترا، والياء أعلى،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س السيل الغ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احتمله، عن ابن د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س فلان ر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كثيرا وجود، عن ابن الأعرابي، والش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روس سوء، أي رجل سو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ناس بلادهم متاخمة للصقالبة والترك، ولهم لسان يتكلم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عبد الله محمد بن المتوكل اللؤلئي البصري القارئ راوي يعقوب بن إسحاق الحض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اس، إذا است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زا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تأرى عدو فنا مستريسا تأ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وف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يت الق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س بن عادية، وهي أمه بنت قزعة تقول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به روس نفرا كـرام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الذرا والأنف والسنام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لمن خالطهـم إدامـا والر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ب،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اتم عبد الرحمن بن علي بن يحيى بن رواس، كشداد،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سي،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 كبير الرأس، منهم مسعر بن كدام، وأبوه،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رائ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ه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س، كالمنع،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طء الشديد، وقد رهسه يرهسه رهسا، مثل دهسه، أخبر به أبو مالك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وس،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هس الوادي ارته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رتهس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حموا، بالسين وب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جاع، كارتكس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هست رجلا الدابة، وارتهشت، إذا اصطكتا وضرب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هس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بعضه بعضا حتى لا يكاد يرى التراب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البلاد التي ارت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جراد يرتهس، ليس لأحد فيها ن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هس، إذا تمخض وتحرك،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با إذا دماغه تره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 أنيابا وخضرا فؤسا وتر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 عن ابن عباد، كارت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عبادة بن الصا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اثيم العرب ترتهس، أي تضطرب في الفتنة، ويروى ب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طك قبائلهم في الف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عرن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ت بطوننا وارتهست أعضادنا، أي اضطربت، ويروى بالش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ه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مسة، أهمله الجوهري والصاغاني في التكملة، و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ار، كالدهمسة والرهسمة، ومن قول الحجاج وقد أتي ب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أهل الرس والرهمسة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 المسارة في إثارة الفتنة، وشق العصا بين المسلمين، كالده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رهمس ويرهسم، إذا سار وس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عريض بالشر، عن ابن عباد، وبه فسر قول الحجا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رهمس ومدهمس ومنهمس، أي مستور لا يفصح به كل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مس الخبر، إذا أتى منه بطرف ولم يفصح بجميعه، كره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س يريس ريسا، عن ابن دريد، وريسانا، ع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تبخترا، يكون للإنسان والأسد، ومنه قول زبيد الطائ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اتوا يدلجون وبات يسري                      بصير بالدجى هاد هم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أن عرسوا وأغب عنهم                      قريبا ما يحس له حسـي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أن رآهم قد تـدانـوا                      أتاهم بين أرحلهـم يريس وصف ركبا يسيرون والأسد يتب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س الشيء ر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طه وغلب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س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لى عليهم، والهمز فيهم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سو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أر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اس،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اس ارتي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خ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يس، كق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ئيس، وفي اليمن يطلقونه على من يحلق الرأس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ألت مرة شيخنا المحدث اللغوي عبد الخالق بن أبي بكر المزجاجي لم سمي الريس ر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من غير 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يأخذ ب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ير بن ري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تاب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سان بن عنزة الط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ابن 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مع السين المهملت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أ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س الطعام، كفرح، مهم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س، وقد ذكره المصنف في ك 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 استطرادا، وهنا موض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س، ككابل،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واسط، ونهر سابس مضاف إليها،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وق واسط، وعليه ق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ت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تريس،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شرفية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ج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س الما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سجس، ككتف، وسجس، بفتح فسكون، وسج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عن ابن الأعرابي، وكدر،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س الماء فهو مسجس، كمعظم، وسج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وثو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تغير، وقد سجس، بالكسر، حك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بخط 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رأته على أبي أسامة في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س، بكسر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تغير، وأما محركة فهي مصدر سجس الماء،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سجيس الليالي، أي آخرها، وهو كذلك سجيس الأوجس، كأحمد، والآجس، كآنك، وكذلك سجيس عجيس، كزبير، أي أب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سمت لا آتي ابن ضمرة طائعا                      سجيس عجيس ما أبان لسانـي وفي حديث ال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ضروه في يقظة ولا منام، سجيس الليالي والأيام، أي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نف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لك لا أرجو حياة تسرنـي                      سجيس الليالي مبسلا بالجرائ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سج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اء الكدر، لأنه آخر ما يبقى، وعجيس تأكيد له، وهو في معنى الآخر أيضا في عجس الليل وهو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ج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لبني تغلب بالجزيرة،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ا لم يلقه في الـمـحـد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زام صوف الساجسي الأصفر والساجسي من الكب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يض الصوف الفحيل الكري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كبشا ساجسيا أربس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ي صبيي لحيه مجرفسا والتسج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دير، ومنه ماء مسجس، أي مكدر قد 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ست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معروف، معرب سيستان، و يقال في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جزي، بالكسر ويفتح، وسجستاني، بالكسر، وعندي أن الصواب فيه الفتح؛ لأنه معرب سكستان، وسك، بالفتح، يطلقونه على الجندي والحرسي ونحوهم تجوزا لا حقيقة، فإن أصل معناه عندهم ال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ألت بعضهم عن جماعة من أعوان السلطنة فقال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ان أمير، بالإضافة أي هم كلاب الأمير، ولم يرد الكلاب حقيقة وإنما أراد أجناد الأمير، شبههم بالكلاب، لإرساله إياهم في حوائجه الشديدة، كإرسال الصائد كلابه على الصيد، وهو مشهور عندهم، فالصواب أن سجستان معرب عن سكستان، وهذا كأنه رد به على الصاغاني، ح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عرب سيستان، وإنه بالفتح، وهذا الذي نقله الصاغاني هو المشهور الجاري على ألسنتهم، ومنهم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يس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اس،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بين همذان وأبه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ج ل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لاطس، بكسر السين والجيم وتشديد اللام وضم الط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ط رومي، والكلمة رومية فعربت، وقد أهمله الجوهري والصاغاني في التكملة وصاحب اللسان، وأورده في العبا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وا عن الأصم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جوزا عندنا رومية عن نمط ف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مو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لاط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ج ل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لماسة، بكسر السين والجيم، أهمله الجماعة، وهي قاعدة ولاية بالمغرب ذات أنهار وأشجار غزيرة الخير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سير الراكب في أسواقها نصف يوم فلا يقطعها، وليس لها حصن، بل قصورها شامخة، وعماراتها متصلة، وهي على نهر يأتي من المشرق، وهي المشهورة بتافلالت الآن، وهي كورة عظيمة مشتملة على بلدان وقرى وأودية، وأهلها يسمنون الكلاب ويأكلونها، وكذا الجراذين، كذا في خريدة العجائب لابن الور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لب أهلها عمش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ا من المتأخرين إمام النحاة في عصره أبو الحسن بن الزبير السجلماسي، كان يحفظ التسهيل وشروحه، أخذ عن إمام العربية أبي زيد عبد الرحمن ابن قاسم بن عبد الله المكناسي وغيره، وممن أخذ عنه الشيخ عبد القادر الفاسي، ومحمد بن أبي بكر الدلائي، ومحمد بن ناصر الدرعي، وغيرهم، توفي بفاس سنة </w:t>
      </w:r>
      <w:r>
        <w:rPr>
          <w:rFonts w:cs="MS Sans Serif;Times New Roman" w:ascii="MS Sans Serif;Times New Roman" w:hAnsi="MS Sans Serif;Times New Roman"/>
        </w:rPr>
        <w:t>10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س،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ستة، والجمع أسداس، كالسديس، كأمير، كما يقال ل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س، بالكسر، من الورد في الأظ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خم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عد ستة أيام وخمس ليا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نقطع الإبل خمسة وترد السادس،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طأ، والصواب أن تنقطع أربعة وترد في الخامس، والجمع الأس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في السدس في أظماء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شرب الإبل يوما، ثم تنقطع من الماء أربعة أيام، ثم ترده في اليوم الخامس، فيدخلون اليوم الأول والذي كانت شربت فيه في حسا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في الس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كث الإبل في المرعى أربعة أيام ثم ترد اليوم ا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 قبل البازل، كالسديس، يستوي فيه المذكر والمؤنث، لأن الإناث في الأسنان كلها بالهاء إلا السدس والسديس والب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السدس والسديس سدس، بالضم، كأسد وأسد، وسدس، بضمتين، كرغيف ورغ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نصور بن مسجاح يذكر دية أخذت من الإبل متخيرة كما يتخيرها المص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اف كما طاف المصدق وسطها                      يخير منها في البوازل والسـدس والسدي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كاكيك يكال به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أتت عليها السنة السادسة، وعد من الإبل ما دخل في السنة الثامن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زار س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 ستة أذرع، كالسد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أس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لنج، وقد جاء في قول امرئ القيس، والطيل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خضر منها، قال يزيد بن خذاق العب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ويتها حتى شتت حبشية                      كأن عليها سندسا سدوسا وقد يفتح، كما نقله الجوهري عن الأصمعي، وهو قول أبي أسامة أيضا، وجمع بينهما شم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ثوب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وس وس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ائي، وهو سدوس بن أصمع بن أبي بن عبيد بن ربيعة بن نصر بن سعد بن ن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و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شيباني، وه وسدوس بن ثعلبة بن عكابة بن صعب، وآخر تميمي، وهو سدوس بن دارم بن مالك بن 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جعفر محمد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دوس في العرب مفتوح السين إلا سدوس طيئ، وكذلك قاله ابن الكلبي، ومثل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كاه الجوهري عن الأصمعي هو المشهور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أخلاط الأصمعي المشهورة، وزعم أن الأمر بالعكس مما قال، وهو أن سدو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رجل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طيلسان، وذكر أن سدوس، بالفتح، يقع في موض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سدوس الذي في تميم وربيعة وغيرهما، والثاني في سعد بن ن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شمر عن ابن الأعرابي مثل ذلك، فإنه أنشد بيت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كنت مفتخرا ففاخر                      ببيت مثل بني سـدو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فتح الس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خالد بن سدوس بن أصمع الن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خالدا هو أخو سدوس ابني أصمع، كما حقق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ني سدوس هذا وزر بن جابر بن سدوس الذي قتل عنترة العبسي، ثم وفد إلى النبي صلى الله عليه وسلم فلم يسل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لك رقبتي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بن سدوس، كصبور، كان له أحد وعشرون ولدا ذكرا،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شاء ربي كان أير أبـيكـم                      طويلا كأير الحارث بن سدوس وسدوسان، بالفتح، وضبطه بعضهم بضم 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سند كثير الخير مخ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سهم يسدسهم، كنصر، سد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سدس م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سدسهم يسدسهم سدسا، ك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لهم سادسا، وقد تقدم نظير ذلك في ع ش ر، و خ م س وأسد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ت إبله سدسا، وهو الورد المذكور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دس البعير، إذا ألقى السن التي بعد الرباعية، 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إذا وصل في السنة الثام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ت،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سدس، قلبوا السين الأخيرة تاء لتقرب من الدال التي قبلها، وهي مع ذلك حرف مهموس، كما أن السين مهموسة، فصار التق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ت، فلما اجتمعت الدال والتاء وتقاربتا في المخرج أبدلت الدال تاء؛ لتوافقها في الهمس، ثم أدغمت التاء في التاء فصارت ست كما ترى، فالتغيير الأول للتقريب من غير إدغام، والثاني للإدغام، وتقدم البحث في ذلك في س ت 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العدد، وقد شذ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دوس، والسدوس، وسدوس، وس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ون من العشرات، مشتق من الستة، حكا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ست الشيء تسد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ه على ستة أركان، أو ستة أضلاع،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دس من الع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بنى على ستة أجز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د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 التي بعد الربا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ديس والسدس من الإبل و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قي سديسه، وكذلك الأنثى،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لام بدأ جذعا، ثم ثنيا، ثم رباعييا، ثم سديسا، ثم بازلا، قال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بعد البزول إلا النق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آتيك سديس عجيس، لغة في سج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أخماسا لأسداس،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د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جيزة 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ج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جس، بالفتح وكسر الجيم، وسيأتي في مارسرجس 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بة بن نصاح بن سرجس السرجسي القارئ، مش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خ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خس، بفتح السين والراء، أهمله الجوهري والصاغاني وصاحب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ظيم بخراسان، بلا نهر، وضبطه شيخنا أيضا كجعف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الإسنوي وشراح البخاري، ونقل ابن مرزوق عن ابن التلمساني أيضا كسر السين وفتح الراء وكدرهم أيضا، وهاتان فيهما نظر، والذي ذكره المصنف هو المشهور الفصيح، ثم رأيت الحافظ ضبطه هكذا، وقال عن ابن ال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هو الأش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ي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سرخس فإنها موفـورة                      ما دام آل فلان في أكناف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 بإسكان الراء وفتح الخاء، هكذا قيده ابن السمع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كثيرا ممن يعتمد يذكرون أنها بفتح الراء فارسية، وبإسكانها معر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انتسب إليها من القدماء محمد بن المهلب السرخسي، شيخ أبي عبد الله الدغولي وآخر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دوس، كح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مصر ب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ج س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لجان القديمة بمص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ه هامان لفر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س، والسريس، ككتف و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ين من الرجال، قاله أبو عبيد، وأنشد لأبي زبيد الطائ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ي حق مؤاساتي أخاكـم                      بمالي ثم يظلمني السريس وقد سرس، إذا عن، أو الذي لا يأتي النساء، عن ابن الأعرابي أو هو الذي لا يولد له،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الشريس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يس بين الس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ل إذا كان لا يلقح،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في لغة طيي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س الحافظ لما في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يه، ج، سراس وسر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رس، كفرح، سرسا في الكل، ويقال في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سر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فعل له، وإنما هو من 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نك الشا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س الرجل، بالكسر، إذا عقل وحزم بعد ج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حف مسرس،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شرز، وذلك إذا لم يضم طرفاه، ومثله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وس، كصبور، وربما قي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قرب إفريقية،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ها إباض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منوفية، وتعرف بسرس القثاء، وقد ور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السري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يب، ذكره منصور في الذ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س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سموس، كعضرف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بها، وقد وردتها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ا قو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قرب من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سوية بالضم والثانية مشدد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غاني، وصاحب اللسان، وهو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ر محمد بن أحمد، هكذا في النسخ،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مر بن ممشاذ بن سسوية الإصطخري ثم الأصبهاني المحدث، روى مسند الشافعي، عن الج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فس، بالفاء، كإثمد، أهمله الجوهري والصاغاني وصاحب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منها خالد بن رقاد إبراهيم الذهلي الإسفسي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ف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جزيرة ابن عمر، ذات بساتين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إس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أشمونين، وتعرف بمنسفيس الآ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ف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ف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أصبهان، نسب إليها الميداني، ومنها محمد بن محمد بن عبد الرحمن بن عبد الوهاب المديني الميداني، ذكره أبو موس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عنه أب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ف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ر به الشمس محمد ابن أحمد العزازي، عرف بابن سفليس،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البقاعي، سام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سنة </w:t>
      </w:r>
      <w:r>
        <w:rPr>
          <w:rFonts w:cs="MS Sans Serif;Times New Roman" w:ascii="MS Sans Serif;Times New Roman" w:hAnsi="MS Sans Serif;Times New Roman"/>
        </w:rPr>
        <w:t>83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الذي ينظم فيه الخرز،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الذي تلبسه الإماء والجمع سلوس، أو هو القرط من الحل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له ابن سليم، من بني ثعلبة بن الد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لهوت وكل شيء هالـك                      بنقاة جيب الدرع غير عب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زينها في النحر حلي واضح                      وقلائد من حبلة وسـلـوس والسلس،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ل اللين المنقاد، قال حميد 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نها رشأ تـراقـبـه                      متكفت الأحشاء كالسلس أي لطيف الأحشاء خميص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س، محركة والسلاس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سلس، وشيء س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سلس والسلاسة،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س سلسا وسلاسة وسلوسا، فهو سلس وسا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كورة غرثى الوشاح السالس                      تضحك عن ذي أشر غضارس والسلا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اب ال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ل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هب العقل، كما في الصحاح، وهو المجنون،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سل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هب العقل والبدن،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سلوس في عقله، فإذا أصابه ذلك في بدنه فهو مهل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لسن كعني، سلسا وسلسا، المصدران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ست النخلة،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كربها، عن ابن عباد، كأسلست، فهي مسلاس، هكذا في سائر النسخ،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تكملة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ي مسلس، فيها وفي الناقة، والذي يظهر بعد التأمل أن النخلة مسلس، إذا تناثر منها البسر، ومسلاس، إذا كانت من عادتها ذلك، وقد مرت لها نظائر في مواضع متعددة؛ فإن كان المصنف أراد بالمسلاس هذا المعنى فهو ج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ما سقط م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ست الخشبة سل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رت وبليت،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سة، كخ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ة كالنصي إلا أن لها حبا كحب السلت، وإذا جفت كان لها سفا يتطاير إذا حركت كالسهام ترتز في العيون والمناخر، وكثيرا ما تعمي السائمة، ومنابتها السه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لس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ت، هكذا في النسخ، وفي بعض الأصول المصححة أخدجت الولد قبل تمام الأيام،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ل تمام أيامه، وهي مسلس، والولد مس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س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صيع والتأليف لما ألف من الحلي سوى الخرز، وقد سلسه، إذا رصع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سلس البول، بكسر اللام، إذا كان لا يستمسكه، وقد سلس بوله، إذا لم يتهيأ له أن يمس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س المهر، إذا انق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س،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مهلهل ابن ربيعة التغ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أبو الن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يقول مخاطبا الحارث بن عباد فارس نعا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كب نعامة إني راكب السلس والمسلس،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لسل، قال المعط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سي حب القتول مطارد                      وأفل يختضم الفقار مسلس أراد أنه فيه مثل السلسلة من الفرند، هكذا نقله ال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عر لأبي قلابة الهذلي والرواية ملسلس وأراد المسلسل ف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ملأت مركوها روؤسـا                      كأن فيه عجزا جـلـوس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ط الرؤس ألقت السلوسا شبهها وقد أكلت الحمض فابيضت وجوهها ورؤوسها بعجز قد ألقين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اب س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 الانح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مار س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ق، وكل شيء أقلق فهو س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امه سل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لس لي بحقي، وإنه لسلس القياد ومسلاس الق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عوس، بفتح السين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نقله الجوهري عن يعقوب، وهو وراء طرسوس، غزاه المأمو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شمس محمد بن محمد بن محمد بن محمود السلعوسي الدمشقي، فبإسكان اللام، كما ضبطه السخاوي، وهو من شيوخ ا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ي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حوف رمس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اس، بفتح السين واللام، أهمله الجوهري وصاحب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أذرب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ثغور فارس المشهورة، على ثلاثة أيام من تبريز، وقد نسب إليه ال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نسب إليه أحمد بن عياش الرافقي السلمسيني حدث عن أبي المظفر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ديس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بحيرة، ومنها زين الدين عبد الغفار بن محمد بن موسى بن مسعود السمديسي المالكي، و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ر محمد، والشرف موسى، والكمال محمد، حدث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س، بالكس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عاوية بن جرول بن ثع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ب منه في ثلاثة أفخ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ولبيد، وعدي، أولاد سنبس، ومنهم بنو أبان بن عدي بن سنبسن وهم الذين في بني تميم،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ن بن دارم، ويقال لبن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عقدة، وهي أمهم، ومن بني لبيد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باسة 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ما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بر بن رألان السنب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أحمد بن برق السنب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المسلم بن علان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س، إذا أسرع، فهو سنبس، بالكسر، سريع، ونقل شيخنا عن شروح اللامية أن السين الأولى من سنبس زائدة، وبذلك جزم ابن القطأ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أم سنبس في النوم قائلا يقول ل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لدت سنبسا فأنبسي أي أسر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طرف من ذلك في ن ب س وسنبوسن كسل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روم، نقله الصاغان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دون سمندو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ن ا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اس، بالفتح، قرية بجزيرة بني ن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ي ا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ا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جزيرة بني ن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و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نون المشددة و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جي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ف ا ر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فا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مل الأشمو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د س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دسيس الب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من الغ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د ب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د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رى من عمل الشرقية، ومنه زين الدين أبو الفضل عبد الرحمن بن التاج محمد بن محمد بن يحيى الشافعي، سمع على التنوخي، وابن الشحنة والبلقيني والعراقي والهيتمي، وابن الجزري، توفي سنة </w:t>
      </w:r>
      <w:r>
        <w:rPr>
          <w:rFonts w:cs="MS Sans Serif;Times New Roman" w:ascii="MS Sans Serif;Times New Roman" w:hAnsi="MS Sans Serif;Times New Roman"/>
        </w:rPr>
        <w:t>8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ده المحب محمد بن عبد الرحمن، حدث، ومات سنة </w:t>
      </w:r>
      <w:r>
        <w:rPr>
          <w:rFonts w:cs="MS Sans Serif;Times New Roman" w:ascii="MS Sans Serif;Times New Roman" w:hAnsi="MS Sans Serif;Times New Roman"/>
        </w:rPr>
        <w:t>8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نيس، كزبير، أبو الأصبغ، الصوري، محدث، أهمله الجماعة إل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عن عبد الله بن صيفي الرقي وغيره، وكان يفهم الحديث، ذكره ابن ماكولا،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برابرة في المغرب، وإليهم نسب الولي الصالح أبو عبد الله محمد بن اليوسف ابن عمر بن شعيب السنوسي، لأنه نزل عند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منهم، وأمه شريفة حسنية، كذا حققه سيدي محمد بن إبراهيم الملالي في المواهب القدوسية، ووجد بخطه على شرح الآجرومي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سي العيسي الشريف القرشي ال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يسي من بيت عيسى، توفي سنة </w:t>
      </w:r>
      <w:r>
        <w:rPr>
          <w:rFonts w:cs="MS Sans Serif;Times New Roman" w:ascii="MS Sans Serif;Times New Roman" w:hAnsi="MS Sans Serif;Times New Roman"/>
        </w:rPr>
        <w:t>8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س، بالضم، البزيون، قاله الجوهري في الثلاثي، على أن النون زائد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ضرب من البزيون يتخذ من المرع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ضرب من البرو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بعث إلى عمر رضي الله عنه بجبة سندس قال المفسرون في الس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رقيق الديباج ورفيعه، وفي تفسير الإست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غليظ الديباج، ولم يختلفوا فيه، معرب بلا خلاف، عند أئمة اللغة،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ختلف أهل اللغة فيهما أنهما معربان، أي السندس والإست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كل عليه أنه وقع ذكره في القرآن، والشافعي، رجمه الله تعالى، وجماعة منعوا وقوع المعرب في القرآن، فكيف بنفي الخلاف، والشافعي الذي لا ينعقد إجماع بدونه مصرح بالخلاف، كما في الإتقان، وغيره، ولذلك 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من توافق اللغات، كما أشار إليه المانعون،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والأصل والخلق والسج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احة من سوسه،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 من سوسه، أي طبعه، وفلان من سوس صدق وتوس صدق، أي من أصل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 أي معروف، في عروقه حلاوة شديدة وفي فروعه مرارة، وهو ببلاد العرب كثير، قاله أبو حنيف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يشة تشبه القت،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نبت ورقا من غير أفن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 يقع في الصوف والثياب والطعام، كالساس، وهما الع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اس الطعام يساس سوسا، بالفتح، وهذه عن ابن عباد، وسوس يسوس، كسمع، وسيس، كقيل، وأساس يسيس، كل ذلك، إذا وقع فيه السوس، وليس في قول الكسائي سيس، كقيل وإنما زاده يونس في كتاب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س واستاس وتسوس، كل ذلك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أهو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ها قبر دانيال عليه السلام، وسورها وسور تستر أول سور وضع بعد الطوفان، قاله ابن المقفع، وقد ذكر في ت س ت 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درى من بنى سورا ل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ناها السوس ابن سام بن نوح عليه السلام، عن ابن الكلبي، وفي كون السوس ابن سام لصلبه غلط، فإن الذي صرح به أئمة النسب أن أولاد سام عشرة، وليس فيهم السوس، ومحل تحقيقه في كتب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آخر بالمغرب، وهو السوس الأقصى، وبينهما مسيرة شهرين،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آخر بالروم، هكذا في سائر الأصول، وفي التكمل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وراء النهر،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الس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نعمان بن المنذ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على البحر، حد بين كورة الجزيرة والقي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و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ر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س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أرد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أعناق الخيل يأخذها وييبسها حتى ت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س،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مرأ أمسى ودون حبيبـه                      سواس فوادي الرس فالهمي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ترف بالنأي بعد اقترابـه                      ومعذورة عيناه بالهـمـلان والس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س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فضل ما اتخذ منه زند، لأنه قلما يصلد، 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ضاه السواس، شبيه بالمرخ، له سنفة كسنفة المرخ، ويستظل ت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ست الرعية سياس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ها ونه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س الأمر سي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جرب، قد ساس وسيس عليه، أي أدب، وأد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ر وأم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م على الشيء بما يص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سلم بن سس، كالأمر منه أي من ساس ي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ست الشاة تساس س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قملها، كأساست إساسة فهي سيسة، كلاهما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أسوس،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كون في عجز الدابة بين الورك والفخذ يورثه ضع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كسرى أنو شروان ملك الفرس، وهو أعجمي،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أنوساسان،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سان الأكبر هو ابن بهمن بن أسفنديار الملك، وحفيده ساسان الأصغر ابن بابك بن مهرمش بن ساسان الأكبر أبو الأكاسرة، وأردشير بن بابك بن ساسان الأ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سواسي، ككراسي، كما هو مضبوط عندنا، وفي التكملة بفتح السين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جعفر ا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سي مثل الم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ذات السو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يصببن في تنوف،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دح في السن، وهو غير مهموز ولا ثقيل،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أكل،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لو بعود الإسحل المقصم                      غروب لاساس ولا مثل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س، كهار وهائر، وصاف وصائف،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في النحاس لم يوشع بالكدر                      ولم يخالط عوده ساس النخر ساس النخر، أي أكل الن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س فلان له أمرا فركبه،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ل له وزين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س فلان أمر الناس، على ما لم يسم فاعله، إذا صير ملكا أو ملك أمرهم، ويروى قول ا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سوست أمر بنيك حتى                      تركتهم أدق من الطحين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ست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مسوس،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آكل شيء فهو سوسه، دودا كان أ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ع السوس في الطعام، وقد استاس وتسوس، وأرض ساسة ومسوسة، وكذلك طعام ساس وسوس وساست الشجرة سياسا، وأساست فهي مس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س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نعمان بن المنذر، وهي التي أخذها لحوفزان بن شريك لما أغار على هج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اسة، رساسوهم سوسا، وإذا رأسو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سوه، وأساسوه، ورجل ساس، من قوم ساسة وسواس،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دة قادة لكل جـمـيع                      ساسة للرجال يوم القتال وسوسه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وه يسو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ي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السائس، وهو من يقوم على الدواب ويرو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س له أمرا، أي روضه وذ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س المرأة وقو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ع فر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بالمغرب،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ب سيدي عبد الله بن محمد ساسي، ممن أخذ عن أبي محمد الغزوان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ا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الحضين بن المن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سؤ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ؤلاء بنو سا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ويس،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ج الثغور المصرية، مدينة على البحر الملح، إليها ترد السفن الحجاز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تحت واسط، منها أبو المعالي بن أبي الرضا الساسي، سمع على أبي الفتح المند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فرعون السا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قديم، قيده ابن الخشاب بخ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 من ينسب ساسيا، يعني من الع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من ولد زيد مناة بن تميم؛ لأنه كان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سي، كذا في التبص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ه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 ذلك سهنساه، بكسر السين والهاء وبضم الهاء الأخيرة وكسرها، أي افعله آخر كل شيء، وهو يخص المستق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سهنس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في التكملة وصاحب اللسان، وهو هكذا في العباب، عن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س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ظم فقار الظهر، وهو فعلاء، ملحق بسر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حملت قيس بن عيلان حربناعلى يابس السيساء محدودب الظ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ودة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ساء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كه، ومن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ساء الظهر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وسطه، وهو موضع الركو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بغل و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ذكر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ي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س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ادة من الأرض المستدقة،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سيساء الحق، أي حد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س الطعام، كفرح، ويهمز، وهذه موضعها في أول فصل السين، كما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س، أي وقع فيه 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سة، بالكسر،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س كما تقوله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أنطاكية وطر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رة بن 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ان بن 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ابع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مة بن سيس، أبو عقيل ال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رف المصنف في إيراد هذه الأسماء هنا، والصوا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س، بالنون في آخرها، أما الأول فهكذا رأيته مضبوطا في تاريخ البخاري، بخط ابن الجواني النسابة،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ع ابن عمر، وعنه حيوة بن شريح، ونقل الحافظ مثل ذلك، وأما سنان وسلمة فقد ذكرهما الحافظ في التبصير، وضبط أيضا والدهما بالنون في آخر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سنان عن الحسن، وعنه يونس بن بكير، وأبو عقيل المكي المذكور شيخ للحم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يراد هذه الأسماء هنا من أعظم التحريف، فإن محلها النو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ساه، إذا عيره، عن ابن الأعرابي، وكأنه نسبه إلى بني ساسان، وهم السؤال، على ما ذكره ابن شميل، والعامة تقول للشحاذ 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ساني، وسي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و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تولد عليه الملح الذي يسمى زهرة أسوس، قال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به أن يكون ركوبه من نداوة البحر وطله الذي يسقط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عة مع السين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أ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ئس المكان،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اشتد، فهو شئس، ككتف، وشأس، بالفت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أس جأس، إتباع،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شأس، مثل ش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 من الحج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طريق ذي كؤود شاس                      يضر بالموقح المـرداس خفف الهمز، كقولهم في كأس كاس، ج شئس، مثل أمير كضأن وضئين،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ؤ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خفف، فيقال للمكان 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س وشاز، ويقال مقل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سئ وجاس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 وأمكنة شوس،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ن وجون، وورد وو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أ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بين خيبر والمدينة، على ساكنها السلام،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أس بن نهار بن أسود ابن حريد بن حيي بن عساس ابن حيي بن عوف بن سود بن عذرة بن منبه بن نكرة بن لكيز بن أفصى بن عبد القيس، وهو الممزق العبدي الشاعر، والممزق ك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علقمة بن عبدة الشاعر، وهو شأس بن عبدة بن ناشرة بن قيس بن عبيد بن ربيعة ابن مالك، قال فيه يخاطب الم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 حي قد خبطت بنعمة                      فحق لشأس من نداك ذنـوب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وأذنبة، فأطلقه وكان محبو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أس بن زهير، أخو قيس ابن زهير العبسي، له ذك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س وشب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زعموا، وقد نفى سيبويه أن يكون هذا البناء للواحد، كذا في اللسان، وقد أهمله الصاغاني و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يس، بحركتين وتشديد الراء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صر، منها الزين عبد الرحمن بن محمد الشبريسي تلميذ الزين الجو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س،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تعرف بشباس المل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س، أهمله الجوهري، 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مثل العتم إلا أنه أطول منه، ولا تتخذ منه القسي، ليبسه وصلابته، فإن الحديد يكل عنه، ولو صنعت منه القسي لم تؤات النزع، هكذا حكاه عن بعض أعراب ع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خ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ضطراب والاختلاف والشخ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الحمار فمه عند التثاؤب أو الكرف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رأسه بعد شم الروثة، كما في الأساس، كالتشاخس، وفي 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خس، والفعل شخس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شخيس، كأمير، أي م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طق ش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او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خس له في المنطق، إذا تجهم،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خص فلانا وبفلان، إذا اغتابه، كأشخص به، نقله ابن القطاع وابن السكيت،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خست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ت، إما فطرة وإما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خست، أي مال بعضها وسقط بعضها هرما، وهو الشخ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خس ما بينهم، أي فسد، نقله الجوهري عن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خس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وافترق فرقت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تشاخس قحفا رأسه، أي تباينا واختلفا، عن ابن دريد، وقد استعمل في الإبهام،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خس إبهاماك إن كنت كاذبا                      ولا برئا من داحس وكنـاع وقد يستعمل في الإن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خس الشعاب الصدع، أي صدع الق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يله،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ينه فبقي غير ملتئم، وقد تشا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بن الأعرابي لأرطاة بن سه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كصدع العس إن يعط شاعبا                      يدعه وفيه عيبه مـتـشـاخـس أي متباعد فاسد، وإن أصلح فهو متمايل لا يست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لف لما يوم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خس أمر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خس فاه الدهر، وذلك عند الهرم، قال الطرماح يصف وعلا،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خس فاه الدهر حتى كأنـه                      منمس ثيران الكريص الضوائن والشخاس والشاخسة في الأسنان، والمتشا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ما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لاقه متشاكسة وأقواله متشاخسة،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خلق، والنفور، وشدة الخلاف، كالش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س، كأمير، وهو أشرس وشرس، ككتف، وشريس، كأمير، وقد شرس شرسا، كفرح فقط، وشرست نفسه شرسا، وشرست شراسة فهي شريسة، كفرح وكر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ت ولي نفسان نفس شريسة                      ونفس تعناها الفراق جـزو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ليث، وما ذكرناه من تعيين البابين وتمييزهما هو الذي صرح به ابن سيده وغيره، وكلام المصنف لا يخلو عن قصور في التحرير؛ فإن الشراسة يقتضي أن يكون فعله مضمونا، والشرس محركة أن يكون مكس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ش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معد ي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عظمنا خميسا وأشدنا ش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غر من شجر الشوك، حكاه أبو حنفة، رحمه الله كالشرس، بالكسر، وهو مثل الشبرم والح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اه الجبل، وله شوك أصف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رق شوكه، ونباته الهجول والصحارى، لا ينبت في قيعان الأودي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شكاعى والقتاد والسحا وكل ذي شوك مما يصغ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عة تأكل كل شرس وشرس،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على رعيه، كذا في التكملة، وهو نص ابن الأعرابي، ونص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ست الماشية تشرس ش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أكلها، ولم يخص بالشرس، ومثله قول أبي زيد،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س الرجل، كفرح، إذا تحبب إلى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رس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ئ في القتال، نقله الصاغاني، والذي في التهذيب أن الجريء في القتال هو الأشوس، فصحف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ه المصن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أش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جراءته أو لسوء خلقه، كالشر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رس بن غاضرة الكندي، 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شرساء وشراس كثمان وشناح ورباع وحزاب وزمان ومكان وسراب، فإعراب الأول بالتقدير في غير النصب، والثاني يعرب بالحركات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خشنة 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 دباق الأساكفة، والأطباء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راس، بزيادة الألف المكسورة، قال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بثى، ويشبه أصل اللوف في أفعاله، وإذا أحرق كان حارا في الثانية يابسا في الثالثة، وهو نافع من داء الثعلب طلاء عليه، وإذا دق وشرب أدر البول والحيض، ويضمد به ال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ك الناقة بالزمام، أي بالع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 الجلد والراحلة، عن ابن عبا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دعل للشيء، كما يشرس الحمار ظهور العانة بلحيت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س الحمار أتنه يشرسها ش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لحييه ونحو ذلك على ظه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ض صاحبك بالكلام الغليظ، عن ابن عباد، وليس في التكملة والعباب لفظة الغليظ ولا يحتاج إليها؛ فإن الإمضاض لا يكون إلا به، فلو اقتصر على الكلام كان أو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في مشافر الإبل،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مشروسة،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أكل الماشية، وإنه لشرس الأكل، أي شديدهن هذه مأخوذة من عبارة أبي حنيفة، ون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شريس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رس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أموي كضر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مشارسة والشر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في المعاملة، وقد شارسه، إذا عاسره وشاك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رس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دوا وتخالفوا، نق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رقيقة البيض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عثر بأشرس الدهر أي ب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مل لم يشرس، أي لم يرض ولم يذل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شرس، بالفتح، وشراس،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 غليظ صل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 المس،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يخ بمـكـان شـرس                      خوى على مستويات خمس وأرض شرسة وشر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ش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روس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ضة من جاء من خراسان يريد السند، منها أبو الفضل رستم بن عبد الرحمن ابن ختش الأشروسي، شيخ لأبي محمد بن الض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يادة نون قبل ياء النس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نسبوا إلى أشروسنة، من بلاد الروم، قا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شرسا وشريسا وأشرس بن كندة، أخو معاوية، وأمهما رملة بنت أسد بن رب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تح محمد بن أحمد بن محمد بن أشرس النحوي النسب الب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وفي سنة </w:t>
      </w:r>
      <w:r>
        <w:rPr>
          <w:rFonts w:cs="MS Sans Serif;Times New Roman" w:ascii="MS Sans Serif;Times New Roman" w:hAnsi="MS Sans Serif;Times New Roman"/>
          <w:color w:val="0000FF"/>
        </w:rPr>
        <w:t>441</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رض الصلبة الغليظة اليابسة التي كأنها حجر واحد، كما هو نص الأزهري في الع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حجارة واحدضة، ج شساس، وشسوس، وهذه نادرة وشسيس، كضأن وضئين، قال أبو حما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بغة من حلـق دخـاس                      كالنهي معلوا بذي الشساس وقال المرار بن منقذ</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فت الدار أم أنكرتها                      بين تبراك فشسي عبقر والش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شس المثلثة، للنبات المعروف المتقدم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حل الضعيف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س المكان شسوسا، بالضم، إذا يبس، وكذلك شز يشز شزيزا،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هاء والعلم به وليس في نصه لفظ ب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اء والغل،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اء والفط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سي ك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نكر المارد الداهية، ذو أش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يها السائل عن نحاسي                      عني ولما يبلغوا أشطاسي وروى أبو تراب عن ع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طس فلان في الأرض وشطف، إذا ذهب، وفي اللسان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فيها إما راسخا وإما واغل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ب لعيني وامق شطست بـه                      نوى غربة وصل الأحبة تقطع والشطسة والشطس،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ا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ن عني شطستك وشط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ط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لف لما 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اهب في ناحية، وهو المخالف،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خصم ذا الأبهة الشطوسا                      كد العدا أخلق مرمريسـا </w:t>
      </w:r>
      <w:r>
        <w:rPr>
          <w:rFonts w:ascii="MS Sans Serif;Times New Roman" w:hAnsi="MS Sans Serif;Times New Roman" w:cs="MS Sans Serif;Times New Roman"/>
          <w:color w:val="009716"/>
          <w:rtl w:val="true"/>
        </w:rPr>
        <w:t xml:space="preserve"> ش ق ر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ا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ن أعمال أقريطش، منها أبو محمد عبد الله بن يحيى بن علي الشقراطسي، صاحب القصيدة المعرو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لهلال بيوم أو يومين، وهو المحاق، نقله الصاغاني في العباب،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ثلاثاء بيوم شكس و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س، كندس وكتف، الأخير عن الفراء، وهو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ب الخلق العسره في المبايعة وغيره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كس عكص،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س عبوس عنبس عذور ج شكس، بالضم،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دق، وقوم صدق، وقد شكس ككر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كس، بالكسر، يشكس شكسا وشكاس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كس، وهو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شكس لكس، أي 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وأصل الشك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ر في المعاملة، ثم سمي به البخي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الله مثلا رجلا فيه شركاء متشاكسون  أي مختلفون لا يتفق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ناز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اكس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الفوا وتضادوا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كس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سروا في بيع أو شراء، وشاك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اسة الأخ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س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كس، بالكسر، كمشكس، كمنبر، عن ابن الأعرابي، وأن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قت شكسا للأعادي مشكسا ومحلة س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ة، قال عبد مناف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الذي بيتكم في فتـية                      بمحلة شكس وليل مظلم والليل والنهار يتشاكسان، أي يتضادان،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تل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ك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ر بالمدينة،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م، أي معروفة، مؤنث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عين الضح، أراد أن الشمس هو العين التي في السماء تجري في الفلك، وأن الضح ضوؤه الذي يشرق على وجه الأرض، ج شموس، كأنهم جعلوا كل ناحية منها شمسا، كما قالوا للم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رق، قال الأشتر النخ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الحديد عليهم فـكـأنـه                      ومضان برق أو شعاع شموس و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ط، كانت النساء في الدهر الأول يتمشطن به، وهي الشمسة،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متشطت النوفليا                      ت وعليت بشمس و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قلائ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لاق القلادة في العنق، والجمع شموس،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حلي، مذكر، وقال غيره، هو قلادة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قديم،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ما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العرب، قا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مهد مـن ثـنـائي فـقـاصـد                      به لابن عم الصدق شمس بن مالك ويروى في البيت بفتح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ت عبد شمس وهو بطن من قريش،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ذلك الصنم، وأول من تسمى به سبأ بن يش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أبو علي في التذكرة على منعه، أي ترك الصرف من عبد شمس، للتعريف والتأنيث، وفرق بينه وبين دعد، في التخيير بين الصرف وتركه،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بن معتلج الأباطح فافتخر                      من عبد شمس بذروة وصميم وما جاء في الشعر مصروفا حمل على الضرورة، كذا نص الصاغاني، فإذا لا يحتاج إلى تأويل، وهو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المراد على جواز 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ا فالأفصح عند أبي علي في المؤنث الثلاثي الساكن الوسط الصرف، كما في همع الهوامع وغيره، فتأملن وفال ابن الأعرابي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وشمس لنخضبنهم د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رف شمس؛ لأنه ذهب به إلى المعرفة ينوي به الألف واللام، فلما كانت نيته الألف واللام لم يجره، وجعله معرفة، وقال غيره، إنما عنى الصنم المسمى شمسا، ولكنه ترك الصرف لأنه جعله اسما للصورة، وقال سيبو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يس أحد من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شمس فيجعلها معرفة بغير ألف ولام، ف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شمس، فكلهم يجعلها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يف إلى شمس السماء، لأنهم كانوا يعبدونها، وهو أحد الأقوال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ص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عبشمي، بالأخذ من الأول حرفين ومن الثاني حرفين، ورد الأسم إلى الرباعي، قال عبد يغوث بن وقاص الحارث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حك مني شيخة عبشمـية                      كأن لم ترى قبلي أسيرا يمان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ن تميم فأصله، على ما قال أبو عمرو بن العلاء، ونقله عن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بها، أي ضوءها، والعين مبدلة من الحاء، كما قالوا في عب قر، وهو البرد، وقد يخف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 شمس، كما هو نص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ا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ء شمس، بالهمز والعب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أي نظيرها وعدلها يفتح ويكسر، قاله ابن الأعرابي، و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شمي أيضا، كما صرح ب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صر بالمطرية خارج القاهرة، كان به منبت البلسان قديما، كما تقد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ارة إليه، وقد وردت هذا الموضع مرارا، وسيأتي للمصنف في ع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تان، هكذا في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يهتان في جوف غريض، كأمير، هكذا بالغين المعجمة في النسخ، والصواب بالإهمال، وهي قنة منقادة بأعلى نجد في طرف النير، نير بني غاضرة، وقد سبق أن الذي لبني غاضرة في النير الجانب الغربي منه، فإن شرقيه لغني بن أ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ي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تان بإزاء الفردوس، وسيأتي الفردوس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اس، كشداد، من رؤوس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لق وسط رأسه، لازما للبيعة، وهذا عمل عدولهم وثقاتهم، قاله الليث،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شماس النصارى فليس بعربي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ربي صحيح، ج شمامسة، ألحقوا الهاء للعجمة أو ال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اس بن زهير بن مالك بن امرئ القيس بن مالك بن ثعلبة بن الخزرج جد أبي محمد ثابت ابن قيس الصحابي خطيب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ا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دمشق،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نب رصافة بغداد،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س يومنا يشمس ويشمس من حد نصر وضرب، شموسا، بالضم فيهما، وشمس، كسمع، يشمس، بالفتح على القياس، عن ابن دريد،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يه يشمس، بالضم، ومثله فضل يفض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لغة، والصحيح عندي أن يشمس آتي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مس يومنا، بالألف، أي صار ذا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شامس، وقد شمس شموسا، أي ذو ضح نهاره ك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ش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س الفرس يشمس شموسا، بالضم، وشماس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د وجمح، ومنع ظهره عن الركوب لشدة شغبه وحدته، فهو لا يستقر، فهو شامس وشموس، كصبور، من خيل شمس، بالضم، وشمس، بضمتين، ومنه الحديث كأنها أذناب خيل شمس وقد توصف به الناقة، قال أعرابي يصف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عسوس شموس ضروس ن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ر الخمر، لأنها تشمس ب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 به، 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جمع بصاحبها جماح الشموس، فهي مثل الدابة الش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وس بنت أبي عامر عبد عمرو الراهب، وهي أم عاصم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وس بنت عمرو بن حزام الظفرية، وصوابه السل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 مالك بن قيس، ذكرهن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شموس بنت النعمان بن عامر الأنصارية، أخرج لها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رضي الله ع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لأسود بن شريك، وفرس ليزيد بن خذاق العبدي، ولها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ل أتاها أن شـكة حـازم                      علي وأني قد صنعت الشمو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لسويد بن خذاق العبدي، أخي يزيد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رس لعبد الله بن عامر الق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الشموس ناجزا بناجز وفرس لشبيب بن جراد أحد بني الوحيد من هوازن، فهي خمسة أفراس، ذكر منها ابن الكلبي وابن سيده الثانية، وابن سيده فقط الخامسة، والباقي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معروفة، سميت به لأنها صعبة المرت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له، إذا أبدى عداوة وكاد يوقع، كذا في الأساس،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لي فلان، إذا بدت عداوته فلم يقدر على كتمه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ى عداوته كأنه هم أن 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الشيء في الشمس لييبس،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دة الشم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مس، إذا كان يعبد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م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نع ما وراء ظهره، وهو القوي الشديد القومية، هذا هو نص النضر،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قوة، وبيض له في اللسان، كأنه شك، وقد ضبطه أبو حامد الأرموي على الصواب كما ذكر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خيل غاية أيضا متشمس، وهو الذي لا ينال منه خ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 فلانا نتعرض لمعروفه فتشمس علينا، أي ب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أسيد التابعي، يروي عن أبي موسى، وعنه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اسة، كثمامة،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مستان،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ستي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ب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ش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زائر اليونان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فوق الثلاثمائة 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شمس، بالفتح، وشم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و لا غي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ر، وحكي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شموس كش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م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ي الشمس وانتصب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وس من النساء التي لا تطالع الرجال ولا تطمعهم، قال النابغ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موانع كل ليلة حرة                      يخلفن ظن الفاحش المغيار وقد شمست، وقول أبي صخ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ر الخطا شم شموس عن الخناخدال الشوى فتخ الأكف خراعب جمع شامسة على شموس كقاعدة وقعود، كسره على حذف الزائد،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اس، كالن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ب الخلق،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 في عداوته شديد الخلاف على من عا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مسه مشامسة وشم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نده وعاداه،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شومسوا لج الشماس بهمذات العناد وإن ياسرتهم يسروا وجيد ش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شموس، على النس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ين نجلاوين لم يجر فيهـمـا                      ضمان وجيد حلي الشذر شامس وبنو الش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س، بالضم وبالفتح، وشميس كأمير، و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 والش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اليمن،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الذي سمعت مصانع مأرب                      وقرى الشموس وأهلهن هدي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س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بالخ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جود قصور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ن أودية القب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عب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شمس، وهو من نادر المدغم، حكاه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شمس بن عمرو بن غنم بن غالب، من الأزد، بالضم، منهم محمد بن واسع الأزدي الشمسي، من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شموس البل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روي حديث سليم بن مطير، عن أبيه، عنه، ذكره المزي في الك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شماس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ذكر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الش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جيزة مصر، وهي المعروفة بدير الش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ناس،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بساحل بحر فارس، وفي كتاب الأر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همال الأولى وإعجام الثانية، ولعله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اطس، بالضم وكسر الط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منوفية، وقد دخل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 بمؤخر العين تكبرا أو تغيظا، كالتشاوس،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نظر بإحدى عينيه ويميل وجهه في شق العين التي ينظر بها، يكون ذلك خلقة ويكون من الكبر والتيه والغض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فع الرأس تك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شاوس في نظره، إذا نظر نظر ذي نخوة و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وس إليه، وهو أن ينظر بمؤخر عينه، ويميل وجهه في شق العين التي ينظ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ا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لب نظره ينظر إلى السماء بإحدى عينيه أو الش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عين وضم الأجفان للنظر، وقد شوس، كفرح، يشوس ش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س يشاس لغة في ش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وس، إذا عرف في نظره الغضب أو الحقد، ويكون ذلك من الكبر، وامرأة شوساء، من قوم شوس، قال ذو الإصبع العدو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أن رأيت بنـي أبـي                      ك محمجين إليك شوسا هكذا أنشده شمر،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وس والأش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يخ المت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س في السو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شوص، بالصاد،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س فاه بالسواك مثل شاص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ع، والش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يء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شويس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مشاوس، أي قليل لم تكد تراه في البئر قلة أو بعد غور، كأنه يشاوس الوارد، قاله الزمخشري، 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ليت دلوي في صرى مشا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لغتني بعد رجس الـراجـ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جلا عليه جيف الخنـافـس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فع رأسه تكبرا،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ش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ء على القتال الشديد، والفعل كالفعل، وقد يكون الشوس في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ا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ظهار التيه والنخوة، على ما يجيء عليه عامة هذا البناء،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ي فلان بشوس الخطوب،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س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ف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قس، بفتح الصاد، وقد يكتب بالسين أيضا، وضم القاف قد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أفريقية على ساحل البحر، شربهم من الآبار، ومنه أبو البركات محمد بن محمد بن حسين ابن عبد السلام بن عتيق الصفاقسي الإسكندري، عن شيوخ الذهبي، ولد سنة </w:t>
      </w:r>
      <w:r>
        <w:rPr>
          <w:rFonts w:cs="MS Sans Serif;Times New Roman" w:ascii="MS Sans Serif;Times New Roman" w:hAnsi="MS Sans Serif;Times New Roman"/>
        </w:rPr>
        <w:t>620</w:t>
      </w:r>
      <w:r>
        <w:rPr>
          <w:rFonts w:ascii="MS Sans Serif;Times New Roman" w:hAnsi="MS Sans Serif;Times New Roman" w:cs="MS Sans Serif;Times New Roman"/>
          <w:rtl w:val="true"/>
        </w:rPr>
        <w:t>، وأخوه أبو محمد يحيى، وقد حدثا عن جدهما، عن السلف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ست نفس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ست وخبثت، نقله ابن القطاع،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ست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س الشرس الخلق العسر من الرجال، كالضبيس، كأمير، وقد ضبس ضب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س في لغة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في لغة طي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بس شر، بالكسر، وضبيسه، كأمير، أي صاحبه، الأخيرة نقلها الصاغض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بدن والروح، ونص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س، بالكسر، وكذا رواه شمر، ونقله عن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ضعيف البدن، عن ابن الأعراب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س، بالكسر، كذا في التهذيب، وضبطه الصاغاني هكذا، وصححه عن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حاح على الغر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س عليه إذا أ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س، بالفتح، البخيل،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س والضبيس، ككتف 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فطنة الذي لا يهتدي ل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س، بالكسر، لغة في الضبس، ككتف، بمعنى الخب والداهية، ومنه قول عمر للزبي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صرس ض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في أرجوزة 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ر يعلو حبله ضبس شبث 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س الرجل ضب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خ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عبد الملك بن محمد الضباسي، بالضم، كان فقيها، درس بجامع عمق، بعد أخيه، ذكره ابن سمرة في تاريخ 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 كالضرب، العض الشديد بالأضراس،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رس، وضرسه يضرسه ض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اد الزمان وعض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سهم الزمان وضرسهم،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ت يوم إلى الليل، ومنه حديث ابن عباس، رضى الله عنهما أنه كره الضرس وأصله من العض، كأنه عض على لسانه ف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فقر أنف البعير بمروة ثم يوضع عليه وتر أو قد لوي على الجرير ليذلل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ضروس الجر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تكم يا حمد حتى كأنـنـي                      بحبك مضروس الجرير قؤو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لوى على الجرير قد أو وتر ويربط على خطمه حزا ليقع ذلك القد عليه إذا تيبس فيؤلمه فيذل، فذلك القد هو الضرس، وقد ضرسه وض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نباتها ها هنا وها هنا، والمطر ها هنا و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نا بضرس من الأرض، وهو الموضع يصيبه المطر يوما أو بعض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 مذكر ويؤنث، وأنكر الأصمعي تأنيثه، وأنشد قول دك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قئت عين وطنت ضر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وطن الضرس فلم يفهمه الذي سمعه، وأنشد أبو زيد في أحج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ب سلاح قد رأينا وجوهه                      إناثا أدانيه ذكـورا أواخـ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فأراد الأسنان، لأن أدانيها الثنية والرباعية وهما مؤنثان، وباقي الأسنان مذكر، مثل الناجذ والضرس و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ضروس وأضراس وأضرس وضرس، الأخير اسم جمع،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الخشنة التي كأنها مضرس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شن من الآكام والأخاشب،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خشنة، وضبطه الصاغاني بالفت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قف مشرفة شيئا، غليظة جدا خشنة الوطء، إنما هي حجر واحد لا يخالطه طين ولا ينبت، وهي الضروس، وإنما ضرسه غلظة وخش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خفيف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خفيف، ج ضرو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في الأرض ضروس من مطر، وهي الأمطار المتفرقة، عن الأصمع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 متفر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قيام في الصلاة، عن ابن الأعرابي، وضبطه الصاغان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عين البرقع عن ابن الأعرابي، وضبطه الصاغان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ح والرمث ونحوهما إذا أكلت جذلهم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ضرسا بصحراء التناهي                      فأضحت لا تقيم على الجدوب و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تطوى به البئر، ج، ضرو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ضروسة، إذا بنيت بالحجارة، وقد ضرستها أضرسها ضرسا، من حد ضرب ونص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سد ما بين خصاص طيها بحجر، وكذا جميع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س العي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لقمة ابن ذي قيفان الحميري، قال زيد بن مرب الهمداني حين قتل ذا قيف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بضرس العير مفرق رأسه                      فخر ولم يصبر بحقك بـاطـلـه وذو ض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ذي كنعان الحميري، نقله الصاغ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زبور فيه، أي مكتو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ذو ضروس، قاتلت عادا وثمودا، باست من كنت معه ولم ينتص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جبال اليمن، هكذا ضبطه ابن السمعاني بالكسر، وإليها نسب أبو طاهر إبراهيم بن نصر بن منصور الفارقي الضراسي، سمع منه هبة الله الشي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سم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عدن معروف،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مكلإ عدن أبي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مضروس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سة، وجمع بينه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حجارة كأضراس الكلاب،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ست أسنانه، كفرح، تضرس ض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ت من تناول حامض، وقد ضرس الرجل الرجل فهو 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سه 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أسنان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وهب بن منبه أن ولد زنا من بني إسرائيل قرب قربانه فرد قربا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يأكل أبواي الحمض وأضرس أنا، أنت أكرم من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بل قربانه كذا في العباب في ح م 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غضب من الجوع، قاله أبو زيد، لأن ذلك يحدد الأضراس، وكذلك الضرم، وقد ضرس ض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ب الخلق، كالشرس، قاله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اشتراه النبي صلى الله تعالى عليه وسلم من الفزاري، وغير اسمه بالسكب، تفاؤلا، وقد ذكر ذلك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يئة الخ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ضروس هي التي تعض حالب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ضوض لتذب عن ولده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هي بجن ضراسها، أي بحدثان نتاجها، وإذا كان كذلك حامت عن ولدها، قال 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نا لهم عطف الضروس من الملابشهباء لا يمشي الضراء رقيبها والضر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مطوية بالحجارة، كالمضروسة، وقد ضرسها يضرسها، من حد ضرب، ويضرسها أيضا بالضم، ضرسا، كما ضبطه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ر الظهر، وبه فسر قول عبد الله بن سل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غدوت على القنيص بشيظم                      كالجذع وسط الجنة المغرو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ارب الثفنات ضـيق زوره                      رحب اللبان شديد طي ضري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ع جدا، ج، ضراس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القوم ضراسى، إذا أصبحوا جياعا لا يأتيهم شيء إلا أكلوه من الجوع، كحزين وحزا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سنا من ضريسك، أي التمر والبسر الكعك،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سه 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ته، كأنه ضرس ب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سته ض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ته وأحكمته، وضرسته الخط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مته،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 ضروس، أي أكول عضوض، وقد ضرس نابها، أي ساء خ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رس مضرس، أي مجرب، وهو الذي أصابته البلايا كأنها أصابته بأضراسها، وكذلك المنجذ، من الناجذ،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س،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يمضغ لحم فريسته ولا يبتلعه، وقد ضرسه تض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رس بن سفيان بن خفاجة الهوازني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شهد حن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س بن معاوية، فإنه صحابي أيضا، وشهد حنينا، ذكره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ة بن مضرس بن أوس بن حارثة بن لأم الطائي، كان سيدا في قومه، صحابي أيضا، يروي عنه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رس بن ربعي بن لقيط ابن خالد بن نضلة بن الأشتر بن جحوان بن فقعس الأسدي، شاعر،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وشي،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صور كأنها أضر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ط مضرس، أي موشى به أثر الطي، قال أبو قلاب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ع الخلوق بجلدها فـكـأنـه                      ريط عتاق في الصوان مضرس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 مكان صنت فيه ث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ديوان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طوي مر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 فيها خطوط و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رس البناء ومثله في الأساس، والذي في المحكم تضرس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و،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سق، و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 فيه كالأ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سوا مضارسة وضراسا، كذا في التكمل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رس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ربوا وتعادوا، وهو من الضرس، وهو غضب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خرس أضرس، إتب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ضرس ش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صعب الخلق، نقله الجوهري، عن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قوة وخش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شذ عنه ال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قليلة، فقد يمكن أن يتمحل له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اس العقل والحلم أربعة بخرجن بعد استحكام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لم قدحك بأن تعضه بأضراسك، كذا في المحك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سنانك، و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ؤثر فيه، قا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ر من قداح النبع فرع                      به علمان من عقب وضرس وقدح مضر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ملس، لأن فيه كالأ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ريس في الياقوتة واللؤلؤ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 فيها ونبر كالأضراس، وهو مجاز،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حزيز ونبر يكون في ياقوتة أو لؤلؤة أو خ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سته الخطوب ض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مته، على المثل،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ح أيدي مثـاكـيل مـسـلـبة                      يندبن ضرس بنات الدهر والخط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خطوب، فحذف الواو، وقد يكون من باب رهن ورهن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ضرس، بالكسر، وضر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س، إذا كان قد سافر وجرب و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تي كألأضراس،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يس طويت بالض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 وجرير 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ضرس، وناقة ض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ع لدرته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تمطر لا عرض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العذل، وسوء الخلق، وامتحان الرجل فيما يدعيه من علم أو شجاعة، الثلاث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د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رست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تها وعرفتها، كذا في التهذيب والتكملة، وضرس بنو فلان بالحرب، كفرح، إذا لم ينتهوا حتى يقاتلوا، قاله الأز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 الناقة بجن ضرا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صاغاني عن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م له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بي الأسود الدؤلي أتاني في الصبعاء أوس بن عامر يخادعني فيها بجن ضرا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م، و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ان ذا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دثان نت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سره الزمخشر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حدثان نتاجها وسوء خلقها على من يدنو منها لولوعها ب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ضروس، وهي التي تعض حالبها، وقد تقدم في كلام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ع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غ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ا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قثاء، جمع ضغبوس، بالضم، لفقد فعلول، بالفت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نه للإلحاق بعصفور، بدلي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بت؛ إذا اشتهيت الضغابيس، وعليه فموضعه الباء الموحدة، وقد تقدمت الإشارة إليه في موضع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باجتناء الضغابيس في 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غصان شبه العراجين تنبت بالغور في أصول الثمام والشوك طوال حمر رخصة، وهي التي تؤكل، أو نبات كالهليون ينبت في أصل الثمام، يسلق بالخل والزيت ويؤكل، وهذا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ضغ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 وهذا دليل من قال إن سينه للإل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ب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ثرمل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ب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على التشبيه، والجمع الضغابيس، وأنشد الجوهري ل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جربت عركي في كل معترك                      غلب الرجال فما بال الضغابيس والبعير ضغب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مسن لا سمين، نق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غ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رس، كجرو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نهم الحريص، كذا التكملة والعباب، وأورده الأزهري في الضاد والعين المهملة، فحقه أن يذ</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ر قبل مادة الضغا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صواب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ضفز، بالزاي، وكأن السين أبدلت من الزا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س البعير، يضفسه، بالكسر، ضفسا، إذا جمع ضغثا من حل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لي، فألقمه إياه، كضفزه، وقد ذكر في موضعه،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غ،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س الشيء يضمسه، بالكسر، ضمسا، إذا مضغه مضغا خفيا، كذا في المحكم والتكملة وتهذيب ابن القطاع و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ن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نبس، كزبرج،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يف البطش، هكذا في النسخ، وفي نسخ التهذيب بخط الأرموي الضعيف البطن، وكأنه غلط، السريع الانك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ن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 اللئيم، كالضرس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ن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نفس، كالضنبس زنة ومعنى، أي الرخو اللئيم، أهمله الجوهري، ونقله ابن سيده والصاغاني عن الليث، و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نفس كالضفد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و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س،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ل الطعام كما في العبا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في ض ي س أن مادة ض و س معدومة جملة،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ه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سه، كمنعه، أهمله الجوهري والأزهري وابن سيده، وقد وجد في بعض نسخ الصحاج ملحقا بالها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 بمقدم ف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كلام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طعمع الله إلا ضاهسا، ولا سقاه إلا قارسا، و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أكل إلا ضاهسا، ولا يشرب إلا قارسا، ولا يخفى أن هذا أخصر مما قاله أي أطعمه النزر القليل من النبات، فهو يأكله بمقدم فيه، ولا يتكلف مضغه، ونص 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قوله أنه لا يأكل ما يتكف مضغه، أي يأكل النزر من نبا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س البارد، أي سقاه الماء القراح بلا لبن، وهذا قد يذكر في محله، فذكره هنا تكرار وزيادة مفضية للتطوي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ه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قارسا، وحلبت جال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ون عليه أن يشرب الماء القراح ويحلب الغنم ويعدم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س النبت يضيس ضيسا، أهمله الجوهري، وقال ابن سيده، عن أب حنيفة،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اج، وقال مرة عن الأعراب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بر الرطب وأراد أن يهيج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ن، وهو أول الهيج، وهو من كلام سفلى مضر، وهذا القول الأخير نقله الصاغاني عن أبي حنيفة، رحمه الله تعالى، وعن ابن عباد أيضا،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ربت الريح الشمال وآذنـت                      مذانب منها الضيس والمتصوح ويروى اللدن والمتصوح وهو ضيس، بالفتح، وضيس، ككيس، وضائس، والأخير لغة ن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صاغاني إن أبي حنيفة، رحم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أهل نجد ف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س يضيس فهو ضائ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بن سيده، عن أبي حنيفة أن لغة نجد أن الضيس أول الهيج، وم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نوع مخالفة،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ضينا أن ألفه ياء وإن كانت عينا، والعين، واوا أكثر منها ياء، لوجود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يس، وعدمنا هذه المادة من الواو جمل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بطن من أكناف ضاس وأيلة                      إليها ولو أغرى بهن المكل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ب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رس، كزبرج وجعف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ذا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بدل من المي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تاني أن عبدا طبرسـا                      يوعدني ولو رآني عرطسا هكذا ضبطه بال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بي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والنسب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ر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س،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ود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س، بالتحريك، والطبس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تان بخراسان، قاله الليث، قال المدائ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أول فتوح خراسان، فتحهما عبد الله بن بديل بن ورقاء، في أيام عثمان بن عفان، رضي الله تعالى عنه، وأنشد ابن سيده لمالك بن الريب الماز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ني الهوى من أهل أود وصحبتيبذي الطبسين فالتفت ورائيا أعجمية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رسي معرب، وقد جاء في الشعر وأنشد ل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نت بالطبسـين أو بـألالة                      أو بربعيص مع الجنان الأسود الج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ط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طيين، هكذا نقله الليث،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ط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طبيق، هكذا صححه الأر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ء والباء والسين ليس بشيء، وما ذكر فيه كله محمول على كلام العرب ما ليس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ر طب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ماء، كالخضرم، نقله الصاغاني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بس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 إلى ط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خراسان، منهم محمد بن أحمد ابن أبي جعفر الطبسي، وعبد الرزاق ابن محمد بن أبي نصر الطبسي، شيخ لابن عساكر، وبنته زبيدة، أسمعها أبوها من عبد المنعم القشيري، وعاشت إلى ثمان عشرة وستمائة، وأبو الحسين أحمد بن محمد الطبسي، من كبار أئمة الشافعية، أخذ عنه الحا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عبد الله بن مهران الطبسي الذي سمع القعنبي فقيل هكذا، وضبطه أبو سعد الماليني بسين مشددة، بغير موحدة، قال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س والطحز يكنى بهما عن الجم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س الجارية،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وكذلك طحز، وأنكر الأزهري الطحس، وأورده ابن القطاع ك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خ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خ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 النجار، نقله الجوهري،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خس شر، أي نهاية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إذا كتبت، كالطلس، قاله شمر، أو هي التي محيت ثم كتبت،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الممحو الذي يستطاع أن يعاد عليه الكتابة، ج أطراس، وطروس، والصاد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سه، ك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ه وأف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أموي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ادة الكتابة على المكتوب الممحو،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طعم ولا تشرب إلا طيبا، وهو التنطس، قا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رار الفقعسي يصف جا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مطعمة الملاحة مثلها                      لهو الجليس ونيقة المتطر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رس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رم عنه، عن ابن عباد، والتجن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رس عن كذا، إذا تكرم عنه ورفع نفسه عن الإلمام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طرس والمتن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نق المختار، وفي نسخه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وق المختار، وهذا بعينه معنى التطرس الذي سبق ذكره، فإعادته تكرا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ء والراء والسين فيه كلام لعله يكون صحيحا وذكر الطرس والتط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سوس، كحلزو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ار الأصمعي فيه الضم، كعصفور،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ف إلا في الشعر، لأن فعلولا ليس من أبن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إسلامي بساحل بحر الشام مخصب، كان للأرمن ثم أعيد للإسلام في عصرنا، ولم يزل إلى الآ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سين بن محمد بن الحسين الخواص المصري الطرسوسي، روى عن يونس بن عبد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س الرجل، كفرح؛ إذا خلق جسمه وادره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س الكتاب ط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 كسط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ب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ب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طاء وضم الباء واللام، أهمله الجوهري، وضبطوه أيضا بسكون اللام، و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هو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بلس، بالتاء المثناء الفوقية، و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طراب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أم،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امية أطرابلس بالهمز والغربية بغيره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المتنبي خالف هذا، وقال يذكر الشام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رت كل مصر عن طرابلس أو طرابلس رومية معن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 مدن، نقله الصاغاني، وقد نسب إلى كل منهما محدثون وعلماء في كل فن، ساقهم ياقوت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سه، أهمله الجوهري، 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ثقه، ككردسه، نقله الصاغاني عنه في كتا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ط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طبيس، كزنجبيل،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طبي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مسترخية، كالدردبيس،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خوارة عند الحل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طرط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رة في الحلب وهو نص المحكم و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اس والطرفسان،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رمل، الأولى نقلها الصاغاني، والثانية الجوخري وجمعهما في العباب، وأنشد ابن سيده والجوهري ل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خت فخرت فوق عوج ذوابل                      ووسدت رأسي طرفسانا منخ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مل الذي صار إلى جنب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س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اء، ليس من الغيم في شيء، ولا تكون ظلماء إلا ب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عن ابن فارس، كالطرمساء والطرفساء، وقد يوصف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 النظر، أو طر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وكسر عينيه، عن أبي عمرو، وضبطه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ثياب الكثيرة، كطنفس، فهو مطرفس ومطنفس،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س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 كطرمس،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طرفس الم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در من كثرة الو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س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راده، وكلاهما واحد، فإن المورد هو الماء، لا يتكدر إلا من كثرة الوراد، ولذا وحد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مطرفسة ومطنفسة، أي مستغمدة في السحاب الكثي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س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فسة، قاله ابن الأعرابي، وبه فسر قول ابن مقبل الساب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مساء، بالكسر مم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نقله الجوهري، أو تراكبها، نقله الليث عن ابن دريد، وقد يوصف بها، فيقال ليلة طرمساء، وليال طرم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طرمساء شديدة الظلم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 كخلـق الـعـبـايه                      قطعته بعرمس مـشـا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ليلة طخياء طرمسايه وقال أبو حنيفة، رحمه الله تعال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نسبه الصاغاني لأبي خي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م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الرقيق لا يواري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الطرمساء الغبار من ذلك،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موس، بالضم خبز ال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قباض والنكوص من فزع، والهرب، ويقال للرجل إذا نكص ها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سم وطرمس وسرط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و الكتابة، وقد طرمس الكتاب، إذا محاه، كطل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وب التعب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مس الرجل، إذا قطب وجهه، وكذا طلمس وطلسم وطر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طرمس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ة، والطرم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ة ال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م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ت من 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م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ه الشي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في الشرقية والدقه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ت من آنية الصف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الطست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دخل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ت والتور والطاجن، وهي فارسية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ي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ست،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س، وهم الذي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ت، للص، وجمعه طسوت ولصوت، عندهم، كالطسة، بالفتح، والطسة، بالكسر، وهذه عن أبي عمرو، ج طسوس وأطساس، وجمع الطسة طساس، ولا يمنع جمعه على طسس، بل هو قياسه، وطسيس، كأمير، جمع الطس، كضأن وضئين،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هما يسهرن أو رسيسا                      قرع يد اللعابة الطسي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عه، والطساسة حرفته، كلاهما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ت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سة، ولكنهم حذفوا تثقيل السين فخففوا وسكنت فظهرت التاء التي في موضع هاء التأنيث لسكون ما قبلها، وكذا تظهر في كل موضع سكن ما قبلها غير ألف الفتح والجمع ط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سه ط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مه وأبكمه، كأنه غطه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سه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سه، عن ابن عباد،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ن طس ودس وطسم وسكع، ومعنا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ذهب، كذا في النوادر، كطسس تطس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ة ط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فة الجو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سان،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ج حين يثور ويواري كل شيء، كذا نقله الصاغان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رك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وبه فسر بعض قول رؤب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س القوم إلى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وا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ظ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مهران الط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سها ط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س الجارية،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أهمله الجوهري، وأورده الصاغاني وابن القطاع، كأنه لغة في طحس، بالحاء، وأورده الأزهري أيضا كما نقله عنه الأر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الخليل قد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لب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ع، وربما قلبت السين زاي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ز، قال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ه الخليل في كت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غ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غموس، بالضم، أهمله الجوهري، وقال الليث، هو المارد من الشياطين، والخبيث من القطارب، أي الغيلان، وليس في 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غ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عيا خبثا،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ف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رس، بالكس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ين السهل،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س الجارية يطفسه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عن كراع، نقله ابن سي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فلان في طفس ورفس، أي نكاح وأكل، والش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س فلان طفوس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كفطس فطوسا، يقال ذلك في الإن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اسة، بالفتح، والطفس، محركة، وكذلك الطناس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ر الإنسان، رجل طفس والأنثى طفسة، كذا في المحكم، و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تعهد نفسه بالتنظيف،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ه، وهو طف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ر نجس،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يتبع النجس،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نجس طفس، أي قذر،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فيس، بهذا المعنى عن الأزهري، 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ذهبا عشنا به حروسـا                      لا يعتري من طبع تطفيسا يقول لا يعتري شبابي تطف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س الكتاب يطلسه، بالكسر، طل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ه ليفسد خطه، فإذا أنعم محوه وصيره من الفضول المستغنى عنها وصيره طرسا فقد طرسه، كذا في الأساس والتهذيب، كطلسه تطليسا،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كالطرس، لغة فيه، أو الممحوة ولم ينعم محوها، وبه فرق الأزهري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طلوس،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ن خرق يكتسي الطلو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كسي صحفا قد محيت لدروس آث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خ من الثياب في لونها 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فخذ البعير إذا تساقط شعر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ساقط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ي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أمعط،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لسان الأسود، عن ابن الأعرابي أيض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س، منهما، هكذا نقله الصاغاني في كتابيه، وقد وقع منه تحريف، والصواب على ما نقله الأزهري، عن ابن الأعراب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س والطي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وال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أمعط، والجمع طلس،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ه، فجعل الصاغاني الواو العاطفة ضمة وقلده المصنف من غير تأمل فيه ولا مراجعة للأصول الصحيحة، وهذا منه غريب، ولو كان الطلس على ما ذكره بمعنى الطيلسان الأسود لوجب ذكره عند ذكر الطيلسان والطيلس الآتي ذكرهم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اس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يمسح بها اللوح المكتوب ويمحى بها، نقله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 نقله ابن سيده، 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لس طل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أمعط الذي تساقط شعره، وهو أخبث ما يكون،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في لونه غبرة إلى السواد، والأنثى طلساء، وقد طلس طلسة وطلس طلسا، ككرم وفرح،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على لونه من الثياب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إذا رمي بقبيح، عن شمر،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أطلس الثوبين يصبي                      حليلتـه إذا هـدأ الـنـيام أراد بالحليلة ال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أوس بن حجر، والإنشاد لشمر، كم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الذي كالحبشي ونحوه، على التشبيه بلون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خ الدنس الثياب، مشبه بالذئب في غبرة ثيابه،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شبه بالذئب في خبثه، قال ا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ه عند الـشـروق غـدية                      كلاب ابن عمار عطاف وأطلس والأ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رق لخبثه، شبه ب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س بالشيء على وجهه يطل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 كما 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س 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عن ابن عبا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س بصره وط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س بها طل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ق وضرط،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يس، كسكيت،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مى،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وس العين، وقد ضبطه كأمير، وهو الصواب، فإنه فسره بالمطموس، فهو فعيل بمعنى مفعول، وأما فعيل بالتشديد فإنه من صيغ المبالغة ولا يناسب هن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س به في السجن،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به فيه،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لس،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رار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عت رأسي للخيال فما أرى                      غير المطي وظلمة كالطيل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لسان، مثلثة اللام، عن القاضي أبي الفضل عياض في المشارق وغيره، كالليث، ولم يذكر الكسر إلا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بكسر اللام لغير الليث، ونقل ابن سيده عن ابن جنى أن الأصمعي أنكر الكسر، ونسبه الجوهري إلى العامة، وأمانص الليث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لسان تفتح لامه وتكسر، ولم أسمع فيعلان بكسر العين، إنما يكون مضموما كالخيزران والحيسمان، ولكن لما صارت الكسرة والضمة أختين واشتركتا في مواضع كثيرة دخلت الكسرة مدخل الض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م من هذا أن التثليث إنما حكاه الليث، وغيره تابع له في ذلك، فعزو المصنف إياه إلى عياض وغيره عجيب، وكأنه لم يطالع العين ولا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الطيلسان والطيلس،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أكسية، والطالسان لغة ف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وحكي عن الأصمعي أن الطيلسان ليس بعربي وأصله فارسي، إنما هو تالسان، فأعرب، هكذا بالسين المهملة، وفي بعض نسخ التهذيب بالشين المعجمة، وهكذا ضبطه الأر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يقال في 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طيلسان، أي إنك أعجمي، لأن العجم هم الذين يتطيلسون، نقله الزمخشري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بيد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الطيالس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ء في الجمع للعج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طيلس الطيال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عرف للطالسان ج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لسان، بفتح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واسع كثير البلدان من نواحي الديلم والخز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طلس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ه، بالثاء، ف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س أثر الدابة، أي خفي، وهو في المحيط عن ابن عباد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طيلسان، وقد تطلس به وتطيلس، ذكرهما ابن سيده،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ن حرير منسوج ليس ب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اب طل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س،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ق من السح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سماء طلسة و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 أطلس وأطلسة، إذا بقي من العشاء ساعة مختلف فيها، ف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يت، وقائ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ذي يقولث لا يقول هذا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داوود سليمان بن داوود بن الجارود الطيالسي، صاحب المسند، مشهور، روى عن شعبة وغيره، وعنه بن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لس، كك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شروان، منها الفقيه المحدث عبد الحميد ابن موسى بن بايزيد بن موسى الطالسي الشرواني الشافعي ثم الحنفي، أخذ عن شيخ الإسلام زكريا، والجلال السيوطي والكافيجي، وأجازه الشمس بن الشحنة والزين زكريا إمام الشيخو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عارض، وهم طلس، أو هو الكوسج،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طي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حفظ القاسم بن محمد بن أحمد بن محمد ابن سلمان الأوسي القرطبي، له الجواهر المفضلات في المسلسلات، ولد سنة </w:t>
      </w:r>
      <w:r>
        <w:rPr>
          <w:rFonts w:cs="MS Sans Serif;Times New Roman" w:ascii="MS Sans Serif;Times New Roman" w:hAnsi="MS Sans Serif;Times New Roman"/>
        </w:rPr>
        <w:t>575</w:t>
      </w:r>
      <w:r>
        <w:rPr>
          <w:rFonts w:ascii="MS Sans Serif;Times New Roman" w:hAnsi="MS Sans Serif;Times New Roman" w:cs="MS Sans Serif;Times New Roman"/>
          <w:rtl w:val="true"/>
        </w:rPr>
        <w:t xml:space="preserve">، وروى عن جده لأمه أبي القاسم بن أبي غالب الشراط، وأجاز له أبو القاسم ابن سمجون، ونزل بقرطبة، وتوفي بها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ل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مساء، بالكسر والمد، أهمله الجوهري،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تي ليس بها منار وعلم، وقال المر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تعسفت الفلاة الطلمسـا                      يسير فيها القوم خمسا أملسا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لم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ة مثل الطرم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ة طلمس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ظلمة، هكذا نقله الصاغاني، و كذا أرض طلمس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اء بها، وقلده المصنف، والصواب بالتحتية فيهما بدل النو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لة طلمساءة وطلمساية، وكذلك أرض طلمساءة وطلمساي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ب وجهه، كطرمس وطلسم وطر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لم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الرقيق، ورواه أبو خيرة بالر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طلمس الليل كاطر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ة طلمساء، كطرمساء، نق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مس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اه، نق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ل ه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هيس، بالتحتية، كسفرجل، هكذا في النسخ، وفي التكملة والعباب بالموحدة بدل التحتية، ثم وزنه كسفرجل هو الذي في التكملة، والصواب بالكسر كق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 وأورده الصاغاني من غير عزو، وسيأتي فيما بعد عزوه إلى الليث،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سكر الكثير كالطلهيس، كقنديل، الصواب كطهليس، بتقديم الهاء وبالكسر، واللام والهاء زائدتان، والط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كثير من كل شيء،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هي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ة الليل، كأنه من الطلس، وهو الأس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ل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نسى العرق محركة، اط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على الجسد كله، أهمله الجوهري وصاحب اللسان، وأورده الصاغاني في مادة 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زد على سال، وضبط العرق بكسر العين، وكأنه خطأ، وأورده في العباب عن الليث كما للمصنف،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العرق اطلنسى عليها وجـدتـه                      له ريح مسك ديف في المسك عنبر </w:t>
      </w:r>
      <w:r>
        <w:rPr>
          <w:rFonts w:ascii="MS Sans Serif;Times New Roman" w:hAnsi="MS Sans Serif;Times New Roman" w:cs="MS Sans Serif;Times New Roman"/>
          <w:color w:val="009716"/>
          <w:rtl w:val="true"/>
        </w:rPr>
        <w:t xml:space="preserve"> ط م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مروس بالضم، وجمع بينهم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دن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روس بال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الملة، كالطر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ف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رساء، الكسر والمد كالطرم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وة بالنهار، وكأنه يعني به السحاب الرقيق، فإنه الذي في المحك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باض والنكوص، كالطر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ر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كالطرموسة، نقله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وس والمح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مس، بالضم، ويطمس، بالكضسر، وكذلك الطس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س الطريق و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س يطمس طم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وامحى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سته ط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وته وأزلت أثره، يتعدى و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ست الشيء ط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ت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النجوم طمست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س النجم والقمر والب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ضوءه، وكذا ل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وس الكوا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اب ضوئها، ففي الآية تطمست أي ذهب ضوءها ونورها، وكذا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نشاء لطمسنا على أعينهم  أي لأعمين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الطمس بمعنى المسخ،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بنا اطمس على أموال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حجا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ها، وعن ابن 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بل أن نطمس وجوها فنردها على أدبارها  ف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ثلاثة أق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عل وجوههم كأقفائهم، أو بجعلها منابت الشعر كأقفائهم، أو الوجوه هنا تمثيل بأمر ا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بل أن نضلهم مجازاة لما هم عليه من العن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ويل طمس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هابه عن صو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مصنف في البصائر ما يقرب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ميس، كأمير، أو طميسة، كجهينة وسفينة، ذكره الصاغاني في الأول والثا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طبرستان، من سه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مس ب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نظرا بعيدا، نقله ابن سيده،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ظر إلى الشيء من بع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فع للطمس وراء الطمس وطم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نص الأزهري،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نقله الأزهري، وأنشد لابن ميا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ماة يحار الطرف فيهـا                      صموت الليل طامسة الجبال أي بعيدة لا تتبين من بعد، ج طوامس،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ق ط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لا مسلك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طامس ال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ته لا يعي شيئا، قاله الزمخشري، 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ا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طميس، كأمير، ومط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بهب البصر، ونقل ابن سيده عن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مى الذي لا يبين له حرف جفن عينه، فلا يثرى شفر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تبين له حرف جفن عينه لا يرى شفر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شق بين جف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ماس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ر والتقدير وقد طمس يطمس، بالكسر، إذا خمن، وهو كناية، لأن الحزر لا يكون غالبا إلا بوضع الجفن على الجفن، كأنه طمس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طمس الرسم والكتاب وتط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حى واند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سه الله تطم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س، كذ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مس آخر الآيات التسع التي أوتيها موسى عليه السلام حين طمس على مال فرعون بدعوته ونص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الآ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ع طم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مس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طم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وم الطو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خفى وتغيب، وهون مجاز،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غطاها السراب فلا ت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اح طو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ام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ه ابن سيده، وأنشد ل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ظر بعينك هل ترى أظعانهم                      فالطامسية دونهن فثـرمـد وطمس الغيم النجوم،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م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يف طملس،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ف، نقله الجوهري، أو خفيف رقيق، ونقل الجوهري عن ابن الأعرابي، قال قلت ل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كلت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تين طمل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ؤوب في السعي، هكذا في النسخ بالعين، والصواب في السقي، بالقاف، كما هو بخط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طف والتدسس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س، محرك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لم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 ونونه كنون نسط مبدلة من ميم، و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س أو الط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ن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فس، أهمله الجوهري هنا وذكر الطنفسة في تضاعيف تركيب ط ف س، قضاء على نونه بالزيادة، وخالفه الناس، كذ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لزم منه أن الجوهري تركه بمرة حتى يكتبه المصنف بالأحمر، ويريه كأنه مستدرك عليه، وفيه نظر وقد يستعمل هكذا كثيرا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فس الرجل، إذا ساء خلقه بعد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كذا إذا لبس الثياب الكثيرة، كطرفس، فهو مطنفس ومطر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نفسة، مثلثة الطاء والفاء، وبضمهما عن كراع، ويروى بكسر الطاء وفتح الفاء وبالع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طنافس، وهي النمرقة فوق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ا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بسط والثياب ولحصير من سعف عرض ذراع،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ر من سعف،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نفس بالكسر الرديء السمج القبيح، نقل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فست السماء، إذا استغمدت في السحاب الكثير، كطرفست، فهي مطنفسة ومطرفسة،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عن ابن الأعرابي، نقله الأزهر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ل، وم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ء و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س الشيء طوسا، إذا وطئه وكسره، عن ابن دريد، وكذلك الو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وجه ونضار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س يطوس طوسا، إذا حسن وجهه ونضر، بعد علة، مأخوذ من ال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كذا في التهذيب، ونسبه الصاغاني ل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س، بالض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وام الشيء، هكذا في سائر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م المشي، وهو غلط فاحش لا أدري تكيف ارتكبه المصنف مع جلالة قدره، ولعله من تحريف النسا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المشي، كما هو مضبوط بخط أبي السناء الأرموي في نسخة التهذيب، ونسبه الصاغاني إلى ابن الأعرابي، إلا أنه ضبط المشي، بفتح فسكون، وهو بكسر الشين وتشديد الياء، كما ضبطه الأرموي، ومعناه دواء يمشي البطن، وهو الإذريطوس الذي تقدم للمصنف في الهمز، وهو من أعظم الأدوية وبه فسر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بعض الشاربين الطوسا                      ما كان إلا مثله مـسـوسـا فاقتصر على بعض حروف الكل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قو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يشرب للحفظ،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له في شرب أذريطو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فلان الطوس، أي الإذريطوس،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ذريطوس، سمي باسم ملك يونان، ركب له، وكان قبل جالينوس، وأنه مسهل من غير مشقة، وأنه ينفع من النسيان، وتركيبه من خمسة وعشرين جزء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أي بلد معروف بخراسان، وقد نسب إليه خلق كثير من قدماء المحدثين، مثل محمد بن أسلم الطوس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اس،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ضبطه ابن دريد بالض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س وط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وضبطه الأرموي بضمهما، وضبطه الصاغاني أيضا بالضم، فظهر من جميع هذه الأقوال أن ضبط المصنف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من ليالي المحاق، هكذا ضبطه الصاغاني بالفتح، فاغتر به المصنف، والصواب ما في ا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س، بالضم، على ما ضبطه الأرمو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يالي آخر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يشرب في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ق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و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حسن، م، همزته بدل من واو،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ويس تصغيره طويس، بعد حذف الزيادا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اس باعتقاد حذف الزيادة،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استوى بيض النعام الأملاس                      مثل الدمى تصويرهن أطواس وطواويس، وهذه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 من الرجال، بلغة الشا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نت طاووسا لكنت مملكا                      رعين ولكن أنت لأم هبنقع هكذا أورده الصاغان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لقا والل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ور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و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ة بلغة اليمن، ونقله الزمخش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و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خضرة التي فيها، ونص الأز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ا، كل ضرب من النبت،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ورد، أيام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وس بن كيسان الي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همداني، من بني حمير، كنيته أبو عبد الرحمن، وولده أبو محمد عبد الله، من أبباع التابعين، وفيه يقو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لق طاووس يحكي خلق الطو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ختيار أن يكتب الطوس علما بواو واحدة، ك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ا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نث، كان يسمى طاووسا، فلما تخنث تسمى بطويس، ويكنى بأبي عبد النعي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ى بعبد النعيم، وقال في 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ني عبـد الـنـعـيم                      أنا طاووس الجـحـ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ـا أشـأم مــن يم                      شي على ظهر الحط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ل من غنى في الإسلام بالمدينة، ونقر بالدف المربع، وكان أخذه من سبي فارس، وكان خليعا يضحك الثكلى الحز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رب به المثل في الشؤ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أم من طويس،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تصغير طاووس مرخ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هل المدينة توقعو خروج الدجال ما دمت بين ظهرانيكم، فإذا مت فقد أمنتم، فتدبروا ما أقول، إن أمي كانت تمشي بالنمائم بين نساء الأنصار، ثم ولدتني في الليلة التي مات فيها رسول الله صلى الله عليه وسلم، وفطمتني يوم مات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تعالى عنه، فكان عمره إذ ذاك سنتين وأربعة أشهر، وبلغت الحلم يوم مات عمر، رضي الله تعالى عنه، فكان عمره إذ ذاك ثلاث عشرة سنة كوامل، وتزوجت يوم قتل عثمان، رضي الله عنه، وولد لي يوم قتل علي، رضي الله عنه، فكان عمره إذ ذاك أربعين سنة، فمن مثلي في الشؤ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عذنا من بل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ه هذا كما أورده المصنف مستوفى في مجمع الأمثال للميداني، والمستقصى للزمخشري، وشرح المقمات للشري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و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حسن،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مان ذات الغبغب المطو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مطوس، أي حسن، قال أبو صخ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تستبي قلبي بذي عـذر                      ضاف يمج المسك كالكر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وس سهل مدامـعـه                      لا شاحب عار ولا جه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لم أجد له ذكرا في معاجم الصحابة ولا في التبصير للحافظ، فلينظضر، ثم رأيت في كتاب الكنى لابن المهندس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مطو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مطوس، عن أبيه، روي عن حبيب بن أبي ثاب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مه عبد الله بن المطوس، أراه كوفيا ثقة، 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زيد بن المطوس،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ى، وقال أبو دا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على سفيان وشعبة أبو المطوس وابن الم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الديوان للذهب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مطوس المكي، عن أبيه، 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أن يحت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ن طوس به، وليس في التهذيب لفظ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طمس، أي أين 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وست المرأة، إذا تزينت، نقله ابن سيده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ا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بخارى، وهي القرية التي تقدم ذكرها قريبا، فإعادتها تكرار مخل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ف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 يكسح حول الحمامة ويتطوس لها، أي يت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ووسي، قال الشهاب العجمي في ذيل اللب، نقلا عن ابن خلكان، في ترجمة أبي الفضل ال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علم نسبة الطاووسي إلى أي شيء، وسمعت جماعة من فقهائهم ينتسبون هكذا، ويزعمون أنهم من نسل طاووس بن كيسان التابعي، فلعله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ووس الحر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قطب الشريعة أبي الخير إقبال الكلبي، مقامه بأبرقوه، يزعمون أن النبي صلى الله عليه وسلم لقبه بذلك، وهو تلميذ أبي الحسن السيرواني الآخذ عن جنيد البغدادي، رضي الله تعالى عنه، وإليه انتسبت الطائفة الطاووسية بفارس، أكبرهم شيخ الشيوخ صفي الدين أحمد الصافي الطاووسي الأبرقوهي، ومن ولده غياث الدين أبو الفضل محمد بن عبد القادر بن عبد الحق بن عبد القادر بن عبد السلام بن أحمد بن أبي الخير بن محمد بن أبي بكر، ابن الشيخ أحمد الصاحب، سمع عن أبيه، وأجاز له ابن أميلة، والصلاح، والعزبن جماعة والنافعي، مات بشيراز سنة </w:t>
      </w:r>
      <w:r>
        <w:rPr>
          <w:rFonts w:cs="MS Sans Serif;Times New Roman" w:ascii="MS Sans Serif;Times New Roman" w:hAnsi="MS Sans Serif;Times New Roman"/>
        </w:rPr>
        <w:t>8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وه الجلال أبو الكرم عبد الله بن عبد القادر، قرأ على أبيه وعمه الصدر أبي إسحاق إبراهيم، وأجاز له ابن أميلة والصلاح ابن أبى عمرو، والمحب، وابن رافع، وابن كثير، توفي سنة </w:t>
      </w:r>
      <w:r>
        <w:rPr>
          <w:rFonts w:cs="MS Sans Serif;Times New Roman" w:ascii="MS Sans Serif;Times New Roman" w:hAnsi="MS Sans Serif;Times New Roman"/>
        </w:rPr>
        <w:t>8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ما الثالث ظهير الدين أبو نصر عبد الرحمن بن عبد القادر، حدث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 الثاني الحافظ شهاب الدين أبو العباس أحمد بن عبد الله، حدث عن أبيه وعميه، والسيد الشريف الجرجاني، وأجازه ابن الجزري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جملة فهم بيت جلالة ورياسة و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و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عبد الله محمد بن إسحاق بن الحسن بن محمد بن سليمان بن داوود بن الحسن المثنى، لحسن وجهه وج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 الإمام النسابة غياث الدن أبو المظفر عبد الكريم بن أحمد بن موسى بن الحسن، عرف بابن طاووس، له أوال في الفن مخت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ه الإمام صاحب الكرامات رضي الدين أبو القاسم علي بن موسى ابن طاووس، نقيب النقباء بالعراق، وهو الذي كاتبه الملك الأمجد الحسن ابن داوود بن عيسى الأي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مجد الدين محمد بن الحسن بن موسى بن طاووس النقيب، وهو الذي خلص الحلة والنيل والمشهدين من يد هلاكو، فلم تنهب ولم تبح كسائر البلاد، وفيهم كثرة ليس هذا محل ذك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 محمد بن محمد بن أحمد ابن طوق الطواوي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اتب، سمع الكثير من أصحاب الفخر بن البخاري، وأجاز الحافظ ابن حجر في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جيب وينسب إلى العلقمي، وإلى الدغوم، وإلى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س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من أعمال غرناطة، منها إسحاق بن إبراهيم بن عامر الطوسي الأندلسي الكاتب، هكذا ضبطه أبو حيان توفي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به أحمد بن عبد الله بن محمد بن إبراهيم بن عامر الطوسي، ذكره ابن عبد الملك، توفي سنة</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ماء ك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سي بن طالب البجلي، روى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ة بن زبيد بن طوسى المدني، بفتح السين المهملة، عن عائشة بنت سعد، وعنه الوا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جيز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تب، سمع الكثير من أصحاب الفخر بن البخاري، وأجاز الحافظ ابن حجر في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جيب وينسب إلى العلقمي، وإلى الدغوم، وإلى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س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من أعمال غرناطة، منها إسحاق بن إبراهيم بن عامر الطوسي الأندلسي الكاتب، هكذا ضبطه أبو حيان توفي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به أحمد بن عبد الله بن محمد بن إبراهيم بن عامر الطوسي، ذكره ابن عبد الملك، توفي سنة</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ماء ك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سي بن طالب البجلي، روى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ة بن زبيد بن طوسى المدني، بفتح السين المهملة، عن عائشة بنت سعد، وعنه الوا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جي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ه ر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رمس، بضم الطاء والهاء والم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ميم، كما هو المشهور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الصاغاني،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من أعمال الجيزة، منها إسحاق بن وهب الطرمسي، عن ابن 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ب، كذا في ديوان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قوي بن عبد الرحمن بن عبد الكريم الطهرمسي، وغيرهما، الأخير سمع على سبط السل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ه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س في الأرض، كمنع، أهمله الجوهري، ونقل الصاغاني عن أبي ت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فيها إما راسخا أو وا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ن طهس وأين طهس به، أي أين ذهب وذهب به، كذ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ه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لس، ب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سكر الكثير،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لس، هكذا هو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ليس، بزيادة الياء، وقال في نص الليث، كما نقله الصاغاني، ولما تقدم أن الهاء واللام زائدتان، فإن أصله الطيس، كالطلهيس، بتقديم اللام، كما تقدم،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فلا طلهيسا وقد حصل للمصنف في طلهس خبط في التحرير قد نبهنا عليه هناك، فليتنبه لذلك، وأصل الاختلاف تحصل من نسخ العين في هذه الكلمة، ففي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لهيس، بتقديم اللام، وفي بعضها الطلهبس، كشمردل، بتقديم اللام أيضا وب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هلس وتهط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ول واختال،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كثير، كذا في التهذي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س الكثير من الطعام والشراب والعدد، وأنشد الأزهري ل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ت قومي كعديد الطيس                      إذ ذهبت القوم الكرام لي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تفسير الطيس، فقيل كل ما ف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وجه الأرض من الأنام، فهو من الطيس،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على الأرض من التراب والقما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خلق كثير النسل كالذباب والسمك والنمل والهوام، وليس في نص الأزهري ذكر السيكت 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ا من النمل والذباب وجميع الأ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كالطيسل بزيادة اللام، وسيذكر في محله إن شاء الله تعالى، في الكل من المعاني التي ذك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يس والطي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كل شيء، وسيأتي أن الطيسل هو الماء الكثير، واللبن الكث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يء، من الرمل والماء وغيرهما، كالطي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طة ط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جوهري ل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وا لنا راذان والمزارعا                      وحنطة طيسا وكرما يانعا وطيسمانية،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سانية بالكسر كما ضبط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الأندلس، من أعمال إشبي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س الشيء يطيس ط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كذ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وس، كحرقوص، بالضم، لعوز البناء على فعلولف، وصعفوق نادر، والخرنوب مسترذل، ويفتح وأنكره الصاغاني، وصوب الضم، وقد أهمله الجوهري، وهو من الأعلام، وكذلك عبدس، كمنبر، منهم عبدوس بن خلاد، وأبو الفتح عبدوس بن محمد ابن عبدوس الهمذاني، شيخ أبي علي الموسياباذ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محمد بن إبراهيم بن عبدوس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زنه فعلوس، والسن زائدة، وقد تقدم ذلك أيضا للمصنف في ع ب د وهو قول من فتح العي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لتفت إلى هذا ال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بس، كجوه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سم ناقة غزيرة، قال المز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بس،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 غزيرة، قال المز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ينا ذاك لم يغن نقرة                      صببنـا لـه ذا وطـب عـوبـس أجـمـعـا وعبس وجهه يعبس عبسا وعبوس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ح، كعبس تعب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س وجهه عبسا وع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ما بين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س تعبيسا فهو معبس وعباس، إذا كرة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للمبالغة، ومنه قراءة زيد بن علي  عبس وتولى  فإن كشر عن أسنانه فهو كال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ه الملقى والجهم المح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بد الرحمن بن سليم الكلبي، نقله الصاغاني عن ابن الكلبي، وفي شعر 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وقال يمد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ترد عابسا فاض سيفه                      دماء ويعطي ماله إن تبس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ذي تهرب منه الأسو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بوس والعباس،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رجل عب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س و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لم،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س، فهو يجزيه مجرى زيد،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س، فإنما أراد أن يجعل الرجل هو الشيء بعينه،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س وما أشبهه من الأوصاف الغالبة إنما تعرفت بالوضع دون اللام، وإنما اقرت اللام فيها بعد النقل، وكونها أعلاما مراعاة لمذهب الوصف فيها قبل ال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حوضيطب بن عبد العز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السابقين وممن عذب في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بس بن ربيعة الغط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عمري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خضرم، كما صرح به أبو الوفاء الحلي في التذك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ابنه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بس بن عبس الغفاري، نزل الكوفة، روى عنه أبو عمرو زاذان أو هو عبس بن عابس، والأول أكثر، صحابي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هر الملك، وفي خالص بغداد اخر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مصر في شرقها، على خمسة عشر فرسخا من القاهرة، سمية بعباسة بنت أحمد بن طولون، والمعروف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سة، من غير ياء كما ضبطه السخاوي وغيره من المؤرخ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ا الأمير محمد بن محمد بن أحمد بن عبد الوهاب العباسي، ولد بها سنة </w:t>
      </w:r>
      <w:r>
        <w:rPr>
          <w:rFonts w:cs="MS Sans Serif;Times New Roman" w:ascii="MS Sans Serif;Times New Roman" w:hAnsi="MS Sans Serif;Times New Roman"/>
        </w:rPr>
        <w:t>838</w:t>
      </w:r>
      <w:r>
        <w:rPr>
          <w:rFonts w:ascii="MS Sans Serif;Times New Roman" w:hAnsi="MS Sans Serif;Times New Roman" w:cs="MS Sans Serif;Times New Roman"/>
          <w:rtl w:val="true"/>
        </w:rPr>
        <w:t xml:space="preserve">، وتحول هو وأخوه العماد عبد الرزاق مع أخيهما التاج عبد الوهاب إلى مصر، فأخذ عن العلم البلقيني، وسمع البخاري في الظاهرية القديمة، مات سنة </w:t>
      </w:r>
      <w:r>
        <w:rPr>
          <w:rFonts w:cs="MS Sans Serif;Times New Roman" w:ascii="MS Sans Serif;Times New Roman" w:hAnsi="MS Sans Serif;Times New Roman"/>
        </w:rPr>
        <w:t>8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عبوسا قمطريرا  ، أي كريها تعبس منه الوجو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عابس وع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منه حديث 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تغي دفع بأس يوم عبوس هو صفة لأصحاب اليوم، أي يوم يعبس فيه، فأجراه صفة على اليوم،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نائم، أي ينا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لق بأذناب الإبل من أبوالها وأبعاره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 يجف عليها وعلى أفخاذها، وذلك إنما يكون من الشحم،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ي أذنابهـن الـشـول                      من عبس الصيف قرو الأ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ل، على إبدال الجيم من الياء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بست الإبل وعبست ع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ا ذلك، الأخير عن أبي عبي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ظر إلى نعم بني المص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بست في أبوالها وأبعارها من السمن فتقنع بثوبه و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مدن عينيك إلى ما متعنا به أزواجا من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عداه بفي لأنه في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غم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لغتين جميعا ابن القطع في الأبنية، فاقتصار المصنف رحمه الله تعالى على إحداهما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س الوسخ في يده وعلى يده عبس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مة بن عب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ستة الذين ولوا عثمان،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 ومثله في التكملة والعباب، وهو غلط نشأ عن تحريف تبع فيه الصاغاني، وصوابه وروا عثمان، ويشهد له م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ستة الذين دفنوا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قتيبة في غر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عبسة بن عامر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مشهور سابق، نزل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ذكره ابن دريد،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ابك،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يسنبر، و يقال هو البرنوف، بالمصرية، كما سيأتي في محله وع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بديار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كوفة نزلها بنو عبس، ومنها العبسيون 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ضوابط أن من كان من أهل الكوفة فهو بالموحدة، منسوب إلى هذه المحلة، ومن كان من أهل الشام فهو بالنون، ومن كان من أهل البصرة فهو بالشين المعجمة،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صله الصفة، وهو عبس بن بغيض بن ريث بن غطفان بن سعد بن قيس بن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ه المشهور من قطيعة، وورقة، وهو إحدى الحجرات، وقد مر لها ذكر في م ر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يس، كزبير، تصغير عبس وعبس، وقد يكون تصغير عباس وعابس، على الترخيم، وقدت سمي به، منهم عبيس بن بيهس، وعبيس بن ميم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عفو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بل الأخير من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بيس بن هشام الناشري، شيخ للشيعة، ألف في مذه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وس،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يصف الظع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عات الغميس من عبوس                      سالكات الخوي من أملال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س،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كثير، هكذ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بس الرجل، إذا تجهم وت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ذ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س الثو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عليه الو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ات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ل العبد في الفراش إذا تعوده وبان أثره على بدنه وفراشه، على التشبيه، ومنه حديث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رد من العب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اب العاقدة أذنابها، قاله ابن السكيت، وأنشد بيت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شهدت الماء لم يشرب بـه                      زمن الربيع إلى شهور الصي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عوابس كالمـراط مـعـيدة                      بالليل مورد أيم متـغـضـف وقد أعبس الذئب، 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س عبس لبس،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قتك بالعبسين دار تنكرت                      معارفها إلا البلاد البلاق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رج عبد القاهر بن نصر بن أسد بن عبسون، قاضي سنجار، روى عن أبيه، عن أنس، بخبر باطل، وعنه أسع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حمد بن عبسون البغدادي، عن الهيثم بن خلف الد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خالص بغداد، غير التي في نهر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كانت ببغداد قرب باب البصرة، وقد خربت الآن، تنسب إلى العباس بن محمد بن علي بن عبد الله 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العريمة بين جبلى طيء، الثلاثة نقلها 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ية العبسي قرية بغربية مصر، منها العز بن عبد العزيز بن محمد بن محمد بن محمد القاهري، ناظر ديوان الأحباس، مات سنة </w:t>
      </w:r>
      <w:r>
        <w:rPr>
          <w:rFonts w:cs="MS Sans Serif;Times New Roman" w:ascii="MS Sans Serif;Times New Roman" w:hAnsi="MS Sans Serif;Times New Roman"/>
        </w:rPr>
        <w:t>8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س بن عامر بن عدي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عقبي ب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س بن سمارة بن غالب بن عبد الله بن عك بن ع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عظيمة باليمن تحتوي على شعوب وأفخاذ، يذكر بعضها في مواضع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نفس، كسفرجل،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دتاه عجميتان، كالعبنقس، بالقاف،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ق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قس والعبقوس كجعفر و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وكذلك العبقص والعبقوص،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نقس،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طويل من الرجال،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ق العذارى العارم العبنق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ن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دتاه من قبل أبويه أعجميتان، كالعقنبس،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الفاء،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 لذي جدتاه من قبل أمه وأبيه أعجميتان، وامرأته أعجمية، والفلن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هو عربي لعربيتين، وجدتاه من قبل أبويه أمتان، وامرأته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عبد القيس القبيلة المشهورة، كالعب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عبد الدار، ويقال أ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ي، وقد تقدم في ع ب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نق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نشيط، فيما يقا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عقب الأشياء، كالعقابيل، نقله الصاغاني عن ابن عباد، وسيأتي في عقب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تكون السين بدلا من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داهية، نقل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ت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اس، كشداد،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د والد إسماعيل بن الحسن بن علي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يرفي، روى عن الحسين بن يحيى بن عياش الق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ت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س، كجعفر وع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ر الخلق العظيم الجسيم العبل المفاصل منا، كالعردس، والضخم المحازم من الدوا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س،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عنت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ك، كالعترسان، بالضم، كلاهم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ري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 الغضب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ول الذ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ء فيه زائدة، وإنما هو من عرس الشيء، إذا لزمه، كالعنتريس،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الشدة وبالجفاء والعنف والغل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خذ غصب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اله عترسة وعترسه ماله، متعد إلى مفعولين، أي غصبه إياه وقه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ه ب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 إليها وضغطه ضغط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ت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غليظة الصلبة الوثيقة الشديدة الكثيرة اللحم الجواد الجريئة، وقد يوصف به الفرس، قال أبو دواد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طرف موثق عنتريس                      مستطيل الأقراب والبلعوم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عترسة التي هي الشدة، لم يحك ذلك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ن زائدة، لأنه مشتق من العتر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ترس والعترس والعتر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بط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تر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ش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تر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ج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س، مثلث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ض القوس الذي يقبضه الرامي م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السهم منها، وكذلك عجزها، كالمعجس، كمجلس، 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س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 موضع فيها وأغلظه، وقو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ية نبهتهم بالع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وسط الليل، كأنه مأخوذ من عجس القو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عجس من عجس القو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عجس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ج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ليل أو غيره أو آخر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سه عن حاجته يعجسه عج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عنها، وكذلك تعج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س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ه،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ثقيل الذي لا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منهمر فلا يقلع،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طف يهدي مسبلا عجوسا وعجست به الناقة تعجس عج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ت به عن الطريق من نشاطها، وكذلك تعجست،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حادينا أيا عجسـت بـنـا                      صهابية الأعراف عوج السوالف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ست بنا، بالتشديد، كما ضبطه الأموي، فهي لغات ثلاث، ذكر الصاغاني منها واحدة وقلده المصنف، وأغفل عن الاثن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عجس، أي ال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ساء،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عظيمة من الإبل قال الراعي ي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رحت من منزل نام خلفهابميثاء مبطان الضحى غير أرو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بركت منها عجساء جلة                      بمـحـنـية أشـلـى الـعـــفـــاس وبـــروعـــا العفاس وب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أخر من هذه الإبل عجاساء دعا هاتين الناقتين فتبعهما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لت أي تخل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عظام الم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ص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اف بالحوض عجاسا حو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أبو الهيثم القص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جا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س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المتراكمة، ج عجاساء، بالمد أيضا فالمفرد والجمع سواء، هكذا مقتضى صنيعه، والذي في كتاب الأرموي أن الجمع بالمد والمفرد بالقصر، فلي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نع من الأم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ستني عجاساء الأمور 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ا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عظيمة بعين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س، ك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اس، كأعجاز، قاله أبو حنيفة، وأنشد ل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 تم وجوز مهراس                      ومنكبا عز لنا وأعجاس والعج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من الليل، وهي الهتكة والطبيق،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وس، مقتضى سياقه الفتح، ونقله في التكملة، والصواب بالضم، وهو إبطاء مشي العجاساء من الإبل، عن ثعلب، وهي الناقة السمينة تتأخر عن النوق لثقل قتالها، وقت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ها ول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س، كعل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ل وزنا ومعنى،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عديس، كخسيس، وعجيساء وعجا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ز عن الضراب، وهو الذي لا ي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سي، كخلي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شية بطيئة، وقال أبو بكر 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يساء مثل قري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سجيس عجيس، كلاهما كأمير، كما ضبطه الصاغاني، والصواب أن عجيسا مصغر، أي طول الدهر، لأنه يتعجس، أي يبطيء فلا ينفد أبدا، وقد تقدم في س ج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جس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ه وتعقبه، ومنه حديث الأح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تعجسكم في قريش، أي يتتبع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جست الأرض غيوث، إذا أصابها غيث بعد غيث فتثاق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ج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بعجسة من الليل، أي بسحرة، وكأنه أخذه من قو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ن بكورا واستعن بعجسة على ما رواه ابن الأعرابي، ليطابقه بالرواية المشهورة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رن بس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جس 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م، عن شمر، ولا يخفى أن هذا لو ذكره عند عجسه عن حاجته، كان أصاب، فإن المعنى واحد، فلا يناسب تفريق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جس بهم، إذا أبطأ بهم وتأخ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جست بي الرا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جس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ره على أمر أمر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جسه عرق سوء وتعقله وتثقله، إذا قصر به عن المكارم، عن شمر،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عجسكم عند أهل مكة، أي يضعف رأيكم عن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عجس المتسحر، وقد 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قبض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س السهم،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دون ري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يساء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مته المتراك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ست الدابة تعجس عجس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عظيمة الثقيلة الحوساء، أي الكثيرة ال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ي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فيها ث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س وتع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آتيك عجيس الدهر، أي 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اسى، بال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ا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ج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 صغار يم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جسه، إذا ضعف رأ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س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د الليل، وبه فسر قول زهير حسبما روا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يدل على أن من رو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رن بسحرة لم يرد تقديم البكور على الاستح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عج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بيلة من البربر بالمغرب، ومنهم عالم الدنيا أبو عبد الله محمد بن أحمد ابن محمد بن محمد بن محمد بن أبي بكر بن محمد بن مرزوق العجيسي التلمساني، يعرف بحفيد ابن مرزوق، وبابن مرزوق، ولد سنة </w:t>
      </w:r>
      <w:r>
        <w:rPr>
          <w:rFonts w:cs="MS Sans Serif;Times New Roman" w:ascii="MS Sans Serif;Times New Roman" w:hAnsi="MS Sans Serif;Times New Roman"/>
          <w:color w:val="0000FF"/>
        </w:rPr>
        <w:t>766</w:t>
      </w:r>
      <w:r>
        <w:rPr>
          <w:rFonts w:ascii="MS Sans Serif;Times New Roman" w:hAnsi="MS Sans Serif;Times New Roman" w:cs="MS Sans Serif;Times New Roman"/>
          <w:color w:val="0000FF"/>
          <w:rtl w:val="true"/>
        </w:rPr>
        <w:t xml:space="preserve">، وأخذ عن ابن عرفة، والبلقيني، وابن الملقن، والعراقي، ومات بتلمسان سنة </w:t>
      </w:r>
      <w:r>
        <w:rPr>
          <w:rFonts w:cs="MS Sans Serif;Times New Roman" w:ascii="MS Sans Serif;Times New Roman" w:hAnsi="MS Sans Serif;Times New Roman"/>
          <w:color w:val="0000FF"/>
        </w:rPr>
        <w:t>842</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ج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نس، كعملس، أهمله الجوهري، وقال السيرافي هو الجمل الضخم الشديد مع ثقل وبط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 وقد أورد الجوهري هذا الحرف في ع ج س بناء على أن النون زائدة، وأنشد ل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ذا هدهد عجنسا                      إذا الغرابان به تمر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بيت للعجاج، وهو لجري الكاهل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عجاج أرجوزة أ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 هل تعر رسما مكرسا، ليس ما ذكره الجوهري منها، وإنما هو لعلقة التيمي، وأنشده أبو زياد الكلابي في نوادره لسراج ابن قرة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 ل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با عفرني جحدبا عجنسا ، فظهر بمجموع ما ذكرنا أن الجوهري لم يتركه، وإنما ذكره في موضعه، لزيادة نونه عنده، فكتابة المصنف إياه بالحمرة محل نظر، وقد يختار في كتابه مثل هذا كثيرا فيظن من لا اطلاع له على الأصول المصححة أنه مما استدرك به عليه وليس كما ظن،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غفل عن ذكر الجمع، وقد صرح الأزهري أن جمعه عجانس، بحذف الثقيلة، لأنها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ا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لان، مقلوبة الجعانس، عن ابن عباد، وقد سبق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من الغنم، أورد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أورد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محمد بن العجنس العجنسي النسفي، محدث، روى عن سعيد بن عبد الرحمن بن ح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د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بس، كعملس، وكجعفر أيض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موثق الخلق العظيم من الإبل وغيرها، ج عدابس، قال الكميت يصف صائد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غدا وغدا له ذو بردة                      شثن البنان عدبس الأوصال والعدبس، كجعفر و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س الخلق من الإبل،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خم العظيم، وبه سمي الرجل عدب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كناني من أعراب 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دبس الأ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يع ابن سليمان الأسد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عري، تابعي، يروي عن عمر بن الخطاب، رضي الله عنه، وعنه عاصم الأح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أبو العدبس الأصغر، 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ه تبيع ابن سليمان، وقال في 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 أبي مرزوق، وعنه أبو العن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ت ب 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 جعفر بن محمد الكندي ابن بنت عدبس، شيخ ت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وقصير، عن ابن عباد،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دب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لة من التمر، نق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أحمد العدبسي الدمشقي، ويعرف بابن عدبس، روى عن إبراهيم بن يعقوب الجوزجاني، وعنه الدارق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بعد العشرين والثلاث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سمع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س يعدس عدس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 عن أبي عمرو، ونقله ابن القط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س في الأرض يعدس عدسا، بالفتح، وعدسانا، محركة، وعداسا، ككتاب، وهذان عن ابن عباد، وعدوسا، كع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ست به المنية،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فها هول الظلام ولـم أزل                      أخا الليل معدوسا إلي وعاد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ار إلي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س المال ع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س، وزنا ومعنى، وهو الذهاب في الأرض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س و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وطء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س و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ء العرب عدس وحدس، كزف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س مثل ق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زرارة بن عدس، أو صوابه عدس، بضمتين، اسم رجل، كما قاله ابن ب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بن الديناري عن شيو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دس ابن زيد بن عبد الله بن دارم من تميم، بضمتين خاصة، ومن سواه كزفر،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نبغي في زرارة بن عدس، فإنه من ولد ز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ضابطة التي نقلها ابن بري قد صرح بها ابن حبيب في كتاب مختلف القبائل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س المذكور من تميم من ذريته صحابة وأ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لكن في الصحابة وكيع بن عدس، بضمتين، نعم قال أحمد بن ح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واب أنه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مصنف، رحمه الله، هنا غير محرر، فإنه خلط كلام الجوهري مع كلام ابن بري وإيراده، ولو اقتصر على ذكر الضابطة المشهورة لأصا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ئة القوية، على السي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دوس ال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عليه، والذي نص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دوس الليل، أي قوي على ال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ص عبارتهم، وكذلك الأنثى بغير هاء، يكون في الناس والإبل، و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ولدت غسان ثالثة الشوىعدوس السرى لا يقبل الكرم جيدها يعني ض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لثة الش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ا عرجاء، فكأنها على ثلاث قوائم،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وثة الش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م، معروف،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س والبلس، والعد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وإنما خالف هنا قاعدته ليفرع عليه ما يأتي بعده من المعنى، وقد تفعل ذلك أحيانا من باب التفن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ة صغيرة شبيهة بالعدسة تخرج بالبدن مفرقة كالطاعون فتقتل غالبا، وقلما يسلم منها، وقد عدس، كعني، فهو مع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ر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با لهب رماه الله بالعدسة، وهي من جنس الطاعون، كما صرح به غير واحد، وكانت قريش تتقي العدسة وتخاف عدواها، وعدس و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بغال خاصة، عن أبن دريد،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 قال بيهس بن صريم الج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أقولن لبغلتي                      عدس بعدما طال السفار وكلت وقد يعرب في ضرور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بغل أيضا، يسمونه بتسمية الزجر وسببه، لا أنه اسم له، لأن أصل عدس في الزجر، فلما كثر في كلامهم وفهم أنه زجر سمي به، كما قيل ل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سأ وهو زجر له فسمي به، وله نظائر غيره، قال يزيد بن مفرغ يخاطب بغ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س ما لعباد عـلـيك إمـارة                      نجوت وهذا تحملين طـلـ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طرقي باب الأمير فإننـي                      لكل كريم ماجـد لـطـرو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شكر ما أوليت من حسن نعمة                      ومثلي بشكر المنعمين خلـي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باد بن زياد بن أبي سفيان، وكان قد ولاه معاوية سجستان، وأصحب معه يزيد المذكور، فحبسه خوفا من هجائه، فافتكه معاوية، والقصة طويلة فانظرها في حواشي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كان عنيفا بالبغال أيام سليمان، صلوات الله وسلامه عليه، كانت إذا 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س انزعجت، وهذا غير معروف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الحاء، رواه الأزهري عن ابن أرقم، و 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س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س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ها لتنهض، عد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وعبد الرحمن ابنا عديس بن عمرو بن عبيد البلو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نزل عبد الله مص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ايع تحت الشجرة، وكان أمير الجيش القادمين من مصر لحصار عثمان، رضي الله عنه، روى عنه جماعة في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منهم ع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شيبة بن ربيعة، من أهل نينوى، الموصلي، له ذكر في الصحابة، وإليه نسب البستان في الطائف، وقد دخ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سهيللي في الروض،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لام عتبة بن ربيعة وشيبة بن ربيعة، وفيه أن عداسا حين سمع رسول الله صلى الله عليه وسلم يذكر يونس بن متى عليه السل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قد خرجت منها، يعني نينوى وما فيها عشرة يعرفون ما متى، فمن أين عرفت متى وأنت أمي، وفي أمة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ي، كان نبيا وأنا 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س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يء، وفي كلب أيضا بنو ع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س الرجل عدسا، إذا قوي على الشر،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يسة ابنة أهبان بن صيفي، لها ذكر في الترم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ديس الكوفي، عن يونس بن أرقم، وأبو عدس أبي ابن عرين الكلبي، شاعر، مختلف في د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ين محمد بن عبد الله بن عبدك الجرجاني العدسي، عن القاسم بن أبي حك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يوسف العدسي، جرجاني أيضا، تفقه وحدث عن أبي القاسم الب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س بن عاصم بن قطن، ذكر ابن قانع أن 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س بن هوذة البكائي، ذكره الدارقطني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جاج يسف بن عبد العزيز بن عبد الرحمن بن عديس، كزبير، حدث عن أبي الوليد الوق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عمر بن محمد بن ع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م لغ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د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رس، بتقديم الدال على ال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رسه عدرسة، إذا صرعه، كعردسه، ومنه العيدروس، بفتح الع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دال مقلوبة عن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رسة مثل العت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الجفاء والشدة، وبه سمي الأسد عيدر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خذه القلب علامة اليمن محمد بن عمر بن المبارك الحضرمي الشهير ببحرق، وبه لقب قطب اليمن محيى الدين أبو محمد عبد الله بن القطب أبي بكر بن عماد الدين أبي الغوث عبد الرحمن ابن الفقيه مولى الدويلة محمد بن شيخ الشيوخ علي بن القطب ابن عبد الله علوي بن الغوث أبي عبد الله محمد، مقدم التربة بتريم، الحسيني الجعفري، ولد رضي الله عنه في ذي الحجة سنة </w:t>
      </w:r>
      <w:r>
        <w:rPr>
          <w:rFonts w:cs="MS Sans Serif;Times New Roman" w:ascii="MS Sans Serif;Times New Roman" w:hAnsi="MS Sans Serif;Times New Roman"/>
        </w:rPr>
        <w:t>8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8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د السادة آل العيدروس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قب من أربعة، أبي بكر والحسين والعلوي وشيخ، ومن ولد الأخير شيخنا أعجوبة العصر والأوان، عندليب الفصاحة والإتقان، ربيب مهد السعادة، نسيب الأصل والسيادة، السلالة النبوية رداؤه، والأصالة العلوية انتهاؤه، من اجتمع فيه من المحاسن الكثير، وارتفع ذكره بين الكبير والصغير، سيدنا ومولانا، من بلطائف علومه غذانا وأروانا، السيد الأنوه الأجل قطب الملة والدين، الوجيه عبد الرحمن بن الشريف العلامة مصطفى بن الإمام المحدث المعمر القطب شيخ بن القطب السيد مصطفى بن قطب الأقطاب علي زين العابدين بن ق </w:t>
      </w:r>
      <w:r>
        <w:rPr>
          <w:rFonts w:ascii="MS Sans Serif;Times New Roman" w:hAnsi="MS Sans Serif;Times New Roman" w:cs="MS Sans Serif;Times New Roman"/>
          <w:color w:val="0000FF"/>
          <w:rtl w:val="true"/>
        </w:rPr>
        <w:t xml:space="preserve"> ب الأقطاب السيد عبد الله بن قطب الأقطاب السيد شيخ،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صاحب أحمد أب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بن القطب سيدي عبد الله بن وحيد عصره سيدي شيخ الباني بن القطب الأعظم السيد عبد الله العيدروس، أطال الله تعالى في بقائه، في نعمة سابغة عليه، وإحسان من ربنا إليه، فجده الأعلى السيد شيخ توفي سنة </w:t>
      </w:r>
      <w:r>
        <w:rPr>
          <w:rFonts w:cs="MS Sans Serif;Times New Roman" w:ascii="MS Sans Serif;Times New Roman" w:hAnsi="MS Sans Serif;Times New Roman"/>
          <w:color w:val="0000FF"/>
        </w:rPr>
        <w:t>91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ذ عن أبيه وعمه القطب علي بن أبي بكر، وبه تخرج، وولده السيد عبد الله ولد سنة </w:t>
      </w:r>
      <w:r>
        <w:rPr>
          <w:rFonts w:cs="MS Sans Serif;Times New Roman" w:ascii="MS Sans Serif;Times New Roman" w:hAnsi="MS Sans Serif;Times New Roman"/>
          <w:color w:val="0000FF"/>
        </w:rPr>
        <w:t>881</w:t>
      </w:r>
      <w:r>
        <w:rPr>
          <w:rFonts w:ascii="MS Sans Serif;Times New Roman" w:hAnsi="MS Sans Serif;Times New Roman" w:cs="MS Sans Serif;Times New Roman"/>
          <w:color w:val="0000FF"/>
          <w:rtl w:val="true"/>
        </w:rPr>
        <w:t xml:space="preserve">، وتوفي سنة </w:t>
      </w:r>
      <w:r>
        <w:rPr>
          <w:rFonts w:cs="MS Sans Serif;Times New Roman" w:ascii="MS Sans Serif;Times New Roman" w:hAnsi="MS Sans Serif;Times New Roman"/>
          <w:color w:val="0000FF"/>
        </w:rPr>
        <w:t>994</w:t>
      </w:r>
      <w:r>
        <w:rPr>
          <w:rFonts w:ascii="MS Sans Serif;Times New Roman" w:hAnsi="MS Sans Serif;Times New Roman" w:cs="MS Sans Serif;Times New Roman"/>
          <w:color w:val="0000FF"/>
          <w:rtl w:val="true"/>
        </w:rPr>
        <w:t>، لبس عن والده وعمه القطب أبي بكر بن عبد الله، وأخذ الحديث عن الشهاب أحمد بن عبد الغفار المكي ومحمد الحطاب وإسحاق بن جمعان، والمحب بن ظهيرة، والقاضي تاج الدين المالكي، والكل لبسوا منه تبركا ب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ولده السيد شيخ ولد سنة </w:t>
      </w:r>
      <w:r>
        <w:rPr>
          <w:rFonts w:cs="MS Sans Serif;Times New Roman" w:ascii="MS Sans Serif;Times New Roman" w:hAnsi="MS Sans Serif;Times New Roman"/>
          <w:color w:val="0000FF"/>
        </w:rPr>
        <w:t>91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وفي بأحمد أباد سنة </w:t>
      </w:r>
      <w:r>
        <w:rPr>
          <w:rFonts w:cs="MS Sans Serif;Times New Roman" w:ascii="MS Sans Serif;Times New Roman" w:hAnsi="MS Sans Serif;Times New Roman"/>
          <w:color w:val="0000FF"/>
        </w:rPr>
        <w:t>999</w:t>
      </w:r>
      <w:r>
        <w:rPr>
          <w:rFonts w:ascii="MS Sans Serif;Times New Roman" w:hAnsi="MS Sans Serif;Times New Roman" w:cs="MS Sans Serif;Times New Roman"/>
          <w:color w:val="0000FF"/>
          <w:rtl w:val="true"/>
        </w:rPr>
        <w:t>، أخذ عن الجمال محمد ابن محمد الحطاب، وأول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هاب الدين أحمد، توفي ببروج سنة </w:t>
      </w:r>
      <w:r>
        <w:rPr>
          <w:rFonts w:cs="MS Sans Serif;Times New Roman" w:ascii="MS Sans Serif;Times New Roman" w:hAnsi="MS Sans Serif;Times New Roman"/>
          <w:color w:val="0000FF"/>
        </w:rPr>
        <w:t>1024</w:t>
      </w:r>
      <w:r>
        <w:rPr>
          <w:rFonts w:ascii="MS Sans Serif;Times New Roman" w:hAnsi="MS Sans Serif;Times New Roman" w:cs="MS Sans Serif;Times New Roman"/>
          <w:color w:val="0000FF"/>
          <w:rtl w:val="true"/>
        </w:rPr>
        <w:t xml:space="preserve">، ومحي الدن أبو بكر عبد القادر صاحب الزهر الباسم وغيره، وعفيف الدين أبو محمد عبد الله توفي سنة </w:t>
      </w:r>
      <w:r>
        <w:rPr>
          <w:rFonts w:cs="MS Sans Serif;Times New Roman" w:ascii="MS Sans Serif;Times New Roman" w:hAnsi="MS Sans Serif;Times New Roman"/>
          <w:color w:val="0000FF"/>
        </w:rPr>
        <w:t>101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يده القطب السيد شيخ بن مصطفى، ممن أجازه الشيخ المعمر حسن بن علي العجمي وغيره، وهو الجد الأدنى لشيخنا المشار إليه، نظر الله بعين العناي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اقبهم كثيرة، وأوصافهم شهيرة، ولو أعرت طرف القلم إلى استقصائها لطال، وحسبي أن أعد من خدمهم في المجال، كما قال القائل وأحسن في الم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إن مدحت محمدا بمقالتي                      لكن مدحت مقالتي بمحمد </w:t>
      </w:r>
      <w:r>
        <w:rPr>
          <w:rFonts w:ascii="MS Sans Serif;Times New Roman" w:hAnsi="MS Sans Serif;Times New Roman" w:cs="MS Sans Serif;Times New Roman"/>
          <w:color w:val="009716"/>
          <w:rtl w:val="true"/>
        </w:rPr>
        <w:t xml:space="preserve"> ع د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مس، كعلابط، أهمله الجوهري، 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كثر من يبيس الكلإ بالمكان وت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أ عدامس، أي متراكب، ولا يحتاج إلى ذكر الواو، فإن المعنى يتم بدونها، والاقتصار مطلوب المصنف، رحمه الله تعالى، وهكذا نقله الصاغاني بالواو، ليري المغايرة بين القولين، ف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أ عدامس،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س، بالكسر، والعربسيس، بفتح العين، نقله الليث، وقد تكسر اعتبارا بالعربس، أو هو وهم، نقل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يس في كلامهم على مثال فعلليل، بالفتح فكثير، نحو مرمريس، ودردبيس، وخمجرير،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 المستوي من الأرض، قاله الليث،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ما زيدت فيه الباء، وإنما هو من المعرس أي أنه المستوي السهل للتعريس فيه، وأنشد ل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كل عربسيس المتن مرتا                      كظهر السيح مطرد المتون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س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عن ثعلب، نق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عربس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ة شديدة،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في فلا قفر من الأنيس                      مجدبة حدباء عربسيس وعرب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قرب المصيص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ندس، كسفرجل،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عظ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عرندس،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ن والسين زائدتان، وأصله عرد، وهو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رندس، عن أبي عمرو، وعرندس،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أس من خزيمة العرندسا والعرن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ل الكثير، على التشبيه بالجمل العظيم، عن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ن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الشديد،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اد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 كل عظمين من الإن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فعردسه ثم كردسه، فأما عردسه فمعناه صرعه وأما كردسه فأوث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عرند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وية طويلة القامة،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وي بهن سهوب الأرض مندلثا                      على عرندسة للخرق مسـبـار وعز عرن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 عرندس، إذا وصفوا بالعز والمن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يستوي فيه الرجل والمرأ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ما في إعراسهم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لهما عند دخول أحدهما بالآخ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عروسا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العروس يكون أ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وس للمرأة قول أبي زبيد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نحره وبم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بـيه                      عبيرا بات تعبؤه عرو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عرس، بضمتين، وأعراس، وهن عر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من حصون الن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طر بعد عروس، أول من قال ذلك امرأة اسمها أسماء بنت عبد الله العذرية، واسم زوجها، وكان من بني عمها، عروس، ومات عنها فتزوجها رجل من قومها أعسر أبخر بخيل دمي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فل، فلما أراد أن يظعن ب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ذنت لي رثيت ابن عمي وبكيت عند ر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ي،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كيك يا عرس الأعراس، هكذا بضم الراء في النسخ، وصوابه بالواو يا ثعلبا في أهله وأسدا عند الناس، هكذا بالنون في النسخ، وصوابه بالموحدة، مع أشياء ليس يعلمها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لك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ن الهمة غير نعاس، ويعمل السيف صبيحات أنباس، هكذا في النسخ، بالنون والموحدة على النون،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يحات الباس، ولعله الصواب، أو صبيحات امباس، بالميم بدل النون، على لغة حمير، كما ينطق بها أهل اليمن،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روس الأغر الأزهر، الطيب الخيم الكريم المحضر، مع أشياء لا ت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لك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يوفا للخنا والمنكر، طيب النكهة غير أبخر، أيسر غير أ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ف الزوج أنها تعرض به، فلما رحل ب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ي إليك عطرك، وقد نظر إلى قشوة عطرها مطرحة،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طر بعد عروس، فذهبت مثلا، نقله الصاغان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خبأ لعطر بعد عروس 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د رج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س امرأة فهديت إليه فوجدها ت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هديت له وجدها نغلة،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عط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أته،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خبأ لعطر بعد عرو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قالته بعد موته، فذهبت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لا يؤخر، هكذا في النسخ بالواو،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ر عنه نف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كذا يقال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الع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المشرفة، على طريق الحاج إلى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الرجل في كل وقت،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قل قـربـه مـن عـرسـه                      سوقي وقد غاب الشظاظ في استه وعرس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ها، لأنهما اشتركا في الاسم، لمواصلة كل منهما صاحبه وإلف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ر لم يولد بنجم نحـس                      أنجب عرس جبلا وعرس أي أنجب بعل وامرأة، وأراد أنجب عرس وعرس جبلا، وهذا يدل على أن ما عطف بالواو بمنزلة ما جاء في لفظ واحد، ف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ب عرسين جبلا، لولا إرادة ذلك لم يجز هذا، لأن جبلا وصف لهما جميعا، ومحال تقديم الصفة على المو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عرس التي هي المرأة، والذي هو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س، والذكر والأنثى عرسان، قال علقمة يصف ظلي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لافى وقرن الشمس مرتفعأدحي عرسين فيه البيض مركوم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 والأد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ض الن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عرسين الذكر والأنثى، لأن كل واحد منهما عرس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ؤة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سه، ج أعراس، وقد استعاره الهذلي للأسد،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 هزير مدل حول غابته                      بالرقمتين له أجر وأعر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ج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لمالك ابن خالد الخن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معروفة دون السنور، أشتر أصلم أسك، لها 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ى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سو،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عرس، هكذا يجمع الذكر والأنثى المعرفة والنكر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بن عرس مقبلا، وهذا ابن عرس آخر م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في المعرفة الرفع، ويجوز في النكرة النصب، قاله المفضل و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بعد ذكر الجمع، وكذلك ابن آوى وابن مخاض وابن لبون وابن ما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آوى، وبنات مخاض وبنات لبون، وبنات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عرس وبنو عرس، وبنات نعش وبنو نع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س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من الأصباغ، سمي به لكونه كأنه يشبه لون ابن عرس،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س البعير يعرسه ويعرسه عرسا، من حد ضرب و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عنقه إلى ذراعه وهو بارك، وذلك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س، ككت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ثاق عنق البعير مع يديه جميعا، فإن كان إلى إحدى يديه فهو العكس، واسم الحبل العكاس، وسيأتي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س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و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في وسط الفس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 في ال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ل الصغير، ويضم في هذه، ج أعراس، وبائعها عراس ومعرس، كشداد ومحدث، ويروى أيضا معرس، كمن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م البلهاء وأعرا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 بين حائطي البيت الشتوي لا يبلغ به أقصاه، ثم يوضع الجائز من طرف ذلك الحائط الداخل إلى أقصى البيت، ويسقف البيت كله، فما كان بين الحائطين فهو سهوة، وما كان تحت الجائز فهو المخدع، والصاد فيه لغة، وسي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ون البيت أدفأ، وإنما يكون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فعل ذلك بالبلاد الباردة، ويسمى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جه، وذلك البيت معرس، كمعظم، أي عمل له عرس، وقد عرس تع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عبيدة في تفسيره شيئا غير هذا لم يرتضه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س، كفرح، بالسين والشين، عرسا فهو عر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سان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إذا دعي إلى طع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 خرس أو عرس أو إعذار العرس،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نة الإملاك والبن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ه خاصة، وقال أبو عبيد، في قوله ع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طعام الوليمة، هو الذي يعمل منه العرس، يسمى عرا باسم سب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عرس الرجل بأهله، إذا بنى عليها ودخل بها، ثم تسمى الوليمة عرسا، وهو أنثى تؤنثها العرب، وقد تذكر،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جدنا عرس الحنـا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ة مذمومة الـحـوا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عى مع النساج والخياط</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عراس وعرسات،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لأنه المقصود بالذات من الإع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لزومه افتراس الرجال، أو للزومه عر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ساء، كالشهداء في جمع ش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 وضبطه، وإن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ساء، كما ذكره ابن دريد، وذكر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س الرجل، كفرح، ع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 فهو عرس، يروى بالسين والشين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س به ع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وعرس الصبي بأمه ع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ا وألفها، كأع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س علي ما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ع،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س،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ق الحاذق السياق، إذا نشطوا سار بهم، وإذا كسلوا عرس بهم، أي نزل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س، كسكيت، و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لتف، مأوى الأسد في خيس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ياله والأجم العريسا وصف به،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م الملتف، أو أبدله لأنه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بتغي الصيد في عريسة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وث وسط عريس الأجم وذات العرائ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قال غسان ابن ذهيل السلي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ن عليها ما يقول ابـن ديسـق                      إذا ما رغت بين اللوى والعرائس وأعر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عرسا، أي ول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س ب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ى عليه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ى بها، وكذا عرس بها، وأنكره ابن الأثير، ونسبه الجوهري ل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س القوم في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وا في آخر الليل للاستراحة، ثم أناخوا وناموا نومة خفيفة، ثم ساروا مع انفجار الصبح سائرين، كعرسوا تعريسا، وهذا أكثر، واعرسو لغة قليلة،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ما عرس حتى هجـتـه                      بالتباشير من الصبح الأول وأنشدت أعرابية من بني ن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لعت حمراء فنطليس                      ليس لركب بعدها تعري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ير النهار كله وينزل أول ال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زول في المعهد، أي حين كان من ليل أو نهار، و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سوا ساعة في كثب أسنمة                      ومنهم بالقسوميات معـتـرك و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س، كمكرم، ومعرس، كمعظم، ومنه سمي معرس ذي الحليفة، عرس فيه صلى الله عليه وسلم، وصلى فيه الصبح ثم 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سوا عنه، إذا تفرقو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رف منكر، لا أدري 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س ل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بب إليها وألفها، قاله الزمخشري، ونقله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التعريس، هي الليلة التي نام فيها رسول الله صلى الله تعالى عليه وسلم، والقصة مشهورة في كتب السير و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س الرجل عرس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عن الجماع،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س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ن وتأخر،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أدرك الرامي وقد عرستعنه الكلاب فأعطاها الذي يع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ن لغة فيه، عن ابن الأعرابي،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س الشيء ع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س الشر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 ودام والعر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برح موضع القتال شج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عروس، بالفتح،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س، 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مرأة 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تي عريس قد تمعط ش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م تلحقه تاء التأنيث وإن كان مؤنثا، لقيام الحرف الرابع مقامه، وتصغير العرس بالضم، بغير هاء، وهو نادر، لأن حقه الهاء، إذ هو مؤنث على ثلاثة أ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س بها، إذا غشيها، والعام</w:t>
      </w:r>
      <w:r>
        <w:rPr>
          <w:rFonts w:ascii="MS Sans Serif;Times New Roman" w:hAnsi="MS Sans Serif;Times New Roman" w:cs="MS Sans Serif;Times New Roman"/>
          <w:color w:val="FF0000"/>
          <w:rtl w:val="true"/>
        </w:rPr>
        <w:t>ة تقول عرس بها، قال الراجز يصف حمارا</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عرس أبكارا بها وعنسـا                      أكرم عرس باءة إذ أعرسا وفي حديث عمر رضي الله عن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نه نهى عن متعة الحج، و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د علمت أن النبي صلى الله عليه وسلم فعله ولكن كرهت أن يظلوا معرسين بهن تحت الأراك، أي ملمين بالنساء، وهذا يدل أن إلمام الرجل بأهله يسمى إعراسا أيام بنائه عليها، وبعد ذلك، لأن تمتع الحاج بامرأته يكون من بعد بنائه عليه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 حديث آخ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عرستم الليل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نعم قال ابن الأثي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عرس فهو معرس، إذا دخل بامرأته عند بنائها وأراد به هنا الوطء، فسماه إعراسا، لأنه من توابع الإعراس، 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لا يقال ف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عر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معرس، كمنب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ذي يغشى امرأته، و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هو الكثير التزوج، و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هو الكثير النكاح</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عرس البعير عرس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وثقه بالعراس، وهو الحبل، قاله ابن القطاع</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ريس، كسكيت</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نبت أصل الإنسان في قومه، قال جرير</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ستحصد أجمي فيهم وعريسي والعراس، كشدا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ئع الأعراس، وهي الحب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عرس الفحل الناق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بركها للضراب، وفي التكمل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كرهها للبروك</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إعرا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ضع الرحى على الأخرى، قال ذو الرمة</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كأن على إعراسـه وبـنـائه                      وئيد جياد قرح ضبرت ضبرا أرا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على موضع إعراس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رو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ضرب من النخل، حكاه أبو حنيفة، رحمه الل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هذه عرائس الإبل، لكرامها، حكاه الزمخشري</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ريساء</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وضع، عن ابن دري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معرسانيات</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رض، قال الأخطل</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بالمعرسانيات حل وأرزمـت                      بروض القطا منه مطافيل حفل قال الأزهر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رأيت بالدهناء جبالا من نقيان رمالها يقال له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عرائس، ولم أسمع لها بواح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عرس، بالض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وضع ببلد هذ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سوق بني العرو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رية من أعمال مص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روس بلدة باليمن من أعمال الحج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حمد بن أحمد بن العريسة، بالضم وتشديد التحتية المكسورة، سمع أبا الوقت، وهو لقب جد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عرس بن عميرة الكندي، بالضم، وكذا عرس بن عامر بن ربيعة العامر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عرس بن قيس بن سعيد الكند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صحابيو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عرس بن فهد الموصلي، وأبو الغنائم عبد الله بن أحمد بن عرس ومحمد بن هبة الله بن عر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حدثو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بو عبد الله محمد بن عبد الله بن عرس المصري، بالكس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ن شيوخ الطبراني، والقاضي محمود بن أحمد الزنجاني، يلقب بان عرس، روى عن الناصر لدين الله بالإجازة، ضبطه ابن نقطة بالكسر</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ع ر ط س</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ط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ى عن القوم، مثل عرطز،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طس، إذا ذل عن مناواتهم ومنازعتهم وأنشد الأز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أتاني أن عبدا طمرسا                      يوعدني ولو رآني عرطسا </w:t>
      </w:r>
      <w:r>
        <w:rPr>
          <w:rFonts w:ascii="MS Sans Serif;Times New Roman" w:hAnsi="MS Sans Serif;Times New Roman" w:cs="MS Sans Serif;Times New Roman"/>
          <w:color w:val="009716"/>
          <w:rtl w:val="true"/>
        </w:rPr>
        <w:t xml:space="preserve"> ع ر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اس، بالكس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صبور على السير، ونقل شيخنا عن أبي حيان أن السين فيه زائدة للإلحاق بسرد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عن ابن عباد، أو الصواب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اس، مقدمة الفاء، وسيأتي في موضع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فسيس،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شديد من الإبل والنس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رفسيس، وامرأة عرفس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س ال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رنكس، أي ارتكم وتراكب واجتمع بعضه على بعض، نقله الخليل،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رنكست أهواله واعرنك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رنكس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سواد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عرنكس ومعرن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متراكب كثيف أسود، وكذلك معلنكس ومعلنك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ة معرنك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ظ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حوت من عكس وعرك، وذلك أنه شيء يتراد بعض على بعض ويتراجع ويعارك بعضه بعضا، كأنه يلتف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م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صلبة الشديدة، وهو منه، شبهت بالصخرة، قال ابن سيده، وقوله، أنشده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عجوز عرمس زبون لا أدري، أهو من صفات الشديدة، أم هو مستعار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مس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يبة الطيعة القياد، والأول أقرب إلى الاشتقاق، أعني أنها الصلبة ال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مس،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ضي الظريف منا، عن أبي عمرو،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قلوب عمرس،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مس الرجل، إذا صلب بدنه بعد استرخاء، وهذ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ناس، كقرطا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كالحمامة لا تشعر به حتى يطير من تحت قدمك فيفزعك، كالعرنوس، بالض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كمن يفزعه العرناس والعر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 الجبل، عن ابن الأعرابي، مثل القر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سبائخ قطن المرأة، وهذا نقله الصاغاني،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انيس الس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وفة، لا أدري ما واحد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 يعس عسا وعسسا واعتس اعتس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 بالليل لحراسة الناس، وهو أي ال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الليل من، وفي الأصول المصح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هل الريبة، والكشف عن آر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اس، عن الواحد والجمي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جوهري عسس، محركة، ع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اس وكف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كرائح وروح وخادم وخدم، وليس بتكسير، لأن فعلا ليس مما يكسر عليه فاعل، و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اج وحجيج يدل على أن الع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أيض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الداج وليسوا بالحاج ونظيره من غير المدغ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اقر والج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 أوعاس، ويروى اعتس خير من كلب ربض أو رابض يضرب للحث على الكسب، يعني أن من تصرف خير ممن عجز،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عس خير من أسد اندس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تفضيل الضعيف على القوي إذا تقاعس، وأورده بعض الصوفية في بعض رسائ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جوال خير من أسد ر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 علي خبره يعس ع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 القوم ع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م شيئا قليل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عسوس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ت الناقة تعس عسا، إذا رعت وحدها، وهي عسوس، وكذلك الق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وس الذئب، و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لب للصيد، وأنشد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لع المهتبل العسوس كالعساس والعسعس والعسعاس، كل ذلك للذئب الطلوب للصيد بالليل، وقد عسعس الذئب، إذا طاف بال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ع على كل السباع إذا طلبته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قليلة الدر وإن كانت مفيقا، أي قد اجتمع فواقها في ضرعها، وهو ما بين الحلبتين، وقد عست تعس، مأخوذ من عسس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سهم، إذا أطعمتهم شيئا قليلا، كما تقدم قريبا، نقلا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لا تدر حتى تباعد من، وفي بعض الأصول المصح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ن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إذا أثيرت للحلب، مشت ساعة ثم طوفت ثم در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يئة الخلق التي تضجر وتتنحى عن الإبل عند الحلب أو في المبرك، ووصف أعرابي ناق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عسوس ضروس شموس ن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عتس العظام وترتم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عتس، أي تراز، ويمس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مس ضرعها، أبها لبن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عتسها المدر، وسيأتي هذا للمصنف في ذكر معنى اعتس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لا تبالي أن تدنو من الرجال، وقال الراغب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تعاطية للريبة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ليل الخير، وقد عس علي بخيره،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لب للصيد بالليل، من السباع مطلقا، ومنهم من عم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الب مطلقا، ومنهم من خصه بالصيد في أي وق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ان، ومنهم من خصه بالذئ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اس، كك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د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م منها، يعب فيها اثنان وثلاثة وعدة،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 بالض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بر من الغمر، وهو إلى الطول، والرفد أكبر منه، ويجمع أيضا على عس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ساس، أيا، فهما مستدركان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هم،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ت الناقة عساسا، أي كرها، وهو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ت الناقة تعس عساسا، إذا ضجرت عند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أنشد أبو الواز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ت غلاما قد تشظى عسه                      ما كان إلا مسه فـدسـ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ار والحرصاء، هكذا في سائر النسخ، والصواب إسقاط واو ال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نية 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عس، بالفتح غير مص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هكذا في سائر النسخ، فكأنه ذهل عن ضابطته في الاكتفاء بالعين عن الموضع، فجل من لا يسهو، بالباد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 عنى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ا على الربع القديم بعسعساكأني أنادي أو أكلم أخرسا وعس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طويل لبني عامر وراء ضرية في بلاد بني جعفر بن كلاب، وبأسفله ماء النا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عس بن 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م، أي معروف، بالبصرة في صدر الإسلام، وفيه ي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نا لبيد وأبـو مـحـياه                      وعسعس نعم الفتى تبياه أي تعت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ه عس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ي الحمى لبني جعف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عا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يجري عليه العسـعـاس                      من السراب والقتام والمسماس 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عس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ظلامه أو أدبر،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ل إذا عسعس والصبح إذا تنف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قباله بظلا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دبار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 المفسرون على أن معنى عس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 وكان أبو حاتم وقطرب يذهبان إلى أن هذا الحرف من الأضداد، وكان أبو عبيد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عس الليل أقبل، وعس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عات الليل لما عسعسا أي أقبل، وقال الزبرق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بأفراس عتاق وفـتـية                      فوارط في أعجاز ليل معسعس أي مدبر 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بن الس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عس الليل، إذا أقبل، وعسعس، إذا أدبر، والمعنيان يرجعان إلى شيء واحد، وهو ابتداء الظلم في أوله وإدباره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ع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ة الليل ك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باربه وإقب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عس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 بالليل وكذا كل 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عس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 الأرض ليلا، لا يقال ذلك إلا بالليل، إذا كان في ظلمة وبرق، وأنشد أبو البلاد النح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عس حتى لو يشاء إدنا                      كان له من ضوئه مقبس هكذا أنشده الا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إذ دنا، فأدغم، وأنشده ابن سيده من غير إدغام، وقال يعني سحابا فيه برق، وقد دنا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عس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وعماه، وأصله من عسعس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 بالمال من عسك وبسك، لغة في حسك، وحسك وبسك إتباع، لا ينفصلان أي من حيث كان ولم يكن،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 وطلب، كاعتسم،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س دخل في الإبل ومسح ضرعها لتدر، وأنشد أبو عبيد لا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ت الشول ول يحبهـا                      فحل ولم يعتس فيها مدر والتعس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 قاله أبو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خر الذئب إذا تعسعسا والتعس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صيد بالليل، وقد تعسعس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لب، نقله ابن سيده، وأنشد ل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رة لا ينكر السيف وسطها                      إذا لم يكن فيها معس لحا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ا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فد، يقال ذلك لها لكثرة ترددها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س ال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بالليل، أو 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سسنا الإبل فما وجدنا عساسا ولا قساسا، أي أ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كثير الحركة، وقيل هو الذي لا يت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اس الخفيف من كل شيء، كالعسعس، وكلب ع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وب لما يأكل، وإنه لعسوس بضين الع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ط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عس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طء وقلة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ضرب الحالب برجلها وتصب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س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س بلد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 فعرف خبره، كاقتسه واحتشه واشتمه واهتمه واخت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اعس،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صبحتت من ليلها عساعسا                      عساعسا ذاك العليم الطام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رك يربوع الفلاة فاطسا وفلان يعتس الآثار، أي يقصها، ويعتس الفجور، أي يت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عساس،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مصر من أعمال الغربية، وقد اجتزت بها مرتين، ومنها الشيخ تقي الدين عبد الرحمن بن يحيى بن موسى بن محمد العساسي، ولد سنة </w:t>
      </w:r>
      <w:r>
        <w:rPr>
          <w:rFonts w:cs="MS Sans Serif;Times New Roman" w:ascii="MS Sans Serif;Times New Roman" w:hAnsi="MS Sans Serif;Times New Roman"/>
          <w:color w:val="0000FF"/>
        </w:rPr>
        <w:t>811</w:t>
      </w:r>
      <w:r>
        <w:rPr>
          <w:rFonts w:ascii="MS Sans Serif;Times New Roman" w:hAnsi="MS Sans Serif;Times New Roman" w:cs="MS Sans Serif;Times New Roman"/>
          <w:color w:val="0000FF"/>
          <w:rtl w:val="true"/>
        </w:rPr>
        <w:t xml:space="preserve">، ولقيه السخاوي ببلده، وسمع عليه بجامعها المسلسل، ومات بها سنة </w:t>
      </w:r>
      <w:r>
        <w:rPr>
          <w:rFonts w:cs="MS Sans Serif;Times New Roman" w:ascii="MS Sans Serif;Times New Roman" w:hAnsi="MS Sans Serif;Times New Roman"/>
          <w:color w:val="0000FF"/>
        </w:rPr>
        <w:t>895</w:t>
      </w:r>
      <w:r>
        <w:rPr>
          <w:rFonts w:ascii="MS Sans Serif;Times New Roman" w:hAnsi="MS Sans Serif;Times New Roman" w:cs="MS Sans Serif;Times New Roman"/>
          <w:color w:val="0000FF"/>
          <w:rtl w:val="true"/>
        </w:rPr>
        <w:t xml:space="preserve">، وولده الشمس محمد بن عبد الرحمن، ولد سنة </w:t>
      </w:r>
      <w:r>
        <w:rPr>
          <w:rFonts w:cs="MS Sans Serif;Times New Roman" w:ascii="MS Sans Serif;Times New Roman" w:hAnsi="MS Sans Serif;Times New Roman"/>
          <w:color w:val="0000FF"/>
        </w:rPr>
        <w:t>84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منود، وأخذ عن خاله الجلال السمنودي، ثم قدم القاهرة ولازم عبد الحق السنباطي، والديمي، وغير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طوس، كحلزون، أو تشدد سين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كالخيزر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يزران، كما قاله ابن الأعر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تكون بالجزيرة، لينة الأغصان، وأنشد كراع ل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مر منقد العفاء كـأنـه                      عصا عسطوس لينها واعتداله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ور في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ا قس 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أنشده الأصمع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يس، و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م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ط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 النصارى بالرومية، وروي تشديد السين فيه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ض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رس،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الوحش،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بفتح فسكون،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بالتحريك، وهو حب الغمام، وأنشد ابن ب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ت عـلـيه لـيلة رجـبـية                      تحيي بقطر كالجمان وع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د من ع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بارد العذب كالعضارس،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ك عن ذي أشر عضارس أراد عن ثغر عذب، ويروى بالمعج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 الذي يصبح عليه الندى، نقله الصاغاني، أو هي الخضرة اللازقة بالحجارة الناقعة في الماء،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و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أشهب غلى الخضرة، يحتمل الندى احتمالا شديدا، ونوره قانئ الحمرة، ولون العضرس إلى السواد، قال ابن مقبل، يصف الع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إثر شحاج لطيف مـصـيره                      يمج لعاع العضرس الجون ساع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في هذ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فيه رخاوة تسود منه جحافل الدواب إذا أكلت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رس من الذكور، وهو أشد البقل كله رط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ضارس، بالضم في الكل، إلا في معنى البارد العذب فإنه روي بالغين المعجمة أيضا، كما أشرنا لذلك، وقد أهمله المصنف، وسيأتي إن شاء الله تعالى، وجمعه بالفتح، كالجوالق والجو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ضرس،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خطمي، هكذا زعمه بعض الرواة، وليس بمعروف، قاله أبو حنيفة رحمه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لها زهرة 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صاغاني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 ال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تحقيق لهذا المقام نفيس،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ط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روس، كعصفور، أهمله الجوهري وصاحب اللسان، وقد جاء في شعر الخنساء تماضر ابنة عمرو بن الشريد السلمية رضي الله عنها، وهو في قولها، إذا تخالف ظهر،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ظاء المشالة المفتوحة، وفي التكملة طهر بضم الطاء المهملة، البيض عطروس، ولم ي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عباد، في المحيط،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جده في ديوان شعرها، كذا نص التكملة،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للخنساء قصيدة ولا قطعة على قافية السين المضمومة من بحر البسيط، مع كثرة ما طالعته من نسخ ديوان ش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يب من المصنف كيف لم يعزه إلى الصاغاني، وهو كلامه، ومنه أخذ، ويفعل مثل هذا كثيرا في كتابه، وهو مع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س يعطس، بالكسر، وهي اللغة الجيدة، ولذا وقع عليها الاقتصار في بعض النسخ، ويعطس، بالضم، عطسا وعطاسا،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ه العطسة، قال في الاقت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اص بالإنسان، فلا يقال لغيره ولو للهرة، نقله شيخ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م العطاس،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حب العطاس ويكره التثاؤ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عطاس إنما يكون مع خفة البدن، وانفتاح المسام، وتيسير الحركات، والتثاؤب بخلافه، وسبب هذه الأوصاف تخفيف الغذاء والإقلال من الطعام و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سه غيره تعط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س الصبح عطسا، إذا انفلق،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س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طس منه، مثل به سيبويه، وفسر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يتشاءم بها، وأنشد غيره لطرفة بن الع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مرت عواطيس جمة                      ومر قبيل الصبح ظبي مصمع وأنشد ابن خالويه ل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ب اللجم العاطوس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مكة في البحر، والعرب تتشاءم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طس، كمجلس و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ة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لأن العطاس منه يخرج،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طس، بكسر الطاء لا غير، وهذا يدل على أن اللغة الجيدة يعطس بالكسر، ورد المفضل بن سلمة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فتح الطاء، كذا في العباب،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كالعطاس، كغراب، الأخيرة عن الليث، كذا نقله الأزهري والصاغاني وذكره الزمخشري ك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س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س، ومنه قيل ل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قبل طلوع العط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هبوب العطاس وتوقف الأول حين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تدي قبل العطاس بساب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 الأصمعي أن ال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ن أسمع عطاس عاطس فأتطير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اله الليث لم أسمعه لثقة يرجع إ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قبلك من أمامك من الظباء، وهو الناطح، لكونه يتطي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ط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غم الأنف،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ته معطسا، أي مرغ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م العطوس،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كذلك اللجم العاطس، بفتح الجيم وضمها، وأصل الل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لجمة ولجام، وهي الطيرة، لأنها تلجم عن الحاجة، أي تمنع، وذلك أنهم يتطيرون من العطاس، فإذا سافر رجل فسمع عطسة تطير ومنعته عن المضي، ثم استعمل واحدا،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ست به اللجم، أي مات،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ابته بالشؤم و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لماض لم يزل حدوسـا                      ينضو السرى والسفر الدعو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تخاف اللجم العطـوسـ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طسة فلان، أي يشبهه خلقا وخلقا، 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عطسة من أنفه، 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ق السنور من عطسة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اس،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لبعض بني عبد المد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ب بي العطاس رافع رأسه،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زيد بن عبد المدان الحارثي،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وع به العطاس رافع أنفـه                      له ذمرات بالخميس العرمرم وبنو العط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ين من اليمن، من العلو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عطوس، كصبور، إذا كان يستقدم في الحروب والغمرات، كالد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طاسة قرية من الكفور الشاس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ط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لس، كعمل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في تعسف، كالعلطس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لس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غير ذي نظام، كالعسطلة، نقله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ط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ط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مة الخلق، من الإبل والنساء، قا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قة إذا كانت فتية ش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رطاس، والديباج، والعيط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جميلة،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حسنة الطويلة، عن أبي عب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ة ذات ألواح وقوام من النساء، عن الليث، ومن النو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ة العظيمة الحسناء،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عاقر، ونص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طموس، في تلك الحال إذا كانت عا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طموس، بالضم في كل 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ط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هرمة، فإطلاقه عليها وعلى الفتية، كما تقدم، من الأضداد، ولم ينبه علي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طاميس، و قد جاء في ضرور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مس، وهو نادر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بيضاء من العطـامـس                      تضحك عن ذي أشر عضارس وكان حقه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اميس، فحذف الياء لضرورة الشعر، وتمامه في الصحاح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زاد في العيطموس على العين والياء والطاء فهو زائد، و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طاء، وهي الطويلة العن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حي باليمن، وهو عفرس بن حلف بن أفتل، وهو خثعم بن أ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س والعفريس، كعفريت، والعفراس، وقد أشار له المصنف في عرفس والعفروس، بالضم، والعفرنس،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شديد العنق الغليظه، وما سوى العين والراء والفاء فهو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سه عفرسة، إذا صرعه وغلب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أسد عف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نس، كخدرنق، إنما غاير في الوزنين تف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 العنق الشديدة من الإبل ومن الأسود والكلاب والعلوج، كذا صرح به الأزهري وغيره، وإنما اقتصر المصنف على الإبل تقليدا للصاغاني فقط، ولم يراجع الأمهات، مع قصوره عن ذكر العرفاس هنا، مع العفرنس بالمعنى الذي ذكره، وعن ذكر العفرس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ق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ي خب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س،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باليمن، والمصنف أورده بالقاف، وهو تصحيف، وقيل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عفريس، كق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سهل أحمد بن محمد الزوزني الشافعي الإمام الفقيه المتكلم صاحب جمع الجوامع، الكتاب الذي اختصره من كتب الشافعي، رضي الله تعالى عنه، ومنه أخذ التاج السبكي اسم كتابه جمع الجوا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س،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س الدابة والماشية عف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ا على غير مرعى ولا ع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ف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وس، وقد عفس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بتذال للشيء والامته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ست ثوبي، أي ابتذ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سوق الإبل، وقد عفسها الراعي عف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سوقا شديدا،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يعفسها السواق كل مع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 الأديم بيده في الد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على العجز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ه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هر الرجل، وقد عفس الرجل المرأة برجله، يع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على عجيزتها، يعافسها وتعا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 إلى الأرض في ضغط شديد، عن ابن الأعرابي، وقد عفسه عف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 إلى الأرض، وضغطه فضرب ب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سه وعرس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ابن الأعرابي، السين والصاد في هذه الح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فس،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صل من المفاصل،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كلمة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فس، كحيفس، وهو وزن بالمجهول، فإن ظاهرهما أنهما كحيدر، والصواب فيهما كقمطر، كما ضبطه غير واحد من الأئمة، وهو القص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فس في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عفر،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فس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جوا في الص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ه، وقد عفسه، إذا 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ف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لجة بالأمور والممارسة ب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لان يعافس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هكذا في سائر النسخ الموجودة وبه فسر قول جرير، يهجو الراعي النم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لع بالعفاس بني نمير                      كما أولعت بالدبر الغرابا يدعو عليهم،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ساد، كما رواه عمارة هكذا أي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راد ناقته المسماة بالعفاس، بدليل البيت الذي قبل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ن له العفاس إذا أفاقت                      وتعرفه الفصال إذا أهابا والعف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 للراعي النميري، وكذلك بروع، قال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كت منها عجاساء جلة بمحنية أشلى العفاس وبرو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فس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وا، هكذا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رعوا، وهو نص بان فارس في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 والكد والإتعاب والإذالة والاستعمال والضباطة في الصراع، والدوس، وأن يردد الراعي غنمه يثنيها ولا يدعها تمضي على جه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ه بالتراب وو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عف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ور على الد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عبة مع الأهل، وقد تقدمت الإشارة إيه في ع ف 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ج والممارسة وانعفس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غ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نعفس، في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ر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قس، كسفر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ذكره أبو تمام في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إن يك نصرانيا النـهـر آلـس                      فقد وجدوا وادي عفرقس مسلما </w:t>
      </w:r>
      <w:r>
        <w:rPr>
          <w:rFonts w:ascii="MS Sans Serif;Times New Roman" w:hAnsi="MS Sans Serif;Times New Roman" w:cs="MS Sans Serif;Times New Roman"/>
          <w:color w:val="009716"/>
          <w:rtl w:val="true"/>
        </w:rPr>
        <w:t xml:space="preserve"> ع ف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نقس،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ر الأخلق السيئها، وقد افعنق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ئيم الدنيء النسب، كالفلن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ما الذي عفقسه أي أي شيء أساء خلقه بعد أن كان حسنه،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حسنه، لأصاب في الاختصار، وقد استعمله هو بنفسه أيضا في طلنفس، ولكنه قلد الصاغاني في سياق عبار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يم القاف على الفاء لغة في الكل، على 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ن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طاول على الناس، والذي جدتاه لأبيه وأمه، وامرأته عجم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ق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نبس، كسمندل،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كالعبنقس، وقد تقدم وزنه هناك ب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دائد من الأمور، وقد تقدم العبا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المرض والعشق، كالعقا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ذكره غير واحد، وأورده المصنف في عبق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ق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س، كجعفر، هكذا ضبطه ابن عباد، وزبرج، هكذا ضبط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باليمن، وقد أهمله الجوهري، وأورده الأزهري وابن سيده، وهو غير عفرس، بالفاء الذي تقدم، أو هما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ق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نفس، بتقديم القاف على الفاء،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فنقس زنة ومعنى، كالجذب والجبذ، وهو السيئ الخلق المتطاول على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ما الذي عقفسه، بمعنى ما عفقسه، وقد تقدم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س، سقط من سائر أصول القاموس التي بأيدينا، وكذا في العباب، وقد أورده الأزهري والصاغاني في التكملة، وذكره صاحب اللسان أيضا، وهو واجب الذكر بقلم الحمرة، لأنه أهمله الجوهري،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ق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شكة في شرائه وبيع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مذموما، لأنه يخاف الغبن، ومنه قول عمر للزبير رضي الله عنهما عقس 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في خلقه عقس، بالتحريك، أي الت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قاله أبو زيد،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شق، والع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نبت في الثمام والمرخ والأراك، تلت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ك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بس، كعلبط وعلابط، أهمله الجوه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ثيرة من الإبل، أو التي تقارب الألف، وهذا قول أبي حاتم، وهو لغة في العكمس والعكامس، باؤها بدل من الميم، حكاه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كب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م وركب بعضه بعضا، عن ابن دريد، فهو عكابس وع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بس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عنقه إلى إحدى يديه وهو 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 لبن على مرق كائنا ما كان فهو ع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عكيس، بال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س،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الكلام، فإن جاء كالأول فهو المستوي،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وخوخ ودعد، وهو مشهور عند البياني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د بقلب الكلام ونحوه أن يؤتى في الإيراد من غير ترت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آخر الشيء على أوله، وقد عكسه يعكس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شد حبلا في خطم البعير إلى رسغ يديه ليذل، وقال الج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جعل في رأسه خطاما ثم تعقده على ركبته لئلا ي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قت البعير، وعكسته، إذا جذبت من جريره ولزمت من رأسه فهملج، وذلك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عكس الدابة، إذا جذب رأسها إليه، لترجع إلى ورائها القهقرى، وقال ابن 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س البعير يعكسه عكسا وعك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عنقه إلى إحدى يديه وهو 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صب العكيس في الطعام، وهو، أي العكيس، لبن يصب على مرق كائنا 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ي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 من الحبلة يعكس تحت الأرض إلى موضع آخر، نقله الجوهري،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يب من الحتلة، إلى آخره، ل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يس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ب تصب عليه الإهالة والمرق فيشرب، عن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قيق يصب عليه ثم يشرب، وهذا عن أبي عبيد، قال منظور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سقيناها العكيس تمـدحـت                      خواصرها وازداد رشحا وريدها هكذا أنشد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بيات الحماسة، في قصيدة للراعي النميري، يخاطب فيها ابن عمه الخنزر، و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أت مذا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يسة بهاء، من اللي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إبل،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كس الرجل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 الأفعى، كأنه يبست عروقه، وربما مشى السكرا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هذا الأمر، عكاس ومكاس، بكسرهما، أي مرادة ومرا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أخذ بناصيته ويأخذ بناصيتك، أو هو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كس الشيء مطاوع عك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كس، مثل انعكس، 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وا به معتكسـين نـكـسـا                      عكف المجوس يلعبون الدعكس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س رأس البعير يعك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 قال المتل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تها بأمن ذات معـجـمة                      تنجو بكلكلها والرأس معكوس وفي حديث الربيع بن خ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كسوا أنفسكم عكس الخيل باللجم أي اقدعوها وكفوها ورد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 إلى الأرض فضغطه شديدا ثم ضرب به الأرض، وكذلك عت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كس اللبن، مثل ع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 الدابة على غير ع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عنكبوت، عن كراع، ورواه غيره بالشين، وضبطه كرما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س به، مثل عسك به، نقله الصاغاني، أي لزمه ولص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تع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ثن غضون القف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امرؤ جعد القفا متعكـس                      من الأقط الحولي شبعان كانب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تكلم بغير 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س الرج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ق خ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س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د، ويروى بالشين أيضا، كما قاله ابن القطاع، وسيأتي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اكسة في الكلام ونحوه، كالع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عكاس ال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ل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ت، ويجمع على عك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ك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مس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 كتعك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م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حميرية، وهو مقلوب الكسعوم والعكسوم، وي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عكمس وعكامس كعلبط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أو قاربت الألف، وكذلك عكبس وعكابس، وقد تقدم عن اللحياني و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مس والعك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الضخم من الإبل، وكذلك الكعمس والكعامس، ويروى بالشين، والسين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عك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 متراكب الظلمة شديدها، وكل شي تراكب وتراكم وكثر حتى يظلم من كثرته فهو عكامس وعك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عكمس مثل عكامس، وه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عك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وت من عكس وعمس، لأن في عمس معنى من معاني الإخفاء، والظلمة تخ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ن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ندس، كسمندل، هكذا بالكاف في سائر أصول القاموس وهو غلط، والصواب باللام، كما هو نص الجمهرة والعاب،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 من الإبل، وهي بهاء،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ندس وعرن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ند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شديد، كالعرندس وقد تقدم في موضعه،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من الأسود والإبل، وهو بهاء، لأصاب في الاختصار، أ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شديد، وكذا الجمل، وهي به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 جمعه أعل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منه، وبه سم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س ضرب من البر جيد تكون حبتان منه في قشر، و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مام، يكون بناحية الي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عام أهل صنعاء، قال أبو حنيفة،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عسير الاست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س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مل، أو هي الحلمة،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ب بن علس بن مالك بن عمرو بن قمامة بن عمرو بن زيد بن ثعلبة بن عدي بن ربيعة ابن مالك بن جشم بن بلال بن جماعة بن جلي بن أحمس بن ضبيعة ابن ربيعة بن نزار شاع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قال الم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آها العلسي أبلسـا                      وعلق القوم أداوى يبسا والع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نوره كالسوسن الأخضر،وهو نبات الصبر،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جرة المقر، قال أبو وجز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نقد والعلسي أجنى                      ونعم نبته واد مطـ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ؤكل ويشرب، عن أبي ليلى، وقد علست الإبل تع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 ما تأك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ع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وقد علس يعلس، ومن جد ضرب إذا ش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س،بمعنى الأكل،قلما يتكلم به بغير حرف النف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سنا عنده علوسا، بالفتح، أي ذو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قنا علوسا ولا ألوس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لووسا، أي شيئا، قاله أبو صاع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انئ ما أكلت اليوم علاسا، كغراب، أي طعاما، هكذا فس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س،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للأكرا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م الضيف وما علسوه بشيء تعليسا، أي ما أطعمو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س الداء تعل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س الرجل تعل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ب، عن ابن عباد، وكذلك علس يعلس علسا، بل حكى ابن القطاع في علس أيضا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س، كمعظم، نقله الجوهري عن ابن السكيت،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دث، كما ضبطه الأرموي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وكذلك المجرس والمنقح والمق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ع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 كأنها لطول تجربتها بالمفاوز صارت لا تبالي كال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ء مسمون،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ء منضج،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واء مع الجلد، وهكذا للجوهري، وقد علست علسا، واعتل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يت، وشواء مع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ب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ء السمين، هكذا حكاه كراع، وذكر الأزهري في باب خذع شواء معلس ومخ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ل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سعد، والإبل العل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ة إليهم، أنشد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لسيات طوال الأعناق وعلس بن الأسود، وعلس بن النعمان، الكند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سة بن عدي البل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ط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طبيس،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 البراق، هكذا رواه الجوهري، وأنشد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ى شيب قذالي عيسا                      وهامتي كالطست علطبي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جد القمل بها تعريسا وسيأتي شيء من ذلك في علطميس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طوس، كف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ر الفارهة من النو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حس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به سيبويه، وفسر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ط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في تعسف، كالعط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معل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ذي نظام، كمعسطل ومعسل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ط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طميس، كزنجبيل،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ضخمة ذات أقطار و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الغالية ليس موجودا في نص الليث، وكأنه عنى به غلوها في الثمن، أو أنه بالعين المهملة، وهو ت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أقطار و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مة العلط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الصلع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واسعة الكب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واسعة الكبيرة، وكأنه يشير إلى بيان قول الراجز الذي تقدم في علط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ط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تارة الحسنة القوام، عن ابن فارس، والأصل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طموس، واللام بدل من الياء، والياء بدل من الواو، وكل ما زاد على العين والطاء والياء في هذا فهو زائد، وأصله العيطاء، أي ال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طميس من صفة الكثير الأكل الشديد البلع، أورده الصاغاني في العلطبيس، ب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ط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شديد مطلقا، عن شمر، وأنشد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امتي كالطست علطميسا </w:t>
      </w:r>
      <w:r>
        <w:rPr>
          <w:rFonts w:ascii="MS Sans Serif;Times New Roman" w:hAnsi="MS Sans Serif;Times New Roman" w:cs="MS Sans Serif;Times New Roman"/>
          <w:color w:val="009716"/>
          <w:rtl w:val="true"/>
        </w:rPr>
        <w:t xml:space="preserve"> ع ل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كس،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يمن،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نكس، من اليي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ثر واجتمع، وكذلك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ن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اكم من اللي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مل، كالمعرن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ن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سواد من الشعر، الكثيف المتراكب المجتمع، كالمعلنكك، قاله الفر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نكس الشعر، إذا اشتد سواده وكثر،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احم دووي حتى اأعلنكسا والمعلن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رد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نكس الشيء، إذا تردد، كالمعلكس، في الكل،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م بدل من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علكس، كجردحل، وعلن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مترا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لنكست الإبل في ال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كس البيض واعلن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ه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ه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رسه بشدة، أهمله الجوهري وصاحب اللسان، وأورده الصاغاني هكذا في التكملة، وعزاه في العباب لابن عباد </w:t>
      </w:r>
      <w:r>
        <w:rPr>
          <w:rFonts w:ascii="MS Sans Serif;Times New Roman" w:hAnsi="MS Sans Serif;Times New Roman" w:cs="MS Sans Serif;Times New Roman"/>
          <w:color w:val="009716"/>
          <w:rtl w:val="true"/>
        </w:rPr>
        <w:t xml:space="preserve"> ع ك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س،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على السير السريع الشديد من الرجال،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ما زيدت فيه العين، وإنما هو من الشيء المرس، وهو الشديد ال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س والعملس في المعنى واحد، إلا أن</w:t>
      </w:r>
      <w:r>
        <w:rPr>
          <w:rFonts w:ascii="MS Sans Serif;Times New Roman" w:hAnsi="MS Sans Serif;Times New Roman" w:cs="MS Sans Serif;Times New Roman"/>
          <w:color w:val="FF0000"/>
          <w:rtl w:val="true"/>
        </w:rPr>
        <w:t xml:space="preserve"> العملس يقال للذئ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مر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سريع من الورد، 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رد عمرس، أي سريع، نقله الصاغان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مر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شديد من السير والأيام، 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ير عمرس، ويوم عمرس، وشر عمرس، وكذلك عمر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مر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كذلك عمر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مر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شرس الخلق القوي الشدي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مروس، كعصفو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خروف، كالطمروس، قاله الأزهري، و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هو إذا بلغ العدو، وكذلك الجدي، لغة شامية، ويقال للجمل إذا أكل وشرب واجتر وبلغ النزو</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رفور وعمروس، الجوهري عماريس، وعمارس، نادر لضرورة الشعر، كقول حميد بن ثور، يصف نساء نشأن بالبادية</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ولئك لم يدرين ما سمك القـرى                      ولا عصب فيها رئات العمارس والغلام الحادر ربما قيل ل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عمروس، عن أبي عمر، وقال غير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هو الغلام الشائل، وكأنه على التشب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 xml:space="preserve">وأبو الفضل محمد بن عبيد الله بن أحمد بن محمد بن عمروس المالكي، محدث بغدادي، روى عنه أبو بكر الخطيب وغيره، توفي سنة </w:t>
      </w:r>
      <w:r>
        <w:rPr>
          <w:rFonts w:cs="MS Sans Serif;Times New Roman" w:ascii="MS Sans Serif;Times New Roman" w:hAnsi="MS Sans Serif;Times New Roman"/>
          <w:color w:val="FF0000"/>
        </w:rPr>
        <w:t>453</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تحه من لحن المحدثين، وتحريفهم، لعوز بناء فعلول، سوى صعفوق، وهو نادر، قاله الصاغان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ما يستدرك ع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عمرو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غلام الحادر، عن أبي عمرو</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مرس من الجب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شامخ الذي يمتنع أن يصعد عليه</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ع م س</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س،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 الشديدة، عن الليث، كالعم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لا يقام له، وكل ما لا يهتدي لوجهه عماس، كالعمس، بالفتح، والعم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عماس وعموس، أي 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 لا يدري تمن أين يؤتى له، وكذلك معم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مغ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س من اللي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م الشديد الظلمة، وقد عمس وعمس، كفرح وكرم، نقله ابن القطع، الجوهري عمس، بضمتين، وعم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عماس، وأنشد شمر لثابت قط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تان كالحذف المنـدى                      أطاف بهن ذو لبد عم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م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س يومنا، ككرم وفرح، الأخيرة عن ابن دريد، وفي كتا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ضرب فرح، أما كفرح وكرم فجعله في عمس الليل، كما تقدم، عماسة، بالفتح، وعموسا، كقعود، وعمسا، بالفتح، وعمسا، محركة، فالأول من مصادر عمس، ككرم، والآخر من مصادر عمس، كفرح، هذا هو القياس، وفاته من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سة، فقد ذكره ابن سيده وغيره، وزاد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سا، كسحاب، وأورده كالعموس والعمس، من مصادر عمس، كفرح اشتد وسود وأظلم فالأول عام في الأمر واليو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س الأمر واليوم، إذا اشتد، ومنه أمر عماس ويوم عماس، وكذلك الحرب والأسد، وقد عمسا، وأما الثاني والثالث ففي الليل والنه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س الليل وعمس النهار، إذا أظلما، والعم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عسف الأشياء، كالجاهل، وقد عمس، كفرح،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يس الحمائم،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ملل وفرش، كان أحد منازله صلى الله عليه وسلم حين مسيره إلى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سماء وسلامة وليلى، ابن معد بن الحارث بن تميم بن كعب بن مالك ابن قحافة بن عامر بن ربيعة بن زيد بن مالك بن نسر بن وهب الله بن شهران بن عفرس بن خلف ابن أفتل، وهو خثعم بن أنمار،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فيه نظر، فإني لم أر أحدا ذكره في معجم الصحابة، وإنما الصحبة لابنته أسماء المذكورة، وأمها هند بنت عوف بن زهير بن الحارث بن كنانة، وهي أخت ميمونة بنت الحارث الهلالية زوج النبي صلى الله عليه وسلم، أمهما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ت لبابة أم الفضل امرأة العباس، وكن تسع أخوات، وكانت أسماء فاضلة جليلة، هاجرت مع جعفر إلى الحبشة، وولدت له عونا وعبد الله، وكانت قبل جعفر عند حمزة بن عبد المطلب، فولدت له أمة الله، ثم كانت عند شداد بن الهاد، فولدت له عبد الله وعبد الرح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ي كانت عند حمزة وعند شداد هي أختها سلمى لا أسماء، وتزوجها بعد جعفر أبو بكر الصديق رضي الله عنه، فولدت له محمدا، وتزوجها بعده علي بن أبي طالب، كرم الله وجهه، فولدت له يحيى وعونا، ذكر ذلك كله أبو القاسم السهيلي في الروض، واستوفيته عنها لأجل تمام الفائدة، وقد ساق ابن سعد نسبها في الطبقات، كما ساق السهيلي، مع بعض اختلا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س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ظاهره أنه من حد نصر، وكذا ضبطه في الأصول، إلا ابن القطاع، فقد جعله من حد فرح، وأن مصدره العم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س عليه الشيء يعمسه أخفا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ولم يبينه، كأعمس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ي أنك لا تعرف الأمر وأنت تعرفه، وبه فسر قول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معاوية قاد لمة من الغواة وعمس عليهم الخبر ويروى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فلان على العميسة، كسفينة، وفي النسخ من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يسية بزيادة ياء النيسبة، هكذا في سائر أصول القاموس،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عميسة والغميسة، بالعين والغين، كلاهم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على العميسية والغميسية، بالتصغير والتشديد فيهما، وبالعين والغين، ويوافقه نص الأرموي في كتابه، وقد ضبطه بخطه هكذا، وهو منقول من كتاب النوادر، أي على يمين غير حق، وفي كتاب الأر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يمين مب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مس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أنه 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مه، وقيل تغافل عنه وهو به عالم، كتغامس وتعامش،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مس، بالغين، فهو مخط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عامس علي، أي تعامى علي وتركني في شبهة من أم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مست على الأمر، وتعامشت وتعاميت، بمعنى واحد، ولا يخفى أن قوله علي مكر، فلو حذفه لأصاب، لأن المعنى يتم ب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سه مع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تره ولم يجاهره بالعداوة وعامس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ه، وهي المع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ع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ستر في شبيبتها ولا تتهتك، قال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تغافل عنه وهو به عالم، كتغامس وتعامش،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مس، بالغين، فهو مخط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عامس علي، أي تعامى علي وتركني في شبهة من أم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مست على الأمر، وتعامشت وتعاميت، بمعنى واحد، ولا يخفى أن قوله علي مكر، فلو حذفه لأصاب، لأن المعنى يتم ب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سه مع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تره ولم يجاهره بالعداوة وعامس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ه، وهي المع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ع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ستر في شبيبتها ولا تتهتك،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حلال وخنزرا ولدتهما                      أم معامسة على الأطهار أي تأتي ما لا خير فيه غير معالنة به، هذه رواية الأزهري، ورواية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مقارفة وهي أش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ج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دانية المعارضة من أنء تصيب الفاحشة، وهي التي تلقح لغير فح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نا بأمور معمسات، بفتح الميم المشددة وكسرها، أي مظلمة ملوية عن وجهه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أخوذ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عم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درى من أين يؤتى له، كم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ا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س،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س، وهو الشدة، حكاها ابن الأعرابي، وأن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خوالي جميعا من شقر لبسوا لي عمسا جلد النمر وعمس تعميسا، أي أتى ما لا خير فيه غير معالن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معمس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م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كوس، بالضم، أهمله الجوهري وصاحب العباب،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لعكموس والكعسوم والكسع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حمير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عة، والواو والميم زائدتان، وهو الحمار لأنه يكسع بالعصا، أي يساق بها، وفيه كلام يأتي في ك س ع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م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س، بفتح العين والميم، واللام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على السير السريع، كعمرس، بالراء، عن أبي عمرو، قاله الجوهر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س أسفار إذا استقبلت له                      سموم كحر النار لم يتلثـم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ي الشديد على السفر، السريع، والعملط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الخبيث، عن الليث، وكذلك سملع، مقل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ل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ب الصيد الخبيث، قال الطرماح يصف كلاب الص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زع بالأمراس كـل عـمـلـس                      من المطعمات الصيد غير الشواحن وهو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كان برا بأم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كان يحج بها على ظهره،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بر من ال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لوسة، بالضم، من نعت القوس الشديدة السريعة السهم، عن ابن عباد، نقله الصاغاني، وإن صح ما قاله فإ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س عمل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ول على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ل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عن ابن دري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يل ل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ص، قاله الأزهر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م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اس، هكذا قيده غير واحد، وهو بسكون الميم، وأورده الجوهري في ع م س، وقال طاعون عمواس أول طاعون كان في الإسلام بالشأم، ولم يزد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من فلسطين، وأصحاب الحديث يحركون الميم، وإليه ينسب الطعون، ويضا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ون عمواس، وكان هذا الطاعون في خلافة سيدنا عمر رضي الله عنه، سنة ثماني عشرة، ومات فيه جماعة من الصحابة، ذكرتهم في ك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السحابة في وفيات الصحاب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خرق مثل الهلال وبيضا                      ء حصان بالجزع في عمواس وطالما تردد سؤال بعض العلماء لي فأحيله على القاموس، لعلمي بإحاطته، فيفتشون فيه ولا يجدونه، فيزيد تعج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الروض للسهيلي عن أبي إسحاق أن معاذ بن جبل رضي الله تعالى عنه مات في طاعون عموا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مقيد في النسخة بسكون الميم، وقال البكري في كتاب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بق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واس، محركة، وهي قرية بالشام عرف الطاعون بها، لأنه منها بدأ،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سمي طاعون عمواس، لأنه عم وآ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عل بعض الناس أسوة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ذا الذي حملني على أنء أفردته في ترجمة مستقلة،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م ي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انس، بالضم والياء المثناة تحت بعدها ألف ونون و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لخولان،كانوا يقسمون له من أنعامهم وحروثهم، أهمله الجوهري والجماعة، وأورده الصاغاني استطرادا في ع م س وضبطه هكذا، وعزاه في العباب لأبي المنذ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س، كجعفر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إذا نعته، وإذا خصصته باس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سة، غير مجرى،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مة و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الأسد العنبس، لأنه عبوس، أي يشير إلى أنه فنعل، من العبوس،فالأولى ذكره في ع ب س كما فع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س بن ثعلبة البلوي، شهد فتح مصر، وذكره ابن يونس وابنه خالد دخل مصر، صحابيان،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محمد ابن الربيع الج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سة بن ربيعة الجه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أورده المستغفري، أو 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عنبسة بن عدي أبو الوليد البلوي، قال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يع تحت الشجرة، وشهد فتح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ابس من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أمية ابن عبد شمس الأكبر، ال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رب، وأبو حرب، وسفيان وأبو سفيان، وعمرو،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الأسد، والباقون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ص،كذا نقله الجوهري في ع ب س والذي صرح به ابن الكلبي أن الأعياص أربعة، والعنابس أربعة، فأما الأعياص 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ص وأبو العاص، والعيص وأبو العيص، وأما العنابس 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 وأبو حرب، وسفيان وأبو سفيان واسمه عنبسة، وكلهم من ولد أمية الأكبر بن عبد شمس، وذكر عمرا وأبا عمرو، لكنه ما عدهما من العنابس، وكأنهما ألحقا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ني حرب بن أمية عنبسة بن حرب، أمه عاتكة بنت أزهر الدوسي، وكان ولاه معاوية الطائف ثم عزله، وولاها ع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لسان وتهذيب الأرموي، قال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ج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س بن عقبة، عن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س بن إسماعيل، جد والد ابن شمعون، روى عن شعيب بن حرب، وأبو العنبس حجر بن عنبس، ع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ن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أبي نعيم، وبشير بن عنبس بن زيد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بن عنبس، ويوسف ابن عنبس البصري، ومحمد بن عنبس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سة بن عيينة بن حصن الفزاري، من ولد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عبد الله العنب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وس، كح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ناب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صاحب اللس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الرعناء،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نبس الرجل، إذا ذل بخدمة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نس، وبعنس، بتقديم الموحدة، وقد ذكر في محله، فليتنبه ل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قوية، شبهت بالصخرة، وهي العنس، لصلابت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س البازل الصلبة من النوق، لا يقال لغيره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ى عنسا إذا تمت سنها، واشتدت قوتها، ووفر عظامها وأعضاؤه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اعنونس ذنبها، أي وفر،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قد حسرنا من علاة عنس                      كبداء كالقوس وأخرى جلس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س وعنوس، قاله ابن الأعراب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لصل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العود وقلبه، وفي نص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ل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غة في العنش، بالشين المعجمة، وزاد الأر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ن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زيد بن مالك بن أدد بن زيد بن يشجب بن عريب ابن زيد بن كه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لقبه مذحج، أبو قبيلة من اليمن، من مذحج، حكاها سيبوي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هل حتى تلحقي بعنـس                      أهل الرياط البيض والقلن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لاف ع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مضاف إليه، ومنهم جماعة نزلوا بالشام بداريا، و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ر بن يا سر رضي الله عنه، والأسود الكذاب المتنبئ، لعنه الله،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ست الجارية، كسمع ونصر وضرب، نقله الصاغاني، عنوسا، بالضم، وعناس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مكثها في منزل أهلها بعد إدراكها حتى خرجت من عداد الأبكار ولم تتزوج قط، 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ا لم تتزوج، فإن تزوجت مرة ف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ست،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ض قد عنست وطال جراؤها                      ونشأن في فـنـن وفـي أذواد كأعنست وعنست، وهذه عن أبي زيد، وعنست،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ست ولا عنست،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ست، على ما لم يسم فاعله، فهي معنس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ست، بالتخفيف، وعنست،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ه الأصمعي في خلق الإنسان،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ست المرأة، بالفتح مع التشديد، وعنست، بالتخفيف، بخلاف ما حكا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سها أهلها تعن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وها عن الأزواج حتى جاوزت فتاء السن ولما تعجز، فهي معنسة، وت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نس ومعنس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ست المرأة، وهي عانس، إذا صارت نصفا، وهي البكر لم تتزوج، قاله الليث،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ا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م تتزوج وهي ترقب ذلك، وهي المعنسة،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م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عوانس، وأنشد لذ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طا كأسراب الخروج تشوفت                      معاصيرها والعاتقات العوانس يصف إبلا طوال الأ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أيضا على عنس، بالضم، وعنس، بضم فتشديد، مثل بازل وبزل وبزل،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س أبكارا بها وعنسا وعنوس، بالضم، كقاعد وقعود، وهو أيضا جمع عنس، بالفتح، للناقة القوية، كما حقق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عانس أيضا، إذا طعن في السن ولم يتزوج، ومنه 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انس ولا مفند هكذا روى، أو الصواب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ستعمل العانس ف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نسون، قال أبو قيس بن ر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 الذي هو ما إن طر شاربه والعانسون ومنا المرد والشيب والعا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سمين التام الخلقة، وهي به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س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بكارة، أي الصغار المتوسطات التي لسن أبكارا، قال أبو وجز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انسات هرمـات الأزمـل                      جش كبحري السحاب المخيل والعن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آة، والجمع العننس، بضمتين، عن أبي عمرو،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أى الشيبة في العناس                      وعادم الجلاحب العـواس والعن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 فيها كل ساع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يس، كقصير، كأنه تصغير عناس،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م، معروف، هكذا في سائر النسخ، ومثله في العباب، وهو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عروف، ومثله في الأصول الصحيحة،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 رمل من عنيس ترتعي                      نعاج الملا عوذا به ومتـالـ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 الأزهري، و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ي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ت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سفل الدهناء منقطعة من الرم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تيين والأعنس بن س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هكذا في سائر أصول القاموس، ومثله في التكملة والعباب، وهو غلط من الصاغاني قلده المصنف فيه، وصوابه على ما حققه الحافظ ابن حجر وغيره أن الشاعر هو الأعنس بن عثمان الهمداني، من أهل دمشق، ذكره المرزباني في ال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ن سلمان فإنه أبو الأعيس، بالتحتية، عبد الرحمن بن سلمان الحمصي، وسيأتي للمصنف في ع ي س كذلك، وننبه عليه هن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م تعنس السن وجهه، أي لم تغيره إلى الكبر، قال سويد الحارث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ى قبل لم تعنس السن وجههسوى خلسة في الرأس كالبرق في الدجى هكذا أنشده أبو تمام في الحم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نس الشيب وجهه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ه، إذا خالطه، قال أبو ضب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ى قبل لم يعنس الشيب رأسهسوى خيط في النور أشرقن في الدجى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لا، ورواه ا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عنس السن وجه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نيناس ذنب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ور هلبه وطوله، وقد اعنونس الذنب، قال الطرماح يصف ثورا وحشي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سح الأرض بمعنونس                      مثل مئلاة النياح الفئام أي بذنب ساب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رة، وبها سمي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نس، إذا اتجر في المر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نس، إذا ربى عان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اس أبو خل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عبد الصمد بن عبد الوا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محمد بن سعيد العنسي، رحل إلى بغداد ثم إلى خراسان، قال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صحفه ابن عسا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 بن عبد الله بن شرحبيل العنسي، مصري، روى عنه عمرو بن الحار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فس، كزبرج، أهمله الجوهر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ئيم القصير، وأورده الصاغاني في التكملة ولم يعزه، وإنما عزاه الأز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س، بالفتح،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اهي الخبيث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س،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معرقة، ومنه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تى رميت بمزاق عنقس                      تأكل نصف المد لم تلبق نقله الأزهري هكذا </w:t>
      </w:r>
      <w:r>
        <w:rPr>
          <w:rFonts w:ascii="MS Sans Serif;Times New Roman" w:hAnsi="MS Sans Serif;Times New Roman" w:cs="MS Sans Serif;Times New Roman"/>
          <w:color w:val="009716"/>
          <w:rtl w:val="true"/>
        </w:rPr>
        <w:t xml:space="preserve"> ع ن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كس، كجعفر، أهمله الجوهري والجماعة، و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نهر فيما يقال، وعزاه في العباب ل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فان بالليل، كالعوسان، محركة، عاس يعوس عوسا وعوسانا، والذئب يع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ب شيئا يأكل،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ت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غن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بش عوسي، كذا في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اش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الشدقين حتى يكون فيهما كالهزمتين، يكون ذلك عند الضحك وغيره، قاله ابن دريد، وليس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أزه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الخدين حتى يكون فيهما كالهزمتين، وأكثر ما يكون ذلك عند 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ت أعوس، وهي عوساء، إذا كان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س على عياله يعوس عليهم، إذا أكد، عليهم وكدح،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د، رباعيا، وصوابه كد، كما في الأصول المصححة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س 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هم، كعاله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ى يتامى كان يحسن عوسهم                      ويقوتهم في كل عام جاحـد وعاس ماله عوسا وعياسة، كساسه سياسة، إذا أحسن القيام علي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سائس مال،وعائس مال،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في ترجمة ع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 معاشك وعك معاشك، معاسا ومعا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صل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س فلان معاشه ورقحه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س الذئب يعوس عو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شيئا يأكله، كاعت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اساء، كبرا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مل من الخنافس، حكاه أبو عبيد عن القن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ا عواساء تفاسى مقربا أي دنا أن تضع، وأنشد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سمت لا أصطاد إلا عنظبا                      إلا عواساء تفاسى مقربـا ومثله في المقصور والممدود لأبي علي القا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اس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بة من اللبن وغير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ق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صاف للشيء أعوس وصاف، قال جرير، يصف السيو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لو السيوف وغيركم يعصى بها                      يا ابن القيون وذاك فعل الأعوس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بني ما قاله في الأعوس، وتفسيره، وإبداله قافية هذا البيت بغيره، 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ك فعل ال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صيدة لجرير معروف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قل ليس بصحيح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ذي ذكره فقد ذكره ابن سيده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اس الشيء يعو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ه، والعائ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قل، والوصاف للشيء،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ذلك مما لا يكاد القلب يسسكن إلى ص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س إصلاح المعاش، 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دم عائس وصلات يضرب للرجل يرمل من المال والزاد فيلقى الرجل فينال منه الشيء ثم الآخر حتى يبلغ أ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هذ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فحل، وهو يقتل، لأنه اخبث السم، وأنشد المفضل لطرفة بن الع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حل عيسا صحن سم فأبتغـي                      به جيرتي حتى يجلوا لي الخمر ورواه غير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سا بالنون، إن لم تجلا لي الخبر، وإنما يتهددهم ب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ب الفحل، نقله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س الفحل الناقة يعيسها ع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بيض يخالط بياضها شيء من شقرة، وهو أعيس، وهي عيساء بينا العيس وهذا 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س والع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أبيض مشرب صفاء بظلمة خفية، وهو فعلة، على قياس الصهبة والكمتة، لأنه ليس في الألوان فعلة، وإنما كسرت لتصح الياء، ك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تضرب إلى الصفرة، رواه ابن الأعرابي وح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رائم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وهي جدة غسان السليطي،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عية عيساء والضأن حـفـل                      فما حاولت عيساء أم ما عذي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سى،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مسيح، صلوات الله على نبينا و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اني أو سري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عن أيشوع، كذا يقول أهل السري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زجاج،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فعلى، وليست ألفه للتأنيث، إنما هو أعجمي، ولو كانت للتأنث لم ينصرف في النكرة، وهو ينصرف في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ذلك من أثق به، يعني بصرفه في ال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زجاج،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عجمي عدل عن لفظ الأعجمية إلى هذا البناء، وهو غير مصوف في المعرفة، لاجتماع العجمة والتعريف ف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اقه من 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العيس، والآخر العوس، وهو السياسة، فان قلبت الواو ياء لانكسار ما قبلها، الجوهري عيسون، بفتح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م سينه، لأن الياء زائدة فسق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عيسين، ومررت بالعيسين، بفتح سينهما وتكسر سينهما، كوفي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الكوفيون ضم السين قبل الواو، وكسرها قبل الياء، ولم يجزه البصريون،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ألف لما سقطت لاجتماع الساكنين وجب أن تبقى السين مفتوحة على ما كانت عليه، سواء كانت الألف أصلية أو غير أصلية وكان الكسائي يفرق بينهما ويفتح في الأصلية،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ون، ويضم في غيرها،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ون، وكذا القول ف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ما عيسي وموسي، بكسر السين وحذف الياء، كما تقول في مرمي وملهي، وعيسوي وموسوي، بقلب الواو ياء، كمرموي، في مرمى،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صل الحرف من العيس،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عملت الفعل من عيسى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 يعيس، أو عاس يع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يس الزرع إعياسا، إذا لم يكن فيه رطب، وأخلس، إذا كان فيه رطب ويابس،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يست الإبل صارت بياضا في سواد، وهذا نقله الصاغاني، قال المرار الفقعس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 الهموم بكل معط رأسه                      ناج مخالط صهبة بتعيس وأبو الأعيس عبد الرحمن بن سليمان الحمصي، هكذا في النسخ، و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سلمان، وقد تقدمت الإشارة إليه في ع ن 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س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العيس، وتقدم تعلي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بي أ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أدمة، وكذلك الثور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نق الظل الشبوب الأعيس ورجل أعيس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سم أع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عياسا، كشداد، ووقع هكذا في نسب المحدث عفيف الدين المطري المدني، وهو ضبطه وجو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ياس، عن سعيد بن المسيب، وعنه أنس بن ع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و بن عيسون الأندلسي، عن رجل، عن إسماعيل القا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حميد بن أحمد بن عيسى، يعرف بابن عيسون، سمع منه عبد الغني ابن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يسون الأنماطي، عن الحسن بن مل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در العيس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ة إلى عيسى، روى عنه أبو علي الهجري شعرا في نوا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 عي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عبد الله بن إبراهيم العيسوي، إلى العياس جد له اسمه عيسى، له جزآن سمعنا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ثق بن تمام بن أبي عيسى العيسوي وأبو منصور يحيى بن الحسن بن الحسين العيسوي الهاشمي، حدث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س، محركة، لغة في الغبش، لوقت الغلس، قاله اللحياني، وأنشد لرؤ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سراب والقتام المسماس                      من خرق الآل عليه أغباس وحكاهما يعقوب في المبد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م ملقى الرجال منـزلـهـم                      ونعم مأوى الضريك في الغب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س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امه من أوله، وغب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آخره، ونقل شيخنا عن الخطابي ما يخالف هذا، فإنه قال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س والغلس في آخر الليل، ويكون الغبش في أول الليل،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بسة، بالضم، الظلمة، كالغبس، أو هما بياض فيه كدرة، وهو لون الرماد،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بين الطلسة والغبرة، ورماد أغبس، وذئب أغبس، وهو غبساء،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ذئبة الغبساء في ظل السرب 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آتيك ما غبا غبيس، كزبير، أي أبدا ما بقي الدهر، وأنشد الأمو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ني أم زبير كـيس                      على الطعام ما غباغبيس لا يعرف،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ما أصله، كما قاله الجوهري، والذي في التهذيب عن ابن الأعرابي، أي ما بقي الد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 لم يعرفه أولا ثم فسره بما ذكر، فتأمل، أو أصله الذئب، صغر أغبس، مرخما، وغبا 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 فأبدل من أحد حرفي التضعيف الألف، مثل تقضى البازي و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ض، أي لا آتيك ما دام الذئب يأتي الغنم غبا، 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 يبلغ دبيس، ما غبا غ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لم للجدي، سمي لخف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بسة كلون الر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غبي، أي خفي، طائ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رد الأغبس 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تدعوه الأعا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ند، ويرغبو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بس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لحرملة ابن المنذر الطائي أبي زبيد الشاعر، وله ناقة أخرى اسمها الجمان، قال فيهما أبو زبيد المذكور، يذكر غلامه المقت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نت في منظر ومستـمـع                      عن نصر بهراء غير ذي فر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عى إلى فتية الأراقم واستـع                      جلت قبل الجمان والـغـبـس وغبس الليل غبسا وأغبس، مثل غبش وأغبش، 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بش، كاحمر، والصواب الأول واغباس، كاحمار، وهذه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عمرو أحمد بن بشر ابن محمد التجيبي المحدث، يعرف بابن الأغبس، مات بالأندلس سنة </w:t>
      </w:r>
      <w:r>
        <w:rPr>
          <w:rFonts w:cs="MS Sans Serif;Times New Roman" w:ascii="MS Sans Serif;Times New Roman" w:hAnsi="MS Sans Serif;Times New Roman"/>
          <w:color w:val="0000FF"/>
        </w:rPr>
        <w:t>323</w:t>
      </w:r>
      <w:r>
        <w:rPr>
          <w:rFonts w:ascii="MS Sans Serif;Times New Roman" w:hAnsi="MS Sans Serif;Times New Roman" w:cs="MS Sans Serif;Times New Roman"/>
          <w:color w:val="0000FF"/>
          <w:rtl w:val="true"/>
        </w:rPr>
        <w:t>، وقد حدث ب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بس الذئب اغبس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غبس من الذئ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الح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بس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بين السواد والص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ر أغبس، إذا كان أد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س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س الليل غبسا وغبسة، كفرح، لغة في غبش غبشا، نقله ابن القطاع ولا أفعله سجيس غبيس الأوجس، أي ابد الد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س محركة، محدث، روى عن ابن بري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غيداس، أهمله الجوهري وصاحب اللسان والصاغاني في التكملة، وعزاه في العباب إلى الخارزنج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نية الذ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د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مس، بالضم، وهو المشهور ويفتح، وبإعجام الذال، وقد أهمله الجوهري وصاحب اللسان، وأورده الصاغاني، ولكنه ضبطه في كتابيه بإهمال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ضاربة في بلاد السودان بعد بلاد زافون، منها الجلود الغذامسية، كأنها ثياب الخز، في النع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ا نسب الإمام المقرئ الجمال أبو عبد الله محمد ابن عبد الله الغذامسي، ممن تلا على الغز عبد العزيز بن الحسن بن عيسى التواتي، نزيل الطائف، وعنه عبد الله بن أبي بكر بن أحمد الحضرمي الشهير ببا شعيب،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س الشجر يغرس غ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 في الأرض، كأغرسه، هذه عن الزجا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غر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غروس، ج أغراس وغر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دينة، وهو بالفتح، على ما يقتضي سياق المصنف، وهو الذي جزم به ابن الأثير وغيره، وصوبه السيد السمهودي، وحكى الأخير في تواريخه عن خط المراغي ضم الغين، وكذلك ضبطه الحافظ الذهبي، وهو المشهور الجاري على الأ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قبه الحافظ ابن حجر، وصوب الفتح، ومنه الحديث غرس من عيون الجنة رواه ابن عباس مرفوعا، ويعضده حديث ابن عمر قال رسول الله صلى الله عليه وسلم وهو جالس على شفير بئر 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ليلة أني جالس على عين من عيون الجنة  يعني هذه البئر، وعن عمر بن الحكم مر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عم البئر بئر غرس، هي من عيون الج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ل صلى الله عليه وسلم منها، كما نقله أرباب ال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الغرس قرب فدك، بينها وبين معدن النقرة، وقال الواقدي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نازل بني النضير بناحية ال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ع الولد كأنه مخا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على الوج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س جلدة رقيقة تخرج مع الولد إذا خرج من بطن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مة، أو ال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رقيقة تخرج على وجه الفصيل ساعة يولد، فإن تركت عليه قتلته، قا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ن في كل مناخ أبس كل جنين مشعر في غرس ج أغر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 الأسود،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وضبطه بالفت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س،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ن شارب دواء المشي، كالخام،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ال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رس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مغروسة من الأمر ومرغوسة، أي اختلاط، عن ابن عبا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غ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أول ما تنبت، كالوليدة للصبية الحديثة العهد بالولادة، أو الفسيلة ساعة توضع في الأرض حتى تعلق، عن ابن دري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ئس وغراس، الأخيرة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 وتدعى للحلب بغريس غري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إ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غرس،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 الذي ينزع من الحبة ثم ي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عنب أول ما ي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ة التي تزرع، عن أبي المجيب والحارث بن د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يل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س فلان عندي 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غرس المعروف، إذا صنعه،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ثر من العرفط،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غرس يدك، وفلان غرس نع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سقط رأسه، ومكان غر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من أعمال ذي مرمر، وفيه يقول السيد صلاح بن أحمد الوزيري، من شعراء اليم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ه أوقاتـي بـذي مـرمـر                      وطيب أوقاتي بربع الغراس وهي طويلة سائ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لام الإماء،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 الرجل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ومضى قدما، وهي لغة تميم، و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 فلان الخطبة، أي خطبة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 فلانا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ه في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ته، فانغ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غ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س في كدر الطمال دعامص                      حمر البطون قصيرة أعمار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 غ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القط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 غ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 ونقل شيخنا عن ابن دريد إنكاره عن جماعة، ولم يثبت، كغسغ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غسغس إذا بالغ في ز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س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ترطب ولا حلاو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زباز، والمغس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و محج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طعام غسوس صدق، وغلول صدق، كلاهما كصبور، أي طعام صدق، وكذلك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غس وأسقى، أي أطع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إبل، و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غسوس، أي أصا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عن أ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باليمن، وهو مازن بن الأزد بن الغوث، منهم ملوك غسان بها، منهم جفنة بن عمرو، والحارث المحرق، وثعلبة العنقاء، والحارث الأكبر، المعروف بابن مارية، وأولاد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نعمان، والمنذر، وجبلة، وأبو شمر، ملوك ك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ولد جبلة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 الأيهم، ومن ولد أبي شمر الحارث الأعرج بن أبي شمر،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ين رمع وزبيد، لواديين باليمن، حكاه المسعودي و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د مأ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شلل قرب الجحفة، من نزل من الأزد فشرب منه سمي غسان، ومن لم يشرب فلا، قال ابن الج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زل على غسان منهم بعض بني امرئ القيس البطريق بن ثعلبة البهلول بن مازن، وماوية وربيعة وامرؤ القيس، بنو عمرو بن الأزد، وكرز وعامر ابنا ثعلبة البهلول بن مازن ب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شرب أبو حارثة ولا عمران ولا وائل، من غسان، فليس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نو عمرو بن عامر 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دابة وقعت في هذا الماء فسمي الماء بها، وقال حس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نت سائلة والحق مغضبة                      فالأزد نسبتنا والماء غسـان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حكي فه الصرف والمنع، على أصالة النون وزيادتها، وقد فصله السهيلي في الروض تفصيلا ج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لئيم، وليس عند الأزهري وابن سيده الواو بينهما، وزاد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ساس وغساس وغ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س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طب الفاسد،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س، بضمتين، كالمغسوس والمغسس، كمعظم، وهو البسر الذي يرطب ثم يتغير طعم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لا حلاوة له، وهو أخبث الب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سيس والمغسوس والمغس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ر يرطب من حول ثفرو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عن الفراء،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فاء في آرائهم وعق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سيس والمغ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غ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س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لة ترطب ويتغير طع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ل من الرجال،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من غسانه،أي ضربه،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في زجر القط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س، مبنيا على الكسر،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 و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سان بن جذام،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صدف، ويقال فيه بالمهمل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ض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س، محركة،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أو هو الحبة التي تسمى الكرويا، يمنية، قاله أبو مالك، وليس بثب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قرد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ض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ارس، أهمله الجوهري و الصاغاني، و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ع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عضارس وغضارس، أي بارد عذب،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كورة غرثى الوشاح السالس                      تضحك عن ذي أشر غضارس كذا نقله 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ط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رس والغطريس، بكسرهما، الظالم المتكبر المعجب، ج غطارس وغطاريس، وكذلك المتغطرس، قال الكميت يخاطب بني مرو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لا حبال منكم هي أمرست                      جنائبنا كنا الاباة الغطارسـا والغطر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إعجاب بالنفس، كما في العباب، ونسبه لليث، والذي في كتاب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عجاب بالشيء، ومثله في التكملة واللسان، والتطاول على الأقران، وكذلك التغط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طر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بر والظ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ر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ض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ط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ضب وتطاو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فيهم من فارس متغـطـرس                      شاكي السلاح يذب عن مكروب وقال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طرس في مشيته، إذا تبخ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طرس، إذا تعسف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ام ه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طرس، إذا بخل، ورجل متغط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ط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ر، ومنه قول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التغطرس ما غسلت ي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س في الماء يغطس،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س وانغمس، لازم متع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سه في الماء وغطسه وقمسه وم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س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طس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ع في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ست به اللجم، أي ذهبت به المنية، لغة في عطس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ط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ام في الغمرات والحروب، كما في العباب، أو ا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وس بالعين المهملة، كما ضبطه الأزهري وغيره، وقد صحفه المصنف و الصاغاني، وقد نبهنا عليه في ع ط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ا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فل، نقله الصاغاني، والشين لغة فيه، كلاهما عن أبي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اطس الرجلان في الماء وتقامسا، إذا تماقلا فيه، وتغاطس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طوا في الماء، قال معن بن أو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كهول الشمط في حجراتها                      تغاطس في تيارها حين تحفـل والمغنطيس بفتح فسكون فكسر النون والطاء والمغنيطيس والمغناط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معروف يجذب الحديد، لخاصة فيه، معرب، هنا نقله الجوهري وصاحب اللسان، وكان المناسب أن يذكره في ترجمة مستقلة في م غ ط س، فإن الحروف هذه ليست بزائدة،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سه تغطيسا، كغط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 غا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ظلم، كغاطش، عن با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ط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ود، ويذكر غالبا تأكيد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طو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ف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غ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ط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نغمس في قعر الماء ليخرج أصدافا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بد الله محمد بن عبد الله بن محمد بن علي الأنصاري الأندلسي البليسي الناسخ، يعرف بابن غطوس، كتنور، كتب ألف مص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في سنة</w:t>
      </w:r>
      <w:r>
        <w:rPr>
          <w:rFonts w:cs="MS Sans Serif;Times New Roman" w:ascii="MS Sans Serif;Times New Roman" w:hAnsi="MS Sans Serif;Times New Roman"/>
          <w:color w:val="0000FF"/>
        </w:rPr>
        <w:t>61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الأبار، رحم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ط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لس، كعملس،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ئ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نى أبا الغطلس أيضا، كذا في التكملة و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ة آخر الليل إذا اختلطت بضوء الصباح،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صلي الصبح بغلس وقد تقدم ذلك عن الخطابي في غ ب س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صبح حتى ينتشر في الآفاق، وكذلك الغبس، وهما سواد مختلط ببياض وحمرة مثل الصبح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تك عينك أم رأيت بواسـط                      غلس الظلام من الرباب خيالا وأغلس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وا فيها، أي الظ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سوا تغليسا ساروا بغلس، ومنه حديث الإفا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 نغلس من جمع إلى منى، أي نسير إليها ذلك الو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س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وا الماء بغلس، وذلك أول ما ينفجر الصبح، وكذلك القطا والحمر،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رك رأسا كالكباثة واثـقـا                      بورد قطاة غلست ورد منهل وغل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لام الحم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لان في وادي تغلس، يضم الغين وفتحها، غير مصروف، كتخيب وتهلك، أي في داهية من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غارات كانت تقع غالبا بكرة بغلس،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لان في أغوية، وفي وامئة وفي تغلس، غير مصروف، وهو جميعا الداهية وال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ارة بن المغلس،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في محدث، قال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ن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وضع له الحديث فيرويه ولا يدري وقال في الميز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حمد بن محمد بن الصلت بن المغلس الحماني، يروي عن بشر بن الوليد، عن أبي يسف، كذاب وضع، توفي سنة </w:t>
      </w:r>
      <w:r>
        <w:rPr>
          <w:rFonts w:cs="MS Sans Serif;Times New Roman" w:ascii="MS Sans Serif;Times New Roman" w:hAnsi="MS Sans Serif;Times New Roman"/>
          <w:color w:val="0000FF"/>
        </w:rPr>
        <w:t>308</w:t>
      </w:r>
      <w:r>
        <w:rPr>
          <w:rFonts w:ascii="MS Sans Serif;Times New Roman" w:hAnsi="MS Sans Serif;Times New Roman" w:cs="MS Sans Serif;Times New Roman"/>
          <w:color w:val="0000FF"/>
          <w:rtl w:val="true"/>
        </w:rPr>
        <w:t>، ومثله قول ابن قانع وابن عدي،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في تغ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طل،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ة غلاس،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حرار العرب، وقد تقدم له في عداد ذكر الحرار، وهنا أغفله، وهذا منه عجيب، وسبحان من لا يسه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سه في الماء يغ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ه فيه، وأصل الغم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رساب الشيء في الشيء السيال أو الندى في ماء أو صبغ حتى اللقمة في ال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س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نقله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ي الحديث عن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الكبائر اليمين الغموس وهي التي تغمس صاحبها في الإثم ثم في الن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استثناء فيها، أو هي التي تقتطع بها مال غيرك، وهي الكاذبة الفاجرة، وفعول للمبالغة،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مين الغموس تذر الديار بلاق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تعمدها صاحبها عالما بأن الأمر يخلافه ليقتطع بها الح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أمر غموس، الغ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شديد الغامس في الشدة وال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لا يستبان حملها حتى تق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شك في م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ر أم ق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وس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في بطنها ولد، وهي التي لا تشول فيبي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ة النافذة الواسعة، والنجلاء مثله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انغمست في اللحم، وقد عبر عنها بالواسعة النافذة، قال أبو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نقضته ونفست عنـه                      بغموس أو طعنة أخدود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صفت بصفة طاعنها، لأنه يغمس السنان حتى ينفذ، وهي التي تشق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ير، تحت الي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المظلم قال أبو زبيد الطائي يصف أس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ى بالمستوى عيرا وسفرا                      أصيلالا جبته الغـمـيس والغ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يس الذي لم يظهر للناس ولم يعرف بعد،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دة غ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مة، وكل ملتف يغتمس فيه، أو، هكذا في سائر النسخ، وفي التهذيب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ستخفى فيه، فهو غميس، وأنشد قول أبي زبيد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يل م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يل صغير بين البقل والنبات،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مع الشجر والب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ميس،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كة على تسعة أميال من الثعلبية، عندها قصر خراب الآن، ويومها،م،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ي الغميسة، بالضم، من أوديتهم،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غميس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 سرحتي وادي الغميسة اسلما                      وكيف بظل منكما وفـنـون والغماس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ير الماء، غطاط يغتمس كثيرا،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غ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يل الشرب، نقله الصاغاني، والذي نقل عن كراع أن التغميس هو أن يسقي الرجل إبله ثم ي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تمست المرأة غمسا، هكذا في سائر النسخ، وفي التهذيب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ضبت المرأة غمسا، إذا غمست يدها، وفي الأصول المصح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يها خضابا مستويا من غير تصوير،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غير نقش، ثم إن قوله تصوير هكذا في سائر الأصول، وضبط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غير تصرير براء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مس، كمعظم ومحدث، الأول هو المشهور عن أهل مكة، والثاني نقله الصاغان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طريق الطائف، بالقرب من مكة، فيه قبر أبي رغال دليل أبرهة الحبشي إلى مكة، ويرجم إلى الآن، قال أمية بن أبي الصل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 الفيل بالمغمس حتى                      ظل فيه كأنه معـقـور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ا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اقلة، وكذلك إذا رمى الرجل نفسه في سطة الحرب أو الخ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غتم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طيل المكث في الماء قاله علي 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موس، وفي حديث اله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غمس حلفا في آل العاص أي أخذ نصيبا من عقدهم وحلفهم يأمن به، وكان عادتهم أن يحضروا في جفنة طيبا أو دما أو رمادا فيدخلون فيه أيديهم عند التحالف ليتم عقدهم عليه باشتراكهم في شيء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لأثرم 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بطن الناقة، و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ل الحبلة، والثا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رس ليلا حتى يص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ا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خلة في القتال، وقد غام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من الرجال الشجاع، وكذلك المغام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د مغامس، وقد غامس في القتال، وغامز ف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مس عليهم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ف على الغميسة، أي على يمين مب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م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مة القص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تانا بهم من كل فـج أخـافـه                      مسح كسرحان الغميسة ضامر </w:t>
      </w:r>
      <w:r>
        <w:rPr>
          <w:rFonts w:ascii="MS Sans Serif;Times New Roman" w:hAnsi="MS Sans Serif;Times New Roman" w:cs="MS Sans Serif;Times New Roman"/>
          <w:color w:val="009716"/>
          <w:rtl w:val="true"/>
        </w:rPr>
        <w:t xml:space="preserve"> غ م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لس، كعمل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بيث الجر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ملس، وقد يوصف به الذئب، كما يوصف بعملس، وأنكر الأزهري الإع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شقة غمل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نقله الصاغاني،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غواس، كسحاب، أهمله الجوهري، ونقل الأزهري عن ابن الأعرابي، أي فيه هزيمة وتشلي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ؤ نا مغوس، ومشنخ، كمعظم، إذا شذب عنه سلاؤه، وهو التغويس والتشن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حذيفة الصحابي، وقد نقله الصاغاني في غ و ز وأغفله ه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 نقله الصاغاني، وزاد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غصن في حسن قامته واعتداله،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سان الشباب، بالنون، كما قاله أبو عبيدة وغيساته، بالمثناة فوق، كما قاله أبو عبيدة وغيساته، بالمثناة فوق، كما قاله أبو عمرو، أي أوله وحدته ونعم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والتاء فيهما ليستا من أصل الحرف،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سات، فهي تاء فعلات،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سان، فهي نون فعلان، وأنشد أبو عمرو لحميد الأرقط</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ا الفتى يخبط في غيساته                      أنوك في نوكاء من نوكات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تمى الدهر إلى عفراته                      فاجتاحها بشفرتي مبراتـه قلتك ويروى في غسناته كما سيأتي في غ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م غ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يثة وافرة ناعمة، ولمة غي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رة الشعر كثيرته،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ن سودا ورأين عـيسـا                      في سابغ يكسو اللمام الغيسا وليس من غيسانه، أي من ضربه، هكذا نقله الصاغاني هنا، وقد سبق في غ س س عن كراع أ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من غسانه،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يساء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مة، والذكر أغيس،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غيسية، ورجل غيسي، أي 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عبد الله بن غيسان، محدث، كتب عنه أبو محمد العثم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ء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س م معروفة، وهو آلة من آلات الحديد، يحفر بها ويقطع، مؤنثة، ج أفؤس وفؤو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فؤسا، على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س من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قائمة في الحن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عترضة في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ديدة القائمة في الشكيمة،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في وسط الشكيمة بين المسح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قول الأول اقتصر ابن دريد في كتاب السرج اللجا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ض على فاس اللجام كـأنـه                      إذا ما انتحى سرحان دجن موائ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تحت الحنك، والشك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معترضة في الفم، وهذا خلاف ما تقدم عن بعضهم، فإنه فسر الفأس بالحديدة المعترضة، وفيه نظر، وهذه صورة اللجام، كما صورها ابن دريد في الكتاب المذكور، لتعرف الفأس من ال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س من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قمحدوة المشرف على القف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 القمحدوة، ومنه قو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قه على مؤخر رأسه، حتى فلق فأسه بف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 الخشبة، أي شقها بالفأس،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فأس، قال أبو حنيفة،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 الشجرة يف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بالفأ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ابة فأس الرأس، وقد فأسه فأ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طعام، وقد ف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ن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ظيم بالمغرب، بل قاعدت وأعظم أمصاره وأجمع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سقط رأسي ومحل أن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بها نيطت علي تمـائمـي                      وأول أرض مس جلدي ترابها وفيها يقول الشاعر في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فاس حيا الله أرضك من ثرى                      وسقاك من صوب الغمام المسب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جنة الدنيا التي أربت عـلـى                      مصر بمنظرها البهي الأجمـ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ها مولاي إدريس بن عبد الله بن الحسن حين استفحل أمره بطنج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اتخذها دار ملكه، فهي بيد أولاده إلى نحو الثلاثمائة سنة، حتى تغلب عليها المتغلبون، ومع ذلك فالرياسة لم تخرج منهم إلى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 همزها لكثرة الاستعمال،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لا يهمز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ذكره المصنف ثانيا في المعتل، وفي الن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صواب فه الإبدال، وهي لغة جائزة الاستعمال، وأنكر بعض شراح الشفاء الهمز فيه، وهو غريب، بل كلام مؤرخيها ظاهر فيه، لأنه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سميت بفأس كانت تحفر ب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كلامهم عند حفر أسا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توا الفاس، ودوا الفاس، فسميت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مولاي إدريس سأل عن اسم ذلك الوادي، فقالو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ف فسماها فاس، بالقلب، تفاؤ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ذلك، كما بسطه صاحب الروض بالقرطاس، وكأنه في أثناء سبعمائة خمس وعشر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ج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بر والتعظم، كالفجز، بالزاي، وقد فجس يفجس فجسا، كالتفجس، وهو العظمة والتطاول والفخر،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اد خلقا عفنقسـا                      أقره الناس وإن تفجسا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داع فعل لم يسبق إلي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ون إلا ش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جس الرجل، إذا افتخر بال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جس السحاب ب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تح، قال الشار يصف سحا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سنم سنماتها متفجـس                      بالهدر يملأ أنفسا وعيونا هكذا نقله صاحب اللسان، وكأنه لغة في تبجس، بالموح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س،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ك الشيء عن، كذا نص الصاغان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ك بلسانك وفمك من الماء وغيره،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ك الشيء بلسانك عن ي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 السلت، لنوع خاص من الشعير، حتى تقلع وتطاير عنه السفا،نلق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يحس في مشيته، إذا تبختر، وكذلك تفي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حس الرجل، إذا سحج شيئا بعد 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س، بالضم،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نكبوت، وه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ور والثطأة، ج فدسة، كقردة، عن ابن الأعراب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ى العنكبوت، هكذا أورده بالشين،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الفدسي، محركة، لا يعرف إلى ماذا نسب، هكذا في سائر نسخ القاموس، وهو غلط نشأ عن تصحيف وقع فيه الصاغاني، فإنه نقل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الخلصاء رجلا يعرف بالفدسي، يعني بالتحر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إلى أي شيء 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المصنف وقلده، وغير رجلا بفلان الفدسي، ولم يراجع الأصول الصحيحة، وصوابه على ما في التهذيب، ومن نصه ن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الخلصاء دحلا يعرف بالفدس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إلى أي شيء ينسب، هذا نصه، بالدال والحاء، ولم يعين فيه ضبطه بالتحريك، وإنما أتى به الصاغاني من عنده، ولو كان أصله الذي نقل منه صحيحا لم يغير دحلا برجل، فكذلك لم نثق بضبطه في هذا الحرف، فن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هذا الدحل كان كثير العناكب مهجورا لا ترد عليه الرعاة إلا قليلا، فسمي بالفدسي، إما بالضم نسبة إلى المفرد، أو الفدسي، بكسر ففتح، نسبة إلى الجمع، وعجيب توقف الأزهري فيه، وكأنه لم يتأمل، أو لم يثبت عنده ما يطمئن إليه قلبه، فتأمل وأ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دس،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ة الكبيرة، وهو دون الدن وفوق الجرة، يستصحبها سفر البحر، أي مسافروه، وهو لغة مصري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دس الرجل، إذا صار في إنائه، هكذا في سائر النسخ، وفي التكملة والعباب، وهو خطأ، قلدا المصنف فيه الصاغاني، والذي في نص النوادر، على ما نفله الأز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بابه الفدسة، وهو العناكب، فتأمل ذلك، والله تعالى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د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و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دو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و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عن ابن عب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ج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و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تغلب، التمثيل لسيبويه، والتفسير للسيرافي، وهو جد للأخط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ط الأخطل الشاعر، واسمه غياث بن غوث التغلبي، وهم من بني جشم بن بكر بن حبيب بن عمرو بن غنم بن تغلب، هكذا ذكروا، ونقله في العباب عن ابن الكلبي في جهرة نسب تغلب، وذكر الناشري النسابة أن الفدوكس هو ابن مالك بن ج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نسب الأخطل، و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اث بن غوث بن الصلت ابن طارقة بن عمرو بن سحبل ابن الفدوكس،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قة بن سيحان بن عمرو بن فدوكس، وفي المؤتلف والمختلف للآم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قة بن تيحان، مثل هي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وس، بالكسر، وأطلق في ضبط ما بقي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دية التي تنبت ضروبا من النبت، 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ادي الخصيب، عند العرب، كالب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ة الفردوس أنه البستان الذي يجمع كل ما يكون في البسات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هو عند كل أهل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وس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تكون فيه الكروم، وأهل الشام يقولون للبساتين والك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وس هم فيها خالدون وإنما أنث، لأنه عنى به الجنة، وهو قليل، ولذا أتى بلفظ 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لفظة الفردوس،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ية، وهو قول الفراء، أو رومية نقلت إلى العربية، نقله الزجاج وابن سيده، أو سريانية، نقله الزجاج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وضة دون اليمامة، لبني يربوع بن حنظلة ابن مالك بن زيد مناة بن تميم، 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ن إلى الفردوس والبشر دونهاوأيهات من أوطانها حوث حلت وفر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تميم قرب الكوفة، وهو بعينه الروضة التي لبني يربوع، منهم، المشتملة على مياه يسمى كل واحد منها بالفردوس، وهذا من المصنف غريب، كيف يكررهما وهما واحد، وأحيانا يفعل ذلك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عة فردوس بقزوين، وإليها نسب أبو الفتح نصر بن رضوان بن ثروان الفردوسي، أجاز الخطيب عبد القاهر بن عبد الله الطوسي، والتقي سليمان بن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ت سنة </w:t>
      </w:r>
      <w:r>
        <w:rPr>
          <w:rFonts w:cs="MS Sans Serif;Times New Roman" w:ascii="MS Sans Serif;Times New Roman" w:hAnsi="MS Sans Serif;Times New Roman"/>
          <w:color w:val="0000FF"/>
        </w:rPr>
        <w:t>64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لولي المشهور الشيخ نجيب الدن الفردوسي، صاحب الطريقة الفردوسية، والمدفون بالحوض الشمسي من حضرة دهلي، حرسها الله تعالى وسائر بلاد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دوس كعص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زل يكون في الطعام، نقله ابن دريد عن قوم من أهل البح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ديس، بلفظ 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دمشق، وقد تقدم أن أهل الشام يسمون مواضع الكروم فراديس، وإليه يضاف باب من أبوابها ال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دي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حلب، بين برية خساف وحاضر ط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فرادس،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العظام،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د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ة، و منه صدر مفردس، أي واسع، أو ومنه اشتقاق الفردوس، كما نقله ابن القطاع، وهذا يؤيد أن يكون عربيا، ويدل له أيضا قول ح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ثواب الله كل مـوحـد                      جنان من الفردوس فيها يخلد وفرد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د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ع القبيح،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ففردسه، إذا ضرب به الأرض، ونقله الصاغاني فنسبه إلى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دس ال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شاها مكتنزا، وقد فرديت، عن أبي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ضة، عن السيرافي والفر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رة الأعش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قة في الجنة، وهو الفردوس الأعلى التي جاء ذكرها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م مفردس أي مع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كلا ومنكبا مفردسا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حشوا مكت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ر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ض ال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دوس الأشعر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أشعري، فرد سمع الث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ب فر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أبواب دار الخلاف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ن الأئمة عبد السلام بن محمد بن علي الخوارزمي الفردوسي، اشتهر بذلك لروايته كتاب الفردوس الأعلى، عن مؤلفه شهردار بن شيرويه، روى عنه صاعد بن يوسف الخوارز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خيل، سمي به لدقه الأرض بحوافره، وأصل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كما قاله الزمخشري، وأشار له ابن فارس للذكر والأنثى، ولا يقال ل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ة، قال ابن س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تأنيث، فلذلك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فراس، إذا أردت المذكر، ألزموه التأنيث، وصار في كلامهم للمؤنث أكثر منه للمذكر، حتى صار بمنزلة القد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س،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فرسة، كما حكاه ابن جن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ردت تصغير الفرس الأنثى خاصة، لم تقل إلا فريسة، بالهاء، عن أبي بكر 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فراس وفروس، وعلى الأول اقتصر الجوهري، وراكب فارس، أي صاحب فرس، على إرادة النسب، كلابن وتامر،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رجل على حافر، برذونا كان أو فرسا أو بغلا أو حمار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نا فارس على بغل، ومر بنا فارس على حما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امرؤ للخيل عندي مزيةعلى فارس البرذون أو فارس البغل ج فرسان وفوارس، وهو أحد ما شذ في هذا النوع، فجاء في المذكر على فواعل، قال الجوهري في جمعه على فو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ذ، لا يقاس عليه، لأن فواعل إنما هو جمع فاعلة، مثل ضاربة وضوارب أو جمع فاعل إذا كان صفة للمؤنث، مثل حائض وحوائض، أوما كان لغير الآدميين، مثل جمل بازل وجمال بوازل، وعاضه وعواضه، وحائط وحوائط، فأما مذكر ما يعقل فلم يجمع عليه إلا فوارس وهوالك ونواكس، فأما فوارس، فلأنه شيء لا يكون في المؤنث، فلم يخف فيه اللبس، وأما هوالك فإنما جاء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لك في الهوالك فجرى على الأصل، لأنه قد يجيء في الأمثال ما لم يجيء في غيرها، وأما نواكس فقد جاء في ضرور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ئب وغوائب، وشاهد وشواهد، وسيأتي في ف ر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ط وفوارط، نقله الصاغاني، وخالف وخوالف، وسيأتي في خ ل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 امرأة فا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ضحاك، في رجل آلى من امرأته ثم طلق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كفرسي رهان، أيهما سبق أخذ به يضرب لاثنين يستبقان إلى غاية فيستويان، وأما تفسي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عدة وهو ثلاث حيض أو ثلاثة أطهار، إن انقضت قبل انقضاء وقت إيلائه، وهو أربعة أشهر فقد بانت منه المرأة بتلك التطليقة، ولا شيء عليه من الإيلاء، لن الأربعة الأشهر تنقضي، وليست له بزوج، وإن مضت الأربعة الأشهر وهو في العدة بانت منه بالإيلاء مع تلك التطليقة، فكانت، اثنتين، فجعلهما كفرسي رهان يتسابقان إلى غاية، وهذا التشبيه في الابتداء، لأن النهاية تجلي عن السابق لا م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ل رمل بالدهن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ظعن يقرضن أجواز مشرف                      شمالا وعن أيمانهن الفـوار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بما تقدم، ولك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فو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كما سيأتي، ف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ارس على بغل، وكذا على كل ذي حافر، كما تقدم عن ابن السكيت، أو لا يقال، وهو قول عمارة بن عقيل بن بلال ابن جرير،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ول لصاحب الب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ولكن 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ال، ولا أقول لصاحب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ولكن 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الفرس، تقدم سبب تلقيبه به في ح م ر، وهو ربيعة بن نزار بن معد بن عدنان، أخو مضر وأ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مأهولة ببحر اليمن، قال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يت به أياما سنة خمس وستمائة، وعندهم مغاص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حاذية للمخلاف السليماني، من طرف، سميت ببني ف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قبيلة من العرب، ليس بأب ولا أم، نحو تنوخ، وإنما هم أخلاط من تغلب، اصطلحوا على هذا الاسم،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 عمران ابن عمرو بن عوف بن عمران بن سيحان بن عمرو الحارث بن عوف بن جشم بن بكر بن حبيب بن عمرو بن غنم بن تغل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ه، لجبل بالشام اجتاز فيه وسكن ولد به، ثم ارتحلوا باليمن، ونزلوا هذه الجزيرة، فعرفت بهم، فلما أجدبت نزلوا إلى وادي موزع، فغلبوا عليهم وسكنوا هنالك، ومن الفرسانيين جماعة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الب، يسكنون الربع اليماني من زبيد، كذا حققه الناشرى، نسابة اليمن،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يد الفر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جالهم، له ذكر في بني فرسان، أورد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س والفروس، كصبور، والفر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ل ذلك مأخوذ من الفرس، وهو دق العنق، والأخير للمبالغة، و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فراس، أي كثير الافت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فرييسته يفرسه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 عنقه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كل قتل فرس، والأصل فيه دق العنق وكسرها، وقد فرس الذئب الشاة ف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فدق عن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فريس وبقرة فريس، ج فرسى،، كقتلى، ومنه حديث يأجوج ومأجوج فيصبحون فرسى، أي قت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من خشب معطوفة تشد في طرف الحب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ان الرشا مائتين باعـا                      لكان ممر ذلك في الفري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د لحبلك من ف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حلقة من العود في رأس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ته جنبر، كعنبر، بالجيم 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يس بن 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هكذا في سائر النسخ، ومثله في العباب، وهو غلط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س بن صعصعة، كما في التبصير والتكملة، روى عن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فر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فرزدق بن غالب بن صعصعة بن ناجية بن عقال بن محمد بن سفيان ابن مجاشع بن دارم، الشاعر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ف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أسد، وكذلك أبو فراس، ككتان، نقله القاض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فراس ربيعة بن كعب ابن مالك الأسلمي الصحابي، حجازي، توفي سنة </w:t>
      </w:r>
      <w:r>
        <w:rPr>
          <w:rFonts w:cs="MS Sans Serif;Times New Roman" w:ascii="MS Sans Serif;Times New Roman" w:hAnsi="MS Sans Serif;Times New Roman"/>
        </w:rPr>
        <w:t>63</w:t>
      </w:r>
      <w:r>
        <w:rPr>
          <w:rFonts w:ascii="MS Sans Serif;Times New Roman" w:hAnsi="MS Sans Serif;Times New Roman" w:cs="MS Sans Serif;Times New Roman"/>
          <w:rtl w:val="true"/>
        </w:rPr>
        <w:t>، روى عنه أبو سلمة، وحنظلة بن عمرو الأسلمي، وأبو عمران الج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س بن يحيى الهمداني صاحب الشعبي، كوفي مكتب محدث مؤدب، يروي عن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فرس،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متهم فارس والروم، أو بلاده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شاكيا بفارس، فكنت أصلي قاعدا، فسألت عن ذلك عائشة يريد بذلك بلاد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ة، بالفتح، هكذا حكاه أبو عبيد، وفي رواية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حدب،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ب،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فرسة، إذا زالت فقرة من فقار ظه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ريح التي يكون منها الحدب فهي الفرصة، بالصاد، وإنما سميت لأنها تفرس الظهر، أي تدق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ة تكون في العنق،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ت عنق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تأخذ في العنق فتفر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ة قرحة تكون في الح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ازروني في شرح الموجز في 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فرسة، تأخذ في العنق فت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تن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ة لا تجمع على أفرسة وأنما تجمع على فرسات وجمعة على أفراسه على الشذوذ،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هذيل، أو بلد من بلادهم، قد جاء ذكره في أشعارهم، قال أبو بث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لوهم بنصل السيف ضربا                      وقلت لعلهم أصحاب فرس والف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اختلفت الأعراب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رس، أو القضقاض قاله أبو ح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روق أو الح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لغني تحل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س،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أسود، وليس بالشهر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وا الفراس رأيت شاما                      على الأنثال منهم والغي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على أكله، أي الف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يضا، إذا رعى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 المذكور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س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تفرس، وهو التوسم، يقال تفرس فيه الشيء، إذا توسمه،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سة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راك الباطن،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وا فراسة المؤمن، فإنه ينظر بنور الله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بمعني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ل ظاهر الحديث عليه، وهو ما يوقعه الله تعالى في قلوب أوليائه فيعلموا أحوال بعض الناس بنوع من الكرامات وإصابة الظن والحدس،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يعلم بالدلائل والتجارب والخلق والأخلاق، فتعرف به أحوال الناس، وللناس فيه تآليف قديمة وحد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س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ق بركوب الخيل وأمرها وركضها والثبات عليها،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وا أولادكم العوم والفراسة كالفروسة والفروسية، بضمهم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بين الفروسة والفراسة والفروسية، وإذا كان فارسا بعينه نظره فهو بين الفراس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في الناس بين الفراسة والفراسة، وعلى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فروسية، والفروسة لغة فيه، هكذا نصه المنقول في اللسان، وهو خلاف ما عليه الجمهور، ثم توسع فيه فقيل لكل حاذق بما يمارس من الأشياء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وبه سم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س، ككرم، فروسة وفراس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راسة والفروسة لا فعل له، وحكى اللحيان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وفرس، إذا صار فارسا، وهذا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الخيل فروسة وفرو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 ركوبها، وفرس أيضا كذلك، فاقتصار المصنف على ذكر باب واحد قصو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ن، بالنون، كزبرج، ل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افر للفرس،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خف البعير، مؤنثة، حكاه سيبويه في الثلاثي، وهو فعلن، عن ابن السراج، والنون زائدة، والجمع فراسن،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نات،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صر، و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صرات، وقد يستعار للشا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ن شاة، والذي للشاة هو الظ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ناس، كالفر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الدهاقين والقرى، عن ابن خالويه في ليس، ج فرا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نا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ضا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رقب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أسد فرناسا، لأنه رئيس السباع، نونه زائدة عند سيبويه، كالفران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نا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شجاع من الرجال، شبه بالأسد، قاله النضر، في كتاب الجود و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سليط ابن الحارث بن يربوع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رس الرجل عن بقية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وترك منه بقي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س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ل فأخذ الذئب شاة من غن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س الرجل الأسد حماره، إذا تركه له ليفترسه وينجو هو، وكذلك فرسه تفريسا، إذا عرضه له ليفترسه، واستعمل العجاج ذلك في النعر،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 إذا صاب اليآفيخ احتفر                      في الهام دحلانا يفرسن النعر أي أن هذه الجراحات واسعة فهي تمكن النعر مما تريده منها، واستعمله بعض الشعراء في الإنسان فقال، و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رسلوني في الكواعب راعيا                      وكن ذئابا تشتهي أن تفـرس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نت هذه النساء متشهيات للتفريس، فجعلهن كالسوام، إلا أنهن خالفن السوام، لأن السوام لا تشتهي أن تفرس، إذ في ذلك حتفها، والنساء يشتهين ذلك لما فيه من لذتهن، إذ فرس الرجال النساء هنا إنما هو مواصلتهن، وكنى بالذئاب عن الرجال، لأن الزناة خبثاء كالذئ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س الرجل، إذا تثبت وتأملأ الشيء ونظر،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ارس النظر، إذا كان عالم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ر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ناس أنه فارس على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سه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ا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ومنه فريسة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ذئب الشا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نسة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تدبيرها لأمور بيتها والنون زائ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مرأة مفرنس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يس الصغرى والكبرى قريتان بمصر، الأولى من الشرقية، والثانية من جزيرة قوي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معروف، لمشاكلته الفرس في ص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ه مفارسة وفراس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فرس منك، أي أبصر وأعر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س الناس فلان وفلان، أي أجودهم وأصدقهم فراس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هو على الفعل، أو هو من باب أحنك الشا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الذبيحة ف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نخاعها، أو فصل عنقها،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ع، وذلك أن ينتهي بالذبح إلى النخاع، وهو الخيط الذي في فقار الصلب، متصل بالفقار، وقد نهي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س السبع الشيء و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فدق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الغنم تف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فيها من ذلك،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يفرسها ويؤكلها، أي يكثر ذلك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سة والف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رس،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وه خوف الليث ذي الفريس وأفرس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له ي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ه فرسة ق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دخل ما بين وركيه وخرجت 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 الظهر، كالمفزور، وهو الأحدب أيضا، كالف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صة، وهي النهزة، عن أبن الأعرابي، والصاد فيها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ال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نوس، كف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أسد، حكاه ابن جني، وهو بناء لم يحك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فرانس، كفرناس، فعانل، وهو مما شذ من أبنية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فو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ى بوهبين مجتازا لـطـيتـه                      من ذي الفوارس تدعو أنفه الر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 الفو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س بن غنم، وفراس ا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س بن وائل، في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راس بن وائل بن عامر بن عمرو بن كعب بن الحارث الغط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ن ابن غلام الفرس، شيخ الشيخ الشاطبي، مقرئ مشهور، سمع من السلف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تجار دانية، اسمه موسى، كان سعيد جد هذا المقرئ يتولاه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رحيم الخزرجي بن الفرس، من أهل بيت بغرناطة، وولده عبد المنعم قاضيها، وحفيده عبد الرحمن بن عبد المنعم حدث عن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أصبهان، وجوز الصاغاني فيه الفتح أثضا، ومنها أبو الحجاج يوسف بن إبراهيم الأسدي، مولاهم الفرساني، سمع عبيد الله بن موسى و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ان، بالضم، وقيل بتثليث الفاء، من قرى إفريقية، هكذا نقله الصاغاني، وهو بإعجام الشين، كما قيده الرشاطي، وتردد ابن السمعاني في 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محمد بن فريس بن سهل البزاز، كزبير، وابناه علي وأبو الفتح محمد الحافظ،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طيب عبد الله بن محمد بن أحمد بن عبد الله القاضي الفورسي، ويعرف بابن فورس، بالضم وكسر الراء، ولي قضاء طوس، وحدث عن أبي يعلى الثقفي، مات سنة </w:t>
      </w:r>
      <w:r>
        <w:rPr>
          <w:rFonts w:cs="MS Sans Serif;Times New Roman" w:ascii="MS Sans Serif;Times New Roman" w:hAnsi="MS Sans Serif;Times New Roman"/>
        </w:rPr>
        <w:t>3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رحيم الفرسي،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عمير التابع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ي، نسبة لفرس سابق له، وولده موسى بن عبد الملك له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عبد الله بن منصور بن إبراهيم بن علي الفرسي، من فقهاء اليمن في المائة الس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 بالضم،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المدينة وديار طيئ، على طريق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لى ناحية عدن، على يوم، من النقرة، لبني مرة بن عوف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 العربية أبو علي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ين عبد الغافر الفارسي، راوية صحيح مسلم، مشهوران، إلى إقليم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سواد، منها أبو الحسن بن مسلم الزاهد الفارسي، ذكر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رس، كي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يمن على ستة مراحل من زبيد، مشهورة، وبها مقام الولي الصالح أحمد بن علوان، نفعنا الله به آم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وسة الخنزير، بضم الفاء، وفرطي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ه، الأول عن الجوهري، والثاني عن أبي سعيد، كالفنط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رطوسته وفرطي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ش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ط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إي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س فرطسة، إذا مد فرطيسته، أي فيش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ط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هكذا نقله الصاغاني عن ابن دريد، وتبعه المصنف، والصوا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ال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يع الفرطيسة والفنطيسة والأرنبة، أي هو منيع الحوزة حمي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ط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ر الغلاظ، عن ابن عباد، جمع فرط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طس،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منها أحمد بن أبي الفضل ال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ط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ها بالقاف كما سيأتي أيضا،والفاء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طومه، وقد فرطس، إذا م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زيرة بالصعيد، وقد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وس، بالضم، وفرق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الكلب، لغة في القاف،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فاس، بالفتح، أهمله الجوهري، ونقل الصاغاني عن أبي عمرو، وفي اللسان عنه، وعن الفراء قال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الأحمق النهاية، وليس في نصهما لفظ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فاس من 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ام، نقله الصاغاني، وسيأتي أيضا في القاف مع السين والقاف مع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ف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ضر خبيث الريح، له زهرة بيضاء ينبت في مساي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عقل أو الضعيف البدن، وهو قول أبي عمرو، فس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يف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ان من الخرز يؤلف بعضها إلى بعض ثم تركب في حيطان البيوت من داخل، كأنه نقش مصور وأكثر من يتخذه أهل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يفساء ليس بعربي، أو رو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فسة، بالكسر، لغة في الفصفصة، بالصاد، للرطبة، والصاد أعرب، وهما معربتان، فارسيتهما إس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فسى،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فس،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مصور بالفسيفساء، قاله الليث،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صوت اليراعة في الفسفس وفسين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هل فسي ودراب جلد ، هكذا نقله صاحب اللسان، وهو مشهور بالتخفيف، وإنما شدده الشاعر ضرورة، فمحل ذكره المعتل، وإنما ذكرته هنا لأجل التنبي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مظفر سهل بن المرزبان ابن فسة، بالضم، الأسواري، عن أبي عبد الله محمد بن إبراهيم الجرجاني،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سافس،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 نقله شيخنا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س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فسطاط، نقله شيخنا عن التوش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ط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س، بالضم، أهمله الجوهري وصاحب اللسان، وهو اسم رجل، ومنه نهر فطرس، هكذا أورده أبو تمام في أشعاره، وكذا أبو نواس، حيث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بحن قد فوزن من نهر فطرس                      وهن على البيت المـقـدس زو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لب بالركبـان غـزة هـاشـم                      وبالفرما من حاجهـن شـقـو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هر أبي فطرس، وهذا هو المشهور، وهذا النهر قرب الرملة من أرض فلسطين، مخرجه من جبل قرب نابلس، ويصب في البحر الملح بين مدينتي أرسوف ويافا، به كانت وقعة عبد الله بن علي بن عبد الله بن عباس ببني أمية، فقتلهم في سنة </w:t>
      </w:r>
      <w:r>
        <w:rPr>
          <w:rFonts w:cs="MS Sans Serif;Times New Roman" w:ascii="MS Sans Serif;Times New Roman" w:hAnsi="MS Sans Serif;Times New Roman"/>
          <w:color w:val="0000FF"/>
        </w:rPr>
        <w:t>132</w:t>
      </w:r>
      <w:r>
        <w:rPr>
          <w:rFonts w:ascii="MS Sans Serif;Times New Roman" w:hAnsi="MS Sans Serif;Times New Roman" w:cs="MS Sans Serif;Times New Roman"/>
          <w:color w:val="0000FF"/>
          <w:rtl w:val="true"/>
        </w:rPr>
        <w:t>، ورثاهم عبد الله العبلي مولاهم في قصائد من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زابيين نفـوس ثـوت                      وأخرى بنهر أبي فطر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ئك قوم أناخت بـهـم                      نوائب من زمن متعـس وقال المه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ا التقى عليه عسكران إلا هزم المغربي من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آس، والفط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غير الذك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لهم للتأخيذ، كما تزعم العرب يق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بالفطسة بالثؤبا والعطسة بقصر الثؤبا، مراعاة لوزن المنهك،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ن من قبل لهن وفطـسة                      والدردبيس مقابلا في المنظ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من قصبة الأنف وانخفاضها وانتشارها أو الفطس انقراش قصبة الأنف المنهوك في الوجه وانخف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طس، كفرح، والنعت أفطس، وهي فطساء، والجمع الفطس، والاسم الفطسة، محركة، لأنها كالعا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س يفطس فطوس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كطفس، فهو فاطس وطاف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من غير داء ظاهر،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رك يربوع الفلات فاطسا والفطيس،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قة العظيمة، وقد طرق الحداد الحديد بالفط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طسة أيضا ليس بعربي محض، أو رومية أو سريانية،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ط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أس ال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طيسة،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 الخنزير، كالفنطيسة، والنون زائدة، أو فطي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ه وما وا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ط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ة الإنسان ومشفر ذوات الخف، وخراطيم السباع، هكذا في سائر أصول القاموس، والعبارة مأخوذة من نص أحمد بن يحيى، وفيه مخالفة، فإن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طسة، وهو الشفة من الإنسان، ومن ذوات الخ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فر، ومن الس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م والخرطوم، ومن الخن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نط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س فيه ما يدل على إطلاق الفطيسة على المشفر والخراطيم، وإنما أتى بما بعد شفة الإنسان استطرادا، وإيضاحا للمبهم،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طسه بالكلمة يفط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ا في وجهه، عن ابن عباد، كفطسه تفط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طس الحديد يفطسه فط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ضه بالفطيس، أو ط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طس،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فطس من ال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ة فط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يرة الحب لاطئة الأق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وط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فطيسا،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فطي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قة بن أبي بكر بن أبي غالب ابن المفطوس، سمع أبا علي بن المجب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طسته عن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مته، وكذلك إذا ضربته، قا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عوس،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كما نقله عنه 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ى،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وت ما عيرت يا لميس                      قد يهلك الأرقم والفاعوس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 الف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هية من الرجال يسمى فا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فا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ز الذي يشرب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دم الثقيل المسن، هكذا في سائر أصول القاموس،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دم المتين من كل الدواب، وليس فيها لفظ كل ولا يحتاج إليه، ثم رأيت ابن عبا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عوس من كل شيء من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دم الثقيل الم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هم والذي صرح به الصاغاني أنه يسمى به أحد الملاعبين بالمواغدة، وهي لعبة لهم، يجتمع نفر فيتسمون ب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عوس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ج، لأنها تنفعس، أي تنفرج، قال حميد بن الأرق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ذر عليه الخردل                      تبيت فاعوستها تألـ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ع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ر أو جمر لا دخان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هية فا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قال رياح الجدي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ئتك من جـدي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ؤيد الفاعـ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بنات الحوس وفا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نسب إليه المسجد ببغد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س الرجل وغيره يفقس فقوس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س الطائر بيضه فق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ا وفضخها وأخرج ما فيها، أو أفسدها، والصاد لغة فيه، وهو أعلى، وسيأتي له بالش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س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سه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س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 بشعره سفلا، وهما يتفاقسان بشعورهما، ورؤوسهما، أي يتجاذبان، كلاهما عن اللحياني أو الصواب في الثلاث الأخيرة تقدي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إيماء إلى الرد على الجوهري، تبعا للصاغان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قلبت هذه اللغة على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ق ف س أن اللحياني روى هذا الحرف بالوجهين، فلا انقلاب ولا خطأ،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مفاصل شبيه بالتشنج، قاله ابن دريد، ووجد في بعض نسخ الجمهرة بتقدي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س،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خ الشامي، أي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خ الهندي، لغة مصرية، وأهل اليمن يسمونه الحبحب،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أنها لغة مصرية هنا مع ذكرها في فيدس وأشبا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قوس، كقا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مصر شرقيها، على أربعة وخمسين ميلا، منها منها ناصر الدين محمد بن البدر حسن بن سعد بن محمد بن البدر حسن بن سعد بن محمد بن يوسف بن حسن الزبيري القرشي الفاقوسي، وول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قي عبد الرحمن، حضر على التنوخي، وابن الشحنة والعراقي والهيتمي، وتوفي سنة </w:t>
      </w:r>
      <w:r>
        <w:rPr>
          <w:rFonts w:cs="MS Sans Serif;Times New Roman" w:ascii="MS Sans Serif;Times New Roman" w:hAnsi="MS Sans Serif;Times New Roman"/>
        </w:rPr>
        <w:t>864</w:t>
      </w:r>
      <w:r>
        <w:rPr>
          <w:rFonts w:ascii="MS Sans Serif;Times New Roman" w:hAnsi="MS Sans Serif;Times New Roman" w:cs="MS Sans Serif;Times New Roman"/>
          <w:rtl w:val="true"/>
        </w:rPr>
        <w:t xml:space="preserve">، والمحب محمد، سمع على العراقي والهيتمي وابن أبي المجد، والتنوخي، وتوفي سنة </w:t>
      </w:r>
      <w:r>
        <w:rPr>
          <w:rFonts w:cs="MS Sans Serif;Times New Roman" w:ascii="MS Sans Serif;Times New Roman" w:hAnsi="MS Sans Serif;Times New Roman"/>
        </w:rPr>
        <w:t>864</w:t>
      </w:r>
      <w:r>
        <w:rPr>
          <w:rFonts w:ascii="MS Sans Serif;Times New Roman" w:hAnsi="MS Sans Serif;Times New Roman" w:cs="MS Sans Serif;Times New Roman"/>
          <w:rtl w:val="true"/>
        </w:rPr>
        <w:t>، وحفيداه محمد ومحمد ابنا عبد الرحمن، ممن سمعا ختم البخاري في الظا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قاس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منحني في الفخ الذي ينفقس على الطير، أي ينقلب فيفسخ عنقه ويع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قسه الفخ،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ان يشد طرفاهما في الفخ، وتوضع الشركة فوقهما، فإذا أصابهما شيء فق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س، إذا 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س الشيء فق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أخذ انتزاع وغص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ق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س بن طريف بن عمرو بن قعين بن الحارث بن ثعلبة بن د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أسد بن خزيمة بن مدركة، علم مرتجل قياس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أصله في العربي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جحوان ودثار ونوفل ومنقذ وحذل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لكل عق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ق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نس، كعملس، أهمله الجماعة، قال الدميري في حياة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عظيم، بمنقاره أربعون ثقبا يصوت بكل الأنغام والألحان العجيبة المطربة، يأتي إلى رأس جبل فيجمع من الحطب ما شاء ويقعد ينوح على نفسه أربعين يوما ويجتمع إليه العالم يستمعون إليه ويتلذذون بحسن صوته ثم يصعد على الحطب، ويصفق بجناحيه، فتنقدح منه نار، ويحترق الحطب والطائر، ويبقى رمادا فيتكون منه طائر مثله، ذكره ابن سينا في الشفاء، فالعهدة عليه، وقد ذكروه في شرح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حارت البرية فيه، بيت التلخيص، وشرحه في المطول وحواشيه، وكأنه سقط من نسخة شيخنا فنسب المصنف إلى القصور، وهو كما ترى ثابت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زو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قيس، ثم ذكر قصته بمثل ما ذكرها الدميري،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سقط المطر على ذلك الرماد تولد منه دود ثم تنبت له أجنحة، فيصير طيرا، فيفعل كفعل الأول من الحك والاحتر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ل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س،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من الرجال،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لح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 الم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س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حين طعام الناس،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ئيس من بني شيبان، زعموا أنه كان إذا أعطي سهمه من الغنيمة سأل سهما لامرأته ثم ل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سأل سهما في الجيش وهو في بيته، فيعطى لعزه وسؤدده، فإذا أعطيه سأل لامرأته، فإذا أعطيه سأل لبعير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أل من فلحس، وضرب به المثل،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في نفسه من ف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بنه زاهر قيل العصا من العصية أي لا يكون ابن فلحس إلا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ح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رسحاء، قاله الليث، وزاد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ة 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ح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 السمج،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لح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ط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ل 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لنحس،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ل، حكاه كراع،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فلح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كما في 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ج في القلة أفلس، و في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س، وبائعه فل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م الجزية في الحلق،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ة، بدل الجزية،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س،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لطيء في الجاهلية، فبعث النبي صلى الله عليه وسلم علي بن أبي طالب رضي الله تعالى عنه، فهدمه وأخذ السيفين اللذين كان الحارث بن أبي شمر أهداهما إليه، وهما مخذم ور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م النيل، وبه فسر أبو عمرو قول أبي قلابة الطابخ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 ما حب القتول وحبها                      فلس فلا ينصبك حب مفل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أفلس، أي صار ذا فلوس بعد أن كان ذا دراه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رك ماله عند رجل قد أفلس فهو أحق به أفلس الرجل، إذا لم يبق له مال، كأنما صارت دراهمه فلوسا وزيوف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ث الرجل، إذا صار أصحابه خبثاء، وأق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دابته قط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راد ب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ار إلى حال بحيث 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عه فلس،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ه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إلى حال يقهر عليها، وأذ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إلى حال يذ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سه القاض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كم، تفل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بإفلاسه، وفي التهذيب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ى عليه أنه أف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اليس، هكذا بصيغة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نقله الصاغاني، وقال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طريق 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ليس، بالفتح وقد تكسر، فيكون على وزن فعليل، وتجعل التاء أصلية، لأن الكلمة جرجية وإن وافقت أوزان العربية، ومن فتح التاء جعل الكلمة عربية، ويكون عنده على وزن تفعيل، نقله الصاغاني، وقد ذكره المصنف رحمه الله أولا، ونسب الكسر إلى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سبق له أنه قصبة كرجستان، بينه وسبق له أنه قصبة كرجستان، بينه وبين قاليقلا ثلاثون فرسخا، افتتح في خلافة أمير المؤمنين عثمان رضي الله تعالى عنه، وسبق للمصنف أن عليها سورين، وحماماتها تنبع ماء حارا بغير نار، منه عمر بن بندار التفليسي الفقيه، وأبو أحمد حامد بن يوسف بن الحسين التغلبي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فلس اللون، كمعظم، إذا كان على جلده لمع كالف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ست الرجل، إذا طلبته فأخطأت موضعه، وهو الفلس، والإفلاس،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مفا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ع مفلس، كمفاطير جمع مفطر، أو جمع مفلاس،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بدع الحري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يت المغرب في تفليس، مع زمرة مفا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فلس من كل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فلس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فيلس، ماله إلا أفي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اس، كشداد، اشتهر به أبو حفص عمرو بن علي الصيرفي الحافظ، روى عنه البخاري وم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ل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طاس،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طاس والفلطوس والفلطيس، كقرطاس وجردحل وزن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رة الغليظة، وقيل العريضة أو رأسها إذا كان عريضا، وأنشد للراجز يذكر إبل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بطن بالأيدي مكانا ذا غـدر                      خبط المغيبات فلاطيس الكمر أي خبط فلاطيس الكمر المغي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لطيس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م الخنزير، وهو روثة أن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لطس أنف الإنسان، إذا ات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ل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نقس،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بوه مولى وأمة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شمر وأبي عبيد والليث،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والهجين والفلنقس                      ثلاثة ما فيهم تلمـ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بواه عربيان وجدتاه من قبل أبويه أمتان، وهذا قول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ن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دتاه من قبل أمه عجميتان وامرأته، كما تقدم، أو أمه عربية لا أبوه، وهو بعينه قول الليث وشمر الذي صدر به، أو كلاهما مولى وهو قول أبي الغوث،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ين الذي أبوه عتيق وأمه مولاة، والمق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بوه مولى وأمه ليست كذلك،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ربيتين، والفلن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ربيين لأمتين وجدتاه من قبل أبويه أمتان وأمه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أبو الهيثم ما قاله شمر، والقول ما قاله أو زيد، وهو قول السكيت الذي تقدم، وقد خالفهم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ن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الرديء، كالفلقس، كجعفر وهو اللئيم أيضا، كما في المحكم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ن م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جليس، كخندري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مرة العظيمة كالفنطليس، كما سيأت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رة فنجلي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عظيمة، أي يوصف ب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ن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دس الرج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دس، بالفاء، إذا عدا، وسيأتي أن الش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دس، بالقاف، إذا تاب بعد معصية، ولا يخفى أن ذكر قندس هنا في غير محله، فإنه يأتي له بعد ذلك، وليس ذكر الأشباه والنظائر في محل واحد من شرطه في كتاب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دس،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س، محرك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قر المدق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س، من الإفلاس، فأبدلت اللام نونا، كما 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ن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مام، وقد فنس، إذا نم، عن الإمام أبي عبد الله محمد بن علي بن عمر التميمي المازري في كتابه المعلم وهو أحد شيوخ القاضي عياض، مات سنة </w:t>
      </w:r>
      <w:r>
        <w:rPr>
          <w:rFonts w:cs="MS Sans Serif;Times New Roman" w:ascii="MS Sans Serif;Times New Roman" w:hAnsi="MS Sans Serif;Times New Roman"/>
        </w:rPr>
        <w:t>536</w:t>
      </w:r>
      <w:r>
        <w:rPr>
          <w:rFonts w:ascii="MS Sans Serif;Times New Roman" w:hAnsi="MS Sans Serif;Times New Roman" w:cs="MS Sans Serif;Times New Roman"/>
          <w:rtl w:val="true"/>
        </w:rPr>
        <w:t>، وقد تقدم ذكره، وكأن فانوس الشمع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ن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طيس، بالكسر، أهمله الجوهري، وهو لغة في الفرطيس،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ذكر، أي القضيب، ومنهم من خصه بالخن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اللئيم، هكذا أطلقه الصاغاني،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ؤمه من قبل ول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ط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ريض الأن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اتسع منخره وانبطحت أرنبته، ج فناطيس، نقله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طي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م الخنزير، وهي الفرطيس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ط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م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يع الفنطيسة والفرطيسة والأرنبة، أي هو منيع الحوزة حمي الأنف، كذا روي عن الأصمعي،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طيسته وفرطي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ط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السفينة الذي يجتمع إليه، وفي الأصول المصح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شافة مائها، قاله أبو عمرو،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طيس، هذا هو الأصل ثم كثر حتى سموا سقاية لها، أي السفينة تؤلف من الألواح تقير ويحمل فيها الماء العذب ل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من خشب يكون ظاهره منقشا بالصفرة والحمرة والخضرة يقسم به الماء العذب فيها، وفي 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أهل الم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نف فنطاس، إذا كان عريضا،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ن ط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طليس، كخندري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مرة العظيمة كالفنجليس، وقد تق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كر الرجل عامة،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رة فنطليس وفنجليس، أي 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جارية فصيحة نميرية تنشد وهو تنظر إلى كوكبة الصبح طالع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طلعت حمراء فنطليس                      ليس لركب بعدها تعريس والفنط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لأهل الشام، يطرق به النحاس، وهذا مستدرك على المصنف، رحم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وقد أهمله الجوهري وصاحب اللسان وذكر في ف أ س، وتكلمنا هناك بما يتعلق به،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اصم أحمد بن الحسين الفا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يوخ شيخ الإسلام الهرو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فاسان، من قرى مرو، وكأنه يجوز في سينها الوجهان، كما جاز في فائ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ه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رس، ب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تاب الذي تجمع فيه الكت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عربي محض، ولكنه معر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فهر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شتقوا منه الفعل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رس كتابه فهرسة، وجمع الفهرسة فها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ه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نس، كعملس،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م من الأعل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سين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ب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س، بالضم،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جود النحاس هكذا في التكملة وفي بعض نسخ التهذيب، وفي أخرى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رسي من 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ه، وأراه منسوبا إلى قبرس هذه، يعني من ثغور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ابن دريد ولا أحسبه عربي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عظيمة للرو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ثغور الشام،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من الثغور بساحل بحر الروم، ينسب إليه الزاج، بها توفيت أم حرام بنت ملحان بن خالد بن زيد بن حرام الأنصارية، خالة أنس، وزوجة عبادة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مقام عظيم بظاهر الجزيرة، اجتزت بها في البحر عند توجهي إلى بيت المقدس، وأخبرت أن على مقامها أوقافا هائلة وخدما، وينقلون لها كرامات، وقصة شهادتها مذكورة في كتب السير، رضي الله ع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لة من النا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لة من نار تقتبس، أي توخذ من معظم النار، ومن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هاب قبس  أي جذوة من نار تأخذها في طرف 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ورى قبسا لقابس، أي أظهر نورا من الحق لطالبه، كالمق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س يقبس منه نارا، من حد ضرب، واقت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بس العلم ومن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اده، كذلك اقتبس منه ن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بست منه علما ونارا، سو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ست أيضا،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قتبس علما من النجوم اقتبس شعبة من السحر  ، وفي حديث العر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ك زائرين ومقتبسين، أي طالبين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بس، ك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بين طرابلس الغرب وسفاقس، منه أبو الحسن علي بن محمد المعافري القابسي، صاحب الملخص،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جميل الوجه الحسن اللو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ا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نعمان بن المنذر بن امرئ القيس بن عمر وبن عدي اللخمي ملك العرب، وجعله النابغة أبا قبيس، للضرورة، فصغره تصغير الترخيم، فقال يخاطب يزيد بن الصع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قدر عليك أبو قبـيس                      تحط بك المعيشة في هوان وإنما صغره وهو يريد تعظيمه، كقول حباب بن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جذيلها المحكك وعذيقها المرجب، وقا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وع للعجمة والمعرفة،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ئت أن أبا قابوس أوعـدنـي                      ولا قرار على زأر من الأسد وهو اسم أعجمي معرب كاووس، وبه لقب الملك الكي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بيس،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وهذه عبارة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شرف على مسجد مكة، سمي برجل من مذحج، حداد، لأنه أول من بنى فيه، و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أبو قبيس بقبس بن شالخ، رجل من جرهم، كان قد وشى بين عمرو بن مضاض وبين ابنة عمه مية، فنذرت ألا تكلمه، وكان شديد الكلف بها فحلف ليقتلن قبيسا، فهرب منه في الجبل المعروف به، وانقطع خبره، فإما مات، وإما تردى منه، فسمي الجبل أبا قبي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بر طويل ذكره ابن هشام في غير هذا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قبيس الجبل هذا يسمى الأمين، لأن الركن، أي الحجر الأسود، كان مستودعا فيه، كما ذكره أهل السير والتو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أعمال حلب، نقله الصاغاني،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بل شيز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قب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شامي،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علي بن قبيس، شيخ لابن عساكر، أكثر عنه ف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بس بن أبي هشام كزيرك جد أبي محمد عبد الله ابن قيس السهمي المحدث ذكره عبد الغني بن سعيد، قال وكان يكتب معن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قاله ابن فارس، وليس بتصحيف قنس، بالنون،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ق ن س أن أبا عبيد صحفه بالباء، وهو في قو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يس، كأمير و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السريع الإلقاح، لا ترجع عنه أنث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لقح لأول قر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نجب من ضربة واحدة، وقد قبس، كفرح وكرم قبسا، محركة، وقباسة، ككرامة، وهذه عن ابن عباد، وفيه اللف والنشر ال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لقوة صادفت قبيسا أو لقوة وأب قبيس،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ثلاثة فوضعت تما                      فأم لقوة وأب قـبـي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متفقين يجتمعان،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سرعة اتقاق الأخو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و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تلقي لماء الفح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لقوة، إذا كانت سريعة الحمل، كما سي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 ومنه حديث عقبة بن عا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راح أقبسناه ما سمعنا من رسول الله صلى الله عليه وسلم أي أعلمناه إيا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فلان يقتبس العلم فأقبسناه، أي علمنا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قبسا من ن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بسنا فلانا فأبى أن يقبسنا أي يعطينا نارا، وقد اقتبسني، 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ن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س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ا له، فإذا جئته ب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سته، وكذلك الخير،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سته نارا أو علما، سو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طرح الألف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سني نارا ومالا، وأقبسني علما، وقد يقال بغير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فل عن ذلك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بس، ك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نون زائدة، وسيأتي للمصنف ذكره 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بدو حشفته قبل أن يختن،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 معظم النار، وهذا قد تقدم في كلامه في أول المادة، 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فإعادته ثانيا تكرار،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ب النار، جمعه أقباس،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قبسون الناس الخير، يعني يعل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بس والمق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بست ب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قبس، بالفتح، كقبي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س الفحل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حها سريعا،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ق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سريعا، نقله الأزهري سماعا عن امرأ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 قا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 قبيس في هذيل، قال أبو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بني قبيس ولم يكـلـمـا                      إلى أن يضيء عمود السحر وقبس،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بن خمر ابن عمرو، أخو قيس بالياء وعزيز، ذكره ابن الكلبي،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 الجمهرة، وضبطه هكذا بالموحدة، وعمرو المذكور هو ابن وهب الك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ت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ذوة من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ورتك إلا كقبسة العج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نا إلا قبسة من ن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سته علما وخيرا، وأقبس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سته فقط،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حمى قبس، فسره الصاغان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ى عرض، وخالفه الزمخشر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حمي عرض، أي اقتبسها من غيره ولم تعر له من نفس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س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دها، نقلها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سة، بفتح القاف وكسر الموحدة وتشديد السين المفت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مال بلنسية، منها أحمد بن عبد العزيز بن الفضل البلنسي القبسي، 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كره ابن عبد الملك في التكملة، وضبطه، وأرخ موته سنة </w:t>
      </w:r>
      <w:r>
        <w:rPr>
          <w:rFonts w:cs="MS Sans Serif;Times New Roman" w:ascii="MS Sans Serif;Times New Roman" w:hAnsi="MS Sans Serif;Times New Roman"/>
          <w:color w:val="0000FF"/>
        </w:rPr>
        <w:t>57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باس، ك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سب بديل بن سلمة الخزاعي الصحابي، وهو بديل بن سلمة بن خلف بن عمرو بن مق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ب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نهر الم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د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احس،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جر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وهذ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س والرماحس والقدا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من نعت الجريء الشج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ها صحي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س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ر، اسم ومصدر، ومنه قيل ل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يرة ال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ظيم بنجد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حقا أي نظرة عاشـق                      نظرت وقدس دونها ووقير ويروى وقف دونها، قاله السكري، وبه فسر حديث بلال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قطعه حيث يصلح للزرع من قدس، ولم يعطه حق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وه، والذي في حديث بلا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قطعه معادن القبلية غوريها وجلسيها وحيث يصلح للزرع من قريس، بالراء،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مقدس، لأنه يتطهر فيه من الذنوب، أو للبركة التي في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وم حتى تهبطي أرض العد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ربي من خير ماء بقدس أراد الأرض المق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نا جبريل عليه السلام، كروح القدس،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وح القدس نفث في روعي، يعني جبريل عليه السلام، لأنه خلق من طهارة، وفي صفة عي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دناه بروح القدس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ح الطهارة، وهو جبري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س الأسود، وقدس الأبيض جبلان بالحجاز عند العرج البيضاء، في ديار مزينة، وقرب الأبيض ثنية ركوبة، ويقابل الأسود جبل آرة، ويعرفان أيضا بقدس آر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س أوارة، بتقديم الهمزة على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عمل كالجمان من الفضة، قال الشاعر يصف الدمو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ر دمع العين منها فخلته                      كنظم قداس سلكه متقطع شبه تحدر دمعه بنظم القداس إذا إنقطع س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ينصب على مصب الماء في الحوض وغ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صب في وسط الحوض، إذا غمره الماء رويت الإبل، وقد يفتح مشددا، أي ككتان، عن ابن دريد،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اب وكتان، سلم من هذا التطويل، 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ري حتى يتوارى قـداس                      ذاك الحجير بالإزاء الخناس أو حجر يطرح في حوض الإبل يقدر عليه الماء يقتسمونه بينهم وهذا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صاة توضع في الماء قدر الري للإبل، وهي نحو المقلة ل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صاة يقسم بها الماء في ا لمفاوز، اسم كالحبان، والق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ع الضخم من الشرف،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قداس، أي منيع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س كصرد و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نحو 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طه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 لدر، يمانية قديمة، زعمو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س،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ل، حجازية، لأنه يتطهر فيه 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حمص، من فتوح شرحبيل بن حسنة، وإليه تضاف جزيرة قدس،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رة قدس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العظيمة، قاله أبو عمر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نف من أصناف المراك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ح من ألواحها، وأنشد أبو عمرو لأمية بن أبي عائذ الهذلي، هكذا نقله الصاغاني، ولم أجده في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فو بهاد لـهـا مـيلـع                      كما اطرد القادس الأردمو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حرك هكذا و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الحاذق، وفي ا 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أقحم القادس،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حرك القادس،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زيرة بالأندلس غربيها قرب البر، على نصف يوم منها، منها كامل بن أحمد بن يوسف القادسي، مات بإشبيلية سنة </w:t>
      </w:r>
      <w:r>
        <w:rPr>
          <w:rFonts w:cs="MS Sans Serif;Times New Roman" w:ascii="MS Sans Serif;Times New Roman" w:hAnsi="MS Sans Serif;Times New Roman"/>
        </w:rPr>
        <w:t>4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بهراة خراسان، أ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د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الكوفة، على مرحلة منه، بينها وبين عذ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ها إبراهيم عليه السلام فوجد بها عجوزا فغسلت رأس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ست من أرض، فسميت بالقادس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لها وأن تكون محلة الح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بذلك، لأنه نزل بها قوم من أهل قادس خراسان، نقل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وس، بالضم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له تعالى الحسنى، ويفتح، عن سيبويه، وبه قرأ زيد ب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القدوس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 عند الكسائي يكنى أبا الدنيا يقرأ  القدوس  بالفتح وحكى اللحياني الإجماع على ضم قدوس وسبوح، وجوز الفتح فيهما، أي الطاهر المنزه عن العيوب والنقائص أو المبارك، هكذا جاء في التفسير، عن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سم على فعول فهو مفتوح الأول غير قدوس وسبوح وذروح، هؤلاء الثلاثة هكذا إستثناها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ج، وليس في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لضم ويفتحن، وقد أنكر الأزهري ما حكاه اللحياني من الإ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دوس بالسيف، كصبور، أي قدوم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قيداسا، والعامة تقلب الدال طاء، ومقداسا، بالكسر، و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طاهر محمد بن أحمد بن قيداس البوني، عن أبي علي بن شا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هير وتنزيه الله عز وجل،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نسبح بحمدك ونقدس لك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طهر أنفسنا لك، وكذلك نفعل بمن أطاعك، نقد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ط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أرض المقدسة، أي المطهرة وهي أرض الشام،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ق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هرة، وهي دمشق وفلسطين وبعض الأر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مقدس، كمجلس، فإما أن تكون على حذف الزائد، وإما أن تكون اسما ليس على ا لفعل، كما ذهب إليه سيبويه في المنكب، وقد يثق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مقدس، كمعظم، أي المطهر، والنس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سي ومقد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دس،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 لراهب، قال امرؤ القيس يصف الكلاب وال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ركنه يأخذن بالساق والنساكما شبرق الولدان ثوب المقد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بخط أبي سهل، والموجود في نسخ الصحاح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المقدسي بالياء، أي الكلاب أدركت الثور فأخذت بساقه ونساه، وشبرقت جلده كما شبرقت ولدان النصارى ثوب الراهب المقدس، وهو الذي جاء من بيت المقدس، فقطعوا ثيابة تبرك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هر وتن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يس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ربيع، وهي أم عبد الرحمن بن إبراهيم بن الزبير بن سهيل بن عبد الرحمن بن عوف بن عبد عوف ابن الحارث بن زهرة بن كلاب القرشي الزهري، ولو إقتصر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بد الرحمن بن إبراهيم العوفي القرشي،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ن بن قد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ه عبد الله بن أبي سعد الوراق، وابنه محمد، روى عنه الباغ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زي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تقدس، نقله الا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مرتفع الذي يصلح للزراعة، وبه فسر بعض حديث بلال بن الحارث 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ريك، وال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ة، 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دس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با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رك، 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ق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ة، وإليه ذهب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من خزف أصغر من الجرة يخرج به الماء من السواقي، والجمع قوا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حرام،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دس، ولمقدسة لأنها تقدس من الذنوب، أي تط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قا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جيز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قادسية، أولضرورة الشعر، كما جاء في شعر بشر بن ربيعة الخثع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كر هداك الله وقع سيوفنا                      بباب قديس والمكر ضرير كما جعلها الكميت قادسا حيث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ي على حب البويب وأهله                      أرى بالقريين العذيب وقادسا والقادسي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قرب سرمن رأى </w:t>
      </w:r>
      <w:r>
        <w:rPr>
          <w:rFonts w:ascii="MS Sans Serif;Times New Roman" w:hAnsi="MS Sans Serif;Times New Roman" w:cs="MS Sans Serif;Times New Roman"/>
          <w:color w:val="009716"/>
          <w:rtl w:val="true"/>
        </w:rPr>
        <w:t xml:space="preserve"> ق د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موس ك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 قد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يم،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قدمو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نا دار ورثناهـا مـن ال                      أقدم القدموس من عم وخال والقد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ك الضخم،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د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من الإبل، نقله الصاغاني، عن ابن عباد، ج قداميس، وهو على التشبيه بالصخرة ال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دموسة من الصخور و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ة العظيمة، كالقدموس، وهي في النساء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قداميس، وأنشد الليث في الصخور ل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ا نزار أحلاني بـمـنـزلة                      في رأس أرعن عادي القداميس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ش قد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د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د، كالقدامس، الأخير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 قد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د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موس الع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قدمه،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ي قداميس لهام لودسر والقدامس والقد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وس، كحلزون، للسرج، ولا يسكن إلا في ضرورة الشعر، هذه عبارة الصحاح،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ف إلا في الشعر، مثل طرسوس، لأن فعلول ليس من أبنيتهم، وظن شيخنا أن هذا جاء به المصنف من عنده، فلذا حمله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لط ظاهر، بل تسكين الراء مع ضم القاف لغة مشهورة فيه، كما أشرت إليه في شرح الدرة وغيره، وكلام الشهاب فيه قصور، فإنه يدل على أن سكونه لغة مع فتح أوله، ولا قائ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غلط فيه المصنف ونسب القصور فيه للشهاب فقد أبان الجوهري عن حقيقته فيما نصه، على ما تقدم، حكاها أبو زيد، فهي لغة صحيحة عند أبي زيد وعند الجوهري في ضرورة ا لشعر خاصة، ومثله بطرسوس، فإنه كحلزون، وقد تخفف في الضرورة، فما ذهب إليه شيخنا غلط، ولا قصور في كلام الشهاب، فتأمل، وقال ابن دريد، في كتاب السرج واللجام ونقلته منه من غير وا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ر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و السرج، وهما قربوسان، وهما متقدم السرج ومؤخره، و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واه، وهما من السرج بمنزلة الشرخين من الرحل، وج قرابيس،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قربوس العضدان، وهما رجلاه اللتان تقعان على الدفتين، وهما باطنتا العضدين، ففي كل قربوس عضدان وذئبتان ثم الدفتان، وهما اللتان يقع عليهما باد الفرس، وفي الدفتين العراقان، وهما حرفا الدفتين من مقدم السرج ومؤخره، إلى آخر ما ذكره، ليس هذا محل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أهل الشام يثقله، وهو خطأ ويجمعه على قربابيس، وهو أشد خطأ</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وس، كعصفو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أبي حي في العرب، وهم اليم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دوس بن الحارث ابن مالك بن فهم بن غنم بن قردوس، هكذا في سائر النسخ، وهو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بن دوس ابن عدثان بن زهران بن كعب ابن الحارث بن كعب بن عبد الله بن نصر ب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الأزد أو من قيس، كما في العباب، والأول الصواب، وقردوس هذا أخو جرموز، وهم الجراميز والقراديس وأخوهما منقذ جد العقاة ولقيط جد قاضي البصرة كعب ابن سور المتقدم ذكره، منهم هشام بن حسان القردوسي المحدث، من أخيار أتباع التابعين، وهو صاحب ابن سيرين، أو مولى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بن نجد القردوسي قاتل قتيبة بن مسلم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ين القردوسي، الذي روى عن جرير بن ح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المفض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سه وكردسه، إذا أوثق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دس جرو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ة، عن ابن عباد، ومنه سمي ق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القراديس بالبصرة، لنزول هذا الحي ب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تلك الخ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الشديد، كالقارس والقري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س البرد، إذا إشت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ذات قرس، و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عين في الهيجا مطاعيم للقرىإذا إصفر آفاق السماء من القر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د كالقارس والقري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ق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ف الصقيع وأبرده، هكذا في سائر النسخ، وهو عن الليث، والذي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س والق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د الصقيع وأ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مد، قاله ابن السكيت، ولم يعرفه أبو الغيث،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مد من كل شي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الماء اليوم قريسا وقارسا، أي جا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بعوض، كالقرقس، كزبرج،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رقس الذي تقوله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س الماء يقرس ق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د، فهو ق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س البرد يقرس ق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تد، كقرس، كفرح، قرسا، محركة، 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صليت حـر حـربـهـم                      كما تصلى المقرور من قرس والقارس والق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س بن سالم الغنوي الشاعر، ذكره الحافظ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سية، بالضم وتخفيف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هام الشديد من الإبل وغيرها، الذكر والأنثى بضم القاف في ذلك سواء، والياء زائدة كما زيدت في رباعية وثمانية،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رس، بالضم و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نواحي حل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آن 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س الرجل ق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سه البر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بر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كما قيد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سه تق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سوا الماء في الشنان وصبوه عليهم فيما بين الأذاني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ردوه في الأس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عس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بمزج لم ير الناس مثلـه                      هو الضحك إلا أنه عمل النح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انية أحيا لـهـا مـظ مـائد                      وآل قراس صوب أسقية كح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رمية كحل، كذا رواه أبو سعيد، وهما بمعنى واح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س، كسحاب، ورو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اب، و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ق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ل باردة، أو هي هضاب شديدة البرد بناحية أزد السراة، وهو قول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ن سمين آل قراس لبردها، كذا في اللسان، وفي شرح ديوان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ق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رد، وآ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ه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ك قر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 عمل فيه صباغ، وترك فيه حتى جمد، سمي به لأنه يجمد فيصير ليس بالجامس ولا الذائب، والصاد لغة فيه، والسين لغة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البرد، وقد شذ عنه القرا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ست الماء في الشن قرسا، إذا بردته، لغة في أقرسه وقرسه، حكاها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قارسة، 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س المقرور قرسا، إذا لم يستطع أن يعمل بيده من شدة البر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دة الخص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س البرد 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ها من الخصر، فلا يستطيع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س قريسا، إذا إت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س العود، إذا جمس ماؤ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س فيه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س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حكاه سيبويه في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قراسية، أي عظي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ك بن عبد الملك بن قراس الده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ذكره أبو علي الهجر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س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ائر معروفة، جاء ذكره في بعض الأخبار، نقله أبو عبي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منوفية، وقد ور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س وق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قرب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ته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اس، مثلثة القاف الضم قراءة أبي معدان الكوف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 في التثليث فإقتضى أنها كلها فصيحة واردة، وليس كذلك، وقد قال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قاف أشهر، وقال الجاربردي شرح الش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ما في ثبوته كلام، كقرطاس، بالضم، فدل على ضعفه، بخلاف عبارة المصباح فإنها توهم أنه مشهور، وأما الفتح فلم يذكره أكثر أهل اللغة، وقضية قولهم فعلال في غير التضعيف قليل لم يرد منه إلا خزعال، ينفيه، ولكن أورده ابن سيده على ضعفه، وقلده المصنف، وفيه نظ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على المصنف وابن سيده، ونظر فيه، فقد حكاه اللحياني هذ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حكى القرطس، كجعفر، كذا نقله الجوهري عن ابن دريد في نوادره، وقال أبو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جدته في الكتاب المذكور، 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ارابي وأبو علياء مثل درهم، هكذا قيداه، وهو الكاغد يتخذ من بردي يكون بمصر، وأنشد أبو زيد لمخش العقيلي، يصف رسوم الديار وآثارها كأنها خط زبور كتب في قرط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حيث إستودع الدار أهلها                      مخط زبور من دواة وقرط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آد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بيضاء المديدة ال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تعالى </w:t>
      </w:r>
      <w:r>
        <w:rPr>
          <w:rFonts w:ascii="MS Sans Serif;Times New Roman" w:hAnsi="MS Sans Serif;Times New Roman" w:cs="MS Sans Serif;Times New Roman"/>
          <w:color w:val="0000FF"/>
          <w:rtl w:val="true"/>
        </w:rPr>
        <w:t xml:space="preserve"> ولو نزلنا عليك كتابا في قرطا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صحيفة من أي شيء كانت، يكتب فيها،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طيس،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علونه قراطيس  أي صح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أديم ينصب للنضال فهو قرط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ط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فتية الشابة،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أيضا الديباج والدعبل والعيط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ط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 مصري، أي نوع من برود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بة قرطاسية، إذا كانت بيضاء لا يخالط بياضها 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ضرب بياضها إلى الصفرة فهي نرج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فقرطس، إذا أصاب القرطاس، أي الغرض المنصوب، والرمية التي تص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رط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ر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ك،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طس،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مصر، وعبارة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مصر القد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ي هي من قرى مصر قرطسة، بهاء، وهي من قرى البحي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ط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أهمله المصنف تقصيرا، كالصاغاني في العباب، وهو موجود في كتب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بوس، وهي بفتح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داهية، كما في الشافية وشروحه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شديدة، حكاه الشيخ أبو حيان عن المبرد، ومثل بهما سيبويه جميعا، وفسرهما السيرافي، كما قدم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وس، كفردوس وزنبور، أهمله الجوهري والصاغاني في العباب،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ل الذي له سنامان، ويروى بالشين أيضا، وكأن المصنف لما رأى الأزهري قال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وس والقرعوش، ظن أنه كرره لإختلاف الضبط في القاف، ول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بور وليس كما ظن، بل إنما كرره لبيان أنه روي بالسين والشين، وأما القاف فمكسورة فيهما، كما صرح به الصاغاني أيضا في التكمل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عوس، مثال فرعون، بالسين والشين، فأزال الإشكال وأما بضم القاف فلم يضبطه أحد من الأئمة، وهذا قد أدركته بعد تأمل شديد، فأ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قرعس، كجعفر إذا كان عظيما، عن أبي عمرو، كما نقله الصاغاني و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وس، كح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الصلب، عن الليث،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اع الأملس الواسع المستوي لا نبت فيه،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اع الأملس الغليظ الأجرد الذي ليس عليه شيء وربما نبع فيه ماء ولكنه محترق خبيث كأنه قطعة نار، ويكون مرتفعا ومطمئنا، وهي أرض مسحورة خبيثة، ومن سحرها أيبس الله نبتها ومنعه،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ق وقرقوس، أي 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س، شبه الب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عوض،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 الأفاعي يعضضننـا                      مكان البراغيث والقرق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 يختم به، فارسي معرب،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يساء، بالكسر والمد، ولا نظير له إلا بربي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بات كما نبهوا عليه وي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لى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رحبة ما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قرقيساء بن طهمورث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س ب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وس، وقرقسه كذلك، وكذا قرقس الجرو، إذا دعاه به، وقرقس وقر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لك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ليت بالكلب وقرقست بالكلب، إذا دعو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 للجدي إذا أش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وس، نقله الصا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ق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بحيرة، 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قس الرجل، إذا طرح نفسه وتماوت،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مس، كجعفر، أهمله الجوهري وصاحب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د، بالأندلس، من أعمال مارد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ميسي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الدينور، على ثلاث مراحل منها، وهو معرب كرمانشاهان، نقله الصاغاني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اس، بالضم، والكسر، الأخير لابن الأعرابي، وإقتصر الجوهري على الض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أنف يتقدم م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بل، وأنشد ابن الأعرابي لمالك بن خالد الهذل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بن خويلد الخناعي، يصف الوع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لله يبقى علـى الأيام ذو حـيد                      بمشمخر به الـظـيان والآ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أس شاهقة أنبوبها خصـر                      دون السماء له في الجو قرناس والقرناس، بالضم والكسر معا، كما ضبط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رفة الأقطار كأنه حرف جبل، كالقرنس، كزبرج، نقله الصاغان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ناس المغز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نارته، ويقال لأنف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نا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ان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ثانين السيل وأوائله مع الغ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أصاب السيل حجرا فترشش الماء فسمي القرا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هكذا في سائر النسخ، وصوابه 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ف مقر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 على هيئة ال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نس البازي، إذا كرز، أي سقط ريشه،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نس البازي، فعل له لازم،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ه لازم، إذا كرز وخيطت عيناه أول ما يصاد، هكذا رواه بالسين، كقرنس، بالضم، أي مبنيا للمجهول، عن الجوهري، والصاد لغة فيه، هكذا نقله الصاغاني، ونقل الأزهري عبارة الليث هذه ولم يذك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نس، بالضم، وإنما فيه بعد قوله أول ما ي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بالسين على فعلل، وغير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نص الب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هو نص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نس الديك، إذا فر من ديك آخر وقنزع، والصاد لغة فيه، وأباه ابن الأعرابي، ونسبه ابن دريد ل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ن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زة في أعلى الخف، والصاد لغة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الشيء وطلبه، والصاد لغة فيه كالتق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يمة، ونشر الحديث، وذكر الناس بالغيبة،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اس وقتات وهماز وغماز ود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س إبل، بالفتح، أي عالم بها، قال أبو حنيفة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لي الإبل لا يفا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احب الإبل الذي لا يفارقها، وأنشد لأبي محمد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ـهـا تـرعـية قـس ور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برجليه شقوقا فـي كـلـ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رتمي الوحش إلى أيدي الذر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النصارى في الدين والعل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بير العالم،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عرضت لأيبلي ق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ث في هيكله مند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 إليها كحنين الطس كالقسيس، كسكيت، ومصدره القسوسة، بالضم، والقسيسة بالكسر،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يسية، وهو هكذا في 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قس قس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قسيس قسيسون، ونقله الفراء في كتاب الجمع والتفري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القسيس أيضا على قساوسة، على غير قياس، كمهالبة في جمع الم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السينات فأبدلوا من إحداهن واو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اوسة، ك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بعض النسخ، ومثله في التكملة،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شدد الجمع ولم يشدد واحده، وقد جمعت العرب الأتون أتاتين، وأنشد ل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منفلت كانت قساقسة                      يحييهم الله في أيديهم الزبر هكذا رواه الأزهري، وروا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ا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ي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نسبت الثياب القسية، ل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رحمن 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بد الرحمن بن أبي عمار المكي العابد التابعي الذي كان هوى سلامة المغنية ثم أناب، ولقب به لعب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سان رعي الإبل، كالتقسيس، ويقال هو قس بها، للعالم بها،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عن أبي عبيدة، كالقسقس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 الإبل يقسها قسا، وقسق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شدة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عريش والفرماء، من أرض مصر بينها وبين الفرماء ستة برد في البر تقريبا،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ثلاثين ميلا، وهو على ساحل بحر الملح، فيما بين السوادة والواردة، وقد خرب من زمان، وآثاره باقية إلى اليوم، وهناك تل عظيم من رمل خارج في البحر الشامي، وبالقرب من التل سباخ ينبت فيه الملح تحمله العربان إلى غزة والرملة، وبقرب هذا السباخ آبار تزرع عندها العربان مقاثئ تلك الب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تاريخ دم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ثياب القسية، وهي ثياب من كتان مخلوط من حرير كانت تجلب من هناك، وقد ورد النهي عن لبسها، وقد يكسر القاف، وهكذا ينطق به المحدثون، وأهل مصر يقولونه بالفتح،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 لقسي، منسوب إلى بلاد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ا، ولم يعرفها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قزية، منسوب إلى القز، وهو ضرب من الإبريسم فأبدلت الزي سينا، عن شمر، قال ربيعة بن مقر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 عتيق أنمـاط خـدورا                      وأظهرن الكرادي والعهو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أحداج وإستشعرن ريطا                      عراقيا وقسـيا مـصـون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سوب إلى القس، وهو الصقيع، لنصوع بياض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ل بأرض الهند، وهو معرب كش، أو قص، كما يأتي في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م قسي، وتخفف سينه، أي ردي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ة الصغير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ة، بكسر القاف و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هم بكلام قبيح، كأنه تتبع أذاهم وتبغ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 ما على العظم يقسه ق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لحمه وإمتخخه، عن ابن دريد، كقسقسه، وهذه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ترعى وحدها، مثل العسوس، وقد قست تقس ق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وحد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ضجرت وساء خلقها عند الحلب كالعسوس والضروس، وهذا عن ابن ا 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ولى لبنها فلا تدر حتى تنتب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 بن ساعدة بن عمرو بن عدي بن مالك بن أيدعان بن النمر ابن وائلة بن الطمثان الإياد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غ مشهور، وهو حكيم العرب، وهو أسقف نجران، كما في اللسان، وإ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نزار بن 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حم الله قسا، إني لأرجو يوم القيامة أن يبعث أمة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قدم وفد إياد على رسول الله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كم يعرف ق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نا نعرف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حم الله قسا، إني لأرجو أن يأتي يوم القيامة أمة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 النا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كوفة، على شاطئ الفرات، كانت عنده وقعة بين الفرس وبين المسلمين، وذلك في خلافة سيدنا عمر، رضي الله تعالى عنه، قتل فيه أبو عبيد بن مسعود الثق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 قسيسا فالصهاء فمسطـحـا                      وجوا وروى نخل قيس بن شمرا وق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بد الله بن ياقوت بن عبد الله، المحدث ويعرف بالقسيس، سمع ابن الأخضر وكسحاب قساس بن أبي شمر بن معدي كرب،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فيه معدن الحديد بإرمينية، منه السيوف القسا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يوف،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إلى أي شيء نسب،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ساسي الذي يعصى 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تصم الدارع في أثواب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 مثل قول ا لأصمعي، كما نقل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ديار بني نم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أسد، فيه معدن حديد، الأخير نقله السهيلي في الرو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قساس،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زيد، وأنشد قول الراجز يصف فأس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ضر من معدن ذي قس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في الحيد ذي الأضر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 به في البلد الدهاس والقسقا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 لسري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قي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قسقاس، أي سريع لا فتور فيه، وقرب 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شديد ليس فيه فتور ولا وتيرة،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ب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رحمه الله،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الهادي والمتفقد الذي لا يغفل، إنما هو تلفتا وتنظ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برد والجوع، قال أبو جهيمة الذ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به القسقاس ليلا ودونه                      جراثيم رمل بينهن قفا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طعمته حتى غدا وكأنـه                      أسير يداني منكبيه كتا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طارقا أتاه به البرد والجوع بعد أن قطع قبل وصوله إليه جراثيم رمل، فأطعمه وأشبعه، حتى إنه إذا مشى تظن أنه في منكبيه كتاف، وهو حبل تشد فيه يد الرجل إلى 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من ال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ام من السيوف، هنا ذكره الأزهري وغيره من الأئمة، كالصاغاني، وقد تقدم للمصنف في ف س ف س، أيضا، ولم يذكره هناك أحد إلا الصاغاني، وكأنه تصح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م من اللي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قسق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جبن من بيد وليل قسقاس أو القسقاس من اللي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شتد السير فيه إلى الماء، وليست من الظلمة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أخضر خبيث الرائحة، ينبت في مسيل الماء، له زهرة بيضاء، 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وا أنها بقلة كالكرفس،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من دائك ذا أقل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ستقئن بثمر القسقاس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رؤبة على هذا الرو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قسقس والقساقس، الأخير بالض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إسراع والحركة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قاسة والنس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ومنه قوله صلى الله عليه وسلم لفاطمة بنت قيس، حين خطبها أبو جهم و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بو جهم فأخاف عليك قسقاسته، أي 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سقاسة العصا، وقسق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ه إياها، فعلى هذا، العصا مفعول به، وعلى الأول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ذلك كثرة الأسف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عصاه على عاتقه، إذا س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ى عصاه من عاتقه، إذا أقام، أي لا حظ لك في صحبته، لأنه كثير السفر قليل الم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ة الحذ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سقس الصوت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قس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قس ب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ب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ق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ومنه قسقس العصا، إذا حركه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قس الليل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أب السير فيه ولم ي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تس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ا ي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ؤال عن أم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أل عن أمو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قس ما على الم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قتس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وحدها، كق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ها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دها من القطيع،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المهاصر بن المحل عن ليلة الأقساس 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ت ذنوبي كلها فوجدتـهـا                      سوى ليلة الأقساس حمل بعير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يلة الأق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زنيت فيها وشربت الخمر وس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نا أبو المحيا الأعرابي يحكيه عن أعرابي حجازي 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ساس غثاء السيل، وأنشدنا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نفي من صـنـاديد عـامـر                      كما قد نفى السيل القساس المطرحا وسموا قس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قد الذي لا يغفل، كال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ب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والشديد، قاله أبو عمرو،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الق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قسقيس،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داهن النجاء القسقي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س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ق الإبل، وقد قس السير ق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ق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ج الليل الدائ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قس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ة، بلغة السواد، نقله الليث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س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اس،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زان، 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وا بالقسطاس المستقيم  قرأ الكوفيون غير أبي بكر بالكسر، والباقو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قوم الموازين وأعدلها، 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طاس القرسطون، وبعضهم يفسره بالشاه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بان، أ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يزان العدل أي ميزان كان من موازين الدراهم وغيرها، كالقصطاس، بالصاد، أو هو رومي معرب، قاله ابن دريد ومثله في البخاري، وبه يسقط قول من قال إنه مأخوذ من القسط، كما نبه عليه شيخنا في تركيب ق س 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 في قول 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د القسطاس يرقبني الحا                      رث والمرء كل شيء يلاقي أرها حديد الق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س ط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ن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ح الطاء والنون،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لاية الطيب وقال م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ية العطار، وأنشد لمهله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ي علي كميت اللون صافيةكالقسطناس علاها الورس والجسد 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ط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و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طنس، فمد بألف كما مد عضرفوط بواو، والأصل عضرفط، وفي التهذيب، في الرباعي، عن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ط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حجر، وهو من الخماسي، المزاد، ف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طنس، وقال ابن الأعرابي مث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س ن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نطاس، مثل الأول، غير أن النون مقدمة على الطاء، وهو صلاية الطيب، رومية، أهمله الجماعة، وأورده صاحب اللسان، وهو لغة في قسطناس، عن الليث، وأنكره ثعل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قسط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ص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طاس والقصطاس، بالضم والكسر، أهمله الجوهري، وهما لغتان في القسطاس والقسطاس بالسين، كما تقدمت الإشارة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ط ر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بوس، بفتح القاف وقد تكسر، أهمله الجوهري، كما أهمل هو القرطبوس، فهذه بت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ديدة الضر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ع من العقارب، وأنشد أبو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ربوا لي قطربوسا ضار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ربة تناهز العقاربا كذا في خماسي التهذيب، وقال الما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رب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سريعة في السير، أو الشديدة من النوق، عن ابن عباد، وكأنه أخذ من مقل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طبوس، فقد مر عن السيرافي وأبي حيان أنها الشدي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وس،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 بلغة الأندلس، وقال أبو الحسن اليون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رضي الدين الشاطبي الأندلسي لبعض اللغوي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ائب الدهر شتى لا يحاط بها                      منها سماع ومنها في القراطي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أعجب ما جاء الزمان بـه                      فأر بحمص لإخصاء القطاطيس وحمص ه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ص الأند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خصاء بمعنى الخصاء، كذا قرأته في تاريخ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صحفه العوام بالشين المعج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ط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طريس، كزنجبي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أ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شديدة الضخمة، وأورد الصاغاني هذا الحرف بعد القاف مع ال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ط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جد نفيس الدين أبي العباس أحمد بن عبد الغني بن أحمد بن عبد الرحمن بن خلف بن المسلم القطرسي اللخمي، نزيل مصر، والمتوفي بقوص سنة </w:t>
      </w:r>
      <w:r>
        <w:rPr>
          <w:rFonts w:cs="MS Sans Serif;Times New Roman" w:ascii="MS Sans Serif;Times New Roman" w:hAnsi="MS Sans Serif;Times New Roman"/>
        </w:rPr>
        <w:t>603</w:t>
      </w:r>
      <w:r>
        <w:rPr>
          <w:rFonts w:ascii="MS Sans Serif;Times New Roman" w:hAnsi="MS Sans Serif;Times New Roman" w:cs="MS Sans Serif;Times New Roman"/>
          <w:rtl w:val="true"/>
        </w:rPr>
        <w:t>، وهو فقيه أديب متكلم، وله ديوان شعر، وكان ينبز بهذه النس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صدر ودخول الظهر، وهو ضد الحدب، وهو أقعس وقعس،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د ونكد، وأجرب و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ضرب يعتقب عليه هذان المثالان كثيرا، والمرأة قعساء،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عس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الصلب من الصهوة المرتفع القطا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 الرأس والعنق الظهر، هكذا في سائر النسخ،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عس من اللي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كأنها لا ت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عس جبل بديار ربيعة بن عقيل، يكنى، أي يدعى ويلق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الهض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نيع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بت من العز، وقد قعس قعسا، وعزة قع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ت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ة القعساء للأعز والأقعس نخل وأرض باليمامة لبني الأح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ع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أقعس وهبيرة ابنا ضمضم، ك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ع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أقعس ومقاعس ابنا ضمرة بن ضمرة، من بني مجاشع،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يث الأ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ضد الح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فعة صدرها وذنب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س قعساوات، على غلبة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عاذ النهد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وس،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كبير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ن ذي الرقيبة مطل على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غنم يحدث من كثرة الأكل تمو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هذي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تواء يأخذ في العنق من ريح كأنها تهصره إلى ما وراءه وليس فيه تخصيص الغن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سان، كس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ذكره الصاغاني، وضبطه في العباب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عس، كجوهر الغليظ العنق الشديد الظه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المنتن، عن ابن دريد، وذكره أيضا أبو مالك وأبو زيد، ك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سوس،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للمرأة الدميمة، وفي التكملة هو قعسوس، من غير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يسيس، تصغير مقعسس،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ع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ى والإكثار، وقد أقعس الرجل، إذا إست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عس الرجل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ولم يقدم فيه، كقعس، وتقاعس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قد لقائده، ومنه قو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تقاعس الفرس الجرور وإقعن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ورجع إلى خلف،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مقام الشيخ أمرس أم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حوامي خشـبـات يب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على قعو وإما إقعنسـ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م يدغم هذا لأنه ملحق بأحرنج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إستقى ببكرة، وقع حبلها في غير موضعه، ف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س، وإن إستقى بغير بكرة ومتح أوجعه ظهره ف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عنسس وإجذب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 إفعنلل بابها إذا وقعت في ذوات الأربعة أن تكون بين أصلين،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رنطم، وإحر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قعنسس ملحق بذلك، فيجب أن يحتذى به طريق ما ألحق بمثاله، فلتكن السين الأولى أصلا، كما أن الطاء المقابلة لها من إخرنطم أصل، وإذا كانت السين الأولى من إقعنسس أصلا كانت الثانية الزائدة بلا إرتياب ولا شب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عن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 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سيبويه يقول في تص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عس أو مقيعي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قياس ما قال، لأن السين ملحقة والميم غير ملحقة، والقياس قعيسس وقعيسيس حتى تكون مثل حريجم حري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حقير محرنجم، ف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عيس، في سائر النسخ هو إختيار المبرد، على قول بحذف الميم والسين الأخيرة، كما هو بخط أبي سهل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ي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تضيه كلام الجوهري في إختيار المبرد، أي بحذف السين دون الميم، وبهما جاء ف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المقعن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عس، بالفتح، بعد حذف الزيادات والنون والسين الأخيرة، وإنما لم تحذف الميم وإن كانت زائدة، لأنها دخلت لمعنى اسم الفاعل، وأنت في التعويض بالخيار، والتعو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خل ياء ساكنة بين الحرفين اللذين بعد الألف،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عس، وإن شئت مقاعيس، وإنما يكون التعويض لازما إذا كانت الزيادة رابعة، نحو قنديل وقناديل، فقس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اع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تميم، وهو لقب، واسمه الحارث ابن عمرو بن كعب بن سعد بن زيد مناة بن تميم، وإنما لقب به لأنه تأخر عن حلف كان بين قو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مقاعسا يوم الكلاب، لأنهم لما إلتقوا هم وبنو الحارث بن كعب، تنادى أول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لحارث، وتنادى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لحارث، فإشتبه الشعاران،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مقا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عس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والش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عس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دم وسقطت أر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ا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ي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أ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س في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و باطنها في وسطها ودخول ظاهرها، وهي قوس، قعساء، قال أبو النجم ووصف صائ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يد اليمنى على ميسور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عية قد شد من تـوتـير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اء قعساء على تأطـيرهـا وتقاعس العز، أي ثبت وإمتنع، فإقعن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ولم يطأطيء رأسه،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عس العز بنا فإقعنس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خس الناس وأعيا البخسا أي بخسهم العز، أي ظلمهم حقو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عس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ت فلم تبرح مك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عوس الرجل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ولم يقدم فيه، هكذا ثبت في بعض أصول الصحاح، بدل، تقاعس وصحح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ون ال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بتة، ومعنى ث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يق لرسم الأشجعيين بعدماكستني السنون القعس شيب المفارق وقعس قع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وكذلك تقع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مقعن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تنع أن يقاد، وكل ممتنع مقعن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 مقعن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أن يضام وكل مدخل رأسه في عنقه كالممتنع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عنس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خمس عشاء خلفات 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كث الهلال لخمس خلون من الشهر إلى أن يغيب مكث هذه الحوامل في عشائ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س الشيء قع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 كقع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س،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هون من قعيس على ع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رجل من أهل الكوفة دخل دار عمته فأصابهم مطر وقر، وكان بيتها ضيقا، فأدخلت كلبها البيت، وأبرزت قعيسا إلى المطر، فمات من الب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رقي القط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قعيس بن مقعس بن عمرو، من بني تميم، مت أبوه، فحملته عمته إلى صاحب بر، فرهنته على صاع من بر فغلق رهنه، لأنها لم تفتكه، فاستعبده الحناط، فخرج عب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ضير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يس كان غلاما يتيما من بني تميم، وإن عمته استعارت عنزا من امرأة، فرهنتها قعيسا، ثم ذبحت العنز وهربت، فضرب المثل به في اله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أ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جليه قصر، وفي حاركه انص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قعاس بن عبد يغو المرادي، 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عس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برك،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م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م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م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ى بمرة، ووضع ب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أورده صاحب اللسان هكذا، والصاد لغة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نسة، أهمله الجوهري والصاغان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رفع الرجل رأسه وصدره، قال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ء ذو خرجين منهم مقعنسامن الشام فاعلم أنه غير قافل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عان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ائد من الأمور،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س الرجل قفسا وقف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كذلك فقس، وهما لغتان، وكذلك طفس وفط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س الطبى قف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ط يديه ورجليه، نقله ابن القطاع، والصاد لغة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س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شعره وجذبه به سفلا، عن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س الشيء قف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أخذ انتزاع وغصب، بالغين والصاد، وفي بعض النسخ بتحريك الضاد، وكلاهما صحيح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س،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ت روثة أن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ف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ف ابن الأ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طال وانحنى، عن ابن عباد، كأنه مقلوب الأسقف،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يت في قفسائه ما شغله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طعمه حتى شب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فساء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ن والقف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ة اللئيمة الرديئ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ة قفساء، ولا تنعت بها الحرة، كقفاس، كقطام، قاله النض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بكرمان، في جبالها،وكالأكرا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 قطعنا من عدو شر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ط وأكراد وقفس قفـس ويروى بالصاد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 وهما يتقافسان بشعورهما، أي يتواثبان، أي يأخذ كل واحد منهما بشعر صاح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ذكر الجوهري في هذا الحرف قفس قف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داء في المفاصل كالتشنج، وذكره ابن القطاع أيضا في هذا الحرف،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نقلب على الجوهري هذا الحرف، والصواب بتقديم الفاء،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ن هذا التركيب غير موجود في أكثر نسخ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أق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يم، عن النض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بهنساوية، وقد اجتزت بها ومنها الإمام المحدث صلاح الدين خليل الأقفهسي،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اص</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وقس، أهمله الجوهري، وأورده الصاغاني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صاحب اللسان هنا، وقال في آخر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أ؛د من أهل اللغة هذه الكلمة فيما انتهى إلينا، ثم أعاده في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ه أن يفرد له تركيب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ضبوط في أكثر النسخ على صيغة اسم المفعول، وهون المشهور الدائر على الألسنة، والصواب أنه بصيغة اسم الفاعل، كما ضبطه الصاغاني و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طائر مطوق طوقا سواده في بياض كالحمام،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ول ل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م رومي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ريج بن مينى القبطي، وقد عد في الصحابة قال الدارقط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وكذا قول ابن منده وأبى نعيم صاحب مصر والإسكندر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م مقوقس آخر صحابيا، جاء ذكره في معجم ابن قانع، هو ملك القبط وصاحب الإسكندرية، أرسل إليه رسول اله صلى الله عليه وسلم كتابا يدعوه إلى الإسلام فأجاب، 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قوقس هو الذي أهدى لرسول الله صلى الله عليه وسلم بغلته الشهباء، واسمها دلدل، وقال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 إلى زم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دى أيضا مارية وأختها سيرين وقدح قوارير، وغير ذلك، ومن يده أخذت مصر، ومات نصر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وح المواهب كلام ليس هذا محل استقصائ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و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لكل من مل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لمصنف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أن العزيز لقب لكل من ملك مصر و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عظيم الهن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وقس، نقل ذلك عن ابن عباد في المحيط، وكأنه غلط، لم يتابعه عليه أ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قيس بن صعصعة بن أبى الخريف، محدث، روى عن أبيه،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إسناد حديثه، وأكثر الروا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عمر بن قيس، عن أبي الخريف، عن أبيه، عن جد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معجم الكبير،عن الطبران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الخريف عن أبيه، عن جده، وروى من حديث صعصعة بن أبى الخريف،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ه أيضا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ق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عدو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مصنف ابن أبي شيبة، عن جابر بن سمرة رضي الله تعالى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رسول الله صلى اله عليه وسلم في جنازة أبي الدحداح وهو راكب على فرس وهو يتقوقس به، ونحن ح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قس الرجل، إذا أشلى الك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طائر، نقله القزو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في قفن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حاس، ب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مج القبيح من الرجال، وقد تقدم في فلحس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هناك تقليدا للصاغاني، وصوابه بالقاف، وذكره ابن منظور بعد تركيب ق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ليدس، بالضم وزيادة الواو، أهمله الجوهري وابن منظور، وهو اسم رجل وضع كتابا في هذا العلم المعروف، أي الهيئة والهندسة والحساب، وقد نقله إلى العربية الحجاج بن يوسف الكوفي نق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هاروني، وثان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أموني، ونقله أيضا حنين بن إسحاق العباد المتوفي سنة </w:t>
      </w:r>
      <w:r>
        <w:rPr>
          <w:rFonts w:cs="MS Sans Serif;Times New Roman" w:ascii="MS Sans Serif;Times New Roman" w:hAnsi="MS Sans Serif;Times New Roman"/>
        </w:rPr>
        <w:t>260</w:t>
      </w:r>
      <w:r>
        <w:rPr>
          <w:rFonts w:ascii="MS Sans Serif;Times New Roman" w:hAnsi="MS Sans Serif;Times New Roman" w:cs="MS Sans Serif;Times New Roman"/>
          <w:rtl w:val="true"/>
        </w:rPr>
        <w:t xml:space="preserve">، وثابت بن قرة الحراني المتوفي سنة </w:t>
      </w:r>
      <w:r>
        <w:rPr>
          <w:rFonts w:cs="MS Sans Serif;Times New Roman" w:ascii="MS Sans Serif;Times New Roman" w:hAnsi="MS Sans Serif;Times New Roman"/>
        </w:rPr>
        <w:t>288</w:t>
      </w:r>
      <w:r>
        <w:rPr>
          <w:rFonts w:ascii="MS Sans Serif;Times New Roman" w:hAnsi="MS Sans Serif;Times New Roman" w:cs="MS Sans Serif;Times New Roman"/>
          <w:rtl w:val="true"/>
        </w:rPr>
        <w:t>، وأبو عثمان الدمش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شرحه اليزيدي والجوهري، والهاماني فسر المقالة الخامسة فقط، وثابت بن قرة شرح على العلة، وأبو حفص الخراساني، وأحمد بن محمد الكرابيس، وأبو الوفاء الجوزجاني، وأبو محمد البغدادي قاضي المارستان، وأبو القاسم الأنطاكي، وأبو يوسف الرازي، وابن العميد، شرح المقالة العاشرة فقط، والأبزاري، وأبزن حل الشكوك فقط، والحسن بن الحسين البصري نزيل مصر شرح المصادرات، وبلبس اليوناني شرح المقالة الرابعة،وسلمان بن عقبة شرح المنفصلات، وأبو جعفر الخازن شرح المقالة 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اختصره النجم اللبودي، وممن حرره نصير الدين محمد الطوسي، والتقي أبو الخير محمد بن محمد الفارسي، سماه تهذيب الأصول، وممن حشى على تحرير النصير السيد الشريف الجرجاني، وموسى بن محمد الشهير بقاضي زاده الر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هاية ما وقفت عليه، والله تعالى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تاب، غلط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أنه اسم مؤلف الكتاب،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وقليدس، بزيادة الواو، وكذا صرح به الصاغان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لط، فإن إطلاق اسم المؤلف على كتابه من الأمر المشهور،بل قل أ، تجد من يميز بين اسم الكتاب ومؤلفه،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البخاري، وقرأت أبا داوود، وكذا وكذا، ومرادهم بذلك كتبهم، ولعل ابن عباد أراد مثل هذا،فلا 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شيخنا ظاهر لا كلام فيه،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يفة اللغوى إذا سئل مثلا عن لفظة البخاري، فإ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تاب، لم يحسن في الجواب، والذي يحسن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خ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بلد، والياء للنسبة، وقس على ذلك أمثاله،فقول ابن عباد ولو كان مخرجا على المشهور، وهو من أئمة اللغة، ولكن يقبح على مثله عدم التمييز بين اسم المصنف وكتابه، فتغليط المصنف إي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بعا ل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ى أن الصاغاني ذكره في قلدس، وتبعه المصنف، وهذا يدل على أن الكلمة عربية، وفيها زوائد،وليس كذلك، بل هي كلمة يونانية، وحروفها كلها أصلية، فكان الصواب ذكرها في الألف مع السن،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ضخم من ليف أو خوص،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حبل غليظ من غيرهما، من قلوس سفن البحر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لوس السفن، كان أصاب في حسن الاختصار، فإن السفن لا تكون إلا في البحر، 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س، بالكسر، وهكذا ضبطه 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ج من الحلق ملء الفم أو دونه، وليس بقيء، فإن عاد، كما في الصحاح،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غلب فهو قيء،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اس وقد قلس الرجل يقلس قلسا، وهو ما خرج من البطن من الطعام أو الشراب إلى الفم، أعاده صاحبة أو ألقاه وهو قالس، قاله أبو ز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لس والقلسان، بالتحريك ف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ص في غن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ناء الج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الكثير من النبي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يان النفس، وقد قلست نفسه، إذا غث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ست نفسه، أي غثت فقاء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 الكأس بالش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 البحر بالماء امتلاء، أي لشدة امتلائهما، قال أبو الجراح في أبى الحسن الك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حسن ما زرتكم منذ سنـبة                      من الدهر إلا والزجاجة تقل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 إلى جنب الخوان وزوره                      يحيا بأهلا مرحبا ثم يجلـس والفعل ك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س السفينة يقلسها، إذا ربطها بالق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س يق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ء وغثت نفسه، وغنى ورقص وشرب ال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أس و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 ق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خار يقدف بالز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س،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قطعه النبي صلى الله عليه وسلم نبي الأحب، قبيلة من عذرة بن زيد اللات، له ذكر في حديث عمرو بن ح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الري، على عشرة فراسخ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يس، كق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ة للحبش كنت بصنعاء اليمن، بناها أبرهة، وهدمتها حمي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ليس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هكذا في سائر النسخ، وهو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وهو قول ابن دريد، وأنشد للأفوه الأو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ونها الطير ومن فوقها                      هفاهف الريح كجث القليس الج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دة التي لا نح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ا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كلوا الصلور ولا الأنق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 وقد تقدم، والأنقليس بفتح الهمزة واللم، وهكذا ضبطه الليث وقيل بكسرهم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مكة كالحي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ريث، كالأنكليس،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أعراب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ما معرب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نسوة والقلنسية، وقد حد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تحت القاف ضممت السين، وإذا ضممت القاف كسرتها، أي السين، وقلبت الواو ياء، وكذلك القلسوة والقلساة والقلنيسة، وتلبس في الرأس، معروف، والواو في قلنسوة للزيادة غير الإلحاق،وغير المعنى، أما الإلحاق فليس في الأسماء مثل فعللة، وأما المعنى فليس في قلنسوة أكثر مما في قلس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معت أو صفرت فأنت بالخيار، لأن فيه زيادتين، الواو والنون، فإن شئت حذفت الواو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قلانس، وإن شئت عوضت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ن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جمعت القلنسوة، بحذف الواو،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س، قال الشاعر، وقد أنشده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هل حتى تلحقي بعن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رياط البيض والقلنسي ورأيت في هامش الجمهرة، على غير الوجه الذي أنشده سيبويه ما نص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ي حتى تلحقي بعب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ي الملاء البيض والقلنس وأنشد يون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بهاليل طوال القنس ويروى القلس، وأصله قلنسو، إلا أنهم رفضوا الواو لأنه ليس في الأسماء اسم آخره حرف علة وقبلها ضمة، فإذا أدى إلى ذلك قياس وجب أن يرفض ويبدل من الضمة كسرة فصار آخره ياء مكسور ما قبلها، فكان ذلك موجبا كونه كقاض وغاز، قي التنوين وكذلك القول في أحق وأدل، جمع حقو ودلو، وأشباه ذلك، فقس عليه، إن شئت عوضت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سي، وإن شئت حذفت النون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س، و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قلاسي والعمائم أخنست                      ففيهن عن صلع الرجال حس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ه في هامش نسخة الجمهرة، وأنشد ثعلب فنسبه لعجير السلولي،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لقلنسى والعمائم أجلهـت                      ففيهن عن صلع الرجال حسور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قلاسي والعمائم إذا نزعت عن رؤوس الرجال فبدا صلعهم ففي النساء عنهم حس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ت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 في تصغيره وجوه أر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شئت حذفت الواو والياء الأخرتين، و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سية بخفيف الياء الثانية، وإن شئت عوضت من حذف النون و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سية، بتشديد الياء الأخيرة، ومن صغر على تمامه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نسية فقد أخطأ، إذ لا تصغر العرب شيئا على خمسة أحرف على تمامه، إلا أن يكون رابعه حرف 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جمهرة في باب فعلنية، ذكر في 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نسية،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سية، وهي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قال، وهو غلط، فإنه إنما يقال قلنسوة، وقلنسية، لغة في تكبيرها، فأما قليسية فهو تصغير في قول من يرى حذف النون، كما تقدم،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سيته أقلسيه قلساء، عن السيرافي، وقلنسته، فتقلسى وتقلنس، أقروا النون وإن كانت زائدة، وأقروا أيضا الواو حتى قلبوها ياء،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سته إياها، أي القلنسوة فلبس، فتقل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اوع قلسى، وتقل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اوع قلنس، ففيه لف ونشر مرتب، والمفهوم من عبارة الأزهري وغيره أن كلا من تقلسى وتقلنس مطاوع قلسى، لا غير، وكذلك تق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اوع قلسى، وهو مستدرك على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نس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فلسطين قرب الر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دف والغناء، وقال أبو الج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تقبال الولاة عند قدومهم المصر بأصناف اللهو، قال الكميت يصف ثورا طعن في الكلاب، فتبعه الذباب، لما في قرنه من ال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ستمر تغنيه الذباب كمـا                      غنى المقلس بطريقا بمزمار ومنه حديث عمر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قدم الشام لقيه المقلسون بالسيوف والريح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ضع الجل يديه على صدره ويخضع ويستكين وينحني، كما تفعل النصارى قبل أن يكفروا، أي قبل أن يسجدوا، وفي الأحاديث التي لا طرق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وه قلسوا له ثم كفروا أي سجد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س،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جزي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ابة تقلس الندى، إذا رمت به من غير مطر شدي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ى الرمل مجته العهاد القوالس وقلست الطعنة بالدم، وطعنة قالسة وقلاس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ى الرمل مجته العهاد القوالس وقلست الطعنة بالدم، وطعنة قالسة وقلاسة،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دف، والتق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جود، وهو التكفير، وقال أحمد بن الح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 الصوت بالدعاء، والقراءة والغن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لس الرجل، مثل تقل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لي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 القلنسوة، والقل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نع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رم محمد بن محمد بن حمد بن أبي الحرم القلانسي، محدث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من المحدثين، كأبي بكر محمد بن يعقوب البغدادي، وأبي نصر محمد بن كردي، وجعفر بن هاشم، وإسحاق بن عبد الله بن الربيع، وشجاع بن مخلد، ومحمد بن خزيمة، وأبي عبد الله محمد بن المبارك، وغي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نصر أحمد بن محمد بن نصر القلاسي، بالفتح والتخفيف، النسفي الفقيه، مات بسمرقند سنة </w:t>
      </w:r>
      <w:r>
        <w:rPr>
          <w:rFonts w:cs="MS Sans Serif;Times New Roman" w:ascii="MS Sans Serif;Times New Roman" w:hAnsi="MS Sans Serif;Times New Roman"/>
          <w:color w:val="0000FF"/>
        </w:rPr>
        <w:t>493</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قاس، بالضم وإهماله في الضبط قص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 وصاحب اللسان، وقال أبو حنيفة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صل نبات يؤكل مطبوخا ويتداوى به، ومرقه يزيد في الباه عن تجربة ويسمن، ولكن إدمانه يولد السوداء، كذا ذكره الأط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مس، كعملس، أهمله الجوه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الماء من الركاي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قلمسة الماء، أي كثيرة الماء، لا تنزحن كالقلنب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عن الفراء، و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بحت قلمسا هموما والقل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خير المعط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ضا السيد العظيم،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جل الداهية المنكر البعيد الغ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كناني من نسأة الشهور على معد، في الجاهلية، وهو أبو ثمامة جنادة بن أمية، من بني المطلب بن حدثان بن مالك بن كنانة، كان يقف عند جمرة العقبة، و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إني ناسئ الشهور وواضعها مواضعها، ولا أعاب ولا أحاب، اللهم إني قد أحللت أحد الصفرين، وحرمت صفر المؤخر، وكذلك في الرجبين، يعني رجبا وشعبان، ث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روا على اسم الله ت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يقول قائل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سنا الناسئين على مـعـد                      شهور الحل نجعلها حراما فأبطل الله ذلك النسيء، وذلك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النسي زيادة في الك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قل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الحلق وبحر قلمس، أي زاخر، عن ابن دري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م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س الشيء غطاه وست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مع الرجل يديه في صدره ويقوم كالمتذل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أورد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قلنبس،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ماء، عن كراع، وقد أهمله الجماعة إلا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هبس، كشمردل، أهمله الجوهر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ن من حمر الوحش، وهي به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ه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فة ذكر الإنسان، هكذا نقله الصاغاني، وفي العبا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لوب قه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مة قله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ورة،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مرأة قلهبسة، أي عظ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همس، كسفرجل، أهمله الجوهر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الخلق، ولم يعزياه لأحد، وفي العبا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ص في الماء، يقمس ويقمس، بالضم والكسر، وكذلك القموس، بالضم، وقد قمس فيه قمسا وقم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غط ثم ارتفع، وكل شيء ينغط في الماء ثم يرتفع فقد ق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سه هو، فانقمس، أي غمسه فيه فانغمس، كالإقماس، وهي لغة في ق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 مت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بالغو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سته فقمس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ولد في سخد السلى من البطن،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س في آله مكـفـ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ون نزو اللاعبين الزفن والقم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تغيب فيها الدلاء من كثرة مائها، نقله الزمخشري وابن عباد، وقمست الدلو في الماء، إذا غابت فيه، وهي بئر بينة القماس، بال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يس ك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نقله الصاغاني، عن ابن عبا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م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مس،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 بالنبطية، نقله الصاغاني عن ابن عبا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ملك الشريف، وأنشد الصاغاني للفضل ابن العباس اللهبي في خ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 هاشم همـا ولـدانـى                      قومس منصبي ولم يك خيش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مير، بالرو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عن ابن در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ظم ماء البحر، كالقاموس، وفي حديث ابن عباس رضي الله تعالى عنهما، وقد سئل عن المد والج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موكل بقاموس البحر، كلم وضع رجله فيه فاض، فإذا رفعها غا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س،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ريف، كذا نقله الصاغاني، وهو قول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مت أني قد منيت بنئطـل                      إذ قيل كان من ال دوفن قمس وفسره ب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مس، وقمامسة، أدخلوا الهاء لتأنيث الج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ارقة، نقله الصاغاني عن ابن عباد ولم يذكر واحده، وكأنه جمع قمس، كس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ولم يذكر له واحدا، وكأنه جمع قمس، كس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ولم يذكر له واحدا، وكأنه جمع قامسة، سميت لأنها تقمس في الإنسان، أي تغوص به فلا ين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س، بالضم وفتح الميم، وضبطه الصاغاني بكسر الميم، وهو المشهور على ألسن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كبير بين خراسان وبلاد الجبل، قال أحد الخوا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الت الأقدار حتى قذفنني                      بقومس بين الفرجان وصول وقو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بالأندلس، من نواحي قبرة، سمي باسم هذا البلد، لنزول أهله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فه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مذ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سه مقامسة، إذا فاخره بالقمس، أي الغوص، فقمسه، أي غل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و إنما يقامس حوتا، إذا ناظر أو خاصم قرنا، وقال مالك بن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ما حوتا بدحنى أقامس ودح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ي يناظر من هو أعلم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مس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 أي انحط في المغرب، قال ذو الرمة يذكر مطرا عند سقوط الثر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الأرض منقمس الثريا                      بساحية وأتبعـهـا طـلالا وإنما خص الثريا لأنه زعم 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شيء من الأنواء أغزر من الث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مطر كان عند نوء الثريا، وهو منقمسها لغزارة ذلك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عن ابن دريد، وبه سمى المصنف، رحمه الله تعالى، كتابه هذا، وقد تقدم بيان ذلك في مقدمة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بعد موضع فيه غورا، قاله أبو عبيد في تفسير الحديث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ست الآكام في السراب، إذا إرتفعت فرأيتها كأنها تطفو،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ستبنت الهدى والبيد هاجمةيقمسن في الآل غلفا أو يصل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س الرجل في الماء، إذا غ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قمس في الركية، إذا وث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ست به في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وفد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فازة تضحي أعلامها قامسا، ويمسي سرابها طامسا، أي تبدو جبالها للعين ثم تغيب، وأراد كل علم من أعلامها، فلذلك أفرد الوصف ولم ي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سيبويه أن أفعالا يكون للواحد وأن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نعام، وإستشهد ب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لكم في الأنعام لعبرة نسقيكم مما في بطونه  وعليه جاء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حي أعلامها قامسا، وهو هنا فاعل بمعنى 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قمس في سربه، إذا كان يختفي مرة ويظهر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واص وكذلك القماس،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بنة السهمي درة قامس                      لها بعد تقطيع النبوح وهيج والتق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روي الرجل إبله، وب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سقيها دون الري،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مس الك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حط في 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قاسم،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ر، كذ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م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القلمس، أهمله الجوهري والصاغاني، وأورد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بس، كجعفر، أهمله الجوهري والصاغاني، وهو من أعلام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زد على ذلك، وقد مر للمصنف رحمه الله في ق ب س، وزنه بقنبر، على أن النون زائدة، ومال إلي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دس،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دس الرجل، إذا تاب بعد معص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دس، إذا تعمد معصية، وقد مر ذكره في فندس بالفاء، إستط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دس فلان في الأرض قندسة، إذا ذهب على وجهه ضاربا، هكذا في سائر النسخ، ومثله في العباب،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با فيها، كما هو نص النوادر والتكملة، وأنشد أبو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دست في الأرض العريضة تبتغي                      بها ملسى فكنت شر مـقـنـدس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دس،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ع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در محمد بن محمد بن عثمان ابن محمد بن عثمان البعلي الشافعي، عرف بابن قندس، لقيه السخاوي ببعل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ب الماء، نقله ابن دح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يلي، أهمله الجوهري والصاغاني، ونقله صاحب اللسان عن كر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فى سيبويه رحمه الله أن يكون في الكلام مثل قنر وعن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س، بالفتح، عن الليث،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هي اللغة الفصيحة، ويقال إنه لكريم القنس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واحد من جنسك، وشعبة في قن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نس مجد فات كل قنس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حد ما صحفه أبو عب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س، 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صاغاني في الباء، وأنكر أن يكون تصحيفا، وقلده المصنف على عادته فيم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رأس، كالقونس، كجوهر، ج قنوس، عن ابن عباد، قال الأفوه الأو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بني أود فقـد أحـسـنـوا                      أمس بضرب الهام تحت القنو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ق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اء، أي القيء القلي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طيب الرائحة، منه بستاني، ومنه نوع كل ورقة منه من شبر إلى ذراع، ينفرش على الأرض، كالنمام، وأنفعه أصله، وأجوده الأخضر الغض، وهو حار يابس في الثان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ثالثة، وفيه رطوبة فضلية، ينفع من جميع الآلام والأوجاع الباردة، هكذا في سائر النسخ، والذي في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رام، بدل الآ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فع من الماليخوليا، وكذا الفلج إذا إستعمل مر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فع من وجع الظهر والمفاصل، وكذا عرق النسا، إذا طبخ بدهن وطلي به، وهو جلاء، مفرح للقلب، مجشيء ملين يدر الحيض والبول، مقو للقلب والمعدة مسكن للرياح، وهو بالعسل إذا أغلي فيه يسيرا حتى يلين ثم غسل وصب عليه من العسل ما يغمره وأغلي حتى يتهرأ طبخه لعوق جيد للسعال وعسر النفس، والنفث، وهو يذهب الغيظ الحادث من السوداء ويبعد من الآفات، بل ينفع نهش الهوام وخصوصا المصري، وقدر ما يؤخذ منه درهمان، وقيل إنه يقلل البول ويزيد في المني ويقوي شهوة الباه، والأصح أنه يقلل المني والدم، وهو يصدع، ولكنه يسكن الشقيقة البلغمية، ويصلحه الخ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طكا والحماما، فارسيته الراسن،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س، تسميه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سن، يجعل في الزما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نس والقونوس، بضم النون وزيادة الواو وبه روي قو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وردا مشربا ورو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لحيدي رأسه قونوسا أعلى بيضة الحديد،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م البيض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نس الفرس، لمقدم رأسه، 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نس في الب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بكها الذي فوق جمجمتها، وهي الحديدة الطويلة في أعلاها، والجم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البيضة، والبيضة التي لا جمجمة لها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أمة،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انس، قال حسيل بن سجيح الض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طرد لدن صحاحس كعوبـه                      وذي رونق عضب يقد القوانسا وقونس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أذن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ناتيء ما بين أذني الفر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م رأسه،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ضرب عنك الهموم طارقهـا                      ضربك بالسوط قونس الفرس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ربن، فحذف النون ل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دة الطريق، نقله الصاغاني، عن ابن عبا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نس،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ر، عن ابن عبا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على متن القي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نسة الطير، لغة في قانصته، بال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ن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دعى إلى قنس شريف وهو خسيس،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ء به من قنسك، أي من حيث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نس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م رأ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وا في قونس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وا في أول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ط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طري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شديدة الضحمة، وقد تقدم في ق ط ر س، أن 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ط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عاس، بالكسر، أهمله الجوهري هنا، ولكنه ذكره إستطرادا في ق ع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 لضخ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قنع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عظيمة سنمة وكذلك الجمل، وهو من صفات الذكور، عند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ع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المنيع، ج قناعيس،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لبون إذا ما لز في قرنلم يستطع صولة البزل القناعيس والقناعس،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عظيم الخلق، ج القناعس، بالفتح، كجوالق وجوالق،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ع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عنق في قصرها، نقله الصاغاني، عن ابن عباد، كالأحدب، كما في العباب، والصحيح أن النون زائدة، ومحل ذكره في ق ع س، كما فعله صاحب اللسان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عروفة، عجمية وعربية، مؤنثة، وقد تذكر، فمن أنث قال في تص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سة، ومن ذك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س، كذ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تي يرم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ى، وتص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س، بغير هاء، شذت عن القياس، ولها نظائر، قد حكاها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قسي، بالكسر، وقسي، بالضم، وهذه عن الفراء، نقله الصاغاني، كلاهما على القلب عن قووس، وإن كان قووس لم يستعمل، وإستغنوا بقسي عنه، فلم يأت إلا مقلوبا، وأقواس وأقياس، على المعاقبة، حكاهما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اس، بالكسر، وهذه عن أبي عبيد، وأنشد للقلاخ بن ح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تر الأساور القيا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دية تنتزع الأنفا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في جمع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 أقيس من قول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ي، لأن 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فالواو منها قبل السين، وإنما حولت والواو ياء لكسرة ما قبلها، فإذا قلت في جمع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ي، أخرت الواو بعد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ياس الف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في جمع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ي، بكسر فسكون، نقله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 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وا الذراع قوسا، لأنه يقاس به المذروع قوسا، أي ي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قاب قوسين أو أدنى  أي قدر قوسين عربي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مقبض والسية، ولكل قوس قابان، والمراد في الآية قابا قوس، فقلبه، أو قدر ذراعين، والمراد قرب المنزلة، وتفصيله في كتب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يبقى من التمر في أسفل الجلة وجوانبها شبه القوس، كما في الأساس، مؤن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 من التمر،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ن عمرو بن معد يكرب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يفت بني فلان، فأتوني بثور وقوس وكعب، وقد فسر كل من الثور والكعب في موض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قي من التمر في أسفل ا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وفد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لرج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نا من بقية القوس الذي في نوط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 في السماء، وهو تاسع الب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هم قوسا، إذا سبقهم، نقله ابن فارس،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وسني فقسته، عن اللحياني، ولم يزد على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سنني بقوسه فكنت أحسن قوسا من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مني فكرمته، وشاعرني فشعرته، وفاخرني ففخرته، إلا أن مثل هذا إنما هو في الأعراض، نحو الكرم، والفخر، وهو في الجواهر، كالقوس ونحوها ق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مل سيبويه في هذا بابا، فلم يذكر فيه شيئا من الجو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معة الرا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صومعة، وأنشد ابن بري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مر منقد العفاء كـأنـه                      عصا قس قوس لينها وإعتدا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اهب بعينه، والصواب الأول، فإن الذي معناه الراهب هو القس، كما تقدم، وأما القوس فموضعه، قال جرير، وذكر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صل إذ صرفت هند ولو وقفتلأستفتنتني وذا المسحين في القوس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زجر الكلب إذا خسأته 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قوس، قال وإذا دعوته 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ن أودية الحجاز، نقله الصاغاني، وقال أبو صخر الهذلي،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 على سيف العراق وفرشه                      فأعلام ذي قوس بأدهم ساكب والقو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حناء في الظهر وقد قوس، كفرح، فهو أ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ني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لمة ابن الحوشب، هكذا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خرشب الأنماري وقد ذكر في موضعه،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م لهم صدر القويس وأتقي                      بلدن من المران أسمر مذ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قو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حسان بن حصن بن حذيفة بن بدر ا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حاجب بن زرارة بن عدس التميم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تى كسرى أنو شروان في جدب أصابهم، أي قحط، بدعوة النبي صلى الله عليه وسلم، يستأذنه في قومه أن يصيروا في ناحية من بلاده حتى يحيو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 معاشر العرب قوم غدر حرص، أي أهل غدر وخيانة وطمع في أموال الناس، فإن أذنت كلم بالنزول في الريف أفسدتم البلاد، وأغرتم على العباد، كذب والله، أما الغدر ففي معاشر العجم، وأما شن الغارات فلم يزل من دأبهم قديما وحديثا، لا يعابون به قال ح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ضامن للملك ألا يفع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لي بأن ت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هنك قوسي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حك من حوله لإستحقارهم المرهون عليه فقال ك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ليسلمها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بلها منه وأذن لهم بالنزول في ال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حيي الناس بدعوة النبي صلى الله عليه وسلم، وقد مات حاجب في أثناء ذلك، فإرتحل عطارد ابنه رضي الله عنه لكسرى يطلب قوس أبيه، فردها عليه وكساه حلة ديباج، فلما رجع أهداها للنبي صلى الله عليه وسلم حين وفد عليه ما الأقرع والزبرقان، فلم يقبلها منه، فباعها من يهودي بأربعة آلاف درهم، وفيه يقول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هت علينا بقوس حاجبها                      تيه تميم بقوس حاجبهـا والقصة بتمامها مذكورة في السيرة الشامية، والمضاف والمنسوب للثعالبي، والمعارف، لابن قتيب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ق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سنان بن عامر بن جابر بن عقيل بن سمي الفزاري، لأنه رهن قوسه على ألف بعير، في الحارث بن ظالم، عند النعمان الأكبر، هكذا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تل الحارث بن ظالم النعمان الأكبر، كما في التكملة والعباب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ف من الرمل كالإطار،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ي ثناء من بعيد المحـدس                      مشهورة تجتاز جوز الأقوس أي تقطع وسط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ب من الأزمنة، كالقوس، ككتف، والقوسي، بالضم، والقو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وس من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وس من 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هو مجاز، قال بعض الر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وجه الشريب نك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ض يوم الورد أجنا أقو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ي بأولي إبلي أن تحبسا والمقوس،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دا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ضع الذي تجري منه الخيل لل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فلان على الم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ل تصف عليه الخيل في المحل الذي تجري منه عند السباق، يقال ذلك للمجرب، وجمعه المقاوس،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بص أيضا، قال أبو العي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لاء لدى المقاوس مخرج                      ما كان من غيب ورجم ظن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يجري بعتقه وعرقه، فإذا وضع في المقوس جرى بجد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س الشيء بغيره وعلى غيره يقوس قوسا، إذا قدره على مثاله، كيقيس قيسا وقياسا،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ما وراء النهر، خلف سيحون، والغالب على ألسن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ان، بالكاف، وكان من محاسن الدنيا فخرب باستيلاء الترك، ومنه قاضي القضاة أبو نصر أحمد بن سلمان بن نصر الكاساني، والعلامة علاء الدين رزق الله الكاساني، من أئمة الحنفية بدمشق أيام الملك نور الدين،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أصبهان، على ثلاثين فرسخا منها، وأهلها كانت أهل سنة، فغلب عليها الروافض، كما جرى لأستراباذ، وهو غير قاشان، بالشين، ا لمذكور مع قم، وسيأتي ذكره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الشيخ تقو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حنى ظهره، كتقوس، وهو مجاز،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ن لا يحببن من قل مـالـه                      ولا من رأين الشيب فيه وقوس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قتاس الشيء بغيره، أي يقي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تاس فلان بأبيه إقتياسا، أي يسلك سبيله ويقتد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قوس ق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عه قوس،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ق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ب المشبه بالقوس، على الإستعارة، وهو المقوس، كالمستقو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ب مستقوس، ونؤي مستقوس، إذا صار مثل القوس، ونحو ذلك مما ينعطف إنعطاف القوس، وكذلك إستقوس الهلا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سل الخيل للسباق، عن ابن عباد، كالقياس، ككتان، وهذا الأخير إنما هو على المعاقبة مع القواس، وهو الذي يبري القياس، فجعله كالمقاوس منظور فيه، ولعله نقص في العبارة، وحقه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سل الخيل، و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بري القياس، كالق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نى الأ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رس الداهي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أجنى أقوس، أي بداهية من الرجال،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ى أقوس، يريدون بالأح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وى، وحويت ولويت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زال وهو أجنى أقو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 أو يحسو دما ويلحس وفي الأساس، في معن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مر صعب، وهو الدهر، لأنه شاب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منذري، عن أبي الهيث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رنب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ريني إلا الأجنى الأقوس، الذي يبدرني ولا يي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ختلني إلا الممارس الم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السراة من الحجاز، له يوم، م، معروف قال أبو خراش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لـه لا أنـسـى قـتـيلا رزئتـه                      بجانب قوسى ما مشيت على الأرض</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سان، ظاهره يقتضي أن يكون بالفتح،والصواب أنه بالض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كما ضبطه الصاغاني والحافظ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أعمال واسط، بينها وبين بغد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كبير بين واسط والنعمانية، ومنها عز الدين الحسن بن صالح القوساني، مات في حدود سبعين وست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ا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خرى بقرب واسط، من أعمالها، منها المنتخب بن مصدق القوساني، كان خط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خير قويس سهما، هكذا أورده صاحب اللسان، أو صار خير قويس سهما، وهكذا في الأساس، يضرب للذي يخالفك ثم يرجع عن ذلك ويعود إلى ما تحب، أو هو يضرب إلى من عز بعد مهانة، والوجهان ذكرهما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حنى من ظهره، عن ابن الأعرابي قال وأراه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قز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المنعطف في السماء على شكل القوس، ولا يفصل من 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س ق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ت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س الشيء وإست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تقوس وم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وسا قد ذرئت مجاليه وإستقوس الشيخ، كت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ي ال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و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اظ،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 أ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ظلمة، عن ثعلب،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 من ليلي وليل كهم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 سلمان الغسي الأق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امعات بالنشوع النوس وقوست ال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جرت عنها الأمطار،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بت حمياها فعادت لنجرها                      وآلت كمزن قوست بعيون أي تفجرت بعيون من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واس، من أضلاع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قد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ونا عن قوس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لا يمد قوسه أحد، أي لا يعا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سي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بسة، أهمله الجوهري، وقال الصاغاني و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تان الغليظة، نقله ابن عباد، وليس بثب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ه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لا يستدرك به على الجوهري، لأنه لم يصح عنده،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ب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بلس، كجح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 أي ذكر الإنسان، أو العظيم الغليظ منه، وقد يوصف ب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شلة قهبلس كباس وقال ابن الأعرابي القهب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لة الصغيرة، وه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بغ والهنبو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ب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عظيمة الضخ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ب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يض الذي تعلوه كدرة، كذا في اللسان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 لقهبلس، بمعنى الكمرة،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رة قهب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ب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يفة من النساء الضخ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وس، كجرول،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فحل من الإبل،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رج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لد النعمان التيمي، وله ذكر في كتاب النقائض، وفيه تقول دختنوس بنت لقيط بن زر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ابن قهوس الشجـا                      ع بكفه رمح مـت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و به خاظي البضي                      ع كأنه سـمـع أز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ه له تهكما، ففرمن عار هذا الشعر حتى لحق بعمان، فلا يدرى ولده فيم هم، نقله الصاغاني، إلا أنه لم يذكر اسم ولده هذا، و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ه لابن قهوس، رجل من بني ت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قهوس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كالسهوق والسو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اظ الثلاثة بمعنى واحد في الطول والضخم، والكلمة واحدة، إلا أنها قدمت وأخرت،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 عقنباة، وعبنق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يس الرملي الطويل والضخم القرنين، هكذا بواو العطف في سائر النسخ، وفي التكملة إسق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وس الرجل الطويل، لأنه ينحني ويحدود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تقهوس إذا جاء منحنيا يضطرب،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فراء بعينه، وذكره ثانيا تكرا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العدو، كالقهوسة،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مكن أن تكون هاؤه زائدة، كأنه يت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شي منحنيا مضطرب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تق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من فزع، وبه سمي الرجل،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هو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ود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ه بغيره وعليه، أي على غيره يقيسه قيسا وقياسا، الأخير بالكسر، وإقتاسه، وكذا قيسه، إذا قدره على مثاله، ويقوسه قوسا وقي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يقيسه، وقد تقدم، فإنقاس،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 الأب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في حواشي العض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دي بعلى لتضمنه معنى البناء، وكلام المصنف ظاهر في خلافه، وأن تعديته بعلى أصل، كغيره من الأفعال التي تتعدى بها، على أن تعدية البناء بعلى كلام لأهل العربية، وأما تعديته بإلى في قول المتن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 أضرب الأمثال أم من أقيسهإليك وأهل الدهر دونك والدهر فلتضمنه معنى الضم والجمع، كما قاله الواحدي وغيره من شراح ديو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دار مقياس، لأنه يقدر به الشيء ويقاس، ومنه مقياس النيل، وقد نسب إليه أبو الرداد عبد الله ابن عبد السلام المقياسي، وبن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قيس رمح، بالكسر، وقاسه، أي قدر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رم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خشبة قيس أصبع، أي قدر أ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عيلان، بالفتح، هكذا ب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واسمه الناس ابن مضر أخو الياس، وكان الوزير المغر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مشدد السين المهملة، وكون قيس مضافا إلى عيلان هو أحد أقوال النسابين، وإختلف في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يلان حاضن حضن قيسا، وإنه غلام لأب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قيس مشهور في خيل العرب، وكان قيس سابق عليه، وكان رجل من بجيل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س كبة، لفرس،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ة، مشهور، وكانا متجاورين في دار واحدة قبل أن تلحق بجيلة بأرض اليمن، فكان الرجل إذا سأل عن قيس،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س عيلان تريد أم قيس 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ي بكلب كان ل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سم قوس له، ويكون قيس على هذا ولدا لمضر، والذي إتفق عليه مشايخنا من النسابين أن قيسا ولد لعيلان، وأن عيلان اسمه الناس، وهو أخو الياس الذي هو خندف، وكلاهما ولد مضر لصلبه، وهذا الذي صرح به ذوو الإتقان وإعتمدوا عليه، ويدل لذلك قو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إبتدرت قيس بن عيلان غايةمن المجد من يسبق إليها يس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عيلان وأخيه هي الخنفاء ابنة إياد المعدية، كما حققه ابن الجواني النسابة في المقدمة الفاض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يس الرجل، إذا تشبه بهم أو تمسك منهم بسبب، كحلف أو جوار أو ولاء،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دعوت من تميم أرؤ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عيلان ومن تقي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عس العز بنا فإقعنسسا 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س الرجل، إذا إنتسب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ختر ومنه ما روي عن أبي الدرداء رضي الله عنه خير نسائكم من تدخل قيسا، وتخرج ميسا، وتملأ بيتها أقطا وحيس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ا إذا مشت قاست بعض خطاها ببعض، فلم تعجل فعل الخرقاء، ولكنها تمشي مشيا وسطا معتدلا، فكأن خطاها متس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ير المعنى الذي أراد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منه امرؤ القيس، أي رجل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عن كرا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كذلك،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ك الله من قيس بأفعى                      إذا نام العيون سرت عليك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مصر، وهي الآن خراب، وهي بالصعيد الأدنى وقد دخلت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مفتتحها قيس بن الحارث، وقد نسب إليها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ببحر عمان، وهي معربة كيش، وإليها نسب إسماعيل بن مسلم الكيشي، من رجال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سان من طييء هما قيس بن عناب، بالنون بن أبي حارثة بن جدي بن تدول بن بحتر بن عتود، وابن أخيه قيس بن هذمة بن عناب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قيس بن أفصى بن دعمي بن جد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أسد بن ربيعة، والنسبة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قسي، وإن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بقس الرجل، 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بشم وتقيس، وقد تقد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ؤ القيس بن عابس بن المنذر بن السمط الكندي، من ولد امرئ القيس بن عمرو بن معاوية، وقد وفد على النبي صلى الله عليه وسلم ولم يرتد، وكان شاعرا جاهليا وأدرك الإسلام، وليس في الصحابة من اسمه امرؤ القيس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ؤ القيس بن الأصبغ ابن ذؤالة الكلبي من ولد جشم بن كعب بن عامر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ؤ القيس بن الفاخر ابن الطماح، 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ؤ القيس الملك الضليل الشاعر المشهور، فحل الشعراء سليمان بن حجر بن الحارث الملك بن عمرو المقصور بن حجر آكل المرار بن عمرو بن معاوية الأكرمين بن الحارث الأصغر بن معاوية الكندي رافع لواء الشعراء إلى النار، كما ورد ذلك 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ؤ القيس بن بحر الزهيري، من ولد زهير بن جناب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ؤ القيس بن بكر بن امرئ القيس بن الحارث بن معاوية بن الحارث بن معاوية بن ثور الكندي، جاهلي، ولقبه الذ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ؤ القيس بن حمام بالضم بن مالك بن عبيدة بن هبل الكلبي، وهو الذي أغار مع زهير ابن جناب على بني تغلب، جاهل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ؤ القيس بن عدي بن ملحان الطائي، جده حاتم، أو هو امرؤ القيس بن عدي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ؤ القيس بن كلاب، بالضم بن رزام العقيلي ثم الخويل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ؤ القيس بن مالك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م شعراء، والنسبة إلى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ئي بوزن مرعي إلا ابن حجر، هكذا في سائر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بن الحارث بن معاوية فإنها مرقسي، مسموع عن العرب في كندة، لا غيره، كما حققه ابن الجواني في المقدمة، وهذا الذي إستثني به هو امرؤ القيس، أخو معاوية الأكرمين، الجد الرابع لامرئ القيس فحل الشعراء، وهو المعروف بابن تملك، وهي أمه، وهي تملك بنت عمرو بن زيد بن مذحج، وبها يعرف بنوه، فتأمل هذا، فإنه نفيس، وقل من نب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خطة المشهورة بمصر فإنها بالصاد و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ة إلى قوصون الأمير، صاحب الجامع، والعامة يقولونه بالياء والسين،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يس،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حبابة بالضم، من بني كلب بن عوف، من الديل، وهو أحد الأربعة الذين لم يؤمنهم النبي صلى الله عليه وسلم يوم فتح مكة، وذكر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ص، بالصاد، وهو بالسين، قتله نميلة بن عبد الله، رجل من قومه، قالت أخته في قت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أخزى نميلة رهطه                      وفجع أضياف الشتاء بمقـ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ه عينا من رأى مثل مقـيس                      إذا النفساء أصبحت لم تخر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ي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ته في القياس، هكذا في النسخ،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يست بينهما، إذا قادرت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لا إش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يست بين ال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 لم يعبر فيه بمعنى المفاعل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علة من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قتاس بأبيه أي يقتدي به،واوي ويائي، وقد تقدم ذكر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 الطبيب قعر الجراحة ق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غ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لة م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يل الذي يختب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صر، من أعمال 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يس الش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قياس مقاي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قياس، وهو مقيس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له قوما يسودونك ويقايسون برأ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مسألة لا تن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يس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وا مآر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يسهم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يسهم ب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حن قايسنا الملوك إلى العلاوإن كرموا لم يستطعنا المقايس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ري مجرى المقاساة، التي هي معالجة الأمر الشديد ومكابدته، وهو مقلوب حينئ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 مقياسك عن مقياسي، أي مثالك عن مث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قيس، أنش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أبلغ الأقياس قيس بن نوفلوقيس بن أهبان وقيس بن خالد وأم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الرخ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سه ل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قه، وهذا مجاز، 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أتي بما يأتي ق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سان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أعمال غرناطة، منها أبو الربيع سليمان ابن إبراهيم القيساني، من كبار المالكية، مات بمصر سنة </w:t>
      </w:r>
      <w:r>
        <w:rPr>
          <w:rFonts w:cs="MS Sans Serif;Times New Roman" w:ascii="MS Sans Serif;Times New Roman" w:hAnsi="MS Sans Serif;Times New Roman"/>
          <w:color w:val="0000FF"/>
        </w:rPr>
        <w:t>63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ؤ القيس بن السمط، من بني امرئ القيس بن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ؤ القيس بن عمرو بن الأزد، دخلوا في غ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ؤ القيس بن زيد بن عبد الأشهل 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ؤ القيس بن عوف بن عامر ابن عوف بن ع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كلب، يعرفون ببني ماوية، وهي أمهم، من به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ؤ القيس بن زيد مناة بن تميم، ومنهم المرئي الذي كان يهاجيه ذو الرمة، ومن بني امرئ القيس هذا ثلاث عش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ؤ القيس بن خلف بن بهدلة، جد الزبرقان بن ب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ؤ القيس بن عبد مناة بن تميم، جد عدي بن زيد العبادي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ؤ القيس بن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كندة، من ولده امرؤ القيس بن عابس، شاعر، له وفادة، وقد 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مرؤ القيس بن السم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أ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يشرب فيه، أو ما دام الشراب فيه، فإذا لم يكن فيه فهو قدح،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مى الكأس كأسا إلا وفيها الشر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هما على الإنفراد والإجماع، وقد ورد ذكره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ؤنث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أس من معين بيضاء  مهموزة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أس والرأس والفأس، مهموزا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ترك الهمز ت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بعينه، وهو قول الأصمعي، ولذلك كان الأصمعي ينكر رواية من روى بيت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مت عبطة يمت هرما                      للموت كأس والمرء ذائقهـا وكان يرويه الموت كأس ويقطع ألف الوصل، لأنها في أول النصف الثاني من البيت، وذلك 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لي الفارس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أنكره الأصمعي غير منكر، وإستشهد على إضافة الكأس إلى الموت ببيت مهلهل، و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جى بالعيش بعد ندامي                      قد أراهم سقوا بكأس حلا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منية، وقد أضاف الكأس إليها، ومثل هذا البيت الذي إستشهد به أبو علي قول الجعدي يصف صائدا أرسل كلابه على بقرة وحش</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تدع واحدا منهـن ذا رمـق                      حتى سقته بكأس الموت فانجدلا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 نفسها، اسم لها،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اف عليهم بكأس من معين  وأنشد أبو حنيفة رحمه الله تعالى للأعش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س كعين الديك باكرت نحوها                      بفتيان صدق والنواقيس تضرب وأنشد أيضا لعلق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س عزيز من الأعناب عتقها                      لبعض أربابها حانـية حـو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أنشده أبو حنيفة على الصفة، يعني أنها خمر تعز فينفس بها إلا على الملوك والأرباب، والمتعا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س عزيز، بالإضافة، وكذلك أنشده سيبويه، أي كأس مالك عزيز، أو مستحق 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كؤس وكؤوس وكاسات، ا لأخير من غير همز، وكئاس، مهموز،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ل الكئاس إذا تثنىلم تكن                      خلفا مواعده كبرق الخلب وحكى أبو حنيفة رحم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اس، بغير همز، فإن صح ذلك فهو على البدل، قلب الهمزة في كأس ألفاص في نية الواو،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س، كنار، ثم جمع كاسا على كياس، و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اس، فقلبت الواو ياء للكسرة التي قب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س بنت الكلحبة، واسمه هبيرة بن عبد مناف العرني، من بني عرين بن ثعلبة بن يربوع، وفيها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لكأس ألجميها فإنـمـا                      نزلنا الكثيب من زرود لنفزع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 الكأس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عار الكأس في جميع ضروب المكاره،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 كأسا من الذل، وكأسا من الحب، والفرقة، و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ص فلان من الطعام والشراب، إذا أكثر منه،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 فلانا كؤصا، بضمتين، أي صبورا باقيا على شربه وأكل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 الكأس مأخوذا منه، لأن الصاد والسين يتعاقبان في حروف كثيرة لقرب مخرجي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س البئر والنهر يكبسهما ك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هما وردمهما وطواهما بالتراب، وكذلك الح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تراب كبس، بالكسر، وهو من الأرض ما يسد من الهواء مس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س رأسه في ثوبه كب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 وأدخل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نع ثم تغطى بطائ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عقيل بن أبي طالب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ريشا أتت أبا طالب ف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 أخيك قد آذانا، فانهه ع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قيل إنطلق فإئتني بمحمد، فإنطلقت إليه فإستخرجته من 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ن غار في أصل الجبل، ويروى بالنون، من الكناس، وهو بيت الظ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س 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م عليه وإحتاط به، وإقتصر ابن القطاع على اله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س تكبيسا، مثله، أي إقتح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 الكبير، عن ابن الأعرابي، وهو على التشبيه بما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صغير من طين، سمي به لأن الرجل بكبس فيه رأسه،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جعل البيت كبسا، لما يكبس فيه، أي يدخل، كما يكبس الرجل ثوبه في رأسه، وبه فسر حديث عقيل السابق،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كبس غنى وكرس غنى، أي في أصله، حكا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الناتيء، لضخا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كبس، ضخم الرأس،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قبلت هامته وأدبرت جبه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بس كبس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عن شمر، وأنشد ل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نت حرا لم تبت ليلة النقاوجعثن تهبي بالكباس وبالعرد تهبي، أي يثار منها الغبار، لشدة العمل ب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العظيم، وقد 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ك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رأس،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كبس رأسه في ثيابه وين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باس غير خباس، وهو الذي إذا سألته حاجة كبس برأسه في جيب قميصه، قال الشاعر يمدح رج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زء المبين لا كباس                      ثقيل الرأس ينعق بالضئين وكباس بن جعفر بن ثعلبة ابن يربوع بن 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حسن بن قسيم، كزبير، ابن كباس المص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حدث، عن أبي الفتح بن سيبخت، وعن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س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ق الكبير التام بشماريخه وبسره، وهو من التمر بمنزلة العنقود من العنب،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ائس، وإستعار أبو حنيفة الكباس لشجر الفوف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كبائس فيها الفو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تمر، وهو ثمر النخلة التي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جرذان، وإنم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س إذا جف، فإذا كان رطبا فهو أم جر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دة من كبيس، هو حلي مجوف محشو طيبا، قال علق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ل كأجواز الجراد ولؤلؤ                      من القلقي والكبيس المل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كب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سترق منها يوم، وذلك في كل أربع سنين، كذا نص الجوهري، وفي القول المان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لها لأن اليوم زيادة عليها، فإن الكبيس في حسابهم في كل أربع سنين، يزيدون في شهر شباط يوما، فيجعلونه تسعة وعشرين يوما وفي ثلاث سنين يعدونه ثمانية وعشرين يوما، يقيمون بذلك كسور حساب السنة، ويسمون العام الذي يزيدو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الك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قو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 حبيا باليمين ونكبـت                      كبيسا لورد من ضئيدة باكر وكبيس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في طرف برية السماوة، قرب هيت، على أربعة أميال منها، وإليه نسب مسلم بن خالد الكبيسي، من شيوخ أبي سعد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ع على الإنسان،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نائم، بالليل، لا يقدر معه أن يتحر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دمة للصرع، قال بعض اللغ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سبه عربيا إنما بعض اللغ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سبه عربيا إنما هو النيدلان، هو الباروك والجاث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جماع، بل هي كلمة يكنى بها عن البضع، وقد كبسها يكبسها، إذا جامعها مرة، كأنه شبه بالكابوس الذي يقع على النائم مرة واحدة لا يقدر على الحركة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أرنبة الكابسة، هي المقبلة على الشفة العليا، وكذا الناصية الكا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بلة على الجبهة، وقد كبست جبهته الن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كابسا مكبسا، أي شادا، وكذلك جاء مكابسا، أي حام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إذا 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ابس، إتب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ل الكبس،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ب الشداد،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س،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ف كبس،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ا وعورا وقفافا كب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بس،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 برأسه في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يقتحم الناس فيكبسهم، ومنه حديث مقتل حمزة رضي الله عنا قال 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منت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حمز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كبس له كتيت أي هدير وغ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تيبة بن الحارث بن شهاب، وأيضا فرس عمرو بن صحار بن الطماح وكابس بن ربيعة بن مالك بن عدي بن الأسود بن جشم بن ربيعة ابن الحارث بن ساعدة بن لؤي الس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كان يشبه برسول الله صلى الله عليه وسلم، وكان معاوية يكرمه ل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ا رآه قام وقبل ما بين عينيه سأ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أن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سامة بن لؤ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كتب إلى أنك من بني ناج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ا أمير المؤمنين، ما ولدتني، وإن الناس لينسبوننا إليها فأقطعه المرغاب، وتقدم ذكره في الموحدة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وضع الجلد في حفيرة حتى يسترخي شعره أو ص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زجر الضأن، ثم سمي الضأن كبسا، كما سمي البغل عدسا، بز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ب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رأسه في جيب قمي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ب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خل في ثوبه المغطي به جسده، وهو المقتح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سي، بالكسر وب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ل، بلغة اليمن، شبهوه بالبيت الصغير قدر ما يدخل الرجل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بيس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يينه بالأيد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سي كالأ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أكبس، إذا كان مستديرا ضخ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مة كبساء أو ك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مستديرة، وكذلك كمرة كبساء وك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ز،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كبساء وكباس، والإ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يء باللحم، وقدم كب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لحم غليظة محد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بيس الت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تحام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بسوا عل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ك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ا في سع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خله الله في الك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هره وأذ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مل بن علي بن ظفر بن كباس، ككتان، العقيلي،سمع أبا جعفر بن الم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س على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يهم،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ي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كتان لبني عبس، نق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س كح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على استه، أهمله الجماعة، ونقله ابن القطاع، وكأنه مقلوب كس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س،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راع المثقل في السير، أو هو إسراع المثقل فيه، ومآل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دست الإبل كدسا، أي أسرعت في ثقل، وركب بعضها بعضا في سيره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راع الإبل في سيرها، وقد كدست الخي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الخيل عدت أكدا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كلاب تتقي الهراسا والك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سة البهائم،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ر شفع والمطايا تكد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بأن تنصرني لأحس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اس ل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عطاس للإنسان، وقد تستعمل فين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صق أحدكم في الصلاة فليبصق عن يساره أو تحت رجله، فإن غلبته كدسة أو سعلة ففي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دس يكدس كدسا وكداسا، إذا ع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فكدس به الأرض، أي صرعه وألصق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طير به من الفأل والعطاس وغيرهم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وس، ومنه قيل للظبي وغيره إذا نزل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س، وقد كدس كدسا، إذا ت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يد من الظباء، وهو الذي يجيء من خلفك، قاله الخليل، قال أبو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أنني كنت السليم لعـدتـنـي                      سريعا ولم تحبسك عني الكوادس ويتشاءم به كما يتشاءم بالبارح، وقد كدس كد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س، بالضم، وكرمان، الأخير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 المحصود المجموع، وهو العرمة من الطعام والتمر والدراهم، ونحو ذلك، وجمعه أكد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دسه كدسا فتك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اس، كغراب ما كدس من ال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اس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كدس بعضه فوق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دس، عروق نبات داخله أصفر، وخارجه أسود، مقييء مسهل جلاء للبهق، وإذا سحق ونفخ في الأنف عطس، وأنار البصر الكليل، وأزال العشا،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جوهري في الشين المعجمة، وهو تصحيف لا ريب فيه، بدليل الإشت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ك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في المشي، عن ابن الأعرابي، وقد تكدس الفرس، إذا مشى كأنه مثق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د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شية من مشاء القصار الغلاظ، قال مهله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تكـدس بـالـدارعـين                      كمشي الوعول على الظاهره والتك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حرك منكبيه وينصب ما بين ثدييه، هكذا في النسخ، وفي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صب إلى ما بين يديه إذا مشى، وكأنه يركب رأسه، وكذلك الوعول إذا مشت،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داس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ها كدس، وهو المتراكب الكثير، لا يزايل بعضه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أصحاب الأيكة أصحاب شجر متكادس أي ملتف مجتمع، هو من تكدست الخيل، إذا إزدحمت وركب بعضها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ومنه كدس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دس السائق والراكب الإبل، أي حركها،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ف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دس الإنسان، إذا دفع من ورائه ف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د والجرح، والش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ه من دراهم وثياب كدس مكدس، وأكداس مكدس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ل متكا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تف متراكب، هكذا يروى بالد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ن القطن الأبيض، وكذا الكرباسة، معرب، فارسيته كرباس، بالفتح، وإنما غيروه لعزة فعلال عنده في غير المضاعف سوى خزعال وقسطال، وزاد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لفه الناس،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هق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فال، لتكرر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كرابيس،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قميص من كرابيس وفي حديث عبد الرحمن بن عوف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 وقد إعتم بعمامة كرابيس  والنسبة كرابيس كأنه شبه بالأنصاري والأنماري والأنماطي وإلا فالقياس كرباسي قاله الليث، وقد نسب بهذه النسبة أبو عبد الله الحسين بن عبد الله بن طاهر بن محمد بن محمد بن الحسين الكرابيسي المعروف بالعجمي، نزيل حلب، وولده بها مشهو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ي الظربان، مكربس الرأس، أي مجتمعه، نقله الصاغاني عن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ب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 المقيد، عن ابن عباد كالكرد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ووق الخمر، نقله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ربس من ظهر فر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بي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قرى الفيوم، منها محمد بن محمد بن موسى بن خلف بن فضالة العامري الكربيس، ضبطها المقريزي هكذ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و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عظيمة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كراديس، وهي كتائب الخيل، شبهب بروؤس العظام ال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ظمين إلتقيا في مفصل فهو كردوس، نحو المنكبين والركبتين والو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ظم كثير اللحم عظمت نح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دوس،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حوت من كلم ثلاث، من كرد وكرس وكدس وكلها تدل على الت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 ثم إشتق من ذلك، ومنه قول علي رضي الله تعالى عنه في صفة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الكرا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صلى الله عليه وسلم ضخم الأع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و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ان من العرب،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قيس ومعاوية ابنا مالك بن حنظلة بن مالك بن زيد مناة بن تميم، وهما في بني فقيم بن جرير بن د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عنه الأزهري، والذي رأيت في أنساب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د مالك بن زيد مناة حنظلة بن مالك، وربيعة بن مالك، وهما الكردوسان، وسياق ابن الجواني في المقدمة مثل سياق الأزهري، غي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مالك بن زيد مناة بن تمي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دس القائد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كتيبة ك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اق، حكى عن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سه وكردسه، إذا أوثقه، وأنشد لامريء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على خد أحم ومـنـكـب                      وضجعته مثل الأسير المكردس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ضجعة الأ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فعردسه ثم كردسه، فأما عرد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رعه، وأما ك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ث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في تقارب خطو كالمقيد،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عنيف والطرد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دس الرجل، بالضم، مبنيا لل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يداه ورجلاه فش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دس، على صيغة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زز الخلق، قال هميان بن قحاف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ونة مكردس بلند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ونة والبلن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دس الوحش في وج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قبض وإجتمع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ة من فقر الكاهل،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يات الظه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ظام محا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و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ا الفخذين، وبعضهم يجعل الكردوس الكسر الأعلى، ل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ؤس الأنقاء، وهي القصب ذوات ال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 القبيح، ورجل مكر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 يداه ورجلاه وص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دس، إذا إستو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ر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مع بين كراديسه من برد أو 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سعيد رضي الله تعالى عنه، في صفة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كردس في نار جهنم أراد الموثق الملقى فيها، وهو الذي جمعت يداه ورجلاه وألقي إلى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داس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جيزة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شاءم به، كالسعال والعطاس ونحوهما، لأنها تكردس عندهم، أي تصرع بشؤمها، نقلة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دس الواس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ات من الناس مجتم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اعة، أي شيء كان، ج، أكراس وجج،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ارس وأكاريس،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ا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رام من الناس، واحدها كرس وأكراس، ثم أكاريس،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وع كثيرة لا واحد لها من لفظ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كارس من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نص أبي عمرو أن جمع الجمع أكاريس، وأما أكارس فإنما حذفت ياؤه للضرورة، كما في قول ربيعة بن جح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خير الناس رسلا ونجدةبعجلان قد خفت لديه الأكارس فإنه أراد الأكاريس فحذف للضرورة، ومثله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نى لطليان المعزى، مثل بيت الحمام، من الطين المتلب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ر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ا فيه لتدف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س لغة في الك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اروج، وليس بالجيد، والصواب باللام، وهو في اللسان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لبني عد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ر والبول من الإبل والغنم المتلبد بعضه على بعض في الدار والد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أكراس القلائد والوشح ونحو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دة ذات كرسين وذات أكراس ثلاثة، إذا ضممت بعضها إلى بعض،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لطيف زارني في المجاسد                      وأكراس در فصلت بالـفـرائ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وس، كعملس، وقد تضم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كل 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رأس من الن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رأس والكاهل مع ص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هكذا في سائر النسخ، وهو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عظيم الرأس، عن هشا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عظيم الفراسن الغليظ القوائم الشديدها، عن أبي عمرو،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شديد الرأس والكاهل في جسم،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س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جبلي سنجار، من كرست الأرض، إذا تدانت أصول ش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سي، بالضم وتشديد الياء، و 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رسي،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في جمع هذا الوزن، نحو سخري و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سوب إلى كرس الملك، أي أصل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 هكذا رواه أبو عمر عن ثعلب،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س رضي الله عنهما، في تفسير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 كرسيه السموات والأر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وهو مجاز، وقيل المراد به الملك،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س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ه التي بها يمسك السموات والأرض، قالوا وهذ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عل لهذا الحائط كرس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جعل له ما يعمده ويمس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ريب من قول ابن عباس رضي الله تعالى عنهما، لأن علمه الذي وسع السموات والأرض لا يخرج ع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عن ابن عباس ما رواه عمار الدهني، عن مسلم البطين، عن سعيد بن جبير، عن ابن عباس، رضي الله عنهم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دمين، وأما العرش فإنه لا يقدر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رواية إتفق أهل العلم على صح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ى عنه في الكرسي أنه العلم، فقد أب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كر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س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طبر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مع عيسى عليه الصلاة والسلام الحواريين فيها، وأنفذهم منها إلى النواحي، وفيها موضع كرسي زعموا أنه صلوات الله عليه جلس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سة، بالضم، واحدة الكراس والكراريس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كأن عراص الدار أردية                      من التجاويز أو كراس أسف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ك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اه، فظاهر، وإن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واحدة، والكراس جمع أو اسم جنس جمعي، ف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هى ولكن عطف الكراريس عليه لا يساعد ما حققه شيخنا، فتأمل وهو 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ء من الصحي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كراسة من كتاب سيبويه، وهذا الكتاب عدة كراريس،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جر مجده في كيسه، والعالم مجده في كرار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كرس الرجل، إذا إزدحم علمه على قلبه، والكراسة من الكتب سميت بذلك لتكر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يف المشرف المعلق في أعلى السطح بقناة من الأرض،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أرض ومنه حديث أبي أيوب رضى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ما أصنع بهذه الكراييس، وقد نهى رسول الله صلى الله عليه وسلم أن تستقبل القبلة بغائط أو بول يعني الكنف، وفسره أبو عبيد بما تقدم،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أسفل فليس بكرياس، فعيال من الكرس للبول والبعر المتلب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كرياسا لما يعلق به من الأقذار، فيركب بعضها بعضا ويتكرس مثل كرس الد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ظهر أن ما نقله شيخنا عن شرح الموطأ أن مراحيض الغرف هي الكرابيس،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اس، بالموحدة، غلط ظاهر، ونقل عن الشيخ سالم في شرح المخ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كرياس، ب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يف، وإن كان على سطح، وأما بالموحدة فثي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ه ورد بهما، والظاهر أنه ليس بعربي وإن كثر ناقلوه، وتركه المصنف تق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 كيف يصوب وروده بالموحدة، وهو تصحيف منه، وكونه ليس بعربي أيضا غير ظاهر، فقد تقدم عن الأزهري أنه فعيال من الك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على كرس من أكراس الدار، وهو ما تكرس من دم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لبد، وأكرست الدار، ومنه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اره كرياس معلق، فهذا يؤيد كون اللفظ عربي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رس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ذات ك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تلبد من البعر والبول في أذن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ادة المكرسة والمكرسة كمكرمة و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ظم اللؤلؤ والخرز في خيط،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يطين، كما هو في نص التكملة، ثم يضما،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ضمان، بفصول بخرز كب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كر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 القصير الكثير اللح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سيس البناء، وقد ك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رس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إنكرس في الشيء، إذا دخل فيه واستتر منكبا، قال ذو الرمة، يصف ال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 إنكراسا فيه عـن لـه                      دون الأرومة من أطنابها طنب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س الشيء، وتك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م وتل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س أس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وإ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س، كرس البناء وكرس الحوض حيث تقف النعم فيتلبد، وكذلك كرس الدمنة إذا تلبدت فلزقت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ست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م مكرس، كمكرم، ومك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س، بعرت فيه الإبل وبولت، فركب بعضه بعض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ت الكراسة،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 هل تعرف رسما مكر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عـم أعـرفـه وأبـلـس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حلبت عيناه من فرط الأسـى وأكرس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كرس، قال أبو محمد الحذلم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عطن أكرس من أصرامها والكرس، الطين المتلبد،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ر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من الأرض، فيها شجر تدانت أصولها وإلتفت فروعها، قاله أبو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ظم مكرس ومتك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ضه فوق بعض، وكل ما جعل بعضه فوق بعض فقد كرس وتكرس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زدحم علمه على قلب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ر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ر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كر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 الشيء بعضه إ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س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كريم الكرس وكريم القنس، وهما الأصل، وهو مجاز، ويقال، إنه لفي كرس غني، أي أصله، 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دن الملك القديم الكرس أي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وس الهجي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عرائ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كر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عمرو بن تمام الكلبي الواسطي، محدث، روى عنه مكحول، وآخ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ع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سي، نقله الزمخشري عن قط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ر هذا الحيوان الأناسي، وخير الأناسي الكرا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وس بن زيد الطائي، من بني ثمامة بن مالك بن جدعاء أخي ثعلبة بن جدعاء، وهو الذي جاء بقتل أهل الحرة إلى أهل الكوفة، فقال عبد الله بن الزبير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ي لقد جاء الكروس كاظما                      على خبر للصالحـين وجـيع والشمس محمد بن محمد بن عبد الغني البزار، عرف بابن كرسون، بالفتح، سمع الشفاء على النشادري، والفخر القايا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فس، بفتح الكاف والراء وسكون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معروف، وهو من أحر البق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خيل، قاله الليث،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وهو بلغة أهل غز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نج سمعتها من أهل غزنة بها، عظيم المنافع مدر محلل للرياح والنفخ، منق للكلى والكبد والمثانة مفتح سددها، مقو للباه لاسيما بزره مدقوقا بالسكر والسمن، عجيب إذا شرب ثلاثة أيام على الريق مع إجتناب من يضر، ويضر بالأجنة والحبالى والمصرو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ف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مقلوب الكرسف،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ف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المقيد، عن الليث، كالكر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ف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يد البعير فتضيق عليه فلا يقدر على التحرك،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فس الرجل، إذا إنضم ودخل بعضه في بعض، كذا في اللسان والتكملة والعباب، ومثله تكرسف عن 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يد الشيء، وهو أيضا الت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ته الإماء، أو هو الذي ولدته أمتان أو ثلاث، أو الذي أم أبيه، وأم أمه، وأم أم أمه، وأم أم أبيه إماء، كأنه المردد في الهجناء، وهذا قول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ي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ل يأكلن مالي بنـو نـخـعـية                      لها نسب في حضرموت مكركس وقد كركسه، إذا قيده،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ك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الم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ك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حرج الإنسان من علو إلى سفل، وقد تكركس، نقله ابن القطاع و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ر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وث فيما فيه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بن فارس المكركس في كرس، وجعل الكاف مكررة، ويكون وزنه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عف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ناس، بالنون، أهمله الجوهري، وذكر الزمخشري أنه في كتاب العين في الرباعي، لغة في الكرباس، بالباء، هكذا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اء، أي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دبة تنصب على رأس بالوع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كرياس،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صحيحة ذكرها الليث في العين، وليس بتصحيف كما زعمه الصاغاني، فتأمل، والعجب منه أنه نقله عن الليث في العباب، وأثبته ولم يقل إنه تصح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الشديد، كس الشيء يكسه ك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دقا شديدا، كالكسكسة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سمرقند، ولا تقل بالشين المعجمة، فإنها تصحيف، والصواب الكسر مع الإهمال، وأما التي هي بالفتح مع الإعجام، فهي قرية على ثلاثة فراسخ من جرجان، على الجبل، ستذكر في موضعها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أرض مكران، معرب كج، وتذكر مع مكران غا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حر، أي الفرج من المرأة، وليس من كلامهم القديم، إنما هو مولد، كما حققه ابن الأنباري، وقال المط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ارسي، معرب 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فاء الغليل للخف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في خلق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في كلام فصيح ولا شعر صحيح إلا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من يعذرني من عرس                      تغدو وما أذر قرن الشم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العقاب حتى تمـسـي                      تقول لا تنكح غير كـسـي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ربي، وإليه ذهب أبو حيان، وأنشد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جبا للساحقـات الـدرس                      والجاعلات الكس فوق الك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كره في تفسيره الكبير المسمى بالبحر، عند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اتي يأتين الفاحش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ا السحق، وهو حك المرأة فرجها بفرج مثلها، ثم أنشد البيت نقلا عن النحاس أنه سمعه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رب مما أنشده أبو حيان قول أبي نو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إله سواحق الـدرس                      فلقد فضحن حرائر الإن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ن حربا لا سلاح بهـا                      إلا قراع الترس بالتـرس وقد تولع المولدون بذكره في أشعارهم كثيرا، فمن ذلك قول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ية ما تشتهيه نـفـسـي                      من الأماني لـقـاء ك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إلتقى شعر شعرتـينـا                      من نتف خمس وحلق أم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ت بالشعرتـين مـنـا                      خوصا علتـه يد مـجـس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نيك الكس أشهى وأطهـر                      فقلت لهم أيري عن الكس يصغر وقال 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ر للحجر حربة ندبت لو كان للكس كان كالف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لقت هـذه مـدورة                      إلا لهذا المكرعم الراس إلى آخر ما قالوه، مما يستهجن إيراد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ستغفر الله تعالى من ذلك، وإنما إستطردت به هنا بيانا لوروده في كلام المولدين، وإن لم يسمع في الكلام القديم، خلافا لما ذهب إليه شيخنا من تصويب عربيته، ورد كلام ابن الأنباري ومن وا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ا إذا نظرنا من حيث اللغة وجدنا له إشتقاقا صحيحا، من الكس الذي هو الدق الشديد، سمي به لأنه يدق دقا شديدا،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 التمر، قال العباس بن مرد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سق من أعناب وج فإننالنا العين تجري من كسيس ومن خ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يتخذ من الذرة وال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يجفف على الحجارة، فإذا يبس دق فيصير كالس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صر منه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يجفف على الحجار ثم يدق كالسويق، يتزود في الأسفار، عن ابن دريد، سمي به، لأنه يكس، أي ي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المكسور، كالمكسوس والمكس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أسنان أو صغرها أو لصوقها بسنو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روج الأسنان السفلى مع الحنك الأسفل، وتقاعس الحنك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 يكس كسسا، وهو أكس وامرأة كساء،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حال كس القوم روقا 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تح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الحنك الأعلى أقصر من الأسفل، فتكون الثنيتان العلييان وراء السفليين من داخل الف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من قصر الأس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ك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غليظ القصير، قاله أبو مالك،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ترى الحفيتأ الكسكاسا                      يلتبس الموت به إلتباسـا والتكس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لف في الكسس من غير خ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كسة لغة لتميم لا لبكر كما زعمه ابن عباد، وإنما لهم الكشكشة، بإعجام 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لحاقهم بكاف المؤنث سينا عند الوقف دون الوص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رمتكس، ومررت بكس، أي أكرمتك ومررت بك، ومنهم من يبدل السين من كاف الخطاب، ف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س وأم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ي أبوك وأمك، وبه فسر حديث معاوية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اسروا عن كسكسة بك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كسة لهوازن، وفيه كلام أودعناه في المقد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خمر، وهي القن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ر، قال أبو الهن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سق من أعناب وج فأننالنا العين تجري من كسيس ومن خمر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ك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رة من الخ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حق بهذا الباب شيء يتخذه المغاربة من الدقيق، ويسم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كسو، وبعضهم يسم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كاس، وقد ذكره الحكيم داوود في التذكرة، وذكر خواصه، وله وجه في العربية، بأن يكون مشتقا من الكس، وهو الدق الشديد، أو من الكسكسة، على قول ابن دريد،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ب من شيخنا، كيف لم يستدرك هذا مع أنه أعرف الناس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السل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ظام البراجم في،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صابع، وكذا هي من الشاء والبقر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ظام التي تلتقي في مفاصل اليدين والرجلين، ومنه المثل ل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اوي كع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كع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سو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بالحميرية والميم زائد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سعوم، بتقديم السين، من الك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جوهري في ك س ع، وسيأتي للمصنف أيضا هناك، وفي ال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ع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شية في سر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دو البطيء، وقد كعب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ع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موس،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بالحمرية، مقلوب الكعس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س، محرك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نف في بعض اللغات، والنعت أكفس، وهي كفساء، وقد كفست رجله، ونقله ابن القطاع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ثار، وهو ما يتدث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ا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ط معاوز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فس الرجل، إذا تل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روج أو مثله، يبنى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ا طلي به حائط أو باطن قصر، شبه الجص من غير آجر، ومنه قول عدي بن زيد العبادي، في وصف الحض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ين دجلة والفر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ده مرمرا وجللـه كـل                      سا فللطير في ذراه وكور وروا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له، بالخاء، ويضحك من الذي يرويه بالجيم، و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رأوا حصنا مصهرجا شبه الج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 الصاروج في خلل 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س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كالطلسة،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ئب أكلس، كم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س، وقد كلس كلسا، ووجدت بخط أبي سهل محمد بن علي الهروي النح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يح من الأل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لسة، بالطاء، ولا أحفظه بالكاف، ومثله قول أبي زكري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اع،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نكليس والإنق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ث، وقد ذكر مشبعا في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س عليه تكليسا، وكذلك كلل وكرز وصمم، إذا حمل وجد، قال رجل من قضا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صاحبي إرتحلا ثم أملس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حبسا لدى الحصين محب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لدى الأركان بأسا أبأ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رقات يختلسن الأنفـس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فتى حكم يوما كلـسـا 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س فلان عن قرنه وهلل، إذا جبن وفر عنه، ضد، وصوب الأزهري ما قاله أبو الهيثم ورجحه على ما قال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لس والتك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صولة يصبح قد تكلسا والمتك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عدو،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س البنيان كلسا، وكلسه تكليسا، إذا طلاه بالك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ك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طلي ثخينا فهو المقر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كليس عند أهل الأس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بة الأجساد حتى تصير كالك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س، بتشديد اللام المكس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كلس، قال المتلم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د بآجر لها وبكلس قال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ده للضرور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كثير، وروا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لس على الإق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اسة،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دم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حلب، وهي كلز، بالزاي، وقد تقدمت، ومنها أبو الفرج عبد الرحمن بن محمد بن يوسف الكلسي الحلبي الحنفي، سبط الفخر الرومي، ممن سمع على السخاوي ب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ل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يموس، وسيأتي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قوب بن يوسف بن داوود بن إبراهيم بن داوود، المعروف بابن كلس، وزير المعز بن نزار بن المعز الفاطمي، ترجمه المقريزي الصف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كس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بن عرس، ذكره السيوطي في ديوان الحي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س،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مس الرجل وكلسم، كلمسة وكلسمة، إذا ذهب، هكذا نقله الصاغاني وصاحب اللسان، وهو مقلوب كلس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ه في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سر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ه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س،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ه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س الرجل الشيء، إذا فرق منه وخ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س على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 عليه وجد فيه ود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ه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ى العدو وشد عليه، والهاء زائدة، وهذان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ه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بك صدرك وخفضك رأسك وتقريبك بين منكبيك، ولا يكون ذلك إلا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وس، بالضم،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فيه من كلام العرب وصريح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كاد يبص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سرياني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كيموسات في قول الأطباء فإنها الطبائع الأربع، ليست من لغات العرب، ولكنها يون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سي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قس في تمجيد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له كيفية ولا كيموس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مو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رة عن الحاجة إلى الطعام والغذاء، والكيموس في عبارة الأطباء، هو الطعام إذا إنهضم في المعدة قبل أن يتصرف عنها ويصير دما، ويسمونه أيضا الكي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موضعان،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قد أرانا ياسـمـي بـحـائل                      نرعى القرى فكامسا فالأصفر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س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د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اء معطس، تقدم في ك د س، وذكره الجوهري في الشين المعجمة، وغلطه الصاغان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الك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عق، عن ثعلب، ذكره صاحب اللسان هنا، لأن النون ثاني الكلمة، لا تزاد إلا بثبت، وأنشد في حرف الشين المعج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يت بزمردة كالعصـا                      ألص وأخبث من كندش الزمر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بين الرجل والمرأة، فارسية، وقد ذكره الجوهري في الشين المعجمة،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س الظبي والبقر يكنس،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كناسه، كتكنس وإكتنس،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تك ظعن الحي يوم تحملوا                      فتكنسوا قطنا تصر خيامهـا أي دخلوا هوادج جللت بثياب 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ك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تره في الشجر ومكتنه، سمي به لأنه يكنس في الرمل حتى يصل إلى ال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ك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تين، وكنس،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بلاد غني، كذا في مختصر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ية النم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ني وستر الله بيني وبينها                      عشية آرام الكناس رمـيم ور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عشية رمل الكناس، فلم يستقم له الوزن، فوضع الأحجار موضع الرمل، وأن هذا الموضع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الك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بلاد عبد الله بن كل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اس، أيضا، حكاه ابن الأعرابي، وأنشد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كأنها لم تـحـلـل                      بين الكناس وبين طلح الأعز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واري الكن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نجوم ال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ام، وزحل، وعطارد، والزهرة والمشتري هي الخنس، لأنها تكنس في المغيب، أي تستتر كالظباء في الكنس، أي المغار، ومثله قول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كل النجوم، لأنها تبدو ليلا وتخفى نهار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وم تطلع جارية، وكنو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غيب في مغاربها التي تغيب فيها، وقد كنست تكنس كن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تمرت في مجاريها ثم إنصرفت راجع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جوم التي تستتر في مجاريها فتجري وتكنس في محاويها، فيتحوى لكل نجم حوي يقف فيه ويستدير ثم ينصرف راجعا، فكن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مه في حويه، وخن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نس في النهار فلا 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اكب، لأنها تكنس في الم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ستت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نس الس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ك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ئكة، ذكره بعض أهل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قر الوحش، وظباؤه تكنس، أي تدخل في كنسها إذا إشتد الحر، قاله الزجا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انس وكا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ا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امة،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سة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سح منه من التراب فألقي بعضه على بعض، وقد كنس الموضع يكنسه كن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 القمام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كوفة، وهي محل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يس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بد اليهود، والجمع الكنائس، وهي معربة، 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متعبد النصارى، كما هو قول الجوهري، وخطأه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هو منه، إنما هي لليهود، والبيعة ل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متعبد الكفار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ى ببحر اليمن مما يلي زبيد للجائي من مكة حرسها الله تعالى،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سيت بها سنة </w:t>
      </w:r>
      <w:r>
        <w:rPr>
          <w:rFonts w:cs="MS Sans Serif;Times New Roman" w:ascii="MS Sans Serif;Times New Roman" w:hAnsi="MS Sans Serif;Times New Roman"/>
        </w:rPr>
        <w:t>6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سناء، عن أبي عمرو،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يسة ال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ثغر المصيصة، نقله الصاغاني،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بنيت بحجارة سود، بناها الروم قد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كن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ة مواضع، منها ست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ثنان بالغربية، وهما كنيسة سردوس، وكوم الكنيسة، وإثنان في البحيرة،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سة عبد الملك، وكنيسة الغيط، وواحد في حوف رمسيس، وهو كنيسة مبارك، وواحد في الأسيوطية، وهو كنيسة ط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موضع السابع قرب عكاء من فتوحات الملك الناصر صلاح الدين يوسف بن أيوب،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ن مكنوسة، أي ملساء الباطن، يشبهها العرب بالمرايا لملاستها، قاله الأزهري، أو هي جرداء الشعر، وهو قريب من القو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ناسة الزيتو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ظيم بالمغرب، بينه وبين مراكش أربع عشرة مرحلة نحو المشرق، ومنه إلى فاس مرحل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 من أعمال ماردة، نقله أبو الأصبغ الأندلسي وتكن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كتن وإستتر، ودخل الخ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نس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هودج، وهو مجاز، كأنه أخذ من قول لبيد الآتي ذكر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س ب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س، وأيضا ملقى الق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ج الوحش من الظباء والبقر تستكن فيه من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ناس، كالكنسات، كطرقا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بي الكنسات إنغـلا                      تحت الإران سلبته الظ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نست الظباء والبقر وإكتن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 الكناس، قا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قتك ظعن الحي يوم تحملوا                      فتكنسوا قطنا تصر خيامهـا أي دخلوا هوادج جللت بثياب ق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ا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بي يدخل في كناسه، وظباء كنوس، بالضم،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ا نعاما بها خلـفة                      وإلا ظباء كنوسا وذيبا وكذلك البقر،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 لليلى خلق لبي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ها من أهلها أني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اليعافير وإلا العي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ر ملمع كنوس ومكانس ال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ضع ال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س أنفه وكنص، إذا حركه مستهز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س في وجه فلان، إذا إستهزأ به، ككن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ان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أنش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 لمروة إذ أهلي وأهلهـم                      بالكانسية ترعى اللهو والغزل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وا بهم فكنسوهم، أي كسحو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كنس الحش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له بن عبد الأعلى أبو يحيى الكناسي، بالضم، المعروف بابن كناسة، 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كس، بكسر الكاف الأولى وسكون الثانية وبينهما نون 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بربر، أو مدينة في بلادهم، منها شيخ مشايخنا أفضل المتأخرين العلامة أبو عبد الله محمد ابن عبد الله القصري الكنكسي، حدث عن أبي العباس أحمد بن عبد الله التلمساني وغيره، وعنه الشهب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فتاح، وأحمد بن الحسن، وأحمد بن عبد المنعم المصر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 البعير يكوس كوسا، إذا مشى على ثلاث قوائم، وهو معرقب، هذا في ذوات الأربع، وأما في غيرها فالك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ي على رجل واح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رفع البعير إحدى قوائمه وينزو على ما بقي، قالت عمرة أخت العباس ابن مرداس، وأمها الخنساء، ترثي أخاها وتذكر أنه كان يعرقب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ت تكوس علـى أكـرع                      ثلاث وغادرت أخرى خضيبا تعني القائمة التي عرقبها فهي مخضبة ب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ست الحية تكوس ك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ت في مكاسها، وفي بعض نسخ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ساكها،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ك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س فلانا يكوسه، إذا صر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ه على رأسه، كأكاسه إكاس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فصح من كاسه قال أبو حزام العك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 صيغة وجشـاء فـيهـا                      شرعة حشرها حري أن يكي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غة، أي 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شور أي الم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س فل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ا في الجماع،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س في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ضاع الثمن، نقله الصاغاني، وهو الوكس في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تكسني يا فلان في الث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س في البيع مثل الوكس، وهو على 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س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س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ته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حة الأزيب من الرياح،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الهند إذا أيمنوا فريحهم الأزيب، وإذا رجعوا وإحتجزوا فالكو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ليث إن الكوس كلمة تقال عند خوف الغرق، رجم بالغيب، وحدس من الكلام، وقول ابن دريد مثل قول الليث،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أعجمية، والعرب تكلمت بها، وذلك أنه إذا أصاب الناس خب في البحر، فخافوا الغرق ف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وا الك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 البحر وخبه ومقاربة الغر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رق، وهو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كوس بالضم غير م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فرسخ كوسا، لأنه غاية ما يسمع فيه دق الك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مثلثة تكون مع النجار يقيس بها تربيع الخشب، وهي 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سي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دوارج، فلا تراه إلا منكسا إذا 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كوس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و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حمار، ووهم الجوهري فضبطه بقلمه على م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لغة، كما نقله بعضهم، فلا يكون وه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كبير بما وراء النهر، وهو قاسان الذي تقدم ذكره، وسبق هناك أن الكاف لغة العامة، ومنه الكاساني صاحب البدائع، من أئمة الحن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ة كو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اكمة ملتفة كثيرة النبت، ولماع كوس جمع كوساء، وذلك إذا تدانت أصولها وإلتفت فروعها، 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ة كرساء، بالراء، بهذا المعنى،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مال كوس، إذا كانت متراكمة، بعضها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كرت قتلى بكوساء أشعلت                      كواهية الأخرات رث صنوعها يريد بواهية الأخ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ة، جمع خرت، وهو الث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اس البعير إك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أن يكوس بعرق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سه الله تكو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ه على رأ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 وجعل أعلاه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اوس لحم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ب وتراكم وتزا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اوس النخل والشجر و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كثف، هكذا في النسخ، ومثله في العباب،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طارد بن ق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ني من نجران ركن عمرد                      ومعتلج من نخله متكـاو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اوس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تف وسقط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صحاب الأ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أصحاب شجر متكاوس أي ملتف مت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ادس بالدال، وهو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كاوس ف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والى أربع حركات بتركب السببين، كضربني وسمكة، على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ن، وتسمى الفاضلة، بالضاد المعجمة، وبعضهم يسم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اصلة الكب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سموا ما توالى في صدره ثلاث حركات الفاصلة الصغ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به بالشجر المتكاوس، لكثرة الحركات فيه، كأنها إلت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كتاسه عن حاجته وإرتكسه، أي 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 الرجل يكوس إذا إنقلب،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 العقير كوسا، إذا سقط على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محمد بن الحسن بن كاس النخعي الكاسي، من شيوخ الطب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ه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أسد،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ك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بيح الوجه،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ك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كوماء، وهي العظيمة السنا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همس الهل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نزل البصرة، روى عنه معاوية بن قرة، وله وفادة، وحديث في الصوم، تفرد به حماد بن زيد المنقري، عن معاوية، عنه، وحماد مقبول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كهمس بن الحسن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ابعي التابعين، ويعرف بالعابد، وله ذكر في كتاب القناعة، لابن أب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ربيعة ابن حنظلة بن مالك، من بني تميم، فيهم شدة، ويقال ل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الجوع، وبه تعرف 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مسة في المشي، كالحفدان، وهو تقارب ما بين الرجلين وحثيا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ثيهما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همس بن المنهال، عن سعيد ابن أبي عروبة، قال أبو حاتم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ه ال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همس بن طلق الصريمي، كان من جملة الخوارج مع بلال بن مرداس، وكانت الخوارج وقعت بأسلم بن زرعة الكلابي، وهم في أربعين رجلا، وهو في ألفي رجل، فإنهزم إلى البصرة، وفي ذلك أنشد سيبويه لمودود العن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ا حسبناهم فوارس كهمسحيوا بعدما ماتوا من الدهر أعصر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لوليد بن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توقد، وهو خلاف الحمق، وقد كاس كيسا فهو كيس و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عن ابن الأعرابي، ومنه الحديث فالكيس الكيس كما يأتي قريبا في كلا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س عند قوم الطيب،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د عن الأمو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ني أم الزبير كـيس                      على الطعام ما غبا غبي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والفطنة والفق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كيس أبي هريرة أي من فقهه وفطنته، لا من رو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بالكياس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ني فكسته، أي غلبته، وقد كاسه يكيسه ك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في ال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مروي عن جابر بن عبد الله الأنصاري رضي الله تعالى عنهما، أن النبي صلى الله عليه وسلم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اني إنما كستك لآخذ جملك، لك الثمن ولك الجم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جملك ومالك أي غلبتك بالكياسة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إنما ما كستك من المك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بي صلى الله عليه وسلم ل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ذا قدمت فالكيس الك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قدمتم على أهاليكم وهو أمر بالجماع، أي جامعوهن طلبا للولد، فجعل طلب الولد ع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هي عن المبادرة إليه بإستعمال الكيس، أي العقل في إستبرائها والفحص عن حالها، لئلا يحمله الشبق على غشيانها حائضا، وفي مقابلة النهي بالأمر مناسبة حسنة لا ت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س، ك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يف الخفيف المتوقد الذهن، ج أكياس،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معشر لاموا امرءا جنبا                      في آل لأي بن شماس بأكياس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وا كيسا على أفعال، تشبيها بفاعل، ويدلك على أنه فيعل أنهم قد سلموه، فلو كان فعلا لم يسلموه، وقوله، أنشده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 أكيس الكيسي إذا كنت فيهموإن كنت في الحمقى فكن أنت أحمق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كسره هنا على كيسي لمكان الحمقى، أجرى الضد مكان 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 بن الكيس النمري، نسابة مشهور، هكذا ذكره الحافظ ابن حجر، وغيره، والذي قرأت في أنساب ابن الكلبي أن ابن الكيس هذا هو عبيد بن مالك بن شراحيل ابن الكيس، واسم الكيس زيد، وهو من ولد عوف بن سعد بن الخزرج ابن تيم الله بن النمر بن قاسط، والنمري هو بفتح الميم في النسبة ل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س بن أبي الكيس حسان بن عبد الله اللخمي، محدث، هكذا سما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أبيه، وعنه أصبغ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سة بنت أبي بكرة نفيع بن مسروح الثقفية تاب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سة بنت الحارث بن كريز العبشمية زوجة،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مسيلمة الكذاب، كانت تحته ثم أسلمت فتزوجها ابن عمها عبد الله بن عامر بن ك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يسة البراء بن قيس، روى عنه إياد بن لقيط، أو هو بالمعجمة وموحدة، كما ضبطه مسلم والدار قط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لي بن كيسة المقريء فبالكسر والسكون، شيخ ليونس بن عبد الأعلى، وضبطه الصور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سة بنت أبي كثير التابعية، روت عن أمها، عن عائشة، في الطيب، وعلي بن 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بالفتح والسكون، علي ابن كيسة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قريء الذي تقدم ذكره، ضبط بكسر الكاف وفتحها، الأخير عن الصوري، كما مر قريبا، وصرح بالضبطين الصاغاني والحافظ في التبصير، والرجل واحد، فإعادته ثانيا وهم محض،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اسة، بالكسر، والكيس، بالفتح، وقد كاس الولد يكيس كيسا وكي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سي، بالكسر، والكوس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كيسة، عن كرا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ما تأنيثا الأكوس،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وجد على مثالهما إلا ضيقي وضو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ضيقة، وط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يبة،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ذلك تأنيث ال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كيس، وهي الكوسى، وهن الكوس، والكوس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كيس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راء، هذا هو المقريء الذي ذكره مرتين، وهذا من المصنف غريب، ووهم على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س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غدر، عن ابن الأعرابي، وأنشد لضمرة بن ضمرة ابن جابر بن قط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ـنـت فـي سـعـــد وأمـــك مـــنـــهـــم                      غريبـا فـلا يغـررك خــالـــك مـــن ســـعــ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دعوا كيسان كانت كهولهمإلى الغدر أسعى من شبابهم المرد وذكر ابن دريد أن هذا للنمر بن تولب، في بني سعد، وهم أخو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 يكنى أبا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طائ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هذا من ال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أيوب، وكنية كيسان أبو تميمة السختياني المحدث المشهور، وأبوه تابعي، وقد تقدم ذكره في س خ 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مختار بن أبي عبيد الثقفي المنسوب إليه الكيسانية الطائفة المشهورة من الرا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للركبة، بلغة الأزد، نقله المبرد في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م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ضرب على مؤخر الإنسان بظهر القدم،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س، بالكسر، من الأو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معروف، يكون للدراهم والدنانير والدر والياقوت،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الـذلـفـاء ياقـوتة                      أخرجت من كيس دهقان لأنه يجمعها ويضمها، ج أكياس وكيسة، على مثال ع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يمة، لما يكون فيه الولد، على التشبيه بالك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يس الرجل وأك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ت له أولاد كيسي، وقال نصر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اس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ولدا كيسا، وكذلك أك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ا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بأولاد أكياس،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ي مك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سه تكي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كيسا مؤد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ي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ظرف وأظهر الك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يسه مكا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لبه في الكيس، فكا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كيس الفعل، أي حسنه، وامرأة ك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ة الأ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س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س، عن السيرافي، أدخلوا الواو على الياء، كما أدخلوا الياء كثيرا على الواو،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أدري أجبنا كان دهري                      أم الكوسي إذا جد الغريم و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يس،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س، أي معروف بالعقل، ومنه قول سيدنا علي رضي الله عنه في 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تراني كيسا مكيسا                      بنيت بعد نافع مخيسا وامرأة مك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د الأكياس، وهي ضد المحم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 المؤمنين أكيس، أي أ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اس الرجل الرجل، إذا أخذ بناصيته، هنا ذكره صاحب اللسان، وهو بالواوي أ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س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ود حمر ليست بقرظ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س في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ري مجرى الرفق فيها، وقد كاس فيه يكيس، وتكيس وتكا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وة ك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يسته في البيع لأغبنه،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ى دارا كيسة، أي ظريف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يس من ق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يس الكيس التقي، وأحمق الحمق الفجور،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س كيسا، من حد فرح، لغة في كاس، بمعنى غلب،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عبد الرحمن بن يزيد النخعي، لعبادته وإقباله على أمور الآ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ر بن تو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أبو عمرو بن العلاء رحمه الله تعالى يلقبه الكيس، لجودة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سة بنت عبد الحميد بن عامر بن كريز، لها 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لعرب يسمون فيها بأسماء،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س في كس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ء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الأ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سألته لؤوسا ما أعطاني، وهو لا شيء، عن كراع، أهمله الجماعة وأورد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ثوب، كسمع، يلبسه لبسا، بالضم، وألبسه إيا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بس عليك ثو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مرأة، إذا تمتع بها زم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قوما، إذا تملى بهم دهرا،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 أناسا فأفنيتـهـم                      وأفنيت بعد أناس أنا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هلين أفنـيتـهـم                      وكان الإله هو المستآسا 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فلانة عمره، إذا كانت معه شباب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اس، بالكسر، وإنما أطلقه لشهرته، واللبوس، كصبور، واللبس، بالكسر، والملبس، كمقعد، والملبس، مثال منبر ما يلبس، الأخي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ئزر وإزاز، وملحف ول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كيت على اللبوس لبيهس الفزاري وكان يحم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بس لكل حالة لبوسها                      إما نعيمها وإما، بوسها 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حاق،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حاق لبس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س، بالضم، هكذا ضبطه ب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وجد في بعض النسخ بخط المصنف عند قوله السم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ليدة رقيقة تكون بين الجلد واللحم، فظنه الناسخ من أصل الكتاب، فألحقه به، والصواب إسقاطه، لكونه تطويلا، وليس من عادته في مثل هذه المواضع إلا الإحالة والإكتفاء ب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س 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وتها، وهو ما عليها من اللباس، وكذا لبس الهود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ت عن الهودج لبسه، قال حميد بن ثور، يصف فرسا خدمته جواري ال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شفن اللبس عنه مسحنـه                      بأطراف طفل زان غيلا موشما واللبس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ة من حالات اللبس،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لبستين أي الحالتين والهيئتين، ويروى بالضم على المصد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ل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 كال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ه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ه لبسة، أي شبهة، ليس ب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 والزوجة، كل منهما لباس للآخر،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لباس لكم وأنتم لباس لهن  أي مثل اللباس،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نقونهن ويعانق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ريق منكم يسكن إلى صاحبه ويلابسه، كم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منها زوجها ليسكن إليها  والعرب تسمي المرأة لباسا وإزارا، قال الجعدي يصف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ضجيع ثنى عطفه                      تثنت فكانت عليه لباس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اس، من الملابسة، أي الإختلاط والإجتماع و من المجاز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لباس التقوى ذلك خ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يمان، قاله السدي، أو الحياء، وقد لبس الحياء لباسا، إذا إستتر به، نقله ابن القط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مل الصالح، أو ستر العورة، وهو ستر المتقين، وإليه يلمح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نا عليكم لباسا يواري سوآتكم  فيدل على أن جل المقصد من اللباس ستر العورة، وما زاد فتحسن وتزين، إلا ما كان لدفع حر وبر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خشن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وله تعالى  فأذاقها الله لباس الجوع والخوف  أي جاعوا حتى أكلوا الوبر بالدم، وهو العلهز، ولما بلغ بهم الجوع الغاية، أي الحالة التي لا غاية بعدها ضرب له اللباس، أي لما نالهم من ذلك، مثلا لإشتماله على لا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 و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 فإن ذهبت به إلى الدرع أنثت، و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مناه صنعة لبوس لك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رع تلبس في الحروب، كالركوب لما ي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قد أكثر لبسه فأخ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لبيس، وملاءة ل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لبيس، أي نظير و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لابسة، وهي المخ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هية لب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رة، وكذلك ربس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س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قاله 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لبسة في البقول، ولم أسمع بها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ه لملبسا، كمقعد، أي مستمتع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به كبر، بكسر الكاف وسكون الموح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ثوب الملبس، إذا سألته عن أمر فلم يبينه لك،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الملبس، كمقعد ومنبر ومفلس، نقل الثلاثة عن ابن الأعراب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يضرب لمن إتسعت ق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ر من يتهمه فيما سرقه، هذا نص الأزهري،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س عليه الأمر يلبسه، من حد ضرب لبسا، بالفتح، أي خلطه، أي خلط بعضه ببعض،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بسنا عليهم ما يلبسون  أي شبهنا عليهم، وأضللناهم كما ضلوا، وقال ابن عرفة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لبسوا الحق بالباطل  أي لا تخلطوه ب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لبسكم شيعا  أي يخلط أمركم خلط إضطراب لا خلط إت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جل ذكره  ولم يلبسوا إيمانهم بظلم  أي لم يخلطوه بشر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بس عليه صلاته  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لبس على نفسه لبس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سهيلي في الروض مناسبة لبس الثوب، كسمع، ولبس الأمر، كضر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كان لبس الأمر معناه خلطه أو ستره، جاء بوزنه، ولما كان لبس الثياب يرجع إلى معنى كسيت وفي مقابلة عريت، جاء بوزنه، وهي لط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 السماء السحاب، إذا غطا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ألبستها حجارة سود،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يء إذا غطا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نا الليل، وألبس السماء السحاب، ول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نا الليل، ولا لبس السماء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ملبس، كمحسن، وملتبس، أي مشتبه، وقد إلتبس أمره وأ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يط، مشدد للمبالغة، قال الأسعر الجعف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يبة لبستهـا بـكـتـيبة                      فيها السنور والمغافر والقنا والتل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تد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لباس،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لباس، أو كثير اللبس، وقد سم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بس، كمحدث، فإنه لغة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بس بالأمر و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تلط، وفي الحديث ذهب ولم يتلبس منها بشيء يعني من الد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س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تلط وتعلق، وأنشد أبو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س حبها بدمي ولحمـي                      تلبس عطفة بفروع ضال وتلبس الطعام ب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تزق، ومنه الحديث فيأكل فما يتلبس بيده طعام أي لا يلزق به، لنظافة أ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بسه، أي الأمر، إذا خال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بس فلانا حتى عرف دخ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في الم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عث فجاء الملك فشق عن قلب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فت أن يكون قد التبس بي، أي خولطت في عقلي، من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أيه ل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إختلاط، ويقال للمجنون مخا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تبس عليه الأمر، أي إختلط وإشت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س بلباس حسن، ولباسا حسنا وعليه ملابس ب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س،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لبي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حفة لبيس، ومزادة لبيس، وجمعها لبائس قال الكميت يصف الثور والكل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هدها بالطعن حتى كأنما                      يشق بروقيه المزاد اللبائسا يعني التي أستعملت حتى أخلقت، فهو أطوع للشق والخ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 ل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ق، على التشبيه بالثوب الملبوس الخلق،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 لليلى خلق لـبـيس                      ليس بها من أهلها أنيس وحبل ل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عمل،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لباس، حكا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ب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ل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ست الثوب لبس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اس ال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اس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ش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بس عمله وإلتبس به وتل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مره لبس، بالضم، أي شب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فلان ملبس، أي مستمت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جبس لبس، بكسرهما، أي لئ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س أ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يه، وهو مجاز، قال عمرو بن أحمر الباه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ت أبي حتى تمليت عمره                      ومليت أعمامي ومليت خالي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س الناس على قدر أخلاقهم، أي عاشر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ل زمان لبسة، أي حالة يلبس عليها، من شدة ور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ص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بسني أي جعلني ألتبس في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س الأمر عليه، إذا شبهه عليه وجعله مشك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تلاط الظ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ست فلانا على م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تملته وقبل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امه لبوسة ولبوسة، أي أنه ملتبس،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س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تبس، وهو من 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بين الصبح لذي عينين وجاء لابسا أذنيه، أي متغافلا، وقد لبس له أذنه،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ت لغالب أذني حتى                      أراد لقومه أن يأكلون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افلت له حتى أطمع قومه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ت على كذا أذ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ت عليه ولم تتكلم وتصاممت ع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بي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تبست به الخيل، إذا لحق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نا الليل لباسا  أي يستركم بظلم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س باللس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 القصعة، كسمع، لحسا، وملحسا، ولحسة، ولحسة، الأخير بالضم، عن ابن السكيت، أي لعقها،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من لحس الكلب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س الشيء يلحسه إذا أخذه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بملاحس البقر أولادها، 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باحث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مكان القفر، أي لا يدري أي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فلاة من الأر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واضع تلحس، أي تلعق البقر فيها ما على أولادها من السابياء والأغراس، وذلك لأن البقر الوحشية لا تلد إلا بالمفاوز،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ن من وهبين أو بـسـويقة                      مشق السوابي عن رؤس الجآذ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بملاحس البقر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لحس البقر أولادها، أي بموضع ملحس البقر أولادها، لأن المفعل إذا كان مصدرا لم يجمع،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لو ملاحس ها هنا من أن تكون جمع ملحس، الذي هو المصدر، أو الذي هو المكان، فلا يجوز أن يكون هنا مكانا، لأنه قد عمل في الأولاد فنصبها، والمكان لا يعمل في المفعول به، كما أن الزمان لا يعمل فيه، وإذا كان الأمر على ما ذكرناه كان المضاف هنا محذوفا مقدرا، كما أ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ي إلا في إزار وعـلـقة                      مغار ابن همام على حي خثعما محذوف المضاف، أي وقت إغارة ابن همام على حي خثعم، ألا تراه قد عداه إ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ي خثع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حس البقر إذا مصدر مجموع معمل في المفعول به، كما أ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عيد عرقوب أخاه بيثرب كذلك، وهو غريب،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لي رحمه الله يورد مواعيد عرقوب مورد الطريف المتعج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حوس المشؤوم يلحس قوم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شور، وكذلك الحا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س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أخذ كل ما قدر عليه وأمكنه، من حر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كأنه يأكل كل شيء إرتفع 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لد ملحس، أحوس أهيس وفي حديث أبي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فلانا فإنه أهيس أليس ألد ملحس هو الذي لا يظهر له شيء إلا 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ؤة، قال أبو زبيد حرملة بن المنذر الطائ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وازن العرزال وإنتبهت                      لحاسة أم أجـر سـتة شـدن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لاحسة، أي شديدة تلحس كل شيء من النبات، وأخذتهم لواحس، أي سنون شداد،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ربيع الناس وابن ربيعهمإذا لقبت فيها السنون اللواح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وس، كصبور،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تبع الحلاوة كالذب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حوس، يجوس في المائدة وي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وس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الأكول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س،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دود الصوف، ومن ذلك سميت العثة باللحاسة، وكذا أكل الجراد الخضر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س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 أول ما تنبت 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صر من هذه العبارة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 أول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راه المال فيطمع فيه فيلحسه إذا لم يقدر أن يأكل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 ما تلحسه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لحس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ت الدواب نبت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س الم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ا أدنى رعي،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تحس منه حقه، إذا 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ملحوس، أي قلي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ح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حس لما يص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كالملحس،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ظهر من روؤس البقل، وغنم لاح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ك عندي لحسة، بالضم، أي 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سه بحجر، أي رماه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وبه سمي الرجل ملا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سه بيده ل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ر الفاتر، نقله الصاغاني في التكملة هكذ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دس، كمنبر، وكأنه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دس،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ضخم يدق به النوى، لغة في الملطس وربما سمي به الرجل،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الشديد الوطء، وهو تشبي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ديس، ك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عن ابن عبا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لح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كتنزة اللحم، مثل اللكيك والد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لداس، كشريف وأ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دست الأرض إلد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فيها النبات، عن ابن الأعراب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مقلوبا عن أدل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س بعيره تلديسا، إذا أنعل فر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س ال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برقاع ثقله ب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ملدس،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لدم ومردم و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ف علاة ذات خف مرد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ي الأظل منعل ملدس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الشديد الوط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ت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ملا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لديس رد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ت باللحم رميا،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ديس لديس عيطموس شملة                      تبار إليها المحصنات النجائب </w:t>
      </w:r>
      <w:r>
        <w:rPr>
          <w:rFonts w:ascii="MS Sans Serif;Times New Roman" w:hAnsi="MS Sans Serif;Times New Roman" w:cs="MS Sans Serif;Times New Roman"/>
          <w:color w:val="009716"/>
          <w:rtl w:val="true"/>
        </w:rPr>
        <w:t xml:space="preserve"> ل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 يلس لسا، إذا 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س،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الدابة وتناولها الكلأ بمقدم فيها، قال زهير يصف وحش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كأقواس السراء ونـاشـط                      قد إخضر من لس الغمير جحافله واللس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بقل، وإنما سمي به لأن المال يل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بقل ما إستمكنت منه الراعية وهو صغار، وهذا يخالف قول أبي حنيفة، ف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 ما دام صغيرا لا تستمكن منه الراعية، وذلك لأنها تلسه بألسنتها لسا، قال الراجز، وهو زيد بن تر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شك أن توجس في الإيج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اقل الرمث وفي اللس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هديم ضـبـع هـو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سان، كتبان، أو اللسان، كغراب، وإقتصر أبو حنيفة على الأو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من الجنبة، لها ورق متفرش، خشنة، كأنها المساحل، كلسان الثور وليست به، يسمو من وسطها قضيب كالذراع طولا، في رأسه نورة كحلاء، وهي دواء من أوجاع ألسنة الناس والإبل من داء يسمى الحارش، وهي بثور تظهر بالألسنة، مثل حب الرمان، وتنفع من الخفقان، وحرارة المعدة، والقلاع، وأدواء الفم، على ما صرح به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لبني 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سلاس واللسلسة، بكسرهما، الثاني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نام المقطو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سلة أيضا، ومثل قول الأصمعي قول أبي عمرو،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سل الرجل، إذا أكل السلسلة، وفسرها بالقطعة الطويلة من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لون الحذاق،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فقلبت النون ل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س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دست، أي طلع أول نباتها، واسم ذلك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س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س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لسلس، أي مس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متلسلس، وزعم يعقوب أنه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شي المخطط، وقال أبو قلابة الطابخ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ينسين حب القتول مطارد                      وأفل يختضم الفقار ملسلس 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مسلسل، كأن فيه السلاسل، للفرند، ف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سلست طعا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ك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س الغ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كن أن يلس، قال بعض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نا أرضا ممطورا ما حولها، قد ألس غم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زهره، وقال أبو حنيفة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الر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لسلس ولسلاس ولسالس، كسلسل، الأخيرة عن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غلام الخفيف الروح النش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لس وسل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لس لي الأذى، أي يدس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شيء بالشيء العريض، لطسه يلطسه لط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بالحجر ونحوه، كاللدس، وقد لطس به، إذا رماه أو ضرب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حجر بالحجر ل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س،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ل الغليظ لكسر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ضخم يدق به النوى، مثل الملدم والملدام، كالملطاس فيهم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طس والملاط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ط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قير من حديد تنقر بها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خلفين الطويل الذي له عنزة، وعنزته حده الطويل، 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قرت به الأرحاء،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دي على صم صلاب ملاطس                      شديدات عقد لـينـات مـتـا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ملطاس، وهي الصخرة العظيم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جر عريض فيه 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س والمل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ر الفرس إذا كان وقاحا، أي شديد الوطء،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طس، وهو مجاز،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ي على شراجع علي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طس الأخفاف إفتليات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ج متلاطس، أي متلاطم، نقله الزمخشري و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والوطء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سه البعير بخفه، إذا و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ات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يت بالماء النمير ولـم                      أترك ألاطس حمأة الجفر 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ألا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لطخ 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س،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سني لعسا، أي عضني، ومنه سمي الذئب لعوس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مستحسن في الشفة واللثة، قاله الأصمعي،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الشفة إذا كانت تضرب إلى السواد قليلا، وذلك مما يستمل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ة لع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في حمرة،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ياء في شفتيها حوة لعـس                      وفي اللثات وفي أنيابها شنب أبدل اللعس من الح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س، كفرح، لعسا، والنعت ألعس، وهي لعساء، من فتية ونسوة لعس، في شفاههم سواد، وجعل العجاج اللعسة في الجسد كله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شر مع البياض ألعسا فجعل البشر ألعس، وجعله مع البياض، لما فيه من شربة الحمرة، ومنه حديث ال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رأى فتية لعسا، فسأل عنهم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هم مولاة للحرقة، وأبوهم مم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شترى أباهم وأعتقه، فجر ولاءهم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رد به سواد الشفة خاصة، إنما أراد لعس ألوانهم أي سوا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لعساء، إذا كان في لونها أدنى سواد مشربة بالحمرة ليست بالناصعة، فإذ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ساء الشفة، فهو على ما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ألعس، أي كثير كثيف، لأنه حينئذ يضرب إلى الس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ذقت لعوسا، أي شيئا، و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قت لع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عس ولعس، بالفتح، ولعس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اء مواضع، أما ألعس ففي قول امرىء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نكروني إنني أنا جاركم                      عشية حل الحي غولا فألعسا والمتل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أكل من الرجال،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عوس، كجر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سمي من اللعس بمعنى العض، كما تقدمت الإشارة إليه،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هتكت الليل عنه ولم تردروايا الفراخ والذئاب اللعاوس ويروى بالغين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خفيف في الأكل وغيره، كأنه الشره الحريص،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سمي الذئب لعو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 مل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ر لم ينضج، والغين المعجمة لغة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غ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وس، كجرول،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وس، بالعين، لغة فيه، وهو الذئب الحريص الشره السريع الأكل، وذئاب لغاوس، وأنشد الليث قول ذي الرم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الختول الخبيث، ويوصف به الذئ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ترعى، والذي في نص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من المرع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من النبات الخفيف الناعم ال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شب لين رطب يؤكل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ر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هتز من نعمته، هذا مأخوذ من قول ابن أحمر يصف ث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درته عينا ولج بطرفـه                      عنى لعاعة لغوس مترئ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تربد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 نظرت إليه وشغلته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عة لغوس، وهو نبت ناعم 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ر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له، وهو الذي يهتز من نعمته، ولا يخفي بعد هذا من تفسير كلام ابن أحمر، فلا مدخل له هنا، وقد وهم فيه، فإنظره و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غوس، كمطر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النيء الذي لم ينضج، وهو المل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سكي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ملغ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لم ين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وسة من خبر، إذا لم يتحقق شيء منه،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أكل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و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أكل، ومنه إشتقاق لغوس بن عط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فس، بكسر اللام وفتح الياء التحتي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زبر، ل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ماعة، وهو إتباع لحيفس، أي شجاع، وقد تقدم له في ح ف س، أن الحيفس هو الغليظ، والضخم، والأكول البطين، والذي يغضب ويرضى من غير شيء، ولم يذكر هناك معنى الشجاع، فليتأمل وذكر الصاغاني في العباب في حيفس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يفس ليفس، إتب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سه يلقسه ويلق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ه، من حد ضرب ونصر، لقسا، الأولى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قب الناس ويعيبهم ويسخر منهم ويفسد بينهم،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ست الناس ألقسهم ونقستهم أنق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إفساد بينهم، وأن تسخ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ستقيم على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ن بالشيء، عن ابن عباد، وقد لقس به، أي فطن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ست نفسه إلى الشيء، كفرح، إذا نازعته إليه وحرصت عليه، فهي لقس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ولن أحدكم خبثت نفسي ولكن ل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ست نفسي، أي غثت وخبثت، وال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ثيان، وإنما كره النبي صلى الله عليه وسلم لفظ خبثت، هربا من لفظة الخبث والخبيث، لقبحه ولئلا ينسب المسلم الخبث إلى نفسه، كذا حققه ابن الأث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س واللا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م من الملاق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يلقب بعضهم بعضا بالألقاب ال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بر، قال الكميت يذكر قيسا وخندف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أدع في حيي ربيعة تأتنيعرانين يشجين الألد الملاقسا والتلا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اب والتش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قس،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ه النفس، الحريص على كل شيء،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قست نفسه من الشيء، وتمق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لت وضاقت،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الليث اللقس الحرص والشره، وجعله غيره الغثيان وخبث النف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ل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ء الخلق خبيث النفس فح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قس، أي شكس ع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س لكس، ككتف، أي عسر، قليل الإنقياد، أهمله الجوهري، وحكاه ثعلب، مع أشياء إتب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ألكس إتباع، أم هي لفظة على حدتها كش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يط ل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كس لكس، أي عسر قليل الإنق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س،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شيخ مشايخنا عمر بن عبد السلام المغربي، حدث عن محمد بن عبد الرحمن بن عبد القادر، وأجاز لشيو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سه يلمسه ويلمسه، من حد ضرب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ه بيده، هكذا وقع التقييد به لغير واحد، وفسره اللي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س ب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طلب شيئا هاهنا وهاهنا، ومنه 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مس الأحلاس في منزله                      بيديه كاليهودي المصـ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 مطلقا، ويدل له قو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راك بظاهر البشرة كال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س والمس متقاربان، ولا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ل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س الجارية ل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كلام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 تعالى حكاية عن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لمسنا السماء فوجدناها ملئت حرسا شديدا وشهبا  أي عالجنا غيبها فرمنا إستراقه لنلقيه إلى الكهنة، وليس من اللمس بالجارحة في شيء، قاله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كاف ملموس الأحناء، إذا لمست بالأيدي حتى تستو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قد أمر عليه اليد ونحت ما كان فيه من أود وإرتفاع ونتؤء،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لا تمنع يد ل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د يد لامس، ومثله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رجل إلى النبي صلى الله عليه وسلم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مرأتي لا ترد يد لامس أي تزني وتفجر، ولا ترد عن نفسها كل من أراد مراودتها عن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ره بتطلي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بعض الروايات في سياق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ستمتع بها أي لا تمسكها إلا بقدر ما تقضي متعة النفس منها ومن وطرها وخاف النبي صلى الله عليه وسلم إن أوجب عليه طلاقها أن تتوق نفسه إليها فيقع في ال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لا ترد يد لامس أنها تعطي من ماله ما يطلب منها، وهذا أشبه، قال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ليأمره بإمساكها وهي ت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جاء في قول العرب في المرأة تزن بلين الجانب لمن راودها عن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ا ترد يد لامس، فقول المصنف لا تمنع مخالفة للن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د يد لامس، أي ليست فيه منعة ولا ح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يشك في سمنها، هكذا في النسخ، ومثله في التكملة والعباب، عن ابن عبا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ل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 في سنامها، أبها طرق أم لا، فلمس،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كوك والضبوث، ج لمس،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ي، 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نا كأقـوام إذا أزمـت                      فرح اللموس بثابت الفق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وإن أزمت السنة، أي عضت فلا يطمع الدعي فينا أن نزوجه، وإن كان ذا ما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ي حسبه قضأة، كهمزة، أي عي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و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سمي به لأن الضال يلمسه، أي يطلبه ليجد أثر السفر، أي المسافرين فيعرف الطريق، فعولة بمعنى مفعول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لينة الم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نساء،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يمشين بناهـمـيس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صدق الطير ننك لمي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رجال،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ه لماس، كقطام، وكواه المتلمسة، هكذا بكسر الميم المشددة في النسخ، وفي التكملة بفتحها، أي أصاب موضع دائه، والذي في التهذي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ل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مات 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ه المتلمسة والمتلومة، وكواه لماس، إذا أصاب مكان دائه بالتلمس فوقع على داء الرجل أو ما كان يك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تمس، أي طل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لك طريقا يلتمس به علما أي يطلبه، فإستعار له اللمس، وحديث 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لتمست ع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تلمس الشيء، إذا تطلب مرة بعد أخرى، ومنهم من جعله كالإلت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رير بن عبد المسيح بن عبد الله بن زيد ابن دوفن بن حرب بن وهب بن جلي بن ضبيعة بن ربيعة بن نزار بن معد بن عدنان، الشاعر، سمي به ل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ك أوان العرض طن ذبابه                      زنابيره والأزرق المتلمـس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ك، وجن،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 ومعناه كثر ون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ض،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يأتي ذكره في محله، إن شاء الله تعالى، والمراد بال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ضر، وهذا البيت من جملة أبيات قدرها ثلاثة وعشرون، أوردها أبو تمام في الحماسة، و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 المرء رهن منيةصريعا يعاني الطير أو سوف يرمس وآخ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يك عنا في حبيب تثاقل                      فقد كان منا مقنب ما يعر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سة باليد، كاللمس،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رق بينهم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س قد يكون مس الشيء بالشيء، ويكون معرفة الشيء، وإن لم يكن ثم مس لجوهر على جوهر، والملامسة أكثر ما جاءت من إ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س والمل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معة، لمسها يلمسها، ولامسها، وفي التنزيل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امستم النساء  وقرئ  أو لمستم النساء  وهي قراءة عن حمزة والكسائي وخلف، وروي عن عبد الله بن عمر، وابن مسعود، رضي الله تعالى ع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ما ق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قبلة من اللمس، وفيها الوضوء، وكان ابن عباس رضي الله تعالى عنهم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مس واللماس والملا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ية عن الجماع ومما يستدل به على صحة قوله قول العرب في المرأة تزن بالف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لا ترد يد ل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مسة المنهي عنها في البيع،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ست ثوبك أو لمست ثوبي أو إذا لمست المبيع فقد وجب البيع بيننا بكذا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أن يلمس المتاع من وراء الثوب ولا ينظر إليه، ثم يوقع البيع عليه، وهذا كله غرر، وقد نهي عنه، ولأنه تعليق أو عدول عن الصيغة الشر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 يجعل اللمس باليد قاطعا للخ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جع ذلك إلى تعليق اللزوم، وهو غير نا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شعاع يكاد يلمس البصر، أي يذهب به، وهو مجاز،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قتلوا ذا الطئفيتين والأبتر فإنهما يلمسان البصر وفي رواية يلتمسان أي يخطفان ويطم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س عينه وسمل، بمعنى واح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نهما يقصدان البصر باللسع، وفي الحيات نوع يسمى الناظر، متى وقع عينه على عين إنسان مات من ساعته، ونوع آخر إذا سمع إنسان صوته 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س الشيء لم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إلتمسه،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مس لي فلان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م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جة كاللماسة، بالضم، نقله الصاغاني عن ابن الأعرابي، وزاد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جة المقاربة، ومثله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سني الجارية، أي ائذن لي في لم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سني 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زوجينها، وهذا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ليمان المغربي اللامسي الزاهد، بضم الميم، هو من أقران أبي الخير الأ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ين بن علي بن أبي القاسم اللامسي، 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الإنسان الحلاوات وغيرها ليأك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س يلوس لوسا فهو لائس ولؤوس، على فعول، ولواس، كشداد، وألوس، وجمع الل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س، كبازل وبز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ارة الشيء في الفم باللسان، وقد لسته ل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ا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 عن ابن فارس، أو أق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ت عنده لؤوسا كصبور ولا لواسا، كسحاب، أي ذواقا، وقال أبو صاع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ق علوسا ولا لؤوسا، وما لسنا عندهم لو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لاس محمد بن الأسود بن خلف الخزاعي بن ثوبان، 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قليل، ورجل أ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لوس كذا، أي لا ين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داء، هنا ذكره صاحب اللسان، وهو جمع أليس، ومحل ذكره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ضب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ولسنا، بمعنى الفتح،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الكسر،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ه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س،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س، أي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ع الصبي الثدي بلا مص، وقد لهسه له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حمة على الطعام حرصا، كالملاهسة، قال أبو الغريب النص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هس القوم على الطعا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ئذ في قرقف المدام الجائ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اب في ال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عندي لهس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يء، مثل لحس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وا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اف السراع،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اس واللهاسة،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من الطعام، كاللو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ه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درة إلى الشيء والإزدحام عليه، حرصا وطمعا، عن ابن عباد،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لاهس بني فلان، إذا كان يغشى طع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ه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س ما على المائدة، ولهسم، إذا أكله أجمع، أهمله الجماعة إلا الصاغاني، فإنه نقله هكذا ولم يعزه، وهو مقلوب له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مة نفي، وهي فعل ماض، أص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ومثل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فرح، فسكنت تخفيف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تثقا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قلب ألفا، لأنها لا تتصرف، من حيث إستعملت بلفظ الماضي للحال، والذي يدل على أنها فعل وإن لم تتصرف تصرف الأفعا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ولستما ولستم،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وضربتما وضربتم، وجعلت من عوامل الأفعال، نحو كان وأخواتها التي ترفع الأسماء وتنصب الأخبار، إلا أن الباء تدخل في خبرها وحدها دون أخواته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زيد بمنطلق، فالباء لتعدية الفعل وتأكيد النفي، ولك ألا تدخلها، لأن المؤكد يستغنى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ثنى بها، تقول جاءني القوم ليس زيد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زيدا، تضمر اسمها فيها وتنصب خبرها بها كأن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جائي زيدا، و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ي القوم ليس بعضهم زيدا، ولك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ي القوم ليسك، إلا أن المضمر المنفصل هنا أحسن، كم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هذا الليل شهر                      لا نرى فيه عري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إياي وإيا                      ك ولا نخشى رقي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ني وليسك، وهو جائز، إلا أن المنفصل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زيد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صف لي أحد في الجاهلية فرأيته في الإسلام إلا رأيته دون الصفة ليسك أي إلا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سك غرابة فإن أخبار كان وأخواتها إذا كانت ضمائر فإنما يستعمل فيها كثيرا المنفصل دون المتص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إياي وإي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ينفى بها ما في الحال، فكأنها مسكنة، ولم يجعلوا إعتلالها إلا لزوم الإسكان، إذ كثرت في كلامهم ولم يغيروا حركة الفاء، وإنما ذلك لأنه لا مستقبل منها ولا اسم فاعل ولا مصدر ولا إ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لم تتصرف بصرف أخواتها جعلت بمنزلة ما ليس من الفعل، نحو ليت، وأما قول بعض الشع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ير من زان سروج الم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ست الحاجاتعند ق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يزال مولعا بليس فإنه جعلها اسما وأع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صل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يس، طرحت الهمزة وألزقت اللام بالياء، وهو قول الخليل والفراء، قال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ذلك قولهم، أي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ئتني به من حيث أيس وليس، أي من حيث هو ولا هو، 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ء به من أيس وليس،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يث لا وجد، أو أيس، أي موجود، ولا أيس، أي لا موجود، فخففوا، وحكى أبو علي 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ء به من حيث وليسا، يري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شبعون فتحة السين لبيان الحركة في ال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ما جاء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بما جاءت ل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التبرئة وربما جاءت بمعنى لا التي ينسق بها وتفصيله في المغني وش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ة والشدة، وهو أليس، أي شجاع بين الليس، من قوم لي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س، ويقال ل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هيس أليس، وكان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س ألوس، فلما إزدوج الكلام قلبوا الواو ياء، فقالوا أهيس، وقد يستعمل في الذم أيضا، فيريدون بالأه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أكل، وبالأ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برح بيته، فالليس يدخل في المعنيين، في المدح والذم، وكل لا يخفي على المتفو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ة، وهو أ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يحمل كل ما حم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برح منزله، قاله الأصمعي، وهو 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وث، هكذا في سائر النسخ،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وثي الذي لا يغار ويتهزأ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ليس بورك فيه، وهو ذ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أ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خ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ليس دهثم، أي حسن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يس الرجل،إذا حسن خلقه وكان حم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ايس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ء الثقيل، عن أبي عمرو، لا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وث، ه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ون لا يبرح منزله، كما نقله الصاغاني، و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ص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بالي الحرب ولا ير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س وال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 نديهم مرضى حياء                      وتلقاهم غداة الروع ليسا وقد ت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ليس على الحوض، إذا أقامت عليه فلم تبرحه، قال عبدة بن الطب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حام راعيها إستحثت                      لعبدة منتهى الأهواء ليس 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فارق منتهى أهوائها، و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طن عبدة، أي أنها تنزع إليه إذا حام راع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 بني ضبة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بمعنى لست، نقله الصاغاني،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يس،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فلة، عن أبي زيد،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أ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س عليه، كمنع، مأ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أس بينهم يمأس مأ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كأرش بينهم وأرث،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أس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أست الناقة مأ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تد حفله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أس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سع، كمئس كفرح، نقله الصاغاني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أس،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طياش،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أ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سعى بين الناس بالفساد، عن ابن الأعرابي، كالمائس والمؤوس، كناصر وصبور، 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ت دماء حاول القوم سفكهـا                      ولا يعدم الآسون في الغي مائسا و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مآس، كمحراب، ب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آس، كشداد، عن كراع، والمأؤوس، كمنصور،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إن أبالي مأسك المأووسا هكذا وجد في نسخة مقروءة من أراجيز رؤبة، عن ابن دريد،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ت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مطس، وهو الرمي بالج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سه يمتسه متسا، إذا أراغه لينتزعه، نبتا كان أو غيره،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ج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غير الأذنين، كان في سابق العصور، أول من وضع دينا للمجوس ودعا إليه، قاله الأزهري، وليس هو زرادشت الفارسي، كما قاله بعض، لأنه كان بعد إبراهيم عليه السلام، والمجو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ن قديم، وإنما زرادشت جدده وأظهره وزاد فيه، قاله شيخ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أصله منج كوش فعرب مجوس، كما ترى، ونزل القرآن به، وكوش،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 ومنج، بمعنى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جوسي، ج مجوس، كيهودي ويهود، قال أبو علي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س واليهود إنما عرف على حد يهودي ويهود، ومجوسي ومجوس، ولولا ذلك لم يجز دخول الألف واللام عليهما، لأنهما معرفتان مؤنثان، فجريا في كلامهم مجرى القبيلتين، ولم يجعلا كالحيين في باب الصرف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ح أريك برقا هب وهنا                      كنار مجوس تستعر إستعارا ومجسه تمج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ره مجوسيا فتمجس هو،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ولود يولد على الفطرة حتى يكون أبواه يمجسانه أي يعلمانه دين المجو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تلك الن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وسية، وأما قو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رية مجوس هذه الأم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جعلهم مجوسا لمضاهاة مذهبهم مذهب المجوس، في قولهم بالأصلين، وهما النور والظلمة، يزعمون أن الخير من فعل النور، وأن الشر من فعل الظلمة، وكذا القدرية، يضيفون الخير إلى الله تعالى، والشر إلى الإنسان والشيطان، والله خالقهما معا لا يكون شيء منهما إلا بمشيئته تعالى، فهما مضافان إليه سبحانه وتعالى خلقا وإيجادا، وإلى الفاعلين لهما عملا وإكتسا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س الجلد، كمنع،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لكه ودبغ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معس، أبدلت العين 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غ الحازق، هكذا نقله صاحبا 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خ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خس كثرة الحركة، أهمله الجماعة ك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حريف والصواب فيه بالشين، كما قاله ابن دريد، وهي لغة يمانية، يأتي ذكرها إن شاء الله تعالى في الشين،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س، أهمله الجوهري، وفي اللسان والتكملة و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لك الأديم ونح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س الأديم يمدسه مدسا، إذا دلك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ه في العباب ل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صاحب الناموس أن المداس مأخوذ من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قتضيه التأمل الصادق أنه من مادة دوس والأص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وس، كمنبر، ثم لما قلبت الواو ألفا فتحت الميم للخفة وكثرة الدوران على اللسان، وقد تقدم أن الكسر لغة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د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قس، كسبطر، أهمله الجوهري و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إبريسم، مقلوب الدمقس، وقد ذكره صاحب اللسان هنا، وغيره إستطرادا في الدمقس، وفي العباب هكذا، وعزاه لأبي عب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س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لتمرس قواه بعضها على بعض، ج مرس، بغير هاء وجج، أي جمع الجمع أمراس،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دع بالأمراس كـل عـمـلـس                      من المطعمات اللحم غير الشواحن ومرست البكرة، كفرح تمرس مرسا فهي مروس، كصبور، إذا كان من عادتها أن يمرس، أي ينشب حبلها بينها وبين القعو،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نا ودارت بكرة نـخـ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ضيقة المجرى ولا مروس ومرس الحبل، كنصر، يمرس م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أحد جانبيها بينها وبين الخطاف، هكذا قيده أبو زياد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س الصبي إصبعه يمرس مرسا، لغة في مرثها، بالثاء المثلثة، أو ل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س يده بالم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س التمر في الماء يمرسه نقعه ودلكه في الماء ومرثه ب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مر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مر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ة العلاج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مراس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نا وبين الماء ليلة مراسة لا وتيرة فيها، أي بعيدة دائبة السير، جزناه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د، لأن الخبز يمرس فيه حتى ينماث والم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ممروس في الماء أو اللبن، هكذا هو في النسخ، فإن صح فلا بد من ذكر في الماء كما في الأساس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دردبيس وهو فعفعيل، بتكرير الفاء والع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مرمريس، أي شديدة، وقال محمد بن الس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 من الرجال، وتحق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ريس،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حقروا مراس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مريت، فلا أدري ألغة أم ل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البعيد أن تكون التاء بدلا من السين، كما أبدلت منها في ست ونظ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 ذكره أبو عبيدة في باب فعلليل، ومنه قولهم في صغة 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ل المرمريس، قال الأزهري أخذ المرمريس من المر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رخام الأملس، وكسعه بالسين تأك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أ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 العدا أخلق مرمريسا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م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ض لا تنبت شيئا لصلا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يسة، كسك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صعيد ينسب إليها الخمر، ومنها بشر بن غياث المريسي، من المتكلمين، هكذا ضبطه الصاغاني، وضبطه غي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دان الصعيد، وقال أبو حنيفة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س، أدنى بلاد النوبة التي تلي أرض أسوان، هكذا حكاه مصروفا، وخالفه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ببلاد النوبة يجلب منها 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ما قاله أبو حنيفة، وهي التي منها بشر بن غياث، على الصحيح،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ي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د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رستان،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المرضى، وهو معرب، نقله الجوهري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بيمارستان، بكسر الموحدة وسكون الياء بعدها وكسر الراء،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المرضى، كما قاله يعق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مار، عندهم هو المريض، وأست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وى كما حققه موبذ السري، ثم خفف فحذفت الهمزة، ولما حصل التركيب أسقطوا الباء والياء عند التعريب، وقد نسب إليه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س الحبل إمر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ده إلى مجر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س حبلك، أي أعده إلى مجراه،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مقام الشيخ أمرس أم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حوامي خشبات يب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على قعو وإما اقعنسس أراد مقاما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س، وقد تقدم في ق ع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م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 عن مجراه، وذلك إن أنشبه بين البكرة والقعو فيكون بمعنيين متضادين، وقد أغفل عنه المصنف، والعجب منه وقد ذكره الجوهري وصرح بالضدية،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نشبت الحبل بين البكرة والقعو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سته، وهو من الأضداد، عن يعقوب،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أتيكم بمترعة ذعافـا                      حبالكم التي لا تمرسو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تي لا تنشبونها إلى البكرة والقع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رسه ممارسة ومر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جه وزاوله، فهو ممارس،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م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س بالشيء وإم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س البعير بالشجرة إذا إحتك بها من جرب أو أ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إلتواء والعلو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مرس بن عبد الرحمن الصحاري، والمتمرس بن ثالخ بن نهيك العك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 كذا في ا 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رسوا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ربوا، نقله، الزمخشري والصاغاني، عن ابن دريد، وهو يرجع إلى معنى الممارسة، وهو شدة العل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مرس والم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سية، بالضم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إسلامي بالمغرب، شرقي الأندل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مال تدمير، بناه الأمير عبد الرحمن بن الحكم الأموي، كثير المنازه والبسات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تعمل المنازه هنا وأنكره في ن ز ه، ثم الضم الذي ذكره المصنف، رحمه الله، هو الذي ذكره الأمير وغيره، وقال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سمع المغاربة يفتح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البلد أبو غالب تمام بن غالب بن التياني اللغوي، صنف في علم اللغة كتابا نفيسا مفيدا، ولما تغلب أبو إسحاق على مرسية أرسل إليه ألف دينار على أن يكتب اسمه عليه، فأب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بذلت لي الدنيا ما وضعت، إنما كتبته لكل طالب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س، محركة، والمر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رسة، وقد مرس مرس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رس ح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مجرب الح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على مرس واحد، ككتف، وذلك إذا إستوت أخلا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اس، وهم الأشداء الذين جربوا الأمور ومارسوها، ومنه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نو فلان فحسك أم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ك والإد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س الرجل بدينه، إذا لعب به وتعبث به، كما في الحديث وهو م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ارسة الفتن ومثاورتها والخروج على الإ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فلان متمرس، إذا نعت بالجلد والشدة، حتى لا يقاومه من ما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قد مارس النوائب والخصومات، وهو مجاز، ويقال ذلك أيضا للشحيح الذي لا ينال منه محتاج، وهو مجاز أيضا، وذلك لتمر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قضب الأمراس من مرحه، أي الحبال، وهو مجاز، والبعير يتمرس ب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ها وقتا بعد وق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تمرس بي، أي يتعرض لي بالش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ر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اللئيم الذي لا ينظر إلى صاحبه ولا يعطي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نظر إلى وجه أمرس أملس، أي لا خير فيه، ولا يتمرس به لأنه صلب لا يستغل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س بي من جهله وأنا الرقم وإمترست الألسن في الخصو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جت وأخذ بعضها بعضا، وهو مجاز، قال أبو ذؤيب يصف صائدا، وأن حمر الوحش قربت منه بمنزلة من يحتك بال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كرنه فنفرن وإمترست به                      هوجاء هادية وهاد جرش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وإمترس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تكادمه وتعال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ترس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سهم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س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كلب، والجمع كالجمع، هكذا ذكره طرفة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ا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عبة، وهو مجاز، ومنه حديث علي رضى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أني كنت أعافس وأمارس، أي ألاعب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د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س أملس، فبالغوا في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يح بحيح، 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س ب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خ 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جنوب التي تأتي من قبل الج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إبل، وهو أهون أدوائها، ولا يكون في غيرها، عن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المر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 منسوب إلى بشر بن غياث، نقلة الصاغاني وأبو الرضا زيد بن جعفر بن إبراهيم الخيمي المريسي، مصغرا مشددا، حكى عنه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هكذا ضبطه الصاغاني وقال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 ب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المدينة، ونسب إليها أبو عبد الله محمد بن إسماعيل بن القاسم بن إسماعيل العلوي، روى عن أبيه عن جده، هكذا نقل عن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حريف قبيح، فأن أبا عبد الله المذكور إنم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ي، بالراء والسين والمشددة، لأن جده القاسم كان ينزل جبل الرس بالمدينة، فيقال ل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يون، وقد تقدم ذلك، والعجب من الحافظ، كيف سكت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سين، بالفتح وكسر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الآس، وهو ريحان القبور، مصرية، أو محلها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جبل وحضيضه يسيل فيه الماء فيدب دبيبا ولا يحفر، وجمعه أمراس، والش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ج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رمى به في البئر ليطيب ماؤها، وتفتح عيونها، أهمله الجماعة، ونقله صاحب اللسان عن أبي الفرج،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وا كـريهة يرمـون بـ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ك بالمرجاس في قعر الطوي وهو بلغة 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جاس، ب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عر لسعد بن المنتخر البارقي، رواه المؤرخ هكذا بالباء، وقد تقدم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س، كجعفر، أهمله الجماعة، وقد تقدم للمصنف رحمه الله في ر ق س، وزنه كمقعد، وقال الصاغاني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ب عبد الرحمن الطائي الشاعر أحد بني معن بن عت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نه فعلل لا مفعل وهو يرد كلامه في الأول، لانه وزنه هناك بمقعد، كما تقد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وز مادة ر ق س، وإيراد المصنف هناك يدل على عدم عوزه، وهو غريب، ومع غرابته ومصادمة بعضه بعضا فقد غلط فيه، قاله وقلد فيه الصاغاني في غلطه، كما قلد هو أبا القاسم الحسن بت بشر الآمدي، فإن الصواب ف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بد الرحمن بن مرقس كما صرح به الآمدي صاحب الموازنة، وحققه الحافظ ابن حجر، رحمه الله تعالى، في التبصير، وإختلفوا في وزنه أيضا، ف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س، كمحسن، وضبطه الآمدي كجعفر، فتأمل حق التأمل والمر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حي من طييء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مرئ القيس، كذا أورده ابن عباد في المحيط،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يرة من أعمال مصر، وقد دخل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صاد، وسميت باسم رجل من الرهبان، جاء ذكره في الخطط للمقري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سته، بالكسر، أمسه مسا ومسيسا، كأمير، ومسيسي كخليفي، من حد علم، هذه اللغة الفصيحة، ومسستته، كنصرته، مسا، لغة، حكاه أبو عبيدة، ورب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ه، بحذف سين الأولى وإلقاء الحركة على الف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 نقله سيبويه، وهو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سته 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 في ا 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 كاللمس، ولكن المس يقال لطلب الشيء وإن لم يوجد، واللمس يقال فيما يكون معه إدراك بحاسة ال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لا يحول كسرة السين إلى الميم، بل يترك الميم على حالها مفتوحة، وهو مث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تم تفكهون  يكسر الظاء ويفتح، وأصله ظللتم، وهو من شواهد التخفيف، وأنشد الأخفش لابن مغر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ا السماء فنلناها وطاء لهمحتى رأوا أحدا يهوي وثهلانا روي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كالألس واللمم،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ذي يتخبطه الشيطان من المس  وقد مس به بالضم أي مبنيا للمفعول فهو مم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مس من الجنون، كأن الجن مست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سوس والممسوس والمأ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 الم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قوا مس سقر  أي أول ما ينالكم منها،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مس مذاق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وجدت طعم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فلان مس الحمى، أي أول ما نال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سها وبدأها قبل أن تأخذه وت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ا رحم ماسة، أي قرابة قريبة، وكذلك مساس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ست بك رحم فلان، أي ق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ة ماسة، أي مه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ست إليه الحاجة،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س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وس، كصبور،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بين العذب والملح قاله الجوهري، وهو م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نالت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ته الأيدي، فهو على هذا في معنى مفعول، كأنه مس حين تنوول بال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يء الذي إذا مس الغلة ذهب بها، قال ذو الإصبع العدو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ماء كـنـت لا                      عذب المذاق ولا مسو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ا بعيد القعر قـد                      فلت حجارته الفؤوس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أعرابي عن رك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ها الشفاء الم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س الغلة فيشفيها، فهو على ذلك فعول بمعن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شفى الغليل فهو م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ذب الصاف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عاق يحرق كل شيء بملوحته، ضد، ولا يظهر وجه الضدية إلا بما ذكرنا، وكلام المصنف منظو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دزهر، وهو الترياق،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صبح الراضون إذ أنتم بها                      مسوس البلاد يشتكون وبالها وم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نقله الصاغاني، والمسما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ام مسماس،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يجري عليه العسعـ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راب والقتام المسما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بشرى بن مسيس، كأمير الفاتني، محدث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نساء، وم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ة الأزدية، تابعي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ا أبو سهل البرساني، شيخ لابن عبد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 العرب لا مساس، كقطام، فإنما بني على الكسر، لأنه معدول عن المصدر، وهو المس، أي لا تمس، وبه قريء في الشواذ، وهو قراءة أبي حيوة و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س، في الأمر، كدراك ونزال،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ك في الحياة أن تقول لا مساس  بالكسر، أي وفتح السين منصوبا على التنز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أمس ولا أمس، حرم مخالطة السامري عقوبة له، فلا مساس، معناه لا تمسني، أو لا مماسة، وقد قرئ بهما، ف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لا مساس  كقطام وكتاب، أي لا تمسني أو لا مماسة، لأصاب في الإختصا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ي كما أن المساس يكون من الجانبين كذا التماس،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بل أن يتماسا  وهو كناية عن المباضعة، و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مباضعة، وكذلك التماس، وهذا أحسن من قول المصن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اس، بالكسر، والمس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تلاط الأمر وإلتباسه وإشتباه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من أمرك في مسم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ط على أمك سطو الما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الليث والأزهري لرؤب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ه، كأنه لم يجده في ديو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ف سين الماسي، كما يخففونها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 الشيء، أي مس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م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دخل يده في حياء الأنثى لإستخراج الجنين إذا نش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تها مس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ذلك أبو عبيد عن الأصمعي، وليس المسي من المس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سته الشيء ف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د مسا من النصب، هو أول ما يحس به من التعب، ويطلق في كل ما ينال الإنسان من أذى، ك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 تمسنا النار   ومستهم البأساء  و  مسني الضر  و  مسني الشيطان  كل ذلك نظائر ل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وقوا مس سق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 به عن النكاح،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ها، وماسها،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بل أن تمسوهن  و  ما لم تمسوهن  وقر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لم تماسوه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ى واحد، وكذلك المسيس والم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حمد بن يحي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تار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م تمسوهن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ا وجدنا هذا الحرف في موضع من الكتاب بغير ألف، فكل شيء من هذا الباب فهو فعل الرجل في باب الغش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سه بعذاب، أي عاق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قتادة والميض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تيته به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وا منها، أي خذوا منها الماء وتوضؤ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مس باليد، ثم إستعير للأخذ والضرب، لأنهما ب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جماع، لأنه لمس، وللجنون، كأن الجن م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س الشيء بالشيء مماسة ومس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ه بذ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اس الج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 أحدهما الآخر، وحكى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س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داه إلى مفعولين، كما ترى، وخص بعض أهل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مس بتحجيل،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مس تحجيلا، وإعتقد زيادة الباء، كزيادتها في قوله  تنبت بالدهن  و  يذهب بالأبص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تذكرة أبي علي اله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في يديه ورجليه بياض، لا يبلغه التح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سته مواس الخير و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ض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مس الرجل، إذا تخ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قة مسوس،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هب بالعطش،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بذا ريقتك المس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أنت خود بادن شموس وقال أبو حنيفة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أ م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م في الراعية ناجع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سه شكوى، أي شكا إل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لعرب، وهي الض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أعربي هو أم 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فارسية، و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ف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سن المس في ماله، ورأيت له مسا في ماله، أي أثرا حسنا،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ع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س المعذر العذرة يمطسها مط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ا ب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مطس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ه، و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سه، أي الأديم، معسا، كمنعه، إذا دلكه في الدباغ دلكا شديدا حتى لين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مر على أسماء بنت عميس وهي تمعس إهابا لها، أي تدب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م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ك والدلك للجلد بعد إدخاله في الد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س جا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سه مع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نه ودع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سه في الحرب مع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يه، وطعنه بالرمح، وهذه عن ا 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ناقة معس، بالفتح، أي 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عاس في الحرب، كشداد أي مقدام يحمل وي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تعاس في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 يمتعس إمتعا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ي جال استه أحلاسا تمكين الاست من الأرض وتحريكها عليها، كما يمعس الأديم، ه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ل في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م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دام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ئة م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ت في الدباغ،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رج بين الناب والضر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راء كالمنيئة المـعـوس يعني بالحمراء الشقشقة، شبهها بالمنيئة المحركة في الدب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مت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متعس العر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تلأت أجوافه من حجنه حتى لا تس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غ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سه، كمنعه، أهمله الجوهري،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سه بالرمح مغ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به، لغة في الم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سه الط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ه،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ن يحيي هاجسا مهجو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س الطبيب الطعنة المغوسا أي الدين يحيي الهم المهم، أي يهي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مغس الرجل، كعني وفرح، مغسا ومغس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ما اللف والنشر المرتب، 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بطنه مغس ومغس، أي إلتواء، وأنكر ابن السكيت التحري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صاد،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يع يأخذ في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س المرأة مغ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ن مغ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غس رأسه بنصفين من بياض وس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تل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ق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قحست نفسي وتمق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ت ولقست، وهذا الحرف أهمله الجوهري و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عن أبي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ثت،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ي تمقحس من سماني الأقب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للمصنف أيضا في حمق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م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بث، ومثله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نيل مصر بين يدي القاهرة، ومنه البدر محمد بن علي بن عبد الغني السعودي القاهري، سمع على السخاو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سه في الماء مقسا، وقمسه ق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ه فيه غطا، وهو على القلب ومقس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فإنمق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أو خ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س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خ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اس لقب مسهر بن النعمان بن عمرو بن ربيعة بن تيم بن الحارث بن مالك بن عبيد بن خزيمة بن لؤي بن غالب العائذي الشاعر نسبة إلى عائذة بنت الخمس بن قحافة، وهي أمهم، و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س لأن رج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قس الشعر كيف شاء، أي يقوله، يقال مقس من الأكل ما 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يته أبو ج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ست نفسه، كفرح، مق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ززت وكرهت، ونحو ذلك،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ست نفسي من أمر كذا، تمقس، فهي ماقسة، إذا أنفت،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ثت، وهي بمعنى لقست، كتمقست،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 أعرابي هامة فأكل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ني، فغثت نفسه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ي تمقس من سماني الأقبر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قحس،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قيس في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كثار من صب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اق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اطة في الماء، وكذلك التما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عبد الرحمن بن زيد وعاصم ابن عمر يتماقسان في البحر، أي يتغاوص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ماقس حوتا، أي يقامس،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ب والخ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س في الأرض مق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ق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س في البيع يمكس مكسا، إذا جبى مالا، هذا أصل معنى الم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 عن شمر، وبه فسر قول جابر بن حنى التغل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ي كل أسواق الـعـراق إتـاوة                      وفي كل ما باع امرؤ مكس دره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تقاص الثمن في البي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 وهو ما يأخذه العشار، وهو ماكس ومك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دخل صاحب مكس الجنة، وهو العش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اهم كانت من بائعي السلع في الأسواق في الجاهلية،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درهم كان يأخذه المصدق بعد فراغه من الصدقة،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كسا في البيع، إذا تشاحا، عن ابن دريد وماكسه الرجل مماك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النسخ، وفي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كسه، و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بأس بالمماكسة في البيع، وهو إنتقاص الثمن وإنحطاطه، والمنابذة بين المتبايعين، وبه فسر حديث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رى أنما ماكستك لآخذ ج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دون ذلك مكاس وعكاس، وهو أن تأخذ بناصيته ويأخذ بناصيتك، أخذ من المكس، وهو إستنقاص الثمن في البياعة، لأن المماكس يستنقصه، وقد مر في ع ك س، طرف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س الرجل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 في بيع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ضرائب التي كانت تأخذها العشا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كسين وماكس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هي قرية على شاطىء الفرات، وفي النصب والخف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ك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رى المك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شرقي القاهرة، وقد ذكرت في ش ب ر، وهي شبرى الخيمة، لأن خيمة المكس كانت تضرب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ي بأظعان الكتوم تمل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ت بالإبل أملس بها ملسا، إذا سقتها سوقا في خفي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ا بذود الحلسي ملسا وال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تلاط الظل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عد الملث، كالإمل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ملس الظلام، وملث الظلام وذلك حين يختلط الليل بالأرض، ويختلط الظلام، يستعمل ظرفا وغير ظرف، ورو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تلط الملس بالملث، والملث أول سواد المغرب، فإذا إشتد حتى يأتي وقت العشاء الآخرة فهو الملس بالملث، ولا يتميز هذا من هذا، لأنه قد دخل الملث في ال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س سل خصيي الكبش بعروقهم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ى مملوس،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ي مم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س، كصبو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اق السابق التي تراها أول الإبل في المرعى والمورد وكل م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لسى، كجمزي، أي نهاية في السرعة، كذا قاله الزمخش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ريعة تمر مرا سريعا، وكذلك ناقة ملوس، كصبور،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ى يمانية وشـيخ هـمة                      متقطع دون اليماني المصعد أي تملس وتمضي، لا يعلق بها شيء من سر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عك الملسى لا عهدة، أي تتملس وتتفلت ولا ترجع إل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ى لا عهدة، أي قد إنملس من الأمر، لا له ول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يع الرجل الشيء ولا يضمن عهدته،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العام عاما أعب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بيع مالنا بالملسى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يعة التي لا يتعلق بها تبعة ولا ع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سة والملوسة، الأول بالفتح، والثان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خشونة، وكذلك الملس، محركة، وقد ملس ككرم ونصر، ملاسة وملوسا وملسا، فهو أملس ومليس، قا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من الهندي ألبس جنة                      لحقت بكعب كالنواة مليس وال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الظهر بغير 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ن على الأملس ما لاقى الدبر، و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دبر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سوء إهتمام الرجل بشأن صاح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أملس، أي متعب شديد، قال الم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ر فيها القوم خمسا أملس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ساء الخمر السلسة الجرع في الحلق، كما قيل ل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ال وسلسال،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هوة الملساء من جريالها وال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حامض يشج به المحض، كالمليساء،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نه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من العرب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 أن تزورني في المليس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فوت الغداء ولم يهيأ الع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مغرب والعت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صف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بين الصفرية والشتاء، وهو وقت تنقطع فيه ال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 الذي ننقطع فيه المير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نا تسوم الساهرية بـعـدمـا                      بدا لك من شهر المليساء كوك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رض علينا الطيب في هذا الوقت ولا 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قماش الطعام ي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صن بالطائف، وإليه نسب العز عبد العزيز بن أحمد ابن عيسى بن محمد بن عبد الله بن سعيد بن عامر بن جابر المذحجي المليسائي، ولد به سنة </w:t>
      </w:r>
      <w:r>
        <w:rPr>
          <w:rFonts w:cs="MS Sans Serif;Times New Roman" w:ascii="MS Sans Serif;Times New Roman" w:hAnsi="MS Sans Serif;Times New Roman"/>
        </w:rPr>
        <w:t>815</w:t>
      </w:r>
      <w:r>
        <w:rPr>
          <w:rFonts w:ascii="MS Sans Serif;Times New Roman" w:hAnsi="MS Sans Serif;Times New Roman" w:cs="MS Sans Serif;Times New Roman"/>
          <w:rtl w:val="true"/>
        </w:rPr>
        <w:t xml:space="preserve">، وأم بعد أبيه بجامعه، وتزود إلى الحرمين، لقيه البقاعي هناك سنة </w:t>
      </w:r>
      <w:r>
        <w:rPr>
          <w:rFonts w:cs="MS Sans Serif;Times New Roman" w:ascii="MS Sans Serif;Times New Roman" w:hAnsi="MS Sans Serif;Times New Roman"/>
        </w:rPr>
        <w:t>849</w:t>
      </w:r>
      <w:r>
        <w:rPr>
          <w:rFonts w:ascii="MS Sans Serif;Times New Roman" w:hAnsi="MS Sans Serif;Times New Roman" w:cs="MS Sans Serif;Times New Roman"/>
          <w:rtl w:val="true"/>
        </w:rPr>
        <w:t>، فكتب عنه شعرا، ولكنه ضبطه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ليس، بالكسر، الإمليسة بهاء،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ليس بها نبات، ج، أماليس، وأمالس شاذ، حذفت ياؤه لضرورة الشعر في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عجلي بـين يم وداحـس                      أجدي فقد أقوت عليك الأمالس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ا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يس بها شجر ولا يبيس ولا كلأ ولا نبات، ولا يكون فيها وحش، و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ليس، وكأنه إفعيل من الملاسة، أي أن الأرض ملساء لا شيء بها، وقال أبو زبيد فسماها ملي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ياكم وهذا العرق واسموا                      لموماة مآخذها مـلـي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ا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ملاس، وأم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لس، محركة، وهو المكان المستوي لا نبات به، قال الحطيئ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يكن إلا الأماليس أصبحت                      لها حلق ضراتهـا شـكـرا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س، وأرض ملس وملسى وملساء وإم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بت، وسنة ملساء والجمع أمالس وأماليس، على غير قياس ج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ن الإم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و الطيب الذي لا عجم له، وكذا الإمليسي، كأنه منسوب إليه أي إلى الإمليس، بمعنى الفلاة، بحسب المعنى التشبيهي، من حيث إن الرمان بلا نواة، كالفلاة بلا نبات، حقق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عبارة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ن إمليس وإمل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 طيب لا عجم فيه، كأنه منسو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ضمير راجع إلى إمليس، بهذا المعنى، وصف به الرمان، وهو إفعيل من الملاسة، بمعنى النعومة، لا بمعنى الفلاة، كما نقله شيخنا، ولكن المصنف لما قصر في النقل أوقع الشراح في حيرة، مع أنه فاته أيضا ما نقله الصاغان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ن مليس وإم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ه وأحلاه، وهو الذي لا عجم ل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س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تي تسوى بها الأ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ت الأرض تمليسا، إذا أجريت عليها المملقة بعد إثا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ست شاتك يا فلان، أي سقط صوف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س من الأمر، على إفتعل وتملس وإملاس، كاحمار، وإنملس، كل ذلك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وملسه غيره تمل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تلس بصره، مبنيا للمفعول، أي إختطف، وكذا إخت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يب يدل على تجرد في شيء، وألا يعلق ب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لس الظلام فمن باب الإبدال، وأصله ال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ق فيها، لأنها إذا لم يكن فيها شق فهي 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ثبت على العهد، كما لا يثبت الأملس، وفي المثل الملسي لا عهدة له، يضرب للذي لا يوثق بوفائه وأمانت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ر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ملسي، وهو مثل السلال والخارب يسرق المتاع فيبيعه بدون ثمنه ويتملس من فوره فيستخفي، فإن جاء المستحق ووجد ماله في يد الذي إشتراه أخذه وبطل الثمن الذي فاز به اللص، ولا يتهيأ له أن يرجع به عليه، 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 كراهة المعايب الملسي لا عهدة له، أي أنه خرج من الأمر سالما وإنقضى عنه، لا له ول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ملساء متنه ومليسائه، أي حيث استوى وتز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أملس، وثياب ملس، وصخرة 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لس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ل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سهل والشديد، فهو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ير الر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المل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س الرجل يملس مل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ذهابا سريع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س فيه الريح كل ممل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إسرا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ثلاثا ملسا، أي ثلاث ليال ذات ملس، أو سر ثلاثا سيرا ملسا، أو أنه ضرب من السير فنصب على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س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ص،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خنس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جعل على باب الرداحة، وهو بيت يبنى للأسد تجعل لحمه في مؤخره، فإذا دخلها فأخذها وقع هذا الحجر فسد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ة 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نب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ه أملس، إذا لم يتعلق به 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س من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 عن أبي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س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بهن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لس، كم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أعمال طلي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ني الرجل بلسانه يملس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 فلان في ليلة ابن أملس، عن ابن عباد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ل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نبس، أهمله الجماعة،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ئر الكثيرة الماء، كالقلنبس، والقلمس، عكلية، أورده صاحب اللسان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ل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س، بالفتح وتشديد ثانيه مع فت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ي غرب النيل من ناحية الصعيد، قا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موسة، أهمله الجوهري والصاغاني في التكملة، وقال في العب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حمقاء الخرقاء، ضد الصناع، هكذا ذكره في تركيب م س س، والمام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نار، رومية، نقله الأزهري في تركيب م م س، ولم يسمع إلا في شعر ابن أحمر، وكان فصيحا، قال يصف مها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يح الطل عن أردانها صعـدا                      كما تطايح عن ماموسة الشرر جعلها معرفة غير منصرفة،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عطا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ام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كانت غير مهموزة فموضع ذكرها هنا، وإن كانت مهموزة، فتركيبه أ م 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ن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ر، وهكذا روا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موسة موض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عباد، كالماموس،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سا بالفتح م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مغرب، نقل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ما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هر الرستن، وهو العاصي ب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م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لاة،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 محرك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ة من كل شيء،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ة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ن مناس، كسحاب، القيرواني، روى عن رجل، عن القاسم بن الليث الرسعني </w:t>
      </w:r>
      <w:r>
        <w:rPr>
          <w:rFonts w:ascii="MS Sans Serif;Times New Roman" w:hAnsi="MS Sans Serif;Times New Roman" w:cs="MS Sans Serif;Times New Roman"/>
          <w:color w:val="009716"/>
          <w:rtl w:val="true"/>
        </w:rPr>
        <w:t xml:space="preserve"> م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شعر،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رأ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حته نظر،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س لغة في المسي، أي تنقية رحم الناقة، وهو أن يدخل الراعي يده في رحم الناقة أو الرمكة، يمسط ماء الفحل من رحمها استلاما للفحل، وكراهية أن تحمل 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موس بمعنى المسي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سيس الموسى، وهي آلة الحديد التي يحلق بها، ونص عبارة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لق به، وفيه إختلاف، منهم من يذكر، ومنهم من يؤنث، ف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ذكر لا غي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وسى، كما ترى،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ؤنث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وسى ج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 في تأنيث المو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ن الموسى جرت فوق بطنها                      فما وضعت إلا ومصان قـاع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وز تنوين موسى على قياس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نون موسى، وهذا على رأي غير الليث أو هو فعلى من الموس، فالميم أصلية، هذا قول الليث، فلا ينون، أي على قياس قوله، وهي أيضا عند الكسائي ف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فعل من أوسيت رأسه، إذا حلقته بالموسى، فالياء أصلية، وهو قول الأموي واليزيدي، وإليه مال أبو عمرو بن العلاء، وعلى هذا يجوز تنوينه، وفي سياق عبارة المصنف محل نظر، فإنه لو قال بعد قوله يحل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من الموس، فالميم أصلية فلا ينون، أو مفعل من أوسيت، فالياء أصلية وينون، كان أصا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موسى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يسية، في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يس في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وسى، وهي تذكر وتؤنث، وهي من الفعل مفعل، والياء أصلية، وقال ا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ل، لأنه أكثر من فعلى، ولأنه ينصرف نكرة، وفعلى لا تنصرف نكرة ولا معرفة، ونقل في الصحاح عن أبي عمرو بن العلاء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مفعلا أكثر من فعلى، لأنه يبنى من كل أ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جدته بخط عبد القادر النعيمي الدمشقي، في حواشي المقدمة الفاض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عمرو الذي أشا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مبرمان أبا العباس عن موسى وصرف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علته فعلى لم تصرفه، وإن جعلته مفعلا من أوسيته، ص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سى بن عمران بن قاهث، من ولد لاوي بن يعقوب، كليم الله ورسوله، عليه وعلى نبينا محمد أزكى الصلاة وأتم السلام، ولد بمصر زمن فرعون ملك العمالقة، وبينه وبين آدم عليه السلام ثلاثة آلاف وسبعمائة وثمان عشرة سنة وبين وفاته وبين الهجرة ألفان وثلاثمائة وسبع وأربعون سنة، قال ابن الجوال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عجم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شتقاق اسمه من الماء والشجر،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ج، بدل الشجر، وهو بالعب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شا فم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وهو بالفارسية أيضا هكذا، فكأنه من توافق اللغات، وسا، هكذا في سائر النسخ، وقال ابن الجوال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جر، سمي به لحال التابوت والماء،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اء، أي لأن التابوت الذي كان فيه وجد في الماء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 لأنه جذب من الماء، أو هو في التو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تيهو بفتح الميم وكسر الشين المعجمة وسكون الياء التحتية وكسر التاء الفوقية وسكون تحتية أخرى، ثم هاء مضمومة، وواو ساكنة، أي وجد في الماء، وقال ابن الجوال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جد عند الماء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علم أن في العرب من سمي موسى زمان الجاهلية، وإنما حدث هذا في الإسلام لما نزل القرآن، وسمى المسلمون أبناءهم بأسماء الأنبياء، عليهم السلام، على سبيل التبرك، فإذا سموا بموسى، فإنما يعنون به الإسم الأعجمي، لا موسى الحديد، وهو عندهم ك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ع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تضاه منع الصرف كائنا من كان من سم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في حديث ال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موسى بني إسرائيل إنما هو موسى آخر، قال في المش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وين في موسى آخر، لأنه نكرة، وقال أبو علي في موسى آخر يحتمل أن يكون مفعل أو فعلى، والألف قد يجوز أن تكون لغير التأنيث، وكذلك ألف عيسى، ينبغي أن تكون للإل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يصرف موسى آخر، على قو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ئي أيضا فينو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اس 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فع فيه العتاب، أو خفيف طياش لا يلتفت إلى موعظة أحد، ولا يقب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حكى أبو عبيد، ومنهم من همزه، وقول أبي عبيدة وما أمس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وافق ماسا، لأن حرف العلة فيه عين، و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ساه، لام، والصحيح أنه ماس، كماش، وعلى هذا ي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س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متقوم، أي ذو قيمة، وهو يعد مع الجواهر كالزمرد والياقوت، أعظم ما يكون كالجوزة أو بيضة الحمام نادرا لا يوجد إلا ما كان من الكوكب الدري المعلق بين يديه صلى الله عليه وسلم، الذي أهداه بعض الملوك، فإنهم قد حكوا أنه قدر بيضة اليمام، والله تعالى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هدهد بالماس فألقاه على الزجاجة ففلها، يروى بالهمزة، ومن خواصه أنه يكسر جميع الأجساد الحجرية، وإمساكه في الفم يكسر الأسنان، ولا تعمل فيه النار ولا الحديد، وإنما يكسره الرصاص ويسحقه، فيؤخذ على المثاقب ويثقب به الدر وغيره وتفصيله في كتاب الجواهر والمعادن للتيفاشي وتذكرة داوود الحكيم،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اس، أي بقطع الهمزة فإنه من لحن العامة، كما صرح به الصاغاني وغير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 الهمزة واللام فيه أصليتين، مثلهما في إلي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عربية، فإن كان كذلك فبابه الهمزة، لقول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م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تا للتعريف فهذا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س بن أحمد بن أبي مو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تب متقن بغدادي صاحب الخط المليح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يس، كأويس، كأنه تصغير موس، هو ابن عمران، متكلم،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يسي، وفي ال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ويسي ومويس آخر، فلم تصرف الأول، لأنه أعجمي معرفة، وصرفت الثاني لأنه 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بيب المو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مويس، كزبير، حكى عنه الرياشي في ترجمة الأمين في تاريخ أبي جعفر الط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شرقي مصر، فلا أدري أن أبا حبيب المذكور منسوب إليها أو إلى 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مواس بن سهل المعافري المصري، من أصحاب و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اش بن مويس الشامي، قيل هكذا كزب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ونس،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دث، ثلاثة أقوال، حكاها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منوفية، وقد وردتها، ومنها شيخ مشايخنا الإمام العلامة أبو العباس أحمد بن محمد بن عطية بن أبي الخير الشافعي الموساوي الشهير بالخليفي، وآل بيته، حدث عن منصور بن عبد الرزاق الطوخي، والشهاب أحمد بن حسن، وأحمد بن عبد الفتاح، والنجم محمد بن سالم القاه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من 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بني ربيعة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زرع والن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يت المقدس، بينه وبين أرض الحجاز، كثير الزيتون، نسب إلى موسى عليه السلا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 أيضا فينو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اس 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فع فيه العتاب، أو خفيف طياش لا يلتفت إلى موعظة أحد، ولا يقب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حكى أبو عبيد، ومنهم من همزه، وقول أبي عبيدة وما أمس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وافق ماسا، لأن حرف العلة فيه عين، و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ساه، لام، والصحيح أنه ماس، كماش، وعلى هذا ي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س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متقوم، أي ذو قيمة، وهو يعد مع الجواهر كالزمرد والياقوت، أعظم ما يكون كالجوزة أو بيضة الحمام نادرا لا يوجد إلا ما كان من الكوكب الدري المعلق بين يديه صلى الله عليه وسلم، الذي أهداه بعض الملوك، فإنهم قد حكوا أنه قدر بيضة اليمام، والله تعالى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هدهد بالماس فألقاه على الزجاجة ففلها، يروى بالهمزة، ومن خواصه أنه يكسر جميع الأجساد الحجرية، وإمساكه في الفم يكسر الأسنان، ولا تعمل فيه النار ولا الحديد، وإنما يكسره الرصاص ويسحقه، فيؤخذ على المثاقب ويثقب به الدر وغيره وتفصيله في كتاب الجواهر والمعادن للتيفاشي وتذكرة داوود الحكيم،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اس، أي بقطع الهمزة فإنه من لحن العامة، كما صرح به الصاغاني وغير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 الهمزة واللام فيه أصليتين، مثلهما في إلي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عربية، فإن كان كذلك فبابه الهمزة، لقول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م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تا للتعريف فهذا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س بن أحمد بن أبي مو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تب متقن بغدادي صاحب الخط المليح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يس، كأويس، كأنه تصغير موس، هو ابن عمران، متكلم،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يسي، وفي ال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ويسي ومويس آخر، فلم تصرف الأول، لأنه أعجمي معرفة، وصرفت الثاني لأنه 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بيب المو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مويس، كزبير، حكى عنه الرياشي في ترجمة الأمين في تاريخ أبي جعفر الط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شرقي مصر، فلا أدري أن أبا حبيب المذكور منسوب إليها أو إلى 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مواس بن سهل المعافري المصري، من أصحاب و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اش بن مويس الشامي، قيل هكذا كزب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ونس،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دث، ثلاثة أقوال، حكاها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منوفية، وقد وردتها، ومنها شيخ مشايخنا الإمام العلامة أبو العباس أحمد بن محمد بن عطية بن أبي الخير الشافعي الموساوي الشهير بالخليفي، وآل بيته، حدث عن منصور بن عبد الرزاق الطوخي، والشهاب أحمد بن حسن، وأحمد بن عبد الفتاح، والنجم محمد بن سالم القاه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من 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بني ربيعة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زرع والن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يت المقدس، بينه وبين أرض الحجاز، كثير الزيتون، نسب إلى موسى عليه السل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س، بالفتح، والميسان، محركة، والت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خت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س يميس ميسا وميس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تر وإختال، فهو مائس وميوس، كصبور، ومياس، كشدا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يسان، في تبختر وتهاد، كما تميس العروس، والجمل، وربما ماس بهودجه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ياس، وجارية مياسة، إذا كانا يتبختران في مشي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درداء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خل قيسا وتخرج ميسا، أي تتبختر في مشيتها وتت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س أيضا يميس ميسا، إذا مج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قلوب مسأ مسأ، إذا مجن، كما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س الله المرض فيه يم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نوادر، وكذل بسه وب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على هذا إقتصر الصاغاني، وزاد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ختر، وهو المختال لقلة إكتراثه بمن يلقاه، وهو نع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س الذئب، عن ابن دريد، لأنه يميس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شقيق بن جزء القتبي، أحد بني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 ابن جزء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جزي، وفيه يقول عمرو ا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ى لك أن تلقى ابن هند منية                      وفارس مياس إذا ما تلبـبـا والميسو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حسن القد والوجه، فعلون من ماس يمي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عول، من مسن، فمحل ذكره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س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زباء الملكة، هكذا نقله الصاغاني، وقد تقدم ذكرها في ز ب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ابن حل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أحل العلاة قبة ميسـو                      ن فأدنى ديارها العوصاء والميسون،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سة من النساء، وهي المختالة، وهو في المثل الذي لم يحكه سيبويه، كزيتو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ناء على هذا الإشتقاق غير معلوم، وحكاه كراع في باب فيعول، واشتقه من الميس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سون بنت بحدل بن أنيف، من بني حارثة بن جناب بن هبل، من بني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يزيد ابن معاوية بن أبي سفيان، رضي الله عن أبيه، وعليه من الله تعالى ما يستحق،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تابع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ا حسان بن مالك بن بحدل، هو الذي شد الخلافة ل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ه ميسون له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ختر في مشيته، عن ابن عباد، رجل مياس وميسان، وامرأة مياسة وميس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من الجوزاء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وكب بين المعرة والم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ميسان، اسم الكوكب، فهو فعلان من ماس يميس، إذا 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جم زاهر، ج، مياسين، وهذا قول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م، معروفة من كور دجلة بسواد العراق، بين البصرة وواسط، وقول العب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رية من قرى ميسنا                      ن معجبة نظرا وإتصافا وإنما أراد ميسان، فإضطر فزاد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اني، على القياس، وميسناني بزيادة النون نادرة،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د تخال ريطها المدقمسا                      وميسنانيا لها مـمـيس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يلة البدر، عن ابن عباد، وهي ليلة أربع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كوكبي الهقعة، بين المعرة والمجرة وهو الذي تقدم ذكره، وهو أحد نجوم الجوزاء، فذكره ثانيا تكرار 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ظام، يشبه في نباته وورقه بالغرب، وإذا كان شابا فهو أبيض الجوف، فإذا تقادم إسود فصار كالآبنوس، ويغلظ حتى تتخذ منه الموائد الواسعة وتتخذ منه الرحال، قال العجاج، ووصف المطاي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تقن بالقوم من التزع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س عمان ورحال الإسحل وال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ز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كروم ينهض على ساق بعض النهوض، لم يتفرع كله، عن أبي حنيف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دنه أرض سروج من أرض الجزيرة، نقل عن بعض أهل المعرفة أنه قد رآه بالطائف، وإليه ينسب الزبيب الذي يسمى ال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ي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ذييل، ومنه قول العجاج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ساني لها مميسا أي مذيلا، له ذيل، يعني ثيابا تنسج بمي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صن م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س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ة الطويلة التي بين الثو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حل، وأصله في الشجر، فلما كثر إتخاذ الرحل منه، قالت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س الله المرض ف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ه، مثل ماسه، كذا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طاهر محمد بن حسن بن محمد بن ميس الخزاز، عن القاضي الخل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س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ظهير بن رافع، شهد عليه يوم الس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سن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برود، قاله ابن سي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ء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موس، ي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رة الصائ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نا أورده صاحب اللسان، وأهمله الجماعة، وسيأتي للمصنف في ن م 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ب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ر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باح، كما في الصحاح، والنون أصلية، و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فعال، من البرس، وهو القطن، والنون زائد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ه ابن عصفور بأنه اشتقاق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ن ال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ك لبني كليب وهي الآبار المتقاربة، قاله السكري، وأنشد قو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دعوة من جبال الثلج مسمعة                      أهل الإياد وحيا بالـنـبـاريس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ر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نقله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نبر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 يعلم لولا أنـنـي فـرق                      من الأمير لعاتبت ابن نبراس والنبري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ذق المتب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ب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س ينبس نبسا ونبسة، الأخير بالضم، أي تكلم وتحركت شفتاه بشيء، وهو أقل الك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س ولا ر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ن في أول سنبس زائ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س، إذا أسرع والسين من زوائد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 فإن السين تزاد أولا مع التاء، كما في إستفعل، وأما بغيرها ف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س الرجل، إذا تكلم ف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س إذا تحرك،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ستعمل في النفي، إنما قال بالأكثرية وعدل عن قول غيره ولم يستعمل إلا في النفي، إشارة إلى ما سبق في قول أبي عمر الزاهد حيث ذكره في الإثبات دون الج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بس الوجه، أي عابسه كريهه،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ط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عون في حوائ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س الرجل تنبيسا، إذا تكل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س بكلمة، وما نبس، بالتشديد، ذكره الجواهري، وأنشد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نت غير صائدي فنبس وإنما تركه المصنف إعتمادا على ما نقله الأزهري في ب ن س 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س وبنش، إذا قع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نت غير صائدي فبنش أي اقعد،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جوهري له في النون تصحيف، وقد تقدم شيء من ذلك في ب ن س، ويأتي أيضا في ب ن 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ب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ومنه قول القائل لأم سنبس في المن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لدت سنبسا فأنبسي أي أسرعي، كما رواه ابن الأعرابي وأبو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س، إذا سكت ذ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بس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كبيرة بأرض الزنج، نقله الصاغاني و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ب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حاد البصر حسن الصوت، يتولد من الشقراق والغراب، يشبه صوته صوت الحمل، وقرقرته كالقم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ب ل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لس، هكذا يكتب متصلا،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شهور بأرض فلسطين، بين جبلين، مستطيل لا عرض له، كثير الماء، بينه وبين بيت المقدس عشرة فراسخ، وله كورة واسعة، وبظاهره جبل يعتقد اليهود أن الذبح كان عليه، وعندهم أن الذبيح إسحاق، ولهم في هذا الجبل إعتقاد عظيم، وهو مذكور في التوراة، والسامرة تصلى إليه، وبه عين تحت كهف يزورونه، وقد نسب إليه جماعة من المحدثين، والعجب من المصنف كيف ترك ذكره، مع أنه يورده إستطرادا في مواضع من كت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ت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سه ينتسه نت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أورده صاحب اللسان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أيضا ابن القطاع، 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سين والش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ج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س، بالفتح، وبه 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ده لجمع اللغات التي يذكرها بعد وهي النجس، بالكس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فراء أنهم إذا بدءوا بالنجس ولم يذكروا الرجس، فتحوا النون والجيم، وإذا بدءوا بالرجس ثم أتبعوا بالنجس، كسروا النون، فهم إذا قالوه مع الرجس أتبعوه إيا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س نجس، كسروا لمكان رجس، وثنوا وجمعو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طم والرم، فإذا أفردو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م، ففت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عكسون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س، رجس، فيقولونها بالكسر، لمكان رجس، الذي بعده، فإذا أفردو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س، وأما رجس مفردا، فمكسور على كل حال، هذا على مذهب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عتمد الحريري في درة الغواص أنه لا يجيء إلا إتباعا لرجس، والحق أنه أكثري، لقراءة ابن حيوة به في  إنما المشركون نج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قراءة الحسن بن عمران ونبيح وأبي واقد والجراح وابن قطيب، كما صرح به الصاغاني في التكملة والعباب، و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س، ككتف، وبه قرأ الضحا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س بالتحريك يكون للواحد والإثنين والجمع والمؤنث، بلغة واحدة، رجل نجس، ورجلان نجس، وقوم ن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مشركون نجس  فإذا كسروا ثنوا وجمعوا وأنثو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اس ونج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س، لا يجمع ولا 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مشركون نجس  ، أي أنجاس أخب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س مثل عضد، قال الشهاب الخفاجي، كما وجد بخطه، بعد ما ساق عبارة المصنف هذه، 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أن نونه تفتح وتكسر مع سكون الجيم، بقرينة قوله بالتحريك أي تحريك الجيم بفتح، لأن التحريك المطلق ينصرف للفتح عند اللغويين والقراء، وإستغنى عن التصريح بالسكون، لدلالة مفهوم التحريك، مع أنه الأصل، فحاصله أن فيه خمس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النون وكسرها مع سكون الجيم، والحركات الثلاث في الجيم مع فتح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ضيحه ما في العباب، و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س، بفتحتين، والنجس، بفتح فكسر، والنجس، بفتح فضم، والنجس، بفتح فسكون، والنجس بكسر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طاهر، وقد نجس ثوبه، كسمع وكرم، نجسا ونج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 في المفردات، وتبع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سة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يدرك الحاسة، وضرب يدرك بالبصيرة، وعلى الثاني وصف الله به المشركين في الآية المت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زمخشري أنه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سه غيره ونجسه تنجيسا فتنجس، والفقهاء يفرقون بين النجس والمتنجس، كما هو مصرح به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الحسن، في رجل زنى بامرأة تزوج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جسها وهو أح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ء ناجس ونجيس، ككريم، وكذا داء عقام، إذا كان لا يبرأ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المنج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ء قد أعيا بالأطباء ناجس و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ب داء نجيس لا شفاء لـه                      للمرء كان صحيحا صائب القح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فعلا يخرج به عن النجاسة،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ثم وتحرج وتحنث، إذا فعل فعلا يخرج به عن الإثم والحرج والح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ج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يء كانت العرب ت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عليق شيء من القذر أو عظام الموتى أو خرقة الحائض، كان يعلق على من يخاف عليه من ولوع الجن به، كالصبيان وغيرهم،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 لا تق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نج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نت العرب تفعله، كالعوذة تدفع بها العين، 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ق أنجاسا على المنجس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كان عندي كاهنان وحارس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عاذ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يمة والجلبة والمنج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وذ منجس،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قيل للمع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جس، وهو مأخوذ من النج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للعرب أفعالا تخالف معانيها ألفاظ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تنجس إذا فعل فعلا يخرج به من النجاسة، وساق العبارة التي سقناها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ق أيضا إنشاد قول العجاج في ح م 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هبن حمسة لأحم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خا عقد ولا منجسا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ء القدر لم يغن المنجم ولا المنجس، ولا الفيلسوف ولا المهن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هو الذي يعلق على الذي يخاف عليه الأنجاس، من عظام الموتى ونحوها، ليطرد ال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فرتها من الأقذ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س، بالفتح، و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نس القذر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ء نجس،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يم، وقد يوصف به صاحب الداء، وكذلك في أخواته التي ذكرها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تخاذ عوذة الصبي، وقد نجس له ونج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ا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ويذ،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الإسم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وذون،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قدون، وال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الذين يربطون على الأطفال ما يمنع العين وال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سته الذ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س أجناس، وأكثرهم أنج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رى أنجس من الكافر، ولا أنحس من الفاجر،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يدة توضع على حز الوت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ح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مظل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الريح الباردة إذا أدبرت نح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يح ذات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في أقطار السماء إذا عطف المح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اج نحس ذو عثانين وإلتقت                      سباريت أغفال بها الآل يمصح والن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سعد من النجوم وغير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حس ونح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حس، كفرح وكرم نحسا ونحوسة، الثاني لغة في نحس، بالكسر، ومنه قراءة عبد الرحمن بن أبي بكرة  من نار ونحس  على أنه فعل م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حس يومهم أو حالهم فهو نحس بالفتح، وككتف، ونحيس، كأمير، ويوم نحس، وأيام نحس، وهي أيام نحيسة ونحسة ونحسات، بسكون الحاء وكسرها، وقرأ أبو عمرو  فأرسلنا عليهم ريحا صرصرا في أيام نحسا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ع أيام نحسة، ثم نحس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نحسات  وهي المشؤومات عليهم، في الوجهين، بكسر الحاء، وقرأ به قراء الكوفة والشام ويزيد، والباقون بسك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قوله تعالى  في يوم نحس  على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ضافة أكثر وأجود، وقد نح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فهو نحس أيض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جذاما ولخما أن إخوتهمطيا وبهراء قوم نصرهم نحس والنحسان من الك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ل والمريخ كما أن السعدان الزهرة والمشتري،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ناحس ونحيس أي مجدب غير خصيب، نقل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ئم، عن ابن دريد، وهو جمع نحس على غير قياس، كالمشائم، جمع شؤم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اس، مثلثة الكسر عن الفراء، وبه قرأ مجاهد مع رفع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عن أبي العباس الكواشي الم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 عربي فصيح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قال ا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ا الناس إني سوف تنهي مخافتيشياطين يرمى بالنحاس رجيمها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شرار الصفر، أو من شرار الحديد إذا طرق، أي ضرب بالم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سل عليكما شواظ من نار ونحاس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خان، قاله الفراء، وأنشد قو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يء كضوء سراج السلي                      ط لم يجعل الله فيه نحاسـ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جميع المفسر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خان الذي لا لهب فيه، وقال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س، الدخان الذي يعلو وتضعف حرارته ويخلص من ال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 نفسه،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يقول للد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 المصنف كيف أسقط معنى الدخان الذي فسرت ب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جوهري ذلك، وأنشد قول الجعدي، وحكى الأزهري إتفاق المفسرين عليه، فإن لم يكن سقط من النساخ، فهو قصور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اس و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والأصل والخليقة والسج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ريم النحاس، أي كريم النجار،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فينا إذا ما المحل أبـدى                      نحاس القوم من سمح هضوم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لغ أصل الشيء ونحسه، كمنعه، نح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اه، كما في العباب،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ست الإب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ته، أي أتعبته، وأشقته، أي أوقعته في المشقة، عن أبي عمرو أيضا ونقل الجوهري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س عنها، أي تخبر عنها وتتبعها بالإستخبار، يكون ذلك سرا وعلانية، ومنه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يتنحس الأخبار، أي يت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سكيت أيضا كإستنحسها وإستنحس عنها، أي تفرسها وتجسس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حس الرجل، إذا جاع،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س لشرب الدواء، إذا تجو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تنحس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وا أك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ربي صحيح، ولا أدري ما أصله ولكن عبارة الصاغاني صريحة في بيان علة التسمية، فإنه نقل عن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س النصارى، كلام عربي فصيح، لتركهم أكل الحيوان، وتنهس، في هذا، من لحن العام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س،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ليال بعد الدرع، وهي الظلم أيضا،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د وال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ن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نحس ونحوس ونحيس، من أيام نواحس ونحسات ونحسات، من جعله نعتا ثقله، ومن أضاف اليوم إلى النحس فالتخفيف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برد، حكاه الفارسي، وأنشد ل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دامة عرضت لنحس                      يحيل شفيفها الماء الزلا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لأصم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حس، أي وضعت في ريح فبر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ي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ها ومعنى ي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ردها يصب الماء في الحلق، ولولا بردها لم يشر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صفر شديد الحمرة،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 نفسه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نحوس ورجل منحوس، من مناح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ح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حس فلان وإنت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كس، وأنحس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حست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نحاسها، أي دخ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جعفر أحمد بن محمد بن إسماعيل المصري النحوي النحاس، كشداد، مات سنة </w:t>
      </w:r>
      <w:r>
        <w:rPr>
          <w:rFonts w:cs="MS Sans Serif;Times New Roman" w:ascii="MS Sans Serif;Times New Roman" w:hAnsi="MS Sans Serif;Times New Roman"/>
        </w:rPr>
        <w:t>8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احب التصانيف الكثير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بو الحسين الحسن بن علي النحاسي، بياء النسبة، عن الحسين ابن الفضل البجلي وعنه أبو الحسن العل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 أبو الوفاء محمد بن محمد ابن أحمد بن محمد بن موسى الغزي، قاضيها، عرف بابن النحاس، قرأ على زكريا والسخاوي، و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خ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س الدابة، كنصر وجعل، الأخيرة عن اللحياني، نخ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ز مؤخرها أو جنبها بعود ونحو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حو 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ع الدواب، سمي بذلك لنخسه إياها حتى تنشط وقد يسمى بائع الرقيق نخاس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ربي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ه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سة، بالكسر والفتح، وهي حرف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سوه، أي طردوه ناخسين به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سوا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سوا دابته وطر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س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ه وأزعجه، وكذلك إذا نخسوا دابته وطردو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خسين بمروان بذي خشب                      والمقحمين بعثمان على الدار أي نخسوا به من خلفه حتى سيروه من البلاد مطر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غط في إبط البعير،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خ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 يكون عند ذنبه، وهو منحوس، وقد نخس نخسا، وإستعار ساعدة ذلك للمرأ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لست في الدار حكت عجانها                      بعرقوبها من ناخس متـقـوب والنا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ل الشاب الممتليء شباب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عل ثم ناخس، إذا نخس قرناه ذنبه من طولهما، ولا سن فوق الناخس، كالنخوس، كصبو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كون ذلك في الذكو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شاة فارد نخو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ئرة النا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كون تحت جاعرتي الفرس إلى الفائلين، كذا نص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اعرتي الفرس، وتكره، هكذا في النسخ، أي الدائر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ره أي يكره ذلك عند العر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تان يكونان في دائرة الفخذين، كدائرة كتف الإنسان، والدابة منخ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طي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بط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 يتسع ثقبها الذي يجري فيه المحور من أكل المحور فتثقب خشيبة في وسطها وتلقم ذلك الثقب المتسع، وتلك الخشبة نخاس نخاسة، بكسرهما كذا هو نص الصحاح، مع تغيير يسير، ولم يذكر النخاسة، وإنما ذكرها الليث، 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نا ودارت بكرة نخيس وآخ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ضيقة المجرى ولا مرو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 أعرابيا من بني تميم، بنجد، وهو يستقي وبكرته نخيس، فوضعت إصبعي على النخاس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ت أن أتعرف منه الخاء والح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عجمة،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س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رة نحاسها نحاس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معنا بهذا في آبائنا الأولين وقد نخس البكرة، كجعل وضرب، وعلى الأول إقتصر الجوهري ينخسها وينخسها نخسا، فهي منخوسة ونخ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إتسعت البكرة وإتسع خرقها عنه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قت إخقاقا فإنخسوها نخسا، وهو أن يسد ما إتسع منها بخشبة أو حجر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خ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 العنز والنعجة يخلط بينهما، عن أبي زيد، حكاه عنه يعقوب، ه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 المعز والضأن يخلط بينهما، وهو أيضا لبن الناقة يخلط بلبن الشاة، وفي الحديث إذا صب لبن الضأن على لبن الماعز فهو النخيسة، وكذا الحلو والحامض إذا خلط بينهما فهو النخيسة، قال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س لحمه،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 في ب ح 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س المخ تنخ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بخس، أي نقص ولم يبق إلا في السلامي والعين، يروى بالباء والنون ومثله بخط أبي 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هو ابن نخسة بالكسر، أي ابن زنتية وفي التكملة مضبوط بالفتح، 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لجحاشي شماخ وليس أبي                      بنخسة لدعي غير موجـود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ران تناخس، أي يصب بعضها في بعض، قاله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واحد ينخس الآخر ويدفع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قادما قدم فسأله عن خصب البلاد، فحدثه أن سحابة وقعت فاخضر لها الأرض، وفيها غدر تناخس، وأصل الن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والحركة، ونص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ناخس الغنم إذا أصابها البرد، فاستدفأ بعضها ب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للصاغاني، وزاد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واج تنا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ترك شيء، وقد شذت النخيسة عن هذا الترك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س الدابة، من حد ضرب،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منخ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دائرة النا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اسا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وداه، وهما في الرواق من جانبي الأعمدة،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خ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خس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لم فنخسوا به،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خاس،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جماعة من المحدثين، أوردهم الحافظ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خس، بضم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رستاق بخا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د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سنا أبا مندوسة القين بالقنا                      ومار دم من جار بيبة ناق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سه ن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طعنا خفيفا، وقد يكون الندس الطعن بالرجل، ومنه حديث أبي هريرة رضي الله تعالى عنه أنه دخل المسجد وهو يندس الأرض برجله، أي يضر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ريع الإستماع للصوت الخفي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س الفهم الفطن الكبير كالندس، كعضد وكتف، الأخيران ذكرهما الجوهري، والثلاثة عن الفراء،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الم بالأمور والأخبار، وقد ندس، كفرح، يندس ن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يرافي الندس، ك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الط الناس ويخف عليهم، قال سيي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سون، ولا يكسر، لقلة هذا البناء في الأسماء، ولأنه لم يتمكن فيها للتكسير، كفعل، فلما كان كذلك وسهلت فيه الواو والنون تركوا التكسير وجمعوه بالواو النون المند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فساء، وهي الفاسياء أيض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رضى بأدنى مرتع،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س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رجله وصرعه، فتندس، أي وقع مصرو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دس، إذا صرع إنسانا فوضع يده على فمه، كما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س الشيء ع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س عليه الظن ندسا، إذا ظن به ظنا لم يحقه ولم يبحث والمنداس،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خفيف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دسه منا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نه ب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د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يره في 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اد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زه، وه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دس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سها، أي تجسس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دست الأخبار، وعن الأخبار، إذا تخبرت عنها من حيث لا يعلم بك، مثل تحدست وتنطست،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دس عن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حث عنها ليعلم ما هو خفي ع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دس ماء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من جوانبها،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من حوا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بز بالألقاب،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 لصوت ال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سه ب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عن ابن الأعراب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ح نوادس، 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صبحنا آل نجران غارة                      تميم بن مر والرماح النوادسا ومندس،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الصعيد في غربي الني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ا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ر ج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جس، بالكسر، من الرياحين، معروف، هكذا ذكره ابن سيده في الرباعي، وذكره في الثلاثي بالفتح أهمله الجوهري هن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كسر النون إذا أعرب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فعلل فلم يجيء منه إلا نرجس، وقد ذكره النحويون في الأبنية، وليس له نظير في الكلام، فإن جاء بناء على فعلل في شعر قديم فاردده، فإنه مصنوع، وإن بنى مولد هذا البناء وإستعمله في شعر أو كلام فالرد أول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ذكره في ر ج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جسية من، الأطعمة،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ن تدبر كتدبير المدققة ثم يجعل عليها البيض عيونا وتزين بالفستق والل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س، بالفتح، أهمله الجوهري،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عرا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نزلها الضحاك بيوراسف، وهذا النهر منسوب إليه، منها الثياب النرسية، نقل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يس ب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لا أحسبه عربيا، ولا أعرف له في اللغة أصلا، إلا أن العرب سموا نارس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فيه شيئا من علمائ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ه في ن ر س، أن العرب سمت نرزة ونارزة، وتقدم أيضا أنه ليس في الكلام نون فراء بلا فاصل، وتقدم البحث فيه في ه ن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والراء لا تأتلفان، وقد يكون بينهما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رسي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جود التمر بالكوفة، وليس بعربي محض، الواحدة به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ه ابن قتيبة صفة أو بد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ة نرسيانة، بالكسر، وأهل العراق يضربون الزبد بالنرسيان مثلا لما يستطاب، قال الأزهري و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عربي، وقد تقدم في ب ر س، أن الزمخشري ضبطه بالموحدة، ولعله من النساخ سبق قلم، فإ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أعلى بن حماد النرسي، بالفتح، وآخرون، ينسبون إلى جدهم نصر، وكانت الفرس يقو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س ولا يفصحون به، فغلب عليه، وهم بيت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رس، الذي ذكر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هر بين الحلة والكوفة وهو نهر حفره نرسى بن بهرام بن بهرام بن بهرام، مأخذه من الفرات، عليه عدة قرى، منه عبد الله بن إدريس النرسي، شيخ لأبي العباس السراج، وأبو الغنائم محمد بن علي بن ميمون النرسي، من شيوخ أبي الفتح نصر بن إبراهيم المقد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رسي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حية بالعراق، لها ذكر في الفتوح، قال عامر بن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نا حماة النرسيان بكسكر                      غداة لقيناهم ببيض بواتـر والنو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ر الماء الأبيض، وهو الزمج، جمعه النوار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س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ست الناقة نسا، أي س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وق الرفيق، وبه فسر الحديث، 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نس أصحابه  أي يمشي خلفهم، كم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ر، وقد نسها ن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 كالنسنسة فيهم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نس ونس، مثل نشنش ونش، وذلك إذا ساق وطرد،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ست الناقة والشاة أنسها نسا، إذا زجرتها ف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 إ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ست، وقد 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بس، عن الأصمعي، كالنسوس، بالضم، والنسيس، كأم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 اللحم والخبز ينس وينس، من حد نصر وضرب، وهي خبزة 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ة 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تمسي قطاه نسسا أي يابسة من العطش،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 المضاء في كل أمر، أو هو سرعة الذهاب وورود الماء،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رود الماء خاصة، كالتنساس، بالفتح،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ظرتكـم إينـاء صـادرة                      للخمس طال حوزي وتنسا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التي تنسها بها، مفعلة من النس، بمعنى الزجر، فإن همزت كان من نسأتها، قا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س، بمعنى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ة، هكذا بلام التعريف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سة، والنساسة، وهذه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مكة، حرسها الله تعال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قلة الماء بها إذ ذاك، أي أما الآن فلا،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دبها ويبسها وقلة الماء بها، أو لأن من بغى فيها أو أحدث فيها حدثا ساقته ودفعته عنها، أي أخرج عنها، وهو مجاز،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تسوق الناس إلى الجنة، والمحدث بها إلى جه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ت الجمة، إذا تشعثت،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الشديد، عن ابن السكيت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اية جهد الإنسان، وأنش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ي النسيس مشرف كاللد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د وأقصى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قة والطبيعة، كالنس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س والنس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نفس، ثم إستعمل في سواه، وأنشد أبو عبيدة لأبي زبيد الطائي يصف أس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قت مخالبه بقـرن                      فقد أودى إذا بلغ النس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نحره وبمنـكـبـيه                      عبيرا بات تعبؤه عرو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بقية الروح الذي به الحياة، سمي نسيسا، لأنه يساق سوقا، وفلان في السياق، وقد ساق يسوق، إذا حضر روحه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اللحم يسقيان ال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سة السعاية، 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يكال بين الناس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ئس، وهي النمائم، عن ابن السكيت، كما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بين الناس، إذا سعى بينهم بالنم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ل يكون برأس العود إذا أوقد، عن ابن السكيت، وقد نس الحطب ينس نس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النار زبده على رأسه، ونس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ه وما ن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وال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منه، أي من الرجل نسيسه ونسيسته، أي كاد يموت وأشرف على ذهاب،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نسيسها، أي ما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ول الرديئة، هذا هو الصواب، وقد غلط الصاغاني حيث ذكره في ت س س، في كتابيه العباب والتكملة، وقد نبهنا هناك على تصحيفه، فإ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ناس،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خلق، يثب أحدهم على رجل واحدة،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حيا من عاد عصوا رسولهم فمسخهم الله نسناسا، لكل إنسان منهم يد ورجل من شق واحد ينقزون كما ينقز الطائر ويرعون كما ترعى البهائم ويوجد في جزائر الص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ئك إنقرضوا، لأن الممسوخ لا يعيش أكثر من ثلاثة أيام، كما حققه العلماء، والموجود على تلك الخلقة خلق على حدة، أو هم ثلاثة أج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س ونسناس ونسانس، قاله الجاحظ، وأنشد ل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لناس إلا تحت خبء فعالهمولو جمعوا نسناسهم والنسان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ناس السفلة والأرزال أو النسا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ث منهم، كما قاله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 أرفع قدرا من النسناس، كما في العباب أو هم يأجوج ومأجوج، في قول ابن الأعرابي أو هم قوم من بني آدم، أو خلق على صورة الناس، أشبهوهم في شيء، وخالفوهم في أشياء، وليسوا منهم،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ناس في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في عداد الوحش، تصاد وتؤكل، وهي على شكل الإنسان، بعين واحدة ورجل ويد تتكلم مثل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سعودي في النس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ان كالإنسان، له عين واحدة، يخرج من الماء ويتكلم، وإذا ظفر بالإنسان 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جالسة، عن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خلق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من ولد سام بن سام إخوة عاد وثمود، وليس لهم عقول، يعيشون في الآجام على شاطيء بحر الهند، والعرب يصطادونهم ويكلمونهم، وهم يتكلمون بالعربية ويتناسلون ويقولون الأشعار ويتسمون بأسماء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الناس وبقي النس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لنس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تشبهون بالناس وليسوا من الناس، وأخرجه أبو نعيم في الحلية،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يوطي في ديوان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حيوان الذي تسميه العامة نسناسا فهو نوع من القردة، لا يعيش في الماء، ويحرم أكله، وأما الحيوان البحري ففيه وجهان، وإختار الروياني وغيره ال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أبو ح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ل أكل النسناس، لأنه على خلقة بني آ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ات نسناس، أي ذات سير باق، هكذا نقله عنه أبو تراب، وبه فسر ما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ذات جهام أطب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 نواحيها كأثناء الط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ا بذات نسناس ب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ناس هنا صبرها وجه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نس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نقله ابن عباد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له تعالى نسناسه، أي سيره وأثره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س الصبي تنس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 إس، ليبول أو يتغوط، ونص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خرأ، وكأنه عدل عنه إلى التغوط ليك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س البه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 إ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عن ابن در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إشتقاق النسناس، لضعف خل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نس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طيرانه، كنصنص، والإ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س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نس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 هبوبا باردا، وكذا سنس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نسناسة وسنس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ة، كذا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سس منه خيرا تنسمه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ها و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س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ش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ت داب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ت من الظمأ،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حل إذا ضرب الناقة على غير ض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ن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ود والم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يس الإنسان ونسن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وده وص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دخان، وس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دخان 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ن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الشديد، عن ابن السكيت، وأما ابن الأعرابي فجعله وصف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 نسناس قال ويعني به الشد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ا النسناس من بيت أهلها وأنشد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 بها النسناس حتى أحلها                      بدار عقيل وابنها طاعم جل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 ملعلع ومضور ونسناس ومقحز وممش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 فلان لفلان، إذا ت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عط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ربي بالجبل، له هامة كب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س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طاس، بال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طاس بالرو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بالط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بن نسطاس العامري البكائي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 به حديث قس، ولا تعرف حقيقت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طوي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إحداهما بالقرب من فوة، وتعرف بنسطويس الرمان، ومنها الزين الفناري بن أبي بكر بن محمد بن عبد الله الشافعي الضرير، سمع علي الديمي والسخاوي وزكريا والشادي والمش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ا أيضا عبد الوهاب بن علي بن حسن المالكي، نزيل الظاهرية، قرأ على الحافظ ابن حجر، وسمع البخاري علي مشايخ الظاهرية، مات سنة </w:t>
      </w:r>
      <w:r>
        <w:rPr>
          <w:rFonts w:cs="MS Sans Serif;Times New Roman" w:ascii="MS Sans Serif;Times New Roman" w:hAnsi="MS Sans Serif;Times New Roman"/>
        </w:rPr>
        <w:t>8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ة من قرى الغربية، تعرف بنسطويس البص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ش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س، أهمله الجوهري، وأورد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نش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ربو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ناش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شز، وهي قليلة كذا في الم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ط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س، بالفتح، وككتف و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بالأمور والحاذق بها، عن ابن السكيت، وهو بالرو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طاس، وقد نطس، كفرح، نط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اسي، بالكسر، وحكى أبو عبيد الفت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بالطب، قال البعيث بن بشر، يصف شجة أو جراح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اسها الآسي النطاسي أدبرت                      غثيثتها وإزداد وهيا هزومهـا والنطيس،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طبب الدقيق نظره في ال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سوس، لتنطسه عن الأخبار وبح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طس،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زز المتقذر المتأنق في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طس،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طباء الحذاق المدقق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ط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ززون عن الفخ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طس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تنطس، وهو التقذر والتأنق في الطهارة وفي الكلام والمطعم والملبس، فلا يتكلم إلا بالفصاحة، ولا يلبس إلا طيبا، ولا يأكل إلا نظيفا، وكذا في جميع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خرج من الخلاء فدعا بطعام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تتوضأ،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التنطس ما باليت ألا أغسل يدي،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بالغة في الطهور والتأنق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ن تأنق في الأمور ودقق النظر فيها فهو نطس ومتنطس، وكذلك كل من أمعن النظر في الأمور واستقصى عليها فهو متن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طيس، كأمير أي حاذق،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كون مرة نطيس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ا بأدواء الصبا نقريسا النقر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ب المعنى من النطيس، وهو الفطن للأمور العالم ب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نط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طس عن الأ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 وكل مبالغ في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ن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طست الأ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سس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نطسة، على فعلة، إذا كانت تنطس من الفحش، أي تقز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نطس والمتط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نوق المخ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يق، وهذه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ع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ن، كما في الصحاح، 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منة نعاس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يقة النع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ة من غير نوم، كما قال عدي بن الرق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ان أقصده النعاس فرنقت                      في عينه سنة وليس بنـائم أو هو فترة في الحواس تحصل من ثقل النوم، نعس، كمنع ينعس نعاسا، وللمصنف 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عست أنعس نعاسا، بالضم، وهكذا هو مضبوط في نسخة الصحاح، فهو ناعس ونعسان، وهي ناعسة ونعاسة ونعسى،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سان، وهي قليلة، قاله ثعلب،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شتهيها، يعني هذه اللغة نعسان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عسان وامرأة نعسى، حملوا ذلك على وسنان ووسنى، وربما حملوا الشيء على نظائره، وأحسن ما يكون ذلك في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نع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وح بالدر،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غزيرة تنعس إذا حل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مض عينها عند الحلب، قال الراعي يصف ناقة بالسماحة بالدر، وأنها إذا درت نعس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وس إذا درت جروز إذا غدت                      بويزل عام أو سديس كبـازل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 الرأي والجسم وضعف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د الس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اع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وم، أي أراه من نفسه كاذ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بنين كس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اعس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ناعس،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 كنعاس ال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تصل دائم، والكلب يوصف بكثرة النعاس، كما في الصحاح، وزاد المصنف 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شأن الكلب أن يفتح من عينيه بقدر ما يكفيه للحراسة، وذلك ساعة ف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لماته بلغت ناعوس البحر،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وقع في صحيح مسلم، وفي سائر ا لرو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وس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تصحيف، فلييتنبه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على ناقة بعينها،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أبي النعاس، عن عبد الله بن عبد الجبار، عن الحكم ابن خطا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ف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 وسيأتي الكلام عليها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في كلام العرب يجري على ض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نفسه، أي روحه، والضرب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نفس فيه جملة الشيء وحقيقته، كما سيأتي في كلام المصنف، وعلى الأول قال أبو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 سالم والنفس منه بشـدقـه                      ولم ينج إلا جفن سيف ومئز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جفن سيف ومئزر، كذا في الصحاح،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شعر أبي خ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تبرته في أشعار هذيل فوجدته لحذيفة بن أنس وليس لأبي خراش،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ج سالم إلا بجفن سيفه ومئزره، وانتصاب الجفن على الإستثناء المنقطع، أي لم ينج سالم إلا جفن سيف، وجفن السيف منقط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 نفسه، كما في الصحا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ق نفسه، أي 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نفس له، وقع في أصول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نفس سائلة فإنه لا ينجس الماء إذا ما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في الصحاح مخالف لما في كتب الحديث، وفي رواي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س له نفس سائلة، وروي عن النخ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له نفس سائلة فمات في الإناء فإنه ينجسه، وفي النهاي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ليست له نفس سائلة فإنه لا ينجس الماء إذا سقط فيه، أي دم سائل، ولذا قال بعض من كتب على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ديث لم يثبت،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شاهده قول السموأ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يل على حد الظباة نفوسنـا                      وليست على غير الظباة تسيل قال وإنما سمي الدم نفسا، لأن النفس تخرج بخر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د، وهو مجاز، قال أوس بن حجر، يحرض عمرو بن هند على بني حنيفة، وهم قتلة أبيه المنذر بن ماء السماء، يوم عين أباغ، ويزعم أن عمرو بن شمر الحنفي قت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ئت أن بني سحيم أدخلوا                      أبياتهم تامور نفس المنذ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بئس ما كسب ابن عمرو رهطه شمر وكان بمسمع وبمنظر والتا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أي حملوا دمه إلى أبي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التي تصيب المعي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ته بنفس، أي أصبته بعين، وأصابت فلانا نفس، أي عين، وفي الحديث، عن أنس 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الرقية إلا في النملة والحمة والنفس، أي العين، والجمع، أنفس،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سح بطن رافع فألقى شحمة خضر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فيها سبعة أنفس، يريد عي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ا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ن، وهو منف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د، وشاهده قوله تعالى، حكاية عن عيسى عليه وعلى نبينا محمد أفضل الصلاة والسلام  تعلم ما في نفسي ولا أعلم ما في نفسك  أي تعلم ما عندي، ولا أعلم ما عندك، ولكن يتعين أن تكون الظرفية حينئذ ظرفية مكانة لا مكان، أو حقيقتي وحقيقتك،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أعلم ما حقيقتك ولا ما عندك علمه، ف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 ما أعلم، ولا أعلم ما تعلم، والأجود في ذلك قو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فس هنا الغيب، أي تعلم غيبي، لأن النفس لما كانت غائبة أوقعت على الغيب، ويشهد بصحته قوله في آخر الآية  إنك أنت علام الغيوب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 غيبي يا علام الغ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طلق ويراد به جملة الشيء وحقيق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فلان نفسه، وأهلك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قع الهلاك بذاته كلها و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ما حكاه سيبوي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بنفس الجبل، ونفس الجبل مقا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الشيء وكنهه وجوهره، يؤكد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ي الملك بنفسه، ورأيت فلانا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يتوفى الأنفس حين موتها  روي عن ابن عباس رضي الله تعالى عنهم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إنسان نف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نفس العقل الذي يكون به التمييز، والأخرى نفس الروح الذي به الح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غويين من سوى بين النفس والرو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شيء واحد، إلا أن النفس مؤنثة والروح مذكر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 الذي به الحياة، 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بها العقل، فإذا نام النائم قبض الله نفسه، ولم يقبض روحه، ولا تقبض الروح إلا عند المو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ت النفس نفسا لتولد النفس منها وإتصاله بها، كما سموا الروح روحا، لأن الروح موجو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إنسان نف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حداهما نفس التمييز، وهي التي تفارقه إذا نام، فلا يعقل بها،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وفاها الله تعالى، و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الحياة، وإذا زالت زال معها النفس، والنائم يتنف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فرق بين توفي نفس النائم في النوم، وتوفي نفس ا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س الحياة هي الروح وحركة الإنسان ونموه يك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الأقاويل في النفس والروح، هل 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فس غير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لق قوم بظواهر من الأحاديث، تدل على أن الروح هي النفس، كقول بلال أخذ بنفسك، مع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قبض أرواحنا  وقوله تعال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له يتوفى الأنفس  والمقبوض هو الروح، ولم يفرقوا بين القبض والتوفي، وألفاظ الحديث محتملة التأويل، ومجازات العرب وإتساعاتها 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 أن بينهما فرقا، ولو كانا اسمين بمعنى واحد، كالليث والأسد، لصح وقوع كل واحد منهما مكان صاحبه،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خت فيه من روحي  ،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ف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 ما في نفسي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رو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حسن هذا القول أيضا من غير عي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في أنفسهم  ولا يحسن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في أروا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ول نفس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ول روح، ولا يقوله أيضا عربي، فأين الفرق إذا كان النفس والروح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فرق بينهما بالإعتبارات، ويدل لذلك ما رواه ابن عبد البر في التمهد،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تعالى خلق آدم وجعل فيه نفسا وروحا، فمن الروح عفافه وفهمه وحلمه وسخاؤه ووفاؤه، ومن النفس شهوته وطيشه وسفهه وغضبه فلا يقال في النفس هي الروح على الإطلاق حتى يقيد، ولا يقال في الروح هي النفس إلا كما يقال في المني هو الإنسان، أو كما يقال للماء المغذي للكرمة هو الخمر، أو الخل، على معنى أنه سيضاف إليه أوصاف يسمى بها خلا أو خمرا، فتقيد الألفاظ هو معنى الكلام، وتنزيل كل لفظ في موضعه هو معنى البلاغة، إلى آخر ما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فيس جدا، وقد نقلته بالإختصار في هذا الموضع، لأن التطويل كلت منه الهمم، لاسيما في زمانن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دبغة، وعليه اقتصر الجوهر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بغ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غة، بكسر الدال وفتحها مما يدبغ به الأديم من قرظ و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لي نفسا من دباغ،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جعل النفس التي تد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لد شاة ثم لا تسي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ت امرأة من العرب بنتا لها إلى جارتها، فقا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ك أ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ني نفسا أو نفسين أمعس به منيئتي فإني أف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عجلة، لا أتفرغ لإتخاذ الدباغ من 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دبغة أو دبغتين من القرظ الذي يدبغ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بغة، وهي الجلود التي تجعل في الد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من الد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ء الكف،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س،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 أنفس شتى ثـلاث رمـت بـه                      على الماء إحدى اليعملات العرام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وطب من اللبن الذي طبخ بهذا القدر من الد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ة والكبر، 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هكذا في النسخ بالعين المهملة، وصوابه بالغين المعجمة، وبه فسر ابن الأنبار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 ما في نفسي  الآية، وسبق 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وب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ذركم الله نفسه  أي عقوبت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حذركم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حصل من كلام المصنف، رحمه الله تعالى، خمسة عشر معنى للنفس،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وح </w:t>
      </w:r>
      <w:r>
        <w:rPr>
          <w:rFonts w:cs="MS Sans Serif;Times New Roman" w:ascii="MS Sans Serif;Times New Roman" w:hAnsi="MS Sans Serif;Times New Roman"/>
        </w:rPr>
        <w:t>1</w:t>
      </w:r>
      <w:r>
        <w:rPr>
          <w:rFonts w:ascii="MS Sans Serif;Times New Roman" w:hAnsi="MS Sans Serif;Times New Roman" w:cs="MS Sans Serif;Times New Roman"/>
          <w:rtl w:val="true"/>
        </w:rPr>
        <w:t xml:space="preserve">، والدم </w:t>
      </w:r>
      <w:r>
        <w:rPr>
          <w:rFonts w:cs="MS Sans Serif;Times New Roman" w:ascii="MS Sans Serif;Times New Roman" w:hAnsi="MS Sans Serif;Times New Roman"/>
        </w:rPr>
        <w:t>2</w:t>
      </w:r>
      <w:r>
        <w:rPr>
          <w:rFonts w:ascii="MS Sans Serif;Times New Roman" w:hAnsi="MS Sans Serif;Times New Roman" w:cs="MS Sans Serif;Times New Roman"/>
          <w:rtl w:val="true"/>
        </w:rPr>
        <w:t xml:space="preserve">، والجسد </w:t>
      </w:r>
      <w:r>
        <w:rPr>
          <w:rFonts w:cs="MS Sans Serif;Times New Roman" w:ascii="MS Sans Serif;Times New Roman" w:hAnsi="MS Sans Serif;Times New Roman"/>
        </w:rPr>
        <w:t>3</w:t>
      </w:r>
      <w:r>
        <w:rPr>
          <w:rFonts w:ascii="MS Sans Serif;Times New Roman" w:hAnsi="MS Sans Serif;Times New Roman" w:cs="MS Sans Serif;Times New Roman"/>
          <w:rtl w:val="true"/>
        </w:rPr>
        <w:t xml:space="preserve">، والعين </w:t>
      </w:r>
      <w:r>
        <w:rPr>
          <w:rFonts w:cs="MS Sans Serif;Times New Roman" w:ascii="MS Sans Serif;Times New Roman" w:hAnsi="MS Sans Serif;Times New Roman"/>
        </w:rPr>
        <w:t>4</w:t>
      </w:r>
      <w:r>
        <w:rPr>
          <w:rFonts w:ascii="MS Sans Serif;Times New Roman" w:hAnsi="MS Sans Serif;Times New Roman" w:cs="MS Sans Serif;Times New Roman"/>
          <w:rtl w:val="true"/>
        </w:rPr>
        <w:t xml:space="preserve">، والعند </w:t>
      </w:r>
      <w:r>
        <w:rPr>
          <w:rFonts w:cs="MS Sans Serif;Times New Roman" w:ascii="MS Sans Serif;Times New Roman" w:hAnsi="MS Sans Serif;Times New Roman"/>
        </w:rPr>
        <w:t>5</w:t>
      </w:r>
      <w:r>
        <w:rPr>
          <w:rFonts w:ascii="MS Sans Serif;Times New Roman" w:hAnsi="MS Sans Serif;Times New Roman" w:cs="MS Sans Serif;Times New Roman"/>
          <w:rtl w:val="true"/>
        </w:rPr>
        <w:t xml:space="preserve">، والحقيقة </w:t>
      </w:r>
      <w:r>
        <w:rPr>
          <w:rFonts w:cs="MS Sans Serif;Times New Roman" w:ascii="MS Sans Serif;Times New Roman" w:hAnsi="MS Sans Serif;Times New Roman"/>
        </w:rPr>
        <w:t>6</w:t>
      </w:r>
      <w:r>
        <w:rPr>
          <w:rFonts w:ascii="MS Sans Serif;Times New Roman" w:hAnsi="MS Sans Serif;Times New Roman" w:cs="MS Sans Serif;Times New Roman"/>
          <w:rtl w:val="true"/>
        </w:rPr>
        <w:t xml:space="preserve">، وعين الشيء </w:t>
      </w:r>
      <w:r>
        <w:rPr>
          <w:rFonts w:cs="MS Sans Serif;Times New Roman" w:ascii="MS Sans Serif;Times New Roman" w:hAnsi="MS Sans Serif;Times New Roman"/>
        </w:rPr>
        <w:t>7</w:t>
      </w:r>
      <w:r>
        <w:rPr>
          <w:rFonts w:ascii="MS Sans Serif;Times New Roman" w:hAnsi="MS Sans Serif;Times New Roman" w:cs="MS Sans Serif;Times New Roman"/>
          <w:rtl w:val="true"/>
        </w:rPr>
        <w:t xml:space="preserve">، وقدر دبغة </w:t>
      </w:r>
      <w:r>
        <w:rPr>
          <w:rFonts w:cs="MS Sans Serif;Times New Roman" w:ascii="MS Sans Serif;Times New Roman" w:hAnsi="MS Sans Serif;Times New Roman"/>
        </w:rPr>
        <w:t>8</w:t>
      </w:r>
      <w:r>
        <w:rPr>
          <w:rFonts w:ascii="MS Sans Serif;Times New Roman" w:hAnsi="MS Sans Serif;Times New Roman" w:cs="MS Sans Serif;Times New Roman"/>
          <w:rtl w:val="true"/>
        </w:rPr>
        <w:t xml:space="preserve">، والعظمة </w:t>
      </w:r>
      <w:r>
        <w:rPr>
          <w:rFonts w:cs="MS Sans Serif;Times New Roman" w:ascii="MS Sans Serif;Times New Roman" w:hAnsi="MS Sans Serif;Times New Roman"/>
        </w:rPr>
        <w:t>9</w:t>
      </w:r>
      <w:r>
        <w:rPr>
          <w:rFonts w:ascii="MS Sans Serif;Times New Roman" w:hAnsi="MS Sans Serif;Times New Roman" w:cs="MS Sans Serif;Times New Roman"/>
          <w:rtl w:val="true"/>
        </w:rPr>
        <w:t xml:space="preserve">، والعزة </w:t>
      </w:r>
      <w:r>
        <w:rPr>
          <w:rFonts w:cs="MS Sans Serif;Times New Roman" w:ascii="MS Sans Serif;Times New Roman" w:hAnsi="MS Sans Serif;Times New Roman"/>
        </w:rPr>
        <w:t>10</w:t>
      </w:r>
      <w:r>
        <w:rPr>
          <w:rFonts w:ascii="MS Sans Serif;Times New Roman" w:hAnsi="MS Sans Serif;Times New Roman" w:cs="MS Sans Serif;Times New Roman"/>
          <w:rtl w:val="true"/>
        </w:rPr>
        <w:t xml:space="preserve">، والهمة </w:t>
      </w:r>
      <w:r>
        <w:rPr>
          <w:rFonts w:cs="MS Sans Serif;Times New Roman" w:ascii="MS Sans Serif;Times New Roman" w:hAnsi="MS Sans Serif;Times New Roman"/>
        </w:rPr>
        <w:t>11</w:t>
      </w:r>
      <w:r>
        <w:rPr>
          <w:rFonts w:ascii="MS Sans Serif;Times New Roman" w:hAnsi="MS Sans Serif;Times New Roman" w:cs="MS Sans Serif;Times New Roman"/>
          <w:rtl w:val="true"/>
        </w:rPr>
        <w:t xml:space="preserve">، والأنفة </w:t>
      </w:r>
      <w:r>
        <w:rPr>
          <w:rFonts w:cs="MS Sans Serif;Times New Roman" w:ascii="MS Sans Serif;Times New Roman" w:hAnsi="MS Sans Serif;Times New Roman"/>
        </w:rPr>
        <w:t>12</w:t>
      </w:r>
      <w:r>
        <w:rPr>
          <w:rFonts w:ascii="MS Sans Serif;Times New Roman" w:hAnsi="MS Sans Serif;Times New Roman" w:cs="MS Sans Serif;Times New Roman"/>
          <w:rtl w:val="true"/>
        </w:rPr>
        <w:t xml:space="preserve">، والغيب </w:t>
      </w:r>
      <w:r>
        <w:rPr>
          <w:rFonts w:cs="MS Sans Serif;Times New Roman" w:ascii="MS Sans Serif;Times New Roman" w:hAnsi="MS Sans Serif;Times New Roman"/>
        </w:rPr>
        <w:t>13</w:t>
      </w:r>
      <w:r>
        <w:rPr>
          <w:rFonts w:ascii="MS Sans Serif;Times New Roman" w:hAnsi="MS Sans Serif;Times New Roman" w:cs="MS Sans Serif;Times New Roman"/>
          <w:rtl w:val="true"/>
        </w:rPr>
        <w:t xml:space="preserve">، والإرادة </w:t>
      </w:r>
      <w:r>
        <w:rPr>
          <w:rFonts w:cs="MS Sans Serif;Times New Roman" w:ascii="MS Sans Serif;Times New Roman" w:hAnsi="MS Sans Serif;Times New Roman"/>
        </w:rPr>
        <w:t>14</w:t>
      </w:r>
      <w:r>
        <w:rPr>
          <w:rFonts w:ascii="MS Sans Serif;Times New Roman" w:hAnsi="MS Sans Serif;Times New Roman" w:cs="MS Sans Serif;Times New Roman"/>
          <w:rtl w:val="true"/>
        </w:rPr>
        <w:t xml:space="preserve">، والعقوبة </w:t>
      </w:r>
      <w:r>
        <w:rPr>
          <w:rFonts w:cs="MS Sans Serif;Times New Roman" w:ascii="MS Sans Serif;Times New Roman" w:hAnsi="MS Sans Serif;Times New Roman"/>
        </w:rPr>
        <w:t>15</w:t>
      </w:r>
      <w:r>
        <w:rPr>
          <w:rFonts w:ascii="MS Sans Serif;Times New Roman" w:hAnsi="MS Sans Serif;Times New Roman" w:cs="MS Sans Serif;Times New Roman"/>
          <w:rtl w:val="true"/>
        </w:rPr>
        <w:t>، ذكر منه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والثاني، والثالث، والرابع، والسابع، والثامن، وما زدناه على المصنف، رحمه الله، فسيأتي ذكره فيما ا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س ونف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نفاس، وهو خروج الريح من الأنف والفم، ويراد به الس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في نفس من أمرك، أي سعة، قاله الجوهري، وهو مجاز،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الماء نفسا لي ولك، وأي متسعا وفض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فريقين نفس، أي م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حة في الأ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مل وأنت في نفس، أي فسحة وسعة، قبل الهرم والأمراض والحوادث والآ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رع في الإناء نفسا أو نفسين، أي جرعة أو جرعتين ولا تز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اس، كسبب وأسباب،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ل وهي ساغبة بنيهـا                      بأنفاس من الشبم القر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بن ال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قول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أن النفس الواحد يجرع فيه الإنسان عدة جرع، يزيد وينقص على مقدار طول نفس الشارب وقصره، حتى إنا نرى الإنسان يشرب الإناء الكبير في نفس واحد على عدة 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رب الإناء كله على نفس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تعالى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الري، وسيأتي أيضا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كلام، وقد ت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بلغت وأوجزت، فلو كنت تنفست، أي أط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متكلم إذا تنفس إستأنف القول وسهلت عليه الإط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كتابا نفسا، أي ط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سبوا الريح، الواو زائدة، وليست في لفظ الحديث، فإنها من نفس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نفس ربكم  ،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الرحمن،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جد من قبل اليم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في هذين الحدي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ضع موضع المصدر الحقيقي من نفس، ينفس تنفيسا ونفسا، أي فرج عنه الهم تفريجا،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يس ربكم من قب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ريح من تنفيس الرحمن بها عن المكروبين، فالتف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حقيقيي، والفرج، اسم يوضع موضع المصدر،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أي الريح تفرج الكرب، وتنشيء السحاب، وتنشر الغيث، وتذهب الجدب،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مت على واد خصيب وأهله مصفرة ألوانهم، فسألتهم عن ذلك، فقال شيخ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نا 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بل اليمن، المراد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يسر له صلى الله عليه وسلم من أهل المدينة المشرفة وهم يمانون يعني الأنصار، وهم من الأزد، والأزد من اليمن، من النصرة والإيواء له، والتأييد له برجالهم وهو مستعار من نفس الهواء الذي يردده المتنفس إلى الجوف، فيبرد من حرارته ويعدلها، أو من نفس الريح الذي يتنسمه فيستروح إليه وينفس عنه أو من نفس الروضة، وهو طيب روائحها فينفرج ب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ذو 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سعة وري، قاله ابن الأعرابي، وقد تقدم للمصنف ذكر معنى السعة والري، فلو ذكر هذا القول هناك كان أصاب، ولعله أعاده ليطابق مع الكلام الذي يذكره بعد،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شراب غير ذي نفس، أي كريه الطعم آجن متغير، إذا ذاقه ذائق لم يتنفس فيه، وإنما هي الشربة الأولى قدر ما يمسك رمقه، ثم لا يعود له، قال الراعي ويروي لأبي وجز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ة من شراب غير ذي نفـس                      في كوكب من نجوم القيظ وهـ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تها صاديا تهوي مـسـامـعـه                      قد ظن أن ليس من أصحابه ناجي أي في وقت كوكب،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س من سهام الميسر،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خمسة فروض، وله غنم خمسة أنصباء إن فاز، وعليه غرم خمسة أنصباء إن لم يف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ابع، وهذا القول مذكور في الصحاح، والعجب من المصنف في 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نفيس ومنفوس ومنفس كمخرج، إذا كان يتنافس فيه ويرغب إليه لخطره،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لم ترد قتلنا جادت بمطرفمما يخالط حب القلب منفوس الم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مر بن تولب،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زعي إن منفسا أهلكتـه                      فإذا هلكت فعند ذلك فاجزع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فس، ككرم، نفاسة، بالفتح، ونفاسا، بالكسر، ونفسا، بالتحريك، ونفوس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كثير الذي له قدر وخطر، كالمنفس، قاله اللحيان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منفي ونفيس، أي ما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س نفيس، بغير 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س به، كفرح، ع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ن عليه وبه، ومنه قوله تعالى  ومن يبخل فإنما يبخل عن نفسه  و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سة والنفاسية، الأخيرة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س عليه بخير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نلت صهر رسول الله صلى الله عليه وسلم فما نفسناه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س عليه الشيء نف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ن به، ولم يره يستأهله، أي أهلا له، ولم تطب نفسه أن يص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دة المرأة وفي الصحاح ولاد المرأة، مأخوذ من النفس، بمعنى الدم، فإذا وضعت فيهي نفساء، كالثؤباء، ونفساء، بالفتح، مثال حسناء، ويحرك،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لدة والحامل والحائض، و ج نفاس ونفس، كجياد ورخال نادرا، أي بالضم، ومثل كتب، بضمتين، ومثل كتب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أيضا على نفساء ونفساوات، وامرأتان نفساوان، أبدلوا من همزة التأنيث واو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فعلاء يجمع على فعال، بالكسر، غير نفساء وعشراء،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هم فعلاء يجمع على فعال، أي بالضم غيرها، أي غير النفساء، ولذا حكم عليه بالن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فست المرأة كسمع وعني نفسا ونفاسة ونفاسا، أي ولدت،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ت، على لم يسم ف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ت ولدا، على فعل المفعول، والوالد منفوس،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نفس منفوسة، أي مولودة، وفي حديث ا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ث المنفوس حتى يستهل صارخا، أي حتى يسمع له صوت،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 فلان هذا قبل أن ينفس فلان، أي قبل أن ي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ست المرأة إذا حاضت، روي بالوجهين، ولكن الكسر فيه أكثر، وأما قو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حيض فلا يقال فيه إلا نفس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راد به فتح النون لا فتح العين في لم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يس بن محمد، من موالي الأنصار، وقصره على ميلين من المدينة المشرفة، على ساكنها أفضل الصلاة والسلام، وقد قدمنا ذكره في ال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في هذا الأمر نفسة بالضم، أي مهلة وم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وس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بالمغرب بعد إفريقية، عالية نحو ثلاثة أميال في اقل من ذلك، أهلها إباضية، وطول هذا الجبل مسيرة ستة أيام من الشرق إلى الغرب، وبينه وبين طرابلس ثلاثة أيام، وإلى القيروان ستة أيام، وفي هذا الجبل نخل وزيتون وفواكه، وإفتتح عمرو ابن العاص، رضي الله تعالى عنه، نفوسة، وكانوا 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س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ه بنفسه، ورغبه فيها،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نفيسا عنده، ومنه حديث إسماعي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تعلم العربية وأنف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سه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ب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منفس ومنفس، كمحسن ومكرم، الأخير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في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ر، وعمه اللحي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له خطر فهو نفيس وم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س الصبح أي تبلج وامتد حتى يصير نهارا بينا، وقال الفراء في قوله تعالى  والصبح إذا تنفس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النهار حتى يصير نهارا 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فس إذا اطلع وقال الأخفش إذا أضاء،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شق الفجر وانفلق حتى يتبي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ست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عت، ونفسه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ها، عن كراع، وإنما يتنفس منها العيدان التي لم تغلق، وهو خير القسي، وأما الفلقة فلا تتنفس ويقال للنهار إذا 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س وكذلك الموج إذا نضح الم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فس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ن غير أن يبينه عن فيه، وهو 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ف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ن الإناء بثلاثة أنفاس، فأبانه عن فيه في كل نفس، فهو ض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كان يتنفس في الإناء ثلاثا،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التنفس في الإن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ان صحيحان، والتنفس له معنيان، فذكرهما مثل ما ذكر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فس فيه منافسة ونفاسا، إذا رغب فيه على وجه المباراة في الكرم، كتنافس، والمنافسة والتنا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بة في الشيء الإنفراد به، وهو من الشيء النفيس الجيد في نوعه، وقوله عز وجل  وفي ذلك فليتنافس المتنافسون  أي فليتراغب المتراغبون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دخلتم بيوتا فسلموا على أنفسك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رب من ذلك ما فسر به ابن عرفة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 المؤمنون والمؤمنات بأنفسهم خيرا  أي بأهل الإيمان وأهل شري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ان جميعه، روحه وجسد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ثلاثة أنفس، و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ول نفس يا حسرتا على ما فرطت في جنب الله  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تسع في النفس وعبر بها عن الجملة، لغلبة أوصاف الجسد على الروح حتى صار يسمى نفسا، وطرأ عليه هذا الإسم بسبب الجسد، كما يطرأ على الماء في الشجر أسماء على حسب إختلاف أنواع الشجر، من حلو وحامض ومر وحريف،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نفسا واحدة، فتؤنث، وكذلك رأيت نفسين، ف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ثلاثة أنفس وأربعة أنفس، ذكروا، وكذلك جميع العد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تذكير في الواحد والإثنين، والتأنيث في الجم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جميع ذلك عن الكسائي،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ثلاثة أنفس،يذكرونه، لأن النفس عندهم يريدون به الإنسان ألا ترى أنهم يقولو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فس واحد، فلا يدخلون الهاء،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زعم يونس عن رؤبة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أنفس، على تأنيث النفس،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أعين، للعين من الناس، وكما قالوا ثلاث أشخص في النساء، وقال الحطيئ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ذا ارتفع النهار حتى يصير نهارا 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فس إذا اطلع وقال الأخفش إذا أضاء،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شق الفجر وانفلق حتى يتبي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ست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عت، ونفسه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ها، عن كراع، وإنما يتنفس منها العيدان التي لم تغلق، وهو خير القسي، وأما الفلقة فلا تتنفس ويقال للنهار إذا 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س وكذلك الموج إذا نضح الم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فس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ن غير أن يبينه عن فيه، وهو 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ف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ن الإناء بثلاثة أنفاس، فأبانه عن فيه في كل نفس، فهو ض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كان يتنفس في الإناء ثلاثا،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التنفس في الإن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ان صحيحان، والتنفس له معنيان، فذكرهما مثل ما ذكر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فس فيه منافسة ونفاسا، إذا رغب فيه على وجه المباراة في الكرم، كتنافس، والمنافسة والتنا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بة في الشيء الإنفراد به، وهو من الشيء النفيس الجيد في نوعه، وقوله عز وجل  وفي ذلك فليتنافس المتنافسون  أي فليتراغب المتراغبون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دخلتم بيوتا فسلموا على أنفسك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رب من ذلك ما فسر به ابن عرفة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 المؤمنون والمؤمنات بأنفسهم خيرا  أي بأهل الإيمان وأهل شري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ان جميعه، روحه وجسد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ثلاثة أنفس، و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ول نفس يا حسرتا على ما فرطت في جنب الله  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تسع في النفس وعبر بها عن الجملة، لغلبة أوصاف الجسد على الروح حتى صار يسمى نفسا، وطرأ عليه هذا الإسم بسبب الجسد، كما يطرأ على الماء في الشجر أسماء على حسب إختلاف أنواع الشجر، من حلو وحامض ومر وحريف،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نفسا واحدة، فتؤنث، وكذلك رأيت نفسين، ف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ثلاثة أنفس وأربعة أنفس، ذكروا، وكذلك جميع العد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تذكير في الواحد والإثنين، والتأنيث في الجم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جميع ذلك عن الكسائي،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ثلاثة أنفس،يذكرونه، لأن النفس عندهم يريدون به الإنسان ألا ترى أنهم يقولو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فس واحد، فلا يدخلون الهاء،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زعم يونس عن رؤبة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أنفس، على تأنيث النفس،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أعين، للعين من الناس، وكما قالوا ثلاث أشخص في النساء، و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ة أنـفـس وثـلاث ذود                      لقد جار الزمان على عيالي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خلقكم من نفس واحدة  يعني آدم، وزوجها يعني حواء، عليهما 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أيت ثم نفسا، أي أ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س الساعة،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خر الزمان،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نفس، ورجل ذو نفس، أي 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ذو نفس، أي جلد وق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وس، كصبور، والنفس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ون الحسود المتعين لأموال الناس ليصيبها، وهو مجاز، وما أنفسه، أي ما أشد عينه، هذه عن اللحياني، وما هذا 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حس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ج من الكرب، ونفس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ج عنه، ووسع عليه، ورفه له، وكل تروح بين شرب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ستمداد النفس، وقد تنفس الرجل، وتنفس الصع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ي رئة متنفس، ودواب الماء لا رئات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ك أنفس من داري أي أوسع، وهذا الثوب أنفس من هذا، أي أعرض وأطول وأ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مكان أنفس من هذا، أي أبعد وأو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فس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ال وتنفست د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ما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دني نفسا في أجلي أي طول الأ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لحياني، و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فس 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تصف، وتنف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فس العمر، منه، إما تراخى وتباعد، وإما إت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دت عينه عبرة أنفاسا، أي ساعة بعد 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نا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 وصار مرغوبا فيه وكذلك رجل نافس ونفيس،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فس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نف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نفس مالي، أي أحبه وأكرمه عندي، وقد أنفس المال إنف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سني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غبني،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حسن منه يوم أصبح غاديا                      ونفسني فيه الحمام المعجل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أحيحة بن الجلاح، يرثي ابنا له، أو أخا له، وقد مر ذكره في هب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 نف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نون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غك الله أنفس الأع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عمره تنفس ومت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ئط مت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نفساء أيضا على نفاس ونفس، كرمان وسكر، الأخيرة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ف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من تحته ريح، وهو على الك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 قوسه، إذا حط وترها، وتنفس القدح، كالقوس،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ف مت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طس،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ؤامر نفس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تجه له رأيان، وهو مجاز،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انه أن العرب قد تجعل النفس التي يكون بها التمييز نفسين، وذلك أن النفس قد تأمره بالشيء أو تنهاه عنه، وذلك عند الإقدام على أمر مكروه، فجعلوا التي تأمره نفسا، والتي تنهاه كأنها نفس أخرى، وعلى ذلك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ؤامر نفسيه وفي العيش فسحة                      أيسترجع الذؤبان أم لا يطورها وأبو زرعة محمد بن نفيس المصيصي، كزبير، كتب عنه أبو بكر الأبهري ب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قاسم نفيسة الحسنية، صاحبة المشهد بمصر، معروفة، وإليها نسبت الخ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نف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لويين بالمش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رزاق بن نفيس الدمشقي، سمع على الزين العراقي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يا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شرقية مصر ونفي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من السمنود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ق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ووجع في مفاصل الكعبين وأصابع الرجلين، اقتصر الأزهري على المفاصل، كما اقتصر غيره على الرجل، وجمع بينهما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صيله في كتب الطب، قال المتلمس يخاطب طر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شى عليك من الحباء النقرس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يخشى عليه من الحباء الذي كتب له به النق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هلاك والداهية ال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يل الحاذق الخري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يل نقرس،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من الأد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بيب الماهر النظار المدقق الفط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يب نقرس، أي حاذق، كالنقريس، فيهما،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كون مرة نطي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ا بأدواء الصبا نقري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سب يوم الجمعة الخميسا معناه أنه لا يلتفت إلى الأيام، وقد ذهب ع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تخذ على صنعة الورد تغرزه المرأة في رأسها،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ارس، قاله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يت من خز وقز وقـرمـز                      ومن صنعة الدنيا عليك النقارس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نقارس الزبرجد والح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زينة النساء، عن أبي موسى المدي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ق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ربه النصارى لأوقات صلاتهم، وهي خشبة كبيرة طويلة وأخرى قصيرة، واسمها الوبيل،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تذكرت بالـديرين أرقـنـي                      صوت الدجاج وقرع والنواقيس وقد نقس بالوبيل الناقوس نقسا، أي ضرب، ومنه حديث بدء الأ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نقسوا أو كادوا ينقسون، حتى رأى عبد الله بن زيد الأ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ب والسخرية، وكذلك اللقس والنقز والقذل، 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ن يعيب القوم ويسخر منهم، ويلقبهم الأل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س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ب، كالو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د الذي يكتب به، ج أنقاس وأنقس قال المر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ت المنازل غير مثل الأنقس                      بعد الزمان عرفته بالقرطس أي في القرط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س دواته تنقيسا، أي جعله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سه تنق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ه، وكذلك نقزه، والإسم النقاس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مض، قاله الليث،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ب ناقس، إذا ح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س ينقس نقو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ض، قال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ن كجوز الحمار جرده ال                      خراس لا ناقس ولا هـزم ورواه 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نافس بالفاء، حكى ذلك أبو حنيف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ه إنما 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س،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أمة، لما به من الج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قس،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يب الناس ويلقبهم، وقد ناق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قس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عوا النا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س،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ناقوس، على توهم حذف الألف، وبه فسر قول الأسود بن يع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بأت لفتـيان ذوي كـرم                      قبل الصباح ولما تقرع النقس ونقس النا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س بين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س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ضعها، نق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ق ن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نس، بكسر النونين وتشديد القاف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لقاء، وقرية بالشام، كانت لسفيان ابن حرب أيام تجارته، ثم كانت لولده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ق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ي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ين الفسطاط والإسكندرية، كانت بها وقعة لعمرو بن العاص والروم لما نقض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ك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سه ينكسه نك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 على رأسه، فإنتكس،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جع إلى قلب الشيء ورده وجعل أعلاه أسفله، ومقدمه 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عز وجل  ثم نكسوا على رؤوس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وا عما عرفوا من الحجة لإبراهيم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س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 كنكسه تنكيسا، والتشديد للمبالغة، وبه قرأ عاصم وحمزة  ومن نعمره ننكسه  وقرأ غيرهما بفتح النون وضم الكاف، أي من أطلنا عمره نكسنا خلقه فصار بعد القوة الضعف، وبعد الشباب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قرأ القرآن منكوسا، أي يبتدئ من آخره، أي من المعوذتين ثم يرتفع إلى البقرة، ويختم بالفاتحة، والسنة خلا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بدأ من آخر السورة فيقرأها إلى أولها مقلوبا، وفي نسخة منكوسة، وهذا الوجه الأخير نقله أبو عب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ول به بعض الحديث أنه قيل لابن مسعو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يقرأ القرآن منكوس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منكوس القلب،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شيء ما أحسب أحدا يطيقه، ولا كان هذا في زمن عبد 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وجهه عندي أن يبدأ من آخر القرآن من المعوذتين ثم يرتفع إلى البقرة كنحو ما يتعلم الصبيان في الكتاب، وكلاهما مكروه، لا الأول في تعليم الصبية، والعجمي المفصل وإنما جاءت الرخصة لهم لصعوبة السور الطوال عليهم، فأما من قرأ القرآن وحفظه ثم تعمد أن يقرأه من آخره إلى أوله، فهذا هو ا لنكس المنهي عنه، وإذا كرهنا هذا فنحن للنكس من آخر السورة إلى أولها أشد كراهة إن كان ذلك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كوس في أشكال الرمل ثلاثة أزواج متوالية يتلوها فرد هكذا وبعضهم يسميه الإنكيس مثال 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اد المنك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خرج رجلاه، أي المولود قبل رأسه، وهو اليت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س والنكاس، بضمهما، الأخير عن شمر، وكذلك النك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المريض في مرضه بعد النقه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إفراقه، وهو مجاز، 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ل لزينب قد هاج لـي                      نكاسا من الحب بعد إندمال وقد نكس في مرضه، كعني، نك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دته العلة، فهو منك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ا له ونكسا، بضم النون، وقد يفتح هنا إزدواجا، أو لأنه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طأطيء رأسه من ذ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كس، هكذا جمع في الشعر للضرورة، وهو شاذ، كما ذكرناه في فوارس،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رجال رأوا يزيد رأيتهـم                      خضع الرقاب نواكس الأبص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فعل لغير الآدميين جمع على فواعل، لأنه لا يجوز فيه ما يجوز فيه في الآدميين، من الواو والنون في ا لإسم والفع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بوازل وعواضه، وقد إضطر الفرزد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كس الأب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الفراء والكسائي هذا البيت هكذا، وأ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كس على لفظ الابصار،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كس الأبصار، بالجر، لا بالي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ضب خرب، وروى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كسي الأبصار بإدخال الياء، وقد مر البحث في ذلك في ف ر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س الطعام وغيره داء المريض، إذا أعاده إلى مرض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كذا فن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همون من الشيوخ بعد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ينكسر فوقه فيجعل أعلاه أسف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المنذري للحطيئ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ناضلونا فسلوا من كنانتهم                      مجدا تليدا وعزا غير أنكاس والن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س جعل رجلها رأس الغصن، كالمنكوسة، وهو 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ضعيف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صل ينكسر سنخه فتجعل ظبته سنخا فلا يرجع كما كان، ولا يكون فيه 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تن من الأولاد، وهو المنكوس الذي سبق قريبا، نقله ابن دريد عن بعضه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س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صر عن غاية النجدة و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اس، وأنشد إبراهيم الحر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 قوام الدين وابن رأ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ضل الكفين غير نكس وقال كعب بن زهير، يمدح الصحابة، رضي الله تعالى عن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لوا فما زال أنكاس ولا كشف                      عند اللقاء ولا ميل مـعـازيل والمنكس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لا يسمو برأسه،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لا يسمو برأسه ولا بهاديه إذا جرى، ضعفا، فكأنه نكس ورد، أو الذي لم يلحق الخيل في شأوهم، عن الليث، أي لضعفه وعجزه، وهو النك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ت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على رأسه، وهو مطاوع نكسه نكسا، وفي حديث أبي هريرة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 عبد الدينار وإنتكس، أي إنقلب على رأسه، وهو دعاء عليه بالخيبة، لأن من إنتكس في أمره فقد خاب وخسر، وأنشد ابن الأعرابي في الإنتك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نتكس يوما فيظلم وجههليمرض عجزا أو يضارع مأثما أي، لم ينكس رأسه لأمر يأنف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س الرجل، إذا ضعف وع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وجه الشريب نكس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فسره، وأراه 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ر وع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ست الخضاب، إذا أعدت عليه مرة بعد مر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وشم رجع في اليد المنكوس 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ست فلانا في ذلك الأمر، أي رددته فيه بعد ما خرج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نكس من الأنك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رذ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س الرجل، كعنى، عن نظر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س السهم في الك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سمك عظيم ج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سر، أي سر الملك، وعمه ابن سيد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مطلع على باطن أمرك، المخصوص بما تستره م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صاحب سر الخير، كما أن الجاسوس صاحب سر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كتاب يسمون جبري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موس الأكبر، هو المراد في حديث المبعث، في قول ورقة، لأن الله تعالى خصه بالوحي والغيب الذي لا يطلع عليهم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الف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طف مدخله، في الأمور بلطف إحتيال،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رة الصائد الذي يكمن فيها للصيد،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قى عليها من صباح مدمرا                      لناموسه من الصفيح سقائف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هم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وج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امس الصائد، إذا دخلها، وهو من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ك، لأنه يوارى تحت الأرض، قال الراجز يصف ركاب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ن من ملتبس ملب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ميس ناموس القطا المنمس أي يخرجن من بلد مشتبه الأعلام، يشتبه على من يسلكه، كما يشتبه على القطا أمر الشرك الذي ينص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م، كالنماس، كشداد، وقد نمس، إذا 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مس به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مس به الرجل من الإحت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سة الأسد، شبه بمكمن الصائد، وقد جاء في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في ناموسه، كالنام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عريضة كأنها قطعة قديد، تكون بمصر ونواحيها، وهي من أخبث السباع، 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تل الثعبان، يتخذها الناظر إذا إشتد خوفه من الثعابين، لأنها تتعرض لها، تتضاءل وتستدق حتى كأنها قطعة حبل، فإذا انطوى عليها زفرت وأخذت بنفسها، فإنتفخ جوفها فيتقطع الث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ما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اس أنماس 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رس وقال المفضل 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ربان، والذي يظهر من مجموع هذه الأقوال أن النمس أنواع، وهكذا ذكره الإمام الرافعي أيضا في الحج، فبهذا يجمع بين الأقوال المتبا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السمن والغالية، وكل طيب أو دهن إذا تغير وفسد فسادا لزجا، وقد نمس، كفرح، فهو نمس، قال بعض الأغف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ييت نمس مرير والأن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در، يقال ل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س، بالضم، للونها، وقد روى أبو سعيد قو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عائم الصحراء في داوية                      يمحصنها كنواهق النمس بضم النون، وفسرها بالقط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بيس، وقد نمس عليه الأمر، إذا لبس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إشتقاق النمس، ل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مسه منامسة ونم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وقني إلى مناسمتك ومنامستك، وأنشد الجوهري ل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لغ يزيدا إن عرضت ومنذرا                      وعميهما والمستسر المنامسـا هكذا وقع وعميهما على التثني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هما، على التو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ظالم 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أسد بن عبد الله، وع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سماعيل 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الد 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اخل في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مس بينهم إنم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ش وآكل،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نت ذا نيرب فيهم                      ولا منمسا بينهم أنمـ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ؤرش بينـهـم دائبـا                      أدب وذو النملة المدغ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ني رائب صدعهـم                      رفوء لما بينهم مسمل وإنمس الرجل، كإفتعل، أي إستتر،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إنفعل، وإنما وزنه المصنف بإفتعل ليرينا تشديد النون، لا أنه من باب الإفتعال،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س الرجل في الشيء، إذا دخل فيه، وإنمس إنم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غل في سترة، 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دمج الرجل وأدمج وأدرمج أنمس وإنكرس وإنزبق وإنزقب، إذا دخل في الشيء وإست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س الشعر تنم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دهن فتو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مس الأقط فهو من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ن، 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مس ثيران الكريص الضوائن والك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ثور، وهي القطع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س،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اللبن والدسم، كالن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ر والخد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صاحب ناموس ونواميس ومنه نواميس الحك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مس والن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غبراء كهيئة الذرة تلكع الناس، قال الجاح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ولد في الماء الراك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الرا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ال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 مثل به سيبويه وفسره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م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مست السر أنمسه نم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مس بينهم نم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ش،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وس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لي بن الحسين بن الحسن، أحد الأولياء المشهورين ببولاق، لأنه كان إذا مشى تبعته الأنماس، وأتباعه يعرفون بذلك، نفعنا الله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س، بالفتح، والنوسا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بذب، وقد ناس الشيء ينوس نوسا ونوس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وتذبذب متد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نو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ة بن حسان، وهو ذو معاهر تبع الحميري من إذواء اليمن وملوكها، سمي بذلك لذؤابة كانت تنوس،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ؤابتين كانتا تنوسان على ظهره، و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ات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واس الحسن بن هانئ الشاعر، م،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س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أبيض عظيم العناقيد مدحرج الحب كثير الماء حلو جيد الزبيب ينبت بالسراة، وقد ينبت ب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نيفة رحمه الل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إلى أي شيء نسب، إلا أن يكون من النسب إلى نفسه، كدوار ودواري، وإن لم يسمع النواس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رب المسترخي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س بن سمعان بن خالد العامري الكلابي الشامي الصحابي رضي الله تعالى عنه، روى عن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قد يكون من الإنس ومن الجن، جمع إنس، أصله أناس، وهو جمع عزيز أدخل عليه أ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 أصله أناس ينافيه جعله من نوس،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علوا الألف، واللام عوضا عن الهمزة المحذوفة، لأنه لو كان كذلك لأجتمع مع المعوض منه 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ـنـايا يطـلـع                      ن على الأناس الآمنينا وآخ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دعنهم شتى وقـد                      كانوا جميعا وافر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يس عيلان يروى بالوصل والقطع، كما في حاشية الصحاح، ووجد بخط 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لناس بن مضر بن نزار، وأخوه إلياس بن مضر، بالياء، هكذا بكسر الهمزة وسكون اللام وفتح النون، وهو خطأ،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كما للمصنف وغيره، وتقدم البحث فيه في ق ي س، وفي أ ن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علق ويتدلى من السقف من الدخان وغيره، وفي التهذيب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واس، كغراب، ونقله في العب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الإبل ينوسها ن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كنسها ن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ودلاه، ومنه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س من حلى أذني، أرادت أنه حلى أذنيها قرطة وشنوفا تنوس بأذ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س بالمكان تنو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وس من التم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سود طرف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س الغصن وتنوع، إذا هبت به الريح فهزته فكثر نو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وط نائسة على كعبيه، أي متدلية مت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س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ائب، لأنها تتحرك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لع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اس 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ه، لاضط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و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بر النصارى، إن كان عربيا فهو فاعول منه، والجمع نوا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ووس الظ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هم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و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هيت، لها ذكر في الفتوح مع ألوس،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ير بن نواس، ككتان عن أبي سحيلة ذكره ابن نقط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ب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جيد، عسقلاني، ذكره الأمير ولم ي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يس، كزي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صر، ب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س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من المرتاحية، 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سة البحر، 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سة الغيط، وقد يجمعان بما معهما من الكفو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سات، وقد دخلت الأولى، وهي بالقرب من المنصورة، والنسب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بيرة من نواحي خرا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س اللحم، كمنع وسمع الأخيرة عن الفراء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مقدم أسنانه ونت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عليه ون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قتصر الجوهري على الأخذ بمقدم الأسنان، و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جميعه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ظما فنهس ما عليه من اللحم، أي أخذه بفيه، قاله ابن الأثي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س اللحم نهسا ونه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زعه بالثنايا ل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لحم من الرجال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هوس الكعبي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وس القد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رقهما، أي لحمهما قليل، ويروى بالشين المعج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هس،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ينهس منه الشيء، أي يؤخذ بالفم ويؤك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ه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كثيرة المنا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نه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هس،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ذي إذا قدر على الشيء نهسه، أي عضه، و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خاف الأسد النهو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اس بن فهم، هكذا بالفاء في سائر النسخ، وصوابه بالقاف كما ضبطه الصاغاني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بصري، روى عن قتادة، وعنه يزيد بن ز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أبو رجاء قهم بن هلال بن النهاس، روى عنه عبد الملك بن شعيب، مات في حدود العشرين والمائتين، وسيأتي في ق ه 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س، كصرد،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صرد يصطاد العصافير، ويأوي إلى المقابر، ويديم تحريك رأسه وذنبه، ج نهس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زيد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شرحبيل وقد صاد نهسا بالأسواف فأخذه زيد منه فأر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الأس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مدينة، وإنما فعل ذلك زيد لأنه كره صيد المدينة، لأنها حرم سيدنا رسو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نعيم بن راشد المحدث، هكذا 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س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قه بمقدم أسنانه، ذكره الجوهري و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سته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شته، ذكره الجوهري والصاغاني والزمخشري وأنشد الجوهري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قرنين طحون الضر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هس لو تمكنت من نه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ير عينا كشهاب القبس وناقة نه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وض، ومنه قول الأعرابي في وصف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لعسوس ضروس نه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نهيس، كأمير، كمنه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ظيف ن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 اللحم، قال الأفوه الأودي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شى الجلاميد بأمثالـهـا                      مركبات في وظيف نهيس والنه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كثيرة المناهس والمعالق، أي المآكل والمراتع تعلق بالجثة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هس بن خ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خث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ه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ل العجلي كان شريفا في قومه، ذكره المصنف في ع ب د 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ر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رس، كمس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ه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أضيفت إليها ش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م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نهمس، أهمله الجوهري والجماعة، وقال ش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ور، كذا رواه عنه أبو تراب، وهو من نهمس الأمر، إذا ستره، فالنون أصلية،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أن نونه زائدة، كالميم، من الهمس، فهو كمنطلق، فموضعه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دس في كلام العرب من غير دلي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يكون بوزان اسم المفعول، كمدحرج، والفرق بينهما ظاهر، لأن نونه حينئذ تكون أصلية،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ي 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س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ع الأشهر الرومية، ومن خواص ماء مطره أنه إذا عجن منه العجين إختمر من غير علاج، كما صرح به أهل الإختي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لا بن سعيد بن علي النيسائي الخزرجي، إلى نيسا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يده عبد الله بن عبد الله بن المهلا، ولد في بلد الوعليه، من الشرف الأعلى سنة </w:t>
      </w:r>
      <w:r>
        <w:rPr>
          <w:rFonts w:cs="MS Sans Serif;Times New Roman" w:ascii="MS Sans Serif;Times New Roman" w:hAnsi="MS Sans Serif;Times New Roman"/>
        </w:rPr>
        <w:t>950</w:t>
      </w:r>
      <w:r>
        <w:rPr>
          <w:rFonts w:ascii="MS Sans Serif;Times New Roman" w:hAnsi="MS Sans Serif;Times New Roman" w:cs="MS Sans Serif;Times New Roman"/>
          <w:rtl w:val="true"/>
        </w:rPr>
        <w:t xml:space="preserve">، روى عن الفقيه المحدث عبد الرحمن بن الحسين بن أبي بكر بن إبراهيم بن داوؤد النزيلي الشامي في الغربي من جبل تيس، وحدث في الأهجر من بلاد كوكبان، توفي في الشجعة سنة </w:t>
      </w:r>
      <w:r>
        <w:rPr>
          <w:rFonts w:cs="MS Sans Serif;Times New Roman" w:ascii="MS Sans Serif;Times New Roman" w:hAnsi="MS Sans Serif;Times New Roman"/>
        </w:rPr>
        <w:t>10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العلامة عبد الحفيظ، سمع الأساس على مؤلفه الإمام القاسم، بحصن شهارة، وأجازه به وبمروياته، وأخذ الكتب الستة عن الإمام المحدث محمد بن الصديق الخاصي الحنفي سنة</w:t>
      </w:r>
      <w:r>
        <w:rPr>
          <w:rFonts w:cs="MS Sans Serif;Times New Roman" w:ascii="MS Sans Serif;Times New Roman" w:hAnsi="MS Sans Serif;Times New Roman"/>
        </w:rPr>
        <w:t>1049</w:t>
      </w:r>
      <w:r>
        <w:rPr>
          <w:rFonts w:ascii="MS Sans Serif;Times New Roman" w:hAnsi="MS Sans Serif;Times New Roman" w:cs="MS Sans Serif;Times New Roman"/>
          <w:rtl w:val="true"/>
        </w:rPr>
        <w:t xml:space="preserve">، وسمع البخاري على الإمام المحدث علي بن أحمد الحشبري، وأحمد بن عبد الرحمن بن مطير الحكمي، وعبد الوهاب بن الصديق الخاصي الزبيدي، والعلامة الحافظ محمد بن عمر حشبر، وأجازه عامة شيوخه، توفي بالأشعاف، من أعمال الشجعة سنة </w:t>
      </w:r>
      <w:r>
        <w:rPr>
          <w:rFonts w:cs="MS Sans Serif;Times New Roman" w:ascii="MS Sans Serif;Times New Roman" w:hAnsi="MS Sans Serif;Times New Roman"/>
        </w:rPr>
        <w:t>1077</w:t>
      </w:r>
      <w:r>
        <w:rPr>
          <w:rFonts w:ascii="MS Sans Serif;Times New Roman" w:hAnsi="MS Sans Serif;Times New Roman" w:cs="MS Sans Serif;Times New Roman"/>
          <w:rtl w:val="true"/>
        </w:rPr>
        <w:t>، وأخوه البدر محمد، من المعتنين في العلم، وبالجملة فهم بيت سؤدد في اليمن، أكثر الله تعالى منهم، آم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صل الواو مع ال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س، ك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 يقع في القلب، أو في السمع من صوت، أو غيره، قاله الليث، كالوجس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خف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جنة فسمعت في جا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س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ما جاء في الحديث أنه نهى عن الوجس،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مع جاريته أو امرأته والأخرى تسمع ح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حسهما وقد سئل عنه الحس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كرهون الو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جس،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وقد تضم الجيم، عن يعقوب، نقله الجوهري، والفتح أفصح، ومنه قولهم ال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سجيس الأوجس، وقد روي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طعام والشرا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ت عنده أوج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ا، عن الأموي، وما في سقائه أوجس، أي قطرة، هكذا ذكروه، ولم يذكروا الشرا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تعمل إلا في 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جس، وهو الخاطر،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جاس،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جس منهم خيفة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جس في نفسه خ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س وأضمر،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فأضمر منهم خوفا، 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أو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نفسه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إلى الوجس، هو الصوت الخفي، قال ذو الرمة، يصف صائ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جس ركزا من سنابـكـهـا                      أو كان صاحب أرض أو به المو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س به فسمعه، وهو خائف، ومن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دا صبيحة صوتها متوج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س الطعام والشراب، إذا تذوقه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سجيس الأوجس، يروى بفتح الجيم وضمها، أي أبدا، عن ابن السكيت، وحكى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يس عجيس الأوجس، أي لا أفعله طول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إحساس بشيء وتسم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شذ عن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سجيس الأوجس، وما ذقت عندك أو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ضمار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ست الأذن، وتوج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ح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اس في قول أبي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تيح له يوما بمـحـدلة                      ذو مرة بدوار الصيد وجاس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عندي علي النسب؛ إذ لا نعرف له فعلا، و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س، أي يتو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س الشيء وجسا، أي 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سقائه أوجس، أي قطرة 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جاس، ك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أهواز، وكان به وقعة للخوارج، وأميرهم أبو بلال مرداس، قال عمران بن حط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ه ما تركوا من متبع لهـدى                      ولا رضوا بالهويني يوم ميجاس </w:t>
      </w:r>
      <w:r>
        <w:rPr>
          <w:rFonts w:ascii="MS Sans Serif;Times New Roman" w:hAnsi="MS Sans Serif;Times New Roman" w:cs="MS Sans Serif;Times New Roman"/>
          <w:color w:val="009716"/>
          <w:rtl w:val="true"/>
        </w:rPr>
        <w:t xml:space="preserve"> 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س علي الشيء، كوعد، و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 نقله الجوهري، كودس توديسا،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أ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ودست به، أي أين خب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دري أين ودس، أي أين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ست الأرض و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نبتها وكثر حتى تغط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ست، إذا لم يكثر نباتها، إنما ذلك في أول إنباتها، عن ابن دريد، كما في النهاية والصحاح، كودست توديسا، قاله و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رض مو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ظهر نباتها، والنبت وادس، وهو الذي غطى وجه الأرض، والأرض مود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س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ه ولم يستك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الجاف، هكذا بالجيم في سائر النسخ، ويصح بالحاء المهملة، ومعناه المغطى للأرض، ويدل لذلك حديث خزيمة، وذكر السن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بست الو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الوداس من النبات،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غطى وجه الأرض،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الوداس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 من مجموع كلامهم أن الودس، والوديس، والوداس، والوداس بمعنى واح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رجت الأرض من النبات ولما تتشعب شعبه بعد، إلا أنه في ذلك كثير ملتف يغطي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ست الأرض، وأودست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 ما غطى وجهها،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و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دسة، ليس على الفعل، ولكن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ان مو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ست الأرض ودسا، كفرح، لغة في ودست،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دست الم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وقال ابن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س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الماشية رءوسها ترعى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من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أخذ السلطان من به ودس، أي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ودست به تود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ودس، عن ابن فارس،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ن ودس، أي أين ذهب، بالتشديد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تنيس، كخند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نواحي أفريقية، في نواحي الجنوب من بلاد البربر، على شعبة من النيل، بينها وبين كوكو من السودان عشر مراحل، ومنها أمة من صنهاجة، بعضهم مسلمون، وبعضهم كفار، وأكثرهم همج، نقله ياقوت، وذكره الصاغاني في التي تأتي بعد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صن ببلاد الرو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ح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ميساط، كانت به وقعة لسيف الدولة بن حمدان، قال أبو فرا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طأ حصني ورتنيس خيوله                      وقبلهما لم يقرع النجم حافر فهذا مستدرك على المصنف،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م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السمسم، يصبغ به، فإذا جف عند إدراكه تفتقت خرائطه فينفض فينتفض منه، قاله أبو حنيفة، رحمه الله، ليس إلا باليمن، تتخذ منه الغمرة للوجه، كذا في الصحاح،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س ليس ببري، يزرع سنة فيبقى، ونص أبي حنيفة، رحمه الله، فيجلس عشرين سنة، أي يقيم في الأرض ولا يتعطل، نافع للكلف طلاء، وللبهق شربا، ولبس الثوب المورس مقو على الباه، عن ت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س شيء أصفر مثل اللطخ، يخرج على الرمث بين آخر الصيف وأول الشتاء، إذا أصاب الثوب لوثه، وقد يكون للعرعر والرمث وغيرهما من الأشجار، لا سيما بالحبشة، لكنه دون الأول في القوة والخاصية والتف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رعر فيوجد بين لحائه والصميم إذا جف، فإذا فرك انفرك، ولا خير فيه، ولكن يغش به ال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رمث فإذا كان آخر الصيف وانتهى منتهاه اصفر صفرة شديدة حتى يصفر ما لابسه، ويغش به أيضا، قاله أبو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سه تو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فة وريسة، هكذا في النسخ، ومثله في الصحاح،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ية، أي مو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ت بالورس، ومنه الحديث وعليه ملحفة و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نز، وفي التكملة عنيز كانت غزيرة، م معروفة، وأنشد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رس ذات الجد والح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ابن إبراهيم بن أبي الورس، الغ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محمد بن أبي السري، وعنه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مام، إلى حمرة وصفرة، أو ما كان أحمر إلى 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جود أقداح النضار، ومنه حديث الحسين، رضي الله تعالى عنه، أنه استسقى فأخرج إليه قدح ورسي مفضض، وهو المعمول من خشب النضار الأصفر، فشبه به لصف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ت الصخرة في الماء، ك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ا الطحلب حتى تخضار وتملاس، وأنشد ل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طو على صم صلاب كأنها                      حجارة غيل وارسات بطحلب وأورس الرمث، وهو وارس، ومورس قليل جدا، وقد جاء في شعر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ما خضبت بحمض مورس                      آباطها من ذي قـرون أيا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زعمه بعض الرواة الثقات، وهذا غير معروف، وإن كان القياس، ووهم الجوهر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وارس، ولا تقل مورس، وهو من النوادر، وفي بعض ن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مورس، فكأن الوهم إنكاره مورسا، والقياس يقتضيه، وأنه لا يقال مثل هذا في شيء، وهو مخالف ل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فر ورقه بعد الإدراك فصار عليه مثل الملاء 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أورس المكان، فهو وارس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ط الرمث، فهو حانط ومح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 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مراد بوارس أنه ذو ورس، كتامر في ذي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ل الموضع، فهو باقل، وأورس الشجر فهو وارس، إذا أورق؛ ولم يعرف غيرهما، وروى ذلك عن ال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عاشب لا يقولون إلا أعشب، فيقولون في النعت على فاعل، وفي الفعل على أفعل، هكذا تكلمت به العر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 النبت ور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 حكاه أبو حنيفة، رحمه الله تعالى، عن أبي عمرو،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ارس من النجيل قد ذ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فر؛ أي كث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إلا ها ه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سره غير أبي حنيفة،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س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ق، لغة في أورس،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ورس، ككتف، ووارس، ومورس، وو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وغ بال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ر وارس، أي شديد الصفرة، بالغوا في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ر ف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وارس الحمرة، أي شديدها،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ث و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ورس، قال عبد الله بن سلي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مرتعات روحت صفرية                      بنواضح يفطرن غير وريس </w:t>
      </w:r>
      <w:r>
        <w:rPr>
          <w:rFonts w:ascii="MS Sans Serif;Times New Roman" w:hAnsi="MS Sans Serif;Times New Roman" w:cs="MS Sans Serif;Times New Roman"/>
          <w:color w:val="009716"/>
          <w:rtl w:val="true"/>
        </w:rPr>
        <w:t xml:space="preserve"> 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ض، نقله الصاغاني، وكأن الواو منقلبة عن الهمزة، وقد تقدم عن ابن الأعرابي أن الأسيس، كأمير، هو العوض، وكذلك الحديث رب أسنى لما أمضيت، أي عوضني، من الأوس وهو التعويض،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س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شيطان، كذا في الصحاح،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ر الوسواس الخ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ذا الوسواس، وهو الشيطان الذي يوسوس في صدو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 رأسا كرأس الحية يجثم على القلب، فإذا ذكر العبد الله خنس، وإذا ترك ذكر الله رجع إلى القلب يو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س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س الصائد والكلاب، وهو الصوت الخفي،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ـات يشـئزه ثـأد ويسـهـره                      تذؤب الريح والوسواس والهضب يعني بالوسواس همس الصائد وكلامه الخفي، ومن ذلك سمي صوت الحلى والقصب وسواسا، وهو مجاز،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للحلي وسواسا إذا انصرفت                      كما استعان بريح عشرق زج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رد كيده إلى الوسوسة، هي حديث النفس والأفكار، وحديث الشيطان بما لا نفع فيه ولا خير، كالوسواس،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كسر مصدر، والاسم بالفتح، مثل الزلزال والزل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سوس الشيطان والنفس له وإليه،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اه، وقوله تعالى فوسوس لهما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إليهم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لعرب توصل بهذه الحروف كلها ل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وس،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قبلية،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خليف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خفي في اختلاط، ويروى بالشي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وس ب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كلامه ود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عتريه الوساوس،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مو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وس، إذا تكلم بكلام لم يبينه، قال رؤبة يصف الصي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س يدعو مخلصا رب الف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و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ه كلاما خف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واس، بالفتح، موضع، أو جبل، نقله الصاغاني، رحم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س، ك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الشديد بالخف، قال الأصمعي، وكذلك الوطث، والوهس، وقال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خف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و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ست الركاب اليرمع، إذا كسرته، وقال عنت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ارة غب السرى موارة                      تطس الإكام بوقع خف ميثم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ات خف، أي تكسر ما تطؤه، وأصل الوطس في وطأة الخيل، ثم استعمل في الإبل كم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ط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ور، قاله الجوهري، وأنكره أبو سعيد الضري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نور من حدي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يء يتخذ مثل التنور يختبز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مدورة، فإذا حميت لم يمكن أحدا الوطء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زيد بن كث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يس يحتفر في الأرض ويصغر رأسه ويخرق فيه خرق للدخان ثم يوقد فيه حتى يحمى، ثم يوضع فيه اللحم ويسد، ثم يؤتى من الغد واللحم عات لم يحترق، وروى عن الأخفش 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قول النبي صلى الله عليه وسلم في حنين الآن حمى الوطيس، وهي كلمة لم تسمع إلا منه، وهو من فصيح الكلام، ويروى أنه قاله حين رفعت له يوم مؤتة، فرأى معترك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به أبو سعيد إلى علي كرم الله تعالى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شتدت الحرب وجدت، وحمى الضراب، عبر به عن اشتباك الحرب، وقيامها على ساق،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مثلا للأمر إذا ا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طيس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أم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ط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ديار هوازن، قال بشر بن أبي خا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ناهم فباليمامة فرقة وأخرى بأوطاس يهر كليبها والوطاس،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عي، يطس عليها وي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طسو على، أي تواطحوا،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طس الموج، إذا تلاطم، نقله الزمخشري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ركة؛ لأن الخيل تطسها بحواف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طس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مت في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س الشيء، أي أحم الحجارة، وضعه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اء الذي يطس الناس ويدقهم ويقتلهم،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ذلك بقوي، وجمع الوط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طسة ووط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لي بن يوسف بن زبان الوطاسي،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ر صاحب فاس بالمغ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تعمل منه البرابط والأعواد، التي يضرب بها، 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هاوية مـنـزع دفـهـا                      ترجع في عود وعس مرن والوع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ثر، نقله الصاغاني،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ر، بالشين،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وطء على الأرض، عن ابن عباد، والموعوس كالمد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ل السهل اللين يصعب فيه المش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مل تغيب فيه الأ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وخ فيه القوائم، كالوعسة، والأوعس، والوع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ع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ه، أي الوعس من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بية من رمل لينة تنبت أحرار الب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اء الرمل، وأوع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ندك منه و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 معروف بين الثعلبية والخزيمية، على جادة الحاج، وهي شقائق رمل متصلة، و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ا ظبية الوعساء بين حلاحل                      وبين النقا آ أنت أم أم سالـم ومكان أو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 لين وأمكنة أوعس ووعس، بالضم وأواعس، الأخيرة جمع 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ظم من الوعس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سن دعصا بين ظهري أوع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ا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نكب عن الغلظ، وهو اللين عن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عاس، ك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هل من الرمل، وتنكب عن الغل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ع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تي لم توطأ، قال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مل اللين تغيب فيه الأرجل، كالوعس،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ع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سن ميعاسا وجمهورات                      من الكثيب متعـرضـات كأنه ضد، فإن من شأن الطريق أن يكون موطوء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مواع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الهدملة من ذات المواعيس                      فالحنو أصبح قفرا غير مأنوس والمواع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سير الإبل في مد أعناق وسعة خطا في 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ع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طأة الوعس، وهو شدة وطئها عل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ع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راة في السير، وهو المواضخة، أو لا تكون المواعسة إلا 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عس كالوعس،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رتعي الموعس من عدا بها                      ولا تبالي الجدب من جنابهـا ووعسة الحو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أنشد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ت طلا بوعسة الحو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عسه الد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كه وأحك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يعاس، في سير الإبل، كالمواعس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اجتبن من ليل إليك وأعستبنا البيد أعناق المهارى الشعاشع البيد منصوب على الظرف، أو على ال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عسن بالأعناق، إذا مددنها في سعة الخط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عس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لج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ع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اضي ذات الر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ه، كوعده، وقسا، أي قرفه، وإن بالبعير لوقسا، إذا قارفه شيء من الجرب، وهو بعير موقوس، وأنشد الأصمعي ل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صن من حاصنات ملـس                      من الأذى ومن قراف الوقس هذه 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حشة والذكر لها، وعبار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ومن أمثا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س يعدي فتعد الوقسـا                      من يدن للوقس يلاق الع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تجنب من تكره صح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ار الجرب في البد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ه قبل استحك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أوقاس من بني فلان، أي جماعة وفرقة، نقله الصاغاني عن ابن عباد، أو سقاط وعبيد، عن كراع، أو قليلون متفرقون، وهم الأخلاط، لا واحد لها،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الوقس والتو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راب، وقد وقس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موقسة، أي جر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ة من بني نمير كانت استرعيت إبلا جربا، فلما أراحتها سألت صاحب النعم،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آوى هذه الموق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قاس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همون المشبهون بالجربى،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ساس لا مساس، ولا خير في الأو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القوم أوق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لاطا،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ت الإنسان بالمكروه، إذا قذفته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ان، ومنه حديث ابن مسعود رضي الله تعالى عنه لها مهر مثلها لا وكس ولا شطط، أي لا نقصان ولا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قي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ت فلانا، أي نقصته،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بنته،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القمر في نجم يكر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جها قبل ليالي الو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جم منحوس،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دخوله فيه غد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زل القمر الذي يكسف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ك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قع في أم الرأس دم أو عظم،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ضاع الثمن في المبي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 الرجل في تجارته، وأوكس، مجهولين، نحو وضع وأوضع، أي خسر، كوكس، كوعد، وكسا، وإيكاس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من من ذاك غـير وكـس                      دون الغلاء وفويق الرخص أي غير ذي و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كس البيع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قص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كس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عن ابن عباد، لاز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كس، مجهولا، إذا ذهب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ك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بيخ،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ك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ص،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نئ أرأمته التوكيسـا                      صلمته أو أجدع الفنطيسا أرأ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ز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و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سيس،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و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الح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أت الشجة على وكس، أي فيها بقية من المدة، ويقال للط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ظر إن كان فيها وكس فأخرجه،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لس في سيرها، أي تعنق، ولسا، بالفتح، وولسان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و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فوق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نة، والخديع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في هذا الأمر ولس ولا 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من الولس بمعنى السرعة، أو بمعنى الخد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يلس في الدماء، أي يلغ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س الحديث، وأولس به، ووالس به، إذا عرض به ولم يصر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ع،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دالس ولا يو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داهنة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لسوا عليه، وترافدوا أي تناصروا عليه، في خب وخد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فوق العن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يوالس بعضها بعضا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أصبهان، منها أبو العباس محمد بن القاسم بن محمد الثعالبي الوال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كاك الشيء بالشيء حتى ينجرد، قاله ابن دري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اد المراح الغرب يمسى غروضهاوقد جرد الأكتاف ومس الحوارك يمسي، أي يسيل،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ذي الرمة، وقد أنشد عجز البيت، والرواية مور الموارك، وهكذا قاله الأزهري،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الومس ل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جرة، أي الزانية التي تلين لمريدها، كالمومس، سميت بها كما تسمى خريعا، من التخرع، وهو اللين والضعف، والجمع المومسات، ومنه حديث جريج حتى ينظر في وجوه المومسات أي الفواجر مجاهرة، ويجمع أيضا على ميامس، والمواميس، بإشباع الكسرة لتصير ياء، كمطفل ومطافل ومطافيل، وفي حديث أبي وائل أكثر أتباع الدجال أولاد الميامس وفي رواية أولاد الموامس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ختلف في أصل هذه اللفظة، فبعضهم يجعله من الهمزة، وبعضهم يجعله من الواو، وكل منهما تكلف له اشتقاقا فيه بعد، وذكرها هو في حرف الميم؛ لظاهر لفظها، ولاختلافهم في لفظ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بن سيده في م ي س، وقال وإنما اخترت وضعه في 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فت ترتيب اللغويين في ذلك؛ لأنها صفة فاع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 لها فعلا البتة يجوز أن يكون هذا الاسم عليه، إلا أن يكون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ست جلدها، كما قالوا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يع، من التخرع، وهو التث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ان يجب على هذا مميس ومميسة، لكنهم قلبوا العين إلى الفاء، فكان أيمست، ثم صيغ اسم الفاعل على هذا، وقد يكون مفعلا من أومس العنب، إذا 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مس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كنت نفسها، من الومس، وهو الاحتكاك، هكذا نقله الزمخشري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مس،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م يرض من الإبل،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مس العنب، إذا لان للنضج،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مومس، كما تقدم 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مس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اء اللاتي للخد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وهس، كالتوهس، والتواهس، والمواه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هكذا في النسخ بالشين المعجمة،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 بكسر السين المهمل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اول على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يال، هو بالخاء المعجمة على الصواب، ويوجد في سائر النسخ بإهمال الحاء، وبهذين الأخيرين فسر قول حميد بن ثو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مرأين من العشيرة أولعا                      بتنقص الأعراض والوهس والو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ق، وهسه وهو موهوس ووه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ر عام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سرك الشيء وبينه وبين الأرض وقاية؛ لئلا تباشر ب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ء، وهسه وه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ئه وطأ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اس،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ليث عرين دربـاس                      بالعثرين ضيغمى وهاس ووه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منهم بنو وه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لويين بالحجاز و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طبخ الجراد ويجفف ويدق ويقمح أو يبكل، أي يخلط بدسم، هذا نص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يتوهس الأرض في مشيته، أي يغمزها غمزا شديدا، وكذلك يتوهز،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هس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 تمشي أحسن مشية، وهو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 المثقل في الأرض، عن أبي عبيد، كالتو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غ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و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طوء ذ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هس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وا سيرا وه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أكل وشدة البضاع، وقد وهس وهسا ووه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أكله وب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سة من الط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لوكة الموطو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ه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ستعمل في موضع رأفة واستملاح للصبي، ت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ه، ما أم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يس والويح، بمنزلة الويل، وويس له، أي و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 تصغير وتحقير، استغنوا عن استعمال الفعل من الويس؛ لأن القياس نفاه، ومنع منه، نقله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يسك فإنه لا يقال إلا للصبيان، وأما ويلك فكلام فيه غلظ وشتم، وأما ويح فكلام لين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بحث فيه في و ي ح،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في الألفاظ إن صح 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 أ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د ف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يده الإنسان،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ت سجاح شبثا وقيسا                      ولقيت من النكاح ويس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ها لقيت منه ما شاءت،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ظهر وجه الضدية، وكأن في العبارة سقطا، وذلك لأن الأزهري روى، قد لقى فلان ويسا، أي لقى ما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 فلان و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لا يريد، وفسر به ما أنشده ابن الأعرابي أيضا، فعلى هذا تصح الضدية،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با السميدع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ويس وويح و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س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برس،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بخت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يتهبرس، ويتبهرس، بتقديم الموحدة على الهاء، كما تقدم ذكره في موضعه،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يهس، ويتفيحس، ويتف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س، محركة، أهمله الجوهري، وهو اسم الخيرى، فيما يقال، ويقال له المنثور والنمام، أيضا، نقله الصاغاني في 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بهاهبلس، وهبلس، بكسرهما، أي أحد يستأنس به، وقد أهمله الجوهري وصاحب اللسان، وأورده الصاغاني عن ابن عباد، وهو مقلوب هلبس وهلبيس، بفتحهما، الذي ذكره الجوهري، وسيأتي الكلام عليه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ج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يز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أبو عمرو هو الرجل الأهوج الجاف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ق ما يبلغني ابن ترنـي                      من الأقوام أهوج هيجبوس كذا في التهذيب، ونقله هكذا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بلغة أهل الحجاز، قاله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تميم يجعلونه الثعلب، ونقله الجوهري عن أبي عمرو، أو ولده،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صف به ال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 ومنه المثل ال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هجرس من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عسعس بالليل مما كان دون الثعلب وفوق اليربوع، والجمع هجارس، نقله الجوهري، وأنشد قول الشاع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ميد بن ثور، ولم يوجد في شعر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ني قطامى نما فوق مرقـب                      غدا شبما ينقض فوق الهجارس 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نى من هجرس أي الدب، أو القرد، وكلاهما مشهوران بذلك، وأغلم من هجرس أي القرد خاصة، والهجارس الجمع لما 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ج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ائد الأي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ني الأيام عن هجارسها،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ج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قط الذي في البرد مثل الصقيع والرذاذ،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رج، علم،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م، لأصاب؛ لأن تقييده بزبرج غير محتاج إليه، كما هو ظاهر، وكأنه يعني بذلك هجرس بن كليب ابن 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بن من هجرس، أي ولد الثعلب، أو القرد؛ لأنه لا ينام إلا وفي يده حجر مخافة الذئب أن يأكله، ذكره القمي في أمثا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س الشيء في صدره يهجس، من حد ضرب، هج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بباله ووقع في خلده، ومنه حديث قب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و إلا شيء هجس في نفسي، أو هو، أي اله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دث نفسه في صدره، مثل الوسواس،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هجس في الضمائر، أي يخطر بها، ويدور فيها من الأحاديث والأف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س في صدري شيء يهجس، أي 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أة من صوت تسمعها ولا تفهم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وقع في خلدك فهو الهجس،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يسي، كن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ني تغلب،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زاد ال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أزد، الذي دفعه إليهم سليمان النبي صلى الله عليه وسلم، وهو أبو الديناري، وجد ذي الع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 وزاد المؤلف المتسمع،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عن الأ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ه، فانهجس فار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مهجوس من الأمر، أي في ارتباك واختلاط وعماء منه، والذي في 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هجوس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رجوسة، وهو الأعرف،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ض، وهو اللبن المتغير في السقاء والخامط والسامط مثله، وهو أول تغير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رفته بهذا المعنى الهجيمة، وأظن الهجيسة تصحيف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دل على صحة قول أبي زيد حديث عمر، رضي الله تعالى عنه، أن السائب بن الأقر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ت طعامه فدعا بلحم عبيط، وخبز متهجس، أي فطير لم يختمر عجينه، أصله من الهجيسة، ثم استعمل في غيره، ورواه بعضهم متهجش،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طر، صفة غالبة غلبة الأسماء، والجمع الهواج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نس، كهزبر، أهمله الجوهري، وصاحب اللسان، وأورده الصاغاني، وهو هكذا في سائر النسخ، بالنون بعد الجيم، ومثله في العباب، والصواب الهجفس، بالفاء بعد الجيم، كما في التكملة مجودا مضبوط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ث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س، كعملس،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بر الذكر، أو ولده، وأنشد المبر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قد رأيت هدبسا وفـزارة                      والفزر يتبع فزره كالضيون </w:t>
      </w:r>
      <w:r>
        <w:rPr>
          <w:rFonts w:ascii="MS Sans Serif;Times New Roman" w:hAnsi="MS Sans Serif;Times New Roman" w:cs="MS Sans Serif;Times New Roman"/>
          <w:color w:val="009716"/>
          <w:rtl w:val="true"/>
        </w:rPr>
        <w:t xml:space="preserve"> 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اريس،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اريس والهداريس، والدراهيس، الدواهي والشدائد، وتقدم عن ابن سيده أن واحد الدهاريس دهرس، ودهرس، فلم أدر لم ثبتت الياء في الدهار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س، محركة،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الآس،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غة أهل اليمن قا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سه يهدسه ه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 وزجره، يمانية مما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ج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جسيم، قاله الصاغاني، وهو غلط للجوهري وغيره، يعني به ابن فارس، وقد انقلب عليهما، وإنما هو الجرهاس، بتقديم الجيم على الراء، وقد ذكره في موضعه، وقد ذكره ابن دريد والليث والأزهري على الص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شديد،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العنيف و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سه يهرسه هرسا، إذا دقه و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قك الشيء وبينه وبين الأرض وق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قك إياه بالشيء العريض، ومنه الهريس واله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ب المهروس قبل أن يطبخ، فإذا طبخ فهو الهريسة، وسميت الهريسة هريسة لأن البر الذي هي منه يدق ثم ي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ذه، وصا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الهرس، وهو الهاوون يهرس به وفيه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مستطيل منقور يتوضأ منه، وهو حجر ضخم لا يقله الرجال ولا يحركونه لثقله، يسع ماء كثيرا، شبه بمهراس الحب، ومنه الحديث عن أبي هريرة، رضي الله تعالى عنه، رفعه، إذا أراد أحدكم الوضوء فليفرغ على يديه من إنائه ثلا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قين الأشج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ئنا إلى مهراسكم كيف ن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مت إلى مهراس لنا فضربتها بأسفله حتى تكسرت عني به الصخرة المنقورة والم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أحد،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طش يوم أحد فجاءه علي، رضي الله تعالى عنه، في درقة بماء من المهراس فعافه وغسل به الدم عن وجهه، وقال سديف بن إسماعيل بن ميم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كروا مصرع الحسين وزيد                      وقتيلا بجانب المـهـراس هكذا أنشده الصاغاني، والرواية واذكرن مصرع الحسين، و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يلن عبد شمـس عـثـارا                      واقطعن كل رقـلة وغـر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هم أيها الخليفة واحـسـم                      عنك في الدهر شأفة الأرجاس واذكرن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نى به حمزة بن عبد المطلب،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نزله الأعشى وقال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كن مهراس إلى مارد                      فقاع منفوحة ذي الحائر و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ك من قتلة أطلالهـا                      بالشط فالوتر إلى حاج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أكل من الإبل تهرس ما تأكله بشدة، والجمع المهاريس،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ريس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قضم العيدان إذا قل الكلأ وأجدبت البلاد، فتتبلغ بها كأنها تهرسها بأفواهها هرسا، أي تدقها، قال الحطيئة، يصف إ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ريس يروى رسلها ضيف أهلهاإذا النار أبدت أوجه الخفر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يم الشديد الثقيل منها، وهو مجاز أيضا؛ سميت لأنها تهرس الأرض بشدة وط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لا يتهيبه ليل ولا سرى، نقله الزمخشر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اس، كغراب، وكتان، و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شديد، الكثير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الشديد الكسر و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رس كل شيء، وأسد هريس، أي شديد، وهو من الدق،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ساعدين أخا وثـاب                      شديدا أسره هرسا هموسا والهراس،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شائك، شوكة كأنه حسك، ثمره كالنبق، الواحدة بهاء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كأن العائدات فرشنـنـي                      هراسا به يعلى فراشي ويقشب وأنشد الجوهري ل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يطابقن بالـدارعـين                      طباق الكلاب يطأن الهراسا ومثله قول ق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الخيل غدت أكداسا                      مثل الكلاب تتقي الهرا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ه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ها، وقال أبو حنيفة، رحمه الله، ال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رار البقول، واحدته هراسة، وبه سموا رجلا، وفي حديث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ي جوفي شوكة اله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جر، أو بقل، أو شوك، من أحرار الب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إبراهيم بن هراسة الشيباني الكوفي، روى عن الثوري، وهو متروك الحديث، تركه الجماعة، قال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فيه أبو عبيد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 وضبطه بعضهم بالفتح، قال ساعدة بن جؤ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ر المباءة ذي هرسين منعجف                      إذا نظرت إليه قلت قد فـرجـا وروى الصاغاني عن الجم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الخلق هو الهرس، بالكسر، كالدرس، فهو مستدرك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س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ر، نقله الصاغاني عن ابن عباد،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نى من الهرس وأغلم منها، ورو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س، بالفتح، والمثل المذكور كأنه مصحف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نى من الهجرس،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س الرج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أكل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س يهرس هر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ى أك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 فيه، فكأنه ضد، وهو مستدرك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هرس،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ه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ثقي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هرس أهرس، للذي يدق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ل يهرس القرن بكلكل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ه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الشديد المر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ي فلان هراسة؛ أي عز وقهر يهرسون به أعداءهم، وهو مجاز،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ا الهرا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ئمة الشاف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ن بن القاسم الواسطي، المعروف بغلام الهر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ر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ين عبد الرحمن بن محمد بن أبي بكر بن عيسى القاهري، عرف بالهرساني،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يوخ الحافظ ابن حجر، وولده الشمس محمد، سمع على جده والحافظ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اقي والهيت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اس،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خالد بن سعيد بن مالك بن مجدل الذي كان على شرطة ه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اس،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ن من الأماكن، قاله ابن عبا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اسة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دي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ي القرنين، نقله السهيلي عن ابن ه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نكس، كغضنف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عت لكل جائحة مهلكة مستأصلة، تستأصل الشيء وتهلك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أخوذ من هرس ونك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اس، بالكسر، من أسماء الأسد، كما حققه بعض الصرفيين، وهو على مذهب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ال من الهرس، فالميم زائدة، وهكذا نقل عن الأصمع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فة الأسد، واختار ابن عصفور أصالة الميم؛ إذ لا دليل قاطع على الزيادة، وزيادتها غير أولى قلي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من السباع،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يء ال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العادي على الناس، كالهرميس، بالكسر، والهرامس، بالضم، الأخير عن الكسائي، 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و بأشبال أبوها الهر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ماس بن زياد بن مالك الباهلي الصحابي أبو حدير، أو هو، أي الهرماس، لقب له، واسمه ش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رؤية و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مي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د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كبر من الفي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ل لا يبقى ولا الهرم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س،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يج الناس وصخبهم وكلامهم، نقله الصا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معرة، أو نهر، قال ابن أبي حصينة المع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ان لهو بالمعرة مونق                      بسياثها وبجانبي هرماسها والهرموس، كفر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رأي، المجرب، الداهية،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مس،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علم سر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مس الهرامسة، يعنون به سيدنا إدريس عليه السلام، وهو النبي المث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ماس 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تكلم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هر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جيزة، وهي المعروفة الآن ببهرمس، قال ابن عبد الحكم، رحم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مات بيصر بن حام دفن في موضع أبي هرميس، قال فهي أول مقبرة قبر فيها بأرض مصر، قال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ة ببهرمس من القرى بأرض مصر ثلاثة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واحدة في الدقهلية، وتعرف بمنية النصارى، والثانية في الأبوانية، والثالثة في الغربية، وأصل كل ذلك أبو هرميس، فلذا ذكرته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م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ذي القرنين، على أحد الأقوال التي نقلها ابن هشام، كذا في الروض ل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م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ثى من الحيقطان، نقله الصاغاني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سه ه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وكسره، ومنه الهسيس للمد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غن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سر، وجوزه غيره؛ ف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س و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جرت الشا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س 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يت المدقوق من كل شي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خفي الذي لا يفهم، وهو ال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س الكلام هس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سها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يرعى الغنم ليله كله،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 هسهاس، وهو من الهسهسة، وهو دؤو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هسه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نام ليله كله عملا واجته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سه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ب، من الهس، وهو الدق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هسه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كحثح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سه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سل الم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سه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حركة الدرع والحلي،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هس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سه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حركة الرجل، بكسر الراء وسكون الجيم، وبفتح الراء وضم الجيم معا، هكذا وقع مضبوطا في نسخ الصحاح، والأخير بخط الجوهري، كما زعمه بعض المحشين، بالليل ونحوه، أي كهسهسة الإبل في سيرها،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فرسان وخيل مغـيرة                      لهن بشباك الحديد هساه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سهسة عام في كل ما له صوت خفي، كالتهسهس،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ن من حر الثياب ملبسا                      ومذهب الحلي إذا تهسهسا وهساهس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يفها في القفر،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ي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ساهس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خفي المجمجم، تقول سمعت من القوم هساهس من نجي لم أفهمه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وس من 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سا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بال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نا نهسهس حتى أصبح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سهس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سه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لا ي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سا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وس،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يت ثوب بشاشة ألبسته                      فلهن منك هساهس وهموم والهسا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أخفاف الإبل،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لون الظهر ذا الضماضم                      هساهسا كالهد بالجمـاجـم وهسيس ال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ي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س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مشي، كالهسهس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هسهست ليل التمام هسهساء وهسهس ليلته كلها، وقسقس؛ إذا أدأب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ساه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ث 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سه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ذقة بسوق الغنم، وهذان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طرس، أهمله الجوهري والجماعة، و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مايل في المشي، والتبختر فيه،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ط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طس الشيء يهطسه هط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 نقله هكذا الصاغاني وصاحب اللسان، والعجب من المصنف كيف أغف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طلس، كجعغر وعملس، الأخير عن ابن دري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القاطع يهطلس كل ما وجده، أي يأخذه، هكذا نقله عنه الصاغاني، وهو في الجمهرة لابن دريد، ولم يذكر صاحب اللسان هذا المعنى هنا، وإنما ذكره في ه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طل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لكونه يهطلس في طلب الصيد، أي يه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طلس ال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ل في الطلب، عن ابن عباد،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ول، واحتال في طلب ال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طلس الرجل من علته، إذا أفاق وأب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ل، وليس في نص ابن الأعرابي إلا أفاق، و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ط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وبه سمي ال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ط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ولة، وبه سمي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طلس، والهط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كر الكبير،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طا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ان، وهذه عن ابن عباد،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لس،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نقله الصاغاني عن ابن عباد، ولكن ضبطه كزبرج مجودا، ومثله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لس،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في ضر، وأنشد ل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مع أصوات الفراعل حوله                      يعاوين أولاد الذئاب الهقالسـا يعني حول الماء الذي و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قا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اب التي في لونها غبرة، واحدها هقل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قلس الثعلب،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قالس، وكذلك الهجارس، عن المفض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ادع، أهمله الجوهري والجماعة، واستدركه الصاغاني هكذا في التكملة، وهو في العباب عن ابن ع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لس، كعملس،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هكذا نقله عنه الصاغاني وصاحب اللسان، وفي المحيط ل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لس،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ء الأخل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دار هلبس وهلبسيس، بفتحهما، أي أحد يستأنس به، وضبطه الصاغاني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وما عليه هلبسيس وهلبسيسة، أي 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ها هلبسيسة ولا خربصيصة، أي شيء من الحل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تكلم به إلا ب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ب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يس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هلبسيسا، أي شيئا 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نده هلبسيسة، إذا لم يكن عند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سماء هلبسيسة، أي شئ من سحاب،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الكثير، نقله الصاغاني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ة والضمور في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السل، كالهل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س واله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سلال من اله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س، كعنى، هل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فهو مه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و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كل ولا يرى أثر ذلك في ج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لسه المرض يهلسه هلسا وهل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ه وضمره،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ب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زع تقرع العظم، وتهلس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اف الأجسام من الهزال، 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وامر أمثال القداح كأنمـا                      يعالجن أدواء السلال الهوالسا وامرأة مهل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ركب، أي حر، مهلوس، كأنما جفل لحمه جفلا، وذلك إذا قل لحمه ولزق على العظم ويبس، وقد هلس هل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س،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ه من الرجال، وأيضا الضعفى، وإن لم يكونوا ن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هل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في، ونص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فت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س في 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اه، وعبارة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س 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اه، قال الرا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حك مني ضحكا إهل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ذا إهلاس، وإن شئت جعلته بدلا من 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هلا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سرار الحديث وإخفاؤ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س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 إليه حديثا، قاله الجوهري، و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ليس، هكذا في سائر النسخ، وفي بعض، والتهلس الهزال، قال المر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د تربعـهـا ربـيعـا كـلـه                      وشهور ذاك الصيف غير مهلس وقد تهلس، إذا ه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هتلس العقل، ومهلو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لوب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ه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لس عقله،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اس في العقل، والهلاس في الب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لسه مهال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ه، نقله الجوهري، قال حميد 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السة والستر بـينـي وبـينـه                      بدارا كتكحيل القطا جاز بالضحل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إخفاء شيء من كلام وغيره، وقد شذ عنه اله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ر 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سه الداء يهلسه هل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لس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ت وهلس الشيخ هل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من ال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ام مهلس، أي ضعيف، قال المرار بن سع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ق الخيال فهاجني من مهجعي                      رجع التحية في الظلام المهلس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حديث المه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سه ال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به،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س،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في طرف الجزيرة، مما يلي الروم، نقله الصاغاني، وزاد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ها أر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افات، هكذا يستعملونه، وكأنه مهزول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رب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لي بن أحمد بن إبراهيم السلسيلي، عرف بابن الهليس، بالكسر، كتب عنه ابن فهد والبق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طوس، كفردوس، أهمله الجوه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ي الشخص من الذئاب،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رك الذئب شديد العـولة                      أطلس هلطوسا كثير العسة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 الصوت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ط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ذ، عن ابن القطاع،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 هطلس، وهط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اع كل ما وج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قس، كجردحل، ملحق به، كما نص علي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 هنبغ وهنباغ وهلقس وهلقت، 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من غير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هلقس، 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والرجل الكثير اللحم، وهذه عن ابن عباد، وأنشد الجو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ب الأذنين في حد القفا                      مائل الضبعين هلقس حنق وهيلا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بلاد اليو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كس، كجردحل،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شديد،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زل الهلك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ء الرديء الأخ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هلكس،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لس، بتقديم الكاف، وقد أشرنا إليه آن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د مخرج دجلة، بينه وبين آمد يومان ونصف، 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خفي، وبه فسر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سمع إلا همسا، أي صوتا خفيا، من نقل أقدامهم إلى المحش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 الأقدام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في من كلام ونحوه فهو همس، وقد همس الكلام ه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خفي لا يكاد يفهم، ومنه الحديث فجعل بعضنا يهمس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صلى العصر همس بشيء لا نفهمه، رواه صهيب،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 الكلام أو أخفاه فذلك الهمس من الكلام أو ال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ى ما يكون من صوت وطء القدم على الأرض، وروى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مس وصه، أي امش خفيا وا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سا وص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سارق يقول لصاحبه، وبه فسر الجوهري قول الله تعالى السابق ذكره، وهو قريب من قول الأزهري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ر، وقد همسه، إذا عص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أخذا همسا، إذا ع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وبه سمي الأسد هموسا وهماسا في 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 الرجل الطعام والفم منضم، عن أبي زيد، وأنشد في نوا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ن ما في رحلهن هم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كل العجوز الدرداء سمي همسا، عن أبي الهيث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غ الذي لا يفغر به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بالليل، أي بلا ف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قلة الفتور بالليل والنهار، قاله أبو ال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 الصوت في الفم، مما لا إشراب له من صوت الصدر ولا جهارة في المنطق، ولكنه كلام مهموس في الفم كالسر،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ف المهموسة عشرة، يجمعها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ه شخص فسكت وإنما سمي الحرف مهموسا لأنه أضعف الاعتماد في موضعه حتى جرى معه النفس،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علله به سيبويه، و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حروف الهمس فإن الصوت الذي يخرج معه نفس، وليس من صوت الصدر، إنما يخرج من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ه بعض القراء في هذه ال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ود حزنى خافتى                      هجرتموني سادت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موني كلـكـم                      ثمت خنتم صحبتي والهم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ر بالليل، عن هشام، وأنشد قول أبي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ير بالدجى هاد همو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س ليله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كسار لفريس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غمز بضرسه، كالهماس، ككت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أسد هموسا، لأنه يهمس في الظلمة،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مشي مشيا بخفية فلا يسمع صوت و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ه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قليلا قليلا، وهو معنى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ه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 الوطء، قال رؤبة يصف نفسه بالش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ث يدق الأسد الهموسـا                      والأقهبين الفيل والجاموسا والهم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نقل أخفاف الإبل، وبه فسر ما روي عن ابن عباس، رضي الله تعالى عنهما، أنه تمثل ف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 يمشين بنا هـمـيسـا                      إن يصدق الطير ننك لميسا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هموس والهميس جميعا كالهمس في جميع ما ذكر من ال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ا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رة، كالتهامس،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هامسوا سرا وقالوا عرسوا                      في غير تمئنة بغير معرس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وأخذه أخذا همسا، أي شديدا، نقله الأزهري وهمس الشيطان في ال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س، ومنه الحديث أنه كان يتعوذ من همز الشيطان ولمزه وهم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ي الخفي الح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يرية الأنساب أو شدقميةهموسا تبارى اليعملات الهوامسا وذئب ه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 هماس،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مرات لبدهن أحـلاس                      عادتها خبط وعض هماس واله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ر،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ا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هماسا، وهميسا، ككتان وزب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لس، كعمل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وي الساقين، الشديد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لف إلا في كتاب العين، والمعروف في المصنف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س، ولعل الهاء بدل من العين، لا تصح إلا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ناس، كأجناس، أهمله الجوهري والجماعة،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تان، كبرى وصغرى، والأولى تعرف بأهناس المدينة، وكلاهما بالصعيد من بلاد مصر، بكورة البهنسا، وقد نسب إليهما جماعة، منهم أبو محمد إبراهيم الأهناسي المقريء، من أصحاب ورش، رحمهم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سة والتهنبس، أهمله الجوهري،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حسس عن الأخبار، وقد تهن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بالحاء في الأصول، ويروى التجسس،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تهنبس أخبار الناس، وأورده الصاغاني وصاحب اللسان، ولم يعزياه، وهو في الجمهرة ل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جبوس، كعضر ف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س، هكذا أورده صاحب اللسان إن لم يكن ما ذكره المصنف أولا مصحفا من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د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من الأسود، قاله ابن الأعرابي، قال جندل بن المثنى الطه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 أو يحسو دما ويلحـس                      شدقيه هواس هزبر هند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ند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الجيد النظر،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ندوس، كف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ندوس هذا الأمر، بالضم، أي العالم به، وضبطه الصاغاني كفردوس، ج هنادس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هنادسة هذا الأمر، أي العلماء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ندس مقدر مجاري الماء والقنى واحتفارها حيث تحفر، والاسم الهندسة، وهو مشتق من الهنداز، فارسية معرب آب أنداز، فأبدلت الزاي سينا؛ لأنه ليس لهم دال بعده زاي وهو حاصل كلام الجوهري، وأند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ير، وآ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ه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يمن فيهم ع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هيس والهو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ست الشيء أهوسه هوسا، حكاه أبو عب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منه سمي الأسد هواسا، لكسره فريسته وال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ف بالليل، والطلب بجراءة، هاس يهوس ه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 بالليل في جراءة، وبه سمي الأسد هو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أكل، أو الأكل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ل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ست الإبل فهاست، أي ترعى وتسير، وإنما شبه هوسان الناقة بهوسان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مشي خطوة خطوة وهي ترعى،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الذي يعتمد فيه صاحبه على الأرض اعتماد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أسد هو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س الإفسا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س الذئب في الغنم، يهوس هوسا، إذا أفسد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ر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هوس، أي يدو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من الجنون، قاله الجوهري،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أسه هوس، أي دوران، أو دوى، وهو مه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ظ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طلق على الذي به الماليخوليا والوساوس، وعلى من يشتغل بعلم الكيمياء، والعامة تستعمل الهوس بمعنى الأمل،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هصور الكاسر،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نا هواسة عربضـا                      نعلو به ومخبطا مهضا العربض، كسب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العريض المبرك، كالهواس، كشداد، وأنشد الجوهري ل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ضبط الهواس فينا شجاعة                      وفيمن يعاديه الهجف المثقـل والهاء، في الهواسة، للمبالغة لا للتأن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اع المجرب، كالهو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 هوسى والزمان أه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ناس يأكلون طيبات الزمان والزمان يأكلهم ب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سر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ظر والفكر،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بخيل آمر الخنوسا                      شيطانه وأكثر الهويسا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تخفيه في صدرك، والعامة يقولون بالتحريك والهوس،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المغتلم الهائج، كالهواس، ككتان، قال زيد بن ترك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هديم ضبع هو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س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ضبعة، وقد هوست هوسا، إذا اشتدت ضبعت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دت للضبعة، والاسم الهواس، ككتاب، ويروى قول زيد بن تركي أيضا على أحد الأوجه في الرواية، وسيأتي تفصيل ذلك في ه د 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ر هو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ور ب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ع هو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س الناس هو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في اختلاط وف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ي الثقيل في الأرض الل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ك الشيء بكره، هكذا في سائر النسخ، والصواب بكثرة، وقد هاس من الشيء ه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ان، أو أداته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نق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ني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أي ضرب كان، وأنشد الجوهري، للأسود بن عفا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لياليك فهيسى هيسى                      لا تنعمي الليلة بالتعريس ورواه أبو عبيد أيض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س يهيس ه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 أي سير كان،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نا نهيس ليلتنا، أي ن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س هيس، مكسور الآخر كلمة تقال للرجل عند إمكان الأمر، والإغراء به، عن ابن دري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ل في الغارة إذا استبيحت قرية أو قبيلة فاستؤصلت، أي لم يبق منهم أحد، ف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س هيس، وقد هيس القوم ه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فلان على العسكر فهاسهم، أي داسهم، مثل حا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ه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اع، مثل الأحوس، قاله الجوهر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أهيس أليس، الأه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هوس، أي يدور في طلب ما يأكله، فإذا حصله جلس فلم يبرح، والأصل فيه الواو، وإنما قيل بالياء ليزاوج أ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هيس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ء الذي لا ينقبض عن شيء،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أصفهان، نقله ياقوت ومنها أبو علي الحسن بن محمد بن حمزة الهيساني، عن يحيى بن أكثم القا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س من الك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ز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حبين،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ه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دق كل شيء،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سته هوسا، وهسته هيسا، وهو الكسر وال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ساه إذا سخر من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س ه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قمان بن عا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صفة الن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ميسا، وأدبرت ه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س الأرض ه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ه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هند، فيها قلعة صعبة المست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س بن سليمان بن عمرو بن نافع الشراحلي الحكمي أبو العليف بن ه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يمن، منهم الجمال محمد بن الحسن، وعيسى العليفي، سمع على العز بن جماعة، ومات بمك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مع السي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أس واليآسة، وهذا عن ابن عباد، واليأ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ط، وهو ضد ال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قطع الأمل عن الشيء، وهذه عن ابن فارس، كما صرح ب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ه ابن القطاع ه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كلام العرب ياء في صدر الكلام بعدها همزة إلا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ئس من الشيء ييأس، بالكسر في الماضي، والفتح في المضارع، وقول المصنف، كيمنع فيه تسامح؛ لأنه حينئذ يكون بفتح العين في الماضي والمضارع، فلو قال كيعلم ل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غ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ئس ييئس، فيهما، فقول المصنف ويضرب محل تأمل أيضا، والأخير شاذ، قاله سيبوي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ئس ييئس؛ وحسب يحسب، ونعم ينعم، بالكسر في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اء مضر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سب وينعم وييئس، بالكسر، وسفلاها بالفتح،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 أصحابنا إنما يجيء على لغتين، يعني يئس ييأس، ويأس ييئس، لغتان، ثم ركب منهما لغة، وأما ومق يمق، ووفق، يفق، وورم يرم، وولي يلي، ووثق يثق، وورث يرث، فلا يجوز فيهن إلا الكسر، لغ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بدل في المستقبل من الياء الثانية ألفا،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ئس وياءس، وهو يؤس ويؤوس، كندس وصبور، أي قنط، كاستيأس واتأس، وهو افتعل، فأدغ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ئس أيضا علم، في لغة النخع، كما في الصحاح، وهكذا قاله ابن عباس، رضي الله تعالى عنهما، في تفسير الآية،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وه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نخع، وهم رهط شريك، وقال القاسم بن م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هوازن، ومنه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م ييأس الذين آم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و يشاء الله لهدى الناس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فلم يعلم، وقا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فلم يعلم الذين آمنوا علما يئسوا معه أن يكون غير ما علم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فلم ييأس الذين آمنوا من إيمان هؤلاء الذين وصفهم الله تعالى بأنهم لا يؤم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لي وابن عباس، رضي الله تعالى عنهم، ومجاهد، وأبو جعفر، والجحدري، وابن كثير وابن عامر، يقرءون أفلم يتبين الذين آمنوا، قيل ل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ييأ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 الكاتب كتبها وهو ناعس، وقال سحيم بن وثيل اليربوعي الريا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هم بالشعب إذ ييسروننيألم تيأسوا أني ابن فارس زهد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و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يسرونني، من أيسار الجزور، أي يقتسمونني، ويروى يأسرونني، من الأسر، وزه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بشر بن عمرو أخي عوف بن عمرو، وعوف جد سحيم بن وثيل، قاله أبو محمد الأعرابي،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 ابن قاتل زه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جل من عبس، فعلى هذا يصح أن يكون الشعر لسحيم، ويروي هذا البيت أيضا في قصيدة أخرى على هذا الر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أهل الشعب إذ ييسروننيألم تيأسوا أني ابن فارس لاز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أصحاب الكنيف كأنما                      سقـاهـم بـكــفـــيه ســـمـــام الأراقــ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ه الرواية أيضا يكون الشعر له دون ولده، لعدم ذكر زهدم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معبد الخزاعية، رضي الله تعالى عنها، في صفة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أس من طول أي قامته لا تؤيس من طوله؛ لأنه كان إلى الطول أقرب منه إلى القصر، والي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رجاء، وهو في الحديث اسم نكرة مفتوح بلا النافي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ائس من طول، هكذا رواه ابن الأنباري في كتاب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يؤوس منه، أي من أجل طوله، أي لا ييأس مطاوله منه؛ لإفراط طوله، فيائس هنا بمعنى ميؤوس، كماء دافق، بمعنى مد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أس بن مضر بن نزار أخو الناس، واللام فيهما كهى في الفضل والعباس، وحكى السهيلي عن ابن الأنباري أنه بكسر الهمزة، وقد تقدم البحث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أصابه اليأس، محركة، أي ا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ى السل داء يأس، أو داء اليأس لأن اليأس بن مضر مات منه، وبه فسر ثعلب قول أبي العاصية السلم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أن داء الياس بي فأعانني                      طبيب بأرواج العقيق شفانيا وأيأسته، وآيسته، الأخير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طته، والمصدر الإيئاس، على مثال الإيعاس،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ـن دارسـات أطـلاس                      من صحف أو باليات أطرا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ن من عهد التهجي أنقـاس                      إذ في الغواني طمع وإيئاس وقال طرفة بن العب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أسني من كل خير طلبتـه                      كأنا وضعناه إلى رمس ملحد وقرأ ابن عباس، رضي الله تعالى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يأس من روح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لغة من يكسر أول المستقبل إلا ما كان بالياء، وهي لغة تميم وهذيل وقيس وأسد، كذا ذكره اللحياني في نوادره، عن الكسائي، 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استثنوا الياء؛ لأن الكسر في الياء ثقيل، وحكى الفراء أن بعض بني كلب يكسرون الياء أيض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شاذة، كما في بغية الآمال لأبي جعفر اللبلي، وإنما كسروا في ييأس وييجل لتقوي إحدى الياءين بالأخرى، وسيأتي البحث فيه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ج ل،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 أن الزمخشري لما صرح في الأساس أن يئس بمعنى علم مجاز ف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ئست أنك رجل صدق، بمعنى علمت؛ لأن مع الطمع القلق، ومع انقطاعه السكون والطمأنينة كما مع العلم، ولذلك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أس إحدى الراحت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بالكسر، بيبس، بالفتح، أي من حد علم، ويابس، بقلب الياء ألفا، وييبس، كيضرب، أي بالكسر فيهما، وهذا شاذ، فهو كيئس ييئس الذي تقدم في الشذوذ، صرح به الجوهري وغيره من أئمة الصرف، يبسا، بالفتح، ويبسا، بالضم، فهو يابس، ويبس، ككتف، ويبيس، كأمير، ويبس،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طبا فجف، كاتبس، على افتعل فأدغم، قال ا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طاوع يبسته فاتبس، وهو مت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له اليبوسة ولم يعهد رطبا قط فيبس، بالتحري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يء يبس، فإن كان عهد رطبا ثم يبس فيبس، بالسك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طب يبس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خلق يبسا، وموضع يبس، أي كانا رطبين ثم يبسا، هكذا تقوله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طريق موسى، عليه السلام، الذي ضربه الله له ولأصحابه في البحر فإنه لم يعهد قط طريقا لا رطبا ولا يابسا، إنما أظهره الله تعالى لهم حينئذ مخلوقا على ذلك لتعظيم الآية وإيضاحها، وتسكن الباء أيضا في قراءة الحسن البصري، ذهابا إلى أنه وإن لم يكن طريقا فإنه موضع قد كان فيه ماء ف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أع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ا، بكسر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بس في قول علق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شخش أبدان الحديد عـلـيهـم                      كما خشخشت يبس الحصاد جنوب جمع يابس، كراكب وركب، نقله الجوهري عن ابن السكيت، وحرك العجاج الباء للضرورة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للحلي إذا ما وسو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 في أجيادها وأجر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زفة الريح الحصاد اليبسا وامرأة يب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ها، وهو مجاز، وكذلك امرأة يابسة ويبيس، كما نقله الزمخشري،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يل خيرا، وأنشد ل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عجوز شنة الرأس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لبن، أي انقطع لبنها فيبس ضرعها، وتسكن، عن ابن الأعرابي، والفتح عن ثعلب، حكاهما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لبن لها من الشاء، والجمع اليبسات واليباس والأي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بوب في وسط الساق الذي إذا غمزته آلمك، وإذا كسر فقد ذهب الساق، قاله أبو الهي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ليس بنعت، وك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ب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 الوظيفين من اليد والر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هر منهما؛ وذلك ليبس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ثل عرقوب وساق؛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ب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لحم عليه من الساقين،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اق الفرس أيبسان، وهما ما يبس عليه اللحم من الساقين، و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 ألصق بأيبس سـاقـهـا                      فإن تجبر العرقوب لا تجبر النسا والأ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جرب عليه السيوف وهي 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س الماء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وهو م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إذا جف، قال بشر بن أبي خازم يصف الخ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ا من يبيس الماء شهبا                      مخالط درة منها غـرار</w:t>
      </w:r>
      <w:r>
        <w:rPr>
          <w:rFonts w:ascii="MS Sans Serif;Times New Roman" w:hAnsi="MS Sans Serif;Times New Roman" w:cs="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10:00Z</dcterms:created>
  <dc:creator>Hesham</dc:creator>
  <dc:description/>
  <cp:keywords/>
  <dc:language>en-US</dc:language>
  <cp:lastModifiedBy>Hesham</cp:lastModifiedBy>
  <dcterms:modified xsi:type="dcterms:W3CDTF">2004-01-18T21:10:00Z</dcterms:modified>
  <cp:revision>2</cp:revision>
  <dc:subject/>
  <dc:title>تاج العروس </dc:title>
</cp:coreProperties>
</file>