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8</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البشاعة، والبشع، محركة، وقد بشع الطعام و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شيئا بشعا ولم يسغه فبش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والعش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شع الخلق، وفي خلقه ب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يم وهو الذي لم يحل بالعي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النف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ع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بس الباسر،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ع الوادي،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يق بالماء، قاله ابن دريد، وكذا بشع بالناس أيضا، إذا ضاق، كم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 يصف أس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 عريسة عنـابـهـا أشـب                      وعند غابتها مستـورد شـر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س الهبوط زناء الحاميين متى                      يبشع بواردة يحدث لها فـزع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شع بورادة، أي يضيق بالناس،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شغ بالنون والغين المعجمة أي يتضايق كما ينشغ بالشيء إذا غص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ع بالأمر بشعا وبشاعة، إذا ضاق به ذر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 أبي زبيد أن الأسد إذا أكل أكلا شديدا، وشبع ترك من فريسته شيئا في الموضع الذي يفترسها، فإذا انتهت الظباء إلى ذلك الموضع لترد الماء فزعت من ذلك، لمكان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بشعة، كفرحة، إذا كانت كثيرة الأب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ت متن العود حتى ذهب بش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شع، كنصنع، مضارع ص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ديار 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قيس بن العيز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عامر إنا بغينـا دياركـم                      وأوطانكم بين السفير فتبشع وروى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ير، بالش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شعه، أي الشيء، إذا عده بشع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شيع، كأمير، مثل بشع، وكذا طعام بشيع، مثل بش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م الجاف اليابس الذي لا أدم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ش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يق الحلق بطعام خش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بش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 كريه، عن ابن الأعراب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اس بش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 عن ابن الأعراب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شع بالشيء بشعا، إذا بطش به بطشا منكرا،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شع المقام في محل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ش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شع،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خروع، يمانية، هكذا سمعت منهم، أو هو تبشع، كتنصر،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شعني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ني على البشع، لخشونته،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ص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ع، كمنع، ب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بعض النحويين، 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ثعلب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منه قولهم في التأ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أجمعون أكتعون أبصعون، إنما هو شيء يجمع الأجز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ع الشيء، سواء كان الماء أو غيره، أي 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قل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ؤك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أجمعون أبصعون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حقي أجمع أ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أنثى جمعاء بصعاء، للتوكيد، وهو مرتب لا يقدم على أجمع، كما مر في ب ت ع مفصل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الضيق الذي لا يكاد ينفذ فيه الم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ع يبصع بص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بابة والوسطى،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بصع من الليل، أي جوش من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بص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رق المترشح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ب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تأكيد لأجمع، هكذا في سائر النسخ، وهو خطأ، والصواب في جمعه بصع،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سوة جمع بصع، وتقدم مثله أيضا، وإن كان جمع الأبصع بمعنى الأحمق فهو مسلم مقيس، كأحمر وحمر، وأسود وسود، ولكنه يحتاج إلى بيان ود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صع العرق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 قليلا قليلا من أصو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خليل ينشد بيت 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ى بدرتها إذا ما استغضبت                      إلا الحميم فإنه يتـبـصـع بالصاد أي يسيل قليلا قلي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واب بالضاد المعجمة كما نقله الأزهري عن الثقات، وصححه ا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رواه الرواة في شعر أبي ذؤ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و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هذا من كتاب الليث فمر على التصحيف الذي صحفه فص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اهر أن الشيخ ابن بري ثلثهما في التصحيف، فإنه ذكره في أماليه على الصحاح في ترجمة بصع يتبصع، بالصاد المهملة، ولم يذكره الجوهري في صحاحه، مع أنه ذكره ابن بري أيضا موافقا للجوهري في ذكره في ترجمة بضع بالضاد المعجمة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إذا ما استكرهت ومعنى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جواد إذا حركته للعدو أعطاك ما عنده، فإذا حملته على أكثر من ذلك فحركته بساق أو بضرب سوط حملته عزة نفسه على ترك العدو والأخذ في المرح، ثم ينسلخ من ذلك المرح حتى يصير في العدو إلى ما لا يدرى ما قد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بى عند ذلك إلا أن ت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ما لا توصف به الخيل، وقد أ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حاب الخيل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هذا في الفرس الجواد، كذا في شرح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ع العرق من الجسد بص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ح من أصول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يع،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في البحر، ويروى ب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صعه، كأر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من كندة، ويروى بالض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بضاعة، حكيت بالصاد المهملة، كما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ض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ت اللحم أبضعه ب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بضيع، 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ت الجرح، أي شققت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اللحم وجعله بضعة ب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معة، كالمباضعة والبضا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عه أهله صدقة، أي المباشرة،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لمة أهلها الب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 الت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أي بين كالإب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 أيضا التب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ته فبضع، أي بينته، فتبين، لازم مت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ه الكلام وأبضعه الكلام، أي بينه له، فبضع هو بضوعا، بالضم، أي ف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ضعه الكلام وبضع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له ما ينازعه حتى تبين كائنا ما ك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 في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ر في الشفر ولا ي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هو اسم من بضعها بضعا، إذا 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إن البضع يزيد في السمع والبصر، أي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 مصد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ها بضعا، وقرعها قرعا، وذقطها ذقطا، وفعل في المصادر غير عزيز كالشكر، والشغل، و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تعالى عنها وله حصنني ربي من كل بضع تعني النبي صلى الله عليه وسلم، أي من كل نكاح، وكان تزوجها بكرا من بين نسائ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نفسه، نقله الأزهري، ومنه الحديث عتق بضعك فاختاري أي صار فرجك بالعتق حرا فاختاري الثبات على زوجك أو مفا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أي مهر المرأة، وجمعه الب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عب وإخوتهـا كـلاب                      سوامي الطرف غالية البضوع سوامي الطرف، أي معت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ية البضوع، كناية عن المهور اللواتي يوصل بها إليهن،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بضربة بعثـت إلـيه                      نوائحه وأرخصت البضو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ق،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قد النكاح، استعمل فيه وفي النكاح، كما استعمل النكاح في المعنيين، وهو مجاز،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 بالكسر،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بضع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ضع من الليل، أي وقت منه، وذكره الجوهري في الصاد المهملة، وفسره بالجوش منه، وقد تقدم البضع بالكسر في العد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بضع سنين، وجلست في بقعة طيبة، وأقمت برهة، كله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بين الثلاث إلى التس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سنين، وبضعة عشر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ع عشرة امرأة، وقد روي هذا المعنى في حديث عنه صلى الله عليه وسلم، قال لأبي بكر في المناحبة هلا احتطت فإن البضع ما بين الثلاث إلى التسع أو هو ما بين الثلاث إلى الخمس، رواه الأثرم عن أبي عبيدة أو 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بلغ العقد ولا نصفه، أي ما بين الواحد إلى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ذلك عن أبي عبيدة أيضا، كما في العباب، أو من أربع إلى تسع، نقله ابن سيده، وهو اختيار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هو سبع، هو من نص أبي عبيدة فإنه قال بعد أن ذكر قوله الساب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بضع سب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جاوزت لفظ العشر ذهب البضع، لا يقال بضع وعشرون، ونقله الجوهري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غلط، بل يقا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ة وعشرون رجلا، وبضع وعشرون امرأة، وهو لكل جماعة تكون دون عق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الفراء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سنين  أن البضع لا يذكر إلا مع العشرة والعشرين إلى التسعين، ولا يقال فيما بعد ذلك، يعني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ونيف، ولا يقال بضع ومائة، ولا بضع و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تمام في باب الهجاء من الحماسة لبعض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حين أرى كعبا ولحيتـه                      لا بارك الله في بضع وست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نين تملاها بلا حسب                      ولا حياء ولا قـدر ولا د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 بضعا وثلاثين م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جماعة تفضل صلاة الواحد ببضع وعشرين 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برمان وهو لقب محمد بن علي بن إسماعيل اللغوي، أحد الآخذين عن الجرمي والمازني وقد تقدم ذكره 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قدين، من واحد إلى عشرة، ومن أحد عشر إلى 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إصلاح الم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البضع مع المذكر بهاء، ومعها بغير هاء أي يذكر مع المؤنث ويؤنث مع ا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ة وعشرون رجلا، وبضع وعشرون امرأة، ولا ي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ذلك ولا ي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بعض التف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ث في السجن بضع سنين  أي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واحد إلى ال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لاثة إلى ال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أو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ويروى عن الفراء ما بين الثلاثة إلى ما دون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أقل من ثلاث ولا أكثر من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ضع من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عدود،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غير محدود، أي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صار مبهما لأنه بمعنى القطعة، والقطعة، غير محدو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ة، بالفتح وقد 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سم من بضع اللحم يبضعه بضعا، أي قطعة من اللحم ال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شهاب أن الكسر أشهر على ا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مواهب ل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موحدة، وحكى ضمها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هو الأفصح والأكثر، كما في الفصيح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أن الفتح هو الأفصح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هذه بالفتح وأخوتها بالكسر مثل القطعة، والفلذة، والفدرة، والكسفة والخرقة، وما لا يحصى، ونقل الصاغاني مثل ذلك، ومثل البضعة الهبرة فإنه أيض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ضعة من فلان يذهب به إ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فاطمة بضعة مني، يريبني ما رابها، ويؤذيني ما آذ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أغضبها فقد أغض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روايات بضيعة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ها جزء مني كما أن البضيعة من اللحم جز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بالفتح، مثل تمرة و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 بن أبي سلمى يصف بقرة مسب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عت فلم تغفر لها غفلاتهـا                      فلاقت بيانا عند آخر معـه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 عند شلو تحجل الطير حوله                      وبضع لحام في إهاب مقـدد ويجمع أيضا على بض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درة وبدر، نقله بعضهم، وأنكره علي بن حمزة على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وع بضع لا غي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هدق بضع اللحم للباع والندى                      وبعضهم تغلى بذم مناقـعـه وعلى بضاع، مثل صحفة وصحاف وجفنة وجفان، وأنشد ال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نزلنا حاضر المدي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عنز غثة سمي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بضاع وبلا سدينـ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كون غثة 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ذلك من السمن إنما هو من السمن، وذلك أنه إذا كان اللحم مهزولا رووه بالسمن، والس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بضعات، مثل تمرة وت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ض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ط، وهو ما يبضع به العرق و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ضعة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 التي تقطع الجلد، وتشق اللحم، تبضعه بعد الجلد شقا خفيفا وتدمى، إلا أنها لا تسيل الدم، فإن سال فهي الدامية، وبعد الباضعة المتلا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زيد بن ثابت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ضعة بع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ض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من الغنم، نقله الصاغاني، أو هي القطعة التي انقطعت عن الغن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بواضع، كما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ضع في الإبل كالدلال في الدور، كذا في اللسان والعباب، أو الب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حمل بضائع الحي ويجلبها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ع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حمل بضائ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طع إذا مر بشيء بضعه، أي قطع منه بض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ضع كل شيء ي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دامى النسر ما مس بض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ف، والخ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قل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 القول الأخير حديث عمر رضي الله عنه أنه ضرب رجلا أقسم على أم سلمة ثلاثين سوطا كلها تبضع أي تشق الجلد وتقطع وتحدر الدم، وقيل تحدر أي تو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احل بحر اليمن، أو جزيرة فيه، سبى أهلها عبد الله وعبيد الله ابنا مروان الحمار آخر ملوك بني أمية،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بيد الله فقتلته الحبشة، وأما عبد الله فكان في الحبس إلى زمن الرشيد، وولده الحكم كان في حبس الس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عت به، كمنع، هكذا في سائر النسخ،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ت من صاحبي ب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رته بشيء فلم يفعله فدخلك منه، وهكذا نقله عنه صاحب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أتمر له، فسئم أن يأمره بشي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ت من الماء بضعا،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ع بالماء أيضا، وزاد في المصادر بضوعا، بالضم، وبضاعا، بالفتح، أي رويت،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حتى متى تكرع لا تب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رة في البحر، عن الأصمعي، وأنشد لأبي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تجرم في البضيع ثمانيا                      يلوي بعيقات البحار ويجنب هكذا نسبه الصاغاني لأبي خراش، وراجعت في شعره فلم أجد له قافية على هذا ال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ه بن جؤية الهذلي، وأنش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عدة قصيدة من هذا الروي، و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 غضوب وحب من يتجنب                      وعدت عواد دون وليك تشغـب ولم أجد هذا البي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صاغاني، وصاحب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فظ للأ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مقلوب من الإسآد، وهو سي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م في البضيع، أي أقام في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تجرم أي قطع ثماني ليال لا يبرح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صبح حيث أمسى ولم يبرح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وأصله من السدى، وهو المهمل، وهذا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وي بعيقات، أي يذهب بما في ساح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نب أي تصيبه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 في قول أبي خراش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 الشمس صارت كأنهافويق البضيع في الشعاع خم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ن جزائر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همت بالمغيب رأين شعاعها مثل الخميل، وهو الق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 تراعي الشمس حتى كأنها 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بالج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إهالة، شبه الشمس بها لبياض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نع أبو عمرو شيئا إذ شبهها بالإ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 أبو عمر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ى بعينه دون جدة مما يلي اليمن، غلب عليه هذا ال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لأنه يبضع من الجسد، أي يسيل والصاد لغة في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ت دهرا وما يدوم على الأي                      ام إلا يرمـرم، وتـعـــار وكلاف، وضلفع، وبضيع والذي فوق خبة تيمار و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نمير، كالب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ضيع وب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يكي وبضي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بالضم، هكذا هو في سائر النسخ، والذي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شركائي وبضع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يقة، وهي الجنيبة تجنب مع الإبل، نقله ابن عب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ل عليها إنها بضـائع                      وما أضاع الله فهو ضائع البض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ناحية اليمن، به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في البحر أو جبل بالشام، وقد جاء ذكره في شعر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ت رسم الدار أم لم تسأل                      بين الجوابي فالبضيع فحومل قال الأث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صيع، ب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وهو جبل قصير أسود على تل بأرض البثنية فيما بين نشيل وذات الصمين بالشأم من كورة دمش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يسار الجار، بين مكة والمدين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يلي الجحفة وظريبة، أسفل من عين الغفا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بضاعة، بالضم، وقد تكسر، حكى الوجهين الجوهري والصاغاني،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وظ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بالصاد المهملة أيضا، وقد أشرنا إلى ذلك، والكسر، نقله ابن فا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ئر معروفة بالمدينة، كان يطرح فيها خرق الحيض ولحوم الكلاب، والمنتن، وقد جاء ذكرها في حديث أبي سعيد الخدري رضي الله عنه، قطر رأسها ستة 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اوود سليمان بن الأش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بئر بضاعة بردائي، مددت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رعته، فإذا عرضها ستة 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الذي فتح لي باب البستان، فأدخلن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غير بناؤها عما كان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رأيت فيها ماء متغير الل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ت سمعت هذا الحديث بمكة حرسها الله تعالى وقت سماعي سنن أبي داوود، فلما تشرفت بزيارة النبي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في سنة خمس وستما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ستان الذي فيه بئر بضاعة، وقدرت قطر رأس البئر بعمامتي، فكان كما قال أبو داو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ضاعة اسم امرأة نسبت إليها البئ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ضعة، ك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ن ملوك كندة وذكر ملوك مستدرك، أخو مخوس ومشرح، وجمد، والعمردة بنو معد يكرب بن وليعة، وقد تقدم ذكرهم في حرف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عا عليهم النبي صلى الله عليه وسلم ولعنهم، قاله الليث، ويروى بالصاد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ضعها، أي زوجها، وهو مثل أ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مر النساء في إبضاعهن، أي في إنكاح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ض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بضاعة كائنة ما كانت، كاستب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ستبضع التمر إلى هجر وذلك أن هجر معد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رضي الله عنه، وهو أول شعر قاله في الإ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ا ومن يهدي القصائد نحـونـا                      كمستبضع تمرا إلى أهل خيبرا وقال خارجة بن ضرار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واستبضاعك الشعر نحونا كمستضع تمرا إلى أهل خيبرا وإنما عدي بإلى لأنه في معنى حا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ضع الماء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ه، نقله الجوه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ضعه عن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ه،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ني فلان عن مسألة فأبضعته، إذا شف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ضعه الكلام إبضاعا، إذا بينه، أي بين له ما ينازعه بيانا شافيا كائنا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ضع العرق، مثل تبصع أي سال، وبالمعجمة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ه الليث، وتبعه ابن دريد وابن بر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هته تبضع عرقا، أي تسيل،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ى بدرتها إذا ما استكرهت                      إلا الحميم فإنه يتـبـضـع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ذؤيب لا يجيد وصف الخيل، وظن أن هذا مما توص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رد أبي سعيد السكر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يت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فتح ويتفجر بالعرق ويسيل متقط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نسخة ابن القطاع إذا ما استضغبت وفسره بفزعت، لأن الضاغب هو الذي يختبي في الخمر، ليفزع بمثل صوت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أرنب، وتقدم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في ب ص ع قريبا،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هو مطاوع بضعته بمعنى 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وهو مطاوع بضعه بمعنى بينه، ه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ته فانبضع، وبضع أي بينته فت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بضعة اللحم على بضيع، وهو نادر، ونظيره الرهين جمع الرهن، وكليب ومعيز جمع كلب ومع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كثيرة البضيع، وهو ما انماز من لحم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ض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اظي البضيع، أي 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د خاظي البضيع، أي ممتلئ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خ غير تـئية عـرسـتـه                      قمن من الحدثان نابي المضج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ته ووساد رأسي سـاعـد                      خاظي البضيع عروقه لم تدسع أي عروق ساعده غير ممتلئة من الدم، لأن ذلك إنما يكون ل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شديد البضعة حسنها، إذا كان ذا جسم و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لا عضل جثل كأن بضيعه                      يرابيع فوق المنكبين جثوم يجوز أن يكون جمع بضعة،وهو أحسن، ل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بيع، ويجوز أن يكون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للسياط خضعة، وللسيوف بضعة، بالتحريك فيهما، أي صوت وقع، وصوت قطع،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ض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وس ا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بضوعة من رأس فرع شظية يعني قوسا بضعها، أي 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عت من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ئمت منه، على التشبيه، كما في الصحاح،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مت من تكرير نصحه فقطع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ض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الولي العقد ل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فء،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ضع لا يقرع أنفه أراد صاحب البضع،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كفء لا يرد نكاحه، ولا يرغب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ع الأنف عبارة عن ال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بض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نكاح الجاهلية، وذلك أن تطلب المرأة جماع الرجل لتنال منه الولد فقط، كان الرجل منهم يقول لأمته أو 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ي إلى فلان فاستبضعى منه، ويعتزلها فلا يمسها، حتى يتبين حملها من ذلك الرجل، وإنما يفعل ذلك رغبة في نجابة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 والعامة تض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عة، وهي القطعة من مال يتجر فيه، وأصلها من البضع وهي القطع، والجمع البض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ضعه الب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ضع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والاسم البضاع، كالق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ينة كالكير تنفي خبثها، وتب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عطي طيبها ساكنيها، هكذا فسره الزمخشر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مشهور في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صع، بالنون والصاد المهملة، ويروى بالضاد والخاء المعجمتين وبالحاء المهملة من النضح، وهو الر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عت جبه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ت عر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بش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ت بالقوم أجمعين أبضعين، وذكره الجوهري في ب ص ع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الع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و تصحيف وا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روي عن ابن الأعراب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صعين، بالصاد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 في سعة و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 الماء يبعه 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ها فبعها في البطحاء، يعني الخمر، صبها 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ثاء المثلثة من ثع يثع، إذا تقيأ، أي قذفها في البط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ز،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السحاب من المطر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بصحراء الغبيط بعاعه                      نزول اليماني بالعياب المثقل 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ديوان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ي العياب المحمل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ع اليماني ذي اقباب المخول وقال ابن مقتل يذكر الغ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ى بشرج والصريف بعاعه                      ثقال رواياه من المزن دلـح والب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متاع يوم الغارة قال فروة بن مسيك المر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ي إن سألت بنو غطيفإذا الفتيات يلقطن البعاع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بعاعه، أي ثقله و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رمى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بع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ب ألقى بعاعه أي كل ما فيه من الماء وثقل المط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 السحاب يبع بعا وبعاعا، إذا ألح بمكان، كذا في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 بمطره،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ج بم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ة، بالضم، من أولا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لد بين الربع والهبع،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بع، أي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تدارك إذا خرج من إ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عني حكاية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بع من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كالعب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عبعب شبابه، وبعبع ش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ب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بعض ال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تابع الكلام في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بعة الرجل، إذا تابع كلامه عجل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ر من الزح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اليك الذين لا مال لهم ولا 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 المطر من السحاب، أي 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باع ما بع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الأرض بعاعها، إذا أنبتت أنواع العشب أيام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 بع، مضمومتين، من حكاية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بععه، كبع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رارة بن بعبع، كجعفر، الحنفي، حدث عن عبد الله المتوثي، وعنه أبو غالب الماور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 محركة، في الطير والكلاب، كالبلق في الدواب، كما في الصحاح، وقد بقع، كفرح، أي 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 به، أي اكتف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ت الأرض منه، أي خ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 المستقي من الركية على العلق، إذا انتضح الماء على بدنه فابتلت مواضع منه، أي من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س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وا سنتين بالأسياف بقعـا                      على تلك الجفار من النفي الس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ابته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نتضح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سقع وبقع، أي أين ذهب،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ي بقعة من البقاع ذهب، لا يستعمل إلا في ال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قع، بالتشديد،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كلام قبيح، كما في العباب، 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به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 ب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ش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ع في بيت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ا الضب وابن العير والباقع الذييبيت يعس الليل بين المقابر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غراب الأبقع، أو الكلب الأبقع، كل ذلك 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لان إلا باقعة من البواقع، سمي باقعة لحلوله بقاع الأرض وكثرة تنقيبه في البلاد ومعرفته بها، فشبه الرجل البصير بالأمور الكثير البحث عنها المجرب لها به، والهاء دخلت في نعت الرجل للمبالغة في 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اهية وعلامة ونس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ي العارف الذي لا يفوته شيء ولا يدهى،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اتحه فإذا هو ب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 الحذر المحتال الذي ينظر يمنة ويسرة إذا شرب لا يرد المشارب المياه المحضورة خوف أن يحتال عليه ويصاد، وإنما يشرب من البقعة، بالفتح، وهي المكان يستنقع فيه الماء، ثم شبه به كل حذر محتال حاذ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عة، بالضم، وهو الأفصح، ويفتح،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أرض على غير هيئة القطعة التي إلى ج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ع، كجبال، وكذلك البقع،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اع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دمشق الشأم، به قبر سيدنا إلياس عليه السلام على نبين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سب إليه هو كلب بن، وبرة، لنزول ولده به، وهو الذي يعرف ببقاع العزيز الآن، وهو قرية عامرة، ومنها الإمام المفسر البرهان إبراهيم بن عمر ابن يحيى بن الحسن بن علي بن أبي بكر الشافعي البقاعي، أحد تلامذة الإمام الحافظ ابن حجر، ترجمه السخاوي والخيضري وهما رف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ؤلفاته المناسبات وغيره، وقد سمع على شيوخ كما هو محفوظ عندي في ال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تأخرين شيخ بعض شيوخنا بالإجازة الإمام المحدث عبد اللطيف ابن أحمد البقاعي الدمشقي، حدث عن أبي المواهب الخليل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قعة، كفرحة، أي فيها بقع من الجراد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يعمل عليكم بقعان أهل الشام، بالضم، أي خدمهم وعبيدهم ومماليك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م لبياضهم وحمرتهم وسوادهم بالشيء الأبقع، أو لأنهم من الروم ومن السود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اختلاط ألوانهم، فإن الغالب عليها البياض والصف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بياض، لأن خدم الشأم إنما هم الروم والصقالبة، فسماهم بقعانا ل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بياض والصفرة، و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ان، لاختلاف ألوانهم وتناسلهم من جن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ان الذين فيهم سواد وبياض، ولا يقال لمن كان أبيض من غير سواد يخا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ع، فكيف يجعل الروم بقعانا، وهم بيض خل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با هريرة أراد أن العرب تنكح إماء الروم فيستعمل عليكم أولاد الإماء، وهم من بني العرب وهم سود، ومن بني الروم وهم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المدينة، على ساكنها أفضل الصلاة والسلام،جاء ذكره في الحديث أو هي السقيا التي بنقب بني دينار، كما قاله الواق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 بلام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بديار بني كلب بن وبرة، به استقر طلحة بن خويلد الأسدي لما هرب يوم بزاخ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عين الكبريت في طريق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العبادي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اب بالعرق من بقعان موردهماء الشريعة أو فيضا من الأج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فيه أروم الشجر من ضروب شتى، وبه سمي بقيع الغرقد، وقد ورد في الحديث، وهي مقبرة مشهورة بالمدينة، لأنه كان منبته، والغ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ه شوك، فذهب وبقي الاسم لازما ل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يع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تسع، ولا يسمى بقيعا إلا وفيه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ع الزبير، فيه دور و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ع الخيل، وبقيع الخبجبة، بخاء ثم جيم، وهذه عن أبي القاسم السهيلي كما مر للمصنف في خ ب ج ب كلهن بالمدينة، الأولى داخ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ع الخض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ها عند خرم بني النبيت، فيه جمع أبو أمامة، كذا ضبطه ابن يونس عن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نون، كذا 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ن ق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قيل يخالط بلاد اليمن من وراء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جل،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خرء بقاع،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اع وبقاع يصرف ولا يصرف، أي أصابه غبار وعرق فبقي لمع من ذلك على جس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وا ببقاع أ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خرء بقاع، وهو العرق يصيب الإنسان فيبيض على جلده شبه ل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ق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تما فتقاذفا بما أبقى ابن بقيع، أي بالجيفة، لأن الكلب يبقيها، وهو مجاز، أي قذف كل صاحبه بالقاذو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قع لونه، بالضم، مثل انتقع وامت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ء والنون والميم، أي ت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قع فلان انبقاعا كانصرف انصرافا، أي ذهب مسرعا 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علب الرائح الممطور صبغتهشل الحوامل منه كيف ينبقع شل الحوام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 أن تشل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قع،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قليل المطر، وهو مجاز، وإنما صغر للتهوي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أبقع، إذا بقع فيه المط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 أي هي التي فيها خصب و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بة ال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العرب، وهم إخوة بني ذ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كم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خيس بن أرطاة في رجل من بني حنيفة اسمه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قد أتاني أن يحيى يقال عليه في بقعاء شر وكان اتهم بامرأة تسكن هذ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عرفة لا تدخلها الألف و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ر لبني 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ماء بأصل جبل بس، لبني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ماء بديار تميم لبني سليط 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تقول امرأة من ال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قد تزوجت في قبيلة فعنن عنها زوجها فقالت تتشوق إلى بلاد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هد لي من ماء بقعاء جرعة                      فإن له من ماء لـينة أربـعـا في أبيات تقدم ذكرهن في تركيب و ج 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بيدة قول جرير في غسان بن ذه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في بقعاء ري لشائكم                      وتلعة والجوفاء يجري غدي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ياه وأماكن لبني سليط حوالي اليمامة وستأتي في ت ل ع وفي ج و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ين الموصل ونصيبين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أجأ لجديلة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ة من عمل من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كورة أخرى من عملها أيضا، يسمى كل منهم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قيل من وراء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ذكرها أول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اء ذي ال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أربعة وعشرين ميلا من المدينة، خرج إليه أبو بكر رضي الله تعالى عنه لتجهيز المسلمين لقتال أهل الردة، وقد ذكره المصنف أيضا في ق ص صلى الله عليه وسلم ونبهنا علي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عاء المس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شعر ابن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نا ببقعاء المـسـالـح دونـنـا                      من الموت جون ذو غوارب أكلف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و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حجاج بن ي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قوما بقعا، بالضم وقد سئل عنه فقال أي عليهم ثياب مرقعة، أي من سوء الحال، شبه تلك الثياب بلون الأبق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د بقع الذرا، أي بيض الأسن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اب أب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سواد و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خص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صدره بياض، وهو أخبث ما يكون من الغربان، ثم صار مثلا لكل خب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رص، عن ابن الأعرابي، وجمع الغراب الأبقع بق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قع في قول الأخ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ب لتلون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قع قد أرغت به لصحبي                      مقيلا والمطايا في براهـا وبقع المطر في موضع من الأرض تبقيعا، إذا لم يشملها،وكذا بقع الصباغ الثوب، إذا لم يعمه بالصبغ فبقي به ل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رض بقع من نبت، أي نبذ،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بقع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ها مت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بقع الرجلين، إذا أصاب الماء منها فخالف لونها لون ما أصابه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بقعة ب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سن البقعة عند الأمير، أي المنزل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عتهم 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تصيب الإن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قاع، بالكسر، ضد المشارع، وهي جمع بقعة، بالفتح، وقد ذكر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بقعة، كقبع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قعاء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زاء ذات الحصى الصغ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بقيع ويذ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 والأعرف بليق يقال هذا لرجل يعينك بقليل ما يقدر عليه وهو على ذلك يذ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ك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ه بما يكر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ع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به، وكذا بكعه بالعصا،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لصوص المصر من بين بائس                      صليب ومبكوع الكراسـع بـارك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وع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بوع، بتقديم الكاف على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ع، والكبع، والكنع والنكع أخوات، وروا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ين مقعص، صر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عه بكعا، أي بكت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بال الرجل بما يكره، وهو كعطف تفسير ل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بله بما يكره، ولو ذكره هناك كما ذكره الجوهري كان 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خشيت أن تبكعني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كعه تبكيعا، بمعنى القطع، والتبكيت، عن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عه بك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ضربا شديدا متتابعا في مواضع متفرقة من جس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عه الشيء، إذا أعطاه جمل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م المال بكعا لا نجوما، ومثله الجلف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يم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أين بكع، بمعنى أين بقع، أي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ك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طيع،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د تقدم في كلام المصنف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كع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فوظ برك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ته فبكعني بكلام خش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ت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تع، كجعفر و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ريف المتكلم، والأنثى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 فيهما، ف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ة المكثارة المشات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زهري في الخما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ت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ظرف المتكيس،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ذي يتظرف ويتحذلق وليس عنده شيء، كالمتبلتع، وأنشد الجوهري لهدبة بن الخشر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نكحي إن فرق الدهر بينناأغم القفا والوجه ليس بأنز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قرزلا وسط الرجال جنادفاإذا ما مشى أو قال قولا تبلتع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نشاد مختل،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نكحي إن فرق الدهر بينناأكيبد مبطان الضحى غير أرو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وبا بلحييه على عظم زوره                      إذا الـقـوم هـشـوا لـلـفـعـال تـقـــنـــعــ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لا سوى ما كان من حد ضرسهأغم القفا والوجه ليس بأنز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يفد لا يرضيك في القوم زيهإذا قال في الأقوام قولا تبلتعا والبلت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سن الفصيح الحاذق المتك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ل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تح بالكلام، كأنه يقذع فيه، أو هو الذي التوى 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حذلق والتده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طب بن أبي بلتعة عمرو بن راشد بن معاذ اللخمي، صحاب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لتعة عمرو بن عمير بن سلمة، ممن شهد بدرا، وقد تقدم ذكره في ح ط 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ل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عجاب المرء بنفسه وتصلف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راع يذم نفسه ويعجز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عوا فإن رعيتي لن تنف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الشيخ وإن تبلتعا وبلت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 ،ل، خ، ع بلخع، كجعفر،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هكذا ذكره في كتابه في باب الباء مع الخاء من الرباعي، أو هو يلخع كيمنع، هكذا ذكره ثانيا في باب الياء مع الخاء من الثلاثي، والصواب هو الأول ذكر ذلك ابن الكلبي في كتاب افتراق العرب من تألي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ه، كسمعه، ب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ه، أي جر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لع، كزف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قمر، زعموا أنه طلع لما قال الله تعالى ل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رض ابلعي ماءك  وهو و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مستويان في الم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اربان معترضان، أحدهما خفي، والآخر مضيء، ويسمى بالعا، لأنه كأنه بلع الآخر الخفي وأخذ ضوءه، وطلوعه لليلة تبقى من كانون الآخر، من الشهور الرومية، وسقوطه لليلة تمضي من آب من الشهور ال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نص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ساجع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سعد بلع، اقتحم الربع، ولحق الهبع، وصيد المرع، وصار في الأرض 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حام الربع أنه يقوى مشيه فيسرع ولا ي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ع أيضا يقوى مشيا فيل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كأنه هذا الوقت ي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ع، كصرد، من قامة 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ها وثقبها، الواحدة بل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جبل،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تذكر من هند إذا احتجبت                      بابني عوار وأدنى دارها ب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ا ت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من قض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 كصرد، وهمزة، ومنبر، وجوهر، هو الرجل الأكول، الأخير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ل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طعام وموضع الابتلاع من الحلق وكذلك البلعم، والبلعوم،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ئوا أشداقه والمبلع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علع،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طويل العنق، وكأنه من الب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بل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تبلع ما يلقى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لوعة في لغة البصرة، والبلاعة في لغة مصر، والبلوعة مشددتين، وكذلك البليعة، كجميزة في لغة مص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تحفر في وسط الدار ضيق الرأس يجري فيها ماء المط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في وسط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ليع، وبلاليع، نقلهما الصاغاني، واقتصر الجوهري عل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اء بن قي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جالات العرب، 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فرا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عبد الله بن الحارث أبي مليل اليربوعي، وأخرى للأسود بن رفاعة بن ثعلبة، وأخرى كانت لبني س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عته الشيء، أي مكنته من ب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عني ريقي، أي أمهلني مقدار ما أبلعه، أي ال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ع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ة المطوية من القعر إلى الشفة، كما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ش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 الشيب فيه، أي في رأسه تبل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أولا، فأما قول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ني أم عمرو صدف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عت بي ذرأة فألحفت فإنما عداه بقوله بي، لأنه 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اد في فوضع بي مكانها للوزن حين لم يستقم له أن يقول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ع الشيء تب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رفيقا من لم يبتلع 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عة من الشراب بالضم كالجر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واسم لدواء ي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 الطعام واب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ضغه، وأبلعه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لع، بالفتح، كأنه يبلع الكلام، نقله الليث، وأنشد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 إذا استنطقته صمو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سهو، والرجز 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بالغين المعجمة، أي أنا بليغ إذا استنطقتني، وصموت إذا لم أستنط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ع فيه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زيدة الحارثي، هنا نقله ابن بري، وسيأتي للمصنف في ت ل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ل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ع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تم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لاع الأير، وهو مستهج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أبي الفتح بن محاسن بن البلاع، روى عن أبي المظفر بن الشبلي وغيره،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محمد بن أحمد ابن علي الأسدي المعروف بالبلاع، أحد من أخذ عن سيدي عبد القادر الجيلاني، وله بالحذية من أرض اليمن مقام مشهور، وقد ز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ع بن قيس الشد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 وفيه يقول ربيعة بن أمية الد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 بالع منا وخـلـى                      حلائله وقد بدت المعاز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فاده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بلع كدرهم، هفعل من البلع، على قول من قال بزيادة الهاء، وسيأتي للمصنف مثل ذلك في ج ز ع، </w:t>
      </w:r>
      <w:r>
        <w:rPr>
          <w:rFonts w:ascii="MS Sans Serif;Times New Roman" w:hAnsi="MS Sans Serif;Times New Roman" w:cs="MS Sans Serif;Times New Roman"/>
          <w:color w:val="009716"/>
          <w:rtl w:val="true"/>
        </w:rPr>
        <w:t xml:space="preserve"> ب ل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ع، والبلق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قفر التي لا شي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زل بلقع، ودار بلق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ير ال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نعتا، فهو بغير هاء للذكر والأنثى، فإن كان اس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ينا إلى بلقعة ملساء، وكذلك 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شجر فيها، يكون في الرمل وفي القيع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يمين الفاجرة تدع الديار بلاقع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فتقر الحالف، ويذهب ما في بيته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فرق الله شمله، ويغير ما أولاه من ن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دارهم بلاقع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الأرض مني بلا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ها بالجمع مبالغة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سباسب، وثوب 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وا لأنهم جعلوا كل جزء منها بل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ارم يصف 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دى بليل يبتغيني وصبيتـي                      ليأكلني، والأرض قفر بلاقع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ار بل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وا المنازل واسألوا أطلالهاهل يرجع الخبر الديار البلقع كأنه وضع الجمع موضع الواحد، كما قرئ ثلاثمائة سن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قع والبل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خالية من كل خي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أبي الدرداء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 نسائكم السلفعة البل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الحديث في ق ي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م بلقعي أو سنان بلقعي، إذا كان، صافي النصل،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ن فيه المضرحية بعدمـا                      مضت فيه أذنا بلقعي وعامل وبلقع البلد بل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لنقع الك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ج وابلنقع ال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ء،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تشق الآل أو يبلنق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ا، ولو ونوا بها تتعتعو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نقع بلن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م في البلقع زائدة، وهو من باب الباء والقاف و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لنق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وخ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ك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كعه، أهمله الجوهري وصاحب اللسا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بركعه وكعبره، إذا قطع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د اليدين وما بينهما من البدن، كالبوع، ويضم، الأخيرة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حبلا من ثمانين قامة                      وخمسين بوعا نالها بالأنامل هكذا في اللسا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عين 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وعا فإنه رواية الأخفش، قال، يريد 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رب العبد مني بوعا أتيته هرولة وهو مثل لقرب ألطاف الله عز وجل من العبد، إذا تقرب إليه بالإخلاص والطاعة، وربما عبر بالباع عن الشرف والكر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كرام ابتدروا الباع بد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ضي البازي إذا البازي كسر وقال حجر بن خالد في ال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هدق بضع اللحم للباع والندى                      وبعضهم تغلي بذم مناقـع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ع والباع لغتان، ولكنهم يسمون البوع في الخلقة، فأما بسط الباع في الكرم ونحوه فلا يقولون إلا كريم ال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في المجد سابقة وباع وال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باع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يبوع 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ب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 الحبل يبوعه 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يديه معه حتى صار 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كة بباعك،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ته من الشبر، والمعنيان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أر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امة تستام وهي رخيصة                      تباع بساحات الأيادي وتمسح مس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رضا تسوم فيها الإبل، من السير لا من السوم الذي هو البيع، وتباع أي تمد فيها الإبل أبواعها وأيديها، وتمسح من المسح الذي هو ال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تبوع في سيرها، أي تمد أبواعها، وكذلك الظباء، كالت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وع ويتبوع، أي يمد باعه، ويملا ما بين خط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عاد خطو الفرس في جريه وكذلك الناقة، ومنه قو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 هندا وسل النفس عنها                      بحرف قد تغير إذا تبوع وال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يد بالمال، عن الليث،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خفت أن ألقى المنايا ولم أنل                      من المال ما أسمو به وأبـوع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نهضم في لصب 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تها، لغة في ال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ظبي إذا باع في مشيه، صفة غالبة،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وع، بالضم وبو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طيع بيع، كسيد، أي بعيد الخطو، وأصله بيوع،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جة تسمى أبواع، معرفة، لتبوعها في المشي، وتدعى للحلب به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ع أبواع،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ع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قال عنترة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اع من ذفرى غضوب جسرة                      زيافة مثل الفنيق الـمـكـدم وصف عرق الناقة، وأنه يتلوى في هذا الموضع، وأصله ينبوع، صارت الواو ألفا لتحركها وانفتاح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كثر أهل اللغة أن ينباع كان في الأصل ينبع فوصل فتحة الباء بالألف للإش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ققناه في رسال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ف بضروري علم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اشح ين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فارس في الز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د لدن الكعوب كأنمـا                      تغشاه منباع من الزيت سائل وانباع الحبل وتبوع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عت الحية انبياعا، إذا بسطت نفسها بعد تحويها لتساو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فاح ابن بكير يرثي يحيي بن ميسرة ويروى لرجل من بني قر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حلما وأناة مـعـا                      ثمت ينباع انبياع الشجا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لأصمعي لبكير ابن معدان فيما ذكر كما في شرح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اع لي فلان في سلعته، إذا سامح لك في بيعها، وامتد إلى الإجابة إليه، ومنه قو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 أسمعت مقالتهـا                      شيخا من الزب رأسه لب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به الروم أو تنوخ أو ال                      آطام من صوران أو زب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اتح البيع يوم رؤيتـهـا                      وكان قبل انبياعه لـك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مرأة حسن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عرضت للراهب المتلبد شعره لانبسط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ساط، ورفع انبياعه بلكد،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بد الله أبوه 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جمح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ن قبل بيعه لكد و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ي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مخرنبق لينباع أي مطرق ليثب، أو ليسطو، يضرب للرجل إذا أضب على 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باق، أي ليأتي بالبائقة، اسم للداه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ا يدرك تبو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ا تبلغون تبوعه، أي لا تلحقون شأوه، وأصله طول خ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ة في المكارم، وقد قصر باعه ع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عه، وهو مجاز، ولا يستعمل البوع ه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ويل الباع، أي الجسم، وطويل الباع وقصيره في الكرم، وهو مجاز،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 الباع في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بو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مد بن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اع من باع يبوع، إذا جرى جريا لينا وتثنى وتل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ا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 بعد سكو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ع والانبي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بس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 بع، إذا أمرته بمد باعيه في طاعة ال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اع الشجاع من ال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ز، عن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بائ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الخطو، ونوق بو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وع للمس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باع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صير ال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جر و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قيس بن الأسلت الأنص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رب القونس يوم الوغى                      بالسيف لم يقصر به باعي وبوعاء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ئحته، نقله الزمخشري هنا، وسيأتي للمصنف في ب ي 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ي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يبيعه بيعا ومبيعا، وهو شاذ والقياس مباعا، إذا باعه وإذا اشترا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وف الأضداد في كلام الع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فلان، إذا اشترى، وباع من غيره، وأنشد قو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ك بالأخبار من لم تبع لهبتاتا ولم تضرب له وقت موعد أي من لم تشت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فرزدق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باب لرابح من باعه                      والشيب ليس لبائعيه تجار أي من اش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ثريا طلعت عش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 لراعي غنم كساء أي اشت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طب الرجل على خطبة أخيه، ولا يبع على بيع أخ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إذا كان المتعاقدان في مجلس العقد فطلب السلعة بأكثر من الثمن ليرغب البائع في فسخ العقد فهو محرم، لأنه إضرار بالغير، ولكنه منعقد لأن نفس البيع غير مقصود بالنهي، فإنه لا خل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أن يرغب المشتري في الفسخ بعرض سلعة أجود منها بمثل ثمنها، أو مثلها بدون ذلك الثمن، فإنه مثل الأول في النهي، وسواء كانا قد تعاقدا على المبيع، أو تساوما وقاربا الانعقاد ولم يبق إلا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الأول يكون البيع بمعنى الشر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 الشيء بمعنى اشتريته، وهو اختيار أبي عبيد، وعلى الثاني يكون البيع على ظا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ي للحديث وجه غير هذا، أي إنما وقع النهي على المشتري لا على ال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بيدة وأبو زيد وغيرهما من أهل العلم يقولو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ئع والمشتري سواء في الإثم إذا باع على بيع أخيه أو اشترى على شراء أخيه، لأن كل واحد منهما يلزمه اسم البائع، مشتريا كان أو بائعا، وكل منهي ع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يع ومبيوع، مثل مخيط ومخيوط، على النقص والإتم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ذف من مبيع واو مفعول، لأنها زائدة، وهي أولى بالحد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ذوفة عين الفعل، لأنهم لما سكنوا الياء ألقوا حركتها على الحرف الذي قبلها فانضمت، ثم أبدلوا من الضمة كسرة الياء التي بعدها، ثم حذفت الياء وانقلبت الواو ياء كما انقلبت واو ميزان لل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القولين حسن، وقول الأخفش أ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من السلطان، إذا سعى به إليه ووشى به، وهو أي كل من البائع والمشتري بائ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ة، وهو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ة جمع بيع، كعيل وعالة، وسيد وس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كل ذلك إنما هو جمع فاعل، فأما فيعل فجمعه بالواو و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ق أعرابي إبلا فأدخلها السوق ف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لك هذ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ألني الـبـاعة أين دار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زعزعوها فسمت أبصار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رجلي ويدي قرار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جار إبـل نـجـار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ار العالمـين نـارهـ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الأخير مثل للعرب، وقد تقدم ذكره مفصلا في ن ج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بيا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خص هذه البي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عات وهي الأشياء التي يتبايع بها،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ع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ئع والمشت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عان بالخيار ما لم يتفرقا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اشترى من أعرابي حمل خبط، فلما وجب البيع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 فقال له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 بيعا وانتصابه على التميي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ع في قول الشماخ يصيف قوسا،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ل باع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فى بها أهل المواسم فانبرىله بيع يغلى بها السوم رائز</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اوم لا البائع ولا 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ماخ حجة لأبي حنيفة رحمه الله، حيث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ار للمتبايعين بعد العقد، لأنهما يسميان متبايعين، وهما متساومان قبل عقدهما الب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تساومان قبل عقد الشراء فإذا عقد البيع فهما متبايعان، ولا يسميان بيعين ولا متبايعين وهما في السوم قبل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 الأزهري على المحتج ببيت الشماخ بما هو مذكور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اء كعنباء وأبيعاء وباعة، الأخير قول كراع،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بيع هو الحاكم أبو عبد الله محمد بن عبد الله بن محمد النيسابوري،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بياع، وهكذا يقوله شيخ الإسلام الهروي إذا روى عنه، وكذا قاله عبد الغني بن سعيد في روايته عنه بالإجازة،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فلان على بيعه وحل بواديه، إذا قام مقامه في المنزلة وال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ديم تضربه العرب للرجل الذي يخاصم رجلا ويطالبه بالغلبة فإذا ظفر به وانتزع ما كان يطالبه 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فلان على بيع فلان،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لان غبا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ع على بيعك أحد، أي لم يساوك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زوج يزيد بن معاوية أم مسكين بنت عمر بن عاصم بن عمر بن الخط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م خالد بنت أبي هاشم فقال يخاط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أم خالد تبك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در حل بكم تضج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ت على بيعك أم مسك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ونة من نسوة ميامين 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ائع، أي نافقة، لج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تبيع نفسها كناقة ت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لشيء على ما لم يسم فاعله، وقد تضم باؤ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ع، بقلب الياء واوا، وكذلك القول في كيل، وقيل، وأشبا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باع بني فلان قد ب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ع، وقد بعن، من البوع، فضموا الباء في البوع وكسروها في البيع، للفرق بين الفاعل والمفعول، ألا ترى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إماء بعن متاعا، إذا كن بائعات، ث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إماء ب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 مبيعات، وإنما يبين الفاعل من المفعول باختلاف الحركات، وكذلك من الب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بد النصارى، وقيل كنيسة اليهو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قيط ابن م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ت فؤادي بذات الخال خرعبةمرت تريد بذات العذبة البيعا وال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بيع، كالجلسة و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ر أنه كان يغدو فلا يمر بسقاط ولا صاحب بيعة إلا سل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ته إب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ه للبيع قال الأجدع بن مالك بن أمية الهمد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يت آلاء الكميت فمن يبع                      فرسا فليس جوادنا بمـبـاع أي ليس بمعرض ل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اله ال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اء الكمي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شيء مبتاعي، أي اشتريته بمالي، وقد استعمله المصريون في كلامهم كثيرا، فيحذفو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أفرط فجم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وعي، وهو غلط، وإنما نبهت على ذلك لأن كثيرا من الناس لا يعرف ما أصل هذ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يعة، من البيع والبيعة جميعا، فمن البيع الحديث المتبايعان بالخيار ما لم يتفرقا ومن البيع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يعوا على الأم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ق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يعة والتبايع عبارة عن المعاقدة والمعاهدة، كأن كل واحد منهما باع ما عنده من صاحبه وأعطاه خالصة نفسه وطاعته ودخيلة أمره، وقد تكرر ذكرها في الحد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اع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بيع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ا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 وراج، وكأنه مطاوع لب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رج علي بن محمد الخوارزمي البياعي المحدث، مشددا، روى عن أبي سعد بن السمعاني، وكذا مجد الدين علي بن الحسين البياعي الخوارزمي، حدث بشرح السنة في سنة مائتين واثنين عن أبي المعالي محمد الزاهدي سماعا، عن لفظ محيي السنة البغوي، قرأه عليه، عن عاصم بن صالح،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عه مبايعة وبي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ب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ادة بن عا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ك نائيا عنه فإنـي                      سررت بأنه غبن البياعا وقال قيس بن ذ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غبون يعض على يديه                      تبين غبنه بعد الـبـياع وال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بيع، قال صخر الغي يصف سحا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بل منه طوال الذرا                      كأن عليهن بيعا جزيفا طوال الذرا، أي مشرفات في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عا جزيفا، أي اشتري جزافا، فأخذ بغير حساب، من الكثرة، يعني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ي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د البيع، وبي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ه، وبيع كبيوع، والجمع بي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سر، والأنثى بيعة، والجمع بيعات، ولا يكسر،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ع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اؤها، وقد نهي عنه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قة على إيجاب البيع وعلى المبايعة والط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يعه عليه مبا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يع، بغير 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ها بالجزع جـزع نـبـايع                      وألات ذي العرجاء نهب مجمع 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عل منقول وزنه نفاعل، كنضارب ونحوه، إلا أنه سمي به مجردا من ضميره، فلذلك أعرب، ولم يحك، ولو كان فيه ضميره لم يقع في هذا الموضع، لأنه كان يلزم حكايته إن كان جملة، كذرى حبا، وتأبط شرا، فكان ذلك يكسر وزن 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للمصنف في ن ب ع، فإنه جعل النون أ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بياعا، كش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وة بن شييم بن البياع الك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رؤساء المصريين الذين ساروا إلى عثمان،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 دنياه بآخرته، أي اشتراها،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اع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جعفر محمد بن غالب بن حرب الض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ع، كجعفر، أهمله الجوهري، وقال ابن دريد في باب الباء مع التاء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سم ع، فعلى هذا وزنه عنده فعلل، ولو كان تفعل لكان موضع ذكره تركيب ب ر 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ع وت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ين صرفهم إياهما أن التاء 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هذا بعينه للمصنف في ت ر ع ب، وذكر تبرعا هناك استطرا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ه، كفرح يتبعه تبعا، محركة، وتباع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خلفه أو مر به فمضى م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الشيء تباعا،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 الشيء ت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 إث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ة، كفرحة و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لك فيه بغية، شبه ظلامة ونحوها، كما في العبا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بعت به صاحبك من ظلام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من الله في هذا تبعة ولا تباع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ال الذي ليس فيه تبعة من طالب ولا من ضيف يريد بالتبعة ما يتبع المال من نوائب الحقوق، وه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ت الرجل بح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حنـيفة ربـهـا                      زمن التقحم والمجا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ذروا من ربهـم                      سوء العواقب والتباعه والتبعات التب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إثم يتبع به، قال وداك بن ث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م إلى الموت إذا خيروا                      بين تباعات وتـقـتـال والتب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 يكون واحدا وجمع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كنا لكم تبعا  يكون اسما لجمع تابع، ويكون مصدرا، أي ذوي 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وخدم، وطالب وطلب، وغائب وغيب، وسالف وسلف، وراصد ورصد، ورائح وروح، وفارط وفرط، وحارس وحرس، وعاسس وعسس، وقافل من سفره وقفل، وخائل وخول، وخابل وخبل، وهو الشيطان، وبعير هامل وهمل، وهو الضال المهمل، فكل هؤلاء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سماء لجمع،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دابة، وأنشد سيبويه ل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حب الليل نجوما طلعا                      فتواليها بطيئات التبـ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دواد يصف الظ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ئم تـبـع لـهـا                      من خلفها زمع زوائد 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بع أثر شيء فهو تبعه، وأنشد له يصف ظ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ئم تـبـع لـهـا                      من خلفها زمع معل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ئم خذف لها                      من فوقه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ف، أي تخذف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يصف ظبية غلط، وإنما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 بضمتين مشددة الباء، وكذلك التبع،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سمي به لأنه يتبع الشمس حيثما زالت، وبهما روي قول سعدى الجهنية ترثي أخاها أس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المياه نفيضة وحضيرة                      ورد القطاة إذا اسمأل التبع اسمئ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غه نصف النهار وض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ظل هنا ظل النهار، إنما هو ظل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إلى ربك كيف مد الظل  والظل هو الليل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أن هذا الرجل يرد المياه بالأسحار قبل كل أحد،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بحت والظل غض ما زحل                      وحاضر الماء هجود ومصـ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النهار، واشتق هذا من ظل ال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ة، محركة، وتقدم أن أبا عبيد البكري ضبطه بفتح الباء الموحدة وسكون التاء المثناة الفوقية ومثله في معجم ياقوت نقلا عن الأصمعي، وقد صحفه الصاغاني وقل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ضبة بجلذان من أرض الطائف، فيها نقوب، كل نقب قدر ساعة، كانت تلتقط فيها السيوف العادية والخرز، وساكنوها بنو نصر بن معا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ع وال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ي والجنية يكونان مع الإنسان يتبعانه حيث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جاب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خبر قدم المدينة امرأة لها تابع، فجاء في صورة طائر حتى وقع،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ظهر بمكة نبي حرم الزنا، ومنع منا 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 يتبع المرأة ي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رجل تح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 من الجن، وإنما ألحقوا الهاء للمبالغة، أو لتشنيع الأمر، أو على إرادة الداهي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بع، وهن القر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بع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دبران، وسمي به تفاؤل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ا من لفظ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سمى الدبران تويبعا،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ي والتالي، وأنشد لمهل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تابع المسكين فيها                      أجير في حدايات الوقير ويسمى الدبران أيضا تبعا، كسكر، قاله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يت سعدى الجهن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ى به لإتباعه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به ما قاله بالصواب، لأن القطا ترد المياه ليلا، وقلما ترد نهارا، ول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من قطاة، ويدل على ذلك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نا قبل فراط القـطـا                      إن من وردي تغليس النهل والتب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على فلان تبيعا، أي نصيرا مت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ك عليه مال وتتابعه، أي تطالب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ا تجدوا لكم علينا به تبيع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ائرا ولا طالبا بالث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تجدوا من يتبعنا بإنكار ما نزل بكم، ولا يتبعنا بأن يصرفه عن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في الأولى، ثم جذع، ثم ثني، ثم رباع، ثم سديس، ثم سالغ، قاله أبو فقعس الأسدي، وهي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 المدرك لأنه يتبع أم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هم، لأنه يدرك إذا أثنى، أي صار ث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ع من البقر يسمى تبيعا حين يستكمل الحول، ولا يسمى تبيعا قبل ذلك، فإذا استكمل عامين فهو 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ستوفى ثلاثة أعوام فهو ثني، وحينئذ مسن، والأنثى مسنة، وهي التي تؤخذ في أربعين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بحث في ذلك في س ل غ</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 وتبائع كصحاف وص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فيل وإفال وأفائل، عن أبي عمرو،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تبيع أتبعة وأتابع وأتابيع، كلاهما جمع الجمع، والأخيرة ن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ستوى قرناه وأذ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شعبي،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طريقة الفتيا لا من القياس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لحارث الرعيني الصحابي، رضي الله عنه، هكذا ضبطه ابن ماكول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شهد فتح مصر، أو هو تب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رث بن يثيع، بضم الياء التحتية، وفتح الثاء المثلثة مصغرا، كتبيع بن عامر الحميري، وهو ابن امرأة كعب الأحبار، من المحدثين، وقد سبق له في ح ب ر، أنه لا يقال كعب الأحبار، وإنما يقال كعب الحبر، وقد غفل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ع بن سليمان أبي العدبس المحدث وهو المعروف بالأصغر، سماه أبو حاتم هكذا مرة، وقال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ويروي عن أبي مرزوق، وعنه أبو العدبس، وقد تقدم ذكره في ع د ب س، وهناك لم يذكر إلا أبا العدبس الأكبر ولو جمع بينهما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بعة، هكذا بباءين موح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اليمن،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ابعة، بتاءين فوقيتين، وهو غلط، الواحد تبع، كسكر، سموا بذلك لأنه يتبع بعضهم بعضا، كلما هلك واحد قام مقامه آخر تابعا له على مثل سيرته، وزادوا الهاء في التبابعة لإرادة النس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 خير أم قوم تبع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 تبعا كان ملكا من الملوك وكان مؤمنا، وأن قومه كانوا كافرين، وجاء أيضا أنه نظر إلى كتاب على قبرين بناحي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بر رضوى وقبر حبى ابنتي تبع، لا تشركان بال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تسبوا تبعا فإنه أول من كسا الكع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أسعد أبو 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بعة في حمير، كالأكاسرة في الفرس، والقياصرة في الروم، ولا يسمى به إلا إذا كانت، هكذا في النسخ،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ت له حمير وحضرموت،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أ، وإذا لم تدن له هاتان لم يسم تب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تبابعة بمكة معروفة، وهي التي ولد فيها النبي صلى الله عليه وسلم،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لأنه يتبع الشمس، وهذه هي اللغة الثانية التي أشرنا إليها قريبا، ولو ذكرهما في موضع واحد كان أصنع، وهكذا روي بيت سعدى الجهنية الذي تقدم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يعاسيب أعظمها وأحسنها،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تبابيع نقله الليث، ويقا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ت النحل تبعها، أي يعسوبها الأعظم، تشبيها بأولئك الملوك، ووقع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تب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تبع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ي الناس هو</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أحمد بن محمد بن سعيد الت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القاسم بن الحكم، وعنه زنجويه بن محمد اللباد،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بع للكلام، كصرد، وهو من يتبع بعض كلام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وع الشمس،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يباء تهب الغداة مع طلوعها من نحو الصبا لا نشء معها فتدور في مهاب الرياح حتى تعود إلى مهب الصبا حيث بدأت بالغ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كر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 المرأ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قها وتابعها حيث ذ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ع نساء، وهي تب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نساء، أي يتتبعهن، وحدث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ادثهن، وزير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ورهن، وخلب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خالبه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تبعى، كسكرى، أي مستح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عتهم مثل تبعتهم، وذلك إذا كانوا سبقوك فلحقتهم، 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فاه وتطلبه متتبعا له، وأتبعتهم أيضا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هم فرعون بجنوده  أراد أتبعهم إي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حقهم أو كاد،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ه الشيطان  أي ل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ه وأتبعه، ولحقه وألحقه، 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ه شهاب مبين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 سببا  وفاتبع سببا بتشديد التاء، ومعناها تبع، وكان أبو عمرو بن العلاء يقرؤها بالتشديد، وهي قراءة أهل المدينة، وكان الكسائي يقرؤها بقطع الألف، أي لحق وأ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ءة أبي عمرو أحب إلي من قول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 الفرس لجامها، أو أتبع الناقة زمامها، أو أتبع الدلو رشاءها كل ذلك يضرب للأمر باستكمال المعروف واستتمامه، وعلى الأخير قول قيس ا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شربت أربعا خط مئزريوأتبعت دلوي في السماح رشاء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معنى المث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قد جدت بالفرس، واللجام أيسر خطبا، فأتم الحاجة، لما أن الفرس لا غنى به عن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ضرار بن عمرو الضبي، والذي حققه المفضل وغيره أن المثل لعمرو بن ثعلب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غار ضرار على حي عمرو بن ثعلبة الكلبي فأخذ أموالهم، وسبى ذراريهم وسار بالغنائم والسبي إلى أرض نجد، ولم يحضرهم عمرو أي لم يشهد غارة ضرار عليهم، فحضر، أي قدم على قوم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ضرار بن عمرو أغار على الحي فأخذ أموالهم وذراريهم فتبعه عمرو فلحقه قبل أن يصل إلى أرضه، فقال عمرو بن ثعلبة لض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علي أهلي و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هما 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علي قياني، فرد عليه قينته الرائعة، وحبس ابنتها سلمى بنت عطية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قبيصة أتبع الفرس لج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مفضل يذكر أن المثل لعمرو بن ثعلبة الكلبي، أخي عدي بن جناب الكلبي، وكان ضرار بن عمرو الضبي أغار عليهم، فسبى يومئذ سلمى بنت وائل، وكانت يومئذ أمة لعمرو بن ثعلبة، وهي أم النعمان ابن المنذر، فمضى بها ضرار مع ما غنم، فأدركهم عمرو بن ثعلبة، وكان صديقا 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ك الإخاء والمودة إلا رددت علي أ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يرد شيئا شيئا، حتى بقيت سلمى، وكانت قد أعجبت ضرارا، فأبى أن يردها، فقال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ضرار، أتبع الفرس لجامها، فأرسلها مث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تبع، وبقرة متبع، وجارية متبع، كمحسن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ها ولد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م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تبيع، وحكى ابن بر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عة أيضا، وخادم م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ها ولدها حيثما أقبلت وأدبرت، وعم به اللحي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عها 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تباع في الكلا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سن، وقبيح شقيح، وشيطان ليطان،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ت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ب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تتبع، فهو أن يتتبع في مهلة شيئا بعد شيء، وفلان يتتبع مساوئ فلان وأثره، ويتتبع مداق الأمور، ونحو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تباع والاتباع، الأخير على افتعال، كالتب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ه، أي حذا حذ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تهم مثل افتعلت، إذا مروا بك فمضيت، وتبعتهم تبع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تبعهم حتى أتبعتهم، أي حتى أدرك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 أحسن من اتبع، لأن الإتباع أن يسير الرجل وأنت تسير وراءه،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ته فكأنك قف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ت فلانا، واتبعته، وأتبعته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ع فلان فلانا، إذا تبعه، يريد به شرا، كما أتبع الشيطان الذي انسلخ من آيات الله، فكان من الغاوين، وكما أتبع فرعو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 القطامي الإتباع موضع التتبع مجاز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 الأمر ما استقبلت منه                      وليس بأن تتبعه إتبـاعـ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 إتباعا لأن تتبعت في معنى اتب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اء، وقد تابعه على كذا،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يتبينون سنا سيوف                      شهرناهن أياما تب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واقد الحارث بن عوف الليث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نا الأعمال فلم نجد شيئا أبلغ في طلب الآخرة من الزهد في الدنيا أي مارسناها وأحكمنا معرفته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البار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كم بريها، وأعطى كل عضو منها حقه، قال أبو كبير الهذلي يصف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ضة السيتين توبع بريها                      تأوي طوائفها بعجس عبهر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بع بريها، أي جعل بعضه يتبع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وا بين الحج والعمرة، فإن المتابعة بينهما تنفي الفقر والذنوب كما ينفي الكير خبث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أبي واقد المذكور من قول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ابع فلان عمله وكلامه، إذا أتقنه وأ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المرعى الإبل، وعبارة اللسان المرتع المال، إذا أنعم تسمينها وأتق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ليكية كالفحل تابـعـهـا                      في خصب عامين إفراق وتهميل وكل محكم مبالغ في الإحكام م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لى،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ت الأشياء والأمطار والأمور، إذا جاء واحد خلف واحد على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ت على قريش سنو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عذارى عقده فنظمنه                      من لؤلؤ متتابع متسـر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م شهرين مت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تتابع الخلق، أي مستويه،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دل الأعضاء متت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طرفيه يعسلان كلاهمـا                      كما اهتز عود السأسم المتتاب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تابع العلم، إذا كان يشابه علمه بعضه بعضا لا تفاوت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ن متتابع، إذا كان مستويا لا أبن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به في مهلة شيئا بعد شيء، قاله الليث، وقد تقدم قريبا، ومنه قول زيد بن ثابت رضي الله عنه في جمع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قت أتتبعه من اللخاف والعسب، أي يت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تصر على ما حفظ هو وغيره احتياطا، لئلا يسقط منه حرف لسوء حفظ حافظه، أو يتبدل حرف بغيره، وهذا يدل على أن الكتابة أضبط من صدور الرجال، وأحرى ألا يسقط منه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ت الشيء ت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في أث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بع بيننا وبينهم على الخيرات أي جعلنا نتبعهم على ما هم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ع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له ت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إليه أن ي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لي، والجمع تبع، وتباع، كسكر و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بع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 به وعمل ب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ابعين غير أولى الإرب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تباع الزوج ممن يخدمه، مثل الشيخ الفاني، والعجوز الكب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أيضا، ومنه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تبيعا لطلحة بن عبيد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 كل شيء،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بع أثر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بع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د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ع البقر، والجمع أتبا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ع نساء، كسكر، إذا جد في طلبهن، حكاه كراع في كتابيه المنجد، والمج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ع ض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تتبع النساء، وتبع ضلة، على النعت، أي لا خير فيه ولا خير عن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تبع ضلة مض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 فلان بفلان، أي أحيل 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ع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ظلم لي الواجد، وإذا أتبع أحدكم على ملئ فليتبع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يل أحدكم على ملئ قادر فليحتل، من الحوالة، هكذا ضبطه الخط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حديث يروونه بالت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تباع بالمعروف في الآية هو المطالبة بالدية، أي لصاحب ال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بران، نقله ابن بري و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ع،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ابع الحديث، إذا كان يس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سن سياق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بعت الإبل، أي سمنت وحسنت،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بع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جريا مستويا لا يرفع بعض أعضائ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عيون، بالكسر، جماعة من أهل اليمن حدثوا منهم مظفر الدين عمرو بن علي السحولي، حدث عن أبي عبد الله محمد بن إسماعيل ابن أبي الضيف اليمني وغيره، وعنه ولده البرهان إبراهيم بن عمرو، وقد وقع لنا البخاري من طريقه مسلسلا بأهل اليمن، من طريق ابن أخته محدث اليمن الجمال محمد بن عيسى بن مطير الحك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 لقب أبي الأمداد عبد العزيز بن عبد الحق المراكشي المتوفى سنة تسعمائة وأربعة عشر، أخذ عن الجزولي صاحب الد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كره أيضا في ح ر 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ترعة الدار، أي بابها، وهو مجاز، وبه فس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بري هذا على ترعة من ترع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اب من أبواب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 كصرد، هكذا فسره سهل بن سعد الساعدي، وهو الذي رو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حديث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دمي على ترعة من ترع ا لح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جعله من معاني الترعة، وهو خطأ، وقد أخذه من قول أبي عبيد حين فسر الحديث وذكر تفسير راوي الحد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جه عندنا، فظن المصنف أنه معنى من معاني الترعة، وإنما هو يشير إلى ترجيح ما فسره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ة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ح الماء إليه، وهي الفرضة حيث يستقي النا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ة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في مكان مرتفع خاصة، فإن كانت في مطمئن من الأرض فهي روضة، واشتقاقها من الترع، وهو الإسراع والنزو إلى الشر، ولذلك قيل للأكمة المرت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إناء المتر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شاربة على الحوض، كذا نص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اة من المنبر نقله الصاغاني، عن أبي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 من عمل بما أخطب به دخ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الصلاة والذكر في هذا الموضع يؤديان إلى الجنة، فكأنه قطعة منها، وكذلك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يمشي على مخارف الج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هة الجدول،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عة أيضا أفواه الجد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وال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ت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اه الجداول، وكأن المصنف تنبه لذلك فلم يتبع الجوهري فيما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نقله البك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عة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الأعلى يجلب منها الصي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إلى الشر، هكذا في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شر، بالراء، وهو صحيح، وفي بعض كتب اللغات، إلى الشيء، بالهمزة، وهو صحيح أيضا، وبه فسر حديث ابن المنت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ت بخطام راحلة رسول الله صلى الله عليه وسلم، فما ترعني أي ما أسرع إلي في النه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ع، أيضا الام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ان كالجوابي مـلـئت                      من سمينات الذرا فيها تر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 الشيء، كفرح، فهو ترع، وهو إذا امتلأ جد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رع 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ع ترعا، وعتل عتلا، إذا كان سريعا إلى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 الإناء، ولك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 فلان ترعا، إذا اقتحم الأمور مرحا ونش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غي الحرب يسعى نحوها ترعا                      حتى إذا ذاق منها حامـيا بـرد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تريع، هكذا في النسخ، وصوابه فهو ترع،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عه عن وجه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ه وصرفه، كما في اللسان، وعزاه الصاغاني ل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ع ع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ان، 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وزي، تخفيف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زي، وقد أشار المصنف لذلك في تر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ت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وكذلك كوز ترع، كلاهما تسمية بالمصدر،والقياس ت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به التراع، كشداد، أي البواب،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دبة بن ال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برني تراعه بـين حـلـقة                      أزوم إذا عضت وكبل مضبب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 يخيرني حد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ع 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ئ الوادي، نقله الجوهري، كالأ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تراع وأ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ترشوا الأرض بسيل أترعا ووقع في الصحاح والمجمل لابن فارس والمقاييس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ترش الأرض بسير أترع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غلطان، أحدهما توحيد افترش، والثان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عجاج، وصوب ابن بري أنه 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 بسيل باللام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أ أجواف البلاد المهي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اض، قال ووصف بني تميم وأنهم افترشوا الأرض بعدد كالسيل كثر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أترع وتراع، أي يملأ الو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كلابيين، كما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مت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غضب ولا ي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ضد ال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د ولم يرد عليه، وسكوته عن الزيادة على ما قال دليل على أنه عنده من الأضداد، ولا شك أنه تصحيف المنزعة، بالنون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ه يم بين عبرين م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كة عمى زاخرا قد أترعا وترع الباب تت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لقه، وروى الأزهري بسنده عن حماد بن سلمة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في مصحف ابى بن كعب  وترعت الأبوا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معنى غلقت الأبو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يضا قراءة أنس رضي الله عنه، وقراءة أبي صالح،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رع به إلى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 هكذا في سائر النسخ، والذي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رع إليه بالشر، أي تسرع، ومثله في اللسان والعباب، وأنشد في الأخير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إذا أمر العدا تتر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معت بالشر أن تلف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ب تضم الخاذلين الشسعا وأترع الإناء، ك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ض مت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لوء، وجفنة مت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رع الإناء وترع، وأنكر الليث الأخير، وجوزه الجوهري و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ت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طرقت ليلـى مـعـهـدة                      من الرياض ولاها عارض ترع والت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ستعد للغضب، السريع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رجي الهجان الفرع لا ترع                      ضيق المجم ولا جاف ولا تف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ع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حشة الخف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ت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ير المسارع إلى ما لا ينبغي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ل الماء إلى الروضة، كما في اللسان، وهذا هو المعروف، وبه سميت القرية بمصر، وإليها ينسب الشيخ الصالح محمد بن سعد بن عبد الفتاح بن سعد الترعي عن عبد الغني البالسي، وأدرك الشهاب أحمد بن أحمد بن عبد الغني الدمياطي، وقد اجتمع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صغيرة تنبت مع البقل وتيبس معه، وهي أحب الشجر إلى ال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 أت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 واستشهد عليه بقول رؤبة، وقد تقدم الكلام عليه، وأن الصواب سيل بال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يا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رباع، بالموحدة، ولم يتعرض 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تريع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نج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ترع، ككتف، إذا كان غ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صاحب اللسان والصاغاني في تركيب و ر 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س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رجال، في العدد المذكر، وتسع نسوة، في العدد المؤنث،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آتينا موسى تسع آيات بينا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آل فرعون بالسنين، وإخراج موسى عليه السلام يده بيضاء والعصا، والطوفان، والجراد، والقمل، والضفادع، والدم، وانفلاق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ذلك المصنف في بيت واحد ف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سنة، بحر، جراد، وقمل                      دم، ويد، بعد الضفادع، طوفان وقد ضمنته ببيت آخر، فق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يات موسى الكليم التسع يجمعهابيت فريد له في السبك عنوان عصا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عصا ف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ى عصاه فإذا هي ثعبان مبين  وأما السنة ف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خذنا آل فرعون بالسنين  ، وهو الجدب حتى ذهبت ثمارهم وذهب من أهل البوادي مواشيهم، وكذا بقية الآيات، وكلها مذكورة في القرآ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ظمها البدر بن جماعة أيضا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ات موسى الكليم التسع يجمعهابيت على إثر هذا البيت مسط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يد وجراد قمل ودم                      ضفـادع حـجـر والـــبـــحـــر والـــطـــ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 مع بيت المصنف اتفاق واختلاف، وجعلها الزمخشري إحدى عشرة 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 الطمسة، والنقصان في مزارعهم، و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ئل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آيات إحدى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تان منها اليد والعصا، وال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 والطوفان، والجراد، والقمل، والضفادع، والدم، والطمس، والجدب في بواديهم، والنقص من مزار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لم يذكر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ي الن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ريد به انفجاره، وقد ذكره صاحب اللسا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صنف أطلق في التسع اعتمادا على الشهرة بالكسر، فلم يحتج إلى ضبطها، وفي سورة ص  تسع وتسعون  بفتح التاء، وكأنهم لما جاور التسع الثمان والعشر قصدوا مناسبته لما فوقه ولما تحت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ع أيضا،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ء من أظماء الإبل، وهو أن ترد إلى تسعة أيام، والإبل ت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تسعة، كالتسيع، كأمير، يطرد في جميع هذه الكسور عن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يع إلا ل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لم يسمع كما نقله الشرف الدمياطي في المعجم، عن ابن الأنب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تكلم به أخطأ، وقد تقدمت الإشارة إليه في ث ل 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سابعة والثامنة والتاسعة من الشهر وهي بعد النفل، لأن آخر ليلة منها هي التاس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يالي الثلاث من أول الشهر، والأول أ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في ليالي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غرر، وبعدها ثلاث نفل، وبعدها ثلاث تسع، سمين تسعا لأن آخرتهن الليلة التاسعة، كما قيل لثلاث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عشر، لأن بادئتها الليلة ال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س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تاسع من المحر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يوم عاشوراء، مولد،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م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وم عاش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قوله صلى الله عليه وسلم فيما رواه عنه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بقيت إلى قابل لأصومن التاسع يعني يوم عاشوراء، كأنه تأول فيه عشر الورد، أنها تسعة أيام،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لماء عشرا، يعنون يوم التاسع، ومن ها هن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ين، ولم يقولوا عشرين، لأنهم جعلوا ثمانية عشر يوما عشرين، واليوم التاسع عشر والمكمل عشرين طائفة من الورد الثالث، فجمعوه ب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م سموا عاشوراء تاسوعاء إلا على الأظماء نحو العشر، لأن الإبل تشرب في اليوم التاسع، كذلك الخمس تشرب في اليوم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 ذلك صلى الله عليه وسلم كراهة لموافقة اليهود، فإنهم كانوا يصومون عاشوراء، وهو العاشر، فأراد أن يخالفهم ويصوم التاس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حديث يدل على خلاف ما ذكر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ح الصاغاني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ظاهر الحديث يعني حديث ابن عباس المذكور، أنه قال حين صام رسول الله صلى الله عليه وسلم يوم عاشوراء، وأمر بصيام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ه يوم تعظمه اليهود والنصار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العام القابل صمنا اليوم التاسع،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قيت إلى قابل لأصومن تاسوعاء أي فكيف يعد بصوم يوم قد كان يص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لد فيه نظر، فإن المولد هو اللفظ الذي ينطق به غير العرب من المحدثين، وهذه لفظة وردت في الحديث الشريف، وقالها النبي صلى الله عليه وسلم الذي هو أفصح الخلق وأعرفهم بأنواع الكلام بوحي من الله الحق، فأنى يتصور فيها التوليد، أو يلحقها التف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حققه شيخنا، وأشرنا إليه في مقدم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عهم، كمنع وضرب، الأخيرة عن يونس، وعلى الأولى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تسع أموالهم، أو كان تاس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جوهري المعنيين، أو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قوم ثمانية فتسعهم، أي صيرهم تسعة بنفسه، أو كان تاسعهم، فهو تاسع تسعة، وتاسع ثمانية، ولا يجوز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اسع تسعة، ولا رابع أربعة،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ع أربعة على الإضافة، ولك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ع ثلاثة، هذا قول الفراء وغيره من الحذ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س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ثمانية، فصاروا تسعة، نقله الجوهر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إبلهم تسعا، نقله الجوهري أيضا، أي وردت لتسعة أيام وثماني ليال، فهم متسع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 عشرة، مفتوحان على كل حال، لأنهما اسمان جعلا اسما واحدا، فأعطيا إعرابا واحدا، غير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 عشرة امرأة،وتسعة عشر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تسعة عشر  أي تسعة عشر ملكا، وأكثر القراء على هذه القراءة، وقد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عشر، بسكون العين، وإنما أسكنها من أسكنها لكثرة الح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أكثر من ثمانية، فلا تصرف إلا إذا أردت قدر العدد لا نفس المعدود، فإنما ذلك لأنها تصير هذا اللفظ علما لهذا ال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مت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تسع 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سع، وهو المنكمش الماضي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ما قال، إلا أن يكون مفتعلا من السعة، وإذا كان كذلك فليس من هذا البا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ل الليث شيئا في هذا التركيب، وإنما ذكره في تركيب س ت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مسدع، فانقلب على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رد به على الأزهري فإنه ذكره في كتابه فيما بعد،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من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دع، لغة، وهو المنكمش الماضي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 وال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خاء، عن ابن الأعرابي، وقد تع ت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يؤ، وكذلك التعة، لغة، في الثع والثعة بالثاء المثلثة نقله الصاغاني عن ابن دريد، ويروى حديث فمسح صدره، ودعا له فتع تعة، فخرج من جوفه جرو أسود يتع بالتاء والثاء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ترجمة ث ع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ليث هذا الحرف بالتاء المثناة، 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ء، وهو خطأ، إنما هو بالثاء المثلثة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ت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ف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وا في تعاتع، أي في أراجيف وتخلي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ت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تله بأن أقبل به وأدبر به، وعنف علي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بعنف، عن ابن دريد، أو تعت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 في الأمر حتى قلق،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عت الرجل، إذا عتلته وأق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تى يؤخذ للضعيف حقه غير متعتع، بفتح التاء، أي من غير أن يصيبه أذى يقلقه ويزع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تع في الكلام، إذا تردد من حصر أو عي، نقله الجوهري، كتتع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رأ القرآن ويتتعتع فيه له أجران أي يتردد في قراءته، ويتبلد فيها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عت الدابة، وذلك إذا ارتطمت في الرمل،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ر والوحل، وقد تعتع البع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خ في الخبار، أي في وعوثة ال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شى همدان يصف بغل خالد بن عتاب بن ورق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ذكرنا ومـرة إذ غـزونـا                      وأنت على بغيلك ذي الوشو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عتع في الخبـار إذا عـلاه                      ويعثر في الطريق المستقيم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كب رأسه في كل وه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 الرجل وأكتع، إذا استرخ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تع فل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د عليه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ت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الألث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ء،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ع، محرك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ع، وقد تقع تقعا، إذا 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تقع، ككتف، أي شديد، هكذا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تاءه بدل من الدال،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وأشرف،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هبط منها وانحدر، نقلهما أبو عبيدة، وهو من الأضداد عند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محمد بن عبد الله بن طاهر، وعنده أبو مضر أخو أبي العميثل الأعرابي،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واي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ضداد، لما علا ولما سفل، قال الراعي في العل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خان مرتجل بأعلى تلـعة                      غرثان ضرم عرفجا مبلولا وقال زهير في الانهب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متى أهبط من الأرض تلعةأجد أثرا قبلي جديدا وعاف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إنما هي مسيل الماء من أعلى الوادي إلى أسفله، فمرة يوصف أعلاها، ومرة يوصف 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 ما اتسع من فوهة الوادي،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بما سميت القطعة المرتفعة من الأرض تلعة، والأول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رتفعة غليظة يتردد فيها السيل، ثم يدفع منها إلى تلعة أسفل منها، وهي مكرمة للن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ات، محركة، وتلع، كتمرات وتمر، وتلاع، كقلعة وق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بيعة 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ظبية بكر أطـاع لـهـا                      من حومل تلعات الجو أو أودا و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سوة لك في رجال قتلوا                      بتلاع تريم هامهم لم تقبـر أو الت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أعلى الأرض إلى بطون الأودية، نقله الجوهري عن أبي عمرو،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الماء تسيل من الأسناد والنجاف والجبال حتى ينصب في الوا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ة الجبل أن الماء يجيء فيخد فيه ويحفره حتى يخلص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التلاع إلا في الصحا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ءت التلعة من أبعد من خمسة فراسخ إلى الوادي، فإذا جرت من الجبال فوقعت في الصحارى حفرت فيها كهيئة الخند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ظمت التلعة حتى تكون مثل نصف الوادي أو ثلثيه، فهي 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في وصفه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حضت التلاع أي جعلتها زلقا تزلق فيها 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منع ذنب تلعة يضرب للذليل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ثق بسيل تلعتك يضرب لمن لا يوثق به، أي لا أثق بما تقول، وبما تجي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صف بالكذ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اف إلا من سيل تلعت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بني عمي وأقاربي، لأن من نزل التلعة وهي مسيل الماء فهو على خطر، إن جاء السيل جرف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ذا وهو نازل بالتل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خاف إلا من مأمني، فهذه ثلاثة أمثال جاءت في التل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ا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كنانة، قال بديل بن عبد مناة الخز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صبحنا بالتلاعة داركمبأسيافنا يسبقن لوم العواذ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الترع، في بعض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ا يراد بالتلع طول العن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تصابه، وغلظ أصله، وجدل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لع، ككرم وفرح، تلعا، فهو أتلع وتل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تلع وتليع فيمن ذكر، أي طويل، وتلعاء، فيمن أ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د ت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بدي لنا قتيلة عن جي                      د تليع تزينه الأطـوا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 النهار، كمنع، يتلع تلعا وتل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كما في المحكم والعبا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ت الضحى تلوعا، إذا انبس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م في الآل إذ تلع الضحى                      سفن تعوم قد ألبست أجـل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رأسه كل شيء كان فيه، وهو شبه طلع، إلا أن طلع 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 الظبى والثور من الكناس، إذا أخرج رأسه منه وسما بجيده، عن ابن دريد، كأ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لع رأسه، أي أطلع لينظر،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تلعت من تحت أرطى صريمةإلى نبأة الصوت الظباء الكوانس ونقله الليث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تل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آن، لغة في ترع، أو لثغة،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لع كجوه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عبد الله بن سل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تولـع فـيبـوس                      فبياض ريطة غير ذات أنيس وقد تقدم إنشاده في ي ب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لع الرجل، إذا مد عنقه متطاولا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تلعوا أعناقهم إلى أمر لم يكونوا أهله، فوقعوا دونه أي رفع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سناء، لأنها تتلع، أي تمد رأسها، تتعرض للناظرين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خص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مستتلعا للخبر، أي شاخص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ع رأسه، يقال لمن لزم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ما يتتلع، أي فما يرفع رأسه للنهوض ولا يريد ال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 قال أبو ذؤيب يصف الح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ن والعيوق مقعد رابئ ال                      ضرباء فوق النجم لا يتتلـ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خلف النجم، وكذلك رو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سعيد دون النجم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ن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زيدة الحارثي، كما في العباب،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بي، ورواه ابن بري في ب ل ع، بالموحدة، وقد أشرنا إلى ذلك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لع في مشيه، إذا مد عنقه ورفع رأسه، وكذلك تت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ال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بادية، في بلاد طيئ ملاصق لأجأ، بينهما طريق لبني جوين بن جرم طيئ،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لع الأبيض، وجبل أيضا في بلادهم لبني صخر بن جرم، بينه وبين أجأ ليل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لع الأسود وأنشد الجوهر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منا بمتالع فأ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منازل فحذف، وهو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ه فيما رواه الصاغاني و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ادمت بالحبس فالسوبان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بس بين البيد والسوبان أو جبل لغنى بالحمى، أو جبل لبني ع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دقة بن نافع العم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رجعن أيامنا بمتالـع                      وشرب بأوشال لهن طلال أو جبل بناحية البحرين بين السودة والأحساء، كذا في التهذيب وفي المعجم وراء طخفة، وفي سفحه عين تسيح 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ت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رة، وقال ذو الرمة يصف حمارا وأت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اها لثأج نحوة، ثم إنهتوخى بها العينين عيني متالع وقال كثير يذكر روايته السائ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 من سدو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سائب لما رأى رمل عالـج                      أتى دونه والهضب هضب متا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ال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أرض كلاب بين الرمة وضرية، وشعب فيه نخل لبني مرة بن ع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ديار أ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فزارة وطيئ، حيث يلتقي رعى الح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لع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سيده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لعت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ت، ذكر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تلوعها،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ن غردت في بطن واد حمامة                      بكيت، ولم يعذرك بالجهل عاذ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لين في عبريه تلع الضحـى                      على فنن قد نعمته الـسـرائر وتلع الرأس نفسه، إذا 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تلع والتلع والتل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لع، لأن فعلا قد يدخل على أ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بتع الب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تلع بين التلع، وامرأة تلعاء بينة الت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عة وتليعة، الأخيرة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ع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تلعة، بكسر اللام، وهي قلوع السفن، وبه فسر قول غيلان الرب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مسكون من حذار الإلقاء</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لعات كجذوع الصيصاء أراد من خشية أن يقعوا في البحر فيهلكوا، فيتعلقون بقلوع هذه السفينة الطويلة حتى كأنها جذوع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ت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تلفت حوله، نقله الجوهري، وكذلك رجل تل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د تليع وت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يع،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جيء مطر لا يمتنع منه ذنب تلعة، يريد كثرته، وأنه لا يخلو منه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 ليضربنهم المؤمنون حتى لا يمنعوا ذنب ت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عة مثل الرحبة، والجمع ت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ارق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 أناسا دائنين بغـبـطة                      يسيل بنا تلع الملا وأبارقه والتلاع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رتفع من الأرض، ويشبه به الناقة، ومنه قو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تلاعة كالبدر لـمـا                      تنور واستقل على الجب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اعة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عنق المرتف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اليمامة،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ربما هاج التذكر والهـوى                      بتلعة إرشاش الدموع السواجم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ان في بقعاء ري لشائكم                      وتلعة والجوفاء يجري غديرها وهكذا فسره أبو عبيدة، كما سيأتي في ج و 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عة، الكس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ئمة النسب وتبعهم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حضرموت، عندها وادي بئر بره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نغة بالفتح والغين المعجمة وسيأتي تحقيق ذلك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تنعة بن هانئ بن عمرو بن ذهل ابن الأسود بن الضبيب بن عمرو بن عبد بن سلامان بن الحارث بن حضرموت، نسب إليها جماعة من التابع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يلة عياض بن عياض، العيزار بن جرول وأبو السكن حجر بن عنبس،وعمير وعامر ابنا سويد المحدثون التنعيون وغير هؤ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و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تعت اللبأ والسمن، وتعته، وأتوعه وأتيعه، توعا وتيعا، واقتصر الجوهري على اللغة الأولى، وذكر الثانية ابن شميل، إذا كسرته بقطعة خبز ترفعه بها، نقله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 تع، بالض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التواضع،وهو من الت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وع، مشددة على تفعول وهذا الضبط مع طوله يدل على أن التاء زائدة، لأنه وزنه بتفعول، ولو قال كتنور لأصاب الم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رقة أو بقلة إذا قطعت، أو قطفت سال منها لبن أبيض حار، يقرح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و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 أخر كالسقمونيا، والشبرم، واللاعية، والعشر، والحلتيت، والعرطنيثا، 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التيوعات، كلها مسهل مدر للبول والطمث، حالق للشعر وحده، وإذا دق ورقها أو بزرها وطرح في الماء الراكد طفا سمكه على الماء كالسكارى فاصطيد ما يشاء، وسيأتي شيء من ذلك في ي ت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ي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ع القيء يتيع تيعا، بالفتح، وتيعا، وتيعانا، محركتين، وكذلك 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ع الشيء كالماء ونحوه يت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نبسط على وجه الأرض، تيعا وتوعا، الأخيرة ن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ع الشيء، إذا 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ع تيعانا وتيعا وتيعا، إذا ت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ع الطريق يتيعه ت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ومنه اشتقاق التيعان كما يأتي، ومنه تا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ع السمن يتيعه تيعا و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بقطعة خبز كتي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الشيء ب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ع به يتيع تيعا، وتيع به، إذا أخذه بيد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يتها عودا وتعت بتمرةوخير المراغي قد علمنا قصا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يزعم أنه أكل رغوة مع صاحبة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ا عودا تأكل به، وتعت بتمرة أي أخذتها آك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أو التمر أو الكسرة يرتغى بها، وجمعها المرا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خط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ت بت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ذلك تيعت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ني فلان درهما، فتعت به، أي أخذ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عون من الغنم، نقله أبو عبيد في شرح حديث وائل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تيعة شاة، والتيمة لصاحبها ومنهم من خصه بغنم الصدقة، وحكى شمر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هي، وبلغنا عن الفر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عة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تي تجب فيها الصدقة ترعى حول البيوت أو الت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ما يجب من الصدقة كالأربعين فيها شاة، وكخمس من الإبل فيها شاة، قاله أبو سعيد الضر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يع التيعة الحق الذي وجب للمصدق فيها، لأنه لو رام أخذ شيء منها قبل أن يبلغ عددها ما يجب فيه التيعة لمنعه صاحب المال، فلما وجب فيه الحق تاع إليه المصدق، أي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ع رب المال إلى إعطائه فج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تيع، وهو القي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أدنى ما يجب فيه الصدقة، أي الزكاة من الحيوان، وكأنها الجملة التي للسعاة إليها ذهاب، و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سبيل، من تاع يتيع، إذا ذهب إليه، كالخمس من الإبل، والأربعين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لباء الثخ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يع ككيس، وتيعان محركة مشددة، وكذلك تيح وتيحان، وتيق وتيقان، أي متسرع إلى الشر أو إلى الشيء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ع إلى الشيء، أي عجل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ت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تايع، أي المتسارع في الحمق، أو الذاهب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تيع من الأم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ري السراب 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ع الرجل إتاعة فهو مت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 والقيء 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للقطامي يذكر الجراحا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ت تعبط الأيدي كلوما                      تمج عروقها علقا متاعا وأتاع الق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ده، وكذلك أتاع دمه فتاع تي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تا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وب الأمر على خلاف الناس،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تا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افت في الشيء، والمتايعة عليه، يقال ل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تايعوا في الشيء، إذا تهافتوا فيه، وسارعوا إليه،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حملكم على أن تتايعوا في الكذب كما الفراش في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إسراع في الشر، ولا يكون إلا في الشر،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نسمع التتايع في الخ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تايع في الشر كالتتابع في الخير، ويقال في التتا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للجاج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 لتهافت فيه، كما في ا لصحاح، كالتتيع، عن ابن عباد، وهو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يع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ايع للقيام، إذا استقل ل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هف أمه لما رآها                      تنوء ولا تتايع للقيام واتايعت الريح ب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تتايع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 يذكر عقره ناقته، وأنها كاست فخرت على رأس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رهة عنس قدرت لساقها                      فخرت كماتتايع الريح بالقف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ى جياع أو لضيف محول                      أبادر حمدا أن يلج به قبلـي 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ه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ستتيع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ستطيع، عن ابن عباد، وهي لغة، أو لثغة، أو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يل على وجه الأرض من جمد ذائب ونح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ت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يع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ط على وجه الأرض وتاع الس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بعضه وبعضه 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ران يتتا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ي بنفسه سريعا من غير تثبت، وكذا الحير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تا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وع في الشر من غير فكرة ولا ر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ايع الجمل في مشيه في الحر، إذا حرك ألواحه حتى يكاد ين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ايع القوم في الأرض، أي تباعدوا فيها على عي وش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يب يدل على اضطراب الشيء، وقد شد عنه الت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تأملت في قول أبي سعيد الذي تقدم فيه علمت أنه لا شذوذ</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خ ط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خطع، كجعفر، أهمله الجوهري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صنوعا، وأنت خبير أن هذا وأمثاله لا يستدرك به على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ع الرجل، كفرح،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 طفل على قومه تطفيلا، هكذا في النسخ، وصوابه على قوم، كما هو نص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ط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زكام والسعال، وقد ثطع الرجل، كعنى، فهو مثطوع،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اع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كوم، وهو مأخوذ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ط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 وتغوط، عن ابن دريد، 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طع الشيء،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إذا بدا وظه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دى، أي أحدث وتغوط، لأنه إذا أحدث برز من البيوت، فيكون من باب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طعه تث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قاله ابن عباد، وأنشد لابن نجدة الفه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ثطعن العراب فهن سود                      إذا جالسنه قلـح قـدام </w:t>
      </w:r>
      <w:r>
        <w:rPr>
          <w:rFonts w:ascii="MS Sans Serif;Times New Roman" w:hAnsi="MS Sans Serif;Times New Roman" w:cs="MS Sans Serif;Times New Roman"/>
          <w:color w:val="009716"/>
          <w:rtl w:val="true"/>
        </w:rPr>
        <w:t xml:space="preserve"> ث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 الرجل يثع ث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 كتع تعا بالتاء، وأنكر الأزهري التاء، وقد تقدم، وبهما رو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ع ثعة فخرج من جوفه جرو أسو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ث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لؤ،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ث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 عن ثعلب والمبرد وأبي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أبي الهميسع الآتي ذكره في كلام المصنف في فصل الج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على كضئب الثعثع وقد أخطأ البشتي في ضبطه وتفسيره، فإنه ضبطه كزبرج، ثم فسر ضئب الثعثع أنه شيء له حب يزرع، والصواب أنه كجعفر،والمراد به صدف اللؤلؤ، نبه على ذلك الأزهري في خطبة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 ال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المبرد عن البصريين نحوا مما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عنها ثعلبا فعر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عث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ف الأحمر،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 القيء من فيه، هكذا في سائر النسخ، والذي حكاه الصاغاني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ع القيء م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ال انصب، وكذا الدم من الأنف والجرح، إذا خرج،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فع، وكذلك قال ابن الأعرابي،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ثع مثال أجمع، وسيأتي ذلك في تركيب ن ث 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عث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فيه ل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ث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القا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متابعة القي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عثع بقيئه، إذا تاب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 من الق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ععت أثع، من، حد فرح، ثعع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ثع يث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ثع منخراه انثع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يقا د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ثعثع الرجل بقيئه، مثل ثعث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ع رأسه، كمنع، هذه الترجمة انفرد بها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خ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خ من البسر وغيره، وهي موجودة في نسختنا، وسقطت من غالب نسخ الصحاح، ولذا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ا الجوهري بالمعنى لا بالنص في ترجمة ثلغ في حرف 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بالغين، كما نبه على ذلك الصاغاني في العباب، وخطأ الجوهري في إيراد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لجوهري أيضا في حرف الغين، كما سيأتي وتخطئة الجوهري من غير دليل ليس بوجيه، لا سيما وقد تبعه الزمخشري على ذلك، فإنه قال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غ رأسه وفل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ورطب مث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النخلة فان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م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ثمع، ككتف، إذا كان غضا، هكذا هو في اللسان عن بعض الأعراب، أورده في تركيب و ر ع، وأنا منه في ريبة، هل هو بالعين المهملة أو المعجمة، فانظ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و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ع، كصر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جبلي، دائم الخضرة، ذو ساق غليظ يسمو، وله ورق كورق الجوز، وعناقيده كالبطم، وهو سبط الأغصان، وليس له حمل، ولا ينتفع به في شيء، واحدته ثوعة،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ة شجرة تشبه الث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ع الماء يثوع، إذا سال، نقله الصاغاني إن لم يكن تصحيف تاع بالفوقية، ثم رأيت ابن سيده قد ذكره في ث ي ع،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 ثع، بالضم، أمر بالانبساط في البلاد في طاع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فة للق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ع الرجل إثاعة، إذا ق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د على ذلك، ولعله من المقلوب، وأصله الث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بري عن ابن خالويه أنه حكى عن العامري أن الثو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حس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ي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ع الماء يثيع ثيعا، كما هو نص ابن سي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ع الشيء يثيع ويثاع ثيعا وثي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ب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ع، كرما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باع وجباعة أيضا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فلة غير جباع ولا نصـف                      من دل أمثالها باد ومكـتـو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نقتها فانثنت طوع العناق كما                      مالت بشاربها صهباء خرطوم أي غير قصيرة، كذا روا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ف غير جباء، وقد تقدم بحثه في ال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قصير يرمى به الصبيان يجعلون على رأسه تمرة لئلا يعقر،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قها، وإنما هو الجماح و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ذلك في الهمز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شبهت المرأة 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باع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عن الخارزنج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مانة و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قبيحة المشية واللبسة، التي ليست بصغيرة ولا 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بع تجب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ت استه هزالا، كل ذلك من كتاب الخارزنجي الذي كمل به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ل ن ج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لنجع، أهمله الجوهري، وقد جاء في قول أبي الهميسع،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سمعت من أبي الهميسع حرفا وهو جحلنجع، فذكرته لشمر بن حمدويه، وتبرأت إليه من معرفته، وأنشد فيه ما كان أنشدني، وكتبه شمر، والأبيات التي أنشد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نعي صوبك صوب المدم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على الخد كضئب الثلع ضئ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من حب اللؤلؤ، شبه قطران الدمع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محة صبيرها جحلنجع وفي بعض النس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حضها الجدول بالتنوع هكذا ذكروه ولم يفسر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أبو الهميس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ما ذك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راب مدين، وما كنا نكاد نفهم كلام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يسمى الكوز المح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عن هذه الكلمة وما بعدها في أول باب الرباعي من حرف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حروف لا أعرفها، ولم أجد لها أصلا في كتب الثقات الذي أخذوا عن العرب العاربة ما أودعوا كتبهم، ولم أذكرها وأنا أحقها، ولكن ذكرتها استندارا لها، وتعجبا منها، ولا أدري ما صحتها، ولم أذكرها هنا مع هذا القول إلا لئلا يذكرها ذاكر، أو يسمعها سامع فيظن بها غير ما نقلت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ختلفت فيه كلمة أئمة الصرف، وادعوا فيه الاسمية والفعلية، وقال الذين زعموا أنه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رد فعل سداسي ليس أوله همزة وصل غير هذا اللفظ، والفعلية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سيما في نظم أبي الهميس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ظاهرة، ولا فيه ما يدل عليها،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حكاه الأزهري عن الخليل بن أحم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اعي يكون اسما ويكون فعلا، وأما الخماسي فلا يكون إلا اسما، وهو قول سيبويه ومن قال بقوله،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ا أورد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سجن، جدعته فهو مجدوع، نقله الجوهري هنا وفي الذال المعجمة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ذال معجمة هو المحفوظ،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 الرجل عياله، إذا حبس عنهم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ندنا في ذلك أن الجدع والجذع واحد، وهو حبس من تحبسه على سوء ولائه، وعلى الإذالة منك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بائ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طع الأنف، أو الأذن، أو اليد، أو الشف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ه يجدعه جدعا فهو جادع، وقد جدع جدعا، فهو أجدع بين الجدع، محركة، والأنثى ج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الكلاب وال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 من حذر وسد فروجه                      غبر ضوار وافيان وأجـدع أجدع، أي مقطوع الأذن، وافي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م يقطع من آذانهم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اهتاج من 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س ضوار أي لما أفزعته الكلاب عدا عدوا شديدا، فكان ذلك العدو هو الذي سد فروجه، إلا أن اللفظ للكلاب والمعنى على العدو، هذا قول الأصمعي، كم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 ولكن جدع من المجدو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ه بعد الجدع، نقله الجوهري، وهي موضع الجدع، وكذلك العرجة من الأعرج، والقطعة من الأ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طان، والمارد، والمارج، والأ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مسروق التابعي الكبير، هو أبو عائشة مسروق بن الأجدع بن مالك بن أمية بن عبد الله بن مر بن سلامان ابن معمر بن الحارث بن سعد بن عبد الله بن وداعة الهمداني، ثم الوداعي الكوفي، من ثقات التابعين، وغيره عمر بن الخطاب رضي الله تعالى عنه وسماه عبد الرحمن، وروي عن مسروق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 على عمر،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وق بن الأجد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سروق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رسول الله صلى عليه وسلم أن الأجدع 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اسمه في الديوان مسروق بن عبد الرح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دعاء وبنو جد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سول الله صلى الله عليه وسلم، وهي العضباء القصواء، ولم تكن جدعاء ولا عضباء ولا قصواء، وإنما هن ألقاب لها، كما ذكره أهل ال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جدع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م، معروف، وهو ابن جدعان بن عمرو بن كعب بن سعد بن تيم بن مرة، وهو والد زهير أبي مل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اه زيد بن جدعان وعمير بن جدعان، فمن ولد عمير المهاجري قنفذ بن عمير، ومن ولد زيد أبو الحسن علي بن زيد الأعمى البصري، ومن ولد أبي مليكة أبو عزارة محمد بن عبد الرحمن ابن أبي بكر بن عبيد الله بن أبي مليكة، وربما كان يحضر النبي صلى الله عليه وسلم طعامه، وكفاه بذلك فخرا وشرفا، وكانت له جفنة يستظل بظلها النبي صلى الله عليه وسلم في الإسلام صكة عمى، كما ورد في الحديث، ونقله الصاغاني، وكانت هذه الجفنة يطعم فيها في الجاهلية، وكان يأكل منها القائم والراكب لعظمها، وكان له مناد ين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إلى الفالوذ، وإياه عنى أمية بن أبي الصلت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داع بمـكة مـشـمـعـل                      وآخـر فـوق دارتـه ينـاد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خلـهـم عـلـى ربـذ يداه                      بفعل الخير ليس من الـهـد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خير بن جدعان بن عمرو                      طويل السمك مرتفع العـمـ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دح من الشـيزى مـلاء                      لباب البر يلبك بـالـشـهـاد وجاء في بعض الأحاديث قالت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هل كان ذلك ن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نه لم يقل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غفر لي خطيئتي يوم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جداع، كغراب، أي فيه جدع لمن ر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بيعة 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صل الخليل وإن نآنى                      وغب عداوتي كلأ جداع وهو مثل، أي هو مر بشع وبيل وخم 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جداع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أيضا، وهو مجاز، وضبطه بعضهم كسحاب، وإنما سمي به لأنه يذهب كل شيء، كأنه يجد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د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 جد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 الغذاء، وقد جدع، كفرح، جدع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 فعل بمعنى مفع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 يرثي فضالة بن كلدة ويروى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كك الشرب والمدامة وال                      فتيان طرا وطامع طم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هدم عار نواشرهـا                      تصمت بالماء تولبا جدعـا وقد صحف بعض العلماء هذه الل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مفضل بالذال المعجمة ورد علي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أثناء خطبة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ليمان بن علي الهاشمي بالبصرة بين المفضل الضبي والأصمعي، فأنشد المفضل وذات 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 البيت جذعا ففطن الأصمعي لخطئه، وكان أحدث سنا من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تولبا جذعا وأراد تقريره على الخطأ، فلم يفطن المفضل لمرا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نشدته، فقال له الأصمعي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ت إنما هو تولبا جدعا، فقال له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ا، جذعا ورفع صوته ومده، فقال 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فخت في الشبور ما نفعك، تكلم كلام النمل وأصب، إنما هو جدعا، فقال سليمان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ختاران أجعله بين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فقا على غلام من بني أسد حافظ للشعر، فأحضر، فعرضا عليه ما اختلفا فيه، فصدق الأصمعي، وصوب قوله، فقال له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غ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ته فجدع،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صقيع النبات فضرب، وكذلك صقع، وعقرته فعقر، أي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عته أم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ءت غذاءه، عن الزجاج، ونقله الجوهري أيضا، كأجدعته إجداعا وجدعته تجديع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ق جدعه الرعاء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عه، وهو إذا حبسه على مرعى سوء، وهذا يقوي قول أبي الهيثم المتقدم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ع، كسحاب، وقطام، وعلى الأخيرة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التي تجدع بالمال وتذهب به، كما 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بكل شيء، كأنها تج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ت بهم جداع، وهي السنة، لأنها تجدع النبات، وتذل الناس،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بو حنبل الطائ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جارية بن مر أخو بني ثع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آليت أغدر في جـداع                      وإن منت أمات الربـ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غدر في الأقوام عار                      وأن المرء يجزأ بالكراع وقولهم في الدعاء على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ا له، أي ألزمه الله الجدع،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 خليلي مسحلا ودعوا له                      جهنام، جدعا للهجين المذمـم وكذلك عقرا له، نصبوهما في حد الدعاء على إضمار الفعل غير المستعمل إظها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ه تجديعا، وعقره تع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ذل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ضب أبو بكر رضي الله عنه فسب و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 القحط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زك، لانقطاع الغيث عنه،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مريع لم يجدع نباتـه                      ولته أفانين السماكين، أه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مجد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الأذن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ذي الخرق الطه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كلام الثعلبي ابن ديسقففي أي هذا ويله يتت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خنا، وأبغض العجم ناطقاإلى ربنا صوت الحمار اليجدع فإن الأخفش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ذي يجدع،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ضربك، تريد هو الذي، وهو من أبيات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حتاج إلى رفع القافية قلب الاسم فعلا، وهو من أقبح ضرورات الشع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ن البيتان أنشدهما أبو زيد في نوادره هكذا لذي الخرق الطهوي على طارق بن د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يت ذي الخرق هذا من أبيات الكتاب كما ذكر الجوهري، وإنما هو 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البيت الثاني في شعر ذي الخرق، وقد قرأت شعره في أشعار بني طهية بنت عمير ابن سعد، وها أنا أسوق القطعة بكمالها، وه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كلام الثعلبي ابن ديسقففي أي هـذا ويلـه يتـتـ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ا تمناها إذ الحرب لاقح                      وذو الـنـــبـــوان قـــبـــره يتـــصـــد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أتـــيك حـــيا دارم وهـــمـــا مـــعــــا                      ويأتــيك ألـــف مـــن طـــهـــية أقـــ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سـتـخـرج الـيربـوع مـــن نـــافـــقـــائه                      ومـن جـحـره ذو الـشـيحة الـيتـــقـــصــ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أخذنا قد علمتم أسيركميسارا، فيحذى من يسار، وينق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حبسنا الدهم وسط بيوتكمفلم يقربوها والرماح تزعز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ضربنا فارس الخير منكمفظل وأضحى ذو الفقار يكر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ع مجادعة وجداعا، إذا شاتم بجدعا لك، وشار، كأن كل واحد منهما جدع أنف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ج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رع عوف لا أحاول غيرها                      وجوه قرود تبتغي من تجادع ويروى وجوه كلاب كتج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بلاد تجادع أفاعيها، أي يأكل بعضها بعض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تجدع أفاعيه وتجادع، أي يأكل بعضها بعضا لشدت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بلاد تجدع وتجادع أفاع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ناك أكل، ولكن يريد ت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قطع من مقاديم الأنف إلى أقصاه، رواه أبو نصر عن الأصمعي، سمي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سدس أذنها أو ربعها، أو ما زاد على ذلك إلى النصف، والجدعاء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ثلث أذنها فصاعدا، وعم به ابن الأنباري جميع الشاء المجدع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كأن الله يجـدع أنـفـه                      وعينيه إن مولاه ثاب له وف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قأ عينيه، كما 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بعلك قد غدا                      متقلدا سيفا ورمحا واستعار بعض الشعراء الجدع والعرنين للدهر،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الدهر ذو العرنين قد جد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دعهم بالأمر حتى يذلوا، حكاه ابن الأعرابي 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على المثل، أي اجدع أنو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ع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من أعلاه ونواحيه، أو 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ع الفصي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غذاؤه، أو ركب صغيرا ف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ع عياله ج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 عنهم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ه وشراه، إذا لقاه شرا وسخرية، كمن يجدع أذن عبده وي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نفك منك وإن كان أجدع يضرب لمن يلزمك خيره وشره، وإن كان ليس بمستحكم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قال ذلك قنفذ ابن جعونة المازني للربيع بن كعب المازني، وله قصة ذكرها 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عت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جد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جل من صعاليك العرب يسمى مجدعا، كمحدث، لأنه كان إذا أخذ أسيرا ج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ورافع ابنا عمرو بن المجد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عنهما، كذا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ما الغفاريان، وإنما هما من بني ثعلبة أخي غفار، نزل الحكم البصرة، واستعمله زياد على خراسان، فغزا وغنم، وكان صالحا فاضلا، وأما أخوه رافع فذكره ابن فهد في المعج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 بن عمرو بن مجدع الكناني الضمري أخو الحكم بن عمرو الغفاري، وليس غفاريا وإنما هما من ثعلبة أخي غفار، نزل البصرة، وله حديثان، روى عنه عبد الله بن الصلت، هكذا قال في اسم جده مخدع، بالخاء المعجمة الجيم،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ذ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ثن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من الدواب والأ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يثنى بسنة، وهو أول ما يستطاع ركوبه والانتفا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ابن سيده، و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ه في زمن، وليس بسن تنبت أو تسقط،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قبها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جذع فإنه يختلف في أسنان الإبل والخيل والبقر والشاء، وينبغي أن يفسر قول العرب فيه تفسيرا مشبعا، لحاجة الناس إلى معرفته في أضاحيهم وصدقاتهم وغ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بعير فإنه يجذع لاستكماله أربعة أعوام، ودخوله في السنة الخامسة، وهو قبل ذلك حق، والذكر جذع، والأنثى جذعة، وهي التي أوجبها النبي صلى الله عليه وسلم في صدقة الإبل إذا جاوزت ستين، وليس في صدقات الإبل سن فوق الجذعة، ولا يجزئ الجذع من الإبل في الأض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ذع في الخيل، ف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تم الفرس سنتين ودخل في الثالثة فهو جذع، وإذا استتم الثالثة ودخل في الرابعة فهو ث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ذع من البقر، ف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قرن العجل وقبض عليه فهو عضب، ثم هو بعد ذلك جذع، وبعده ثني، وبعده ر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جذع من البقر حتى يكون له سنتان، وأول يوم من الثالثة، ولا يجزئ الجذع من البقر في الأضاح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ذع من الضأن فإنه يجزئ في الض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وا في وقت إجذ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يد في أسنان الغنم، المعزى، خاصة، إذا أتى عليها الحول فالذكر تيس، والأنثى عنز، ثم يكون جذعا في السنة الثانية، والأنثى جذعة، ثم ثنيا في الثالثة، ثم رباعيا في الرابعة، ولم يذكر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من الغنم لسنة، ومن الخيل لسن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ق تجذع لسنة، وربما أجذعت العناق قبل تمام السنة للخصب، فتسمن، فيسرع إجذاعها، فهي جذعة لسنة، وثنية لتمام س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في الجذع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بن شابين أجذع لستة أشهر إلى سبعة أشهر، وإن كان ابن هرمين أجذع لثمانية أشهر إلى عشر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ابن الأعرابي بين المعز والضأن في الإجذاع، فجعل الضأن أسرع إجذاع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إنما يكون مع خصب السنة، وكثرة اللبن و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جزئ الجذع من الضأن في الأضاحي لأنه ينزو فيلق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ما يستطاع رك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من المعزى لم يلقح حتى ي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من المعز لسنة، ومن الضأن لثمانية أشهر أو ل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لقح الجذع،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لا 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ورقة بن نوف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فيها جذع أي ليتني أكون شابا حين تظهر نبوته حتى أبالغ في ن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فيها جذ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 فيها وأض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د وطفاء الزم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شاة صـد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اع، بالكسر، وجذعان، بالض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ذع وجذعان، الأخير بالكسر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عن يونس،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يونس جذاع، بالضم، وأجذاع، وجمع الجذعة جذ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م الأزلم الجذع، أي الدهر، قال لقيط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بيضتكم لا تفضحن بهاإني أخاف عليها الأزلم الجذع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ما قول الشاعر، وهو الأخطل يمدح بشر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شر لو لم أكن منكم بمنزلةألقى علي يديه الأزلم الجذع ويروى يديه علي فيقال الده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زلم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يس ب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الأزلم الجذع، أي لا آتيك أبدا، لأن الدهر أبدا جديد، كأنه فتي لم يس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جذع أبدا، أي جديد، كأنه شاب لا ي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لم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وم و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وأصلها جذعة، والميم زائدة للتوكيد، كال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م، وفسحم، وستهم ودردم، ودلقم، وشجعم، وصلدم، وضرزم، ودقعم، وحصرم للبخيل، وعرزم، شدقم، وعلقم، وجلعم، وجلهم وصلخدم، وح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وأنا جذعمة أقول فلا يسمع، فكيف أكون أحق بمقام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ذع حديث السن غير م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ء الجذعمة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مبالغة، والثاني التأنيث، على تأويل النفس أو الج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ع الداب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ا على غير علف، نقله الجوهري،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 طول جذع العف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ان الخمس بعد الخم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حت من أقطاره بفأس والمجذ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بس على غير مرعى، ويروى بالدال المهملة أيضا، عن أبي الهيثم، وهما لغتان، وقد تقدم وجذع بين البعيرين، إذا قرنهما في قرن، أي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وا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ء من بني سعد، مشهورون بهذا اللقب، وخص أبو عبيد بالجذاع رهط الزب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يهجو الزبرق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ى حصين أن يسود جذاعه                      فأمسى حصين قد أذل وأقهرا أي قد صار أصحابه أذلاء مقهورين، ورو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ذل وأقهرا، فأقهر في هذا لغة في قهر، أو يكون أ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مقهورا، وقد تقدم البحث فيه في ق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عان الجب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السر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نق الآل الشعاف، وغرقت                      جواريه جذعان القضاف النوابك الق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ضفة، وهي قطعة من الأرض مرتفعة، ليست بطين ولا حجار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تك وهي مثل الق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ان الجبال، هكذا في النسح العتيقة، وبعض أرباب الحواشي قد حرفه بالمي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جذع مذع، كعنب، مبنيتين بالفتح، أي تفرقوا في كل وجه لغة في خذع، بالخاء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نخل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جذعا إلا بعد 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عد قط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تص باليابس ولا بما قطع،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ي إليك بجذع النخلة  ورد بأنه كان يابسا في الواقع، فلا تدل الآية على تقييد ولا إطلاق، كما حرر في تفسير البيضاوي و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صر أحدكم القذى في عين أخيه، ويدع الجذع في عينيه والجمع أجذاع وجذ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ذع بن عمرو الغساني مشهور، ومنه خذ من جذع ما أعطا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غسان تؤدي كل سنة إلى ملك سليح دينارين من كل رجل، وكان الذي يلي ذلك سبطة بن المنذر السليحي، فجاء سبطة إلى جذع يسأله الدينارين، فدخل جذع منزله، فخرج مشتملا بسيفه، فضرب به سبطة حتى بر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ن جذع ما أعطاك، وامتنعت غسان من هذه الإتاوة بعد ذلك، وهذا هو المعول عليه في أصل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الأمثال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من أهل اليمن كان الملك فيهم، ثم انتقل إلى سليح، فجاؤا يصدقونهم، فساموهم أكثر مما عليهم، فقال ثعل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ر جذ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ك جذع، فاذهب إليه حتى يعطيك ما سألت، ف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يفي محلى 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وله جفنه، ثم انتضاه فضربه حتى قتله، فقال ثعلبة 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ن جذع ما أعط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ل المثل أنه أعطى بعض الملوك سيفه رهنا فلم يأخذه م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هذا في كذا من كذا، أي من أمك فضربه به فقتله، وقاله، وهكذا أورده الجوهري، وتبعة صاحب اللسان، قال الصاغاني بعد ما نقل الوج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غتنام ما يجود به الب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ولد الشاة في السنة الثانية وللبقر أي لولد البقر وذوات الحافر في السنة الثالثة، وللإبل في السنة الخ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ذع إجذا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تحقيقه قريبا في أول المادة، فأغناها عن ذكره ثان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ذ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مكرم و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ا أصل له ولا ثبات،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صن بدل كمكرم، كما فعله الصاغاني، لأشار إلى لحوقه بنظائره التي جاءت على هذا الباب، وقد ذكر في سهب، ولفج، وسيأتي بعض ذلك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وف متجا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 من الإجذاع، هكذا في نسخ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 بالواو،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 بالدال، ومثله في الأساس، ولعله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و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جذ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بن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بازلا صـار جـذ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ذر وإن لم تلق حتفا أن تقع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الكبير يسفه سفه الصغير، فاحذر أن يقع البلاء، وينزل الح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اه إذا رأيت الكبير قد تحاتت أسنانه فذهبت، فإنه قد فني وقرب أجله فاحذ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لم تلق حت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ير مثله، واعمل لنفسك قبل الموت ما دمت شاب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هذا الأمر 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خذ فيه حديثا، نقله الجوهري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دت الأمر ج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ديدا كما بدأ،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الأمر ج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دئ، وفر الأمر ج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د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فئت حرب بين قو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م أعدناها جذعة، أي أول ما يبتدأ فيها،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ذ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ه جذع، على المثل، قال الأسو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ك مدلولا علي فـإنـنـي                      أخو الحرب، لا قحم ولا متجاذع وأجذ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بالذال، وب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ع الشيء يجدعه جذ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سه ودل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ذ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وس على غير م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ع الرجل عياله، إذا حبس عنهم خيرا، ويروى بالدا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ذ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الس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اع الرج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ه، لا واحد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يع،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أحمد عبد السلام بن علي بن عمر المرابط عرف بالجذاع، كشداد، روى عن أبي بكر بن زياد النيسابوري، وعنه أبو القاسم الأزهري، ذكره ابن السم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ش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إبل، نقله الجو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يل، أو هو العظيم الص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جنبين، وأنشد لأبي ذؤيب يصف ال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كرنه فنفرن وامترست به                      هوجاء هادية وهاد جرشع أي فنكرن الص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رست الأتان بالفحل، واله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جاء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ا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دية العظام الأجو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ه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تي السيل مد عـلـيهـم                      إذا دفعته في البداح، الجراشع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ل الصغار الغلاظ، نقله الصاغاني ولم يذكر لها واحدا، والظاهر أنه جرشع، كقنفذ، على التشبيه بالمنتفخ الجنبين من الإبل،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عذاة الطيبة المنبت، التي لا وعوثة فيها،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أرض ذات الحزونة تشاكل الرم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ملة السهلة ا لمستوية، أو الدعص لا ينبت شيئا، نقله الجوهري، واقتصر على التحريك،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سك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شبهة بجرعة الماء، وذلك لأن الشرب لا ينفعها، فكأنها لم ت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ثيب جانب منه وحل، وجانب حجارة، كالأجرع، والجرعاء،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 الجوهري منها الجر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اء والأجرع أكبر من الج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 في الأجرع، فجعله ينبت الن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وم حزوى إن بكيت صبابة                      لعرفان ربع أو لعرفان من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ول ما هاجت لك الشوق دمنة                      بأجرع مقفار مرب محـلـ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اع، ولا يكون مربا محللا، إلا وهو ينبت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ستحلبت عينيك إلا محلةبجمهور حزوى، أو بجراء مالك وقال أيضا يخاطب رسم الد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مش مشي الأدم في رونق الضحىبجرعائك البيض الحسان الخرائ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اسلمي، يا دار مي، على البلىولا زال منهلا بجرعائك الق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يرتفع وسطه، وترق 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واسع الذي فيه حزونة وخش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أي جمع جرعة، بحذف الهاء، وقيل الجرع مفرد مثل الأجرع، وجمعه أجراع وج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جرعة، بالفتح، ج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جرعاء جرع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جرع أج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جرعة، محركة، جر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صدرو جرعان، كما ضبطه ابن الأثير، وكل ذلك قد أغفله ا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في قوة من قوى الحبل،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ة على سائر القوى، وذلك الحبل أو الوتر مجرع، كمعظم، وجرع ككت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جرع، أي مستقيم، إلا أن في موضع منه نتوءا فيمسح ويمشق بقطعة كساء حتى يذهب ذلك النتوء،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و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اختلف فتله، وفيه عجر، ولم يجد فتله، ولا إغارته، فظهر بعض قواه على ب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مجرع ومعجر، وكذلك المع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ج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ألهان بن مالك بن زيد بن أوسلة أخي همدان بن مالك قبيلتان في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كوفة، كانت فيه 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يوم الجرعة فإذا رجل 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رج فيه أهل الكوفة إلى سعيد بن العاص رضي الله عنه، وكان قد قدم واليا عليهم من قبل عثمان رضي الله عنه فردوه وولوا أبا موسى الأشعري رضي الله عنه، وسألوا عثمان، رضي الله عنه، فأقره ع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ة، مثلث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وة منه، أو هو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جرع الماء يجرع جرعا، كسمع ومنع، الأخيرة لغة، وأنكرها الأصمعي، كما في الصحاح، أي بل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رع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بالفتح، ا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ما اجترعته، الأخيرة للمهلة، على ما أراه سيبويه في هذا النحو، والج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ء الفم يب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جرعة 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اجة إلى هذه الجرع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ى بالفتح والضم، ف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نه،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شرب اليسير، وهو أشبه بالحديث، ويروى بالزاي،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صغيرها جاء المثل أفلت فلان جريعة الذقن من غير حرف، أو بحريعة الذقن، أو بجريعائ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هنا لازم، ونصب جريعة على الحا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قاذفا جريعة الذقن، وهي كناية عما بقي من روحه، أي نفسه صارت في فيه، وقريبا منه، قرب الجرعة من الذ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رب الموت منه كقرب الجريعة من الذ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رواية الثان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ف على التلف ثم 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خر ما يخرج من النفس،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ون أن نفسه صارت في فيه، فكاد يهلك، فأفلت وت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ني جريعة الذ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ف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هذه الرو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تعديا،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ني ونجاني، ويجوز أن يكون لازما، ومعناه تخلص ونجا مني، وأراد بأفلتني أفلت مني، فحذف ووصل الفعل، ك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هن علباء جـريضـا                      ولو أدركنه صفر الوطاب أراد أفلت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ضا حال من ع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جريعة تصغير تحقير وتقليل، وأضافها إلى الذقن لأن حركة الذقن تدل على قرب زهوق الروح، والتقدير أفلتني مشرفا على الهلاك، ويجوز أن يكون جريعة بدلا من الضمير في أفلتني، أي أفلت جريعة ذقني، أي باقي روحي، وتكون الألف واللام في الذقن بدلا من الإضافة، كقوله تعالى  ونهى النفس عن الهوى  ، أي عن هواها، ومن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ريعة الذق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الدار بآلاتها، أي مع آلاتها، وقد تقدم شيء من ذلك في ج ر ص، وفي ف ل 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جر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ا ما يروى، وإنما فيها ج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ع، نقله ابن عبا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جاريع غداة الخمس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 مجا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ات اللبن، كأنه ليس في ضروعها إلا جرع، فلم يذكر المفرد،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 مجارع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ه، كجر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ه بم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ع العود، أي اكتسره، لغة في اجتز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ه الغصص، أي غصص الغيظ، كما في الصحاح، تجريعا فتجرع هو، أي ك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بعة الجرع مرة بعد أخرى كالمتكاره، قال الله عز وجل  يتجرعه ولا يكاد يسيغ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في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ب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ع الغيظ، ك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مه، وهو 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جرعة أحمد عقبانا من جرعة غيظ تكظمها،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ع الحبل، أو الوتر، إذا أغلظ بعض قو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لقيط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عمرة من محتلها الجرعاهاجت لي الهم والأحزان والجز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عبلة، وقد هجت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ني جريعة الريق، إذا سبقك فابتلعت ريقك عليه 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به جراعة، بالضم مشدد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جراعة ولكن جريع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ع، كدرهم، هفعل من الجرع على قول من قال بزيادة الهاء، وسيأتي للمصنف في التي تليها الهجزع، هفعل من الجزع، فهذه مثل ت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ز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 الأرض والوادي، كمنع، ج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أو ج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عرضا كما في الصحاح، وكذلك المفازة والموضع إذا قطعته عرضا فقد جزعت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قان منهم سالك بطن نخلة                      وآخر منهم جازع نجد كبك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صلى الله عليه وسلم وقف على وادي محسر فقرع راحلته، فخبت حتى ج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ن من السوبان ثم جزعنه                      على كل قيني قشيب ومفـأم والجزع، بالفتح، وعليه اقتصر الجوهري، ويكسر، عن كراع، ونسبه ابن دريد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 اليماني،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ن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يه سواد وبياض تشبه به الأعي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ون الوحش حول خبائناوأرحلنا الجزع الذي لم يثقب لأن عيونها ما دامت حية سود، فإذا ماتت بدا بياضها، وإن لم يثقب كان أصفى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يصف سر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دبرن كالجزع المفصل بينه                      بجيد معم في العشيرة مخول وكان عقد عائ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زع 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قش الأك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ين ياقوتا وشذرا وصيغة                      وجزعا ظفاريا ودرا توائما و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جزعا لأنه مجزع، أي مقطع بألوان مختلفة، أي قطع سواده ببياضه وصفرته، والتختم به ليس بحسن، فإنه يورث الهم والحزن والأحلام المفزعة، ومخاصمة الناس، عن خاصة فيه، ومن خواصه إن لف به شعر معسر ولدت من ساع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 الوادي، بالكسر، كما في الصحاح والعباب واللسان،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ئق به أن يكون مفتوحا، وهو منعطف الوادي، كما في الصحاح،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أو منقطعه، ثلاث لغات، أو منحناه، قاله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 الوادي حيث يجزعه، أي ي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تسع من مضايقه، أنبت أو لم ي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قطعته إلى جانب آخر، أو لا يسمى جزعا حتى تكون له سعة تنبت الشجر وغيره، نقله الليث عن بعضهم، وجمعه أج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تج بقو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ت وزايلها السراب كأنها                      أجزاع بيشة أثلها ورضام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ه ذكر الأثل وهو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كو جزعا بغير 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غيره لأبي ذؤيب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بالـجـزع بـين نـبـايع                      وأولات ذي العرجاء نهب مج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جزع جزع نبايع، وقد مر إنشاد هذا البيت في ب ي ع، ويأتي أيضا في ج م ع، ون ب ع، إن شاء الله تعالى، أو هو مكان بالوادي لا شجر فيه، عن ابن الأعرابي وربما كان رم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يستدير وي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القوم،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فن مشربه والمـسـا                      م شربا هنيئا وجزعا شجيرا وال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 من الأرض إلى جنبه طمأن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ة النح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عن يمين الطائف، وأخرى عن ش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ر الذي تدور فيه المحالة، يمانية،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أصفر، وهو الذي يسمى الهرد، والعروق الصفر في بعض اللغات،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وضع في العريش أيضا عرضا يطرح عليه، كذا في النسخ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ح عليها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أبو سع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فعل ذلك ليرفع القضبان عن الأرض، فإن نعت تلك الخشب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جاز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خشبة معروضة بين شيئين ليحمل عليها شيء، فهي جاز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مال، ومن الم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 له جزعة من المال، أي قطع له منه قطعة ويض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ى في الإناء إلا جزعة وجزيعة، وهي القليل من ا لماء، وكذلك هي في القربة والإ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ة من الماء 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قل من نصف السقاء والإناء و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في السقاء جزعة من ماء، وفي الوطب جزعة من لبن، إذا كان فيه شيء قلي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غدير جزع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كية جزعة، وقال ابن شم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وض ج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ثلث، أو قريب منه، وهي ال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ة، والكثبة،والغرفة، و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غن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ليل،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ية أو آت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جزعة من الليل، أي ساعة من أولها وبقيت جزعة من آخر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نص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له أو من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شجر يراح فيه المال من القر ويحبس فيه إذا كان جائعا، أو صادرا أو مخدرا، والم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حت المط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عة الخرزة اليمانية التي تقدم ذكرها ويفتح، وقد تقدم أن الكسر نسبه ابن دريد لل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صبر، كما في الصحاح،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نقطاع المنة من حمل ما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ف عما 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د الحزن الذي يمنع الإنسان ويصرفه عما هو بصدده، ويقطعه عنه، وأصله القطع، كما حرره العلامة عبد القادر البغدادي، في شرح شواهد الرضى، ونقله شيخنا، وهذا عن ابن عباد، وأصله في مفردات الراغب، وقد جزع، وهذا عن ابن عباد، كفرح، جزعا وجزوعا، بالضم، فهو جازع وجزع، ككتف، ورجل، وصبور،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منه الجزع، فهو جزوع وجزا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ميسم في الناس يلحى                      على ما فاته وخـم جـزاع وأجزع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ع جزعة، بالكسر، والضم، أي أبقى بقي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زعنا فإن الشر أجزعنا                      وإن جسرنا فإنا معشر جسر جزعة السك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ه،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 البسر تجزيعا فهو مجزع، كمعظم و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زع، بالكسر، وهو عندي بالنصب على وزن مخ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عي من الهج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مجزع بكسر الزاي، كما رواه المع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كسر اقتصر الجوهري، وقد تفرد ش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 إلى نص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إرطاب من أسفله إلى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ثلث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بعضه، من غير أن يحد، وكذلك الرطب والعنب ورطبة مجزعة كمحدث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أبو حات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أيضا، إذا أرطبت إلى نصفها أو نحو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ثلث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عار من الخرز المتل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 فلانا تجز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جزع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طعن عمر جعل ابن عباس رضي الله عنهما يجزع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ول له ما يسليه ويزيل جزعه، وهو الحزن والخ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 الحوض فهو مجزع، كمحدث، إذا لم يبق فيه إلا جزعة، أي بقية من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مجزع، بالفتح، ويكسر، وهو الذي حك بعضه حتى أبيض، وترك الباقي على لونه، تشبيها بال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رضي الله عنه أنه كان يسبح بالنوى المج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جتمع فيه سواد وبياض فهو مجزع ومجزع، بالفتح و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زع الحبل، إذا انقطع أيا كان، أو إذا انقطع بنصف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زع إذا انقطع من 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زعت العصا، إذا انكسرت ب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ضب القرن إذا ناطحـهـا                      وإذا صاب بها المردى انجزع كتجز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زع الرمح، إذا تكسر، وكذلك السهم وغير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حه في الدارعين تجزعا واجتزعه، أي العود من الشجرة، إذا كسره وقطع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عه واكتسره، ورواه ابن عباد بالراء أيضا،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زع،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هفعل من الجزع، هاؤه بدل من الهمزة، عن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هجرع وهبلع، فيمن أخذه من الجزع والبلع، ولم يعتبر سيبويه ذلك، وسيأتي ذلك في الهاء مع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زع والاقتسام، من الجزع وهو القطع، ومنه حديث الض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فرق الناس عنه إلى غنيمة فتجزعوها أي اقتسم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 مت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إرطاب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م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بياض و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 م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 الوضع، بعضه رقيق، وبعضه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م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سنوا إغارته، فاختلفت 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راء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ت في القربة تجز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ها ج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جزاع، بالضم، وهو الكلأ الذي يقتل الدواب، ومنه الكلأ الوبيل، مثل جداع بالدال،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غنم، تصغير الجزعة، بالكسر، وهو القليل من الشيء، هكذا هو في نسخ الصحاح بخط أبي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لجوهري مصغ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جاء في المجمل لابن ف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جيم وكسر 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ع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طعة من الغنم، فعيلة ب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معناها في الحديث إلا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قداد أتاني الشيط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حمدا يأتي الأنصار فيتحفونه، ما به حاجة إلى هذه الجزيعة هي تصغير جزعة، يريد القليل من اللبن، هكذا ذكره أبو موسى وشرحه، والذي جاء في صحي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اجة إلى هذه الجزعة، غير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رأ في كتاب مسلم الجزعة، بضم الجيم وبالراء، وهي الدفعة من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س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وع، بالضم،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مساك عن العطاء و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جاسع، أي ب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عت الناق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عت، كاجتسعت، وجس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حرص كما في الصحاح،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ؤه على الأك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ج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أ الحرص، فسألت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نصيبك، وتطمع في نصيب غيرك، وقد جشع، كفرح جشعا، فهو جشع، من قوم جشعين، قال الشنف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 مدت الأيدي إلى الزاد لم أكنبأعجلهم، إذ أجشع القوم أعجل وقال سويد بن أبي كاهل اليشك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الثور والكلاب</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آهن ولمـا يسـتـبـن                      وكلاب الصيد فيهن جشع ومجاشع بن دارم بن مالك بن حنظلة بن مالك بن عمرو،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من تميم،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 يهجو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الخزير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مجا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حا جحافله جراف هـبـلـع و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 عجبي، حتى كليب تسبني                      كأن أباها نهشل أو مجاشع ومجاشع بن مسعود بن ثعلبة السل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ضي الله عنه، نزل البصرة هو وأخوه مجالد، وقتل يوم الجمل مع عائشة، رضي الله عنها، روى عنه جماعة، وكان بحاضر توج أميرا، زمن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بعض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اشعا الماء، أي تضايقا عليه، وكذلك تناهباه، وتشاحجاه وتعاطش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ص، نقله الجوه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شع، بالكسر، وتجشع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ش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ع لفراق الإ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ش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جشاعى، وجشعاء، وجشاع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جشع ب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مع جزعا وحرصا وخبث 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ش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خلق بالباطل وما ليس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ش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بيد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دين قد أخذا أخلاق شيخهما                      ففيهما جرأة الظلماء والجشع </w:t>
      </w:r>
      <w:r>
        <w:rPr>
          <w:rFonts w:ascii="MS Sans Serif;Times New Roman" w:hAnsi="MS Sans Serif;Times New Roman" w:cs="MS Sans Serif;Times New Roman"/>
          <w:color w:val="009716"/>
          <w:rtl w:val="true"/>
        </w:rPr>
        <w:t xml:space="preserve"> ج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طين،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 فلان فلانا، إذا رماه بالجعو، أي ب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 أ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سحاق 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ربيع البك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ع مثال 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امن من الأرض، كالجفجف، وذلك أن الماء يتجفجف فيه فيقوم، أي ي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ته على أن يقول يتجعجع فلم يقلها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ضيق الخشن الجعج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أبركها في منـاخ                      جعجع ينقب فيه الأظل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عامة،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وا بجعجاع جديب المعرج وهكذا في العباب أيضا ذا العجز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شماخ، و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ن ب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ت نشاوى من كرى عند ضم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ذق الحرب يجد طعمها                      مرا، وتتركه بجعـجـا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كه، يقويه قول تأبط شرا الذي أنشدناه قريبا،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أيضا عن أبي عمرو أن الجعجاع هي الأرض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أحد بها، كذا فسره في بيت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جونة الكدراء نالت مبيتنا                      أناخت بجعجاع جناحا وكلكلا وقال نهيكة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ا بغيض بن ريث، إنها رحم                      جبتم بها، فأناختكم بجعـجـا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ا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كة الحرب،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كة الأ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تيل إذا قتل في المع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بجعجاع، وبه فسر ابن أبي الحديد في شرح نهج البلاغة قول أبي قيس بن الأسلت الذي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خ سوء من حدب أو غيره لا يقر فيه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شديد الر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ن بجعجاع كأن جرانـه                      نجيب على من النهر أجوف والجع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حى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 الذي يأتي ذكره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 الجزور، عن ابن عباد، وكأنه أخذه من جعج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خ به وألزمه الجعجاع، ولا إخاله من قول الشاعر، و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الـديار وراء الـديا                      ر ثم نجعجع فيها الجزر غير أنه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بسها على مكرو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جمال إذا اجتمعت،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إبل للإناخة أو الحبس، أو للنهوض، ونقله الجوهري أيضا، ولكنه اقتصر على الإناخة والنه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 للأ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إذا جعجع بعد اله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جر في حنجرة كالح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مة كالمرجل المنك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رجز للأغلب، كما قال الليث، وإنما هو لدكين،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ذا جرجر بعد الهب فإذا لا حجة له في الرجز مع ارتكاب تغيير الروا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جع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اخ بهم، وألزمهم ال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ج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وا، ومنهم من ق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ع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ك البع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جع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واستناخ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لأ من عرض البلاد الأوس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نخنا عزه فجعج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سط الأرض وما تكعكعا والجع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يكه، يقال جعجعه وجعجع به، إذا بركه وأناخ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جع بالماشية وجفجفها، إذا حب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ه فسر الأصمعي قول عبيد الله بن زي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نه ال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ما كتبه إلى عمر بن سعد عليه من الله ما يستحق، ورضي الله عن أبيه، أن جعجع بحسين رضي الله عن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زله بجعجاع، وهو المكان الخشن الغليظ،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تمثيل لإلجائه إلى خطب شاق وإرهاق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إزعاجه، لأن الجعجاع مناخ سوء لا يقر فيه صاح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جع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ود على غير طمأن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ع جعجعة ولا أرى طحنا، نقله الجوهري ولم يفسره،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لجبان يوعد ولايوقع، وللبخيل يعد ولا ينجز 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ذي يكثر الكلام ولا يعمل وفي الصحاح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عجع البعير وغيره، أي ضرب بنفسه الأرض باركا من وجع أصابه، أو ضرب أثخ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دهن حتوف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ارب                      بذمائه، أو بارك متجعجع وفي شرح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جع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حق بالأرض قد ص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الع بذمائه أو ساق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ج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وا في موضع لا يرعى فيه، وبه فسر ابن بري قول 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جلود النمر جيبت عليهمإذا جعجعوا بين الإناخة والحب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جع عنده، إذا أقام عنده ولم يجاوز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ريد بالقوم، والتضييق على الغريم في المطالبة، وبه فسر ابن الأعرابي قول عبيد الله بن زياد المتقدم ذكره، لعن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إزعاج والإخراج، فهو مع قول الأصمعي المتقدم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جعت الث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غسغته، هكذ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عه، كمنع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عه وجعفه، إذا صرعه، وهذا مقلوب،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وجبذ، وينشد قول جرير على هذه الل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ون قد نفخ الخزير بطونهم                      زغدا، وضيف بني عقال يجفع بالجيم، أي يصرع من 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فع، بالخاء، وسيأتي للجوهري وما فيه من ال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ع الشيء ج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لا أن له مصدرا لقلنا، إنه مقلوب، وهذا يخالف ما قاله الأزهري،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 فمه، كفرح، جلعا، فهو أجلع وجل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ضم شفتاه على أسنانه،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منطق بالباء والميم، تقلص العليا فيكون الكلام بالسفلى وأطراف الثنايا العليا، وامرأة جلعاء وجلع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خفش الأصغر النحوي أجل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ذي لايزال يبدو فرجه وينكشف إذا 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قتيبي الحديث في صفة الزبير بن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جلع فرج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لب الشفة والفرج، الذي لا يزال ينكشف فر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تستر نفسها إذا خلت مع زوج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لد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ني على امرأة حلوة من قريب، فخمة من بعيد، بكر كثيب، وثيب كبكر، لم تستفز فتجانن، ولم تنغث فتماجن، جليع على زوجها، حصان من غيره، إن اجتمعنا كنا أهل دنيا، وإن افترقنا كنا أهل 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كثيب، يعني في انبساطها ومؤات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ب كبكر، يعني في الخفر والح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ر، وقد جلعت، كمنع، تجلع جلوع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ت علينا أم سفيان جالعافلم تر عيني مثلها جالعا تمشي كذ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ت ث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ت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 ثوبه وخلعه بمعنى،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 لسحبان أرى نـو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عة عن رأسها الخمار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ت عن رأسها قناعها وخمارها، وهي ج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ت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عة نصيفها وتجتلع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 الغلام غرلته، إذا حسرها عن الحشفة، وكذلك فصعها، جلعا وفص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ت المرأة، كفرح، جلعا، فهي جلعة، كفرحة، وجالعة، أي قليلة الحياء تتكلم بالفحش، كما في الصحاح، كأنها كشفت قناع الحي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تبر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لع وجالع،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لعم،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حياء والميم زائدة، عن ابن الأعرابي، وتقدم قريبا مع نظائره في ج د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ليفة الحض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حك الإنسان وكذلك الجلفة،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حك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لع، كسفرجل ضبطه الليث هكذا، وقد يضم أوله فقط عن كراع، وأنكره ش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لعل، وقد تضم اللام أيضا، عن ابن دري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بالضبط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بهذا ال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نفذ، وقال كراع و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ساء، كالجلعلعة، بالفتح وت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لعلعة ب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ساء نصفها طين ونصفها حيوان،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ندنا رجل يأكل الطين، فامتخط، فخرجت من أنفه جلعلعة نصفها طين ونصفها خنفساء، قد خلقت في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لعة من أسماء الضبع، وسيأتي في الخاء المعجمة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ل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ف، قال الحكم بن مع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عت أسنان عود فانجل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رها عن ناصلات لم تد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زع في قمار أو شراب، أو قسم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ي مجالعة تكف وتنه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عة بالخاء، وهم المقامرون، وأنش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احش عند الشراب مجا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ت المرأة كمنع، فيه جالع، لغة في جلعت، بالكسر، وكذلك جالعت، فهي مجالع، كل ذلك إذا تركت الحياء وتب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جل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رت عن 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الع والمجا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وبة بالف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غطاء الشفة إلى الش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ج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ت اللثة جلعا، وهي جلعاء، إذا انقلبت الشفة عنها حتى تبد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ع، ك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 الق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ورتها خلف الح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أجلع، وقد جلع، إذا انقلبت قلفته عن كمرت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لع،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حياء، عن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ع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نف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م الوغب من الرجال،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نف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جسيمة الواسعة الجوف التامة، نقله الجوهري عن أبي ز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نفعه تشق على المـطـايا                      إذا ما اختب رقراق السراب أو هي التي قد أسنت وفيها بقية، قاله شم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الشظاظان وأين المرب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ن وسق الناقة الجلنفع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ناقة الجلنفعة هي التي قد خزمتها الخزائم المتفر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ب رجل امرأة إلى نفسها، وكانت امرأة برزة قد انكشف وجهها، وراسلت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ألت عني بني فلان أنبئت عني بما يسرك، وبنو فلان ينبئونك بما يزيدك في رغبة، وعند بني فلان مني 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م هؤلاء 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ل قد نك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ة أم، أراك جلنفعة قد خزمتها الخز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 ولكني جوالة بالرجل عنتر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ن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وأكثر ما توصف به الإنا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نفع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تام الشديد،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جلنفع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جلنفع، أي غلظ،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ن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قرا فمضبر                      منها، وأما دفها فجلنفع ولثة جلن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على التشب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لنقع، كسمند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جلنفع، بالفاء في مع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يف ال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مفردات للراغ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بعه المصنف في البصائ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شيء بتقريب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 فاجت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الجمع في أرض بني فلان، أو هوصنف من التمر مختلط من أنواع متفرقة، وليس مرغوبا فيه، وما يخلط إلا لرد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 الجمع بالدراهم، وابتع بالدراهم جن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نخل خرج من النوى لا يعرف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ون من النخل لا يعرف اسمه ف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قيا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ع، كبرق وبروق، كالجميع،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قد يكون مصدرا، وقد يكون اسما لجماعة الناس، ويجمع على جموع،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عة، والجميع، والمجمع، والمجمعة، كالجمع، وقد استعملوا ذلك في غير الناس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شجر، وجماعة الن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كل مصرورة، والف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كل باهلة، وسيأتي في موضعه، وإنما ذكر هنا استطرادا، ك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لفة، معرفة، كعرفات، لاجتماع الناس ب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آدم وحواء لما أهبطا اجتمع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بجمع، ثم تم إلى منىفأصبح رادا يبتغي المزج بالسح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رفة، وأيام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م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من ها هنا وها هنا، وإن لم يجعل كالشيء الواحد نقله الجوهري و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تفرق، 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تك من نفس شعاع، فإنني                      نهيتك عن هذا، وأنت جميع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يع حافظي عوراتهم                      لا يهمون بإدعاق الشلـل والجميع الحي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 يصف الدي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ت، وكان بها الجميع فأبكروا                      منها، فغودر نؤيها وثمامـهـا و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كجامع، وهما كثيران في الأع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أول ما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امع، وناقة، جامعة، إذا أخلفا بزو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هذا إلا بعد أربع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صوابه على 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هذا بعد أربع سنين، من غير حرف الاستث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صلح للإكاف والسرج،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جامع، وجامعة، وجماع، ككتاب، أي عظيمة، ذكر الصاغاني الأولى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صاحب اللسان الأخيرة إلى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البرام الجماع، ثم التي تليها المئ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جماع وجا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جمع الجزو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 لأنها تجمع اليدين إلى العنق، كما في الصحاح،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م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بلت في ساعدي الجوا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جد الجامع، والمسجد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مع أهله، نعت له، لأنه علامة للاجتماع، لغتان، أي مسجد اليوم الجامع، كقولك حق اليقين، والحق اليقين، بمعنى حق الشيء اليقين، لأن إضافة الشيء إلى نفسه لا تجوز إلا على هذا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ذه، أي اللغة الأولى خطأ، نقل ذلك الأزهري عن الليث، ث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وا جميعا ما أنكره الليث، والعرب تضيف الشيء إلى نفسه وإلى نعته إذا اختلف اللفظان،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دين القيمة  ، ومعنى الدين المل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دين الملة الق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د الصدق   ووعد الح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مت أحدا من النحويين أبى إجازته 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الوعد الصدق والمسجد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ع ال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ة لأهل المدينة، على ساكنها أفضل الصلاة والسلام، كما أن جدة فرضة لأهل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غوطة، بالم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عان،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المزيدية التي على الفرات بين بغداد الك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الجارية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الدرع والملحفة و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ها إذا شبت يكنى به عن سن الاس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 الناس،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هم، وهم الأشابة من قبائل شتى، قال قيس بن الأسلت السلمي يصف ال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نتهينا ولنـا غـاية                      من بين جمع غير جماع والجما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أصله، قال ابن عباس رضي الله عنهما في تفسير قوله تعالى  وجعلناكم شعوبا وقبائ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خ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جماع مجتمع أصل كل شيء، أراد منشأ النسب، وأصل ال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فرق المختلفة من الناس، كالأوزاع والأو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جبل تهامة جماع غصبوا المارة أي جماعات من قبائل شتى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تجمع وانضم بعضه إلى بعض جماع،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ب كجماع الثريا حويته هكذا هو في العباب، وشطره الث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شا بمحتات الصفاقين خيفق وقد أنشده ابن الأعرابي، وفسره بالذين يجتمعون على مطر الثريا، وهو مطر الوسمي، ينتظرون خصبه وكلأه،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كجماع الثريا ومشفر                      كسبت اليماني قده لم يجرد والمجمع، كمقعد و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جمع، الأخير نادر كالمشرق والمغرب، أعني أنه شذ في باب فعل يفعل، كما شذ المشرق والمغرب ونحوهما من الشاذ في باب فعل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صاغاني في نظائر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ب، والمسكن، والمنسك ومنسج الثوب، ومغسل الموتى، والم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لا من ذلك جاء بالوجهين، والفتح 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بد الله بن مسلم  حتى أبلغ مجمع البحر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بيده مجمع بين عنقي وكتفي أي حيث يجتمعان، وكذلك مجمع البحرين، وقال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ى، ويحك، هل سمعت بغدرةرفع اللواء لنا بها في مجمع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عة كم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ما اجتمع من الرمال، جمعه المجامع،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إلى نيسب خل خاد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 النهاض قاطع ا لمجا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م أحيانا وبالمشايع والم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 وله يوم معر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كف، بالضم، وهو حين تقب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بجمع كفي، وجاء فلان بقبضة ملء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للشاعر، وهو نصيح بن منظو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علت بي ذاك حتى تركتها                      تقلب رأسا مثل جمعي عاريا وفي الحديث رأيت خاتم النبوة كأنه جمع يريد مثل جمع الكف، وهو أن تجمع الأصابع وتضم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لانا بجمع ثيابه، وبجمع أرد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ه بأجماعهم، إذا ضربوا بأي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ء عن الجلى، سريع إلى الخنا                      ذلول بأجماع الرجال مـلـهـ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م بجمع، أي مكتوم مستور، لم يفشوه، ولم يعلم به أح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تمع فا يفرقو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زوجها بجمع، أي عذراء لم تقتض،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ت دهناء بنت مس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مرأة الع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ح الله الأمير، إني منه بج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عذر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لم يقتض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لق الرجل امرأته وهي عذراء لم يدخل 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بجمع، أي طلقت، وهي عذ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شهر بجمع، أي ذهب كله، ويكسر فيهن، نقله الجوهري ما عدا جمع الكف، على أنه وجد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كف، بالضم والكسر، لغتان، هكذا رأيته في هامش نسخ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ت المرأة بجمع، مثلثة، نقل الجوهري الضم والكسر، وكذا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عن الكسائي، أي عذراء، أي أن تموت ولم يمسها رجل، وروي ذلك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أمرأة ماتت بجمع لم تطمث دخلت الجنة هذا يريد به البكر أو حاملا أي أن تموت وفي بطنها ولد، كم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النساء بأجماع، والوحدة بجمع، وذلك إذا ماتت وولدها في بطنها، ماخضا كانت أو غير ما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المرأة بجمع وجمع، أي مث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لشه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ن تموت المرأة ب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صور اجتما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جمع والجمع أنهما بمعنى المفعول كالذخر والذبح، والمعنى أنها ماتت مع شيء مجموع فيها، غير منفصل عنها، من حمل أو بك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موسى الأشعري، رضي الله عنه، حين وجهه رسول الله صلى الله عليه وسلم في سر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تي ب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ر لها من شئت من نسائي تكون عندها، فاختار عائشة أم المؤمنين، رضي الله تعالى عنها، فولدت عائشة بنت أبي موسى في بيتها، فسمتها باسمها، فتزوجها السائب ابن مالك الأش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ة من تمر، بالضم، أي قبضة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مغرب فلما انصرف درأ جمعة من حصى المسجد، وألقى عليها رداءه واستلقى أي سواها بيده وبسط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جمعة، بالضم، لغة بني عقيل، وبضمتين، وهي الفصحى، والجمعة كهمزة لغة بني تميم، وهي قراءة ابن الزبير، رضي الله عنهما والأعمش، وسعيد بن جبير، وابن عوف، وابن أبي عبلة، وأبي البرهسم،وأبي حي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ذين آمنوا إذا نودي للصلاة من يوم الجمعة  ، خففها الأعمش، وثقلها عاصم وأهل الحجاز، والأصل فيها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ثقل أتبع الضمة، ومن خفف فعلى الأصل، والقراء قرأؤها بالتث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ة ذهبوا بها إلى صفة اليوم، أنه يجمع الناس كثبر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مزة لمزة ض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سمي لأنها تجمع الناس، ثم أضيف إليها اليوم كدار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ثعلب أن أول من سماه به كعب ابن لؤي، وكان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كعب بن لؤي أول من جمع يوم العروبة، ولم تسم العروبة الجمعة إلا مذ جاء الإسلام، وهو أول من سماها الجمعة، فكانت قريش تجتمع إليه في هذا اليوم، فيخطبهم ويذكرهم بمبعث سيدنا رسول الله صلى الله عليه وسلم، ويعلمهم أنه من ولده، ويأمرهم بإتباعه صلى الله عليه وسلم والإيم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في هذا أبياتا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شاهد فحواء دعوته                      إذا قريش تبغى الحق خذلا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ثع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يوم الجمعة، لأن قريشا كانت تجتمع إلى قصى في دار الندوة، والجمع بين قوله هذا والذي تقدم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الجمعة في الإسلام، وذلك لاجتماعهم في المسجد، وفي حديث الكشى أن الأنصار سموه جمعة لاجتماع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رضي الله عنهم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يوم الجمعة، لأن الله تعالى جمع فيه خلق آدم عليه السلام وأخرجه السهيلي في الروض من طريق سليمان الت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زياد وأبو الجراح ي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الجمعة بما فيها، فيوحدان ويؤنثان، وكانا ي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سبت بما فيه، ومضى الأحد بما فيه، فيوحدان ويذ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ا فيما بعد هذا، فكان أبو زيا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اثنان بما فيه، ومضى الثلاثاء بما فيه، وكذلك الأربعاء وال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الجرا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اثنان بما فيهما، ومضى الثلاثاء بما فيهن، ومضى الأربعاء بما فيهن، ومضي الخميس بما فيهن، فيجمع ويؤنث، يخرج ذلك مخرج العد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فف قال ف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صرد وغرف، وجمعات، بالضم، وبضمتين كغرفات، وغرفات وتفتح الميم في جمع الجم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جمع في هذا الو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دام الله جمعة ما بينكما بالض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ة ما بينكما، قاله أبو سع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كافة الهرم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اء من البه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يذهب من بدنها شيء، ومنه الحديث كما تنتج البهيمة بهيمة جمعاء أي سليمة من العيوب، مجتمعة الأعضاء كاملتها، فلا جدع ولا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أجمع، وهو واحد في معنى جمع،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مع جمعة، وجمع جمعاء في توكيد المؤنث،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سوة جمع، غير مصروف، وهو معرفة بغير الألف واللام، وكذلك ما يجري مجراه من التوكيد، لأنه توكيد للمعرفة، وأخذت حقي أجمع، في توكيد المذكر وهو توكيد محض، وكذلك أجمعون وجمعاء وجمع، وكذلك أجمعون وجمعاء وجمع، وأكتعون، وأبتعون، وأبصعون، لا يكون إلا تأكيدا تابعا لما قبله، لا يبتدأ ولا يخبر به، ولا عنه، ولا يكون فاعلا ولا مفعولا، كما يكون غيره من التواكيد اسما مرة، وتوكيدا أخرى،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 وعينه و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جمع، وأجمع واحد في معنى جمع، وليس له مفرد من لفظه، والمؤنث جمعاء، وكان ينبغي أن يجمعوا جمعاء بالألف والتاء، كما جمعوا أجمع بالواو والنون، ولكنهم قالوا في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نقله الصاغاني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ع يؤكد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وأجمع من الألفاظ الدالة على الإحاطة وليست بصفة، ولكنه يلم به ما قبله من الأسماء ويجري على إعرابه، فلذلك قال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والدليل على أنه ليس بصف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ون، فلو كان صفة لم يسلم جمعه ولو كان مكسرا، والأنثى جمعاء، وكلاهما معرفة لا ينكر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ثعلب فحكى فيهما التنكير والتعريف جميع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ي القصر أجمع وأجمع، الرفع على التوكيد والنصب على الحال، والجمع جمع معدول عن جمعاوات، أو جماعي، ولا يكون معدولا عن جمع، لأن أجمع ليس بوصف، فيكون كأحمر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أجمع وجمعاء، وأكتع وكتعاء وما يتبع ذلك من بقيته، إنما هو اتفاق وتوارد وقع في اللغة على غير ما كان في وزنه منها، لأن باب أفعل وفعلاء إنما هو للصفات، وجميعها يجيء على هذا الوضع نكرات، نحو أحمر وحمراء، وأصفر وصفراء، وهذا ونحوه صفات نكرات، فأما أجمع وجمعاء فاسمان معرفتان، ليسا بصفتين، فإنما ذلك اتفاق وقع بين هذه الكلمة المؤكد 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هذا المال أجمع، ولك هذه الحنطة ج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البحث في ذلك في ب ت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أجمعهم وتضم المي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أكلبهم جمع كلب، أي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أخير قول أبي ده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كوانينا من أهلي وأهلهـا                      بأجمعهم في لجة البحر لجج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 الشي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 الخباء الأخبية، أي جمعها، لأ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ع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جماع الإثم كما في الصحاح، أي مجمعه ومظن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يث، ومنه أيضا قول الحسن البصر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هذه الأهواء فإن جماعها الضلالة، ومعادها النار وكذلك الجميع، إلا أنه اسم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بكلمة تكون جماع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له فيما تعلم أي كلمة تجمع كل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وتيت جوامع الكلم ونصرت بالرع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بجوامع الكلم أي القرآن، جمع الله بلطفه له في الألفاظ اليسيرة منه معاني كثيرة، كقوله عز وجل  خذ العفو، وأمر بالعرف، وأعرض عن الجاهلين  وكذلك ما جاء في صفته صلى الله عليه وسلم أنه كان يتكلم بجوامع ال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كان كثير المعاني، قليل الألفاظ، ومنه أيضا قول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من لاحن الناس كيف لايعرف جوامع الكل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لا يقتصر على الإيجاز وترك الفضول من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ه جماعا، وجماعة، وجماعة، كشداد وقتادة وثمامة، فمن الثاني جماعة بن علي بن جماعة بن حازم ابن صخر بن عبد الله بن جماعة، من ولد مالك بن كنانة، بطن، 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هان إبراهيم بن سعد الله بن أبي الفضل سعد الله بن جماعة، ولد بحماة سنة حمسمائة وستة وتسعين، وهو أول من سكن بيت المقدس، وتوفي بها سنة ستمائة وخمسة وسبعين، و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تح نصر الله، وأبو الفرج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لد الأخير قاضي القضاة البدر محمد بن إبراهيم بن عبد الرحمن، توفي بمصر سنة سبعمائة وثلاثة و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ج عمر بن عبد العزيز بن محمد، والبرهان إبراهيم بن عبد الرحيم بن محمد، مشهوران، الأخير حدث عن الذهبي، وتوفي سنة سبعمائة وتسعين، وتوفي السراج عمر سنة سبعمائة وستة وسبعين، وولده المسند الجمال عبد الله بن عمر، أجاز له والده 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حافظ المحدث أبو الفداء إسماعيل بن إبراهيم بن عبد الله بن حمد بن عبد الرحمن بن إبراهيم بن عبد الرحمن بن إبراهيم بن سعد الله ابن جماعة، حدث عن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شيخ مشايخنا أعجوبة العصر عبد الغني بن إسماعيل بن عبد الغني بن إسماعيل، بن أحمد بن إبراهيم بن إسماعيل ولد سنة ألف وخمسين، وتوفي في آخر شعبان سنة ألف ومائة وثلاثة وأربعين، عن ثلاثة وتسعين، حدث عن والده، وعن الشيخ تقي الدين بن عبد الباقي الأتربي، وعن النجم الغزي، والضياء الشبراملسي، وغيرهم، روى عنه عدة من مشايخنا، وبالجملة فبيت بني جماعة ومن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بن الحسن، حدث عنه سعيد بن غ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ل بن جماعة، روى عن رشد بن سعد، وعنه يحيى بن عثمان بن صالح، قاله ابن يونس، وضبط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م بن بلال بن جماعة الضبعي جد للمسيب بن علس الشاعر، ذكره الرشاط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ت بامرأة قط، وعن امرأة، أي ما بني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ماع، أي إجماع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فا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مجم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تمعت آراؤهم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أخلاف الناقة 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الناقة، وأجمع بها، وكذلك أكمش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أمر جميعا بعد ت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قه أنه جعل يديره فيقول مرة أفعل كذا، ومرة أفعل كذا، فلما عزم على أمر محكم أجمعه، أي جعله جم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النهب، وال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القوم التي أغار عليها اللصوص، فكانت متفرقة في مراعيها، فجمعوها من كل ناحية، حتى اجتمعت لهم، ثم طردوها وساقوها، فإذا اجتمع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وها، وأنشد لأبي ذؤيب يصف حم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ا بالـجـزع بـين نـبـايع                      وأولات ذي العرجاء نهب مجمع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د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كذا، أي أع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م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فيف والإيباس ومنه قول أبي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ت الهواجر كل رجع                      من الأجماد والدمث البثاء أجمعت، أي أ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إبل جميعا، وبه فسر أيضا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م على الأمر والإحك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الخروج، وأجمعت علي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معوا كيدكم ثم ائتوا ص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فاجمعوا فمعناه، لا تدعوا شيئا من كيدكم إلا جئت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لاة المسافر ما لم أجمع مكثا، أي ما لم أعزم على 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ت الرأي وأزمعته، وعزم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لكسائ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الأمر وعليه، إذا عزم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نفس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مجمع،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أمرك ولا تدعه منت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وهو أبو الحسح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ل وتسعى بالمصابيح وسطها                      لها أمر حزم لا يفرق، مجمع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والمنى لا تنف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غدون يوما وأمري م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ذي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م معشر زيد علـى مـائة                      فأجمعوا أمركم طرا فكيدون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ال فيما يكون جمعا يتوصل إليه بالنك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مجدب، لاجتماعهم في موضع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معوا أمركم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عزمو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د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علو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كاءكم، ف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عو شركاءكم، وهو قول الفراء وكذلك، قراءة عبد الله ونصب شركاءكم كم بفعل مضمر ل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وا شركاء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شركائي،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زوجك قد غدا                      متقلدا سيفا ورمح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حاملا رمحا، لأن الرمح لا يت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عنى أجمعوا مع شركائكم على أمركم قاله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و بمعنى م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ركت الناقة وفصيلها لر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 فص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فراء غلط، لأن الكلام لا فائدة له، لأنهم كانوا يدعون شركاءهم، لأن يجمعوا أمرهم، وإذا كان الدعاء لغير شيء فلا فائد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عة، ببناء المفعول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بة التي لا يدخلها خلل،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أرض، إذا سال رغابها وجهادها كلها وكذلك أجمعت الأرض سائ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جمع المتفر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القوم فهم مجموعو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يوم مجموع له الناس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ت كسب الم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المال،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الا وعدده  وقد يجوز جمع مالا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شديد قرأ غير المكي والبصريين ونافع وعاص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مع الدجاجة بيضها في بطنها، وقد جم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تفرق، وقد جمعه يجمعه جمعا، وجمعه، وأجمعه فاجتمع، كاجدمع، بالدال، وهي مضارعة، وكذلك تجمع واستج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أشده، أي غاية شبابه واستوت لحيته، فهو مجتمع، ولا يقال ذلك للنساء، قال سحيم بن وثيل الريا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خمسين مجتمع أشدي                      ونجذني مداورة الشؤون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اد وهو فتى حتى إذا بلغت                      أشده وعلا في الأمر واجتمعا واستجمع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من كل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مع الوادي، إذا لم يبق منه موضع إلا 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معت له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له كل ما يسره من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جمعت للمرء فيها أمورهكبا كبوة للوجه لا يستقيلها واستجمع الفرس ج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مش له و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سر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جمع جريا وليس بـبـارح                      تباريه في ضاحي المتان سواعده كما في الصحاح، يعني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وا، إذا اجتمعوا من ها هنا وها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ضعة، جامعها مجامعة وج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وهو كن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عه على أم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أه عليه، واجتمع معه، والمصدر كالمص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مشى مشى مجتمعا أي مسرعا شديد الحركة، قوي الأعضاء، غير مسترخ في مش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جمع الب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ا ومحت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أبي شحاذ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ية كلما تجمعت البي                      داء لم يهلعوا ولم يخموا ورجل مجمع وجماع، كمنبر وشداد، وقوم 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سما للناس، وللموضع الذي يجتمعون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كلام أولج في المسامع، وأجول في المجام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جامع، أي أمر له خطر اجتمع لأجله الناس، فكأن الأمر نفسه 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مع من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مع الأغراض الصالحة، والمقاصد الصحيحة، وتجمع الثناء على الله تعالى وآداب المسأ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ماء الله تعالى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مع الخلائق ليوم الحس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ؤلف بين المتماثلات والمتضادات في الو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ها نفس تموت جميعة                      ولكنها نفس تساقط أنفسا إنما أراد جميعا، فبالغ بإلحاق الهاء، وحذف الجواب للعلم به،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نيت واستراح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ميع اللأمة، أي مجتمع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سهم جمع أي كسهم الجيش من 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جماعة، بالفتح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ل إلا إبل جما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بها الجية أو نعاعه والم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س الاج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د ناركم شررا ويرفع                      لكم في كل مجمعة لو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ليه ثيابه، أي لب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كل شيء و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جماع لنا فيما بعد أي لا اجتماع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م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خلق قوي لم يهرم ولم ي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ميع الرأي ومجت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ه ليس بمنت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 جسد الإنسان،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براعيمه في موضع واحد على 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م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ه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ناه في مجرى سهيل يمـانـيا                      بصعر البرى ما بين جمع وخادج والخا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لقت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تقدير مضاف محذوف أي من بين ذي جمع وخاد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ها و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ماع لبني فلان، ككتاب، إذا كانوا يأوون إلى رأيه وسؤدد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 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مع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 ك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مع الوادي، إذا لم يبق منه موضع إلا س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مع القوم، إذا ذهبوا كلهم لم يبق منهم أحد، كما يستجمع الوادي بالس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ست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مع كل مجمع،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وا ل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شدوا لقتالهم، ومنه  إن الناس قد جمعوا لكم  وجمع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 عليه، كأنه جمع نفس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جمع الصيام من الليل فلا صيام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مع الشيء المتفرق جميعا، فإذا جعلته جميعا بقي جميعا، ولم يكد يتفرق، كالرأي المعزوم عليه الممض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ت الأرض س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رغا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مجمعة ومجمعة، كمحسنة و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فيها القوم ولا يتفرقون خوف الضلال ونحوه، كأنها هي التي تجمع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ناس ت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وا الجمعة، وقضوا الصلا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جمعة جمعت في الإسلام بعد المدينة بجؤاث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جر الأجير مجامعة، جماعا، ع</w:t>
      </w:r>
      <w:r>
        <w:rPr>
          <w:rFonts w:cs="MS Sans Serif;Times New Roman" w:ascii="MS Sans Serif;Times New Roman" w:hAnsi="MS Sans Serif;Times New Roman"/>
        </w:rPr>
        <w:t>2</w:t>
      </w:r>
      <w:r>
        <w:rPr>
          <w:rFonts w:ascii="MS Sans Serif;Times New Roman" w:hAnsi="MS Sans Serif;Times New Roman" w:cs="MS Sans Serif;Times New Roman"/>
          <w:rtl w:val="true"/>
        </w:rPr>
        <w:t>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معة بكر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ك جمعيا بفتح الميم، أي ممن يصوم الجمعة وح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جمع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ب لا تتفرق فيها الركاب لر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ت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مع،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صي بن كلاب، لأنه كان جمع قبائل قريش، وأنزلها مكة، وبنى دار الندو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حذافة ابن غانم لأبي له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كم قصي كان يدعى مجمعا                      به جمع الله القبائل من فهر والجميعي كسمي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جمعة، بضمتين، وجميعا، وجميعة، وجم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غرات وجماعا، ككتاب، وجمعان، كس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جميع العناني، كزبير، صاحب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يع بن ثوب الحمصي روى عن خالد بن معدان، روي كزبير، وكأمير، وكذلك الحكم بن جميع، شيخ لأبي كريب، روي بالوجه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جما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طن من خولان، منهم عمر بن إسماعيل بن علي بن إسماعيل بن يوسف بن علقمة بن جماعة الجماعي الخولاني، أخذ عنه العمر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احب البي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النحو، ومات سنة خمسمائة وإحدى وخمسين، كذا في تاريخ اليمن للج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صاحبنا المفيد أبو القاسم بن عبد الله الجماعي، صاحب الدريهمي، لقرية باليمن لقيته ببلده، وأخذت منه، وأخذ مني، وأبو جمعة سعيد بن مسعود الماغوسي الصنهاجي المراكشي ولد بعد الخمسين وتسعمائة، وجال في البلاد، وأخذ بمصر عن علي بن غانم، والناصر الطبلاوي، ولقيه المقري وأجاز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عة،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خة ترتفع فوق الماء من المطر، عن ابن عب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د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دع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اءى منها عند المز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ب من الشر، نقله الجوهري في تركيب ج د ع، وتبعه الصاغاني في التكملة، وخالف ذلك في العباب، وكذا صاحب اللسان، فذكراه هنا على أن النون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نا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جنادب تكون في جحرة اليرابيع والضباب، يخرجن إذا دنا الحافر من قعر الج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ب أسود له قرنان طويلان، وهو أضخم الجنادب، وكل جندب يؤكل إلا الجن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ب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دع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 القردان، تكون عند جحره، فإذا بدت هي علم أن الضب خارج، فيقال حينئذ بدت جنا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د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جنادع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ائله، الواحدة جند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د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عبد الله الأز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فع ابن العم يمشي على شفاوإن بلغتني من أذاه الجناد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عليكم الجنادع يعني البلايا والآف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وءك من ال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رير المنتظر هل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جنادعه، والله جا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هذا مثلا للرجل الذي يأتي عنه الشر قبل أن ير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جاءت جنادعه يعني حوادث الدهر وأوائل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جناد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ع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خير فيه، ولا غناء عنده،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جنادع، إذا كانوا فرقا لا يجتمع رأيهم، وأنشد سيبويه ل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 نميري عليه مـهـابة                      جميع، إذا كان اللئام جنادعا وجندع، وذات الجن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الاخير عن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هجروا وأيما تمهج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بنو عبد اللئيم العنص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رهم بالأسد الغضنف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استها والجندع الزبنتر وجن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هو أبو 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ند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ضم وفتح الد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ندع بن ضمرة الليثي، أو الضمري، قاله بعضهم عن ابن إسحاق عن ابن قس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دع الأنصاري الأوس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صحبة، وروي من طريقه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ذب علي متعمدا وفيه نظر، وقد أودعنا البحث فيه في رسالة ضمناها تخريج هذا الحديث الشريف من طرقه المروية، فراجع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ع، محركة، وكأمي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بات الصغ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أصفر يكون على شجره مثل الحبة السوداء، نقله الصاغاني هكذا في كتابي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مع للمخمصة، وهو ضد الش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 يجوع جوعا ومجاعة، فهو جائع وجوعان وجيعان خطأ، وهي جائعة وجوعى، من قوم ونسوة جياع، بالكسر، وجوع، كركع، وجيع، على القلب، كما في اللسان، وبهما روي قول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يش تغلي المراجل تحته                      عجلت طبخته لرهط جوع هكذا أنشده ابن الأعراب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جياع قو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سوع رحلي حين ضمت                      حوالب غزرا ومعي جيا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حشية خذلت خـلـوج                      وكان لها طلا طفل فضاعا وابن جاع ق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كتأبط شرا، وذرى حبا، وبرق نحره، وشاب قرنا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بابن جاع ق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الأس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ابن جاع قمله عند عامر                      مقيتا عليه قمله يتـنـسـر الم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 النس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مالك بن زي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 إليه، أي إلى لقائه، إذا 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ع إلى ماله وعطش، أي اشتاق،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 إلى لق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اه، كعطش، على المث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جائعة الوشاح وغرثى الوشاح، إذا كانت ضامرة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ى على قدر مجاع الشبعان، أي على قدر ما يجوع الشبعان، كذا في العباب،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در معطش الريان،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كلب بالإضافة والنعت روي بهما بجوع أهل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ؤس أهله، أي بوقو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وقوع السواف في المال ووقوعهم في البأساء والضراء وهز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خيف، فسئل رهنا، فرهن أهله، ثم تمكن من أموال من رهنهم أهله، فساقها وترك أهله، فضرب الم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ام مجاعة ومجوعة، بضم الجيم، ومجوعة، كمرحلة، أي فيه الجو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ئع ومجا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المجاوع، ووقعوا في المجاوع وأج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ه إلى الجوع،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ع الله من أشبعتمـوه                      وأشبع من بجوركم أجيعا كجوعه،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جنيد وهو فينا الـزمـل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وع البطن كلابي الـخـل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و على القوم بصوت صهصلق وبهما يرو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ع كلبك يتب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 أي اضطر اللئيم إليك بالحاجة، ليقر عندك فإنه إذا استغنى عنك ترك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أن المنصور العباسي قال ذات يوم لقو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صدق الأعرابي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 كلبك يتبعك فقال له أح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أمير المؤمنين، أخش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فعلت ذل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لوح له غيرك برغيف فيتبعه ويترك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سك المنصور، ولم يحر جوا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مد 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حش للدواء، وتجوع للدواء، أي لا تستوف الطع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ج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تراه أبدا إلا وهو جائع، كما في الصحاح والأساس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أكل كل ساعة الشيء بعد الشيء،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لعلم إضاعة وهجنة وآفة ونكدا واستج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ضاعته وضعك إياه في غير أهله، واستجاعته أن لا تشبع منه، ونكده الكذب فيه، وآفته النسيان، وهجنته إضاع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ا له ونوعا، ولا يقدم الآخر قبل الأول، لأنه تأكي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مصادر المنصوبة على إضمار الفعل المتروك إظها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ئع ن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باع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جائع القدر، إذا لم تكن قدره ملأى،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قفار الحي، ومجاع الشب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قبيلة سموا بجبل لهمدان،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ع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لصاغاني في التكملة، وسيأتي للمصنف في الخاء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ت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تع، كقطرب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وسيأتي أيضا خنتع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إن لم يكن أحدهما تصحيفا عن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دع، كقطرب والدال مهم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فدع في بعض اللغات، وضبطه صاحب اللسان بالذال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ذ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ذع، كجعف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قبيلة من همدان، وهو خبذع بن مالك بن ذي بارق واسمه جعونة بن مالك بن جشم بن حاشد بن جشم بن خيران بن نون بن همدان، 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وع، كعصفو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عة فعله وهي النميمة، كذا في 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ع بالمكان،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خبع فيه، أي دخل، عن ابن دريد، وخبع الصبي خب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نفسه، وفحم من البكاء، كما في الصحاح والمحكم، ونقله ابن فا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صحيحا فهو من الباب، كأن بكاءه خبئ،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والباء والعين ليس أصلا، وذلك أن العين مبدلة من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ء، أي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عت الشيء، أي خب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بع بمعنى الخبء فعلى الإبدال، لا يعتد به من هذا ال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تميم يقولون ل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ع وأنشدوا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 توسمت من خرقاء منزلةماء الصبابة من عينيك مسجوم يريد أأن توس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حاتم، لرجل من أهل اليما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يناش عيناها وجيدش جـيدهـا                      سوى عن عظم الساق منش دقيق يريد سوى أ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ربيعة يجعل كاف المؤنث شي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هذ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 مرأة خبعة طلعة، كهمزة أي تختبئ تارة وتبدو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خبأ نفسها مرة، وتبديها مرة، وهي بمعنى خبأة ب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ع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عة من القطن، عن الهج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ت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روع، كحيزبون،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تي لا تثبت على حال، كذا نقله الصاغاني عنه، وحيزبون لم يذكره المصنف، وقد نبهنا عليه في ح ز 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ت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 الرجل، كمنع، ختعا وخ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ظلمة بالليل، ومضى فيها على القصد، كما يختع الدليل بالقوم،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ت أدلاء الفلاة الختع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 عليهم، إذا هجم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قال الطرماح يصف بقر ال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وذن من حـر كـأن أواره                      يذيب دماغ الضب وهو ختوع أي هارب م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تعت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 الفحل خلف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تع السراب خ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ضبع، وليس بثب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خ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ذق في الدلالة الماهر بها، نقله الجوهري، كالختع، ككتف، وجوهر، وصب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 ختع لا سكع، أي لا ي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الخو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ماء لا يجتازها المغر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أعلام فيها سـ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يضل الخوتع المشهر والخوت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ذباب كب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با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زرق يكون في العشب،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وتع الأزرق فيه صا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 كعزف الدف والجلاجل والخو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رن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 الخو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خوتعة، هو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 رجل من بني غفيلة ابن قاسط بن هنب بن أفصى بن دعمي بن جديلة بن أسد بن ربيعة، كان مشؤوما، لأنه دل كثيف بن عمرو التغلبي وأصحابه على بني الزبان الذهلي قال أبو جعفر محمد بن حبيب في كتاب متشابه القبائل ومتف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ذهل بن ثعلبة بن عكابة الزبان بن الحارث بن مالك بن شيبان ابن سدوس بن ذهل، بالزاي والباء بواحدة، وذكر القاضي أبو الوليد هشام بن أحمد الوقشي في نقد الكتاب، الريان، بالراء والياء، 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لي هو الصحيح، كما عرفت، وقد وجد بخط أبي سهل الهروي بالدال المهملة، وهو خطأ، لترة كانت عند عمرو بن الزبان، وكان سبب ذلك أن مالك بن كومة الشيباني لقي كثيف بن عمرو في حروبهم، وكان ملك نحيفا قليل اللحم، وكان كثيف ضخما، فلما أراد مالك أسر كثيف اقتحم كثيف عن فرسه لينزل إليه مالك، فأوجره مالك السن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ستأسرن أو لأقتلنك، فاستبق هو وعمرو بن الزبان، وكلاهما أدركه، 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كمنا كثيفا، يا كثيف، من أس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مالك ابن كومة كنت في أهلي، فلطمه عمرو بن الزبان، فغضب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م أسيري، إن فداءك يا كثيف مائة بعير، وقد جعلتها لك بلطمة عمرو وجهك، وجز ناصيته وأطلقه، فلم يزل كثيف يطلب عمرا باللطمة حتى دل عليه رجل من غفيل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تعة، وقد ندت لهم إبل، فخرج عمرو وإخوته في طلبها فأدركوها، فذبحوا حوارا فاشتو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وهم، أي كثيف وأصحابه بضعف عدادهم وقد جلسوا على الغداء وأمرهم إذا جلسوا معهم على الغداء، أن يكنف كل رجل منهم رجلان، فمروا فيهم مجتازين، فدعوهم فأجابوهم، فجلسوا كما ائتمروا، فلما حسر كثيف عن وجهه العمامة عرفه عمرو، فقال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ثيف، إن في خدي وقاء من خدك، وما في بكر بن وائل خد أكرم منه فلا تشب الحرب بيننا وب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بل أقتلك وأقتل إخوت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كنت فاعلا فأطلق هؤلاء الذين لم يتلبسوا بالحروب، فإن وراءهم طالبا أطلب م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أبا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لوهم وجع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لوهم وجعلوا رؤوسهم في مخلاة، وعلقها في عنق ناقة لهم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يم، فجاءت الناقة والزبان جالس أمام بيته، فب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رية، هذه ناقة عمرو، وقد أبطأ هو وإخوته، فقامت الجارية، فجست المخلاة،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صاب بنوك بيض النعام، فجاءت بالمخلاة فأدخلت يدها فأخرجت رأس عمرو، ثم رؤوس إخوته، فغسلها الزبان، ووضعها على 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بز على القلوص فذهبت مثلا، أي هذا آخر عهدي بهم، لا أراهم بعده، وشبت الحرب بينه وبين بني غفيلة حتى أبادهم، فضربت العرب بخوتعة المثل في الشؤم، وبحمل الدهيم في ال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مختصرا، وأطال المصنف في شرحه تقليدا للصاغاني على عا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ح من الخوتع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نم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تيعة، كسفينة، كذا في الصحاح، و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ة، كحيدرة،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أدم يلفها الرامي على أصابعه، كما في العباب، أي عند رمي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دة يجعلها الرامي على إبهامه، ومثله في الأساس،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رامي الختيعة، وأمن الراعي الخد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بانات، مثل ما يكون لأصحاب البزاة، فارس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ت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ذي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تع الرجل في الأرض، إذا ذهب فيها وأ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ع في الأرض خت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انط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ت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في الم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تعة بن 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رقبة ابن مصق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ت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هر وخرج إلى الب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ح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لأم الهيث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أعرابية فصي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 ف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رابية كنت أراها مع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عت والله طالع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تل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د أنها خرجت إلى البدو، كذا في الجمهرة، ونقله الصاغاني وصاحب اللسان، ثم إن ظاهر كلامهم أن التاء في الختلعة أصلية، ونقل شيخنا عن أبي حيان أنها زائدة، وأصل ختلع خلع،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ثع، كجوهر، والشاء مشلثة،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د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ع، بالمهم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وضبطه صاحب اللسان بالذال و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كمنعه، يخدعه خدعا، بالفتح، ويكسر،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ه سحر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عن أبي زيد، وأجاز غيره الفتح،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اهي خدع من تخدعا ختله وأراد به المكروه من حيث لا يعلم، كاختدعه، فانخدع،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هار خلاف ما تخ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و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زال الغير عما هو بصدده بأمر يبديه على خلاف ما يخ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خديعة، وعليه اقتصر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ع والخديعة المصدر، والخدع والخداع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خدعة، مثلثة، وكهمزة، وروي بهن جميعا، والفتح أفصح،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ا أنها لغ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الخطابي الضم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كسائي وأبو زيد كهمزة، كذا في إصلاح الألفاظ للخطابي، أي تنقضي أي ينقضي أمرها بخدعة واحد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ة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دع فيها خدعة، فزلت قدمه وعطب، فليس لها إق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فصح الروايات وأص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ة، أراد هي تخد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عن كثيرا، وإذا خدع أحد الفريقين صاحبه في الحرب، فكأنما خدع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ة، أراد أنها تخدع أهلها، كما 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أول ما تكون فتية                      تسعى ببزتها لكل جهول وفي المعجم في أ ج أ، أول من قال هذا عمرو بن الغوث بن طيئ، في قصة ذكرها عند نزول بني طيئ الجب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غني بن أعصر، ثم لبني عتريف بن سعد بن جلان بن غنم بن غ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فسر م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بشكوتي وأحـل وحـدي                      وأرفع ذكر خدعة في السماع وخدع الضب في جحره يخدع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ضب، إذا دخل في وجاره ملتويا، وكذلك الظبي في كناسه، وهو في ا لضب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ت الضباب، وجاعت الأعراب أي امتنعت في جحرتها، لأنهم طلبوها، ومالوا عليها للجدب الذي أص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جحره، وكذلك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وذن من حـر يكـاد أواره                      يذيب دماغ الضب وهو خدو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ختوع بالتاء الفوقي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ضب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وح ريح الإنسان فدخل في جحره لئلا يحتر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ريق في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جف،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س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ريق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إذا نقص خثر، وإذا خثر أنتن، وأنشد الجوهري لسويد بن أبي كاهل يصف ثغر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اللون لذيدا طعـمـه                      طيب الريق إذا الريق خد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غلظ وقت السحر فييبس وين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لان الكريم ثم خدع، أي أمسك،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ثوب خدعا، وثناه ثنيا بمعنى واح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المطر خدعا، أي قل، وكذلك خدع الزمان خدعا، إذا قل مطره، وأنشد الفارس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الدهر ذو العلات قد خدع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ج د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الدهر ذو العرنين قد جدعا وما أنشده الفارسي أع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ت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عن ابن عبا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له، وكذا خير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عن اللحيان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ت عين الشمس، أي غاب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خدع الضب، إذا أمعن في جح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ت السوق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ت، وكل كاسد 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ت السوق، أي قامت، فكأنه ضده، كانخدع كذا في النسخ، وصوابه كانخدعت، كما هو نص اللحياني في النواد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خادعة، أي مختلفة متلونة،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م تارة وتكسد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ينار في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خادعة، أي كا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خادعة، إذا لم يقدر على الشيء إلا بغ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س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عر لمخادع، وقد 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وغ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خادع، أي متلون، وقد خدع الرجل خدعا، إذا تخلق بغير خ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خادع وخالع، كما في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به خادع وخالع، إذا برك زال عصبه في وظيف رجله، وبه خويدع وخويلع، والخادع أقل من الخا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در مرة القطر، وترفع لبنها 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ذي يبين مرة، ويخفى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الط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كره من دارس الدعس داثر                      إذا غفلت عنه العـيون خـدوع كالخاد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خادع، إذا كان لا يفط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 يصف دار ق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ة المسلك أرصادها                      تمسي وكونا فوق آرامها والخدوع وال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خ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ي الطنء لا ينفك عوضا، كأنه                      أخو حجرة بالعين وهو خدوع كالخدعة، كهمزة، وكذلك ال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دعه الناس كثير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عنة، وقد تقدم ذلك عن ثعلب في شرح الحديث، وتقدم بحثه أيضا في ل ق ط، عن ابن بري مفصلا،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تميم، وهم ربيعة بن كعب بن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ضبط بن قريع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هم من الـهـمـوم سـعـه                      والمسى والصبح لا فلاح م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ن الضعيف عـلـك أن تـر                      كع يوما والدهـر قـد رف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وصال البعيد إن وصل الحب                      ل، وأقص القريب إن قـط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بل من الدهـر مـا أتـاك بـه                      من قر عينا بعـيشـه نـف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 الـمـال غـير آكـلـه                      ويأكل المال غير من جـم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من غيه مصـيبـك لا تـم                      لك شـيئا مـن أمـر وزعـ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نجـلـت عـمـايتـه                      أقبل يلـحـى وغـيه فـج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ود عن نفـسـه، ويخـدعـنـي                      يا قوم، من عاذري من الخدعـه كتبت القطعة بتمامها لجود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ين الفقير أي لا تهينن، فحذفت النون الخفيفة لما استقبلها س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عة في هذا البيت اسم للدهر، لت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خادع وخدع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د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وثق بمو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ل الخيدع، أي الخداعة،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ق الخ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ر عن وجهه المخالف للقصد، لا يفطن له، كالخاد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هم الخيدع، أي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غول، وهو مجاز، ويكون معنى الغول من مجاز المجاز، وأخذ السراب من الخيدع، بمعنى من لا يوثق بمو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محتال، نقله الزمخشري والصاغان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 خد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وغ، كما في الصحاح،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د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ع من الض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إذا كان لا يقدر عليه من ال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أخدع من ضب حر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حرش أن يمسح الرجل على فم جحر الضب يتسمع الصوت، فربما أقبل وهو يرى أن ذلك حية، وربما أروح ريح الإنسان، فخدع في جحره ولم يخرج، وأنشد الفار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ترش ضب العـداوة مـنـهـم                      بحلو الخلا، خرش الضباب الخوادع حلو ال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ع الضب أن المحترش إذا مسح رأس جحره ليظن أنه حية، فإن كان الضب مجربا أخرج ذنبه إلى نصف الجحر، فإن أحس بحية ضربها فقطعها نصفين، وإن كان محترشا لم يمكنه الأخذ بذنبه فنجا، ولا يجترئ المحترش أن يدخل يده في جحره، لأنه لا يخلو من عقرب، فهو يخاف لدغها، وبين الضب والعقرب ألفة شديدة، وهو يستعين بها على المحترش،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ع من ضب إذا جاء حارش                      أعد له عند الذنابة عـقـربـ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يه، وطول إقامته في جحره، وقلة ظهوره، وشدة حذ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موضع المحجمتين، وهو شعبة من الوريد وهما أخدعان، كما في الصحاح، وهما عرقان خفيان في موضع الحجامة من العنق،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في الرق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ود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احتجم على الأخدعين و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وقعت الشرطة على أحدهما فينزف صاحبه، أي لأنه شعبة من الو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دع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الجبار صعر خـده                      ضربناه حتى تستقيم الأخادع والمخ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طع أخدعه، وقد خدعه يخدعه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بين يدي الدجال سنون خد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أي قليلة الزكاء والريع، من خدع المطر، إذا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 الريق، إذا يبس، فهو 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كثر فيها الأمطار، ويقل فيها الري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ن يدي الساعة سنين غدارة، يكثر فيها المطر، يقل النبات، أي تطمعهم في الخصب بالمطر، ثم ت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ذلك غدرا منها وخديعة،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ن الخو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خير الفواس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الصغير في الباب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في جوف البيت،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انيه جعله خادعا لمن رام تناول م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لهم، أي للعرب، ويروى بالذال المعجم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ع كمنبر، و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نة، حكاه يعقو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ضم، إلا أنهم كسروه استثقالا، كما في الصحاح، والمراد بالخزانة البيت الصغير يكون داخل البيت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مفعل اسما إلا المخدع، وما سواه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سيلمة الكذاب لسجاح المتنبئة حين آمنت به وتزوجها، وخلا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ومي إلى المخدع                      فقد هيى لك المضج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شئت سلـقـنـاك                      وإن شئت على أر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بثـلـثـيه                      وإن شئت به أجم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ه أجمع، فإنه أجمع للش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خدع من الإخداع، وهو الإ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في المخدع أيضا الفتح عن أبي سليمان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لفتح والكسر القناني وأبو شنبل، ففتح أحدهما وكسر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باء قد كلفت من طول ما حبست                      في مخدع بين جـنـات وأنـهـار يروى الوجوه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فتح يستدرك به على المصنف والجوهري والصاغاني، فإنهم لم يذكر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ه إلى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المخا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اءة يحيى بن يعمر  وما يخدعون إلا أنفسهم  بضم الياء، وكسر 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وقد خدع مرارا حتى صار مجربا،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في الحرب مرة بعد مرة حتى حذ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للأم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دع، أي مجرب صاحب دهاء ومكر، وقد 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يع بيعا من أريب مخدع وأنشد الجوهر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ازلا وتواقفت خيلاهمـا                      وكلاهما بطل اللقاء مخدع 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ا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م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با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دعة في الحر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ذ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ذال ال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روب بالسيف مجرو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لا ينفذ ولا يحيك،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من نفسه أنه مخدوع وليس به، كان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دع أيضا مطاوع خد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بالخ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دعة في الآية الكريمة، وه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خادعون الله والذين آمنوا وما يخدعون إلا أنفس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هار غير ما في النفس وذلك أنهم أبطنوا الكفر وأظهروا الإيمان، وإذا خادعوا المؤمنين فقد خادعو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ذلك إلى الله تعالى من حيث أن معاملة الرسول كمعاملته،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ن يبايعونك إنما يبايعون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ذلك خداعا تفظيعا لفعلهم، وتنبيها على عظم الرسول وعظم أوليائه وما يخادعون إلا أنفسهم، أي ما تحل عاقبة الخداع إلا بهم قرأ ابن كثير ونافع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خادعون، بالألف وقرأ أبو حيوة  يخدعون الله والذين آمنوا وما يخدعون  ، جميعا بغير ألف، على أن الفعل فيهما جميعا من ال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 يفاعل لغير الاثنين، لأن هذا المثال يقع كثيرا في اللغة للواحد،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بت اللص، وطارقت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ت فلانا، إذا كنت تروم خ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يوج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دعون الله وهو خادعهم  معناه أنهم يقدرون في أنفسهم أنهم يخادعون الله، والله هو الخادع لهم، أي المجازي لهم جزاء خدا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هل اللغة إن هذا على حذف المضاف وإقامة المضاف إليه مقامه، فيجب أن يعلم أن المقصود بمثله في الحذف لا يحصل لو أتي بالمضاف المحذوف، ولما ذكرنا من التنبيه على 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فظاعة فعلهم فيما تجرؤوه من الخديعة، وأنهم بمخادعتهم إياه يخادعون الله،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يه على عظم المقصود بالخداع، وأن معاملته كمعامل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ءة مورق العجلي وما يخدعون إلا أنفسهم، بفتح الياء والخاء وكسر الدال المشددة من غير ألف على إرادة يختدعون، أدغمت التاء في الدال، ونقلت فتحتها إلى الخ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عن الأصمعي، وأنشد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دع المجد أقوام لـهـم ورق                      راح العضاه به والعرق مدخول وهكذا رواه شمر، وفسره، و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 الحمد، وفسر، أي تركوا الحمد، لأنهم ليسوا من أه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حيلة، نقله الصاغ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الحق، والخ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القلب من الإي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أي الخدا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داهي خدع من تخـد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صل أو أقطع ذاك الأقطع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تخديعا، وخادعه، وتخدعه، واخت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وهو خداع وخدع، كشداد وكتف، عن اللحياني، وكذلك خيد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د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بعضهم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ه مخدوع وليس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دع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هتدى 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ت الشيء وأخد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ته وأخف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خدع، والمخدع بالكسر والضم، عن أبي سليمان الغنوي،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جائز الذي يوضع على العرش، 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 يبنى بين حائطي البيت، لا يبلغ به أقصاه، ثم يوضع الجائز من طرف العرش الداخل إلى أقصى البيت، ويسقف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دع الضب مثل 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وح فاستتر، لئلا يحتر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 مني فلان، إذا توارى ولم يظ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 الثعلب، إذا أخذ في الروغ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 الشيء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الخ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من الطعا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خادع، أي ن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خادع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ا يثبت على رأ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عت العين خ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دعت بعينه خدعة، أي نعسة تخدع، أي ما مرت بها، وهو مجاز، قال الممزق العب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ت ولم تخدع بعيني نعسةومن يلق ما لاقيت لا بد يأرق وخاد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س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أس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سعر لمخادع، وقد خ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رتفع وغ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 الماشية والدواب على غير مرعى ولا عل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د تقدم في ج د 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د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دوع،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ح اليمين إذا أردت يمينه                      بسفارة السفراء غير مخدع أراد غير مخد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جد مخدع أي أنه مجرب، والأكثر في مثل هذا أن يكون بعد صفة من لفظ المضاف إليه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عالم جد عا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ديد الأخدع، أي شديد موضع الأخدع، كما في الصحاح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كذلك شديد ال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شديد الأب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هم في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شديد النسا، فيراد بذلك النسا نفسه، لأن النسا إذا كان قصيرا كان أشد للرجل، فإذا كان طويلا استرخت رج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ديد الأخ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نع أبي، ولين الأخدع بخلاف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ى فلان أخدعه، إذا أعرض وت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ى أخدعه، إذا ترك التكبر،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دع،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ر،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امرأة، وهي أم يربوع،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خلى ابن خيدع ثلمة حكاه يعقوب، وقد مر ذكره في ر أ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رجل لأنه كان يكثر ذكر خد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ناقة أو امرأ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مي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خد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ر من أئمة النس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ع اللحم والشحم وما لا صلابة فيه، مثل القرعة ونحوها، كمنع، يخذعه خ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زه وقطعه، كالتشريح من غير بينونة في مواضع منه، كما يفعل بالجنب عند الش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خذ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طعام بالشام يتخذ من اللح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والإعجام أصح،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ذ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لأنه يخذع بها 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ذع،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بالإنسا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خذع مذع، كعنب مبنيين بالفتح، أي متفرقين، والجيم لغة فيه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عن ابن الأعرابي، وكذلك المغلس والوز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ذع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أعلاه، ومثله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خ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ع أعلاه من الشجر،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قطع من أطرافه، وهذا 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ذ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عته بالسيف تخذ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ته، ومنه المخذع وهو المقطع، كما في الصحاح أو هو تقطيع من غير إبانة، كالت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يروي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بطل اللقاء مخذ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ذال، أي مضروب بالسيف، يراد به كثرة ما جرح في ال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قد قطع في مواضع منه، لطول اعتياده الحرب ومعاودته لها قد جرح فيها جرحا بعد جرح، كأنه مشطب بالسي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ذ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سيف لا ينفذ ولا يحي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دال أيضا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عة، بالفتح، والخذعون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قرع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رؤبة يصف ثو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حامل جنب أخذ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غيه والرفق حتى أكنعا فقد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قد خذع لحمه فتد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من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ذ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الك ابن عمرو بن غنم الكلبي،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ع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نة صغيرة من الجب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شع وخراشع،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عته فانخرع،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أذن الشاة، عن ابن عباد، وقد خرعها يخرعها خرعا من حد منع، أي ش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قها في الوسط، وذلك أن يقطع أعلى أذنها في طولها فتصير الأذن ثلاث قطع، فتسترخي الوسطى على المحارة، وهي مخر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مفاص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اوة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ه الخراعة، بالفتح، والخروع والخرع بضمهما،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عة والخرع، الأولى مع الخراعة نقلها ابن دريد، والأخير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ع ا لشيء، ك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هش،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طالب لما أدركه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رهبة أن تقول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ه الخرع ل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جزع بالجيم والزاي، وهو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خرع، بالخاء و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ع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ومنه حديث أبي سعيد الخ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سمع أحدكم ضغطة القبر لخرع أو لجز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هش وضعف، فهو خرع، ككت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ضعيف رخو خ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ع بمعنى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رع العظم ولا موصما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ك مـن أخـدان كـل يراعة                      خريع كسقب البان جوف مكاسره وقيل في تفسير حديث أبي سعيد المتقدم لخرع، أي انكسر، عن الليث وخرع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ربها،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فر المتدلي، أي مشفر البعير، كما في الصحاح،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ع النعو مضطرب النواحي                      كأخلاق الغريفة ذي غضون هكذ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وجد بخط الأزهري أيضا، و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غضون، لأنه صفة خ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على الوراك إذا المطايا                      تقايست النجاد من الوجـين وسيأتي ذكر ذلك في غ ر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ة من عتيبة ابن مرداس، حيث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 شبا الأنياب عنها بمشـفـر                      خريع كسبت الأحوري المخص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بها خراع، بالضم، وهو داء يصيب البعير فيسقط ميتا، ولم يخص ابن الأعرابي به بعيرا ولا غيره، 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صحيحا فيقع ميت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تتثنى لينا، وهو قول الأصمعي الذي نقله الجوهري، إلا أن قول الراجز يؤيد القول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خريج العنقفير الحذ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رها فحل شديد الصممه وكذا قول كثير الآتي ذكره في المستدركات، الخريعة، والخروع كسفينة وصبور، وهات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ع،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عروف لا ي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يء على هذا الوزن إلا ح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ع، وعتود، وهو اسم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ع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ليس بتصحيف عتود، كما مر البح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ول لغة في ال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ع ملحق ب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خروعا على رأي من يجعله رباعيا ويلحقه بدرهم فالتمثيل ظاهر،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ذكره هنا يخالفه، وإن قصد أنه فعول والواو زائدة كما اقتضاه ذكره هنا، فالتمثيل به لا يخلو عن نظ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خروع لرخاوته، وهي شجرة تحمل حبا كأنه بيض العصافير يسمى السمسم الهندي، مشتق من الخرع قال ابن 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ه البحري، وخاصيته إسهال البلغم، وينفع من القولنج والفالج واللقوة، والبلغم، وقدر ما يؤخذ منه إلى مث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ع،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 عن ابن الأعرابي وابن دريد والدينور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أخير في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وهكذا ضبطه ابن جزلة أيضا، أو القرطم،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ن الناقة،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والطوفان، والثول، والخراع،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في ظهرها تصبح منه باركة لا تقوم، ولم يخص به ابن الأعرابي بعيرا ولا غير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الأعرابي أن الخراع يصيب الإبل إذا رعت الندى في الدمن والح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جل هجا رجلا بالجهل، وقلة المع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الذي أخبرت يحبس خيلهحذار الندى حتى يجف لها البقل وصفه بالجهل، لأن الخيل لا يضرها الندى، إنما يضر الإبل والغن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عون، بالضم، وهو في التكملة مفتوح ضبطا بالقلم ويدل له أيضا إطلاق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مرقن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ابن عبس بن وديعة بن عبد الله بن لؤي بن عمرو بن الحارث بن تيم ابن عبد مناة بن أد بن طابخة بن إلياس بن مضر، جد عوف بن عطية الشاعر ال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ر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اختلاف في أخ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 الأخلاق، وفيه نظ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صوابه المجزع، بالجيم والزا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عه،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اقتطعه واخت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ه وابتدأه،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د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ع ب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ع الله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عها بلا سب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نه وأخذ من ماله، كاختزعه،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ينفق على المغيبة من مال زوجها ما لم تخترع ماله، أي ما لم تقتطعه وت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راع هنا الخيانة، وليس بخارج عن معنى القطع، وحكى ذلك الهروي في الغر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ك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ع الدابة، إذا تسخرها لغيره أياما ثم ر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ن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عت كتفه لغة في انخل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و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عت القناة انشقت وتفتت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ات قصيف ريان من شجر أو عشب فهو خروع،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يصف بقر ال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 يزجين في طوائفه                      يقر من خروع ريان أثمار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نبات الخوار من نعمته و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خروع المعروف فلا يرعاه شيء،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بت ضعيف يت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ع، أي نبت كان،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عب مثنى حضرمي كأنـه                      تعمج شيطان بذي خروع قفر والخ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س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ابة ال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اجنة الم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خروع وخرائع، حكاهما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ع والخ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رد يد لامس، كأنها تتخر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راح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أمام العيس وهي في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خريع تركت بنيها وكل سريع الإنك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ع،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ن أشباه المها رعت الـمـلا                      نواعم بيض في الهوى غير خرع أراد غير فواجر، لأنه إنما نفى عنها المقابح لا المحا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قول رد على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وضعف 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لان خرع، محركة، أي جبن وخو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خ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رعت أعضاء البعير، وتخ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عن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مزنا عزة تخرعا والخ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ذي ير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ع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في بعض اللغات لنعمته وتثن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صن خ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يذكر 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قا ساق ريا ساقها خرع والخراويع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رخصة 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خروع، وشباب خ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مطي في شباب خروع والخ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ب، لأن ا لمريب خائف، فكأنه خ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ع متى يمش الخبيث بأرضه                      فإن الحلال لا محـالة ذائقـه والخ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خلاعة، وهي الدعار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ثعلبة بن أوس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شبهيني تشبهي مخر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عة مني ودينا أخض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لح الخود عليهن معا ورجل مخر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ب ف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ع عودا من الشجرة، إذا كسر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ه، والاسم الخر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ع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 رأيه بعد قوة، وضعف جسمه بعد 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ع الرجل والبعير،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أو 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خ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خراع، وهو مرض يفاج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خر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العص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فع، كقنفذ،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 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ن الفاسد في براعيمه، وهي الأكمة قبل أن تت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ن 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ون في جراء العشر، وهو حراق الأعراب، وقال ابن 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مر العشر، وله جلدة رقيقة إذا انشقت عنه ظهر منه مثل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تاد خيشومها من قرطها زبدكأن بالأنف منها خرفعا خشفا هكذا أورده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دين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ى الع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 للعشر نفاخ، كأنه شقاشق الجمال التي تهدر فيها، ويخرج في جوف ذلك النفاخ حراق لم يقتدح ا لناس في أجود منه، ويحشونه المخاد والوس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العشر الخرفع، حشوه زغب مثل القطن يحشى به، ولبياضه وتنفشه شبه الشعراء الزبد الذي يخطم خراطيم الإبل به،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حي على خطمها من قرطها زبدكأن بالرأس منها خرفعا ندف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طن المندوف نقله الأزهري وهو قول أبي عمرو، كالخرفع، كزبرج، كما زعمه بعض الر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س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ن يقال له الخرفع بالكسر، وأنشد ابن بري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ملون بعدي السـيوف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تغزلون الخرفع المندوف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فع، بكسر الخاء وضم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خرفع والخرفع، كقنفذ وزبرج، نقله صاحب اللسان عن ابن ج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ز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كالتخز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عت اللحم خزعا فانخزع،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فان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قط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ف عن ال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ع فلان عن أصحابه، إذا تخلف عنهم، وكذلك تخزع، كما في الصحاح، أي كان في مسيرهم، فخنس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تقت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من الشي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اع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أزد،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حارثة بن عمرو مزيقياء بن عامر، وهو ماء السماء، ربيعة وهو لحى، وأفصى وعديا وكعبا، وهم خزاعة، وأمهم بنت أد بن طابخة بن إلياس بن مضر، فولد ربيعة عمرا، وهو الذي بحر البحيرة، وسيب السائبة، ووصل الوصيلة، وحمى الحامي، ودعا العرب إلى عبادة الأوثان، وهو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 فهيرة بنت عامر بن الحارث بن مضاض الجر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فرقت خزاعة، وإنما صارت الحجابة إلى عمرو بن ربيعة من قبل فهيرة الجرهمية، وكان أبوها آخر من حجب من جرهم، وقد حجب عمرو، وهذه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أنهم لما ساروا مع قومهم من مأرب، فانتهوا إلى مكة تخزعوا عن قومهم، وأقاموا بمكة وسار الآخرون إلى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انخزعوا من قومهم حين أقبلوا من مأرب فنزلوا ظهر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أزد لما خرجت من مكة لتتفرق في البلاد تخلفت عنهم خزاعة، وأقام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هبطنا بطن مر تخزعت                      خزاعة عنا في حلول كراكر والبيت لحسان، كما في هوامش الصحاح، وهكذا أنشده 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لعون بن أيوب الأنصاري أحد بني عمرو بن سواد بن غنم، كما حقق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ز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قة،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ز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تتني خوزع لم ترق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ذفتني حذفة التقصـد والخوز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منقطعة من معظم الرم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خزعة، أي ظلع من إحدى رجليه، وكذلك به خمعة، وبه خزلة وبه قزلة،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خزعة لحم تخزعتها من الجزور، أي اقتط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ع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من نصفه، ولا يقال ذلك إذا انقطع من ط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ع م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نى كبرا وض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زع اللحم من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نس في الأض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زعوها، أو تخزعوها أي فرق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زع القوم الشيء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سموه قط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زوع مخ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زل أموا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زعته ع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عني ظلع في رجلي تخزيعا، أي قطعني عن المشي، وهكذا في نسخ الصحاح كلها،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هامش بخط بعض الفضلاء أن صوابه خزعني، بالتخفيف،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زع فلانا عرق سوء، واختزله أي اقتطعه دون المكارم وقع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لغ الرجل عن مملوكه بعض ما يكر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ال خزعة خزعه، أي شيء سنحه، أي عدله و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ع منه شيئا، واختزعه، وتخ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ز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اختلاف في أخ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ة بن أوس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هقت بنتي أن ترعر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شبهيني تشبهي مخز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عة مني ودينا أخضع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صاحب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عن ابن فارس في خ ر ع، مع نظر فيه،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زع من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 منه، ووض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عت الشيء بينهم تخز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ء الإبل، يأخذ 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خز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صوابه الخراع،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قريبا،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علبة بن صعير بن خزاعي بن مازن بن عمرو بن تميم بن مر بن أد بن ط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س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ع عنه كذا، كعني،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يعة القوم وخاس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سهم،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اختشاع، والفعل ك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ع يخشع خشوعا، واخت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شع فلان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شع ب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المعنى من الخضوع،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الخضوع في البدن، وهو الإقرار بالاستخذاء، والخشوع في الصوت و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عة أبصارهم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شعا أبصا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صوب على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ع ببصره، أي غض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وع في الصوت والبصر كالخضوع في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قبل علي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كم يحب أن يعرض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شعنا، أي خشينا وخض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جاء في كتاب أبي موسى، والذي جاء في كتاب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شعنا بالجيم، وشرحه الحميدي في غري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ن والت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عت الأصوات للرحمن  أي انخ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ساكن خاضع وخاش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وع في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وه من الغروب، كما في العباب، وهو قول أبي عدنان وأبي صالح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نص أبي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عت الكواكب، إذا دنت من المغيب، وخضعت أيدي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ت ل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وع الكواكب، إذا غارت وكادت أن تغيب في مغيب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تكاد له الكواكب تخش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غبر لا م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خا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برة لا منزل بها، ومكان خ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ى خبر الزبير تواضعت                      سور المدينة، والجبال الخشع وقال النابغة الذبياني يصف آثار الدي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د ككحل العين ما إن تبينـه                      ونؤى كجذم الحوض أثلم خاش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ش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ثيره الرياح لسهولته، فتمحو آث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آياته أنك ترى الأرض خاش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غيرة متهشمة، أراد متهشم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طمئنة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ت الأرض ولم تمط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ش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نا أرض بني فلان خاشعة هامدة، ما فيها 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ن الخاش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هتدى 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شوع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كع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ع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نام البعير، إذا ذهب إلا أق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ضي، فذهب شحمه، وتطأطأ ش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ع فلان خراشي صدره فخشع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ى بزاقا لزجا، لازم متع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م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يلز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ر عنه بطن أمه إذا ماتت وهو ح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ير، والب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موت وفي بطنها ولد حي، فيبقر بطنها ويخرج، وكان بكير بن عبد العزيز خ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حاشية نسخة من أمالي الشيخ ابن بري موثوق بها، قال الحطيئة يمدح خارجة بن حصن بن حذيفة ابن ب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ت خيل ابن خشعة أنهامتى تلق يوما ذا جلاد تجالد خ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ارجة، وهي الب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اتت وهو في بطنها يرتكم، فبقر بطنها فسميت البقيرة، وسمي خارجة، لأنهم أخرجوه من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أرض الغليظ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ع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قد غلبت عليه السهولة، أي ليس بحجر ولا 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كمة المتو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للجثمة اللاطئة الملتزقة بالأرض هي الخشعة والسروعة والق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يصف صروف الد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عات إليهم خشـع الأو                      داة قوتا تسقى ضياح المديد الأو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دية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خ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اش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أرض خاشعة على الماء، ثم دح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غريبين ل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كعبة خاشعة على الماء فدحيت منها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من حديث عبد الله بن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له البيت قبل أن يخلق الأرض بألف عام، وكان البيت زبدة بيضاء حين كان العرش على الماء، وكانت الأرض تحته كأنها خاشعة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فة، فدحيت الأرض من تحته، والخ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تنبت في البحر،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ع،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جج يحمي الكتيبة لا يرى                      عند البديعة ضارعا يتخشع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خ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شع واخت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بصره نحو الأرض، وغضه، وخفض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خشع،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ش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ع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ى السرى عن كل خرق كأنه                      صفيحة سيف طرفه غير خاش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هم في صلاتهم خاشعون  ، أي خائف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أطأ صدره وتو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 خا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طيء بالأرض،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ار خا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داعى واستوى مع الأرض،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عت الشمس، وخسفت، وكس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عت دونه الأبصا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ع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شيشة خاش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 ساقطة على الأرض،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خشع الورق، إذا ذ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اهر بركات بن إبراهيم الخشوعي المسند، لأن جده الأعلى كان يؤم الناس فتوفي في المحراب فسمي الخشوعي، ذكره الحافظ لمنذ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ع، ك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خيل المتسمح وتأبى شيمته السماحة، وفعله الخضرعة، كالمتخضرع،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ارع رد إلى أخلا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ا نهته النفس عن أخلاقه </w:t>
      </w:r>
      <w:r>
        <w:rPr>
          <w:rFonts w:ascii="MS Sans Serif;Times New Roman" w:hAnsi="MS Sans Serif;Times New Roman" w:cs="MS Sans Serif;Times New Roman"/>
          <w:color w:val="009716"/>
          <w:rtl w:val="true"/>
        </w:rPr>
        <w:t xml:space="preserve"> خ ض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لله عز وجل، كمنع، يخضع خ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تطامن وتواض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 أعناقهم لها خاضعين  ، أي منقا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إتيان خاضعين مع ذكر الأعناق كلام واسع للعلماء كأبي عمرو، والكسائي، والفراء، وجعله بعضهم بدل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هب إليه الخليل وسيبويه أنه لما لم يكن الخضوع إلا خضوع الأعناق جاز أن يخبر عن المضاف إليه، كاختضع، قال ذو الرمة يصف الظ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مختضعا يبدو فتنكـره                      حالا، ويسطع أحيانا فينتسب أي مطأط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انقاد، وأيضا سكن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ته فخضع، أي سكنته فسكن، فمن اللاز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خضعن بالقول  أي لا تلن، وقال جرير في تعدية خ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 الله للشـعـراء مـنـي                      صواعق يخضعون لها الرقابا وخضع فلانا إلى السوء، هكذا في النسخ، وصوابه إلى السوأة، أي دعاه فهو خاضع، وكذلك خنع فهو خانع،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خنوع و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النجم، أي مال للغرو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خضعت الشمس،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ت وضجعت، والنجوم خواضع، وضوارع، وضواجع، كما في الأساس، و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الشمس تخضع حين تبدو                      لهن وما وبدن ومالحـينـا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أيدي الكواكب تخض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ت الإبل، إذا جدت في سيرها، وهن خواضع، لأنها إذا جدت طامنت أعناقها،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ضع في كل ديمومة                      يكاد الظليم بها ينحـل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ذكرتك والمطي خواضع                      وكأنهن قطا فلاة مجـهـل والخض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ضع لكل أحد،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تنبت من النواة، لغة بن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هر أقرانه ويخضعهم ويذ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ض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ككتب وأنشد الجوهري للفرزدق يمدح يزيد بن المه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رجال رأوا يزيد رأيتهـم                      خضع الرقاب نواكس الأبص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خواصره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ضيعة الفرس، وأنشد ل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سوداء خضوع الأعفا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احة ذات إهاب مواج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المشطورين في جيمية جندل المق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سمع من بطن الفرس إذا 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قنب الفرس الجواد،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ضيعة بطن الجوا                      د وعوعة الذئب بالفدف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نى من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الأجو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يخرج من قنب الفرس الحصان، وهو الو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يعة والو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ذي يسمع من بطن الفرس ولا يعلم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لقل مقلم الفرس في قنبه، ويقال لهذا الصوت أيضا الذعاق،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ضي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 مجوفتان في بطن الفرس يسمع الصوت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س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ضعة، ك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ف،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أصوات في الحرب، وبه فسر قو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و أم البنـين الأربـ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خير عامر بن صعص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عمون الجفنة المدعـد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بون الهام تحت الخيضعه وأنشد الجوهري الشطر الأخير من الرج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عبيد حكى عن الفراء أنها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لمة عن الفراء أنه الصوت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خ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وا الياء فرارا من الزح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خي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لغبار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كة نفسها حيث يخضع الأقران بعضهم 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ن الكماة يخضع بعضهم لبعض، وأنكر علي ابن حمزة أن يكون المراد بالخيضعة في قو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ضي بالذل، وهي خضعاء، قاله الليث،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ت عبدا للبعوض أخض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صني مص الصبي المرضعا وكذلك أنشده الأزهري في التهذيب وابن فارس في المقا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جاج أرجوزة عينية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حمان كالرهين مشرعا وهي اثنا عشر مشطورا، وليس ما ذكره الليث فيها، ولا في عينية رؤبة التي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ومثلي نوله أن يربعا وهي مائتان وثمانية مش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 عنقه خضوع وتطامن، خلقة، وقد خضع يخضع خ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روة 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الزبير، رضي الله عنه، طويلا أزرق أخضع أشعر، وربما أخذ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ا غ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عر كتفيه حتى أقوم، تخط رجلاه إذا ركب الدابة، نفج الح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عة الكبر خضعا وخضوعا وأخ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ذلك، أي حناه، فخضع هو، وأخضع، أي انحنى،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ض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كلامه للمرأة، هكذا هو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الرجل، وأ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ان كلامه للمرأة، ومنه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رجلا مر برجل وامرأة قد خضعا بينهما حديثا، فضربه حتى شجه، فرفع إلى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دره، أي لينا بينهما الحديث، وتكلما بما يطمع كلا منهما في الآخر كخا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ضعة، إذا خضع لها بكلامه وخضعت له وتطمع فيه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اللحم، قا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وقد تقدم هذا قريبا، كاخضوض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 سريعا، وأنشد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ة فرس سريع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لط المسيح بها تولت                      بسوم بين جرى واختضاع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قت أخرجت أفانين جر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ضع الفحل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ن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ضع الفحل الناقة بكل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مخضعة، كمسع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ع، كالمنع، والخضعان، بالضمك كلاهما مصدر خضع يخضع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ستراق السمع خضعانا لقوله وهو كغفران، ويروى بالكسر كالوجدان، ويجوز أن يكون جمع خاضع،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ا ل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خ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اتي قد خضعن بالقول ومل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خضع بين الخضع، وكذلك البعير والظليم و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ضعتني إليك الحاجة، نقله الجوهري ولم يفسره، وهو قو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أتني وأحوجت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كب خاضع وأخ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مئ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ام خواضع، وكذلك الظباء، أي مميلات رؤوسها إلى الأرض في مراع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ت خض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ثن من النعمة كأنه منح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 على النسب، لأنه لا فعل له يصلح أن يكون خضع محمول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أبي فقعس يصف الك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 مضع، ضاف رتع كذا حكاه ابن ج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ضع الص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من رأسه للانقضاض،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للسياط خضعة، وللسيوف بضعة، فالخ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السياط، والب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 ومثله في الأساس، وقد ضبطاهما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عة بالتحريك السياط لانصبابها على من تقع ع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عة السيو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سيوف خضعة، وهو صوت وق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 السي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 السياط، وقد جاء في الشعر محركا، كم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ة وأربع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ا بالبلقع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لك بن برذ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سيوف خض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سياط بضعـه وسموا مخضعا، كمقع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ع خ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عخع، كهده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يس بثبت، أو شجرة، وهو قول ابن شميل، ذكره في كتاب الأشجا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زهري في ترجمة عهعخ أنه شجرة يتداوى بها وبور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عخع،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معاياة، ولا أصل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بحر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ع الفهد يخ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من حلقه إذا انبهر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حكاية صوته إذا ان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هو من توليد الفهادين، أو مما عرفته العرب فتكلمت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بريء من عهد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ع الرجل، كمنع، خفعا، هكذا في العباب، وضبط في الصحاح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ع، كمنع، وخفع، كعنى، خفعا،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وعا، أي دير به فسقط من جو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وع أو مرض، ومعنى دير به، أي حصل له الدوار، بالضم، وهو مرض أو غشيان يعتر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ون قد نفخ الخزير بطونهم                      وغدوا وضيف بني عقال يخفع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دوا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وى، مثال 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دا، بالتحريك، وزغدا، بضمتين، جمع زغيد، ولعله أخذه من كتاب ابن فارس، والبيت ل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فع على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وجدته في شعر يخفع، أي يصرع من الج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ع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خ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الستر أو الثوب المعلق، عن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المفاصل، كالخفع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ع، كعنى احترقت كبده من الجوع وتث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صر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فع،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جم الكئيب، كالنا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ن ضعف ووجم فقد انخفع وخ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فعه ال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خفعت كبده، إذا تثنت، عن الليث، أي من الجوع، أو استرخت جوعا ورقت، وهو 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خفعت النخلة، إذا انقلعت من أصلها، وكذلك انخعفت، وانقعرت، وتجوخت، وليس بتصحيف انجعفت، مقلوبا، بل هي لغة ب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خفعت الر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ت من داء،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و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وط من الغ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ع على فراشه، وخفع، وانخ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ي عليه أو ك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أدم تطرح على مؤخرة 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إلا أن في الخلع مهل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ى بعضهم بين الخلع والن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شيء يخلعه خلعا، وخلع النعل والثوب والرداء يخلعه خ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ثوبه ونعله وقائده خلعا،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كاد يقال إلا في الدون ينزل من هو أعلى منه، وإلا فل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أمير واليه على بلد كذا، ألا ترى أنه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طبخ بالتوابل ثم يجعل في القرف، وهو وعاء من جل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قديد المشو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قديد يشوى فيجعل في وعاء بإهالته، قاله الليث،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م يخلع عظمه، ثم يطبخ ويبزر ويجعل في الجلد ويتزود به في الأسف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ع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ق المرأة ببد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الدال المهملة المفتوحة في سائر النسخ،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ذل له منها، بالذال المعجمة الساكنة، أو من غيرها، كالمخالعة والت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ع امرأته خلعا، وعليه اقتصر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عا، بالكسر، اختلعت هي منه اختلاعا، فهي مخت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ه على ذلك والاسم الخلعة، بالض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المتخ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شاهدا للخلاع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عات بهات هات فإن شف                      ر مال أردن منك الخلاعـا شفر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مرأته وخالعها، إذا افتدت منه بمالها، فطلقها، وأبانها من نفسه، وسمي ذلك الفراق خلعا، لأن الله تعالى جعل النساء لباسا للرجال، والرجال لباسا له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ن لباس لكم وأنتم لباس ل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ضجيعه وضجيعته، فإذا افتدت المرأة بمال تعطيه زوجها ليبينها منه، فأجابها إلى ذلك فقد بانت منه، وخلع كل واحد منهما لباس صاحبه، والاسم من كل ذلك الخلع، والمصدر الخل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ئدة الخلع إبطال الرجعة إلا بعقد جديد، وفيه عند الشافعي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فسخ أو 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مى الخلع ط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 امرأة نشزت على زوجها، 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لعها أي طلقها واترك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 النضيج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ة خالع وخالعة، إذا نضج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ع من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بت، لأنه يخلع قشره، من رط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در على أن يثور إذا جلس الرجل على غراب ورك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لانخلاع عصبة عرق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 الهشيم من الشجر، عن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ع من الع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سقط ورقه أب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العرقو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أخذ عرقوب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ك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ذلك، أي ال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السنبل، كمنع، خ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زب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الجاهلية إذا قال قائل مناديا في المو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بني قد خلعته وذلك لارلبفق</w:t>
      </w:r>
      <w:r>
        <w:rPr>
          <w:rFonts w:cs="MS Sans Serif;Times New Roman" w:ascii="MS Sans Serif;Times New Roman" w:hAnsi="MS Sans Serif;Times New Roman"/>
        </w:rPr>
        <w:t>54</w:t>
      </w:r>
      <w:r>
        <w:rPr>
          <w:rFonts w:ascii="MS Sans Serif;Times New Roman" w:hAnsi="MS Sans Serif;Times New Roman" w:cs="MS Sans Serif;Times New Roman"/>
          <w:rtl w:val="true"/>
        </w:rPr>
        <w:t>إذا خاف منه خبثا أو خيانة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هو بسبيل منه،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قد خلعنا فلانا، أي فإن جر لم أضمن، وإن جر عليه لم أطلب،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أت منه، وكان لا يوخذ بعد بجر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يع بين الخلاعة ومخلوع عن نف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لو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م، خ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ليعا خلعه أهله، فإن جنى لم يطالبوا بجنا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م، أي جمع خليع، ككريم وكر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مهري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 من رهط الأصم بن مالك                      أو الخلعاء أو زهير بني عبـ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ن لرمت قيس ورائي بالحصـى                      وما أسلم الجاني لما جر بالأمس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د ربيعة ابن عقيل رياحا وعمرا وعامرا وعويمرا وكعبا، وهم الخلعاء، كانوا لا يعطون أحدا طاعة، وامهم أم أناس بنت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انف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امرئ القيس، وهو ل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كجوف العير، جاوزت بطنهبه الذئب يعوي كالخليع المع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صر ماله وعليه 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ع هنا الشاطر، وهو مجاز، سمي به لأنه خلعته عشيرته، وتبرؤوا منه، أو لأنه خلع ر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من الدين والحياء، وهي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نقله الجوهري، أي لخبث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نقله الجوهري، كالخيلع، كحيدر،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ذي لا يفوز أولا، كما في الصحاح، ونقله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خ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ح الفائز أولا، كما نقله صاحب اللسان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مر المراهن في القما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بترك الخليع على القدا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جمهرة، ونقله الصاغاني أيضا هكذا، ولم يذكرا صدره، والشاعر يصف جملا وأ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ز على الطريق بمنكبي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لب هذا الجمل الإبل على لزوم الطريق، فشبه حرصه على لزوم الطريق وإلحاحه على السير بحرص هذا الخليع على الضرب بالقداح، لعله يسترجع بعض ما ذهب من م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كسوه من خل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الحسين بن الضحاك الشاعر المحسن، كان في المائة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ئيس من بني عامر كان له خطر فيه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ع ورهطه من عامر                      كالقلب ألبس جؤجؤا وحزيما وخل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أبي الحسن علي بن محمد ابن جعفر القلانسي المقري شيخ أبي الحسن الحمامي، ضبطه أبو حيان، قاله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علع،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عن ابن دريد، وقد تقدم عنه أيضا ف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ع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ضباع، فهما لغتان، أو أحدهما تصحيف عن الآخ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خبل وجنون يصيب الإن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ف و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ع،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ص بلا كم، ونص أبي عمرو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كمي له، كالخيع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يعتري الفؤاد، منه الوسواس والضعف، كأنه مس، كالخولع، كجوهر، نقله الجوهري، قال ومن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جبنك أن ترى بمجـاشـع                      جلد الرجال، وفي الفؤاد الخول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كالخليع وهذا قد تقدم للمصنف،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مر المجدود الذي يقمر أبدا، أي في مال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كثير الجنايات، وهو الذي قد خلعه أهله، فإن جنى لم يطلبوا بجنايته، كما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ماه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ل، كالخيلع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ت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ت وكذلك الشيخ،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شجر، إذا أنبت ورقا طر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إذا سقط ورقه، كأخلعت، عن أبي حنيف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ع الشيخ، إذا أورق، مثل 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لع على الإنسان من الثياب، طرح عليه أو لم يطرح، وكل ثوب تخلعه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ة، وخلع عليه خلع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فلان على فلان كان معناه أعطاه ثوبا، واستفيد معنى العطاء من هذه اللفظة بأن وصل به لفظة على لا من مجرد الخ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مال،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وجهين الصاغاني، واقتصر الجوهري على 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قول جرير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اء بايعته مالي وخلعتهما تكمل التيم في ديوانهم سطرا هكذا هو في الصح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ما تكمل الخلج فإن جريرا يهجوهم، وهم من بني قيس بن فهر،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خيار المال خلعة وخلعة لأنه يخلع قلب الناظر إليه، وأنشد الز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خلعة دهسا صفايا                      يصور عنوقها أحوى زنيم يعني المعزى أنها كانت خيارا، وخلعة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ت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ع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الحب،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وا الخالع من العضا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ع الأليتين من الرجا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كه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تخليع، وهي مشيه، أي المتفكك يهز منكبيه ويديه ويشير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ع في باب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ستفعلن في عروض البسيط وضربه جميعا، فينقل إلى مفعو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ع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لن في الضرب السادس من البسيط، سمي به لأنه خلعت أوتاده في ضربه وعروضه، إلا أن اسم التخليع لحقه بقطع نون مستفعلن، لأنهما من البيت كاليدين، فكأنهما يدان خلعتا منه، وأنشد الجوهري شاه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يج الشوق مـن أطـلال                      أضحت قفارا كوحي الواحي وأنشد الليث قو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وقوفي على رسم عفا                      مخلولق دارس مستعجـم وأنش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خليل إن لقيتـه                      ماذا تقول في المخلع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رخ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مخلع من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ع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شبه هبتة، أو 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عقل،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خت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ق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عوه، أي أخذوا ما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ل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وا الحلف والعهد بينهم وتناكثو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 أنه كان إذا أتي بالرجل الذي قد تخلع في الشراب المسكر جلده 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همك في معاقرته، أو بلغ به الثمل إلى أن استرخت مفا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ع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كك وذلك إذا هز منكبيه ويديه، وأشار بهم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اخلع نعلي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ظاهره، لأنه كان من جلد حمار مي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ر بالإقامة والتمكن، كما تقول لمن رمت أن ي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ع ثوبك وخفك، ونحو ذلك، وهو مجاز، وهو قول الص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لع 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منه جميعه، وعري منه كما يعرى الإنسان إذا خلع ثو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الربقة من عنقه، إذا نقض عهده،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لع يدا من طاعة لقي الله لا حجة له أي من خرج من طاعة سلطانه، وعدا عليه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خلعت الثوب، إذا ألقيته عنك، شبه الطاعة واشتمالها على الإنسان به، وخص اليد لأن المعاهدة والمعاقد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دابته خلعا، وخل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ا من قيدها، وكذلك خلع قيد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ناس قاربوا قيد فحلهم                      ونحن خلعنا قيده فهو سارب و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عذ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اه عن نفسه، فعدا بشر على الناس لا زاجر ل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ى تكاءد مـخـلـوعة                      على الناس في الشر أرسانها ومنه قولهم للأ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ع العذار، وهو من مجاز مجاز المجاز، والعوا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ي 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والي العامل، وخلع الخليفة، وقيل للأ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ع،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الوالي، أي عزل، كما في الصحاح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خلع والخليع هنا اتساعا، لأنه قد لبس الخلافة والإمارة ثم خل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تلاص على خلعه أراد الخلافة وتركها وقد ذكر في ل و ص، ومن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ادس مخلوع، كما نبه عليه الدمي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ل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اللواتي يخالعن أزواجهن من غير مضارة من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زار بن عمرو يخاطب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زية مـا ألاك إذا                      هر المخالع أقدح اليس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ره، لأن المقامر يخلع مال صاحبه، وهو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و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هتر بالشرب والل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خلاعة فهو 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م للقما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لوع الفؤاد، إذا كان ف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ن 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كأنه يخلع فؤاده من شدة خ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ز في الخلع، والمراد به ما يعرض من نوازع الأفكار، وضعف القلب عند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ف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لعة، بالضم، أي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ع، بالفتح و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ل المفصل من اليد أو الرجل من غير بين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أوص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تخلع عظامه ويبزر وي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د حين يهبد حتى يخرج سمنه، ثم يصفى، فينحى، ويجعل عليه رضيض التمر المنزوع النوى، والدقيق، ويساط حتى يختلط، ثم ينزل ويوضع، فإذا برد أعيد عليه س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ل المدقوق والملتوت بما يطيبه ثم يؤكل، وهو الم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يغلى بالخل، ثم يحمل في الأسف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لوا وذ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ا بني خلف فباتوا حوله                      يتخلعون تخلع الأجمـال والخ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ت، عن كراع، هكذا في اللسان إن لم يكن مصحفا عن 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ة من الأ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م عام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ضا كنفض الريح تلقي الخيلعا وأخل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وا أن يرسلوا الفحل في الطر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ع ونترك من يفجرك، أي نتبرأ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خل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نون، وبه خولع، كأول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ضي أبو الحسين علي ابن الحسن بن الحسين الخلعي المصري الشافعي، بكسر الخاء وسكون اللام، صاحب الفوائد المعروفة بالخلعيات، وقد وقعت لنا من طريق ابن عزيز ع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كان يبيع خلع الم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بنه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 الأعز بن علي الخلعي عن ابن السمرقندي، ذكره ابن نقط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بيع الثياب الخليعة، أي القدي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م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ع الضبع، كمنع، خمعا وخموع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عانا، محركة وكذلك كل من خمع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ه عرجا فهو خ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فع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مشع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ت جيأل وأبو بنيها                      أحم المأقيين به خما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ه الخوامع، أي الضباع، اسم لها لازم، لأنها تخمع خماعا، إذا م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ع والخ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ج لط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خامع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تمم بن نويرة اليربوعي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هف من عرجاء ذات فليلة                      جاءت إلي على ثلاث تخمع والخم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نقله الجوهري،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 نقله الجوهري أيضا، وهو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مع، كصيقل و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فا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خ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ة في النمر ابن قاسط، وهي خماعة بنت جشم كثمامة، بن ربيعة بن زيد م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ك رضيع اللؤم قيس بن جندل                      وخالك عبد من خماعة راضع </w:t>
      </w:r>
      <w:r>
        <w:rPr>
          <w:rFonts w:ascii="MS Sans Serif;Times New Roman" w:hAnsi="MS Sans Serif;Times New Roman" w:cs="MS Sans Serif;Times New Roman"/>
          <w:color w:val="009716"/>
          <w:rtl w:val="true"/>
        </w:rPr>
        <w:t xml:space="preserve"> خ ن ب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عة، كقنفذ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قنعة صغيرة للمرأة تغطي بها رأ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به القنبعة تخاط كالمقنعة، تغطي المتنين، والخنبع أوسع وأعرف عند ال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ما بين الشاربين بحيال 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ية المتدلية في وسط الشفة العليا،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ترة من الثما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نور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هنبع ولا خنبع، أي شيء، والهنبع يأتي ذكره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ت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عة، كقنفذ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ثرملة، وهي الأنثي من الثعالب، وكذلك القنفع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ت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جندب زنة ومعنى، أو صغار الجنادب، حكاه ابن دريد و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في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ذ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نذع، بالذال المعجمة، عن ابن دريد، وقد أهمله الجوه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ذ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غيرة على أهله، وهو الديوث، مثل القنذع عن ابن خال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ب الفاج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و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نع إليها، كمنع، أي أتاها للفجور، وكذلك الخن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ي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ت من فلان على خنعة أي فجر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خ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لقيته بخنعة فقهرته، أي لقيته بخ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لقيتك بخنعة لا تفلت من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يت أن ألقى فلانا بخـنـعة                      معي صارم قد أحدثته صياقل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در، وقد خنع به يخنع، إذا 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 الأيام يخنعن بالمـر                      ء وفيها العوصاء والميسور وقال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يد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وع والذل،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ع إليه وله خنعا وخن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ع إليه وخضع، وطلب إليه وليس بأهل أن يطل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خنع بضمتين،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خضارم إن غابوا، وإن شهدوا                      ولا يرون إلى جارتهم خـنـعـ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ميش و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اعة، كثمامة، هو ابن سعد بن هذيل بن مدركة بن الياس ا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عرب ثم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نعته الحاجة إليك، أي أخضعته وأض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ب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ضمزة بن ض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على جنفاء خشب                      مصرعة أخنعها بفأ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لد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ن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نوق، وك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نع الأسماء عند الله، كذا في النسخ،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له تبارك وتعالى من تسمى باسم ملك الأملاك، وفي رواية، أن يتسمى الرجل باسم ملك الأملاك، أي أذلها وأقهرها وأدخلها في الخنوع وال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ع، بتقديم النون، أي أقتلها لصاحبه وأهلكها ل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خع، بالموحدة،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ني، وسيأتي في المعت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أملاك أي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ن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يتسمى باسم الله الذي هو ملك الأملاك، مثل أن يتسمى بالعزيز أو بالجبار، أو ما يدل على معنى الكبرياء التي هي رداء العزة، من نازعه إياه فهو 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ر وال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خنعات،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خنعة، بالفتح، أي فيما يستحى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ع رأسه للسوأة، يأتي أمرا قبيحا يرجع عاره عليه، فيستحي منه، وينكس رأسه، قاله الأصمعي عن أعرابي، سمعه ي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انع، بمعنى المريب 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شع،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ع، كقنفذ،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و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رج الواد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بطن من الأرض غامض سهل ينبت الرمث خوع، عن أبي حنيفة، وأنشد بعض الرو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فلة ببطن الخوع شعث                      تنوبهم منعـثـلة نـؤو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ع السيول في قول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ثت علـيه ديمة بـعـد وابـل                      فللجزع من خوع السيول قسيب هكذا أنشده، والرواية عليها، أي على الوحشية المذكورة قبل في المش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وخ الس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أبي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لوح الخوع بين الأجبال 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رجز لرؤبة، وإنما هو للعجاج، وليس يصف ثورا، ولكنه يصف الأثافي وآثار الديار،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طب الحي بوهد محلا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عجاج، وقب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ؤى كالحوض ورفض الأجذ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ئع ون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متقا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 السعدي يذك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ئع الجون آت عن شمائلهم                      ونائع النعف عن أيمانهم يفـع أي 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ع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شهابا وأبلغ عاصمـا                      ومالكا هل أتاك الخبز م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تركنا منكم قتلى بـخـو                      عى وسبيا كالسـعـالـى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تركنا بخوعى مـنـكـم                      قتلى كراما وسبيا كالسعال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تا الروايتين ينبو الطبع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جيم أيضا، وقد أشرنا إليه، أو هو تصحيف،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فسي حاضر ببقيع خوعى                      وأبيات لدى القلمون جون والخائ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تان تدفع إحداهما في غيقة، والأخرى في يليل، بالقرب من الص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اع،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ير هكذا وقع في نسخ كتاب المجمل لابن فارس على أنه تفعل من الحيرة، أو هو شبيه النخير الذي كالشخير، كما في الجمهرة ل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له خواعا، أي صوتا يردده في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أحدهما، أعني التحير والنخير تصحيف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اع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وع منه تخويعا، أي نقص، قال الشاع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طرفة بن العب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مل خـوع مـن نـيبـه                      زجر المعلى أصلا والسفيح ويروى خوف والمعنى واحد،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ع فلانا بالضر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وأوه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ع السيل الوادي، إذا كسر جنبتيه،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ع د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تقيأ، لغة بغداد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و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ص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ه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هفعي، بفتح الخاء والهاء والعين مقصورة، وتمد، أهمله ا لجوهري، والمد نقله الخارزن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أزهري على القصر، وهو ولد الكلب من الذئبة إذا وقع عليها، وإذا وقع الذئب على الكلبة جاءت بالسمع، وسيأتي، رواه أبو ت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وبه كنى أبو الخيه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بي من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أزهري عن أبي 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بني تميم يكنى أبا الخيهفعي، وسألته عن تفسير كني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الذئب على الكلبة جاءت بالسمع، وإذا وقع الكلب على الذئبة جاءت بالخيه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على أبنية أسمائهم مع اجتماع ثلاثة أحرف من حروف الحلق، وقال عن هذا الحرف وما قبله في باب رباعي العين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حروف لا أعرفها، ولم أجد لها أصلا في كتب الثقات الذين أخذوا عن العرب العاربة ما أودعوا كتبهم، ولم أذكرها وأنا أحقها، ولكن ذكرتها استندارا لها، وتعجبا منها، ولا أدري ما ص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في أما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خيه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رجل أعراب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ب بن الأقرع،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كنيت ب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ه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يخرج بين النمر والضبع، يكون باليمن، أغضف الأذنين، غائر العينين، مشرف الحاجبين، أعصل الأنياب، ضخم البراثن، يفترس الأب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عين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ع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ي بن يوسف بن أحمد بن عمر بن عبد الرحمن بن علي بن عمر بن يحيى بن مالك بن حرام ابن عمرو بن مالك بن مطرف بن شريك بن عمرو بن قيس بن شراحيل بن همام بن مرة بن ذهل بن شيبان، وهي لغة نوبية، معناه الأبيض، ومن ولده عبد الرحمن ابن علي بن محمد بن عمر بن محمد بن عمر بن علي المذكور الشيباني الزبيدي المحدث، سمع على الحافظ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ه محمد ابن إسماعيل بن مبارز وغيرهما، وعنه محدث اليمن الظاهر بن حسن الأه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ع، أهمله الجوهري، ونقل ابن دريد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سهلة مقلوب الد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دث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الشديد، لغة يمانية، وقد دثع الأرض،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ا شدي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ثع، كجعفر، أهمله الجوهري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ير المسن كالدرعث، مقلوب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ج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ع، كبرقع،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حبوب، وهو علف الثيران، نقل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الحد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دية، تؤنث،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ة أن الدرع قد تذكر وتؤنث،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سابغة، ودرع س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أخزر الحماني في التذك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صا بالدرع ذي التغض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العرضنى في الحديد المتقن ج في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ع، وأد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أدراعه أن لا يسب بها                      ولم يكن عهده فيها بخـتـار وتصغيرها دريع، بغير هاء، شاذ على غير قياس، لأن قياسه بالهاء، وهو أحد ما شذ من هذا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ع م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كر، كما في الصحاح، وقد يؤنث،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 لا غ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ا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تجوب المرأة وسطه، وتجعل له يدين، وتخيط فرج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درع، كأنه ذو در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وتا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ية، بالكسر، من الن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ذة في الد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ان الكندي، من بلحارث بن عمرو،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كالدراعة، ولا يكون إلا من صوف خاصة،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مشقوقة المقدم، وأنشد أبو ليلى لبعض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لخلاني ويوم للم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را يوما، ويوما ذي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درعة يوما، ويوما سربال ومنه حديث أبي الدرد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أته وعليه مدرعة ضيقة الكم، فأخرج يده من تحت المدرعة ف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درع والمدر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درع، إذا لبسه، أي المدرعة، كما هو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أعاد الضمير إلى الثوب،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ضعيفة، وسيأتي تدرع للمصنف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وا بين أسماء الدرع والدراعة والمدرعة لاختلافها في الصفة إرادة إيجاز في المنطق، وتدرع مدرعته، وادرعها، وتمدرعها، تحملوا ما في تبقية الزائد مع الأصل في حال الاشتقاق توفية للمعنى، وحراسة له، ودلال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هم 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د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كانت أقوى اللغ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عرضوا أنفسهم لئلا يعرف غ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الدرع هو، أم من المدرعة، وهذا دليل على حرمة الزائد في الكلمة عندهم، حتى أقروه إقرار الأصول، ومثله تمسكن، وت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الرحل إذا بدا،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منها رؤوس الواسطة الأخيرة،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ا منها رأسا الوسط والآخ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رع من الخيل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ود راسه وابيض سائره، والأنثى درع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بيض الرأس والعنق، وسائره أسود، وقيل بعكس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لهج، وإنه لأدرع، وقد تقدم ذلك في عله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حجر السلم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عروف، وهو بضم فسكو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ع بن الأدرع في همدان،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جعفر محمد بن عبيد الله بن عبد الله بن الحسن بن علي بن محمد بن الحسن ابن جعفر بن الحسن المثنى بن الحسن بن علي بن أبي طالب رضي الله عنه الكوفي الرئيس 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ه لأنه كانت له أدراع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اج الدين ابن م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قتل أسدا أدرع، مات بالكوفة ودفن بالكناسة، وأبوه كان أميرا بالكوفة من قبل المأمون، وأخوه أبو الحسن علي بن عبيد الله الملقب بباعز، قد تقدم ذكره في ب ع ز، وولده محمد بن علي ابن عبيد الله، تقدم ذكره أيضا في ق ذ ر، ذكرهما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الأدرعيون من العلوية الحسنية بالكوفة وخراسان وما ورا النهر، وغيرها من بلدان شتى، أعقب من ولده أبي علي عبيد الله وأبي محمد القاسم وأبي عبد الله محمد، ولكل هؤلاء أعقاب ذكرناها في المش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صدر الشاء ونحرها، وسواد في فخذها نقله الليث، وهي درعاء، أي الشاه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د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الجسد بيضاء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وداء العنق والرأس وسائره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في شيات الغنم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ودت العنق من النعجة فهي د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د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ة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 غير أن عنقها أبيض، والحمراء وعنقها أبيض، فتلك الدرعاء، وإن ابيض رأسها مع عنقها فهي درع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 أبو زيد، سميت درعاء إذا اسود مقدمها، تشبيها بالليالي الد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د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ع قمرها عند وجه الصبح وسائرها أسود مظلم، يشب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ال درع، بالضم، فالسكون على القياس، لأن واحدتها درع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كصرد، على غير قياس،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ذلك من غيره، للثلاث التي تلي البي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ليالي ال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الليالي الب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درع، مثل صرد، وكذلك قال أبو عبيدة، غي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درع جمع د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نذري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 ظلم، جمع درعة وظلمة، لا جمع درعاء وظ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معت درعاء على درع إتباعا لظلم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ظلم، وثلاث درع، ولم نسمع أن فعلاء جمعه على فعل إلا درعاء، 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 البيض، المراد بها ليلة ست عشرة وسبع عشرة وثمان عشرة لاسوداد أوائلها وابيضاض سائرها، لم يختلف فيها قول الأصمعي وأبي زيد و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ثالثة عشر والرابعة عشر والخامسة عشر، وذلك لأن بعضها أسود وبعضه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الي الدرع هي السود الصدور البيض الأعجاز من آخر الشهر، والبيض الصدور، السود الأعجاز من أول الشه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النخ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سى الليف من الجمار، الواحدة درعة، بالض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درعاء، بالفتح مع 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نقله ابن دريد في الجمهرة، وتبعه ابن سيده في المحكم،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عدوان بن عمرو، وهم حلفاء في بني سهم من بني هذيل،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حاشية نسخة من حواشي ابن بري الموثوق بها م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في النسخة الصحيحة من أشعار الهذليين الذرعاء، على وزن فعلاء، وكذلك حكاه ابن التولم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مقصور والممد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ل معجمة في أوله، وأظن ابن سيده تبع في ذكره هنا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الشاة، كمنع، يدرعها د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ها من قبل عن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رقبته أو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سخها من المفصل من غير 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قرب سجلماسة، أكثر تجارها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أبو القاسم بن أحمد المدعو بلغازي الغيلالي الدرعي، المتوفي سنة تسعمائة وإحدى وخمسين، وهو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رآني، أو رأى من رآني لم يدخل النار كما نقله عنه الإمام الي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إمام الزاهد النوال محمد بن محمد بن عمر بن ناصر الدرعي المتوفي سنة مائة وخمسة وثمانين وهو والد أبي الإقب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أخذ عن أبي الإقبال هذا شيوخ مشا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أحمد بن مصطفى بن أحمد المالكي، ومحمد ابن منصور السفطي، ومحمد بن عبد الرحمن بن عبد القادر الفاسي وغيرهم، وهم بيت علم ور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ودريعاء، كحمي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زبيد، حرسها الله تعال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الزرع، ك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عض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درع وترع، وثمع، ودمظ، وولج ككتف، أي 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ج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درعة، بالضم، إذا حسر كلؤهم عن حوالي مياههم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رعوا إدراعا، 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درع، كمحسن، وضبطه ابن عباد مثل معظم، وقال ابن سيده في الضبط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حوله من المرعى فتباعد قليلا وهو دون المطلب وكذلك روضة مدرع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حولها،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ع الشهر إد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 نصفه، وإدر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ع النعل في يده، إذا أدخل شراكها في يده من قبل ع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ما أدخلت في جوف شيء فقد أد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ه تد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الدرع، أي درع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المرأة تد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ا الدرع، أي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رعوها وهي ذات مؤصـد                      مجوب، ولما يلبس الدرع ريدها ودرع الرجل تدريعا تقدم، عن ابن عباد، كاندرع اندراعا إذا تقدم في السير، قال القطامي يصف تن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بذات ألواح، ثراها                      أمام الركب تندرع اندر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تد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ق،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ته تدريعا، إذا جعلت عنقه بين دراعك وعضدك وخن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أني الإيادي لأبي عبيد 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عن شيء فما وطش ولا درع، أي ما بين لي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رعت المرأة، على افت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الدرع، أي القميص، وأنشد أبو ع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رعي جلباب ليل دحم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داج مثل لون السندس وادر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 الدرع، أي درع الحديد، كتدرع، نقله الجو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لق عمرا فقد لاقيت مدرعا                      وليس من همه إبل ولا شـاء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رع فلان الليل، إذا دخل في ظلمته يسري، والأصل فيه تدرع، كأنه لبس ظلمة الليل فاستت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ر ذيلا، وادرع ليلا، أي استعمل الحزم، واتخذ الليل جمل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رع يفعل كذا واندرأ، أي اندف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رعت كل علاة عن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رع الليل إذا ما يمسي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رع العظم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خ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رع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رع القمر 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صغير تلبسه الجارية الصغيرة في ب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در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افهم بيض، وأنصافهم 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ع الماء، ك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أدرع، والاسم الدر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دراع،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رع اندراع المخة، وانقصف انقصاف البروقة ودرع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ز، قال عروة بن الو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ا أغزرت في العس برك                      ودرعة بنتها نسيا فعالـ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درع منه، أي أفق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رع الخوف، أي جعله شعاره، كأنه لبسه لشدة لز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ع الخولاني، بالفتح، عن الصنابح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ضي تاج الدين يحيى بن القاسم بن درع التغلبي التكريتي، بالكسر، مات سنة ستمائة وست عش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قع، كب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ي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قوع،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هو مأخوذ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قع درقعة، إذا فر وأسرع،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ديد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دة تنرل به، فهو مدرقع، كادرنقع فهو مدرنقع، وعزياه ل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قع لما أن رآني درق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ه يلحقه لكربـعـه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قع المال درقعة، إذا جد في ال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رن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تتبع طعام الناس ويشتمهم، كالمدرقع، وقد درقع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تمهم، و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ت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 درقوع، بالضم، أي شديد،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يذكر في كتب الشروط في الدور والمن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قاعة والدركاة، فأصله دور القاعة، وهي حضرة المنز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عه يدسعه دسعا ودسيعة، كما في الصحاح، وهو كالد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ع البعير بجرته يدسع دسعا ودسوعا، أي دفعها حتى أخرجها من جوفه إلى فيه، وأفاضها، 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ء، وقد دسع يدسع د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سع فلي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ع فلان بقيئه، إذا 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لي كرم الله وجه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ما يوجب الوضو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عة تملا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الواحدة من القيء، وجعله الزمخشري حديثا مرفوع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دسع البعير بجرته دسعا، إذا نزعها من كرشه وألقاها في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عت القصعة دسعا، أي ملأته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جح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ع الجحر دسعا، إذا أخذ دساعا من من خرقة أو شيئا على قدر الجحر فسده ب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ء العرق في اللحم وعدم ظهوره لاكتناز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طاء الدسيع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طية الجزيلة، ومنه الحديث يقول الله تعالى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آدم ألم أحملك على الخيل والإبل، وزوجتك النساء، وجعلتك تربع وت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ن شك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أخذ المرباع تعطي الجزيل، أي تأخذ ربع الغنيمة، وذلك فع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خم الدسيعة، أي كثير العطية، سميت دسيعة لدفع المعطي إياها بمرة واحدة، كما يدفع البعير جرته دفعة واحدة،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 بني سعد بن بكر سيد                      ضخم الدسيعة ماجد نفـاع والدسي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خلق،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 الف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فن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تشبيها بدسيع البعير، لأنه لا يخلو كلما اجتذب منه جرة عادت فيه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ائدة الكريمة، وهو مجاز أيض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حديث ظبيان، وذكر حمير، وأن قبائل من الأزد نزلوها فنتجوا فيها النزائع، وبنوا المصانع، واتخذوا الدسائ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ا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عة القو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س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ق، ومولج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ق مولج المريء في عظم الثغرة أي ثغرة النح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رى الطعام في الحلق، ويسمى ذلك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س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ه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العنق في الكاه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سلامة بن جندل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قى الدسيع إلى هاد لـه تـلـع                      في جؤجؤ كمداك الطيب مخضو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يع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ذي فيه الترقو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در و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يع حيث يدفع البعير بجرته، وهو موضع المريء من ح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ديسع،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أو كثيرة الاجترا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قريض ب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ة البعير إذا دسعه وأخرجه إل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يع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تا عنقه من أصلهما، وم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تر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ع يدسع د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ع البحر بالعنبر ودسر، إذا جمعه كالزبد، ثم قذفه إلى ناح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بتغى دسيعة ظلم، أي طلب دفعا على سبيل الظلم، فأضافه إليه، فالإضافة بمعنى 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ب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بع،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حكاية لفظ الطفل الرضيع إذا طلب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حاكي حكى لفظه مرة بدع ومرة ببع، فجمعهما في حكاي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زيد بن كثوة العن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كأثناء الرويزي جبـتـه                      إذا سقطت أرواقه دون زرب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دنو من نفس هناك حـبـيبة                      إلي، إذا ما قال لي أين دعبع زر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بنه، كما سيأتي، وكسر العين الأخيرة لأنها حكاية الص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الع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يدعه دعا، أي 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الذي يدع اليتيم  كما في الصحاح، أي يعنف به عنفا دفعا وانت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 بجفوة،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يدعون إلى نار جهنم دعا  ،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فعون دفع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كانوا لا يدعون عنه أي لا يطردون ولا يدفعون،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كف أهـلـك فـقـدانـه                      إذا القوم في المحل دعوا اليتما وقال أبو من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متفرق، وبه فسر قو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نخل نـطـيف بـه                      فإذا ما جز نصطرم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ريكم مـقـلـصة                      في دعاع النخل تجترمه وهكذا رواه شمر أيضا، وفسره بمتفرق النخ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مؤرج أيضا هكذا، وفسر الدعاع بما بين النخ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نخلة إلى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 بالذال المعجم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ل سود بجناحي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كل الحب الذي يقال له دعاع،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شجرة برية مثل الفث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كالشينيز يأكله فقراء البادية إذا أجد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يختبز منه، مأخوذ من قو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مر في قص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كالأتان، لم ترتع الفث                      ولم ينتقل عليها الدعـ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حبتان بريتان، إذا جاع البدوي في القحط دقهما، وعجنهما، واختبزهما، وأك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تان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تطحن وتخبز، وهي ذات قضب وورق متسطحة النبتة، ومنبتها الصحارى والسهل، وجناتها حبة سوداء، والجمع دع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يخرج فيها حب يتسطح على الأرض تسطحا، لا يذهب صعدا، فإذا يبست جمع الناس يابسها، ثم دقوه، ثم ذروه، ثم استخرجوا منه حبا أسود يملؤون منه الغ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ثاث، لمن يجمع الف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 الرجل الصغار عن شمر،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الج دمحقـا بـائتـا                      شج بالطخف للدم الدعا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بائت، والط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د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النعيق بالغنم، يقال ذلك للراعي،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دع بها دع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ع داع مبنيا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غارها خاصة، أو دعاء لها، وقد دعدع به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ع داع، بالتنوين،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بنيت الآخر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داع والدح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فهو من باب الإبدال، والأصل دح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في بطء والتواء، وقد دعدع الرجل دعدعة ودعد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فيه بطء والتواء، وسعى دعداع،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خطو في المشي مع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ى على كل قوم كان سعيهم                      وسط العشيرة سعيا غير دعداع أي غير البطي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 العرانين مسترخ حمائلهميسعون للجد سعيا غير دعداع والدع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كون فيه ماء في الصيف تأكله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في صفة ج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قسور الجوني من حول أشمسومن بطن سقمان الدعادع سديما أ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س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طن سقمان الدعادع وهذه الكلمة هكذا في نسخ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في بعض نسخ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طن سقمان الدعاع المديما ومثله في أمالي ابن بري، ونسب هذا البيت إلى حميد بن ث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دعاعة، وهو نبت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دع، كجعفر،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اء التي لا نبات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ودعدع، مبنيين على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كانت تقال للعاثر في الجاهلية، يدعى بها له، 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فانتعش واسلم، كم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 كما في الصحاح،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ى الله قوما لم يقولوا لعاثرولا لابن عم نال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دع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جعل لعا ودع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ه بالانتعاش، وجعله في البيت اسما كالكلمة وأع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دع بالع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ا له، وهي الدع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العثار،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هوى العاثر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دعا،                      له، وعالينا بتن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ـعـ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ذا وقع منا واقع نعشناه، ولم ندعه أن يه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دعا معناه أن ت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ك الله، وهو مثل لعا كدعدعا ودعا، منونتين، أو لم يستعمل إل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ع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شيخ الكبير الذي لا يستقيم في مش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دع دع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في بطء والتواء، وكذلك دعدع دعداعا،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دع ال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من الثريد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دعدع الشيء، إذا ملأه، والسيل الوادي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بيد يصف ماءين التقيا من الس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دعا سرة الركاء كمـا                      دعدع ساقي الأعاجم الغربا وصد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ى البدي الكلاب فاعتلجا                      موج أتييهما لمن غلـبـا والركاء،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نسخ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ة الركاء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بي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عمون الجفنة المدعد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ربو الهام تحت الخيضعه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دع، بالمعز خاصة، إذا دعاه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ع الرجل، إذا كثر 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عدع الشيء، إذا حركه حتى اكتن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لمكيال والجوا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ع الشيء، وهو الدعدعة، ودعدعت الشاه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ه، وكذلك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 د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دع دع، بالضم، ومنه 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 دع بأعنقك التوائم، إننيفي باذخ يا ابن المراغة عال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تدع ليلتكم هذه من ال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م تبقى سوا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نا لأضيافنا بالدعع وامرأة مدعدعة الخلخ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لوءة السا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دفع إليه شيئا، ودفع عنه الأذى والشر، على المثل، كمنع، يدفع دفعا، بالفتح، ومدفعا، ك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دفع الله الناس  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فع الشر ولو إصبعا،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مدفع قول متمم 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صرك إني قد شهدت فلم أجدبكفى عنه للمنية مدفعا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ي الدفع بإلى اقتضى معنى الأمان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فعوا إليهم أموالهم  وإذا عدي بعن اقتضى معنى الحماي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دافع عن الذين آمنو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دافع من الله  ، أي 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ع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دفع السيل، وهو أسفله حيث يتفرق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عة بالضم، مثل الدفقة من المطر وغيره،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فع وانصب من سقاء أو إناء بمرة، نق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صلصل المغذ إلى المد                      فع من نهر معقل فالمذار و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م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نب الدافعة، لأنها تدفع فيه إلى الدافعة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ما بين الدافع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مدافع المياه التي تجري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ع الوادي حيث يدفع السيل، وهو أسفله حيث يتفرق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دافع الريان عرى رسمـهـا                      خلقا، كما ضمن الوحي سلامها و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 المبارك مدروس مدافـعـه                      هابي المراغ قليل الودق موظوب والمدف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وع، ومنه قولها،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سج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أة جال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ل قصير مدفع والمدف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كريم على أهله إذا قرب للحمل رد ضنا به، كما في الأساس، وهو كالمقرم الذي يودع للفحلة، فلا يركب، ولا يحمل عليه، نقله الأصمعي،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أتي به ليحمل عل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فع هذا، أي دعه إبقاء علي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ن للأظعان كل مـدفـع                      من البزل يوفى بالحوية غارب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ف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هان على أهله كلما قرب للحمل رد استحقارا به، ضد قال متمم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ازها عن جحشها، وتكفه                      عن نفسها، إن اليتيم مدف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حقور، الذي لا يقرى إن ضيف، ولا يجدي إن اجت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يزهاه النبوح مدفععن الزاد ممن صرف الدهر محث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م ندفعه إذ جاء طارقاوقلن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ال ليلك فانز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والذليل، لأن كلا يدفعه ع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دقع مدفع، وهو الفقير الذي يدفعه كل أحد عن نفس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دفع عن نسبه،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يف م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دافعه الحي، يحيله كل على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أو ناقة دافع، ودافعة، ومد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فع اللبن على رأس ولدها لكثرته، وإنما يكثر اللبن في ضرعها حين تريد أن تضع، والمصدر الد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أو الناقة التي تدفع اللبأ في ضرعها قبيل النتا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رعت على رأس الول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جعلون المفكه والدافع سواء،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فع بولد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فع بلبن،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فع بضرعها،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فع وت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فع قد دفعت للنت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خضت مخاض خيل نتج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 لبنها وباللبن، إذا كان ولدها في بطنها، فإذا نتجت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 الميث حيث تدفع فيه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فع في الأودية، أسفل كل ميثاء 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فع الماء إلى الميث، والميث تدفع في الوادي الأ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دافعة فالتلعة تدفع في تلعة أخرى إذا جرى في صبب أو حدور من حدب، فتراه يتردد في مواضع قد انبسط شيئا واست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دفع في أخرى أسفل منها، فكل واحد من ذلك دافعة، والجمع الدو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حسم من فرتنا، فالفوارع                      فجنبا أريك فالتلاع الدوافع و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وقع في القصعة عظم مما يليه نحاه حتى تصير مكانه لحمة، أي قطع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اع، بالضم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مة الموج و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يفيض على المعتفين                      كما فاض يم بدفـاعـ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عظي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ء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ناس، و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عظيم الذي يدفع به، العظيم مثل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فع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 فيه، وكذلك في الإنش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فع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سيره،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 فاندفع، الثلاثة ذكرهن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طلة، هكذا في نسخه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فعت فلانا بحقه، إذا ماط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ولة بدل المما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فع عنه ودفع،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فع الله عنك المكروه دفعا، ودافع الله عنك السوء دفاعا، ومنه 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راءة غير ابن كثير والبصريين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له يدافع عن الذين آمنوا  ، وقرأ المدنيان، ويعقوب وسهل في سورتي البقرة والحج  ولولا دفاع الله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اع، بالكسر، م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لنعجة، لأنها تدافع فخذها من ها هنا وها هنا، ضخ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يد قومه غير مدافع، بفتح الفاء، أي غير مزاحم في ذلك ولا مدفوع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فع الله الأ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منه أن يدفعها عن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فعوا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 بعضهم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فعوا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 كل واحد منهم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 دف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عه فتدفع وت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د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ن مدفع،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اء جماعة القوم إلى موضع ب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دعى جميعا مع الراشدين                      فندخل في أول الـدفـعة وتدفع السيل، وت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 بعضه بعضا، كاندفع، وهو مجاز، وك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متدا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اع،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جري الفرس إذا تدافع ج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دفاع من الرجال والنساء، إذا ازدحموا فركب بعضهم بع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د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 في الأرض كائنا م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فع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ف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دفع من عرفات أي ابتدأ السير، ودفع نفسه منها ونحاها، أو دفع ناقته وحملها على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قور المهان، عن الليث</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دفوع من النوق،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دفع برجلها عند ال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ع الرجل أمر كذا، إذا أولع به وانهم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طريق يدفع إلى مكان كذا، أي ينتهي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ع إلى المكان، ودفع،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 إ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مدفع إلى أمر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فوع إليه اضطرارا،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دفعه إلى كذا، إذا اض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شيتنا سحابة فدفعناها إلى غيرنا، أي انصرفت عنا إليهم، و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فعت عن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ع الرجل قوسه يدف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ها،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قى الرجل الرجل فإذا رأى قوسه قد تغير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لا تدفع قوسك، أي مالك لا تعملها هذا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ع كرجع وزنا ومعنى،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نقله شيخنا عن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دافعا ودفاعا، كشداد، ومدا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ف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 بالدون من المعيشة، وأيضا سوء احتمال 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قعوا عند ما نابـهـم                      لصرف زمان ولم يخجل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حتمال ال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ق بالأرض من الفقر والجوع، والخ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والتواني في طلب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ة الرديئة،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ع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ا 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امة، أو التراب الدقيق على وجه الأرض،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ت به الدقعاء هيف كأنهـا                      تسح ترابا من خصاصات منخل كالأدقع والدقعم، بالكسر، اقتصر الجوهري على الأولى والأخ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زائدة كما قالوا ل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دم،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دقعم، كما تقول وأنت تدعو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دقعاء والأدقع، يعني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اع، كسحاب،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ع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التراب ذلا،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الدقعاء وغيره من أي شيء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تن دقعتن، وإذا شبعتن خجلتن، وإنكن تكثرن اللعن، وتكفرن العشير وتكفرن الإحسان أي خضعتن ولزقتن بالت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ع الفصيل، مثل د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م عن اللبن، كأنه ضد، وقد غفل عن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في الدوقع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والذل، فوعلة من الد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ع أدقع ودي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كذلك درقوع ويرقوع، كما في التهذيب، قال أعرابي قدم الحضر فشبع فأتخ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لقوم لما ساءني شبعـي                      ألا سبيل إلى أرض بها الج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سبيل إلى أرض يكون بهـا                      جوع يصدع منه الرأس ديقوع واقتصر الجوهري على ديقوع، وأدقع، نقل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ق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والجمع المدا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كلاب الص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يع قفـر مـداقـيعـه                      مساريف حتى يصبن اليسا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دقوع اليدين،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بهما فيبحث الدقعاء إذا خ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ق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صق بالدقعاء، يفضي بصاحبه إلى الد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 مدقع، أي شديد ملصق بالدقعاء، يفضي بصاحبه إلى الدقع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مسألة إلا لذي فقر مدقع، أو غرم مفظع، أو دم موجع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رب، والمسرع جميعا، وأشد الهزلى هز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ق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ضي بالدون، كالد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قع، فهو مدقع، وهو الذي قد لصق بالتراب و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قي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أكل النبت حتى تلصقه بالأرض لقلت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قوم صقعى دقعى، أي لاصقين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ع دقعا، وأد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إلى مداق الكسب، فهو داق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ئيب المه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قع دقعا ودقوعا، ودقع دقعا فهو د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م وخضع واست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وع في طلب الحاجة، والحرص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قع، والمدق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الي في شيء وقع، في طعام أو شراب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ف إلى الأمور الدن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قع له وإليه، في الشت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ولم يتكرم عن قبيح القول، ولم يأل ق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ك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صدور الخيل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عال ي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خبطة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كع، كعنى، فهو مدكوع، أصا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ع يدكع، وأنشد للقط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ى منه صدور الخيل زورا                      كأن بها نخازا أو دكـاعـا </w:t>
      </w:r>
      <w:r>
        <w:rPr>
          <w:rFonts w:ascii="MS Sans Serif;Times New Roman" w:hAnsi="MS Sans Serif;Times New Roman" w:cs="MS Sans Serif;Times New Roman"/>
          <w:color w:val="009716"/>
          <w:rtl w:val="true"/>
        </w:rPr>
        <w:t xml:space="preserve"> د ل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ثع،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لحم اللثة، والجمع دلاثع، وأنشد للنابغة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اثع حمر لثاتهـم                      أبلين شرابين للحزر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ص الشره، أي احمرت لثاتهم من حرصهم على شرب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حمر اللثة، الضخم تضب لثته وتسيل 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سر فيهما، عن أبي عمرو، و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 و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سه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هل طريق يكون في سهل أو حزن لا حطوط فيه ولا هب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أزهري في موضعين من الرباعي بالثاء عن النضر وأبي خيرة، وبالنون عن المحاربي في الثلاثي والرباعي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ث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ن القذر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لب الشفة،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لث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دلنثع،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ع الرجل لسانه، كمنع يدلعه د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ومنه الحديث أنه كان يدلع لسانه للحسن رضي الله تعالى عنه، فإذا رأى الصبي حمرة لسانه يهش إليه، أي يخرجه، كأدلعه، نقله الجو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عه لغة قليلة، غير إنها فصيحة فدلع هو، كمنع ونصر، دلعا ودلوعا، فيه لف ونشر مرتب، يتعدى ولا يتعدى، هو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الرجل رجعا فرجع رجوعا، قاله الليث،أي خرج من الفم، واسترخى وسقط على العنفقة، كلسان الكل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عث شاهد الزور يوم القيامة مدلعا لسانه في النار وجاء في الأثر عن بلعم إن الله لعنه، فأدلع لسانه، فسقطت أسلته على صدره، فبقيت كذلك وأنشد أبو ليلى لأبي العتريف الغنوي يصف ذئبا طرده حتى أعيا، ودلع لس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بالرمث على أفنا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 المشفر عن أسنا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ع الدالع من لسـانـه فجاء باللغتي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لع الد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محار البح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س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يق السهل في مكان حزن لا صعود فيه ولا هبوط، والجمع الدل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و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لثع بالثاء، كما تقدم، كالدولع، كجوهر، عن ابن الأعرابي، وهو الطريق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لع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أمام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ن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ما روى له أبو ت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لع بطن المرأة، اند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ظم و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لع السيف من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 كاند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لع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استرخى من كثرة كرب أو عطش، كما يدلع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ن سعدا رضي الله عنه رمى أبا سعد بن أبي طلحة فأصاب حنجرته، فاندلع لسانه، كاندلاع لسان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قول أبي العتريف الذي مر إنشاده آن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لع الدالع من لسانه كادلع، على افتعل،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فة متحوية، إذا أصابها ضبح النار خرج منها كهيئة الظفر، فيستل قدر إصبع، هذا الأظفار الذي في القسط، وأنشد للشمر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لعة تستلها بظفرها والدول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موصل على مرحلة منها على طريق نصيبين، منها عبد الملك بن زيد الفقيه الدول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ج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د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ة في الحمق، وهو الذي لا يزال دالع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د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دو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ذكر،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ة من النا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وق البظارة، والبظ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أخضر حيث مجرى الب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والعف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ل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قدم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و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ل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أيور الطويل الذي يمذ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الصواب بالذال والغين المعج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دلع لسانه في العدو،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بطيخ الشامي، بلغة المغرب،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واريخ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مولاي إدريس في د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ل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بي في العز والنعمة، مولدة،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عة،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ن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دلنع، كسفنج، أهمله الجوهري، ورواه شمر عن محارب، أي سه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انع، وذكره صاحب اللسان في د ل ع، على أن 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وعن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دليع، كأمير،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عين من حزن أو 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وع وأ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ة منه، إن كانت من السرور فباردة، أو من الحزن ف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د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ذي العبرة الحسين بن زيد الشهيد بن علي بن الحسين بن علي بن أبي طالب، قدس الله روحه، ونور ضريحي أبيه وجده، ورضي الله عن أبي جده، وجد جده، ويلقب أيضا بذي العبرة، وذلك لكثرة بكائ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وتب على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ركت النار والسهمان لي مضحكا، يريد السهمين اللذين أصابا زيد بن علي، ويحيي بن زيد، رضي الله عنهما، وقتلا ب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ذو الدمعة سنة مائة وخمس وثلاث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مئة و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أبوه وهو صغير، فرباه جعفر 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لده البيت والعدد من ثلاثة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والحسين، وعلي، كما بسطناه في المش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عت العين تدمع دمعا، ودمعت تدمع دمعا، كمنع وفرح، الثانية حكاها أبو عبيدة،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و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ت بفتح الميم لا 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دم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دمع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بكاء، كثيرة دمع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عة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دامي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دمى من غير أن يسيل منها دم، فإذا سال منها دم فهي الدامعة،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سيل الدم منها قطرا كالدمع،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سيل دما قلي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ه في دمغ أن الدامغة قبل الدامية، ووهم الجوهر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د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ع، كشداد، من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ى كأنه يتحلب ندى، أو ي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دماع الثرى مطلل كالدام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د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رذ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يل من الكرم في أيام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لصاغاني بالتشديد، وهو في نسخ الصحاح والأساس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رك من رأس الصبي إذا ولد، وهي النمغة، فإذا اشتد ذهب عنه 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عة والزماعة، بالراء والزاي المفتو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في المناظر سائل إلى المنخر، وربما كان عليه دماع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م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يس بثابت،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ع،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مجرى الدم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ط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دع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وم بها، أي بتلك ال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ع داو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 معرو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دمعان، أي ممتلئ سيال من شدة الامتل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لأ فجعل يسيل من جو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بحر من بني زهير بن جناب الكلبي،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د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ء الإن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ع مشقرك، أي قدحك،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عان، محركة، والدم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ا دمعت العين، كم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دميع، كأمير،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بكاء، كثيرة دمع العين، عن اللحياني، من نسوة دمعي ودمائع، وما أكثر دمعتها، التأنيث للد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ميع من قوم دمعاء ود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د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دمعة، أو سري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عين دامعة، ودماعة، وعيون د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لبيد الدمع في الجفنة يكثر دسمها ويسيل،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مالي غاله كل جفنة                      إذا حان ورد أسبلت بدموع يريد سالت الجفنة، ودمو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سم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نة دامعة، وقد دمعت ورذم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آقي، وهي أطراف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ل ال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دمع في نواحي العين، وجمعه مدا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ت مدا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قيان من المدامع والمؤخر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جوهري أيضا، والعجب من المصنف كيف ت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ست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 السماء، ودمع السحاب، و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ى دم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حلب منه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ياه المدامع، وهي ما قطر من عرض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ا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عين من علة أو كبر،ليس الدمع، نقله الجو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ن لعين لا تني تهما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رك الدمع بها دماعا ووجدت بخط أبي زكريا في هامش ال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دماع أثر الدمع في الوجه، وأنشد الب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شهاد به على ذلك أ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عقيلي عن هذا 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تدمع عيناها ومنخرها                      وهن يخرجن من بيد إلى بـي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م أنها الظهيرة إذا سال لعاب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غن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طشت الدواب ذرفت عيونها وسالت منا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ان من من الراووق وهو مصفاة الصبا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ع إناءه، إذا ملأه حتى يف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ع إناؤه وشرب دمعة الكرم، أي الخمر،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ة التي فوق مؤخرة الرحل، عن الأصمعي، نقله الصاغاني وصاحب اللسان في د م غ،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معجمة أكث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نع، ككتف، وأمير، و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 لا لب له ولا عقل،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الأخيرة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أو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سل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ع الصبي،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وجاع واش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ع ودثع، إذا 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ع، إذا خضع وذل، وأنشد لبعضهم، وهو الحارث بن حلزة اليشكري يمدح أبا حسان قيس ابن شراح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تـجـي لـلـمـال ينـــفـــقـــه                      سعـد الـنـجـوم إلـيه كـالـنــحـــ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ه هنالك لا عليه إذادنعت أنوف القوم للتع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عت، أي خضعت وذ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رت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غم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ق ولؤم، وبه فسر بعضهم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نع، كمنع، دنوعا ودناعة، فهو دانع ودنع كفرح،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طرحه الجازر من البعير،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دنع الناس، إذا كان من سفلة الناس ورذالهم، مأخوذ من دنع البعير، وهو ما يطرحه الجازر من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ع الشيء،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ن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سيس، وجمع الدن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نع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د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 أخلاق اللئام والأنذ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ع طريقة الصالحين، كما في اللسان وهو قول ابن الأعرابي، وسيأتي أندع في موضعه ل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قر، هنا ذكره صاحب اللسان، ولم يذكره الصاغاني في العباب، وذكره في التكملة في آخر تركيب د ق ع، وهو الصواب، فإن النون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ع يدوع دوع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ن عاديا أو سا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حمراء صغيرة كإصبع،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تان، لغة يمانية،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دواع، بالضم،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ا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اع، كقطام، ودهداع، كقرقار، مبنيين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عنو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ع بها الراعي، كمنع، ودهدع دهدعة هكذا يصيح إذا زجرها ب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ع الراعي تده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دهع ودهدع، كما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صفو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ع الشديد الذي يصرع صاحبه، وكذلك جوع درقوع، وديقوع، وقد تقدما في موضع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صل الذال المعجمة مع العين </w:t>
      </w:r>
      <w:r>
        <w:rPr>
          <w:rFonts w:ascii="MS Sans Serif;Times New Roman" w:hAnsi="MS Sans Serif;Times New Roman" w:cs="MS Sans Serif;Times New Roman"/>
          <w:color w:val="009716"/>
          <w:rtl w:val="true"/>
        </w:rPr>
        <w:t xml:space="preserve"> 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رف المرفق إلى طرف الإصبع الوسطى،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والسا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وزينب، قالت زينب ل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ك إذ قلبت لك ابنة أبي قحافة ذريعتيها  أرادت ساعديها، والذريعة تصغير الذراع، ولحوق الهاء فيها لكونها مؤنثة، ثم ثنتها مصغرة، وقد تذك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 اليد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سبع في ثمانية، 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على تأنيث الذراع،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ع وذرعان، بالضم، 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ة لأن الشبر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مؤنثة، وجمعها أذرع لا غير، ولم يعرف الأصمعي التذكير في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بصف قوسا ع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ي عليها وهي فرع أجمع                      وهي ثلاث أذرع وإصبـع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ه على هذا البناء حين كان مؤنثا، يعني أن فعالا وفعالا وفعيلا من المؤنث، حكمه أن يكسر على أفعل، ولم يكسروا ذراعا على غير أفعل، كما فعلوا ذلك في الأ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عند سيبويه مؤنثة لا غير، وأنشد لمرداس بن حص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له القبيلة إذ تجهنا                      وما دانت بشدتها ذراع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كير الذي أشار إليه المصنف هو قو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خليل عن ذرا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 كثير في تسميتهم به المذكر، ويمكن في المذكر، فصار في أسمائه خاصة عندهم، ومع هذا فإنهم يصفون به المذكر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ثوب ذراع، فقد يمكن هذا الاسم في المذكر، ولهذا إذا سمي الرجل بذراع صرف في المعرفة والنكرة، لأنه مذكر سمي به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من يدي البقر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د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وظيف، وكذلك من الخيل والبغال و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مع في كل ما يسمى يدا من الروحانيين ذوي الأ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عم العبد الكراع، فيطمع في الذراع سيأتي ذكره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الثوب وغيره، كما في الصحاح، بذراع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ثم سمي به ما يقاس ب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القيء فلانا ذ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سبقه، أي في الخروج إلى ف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ذرعه القيء فلا قضاء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عنده ذ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 فهو ذريع، ش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ت لفلان عند الأمير، أي شفعت له، وهو مجاز،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البعير يذرعه ذ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 على ذراعه ليركب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قه من ورائه بالذ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طته ذراعي، إذا وضعت ذراعك على حلقه لتخنقه، كذرعه تذريع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ه تذريعا، وذر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عنقه بين ذراعه وعنقه وعضده، فخنقه، ثم استعمل في غير ذلك مما يخن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اسع الذراع، بالكسر، واسع الذرع، بالفتح، أي واسع الخلق، بضمتين،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 و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بالأمر ذرعه وذراعه، وضاق به ذرعا، وإنما نصب لأنه خرج مفسرا محولا، لأنه كان في الأصل ضاق ذرعي به، فلما حول الفعل خرج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ا مفسرا،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ت به نفسا، وقررت به عينا،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به ذراعا، وأنشد الجوهري لحميد بن ثور يصف ذئ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ات وحش ليلة لم يضق بها                      ذراعا ولم يصبح لها وهو خاش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ت طاقته، ولم يجد من المكروه فيه مخ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ذرع إنما هو بسط اليد، فكأنك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يدي إليه فلم تن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تمثيل أن القصير الذراع لا ينال ما يناله الطويل الذراع، ولا يطيق طاقته، فضرب مثلا للذي سقطت قوته دون بلوغ الأمر، والاقتدا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موضع ذراع البعير، وهي سمة بني ثعلبة، لقوم باليمن، وأيضا سمة ناس من بني مالك ابن سعد، من أهل ال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تان في بلاد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أة من بني عامر بن صعص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طارق وهنـا ألـم بـنـا                      وهن الذراعين والأخراب من كانا وأنشد الجوهر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شرب بين الذراعين بارد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قناة، وإنما سمي به لتقدمه كتقدم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 العا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كذراع العامل، وإنما يعنون صدر 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ذرع به، كما في الصحاح، أي يقاس،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ا أو قض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من نجوم الجوزاء على شكل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لان الر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ا بعـدي مـر الأنـواء                      نوء الذراع أو ذراع الجوزاء الذر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قمر، وهو ذراع الأسد المبسوطة، كذا في النسخ،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 الأسد المقب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أسد ذرا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سوطة ومقبوضة، وهي التي تلي الشام، والقمر ينزل بها، والمبس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لي الي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هما كوكبان بينهما قيد سوط، وهي أرفع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مبسوطة لأنها أمد من الأخرى، وربما عدل القمر فنز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ساجع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ذراع، حسرت الشمس القناع، وأشعلت في الأفق الشعاع، وترقرق السراب في كل قاع، تطلع لأربع ليال يخلون من تموز الرومي، وتسقط لأربع ليال يخلون من كانو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و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ع في سبع من تموز، وتسقط في ست من كانون الآخر، وتزعم العرب أنه إذا لم يكن في السنة مطر لم تخلف الذراع، ولم يكن إلا بغش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دفت الذراع لها بـغـيث                      سجوم الماء فانسحل انسحالا وذو الذ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هر، واسمه مالك بن الحارث بن هلال بن تيم الله بن ثعلبة الحصن بن عكابة شاعر غ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كسحاب، المرأة الخفيفة اليدين بالغ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غزل، القوي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كن أذرعكن للمغزل  أي أخفكن يد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ركن عليه ويكسر، نقله ابن سيده، واقتصر الجوهري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ار وبشار ابنا ذراع القياس، كانا زمن وكيع، روى بشار عن جابر الجع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يل بن ذراع، تابعي، حدث عنه عاصم بن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ذي يسان الناقة بذراعه فيتنو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سماعيل بن صديق المحدث، شيخ لإبراهيم بن 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مد بن نصر بن عبد الله، وهو ضعيف، قال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أبي عباد أمية الذراع البصري، تكلم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صغير يسلخ من قبل الذراع، والجمع ذوارع، وهي ل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بون إذا الذوارع أغليت                      صفو الفضال بطارف وتلا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 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خذ ل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ة بن صعير الماز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هم بسبـاء جـون ذارع                      قبل الصباح وقبل لغو الطائر وقال عبد بني الحسح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فة دار لا ســـلافة ذارع                      إذا صب منه في الزجاجة أزبدا ذر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ه، أي ب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فع،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ت رج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ف، أو ابن العربي للمولاة،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ص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رع، أي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رعات، بكسر الراء، وعليه اقتصر الجوهري، وتفتح، وقد خطأ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قرب البلقاء من أرض عمان، تنسب إليه الخمر، وأنشد الجوهر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إن رحيق سبتها التجـا                      ر من أذرعات فوادي ج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عرفة مصروفة مثل عر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عرب من لا ينون أذرعا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ذر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أذرعات بكسر التاء بغير 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يعقوب في الم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رعات، بالياء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رتها من أذرعات وأهلهـا                      بيثرب أدنى دارها نظر عالي والنسبة أذرعي، بالفتح، أي بفتح الراء فرارا من توالي الكسرات، كتغلبي، ويثربي، وشقري، ون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 ذارع، أو ذر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والحمير، أخذه من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خالفة لنص الجمهرة في موضعين، وأنا أسوق لك نصها، ليظهر لك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ذارع، وأولاد زارع، وأولاد وازع، بالذال والزاي والواو، وسيأتي ذلك في موضعه، وهكذا نقله عنه الصاغاني في كتابيه،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 نقله الجوهري،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ود الذرع الوحش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الوحشية،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ذرعان، بالكسر، مثال شبث وشب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عد ما جد النجاء بها                      بالشيطين مهاة تبتغي ذر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كون ذرعا إذا قوي على المش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يستتر بها رامي الصيد، وذلك أن يمشي بجنبها فيرميه إذا أمكنه، وتلك الناقة تسيب أولا مع الوحش حتى تألفها، كالذريعة، والجمع ذرع،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هذا البعير الدريئة والذريعة، ثم جعلت الذريعة مثلا لكل شيء أدنى من شيء، وقرب م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منية أسباب تقـربـهـا                      كما تقرب للوحشية الذرع الذروع، كصبور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ير، الواسع الخطو، البعيده، من الخ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ذروع وذريع، بين الذ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ذ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خطو، بين الذ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ير، وجمع بين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هكذا هو في النسخ، وهو السريع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ذا لو قال، بعد قوله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إبل، لكان أ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يلة والسبب إ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ريعتي إليك، أي سببي ووصلتي الذي أتسبب به إليك، قال أبو وجزة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ت بها ذات ألوان مشبـهة                      ذريعة الجن لا تعطي ولا تد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كأنها جنية لا يطمع فيها ولا يعلمها في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ذرعة، بالضم،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ر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حي، ومن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واجه، قا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بها البص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لف والبراغيل، وهي القرى التي بين الريف والبر كالقادسية والأنبا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ن البصر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ن فتنوا المؤمنين والمؤمن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ا كانوا بمذارع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ذاريع على القياس، كمخلاف ومخالي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قياس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دابة، نقله الجوهري، وأنشد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هدايا إذا احمرت مذارعها                      في يوم ذبح وتشريق وتنحار كالمذاريع، وإنما سميت قائمة الدابة مذراعا لأنها تذرع بها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ركبتها إلى إب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يل القريبة من البيو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كل مذر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ريع بالكتابة، أي سريع، وقتل ذريع، أي سريع، وأكل أكلا ذريعا، أي سريع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يع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ذريع المشي، أي سريعه، واسع 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ذريع هو السريع الفاشي الذي لا يكاد الناس يتداف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لسان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ر ليلا ون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 ا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عشرة والمخالطة، ومنه قول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جميل مخيل بارع ذرعوفي الحروب إذا لاقيت مسعار والذرعات، كفر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ات من القوائ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ا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 قال يزيد بن خذاق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ضت كتيس الرمل تنزو إذا نزت                      على ذرعات يعتلين خـنـوسـا ويروى ربذات أي على قوائم يعتلين من جاراهن وهن يخنسن بعض جريهن، أي يبقين م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ذلن جميع ما عندهن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ات الخطو، البعيدات الأخذ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رعت البقرة فهي مذرع،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ذرع، أي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مذرعات، أي ذوات ذ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ع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وأكثر فيه، كتذر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صله من مد الذراع، لأن المكثر قد يفعل ذلك، ومثله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ب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ع ذراعيه من تحت الجبة، أي أخرجهما ومدهما، كادرعهما، على افتعل، كادكر من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في الحديث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حديث  أن النبي صلى الله عليه وسلم أذرع ذراعيه من أسفل الجبة إذراع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جمازة فأذرع منها يده  أي أخ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جئ في نحره، فسال الدم على ذر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سلمة الغام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مثلها بأنيف فـرع                      علي إذن مذرعة خضيب الم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له هو الذي يلحق الوحشي، وفارسه عليه، فيطعنه طعنة تفوز بالدم فتلطخ ذراعي الفرس فتكون علامة س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ل بيوت الحي منها مذرع                      بطعن ومنها عاتب متسيف المذرع من الث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أكارعه لمع 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ع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ه أشرف من أبيه، واله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بوه عربي وأمه أمة، وأنش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هلي عنده حنظلـية                      لها ولد منه فذاك المذر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مي مذرعا بالرقمتين في ذراع البغل، لأنهما أتتاه من ناحي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مذرعا تشبيها بالبغل، لأن في ذراعيه رقمتين كرقمتي ذراع الحمار، نزع بهما إلى الحمار في الشبه، وأم البغل أكرم من أبيه، هكذا ذكره الأزهري شرحا للبيت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ع،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بني خفاجة بن عقيل، وكان قتل رجلا من بني عجلان، ثم أقر بقتله، فأقيد ب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فلان بكذا، إذا أق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ذي يرسخ في الأرض قدر 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رع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في ذراعها خطوط،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در ثاويا وتأوبته                      مذرعة أميم لها ف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مذرعة بسواد في أذ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فلان بكذا تذ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ه، وبه لقب المذرع الخفاجي،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عن أمره فذرع إلي شيئا من خبره، أي خبر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فلان ل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ده بفضل خطامه في ذراعي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رع البعير، وذر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في ذرا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الرجل في السباحة تذريعا، إذا اتسع ومد ذرا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بيديه في السقي ، هكذا بالقاف في سائر النسخ، ومثله في العباب والمحيط، والصواب بالعين المهملة كما في اللسان، وذلك إذا استعان بيديه على السقي وحركه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ير، إذا أومأ بي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رع البشير، ومنهم من ع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الرجل، إذا رفع ذراع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مل أنفال الخميس وقد رأت                      سوابق خيل لم يذرع بشيرها ومنهم من ع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 ذراعيه مبشرا أو من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ذراعيه، نقل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الصاغاني بين هذا القول والذي تقدم، وهما واحد، والمصنف تبع الصاغاني من غير تنبيه، فليحذ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دفاع كالاندراع والان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ذراع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سا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رعته مذارعة، إذا خال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ع بالذ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ه الثوب مذارعة، أي بالذرع لا بالعدد والج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كلام والإفراط ف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تقدم له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ع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فإعادته ثاني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الشيء شقة شقة على قدر الذراع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ر الشيء بذراع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الخطيم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قصد المران تلقى كأنهـا                      تذرع خرصان بأيدي الشواط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ع، فلان ال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ه في ذراعه فشط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القضبان من ال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اطبة، وهي المرأة التي تقشر العسيب ثم تلقيه إلى المنقية، فتأخذ كل ما عليه بسكينها، حتى تتركه رقيقا، ثم تلقيه المنقية إلى الشاطبة ثانية، فتشطبه على ذراعها، وتتذ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ع فلان بذريعة، أي توسل بوسيلة، وكذلك تذر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عت الإبل الكرع، أي الما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ه فخاضته بأذ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ت الخوص لتجعل منه حصيرا، وبه فسر قول ابن الخطيم الأنصاري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رع به، أي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ر به وجعله ذريع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مذرع لمكان الرقمة في ذر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م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ذراعيه دم فرائسه،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هلك الأرقم والفاعوس                      والأسد المذرع النهـوس والتذ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 حبل القيد يوثق بالذراع، اسم كالتنبيت، لا 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وشى الذراع، أي الكم وموشى المذارع كذلك، جمع على غير واحده، كملامح ومحا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رع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ه مما يذ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لة ذرع رجل، أي قا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ذ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رع البعير يده، إذا مدها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ذ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ناقة تذارع بعد الطريق، أي تمد باعها وذراعها لتقطعه، وهي تذارع الفلاة، وتذرعها، إذا أسرعت فيها كأنها تقي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 يص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ذرعن الرقاق السملقـا                      ذرع النواطي السحل المرققا والنو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رع الرجل قي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طرني ذ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ى بدني، وقطع مع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طرت فلانا ذ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ه أكثر من ط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ي به ذرع، ولا ذراع، أي ما لي به ط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رحب الذراع، أي واسع القوة والقدرة والب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ر في ذرعي، أي عظم وقعه، وجل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ر ذلك من ذرعي، أي ثبطني عما أر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ك على حبل الذ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عجله لك نق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د حاضر والحبل غرءق في الذ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ذرع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ذراعه في 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ضبعيه إذا تذرعا                      أبواع متاح إذا تبوعا وذرعه تذ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وهم أذرع قتل، أي أس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ذرعت بيننا هذا، وأنت سجلته، يريد سب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ة يتعلم عليها ال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ذرعها</w:t>
      </w:r>
      <w:r>
        <w:rPr>
          <w:rFonts w:ascii="MS Sans Serif;Times New Roman" w:hAnsi="MS Sans Serif;Times New Roman" w:cs="MS Sans Serif;Times New Roman"/>
          <w:color w:val="FF0000"/>
          <w:rtl w:val="true"/>
        </w:rPr>
        <w:t xml:space="preserve"> من باب أحنك الشات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ذرع، كمنب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زق الصغي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ول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قصد بذرعك، أي اربع على نفسك، ولا يعد بك قدر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ذرعين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ن قرى بخارى</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ذرع أكبا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ضع في قول ابن مقبل</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مست بأذرع أكباد فحم لها                      ركب بلينة أو ركب بساوينا وأذرع، غير مضا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ضع نجدي في قوله</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وقدت نارا للرعاء بأذرع  ذ</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ع</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ذ</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ع</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ذع الما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ى الله دهرا ذعذع المال كله                      وسود أشباه الإماء العـوار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من السؤ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ذعهم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قا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 بإ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له إبل كثي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ذعتها النوائب، وفرقتها الحقو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خير سبلها، أي خير ما خرج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ذعذع، أي تبدد و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ذعذعة بمعنى التفريق، من ذعذع السر ذعذعة، أو الخبر، أي أذاعه، فلما كرر استعمل، كما قالوا من إناخة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نخ بعيره فتنخ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ذعت الريح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ه تحريكا شديدا، عن ابن دريد، وكذلك ذعذعت الريح التراب، إذا ذرته وسفته، كل ذلك معناه واحد، قا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يت لها منازل مقويات                      تذعذعها مذعذعة حنون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فيها مذع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عاع،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 الواحد ذعاعة كسحاب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عاعة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يئه، وهو ما تفرق منه، كذعاذ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طرفة بن العب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ذاريكم مـقـلـصة                      في ذعاع النخل تجترم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هذا البيت بخط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ذعاع النخل بالذال المعجم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ل المهملة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ع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نخلة إلى النخلة ويضم، ومنهم من جعل إهمال الدال لغة، وقد تقدم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ذعذ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ياع للسر نمام، لا يكتم السر من ذعذعة ال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عذ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جعفر الصادق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حب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هل البي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ع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مذع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ز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نهاية، وقد أنكر الأزهري المذعذع بمعنى الدع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صح عندي من جهة من يوثق به، أو الصواب مزعزه بزاءين، هكذا هو في العباب رسما لا ضب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لسان نقلا 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دغدغ، بالغ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ال الإشكال الصاغاني في التكملة، حيث ضبط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بدالين مهملتين، وغينين معجمتين، وقد وهم المصنف في ضبطه بزاءين،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ذعاذع، أي ها هنا، و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عذع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ت أجزاؤه، قا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ت وأمسى خيمها تذعذعا و تذعذع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شعث وتمر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لعي،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من الأيور، الطويل، وليس بتصحيف، نص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ل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للذكر إذا كان فيه شبه 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بالغين معجمة، وبالدال والعين غير معجمت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مصح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لعي،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أيور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أذلغي، بالغين المعجمة لا غير، وهكذا حكى الصاغاني أيضا بتصحيفه،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صحيف، محل نظر، فإن الخارزنجي ليس بثقة عندهم، وإياه عنى الأزهر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مصح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ع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جتياح والاستئصال، وقد ذعنا ما له ذ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حن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ع الناس بما في الحوض، إذا شر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ذاع بمتاعه إذا ذهب به، وهما من الذ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 الخارزنجي هنا الأئمة، وقد ذك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ع الناس بما في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وه كله في 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هو قول أبي زيد، ونقله الزمخشري أيضا في 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كذا القو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متاعي بمكان كذا فأذاع به الناس، أي ذهبوا به، وكل ما ذهب به فقد أذيع به، محل ذكره 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كلاهما من المجاز، كأنهما مأخوذان من إذاعة الخبر، وهو إظهاره وإفشاؤه، فيذهل كل مذهب، والمصنف دائما يتتبع مثل هذه الشواذ، ويترك ما هو الصحيح المطر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ع الشيء والخبر يذيع ذيعا وذيوعا بالضم وذيعوعة، كشيخوخة وذيع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 و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ي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كتم السر، أو من لا يستطيع كتم خبره، والجمع المذاي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علي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صفة الأول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ياء ليسوا بالمذاييع ال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ا يشيعون الفوا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ناء مبالغ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لأسرار مذياع، وللأسباب م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اع سر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شاه وأظهره، أو نادى به في الناس، وبه فسر الزجاج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جاءهم أمر من الأمن أو الخوف أذاعوا به  أي أظهروه ونادوا به في الناس،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ع به في الناس حتى كأنه                      بعلياء نار أوقدت بثقـوب أذاعت الإبل، أو القوم ما في الحوض، وبما في الحوض إذاعة، أي شربوه كله، كما في الصحاح، أو شربوا ما فيه،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ع الناس بما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وا به وكل ما ذهب به فقد أذي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بيت الكت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ع قواء أذاع المعصرات به أي أذهبته وطمست معا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زل أعوام أذاعت بخمسةوتجعلني إن لم يق الله ساديا واوية ي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ها ي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وع الذي استدركه الخارزنجي منظور فيه، لأنه ليس بثقة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ع ال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ع الجرب في الجلد، إذا عم وانتشر،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بعينها حيث كان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عرفت الدار قلت لربعهـا                      ألا انعم صباحا أيها الربع واسل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 بالكسر، وربوع، بالضم، وأربع، كأفلس، وأرباع، كزند وأز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ربوع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بهم وتخطئني المـنـايا                      وأخلف في ربوع عن ربوع وشاهد الأربع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لأربع الدهم اللواتي كأنـهـا                      بقية وحي في بطون الصحائف 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وسع رب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والوطن، متى كان، وبأي مكان، كل ذلك مشتق من ربع بالمكان يربع ربعا، إذا اطمأن، والجمع كالجم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رك لنا عقيل من رب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باع، أراد به المنزل ودار 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أرادت بيع رب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ربعه، أي نع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ه الله، إذا نع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بوع، أي منعوش منفس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ماخ الم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 في ربوع عن رب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قوم بعد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في ربع من أهلي، أي في مسك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سكن، وهما أهل البي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ربع من رجالي أصابهم                      من الله والحتم المطل شعـوب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منزل، ويكون أهل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يرتبعون فيه في الربيع خاصة، كالمربع كمقعد، وهو منزل القوم في الربيع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رابعنا ومصايفنا، أي حيث نرتبع ونصي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وسط القامة بين الطول والقصر، كالمربوع والربعة، بالفتح ويحرك، والمرباع كمحراب، ما رأيته في أمهات اللغة إلا صاحب المحيط، ذكر حبل مرباع بمعنى مربوع فأخذه المصنف وعم به، والمرتبع مبنيا للفاعل وللمفعول، وبهما روي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يا مرتبعا أو شوقبا وقد ارتبع الرجل، إذا صار مربوع الخلق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أطول من المربوع، وأقصر من المشذب  وفي حديث أم معبد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ربعة، لا يأس من طول، ولا تقتحمه عين من قصر  أي لم يكن في حد الربعة غير متجاوز له، فجعل ذلك القدر من تجاوز حد الربعة عدم يأس من بعض الطول، وفي تنكير الطول دليل على معنى البعضية، وهي ربعة أيضا بالفتح والتحريك، كالمذكر وجمعهما جميعا ربعات بسكون الباء، حكاه ثعلب عن ابن الأعرابي، ربعات، محركة، وهو شاذ، لأن فعلة إذا كانت صفة لا تحرك عينها في الجمع وإنما تحرك إذا كانت اسما، ولم تكن العين، أي موضع العين واوا أو ياء، كما 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ركوا ربعات، وإن كان صفة؛ لأن أصل ربعة اسم مؤنث وقع على المذكر والمؤنث، فوص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حرك ربعات لأنه جاء نعتا للمذكر والمؤنث، فكأنه اسم ن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ف به طريق ضخمة وضخمات؛ لاستواء نعت الرجل والمرأة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ربعة وامرأة ربعة، فصار كالاسم، والأصل في باب فعلة من الأس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ة وجف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جمع على فعلات، مثل تمرات وجفنات، وما كان من النعوت على فعلة، مثل شاة لجبة، وامرأة عبلة، أن يجمع على فعلات بسكون العين، وإنما جمع ربعة على ربع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نع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أشبه الأسماء لاستواء لفظ المذكر والمؤنث في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بعة، ونسوة ربعات، وكذلك رجل ربعة ورجال ربعون، فيجعله كسائر النع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رجل يرب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وانتظر وتحبس، وليس في نص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 على ما نقله الجوهري والصاغاني وصاحب اللسا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ع عليك، أو اربع على نفسك، أو اربع على ظلعك، أي ارفق بنفسك، وكف،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نت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ر جيراننا إذا انتجعوا                      لو أنهم قبل بينهم ربعـ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ع على ظلعك، يجوز أن يكون من الإقامة، أي أقم على ظلعك، وأن يكون من ربع الحجر، أي تناوله على ظلع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بيعة الأسلمية اربعي بنفسك،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أو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بمعنى توقفي وانتظري تمام عدة الوفاة على مذه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تها أبعد الأجلين، وهو مذهب علي وابن عباس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 يكون من ربع الرجل، إذا أخصب،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ي عن نفسك وأخرجيها عن بؤس العدة وسوء الحال، وهذا على مذهب من يرى أن عدتها أدنى الأجلين، ولهذا 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ت وزوجها على سريره، يعني لم يدفن، جاز أن تت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لا يربع على ظلعك من لا يحزنه أمرك، أي لا يحتبس عليك ويصبر إلا من يهمه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حديثين امرأة، فإن أبت فاربع، أي كف، ويروى بقطع الهمزة، ويروى أيضا فأربعة، أي زد، لأنها أضعف فهما، فإن لم تفهم فاجعلها أربعة، وأراد بالحديثين حديثا واحدا تكرره مرتين، فكأنك حدثتها بحدي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تفهم بعد الأربعة فالمربعة، يعني 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سوء السمع والإ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يربع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حجر باليد وش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امتحانا للقو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الحجر خاصة، ومنه الحديث أنه مر بقوم يربعون حجر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جر الأش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خبركم بأش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لك نفسه عن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و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ل الله أقوى من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حبل، وكذلك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من أربع قوى، أي طاق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ربوع ومرباع، الأخير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 مربوع، ومنه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ط الجأش على فرجهـم                      أعطف الجون بمربوع مت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نان شديد من أربع ق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رمح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ليث عن أبي لي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عها تبـوعـا ومـتـا                      بالمسد المربوع حتى ارفتا الت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إبل تربع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لربع، بالكسر، بأن حبست عن الماء ثلاثة أيام، ، أو أربعة، أو ثلاث ليال، ووردت في اليوم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ء من أظماء الإبل، وقد 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حبس عن الماء أربعا، ثم ترد الخام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رد الماء يوما وتدعه يومين، ثم ترد اليوم الرا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ثلاث ليال وأربع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إلى ذلك المصنف في سياق عبارته مع تأم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بل روابع، وكذلك إلى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العجاج لورد القط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يمسي قطاها نسسا                      روابعا وقدر ربع خمسا ربع فلان يربع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من الربيع، وبه فسر بعض حديث سبيعة الأسلمية،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ه ربعا، بالكسر، وقد ربع، كعني، وأربع، بالضم، فهو مربوع ومربع، وهي أي الربع من الحمى أن تأخذ يوما وتدع يومين ثم تجيء في اليوم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قا تجفجفه الصبا وكأنه                      شاك تنكر ورده مربوع وأربعت عليه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ربعت، كما أن أربع لغة في 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وا مصرهم عوجلوا                      من الموت بالهميغ الذاع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ربعـين ومـن آزل                      إذا جنه الليل كالنـاحـ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غ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بع ومغب،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ت الحمى زيدا، ث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ربعين، فجعلته مرة مفعولا ومرة فا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الر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 أربعت عليه الحمى، والرجل مربع،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ته الحمى،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حمل يربعه ربعا، إذا أدخل المربعة تحته، وأخذ بطرفها، وأخذ آخر بطرفها الآخر ثم رفعاه على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تكن مربعة أخذ أحدهما بيد صاحبه، أي تحت الحمل حتى يرفعاه على البعير، وهي الم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أم العمر كانت صاحبي                      مكان من أنشا على الركائ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عتني تحت ليل ضـارب                      بساعد فعم وكف خـاضـب أن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نشأ، فلين الهمزة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زاهد في اليوا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قوم يربعهم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ربع أموالهم، مثل عشرهم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م بنفسه أربعة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ابعهم يربع ويربع ويربع، بالتثليث فيهما، أي في كل من ربع القوم، وربع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ع الجيش، إذا أخذ منهم ربع الغنيمة، ومضارعه يرب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حد ض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ط، كما هو مقتضى سياقه، وفيه مخالفة لنق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قوم أربعهم وأربعهم وأربعهم، إذا صرت رابعهم أو أخذت ربع الغنيمة، قال ذلك يونس في كتاب اللغات واقتصر الجوهري على الفتح، ثم إن مصدر ربع الجيش ربع ورب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جعلك تربع وتدسع  أي تأخذ المرباع، وقد مر الحديث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 وقيل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أخذ ربع 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جعلك رئيسا مط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فعل ذلك، أي أخذ ربع ما غنم الجيش في الجاهلية، فرده الإسلام خمسا، فقال تعالى جل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لموا أن ما غنمتم من شيء فأن لله خمسه وللرس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عليه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عنه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وأ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إبل تربع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 في المرعى، وأكلت كيف شاءت وشربت، وكذلك ربع الرجل بالمكان، إذا نزل حيث شاء في خصب و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رجل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كم كيف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مهم بنفسه أربعة، أو أربعين، أو أربعة وأربعين، ف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ثلاثة فكملهم أربعة، وعلى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تسعة وثلاثين فكملهم أربعين، وعلى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ثلاثة وأربعين فكملهم أربعة و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أن و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بهاني في المفردات وأصل 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 الربيع، ثم تجوز به في كل إقامة، وكل وقت، حتى سمي كل منزل ربعا، وإن كان ذلك في الأصل مختصا ب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و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وا بالربيع، أي أصابهم مطر الربيع، ومنه قول أبي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إيالات جرت برحـا                      وقد ربعن الشوى من ماطر ماج أي أمطرن، ومن م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رق مأج، أي 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ن قوائمهن من عرق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ع والمربعة، بكسرهما، الأولى عن ابن عباد وصاحب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التي تحمل بها الأح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ية يأخذ رجلان بطرفيها ليحملا الحمل ويضعاه على ظه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يربع به، أي يؤخذ الشي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شظاظان وأين المربعه                      وأين وسق الناقة الجلنفع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يل هو جبل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بح بن مرة أخو أبي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ني معاوية بن صخر                      فأنت بمربع وهم بضـيم والرواية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بعر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ع، كمنبر بن قيظي بن عمرو الأنصاري الحارثي، وإليه نسب المال الذي بالمدينة في بني حارثة، له ذكر في الحديث، وهو والد عبد الله، شهد أحدا، وقتل يوم الجسر، وعبد الرحمن شهد أحدا وما بعدها، وقتل مع أخيه يوم الجسر، وزيد نقل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زيد بن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ابن مربع ونحن ب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هذا، ومرارة، ذكره ابن فهد والذهبي الصحابيين، وكان أبوهم مربع أعمى منافقا، رضي الله عن 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عوعة بن سعيد بن قرط بن كعب بن عبد بن أبي بكر بن كلاب رواية جرير الشاعر، وفيه ي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فرزدق أن سيقتل مربعا                      أبشر بطول سلامة يا مربـع وأرض مربعة، كم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يرابي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الأق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اع، بالكسر، المكان ينبت نبته في أول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ول ما هاجت لك الشوق دمنة                      بأجرع مرباع مرب محـلـ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أرض فهي مربوعة، إذا أصابها مطر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بعة و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الغنيمة الذي كان يأخذه الرئيس في الجاهلية،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قوم، أي كان القوم يغزون بعضهم في الجاهلية، فيغنمون، فيأخذ الرئيس ربع الغنيمة دون أصحابه خالصا، وذلك الربع يسمى 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 والم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في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غنمة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مرباع منها والصفـايا                      وحكمك والنشيطة والفض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قال لعدي بن حات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ل إسلا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 لتأكل المرباع وهو لا يحل لك في دي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قة المعتادة بأن تنتج في الرب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 ناقة 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ج في الربيع، فإن كان ذلك عادتها فهي مرباع، أو هي التي تلد في أول النتاج،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هشام بن عبد الملك في وصف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هلواع مرباع، مقراع مسياع، حلبانة ركبانة، وقيل 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ولدها معها، وهو ر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بكر في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عة في عدد المذكر، والأربع في عدد المؤنث، والأربعون في العدد بعد ال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ين سنة يتيهون في الأر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بعين ل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عاء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ع الأيام من الأحد، كذا في المفردا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بوع، لأن أول الأيام عندهم يوم الأحد، بدليل هذه التسمية، ثم الاثنان، ثم الثلاثاء، ثم الأربعاء، ولكنهم اختصوه بهذا البناء، كما اختصوا الدبران والسماك؛ لما ذهبوا إليه من الفرق مثلثة الباء مم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فتح الباء فقد حكي عن بعض بني أسد، كما نقله الجوهري، وهكذا ضبطه أبو الحسن محمد بن الحسين الزبيدي فيما استدركه على سيبويه في الأبن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علاء، بفتح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أربعاء، بالضم، لغة في 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اء حمله على أسعداء، وهما أربعاء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اءات،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بعض بني أسد فتح الباء في الأربعاء والتثنية أربع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ى قياس قصباء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عن أبي جخا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ة الأربعاء أربعاءان، والجمع أربعاءات، ذهب إلى تذكي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زيا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أربعاء بما فيه، فيفرده و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الجرا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الأربعاء بما فيهن، فيؤنث ويجمع، يخرجه مخرج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أفعلاء إلا في الجمع، نحو أصدقاء وأنصباء، إلا حرف واحد لا يعرف غيره، وهو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أرمد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صح هذه اللغات 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هشام كسر الهمزة مع الباء أيضا، وكسر الهمزة وفتح الباء، ففي كلام المصنف قصو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لان الأربعاء والأربعاوى، بضم الهمزة والباء منهما، أي مت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الأربعا، بضم الهمزة وفتح الباء والقصر، وهي ضرب من الجلس، يعني جمع ج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الأربعاوى، أي مترب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على أفعلاء إلا حرف واح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أربعاواء، على أفعلاء، بالضم والمد، أي على عمودين وثلاثة وأربعة وواح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وت على طريقتين وثلاث وأربع، وطريقة واحدة، فما كان على طريقة واحدة فهو خباء، وما زاد على طريقة واحدة فهو بيت، و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د الواحد، وكل عمود طريقة، وما كان بين عمودين فهو متن، 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ى بيته على الأربعاء وعلى الأربعاو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أت على هذا المثال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ناه على أربعة أع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أجزاء السنة، وهو عند العرب رب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شهور، وربيع ال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يع ال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ان بعد صفر سميا بذلك لأنهما حدا في هذا الزمن، فلزمهما في غيره، ولا يقال فيهما إلا شهر ربيع الأول، وشهر 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ذكر الشهور كلها مجردة، إلا شهري ربيع، وشهر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ربيع الأزمنة فرب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الأول وهو الفصل الذي يأتي في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والكمأة، وهو ربيع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الثاني، وهو الفصل الذي تدرك فيه الثمار، أو هو أي، ومن العرب من يسمي الفصل الذي تدرك فيه الثمار، وهو الخريف الربيع الأول، ويسمى الفصل الذي يتلو الشتاء ويأتي فيه الكمأة والنور الربيع الثاني، وكلهم مجمعون على أن الخريف هو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قسما الشتاء رب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ماء والأمطار،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نبات لأن فيه ينتهي النبات منت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تاء كله ربيع عند العرب لأجل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الهذلي يصف ظب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الكمأة، وهو ربيع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الثاني، وهو الفصل الذي تدرك فيه الثمار، أو هو أي، ومن العرب من يسمي الفصل الذي تدرك فيه الثمار، وهو الخريف الربيع الأول، ويسمى الفصل الذي يتلو الشتاء ويأتي فيه الكمأة والنور الربيع الثاني، وكلهم مجمعون على أن الخريف هو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قسما الشتاء رب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ماء والأمطار،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نبات لأن فيه ينتهي النبات منت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تاء كله ربيع عند العرب لأجل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الهذلي يصف ظ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بلت شهري ربيع كليهمـا                      فقد مار فيها نسؤها واقترارها به أي بهذ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نة عند العرب ستة 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ان منها الربيع الأول، وشهران صيف، وشهران قيظ، وشهران الربيع الثاني، وشهران خريف، وشهران شتاء، هكذا نقله الجوهري عن أبي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سعد بن مالك بن ض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صبية صيفـيون                      أفلح من كان له ربعي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الصيف بعد ال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كى الأزهري عن أبي يحيى بن كناسة في صفة أزمنة السنة وفصو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علامة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نة أربعة 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الأول، وهو عند العامة الخريف، ثم الشتاء، ثم الصيف، وهو الربيع الآخر، ثم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قول العرب في الباد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الأول الذي هو الخريف عند الفرس يدخل لثلاثة أيام من أي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دخل الشتاء لثلاثة أيام من كانون الأول، ويدخل الصيف الذي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بيع عند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مسة أيام تخلو من آ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دخل القي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هو الصيف عند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بعة أيام تخلو من حز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 أهل العراق موافق لربيع الفرس، وهو الذي يكون بعد الشتاء وهو زمان الورد، وهو أعدل ال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عراق يمطرون في الشتاء كله؛ ويخصبون في الربيع الذي يتلو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هل اليمن فإنهم يمطرون في القيظ ويخصبون في الخريف الذي تسميه العرب ال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فصل الخريف خريفا، لأن الثمار تخترف فيه، وسمته العرب ربيعا، لوقوع أول المط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رابع، أي مخصب، والنسبة ربعي، بالكسر على غير قياس، ومنه قول سعد بن مالك الذي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من كان له ربعيو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ي بن أبي 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 ربعي رافع بن الحارث بن زيد بن حارثة البلوي، حليف الأنصار، شهد ب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ي بن رافع هو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ي بن عمرو الأنصاري بدري، وربعي الأنصاري الزرقي، الصواب فيه 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ي بن ح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الجاهلية، وأكثر الصحابة، تقدم ذكره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كر أخويه مسعود و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مسعود عن أبي حذيفة، وأخوه الذي تكلم بعد الموت، فكان الأولى ذكره عند أخيه، والتنويه بشأنه لأجل هذه النكتة، وهو أولى من ذكر مربع بأنه كان أعمى منا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ي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تهم أول الشت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ة الربيع، وهي أول المير، ثم الصيفية، ثم الدفئية، ثم الرم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اء، وأربعة، مثل نصيب، وأنصباء، وأنصب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أيضا على رباع، عن أبي حنيفة، أو جمع ربيع الكلأ أربعة، وجمع ربيع الجداول، جمع جدول، وهو النهر الصغير، كما سيأتي للمصنف أربعاء، وهذا قول ابن السكيت، كما نقله الجوهري، ومنه الحديث أنهم كانوا يكرون الأرض بما ينبت على الأربعاء، فنهي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وا يكرون الأرض بشيء معلوم، ويشترطون بعد ذلك على مكتريها ما ينبت على الأنهار والسو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كراؤها بدراهم أو طعام مسمى، فلا بأس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حدهم كان يشترط ثلاثة جداول، والقصارة، وما سقى الربيع، فنهوا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هل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نا عجوز تأخذ من أصول سلق كنا نغرسه على أربعائ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 الأوس والخزرج، نسب إلى موضع بالمدينة من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الفوارس يوم الربي                      ع قد علموا كيف فرسا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هدهد، لأنه يظهر بظهوره، وكنية جماعة من التابعين والمحدثين، بل وفي الصحابة رجل اسمه أبو الربيع، وهو الذي اشتكى فعاده النبي صلى الله عليه وسلم، وأعطاه خم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حديثه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ربيع المدني، حديثه في الكوفيين، روى عن أبي هريرة، وعنه علقمة بن مرث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ربيع المهري الرشديني، هو سليمان بن داوود بن حماد بن عبد الله بن وهب، روى عنه أبو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ع الزهراني، اسمه سليمان بن داوود، عن حماد بن زيد، وعنه البخاري و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ع السمان، اسمه أشعث بن سعيد، روى عن عاصم بن عبيد، وعنه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صحابيون،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بن عدي بن مالك الأنصاري، شهد أحدا، قاله ابن سعد، والربيع بن قارب العبسي، له وفادة، ذكره الغساني، والربيع بن مطرف التميمي الشاعر، شهد فتح دمشق، والربيع بن النعمان بن يساف، قاله العدي، والربيع بن النعمان أنصاري أحدي، ذكره الأ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بن سهل بن الحارث الأوسي الظفري، شهد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بن ضبع الفزاري، قاله ابن الجوزي، عاش ثلاثمائة وستين سنة، منها ستون في الإسلام، فهؤلاء السبعة الذين أشار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بيع بن محمود المارديني فإنه كذاب، ظهر في حدود سنة تسع وتسعين وخمسمائة، وادعى الصحبة، فليحذ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حدث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بن حبيب، عن الحسن، والربيع بن خلف، عن شعبة، والربيع بن مالك، شيخ لحجاج بن أرطأة، والربيع بن برة، عن الحسن، والربيع بن صبيح البصري، والربيع بن خطاف الأحدب، عن الحسن، والربيع بن مطرف، والربيع بن إسماعيل، عن الجعدي، والربيع بن خيظان، عن الحسن، و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بن سليمان الم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ذن المسجد الجامع بالفسطاط، روى عن عبد الله بن يوسف التن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يعقوب البويطي، وعنه محمد بن إسماعيل السلمي، ومحمد بن هارون الروياني، والإمام أبو جعفر الطحاوي، ولد هو وإسماعيل بن يحيى في سنة مائة وأربعة وسبعين، وكان المزني أسن من الربيع بستة أشهر، ومات سنة مائتين وسبعين، وصلى عليه الأمير خمارويه بن أحمد بن طولون، كذا في حاشية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بن سليمان أبو محمد الجيزي، روى عن أصبغ بن الفرج، وعبد الله بن الزبير الحميدي، وعنه علي بن سراج المصري، وأبو الفوارس أحمد بن الحسين الشر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ا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ثقة، توفي سنة مائتين وستة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ا سيدنا الإمام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بن سليمان كان فقيها دينا، رأى ابن وهب، ولم يتقن السماع منه، كذا في ذيل الديوان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 ولده محمد، وحفيده الربيع بن محمد بن الربيع، ومات سنة ثلاثمائة واثنتين وأربعين، وقد مر ذكرهم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في الربيع،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أرض فهي مربوع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يكون بعد الوسمي، وبعده الصيف، ثم الح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 عندهم ربيع متى جاء، والجمع أربعة، و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يقولون لأول مطر يقع بالأرض أيام 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ويقولون إذا وقع ربيع بالأرض بعثنا الرواد، وانتجعنا مساقط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من الماء للأرض ما ك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ظ منه ربع يوم أو ليلة، وليس بالقو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م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ماء ربيع، أي 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 وهو النهر الصغير، وهو السع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دل إلى الربيع فتط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ينبت على ربيع الساقي  ، هذا من إضافة الموصوف إلى الصفة، أي النهر الذي يسقي الزرع، وأنشد الأصمعي قو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م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ماء ربيع، أي 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 وهو النهر الصغير، وهو السع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دل إلى الربيع فتط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ينبت على ربيع الساقي  ، هذا من إضافة الموصوف إلى الصفة، أي النهر الذي يسقي الزرع، وأنشد الأصمع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ه ربيع وكـفـه قـدح                      وبطنه حين يتكي شرب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قط الناس حوله مرضا                      وهو صحيح ما إن به قلبه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ه ربيع، أي نهر، لكثرة شربه، والجمع 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تمتحن بإشالته، ويجربون به الق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مرف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الحج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حديد،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ته تلوح لدى الهياج</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بالصعيد في أقصاه، لبني ربيعة، سميت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نزار بن معد بن عدنان، أبو قبيلة، و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الفرس، لأنه أعطي من ميراث أبيه الخيل، وأعطي أخوه مضر الذهب، فسمي مضر الحمراء، وأعطي أنمار أخوهما الغنم، فسمي أنمار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كر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ربيعة ربع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وب هكذا عدة،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لربعي، له جزء سمعناه عا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قيل ربي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عقيل، وهو أبو الخلعاء الذين تقدم ذكرهم قريبا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ربيعة بن عامر بن عقيل، وهو أبو الأبرص، وقحافة، وعرعرة، وقرة، وهما ينسبان إلى الربيعتين،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ميم ربي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ى، وهي، كذا نص العباب،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بيعة بن مالك بن زيد مناة بن تميم، وتدعى، ونص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قب ربيعة الجوع، والصغرى وهي، كذا نص العباب،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الوسطى، وهي ربيعة بن حنظلة بن مالك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هوازن، وهو ربيعة بن عامر بن صعصع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مجد، ومجد اسم أمهم فنسبوا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جد بنت تيم بن غالب بن فهر، كما في معارف ابن قتيب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ون صحابيا رضي الله عنهم،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أكثم، وربيعة بن الحارث الأوسي وربيعة بن الحارث الأسلمي، وربيعة بن الحارث بن عبد المطلب، وربيعة بن حبيش، وربيعة خادم رسول الله صلى الله عليه وسلم، وربيعة بن خراش، وربيعة بن أبي خرشة، وربيعة بن خويلد، وربعة بن رفيع بن أهبان، وربيعة بن رواء العنسي، وربيعة بن رفيع يأتي ذكره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ربيعة بن روح، وربيعة بن زرعة، وربيعة بن زياد، وربيعة بن سعد، وربيعة بن السكن وربيعة بن يسار، وربيعة بن شرحبيل، وربيعة بن عامر، وربيعة بن عباد وربيعة بن عبد الله، وربيعة بن عثمان، وربيعة بن عمرو الثقفي، وربيعة بن عمرو الجهني، وربيعة بن عيدان، وربيعة بن الفراس، وربيعة بن الفضل، وربيعة بن قيس، وربيعة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م متقاودة قرب سميراء، وس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حاج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يزيد على الجبال إذا بدا                      بين الربائع والجثوم مقـيم والربع، بالضم، ويثق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 بضمتين، مثال عسر وعسر، نقل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كأمير، كالعشير و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أربعة، يطرد ذلك في هذه الكسور عن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ن الربع مما تركت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ربيع ربع، بضمتين، وجمع الربع، بلغ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اع و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ينتج في الربيع، وهو أول النتاج، وربع، أي وسع خطوه 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ي بعذق خصاب كلما خطرت                      عن فرج معقومة لم تتبع ربع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 وأرباع، كرطب ورطاب وأرطاب، وهي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ات ورباع،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بة نازعتها رباعـي                      وعلبة عند مقيل الراع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 بنيك أن يحسنوا غذاء رباعهم  وإحسان الغذاء ألا يستقصى حلب أمهاتها، إبقاء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تكفي من حبهن فتاة                      تربق البهم أو تخل الرب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خل السنة الفصال، تشقها وتجعل فيها عودا، لئلا 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تربق، أي تشد البهم عن أمهاتها لئلا ترضع، ولئلا تفرق، فكأن هذه الفتاة تخدم البهم والف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ع في جمع ربع شاذ، وكذلك أرباع، لأ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كم فعل أن يكسر على فعلان في غالب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نتج في آخر النتاج فهبع، وهي هبع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هبع ولا ربع، وسيأتي في موضعه، وإنما تعرض له هنا استطرادا على خلاف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هذيل، ثم من بني حارث، وهو والد عبد من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ناة، أحد شعراء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يفيد ابنتي ربع عويلهمـا                      لا ترقدان ولا بؤسى لمن رقدا والرباعة، بالفتح،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ك التي أنت رابع، أي مقيم عليها، والمراد به أمر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في غير حسن الحال، أو على رباعتك، أي طريقتك، أو استقا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ه للمهاجرين و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أمة واحدة على رباعتهم، أي على استقامتهم، يريد أنهم على أمرهم الذي كان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ك أو فخذك،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ى رباعتهم، بالفتح، ويكسر، ورباعهم، وربعاتهم، محركة، وربعاتهم، ككتف، وربعتهم، كعنبة، أي حالة حسنة من استقا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مرهم الذي كانوا عليه أولا، وربعاتهم، محركة، وتكسر الباء أي منازلهم،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على سكناتهم ونزلاتهم، ورباعتهم، وربعاتهم، يعني على استقا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كتاب رسول الله صلى الله عليه وسلم 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بعتهم  بالكسر، هكذا وجد في سيرة ابن إسحاق، وعلى ذلك فسره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من الح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رباعة قومه، أي سي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بني فلان من يضبط رباعته غير فلان، أي أمره وشأنه الذ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قاسم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الرباعة للرياسة اعتبارا بأخذ المرباع،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يم رباعة القوم غي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 يمدح مصقلة بن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معد فتى تغني رباعته                      إذا يهم بأمر صالح عمـلا والرب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نة، جونة العطار، وفي حديث هر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دعا بشيء كالربعة العظيمة، 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ربع كالج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كونها في الأصل ذات أربع طاقات، أو لكونها ذات أربع أرجل، وقال خلف بن خل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أفضل ما في يديك                      محاجم نضدن في ربع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ربعة بمعنى صندوق فيه أجزاء المصحف الكريم، فإن هذه مولدة لا تعرفها العرب، بل هي اصطلاح أهل بغداد، أو كأنها مأخوذة من الأولى، وإليه مال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أسد، بسكون السين، وهم بنو الربعة بن عمرو مزيقياء، قاله شيخ الشرف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الجوزاء أوس بن عبد الله الربعي التابعي، روى عن ابن عباس، وعنه عمرو بن مالك اليشكري، وقد تقدم ذكره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هكذا ضبطه ابن نقطة بتسكين الباء، نقلا عن خط مؤتمن الساجي، وخالفه ابن السمعاني، فضبطه بالتحريك، وتبع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أيته بخط ابن المهندس محركة، وكذلك هو مضبوط في المقدمة الفاضلية بخط الإمام المحدث عبد القادر التميم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جري، أو أشد عدو الإبل، أو ضرب من عدوه وليس بالشديد، وبالمعنى الثاني فسر قول أبي دواد الرؤاسي فيما أنشد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رورت العلط العرضي تركضه                      أم الفوارس بالدئداء والـربـعـ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يضرب مثلا في شدة الأم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هذه المرأة التي لها بنون فوارس بعيرا من عرض الإبل لا من 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قد أغير عليها فركبت من الدهش بعيرا علطا بلا خطام، فحملته على الدئداء والربعة، وهما أشد العدو، وبنوها فوارس لم يحموها، فإذا كانت أم الفوارس هذه حالها، فغيرها أسوأ حال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ة بين أثافي القدر التي يجتمع فيها الج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عن الخليل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نا أعرابي على خوان، ف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خل يده تحت الخو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هذه القوائم 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دنيء، قاله ابن دريد،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سته روبعة أو روبعا الروب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وتصحف على الجوهري فجعلها زوبعا، بالزاي، وسيأتي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ثم إن ابن ب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دريد والجوهري بالزاي، وصوابه ب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ي شعر رؤبة، وفسر بأنه القصير الحقير، وهكذا أنشده ابن السكيت أيضا بالراء،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عة في شعر رؤبة هو قصر العرقوب، أو أصل الر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فصال كأنها صرعت، وهذا الداء بها، فلذلك نصب روب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روبعة وروبع، أي سقوط من مرض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فيرة باللقـاح مـربة                      تبكي إذا أخذ الفصيل الرو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ربوع واحد اليرابيع، والياء زائدة، لأنه ليس في كلام العرب فعلول سوى ما ندر، مثل صع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م، وهي فأرة لجحرها أربعة 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فوق الجرذ، الذكر والأنثى في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المتن، على التشبيه بالفأرة، أو هي بالضم، أو يرابيع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اته، لا واحد ل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لها بواح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تنزو حرابي متنه ويرابيعه، وهي لحمات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بوع بن حنظلة بن مالك بن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تمي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م بن نويرة اليربوعي الصحابي وأخوه مالك، وقد تقدم ذكره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بوع بن غيظ ب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مرة بن عوف بن سعد بن ذبيان، منهم الحارث بن ظالم المري اليربوع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شراء الرباع، وهي 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ربيعا، كزبير، وربعان، مثل 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صغير ربيع، كأمير، الربيع بنت معوذ بن عفراء، بايعت تح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بنت حارثة بن سنان الخدرية، من المبايعات، ذكرها الواقدي، الربيع بنت الطفيل بن النعمان بن خنساء بن سنان، من المبايعات، الربيع بنت النضر، عمة أنس بن مالك، أم الربيع وهي أم حارثة بن سراقة، وهي التي قال لها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الربيع كتاب الله القصاص، حين كسرت ثنية حارثة، فطلبوا القصاص، وقد وقع لنا هذا الحديث عاليا في ثمانيات النجيب، وفي عشاريات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 رضي الله ع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يز بن الربيع أبو العوام الباهلي، بصري، وابنه ربيع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روى عبد العزيز عن عطاء بن أبي رباح، وعنه النضر بن شمي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الربيع السلمي، روى عنه سفيان 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حصن بن مدلج بن حصن بن كعب، كان اسمه ربيعة، فصغر اسمه،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ي ربيعة بن حـصـن                      فقد علم الفوارس ما مثابي ربيعة بن عبد بن أسعد بن جذيمة بن مالك بن نصر بن قعين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وابنه ذؤاب بن ربيعة بن عبد، قاتل عتيبة بن الحارث بن 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ربيعة بن فرقد السلمي الكوفي، مختلف في صحبته، قال شعبة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له حديث في سنن النسائي، وروى أيضا عن ابن مسعود وعبيد الله بن خالد، وعتبة بن فرقد، وعنه عطاء بن السائب، ومالك بن الحارث وعبد الرحمن بن أبي ليلى، وعمرو بن ميمون، وعلي ابن الأقمر، وابن ابن أخيه منصور بن المعتمر بن عتاب بن ربيع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حزن العقيلي، من أجداد رافع بن مقلد، وعبد الله بن حبيب بن ربيعة السلمي أبو عبد الرحمن التابعي المشهور، ضبطه في تهذيب الكمال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روى عن علي، وعنه علقمة بن مرث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بن قزيع، بالزاي كما ضبطه الحافظ، الغط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ابن عمر، و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بن الحارث بن عمرو بن كعب بن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بن عمرو التيمي جد محجن بن سلامة بن دجاجة بن عبد قيس بن امرئ القيس بن علباء بن ربيع، وكان دجاجة أيضا شاعرا، ومن ذرية ربيع بن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ان بن مالك بن الحارث، كانت معه راية الرباب يوم الكلاب، ومزاحم بن علاج بن مالك بن الحارث، كان شريفا بالكوفة، وقد تقدم ذكره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الشيخ القائ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بني بني ربـيع                      فأشرار البنين لكم فداء الأبيات الخمس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ريته حنظلة بن عرادة الشاعر في أيام بني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بن عامر بن صبح بن عدي بن قيس بن الحارث بن فهر، من ولده إبراهيم بن علي بن محمد بن سلمة بن عامر بن هرمة بن هذيل بن ربيع الشاعر المشهور، وسيأتي ذكره في 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 بن أصرم بن خارجة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ذكره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ربيع بن ضبع الفزاري أحد المعمرين، وهو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الشتاء فأدفئوني                      فإن الشيخ يهرمه الشتاء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مصغ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وقد تقدم ذكره في الصحابة فيمن اسمه رب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ع، بالضم، معدول من أربعة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نى وثلاث ورباع  ، أي أربعا أربعا، فعدله، فلذلك ترك صرفه أي للعدل 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نى وثلاث وربع  كزفر، على إرادة رباع، فحذف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عية، ك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التي بين الثنية والناب، وهي إحدى الأسنان الأربعة التي تلي الثنايا، تكون للإنسان وغيره، ج رباع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إنسان من فوق ثنيتان، ورباعيتان بعدهما، ونابان، وضاحكان، وستة أرحاء من كل جانب، وناجذان، وكذلك من 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خف وظلف ثنيتان من أسفل فقط، وأما الحافر والسباع كلها فلها أربع ثنايا، وللحافر بعد الثنايا أربع رباعيات، وأربعة قوارح، وأربعة أنياب، وثمانية 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لقيها أي يلقي ربا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ع، كثمان، فإذا نصبت أتممت،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برذونا رباعي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أجد إلا جملا خيارا رباع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حما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أخدريا أحقبا                      رباعيا مرتبعا أو شوقب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وفرس رباع ورباع، الأخير عن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ا سوى ثمان ويمان وش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كذلك جو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علب، وبضمتين، كقذال وقذل، ورباع ور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كغزال وغزلان، و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عن ابن الأعرابي وأرباع ورباعيات، والأنثى رب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للذي يلقي ربا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لغنم في السنة الرابعة وللبقر، وذات الحافر في السنة الخامسة، ولذات الخف في السنة الس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ت تربع إرباعا، وحكى الأزهر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تثني وتربع وتقرح، والإبل تثني وتربع وتسدس وتبزل، والغنم تثني وتربع وتسدس وتصل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إذا استتم س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 فإذا استتم الثالثة فهو ثني، وذلك عند إلقائه رواضعه، فإذا استتم الرابعة فهو رب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سقطت رواضعه ونبت مكانها سن، فنبات تلك السن هو الإثناء، ثم تسقط التي تليها عند إرباعه، فهي رباعيته، فينبت مكانه سن فهو رباع، وجمعه ربع، وأكثر الكلام ربع وأرباع، فإذا حان قروحه سقط الذي يلي رباعيته فينبت مكانه قارحه، وهو نابه، وليس بعد القروح سقوط سن، ولا نبات س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 البعير في السنة الخامسة فهو جذع، فإذا طعن في السادسة فهو ثني، فإذا طعن في السابعة فهو رباع، والأنثى رباعية، فإذا طعن في الثامنة فهو سدس وسديس، فإذا طعن في التاسعة فهو ب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ذع العناق لسنة، وتثنى لتمام سنتين، وهي رباعية وصالغ لتمام خمس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فقعس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أول سنة تبيع، ثم جذع، ثم ثني، ثم رباع، ثم سدس، ثم صالغ، وهو أقصى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 الربيع أو دخلوا فيه، أو أرب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أربعة أو 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وا في المربع عن الارتياد والنجعة، لعموم الغيث، فهم يربعون حيث كانوا، أي يقيمون للخصب العام، ولا يحتاجون إلى الانتقال في طلب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نتج في الربيع، فإن كان ذلك عادتها فهي مرباع، نقله الجوهر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ولدها معها وهو ربع، وكذلك المرباع،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ع السفينة الملأى، والر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ع الفارغة، والمت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د الاستيام، وهو رئيس الرك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طار التي تجيء في أول الربيع، قال لبيد رضي الله عنه يذكر الد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ت مرابيع النجوم وصابها                      ودق الرواعد جودها فره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بالنجوم الأن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بيع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كون بها المطر في أول الأن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ت الناقة فهي مربع، إذا استغلقت رحمها فلم تقبل الماء، وكذلك ارتب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ماء هذه الركية، أي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كر، كما في العباب، أي أربعت الإبل ب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ت الكر إليه، فوردت بلا وقت، وحكاه أبو عبيد بالغين المعجمة، وهو تصحيف،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الإبل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ها وتركها ترد الماء متى ش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ب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 إلى مجامعتها من غير ف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عليه السائل، إذا سأل ثم ذهب، ثم عاد، نقل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عيادته يومين، وأتاه في اليوم الثالث، هكذا في النسخ، ومثله في العباب، وهكذا 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يوم الرابع، وهكذا هو في نسخ الصحاح، وصحح عليه،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وا في عيادة المريض، وأربعوا، إلا أن يكون مغلوبا  وأصله من 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را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شيء مربعا، أي ذا أربعة أجزاء، أو على شكل ذي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ب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محمد بن إبراهيم الأنماطي صاحب يحيى بن معين، وهو حافظ بغداد مشهور تقدم ذكره في الأنماط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عتاب المحدث يعرف بابن مربع أيضا، وهذا نقله الصاغاني في التكملة، وكنيته أبو بكر، ويعرف أيضا بالمربعي، وقد روى عن يحيى بن معين وعلي بن عاصم، مات سنة مائتين وستة وثمانين،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جره أو عامله مرابعة عن الكسائي، ورباعا، بالكسر، عن اللحياني، وكلاهما من الربيع، كمشاهرة من الشهر، ومصايفة من الصيف، ومشاتاة من الشتاء، ومخارفة من الخريف، ومسانهة من الس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ناة أيضا، والمعاومة من العام، والميا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يوم، والملا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يل، والمساع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اعة، وكل ذلك مستعمل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ع ب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في الربيع، والموضع مرتبع، كما سيأتي ل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بع الفرس، و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ربيع، كتربع فنشط وسمن، قال طرفة بن العبد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القفين في الشول ترتعي                      حدائق مولي الأسـرة أغـ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وا، وارتب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وا رب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وه فأقاموا فيه، وتربعت الإبل ب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تحت السمي الغـيم                      في بلد عافي الرياض مبهم عافي الرياض، أي رياضه عافية وافية لم 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به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نا الحزن والصمان، أي رعينا بقولها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ع في جل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جثا وأق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متربعا، وهو الأربعاوى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الناقة سناما طويلا، أي ح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ئل بازل تربعت الصي                      ف عليها العفاء كالأطـم يريد رعت بالصيف حتى رفعت سناما كالأ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بع، بالفتح، أي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ينزل فيه أيام الربيع خاصة، كالمربع، ثم تجوز فيه حتى سمي كل منزل مربعا ومرتبعا، ومنه قول الحر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ادكار الأربع                      والمعهد المرتبع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بع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بع من عجاج الصيف منخ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بع البعير ل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و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تربع بعمله، أي مستقل به، قوي عليه، 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 يكاد خفي الزجر يفرطه                      مستربع بسرى الموماة هياج الل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فزعه أدنى شيء، ويف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ؤه روعا حتى ي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ب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ق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ناطت هوازن أمرها                      بمستربعين الحرب شم المناخر أي بمطيقين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أبي صخر الهذلي يمدح خالد بن عبد العزي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وبدر يستضاء بوجهـه                      كريم النثا مستربع كل حاسد فمعناه أنه يحتمل حسده، ويقو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من ربع الحجر وإش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جزء من أربعة أجزاء، وعلى الإقامة، وعلى الإشالة، وقد شذت 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ة بين أثافي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بع أربعة، أي واحد من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عيناه بأربعة، أي بدموع جرت من نواحي عينيه الأربع،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باكيا أشد 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إبله رو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م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طويل ولا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يع في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ة التي بعد 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ب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ب أربعة أقدا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بع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شعرهما، كأن له أربع ح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ع أعلى حاجب العين، أمه                      شقيقة عبد من قطين مولـد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ربع الجبهة، أي 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بت أرباع رأسه، وهي 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ع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ه، وذلك المتناول مربوع، ك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بقوم يربعون حجرا، ويرتبعون، ويتربعون، الأخير عن الزمخشري وأكثر الله رب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يوم ربع، إذا كثروا ون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ج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وع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هب جزء من ثمانية أجزاء من المديد والب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فت وص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قائظ وصائف وشات،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رابع، لأنهم لم يبنوا منه فعلا على حد قاظ يومنا، وشتا، ف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يومنا، لأنه لا معنى فيه لحر ولا برد، كما في قاظ وش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 القرآن ربيع قلبي  ، جعله ربيعا له لأن الإنسان يرتاح قلبه في الربيع من الأزمان ويميل إليه، وربما سمي الكلأ والغيث رب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تلفه الدواب من الخضر، والجمع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ماشية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يت أنيث، طيب الربعة، مرئ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 الربيع يربع رب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إلى الريف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نزل فيه أيام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في الربيع، أو يحمل الناس على أن يربعوا في ديارهم، ولا يرتادو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بت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ك يد ربـيع الـنـاس فـيهـا                      وفي الأخرى الشهور من الحر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خصب الناس في إحدى يديه، لأنه ينعش الناس بسيبه، وفي يده الأخرى الأمن والحيطة ورعي الذ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بع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عى الربيع، فسمن و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إبله بمكان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فيه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وة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لهم ربعية يحـذرونـهـا                      إذا خضخضت ماء السماء القنابل يعني أنه كان لهم غزوة يغزونها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الرجل، فهو 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ه في شبابه، على المثل بالربيع، وولده ر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الربيع أول وقت الولادة واحمده استعير لكل ولد يولد في الشباب، ف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من كان له ربعيون وفصيل 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 في الربيع، نسب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ية النتاج و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ربع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كذا ربعي الشباب والمجد، وهو مجاز،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ت فلم تجزع من الشيب مجزعا                      وقد فات ربعي الشبـاب فـودعـا وربعي الط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 أنشد ثعلب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ربعي الطعـان فـإنـه                      أشق على ذي الرثية المتصعب وسقب ربعي، وسقاب ر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ي أول 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تدرك آخر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ربعيا؛ لأن آخر القيظ وقت الو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دمة النتاج،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انة ربعية، تصرم بالصيف وتؤكل بالش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ع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لقت ر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بيع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ية الصغيرة تجري إلى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ة، والجمع أربعاء، ور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ناهم على ربعتهم، بالكسر، أي حالهم الأول، واستقا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ابع عليها، أي ثابت م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قد ارتبع أمر القوم، أي ينتظر أن يؤمر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 رباعية، ك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فتية؛ وذلك لأن الإرباع أول شدة البعير والفرس، فهي كالفرس الرباعي، والجمل الرباعي، وليست كالبازل الذي هو في إدبار، ولا كالثني فتكون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رد الماء كل 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عذ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عذم الرجل إذا أربع لها بالكلام، أي تشتمه إذا سامها المكروه، وهو الإ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وع، كصبور، لغة في الأربعاء مولدة، وحكي عن ثعلب في جمع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 هذا على ثقة، وحكي أيضا عن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 أربعاويا أي ممن يصوم الأربعاء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أبو الحسن الزبيدي بفتح الب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نا بالأربعاء، وخيلنا                      غداة دعانا قعنب والليا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عاء بضم أوله والثالث، وسكو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سوق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من نواحي خوزستان على نهر، ذات جانبين وبها سوق، والجانب العراقي أعمر، وفيه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ت الأرنب الأربعا، بضم الهمزة وفتح الباء والقصر، وهو ضرب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ع البعير يرتبع ارت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مر يضرب بقوائمه، والاسم ال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ربعهن لق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هن،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 الرجل بعيشه، إذا رضي به، واقت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الخلق، وأصله في ولد الناقة إذا خرج ناقص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رت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يرابيع، كما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م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مطر الربيع فاخ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ت العرب رابعة ومر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ب الشوارب لا يزال كأنه                      عبد لآل أبي ربيعة مسـبـع أراد آل ربيعة بن عبد الله بن عمرو بن مخزوم، لأنهم كثيرو الأموال والعبيد، وأكثر مكة لهم، وسيأتي في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با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الديار عفون بالرضم                      فمدافع الترباع فالزخـم والرو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ة المتربع،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زوبعة، ما هذه الرو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ع الفرس على قوائ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ت، من ربع المطر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ع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عت على عقل فلان رباعة، كسر فيها رباعه، أي بذل فيها كل ما ملك حتى باع فيها مناز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عة، بالضم وفتح الموحدة، ابن رشدان بن 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طن ينتمي إليه جماعة من الصحابة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حمد بن الحسين بن الرب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فتح فالسك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حارث، عن أبي الحسين بن الطيوري، وعنه ابن طبر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نصور نصر بن الفتح الفامي المر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ين بن ماهان الرازي، عرف بالكسائ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بع بن سبيع، كمنبر، الذي قتل غضوب، كما سيأتي في ض</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ع، كمنع، رتعا، ورتوعا، ورتاعا، بالكسر،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وشرب، وذهب وجاء ما شاء وأصل الرتع للبهائم، ويستعار للإنسان إذا أريد به الأكل الكثير، كما حققه الأصبهاني في المفردات، والزمخشري في الأساس، ونقله المصنف في البصائر، وإليه أشار الجوهري حيث قال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عت الماشية ترتع رتوعا، أي أكلت ما شاءت،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وذهبت في المرعى نهارا، ولا يكون الرتع إلا في خصب و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أكل والشرب رغدا في الريف، وهذا قول الليث،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تع والرتوع والر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بشره، وهذا قول ابن الأعرابي، وهو مجاز،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رتم برياض الجنة فارتعوا  أراد برياض الجنة ذكر الله، وشبه الخوض فيه بالرتع في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راتع من إبل رتاع، كنائم ونيام، نقله الجوهري، وأنشد الصاغاني للقطامي يمدح زفر بن الحارث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كن استلام إلى ثـوي                      فقد أحسنت يا زفر المتا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را بعد رد الموت عني                      وبعد عطائك المائة الرتاعا و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ن بعالج فخرجن منـه                      يرعن الناس والنعم الرتاعا إبل رتع، كركع، وفي الكلمات الق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ا الشيوخ الركع، والصبيان الرضع، والبهائم الرتع لصب عليكم البلاء ص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رتع بضمتين قال الأعشى يذكر مهاة مسب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أكل منها وهي راتعة                      جد النهار تراعي ثيرة رتعا إبل رتوع، قال عمرو بن معد يكر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نا ربيئتنا فأوفى فقال ألا ولي خمس رت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وطين ثبت بعقب شأو                      يفض خواته الإبل الرتوع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تع فلان إبله، أي أسامها، فرت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برا عن إخوة يوس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معنا غدا يرتع ويلعب  ، أي يلهو وينع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سعى وينبسط، وقرئ نرتع بضم النون وكسر التاء ويلعب بالياء أي نرتع نحن دوابنا ومواشينا ويلعب هو، وهي قراءة مجاهد وقتادة وابن قطيب، وقرئ بالعكس، أي يرتع، بضم الياء وكسر التاء، ونلعب بالن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ع هو دوابنا ونلعب نحن جميعا، وهي قراءة ابن محيصن، ورواية عن مجاه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رتع رتعا ورتوعا ورتاعا، وهو الاتساع في الخصب،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والر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بالفتح، قالها الفراء، ويحرك، عن غيره، كما في العباب، ونسب صاحب اللسان التحريك إلى الفراء،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ي من أب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عة مثق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لغتان، فلعل الفراء عنه روا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ن قاله عمرو بن الصعق بن خويلد بن نفيل بن عمرو بن كلاب، وكانت شاكر بن ربيعة بن مالك بن معاوية بن صعب بن دو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من همد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وه فأحسنوا إليه وروحوا عنه، وقد كان يوم فارق قومه نحيفا، فهرب من شاكر، فبينما هو بقي من الأرض إذ اصطاد أرنبا فاشتواها، فلما بدأ يأكل منها أقبل ذئب، فأقعى غير بعيد، فنبذ إليه من شوائه، فولى به، فقال عمرو عند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وعدتني شـاكـر فـخـشـيتـهـا                      ومن شعب ذي همدان في الصدر هاج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ـائل شـتـى ألـف الـلـه بـينـهـا                      لها جحف فـوق الـمـنـاكـب نـائ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ـار بـمـومـاة قـلـيل أنـيسـهـا                      أتاني عليهـا أطـلـس الـلـون بـائ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ـذت ألـيه حـزة مـن شـوائنـــا                      فآب وما يخشى علـى مـن يجـالـ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ى بـهـا جـذلان ينـفـض رأسـه                      كما آض بالنهب المغير الـمـخـالـس فلما وصل إلى قوم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مرو، خرجت من عندنا نحيفا، وأنت اليوم بادن، أي سم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والرتعة، فأرسلها مث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حجاج، قال للغضبان الشيباني حين أخرجه من سج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يا غضب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 والدعة، والقيد والرتعة، وقلة التعت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كن ضيف الأمير يسمن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رتع أي إنه مخصب لا يعدم شيئا يري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تع، نقله الجوهري، قال الفرزدق لما ولي عمر بن هبيرة الفزاري العر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ت بمسلمة البغال مودعـا                      فارعي فزارة لا هناك المرت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بمسلمة البغال عشية والرواية ما ذ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أعيس يرعى الحمى                      أطاع له الورد والمـرت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رتاعا من الناس، أي كث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ع، كمحسن، هكذا ضبطه الحافظ في التبصير أو مثل محدث، كما ضبطه الصاغاني في العباب، لقب عمرو بن معاوية بن ثور، وهو كندة بن عفير بن عدي بن الحارث بن مرة بن يشجب بن عريب بن زيد بن كهلان بن سبأ بن يشجب بن يعرب بن قحطان، جد لامرئ القيس بن حجر بن الحارث الملك ابن عمرو المقصور، الذي اقتصر على ملك أبيه، ابن حجر آكل المرار ابن عمرو بن معاوية بن الحارث بن معاوية بن ثور بن مرتع ولقب به لأنه 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عنا في أرضك،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تعت 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ع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ما ترتع فيه الإبل ومنه حديث الاستسق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سقنا وأغثنا، اللهم اسقنا غيثا مغيثا، وحيا ربيعا، وجدا طبقا، غدقا مغدقا، مونقا، عاما، هنيئا مريئا، مريعا، مربعا مرتعا، وابلا سابلا، مسبلا مجللا، ديما، دارا، نافعا غير ضار، عاجلا غير رائث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بت من الكلإ ما ترتع فيه المواشي وترع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ت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عم، ومنه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بع، وري و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مرتعون راتعون، إذا كانوا مخا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رتعون، على النسب كطعم، وكذلك كلأ رتع، ومنه قول أبي فقعس الأعرابي في صفة 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ع مضع، ضاف 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والله أرتع فأش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حسن رعايته للرعية، وأنه يدعهم حتى يشبعوا في الم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روا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خلي ركابه تر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رتع المال، وأرت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خصب ور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تع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كل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 أبو حنيفة المراتع في ال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تبع بإبله المراتع المخص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 على أرض مرتعة، وهي التي قد طمع مالها في الش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ه من يرتع حول الحمى يوشك أن يخالطه  أي يطوف به ويدور ح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تع فلان في مال فلان، إذا تقلب فيه أكلا وشرب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تع فلان في لح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اب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منه قول سويد بن أبي كاهل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حيينـي إذا لاقـيتـه                      وإذا يخلو له لحمي رتع </w:t>
      </w:r>
      <w:r>
        <w:rPr>
          <w:rFonts w:ascii="MS Sans Serif;Times New Roman" w:hAnsi="MS Sans Serif;Times New Roman" w:cs="MS Sans Serif;Times New Roman"/>
          <w:color w:val="009716"/>
          <w:rtl w:val="true"/>
        </w:rPr>
        <w:t xml:space="preserve"> 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ث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ه والحرص الشديد والطمع وميل النفس إلى دنيء المط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بن عبد العزيز يصف القاض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بغي أن يكون ملقيا للرثع، متحملا للأئمة  أي ملقيا للدناءة والطمع، وهو راثع، بالكسر، كما في الصحاح، ورثع، ككتف، كما في العباب، ووجد أيضا في بعض نسخ الصحا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ثع، أي حريص ذو طمع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ث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أيضا أي الراثع والرث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ول عن الكسائ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ضى من العطية بالطفيف، ويخادن أخدان السوء، وفيه دناءة وشره وإسفاف لمداق المطامع، يقال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اضع راثع، وقد رثع رثعا، من حد ف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بنفسه يرجع رجوعا ومرجعا، كمنزل، ومرجعة، ك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لى ربكم مرجعكم  شاذان؛ لأن المصادر من فعل يفعل، أي بفتح العين في الماضي وكسرهما في المضارع إنما تكون بالفتح،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له مرجعكم جميعا  أي رجوعكم، حكاه سيبويه فيما جاء من المصادر التي من فعل يفعل على مفعل بالكسر، ولا يجوز أن يكون هنا اسم المكان؛ لأنه قد تعدى بإلى، وانتصب عنه الحال، واسم المكان لا يتعدى بحرف، ولا ينتصب عنه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جملة الباب في فعل يفعل أن يكون المصدر على مفعل، بفتح العين، ورجعى ورجعانا،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لى ربك الرجعى  أي 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الشيء عن الشيء، ورجع إليه، وهذه عن ابن جني رجعا ومرجعا، كمقعد و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ورده، كأرجعه وهذه لغة هذيل، كما نقله الجو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ضعيفة رديئة، كما صرح به غير واحد، فلا اعتداد بإطلاق المصنف إياها، ك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كونها لغة هذيل فقد صرح به غير واحد، وأما كونها ضعيفة رديئة فلم أر أحدا من الأئمة صرح بذلك، كيف وقد حكى أبو زيد عن الضبيين أنهم قرأوا  أفلا يرون أن لا يرجع إليهم قولا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رب أرجع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إلى ما كان منه البدء، أو تقدير البدء مكانا أو فعلا أو قولا، وبذاته كان رجوعه أو بجزء من أجزائه، أو بفعل من أفعاله، ف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و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جع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ا، أو واقعا، فمصدره لازما الرجوع، ومصدره واقعا الرج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ه رجعا، فرجع رج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شهور المعروف سماعا وقياسا، وزعم بعض أن الرجع يكون مصدرا للاز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هو صنيع صاحب المحكم، فإنه سرده في جملة مصادر ال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رجوع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رجعنا إلى المدينة  ،  فلما رجعوا إلى أبيهم  ،  ولما رجع موسى إلى قومه   وإن قيل لكم ارجعوا فارجعوا  ومن الرجع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رجعك الله إلى طائفة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ليه مرجعكم  يصح أن يكون من الرجوع، ويصح أن يكون من 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واتقوا يوما ترجعون فيه إلى الله  بفتح التاء وضمه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م يرجعون  أي عن الذن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م على قرية أهلكناها أنهم لا يرجعون  أي حرمنا عليهم أن يتوبوا ويرجعوا عن الذنب تنبيها على أنه لا توبة بعد الموت،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وا وراءكم فالتمسوا نور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يرجع المرسلون  فمن الرجوع، أو من رجع الجوا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ول عنهم فانظر ماذا يرجعون  فمن رجع الجواب لا غير، 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اظرة بم يرجع المرس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عدي حديث ال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ؤذن بليل ليرجع قائمكم ويوقظ نائمكم  وال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صلي صلاة الليل، ورج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ه إلى نومه، أو قعوده عن صلاته إذا سمع الأ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بني سل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جع كلامي فيه ونجع، بمعنى أف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العلف في الدابة ون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ين أثره ف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 إليك فما جاءني رجعى رسالتي، كبشرى، أي مرجوع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ؤمن بالرج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رجوع إلى الدنيا بعد الموت، كما في الصحاح،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قوم من العرب في الجاهلية معروف عندهم، ومذهب طائفة من المسلمين من أولي البدع والأهواء،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يت يرجع إلى الدنيا ويكون حيا كما كان ، ومن جملته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رافض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 بن أبي طالب، كرم الله وجهه، مستتر في السحاب، فلا يخرج مع من خرج من ولده، حتى ينادي مناد من السماء اخرج م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له مال يبلغه حج بيت الله، أو تجب عليه فيه زكاة، فلم يفعل سأل الرجعة عند الموت  أي سأل أن يرد إلى الدنيا، ليحس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لى امرأته رجعة ورجعة، بالكسر والفتح، وهو عود المطلق إلى مطلقته، ويقال أيضا طلق فلان فلانة طلاقا يملك فيه الرجعة و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ا للأزهري في دعوى أكثرية الكسر، وكأن المصنف تبعه، فقدم الكسر، محل تأمل، فإني تصفحت التهذيب فما رأيته ادعى أن الكسر أكث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فا لمكي تبعا لابن دريد في إنكار الكسر على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ة الطلاق تفتح راؤه وتكسر على المرة والحالة، وهو ارتجاع الزوجة المطلقة غير البائن إلى النكاح من غير استئناف عقد، وذكر الزمخشري أيضا فيه الكسر والفت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شي الإبل ترتجع من السوق، وقا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رذال الإبل السوق وترجع خ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ذكورا وترجع إناثا، وكذلك الرجعة في الصدقة، إذا وجب على رب المال سن من الإبل فأخذ المصدق مكانها سنا أخرى فوقها أو دونها، فتلك التي أخذها رجعة، لأنه ارتجعها من التي وجبت له،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جع سفر، بكسر الراء، ورجيع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جع فيه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النضو، وكذا رجل رجع سفر، ورجيع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 فلان إبله فارتجع منها رجعة صالحة، بالكسر، إذا صرف أثمانها فيما يعود عليه بالعائدة الصالحة، قال الكميت يصف الأث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افض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 بن أبي طالب، كرم الله وجهه، مستتر في السحاب، فلا يخرج مع من خرج من ولده، حتى ينادي مناد من السماء اخرج م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له مال يبلغه حج بيت الله، أو تجب عليه فيه زكاة، فلم يفعل سأل الرجعة عند الموت  أي سأل أن يرد إلى الدنيا، ليحس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لى امرأته رجعة ورجعة، بالكسر والفتح، وهو عود المطلق إلى مطلقته، ويقال أيضا طلق فلان فلانة طلاقا يملك فيه الرجعة و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ا للأزهري في دعوى أكثرية الكسر، وكأن المصنف تبعه، فقدم الكسر، محل تأمل، فإني تصفحت التهذيب فما رأيته ادعى أن الكسر أكث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فا لمكي تبعا لابن دريد في إنكار الكسر على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ة الطلاق تفتح راؤه وتكسر على المرة والحالة، وهو ارتجاع الزوجة المطلقة غير البائن إلى النكاح من غير استئناف عقد، وذكر الزمخشري أيضا فيه الكسر والفت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شي الإبل ترتجع من السوق، وقا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رذال الإبل السوق وترجع خ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ذكورا وترجع إناثا، وكذلك الرجعة في الصدقة، إذا وجب على رب المال سن من الإبل فأخذ المصدق مكانها سنا أخرى فوقها أو دونها، فتلك التي أخذها رجعة، لأنه ارتجعها من التي وجبت له،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جع سفر، بكسر الراء، ورجيع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جع فيه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النضو، وكذا رجل رجع سفر، ورجيع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 فلان إبله فارتجع منها رجعة صالحة، بالكسر، إذا صرف أثمانها فيما يعود عليه بالعائدة الصالحة، قال الكميت يصف الأثاف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جلاد معطفات على ال                      أورق لا رجعة ولا جلـ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رد أثمانها إلى منزله من غير أن يشتري بها سنا، فليست ب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ع فلان مالا، وهو أن يبيع إبله المسنة والصغار، ثم يشتري الفتية والبك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يع الذكور ويشتري الإناث، وعم مرة 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يع الشيء ثم يشتري مكانه ما يخيل إليه أنه أفتى وأ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بر فيه معنى الرجع تقديرا، وإن لم يحصل فيه ذلك ع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لان برجعة حسنة، أي بشيء صالح اشتراه مكان شيء طالح، أو مكان شيء قد كان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وع، والمرجوعة، بهاء، والرجع، والرجوعة، بفتحهما، والرجعة، والرجعان، والرجعى،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ب الرسا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مرجوعة فلان ومرجوع فلان عليك، أي من مردوده وج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رضي الله عنه يذكر رسوم الدي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ا عن ذاك فاستعجمت                      لم تدر ما مرجوعة السائ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إلى الجواب يرجع رجعا ورجعان،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جاء رجعة كتابك، ورجعانه، أي جوابه، ويجوز رجعه، بالفتح،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يموت زوجها وترجع إلى أهلها، وأما المطلقة فهي المردودة، كما في الصحاح والعباب، كالم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جع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موت زوجها، أو يطلقها فترجع إلى أهلها، ويقال لها أيضا 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جع من النوق والأت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اجع، وأتان راجع، وهي التي تشول بذنبها، وتجمع قطريها وتوزع بولها، وفي الصحاح ببولها، فيظن أن بها حملا، ثم تخلف، وقد رجعت ترجع رجاعا، بالكسر، وجد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عا، وهي 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ثم أخلفت، لأنها رجعت عما رجي منها، ونوق ر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 الناقة مرارا فلم تلقح، فهي ممارن، فإن ظهر لهم أنها قد لقحت، ثم لم يكن بها حمل، فهي راجع ومخلفة، وقال القطامي يصف نج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يرانة عقدت عليهـا                      لقاحا ثم ما كسرت رجا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ول قرعة سبقت إلـيهـا                      من الذود المرابيع الضباع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ناقة عقدت عليها لقاحا، ثم رمت بماء الفحل، وكسرت ذنبها بعد ما شا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م، أو ما وقع منه على أن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فلان على أنف بعيره، إذا انفسخ خطمه، فرده عليه، ثم يسمى الخطام رجاعا، قاله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ة ورجع، كجراب وأجربة، وكتا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ع الطير بعد قطاعها، كما في الصحاح،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ص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رجعت الطير القواطع رجعا ورجاعا، ولها قطاع ور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ء ذات الرجع  ، أي ذات المطر بعد المطر، سمي به لأنه يرجع مرة بعد 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تكرر كل سنة ويرجع،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ع بالمطر سنة بعد سنة،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رجع بالغيث، فلم يذكر سنة بع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تدئ بالمطر، ثم ترجع به كل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رجع، أي ذات الن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ي من فلان رجع، أي نفع وفائد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سجع، ليس تحته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ربيع، ك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ء ذات الرجع  أراد بالرجع ممسك الماء ومحبسه، والجمع رجعان،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سمية بالمطر الذي فيه، وإما لتراجع أمواجه وتردده في مكانه كالرجيع والراجعة، قال المتنخل الهذلي يصف الس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كالرجع رسوب إذا                      ما ثاخ في محتفل يختل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متد فيه السيل كذا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د فيه السيل ثم نفذ،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ع، بالكسر، ورجعان، بالضم، ورجعان، بالكس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 أطراف الصبا وكأنه                      رجاع غدير هزه الريح رائ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لكنه نعته بالواحد الذي هو رائع لأنه على لفظ الواحد، 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ع غدير ليفصله من الرجاع الذي هو غير الغدير، إذ الرجاع من الأسماء المشتركة، وقد يكون الرجاع الغدير الواحد، كما قال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اذ، وأضافه إلى نفسه ليبينه أيض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رجاع، واحدا كان أو جمعا، من الأسماء المشت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عامة،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 في كلام العرب الماء، وأنشد قو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كالرجع رسوب إذا                      ما ثاخ في محتفل يختلي 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ث والنجو لأنه رجع عن حاله التي كان عليها، وهذا رجع السبع، أي نجو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 من الأرض ما امتد فيه السيل بمنزلة الحجر،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تلعة وأعلاها قبل أن يجتمع ماء التلعة وأعلاها قبل أن يجتمع ماء التل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ان، بالضم، بمنزلة الحجران، وقد كرر المصنف هنا قول الليث مرتين، وهما واحد،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 من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ا، كالمرجع، كمنزل، وهو ما يلي الإبط منها من جهة منبض القلب،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عن الأعناق والمراجع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ي مرجع كتفيه، وكواه عند رجع كتفه، ومرجع مرفق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 الدابة، أو ردها يديها في السير، وهو مجاز، قال أبو ذؤيب يصف رجلا جر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به نهش المشاش كأنه                      صدع سليم رجعه لا يظلع 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الواشمة،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ع واشمة أسف نؤورها                      كففا تعرض فوقهن وش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رجيع،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الدابة يديه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النقش والو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 خطوطهما، وترج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اد عليها السواد مرة بعد أخرى،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رجيع وشم في يدي حارثية                      يمانية الأصداف باق نؤوره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ود إلى صاحبه،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الرجيع من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يع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ث، وذو البطن، والنجو، لأنه رجع عن حالته التي كان عليها، وقد أرجع الرجل، وهذا رجيع السبع ورجعه، أي ن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 أن يستنجى بعظم أو رجيع  ، 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روث والعذرة جميعا، وإنما سمي رجيعا لأنه رجع عن حاله الأول بعد أن كان طعاما أو علفا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ع من الرجيع، إذا أن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ذي البطن للإنسان وللدابة، وهو من الرجوع، ويكون بمعنى الفاعل، أو من الرجع، ويكون بمعن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 تجترها الإبل ونحوها، لرجعه لها إلى الأكل، وهو مجاز،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كأنها ظهـر تـرس                      ليس إلا الرجيع فيها علا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د الإبل فيها علقا إلا ما تردده من ج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مردد من قول أو فعل فهو رجيع، لأن معناه مرجوع، أي مردود، ومنه قيل للدابة التي ترددها في السفر البع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يع سفر، وهو الكال من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جيعة، بهاء، قال ذو الرمة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يعة أسفـار كـأن زمـامـهـا                      شجاع لدى يسرى الذراعين مطرق الرجيع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الن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جعته من سفر إلى سفر، وهو الكال، كما في الصحاح، وهو بعينه القول الأ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بضمتين،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رجيع والرج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الم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هذيل، قال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بعة أميال من الهدة، والهدة على سبعة أميال من عسفان، وبه غدر بمرثد بن أبي مرثد، كناز بن الحصين بن يربوع الغنوي، رضي الله عنه، شهد هو وأبوه بدرا، وكان أبوه حليف حمزة، وسريته لما بعثها رسول الله صلى الله عليه وسلم مع رهط عضل والقارة، وكانت هذه السرية في السنة الخامسة من الهجرة في صفر في عشرة أو ستة، على الخلاف، لما سأله عضل والقارة أن يرسل معهم من يعلمهم شرائع الإسلام، فأرسل مرثدا، وعاصم بن ثابت، وخبيب بن عدي، وزيد بن الدثنة، وخالد بن البكير، وعبد الله بن طارق، وأخاه لأمه معتب بن عبيد فغدروا بهم فقتلوهم، إلا خبيب بن عدي، وزيد بن الدثنة فأسروهما، وباعوهما في مكة فقتلوهما، وصلى خبيب قبل أن يقتلوه ركعتين، فهو أول من سن ذلك، كذا في مختصر السيرة للشمس البرماوي، قال البريق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مس شيخا بالرجيع وولـدة                      ويصبح قومي دون دارهم مصر وقال حسان رضي الله عنه يرث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إله على الذين تتابعوا                      يوم الرجيع فأكرموا وأثيبوا و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وأهلي بوادي الرجـي                      ع في أرض قيلة برقا مليحا 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لأنه كان ماء فرجع عرقا، قال لبيد، رضي الله عنه،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هن الهواجـر كـل يوم                      رجيعا في المغابن كالعصيم شبه العرق الأصفر بعصيم 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نقض ثم فتل ثانية،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د بعد نقضه،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ثنيته فهو 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عام برد، ثم أعيد إلى النار، فهو 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كلا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ع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ع الرجل، إذا أهوى بيده إلى خلفه ليتناول شيئا، نقله الجوهري، وأنشد لأبي ذؤيب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ا له أقـراب هـذا رائغـا                      عجلا فعيث في الكنانة يرجع أي أقراب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 الرجل يديه، إذا ردهما إلى خلفه ليتناول شيئا، وخص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 يده إلى سيفه ليستله، أو إلى كنانته ليأخذ سهما أهوى به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الرجيع، كأنجى من الن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 في 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له وإنا إليه راجعون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عت من عرفان دار كأنها                      بقية وشم في متون الأشاجـع كرجع ترجيعا واسترجع، نقلهما الزمخشري، واقتصر الجوهري عل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قو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أنه حين نعي له قثم است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 الله تعالى بيع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ت الإبل، إذا هزلت ثم سمنت، كذا نص الصحاح و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لت الناق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عت الناقة فهي م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بعد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الله سفرة مرجعة، كمحسنة، إذا كان لها ثواب وعاقب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يمرض يومين فلا يرجع شهرا، أي لا يثوب إليه جسمه وقوته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ع في الأ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كرير الشهادتين جهرا بعد إخفائ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يد الصوت في الحلق في قراءة أو غناء أو زمر، أو غير ذلك مما يترنم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ارب ضروب الحركات في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ى عبد الله بن مغفل ترجيعه بمد الصوت في القراء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 آ آ</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جع منه الشيء، إذا أخذ منه ما دفعه إ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جع الهبة، وارتجعها، إذا ارت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عه الكلام مراجعة ورج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ر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ت الناقة رجاعا، إذا كانت في ضرب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ت من سير إلى سير، سواه، قال البعيث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ل ارتماء البيد بالبيد تعتلي                      بها ناقتي تختب ثم تـراج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طائفة من الغزاة إلى الغزو بعد قف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لى رجعه لقاد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جع الماء إلى الإح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ص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صلب الرجل وتريبة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عادته حيا بعد موته وبل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عث الإنسان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سبحانه وتعالى أعلم ب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ع الله همه سرورا، أي أبدل همه س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ه وأرجعه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ا منه ثم أعطاه إياها ليرجع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لحياني وهذا كما تقول أسقيتك إه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قوا في أول النهار، ثم تراجعوا مع الليل، أي رجع كل إلى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ع في صدر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د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البعير في شقش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ت الناقة في حن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الحمام في غنائه، واسترجع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د عليها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رج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عيد سواده، والجمع المراجيع،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جيع وشم في نواشر معصم ورج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ورج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ني ثم رجع إلى قولي، وصرمني ثم رجع يكل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جع إليه في خطب إلا ك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الثلاثة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ع ك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ع على الغريم وال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ع إل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جع لي مثـل أيام حـمة                      وأيام ذي قار علي الر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ع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عت المرأة جل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ته على وجهها، وتجل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عى، والمرجعاني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و سفر، الأخيرة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ارتجعته، أي اشتريته من أجلاب الناس، ليس من البلد الذي هو به، وهي الرجائع، قال معن بن أوس المز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ين ما بي من رياض لصعبة                      وبرح بي أنقاضهـن الـرجـائع وسفر 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وع فيه مرار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إياب من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رجيع، قال الق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ي فتية ومنفهـات                      أضر بنقيها سفر رج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س يكون في بطن المرأة، يخرج على رأس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جع بعضهم إلى بعض القول  أي يتلاو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اء يسخن ثانية،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 الرشق في ال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رد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ح المختلفة لمجيئها وذه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رواجع الأب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لهذا البيع مرجوع، أي لا يرجع ف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تاع مرجع، أي له مر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الجوهري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بهاني في المفر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لها مر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كن بيعها بعد الاستع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رجع في يدي من هذا، أي أنف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يسترجع عنه وتفسير هذا في رعي المال، وطعام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فع منه واستمرئ فسمنو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عة، بالكسر 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تشتريها الأعراب ليست من نتاجهم، وليست عليها سم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ج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اجع بين الخلي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كون لأحد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ث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ون بقرة، وللآخر ثلاثون، ومالهما مشترك، فيأخذ العامل عن الأربعين مسنة، وعن الثلاثين تبيعا، فيرجع باذل المسنة بثلاثة أسباعها على خليطه، وباذل التبيع بأربعة أسباعه على خليطه؛ لأن لكل واحد من السنين واجب على الشيوع، كأن المال ملك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ع، 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يع الذكور ويشتري الإناث، كأنه مصدر،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رجعة رجع، وقيل لحي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 كثرت أموال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صانا أبونا بالنجع والرجع،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نجع والرجع، وفسره بأ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ع الهرمى، وشراء البكارة الفتية، وقد فسر بأنه بيع الذكور وشراء الإناث، وكلاهما مما ينمي عليه المال، وأرجع إب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ها وباعها على هذه ال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تباع ويشترى بثمنها مثلها، فالثانية راجعة ورجيعة، قال علي 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باع الذكر ويشترى بثمنه الأنثى، فالأنثى هي الرجيعة، وقد ارتجعتها وترجعتها ورج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رجعة الضياع، أي ما تعود به على صاحبها من غل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نجيع الرجع والرجيع، إذا كان ماضيا في الضريبة، قال لبيد يصف الس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خلق محمود نجيح رجـيعـه                      وأخشن مرهوب كريم المآزق ويقال للمريض إذا ثابت إليه نفسه بعد نهوك من ال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ع، ورجل 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جعت إليه نفسه بعد شدة ض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 الكلب في قي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إلى خير أو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اجع الشيء إلى خلف،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ت الناقة ترجع رجاعا، إذا ألقت ولدها لغير تمام،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تطرحه 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ج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شغة من نواشغ الوادي، قاله ابن شميل، أي المجرى من مجا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هذيل غل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أت بخط أبي الهيث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كاه عن الأسد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ل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ة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ت رحلي رجيع أملها                      نزولي بالموماة ثم ارتحاليا والر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رجوع إلى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 الحوض إلى إز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م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اجعت أحوا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عه في مهم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ص القر، ثم ت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 البرد رجعا؛ لرد ما تناوله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ع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ة،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ه عنه، كمنعه يردعه ر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ورده، فارتدع، أي فكف،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أمانة إن مالوا ومـسـهـم                      طيف العدو إذا ما ذوكروا ارتدع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 جي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ه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ه، يردعه ردعا، فارت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نصله الأرض ليثبت في الرعظ،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 المرأة يردعها ر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أزهري عن أبي سع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ردع بالدم أو لم يرد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 ردع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 ك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العنق ردعا؛ لأنه بها يرتدع كل ذي عنق من الخيل وغير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عنق ردعا على الاتس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سمي به كما سمي الجسد زعفرا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ردع من زعفران أو دم، أي لطخ منه وأثر، كما في الصحاح، 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ن أبو بكر، رضي الله عنه، في ثلاثة أثواب، أحدها به ردع من 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طخ لم يعم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ثوب ردع من زعفران، أي شيء يسير في مواضع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خلوق والطيب في الجسد وكذلك أثر الحن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كورة ردع العبير بهـا                      درم العظام دقيقة الخصر كالر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هو خطأ، فإن الرداع، بالضم، إنما يستعمل في النكس لا في الطيب، وهو مثل الردع، والردع يستعمل فيهما، وسيأتي قريبا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دعه، إذا خر لوجهه على دمه وعلى رأس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مت بعد، غير أنه كلما هم بالنهوض ركب مقاديمه، فخر لوجه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 وركوبه إياه أن الدم يسيل، ثم يخر عليه صر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دعه، أي لم يردعه شيء فيمنعه عن وجهه، ولكنه ركب ذلك فمضى لوجهه، وردع فلم يرتد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ن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أي سقط على رأسه، فاندقت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على سبيل التشبيه بالزعفران، ومعنى ركوبه دمه، أنه جرح، فسال دمه، فسقط فوقه متشحط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عل الردع العنق ف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ذات ردعه، أي عنقه، فحذف المضاف، أو سمى العنق ردعا على الاتساع، وأنشد ابن بري لنعيم بن الحارث بن يزيد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أرد القرن يركب ردعه                      وفيه سنان ذو غرارين نائ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كس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على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صاب الأرض من الصريع حين يهوي إليها، فما مس منه الأرض أولا فهو الردع، أي أقطاره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سقط فدخلت عنقه في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ر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عفر، أي مصبوغ ب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رادع ومردوع ومرد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ثر طيب أو زعفران أو 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ع الرجل، كعني، تغير لونه، ومنه حديث حذيفة رضي الله عنه، أنه ذكر فتنة شبهها بفتنة الدجال، وفي القوم 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يا أصحاب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قد نعت المسيح وهو رجل عريض الكبهة، مشرف الكتد، بعيد ما بين المنكبين، فردع لها حذيفة، ثم تساير عن وجهه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جم لها حتى تغير لونه إلى الصفر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هة، أراد الجبهة، فأخرج الجيم بين مخرجها ومخرج الكا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غير مستحسنة، ولا كثيرة في لغة من ترتضى عربيته، وإنما تغير لونه وجوما وض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ع كأمير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سقط نصله فيردع به الأرض، أي يضرب حتى يثبت 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قد لمع بالزعفران أو بالطيب في مواضع، وليس مصبوغا كله، إنما هو مبلق، كما تردع الجارية صدر جيبها بالزعفران بملء كفها،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را يعللن العبير روادعا                      كمها الشقائق أو ظباء سلام وأنشد الأزهري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عة بالطيب صفراء عندنـا                      لجس الندامى في يد الدرع مفتق يعني جارية قد جعلت على ثيابها في مواضع زعف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ضي في حاجته فيرجع خائ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يكون في فوقه ضيق، فيدق فوقه حتى ينفتح،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ما بالغين 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ان من المل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ذي كأنه قطبة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ه رداع من طيب، كالمردوع، هكذا في سائر النسخ وهو خطأ، فإن الرد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في الطيب، إنما هو في النكس، وانظر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ردع ومردوع، من الرداع، فلم يقل من طيب؛ وقال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ا بذات الـخـال إن مـقـامـهـا                      لدى الباب زاد القلب ردعا على ردع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داع، وأنشد لقيس بن الملو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اء من بقر الجواء كأنما                      ترك الحياء بها رداع سقيم و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حزني وعاودني رداعي                      وكان فراق لبنى كالخداع ومثله في الصحاح والأساس الر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جسد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كا الرداع، شكر الصداع، وقد ردع، فهو مردوع، ومثله في الصحاح، وفي اللس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 إذا نكس في مرضه، قال أبو العي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أخي فعاودني                      رداع السقم والوصب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على ذاك التجلد إنني                      مسر هيام يستبل ويردع والمر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نكوس، وكل ذلك مما يؤيد أن الرد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ستعمل في النكس لا في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نقله الجوهري والصاغاني، وأنشد لعنترة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ت على جنب الرداع كأنمـا                      بركت على قصب أجش مهض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قاسم السهيلي في الروض للبيد بن ربي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ملحوب فجعنا بيومه                      وعند الرداع بيت آخر كوث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الرداع شريح بن الأحوص في قول ابن هشام، والرداع من أرض اليما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بان بن عتبة بن مالك بن جعفر بن كلاب، وقد تقدم ذلك في 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اع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بيت يتخذ من صفيح ثم يجعل فيه لحمة يصاد فيه الضبع و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إذا أصاب الهدف انفضخ عوده، نقله الجوهري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نتهت سنه، وبه فسر قول ابن مقبل يصف أخت بني رأ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دي بها بازل فتل مرافقـه                      يجري بديباجتيه الرشح مرتدع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دع في قول ابن م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طخ بالزعفران وإليه مال الجوهري، وزاد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طيب،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دع أي عرق أصفر كأنه خلوق، وكل سمين عرقه أص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د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 بعضهم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ر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 بضمتي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نمير تركت سيدكم                      أثوابه من دمائكم ردع وردع الزعفران على الجلد، إذا نفض صبغه عليه، ومنه حديث ابن عباس أ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ه عن شيء من الأردية إلا عن المزعفرة التي تردع على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ر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بالزعفران وقال الأزهري في قول ابن م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دع، أي متصبغ بالعرق الأسود، كما يردع الثوب بالزعف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ته بالزعفران ترديعا، فهو مردع، ومتر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ته روادع الش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ته فركب ردع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دع 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صدره أسود وباقيه أبي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 أردع، وشاة ردعاء، والجمع ر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أصاب الأرض من الصريع حين يهوي إليه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ديم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ردع المنية،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يع يركب ظله، ومنه قول أبي دو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وأنهل منهـا الـسـنـا                      ن يركب منها الرديع الظلال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 بفلان، أي ص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فلانا فردع به الأرض، إذا ضرب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ع النصل في السهم، وهو تركيبه، وضربك إياه بحجر أو غيره حتى ي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د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كالن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و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ردع، بمعنى النكس،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ات مذري الدمع بل مات من به                      ضنى باطن فـي قـلـبـه وردوع ورجل ر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رداع، وكذلك المؤنث، قال أبو صخ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في جوى باليأس مني قد ابترى                      عظامي كما يبري الرديع هيامها والر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قرأني المنذري لأبي عبيد فيما قرأ على أبي الهي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إيادي فإنه أقرأنيه عن شمر بالغين معجم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هما عندي من نعت 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ر رداع،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ردعة، وردغة،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 ب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اع العرش،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أهل فارس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لبني الأعرج بن كعب بن سعد، ويروى بالكس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ردعه، أي فعل ما ردع عنه،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النهي، إذا فعل ما نهي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زع منه، بالزاي بعد الراء، أهمله الجوهري، وصاحب اللسان، وقا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 وأهمله في التكملة، ولا إخاله إلا تصحيف أروع بالواو فانظر، أو هو بالغين المعجم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ت العامة الرزع في الأكل الكثير مع شره،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عة بن عبد الله الأنصاري، ذكره ابن السكن في الصحابة، هكذا بتقديم الراء على الزاي، مجودا مضبوطا،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موسى فذكره في الج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في الأجفان وتغير فيها، وقد رسع الرجل، كفرح، فهو أرسع، ووجد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راس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ع الرجل ترسيعا، فهو مرسع ومر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عت عينه، كفرح و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قت أجفانها، كرسعت ترسيعا،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 سينها، وتكسر، وتشدد، ويروى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 مضفورة في أسافل الحمائل، الواحد رساعة، بالكسر ويروى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ناهم حتى إذا اربث جمعهم                      وعاد الرسيع نهية للحمـائل بالسين، ويروى الر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 تضفر تكون في وسط القوس أي ما زالوا ينهزمون حتى انقلب السيف والقوس، فصارت الرسوع على المنكب، حيث كانت الحمائل، وصارت الحمائل عند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سيوفهم فصارت الرسوع في موضع الح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رصيع والر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ع الصبي،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 في يده أو رجله خرزا لدفع العين، ويقال بالغين ال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عت أعضاء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واسترخت، هكذا هو مقتضى سياق العباب أنه من حد منع، والذي في التكملة، ورسعت أعضاؤه، هكذا بالتشديد،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ترسيع مقصورا على فساد العين فقط، كأنه رد به على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ع الرجل ترسيعا،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سيع، مصغر مر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أو ماء لخزاعة بناحية قديد، على مسيرة يوم من الفرع، وإليه تضاف غزوة بني المص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خزاعة تجمعوا على هذا الماء محاربة لرسول الله صلى الله عليه وسلم، وذلك في ثاني شعبان في السنة الخامسة من الهجرة، فخرج صلى الله عليه وسلم، ومعه بشر كثير، وثلاثون فارسا، وكان أبو بكر رضي الله عنه حامل راية المهاجرين، وسعد بن عبادة رضي الله عنه حامل راية الأنصار، فحملوا على القوم حملة واحدة، فقتلوا منهم عشرة، وأسروا سائرهم، وغاب ثمانية وعشرين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قط عقد عائشة رضي الله عنها، وقصة الإفك، ونزلت آية التيمم، والنهي عن العزل، على ما هو مشروح في كتب السير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ق سيرا، ثم تدخل فيه سيرا، كما تسوي سيور المصاحف، واسم السير المفعول به ذلك الرسي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الرسيع نهية للحمائ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ع 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عه ترس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ع الصبي وغيره ترس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رسع،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نسلقت عينه في ال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س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موق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مرؤ الق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مالك الحميري، كما قاله الآمدي، وليس لابن حجر، كما وقع في دواوين شعره، وهو موجود في أشعار ح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هند لا تنكحي بوهة                      عليه، عقيقته أحسب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عة وسط أرفاغه                      به عسم يبتغي أرنبا ليجعل في رجله كعبها حذار المنية أن يعطب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عة إنما هو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هلباجة وفقفاقة، أو يكون ذهب به إلى تأنيث العين؛ لأن الترسيع إنما يكون فيه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كم القصماء لرجل أقصم الثنية، يذهب به إلى سنه، وإنما خص الأرنب بذلك،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ار المنية، الخ، فإنه كان حمقى الأعراب في الجاهلية يعلقون كعبها في الرجل كالمعاذة، ويزعمون أن من علقه لم تضره عين ولا سحر، لأن الجن تمتطي الثعالب والظباء والقنافذ، وتجتنب الأرانب؛ لمكان ال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أولئك الحم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كري، في شرح ديوان امرئ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مرسعة كمعظمة، وبرفع الهاء، وهي تميمة وهو أن يأخذ سير فيخرق، ويدخل فيه سير، فيجعل في أرساغه؛ دفعا للعين، فيكون على هذا رفعه بالابتداء، وبين أرساغه الخبر،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رواية الأصمعي،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أرفاغه وأرباقه، وأرسا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ع الرجل ترس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فلم يبرح من منزله، ورجل مر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برح من منزله، زادوا الهاء للمبالغة، وبه فسر بعضهم بيت امرئ القيس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يد،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طعن، كالإرص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ه بالرمح يرصعه رصعا، وأرص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بالمكان، أي 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الحب بين حجرين، كالارتصاع،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ب السنان كله في المطعو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نحل، الواحدة بهاء، هكذا هو في الصحاح،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فراخ النحل رصعا، وسبقه إلى ذلك الليث في العين، وتبعه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بالضاد المعج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أبو العباس عن ابن الأعرابي، وقد صحف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التي في اللجام عند المعذر، كأنها 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ة السيف المستديرة، أو كل حلقة مستديرة في حلية سيف، أو سرج، أو غيره، فهي رصيع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ضفر بين حمالة السيف وجف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 مضفورة في أسافل حمائل السيف، والسين لغة في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في كت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 محاني أطراف الضلوع من ظهر الفر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 أعالي الضلوع في الصلب،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بالضم،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بالموماة رصعا سريحها                      فللإنس باقيه، وللجـن نـادر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يدق بالفهر، ويبل، ويطبخ ب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ائع، وقال الشنفرى يصف س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وف من الملس المتون يزينها                      رصائع قد نيطت إليها ومح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 عروة المصحف، نقله 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به، كفرح، يرصع ر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ق 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وعا، فهو راصع، وقال أبو زيد، في باب لزو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فهو راصع، مثل عسق، وعبق، و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بالطيب، أي عب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صع لغة في الأرس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أريصع، هو تصغير الأرصع، وطعن أرصع،، أي تام غاب كله، أي كل القرن فيه، أي في المطعون، وأنش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ا إلى النصف وطعنا أرصعا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 أغياب الكلى وكسعا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ن منهن الخصور النب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أ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ع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زلاء، وهي التي لا إسكتان لها، أ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ثل الر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عجيزة لها وقد رصعت، كفرح ترصع رصعا، وهو أرصع، ذكر الأرصع ثانيا تكرار، وكذا التمييز بين المذكر ومؤنثه معيب، وكان حق العبار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صعاء، وقد رصعت،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رص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ة الألية، وقد رصع رصعا، وربما وصف الذئب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 ما بين الرك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وهو مجاز، وأصله في العصفور الكثير السف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الطائر الأنثى يرصعها رص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ها، وكذلك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ته الخنساء في الإنسان، فقالت حين أراد أخوها معاوية أن يزوجها من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ذ الله يرصعني حبـركـى                      قصير الشبر من جشم بن بكر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مة الصبي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حي، وهي كل خشبة يدحى بها، كر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ع،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لها رص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صيع، وقد تقدم الكلام عليه أن الصواب فيه 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ي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 والنسج، كما يرصع الطائر عش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ع الطائر عشه بقضبان و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بعضه من بعض ونس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عرص، أي هو مقل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في كت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رصع الثنن، كمعظم، إذا كانت ثننه بعضها فوق بعض، ونص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ج مرصع، وسيف مرصع بالجواهر، أي محلى بالرصائع، وهي حلق يحل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ق، عن ابن عباد، وقيل ل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ك مرتصعت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بل فلج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صع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ت والتز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ه مرتصعة، أي مرت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صعت الطير، والغنم، والعصافير، إذا تساف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ثر على الزرع الماء وهو صغير، فيصفر ويحدد، ولا يفترش منه شيء، ويصغر 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عت عي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والسين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ه عقدا مثلثا متداخلا، كعقد التميمة ونحوها، وإذا أخذت سيرا فعقدت فيه عقدا مثلثة، فذلك التر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وم،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ن بأولاد النصارى إلـيكـم                      حبالى وفي أعناقهن المراص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يعة ورصيع، كشعيرة و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ضفر بين حمالة السيف وجفنه، وبه فسر بيت الهذلي السابق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ع العقد بالجوهر تر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ه فيه، وضم بعضه إلى بعض، و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يع أيه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 هذا المكان قد صار بحسن هذا النبت كالشيء المحسن المزين بالتر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ه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يروى بالضاد المعجم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ص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ءة عظيمة من الحجارة، وفهر مدورة تملأ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عت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رص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تونس،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صع الطير أنث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ص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أنواع الجناس في البد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الصبي أمه، كسمع وضرب، الثانية لغة نجد، والأولى لغة تهامة، كما في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بعكس ذلك،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برني عيسى بن عمر أنه سمع العرب تنشد هذا 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بن همام السلو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هذه ال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موا لنا الدنيا وهم يرضعونها                      أفاويق حتى ما يدر لها ثعـ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قول عبد الله بن همام يخاطب النعمان بن بش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م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لك ما كانت تـلـينـا أئمة                      يهمهم تقويمنا وهم عـض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مون دنياهم، وهم يرضعونها                      أفاويق حتى ما يدر لها ثعل هكذا بكسر الضاد، رضعا، بالفتح، مصدر رضع كضرب، ويحرك، مصدر رضع كسمع ورضاعا ورضاعة بفتحهما، أما الأول فمصدر رضع رضاعا، كسمع سماعا، ونقله الجوهري ويكسرا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م الرضاعة  بفتح الراء، وقرأ أبو حيوة، وأبو رجاء، والجارود، وابن أبي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م الرضاعة  بكسر الراء، ورضعا، ككتف، فهو راض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كركع، وهو رضع، ككت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ص ث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ن ما إخوانكن، فإنما الرضاعة من المجاعة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عة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رضاع، فأما من الر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م فالفتح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ضاع الذي يحرم النكاح إنما هو في الصغر عند جوع الطفل، فأما في حال الكبر 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وعة التي ترضع ولدها، وخص أبو عبيدة به الشاة 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ض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تا الصبي المتقدمتان اللتان يشرب عليهما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من أسنان الصبي ثم سقط في عهد الرضاع،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رواض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من أعلى الفم، وست من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الرجل، ككرم، نقله الجوهري والزمخش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الرجل أيضا مثل منع رضاعة، بالفتح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رجز يروى لفاط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 من لؤم ولا رضاع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الرجل بالضم، كأنه كالشيء يطبع عليه،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نقل إلى معنى المبالغة في اللؤم بنوا فعله على فع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 رضاعة، فهو راضع ورضع ورضاع، كشداد، من قوم رضع ورضاع، كركع وكفار، أي لؤم، أي صار لئيما، ومنه قول سلمة بن الأكوع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وم يوم الرض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يوم هلاك اللئ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عجوز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ها الرضاع، وتركوا الم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لئام، والم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ة بالسيف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ع، محركة،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يم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ذي رضع اللؤم من ثدي أمه، يريد أنه ولد في 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ذي لا يمسك معه محلبا، فإذا سئل اللبن اعتل بذلك، أي بأنه لا محلب له، وإذا أراد الشرب رضع حل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ر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كل الخلالة من بين أسنانه لؤما لئلا يفوت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ر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ضع الناس، أي يسأ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بن الأعرابي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ضع من لاقى وإن ير مقعدا                      يقود بأعمى فالفرزدق سائلـ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عطيه ويطلب منه، أي لو رأى هذا ل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كون؛ لأن المقعد لا يقدر أن يقوم فيقود ال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ذ بالله من الرضاعة، كما تستعيذ به من الض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أثير أيضا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 راضع، أصله زعموا أن رجلا كان يرضع إبله ولا يحتلبها لئلا يسمع صوت حلبه فيطل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هذا في الحديث في العمالقة، فكثر حتى صار كل لئيم راضعا فقل ذلك الفعل أو لم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صل الحديث أن رجلا من العماليق طرقه ضيف ليلا فمض ضرع شاته، لئلا يسمع الضيف صوت الش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دبور، أو ريح بينها وبين الجنوب، وذلك لأنها إذا هبت على اللقاح رضعت ألبانها، أي قل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رعاه الإب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ضيعك، أي أخوك من الرضاعة، بالفتح، كما في الصحاح،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يلك،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عي لبان ثدي أم تقاسما                      بأسحم داج عوض لا نتفرق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نحل، واحدتها رضعة كالرصع، بالصاد، وقد تقدم عن الأزهري أنه بالصاد المهملة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عت المرأة، فهي مرضع أي لها ولد ترضعه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ك حبلى قد طرقت ومرضع                      فألهيتها عن ذي تمائم محـ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رضعا ويروى مغيل أي ذات رضيع فإن وصفتها بإرضاع الولد ألحقت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عة، كما في الصحاح والعبا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ذهل كل مرضعة عما أرضعت  وفي الحديث حين ذكر الإما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ت المرضعة، وبئست الفاطمة  ضرب المرضعة مثلا للإمارة، وما توصله إلى صاحبها من الأحلاب، يعني المنافع، والفاطمة مثلا للموت الذي يهدم عليه لذاته، ويقطع منا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ضع وإن لم يكن لها ولد، أو كان لها ولد، والم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 معها ولد وقد يكون معه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 الهاء أراد الفعل، وجعله نعتا، وإذا لم يدخل الهاء أراد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ع والمر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عها صبي ترض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 في ا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ض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رضاع لا يكون إلا من الإناث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مرأة حائض وطام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 في التي معها 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عة كان ص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دخل الهاء في المرضعة لأنه أر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ولو أراد الصفة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ضع وثديها في فم ولدها، وعلي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ل كل مرض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دنا لها أن ترضع ولم ترضع بعد، والم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عها الصبي الرض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رضي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طفل، بلا هاء، لأنك تصفها بفعل منها واقع أو لازم، فإذا وصفتها بفعل هي تفع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ل كل مرضعة عما أرضعت  وصفها بالفعل فأدخل الهاء في نعتها، ولو وصفها بأن معها رض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رضع فعلى النسب، أي ذات رضيع،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ة مشدن، أي ذات شادن، وعلي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 فهذا على النسب، وليس جاريا على الفع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ارع تارس، أي معه درع وترس، ولا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ولا ترس، فلذلك يقدر في مرضع أنه ليس بجار على الفعل، وإن كان قد استعمل منه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يء مرضع على معنى ذات إرضاع، أي لها لبن وإن لم يكن لها رضيع، هذا خلاصة ما قاله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ضع فلان ابنه، أي دفعه إلى الظ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يما لم يراضع مسبعا                      ولم تلده أمه مقـنـعـا أي ولدته أمه مكشوف الأمر، ليس عليه غ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ضعت العنز، أي شربت لبن نفسها، وأنشد للشاعر، وهو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جدت بني أعيا وجاهلهـم                      كالعنز تعطف روقيها فترتض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صحاح،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سهم وجاملهم، ويروى وعزهم يريد ترضع نفسها، يصفهم باللؤم، والعنز ت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رضعة،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ردتم أن تسترضعوا أولادكم فلا جناح عليكم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لبوا مرضعة لأولاد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ضعت المرأة ولدي، أي طلبت منها أن ترضعه،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ترضعوا أولادكم  والمفعول الثاني محذوف، أي أن تسترضعوا أولادكم مراضع، والمحذوف في الحقيقة المفعول الأول؛ لأن المرضعة هي الفاعلة بالولد، ومنه فلان المسترضع في بني تميم، وحكى الحوفي في البرهان في أحد الق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تعد إلى مفعولين، والقول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على حذف اللام، أي لأولاد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بخط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غلام ير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ضع الطفل أمه وفي بطنها ول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ذلك الولد الذي في بط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ضع، ويجيء مختلا ضاويا سيئ الغذاء، ونقله الصاغاني عن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ضع معه آخر، كالرضاع، بالكس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ضعه مراضعة ورض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ع الصبي ثدي أمه كمنع، لغة حكاها صاحب المصباح وابن القطاع، و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ضع كر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در واللبن،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اض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ع كل منهما مع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ض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ضع، والجمع رض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ر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ضع،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رمنا عليه المراض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ضيع، على ما ذهب إليه سيبويه في هذا النحو، 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وي إلى نـسـوة عـطـل                      وشعث مراضيع مثل السعالي واستعار أبو ذؤيب المراضيع للنحل،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 على الثمراء منـهـا جـوارس                      مراضيع صهب الريش زغب رقابها والراض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رضع الدنيا ويذم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رضاع الكأس،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ع أيه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يل بمعنى المفعول، يعني أن النعام في ذلك المكان يرتع هذا النبت ويمصه بمنزلة اللبن؛ لشدة نعومته وكثرة م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صاد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اذ، لأنه يرضع الناس بسؤا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ض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اد الطائر، عن كراع، والمعروف بالصاد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عها، كمنع، أهمله الجوهري وقال ابن عباد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ع يكنى به عن النكاح،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رها ط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 ونحوه نقله الخارزنجي عن الن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فع الحسن الاعتدال، ولا يكون إلا مع حسن ش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اهق المحت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حرك وكبر، كالرعرع، كفدفد، ذكرهما الجوهري والصاغاني، وانفرد ابن جني ب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رعرع، مثل 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رعرع ورع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شباب الغلام وت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الطويل في منبته وهو رطب، نقله الأزهري سماعا من الع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 للغلام إذا شب واستوت ق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راع، ورع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مر على القصب الرعراع لم يسمع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عاع، 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اث الطغام،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وسم يجمع رعا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وغاءهم وسقاطهم وأخلاطهم،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عة،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ر الناس همج ر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ع كالزجاج،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رذال الضعفاء، وهم الذين إذا فزعوا طا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ع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ة، لأنها أبدا كأنها منخوبة فزعة، قاله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عة واله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فؤاد له ولا 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ماء الصافي الرقيق على وجه الأر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رع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رعه الله، أي أنبته، نقله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رع الفارس دابته، إذا كانت ريضا، هكذا هو في العباب والتكم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ريضا فركبها ليروضها، قال أبو وجزة الس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ا يرعرعه الغلام كأنه                      صدع ينازع هزة ومراحا وترعرع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ونشأ، كما في الصحاح،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مترعرع، أي م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رعت السن وتزعز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ت وتحر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 رعرعة، بالضم،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رعرع، والرع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عارع، وأنشد الجوهري والصاغاني للبيد رضي الل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بعيث</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كي على إثر الشباب الذي مضى                      إلا إن أخدان الشباب الرعـارع وترعرع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واضطرب، على التشبيه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قلوب عرع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كمنعه، يرفعه ر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ضعه، ومنه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فعني ولا تضعني  كرفعه تر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خيل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تني نغية كـالـشـهـد                      كالعسل الممزوج بعد الرق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ردها للمشتفي بالـبـرد                      رفعت من أطمار مستع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ل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لي وجد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ه بيده، و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الشيء ف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ارتفع واقعا بمعنى رفع، إلا ما قرأته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بعير بنفسه في سيره، إذا بالغ، فهو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أنا، إذا سار كذلك، لازم متع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ت ناقتي، أي كلفتها المرفوع من السير، وهو فوق الموضوع، ودون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نا مطايانا، ورفع رسول الله صلى الله عليه وسلم مطيته، وصفية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قوم فهم رافعون، إذا أصعدوا في البلاد،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ن داع للخريف ولم تكن                      لهن بلادا فانتجعن روافع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صعدات، يريد لم تكن البلاد التي دعتهن لهن بل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وا الزرع، أي حملوه بعد الحصاد إلى البيد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زرع يرفعه رفعا ورفاعة ورف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من الموضع الذي يحصده فيه إلى الب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يام رفاع، بالفتح، ويكسر، هكذا أورده الأزهري عن ابن السكيت عن أبي عمرو، وأنكر الأصمعي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جرام والجرام وأخواتها، إلا الرفاع، فإني لم أسمعها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ع أيضا،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ناز الزرع ورفعه بعد الح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عبد الله الأندلسي المحدث، حدث في الثمان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أبي حاتم الرازي وغيره في بعض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فاعا، يعنون أنه يرفع الحديث المو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 مرفوعة  أي بعضها فوق بعض، قاله الفراء ونقله الجوهري، أو مقربة لهم، ومنه رفعته إلى السلطان رفعانا، بالضم، نقله الجوهري أيضا،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إلى الحاكم رفعا ورف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 منه، وقدمه إليه ليحا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 النساء المكرمات،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رفع من يشاء وي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لك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ضع ولا تنكر لربك قدرة                      فالله يخفض من يشاء ويرفع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افع، إذا رفعت اللبأ في ضرع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الناقة لبنها، وناقة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ر، وهو مجاز،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دافع، بالدال، فهي التي دفعت اللبأ في ضرع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رافع، أي ساطع، ونقله الجوهري أيضا، وهو مجاز، وأنشد الليث ل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ح ألم يحزنك ريح مريضة                      وبرق تلالا بالعقيقين راف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البيت في شعر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وثلاثون صحابيا، رضي الله عنهم،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 بن بديل بن ورقاء، ورافع مولى بديل بن ورقاء، ورافع بن بشير، ورافع مولى رسول الله صلى الله عليه وسلم، ورافع بن الحارث، ورافع بن جعدبة، ورافع أبو الجعد، ورافع حادي النبي صلى الله عليه وسلم، ورافع بن ثابت، ورافع بن خديج بن رافع، ورافع بن زيد، ورافع بن سعد، ورافع مولى سعد، ورافع بن سنان، ورافع بن سهل الأنصاري، ورافه بن سهل بن زيد، ورافع بن ظهير، ورافع مولى عائشة، ورافع بن عمرو بن مخدج، ورافع بن عمرو بن هلال، ورافع بن عمير، ورافع بن عميرة، ورافع بن عنترة، ورافع بن عنجدة، ورافع مولى غزية، ورافع القرظي، ورافع بن مالك، ورافع بن معبد، ورافع بن المعلى بن لوذان، ورافع بن المعلى أبو سعيد، ورافع بن مكيث، ورافع بن النعمان، ورافع بن يزيد الثقفي، ورافع بن يزيد الأوسي، ورافع بن ر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ا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وعشرون صحابيا، رضي الله عنه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اعة بن وقش، ورفاعة بن وهب، ورفاعة بن يثربي، وغيرهم على ما هو مذكور في الم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رسول الله صلى الله عليه وسلم، 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له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فع بن ثابت بن السكن الأنصاري النجاري، يعد في المصريين، له رواية، حدث عنه جماعة، وولي لمعاوية غزو إفري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دفون بجربة من أرض المغرب، وإليه ينتسب صاحب لسان العرب، ولذا يكتب في نسبه تارة الرويفعي، وقد ساق نسبه في كتابه المذكور في تركيب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عة، ككتابة، ويضم، الكسر نقله الأزهري، والض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ة، وهي ما تتعظم به المرأة الرسحا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ئع،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ل الشوى غيد السوالف بالضحى                      عراض القطا لا يتخذن الرفائعـا الرف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شد في القيد، يرفع به المقيد قيده إليه بيده، نقله الجوهري، وحكاه يونس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ويثلث، الضم والفتح نقلهما الجوهري عن ابن ال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وته رفاعة،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طلاوة والطلاوة، والكسر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فع الرجل، ككرم، ر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فيع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 محمد بن السراج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سري،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رفع ولكن ارتفع، وقال غيره، رفع رف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ف وعلا، وارتفع قدره، فهو رفيع، والأنثى رفيعة،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فيع الحسب والقدر، ومنه قو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ب الر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الية الرياحي، نسب إلى رياح 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تميم، التابعي البص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امرأة من 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 بعد وفاة النبي صلى الله عليه وسلم بسنتين، روى عن ابن عباس، وعنه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رفيع، في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عة، بهاء، بنت وزر المحدثة، تروي عن ابن شهاب، وأم الأزعر، وعنها كريمة بنت ح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هم تر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هم في الحرب، عن ابن عبا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م ل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رفعوا للطعن أبناء مذحج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حمار ترفيعا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بعضه أرفع من بع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و أخذت شيئا فرفعته الأول فالأو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تر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 سبيل أتي كان يحبسـه                      ورفعته إلى السجفين فالنضد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ه إلى الحاكم مر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 إليه ليحاكمه؛ وش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ني فلان وخافضني فلم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ورني كل مد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رف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فع الواعظ الأيدي للدعاء، أي سأل القوم أن يرفع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فع الخوان أي نفد ما عليه وحان له أن ي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 في الإعراب، كالضم في البناء، وهو من أوضاع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ة يبلغها الرجل، ويرفعها على العا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ليه رفيعة ورفائ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تذيع إلى الناس 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افعة رفعت علينا من البلاغ فقد حرمتها أن تعضد أو تخبط  أي كل جماعة أو نفس تبلغ عنا وتذيع ما نقوله، فلتبلغ، ولتحك أني حرمتها، يعني المدينة، والبلاغ من التبليغ،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لاغ وهو مثل الحداث بمعنى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 القرآن على السلطان، أي تأوله، ورأى به الخروج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فوع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موضوع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ليس لها مرفوع، وهو مصدر، مثل المجلود والم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دو دون 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 والزمخشري، وهو مجاز، وأنشد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ها زول ومرفوعهـا                      كمر صوب لجب وسط ري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ها زول وموضوعها                      كمــــــر ري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 غيث، وأنشده الصاغاني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مرفوع يكون للخيل و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ع من دابتك هذا كلام العرب،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البعير عن الهملجة فذلك السير المرفوع؛ والروافع، إذا رفعوا في مس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وع والموضوع من المصادر التي جاءت على مفعول، كأنه له ما يرفعه، وله ما يضعه منه، ورفعه ترفيعا، مثل رفعه،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 الصالح يرفعه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فع العمل الصالح الكلام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قول إلا ب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ماء الله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ع، وهو الذي يرفع المؤمن بالإسعاد، وأولياءه ب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ف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فع به، و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ي صفة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ضة رافعة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خفض أهل المعاصي، وترفع أهل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رفع العدل ويخفض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رفع القسط، وهو العدل فيعليه على الجور وأهله، ومرة يخفضه، فيظهر أهل الجور على العدل؛ ابتلاء لخلقه، وهذا في الدنيا، والعاقبة للمت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 السراب الشخص، يرفعه ر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 ل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ته م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فعا إلى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كل منهما رفيعته، أي قصته إل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ه على صاحبه في المجلس، أي قدمه، ويقال لل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أ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ليس من الارتفاع الذي هو بمعنى ال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ذلة وخلاف ال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م الدين بن ال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ئمة الشافعية،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يوت أذن الله أن ترفع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 أن تعظ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راغ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مفرد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 يقال تارة في الأجسام الموضوعة إذا أعليتها عن مقرها، نحو  ورفعنا فوقكم الطو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الذي رفع السماوات بغير عمد ترونها  وتارة في البناء إذا طولته،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يرفع إبراهيم القواعد من البيت وإسماعيل  ، وتارة في الذكر إذا نوهته،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نا لك ذكرك  وتارة في المنزلة إذا شرفتها،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فعنا بعضهم فوق بعض درجات  و  نرفع درجات من نشاء   رفيع الدرج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سماء كيف رفعت  إشارة إلى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عتلاء مكانه، وإلى ما خص به من الفضيلة وشرف المنزل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 مرفو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ة، 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حف مكرمة، مرفوعة مطهر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يوت أذن الله أن ترفع  أي تشرف، وذلك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ريد الله ليذهب عنكم الرجس أهل البي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رفع العصا عن عاتقه، هو كناية عن كثرة الأسفار، أو عبارة عن التأديب و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 وا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يته ونسبته، ومنه رفع الحديث إلى النبي صلى الله عليه وسلم، وهو رفاع، كشداد، من ذ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ه في خزانته وصند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رفيع و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فع السعر، وان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ع الضحى، وترفع عن كذ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عت بي همتي ع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مرفو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ير، ويقال في وصف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ها موضوع لا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ت له غاية فسم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ت إليه فلم يرفع لي ر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وا إلي عي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من أهل 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أبو العباس أحمد بن علي ب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حيى بن حازم بن علي بن رفاعة، الرفاعي المغربي الحسيني، كذا نسبه ابن 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ف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حمد عبد الله بن غدير بن رفاعة السعدي، راوية الخل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يع المخدجي ذكره المصنف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ونبهنا هناك أن الصواب أبو ر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وب بن الحسن بن علي بن أبي رافع الرافعي، منسوب إ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إبراهيم بن علي بن الحسن، روى عن محمد بن الفضل الرافعي، عن جدته سلمى امرأة أبي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محمد الرافعي، من ولد رافع بن خد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سحاق بن إبراهيم بن أفلح الرافعي كان نقيب الأنصار ببغداد، مات سنة ثلاثمائة وست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حمد بن عيسى أبو الفضل الرافعي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عبد الغافر في الذي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من أبي محمد الهاشمي سنن أبي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محمد بن عبد الكريم الرافعي القزويني، والد الإمام أبي القاسم عبد الكريم صاحب العزيز وأخيه إمام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شهو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يحيى بن حازم بن علي بن رفاعة، الرفاعي المغربي الحسيني، كذا نسبه ابن ع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ف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حمد عبد الله بن غدير بن رفاعة السعدي، راوية الخل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يع المخدجي ذكره المصنف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ونبهنا هناك أن الصواب أبو ر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وب بن الحسن بن علي بن أبي رافع الرافعي، منسوب إ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إبراهيم بن علي بن الحسن، روى عن محمد بن الفضل الرافعي، عن جدته سلمى امرأة أبي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محمد الرافعي، من ولد رافع بن خد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سحاق بن إبراهيم بن أفلح الرافعي كان نقيب الأنصار ببغداد، مات سنة ثلاثمائة وست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حمد بن عيسى أبو الفضل الرافعي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عبد الغافر في الذي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من أبي محمد الهاشمي سنن أبي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محمد بن عبد الكريم الرافعي القزويني، والد الإمام أبي القاسم عبد الكريم صاحب العزيز وأخيه إمام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شهور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قع به الثو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ع، بالكس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ء أحدكم يوم القيامة على رقبته رقاع تخفق  أراد ب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من الحقوق المكتوبة في الرقاع، وخف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ها، وتجمع أيضا رقعة الثوب على رق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فيه رقع، ورقاع،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حب كالرقعة في الثوب، فاطلبه مشا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أمير الصالح علي أفندي وكيل طرابلس الغرب، رحمه الل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حب كالرقعة في الثوب إن لم تكن منه ش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ر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رقاع من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قبة من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سهم في الرقعة، أي رقعة الغرض، وهي 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السر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عظيمة كالجوزة، وساقها كالدلب، وورقها كورق القرع، أخضر فيه صهبة يسيرة، وثمرها كالتين العظام كأنها صغار الرمان، لا ينبت إلا في أضعاف الورق، كما ينبت ا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من الخشب اليابس ينصدع عنه، وله معاليق وحمل كثير جدا، يزبب منه أمر عظيم، يقطر منه القط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سميه جميزا ولا تينا، ولكن ر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ن الرق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ع الثوب والأديم يرقعه ر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وألحم خرقه بالرقاع،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درك الشرف الفتى ورداؤه                      خلق وجيب قميصه مرقـ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ن واه راقع، فالسعيد من هلك على رقع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 أي يهي دينه بمعصيته، ويرقعه بت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قعه ترق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ترقي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قعه في مواضع،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سددت من خلة فقد رقعته ورقعته، قا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 إذا أبصرنني أو سمعننـي                      خرجن فرقعن الكوى بالمحاجر وأرا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 فلانا بقوله، فهو مرقوع، إذا رماه بلسانه وهج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قعنه رقعا رص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 الغرض 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به، وكل إصابة 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 الركية رقعا، إذا خاف هدمها، من أعلاها فطواها قامة، أو قامت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وها ب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 خلة الفارس، إذا أدركه ف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جة بين الطاعن والمطع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عاوية رضي الله عنه، فيما روي عنه، يلقم بيد ويرقع بأخرى، أي يبسط إحدى يديه لينتثر عليها ما سقط من لقمه، نقله الصاغاني و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 أبو داوود عدي بن زيد بن مالك بن عدي بن الرقاع بن عصر بن عدي بن شعل بن معاوية بن الحارث، وهو عاملة بن عدي بن الحارث بن مرة بن أدد، وأم معاوية المكور أيضا عاملة بنت مالك بن وديعة بن قضاعة الشاعر العا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لراعي يهج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 أحد يهجى هجوتكـم                      يا ابن الرقاع، ولكن لست من أحد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به ابن الرقاع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أن رويعي الإبل يشتمنـي                      والله يصرف أقواما عن الرش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والشعر ذو تزجي قوافـيه                      كمبتغي الصيد في عريسة الأسد وعلي بن سليمان بن أبي الرقاع الرقاعي الإخميمي المحدث عن عبد الرزاق، وعنه أحمد بن حماد، 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فيه بقع حمرة وبياض وسواد قريب من النخيل بين السعد والشقرة ومنه غزوة ذات الرقاع إحدى غزواته صلى الله عليه وسلم، خرج ليلة السبت لعشر خلون من المحرم، على رأس ثلاث سنين وأحد عشر شهرا من الهجرة، وذلك لما بلغه أن أنمارا جمعوا الجموع، فخرج في أربعمائة، فوجد أعرابا هربوا في الجبال، وغاب خمسة عشر يو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م لفوا على أرجلهم الخرق لما نقبت أرجلهم، ويروى ذلك، عن أبي موسى الأشعري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مع النبي صلى الله عليه وسلم في غزاة ونحن ستة نفر، بيننا بعير نعتقبه، فنقبت أقدامنا، ونقبت قدماي، وسقطت أظفاري، فكنا نلف على أرجلنا الخرق، فسميت غزوة ذات الرقاع، لما كنا نعصب الخرق على أرج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البي إسلامي أسدي، في زمن معاوي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رقيع التميمي، هكذا هو في العباب والتكملة واللسان، ولم يس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رقيع التميمي أحد المنادين من وراء الحجرات،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رضي الشاطبي عن خط ابن جني، وابنه خالد بن رقيع له ذكر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فاء، كما ضبطه الذهبي وابن فهد وإليه نسب الرقيعي، لماء بين مكة والبصرة، وأنشد الصاغاني رجز سالم بن قح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قحفان بن أبي قحفان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رقيع هل لها من مغبق                      ما شربت بعد قليب القرب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رة غير النجاء الأدف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عاء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جنبها بيا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دقيقة الس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اء والجباء والسم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اء من النساء، وهي التي لا عجيز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امر الباهلي، وقتلته بني عامر، وله يقول زيد الخيل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 فارس الرقعاء كرها                      بذي شطب يحادث بالصقال وجوع يرقوع، بفتح الياء، وضمها السيرافي، وكذلك ديقوع، أي شدي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غوث، ديقوع، ولم يعرف ير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يتمزق عليه عقله، وقد رقع، بالضم، رقاعة، كالمرقعان والأ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هو الذي في عقله مرم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لأنه كأنه رقع، لأنه لا يرقع إلا الواهي الخلق، وهي رقعاء، مولدة، كما في اللسان، ومرقعانة، أي زلاء 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ق عليه رأيه و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رقعان، ويا مرقعانة للأحم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ج مرقعان مرقعانة، فولدا ملكعانا وملك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أو السماء الأولى، وهي سماء الدنيا، كما نقله الجوهري، لأن الكواكب رقعتها، سميت بذلك لأنها مرقوعة بالنج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رقعت بالأنوار التي ف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حدة من السموات رقيع للأخرى، والجمع أ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ات الس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سبعة أرقعة، كل سماء منها رقعت التي تليها، فكانت طبقا لها، كما ترقع الثوب بالرقع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وق سبعة أرقع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ه على لفظ التذكير، كأنه ذهب به إلى ال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سبع س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بن أبي الصلت يصف الملائ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كن أقطار الرقيع على الهوا                      ومن دون علم الغيب كل مسه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السابعة، وبه فسر قو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رقعا والملائك حوله                      سدر تواكله القوائم أجرد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ظي رقعك، أي لا رزقك الله زوجا، أو هو تصحيف، وتفسير الرقع بالزوج ظن وتخمين وحزر، والصواب رفغك، بالفاء والغين المعجمة، نبه علي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صحف المصحف المثل فسره بالزوج حزرا وتخ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تقع مني يا فلان برقاع، كقطام وحذا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اع، مثل 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صحاح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تقع مني بمرقاع، هكذا وجد بخط الجوهري، ومثله بخط أبي سهل، والصواب برقاع، من غير ميم، وقد أصلحه أبو زكريا هكذا، ونبه الصاغاني عليه أيضا في التكملة، وجمع بينهما صاحب اللسان من غير تنبيه عليه، ونسخ الإصلاح لابن السكيت كلها من غير 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تكترث لي، ولا تبالي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قعت له، وما ارتقعت به، أي ما اكترثت له، وما باليت 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ني فلان بلومه فما ارتقعت به، أي لم أكترث به،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دتها بكتاب الله حرمتنا                      ولم تكن بكتاب الله ترتق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يعني ولا تقبل مني مما أنصحك به شيئا، لا يتكلم به إلا في الجحد، وهذا نقله 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ع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قد رقع، ككرم وأ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ا وبالخر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ع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رقع، كاسترقع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أن ي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قيح، وهو اكتساب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قع حاله ومعيشته، أي أصلحها، كرق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سب،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رتقع ل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رث وما بالى،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ق بن المرق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 روى عنه عطاء بن أبي رباح، والأظهر أنه تابعي، وقد ذكره بعض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ع بن صيفي الحنظ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قع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عاقر، أي لازمها،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ترقع لمن يصلحه، أي موضع ترقي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تنصح، أي موضع خياط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فيه مترقعا، أي موضعا للشتم والهجاء، نقله الجوهري، وأنشد ل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رك الهاجون لي في أديمكم                      مصحا ولكني أرى مترقـعـ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جد فيك مرقعا للكلام،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ع رقعا، أي ما صنع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مصقع، وشاعر مرقع، وحاد 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في كل صقع من الكلام، وم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 الكلام فيرقع بعضه ببعض،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ة الشطرنج، سميت لأنها مرق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عة 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سماء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رقيع أرق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ع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ه وأصله، ومنه قول أبي الأسود الدؤلي، وكان قد تزوج امرأة، فأنكرت عليه أم عوف، أم ولد له، وكانت له عنده منزلة، ونسبته إلى الفند والخ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ى القلب إلا أم عوف وحبـهـا                      عجوزا، ومن يحبب عجوزا يفن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ق اليماني قد تقادم عـهـده                      ورقعته ما شئت في العين واليد هذه رواية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م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وب الي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 ذنبه بسوطه، إذا ضرب به، وقد استعمل أيضا في مط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 وارقع، ورقعه كفا، وهو يرقع الأرض ب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ع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مد على راحتيه ليقو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ع الناقة بالهناء ترق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بع نقب الجرب م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زي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 تنبيق وترقيع وتو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رقعة من الكلأ، وما وجدنا غير رقاع من 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أرض تلتزق بأخر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ع الأرض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مختلفة الرقاع، متفاوتة البقاع، ولذلك اختلف شجرها ونباتها، وتفاوت بنوها وبن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قاعي مال، كرقاحي، لأنه يرقع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ع دنياه بآخرته، ومنه قول عبد الله بن المبا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قع دنيانا بتمزيق دينـنـا                      فلا ديننا يبقى، ولا ما نرق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ق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بس السادة الصوفية، لما بها من ال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دة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ات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نع بنجد تمسك الماء،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رقاع، بنج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مهران الرقاعي، عن سهل ين أسلم، وعنه سليمان ابن بنت شرح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 محمد بن أحمد بن عمر الرقاعي الضرير، عن الطبراني، مات سنة أربعمائة وثلاث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إبراهيم الرقاعي أصبهاني، عن أحمد بن يونس الضبي، وعنه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إبراهيم الرقاعي، عن محمد بن سليمان الباغندي، وعنه ابن مر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محمد الرقاعي عن المحاملي وابن 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له بن محمد الرقاعي، روى عن أبي بكر بن مر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بصير ل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ع المصلي ركعة، وركعتين، وثلاث ركع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وكل قومة يتلوها الركوع والسجدتان من الصلوات فهي ر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ع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نى كبرا، وهو أصل معنى الركوع، ومنه أخذ ركوع الصلاة، وبه فسر قو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 أخبار القرون التي مضت                      أدب كأني كلما قمت راكـع ر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ا على وجهه، قاله ابن دريد، زاد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ركوع الصلا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ت حاجب فوت العوالـي                      على شقاء تركع في الظرا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ع الرجل، إذا افتقر بعد غنى، وانحطت حاله، قال الأضبط بن قر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هين الفقـير عـلـك أن                      تركع يوما والدهر قد رفعه في أبيات قد مضت في خ</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ينكب لوجهه، فتمس ركبته الأرض، أو لا تمسها بعد أن يخفض رأسه فهو ر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وع، ركع يركع ركعا ورك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ركوع في الصلاة فهو أن يخفض المصلي رأسه بعد قومة القراءة، حتى تنال راحتاه ركبتيه، أو حتى يطمئن ظهره، وقدره الفقهاء بحيث إذا وضع على ظهره قدح ملآن من الماء لم ينكب، وقال الراغب الأصبه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حناء، فتارة يستعمل في الهيئة المخصوصة في الصلاة كما هي، وتارة في التواضع والتذلل، إما في العبادة وإما في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اع،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زيد بن عباس بن عامر أحد بني سم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ة من الأرض، زعموا، لغة يمانية،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ر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ع ورك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العرب في الجاهلية تسمي الحنيف راكعا إذا لم يعبد الأوثان، ويقولون ركع إلى الله،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طمأن، 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بلغ عذرا أو نجاحا من امرئ                      إلى ربه رب البـرية راكـع أي سيبلغ راكع عذرا إلى ربه، يعني النعمان بن المنذر، وراكع يعني نفسه، ويروى سيبلغ، من الإبل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ركع، أي ي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صلبة مستطيلة يطحن عليها، واحدها مركع،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اكع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قرب من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بت الإبل حتى ركعت، وهن رو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ت رؤوسها، وأكبت على وجوه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 أنفه من الغضب، كمنع، يرمع رمعا ورمعانا، محركة، أي تحرك، وكذلك أن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 من الغض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راه كأنه يتحرك من الغض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امعا قبراه، الق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أنف، ولأنفه رمعان ورمع، قال مرداس الدب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انا رامعـا قـبـراه                      على أمون جسرة شبرذاه رمع ب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مأ بهم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صاغاني عن أبي سعيد، والذي في اللس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رمع ب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ئ، ويومئ بيدي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ت بالصبي رم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وأصله من الرمعان، وهو الاضطر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أما رمعت به ر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ت عينه ب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عن ابن عبا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كن تصحيفا من دمعت،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 رأسه ر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كي ذلك عن أبي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رمع رمعا، بالفتح، ورمع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ضرب من السي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ع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ت لأنها ترمع، أي تحرك فتجئ وتذهب، مثل الرماعة هو ما يتحرك من يافوخ الصبي الرضيع من رقته، سميت بذلك لاضطرابها، فإذا اشتدت وسكن اضطرابها، فهي الياف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أطئ رأسه ثم يرفعه،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ويروى أيضا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عترض في ظهر الساقي حتى يمنعه من السقي، وقد رمع، كعني، أصابه 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قام العزب المرموع                      حوأبة تنقض بالضلـوع الر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ار وتغير في وجه المرأة من داء يصيب بظرها، كالرمع، محركة، وقد رمعت، كفرح، ورمعت، بالضم مشددة، والذي في العباب الرمع، بالتحريك، والرما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ار وتغير في الوجه،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الر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بطن يصفر منه الوجه ورمع، ورمع، ورمع، وأر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ذلك، والأول أعلى، فإذا علمت ذلك فاعلم أن المصنف خالف نصوص الأئمة في تخصيصه بوجه المرأة، وقوله يصيب بظ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ب البطن، وحيث إنه صحف وخص بالمرأة فاحتاج إلى ضمير التأنيث في رمعت ورمعت، و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 كعني، وقد ذكره ابن دريد هنا،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رمع، ومرمو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ع، ورمع،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أشعريين، وقد جاء ذكرها في الحديث،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بلاد عك باليم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إمام أبو موسى عبد الله بن قيس الأشعر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ع المنية من سيوف                      مشهرة بأيدي الأشعرينـ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ن هذه الأقوال أن ر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من أودية اليمن، متصل بوادي سهام، ووادي مور، مشتمل على عدة قرى، أشهر قراه الآن المحط، وقد ذكرناها في موضعها، كأنها سميت لكونها كانت محطة للأشاعرة، والمصنف أدرى بذلك وأعرف بحدود أودية اليمن ورس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عة والز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عة من نبت، وزمعة من نبت وغيره، بالضم، فيهما، أي 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ع، محركة، ويثلث ر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ال ابن بري، جبل باليمن، وأنشد لأبي دهبل الجمح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رزئنا غداة الخل من رمع                      عند التفرق من خير ومن كرم واليرمع، كي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ذروف، وهي الخرارة التي يلعب به 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الصبيان إذا أديرت سمعت لها صوتا لشدة دور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رخوة إذا فتتت انف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جارة لينة رقاق بيض تلمع،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ى البيض تلألأ في الشمس، والواحدة من كل ذلك يرمعة، وقال رؤبة يذكر السر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رق الأبصار حتى أقدعا                      بالبيد إيقاد النهار اليرمعـا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مغموم المنكسر إذا عب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يفتت الير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أ مطلقة تفت الير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مثلا للنادم على الشيء،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لمغت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فلان بمرمعات الأخبار، كمعظم، أي بالباطل،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مآت، بالهمز، وقد تقدم،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أباطيلها، كما في التكملة، كان 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ميع في السباع، ك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قاء الولد لغير تم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رمعة، ك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زة، كأنه لما فيها من رمعان 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ه يترمع في طمته، أي يتسكع في ضلاله، يجئ ويذهب، قاله أبو زيد، أو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ه يتلطخ في خرئه، فكأنه يتحرك فيه فيتلط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مع 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من غضب، أو تراه كأنه أرعد غضبا، وبه فسر الأزهري الحديث، عن معاذ بن جبل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 رجلان عند رسول الله صلى الله عليه وسلم فغضب أحدهما غضبا حتى تخيل لي أن أنفه يتر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صواب،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مزع وليس يتمزع بشيء،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ح يتمزع، فإن معناه يتشقق،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طاير شققا، ومثله، يتميز ويت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ت رماعته، إذا ح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حرك طرف أنفه من الغض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ع، شداد الذي يأتيك مغض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يشتكي صلبه من الر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ع لونه، كمنع رنوعا، أهمله الجوهري، وفي اللسان و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ير وذبل و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عت الدابة، إذا طردت الذباب برأسها، وأنشد شمر لمصاد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 بالرانعات من المطايا                      قوي لا يضل ولا يج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وهم ران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ون رنوعا،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نع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ات في لع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نا البارحة مرنعة،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البارحة في مرنعة، أي في السعة والخصب، ولم يعرفه بمعنى ال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نعة، والمرغ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نا عنده المرنعة من الصيد والطعام والشراب، أي ال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نعة من الخصومة ونحوها، أي المجمعة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حمقاء من النساء التي ليست بصناع، ولا تحسن إيالة مالها إذا أثرت وقدرت على م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 مرنعة فعيشي، أي وقعت في خصب و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وا في مرنعة العيش والخصب،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المرنعة لكل قوم مقنعة، أي 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ع الزرع، إذا احتبس عنه الماء فضمر، عن أبي حات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ع الرجل برأسه، إذا سئل فحرك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كذا أورده صاحب اللسان هنا، وقد تقدم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راعه الأمر يروعه روعا، وفي حديث ابن عباس، إذا شمط الإنسان في عارضيه فذلك ال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الإنذار ب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روعك منه جمال وكثر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ني فهو رائع، كالارتياع، قال النابغة الذبياني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اع من صوت كلاب فبـات لـه                      طوع الشوامت من خوف ومن ص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اع منه، 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و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الـدنـيا لـمـن تـروعـا                      ضبـابة لا بـد أن تـقـشـ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صد حصد بعد زرع أزرعا ال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قرب لحج،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ة، وهي المرة الواحدة من ال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الجمع روعا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آمن روعاتي، واستر عورات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اهم بروعة الخيل  يريد أن الخيل راعت نساءهم وصبيانهم، فأعطاهم شيئا لما أصابهم من هذه ال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ة من الجمال، وال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ال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شربة راع بها فؤاد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بها غلة روعي،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ني شربة راعـت فـؤادي                      سقاها الله من حوض الرسو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 كروع ترويعا، لازم متعد، فارتاع، نقله الجوه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راعوا، ما رأينا من شيء  وقد ريع ي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ع، أي لا تخف ولا يلحقك خوف،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وني وقالوا يا خويلد لا ترعفقلت وأنكرت الوج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هم و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اعي، قال قيس بني عا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شبه ليلى لا تراعي فإنني                      لك اليوم من وحشية لصد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فلان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 نقله الجوهري، ومنه الحديث في صفة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عه ما عليه من اللباس  أي يعجبه 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في يدي كذا وراق، أي أفاد، نقله الصاغاني هكذا في كتابيه ولكنه فيهما فاد بغير ألف، ثم وجدت صاحب اللسان ذكره عن النوادر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في يدي كذا وكذا، وراق مث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علم من ذلك أن الصاغاني صحفه، وقلده المصنف في ذكره هنا، وصوابه أن يذكر في التي تلي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الشيء يروع، ويريع روا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إلى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ع، كارتاح، نقله ابن دريد، وأورده الجوهري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إن الحرف واوي يائي، وذكر هنا أنه سئل الحسن البصري عن القيء يذرع الصائ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اع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ما تق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عاد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مكة والبصرة، أو هو ماء لبني عميلة وموضع بين إمرة وضرية، كما في العباب أو هو، أي هذا الموضع المذكور بالباء الموحدة، وهذا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غين المعجمة، ف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غة،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حاج البصرة بين إمرة وطخفة، كما سيأتي إن شاء الله تعالى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ر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 شرفها الله تعالى،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صاغاني بالعين المهملة، 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غة،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تنسب إليها دار بمك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رائغة، قيدها مؤتمن الساجي هكذا، فتنبه لذلك، به قبر آمنة أم النبي صلى الله عليه وسلم، ورضي الله عنها، في ق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ب أبي دب بمكة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بواء بين مكة والمدينة، شرفهما الله تعالى، والقول الأخير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من أفنية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ع بن عبد الملك التج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بن الرواع الخشني شيخ لسعيد بن عفير، وأحمد بن الرواع بن برد بن نجيح المصري المحدثون، ذكرهم ابن يونس هكذا، وأوردهم الصاغاني في هذا الباب، وهو خطأ، والصواب بالغين المعجمة في الكل، كما ضبطه الحافظ بن حجر، وسيأتي للصاغاني في الغين أيضا على الصواب، وتبعه المصنف هناك من غير تنبيه،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بب بها ربيعة بن مقروم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ى سياقه أنه كشداد، وهو المفهوم من سياق العباب، فإنه أورده عقب ذكره الأسماء التي تقدمت، وضبطهم كشداد، والصواب أنه كسحاب، كما هو مضبوط في التكملة، أو هي كغراب، وهذا أكثر حيث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صرمت مودتك الرواع                      وجد البين منها والـوداع و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أهلها منها فبانوا                      فأبكتني منازل للرو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وعة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وفد على النبي صلى الله عليه وسلم المدينة مع أخيه لأمه عبد العزى بن بدر الجهني، رضي الله عنهما، ولم يذكر أبا روعة الذهبي ولا ابن فهد، فهو مستدرك عليهما في معجم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كما في الصحاح، أو ال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وع، أي الفزع منه، أي من القلب، أو روع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الأخي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ذلك في روعي، أي نفسي وخلدي وبال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وح القدس نفث في روعي أن نفسا لن تموت حتى تستكمل رزقها، فاتقوا الله وأجملوا في الطلب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فسي وخلدي، ونحو ذل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صلى الله عليه وسلم لعروة بن مضرس بن أوس بن حارثة بن لأم الطائي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انتهى إليه، وهو بجمع قبل أن يصلي الغدا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نبي الله طويت الجبلين، ولقيت ش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 روعك، من أدرك إفاضتنا هذه فقد أدرك  عني الحج، أي خرج الفزع من قلبك، هكذا فسره أبو الهيثم، ويروى روعك، بالفتح، أو هي الرواي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لقيته من اللغويي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 روعه، بفتح الراء، إلا ما أخبرني به المنذري عن أبي الهيثم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فرخ روع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أحمد الحسن بن عبد الله بن سعي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 روعك، أي زال عنك ما ترتاع له وتخاف، وذهب عنك، وانكشف، كأنه مأخوذ من خروج الفرخ من البيضة وانكشاف الغمة عنك،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 روعك،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ذهب رعبك وفزعك، فإن الأمر ليس على ما تحا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إلى زياد وذلك أنه كان على البصرة، وكان المغيرة بن شعبة على الكوفة، فتوفي بها، فخاف زياد أن يولي معاوية عبد الله بن عامر مكانه، فكتب إلى معاوية يخبره بوفاة المغيرة، ويشير عليه بتولية الضحاك بن قيس مكانه، ففطن له معاوية، وكت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همت كتابك، وليفرخ روعك أبا المغيرة، وقد ضممنا إليك الكوفة مع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عند أئمة اللغة بالفتح، إلا أبا الهيثم، فإنه رواه بالفتح،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رج الروع من روعك، أي الفزع من ق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ت البيضة، إذا خرج الفرخ 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الفزع لا يخرج من الفزع، وإنما يخرج من موضع يكون فيه الفزع، وهو الروع،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ع في الروع كالفرخ في البيض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ت البيضة، إذا تفلقت عن الفرخ، فخرج منها، وأفرخ فؤاد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رو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ه ذو الرمة على المعرفة بالمعنى، فقال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يهز اهتزازا وسطـهـا زعـلا                      جذلان قد أفرخت عن روعه الك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 روعك، على الأمر، أي اسكن، وأ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أبو الهيثم بين، غير أني أستوحش منه؛ لانفراد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درك الخلف على السلف أشياء ربما زلو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ننكر إصابة أبي الهيثم فيما ذهب إليه، وقد كان له حظ من العلم موفور،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واعة الفؤاد، ورواعه، بضمهما، إذا كانت شهمة ذكي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له رحلي على ظهر عرمس                      رواع الفؤاد حرة الوجه عـيط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والناقة الحديدة الفؤاد، ولا يوصف به الذكر،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من الرائعة، ولكنها التي كأن بها فزع من ذكائها، وخفة رو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و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جبك بحسنه وجهارة منظره مع الكرم والفضل والسؤدد، أو بشجاع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يل الذي يروعك حسنه، ويعجبك إذا رأيت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أروع المشبوب أضحى كأنهعلى الرحل مما منه السير أحم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ديد، ورجل أ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النفس ذكي، كالرائ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ع ور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روع فجمع أروع وروع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روع، ونسوة 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رواع فجمع رائع، كشاهد وأشهاد، وصاحب وأصحاب، ومنه حديث وائل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أقيال العباهلة والأرواع المش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حسان الوجوه، الذين يروعون بجهارة المناظر، وحسن الش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روعون الناس، أي يفزعونهم بمنظرهم؛ هيبة لهم، والأول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ع،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وع بين الروع، وهي روعاء بينة الروع، والفعل من كل ذلك واحد، فالمتعدي كالمت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المتعدي كغير المت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في اشتقاق الفعل منه روع يروع 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ع خبزه بالسمن ترويعا وروغه، إذا رو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ع الراعي بالغنم، إذا لعلع 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ج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قى في صدره صدق فراسة، أو من يلهم الصواب، وبهما فسر الحديث ال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كل أمة محدثين ومروعين، فإن يكن في هذه الأمة أحد فإن عمر منهم  وكذلك المحدث، كأنه حدث بالحق الغائب، فنط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و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زع، وهذا قد تقدم له في أول المادة، وأنشدنا هناك شاهده من قول رؤبة،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راعني الأمر رواعا، بالضم، ورووعا، ورؤوع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حكاه بغير همز، وإن شئت همزت، وكذلك روعه، إذا أفزعه بكثرته أو ج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وع، ور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ع، كلاهما على النسب، صحت الواو في روع؛ لأنهم شبهوا حركة اللين التابع لها، فكأن فعلا فعيل، وقد يكون رائع فاعلا في معنى مفعول،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حبيبا فاقدا تحت مرمس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انها رائعة من هد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ا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ه أمر كذا، أي بلغ الروع ر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ع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جب روع من رآه، في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رائع، أي فائ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نة رائعة، أي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روعاء، ور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عك بعتقها وخفت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عة تحمل شيخا رائعا                      مجربا قد شهد الوقائ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روائع، و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أروع ور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اع لحدته من كل ما سمع أو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روع، كرجل أ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 الروع أ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إليه روعه، بالضم، أي ذهب إلى شيء، ثم عا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اعني إلا مجيئك،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عرت إلا بمجيئك،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 روعي إلا ذلك، وهو مجاز،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رعني إلا رجل آخذ بمنك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أشعر، كأنه فاجأه بغتة من غير موعد ولا معرفة، فراعه ذلك وأف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اع للخير، وارتاح ل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و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ع بنت بدر بن عبد الله بن الحارث بن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زرعة، وعلس ومعبد، وحارثة، بني عمرو بن خويلد بن نفيل بن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رع إليه الارتياع، نقله ابن بري في ترجمة ع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و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ـات يأذى مـن رذاذ دمـعـــا                      من واكف العيدان حتى أقـلـ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وف أحبى من حفافي مروعا وراع الشيء ي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وهذا نقله شيخنا عن الاقتط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راو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فاعلة من الرو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وبها دفن الإمام أبو الحسن علي بن عمر الأهدل، أحد أقطاب اليمن، وولده بها، بارك الله في أمثال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الطعام، وغيره يريع ريعا وريوعا، ورياعا، بالكسر، وهذه عن اللحياني، وريع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 وز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يادة في الدقيق و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الشيء يريع ويروع، إذا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و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في روع وهو ذو وجهين، ولكن الياء أكثر،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فاء من أحلامهـا                      وراع برد الماء في أجرامها وفي حديث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ؤنا يريع، أي يعود وي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راع عليه القيء، إذا رجع وعاد إلى جوفه، وقد مر حديث الحسن في روع وفي روا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اع منه شيء إلى جوفه فقد أ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جع وعاد، وكذلك كل شيء رجع إليك، فقد راع يريع،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ع إلى صوت المهيب وتتقي                      بذي خصل روعات أكلف ملبد و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ت بليلى أن تريع وإنمـا                      تقطع أعناق الرجال المطام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ته فأبى أن ي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ا يريع لكلامك ولا لصو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ت الإبل فصاح عليها الراعي، فراعت إلي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 يريه، بمعنى عاد، و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ت ا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ت ونمت، وكل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ع، كأراع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كثر من را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نون بكل ريع آية تعبثون  الريع، بالكسر، وعليه اقتصر الجوهري، والفتح وبه قرأ ابن أبي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يع والريع لغ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الرير والر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من الأرض، كما في الصحاح، وفي بعض 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ريع أر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م ارتفاع أرضك،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ج، أو كل طريق، كما في الصحاح، 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 أو لم يسلك،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هر الترس ليس بهن ريع وأنشد الجوهري للمسيب بن ع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آل يخفضها ويرفعها                      ريع يلوح كأنه سـح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طريق بثوب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نفرج،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الجبل وهذا قول الزجاج، وهو بعينه معنى الفج، فإن الف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تق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نفرج في الجبا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كما في الصحاح، وفي بعض 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الواحدة ريعة، بها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ع، كما في الصحاح، أ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وادي، من كل مكان مرتفع، قال الراعي يصف إبلا وفح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سلف يعـوذ بـكـل ريع                      حمى الحوزات واشتهر الإفالا الس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حمى الحوزات، أي حمى حوزاته ألا يدنو منهن فحل سواه، واشتهر الإفالا، أي جاء بها ت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عة، وبرج الحمام، والتل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عصم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كل شيء، كريع العجين والدقيق والبزر ونحوها،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كوا العجين فإنه أحد الر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زيادة والنماء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كام العجين وإجادته، أي أنعموا عجنه، فإن إنعامكم إياه أحد الر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ي كفارة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مسكين مد حنطة ريعه إد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لزمه مع المد إ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الزيادة التي تحصل من دقيق المد إذا طحنه يشتري به الإ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س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السراب يريع ريعا وريع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كال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أفضله، مستعار من ال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كما حققه المصنف في البصائر، ومنه ريع الشباب، وقد حركه ضرورة سوي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اني حب سلمى بعدما                      ذهب الجدة مني والريع وسيأتي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كريعان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عا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منه ريعان الشباب، وريعان السراب،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ي منه وال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عان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ضطرب منه، وريعا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منه ريعان الشبا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يلهيك ريعان الشباب فقـد                      ولى الشباب، وهذا الشيب منتظ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ريعان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بله وأفضله، استعير من ريع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ريع د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ع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ول كميها على أطراف الأنامل،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لها،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عفة يغشى الأنامل ريعها                      كأن قتيريها عيون الجنـادب الريع من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ه وحسن بريقه وهو مجاز أيض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ريع الضحى تري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يس له ريع أي مرجوع، وقد راع يريع، كر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لا يقال لهم ذلك إلا وقد راعوا، أي انضموا،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ع بن عبد الله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سمع منه أحمد بن محمد بن الجندي سنة ثلاثمائة وعشرين، والصواب ذكره في روع لأنه من راع ي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ي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درة، أو سريعة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مهرة، وربما قالوا ذلك، وأهدى أعرابي ناقة لهشام بن عبد الملك، فلم يقبله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رياع مرباع مقراع مسناع مس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يأتي بيان كل لفظة في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اقة مسياع مر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في المرعى وترجع بنفس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رياع، وهي التي يعاد عليها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ترجمة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لمر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افر عليها وي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جبل، قال ربيعة بن كودن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ا وأصحابي بريعان موهنا                      تلألؤ برق في سنا متـألـق و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 آل ليلـى دمـنة بـالـذنـائب                      إلى الميث من ريعان ذات المطارب ر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ع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كثيرة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ريع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ريعها، وهو در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ع طعامه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ع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مت وكثر أول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نقله الزمخش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يع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ث وتو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عباب،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توق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تريع عن هذا الأمر، ومنتو، ومنت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ر، كاستراع، كلاهم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ع السراب وتريه، إذا جاء وذهب، قاله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وا، كريعوا تري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زلق يصبغ نفسه بالأده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ع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كا ون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وا الريعة، وهذ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ع الشيء، ور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م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ع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كت زرو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ريع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ع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حم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ق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يعت يداه بال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تا بسيب بعد سي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يع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يع الودك و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ته في الطعام، وأكثرت منه، فتميع ها هنا و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قيم له وجه، نقله الجوهري، وأنشد لمز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غدت أمي تحيي بـنـاتـهـا                      أغرت على العكم الذي كان يمن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ت بصاع الإقط صاعين عجوة                      إلى مد سمن وسـطـه يتـريع وزاد في اللسان بعد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لت أمثال الإكار كأنـهـا                      رؤوس نقاد قطعت يوم تجم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نف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شري اليوم إنه                      حمى آمن أما تحوز وتجمـ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ك مصفورا فهـذا دواؤه                      وإن كنت غرثانا فذا يوم تشبع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كت بصاع الإ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ع السمن على الخبزة، وهو خلوف بعضه بأعقاب بعض،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عت الإهالة في الجف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ق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ر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د، وهو ذو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ع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عة بالكسر جمع ريع، خلاف قول الجوهري، وأنشد لذي الرمة يصف صق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اق الخوافي واقع فوق ريعة                      ندى ليله في ريشه يتـرقـرق وجمع ال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اع، وريوع، ورياع، الأخيرة نادرة،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حل الحجيج منـى ثـلاثـا                      على عرض ولا طلعوا الرياعا وناقة لها ريع، إذا جاء سير بعد سير،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ذات 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ريع،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ي بسير بعد سي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خرق، ومنه قو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يص منه جانب ريع جانب                      بفتقتين يضحى فيهما المتظلل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ئعة بنت سليمان، من أهل الأردن، زوج أحمد بن أبي الحواري قيدها ابن ناصر عن أبي النرس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كتب فيه ريع البلاد، والتاء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دم في الغضب، عن أبي عمرو، وهو المتز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يطان،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د، أو رئيس للج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النفر التسعة أو السبعة الذين قال الله عز وجل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صرفنا إليك نفرا من الجن يستمعون القرآن  ومنه سمي الإعصار زوبع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زوبع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ان الأعراب يكنون الإعصار أبا زوب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شيطان مارد، والله أعلم، وذلك حين يدور الإعصار على نفسه، ثم يرتفع في السماء سا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صير الحقير، بالراء المهملة لا غير، وتصحف على الجوهري في اللغة وفي المشطور الذي أنشده مختلا مصح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همزنا عزة تبركعـا                      على استه زوبعة أو زوبعا وقد تبع في ذلك ابن دريد، كما نبه عليه ابن بري، فإنه وجد في الجمه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باء والزاي و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ه كما أنشده الجوهري، وهو لرؤبة بن العجاج الراجز المشه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لغة فإن الزوبعة في الرجز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إنشاد فإن الرواية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مزنا عظمه تلعلعـا                      ومن أبحنا عزه تبركـ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سته روبعة أو روبعا هكذا هو في ديوان رؤبة، ورواية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حنا، بالباء والحاء المهملة، ورواية أبي عمرو بالنون و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ة هذا التصحيف إلى ابن دريد غير صحيحة، فإن نسخ الجمهرة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بعة، أو روبعا بالراء، ويدل لذلك أنه ذكر في كتاب الاشتق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ذكر ربيعة بن نزار واشتقاقه، ومن جملة ما ذك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لى آخره، ووجد في شرح ديوان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 تخرج بالفص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عرقوب، وقد تقدم طرف من ذلك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ربما يظن الظان أن اعتراض المصنف على الجوهري من مخترعاته، كلا والله، فقد أخذه من كتاب الصاغاني حرفا بحرف، وسبق الصاغاني أيضا الإمام أبو سهل الهروي، وابن بري رحمهم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باع، ك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وح بن زنباع الجذ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وح بن زنباع بن روح بن سلامة بن حداد بن حديدة بن أمية بن امرئ القيس بن جمانة بن وائل بن مالك بن زيد منا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ت أيامك يا راعي                      أضاعها روح بن زنبا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باع له رؤية، وولده روح 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سلم بن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 بن زنباع الجذام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ا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خف و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ب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ظ، كتزعب نقله أبو عبيد، ومنه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يتزبع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بد، قال متمم بن نو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لقه في الشرب لا تلق فاحشا                      على الشرب ذا قاذورة متزبعـ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ع الرجل، إذا فحش وساء خلقه،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ير وسوء الخلق، وقلة الاستقامة، كأنه من الز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ع، داوم على الكلام المؤذي، ولم يستق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ى الناس وشاره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سيء بالخنى تزبعا                      فالترك يكفيك اللئام اللك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رؤبة لا ل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أحرد، وهو البعير الذي إذا مشى ضرب بيده الأرض ساعة، ثم يستقي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تمد هذا الحرف، ولا أحقه، ولا أدري من رواه عن ال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دع الجارية، كمنع،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معها، وكذلك دعزها، وعز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ماضي في الأمر كالمست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بع،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بن زيد بن كثوة، وفيه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كأثناء الرويزي جبـتـه                      إذا سقطت أوراقه دون زربع والعجب من صاحب اللسان فإنه أورد هذا البيت في 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وفسره هناك بأن زر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بنه، وأهمل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كمنع، يزرع زرعا وز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البذ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ت له فليزرعها، أو ليمنحها أخاه، فإن أبى فليمسك أرض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ل شيء ي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نهج البلاغة لابن أبي الحديد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ت الشج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ت البر والشعير، كازدرع، أي احترث،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زترع، افتعل، أبدلوها دالا؛ لتوافق الزاي، لأن الدال والزاي مجهورتان، والتاء مهم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ب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الله، أي أنبت، كذا في الصحاح،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ذلك بالأمور الإلهية دون البشرية، ولذلك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أيتم ما تحرثون، أأنتم تزرعونه أم نحن الزارعون  فنسب الحرث إليهم، ونفى عنهم الزرع، ونسبه إلى نفسه، فإذا نسب إلى العبد فلكونه فاعلا للأسباب التي هي سبب الزرع،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كذا، إذا كنت من أسباب الإ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أنتم تنمونه أم نحن المنمو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زرع الزرع، أي ينميه حتى يبلغ غايت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ه الله، أي جبره، كما في الصحاح، وهو مجاز،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ه الله، وكذا زرع الله ولدك ل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وهو زر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ع في الأصل مصدر، عبر به عن المزروع، نحو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خرج به زرعا تأكل منه أنعامهم وأنفسهم  وقد غلب اسم الزرع على البر والشع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ركوا من جنات وعيون، وزروع ومقام كريم  وموضعه المزرعة، مثلثة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ر الجوهري على الفتح، وزاد الصاغاني وصاحب اللسان الضم، وأما الكسر فلم أعرف من أين أخذ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مز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زرع،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لب لنا منهم نخلا ومزدرعا                      كما لجيراننا نخل ومـزدر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ب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زروع، عن ابن در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زرع فلان، أي ولده، فأما الزريعة فربما سمي بها الشيء المزروع، كأنها فعيلة في 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عة، بتخفي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الذي يزرع،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يعة بالتشديد، فإنه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في الأرض المستحيلة مما يتناثر فيها أيام الحصاد من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ابن شميل، ونقله الزمخش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 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ة بن خليفة، وزرعة الشقري، وزرعة بن عامر بن مازن الأ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ة بن سيف بن ذي يزن الحمي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قيال، أسلم، وكتب إليه النبي صلى الله عليه وسلم، وزرعة بن عبد الله البي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حديثه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ة بن ضمرة العامري، روى عنه أبو الأسود الدؤ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زريعا، وزرعان، وزرعان، كزبير، وسحبان، و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نقله ابن فارس وابن عباد، ومنه قيل ل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زارع، قاله ابن عباد والزمخشري، وهو مجاز،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رع من بعده حتى عدل أبو الهيثم محمد بن مكي بن زراع، كغراب الكشمي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 صحيح البخاري عن أبي عبد الله محمد بن يوسف الفربري، وقد حدثت عنه أم الكرام كريمة بنت محمد المروزي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وعان، هذا هو الصواب، و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عان وقد نبه أبو سهل على خطئه، وكتب في ال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المزر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ه ابن سيده، فجعله المزوعان، وقد نبه عليه الرضي الشاطبي، كما سيأتي في ترجمة ز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كعب بن سعد بن زيد مناة بن تميم، وهما كعب بن سعد، ومالك بن كعب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أرض وما على الأرض زرعة واحدة مثلثة، عن أبي حنيفة، كما في اللسان، وزاد الصاغان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ة تحرك، أي موضع يزر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له بعد شقاوة،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مالا بعد الحاج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ع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صد حصد بعد زرع أزر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ع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زرع، وأزرعه الناس إذا أمكنهم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رعة معروفة وهو المعاملة على الأرض ببعض ما يخرج منها ويكون البذر من مالكها، وهو مجاز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رع إلى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سر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رع، وحرفته الزراع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ني لك الويلات آتي الغوانيامتى كنت زراعا أسوق السو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 عن ابن الأعرابي، وهو الذي يزرع الأحقاد في قلوب الأحب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ز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ع،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ب الزراع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محمد رسول الله صلى الله عليه وسلم، وأصحابه الدعاة للإسلام،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عة،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تزرع،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 غناء عنك في حرب جعفر                      تغنيك زراعاتها وقصور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زدرع زرعا يتخصص ب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ع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زرع الله ولدي للبر، وأسترزقه له من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 الحب لك في القلوب كرمك، وحسن خلق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زرع زرع الم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يا مزرعة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ق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مزارعهم، وزراع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 الرجل ز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رع 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لك كأبي زرع لأم زرع  هي أم زرع بنت أكيمل بن سا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زرعة 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ظ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زرعة أحمد بن عبد الرحيم العر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زارعا،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ع من زر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قرب 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ازع، والزل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من الد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 في هذه الزع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ه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المحيط و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ريح الشجرة ونحوها، قاله الل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زعت الريح الشجرة زعزعة، وكذا زعزعت به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بذا ريح الصبا حين زعزعت                      بقضبانه بعد الظـلال جـنـوب يجوز أن يكون زعز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زعزعته، ويجوز أن يكون عداها بالباء حيث كانت في معنى دفع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تحريك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ز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زعه زعزعة، إذا أراد قلعه وإزالته، وهو أن يحركه تحريكا شديدا، قالت أم الحجاج بن يوس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هذا الليل وازور جانبـه                      وأرقني ألا خلـيل أداعـب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لولا اللـه لا رب غـيره                      لزعزع من هذا السرير جوانبه وريح زعزع، وزعزعان، وزعزاع، وزعازع، الأخير بالضم نقلهن الجوهري، ما عدا الثالثة، وضبط الأخيرة بالفتح، أي تزعزع الأشياء وتح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أبي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طراف ولـياتـهـا                      في شمأل حصاء زعزاع والزع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كثيرة الخيل، قال زهير بن أبي سلمى يمدح الحارث بن ورقاء الصيداوي حين أطلق يس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ي جزيلا ويسمو غير مـتـئد                      بالخيل للقوم في الزعزاعة الجول أراد في الكتيبة التي يتحرك جولها، أي ناحيتها، ويترمز، فأضاف الزعزاعة إلى ال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زعزع، ذكره الجوهري ولم يفسره، وفسر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ه تحرك،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وهو مجاز، وأنشد الجوهري لأمية بن أبي عائذ الهذلي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مد همـلـجة زعـزعـا                      كما انخرط الحبل فوق المحا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عزع بالفتح، أي على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وذ، وكذلك الملوص، والمزعفر، واللمص، واللواص، والمرطراط، والسرطراط وقد ذكر كل في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هو مطاوع زعزعته الريح، قال الأعشى يمدح هوذة بن علي الحن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نيل أصبح زاخرا من بحره                      جادت له ريح الصبا فتزعز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بأجود نائلا مـن سـيبـه                      عند العطاء إذا البخيل تقنعـ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زع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بشدة، واستعارته الدهناء بنت مسحل في الذكر، فقا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زعزاع يسلي همـي                      يسقط منه فتخي في كمي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زعزوع، بالضم، أي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أنشد بيت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زعزاعة الج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شدة الج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زعت الإبل، إذا سقتها سوقا عنيفا فتزعزعت، أي حثث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زعي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تب مروان الحمار، عن مكحول، فيه جه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بي الزعي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م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ع الحمار، كمنع، زقعا، نقله الجوهري، وهو قول ابن در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اعا، بالضم، أي ضرط أشد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ع الديك ز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ك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ا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قبج، بالقاف والموحدة المفتوحة، وآخره 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 كما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ب الزعاقيق، واحدها زع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اعة، بضم الزاي، وفتح القاف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هان إبراهيم بن محمد بن بهادر بن أحمد الغزي الحوفي العشاب، الشهير بابن زقاعة، 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هور، سمعت من شعره، ومات سنة ثمانمائة وست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جمه المقريزي ترجم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كتب الحافظ إليه يستجيزه ما نص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لب إذنا بالـرواية مـنـكـم                      فعادتكم إيصال بر وإحـسـ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رفع مقداري ويخفض حاسدي                      وأفخر بين العالمين ببرهـان فأج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زت شهاب الدين دامت حياته                      بكل حديث حاز سمعي بإتق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ه وتاريخ وشعـر رويتـه                      وما سمعت أذني وقال لساني وله ديوان شعر مشهور بين أيدي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نباع، كسرطرا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مندرئ بالكلام،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ق في ظاهر القدم وباطنه وقد زلعت قدمه، بالكسر، تزلع زلعا، كذلك إذا كان في ظاهر الكف، فأما إن كان في باطنها فهو الكلع، كم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زلع وعلز، أي شقاق و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ق في ظاهر القدم والكف، والك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طنهما، أو هو تفطر الجلد قاله ابن دريد، وخصه بعضهم بجلد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حة فاس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عت جراحته، كفرح، تزلع زلعا، إذا فس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عه، كمنعه ز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به في ختل، كازدلعه 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ع رجله بالنار ز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ع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ودع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د غلب على الجبل، وأدخلوا اللام فيه على حد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بحر الحبشة مشهور، وقد خرج منه جماعة من العلماء و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أحمد بن عمر الزيلعي، صاحب اللحية، أحد أقطاب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ل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ق الأعق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ل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نقشر جلد قدمه عن اللحم، نقله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حرم إذا تزلعت رجله فله أن يدهنها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ه قوم وهم محرمون، وقد تزلعت أيديهم وأرجلهم، فسأ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 شيء نداو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لى نصي بالمتان كأنهـا                      ثعالب موتى جلدها قد تزل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عا،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عه في شيء 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لع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طعه والدال في ازدلع في الأصل 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ع الماء من البئر يزلعه ز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عت له من مالي ز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له منه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الأ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ز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زلعة لا تزال تنسلق، وكذلك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لعت الشجرة، إذا قط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لع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رق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ع رأسه، كسلع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لع ر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 قادميها يفضل الكف نصفه                      كجيد الحبارى ريشه قد تزلعا والزلوع، والسل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وع في الجبل في 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زلعته وعصوته وفأوت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ل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بية للماء،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عت الشمس زل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عت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ن الحرفان أوردهما ابن عباد بالغين معجمة، وصوب المصنف هناك أنهما بالعين مهملة، وقد أهملها هنا،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زائدة من وراء الظلف،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نة شبه أظفار الغنم في الرسغ، في كل قائمة زمعتان، كأنما خلقتا من قطع القرون، قاله الليث، وهكذا وقع في نسخ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ار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نة الزائدة الناتئة فوق ظلف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شعرات المدلاة في مؤخر رجل الشاة والظبي وا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 محركة، و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ع، بالكس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زمعة، والجمع زما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رة وثمر وثمار، وأنشد الصاغاني للع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ثور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لقى غدرا تخطرفـا                      شدا يجن الزمع المستردفا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زمع السفلى التي في الأكارع وأنشد الجوهري لأبي ذؤيب يصف ظبيا نشبت فيه كفة الصائ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غ وقد نشبت في الـزمـا                      ع واستحكمت مثل عقد الوتر الز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ن الشعبة، وا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تلعة، وفي جان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 الرحاب، بين كل رحبتين زمعة، تقصر عن الوادي، أو تلعة صغيرة، وهي ما دون مسايل الماء من جانب الوادي، ليس لها سيل قريب، ومنه زمعات قريش،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من أشر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رارة من الأر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ع، كما في العباب، وزمع، وزمعات،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صغيرة ضيق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ل سيل زمع مستكره                      خل الطريق لأتي مندفق 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زمعهم، أي مآخيرهم، نقله الجوهري،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اعهم، بمنزلة الزمع من الظلف،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ع،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جدا من متعب حباض                      ولا قماش الزمع الأحر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ت خلف الثنة وكذلك الزم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رعدة تأخذ الإنسان إذا هم بأمر، كما في اللسان،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وف أو 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 تكون في مخارج عناقيد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زمعات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في مخرج العنق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بة إذا كانت مثل رأس الذر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 وزم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في الأصابع، وهو أ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 الدهش،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ف، وقد زمع، كفرح، أي خرق من خوف،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أمر المنك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أزامع، أي بالأمور المنكرات وبالدواهي، قال عبد الله بن سمعان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 فلم تنجز وقدما وعدتني                      فأخلفتني وتلك إحدى الأزامع الزم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غضب سبقه بوله أو دمع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بور لا إبرة له يلعب به الصبيان، يزمع لهم، وتزم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د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زمع لا يخف ل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زمعة من النبت، بالضم ، وكذلك زوعة من نبت، ولمعة من نبت، ورقعة من نبت، أي قط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ة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سودة أم المؤمنين وأخيها عبد الصحابي الجليل، رضي الله عنهما، وهو زمعة بن قيس بن عبد شمس بن عبد ود بن نصر، وبنته سودة تزوجها صلى الله عليه وسلم بعد خديجة رضي الله عنهما، ولما أس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 يومها لعائشة رضي الله عنهما، وأما أخوها عبد فكان من سادة الصحابة، وقد وهم أبو نعيم في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ع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تحرك من رأس الصبي في يافوخه، قال الليث، وهي الرماعة، بالراء، واللماعة، بالل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ها الرماعة، ب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مت أحدا روى الزماعة بالزاي 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والسريع الغضب، وهو الرجل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يع، كأمير السري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بظل عماية فدعاهم                      داع بعاجلة الفراق زمي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يزمع بالأمر ثم لا ينثني عنه، قال المرار بن سعيد الفقعسي يخاطب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هممت بأمر شيء                      جليدا عن لبانته زمـيعـا الز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رأي المقدم على الأمور الذي إذا هم بأمر مضى ف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هتدي فيه إلا كل منصلـت                      من الرجال زميع الرأي خوات والاسم منهما كسح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زميع بين الزماع، قال عمرو بن معد يك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ستطع أمرا فـدعـه                      وجاوزه إلى ما تستطـي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ه بالزماع فكـل أمـر                      سما لك أو سموت له ولوع وقال ربيعة بن مقر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قد جفا عنه الموالي                      لقى كالحلس ليس له زما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ع، والزماع، والزمع، كسحاب، وكتاب، و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ء في الأمر، والعز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ء في الأمر والعزم عليه، وهذا أولى مما ذهب إلي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عجول، كالزميع، ويروى البيت الذي أنشده الليث شاهدا للزميع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ا ببينهم غداة تحملـوا                      داع بعاجلة الفراق زم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كسحاب، ولو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كالزموع كصبور، والاسم منهما كسحاب، كان أجمع و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تي تقارب عدوها، كأنها تعدو على زمعاتها، نقله الجوهري عن الأصمعي هكذا، وكذا الأزهري في التهذيب عنه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عرات المدلاة في مؤخر 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للأرنب زمعات خلف قوائمها، فلذلك تنعت ف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وع، أو لأنها إذا قربت من جحرها مشت على زمعتها وتقارب خطوها لئلا يقتفى أثرها، 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تنفك بين عويرضـات                      تمد برأس عكرشة زموع العكر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ثى الثع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زموع من الأر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ة النشيطة، وقد زمعت تزمع زمع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ع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تها وسرعتها،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 البطيء، وفعله كمنع، نقله الجوهري، وهو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الأمر، وأزمع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أجمعت الأمر، وأجمعت عليه، قال ابن فارس وهذا له وجهان،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مقلوبا من عزم، و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كون الزاي بدلا من الجيم، كأنه من إجماع القوم، وإجماع الر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زمعت على أمر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ثبت عليه عزمي وعزيمتي أن أمضي إليه لا محالة،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على أمر، فأنا مزمع عليه، إذا ثبت عليه عزمك، 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الأمر،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صاغاني ل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طم مهملا بعض هـذا الـتـدلـل                      وإن كنت قد أزمعت صرمي فأجملي و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زمعت من آل ليلى ابتـكـارا                      وشطت على ذي هوى أن تزارا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به، والذي نقله الفناري في حواشيه على المطول أنه لا يتعدى إلا بنفسه، كزمعت على كذا تزميعا،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 النبت، إذا لم يستو العشب كله، بل قطع متفرقة أول ما يظهر، وبعضها أفضل من بعض،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 النبت، أول ما يظهر متف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الحبلة، إذا عظمت زم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بنتها، ودنا خروج الحجنة منها، والحجنة والن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فإذا عظمت الزمعة فهي البيقة، وأكمحت البنيقة، إذا ابياضت وخرج عليها مثل القطن، وذلك الإكماح، والز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شيء يخرج منه، فإذا عظم فهو بن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عت الناقة تزميعا مثل رمعت، بالراء، والذ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عت، بالتخفيف، وهو إذا ألقت ولده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معة، ك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كاح، وهو أن يقوما على أطراف الزم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عت الأر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ت وخفت،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ع من النبا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هنا وشيء هنا، مثل القزع في السماء، والرشم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ق،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ع زمع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تقاربا،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زميعا، وزماعا، كزبير و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ميع ال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د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ز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بيد البلوي، ممن بايع تحت الشجرة، نزل مصر، وزمعة بن الأسود بن المطلب بن أسد بن عبد العزى بن قصي، قال أمية بن أبي الصل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كي قتلى بني أس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بكي بالمسبلات أبا العـا                      صي ولا تذخري على زمعه والزم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ررته في أسفل الجراب، والق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علاه،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جع، كقنفذ، أهمله الجوهري وصاحب اللسان،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بائل ذي الكلاع، نقله الصاغاني في العباب، وأهمله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ع البعير يزوعه ز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ه وحركه بزمامه إلى قدام ليزيد في السير،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زداد في سيره، نقله الجوهري، وهو قول ابن دريد في الجمهرة، وأنشد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فق الرأس مثل السيف قلت له                      زع بالزمام وجوز الليل مركـوم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 بالفتح، من وزعه، أي اعطف بالز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الزاي خطأ؛ لأنه أمره أن يحرك بعيره، ولم يأمره أن يك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ع الشيء يزوعه ز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لا تبالي العيس من شد كورها                      عليها ولا من زاعها بالخـزائ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يت لم يوجد في ميمية ذي الرمة التي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يلي عوجا الناعجات فسلما                      على طلل بين النقا والأخارم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ع له زوعة من البطيخ، إذا قطع له قطع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ك الشيء بكفك، نحو الثريد وما أشبه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يزوع الثريد، إذا اجتذ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ع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 عن العصب، كت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أيضا في المعنى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عة، بالضم، من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لمعة والر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عة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ق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ع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قل الخفيف،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ع،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ع بالضم، و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كبوت، الأولى عن ابن عباد، والثانية عن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ت بها الزوع الشتون سبائبا                      لم يطوها كف البينط المجفل الشتون، والبين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ع الإبل تزويعا، إذا قلبها وجهة وج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عت الريح النبت وصو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ته لتفريقها إياه بين ذ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عه يزوعه ز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ة من الناس، ج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عن كرا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عتها من بعض من رويت عنه بالغين المعجمة، وزعم أنها ال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كونها بالغين المعجمة فصحيح، وتفسيره بالصرد خطأ، بل هو طائر يشبه الغراب أصغ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 في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وعان من بني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 بن سعد، ومالك بن كع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كون وزن مزوع فعولا، فإن كان هذا فهو مذكور في 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ما وهم فيه ابن سيده، وصوابه المزروعان، كذلك أفادنيه شيخنا رضي الدين محمد بن علي بن يوسف الشاطبي الأنصاري اللغ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نع المرأة وزت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ها، هكذا رواه أبو عبيد عن الأحم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تميم زهنعوا فتاتكم                      إن فتاة الحي بالتزتت 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ه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بس والتهيؤ،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رجال، بسكون الباء وقد يحرك، وأنكره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حرك جمع سابع، ككاتب وكتبة، وسبع نسوة فالسبع والسبعة من العد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هما في القرآن،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ع ليال وثمانية أيام حسوما  ،  وبنينا فوقكم سبعا شدادا   وسبع سنبلات  و  سبعة وثامنهم كلب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 سبعة، ويمنع، إذا كان اسم رجل للمعرفة والتأنيث، اختلف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صلها سبعة، بضم الباء، فخف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ففت أي لبؤة واللبؤة أنزق من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 عن ابن السكيت، وإما اسم رجل مارد من العرب أخذه بعض الملوك فنكل به، كما نقله ابن دريد عن ابن الكلب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 وقال أذنب ذنبا عظيما، فأخذه بعض ملوك اليمن فقطع يديه ورجليه وصلب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ذبنك عذاب سبعة، حكى هذا عن الشرقي، وزعم هو أنه كان عاتيا يبالغ في الإس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بعة بن عوف بن ثعلبة بن سلامان بن ثعل بن عمرو بن الغوث بن طيئ بن أدد، وكان رجلا شدي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لا يجرى للمعرفة والتأنيث،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لمثل الم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ملن بك عمل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بعة هذا، ولم يزده، أو كان اسمه سبعا فصغر وحقر بالتأنيث سبع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ة ونحوه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 سبعة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عملن بفلان عمل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المبالغة وبلوغ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عمل سبعة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 مائة درهم وزن سبعة، يعنون به أن كل عشرة منها بزنة سبعة مثاقيل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ذان بن سبعة الطائي من بني خط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أدرك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رقة ورأس عين، على 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ل ناحية بأرض فلسطين بين القدس والكرك، سمي بذلك لأن به سبع آب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كون إليه المحشر يوم القيام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راع في غنمه عدا عليه الذئب، فأخذ منها شاة، فطلبه الراعي حتى استنقذها منه، فالتفت إليه الذئب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ا يوم السبع  أي من لها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ابن الأعرابي، ونقله الصاغاني وصاحب اللسان، ويعكر على هذا وفي بعض النسخ، أو يعكر على هذا، أي التأويل، بقية قول الذئب وهو بقية الحديث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ا يوم السبع  يوم لا يكون لها ونص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ليس لها راع غيري  فقا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له ذئب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ئب لا يكون راعيا يوم القيامة وهو اعتراض قوي عل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ا عند الفتن حين تترك سدى بلا راع، نهبة للسباع، فجعل السبع لها راعيا بطريق التجوز إذ هو منفرد بها، يكون حينئذ بضم الباء، وهذا إنذار بما يكون من الشدائد والفتن التي يهمل الناس منها مواشيهم، فتستمكن منها السباع بلا م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وم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 كان لهم في الجاهلية، كانوا يشتغلون فيه بلهوهم وعيدهم عن كل شيء، وليس بالسبع الذي يفترس الناس، وهكذا قاله أبو عبيدة وروي، بضم الباء،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ملاه أبو عامر العبدري الحافظ، وكان من العلم والإتقان ب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مر المتفا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الإحد، وإحدى من سبع، ومنه حديث ابن عباس، وقد سئل عن رجل تتابع عليه رمضانان، ف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أله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من سبع، يصوم شهرين ويطعم مسك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فيها الفتيا وعظم أ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شبهها بإحدى الليالي السبع التي أرسل الله فيها العذاب على عاد، فضربها لها مثلا في الشدة؛ إشكا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اد سبع سني يوسف الصد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ه ال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له السبعين وما بينهما في ستة أيام، ومنه قول الفرزدق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 فيها الفتيا وعظم أ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شبهها بإحدى الليالي السبع التي أرسل الله فيها العذاب على عاد، فضربها لها مثلا في الشدة؛ إشكا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اد سبع سني يوسف الصد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ه ال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الله السبعين وما بينهما في ستة أيام، ومنه قول الفرزدق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أخاف الناس والله قـابـض                      على الناس والسبعين في راحة ال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سماوات وسبع 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علي بن وهب الدمشقي عن أبي بكر محمد بن عبد الرحمن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بكر بن أبي بكر محمد بن أبي سهل النيسابوري، مات سنة أربعمائة وخمس وسبعين، وابنه عمر بن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بن ناصر، أبو القاسم سهل بن إبراهيم، عن أبي عثمان الصابوني، وابنه أبو بكر أحمد بن سهل عن أبي بكر بن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أبو المفاخر محمد بن أحمد بن سهل عن جده المذكور، سمع منه معتوق بن محمد الطيبي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سهل بن إبراهيم، أخو أحمد، سمع منه الفراوي، وزاهر بن طاهر الس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ون، ظاهر صنيعه أنه بفتح السين، وهو خطأ، قال الحافظ في التب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بعا لابن السمعاني والذه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ضم السين، وأما بفتح السين فنسبة طائف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ية، من غلاة 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سمعاني، فا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ع، بضم الباء، وعليه اقتصر الجوهري، وفتحها، وبه قرأ الحسن البصري ويحيى وإبراهيم  وما أكل السب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ها لغة وسكونها، وبه قرأ عاصم، وأبو عمرو، وطلحة بن سليمان، وأبو حيوة، وابن ق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رس من الحيوان، مثل الأسد والذئب والنمر والفهد، وما أشبهها مما له ناب، ويعدو على الناس والدواب فيفترسها، وأما الثعلب وإن كان له ناب فإنه ليس بسبع؛ لأنه لا يعدو إلا على صغار المواشي، ولا ينيب في شيء من الحيوان، وكذلك الضبع لا يعد من السباع العادية، ولذلك وردت السنة بإباحة لحمها، وبأنها تجزى إذا أصيبت في الحرم، أو أصابها المحرم، وأما ابن آوى فإنه سبع خبيث، ولحمه حرام؛ لأنه من جنس الذئاب، إلا أنه أصغر جرما، وأضعف بدنا، هذا قو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 من البهائم ال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ذا م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تمام قوته، وذلك أن السبع من الأعداد ال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 في أدنى العدد، وسباع،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سر على غير سباع، وأما قولهم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وع، فمشعر أن السبع ليس بتخفيف كما ذهب إليه أهل اللغة؛ لأن التخفيف لا يوجب حكما عند النحويين، على أن تخفيفه لا يمتنع، وقد جاء كثيرا في أشعارهم، مثل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سبع فاستنجوا وأين نجاؤكـم                      فهذا ورب الراقصات المزعفر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الفتى سبع عليه شـذاتـه                      فإن لم يزع من غربه فهو آكله وأرض مسبع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سباع،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جاوزنا بلادا مسبع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مسبعة ومذأبة ونظيرهما مما جاء على مفعلة لازمة لها الهاء، وليس في كل شيء يقال، إلا أن تقيس شيئا وتعلم مع ذلك أن العرب لم تتكلم به، وليس له نظير من بنات الأربعة عندهم، وإنما خصوا به بنات الثلاثة لخفتها، مع أنهم يستغنون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ذئاب،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سب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طريق الرقة على ثلاثة أميال من الزبيد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ر به وائل بن قاسط على أسماء بنت دريم بن القين بن أهود بن بهراء بن عمرو بن الحافي بن قضاعة، فهم بها حين رآها منفردة في الخباء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ئن هممت بي لدعوت أسب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ى في الوادي غيرك، فصاحت بب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لب، يا ذئب، يا فهد، يا دب، يا سرحان، يا سيد، يا ضبع، يا نمر، فجاؤوا يتعادون بالسيو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ى هذا إلا وادي السباع، وقد ذكره سحيم بن وثيل الرياحي،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على وادي السباع ولا أرى                      كوادي السباع حين يظـلـم واديا والسبعية، هكذا في النسخ، كأنه نسبة إلى ال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ع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م، وهو العقد الذي بين الستين والثمانين، وقد تكرر ذكره في القرآن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ضعها موضع التضعيف والتكثي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ستغفر لهم سبعين مرة فلن يغفر الله لهم  فهو ليس من باب حصر العدد، فإنه لم يرد الله عز وجل أنه إن زاد على السبعين غفر لهم، ولكن المعنى إن استكثرت من الدعاء والاستغفار للمنافقين لم يغفر الله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ليغان على قلبي حتى أستغفر الله في اليوم سبعين 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سبعون المقرئ المكي قرأ على إسماعيل بن عبد الله بن قسطنطين، المعروف ب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كما في العباب، ابن يحيى السلمي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عبد الله بن سبعون القيرواني محدث، عن أبي نصر عبيد الله بن سعيد الوائلي السجزي بمكة، وأبي الحسن بن صخر، وعنه أبو القاسم إسماعيل بن أحمد السمرقندي، وأبو الحسن بن عبد السلام، سكن بغداد، وتوفي سنة أربعمائة وتسع وعشرين، وقد اشتبه على الحافظ حين كناه أبا بكر بولده أبي بكر أحمد بن عبد الله بن سبعون القيرواني، ثم البغدادي، وهذا قد سمع أبا الطيب الطبري، وعنه ابنه عبد الله وتوفي سنة خمسمائة، و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الذهبي،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ببابها كانت إقطاعا للمتنبئ الشاعر، من سيف الدولة ممدوحه، وإياها عنى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إلى إقطاعه في ثيابه على طرفه من داره بحسامه والسبعان،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ت على فعلان شيء غيره، وفي العباب أنه ببلاد قيس، وفي معجم البكري أنه جبل قبل فل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شمالي سلم، وأنشد الجوهري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ديار الحي بالسبعان                      أمل عليها بالبلى الملو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ب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ضم ال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ؤ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 سبعة على ما ذهب إليه ابن السكيت،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ع بن ثابت، روى عنه عبيد الله بن أبي يزيد أنه أدرك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ع بن زيد أو يزيد، العبسي، له وفادة رواتها مجه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ع بن عرفطة الغفاري مشهور، استعمله النبي صلى الله عليه وسلم ع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سبيع بن حاطب الأنصاري الأوسي، حليفهم، وفي العباب، وهو من بني معاوية بن عوف، استشهد يوم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ع بن قيس بن عيشة الخزرجي الحارثي، بدري أحدي، 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عة بنت الحارث الأسلمية، توفي عنها سعد بن خولة بمكة، فولدت بعده بنصف شهر، وقد تقدم حدي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عة بنت حبيب الضبيعية، روى عنها ثابت الب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تان، رضي الله عنهما، وقال العقيلي في الأ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عة الأسلم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ير بنت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وهو ظمء من أظماء الإبل، وإبل سوابع، وهو أن ترد في اليوم الس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ظماء الإبل السبع، وذلك إذا أقامت في مراعيها خمسة أيام ك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ت اليوم السادس، ولا يحسب يوم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 بالضم، 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سبع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ع،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سبيعا لغي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هم، كضرب و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ابعهم، الأخير نقله الجوهري، وزاد يونس بن حبيب في كتاب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 ضرب ونصر، فهو مثلث،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بعهم يسبعهم ب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سبع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أو ذعره، قال الطرماح يصف ذئ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عوى لفت الشمال سبعته                      كما أنا أحيانا لهن سـبـ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 وعابه وانتقصه ووقع فيه بالقول القبيح، ورماه بما يسوء من الق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بأسنانه، كفعل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ه، كاستبعه، كلاهم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ذئب الغنم، أي فرسها ف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حبل يسبعه س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لى سبع قوى، أي طا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ع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عظيم الطويل، قاله النضر، والرباعي مثله على طوله،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سباعية ورجل سباعي البدن كذلك، أي ت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بوع، من الأيا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وع في الأيام والطواف بضمهما، الأخير بلا ألف، م، وهو مأخوذ من عدد السبع،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البيت سبعا، بفتح السين وضمها وأسبوعا،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وعا ولا أعرف أحدا قاله غيره، والمعروف أسبوعا، أي سبع 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بوع من الطواف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أطواف، والجمع أسبوع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سبعين، أي جمع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أبو سعيد على ابن دريد قد جاء في حديث سلمة بن جن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وم سب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يوم أسبوعه من العرس، أي بعد سبع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ع بن سبع بن صعب بن معاوية بن كرز بن مالك بن جشم بن حاشد بن جشم بن خيران بن نوف بن همدان، أبو بطن من همدان، نقله ابن الكلبي،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أبو إسحاق عمر،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عبد الله بن علي بن هانئ التابعي المحدث، روى عن البراء بن عازب، وعنه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الحسن بن أحمد السبيعي الحافظ، كان في حدود السبعين وثلاثمائة،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كوفة منسوبة إلي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إبله سبعا، وهم مسبعون، وكذلك في سائر الأظماء،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 الرعيان، إذا وقع السبع في مواشيهم، عن يعقوب،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بع الراعي وضوضا أكلبه أسبع 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إلى الظؤورة ومنه قول العجاج، كما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يما لم يراضع مسبعا                      ولم تلده أمه مقـنـعـا ونبسه الجوهري إلى رؤبة، وقد تقدم في رضع ويأتي تفسي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السبع، كذا نص الصحاح، وفي المفردات لحم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ع عبده، أي أهمله، قال أبو ذؤيب الهذلي،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ب الشوارب لا يزال كأنه                      عبد لآل ربـيعة مـسـب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ع، كمكر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أصمعي مسبع بفتح الباء، و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رف، نقله الصاغاني، وهو قريب من معنى المهمل؛ لأنه إذا أهمل فقد أترف عادة، أو كنى بالمسبع عن الدعي الذي لا يعرف أبوه، قاله الراغب والصاغاني، أو ولد الزنا، وهو قريب من الدعي أو من تموت أمه فيرضعه غيرها،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غلام رأيته يراض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ضع أمه وفي بطنها ولد، وقد تقدم، ويراعى فيه معنى الإهمال؛ لأنه إذا ماتت أمه فقد أهمل، أو من هو في العبودية إلى سبعة آباء، أو في اللؤ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سبع أمهات، أو إلى أربعة، هكذا قاله النضر، ولم يأخذه من اللفظ،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سب إلى أربع أمهات كلهن أمة، أو من أهمل مع السباع، فصار كسبع خبثا، نق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ل الذي لم يكف عن جراءته، فبق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مسبع، أي مهمل جريء، ترك حتى صار كالسبع، وبه فسر الجوهري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سبع، أي مهمل، وأصل الم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م إلى الظؤور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يما لم يراضع مسبعا أي لم يقطع عن أمه؛ فيدفع إلى الظؤورة، فيكون مهملا، والصبي في أسابيعه سبعة أسابيع، وهي أربعون يوما لا يسقى، فالمسبع من هذا، وسمي تميما لأنه تم في بطن أمه، ولد لسنتين، فحين ولد لم يشرب اللبن، أكل وقد نبت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ولود لسبعة أشهر فلم ينضجه الرحم ولم يتم شهوره، نقله الأزهري وابن فارس، وبه فسر الأزهري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بع بكسر الب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به الحمار وهو ينهق بعبد قد صادف في غنمه سبعا، فهو يهجهج به؛ ليزجر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بيعة في بني سعد بن بكر، وفي غيرهم، ولكن جيران أبي ذؤيب بنو سعد بن بكر، وهم أصحاب 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بيعة هذا ابن ذهل بن شيب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بيعة من بني شجع بن عامر بن ليث بن بكر بن عب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جه آخر، تقدم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ه تسب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سبعة، وكذا س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ه ذا سبعة أر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سبع مرات، 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منها والتـعـذر بـعـدمـا                      لججت وشطت من فطيمة دار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عت التي قامت تسبع سؤرهـا                      وقالت حرام أن يرجل جار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 لرجل أحس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له لك، أي أعطاك أجرك سبع مرات، أو ضعف لك ما صنعت سبعة أض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له لفلان تسبيعا، وتبع له تتبيعا، أي تابع له الشيء بعد الشيء، وهو دعوة تكون في الخير والشر،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كي عن ال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دعامة بن ثا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له لك أجرها، أي ضاعف الله لك أجر هذه ال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ع سؤرها، أي تتصدق به، تلتمس تسبيع الأجر، والعرب تضع التسبيع موضع التضعيف وإن جاوز السبع، والأصل في ذلك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ذين ينفقون أموالهم في سبيل الله كمثل حبة أنبتت سبع سنابل في كل سنبلة مائة حبة والله يضاعف لمن يشاء  ، ثم 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ة بعشر إلى سبعمائة  والمعنى تلتمس تسبيع الثواب بسؤرها، فألقى الباء و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 عليه قراءته في كل سبع ليال،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عندها سبع ليال، ومنه قول النبي صلى الله عليه وسلم لأم سلمة حين تزوجها وكانت ث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سبعت لك، وإن سبعت لك سبعت لنسائي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سبعت عندك، ثم سبعت عند سائر نسائي، وإن شئت ثلثت ودرت،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 ودر  ، اشتقوا فعل من الواحد إلى العشرة، فمعنى 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عندها سبعا، و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عندها ثلاثا، وكذلك من الواحد إلى العشرة في كل قول و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دراهمه، أي كملها س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مولدة، وكذلك سبعن درا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ملها سبعين، مولدة أيضا، لا يجوز أن يقال ذلك، ولكن إذا أردت أنك صيرته سبع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ته سبعين من غير اشتقاق 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 سبعمائة رج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ت سليم يوم الفتح  أي كملت سبعمائة رجل، وهو نظير ثيبت المرأة، ونيب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نفس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ب على رأسه الماء من سباع كان منه في رمضان  هذه عن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خار بكثرته، وإظهار الرفث،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 عن السبا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هي عن المفاخرة بالرفث وكثرة الجماع، والإعراب بما يكنى عنه من أمر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ع المنه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اتم بأن يتساب الرجلان، فيرمي كل واحد منهما صاحبه بما يسوءه من الق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 الم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تحة، لأنها سبع آي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 الطوال من البقرة إلى الأعراف، كما في المفردات، وفي اللسان إلى التوبة، على أن تحسب التوبة والأنفال بسورة واحدة، ولهذا لم يفصل بينهما بالبسملة في الم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بيع هذا، أي س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بع سبعة، وسابع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لسبع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 المو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رأسه، وذبح عنه لسبعة أيام،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 الل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ك سبعة أولاد، وهو على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سباعي، إذا كان طوله سبع أذرع، أو سبعة أشبار، لأن الشبر مذكر، والذراع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سبع، كمعظم، إذا زادت في مليحائه سبع مح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ع من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ني على سبعة 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وع وسبوعة، كصقور وص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ت الوحشية، فهي مسب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سبع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نشد الأخفش</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ال دار بالسبـاع فـحـمة                      سألت فلما استعجمت ثم صمت والسب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بصحراء السبيعين لم أكن                      بأمثال هند قبل هند مفجـعـا وأسبعت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فيها الس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س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إسماعيل عليه السلام، لأنه أول من ذللت له الوح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إلا سبع من السباع، للض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بع ل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أسبع بنت الحافي بن قضاعة، بضم الباء، هي أم أكلب وكلاب ومكلبة، بني ربيعة بن نز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يعة بن غ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العرب له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زن س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ربيع سليمان بن سبع السبتي، وقد تضم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شفاء الصد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 غلاة الش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ع بن الحارث بن أهبان السلمي، من ولده أحمر الرأس بن قرة بن دعموص بن سبيع السبي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روت عنه ابنته أم سريرة كثيرا من شعره، أنشده عنها الهجري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عة بن ربيع بن سبيع القضاعي، من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 بن مالك بن زينة بن مالك بن سبيعة، كان شريفا، ذكره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ة ال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يقة السبا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ة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حق بن إبراهيم بن نصر، الشهير بابن سبعين المكي المرسي الأندلسي الملقب بقطب الدين، ولد سنة خمسمائة وأربعة عشر، وتفي بمكة سنة ستمائة وتسع وعش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سبيعي بحلب، وإليه نسب أبو عبد الله الحسين بن صالح بن إسماعيل بن عمر بن حماد بن حمزة الحلبي السبيعي، محدث ابن محدث، وابن عم أبيه الحسن بن أحمد بن 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ظ ث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 كمنبر، أهمله الجوهري، وحكى الأزهري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سريع الماضي في أمره، كالمسدع، ونقله ابن عباد أيضا هك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مزد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من الرجال، وهو بمعنى المنكمش، كالمنستع، هكذا نقله 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مقفى، كما في الصحاح، أو هو موالاة الكلام على روي واحد، كم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كما دل عليه إطلاق المصنف هو المعروف المشهور، وزعم قوم أنه بالكسر، وأنه اسم لما يسجع من الكلام، كالذبح، بالكسر، لما يذبح، ولا أعرفه في دواوين اللغة، وإخاله من تفقهات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ئل هذا كأنه يريد الفرق بين الاسم والمصدر، وقد صرح الحسن بن عبد الله بن محمد بن يحيى الأصبهاني الكاتب في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ب الحمام الهدى،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الحمام يسجع سجعا، الجيم مسكنة في الاسم والمصدر، وجاء ذلك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ام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ع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تلف أواخر الكلم على نسق، كما تأتلف القواف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جاع، كالأسجوعة بال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كمنع، يسجع س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 بكلام له فواصل كفواصل الشعر من غير وزن، كما قال في صفة سج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ا وشل، ولصها بطل، وتمرها دقل، إن كثر الجيش بها جاعوا، وإن قلوا ضاعوا، قاله الليث، فهو سجاعة بالتشديد، وهو من الاستواء والاستقامة والاشتباه، لأن كل كلمة تشبه صاح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سجعا لاشتباه أواخره، وتناسب فواصله، وحك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الكلام فهو مس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 به على هذه الهيئة، فهو 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ج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جع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أسج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قضى النبي صلى الله عليه وسلم في جنين امرأة ضربتها الأخرى، فسقط ميتا بغرة على عاقلة الضاربة، قال رج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ندي من لا شرب ولا أكل، ولا صاح فاستهل، ومثل دمه 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جع كسجع الكها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سجع الكهان  وفي الحديث أنه صلى الله عليه وسلم نهى عن السجع في الدع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ره السجع في الكلام والدعاء لمشاكلة كلام الكهنة، وسجعهم فيما يتكهنونه، فأما فواصل الكلام المنظوم، الذي لا يشاكل المسجع ، فهو مباح في الخطب والر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ت الحمامة، إذا رددت صوتها، وفي كام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لاة صوتها على طريق واحد،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ت الحمامة، إذا دعت وطربت في صوتها، فهي ساجعة وسجوع، بغير 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كركع، وسواجع،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جعت حمامة بطن وج                      على بيضاتها تدعو الهديلا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ومثلي نوله أن يربعا                      حمامة هاجت حماما سجعا وأنشد أبو لي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سجعت أهدى لك الشوق سجعها                      وإن قرقرت هاج الهوى قرقريرها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ت وأبكاك الحمام السواجع                      تميل بها ضحوا غصون نوائع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بكر رضي الله عنه اشترى جارية، فأراد وطأ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حامل، فرفع ذلك إلى 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دكم إذا سجع ذلك المسجع فليس بالخيار على الله  وأمر 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د ذلك المقصد، ومعنى الحديث أنه كره وطء الحبالى، وأصل الس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المستوي على نسق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صد، عن أبي زيد، نقله الجوهري، وزاد في العباب، في الكلام وغيره، كالسير، وهو مجاز،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بها أرضا ترى وجه ركبها                      إذا ما علوها مكفأ غير سـاج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جائر عن القصد، كم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ئرا غير قاص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قاصد لجه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ع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بة في حني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ت الناقة سجعا، إذا مدت حنينها على جه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تدل الحسن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يسجع س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واستقام، وأشبه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مسجع، وقد سجع تسج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ع،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وع، عن ابن ج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رواه أم ارت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ا سجع الحمام، يريدون الأبد،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ع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حنينها على جهة واحدة ، وهو مجاز، قال يصف قوس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إذا أنبضت فيها تسجع                      ترنم النحل أبا لا يهـجـع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تحن حنينا متشابها، وهو من الاستواء والاستقامة والاشت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اع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ع، كال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دم الشيء بالشيء، لغة يما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عه يسدعه س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 والبسط، لغة في 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ع، كعني، سدعة شديدة، إذا نكب نكب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اقتصر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كما هو نص الجمهرة،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د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ل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اد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ادي،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اية ل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ماض لوجه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 لوجهه نحو الدلي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دليل،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ذا لك من كل سدعة، أي سلامة لك من كل نكبة،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في كلام العرب شاهدا لما قاله الليث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دع، بالسين أصله صاد، مصدع، من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صدع بما تؤمر  أي ا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ن والدال والعين ليس بأصل، ولا يقاس عليه، وذكر ما قاله الليث،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شيء لا أص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ا عدوا شديدا من فزع، كطرسع،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 محركة، وكعنب، والس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بطء، سرع، ككرم، سرعة، بالضم، وسراعة وسرعا، بالكسر، وسرعا، كعنب، وسرعا، بالفتح، وسرعا، محركة، فهو سريع وسرع وسراع، والأنثى بهاء، وسرعان، والأنثى س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 ك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خاطب ابن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بري قافل الركبان وانتظري                      أوب المسافر إن ريثا وإن سر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بت من سرعة ذاك، وسرع ذاك،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ذاك،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عز وجل سريع الحساب، أي حسابه واقع لا محالة، وكل واقع فهو سريع، أو سرعة حساب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ا يشغله حساب واحد عن حساب آخر، ولا يشغله شيء عن شيء،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ع أفعاله، فلا يبطئ شيء منها عما أراد، جل وعز، لأنه بغير مباشرة ولا علاج، فهو سبحانه وتعالى يحاسب الخلق بعد بعثهم وجمعهم في لحظة بلا عد ولا عقد، وهو أسرع الحاس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و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سريع الحساب  و  سريع العقاب  تنبيه على 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أمره إذا أراد شيئا أن يقول له كن في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بن عمران الهذلي الشاعر لم أجد له ذكرا في ديوان أشعارهم رواية أبي بكر الق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ع، وهذا يدل على أن سرع وأسرع واحد، وقد فرق سيبويه بينهما، كما سيأت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بالضم، ككثيب وكثبان، وبه روي حديث ذي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سرعان الناس، على ما سمعته من شيخي العلامة السيد مشهور بن المستريح الأهدلي الحسيني حين إقرائه صحيح البخاري في ثغر الحديدة، أحد ثغور اليمن في سنة ألف ومائة وأربعة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يسقط من البش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بالكسر، وسيأتي في آخر المادة أنه يجمع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عرفج، أو النار التي فيه، وهذا قول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لن بأبـي سـريع                      إذا غدت نكباء بالصقيع والص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سر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قالت امرأة قيس بن رف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دريد فهو ذو براعه                      حتى تروه كاشفا قنا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به سلهبة سراعه هكذا أنشده ابن دريد، كما في العباب والتكمل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ريع وسراع، قال عمرو بن معد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وه كاش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 السرع، أي الوحا الوحا، هكذا هو محركا، كما هو مضبوط عند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 فيهما، وضبط الوحا بالقصر و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ذا خروجا، مثلثة السين، عن الكسائي، كما نقله الزمخشري، أي سرع ذا خروجا، نقلت فتحة العين إلى النون، لأنه معدول من سرع فبني عليه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عمل خبرا محضا، وخبرا فيه معنى التعج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رعان ما صنعت كذا، أي ما أسرع، و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خطب فيهم بعد قتل رجالهم                      لسرعان هذا والدماء تصبب و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فتم قوما هراقوا دماءكم                      لسـرعــ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ـــخ</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شكان، وهذه الرواي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ذا إهالة، فأصله أن رجلا كانت له نعجة عجفاء، ورغامها يسيل من منخريها؛ لهزاله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ذي ي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كها، فقال السائل ذلك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ا المثل أن رجلا كان يحمق، اشترى شاة عجفاء يسيل رغامها هزالا وسوء حال، فظن أنه ود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ذا إهال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إهالة على الحال و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ارة إلى الرغام، أي سرع هذا الرغام حال كونه إ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تمييز على تقدير نقل الفعل،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ب زيد عرقا،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إهالة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من يخبر بكينونة الشيء قبل وقت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عان النا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م المستبقون إلى الأمر، قاله الأصمعي فيمن يسرع من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الأعرابي يسكن،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قطا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من ي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سبتنا نزع الكتيبة غدوة                      فيغيفون ونرجع السرعانا وقال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رعان النا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ائ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زم الإعراب نونه في كل وجه، وفي حديث سهو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سرعان الناس  ، وكذا حديث يوم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سرعان الناس وأخفاؤهم  روي فيهما بالفتح والتحريك، ويروى بالضم أيضا، على أنه جمع سريع،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ان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ا وقد 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سرعان وصفا في النا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وسرعان، وإذا كان في غير الناس فسرعان أفصح، ويجوز س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قوس عن أبي زيد، 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لت قوس اللهو من سرعانها                      وعادت سهامي بين رث وناصل ويروى بين أحنى و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رعان عقب المت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صل، تخلص من اللحم، ثم تفتل أوتارا للقسي العرب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ذلك من العرب،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القوي، وهو بعينه مثل قول أبي زيد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 الذي يجمع أطراف الريش مما يلي الدائرة، وهذا قول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صل في عنق الفرس، أو في عقبه، الواحدة سر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رع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المأخوذ من لحم المتن، وما سواه ساك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ع،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من قضبان الكرم الغض لسنت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وع، أو كل قضيب رطب سرع، كالسرعر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سنة من قضبان الك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سرع سروعا، وهن سوارع، والواحدة س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قضيب من ذلك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ع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ما دام رطبا غضا طريا لسنته، والأنثى سرعرعة،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ني أم عمرو أصلعـا                      وقد تراني لينا سرعـر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ح بالأدهان وحفا أفرع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رغ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غين ال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رع، بمعنى القضيب الرطب، وهي السروع والسر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ع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طويل،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السبنتى المسبل السرعر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ناعم اللدن، ووقع في نسخ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بدن، والأولى الصوا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فلان شبابا سرع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عرع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إلى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منه، أي الشديد الإسراع في الأمور، مثل مطعان، وهو من أبنية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ي حديث خيف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ذا الحي من مذحج، فمطاعيم في الجدب، مساريع في الحرب  وقد تقدم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وعة، كالزروحة زنة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من الرمل وغيره، نقله الأز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ية من رمل العصل، وهو رمل معوج، سمي بالعصل وهو الالتواء، ووقع في بعض النسخ كالسروحة، وهو غلط، وفي العباب، كالزروعة، ب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بكة العظيمة من الرمل، ويجمع سروعات وسراوع ومنه الحديث أنه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لقيه خالد بن الول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ها هنا، فأخذ بهم بين سروعتين ومال بهم عن سنن الطريق  نقله الهروي، وفسر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 ال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تهامة،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روعة، ولا يكسر، وقد تضم الراء، وفي بعض النسخ أبو سروعة كجروقة، وف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ن الحارث بن عامر بن نوفل بن عبد مناف النوفلي القرشي الصحابي، رضي الله عنه، قال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عبد الله بن أبي مل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أبي مريم، وجعله في العباب مخزوميا، والصواب ما ذكرنا،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حديث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روعة، بكسر الس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لنووي بالوجهي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روعة مثال فروقة وركوبة، والصواب ما عليه أهل اللغة، ثم إن شيخنا ذكر أن كون أبي سروعة هو عقبة بن الحارث هو قول أهل الحديث، وتبعهم المصنف هنا، وقال أهل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روعة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عقبة بن الحارث، كما في الاستيعاب ومختصره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زبير وعمه مصعب، وقرأت في أنساب أبي عبيد القاسم بن سلام الأزدي أن الحارث بن عامر بن نوفل قتل يوم بدر ك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وع، بضم السين، وكس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لفارسي، وأنشد لا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سرف من أهله فسراوع                      فوادي قديد فالتلاع الدواف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سراوع، بالفتح، ولم يحك سيبويه فعاو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اوع، وهي رواي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 تخرج في أصل الحبلة، نقله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يتعلق بها العنب، وربما أكلت وهي رطبة حامضة الواحد أس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الأسنان وماؤ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ذو أساريع أي ظ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وطرق، نقله الزمخشري،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وطرائق في سية القوس واحدهما أسروع ويس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كأن عنقه أساريع الذهب أي طرائق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صدره الحسن أو الحسين، فبال، فرأيت بوله أساريع  أي ط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يكون على الشو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بيض الأجساد حمر الرؤوس يكون في الرمل، تشبه بها أصابع النساء، نقله الجوهري عن القن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يدان تظهر في الربيع، مخططة بسواد وحمرة، ونقل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وع، واليس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ة حمراء تكون في البقل، ثم تنسلخ فتصير فراش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من أن ينسلخ، فيصير فراشة؛ لأنها مقدار الإصبع ملساء حمراء،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شبر أطول ما يكون، وهو مزين بأحسن الزينة، من صفرة وخضرة وكل لون، لا تراه إلا في العشب، وله قوائم قصار، ويأكلها الكلاب والذئاب والطير، إذا كبرت أفسدت البقل، فجدعت أطرافه، وأنشد الجوهري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سرت بعد الكرى في لويه                      أساريع معروف وصرت جنادبه وال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بل من البق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شتد الحر، فإن الأساريع لا تسري على البقل إلا ليلا؛ لأن شدة الحر بالنهار تقتلها، يوجد هذا الدود أيضا في واد بتهامة يعرف بظب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يدها جيد ظبي، وكان بنانها أساريع ظبي،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طو برخص غير شئن كأنه                      أساريع ظبي أو مساويك إس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ريع ظبي،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رمل، وضب كدية، وثور عداب الواحد أسروع ويسروع، بضمهم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يسروع، بالفتح، لأنه ليس في كلام العرب يفعو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ضم أوله إتباعا للراء، أي لضمت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بن ي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وع الظب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ة تستبطن رجله ويد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ع في السير، كسر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 الرجل، إذا أسرع في كلامه وفعاله، وفرق سيبويه بي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ذلك من نفسه وتكلفه، كأنه أسرع المشي، أي عجله، وأما سرع فكأنها غريزة، وهو في الأصل متعد،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اق نفسه ب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جاوز يقع معناه مضمرا على مفعول ب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رع المشي وأسرع كذا، غير أنه لما كان معروفا عند المخاطبين استغني عن إظهاره، فأضمر، قاله الليث، واستعمل ابن جني أسرع متعديا،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ال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من يخف ويسرع قبول ما ي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إما أن يكون يتعدى بحرف وبغير حرف، وإما أن يكون أراد إلى قبوله، فحذف وأوصل،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مر أحدكم بطربال مائل، فليسرع المش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ر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دوابهم سراعا، نقله الجوهري عن أبي زيد،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وا، إذا كانت دوابهم خف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درة إلى الشيء، كالتسارع والإسراع، قال ال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ارعوا إلى مغفرة من ربكم  ، وقال جل وعز  نسارع لهم في الخير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رع إلى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يباري أوب من تسر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رع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يب يسقط من شجر البشا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ان، بالكسر والضم، وسبق له في أول المادة هذا بعينه، واقتصر هناك في الجمع على الكسر فقط، وهو تكرار ومخ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 يسرع ك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ع، بالكسر والفتح، والسرع، محركة، والس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سرع، ككتف، وسراع بالضم،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رعان، وهي س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ع كأسرع،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لا أرى هذا المسرع سابقا                      ولا أحدا يرجو البقية باقـيا وأراد بالب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س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رع الأمر، كسرع،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 حق اليوم منـكـم إقـامة                      وإن كان صرح قد مضى فتسرعا وجاء سرع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ع ما فعلت ذاك، ككرم، وسرع، بالفتح، وسرع، بالضم، كل ذلك بمعنى سرعان، قال مالك بن زغبة ا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ورا سرع ماذا يا فـروق                      وحبل الوصل منتكث حذيق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 فخفف، والعرب تخفف الضمة والكسرة لثقلهما، فتقول للف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ذ، وللع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د، ولا تقول ل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لخفة الفتح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ور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وارا ونفارا يا فروق، و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ة، أراد سرع ذا ن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ان ذا خروجا، بضم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ت تعدى من سريع وسنبك                      تصدى بأجواز اللهوب وتركد فسره ابن حبي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وسن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ان من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يت لم يروه أبو نصر، ولا أبو سعيد، ولا أبو محمد، وإنما رواه الأخفش،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ع على رجلك الس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وع،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يع بن الحكم الس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تميم، له وف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يز بن وقاص بن سريع، وأخوه سهل، وسريع بن 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ع، بالقاف، كقنفذ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بيذ الحامض، هكذا نقله صاحب اللسان، و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 الغبار، كمنع، يسطع سطعا، وسطوعا، بالضم وسطيعا كأمير، وهو قليل، قا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ثرن قساطلا يخرجن منهـا                      ترى دون السماء لها سطي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أو انتثر، وكذا البرق والشعاع والصبح والرائحة والنور، وهو في الرائحة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 السطوع إنما هو في النور، ثم إنهم استعملوه في مطلق الظهور،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ة الغبار المرت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مولة غلثت بنابت عرفج                      كدخان نار ساطع أسنامها و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تجلو شتـيتـا واضـحـا                      كشعاع الشمس في الغيم سط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عاع البرق وقال أيضا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خداه عـلـى ديبـاجة                      وعلى المتنين لون قد سطع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مئرة لا يسأمها                      يوقد النار إذا الشر سطع وفي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ا واشربوا ما دام الضوء سا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ماخ يصف رفي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ه في القوم والصبح ساطع                      كما سطع المريخ شمره الغالـ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 بيديه سطع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 بهما،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ع، محركة، أو هو أن تضرب بيدك شيئا براحتك، أو أصاب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لوقعه سطعا، أي تصويتا شديدا، محركة، أي، صوت ضربه أو رمي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رك لأنه حكاية لا نعت ولا مصدر، والحكايات يخالف بينها وبين النعوت أح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عمد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الصبح الساطع، وهو المستطيل في السماء، كذنب السرح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ذلك قيل للعمود من أعمدة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طويل الضخم، عن ابن عباد، ونقله الأزه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تشبيه بسطاع البيت، وقال مليح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دعا داعي الفراق وأدنـيت                      إلى الحي نوق والسطاع المحملج والس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نصب وسط الخباء والر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ود البيت، كما في الصحاح، وأنشد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وا بالألى قسطـوا قـديمـا                      على النعمان، وابتدروا السطاعا وذلك أنهم دخلوا على النعمان 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 هذا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عمد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ي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ك السطاع خلاف النجا                      ء تحسبه ذا طلاء نتيفـا خلاف الن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د السحاب تحسبه جملا أجرب نتف وه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عنق البعير، أو جنبه ب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العنق بالطول، فإذا كان بالعرض فهو العلاط، والذ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طاع والرقمة في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عه تس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ه به، فهو مسطع، وإبل مسطعة، وأنشد ابن الأعرابي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ى باليسارى جنة عبقرية                      مسطعة الأعناق بلق القواد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سطع، وناقة سطعاء، وقد سطع، كفرح،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نقه 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أ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كر بن وائل، وهو أبو زيم،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ح كالمصقع، عن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مسطع ومصقع، أي بليغ م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تني رائحة المسك، كمنع، إذا طارت إلى أنفك، وكذا أعجبني سطوع رائحته، وسطعت الرائحة سط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 و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إضاءته وانتشاره، وذلك أول ما ينشق مستطيلا، وهو الساط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ع لي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السط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طالت، وانتصبت علابيها، ذكره في صفات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ع يس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 ومد عنقه، قال ذو الرمة يصف الظل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مختضعا يبدو فتنكـره                      حالا، ويسطع أحيانا فينتصب وعنق أس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م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ع السهم، إذا رمي به فشخص يلمع،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ت له في القوم، والصبح ساطع                      كما سطع المريخ شمره الغالـي شمره، أي أرس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سطاع بمعنى عمود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طعة وسطع،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شنه نوشا بأمثال السطع والس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 على التشبيه بسطاع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سا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تدة الجران والعنق، قال ابن فيد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رحت ساطعة الجـران                      حيث التقت أعظمها الثماني وناقة مسط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ومة بالس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س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قدار السطع من عمد البيوت، وبه فسر قول لبيد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طعته، وأنا أسطيعه إسطاعا، ولم ي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ن ليست بأصلية، وسيذكر في ترجمة ط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ع، كأمير، عن أبي عمرو والس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لم، أو هو الدوسر من الطعام، قاله أبو حنيف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يكون في الطعام، أو الرديء منه، قاله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ؤان ونحوه مما يخرج من الطعام، في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سعوع، من السعيع، وهو الذي أصابه السهام، مثل اليرق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معزى بسع سع، والذي في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سعت بالمعزى، إذا زجرتها، و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 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هكذا عن الفراء، فالعجب من المصنف كيف يترك ما هو مجم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جسم كب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سع الشيخ وغيره، إذا اضطرب من الكبر و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معي يوما لها من وعوعه                      إلا 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ء، أو بالسعسعه قال ابن الأعراب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ء كالتسعس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سع ال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حتى هرم وولى،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رب وأسن، ولا يكون التسعسع إلا باضطراب مع كبر، وقد تسعسع عمره، قال عمرو بن ش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 يزجي حب ليلى أمامه                      وليدين حتى عمرنا قد تسعسع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سع الشيخ، إذا قارب الخطو، واضطرب من الهرم، وقال رؤبة يذكر امرأة تخاطب صاحبة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لم تأل به أن يسمـعـا                      يا هند ما أسرع ما تسعس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ا كان فتى سرعر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ت صاحبتها عنه أنه قد أدبر وفني إلا أ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ية الشعر بالدهن كالسغسغة، بالغين المعجم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عسعة بمعنى الفناء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سع الشهر، إذا ذهب أكثره، كما في الصحاح،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عشع، بالشين المعجمة، كما 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أيضا في تحبير الموشي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عنه أنه سافر في عقب شهر رمض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هر قد تسعسع، فلو صمنا ب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مل التسعسع في الزم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جة لمن رأى الصوم في السفر أفضل من الإف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سعت حاله، إذا انحطت، نقله الجوهري وقال أبو 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سع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حسرت شفته عن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بلي وتغير إلى الفساد فقد تسع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س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يعقو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سع الأطلس في حلقه                      عكرشة تنئق في اللهـزم أراد تنعق فأ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كش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سع الليل، إذا أدبر، فخصه بإدباره، دون إقباله، بخلاف عسعس، فإنه بمعنى أدبر الليل، وأقبل، ضد، أو مشترك معنوي، فليس سعسع مقلوبا منه، كما زعمه أقوام،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 الطائر ضريبت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ا بجناحيه،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 فلان فلانا وجه بيده س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 وسفع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كفه مبسوطة، وهو مذكور في حرف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 الشيء س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أي جعل عليه علامة ووسمه، يريد أثرا من النا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صيبن أقواما سفع من النار  أي علامة تغير ألوانهم، و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نفس الغوي نزت به                      سفعت على العرنين منه بميسم سفع السموم وجهه،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ر،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حه لفح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حته، كما في العباب، قال الجوهري فغيرت لون البشرة،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ته، كسفعه تسفيع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ك أم نمش بالوشم أكرعه                      مسفع الخد غاد ناشط شبب سفع بناصيته وبرجله يسفع س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ا فاجتذبه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سفعة الفرس، أي سواد ناصيت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سفعا بالناصية، ناصية كاذبة  ناص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رأسه، أي لنجرنه ب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صهرنها، ولنأخذن بها إلى النار،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ؤخذ بالنواصي والأقدام  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سود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كتفى بالناصية لأنها مقدمه، أي في مقدم الوجه، نقله الأزهري عن الفر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جعل النون الساكنة ألف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ير بدا ابن خمس وعشري                      ن فقالت له الفتاتان قـومـا أي قوما بالتنوين، أو المعنى لنعلمنه علامة أهل النار، فنسود وجهه ونزرق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داخل تحت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سودن وجهه كما هو صنيع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سمه على الخرطوم  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ذلنه أو لنقمئنه، من أقمأه، إذا أ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نذلنه ولنقمئنه ومثله في اللسان وغيره من أمهات اللغ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نأخذن بها إلى النار، فحجت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سمعوا الصريخ رأيتهم                      من بين ملجم مهره أو سافع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ذ بناصيته، 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فع بيده، أي خذ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 بناصية الفرس ليركبه، ومنه حديث عباس الجش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عث المؤمن من قبره كان عند رأسه ملك، فإذا خرج سفع بي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قرينك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 بيد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بيد الله بن الحسن قاضي البصرة مولعا ب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فعا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ذا بيده، فأقي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صواب في النسخة أو لنقيمنه من أقامه يق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فوع ال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ئر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فوع، أي معيون، أصابته سفعة، أي عين، والشين المعجمة لغة فيه،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سفعة من الشيطان أي مس، كأنه أخذ بناص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دخل عليها وعندها جارية بها سف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ا نظرة، فاسترقو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امة من الشي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واحدة منه، يعني أن الشيطان أصابها، وهي المرة من السفع، 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فعة أدركتها من قبل النظرة، فاطلبوا لها الرق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و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فح السموم، نقله الجوهري، وفي بعض النسخ لوائح،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أي ثوب كان وأكثر ما يقال في الثياب المصبوغة، جمعه سفوع،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بل متني طفية نضح عائط                      يزينها كن لـهـا وسـفـوع أراد بالع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لم تحمل، وسف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ها، أي تبل الخوص لت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حنظل لسوادها، الواحدة بهاء،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فية من حديد توضع عليها الق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صل عر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فع هي الأثافي، واحدتها سفعاء، وإنما سميت لسوادها، نقله الليث عن بعضهم، و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ليلى، وهي التي أوقد بينها النار فسودت صفاحها التي تلي النار، ثم شبهه الشعراء به فسموا ثلاثة أحجار تنصب عليها القدر سفعا،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آل خيم منـصـب                      وسفع على أس ونؤي معثلب 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في سعفا في معرس مرجل                      ونؤيا كجذم الحوض لم يتثلـم ال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 تضرب إلى الحمرة،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 لأن النار سف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ة سواد وشحوب في الخدين من المرأة الشاحب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دي المرأة الشاحبة كان أخصر، وزاد في العباب</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بعد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سفعاء الخدين الحانية على ولدها يوم القيامة كه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 إصبعيه  أراد بسفعاء الخدين امرأة سوداء عاطفة على ولدها، أراد أنها بذلت نفسها، وتركت الزينة والترفه حتى شحب لونها واسود؛ إقامة على ولدها بعد وفاة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دمنة الدار من زبل أو رمل أو رماد أو قمام متلبد، فتراه مخالفا للون الأرض،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ة في آثار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لف من سوادها سائر لون الأرض،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دمنة نسفت عنها الصبا سفعا                      كما ينشر بعد الطية الكـت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من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واد الدمن، وأن الريح هبت به فنسفته، وألبسته بياض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عة من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ليس بال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مع لون آ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مع زرقة أو صفرة، كما في التوش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أشرب حمر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السفعة في اللون إلا سوادا أشرب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لما به من لمع السواد، كما قاله الراغب، والصقور كلها 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 الذي في خديه سواد يضرب إلى الحمرة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ثورا وحشيا شبه ناقته في السرعة ب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ـا أسـفـع ذو حـدة                      يمسده القفر وليل سـد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نظر مـن بـرقـع                      من تحت روق سلب مذود شبه السفعة في وجه الثور ببرقع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ع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ناشطا مولعـا                      بالشام حتى خلته مبرق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قة من مرجلي أسفعا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 إليك أسفع، وهو اسم للغنم إذا دعيت للحلب، هكذا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نز،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امة صارت سفعتها في عنقها دون الرأس في موضع العلاطين فوق الطوق، قال حميد بن ث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رق سفعاء العلاطين باكرت                      فروع أشاء مطلع الشمس أسحم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س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ح،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كح بلا تزويج، كما فسره الزمخش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رد،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فع ورقاء غـورية                      ليدركها في حمام ثكن أي يط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صرع فري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ن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 وبهما فسر قول جنادة بن عامر الهذلي، ويروى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حربا من أسد ترج                      يسافع فارسي عبد سف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فع، أي يعان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بن مناة بن كنانة 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فاع، كالتهبج، بالباء الموحدة قبل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ع لونه مبنيا للمفعول أي تغير من خوف أو نحوه ك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لى، ومنه قول تلك البدوية لعمر بن عبد الوهاب الري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ني في غداة قرة وأنا أتسفع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 أسفع صفة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السبكي في الطب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ضبطه ابن باطيش بكسر الفاء، وقال الدار قطني في المؤتلف والم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فع جهينة، مشهور، 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الأسيفع أسيفع جهينة، رضي من دينه وأمانته ب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 الحاج، أ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الحاج، فادان معرضا، فأصبح قد رين به، فمن كان له عليه دين فليغد بالغداة، فلنقسم ماله بينهم بالحصص، هذا الحديث الذي أشار به في تركيب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 وأحاله على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في وجهه سفعة من غضب، وهو تمعر لونه إذا غضب، وهو تغير إلى السو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سف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 خداها وسائره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ع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 سود في وجهه، وهو مسف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أس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مة، ومنه سمي مساف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فع قرنه مسافعة، وسف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ثوبه، واستفع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ثيابها وقد سموا أسفع، وسفيعا، مصغرا، ومسا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فع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ه حديث رواه عنه مولاه عمر بن عطاء، رواه الطبراني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ثمامة بن الأسفع، وأخ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 وعبد الله،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ع بن الأدبر، والأسفع بن الأدرع، ومسافع بن عياض بن صخر القريشي التميمي، 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كان شا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فع الديلي،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روى عنه ابنه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ي مسف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 من صدإ الحديد، قال تأبط ش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غرار العين أكبر همه                      دم الثأر أو يلقى كميا مسفعا و سفعة بن عبد العزى الغافق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قاله ابن يون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قع، بفاء ثم قاف، هكذا في العباب،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ف ثم فاء، كما ضبطه، ويدل عليه أنه ذكره بعد تركيب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قد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ضعيفة في السقرقع، بقافين، الثانية مفتوح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عريب السكركة، ساكنة الراء، وهو شراب، كم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مر الحبش يتخذ من الذرة، أو شراب لأهل الحجاز من الشعير والحبوب، نق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بشية، وقد لهجوا بها، ليست من كلام العرب، بيان ذلك أنه ليس في الكلام كلمة خماسية مضمومة الأول مفتوحة العجز إلا ما جاء من المضاعف نحو الذرحرحة والخبعث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قع، بالصاد، كما هو نص الصحاح، فلا يرد 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لإحالة على مجهول، وقد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اد تجيء قبل القاف فللعرب 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ن يجعلها سينا، ومنهم من يجعلها صادا، لا يبالون أمتصلة كانت بالقاف أم منفصلة، بعد أن تكونا في كلمة واحدة، إلا أن الصاد في بعض أحسن، والسين في بعض ا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 بالصاد أحسن، فلذا أحال المصنف عليه، وهو 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ركية، وجولها من نواحيها، هكذا بضم الجيم، أي ترابها، وفي بعض النسخ بفتح الجي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لها بالحاء المهملة، ومثله في العباب،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ولها بزيادة ما، وفي مختص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ركية من نواحي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ع الديك،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مثل صق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ع الشيء وص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لا يكون إلا صلبا بمثله، والصاد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ع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ل من سوقعته، وهي أعلاه ومنه قول الأعرابي لضيف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قدم إليه ثر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عها، أي لا تأكل من أعاليها ولا تقعرها أي لا تبتدئ بالأكل من حر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أين آ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رف جائ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مسق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صق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لغة في الصقا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ويئر كالعصفور، في ريشه خضرة ورأسه أبيض يكون بقرب ال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قع، وإن أردت بالأسقع نعتا فالجمع السقع،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سق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رصا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لة بن الأسقع بن عبد العزى بن عبد ياليل بن ناشب بن عميرة بن سعد بن 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وهو من أصحاب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ة الثريد، أي أعلاه، عن ابن الأعرابي، وهي بالسي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عة من العمامة والخمار و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لي الرأس، وهو أسرعه وسخا، وهي بالسي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سقع وسكع، كما نقله الجوهري،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سقع تسقيعا، كما نقله الصاغاني عن الف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ع لونه بالضم، أي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ستفع، بالف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اعد عن الأعداء والحسد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بني فلان ساقوع من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الأرض و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ب أسقع، وأ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باطن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جهه بالقول، وواجهه ب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 في تركيب صقع ففيه لغ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ع الرجل، كمنع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شيا متعسفا لا يدري أين يسكع، أي أين يأخذ في بلاد الله، قاله الليث، وأنشد لأسد بن ناعصة التنوخ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سكع في عدواء البلاد                      من الدخل الوله الضم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سطع في عدواء البلاد                      على دخل الوله السهور والس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لب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ع سكعا، إذا تحير، عن ابن عبا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ع في الظ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فيها كتسكع، ومنه قول الشاعر، وهو سليمان بن يزيد العد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ه في غمرة يتسك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عباب، وأنشده الجوهري أيضا، وفسره بالتمادي في الباطل، وس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كع وسك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ب، الأولى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دري أين سكع، أي أين ذهب، نقله الجوهري، وكذلك سقع، وصقع،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ي أين يسكع من أرض الله، أي أين يأخذ، وهذا قد تقدم له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لة من الأرضين التي لا يهتدى فيها لوجه الأمر،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مسكعة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دى في الباطل، نقله الجوه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إنه في غمرة يتسكع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س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ري أين يتوجه من الأرض، يتع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ك متسكعا في ضلال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ل بعض العرب عن 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طغيانهم يعمهو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مههم يتسك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أين تس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ن سكع تسك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ه، عن الفرا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في مسكعة من أمره، بالفتح، كمسكعة، كم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كع، كصرد، أي م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به سيبويه، وفسره السيراف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د الختع، وهو الماهر بالدلا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وع، كعصف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ل ال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نط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كالسلنطاع، كس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ن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عته في كلامه، كا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لنطع الرجل، إذا اسلن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قد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يل في المدينة، الأولى بالمدينة، على ساكنها أفضل الصلاة والسلام، قال ابن أخت تأبط شرا يرث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تأبط شرا، وقال أبو العباس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خلف الأحمر، إلا أنها تنسب إلى تأبط شرا، وهو نمط صعب جد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الشعب الذي دون سلع                      لقتيلا دمـه مـا يطـل وهي خمسة وعشرون بيتا مذكورة في ديوان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قول الأول، ودليل ذلك البيت الذي في آخر القص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قنيها يا سواد بن عمرو                      إن جسمي بعد خالي لخ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خاله تأبط شرا، فثبت أنه لابن أخته الشنفرى، كما حقق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مدينة، هكذا بالألف واللام في سائر نسخ الصحاح التي ظفرنا بها، فلا يعبأ ب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صول الصحيحة من الصحاح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كما للمصنف، خطأ، لأنه علم، والأعلام لا تدخلها اللام، هذا هو المشهور عند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صل من الجوهري سبق قلم، والكمال لله سبحانه وحده جل جلاله، وليس المصنف بأول مخطئ له في هذا الحرف، فقد وجد بخط أبي زكري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مدينة، بغير ألف ولام، لأنه معرفة لجبل بعينه، فلا يجوز إدخال الألف وال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م شيخنا الرد على المصنف، وتأييد الجوهري ب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جد في الأصول الصحيحة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بلا لام، وهذه دعوى، وقد أشرنا إ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دم تعريف المعرفة ليس بمتفق عليه، كما صرح به الرضي في شرح الحاج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إضافة الأعلام، وتعريفها بنوع آخر من التعريف، وفيه تكلف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ألف واللام معهودة الزيادة، ومن مواضع زيادتها المشهورة دخولها على الأعلام المنقولة مراعاة للمح الأصل، كالنعمان والحارث والفضل، والسلع لعله مصدر سلعه، إذا شقه، فنقل وصار علما، فتدخل عليه اللام، للمح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مصنف قد ارتكب ذلك في مواضع كثيرة من كتابه هذا، كما نبهنا على بعضه، وأغفلنا بعضه، لكثرته في كلامه مما لا يخفى على من مارس كلامه، وعرف القواعد، فكيف يعترض على هذا الفرد في كلام الجوهري مع أنه له وجه في ال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ع، بالفتح، هو المشهور عند أئمة اللغة، ومن صنف في الأماكن، ونقل شيخنا عن الحافظ بن حجر في الفتح، أثناء الاستسقاء، أنه يحر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هذيل، قال البريق بن عياض الهذلي، يصف مط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ط العصم من أكناف شعر                      ولم يترك بذي سلع حمارا 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فنان 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و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هكذا في العباب، والصواب أن الجبل هذا يعرف بذي سلع محركة، كما ضبطه أبو عبيد البكري وغيره، وهكذا أنشدوا قول البريق، وهو بين نجد والحجاز،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وادي موسى عليه السلام من عمل الشوبك بقرب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ع،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قطن بنجد،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بالمدينة، على ساكنها أفضل الصلاة والسلام، يقال له غبغب، هكذا بغينين معجمتين وموحدتين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عث بعينين مهملتين ومثلثتين، وغير سليع، عليه بيوت أسلم بن أفصى، وإليه تضاف ثنية عث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به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زبيد، من أعمال الك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ع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أعمال 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ما، ومثله عشر مـا                      عائل ما، وعالت البيقو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هذا البيت شاهدا على ما يفعله العرب في الجاهلية من استمطارهم بإضرام النار في أذناب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أهل السراة أن السلع شجر مثل السنعبق، إلا أنه ينبت بقرب الشجرة، ثم يتعلق بها، فيرتقي فيها حبالا خضرا لا ورق لها، ولكن قضبان تلتف على الغصون وتتشبك، وله ثمر مثل عناقيد العنب صغار، فإذا أينع اسود، فتأكله القرود فقط، ولا يأكله الناس ولا السا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ذقه، وأحسبه 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صف سال منه ماء لزج صاف، له سعابيب، ولمرارة السلع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مون الصلاح بذات كهف                      وما فيها لهم سلـع وقـار هذا قول السروي، وقد قال أبو النجم في وصف الظ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غدا يجمع مـن غـذائه                      من سلع الغيث ومن خوائه وهذا بعينه من وصف الس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خرج في أول البقل لا يذاق، إنما هو سم، وهو مثل الزرع أول ما يخرج، وهو لقط قليل في الأرض، وله وريقة صفراء شاكة، كأن شوكها زغب، وهو بقلة تتفرش كأنها راحة الكلب لا أرومة لها، قاله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مستنكر أن ترعاه النعام مع مرارته، فقد ترعى النعام الحنظل الخط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ضرب من الصبر، أو بقلة من الذكور خبيثة الطعم،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ثل ما وصف السروي آنفا شاهدته بعيني في أرض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ص، عن ابن دريد،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ذكرون على ثنـية أقـرن                      أنس الفوارس يوم يهوي الأس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ع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لله بن ناشب العبسي، قتل عمرو بن عمرو بن عدس يسوم ثنية أقر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مرو بن عدس أسلع، أي أبرص، قتله أنس الفوارس بن زياد العبسي يوم ثنية أ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ت بعد البيت هو في النقائض، ورواية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شد الأ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القدم، وقد سلع، كفرح، فيهما، فهو أسلع،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ت قدمه تسلع س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زلع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ل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المر، نقله الصاغان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لع،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المج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عن أبي عمر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لع هذا، أ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كهيئة الصدع، عن يعقوب، وابن الأعرابي، واللحياني، ويفتح، عن بعض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اع، عن يعقوب،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ع، وهذا يدل على أن واحد سل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واضع، ثلاثة منها ببلاد بني باهلة، وهن سلع موشوم، وسلع الكلدية، وسلع الست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و واد، 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بني أسد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ان سلعان، بالكسر، أي تربان، وغلمان أس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سلاع إبله، أي أشباهها، واحدها سلع، و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إبلي، ف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عندي أسلاعها، أي أمثالها في أسنانها وهيآ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باه، فلم يخص به شيئا دو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اع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ق من اللحم على نسييها إذا سمن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عة، بالكسر، المتاع، كما 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ر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دة تخرج في الجسد، ويفتح، وهو المشهور الآن، ويحرك، وبفتح اللام كعنبة،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خراج في العنق، أو غدة فيها،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زيادة تحدث في البدن، كالغدة تتحرك إذا حركت، وقد تكون من حمصة إلى بطيخة، كما نقله الجوهري، وقد أطال المصنف، هنا والمدار كله على عبارة الجوهري، مع ذكره في محل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لوع، أي به س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 لأنه يتعلق بالجسد كهيئة الغد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 كم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أس كائنة ما كانت، ويحرك، أو هي التي تشق الجل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ات، محركة، وسل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ع، كحلقة و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سلعة، أي شجة أو د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ليل الهادي، قاله الليث، وأنشد للخنس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ليلى الجهنية ترثى أخاها أسع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ق عادية وهادي سربة                      ومقاتل بطل وهاد مسل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سرية، وإنما سمي به لأنه يشق الفلاة 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ة، عن ابن عباد، قا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مشقوقة، قال مل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على مسلوعة زيم الحصى                      تنير وتغشاها هماليج طـلـح والتسليع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إذا أسنتوا، أي أجدبوا علقوا السلع مع العشر بثيران الوحش، وحدروها من الجبال وأشعلوا في ذلك السلع والعشر النار، يستمطرون بذلك، قال وداك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 در رجال خاب سعـيهـم                      يستمطرون لدى الأزمات بالعش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عل أنت بيقـورا مـسـلـعة                      ذريعة لك بين الله والـمـط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وقرون ظهورها من حطبهما، ثم يلقحون النار فيها، يستمطرون بلهب النار المشبه بسنا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و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نص الجوهري كذلك، 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 ومنه المسلعة، لأنهم كانوا في الجدب يعلقون شيئا من هذا الشجر ومن العشر بذنابى البقر، ثم يضرمون فيها النار وهم يصعدونها في الجبل، فيمطرون، زعموا، وأنشد قول الطائ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نابى البقر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ذناب البقر، وقد سبق المصنف إلى هذه التخطئة غيره، فقد قرأت بخط ياقوت الموصلي في هامش نسخة الصحاح التي هي بخط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نابى البقر خطأ، والصواب بأذناب البقر، لأن الذنابى واحد مثل الذنب، وفي هامش آخر، بخط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الأصل بذنابى البقر، وقد أصلح من خط أبي زكريا بأذناب البقر، وهو الصواب، لأن الذنابى واحد، ثم رأيت العلامة الشيخ عبد القادر بن عمر البغدادي قد تكلم على البيت الذي أنشده الجوهري في شرح شواهد المغني، وتعرض لكلام المصنف، ونقل عن خط ياقوت الموصلي ما نقلته برمت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عهما صاحب القاموس، والغلط منهم لا من الجوهري، فإن غاية ما فيه التعبير عن الجمع بالواحد، وهو سائغ،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هزم الجمع ويولون الدبر  أي الأدبار، وأما غلطهم فجهلهم بصحة ذلك، وزعمهم أنه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 غالب النسخ كما نقلنا، وقد نقل شيخنا أيضا هذا الكلام، وفوق به إلى المصنف سهام الملام، ونسأل الله حسن الخت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يت الذي استشهد به، وهو قول وداك الطائي، تسعة أغلاط،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يت مشهور، استدل به أعلام اللغة والنحو وغيرهم، ونبهوا على أغلاطه، كما في شروح المغني وشروح شواهده، فليست من مخترعاته حتى يتبجح بها، بل هي معروفة مشهورة، وقد أوردها عبد القادر البغدادي مبسوطة، وساقها أحسن مساق،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لع عقبه، أي تشق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 نقله الجوهري وأنشد للراجز، وهو أبو محمد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ارئ حيص ودام منسلع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حكيم بن معية الربعي، وأ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برجليه شقوقا في كل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لع،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ه الد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ثار النار في الجلد، ورجل أس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يبه النار، فيحترق، فيرى أثره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ع جلده بالنار سل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ع رأسه بالعصا سل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ش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سلوع، ومنس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ج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كريم السل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خل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سلعان، أي مثلان، لغة في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بقر التي يعلق في أذنابها من حطب السلع، أو يوقر على ظهورها، وقد تقدم ش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سف بن يعقوب بن أبي القاسم السدوسي البصري السلعي، بالفتح، لسلعة في قفاه، قال ابن رس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هم يخطئون ويقولون بكسر السي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شجاع الواسع الصدر، كما في العباب،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ور، وأنشد الصاغان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تعانقه الكماة وروغه                      يوما أتيح له جرئ سلفع وقال السكري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 الناجي الحديد الذ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ع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ابة البذيئة السيئة الخل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ئة السل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خلف من أم عمران سلفـع                      من السود ورهاء العنان عروب العر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م زينب لا خفيف حلمـهـا                      همشى الحديث ولا رواد سلفع كالسلفعة، بالهاء أيضا،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نسائكم السلفعة  ، وقد ذكر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 وهو بلا هاء أكثر، ومنه في حديث ابن عباس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ته إحداهما تمشي على استحي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سل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شديدة، كما في الصحاح،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ئة الما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عة،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لبة، نقله الجوهري،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حسبني شحمة من وقيفة                      مطردة مما تصيدك سلفـع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فع علا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عنقه، كلاهما لغة في صلفع، بالصاد،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سل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لحم، سريعة المشي، رصع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لحم على ساقيها وذراعيها، نقله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حزن الغليظ، أو إتباع لبلقع، لا يف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ع سلقع، وبلاقع سلاقع، وهي الأرض القفار التي لا شيء بها،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نقاع، كجح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الخاطف الخفي، وهو إذا استطار في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خطفة خفيفة لا لبث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لنقع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والاس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إذا حميت عليه الشم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لنقع بالبريق، و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نقع، ك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نقاع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صل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س، نقله الجوهري في الصاد، وكذا سلقع علاوته، إذا ضر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ع،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خفيف، أهمله الجوهري والصاغاني، واستدرك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سملع،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ذع، بفتح السين والميم بعدها مثناة تحتية، هكذا في نسختنا، وهو الصواب، ووجد في بعضها زيادة، ومعجمة مفتوحة، وهذه الزيادة ساقطة في غالب النسخ، فإن ظاهر كلام الجوهري وابن سيده والصاغاني إهمال الدال، بل صرح بعضهم بأن إعجام ذاله خطأ،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دع، كغضنفر، وهي صحيحة، إنما فيها عدم اعتبار صورة الزائد في الوزن،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صيفر، وهي مثل التي قبلها، لأن حروف غضنفر وعصيفر سواء، إنما تختلف في النقط، وهي محرفة لا يعول عليها، فإن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ضم السين، فإنه خطأ، و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إعجام ذاله، كما تقدم، وف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يدع، ولا تضم السين، وتبعوه على ذلك دون مخالفة، قال ابن التياني في شرح الفصيح، نقلا 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دع، بالفتح، ومن ضم السين فقد 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ويكون على فعيل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دع، 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ضم السين، وهو خطا، لأنه ليس في كلام العرب اسم على فعي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كما في الصحاح والعين، 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شريف السخي، وزاد ابن التياني في شرح الفصيح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منتجع بن نبهان عن السميد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د الموطأ الأكناف، ومثله في الصحاح، وهكذا فسره أبو حاتم أيضا، وأنشد الصاغاني ل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 الفيافي بالرجال وكلـهـا                      يعدو بمنخرق القميص سميد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قال متمم بن نويرة، رضي الله عنه، يرثي أخاه مالك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ضرس الغزو الرجال رأيتهأخا الحرب صدقا في اللقاء سميدعا 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ئب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دع، لسرعته، والرجل الخفيف في حوائجه سميدع،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د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 السميدع عند النحو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يلل، وقال أبو أسامة جنادة بن محمد بن الحسين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فميعل، والميم زائدة، واشتقاقه من السدع، وهو الذبح والبس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بحه وب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ت ومثلي نوله أن يربعا                      حمامة هاجت حماما سج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كت أبا العجفاء والسميدعا ولما قرئت هذه الأرجوزة على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الشعثاء، وهو العجاج، والسميدع بن خباب الطائي، ولي عسكر المه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يدع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لام النساء، هي السميدع بنت قيس بن مالك الصحابية، رضي الله عنه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براء بن قيس بن عتاب بن ه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بن الدهان اللغوي، والصاغاني في كتا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ئيس، تشبيها ب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يل الجسيم، نقله ابن التياني في شرح الفصيح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سميدع سم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 حس الأذن، وهي قوة فيها، بها تدرك الأصوات،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لقى السمع وهو شهيد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ا له فلم يشتغل بغيره، يعبر تارة بالسمع عن الأذن،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م الله على قلوبهم وعلى سمعهم  كما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وقر فيها من شيء تسمع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مسموع الحسن الجميل، ويكسر، كالسماع، الفتح عن اللحياني، والكسر سيذكره المصنف فيما بعد بمعنى الصيت، وشاهد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أم فارع لا تـلـومـي                      على شيء رفعت به سماعي و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به فشاع وتك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سمع للواحد والجمع،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م الله على قلوبهم وعلى سمعهم  لأنه في الأصل مصدر،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ع، قال أبو قيس بن الأسل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لم تقصد لقيل الخنا                      مهلا فقد أبلغت أسماع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 بكسر الهمزة على المصدر وجمع القلة أسمع، وجج أي جمع الأسمع كم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م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ع الناس بعمله سمع الله به أسامع خلقه، وحقره، وصغره  يريد أن الله تعالى يسمع أسماع خلقه بهذا الرجل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أراد أن الله يظهر للناس سريرته، ويملأ أسماعهم بما ينطوي عليه من خبث السرائر؛ جزاء لعمله، ويروى سامع خلقه برفع العين، فيكون صفة من الله تعالى؛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كعلم سمعا، بالفتح ويكسر، كعلم علما، أو بالفتح المصدر، وبالكسر الاسم، نقله اللحياني في نوادره عن بعضهم، وسماعا وسماعة، وسماعية ككر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ع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سمع،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مه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عت رز الأنيس فراغـهـا                      عن ظهر غيب والأنيس سق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أدغمت قل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سمع، وقرأ الكوفيون، غير أبي بك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ا يسمعون  ، بتشديد السين والميم، وفي الصحاح</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سمعت إليه، وسمعت إليه، وسمعت له، كله بمعنى واحد؛ لأنه تعالى 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وا لا تسمعوا لهذا القرآن  وقرئ</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ا يسمعون إلى الملإ الأعلى  مخفف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سمع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علة من الإسماع وبالكس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يئته، 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سمعته سمعة حسن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ول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معك إلي، أي اسمع مني، وكذلك سماع، نقله الجوهري، وسيأتي سماع للمصنف في آخر الماد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و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لك سمع أذني بالفتح ويكسر، وسماعها وسماعتها، أي إسماعها، قال</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 الله والعـلـمـاء إنـي                      أعوذ بخير خالك يا ابن عمرو أوقع الاسم موقع المصد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ا عن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عطائك المائة الرتاع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ا، قال سيبو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إذا لم تختصص نفسك، غير المستعمل إظه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ذلك عنه سمعا وسماعا، جاءوا بالمصدر على غير فعله وهذا عنده غير م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ا وطاعة منصوبان على إضمار الفعل، والذي يرفع عليه غير مستعمل إظهاره، كما أن الذي ينصب عليه كذلك، ويرفع أيضا فيهما، أي أمري ذلك، فرفع ف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أذني فلانا يقول ذلك، وسمعة أذني، ويك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سمعة، بالفتح، ويحرك، وكفرحة، وشريفة، وشريف، وسامعة وسماعة وسموع، كصبور وجمع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ه رياء ولا سمعة بالفتح، ويضم، ويحرك، وهي ما نوه بذكره، ليرى ويسمع،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من يقاتل رياء وسمعة، ومنهم من يقاتل وهو ينوي الدنيا، ومنهم من ألحمه القتال فلم يجد بدا، ومنهم من يقاتل صابرا محتسبا أولئك هم الشه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تسميع، كالسخرة بمعنى التس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م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ع،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مرؤ ذو سمع، بالكسر، وذو سماع إما حسن وإما قبيح،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سمعا لا بلغا، ويفتحان، وكذا سمع لا بلغ، بكسرهما، ويفتحان، ففيه أربعة أوجه، ذكر أحدها الجوهري، وهو سمعا لا بلغا بالكسر منصوبا، أي يسمع ولا يبلغ، أو يسمع ولا يحتاج إلى أن يبلغ، أو يسمع به ولا يتم، الأخير نقله الجوهري، أو هو كلام يقوله من يسمع خبرا لا يعجبه، قاله الكسائي، أي أسمع بالدواهي ولا تب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ا، وبها شبه حلقة مسمع الغرب، كما في المفرد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ظيم المسمعين، أي عظيم الأذنين، وقيل ل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ع؛ لأنها آلة للسمع كالسامعة، قال طرفة يصف أذني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للتان تعرف العتق فيهما                      كسامعتي شاة بحومل مفرد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مع، وروي أن أبا جه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حمدا قد نزل يثرب، وإنه حنق عليكم؛ نفيتموه نفي القراد عن المس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رجتموه إخراج استئصال؛ لأن أخذ القراد عن الدابة هو قلعه بكليته، والأذن أخف الأعضاء شعرا، بل أكثرها لا شعر عليه، فيكون النزع منها أ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مسامع جمع سمع على غير قياس، كمشابه وملامح، في جم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ول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ة تكون في وسط الغرب يجعل فيها حبل؛ لتعتدل الدلو، نقله الجوهري، وأنشد للشاعر، وهو أ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بي أوف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دل ذا الميل إن رامنـا                      كما عدل الغرب بالمسم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روة من المز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جاوز خرت ال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عرب وهم المسامع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بة، والقح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ن بني تيم ال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تان اللتان تدخلان في عروتي الزبيل إذا أخرج به التراب من البئ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سمع منه،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ي بمرأى ومسمع، أي بحيث أراه وأسمع كلامه، وكذلك هو مني مرأى ومسمع، يرفع وينصب، وقد يخفف الهمزة الشاعر، قال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رة عقب الصبوح عيونهم                      بمرى هناك من الحياة ومس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ج بين سمع الأرض وبصره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در أين توجه،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سمع أهل الأرض وأبصارهم، فحذف المضاف،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أل القرية  أي أهلها، نقله أبو عبيد أو معنى لقيته بين سمع الأرض وبصرها، أي بأرض خالية ما بها أحد، نقله ابن السكي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يقرب من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سمع كلامه أحد، ولا يبصره أحد، هو مأخوذ من كلام أبي عبيد في تفسير حديث قيلة بنت مخرمة، رضي الله ع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ل لأختي لا تخبرها بكذا، فتتبع أخا بكر بن وائل بين سمع الأرض وب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الرجل يخلو بها ليس معها أحد يسمع كلامها، أو يبصرها إلا الأرض القفر، ليس أن الأرض لها سمع وبصر، ولكنها وكدت الشناعة في خلوتها بالرجل الذي صحبها، أو سمعها وب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ا وعرضها، وهو مجاز،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جه له، إنما معناه الخ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نفسه بين سمع الأرض وبصرها، إذا غرر بها، وألقاها حيث لا يدرى أين هو، قاله ثعلب وابن الأعرابي، أو ألقاها حيث لا يسمع صوت إنسان، ولا يرى بصر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من قو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وا سمعون، وس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ف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ان، بالكسر والعامة تفتح السين، وسميعا كزبير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بن سمعون الواعظ مشهور، وأخوه حسن من شيوخ ابن الأبنوسي، وفي سمعا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عنة الله والأقـوام كـلـهـم                      والصالحين على سمعان من جار حذف المنادى، ول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 بالابتداء، وعلى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ه، ومن 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معان 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سم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سمع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مص، به دفن عمر بن عبد العزيز، رحمه الله تعالى، وقد تقدم ذكر الدير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ان هذا كان أحد أكابر النصارى، قال له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يراني، بلغني أن هذا الموضع ملك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أن تبيعني منه موضع قبر سنة، فإذا حال الحول فانت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كى الديراني، وباعه، فدفن فيه،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ربنا من دير سمعان حفرة                      بها عمر الخيرات رهنا دفين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ح من مزن ثقالا غـواديا                      دوالح دهما ماخضات دجونها ومحمد بن محمد بن سمعان، بالكسر، السمعاني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محمد بن أحمد بن عبد الجبار، وعنه عبد الواحد الملي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ويكسر، واقتصر الحافظ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أبو المظفر منصور بن محمد بن عبد الجبار بن سمعان السمعاني، وابنه الحافظ أبو بكر محمد وآ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 نقله الجوهري، وأنشد ل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ريحانة الداعي السميع                      يؤرقني وأصحابي هجو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من قوم فسروا السميع بمعنى المسمع فرارا من أن يوصف الله تعالى بأن له سمعا، وقد ذكر الله تعالى الفعل في غير موضع من كتابه، فهو س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مع بلا تكييف ولا تشبيه بالسمع من خلقه، ولا سمعه كسمع خلقه، ونحن نصفه كما وصف به نفسه بلا تحديد ولا تكي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نكر في كلام العرب أن يكون السميع سامعا أو مسمع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ري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و شاذ والظاهر الأكثر من كلام العرب أن يكون السميع بمعنى السامع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م وعالم، وقدير و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سمع الحس حس الإنسان والفريسة من بع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كر الكر سميع مبصر وأم السميع، وأم 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غ، كما في العباب، وعلى الأخير اقتصر الزمخش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أم 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ع، محركة، كما ضبطه الصاغاني، أو كعنب، كما ضبطه الحافظ، هو ابن مالك بن زيد بن سهل بن عمرو بن قيس بن معاوية بن جشم بن عبد شمس بن وائل بن الغوث بن قطن بن عريب بن زهير بن أيمن بن الهميسع ب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حمير، منهم أبو رهم، بضم الراء، أحزاب بن أسيد كأمير الظهري، وشفعة، بضم الشين المعجمة، السمعيان ال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ي رهم صحبة، و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هم السمعي ذكره ابن أبي خيثمة في الصحابة، وهو تابعي اسم أحزاب بن أسيد، ثم قال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هم الظ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معمر، أورده أبو بكر بن أبي علي في الصحابة، وقد تقدم ذكره في ظ</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بأتم من هذا، فراجعه، وجعله هناك صحا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مرو السمعي، ضبطه الحافظ بالتحريك، من أتباع التابعين، شيخ للواقدي، وعلى ضبط الحافظ فهو من الأنصار، لا من حمير، وقد أغفله المصنف، وسيأت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عياش الأنصاري ثم السمعي، محركة، المحدث عن دلهم بن الأسود، أو يقال في النس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ي، بالكسر، وهكذا ينسبون أباهم الم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ع،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يوصف به الغ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ل سمع، وأنشد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ست بإنسان فينفع عقلـه                      ولكنها غول من الجن سمع والسمع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رأس، وهو فعلع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لحية، عن ابن عباد، هكذا نقله الصاغاني عنه، وهو تحريف منهما،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ثة، أي الصغير الرأس والجثة، الداهية، هكذا بغير واو،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لحم السريع العمل، الخبيث اللبق ويوصف به الذئب، ومنه قول سعد بن أبي وقاص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عل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بدر وهو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قم الحرب العوان مني                      بازل عامين حديث سن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مع كأنني مـن جـن                      لمثل هذا ولدتنـي أم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ن المغيرة سأل ابن لسان الحمرة عن النس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يع مربع، وجميع تجمع، وشيطان سمعمع، وغل لا تخل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ع ال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 الجميلة التي إذا نظرت إليها سرتك، وإذا أقسمت عليها أبرتك، وأما الجميع التي 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رأة تزوجها ولم نشب، ولها نشب، فتجم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يطان السمعمع ف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الحة في وجهك إذا دخلت، المولولة في أثرك إذا خ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غل التي لا تخلع، فبنت عمك القصيرة الفوهاء، الدميمة السوداء، التي نثرت لك ذا بطنها، فإن طلقتها ضاع ولدك، وإن أمسكتها على مثل جدع أن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دقيق،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معنة نظرنة، كقرشبة، أي بكسر أولهما، وفتح ثالثهما، وهو قول الأحمر و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ضم أولهما، وهو قول أبي زيد وتكسر الفاء واللام، وقد تقدم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ظ</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بيان ذلك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ة كخروعة، مخففة النون، أي مستمعة سماعة، وهي التي إذا تسمعت أو تبصرت فلم تسمع ولم تر شيئا تظنته تظنيا، وكان الأحمر ي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ـا لـكـنـه                      معنة مـفـن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ة نظـرنـه                      كالريح حول الق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تره تظـنـه والسم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جم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سمعه في النا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ركب،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ذئب من الضبع، وهي بهاء،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 من السمع الأ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 من سم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حديد الطرف أبلج واضحـا                      أغر طويل الباع أسمع من سمع يزعمون أنه لا يعرف العلل والأسقام، ولا يموت حتف أنفه كالحية، بل يموت بعرض من الأعراض يعرض له، ليس في الحيوان شيء عدوه كعدو السمع؛ لأنه في عدوه أسرع من الط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ه تزيد على عشرين، وثلاثين ذ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 تسمعتك وتسمعة لك، أي لتسمعه،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 كقطام، أي اسمع، نقله الجوهري، وهو مثل دراك، ومناع، أي أدرك وامن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اع أستاه الكلاب سماع والسميعية، كز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 نقله الصاغان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تعارف في 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 الدلو، أي جعل لها مسمعا، وكذا أسمع الزبيل، إذا جعل له مسمعين يدخلان في عروتيه إذا أخرج به التراب من البئ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 كمحسن، من أسماء القيد،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مسمعان وزمـارة                      وظل ظليل وحصن أنيق وقد تقدم 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نية، وقد أسمعت، قال طرفة يصف ق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ن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ينا، انبرت لنا                      على رسلها مطروفة لم تشد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يع والتشهي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الله به أسامع خلقه  وقد تقدم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لة الخمول بنشر الذك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ه، إذا رفعه من الخمول، ونشر ذكر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م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ه الحديث، وأسمعه، بمعنى،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د المسوجر، وكتب الحجاج إلى عامل له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عث إلي فلانا مسمعا مز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دا مسوجرا، فالصواب أن المسوجر تفسير للمزمر، وأما المسمع فهو المقيد فقط، وقد تقدم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ع له، و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ى، قال أبو دواد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يخ تارات كمـا اس                      تمع المضل لصوت ناشد وشاهد الثان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من يستمعون إل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مع ب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أي اشتهر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غير مسمع  أي غير مقبول ما تقول، قاله مجاهد، أو معناه اسمع لا أسمعت، قاله ابن عرفة،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غير صاغر، أي لا أصغرك الله، وفي الصحاح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سمعت، وقال الأزهري و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أن أهل الكتاب كانوا يقولون ذلك للنبي صلى الله عليه وسلم، يوهمون أنهم يعظمونه ويدعون له، وهم يدعون علي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ماع، كشداد، إذا كان كثير الاستماع لما يقال وينطق به،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 يسمع كلام فلان، أي يجي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الله لمن حمده أي أجاب الله دعاء من حمده، فوضع السمع موضع الإجابة، ومنه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دعاء لا ي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عتد به، ولا يستجاب، فكأنه غير مسموع، وقال سمير بن الحارث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 الله حتى خفت أن لا                      يكون الله يسمع ما أقـول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غير مسمع  أي غير مجاب إلى ما تدعو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ا بلغ، بالفتح مرفوعان، ويك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 في سمعان لا بل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ع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عان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ذما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ى،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أوحي إلي أنه استمع نفر من الج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ع يوم ينادي المنادي  وكذا استمع 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ن أعلم بما يستمعون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بالسمع تارة عن الفهم، وتارة عن الطاع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ع ما أقول لك، ولم تسمع ما قلت لك، أي لم تفه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لم الله فيهم خيرا لأسمعهم  ، أي أفهمهم بأن جعل لهم قوة يفهمون بها،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آمنت بربكم فاسمعون  أي أطي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ك الله، أي لا جعلك أصم، وهو 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به وأسمع  أي ما أبصره وما أسمعه على التعج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ه سمعهم،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يسمعون، ومنه قول جندل بن المث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عنظي بك سمع الحاض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يث يسمع من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سمع الله، يعنون وذك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مساكنهم جبل الخل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آخر، مساكنهم ب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أذن، كالم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ع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سم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نصار، كانوا يعرفون ببني الصماء، فغير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سمع س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عن أبي جب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قها الذي يسمع به، وحكى الأز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جميع خروق الإنسان؛ عينيه ومنخريه واسته، مسامع، لا يفرد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ذني زيدا يفعل كذا وكذا، أي أبصرته بعيني يفعل كذا وكذ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ن أين جاء الليث بهذا الحرف، وليس من مذهب العرب أن يق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ذني بمعنى أبصرت عي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كلام فاسد، ولا آمن أن يكون ولده أهل البدع والأ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ي لهو و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اء، وكل ما التذته الآذان من صوت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ع، في أسماء الله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سع سمعه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عان من أدوات الحر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ان طويلان في المقرن الذي يقرن به الثوران لحراثة الأرض،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بان يتجورب بهما الصائد إذا طلب الظباء في 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وعبد الملك بن مالك بن مسمع، هذا قول الأصمع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رت المسمعين وقلت بوآ                      بقتل أخي فزارة والخبار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الك وعبد الملك ابنا مسمع بن سفيان بن شهاب الحجاز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الك وعبد الملك ابنا مسمع بن مالك بن مسمع بن سنان بن ش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عثمان بن سمعان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سلم بن سهل الواسط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يفع، كسميذع، بالفاء، أهمله الجوهري، وقال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باب فعيل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ذكر هميس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فع، وقد تضم سينه، كأنه مصغر، وحينئذ يجب كسر الفاء وهو ذو الكلاع الأصغر ابن ناكور بن عمرو بن يعفر بن يزيد بن النعمان الحميري، ويزيد هذا هو ذو الكلاع الأكبر، كما سيأتي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في المؤتلف والمختلف ل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يفع، هكذا بزيادة الألف، وفي المعجم ل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أيفع أبو شرحبيل،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و شراحيل وهو الرئيس في قومه المطاع المتبوع، أسلم في حياة النبي صلى الله عليه وسلم، فكتب إليه النبي صلى الله عليه وسلم على يد جرير بن عبد الله البجلي، رضي الله عنه، كتابا في التعاون على الأسود ومسيلمة وطليحة، وكان القائم بأمر معاوية، رضي الله عنه، في حرب صفين، وقتل قبل انقضاء الحرب، ففرح معاوية رضي الله عنه بموته، وذلك أنه بلغه أن ذا الكلاع ثبت عنده أن عليا بريء من دم عثمان، رضي الله عنهما، وأن معاوية، رضي الله عنه، لبس عليهم ذلك، فأراد التشتيت عليه، فعاجلته منيته بصفين، وذلك سنة سبع و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يفع بن وعلة بن يعفر السبائي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يفع بن الشاعر الرعيني، عن حذيفة، نقلهما الدار قطني في المؤ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قع، بالقاف، أهمله الجوهر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رأ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سميقع اليماني، والد محمد أحد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لع، كهملع،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ئ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بيث ال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ملع هم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لك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العا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أس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في الجبل بلغة هذ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جميلة، كما في الصحاح،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مفاصل اللطيفة العظام في جمال، وهو سنيع، أي جميل، وقد سنع، كنصر ومنع وكرم، وعلى الأخير اقتصر الجوهري، سناعة، مصدر الأخير، وسنوعا، بالضم مصدر سنع كنصر و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سنع، أي أفضل وأشرف وأ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ن سنيع بن نهشل بن شداد بن زهير بن شهاب بن ربيعة بن أبي الأسود، هكذا ذكره ابن الكلبي في نسب طهية، كان من الأشراف، ويعرف بابن هندابة، وهو الذي هجاه جرير وأبوه سنيع مشهور بالجمال المفرط، ومن الذين كانوا إذا أرادوا الموسم أمرتهم قريش أن يتلثموا مخافة فتنة النساء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حسنة الخلق،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عة، ووسوط، وحرضان، فالسانعة ما تقدم، والو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سطة، والحر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ة التي لا تقدر على النهوض كالمسناع، عن شم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ا تقبلها وهي حلبانة ركبانة مسناع مرباع، هكذا ضبطه، وقد مر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ع والنسع،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غ، أو هو الحز الذي في مفصل الكف والذراع،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سلامى التي تصل ما بين الأصابع والرسغ في جوف الكف، قاله الليث،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عة، كقردة، وأس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ع الرجل، إذا اشتكاه، أي س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ع البقل، وأس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وحسن، فهو سانع، ومس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ع الرجل، إذا جاء بأولاد ملاح 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تي لم تخفض، لغة يمانية، نقلها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ع مه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 كما في التكملة، ونسبه صاحب اللسان إل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طويل،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 س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س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وأما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ابن كل منتضى قريع                      تم تمام البدر في سنـيع فإن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ناعة، فأقام الاسم مقام المص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شعرين قد القوا في ديارهم                      دعاء سوع ودعمـي وأيو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ى يسوع وكلها من قبائ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أجزاء الجديدين الليل والنهار، قاله الليث، وهما أربع وعشرون ساعة، وإذا اعتدلا فكل واحد منهما ثنتا عشرة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الحاضر، ويعبر عن جزء قليل من الليل والنا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عندك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تا قليل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ات وساع، وأنشد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كالحريق أصاب غابا                      فيخبو ساعة ويهب س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بت الساعة   يسألونك عن الساعة  ،  وعنده علم الساعة  تشبيها بذلك، لسرعة ح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الذي تقوم فيه القيامة، سميت بذلك لأنها تفجأ الناس في ساعة، فيموت الخلق كلهم بصيحة واحدة، قاله الزجاج، و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 وتبعه المصنف في البصائ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ات التي هي القيامة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الكبرى، وهي بعث الناس للمحاسبة، وهي التي أشار إليها النبي صلى الله عليه وسل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ظهر الفحش والتفحش، وحتى يعبد الدينار والدرهم  وذكر أمورا لم تحدث في زمانه ول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ة الوسطى، وهي موت أهل القرن الواحد، وذلك نحو ما روي أنه رأى عبد الله بن أني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طل عمر هذا الغلام لم يمت حتى تقوم الساع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آخر من مات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ة ال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وت الإنسان، فساعة كل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ه، وهي المشار إليها ب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سر الذين كذبوا بلقاء الله حتى إذا جاءتهم الساعة بغتة  ومعلوم أن هذا الخسر ينال الإنسان عند موته، وعلى هذا روي أنه كان إذا هبت ريح شديدة تغير لون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فت الساع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د طرفي ولا أغضها إلا وأظن الساعة قد قامت  بمعنى مو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ى، كالجاعة للجياع والطاعة للمط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ة سوعاء، أي شديد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ليل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ع، بالض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ذرن ودا ولا سواعا  والفتح لغة فيه، وبه قرأ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كان لهمد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في زمن نوح عليه السلام، فدفنه الطوفان، فاستثاره إبليس لأهل الجاهلية، فعبد من دون الله عز وجل، كذا نص الليث،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ار لهذيل، وكان برهاط، وحج إليه، قال أبو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بذكره في أشعار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رجل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م حول قيلهم عكـوفـا                      كما عكفت هذيل على سو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جنابه برهاط صرعـى                      عتائر من ذخائر كـل ر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ت الإبل تسوع سوعا، كما في الصحاح، وتسيع سيعا، وهذه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ت بلا راع،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ائع سائع، كما في الصحاح، أي مه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عد سوع من الليل، وسواع، كغراب، أي بعد هدء منه، نقله الجوهري، أو بعد سا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ع، والسوعاء، كغراب وب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ي، زاد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رج قبل النطفة، أو الودي،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سوعاء الوضوء  وقال أبو عبيدة ل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ى عندنا السو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 سع، بضمهما، أمر بتعهد سوعائ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سياع، كمصباح، هي التي تدع ولدها حتى تأكله السباع، قاله شمر، واوية يائية، من ساعت وتسوع وتسيع، كما تقد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ناقة تسيع ولدها حتى تأكله السباع، أي تهمله وتض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وضيع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ت الإبل، أي أهملتها، فساعت، نقله الجوهري، 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صور الإهمال من ال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ل من ساعة إلى 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 ساع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ع الرجل وغيره، إذا انتشر ثم م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ع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سل غرم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سوع له، كمعظم، أي مسوغ له، بالغ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له مساوعة، من الساعة، كمياومة من اليوم،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عمل منها إلا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ع الرجل إ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ل من ساعة إلى ساعة، نق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و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من مدن الحبشة بالقرب من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وعه سو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جره لل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ع وال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ة، وال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د، وقال رجل لأعر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منز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على كسلان وان فساعة                      وأما على ذي حاجة فيس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ع الرجل، إذا تعهد سوع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و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سوا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س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ياع ل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أم أجياد شاة شاة ممتنح                      أبي عيال قليل الوفر مسياع أم أج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وصفها بالغزر، و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صوب على التمي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أسماء الجاهل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 الماء والشراب يسيع سيعا، وسي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واضطرب على وجه الأرض،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ت الإبل تسوع سوعا، وتسيع س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ت بلا راع، واوية يائ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ئع س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 على وجه الأرض،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ها ماء السراب الأسيعا                      شبيه يم بين عبرين مـعـ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بعد سيعاء، كسيراء، أي بعد قط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ع، كسحاب، وفي بعض النسخ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لبان، وهو من شجر العضاه، له ثمر كهيئة الفستق، ولثى مثل الكندر إذا 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نسخ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البان، أو شجر يشبهه ولي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بالتبن الذي يطين ب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ي سياع الدن قنديد وقول القطامي يصف ناقة</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جرى سمن عليها                      كما طينت بالفدن السياعا هكذا في النسخ،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بطنت بالفدن السياع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ها الرجال ليأخذوها                      ونحن نظن أن لن تستطا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ب القلب، أي كما طينت، وفي الصحاح والعباب كما بطنت، بالسياع الفدن، وهو القصر، نقله الجوهري هكذا،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ت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جة، كما في الصحا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شبة مملسة يطين بها، تكون مع حذاق الطيانين،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طيانين الحاذ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سياع، ك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في المرعى، نقله الجوهري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تحمل الضبعة، هكذا بالموحدة محركة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 بالتحتية الساكنة، بدلي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ء القيام عليها، هكذا رو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اع مرياع، وفسره أو هي التي يسافر عليها وي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صاغاني، وهو بعينه تفسير المرياع، كما تقدم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ي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ي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 حائطه، والتدهين بالشحم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ت المرأة مزادتها، إذا ده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ع، بالكسر، لغة في السيا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والتبن، كما في حواشي شروح التلخيص، نقل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ا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على وجه الأرض، كت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اع ال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ب أ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 هنا للمفا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ت، على التشبيه بالطين ل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يع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 الشيء يس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وأساعه هو، قال سويد بن أبي كاه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اني الله ما في نفسـه                      ومتى ما يكف شيئا لم يسع أي لم يض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دع، بالدال المهملة،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تشبيها بها،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عض على شبدعه سلم من الآث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سانه، يعني سكت، ولم يخض مع الخائضين، ولم يلسع به الناس، لأن العاض على لسانه لا يتكلم،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 على شبدعه الأريب                      فظل لا يلحى ولا يحو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أصله العقرب، وتفتح دال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يت عليهم شبدعا وشبدعا، أي داهية، عن ابن الأعرابي،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دع،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ارب، واحدتها شبدعة، وقال الأحمر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 وأنشد لمعن بن أوس المز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الناس ناس والعباد بـقـوة                      وإذ نحن لم تدبب إلينا الشبادع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اد بعزة كما تقدم في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ع، بالفتح، عن ابن عباد،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 لما تقرر، و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جوع، وعلى الثانية اقتصر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 كسمن، خبزا ول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 منهما شبعا، وهو من مصادر الطبائع، كما في الصحاح، ولما ذهبت إبل امرئ القيس وبقيت غنم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ملأ بيتنا أقطـا وتـمـرا                      وحسبك من غنى شبع و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أصمعي وأبو عبيد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ع، بإسكان الباء وتحريك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عته من الجوع إشباعا،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ه الطعام وال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ع، بالكسر، وكعنب، وعلى الأولى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أشبعك من طعام وغيره، وهو شبعان، وشابع الأخير على الفعل، وقد سمع في الشعر، ولا يجوز في غيره، وهي شبعى وعليه اقتصر الجو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 الساقي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بعى الذراع، أي ضخمت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ى الدرع إذا كانت ضخمة الخلق، كما في اللسان والعبا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بعى الخلخال،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ى ال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ملأهما سمن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بعى الوشاح، إذا كانت مفاضة ضخمة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بحرين، بهجر، يتبرد بكهاف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د من الشبعان خلفك نظرة                      فإن بلاد الجوع حيث تمـيم الش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لليهود في ديار أسيد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ع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عة، كق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زمزم في الجاهلية، هكذا ضبطه الصاغاني، سميت بذلك لأن ماءها يروي العطشان، ويشبع الغرتان، وهو معنى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باركة، إنها طعام طعم، وشفاء سقم  وربما يفهم من سياق عبارة اللسان أن اسمها شباعة، بالفتح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لة من الطعام بعد الشب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شبيع الغزل، كأمير، أي كثيره، كما في الصحاح، وثياب 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بيع العقل، ومشبعه، بفتح ال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ره ومتينه، وقد شبع عقله،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 وحبل شبيع الثلة كثيرها ومتينها، و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أو الشعر، أو الوب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شبعة من طعام، بالضم أي قدر ما يشبع به م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ه، أي وفره، وكل ما وفرته فقد أشبعته، حتى الكلام يشبع فتوفر حر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في هذا المعنى فصلا مش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لد قد شبعت غنمه تشبيعا، إذا قاربت الشبع ولم تشبع، كما في الصحاح، وهو مجاز،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د شبعت غنمه، إذا وصف بكثرة النبات، وتناهي الشبع، وشبعت، إذا وصفت بتوسط النبات ومقاربة ال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ى أنه شبعان وليس كذلك، لأنه من صيغ الت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ثر، وهو التزين بأكثر مما عنده، يتكثر بذلك ويتزين بالباطل،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بع بما لا يملك كلابس ثوبي ز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ثر بأكثر مما عنده يتجمل بذلك، كالذي يرى أنه شبعان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إثر الأ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وا وتشب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بعان وشب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ع وشباعى، أنشد ابن الأعرابي لأبي عارم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ا شباعى آمنين من الـردى                      وبالأمن قدما تطمئن المضاج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جاعوا كاعوا، وتراهم سباعا إذا كانوا شباعا، وبهيمة ش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ت الأكل، لا يزال ذلك وصفا لها حتى يدنو فط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بع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ش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ول، عن ابن عباد، وطعام شبيع، لما يشبع،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ع الثو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صبغا، نقله الجوهري، وهو مجاز، وقد يستعمل في غير الجواهر على المثل، كإشباع النفخ والقراءة، وسائر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ت من هذا الأمر ورويت، إذا كرهته ومللته،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صدر، كما أنه اسم لما يشبع، وشاهده قول بشر بن المغيرة بن أخي المهلب بن أبي صف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هم قد نال شبعا لـبـطـنـه                      وشبع الفتى لؤم إذا جاع صاحبه كما في اللسان، وهو في شروح الفصيح هكذا، ونقله الصاغاني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شباع في القو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ة الدخيل، وهو الحرف الذي بعد التأسي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ختلاف تلك الحركة إذا كان الروي مقيدا، 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ش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ة الحرف الذي بين التأسيس والروي المط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ب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عت ماشي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ع، كفر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زع من مرض أو جوع، مثل شكع سواء، كما في العباب واللسان، وهكذا هو في النسخ جزع بالجيم والزا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ع، كفرح، بالخاء والراء، كما هو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ع الشيء شتعا،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وذلله، قاله ابن القطاع، وذكره المصنف في الغي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كسحاب، وكتاب، وغراب، وهاتان عن اللحياني، كما حكى ابن السكيت، وأمير، نقله الصاغاني عن اللحياني أيضا، وكتف، وعنبة، وهذه عن ابن الأعرابي، وأحم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قلب عند البأس، ولا تظهر فائدة للتطويل بهذه الأوزا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مثلثة وكأمير وعنبة وأحمد كان أخصر، وأجرى على قاعدت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ة، مثلثة، الفتح والكسر عن أبي عبيدة وشجعة، محركة، وشجاع، كرجال، وشجعان، بالضم والكسر، الأخيرة عن اللحياني، وحكى ابن السكيت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جاع وشجاع، وقوم شج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جريب وجرب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تفت إ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ان، فإنه غلط، وشجعاء، مثل قوم شجعة وشجعة، وحك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ة بالتحريك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اء، وشجعة، وشجعة، الأربع اسم للجمع، قال طريف بن مالك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ي فوارس من أسيد شجعة                      وإذا غضبت فحول بيتي خضم وهي شجاعة، مثلثة، وشجعة كفرحة، وشريفة، وشجعاء، بالفتح والم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ئع وشجاع، بالكسر، وشجع، بضمتين، الجميع عن اللحياني، أو شجاع خاص بالرجال ولا توصف به المرأة، كما سمعه أبو زيد من الكلابيين،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ع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ئة على الرجال في كلامها وسلاط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جع، ككرم، شجاعة، ككر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 عنه مع شدة الاحتياج إليه، والاعتذار بالشهرة من مثله لا ي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مطلقا أو الذكر منها، أو ضرب منها صغير، وقال شمر في كتاب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 من الحيات لطيف دقيق، و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عم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ؤها،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 له أذن يواقب سمعهـا                      بصر كناصبة الشجاع المسخ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ت، وناصبة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ه التي ينصبها للنظر إذا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ء كنز أحدهم يوم القيامة شجاعا أق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ان، بالكسر والضم، الأول عن اللحي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 الذي كون في البط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م العرب أن الرجل إذا طال جوعه تعرضت له في بطنه حية يسمونها الشجاع والصفر، قال أبو خراش الهذلي يخاطب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 شجاع البطن لو تعلمـينـه                      وأوثر غيري من عيالك بالطع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شجاع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جوع، وأنشد بيت أبي خرا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اع بن وه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وهب، بن ربيعة الأسدي حليف بني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كنيته أبو وهب، له هجرتان، وشهد بدرا، وبعثه النبي صلى الله عليه وسلم رسولا إلى الحارث ابن أبي شمر الغساني ملك الب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 بن الحارث السدوسي له شعر، ذكره ابن فتحون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جا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شجاعة بن مالك بن كعب بن الحارث، بطن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ج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ذرة بن زيد اللات، ثم من كلب بن وبرة،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دعا بني شجع وولى                      يؤم الخطم لا يدعو مجيبا بنو شج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انة، وهو شجع بن عامر بن ليث بن بكر بن عبد مناة بن كنانة وهو جد للحارث بن عوف بن أسيد بن جابر بن عويرة بن عبد مناة بن شجع، أبو واقد الليثي الصحابي رضي الله عنه، وهو بكنيته أشهر، شهد الفتح، ونزل في الآخر بمكة، وبها توفي سنة ثمان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ع، محركة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نقل القوائم، كما في الصحاح، وأنشد لسويد بن أبي كا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بناها على مجهـولـهـا                      بصلاب الأرض فيهن شجع أي بصلاب القوائ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شجع القوائم، ككتف، وناقة شجعاء، وشجعة، كفرح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ف سويد في البيت إبلا، وإنما وصف خيلا، بدليل قوله 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اها عصما منعلة فيكون المعنى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لاب الأرض، أي بخيل صلاب الحوافر، وأرض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فرها، وإنما فسر الجوهري صلاب الأرض بالقوائم لأنه ظن أنه يصف إبلا، وقد قدم أن ال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نقل القوائم، والذي ذكره الأصمعي في تفسير الشجع في هذا البيت أنه المضاء والج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جع من الرجال، ك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ه خفة كالهوج لقوته، يسمى به الأسد، كما في الصحاح، وهو قول الليث، وبه فسر قو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دت فراس أسد أشجعا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تميم ولدته أسدا من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شج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أن به جن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لو كان كذلك ما مدح به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جع أخاذ،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هكذا نص الجوهري، وهو قول الأعشى،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شجع أخاذ على الدهر حكمـه                      فمن أي ما تأتي الحوادث أف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خبير بأنه لا يصح أن يراد بالأشجع الدهر؛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ذ على الدهر 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أنه عنى بالأشجع نفسه، أو غير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هو البين الشجع، محركة، أي الطول، عن ابن دريد، وامرأة شجعاء بينة الشجع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اجع كذا وجد بخط الجوهري،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ا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أصابع التي تتصل بعصب ظاهر الك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ؤوس الأصابع، بدل أصول الواحد أشجع، كأحمد، ومنه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ها حتى يواري أشجع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زعمون أنه إشجع، مثل إصبع، ولم يعرفه أبو الغو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جع في اليد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الممدود فوق السلامى من بين الرسغ إلى أصول الأصابع فوق ظهر الك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م الذي يصل الإصبع بالرسغ، لكل إصبع أشجع، واحتج الذ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صب، بقولهم للذئب و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ي الأشاجع، فمن جعل الأشاجع العصب قال لتلك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سناع، وفي صفة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ي الأشاجع، وهي مفاصل الأصابع، أي كان اللحم عليها قلي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اهر عص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جع بن ريث بن غطفان بن سعد بن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بالشج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جعته فشجعته فهو مشجوع مغلوب بالش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غني عنك المساجعه، إذا طلبت منك المش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عة، بالضم، عن ابن عباد،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الضعيف العاجز الضاوي الذي لا فؤا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ن سبيله سبيل ما جاء على فعلة، ومعناه المفعول، كالسخر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تضعه أمه كالمخبل، كما في اللسان والتكمل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ع،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الشج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م كانت في الجاهلية تتخذ من الخشب،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من الجمال، أي الذي يعتريه 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جريئة السليطة على الرجال، الجسورة في كلامها وسلاطتها، عن ابن عباد أيضا، كالشج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ج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كنانة، وقد ذكرها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مشجعة بن تميم بن النمر بن 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قضاعة، وإليه يرجع كل مشجعي، ذكره ابن الجواني و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جع، كمجمل، أي على صيغة اسم المفعول، المنتهي جنونا،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ه تشج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ى قلبه وجرأه، أو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أنت شجاع،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جع، أي يرمى بذلك،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ج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شجاعة وأظهرها من نفسه وليس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جعوا فحملوا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ؤة الشج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ر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وبه فسر بعض قول الأعشى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ئم شج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خفيف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شجعات لا شحاب ولا عصل والشج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ء والج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ضطرب، وأيضا الزمن،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ى يقود شجعة، ويقال 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ج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ضى عليه الأشجع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جع، ومنه حديث أبي هريرة في منع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عث عليه يوم القيامة سعفها وليفها أشاجع ينهشنه  أي حي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أشجعة، وأش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جاع، وهو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حي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يث المارد، وذهب سيبويه إلى أنه رباعي، وأنشد الأحم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الم الحيات منه القدمـا                      الأفعوان والشجاع الشجعما والأش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ي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ب، هكذا فسر به بعضهم قول الأعشى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ج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ش، نقله الأزهري، أو الجنازة والسرير، يحمل عليه الميت، وأنشد الجوهري، لعبدة بن الطب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علمت بأن قصري حفرة                      غبراء يحملني إليها شرجـع وأنشد الأزهري لأمية بن أبي الصلت يذكر الخالق وملكو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فد الطوفان نحن فداؤه                      واقتاد شرجعه بداح بدبد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و الباقي ونحن الهالكون، واقتاد، أي وس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ره، وبداح بدبد، أي 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طويلة الظهر، على التشبيه بالسري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له ونضوا شرجعا الش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طويلة مر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جع، بالفتح، أي على صيغة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ول الذي لا حروف لنواح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مطارق الحدا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حروف لنواح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طرقة مشرجعة، قال الشاع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شماخ</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 بين عينيها ومذبـحـهـا                      مشرجع من علاة القين ممطول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 فات لحييها ومذبحها وأنشد ابن بري لخفاف بن ند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مود بصر إذا المنقار صادفه                      فل المشرجع منها كلما يقـع وكذلك من الخشبة إذا كانت مربعة فأمرته بنحت حروفه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ج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وبه فسر ابن بري قول أعشى ع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يم على يدي وأعين رجلي                      كأني شرجع بعد اعتدالي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ع الله تعالى لعباده من الدين، كما في الصحاح،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ة ما سن الله من الدين وأمر به، كالصوم والصلاة، والحج والزكاة، وسائر أعمال البر، مشتق من شاطئ البح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علناك على شريعة من الأم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در الماء، وبها سمي ما شرع الله للعباد من الصوم والصلاة والحج والنكاح وغيره، وفي المفردات للراغب،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شريعة تشبيها بشريعة الماء، بحيث إن من شرع فيها على الحقيقة المصدوقة روي وتط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ي بالري ما قال بعض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شرب ولا أروى، فلما عرفت الله رويت بلا 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طهير 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يريد الله ليذهب عنكم الرجس أهل البيت ويطهركم تطه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المستقيم من المذاهب، كالشرعة، بالكسر فيهما، عن ابن عرفة، وهو مأخوذ من أقوال ثلاثة، أما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أي ظهر، وأما ال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ول محمد بن يزيد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ة ومنهاج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ستقيم، وأما قوله من المذاهب، فمن قول القتيبي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علناك على شريعة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مثال ومذهب،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ل جعلنا منكم شرعة ومنها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ت أقوال المفسرين في تفسير الشرعة والمنهاج،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و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جميعا الطريق، والمراد بالطريق هنا الدين، ولكن اللفظ إذا اختلف أتي به بألفاظ يؤكد بها القصة والأمر،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ى وأقفر بعد أم الهيث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ى وأقفر واحد، على الخلوة، إلا أن اللفظين أوكد في الخ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ة ومنه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لا و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د به القرآن، و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د به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ة ومنه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واحد والشريعة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شري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دين وملة ومنهاج، وكل 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ة، على التشبيه بشريعة الم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ريعة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رد الشاربة التي يشرعها الناس، فيشربون منها ويستقون، وربما شرعوها دوابهم فشرعت تشرب منها، والعرب لا تسميها شريعة حتى يكون الماء عدا، لا انقطاع له، ويكون ظاهرا معينا لا يستقى بالرشاء، وإذا كان من السماء والأمطار فهو الكرع، وقد أكرعوه إبلهم، فكرعت فيه، وسقوها بالكرع، وهو مذكور في موضعه، كالمشرعة، نقله الجوهري ، وتضم ر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التكملة، وهو ماء لبني الحارث من بني سليم، قرب صفينة، وتفتح ش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ك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حب الجمال حتى في شرع نعلي، أي شراكها، تشبيه ب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تار البربط، أي العود، لأنه ممتد على وجه النعل كامتد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ة تعمل للقطا يصطا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ل من العقب، تجعل شراك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الرق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 مشدودا على الق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لى العود،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ة هذه، أي مثلها، كالشرع، بلا 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رع هذا، وهما شرعان، أي مثلان، كما في الصحاح، وأنشد الخليل، شاهدا على الشرعة بمعنى المثل، يذم رج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ك لم تخلقا للـنـدى                      ولم يك لؤمهما بـدع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ف عن الخير مقبوضة                      كما حط عن مائة سب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ى ثلاثة آلافـهـا                      وتسعمئيها لها شرعـ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أيضا، أي بالكسر على الجمع الذي لا يفارق واحده إلا بالهاء، ويفتح كتمرة وتمر،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كعنب، على التكسير، وجج، أي جمع الجمع شراع، بالكسر، وهذه عن أبي عب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ة وثلاث شرع، والكثير شر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على أن أبا عبيد قد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شراع، جمع شرعة بمعنى وتر الع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زهرت قينة بالشـراع                      لأسوارها عل منه اصطباحا وشاهد الشرع قو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ودني ديني فبـت كـأنـمـا                      خلال ضلوع الصدر شرع ممدد وإنما ذكر لأن الجمع الذي لا يفارق واحده إلا بالهاء لك تذكيره وتأنيث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كأن في صدري عودا، من الدوي الذي فيه من اله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ككتاب، مثل الشرعة، هو الوتر ما دام مشدودا على القوس، قاله الليث، أو على العود،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بضمتين،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ظباء بها كأن نـزيبـهـا                      ضرب الشراع نواحي الشري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ضرب الوتر سيت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ه، يقال له إذا رفع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شراعه، على التشبيه بشراع السفين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ع، وهو كالملاءة الواسعة فوق خشبة من ثوب أو حصير مربوع وتر على أربع قوى تصفقه الريح فيمضي بالسفينة، ومنه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ما نحن نسير في البحر، والريح طيبة، والشراع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أنه يشرع، أي يرفع، فوق السف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عة، وشرع، بضمتين،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أشرعة السفين شر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ن يعمل الأسنة والرماح، فيما زعموا، ومنه سنان شراعي، ورمح شراعي، أنشد ابن الأعرابي لحبيب بن خالد بن قيس بن المضل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ر عاتك فيه سنـان                      شراعي كساطعة الشع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منسوبا إلى شراع فيكون على قياس النسب، أو كان اسمه غير ذلك من أبنية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هو إذن من نادر معدول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والع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ر من 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من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بت إذا اعتم وشبعت من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شرع، وهذا نبت ش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ية،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العنق،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عية الأعناق تلقى قلوصهـا                      قد استلأت في مسك كوماء باد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شراعية، أو شراعية، الكسر عندي أقرب، شبهت أعناقها بشراع السفينة، لطولها، يعن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لهم، كمنع يشرع ش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 ومنه الشريعة، والشرعة،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لكم من الدين ما وصى به نوحا  أي سن،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آية إشارة إلى الأصول التي تتساوى فيها الملل، ولا يصح عليها النسخ، كمعرفة الله،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وحا عليه السلام أول من أتى بتحريم البنات والأخوات و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لى طريق نافذ، هكذا في نسخ الصحا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ابه على طريق نافذ، وهي دار شارعة، ومنزل شارع، إذا كانت أبوابها شارعة في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شو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هج واح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أبواب شارعة إلى المسجد  أي مفتوحة إ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ت الباب إلى الطريق، أي أنفذ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الباب والدار ش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ى إلى الطريق، وأشرعه إ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الش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قد دنت من الطريق، وقربت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ت الدواب في الماء شرعا، وشروعا، أي دخلت فشرب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بل شروع، بالضم، وشرع، كركع، كما في الصحاح،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د به نوائب تعـتـريه                      من الأيام كالنهل الشروع شرع في هذا الأمر ش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ف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فلان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شطه، وأدخل قطريه في العرو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الإهاب يشرعه ش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ه،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قت ما بين الرجلين ثم سلخ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 من أم الحمارس البك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الإ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ق ولا يزقق، أي لم يجعل زقا، ولم يرجل، وهذه ضروب من السلخ معروفة، أوسعها وأبينها الشرع، وإذا أرادوا أن يجعلوها زقا، سلخوها من قبل قفاها، ولم يشقوها 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جدا، ومنه شراع السفينة، لكونه مر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ت الرماح ش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ددت، فهي شارعة وشو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تعـاورتـه ثـم بـيض                      شرعن إليه في الرهج المك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ناها وأشرعنا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ع نحوه الرمح والسيف، وشر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هما إياه، وسددهما له، فهي مشروعة ومشرع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جوا من رماح الخط لما                      رأونا قد شرعناها نهـالا وقال جعفر بن علبة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 لنا ثنتان لا بـد مـنـهـمـا                      صدور رماح أشرعت، أو سلاسل كذا في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ك ما بلغك المحل، هكذا في الصحاح، وهو مصراع بيت،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ك ما بلغك المحلا أي حسبك وكافيك من الزاد ما بلغك مقصدك،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تبلغ ب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شرعك من رجل، بكسر العين وضمها، أي حسبك، كما في الصحاح، يجري على النكرة وصفا، لأنه في نية الانف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شرعك، هو نعت له بكماله وبذه غير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 النحو الذي تشرع فيه وتطل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وي فيه الواحد والجميع، والمؤنث وا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ك هذا، أي حسبك، ومنه حديث ابن م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غزوان عما حرم من الشراب، فعر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في هذا الأمر شرع واحد، بالفتح ويحرك، أي بأج واحد، والناس في هذا شرع، ويحرك، أي سواء لا يفوق بعضنا بعضا، يستوي فيه الجمع والتثنية والمذكر والمؤن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شارع، كخدم وخادم، أي يشرعون فيه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فيه شرع سواء  روي بالسكون والتحريك، أي متساوون لا فضل لأحدكم فيه على الآخر، قال ابن درستويه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كراع والقزاز تسكين رائه، وأنكره يعقوب في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تان شرع،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ة رؤوس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ضة لها للشرب، قاله أبو ليلى،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ار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ارعات من غمرة الماء إلى 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ع هو العالم الرباني العامل الم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يه صلى الله عليه وسلم ل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شرع الدين، أي أظهره و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ريب من شيء مشر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الش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نية من الطريق، القريب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هكذا بالجيم في سائر النسخ، وصوابه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بالدهن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عوجا عوجة ناقتيكمـا                      على طلل بين القلات وشارع ش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ع الأنبار، وشارع الم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ان ببغداد، الثانية بالجانب الشرقي منها، والأولى من جهة الأنبار، ولذا أضيف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ع دار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غربي بغداد، متصلة بالحريم الطا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رع من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نية من المغيب، وكل دان من شيء فهو شارع،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جاع، بين الشراعة، كسحابة، أي الجرأة،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خبرتهم خبرت سمـاحة                      وشراعة تحت الوشيج المورد الش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ن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الذي امتدت أرنبته وارتفعت وط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هذي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ه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ع قال سيحان بن خشرم يرثي حوط بن 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وطا جزاه الله مغفرةوجنة ذات علي وأشر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طع الخرق تمسي الجن ساكنه                      برسـلة سـهـلة الـمـرفـوع هـــلـــو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ع بابا إلى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ى به إلى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ع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وأوضحه كشرعه تشريعا، أي جعله شا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راد الإبل شريعة لا يحتاج معها، أي مع ظهور مائها إلى نزع بالعلق، ولا سقي في الحوض،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السقي التشريع، وذلك لأن مورد الإبل إذا ورد بها الشريعة لم يتعب في إسقاء الماء لها، كما يتعب إذا كان الماء بعيدا، وفي حديث علي رضي الله عنه أن رجلا سافر في صحب له، فلم يرجع برجوعهم إلى أهاليهم فاتهم أصحابه، فرفعوا إلى شريح، فسأل أولياء المقتول،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يل البينة، فلما عجزوا عن إقامتها ألزم القوم الأيمان، فأخبروا عليا رضي الله تعالى عنه بحكم شريح فقال متمث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سعد وسعد مشتمـل                      يا سعد لا تروى بهذاك الإبل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كذا تورد يا سعد الإب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ون السقي التشريع، ثم فرق علي بينهم، وسألهم واحدا واحدا فأقروا بقتله، فقتلهم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ه شريح كان يسيرا هينا، وكان نوله أن يحتاط ويمتحن ويستبرئ الحال بأيسر ما يحتاط بمثله في الدماء، كما أن أهون السقي التش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الوارد يشرع شرعا، وشر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الماء ب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ع الم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إبله شرعا، كشرع تش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ع يده إلى المط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ع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 شريعة الماء، وفي حديث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شرع في العضد  أي أدخل الماء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على شريعة الماء،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شرعت قصعت غليلا                      فأعجلها وقد شربت غمارا و شرع فلان في كذا وكذا، إذا أخذ فيه، ومنه مشارع الماء، وهي الفرض التي تشرع فيها الو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شترع شرع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تطر فطرته، ويمتل ملته، كل ذلك من شرعة الدين، وفطرته، و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هر الحق، وقمع الباط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ح وبين، مأخوذ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الإهاب، إذا شق ولم يز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أعظم الذي يشرع فيه الناس عامة، وهو على هذا المعنى ذو شرع من الخلق يشرع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ح شرع، كركع، كذا في بعض نسخ الصحاح، وأنشد لعبد الله بن أبي أوفى يهجو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تاركة محرمـا                      ولو حف بالأسل الشرع ورمح شراعي، بالضم، أي طويل، شبه بشراع الإبل، فهو من مجاز المجاز، حقق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راع الأنف، بالكسر، أي ممتده ط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ع السفينة تش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ش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تان ش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عن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رع فيه،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 عريسة عنابها أشـب                      وعند غابتها مستورد شرع و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ج الطريق الواض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ت له 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ثم جعل اسما للطريق النهج، ثم استعير ذلك للطريقة الإلهية من الدين، كما حقق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ع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عروف بها، وقد نسب إليه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ال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قرب من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عينه قريب من ضرية،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 قلقا تخل الجزء منه                      فيممها شريعة أو سرارا والشريع، كأمير، من ال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شتد شوكه، وصلح لغلظه أن يخرز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ذلك من الهجريين النخل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ع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مش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لهان بن مالك، أخي همدان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ائل ذي الك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مغاربة باليمن، وجدهم محمد بن موسى بن علي، ولقبه المشرع؛ كمحدث، وهم أكبر بيت باليمن جلالة وري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ع،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ع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ش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ائع نعم الشرائع، من وردها روي، وإلا د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وع، كالميسور بمعنى ال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مشرع،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ل النعل الذي يشد إلى زمامها، والز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ذي يعقد فيه الش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سيور النعل، وهو الذي يدخل بين الإصبعين، ويدخل طرفه في الثقب الذي في صدر النعل المشدود في الزما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شسع أحدكم فلا يمش في نعل واحدة  أي لئلا تكون إحدى الرجلين أرفع من الأخرى، ويكون سببا للعثار، ويقبح في المنظر، ويعاب فاعله كالشسعن، بزيادة النو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أجمال الكري منـي                      إذا غدوت وغدون إن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و بها منقطعا شسعني هكذا أنشده الليث، والشسع، بكسرت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شسوع النعل، وأشس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شد إلى زمامها، كالشسع، 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شسوع النعل التي تشد إلى زمامها، وفي كل من النسختين ما ليس في الأخرى، ففي الأولى ضبط الشسع بالكسر، وزيادة الشسعن، وفي الثانية التعرض للجمع، ثم إن ابن سيده والزمخشري صرحا بأن جمع الشسع شسوع، وهو مقتضى نص الجوهري أيضا، وز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سر إلا على هذا البناء، ورده أبو حي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رد أشساع أيض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صحيح في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أشساع قول عبيد بن أيوب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ر نعليه لئلا تعرفا يجعل أشساعها نحو القفا وطرف المكان، وما ضاق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شسع من المال، ونصية، وعنصلة، وعنصية، بمعنى، قاله ابن الأعرابي،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ع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شسع ماله، أي جله وأكثره، وأنشد ل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ني عن بني وشسع مالي                      حفاظ شفني ودم ثـق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ع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ه، وهو قول محا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 شسع مال، 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طعة من غنم وإبل، وكله إلى القلة، يشبه بشسع النعل، فكأنه ض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ش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شسع مال، 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هذا مفهو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سرناه، فإيراده ثانيا تطويل مخالف لمراد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سع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سن القيام عليه، نقله الجوهري، وهو مجاز، وهذ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مال، وإزاء ما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ئم عليه، لازم لرعي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ز القبضة من الرعاء، الحسن القيام على ماله، وهو الشسع أيضا، وهو الصيص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سع المنزل، كمنع، شسعا وشس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فهو شاسع، وشسوع، كصب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ع، بالض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شاسع، وفي حديث ابن مكت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رجل شاسع الدار، أي بع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ع النعل شسع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شسعا، بالكسر، كأشسعها، وشسعها، الأخيرة عن أبي الغوث،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سع الفرس،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ين ثنيته ورباعيته انفراج، كالفلج في الأسنان، نقله ابن دريد عن أبي مالك، وهو من 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عت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شسعه،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عها، وكذلك قبلت وشركت، إذا انقطع قبالها وشر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قطع الشس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ل أخنس شاسع النع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سع به، وأش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سيع ما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شسع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نأى وشخص فقد شسع، قال بلال بن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شاسع تحت الثياب كـأنـه                      قفا الديك أوفى عرفه ثم طرب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فى غ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سع بعض أعضائه من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أ،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ال الشسع، الحية، عن ابن الأعرابي، ذكره مع قبال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ع، كفرح، أهمله ابن دريد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زع ونص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ر من طول مرض ونحو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ع، بالخاء المعجمة والراء،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ع، وشك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شع، والشعشاع، والشعشعان، وهذه عن ابن دريد والشعش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حسن، الخفيف اللحم من الرجال، شبه بالخمر المشعشعة لرقتها، وياء النسب في الشعشعاني لغير علة، إنما هو من باب أحمر وأحمري ودو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شاع والشعشعاني والشعش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 من الرجال فقط، وذكر له نظائر، ولم يذكر الجوهري الشعشعاني، وذكر ما ع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في السفر، أو خفيف الرو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وجه، وقيل الطويل، ومنه حديث ال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رجل شعشاع  أي طويل، وشاهد الشعشع،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سفيان بن خالد بن نبيح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عظيما شع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اللقاء غير شعشاع الغد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يع الهمة غير متف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غير الكثي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م يظلك كله، ففيه 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 البعير بوله يشعه شعا، وشعاعا، أي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فرق الدم وغيره، نقله الجوهري، وأنشد 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يس بن الخطي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ت ابن عبد القيس طعنة ثائر                      لها نفذ لولا الشعاع أضـاء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بفتح الشين، وقال أبو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بن معن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شعاع بضم الش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وء الدم وحمرته وتفرق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قاله وضعا، أم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لأزهري هذا الب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نتشار سنن الدم لأضاءها النفذ حتى تستبين،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ع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شر إذا استن من خرق الطعن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شعاعا، أي م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 الشيء يشيع، وشع يشع شعا وشعاعا كلاهما، إذا 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المتفر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ع من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ه إذا يبس ما دام على السنبل، ويثلث، كما في اللسان، واقتصر الجوهري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ع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ه لبنا شعاع، كأنه أخذ من التفرق، إذا أكثر ماؤ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ع من الن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رقت همومها، هكذا في النسخ، وصوابه هممها، كما هو نص الجوهري،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آراؤها، فلا تتجه لأمر جزم، وأنشد الجوهري ل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يس بن ذري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تك من نفس شعاع ألم أكن                      نهيتك عن هذا وأنت جمـيع وأنشد غيره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لفظك من شبع ولكـن                      أقضي حاجة النفس الشعا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لقيس بن معاذ مجنون بني عا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تركي نفسي شعاعا فإنهـا                      من الوجد قد كادت عليك تذوب وذهبوا شعاعا، أي متفرقين، وكذا تطايروا، وفي حديث أبي بك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ون بعدي ملكا عضوضا، وأمة شع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 فؤاده شعاعا، أي تفرقت هموم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نفسي شعاعا، إذا انتشر رأيها فلم يتجه لأمر ج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اع الشمس، وشعها، بضمهما، الأخير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اه عند ذرورها كأنه الحبال أو القضبان مقبلة عليك إذا نظرت إليها، أو الذي ينتشر من ضوئها، وبه فسر قول قيس بن الخطيم على رواية من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ع، بالضم، كما تقدم، أو الذي تراه ممتدا كالرماح بعيد الطلوع وما أشبهه، وقد جمع الجوهري بين القولين الأول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ى من ضوئها عند ذرورها كالق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شعاعة، بهاء،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ليلة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شمس تطلع من غد يومها لا شعاع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ة وشعع، بضمتين، وشعاع، بالكسر، الأخير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 البعير بوله يش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قطعه، كأشعه، نقل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 البول يشع، بالكسر، أو شع القوم يشع، بالكسر أيضا، الأخ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وانتشر، فيه لف ونشر غير مرتب، فالانتشار للبول، وأوزغ به مثله، وأنشد ابن الأعرابي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رت شلالا وابذعرت كأنها                      عصابة سبي شع أن يتقسمـ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حذار أن يتق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 الغارة عليهم 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ش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ا، وكذلك شع الخيل، وشعش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 من كل شيء، كالدم، والرأي، واله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كالشعيع، وهو بمعنى المتفرق، لا بمعنى العجلة، 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ف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شع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لة،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 بالضم وحق الك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عبس له حديث في نوادر أبي زيا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شعاعه، أي سفا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نز حبه و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ت شعاعها، أي ضوء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فرت تلألأ وجنتـاهـا                      كإشعاع الغزالة في الضح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ع الذئب في الغنم وانشل فيها، وأغار فيها، واستغا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شع الشراب شع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 نقله الجوهري، زاد غيره ب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ش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تي أرق مز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ع الثريدة الزري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بلها بالزيت، وفي حديث واثلة بن الأس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دعا بقرص، فكسره في صحفة، ثم صنع فيها ماء سخنا، وصنع فيها ودكا، وصنع منه ثريدة، ثم شعشعها، ثم لبقها، ثم صع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ع الثريدة، أي رفع رأسها، كذلك صعلكها وصعن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معتها، وحدد رأس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أي طول رأسها، مأخوذ من الشعشاع، وهو الطويل من الناس، فالضمير راجع إلى الرأس، أو شعش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ودكها، قاله ابن دريد،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سمنها، وهو قول ابن شميل، والشعشعة في الخمر أكثر منه في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بعضه ببعض، وبه فسر ابن المبارك حديث واثلة الذي ذ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شعشع الشراب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زج به، ورويت هذه الل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سغها، بسينين مهملتين، وغينين معجمتين، أي رواها دسم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عشع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ضى، وبقي منه قليل، ومنه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هر قد تشعشع، فلو صمنا ب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ذهب به إلى رقة الشهر، وقلة ما بقي منه، كما يشعشع اللبن بالماء، وقد رو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عسع من الشسوع الذي هو البعد، بذلك فسره أبو عبيد، وهذا لا يوجبه التصريف، ويروى أيضا بسينين مهملتين،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شعشع، ومشع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كثي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 السنبل شع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شع عليهم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يرت العصا والقصبة شعاعا، إذا ضربت بها على حائط فتكسرت، وتطايرت قصدا و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فر شعش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رقيق،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در الحوض إذا الحوض شغل                      بشعشعاني صهـابـي هـد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كباها خلف أوراك الإبـل وعنق شعش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شعان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شعشعانة، نقله الجوهري، وأنشد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هات خرقاء إلا أن يقـربـهـا                      ذو العرش والشعشعانات العياهيم هكذا أنشده الجوهري، وتبعه صاحب اللسان، وقرأت بخط شيخ مشايخ شيوخنا عبد القادر بن عمر البغدادي على هامش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شعانات الهراجيب لأن ما 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نضاخة الذفرى يمانية                      كأنها أسفع الخدين مـذؤوب ورجل شعشع،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في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شع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في السفر، فقصره على الغلا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حسن الوجه، الخفيف الروح، بضم الشين،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شا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لع، كهملع، والشعنلع، بزيادة النون بين العين واللام، وكتب المصنف هذا الحرف بالأحمر على أنه استدرك به على الجوهري، وليس كذلك، بل ذكره الجوهري في آخر تركيب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زياد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شعنلع وإنما ذكره ابن عبا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ومن غيرنا وخصه بعضهم ب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شعل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ة الأغصان، غير ملتفة، وهذا يؤيد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 تركيبه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معنى ال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زيدت العين الأولى، أو الأخيرة مز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ت الأخيرة مزيدة، فالأصل شعل، وإن كانت الأولى هي المزيدة، فأصله ش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وتر، وهو الزوج، و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زوج، وهو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فعه شفعا، كمنعه أي كان وترا فصيره ز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أضحى، أي من حيث إن له نظيرا يليه،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رفة، هكذا قيل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ع والوتر  وهو قول الأسود بن يزيد، وقال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تعالى، و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 شيء خلقنا زوجين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من حيث ماله، وهو الوحدة من كل وجه، و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قات من حيث إنها مرك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عز وجل،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ون من نجوى ثلاثة إلا هو رابع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دم عليه السلام، و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 بزوجه، وهو قو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ن بعد الأضحى،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ثال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وات، منها شفع، ومنها وت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فع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عداد كلها شفع و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فع والوتر عشرون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وضع ذكر أقاوي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ش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ظر نظري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بصرني بغرات الصبا                      فاليوم قد شفعت لي الأشباح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شخص شخصين؛ لضعف بصري وانتشاره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فسي حديث دون صحبي وأصبحت                      تزيد لعيني الشخوص الشـوافـع ولم يفسره، وهو عندي مثل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المطلب بن عبد مناف، وهو شافع بن السائب بن عبيد بن عبد يزيد بن هاشم بن المطلب، له رؤية، كما ذكره ابن فهد، وأبوه السائب كان يشبه بالنبي صلى الله عليه وس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أنه أسلم يوم بدر بعد أن أسر، وفدى نفسه، كذا قاله الطبري، منهم إمام الأئمة، ونجم السنة، أحد المجتهدين، عالم قريش وأوحدها الإمام أبو شافع الشافعي القرشي رحمه الله تعالى ورضي عنه، وأرضاه عنا، والنسبة إليه رضي الله عنه شافعي أيض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وي، فإنه لحن، وإن كان وقع في بعض كتب الفقه للخراسانيين، كالوسيط وغيره، وهو خطأ، فليجتنب، نبه عليه النووي، كما في الإعارات لابن الملقن، حققه شيخ مشايخنا الشهاب أحمد بن أحمد العجمي في ذيل اللب، ولد الإمام رضي الله عنه في سنة مائة وخمسين، نهار الجمعة آخر يوم من شهر رجب، وتوفي سنة مائتين وأربع، وحمل على الأعناق من فسطاط مصر حتى دفن في مقبرة بني زهرة، وتعرف أيضا بتربة ابن عبد الحكم، وقال الشاعر في مد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به رجلا ما مثلـه رجـل                      مشارك لرسول الله في نسب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ى بمصر دفينا في مقطمها                      نعم المقطم والمدفون في تربه ولله در الأبي صيري حيث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ـبة قـبـر الـشـافـعـي سـفـينة                      رست من بناء محكم فـوق جـلـمـ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غاص طوفان العلوم بـقـبـره اس                      توى الفلك من ذاك الضريح على الجودي قد نظم نسبه الشريف الإمام أبو القاسم عبد الكريم الرافعي،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دريس عباس ومن                      بعدهم عثمان بن شاف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ب بن عبيد سـابـع                      عبد يزيد ثامن والتاس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م المولود ابن المطلب                      عبد مناف للجميع تاب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شفع عل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بالعداوة، أي يعين علي ويضار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د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اديني وله شافع، أي معين يعينه على عداوته، كما يعين الشافع المشفوع له، وأنشد الصاغاني للنابغة الذبياني يعتذر إلى النعمان بن المنذر مما وشت به بنو قر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ك امرؤ مستبطن لي بغضة                      له من عدو مثل ذلك شافـع وقال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ن لامني لأصرمها                      كانوا علينا بلومهم شفع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اون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ثهم إياي على صرمها، ولومهم إياي في مواصلتها، زادها في قلبي حبا، فكأنهم شفعوا لها، من 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شفع شفاعة حسنة يكن له نصيب منها ومن يشفع شفاعة سيئة يكن له كفل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يزد عملا إلى عمل، من الشفع، وهو الزيادة، كما في العباب،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انضم إلى غيره وعاونه، وصار شفعا له أو شفيعا في فعل الخير أو الشر، فعاونه أو شاركه في نفعه وض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اع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ع الإنسان للآخرة طريق خير أو شر، فيقتدى به، فصار كأنه شفع له، وذلك كما قال 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ن سنة حسنة فله أجرها وأجر من عمل بها، ومن سن سنة قبيحة فله إثمها وإثم من عمل ب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تنفعهم شفاعة الشاف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فعها شفاعة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ئذ لا تنفع الشفاعة إلا من أذن له الرحمن ورضي له قولا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غن عني شفاعتهم شيئ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 للشافع، أي مالها شافع فتنفعها شفاعته، وإنما نفى الله تعالى في هذه المواضع الشافع لا 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شفعون إلا لمن ارتض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فع، وهو صاحب الشفاعة والجمع شفعاء، وهو الطالب لغيره يتشفع به إلى المط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شفعة، بالضم، تكون في الدار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عباس ثعلب عن اشتقاق الشفعة في اللغ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ا من الزياد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فع، هكذا في العباب،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فعك فيما تطلب فتضمه إلى ما عندك، فتشفعه، أي تزيده، أي أنه كان وترا واحدا، فضم إليه ما زاده، وشفع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بيع في شركته بما بيع به، ليضمه إلى 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 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قتي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فسير الشف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جل في الجاهلية إذا أراد بيع منزل، أتاه رجل، فشفع إليه فيما باع، فشفعه، وجعله أولى بالمبيع ممن بعد سببه، فسميت شفعة، وسمي طالبها شف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ة عند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تملك الشقص على شريكه المتجدد ملكه قهرا بعوض،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ة فيما لا يقسم، فإذا وقعت الحدود، وصرفت الطرق، فلا شفعة  وفي هذا دليل على نفي الشفعة لغير الشريك،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وقعت ال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 فقد يحتج بكل لفظة منها قوم، أما اللفظ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ا حجة لمن لم ير الشفعة في المقسوم، وأما اللفظة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حتج بها من يثبت الشفعة بالطريق وإن كان المبيع مقسوما، وهذه قد نفاها الخطابي بما هو مذكور في غريبه، ثم إنه علق الحكم فيه ب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ع الحدود، وصرف الطرق معا، فليس لهم أن يثبتوه بأحدهما، وهو نفي صرف الطرق دون نفي وقوع ال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عب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ة على رؤوس الرجال، أي إذا كانت الدار بين جماعة مختلفي السهام، فباع واحد منهم نصيبه، فيكون ما باع لشركائه بينهم سواء على رؤوسهم، لا على سهامهم، كذا في النهاي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ة من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عتا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افظ على شفعة الضحى غفرت له ذنوبه  ويفتح، فيهما، كالغرفة والغرفة، سماها شفعة لأنها أكثر من واحدة، ونقل الفتح في الشفعة بمعنى الجنو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ه شفعة، وسفعة، وشنعة، وردة، ونظرة، بمعنى واحد، وأما الفتح في شفعة الضحى، ف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و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 به مؤنثا إل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ذهب بتأنيثه إلى الفعلة الواحدة، أو إلى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وإهمال 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افع أو شاة شافع أي في بطنها ولد يتبعها آخر، كما في الصحاح، وهو قول الفراء، ونحو ذلك قال أبو عبيدة، 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ع به مؤنثا إل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ذهب بتأنيثه إلى الفعلة الواحدة، أو إلى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وإهمال 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افع أو شاة شافع أي في بطنها ولد يتبعها آخر، كما في الصحاح، وهو قول الفراء، ونحو ذلك قال أبو عبيد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فع في بطنها لها ولد                      ومعها من خلفها لها ولد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في البطن طلاها شافع                      ومعها لـهـا ولـيد تـابـع سميت شافعا؛ لأن ولدها شفعها، أو هي شفعته، كمنع، شفعا، فصارا شفعا، وفي الحديث عن سعر بن دي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غنم لي، فجاء رجلان على بعير، 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رسولا رسول الله صلى الله عليه وسلم لتؤدي صدقة غنمك،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مد إلى شاة قد عرفت مكانها ممتلئة محضا وشحما، فأخرجتها، ف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شاة شافع، وقد نهانا رسول الله صلى الله عليه وسلم أن نأخذ شا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صدر من ذلك الشفع، بالكسر، كالضر من الضر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 بعينه، أو هو من الضأن، كالتيس من المعزى، أو هو الذي إذا ألقح ألقح شفعا لا وتر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ف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بين محلبين في حلبة واحدة، وهي الق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عزيز بن عبد الملك المقرئ، مات بعد ال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يع، كزبير، هو أبو صالح بن إسحاق المحتسب المحدث عن محمد بن سلام، والبخاري، مات سنة مائتين وسبع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ن الرعي ينبت اثنين اثني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عته فيه تشفيعا حين شفع، كمنع، شفاعة، أي قبلت شفاعت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اتم يخاطب الن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كت عديا كلها من إسـارهـا                      فأفضل وشفعني بقيس بن جحدر وفي حديث ال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حد للسلطان، فلعن الله الشافع والمشفع  وفي حديث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آن شافع مشفع، وماحل م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اتبعه، وعمل بما فيه، فهو شافع له، مقبول الشفاعة في العفو عن فرطاته، ومن ترك العمل به نم على إساءته، وصدق عليه فيما يرفع من مساويه، فالم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بل الشفاعة، والم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قبل شفاعته، ومنه حديث 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فع تشف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فعه إلينا،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فعه إلى فلان، أي سأله أن يشفع ل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بنتي وقد قربت مـرتـحـلا                      يا رب جنب أبي الأوصاب والوج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فعت من سراة الحي ذا شرف                      فقد عصاها أبوها والذي شفـعـ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عان وطلب الشفاعة فيها، وأنشد أبو لي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ت معاشر أنني مستشفع                      لما خرجت أزوره أقلام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ي أستشفع بأقلامهم في الممدوح، أي كت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ع، من الأ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ز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فع به، سمي بالمصدر، وجمعه شفاع، قال أبو ك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 الأباءة إذ رأى خلانه                      تلى شفاعا حوله كالإذخ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م بالإذخر؛ لأنه لا يكاد ينبت إلا زوجا ز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شفوع، كشاف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شاة الشافع،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أولى، ومسجد الجامع، وهكذا، روي في الحديث الذي تقدم عن سعر بن ديسم،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شفع،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ضع كل ب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فع إليه ف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فع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استشفع به، كما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شافعي المذهب، وهذه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عة، ذكرها المصنف، ولم يفسرها،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شفيع للملك في حاجة يسألها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 طل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شيء إلى مثله، و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ضمام إلى آخر ناصرا له، وسائلا عنه، وأكثر ما يستعمل في انضمام من هو أعلى مرتبة إلى من هو أدنى، ومنه الشفاعة في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وز عن الذنوب والجر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لبة بوسيلة أو ذ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عة،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شفعة في الدار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ام النبت، قال قيس بن العيزار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ضرت عنه تمشت مخاضها                      إلى السر يدعوها إليه الشفـائع ال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ع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شف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ابة من العين، ولا يوصف به المذكر، كما في اللسان، 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ع الإنسان،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 العين،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شفوعة، وهي التي أصابتها شفعة، وه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قيل ذلك، وهو شاذ من هذا التركيب، ولا نعلم كيف صحته، ولعله بالسين غير معجم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فع شفعا، إذا 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ع والشف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اء، وبه فسر المبرد وثعلب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ا الذي يشفع عنده إلا بإذن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لع، بالفاء، كالشعلع أهمله الجوهري وصاحب اللسان، 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ه زنة ومعنى، أو هذه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لع، بالعين، وقد ذكر في موضعه، نبه على ذلك الصاغاني في العباب، وأما في التكملة فلم ي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ع في الإناء، كمنع، يشقع شقعا،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رع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غير إناء، ومثله قبع، وقمع، ومقع، كل ذلك من شدة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ع فلانا بعينه، إذا عانه، مثل لقع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عه معروف، وشقعه منكر 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د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 الصغير، أهمله الجوهري، ونقله صاحب اللسان هنا، وسيأتي في الغين المعجمة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ع الرجل، كفرح، يشكع شكعا، كثر أنينه من المرض والوجع يقلقه،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ع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حبه، نقله ابن فا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ع، إذا غضب،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لئيم، سمي به لكونه يتضجر من الضيف، ويتغضب 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شكعا، أي وجعا لا ينام، كما في الصحاح، ويقال لكل متأذ م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ع بعيره بزمام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كع بعيرك بالزمام، أي ارفع به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ك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ه، نقله الجوهري وكذلك أحمشه، وأدرأه، وأ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حمر أو أمله وأضجر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ة تملأ فم البعير لا ورق لها، إنما هي شوك وعيدان دقاق، أطرافها أيضا 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برني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اعى، كحبارى، وقد تفتح، على زعم بعض الرو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ذلك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ق النبات، دقيقة العيدان، ضعيفة الورق، خضراء، وهي مؤنثة لا تنون، وياؤها ياء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تداو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ارسية جرخه، وأنشد لعمرو بن أحمر الباه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 الشكاعى والتددت ألدة                      وأقبلت أفواه العروق المكاويا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قته وضعف عوده يقال للمهز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عود الشكاعى، وقال تأبط شرا، وهو يجود بنفس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علمت لـتـغـدون                      علي شيم كالحـسـائ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كلـن أوصـالا ولـح                      ما كالشكاعى غير جاد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طير كلن فـإنـنـي                      سم ولكـن ذو غـوائل الواحدة شكاعاة، عن الأخفش، فإذا صح ذلك فألفها للإطلاق، كأكثر أسماء النبا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ا واحدة لها، و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شكاعى واحدة، وشكاعى كثيرة، أي أن الواحد والجمع فيها سواء، وهو قول سيبويه و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شجرة صغيرة ذات شوك، وتثنى وتجم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شكاعيان، وهن ثلاث شكاعي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ثل الحلاوى لا يكاد يفرق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رتها حم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شبه الباذاورد ف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كة البيضاء تشبه الحسكة إلا أنها أشد بياضا، وأطول شوكا، وساقه قد يبلغ ذراعين، وحبه أشد استدارة من القرطم، نافع من الحميات البلغمية العتيقة وضعف المعدة واللهاة الوارمة عن البلغم ووجع الأسنان ولسع الهوام، والتشنج، ونفث الدم، ثم إن هذه الخواص المذكورة ليست فيها، وإنما هي في بزرها، كما حققه ابن ج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كع والشك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ق، والضجر، والكثير الأنين، والشديد الج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أذي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كع البزة، أي ضجر الهيئة وال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كع شك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دري أين ش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 والسين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نا المعمر عبد القادر بن الشكعة، بالفت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عاوي، كتب لنا الإجازة من طرابلس، حدث عاليا عن الشيخ عبد الغني بن إسماعيل،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علع،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محل ذكره عند من يقول بزيادة اللام الأخ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ع، محرك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العرب وتسكين الميم مولد، كذا نقله الجوهري والصاغاني، كلاهما عنه، ومثله للسيد السند في شرح المفتاح مبحث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ع للموم،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ع، وقد تمالأ عليه كث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سي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نقله كلام ال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لأن الشمع والشمع لغتان فص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ه شراح الفصيح هكذا، وز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فتح لأجل حرف الحلق لاستعلائه، كما قاله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حلق في اللام لا أثر له بالنسبة إلى ضبط العين، وإنما الخلاف فيه إذا كان عينا، كنهر وشعر ونحوهما، أما لاما فلا أثر له ات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ستصبح به، كما في الصحاح أوموم العسل، ك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م، ولم يقيد بالعسل، القطعة بهاء، شمعة وشمعة، وقال ابن الت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ق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بالفارسية ال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علم أن صاحب القاموس غلط، وأن الموم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 أن سكون الميم من لغة المولدين، فقد صرح به الفراء وابن السكيت وغيرهما، وقد نقله الجوهري والصاغاني، وسلما للفراء، ولم يغلطه إلا ابن سيده، كما تقدم، فكفى للمصنف قدوة بهؤلاء، ولم يحتج إلى رأي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يكون ما قاله غلطا، وأما كون الموم عربيا، فهو مقتضى سياق عبارة الليث وابن السكيت، واستعملته الفرس، وأكثر استعماله عندهم، حتى ظن أنه فارسي، ولم يصرح بكونه فارسيا إلا ابن التياني، كما تقدم، والمصنف أعرف باللسانين، فلا يكون قوله غلطا أيضا، وسيأتي في الم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شاء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عباس بن جبريل شيخ للدار قطني، ابن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العباس بن جبريل، ومحمد بن بركة بن أبي الحسن بن أبي البركات، الشيخ أبو عبد الله المدى الحريمي البغدادي، حدث عن ابن قميرة، وابن أبي سهل، وابن الخير، ومحمد بن الحسين، وعنه الحافظ الذهبي في معجم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متعففا، ولد في حدود سنة مائتين وسبعة وعشرين، وحدث ببغداد ودمشق، ومات سنة مائتين وستة وتس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ود البغدادي الشم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هكذا ينطقون به ساكنة، والصواب تحريكه لأنهم منسوبون إلى الشمع، والأصل فيه تحريك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طلب الشمعي عن ضياء بن الخريف، وأبو جعفر عبد الله بن المبارك الشمعي، المعروف بابن سكرة، حدث عن القاضي أبي بكر بن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ن بن الشمعي، عن إبراهيم بن أحمد البز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ع فلان، كمنع، شمعا بالفتح، وشموعا، بالضم، ومش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ومزح،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طرب وضحك، ومنه حديث أبي هر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ذا كنا عندك رقت قلوبنا، وإذا فارقناك شمعنا</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أو شمم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و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عبنا مع الأهل، وعاشرن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يصف الحم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ثن حينا يعتلجن بـروضـه                      فيجد حينا في المراح ويشمع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عب لا يجا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تبع المشمعة يشمع الله به  أراد من كان شأنه العبث والاستهزاء، والضحك بالناس، والتفكه بهم جازاه الله جزاء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بث بالناس أصاره الله إلى حالة يعبث به فيها، وقال المتنخل الهذلي يذكر حاله مع أضياف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بدؤهم بمشمعة وأثنـي                      بجهدي من طعام أو بساط يريد أنه يبدأ أضيافه بالمزاح لينبسطوا، ثم يأتيهم بعد ذلك بالطعام،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تي بجهدي،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وأثني كما ذك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ع الشيء شم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وع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حة الطيبة الحديث التي تقبلك ولا تطاوعك على سوى ذل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لعوب الضحوك،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آنسة بحديثها، وقد شمعت تشمع شمعا، وشموعا، و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أني أشاء كننت جسمي                      إلى بيضاء بهكنة شمـوع ومسك مش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وط بالعنب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عون الص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يوسف الصديق صلوات الله عليهما وعلى أب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مارية القبطية أم إبراهيم بن النبي صلى الله عليه وسلم، وهي التي أهداها له المقوقس، توفيت في خلافة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سحاق بن إبراهيم 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 عبد الرحمن بن شمعون الديري صاحب عبد الرزاق، أبو القاسم بكران بن الطيب بن شمعون، محدثان، الأخير حدث بجرجرايا عن المفيد، وعنه محمد بن عبد الله الح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شمعون بن يزيد بن خنافة، أبي ريحانة الأزدي الصحابي رضي الله عنه مشهور بكنيته، صالح مجاهد، سكن بيت المقدس،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عين المهملة هكذا وقال أبو سعيد بن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إعجا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إعجام الغين، أصح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عان، كح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من آل فرعون، هكذا سماه شعيب الجبائي فيما رواه عن أحمد بن حنبل، عن إبراهيم بن خالد، عن رياح، حدث عن وهب بن سليمان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صاحب اللسان في السين المهملة، وسيأتي في اللام أن اسم مؤمن آل فرعون حزقيل،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مع ال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ع نوره، نقله الجوهري، وأنشد للراجز، وهو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كوكب غيم أطـلـعـا                      أو لمع برق أو سراج أشمعا التش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عاب، وقد شمعه تش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ع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ع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سه في الشمع المذاب، فهو مش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مزاح وطيب الحديث والمفاكهة، وقد شذ عنه الشمع الذي يستصب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اع والشماعة،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ب والضحك والمزاح،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ين وأبكينـنـا سـاعة                      وغاب الشماع فما نشنع أي فما نفرح بلهو ولا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وب ضح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 كالفعل، والمصدر ك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مل الش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باس أحمد بن إبراهيم الشماع الحلبي، عرف بابن الطويل، حدث عن المسند أبي الخير محمد بن الحافظ نجم الدين بن تقي الدين بن فهد الهاشمي، وعنه شيخ مشايخ شيوخنا البرهان إبراهيم العمادي، ولده، والمحدث زين الدين عمر بن أحمد، آخر من حدث عن السيوط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ظاعة، وقد شنع، ككرم، نقله الجوهري والصاغاني، وأنشد الأخير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رعية وهم رعـاة                      ولولا رعيهم شنع الشنار فهو شنيع، وشنع، وأشنع،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 على أحد التأوي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هبان المجد كل واثق                      ببلائه واليوم يوم أشن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ح، وكذلك يوم شنيع، ومثله قول متمم بن نو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بطت بما ألاقي حقبة                      ولقد يمر علي يوم أشن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شنعة، بالض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نع بن عمرو بن 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الع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ة، هكذا بالموحدة في سائر النسخ، والصواب ب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ة شنعاء، أي قبيحة مفرطة،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 أم العمر من أسـيرهـا                      حراس أبواب على قصور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غيرة شنعاء من غيوره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 الخرقة ونحوه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ثها حتى ت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 فلانا، أي استقبح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مه، من السآمة، ومثله في الصحاح، ويدل للأولى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ه ش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ه، وأنشد الجوهري 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اء لا مشنوعة بملالة                      لدينا، ولا مقلية إن تقلت شنعه ش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نا فلان، أي فض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ح، قال الطرماح يصف الن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رة الأوساط عارية الشوى                      وبالهام منها نظرة وشـنـو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نظرة، وردة، وشنوع، أي قبح، وأنشده ش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ح ي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أمرا شنع به، كعلم شنعا بالضم، أي استشنعه، أي رآه شنيعا، قال مروان بن ال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 إلى الله الأمور، فإنه                      سيكفيك لا يشنع برأيك شانع والمش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عنع،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الخلق، وهو من الشنو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نع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في سيرها وج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ير الشن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 عليه الأمر تشنيعا، أي ق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 الرجل، إذا شمر وأسرع، 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كماش والجد في السير، كالتشنع، الأخيرة عن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عت الناقة، وأشنعت، وتش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ت في سيرها وانكمشت وجدت، فهي إبل مشنعة، حكاه أبو عبيد عن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حين بدا تشـنـعـه                      وسال بعد الهمعان أخد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ب بأعلى قنتين مرتعه وتش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لقتال، وهو من الجد والانكماش في الأمر، قاله ابن الأعراب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ع ل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ع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وعلاه، نقله الجوهري، وكذلك الراحلة و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ع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ع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ها، نقله الجوهري، وهو قول أبي عمرو،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ع الثوب، إذا تفز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ع، محركة، والشن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صادر شنع، ككرم، ومن الأخير قول عاتكة بنت عبد المط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بنا في قـومـنـا                      وليكف من شر سماعه قيسا وما جمعوا لنا في مجمع باق شناعه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م سقاما، ويجوز أن يراد به الشناعة، فحذفت التاء مض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شنيعة، أي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ظر شنيع، ومتش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شن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شنع بفلان جهله، أي 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ن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أمرهم باختلافهم، واضطراب رأيه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 الأدلة بعد سوء ظنونهم                      مر المطي إذا الحداة تشنعوا وتشن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أمر شنيع،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قالت أمامة إذ رأت                      جريرا بذات الرقمتين تشنعـا وقصة ش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شنع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شنيع، وقوم شنع الأسامي،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بان، الواحدة شوعة، كما في الصحاح،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اع، أو ثمره، وقال أعرابي م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ع طوال، وقضبانه طوال سمجة، ويسمى أيضا ثمره الشوع، والثمرة قد تسمى باسم الشجرة، والشجرة قد تسمى باسم الثمرة، وهو يريع ويكثر على الجدب وقلة الأمطار، والناس يسلفون في ثمره الأم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رجل من الأعراب أن رجلا أتى أعرابيا يقتضيه شوعا كان أسلفه، فقال له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أت الله من عنده برحمة فما أسرع ما أقتضيك</w:t>
      </w:r>
      <w:r>
        <w:rPr>
          <w:rFonts w:ascii="MS Sans Serif;Times New Roman" w:hAnsi="MS Sans Serif;Times New Roman" w:cs="MS Sans Serif;Times New Roman"/>
          <w:color w:val="FF0000"/>
          <w:rtl w:val="true"/>
        </w:rPr>
        <w:t xml:space="preserve"> أي إن لم يأت بمطر، وأهل الشوع يستعملون دهنه كما يستعمل أهل السمسم دهن السمسم؛ وهو جبل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نبت في السهل والجبل وأنشد الجوهري للشاعر يصف جبلا</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أكنافه الشوع والغريف ونسبه بعضهم لقيس بن الخطيم وقال ابن بري والصاغاني هو</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أحيحة بن الجلاح يصف عطنه، وأن له بساتين وأرضين، يزرعها ويسقيها بالسواني، فلا يعبأ بتأخر المطر وانقطاعه</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جمادى منعت قطرهـا                      زان جنابي عطن معص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عرورف أسبل جـبـاره                      أسود كالغابة مـغـدود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زخر في أقطاره مغـدق                      بحافتيه الشوع والغـريف وشوع رأسه ككرم، يشوع، شوعا، بالفتح، إذا اشعان، قاله أبو عمرو، هكذا في النسخ، والصواب أبو عمر، أ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مطرز، عن ابن الأعراب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لأزهر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كذا رواه عنه، والقياس شوع رأسه كفرح يشوع شوع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بن در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شوع، محرك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نتشار شعر الرأس وتفرقه وصلابته، حتى كأنه شوك، قال الشاعر</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لا شوع بخديها                      ولا مشعنة قهدا وهو أشوع، وهي شوعاء، وبه سمي الرجل أشوع، ج</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وع، بالض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بن عبا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شوع</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ياض أحد خدي الفرس وهو أشوع، وهي شوعاء</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ضي الكوفة سعيد بن عمرو بن أشوع الهمداني، كأحمد، من الثقات الأثبات، نقله الصاغاني قل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د روى عن بشر بن غالب، وربيعة بن أبيض، والشعبي، وعنه الحارث بن حصيرة، والحجاج بن أرطاة، وسلمة بن كهيل، كذا في حواشي الكم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شواع، كمحر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راث التنور، عن ابن عباد، 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أنه من شيع النار، وأصله مشياع، ولكنه كصبيان وصبوان، كما في العب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بن الأعراب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قال للرج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ع شع بضمهما، وهو أمر بالتقشف وتطويل الشعر، ومنه 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لان ابن أشوع</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لجوهر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ذا شوع هذا، وشيع هذا، للذي ولد بعده ولم يولد بينهما، هكذا نص الصحاح والعباب واللسان، وليس في كل منها شيء، وإنما زاده المصن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وع القوم تشويع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معهم، وبه فسر قول الأعشى</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نشوع عونا ونجتابها ويقال من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يعة الرجل، والأكثر أن يكون عين الشيعة ياء، لقول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شياع، اللهم إلا أن يكون من باب أعياد، أو يكون شوع على المعاقب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شاعة الرج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مرأته، وإن حملتها على معنى المشايعة واللزوم فألفها ياء</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ضى شوع من الليل، وشواع، حكي عن ثعلب، قال ابن سيد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لست منه على ثق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ل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صواب أنه بالسين المهملة، وقد تقد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شواع، كمحر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ستقة تحت خمار المرأة، نقله الصاغاني عن ابن عبا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بن القطاع</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شاع ببول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طره قليلا قليل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شوع الرجل أخا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لد بعده</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ي</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ع</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 الخبر في الناس يشيع شيعا، بالفتح، وشيوعا، بالضم، ومشاعا، بالفتح، وشيعوعة، كديمومة، وشيعانا، محركة، اقتصر الجوهري منها على الرابع، فهو ش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ع وفشا وظهر وانتشر،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بر شائع، وقد شاع في الناس،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تصل بكل أحد، فاستوى علم الناس به، ولم يكن علمه عند بعضهم دو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شائع وشاع، وم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قسوم، الثاني مقلو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ر الشيء، وساره، قا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ربيعة بن مقر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هج من التقريب شاع أي شائع، ومث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وا أسنتهم فكل ناع أي ن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هذه الدار سهم شائع، أي مشتهر ومنتشر، ونصيب فلان في جميع هذه الدار شائع ومشاع، أي ليس بمقسوم ولا بمع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يع هذا، أي شوعه، أو مثله، الأخير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لان شهرا أو ش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أي مقداره أو قري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سد، كما في بعض نسخ الصحاح، و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رك أن يفرس،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الأول قول الليث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تيك غدا أو شيعه، أي بعده، كما في الصحاح،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ذي يتبعه، قال عمر بن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ط غدا تصدعنا                      أو شيعه، أفلا تشيعنـ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ا تود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تيم الله، وهو شيع الله بن أسد بن وبرة،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من مخلاف سن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ة الر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اعه وأنصاره، وكل قوم اجتمعوا على أمر فهم شي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تبع بعضهم بعضا وليس كلهم مت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ية شيعة الدجال  ، أي أولي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ناس على حدة، وكل من عاون إنسانا وتحزب له فهو له شيعة،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ي إلا آل أحـمـد شـيعة                      وما لي إلا مشعب الحق مشعب ويقع على الواحد، والاثنين، والجمع، والمذكر، والمؤنث، بلفظ واحد، و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 هذا الاسم على كل من يتولى عليا وأهل بيته، رضي الله عنهم أجمعين، حتى صار اسما لهم خاصا ،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الشيعة عرف أنه منهم، وفي مذهب الشيعة كذا، أي عندهم، أصل ذلك من المشايعة، وهي المطاوعة والم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شيعة واو، من شوع قومه، إذا جمعهم، وقد تقدمت الإشارة إليه قريب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هوون هوى عترة النبي صلى الله عليه وسلم، ويوال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مة لا يحصون، مبتدعة، وغلاتهم الإمامية المنتظرية، يسبون الشيخين، وغلاة غلاتهم ضلال يكفرون الشيخين، ومنهم من يرتقي إلى الزندقة، أعاذنا ال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اع وشيع، كعنب،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عل بأشياعه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هلكنا أشياعك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أشياع أمثالهم ممن الأمم الماضية، ومن كان مذهبه مذهبهم ،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حدث الركب عن أشياعهم خبرا                      أم راجع القلب من أطرابه طرب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ن فرقوا دينهم وكانوا شيعا  أي فرقا مختلفين، كل فرقة تكفر الفرقة المخالفة لها، يعني به اليهود و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ت بالشيء، كب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عته وأظهرته،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يء، ومثله في العباب، والأولى بالسر، كما في اللسان، كأشعته، وأشعت به،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صببا أدى الأمانة بعدما                      أشاع بلوماه علي مـشـ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ت الإناء ش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 فهو مشيع، كمبي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ب مشيع، للحقو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كم الله، وشاعكم السلام، كمال عليكم السلام، هكذا في النسخ، وفيه سق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السلا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نخلة من ذات عرق                      برود الظل شاعكم السلام وهذا إنما يقوله الرجل لأصحابه إذا أراد أن يفارقهم، كما قال قيس بن زهير لما اصطلح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عبس، شاعكم السلام، فلا نظرت في وجه ذبيانية قتلت أباها أو أخاها، وسار إلى ناحية عمان، وهناك عقبه وولده،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كم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كم، نقله الصاغاني، أو شاع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ارقكم، وهو قريب من قو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حبكم وشيع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ك الخير، أي لا فارقك،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عهم حمد وزانت قبورهم                      أسرة ريحان بقاع مـنـور شاع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كم السلام، يشاعكم شيعا، وهذا نقل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كم الله بالسلا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وا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عكم السلام وأشاعك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كم، أي عمكم وجعله صاحبا لكم وت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أشاعكم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بكم إياه، وليس ذلك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 الجمل الهائج، فهو يقطعه إذا هاج، نقله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مى بالشاع عند مناخه                      ورغا وهدر أيما تـهـدير أو المنتشر من بول الناقة إذا ضربها الفحل شاع أيضا، نقله الأصمعي ك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ن للإبساس شاعا كـأنـه                      جدايا على الأنساء منها بصائر قد أشاعت به إشاعة، إذا رمته رميا، وأرسلته متفرقا وقطعته، مثل أوزغت ببولها، وأزغلت، ولا يكون ذلك إلا إذا ضربها الفحل، ولا تكون الإشاعة إلا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لمشايعتها الزوج ومتابعتها، قاله شم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عكاف بن وداعة الهلا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 شاع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أيضا أن سيف بن ذي يزن قال ل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من 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بار المنتش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ع، ككتاب، هكذا في نسخ الصحاح، ووجد 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اع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الحطب تشيع به النار، أي توقد، وقد يفتح، والكسر أفصح،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ب للنار، وجلاء للعين، وعليه اقتصر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بكسر الكوبة والكنارة والشيا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مار الراعي، ومنه قول مريم عليه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سقه بلا شياع، تعني الجراد، أي بلا زمارة 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فاخ الراعي، سمي به لأنه يصيح بها على الإبل فت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هذا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نيب تطرب للشياع وهو قول قيس بن ذريح،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ذكرين يحن قلب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محمد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ة، عن ابن الأعرابي، وهي جمع داع،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شيعاء فيها، كفقهاء، أي كل واحد منهم شيع لصاحبه، ككيس، وكذا هذه الدار شيعة بينهم، أي م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ع، كم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ود المملوء لؤم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مكارم يذم رج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ب مشيع، أراد أنه مثل الضب الحقود، ولا ينتفع ب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ته أشيعه، إذا ملأ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ع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ة للمرأة، لقطنها ونحوه، كما في العباب واللسان، سميت بذلك لأنها تصحبها وتت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وع، كصبور، الوقود والث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ام من الحطب، وهو ما دق من النبات فأسرعت فيه النار الضعيفة حتى تقوى على الجز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شيوعا وثق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أي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شياعا وشبابا، كما قاله الزمخشري، ولو ذكره عند الشياع كان أولى وأجمع، وأجرى على قا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إنما ضبطه لئلا يظن أنه بتشديد التحتية، فليس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مستد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دون القامة، لها قضبان فيها عقد ونور أحمر مظلم صغير، أصغر من الياسمينة، تجرسها النحل، ويأكل الناس قداحها، يتصححون به، وله حرارة في الفم، وعسلها طيب الرائحة صاف شديد الصفاء، هكذا في العباب، زاد في التكملة فتطيب، والضمير إلى الشجرة، ونص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ي بنورها، وهو الصواب،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 في نسخة من كتاب النبات موثو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ق، بضم التاء وتخفيف الباء، 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ق، بتشديد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رعى، ومنابتها القيعان، وقر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ع ب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ب بها، أي صاح بها، ودعاها إذا استأخر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منفاخ الراعي شياعا، وقال الطرماح يصف الن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جد بالسهل رعيا تطرقت                      شماريخ لم ينعق بهن مشـيع أي لم يصوت بهن م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عت الناقة ببولها، وكذا شاعت،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متفرقا وقطعته، وهذا قد تقدم للمصنف قريبا، فهو تكرار،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ع الجمل، ففي عبارة المصنف مع التكرار قصور لا يخفى، وقد سبق أن الإشاعة لا تكون إلا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ياع، كمذياع زنة ومعنى، أي يذيع السر، ويشيعه ولا يك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 ب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ء بها، هكذا في سائر النسخ، ومثله في نسخ العباب،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ع بها، أي صاح بها، كم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 فلانا عند رح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عه، ليودعه ويبلغه منزله،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خرج معه يريد صحبته وإيناسه إلى موضع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 شهر رمضان، إذا صام بعده ستة أيام من شوال، أي أتبع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ه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حرق فقد 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 فلانا، إذا شجعه وجرأ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شيعه على ذلك، أي يقويه، ومنه تشييع النار بإلقاء الحطب عليها يقويها،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قلب كن عنها صبورا فإنها                      يشيعها بالصبر قلب مشـيع شيع الراعي، إذا نفخ في اليراع، وهي القصب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ا حطبا يذكيها به، نقله الجوهري،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من رضوى مع الليل دونها                      هضاب ترد العين عـمـن يشـ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نقله الجوهري ومنهم من خ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سمي به لأن قلبه لا يخذله، كأنه يشيعه، أو كأنه شيع بغيره، أو بقوة قلب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يع قلبه بما يركب به كل 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يعته نفسه على ذلك، وشايعته وشجعت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ج الصحصحان البلقعـا                      فأذعر الوحش وأطوي المسب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فد معروف السنا مشيع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ل، نقله الزمخشر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صلى الله تعالى عليه وسلم عن المشيعة في الأضاحي، تروى بالفتح، أي التي تحتاج إلى من يشيعها أي يسوقها، لتأخرها عن الغنم، حتى يتبعها الغنم، لضعفها وعجفها، فهي لا تقدر على اللحوق بهم إلا بالسوق، تروى بالكسر أيضا، وهي التي لا تزال تشيع الغنم، أي تتبعها، لعجفها، أي لا تلحقها، فهي أبدا تمشي ور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يع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ه، من ال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يع ب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ودعاها إذا استأخر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يع فلانا، إذا تابعه على أمر أو رأي وقواه، ومنه حديث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موضع الشهادة لو تشايعني نفسي، أي تتابعني، وأصل المشا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بعة والمطا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حق، نقله الجوهري،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كي على إثر الشباب الذي مضى                      ألا إن إخوان الشباب الرعـا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جزع مما أحدث الدهر بالفتـى                      وأي كريم لم تصبه الـقـوار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مال والأهـلـون إلا وديعة                      ولا بد يومـا أن تـرد الـودائ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ضون أرسالا ونخلف بعدهـم                      كما ضم أخرى التاليات المشايع هكذا فس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ي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دعى دعوى الشيعة، كما في الصحاح والعباب، أو صار شيعي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ف، وت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تشايعان في دار أو أرض ومتشاعان،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اعان، أي شريكان فيها، وهم شيعاء فيها، وكل واحد منهم شيع لصاحب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منصور الشيعي، بالكسر، من شيعة المنصور، محدث روى عن نصر بن علي الجهضمي، وعنه أبو حفص الك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ع نساء، بالكسر، أي يشيعهن، أي يتبعهن ويخالط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ي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شيعا، والشي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بعة، كالت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ه على رأيه، وشايع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ه وقواه، وشيعته نفسه على ذلك وشايعت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ته وشجعته،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 ركابي حيث كنت مشايعي                      لبي، وأحفزه برأي مـبـرم وشايعه عند ال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ايعني رجلي ولا ساقي، أي لا تتبعني ولا تعينني على المشي، وأنشد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ماء تحبو ما يشايع ساقهـا                      لدى مزهر ضار أجش ومأت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قرت، فهي تحبو لا تمشي، والضاري الذي قد ضري من ال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يع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ك في ه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 الشيب شيعا وشياعا وشيعانا وشيوعا وشيعوعة ومش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 فيه الشيب، والمصدر ما تقدم، وتشيع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ع ذك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ت المال بين القوم، والقدر في الحي، إذا فرقته فيهم، 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يكون به تمام الشيء أو زيادته فهو شائ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ه تشي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وأ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 الصدع في الز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وافترق،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خيل شوائع، وشواعي، على القلب، أي متفرقة، قال الأجدع بن مالك بن مسروق بن الأجد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صرعاها قداح مقـامـر                      ضربت على شزن فهن شواعي وشاعت القطرة من اللبن في الماء، وتشي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ت، وكذا شيع ف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اعت الناقة ببولها، كأشاعت، وأشا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جت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اع حرام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بعضهم، وفسره بالمفاخرة بكثرة الجماع،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تصحيف، وهو بالسين المهملة والباء الموحدة، كما تقد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ان محفوظا فلعله من تسمية الزوجة ش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ات مش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ى معروفة،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خمر بابل أعرقت بمزاجها                      أو خمر عانة أو بنات مشي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شيع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ذي ولد بعده ولم يولد بينهما، نقله الجوهري في ش</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 وقلده المصنف، وما يغني عن ذكر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ايع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يع بهم الدليل، فأبصروا الهدى، أي نادى بهم، وشيع هذا ب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يعه 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ه وضرمه، كما تشيع النا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عمرو المروزي، وإسماعيل بن يونس الشيعيان، بالكسر، إلى شيعة المنصور، الأول روى عن مسلم بن مقاتل المكي، والثاني شيخ ل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يسى الشيعي، بفتح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لحا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بع، مثلثة الهمزة، ومع كل حركة تثلث الباء الموحدة، فهي تسع لغات، ذكر الجوهري منها خمسا، وهي بكسر الهمزة وضمها، والباء مفتوحة فيهما، وبإتباع الكسرة الكسرة، وإتباع الضمة الضمة، وأصبع، كأضرب أنا، أي بفتح الهمزة مع كسر الباء، وثنتان زادهما الصاغاني، وهي بكسر الأول وضم الثالث، وبإتباع الفتح الفتحة، كأفكل، وثنتان زادهما المصنف وهما، بفتح الأول وضم الثالث، وبضم الأول وكسر الثالث، والع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وع بالضم، كأظفور وأرغول، وقد جمعهما في بيت،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ليث با إصبع مع كسر همزتـه                      من غير قيد مع الأصبوع قد كم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كسر همزته فيه نظ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ضبط همزته، بغير قيد، لكان أنص على 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في أنملة بيت آخر أعذب من ه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كسر الأول وضم الثالث نادر، كل ذلك عن كراع،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د والمنضد، وحكاهن أيضا اللحياني في نوادره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صبع اليد ثلاث لغات جيدة مستعملة،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بع، ونظائره قليلة، ج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إ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نسبت إليه عدن، إبين وإش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ثقب، وإن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صبع، كإثمد، وأصبع كأب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نحويون لغة رابعة رديئة، وهي أصبع، بفتح أوله مع كسر الثالث،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نثة في كل ذلك، وقد تذكر، والغالب التأنيث، كما في العباب، زاد شيخنا في الإصبع، وفي أسمائها خصوصا كالخنصر والبنصر، نعم جزم قوم بتذكير الإبهام، وفي اللسان روي عن النبي صلى الله عليه وسلم أنه دميت إصبعه في حفر الخندق،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 إلا إصبع دميت                      وفي سبيل الله ما لقيت فأما ما حكا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عض أصابعه، فإنه أنث البعض لأنه إصبع في المعنى، وإن ذكر الإصبع مذكرا جاز، لأنه ليس فيها علامة التأنيث،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كير إنما ذكره شرذمة، كابن فارس، وتبعه المصن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ليث أيض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صبع، على التذكير في بعض اللغات، وأنشد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دد الله عليه إصبعا                      بالخير والشر بأي أولع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رجز للبيد ما قاله الليث، ولكنه روي على غير و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عل الله عليه إصـبـعـا                      في الخير أو في الشر يلقاه م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ع، وأصابيع، بزيادة الياء، والإصبع،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نقله ياقوت بغير ألف و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ان بن محرث بن الحارث بن شباة بن وهب بن ثعلبة بن الظرب بن عمرو بن عباد بن يشكر بن عدوان العدواني، الحكيم الشاعر الخطيب المعمر، قيل له ذلك لأنه نهشت أفعى إبهام رجله، فقطعها، فلقب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إصبع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ن بن عبد الله التغلبي الشاعر، من ولد عنز بن وائل، أخي بكر وتغلب ابني وائل، وبه تعرف أن الصواب في نسبه العنزي بل قيل في هذ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آخر متأخر لم يسم، من مداح الوليد بن يزيد بن عبد الملك بن مروان، كما في التكملة،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و الإصبع الكلبي، شاعر في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نسبه الصاغاني في العب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فص بن حبيب بن حريث بن حسان بن مالك بن عبد مناة بن امرئ القيس بن عبد الله بن عليم بن جناب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إصبع الكلبي ، وذو الإصبع العل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غلط، والصواب أنهما واحد، وفي كتاب الشعراء للآم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ما ذكر ذا الإصبع الكل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إصبع أنشد له أبو عمرو الشيباني في كتاب الحروف أبياتا في مدح الوليد بن يزي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 الذي مدح الوليد غير الكلبي، وكأن المصنف لم ير الفرق بينهم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ي الدين عبد العظيم بن عبد الواحد بن أبي الإصبع الشاعر المصري، متأخر، كتب عنه الحافظ، شرف الدين عبد المؤمن بن خلف الدمياطي شيئا م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صابع التميمي، أو الخزاعي، أو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سكن بيت المقدس، له حديث في مسند أحمد م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ك ببيت المقد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اعي على ماشيته 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ثر حسن، يشار إليها بالأصابع، لحسنها وسمنها، وحسن أثر الرعاة فيه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الله عليه إصبع حسنة، أي أثر نعمة حسنة، وإنما قيل للأثر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بع، لإشارة الناس إليه ب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إصبع في ماله، وحسن المس في ماله، أي حسن الأث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راع مرئ الإصبع                      لم تنتشر عنه، ولم تصدع وأنشد الأصمعي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عصا بادي العروق ترى لهعليه إذا ما أجدب الناس إصبعا وإصبع خ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عظيم قرب الكوفة، من أبنية الفرس،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م بنوه منظرة هناك على عادتهم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مة لبني أبي بكر بن كلاب، عن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ي ديار غطفان، والرض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ور كبار يرضم بعضها على بعض،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غل الإصبع، أي خائن، وأنشد ابن الأعرابي ل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نفسك بالبقاء ولم تكن                      للغدر خائنة مغل الإص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ع الفتيات، كذا في العباب والتكملة، وفي المنهاج لابن 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ع الفتيا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ع البن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انة تعرف بالفرنجمشك،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بأرض العرب من أطراف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فرنجمشك فارسي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رنجمشك، بزيادة الألف، وهو قريب من المرزنجوش في أفعاله، شمه يفتح سدد الدماغ، وينفع من الخفقان من برد، وقد رأيته باليمن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ع هرمس، هو فقاح السورنجان وقوته كقوة السورن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ع العذ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عنب أسود طوال كالبلوط، شبه ببنانهن المخضبة، وعنقوده نحو الذراع، متداخس الحب، وله زبيب جيد، ومنابته 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ع 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نبات شكله كالكف أبلق من صفرة وبياض، صلب فيه يسير من حلاوة، ومنه أصفر مع غبرة بغير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جزلة، نافع من الجنون خاصة، ومن السموم ولدغ الهوام، ويحل الفضول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ع فر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شبه المراويد في طول الإصبع أحمر، يجلب من بحر الحجاز، مجرب لإلحام الجراحات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حسان بن ثابت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 ذات الأصابع فالجواء                      إلى عذراء منزلها خـلاء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 به، وعليه، كمنع، ص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ر نحوه بإصبعه مغت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 فلانا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ه عليه بالإشارة، 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 به و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ه بشر والآخر غافل لا يشعر، وهذا كله مأخوذ من الإصبع، لأن الإنسان إذا اغتاب إنسانا أشار إليه بإصبعه، وإذا دل إنسانا على طريق ، أو شيء خفي، أشار إليه بالإص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بعك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عليه إصبعه حتى سال عليه ما في إناء آخر، نقله الجوهري، عن أبي عبيد في المصن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 الإناء، إذا كان فيه شراب، وقابل بين إصبعيه، ثم أرسل ما فيه في شيء ضيق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ع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سل الشراب الذي فيه بين طرفي الإبهامين أو السبابتين، لئلا ينتشر، فين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 الدجاجة ص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 فيها إصبعه، ليعلم أنها تبيض أم لا، نقله الزمخش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ع والمص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 التام والتيه، والمص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يتكبر في ولا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ه الشيطان، وأدركته أصابع 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عه ص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إص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ع بين القوم ص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 عليهم 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إصبع في هذا الأمر،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ع على القوم ص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 علي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صبأ، بالهمز، فأبد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 المؤمن يبين إصبعين من أصابع الله، يقلبه كيف شاء  و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وب العباد بين إصبعين  معناه أن تقلب القلوب بين حسن آثاره وصنعه تبارك وتعال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ار مجرى التمثيل والكناية عن سرعة تقلب القلوب، وإطلاقها عليه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إص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سنيس الص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ر للمصنف في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إليه طعام فما صبع فيه، أي ما أدخل إصبعه فيه، وقد مر في 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 الإنسان، في الأمر الشاق إذا أضيف إلى الرجل القوي المستقل بعب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يأتي عليه بإص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إنه يكفيه بصغرى أصاب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ت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في رأس الظليم وصلابة،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ي الظنابيب منحص قوادمه                      يرمد حتى ترى في رأسه صت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فة في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قو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نت عمرو قد منحت ودي                      والحبل ما لم تقطعي فمد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وصال الصتع القمـد 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ر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تع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ص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دد في الأمر مجيئا وذه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ري أين يتوجه، أو هو أن يجيء وحده لا شيء معه، قاله أبو زيد أو هو أن يجيء عري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نوادر الأعراب، أو هو أن يذهب مرة ويعود أخرى، نقله الليث،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يتصتع إلينا بلا زاد ولا نفقة، ولا حق ولا و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تع، كقنق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الصغير الرأس،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تع من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رأس، وأنشد ل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تع الحاجبين خرطه البق                      ل بديئا قبل استكاك الرياض 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الصنتع في هذا البيت الظليم، وإنما يصف الحمار الصغير الرأس، واختلف في وزنه، ف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فنعل، وفي الأبنية لابن القطاع أنه فعلل، وسيعاد إن شاء الله تعالى قريبا لهذا الاخت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عير يتسمح ويتصتع، إذا كان ط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ت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د له، لغة في صتأ، ب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ت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شيء صلب، كالزجاجة والحائط ونحوهما، قاله الليث، وأنشد لحسان يهجو الحارث بن عوف ال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نة المري حيث لـقـيتـه                      مثل الزجاجة صدعها لم يجبر وجمعه صدوع، 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كبدا طارت صدوعا نوافذا                      ويا حسرتا ماذا تغلغل بالق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 إلى أن كل جزء منها صار صدعا، وتأويل الصدع في الزجاجة أن يبين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شيء كالغنم ونحوه، سميت بالمصدر كما قيل للم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وللمح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ل، ومنه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في صدقة الغن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صدع الغنم صد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رب الخفيف اللحم، وقد يحرك، كما في الصحاح،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جلا صدع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ة القليل اللحم، وفي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صدع من الرجال،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 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 الربعة في خلقه، رجل بين الرجلين، وهو كالصدع من الو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بين الوع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أرض، لأنه يصدعها، أي يشقها فتنصدع به،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ذات الصدع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تنصدع بالنبا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عليهم صدع واحد، أي ألب واحد، أي مجتمعون بالعداوة، وكذلك هم وعل عليه، وضلع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من الشيء، اسم من صدع الشيء صدعين، إذا شقه ب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مة من الإبل، نق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مة، والقصلة، والح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أربعين من الإبل، فإذا بلغت ستين فهي الص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هذا إزالة الإبهام عن معنى الصدعة، والنص على كم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غنم،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ت الغنم صدعتين، أي فرقتين، كل واحدة منهما صد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غنم إذا بلغت س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يع من الظباء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ف من الشيء المشقوق نصفين، كل شق منه صدعة، كالصديع، فيهما، هكذا بضمير التثنية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ا، أي في الثلاثة، فإن الصديع يطلق على الفرقة من الغنم، وعلى الصرمة من الإبل، وعلى كل شيء يشق نصفين، فكل شق منه صديع، والأخير قد يأتي أيضا في سياق المصنف فيما بعد، ولو اقتصر على هذا كان أجود، وشاهد الصد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ى الصرمة من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مرار بن سعيد الفقعسي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ن هـاجـرة أثـارت                      من الأظلال إجلا أو صديعا 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صدع بما تؤ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جماعاتهم بالتوحيد، قاله ابن الأعرابي، أو معناه اجهر بما تؤمر، من صدع بالأمر، إذا جاه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ما تؤمر به، ولا تخف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ديع، وهو الصبح، قاله أبو إسحاق، أو من صدع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ز وجل فاصدع بالأمر الذي أظهر دينك، أقام ما مقام المصدر، أو احكم ب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دع بالحق، إذا تك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صل بالأمر، نقله بعض المفسرين،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فص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عار من صدع الأج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قصد بما تؤمر، نقله ثعلب عن أعرابي كان يحضر مجلس ابن الأعرابي، وكان ابن الأعرابي ربما يأخذ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فرق به بين الحق والباطل، نقله ابن عرفة، وهو قول معمر، وبه فسر قول أبي ذؤيب يصف الحمار والأ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ـأنـهـن ربـابة وكـأنـه                      يسر يفيض على القداح ويصدع أي يفرق على القداح، أي بالقد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ن بالحكم، ويخبر بما يجيء، وبه فسر قول جرير يمدح يزيد بن عبد 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ليفة فارضوا ما قضى لكم                      بالحق يصدع، ما في قوله جن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صدع بما تؤمر  هو من الصديع، بمعنى الفجر، شبه الجهل بظلمة الليل، والقرآن نور، فصدع به تلك الظلمة، كما يصدع الفجر ظلم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عه، كمنعه، ص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أو شقه نصفين، أو شقه ولم يفترق، فهي 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الثالث هو عين الأول، فهما قولان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لكرمه، نقله ثعلب عن الأعرابي الذي كان يحضر مجلس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ت الآية، كما تق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ب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ه جهارا مفرقا بينه وبين الباطل، وهو مجاز، وبه فسرت الآية، كما تقدم، وبه فسر أيضا الخليل قول أبي ذؤيب الساب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دع، أي يقول بأعلى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قدح فلان، أو هذا قدح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بالأمر يصدع ص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به موضعه، وجاه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إليه صد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دعك عن هذا الأمر، أي ما صرفك، كما في الصحاح،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دغك، بالغين المعجمة، وهذا أحسن، وكذلك ذكره ابن دريد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أيضا بالغين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وهو مجاز وكذلك النهر، إذا 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صدعات في الرأي والهوى، محركة، أي تفر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وا ما فيكم من الصدعات، أي اجتمعوا ولا ت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على ما فيهم من الصدعات ألباء 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صادع، أي ذاهب في الأرض طو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صادع، 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ل صادع، وواد صادع، وهذا الطريق يصدع في أرض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الص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سهلة في غلظ من الأرض، الواحد مصدع، كمقع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د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قص من السهام، وبه سميت الكنانة خابئة المصادع، الواحد مصدع كمنبر،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مصدع، كمنبر، أي بليغ جريء على الكلام، ذو بيا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ق، ومسلق، و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دع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أوعال والظباء والحمر والإبل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فتي الشاب القوي، وتسكن الدال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كن كما هو دأبه في عباراته،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د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بين الشيئين من أي نوع كان، بين الطويل والقصير، والفتي والمسن، والسمين والمهزول، والعظيم والصغي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من الوعول ليس بالعظيم ولا الصغير، ولكنه وعل بين وعلين، وكذلك هو من الظباء والحمر، لا يقال فيه إل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سكيت،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باز من العفر صدع                      تقبض الذئب إليه واجتمع والرجز لمنظور الأسدي، و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فيها جذع                      أخب فيها وأض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د وطفاء الزمع                      كأنها شاة صـدع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ترك الدهر في خلقاء راسـية                      وهيا وينزل منها الأعصم الصدعا و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خطأ الموت شيئا أو تخـطـأه                      لأخطأ الأعصم المستوعل الصد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ؤه، وسأل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قف عن الخلفاء، فحدثه حتى انتهى إلى نعت الراب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ع من ح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صدأ من ح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ف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ريد كالصدع من الوعول المدمج الشديد الخلق، الشاب الصلب القوي، شبهه في خفته في الحروب ونهوضه إلى مزاولة صعاب الأم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يفضى الأمر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عل؛ لتوقله في شعفات الجبال الشاهقة، وجعل الصدع من حديد؛ مبالغة في وصفه بالبأس والنجدة، والصبر والشدة، وقد تقدم شيء من هذا البحث في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ماد بن ز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أ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شبه، لأن الصدأ له دفر، وهو النتن، وفي كلام المصنف نظر يتأم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انصداع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صدع الليل، أي يشقه، ويسمى صديعا، كما يسمى فلقا، قال عمرو بن معد ي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من غائط من دون سلمى                      قليل الإنس ليس به كـتـي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السرحان مفتـرشـا يديه                      كأن بياض لبـتـه صـديع الص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ة جديدة في ثوب خلق، كأنها صدعت، أي شقت،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 اللؤم أو بيني كشق صديع                      فقد لمت قبل اليوم غير مطيع وكل نصف من ثوب، أو شيء يشق نصفين فهو صد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ع في قول لبيد هو الرداء الذي شق صدع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منه كشق صديع، ويضرب في كل فرقة لا اجتماع بعد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ليب وضعته فبرد، فعلته الدواية، وسمي صديعا؛ لأنك تصدع الدواية عن صريح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 من الأوع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بوع الخلق، أي وعل بين الوعلين، كالصد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لبس تحت الدرع، وهو القميص بين القميصين، لا بالكبير ولا ب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رأس، كما في الصحاح،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انشقاق في الرأس من الوجع، مستعار من الصدع، بمعنى الشق في الحائط وغيره، وأنشد الصاغاني للقطامي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ت سيرة ترضيك منها                      يكاد وشيجها يشفي الصداعا وصدع الرجل، بالضم، تصديعا، كما في الصحاح، أي أصابه الصدا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اختيار ويجوز في الشعر صدع، كعني، فهو مص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ع،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زهير بن جذيمة العبسي أبي قي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زهير بن جذيمة وخالد بن جعفر عند بعض ملوك بني نصر بالحيرة، فجرى بينهما فخر، فقال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ت والله رجلا من بني جعفر بن كلاب وأنا شاب، فسماني أبي مجدعا، وضربت بسيفي رجلا من بني كلاب، فصدع، فسمي سيفي مص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 أي تف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 القوم، أي 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تمم بن نويرة 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كندماني جـذيمة حـقـبة                      من الدهر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تصدعا فلما تفرقنا كأني ومالكا لطول اجتماع لم نبت ليلة معا كاصدع، بتشديد الصاد والدا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ئذ يصدعون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تفرقون، فيصيرون فريقين، فريق في الجنة وفريق في السعير، وأصلها يتصدعون، قلبت التاء صادا، ثم أدغ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ت الأرض بفلان، إذا تغيب فيها 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كتصدع، وهما مطاوعا صدعه وصدعه، 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ـم ينـكـى عـدو وبـهـم                      يرأب الشعب إذا الشعب انصد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بة لو رمى الرامي بها حجـرا                      أصم من جندل الصوان لانصدع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 علي فلم أترك لها سـلـبـي                      وما استكنت لها شكوى ولا جز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عه تصد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 وصدع الفلاة والنهر تصد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ما وقطعهما، على المثل،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وسطا عرض السري وصدعا                      مسجورة متجاوزا قلامـهـا وقول قيس بن ذ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بدا منها الـفـراق كـمـا بـدا                      بظهر الصفا الصلد الشقوق الصوادع يجوز أن يكون صدع في معنى تصدع، لغة، ويجوز أن يكون على النسب، أي ذات انصداع وتص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صدعت الأرض بالنبات، وتصد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صدع ال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 عنه الليل،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جر، وانفلق، وانف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مشق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 و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دع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عتهم النوى، وصدع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ت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داع تفعال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قيس بن ذ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فتلتت منك النـوى ذا مـودة                      حبيبا بتصداع من البين ذي شعب والص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ل، نقله ابن السكي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ضي بي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صدعة من م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و الستين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ث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على ما ترى من صدعاتهم لك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دع،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صدع بما تؤمر  أي فرق القول فيهم مجتمعين وفرا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يل مصدع،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 ل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دعوا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عه صدع ال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صدعهم بالصواب، في أسرع ج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ع،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تصدع أمر القوم فلا تشعب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ع الليل صد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ه، وهو مجاز،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يع في بيت الش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تلبسه النواحة أسود تحت ثوب أبيض وتصدع الأسود عند صدرها، فيبدو ال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قاسم بن ثاب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ن إذ وردن ليعـا                      نواحة مجتابة صديعا ول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طر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بالفتح ويكسر، هو الطرح على الأرض، و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رض، وخصه في التهذيب بالإنسان، صارعه فصرعه صرعا وص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لتميم، والكسر لقيس، عن يعقوب، كما نقله الجوهري كالمصرع، كمقعد، قال هوبر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عنا النعمان يوم تألبت                      علينا تميم من شظى وصميم وهو موضعه أيضا، قال أبو ذؤيب يرثي بن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وا هوي وأعنقوا لهواهـم                      فتخرموا، ولكل جنب مصر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عه، كمنع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ؤمن كالخامة من الزرع، تصرعها الريح مرة، وتعدلها أخرى  أي تميلها، وترميها من جانب إلى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عة، بالكسر للنو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ة والجلس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استمساك خير من حسن الص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مسك وإن لم يحسن الركبة فهو خير من الذي يصرع صرعة لا تضره، لأن الذي يتماسك قد يلحق، والذي يصرع لا يبلغ،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صر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رعه الناس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رعهم، وهو الكثير الصرع لأقرانه، يطرد على هذين باب، وقد تقدم تحقيقه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دون الصرعة ف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صرعه الرج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ذاك، ولكنه الذي يملك نفسه عند الغض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م عند الغض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اوي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كن صرعة ولا نك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ة، الذي لا يغلب، وسمى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م عند الغضب  صرعة لأن حلمه يصرع غضبه، على ضد 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غول الح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له إلى الذي يغلب نفسه عند الغضب ويقهرها، فإنه إذا ملكها كأنه قهر أقوى أعدائه، وشر خصومه،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ى عدو لك نفسك التي بين جنبيك  وهذا من الألفاظ التي نقلها اللغويون من وضعها لضرب من التوسع والمجاز، وهو من فصيح الكلام؛ لأنه لما كان الغضبان بحالة شديدة من الغيظ، وقد ثارت عليه شهوة الغضب، فقهرها بحلمه، وصرعها بثباته، كان كالصرعة، الذي يصرع الرجال ولا يصرعونه، كالصريع والصراعة، كسكين، ودراعة، الثانية عن الكسائ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راع، وإن لم يكن معروفا بذل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كان ذلك صنعته وحاله التي يعر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و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صريعا، وتركتهم صرعى،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رى القوم صرع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لم ينحت منها شيء، وهو مجاز، أو التي جف عودها على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صريف، بالفاء، كما سيأتي، وكذلك السوط إذا لم ينحت م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من الشجر ينهصر، أي يتهدل إلى الأرض، فيسقط عليها، وأصله في الشجرة، فيبقى ساقطا في الظل، لا تصيبه الشمس، فيكون ألين من الفرع، وأطيب ريحا، وهو يستاك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بالض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يعجبه أن يستاك بالصر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يسقط من شجر البشام،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معروف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ع الأعضاء النفيسة من أفعالها منعا غير تام، وسببه سدة تعرض في بعض بطون الدماغ، وفي مجاري الأعصاب المحركة للأعضاء من خلط غليظ، أو لزج كثير، فتمتنع الروح عن السلوك فيها سلوكا طبيعيا، فتتشنج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يكس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صرعان، وشرعان، وحتنان، وقتلان، كله بمعن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صرعه وصرعه، وضرعه وضرعه، وطبعه وطباعه وطبيعه، وطلعه، وسنه، وقرنه، وقرنه، وشلوه، وشل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جوب له منهن صـرع                      يميل إذا عدلت به الشوارا هكذا رواه الأصمع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ضرع بالضاد المعجمة، وفسره بأنه 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الفن من الشيء، يروى بالفتح والكسر، وإعجام الض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رع، وصروع،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 كنادي الجن أسقطت شأوهم                      بمستحصد ذي مـرة وصـروع رواه أبو عبيد هكذا بالصاد المهملة، أي بضروب من الكلام، ورواه ابن الأعرابي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صراع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قر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و صرعين أي ذو لونين، ونقله الزمخش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صرعين، إذا كانوا ينتقلون من حال إلى حال،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المط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فعله على كل صرعة، أي حالة، ونقله صاحب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رع كذا، أي حذاء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ان ترد إحداهما حين تصدر الأخرى، لكثرتها كما في الصحاح،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برام غدا في أصدة خلـق                      لم يستعن وحوامي الموت تغشاه فرجت عنه بصرعينا لأرملة وبائس جاء معناه كمعناه قال يصف سائلا شبهه بالبرام، وهو القراد، لم يست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لق ع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مي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به، كحوائم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ع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إبلا مختلفة التمشاء، تجيء هذه، وتذهب هذه، لكثرتها، هكذا رواه بفتح الصاد، وهذا الشعر أورده ابن بري عن أبي عمرو، وأورد صدر البيت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ق سال إمتاعا بأصدته ووقع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بزاة غدا وكأنه 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أو الغداة والعشي، من غدوة إلى الز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صحاح إلى انتصاف النهار صرع، بالفتح، من انتصاف النهار إلى الغروب، وفي الصحاح إلى سقوط القرص صرع آخر، و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ولى إسقاط الواو، كما في الصحاح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أتيته صرعى النهار، أي غدوة وعشية، وزعم بعضهم أنهم أرادوا العصرين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حلب ناقته الصرعين والعصرين، ولقيته صرعي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يه، وأنشد الجوهري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نازع يثنيه عن وطن                      صرعان رائحة عقل وتقييد أراد عقل عشية، وتقييد غدوة، فاكتفى بذكر أحده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بعير نازع إلى وطنه، وقد ثناه عن إرادته عقل وتقييد، فعقله بالغداة، ليتمكن في المرعى، وتقييده بالليل خوفا من ش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فسير أبي زكرياء، و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ب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رائحة بالرف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قت الرواح فعقل، وأما وقت الغداة فتقييد، يعقلونه بالعشية وهو بارك، ويقيدونه غداة بقيد يمكنه الرعي معه، وفي شرح ديوان ذي الرمة للم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هذا البيت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اه رائحة، هكذا بإضافة الصرعين إلى الهاء، وله ولأبي محمد الأخفش هنا كلام وتحقيق ليس هذا محله؛ إذ الغرض ا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 فلان حاجة فانصرفت وما أدري هو على أي صرعي أمر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على أي صرعي أمره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بين لي أمره، نقله الجوهري عن يعق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ت وما ودعت ليلى وما درت                      على أي صرعي أمرها أترو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واصلا تروحت من عندها، أم قا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أي حالي أمره؛ نجح أم 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الحبل ويروى بالضاد المعجمة أيض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وع، وضروع، وبه فسر قول لب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صرعان، أي مصط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صط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ا أيهما يصرع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يس بن صر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عجل،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اعان من الأبواب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ت قافيتان في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ان منصوبان ينضمان جميعا، مدخلهما في الوسط منهما، فيه لف ونشر غير مرتب، ف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ا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ا القصيدة، بمنزلة مصراعي باب الب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اقهما من الصرعين، وهما طرفا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ع الشعر والباب تص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ذا مصراعين، وهما مصراعان وهو في الشعر مجاز، وتصريع الشع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فية المصراع الأول، مأخوذ من مصراع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يع البيت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عروضه كضربه، كصرعه، كمنعه، يقال صرع الباب، إذا جعل له مصراعين، صرع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شدي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قتلى مص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كث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رعة، و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الجة القرنين أيهما يصرع صاحبه، ورجل صراع وصر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شداد و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ص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رع، وإن لم يكن معروف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ص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رعون من صارعو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رعة، نقله الأزهري، وقد تصار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الإنسان ص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ة تصرع الحيوان، على المثل،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صريع الك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ع الغ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اسمه مسلم بن الول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مر صرعان، أي ط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مصراع البا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حال دوني مصرع الباب المصك ومصار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قت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صن ص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هدل ساقط إ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ع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وط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شجرهم مصرعات، وصرعى أي مقطع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ت ص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نبت على وجه الأرض غير قائم،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ول لب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فوفة وسط اليراع يظلها                      منها مصارع غابة وقيام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صروع من القض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مصروع، ومنها قائم، والقياس مصاريع، كما في اللسان، وروا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مصرع غ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قط منها لطوله، وقي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ي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أزهري في ترجمة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أبي المقدام السلم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ع الرجل لصاحبه، وتص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ل واستخذى، ونقله الصاغاني أيضا في التكملة هكذا،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رع فلان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ضع له، وما زلت أتصرع له، وإليه، حتى أجابن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قع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ق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رجله صرقعة، وفرقع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قاعة المقلا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ا الذي يصو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طع، كمنب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بو تراب في كتا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طيب البليغ الفصيح كالمصقع، ونقله ابن عباد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ركيب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طع في ساطع، أبدلوها مع الطاء، كما أبدلوها مع القاف، لأنها في التصعد بمنزل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برش قلق المواقع يأخذ الجنادب ويصيده الفخ،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 في التهذيب بخط الأزهري بفتح الصاد ضبطا 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كذا هو مضبوط في كتاب الطير لأبي حاتم في نسختين مصححتين، إحداهما بخط أبي بكر محمد بن القاسم الأنبا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ابن الأنباري أوثق وأصح، إن شاء الله تعالى،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كالزعز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صع القوم صعصعة، إذا ف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صع يصع في المضاعف، وأحسب الأصل في الصعصعة من صاعه يص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قه، وقال أبو النجم في التف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ثعن وبله يصعصع أي يفرق الطير وين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ة الفرق، محرك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ه ينحي لها المغاولا                      ليثا إذا صعصعته مقاتلا أي حركته للقتال، وقال عمرو بن ا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ظه أزملهـا فـاسـتـوى                      فصعصع الرأس شخيت قف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ية الرأس بالدهن وترويغه، كالصغصغة،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ستمشى به أي يشرب ماؤه ل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صعة بن معاوية بن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عبد الله بن عبد الرحمن بن أبي صعصعة عمرو بن يزيد بن عوف النجاري المازني، هلك أبو صعصعة هذا في الجاهلية، وحفيده عبد الرحمن هذا تابعي، شيخ مالك وابن عيينة، وقلب اسم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أنه يعني بالبعض ابن حبان، فإني قرأت في كتاب الثقات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عباد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 بن أبي صعصعة المازني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المدينة، يروي عن أبي سعيد الخدري، وعنه 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و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عت فيمن اسمه عبد الرحمن بن عبد الله، فلم 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من كلامه أن التابعي هو عبد الله بن عبد الرحمن، وأما عبد الرحمن فإنه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مه قيس بن أبي صعصعة صحبة، وقد شهد بدرا، ذكره أبو عبيد في عداد بني مازن بن ا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بن عمه الحارث بن سهل بن أبي صعصعة، له صحبة أيضا، واستشهد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 هذا شهد أحدا، قاله ابن الدباغ، وأبو سعد، وأخواه جابر والحارث لهما صح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سيرة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عبد الرحمن، عن عبد الله بن أبي صعصعة، 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عبد الرحمن بن عبد الله بن أبي صعصعة،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هكذا في النسخ، والصواب ذهبت الإبل صعاصع، أي نادة متفرقة،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ع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مطاوع صعصعه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تصعصع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مطاوع صعصعه، وبهما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صعصعت الرايات  أي 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عصع الرجل، إذا جبن، قاله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عصع وتضعضع، إذا ذل و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عصعت صفوفهم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عن مواق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بكر رضي الله عنه يقول في خط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ذين كانوا يعطون الغلبة في مواطن ال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صعصع بهم الدهر، فأصبحوا كل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ادهم وشتتهم وبددهم وفرقهم؛ ويروى بالضاد المعجمة، أي أذلهم وأخض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صعة، نقله الجوهري،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طرهم من أيمن وأشؤم                      صرة صعصاع عتاق قتم والصع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صع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 بن صعصعة الزبيدي، 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صعة بن صوحان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د ش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صعة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 الفرزدق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صعة بن ناجية بن عقال المجاش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فرزدق الشاعر، روى عنه ابنه عقال، وكان من أشراف بني مجاشع، له وف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صعصعة بن وهب الخزر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النجار، أحدي، قتل يوم الج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عه، كمنعه، يصفعه ص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قفاه بجمع كفه لا شديدا، أي ضربا ليس بالشديد، نقله الليث أو أن يبسط الرجل كفه فيضرب بها قفا الإنسان أو بدنه، فإذا جمع كفه وقبضها، ثم ضرب بها، فليس بصفع،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جمع كف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ولدة،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فعان، إذا كان يفعل به ذلك،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ف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ع مثل ذلك، كما في اللسان و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أزهر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لى العمامة والكمة، و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ولى إسقاط الوا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صوفعته، إذا ضرب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ع أصله من الصوفعة، إلى هنا كلام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صحيف، والصواب بالقاف، كما صوب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ما نقله الأزهري عن ابن دريد في الجمهرة، لا في الثلاثي، ولا في الرباعي، ولا في باب ف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حمله على تصويب 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بسط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صوقعته، أي رأسه بأي شيء ك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ثم يستعار لمطلق الضر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زنى من امبكر فاصقعوه مائة، وضرجوه بالأضامي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و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همام صقعنا جبينه                      بشنعاء تنهى نخوة المتظلـ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قذا صقع آمة في الجاهلية  أي شج شجة بلغت أم رأسه، وقد يستعار ذلك للظهر أيضا كصوقعه، أي ضرب صوقعت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الديك صقعا، وصقيعا وصقا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عن ابن دريد، وصقيعا عن غيره، وب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ه بك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ه به على وجهه، أو رأس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ضرب به الأرض،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الحمار بض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ا منتشرة 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فلان في كل النواحي ي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لمت أني إن أخذت بحبلـه                      بهشت يداي إلى وحى لم يصق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هب عن طريق الكل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صقع وبقع، أي أين ذهب، قلما يتكلم به إلا بحرف النفي أو 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عن الطريق فنزل وحده، أو عدل عن طريق الخير والكرم، نقله ابن فارس، وظاهر سياقه أنهما من حد منع أو ضرب، وليس كذلك، بل هما من باب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عته الصاقعة، لغة في صعقته الصاعقة، كما في الصحاح، أي أصاب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قعة في صاعقة،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مجرمين أصـابـهـم                      صواقع لا بل هن فوق الصواقع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ون بالهندية القواطـع                      تشقق البرق عن الصواق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قع هو، كفرح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عق، قال يون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ه صاق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ه العرب للرجل تسمعه يكذب، أي اسكت يا كذاب فقد ضللت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زنابير، نقله أبو حاتم عن الطائفي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 من السماء بالليل، كأنه ثلج، وهو الجليد،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ودك السديف على لحاهم                      كلون الراء لبده الصـقـيع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قد صقعت الأرض، وأصقعت، بضمهما، الأولى نقلها الجوهري، والثانية عن ابن دريد، فهي مصقوعة، وكذلك جلدت، وض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عها الص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وكذا أصقع الصقيع الشجر، والشجر صقع، و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أهل هذا الصقع، أي من هذه الناحية، والغين المعجمة لغة فيه، عن ابن جني، كما سيأت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وسط رؤوس الخيل والطير وغيرها، وقال أبو الو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وسط رأس الشاة السوداء، وموضعها من الرأس الصوقعة، وهو أصقع، وهي صقع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ين فاض الماء واحتفلت                      صقعاء لاح لها بالقفرة الذيب يعني العقاب، وعقاب أ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 بياض، قال ذو الرمة يصف الجوار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زرق أو صقع كأن رؤوسها                      من القهز والقوهي بيض المقانع و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بيض رأسه، ونعامة ص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سط رأسها بياض على أية حالاتها ك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عصفور، في ريشه ورأسه بياض، يكون بقرب الماء، وقد ذكر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ة كدراء اللون صغيرة، ورأسها أصفر، قصيرة الزمكى والرجلين و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لذلك، وهي تتمة عبارة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يار الركية، نقله الجوهري عن أبي عبيد، وقد صقعت صقعا، كصعقت، والسين في البئر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صقع، أي أبيض أعلى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 أيضا، شبه غم يأخذ بالنفس لشدة الحر، نقله الجوهري، وأنشد لسويد بن أبي كا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رور ينضج اللحم بها                      يأخذ السائر فيها كالصقع المصقع،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غ، مأخوذ من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غة في الكلام، والوقوع على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 بن أ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ناس في الفتنة الخطيب المصقع، أي البليغ الماهر في خطبته، الداعي إلى الفتنة، الذي يحرض الناس عليها، أو العالي الصوت، مفعل من الصقع، وهو رفع الصوت ومتابعته، وهو من أبنية المبالغة، أو الخطيب ال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رتج عليه في كلامه، ولا يتتعتع، قاله قتا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مصقع، ومسقع، ومسحل، وشحشح، وهو الماهر في الخطبة، الماضي فيها،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رد وأبوه منهم حاجـب                      والشيخ ناجية الخضم المصقع والجمع مص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 قيس بن عاصم المنقر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اء حين يقوم قائلـنـا                      بيض الوجوه مصاقع لس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حواشي المطول وحواشي التفسيرين أن المصقع من صقع الديك، إذا صاح، أو من الصقع، وهو جانب الشيء، لأخذ الخطيب في كل جانب من الكلام، أو من ص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صوقعته، قال الفناري وغيره، وفي هذه الاشتقاقات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ر في الأولين، أما الأول فقد صرح غير واحد من الأئمة أنه من صقع بصوته، إذا رفعه، وصقع الديك صوته، من ذلك، وسمي الخطيب مصقعا لرفع صوته في التبليغ، وهو ظاهر، وأما الثاني فقد نقل صاحب اللسان وغيره أنه سمي به لأنه يذهب في كل صقع من الكلام، أي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ي اشتقاقه من ص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صوقعته نظر، وإن كان يوجه بضرب من المجاز، ففيه بع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بنة أبي الأسود الدؤلي في يوم شدي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ت ما أش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صقعاء من فوقك، والرمضاء من تحتك،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أن الحر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ي إ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الحر فحينئذ وضع باب ا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هو الصفارية، ع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عصفور، في ريشه ورأسه بياض، يكون بقرب الماء، إن شئت كسرته تكسير الأسماء، لأنه صفة غالبة، وإن شئت كسرته على الصفة، وقد ذكر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ع، وربما قيل له ذلك،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شد به أنف الناقة إذا أرادوا أن ترأم ولدها، أو ولد غيرها،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س رأيت به طماحـا                      شددت له العمائم والصقاع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خرقة التي يشد بها أنف الناقة إذا ظئ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امة، والتي تشد بها عي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 وقد ذكر ذلك في تركيب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كون على رأس المرأة تقي بها الخمار من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كالصوقعة،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ي الرأس من العمامة والخمار و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كون في موضع الحكمة من اللجام، قال ربيعة 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 يركب العوصاء طاط                      عن المثلى غناماه الـقـذ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وح الرأس كنت له لجاما                      يخيسه له منـه صـقـاع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على قذا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نتاج حين تصقع فيه الشمس رؤوس البهم صقع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ولد في 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 الذي ينتج في الصقيع، وهو من خير النتاج،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خر تحسب الصقعي حتى                      يظل يقره الراعي سجـ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زات، يعني أن اللبن يكثر حتى يأخذه الراعي، فيصبه في سقائه سجالا سجا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فاء،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عرب يسميه الشمسي والقيظي، ثم الصفري بعد الصق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قعة، كجو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وغير ها مما يق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ة الث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حرب الذي فيه ضرب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ص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ربيعة، وهو وادي 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لزيد تصقيعا، إذا حلف له على شيء، وكذلك بقع له تبقيعا، عن ابن عبا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صقيع،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شيء اليابس المصمت بمثله، كالحجر و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على كل شيء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ع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ق، لغة تميم،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 من الص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ع الن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صقعة، وشجر م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ا الص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ال 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ب البعيد الذي لا يدرى أ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ذهب فنزل وحده، قا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با دليجة من لحي مـفـرد                      صقع من الأعداء في شوال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نح بعيد من الأعداء، وذلك أن الرجل كان إذا اشتد عليه الشتاء تنحى، لئلا ينزل به ضيف، وال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فان الغرباء، وقوله في شوال يعني أن البرد كان في شوال حين تنحى هذا المتنحى، وقد نقله الجوهري مختصرا، وقال غير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أصابه من الأعداء كالصاقعة، أي الصا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قع الثريدة يصقعها ص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ا من صوقعتها، وصوقعها، إذا سطحها، وصومعها وصعن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ة تعقد في رأس الهودج تصفقها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قعة من البر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ق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لي رأس الفرس دون البرقع الأ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قاع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يمد على أعلاه، ويوتر، فيشد طرفاه إلى وتدين رزا في الأرض، وذلك إذا اشتدت الرشيح، فخافوا تقوض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قعوا بيوتكم فقد عصفت الريح، فيصقعونه بالحبل، كما وص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قع من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ي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يته الب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صقع،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قاع، وجمع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ا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قع،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وج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ه صـعـلـوك تـشـدد هـمـه                      عليه وفي الأرض العريضة مصقع وصقع فلان نحو صقع كذا، كفرح، أي 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قع الر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حولها وتحتها من نواحيها،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قاع، والسين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قع،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زع في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هاب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ق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د،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سار شعر مقدم الرأس إلى مؤخره، وكذلك إن ذهب وسطه، قال 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قصان مادة الشعر في تلك البقعة، وقصورها عنها، واستيلاء الجفاف عليها، ولتطامن الدماغ عما يماسه من القحف، فلا يسقيه سقيه إياه، وهو ملاق، هذا قول الأطباء،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تني وما كان الذي نكـرت                      من الحوادث إلا الشيب والصل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ع، كفرح يصلع صلعا وهو أصلع بين الصلع وهي صلعاء، وأنكرها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زعراء وقزع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ع وصلعان، بضمهما، 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تلنا إلا عجائز صلعا، أي مشايخ عجزة عن الحرب،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ان أو الف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عان خير، أراد تفصيل أبي بكر رضي الله عنه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مر أصلع، وأبو بكر أفرع، رضي الله عنهما، وقال نصر بن الحجاج لما حلق عمر رضي الله عنه لم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حسد الفرعان أصلع لم يكن                      إذا ما مشى بالفرع بالمتخاي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وقالت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ت وإنما                      لداتي صلعان الرجال وشبهها وموضع الصلع 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ة، محركة أيضا، نقله الجوهري، وكذلك النزعة، والكشفة، والجلحة، جاءت مثقلا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لع تطهير ، وعلامة أهل الصل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جده أهل التوراة عندهم، فحلقوا أوساط رؤوسهم تشبها بالصال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ح في حافات قتلاه الصل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جنب الأوغاد، ولا يقتل إلا الأشراف، وذوي الأسنان، لأن أكثر الأشراف وذوي الأسنان صلع،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لها لا تنكريني، فقلـمـا                      يسود الفتى حتى يشيب ويصلعا ويضم، نقله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لع،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وأصحابي على رأس صيلع                      حديث أطار النوم عني فأنعمـ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صل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نبت، قال عمرو بن معدي 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حف كتيبة للقاء أخرى                      كأن زهاءها رأس صليع هكذا أنشده في العباب، وكأنه أراد رأس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ع، والص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المجلو، قال أبو ذؤيب يصف شجا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في كفه يزنـية                      فيها سنان كالمنارة أصلع أي براق أمل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لع، ذكره ابن الأعرابي، وقد تقدم ذكر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لع،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كني عن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ع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يكنى عنه، فقيده ب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دقيقة العنق، كما في الصحا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ة العنق، رأسها مدحرج كبندق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لى التشبيه ب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اء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طة مشهور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قيت من صلعاء يكبو لها الفتى                      فلم أنخنع فيها، وأوعدت منكر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كذا وكذا، ثم تكون جبروة ص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شديدة، لأنه لا متعلق منها، كما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مريس، من المراسة، أي السلامة، يقال لقي منها الصلعاء، وحلت بها صلعاء صيلم،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حلوني بصلـعـاء صـيلـم                      بإحدى زبى ذي اللبدتين أبي الش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أو الرملة لا نبات فيهما ولا شجر، وفي حديث عمر في صفة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ترش به الضباب من الصلعاء، يريد الصحراء التي لا تنبت شيئا، مثل الرأس الأصلع، وهي الحصاء، مثل الرأس 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عاء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كلاب حيث ذات الرمث، أو بديار بني غطفان، وهي رابية بين النقرة والمغيثة، قاله نصر، له يوم، وهما موضعان، ويعرف الثاني بالصلعاء، من غير إضافة أيضا، ولكل منهما يوم، فالصواب إ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طفان، بواو ال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يوم الموض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و أحم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كانت فيه وقعة بصلعاء النعام، أسر فيه حنظلة بن الطفيل الربعي، أسره همام بن بشامة التميمي، وفيه قال شاع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نا بصلعاء النعـام وقـد بـدا                      لنا منهم حامي الذمار وخاذ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خيار ابني طفيل فأجهضت                      أخاه وقد كادت تنال مقـاتـلـه وأما يوم الموضع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دريد بن الصمة على أشجع بالصلعاء، وهي بين حاجر والنقرة، فلم يصبهم، فقال من قص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ة قد أدركنهم فلـقـينـهـم                      يروغون بالصلعاء روغ الثعال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عاء، كال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صلعاء والصليعاء، والسوأة الصلعاء والصلي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يعة البارزة المكشوفة، أو الداهية الشديدة، ومنه، أي من المعنى الأخير، والصواب أن قول عائشة رضي الله عنها فسر بهما، كما في النهاية، روي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وية، رضي الله عنه، حين قدم المدينة، فدخل عليها، فذكرت له شيئ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لك لا يصلح،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صلح ادعاؤك زي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الش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هدت الشهود، ولكن ركبت الصلي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ي في ادعائه زيادا، وعمله بخلاف الحديث الصحيح المرفوع الذي أطبقت الأمة على قبوله، وهو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للفراش، وللعاهر الحجر  وسمية لم تكن لأبي سفيان فر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 الحديث ركبت الصلي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هدوا بزور، وزياد هذا يعرف بابن سمية، ويعرف أيضا بابن أبيه، لأنه لم يعرف له أب، وهو ملحق بأبي سفيان، على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أبي عمران النسابة، وله قصة مذكورة في غنية الم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عية، كز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من مياه 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ع، كرمان، أو 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 الأملس العريض الشد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 مقصور من الصلاع، الواحد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ع،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لا ينبت شيئا، سواء كان جبلا أو أر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صلع الرأس، ومنه قول لقمان بن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 مطمعي فحدأ وقع، وإلا أر مطمعي فوقاع ب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اع الشم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ها، نقله ابن عباد، وهو في اللس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ع الرجل تصل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عت الحية، إذا برزت لا تراب عل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ع فلان تصليعا، يقال ذلك للمجعس إذا وضع يده مستوية مبسوطة على الأرض ف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لع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ت، أو تكبدت وسط السماء، أو بدت في شدة الحر، وليس دونها شيء يسترها، وخرجت من تحت الغيم، كتصلع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يلع، تصغير ال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نحسر الشعر عن رأسه، وقد وصف به الذي يهدم الكعبة كأني به أفيدع أصيلع وفي حديث عبد الله بن سرجس المزن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أصيلع عمر يقبل الحجر،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سول الله صلى الله عليه وسلم يق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لعة، بالتحريك، مخفف عنه، نقله الصاغان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عت العرفطة، كفرح، صلعا، وعرفطة ص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قطت رؤوس أغصانها، وأكلتها الإبل، وهو مجاز، قال الشماخ يذكر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س في عرفط صلع جماجمه                      من الأسالق عاري الشوك مجر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ح وقد ضمنت ضراتها غرقـا                      من طيب الطعم حلو غير مجه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لع، كسك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لا ينب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ز أملس 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ا تنبت، خلاف الفري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عة، ك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التمتين والت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ع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صل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نقله الزمخشري وابن عباد وصاحب اللس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لعت السماء تص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غيمها، وانج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للعذيو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حدث عند الجم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ص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ص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ا، وهو مجاز،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ع علاوته و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نق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ع رأسه، إذا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ع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س وأعدم،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لقع، بالقاف في الكل مما ذكر من المعاني، نقله الجوهري هكذا في ضرب العنق، والإفلاس، وفي معنى الحلاقة من العباب، وقد صلقع الرجل صلقعا، وصلقعة، فهو مصل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يم مع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صلنق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قد صلقعه، أي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قع بلقع وبلقع سلقع، أي خال، لا ي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نقع،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جريء الشديد، وقد ذكره المصنف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نقع بلنقع، أي إذا كان خا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لنقع بلنقع، إذا كان فقيرا معدما، ويجوز فيه السين، وهو إتباع، ولا يفرد،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لمعة بن قلمعة، أي لا يعرف هو، ولا أبوه، قاله أبو العميثل، وهو مثل هي بن بي، وهيان بن بيان، وطامر بن طامر، والضلال بن به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الأح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مغلس بن لقي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معة بن قلمعة بن فقعلهنك لا أبالك تزدر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صل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ه من أصله، نقله الجوهري عن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مع رأسه، أي حلقه، كقلمعه، وصلفعه، وجلم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مع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ه،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مع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س، مثل صلق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صلمع ومصلفع، أي مفلس مد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 صلمعة بن قلمعة، إذا أخذت كل شيء عنده، حكا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صلا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اق الرؤوس، ومنه قول عامر بن الطفيل يهجو قو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 صناعية إذا ما أوردوا                      صدرت عتومهم ولما تحل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ع صلامعة كأن أنوفهـم                      بعر ينظمه ولـيد يلـعـ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طبون إلى الكرام بناتهم                      وتشيب أيمهم ولما تخطـب الصن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صنعون المال ويسمنون فصلانهم، ولا يسقون ألبان إبلهم الأضياف، وصلا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اق الرؤ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غزيرة يؤخر حلابها إلى آخر ال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أذن من الناس وغيرهم،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برجل من الحبشة أصعل أصمع أحمش الساقين يهدم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ل، هكذا يروى، فأما في كلام العرب فهو صعل، بغير ألف وهو الصغير الرأس، وكذلك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بعض الناس أن الأصعل لغة في الصعل ولا أدري عم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اطع عن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قي أشرف ال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جاء عن المؤرج فهو مما لا يعرج عليه، إلا أن تصح الرواي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 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طيف المستو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أصمع 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 وقناة صمعاء الك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ا نتوء ولا ج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زة الجوف، صلبة، لطيفة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ت 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له ثمر ولم ينفت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وي ال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ش الأصمع العسيب اللطيف،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يف العسيب، وفي بعض النسخ القشيب، وهو خطأ أو 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ريش، وهو ما ريش به السهم من الظه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هو الذكي المتيقظ كم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قد فطن، سمي به لانضمامه وت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 القلب الذكي والرأي الحازم، كذا في النسخ، ومثله في العباب،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زم،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 الأصمع، والرأي 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زم الذكي، ورجل أصمع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اد الف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قريب بن عبد الملك بن علي بن أصمع، أبو سعيد الأصمعي النحوي اللغوي، منسوب إلى جد جده، وهو أصمع بن مظهر بن رياح الباهلي ويكنى أبا القندين أيضا، بضم القاف، وقد ذكر في الدال، ومر له ذكر في ظ</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مولده ووفاته في مقدم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الأذن من الناس وغير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صمعاء، وعنز صمع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اء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ذنها كأذن الظبي، بين السكاء والأذن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لطيفة الأذن التي لصق أذناها ب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عباس رضي الله عنه لا يرى بأسا أن يضحى بالصمع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الصغيرة اللطيفة المنضمة إلى الرأس وقد صمعت ص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ت ولم تطرف، وكان فيها اضطمار ولصوق ب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لصق بالعذار من أصلها، وهي قصيرة غير م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ضاق صماخها وتحد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لفة وبه فسر قول أبي النجم يصف الظ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ى الأخدع من صمعـائه                      منفتلا أو هم بـانـتـفـائ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 عشرون من رعائه يعني الرئ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صمعائه سالفته وموضع الأذن منه، سميت صمعاء لأنه لا أذن ل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لك المدقق من النبات، نقله الصاغاني، أو هي البهمى إذا ارتفعت قبل أن تتفقأ،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وية مكتنزة، وبهمى 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ة لم تتشقق، قال ذو الرمة يصف ال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بارض البهمى جميما وبسرة                      وصمعاء حتى آنفتها نصـالـ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تها بسفا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نصلته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ى صمعاء، فبالغوا ب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يان جعد، ونصي أسح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ص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بت ثمرتها في أعلاها، أو كل برعومة ما دامت مجتمعة منضمة لم تنفتح بعد فهي صمعاء، نقله أبو حنيف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بدو منها البارض، فإذا تحرك قليلا فهو جميم، فإذا ارتفع وتم قبل أن يتفقأ فهو الصمعاء، يقال له ذلك لضمور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 الكعوب، أي صغارها، نقله الجوهري هكذا، وقول النابغة الذبياني يصف الكلاب وال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ثهن علـيه واسـتـمـر بـه                      صمع الكعوب بريات من الحرد يعني أن قوائمه لازقة، محددة الأطراف، ملس ليست برهلات، أي استمرت به قوائمه،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ا القوائم والمفصل أنها ضامرة ليست بمنتفخة،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ع الكعبين مهضوم الحشا                      سرطم اللحيين معـج تـئق وقوائم الثور الوحشي تكون صمع الكعوب، ليس فيها نتوء ولا جفاء،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ان كعباهما أصمعا                      ن لحم حماتيهما منبتر أراد بالأ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الذي ليس بمنتفخ، والح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ة الساق، والعرب تستحب انبتارها وتزيمها، أي ضمورها واكتنا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معة، كجو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للنصارى ومنار للراهب، كالصومع، بغير هاء، وهذا عن ابن عباد، سميت لدقة في رأسها،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عة من الأصمع، يعني المحدد الطرف المنضم، ومن غريب ما أنشدنا بعض الشيو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اك ربك بالـتـقـى                      وأولو النهى أوصوا م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ر لنفسك مسـجـدا                      تخلو به أو صومـعـه و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عة لارتفاعها أبدا على أشرف مكان ت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 كراع منونا،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عة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س، 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نس، ولم يذكر لها واحد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ى بها الثيران تردي كأنها                      دهاقين أنباط عليها الصوامع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ة الثريد وجث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الثريدة صو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دد رأسها وس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 فمضى غير مكت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 في كلامه، إذا أخطأ،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جاء عن المؤرج فهو مما لا يعرج عليه إلا أن تصح الرواي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عه بالعصا والسيف كمنع، ص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 القوم ص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هم، هكذا في سائر النسخ،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 به فحبسهم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ع على رأيه تص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مصم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لل القرنين،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مرت عواطس جمة                      ومر قبيل الصبح ظبي مصمع وثريدة مصمعة، كما في الصحاح، ومصومعة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ققة الرأس محددته،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معها، إذا دقق رأسها وحدده، وكذلك صع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رات مصمعات أي عطاش ملتزقات فيهن ضمر، قال ابن الرقاع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مناخ قلما بركت بـه                      ومصمعات من بنات معاها أي الب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متص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لت قذذه من الدم وغيره فانضم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سهم متصمع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ى فأنفذ من نحوص عائط                      سهما فخر وريشه متصمـ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ضم من الد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طخ بالدم، وهو من ذلك، لأن الريش إذا تلطخ بالدم ان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صمع في غض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لصغر أذنه، ولصوقها ب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صمعاء الكع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فتهما مستوي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 الفؤ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مة صم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مع بين الص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اع، لأن الشجاع يوصف بتجمع القلب وانضم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مع بن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ه، ع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 الثر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ن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 الظ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نقله الأزهري في قن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ولد سعد بن نبهان، من طيئ، وهو والد خالد وسدوس، وأبو عبد الله الصو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هد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لكع، كسفرجل، أهمله الجماع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ي رأسه حدة، وأنشد لمرداس الدبي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ورب البيت إني أحـبـهـا                      وأهوى ابنها ذاك الخليع الصملكعا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ع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قباض البخيل عند المسألة كالصعنبة، وقد تقدم، وقد رأيته يصنبع لؤما، نقله الأز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صنبع الرأس، بالفتح، أي على صيغة المفعول، ومصعنبه ومصن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طول ما هو،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يبعات، مصغر صنبعة،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سمي بهذه الجماعة، قال حميد الأرقط</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بحن بالقـفـر أتـاويات                      هيهات من مصبحها هيها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يث رحن متشنـعـات                      هيهات حجر من صنيبعات وقال زهير بن أبي سلمى يصف الحمار وأت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ردها مياه صنيبعات                      فألفاهن ليس بهن ماء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صلبة، نقله صاحب اللسان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الصنتعة، بالتاء الفوقية، شبهت بعير الفلاة،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تع، كقنفذ، كتبه بالحمرة، على أنه مستدرك على الجوهري، وليس كذلك، بل ذكره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إن النون عنده زائدة، فالصواب إذن كتبه بالأسو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 الصلب الرأس، وأنشد للطرماح، يشبه ناقته بعير الفل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تع الحاجبين خرطه البق                      ل بديا قبل استكاك الرياض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تع في البيت من صفة العير لا النعام، وقد نبه عليه الصاغاني أيضا في التكملة في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وأما في العباب فإنه وافق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صن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الشديد الرأس، ويطلق غالبا على الحمار الوحشي، أو هو الحمار الناتئ الوجنتين والحاجبين، العظيم الجب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ن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 الخد، ضد، وبه فسر قول أبي دواد الإياد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قد أغتدي يدافـع رأيي                      صنتع الخد أيد القصرات كما في العباب، فهو ضد، والذي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تع الخلق أيد القصرات وقال أبو موسى الحام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هبتها القوم على صنتع                      أجرد كالقدح من الساسم والذي رواه صاحب اللسان أحسن من رواية الصاغاني، وبه ترتفع الضدي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رف، كالمصنتع، كلاهم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ت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ب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تع عند أهل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عة، بالكسر، أهمله الجوهري وصاحب اللسان والصاغاني في التكملة، و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ف حديد منفرد من الجبل، وهذا يقتضي أن النون أصلية، والصواب أنها زائدة، وأصله ص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إليه معروفا، كمنع، صن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مه، وكذلك اصط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 به صنيعا قبيحا، أي فعل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الشيء صنعا وصنعا، بالفتح والضم، أي عمله، فهو مصنوع، و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دة الفعل، وكل صنع فعل، وليس كل فعل صنعا، ولا ينسب إلى الحيوانات والجمادات، كما ينسب إليها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ستح فافعل ما شئت  وهو أمر معناه الخ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ل</w:t>
      </w:r>
      <w:r>
        <w:rPr>
          <w:rFonts w:cs="MS Sans Serif;Times New Roman" w:ascii="MS Sans Serif;Times New Roman" w:hAnsi="MS Sans Serif;Times New Roman"/>
          <w:rtl w:val="true"/>
        </w:rPr>
        <w:t>?__</w:t>
      </w:r>
      <w:r>
        <w:rPr>
          <w:rFonts w:cs="MS Sans Serif;Times New Roman" w:ascii="MS Sans Serif;Times New Roman" w:hAnsi="MS Sans Serif;Times New Roman"/>
        </w:rPr>
        <w:t>R</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ء</w:t>
      </w:r>
      <w:r>
        <w:rPr>
          <w:rFonts w:cs="MS Sans Serif;Times New Roman" w:ascii="MS Sans Serif;Times New Roman" w:hAnsi="MS Sans Serif;Times New Roman"/>
          <w:rtl w:val="true"/>
        </w:rPr>
        <w:t>;</w:t>
      </w:r>
      <w:r>
        <w:rPr>
          <w:rFonts w:cs="MS Sans Serif;Times New Roman" w:ascii="MS Sans Serif;Times New Roman" w:hAnsi="MS Sans Serif;Times New Roman"/>
        </w:rPr>
        <w:t>G?__R</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ء</w:t>
      </w:r>
      <w:r>
        <w:rPr>
          <w:rFonts w:cs="MS Sans Serif;Times New Roman" w:ascii="MS Sans Serif;Times New Roman" w:hAnsi="MS Sans Serif;Times New Roman"/>
          <w:rtl w:val="true"/>
        </w:rPr>
        <w:t>;</w:t>
      </w:r>
      <w:r>
        <w:rPr>
          <w:rFonts w:cs="MS Sans Serif;Times New Roman" w:ascii="MS Sans Serif;Times New Roman" w:hAnsi="MS Sans Serif;Times New Roman"/>
        </w:rPr>
        <w:t>G</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لنا صنعه حتـى شـتـا                      ناعم البال لجوجا في السنن وخص به اللحياني الأنثى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ال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و،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هد بالجلاء، قال عمرو بن معد يكرب رضي الله عنه، يصف حمارا أقمر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فى عند أقصاهن شخصا                      يلوح كأنه سيف صـنـي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قول، وقد صنع وهيئ، فعيل بمعنى مفعول، 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يض من أمية مضرحي                      كأن جبينه سيف صنـي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رجل من بكر بن وائل يمدح أمية بن عبد الله بن خالد بن أسيد بن أبي العاص بن أمي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بد الرحمن بن الحكم بن أبي العاص يمدح معاوية،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 العيس تنفح في براها                      تكشف عن مناكبها القطوع بأبيض من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 ووجد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خبر هذا الشعر أن مروان شخص إلى معاوية، ومعه أخوه عبد الرحمن، فلما قرب قدم عبد الرحمن أمامه، فلقي معاو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 ال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من أمية، فلما انتهى من إنشادهما قال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فاخرا جئت أم مكا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لك شئت، وهما بيتان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ه أبو محمد الأسود، والسهم الصنيع كذلك،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قال 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موهم بالصنع المحشوره وقال ذو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والقوس والكنانة قد                      أكملت فيها معابلا صنعا أي محكمة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اعث بن حويص الطائي،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يصنع فيدعى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صنيع فل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سان والمعروف، واليد يرمى بها إلى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اصطنع من خير، كالصني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ئع،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نيعة لا تكون صنيعة حتى يصاب بها طريق المصنع وقال سويد بن أبي كا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لله فـينـا ربـنـا                      وصنيع الله، والله صن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نائع المعروف تقي مارع السو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يعي، وصنيعتي، أي اصطنعته وربيته وخرجته وأد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صنع على عيني  أي لتنزل بمرأى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تغذى،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شارة إلى نحو ما قال بعض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عز وجل إذا أحب عبدا تفقده، كما يتفقد الصديق صد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جاريته، إذا رباها، وصنع فرسه، إذا قام بعلفه وتس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صنعت الجارية، كعني أي أحسن إليها حتى سمنت، كصنعت، بالضم، تصنيعا، أو صنع الفرس بالتخفيف، وصنع الجارية، بالتشديد، قاله الليث، أي أحسن إليها وس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تصنيع الجارية لا يكون إلا بأشياء كثيرة وعلاج، بخلاف صنعة الفرس، ففرق بينهما بالتشديد؛ ليدل على معنى ا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الليث يجيز صنع جاريته، بالتخفيف، كما تقدم،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تصنع على عي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ديار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نع اليدين، وكذا صنع اليد، بالكسر فيهما إذا أضيفت،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 موادعتي وأيقـن أنـنـي                      صنع اليدين بحيث يكوى الأصيد رجل صنع، بالتحريك، إذا أفردت فهي مفتوحة محركة، كما في اللسان، وسياق الجوهري والصاغاني يخالف ذلك، فإنهم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جل صنع اليدين بالتحريك، فحركا مع الإضافة،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ما مسرودتان قضاهما                      داوود أو صنع السوابغ تب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واية الأصمع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السو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ذي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ص أفواقها وقومها                      أنبل عدوان كلها صنعا وفي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جرح قال ل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من قت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ل ساعة ثم 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المغيرة بن شع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له الله، والله لقد كنت أمرت به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جل صنيع اليدين، كأمير، وصناعهما، كسحاب، ولا يفرد صناع اليد في المذكر، أي حاذق ماهر في الصنعة مجيد، من قوم صنعى الأيدي، بضمة، صنع الأيدي بضمتين، وصنعى الأيدي، بفتحتين، وصنعي الأيدي، بكسرة، الأخيرة جمع لصنع اليد، بالكسر، والثانية جمع صناع اليد، كقذال وقذل، وأصناع الأيدي، جمع صنع اليد، بالكسر، كطرف وأطراف، أو جمع صنيع اليد، كشريف و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مع ص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 سيبو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ون لا غير، وكذلك ص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و اليد، وجمع صناع صنع، 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مصدر وصف به، مثل دنف وق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عنده الكسر، صنع؛ ليكون بمنزلة دنف وقمن وحكي رجال صنع ونسوة صنع بضمتين عن سيبو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إضافة إلى الأ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صنع اللسان، محركة، ولسان صنع، كذلك، يقال ذلك للشاعر الفصيح ولكل بليغ بين، قال حسان بن ثا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لهم مدحي قلب يؤازره                      فيما أراد لسان حائك صن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صناع اليدين، كسحاب وقد تفر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ع اليد، أي حاذقة ماهرة بعمل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صناع، إذا كانت رقيقة اليدين، تسوي الأشافي، وتخرز الدلاء وتف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نع، وامرأة صناع، إذا كان لهما صنعة يعملانها بأيديهما ويكسبا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اختار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نع اليد، وامرأة صناع اليد، فيجعل صناعا للمرأة بمنزلة كعاب ورداح وحصان، وقال أبو شها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ع بإشفاها حصان بفرجـهـا                      جواد بقوت البطن والعرق زاخر و روي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ة غير الصن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نع اليد، وامرأة صناع اليد، دليل على مشابهة حرف المد قبل الطرف لتاء التأنيث، فأغنت الألف قبل الطرف مغنى التاء التي كانت تجب في صنعة، لو جاء على حكم نظير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و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ان صناعتان، في التثنية، نقله الجوهر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ى دهري حناني حفضـا                      أطر الصناعين العريش القعضا ونسوة صنع، ككتب، مثل قذال وقذ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ر الصناع الحمصي،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حمص، له حكاية مع دعبل بن علي الخزاعي، هكذا في التبصير، ونقله في العباب، ولم يذكر له كنية، ووقع في التكملة أبو الصناع، وفيه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اء بالمد، ويقصر للضرورة، ك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بد من صنعا وإن طال السفر وقال الأنس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شعراء المتأخر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ي ذاك الحي من ساكني صنعافكم أطلقوا أسرى وكم أحسنوا صنعا وهي طويلة، أنشدنيها شيخنا العلامة رضي الدين عبد الخالق بن أبي بكر المزجاجي، تغمده الله برحمته، ونفعن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قاعدة ملكها، ودار سلطنتها كثيرة الأشجار والمياه،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شبه دمشق الشام، أي في المروج والأنها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وتشب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ير الأشجار ويشبه وقال أحمد بن موس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ن الشعراء المتأخ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رفع إلى صنعاء، وصار إلى نقيل السو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نا نقيل السـود لاح لـنـا                      من أفق صنعاء مصطاف ومرت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أنت يا صنعاء مـن بـلـد                      وحبذا وادياك الظهر والضـل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 مدينة صنعاء في الجاهلية أزال روي عن وهب بن منبه أنه وجد في الكتب القديمة المنزلة التي قر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أزال، كل عليك، وأنا أتحنن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ابن أبي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صنعاء كانت امرأة ملكة، وبها سميت 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معجم لأبي عبيد البكري أن صنعاء كلمة حبشية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يق حصين، وفي حديث مروي عن عبد الرز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ق صن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سوقها في وا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ي عل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ل جبل نعيم، مما يلي قبل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الحقل مما يلي الق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اب دمشق، والنسبة إليها صنعاني، على القياس، أو النسبة إليهما صنعاني، بزيادة النون على غير قياس، كما قال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نسبة إلى ح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ناني، وإلى ماني و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ني وعناني، كما في الصحاح، أي فالنون بدل من الهمزة، حكاه سيبويه،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ذاق أصحابنا من يذهب إلى أن النون في صنعاني إنما هي بدل من الواو التي تبدل من همزة التأنيث في النسب، وأن الأصل صنعاوي، وأن النون هناك بدل من هذه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قرى ذمار، وفي معجم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صنعاء، قاله ابن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 الصنعي، بالفتح، روى عن عبد الواحد بن أبي عمرو الأسدي، ولعله نسب إلى هذ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د، هكذا في سائر النسخ، ومثله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لسان و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 وأنشد للمرار يصف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وركبانها كالشروب                      وسائقها مثل صنع الشو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سود الألوان، فليتأمل في العبا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صنع من سفر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 الخياط، وبه فسر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لوى صنع به عدنـية                      كلون الدهان وردة لم تكمت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يدين في قول كثير، ولا يخفى أن هذا قد تقدم عند ذكر صنع اليدين، وقد فسروه برقيقهما، كما مر،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نفسه، ووجد في بعض النسخ الشواء ككتاب،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يه صنعا جيد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 في قو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اعت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نعة الماء، وهي خشبة يحبس بها الماء، وتمسكه حين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ا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سمي أحباس الماء الأص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ضاف إلى قسا نقله الصاغاني، وقد جاء ذكره في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أو طائر، كالصونع، فيهما، كجوهر، نقله الصاغاني، وقد صحفهما بعضهم، كما سيأتي في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اعة، مشددة، والصناع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يتخذ في الماء ليحبس به الماء، ويمسكه حينا، نقله الليث، كالصنع التي هي الخ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المصنعة، أي الدعوة يتخذها الرجل ويدعى إليها الإ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ن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وقدوا بليل نار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وا واصطنعوا، فإنه لن يدرك قوم بعدكم مدكم، ولا صاعكم  أي اتخذوا صنيعا، أي طعاما تنفقونه في سبيل الله، و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نعة هنيد أعنت فيها                      على لذاتها الثمل المب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ع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عة، كالحوض أو شبه الصهريج يجمع فيها، وفي العباب ف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فيه ماء المط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كات لماء السماء يحتفرها الناس، فيملؤها ماء السماء، يشربونها، وروى أبو عبيد عن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صنعة، وتضم نونها، نقله الجوهري، كالمصنع، كمقعد، نقله الصاغاني وصاحب اللسان والمص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أي جمع المصنعة بلغتيه، والمصنع، وبه فسر بعضه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تخذون مصانع لعلكم تخلد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القرى مصانع، واحدتها مصنعة، وأنشد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صوات أبكار الحمام لنا                      في كل محنية منه يغنـي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نسوان أنباط بمصنعة                      بجدن للنوح فاجتبن التبابينـ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هل المصانع، أي القرى والحضر، بج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ن الب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ن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ني من القصور والآبار وغيرها،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نا وما تبلى النجوم الطوالع                      وتبقى الديار بعدنا والمصانع المص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ون، نق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زياد لذكر الله مـصـنـعة                      من الحجارة لم ترفع من الطي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 آخ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ع الأ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وأحكم، هكذا في العباب والتكملة، ونص ابن الأعراب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ان أخرق، فاشتبه على ابن عب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ثم زاد من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نع الأخرق إلى آخره، وقلده الصاغاني من غير مراجعة لنص ابن الأعرابي، وما ذكرنا هو الصواب،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نع فلان عنده صنيعة، نقله الجوهري، أي ات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صلاح وحسن السمت، وإظهاره، والتزين به، والباطن م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نعة، كني بها عن الرشوة، قاله الراغ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معنى المداراة والمداه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 الوالي، إذا ر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انع بالمال لم يحتشم من طلب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صانعه، إذا داراه ولاينه وداه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انع قائ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صا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نع له شيئا ليصنع لك شيئا آخر، مفاعلة من الصنع، و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ا يصانع في أمور كثيرة                      يضرس بأنياب ويوطأ بمنس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لم يدار الناس في أمورهم غلبوه، وقهروه وأذ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نعة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عطي جميع ما عنده من السير وله صون يصونه الأولى حذف الواو من وله فهو يصانعك ببذله سير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وافي فيما يبذل منه، ويصون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المصانعة بمعنى الرشوة من مجاز المجاز، فافهم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صط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إصلاح الشيء، قاله الراغ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نعتك لنفسي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تك لإقامة حجتي، وجعلتك بيني وبين خلقي، حتى صرت في الخطاب عني والتبليغ بالمنزلة التي أكون أنا بها لو خاطبتهم، واحتججت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بيتك لخاصة أمر أستكفيكه في فرعون وجنوده، وفي حديث آ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كليم الله الذي اصطنعك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مثيل لما أعطاه الله من المنزلة و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نع فلان خاتما، إذا أمر أن يصنع 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تب، أي أمر أن يكتب له، والطاء بدل من تاء الافتعال، لأجل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ن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إلى صنعه، كما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أن يصنع له، 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ت قتلى بكوساء أشعلت                      كواهية الأخراب رث صنوع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ا أعرف له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ية الأخراب،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أو الإداوة، وصن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رها التي خرزت 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حينئذ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ص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بطرا، فهو صنع، أي ماه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صنيعة، بمعنى صناع، وأنشد ل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فت به النسوان بين صنيعة                      وبين التي جاءت لكيما تعلما وهذا يدل على أن اسم الفاعل من صنع صنيع؛ لأنه لم يسمع صنع،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م صناع 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والشعر و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إ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شمر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نع، وقوم صنعون، ب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صناع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ط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صناع باللسان واليد وقوم صن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نعون المال ويسمنون فصلانهم، ولا يسقون ألبان إبلهم الأضياف، وقد مر شاهده من قول عامر بن الطفيل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جيد النقي، كما في اللسان و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نافع بن لق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القذاذ فليس فيه مصنع                      لا الريش ينفعه ولا التعقيب 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نع، أي ما فيه مستملح، وقد تقدم ذكر الأبيات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 و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صهري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نوع واحدها صنع، والمصان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صنعة، زيدت الياء في ضرورة الشعر، ويجوز أن يكون جمع مصنوع ومصنوعة، كمكسور ومك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ن،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لغ الصنع بس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تعزل للنحل، منتبذة عن البيوت، واحدتها مصنعة،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طنعة فلان، أي صنيعته،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نع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ت فلانا، أي راف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عمرو بن قم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لدى الأصناع ضاحية                      فهي السيوب وحطت الع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لسان، وأغفله 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نعت وأباك،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أبيك، لأن مع والواو جميعا لما كانا للاشتراك والمصاحبة أقيم أحدهما مقام الآخر، وإنما نصب لقبح العطف على المضمر المرفوع من غير توكيد، فإن وكدته رفعت،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نعت أنت وأ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هم صنعة، بالضم، أي مستوية، من عمل رجل واحد، نقله الحربي في غ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ين صانعا  أي ذا صنعة قصر عن القيام بها، 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ئعا بالضاد المعجمة والتحتية، أي ذا ضياع من فقر أو عيال، وكلاهما صواب في المعنى،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سب إلى الصن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ئعي، كأنم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ص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ع،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نع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صنعه،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مص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ة بمصر، ونسب إلى مصنعة أحمد بن طولون التي هي تجاه مسجد القرافة، وهي الصغرى، وأما الكبرى، فهي بدرب سالم، بطريق القرافة، حققه ابن الجواني في المق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عبد الله، بن الصناع القرطبي، آخر من تلا على الأنطا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أحمد بن عبد الله عن الشاطبي الصناع، روى عن أبي جعفر بن البار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 والصواع، بالكسر، وبالضم، والصوع، بالفتح ويضم كلهن لغات في الصاع الذي يكال به، وتدور عليه أحكام المسلمين، وقرئ بهن، قرأ أبو هريرة رضي الله عنه، ومجاهد، وأبو البره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نفقد صاع الملك   وقرأ أبو حيوة وابن ق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ع الملك  بالكسر، وقرأ الحسن البصري وأبو رجاء، وعون بن عبد الله، وعبد الله بن 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ملك  بالضم، وقرأ أبو رج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ملك  بالفتح، 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غ الملك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اع الذي يكال به غير الصواع الذي يشرب ب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ذكر ويؤنث وقرأ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ن جاء بها  على التأنيث،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أ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كان يغتسل بالصاع، ويتوضأ بالم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 م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د رطل وثلث بالعد الله بن 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ملك  بالضم، وقرأ أبو رج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ملك  بالفتح، 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غ الملك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اع الذي يكال به غير الصواع الذي يشرب ب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ذكر ويؤنث وقرأ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ن جاء بها  على التأنيث،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أ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كان يغتسل بالصاع، ويتوضأ بالم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 م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د رطل وثلث بالعد الله بن 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ملك  بالضم، وقرأ أبو رج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ملك  بالفتح، 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غ الملك  بالغبلدنا، وأهل الكوف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ر الصاع عندهم أربعة أمنان، وال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ه، وصاعهم هذا هو القفيز الحجازي، ولا يعرفه أهل المدي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ع، وإن شئت أبدلت من الواو المضمومة همزة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ؤع، هذا على رأي من أنثه، ومن ذك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 وأصواع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وأبواب، أو ثوب وأثواب، وصوع بالضم، كأنه جمع صواع، بالكسر، يجمع أيضا على صيعان، مثل قاع وقيعان، أو هذا جمع صواع، كغراب وغربان، وهو الجام الذي كان الملك يشرب فيه أ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ع الملك، هو المكوك الفارسي الذي يلتقي طرفاه، و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ع والسقاية شي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من ورق، فكان يكال به، وربما شربوا به، 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خرجها من وعاء أخيه  فإن الضمير يرجع إلى السقاية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 السقاءة في رحل أخ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ه كان إناء مستطيلا يشبه المكوك، كان الملك يشرب به، وهو السق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مصنوعا من فضة، مموها بال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شبه الط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من 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كالحف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المنهبط من حروفه المطيفة به، قال المسيب بن علس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ت يداها للنجاء كأنمـا                      تكرو بكفي لاعب في ص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اعة، ومعنى تكرو، أي تلعب بالك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صاع أي بصاع صائع، ويعني بال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لجان، لأنه يعطف للضرب به، لتصاع الكرة به، ويروى بكفي ماقط يعني الذي يضرب ب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ة الجرداء ليس فيه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كنس، ثم يلعب ف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ة يكسحها الغلام، وينحي حجارتها، ويكرو فيها بكرته، فتلك البقعة هي الص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 جؤجؤ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صدر النعام إذا وضعته بالأرض،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صاع جؤجئه، وفي صاع صدره، أي وسط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تهيئه المرأة لندف القطن،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اتخذت صاعة من أديم كالنطع، لندف القطن والصوف عليه، وقد صوعت الموضع تصويعا، إذا هيأته وس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ته، بالضم، أصوعه 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ه بالص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عام يصاع، أي ي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فان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ته خوفته وأفز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اقتصر على أحدهما كان أخضر،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ه، أي أف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ت الأقرا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م من نواحيهم، 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ع الكمي أقرانه، إذا أتاهم من نواحيه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 الشجاع أقرانه، والراعي ماشيته، يص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م من نواح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هم من نواحيهم، حكى ذلك الأزهري عن الل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ليث فيما 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ي يصوع أقرانه أي يحمل عليهم، فيفرق 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اعي يصوع إبله، إذا فرقها في المرع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س إذا أرسل في الشاء صاعها، إذا أراد سف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يصوع الإبل، والتيس يصوع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ع الغنم يصوعها 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ا،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وع عنوقها أحوى زنـيم                      له ظأب كما صخب الغريم أنشد الجوهري المصراع الأول، و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معلى بن جمال العبدي، زاد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خلعة دهس صفايا يص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 وقد ذكر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ع ابن القطاع والزمخشري الليث، فجعلا الصوع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يصوع إبله، والكمي يصوع أقرانه، ويحوزهم كما يحوز الكائل المكيل، فأشار إلى معنى الجمع، وقال ابن القطاع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 الشجاع أقرانه 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 من كل ناحية، والراعي إبله كذلك،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ا،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جوهري إشارة إ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إتيان الكمي الأقران من النواحي حوز لهم، وجمع لا تفريق، فهو مع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 ضد، وهو كلام ظاهر، وأباه الأزهري، وجعل صوع الكمي بالأقران تفريق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ت النحل تصوع 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بعضها بعضا، عن ابن عباد، وفيه أيضا معنى الحوز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م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ظعن هبت بليل فأصبحـت                      بصوعة تحدى كالفسيل المكم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در عيناك الدمـوع كـأنـمـا                      تفيضان من واهي الكلى متخرم الصوع،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ع من النب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عت الريح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ته، أي صيرته هيجا، كصو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ع البقل نآج تجيء به                      هيف يمانية في مرها نك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لغة فصحيحة، وأما الرواية ف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ح البقل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شيء تصو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 رأس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ه من جو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ع الحمار تصو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أتنه يمنة ويسر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وع النبت وتصوح، أي هاج، وكذلك تصيع، تصوعا وت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ع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وتقبض، قاله الليث أو تص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شر وتمرط،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ع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فت اعتسافا دونها كل مجهل                      تظل بها الآجال عني تصـوع أي تتفرق،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و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وا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اع الرجل، أي انفتل راجعا، ومر مسرع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اع القوم، أي ذهبوا سر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صاع مدبرا، أي ذهب سريعا، وقال ذو الرمة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صاع جانبه الوحشي وانكدرت                      يلحبن لا يأتلي المطلوب والطلب وقد مر في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بعضهم على بعض،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ع الشيء ص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ناه ولواه، عن ابن القطاع، وهو قريب من 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ه من جوا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ص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يتخذ للضيوف خاصة، وهو مجاز،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ملح 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اع، في صيعان، كأجيار في جيران، وأنشد ابن بري في أما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ى ابن عمران يزيد بالورق                      فاكتل أصياعك منه وانطلق والصاع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يبذر فيه صاع،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عطى عطية بن مالك صاعا من حرة الوادي،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طاه جريبا من الأرض، أي مبذر جري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ع الطائر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ع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ح برأسه، وامتنع على صاحب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ع به فرس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ع به،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ع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 رأسه، والتف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صوع، كصر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لحم الفر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زيم،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ع كتبه بالحمرة على أن الجوهري أهمله، وكذلك في التكملة، وقد ذكر الجوهري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ع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تصوح، وكذلك تصيع، وكأنه عند المصنف حيث لم يفرده بترجمة مستقلة فكأنه أهمله،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ع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ع الماء، إذا اضطرب على وجه الأرض، والسين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ع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كتصوع، وهذا قد نقله الجوهري، كما م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عته، بكسر الصاد، أي الغن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هو نص النوا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عه 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 لغة في صعته أصوعه 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ت القوم ص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بعضهم على بعض لغة في صعت بالضم ص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ل سريعا، يائية واوي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اع من بنات الواو، وجعله رؤبة من بنات الياء، حيث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يكسوها النجاء الأصيعا ولو رد إلى الواو ل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وعا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وى الأص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ه كلام حسن،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صاع يكسوها الغبار الأصيع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ع الغنم يصيعها إص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ا،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عها، لغة عن اللحياني، ونقل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صاع الطير انصي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قى في الجو ارتقاء، كذا في كتاب غريب الح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حسن بن عبد الله الكاتب الأصفهاني، وأنشد لرجل من بني فز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صاع في كبد السماء وترتقـي                      في الصيف من رود بها وشراد وعلي بن محمد بن أبي الصيع الحربي، بالكسر، عن أحمد بن قريش، ذكره ابن نقطة، وضبط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كل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اع، كفرخ وأفراخ،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طها بلحمها، يكون للإنسان وغير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ضبعي فلان فلم أ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دت بضبعيه، إذا قبضت على وسط عضديه، قاله الليث، ويقال في أدب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 ضبعيك، والمصلي يبد ضبعيه، والفقهاء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دي ضي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 ويقال للإ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للمجاورة، نسبه صاحب اللسان إل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الصحاح، أو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إبط إلى نصف العضد من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التي تحت الإبط من قدم، بضم القاف و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إليه ضبعه ل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ضبع القوم من الشيء، ومن الطريق لنا ضبعا، أي جعلوا لنا منه قسما وأسهموا لنا في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عوا لنا ط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فلان ض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ظلم،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على فلان ض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ضبعيه للدعاء عليه، ثم استعير الضبع للدعاء؛ لأن الداعي يرفع يديه، ويمد ضبعيه،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ي أيد علينا تضـبـع                      بما أصبناها وأخرى تطمع ضبع يده إلي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ا به، قال عمرو بن ش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ود الملوك عنكـم وتـذودنـا                      ولا صلح حتى تضبعونا ونضبع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وت حتى تضبعوا ثم نضبعا أي تمدوا أضباعكم إلينا بالسيوف، ونمد أضباعنا إ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باب أن الشعر لعمرو بن الأسود، أحد بني سبيع، وكانت امرأة اسمها غضوب هجت مربع بن سبيع، فقتلها مربع، فعرض قوم مربع الدية، فأبى قومها،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م وبيت الله نرفع عقـلـهـا                      عن الحق حتى تضبعوا ثم نضب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البيت أيضا في كتاب الإصلاح لابن السكيت م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بن السيرافي، ولم ينبه عليه، والبيت من قصيدة في أشعار بني ط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ت الخيل والإبل ضبعا وضبوعا، بالضم، وضبعانا، محركة، إذا مدت أضباعها في سيرها واهتزت، وهي أعضادها كضبعت تضبيعا، نقله الجوهري، واقتصر في المصادر على الضبع بالفتح، ووقع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أعناقها وهي ناقة ض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البع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سير، أو مشى فحرك ضبعيه، وهو بعينه مد الأضباع واهتزازه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ت الخيل مثل ضبحت،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القوم للصلح والمص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وا إليه وأرا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 وبه فسر قول عمرو بن الأسو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و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موه وجعلوا لكل واحد قسما منه، طريقا أو غير ذلك، وهو تكرار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وا لنا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ا لنا منه ق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ض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جري، وكذلك ضابح، والجمع الضوابع، أو كثيره، قاله الليث،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النجائب ضوابع، وض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هوي بأخفافها إلى العضد إذا سارت به،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ك الهوى من ذكر رضوى وقد رمت                      بنا لجة الليل القـلاص الـضـوابـع أو فرس ض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 أحد شقيه، ويثني عنقه،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لوى حافره إلى ضبع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ى الفرس حافره إلى عضده فهو الضبع، فإذا هوى بحافره إلى وحشيه فذلك الخ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 فوق التقريب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لهم أجري جميعا فأصبـحـت                      بي البازل الوجناء في الرمل تض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كمة من الأرض سوداء مستطيلة قليلا ضبع،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أي بالشيء، ضبعا لبعا، أي باطلا، ول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ان،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ديار هوازن بالحجاز، وهو ضبعاني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اني إذا نسب إلى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هل الضبعي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اع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جزع بين ضباعة فرصافة                      فعوارض جو البسابس مقفر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عة بنت زفر بن الحارث الكلابي التي أشارت على أبيها بتخلية القطامي، والمن عليه، وكان أسيرا له، وكان قيس أراد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اه، وأعطاه مائة ناقة، ف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قبل التفرق يا ضباعـا                      فلا يك موقف منك الوداعا أراد يا ضباعة، فر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بأن لا يكون الوداع في موقف، أي قفي ودعينا إن عزمت على فرقتنا، فلا كان منك الوداع لنا في موقف، وقد اضطر إلى أن جعل المعرفة خبر كان، والنكرة ا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عة بنت عامر بن قشير، وهي ضباعة الكبرى،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صحا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عة بنت الزبير بن عبد المطلب بن هاشم، زوج المقداد، قتل ابنها عبد الله يوم الجمل مع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ا ابن عباس وجابر وأنس رضي الله عنهم، وعروة والأعرج،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عة بنت عامر بن قرط العامرية، أسلمت بمكة، وهي القائ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يبدو بعضه أو كله ضباعة بنت عمران بن حصين الأنصارية، هكذا وقع في العباب، وقلده المصنف، وهو غلط، والصواب أنها بنت عمرو بن محصن النجارية، قال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ضباعة بنت الحارث الأنصارية التي روت عنها أختها أم عط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وضوء مما مست 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وهم فيها خلف بن موسى العمي في روايته عن أبيه عن أم عطية عن أختها، والحديث الصحيح حديث قتادة عن إسحاق بن عبد الله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دته أم حكيم حدثته عن أختها ضباعة بنت الزبير في الوضوء مما مست النار، يعني أنه لا يجب، حققه الدارقطني في ال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ت الناقة، كفرح، ضبعا، وضبعة،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الفحل واشتهته كأضبعت بالألف، لغة في ضبعت، نقله الجوهري واستضبعت مثل ذلك، فهي ضبعة، كفرحة، قاله الليث،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ب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عى، كحبالى، هكذا في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ضباعى وضباعى، أي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تعمل الضبعة في النساء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مرأتك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ريني و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ا ذنب فتشول به ولا آتيها إلا على ض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ع، بضم الباء، وسكونها مؤنث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ع في القليل، وضباع، بالكسر، مثل سبع وسباع وضبع، بضمتين، وضبع بضمة واحدة، ومضبعة، وقال رجل من ضبة أدرك الإ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بعا أكـلـت آيار أحـمـرة                      ففي البطون إذا راحت قراق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غير همز ولمز للصديق ولا                      تنكي عدوكم منكـم أظـافـير حمله على الجنس فأفرده، وروا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ضبعا أكلت،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ضبعا على ضباع، ثم جمع ضباعا على ضب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ضبعا،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وجار أوت إليه الأض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ضبعان، بالكسر، لا يكون بالألف والنون إلا للمذك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ضبعان أمدر، بل هو منه أغدر، وفي حديث قصة إبراهيم عليه السلام، وشفاعته لأبيه يوم القيا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سخه الله ضبعانا 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جر وقد تقدم في الراء والأنثى ضبعانة، كما في الصحاح، وأنكره ابن بري في أما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انة غير معروف، يقال في المؤن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ة، عن ابن عباد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على الضبع، أو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ة؛ لأن الذكر ضبعان،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عين، كسرحان وسراحين، وكان أبو حاتم ينكر الضباعين، وضباع، وهذا الجمع للذكر والأنثى، وضبعانات، بكسرهم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لولا وشيعته تركنا                      لضبعانات معقلة مناب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رجالات العرب ولم يرد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ان ذكر، فكيف جمع على ضبعانا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اضطروا إلى جمع فصعب، أو استقبحوه، ذهبوا به إلى هذه الجماع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مام، فإذا جمع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ات،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رجالات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الكثير، والحمامات أدنى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بع كالذئب، إلا إذا جرى كأنه أعرج، فلذا سمي الضبع الع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ن أمسك بيده حنظلة فرت منه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سك أسنانها معه لم تنبح عليه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ها إن شد على بطن حامل لم تسقط الجنين، وإن جلد به مكيال وكيل به البذر أمن الزرع من آفاته التي ت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كتحال بمرارتها يحد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 جار الضبع، أي شديد المطر؛ لأن سيله يخرجها من وج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ك في مثل جار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المط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جة الضبع، لأنها تدور إلى نصف اللي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ع، ك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 المهلكة الشديدة، مؤنث، وفي حديث أبي ذر 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أكلتنا الضبع، فدع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جاز، وأنشد الجوهري ل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باس بن مرداس، رضي الله عنه، يخاطب أبا خراشة خفاف بن ندبة 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خراشة أما أنت ذا نفـر                      فإن قومي لم تأكلهم الضبع هذه رواية سيبويه، وفي شعره إما كنت، قاله الصاغ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فصيح في إما وأ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كسر الألف في إما إذا كان ما بعده فعلا، وإن كان ما بعده اسما، فإنك تفتح الألف من أما، رواه سيبويه بفتح الهمزة، ومعناه أن قومك ليسوا بأذلاء فتأكلهم الضبع، ويعد عليهم السبع، وقد روي هذا البيت لمالك بن ربيعة العامري، وروي أبا خباشة يقوله لأبي خباشة عامر بن كعب بن عبد الله ب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في الأصل حيوان، والعرب تكني به عن سنة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ها من عقب إلى ضبع                      في ذنبان ويبيس منقـفـ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ده الأصمعي لأبي محمد الفقعسي، وهو لعكاشة بن أبي مسعدة السعدي، ولأبي محمد أرجوزة عينية، وليس ما أنشده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من بين دارات القنع                      بين لوى الأمعز منها وض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ية، والذي في معجم أبي عبيد البك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ارد بين النباج والنقرة، سمي بذلك لما عليه من الحجارة التي كانت منضدة؛ تشبيها لها بالضبع وعرفها؛ لأن للضبع عرفا من رأسها إلى 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قبل حرة بني سليم، بينها وبين أفاعي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الخرجا، وفيه شجر يضل في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قرب مكة، أحسبه بينها وبي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من ديار كلب بنجد، وفي كلام المصنف من القصور 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 كواكب كثيرة أسفل من بنات نعش،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مرقش الأك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لات بطن الضباع شمالا                      وبراق النعاف ذات اليمين وهي، ونص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في ضبع فلان، مثلثة، اقتصر الجوهري والصاغاني على الضم، أي في كنفه وناحيته،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ائه، ونقله الزمخشر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ع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بصرة، كأنها نسبت إلى بني ضبيعة الحالين بها، فسميت باسم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رب قبائل تنسب إلى ض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عة بن ربيعة بن نزار وهو المعروف بالأضجم، كما في المقدمة الفاضلية لابن الجواني النسابة، ومعناه المعوج الفم، وسيأتي، وقد تقدم في عجز وضبيعة بن أسد بن ربيع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ضبيعة أض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عة بن قيس بن ثعلبة بن عكابة بن صعب بن بكر بن وائل، وهو أبو رقاش أم مالك، وزيد مناة، ابني شيبان، قد تقدم ذكرها في رقش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رهط الأعشى ميمون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سعد بن ضبيعة، ومنهم المرقش الأكبر أيض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عة بن عجل بن لجيم بن صعب بن بكر بن وائل، وهم رهط الوصاف، كما سيأتي،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به خير الضبيعات كلـهـا                      ضبيعة قيس، لا ضبيعة أضج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يعة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وس، من بني عوف بن عمرو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عة بن الحارث العبسي صاحب الأغر، اسم فرس له، وقد ذكره المصنف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شائر الص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يعة الأعرابي، عبد الله بن الصموت بن عبد الله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نسبة إلى ضبيعة ضبعي، كجهني إلى جهين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مرة بن نصر بن عمران الضبع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ضبيعة بن قيس بن ثعلبة الذين نزلوا البص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حلة التي سكنها هؤلاء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مض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الضب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نوق ومذؤوب، أي به خناقية وذئبة، وهما داءان، كما في نوادر الأعر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مض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 أن يأكله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تضبيعا، إذا جبن، اشتقوه من الضبع؛ لأنها تسكن حين يدخل عليها ف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فلانا، إذا أراد رمي شيء، فحال بينه وبين المرمى الذي قصد ر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ضبع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صدرها، وتراجع عض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باع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خل الرداء من تحت إبطه الأيمن، ويرد طرفه على يساره، ويبدي منكبه الأيمن، ويغطي الأيسر، نقله الجوهري هكذا،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جل يريد أن يعالج أمرا فيتهيأ 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ضطبعت بثوب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طاف مضطبعا، وعليه برد أخض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أخذ الإزار أو البرد، فيجعل وسطه تحت إبطه الأيمن، ويلقي طرفه على كتفه الأيسر من جهتي صدره وظهره، سمي به لإبداء أحد الضبعين، وهو التأبط أيضا، عن الأصمعي، وليس في نص الجوهري لفظة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ان أمدر، أي منتفخ الجبين إلى آخره، موضعه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إنما أثبته هنا سهوا، والله تعالى ا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المصنف أبو سهل الهروي، كما وجد بخط أبي زكرياء نقلا عن خ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الح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ني ضبعان أم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ا هنا موضعه، وهو سهو، موضعه فصل الميم من باب الراء، لأنه ذكر تفسير الأمدر، ولم يذكر تفسير ضبعان؛ لأن الضبعان قد تقدم ذكره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ب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تحت ضب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 البعير البعير، إذا أخذ بضبعيه ف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يدين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بعناهم بالسيوف، أي مددنا أيدينا إليهم بها، ومدوها إلينا، كذا في نوادر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عت الدواب في سيرها، كضبعت،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 القوم إلى الصلح، كفرح ض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وا إليه، لغة في ضبع عن الطوسي، كذا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ضب، مقلوب، وبه فسر ثعلب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قطة إحدى يديه فجانب                      يعاش به منه وآخر أضب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أعضب،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ب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هوذة من بني البكاء بن عامر، رهط العداء ب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بع، ك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لى طريق حاج البصرة، بين رامتين وإمرة، عن نصر،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ضبع،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ضابع،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تمطو العتاق الضبعا                      تيه إذا ما آلها تمـيع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ت الناقة، كمنع، ض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ضبعت وأضبعت،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ات، وضبوعة، كصقر وص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فى ذلك على الضبع، يذهبون إلى استحم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تهم الضبع، إذا استهينو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عق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جل إذا خفنا شره فتحول عنا، أوقدنا نارا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تحول ضبعه معه، أي ليذهب شره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والد الربيع بن ضبع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 بن وبرة أخو كلب، وأسد، وفهد، والنمر، ودب، وسرحان، وقد تقدم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ضبيعا،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تح وهب بن محمد الحربي، يعرف بابن الضبيع، عن أبي الحسن بن أبي يعلى، مات سنة خمسمائة وست وتس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بضب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عشه ونوه باسمه،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ضبعيه، ومد بضب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ا برباعهم، فمدوا بأضبا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 وهو مما يسأل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ت غنمي يوما فقلـت لـهـا                      يا رب سلط عليها الذئب والضبعا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عناه وجهان،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دعا عليها بأن يقتل الذئب أحياءها، ويأكل الضبع موت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دعا لها بالسلامة، لأنهما إذا وقعا في الغنم اشتغل كل واحد منهما بصاحبه، فتسلم الغنم، وعلى ه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ضبعا وذئبا، فدعا أن يكونا مجتمعين، لتسلم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ه الدعاء لها بعيد عندي، لأنها أغضبته وأحرجته بتفرقها وأتعبته، فدعا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ط عليها، إشعار بالدعاء عليها، لأن من طلب السلامة بشيء لا يدعو بالتسليط عليه، وليس هذا من جنس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ضبعا وذئبا، فإن ذلك يؤذن بالسلامة، لاشتغال أحدهما بالآخر، وأما هذا فإن الضبع والذئب مسلطان على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تع، كجوه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ائر، كالضتع، بالفت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لمصنف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هذا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 والصو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أو طائر، فأحدهما تصحيف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أن الضوتع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أو الصواب فيه الضوكعة، بالكاف،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قوم، وهو أقرب إلى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سول للثيا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مغ نبت، أو نبت تغسل به الثياب، لغة يمانية،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ضغابيس، في خلقة الهليون، إلا أنه أغلظ كثيرا مربع القضبان، وفيه حموضة ومرارة، يؤخذ فيشدخ، ويعصر ماؤه في اللبن الرائب فيطيب، ويحدث فيه لذع اللسان قليلا، ويجعل ورقه في اللبن الحازر، كما يفعل بورق الخردل، جيد للباء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 الأعراب لشاعر من أهل القرار يعيب أهل البد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أكل الخوشان خـود كـريمة                      ولا الضجع إلا من أضر به الهزل ضج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محمد الفقع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اشة بن أبي مس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ضارب الأيسر من حيث ضلع                      بها المسيل ذات كهف فضج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جع، كمنع، ضجعا، وضج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جنبه بالأرض،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ضاجع، وقلما يستعمل، كانضجع،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ومة من رمل فانضجع عليها، وهو مطاوع أضجعه فانضجع، نحو أزعجته فانزعج، وفي حديث لقمان بن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ضجعت لا أجلن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طجع اضطجاعا، فهو مضط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قى ووضع جنبه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هذه الطاء تاء في الأصل، ولكنه قبح عندهم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تجع، فأبدلوا التاء طاء، وله نظائر مذكورة في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فتعل من ضجع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لب التاء طاء، ثم يظهر البد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ومنهم من يدغم،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جع، فيظهر الأ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غم الضاد في التاء فجعلها ضادا شديدة على لغة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ر في مصطب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جع، لأنهم لا يدغمون الضاد في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ض العرب يكره الجمع بين حرفين مطبقين،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جع، ويبدل مكان الضاد أقرب الحروف إليها، وهي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بدلوا اللام ضادا، كما أبدلوا الضاد لاما،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د واضطراد، لطراد الخيل وأنشد الصاغان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باز من العفر صـدع                      تقبض الذئب إليه واجتـمـ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أن لا دعه ولا شبـع                      مال إلى أرطاة حقف فالطجع والمضجع،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جع،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جافى جنوبهم عن المضاج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لاة العشاء الأخ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ته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لاة الفجر، وهذه التفاسير عن ابن عباس رضي الله عنهما، كالمضطجع، قال الأعشى يخاطب ابن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مثل الذي صليت فاغتمضي                      نوما فإن لجنب المرء مضطج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 يضطجع عليه إذا قبر مضجعا على 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فيه بروث بيض لبني أبي بكر بن كلاب،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جع أيضا، قال أبو زياد الكل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بلاد أبي بكر بن كلاب المضاج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ية حلت بنعـمـان حـلة                      ضرية أدنى دارها فالمضاجع الضجوع،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تميل بالمستقي ثقل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ة له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أبي بكر بن كلاب، نقله الجوهري، وأنشد ل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ني بيديك إن لم أغترف                      نعم الضجوع بغارة أسراب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بيد رضي الله عنه،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ألتمس،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عينها معروفة،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آل ليلى بالضجوع وأهلنا                      بنعف اللوى أو بالصفية ع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سبه له الصاغاني، وقال أبو محمد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ة ليست له، وإنما هي لمالك بن الحارث، كذ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لواسع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خالفة ل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رأي، وهو مجاز كالمضجوع، وقد ضجع في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بطيئة لكثرة مائ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رعى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دحول، أي ذات تلجف، إذا أكل الماء ج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وع، بضم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بني عامر،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وعدم النه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اضطجاع، وهو النوم، كالجلسة من الجل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ضجعة، نقله الجوهري، وأم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ضجعة رسول الله صلى الله عليه وسلم أدما حشوها ليف، ف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ذات ضجعته، أو ذات اضطجاعه فراش أدم حشوها 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حب الضجع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نس، وبالفتح، المصدر بمعنى الرقدة،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ة، بالفتح ل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ن في الرأ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يه ضجعة،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لأنه يضجع الإنسان على فر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ضجعه الناس كثيرا، كالسخرة، بمعنى المس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جي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جعك، والأنثى ضجيع وضجيعة، 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من أمسى وأنت ضـجـيعـه                      ممن الناس ما اختيرت عليه المضاجع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نساء على الفراش ضجيعة                      فانظر لنفسك بالنهار ضجيعـا والض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ينحدر من ثجرة در، و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جرة كثيرة السلم بأسفل حرة بني سليم،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كدر فاللعباء فالبرق فالحمىفلوذ الحصى من تغلمين فأظل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وى جنوب الدونكين فضاجعا                      فدر فـأبـلـى صـــادق الـــودق أســـحـــمـــا الض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نى الواد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اجع،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عن ابن الأعرابي، سمي لعجزه ولزومه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مائل للمغيب، وقد ضجع، كمنع، إذا مال للغروب، كذا ضجع تضجيع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ين ضم الليل من كل جانب                      جناحيه وانصب النجوم الضواجع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ك قبائل كبنـات نـعـش                      ضواجع لا يغرن مع النجوم أي ثوابت لا ينت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اب، كما في الصحاح والعب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 الأودية، واحدها ضاجعة، كأن الضاجعة رحبة ثم تستقيم بعد، فتصير وا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ينه، وبه فسر ابن السكيت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يد أبي قابوس في غير كنهه                      أتاني ودوني راكس فالضواج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المصراع الأخير،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جع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ق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الرياض مضاجع للغيث،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اجع وضجعة، بالضم، وضجعة، كهمزة، وضجعية وضجعي، بكسرهما وضمهما، وكذلك قعدي وق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اضطجاع، أي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لان، وهو مجاز أو لازم للبيت، لا يكاد يخرج منه ولا ينهض لمكرمة، أو عاجز مقيم، وفي 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رضي بفقره، وصار إلى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جع والضجعي، لأن الض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صنف ساوى بين الضجعة، بالضم، وبين الضجعة، كهمزة، والصواب أن الضجع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ضجعه الناس كثيرا، كما مر للمصنف قريبا، و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اضطجاع إلى آخر ما ذكر، وقد مر تحقيق هذا البحث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الكثيرة، كالضجعاء، نقله الجوهري عن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ض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 الوادي، عن أبي عمرو،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رحبة، ثم تستقيم بعد، فتصير واديا،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ة من الدلاء، زاد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ميل في ارتفاعها من البئر، لثقلها، وأنشد لبعض الرجاز يصف دل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جئ كالأجدل المسف                      ضاجعة تعدل ميل الـد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لا آبت إلـى كـفـي                      أو يقطع العرق من الألف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ضاجعا إلى فلان، أي مائ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ع فلان إلي، بالكسر، أي ميل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و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ضجع الثن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ع، بالضم،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ج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ف لامرأته، وهي ضجوع،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جعته إضج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جنبه بالأرض، فان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جعت الشيء، أي خفض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جع جوا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متلئا ففرغه،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ل إضجاع الجشير القاعد والج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وال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جاع في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كفاء، أو كالإقواء، قال رؤبة يصف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ج الضاجع من إقوائ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كفائها، وخصص به الأزهري الإكفاء خاصة، ولم يذكر الإقو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ختلف إعراب القواف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ا وأضجع،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جاع في باب الحركات كالإمالة والخفض، وهو مجاز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جع الحرف، أي أماله إ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ضطجاع في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ضام ويلصق صدره بالأرض ولم يتجاف، وهو مجاز، 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مضطجعا،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طجع على شقه الأيمن مستقبلا 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جع فلان في الأمر، إذا تقعد ولم يقم به،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جع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 بالمكان، نقله الجوهري أيضا،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عت الشمس وض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للمغي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جعه مض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معه، وخصص الأزهري ه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جع الرجل جاريته، إذا نام معها في شعار واحد، وهو ضجيعها، وهي ضجيعته، وبئس الضجيع الجو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جعه الهم، على المثل، يعنون بذلك ملازمته إيا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ر مثل الهم ضاجعه الفتى                      ولا كسواد الليل أخفق صاحبه ويروى مثل الفقر أي هم 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جعة والضجعة،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 والدعة،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حب الض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عت البعوث وقارعونـي                      ففاز بضجعة في الحي سهمي</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5:00Z</dcterms:created>
  <dc:creator>Hesham</dc:creator>
  <dc:description/>
  <cp:keywords/>
  <dc:language>en-US</dc:language>
  <cp:lastModifiedBy>Hesham</cp:lastModifiedBy>
  <dcterms:modified xsi:type="dcterms:W3CDTF">2004-01-18T21:15:00Z</dcterms:modified>
  <cp:revision>2</cp:revision>
  <dc:subject/>
  <dc:title>تاج العروس </dc:title>
</cp:coreProperties>
</file>