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5</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ف  الشيء  يهفت هفتا، وهفاتا  ، الأخير بالضم، ومثله في سائر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حف على شيخنا في نسخته من الصحاح بالهفتان على فعلان، فاستدركه على المصنف، وهو غير 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تطاير لخف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فت الرج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كلم كثيرا بلا روية  ولا إعمال فك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هفت، إذا كثر بلا روي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ف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خفض واتضع  ومصدره الهفت والهفات، هكذا في سائر النسخ، ومثله في اللسان وغيره، وقرأت في كتاب التهذيب لابن القطاع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فت الشيء، وانه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فت يهفت هفت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ق   واله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من الأرض  في سعة، مثل الهجل، قاله الأزه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جمالا يتهادرن في ذلك اله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فت أيض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طر يسرع انهلاله  وقد هفت الثلج والرذاذ ونح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هفت القطقط المنث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رذاذ الديمة الممط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قراه فلق الشـذور القط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غر المطر، وق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ه، يعني الثور، والشذ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شذر، وهو الصغير من اللؤلؤ</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ه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ف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حمق الوافر  ، ونص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 الج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حير  كالمهبوت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قط الشيء قطعة بعد قطعة، كما يهفت الثلج والرذاذ وفي الحديث  يتهافتون في النار   الته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اقط  قطعة قطعة، من الهفت وهو السقوط، وأكثر ما يستعمل التهافت في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افت الفراش على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قط وتهافت القوم تهافتا، إذا تساقطوا مو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فتوا عليه، الته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تابع   والهفات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 قرأت في هامش نسخة 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حفظه في غريب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ف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اة الأحمق بتخفيف الفاء فيهما، وكذا قرأتهما على شيخنا أبي أسامة، رحمه الله، ويكتبان بالهاء؛ لأن الوقف عليهما بالهاء، وكذا قاله أبو جعفر الجرجاني، ورأيته مكت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ط أبي سعيد ال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فاة واللف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بالهاء في الحرفين جميعا، وبخط محمد بن أبي الجوع مكتوبا بالتاء في الحرفين جميعا، وعليهما علامة التخفيف، وفي الح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ط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إسحاق النجي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فاة من الهفوة بالهاء، وبالتاء من الهفت، ووجد بخط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يد عن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فات الل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أورده الجوهري، إلا أن الفاء مخف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فت الثوب تهافتا، إذا تساقط وب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هفوت، إذا صار إلى أسفل القدر، وانتفخ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ت هفيتة من الناس، للذين أقحمتهم السنة، وهذ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ر  بالسكين، سلت الدم وه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ت دم البدنة، إذا خدش جلدها بسكين حتى يظهر الدم، كل ذلك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واقع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لت يعدو  ،  انسلت  يعدو، 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ه وه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ت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إذا يبس صار أحمر، وإذا أكل ونبت سمى الجميم،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تى، على ف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وهو كنبات الصليان إلا أن لونه إلى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طريفة الهلتى، وهو نبت أحمر ينبت نبات الصليان والنصى، ولونه أحمر في رطوبته، ويزداد حمرة إذا يبس، وهو مائي لا تكاد الماشية تأكله ما وجدت شيئا من الكلإ يشغله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هلاتة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غسالة السخلة السوداء من غرسه  ، بالكسر، وهو الجلد الذي ينزل في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هلتات  بالفتح بتاءين منقوطتين من فوق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جماعة  من الناس  يقيمون ويظعنون  ، هذه رواية أبي زيد، ورواها ابن السكيت بالثاء المثلثة، كذا في اللسان </w:t>
      </w:r>
      <w:r>
        <w:rPr>
          <w:rFonts w:ascii="MS Sans Serif;Times New Roman" w:hAnsi="MS Sans Serif;Times New Roman" w:cs="MS Sans Serif;Times New Roman"/>
          <w:color w:val="009716"/>
          <w:rtl w:val="true"/>
        </w:rPr>
        <w:t xml:space="preserve"> 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 هلقت  ، بكسر فتشديد  كجردحل  ، أهمله الجوهر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ديد  مثل هلقس، كذ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ت الثريد  ، إذا  توارى في الدسم  ، وذلك إذا 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مت الكلام، و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اه  ،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 الهمس، فالتاء بدل من السين، كما في أمثاله الساب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تة  ،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استرخاء والتو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نبت الرجل، إذا استرخى وتواني، ومثله في تهذيب ابن القطاع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نون زائدة وأصله الهبتة، وهو الضعف، وقد تقدم آن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تة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نخفضة  المطمئنة، 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له عليه هوتة وموت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هوتة هنا، وفي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أن ما بيننا وبين العدو هوتة لا يدرك قعرها إلى يوم القيام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تة بالضم والفتح الهوة من الأرض، وهي الوهدة العميقة، أراد بذلك حرصا على سلامة المسلمين، وحذرا من القتال، وهو مثل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أن ما وراء الدرب جمرة واحدة ونار توقد يأكلون ما وراءه، وتأكل ما دونه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ه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تة وهوة وه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هوت  أي بالضم، وضبطه الصاغاني بضم ففتح،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سم جنس جمعي يقال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ت به تهو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لغة في هيت، كما سيأت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نزل قوله تعالى  وأنذر عشيرتك الأقربين  بات النبي صلى الله عليه وسلم يفخذ عشيرته فقال المشر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هوت  أي ينادي عشي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هيتاء من الليل، أي وق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ي فعلاء، ملحق بسرداح، وهو مأخوذ من الهوتة، وهي الوهدة وما انخفض عن صفحة المست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أم هشام البك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منز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تا الهوت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ه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تا الوك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و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تا الصدا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ص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تا المو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الطريق بالإبل، إذا 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ه 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كلب إذا أغروه ب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اه، قال الراجز يذكر الذئ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يدل كرشاء الغرب                      وقلت هيتاه فتاه كلبي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به  تهييتا، وه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به، و  صاح، ودعا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هي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ابني أن الكرى أسكتا                      لو كان معنيا بها لهيتـا والتهي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بالناس،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بالقوم تهييتا، وهوت بهم  تهويتا  إذا ناداهم وهيت ال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حكاية الصوت، كأنهم حكوا في  هوت  هوت هوت  وفي هيت هيت هيت، يقال  هوت بهم، وهيت بهم إذا ناداهم، والأصل فيه حكاية الص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ه ياه، وهو نداء الراعي لصاحبه 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ب،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ت لك  وهيت لك  أي أقبل، و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عن زليخا، أنها قالت لما راودت يوسف عليه السلام ع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هيت لك  مثلثة الآخر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ها هيت لك، بفتح الهاء والتاء  وقد يكسر أوله  روى ذلك عن علي رضي الله عنه  ،أي هلم  ، ورويت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ئت لك بالهمز وكسر الهاء من الهيئة، ك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ت 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فتح من هيت؛ فلأنها بمنزلة الأصوات، ليس لها فعل يتصرف منها، وفتحت التاء لسكونها وسكون الياء، واختير الفتح لأن قبلها ياء، كما فعلوا في أين، ومن كسر التاء فلأن أصل التقاء الساكنين حركة الكسر،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ضمها؛ لأنها في معنى الغايات، ك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ئي لك، فلما حذفت الإضافة، وتضمنت هيت معناها بنيت على الضم، كما بنيت حيث، وقراءة علي رضي الله عنه  هيت لك  بمنزلة هيت لك، والحجة فيهما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يت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ها لغة حوران، سقطت إلى مكة، فتكلموا 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مدينة يقرؤ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ك، يكسرون الهاء ولا يهمز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عن علي وابن عباس أنهما قرآ</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ئت لك، يراد به في المعنى تهيأت لك، وأنشد الفراء في القراءة الأولى  لشاعر  في عل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أمير المؤمـنـي                      ن أخا العراق إذا أت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راق وأهـلـه                      سلم إليك فهيت هيت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هلم هلم، أو هلم وتعال، يستوى فيه الواحد والجمع، والمؤنث والمذكر، إلا أن العدد فيما بعد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كما، وهيت ل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جنى أن هيت في البيت بمعنى أسر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بفتح الهاء والتاء، وهيت بكسر الهاء وفتح التاء، وهيت بفتح الهاء وضم التاء، وهيت بكسر الهاء وضم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هيت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صدر لهيت، ولا يصرف، و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ك، مفتوحة، 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بعضهم التاء، وهي لغ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ك، ورفع بعض الت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ك، وكسر بعضهم الهاء وفتح الت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ك، كل ذلك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لك بالعبرانية هيتا لج، أي تعال، أعربه القرآن، كل ذلك في لسان العرب، والذي نقله عن ابن جني فعن كتابه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هم منه أيضا أن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أوله، أي مع تثليث الآخر، ك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ضح البيضاوي قراءات الكلمة ومن قرأ بها، وحقق ذلك العلامة ابن الجزري في نشره، وأشار إلى بعضها أبو علي الفارسي في الحجة، وغلط بعضها، وأول البعض، وأوصلوا القراءات إلى سبع، وصرحوا بأنها كلها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أهل الغريب في هذه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هي عربية أو م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معناها تعال، كما جزم به الفراء والكسائي، وغيرهم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الحجاز، ولذلك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حث وإقبال،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هي اسم أو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على أنحاء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ما هو في السبعة، ومنها مالا، وأشار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ه لا يبعد أن تكون مشتقة من اسم، كل ذلك عن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ت بالكسر  مع ضم التاء  د، بالعراق  على شاطىء الفرات، بها توفي  عبد الله  بن المبارك، رحمه الله تعالى، وهي فوق الأنبار، ذات نخل كثير وخيرات واسعة، على جهة البرية من غربي الفرات، سميت باسم بانيها، وهو هيت بن البلندي، كذا في المراصد، وأصلها من الهوة، قاله الأصمعي،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 بجناحيك فقد ده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ن حران فهيتا هيت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ذه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ء هيت التي هي أرض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هيت؛ لأنها في هوة من الأرض انقلبت الواو  إلى  الياء لكسرة الهاء، ف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 وتوجيه شيخنا إياه بمخالفة الاشتقاق، منظو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يا رجل  بكسر التاء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 هكذا في سائر النسخ التي رأيناها، وقد تصحف على شيخنا، فأجال فيه فكرته، فت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 على صيغة الماضي، وتارة جعله صيغة أمر، وغيرؤ ذلك من الاحتمالات، والذي هنا هو بعينه نص لسان العرب والتهذيب، والمحكم مض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يا، مثل آتيا، و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وا، و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ى بالياء، وللمرأ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يا، و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ين، مثل عا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لا هاتيت، ولا ينه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هات من آتى يؤتى إيتاء، فقلبت الألف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محله المعتل لاهنا، وقد أشار إلى ذلك شيخن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هيت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غامض  القعر  من الأرض  ، عن ابن دريد،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ت في هيت إذاها هي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حوت وأين الحوت                      في ظلمات تحتهـن هـ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أي هوة من الأ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تة، ومنه سميت ه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ا لام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خنث نفاه النبي، صلى الله عليه وسلم، من المدينة  المشرفة، وهما اثنان، أحدهما هيت، والآخر ماتع، وقد جاء ذكرهما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بالنون والموحدة  هنب، فصحفه أرباب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الشافعي وغيره ه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 صوابا  وقد تقدم  طرف من الكلام في ه ن 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منوفية، وقد دخل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المثناة التحتية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ت، بالراء  الساكنة وضم المثناة الفوقية، أهمله الجوهري، والصاغاني، وصاحب اللسان، وهو اسم  جد عوف بن عيسى  بن ينضرن  الفرغاني  المحدث  الفقيه حدث عنه أبو محمد بن النحاس، نقله الحافظ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قوت من الجواهر، م  أي معروف، فارسي  معرب  ، وهو أقسام كثيرة، و  أجوده الأحمر الرماني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ماني، قال الحك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لب من سرنديب، مفرح جامع مقو  نافع للوسواس  العارض من السوداء  والخفقان، وضعف القلب شربا، ولجمود الدم تعليقا،  وقد أطال فيه وفي خواصه ابن الكتبي، والحكيم داوود، والتيفاشي، وغيرهم من أهل الحك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هت اللحم  والجرح، كأوهت، إذا  أنتن  ، عن أبي زيد،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ى عليه من هذه المادة</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ن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صفهان، ذكرها المصنف في حب استطرادا، وذكرها ياقوت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ه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حوت الذي عليه الأرض، وغلط من ضبطه بالموحدة، كذا قاله الشهاب في العن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جرة شاكة، وليس من العضاه، هنا ذكره ابن منظور، وقد تقدم الإشارة إليه في ن ب 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 ينش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مثناة التحتية، والنون، وسكون الشين المعجمة، وفتح المثناة الفوقية، وآخره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أندلس، من أعمال بلنسية، ينبت بها الزعفران، مشهورة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بار قرى أصفهان، بها سوق ومنبر، وربما أتوا بالفاء مكان الباء، كذا في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ثاء المثلث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ألف</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ثه يأبثه  من باب ضرب  وأبث عليه  يأبث أ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عه  ، هكذا في النسخة، وهو نص ابن دريد، وهو الصواب، 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ه  عند السلطان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بث  ، أي ككتف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أشر، وبزنته  والذي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 النشيط، قال أبو زرارة النص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عمار نشيطا أبثا                      يأكل لحما بائتا قد كبثا كبث، أي أنتن وأ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 الصحاح ما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بخط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ز،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ث يأبث أ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ث  الرجل  كفرح  يأبث أ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لبن الإبل حتى انتفخ وأخذ فيه كالسكر  ، ونص عبارة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ه كهيئة السك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ذلك إلا من ألبا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أباثي كسكار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روك شب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تب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ء يملأ لبنا، ويترك فينتفخ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ث النبات يئث  ويأث ويؤث  مثلثة  أثا، و  أثاثة وأثاثا وأثوثا  ، بالضم في الأخي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كثرو الت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اث  الكثرة و  العظم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صف به الشعر الكثير والنبات المل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ثت  المرأة  تؤث أث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ظمت عجيزتها  ،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برت أثت وإن هي أقبلتفرؤد الأعالي شختة المتوشح  وأثثه  إذا  وطأه  توطئة،  ووثره  توثيرا، فراشا كان أو بساطا،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ث  مقصو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ي أنه فعل،  وأثيث  ، أي  كثير عظيم  ، وشعر أثيث، أي غزير طويل، وكذلك النبات، والفعل كالفعل،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يث كقنو النخلة المتعثكل  ج إثاث  ، بالكسر، ككريم وكرام،  وأثائث  بالياء وبالهمزة، كذا ض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ثيثة،  بهاء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ية أثيثة، وامرأة أثيثة، أي أثيرة كثيرة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كالجمع  أي إثاث وأثائث، هكذا في سائر الأمهات، وقد ضبط شيخنا هنا بما لا يجدي ن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ائ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ات اللحم، أو الطوال التامات منهن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واى الرجح الأثائ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يلها أعجازها الأواعث  والأثاث  ،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البيت  ما كان من لباس، أو حشو لفراش، أو دثار،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لا واحد  ، كما أن المتاع لا واحد له، وكذلك 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ال أجمع  أي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بل والغنم والعبيد والمتاع،  والواحدة أثاثة  ، بالفتح، وفي التنزيل العزيز  أثاثا ورئي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جمعت الأثاث ل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آثة، وأثث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 اللغو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تخذ للاستعمال والمتاع لا للت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د من متاع البيت لا ما رث وبلى، وبه جزم القرط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ث فلان، إذا أصاب ري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ا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افي  وزنا ومعنى، وهي حجارة تنصب وتجعل القدر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ما عدوه فيما أبدلت الثاء فيه من الفاء؛ كمغفور ومغثور، ولم يتعرض له هنا الجوهري ولا ابن منظور، ولا غيرهما من أئمة اللغة والتصريف، بناء على أن الهمزة زائدة، والثاء جعلت بدل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غة تميم خاصة، كم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ثافي بن الخزر بن ذي الصوفة بن أعوج  فرس للحبطات   وأثاثة، كثمامة، وي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 الفتح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لد مسطح الصحابي  ، رضي الله عنه، قريب سيدنا أبي بكر الصديق، رضي الله عنه،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مشتقا من هذا، يعني من تأثث الرجل،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أخته هند بنت أثاثة وعمرو بن أبي أثاثة العدوي صحاب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ية أثة، وأثيتة، أي ك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ثث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خير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رياش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اث  قتاله الجوهري، وأصل الهمز فيه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الأولى ذكره في الواو،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هذا تفسير الشيء بنفسه؛ لأن الإرث والميراث مادة واحدة، فكان الأولى تفسيره بأوضح منه، نحو استيلاء الشخص على مال وليه الهالك،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ث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إرث صدق، أي في أصل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ث في الحسب، والورث في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ى إرث مجد، وإرف مجد،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مر القديم  الذي  توارثه الآخر عن الأول  وفي حديث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على إرث من إرث أبيكم إبراهيم  يريد به ميراثهم ملته، وأصل همزته واو،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ماد  ، قال ساعدة ا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غير إرث من رماد كأنه                      حمام بألباد القطار جـثـوم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اد الق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بده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بقية من الشيء  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يء،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ث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أصله، والجمع إراث،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دهن من الدونـكـين                      حشارج يحفون منها إراثا أرث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  التأ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غراء بين الق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يض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يقاد النار  ، وأرث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ها، وفي حديث أسلم قال  كنت مع عمر رضي الله عنه وإذا نار تؤرث بصرار  التأريث إيقاد النار وإذكاؤها، وصرار، ب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يب م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ث بينهم الشر والحرب تأريثا، وأرج تأ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أغرى، وأوقد نار الفتنة، وأنشد أبو عبيد، ل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ظبـي يؤرثـهـا                      عاقد في الجيد تقصا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ل  بدل  عاقد   كالأرث  وهذا لم يذكره أحد من أئمة اللغة، ولم أجد له شاهدا في كت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أرثت  ه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تقد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أعلى ذي المجازة سـرحة                      طويلا على أهل المجازة دا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ضربوها بالفئوس وحرقـوا                      على أصلها حتى تأرث نارهـا  والأر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شبيه بالكعر، إلا أن الكعر أسبط ورقا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قضيب واحد في وسطه في رأسه مثل الفهر المصعنب، غير أن لا شوك فيه، فإذا جف تطاير، ليس في جوفه شيء، وهو مرعي للإبل خاصة، تسمن عليه، غير أنه يورثها الجرب، ومنابته غلظ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ث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  على البدل، كذا في كتاب يعقوب، وهي الحدود بين الأرضين، كما يأتي،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ثة وأ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كمة الحم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د أو  سرقين  وفي بعضها سرجين  يهيأ عند الرماد  أي يدفن فيه، ويوضع عنده، ليكون ثقوبا للنار عدة لها  لحين الحا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 بين الأرض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ث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بينهما أرثة، جمعها أرث، كصرد،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ثة والأرفة، والأرث والأ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كان  ذو الأراضة  السه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رث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ن ألوان الغنم  سواد وبياض كالرقط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بش  آرث  بالقصر  وهي  نعجة  أرثاء  وهي الرقطاء، فيها سواد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إراث، ككتاب  والأريث والإراث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راث أيض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ا أعد للنار من حراقة ونحو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ر نفس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ل رجلين طلق اليدين                      له غرة مثل ضوء الإراث وفي مجمع الأمثال، للميداني  النميمة أرثة العداو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ثت المرأة إيناثا  إذا  ولدت أنثى  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ث،  فهي 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تادتها  أي إذا كان لها ذلك عادة فهي  مئناث  والرجل مئناث أيضا؛ لأنهما يستويان في مفعال، ويقابله المذكار، وهي التي تلد الذكور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نيث  من  الح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غير الذكر  وحديد 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أنيثه، ثم ضربه تحت أنثي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ث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من حديد غير 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حو من الك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علمه بأن العقل عندي                      جراز لا أفل ولا أنيث أي لا أعطيه إلا السيف القاطع، ولا أعطيه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ليس ب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ؤنث  من الرج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خنث  شبه المرأة في لينه، ورقة كلامه، وتكسر أعضائه  كالمئناث  والمئناثة، وال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ث في أمره وتخنث، وقا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جل الأن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بت عنهم شوك كل قتـادة                      بفارس يخشاها الأنيث المغمر  والأنث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صي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أنثييه وضربه تحت أنثييه، الأنث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ان  ، يمانية، والأنوثة فيهما من تأنيث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القيسى نـب عـتـوده                      ضربناه فوق الأنثيين على الكرد وفي أص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سي،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أذنين؛ لأن الأذن أنثى، وأور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أورده الأزهري  لذي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سبه 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فرز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 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الجبار صعر خده كما أورد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نثيان، من أحياء العر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جيلة وقضاعة  ، عن أبي العميثل الأعرابي، وأنشد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عجبا للأنثـيين تـهـادتـا                      أذاتى إبراق البغايا إلى الشرب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نيثة ومئ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ة منبات  ، خليقة بالنبات، ليست بغليظ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البقل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أنيث، إذا أسرع نباته وكث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يث أنيث في رياض دميثة                      تحيل سواقيها بماء فضيض</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أنيث دميث، طيب الريعة مرت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رأة إنما سميت أنثى من البلد الأنيث، قال لأن المرأة ألين من الرجل، وسميت أنثى للين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ل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أنيث الذي هو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ثت له  في الأمر  تأنيثا، وتأن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ت  له، ولم أتش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إناث  بالكس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مع الأنثى  وهو خلاف الذكر من كل شيء وجمع الجمع أنث، كحمار وحمر، وفي التنزيل العزيز  إن تدعون من دونه إلا إناثا  وقرىء  إلا أنثا  جمع إناث مثل نمار ونمر، وقرأ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دعون من دونه إلا أث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الوثن  كالأناثى  كعذارى، جاء ذلك في الشعر 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إناثا، أراد  الموات  الذي هو خلاف الحيوان  كالشجر والحجر  والخشب،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فراء 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ت والعزى، وأشباههما، من الآلهة المؤن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نا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صغار النجو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مرأة أنثى  إذا مدحت بأنها  كاملة  من النساء،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ذكر، إذا وصف بالكما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أنيث، و  مئناث ومئناثة  بالهاء، وهذه عن اللحياني، وكذلك مؤنث، أي  كهام  ، وذلك إذا كانت حديدته لينة، تأنيثه على إرادة الشفرة، أو الحديدة أو الس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من السي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رته حديد ذكر، ومتناه 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من عمل الج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طائر وأنثاه،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ث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ثته فتأ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نيق، وقد جاء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أنثى حملت أحجارا وأنثيا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لتا فخذيها، قال الشاعر في صفة الف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قت أنيثياها بالعر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ق الشيخ  العجوز  بالمرق وسيف مؤنث، كال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ستوي سي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مؤنـث                      وسيف إذا ما عض بالعظم صمما وروى عن إبراهيم النخع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يكرهون المؤنث من الطيب، ولا يرون بذكورته بأ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مؤنث طيب النساء،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وق والزعفران وما يلون الثياب، وأما ذكورة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لا لو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لية والكافور والمسك والعود والعنبر ونحوها من الأدهان التي لا تؤثر،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تاء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  الشيء و  الخبر يبثه  ، بالضم،  ويبثه  ، بالكسر، بثا، هكذا صرح به ابن منظور وغيره، ف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كسر فلم يذكره أحد من اللغويين، ولا من الصرفيين مع استيعابهم للشواذ والنوادر، فالظاهر أن المصنف اشتبه عليه ببت بالمثناة، بمعنى قطع، فهو الذي حكوا فيه الوجهين، وتبرع هو بزيادة لغة ثالثة غير معروف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ظور فيه، وكفى بابن منظور، صاحب اللسان، ح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ثه  إبثاثا  وبثثه  ، بالتشديد، لل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بدل من الثاء الوسطى باء تخفيفا،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بثه  ، كما قالوا في حث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ثحثت، كل ذلك بمعنى  نشره وفر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ثه  فانب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 فتفرق، وخلق الله الخلق فبثهم في الأرض،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 منهما رجالا كثيرا ونساء  أي نشر وكثر، وفي حديث أم زرع  زوجي لا أبث خبره  أي لا أنشره، لقبح آث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بث الخبر بثب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ثتك السر  بثا، هكذا في سائر النسخ، والذي صرح به غير واحد من أئمة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ثثت فلانا 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ثاثا، أي أطلعته عليه، وأظهرته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أبثثتك  فمن البث، بمعنى الحزن، أي  أظهرته  أي بثي  لك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ثته ما في نفسي، أبثه، وأبثثت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ته له، وباثثته سرى، وباطن أم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عته عليه، وبينهما مباثة ومنافثة، وبث الخبر فان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بث  ومنبث، إذا لم يجود كنزه فتفر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نتثر الذي ليس في جراب ولا وعاء، كفث، وهو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غ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بث، أي  متفرق  بعضه من بعض  منثور  أي لعدم جودة كن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 الغبار، وبثب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جه  وأث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بث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ثاره وكشفه عما ت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شي عليه  من الوجد والحزن، أو من الضرب، وأما قوله تعالى  فكانت هباء منبثا  فمعناه أي غبارا منتث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ل  والحزن، والغم الذي تفضى به إلى صاح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ولج الكف ليعلم البث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 ف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الحزن  ، وفي نسخ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زن، والمرض الشديد، كأنه من شدته يبثه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بجسدها عيب أو داء فكان لا يدخل يده في ثوبها فيمسه؛ لعلمه أن ذلك يؤذيها؛ تصفه بالل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ذلك ذم له، أي لا يتفقد أمورها ومصالحها،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خل يدي في هذا الأمر، أي لا أتفق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 بن مالك  فلما توجه قافلا من تبوك حضرني بثي  أي اشتد ح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بث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إليه أن يبثه إياه  ، فالسين للط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 الخيل في الغارة يبثها بثا فانب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 الصياد كلابه يبثها 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ث 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من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كن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ثيث، كعفر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 المتاع بنواح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ابي مبثوثة  أي مبس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ثوثة، أي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بد الله  فلما حضر اليهودي المو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بثوه  حكاه الهروى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ث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ع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كب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نصرفت ولا أبثك حـيبـتـي                      رعش البنان أطيش مشي الأصور وبثبثت الأمر، إذا فتشت عنه وتخبر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ح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ك الشيء في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ه يبحثه بحثا، وابتحثه، فهو يتعدى بنفسه، وكثيرا ما يستعمله المصنفون متعديا بفي، ف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 فيه، والمشهور التعدية بعن، كما للمصنف تبعا للجوهري وأرباب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سأل عن شيء ويست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ث  عنه، كمنع  يبحث بح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استبحث  ، واستبحث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حث وتبحث  عن الشيء بمعنى واحد، أي  فتش  عنه، وفي نسخ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حث بدل ابتحث،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باحث عن الشفرة  وفي آخر  كباحثة عن حتفها بظلفها  وذلك أن شاة بحثت عن سكين في التراب بظلفها، ثم ذبح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 بمباحث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باحث البق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قفر، أو المكان المجهول  ، يعني بحيث لا يدري أين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دن  يبحث فيه عن الذهب والفضة،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ح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حية العظيمة  لأنها تبحث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غلامين كانا يلعبان البحثة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ثة  أي بالفتح كما يدل عليه إطلاقه، ووجدته في بعض الأمهات مضبوطا بالقلم مضموم الأول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حيثي  بضم فتشديد  ؛كسميهي  ومثله ابن شميل بخليط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عب بالبحاثة  بالضم  أي التراب  الذي يبحث عما يطل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 به  ، هكذا في نسختنا بتقديم النون على الموحدة،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حث، من باب الافتعال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آثار الظرابي تنتـقـث                      حولك بقيري الوليد المبتحث في حديث المق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ت علينا سورة  البحوت   انفروا خفافا وثقالا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رة التوبة  والبحوث جمع ب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الف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رة البحوث، كصبور، أي بضبط القلم ومثله في نسخ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صحت فهي فعول من أبنية المبالغة، ويقع على الذكر والأنثى، كامرأة صبور، ويكون من باب إضافة الموصوف إلى ال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بذلك، لأنها بحثت عن المنافقين وأسرارهم، أي استثارتها وفتشت عنها، وفي الفائق أنها تسمى المبعث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وث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إذا سارت  تبحث التراب بأيديها أخرا  ، بضمتين، أي ترمى إلى خلفها، وعزاه في التهذيب إلى أبي عمرو،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تبتحث التراب بأخفافها أخرا في س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حثاء  ،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جرة اليرابيع،  تراب يشبه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يل إليك أنه  القاصعاء  وليس بها، والجمع باحثا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اث،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من الصحابة، وهو بحاث بن ثعلبة، وقد روى فيه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محمد البحاثي راوى  كتاب  التقاسيم لابن حبان عن  أبي العباس الوليد بن أحمد بن محمد  الزوزني عنه  ، كأنه نسبة إلى جده بحا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ا بحيثهم  كذا في مجمع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محمد بن الحسين البح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قيده المالي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ال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بل  ، كذا في نسختنا، وفي أخرى بالحاء المهملة بدل الجيم،  من الرمل السهل  ال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هل الأرض وأحسنه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فقعس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ه عن نج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ت الرمل، فصرت إلى تلك البراث، كأنها السنام  المشقق  وقال الأصمعي،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ينة مستوية تنبت 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يبعث الله منها سبعين ألفا، لا حساب عليهم ولا عذاب، فيما بين البرث الأحمر وبين ك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لي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أرضا قريبة من حمص قتل بها جماعة من الشهداء والصالحين،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زيتون إلى كذا برث أحمر  والب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لين سهل ينبت النجمة والن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ن كل ذلك  براث  ، بالكسر على القياس،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تلك البراث الحمر، والدماث ال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اث، وبروث  على القياس، كبراث، وأما أبراث فشاذ، إلا أنه ورد في ألفاظ ل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ت الوعساء فالعثاعث                      من أهلها فالبرق البرارث فإ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واحدتها بريثة ثم جمع وحذف الياء للضرورة، 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ث، فقال  برارث، أو هي خطأ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ؤه عدم النظير في كلامهم، وأنه لم يسمع في غير هذا الرجز، ورؤبة وإن كان فصيحا، لكنه لقوة عارضته يضع أحيانا ألفاظا في شعره جيدة، ومنها مالا يوافق قياسهم، ك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واشي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غلط رؤبة في قو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البرق البرارث  من جهة أن برثا اسم ثلاث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الثلاثي على ما جاء على زنة فعال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نتصر لرؤ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ء الجمع على غير واحده المستعمل كضرة وضرائر، وحرة وحرائر، وكنة وكنائن،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به ومذاكر في جمع شبه وذكر، وإنما جاء جمعا لمشبه ومذكار، وإن كانا لم يستعملا، وكذلك برارث، كان واحده برثة وبريثة، وإن لم ي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ب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انبي حائر مفرط                      ببرث تبوأنه معش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سك الماء، والم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بيضاء الرقيقة السهلة، السريعة النبات، عن أبي عمرو، وجمعها براث، وبرثة، وتبو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ثة إنما تكون بين سهولة الرمل وحزونة 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ب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ثال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عة تكون في مساقط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ث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خريت  أي الرجل الدليل الحاذق جاء به في باب الثاء، وقد ذكر في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رت الرجل، إذا تحير، و  برث، كفرح  ، بالثاء المثلثة إذا  تنعم تنعما واسع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رائى  كعذارى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ة من نهر الملك  من بغداد هي  محلة عتيقة بالجانب الغربي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مع براثي، م  أي معروف  ببغداد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عباس  أحمد بن محمد ابن خالد  بن يزيد بن غزوان البغدادي، روى له الماليني، وذكره الحاكم في شيوخ العراق وخراسان، توفي سنة </w:t>
      </w:r>
      <w:r>
        <w:rPr>
          <w:rFonts w:cs="MS Sans Serif;Times New Roman" w:ascii="MS Sans Serif;Times New Roman" w:hAnsi="MS Sans Serif;Times New Roman"/>
          <w:color w:val="0000FF"/>
        </w:rPr>
        <w:t>30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فر بن محمد  بن عبدويه، من شيوخ ابن شا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عيب  أحد العابدين، قد حكى عنه حكيم بن جعف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كرمت نفسه عليه رغب بها عن الدنيا،  البراثيون محدث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رجاء أحمد بن المبارك بن أحمد بن أحمد بن بكر البراثي، روى بالبصرة عن علي بن محمد بن موسى التمار، وسمع منه أبو بكر الخطيب، ومات سنة </w:t>
      </w:r>
      <w:r>
        <w:rPr>
          <w:rFonts w:cs="MS Sans Serif;Times New Roman" w:ascii="MS Sans Serif;Times New Roman" w:hAnsi="MS Sans Serif;Times New Roman"/>
          <w:color w:val="0000FF"/>
        </w:rPr>
        <w:t>43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عث، كجعفر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عث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كالبعثط  ج براع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غوث بالضم  ، كذا ثبت في نسختنا، وقد سقط ذلك من أكثرها، ووجهه الاعتماد على القاعدة المقر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ليس في كلام العرب فع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صعفوق، وقد ذكر الجلال السيوطي في كتاب البرغوث أنه مثلث الأول، وهو مثل قول الدم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 فيه أشهر من الفتح، وكلاهما يحتاج إلى ثبت،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ى بهما قدوة وثبثا،  م  أي معروف، وهي دويبة شبه الحرقوص، وجمعه البرا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رغو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د، بالرو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غ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كالطحلة  بالض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ثه، كمنعه  يبعثه بعث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رسله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ث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سله مع غيره،  كابتعثه  ابتعاثا  فانبع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صلى الله عليه وسلم خير مبعوث ومبت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ثه لكذا، فان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زمعة  انبعث أشقا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عث فلان، لشأنه، إذا ثار ومضى ذاهبا لقضاء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ها  فانبع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عقالها، أو كانت باركة فه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لفتنة بعثات ووقفات، فمن استطاع أن يموت في وقفاتها فل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ثات، أي إثارات وتهييجات جمع بعثة، وكل شيء أثرته فقد بعثته، ومنه حديث عائشة، رضي الله عنها،  فبعثنا البعير، فإذا العقد تح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فلانا من منامه  فان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قظه، و  أه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ني الليلة آتيان، فابتعثاني  ، أي أيقظاني من نومي، وتأويل ال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لة ما كان يحبسه عن التصرف والانبع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ه، وبع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ه، و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صوا بالخير، وتباعث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ث  بفتح فسكون  ويحرك  وهو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الجند إلى الغزو، وبعث الجند يبعثهم بعثا، والبعث يكون بعثا للقوم يبعثون إلى وجه من الوجوه، مثل السفر و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ع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يش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 بعث فلان، أي في جيشه الذي بعث معه،  ج بعوث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 البع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جنود يبعثون إلى الث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البعث في كلام العرب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سال،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عثنا من بعدهم موسى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ارة بارك، أو 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ياء من الله للموتى،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عثناكم من بعد موتكم  أي أحيين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ع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نشر  ، بعث المو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م ليوم البعث، وبعث الله الخلق يبعثهم بع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م، من ذلك، وفتح العين في البعث كل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 عز وجل البا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بعث الخلق، أي يحييهم بعد الموت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ث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جد السهران  كثير الانبعاث من نومه،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رب الأرق الليل البع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ذ عينيه حثاث المحتثث  وبعث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من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عث، بفتح فسكون، وبعث، محركة، وبعث،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زال همومه تؤرقه وتبعثه من نومه،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و بأشعث قد وهي سرباله                      بعث تؤرقه الهموم فيسهر والجمع أبع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عث الشيء، وت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ث من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عث؛ كأنه سال  ، وفي بعض ال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ه سار  والبع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 جمعه 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عيثك نعمة، أي مبعوثك  الذي بعثته إلى الخلق أي أرسلته، فعيل بمعنى مفعول  والبع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معد يكرب  الزبيدي، وبنته الكاملة يأ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ث، وب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ث  بن حريث  الحنفي البعيث  بن رزام  ، ه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ث بني رزام التغ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الك البعيث، واسمه خداش  بن بشير  المجاشعي، هكذا في نسختنا وفي بعضها بشر، ومثله في هامش الصحاح، وهو الصواب، وهو الذي هجاه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ث بن بشير راكب الأسد السحيمي،  شعراء  سمى الأخير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ي ت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ث مني ما تبعث بعدما اس                      تمر فؤادي واستمر مري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وابه </w:t>
      </w:r>
      <w:r>
        <w:rPr>
          <w:rFonts w:ascii="MS Sans Serif;Times New Roman" w:hAnsi="MS Sans Serif;Times New Roman" w:cs="MS Sans Serif;Times New Roman"/>
          <w:color w:val="0000FF"/>
          <w:rtl w:val="true"/>
        </w:rPr>
        <w:t xml:space="preserve"> واستمر عزيم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بعث  على صيغة اسم الف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الصحابة، وكان اسمه مضطجعا، فغيره النبي صلى الله عليه وسلم  تفاؤلا، وذلك في نوبة الطائف، وهو من عبيدهم، هرب كأبي ب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اث بالعين  المهملة  وبالغين  المعجمة  كغراب، ويث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قرب المدينة  على ميلين منها، كما في نسخة، وهذا لا يصح، وفي بعضها، على ليلتين من المدينة، وقد صرح به عياض، وابن قرقول والفيومي، وأهل الغريب أجمع،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م الأكثر بأنه ليس في بابه إلا الضم كغراب 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اث،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دينة، وتأنيثه أكثر، و  يومه م  ، معروف، أي من أيام الأوس والخزرج، بين المبعث والهجرة، وكان الظفر للأ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بن المظفر هذا في كتاب العين، فجعله يوم بغاث، وصحفه، وما كان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خفى عليه يوم بعاث، لأنه من مشاهير أيام العرب، وإنما صحفه الليث، وعزاه إلى خليل نفسه، وهو لسانه،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 رضي الله عنها،  وعندها جاريتان تغنيان بما قيل يوم بعاث  وهو هذا ال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حصن للأ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ذكره أبو علي القالي في العين المهملة، كغراب،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سمعناه من مشايخنا أيضا، وهي عبارة ابن دريد بعينها، ووافقه البكري، وصاحب المشارق، وحكى أبو عبيدة فيه الإعجام عن الخليل، وضبطه الأصيلي بالوجهين، وبالمعجمة عند القابسي،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ؤلاء كلهم مجمعون على ضم الباء، ولا قاتل بغير الضم، ف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ثلث، غير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عمر رضي الله عنه  لما صالح نصاري الشام، كتبوا له؛ أن لا نحدث كنيسة ولا قلية، ولا نخرج سعانين ولا باعوثا   الباع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سقاء النصارى  وهو اسم سريا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غين المعجمة والتاء المنقوطة، فوقها نقطتان، وقد تقدم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ول، والجمع البع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المشخصون، وفي حديقة القي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آدم ابعث بعث النار  أي المبعوث إليها من أهلها، وهو من باب تسمية المفعول بالمصدر، وهو البعيث، وجمع البعث بعوث، وجمع البعيث بعث،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البعوث جرت علينا                      فصرنا بين تطويح وغرم وبعثه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ه على ف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ث عليهم الب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له، وفي التنزيل  بعثنا عليكم عبادا لنا أولى بأس شديد  وانبعث في السير، أي 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ىء  يا ويلنا من بعثنا من مرقدنا  أي من بعث الله إيانا من مرقد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ع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عال من بعثه، إذا أثاره،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رها عن كثرة الدآ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ليل خرش التبعاث وباع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اث، مثلثة  ، قالوا في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مثلث الضبط، وآخره مثلث النقط، ووسطه غين معجم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يونس أ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اث، بالكسر والضم، الواحدة بغاثة وب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ه بكسر الب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اث بفتح الباء، فظهر بما قلنا ال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غاث والأبغ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ائر أغبر  من طير الماء، كلون الرماد، طويل العنق، والجميع البغث والأبا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ليث البغاث والأبغث شيئا واحدا، وجعلهما معا من طير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اث عندي غير الأبغث، فأما الأب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ن طير الماء معروف، وسمى أبغث لبغثته، وهو بياض إلى الخضرة، وأما البغاث فكل طائر ليس من جوارح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لجنس من الطير الذي يصاد، والأبغث قريب من ال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 البغاث واحدا فإن  ج  بغثان  كغزلان  وغزال، ومن قال للذكر والأنثى بغاثة فجمعه بغاث، مثل نعامة ونعام ويكون النعامة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غث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عفر بن عمرو  رأيت وحشيا، فإذا شيخ مثل البغاثة  ، هي الضعيف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واشي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 ع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بغث إلى الغبرة، دون الرخمة، بطىء الطير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 البغاث اسم جنس، واحدته بغاث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 وحمامة، وأبغث صفة،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غث بين البغث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بين الحمرة، وجمعه بغث،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وح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على أباغث، لما استعمل استعمال الأسم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ح وأباطح، وأجرع وأج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بغاث ما لا يصيد من الطير، وأما الأبغث فهو ما كان لونه أغبر، وقد يكون صائدا، وقد يكون غير صائد، 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صقور 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غث، وأحوى، وأبيض، وهو الذي يصيد به الناس على كل لون، فجعل الأبغث صفة لما كان صائدا أو غير صائد، بخلاف البغاث الذي لا يكون منه شيء صائ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رخم، وال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م واحدتها ب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اث  طير  مثل السوادق لا ي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اشق لا يصيد شيئا من الطير،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ثة، ويجمع على البغ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غاث، بالكسر و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رار الطير  وما لا يصيد منها، واحدتها بغاثة بالفتح، الذكر والأنثى في ذلك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ا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ب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وقعة كانت بين الأوس وال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بعاث بالمهملة وتقدم تفسيره، وهو من مشاهير أيام العرب،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ث، فقد 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غاث بأرضنا يستنسر  يضرب مثلا للئيم يرتفع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من جاورنا عز بنا  أي إن الب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كونه ذليلا عاجزا لا قدر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بأرضنا، وجاورنا، حصل له عز النسر، وانتقل من الذلة إلى العزة والمنع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ثاء  مثل  الرقطاء من الغنم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ضأن، وهي التي فيها سواد وبياض، وبياضها أكثر من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غث كفرح  بغثا  والاسم البغثة بالضم  وهو بياض إلى ال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في البغثاء والغثراء والبرشاء، وهم  أخلاط الناس  و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بغثته، وذا من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بغ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 ذو رمل، وقد أهمله ياقوت 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بغث </w:t>
      </w:r>
      <w:r>
        <w:rPr>
          <w:rFonts w:ascii="MS Sans Serif;Times New Roman" w:hAnsi="MS Sans Serif;Times New Roman" w:cs="MS Sans Serif;Times New Roman"/>
          <w:color w:val="0000FF"/>
          <w:rtl w:val="true"/>
        </w:rPr>
        <w:t xml:space="preserve"> طائر  أغبر، وهو غير البغاث على الصحيح، كما سلف تحقي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يث  على فعيل  الحنطة، والطعام  المخلوط  يغش بالشعير  كالغليث واللغيث، عن ثعلب، وهو مذكور في موضعه، قال الشاع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غث  طائر  أغبر، وهو غير البغاث على الصحيح، كما سلف تحقي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يث  على فعيل  الحنطة، والطعام  المخلوط  يغش بالشعير  كالغليث واللغيث، عن ثعلب، وهو مذكور في موضع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بغيث واللغيث سيان  والبغيثاء  ، مصغرا ممدودا،  من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حقيبة  منه، وذا من زيادا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ث أمره، وطعامه، وحديثه  وغير ذلك، إذا  خلطه  ، 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يث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ين بليثا سـاعة ثـم إنـنـا                      قطعنا عليهن الفجاج الطوامسا وهو  كلأ عامين، أسود كالدرين  بليث  إتباع دميث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ت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هو  جد سماك بن مخرمة  بن حمين الأسدي الهالكي، له صحبة، و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في زمن علي بن أبي طالب،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عثة  بالعين المهملة قبل المثلثة، أهمله الجوهري، وصاحب اللسان،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رخاوة في غلظ جسم وسمن، و  امرأة بلعث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ة المسترخية، وهو بلع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كوث، كزنبور  ، أهمله الجوهري، وضمه بناء على أنه ليس عندهم فعلول، بالفتح، غير صعفوق، وهو اسم  رجل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كوث بن طريف، وإياه عني الأخطل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ن لبلكوث ثلاثا عـوامـلا                      ويومين لا يطعمن إلا الشكائما  وبلا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بعض القرش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بو بكر بن عبد الرحمن بن المسور بن مخرمة، كان متوجها إلى الشام، فلما كان ببعض الطريق تذكر زوجته، وكان مشغوفا بها، فكر راجع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ما نحن بالبـلاكـث فـالـقـا                      ع سراعا والعيس تهـوى هـو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رت خطرة على القلب من ذك                      راك وهنا فما استطعت مـضـ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بيك إذ دعاني لـك الـشـو                      ق وللحاديين حـثـا الـمـطـيا نقلته من الحماسة لأبي 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ك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ة عظيم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كث،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الشاش،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ثم بن كليب البنكثي، معروف، ضبطه الحافظ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نيث على  وزن  فيعيل  أهمله الجوهري،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 ابن الأعرابي أن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مك بحري  فإن كانت ياءاه زائدتين، فهو من الثلاثي،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ير الينبيث، أي بتقديم المثناة التحتية على النو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العرب يأتي على فيعول وفيعال، ولم يجىء على فيعيل غير البينيث فلا أدري أعربي هو أم دخيل</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ث  الشيء، و  عنه  يبوث بوث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حث، كأبات، وابتاث  إباثة، وابتيا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ث  متاعه  وماله يبوثه بوثا، إذا  بد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ث التراب يبوث ويبيث بوثا وبيثا، و  استبا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 وسيأتي في ب ى ث؛ لأنها كلمة يائية و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ث ب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اش الناس، واوية ويائية،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م حاث ب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سو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جىء به من  حوث بوث  ، أي من حيث كان ولم يكن،  وينونان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م حوثا بو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م حاث باث  أي متفرقين  وفي مجمع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دارهم حوث بوث  أي أثيرت بحوافر الدواب وخر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تركهم حوثا بوثا و  حوث بوث، وحاث باث وحيث بيث، أي فرقهم وبد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مركبات الأح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ث المكان بوثا وبيث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فر فيه، وخلط فيه تر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ث التراب يبوثه بوثا، إذا ف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بحوث بوث، إذا جاء بالشيء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 ناقص، كأن أصله بوثة، من باث الريح الرماد يبوثه، إذا فرقه، كأن الرماد سمى بثة لأن الريح يسفيها، وذكره المصنف في المعتل، وهذا موضع ذكره، وقد نبهنا عليه هنا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رة الوحشية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بهـثة تـرعـى بـأقـرية                      أو شقة خرجت من جنب ساهور ب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من بني سليم وآخر من بني ضبيعة  بن ر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ث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ي من سليم، وهو بهثة بن سليم بن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بد الشارق بن عبد العزى الجه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دوا يالبهثة إذا رأونا                      فقلنا أحسنى ملأ جهينا الم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ق، والأم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ثة من البهث، وهو البشر وطيب الملقى، وقد  بهث إليه كمنع، وتباهث، إذا تلقاه بالبشر وحسن اللقاء  وكذلك بهش إليه، بالشين،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كثة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رعة في  ما أخذ فيه من  العمل  ،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م حيث 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فرقهم وبدد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ث التراب يبيثه بيثا، واستبا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وعن أبي الجراح الاستبا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اج النبيثة من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ب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خ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مثلم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اه أبو عبيد إلى صخر الغي، وهو سهو، حكاه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ق بني شعارة أن يقولوا                      لصخر الغي ماذا يستبيث ومعنى يست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ثير ما عند أبي المثلم من هجاء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ث، وأباث، واستباث، ونبث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ث المكان بيثا؛ إذا حفر فيه وخلط فيه تر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ث باث مبنى على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اش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الفوقي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ركة، في المنا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ث  ، هكذا في النسخ، وهو مأخوذ من عبارة ابن شميل، وفيها التشعث، وسيأتي نصها، نص عبارة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ناسك</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 xml:space="preserve">ما كان من نحو قص الأظفار والشارب وحلق  الرأس و  العانة  ورمي الجمار ونحر البدن  وغير ذلك  ، وفي التنزيل العزيز  ثم ليقضوا تفثهم، وليوفوا نذور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ف أهل اللغة التفث إلا من الت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ن ابن عبا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ق والتقصير والأخذ من اللحية والشارب والإبط، والذبح، وال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ر البدن وغيرهما من البقر والغنم، وحلق الرأس، وتقليم الأظفار وأشبا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جىء فيه شعر يحت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ذهاب الشعث والدرن والوسخ مط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ل تفث،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فثت الدماء مكانه  أي لطخته، وهو مأخوذ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ك من مناسك ا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تفث  ككتف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ث المغبر  ، هكذا في النسخ، ونص عبارة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بر، بدل المغبر  أي لم يدهن ولم يست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 أحد من اللغويين التفث كما فسره ابن شميل؛ جعل الت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عث وجعل إذهاب الشعث بالحلق قضاءه وما أشب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ليقضوا تفث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اء حوائجهم من الحلق والتنظ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يث  كأمير، أهمله الجوهري والصاغاني، وقال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نجيل السباخ  ،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يل، بالنون والخ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اد  ، أنكره الحريري في درة الغواص، وزعم أنه تصحيف، وقد قلده في ذلك جماعة، والصحيح أنها  لغة في المثناة  كما  حكاها  اللغوي الفارسي أبو الحسين أحمد  بن فارس  في كتاب علل المصنف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أدب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ت والتوت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 في حواشيه على معرب ا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أحدا يقوله بالتاء، وإنما هو بالثاء المثلث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بوب النهش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وضة مـــن رياض الـــحـــزن أو طـــــــرف                      من الـــقـــرية حـــزن غـــير مـــحــــرو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ى وأشهى لعينى إن مررت بهمن كرخ بغداد ذي الرمان والتو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برى في حواشيه على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حنيفة أنه يقال بالتاء، والثاء من كلام الفرس، والتاء هي لغة العرب، وأنشد الب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مثلثة اقتصر صاحب عمدة الطب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ثناة لحن، وهو غريب لم يوافقو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في الم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شرح أدب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توت أعجمي معرب، وأصله باللسا العجمي توت وتوذ، فأبدلت العرب من الثاء المثلثة والذال المعجمة تاء ثنوية؛ لأن المثلثة والذال مهملان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وت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ة بمرو  ، ويقال فيها بالذال المعجمة أيضا،  منها  أبو الفيض  بحر بن عبد الله بن بحر التوثي الأديب  المروزي صاحب سليمان بن معبد الس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و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ة  أخرى  بأسفراين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قاسم علي بن طاهر، سمع ببغداد أبا محمد الجوهري توفي سنة </w:t>
      </w:r>
      <w:r>
        <w:rPr>
          <w:rFonts w:cs="MS Sans Serif;Times New Roman" w:ascii="MS Sans Serif;Times New Roman" w:hAnsi="MS Sans Serif;Times New Roman"/>
          <w:color w:val="0000FF"/>
        </w:rPr>
        <w:t>48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خرى ببوشن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حدة التو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لة ببغداد  قرب الشونيزية، فيها جامع بالجانب الغربي،  من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طاهر  محمد بن أحمد بن قيداس  روى عن أبي علي بن شاذان، وعنه السل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عود بن علي  بن ال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مد بن علي، ومحمد بن أحمد بن علي الزاه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مد بن عبد الله ابن أبي زيد الأنماطي، روى عنه أبو بكر الخطيب  التوثي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تو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جز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نكث، بالضم وفتح النون مع سكون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 منها أبو جعفر حم بن عمر البخاري، روى عن محمد بن إسماعيل البخاري، قيد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نفسها</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ث  ، بضم فسكون  وبضمت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ة ففت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غة أو تخفيفا، وهو كثير في كلامهم، وإن أغفله المصنف تبعا للجوهري، كذا قاله شيخن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هم  أي حظ ونصيب  من ثلاثة  أنصباء  كالثليث  يطرد ذلك عند بعضهم في هذه الكسور، وجمعها، أ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فتحت الثاء زدت ياء،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يث،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ين وسبيع وسديس وخميس ونصيف، وأنكر أبو زيد منها خميسا وثل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معجم الدمياط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غ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بع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بع والربع والربيع، وكذلك العشر والعشر والعشير، يطرد في سائر العدد، ولم يسمع الثليث، فمن تكلم به أخطأ، فالمصنف جرى على رأى الأكث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ف بمعنى النصف، لكن المعروف في النصف الكسر، بخلاف غيره من الأجزاء، فإنها على ما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ثلث، ولم يعرفه أبو زيد،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ي الثليث إذا ما كان في رجب                      والحي في خاثر منهـا وإيقـا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ث بالكس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نخله ال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بعد الثن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ث النا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ا الثالث  ، وطرده ثعلب في ولد كل أنثى، وقد أثلثت، فهي مثلث،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ستعمل  أي الثلث  بالكسر إلا في ال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قي نخله ال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كأنه نقص كلامه بما حكاه من ثلث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ا الثالث، وهذا غير وارد عليه؛ لأن مراد الجوهري أن الثلث في الأظماء غير وارد، 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ث بالكس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قي نخله الثلث، ولا يستعمل الثلث إلا في هذا الموضع، وليس في الورد ثلث؛ لأن أقصر الورد ال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شرب الإبل كل يوم، ثم 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رد يوما وتدع يوما، فإذا ارتفع من الغب فالظمء الربع، ثم الخمس، وكذلك إلى العشر،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ف من هذا أن مراده أن الأظماء ليس فيها ثلث، وهو صحيح متفق عليه، ووجود ثلث النخل، أو ثلث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دها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بت هذا، ولا يحوم حوله، كما هو ظاهر،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 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ثلاث  ثلاث  ومثلث  مثلث، أي ثلاثة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كحوا ما طاب لكم من النساء مثنى وثلاث ورباع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تين اثنتين، وثلاثا ثلاثا، إلا أنه لم ينصرف؛ لجه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 اجتمع ع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أنه معدول عن اثنين اثنين وثلاث ثلاث، والثانية أنه عدل عن 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ومثلث  غير مصروف  للعدل والصفة، والمصنف أشار إلى علة واحدة، وهي العدل، وأغفل عن الوصف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ول من ثلاثة ثلاثة  إلى ثلاث ومثلث، وهو صفة؛ ل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قوم مثنى وثلاث، وهذا 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لم يصرف لتكرر العد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فظ، والمعنى لأنه عدل عن لفظ اثنين إلى لفظ مثنى وثناء، وعن معنى اثنين إلى معنى اثنين اثنين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مثنى، ف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ين اثنين، أي جاءوا مزدوجين، وكذلك جميع معدول العدد، فإن صغرته صرفته،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د ونثى وثليث وربيع؛ لأنه مثل حمير، فخرج إلى مثال ما ينصرف، وليس كذلك أحمد وأحسن؛ لأنه لا يخرج بالتصغير عن وزن الفعل؛ لأنهم 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يلح زيدا، وما أحي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اشربوا مثنى وثلاث ورباع وسموا الله تعال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الشيء مثنى وثلاث ورباع، غير مصروفات، إذا فعلته مرتين مرتين، وثلاثا ثلاثا، وأربعا أ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ثت القوم  أثلثهم ثلثا،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ثلث أموالهم  ، وكذلك جميع الكسور إلى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ثت  ،كضرب  أثلث ثلث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كنت ثالثهم، أو كملتهم ثلاثة، أو ثلاثين، بنفس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نا بمعنى الواو، أو للتفصيل والتخيير، ولا يصح كونها لتنويع 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لى العشرة، إلا أنك 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هم وأسبعهم وأتسعهم فيها جميعا؛ لمكا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تسعة وعشرين فثلثتهم، أي صرت بهم تمام ثلاثين وكانوا تسعة وثلاثين فربعتهم، مثل لفظ الثلاثة والأربعة، كذلك إلى المائة، وأنشد ابن الأعرابي قول الشاعر في ثلثهم إذا صار ثالثهم،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بد الله بن الزبير الأسدي يهجو طيئ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ثلثوا نربع وإن يك خامس                      يكن سادس حتى يبيركم القتل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لثوا، أي تقتلوا 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سبعوا نثمن وإن يك تاسـع                      يكن عاشر حتى يكون لنا الفض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رتم ثلاثة صرنا أربعة، وإن صرتم أربعة صرنا خمسة، فلا نبرح نزيد عليكم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ثالثة الأثافي  ، وهي الداهية العظيمة، والأمر العظيم، وأصلها أن الرجل إذا وجد أثفيتين لقدره، ولم يجد الثالثة جعل ركن الجبل ثالثة الأثف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ثالثة الأث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يد النادر من الجبل يجمع إليه صخرتان، فينصب عليها الق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ثلاثة  ، عن ثعلب، وكانوا ثلاثة فأربعوا، كذلك إلى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ثلاثين، كل ذلك عن لفظ الثلاثة، وكذلك جميع العقود إلى المائة، تصريف فعلها كتصريف الآح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ثلوث  من النوق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اقة تملأ ثلاثة أوان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قداح  إذا حلبت  ، ولا يكون أكثر من ذلك، عن ابن الأعرابي؛ يعني لا يكون الملء أكثر من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يبس ثلاثة من أخلافها  وذلك أن تكوى بنار حتى ينقطع، ويكون وسما لها، 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صرم خلف من أخلافها، أو  بمعنى الواو، وليست لتنويع الخلاف، فإنها مع ما قبلها عبارة واحدة،  تحلب من ثلاثة أخلاف  ،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اقة التي صرم خلف من أخلافها، وتحلب من ثلاثة أ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ث أيضا، وقال أبو المثلم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ولا لعبد الجهل إن ال                      صحيحة لا تحالبها الثلو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ها أربعة أخلاف، والت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ها ثلاثة أ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ثلوث إذا أصاب أحد أخلافها شيء فيبس وأنشد قول الهذل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يضا ثلث بناقته، إذا صر منها ثلاثة أخلاف، فإن صر خلف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ر بها، فإن صر خلفا واحد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ها، فإن صر أخلافها جم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بناقته وأك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إذا يبس ثلاثة أخلاف منها، فهي ث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ثلاثة أخلاف،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نع بالقليل تراه غنمـا                      ويكفيك المثلثة الرغو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دة  من ثلاثة آدم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ثلاثة جل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ثلثه  ، وكل مثلوث منه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ثلثة، والمنه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ثلثاه، وهو رأى العروضيين في الرجز والمن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وث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هب جزآن من ستة أجز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ثلو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بل ذو ثلاث قوى  ، وكذلك في جميع ما بين الثلاثة إلى العشرة، إلا الثمانية و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وث من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تل على ثلاث قوى، وكذلك ما ينسج أو ي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ثلث  ؛ كمعظ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راب طبخ حتى ذهب ثلثاه  ،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ثلاثة أطراف، فمنها المثلث الحاد، ومنها المثلث ال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شيء  م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ثلاثة أركان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وع على ثلاث طاقات، وكذلك في جميع العدد ما بين الثلاثة إلى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الأشياء على ثلاثة أ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لث، كيضرب أو يمنع، وتثليث، وثلاث، كسحاب، وثلا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 الأخ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ى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له وصحبتي بين ضارج                      وبين تلاع يثلث فالـعـريض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ذول ترعى النواصف من تث                      ليث قفرا خلا لهـا الأسـلاق وفي شرح شيخن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شت النفس لما جاء جمعهم                      وراكب جاء من تثليث معتمر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بذا وادي ثلاثان إننـي                      وجدت به طعم الحياة يطيب  والثلثان، كالظربان  ، نقل شيخنا عن ابن جني في المحتسب، أن هذا من الألفاظ التي جاءت على فع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فاء وكس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ثان، وبدلان، وشقران، وقطران، لا خامس لها،  ويح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عنب الثعلب  ،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ذلك بعض الأع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برق أيضا، وهو ثعال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الصواب ويفتح،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ت عرى ذي ثلاثها  ذو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هو  وضين الب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مرت حتى بدا ذو ثلاثهـا                      إلى أبهرى درماء شعب السناس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ثلا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ها، والجلدتان العليا، والجلدة التي تقشر بعد ال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حتى ارتقى ذو ثلاثها  أي ولدها، وال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ياء، والرحم، والسلى، أي صعد إلى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ثلاثاء  وهو  بالمد، ويضم  كان حقه الثالث، ولكنه صيغ له هذا البناء؛ ليتفرد به، كما فعل ذلك بالدبران، وحكى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الثلاثاء بما فيها، فأنت، وكان أبو الجرا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الثلاثاء بما فيهن، يخرجها مخرج العد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اوات وأ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أخيرة المطرز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ن ثلاثاويا، أي ممن يصوم الثلاثاء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اثاء لما جعل اسما جعلت الهاء التي كانت في العدد مدة، فرقا بين الحالين، وكذلك الأربعاء من الأربعة، فهذه الأسماء جعلت بالمد توكيدا للاس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وحسناء، وقصبة وقصباء، حيث ألزموا النعت إلزام الاسم، وكذلك الشجراء والطرفاء، والواحد من كل ذلك بوزن 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ث البسر تثل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ب ثلثه  وهو م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 المصلى  ، ثم ربع، ثم 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نى أبو بكر، وثلث عمر، وخبطتنا فتنة، فما شاء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في سوابق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يوثق ب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 لشيء منها إلا الثاني، والعاشر، فإن الثاني اسمه المصلى، والعاشر السكيت، وما سوى ذينك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 والرابع، وكذلك إلى الت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السب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ى، والمصلى، والمسلى، والتالي، والحظى، والمؤمل، والمرتاح، والعاطف، واللطيم، و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حفظها عن ثقة، وقد ذكرها ابن الأنباري، ولم ينسبها إلى أحد، فلا أدري أحفظها لثقة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كعب أنه قال 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بئني ما  المث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 الناس المث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محدث  ويخفف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لنا البكراوي عن عوانة بالتخفيف وإعرابه بالتشديد مثلث من تثليث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ث لا أبالك، هو  الساعي بأخيه عند  وفي نسخة إلى  السلطان، لأنه يهلك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ه وأخاه والسلطا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مه، أي بالسعي في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يمحل بأخيه إلى إمامه، فيبدأ بنفسه فيعنتها، ثم بأخيه ثم بإمامه، فذلك المثلث، وهو شر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ة من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دد المذكر معروف، والمؤنث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الث ثلاثة، مضاف إلى العشرة، ولا ينون، فإن اخت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شئت نونت، وإن شئت أضف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ابع ثلاثة، ورابع ثلاث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 زيد، وضارب زيدا؛ لأن معناه الوقوع، أي كملهم بنفسه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تفقا، فالإضافة لا غير، لأنه في مذهب الأسماء، لأنك لم ترد معنى الفعل، وإنما أردت هو أحد الثلاثة، وبعض الثلاثة، وهذا ما لا يكون إلا مض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طال الجوهري في الصحاح، وتبعه ابن منظور، وغيره، ولابن برى هنا في حواشيه كلام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ديك يا زرع أبي وخا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ر يومان وهذا الثا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بالهجران لا تبال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راد الثالث، فأبدل الياء من 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ة شبه العمد أثلاثا أي ثلاث وثلاثون حقة، وثلاث وثلاثون حقة، وثلاث وثلاثون جذعة، وأربع وثلاثون ث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اث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اث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حلبت إلا الثلاثة والثنى                      ولا قيلت إلا قريبا مقالها هكذا أنشده بضم الثاء من ال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اثون من العدد ليس على تضعيف الثلاثة، ولكن على تضعيف العشرة، قال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ث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قي الزرع سقية أخرى بعد الث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اث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الثلاثة،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اث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سب إلى ثلاثة أشياء، أو كان طوله ثلاثة أذ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ثلاثي ورباعي، وكذلك الغل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خماسي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اسي؛ لأنه إذا تمت له خمس صار رج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وف الثلاث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اجتمع فيها ثلاثة أ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ل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ثلث، كالمرباع من الر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لث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 ثلثه وأكل ثلث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ء ثل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الكيل ثلثه، وكذلك هو في الشرا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ء مثل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ج من صوف ووبر وشع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عة كساؤها مثلوث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ثل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بت ثلاث مرات، ومث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بت م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د  ثنيتها وثلث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ثنى ولا يثلث، أي يعد من الخلفاء اثنين، وهما الشيخان، ويبطل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ثلث ولا يربع، أي يعد منهم ثلاثة، ويبطل ال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لا يثنى ولا يثلث، أي لا يقدر في المرة الثانية ولا الثالثة أن ين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ذو ثلاث، أي كساء عمل من صوف ثلاث من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ثنية الثلاثاء ان، عن الفراء، ذهب إلى تذكير 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غرا مشد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لى طريق طيىء إلى الش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أهملها المصنف والجوهري وغيرهما، وذكرها ابن منظور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ثوثي، كفوفي، وحكي يعقوب أن ثاءه بد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ثاء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ئث  الرجل،  كفرح  ، جأث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ثقل عند القيام، أو عند حمل شيء ثقيل، و  قد  أجأثه الحمل  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أ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 المش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قله الحمل حتى جأ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أ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مشي، قال 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فنجج في أهله جآث                      جآب أخبار لها نجاث  وجأث البعير  بحمله،  كمنع  يجأ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ر  به  مثقلا  ، عن ابن الأعرابي، 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ث البعير جأثا، وهو مشيته موقرا حم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ث  الرجل  يجأث جأثا، إذا  نقل الأخبار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آث أخبار لها نباث جئث  ،كزهي  جأثا، و  جئو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ع  ، وقد جئت، إذا أفزع، فهو مجئوث، أي مذعور، وفي حديث النبي صلى الله عليه وسلم  أنه رأى جبريل عليه السل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ئثت منه فرقا حين رأيته  أي ذعرت وخ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آت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سيىء الخلق  الصخاب، والنقال للأخبار، والمتثاقل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جأث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صر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جؤثة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بيلة  ، إليها نسب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ؤاثي، ككس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الخط  ، وفي اللسان أنه موضع،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نا كأني من جؤاثي عشـية                      نعالي النعاج بين عدل ومحقب  أو حصن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بحرين  معروفة، وسيأتي في ج و 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مطلقا،  أو انتزاع الشجر من أصله  ، والاجتثاث أوحى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ثثته واجتثثته فانج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ثه يجثه جثا، واجتثه فانجث واجتث، وشجرة مجت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ا 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جرة ال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ثت من فوق الأرض مالها من قرار  فسرت بالمنتزعة المقتلعة،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ؤصلت من فوق الأرض، ومعنى اجتث الشيء،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جثته بكمالها، وج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 واجت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قال رجل للنبي، صلى الله عليه وسلم، ما نرى هذه الكمأة إلا الشجرة التي اجتثت من فوق الأر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 هي من ال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الأرض  فصار له شخص، وقيل هو ما ارتفع من الأرض  حتى يكون كأكمة صغيرة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ى على جث ولـلـيل طـرة                      على الأفق لم يهتك جوانبها الفجر الجث، مقتضي قاعدته أن يكون هو وما بعده بالضم، كما هو ظاهر، والذي يفهم من الصحاح، وغيره من الأمهات أنه بالفتح كما بعده، فلينظ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خرشاء العسل  وهو ما كان عليها من فراخها أو أجنحتها، كذا في المحكم واللسان وغيرهما، والخرشاء بكسر الخاء المعجمة ومد الشين، هكذا في نسختنا، وهو الصواب، وقرر بعض المحشين في ضبطه كلاما لا معول عليه، وإنكار شيخنا هذه اللفظة وجعلها من الغرائب الحوشية غريب مع وجودها في اللسان والمحكم وهو نقل عبارة اللسان بعينها، وأسقط هذه اللفظة منها، ثم نق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جث ما مات من النحل في العسل كميت الجرا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اهر، ولو عبر ب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ان أخصر وأظهر، ولعمري هذا منه عجيب، فإن المصنف ذكر ذلك بعينه، فإنه قال الج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يت الجراد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ث المشتار، إذا أخذ العسل بجثه ومحارينه، وهو ما مات من النحل في العسل، وقال ساعدة بن جؤية الهذلي، يذكر المشتار تدلى بحباله للع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رح الأسباب حتى وضعنه                      لدى الثول ينفى جثها ويؤومها يصف مشتار عسل ربطه أصحابه بالأسباب، وهي الحبال، ودلوه من أعلى الجبل إلى موضع خلايا النحل،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ومها، أي يدخن عليها بالأيام، و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ن، وال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لاف الثمرة  كالجف، والثاء بدل عن الفاء، وهذا بالضم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  الشمع، أو  هو  كل قذى خالط العسل من أجنحة النحل  وأبد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جثة والمجثات  ، بالكسر فيهم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جث به الجثيث  ، كذا في المحك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يقلع بها الف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غرس من فراخ النخل  ولم يغرس من 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قط من العنب في أصول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نخل أول ما يقلع منها شيء من أمه فهو الجثيث، والودى والهراء والف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تي كانت نواة فحفر لها، وحملت بجرثومتها، وقد جثت ج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اقط من أصو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ثيث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ل، والجث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لة، ولا تزال جثيثة حتى تطعم، ثم هي 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قلع من الفسيل من أمه، واحدتها جثيث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ت لا يذهب عني بعلها                      أو يستوي جثيثها وجعل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كتفى بماء السماء، وال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الته اليد من النخ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ثة الإنس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ه  متكئا أو مضطجع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 له جثة إلا أن يكون قاعدا أو نائما، فأما القائم فلا يقال جثته، إنما يقال ق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ثة، إلا أن يكون على سرج أو رحل معتما، حكاه ابن دريد عن أبي الخطاب الأخفش،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شيء لم يسمع م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ثث وأجثاث، الأخيرة على طرح الزائد، كأنه جمع جث،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ملقية الأجثا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وز أن يكون أجثاث جمع جثث الذي هو جمع جثة، فيكون على هذا جمع 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جاف الأرض عن جثته  أي ج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اء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ت الرجل جأثا  وجث  جثا، فهو مجئوث، ومجثوث، إذا  فزع  وخاف، وفي حديث بدء الو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فعت رأسي فإذا الملك الذي جاءني بحراء، فجثثت منه  أي فزعت منه وخف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قلعت من مكاني، من قوله تعالى  اجتثت من فوق الأرض  وقا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جئثت، فجعل مكان الهمزة ث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ضرب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ثت  النحل  تجث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فعت دويها  ، أو سمعت لها دويا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ت وديها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ثجت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ث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ثجث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ض  ورد رقبته إلى جؤج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رجل على 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ام عليك، فقال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جاث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ات  سهلى ربيعي، إذا أحسن بالصيف ولي و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جاث من أحرار الشجر، وهو أخضر ينبت بالقيظ، له زهرة صفراء، كأنها زهرة عرفجة، طيبة الريح، تأكله الإبل إذا لم تج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روضة بالحزن طيبة الثرى                      يمج الندى جثجاثها وعرار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طيب من فيها إذا جئت طارقا                      وقد أوقدت بالمجمر اللدن نارها واحدته جثجاثة،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أعرابي من ربيعة أن الجثجاثة ضخمة يستدفىء بها الإنسان إذا عظمت، منابتها القيعان، ولها زهرة صفراء تأكلها الإبل إذا لم تجد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جاث كالقيصوم، لطيب ريحه، ومنابته في الر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جاث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كالجثاجث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ثجث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سل  وأو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حر المجت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بع عشر البحور الشعرية، كأنه اجتث من الخفيف، أي قطع،  وزنه مستفع لن  هكذا في النسخن مفروق الوتد، على الصواب،  فاعلاتن فاعلاتن  م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ى مجتثا؛ لأنك اجتثثت أصل الجزء الثالث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 فوقع ابتداء البيت من، عولات 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استعمل مجزوءا، وبي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ن منها خميص                      والوجه مثل الهلا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ثجث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جثج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جثاجث، أي 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ت جثاجث، أي مل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ث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غ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ثي بضم ف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بال أجإ، مشرف على رمل طيى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ث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ر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كثيرا من أسمائه بعض اللغوي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قبر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ث، والجدف، والرمس، والبيت، والضريح، والريم، والرجم، والبلد، ذكرها ابن سيده في المخصص، والجنن، والدمس بالدال، والمنه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ن ابن السكيت، والعسكري، والجاموص، ذكره صاحب المنتخب، كذا في غاية الإحكام للقلقش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جدث  ، بضم الدال، حكاه الجوهري وأنشد بيت المت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هدا عليه، وهو جمع قلة  وأجداث  ، وفي الحديث  نبوئهم أجداثهم  ، أي ننزلهم قبورهم، وق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ف فالفاء بدل من الثاء؛ لأنهم قد أجمعوا في الجمع على أجداث، ولم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جدثة  بزيادة هاء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صوت الحافر، والخف، و  صوت  مضغ اللحم  ،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جتدث  الرج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تخذ جدثا  ، أي قب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متنخ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ت بأجدث فنعاف عرق                      علامات كتحبير النـمـاط ضبطه السكري بالجيم و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في سيبويه أن يكون أفعل من أبنية الواحد، فيجب أن يعد هذا فيما فاته من أبنية كلام العرب، إلا أن يكون جمع الجدث الذي هو القبر على أجدث ثم سمى به الموضع، ويروي أجدف، بالف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ث،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معروف،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ى، روى أن ابن عباس سئل عن الجر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أس إنما هو شيء حرمه اليهود، وروى عن ع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أكلوا الصلور والأنقلي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حمد بن الح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ض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صل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ث والأنق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رماهي، وروى عن علي، رضي الله عنه، أنه أباح أكل الجريث وفي رواية أنه كان ينهي عنه، وهو نوع من السمك يشبه الحيات، ويقال له بالفارسية المارما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قر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ب  ، كجرشي، بالشين،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جرثي  الرجل، إذا  نتأت جرثئته، أي حنجرته  نقله الصاغاني </w:t>
      </w:r>
      <w:r>
        <w:rPr>
          <w:rFonts w:ascii="MS Sans Serif;Times New Roman" w:hAnsi="MS Sans Serif;Times New Roman" w:cs="MS Sans Serif;Times New Roman"/>
          <w:color w:val="009716"/>
          <w:rtl w:val="true"/>
        </w:rPr>
        <w:t xml:space="preserve"> 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بث، بالضم  ،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  أي 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 والجمع أجناث وجن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جنثك وجنسك، أي من أصلك، لغة أو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ث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وإنه ليرجع إلى جنث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جرة وهو العرق المستقيم أرومته في الأر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من ساق الشجرة ما كان في الأرض فوق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صمعي، عن خ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نشد بيت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الجنثى من عوراتها                      كل حرباء إذا أكره ص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ث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بعينه، أحكم، أي رد الحرباء، وهو الم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فع  الجنثى  في البيت ونصب  كل  أراد الحداد، ومن نصب  الجنثى  ورفع  كل  ، أراد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نثى أيض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زر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د، والجمع أجناث، على حذف الزائد، و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يرة بن طارق اليربو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ا سوق يكون بياعهـا                      بجنثية قد أخلصتها الصياقل يعني به السيوف، أو الدروع، هكذا أور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تها الصيافل، والقصيدة مجرورة، وهي لرجل من النمر، جاهلي، وقبل البي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أسواق يكون بياعها                      ببيض تشاف بالجياد المناق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ط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جرورا، والثاني كما أورده الجوهري، ومثله بخط أبي سهل في كتاب السي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نثى بالضم من </w:t>
      </w:r>
      <w:r>
        <w:rPr>
          <w:rFonts w:ascii="MS Sans Serif;Times New Roman" w:hAnsi="MS Sans Serif;Times New Roman" w:cs="MS Sans Serif;Times New Roman"/>
          <w:color w:val="0000FF"/>
          <w:rtl w:val="true"/>
        </w:rPr>
        <w:t xml:space="preserve"> أجود الحديد، ويكسر  ، أي في الأخير،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ذي سمعناه من بني 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جنث  الرجل، إذا  ادعى إلى غير أص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نث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ئمه وأح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نث، إذا  تلفف على الشيء يواريه  ، أي يس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نث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 جناحيه وجثم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ث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أعمال الموصل، و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ع بين بعلبك و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بدر محمد بن علي بن عبد الرحيم بن عبد الولي، البعلي، عرف بابن الجنثاني بالكسر، ولد سنة </w:t>
      </w:r>
      <w:r>
        <w:rPr>
          <w:rFonts w:cs="MS Sans Serif;Times New Roman" w:ascii="MS Sans Serif;Times New Roman" w:hAnsi="MS Sans Serif;Times New Roman"/>
          <w:color w:val="0000FF"/>
        </w:rPr>
        <w:t>757</w:t>
      </w:r>
      <w:r>
        <w:rPr>
          <w:rFonts w:ascii="MS Sans Serif;Times New Roman" w:hAnsi="MS Sans Serif;Times New Roman" w:cs="MS Sans Serif;Times New Roman"/>
          <w:color w:val="0000FF"/>
          <w:rtl w:val="true"/>
        </w:rPr>
        <w:t>، وسمع على الصلاح بن أبي عمر، وابن أم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بثة بضم الجيم  وسكون النون  وفتح الباء  الموحدة، هكذا في النسخ، وفي بعضها الجنبثنة بزيادة النون بعد المثلثة،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بثقة بالقاف بدل النون،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نعت سوء للمرأة، أو هي  المرأة  السوداء  ، رباعي لأنه ليس في الكلام مثل جردح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بطن في أعلاه  كأنه بطن الحبلي،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ترخاء أسفله  ،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جوث، وهي جوثاء  والجوثاء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بطن عند الس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كبطن الحبلي، وعن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ث والجو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ة، بكسر القاف وتخيف الباء الموحدة المفتوحة، وضبط بعضهم بضم القاف وتشديد الموحدة خطأ،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ـا زادهـم رديا                      الكرش والجوثاء والمر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وثاء،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ؤاثي  بالضم  مهموز، ووهم الجوهري  فذكره هنا في مادة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صن بالبحرين، وفي الحديث  أول جمعة جمعت بعد المدينة بجو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أ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نا كأني من جؤاثي عشـية                      نعالى النعاج بين عدل ومح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علي بن حمزة في كتاب النبات جواثي، بغير همز، فإما أن يكون على تخفيف الهمز، وإما أن يكون أص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ؤ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رين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عياض في المشارق بالواو،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ضبطه الأصيلي بغير همز، وهمزه بعض، ومثله في المطالع، واقتصر ابن الأثير في النهاية على كونه بالواو، وكذا رواة أبي داوود ق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بالبحرين ل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ثي بالضم، ويمد و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لعبد القيس بالبحرين ورواه بعضهم بالهم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يث،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ببغد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سر الواو المشددة، وفتح الجي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د، بالبصرة  بنواحيها،  منه  أبو القاسم  نصر بن بشر  بن علي العراقي القاضي، فقيه شافعي محقق محمود المناظرة، ولي القضاء بها، سمع أبا القاسم بن بشران، وعنه أبو البركات هبة الله بن المبارك السقطي، ومات بالبصرة سنة </w:t>
      </w:r>
      <w:r>
        <w:rPr>
          <w:rFonts w:cs="MS Sans Serif;Times New Roman" w:ascii="MS Sans Serif;Times New Roman" w:hAnsi="MS Sans Serif;Times New Roman"/>
          <w:color w:val="0000FF"/>
        </w:rPr>
        <w:t>47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 الإمام المحدث علم الدين علي بن محمود بن الصابوني الجويث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الحافظ أبو حامد محمد بن علي، ذيل على كتاب ابن نقطة بذيل لطيف، وهو بخطه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ث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 ذكره ابن منظور في المحلين، في الهمز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إليها نسب تميم، وهنا في الواو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أو موضع، وتميم جوثة منسوبون إليهم، وفي حديث التلب  أصاب النبي، صلى الله عليه وسلم جوثة  هكذا جاء في روايته،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حوبة، وهي الفا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هث  الرجل،  كمنع  ، يجهث جهث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ستخفه  أي حمله  الفزع  أي الخوف  أو الغضب  ، عن أبي مالك،  أو الطرب  أي السرور والفرح، وهو جاهث، وجهثان بهذا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الثاء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ث، ككتف  أهمله الجوهري،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رب من الحيا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ك قد أولع بي وقد عب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قدر له أصيلة مثل الحف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مج أنياب قزات أو حب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ناب حاد جرشب شثن شر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زات جمع قزة، وهي  حية  عوجاء  بتراء  ، هكذا نص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ت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سر والضعف  ، عن ابن الأعرابي، وهو تكسر الأعضاء وضعفها، وكذا تكسر الأغصان ولي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ه  يحثه حثا، إذا أعجله في اتص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ستعجال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ه  عليه، واستحثه  استحثاثا،  وأحثه  إحثاثا،  واحتثه  احتثاثا،  وحثثه  تحثيثا،  وحثحثه  حثحثة، كل ذلك بمعنى  حضه  عليه، وندبه له وإليه، وهذا ظاهر في كون الحث والحض متراد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حريري أن بينهما فرقا، وأن الحث في السير، والحض في غيره، ونقله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ث فلانا  فاحتث، لازم، متعد  ،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حثحثوا حصا قـوادمـه                      أو أم خشف بذي شث وطبا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حثثوا فأبدل من الثاء الوسطى حاء، فمردود عند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ذهب إلى هذا البغدادي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أبا علي عن فسا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ة أن أصل البدل في الحروف إنما هو فيما تقارب منها، وذلك نحو الدال والطاء والتاء، والظاء والذال والثاء، والهاء والهمزة، والميم والنون، وغير ذلك مما تدانت مخارجه، وأما الحاء فبعيدة من الثاء، وبينهما تفاوت يمنع من قلب إحداهما إلى أخته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له شيخنا مختصرا، ونقل القلب عن ابن القطاع في كتاب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ثحوث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كثير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السريع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ثحو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منكرة من المعز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ثحو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حض، كالحث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ثيثي  بالكس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 وكذلك الحثح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ح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 أ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ثوث  ، كصبو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ريع، كالحثيث  ، رجل حثيث، وحث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سريع في أمره، كأن نفسه ت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حثيثا، أي مسرعا حريصا، وقوم ح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حثيثة، في موضع ح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يث، في موضع محثوثة،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حثيثا كأن الصوا                      ر يتبعه أزرقى لحم شبه الفرس في السرعة ب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ثحاث  ، بالفتح معطوف على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حثحاث، وحذحاذ وقسقاس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لا وتيرة فيه، وقرب حثحاث، وثحثاح، وحذحاذ، ومنحب، أي شديد، وقرب حثحاث، أي سريع ليس فيه فتور، وخمس قعقاع، وحثحاث، إذا كان بعيدا، والسير فيه متعبا لا وتيرة فيه، أي لا فتو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حاثون على طعام المسكين  التح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اض  أي لا يتحا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وى أفضل ما تحاث الناس عليه، وتداعو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حثاثا ولا حثاثا، أي ما ذقت نوما، و  ما اكتحل حثاثا، بالفتح  ،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ح  وبالكسر  رأى الأصمعي، وأوردهما ثعلب معا، ونقل الكسر عن الفر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وا الفتح إلى أبي زيد أيضا، أي  ما نام  ،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ما ذاقت حثاثا مطـيتـي                      ولاذقته حتى بدا وضح الفجر وقد 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 حثاث، أي قلي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 غرار، وما كحلت عيني بحثاث، أي بنوم، وقال  الزبير  الحثحاث والحثح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مت حثحوثا ولا أنام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لى مطرد زمامـه 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ت في عيني حثاثا، عند تأكيد ال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ث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الحثيث، أي الخفيف، فمن كسر الحاء شبهه بالغرار، وهو القليل من النوم، ومن فتحه شبهه بالغماض والذواق واللماج؛ لأنها أسماء القليل من الأكل والشرب والن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كحل، وهو عن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نوم، وكذلك في نوادر اللحياني، ونقل عن الف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د، وهو الكحل، ونقله ابن هشام اللخمي وسلمه، ونقل ابن خالويه ما يخا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ام التبن  ، وهو ما تكس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قرق  ، هكذا في نسختن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قوق من كل شيء،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 المتفرق  من الرمل والتراب  وليس بطينة صمغة،  أو اليابس  الغليظ  الخشن من الرمل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رى في يابس الثرياء ح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ز عن ري الطلي المرتغ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دريد، عن عبد الرحمن بن عبد الله، عن عم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ث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خبز القفار  ،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لم يلت من السويق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يق حث، أي ليس بدقيق الطخ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لتوت، وكحل حث، مثله، وكذلك مسك حث،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بأعلاك لمسكا حثا  وحثحث  الميل في العي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ح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ح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المتدارك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حثوا ذلك الأمر ثم تركوه، أي حرك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ة حثحاث، ونضن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حركة دائمة، وفي حديث سطي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حثحث من حضني ثكن أي حث و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حث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وخص بعضهم به اضطراب البرق  في السحاب  وانتخال المطر، أو البرد أو الثلج من غير انه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 بلاد هذيل، ولهم فيه يوم مشهور، قال أبو قلاب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أعرفها وحشا مـنـازلـهـا                      بين القوائم من رهـط فـألـبـ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مـنة بـرحـيات الأحـث إلـى                      ضوجى دفاق كسحق الملبس الفاني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ثاث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 والخشونة يجدهما الإنسان في عينيه، قال راوية أمالي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رفها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لزق بعضه ببعض،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نا بتمر فذ، وفض، وحث أي لا يلزق بعضه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جواد المحثة، أي إذا حث جاءه جرى بعد ج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ث الرج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جث بالجيم، أي ذعر، فهو محث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اث،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أعراض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نازل بني غفار بالح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الشيء يحدث  حدوثا  ، بالضم،  وحداث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قدم  ،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قديم، والحد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قدمة،  وتضم داله إذا ذكر مع قدم  كأنه إتباع، ومثله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ضم حدث في شيء من الكلام إلا في هذا الموضع، وذلك لمكان قدم، على الأزدواج، وفي حديث ابن مسعود  أنه سلم عليه وهو يصلى فلم يرد عليه الس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ني ما قدم وما حدث  يعني همومه وأفكاره القديمة والحديث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الشيء، فإذا قرن بقدم ضم، للأزد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ن شيء لم يكن، وأحدثه الله فهو محدث، وحديث، وكذلك استحدث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دثت خبرا، أي وجدت خبرا ج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ان الأ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ابتداؤه، كحداثته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أمر بحدثانه وحداثته، أي بأوله وابتدائه، وفي حديث عائشة، رضي الله عنها،  لولا حدثان قومك بالكفر لهدمت الكعبة وبنيتها  والمراد به قرب عهدهم بالكفر والخروج منه والدخول في الإسلام وأنه لم يتمكن الدين في قلوبهم، فإن هدمت الكعبة وغيرتها ربما نفروا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ثة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شباب وأول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ثان  من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به  وما يحدث منه  كحوادثه  ، واحدها حادث،  وأحداثه  واحدها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ث من أحداث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ن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تريني ولي لـمة                      فإن الحوادث أودى بها فإنه حذف للضرورة وذلك لمكان الحاجة إلى 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علي الفارسي، فذهب إلى أنه وضع الحوادث موضع الحدثان، كما وضع الآخر الحدثان موضع الحوادث في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ك الشهاب المستـنـير                      ومدرهنا الكمي إذا نـغ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اب المئين إذا ألـمـت                      بنا الحدثان والحامي النصو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نثت العرب الحدثان، يذهبون به إلى الحوا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 هذين البيت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نا الحدث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حدثان الشباب، فبكسر الحاء وسكون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ربي شبابه وربان شبابه، وحديث شبابه، وحدثان شبابه، وحديث شباب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ثل هذا ضبطه شراح الحماسة، وشراح ديوان المتنبي،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معنى حوادث الدهر ونوائبه، وأنشد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حه قول الحم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حدثان نسوة آل حرب                      بمقدار سمدن له سـمـ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شعورهن السود بيضـا                      ورد وجوههن البيض سودا محر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نشدهما شيخانا ابن الشاذلي، وابن المسناوي، وهما في شرح الكافية المالكية، وشروح التسهيل، وبعضهم اقتصر على ما في الصحاح من ضبطه بالكسر كالمصنف، وبعضهم زاد في التفن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ية حدث، والمراد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ان، والملوان،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د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طار  الحادثة في  أول السنة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ى من الأحداث حتى تلاحقت                      طوائفه واهتز بالشرشر المك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ولي، وأرض محد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السن،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دث السن، وحديثها، بين الحداثة والحد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 ورجال أحداث السن وحدثانها، وحدث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قوم 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دث، وهو الفتى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دث، أي شاب، فإن ذكرت الس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ؤلاء غلمان حدثان، أي أحد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فتى من الناس والدواب والإبل حدث، والأنثى حدثة، واستعمل ابن الأعرابي الحدث في الو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الوعل حدثا فهو صدع،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مصنف صرح به ابن دريد في الجمهرة، ووافقه المطرزي في كتابه غريب أسماء الشعراء، وابن عديس، كما نقله اللبلى عنه من خطه، والذي قاله الجوهري صرح به ثعلب في الفصيح، و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ث السن،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السن، وهو خطأ؛ لأن الحدث صفة الرجل نفسه، وكان في الأصل مصدرا فوصف به، ولا يقال للسن حدث، ولا للضرس حدث، ولا للناب، ولا تحتاج معه إلى ذكر السن، وإنما يقال للغلام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ث، لا غ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حديث، فصفة يوصف بها كل شيء قريب المدة والعهد به، وكذلك السن الحديثة النبات، والحديث السن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السن والمولد،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أكثر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سمى  الحديث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  من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ي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خبر  ، فهما مترادفان، يأتي على القليل والكثير  كالحديثي  ، بكسر وشد دال، على وزن خصيص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حديثي حسنة، مثل خطيئي، أي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حاديث  ، كقطيع وأقاطيع، وهو  شاذ  على غير ق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ديث جمع أحدوثة، كما قاله الفراء و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جمع  الحديث  أحدثة، على أفعلة؛ ككثيب وأك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لوا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ن  بالكسر،  ويضم  ، وهو قليل، 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ى المرء بالحدثان لهـوا                      وتحدجه كما حدج المطيق ور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دثان محركة،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 حدثان الدهر من مصائبه ومرازئه ألهته بدلها وحديثها  عن ذلك   ورجل حدث  بفتح فضم  وحدث  بفتح فكسر  وحدث  بكسر فسكون  وحديث  كسكين، زاد في اللسان ومحدث، كل ذلك بمعنى واحد، أي  كثيره  حسن السياق له، كل هذا على النسب ونحوه، هكذا في نسختنا،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دث، كندس، وكتف وشبر، وسكيت وهذا أولى؛ لأن إعراء الكلمات عن الضبط غير مناسب، وضبطها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دث وحدث، بضم الدال وكسرها، أي حسن الحديث، ورجل حديث مثل فسيق، أي كثير الحديث، ففرق بين الأولين بأنهما الحسن الحديث، و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غيره ما يدل على تثليث الدال، وقال صاحب الواعي، ا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 بضم الدال وكسرها، هو الحسن الحديث، والعامة تقول الحديث، أي بالكسر، والتشديد، قال، وهو خطأ، إنم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داء، وقد أحدث  ، من ا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 الرجل؛ إذا صلع وفصح وخضف، أي ذلك فعل، فهو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ه وابتدعه، ولم يكن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بالرو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تصل ببلاد الروم، مؤنثة،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جب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يدب،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دث به المحدث تحديثا، وقد حدثه الحديث، وحدث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دثة  و  التحادث  والتحدث والتحديث معرو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ادث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لاء السيف، كلإحدا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 الرجل سيفه، وحادثه، إذا جلاه، وفي حديث الحسن  حادثوا هذه القلوب بذكر الله تعالى، فإنها سريعة الدثور  معناه اجلوها بالمواعظ، واغسلوا الدرن عنها، وشوقوها حتى تنفوا عنها الطبع والصدأ الذي تراكب عليها، وتعاهدوها بذلك، كما يحادث السيف بالصقا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صل السيف حودث بالصق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في الأمم محدثون، فإن يكن في أمتي أحد فعمر بن الخطا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 ك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ق  الحدس، وجاء في تفسير الحديث أنهم الملهمون، والملهم هو الذي يلقى في نفسه الشيء فيخبر به حدسا وفراسة، وهو نوع يخص الله به من يشاء من عباده الذين اصطفى، مثل عمر، كأنهم حدثوا بشيء فقا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ء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لبنى الديل بتهامة، والآخر على ستة أميال من ال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واسط  بالقرب منها، قرية أخرى  ببغد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ه ماء ونخل وجبي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ال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دث  الرج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نى  ، وكذلك المرأة، يكنى بالإحداث عن الز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حدوثة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يتحدث به  ، وفي بعض الم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دث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لفراء، نرى أن واحد الأحاديث أحدوثة، ثم جعلوه جمعا ل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أمر كما زعم الفراء؛ لأن الأحدوثة بمعنى الأعجو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ار فلان أحد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أحاديث النبي، صلى الله عليه وسلم، فلا يكون واحدها إلا حديثا، ولا يكون أحدوث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كره سيبويه في باب ما جاء جمعه على غير واحده المستعمل، كعروض وأعاريض، وباطل وأباطي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وا بأنه لا فرق بينها وبين الحديث في الاستعمال والدلالة على الخير والشر، خلافا لمن خصها بما لا فائدة فيه، ولا صحة له، كأخبار الغزل ونحوها من أكاذيب العرب، فقد خص الفراء الأحدوثة بأنها تكون للمضحكات، والخرافات، بخلاف الحديث، وكذلك قال ابن هشام اللخم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وثة لا تستعمل إلا في الشر، ورد عليه أبو جعفر اللبلى في شرحه،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ستعمل في الخير، قال يعقوب في إص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له في الناس أحدوثة حسنة، 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في الخير، وأنشد الم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ما زرت سعدى بأرضهاأرى الأرض تطوى لي ويدنو بعيد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فرات البيض ود جليسها                      إذا مـا انـقـضــت أحـــدوثة لـــو تـــعـــيدهـــا ومثل ذلك أورده الخفاجي في سورة يوسف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دث الملوك، بالكسر  إذا كان  صاحب حديثهم  وسمرهم، وحدث 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دث إليه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نساء، وزير 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دث، والحديثة، وأحدث كأجب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واض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يثة 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على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ة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قرب 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الشهاب الفيومي، والشمس محمد بن محمد الحميدي في الروض المعطار في خبر الأ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ا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ا قرية على ساحل بحر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أجدث، ذكره السكري في شرح شعر هذيل، وأنشد بيت المتنخل السابق في الجي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تصحيف أجدث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ث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مكة، أعلاه لهذيل وأسفله ل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س بن الحدثان  بن عوف ابن ربيعة النصرى،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شهور من هوازن، نادي أيام مني أنها أيام أكل وشرب، روى عنه ابنه مالك،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ابنه هذا صحبة أيضا، وهو منقول من حدثان الدهر، أي صروفه ونوائ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دثات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بتدعه أهل الأهواء من الأشياء التي كان السلف الصالح على غيرها،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محدثات الأمور  جمع 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لك يكن معروفا في كتاب بني قريظة  لم يقتل من نسائهم إلا امرأة واحدة كانت أحدثت حدث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ها أنها سمت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محدثة بدعة، وكل بدعة ضلا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حدث فيها حدثا، أو آوى محدثا  ، ال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حادث المنكر الذي ليس بمعتاد ولا معروف في السنة، والمحدث يروى بكسر الدال وفتحها، على الفاعل والمفعول، فمعنى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صر جانبا وآواه وأجاره من خصمه، وحال بينه وبين أن يقتص منه، 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مر المبتدع نفسه، ويكون معنى الإيواء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ضا به، والصبر عليه، فإنه إذا رضي بالبدعة، وأقر فاعلها ولم ينكرها عليه، فقد آ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دثت خبرا، أي وجدت خبرا جديدا،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تحدث الركب عن أشياعهم خبراأم راجع القلب من أطرابه طرب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حنين  إني لأعطي رجالا حديثي عهد بكفر أتألفهم  وهو جمع صحة لحديث، فعيل بمعنى ف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ال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ت امرأتي  الأولى أنها أرضعت امرأتي  الحدثي  هي تأنيث الأحدث، يريد المرأة التي تزوجها بعد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ث والحدثي والحادثة والحدثان كله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ث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أس التي لها رأس واحدة، على التشبيه بحدثان الده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قله أحد، 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ن تزلق الحدثان فيه                      إذا أجراؤه نحطوا أجاب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جون جبلا،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با، يعنى صدى الجبل تس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لعويج النبه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ثان بالكسر جمع الحدثان، محركة، على غير قياس، وكذلك كروان وورشان، في كروان وورشان، ونحطوا، أي زفروا، كذا حققه الصاغاني في العباب في ن ح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ى سيبويه المصدر حدثا؛ لأن المصادر كلها أعراض حادثة، وكسره على أحدا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أفعال فأمثلة أخذت من أحداث ال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فاطمة رضي الله تعالى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جاءت إلى النبي صلى الله عليه وسلم، فوجدت عنده حداثا  أي جماعة يتحدثون، وهو جمع على غير قياس، حملا على نظيره، نحو سامر وسمار، فإن السمار ال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عث الله السحاب، فيضحك أحسن الضحك، ويتحدث أحسن الحديث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ي الخبر أن حديثه الرعد، وضحكه البرق، وشبه بالحديث؛ لأنه يخبر عن المطر وقرب مجيئه، فصار كالمحدث به، ومنه قول نص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اجوا فأثنوا بالذي أنت أهلـه                      ولو سكتوا أثنت عليك الحقائب وهو كثير في كلامهم، ويجوز أن يكون أراد بالضحك افترار الأرض وظهور الأزهار، وبالحديث ما يتحدث به الناس من صفة النبات وذكره، ويسمى هذا النوع في علم البيان المجاز التعليقي، وهو من أحسن أنو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ت البلاد تحدث، أي تسمع فيها دويا، حكاه ابن سيده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ا أحاديث،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حدث،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ثة النتاج،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  ، كالاحتراث، وفي الحديث  أصدق الأسماء الحارث  ؛ لأن الحارث هو الكاسب، واحتراث المال كسبه، والإنسان لا يخلو من الكسب طبعا واخت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حت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ب المال، والحرث العمل للدنيا والآخرة، وفي الحديث  احرث لدنياك كأنك تعيش أبدا، واعمل لآخرتك كأنك تموت غ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ث لآخرتك، أي اعم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طال فيه الهروى في الغريبين، والأزهري في التهذيب، ونقله على طوله ابن منظور في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مع المال  وك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ث، إذا اكتسب لعياله واجتهد ل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حرث لعياله، ويحترث، أي يكتسب، وفي التنزيل العزيز  ومن كان يريد حرث الدنيا  أي كس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مع بين أربع نسوة  ، عن أبي عمرو، وقد حرث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نكاح بالمبالغة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الكثير، وقد حرثها إذا جامعها جاهدا مبالغا، وأنشد الم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 الجراد حروث قوم                      فحرثي همه أكل الجر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حجة المكدودة بالحوافر  ، لكثرة السي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صل جردان الحمار  ، وهو نص عبارة الأزهري في التهذيب، وغير واحد من الأئمة، والجر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كل ذي حافر، فلا يلتفت إلى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إغرابه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ير على الظهر حتى يهزل  ،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 الإبل والخيل وأحرا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عليها حتى تهزل، وفي حديث معاوية  أنه قال ل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 نواض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ثناها يوم بدر  أي أهزلنا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ت الدابة وأحرثتها، أي أهز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ث، والحر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في الأرض زرعا كان أو غ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حرث نفس  الزرع  وبه فسر الزجاج قوله تعالى  أصابت حرث قوم ظلموا أنفسهم فأهلكته  حرث يحرث حرث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ك الحب في الأرض للازدراع، والح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ع، وقد حرث، واحترث،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واز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حريك النار  وإشعالها بالمح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تفت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كلامه الإطل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 إذا فتش، وفي كلام بعض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يش الكتاب وت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تفقه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 إذا تفق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ث القرآن، أي ادرسه، وهو مجاز، وحرثت القرآن أحرثه، إذا أطلت دراسته وتدبرته، وفي حديث عبد الله  احرثوا هذا القرآن  أي فتشوه وثورو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قة، بالنون،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هيئة الحراث، ك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فرضة  ، بالضم، تكون  في طرف القوس يقع فيها الوتر، وهي الحرثة، بالضم، أيضا  والجمع 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دة تحرث ثم تكظر بعد الحرث، فهو حرث ما لم ينفذ، فإذا أنفذ فهو ك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عل الكل  مما تقدم  يحرث  بالكسر  ويحرث  بالضم، إلا حرث، بمعنى جمع بين أربع نسوة، فقد ضبطه أبو عمرو كسمع، وكذا حرث إذا تفقه وفتش، فقد ضبط الصاغاني إياهما كسمع،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يون منهم  جماعة  كثيرون  من الصحابة،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رث،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حجر  ، بالضم فسكون هو  ابن الحارث الرعيني  الحميري  جاهلي  من أهل بيت المل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حريث البخاري المحدث  أبو عبد الله، حدث عنه محمد بن عيسى الطرس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ث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حرثان ابن قيس بن مرة بن كعب بن غنم بن دودان بن أسد بن خزيمة، منهم عكاشة بن محصن بن حر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جنس عليه، وهذا غريب،  كأبي الحارث  كنيته، وهو الأشهر، وعليه اقتصر الجوهري، وابن منظور، وسيأتي لذلك المزيد في ح ف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ة جبل بحوران  ، هكذا في النسخ التي بأيدين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من قلل الجولان وهو جبل بالشام في قول النابغة الذبياني، يرثى النعمان بن المنذ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حارث الجولان من فقد ربه                      وحوران منه خائف متضـائل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قد ربه، يعني به النعما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ان منه خائف، ك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ى خبر الزبير تواضعت                      سور المدينة والجبال الخش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ن قالوا الحارث إنما أرادوا أن يجعلوا الرجل هو الشيء بعينه، ولم يجعلوه سمى به، ولكنهم جعلوه كأنه وصف له غلب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ألف و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جريه مجرى زيد،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عرف الحارث ونحوه من الأوصاف الغالبة بالوضع دون اللام، وإنما أقرت اللام فيها بعد النقل وكونها أعلاما، مراعاة لمذهب الوصف فيها قبل النقل  وجم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ث والحراث، وجمع 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 وحوارث،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حارث، قال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رث، حيث كان اسما خاصا ك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رث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ظالم ابن جذيمة  ، بالجيم، هكذا المعروف عند أهل اللغة، ووقع في بعض نسخ الصحاح مضبوطا بالحاء المهملة، وذكره أيضا في فصل ح ذ م، فقال حذيمة بن يربوع، والمعروف عند أهل النسب جذيمة بالجيم، وهو ابن يربوع بن غيظ بن مرة الحارث  بن عوف بن أبي 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رة بن نشبة بن غيظ بن مرة، صاحب الح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قتيبة، و  الحارث  بن سهم  ابن عمرو ابن ثعلبة بن غنم 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حارثة، وحويرثا، وحريثا  كزبير، وحريثا، كأمير  وحرثان بالضم  ، وقد تقدم، فهو تكرار  وحراثا، ككتان  ومحرثا، كمحدث ومحارثا، كم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ثا  كمحمد  ،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د صفوان بن أمية بن محرث، صفوان بن أمية بن محرث، وصفوان هذا أحد حكام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بين منتهى الكمرة ومجرى الخ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ث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ت،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ثة عرق في أصل أدا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ث،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لم يتم بريه  ، وذلك قبل أن ي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ا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ث مجرى  الوتر  في القوس، و  ج أحرثة  كغطاء وأغ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 بدر  اخرجوا إلى معايشكم وحرائث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كاسب  ، من الاحتراث والاكتساب و  الواحد حري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ئث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منضاة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في الخيل إذا هزلت، فاستعير للإ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قال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فناها، بالف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قة حرف، أي هزيلة، ويروى  حرائب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اء و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ريبة وهو مال الرجل الذي يقوم بأمره، وقد تقدم، والمعروف ب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يمن   وذو حر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ي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 النار بالمح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كها،  المحرث  كمنبر  والمحراث  كمحرا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أي خشبة  تحرك به النار  في التنور، وا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عال النار، على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راث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اتها التي تحرك بها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  أي موضع معروف ببغداد  بالجانب الغرب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إمام المحدث  قاضي القضاة سعد الدين  أبو محمد  مسعود  بن أحمد بن مسعود بن زيد بن عباس  الحارثي  الحنبلي البغدادي قاضي القضاة بمصر، سمع من الأخ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ي الفرج عبد اللطيف وعبد العزيز، ابني عبد المنعم الحراني، وابن علاق، وابن عزون، وأبي الطاهر محمد بن مرتضى الحارثي، وغيرهم، حدث عنه السبكي، وذكره في معجم شيوخه، تو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  وهو ابن الحارث ابن مالك بن عبدان  ، بالعين المهملة والموحدة، وفي بعض النسخ غيدان، بالغ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مة والتحت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ارث، لبنى الحارث ابن كعب، من شواذ التخفيف  ؛ لأن النون واللام قريبا المخرج، فلما لم يمكنهم الإدغام؛ لسكون اللام، حذفوا النون،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 وظلت  وكذلك يفعلون في 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قبيلة تظهر فيها لام المعرفة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عنبر وبلهجيم، فأما إذا لم تظهر اللام، فلا يكو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ويرث  وهو المعرو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حوير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شعبة</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عبد الرحمن بن معاوية  ابن الحويرث الأنصاري الزرقي المدني  محدث  مشهور بكنيته، صدوق سيىء الحفظ، رمى بالإرجاء، مات سنة ثلاث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ها، أخرج له أبو داوود والن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حارث، لبنى الحارث ابن كعب، من شواذ التخفيف  ؛ لأن النون واللام قريبا المخرج، فلما لم يمكنهم الإدغام؛ لسكون اللام، حذفوا النون،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 وظلت  وكذلك يفعلون في 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قبيلة تظهر فيها لام المعرفة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عنبر وبلهجيم، فأما إذا لم تظهر اللام، فلا يكو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ويرث  وهو المعرو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حوير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شعبة</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عبد الرحمن بن معاوية  ابن الحويرث الأنصاري الزرقي المدني  محدث  مشهور بكنيته، صدوق سيىء الحفظ، رمى بالإرجاء، مات سنة ثلاث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ها، أخرج له أبو داوود والنس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حرثك، أي المرأة، وهو مجاز، والمرأة حرث الرجل، أي يكون ولده منها، كأنه يحرث ليزرع، وفي التنزيل العزيز  نساؤكم حرث لكم فأتوا حرثكم أني شئتم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أبو عبيد أنه ك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ثواب والنصيب، وفي التنزيل العزيز  من كان يريد حرث الآخرة نزد له في حرث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ث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ه واهتاج ل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منسي إذا لم يحرث والحر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ف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غافق، منهم أبو محمد لبيب ابن عبد المؤمن ابن لبيب الفرضي، كان من الخو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راث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هي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حسن بن أحمد بن محارث المحارثي، شيخ لأبي سعد الماليني، هكذا ضبط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رث الحراب، في ح ر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أك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حروثة ومحر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ا الناس حتى أحرثوها وحرثوها، ووطئت حتى أثار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خميصة حريثية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بعض طرق البخاري ومسل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سوبة إلى حريث، رجل من قضاع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جونية، وهو مذكور في موضعه،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ث عنفقته بال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 وهو مجاز، وفي بعض نسخ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ه وعمر بن حبيب بن حماسة بن حويرثة الخط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ي حريث، كزبير، 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ث  والحثرب كلاهم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سهل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بت إلا في جلد، وهو أسود، وزهرته بيضاء، وهو يتسطح قضبان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ك مني شعثي ولبثـي                      ولمم حولك مثل الحرب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لمم الصبيان في سوادها بالحربث، والحربث، بقلة نحو الأيهقان صفراء غبراء تعجب المال، وهي من نبات ال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سبط على الأرض، له ورق طوال، وبين ذلك الطوال ورق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من أحرار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طيب المراع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الغنم لبنا ما أكل الحربث والسعدان، كذا في اللسان،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ثة بن عبد عمرو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فارس، ذكره الآمدى، وقيده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ثة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زعزع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ثه من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ث، ككتف  ذات الطرائق من الكرش، 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أطباق الف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هنة ذات أطباق أسفل الكرش إلى جنبها، لا يخرج منها الفرث أبدا، يكون للإبل والشاء والبقر، وخص ابن الأعرابي به الشاء وحده دون سائر هذه الأنو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فث  حفث  الكرش، وهي  القبة  بكسر القاف وتخفيف الموحدة وتشديدها  كالحفثة  ، بزيادة الهاء  والحفث  بالكسر،  ج أحف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ث والف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ون مع الكرش، وهو يشب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طرائق، والقبة الأخرى إلى جنبه وليس فيها طرائ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لغات خفث، وحثف، وحفث وحثف، وقيل فثح، وثحف، ويجمع الأحثاف والأفثاح والأثحاف كل ق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ف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ية عظيمة كالج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اث،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أعظم منها  أرقش أبرش يأكل الحشيش، يتهدد ولا يضر أ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تنفخ ولا تؤذي،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فايشون وقد رأوا حفاثـهـم                      قد عضه فقضى عليه الاشجع ونقل الأزهري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ضخم عظيم الرأس، أرقش أحمر  أكدر  يشبه الأسود، وليس به، إذا حربته انتفخ وريد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كبر من الأرقم، ورقشه مثل رقش الأرقم  لا يضر أحدا  وجمعه حفافيث، و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حفافيث عندي يا بني لجإيطرقن حين يصول الحية الذكر يقال للغضبان إذا انتفخت أود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حرنفش حفاثه،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حثت ما عند فلان وابتحثت بمعنى واحد، كذا في اللسان،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اثية، ككر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عظ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تيث  ، بالمثلثة لغة في  الحلتيت  عن أبي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نث،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العظيم، و  الإثم  ، وفي التنزيل العزيز  وكانوا يصرون على الحنث العظ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ك، وقد فسر به هذه الآ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ن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خلف في الي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ين حنث أو مندمة  الحنث في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ها، والنكث فيها، وهو من الح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يندم على ما حلف عليه، أو يحنث، فيلزمه الك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ث في 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فلان يمين قد حنث فيها، وعليه أحناث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ما اليمين حنث أو ندم والحنث حنث اليمين إذا لم تبر الحن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يل من باطل إلى حق، أو عكسه  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 الإنسان غير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نث  الرجل في يمينه  ،كعلم  حنثا وحنثا،  وأحنثته أنا  في يمينه، فحنث إذا لم يب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ع  الحنث  الإثم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 محنث، كمقعد، وهو الظاهر، والقياس يقتضي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حنث من القبيح أي يتحرج ويتأ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نث  إذا  تعبد  ، مثل تحن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خلو بغار حراء فيتحنث فيه الليالي  أي يتعبد، وفي رواية  كان يخلو بغار حراء فيتحن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ت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الي  ذوات العدد  ،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على السلب، كأنه ينفي بذلك الحنث الذي هو الإثم عن نفسه، كقوله تعالى  ومن الليل فتهجد به نافلة لك  أي انف الهجود عن عينك، ونظيره تأثم، وتحوب، أي نفي الإثم 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نث أي يفعل فعلا يخرج به من الحنث، وهو الإثم والحرج،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حنث، أي يتعبد 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رب أفعال تخالف معانيها ألفاظ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نجس، إذا فعل فعلا يخرج به من النجاس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أثم ويتحرج، إذا فعل فعلا يخرج به من النجاس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أثم ويتحرج، إذا فعل فعلا يخرج به من الإثم والحرج، وفي حديث حكيم ابن ح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أيت أمورا كنت أتحنث بها في الجاهلية، من صلة رحم وصدقة  ، أي أتقرب إلى الله تعالى بأفعال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نث، أي يتعبد، ومعناه إلقاء الحنث عن نفسه، كالتأثم والت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الشيء عن نفسه غير هذه الثلاثة، والباقي بمعنى تكس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 تحرج، وتنجس، وتهجد، كما نقله الأبى عن الثعلبي، فصارت الألفاظ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مصنف  الليالي ذوات العدد  وهم، أوقعه فيه التقليد في الألفاظ دون استعمال نظر، ولا إجراء لمتون اللغة على حقائقها، فكأنه أعمل قول الزهري الذي أدرجه في شرح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ة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أتي حراء فيتحنث فيه، قال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تح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د الليالي ذوات العدد، فظن المصنف أن قوله، الليالي ذوات العدد قيد في تفسير يتحنث، وقد صرح شراح البخاري، وغيرهم من أهل الغريب، بأن قول الزهري، الليالي ذوات العدد، إنما هو لبيان الواقعة، ذكرها اتفاقية، لا أن التحنث هو التعبد بقيد الليالي ذوات العدد، فإنه لا قائل به، بل التحنث هو التعبد المجرد، صرح به غير واحد، فلا معنى لتقييد المصن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و بحث 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عتزل الأصنام  ، وهكذا في الصحاح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نث  م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م منه  ، ويجوز أن تكون ثاؤه بدلا عن الفاء، صرح به الزمخشري وغير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الأصنام  ، وهكذا في الصحاح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نث  م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م منه  ، ويجوز أن تكون ثاؤه بدلا عن الفاء، صرح به الزمخشر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الغلام الحنث، أي الإدراك والبلوغ، وهو مجاز،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 مبلغا جرى عليه القلم بالطاعة والمعصي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ات له ثلاثة من الولد لم يبلغوا الحنث دخل من أي أبواب الجنة شاء  أي لم يبلغوا مبلغ الرج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الغلام الحنث، أي المعصية والطاعة، 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شيء الذي يختلف الناس فيه، فيحتمل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ف ومح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وع في الي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ثر فيهم  أولاد الحنث  أي أولاد الزنا، من الحنث المعصبة، ويروى بالخاء المعجمة والباء المو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بث، كجعفر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صح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كث، كجعفر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ت  ، هكذا نقله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حوثاء للكبد  ، عن النض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  وما يليه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لحمـه طـر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رش والحوثاء والمريا أوقع بهم فلان، ف  تركهم حوث بوث، وحيث بيث  ، بالواو وبالياء،  وحيث بيث  بكسر أولهما، مبنيات على الفتح في الكل  وحاث باث  ، مبنيان على الكسر  وحوثا بوثا  بالتنو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إذا فرقهم وبدد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هم حوثا بوثا، أي مخت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ث 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يان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حاث 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ضينا على ألف حاث أنها منقلبة عن الواو، وإن لم يكن هنالك ما اشتقت منه، لأن انقلاب الألف إذا كانت عينا عن الواو أكثر من انقلابها ع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هذه الكل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ذللتهم ودقق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ذا تركته مختلط الأمر، فأما حاث باث فإنه خرج مخرج قطام وحذام، وأما حيث بيث، فإنه خرج مخرج حيص 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حاث باث، إذا تفرقوا، قال ومثلهما في الكلام مزد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ق باق، وهو صوت حركة أبي عمير في زرنب الفل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ش 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 وخا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وهو أيضا صوت الذباب، وتركت الأرض حاث باث، إذا دقتها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اث الأرض واستحا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ها  ، وأحاثتها الخيل، وأحثت الأرض وأبث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ثيت الأرض وأبثيتها، فهي محثاة ومبثاة، وقال  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ثت الأرض وأبثتها فهي محاثة ومباثة، والإحاثة والإباثة والاستحاثة والاستباثة،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حاث الأرض، إذا ضاع شيء و  طلب ما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ح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خ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ث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فرقه  ، عن ابن الأعرابي، وقوله أنشده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ناصى اللمم الكثاث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ر الكثيب فجرى وحاث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س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ثا، أي فرق وحرك، فاحتاج إلى حذف الهمزة فحذ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ا، فق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ث  بالواو  لغة في حيث، طائية  صرح به شيخه ابن هشام في المغنى، أو تميمية،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غة طيىء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علمتك أن أصل حيث إنما هو حوث على ما نذكره في ترجمة حيث، ومن العرب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ث، فيفتح، رواه اللحياني عن الكسائي، كما أن 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روى الأزهري بإسناده عن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 رجل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أضع يدي إذا سج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 بهما حوث وقع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رواه لنا، وهي لغة صحيحة، حيث وح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جيدتان، والقرآن نزل بالياء، وهي أفصح اللغ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مينة  التارة، وسيأتي في الخاء المعجمة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ثة، بالضم، اس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بلاد عبس بالقرب من تعز، منها عبد الله بن محمد بن أبي القاسم بن علي بن فضل  الله  بن ثامر العكي الفزاري العبسي الحنفي ويعرف بالنجري، أحد العلماء المشهورين، ترجمه السخاوي في الضو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دالة على المكان  ؛ لأنه ظرف في الأمكنة،  كحين في الزمان  وهو مذهب الجمهور، وحكى عليه جماعة الاتفاق،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ف الأخفش، فادعى أنها تأتي وترد للزمان، وأقوى شاهد على دلالتها على الزما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ما تستقم يقدر لك الله                      نجاحا في غابر الأزم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بحث فيه الدماميني في التحفة، وتكلف للجواب، وهي ظرف، وتدخل عليها ما الكافة، فتتضمن معنى الشرط، كما في البيت، ولها أحكام مبسوطة في المغنى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لث آخر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 كل من الياء والواو والألف عند بعضهم، فهي تسع لغات، ذكرها ابن عصفور وغيره، وبه تعلم قصور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ذكره شيخنا إنما هو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حاث باث، وحوث بوث، وحيث 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واو، والياء، والألف، مع التثليث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يما نحن فيه، فلم يرد فيه إلا حوث وحيث، ولم يرد حاث، ولم يقل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لف لغة فيه، وسنذكر في ذلك كلام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ظهر أن ما ذكره شيخنا إنما هو تحامل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يا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ف مبهم من الأمكنة، مضموم، وبعض العرب يفتحه، وزعموا أن أصلها الواو،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لبوا الواو ياء طلب الخ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ت العرب على رفع حيث في كل وجه، وذلك أن أصلها حوث فقلبت الواو ياء؛ لكثرة دخول الياء على الواو،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ثم بنيت على الضم؛ لالتقاء الساكنين، واختير لها الضم ليشعر ذلك بأن أصلها الواو، وذلك لأن الضمة مجانسة للواو، فكأنهم أتبعوا الضم الضم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فيها النصب يحفزها ما قبلها إ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في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يربوع وط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صب الثاء على 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خفض، والنصب، والرفع،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التقينا، ومن حيث لا يعلمون، ولا يصيبه الرفع في لغت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في بني الحارث ابن أسد بن الحارث بن ثعلبة وفي بني فقعس كلها يخفضونها في موضع الخفض، وينصبونها في موضع النصب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لا يعلمون، وكان ذلك حيث التق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الكسائي أيضا، أن منهم من يخفض بح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حيث سهيل طال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رب في حيث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غة العالية حيث، الثاء مضمومة، وهو أداة للرفع الاسم بعده، ولغة أخرى حوث، رواية عن العرب ل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نون حيث في موضع نصب يقولون القه حيث لقيته ونحو ذلك كذلك  و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حرف مبنى على الضم وما بعده صلة له، يرتقع الاسم بعده على الابت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ت حيث زيد قائم، وأهل الكوفة يجيزون حذف قائم، ويرفعون بحيث زيدا، وهو صلة لها، فإذا أظهروا قائما بعد زيد أجازوا فيه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 والنصب  فيرفعون الاسم أيضا وليس بصلة لها، وينصبون خبره ويرفعونه،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مقام صفتين،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في موضع فيه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رو مرتفع بفيه، وهو صلة للموضع، وزيد مرتفع بفي الأولى وهي خبره، وليست بصلة ل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بصر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مضافة إلى جملة  ف  لذلك لم تخفض وأنشد الفراء بيتا أجاز فيه الخفض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حيث سهيل طال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أضافها فتحها كما يفعل بعند وخلف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ظرف من الظروف يحتاج إلى اسم وخبر، وهي تجمع معنى ظرفين،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عبد الله قاعد زيد ق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فيه عبد الله قاعد زيد قائم، قال و  حيث من حروف المواضع، لا من حروف المعاني، وإنما ضمت؛ لأنها ضمنت الاسم الذي كانت تستحق إضافتها إل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ضمت؛ لأن أصلها حوث، فلما قلبوا واوها ياء ضموا آخ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خطأ؛ لأنهم إنما يعقبون في الحرف ضمة دالة على واو سا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تخطىء فيه العامة والخاصة باب حين وحيث، غلط فيه العلماء مثل أبي عبيدة وغيره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ي كتاب سيبويه أشياء كثيرة، يجعل حين حيث، وكذلك في كتاب أبي عبيدة ب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لم أن حين وحيث ظر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ين ظرف من الزمان، وحيث ظرف من المكان، ولكل واحد منهما حد لا يجاوزه، والأكثر من الناس جعلوهما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طيب  من الرزق والولد والناس، والجمع خبثاء وخباث، وخبثة، عن كر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يل يجمع على فعلة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م توهموا فيه فاعلا ولذلك كسروه على فعلة، وحكى أبو زيد في جمعه خبوث، وهو نا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نثى خبيثة، وفي التنزيل العزيز  ويحرم عليهم الخبائ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شيخنا ضبط الجمع الثاني بزيادة الألف، ونظره بأشراف، والذي في سائر أمهات اللغة خباث، بالكسر من غير، ألف ونظر الجمع الثالث بضعيف وضعف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الث لهما، أي في الصحيح، وإلا مطلقا فيرد عليه مثل سرى و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فت ما ف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بث ككرم  يخبث  خبثا  ، بالضم،  وخباثة  ، ككرامة،  وخباثية  ، ككر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ب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 الرجل، فهو خبيث، وهو  الردىء الخب  أي الماكر الخادع من الرجال، وهو مجاز  كالخابث  وهو الردىء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خبث  الشيء  خبث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وال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تخذ أصحابا  أو أهلا، أو أعوانا  خبثاء، كالمخبث كمحسن، والمخبث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ث الرجل، أي اتخذ أصحابا خبثاء، فهو خبيث مخبث ومخبث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خب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مخبثانة، ويقال للرجل والمرأة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خبثان، وفي حديث سعيد  كذب مخبثان  هو الخبيث، وكأنه يدل على المبالغة  أو مخبثان معرفة  كما عرفت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ستعمل إلا  خاصة في الند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بث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خذ أعوانا خبثاء، فهو خبيث م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خبث، كلكع، أي يا خب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بيثة، ويا خباث، كقطام  معدول من 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حسن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طب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ضضنا عيدانك، فوجدنا عاقبته مرا  وقول المصنف  يا خبيثة  ، هكذا في النسخ التي عندنا كلها، ولم أجده في ديوان، وإنما ذكروا خبث وخباث، نعم أورد في اللسان حديث الحجاج أنه قال ل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بثة، بكسر فسكون، يريد يا خبيث،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خلاق ال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بثة، فهذا صحيح لكنه يخالف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مرأة، إلا أن يكونا في الإطلاق سواء، كمخبثان، وعلى كل حال فينبغي النظر فيه، وقد أغفله شيخنا على عادته في كثير من الألفاظ المب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ى الرجل وهو يدافع الأخبثين   الأخبثان  عني بهما  البول والغائط  كذا في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 و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خر والسهر  وبه فسر الصاغان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 الأخب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سهر والض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ب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ىء والسلاح، وهكذا وجدت كل ذلك قد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بث بهان ككرم  أي فج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الخبث كان كذا وكذا  أراد الفسق والفجور، ومنه حديث سعد بن عبادة  أنه أتى النبي صلى الله عليه وسلم برجل مخدج سقيم وجد مع أمة يخبث بها  أي يز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ب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با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ث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هدة  الرقيق  و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اء ولا خبثة ولا غ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لس به من عيب مخفى أو علة  باطنة  لا ترى، والخبثة  أن لا يكون طيبة  بكسر الطاء وفتح التحتية المخففة،  أي  لأنه  سبى من قوم لا يحل استرقاقهم  ، لعهد تقدم لهم، أو حرية في الأصل ثبتت لهم، والغ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تحقه مستحق بملك صح له، فيجب على بائعه رد الثمن إ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أهلك شيئا فقد غاله واغتاله، فكأن استحقاق المالك  إياه  صار سببا لهلاك الثمن الذي أداه المشتري إلى ال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بيث، كسك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كثير الخبث  ، وهذا هو المعروف من صيغ المبالغة، غير أنه عبر في اللسان بالخبيث من غير زيادة الكثرة، وقال  ج خبي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ثي  بكسر و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خبث  ، من أخبث، إذا كان أهله خب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وادي تخبث  بضم الأول والثاني وتشديد الموحدة المكسورة والمفتوحة معا ممنوعا، عن الكسائي، أي الباطل  كوادي تخيب  بالموحدة وليس بتصحيف له، كما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 أن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 النبي صلى الله عليه وسلم كان إذا أراد الخل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الخبث والخبائث  ورواه الزهري بسنده عن زيد بن أر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حشوش محتضرة، فإذا دخل أحدكم فل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خبث والخبائث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ضرة، أي تحضرها الشياطين ذكورها وإناثها، والح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الغائط، 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والخب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رجس النجس الخبيث المخبث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بث في نفس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حابه وأعوانه خبثاء، و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ضعيف مضعف، قوي مقو، فالقوى في بدنه والم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كون دابته قوية،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لمهم الخبث، ويوقع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وا في قليب خبيث مخبث  أي فاسد مفسد لما ي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في الحديث  من الخبث والخبائث  فإنه أراد بالخبث الشر، وبالخبائث الشيا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ت عن أبي الهيثم أنه كان يرويه  من الخبث  بضم الباء،  وهو جمع الخبيث  وهو الشيطان الذكر، ويجعل الخبائث جمعا للخبيث من الشياطين،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أشبه ب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ث ب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بيث، والخب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بيثة  أي من ذكور الشياطين وإناث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ث بسكون الباء، وهو خلاف طيب الفعل من فجور وغيره، والخبائث يريد بها الأفعال المذمومة والخصال الرديئة، 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كين باء الخبث من غلط المحدثين، ورده النووي في شر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من الخبث والخبائث، بضم الباء والإسكان جائز على لغة تمي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كران الشياطين وإناث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فر والم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كلمة خبيثة كشجرة خبيثة   الشجرة الخبيث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حنظل، أو  إنها  الكشوث  ، وهي عروق صفر تلصق ب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سدة  ، جمعه م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أهلك شيئا فقد غاله واغتاله، فكأن استحقاق المالك  إياه  صار سببا لهلاك الثمن الذي أداه المشتري إلى ال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بيث، كسك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كثير الخبث  ، وهذا هو المعروف من صيغ المبالغة، غير أنه عبر في اللسان بالخبيث من غير زيادة الكثرة، وقال  ج خبي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ثي  بكسر و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خبث  ، من أخبث، إذا كان أهله خب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وادي تخبث  بضم الأول والثاني وتشديد الموحدة المكسورة والمفتوحة معا ممنوعا، عن الكسائي، أي الباطل  كوادي تخيب  بالموحدة وليس بتصحيف له، كما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 أن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 النبي صلى الله عليه وسلم كان إذا أراد الخل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الخبث والخبائث  ورواه الزهري بسنده عن زيد بن أر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حشوش محتضرة، فإذا دخل أحدكم فل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خبث والخبائث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ضرة، أي تحضرها الشياطين ذكورها وإناثها، والح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الغائط، 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والخب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رجس النجس الخبيث المخبث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بث في نفس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حابه وأعوانه خبثاء، و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ضعيف مضعف، قوي مقو، فالقوى في بدنه والم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كون دابته قوية،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لمهم الخبث، ويوقع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وا في قليب خبيث مخبث  أي فاسد مفسد لما ي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في الحديث  من الخبث والخبائث  فإنه أراد بالخبث الشر، وبالخبائث الشيا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ت عن أبي الهيثم أنه كان يرويه  من الخبث  بضم الباء،  وهو جمع الخبيث  وهو الشيطان الذكر، ويجعل الخبائث جمعا للخبيث من الشياطين،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أشبه ب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ث ب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بيث، والخب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بيثة  أي من ذكور الشياطين وإناث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ث بسكون الباء، وهو خلاف طيب الفعل من فجور وغيره، والخبائث يريد بها الأفعال المذمومة والخصال الرديئة، 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كين باء الخبث من غلط المحدثين، ورده النووي في شر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من الخبث والخبائث، بضم الباء والإسكان جائز على لغة تمي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كران الشياطين وإناث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فر والم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كلمة خبيثة كشجرة خبيثة   الشجرة الخبيث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حنظل، أو  إنها  الكشوث  ، وهي عروق صفر تلصق ب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سدة  ، جمعه م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عمرا غير شاكر نعمة                      والكفر مخبثة لنفس المنعم أي مفس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لم الناس الخبث، وأجاز بعضهم أن يقال للذي ينسب الناس إلى 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ئفة قد أكفروني بحبك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سبوني إلى 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ث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الخبث، و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خبث، ويت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خب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خابث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كل شيء 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 خبيث الطعم، خبيث اللون، خبيث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م السحت يسمى خبيث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ا، والمال الحرام، والدم وما أشبهها مما حر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شيء الكريه الطعم و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ث،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م والبصل والكراث؛ ولذلك قال سيدنا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كل من هذه الشجرة الخبيثة فلا يقربن مسجد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ت العرب تستقذره ولا تأكل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عي والعقارب والبرصة والخنافس والورلان والف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بث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وه، فإن كان من الكلام فهو الشتم، وإن كان من الملل فهو الكفر، وإن كان من الطعام فهو الحرام، وإن كان من الشراب فهو الضار،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يرمى من منفى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بث، ومنه الحدي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إن الحمى تنفى الذنوب كما ينفى الكير الخب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ث الحديد والفض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فاه الكير إذا أذيبا، وهو ما لا خير فيه، ويكنى به عن ذي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كل دواء خبيث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جه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سة وهو الحرام كالخمر والأرواث والأبوال، كلها نجسة خبيثة، وتناولها حرام إلا ما خصته السنة من أبوال الإبل، عند بعضهم، وروث ما يؤكل لحمه عند آخرين، والجهة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ريق الطعم والمذ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نكر أن يكون كره ذلك لما فيه من المشقة على الطباع، وكراهية النفوس لها، ومنه قوله 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من هذه  الشجرة الخبيثة لا يقربن مسجدنا  يريد الثوم والبصل والكرات، وخبثها من جهة كراهة طعمها ورائحتها؛ لأنها ط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 البغي خبيث، وثمن الكلب خبيث، وكسب الحجام خبيث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مع الكلام بين القرائن في اللفظ، ويفرق بينها في المعنى، ويعرف ذلك من الأغراض والمقاصد، فأما مهر البغي وثمن الكلب، فيريد بالخبيث فيهما الحرام؛ لأن الكلب نجس والزنا حرام، وبذل العوض عليه، وأخذه حرام، وأما كسب الحجام فيريد بالخبيث فيه الكراهية؛ لأن الحجامة مباحة، وقد يكون الكلام في الفصل الواحد بعضه على الوجوب، وبعضه على الندب، وبعضه على الحقيقة، وبعضه على المجاز، ويفرق بينها بدلائل الأصول، واعتبار مع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ذا بلغ الماء قلتين لم يحمل خبثا  الخبث بفت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هر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يوما وهو خبيث النفس  أي ثقيلها كريه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ولن أحدكم خبثت نفسي، أي ثقلت وغثت، كأنه كره اسم 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خب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ث عنه النف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من غير 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يخبث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س الإبريز كالخبث،  أي ليس الجيد كالردى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ثت رائحته، وخبث ط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خبث اللغتين، يراد الرداءة و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استخبثت هذه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ن المجاز،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لان لخبثة، أي ولد لغير رشدة،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طيب الخبيث بن ربيعة بن عبس بن شحارة، بطن من العرب يقال لولده الخبثاء، و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ة الواديين باليمن، ومن ولده الخبيث ابن محق بن لبيدة بن عبيدة بن الخبيث، ذكرهم الناشري نساب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أخبثى وأخبثك، أي الأخبث من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أخبث، كانت بنو عك بن عدنان قد ارتدت بعد وفاة النبي، صلى الله عليه وسلم، بالأعلاب من أرضهم، بين الطائف والساحل، فخرج إليهم الطاهر بن أبي هالة بأمر الصديق، رضي الله عنه، فواقعهم بالأعلاب، فقتلهم شر قتلة، فسميت تلك الجماع من عك، ومن تأش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بث إلى اليوم، وسميت تلك الطريق إلى اليوم طريق الأخابث، وفيه يقول الطاهر بن أبي 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ين باليمن، ومن ولده الخبيث ابن محق بن لبيدة بن عبيدة بن الخبيث، ذكرهم الناشري نساب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أخبثى وأخبثك، أي الأخبث من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ا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أخبث، كانت بنو عك بن عدنان قد ارتدت بعد وفاة النبي، صلى الله عليه وسلم، بالأعلاب من أرضهم، بين الطائف والساحل، فخرج إليهم الطاهر بن أبي هالة بأمر الصديق، رضي الله عنه، فواقعهم بالأعلاب، فقتلهم شر قتلة، فسميت تلك الجماع من عك، ومن تأش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بث إلى اليوم، وسميت تلك الطريق إلى اليوم طريق الأخابث، وفيه يقول الطاهر بن أبي هال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م تر عيني مثل جمـع رأيتـه                      بجنب مجاز في جموع الأخابث </w:t>
      </w:r>
      <w:r>
        <w:rPr>
          <w:rFonts w:ascii="MS Sans Serif;Times New Roman" w:hAnsi="MS Sans Serif;Times New Roman" w:cs="MS Sans Serif;Times New Roman"/>
          <w:color w:val="009716"/>
          <w:rtl w:val="true"/>
        </w:rPr>
        <w:t xml:space="preserve"> 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بعث  اخبعثاثا،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بعث الرجل  في مشيته  إذا  مشى مشية الأسد  متبخت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بعثة، والخنث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غزيرة اللبن، وهو مذكور أيضا في خثعب، فهو مستدرك على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بنفثة  بفتح الخاء والموحدة، وسكون النون، وفتح الفاء، والمثلثة، أهمله الجماعة، وه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اس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ث، بالضم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غثاء السيل إذا خلفه ونضب عنه  حتى ي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ال  طحلب  إذا  يبس وقدم عهده  حتى ي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رة اللينة  ، عن أبي عمرو،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ا الخ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ثة أيض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طين يعجن ببعر أو روث ثم  يتخذ منه الذئار وهو الطين الذي  يطلى به أخلاف الناقة؛ لئلا يؤلمها الصر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ثة  قبضة  بالضم  من كسار العيدان تقتبس بها النار، ويفتح  في الأخي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ث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والرم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ختث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حتشام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ثى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ث البيت  وأسقاطه، كذا في الصحاح  أو أردأ المتاع والغنائم  ، وهي سقط البيت من المتاع،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ء رسول الله صلى الله عليه وسلم سبى وخرثى  وفي حديث عمير مولى آبى اللحم  فأمر لي بشيء من خرثى المتاع   والخرثاء بالكسر  والم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مل فيه حمرة  ، الواحدة خرثاء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ثاء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ضخمة الخاصرتين، المسترخية اللحم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سمع خرثى الكلام، وهو ما لا خي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قى فلان خراشى صدره، وخراثى قوله، مثل خراشى بالشين، وسيأتي،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يه انخناث وتثن  ، وهو المسترخي، المت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ح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ني والتكسر، والاسم منه الخنث،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عدني وأنت مـجـاشـعـي                      أرى في خنث لحيتك اضطرا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نث  الرجل  كفرح  خنثا، فهو خ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نث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نث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فعل المخ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نث الرج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ى وتكسر، والأنثى خ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أنها ذكرت رسول الله صلى الله عليه وسلم، ووفاته،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خنث في حجري، فما شعرت حتى قبض  أي فانثنى وانكسر؛ لاسترخاء أعضائه، صلى الله عليه وسلم، عن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نثت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تفرق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خنثا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طن الشدق عند الأضراس  من فوق وأسف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ثه تخن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فتخنث  تعطف،  ومنه المخنث  ، ضبط بصيغة اسم الفاعل واسم المفعول معا؛ للينه وت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فاعل مخنث بالكسر، واسم المفعول مخنث، أي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 الرجل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بهه بكلام النساء لينا ورخامة، فالرجل مخن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بعض شروح البخاري أن المخنث إذا كان المراد منه المتكسر الأعضاء المتشبه بالنساء في الانثناء والتكسر والكلام فهو بفتح النون وكسرها، وأما إذا أريد الذي يفعل الفاحشة، فإنما هو بالفتح فقط،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تفقه وأخذ من مثل هذا الكلام الذي نقله في المصباح، وإلا فالتخنيث الذي هو فعل الفاحشة لا تعرفه العرب، وليس في شيء من كلامهم، ولا هو المقصود من الحديث،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لمخنث  خناثة  بالضم على الصواب،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م شيخنا من تقرير المصباح أنه بالكسر، كأنها من الحرف والصنائع، وليس كما فهمه،  وخنيثة  بالضم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نثه يخنثه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زىء ب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 له بأنفه، كأنه يهزأ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نث فم  السق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فاه و  كسره إلى خارج، فشرب منه، كاختنثه  ، وإن كسره إلى داخل فقد ق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نثت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نثها يخنثها خنثا، فانخنثت، وخنثها واختنثها، وفي الحديث  أنه، صلى الله عليه وسلم، نهى عن اختناث الأسق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ت السقاء والجوالق، إذا عط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 سق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فاه فأخرج أدمته، وهي الداخلة، وروى عن ابن عمر  أنه كان يشرب من الإداوة ولا يختنثها، ويسميها نفعة  سماها بالمرة من النفع، ولم يصرفها للعلمية و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 فم السقاء، إذا قلب فمه داخلا كان أو خارجا، وكل قل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اختناث التكسر والت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خنثى  سميت المرأة، لكونها لينة تتثنى، وهو الذي لا يخلص لذكر ولا أنثى، وجعله كراع وصف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ا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له ما للرجال والنساء جمي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خلق له فرج الرجل و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ه ما لهمان أو من عدم الفرجين معا، فإ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نثى، وبعضهم قال الخنثى حقيقة من له فرجان، ومن لا فرج له بالكلية ألحق بالخنثى في أحكامه، فهو خنثى مجاز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ثي  كحبالي، و  خناث مثل  إناث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مرك ما الخناث بنو قشير                      بنسوان يلـدن ولا رجـال الخنث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رس عمرو بن عمرو بن عدس، كزفر، طلبه عليها مرداس بن أبي عامر السلمي يوم جبلة، ففات، فقال مرد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ت كميت كالهراوة صـلـدم                      بعمرو بن عمرو بعد ما مس بال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لا مدي الخنثي وطول جرائهـا                      لرحت بطيء المشي غير مقـ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ي الليل أخناثه على الأرض، أي أثناء ظ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وي الثوب على أخناثه وخناثه،  أخناث الثوب وخناثه  بالكس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طاويه  وكسوره، الواحد خن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ناث  من الدل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غه  ، هكذا في سائر النسخ، والصواب فروغها؛ لأن الدلو مؤمنة في الأفصح، أشار له شيخنا ومثله في لسان العرب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ذو خناثي  ، بالفتح مقصور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قال الشاعر يصف ضأ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د لها الذئب بذي خناثـي                      مسحنكك الظلماء والأملاثا  وخنث بالضم ممنوعة  من الصرف للعلمية والتأني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سم امرأ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نث من دلال، وهو من مخانيث المدينة، واسمه ناقد وأخنث من هيت، واخنث من طو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مرأة  خنث، بضمتين، و  مخناث  كمحراب، أي لينة  متكسرة، ويقال لها  أي للمرأ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ا خناث  كقطام  ، 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خنث  ، كلكع ولك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ن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وضع في شعر بعض الأزد، نقله ياقوت </w:t>
      </w:r>
      <w:r>
        <w:rPr>
          <w:rFonts w:ascii="MS Sans Serif;Times New Roman" w:hAnsi="MS Sans Serif;Times New Roman" w:cs="MS Sans Serif;Times New Roman"/>
          <w:color w:val="009716"/>
          <w:rtl w:val="true"/>
        </w:rPr>
        <w:t xml:space="preserve"> 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بث بالضم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بيث  وصرح أئمة الصرف أن النون زائدة، وأنه مبالغة في الخبيث، وجري المصنف على أصالتها،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نبث  والخنابث  أي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ذموم الخائن  وما أشبه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طث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نطث خنطث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شي متبخترا  ، لغة يمانية، كذ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فثة بالضم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دويبة  ويكس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نفسة، لغة، أو لثغة، أو الثاء بدل من السين؛ لأنها كثيرا ما تخلفها،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ث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رخاء البطن والامتل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فة  ،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ث  ، في المذكر،  وخوثاء  في المؤ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وث  الرجل  كفرح  خوثا، إذا عظم بطنه واسترخي، وخوثت الأنثي وهي خو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يث،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ديار بكر  نقله الصاغاني  والخوثاء  أيضا من النساء</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لحدثة  محركة،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ثة  الناعمة  ذات صدرة، قال أمية بن حرث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 القلب حبها وهواها                      وهي بكر غريرة خوثاء 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ضاجة من النساء،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كل خوثاء الحشي مرئية                      رواد يزيد القرط سوء قذال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رخية الحشي، والر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تستقر في مكان، ربما تجيء وت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ثاء في بيت ابن حرثان صفة محمودة، وفي بيت ذي الرمة صفة مذم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ث البطن وال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ييث  مصدر خيث، هكذا في النسخ، وقد أهمله الجوهر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خي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ظم البطن واسترخاؤه  والتق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والمنع، والته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طاء،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 دأث الطعام دأ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أ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ثق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أ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دنس  ، والجمع أدآث،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فشت في قومك المشاع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ـر أدآث لـهـا دآئ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أث </w:t>
      </w:r>
      <w:r>
        <w:rPr>
          <w:rFonts w:ascii="MS Sans Serif;Times New Roman" w:hAnsi="MS Sans Serif;Times New Roman" w:cs="MS Sans Serif;Times New Roman"/>
          <w:color w:val="0000FF"/>
          <w:rtl w:val="true"/>
        </w:rPr>
        <w:t xml:space="preserve"> التدنيس  ، أي يستعمل لازما ومتعدي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طيب العرق وطيب المحر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زته في خالد لم يدأث أي في حسب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ئ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د لا ينحل  ، وكذلك الد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أثاء، و  قد  يح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كان حرف الحلق، وهو نادر؛ لأن فعلاء بفتح العين لم يجيء في الصفات وإنما جاء حرفان في الأسماء فقط، 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ماء، وجنفاء، وهما موضعان، هكذا ذكر الجوهري في  فرم  والصواب ما ذكره أبو زكريا عن سيبويه قرماء، بالقاف</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لأمة  الحمق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 اسم لها  ج دآث مخففة  ،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رها عن طثرة الدآ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ليل خرش التبعاث  وابن دأ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 يقال ذلك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آئث  كصحائف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أصول  وبه فسر قول رؤبة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دأث  كأحم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مل  معروف، يسمع به عزيف الجن، قال رو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حك لمع البرق في التحد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لق الجن برمل الأدأث  والدئث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ثوم  كذا في النسخ، وهو تصحيف صوابه الحلقوم،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ؤثي  ،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ديوث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ئث العداو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آث،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ل أهلي بالأبرقـي                      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ق ذي جدد أودآثا وقال ابن أحمر ف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حيث هراق في نعمان ميث                      دوافع في براق الأدأثـينـا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بيثي بضم أوله مقصورا  أهمله الجوهري، وصاحب اللسان، وه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واسط  وقد نسب إليها جماعة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ثا، بكسر فسكون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بسواد بغداد، منها أبو بكر محمد بن يحيى بن محمد بن روزبهان الواسط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عف  المطر  وأخفه، وجمعه دث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ثت السماء ت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دثة للمطر  الضعيف، كالدثا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 من المطر، أنشد ابن دريد عن عبد الرحمن عن ع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فع روض شربت دثاثا                      منبثة تفزها انبـثـاثـا ودثتهم السماء تدثهم دثا، 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نا السماء بدث لا يرضى الحاضر، ويؤذي المس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دثوثة، وقد دثت 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رمى المقارب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ارب  من وراء الثياب  دثه يدثه 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ضرب المؤ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ثته الحمى تدثه 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ثه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ث والدف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جن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دف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رجم من الخبر  ،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التواء  في الجنب أو  في الجسد  من غير داء، وقد دث الرجل دثا و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ثاث  كرم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صياد والطير بالمخذفة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ث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كام القليل  ،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ى ب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 والدث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واء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ث  كندس، أهمله الجوهري، وقال الصاغاني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جيد السياق للحديث  كأنه مقلوب ال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ث،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عير  ، وفي بعض بإسقاط لفظ  البعي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سن الثقيل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درعث ودرثع، هكذا نقله الصاغاني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مرض  ، ويكسر والد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والوطء الشد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ث ب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ا، ودعث الأرض دع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ماء  في الحو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قيته حيث كان، 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ل ناء صواه دار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ته بذبل خوام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فن دعثا تالد المكار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يت دلوى في صرى مشاوس الدعث والدئث  الذحل والحقد  الذي لا ينحل،  ج أدعاث، ودعاث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عث  كمنع  دعث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قق التراب على وجه الأرض بالقدم أو باليد  أو غير ذلك، وكل شيء وطىء عليه فقد اندعث، ومدر مدع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دعث الرجل  كز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ابه اقشعرار وفت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دع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عان في السير  ،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شر،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دعا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إبقاء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عثت عنه شيئا، أي ما أبق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دعا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سرقة  ،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عث، للسارق الم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عثت صدو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نت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ث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دع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بوث، بالضم  والباء الموحدة، أهمله الجوهر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أبون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فون، بالفاء، من الأفن، وهو الضعيف العقل والرأي، وضبطه الأزهري بالثاء بعد العين وقيل الدعبوث هو الأحمق المائ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اث،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ريعة والسريع من النوق وغير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كالواحد، من باب دلاص، لا من باب جنب؛ ل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اثان،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طت كل دلاث علجن و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اث العتيق ما وضعت زمامه                      منيف به الهادي إذا اجتث ذامل وحكى سيبويه في جمع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دل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لث علينا  فلان يشتم، أي  انخرق  ، هكذا في نسختن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حرف، بالحاء المهملة والفاء  وانص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ث يدلث دليثا  ويدلف دليفا، إذا  قارب خطوه  متق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ادلاث  بتشديد الدا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تغطي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لث القطيفة، إذا غطى بها رأسه وج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دلث  الرجل، إذا  تقح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قة تمد هاديها من ضعف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ضعف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ث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ثة من مال، أي ثلة، وكذلك من رجال، ومن 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لث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فع س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على وجه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وركب رأسه، فلم ينهنهه شيء في قتال  المد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ثغور والفروج، وهي  مواضع القت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د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مضي ويركب رأسه، لا يثنيه شيء، وفي حديث موسى والخضر عليهما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لاندلاث والتخطرف من الانقحام والتك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دل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 بلا فكرة ولا رو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بوث  بفتح الدال واللام  كقربوس  ، أهمله الجوهري،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ات  أصله وورقه مثل نبات الزعفران سواء، وبصلته في ليفة، وهي تطبخ باللبن وتؤك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للمصنف في س ي ف أنه يسمى سيف الغراب؛ لأن ورقه دقيق الطرف كالس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عث والدلعاث والدلعث، كجردق وقسبار وسب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شديد  الكثير الوبر  اللحيم  الصلب  الذلول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دلعث ودلع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عوث  ، بالكسر فالسكون،  والدلعثى، كجردحل وسبن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ضخم  الكثير اللحم والوبر مع شدة وصلابة، قاله الأز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لاث دلعثـي كـأن عـظـامـه                      وعت في محال الزور بعد كسور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مث  والدلامث  كعلبط وعلابط  ، أهمله الجوهري، وصاحب اللسان،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ريع  من الإبل وغيره والظاهر أن الميم زائدة، وأصله الدلث، وضبط ابن دريد الدلمث كج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لهث  والدلاهث والدلهاث  كجعفر، وعلابط، وجلب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جرىء المقدم من الناس و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ه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صله  من  الاندلاث، وهو التقدم، فزيدت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والتقدم  ومنه الدلهاث، وهو السريع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النعمان بن هارون بن أبي الدلهاث البل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باس أحمد بن عمر بن أنس بن دله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غربي، روى عن أبي العباس بن منداد بم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مث المكان وغيره، كفرح  دمثا، فهو دم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هل، و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ولة الخلق  ،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مث فلانا وأل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دمث ود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الموطىء، ورملة دمث كذلك، كأنها سميت بالمصدر، قال أبو قل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د ثقال في القـيام كـرمـلة                      دمث يضيء لها الظلام الحندس ورجل دمث بين الدماثة والدم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ى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ول من الأرض، والجمع أدماث ودماث، وقد دمث  يدمث دمث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ول من الأرض، الواحدة دمثة، وكل سهل دمث، والوادي الد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وتكون الدماث في الرمال وغير الر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هل ولان، أحدها دميثة، ومنه قيل للرجل السهل الطلق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ث، وفي صفته صلى الله عليه وسلم،  دمث ليس بالجافي  أراد أنه كان لين الخلق في سهولة، وأصله من الدمث، وهو الأرض اللينة السهلة  الرخوة  ، والرمل الذي ليس بمتلبد، أشار له الزمخشري، وفي حديث الحجاج، في صفة الغيث،  فلبدت الدماث  أي صيرتها لا تسوخ فيها الأرجل، هي جمع دمث، وامرأة دمثة شبهت بدماث الأرض، لأنها أكرم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ثت له المكان، أي سهلت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د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لين ذو رم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ال إلى دمث من الأرض، فبال فيه، وإنما فعل ذلك لئلا يرتد إليه رشاش البول، 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قرأت آل حم وقعت في روضات دمث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دموث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كان الملة  إذا خب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ث الشيء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ه حتى يلين، و  التدم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ين  ومنه تدميث المضجع، وفي الحديث  من كذب علي فإنما يدمث مجلسه من النار  أي يمهد ويوط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المث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ث لجنبك قبل النوم مضطجعا أي خذ أهبته، واستعد له، وتقدم فيه قبل وق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م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حديث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ث لي ذلك الحديث حتى أطعن في حوصه، أي اذكر لي أوله حتى أعرف وجهه، وأعلم كيف آخذ ف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دم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ما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مكث  ، كجعف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قصير  من الرجال عن ابن دريد، وقد أهمله الجوهري، وصاحب اللسان، وأورده الصاغان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هكث، باله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يمة  ، أهمله الجوهري، و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ثه، كمنعه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فعه  ب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سمى  دهثة  بالفتح  رج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لاث  بالكسر، أهمله الجوهري، والصاغاني، وقال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قلوب  الدلهاث  وهو السريع الجري من الإبل و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هموث بالضم  ، أهمله الجماعة وهو  الكر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دهمثة وده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يثه  بالصغا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ذلله  ول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ث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أة، وطريق مديث، أي موطأ مذلل، وهو مجاز،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لك حتى وضح واستبان، وديث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له بعض الذل، وجمل مديث ومنوق، إذا ذلل حتى ذهبت صعوبته، 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ث بالصغار  أي ذ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مكان كذا وكذا فأتاه رجل فيه كالدياثة واللخلخانية  الدي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واء في اللسان، ولعله من التذليل والتليين، كذا في النهاية، وقيل هو الدثاثة كما 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ث الجلد في الدباغ، والرمح في الثقاف،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ثت المطار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ثه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كه وذ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ي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ادة  ،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وث  ، بالتشديد أي معروف، وهو القواد على أهله، والذي لا يغار على أ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وث والديبوب الذي يدخل الرجال على حرمته بحيث يراهم، كأنه لين نفسه ع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تؤتى أهله، وهو يعلم، وأصل الحرف بالسريانية عرب،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ديوث، أي طزع لا غير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ان مأخوذا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مديث، أي مذلل؛ لكونه لا غيرة له، كأنه ذلل حتى صار كالبعير المنقاد المروض، لا يصعب عليه الأمر، كما قرره شيخنا، فهو مجاز، كما نبه علي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المعروف فيه، المصرح به في أمهات اللغة، ومصنفات الغريب أنه بتشديد 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لامة أبو علي زكريا بن هارون بن زكريا الهجري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ث الرجل يديث دياثة، وهو ديوث، غير مشدد الياء، إذا لم تكن له غيرة، ولم يبال بالحشمة، كذا قال، وأقره ابن القطاع على مثله، وهو 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ثاني، محركة  مع ياء النسبة، هكذا في النسخ، ومثله في التكملة، والذي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يث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كابوس  ينزل على الإنسان، نقله الفراء،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ا دخ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هو الديث بن عدنان، أخو معد بن عدنان، ومن ذريته سودة بنت عك بن الديث، أم مضر بن نزار، قيد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ديثان  برفع النون، وخف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يان منصبان من حزم دمخ،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وصوابه الأدنيان، من دنا يدنو، كما حقق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ديثون  برفع النون ونصبها قال عمرو 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ث هراق في نعمان خرج                      دوافع في براق الأديثـينـا وقد مر البحث فيه في د أ 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ث عن الحاجة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س عنها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ثه عن أمره وحاجته يربثه، بالضم، ر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وصرفه،  كالتربيث  ،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ثه عن حاجته، أي حبسه، فربث،  وهو  رابث إذا أبطأ، وأنشد لنمير بن جر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بنة البكري مالي لا أرى                      صديقك إلا رابثا عنك وافـده أي بط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ثه كلب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ه  ربيث ومربوث  ،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فلان ثم  ارباث  كاحمار،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 مهموزا؛ فرارا من التقاء الساكنين اربأث كاطمأن، أي  احتبس  واربأث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بأث  أمرهم  اربئثاثا، إذا انتشر وتفرق، ولم يلتئ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ربث أمر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عف وأبطأ حتى تفرق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يحبسك  ، جمعه ربائث، وفي الحديث  تعترض الشياطين الناس يوم الجمعة بالربائث  أي بما يربثهم عن الصلاة، وفي رواية  إذا كان يوم الجمعة بعث إبليس شياط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 جنو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ناس، فأخذوا عليهم بالربائث  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ت الشياطين براياتها، فيأخذون الناس بالربائث  أي ذكروهم بالحوائج التي تربثهم؛ ليربثوهم بها عن الج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مختار الصحاح،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ون الناس بالترابيث  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رواية التي أشار إليها شيخنا في شرح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حت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جمع تربيثة، وهي المرة الواحدة من التربيث،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ثته تربيثا، وتربيثة واحدة، مثل قدمته تقديما وتقديم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ربيثي  مثال الخصي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بيثة والربيث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خديعة  والحب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ذلك له ربيثي وربيثة أي خديعة وحب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قلت ذلك ربيثة منى، أي خديعة، وقد ربثته أربثه ر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يثي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ثت الرجل أربثه ربثا، وهو أن تثبطه وتبطىء ب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ا ترى المرء في بلهنية                      يربثه من حذاره أملـه  وتربث  في سيره، أي  تلبث  وربثه كلب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رتبث  أمره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فرق، كاربث اربثاثا  واربث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ناهم حتى إذا اربث أمرهم                      وصار الرصيع نهية للحمائل واربثت الغنم، وانب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رت، ولا تزال غنمهم منبثة مربثة، واربثوا في منازلهم ورأ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 ويقال جريه كريث، وأمره ربيث،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ث، كزفر، ابن قاسط  بن بهراء  في قضاع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ث  والرثة والرث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ق الخسيس  البالي  من كل شيء،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وب رث، وحبل رث، ورجل رث الهيئة في لبسه، وأكثر ما يستعمل فيما يلبس، والجمع رثاث،  كالأرث والرث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سقط من متاع البيت  ، من الخلقان  كالرثة بالكسر، ج رثث ورثاث  مثل قربة وقرب، ورهمة ورهام،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وت لكم عن الرثة  وهي متاع البيت ال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ث والرثة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ىء المتاع، وأسقاط البيت من الخل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ثة  بالكسر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حمقاء، وضعفاء الناس  وخشارتهم وهو مجاز، شبهوا بالمتاع الردىء، والجمع رث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ث اله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قها باذ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خلقه رثاثة،  الرثاثة  بالفتح  والرثوثة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بذاذ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ث يرث  رثاثة، ويرث رث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ز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ث  وأرث  ،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ث، بغير ألف،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رجع بعد ذلك، وأ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ث وأرث، وقول دريد بن الص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ث جديد الحبل من أم معبد                      بعاقبة وأخلفت كل موعـد يجوز أن يكون على هذه اللغة، ويجوز أن تكون الهمزة للاستفهام دخلت على 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ث الحبل وغيره  وأرثه  البلى و  غيره  ، عن ثعلب، وأرث الثوب، أي أ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إذا ضرب في الحرب فأثخن وحمل وبه رمق، ثم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ارتث  فلان وهو افتعل  على المجهول  أي  حمل من المعركة رثيثا، أي جريحا، وبه رم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يع الذي يثخن في الحرب، ويحمل حيا، ثم يموت،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حمل من المعركة وبه رمق، فإن كان قتيلا فليس بمرت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ث  مأخوذ  من أرث حبله  والاسم من ذلك الر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رتث  فلان  ناقة له  أو شا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حرها من الهزا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ثوا رثة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وها، أو اشتر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ث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ح، كالمرتث، وفي حديث أم سلمة  فرآني مرتثة  أي ساقطة ضعيفة، وأصله من ال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خلق، والمرتث مفتع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ببني فلان فارتثهم وكلام 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ث سخيف، وفي هذا الخبر رثاثة وركاكة، إذا لم يص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عثة، ويح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ق بالأذن من  القرط  ونحوه، و  ج، رعاث  كرقبة ورقاب، ورعثة، بكسر ففتح، قال الن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ليل عليه الـرعـا                      ث والحبلات كذوب ملق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عث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ثنون الديك  الناتىء تحت منقاره، وهو لحيته، يقال صاح ذو الرعثاث، وديك مرعث، قال الأخطل يصف ديك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ذا يؤرقني والنوم يعـجـبـنـي                      من صوت ذي رعثات ساكن الدار الرعثة بفتح فسكون كما قبله  التلت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أمهات اللغة، كالتهذيب، والمحكم واللسان فلا عبرة ب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تخذ من جف الطلعة يشرب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عثت المرأة  أي  تقرط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 مر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ط،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راقة كالرشإ المرع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رتعث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حلت بالرعاث، وهذا عن ابن جنى، وفي الحديث  قالت أم زينب بنت ن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نت أنا وأختاي في حجر رسول الله، صلى الله عليه وسلم، فكان يحلينا رعاثا من ذهب ولؤلؤ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ثة في أسفل الأذن، والشنف في أعلى الأذن، والرع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ة تعلق في الق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ركة وي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يضاض أطراف زنمتي العنز  والشاة، وهما تحت الأذ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عثت، كفرح  رعثا رعثت، مثل  منع  رعثا، وشاة رع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تحت أذنيها زنم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ع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عهن  عامة، واحده رعث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هن  يعلق من الهودج  ونحوه؛ زينة لها، كالذبا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ل معلق رعث ورعثة  كالرعثة، بالضم  ، عن كراع، وخص بعضهم به القرط والقلادة ونح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علاق كالقرط ونحوه يعلق من أذن، أو قلادة، فهو رعاث، والجمع رعث ورعاث ورعث، الأخيرة جمع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ع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في أعلى البئر  يقوم عليه المستقي  ، وفي بعض مصنفات الغريب  حجر يترك في أسفل البئر إذا حفرت، يجلس عليه من يريد تنقيتها، وهو الراعوفة، بالفاء، حكي ذلك عن بعضهم  كالأرعوثة  بالضم، مثل الأرعوفة، وفي حديث سحر النبي، صلى الله عليه وسلم  ودفن تحت راعوثة البئر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رواية، والمشهور بالفاء، وهي هي، وسي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ب له حب طوال  ، على التشبيه بالزن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تحت أذنيها زنمتان  ،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عثته الحية،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مته ونالت منه قليلا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عث،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شار بن برد، سمى بذلك لرعاث كانت  له  في صغره في أذ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تح رعث ال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ره، وهو جلنا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رضعة، كالمرعث،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لغة في الغين، كما سيأتي، أو هو تصح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غوث  كصبو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ل مرضعة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لنا مكان الملك عمرو                      رغوثا حول قبتنا تخـور وفي حديث الصدقة  أن لا يؤخذ فيها الربى والماخض والرغوث  أي التي 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رغوث ورغ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ع، وهي من الضأن خاصة، واستعملها بعضهم في الإب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رها عن طثرة الدآ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ليل خرش التبعا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للرعاء فـي ثـلا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صوا وقلة الإرغا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وث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قد ولدت فقط،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رى في يابس الثرياء ح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ز عن رى الطلى المرتغث يجوز أن يريد تصغير الطلا الذي هو ولد الشاة، أو الذي هو ولد الناقة، أو غير ذلك من أنواع البه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ذونة ر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اد ترفع رأسها من المعلف،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الدواب برذونة رغوث  وهي فعول في معنى مفعولة، لأنها مرغ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لجوهري هذا المثل شعر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من برذؤنة رغو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لنا مكانك رغوثا، بل ليت لنا مكانك برغوث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مرغث  ، على مثال مكرم، وهي المرأة المرضع، وجمع الرغوث رغاث، والرغو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رغثت  النعجة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هب رسول الله صلى الله عليه وسلم، وأنتم ترغثونها  يعني الدنيا، أي ترضعونها من  رغثها كمن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رتغثها  إذا  رضع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غث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ضع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 ما تقدم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غثاء، كالعشراء  ، وفتح الراء والغين لغة، نقله الصاغان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رق في الثدى  يدر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بة تحته  أي الثدي، كذا في التهذي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م الراء في الرغثاء أكثر،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ثا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بتان اللتان تحت الثدي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ا بين المنكبين والثديين مما يلي الإب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ضيغتان من لحم بين الثندأة والمنكب بجانبي الصد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ثا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د  حلمتي  الثد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غ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في رغثائه  ، كرغثه، عن الزجاج، قالت خ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بو حسان صخر أصابها                      وأرغثها بالرمح حتى أقرت  ورغث كز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كاهل  أي الرغثاء، والذي في مصنفات ال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ثت المرأة تر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ت رغثاء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ثه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وا سؤاله حتى فنى ما عنده،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ث  فلان  فهو مرغ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به على صيغة ما لم يسم فا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 وفي نسخة أكثر  عليه السؤال حتى نفد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نفد  ما عن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رغثه  وأرغ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بالرمح  مرة بعد أخرى  ، نقل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رغاث، كغراب  ، إذا كانت  لا تسيل إلا من مطر كثير  ، وضبطه الصاغاني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ث،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خاتم من الإصبع  ، وضبطه الصاغاني كمكر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غيره، مما يكون بين الرجل وامرأته، من التقبيل والمغازلة ونحوهما، مما يكون في حالة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الفحش  من القول  كالرفو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ام النس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سائر النسخ التي بأيدينا، ومثله في الصحاح ووجد 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ناس  وهو خطأ، ولو أبدى له توج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ماع  ، كذا قيد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ما ووجهن به من الفح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عباس  أنه كان محرما، فأخذ بذنب ناقة من الركاب وهو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يمشين بنا همـيس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صدق الطير ننك لميسا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فث وأنت 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رفث ما روجع به النساء  فرأى ابن عباس الرفث الذي نه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خوطبت به المرأة، فأما أن يرفث في كلامه، ولا تسمع امرأة رفثه فغير داخل في قو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رفث ولا فسوق ولا جدال في الحج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صريح بما يكنى عنه من ذكر النك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ث يكون في الفرج بالجماع، وفي العين بالغمز للجماع، وفي اللسان المواعدة به، كما يفهم من عبارة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جامعة لكل ما يريده الرجل من المرأة، نقله شيخنا في شرح كفاية المت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فث  أي لا جماع ولا كلمة من أسباب الجما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أسراب حجيج كظ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غا ورفث التكل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لا يأخذ ما عليه من القشف، مثل تقليم الأظفار، ونتف الإبط، وحلق العانة، وما أشبهه، فإن أخذ ذلك كله فليس هنالك رف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فث  الرجل بها، ومعها  كنصر  وضرب، يرفث ويرفث رفثا، والأخير صرح به عياض في المشارق،  وفرح  ، رفثا، محرك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وكرم  ، وهذا عن اللحياني  وأرفث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حش في شأن النساء، كذا في اللسان، والله تعالى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للإبل  ، وهو  من الحمض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غضى  لا يطول، ولكنه ينبسط ورقه، وهو شبيه بالأشنان، والإبل تحمض بها إذا شبعت من الخلة وم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هدب طوال دقاق، وهو مع ذلك كله كلأ تعيش فيه الإبل والغنم، وإن لم يكن معها غيره، وربما خرج فيه عسل أبيض كأنه الجمان، وهو شديد الحلاوة، وله حطب وخشب، ووقوده حار، وينتفع بدخانه من الزكام،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ب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رمث مع قعدة الرجل، ينبت نبات الش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بعض بني أسد أن الرمث يرتفع دون القامة فيحتطب، واحدته رم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م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جل الخلق الثي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 نكس،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م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ضعيف المتن  أي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لاح والمسح باليد  ، وفي أخرى  المس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ت الشيء، أي أصلحته ومسحته بيدي،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 رمـثـت رويســه                      ونصحته في الحرب نصحا الرمث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يضم  ، وفي نسخة يشد  بعضه إلى بعض  كالطوف  ويركب  عليه  في البحر  ، 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يت من حبـي عـلـية أنـنـا                      على رمث في الشرم ليس لنا وفر الش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البحر، والجمع أرماث،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ى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ركب أرماثا لنا في البحر، ولا ماء معنا، أفنتوضأ بماء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هور ماؤه الحل ميتت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ذا الطوف، وهو الخشب، فعل بمعنى مفعول، من رمثت الشيء إذا لممته وأصل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أن تأكل الإبل الرمث  بالكسر،  فتشتكى عنه  هكذا في سائر الأمهات، ووجد في نسخة شيخنا  منه  بدل  عنه  ن وقد رمثت الإبل بالكسر ترمث رمثا  فهي رمثة  بفتح فكسر  ورمثى  ، على القصر، إبل  رماثي  كعذ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رمث فاشتكت بطونه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لاح يأخذها إذا أكلت الرمث وهي جائعة فيخاف عليها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رجمة  ط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والغضى إذا باحثتهما الإبل، ولم يكن لها عقبة من غير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ت، وغضيت، فهي رمثة وغ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م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قية اللبن  تبقى  في الضرع  بعد الحلب، والجمع أرم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المزية  ،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على فلان رمث ورمل، أي مزي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فور ومهلة ون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علاقة لسقاء المخيض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 ناقتك، أي أبق في ضرعها شيئا، والرمثة كالرمث، وقد أرمثها ورم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 في الضرع ترم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ى فيه  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ة به  شيئا، كأرمث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ك أهل الفصيل الفصي                      ل في الأم وامتكها المرم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  على الخمسي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وإنما يستعملون الخمسين في هذا ونحوه؛ لأنه أوسط الأعمار، ولذلك استعملها أبو عبيد في باب الأسنان وزيادة الناس فيها دون سائر الع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ثت غنمه على ال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ت، ورمثت الناقة على محلبها، كذلك، وفي حديث رافع بن خد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عن كراء الأرض البيضاء بالذهب والفض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إنما نهى عن الإرماث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فإن كان صحيحا، فيك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ت الشيء بالشيء، إذا خلطته، أ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 عليه، وأرمث، إذا زاد، أو من الرمث، وهو بقية اللبن في الضر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 نهى عنه من  أجل  اختلاط نصيب بعضهم ببعض، أو لزيادة يأخذها بعضهم من بعض، أو لإبقاء بعضهم على البعض شيئا من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خلق، وجمعه أرماث ورماث، و  حبل أرماث  أي  أرما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تكم عن شرب ما في الرماث، والنقير  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لفظ محفوظا، فلعل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أرماث، أي أرمام، ويكون المراد به الإناء الذي فيه قدم وعتق، فصارت فيه ضراوة بما ينتبذ فيه، فإن الفساد يكون إليه أسرع،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منت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رم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الرمث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مث فلان في ماله  ، وكذا في ضرع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بقى، كاسترم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مث عليه في المنط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مث الحب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ل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ت الشيء بالشيء، إذا خل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رمث أمرهم، كفرح  ، رم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 وعليه خرج حديث رافع ابن خديج،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مرم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قام من  رمث، محركة، أي  خشب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من بقر الوحش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 في مرموثاء  من أمرهم،  أي اختل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ث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باسم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ميثة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ميثة مانع أرماحـنـا                      ما كان من سحم بها وصفار رميثة  اسم  جماعة، منهم أسد الدين أبو عرادة رميثة بن أبي نمى بن أبي سعد الحسني، وفي ولده الإمارة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مس أبو المجد محمد بن محمد بن محمد بن علي الرميثي البخاري الحنفي، ولد ببخارا سنة </w:t>
      </w:r>
      <w:r>
        <w:rPr>
          <w:rFonts w:cs="MS Sans Serif;Times New Roman" w:ascii="MS Sans Serif;Times New Roman" w:hAnsi="MS Sans Serif;Times New Roman"/>
        </w:rPr>
        <w:t>8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ملا مسكين، قاضي سمرقند وبخارا، ووفد إلى مكة، وتديرها، وكان شيخ الباسطية بها مات سنة </w:t>
      </w:r>
      <w:r>
        <w:rPr>
          <w:rFonts w:cs="MS Sans Serif;Times New Roman" w:ascii="MS Sans Serif;Times New Roman" w:hAnsi="MS Sans Serif;Times New Roman"/>
        </w:rPr>
        <w:t>8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ده الشهاب أحمد، أجازه السخاوي والسيوطي، والديمي توفي سنة </w:t>
      </w:r>
      <w:r>
        <w:rPr>
          <w:rFonts w:cs="MS Sans Serif;Times New Roman" w:ascii="MS Sans Serif;Times New Roman" w:hAnsi="MS Sans Serif;Times New Roman"/>
        </w:rPr>
        <w:t>9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 محمد ممن قرأ على السخاوي بالمدينة في سنة </w:t>
      </w:r>
      <w:r>
        <w:rPr>
          <w:rFonts w:cs="MS Sans Serif;Times New Roman" w:ascii="MS Sans Serif;Times New Roman" w:hAnsi="MS Sans Serif;Times New Roman"/>
        </w:rPr>
        <w:t>8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لبن يبقى في الضرع بعد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 يرمث رمثا، إذا س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مث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صغيرة قدر قعدة الإنسان، يجلس فيها الرجل من العرب يطلب سخونة الأرض، ذكرها ابن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ت التا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مث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ا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ا ت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رم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يوم من أيام القادسية، وذلك في أيام سيدنا عمر، رضي الله عنه، وإمارة سعد بن أبي وقاص،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هو موضع، أم أرادوا النبت، قال عمرو بن شأس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أرماث ونحن نـذودهـم                      ذياد العوافي عن مشاربها عك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م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عروف، وهو البلو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يمي، ويقال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 الرباب، وقد تقدم في ث ر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رمثة، لا تعرف إلا بهذا، في شهود فتح خيبر، قاله السهيلي في الرو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ة الروث والأرواث، وقد راث الفرس  وغيره،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شك وتروثني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يع ذي الحافر، والجمع أرواث،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كل ذي ح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اث يروث رو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اث الفرس، إنما هو مثال لا 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ى من قصب البر في الغربال إذا نخلته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الأنف أجم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أنف حيث يقطر الرعاف،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ثة 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أرنب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ضرب بلسانه روثة أنفه، وفي حديث حسان بن ثابت  أنه أخرج لسانه فضرب به روثة أنفه  أي أرنبته وطرفه من مق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الروثة ثلث الد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ث، كم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ران الفرس  ، أي مخرج الروث  كالمروث، كمسكن  ، أي من غير قلب الواو أ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حرمين  الشري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هما الله تعالى شر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منهل ماء عذ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ثة الع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ارها، قال أبو كب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نتهيت إلى فراش عزيزة                      شغواء روثة أنفها كالمخصف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وثة سيف رسول الله، صلى الله عليه وسلم، كانت فضة  ، فسر أنها أعلاه مما يلي الخنصر من كف القا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ر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خم الأ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اء  ، راث يريث ر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ث أدنى لنجاح الذي                      تروم فيه النجح من خلسه وراث علينا خبره يريث ر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وفي المثل  رب عجلة وهبت ريثا   كالتريث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ث فلان علينا، أي أب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ث  المقدار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 كذا إلا ريثما فعل كذ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كسائي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عدت عنده إلا ريث أعقد شس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أن  ويستعمل بغير  ما  ولا  أن  ، وأنشد الأصمعي لأعشى باه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عب الأمر إلا ريث يركبه                      وكل أمر سوى الفحشاء يأتمر وهي لغة فاشية في الحجاز،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يفعل، أي أن يفع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كثر ما رأيتها واوردة في كلام الإمام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عد عندنا فلان إلا ريث أن حدثنا بحديث ثم مر، أي ما قعد إلا قدر ذل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لبث إلا ريثما قلت  أي إلا قد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ثك  علينا، أي  ما أبطأ بك  عنا، وفي نسخة ما أبطأ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ي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ين والإعي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ث الرجل والفرس، إذا أعييا أو ك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يث  بالتشديد،  ككيس  ورائث، أي  بطىء  ، الأو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  عجلا غير رائث  أي غير بطى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طىء ر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ات موت ريثات إقامة                      إذا ما حملن حملهن خفيف رجل  مريث العينين  كمعظم أي بطىء النظر  ، عن الفراء، ونظر القناني إلى بعض أصحاب الكسائ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ريث النظر،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ريث إلى النظر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استراث  الخبر، أي  استبطأ  تمثل ب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تيك بالأخبار من لم تزود واسترث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طأته، هو استفعل من الريث، وما فلان بمستراث النصرة،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ستغثته، فما استرث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ث بن غطفان  بن قيس عيلان  أبو حي  من قيس بن م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هلة من المناهل التي بين المسجدين،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ديار طيىء حيث يلتقى طيىء وأسد، وهو أيضا جبل لبنى قشير، كذا في المراصد و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ث عما كان عليه، أي قصر، وريث أمره، كذلك، وقول معقل بن خويل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لليأس غير المري                      ث خير من الطمع الكاذب يجوز أن يكون أراث لغة في راث، ويجوز أن يكون أراد المريث المرء، فحذ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المنقوط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يثي، كدبيثي  نسبة رجل من المحدثين، وقد أهمله الجماعة، و  هو عمرو بن عثمان  ، وفي التبصير عمر بن عثمان  الحمصي الزغيثي المحدث، روى عن عطية بن بقية  ، وعنه الحسين بن أحمد بن عتاب، هكذا ذكره السمعاني في باب الزاي، وأقره ابن الأثير، وهو من شيوخ ابن المقرى  وضبطه  الحافظ  أبو الفرج البغدادي  بن الجوزي  بالراء  بدل الزاي قد  غلط  في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كث،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كش،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كباث بفتح فسكون نون، وبعد الكاف موحد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د بسمرقند، وهو نسبة أحمد بن الربيع ابن شافع السنكباثي، روى عن أحمد بن حميد السنكباثي، وعنه ابنه علي، وعن علي الخطيب عبد الله ابن عمر الكسائي، ومات علي سنة </w:t>
      </w:r>
      <w:r>
        <w:rPr>
          <w:rFonts w:cs="MS Sans Serif;Times New Roman" w:ascii="MS Sans Serif;Times New Roman" w:hAnsi="MS Sans Serif;Times New Roman"/>
        </w:rPr>
        <w:t>45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شبث  بالشي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تعلق  به، ولزومه وشدة الأخذ به، وقيده الشهاب في شرح الشفاء بأنه التعلق بما فيه ضعف، وفي العناية فسره بالتعلق مع ضع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قيل العنكبوت متشبث، والتمسك أقوى من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ث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 وأخذه، سئل ابن الأعربي عن أبيا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من أين شبثتها، أي علقتها وأخذ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بث، ككتف  إذا كان  طبعه ذلك  ،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ر ضرس ضبس شبث  الشبث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لق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ث يشبث شب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بثة ضبث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ازم لقرنه  ، بالكسر،  لا يفار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ث بالكسر  أي فالسكون، وهكذا هو مضبوط عندنا، وفي اللسان بكسر الشين والباء، وتقدم في المثناة الفوقية ضبطه كفلز  بقلة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بات، حكاه أبو حنيفة،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قلة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ث، فهي معر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البحراني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بالسين والتاء، وأصلها بالفارسية ش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كلام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عم به بعض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نكبوت الكثيرة الأرجل،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يبة  ذات قوائم ست طوال، صفراء الظهر، وظهور القوائم، سوداء الرأس، زرقاء 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كثيرة الأرجل  عظيمة الرأس، من أحناش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واسعة الفم مرتفعة المؤخر،، تخرب الأرض، وتكون عند الندوة، وتأكل العقارب، وهي التي تسمى شحمة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شبثان  ، بالكسر، وأشباث، قال ساعدة بن جؤية يصف سي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أثره في صفحتيه كأنه                      مدارج شبثان لهن همـ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بث، </w:t>
      </w:r>
      <w:r>
        <w:rPr>
          <w:rFonts w:ascii="MS Sans Serif;Times New Roman" w:hAnsi="MS Sans Serif;Times New Roman" w:cs="MS Sans Serif;Times New Roman"/>
          <w:color w:val="0000FF"/>
          <w:rtl w:val="true"/>
        </w:rPr>
        <w:t xml:space="preserve"> بلا لام، أبو سعيد، صحا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بث بن سعد البلوى، شهد فتح مصر، روى عنه أ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ث  بن ربعي  بن حصن ابن عثيم بن ربيعة بن زيد بن رياح بن يربوع التميمي  تابعي  كان فارسا ناسكا من العباد، وكان مع علي، رضي الله عنه، ولآل شبث بقية بالكوفة، كذا قاله البلاذ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ثقات ل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ث بن ربعي، من بني يربوع بن حنظلة، يروى عن علي وعن حذيفة، وعنه محمد بن كعب القرظي، وإذا عرفت ذلك ف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فيه أنه شبيب، بموحدتين بينهما ياء تحتية،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ث  بن منصور  محركة، عن أبي العت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رحمن  الواسطي  الملقب بالشبث  محركة،  محدثون  روى الأخير عن أبي ال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ث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يل بحلب  يذكر مع الأ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أحص، فكورة مشهورة، ذات قرى ومزارع، قصبتها خناصرة، وقد خربت الآن، وأما ش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بل في هذه الكورة أسود في رأسه فضاء، فيه أربع قرى، خربت جميعها، ومن هذا الجبل يقطع أهل حلب حجارة رحيهم، وهي سود خشنة،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ترادف الاسمين بمكانين بالشام، ومكانين بنجد من غير قصد، فهو عجيب، ويجوز أن تكون ربيعة فارقت منازلها، وقدمت الشأم، فأقاموا به وسموا هذه بت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عروف، ورد ذكره في الحديث، 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نجد يذكر مع الأحص، كانت بهما منازل بني ربيعة، ثم منازل بني بكر ا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لب، ومنه المثل  تجاوزت بالماء الأحص وبطن شبيث  وقال النابغ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تجاوزت الأحص وماءه                      وبطن شبيث وهو ذو مترسم شبيث  بن الحكم بن مينا، فرد  ، هكذا نقله الحافظ، وسبق للمصنف في الموحدة أيضا،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ة شبيث لبنى الأضبط  ببطن الج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هلال بن بطاح الشبيثي، محدث  سمع عبد الحق اليوس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ابيث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ليبها، واحده شبوث  كتنور  وشباث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ث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ث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حديج بالحاء المهملة وآخره جيم مصغرا، ابن سلامة البلوى  صحابي، ولد ليلة العقبة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ه أبو شب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عقبي، وأمه أم شباث، لها صحب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من الشج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حكا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د يمان ينبت الشث فرعه                      وأسفله بالمرخ والشبهـا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ث  نبت طيب الريح  مر الطعم  يدبغ به  ، 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ت في جبال الغور وتهامة و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طبقات ال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ن مثل الشث يعجبك ريحه                      وفي غيبه سوء المذاقة والطع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ث من شجر الجبال، 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حصحصوا حصا قوادمه                      أو أم خشف بذي شث وطبا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ن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ر بشاة ميت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ج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يس في الشث والقرظ ما يطه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ث ما ذكرناه، والقر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 السلم يدبغ بهم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ى الحديث بالثاء المثلث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تناوله الفقهاء في كتبهم وألفاظ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تاب لغة الف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شب، يعنى بالباء الموحدة، هو من الجواهر التي أنبتها الله تعالى في الأرض، يدبغ به، شبه الزا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اع بالباء، وقد صحفه بعضهم، فقاله بالمثلثة وهو شجر مر الطع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أيدبغ به أم 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افعي في ال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اغ بكل ما دبغت به العرب من قرظ وشب، بالباء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حنفية  ذكر رجلا يلي الأمر بعد السفياني، فقال يكون بين شث وطباق  الطب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تنبت بالحجاز إلى الطائف، أراد أن مخرجه ومقامه المواضع التي ينبت بها الشث والطباق، كذا في النهاية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نحل العسال  ، قاله أبو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ثها إذ طال فيه الن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يب من ذوب مذاه الشث الذ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ل، م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ه النحل، كما يمذى الرجل الم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ث أيض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ما تكسر من رأس الجبل، فبقي كهيئة الشرفة  ، بالضم،  ج شث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ث شجر مثل شجر التفاح القصار في القدر، ورقه شبيه بورق الخلاف، ولا شوك له، وله برمة موردة صغيرة فيها ثلاث حبات، أو أربع، سود مثل الشينيز، ترعاه الحمام إذا انتثر، واحدته شثة، قا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لك ما كنا بسهل ومـرة                      إذا ما رفعنا شثة وصرائ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ز الب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يثا  ، أهمله الجوهري،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 بلغنا أنها  كلمة سريانية  ، وأنه  تنفتح بها الأغاليق  من خشب أو حديد  بلا مفاتيح  ، والمصنف في هذا تابع للأزهري وغيره، حيث إنهم حشوا كتبهم بذلك وأمثاله، وليس بمبتدع فيه حتى يتوجه إليه لوم شيخنا، كما لا يخفى على الم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مي المدية فاشحثيها بحجر  أي حديها وسنيها، ويقال بالذال، ف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حاث للشحاذ من لحن العو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عا ل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كل، وإن 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حرف من شحاذ، فقد صحح غير واحد لفظ شحاث، وأوضح كونه لغة صحيحة، على أنه من الإبدال؛ فإن الذال تبدل ثاء بلا غلط فيه ولا لحن، وصرح به الخفاجي في العناية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ح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ح في مسأل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ث  بفتح فسكون، هذه المادة مكتوبة عندنا بالحمرة، وكذا في سائر النسخ المعتمدة الموجودة بين أيدينا، وشذت نسخة شيخنا، فوجد فيها مكتوبة بالمداد على غير الصواب، فليعلم ذلك، وقد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عل الخلق، كالشرثة  ،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ق النعل المطبقة، والفعل كالفع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ام شرث النقي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ث لم يؤدم له بكي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ف أن تمسه الوبيله و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ثة خلق يوقى البنان بـهـا                      شددت فيها سريحا بعد إطرا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التحري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الكف والرجل وانشقاقهم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شقق الأصاب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غلظ ظهر الكف  من برد الشتاء  وتشق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رثت يده، كفرح  تشرث شرثا، فهي شرثة، وكف شرث  وانشرثت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شرث أعقابه انشراثا  وشرث السهم  في بريه، بالبناء للمجه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ث  ، بالتشديد، إذا  لم يسو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شرث،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د  ، وكذا سنان شرث، وقال طلق بن عدي في فرس طرد عليه صاحبه نع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لف لا تسبقه فما حن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لافاها بمطرور شرث أي بسنان مطرور، أي 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الثريد إذا كان شرثا فرثا كأنه فلاقة آ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 الشرث،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الخشن الذي لم يرقق خبزه، ولا أذيب سم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 الفرث أي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إتباع، وقد يكون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رث، أي ليس بضخم الص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ث الخلق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رثان هذاك ورا هبود </w:t>
      </w:r>
      <w:r>
        <w:rPr>
          <w:rFonts w:ascii="MS Sans Serif;Times New Roman" w:hAnsi="MS Sans Serif;Times New Roman" w:cs="MS Sans Serif;Times New Roman"/>
          <w:color w:val="009716"/>
          <w:rtl w:val="true"/>
        </w:rPr>
        <w:t xml:space="preserve"> 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رنبث، كغضنف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كف وعروق اليد، وربما وصف به الأسد، كذا في التهذيب في الخم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نبث، أي 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ليظ الكفين  ،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لين  ،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مين الخش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ن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سد  عامة،  كالشرابث،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 القبيح الشديد، أنشد ابن الأعر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ننا شرابث رأس الدي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نفاح اليدين بالخير شرنبث وشرابث  اسم  رجل وشجة شرنب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فخة، متقبضة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ن والألف يتعاوران الاسم في معنى، نحو شرنبث وشرابث، وحرنفش وحرا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ث  كع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ين اليمامة والبصرة  وهو غير شر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وحد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قدم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فث  ، كجعفر، أهمله الجماع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صغيرة لها لب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عث، محركة  ، وبالتسك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نتشار الأمر  وخلله، قال كعب بن مالك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إلإله به شعثا ورم بـه                      أمور أمته والأمر منتش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ث بالتحريك  مصدر الأشعث، للمغبر الرأس  المنتتف الشعر الحاف الذي لم ي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عث كفرح  شعثا وشعوثة، فهو شعث وأشعث وشع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والتنكث، كما يتشعث رأس المسوا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عيث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جماعة من أرباب الاشتقاق أن هذه المادة بجميع تصاريفها تدل على التفرق فقط، واغتربه منلا علي، وأورد من كلام النهاية أحاديث دالة على التفرق، وهو عند التأمل ليس كذلك بل كلامهم ظاهر في أن هذه المادة تدل على الانتشار، وإليه يرجع معنى ال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شعث والتشعي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خ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عثه الدهر، إذا أخذه، وفي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جيز أن يشعث سنى الحرم ما لم يقلع من أصله  ، أي يؤخذ من فروعه المتفرقة ما يصير به شعثا، ولا يستأصله، وهو مجاز، وفي حديث عثمان  حين شعث الناس في الطعن عليه  أي أخذوا في ذمه والقدح فيه بتشعيث عرض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الله شعثه  أي جمع ما تفرق منه، ومنه شعث الرأس، وهو مجاز،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ك رحمة تلم بها شعثي  أي تجمع بها ما تفرق من أ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شعث، والتشعي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كل القليل من الطعام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ثت من الطعام، أي أكلت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شع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لبد الشعر  والتغ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عث، إذا تلبد شعره واغبر، وشعثته أنا تشعيثا، وفي الحديث  رب أشعث أغبر ذي طمرين لا يؤبه به، لو أقسم على الله لأ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أش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 صفة غالبة غلبة الاسم؛ وسمى به لتشعث رأسه بالدق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في الدار ذي لمة                      يطيل الحفوف ولا يقمل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ل مذ أوجفت في كل ظاهرةبالأشعث الورد إلا وهو مهموم عني بالأشعث الورد الصفار، وهو  يبيس البهمي  وإنما اهتم لما رأى البهمي هاجت، وقد كان رخى البال وهي رطبة، والحافر كله شديد الحب للبهمي، وهي ناجعة فيه، وإذا جفت فأسفت تأذت الراعية بسف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الأشعث بن قيس بن 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ان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ث بن عبد الملك الحمراني مولى عثمان رضي الله عنه، 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بن عبد الله ال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بن سوار الكوفي، وهو أضعفهم، والثلاثة يروون عن الحسن البصر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الأشاعثة، والأشاع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ون إلى الأشعث،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شعثيين، والهاء للنسب،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ث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سوارقية وبين معدن بني سلي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ث والعنيزات قرنان صغيران بين السوارقية والم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ث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ى نمير ببطن وا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ثا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ثه  ، وقد شعث،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ث منه تشع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عنه وذب  عن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بلغه هجاء الأعشى علقمة بن علاثة العامري نهى أصحابه أن يرووا هجاء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سفيان شعث مني عند قيصر، فرد عليه علقمة، وكذب أبا سفي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ثت من فلان، إذا غضضت منه وتنقصته، من الشعث، وهو انتشا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ث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حرز  إما أن يكون تصغير شعث، أو شعث، أو تصغير أشعث مرخ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أدري وإن كنت دارياشعيث ابن سهم أو شعيث ابن منقر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ب، و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بد الله بن الزبير هكذا في النسخة،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بد الله، وابن الزبير بزيادة الواو العاطفة بين عبد الله وبين ابن الزبير،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زبيب بالباء الموحدة، و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ث بن عبد الله بن الزبيب بن ثعلبة، روى عن آبائه، وقد سبق ذكره في، ز ب ب،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 مطير  بالتصغير مع التشديد  وإبراهيم بن شعيث  شيخ لابن وهب،  محد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ذكر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 بن شعيث،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أبو شعيث سعد بن عمار، روى عنه ابن ص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ث بن عاصم بن حصين، عن أبيه، عن جده، وعنه ابنه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ث بن ربيع بن جشيش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مصعب 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ث بن 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يم الوليد بن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ث بن ن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ث بن يحيى، أبو الفضل الشعيثي، عن عبد الله بن نافع المدني وسعد بن شعيث الطائي، عن المغيرة بن أبي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فراس محمد بن فراس بن محمد بن عطاء بن شعيب بن خولي بن مزيد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كتاب النسب، وأبوه فراس، وجده، وجد أبيه عطاء، وأبوه شعيث، وأخواه الحسن والهيثم المذكور، حد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شعيث بن أبي الأشعث  وكذا شعيث بن الأحوص، فاختلف فيه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اء  الموحدة، وهو قول البخاري، وصحح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عث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طرقت شعثاء والليل دونها                      أحم علافيا وأبيض ماضـي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حسان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ع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جماعة  من المحدثي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عبد الله  ، وفي بعض النسخ عبيد اللهن  وعبد الرحمن بن حماد الشعيث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 أما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حديثه عندي في أول الفوائد الصحاح والغرائب لأبي سعيد الكنجر وذي، روى عنه أبو عبد الله طاهر بن محمد بن إبراهيم البغدادي، وابنه عمر بن محمد حدث، وأما الثاني فإنه روى عن ابن ع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سلمة الشعيثي الذي روى عن ابن ا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حمد الشعيثي الذي روى عن أحمد بن 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والتمييز، كانشعاب الأنهار، و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ascii="MS Sans Serif;Times New Roman" w:hAnsi="MS Sans Serif;Times New Roman" w:cs="MS Sans Serif;Times New Roman"/>
          <w:color w:val="0000FF"/>
          <w:rtl w:val="true"/>
        </w:rPr>
        <w:t xml:space="preserve"> المشعث،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ع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عروض الخفيف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 سقط أحد متحركي وتده  الذي هو  علا  من  فاعلاتن  ولا يكون إلا في الخفيف والمجتث  كأنك أسقطت من وتده حركة في غير موضعها فتشعث الجزء  ولذا سمى ذلك بالتشعيث،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متحركي وتده، يحتمل ذهاب العين وذهاب اللام، ففي الأول يبقى  فالاتن  فينقل في التقطيع إلى  مفعولن  شبهوا حذف العين هنا بالخزم؛ لأنه أول وت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ام هي الساقطة، لأنها أقرب إلى الآخر، وذلك أن الحذف إنما هو في الأواخر وفيما قرب منها،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 القولين جائز حسن، إلا أن الأقيس  على ما بلونا في الأوتاد من الخرم  أن يكون عين  فاعلاتن  هي المحذوفة، وقياس حذف اللام أضعف، لأن الأوتاد إنما تحذف من أوائلها أو من أواخر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أكثر الحذف في العربية إنما هو من الأوائل أو من الأواخر، وأما الأوساط فإن ذلك قليل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أعتقده مخالفة الج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لا يجوز عندي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حذف ألف  فاعلاتن  الأولى فبقي  فعلاتن وأسكنت العين فصار  فعلاتن  فنقل إلى  مفعولن  فإسكان المتحرك قد رأيناه يجوز في حشو البيت، ولم نر الوتد حذف أوله إلا في أول البيت، ولا آخره إلا في آخر البيت، وهذا كله قول أبي إسحاق، وقد أشار إلى هذه الأقوال شيخنا في شرحه، وأحال تفصيلها على كتب الفن، وفيما أوضحناه كفاية لمن وفق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ثة بن زهير  بالضم  جاهلي  وابنه كردم الذي طعن دريد بن الصمة، وله أخ اسمه كريدم،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ير، تصحيف، وإنما هو زهرة، وهو ابن جدع بن حرام بن سعد بن عدي بن فزارة، نبه علي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شعر الش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ش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فر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عث رأس المسواك والو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 أجز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لعنبر، منهم أبو عبد الله بن المهاجر، قاله ابن الأ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اثي  بالشين والفاء  كحبالي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ة بالعراق  من السواد،  منها  الإمام  موفق الدين حسين بن نصر الضرير النحوي، له تصانيف غريبة  ، ونص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عربية  كان ببغداد قبل الخمسين والستمائة، ذكره الحافظ تبعا للذهبي ولم يذكره الجلال في البغية، ولا الصلاح الصفدي في العميان، قاله شيخنا،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وثي  بالقصر  ويمد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لغتان في الكشوثاء  المدلغة عن أبي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لاثي كحبالي  ،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ة بالبصرة  ، منها أبو عيسى محمد بن إبراهيم بن خالد البصري، عن محمد ابن يسار، ونصر بن علي الجهضمي وعنه أبو بكر بن شادان البزا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لثان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سلطان  ، عن الخارزنج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بث  كجعفر، أهمله الجوهري، وأورده الصاغاني وصاحب اللسان في ش ب ث وق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أسد، كالشنابث بالضم، وه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بث الهوى 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 به  كشبث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ك ب 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كباث  ، أهمله الجوهري وصاحب اللسان، والصاغاني، وأورده الذهبي في المشتبه، وتبعه الحافظ، ولكنهما ضبطاه بفتح السين المهملة وقد صحفه المصنف، وحقه أن يذكر في السين، هو اسم  ع، أو اسم  رجل والصحيح أنه بلد بسغد سمرقند  منه  أبو الحسن  أحمد بن الربيع ابن نافع  ، ونص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افع، وهو ابن محمد بن مؤمن  الشنكباثي، و  هو يروى عن  أحمد بن محمد  ونص الحافظ أحمد  الشنكباثي المحدثان  ، وعن الأخير ابنه علي، وعن علي الخطيب عبيد الله بن عمر الكسائي، مات على سنة </w:t>
      </w:r>
      <w:r>
        <w:rPr>
          <w:rFonts w:cs="MS Sans Serif;Times New Roman" w:ascii="MS Sans Serif;Times New Roman" w:hAnsi="MS Sans Serif;Times New Roman"/>
          <w:color w:val="0000FF"/>
        </w:rPr>
        <w:t>45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نث محركة  أهمله الجوهري والصاغاني، وهو قلب  الشث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ثت يده شنثا، فهي شنثة مثل شثنت، وشنثت مشافر البعير، أي غلظت، وشنث البعير شنثا، فهو ش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ت مشافره وخشنت من أكل العضاه والشوك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ما أدري وإن أوعدتنـي                      ومشيت بين طيالس وبـياض</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ير شـوك وارم ألـغـاده                      شنث المشافر أم بعير غاضي الغ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لزم الغضى يأكل من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أعربي أم عج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رك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نسف، منها أبو نصر أحمد بن عمار بن عصمة بن معاذ، عن أبي محمد نصر بن محمد بن شيرة الشيركثي، توفي سنة </w:t>
      </w:r>
      <w:r>
        <w:rPr>
          <w:rFonts w:cs="MS Sans Serif;Times New Roman" w:ascii="MS Sans Serif;Times New Roman" w:hAnsi="MS Sans Serif;Times New Roman"/>
        </w:rPr>
        <w:t>40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يثي، كزبيري  هكذا في نسخة صحيحة، وفي بعض إسقاط  كزبيري  وقد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وع من التمر  ، كذ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ث، ك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آدم عليه ال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 شيث بن جماهير بن يوسف بن شبل الهنائي البخاري، حدث عن محمد بن سلام البيك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صر إسحاق بن أحمد بن ش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أبي الوليد البلخ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محامد حماد بن إبراهيم بن إسماعيل بن أحمد بن شيث بن الحكم الصفار البخاري، قدم بغداد سنة </w:t>
      </w:r>
      <w:r>
        <w:rPr>
          <w:rFonts w:cs="MS Sans Serif;Times New Roman" w:ascii="MS Sans Serif;Times New Roman" w:hAnsi="MS Sans Serif;Times New Roman"/>
          <w:color w:val="0000FF"/>
        </w:rPr>
        <w:t>56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يم بن علي بن شيث الكاتب المصري، سكن بيت المقد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ث  ، أهمله الجوهري، وقال الفراء هو  ترقيع القميص ورفو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عليه قميصا مصبثا، أي مرقعا مرفوء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بث به يضبث  ضبث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بض عليه بكفه  ن وفي كتاب الفرق لابن السيد  الض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قبض  كاضطبث  به،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جعظار متى ما يضطب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بث </w:t>
      </w:r>
      <w:r>
        <w:rPr>
          <w:rFonts w:ascii="MS Sans Serif;Times New Roman" w:hAnsi="MS Sans Serif;Times New Roman" w:cs="MS Sans Serif;Times New Roman"/>
          <w:color w:val="0000FF"/>
          <w:rtl w:val="true"/>
        </w:rPr>
        <w:t xml:space="preserve">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ضبث عليه، على صيغة ما لم يسم فا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ث به، إذا قبض عليه و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ثه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قة ضبوث  ، وهي التي  يشك في سمنها  وهزالها  فتضبث، أي تجس بال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مه الأسد بمضاب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لب  ،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حد 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 مض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 بعيره بضبثة الأسد،  الضب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ة للإبل  ، وهي حلقة لها خطوط من قدام، ومن و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مضبوث  ، وبه الضبثة، وتكون الضبثة في الفخذ في عر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ضب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ضات  ، في حديث س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حى الله تعالى إلى داوود على نبينا وعليه أفضل الصلاة و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لملإ من بني إسرائيل لا يدعوني والخطايا بين أضباثهم  أي في قبضاتهم، أي وهم محتقبو الأوزار محتملوها غير مقلعين عنها، ويروى بالنون، وهو مذكو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قاؤك يدك بجد فيما تعلمه، وقد ضبث به يضبث ض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اث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ثن الأسد  ، كالظفر ل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اث بن نهرش  والد زيد ومنجى وعطية  وهم الرقاع سموا  الرقاع  لأنهم تلفقوا كما تلفق الرقاع، وسيأتي في ن ه ر ش، وفي ر ق 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ضباثية  بضم وتشديد التحية، كذا ضبطو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ذراع الضخمة الواسعة الشديدة  نقله الصاغاني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ضباثي، أي شديد الضبثة، أي القبضة، وأسد ضباثي، أي شديد الضبثة، أي القبضة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تخطت من ضباثي أضم  والضباث  ، كغراب،  والضبوث  ، كصبور، والضابث كصاحب،  والضبث، ككتف، والمضبث، كمنبر، والمضطبث  ، كل ذلك بمعنى  الأسد  ، مأخوذ من ضبث به، إذا بطش، وسمى بها الأسد لضبثه بالفر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ث بأقرانه ضا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أرواحهم عاب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ث الحديث، كمنع  يضغثه ضغثا، إذا  خلطه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س الشيء بعضه ببعض، وسيأتي تتمة هذ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ث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  وضغثها يضغثها ضغ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سها ليتيق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ث  الور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 عن الفراء، وضبطه الصاغاني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ث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ولم ينقه  فبقي ملتبس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ضغوث  مثل  ضبوث  ، وهي التي يضغث الضاغث سنامها، أي يقبض عليه بكفه أو يلمسه، لينظر أسمينة هي أم لا، وهي التي يشك في سمنها، فتضغث، أبها طرق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ض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ضغث،  الضغ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ة  من  حشيش  أو مقدارها  مختلطة الرطب باليابس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إذ تدلى ضغث كرا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عير ذلك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ما ملأ الكف من النبات، وفي التنزيل العزيز </w:t>
      </w:r>
      <w:r>
        <w:rPr>
          <w:rFonts w:ascii="MS Sans Serif;Times New Roman" w:hAnsi="MS Sans Serif;Times New Roman" w:cs="MS Sans Serif;Times New Roman"/>
          <w:color w:val="0000FF"/>
          <w:rtl w:val="true"/>
        </w:rPr>
        <w:t xml:space="preserve"> وخذ بيدك ضغثا فاضرب ب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حزمة من أسل ضرب بها امرأته، فبرت يم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 في مسجد 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ثلاث أعين أنبتت بالضغث  يريد به الضغث الذي ضرب به أيوب عليه السلام زوجته، والجمع من كل ذلك أضغ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غث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أضغا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معته من شيء، مثل حزمة الرطبة وما قام على ساق واستطال ثم ت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جموع مقبوض عليه بجمع الكف فهو ضغث، والفعل ض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زميل  فمنهم الآخذ الضغث  هو ملء اليد من الحشيش المختل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مة منه  وما أشبهه من البقول  أراد ومنهم من نال من الدنيا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يمشى معي ضغثان من نار أحب إلى من أن يسعى غلامى خلفي  ، أي حزمتان من حطب، فاستعارهما للنار، يعني أنهما قد اشتعلتا وصارتا ن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طغ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طبه  ،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خلـه بـعـرقة أو يجـتـثـ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ل حتى الليل ضغث المضطغث يخله، أي ي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طاف بالبيت،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 كتبت علي إثما أو ضغثا فامحه عني فإنك تمحو ما تشاء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غث من الخبر والأمر ما كان مختلطا لا حقيقة له، قال ابن الأثير  أراد  عملا مختلطا غير خالص،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غث الحديث، إذا خلطه، فهو فعل بمعنى 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ضغث  وضغث  لا خير فيه، والجمع أضغاث،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غاث أحلام  وما نحن بتأويل الأحلام بعالمين  هي  رؤيا لا يصح تأويلها؛ لاختلاطها  والتباسها،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انا بضغث خبر، وأضغاث من الأخبار، أي ضروب م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غاث الرؤ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اويله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أضغاث أحلام؛ لأنها مختلطة، فدخل بعضها في بعض، ولم تتميز مخارجها، ولم يستقم تأوي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ح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غثت الرؤبا، أي جئت بها ملتبس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ض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ل الأرض والنبات من المطر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الأرض تضغيث من 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ضاغث للمختبىء في الخمر  ، محركة، كذا ضبط، وضبطه شيخنا بالكسر وصوبه، هو نص الجوهري وت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زع الصبيان بصوت يردده في حلقه، فهو تصحيف  إنما هو بالباء الموحدة  ، وقد سبق بيانه،  وغلط الجوهري  ، وقد ذكره الأزهري وابن فارس على الصحة، وتبعهما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غ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م المشكوك في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غث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عليه الماء ثم نفشه فجعله أضغاثا؛ ليصل الماء إلى بش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 رضي الله عنها  كانت تضغث رأسها  أي تعالج شعر رأسها باليد عند الغسل، كأنها تخلط بعضه ببعض؛ ليدخل فيه الغس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ث، وهي قرية بالبصرة منها أبو الحسن الطابثي، من كبار العلماء، قاله شيخنا،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ث  والأط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ذكرهما الليث، والأول أكثر وأصوب، وهو  لعبة للصبيان يرمون بخشبة مستديرة  عريضة يدقق أحد رأسيها نحو القلة  تسمى المطثة  ، بالكسر،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ة، والمط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عب به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أبو عمرو، والصواب الط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عب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الق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ث الشيء يطثه طثا؛ إذا ضربه برجله، أو باطن كفه حتى يزيله عن موضعه، قال يصف صق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ثها طورا وطورا صك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زيل أو يكاد الفكـا يريد فك الف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ثطث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من يده قذفا، كالك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ثه، كمنعه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فعه باليد  وضربه بك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خمورث  أهمله الجوهري، وأخلاه عن الضبط لاشتهاره، وهو بفتح فسكون وضم الميم وفتح الراء، وضبطه شيخنا عن بعض بضم الأول والخامس، والأول أص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ملك من عظماء الفرس  نسبه يتصل إلى سيدنا نوح عليه السل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لك  الفرس وساسها  سبعمائة سنة  ، وله بناء بأصبهان، وإنما ذكره لغرابته وشهرة هذا الاسم في الدواو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ثو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رة  ، على التشبيه، ف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ت يؤكل  ،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رملى طويل مستدق كالفطر، يضرب إلى الحمرة وييبس، وهو دباغ للمعدة، واحدته طرثوثة، عن أبي حنيفة، وهو ض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ه حلو، وهو الأحمر، ومنه مر، وهو ال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ث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على طول الذراع، لا ورق له، كأنه من جنس الكم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رث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ناؤه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رثت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وا يجتنون الطراثيث، وخرجوا يتطرثثون، أي يجتن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ثوث البادية لا ورق له ولا ثمر، ومنبته الرمال وسهولة الأرض، وفيه حلاوة مشربة عفوصة، وهو أحمر مستدير الرأس، كأنه ثومة ذك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اثيث لا أرطى لها، وذآنين لا رمث لها  لأنهما لا ينبتان إلا معهما، يضربان مثلا للذي يستأصل فلا يبقى له بقية بعدما كان له أصل وقدر و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طرث  بالفتح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ل نبات طرى غض  ، وقد صحفه الصاغان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بناء طرى، وقد نبهنا عليه في هامش كتاب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بظر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ريثيث  ، على صيغة التصغ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يسا بور  ، في رستاقها، هكذا تكتب، وهي في الأصل طرشيز، كما قا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خثة  ،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فة والنزق  ، وكذلك الطرثخ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وث بالضم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عيف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بز الملة  ، كالطرموس، بالسين،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ث الماء  يطلث  طلوثا  ، أهمله الجوهري،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ال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وزب يزب وز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ث  الرجل  على كذا تطليثا  ، والذي في التهذيب و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ث الرجل على الخمسين، ورمث عليها، إذا  زاد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طلثة،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جاهل الضعيف العقل والبدن  ، قال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حثه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طخه بأمر يكرهه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طلخثه  ، بالخاء المعجمة، وقد أهمله الجوهري أيضا، ونقله الصاغاني عن أبي مالك وأبي الخطاب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طلخثة  بالخاء  التلطيخ بالشيء  أي  مطلقا  كما نقله الصاغاني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مثها يطمثها  بالكسر  ويطمثها  بالضم، طم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ضها  ، وعم به بعضهم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الحيض، ثم جعل ل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فتضاض، وهو النكاح بالتدم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مث هو الدم، وهما لغتان طمث يطمث ويطمث، والقراء أكثرهم على  لم يطمثهن  بكسر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ثت تطمث، أي أدميت بالافتضاض، وقو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ن إلي لم يطمثن قبلـي                      فهن أصح من بيض النعام أي هن عذارى غير مفترع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ثت  المرأة تطمث طمثا وتطمث  كنصر وسمع  وزاد شيخنا ومن باب تعب لغة، أي  حاضت، فهي طامث  ، بغير ه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اضت أول ما تحيض، وخص اللحياني به حيض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  ، وذلك في كل شيء يمس، ويقال للمر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طمث ذلك المرتع قبلنا أحد، وما طمث هذه الناقة حبل قط، أي ما مسها عقال، وما طمث البعير حبل، أي لم ي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  لم يطمثهن إنس قبلهم ولا جا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لم يمس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لم ينكحن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جمل ما طمثه حبل قط، أي لم ي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س  ، ومنهم من أول به ال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ب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فلان طمث، أي 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 قال عدي ا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هر الأثواب يحمى عرضه                      من خنا الذمة أو طمث العطن والط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ل، طمث البعير يطمثه طم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ثلة  هكذا بالمثلثة في سائر النسخ، وهو غلط، والصواب وائلة  بن الطمثان  بن عوذ مناة بن يقدم بن أفصى بن دعمي،  محركة، في إياد  ، قاله ابن حبيب، و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 بن ساعدة بن عمرو بن عدي بن مالك بن أيدغان بن النمر بن وائ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هثة بالضم  ، أهمله الجوهر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عيف العقل وإن كان جسيما  أي وإن كان جسمه قويا، كذا في التكملة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ث  به  كفرح  عبث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عب  فهو عابث، لاعب بما لا يعنيه، وليس من 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بث بال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فائدة فيه يعتد بها، أو ما لا يقصد به فائد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بث في منامه  أي حرك يديه كالدافع أو الآ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ث  كضرب  يعبث عبث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خل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ث يعبث عبث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تخذ العبيثة، وهي أقط معال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صاع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 يفرغ رطبه حين يطبخ على جافه، فيخلط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ثت المرأة  أقطها  ، إذا فرغته على المشر  اليابس  ليحمل يابسه رط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كلي واعبثي،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حت الألبان والعبائ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بيثة </w:t>
      </w:r>
      <w:r>
        <w:rPr>
          <w:rFonts w:ascii="MS Sans Serif;Times New Roman" w:hAnsi="MS Sans Serif;Times New Roman" w:cs="MS Sans Serif;Times New Roman"/>
          <w:color w:val="0000FF"/>
          <w:rtl w:val="true"/>
        </w:rPr>
        <w:t xml:space="preserve"> طعام يطبخ وفيه جر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ث الأقط يعبثه ع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فه في الشم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بالسمن، وهي العبيثة والع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يث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ط يدق مع التمر، فتؤكل وت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عبيثة في وعائه، وهي البر والشعير يخلطان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ثة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اطهم  ليسوا من أب واح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ثة من جشم وجرم كل ذلك مشتق من العبث،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لانا لفي عبيثة من الناس ولويثة من الناس، وهم الذين ليسوا من أب واحد، تهبشوا من أماكن ش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بيث، كسك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كثير العب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بي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كلط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ل في لغة، وهو  ريحان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ري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وبث  كجوه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شعب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رى وقتلى في غثاء المغتثى                      بشعب تنبوك وشعب العوبث  وعوبثان بن زاهر بن مراد  بن مذ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بداء بن عامر  ، ذكره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بثان بن م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زاهر بن مراد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بيثة،  أي  مؤتشب، في نسبه خلط  ، كذا عن أبي عبيدة،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ثة بالت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ثت الأقط ومثته ودفته، وغبثته، بالغ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م المختلط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نا على غنم بني فلان عبيثة واحدة، أي اختلط بعضها ببعض،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ت الغنم عبيثة واحدة وبكيلة واحدة، وهو أن الغنم إذا لقيت غنما أخرى دخلت فيها، واختلط بعضها ببعض، وهو مثل، وأصله من الأقط والسويق يبكل بالسمن فيؤ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لخصيف العوبثاني ساءناتركناه واخترنا السديف المسرهدا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وبثاني دقيق وسمن وتمر يخلط باللبن الح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يت لناشرة بن مالك، يرد على المخبل السعدي، وكان المخبل قد عيره ب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حليب يصب عليه الرائب، وسيذكر في خ ص ف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سة  ، أو الأرضة التي  تلحس الصوف، ج عث  بالضم، وعثت،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ثت الصوف  والثوب تعثه  عث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وعث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ال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علق الإهاب فتأكل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دين شبان الرجال بفـاحـم                      غداف وتصطادين عثا وجد جدا والجدج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علق الإهاب فت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هاء دواب تقع في الصوف، وذلك على أن العث جمع، وقد يجوز أن يعني بالعث الواحد، وعبر عنه بالدواب لأنه جنس معناه الجمع وإن كان  لفظه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عرابي عن اب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ه كل يوم من مالي دانقا وإنه فيه لأسرع من العث في الصوف في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يت  العجوز  عثة، وهو مجاز؛ لما فيها من الفساد والخرق، كأنها س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ة والع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حقورة  البذيئة  الخ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قاء  ضاوية كانت أو غير ضاوية، وجمعها ع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 الزرية ما هي إلا ع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ثة، بالفتح ضئيلة الجسم، ورجل عث، قال يصف امرأة جس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مة ضاحي الجلد ليست بعـثة                      ولا دفنس يطبي الكلاب خما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هاء الرعن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ا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نم في الغناء  ورفع الصوت به  كالتعثيث والمعاثة  عاث في غنائه معاثة وعثاثا، وعث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وكذلك القوس المرنة  ، قال كثير يصف قو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وفا إذا ذاقها النازعـون                      سمعت لها بعد حبض عثاثا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به ترنم الطست إذا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ثاث أيض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فاعي يأكل بعضها بعضا في الجدب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س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ثع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بل بالمدينة  المشرفة، ويقال له أيضا سليع، تصغير سلع، عليه بيوت أسلم بن أفضى، وتنسب إليه ثنية عث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ع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مغ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ثع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 لان من الورك  ، وبه فسر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ك وذا غــدائر واردات                      يصبن عثاعث الحجبات سود العثع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ن  من الأرض  ،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ثعث من مكارم المن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ث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كثيب لا نبات فيه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ث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ب من السهل أنبت أو لم ينب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ا ينبت خاصة، والأول الصحيح، لقو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بيضة غـراء خـد لـهـا                      في عثعث ينبت الحوذان والعذم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رمل صعب توحل فيه الرجل، فإن كان حارا أحرق الخف، يعني خف البعير، والجمع العثاعث،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فرت الوعساء والعثاعث  وال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حاح  في المسأ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ه يعثه ع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عليه الكلام أو وبخه به، ك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 الحية  ، عثته الحية تعثه ع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خته ولم تنهشه، فسقط لذلك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ثعث  متاع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ح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ثعث متاعه، وحثحثه، وبثبثه، إذا بذره  وفر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ثعث الرجل بالمك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قام  به، والمكان معثعث، عن أبي زيد،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ثع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تمك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عث إ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ك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ل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ا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 زمان  العثاعث  أي  الشدائد  ، من العثعثة والإ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ة  كالنك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ثثته  و  تعاللته  ،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عتثه عرق سوء، أي تعقله أن يبلغ الخير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ثيثة تقرم جلدا أملس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أحنف حين بلغه أن رجلا يغ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ضرب  مثلا  للمجتهد  أن يؤثر  في الشيء  ف  لا يقدر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يثة تصغير ع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ني سويقا حثا وعثا، إذا كان غير ملتوت بد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ع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 في العث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عث مال،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زاء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ث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خثع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ليث، بالكسر  ، أهمله الجماعة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صن بسواحل  بحر  الشام  ، من فتوح السلطان صلاح الدين يوسف بن أيوب، رحمه الله تعالى، و  يعرف بالحصن الأحمر  ، وقد أخبرني من رآه أن أهله لصوص شياطين، والمشهور فتح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ث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هولة الخلق  ، كذا في كتاب الاشتقاق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ث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سمى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دثان بن أدد بن الهميسع، أبوعك، وهو أبو قبائل اليمن ك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ثان بن عبد الله بن زهران، والد دوس القبيلة المشهورة التي منها أبو هريرة رضي الله عنه، وقد وجدت هذه المادة في هامش نسخة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ث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انتزاع والدلك  ، يقال عرثه عرثا، إذا انتزعه أو دلكه، وق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ته، وقد تقدم في التاء،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طنيثا، كدردبيسا  ، أهمله الجوهري، وقال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صل شجرة، يقال لها  بخور مريم  يغسل به الثياب، وهو رومي، ويقال له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ل بالضم، ومنافعه وأحكامه في مصنفات الطب، وهو المعروف بالركفة في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تكشف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الزبير أعف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مادة مكتوبة عندنا بالمداد الأسود، وقد أغفله صاحب اللسان والصاغاني، فتستدرك عليهما، وهي موجودة في نسخ الصحاح، غير أني رأيت في هامشه أنه من الزيادات لأبي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ط أبي زك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بالتاء بنقط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الأزهري أورده بالمثلثة، كما ل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يشتهيه الضب، فيسحجها بذنبه حتى تحات، فيأكل المتحات، ومما وضعوه على ألسنة البه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سمكة قالت لل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ا يا ضب، فقال لها الض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قلبي ص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شتهي أن ي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عرادا عـ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يانـا بـ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كثا ملتـبـدا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ث أميت أصل بنائه، وهو الاجتماع والالتئام  أي لم يستعملوه ثلاثيا، وإنما استعمل مزيدا، كما يدل لذلك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نكث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ل الفيل  ،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قال 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عرف الدار عفت بالعنكث دار لذاك الشادن المرعث وعن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ثه يعلثه  علثا، وعلثه تعليثا، واعتلث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لطه  ، والمع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ناه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وث، وهو معروف، ومثله أورد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ثه يعلثه ع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 ومنه علاثة،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ث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ه بالأرطى  ، فهو سقاء مع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ث  الزند  واعت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ور  واعتاص، والاسم العلاث،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ى ع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لث  بالتسك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شرقي دجلة، وقف على العلوية  ، وهم أولاد أمير المؤمنين علي بن أبي طالب رضي الله عنه، من الحسن، والحسين، ومحمد، وعمر، والعباس وزي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 أرض خراج وهي ما بين العذيب إلى عقبة حلوان، ومن العلث إلى عب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ث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قتال، واللزوم له  ، بالعين والغين جميعا،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ث القوم، كفرح، ع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تلوا، وعلث بعض القوم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لث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ن لا يأكل  العليث  ، وهو بالعين والغ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بز من شعير وحنطة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بع أهله من الخبز العليث  ، أي الخبز المخبوز من الشعير والس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ث والع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ث والعل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المخلوط ب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لط البر بالشعير،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 البر بالشعير فهو عليث، وعلثوا البر بالشعير، أي خلط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جراح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لط الشعير بالبر للزراعة، ثم يحصدان ويج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لاثة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من  أو زيت  وأقط يخلط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ئين خلطا  فهما علاثة، ومنه اشتق علاثة، هو  رجل من بنى الأحوص  بن جعفر بن كلاب ابن ربيعة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اث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جل الذي يجمع من هاهنا وهاهنا  ، وقد ع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ث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ة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لث  ككتف  الثبت في القتال، و  المنسوب إلى غير أبيه  فهو مخلوط في نسبه،  كالمعث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ل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لازم لمن يطالب  ، هكذا في سائر النسخ التي بأيدين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زم مطالب في قتال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لث زن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شجر لا يدري أيورى أم لا  ،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لث زنده، إذا اعترض الشجر اعتراضا، فاتخذه مما وجد، والغين لغة،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تلث الزناد،  إذا لم يتخير منكحه  ، فهو مخلوط، والغين لغة فيه، وأورده الميداني مبس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حل  ، عن الف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ثت له الذنوب، مثل تمح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عل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تعلق  والل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عل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رك الإحكام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ل قبل احتثاث الحث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بير حبر ليس بالتعلث  وأعلاث الز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لاث الشي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ا أكل غير متخير من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اث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مختلطة مما يقدح به من المرخ واليبي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ط في البر وغيره مما يخرج في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نفس، وقيل بدء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 النسر بالعلثي، مقصورا، أي خلط له في طعامه ما يقتله، حكاه كراع مقصورا في باب فعلى، والغين في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لث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ء والأثل والحاج والينبوت والعكرش، والجمع أع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ث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ه بهؤلاء، وحكاه أبو حنيفة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ث الذئب بالغنم،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ا يف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لث الرجل الع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ا، أنشد الأصم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تى إذا ما اعتلثوا العلاثا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ثوة بفتح العين  وهو أعلى  وضمها  مع سكون النون وضم المثلثة كالعنفو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ثاء بدل عن الفاء، أهمله الجوهري، وقال الليث هو  يبيس الحلى خاصة إذا  اسود، و  بلى، كالعنثة، مثلثة  و  ج  عناث وعناث، بالكسر والضم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من لمته عناث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ثي، كتراقي  جمع عنث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ثي الحلي، ثمرته إذا ابيضت ويبست قبل أن تسود وتبلى، هكذا سمعته من العرب،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 عيناث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غداد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زعموا، وليس بثبت، أورده ابن منظور، فهو مستدرك على المصنف والصاغاني و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طث،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نقله الصاغاني عن ابن دريد، وهو مستدرك على المصنف وصاحب اللسان و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وثه تعوي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جوهري، وفي نوادر الأعراب، أي  ثبطه  ع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ثه  ع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  عنه  حتى  تعوث، أي  تحير، كعاثه  ثلاثيا، ووع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ي عن هذا الأمر لمعاثا،  المع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ذهب والمسلك والمندو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وث  القوم  تحير  و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ص يعالج من البقلة الحمقاء بز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سراع في 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ث يعيث  عيثا وعيوثا وعيث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أخذ بغير 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ث في ماله، إذا بذره و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ث والعثي متقارب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ى يعثى عثيا، وعثا يعثو عثوا، وعاث يعيث عيثا، إلا أن العيث يقال في الأكثر فيما يدرك حسا، والعثى والعثو فيما يدرك ح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فس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عتداء، وقد يكون منه ما ليس بفساد، كما أشار إليه شراح الكشاف، 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ى لغة أهل الحجاز، وهي الوجه، وعاث لغة بني تم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عيثوا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ي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سد، وامرأة عي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ئب يعيث في الغنم، فلا يأخذ منها شيئا إلا قتله، وعاث الذئب في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ث في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إنف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الدهسة، قال 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عيثة الأطهار غير رسمهابنات البلى من يخطىء الموت يهرم الع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على القبلة من العامر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مل من تكريت ويروى بيت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ا ورعان الطود معرضة                      من دونها وكثيب العيثة السه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ب الغ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ثة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شريف  ، مصغرا،  أو بالجزيرة  ، قاله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ائث، والعيوث  ، كصبور  والعياث  ، ككت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أسد  ، لإسراعه في الإ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ث  فلان، بالتشديد،  يفعل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طف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ث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شيئا باليد من غير أن يبصره  قال ابن أبي عائذ</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يث سـاعة أفـقـرنـه                      بالايفاق والرمى أو باستلال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ي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الأعمى الشيء، وهو أيضا طلب المبصر إياه في الظلمة، وعند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ييث، ب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تعي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خال اليد في الكنانة يطلب س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دا له أقراب هـذا رائغـا                      عنه فعيث في الكنانة يرجع عيثت  ط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ختلطت عليه  ،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يث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ت دون الرى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ثى  هكذا مقصورا، ومعناه  عجبا  ، وفي نسخة وع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ا،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ثى بلب ابنة المكتوم إذ لمعتبالراكبين على نعوان أن يقف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ث في السنام بال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يث في السنام غداة قر                      بسكين موثقة النصـاب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ركب الأمر لا تبالي علام وقع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ث في من يليك بغير قصد                      فإني عائث في من يلين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 الأقط بالسمن  ،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غبيثة  ،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 يلت بأقط، وقد غبثت الأقط غب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كالعبيثة  بالمهملة  في معانيها  المذكورة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غب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ب  الأبغ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اغبث  كاحمر  اغبثا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ط أبي زكريا وأبي سهل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البغ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إلى الغبرة، والأب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ونه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كالغثيث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ت الشاة، إذا ه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ث  اللحم  يغث ويغث، بالفتح والكسر  ، أي من باب فرح وضرب  غثاثة  ، بالفتح،  وغثوثة  ، بالضم، فهو غث وغثيث، إذا كان مهز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أغث  اللحم، وأغث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ث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ؤ، و  فسد  ، وهو مجاز،  كأغث  ، رباعي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ث الرجل في من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كم غث، وسلاحكم 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غث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ث فلان في من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ما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كلام الغث والسمين  أي الجيد والردى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ث الرجل اللحم، أي اشتراه غثا،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ث  الجرح  يغث غثا، وغثيث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ال غثيثه، أي مدته وقيحه  وما كان فيه من لحم ميت، وهو الغثيثة  كأعث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ثه  صاحبه، إذا  أخرجه منه  وداواه،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كآسي شجة يستغث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د بخط أبي زكريا </w:t>
      </w:r>
      <w:r>
        <w:rPr>
          <w:rFonts w:ascii="MS Sans Serif;Times New Roman" w:hAnsi="MS Sans Serif;Times New Roman" w:cs="MS Sans Serif;Times New Roman"/>
          <w:color w:val="0000FF"/>
          <w:rtl w:val="true"/>
        </w:rPr>
        <w:t xml:space="preserve"> يستغيثها  فليعلم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ه على غثيثة ونفس خبيثة  الغث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ساد في العقل، و  هي أيضا  نخلة ترطب ولا حلاوة 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ثيث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حمق  ، والذي  لا خير فيه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غثة،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المهز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بلغة من العيش  ، وكذلك الغفة، والغ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ثغ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ال الضعيف بلا سلاح  ، كذا وجد في بعض نسخ الصحاح بخط بعض الأفا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شبه بغثغثة الثوب إذا غسل باليدي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ثغث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امة  ، كالعثعثة، ب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ثت الخيل  اغتثاثا، إذا  أصابت  شيئا  من الربيع  فسمنت بعد الهزال، وكذلك اغتفت، واغت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من الإبل قليلا  ،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ث بعيري ثم غثث، أي أزال غثاثته ببعض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ثثت الإبل تغثيثا، وملحت تمليحا، إذا سم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غثث، ككتف، والغثاغث  ،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أسد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غثث،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غني  ابن أعصر،  أو جبل بحمى ضرية  تخرج سيول التسرير منه ومن ن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غث عليه أحد  ، بالكسر والفتح معا،  أي ما يدع أحدا إلا سأله  ،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غث عليه شيء  أي لا يمتنع،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لا يقول في شيء إنه  ، بكسر الهمزة،  ردىء فيترك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تغثث ما أنا فيه وأستغثه حتى استسمن، يعني أعمل الدون حتى أجد الكثير، هذا نص الأساس،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قل عملي؛ لآخذ به الكثير من الث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رث، كفرح  يغرث غرث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ا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سر الجو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فهو غرثان، من  قوم  غرثي، وغراثي  مثل صحارى، بكسر المثلثة وفتحها معا، كذا ضبط في نسخة الصحاح،  وغرا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غرثي من  نسوة  غرا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غرثي الوشاح  ، لأنها  دقيقة الخصر  لا يملأ وشاحها، فكأنه غر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ل حسان، رضي الله عنه، في السيدة عائش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بح غرثي من لحوم الغوافل  والتغر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ويع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ث كلابه، أي جو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ورث بن الحارث  بالفتح، وروى الضم في شروح البخار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كاف بدل الثاء، وذكر الواقدي أنه أسلم، وهو الذي  سل سيف النبي صلى الله  تعالى  عليه وسلم  من غمده  ليفتك به  غيلة حين كان نائما  فرماه الله تعالى بزلخة  ، بالضم وتشديد اللام، وهو داء في الظهر، أخذه  بين كتفيه  فارتبطت يد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ث  بالمعجمة  كالعلث  بالمهملة  في  غالب  معانيه  كما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قتال  وقد غلث به غ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قاتل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غلثى  ، مقصور،  كسكرى  ، عن كراع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جرة مرة  يدبغ بها، وإذا أطعم ثمرها السباع قتلتها، 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غلثى من الرخم تدف  والغ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وى للنسر مسموما  ، أي مخلوطا بالسم، كاللغيث،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سقى الهوزب الأغلاث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هوزب النسر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ليث أيضا </w:t>
      </w:r>
      <w:r>
        <w:rPr>
          <w:rFonts w:ascii="MS Sans Serif;Times New Roman" w:hAnsi="MS Sans Serif;Times New Roman" w:cs="MS Sans Serif;Times New Roman"/>
          <w:color w:val="0000FF"/>
          <w:rtl w:val="true"/>
        </w:rPr>
        <w:t xml:space="preserve"> الطعام يغش بالشعير، كالمغلوث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ثت البر بالشعير أغلثه، بالكسر، فهو مغلوث وغليث، وفلان يأكل الغليث، إذا كان يأكل خبزا من شعير وحن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ل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م الذي فيه المدر والزؤا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لنثي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لاهم بالضرب والشتم  والقهر، كذا قاله أبو زيد بالثاء المثلثة، وعند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ب افعنلي غير متعد إلا ما شذ، كاغرندى واسرندى، كذا في البغية لأبي جعفر اللب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ث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قتال  اللزوم لمن طالب،  كالمغالث  وفي نسخة كالغالث، وكلاهما ور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ل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مجن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به نشوة عن الطعام والشراب، وتمايل وتكسر عن النعاس  وك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ث الح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تراه في النوم مما ليس برؤيا صا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لث زندا، كاعتلثه  أي انتخبه من شجرة لا يدري أيورى أم لا، عن أبي زي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الثة الزناد في قول ح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جنة إذا نسبوا عبـيد                      عضاريط مغالثة الزناد  أي رخوو الزن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ث الزند  غلثا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ور، كاغتلث  ،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سكيت  سقاء مغل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مدبوغ بالتمر أو الب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أبو زياد الكلابي ضروبا من النبات،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من الأغلاث، ف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رش، والحلفاء، والحاج، والينبوت، واللصف، والعشرق، والسفا، والأسل، والبردى، والحنظل والتنوم، والخ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غلث الذئب بغنم آل فلان، إذا لزمها يفرسه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ب من الوجع ليس يضجع صاحبه، ولا يعرف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بت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غلث بي، أي يتولع 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ث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ع ورمى من حوصلته شيئا كان استرطه واغتلث للقوم غ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 لهم كذبا نجا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ث، كفرح  يغنث غن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مادة مكتوبة عندنا بالحمرة في سائر النسخ إلا ما شذت من نسخة شيخنا، فلا يعول عليها، وقد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رب ثم تنف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ت فاغنث،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ه بالله ياذا البرد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غنثت نفسا أو نفسين وقال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غنث يغنث غنثا، أي من باب ضرب، وأنشد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ثت  نفسه  إذا  خبثت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نثت نفسه  لقس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غ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زو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أمل صنع ربك غير شر                      زمانا لا تغنثك الهمـوم التغنث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ثق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نثه الشيء، إذا ثقل عليه، ولزق به، قال أمية بن أبي الصل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مك ربنا في كل فجر                      بريئا ما تغنثك الذمـوم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اث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حسنو الآداب في  الشرب و  المنادمة  والع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نث بن أفيان بن القحم  بن معد بن عدنان  من بنى مالك  بن كنانة، ذكره ابن حبيب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ث  الرجل، واست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وثا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لان فغوث  تغويث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وثاه  ،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أئمة النحو بأن هذا هو أصله، ثم إنهم استعملوه بمعنى صاح ونادى طلبا ل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غوث  ، بالفتح،  والغواث، بالضم  ، على الأصل،  وفتحه شاذ  ، أي وارد على خلاف القياس؛ لأنه دل على صوت، والأفعال الدالة على الأصوات لا تكون مفتوحة أبدا، بل مضمومة، كالصراخ والنباح، أو مكسورة، كالنداء والصياح، وهو قول الفراء، كما نقله الجوهري وقال العا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ائشة بنت سعد بن أبي وق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ك مائرا فلبثـت حـولا                      متى يأتى غواثك من تغيث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 به بعثتك قابسا، وكان لعائشة هذه مولى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 وكان مخنثا من أهل المدينة، بعثته يقتبس لها نارا، فتوجه إلى مصر، فأقام بها سنة، ثم جاءها بنار وهو يعدو، فعثر فتبدد الج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ت العجلة، فقالت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 وقال بعض الشع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نا لغراب مـثـلا                      إذ بعثناه يجى بالمشم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فند أرسلوه قابـسـا                      فثوى حولا وسب العجله  واستغاثني  فلان  فأغثته إغاثة ومغوثة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ثت فلانا فما كان لي عنده مغوثة، أي إ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غوث، وهو التخليص من الشدة والنقمة، والعون على الفكاك من الشدائد، ولم يتعد في القرآن إلا بنفسه، كقوله تعالى  إذا تستغيثون ربكم  وقد يتعدى بالحرف، ك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غاث بماء لا رشاء له                      من الأباطح في حافاته البر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ستعمله سيبويه، فلا عبرة بتخطئه ابن مالك للنحاة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غاث له وبه، قاله الشهاب في أثناء سورة الأن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مضطر الواقع في 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ثني، أي فرج عن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غثنا  بالهمزة من الإغاثة، ويقال فيه، غاثة يغيثه، وهو ق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من الغيث، لا الإ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ثه يغوثه غوثا، هو الأصل، فأ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أحد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ثه يغوثه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ثه الله، وغاثه غوثا وغياثا، والأول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غياث، بالكسر  ، حكاه ابن الأعرابي، فهو مثلث الأول،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الواو ياء لكسرة ما قبلها، وهو موجود في أصول البخاري بالروايات الثلاث، وأنكر الكسر بعض أئمة اللغة؛ ولذا خلت عنه دواوين اللغة، والضم رووه عن أبي ذر، والفتح الذي هو شاذ نسبه الحافظ ابن حجر في فتح الباري للأكثر، وقال البدر الدماميني في المصا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يده ابن الخشاب وغيره، والكسر ذكره ابن قرقول في المطالع، وشيخه القاضي عياض في المشارق، وبه صدر في اليونينية، وتبعه أهل الفروع قاطبة، 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اثك ال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جموع التي لا مفر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غويث كأمير، وفي نسخة والتغويث، وهو خطأ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دة العد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غو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ويث أيض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أغثت به المضطر من طعام أو نجدة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غوثا  ، وهو اسم يوضع موضع المصدر من أغاث،  وغياثا، بالكسر  ومغيثا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طي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يمن، وهو غوث بن أدد بن زيد بن كهلان بن سب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أزد، ومنه قو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شى رماة الغوث من كل مرصد والغوث بن مر، في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ث بن أنمار، في اليمن، كذا في أنساب ا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ث بن سليمان الحضرمي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غو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ني يوم من أيام القادسية، قال القعقاع بن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رف الخيل العراب سواءنا                      عشية أغواث بجنب القواد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اث،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د،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إبراهيم، مت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النعمان،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أبي شيبة الحبراني، شيخ لبشر بن إس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الحكم، شيخ لحرمي بن 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عبد الحميد، عن مطر الوراق وغياث بن جعفر، مستملى 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ياث طلق بن معاوية،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حفص بن غياث، القاضي الحنف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عمر بن حفص بن غ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بخاري و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ياث روح بن القاسم،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يفة بن غياث العسكري الأصبهاني، شيخ ل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غياث السرخسي، ع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محمد بن أحمد بن محمد بن غياث العقيلي، سمع ابن 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محمد بن غياث، عن أبي مسلم الك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غياث بن فارس بن أبي الجود المقرى، مات سنة </w:t>
      </w:r>
      <w:r>
        <w:rPr>
          <w:rFonts w:cs="MS Sans Serif;Times New Roman" w:ascii="MS Sans Serif;Times New Roman" w:hAnsi="MS Sans Serif;Times New Roman"/>
        </w:rPr>
        <w:t>6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ث بن غوث التغلبي، الشاعر المعروف بالأخ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ل بن غياث،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 بن غياث الأحمسي، شاعر في زمن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ياث إسحاق بن إبراهيم، عن حبان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 غياث بن هباب بن غياث الأنطاكي، عن ابن رفاعة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إبراهيم بن غياث المالكي، لقن عن ابن مروان بن سر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يثة، كمع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 بين القادسية والقرعاء، وبين معدن النقرة والعمق عند ماو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ركيتان ينزل عليهما ال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سة ببغداد  من المدارس الش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غ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م كان لمذحج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ول الز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وهو أيضا مصدر غاث يغيث، ك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ذي يكون عرضه  أي مساحة عرضه  بريدا  ، أي ش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 الخاص بالخير، الكثير النافع؛ لأنه يغاث به الناس وهذا من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ينبت بماء السماء  ، قاله الليث، وكذا السح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ثم سمى ما ينبت به غيثا،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ت مثل الغيث يركب مرة                      فيعلى ويولى مـرة فـيثـي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كشجر يؤكل، ثم يصيبه الغيث فيرجع، أي يذهب مالي ثم ي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ث الله البلاد  يغيث غيثا، إذا أنزل  بها الغيث  ومنه الحديث  فادع الله يغيثنا  بفتح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ث  الغيث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ثهم الله، وأصابهم 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ث  النور  ، بالفتح، يغيث، أي  أض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غيث أغياث، وغيوث، 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لجب حول الحياض كأنه                      تجاوب أغياث لهن هـزيم  وغيثت الأرض  كبيعت  تغاث  بضم أوله، غيثا،  فهي مغيثة  كان أصلها مغيوثة، فأعل إعلال مبيعة جاء غير معلول على الأص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غيوثة  ، أي أصابها الغيث، وغيث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بو عمرو ابن العل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ذا الرم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الله أمة بني فلان ما أفصحها 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كان المطر عن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نا ماشنا، أي سقينا الغيث ماشنا، والأصل غيثنا كرمينا، فحذفت الياء، وكسرت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ذو غيث، كصيب  ، إذا كان  يزداد جريا بعد جرى  ، وهم كثيرا ما يشبهون الخيل بالسابح والبحر والسيل والسحاب ونحوها في جريانه وإسر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ذات غيث، أيضا  أي  ذات مادة  ،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أنضاد إليهـا أرز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رف من ذي غيث ونؤز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لم الم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يثة بفتح الميم وت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ية بالقادسية  مما يليها، وهي عذبة الماء، وهي إحدى مناهل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يثه أيضا</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ة ببيهق  ، هنا ذكرها الصاغاني، وكان الأولى في تركيب غ و 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يها نسب أبو المكارم إبراهيم بن علي بن أحمل المغيثي، سمع زاهرا الشح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خوه إسماعيل عن وجيه، بقى إلى سنة </w:t>
      </w:r>
      <w:r>
        <w:rPr>
          <w:rFonts w:cs="MS Sans Serif;Times New Roman" w:ascii="MS Sans Serif;Times New Roman" w:hAnsi="MS Sans Serif;Times New Roman"/>
          <w:color w:val="0000FF"/>
        </w:rPr>
        <w:t>60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ضمه ذكره في غ و ث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ب إيراد مغيث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اسمي الرك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هذا التركيب قول بعضهم فيهما بفتح الميم، وإلا فموضع ذكرهما تركيب غ و ث،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يث ماو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ية أخرى بين معدن النقرة والربذة، وماؤها ملح،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ن من ماوان ماء م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مغيب مثله أو شرا  وم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 بريرة، صحابي  ، رضي الله عنهم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مقسم، كمنبر، وقيل معتب،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ذكر في قصة فراقه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ن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بن مريطة  بن مخزوم من بنى  عبس  بن بغيض بن ريث بن غط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ث  بن عامر من تميم  ، واسمه حبيب، 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ككيس، ابن عمرو بن الغوث  بن طيىء، 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زكاة الع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ذباب غيث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نحل، وإضافته إلى الغيث لأنه يطلب النبات والأزهار، وهما من توابع ال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م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الأع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الشىء، عن كراع وهو بالعين أيضا، وهو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 وأرى العين المهملة تصح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فرج غيث بن علي بن عبد السلام بن محمد بن جعفر الأرمنازي الكاتب خطيب صور، قدم دمشق، مات سنة </w:t>
      </w:r>
      <w:r>
        <w:rPr>
          <w:rFonts w:cs="MS Sans Serif;Times New Roman" w:ascii="MS Sans Serif;Times New Roman" w:hAnsi="MS Sans Serif;Times New Roman"/>
          <w:color w:val="0000FF"/>
        </w:rPr>
        <w:t>50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ث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باليمن ينتسبون إلى أبي الغيث بن جميل، أحد أوليائها المشهورين، نفعنا الله 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ختبز  ، بالخاء المعجمة والزاى، هكذا في سائر النسخ، ومثله في اللسان والصحاح والمحكم، إلا ما شذ 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بى، بالخاء المعجمة والياء، أي يدخر ويكنز، وأيده شيخنا بما حكاه ابن خزيمة عن بعض الأعراب، والذين في الصحاح والمحكم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ختبز  حبه  ويؤكل  في الجدب  ، وتكون خبرته غليظة شبيهة بخبز الملة، قال أبو ده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ية لم تختبز أمـهـا                      فثا ولم تستضرم العرفجا ورو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يشبه الجاورس، يختبز و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ب برى تأخذه الأعراب في المجاعات فيدقونه ويختبزونه، وهو غذاء ردىء، وربما تبلغوا به أياما،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أكل الفث والدعاع ولم                      تجن هبيدا يجنيه مهتبده الف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حنظل  هكذا في سائر النسخ،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الحنظل، وهو 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شجرة 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جيل السباخ، وهو من الحموض يختبز، واحدته فثة،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زر النبات،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ها العلهز المطحن بالفث                      وإيضاعها القعود الوساعـا  والانف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كس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ث الرجل من هم أصابه، انفثاثا، أي انكس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يذكر بالإله ينخن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هشم مروته فتنفث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ث الماء الحار بالبارد يفثه ف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سكنه،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ث جلته  ، بالضم إذا  نثر  تم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ر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لبنى فلان مفثة، إذا عدوا فوجد لهم 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مر ف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شر ليس في جراب ولا وعاء، كبث، عن كراع، و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مر فث، وفذ، وبذ، أي  متفر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نا جلة  كثير مفثة  أي  كثير نزل  ،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فتثو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هروا  ولا ذلل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ث عنه  ، أي عن الخبر  كمنع  يف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ص  ، في بعض اللغات،  كافتحث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حثت ما عند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ح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ث، ككتف  ، والفح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أطباق، والجمع أفح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حفث  ، وهو القبة ذات الأطباق من الكرش، وقد تقد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 أفحاثه، أي جو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ث  ،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جين  ما دام في  الكرش  ، والجمع فروث،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قين، والفرث والفر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قين الك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وة الصغيرة، لغة في القاف  ، وهو غلط، وقد أخذ من نص الصاغاني،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ث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وة، و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ثيان الحب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أورده من نص الأشباه، وليس مراده أن القاف لغة في الفاء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ثيان الحبلى، كالانفراث والتفرث، وإنها لمنفرث بها  ، إذا غثت نفسها من ثقل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منفرثة، وذلك في أول حملها، وهو أن تخبث نفسها، فيكثر نفثها للخراشى التي على رأس مع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نفرثة أم متفرثة،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ف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زق وتخبث نفسها في أول حملها، وفد انفرث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ث الجلة يفرث ويفرث  فر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ا، ثم نثر جميع  ما فيه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ر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ثت الكرش، إذا شققتها ونثرت م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ثت للقوم جلة فأنا أفرثها وأفرثها، إذا شققتها ثم نثرت ما فيها،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نثرته من وعاء فرث فرث  كبده يفرثها  فر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اب ضرب وهكذا في الصحاح وغيره، ولم يذكر فيه أحد من الأئمة الوجهين، ف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 قضيته أن فرث الكبد، كضرب، وفي الصحاح أنه بهما كالذي قبله غير متجه، كما هو ظاه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ا  حتى تنفرث كبد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ته  وهو حي، كفرثها تفريثا، فانفرثت كبده  أي  انتثرت  ،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ي، هكذا في نسختنا، بل سائر النسخ التي بأيدينا، وهو مطابق عبارة الصحاح واللسان، وقد شذت نسخة شيخنا، فإنه وجد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حي، بضمير المؤنث، وهو خطأ، ولا قلاقة في كلام المصنف على ما ز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ث الحب كبده، وأفرثها، وفرث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تها، وفي حديث أم كلثوم بنت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أهل 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درون أي كبد فرثتم لرسول الله صلى الله عليه وسلم  الف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يت الكبد بالغم والأ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فرث الكبد  وفرثها تفريثا، إذا  شقها وألقى  عنها  الفراثة  ، وهو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ث، وهو السرقين، كما تقدم،  أي  ألقى  ما فيها  ، وهو مأخوذ من عبارة ابن سيده و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عبارة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ث والفراثة سرقين الكرش، وفرثتها عنه أفرثها فرثا، وأفرثتها، وفرثتها،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عبارة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ثت الكرش، إذا شققتها ونثرت ما فيها، فالمصنف خلط بين العبا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ث الرجل إفرا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ث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هم  للسلطان، أو  للأئمة الناس  ، أو كذبهم عند قوم ليصغرهم عندهم، أو فضح س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ث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على فرث أي ش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ث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فرق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فرث،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جبل ولا سه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فر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ضخم صخوره، وليس بذى مطر ولا طين، وهو أصعب الجبال حتى إنه لا يصعد فيه لصعوبته وامتنا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يد ف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دقق الثرد، كأنه شبه بهذا الصنف من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الثريد إذا كان شرثا فرثا، وقد تقدم ذكر الش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ضع التي يفرث فيها الغنم وغي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نث،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دجيل، منها التاج أبو علي بن محمد بن أبي علي النخعي الأشترى الفرنثى الشاعر المنشئ، قيده الحافظ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 في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ذكره في الروض الأنف، واختلفوا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يعول، فذكره في النون، وصححه جما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علون، فهذا موضعه، وصححه جماعة أخرى وأغفله المصنف في الموضعين تقصيرا،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ث  ، أهمله، و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ث  به بقبث  ، وضبث به، إذا  قبض  علي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اشتقاق  قباث  ، وهو اسم من أسماء العرب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اث  كسحاب  ، هكذا ضبطه الصاغاني والأمير، وضبطه الحافظ بالضم  ابن رزين اللحمى  بالحاء المهملة، كذا في النسخ، والصواب اللخمي بالخاء، ويعرف أيضا بالتجيبى،  محدث  ، عن عك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يده قباث بن جارية بن سعيد ابن قباث، 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باث  بن أشيم  بن عامر بن الملوح الكناني الليث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نزل دمش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 بن حفص بن قباث الأسدي، عن ابن راهوية، قيده ابن السمعاني 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عثى، كشمر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قدم منا، والضخم الفراسن  القبيحها  من الجمال، وهي بهاء  ، ناقة قبعثاء من نوق قباعث،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صريح بأن ألفها للإلحاق، وهو الذي جزم به أكثر الصرفيين، كالذي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عث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ل المرأة  ، وهو بالعين المهملة والفاء محركة، من عيوب الفرج،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 والسوق  وجمعك الشىء ب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ث الشئ يقثه ق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ه وجمعه في كثرة، وجاء فلان يقث مالا ويقث معه دنيا عريضة، أي يجرها مع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 النبي صلى الله عليه وسلم على الصدقة فجاء أبو بكر بماله يقثه  أي يسوقه،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ث السيل الغث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ع، كالاقتثاث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ث القوم من أصلهم، واجتثهم، إذا استأصلهم، واقتث حجرا من مكانه، إذا اقتلعه، واقتث واجتث، إذا قلع من أصله، والقث والجث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ث  ، وصوابه بالفاء، كما تقدم، أو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رة  ، كالمفثة بالفاء، وبنو فلان ذوو مقثة، أي ذوو عدد كثير، وما أكثر مقثتهم، قاله الأصمع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ثة والمط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وهما بكسر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مستديرة  عريضة يلعب بها الصبيان  ينصبون شيئا، ثم يجدتثونه عن موضعه،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شبيهة بالخرارة،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ثثناة وطثثناه، قثا وط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ثاث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اع  ونحوه وجاءوا بقثاثهم وقثاثتهم، أي لم يدعوا وراءهم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ثاث،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ام  ، أنكره بعضه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بالفوقية لا المثلثة، أو هو لغة، وعليه جرى المصنف، وهو 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ثاث  ككتاب  ، كذا ضبطه بعض المحدثني، وأهل الأنس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والد  ذهبن  ، بالذال المعجمة، كجعف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هم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ين مصغرا، وقال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ير، وضعفوا الثاني والثالث وغلطوا الرابع،  ابن قرضم  كزبرج، ابن العجيل القثاثي  الوارد على رسول الله صلى الله  تعالى  عليه وسلم  من بنى مهرة،  والمحدثون  وبعض من أهل الأنساب  يفتحون  القاف وقرضم بالقاف، كما قيده الدار قطنى، وضبطه ابن ماكولا 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ثيثى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مال  ، وهو مصدر قث المال، إذا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ثيثة والقثاثة  ، بالفتح في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ثق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ء المكيال،  وتحريك الوتد  ، وإراغته  لنزعه  من الأر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ودى أول ما يقلع من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ثيث وقث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ثت الشىء، كمنعته  ، أقحثه قحثا، أهمله الجوهري وصاحب اللسان، وقال الصاغاني أي  أخذته عن آخره  ، كذ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رث  بفتح فسك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وة الصغيرة  ، نقله أبو عمرو الزاهد في ياقوتة الم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رث، كفرح  قر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د وكس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ثة الأمر  ، أي  كرثه  ،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ث  لفظا ومعنى، وهو ضرب من السمك،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وبسر، ونخل قراثاء، وقريثاء  ، ممدودان،  لضرب من أطيب التمر بسرا  ، يعنى أن كلا من الثلاث،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 والبسر والنخل يقال له ذلك، وهو صحيح واقع في عباراتهم، ف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تمر، وهو أسود سريع النفض لقشره عن لحائه إذا أرطب، وهو أطيب تمر ب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اف ويوصف به ويثنى ويجمع، وليس له نظير من الأجناس إلا ما كان من أنواع التمر، ولا نظير لهذا البناء إلا الكريثاء، وهو ضرب من التمر أي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كافها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ريثاء والكريثاء، لهذا الب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قريثاء، وقراثاء ممدو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ثاء والقرا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يب التمر بسرا، وتمره 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بعض الرواة أنه اسم أعج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 قريثاء وبسر قريثاء، ممدود بغير تن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قريثا، غير ممد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راث البسرتين والثلاث اجتماعهما ودخول بعضهما في بع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ث  كجعفر،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واشتقاقه  من التقرعث، وهو التجم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رعث، إذا تجمع، كذا في اللسان، والتكملة، ونقله ابن القطاع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ث  الرجل في ماله، أي  أسرفت  ،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ث  له العطية  واقتعث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ها، و  أجزلها  ، وأقعثه أكثره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ث له  من الشيء، يقعث قعثا، و  قعثة  ، أي حفن له حفنة، إذا  أعطاه قليلا  ، فهو  ضد  ، ونسبه الجوهري إلى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ثة تقع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صله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ث الشىء يقعثه قع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صله واستوع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فانقعث  إذا قلعه من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عث الجدار، وانقعر، وانقعف إذا سقط من أصله، وانقعف الشىء، وانقعث، إذا انقلع، ومثله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ع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معروف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ثنى منه بسيب مقع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نزور ولا يريث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أساء رؤبة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سيب مقعث فجعل سيبه مقعثا، وإنما القعيث  الهين اليس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ع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 العظيم، والمطر  الغزير، والسيب  الكثير  ، وبه فسر قول 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عث الحافر  اقتعاثا، إذا  استخرج ترابا كثيرا من البئر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ا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في  أنوف الغنم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عث  الرجل  في مشيه  ، أهمله الجوهري وصاحب اللسان،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عث، وتقعثل، كلاهما، إذا  مر كأنه يتقلع من وحل  ، هكذا بالحاء المهمل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عوث، كزنبور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ديو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عموث بتقديم العين على الميم، وذكره في المح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حسبه عربيا محض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لك ترك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طثة  ، أهلم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دو بفزع  ، زعموا،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ثبت، وذكره ابن سيده أيضا، وكذا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عات، بالكسر  ، أهلم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ثير الشعر في وجهه وجسده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يث أهمله الجوهري، وصاحب اللسان،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مع والمنع  ، نعم استطرده صاحب اللسان، في مادة التخيث،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والمنع، والته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طاء وترك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اث،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ضيج من ثمر الأراك  ،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لم بنضج م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مله إذا كان متفرقا، واحدته كباث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رك رأسا كالكباثة واثقـا                      بورد فلاة غلست ورد منهل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ينضج من الكباث فهو ب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اث فويق حب الكسبرة في المقدار، وهو يملأ مع ذلك كفى الرجل، وإذا التقمه البعير فضل عن لق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ث اللحم،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غير وأرو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قد غم وقد  كبثته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مم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حم كبيث، ومكبوث  وينشد لأبي زرارة النص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عمار نشيطا أبث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كل لحما بائتا قد كبثا  والكنب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والمنقبض البخيل، كالكنبوث والكنابث  ، بضم أولهما أيضا، والنون زائدة، وقيل بأصالتها، وسيأتي للمصنف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كبيث السفينة  هو  أن تجنح  أي تمال  إلى الأرض، ويحول ما فيها إلى  السفينة  الأخر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اثة بن أو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عرابة، له صحبة، ذكره الجماهير، استدرك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عثاة  ، أهمله الجماعة،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غة في القبعثاة، وهو  عفل المرأ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ف  ، كث الشىء كثاثة، أي كث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ث اللحية، وكثيثها  ، والجمع كثاث، وفي صفته صلى الله عليه وسلم  أنه كان كث اللحية  أراد كثرة أصولها وشعرها، وأنها ليست بدقيقة ولا طويلة، وفيها كث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حية ك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نب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كثاء  وكثة، إذا كان شعرها ك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كث، بالضم  ،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دق اللقاء، وقوم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كثكث، كجعفر، وزب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  التراب، وفتات الحجارة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ا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كثكث مثل الأثلب والإث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كثى بالضم  في الأول والثالث  مقصورا، وتفتح كافا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بالتراب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ث  ،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مما يتناثر من الحصيد  فينبت عاما قابلا،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اثاء  ،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ثيرة التراب  ،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ثبت عندي الك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  الرجل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هو كاث،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ت  اللحية  تكث كثا،  كثاثة وكثوثة وكثثا  ، بفك الإدغ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صولها، وكثفت وقصرت وجعدت  فلم ت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ثعلبة بن عبيد العدوى الكث في النخ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ت كثة الأوبار لا القر تـتـق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ذئب تخشى وهي بالبلد المقص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 بالأوبار ليفها، وإنما حمله على ذلك أنه شبهها بالإ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كث، ج كث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كث وكثكث  ، قال الليث الكث والأ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ت كثيث اللحية، ومصدره الكثو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كث، ولحية كثاء بينة الكثث، والفعل يكث كثوثة، وأنشد ابن دريد عن عبد الرحمن عن ع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ث ناصى اللمم الكثاث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و الكثيب فجرى وحاثا يعني باللمم الكثاث النبات، وأراد بح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ا،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قدومه على كث منخره، أي على رغم أ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كان في لحيته كثاثة، كان في عقله غثاثة </w:t>
      </w:r>
      <w:r>
        <w:rPr>
          <w:rFonts w:ascii="MS Sans Serif;Times New Roman" w:hAnsi="MS Sans Serif;Times New Roman" w:cs="MS Sans Serif;Times New Roman"/>
          <w:color w:val="009716"/>
          <w:rtl w:val="true"/>
        </w:rPr>
        <w:t xml:space="preserve"> 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ث  ،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ث  له من المال كمنع  كحثا، وكحثة، إذا  غرف له  غرفة  بيديه  ، كذا في التكمل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ده  منه  ، وه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راث كرمان، وكتان  الأخيرة عن كر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  معروف خبيث الرائحة كريه العرق، ويقال ف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ث، بالتخفيف والفتح، قاله أبو على الق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كبار  جبلية، كذا عن أبي حنيفة، وقد  رأيتها بجبال الطائف  وقالك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أعرابي من أزد السرا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ث شجرة جبلية لها ورق دقاق طوال، وخطرة ناعمة إذا فدغت هريقت لبنا، والناس يستمشون بلبنها، وقال أبو ذر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حبيب بن اليمان قد نش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صد من الكراث والكنب قال ال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أو 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ر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 وبه فسر قو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ضرب بيضاء يسقى دبوب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اق فعروان الكراث فضيمها وكرثه الأمر و  الغم يكرثه  بالكسر، ويكرثه  ، بالضم كر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اءه و  اشتد عليه  وبلغ منه المشقة،  كأكرث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ثه، وإن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ثه، على أن رؤبة قد قا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جلى الكرب الكوارث كذا في الصحاح، وفي حديث على وغمرة كارثة أي شديدة شاقة، من كرثة الغم، أي بلغ منه 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كريث الأمر، إذا كع ونكص  ، وأمر كر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أثقلك فقد ك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أثقلك فقد كرث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رثني هذا الأمر، أي ما بلغ منى 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ل المجاوز كرث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كترث هو اكتراثا، وهذا فعل لا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ثني الأمر، وقرثني إذا غمه وأثقله  وانكرث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قط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رث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ترث له  ، أي  ما أبالي به  ، هكذا في سائر النسخ ومثله في نسخة الصحاح، وجعل على قوله به إشارة إلى أنه هكذا بخط المصنف، ووجد في بعض نسخ الصحاح له بدل به، وفي أخرى ما أباليه، وإذا كان ذلك فإن قول شيخن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ترث به، غير متجه، اشتبه عليه اللفظ بالل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فيه ألا يستعمل إلا في النفي، وشذ استعماله في الإثبات كما في بعض الأحا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 اللغو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رث، كالتفت، وزنا و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كتر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عت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يثاء  ، والكراثاء، والقريثاء، والقرا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ر طيب  ، وقد تقدم الخلاف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كريث، أي كارث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ث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ة، وأراك لا تكترث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تحرك له ولا تعبأ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وث  بالفتح، وهي أفصح لغاته، وعليها اقتصر الجوهرى  ويضم، والكشوثى  مقصورا  ويمد، والأكشو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يط للصاحب بن عباد،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وث وأكشوث، وكشوث، وكشوثاء وشكو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 بخط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وث، بالضم صورة لا مقيدا، وابن الأنبارى أورده في المقصور والممدو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و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سميه العامة الكشوث، وهذه أي اللغة الأخيرة  خلف  بفتح فسكون أي ساقطة رديئة، وجوزه الدينورى،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لغة أهل السو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تعلق بالأغصان ولا عرق له في الأرض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شوث فلا أصل ولا ورق                      ولا نسيم ولا ظل ولا ثـمـر 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شو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أبي تمام، ويروى يكسو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شوثا، والبيت المذكور يمدح فيه أبا سعد الثغرى، هو ه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حصن من ذى الكلاع وأكشو                      ثاء أطلعت فيه يوما عصـيبـا </w:t>
      </w:r>
      <w:r>
        <w:rPr>
          <w:rFonts w:ascii="MS Sans Serif;Times New Roman" w:hAnsi="MS Sans Serif;Times New Roman" w:cs="MS Sans Serif;Times New Roman"/>
          <w:color w:val="009716"/>
          <w:rtl w:val="true"/>
        </w:rPr>
        <w:t xml:space="preserve"> 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لث  الرجل، أهمله الجوهرى وصاحب اللسان،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قدم  ،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تابع ابن فارس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بالتاء ال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كلث كمنبر  الرجل  الماضي في الأم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 فإن الماضي في الأمور هو المكلت المصلت، بالتاء الفوقية، كما حققه الصاغاني، وقد صحفه المصنف،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بث، كجعفر وقنفذ وعلبط وعلابط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بخيل المنقب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ثة، بالضم  ،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وردجة  بفتح الأول والثاني وسكون الراء ففتح الدال والحاء المهملات، هكذا في أكثر الأصول، والصواب بالجيم تتخذ من آس وأغصان خلاف  تبسط و  تنضد عليها الرياحين، ثم تطو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عرابه كنثجة، وبالنبطية كنثا، كذا في اللسان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بث، كقنفذ وعلابط وزنبور  ، أهمله الجوهرى،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مر الكلام عليه في ك ب 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قبض البخيل  ، كالكل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بث وتك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نبث وكنا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خل بعضه في بعض، وقد تكن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ب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منه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ه، فليحقق، لا يكون مصحفا عن الكنثاب، وقد تقدم في ك ث 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دث، كقنفذ، وعلابط  أهمله الجوهرى،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عث ال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وكنعث وكنع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شتق منه، ذكره ابن منظور، فهو مستدرك على المصنف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فث  بالفاء  كقنفذ وعلابط  ، أهمله الجوهرى،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صير  ،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فش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قاف والفاء والش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ي يلبس في ال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المقطوع الذي يلبس الرجل يسمى كوثا تشبيها بكوث الزرع، ويقال له القفش، وكأنه معرب، كذا في اللسان، وهو نوع من الخفاف الص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ث الزرع تكويثا، 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ويث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صير أربع ورقات وخمسا  ، وهو الكوث  وكوثى، بالضم  ، ثلاث مو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بالعراق  ببابل، وتسمى كوثى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ثى 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احية بابل، بأرض العراق أيضا، وبها ولد سيدنا الخليل عليه السلام وطرح في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ة بمكة لبنى عبد الدار  بن قصى، كذا في المشترك ل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 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كوثى من أسماء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ه ابن منظور ل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تي يخرج منها الدجال فهي كوثى ربا، ومنها كانت أم إبراهيم عليه السلام، وأبوها هو الذي احتفر نهر كوثى، قاله الط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حمد بن سي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عبيد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عليا رضى الله عن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كان سائلا عن نسبتنا فإنا نبط من كوث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سأل رجل ع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يا أمير المؤمنين عن أصلكم معاشر قريش،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قوم من كو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الناس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قوم من كوثى، فقال طائ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كوثى العراق، وهي سرة السواد التي ولد بها إبراهيم عليه السلام، وقال 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قوله كوثى مكة، وذلك لأن محلة عبد الدار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ثى، فأراد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كيون أميون من أم القرى وأنشد لح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الله منزلا بطن كـوثـى                      ورماه بالفقـر والإمـعـا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كوثى العراق أعني ولكن                      شرة الدار دار عبـد الـدار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هو الأول، لقوله صلى الله تعالى عليه وسلم  فإنا نبط من كوثى  ولو أراد كوثى مكة، لما قال نبط، وكوثى العراق هي سرة السواد من محال النبط، وإنما أراد على أن أبانا إبراهيم كان من نبط كوثى وأن نسبنا انتهى إليه ونحو ذلك، قال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معاشر قريش حي من النبط من أهل كوثى  والنبط من أهل العراق، وهذا من على وابن عباس رضي الله عنهم تبرؤ من الفخر بالأنساب، وردع عن الطعن في الأنساب، وتحقيق لقوله عز وجل  إن أكرمكم عند الله أتقاكم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ثة  بالفتح،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كوي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ب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ث  الرجل  بغائطه تكو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 كرءوس الأرانب  ،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ث، مخف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لكاث  المشددة  ، وقد سبق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كالكوتى، من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ثى بن الرع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وقد ذكر في ك و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بخوارز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ن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بث  بالفتح  ويضم  ، وهما غير مقيسين،  واللبث محركة  ، وهو المقيس،  واللباث  كسحاب  واللباث  ، كغراب،  واللباثة  كسحابة،  واللبيثة  ، كسفينة، وهؤلاء كلها غير مقيسة، ومعنى الك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ك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ث  بالمكان  كسمع  يلبث لبثا ولبثا ولبثانا ولباثة ول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 لبثانا كسحبا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لبث لبثا،  وهو نادر  أي مخالف للقياس،  لأن المصدر من فعل بالكسر قياسه  أن يكون  بالتحريك إذا لم يتعد  مثل تعب تع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على القياس،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كون على الحاجات ذا لبث                      وأحوذيا إذا انضم الذعـالـيب وفي عبارة المصنف قلاقة ظاهرة، وتخليط المصادر القياسية على غيرها،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ابث ولبث  أيضا، قال الله تعالى  لابثين فيها أحقابا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يقرء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بثين، وروى عن علقمة أنه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ث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ود الوجهين لابث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ئ، وهو جائز،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مع وطمع، بمعنى واحد، ولو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مع فيما قبلك، كان جائ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ث لبثا  وألبثه، ولبثه  تلبيثا، وتل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على هذا الأمر لبثة،  اللبث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وقف، كالتلب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لبث تلبثا، فهو متلبث، أي توقف و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ستلبث الوح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لبثه  إذا  استبطأه  ، وهو استفعل من اللبث، وهو الإبطاء والتأ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بيث لبيث نبيث  كل ذلك  إتباع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يث ل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لباث، كسحاب  ، هكذا في نسختنا، وصوابه وقوس بدل فرس، كما في نسخة أخرى، ف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لباث  بطيئة، حكاه أبو حنيف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لفني الحجاج درعا ومغفرا                      وطرفا كريما رائعا بثـلاث وستين سهما صيغة يثربية وقوسا طروح النبل غير لباث إن المجلس ليجمع  لبيثة من الناس  أي جماعة إذا كانوا  من قبائل شتى  ، ليسوا من قبيلة 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ث عن فلان أي انتظره حتى يبدى انتظارك إياه خطأ رأي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 والإلثاث والل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حا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ث عليه إلثا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عليه، ولثلث،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 والإلث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امة  ، عن ابن الأعراب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ثثت بالمكان إلثا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ت به ولم تبرحه، وألث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به، مثل ألب، وفي حديث عمر رضى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لثوا بدار معجزة  أي لا تقيموا بدار يعجزكم فيها الرزق والكس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لا تقيموا بالثغور ومعكم الع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ث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م المطر  ، وألث المطر إلثاثا، أي دام أياما لا يقلع، وألثت السحابة دامت أياما فلم تقلع، وسحاب ملث العز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ث بالفتح  ك الندى  ،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ث الشج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نصب</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أصابه  ال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 والجيش  ، بالجيم والشين، هكذا في نسختنا، وصوابه والحب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ثلثه عن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ثل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دد في الأمر، كالتلثلث  ، عن أبي عبي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ثلث الغيم والسحاب ولثلث، إذا تردد في مكان، كلما ظننت أنه ذهب 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م إبانة الكل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ثلث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ب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لثة  التمريغ في التراب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الما لثلثت رحلى مطـيتـه                      في دمنة وسرت صفوا بأكدار والتلثلث  في الدق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غ  ، قال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ثلاث  واللثلث  والل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ئ  في كل أمر  كلما ظننت أنه  قد  أجابك إلى  القيام في  حاجتك تقاعس  ، وأنشد الجوهرى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ود امرئ ملثلث  ولثلثت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ددته  ، كذا في النسخ، وصوابه كددته، ب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ثلثوا بنا  ساعة ومثمثوا وتمثمثوا وحفحفوا، أي  روحوا  بنا  قليل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ثلث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بس وتم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ثلث ف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طأ</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ثه  يلطثه لط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جوهرى، وقال ابن دريد و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ضربه بعرض  ، بضم العين وفتحها،  اليد، أو بعود عريض  لطث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كه  ، كلط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طث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عه  لطثه  بحجر  ولطسه، إذا  رم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ث  الأمر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عب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ثه الحمل والأمر يلطثه لط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 عليه وغلظ،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جوك لما استلطث الملاطث وسيأتي ف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 ث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لثط مقلوب اللطث مقلوب اللطث بمعنى الرمى الخفيف والضرب 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طث  كمسا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ضع التي تلطث بالحمل وبالضرب  ،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مع، أو جمع لا واحد له، أو له واحد مختلف فيه، انتهى، وهو في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بيع السرق المهاي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عف حتى استوقر الملاطث وبه فس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ى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طث  بالضم  وهو  الجامع  هكذا في النسخ، وهو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ى به البائع وتلاطث الموج تلاطم في البحر  وتلاطث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ضاربوا  بالسيوف أو  بأيدي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 قاله ابن الأعرابي، منه اشتق ملطث  كمنبر  ، وهو  اسم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طثه الأمر، إذا صعب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عث  ، بالعين المهملة، أهمله الجوهرى،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ثقيل البطئ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عث، كفرح  لع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وجزة السعد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ضت عنى نومها فسريتها                      بالقوم من تهم وألعث وانى والتهم والت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ثقله النع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غيث  كأمير، أهمله الجوهرى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قلوب  الغليث  يشاركه  في معنييه  ، وهو ما يسوى للنسر، يجعل فيه السم فيؤخذ ريشه إذا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لطعام المخلوط بالشعير، كالبغيث، قال أبو محمد الفقعس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بغيث واللغيث سيان وقد تقدم في ترجمته، و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عته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اث واللغات، كلاهما كر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فث  ، بالفاء، أهمله الجوهرى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حمق  ، مثل الألفت، بالمث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لفث ما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نبط واستقص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لفث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مه  كذا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ضا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لفث  الرعى  ، بكسر فسكون، إذا رعاه و  لم يدع منه شيئ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ث  ، أهمله الجوهري وصاحب اللسان وهو  الخلط، كالتلقيث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ق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ذ بسرعة واستيعاب، والفعل  لقث  كفرح لقث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ث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 ولم يخص يدا ولا رجلا، كاللكا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ثه لكثا ولك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يده أو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ل يعض إذا نالهن                      مرارا يدنين فاه لكاث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ث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دته وحملت عليه  في سقى أو دؤ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كث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للإبل شبه البثر  يأخذها  في أفواهها، كاللكاث  والنكاث  كغراب  ، قال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فعل منه  لكث، كف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ك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الغنم في أشداقها وشفاهها، وهو مثل القرح، وذلك في أول ما تكدم النبت وهو قصير صغير الف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ثعلب عن سلمة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كاث،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جر البراق  الأملس يكون  في الج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اللكا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شديد البيا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عمرو، عن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كاث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ع الجص  لا التجا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خ من اللبن يجمد على حرف الإناء، فتأخذه بي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كث الوسخ به  وعلي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ص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لكثة  إذا كانت،  سمين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شدة،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ت لوث عفرناة إذا عثرتفالتعس أدنى لها من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 وناقة ذات لوثة ولوث، أي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ذات لوث، أي لحم وسمن، قد ليث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ضخمة ولا يمنعها ذلك من 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و لوث، أي ذو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صب العم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ث الشيء لو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 مرتين، كما تدار العمامة و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ث العمامة على رأسه يلوثها لوثا، أي عصب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لت من عمامتي لوثا أو لوثين  أي لفة أو ل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وث الطي، لثت العمامة ألوثها لو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 وال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ذ  ، لاث به يلوث، كلاذ، وإنه لنعم الملاث للضيفان، أي الملاذ، وزعم يعقوب أن ثاء لاث ها هنا بدل من ذال لا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لوث بي ويل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راح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  المطالبات بالأحقاد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 عند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دلالة  ولا يكون بينه تامة، وفي حديث القسامة ذكر اللوث، وهو أن يشهد شاهد واحد على إقرار المقتول قبل أن يموت أن فلانا قتلني، أو يشهد شاهدان على عداوة بينهما، أو تهديد منه له، أو نحو ذلك، وهو من الت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طخ،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  تمراغ اللقمة في الإهالة  ، و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يغ بدل تمراغ، وهو بالفتح من المصادر ال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دار  ،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ذات الطوق والرعا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زب ليس بذي مـلا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بذى دار يأوى إليها ولا 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ك الشىء في الفم  كاللقم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ء في الأمر  ، وقد لوث لوثا، والتاث، وهو ألوث،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 فلان عن حاجتي، أي أبطأ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ث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خاء والبطء  ورجل ذو ل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ىء متمكث ذو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 ويفتح، وذكر الوجهين ابن سيده في المحك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ج  ، بفتح فسكون،  ومس الجنون  ،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ة، والل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مة ب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ة واللوثة بمعنى الحمقة، فإن أردت عزمة العق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ث، أي حزم و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يه لوثة إذا كان فيه استر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ة في الناقة  كثرة اللحم والشح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لوثة، إذا كانت كثيرة الشحم و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عن ابن الأعرابي، ويفت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كان به لوثة فكان يغبن في البيع  أي ضعف في رأيه وتلجلج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نصرف من الصلاة لاث به الناس  ، أي اجتمعوا حو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 به يلوث، وألاث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جمع ويلعب بها  ، جمعه لوث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التيا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 و  الاختلاط والالتباس، وصعوبة الأمر وشدته، من قولهم التاثت عليه الأمور، إذا التبست واختل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فا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ثت الخطوب، والتاث برأس القلم ش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اء  ، افتعال من اللوث وهو البطء، والتاث وهو أ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ث فلان في عمله، أي أبطأ، كذا في المحكم،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مع رسول الله صلى الله تعالى عليه وسلم إذا التاثت راحلة أحدنا طعن بالسروة  ، وهي نصل صغير، أي أبطأت واستر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ال من اللوث، وهو  القو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اث من بعد البزول عام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د ناباه وغير النابين الالت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 افتعال من اللوث وهو كثرة اللحم والشح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المكث، افتعال من اللو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لاث فلان أن غلب فلانا، أي ما احتبس،  كالتلو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عبارته أنه يشارك الالتباث في سائر معانيه المذكورة، وليس كذلك، وإنما استعمل الوجهان في معنى الاختلاط والالتفاف فقط، صرح به ابن منظور وغيره، كما يدل لذلك عبارت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و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طيخ  ، ومنه اللوث في القسام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و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و المرس، كاللوث  ، وكل ما خلطته ومرسته فقد لثته ولوث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ث ثيابه بالطين، أي لط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ث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ث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لاث من الملاوثة، أي الملاذ السيد  الشريف، كالملوث، كمنبر  ، لأن الأمر يلاث به ويعصب، أي تقرن به الأمور وتعقد، و  ج الملاو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وم الأشراف إنهم لملاوث، أي يطاف بهم ويلاث،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بكيت ملاوثا                      من آل عبد مناف كذلك  الملاوثة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نا الرعل إذ سلمتموه                      بفتيان مـلاوثة جـلاد  والملاويث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أبي ذؤيب الهذلي، أنشد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ملاويث فاحتاج الصديق لهمفقد البلاد إذا ما تمحل المط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لحق الياء لإتمام الجزء، ولو تركه لغنى عنه،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ول من أجله، أي احتاج الصديق لهم لما هلكوا، كفقد البلاد المطر إذا أمح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ث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كذلك من سائر الحيوان  كاللويثة  ، على فعلية، الجماعة من قبائل شتى، كذا في النواد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لواثة ولويثة من الناس وهو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وا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يذر على الخوان تحت العجين  لئلا يلزق به،  كاللواث  ، بالضم، وعليه اقتصر ابن منظور، ونقل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ث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لوث في كل شىء  ويتلطخ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وث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بتت الرطب  بضم فسكون  في الياب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وث ال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ثم نبت فيه الرطب بعد ذلك،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في الضعة والهلتى والسحم، ولا يكاد يقال في الث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ث، ولكن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ولا يقال في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ث، ول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ى وامتعس زئبره  والأ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ى، وال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 وقد تقدم أن اللوث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شدة، والاسم من كل منهما ألوث، فيكون بهذا الاعتبار أيضا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ىء  الكلام  الثقيل  ،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يل  اللسان  ، والأثنى لوثاء، والفعل ك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لتف، صارت الواو ياء لكسرة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حية ليثة، ككي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فة، تشبيها بالنبات، فهو مجاز،  اختلط شمطه ببياضه  ، هكذا في النسخ التي بأيدينا، وقد تكلم شيخنا على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شمطها ببياضها  ، لأن اللحية مؤنثة، ثم الصواب اختلط شمطها بسوادها؛ لأن الشمط هو بياض الشيب الذي يعترى الشع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سيأتي في ل ي 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بات لائت، ولاث، وليث  كك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بعضه ببعض  والتبس، وكذلك الكلأ، وفي بعض الم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عض  ، فأما لائت فعلى وجهه، وأما 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كون فعلا، كبطر وفرق، وقد يكون فاعلا ذهبت عينه،  وأما لاث فمقلوب عن لائث، من لاث يلوث فهو لائث ووزنه فالع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 به الأشاء والعبرى وشجر ليث، كلاث، والتاث وألاث، ك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ئث واللاث من الشجر و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د التبس بعضه على بعض،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ائت ولاث، على القلب، وقال عدى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هدن ما أغني الولي ولم يلث                      كأن يحافات النهاء المزارعا أي لم يجعله لائث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ث، أي لم يلث بعضه على بعض، من اللوث وهو ال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 بمعني لائث، وهو الذي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ثت به 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عته إياه  ، إفعال من اللوث بمعنى اللوذ، كأنه جعله محروسا في حم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ث، كمعظ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طيء لس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ث و  اللائ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 من اللوث وهو القوة، وسيأتي ذكر الليث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ه المطر ولو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ديمة لوثاء  ، وهي التي  تلوث النبات بعضه على بعض  كما تلوث التبن بالقت وكذلك التلوث بالأمر، كذ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لو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ئة، وإذا كان السحاب بطيئا كان أدوم لمطر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فح سارية لوثاء تهميم والذي قاله الليث في اللوثاء ليس بصحيح،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جلس ليجمع  لويثة من الناس  أي  لبيثة  ، وقد تقدم في محله، أي اخلاطا من قبائل شتي، وإعادته هنا مع تقدم قوله كاللويثة تكرار، كما هو ظا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الاثول، قال طفيل الغنو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غزا لم يسقط الخوف رمحه                      ولم يشهد الهيجا بألوث معـصـم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ث جمع الألوث وهو الأحمق الجبان، وقال ثمامة بن مخبر السدو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رب ملتاث يجـر كـسـاءه                      نفي عنه وجدان الرقين العزايم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أحمق نفى كثرة ماله أن يحمق، أراد أنه أحمق قد زينه ماله وجعله عند عوام الناس عاق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 يلث، في قول العجا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صف شاعرا غالبه فغل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يلث شيطانة تنهمي أي لم يلبث تنهمي إياه، أي انته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أنبذة والأسقية  التي تلاث على أفواهها  أي تشد وتر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مرأة من بني إسرائيل عمدت إلى قرن من قرونها فلاثته بالدهن  أي أدار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ته، وفي حديث ابن جز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 للواثين الذين يلوثون مع البقر، ارفع يا غلام، ضع يا غلا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ه الذين يدار عليهم بألوان الطعام، من اللوث وهو إدارة الع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رجل إلى أبي بكر رضي الله عنه  فلاث لوثا من الكلام  أي لوى كلامه، ولم يبينه، ولم يشرحه ولم يصرح ب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ث بالشيء يلوث به، إذا أطاف به، وقال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ه تكلم بكلام مطوي لم يبينه للاستحياء، حتى خل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ث الرجل يلوث، أي 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رز الأسنان، من هذا الباب في قول بعضهم؛ لأن اللحم ليث بأص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ث الوبر بالف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اره بها،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عنت به مالت عمامتـه                      كما يلاث برأس الفلكة الوبر والل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خ النحل،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ث الضباب بالجبل،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ان  ، وهي له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سعيد بن جبي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مرأة اللهثى والشيخ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ما يفطران في رمضان ويطع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 من المصادر القياسية،  كاللهث، محركة، واللهاث،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ث والله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عطش في الجوف  وقد لهث  لهاثا  كسمع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لهاث شديد،  كغراب  ، هو  حر العطش  في الجوف و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وت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اسي لهاث الموت، أي 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  الحمر التي  في الخوص  إذا شققته،  عن الفراء  وهو تتمة من قوله، وسيأتي،  والقياس  فيه  الكسر، كنقاط  ، فيكون حينئذ جمعا لله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ث  الرجل والكلب  كمنع  ولهث يلهث فيهما بالكسر، وكذلك الطائر  لهثا  بالفتح  ولهاثا بالضم  إذا دلع، أي  أخرج لسانه عطشا أو تعبا أو إعياء  ، وفي الحديث  أن امرأة بغيا رأت كلبا يلهث فسقته فغفر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فردات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نفس من الإعي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ث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لسانه من العطش، ولهث الرجل أعيا، ومثله في التوشيح،  كالتهث  ،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رأى طالب دنيا يلتهـ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ج خلفيها ارتغاث المرتغ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ث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ب  ،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ث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طش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ث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طة الحمراء  التي تراها  في الخوص  إذا شققته، والجمع اللها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اثي، كغرابي  ،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خيلان الحمر في الوجه  ، مأخوذ من اللهاث، كغراب، وهي النقط في الخوص، وهذا تمام قو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اث، كع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نعو الخوص  ، أي عاملوه مقعدات، وهي  دواخل  ، بتشديد اللام، واحدتها دوخلة، وهي من الأواني التي تصنع من خوص النخيل ليوضع فيه التمر، وهي الشوغرة، وهذا قول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كرة ملهثة  أي موقعة في الله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شد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ليث يمعني  الأسد، كاللائث  ، زعم كراع أنه مشتق من اللوث الذي هو القو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كذلك فالياء منقلبة عن واو،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قوي لأن الياء ثابتة في جميع تصاريفه، ولذا ذكره المصن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عمه كراع ذكره السهيلي في الروض، وصوب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بين اللي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ليو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ليث مليثة، مثل مسيقة ومشيخة،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ت من خثيم ثم ملـيثة                      مثل الأسود على أكتافها اللبد قال عمرو بن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ناك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شيء من الدواب مثله في الحذق والختل وصواب الوثبة، والتسديد، وسرعة الخطف، والمداراة، لا الكلب ولا عناق الأرض ولا الفهد، ولا شيء من ذوات الأربع، وإذا عاين الذباب ساقطا لطأ بالأرض، وسكن جوارحه، ثم جمع نفسه وأخر الوثب إلى وقت الغرة، وتري منه شيئا لم تره في فهد، وإن كان موصوفا بالختل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خذ الذباب وهو أصغر من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ث في 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سن  الجدل  البليغ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 وهو ليث ابن بكر بن عبد مناة بن كنانة بن خزيمة بن مدركة بن الياس 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د معروف، أ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وهو  بين السرين  ، بالكسر وتشديد الراء المفتوحة،  ومكة  ، زيدت شرفا،  وله يوم  معروف، قال ساعدة بن جؤية يرثي اب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يوم الليث لو قلت أسوة                      ومعرضة لو كنت قلت لقـائل اللي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 عن ابن الأعرابي؛ كبيض جمع أبيض، والشجاع،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ن الأليث، قصد به تفسيره، قاله شيخنا، 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واصل ثلاثا ثم يصبح وهو أليث أصحابه  أي أشدهم وأجلدهم، وبه سمي الأسد ليثا، كذا في اللس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اع  فقد حرفه؛ لأنه لا معن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يث  الرجل  صار ليثي الهوي  والعصبي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ك مدحا من أخ ملي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 بما أوليت في تأثث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ث  واستليث  وليث  مبنيا عل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مي لبني 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ث،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ار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ديد  الق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ث  ك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مذلل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يث، كعصي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ل  الممتليء الكثير الوبر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ث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ق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أشجع من  ليث عفرين  ،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بة مثل الحرباء تتعرض للراكب، نسب إلى عفرين، اسم بل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عذلي في حندج إن حندجا                      وليث عفـرين إلـى سـواء وسيأتي ذكره في حرف الراء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يثه، إذا زايله مزايل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س إذا لا يثته ليث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يثه، أي عامله معاملة الليث، أو فاخره بالشبه ب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في الأرض يبيس فيصيبه مطر فينبت فيكون نصفه أخضر ونصفه أ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مليث وملوث، وكذلك الرأس إذا كان بعض شعره أسود وبعضه أبيض، وهذا ذكره المصنف في ل و ث، وهو بالواو وب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ملتف، صارت الواو ياء لكسرة ما قبلها،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وث، كسفود  ، أهمله الجوهري وهو  قلعة بين واسط والأهواز  ، منها على بن زياد، روي له الخ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بين قرقوب وكور الأهو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يونس عليه السلام، سريانية، أخبر بذلك أبو العلاء،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متى،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ا فيه من الو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ث  النحى  ، بالكسر، وهو الزق، يمث مث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ح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وروى 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مث مث الحم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 ال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كمثمث  ، ووجد في بعض النسخ  تمثمث،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جاء إلى عمر يسأ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 وأنت تمث مث ال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شح من السمن، ويروى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  اليد  والأصابع بالمنديل، أو بالحشيش ونحوه م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ا  ، لغة في مش، وفي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منديل يمث به الماء إذا توضأ  أي يمسح به أثر الماء وينش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مسحته فقد مثثته مثا، وكذلك مششت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ث بأعراف الجياد أكـفـنـا                      إذا نحن قمنا عن شواء مضهب ويورى ن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  الشارب  إذا  أطعم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ما  ،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 شاربه يمث م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دسم فرأيت له وب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أن مث ونث بمعنى واحد، وسيأتي ذكر نث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 شاربه يمثه مثا إذا أصابه دسم فمسحه بيديه، ويرى أثر الدس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محجن الضب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  الجرح  ومشه أي  نفى عنه غثيث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واقع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 الجرح، ونثه، إذا أدهنه، وقال ذلك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قع في روض السهيل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خبر أبر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سقطت منه أنملة تبعتها مدة تمث قيحا ودما،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يته  في نسخة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ث وتمث بالضم والكسر، فعلى رواية الضم يكون الفعل متعديا، وق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وله، وعلى رواية الكسر يكون غير متعد وقيحا تمييز في قول أكثرهم وهو نظير تصبب عرقا وتفقأ شحما، وكذلك كان شيخنا أبو الحسن بن الطراوة يقول في مثل هذ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ثمث  الرجل، إذا  أشبع الفتيلة بالد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مث مثم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مث أمرهم، إذا 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م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ع وحرك  ، مثل مزمز، عن الأصم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مثمثه ومزمزه، إذا حركه وأقبل به و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 في الماء، و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حث ذرعه استحثاث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فت حيث مثمث المثماث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ماث  ، بالكسر،  المصدر، وبالفتح، الاس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كفت أثره، والأفعى تخلط المشى، فأراد أنه أصاب أثرا مخل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ه الجوهري في تفسير الرجز،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ف، يريد أن الحية يستحث نفسه إذا طلب شيئا، والصواب في التفسير انتكف أثره، والرجز من الأراجيز الأصمع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مثوا بنا  ساعة، وثمثموا  كلثلثوا  ، أي روحوا بنا قليلا،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 الرجل ي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من 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يمث، إذا جاء سمينا يرى على سحنته وجلده مثل الدهن،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كليب حين مثت جلودهـ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صب من مروتها كل جانب واستدرك شيخ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ى بالم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متى، وعزاه إلى لسان العرب عن أبي العلاء، وقد ذكرنا في المادة التي قبلها أ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ثناة ثم بالمثلثة، على الصواب، لا ما ذكر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مت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عل مجاج الندى مثاثا </w:t>
      </w:r>
      <w:r>
        <w:rPr>
          <w:rFonts w:ascii="MS Sans Serif;Times New Roman" w:hAnsi="MS Sans Serif;Times New Roman" w:cs="MS Sans Serif;Times New Roman"/>
          <w:color w:val="009716"/>
          <w:rtl w:val="true"/>
        </w:rPr>
        <w:t xml:space="preserve"> 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ىء، كحثمه، كذا في اللسان، وهو مستدرك على المصنف،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ث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خالط الناس ويأكل معهم ويتحدث، وعزاه إلى ناموس القارى، ولكنه لم يضبط هل هو بالحاء المهملة أو المعجمة، فإن كان بالمعجمة، وثبت، فهو مستدرك على أرباب ال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التمر  بيده، يمرثه مر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مرسه  إذا ماثه ودافه،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ذه، والم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ث الصبي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كها  ، ومرث الصبي يمرث، إذا عض بدردره، وفي حديث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اصم الخوارج بالقرآن، خاصمتهم بالسنة، قال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اصمتهم بها، فكأنهم صبيان يمرثون سخبهم أي يعضونها ويمصونها، والس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ئد الخرز، يعنى أنهم بهتوا وعجزوا عن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ث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 ورواية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ث به الأرض ومر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ه، ورواية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ن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ث  الودع يمرثه  ، بالضم  ويمرثه، بالكسر  مر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ص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ة الصبي ثدى أمه مصة واحدة، وقد مرث يمرث مرثا، إذا مص، 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عتهم شتى كأن عـمـيدهـم                      في المهد يمرث ودعيته مرض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ث </w:t>
      </w:r>
      <w:r>
        <w:rPr>
          <w:rFonts w:ascii="MS Sans Serif;Times New Roman" w:hAnsi="MS Sans Serif;Times New Roman" w:cs="MS Sans Serif;Times New Roman"/>
          <w:color w:val="0000FF"/>
          <w:rtl w:val="true"/>
        </w:rPr>
        <w:t xml:space="preserve"> الشىء  يمرثه مر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ه  حتى صار مثل الحساء، ثم تحس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ىء مرذ فقد م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 في باب الم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ث فلان الخبز في الماء، ومرذ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أبو بكر عن شمر بالثاء والذ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رث الشىء  في الماء  يمرثه ويمرثه مر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قع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ث  السخلة  إذا  نالها بسهك  ، محركة، وهو الذفر،  فلم ترأمها أمها لذلك، كمرثها  تمر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عيل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للصب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إذا أخذ ولد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مرثه بيدك فلا ترضعه أمه، أي لا توضره بلطخ يدك، وذلك أن أمه إذا شمت رائحة الوضر نفر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فضل الض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 عناقك لا يمرثو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ريث أن يمسحها القوم بأديهم وفيها غمر فلا ترأمها أمها من ريح الغ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ما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أتى السقاي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قوني، فقال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قد مرثوه وأفسدوه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ثوه أي وضروه ووسخوه بإدخال أيديهم الوض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ثه ووضره واحد،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مرث، كمنبر  من الرج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ور على الخصام  ، والجمع مم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م، ورجل ممرث، وهو  الحليم  الوقور، وفي بعض النسخ بإسقاط الواو من  والحليم  ،  كالمرث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ث  الرجل  كفرح  إذا حلم و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ر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تيت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طف اليمنة لم تمرث أي لم تف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رض ممرثة  ، كمعظ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مطر ضعيف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ث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ث الدواء في الماء يمغثه مغ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ث الشيء يمغثه مغ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وم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ث والدلك بالأصابع، وفي حديث عثمان  أن أم عياش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ت أمغث له الزبيب غدوة فيشربه عشية، وأمغثه عشية فيشربه غد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خف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ثوا فلانا، إذا ضربوه ضربا ليس بالشديد، كأنهم تل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ك العرض  ولطخ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ثت عرضه بالشتم، ومغث عرضه يمغثه مغ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قال صخر بن ع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غوثة أعراضهم ممرطلة كما تلاث في الهناء الثمله ممغوثة، أي مذل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ث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ثوا عرض فلان، أي شانوه ومضغوه والمغث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ليها الملامة إن ألمنـا                      إذا ما كان مغث أو لح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ذا كان شر أو ملا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غث وم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ر،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ال  والتباس الشجعاء في الحرب والمع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ثهم بشر مغ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ريق في الماء  ، قال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ثته وغتته  ومصحته  وغططته بمعني غرقته، وكذلك قمسته الم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ث  هكذا في النسخ، وهو 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ك في المصا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كت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صارع الشديد  العلاج، كالمما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ماغث، إذا كان يلاح الناس ويلا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ث الح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صي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ممغ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موم  ، عن ابن الأعرابي، وقد مغث، إذا حم، وفي حديث خي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غثتهم الحمي  أي أصابتهم وأخذ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غوث  من ال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وع من المطر، كالمغيث  ، يقال مغث المطر الكلأ يمغثه مغثا، فهو ممغوث وم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المطر فغسله فغير طعمه ولونه بصفرة وخيثه و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غ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تيبة بن الحارث بن ش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اث  بالكسر  والمماغ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كاك والمخاصم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مغاث، أي لحاء وحك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ون أدواء الإبل، عن الهج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راطان من عرقه مقيئ مسهل  وفي نسخة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في عرقه سمية، شرب حبة منه يسهل ويقيئ بإفراط جدا  ثم إن هذه الخواص التي ذكرها غريبة لم يتعرض لها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بن الكتب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مالا يسع الطبيب ج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عروق تجلب إلى البلاد، وهي حارة رطبة في أواخر الثانية، أجودها البيض الهشة المائلة إلى صفرة، وهو مسمن مقو للأعضاء، جابر لوهنها، نافع من الكسر والرض ضمادا وشربا، وينفع من النقرس والتشنج، ويلين صلابة المفاصل، ويحسن الصوت، ويجلو الحلق والرئة، ويحرك الباه، ولم نقف له على ماهية، غير أن الذين يذكرون عنه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ق شأنها كذ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عروق الرمان البرى، وليس بثب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نوع من السورنجان، وهذا غير مست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سط منه قول الحكيم في التذ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بالكرج وما يليها، يكون عروقا بعيدة الإغوار في الأرض غليظة، عليها قشر إلى السواد والحمرة، تنكشط عن جسم بين بياض وصفرة، أجوده الرزين الطيب الرائحة الضارب إلى حلاوة مع مرارة خفيفة، ولم نعرف كيفيته بأكثر من هذا، لكن بلغني أن له أوراقا خشنة عريضة كأوراق الفجل، وزهرا أبيض، وبزرا كأنه حب السمنة ويسمى القلقل، ومن ثم ظن أنه الرمان، وقيل هو ضرب من السورنجان، وتبقى قوته نحو سبع سنين، ومنه نوع يجلب من عبادان نحو الشام، ضعيف الفعل، وهو المستعمل بمصر إلى آخر ما ذك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ث، مثلثا، ويحرك، والمكيثى  مثال الخصيصى، عن كراع واللحياني، ويقصر  ويمد، والمكوث والمكثان، بضمهما  والمكاث والمكاثة بفتح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اة و  اللبث  والانتظ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امة مع الانتظار والتلبث في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فعل كنصر وكر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ه عز وجل  فمكث غير بعيد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أها الناس بالضم، وقرأها عاصم بالفتح، ومعنى  غير بع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طويل من الإق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غة العالية مكث، وهو نادر، ومكث جائزة، وهو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بث  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كث، إذا انتظر أم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ام عليه، فهو متمكث منت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ك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وم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الرجل متمكثا، أي متلو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يث،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زين  الذي لا يعجل في أمره، وهم المكثاء والمكيثون، قال أبو المثلم يعاتب صخ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سل بنى شعارة من لصخر                      فإني عن تقفر كم مكـيث وفي شرح نهج البلاغة لابن أبي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كيث الكلام، أي بط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يث بن عمرو بن جراد الجهنى  جد رافع وجندب الصحابيين  رضى الله عنهما، هكذا في النسخ، والصواب والد، بدل جد، شهد رافع الحديبية، وولى جندب صدقات 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يث  والد جناب  ، عن سلم بن عبد الله 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يث  جد الحارث بن رافع  روى عن أبيه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ظر وإن لم يكن مكيثا في الرزان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توضأ وضوءا مكيثا  أي بطيئا متأنيا غير مستعجل، ورجل مك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ي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 الثابت،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رس بالسكران يومين وارتكى                      يجر كما جرى المكيث المسافر </w:t>
      </w:r>
      <w:r>
        <w:rPr>
          <w:rFonts w:ascii="MS Sans Serif;Times New Roman" w:hAnsi="MS Sans Serif;Times New Roman" w:cs="MS Sans Serif;Times New Roman"/>
          <w:color w:val="009716"/>
          <w:rtl w:val="true"/>
        </w:rPr>
        <w:t xml:space="preserve"> 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يب النفس ب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ثه بكلام، إذا طيب به نفسه، ولا وفاء له، وملذه يملذه مل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ه حاجة فملثنى ملثا، أي طيب نفسى بوعد لا ينوى به 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د بلانية ال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ثه يملثه م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عدة كأنه يرده عنها، وليس ينوى له 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نهج البلاغة لابن أبي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د ال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سواد الليل  وهو حين اختلاط الظل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عد الس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ثة والم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سواد المغرب، فإذا اشتد حتى يأتى وقت العشاء الأخيرة فهو الملس، فلا يميز هذا من هذا؛ لأنه قد دخل الملث في 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 وسيأتي قريبا،  كالملثة، بالضم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خفيف  وهو التلتلة، كالمغث،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عن الجر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ث السبع والأرنب، إذا ضعفا عن ال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شبع من الجماع  ، وضبطه الصاغاني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ثه  بالكلام مل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نه به  ولاعب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ذات الطوق والرعا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زب ليس بذى مـلا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نشده ابن الأعرابي بكسر الم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ث  ، بضم الميم وتشديد اللام المك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عراق  من السواد، نقله الصاغان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يته ملث الظلا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لس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رك  وعند ملثه  أي حين اختلط  الظلام، ولم يشتد السواد جدا حتى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ك أم الذئب، وذلك عند صلاة المغرب وبع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ث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ط الضوء بالظلمة، وهو عند العشاء، وعند طلوع ال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جئته ملث الظلام  وملس الظلام وهو حين  يخت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يعة تقول لصلاة 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اة الم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ثه ب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خه به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عهده إلا ولثا، ووعده إلا ملث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ثة  أي الشىء يموثه  مو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ه بيده، ويميثه لغة، إذا دافه، قاله ابن السكيت، ومثله في التو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ه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ثه وأماثه، أي ثلاثيا ورباعيا، وأنكر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ث الشىء في الماء يموثه موثا، و  موثان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ودافه، فانماث  هو فيه  انمياثا  والكلمة واوية وي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ى عذرة قلوب تنماث كما ينماث الملح في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ث  ماث الشىء م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ه، وماث الملح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ه، وكذلك الطين، وقد انم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ث يميث م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 الملح في الماء حتى اماث امياثا، وكل شىء مرسته في الماء فذاب فيه من زعفران وتمر وزبيب وأقط، فقد مثته،  كالتمييث  والإماثة  والامتياث  والامياث، بتشديد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ىء مرسته في الماء فذاب فيه، فقد مثته وميثته، وفي حديث أبى أ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فرغ من الطعام أماثته فسقته إي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ثته، 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ث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مث قلوبهم كما يماث الملح في 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لينة من غير رمل، وكذلك الدمث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ج ميث، كهيف  جمع هي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سهلة، والرابية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ة التي تعظم حتى تكون مثل نصف الوادى أو ثلث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ي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قيق 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هية وطيب العيش، وقد  امتاث  الرجل، إذا أصاب لين الم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اث الرجل  الأقط  لنفسه، إذا  مرسه في الماء وشربه  ،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إذ أعيا امتياثا مائ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حت الألبان والعبائث  والميث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يث القلب، أي ل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ث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ه، وأنشد لمتم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هم تعديه صريمة أمره                      إذا لم تميثه الرقى وتعـادل وميث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كه وذ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استرخى،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ثت الأرض  إذا  مطرت فلانت  وب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ئ  وقشر البيض،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يثاء دار قد تعفت طلولـ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ها نضيضات الصبا فمسيل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اث، إذا خلط، وبه فسر أيضا قول رؤبة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ثاء، عن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ظل بن حصين عن على، وعن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قسطنيطين المصرى، حدث عن يحيى بن ب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بة بن أبي الميثاء، ق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ث عنه، كمنع  ، أهمله الجوهرى، وقال الصاغاني أي  بعد  ، وأب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ى نأثا ومنأثا  ، بالفتح، أي سيرا بطيئا، وسير منأ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ىء،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فوا بعد الفرار المنأ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أبطأ الحافر ما لم ينبث  والمنأ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عد  ، وقد أنأثه إناث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ش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ث ينبث، مثل نبش ينبش، وهو الحفر باليد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أ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وقعن كالأنبا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خفيفات ولا غراث وق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أنن بالأرض بعد ال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انتباث  ، نبثه، وانتب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غضب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ث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ا رأيت بأرضهم نب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له عينا ولا نبث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له عينا ولا أثر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رى عينا ولا أنباث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عاث الذئب حين عاثا فالأن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بث، وهوما أبئر وحفر، واستن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البئر والنهر  ، قال الشاعر أبو دل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اس غطوني تغطيت عنهم                      وإن بحثوني كان فيهم مباح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نبثوا بئرى نبثت بئارهـم                      فسوف ترى ماذا ترد النبائث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ثلة البئر ونبيثتها، وهو ما يستخرج من تراب البئر إذا حفرت، وقد نبثت نب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ث التراب ينبثه نبثا، فهو منبوث، ون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من بئر أو نهر، وهي النبيثة، والنبيث والن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سيده، في خطبة كتابه مما قصد به الوضع من أبي عبيد القاسم بن سلام في استشهاده ب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بنى شعارة أن يقولوا                      لصخر الغى ماذا تستبيث على النبيثة التي هي كناسة البئ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هات الأروى من النعام الأربد، وأين سهيل من الفرقد، والنبيثة من نبث، وتستبيث من بوث أو 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زهي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صف عيرا وأت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 نبيثها عن جانبـيه                      فليس لوجهه منها وق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ث بأيديها، أي حفرت من الت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بيث والنبيذ والنجيث كله واح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تب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اول  لمثل العصا ونحوها،  وأن يربو السويق ونحوه في الماء  ، كالانتباذ،  والتقليص على الأرض حالة القعود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خبيث  نبيث أي  شرير  ، ومثله في الأساس، وفي بعض النسخ إتباع، ومثله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نبو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بة  للصبيان، وذلك أنهم  يدفنون شيئا في حفير، فمن استخرجه غل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ثوا ع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و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ستنبت أخاه عن 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بح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دى فلان نبيثة القوم ونبائث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هم شحناء ونبائ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زالون يتنابثون عن الأسرار، ويتباحثون عن الأخبار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ت نبائثهم، ولم تخف خبائثهم، كل ذلك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 ل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ر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يب طعام أكلت في الجاهلية نبيثة سبع أراد لحما دفنه السبع لوقت حاجته في موضع، فاستخرجه أبو رافع فأ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لس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سمك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آخر هذا الباب، عنه أيضا، أنه الينبيث، بتقديم التحتية على الموحدة، وتقدم أيضا في ب ن ث ما يتعلق به، فراجعه، فإما أن أحدهما تصحيف عن الآخر أو لغت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ث الخبر ينثه  ، بالضم،  وينثه  ، بالكسر، نثا، إذا أفش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ر الحديث،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شر الحديث الذي كتمه أحق من نشره، ويروى قول قيس بن الخطيم الأنصا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وز الإثنين سر فإنه                      بنث وتكثير الوشاة قمين ورجل نثاث وم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 الحديث ينثه نثا، فهو بضم النون لا غير، وذلك إذا أذ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ث حديثنا تنثيثا  النث كال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شى أسرارنا، ولا تطلع الناس على أحوا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ثيث مصدر تنثث، فأجراه على ت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باء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شيخنا أنكر على المصنف إتيان مضارع هذا الفعل بالوجهين، وذكر أن الجوهري اقتصر على الضم كابن مالك وغيره، وأن ليس للمصنف فيه مستند، مع أن الوجهين مذكوران في اللسان والمحكم وغيرهما، أي مستند أعظم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هنه  ، كمث  وذلك الدهن نثاث، ككت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نثن، إذا رعى الثن، و  نثنث  إذا عرق عرقا  كثي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ث العظم ن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ود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نث  الزق إذا  رشح  ما فيه من السمن  كنت ينث  ، بالكسر، نثا و  نثيثا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 يمث يمث،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عم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تنث نث الحميت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يث الحمي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 ينث، نثيثا ومث يمث، إذا عرق من سمنه فرأيت على سحنته وجلده مثل ال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ث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عرق ويرشح من عظمه وكثرة ل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  اليد  بالمنديل، إذا  مسحها  ك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اث  ، كت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اث، عن أبي عمرو، وهم  المغتابون  للمسلمين، والذاكرون لمساو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ثة  ، بالكسر،  كم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فة يدهن بها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ح الزق   والسقاء   وال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ئط الندى  المسترخ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ه فعلا، كما ذهب إليه سيبويه في طب 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غث نث إتباع  ، 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ث  الشىء ينجثه نجثا، وتنج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ث  عنه  ، أي عن الأمر، ونبث و  بحث  بمعنى واحد  كتنجث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ها،  فهو نجاث  عن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جاث، و  نجث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تبع الأخبار ويستخرجها،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قساس ولا نم نجث والنج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خراج، والنج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خراج، وكأنه بالحديث أخص، 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نجث 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تنجث عن أخبارنا تنجي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ش، وفي حديث هند أنها قالت لأبي سفيان، لما نزلوا بالأبواء في غزوة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نحثتم قبر آمنة أم محمد  صلى الله عليه وسلم، أي نبش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ث فلا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غواهم  ، بالغين في سائر الأصول،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استعواهم، بالعين المهملة وبهما ضبط في نسخة الصحاح التي عندنا، وكذا نسخة الق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ث فلان بنى فلان ينجثهم نج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غواهم  واستغاث به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عويهم، ب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نج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خراج  والمستنج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خرج،  كالانتجاث والنجث، والتنجث،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يسمع العوراء تنثى لم يب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اتها عن سوئها فينتجث الاستنجاث  التصدى ل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قبال عليه والولوع به، واستنجث للش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دى له وأولع به وأقب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جيث، و  النجي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خرج من تراب البئر، مثل  النبي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ظهر من قبيح الخ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غت نجيثته  ونكيثته أي  بلغ مجهو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ئ  ، وبقلة  تشبه الن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ج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 يخف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جيث القوم، أي س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 في إعلان السر وإبدائه بعد كتما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ا نجيث القوم، إذا ظهر سرهم الذي كانوا يخف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يث الث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لغ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يث الحفرة ما خرج من تر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انا نجيث القوم، أي أمرهم الذي كانوا يسر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دف، وهو تراب يجمع  سمى نحيثا؛ لانتصابه واستقب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ب يستخرج ويبنى منه غرض ويرمى فيه، قال لبيد يذكر بق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ى العين منها أن تراع بنجوة                      كقدر النجيث ما يبد المناضلا أراد أن البقرة قريبة من ولدها تراعيه كقدر ما بين الرامى واله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ث، بالضم و  يروى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وغلاف القلب  ، وبيت الرجل  الذي يكون فيه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جاث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زو قلوب الناس في أنجاثها  والتناج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ث  والتباح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تج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فاخ وظهور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داب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جثت الشاة، إذا سمنت، قال كثير عزة يصف أتا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طها تحت نوء السماك                      وقد سمنت سورة وانتجاثا وأمر له نجيث، أي عاقبة سو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ث، بالحاء المهملة بعد النون، هذه المادة أهملها المصنف، والصاغاني، وقد ج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ث، وهو لغة في النحيف،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ثاء فيه بدلا من الفاء،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عثه، كمنعه  ، أهمله الجوهري، وقال الصاغ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ذه  وتناوله،  كانتعث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عث في ما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 ف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ف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ع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ذ في الجهاز للمس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في أنعاث أي دأبوا في أمرهم  ، كذ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ث  ، أهمله الجوهري،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ر الدائم الشديد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نا في نغث، وعصواد، وريب، وشصب، بمعنى،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ث ينفث  ، بالضم،  وينفث  ، بالكسر، نفثا ونفثانا، محركة،  وهو كالنفخ  مع ريق، كذا 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نفخ يكون في الرقية ولا ريق معه، فإن كان معه ريق فهو التفل، وهو الأصح، كذا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ذ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 لطيف بلا 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ف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من التفل  ، لأن التفل لا يكون إلا ومعه شئ من الر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فل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نفخ أو شبهه ودون التفل، وقد يكون بلا ريق، بخلاف التفل، وقد يكون بريق خفيف، بخلاف الن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 الريح من الفم بقليل من 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ثه من فمه نفثا، من باب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ث، إذا بزق،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زق ولا ريق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ث في العقدة عند الرقى، وهو البصاق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هام والإلقاء، كما في المصباح، وهو مجاز، وفي الحديث،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وح القدس نفث في روعى  أي أوحى وألقى،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شيطان الرجيم، من همزه ونفثه ونفخه فأما الهمز والنفخ فمذكوران في موضعهما، وأما  نفث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ى النفث شعرا، لأنه كالشىء ينفثه الإنسان من فيه، مثل ال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من نفاثات فلان، أي من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ثه نف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ف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رة، ورجل منف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ر النفاثات في العقد  هن السواحر حين ينفثن في العقد بلا 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ث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فثه  أي يلقيه  المصدور  أي من به علة في صدره، وكثيرا ما يطلق على المحزون  من فيه  ،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بد للمصدور أن ينف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ا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وم  من بني كنانة، وهم بنو نفاثة بن عدي بن الدئل، منهم نوفل بن معاوية بن عروة بن صخر بن يعمر بن نفاثة،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فا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يبة  ، بالطاء المهملة بعد الشين، هكذا في نسختنا، والصواب على 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ية  من السواك  ، بالظاء المشالة، وهي التي  تبقى في الفم فتنفث  أي تر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سألني نفاثة سواك من سواكي هذا ما أعطيته، يعني ما يتشظي من السواك، فيبقى في الفم فينفثه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تنفث السم حين تنكز والجرح ينفث الدم، إذا أ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نفيث، و  دم نفيث  ، إذا  نفثه  عرق أو  الجرح  ، 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تنكروها تعرفوها                      على أقطارها علق نفيث  وأنا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 والصواب أنه أيافث، بالتحتية، وقد صحفه الصاغاني، وسيأتي للمصنف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نفث عليك فلان لقط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ه لمن يقاوي من فوق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نفث على غضبا، أي كأنه ينفخ من شدة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تنفث، وذلك في أول غل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ئناث كأنها نفاث  أي تنفث البنات نفث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النفاث في شيء غير النف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وضع لها ها هن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يكون شبه كثرة مجيئها بالبنات بكثرة النفث وتواتره و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ث  ينق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كنقث  تنقيثا،  وانتقت  ، وتنق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ج ينقث السير، وينتقث، أي يسرع في سيره، وخرجت أنقث بالضم أي أسرع، وكذلك التنقيث والانتق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ث  فلانا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ذاه  كانتق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ث  حديثه  إذا  خلطه كخلط الطعام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ث  العظم  ينقثه نقثا، وانتق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 مخه  ،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ثه وانتقاه بمعني واحد، وتقدم في ن ق ت طرف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ث عن  الشيء  ونبث عنه، إذا  حفر عنه، كانتقث، فيهما  ، قال الأصمع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رجز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آثار الظرابي تنتق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لك بقيري الوليد المبتحث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ث الأرض بيده ينقثها نقثا، إذا أثارها بفأس أو مسح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اث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ع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قث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الها، واستعطفها  ، عن الهجري، وأنشد بيت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تنقثها ابن قيس بن مالك                      وأنت صفي نفسه وسجيرها كذا رواه بالثاء، وأنكر تتنقذها، بالذال، وإذا صحت هذه الرواية فهو من تنقث العظم؛ كأنه استخرج ودها كما يستخرج من مخ العظ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ل، قال أبو عبيد في حديث أم زرع، ونعتها جارية أبي زرع،  ولا تنقث ميرتنا تنقيثا النقث الن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ت أنها أمينة على حفظ طعامنا، لا تنقله وتخرجه وتف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قث ضي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ه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ي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قض أخلاق  الأخبية و  الأكسية  البالية  لتغزل ثانية  ، والاسم منه النك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ث  والد بشير الشاعر  ، حكاه سيبويه، 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 ودعواها شديد صخب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ث العهد  أو ال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 ينكثه نكثا، وهو نكاث ل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 ما تعقده وتصلحه من بيعة وغيرها، وفي حديث على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قتال الناكثين والقاسطين والمارقين  أراد بالناكثين أهل وقعة الجمل؛ لأنهم كانوا بايعوه ثم نقضوا بيعته، وقا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ث العهد  والحبل ينكثه  ، بالضم،  وينكثه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ضه فانتك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تقض، والاسم النك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ث  السواك  وغيره، ينكثه نك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ثه، فانتكث  تشعث رأسه  ، وكذلك نكث الساف عن أصول ال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نفس نكيثة؛ لأن تكاليف ما هي مضطرة إليه تنكث قواها، والكبر يفنيها، فهي منكوثة القوى بالنصب والفناء، وأدخلت الهاء في النكيثة لأنها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ديد النكيثة، أي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نكائث، قال أبو نخ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نا فالأمور تذك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عب النكائث التفك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 أمير المؤمنين معذ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عب الفكر أنفسنا كلها، وجه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لان قولا لا نكيثة فيه، أي لا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كي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صى المجه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نكيثته، أي جه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نكيثة البعي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 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ائث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ها، قال الراعى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ى إذا العيس أدركنا نكائثهاخرقاء يعتادها الطوفان والزؤد وبلغ فلان نكيثة بعيره، أي أقصى مجهوده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ة صعبة ينكث فيها القوم  ،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ت بالقربى وجدك إنه                      متى يك عقد للنكيثة أشهد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ينزل بالحى أمر شديد يبلغ النكيثة، وهي النفس، ويجهدها، فإني أش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وزير المغربي أن النكيثة في بيت طرفة هي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بي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و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ل  نكث، بالكسر، ونكيث، و  أنكاث  أي  منكوث  قد نكث طرفه، وهو مما جاء منه الواحد على لفظ الجمع، كأنهم جعلوه أجزاء، وكذلك حبل أرمام وأرماث وأحذاق، وبرمة وقدر وجفنة وقدح أعشار، فيها كلها، ورمح أقصاد، وثوب أخلاق وأسمال، وبئر أنشاط، وبلد أخصاب وسب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اث،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ر يخرج في أفواه الإبل  كاللكاث، وقد تقدم، وذلك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اث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حصل في الفم من تشعيث السوا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يضا  ما انتكث من طرف حبل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  ، يقالك بعير منتكث، إذا كان سمينا فهزل،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تكث عاللت بالسوط رأسـه                      وقد كفر الليل الخروق المواميا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كثوا عهو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ناقضو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كث  فلان  من حاجة إلى أخرى  بعد ما طلب، أي  انصرف  إ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تغزل النكث والأنكاث،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كونوا كالتي نقضت غزلها من بعد قوة أنكاثا  واحدها نكث، وهو الغزل من الصوف أو الشعر تبرم وتنسج، فإذا أخلقت النسيجة قطعت قطعا صغارا، ونكثت خيوطها المبرومة، وخلطت بالصوف الجديد، ونشبت به، ثم ضربت بالمطارق، وغزلت ثانية واستعملت، والذي ينكثها يقال له نكاث، ومن هذا نكث العهد، وهو نقضه بعد إحكامه، كما تنكث خيوط الصوف المغزول بعد إبرامه، 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يأخذ النكث والنوى من الطريق فإن مر بدار قوم رمى بهما فيه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عوا بهذا النكث  وهو بالكسر الخيط الخلق من صوف أو شعر أو وبر، سمى به لأنه ينقض ثم يعاد ف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ج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ا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شتكى البعير نكفتيه، وهما عظمان ناتئان عند شحمتي أذنيه، هو النكا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ة، هكذا أورده ابن منظور، وأهمله المصنف، فهو مستدرك عليه وعلى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العجز، ورجل وثواث، منه، استدركه 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ث أباه، و  ورث الشىء  منه، بكسر ال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ج إلى ضبطه بلسان القلم دون وزن؛ لأنه من موازينه المشهورة، وهو أحد الأفعال الواردة بالكسر في ماضيها ومضارعها، وهي 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وولى وورم وورع ووقف ووفق ووثق وورى المخ، لا تاسع لها، على ما حققه الشيخ ابن مالك وغيره، وإلا فإن القياس في مكسور الماضي أن يكون مضارعه بالفتح، كفرح، ووردت أفعال أيضا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على القياس، والكسر على الشذوذ، وهي تسعة لا عاشر لها، أوردها ابن مالك أيضا في لاميته،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إذا ظن، ووغر ووحر ونعم وبئس ويئس ويبس ووله، ووهل  يرثه، كيعده  قال الجو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قطت الواو من المستقبل؛ لوقوعها بين ياء وكسرة، وهما متجانسان، والواو مضادتهما فحذفت؛ لاكتنافهما إياها، ثم جعل حكمها مع الألف والتاء والنون كذلك؛ لأنهن مبدلات منها، والياء هي الأصل، يدلك على ذلك أن فعلت وفعلنا وفعلت مبنيات على فعل، ولم تسقط الواو من يوجل؛ لوقوعها بين ياء وفتحة، ولم تسقط الياء من ييعر وييسر لتقوى إحدى الياءين بالأخرى، وأما سقوطها من يطأ ويسع فلعلة أخرى مذكورة في باب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ا يوجب فساد ما قلناه؛ لأنه يجوز تماثل الحكمين مع اختلاف العلتين، كذا في اللسان، ونقله شيخنا مخت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في بغية الآمال لأبي جعفر اللب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دس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ب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على وزن فعل بكسر العين، فإن مضارعه يفعل بفتح العين مع ثبوت الواو؛ لعدم وجود العلة، نح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في الشىء يوهل، وولهت المرأة توله، وقد شذت أفعال من هذا الباب، فجاء المضارع منها على يفعل، بالكسر وحذف الوا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يرم، وورث يرث، ووثق يثق،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أيضا أفعال من هذا الباب في مضارعها ال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فتح، مع ثبوت الواو وحذفها، مثال الث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يحر، ووهن يهن، ووصب يصب، فالأجود في مضارعها يوحر ويوهن ويوصب، ومثال الحذف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 ي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اء الفتح والكسر في ماضى بعض أفعال هذا البا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 وولع، ووبق ووبق، ووصب و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ذف الواو من يسع ويضع، مع أنها وقعت بين ياء وفتحة لا كسرة؛ لأن الأصل فيهن الكسر، فحذفت لذلك، ثم فتح الماضي والمضارع لوجود حرف الحلق، وحذفت من يذر لأنه مبنى على 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بهها به في إماتة ماض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طردنا هذا الكلام في كتابنا التعريف بضرورى قواعد التصريف  ، فمن أراد الإحاطة بهذا الفن فعلي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ثا، ووراثة، وإرثا  ، الألف منقلبة من الواو،  ورثة  ، الهاء عوض عن الواو، وهو قياسي،  بكسر الك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 فلانا مالا، أرثه ورثا وورثا، إذا مات مورثك فصار ميراث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ثه ماله ومجده، وورثه عنه ورثا ورثة ووراثة وإر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ثه أبوه  إيراث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ثه الشئ أبوه، وهم ورثة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رثه  توريثا، أي أدخله في ماله على ورثته، أو  جعله من ورث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في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فيه من ليس من أهل الور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رث بنى فلان ماله توريثا، وذلك إذا أدخل على ولده وورثته في ماله من ليس منهم، فجعل له نص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ث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خل أحدا معه في ميراثه، هذا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 فلانا من فلان، أي جعلت ميراث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ث الميت وارثه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زيد أباه مالا، فالمال مفعول ثان إن عدى إلى مفعولين، أو بدل اشتمال، كسلبت زيدا ثوبه، واقت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خشر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ثه ما يقول  على تعديته إلى مفعولين، وأقره بعض أرباب الحوا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رث صفة من صفات الله تعالى، وهو  الباقي  الدائم  بعد فناء الخلق  وهو يرث الأرض ومن عليها وهو خير الوارثين أي يبقى بعد فناء الكل، ويفنى من سواه فيرجع ما كان ملك العباد إليه وحده لا شريك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  يرثني ويرث من آل يعقوب  أي يبقى بعدى، فيصير له ميراثي، وقرئ أويرث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دعاء  النبوى، وهو في جامع الترمذ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متعني  هكذا في سائر الروايات،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نى  بسمعى وبصرى، واجعله  كذا بإفراد الضمير، أي الإمتاع المفهوم من أمتع، 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هما  الوارث منى  ، فعلى رواية الإفراد  أي أبقه معى حتى أموت  ، وعلى رواية التثنية، أي أبقهما معي صحيحين سالمين حتى أ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اءهما وقوتهما عند الكبر وانحلال القوى النفسانية، فيكون السمع والبصر وارثى سائر القوى، والباقيين بعدها،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ى ما يسمع والعمل به، وب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بار بما يرى ونور القلب الذي يخرج به من الحيرة والظلمة إلى اله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النار، لغة في أرث، وهي الورثة، وتوريث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ها لتشتعل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ثان،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قال الراع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ر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ثه ما يقول  على تعديته إلى مفعولين، وأقره بعض أرباب الحوا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رث صفة من صفات الله تعالى، وهو  الباقي  الدائم  بعد فناء الخلق  وهو يرث الأرض ومن عليها وهو خير الوارثين أي يبقى بعد فناء الكل، ويفنى من سواه فيرجع ما كان ملك العباد إليه وحده لا شريك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  يرثني ويرث من آل يعقوب  أي يبقى بعدى، فيصير له ميراثي، وقرئ أويرث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دعاء  النبوى، وهو في جامع الترمذ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متعني  هكذا في سائر الروايات،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نى  بسمعى وبصرى، واجعله  كذا بإفراد الضمير، أي الإمتاع المفهوم من أمتع، 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هما  الوارث منى  ، فعلى رواية الإفراد  أي أبقه معى حتى أموت  ، وعلى رواية التثنية، أي أبقهما معي صحيحين سالمين حتى أ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اءهما وقوتهما عند الكبر وانحلال القوى النفسانية، فيكون السمع والبصر وارثى سائر القوى، والباقيين بعدها،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ى ما يسمع والعمل به، وب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بار بما يرى ونور القلب الذي يخرج به من الحيرة والظلمة إلى اله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النار، لغة في أرث، وهي الورثة، وتوريث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ها لتشتعل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ثان،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ا من الأرض التي لم يرضها                      واختار ورثانا عليها مـنـزلا ويروى أرثانا، على البدل المطرد في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رى من الأش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ث المطر النبات 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ورث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نسبوا إلى أمهم  ، نقله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فلان أباه يرثه وراثة ومير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اث أصله موراث، انقلبت الواو ياء لكسرة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تاء فيه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ث والإرث والتراث والمي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ث والميراث في المال، والإرث في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ه ميراث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لأن مفعالا ليس من أبنية المصادر، ولذلك رد أبو على قول من عزا إلى ابن عباس أن المحال من قوله عز وج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شديد المحال  من الحول، قال لأنه لو كان كذلك لكان مفعلا، ومفعل ليس من أبنية المصادر، فا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ثبتوا على مشاعركم هذه؛ فإنكم على إرث من إرث إبراهيم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رث أصله من الميراث، إنما هو ورث، قلبت الواو ألفا مكسورة؛ لكسرة الواو، كما قالوا للوس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ادة، وللو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كاف، فكأن معنى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م على بقية من ورث إبراهيم الذي ترك الناس عليه بعد موته، وهو الإر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ك ذا عز حديث فإنـهـم                      لهم إرث مجد لم تخنه زوافره وهو مجاز،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رثوه كابرا عن ك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د متوارث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بدر بن عام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توارثنى الحوادث واحدا                      ضرعا صغيرا ثم لا تعلوني أراد أن الحوادث تتداوله، كأنها ترثه هذه عن ه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ثه الش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قبه إياه، وأورثه المرض ضعفا، وأورثه كثرة الأكل التخم، وأورثه الحزن هما، كل ذلك على الاستعارة والتشبيه بوراثة المال والم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ثان، محركة، من قرى أذربيجان وبينها وبين بيلقان سبعة فراسخ،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ها من قرى شير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ن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سب إليهما جماعة من أئمة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ث، كال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الشديد  بالخف،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وى الموامى وتصك الوعث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بهة المرداس وطثا وطث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الشديد  بالرجل على الأرض  ، لغة في الوطس أو لثغة وزعم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ثاء وطث بدل من سين وطس، وهو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س والوط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ثه يطثه وطثا، فهو موطوث  ووطسه، فهو موطوس إذا توطأه حتى يكس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سهل  الكثير  الدهس تغيب فيه الأقدام  ،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ث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ابت فيه الأرجل وال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ث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س بكثير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مكان للين،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اقر ينفى الألاء سـراتـهـا                      عذارين من جرداء وعث خصو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ع </w:t>
      </w:r>
      <w:r>
        <w:rPr>
          <w:rFonts w:ascii="MS Sans Serif;Times New Roman" w:hAnsi="MS Sans Serif;Times New Roman" w:cs="MS Sans Serif;Times New Roman"/>
          <w:color w:val="0000FF"/>
          <w:rtl w:val="true"/>
        </w:rPr>
        <w:t xml:space="preserve"> خصورها بوعث؛ لأنه في معنى لين، ف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خصورها، والجمع وعث ووع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أزهري عن خالد بن كلث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ابت فيه الحوافر والأخفاف من الرمل الدقيق والدهاس من الحصى الصغا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وعث في طريق وع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ة التراب ورخاوة الأرض تغيب فيه قوائم الدواب، ونقا موعث، إذا كا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ع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عسر، كالوعث، ككتف، والموعث، كمحمد  ، وهو يمشى في الوعث والوع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دهاس يشق فيه المشى،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رزق كمثل حائط له باب، فما حول الباب سهولة، وما حول الحائط وعث ووعر  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رأس قوز وع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لين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العظم المكسور  المو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ال  ، والمكان اللين، وحكى الفراء عن ابن قط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وعثة ووع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وعث الطريق، كسمع وكرم وعثا، وقال غيره، وعوثة ووعا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ر سلوكه  وصعب مرتقاه بحيث شق فيه المشى، وصعب التخلص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 الطريق وعثا ووعثا، ووعث وعوثة، كلاهما لان فصار كالوعث  ،  وأو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الوعث  ،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ثوا، كأسه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ث، إذا  أسرف في المال  كأقعث في ماله، وطأطأ الركض في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عثت يد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سرت  وقد تقدم أنه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ع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س والصرف  ، قال الأزهري في ترجمة ع و 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ته عن كذا، وعوثته، أي صر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ثاء  في 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ة  والشدة، وروى عن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إذا سافر سف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ا نعوذ بك من وعثاء السفر وكآبة المنقلب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دة النصب و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هو في المآث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الوعثاء، أي أذنب، قال الكميت يذكر قضاعة وانتسابهم إلى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بنها منا ومنكم وبعلـهـا                      خزيمة والأرحام وعثاء حوبه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طيعة الرحم مأثم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أصل الوعثاء من الوعث، الدهس من الرمال الرقيقة، والمشى يشتد فيه على صاحبه، فجعل مثلا لكل ما يشق على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وعو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ناقص الحس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وعثة  أي  سمينة  كثيرة اللحم، كأن الأصابع تسوخ فيها من لينها، وكثرة ل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وعثة الأرد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تها، فأما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واى الرجح الأثائ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يلها أعجازها الأواعث فقد يكون جمع وعث على غير قياس، وقد يكون جمع وعثاء على أوعث، ثم جمع أوعثا على أوا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ثاء كالو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ا خيلت وعث القصيم إذا أمرته بركوب الأمر على ما فيه، وهو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شر، قا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رض قومه كي يقتلونـي                      على المزنى إذ كثر الوعوث وأوعث فلان إيعاثا، إذا 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د الأمر واختلاطه، ويجمع على وعوث، كذا في اللسان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أوعث، إذا تعسر سلوك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س طريق خيره بالأوعث </w:t>
      </w:r>
      <w:r>
        <w:rPr>
          <w:rFonts w:ascii="MS Sans Serif;Times New Roman" w:hAnsi="MS Sans Serif;Times New Roman" w:cs="MS Sans Serif;Times New Roman"/>
          <w:color w:val="009716"/>
          <w:rtl w:val="true"/>
        </w:rPr>
        <w:t xml:space="preserve"> 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اث، ككتاب وغراب  أهمله الجوهرى،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ما يستعجل به من الغد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كثنا  نح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جلنا، و  أكلنا شيئا  منه  نتبلغ به إلى وقت الغداء، كذا في اللسان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 المطر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نا ولث من مطر، أي قلي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ثتنا السماء ول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تنا بمطر قليل، مشتق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 العهد بي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و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هد الغير الأكيد  ، أي عقد ليس بمحكم ولا بمؤكد، وهو الضعيف، ومنه ولث السحاب، وهو الندى الي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هد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ىء اليسير، من العهد، وفي حديث ابن سي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يكره شراء سبى زاب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عثمان ولث لهم ولثا  أي أعطاهم شيئا من ال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هد بين القوم يقع من غير قصد، ويكون غير مؤك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 له عق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يسير من كثير، عن ابن الأعرابي، وبه فسر قول عمر، رضى الله عنه لرأس الجالوت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ثليق  لولا ولث لك من عهد لضربت عنقك  أي طرف من عقد، أو يسي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ه ولثا، أي ضربه ضربا قليلا، وولثه بالعصا يلثه ولثا، أي 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رة القش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 من 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يس فيه جراح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ق رجل قوما يطلب امرأة وعدته، فوقع على رجل، فصاح به، فاجتمع الحي عليه، فولثوه، ثم أف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عجين في الدسيعة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ة الماء في المشقر  ،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لة  من  النبيذ  تبقى  في الإناء  ، وهو البسيل أيضا، كل ذلك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د الضعي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ت لك، ألث ولثا، أي وعدتك عدة ضعيف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ولث ضعيف، وولث 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سيب بن علس في الولث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امتنعت أولاد يقدم منك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لها ولث من العقد محكم وأما ثعل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من الع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الرمد  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ر منه إلا ولثة، أي أثر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جيه، وهو أن تقول لمملوك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حر بعد موتى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رت مملوكي، إذا قلت هو حر بعدموتي، إذا ولثت له عتقا في حياتك، وقد ولث فلان لنا من أمرنا ولثا، أي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 و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ئم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جوك إذ أغبط شر والث  ودين والث  أي  مثقل  ،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ائم، كما يلثونه ب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ء رؤبة في قوله هذا؛ لأنه كان ينبغي له أن يؤكد أمر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ن والث، أي يتقلده كما يتقلد العهد،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ولثة من خبر، ورضخة منه أي شىء يسير منه، وقد تقدمت الإشارة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ث، كالوعد  ،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انهماك في الشى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ء الشد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ث الشىء وه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 وطئ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هث في الأمر  إذا  أمعن  فيه،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ه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قى نفسه في هلك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يهبثه هب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ه وفرقه، قاله ابن منظور، فهو مستدرك على المصنف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مر ال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 والجمع هنا بث،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اطمة قالت بعد موت سيدنا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بعدك أنـبـاء وهـنـيثة                      لو كنت شاهدها لم تكثر الخط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فقدناك فقد الأرض وابلهـا                      فاختل قومك فاشهدهم ولاتغب الهنب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ة الهنابث، وهي الأمور الشداد ال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رد هذا الشعر في حديث آخ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قبض سيدنا رسول الله صلى الله عليه وسلم خرجت صفية تلمع بثوبها، وتقول الب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اختلاط في القو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ا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 والأمور والأخبار المختلط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ت بين الناس هنابث، وهي أمور وهن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راث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هستان  ، لم يذكر المصنف دهستان في موضعه، وهو لازم الذكر، وقد استوفيناه في حرف المثناة،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هبرتان بالمثناة الفوقية، منها حمويه، عن أبي نع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ث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  والتخليط، كالمثمث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فمثمثه، إذا حركه وأقبل به وأدبر، ومثمث أمره وهثهثه، أي خ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ك الشىء بعضه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ث، والهث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ط الصوت في حرب أو صخب، كالهثه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ثهث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ثهث الوالي الناس، إذا ظل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ث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سال بسرعة  ، وهو انتخال الثلج والبرد وعظام القطر في سرعة من المطر، وقد هثهث السحاب بمطره وثلجه، إذا أرسله بسرع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جون مسبل مهثهث الهث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ء الشديد  يقال للراعية إذا وطئت الشديد  يقال للراعية إذا وطئت المرعى من الرطب حتى توب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هثهثته،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ضأنا أمجرت غثاث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ثهثت بقل الحمى هثهاثا  والهثه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ب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هثهاث، كحثحاث، أي 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مختل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ثهثة والهثه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بعض كلام الألث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ثه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د الكثير التراب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ثه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 ورجل هثهاث، إذا كان كذبه سماقا،  كالهثاث  ،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ث،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جوهرى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ثوب الخ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ث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واسط  منها ابن المعلم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ثي  ، بالفتح والقصر، أهلم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ثي  والهلثاء والهلثاءة  بالفتح ممدودان عن أبي عمرو،  ويكسران  ، مع المد والتنوين، وكذا عن الفراء،  والهلثة بالضم  ، ك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ن الناس كثيرة  علت أصواتهم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في هلثاء من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ثاة، مق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أكثر من الوضيمة وجاءت هلثاءة من كل وجه، أي 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ث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استرخاء يعترى الإنسان، كالهلثاءة  بالفتح  وي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ث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صرة  بينها وبين البح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ئ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السفلة من الناس، وهو من هلائثهم، عن ابن الأعرابي، ولم يفسره،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أن معناه من خشارتهم، أو جماعتهم،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بوث، كبرذون، وهو الأحم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ا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تمر، عن أبي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شيخ من أهل البص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مل شئ من تمر البصرة إلى السلطان إلا الهلباث،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ثنة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w:t>
      </w:r>
      <w:r>
        <w:rPr>
          <w:rFonts w:ascii="MS Sans Serif;Times New Roman" w:hAnsi="MS Sans Serif;Times New Roman" w:cs="MS Sans Serif;Times New Roman"/>
          <w:color w:val="0000FF"/>
          <w:rtl w:val="true"/>
        </w:rPr>
        <w:t xml:space="preserve"> العطش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هم هوثا بو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ع 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ث، كال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عطاء الشىء اليسير  هثت له هيثا، إذا أعطيته شيئا يس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قله الجوهري عن أبي زيد،  كالهيثان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الحركة  ، مثل اله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ث  إصابة الحاجة من المال، والإفساد ف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ث في ماله هيثا، وع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 وأصلح، وهاث في ا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 وأخذه بغير رفق، وهاث الذئب في الغنم،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ث من المال ه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منه 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ثو للإعطاء  ، هاث في كيله ه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ا حثوا، وهو مثل الجزاف، وهثت له من المال أهيث هيثا وهيثانا، إذا حثوت له،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يث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ه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كثر  ، كها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ها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  ، كه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مثل الهيشة، ونقله الجوهر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ي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ثرة  ،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لوهايث المهايث  والمهايث  بضم الميم  الكثير الأخذ الذي يغترف الشىء ويجترف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بيع السرق المهاي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عف حتى استوقر الملاطث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ث برجله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ث القوم يهيثون هيثا، وتهايث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بعضهم في بعض عند الخص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يثة القوم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بتهم،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المثناة تحتها مع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سمرقند،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خ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فرغ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ر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ى أشروسنة بما وراء النهر، عن أبي سعيد </w:t>
      </w:r>
      <w:r>
        <w:rPr>
          <w:rFonts w:ascii="MS Sans Serif;Times New Roman" w:hAnsi="MS Sans Serif;Times New Roman" w:cs="MS Sans Serif;Times New Roman"/>
          <w:color w:val="009716"/>
          <w:rtl w:val="true"/>
        </w:rPr>
        <w:t xml:space="preserve"> 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فث، كصاحب  ، أهمله الجوهري، وهو عجمي، ويقال بالمثناة بدل المثلثة، وحكى بعض المفس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ث، كجبل، وهو  ابن نوح  على نبينا وعليه الصلاة والسلام، وهو  أبو الترك  ، على ما قيل  ويأجوج ومأجوج  ، وهم إخوة بنى سام وحام، فيما زعم النسا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افث كأث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 كأنهم جعلوا كل جزء منه أيفث اسمالا صفة، نقله الصاغاني هنا على الصواب، وذكره أيضا في ن ف ث فصح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من كتاب اللسان</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ون بعد المثناة ثم الموحدة، في التهذيب في الرباع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ن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سمك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نبث بوزن فيعيل، غير البين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عربي هو أم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موحدة وذكر ذلك وشىء في ن ب 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ي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ءين، و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هاية ل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 النبي صلى الله تعالى عليه وسلم لأقوال شبوة ذكر يي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فتح الياء الأولى، وضم العين المهملة صقع من بلاد اليمن جعله ل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جيم</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د  لم يذكره الجوهري، ولا ابن منظور، وذكره الصاغاني في زوائد التكملة، وكأن الجيم بدل عن الدال، وهو غر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ب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ة والأ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ف وجهى عن أجيج التن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ه صوت فيل منحور وأجت النار تئج وتؤج أجيجا، إذا سمعت صوت لهب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تـردد أنـفـاســه                      أجيج ضرام زفته الشم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أجج  والائت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جتها تأجيجا، فتأججت، وائتجت  ، على افت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يج ال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يف النار، والفعل كالفعل، وفي حديث ال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سوطه يتأجج  أي يضىء، من أجيج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ج النار، فأجت وتأججت، وهجير أجاج، للشمس فيه م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 الظليم يئج  ، بالكسر،  ويؤج  ، بالضم، أجا، وأجيجا والوجهان ذكرهما الصاغاني في التكملة وابن منظور في اللسان، وعلى الضم اقتصر الجوهري والزمخشري، وهو على غير قياس، والكسر نقله الصاغاني عن ابن دريد، وقد ردها عليه أبو عمرو في فائت الجمهر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له حفيف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حفيفه في عدوه، قال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حت وأطراف الصوى محزئلة                      تئج كما أج الظليم الـمـفـزع وأج الرجل يئج أج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حكاه أبو زيد، وأنشد ل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ئج أجيج الرحل لما تحسرت                      مناكبها وابتز عنها شليلهـا وأج يؤج أ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 بـيديه ثـم أج بـسـيره                      كأج الظليم من قنيص وكال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 في سيره يؤج أجا، إذا أسرع وهرو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ج كما أج الظليم المنفر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تؤج، بالتاء، لأنه يصف ناقته، وروا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ظليم المفز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صبح دعا عليا، فأعطاه الراية، فخرج بها يؤج حتى ركزها تحت الحصن  الأ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والهرولة،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ؤج في سيره، أي له حفيف كاللهب، وقد أج أجة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جتهم حفيف مشيهم واضطر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ة القوم، وأجي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كلامهم مع حفيف مشيهم،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في أجة، أي في 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ة، والائتجاج، والأجيج والأ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وتوهجه، والجمع إجاج،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ة و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ائتج النهار  على افتعل،  وتأج وتأج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أجة الصيف،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 الحر أجاجا شاعل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جة نش عنها الماء والرط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أجاج  بالضم، أي  ملح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مرا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حرارة وكذلك الجمع، قال ال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ذا ملح أجاج  وهو الشديد الملوحة والمرارة، مثل ماء البحر، وفي حديث على  عذبها أج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اء الملح الشديد الملوحة، كذا نقل عنابن عباس في تفسيره، وفي حديث الأح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زلنا سبخة نشاشة، طرف لها بالفلاة وطرف لها بالبحر الأج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 شيخنا عن بعض أئمة الاشتقاق الأجاج بالضم، من الأجيج، وهو تلهب النار، فكل ما يحرق الفم من مالح ومر أو حار فهو أ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لا ينتفع به في شرب أو زرع أو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ج  الماء يؤج  أجوجا، بالضم  في مصدره ومضارعه، أي فهو من باب كتب، ومثله في الصحاح واللسان  وأججته  ، و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أجج، كيسمع  ، أي بالفتح على القياس، حكاه سيبويه،  وينصر ويضرب  الأخير حكاه السيرافي عن أصحاب الحديث، ونقله الفراء عن المفض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مكة  ، شرف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أجوج  باللام مشتق  من  أج  يئج هكذا وهكذا  إذا هرول و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أجوج ومأج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تان من خلق الله تعالى، و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خلق عشرة أجزاء، تسعة منها يأجوج ومأجوج  وهما اسمان أعجميان، جاءت القراءة فيهما يهمز وغير همز، و  من لايهمزهما  و  يجعل الألفين زائدتي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ا  من يجج ومجج  ، وهما غير مصروفين،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يأجوج ومأجوج مع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د عاد واستجاشوا تبعا ومن همزه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ا من أجت النار، ومن الماء الأجاج، وهو الشديد الملوحة المحرق من ملوحته، ويكون التقدير في يأجوج يفعول، وفي مأجوج مفعول، كأنه من أجيج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ياجوج فاعولا، وكذلك ماجوج، وهذا و كان الاسمان عربيين لكان هذا اشتقاقهما فأما الأعجمية فلا تشتق من ال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رأ  أبو العجاج  رؤبة  بن العج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جوج وماجوج  بقلب الياء هم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أبو مع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جوج  بقلب الألف الثانية م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وج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ىء النير  ، عن أبي عمرو، وأنشد لأبي ذؤيب يصف برق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ىء سناه راتقا متكشفـا                      أغر كمصباح اليهود أجوج 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سحابا متتابعا، والهاء في سناه تعود على السحاب، وذلك أن البرقة إذا برقت انكشف السحاب، ورات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ل من الهاء في سناه، ورواه الأصمعي  راتق متكشف  بالرفع، فجعل الراتق البرق،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ج،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على العدو  ، هكذا في سائر النسخ التي بأيدينا، وهو قول أبي عمرو، وت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أج، إذا وقف جبنا، وأنكر شيخنا ذلك،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وجب للفتح مع عدم حرف الحلق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ب التشديد، ونسى القاعدة الصرفية أنه لا يشترط أن اللفظ إذا كان من باب منع لا بد فيه من أحد حروف الحلق، وإنما إذا وجد في اللفظ أحد حروف الحلق، أي ف عينه أو لامه، فإنه مفتوح دائما، ومع أن الصاغاني هكذا ضبطه بالتخفيف في تكمل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ج بينهم 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ه، 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فح السمائم الأواجج إنما أراد الأواج، فاضطر، ففك الإدغ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يج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ت انصبابه </w:t>
      </w:r>
      <w:r>
        <w:rPr>
          <w:rFonts w:ascii="MS Sans Serif;Times New Roman" w:hAnsi="MS Sans Serif;Times New Roman" w:cs="MS Sans Serif;Times New Roman"/>
          <w:color w:val="009716"/>
          <w:rtl w:val="true"/>
        </w:rPr>
        <w:t xml:space="preserve"> 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ج بالمعجمة  ، إذا  أكثر من شرب الشراب  ، عن أبي عمرو، ومثله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يذج، كأحمد  إنما أراد الوزن فقط من غير ملاحظة إلى الزوائد والأصلية، وإلا فألف أحمد زائدة بخلاف الموزون فإنها أصل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كرست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ذربيجان، وهذا محله، وهو موضع أعجمي، معرب، قال الشماخ،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تها وهنا وقد حال دونهـا                      قرى أذربيجان المسالح والجال وجعله ابن جنى مركب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سم فيه خمسة موانع من الصرف،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ريف، والتأنيث، والعجمة، والتركيب، والألف والنون،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ة الريح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ابن سيده  الأريج والأري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طيبة، وجمعها الأرائج،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يحا من خزامى عال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يح مسك طيب الأرائج الأرج والأ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ج ريح الطيب   أرج  الطيب،  كفرح  يأرج أرجا، فهو أ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يها بالة لـطـمـية                      لها من خلال الدأيتين أريج  والتأ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ء والتحريش  في الحرب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مذكى الحروب أرجا وأرجت بين القوم تأريجا، إذا أغريت بينهم وهيجت، مثل أرشت  كالأرج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ت الحرب، إذا أث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أريج، والإرا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ىء م  أي معروف  في الحساب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ج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المغرى  بالإغراء بين الناس، وقد أرج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ان،  كهيبان  ، أي بتشديد المثناة التحتية مع 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حكاه الفارسي، وأن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له أن يخزى بجيرا                      فسلطني عليه بأرجـ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 بفارس  ، وخففه بعض متأخري الشعراء، فأقدم على ذلك لعجمت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فيف ورد في قول المتنبي، وقال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ضرورة، ويدل لذلك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اء في الشعر بتخفي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هل هو فعلان من أرج، كما صنع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فعال من ر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لفظ أعجمي فلا تعرف م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 الخفاجى في شفاء الغليل أنه فعلان، لا أفعلان؛ لئلا تكون الفاء والعين حرفا واحدا، وهو قليل،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راج  والمئرج، ككتان ومن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 والخلاط،  والمغرى  بي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رج، ك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من أرجت بين القوم تأريجا، إذا أغريت بينهم وهيجت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 سمى المؤرج  بالكسر أبو فيد  بفتح الفاء وسكون الياء التحتية وآخره دال مهملة، هكذا في نسختنا على الصواب، وتصحف على شيخنا، فذكر في شرحه، المقابل عليه أبو قبيلة، وهو خط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ابن الحارث السدوسى  النحوى البصري، أحد أئمة اللغة و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غية ل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منيع ابن حصين السدوسي، وفي شروح الشواهد لل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رج، كمحدث السل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إسلامى من الدولة الأموية، وفي الصحاح عن أبي سعيد، ومنه المؤرخ الذهلي جد المؤرج الراوية، سمى  لتأريجه الحرب  وتأريشها  بين بكر وتغلب  ، وهما قبيلتان عظيم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تب أصحاب الدواوين  في الخراج ونحو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تاب التأريج، وهو  معرب آواره، أي الناقل؛ لأنه ينقل إليها الأنجيذج  بفتح فسكون فكسر فسكون التحتية وذال وجيم  الذي يثبت فيه ما على كل إنسان، ثم ينقل إلى جريدة الإخراجات، وهي عدة أوارجات  ، وقد بسط فيه المصنف الكلام لاحتياج الأمر إليه، وهو الأعرف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نهاية 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جاء نعى عمر، رضى الله تعالى عنه، إلى المدائن أرج الناس  أي ضجوا بالبك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أرج الطيب، إذا ف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ج بالسبع ك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أن تكون لغة، وإما أن تكون بد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ج الحق بالباطل يأرجه أر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ج النار وأرث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ها، مشدد،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يا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وهو م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أبنية  وفي الصحاح، المصباح، واللسان الأ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يبنى طولا، ويقال له بالفا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تان،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زج  ، بضم الزاي،  وآزاج  ،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اه سليمان بن داوود حقبة                      له آزج صم وطى موثق  وإزج كفي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 الأز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كبيرة  ببغداد  ، وقد نسب إليها جماعة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جه تأز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اه وط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ج الرجل  كنصر، وفرح أزوجا  ، بالضم مصدر الأول، والذي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ج في مشيته يأزج، أي كيضرب، هكذا ضبط بالقلم، أز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ج ربداء جوادا تأز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قطت من خلفهن تنشج أزج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ثاقل حين استعن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غث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ج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ش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أز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ج العشب، إذا ط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إ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ورد في الحديث </w:t>
      </w:r>
      <w:r>
        <w:rPr>
          <w:rFonts w:ascii="MS Sans Serif;Times New Roman" w:hAnsi="MS Sans Serif;Times New Roman" w:cs="MS Sans Serif;Times New Roman"/>
          <w:color w:val="0000FF"/>
          <w:rtl w:val="true"/>
        </w:rPr>
        <w:t xml:space="preserve"> من لعب بالإسبرنج والنرد فقد غمس يده في دم خنزير  قال ابن الأثير في النهاية هو اسم الفرس الذي في الشطرنج واللفظة فارسية معر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ج، بضمتين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ق السريعات، وأصله الوسج  بالواو، ولذا لم يذكره هنا الجوهرى ولا ابن منظور، وسيأتي في وس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شج، كزمج  ، أي على وزان سك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كالكندر  ، وهو أكثر استعمالا من الأش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 وعطش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ف، أمج هو  الشديد الح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ر والعطش والأخذ ب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هج الحر، وأنشد ل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الصيف كان أم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غا من رعى ما تلزجا في حديث ابن عباس رضى الله عنهما  حتى إذا كان بالكديد ما بين عسفان وأمج  هو محركة بين مكة والمدينة شرفهما الله تعالى، فيه مزراع، وأنشد أبو العباسر المب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ـيد الـذي أمـــج داره                      أخو الخمر ذو الشيبة الأصلع أمج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ش  ، يقال أمجت الإبل، تأمج أمجا، إذا اشتد بها حر أو 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ج  كضرب  إذا  سار  سيرا  شديد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أنبجانية 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يتونى بأنبجانية أبي جه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هي منسوبة إلى منبج، المدينة المعروف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موضع اسمه أنبجان، وهو أ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أول فيه تعس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زة فيه زائدة، وسيأتي في نبج مستوفى،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د الهبو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اصطلاحات المنجمين، أورده في التكملة، وأغفله ابن منظور، كالجوهري،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شيخنا هنا الأبجى، بالموحدة ونقله عن المصباح، وهو تصحيف عن الإيجي، بالمثناة بدل الموحدة، فاع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فارس  وقد نسب إليها كبار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ج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  بأ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كبأج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 البأجات بأجا واحدا، أي لونا  واحدا  وضربا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 وأصله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ها، أي ألوان الأطعمة، وهمزه هو الفصيح الذي اقتصر عليه ثعلب في الفصيح،  وقد لا يهمز  ، صرح به الجوهرى، وبعض شراح ال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أج يهمز ولا يهمز، وهو الطريقة من المحاج المستوية، ومنه قول عمر رضى الله عنه  لأجعلن الناس بأجا واحدا  أي طريقة واحدة في العطاء، وقال الفهري، في شرح ال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ريقة واحدة، وقياسا واحدا، عن ابن سيده في كتاب العو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جا واحدا، أي جمعا واحدا، والب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ت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إنسان يأتي بأصناف مختلفة،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ها بأجا واحدا، ويجمع بأج على أبو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في أمر بأج، أي سواء  ، والناس بأج واحد، أي شىء واحد، وجعل الكلام بأجا واحدا، أي وجها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 هذا الشىء بأجا واح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ن تكلم بها عثمان رضى الله عنه، أي طريقة واحد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الجأش والفأس والكأس والرأس والبأج الب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مطرزى عن الفراء أن 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 الأمر بأجا واحدا، واجعله ببانا واحدا، وسماطا واحدا، وسكة واحدة، وسطرا واحدا، ورزدقا واحدا، وشوكلا واحدا، وهوة واحدة، وشراكا واحدا، ودعبوبا واحدا، ومحجة واحدة، كل ذلك بمعنى شىء واحد مست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ائج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واهيه، وسيأتي في ب و ج </w:t>
      </w:r>
      <w:r>
        <w:rPr>
          <w:rFonts w:ascii="MS Sans Serif;Times New Roman" w:hAnsi="MS Sans Serif;Times New Roman" w:cs="MS Sans Serif;Times New Roman"/>
          <w:color w:val="009716"/>
          <w:rtl w:val="true"/>
        </w:rPr>
        <w:t xml:space="preserve"> 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باج؛ كهام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هو  جد لمحمد بن الحسن المحد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ثأججت  أي  استرخيت، وهو من أبواب المزيد،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مار يحمار، احماررت، أو هو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مأن يطمئن، اطمأننت، واطرغش يطرغش، اطرغششت، ولم يأت من هذا الباب على الأصل إلا اسمأد، واصطخم بتشديد الميم وتخفيها وتحقيق ذلك في بغية الآمال، لأبي جعفر اللب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 الجرح والقرحة يبجها ب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وكل شق بج،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 المزاد موكرا موفورا 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عن بالرم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ه ب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خالطت الطعنة جوف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خالط الجوف ولا ينف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جته أبجه بجا، أي طعنته، وأنشد الأصمعي لرؤ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خا على الهام وبجا وخض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  الكلأ الماشية  ب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نها  ، أي فقتها السمن من العشب  فوسعت  لذلك  خواصرها، وفي مبتجة  ، هكذا من باب الاف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جت الماشية فهي منبجة، من باب الانفعال، قال جبيهاء الأشجعي، في عنز له منحها لرجل ولم ير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كأن القسور الجون بجها                      عساليجه والثامر المتـنـاوح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جوهري فجاءت، وصوابه لجاء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م فيه جواب لو في بيت قبله،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ها طافت بنبت مشرشـر                      نفى الدق عنه جدبه وهو كال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ت، وكذلك الثامر، والك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ود منه، والمتنا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رعت هذه الشاة نبتا أيبسه الجدب، قد ذهب دقه، وهو الذي تنتفع به الراعية، لجاءت كأنها قد رعت قسورا شديد الخضرة فسمنت عليه، حتى شق الشحم ج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عين وضخمها بج يبج بججا، وهو بجيج، والأنثى ب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مشق العين  ،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تلق للملك أبيض فدغم                      أشم أبج العين كالقمر البدر وعين ب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وال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ثرة في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م  كان يعبد من دون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فصي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حكم الله من الجبهة والسجة  ، هكذا بالسين المهملة مضبوط عندنا، ونص الحديث على ما أخرجه غير واحد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قد أراحكم من الشجة  والبجة  هكذا بالشين المعجمة، قي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أنهم كانوا يأكلونها  أي البجة، وصوب شيخنا تذكير الضمير، وأنه عائد إلى دم الفصيد  في الجاهلية  في الأزمة، وهو من هذا، لأن الفاصد يشق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بن الأث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 الطعن غير النافذ، كانوا يفصدون عرق البعير، ويأخذون الدم يتبلغون به في السنة المجدبة ويسمونه الفصيد سمى بالمرة الواحدة من البج، أي أراحكم الله من القحط والضيق بما فتح عليكم من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ا بعضهم بالصنم كذا في النهاي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ان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الأندلس، منه مسعود بن علي، صاحب النسائ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طائر  كالمج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زهير بن جناب  الكل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 عن ابن الكلبي،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جباج و  البجباجة  ب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ن الممتلئ المنتف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 غليظه، وجارية بجب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لبيضاء حصان الست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باجة البدن هضيم الخصر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جباج والبجبا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مضطرب اللحم  ، قال نقادة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ى البجباجة الضياط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ح لما حالف الإغباط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رف من ساعده المخاطا الإغ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زمة الغبيط، وهو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ىء يفعل عند مناغاة الصبي  ب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جج، بضم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ده بجي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سم ج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اق  بالكسر، المشققة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باججته فبججته  أي بارزته فغلب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يتباججن فيما بي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اهين ويتفاخرن وتعد كل واحدة حظ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جبج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استرخى  بسبب مرض، كذا قيده بعض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م مع استر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جابج،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ن  م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واشي ابن برى، 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نطقها ليثت مـعـاقـده                      بواضح من ذرى الأنقاء بجباج منط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إزارها دير على نقا رمل، وهو 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 بج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جتمع ضخ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بج بن خداش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مغر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اج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ىء منهم  الذي لا خير فيه، وهو المهذار، وسيأتي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ه ب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 الطبيب نائط المصف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ه بالعصا وغيرها ب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عن عراض حيثما أصابت منه وبجه بمكروه وشر و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ون بج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سريع العرق،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س بالكابى ولا البجباج 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جباجب بجا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ثمان رضى الله عنه  إن هذا البجباج النفاج لا يدري أين الله عز وجل  ، من البجبجة، وهي المناغ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باج فجف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ج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النف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هذار، 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صر من بجابجك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بجج بفلان ويتمجج، بالميم، إذا كان يهذى به إعجابا،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فتخر ويباه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أبي زيد، في قول أعرابي من بنى تم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ستمر بها شيحان مبتج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ت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ت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ج و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في أنساب البلاذ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ج بن ربيعة بن سمير بن عاتك بن قيس، من بنى عامر بن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ج  ، كجعفر وبرثن، كذا ضبطه غير واحد هكذا بالراء بعد الحاء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والتهذيب بالزاي قبل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شيخنا بالخاء المعجمة والراء المهملة وصوبه، وهو الجؤذ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ج  ولد البقرة  الوحشي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احم وحف وعينى بحرج و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ي حواش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ج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صير البط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حرج أيضا  البك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حرج  بالضم  الماء  الحار،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اء  المغلي، النهاية في الحر  ارة، والسخ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ذي لا حار ولا بارد، وقال الشماخ يصف حما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 على أكسائها من لغامه                      وخيفة خطمى بماء مبحرج </w:t>
      </w:r>
      <w:r>
        <w:rPr>
          <w:rFonts w:ascii="MS Sans Serif;Times New Roman" w:hAnsi="MS Sans Serif;Times New Roman" w:cs="MS Sans Serif;Times New Roman"/>
          <w:color w:val="009716"/>
          <w:rtl w:val="true"/>
        </w:rPr>
        <w:t xml:space="preserve"> 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تج،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 النخعي أهدى إليه بختج فكان يشربه مع العكر </w:t>
      </w:r>
      <w:r>
        <w:rPr>
          <w:rFonts w:ascii="MS Sans Serif;Times New Roman" w:hAnsi="MS Sans Serif;Times New Roman" w:cs="MS Sans Serif;Times New Roman"/>
          <w:color w:val="0000FF"/>
          <w:rtl w:val="true"/>
        </w:rPr>
        <w:t xml:space="preserve"> البخت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ير المطبوخ، وأصله بالفارسية ميبخته، أي عصير مطبوخ، وإنما شربه مع العكر خيفة أن يصفيه فيشتد ويسك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دجة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فتح وفرج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 بخ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ين  بادن  منتفخ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دوج السرج، بالضم  والدال المهم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د بداديه  ، بكسر الموحدة وفتح الدالين، هكذا في نسختنا، وفي النهاية و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وج الس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ده، وزاد ي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وى بالنون، وهو  معرب أبدو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وج السرج لبده، و كأنه كلمة أعجم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ب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حديث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حمل يوم الخندق على نوفل بن عبد الله بالسيف حتى قطع أبدود سرجه  يعني لبده، 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سره أحد روا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أدري ما صحته، كذا في النه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ذج،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ضعف ما يكون من الحملان،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ؤتى بابن آدم يوم القيامة كأنه بذج، من الذ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ذ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ضأن، كالعتود من  أولاد  المعز  وأنشد لأبي محرز المحاربي، واسمه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هلكت جارتنا من الهم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جع تأكل عتودا وبذج 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ج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ى البعوض، لأنه إذا جاع عاش، وإذا شبع مات  ج بذجان بالكس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اذروج، بفتح الذال  المعج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م  أي معروفة، طيبة الريح  تقوى القلب جدا، وتقبض إلا أن تصادف فضلة فتسهل  ، وقال داو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طى، وابن الكت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مى السليماني؛ لأن الجن جاءت به إلى سيدنا سليمان عليه السلام فكان يعالج به الريح ال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  من المدين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ن، والحصن  ، والجمع أبراج، وب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 بروج السماء  ، والجمع كالجمع، وهي اثنا عشر برجا، ولكل برج اسم على 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ء ذات البرو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كواك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قصور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ذلك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لو كنتم في بروج مشيدة  ، البروج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ون،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ج سور المدينة وال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تبنى على السور، وقد تسمى بيوت تبنى على نواحى أركان القصر بر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ال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ه، والجمع بروج، وأب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  جعل السماء بروج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كب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  بن م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الطائي  ،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 منها  أبو الفرج  عثمان بن أحمد  بن إسحاق بن بندار  الشاعر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اتب، ثقة، توفي ليلة الفطر سنة </w:t>
      </w:r>
      <w:r>
        <w:rPr>
          <w:rFonts w:cs="MS Sans Serif;Times New Roman" w:ascii="MS Sans Serif;Times New Roman" w:hAnsi="MS Sans Serif;Times New Roman"/>
        </w:rPr>
        <w:t>4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نم بن محمد، صاحب أبي نعيم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شديد الب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 هكذا ذكره خليفة بن قاسم، ولا يعرف الآن، ولعله خرب ودثر،  منه  أبو محمد  عبد الله بن سلمة  الدمشقي، عن محمد بن علي بن مروان، وعنه محمد بن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عة، أو كورة بنواحي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ين بانياس ومرق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بن حنبل  وفي نسخة جبل  الذبياني  وهو  شاعر إسلامي   والبرج،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ظاهر مرتفع فقد برج، وإنما قيل للب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ج؛ لظهورها وبيانها وارتف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 العين، وهو سع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عين في شدة بياض صاحب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بياض العين، وعظم المقلة، وحسن الحد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اء بياضها، وصفاء سوا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بياض العين محدقا بالسواد كله  لا يعيب من سوادها 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برجا، وهو أبرج، وعين برجاء، وفي صفة عمر رضى الله عنه  أدلم أبرج  ، هو من ذلك، وامرأة برجاء بينة 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ميل الحسن الوجه، أو المضئ البين المعلوم،  أبر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ج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روم  يسمون كذلك،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قـل يوم ذى سـاتـيدمـا                      من بنى برجان في البأس رج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رجح على بنى برجان، أي هم أرجح في القتال وشدة البأس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ص، 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ق من برجان، وبرجان اسم أعجمى وضبطه غير واحد بالفتح، وفي بعض مصنفات الأمثال أنه  برجاص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اليق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قبه، واسمه فض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وبرجان والده أحد بنى عطارد من بنى سعد، وكان مولى لبنى امرئ القيس 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ص كان في نواحي الكوفة، وصلبوه، وسرق وهو مص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ب البرجان  بالضم، هو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جداء كذا في كذا، وما جذر كذا في كذا  ، وفي بعض النسخ، كذا وكذا،  فجداؤه  ،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بلغه، وجذره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ذي يضرب بعضه في بعض، وجملته البرجان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ذر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داء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رجان، ك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فسر صوف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رج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ى برجا، كبرج تبري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ج  أمره  كفرح  ، إذا  تسع أمره في الأكل والش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اح الفا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نة كبيرة  ، وجمعها البوارج، وهي القراقير والخلايا، قاله الأصمعي، وقيد غي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ا سفينة من سفن البحر تتخذ  للقت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ر  ، وهو الكثير الش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لان إلا بارجة تريد أنه قد جمع فيه الش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برجت  المرأة تبر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 زينتها  ومحاسنها  للرجال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ظهرت وجهها، وقيل إذا أظهرت المرأة محاسن جيدها ووجه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جت، وترى مع ذلك في عينها حسن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تبرجات بزينة  الت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هار الزينة وما يستدعى به شهوة 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ن كن يتكسرن في مشيهن ويتبخت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برجن تبرج الجاهلية الأولى  ذلك في زمن ولد فيه سيدنا إبراهيم النبي عليه السلام، كانت تلبس الدرع من اللؤلؤ غير مخيط الجانب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لبس الثياب لا توارى جسدها، فأمرن أن لا يفعلن ذلك، والمذموم إظهار ذلك للأجانب، وأما للزوج فلا، صرح به فقهاؤ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إبريج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خضة  ، بكسر المي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مخض في قلبي مودتهـا                      كما تمخض في إبريجه اللبن الهاء في إبريجه يرجع إلى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جة  بالضم، كذا هو مضبوط عندنا، وإطلاقه يقتضى الفتح، كما في غير نسخ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نان بن أبي حارثة  ، هكذا 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بن أبي 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الصواب بالأندلس، وهو من أعمال المرية به معادن الرصاص العجيبة على واد يعرف بوادى عذراء، محدق بالأزهار، وكثيرا ما كان يسميها أهلها بهجة؛ لبهجة منظ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ارتها، وفيه يقول أبوالفضل بن شرف القير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الرحال ببرجه                      وارتد لنفسك بهج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لعة كسـلاح                      ودوحة مثل لج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نها لك أمـن                      وحسنها لك فرج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بلاد سواهـا                      كعمرة وهي حجه وانتقل غالب أهلها بعد استيلاء الكفار عليها إلى العدوة وفاس، كذ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مقرىء على بن محمد الجذامى البرجى</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صور البروج،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ور فيه تصاوير كبروج السو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بسنا وشيه المبرجا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رجا فوقها مبرجا شبه سنامها ببرج ال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ريج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ه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ور،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وج،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عظيمة بال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ايج،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 هنا، وقد ذكره ابن منظو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ثجانية، بضم الموحدة والثاء المثلثة بعد الراء، وهو أشد القمح بياضا وأطيبه وأثمنه حنط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ى  أنشد ابن السكيت يصف الظل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رأيت في الملاء البردجا وهو  معرب  ، وأصله بالفارسية  برده  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البقر،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عيناء تزجى بحز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سرول أرنـدج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رة الوحشية، والبح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ها، وتزج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وق برفق به؛ ليتعلم المشى، والأرن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 أسود تعمل منه الأخفاف، وإنما قال ذلك؛ لأن بقر الوحش في قوائمها سواد، والم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حف، والبر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بى من ذرارى الروم وغيرها، شبه هذه البقر البيض المسرولة بالسواد، بسبى الروم؛ لبياضهم ولباسهم الأخفاف ال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شير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ديج، كبلقيس  ، يعنى بالكسر، كما جزم به الصاغاني في العباب، ووافقه الجماه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أذربيجان  من عمل برذعة، بينهما وبين أذربيجان أربعة عشر فرسخا،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بة برديجى بالفتح، كما في أكثر شروج ألفية العراقي الاصطلاحية، وكلام القاضي زكريا في شرحها صريح في أنها بالفتح والكسر في النسبة وغيرها، وصرح الجلال في اللب بأن برديج بالفتح فقط،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أحمد بن هارون بن روح، له كتاب بمعرفة المتصل والمرس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زج  بضم الأول وفتح الزاى  كقرط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ئير  ، بالكسر، وهو  معرب  ، ذكره الصاغاني في التكملة، وأهمله ابن منظور، كالجوهري،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رنج  ، بفتح الأول والثالث جوز الهند، وهو  النارجيل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نج، كهر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م  ، أي معروف  يسهل البلغم  ، وهو المعروف عند الفرس ببارن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نامج  ، بفتح الموحدة والميم، صرح به عياض في المشار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سر المي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كسرهما، كما في بعض شروح الموطإ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قة الجامعة للحساب  وعبارة المش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ام يرسم فيه متاع التجار وسلعهم، وهو  معرب برنامه  وأصلها فارس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 كبازج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خر، وقال أعرابي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مالا أبازج فيه، أي أفا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ج  على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ش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بزج على فلانا ويمزجه، ويزمكه، ويزكه، أي يح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بازجا  وتمازجا  تفاخ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ز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سين، والتزيين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ن ثوب الصبا تضر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لبسنا وشيه المبـزج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سن المزين، وكذلك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فلانا فجعل يبزج في كلامه، أي يحس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يج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مكافئ على الإحس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ارك بن زيد بن بز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وازيج  ، هكذا بالزاى، والذي في المعجم وأنساب القلقشندى بالراء المهملة، وهو المشه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قرب تكريت  بينها وبين إربل، 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وازيج الملك  فتحها  ، هكذا بضمير التأنيث  جرير  بن عبد الله  البجلى  الصحابي، رضى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  أبو الفرج  منصور بن الحسن  بن على بن عادل بن يحيى  البجلى الجرير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ه فاضل حسن السيرة، تفقه على الشيخ أبي إسحاق الشيرازي، وسمع من الشريف أبي الحسن بن المهتدي، وتوفي بعد سنة إحدى وخمس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ز الدين  محمد بن  أبي الفضل  عبد الكريم  بن أحمد القرشى الموصلي الضرير،  البوازيجيان  ، وقرأ أبو الفضل بالسبع على يحيى بن سعدون، وسمع المقامات من أبي سعد الحلى صاحب الحريرى، ومات بالموصل سنة </w:t>
      </w:r>
      <w:r>
        <w:rPr>
          <w:rFonts w:cs="MS Sans Serif;Times New Roman" w:ascii="MS Sans Serif;Times New Roman" w:hAnsi="MS Sans Serif;Times New Roman"/>
          <w:color w:val="0000FF"/>
        </w:rPr>
        <w:t>61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ه عز الدين أدرك الشيخ محمد بن محمد الكنجي في حدود سنة </w:t>
      </w:r>
      <w:r>
        <w:rPr>
          <w:rFonts w:cs="MS Sans Serif;Times New Roman" w:ascii="MS Sans Serif;Times New Roman" w:hAnsi="MS Sans Serif;Times New Roman"/>
          <w:color w:val="0000FF"/>
        </w:rPr>
        <w:t>65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 عنه عن أبي منصور بن أبي الحسن الطب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زرج، بضم أوله وثانيه، ويفتح 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عرب بزرك أي الكبير  ومنه بزرجمهر وزير أنوشرو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تجى  ، بالفتح،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بن أحمد الفقيه  ، ولم يعرف أن النسبة لماذا، والظاهر أنها إلى بلد اسمها بسته، فعر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ت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عن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طعام بستجان، أي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فانج  بالفتح، والنون قبل الجيم، كذا هو مضبوط  عروق في داخلها شىء كالفستق عفوصة وحلاوة، نافع للماليخوليا والجذام  وبسطه في التذكرة وفي  ما لا يسع  والذي يعرف أنه بسفايج، بكسر الأول والياء والتحية قبل الجيم معرب عن هندية،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رين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فاردانج  بالفتح  هو ثمرة المغاث، باهى جدا  معرب بسفار دا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و سنج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 بوش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ن هراة  على سبعة فراسخ منها، وقد يقال فوشنج،  منه محمد بن إبراهيم الإمام، وأسنفنديار بن الموفق الإمام  أبو الحسن الداوودى  بوس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ترمذ منها أبو حامد أحمد بن محمد بن الحس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حمد بن محمد المحدث المتكلم الأشعرى</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ظماج، بالكسر، و  سكون  الظاء المعجمة،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أحد طرفيه مخملا  بالضم على صيغة اسم المفعول،  أو وسطه مخمل وطرفاه منير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ه  أي البطن بالسكين  كمنعه  يبعجه بع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فزال ما فيه من موضعه وبدا متعلقا،  كبعجه  ، بالتشديد، وفي حديث أم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نا منى أحد أبعج بطنه بالخنجر  أي أشق  فهو مبعوج وبعيج  ، ورجل بعيج من قوم بعجى، والأنثى بعيج، بغير هاء، من نسوة بعجى، وقد انبعج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في الحزن، وأبلغ إليه الوج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ه حب فلان، إذا اشتد وجده وحز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جه الحب أصوب من بعجه؛ لأن الب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ج بطنه بالسكين، إذا شقه وخضخضه فيه، ثم 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عد سوق عبارة وبعج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ه ونقله شيخن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بعج، 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كأنه مبعوج البطن من ضعف مشيه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أمشي عى مخاطرة                      مشيا رويدا كمشية البعج  وانب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 وكل ما اتسع فقد انبعج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عج  السحاب  بالمطر، إذا  انفرج من  ، وفي نسخة عن  الودق  والوبل الشديد  كتبعج  ،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استهل المزن أو تبعجا  والبا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ع الوادى  حيث ينبعج في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سهلة تنبت الن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رمل، والسهولة إلى 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ا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كن في الرمل تسترق، فإذا نبت فيها النصى كان أرق له وأطيب، وقال الشاعر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ى له بالصيف ظل بـارد                      ونصى باعجة ومحض منقع وبا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وباعجة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  أي موضع معروف،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 ليالينا بنعف سويقة                      فباعجة القردان فالمتثلم بطن بعج، أي منبعج، أراه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مرأة بعيج  أي  بعجت بطنها لزوجها ونث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 بطن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نصحك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ت إليه البطن حتى انتصحته                      وما كل من يفشى إليه بناص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أبى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أعلى منك قدرا لأنه                      كريم وبطنى للكرام بعيج أي نصحى لهم مب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ت له بط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شيت سرى إليه  وبعجة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حاب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ة  بن عبد الله  بن بدر الجهنى  تابعى  ، روى عن أبى هريرة، وعنه يحيى بن أبي كثير، وأبو حازم، وكان يقيم مدة بالبادية ومدة بالمدينة، ومات بالمدينة سنة مائة، كذا في كتاب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جة بن قيس بالضم، ولى صدقات  بنى  كلب  من قضاعة  للمنصور  العباسى  وبنو بعجة  بالضم  قبيلة، م  أي معروفة، أي من بنى جذ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بعجة اليشكرى البار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حديث عائشة رضى الله عنها في صفة عمر رضى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ج الأرض وبخعها  ، أي شقها وأذلها، كنت به عن 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يت مكة قد بعجت كظائم، وساوى بناؤها رؤوس الجبال فاعلم أن الأمر قد أظلك  بعجت، أي شقت وفتحت كظائمها بعضها في بعض، واستخرج منها عي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و وقد وصف عمر، رضى الله عن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بن حنتمة بعجت له الدنيا معاها  هذا مثل ضربه، أراد أنها كشفت له عما كان فيها من الكنوز والأموال والفىء، وحنت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ج المطر تبعيجا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ص الحجارة لشدة و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ج الأرض آب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 فيها آبارا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با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ال الراع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قايا الجيش جيش ابن باعج                      أطاف بركن من عماية فاخ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جت هذه الأرض عذاة طيبة التربة أي توسطتها، وكل ذلك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ستدركه شيخنا البعزج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جرى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نحوت من أ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 إذا شق، وعز، إذا 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زجة اسم فرس المق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عليها يوم السرح، زاد شيخنا عن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ا سب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ج الماء، كغب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جة، كالغب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غنج  ، هكذا بتقديم الموحدة على 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حالا  من التغنج  فإن زيادة البنية تدل على زيادة المعنى في الأكثر، والمشهور على ألسنة الناس التمغنج، بالميم بدل المو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ج الصبح  يبلج بالضم، بل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 و  أضاء وأشرق  ، والب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شراق،  كانبلج، وتبل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ج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ت،  وأبلج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تضح أبلج  من صبح وحق وأمر ووجه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ابليلاج  ، كذا في نسختنا، وفي أخرى الابليجاج، وفي أخرى غيرها الابل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وح  وكل شىء وضح فقد ابلاج ابليج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لاج ال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ند  البلجة  ، وسريت الدلجة والبلجة حتى وصلت، وهو  بالضم  وسقط ذلك من بعض النسخ، وهو آخر الليل عند انصداع الفج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لجة الصبح، إذا رأيت  الضوء، ويفتح  ، ف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القدر بلجة  ، أي مش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جة، بالفتح، والبلج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حة والب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حاجب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حاجبين إذا كان نقيا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لجة كالف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اوة ما بين الحاجب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ج بلجا،  وهو أبلج بين البلج  مشرق، والأنثى بلجاء، وما أحسن بلج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بلج، إذا لم يكن مقرونا، وفي حديث أم معبد في صفة النبي صلى الله عليه وسلم  أبلج الوجه  أي مسفره مشرقه، ولم ترد بلج الحواجب؛ لأنها تصفه بالقرن، والأبلج الذي قد وضح ما بين عينيه ولم يكن مقرون الحاجبين، فهو أب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حسن الواسع الوجه، يكون في الطول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طلق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ج بلج، ورجل أبلج، وبلج، وب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بالمعروف، قالت الخنس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م يقل أهلا لطالـب حـاجة                      وكان بليج الوجه منشرح الصدر وشىء ب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ق مضئ، قال الداخل بن حرام الهذ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حسن مضحكا منها وجيدا                      غداة الحجر مضحكها بليج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ذى الكرم والمعروف وطلاقة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ج، وإن كان أق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ج  الرجل  ، كخجل  بلجا، والب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ح والسرور، وهو بلج، ككتف وقد بلجت صدو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رحت، وثلج به صدرى وبلج، بعد ما حرو ح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ج بالشىء وثلج، إذا  ف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ج  كضرب  يبلج بل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بلجه  وأثل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ضحه، وفرح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مر أبلج، أي واضح،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 أبلج لا تخفى معـالـمـه                      كالشمس تظهر في نور وإبلاج وصبح أبلج بين البلج، وكذلك الحق، إذا اتض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 أبلج، والباطل لج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لج  ، بفتح فسك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م واسم  ، وفي نسخة  أو اسم  ، وهو جد أبى عمرو عثمان بن عبد الله بن محمد بن بلج البرجمى الصائغ البصرى، عن أبي داوود الطيالسي، وعنه أبو طالب أحمد بن نصر بن طالب الحافظ،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 الوجه  بالمعروف، وهو مجاز،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م ب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بصرة  نسب إلى بلج بن نشبة التمي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لوج السكر بالضم وبليج السفينة، ك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ان  ولم يعرف الثاني،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لوج، بالضم، السك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ملوج عند أهل الحساء والقط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ج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بالبصرة  ، منه أبو يعقوب يوسف بن أبي سهل بن أبي سعد بن محمود بن أبي سعيد، فقيه صوفى ظريف، صحب أبا الحسن البستى، وعنه أبو سعد السمعاني، توفي سنة </w:t>
      </w:r>
      <w:r>
        <w:rPr>
          <w:rFonts w:cs="MS Sans Serif;Times New Roman" w:ascii="MS Sans Serif;Times New Roman" w:hAnsi="MS Sans Serif;Times New Roman"/>
          <w:color w:val="0000FF"/>
        </w:rPr>
        <w:t>53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رية تلم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ج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مرو  ، منها محمد بن عبد الله البلجاني المحدث، مات سنة </w:t>
      </w:r>
      <w:r>
        <w:rPr>
          <w:rFonts w:cs="MS Sans Serif;Times New Roman" w:ascii="MS Sans Serif;Times New Roman" w:hAnsi="MS Sans Serif;Times New Roman"/>
          <w:color w:val="0000FF"/>
        </w:rPr>
        <w:t>27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ج،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 كبلج، وب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قيو مواضع القسمات  محركة  من الشع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لف العارض إلى الأذن ولا شع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لج الرجل إلى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وه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وفي كتاب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ج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بلحة بالحاء،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يلج بالفتح، معروف، نافع للمعدة، إلى آخر ما ذكره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جدت هذه العبارة في بعض نسخ القاموس، وعليها شرح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تا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 وجمعه البن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سمرقند  ، منها أبو عبد الله جعفر بن محمد الرودكى الشاعر، توفى ببلده سنة </w:t>
      </w:r>
      <w:r>
        <w:rPr>
          <w:rFonts w:cs="MS Sans Serif;Times New Roman" w:ascii="MS Sans Serif;Times New Roman" w:hAnsi="MS Sans Serif;Times New Roman"/>
          <w:color w:val="0000FF"/>
        </w:rPr>
        <w:t>32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بت مسبت  مخدر أي معروف، وهو  غير حشيش الحرافيش، مخبط للعقل، مجنن، مسكن لأوجاع الأورام والبثور وأوجاع  وفي نسخة ووجع  الأذن  ، طلاء وضمادا،  وأخبثه  في الاستعمال  الأسود، ثم الأحمر، وأسلمه الأبي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جه تبن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 إياه  ، وهو مب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ج  القبجة  ذكر الح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ت  ، وفي نسخ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ا  من جحرها  وهو دخيل، صرح به غير واحد من الأئ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ن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ن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دعى إلى أصل كر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ج، أي من باب أ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ج، ك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إلى بنجه  ، والذ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فلان إلى حنجه وبنجه، أي إلى أصله وعرق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بو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رة، م  ، وهي  كثيرة النفع  وهي المشهورة في اليمن بمؤ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ف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 شمه رطبا ينفع المحرورين، وإدامة شمه ينوم نوما صالحا، ومرباه ينفع من  وجع  ذات الجنب وذات الرئة  وهو  نافع للسعال والصداع  ، وتفصيله في كتب الط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ذو بهج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سن لون الشىء ونضار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النبات النضارة، وفي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أسارير الوجه، أو ظهور الفرح الب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ج، ككرم  بهجة و  بهاجة  وبهجانا  فهو بهيج، و  امرأة ب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تهجة، وقد بهجت بهجة، و  هي مبهاج  ، وقد غلبت عليها الب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بهجة ومب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عليها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ج بالشىء، وله،  كخجل  به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 به و  فرح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شباب رداء قد بهجت به                      فقد تطاير منه للبلى خـرق  فهو بهيج  ،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لك سقيا أم عمرو، وإنني                      بما بذلت من سيبها لبهيج أشار بقوله ذلك إلى السحاب الذي استسقى لام عمرو، وكانت صاحبته التي يشبب بها في غالب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بهج  أي مبتهج بأمر يسره،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درة صدفية غواصهـا                      بهج متى يرها يهل ويسجد بهجنى الشىء،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ح وسر  ني،  كأبهج  ، بالألف وهي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بت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ور  وال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هج الروض  إذا  كثر نوره  بالفتح، أي زهره،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ره متباهج يتوهج  والتب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سين  ، في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 ذا وبهج حسبا مبه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ما وسنن منطقا مزوج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ببهج إلا ها هنا، ومعناه حسن وجمل، وكأن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د هذا الحسب جمالا بوصفك له، وذكرك إياه، وسن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كما يسنن السيف أو غيره بالمسن، وإن شئت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وجا، أي مقرونا بعضه ببع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منطقا يشبه بعضه بعضا في الحسن، فكأن حسنه يتضاعف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هجه  وبازجه و  باراه وباها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ب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بش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هاج  سنام الناقة السمين،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ناقة لها سنام مبهاج، ونوقا لها أسنمة مباهيج، أي  السمينة من الأسنمة  ، لأن البهجة مع السم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ج النبات، بالكسر فهو ب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زوج بهيج  أي من كل ضرب من النبات حسن نا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وقد بهج بهاجة وبهجة، وفي حديث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رأى الجنة وبهجتها  أي حسنها وحسن ما فيها من النع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هج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ج نباته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اء مباهيج،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يض مباهيج كأن خـدودهـا                      خدود مها آلفن من عالج هجلا </w:t>
      </w:r>
      <w:r>
        <w:rPr>
          <w:rFonts w:ascii="MS Sans Serif;Times New Roman" w:hAnsi="MS Sans Serif;Times New Roman" w:cs="MS Sans Serif;Times New Roman"/>
          <w:color w:val="009716"/>
          <w:rtl w:val="true"/>
        </w:rPr>
        <w:t xml:space="preserve"> 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ج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والردئ  من كل شىء،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اهتض الجحاف بهر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نبهره، أي باطل، ومعناه الزغ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هرج وبهرج وجمعه نبهرجات وبه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رزوق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بهرج ونبهرج، أي باطل 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 في الم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ب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مطرز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درهم الب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اع به، 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رجع إلى قو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إنما لا يباع به لرد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ب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ارحه الل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درهم بهرج، إذا ضرب في غير دار الأمير حكاه المطرزى عن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بهرج هو كلام ال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هم البهرج الذي فضته رديئة، وكل ردىء من الدراهم وغيرها به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عراب نبهره، 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م المبطل السكة، وكل مردود عند العرب بهرج، ونب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بهرج دم ابن الحارث  أي أبطله، والشىء المبهرج كأنه طرح فلا يتنافس فيه، كذا في شرح الفصيح للمرزو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ىء  المباح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رج 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يعدل بالشىء عن الجادة القاصدة إلى غير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أتى بجراب لؤلؤ بهرج  أي ردى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تيبي، أحسبه بجراب لؤلؤ بهرج، أي عدل به عن الطريق المسلوك خوفا من العشار، واللفظة معربة و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كلمة هندية، أصلها نبهله، وهو الردىء، فنقلت إلى الفارسية،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هره، ثم عربت ب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رج بهم، إذا أخذ بهم في غير المح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هرج من الم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مل الذي لا يمنع عنه كل من و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هرج  من الد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هدر، و  مه  قول أبي محجن  الثقفي  لابن أبي وقاص  رضى لله عن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ا إذ  بهرجتنى  فلا أشربها أبدا  يعنى الخمر  أي أهدرتني بإسقاط الحد عن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بهرج، وعمل ب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ئ، ودم ب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وشرح الحماس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ب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حمى، وقد بهرجه فتبه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امج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ث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جر الذي يقال له الرنف، وهو من أشجار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 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ما البهر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ر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سي وهو الرن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ضرب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ه  أحمر  مشرب لون شعره حمرة منه  أخضر  هيادب النور،  وكلاهما طيب الرائحة  وله خواص ومنافع مفصلة في محا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ج والبوج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ياء  ، 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بائج، إذا أعيا، وقد بجت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ت حتى أعييت،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حينا ترتجى رسلها                      فاطرد الحائل والـبـائ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المخف وال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وج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شف البرق، كالتبوج والتبويج والابتياج  هكذا في النسخ، من باب الافت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بياج من الانفع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ج البرق يبوج بوجا وبوج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وج إذا برق ولمع وتك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اج البرق انبياجا، إذا تكشف،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هبت ريح سوداء فيها برق متبوج  أي متألق برعود وب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وج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 في وجه السح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 ل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صي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ح، ورجل بو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ئ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 عن أبي عبيد، وهذا محل ذكرها لا الهمز، وقد أشرنا هن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وأمسين لا يخشين بائجة                      إلا ضوارى في أعناقها القدد والجمع البوائج، 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بالبائجة والفليقة، وهي من أسماء الداهية،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جتهم البائجة تبوجهم، أي أصابتهم، وقد باجت عليهم بوجا، وانباجت بائجة، أي انفتق فتق منكر  وانباجت عليهم بوائج  منكرة، إذا  انفتقت  عليهم  دواه  ، قال الشماخ يرثى عمر بن الخطاب رضى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يت أمورا ثم غادرت بعدها                      بوائج في أكمامها لم تفـتـق  والب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في  باطن  الفخذ  ،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جعن أبهرا أو بائجا جمعه البوائج قال جن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اس والأيدي دم البوائج يعنى العروق المفت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محيط بالبدن كله، سمى بذلك لانتشاره وافتر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إفريقية  بينها وبين القيروان ثلاث مراحل  منه  أبو محمد  عبد الله بن محمد  بن علي بن شريعة بن رفاعة بن صخر بن سماعة اللخمى، سكن إشبيلية، فقيه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اضي  أبو الوليد سليمان ابن خلف  بن سعد بن أيو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م المصنف  ، سمع بمكة أبا ذر الهروى، وببغداد أبا الطيب الطبرى، وألف في الأصول، وشرح الموطأ، روى عنه ببغداد الخطيب وغير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يح أنه من باجة الأندلس، لا من باجة أفريقية، وقد توهم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اختلاف إنما هو في أبي محمد اللخمي، فإنه ذكر ابن الأثير عن أبي الفضل المقدسي أنه من باجة الأندلس، وقد رد عليه الحافظ أبو محمد عبد الله بن عيسى الإشبيلي ذلك، وهو أعلم ببلا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أندلس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أبو محمد الباجى على ما ذكره المقدسي، وقد ذكر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أبي إسحاق  إسماعيل  بن إبراهيم بن أحمد  الشيرازي المحدث  يعرف بابن باجة، سمع الربيع بن سلي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ج الرجل يبوج بوجا، إذا أسفر وجهه بعد شحوب 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ئ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تسع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جتهم البائجة تبوج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م وقد باجت عليهم، كانبا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جهم الشر ب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ج يهمز ولا يهمز، وهو الطريقة من المحاج المستوي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في ذلك باج واحد، أي سواء،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أبو زيد غير مهموز، وحكاه ابن السكيت مهموزا، وقد تقد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ذوات الواو، لوجود، ب و ج، وعدم، ب ي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ى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علها باجا واحدا  وهو فارسى معرب،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الفوقي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 تج دعاء الدجاجة، كذافى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رج  ، كنص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تر  ، ورتج، إذا أغلق كلاما أو غيره،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كل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كل  عليه شىء من علم أو غيره  ،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ج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مزاحم العقي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ب كجثمان الحمامة أجفلت                      به ريح ترج والصبا كل مجفل اله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ينسب إليه الأسد،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حربا من أسد ترج                      ينازلهم لنابيه قـبـيب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  مأسدة  بناحية الغور، ويقال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جرأ من الماشي بترج  ؛ لأنه مأس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ترج  ، بضم الهمزة وسكون المثناة وضم الراء وتشديد الجيم،  والأترجة  بزيادة الهاء، وقد تخفف الجيم،  والترنجة والترنج  ، بحذف الهمزة فيهما، وزيادة النون قبل الجيم، فصارت هذه خمس لغات، ونقل ابن هشام اللخمى في فص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نج بإثبات الهمزة والنون معا والتخفيف، واقتصر القزاز على الأترج والترن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ول أفصح، وهو كثير ببلاد العرب، ولا يكون بريا، وذكرهما بن السكيت في الإصلاح، وقال القزاز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كتاب المع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نج لغة مرغوب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ر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 معروف، واحدته ترنجة وأترجة، قال علقمة بن عب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ملن أترجة نضح العبير بها                      كأن تطيابها في الأنف مشموم وحكى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نجة وترنج، ونظيرها ما حكا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عرند، أي غليظ، والعامة تقول أترنج وترنج، والأول كلام الفص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تقويم المفسد ل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أترجة أترج وأترجات، ولا يقال ترنج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سفر السعادة للسخا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ج جمع أترجه، وتقديرها أفعلة، والهمزة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نجة، والجمع ت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جمعوا على زيادة النون في ترنج، قال أئمة ال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 بحذفها، ولو كانت أصلية لم تحذف، ولفقد نحو جعفر، بضمتين وسكون الفاء، من كلام العرب ولأنه لغة ضعيفة عند جماعة، ومنكرة عند أخرى، والأفصح أترج، كما هو رأى الكل،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مضة مسكن غلمة  بالضم  النساء  ، أي شهوتهن  ويجلو اللون والكلف  الحاصل من البلغم،  وقشره في الثياب يمنع  ضرر  السوس  ، وهو نافع من أنواع السموم، وشمه بأنواعه في أيام الوباء نافع غاية، ومن خواصه أن الجن لا تدخل بيتا فيه أترجة، كما حكاه الجلال في التوشيح،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تظهر حكمة تشبيه قارئ القرآن به، في حديث الصحيحين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تر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ورجل تريج شديد الأعصا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رد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نهى عن لبس القسى المترج  هو المصبوغ بالحمرة صبغا مشبع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ا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رج الدرابزين، وفتحات الأصابع وأفواتها، وهي وتائرها، واحدها تفراج، وهو في التهذيب، ونقله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ج،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عقاب  قاله الأزهري، وأصله 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لج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ه  ، وأصله أولجه، وسيأتي في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الت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س الظبى، فوعل، عند كراع، وتاؤه أصل عند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خذا في ضعوات تولجا وفي التهذيب في ترجمة ت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اس الذي يلج فيه الظبى وغيره من الوح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ج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طير  لم يذكره ابن منظور، كالجوه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ج، كبقم  ، وفي معرب الجو البقى في التاء ال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أت أسماء بوزن فعل للعرب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ر، وبقم، وعثر، وبذر، وتوج، وخود، وشلم، وخ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رح ابن القطاع وغيره بأنه ليس لهم اسم على فعل غير هذه الأسماء الثمانية، لا تاسع لها؛ لأن هذا الوزن من أوزان الأفعال دون الأس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سدة  ، ذكره مليح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دونه أثباج فلج وتوج وفي التهذيب في ترجمة بقم توج على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وا البعيث حفة ومنس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فتحلوه بقرا بتوجا ت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فارس  وفي نسخة، إشارة الدال، بدل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تحته الأعوجى، وعلى يده التوجي، أي الصقر المنسوب إلى توج من قرى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ليل  ، والقصة والعمامة، والأخير على التشبيه  ،  ج تيجان  وأتواج، والعرب تسمى العمائم التاج، وفي الحديث  العمائم تيجان العرب  جمع تاج، وهو ما يصاغ للملوك من الذهب والجوهر، أراد أن العمائم للعرب بمنزلة التيجان للملوك؛ لأنهم أكثر ما يكونون في البوادى مكشوفى الرءوس أو بالقلانس، والعمائم فيهم قليلة، والأكا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جان ملوك ال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جه  أي سوده، وعممه  فتت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بسه إياه فلب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ك مت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للمعتضد  بالله العباسى  ببغداد  ، أتمه ابنه المكتفى بالله، وقصر بمصر للفاطميين يعرف بالتاج والوجوه ال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جت إصبعي فيه  لغة في  ثاخت  ، بالثاء والخاء، وسيأتي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جة  اسم امرأ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ويح تاجة ما هذا الذي زعمت                      أشمها سبع أم مسهـا لـمـم وسيأتي في ش ف ر  والتاج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قبرة ببغداد، نسبت إلى مدرسة تاج الملك أبي الغنائ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اج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ر بالكوف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ذو الت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أحيحة سعيد بن العاص، ومعبد بن عامر، وحارثة بن عمرو، ولقيط بن مالك، وهوذة بن علي، ومالك بن خال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مام تائج  ، أي  ذو تاج  ، على النسب؛ لأنا لم نسمع له بفعل غير متعد، قال هميان بن قحا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 الناس الإمام التائجا أراد تقدم الإمام التائج الناس،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د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ود، وكذلك المعم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اوج بالفتح  في قول جندل  الراع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رد مخرنطم المتاوج أي  حيث يتتوج بالعمام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ج للفض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صليجة أي السبيكة من الفضة تاجة، وأصلها تازه، بالفارسية للدرهم المضروب حد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عدوان، مصروف،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 بنى تاج وسعيك بينـهـم                      فلا تتبعن عينيك ما كان هالكا وتاج، وتويج، ومت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عروف بمصر، وهو المراد في قول القائ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اض كالعرائس حين تجلى                      يزين وجهها تـاج وقـرط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مشهور وهذا الأخير استدرك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ؤاج، بالضم  على القياس؛ لأنه ص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 الغنم  ،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للنعاج، من الثؤ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ثأجت، كمنع  تثأج ثأجا وثؤ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ت، وفي الحديث  لا تأتي يوم القيامة وعلى رقبتك شاة لها ثؤاج  وأنشد أبو زيد في كتاب الهم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أجوا كثؤاج الغنم و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جز بيت لأمية، يذكر أبرهة صاحب الفيل، وصد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كر بالصبر أجيادهم  فهي ثائجة، من  غنم  ثوائج، وثائجات  ، ومنه كتاب عمرو بن أف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هم الثائجة  هي التي تصوت من الغن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اص بالضأن منها، وفي كتاب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هم الصاهل والشاحج، والخائر والثائ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بحرين  في أعراضها، فيها نخل، قال تميم 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جارتي على ثأج سبيلكما                      سيرا حثيثا فلما تعلما خبرى وذكره ابن منظور في ث و 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أج يث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شربات، وهو عن أبي حنيفة،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كاهل إلى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ج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ما فيه محانى الضل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عجز إلى المحرك، والجمع أث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ب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ط الشىء ومعظمه  وأعلاه، والجمع أثباج وثبوج، وفي الحديث خيار أمتي أولها وآخرها، وبين ذلك ثبج أعوج ليس منك ولست منه  وفي حديث عبا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يرى الرجل من ثبج المسلمين  أي من وسط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راتهم وعليتهم، وفي حديث على، 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كم الرواق المنطب فاضربوا ثبجة، فإن الشيطان راكد في كسره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ج من عجب الذنب إلى عذ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 وسط البحر إذا تلاقت أمواجه، وقد يستعار لأعالي الأمواج، وفي حديث أم 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بون ثبج هذا البحر  أي وسطه ومعظمه، وفي حديث الز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ت إذا فاتحت عروة بن الزبير فتقت به ثبج ب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ج البحر و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نت الحمر أثباج الآ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ثبج البحر، ومضى ثبج من الليل، والتقم لقما مثل أثباج القطا، وهي أوس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قطا  ، 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ج مستدار على الكاهل إلى الص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 الثبج من الصدر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اج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كلام وتفنينه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ن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ب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ية الخط وترك بيانه، كالتثبي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ج الكتاب والكلام تثب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به على وجهه،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ب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ط، وكتاب مثبج وقد ثبج تثب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صيح الليل أجمع، كأنه يئن، والجمع ثب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 فلان في قومه ثبجا  ثبج هذا  ملك باليمن ما ذب عن قومه حتى غزوا  ، وذلك أنه غزاه ملك من الملوك فصالحه عن نفسه وأهله وولده، وترك قومه فلم يدخلهم في الصلح، فغزا الملك قومه، فصار ثبج مثلا لمن لا يذب عن قومه، وقال الكميت يمدح زياد ابن مع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وائم لهم في ذبها ثبجا                      ولم يكن لهم فيها أبا كرب أراد أنه لم يفعل فعل ثبج، ولا فعل أبي كرب، ولكنه ذب عن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 ل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طوا الثبجة  أي أعطوا  المتوسطة  في الصدقة  بين الخيار والرذال  ، وألحقها هاء التأنيث لانتقالها من الاسمية إلى 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بيج بالعصا، والتثبج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ها  أيها الراعي  على ظهرك، وتجعل يديك من ورائها  وذلك إذا أعي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الثب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العظيم الجوف،  أو الناتئه  ، أي ال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يبج في الحديث تصغيره  ، وهو حديث الل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أثيبج فهو لهلال  تصغير الأ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ئ الثبج أي ما بين الكتفين و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ث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ب، وفيه ثبج وثبجة، وقول النم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عاني الأثبجان بيا بعيض                      وأهلى بالعراق فمنياني  ثبج، كضرب  ، ثبو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ى على أطراف قدميه  كأنه يستنجى،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كماة جثموا على الرك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جت يا عمرو ثبوج المحتطب  واثبأ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وضخم واسترخى  ،وفي الأساس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ث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طرب الخلق مع 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بج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م  ، وقد تقدم،  أو الأنوق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اج،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بل باليم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اج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ج الماء  نفسه يثج ثجوجا، إذا  س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 الماء بنفسه يثج، بالكسر، ثجيجا، إذا انصب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 الصب الكثير وخص بعضهم به صب الماء الكثير  كانثج، وتثجثج  ، وهما مطاوعان لثجة يثجه ثجا فانئج، وثجثجه فتثجث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جه ث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  فثج، وانث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ام الحج العج والثج   الث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ك دماء البدن وغيرها  وسئل النبي صلى الله عليه وسلم عن الح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الحج العج والثج  الث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دم الهدى  والأضا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ث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سدر بها، يأتيها الناس فيحفرون فيها حياضا، ومن قبل الحياض سميت ث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دعى قبل ذلك ثجة، وهذا نقله ابن سيد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فيها حياض ومساكات للماء تصوب في الأرض، ولا تدعى ثجة ما لم يكن فيها حياض و  ج ثجات  ، صرح ب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هذي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قيب ترجمة ث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ن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ة يحتفرها ماء المط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ت صادية حر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ات ماء حفرت أو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ات أقن تعتلى الغمار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جة، 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التي حفرت الحياض، وجمعها ثجات، سميت بذلك لثجها الما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ج  ، بالكسر،  كمسل  ، من أبنية المبالغة، وقول الحسن في ابن عباس إنه كان مثجا، أي كان يصب الكلام صبا، شبه فصاحته وغزارة منطقه بالماء الث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ث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ب المفوه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الوادى بثجيجه،  الثجيج السيل  ، وفي حديث ر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ظ الوادي بثجيجه  ، أي امتلأ بس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ج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بدة اللبن تلزق باليد والسق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 مثجج  ، كمعظم، إذا لزق اللبن في السقاء من حر أو برد، و  لم يجتمع زبد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د في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ب فيه ثجا  أي لبنا سائل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 مثج، بالكسر، وثجاج، وثجيج،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قى أم عمرو كل آخر ليلة                      حناتم سحم ماؤهن ثجـيج معنى  كل آخر ل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جيج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نص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ثجوج، وث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ب،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زلنا من المعصرات ماء ثجا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جاء في لفظ فاعل والموضع مفعول؛ لأن السحاب يثج الماء فهو مث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جت الماء أثجه ثجا إذا أساله، وثج الماء نفسه يثج ثجوجا إذا انصب، فإذا كان كذبك فأن يكون ثجاج في معنى ثاج، أحسن من أن يتكلف وضع الفاعل موضع المفعول، وإن كان ذلك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بعض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ثججته بمعنى ثج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 ث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ب مصو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يت العلق الثجا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خضل النحور والأوداجا ومطر ث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انصباب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ثج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يرة الما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والشمس لم تقض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ا بغضيان ثجوج العنبب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غيثه ثجاج، وبحره عجاج،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حجه، كمنعه  وسحجه، إذا  جره جرا شديدا  ،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حجه برجله ث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لغة مهرية مرغوب عنها،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خبج  ، بضم الميم وفتح المثلثة وسكون الخاء المعجمة وفتح الموحدة وآخره جيم،  على بناء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هل اللحم  ، ولم يذكره الجوهري ولا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ثرن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فرنباج  ، الفاء لغة في الثاء، وقد تبدل كثيرا، كما مر، وهذا من التكملة للصاغاني، وسيأتي الافرنب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ج، محركة  ، والعثج، لغتان، وأصوبهما الع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في السفر  ، ذكره في اللسان، وغيره، وسيأتي العث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فج  الرجل، وم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  ، عن الهروى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ثفاجة مفاجة، كسحابة  ، أي  أحمق مائق  ، وعن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فاجة مفاجة، إتب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الذي يسقط من السماء، أي معروف،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سل خطاياي بماء الثلج والبرد  إنما خصهما بالذكر تأكيدا للطهارة، ومبالغة فيها؛ لأنهما ماءان مفطوران على خلقتهما، لم يستعملا، ولم تنلهما الأيدي، ولم تخضهما الأرجل، كسائر المياه التي خالطت التراب، وجرت في الأنهار، وجمعت في الحياض، فكانا أحق بكمال الطه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ة، و  ث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مث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و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جتنا السماء  تثلج، بالض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تنا السماء تثلج وتثلج،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جتنا  وثلجت الأرض وأثلجت، قد  أثلج يومنا  ، وأثل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الثلج وثل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جت نفسي  بالشىء  كنصر وفرح  تثلج  ثلوجا  بالضم، مصدر الأول  وثلجا  ، محركة مصدر الثاني، ولا تخليط فيهما،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فت به و  اطمأنت  إ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 وس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ت نفسي،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ت بما خبرتني أي اشتفيت به، وسكن قلبي إليه، وفي حديث عمر، 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أتاه الثلج واليق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ت نفسى بالأمر، إذا اطمأنت إليه وسكنت ووثقت به، ومنه حديث ابن ذي ي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ج صدرك  ، ومنه حديث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ك ما تثلج إليه  وثلج قلبه، و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ثلجت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ثلج صدري خبر وارد، أي شفاني وسكنني، وهو مجاز ونقل اللبلى في شرح الفصيح عن عبد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 قلب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على بلج الجبين، وثلج ال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ثلج محركة بمعنى اليقين مجاز؛ لأنه مأخوذ من الاستلذاذ بالماء البارد المعاني بالثلج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وذهب، و  المثلوج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د 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 مثلوج الفؤاد مـهـبـجـا                      أضاع الشباب في الربيلة والخفض وقال كعب بن لؤي لأخيه عامر بن لؤ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كنت مثلوج الفؤاد لقـد بـدا                      لجمع لؤي منك ذلة ذي غمض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 قلبه، إذا بلد، وثلج به، إذا سر به وسكن إليه،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كنت مثلوج الفؤاد إذا بدت                      بلاد الأعادى لا أمر ولا أحلى أي لو كنت بليد الفؤاد كنت لا آتي بحلو ولا مر من 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ج صدري لذلك الأمر، أي انش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لج الحافر، و  حفر حتى أثلج  ، أي  بلع الطين  ، وحفر فأثلج، إذا بلغ الثرى والن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هى الحافر إلى الطين في البئ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لجت  وثلج، كخجل  ثلج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م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ج الرجل، إذا برد قلبه عن شىء، وإذا  فرح  أيضا فقد 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ثلج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 ثلاجى، كغ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بياض  ، وكذا حديدة ثلاج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ثلج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ر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د القلب، 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قلبا بين جنبيك بارد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ثلجه  يثلج ثلجا  نقعه وبله  وقال عب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وضة ثلج الربيع قرارها                      مولية لم يستطعهـا الـرود ثلج  وأ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الثلج  وأرض مثل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لج  ماء البئر  إذا  أقلع  ،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لجت عنه الحمى، إذا أقل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ث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فلاج  ، بالفاء بدل عن ال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 هو ثلج ابن عمرو بن مالك بن عبد مناة بن هبل بن عبد الله بن كنانة بن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مشق   وربيع بن 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اع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له بن أبي 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البخارى  صاحب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مد بن شجاع الثلجى  إلى القبيلة، أو إلى بيع الثلج، وصحفه بعضهم بالبلخي وهو وهم، وهو تلميذ الحسن بن زياد، صاحب أبي حنيفة رضى الله عنه،  فقيه مبتدع  غير ثقة، مات سنة </w:t>
      </w:r>
      <w:r>
        <w:rPr>
          <w:rFonts w:cs="MS Sans Serif;Times New Roman" w:ascii="MS Sans Serif;Times New Roman" w:hAnsi="MS Sans Serif;Times New Roman"/>
          <w:color w:val="0000FF"/>
        </w:rPr>
        <w:t>26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قط ذكره من نسخة شيخنا، فاستدركه على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ث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رد بالثلج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ذقت فاها بعد نوم المدلـ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بح لما هم بالـتـبـلـ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جنى النحل بماء الحشر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ال مثلوجا وإن لـم يثـلـج وأثلج عاملنا، وأثلج الناس بمكان كذا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داء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 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حون ب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ج،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ع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ت ل ج، ولعل أحدهما تصحيف عن الآخر، أو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ثلجني بهذا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ر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خلي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ثمج، كمحسن، من الرج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شي الثياب ألوانا  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م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صناع بالوشى  ، وهذه المادة من تكملة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ج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ىء  شبه جوالق  يعمل  من الخوص للتراب والجص  أي يحملان فيه، عربى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جت البقرة تثاج، وتثوج، ثوجا وثو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 وقد يهمز، وهو أعرف، إلا أن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الهمز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ف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ج يثوج ثوجا، وثجا يثجو ثجوا،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ث يجوث جوثا، إذا بلبل متاعه وفرق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ج،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 جبنا  عن أبي عمرو،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 وقف،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ا، واحد الأحيان، بدل  جبنا  وكل ذلك تحريف من الناسخين، وذكره ابن منظور في مادة أ ج ج، وفي مادة ج و 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ج  الرجل، إذا  عظم جسمه بعد ضعف  ، كذا في التهذيب، ونق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ج، ك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نصور بن نافع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افع  البخارى المحدث  </w:t>
      </w:r>
      <w:r>
        <w:rPr>
          <w:rFonts w:ascii="MS Sans Serif;Times New Roman" w:hAnsi="MS Sans Serif;Times New Roman" w:cs="MS Sans Serif;Times New Roman"/>
          <w:color w:val="009716"/>
          <w:rtl w:val="true"/>
        </w:rPr>
        <w:t xml:space="preserve"> 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ج الخاتم في إصبعه، كفرح  جر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ل وقلق  واضطرب  لسعته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ك تهوى جرجا وضينها وسكين جرح الن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ه،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هوى طفلة فيها غن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خالها في ساقها غير جرح  ومشى  فلان  في الجرج، محركة، للأرض الغليظة  وذات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د الطريق  ومحا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ج الرجل، إذا مشى في الجرجة وهي المحجة وجادة الطريق،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جة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ه ومعظمه، وأرض ج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فلان الجادة والجرجة والمحجة، كله وسط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ة الطريق، بالخاء،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ي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ا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واشي ابن برى في قوله الجرجة بتحريك الراء جادة الطريق قد اختلف في هذا الحرف، فقال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رجة بالخاء المعجمة، ذكره أبو سهل ووافقه ابن السكيت، وزعم أن الأصمعي وغيره صحفوه،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رجة بجي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 و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رجة بجيمين، قال أبو عمرو الز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الصحيح، وزعم أن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رجة بالخاء المعجمة فقد صح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بكر بن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أبا الطيب عن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لي بعض العلماء عن أبي زيد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رجة بجيمين، فلقيت أعرابيا فسألته عن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رجة بجيم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ي من جرج الخاتم في إصبعي، وعند الأصمعي أنه من الطريق الأخرج، أي الواضح فهذا ما بينهم من ال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ثر عندهم أنه بالخاء، وكان الوزير ابن المغربي يسأل عن هذه الكملة على سبيل الامتحان،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صواب من الق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من أوعية النساء،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جة والجرجة ضرب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يطة من أدم  الخرج  وهي واسعة الأسفل ضيقة الرأس يجعل فيها ال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وس ابن حجر، يصف قوسا حسنة دفع من يسومها ثلاثة أبراد، وأدكن، أي زقا، مملوءا عس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أبـراد جـياد وجـرجة                      وأدكن من أرى الدبور معسل وبالخاء تصحيف، وج جرج  ، مثل بسرة وب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جريح  مصغر 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ملك بن ج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جرجة، بالضم، المكيون، ويحيى بن ج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ج،  بلا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فارس، وجد محمد بن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قيه الأندلس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ج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عروف، افتتحه يزيد بن المهلب في أيام سليمان بن عبد الملك، وله تاريخ، وهو بين طبرستان وخراسان، وقال ياقوت في المش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يع العرب لا ينطقون به إلا ب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جرجانية  ، صوابه بلا لام، وهو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صبة بلاد خوارزم  وخزارزم لم يذكرها المصنف، وسيأتي ذكرها، وإضافة جرجانية إلى خوارزم في عباراتهم لزيادة التوضيح، فإن في خراسان بلدة أخرى اسمها جرجان، بناها يزيد بن المهلب بن أبي صفرة، وهو  معرب كركان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ج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قدم عسكر الروم يوم اليرموك، وأسلم  بعد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ث  محركة  بن قيس بن جريح،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دوح الحطيئة  الشاعر 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ليق  ، كذا التكملة ل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جت الإبل المر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ر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مازج  ، بفتح الجمي وسكون الراء، وبعد الميم والألف زاي مكسورة، هكذا في النسخ وفي بعضها جذماز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ثمرة الأثل  ، ومن خواصه أنه  يقوى اللثة، ويسكن وجع الأسنان  ، وله منافع غير ذلك مذكورة في دواوين الط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ميرج  بفتح الجيم وسكون السين المهملة وفتح الميم والراء بينهما ياء ساكنة، هكذا في نسختنا، والصواب كسر الميم، وبدل الراء، وهو فارسي معرب، وهو  دواء نافع لوجع العين  ، والعين بالفارسية جش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ج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جمة والرأس،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ب عمر رضى الله عنه إلى عامله على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خذ من كل جلجة من القبط كذا، وكذا الج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جم الناس، أراد كل رأ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كل جلجة 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ق والاضطراب،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يل للنبي صلى الله عليه وسلم لما أنزلت  إنا فتحنا لك فتحا مبينا ليغفر لك الله ما تقدم من ذنبك وما تأخ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لرسول الله وبقينا نحن في جلج، لا ندري ما يصنع 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أصمعي عنه فلم يع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أبو العباس عن ابن الأعرابي، وعن عمرو عن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وس الناس، واحدها جلج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معنى أنا بقينا في عدد رءوس كثيرة من المسلمين، وقال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وبقينا نحن في عدد من أمثالنا من المسلمين لا ندرى ما يصنع 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ج في لغة أهل اليمامة حباب الماء، كأنه يريد تركنا في أمر ضيق الح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أسلم في تكنية المغيرة بن شعبة بأبي عيسى  وإنا بعد في جلج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 والنهاية ووجد بخط شيخ المشايخ أبي سالم العياشى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الأمر المضط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ة وضيعة  لا تساوى فلسا،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ج، عن ابن الأعرابي، 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زة التي لا قيمة ل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ت عليه عاجة ولا جاجة، وأنشد لأبي خراش الهذلي، يذكر امرأته، وأنه عاتبها فاستحيت وجاءت إليه مستحي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ت كخاصي العير لم تحل عاجة                      ولا جاجة منها تلوح علـى وشـ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كخاصي العير، إذا جاء مستحييا، وخائبا أيضا، والع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ف من العاج تجعله المرأة في يدها، وهي المس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در، ذكره السهيلي في الرو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زاهنج  فارسي معرب،ن وهو  دواء هند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قول المورد إبله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 ج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جاها، وهذا  على قول من يلين الهمزة، أو لا يجعلها من أصل الجيئة والمجيء  ، وقد تقدم في الهم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ج يحبج  ،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وظهر بغتة، كأحبج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جت لنا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بغتة وكذلك العلم،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 أخشاه إذا ما أحب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ج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نا، واكتنف  حب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ار شدي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ج يحبج حبجا  حبق، فهو حبج  ، ككتف، وخبج يخبج أيضا، 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ج بها ورب الك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جه بالعصا يحبجه حبجا  ضرب  ، مثل خبجه وهب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مع من الناس، ومجتمع الحي  ومعظمه  وي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ج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اخ بطون الإبل عن أكل العرفج  ،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أكل البعير لحاء العرفج فيسمن على ذلك، ويصير في بطنه مثل الأفهار، وربما قتله ذلك وقد  حبج  البعير  كفرح  حبجا، فهي حبجي وحباجى،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ى وحما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ت بطونها عن أكل العرفج، واجتمع فيها عجر حتى تشتكى منه، فتتتمرغ وتز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ن ابن الزبير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والله لا نموت على مضاجعنا حبجا كما يموت بنو مروان، ولكنا نموت قعصا بالرماح، وموتا تحت ظلال السيوف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ج هو أن يأكل البعير لحاء العرفج ويسمن عليه، وربما بشم منه فق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رض ببنى مروان؛ لكثرة أكلهم وإسرافهم في ملاذ الدنيا، وأنهم يموتون بالت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ب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ر المتكبب في البطن  حتى يضيق مبعر البعير عنه ولم يخرج من جوفه، فربما هلك، وربما نجا،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ج للبعير بمنزلة اللوى للإنسان، فإن سلم أفاق وإلا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ب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ي عند خاصرة البع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ب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ة سحماء حجازية، تعمل منها القداح، وهي عتيقة العود، لها وريقة تعلوها صفرة، وتعلو صفرتها غبرة، دون ورق الخبا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مدينة  ، على ساكنها أفضل الصلاة والسلام  حباج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عنب   وأح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وأشرف  ودنا  حتى رئى  أحبجت  الع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ت ودر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ج الرجل حب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 بطنه وارتطم عل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ج الانتفاخ حيثما كان من ماء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بج،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بج لك الأمر، إذا اعترض فأم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 يصيب الإنسان في يديه، يمانية، حكاه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صح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ر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حبارج  بالضم  وحباريج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حبارى  ، والذي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رج والحب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حبارى كالحبجر والحب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رج والحب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ا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ور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ه يحجه ح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حججت فلانا، واعتم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حجوج، أي مقص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قصد ل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ثرة القصد لمعظم، وهذا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كالحجحج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حج عن الشىء و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وم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 علينا فلان، أي 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 الشجة بالمحجاج  للمعا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للمسب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ه يحجه حجا، فهو محجوج، وحجيج، إذا قدح بالحديد في العظم إذا كان قد هشم حتى يتلطخ الدماغ بالدم، فيقلع الجلدة التي جفت، ثم يعالج ذلك فيلتئم بجلد، ويكون آمة، قال أبو ذؤيب يصف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عليها الطيب حتى كأنها                      أسى على أم الدماغ حجـيج وكذلك حج الشجة يحجها حجا، إذا سبرها بالميل ليعالجها، قال عذار بن درة الطائ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ج مأمومة في قعرها لجف                      فاست الطبيب قذاها كالمغاريد يحج، أي ي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ة بلغت أم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بن دريد هذا الشع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الشاعر طبيبا يداوى شجة بعيدة القعر، فهو يجزع من هولها، فالقذى يتساقط من استه كالمغاريد، والمغ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غرود، وهو صمغ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 الطبيب يراد بها ميله، وشبه ما يخرج من القذى على ميله بالمغ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ج الرجل، وفيختلط الدم بالدماغ، فيصب عليه السمن المغلى حتى يظهر الدم فيؤخذ بق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يج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عولج، وهو ضرب من عل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فلق الهامة، فتنظر هل فيها عظم أو د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ع في أم الرأس دم أو عظام، أو يصيبها ع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ه ليعرف غو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 العظم يحجه ح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من الجرح واس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بالحج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ه يحجه حجا، إذا غلبه على ح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ج آدم موسى  أي غلبه بالحجة،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ت أحج خصمي  أي أغلبه ب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اختلاف والتردد  ، وقد حج بنو فلان فلانا، إذا أطالوا الاختلاف إلي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جت فلانا، إذا أتيته مرة بعد مر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 البيت؛ لأنهم يأتونه كل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السعد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د من عوف حلولا كـثـيرة                      يحجون سب الزبرقان والمزعفرا أي يقصدونه ويزور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كثرون الاختلاف إليه، هذا الأصل ثم تعورف استعماله في  قصد مكة للنس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التوجه إلى البيت بالأعمال المشروعة فرضا وسن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جت البيت أحجه حجا، إذا قصدته، وأصل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وأطلق على المناسك لأنها تبع لقصد مكة، أو الحلق، وأطلق على المناسك لأن تمامها به، أو إطالة الاختلاف إلى الشىء، وأطلق عليه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 البيت يحجه حجا، و  هو حاج  ، وربما أظهروا التضعيف في ضرورة الشع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شيخ عامر أ  وحاجج  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عمار، وزوار، وحجيج  ، قال الأزهري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ز وغزى، وناج ونجى، وناد وندى، للقوم يتناجون، يجتمعون في مجلس، وللعادين على أقدامهم 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شروح الكافية و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فظ حجيج اسم جمع، والمصنف كثيرا ما يطلق الجمع على ما يكون اسم جمع أو اسم جنس جمعى؛ لأن أهل اللغة كثيرا ما يريدون من الجمع ما يدل لفظه على جمع كهذا، ولو لم يكن جمعا عند النحاة وأهل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على  حج  ، بالضم، كبازل وبزل، وعائذ وعوذ، وأنشد أبو زيد لجرير يهجو الأخطل، ويذكر ما صنعه الجحاف بن حكيم السلمى من قتل بنى تغلب قوم الأخطل باليسر، وهو ماء لبنى ت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في جيف بدجلة حرقـت                      أوفى الذين على الرحوب شغ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عافية النسـور عـلـيهـم                      حج بأسفل ذي المجـاز نـز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ثرت قتلى بنى تغلب جافت الأرض، فحرقوا؛ ليزول نتنهم، والر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ى تغلب، والمشهور رواية البيت  حج  بالكسر وهو اسم الحاج، وعافية الن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اشية التي تغشى لحومهم، وذو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واق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ستدرك على المصن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ج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أصواتها بالو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حج من عمان عادى هكذا أنشده ابن دريد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اجة من حواج  بيت الله، بالإضافة، إذا كن قد حججن، وإن لم يكن قد حجج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ج بيت الله، فتنصب البيت؛ لأنك تريد التنوين في حواج إلا أنه لا ينصر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ضارب زيد أمس، وضارب زيدا غدا، فتدل بحذف التنوين على أنه قد ضربه، وبإثبات التنوين على أنه لم يضربه، كذا حققه الجوهرى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ه يحجه حج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اء نسك سنة واحدة، وبعض يكسر الحاء فيقول الحج والحجة، وقرئ  ولله على الناس حج البيت  والفتح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تعالى  ولله على الناس حج البيت  يقرأ بفتح الحاء وكسرها، والفتح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أث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 والحج، ليس عند الكسائي بينهما 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ة  بالكسر  المرة الواحدة  من الحج، وهو  شاذ  لوروده على خلاف القياس؛  لأن القياس  في المرة  الفتح  في كل فعل ثلاثي، كما أن القياس فيما يدل على الهيئة الكسر، كذا صرح به ثعلب في الفصيح، وقلده الجوهري والفيومي والمضف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لأثر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نا من العرب حججت حجة، ولا رأيت رأية، وإن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جت 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 كله على فعلت فعلة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جت حجة، ورأيت رؤية فتبين أن الفعلة للمرة تقال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على الشذوذ وقال القاضي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في كلامهم والفتح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والجمع ح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و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الأذن  ، الأخيرة اسم، كالكاهل والغارب، قال لبيد يذكر 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ضن صعاب الدر في كل حجة                      وإن لم تكن أعناقهن عـواط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ئر أبكار علـيهـا مـهـابة                      وعون كرام يرتدين الوصـائلا يرضن صعاب الدر، أي يثقبنه، والوص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د اليمن، واحدتها وصيلة وال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وان للثيب،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هنا المو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 كذا ضبط بخط أبي زكريا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ة شحمة الأذن، والحج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أو لؤلؤة تعلق في الأذ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ت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و  البره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فع به الخص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الذي يكون به الظفر عند 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حجة لأنها تحج، أي تقصد؛ لأن القصد لها وإليها، وجمع الحجة حجج و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ا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ل  ككتف، وهو الرجل الكثير ال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ججته  إذا  بعثته ليح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حجة الله لا أفعل، بفتح أوله، وخفض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ن لهم  ، كذا في كتب الأ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حج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فلم يبرح، كتحج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و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وا على القوم حملة ثم حجح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ح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ص  ، وقيل عجز،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طلحفا ليس بالمحجح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بالمتواني الم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حج عن ال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ح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اد أن يقول ما فيه نفسه ثم  أمسك عما أراد 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ح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د ما في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ف عن الشىء والارت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جوج، كحزور  ، أي بفتح أوله وتشديد ثالثه المفتو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يستقيم مرة ويعوج أخرى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أيامك من حجو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ام مرو يعوج  والحجج،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المحفرة  ، ومثله في اللس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ريح في أنه جمع، وهل مفرده حجيج، ك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جاج،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مفر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الات،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ج  الجراح المسبورة  ، ومفرده حجيج، كطريق، حججته حجا فهو حجيج،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ج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والناحية، وحجاجا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ج و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مستدير حول العين  ينبت عليه الحاجب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الأعلى تحت الحاجب، وأنشد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جاجا مقلتيها هجج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مطبق على وقبة العين، وعليه منبت شعر الحاجب، وفي الحديث  كانت الضبع وألادها في حجاج عين رجل من العماليق  وفي حديث جيش الخبط  فجلس في حجاج عينه كذا وكذا نفرا  يعني السمكة التي وجدوها على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ذر وقع السوط خرصاء ضمهـا                      كلال فحالت في حجا حاجب ضمر فإن ابن ج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في حجاج حاجب ضمر، فحذف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أراد بالحجا هنا ال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حجة وحجج،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ج شاذ؛ لأن ما كان من هذا النحو لم يكسر على فعل؛ كراهية التضعيف، فأم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ن بالأمالس السمال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طير واللغاوس الهزال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نين معر الحواجج فإنه جمع حجاجا على غير قياس، وأظهر التضعيف اضط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ب الش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حجاج الشمس، أي حاجبها، وهو قرن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ل  الردىء والمتواني الم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  ، هكذا في نسختنا، وفي اللسان وغيره من أمهات اللغة ورأس  أ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 قال المرار الفقعسى يصف الركاب في س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ن بكل سالفة ورأس                      أحج كأن مقدمه نص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أ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ق  ، وسيأتي في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الكثير ا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جاج، بفتح الجيم من غير إمالة وكل نعت على فعال فهو غير ممال الألف، فإذا صيروه اسما خاصا تحول عن حال النعت، ودخلته الإمالة، كاسم الحجاج و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اج أماله بعض أهل الإمالة في جميع وجوه الإعراب على غير قياس، في الرفع والنصب، ومثل ذلك الناس في الجر خاص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مثلته به؛ لأن ألف الحجاج زائدة غير منقلبة، ولا يجاورها مع ذلك ما يوجب الإمالة، وكذلك الناس؛ لأن الأصل إنما هو الأناس، فحذفوا الهمزة وجعلوا اللام خلفا عنها، كالله، إلا أنهم ق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ا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ت بناس، فأمالوا في الجر خاصة، تشبيها للألف بألف فاعل؛ لأنها ثانية مثلها، وهو نادر؛ لأن الألف ليست منقلبة، فأما في الرفع والنصب فلا يميله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ج  ، بغير ألف ولام، وهو  اسم  رجل، كم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اس، و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ج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بيه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ح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صيغة المض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مران موسى بن أبي 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ه  مالكي، شارح المدونة وغيرها، ترجمة أحمد باب السوداني في كفاية المح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اص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الحاج والداج، يمكن أن يراد به الجنس، وقد يكون اسما للجمع، كالجامل والبا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أزهري عن أبي طالب ف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حج ولكنه د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ارة والإت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سمى حاجا بزيارة بيت الله تعالى، قال وال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خرج للتجار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ترك حاجة ولا داجة  الحاج و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حجاج، والداج والد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باع، يريد الجماعة الحاجة، ومن معهم من أتباعهم،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ؤلاء الداج وليسوا بالح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ج ا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ج البيت، كحجه، عن الهجرى،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احتجاج البيت حتى تظاهرت                      على ذنـوب بـعـدهـن ذنـوب وذو الح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ر الحج؛ سمى بذلك للحج فيه، والجمع ذوات الحجة، ولم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وو على واحده ونقل القزاز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غريب البخ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ذو الحجة للشهر الذي يقع فيه الحج فالفتح فيه أشهر، والكسر قليل، ومثله في مشارق عياض، ومطالع ابن قر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ج ف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 فغلب من لاجه بحجج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جته أحاجه حجاجا ومحاجة حتى حججته، أي غلبته بالحجج التي أدليت 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أنه لج وتمادى به لجاجه، وأداه اللجاج إلى أن حج البيت الحرام  وما أراده، أريد أنه هاجر أهله بلجاجه حتى خرج حا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ك المحجة، وهي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دة الطري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ة الطري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ننه، والجمع المحاج،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م بالمناهج النيرة، والمحاج الواض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بمعنى الاحتجاج والاستد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ك محجة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قصد والمس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خرج وأنا فيكم فأنا حجيجه  أي محاججه ومغالبه بإظهار الحجة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رة في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جر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حج، وتحجح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ص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ش حجحج، أي عظي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ت فيها حجحجا قد أسدسا ومن أمثال الميدان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ك بما تحجحج أعلم  أي أنت بما في قلبك أعلم من غير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نظل، وحمل البطيخ ما دام رط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 والح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 والبطيخ ما دام صغارا أخضر قبل أن يص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حنظل ما اشتد وصلب قبل أن يصفر، واجدته حدجة، وقد أحدجت الشجرة،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يمامة يسمون بطيخا عندهم أخضر مثل ما يكون عندنا أيام التيرماه بالبصره الحدج، 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كأني أخذت حدجة حنظل فوضعتها بين كتفي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ة الفجة ال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ك القطب الرطب، ويض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 وإنما صرح به الأزهري وابن سيده في معنى الحنظل والبطيخ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  مركب للنساء، كالمحفة  ،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يس برحل ولا هودج، تركبه نساء الأعرا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من مراكب النساء نحو الهودج والمحفة،  كالحداجة بالكسر، وهي  أي الحداجة  أيضا الأدا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وج، وأحداج  ، وحكى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ج، بضمتين، وأنشد عن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نا فآنسنا الحمول والحدج ونظيره ستر وستر وستر، وأنش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دان وبيت نحن عامره                      لنا وزمزم والأخوض والستر والحد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برحال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ابن دارة خير منكما نظرا                      إذا الحدوج بأعلى عاقل زمر وجمع الحداجة حد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وج، والأحداج، والحد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كب النساء، واحدها حدج وحد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حدج على البعير، كالإحداج  ،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ج البعير، والناقة يحدجهما حدجا وحداجا، وأحدج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ليهما الحدج والأداة، ووسقه، قال الجو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شد الأحمال وتوسيقه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ل لميثاء ما بالها                      أللبين تحدج أحمال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الها، بالجيم، أي يشد عليها، وهي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دج الأحمال بمعنى توسيقها فغير معروف عند العرب،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ا إلى هذا البعير الغرنوق الذي عليه الحد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حدج البعير حتى تكمل فيه الأدا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ادان والبطان والحقب، وجمع الحداجة حدائ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ى مخالي القتب أبدة، واحدها بداد، فإذا ضمت وأسرت وشدت إلى أقتابها محشوة فهي حينئذ حداجة، وسمى الهودج المشدود فوق القتب حتى يشد على البعير شدا واحدا بجميع أداته حدجا، وجمعه حدوج،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ج بعيرك، أي شد عليه قتبه بأ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رق ابن السكيت بين الحدج والحداجة، وبينهما فرق عند العرب كما ب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أبو صاعد الكلابي عن رجل من العرب قال لصاحبه في أتان ش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ها، رماها الله براكب قليل الحداجة بعيد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حداجة أداة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عمر، رضى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ة ها هنا، ثم احدج ها هنا حتى تفنى  يعنى إلى الغزو،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 ثم احدج ها هنا، أي شد الحداجة، وهي القتب بأداته، على البعير للغزو،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 حجة واحدة، ثم أقبل على الجهاد إلى أن تهرم أو تموت، فكنى بالحدج عن تهيئة المركوب ل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ى المرء بالحدثان لهـوا                      وتحدجه كما حدج المط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أي تغلبه بدلها وحديثها حتى يكون من غلبتها له كالمحدوج المركوب الذليل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قال ابن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جه بالعصا حدجا، وحبجه حبجا، إذا ضرب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جه يحدجه حدجا، الح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ى بالسهم  ، وأصله الرمى بالحدج، ثم استعير للرمى بغيره، كما استعير الإحلاب وهو الإعانة على الحلب للإعانة على غيره،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ى  بالتهم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جه بذنب غيره يحدجه حد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ه عليه ورما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جته ببيع سوء، ومتاع سوء، وذلك  أن تلزمه الغبن في البيع  ،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ج ابن خرباق من البيع بعد مـا                      حدجت ابن خرباق بجرباء نازع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كبعير شد عليه حداجته، حين ألزمه بيعا لايق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حدجته ببيع سوء، أي فعلت ذلك ب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جت ابن محدوج بستين بكرةفلما استوت رجلاه ضج من الوق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شعر امرأة تزوجها رجل على ستين ب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ج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يشبه الق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ديج،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لق  بلغة أهل 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شباث  كغ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ديج بن سلامة، صحاب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التحد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ديق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ج الفرس يحدج حد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إلى شخص أو سمع صوتا فأقام أذنيه نحوه مع عي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د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نظر بعد روعة وف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جه ببصره يحدجه حدجا وحدوجا، وحدجه تحد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إليه نظرا يرتاب به الآخر ويستنكره، وقيل هو شدة النظر وحدت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جه ببصره، إذا أحد النظر إل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جه ببصره، وحدج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به، وروى عن ابن مسعود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القوم ما حدجوك بأبصارهم  أي ما أحدوا النظر إليك، يعنى ما داموا مقبلين عليك، نشطين لسماع حديثك،  يشتهون حديثك  ويرمون بأبصارهم، فإذا رأيتهم قد ملوا فد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دل على أن الحدج في النظر يكون بلا روع ولا فزع، وفي حديث المع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روا إلى ميتكم حين يحدج ببصره، فإنما ينظر إلى المعراج من حسنه  ، حدج ببصره يحدج، إذا حقق النظر إلى ا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وا محدوجا، و  حديجا، وحداج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زبير، وكتان  وحندج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يج بن ضرمى الحميرى، تابع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سم من مياسم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ه بالمح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جته بمهر 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مته ذلك بخداع وغبن،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 وأحكم  فهو مح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حدرج  والحدرج، والحدروج، ك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م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ر محدرج ا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ط  المح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ول المغار،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زيادا أن يكون عطـاؤه                      أداهم سودا أو محدرجة سمرا يعني بالأدهم القيود، وبالمح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ط، وقول القحيف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اها السياط محدرجات                      فعزتها الضليعة والضليع يجوز أن تكون الملس، ويجوز أن تكون المفتولة، وبالمفتولة فسرها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رجان، بالكسر  في أوله وثال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رج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 عن السيرافي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الدار من ح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ج ال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رج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أصمعي لهميان بن قحافة الس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مجا وزجلا هزام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رج من أفواهها هزال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عو بذاك الدججان الدر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تها وعجمها الحضال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ومها وحشوها الحدارجا الحدارج والحض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ار،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ضيق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يق الضيق ومثل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كثير الشجر الذي لا تصل إليه الراعية، وبه فسر ابن عباس رضى الله عنهما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صدره ضيقا حرج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كافر لا تصل إليه ال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حرج، 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ج صدره يحرج ح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وحرج،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 ثنى وجمع،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 أفرد؛ لأنه مصدر، وأما الآية المذكورة، فقال الفراء، قرأها ابن عباس وعمر رضى الله عنهم حرجا، وقرأها الناس حرج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كسره ونصبه بمنزلة الوحد والوحد الفرد والفرد، والدنف والد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رج و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الصد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رج الصدر ولا عنيف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ج الصدر، فمعناه ذو حرج في صدره،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 جعله فاعلا، وكذلك رجل د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دنف، ودنف 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فردات الراغب 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أشياء، ويلزمه الضيق، فاستعمل فيه، ثم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 إذا قلق وضاق صدره، ثم استعمل في الشك لأن النفس تقلق منه، ولا تطم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الحرام  كالحرج، بالكسر  ، وذلك لأن الأصل في الحرج الضيق،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ث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النسب؛ لأنه 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حرج، وهو الإ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امرة، والطويلة على وجه الأرض  و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كالحرجوج، وسيأتي الحرجوج في كلام المصنف، ولو ذكرهما في محل واحد لكان أوجه وأوفق لحسن اختص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يحمل عليه المريض، أو المي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شب  يشد بعضه إلى بعض  يحمل فيه الموتى  وربما وضع فوق نعش النساء، كذا في الصحاح،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ترينى في رحالة جـابـر                      على حرج كالقر تخفق أكفاني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رحالة الخشب الذي يحمل عليه في مرضه، وأراد بأكفانه ثيابه التي عليه، لأنه قدر أنها ثيابه التي يدفن فيها، وخف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ريح لها، وأراد بجابر جابر بن حنى التغلبي، وكان معه في بلاد الروم، فلما اشتدت علته صنع له من الخشب شيئا كالقر يحمل فيه، و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من مراكب الرجال بين الرحل والس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ذكره أبو عب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ج ال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ر من خشب جعل فوق نعش الميت، وهو سر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عنترة يصف ظليما وقل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قلة رأسـه وكـأنـه                      حرج على نعش لهن مخيم هذا يصف نعامة يتبعها رئالها، وهو يبسط جناحيه، ويجعلها 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نساء والرجال، ليس له 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وا في الحرج وهو  جمع الحرجة  ، وهو اسم  لمجتمع الشجر  ، وهي الغيضة، لضيق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تكون بين الأشجار لا تصل إليها الآكلة، وهي ما رعى من المال، ويجمع أيضا على أحراج وحرجا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حرجات الحي حين تحملوا                      بذي سلم لاجادكـن ربـي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ج،،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ذا بكم من سنة مسح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اء تلقى ورق الحراج وهي المحا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ة تكون من السمر والطلح والعوسج والسلم و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حتمع من السدر والزيتون سائ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وضع من الغيضة تلتف فيه شجرات قدر رمية حجر،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التفافها، وضيق المسلك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اض من شجر السلم ملتفة، لا يقدر أحد أن ينفذ فيها، وفي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كوه في حرجة  وفي حديث معاذ بن عمرو  نظرت إلى أبي جهل في مثل الحرجة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موضع البيت كان في حرجة وعض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مجاز الحرج جمع حرجة  للجماعة من الإ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  الحرمة، وفعله حرج  كفر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 عليه السحور، إذا أصبح قبل أن يتسحر، فحرم عليه؛ لضيق وقته، وحرج على ظلمك حرجا، أي حر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ركب، ولا يضربها الفحل؛ ليكون أسمن لها  ، إنما هي معد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 في مرفقيها كالفت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ليث، وهو م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موضع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 تنصب للسبع  ، قاله المفض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 الندامى من تبيت ثيابه                      مجففة كأنها حرج حابـل الح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اب تبسط على حبل لتجف، ج  حراج،  كجبال  في جميعها،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عة  ، والجمع أحراج وح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الكلب والجمع أحراج، وحرجة، كعن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اشط غضف يقلدها ال                      أحراج فوق متونها لم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ح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محرج  كمعظم، أي  مقلد به  ، وأنشد في ترجمة عضر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جة حص كأن عـيونـهـا                      إذا أذن القناص بالصيد عضرس محرجة، أي مقلدة بالأحراج، جمع حرج للودعة، و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حص 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ى الحشا قصرت عنه محر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جة في أعناقها حرج، وهو الودع، وال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يعلق في أعن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لكل 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صيب الكلب من الصيد  وهو ما أشبه الأطراف من الرأس والكراع والبطن، والكلاب تطم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قى للكلب من صيده، والجمع أحراج، قال جحدر يصف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ى لليث أمشى نحـوه                      حتى أكابره على الأحراج 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درن الأحراج كالثول والحر                      ج لرب الكلاب يصطـفـده يصطفده، أي يدخره ويجعله صفدا لنفسه ويختاره، شبه الكلاب في سرعتها بالزنابير، وهي ال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ج لكلبك من صيده، فإنه أدعى إلى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قتلوا الحرجين إذ أعرضا لكميمران بالأيدي اللحاء المضف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ان اسم أحدهما حرج، وهو من بنى عمرو بن الحارث، ولم يذكر اسم ال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نى بالحرجين رجلين أبيضين كالودعة، فإما أن يكون لبياض لونهما، وإما أن يكون كنى بذلك عن شرفهما، وكان هذان الرجلان قد قشرا لحاء شجر الكعبة؛ ليتحفر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ول كالض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كاد يبرح من القتا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الزوين الحرج المقـاتـل                      و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نهزم، كأنه يضيق عليه العذر في الانه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جت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تها  ، وسيأتي حرجت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ج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مته  ، أي أوقعته في ال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أ عن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ج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ته  وضيق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ج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ته إلى الحرج، وهو 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ته إلى م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حجرته، وأحردت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جني إلى كذا وكذا فحرجت إليه، أي انضم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ج الكلب و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ه إلى مضيق، فحم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ت العين، كفرح  تحرج ح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ت  ،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فضاق عليها منافذ البص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داد للعين إبهاجا إذا سفرت                      وتحرج العين فيها حين تنتق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ا لا تنصرف ولا تطرف من شدة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ظر الرجل فلا يستطيع أن يتحرك من مكانه فرقا و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ت  الصلاة  على المرأة حرجا، أي  حرمت  ، وهو من الضيق؛ لأن الشىء إذا حرم فقد ض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مح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ة الق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نه حراج من الظلام،  حراج الظلم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ثف منها  والتف، 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طرقتـنـا أم أوس ودونـهـا                      حراج من الظلماء يعشى غرابها خص الغراب لحدة البص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م يبصر فيها الغراب مع حدة بصره فما ظنك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جوج  بالضم، والحرج، محركة، والحروج، كصبور، كل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قة السمينة  الجسيمة  الطويلة على وجه الأرض  ، هي  الشديدة، أو الضا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دة  الحادة  القلب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ك ولم ترحل إلى أهل مسجد                      برحلى حرجوج عليها النمارق وجمعها حرا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رجج بمعنى الحرجوج، وأصل الحرجوج حرجج، وأصل الحرجج حرج، بالض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وفد مذحج على حراجيج  ، جمع حرجوج، وحرجيج  ، جمع حرجوج، وحرجيج،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يح الباردة الشديد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أساس ريح حر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اء سارية حلـت عـزالـيهـا                      من آخر الليل ريح غير حرجوج  والتح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يي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حرج حق الضع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تيم والمرأة  أي أضيقه وأحرمه على من ظل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تحرج، ومنه حديث اليتا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جوا أن يأكلوا معهم  أي ضيقوا على 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ج  ك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على  لسمرة بن جندب بن هلال  بن حريج بن مرة بن حزن بن عمرو بن جابر ذي الرأسين، وصحفه في الإكما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ج، بالدال، و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ج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صغي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 والحرج والمت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 عن الإثم،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حرج، كقولهم رجل متأثم ومتحوب ومتح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ى الحرج والحنث والحوب والإثم عن نفسه، ورجل متلوم، إذا تربص بالأمر يريد إلقاء الملامة عن نفس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حروف جاءت معانيها مخالفة لألفاظها، وقال ذلك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م وفعل فعلا يتخرج به من الحرج والإثم والضي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وا عن بنى إسرائيل ولا حرج، قال ابن الأثير معناه لا بأس ولا إثم عليكم أن تحدثوا عنهم ما سمعتم، وقيل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أحاديث الحرج قوله عليه السلا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قتل الح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حرج عليها  ، هو أن يقو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في حرج، أي ضيق إن عدت إلينا فلا تلومينا أن تضيق عليك بالتتبع والطرد وال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ابن عباس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ى الله عنهما، في صلاة الج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ه أن يحرجهم  ، أي يوقعهم في الحرج،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د الحرج في أحاديث كثيرة، وكلها راجعة إلى 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ج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هاب أن يتقدم على الأمر، وهذا ضي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ج الغبار، كفرح، فهو ح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ر في موضع ضيق فانضم إلى حائط أو سن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رة يحرج القتام لهـا                      يهلك فيها المناجد البط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غبار الساطع المنضم إلى حائط أو س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رج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جا إلى أعلامهن قتامها ومكان حرج وحريج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ج امرأته بطلقة، أي حر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سعها بالمحرج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بثلاث تطليقا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رأ ابن عباس رضى الله عنهما  وحرث حرج  أي حرام، وقرأ الناس  وحرث حج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الحرجة، أي الطري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 وقد حكيت بجيمين،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ج، محركة، والحر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ج الرجل أنيابه، ك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رجها حر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 بعضها إلى بعض من الحرد،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تحرج الأضراس فيه                      لأبطال الكمـاة بـه أوام والحر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غنم، عن كراع، وجمعه أح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رنججت الإبل اجتمعت وتضام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بج، كعصفر، و  حرباج مثل  در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حرابج، وبعير حرب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رازج  ، الراء قبل الزا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ه لجذام  ، وفي اللسان لبلجذام، قال راجز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وردت عافى المدال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ثجر أو أقلبة الحرازج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ى يكون فيه حص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سى في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حسى تجتمع فيه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ز الرقيق  النقى  الحارى  ، بالحاء المهملة وياء النسبة، كذا في النسخ، وأنشد الم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ثمت فاها آخذا بـقـرونـهـا                      شرب النزيف ببرد ماء الحشر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ان والمح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 من ماء الح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ر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 في الجبل يصفو فيها الماء  بعد اجتم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ذي تحت الأرض لا يفطن له في أباطح الأرض فإذا حفر عنه ذراع جاش بالماء، تسميها العرب الأحساء والكرار، والحش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ذي يجرى على الرضراض صافيا رق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ز لطيف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ش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ان الأرض، الواحدة  حشرجة  به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غرة عند الموت، وتردد النفس  ،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كن إذا شخص البصر، وحشرج الصدر  ، وهو من ذلك، وفي حديث عائشة   ودخلت على أبيه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ى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موته، فأنشد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ما يغنى الثراء ولا الغنىإذا حشرجت يوما وضاق بها الصد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كذلك، ولكن  وجاءت سكرة الحق بالموت  وهي قراءة منسوب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د صوت النفس في حلقه من غير أن يخرجه ب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رجة  تردد صوت الحمار في حلق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وته من صدر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رج في الجوف سحيلا أو شهق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له علز وحشـرجة                      مما يجيش به من الصدر والح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رجيل، يعنى جوز الهند، وهذا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حياض الإبل من  الطين اللازق ب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قليل والطين يبقى في أسفل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ذي فيه الطين، فهو يتلزج وي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ج حاضج، بالغوا به، كشعر شاعر، قال أبو 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هميان بن قحافة 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أرت في الحوض حضجا حاض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اد من أنفاسها رجارجا أس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ت، والسؤ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حوض،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جا، أي باقيا، ورج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ماؤه وط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نفسه  ويفتح  في كل ذلك، والجمع أحضاج،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عباب سائل الأحض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بى على تعاقم الهجاج الأحض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ياض، والتعاقم، كالتعاق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س، والجمع أحض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لزق بالأرض ح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ج الوادى، أي نا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ج  النار حض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  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ج به الأرض حض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نفسه الأرض غيظا، فإذا فعلت به أنت ذل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ضج فلانا في الماء، وكذا  الشىء  ، ومغثه، ومثمثه، وقرطله كله بمعنى  غر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حضج، إذا  ع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ض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دخل بط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لسا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د ينشق منه  ويلزق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ضب و  المحضج  والمس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رك به النار  يقال حضجت النار، وحض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د عن الطريق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حضج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هب غضبا  واتقد من الغيظ، فلزق بالأرض، وفي حديث أبي الدرداء 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ركعنين بعد 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نا فلا أدعهما، فمن شاء أن ينحضج فلينحضج  ، أي ينقد من الغيظ ي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حضج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لغة النبي، صلى الله عليه وسلم، لما تناول الحصى؛ ليرمى به في يوم حنين، فهمت ما أراد فانحضجت  أي انبسطت، قاله ابن الأعرابي، فيما روى عنه أبو العباس،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ت حضجت به أيامـه                      قد قاد بعد قلائصا وعش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ر، حض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ت أيامه في الفقر، فأغناه الله، فصار ذا م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ضاج،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ق  الضخم الممتلئ  المستند  ، وفي نسخة التكملة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د  إلى الشىء  ، قال سلامة بن جن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ا خباء وراووق ومـسـمـعة                      لدى حضاج بجون النار مربوب الحضاج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متقوس الظهر الخارج البط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ض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تضجيع في الكلام  ، هكذا نص عبارة الصاغاني وابن منظور،وزاد المصنف بعده  المسند  ، وفي نسخة المبتدا بدل المسند، فليراجع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ح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طج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ضج به يحضج حض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ضج البعير بحمله وحمله حض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ض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 بطنه، وهو من الحضاج بمعنى الزق،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حض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البطن، وقول مزا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لسوط سمر حالبيه                      وقلص بدنه بعد انخضاج يعنى بعد انتفاخ و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ضجة والمحض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صغيرة تضرب بها المرأة الثوب إذا غسل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الج، والحد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وقد تقدم في ترجمة حدرج عن التهذيب في شعر هميان بن قحافة، وهو مستدرك على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حفنجي، كعلندى  أي  رخو لا غناء عنده  ، 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فضج  والحفضج، والحفضاج والحفاضج  كزبرج و  جعفر، و  درباس وعلاب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ضخم  الكثير اللحم المسترخى البطن  هكذا في النسخ، وهو قو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خم البطن والخاصرتين المسترخى اللحم  كالحفضاج  هكذا بالكسر في نسختنا، مع أنه مذكور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اس، فيكون مكررا، أو أنه كالعفضاج بالعين بدل الحاء، وهو لغة فيه على ما يأتي، ووجدت في نسخة أخرى، كالحفنضاج، بزيادة النون بعد الفاء، وأظنه صواب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حفاضج وعفاضج، وعفضاج، والأنثى في ذلك بغير هاء، والاسم الحفض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ضوب ما حفضج  له،  بالضم  ، أي ما سم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لج  والحفالج  كعملس، و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حج  ، وهو الذي في رجله اعو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ليج  كقند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ص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حفالج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غار الإبل، واحدها  حفلج  كعمل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ل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حرك جسده إذا مشى  ، وهو من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نج،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وهذا مما لم يذكره ابن منظور، كالجوهري وغيره، وذكره الصاغاني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ج القطن  بالمحلاج على المحلج  يلحج ويحلج  ، بالضم والكسر، إذا ندفه  وهو حلاج أي ن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ن حليج  ، أي مندوف فأما قو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صواتها إذا سمعـت بـهـا                      جذب المحابض يحلجن المحار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حابض، فقد روى بالحاء والخاء يحلجن ويخلجن فمن رواه يحلجن فإنه عنى بالمحارين حبات القطن، والمحابض أوتار الندافين، ومن رواه يخلجن فإنه عنى بالمحارين قطع الشهد، ويخ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بذن ويستخرجن، والمح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لج </w:t>
      </w:r>
      <w:r>
        <w:rPr>
          <w:rFonts w:ascii="MS Sans Serif;Times New Roman" w:hAnsi="MS Sans Serif;Times New Roman" w:cs="MS Sans Serif;Times New Roman"/>
          <w:color w:val="0000FF"/>
          <w:rtl w:val="true"/>
        </w:rPr>
        <w:t xml:space="preserve"> القوم ليلتهم  أي  ساروها، و  الحلج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بيننا وبينهم حلجة  صالحة، وحلجة  بعيدة  أو قريبة، أي عقبة 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سمعته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ج في السي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نا وبينهم خلجة بعيد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نكر الحاء بهذا المعنى، غير أن الخلج بالخاء أكثر وأفشى من الح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ج  الديك  يحلج حلجا  نشر جناحيه ومشى إلى أنثاه للسفاد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ج  الخب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ور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لج بالعصا  ض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لج، إذا  حب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ج، إذا  مشى قليلا قليلا  وحلج في العدو يحلج حل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د بين خ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ج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ل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من الحمر، كالمحلج  ، بالكسر أيضا عن ابن الأعرابي، وجمعه المحاليج، 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ر الط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أو حجر  يوسع الخبز بها  ، وهو المرقاق، والجمع محالج ومحا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س حرملة بن معق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حل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حلج به الق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فته الحلاجة  ، بالكس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ج القطن بالمحلاج على المح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لج ما يحلج عليه، كالمحلجة  وهو الخشبة أو 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ور البك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ينقع  فيه تمر  ، وهي حل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مور بالألبان أو هي  السمن على المخض أو  الحليجة  عصارة نحى  ، بالكسر وهو ال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رة الحناء  جمعه الح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أيضا  الزبدة يحلب ع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حلي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غير هاء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حلب اللبن على التمر ثم يم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وج  كصبور  البارقة من السحاب، وتحل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ابها وتبرقها  ، من الحلج وهو الحركة والاضط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د محلج، كمكرم  أي  وحى  سريع  حاض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ج بضمتين  هم  الكثيرو الأكل  ،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لج 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ذ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تحلج ذلك في صدرى، أي ما تردد فأشك ف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 ما تحلج في صدرك، وما تخلج، بالحاء والخاء،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قريبان من ال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لج في صدري وتخلج، أي شكك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 عدى  بن زيد  ولا يتحلجن  ، صوابه وفي حديث عدى بن زيد، قال له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حلجن  في صدرك طعام ضارعت فيه النصرانية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ي لا يدخلن قلبك منه شىء، فإنه نظيف  ، والمنقول عن نص عبارة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ى أنه نظيف،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من الحلج، وهو الحركة والاضطراب، ويروى بالخاء، وهو بمعن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 السريع، وفي حديث الم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وه يحلج في قومه  أي يسرع في حب قومه، ويروى ب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نت إلى كذا حجونا، وحاجنت، وأحجنت، وأحلجت، وحالجت، ولا حجت، ولحجت لحوجا، و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وقك بالشىء ودخولك في أضع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حلج الغيم حل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طر، وحلج التلبينة أو الهر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يستوى صاحب الحملاج وصاحب المح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نفاخ، ويستعار لقرن ال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ج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ه،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ندجة والجلندحة بضم الحاء واللام والدال المهملة وبفتح الأخ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ة من الإبل، وسيأتي في جلدح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نظر  ، عن أبي عبيدة، وقال بعض المفسرين في قو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طعين مقنعي رءوس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جين مديمى النظر، وأنشد أبو عبيدة لذى الإصب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إن رأيت بنـى أبـي                      ك محمجين إليك شوسا والتح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العين وتحديد النظر، كأنه مبهوت، قال أبو العي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ج للجبان المو                      ت حتى قلبه يجب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ج الجبان للموت،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ميج  غؤور الع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غيرها لتمكين 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 الليث في تحميج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بمنزلة الغؤور، فلا ي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حم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 في الوجه من الغضب  وغير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عمر، رضى الله عنه، قال 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لي أراك محمجا  هو  إدامة النظر مع فتح العين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ظر بتحد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ظر بخوف، و  إدارة الحدقة فزعا، أو وعي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ج الرجل عينه، يستشف النظر، إذا صغ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خاوص الإنسان فقد ح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التحميج بمعنى  الهزال  منكر، و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ود الخيل لم تحمج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م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ال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الها مع غؤور أع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وج  ،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ة من ولد الظبى، ونحو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ج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فتلا  شديدا  ،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خود كاعب عطبو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سة كالظبية الخذو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نو بعينى شادن كحي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لك في محملج مفتول والحم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ل المح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ملجة من ال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 الطى والج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ن الثور والظبى،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فض المرد والكباث بحملا                      ج لطيف في جانبيه انفراق والحما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ون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فاخ الصائغ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عير الذي دوخل خلقه اكتن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لج أدرج إدراج الطلق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نجه يحنجه  من باب ض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اله  عن وجهه  كأحن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حن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لوى الخبر عن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ج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ه شديد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ف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جت  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رض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 وهي الأحن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فلان إلى حنجة وبنجه، أي رجع إلى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نج والح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اج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خن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ذلت العامة هذه الكلمة فسمت المخنث حناجا؛ لتلويه، وهي فص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صريح في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جه فأحنج، بتعدى الثلاثي ولزم الرباعي، وهو نادر، فيدخل في 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بته فأكب، وعرضته فأعرض، قال الزو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ثالث لهما، أي للأخير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بهامش التذكرة للشيخ شمس الدين النواجي، رأيت لهما ثالثا ورابعا وخامسا وسادسا، وهي قشعت الريح السحاب فأقشع، وبشرته بمولود فأبشر، وحجمته عن الشىء فأحجم، ونهجته الطريق فأنه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غفلوا حنجه فأح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حتن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جته أي أملته، حنجا، فاحتنج، فعل لا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ن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ن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ك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نج الخ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ى  ، وهو مأخوذ من قول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نج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و  على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واه، كما يلويه المخن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حنجة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ىء من الأدوات  ، هذا نص عبارة التهذيب، وفي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نج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إذا مشى نظر إلى خلفه برأسه وصدره، وقد أحنج، إذا فع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حن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لى صيغة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الملوى عن جهته كيلا يف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نج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ر، كأحن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بج،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ل  ،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خاء و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ضخم الق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ي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عندنا ما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بج والحنابج  كقنفذ، و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ممتلىء  من كل شىء، ورجل حنبج وحنا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ابج  بالفتح  صغار النمل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يبج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ء لغن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فخ 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بلة العظيمة الضخمة، حكاه أبو حنيفة، كالحنابج وأنشد لجندل بن المثنى في صفة الجر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فرك حب السنبل الحنابـج                      بالقاع فرك القطن بالمحالج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دج،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 وقد ذكره الجوهري في ح د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دج، والحن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ة طيبة تنبت ألوانا  من النبات،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قحوان في حنادج حرة                      يناصى حشاها عانك متكاوس حش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تها، وينا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ة 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خيرة و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د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 لا ينقاد في الأرض، ولكنه م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اد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با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حاء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مل الطوال، أو  هي  رملات قصار، واحدها حندج وحندو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شد أبو زيد لجندل الطهوى في حنادج الرما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صف الجراد وكثر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ور من مشافر الحنـاد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ثنايا القف ذى الفوائج  والحنا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ام من الإبل  شبهت بالرمال،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فهو إذا من ال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ضج،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رخو الذي لا خير عنده  ، وأصله من الحضج، وهو الماء الخاثر الذي فيه طملة وطين،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إذا حقه أن يذكر في ح ض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مة  ، ويقال للع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وجا لك، أي سل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لب، و  الاحتياج وقد حاج واحتاج وأح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ت إليك أحوج حوجا، وحجت، الأخيرة عن اللحياني وأنشد للكميت بن معروف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يت فلم أرددكم عند بغـية                      وحجت فلم أكددكم بالأصاب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وحجت؛ وإنما ذكرتها هنا لأنها من الواو، وستذكر أيضا 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جت وأحوجت، كح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 الرجل يحوج ويحيج، وقد حجت وحجت، أي احت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 وقد حاج الرجل، واحتاج، إذا 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ة  والحائ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ربة أي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لتبلغوا عليها حاجة في صدوركم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ال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اجة تطلق على نفس الافتقار، وعلى الشىء الذي يفتق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أبو هلال العسكرى في فر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ور عن المبلغ المطل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يحتاج إلى خرقة، والفقر خلاف الغنى والفرق بين النقص و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قص سببها، والمحتاج يحتاج إلى نقصه، والنقص أعم منها؛ لاستعماله في المحتاج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فرق بأن الحاجة أعم من الفقر، وبعض بالعموم والخصوص والوجهى، وبه تبين عطف الحاجة على الفقر، هل هو تفس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طف الأ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لا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ح كلام شيخنا أن الحاجة معطوف على الفقر، وليس كذلك، ب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ة  كلام مستقل مبتدأ، وخبر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كما هو ظاهر، فلا يحتاج إلى ما ذكر من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وجاء  ، بالفتح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حوج  إذا  طلبها  أي الحاجة بعد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يتح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طلب ما يحتاجه من معي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ج إلى ال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ج إليه وأ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ع حاجة بلبان أخرى                      كذاك الحاج ترضع باللبا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ط قطاع رجاء من ر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حتضار الحاج من تحوج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عد من تحب انقطع الرجاء إلا أن تكون حاضرا لحاجتك قريبا م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اء من رجا  ثم استثن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حتضار الحاج أن يحضره تجمع الحاجة على  حاجات  جمع سلامة، وحوج  ، بكسر ففتح، قاله ثعل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طالما ثبطتني عن صحابتى                      وعن حوج قضاؤها من شفائيا  وحوائج غير قياسي  ، وهو رأى الأكثر  أو مولدة  ، وكان الأصمعي ينكر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إنما أنكره بخروجه عن القياس، وإلا فهو في كثير من كلام العرب، و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 المرء أمثل حين تقضى                      حوائجه من الليل الطـو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أنهم جمعوا حائجة  ، ولم ينطق به قال ابن برى، كما زعمه النحوي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عضهم أنه سمع حائجة لغة في الحا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لد، فإنه خطأ منه، لأنه قد جاء ذلك في حديث سيدنا رسول الله، صلى الله عليه وسلم، وفي أشعار العرب الفص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ما جاء في الحديث، ما روى عن ابن عمر أن رسول الله صلى الله عليه وسلم قال  إن لله عبادا خلقهم لحوائج الناس، يفزع الناس إليهم في حوائجهم، أولئك الآمنون يوم القيامة  وفي الحديث أيضا أن رسول الل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طلبوا الحوائج عند حسان الوجوه  وقال صلى الله عليه وسلم  استعينوا على نجاح الحوائج بالكتمان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في أشعار الفصحاء قول أبي سلمة المحارب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مت حوائجى ووذأت بشـرا                      فبئس معرس الركب السغاب و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بيننا الحـاجـات إلا                      حوائج يعتسفن مع الجرئ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ـنـاس حـول قــبـــابـــه                      أهل الحوائج والمسائل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ببلاد السـنـد عـنـد أمـيرهـا                      حوائج جمات وعـنـدي ثـوابـهـا و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قضت الحوائ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أت حلابها الخلانجا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قد سئلت عن قول الشيخ الرئيس أبي محمد القاسم بن على الحريرى في كتابه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فظة حوائج مما توهم في استعمالها الخواص، وقال الحر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شاهدا على تصحيح لفظة حوائج إلا بيتا واحدا لبديع الزمان، وقد غلط فيه،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يان بيت العنكبوت وجوسق                      رفيع إذا لم تقض فيه الحوائج فأكثرت الاستشهاد بشعر العرب والحديث، وقد أنشد أبو عمرو بن العلاء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عى مدام ما يفرق بيننـا                      حوائج من إلقاح مال ولا نخل وأنشد ابن الأعرابي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ف خف على الوجوه لقاؤه                      وأخو الحوائج وجهه مـبـذول وأنشد ابن خال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إن قام الهوى فاقعدا بهلعنا نقضى من حوائجنا ر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زيد ذلك إيضاحا ما قاله العلماء، قال الخليل في العين في فصل 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راح  وكبش ضاف على التخفيف من رائح  وضائف  بطرح الهمزة وكما خففوا الحاجة من الحائجة، ألا تراهم جمعوها على حوائج، فأثبت صحة حوائج، وأنها من كلام العرب وأن حاجة محذوفة من حائجة، وإن كان لم ينطق بها عند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كرها عثمان بن جنى في كتابه اللمع، وحكى المهلبي عن ابن دري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ة وحائجة، وكذلك حكى عن أبي عمرو بن العلاء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فسى حاجة، وحائجة وحوجاء، والجمع حاجات وحوائج وحاج وحوج، وذكر ابن السكيت في كتابه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الحوائج، يقال في جمع حاجة حاجات وحاج وحوج وحو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 في كتابه فيما جاء فيه تفعل واستفعل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جز فلان حوائجه واستنجز حوائ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قوم من أهل اللغة إلى أن حوائج يجوز أن يكون جمع حوجاء وقياسها حواج مثل صحار ثم قدمت الياء على الجيم فصار حوائج، والمقلوب في كلام العرب كثير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ءات حوائجك، في كثير من كلامهم، وكثيرا ما يقو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كانوا يقضون حوائجهم في البساتين والراحات، وإنما غلط الأصمعي في هذه اللفظة كما حكى عنه، حتى جعلها مولدة، كونها خارجة عن القياس، لأن ما كان على مثل الحاجة مثل غارة وحارة، لا يجمع على غوائر وحوائر، فقطع بذلك على أنها مولدة غير فصيحة، على أنه قد حكى الرقاشى والسجستاني، عن عبد الرحمن عن الأصمعي أنه رجع عن هذا القول وإنما هو شىء كان عرض له من غير بحث ولا نظ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أشبه به، لأن مثله لا يجهل ذلك إذ كان موجودا في كلام النبي، صلى الله عليه وسلم، وكلام العرب الفصحاء، وكأن الحريرى لم يمر به إلا القول الأول عن الأصمعي دون الثاني،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من لسان العرب، وقد أخذه شيخنا بعينه في الش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 أورده الجوهرى هنا، وتبعه المصنف، وأورده ابن منظور وغيره في ح ي ج، كما سيأتي بيان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ج به عن الطريق تحو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 كأن الحاء لغة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 في صدرى حوجاء ولا لوجاء  و  لا مرية ولا شك  ، بمعنى واحد، عن ثعل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أمرك حويجاء ولا لويجاء ولا رو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فيه حوجاء ولا لوجاء ولا حويجاء ولا لويجاء، أي حاجة  وما بقى في صدره حوجاء ولا لوجاء إلا قضاها، قال قيس بن رف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في نفسه حوجاء يطلبها                      عندي فإني له رهن بإصحـ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فما رد  على  حوجاء ولا لوجاء، أي  مارد على  كلمة قبيحة ولا حسنة  ،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رد على سوداء ولا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ذ حويجاء من الأرض، أي طريقا مخالفا ملتو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وجت له  تحوي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 طريقى في هو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اج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فتقر، 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اج   وذو الحاجتين  لقب  محمد بن إبراهيم بن منقذ  ، وهو  أول من بايع  أبا العباس عبد الله العباسي  السفاح  ، وهو أول العباسي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ة حائجة، على المبالغ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ة ح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م، من قوم محاو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محاويج إنما هو جمع محواج إن كان قيل، وإلا فلا وجه ل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جه إ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و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قال له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سول الله، ما تركت من حاجة ولا داجة إلا أتيت  أي ما تركت شيئا من المعاصي ودعتني إليه نفسي إلا وقد رك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جة إتباع لحاجة، والألف فيها منقلبة عن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فارسي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 حجي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قلوب موضع اللام إلى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ى عليه وعلى الجوهرى التنبيه على أن أحوج وأحوجته على خلاف القياس في وروده غير معتل، نظ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دت فأطولت الص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وكان القياس الإعلال، كأطاع وأقام، ففيه أنه ورد من باب فعل وأفعل بمعنى، وأنه استعمل صحيحا وقياسه الإعل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 يحيج  حيجا  كحاج يحوج  حوجا، إذا افتقر عن كداع واللحياني إذا نادرة، لأن ألف الحاجة واو، فحكمه حجت، كما حكى أهل اللغ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لا حيجا لقلت إن حجت فعلت، وإنه من الواو، كما ذهب إليه سيبويه في ط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حيجت الأرض  ، على خلاف القياس، كأحوج، كان القياس  أحاج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إبدال والإعلال، وقد ورد كذلك أيضا</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أنبتت الحاج  أو كثر بها الحاج،  أي الشوك  ، واحدته حاجة، وإن أغفله المصن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ت من ال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ه قال لرجل شكا إليه 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طلق إلى هذا الوادي ولا تدع حاجا وحط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أتني خمسة عشر يوم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شوك، وهو الكب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غير الكب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 مما تدوم خضرته وتذهب بعيدا، ويتداوى بطبيخه، وله ورق دقاق طوال، كأنه مساو للشوك في ال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غيره حييج  ، عن الكسائي  فهو  إذا  يائي  ، والكسر في مثله لغة فصيحة، والجوهري ذكره في الواو كما أشرنا إليه آنفا، وتبعه هناك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بج  يخبج خب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 أو هو نوع من الضرب بسيف أو بعصا، وليس بشديد، والحاء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بج يخبج خبجا وخب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ط ضرطا شديدا، قال عمرو بن ملقط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بى لي الثعلبتان الـذي                      قال خباج الأمة الراعيه الخ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اط، وأضافه إلى الأمة ليكون أخس لها، وجعلها راعية لكونها أهون من التي لا ت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ى الله عنه،  إذا أقيمت الصلاة ولى الشيطان وله خبج  ، بالتحريك، أي ضراط، ويروى بالحاء المهملة، وفي حديث آخر  من قرأ آية الكرسي يخرج الشيطان وله خبج كخبج الحما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اط الإبل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ج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ق  ، وحك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آتيه ما خبج ابن 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لوه لل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بج امرأ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م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باجاء  ، بالفتح ممدو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حل الكثير الض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باج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حمق، كالخبج، ككت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نبجة  بضم الخاء وسكون النون وضم الموحدة مع فتح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  ، وهو معرب  عن الفارسية وسيأتي في خنبج الرب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برب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ذه المادة مكتوبة عندنا بالسواد، وكذا في غيرها من النسخ، وشذت نسخة شيخنا فإنها عنده ب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وحدتين  هكذا ضبطه، وهي في الصحاج واللسان وغيرهما من الأمهات بالموحدة والنون في كل ما سيأتي، قال شيخنا وأقره مولانا أحمد أفندي، ثم وزنه فقال هو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البض  من الأجسام  ، والأنثى بالهاء، 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ق الحسن، وجسم خب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اء سوى خلقها الخبرن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د الشباب عيشها المخرفجا مأد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ؤه واهتزا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صن يمأد من 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ت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بربجة  من النساء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كذا بموحدتين، والصواب بالموحدة و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ة الخلق الضخمة القص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لحيمة الحادرة الخلق في استو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ظيمة السا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ق خب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ر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غذاء  ، كذا في اللسان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عجة  ، بالموحدة بعد الخاء،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متقاربة كمشية المريب  ،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قرمطة وعجل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يخبعج إلى ريب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لما غدا يخبع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موقين عليه موزج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إلى جلتها يخبع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لهن رائم يدردج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خنع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ثعجة، بالمثلثة، وهو مثل الخبعجة، بالموحدة، ذكره ابن سيده في ترجمة خنعج، بال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بالباء والثاء والنون، فهو إذا خبعجة وخثعجة وخنع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جوج  ، كص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شديدة المر  ، قاله الأصمع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الهبوب الخوارة، لا تكون إلا في الصيف، وليست بشديدة ال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خ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مرور في غير استواء، هي  الملتوية في هبوبها  خجت الريح في هبوبها تخج خج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خ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ج في هبوبها، أي تلتو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ضوع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خجت الريح كان صوابا، قال ابن س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من كل ريح ما لم تثر عجاجا، وخجيج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كالخجوجاة  ، أهمله الجو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خجوج وخجو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ج في كل ش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خجو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دائمة الهبوب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عيدة المسلك الدائمة الهبوب، وقال ابن أحمر يصف ال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جاء رعبلة الرواح خجو                      جاة الغدو رواحها شهـر قال والأصل خجوج، وقد خجت تخج،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جت النيرج من خريق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بإسناده عن خالد ابن عرع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ت عليا، رضى الله عنه، وذكر بناء الكعبة فقال </w:t>
      </w:r>
      <w:r>
        <w:rPr>
          <w:rFonts w:ascii="MS Sans Serif;Times New Roman" w:hAnsi="MS Sans Serif;Times New Roman" w:cs="MS Sans Serif;Times New Roman"/>
          <w:color w:val="0000FF"/>
          <w:rtl w:val="true"/>
        </w:rPr>
        <w:t xml:space="preserve"> إن إبراهيم عليه السلام حين أمر ببناء البيت ضاق به ذرعا، قال فبعث الله عليه السكينة، وهي ريح خجوج لها رأس فتطوقت بالكعبة كطوق الحجفة ثم استقرت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كتاب المعجم الأوسط للطبراني، عن علي رضى الله عنه  أن النبي، صلى الله عليه و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كينة ريح خج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حديث الآخر  إذا حمل فهو خج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يهجون هذا الوادى هجا، ويخجونه خ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نحدون فيه ويطؤونه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ل الخ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  ، وبه سميت الريح الهبوب خجوجا، لأنها تخج، أي ت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واء  ، وقد خجت الريح إذا التوت في هبو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 وخج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جخحة، كناية عن 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ى بالسلح  ، وخج بها ض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ف في التراب  ، وخج ب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ف بها التراب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جخ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باض والاستخفاء  في موضع خفى،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وضع يخفى ف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جخ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وب الخجوج  يقال خجت وخجخجت،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جخ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إناخة  والحلول،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جخجة توصف في سرعة الإناخة وحلو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جخ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فاء ما في النفس  يقال خجخج الرجل، إذا لم يبد ما في نفسه، مثل جخجخ،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جخ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ناية عن الجماع،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جاجة  ، هكذا بالتشديد في النسخة، وفي بعض بالتخفيف  وخجخ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لا يعقل  ، قاله ابن سيده، 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خجاجة في نعت الأحمق إلا ما قرأته في كتاب الل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وع من العرب جخابة، قاله ابن الأعراب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جوجى  من الرج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رجلين  ،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رد في الحديث  الذي بنى الكعبة لقريش كان روميا في سفينة أصابتها ريح فخجتها  أي صرفتها عن جهتها ومقصدها بشدة عص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جخاج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همر الكلام، ليست لكلامه ج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جخاج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ى أنه جاد في أمره وليس كما 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ج الجمل والناشط في سيره وعدوه، إذا لم يستقم، وذلك سرعة مع التو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داج  ،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قاء الناقة ولدها قبل  أوانه لغير  تمام الأيام  وإن كان تام الخلق، يقال خدجت الناقة وكل ذات ظلف وحافر تخدج خداجا،  والفعل  خدجت  كنصر وضرب  ، وخدجت تخديجا قال الحسين بن مط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لقحن لماء الفحل أعجلهاوقت النكاح فلم يتممن تخديج وقد يكون الخداج لغير الناقة،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رى مرضعة خلو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نثى حملت خدو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ا تراه عم ب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خادج  وخدوج  والولد خديج  ، وشاة خد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ا خدوج وخداج وخد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زكاة  في كل ثلاثين بقرة خديج  أي ناقص الخلق في الأصل،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ع كالخديج في صغر أعضائه ونقص قوته عن الثنى والربا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يج فعيل بمعنى مفعل أي مخ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دجت الصيفة  ، ونص عبارة ابن الأعرابي  الشتوة  إذ  قل مطرها، و  هو مجاز، مأخوذ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دجت  الناقة  إذا  جاءت بولد ناقص  الخلق  وإن كانت أيامه  ، أي أيام حملها إياه  تامة، فهي مخدج  ومخدجة، على صيغة اسم الفاعل  والولد  خدوج، وخدج، و  مخدج  ، ومخدوج، وخد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قت الناقة ولدها تام الخلق قبل وقت النتاج،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دجت وهي مخدج، فإن رمته ناقصا قبل الوقت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جت، وهي خادج، فإن كان عادة لها فهي مخداج،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خ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يجعلون الخداج ما كان دما، وبعضهم جعله ما كان أملط ولم ينبت عليه شعر، وحكى ثابت ذلك في الإنسان و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جت المرأة ولدها وأخدجته، بمعنى واحد، قال الأزه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إذا ألقته وقد استبان خلق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إذا ألقته 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خدجت، وهو خداج، وإذا ألفته قبل أن ينبت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غضنت وهو الغ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اج الاسم من ذل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ذات خداج تخدج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اته خداج  ، وهو عبارة الحد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صلاة لا يقرأ فيها بفاتحة الكتاب فهي خداج   أي نقصان  ، وفي آخر أنه قال  كل صلاة ليست فيها قراءة فهى خداج  أي ذات خداج وهي النقص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ذهبهم في الاختصار للكلام،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إقبال وإدبار أي مقبل ومدبر، أحلوا المصدر محل 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دج الرجل صلاته فهو مخدح، وهي مخ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ان، وأصل ذلك من خداج الناقة إذا ولدت ولدا ناقص الخلق أو لغير 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خدج اليد  ، أي  ناقصها  ، وهو قول سيدنا علي رضى الله عنه في ذي الثدية أنه  مخدج اليد  أي ناقصها، وفي حديث سعد  أنه أتى النبي صلى الله عليه وسلم بمخدج سقيم  أي ناقص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ى، رضى الله عنه  ولا تخدج التحية  أي لا تنق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دح بن الحارث  ، عل صيغة المفعول  أبو بطن، منهم رفيع المخدجى</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خدج فلان أمره إذا لم يحكمه، وأنضح أمره، إذا أحكمه، والأصل في ذلك إخداج الناقة ولدها وإنضاجها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جت الزن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ور ن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دجت الزن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نقصان في شىء يستعار له الخ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فع بن خديج صحابى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يج بن سلامة البلوى شهد العقبة ولم يشهد بدرا، ويكنى أبا رشيد، قال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يجة اسم 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ج خدج، زجر للغن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لجة، مشدد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ياء  الممتلئة الذراعين والساقين  وأنشد الأصمع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لسائقا خدلـج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لج الليلة فيمن أدل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جارية قد عشقها فركب الناقة وساقها من أ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لعان </w:t>
      </w:r>
      <w:r>
        <w:rPr>
          <w:rFonts w:ascii="MS Sans Serif;Times New Roman" w:hAnsi="MS Sans Serif;Times New Roman" w:cs="MS Sans Serif;Times New Roman"/>
          <w:color w:val="0000FF"/>
          <w:rtl w:val="true"/>
        </w:rPr>
        <w:t xml:space="preserve"> خدلج الساقين  عظيمهما، وهو مثل الخد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ضخمة الساقين، والذكر خدلج،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الساق الممكو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لج، نقل الأزهري ع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خذلج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مصنف في خ ز ل ج، بالزاي، كما سيأتي، وهنا ذكر ابن منظور، فليع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خروجا  ، نقيض دخل دخولا  ومخرجا  بالفتح مصدر أيضا، فهو خارج، وخروج، وخراج، وقد أخرجه، وخر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أي الخرو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خرجا حسنا، وهذا مخرجه ويكون مكانا وزمانا، فإن القاعدة أن كل فعل ثلاثى يكون مضارعه غير مكسور يأتي منه المصدر والمكان والزمان على المفعل، بالفتح إلا ما شذ كالمطلع والمشرق، مما جاء بالوجهين، وما كان مضارعه مكسورا ففيه ت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بالفتح، والزمان والمكان بالكسر، وما عداه شذ، كما بسط في الصرف و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ج  بالضم  ، قد يكون  مصدر  قولك  أخرجه  ، أي المصدر الميمى، قد يكون  اسم المعفول  به على الأصل  واسم المكان  ، أي يدل عليه، والزمان أيضا، دالا على الوقت، كمانبه عليه الجوهرى وغيره وصرح به أئمة الصرف، ومنه  أدخلني مدخل صدق وأخرجني مخرج صدق  وقيل في  بسم الله مجراها ومرساها  بالضم إنه مصدر أو زمان أو مكان والأول هو الأوجه  لأن الفعل إذا جاوز الثلاثة  رباعيا كان أو خماسيا أو سداسيا  فالميم منه مضموم  ، هكذا في النسخ، وفي نسخ الصحاح، وذلك الفعل المتجاوز عن الثلاثة سواء كان تجاوزه عل جهة الأصالة كدحرج  تقول هذا مدحرجنا  أو بالزيادة كأكرم وباقى أبنية المزيد، فإن ما زاد على الثلاثة مفعوله بصيغة مضارعه المبنى للمجهول، ويكون مصدرا ومكانا وزمانا قياسيا فاسم المفعول مما زاد على الثلاثة بجميع أنواعه يستعمل على أربع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ولا على الأصل، ومصدرا، وظرفا بنوعيه، على ما قرر في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اوة  تؤخذ من أموال الناس  كالخراج  ، وهما واحد لشىء يخرجه القوم في السنة من مالهم بقدر م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ج اسم لما يخرج، وقد وردا معا في القرآن،  ويضمان  ، والفتح فيهما أشهر، قال الله تعالى  أم تسألهم خرجا فخراج ربك خير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ىء، و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 والجزية، وقرىء  أم تسألهم خراج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م تسألهم أجرا على ما جئت به، فأجر ربك وثوابه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شيخنا في شرح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خاله عربي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راج الذي وظفه سيدنا عمر بن الخطاب رضى الله عنه، على السواد وأرض الفىء، فإن معناه الغلة أيضا، لأنه أمر بمساحة السواد ودفعها إلى الفلاحين الذين كانوا فيه على غلة يؤدونها كل سنة، ولذلك سمى خراجا، ثم قيل بعد ذلك للبلاد التي افتتحت صلحا ووظف ما صولحوا عليه على أراض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ية، لأن تلك الوظيفة أشبهت الخراج الذي ألزم الفلاحون، وهو الغلة، لأن جملة معنى الخراج الغلة، وقيل للجزية التي ضربت على رقاب أهل الذ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 لأنه كالغلة الواجبة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ى خراج أرضه، والذمى خراج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 على الرؤوس، والخراج، على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راج ما يضربه السيد على عبده ضريبة يؤديها إليه، فيسمى الحاصل منه خر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اسم ما يخرج من الأرض، ثم استعمل في منافع الأملاك، كريع الأرضين وغلة العبيد والحيوا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بي موسى  مثل الأترجة طيب ريحها، طيب خراجها  أي طعم ثمرها، تشبيها بالخراج الذي يقع على الأرضي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خراج  أخرا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اريج وأخ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السماء خر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ت وانقشع عنها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رج والخر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أول ما ينشأ  ،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نشأ السحاب فهو نشء، و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اء الذي يخرج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خو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اعه وانبساطه، قال أبو ذؤ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خاريج وأخ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السماء خر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ت وانقشع عنها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رج والخر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أول ما ينشأ  ،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نشأ السحاب فهو نشء، و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اء الذي يخرج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خو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اعه وانبساط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 بالإقلاع هبت له الصبا                      فعاقب نشء بعدها وخروج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السماء خروجا إذا أصحت بعد إغا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ميان يصف الإبل وورو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جابية صهار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ه لون السماء خار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ابة تخرج السحابة كما تخرج ال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اف الدخ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ع باليم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ء المعروف  ، عربي، وهو جوالق ذو أونين وقيل معرب، والأول أصح، كما نقله الجوهري وغيره، و أخراج، ويجمع أيضا على خرجة، بكسر ففتح  كجحرة  ، في جمع ج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ا منفذ فيه، وهنالك دارة 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ان من بياض وسواد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أخرج  أو ظليم أخرج  بين الخرج ونعامة خرجاء،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ج، من نعت الظليم في لون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ون سواده أكثر من بياضه، كلون الرماد، وجبل أخرج،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ة خ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ل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خرجاء، وهي السوداء، البيضاء إحدى الرجلين أو كلتيهما والخاصرتين، وسائرها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خ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المؤخر، نصفها أبيض والنصف الآخر لا يضرك ما كان لو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في بياض والسواد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ج من المعز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ذي نصفه أبيض ونصفه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اء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ابيضت رجلاها مع الخاصرتين، عن أبي زيد، وفرس 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البطن والجنبين إلى منتهى الظهر ولم يصعد إليه ولون سائره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رج  الظليم اخرجاجا، و  اخراج  اخريجاجا، أي صار 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خرجة كمنقشة  هكذا في سائر النسخ المصححة خلافا لشيخنا، فإنه صوب حذف كاف التشبيه، وجعل قوله بعد ذلك نبتها إلخ بزيادة في الشرح، وأنت خبير بأنه تكلف بل تعسف أي  نبتها في مكان دون مكان  ، وهكذا نص الجوهرى وغيره، ولم يعبر أحد بالتنقيش فالصواب أنه وزن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مخرج و  فيه تخريج  ، أي  خصب وجدب  وعام أخرج، كذلك، وأرض خ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تخريج، وعام فيه تخريج إذا أنبت بعض المواضع ولم ينبت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على أرض مخرجة وفيها على ذلك أر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تاع أماكن أصابها مطر فأنبتت البقل وأماكن لم يصبها مطر، فتلك المخ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يج الأرض أن يكون نبتها في مكان دون مكان فترى بياض الأرض في خضر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ريج، كقتيل  والخراج، والتخريج، ك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فتيان العرب،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ة تسمى خراج  يقال له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 خراج، كقطام  وقول أبي ذؤيب الهذ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ه ذات العشاء كأنـه                      مخاريق يدعى تحتهن خر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في له تعود على برق ذكره قبل البيت، شبهه بالمخاريق، وهي جمع مخراق، وهو المنديل يلف ليضرب به، وقوله  ذات العشاء  أراد به الساعة التي فيها العشاء، أراد صوت اللاعبين، شبه الرعد بها، قال أبو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خريج، وإنما المعروف خراج، غير أن أبا ذؤيب احتاج إلى إقامة القافية، فأبدل الياء مكان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والخ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رجة لعبة لفتي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 اسم لعبة لهم معروفة، وهو أن يمسك أحدهم شيئا بيده ويقول لسائ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وا ما في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صبيان خراج، يكسر الجيم، بمنزلة دراك و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راج  كال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يخرج بالبدن من ذاته، والجمع أخرجه وخ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قرح يخرج بدابة أو غيرها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ا يخرج في البدن من  القروح  يقال  رجل خرجة  ولجة  كهمزة  أي  كثير الخروج والول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رف  بنفسه من غير أن يكون له  أصل  قديم  ،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مروان لست بخارجى                      وليس قديم مجدك بانتحال  وبنو الخارجية  قبيلة  معروفة  ، ينسبون إلى أمهم،  والنسبة  إليهم  خارجى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ا من بنى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أسرع من نكاح  أم خارجة  هي  امرأة من بجيلة ولدت كثيرا من القبائل  ، هكذا في النسخ، 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بائل من العرب  كان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 بالكسر فيهما، وقد تقدم في حرف الباء،  وخارجة ابنها، ولا يعلم ممن هو، أو هو  خارجة  بن بكر بن عدوان بن عمرو بن قيس عيلان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جة بن عد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الراعية المرتع،  تخريج الراعية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كل بعضا وتترك بعضا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ت الإبل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ت بعضه وأكلت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صفات الخيل  الخروج  ،كصبور،  فرس يطول عنقه فيغتال بعن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لها  كل عنان جعل في لجامه  ، وكذلك الأنثى بغير ها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باء كالهراوة عجلى                      وخروج تغتال كل عنان الخروج  ناقة تبرك ناحية من الإبل  ، وهي من الإبل المعناق المتقدمة،  ج خروج  ،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عز وجل  ذلك يوم الخروج   بالضم  أي يوم يخرج الناس من الأجداث،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وم القيامة  ، واستشهد ب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يوم سمى الخرو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ظم يوم رجة رجوجا وقال أبو إسحاق في قوله تعالى  يوم الخروج  أي يوم يبعثون فيخرجون من الأرض، ومثله قوله تعالى  خشعا أبصارهم يخرجون من الأجدا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التي بعد الصلة في الشعر  ،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قافية، ك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الديار محلها فمق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افية هي الميم، والهاء بعد الميم هي الصلة، لأنها اتصلت بالقافية، والألف التي بعد الهاء هي 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زم القافية بعد الروى الخروج، ولا يكون إلا بحرف اللين، وسبب ذلك أن هاء الإضمار لا يخلو من ضم أو كسر أو فتح، نحو ضربه، ومررت به، ولقيتها، والحركات إذا أشبعت لم يلحقها أبدا إلا حروف اللين، وليست الهاء حرف لين، فيجوز أن تتبع حركة هاء الضمير، هذا أحد قولى ابن جنى، جعل الخروج هو الوصل، ثم جعل الخروج غير الوص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خروج والوصل أن الخروج أشد بروزا عن حرف الروى، واكتنافا من الوصل، لأنه بعده، ولذلك سمى خروجا، لأنه برز وخرج عن حرف الروى، وكلما تراخى الحرف في القافية وجب له أن يتمكن في السكون واللين لأنه مقطع للوقف والاستراحة وفناء الصوت وحسور النفس، وليست الهاء في لين الألف والواو والياء، لأنهن مستطيلات ممت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رجت خوارجه  ، إذا  ظهرت نجابته وتوجه لإبرام الأمور  وإحكامها وعقل عقل مثله بعد ص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رج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ى خراجه  ، أي خراج أرضه، وكذا الذمى خراج رأس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رج إذا  اصطاد الخر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عام  ، الذكر أخرج، والأنثى خ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خرج، إذا  تزوج بخلاسية  ، بكسر الخاء المعجمة، وبعد السين المهملة 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إذا  مر به عام ذو تخريج  ، أي نصفه خصب ونصفه 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الراعية  ، إذا  أكلت بعض المرتع وتركت بعضه  ، ويقال أيضا خرجت تخريج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خراج والاخت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نباط  ، وفي حديث بدر  فاخترج تمرات من قربة  أي أخرجها، وهو افت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جه واس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إليه أو منه أن ي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أديب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في العلم والصناعة خر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غ، و  خرجه في الأدب  تخريجا،  فتخرج  هو، قال زهير يصف خ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ها صوارخ كل يوم                      فقد جعلت عرائكها تلي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خرج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ها كما يخرج المعلم تلميذ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يج مال، كأمير، و  خريج  مال  كعنين، بمعنى مفعول  إذا دربه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خترجة  إذا  خرجت على خلقة الجمل  البختى، وفي الحديث أن الناقة التي أرسلها الله تعالى آية لقوم صالح عليه السلام، وهم ثمود، كانت مختر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مخترجة أنها جبلت على خلقة الجمل، وهي أكبر منه وأ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ء  ، ل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جان  جبلان، م  أي معر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أخرج، وقارة خرج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احتفرت  في أصل  أحدهم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رب بئر احتفرت في أصل  جبل  أخرج، يسمونها أخرجه، وبئر أخرى احتفرت في أصل جبل أسود يسمونها أسودة، اشتقوا لهما اسمين من نعت ال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وكذلك أسودة، سميتا بجبلين، يقال ل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للآخر 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اج،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ريبة ابن الأشيم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  الغلام  اللوح تخريجا  إذا  كتب بعضا، وترك بع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تبت كتابا، فتركت مواضع الفصول والأبواب، فهو كتاب 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عمل  تخريجا، إذا  جعله ضروبا وألوانا  يخالف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خا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هدة بالأصابع، وهو  أن يخرج هذا من أصابعه ما شاء، والآخر مثل ذلك  ، وكذلك التخارج بها، وهو التن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ار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 بعض الشركاء الدار، وبعضهم الأرض  قاله عبد الرحمن بن مه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خارج الشريكان وأهل الميراث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متاع بين ورثة لم يقتسموه، أو بين شركاء وهو في يد بعضهم دون بعض، فلا بأس أن يتبايعوه وإن لم يعرف كل واحد نصيبه بعينه ولم يقبض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راد رجل أجنبي أن يشترى نصيب بعضهم لم يجز حتى يقبضه البائع 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هذا عن ابن عباس مفسرا على غير ما ذ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الزهرى بسنده عن ابن 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أس أن يتخارج القوم في الشركة تكون بينهم فيأخذ هذا عشرة دنانير نقدا ويأخذ هذا عشرة دنانير د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ارج تفاعل من الخروج، كأنه يخرج كل واحد من شركته عن ملكه إلى صاحبه بالبي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ثورى عن ابن عباس في شري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أن يتخا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العين 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مجاز  رجل خراج ولاج  أي  كثير الظر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فتح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حتيال  ، وهو قو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 ولاج، إذا لم يسرع في أمر لا يسهل له الخروج منه إذا أرا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م  ، أي معروف،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الذ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كية بعين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خرجاء التي تقد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 بن أحمد بن خرجة، بالضم، محد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مكة والبصرة به حجارة سود وبيض  ، وفي التهذيب سميت بذلك، لأن في أرضها سوادا وبياضا إلى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رج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رس الأنثى، والأمة، والأ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ج  قوم  من أهل الأهواء لهم مقالة على حدة  ، انتهى، وهم الحرورية، والخارجية طائفة،  سموا به لخروجهم على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 أو عن الدين، أو عن الحق، أو عن الدين، أو عن الحق، أو عن على، كرم الله وجهه بعد صفين،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تعا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بالضمان   خرجه أرباب السنن الأربعة، وقال الترم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صحيح غريب، وحكى البيهقي عنه أنه عرضه على شيخه الإمام أبي عبد الله البخارى فكأنه أعجبه، وحقق الصدر المناوى تبعا للدار قطنى وغيره أن طريقه التي أخرجه منها الترمذي جيدة، وأنها غير الطريق التي قال البخارى في حديثها إنه منكر، وتلك قصة مطولة، وهذا حديث مختصر، وخرجه الإمام أحمد في المسند، والحاكم في المستدرك، وغير واحد عن عائشة، رضى الله عنها، وقال الجلال في التخ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ديث صححه الترمذى، وابن حبان، وابن القطان، والمنذرى، والذهبي، وضعفه البخارى، وأبو حاتم وابن حزم، وجزم في موضع آخر بصح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يث صحيح أخرجه الشافعي وأحمد وأبو داوود والترمذي والنسائي وابن ماجه وابن حبان، من حديث عائشة، رضى الله عن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كلام النبوة الجامع، واتخذه الأئمة المجتهدون والفقهاء الأثبات المقلدون قاعدة من قواعد الشرع، وأصلا من أصول الفقه، بنوا عليه فروعا واسعة مبسوطة، وأوردوها في الأشباه والنظائر، وجعلوها كق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م بالغنم، وكلاهما من أصوله المحررة، وقد اختلفت أنظار الفقهاء في ذلك، والأكثر على ما قاله المصنف، وقد أخذه هو من دواوين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وغيره من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نى الخراج بالضمان  أي غلة العبد للمشترى بسبب أنه في ضمانه وذلك بأن يشترى عبدا ويستغله زمانا، ثم يعثر منه  أي يطلع،  على عيب دلسه البائع  ولم يطلع عليه، فله رده  أي العبد على البائع  والرجوع  عليه  بالثمن  جميعه،  وأما الغلة التي استغلها المشتري من العبد  فهي له طيبة لأنه كان في ضمانه، ولو هلك هلك من ما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بن الأث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خراج ما يحصل من غلة العين المبتاعة، عبدا كان أو أمة أو ملكا، وذلك أن يشتريه فيستغله زمانا، ثم يعثر منه على عيب قديم لم يطلعه البائع عليه أو لم يعرفه فله رد العين المبيعة وأخذ الثمن، ويكون للمشترى ما استغله، لأن المبيع لو كان تلف في يده لكان من ضمانه ولم يكن له على البائع 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ء في قوله  بالضمان  متعلقة بمحذو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مستحق بالضمان أي بسببه، وهذا معنى قول شريح لرجلين احتكما إليه في مثل هذا، فقال للمش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داء بدائه ولك الغلة بالضما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ذا العيب بعيبه وما حصل في يدك من غلته فهو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شراح المصا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غلة بإزاء الضمان، أي مستحثة بسببه، فمن كان ضمان المبيع عليه كان خراجه له، وكما أن المبيع لو تلف أو نقص في يد المشترى فهو في عهدته وقد تلف ما تلف في ملكه ليس على بائعه شىء، فكذا لو زاد وحصل منه غلة، فهو له لا للبائع إذا فسخ البيع بنحو عيب، فالغنم لمن عليه الغ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رق عند الشافعية بين الزوائد من نفس المبيع، كالنتاج والثمر، وغيرها، كال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دثت الزوائد قبل القبض تبعت الأصل، وإلا فإن كانت من عين المبيع، كولد وثمر منعت الرد، وإلا سلمت للمش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أولاد دون الغلة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فاصيل أخرى في مصنفات الفروع من المذاهب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للمقابلة، والمضاف محذوف،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ء الخراج 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ة الضمان، أي منافع المبيع بعد القبض تبقى للمشترى في مقابلة الضمان اللازم عليه بتلف المبيع، وهو المراد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بالغ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ق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لامة الزركشي في قوا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يث صحيح،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الشىء من عين أو منفعة أو غلة فهو للمشترى عوض ما كان عليه من ضمان الملك، فإنه لو تلف المبيع كان في ضمانه، فالغلة له ليكون الغنم في مقابلة الغ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ان  بالفتح  ويضم؛ محلة بأصفهان  بينها وبين جرجان، بالجيم، كذا في المراصد وغيره، ومنها أبو الحسن على بن أبي حامد، روى عن أبي إسحاق إبراهيم بن محمد بن حمزة الحافظ، وعنه أبو العباس أحمد بن عبد الغفار بن علي بن أشتة الكاتب الأصبهاني، كذا في تكملة الإكمال للصاب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ى على المصنف من المادة أمور غفل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حديث سويد بن غفلة  دخل على علي، كرم الله وجهه، في يوم الخروج، فإذا بين يديه فاثور عليه خبز السمراء، وصحيفة فيها خطيفة  يوم الخروج، يريد يوم العيد، ويقال له يوم الزينة، ومثله في الأساس وخبز الس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حسين بن م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ن، أي منافع المبيع بعد القبض تبقى للمشترى في مقابلة الضمان اللازم عليه بتلف المبيع، وهو المراد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بالغ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ق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لامة الزركشي في قوا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يث صحيح،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الشىء من عين أو منفعة أو غلة فهو للمشترى عوض ما كان عليه من ضمان الملك، فإنه لو تلف المبيع كان في ضمانه، فالغلة له ليكون الغنم في مقابلة الغ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ان  بالفتح  ويضم؛ محلة بأصفهان  بينها وبين جرجان، بالجيم، كذا في المراصد وغيره، ومنها أبو الحسن على بن أبي حامد، روى عن أبي إسحاق إبراهيم بن محمد بن حمزة الحافظ، وعنه أبو العباس أحمد بن عبد الغفار بن علي بن أشتة الكاتب الأصبهاني، كذا في تكملة الإكمال للصاب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ى على المصنف من المادة أمور غفل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حديث سويد بن غفلة  دخل على علي، كرم الله وجهه، في يوم الخروج، فإذا بين يديه فاثور عليه خبز السمراء، وصحيفة فيها خطيفة  يوم الخروج، يريد يوم العيد، ويقال له يوم الزينة، ومثله في الأساس وخبز الس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حسين بن مط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س لا أنس إلا نظرة شغفتفي يوم عيد ويوم العيد مخروج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وج فيه، م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رج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ت للزراعة أو الغراس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ج كل 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قال ش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ظرفا إلا بالحرف لأنه مخصص، كاليد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لماء الم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حاصل الأمر، والثاني، الحاصل بإحدى الحواس الخمس، والأول أعم مطلقا، فإنهم قد يخصون الخارج بالمح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ر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لا عرق لها في الجودة، فتخرج سوابق وهي مع ذلك جياد، 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تها رهوا على متتابـع                      شديد القصيرى خارجى محن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فاق جنسه ونظائره، قاله ابن جنى في سر الص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شفاء الغلي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يتم حسن قول ابن الن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ا حذركم من خارجي عذارهفقد جاء زحفا في كتيبته الخض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 في 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ج فلان غلامة، إذا اتفقا على ضريبة يردها العبد على سيده كل شهر، ويكون مخلى بينه وبين عمل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مخارج، كذا في المغر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بياض وحمرة من لطخ الدم، وهو مستعار،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إذا مذكى الحروب أر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ت للموت ثوبا أخرجا وهذا الرجز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ت للموت جلا أخرجا و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 الحروب جلا فيه بياض و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حلة معروفة، لون أرضها سواد وبياض إلى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وم تخرج لون الليل، فيتلون بلونين من سواده وبياض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ليل غشاها وخرج لونه                      نجوم كأمثال المصابيح تخف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 في بياض والسواد الغ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عروف، للونه، غلب ذلك عليه، واسمه الأح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خ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احتفرها جعفر بن سليمان في طريق حاج البصرة، كما في المراصد، و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عبارات الفق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خرج إلى فلان من دينه، أي قضا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وج عند أئمة النحو، هو النصب على المفعولية، وهو عبارة البصريين، لأنهم يقولون في المفعول هو منصوب على الخروج، أي خروجه عن طرفي الإسناد وعمدته، وهو كقولهم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ة، وهو محتاج إليه، فاحف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ول الناس استعمال الخروج والدخول في معنى قبح الصوت وحسنه إلا أنه عامى رذل، كذا 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رج إلا خرجة واحدة، وما أكثر خرجاتك، وتارات خروجك، وكنت خارج الدار، وخارج ال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عرف موالج الأمور ومخارجها، أي مواردها ومصاد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ى بخارجة من الصحابة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رزنج  ، قال الدمام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ه بفتح الراء والزاي معا، وقال الشمنى هو بسكون الراء وفتح الزاي، وهو الأظهر، والعجم يقولون بالكا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 بل ناحية من نواحي نيسابور من ب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أحمد بن محمد البشتى  ، بالضم، وقد تقدم ضبطه في محله،  الخارزنجى  وهو  مصنف تكملة العين  في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فج والخرافج، بضمهما، والخرفاج والخرفيج،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د العيش  وس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ف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غذاء في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رياشي  المخرفج  كالخرفج والخرا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غداء، وقد خرفجه والخرفجة سعة العيش  والعيش المخ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 وكل واسع مخرفج،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أد الشباب عيشها المخرفجا  والخرفيج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واحد الأغصان  الناعم  ، هكذا في النسخ، وصوابه الغض الناعم، من الغضاضة،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 خرفيج وخرفاج وخرافج وخرفج وخرفنج بفتحتين فالسكون وبالنون قبل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غض وخرفنج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تعلم ما في كلام المصنف من القصور، قال جندل بن المث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ين خرفنج النبات الباهج خروف خرفج وخرافج  كعلبط  ودوادم أي  الس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رفجه  خرف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ا كثير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بي هريرة  أنه كره السراويل المخرفجة  وهي الطويلة الواسعة تقع على ظهر القدم، قاله الأمو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تأويلها وإنما أصله مأخوذ من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من الحديث أنه كره إسبال السراويل كما يكره إسبال الإز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ز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فسكون، كذا ضبطه الحافظ ابن حجر، ووجد في الروض بخط السهيلي بفتحتين،  ابن عامر في نسب  سيدنا  دحية بن خليفة  الكلبي، رضى الله عنه، وهو السادس من آبائه  سمى به  ، أي لقب  لعظم جثته  ، يقال، رجل خزج أي ضخم  واسمه زيد  مناة بن عامر، كذا في أنساب الوزير، والمسمى بالخزج أيضا في نسب قضاعة ويشكر، ذكرهما ابن حبيب عن الكل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زاج  ، بالكسر،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 السمن،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خزاج من النو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إذا سمنت صار جلدها كأنه وارم  من السمن، وهو الخزب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 أي ينعت به الريح  الجنوب  ، قاله ابن سيد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ريح الباردة، كذا في الرو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شديدة،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نوب، غير مجرا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جمعها بين العلمية والتأنيث، وأشار إلى أنها حال العلمية تجرد من الألف واللام، لأن الاقتران بهما يوجب ال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ز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 لش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رجل،  وقبيلة من الأنص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الأنصار هي الأوس والخزرج، ابنا قيلة، وهي أمهما، نسبا إليها، وهما ابنا حارثة ابن ثعلبة، من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الجنوب، وبه سميت القبيلة الخرزج وهي أنفع من الشمال، وجد الأنصار ثعلبة العنقاء بن عمرو مزيقيا بن عامر ماء السماء بن حارثة الغطريف ابن امرئ القيس بن ثعلبة بن مازن بن الأزد، وأولاد الخزرج خمسة عمرو، وعوف، وجشم، وكعب، والحارث، ولهم ذرية طيبة، ذكرناها في بعض مؤلفاتنا وشجرا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نساب الو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رج في الأنصار، وفي تغلب، وزاد الرضا الشاطبى في أنس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مر بن قاسط سعد بن الخزرج بن تيم الله بن الن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زرجت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عت  ، بالخاء المعجمة، هكذا في النسخ، أي عرج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زلج في مشيه  إذا أسرع  ، هكذا في سائر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ذلج، بالذال المعجمة، كما سبقت الإشارة إليه، وهنا ذكره غير واحد من أئمة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سيج، كأمير  والخسى، على البد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اء، أو الكساء المنسوج من صوف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نسج من ظليف عنق الشاة فلا يكا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ع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لى، قال رجل من بنى عمرو من طيئ، يقال له الأس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حمل أهله واسـتـودعـوه                      خسيا من نسيج الصوف بالي </w:t>
      </w:r>
      <w:r>
        <w:rPr>
          <w:rFonts w:ascii="MS Sans Serif;Times New Roman" w:hAnsi="MS Sans Serif;Times New Roman" w:cs="MS Sans Serif;Times New Roman"/>
          <w:color w:val="009716"/>
          <w:rtl w:val="true"/>
        </w:rPr>
        <w:t xml:space="preserve"> 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سف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قطن، والخشب البالى،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خصوص بالعشر  كزفر، شجر بأراضي الحجاز و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سفوجة   السكان  ، والخيسفوج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السفي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سفوجة 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ضجت الشاة  ، إذا  عرجت وخمعت  ، بالخاء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نخضج خفه  ، إذا زاغ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خضجوا الأمر  إذا نقضو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ري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بطخ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تان المادتان مما لم يذكرهما الجوهري ولا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للإبل  ، وقد  خفج  البعير  كفرح  خفجا وخفجا، وهو أخفج إذا كانت رجلاه تعجلان بالقيام قبل رفعه إياهما، كأن به ر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ج  نبت أشهب ربيعي  عريض الورق، واحدته خفجة،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شهباء لها ورق ع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  ،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نكاح،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ج، من المباضعة، وفي حديث عبد الله بن عمرو  فإذا هو يرى التيوس تنب على الغنم خافج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اد، وقد يستعمل في النا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تمل بتقديم الجيم على 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ج في الرجل، خفج خفجا وهو أخفج،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وج الرجل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ج فلان إذا  اشتكى ساقه  هكذا بالإفراد في النسخ، ونص عبارة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اقيه  تعب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عمود أخفج، أي معوج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سلموني والعمود الأخف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بة يرمى بها الجال الرجا  وخفاجة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بنى عامر  ، وهو خفاجة بن عمرو بن عقيل، ولذا قال ابن أبي حديد و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حي من بني عقيل، وقال اب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اجة اسم امرأة ولد لها أولاد وكثروا، وهم يسكنون بنواحي الكوف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خف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هر باللقب، مشتق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خفاج، كما سيأتي، و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طعن رجلا من اليمن فأخفجه، فلقبوه خف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يب من الماء، والضعيف  ، وفي اللسان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فج، والخنافج،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لام الكثير اللح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خفاج أي 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خف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كبر وفخر، حكاه يعقوب في المق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فنجي  والخفنجاء، مقصورا وممدو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رخو  الذي  لا غناء عنده  ، وقد ذكر في الحاء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غذاء  كالخرفجة  والخف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كالخرنفج، كما تقدم، وهو مقلوب،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ج يخلج  خلجا من حد ض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كتخلج واخت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ج الشىء وتخلجه واختلجه إذا جب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ج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ذب،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ستدرك على الستة الألفاظ التي أوردها شيخنا في حنج، وفي الحديث  يختلجونه على باب الجنة  أي يجتذبونه، وفي حديث آخر  ليردن على الحوض أقوام ثم ليختلجن دوني  أي يجتذبون ويقتط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 بعينه وحاجبيه يخلج ويخلج خلجا، إذا  غمز  ، قال حبينة بن طريف العكلى يتشبب بليلى الأخي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من شعب ذي رع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كة تمشى بعلطت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لجت بحاجب وع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خلو بينها وب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ا خلى بين اثنين والع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ج الرجل حاجبيه عن عينيه، واختلج حاجباه، إذا تحرك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كلمني ويخلج حاجبـيه                      لأحسب عنده علما قديما خلج الشىء وتخلجه واختلجه إذا جبذه، و  انتز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بيده فخلجه من بين ص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خلج الطاعن رمحه من المط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برمحه مركوزا فاختلجه، أي انت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جتها منجيات كأنـهـا                      صدور عراق ما بهن قطوع شبه أصابعه في طولها وقلة لحمها بصدور عراقي الدلو،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ن هذا الزمان خل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لبسنا عيشه المخرفجا يعنى قد خلج حالا وانتزعها وبدلها ب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جت المنية القوم، أي اجتذب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ج الشى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 وقال الجعد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بن خريق يوم يدعو نساءكمحواسر يخلجن الجمال المذاكي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جن، أي يحر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 الهم يخلج إذا  شغل  ،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ت تخلجني الهموم كأنني                      دلو السقاة تمد بالأشطـان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ج في صدري هم،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خلجته الخوالج، أي شغلته الشواغ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ج الأشكال دون الأشكال  وخلجني كذا، أي شغل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ته أمور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لجته اله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خالجته الهموم، إذا كان له هم في ناحية وهم في ناحية، كأنه يجذب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 الرجل رمحه، يخلجه، واخت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من جان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 الطاعن رمحه عن جان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خلج كالانت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ج، إذا  طعن  ، وسيأتي المخل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  جامع  ، وهو ضرب من النكا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هو إخراجه، والد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ج المرأة يخلجها خل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ت لها جار استها خلجات واختلجها، كخل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ج إذا  فطم ول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جت الأم ولدها تخلجه، وجذبته ت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مته، عن اللحياني، ولم يخص من أي نو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مت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 إذا فطم  ولد ناقته  خاصة، 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لج الفصيل عن أمه فإن الذئب عالم بمكان الفصيل اليتيم، أي لا تفرق بينه وبين أمه، وهو مجاز، وفسره الزمخش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فرده عنها، فإنه إذا رآه وحده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ت  العين تخلج  ، بالكسر،  وتخلج  ، بالضم، خلجا، وخلوجا  ، مصدر الباب الثاني، وخلجانا، محركة، زاده شمر، كما يأتي، إذا  طارت  ، ومثله في الصحاح،  كاختلجت  وتخلجت، وفسره غيرهما باضطربت،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ج الشىء تخلجا، واختلج اختلاجا إذا اضطرب وتحرك،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جت عينه وخلجت تخلج خلوجا وخلج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كلام الأقدمين العموم في العين وغيرها، ف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جه بعينه وحاجبه يخلجه ويخلجه خل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 والعين تختلج، أي تضطرب، وكذلك سائر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خلج الرجل حاجبيه عن عينيه، واختلج حاجباه إذا تحرك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لمني ويخلج حاجبـيه                      لأحسب عنده علما قديما ومثله في الأساس، وفي الحديث  ما اختلج عرق إلا ويكفر الله به  وفي مثل  أبشر بما يسرك عني، وعينى تختلج  وخلجتني فلانة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تني لميعاد تضربه أو أمر تح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كرت هنا ما قرأته قديما في تفسير نور الدين بن الجزار تلميذ الشونى، رحمهم الله تعالى ما ن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ينى هذه نـبـأ                      وللعينين أنـب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ة عينى اليمنى                      إذا ما رف بكـ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فوا في اختلاج الأعضاء كتبا، وبنوا عليها قواعد، ليس هذا مح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ج الرجل  كفرح  خلجا، بالتحريك، إذا  اشتكى  لحمه  وعظامه من عمل  يعمله  أو طول مشى وت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كون الخلج من تقبض العصب في العضد، حتى يعالج بعد ذلك فيستطلق، وإنما قيل له خلج لأن جذبه يخلج ع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ج البعير يخلج خلجا، وهو أخلج، وذلك أن يتقبض العصب في العضد حتى يعالج بعد ذلك فيست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لوج  ، كص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اختلج  أي جذب  عنها ولدها  بذبح أو موت فحنت إليه  فقل  لذلك  لبنها  ، وقد يطون في غير الناقة،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ترى مرضعة خلو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نثى حملت خدوجا وإنما يذهب في ذلك إلى قوله تعالى  يوم ترونها تذهل كل مرضعة عما أرضعت وتضع كل ذات حمل حملها وترى الناس سكارى وما هم بسكار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ة اللبن، مأخوذ من سحابة خلوج، كما يأت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خ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بن تحن إلى ولدها يقال هي  التي تخلج السير من سرعتها  أي تجذبه، والجمع خلج وخلاج،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ك البرق أرقبه فهاجا                      فبت إخاله دهما خلاجا 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ا سودا، شبه صوت الرعد بأصوات هذه الخلاج، لأنها تحان لفقد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وج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  ، كأنه خولج من معظم السحاب، هذلية،  أو الكثير الماء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خلوج، إذا كانت كثيرة الماء شديدة البرق، وناقة خ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ة اللبن،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الخليج  نهر في شق من  النهر  الأعظم، وجناحا النهر خليجا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فتى فاض أكف الفتي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ض الخليج مدة خليج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ساق خليجا  ال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يقتطع من النهر الأعظم إلى موضع ينتفع ب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ل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م من البح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قطع من معظم الماء، لأنه يجبذ منه، وقد اخت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تنشعب من الوادي تعبر بعض مائه إلى مكان آخر، والجمع خلج وخ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ج  الجفنة  والجمع خلج،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للون إذا الرياح تناوحت                      خلجا تمد شوارعا أيتامها وجفنه خ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رة كثيرة الأخذ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ل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 لأنه يجبذ ما يشد به، وال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ن،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اهلي في قول تميم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بسامى بعد ما شج رأسـه                      فحولا جمعناها تشب وتضر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يغنى في الخليج كـأنـه                      كميت مدمى ناصع اللون أقر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وتدا ربط به فرس، يقول يقاسى هذه الفحول، أي قد شدت به، وهي تنزو وترمح، وقوله يغنى، أي تصهل عنده الخيل، وال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خلج، أي فتل شزرا أي فتل على العسراء يعنى مقود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مت من نعت الوتد، أي أحمر، من طرف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طع، يعنى بياضه، وقيل قر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ج عليه من الدم والزبد، ويقال للو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ج، لأنه يجذب الدابة إذا ربط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ى في الب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فرسا ربط بحبل وشد بوتد في الأرض، فجعل صهيل الفرس غناء له، وجعله كميتا أقرح، لما علاه من الزيد والدم عند جذبه الحبل، ورواه الأصمعي  وبات يغنى أي وبات الوتد المربوط به الخيل يغنى بصهيلها، أي بات الوتد والخيل تصهل حول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أن الوتد فرس كميت أقرح، أي صار عليه زبد ودم، فبالزبد صار أقرح، وبالدم صار كميت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مى، أي يجذب الأرسان، والشباب في الفرس أن يقوم على 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ح، أي ترمح بأرجله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خلج  ، لم أجده في أمهات اللغة، وسيأتي أنه الطويل من الخيل، فربما تصحف على المصنف فلي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ج  سفينة صغيرة دون العدولى، ج خلج  ،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ل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 حرسها الله تعالى، كذا في 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تخلج  المجنون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ذب يمينا وشمالا، والمجنون يتخلج في مشيته، أي يتمايل كأنما يجتذب مرة يمنة ومرة 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ج  المفلوج في مشيته  أي  تفكك وتمايل  ، كأنه يجتذب شيئا،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تنفض الخلاء بعيني                      ها وتمشى تخلج المجنون والتخلج في المشي مثل التخلع،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فى من تخلج كل جـن                      وأكوى الناظرين من الخنان وفي حديث الحسن  رأى رجلا يمشى مشية أنكر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ج في مشيته خلجان المجنون  أي يجتذب مرة يمنة ومرة يسرة، والخلجان، بالتحريك، مصدر كالنز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ليج  ، بالكس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 السريع  ،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ج نهاما إذا الخيل أوعثتجرى بسلاح الكهل والكهل أحر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خيل، الذي يخلج الشد خلجا، أي يجذبه، كما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 الشد مشيحات الحز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خل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 وهو الإخليجة، وحكى ذلك عن أبي مالك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طايق مذهب سيبويه، لأنه على هذا اسم، وإنما وضعه سيبويه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ل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في ناحية البيت وبيت 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ج،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وج م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ج  بضمتين  جمع 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ينسبون إلى قريش، وهم  قوم من العرب كانوا من عدوان فألحقهم  أمير المؤمنين سيدنا  عمر بن الخطا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ى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ارث بن مالك بن النضر  ابن كنانة، وسموا بذلك لأنهم اختلجوا من عدوان، هكذا نص عبارة اللسان والمعارف لابن قتيبة، وعليه فالحارث أخو فهر، والذي في الصحاح و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ابن فهر، واسم الخلج قيس،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ل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عدو الأبدان  ،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ل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شكوك في نسبهم  ،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خلج إذا شك في أنسابهم فتنازع النسب قوم وتنازعه آخرون،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أنتم خلج أبناء عهار في حديث شريح  أن نسوة شهدن عنده على صبي وقع حيا يتخل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ي يرث الميت، أتشهدن بالاستهلال  فأبطل شهاد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يقال  تخلج  الشىء تخلجا، واختلج اختلاجا إذا  اضطرب وتحرك  ،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جت عين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حماد بن عمار بن س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مهر حسن وق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ج من لبن اللق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سمن فلحمه يتخلج تخلج العين، أي ي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ج في صدري شىء  ، أي  شككت  ، واختلج الشىء في صدري وتخ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أ مع شك، وفي حديث عدى، قال له عليه السلام  لا يختلجن في صدرك  أي لا يتحرك فيه شىء من الريبة والشك، ويروى بالحاء، وهو مذكور فل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صل الاختلاج الحركة والاضطراب، ومنه حديث عائشة رضى الله عنها، وقد سئلت عن لحم الصيد للمحرم فقالت  إن يختلج في نفسك شىء فد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مخت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  ضامر، قاله الليث، واقتصر ابن سيده على الأخيرة، قال المخ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يك وجها كالصحيفة لا                      ظمآن مختلج ولا جهـم  والخلج،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 أنشد الأصمعي لإباد بن القعقاع الدبي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طت نازحا خل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ا ترى الهام به مثبجا خلج  كد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هو أبو عبد الملك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ج  ككتف في لغتيه  ، أي وخلج بالكسر،  شاعر  من بنى أعى حي من جرم، وهو عبد الله بن الحارث بن عمرو بن وهب، لقب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خالج الأشطان فيهـم                      شآبيب تجوج من الغوادي الخل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يس بن الحارث  ، وفي نسخة أخرى  لقب قيس الفهرى، وينظر هذا مع ما تقدم من عبار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 سارية بن زنيم الخلجى، روى عن النبي صلى الله عليه وسلم، وعنه أبو حرزة يعقوب بن مجاهد، ذكره ابن أبي حاتم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ج والخل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 المخططة  ،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فرجت عنه سمادير حلقةببردين من ذاك الخلاج المس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من ذاك الخل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ج قلبي أمر  ، أي  نازعني فيه فكر  ، وفي الحديث  أن النبي، صلى الله عليه وسلم صلى بأصحابه صلاة جهر فيها بالقراءة، وقرأ قارىء خلفه فجهر، فلما 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ظننت أن بعضكم خالجنيها أي نازعني القراءة فجهر فيما جهرت فيه فنزع ذلك من لساني ما كنت أقرؤه ولم أستمر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خلج الجذب و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خالجني في ذلك الأمر شك، أي ما أش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خليج عائذ بن شريح بن الحضرمى  وفي نسخة  شريح الحضرمى  بإسقاط لفظ ابن  تاب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شبيل  خليج العقيلي، من الفصحاء الرشيديين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ب خلـيج تـوبة قـرشـية                      مباركة غـراء حـين يتـ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خليج فاتكا في زمـانـه                      له في النساء الصالحات نصيب  وعبد الملك بن خلج  الصنعاني  كدمل من أتباع التاب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نج، ك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 فارسي  معرب  ، يتخذ من خشبه الأواني، قال عب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س الجيش بالجيوش وتسقى                      لبن البخت في عساس الخلنج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جفنة وصحفة وآنية صنعت من خشب ذي طرائق وأساريع موشاة،  ج، خلائج، 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قضت الحوائ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أت حلابها الخلانجا ثم إن المصنف ذكر الخلنج هنا إشارة إلى أن النون زائدة عنده، وصاحب اللسان وغيره ذكروه في ترجمة مستقلة، مستدلين بأن الألفاظ العجمية لا تعرف أصولها من فروعها بل كلها في الظاهر أصو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هر بهذه النسبة عبد الله بن محمد بن أبي يزيد الخلنجي الفقيه الحنفي، ولى قضاء الشرقية في أيام ابن أبي دواد، ومات سنة </w:t>
      </w:r>
      <w:r>
        <w:rPr>
          <w:rFonts w:cs="MS Sans Serif;Times New Roman" w:ascii="MS Sans Serif;Times New Roman" w:hAnsi="MS Sans Serif;Times New Roman"/>
        </w:rPr>
        <w:t>2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ذات اليمين وذات الشمال  ، وقد خلجه، إذا 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التي تذهب يمنة و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هم مخل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وا في مخلوجة من أمرهم، أي اختلاط،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أمثال  الرأي مخلوجة وليست بسلكى  أي يصرف مرة كذا ومرة كذا حتى يصح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كى المستقيمة، وقال في معنى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عنهم سلكى ومخلوجة                      كرك لأمين على نابل يقولك يذهب الطعن فيهم ويرجع كما ترد سهمين على رام رمى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خلو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ى المصيب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دارت رحى الحرب رعته                      بمخلوجة فيها عن العجز مصرف ثم إن تأخير ذكر المخلوجة مع كونها من المجرد الأصل، بعد المزيد الذي هو الخلنج، قد بحث فيه الشيخ على المقدسي في حواشيه، وتبعه شي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صنف في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 على في ذكر الحياة إن الله جعل الموت خالجا لأشطانها </w:t>
      </w:r>
      <w:r>
        <w:rPr>
          <w:rFonts w:ascii="MS Sans Serif;Times New Roman" w:hAnsi="MS Sans Serif;Times New Roman" w:cs="MS Sans Serif;Times New Roman"/>
          <w:color w:val="0000FF"/>
          <w:rtl w:val="true"/>
        </w:rPr>
        <w:t xml:space="preserve"> أي مسرعا في أخذ حب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تنكب المخالج عن وضح السبيل  أي الطرق المتشعبة عن الطريق الأعظم الوا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يت والمفقود من بيت القوم، قد اختلج من بينهم، فذهب 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خل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مختلجة عن أمه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عبارة سيبويه، وحكى السيرافي أنها الناقة المختلج عنها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عن ثعلب أنها المرأة المختلجة عن زوجها بموت أو ط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لأنه يخلج الخليقة، أي يجذبها، وقد تقدم في حديث على رضى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ج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عن الشول قبل أن يفدر،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إذا أخرج من الشول قبل فدوره فقد خلج أي نزع وأخرج، وإن أخرج بعد فدوره فقد عدل فانعد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هجان تولى غير مخلوج كذا في اللسان، وفي حديث عبد الرحمن بن أبي بكر رضى الله عنهما أن الحكم بن أبي العاصى أبا مروان كان يجلس خلف النبي، صلى الله عليه وسلم، فإذا تكلم اختلج بوجهه، فرآ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 كذلك، فلم يزل يختلج حتى مات  أي كان يحرك شفتيه وذقنه استهزاء وحكاية لفعل سيدنا رسول الله، صلى الله عليه وسلم، فبقى يرتعد إلى أن مات،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رب بهم شهرين ثم أفاق خليجا  أي صرع،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فاق مختلجا قد أخذ لحمه وقو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ع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ى خلوج بينة الخ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كوك فيها،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ذا هوى شغف الفؤاد مبرح                      ونوى تقاذف غير ذات خلاج والمخل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ج والخ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صيب البهائم تختلج منه أعض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نا وبينهم خلجة، وهو قدر ما يمشى حتى يعيا مرة واحدة، ويروى بالمهملة، وقد تقدم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ق الذي ليس ب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لج نوع من الخي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خت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 عن ديوان قومه لديوان آخرين فنسب إليهم فاختلف في نسبه وتنوزع فيه، قال أبو مج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الرجل مختلجا فسرك أن لا تكذب فانسبه إلى أمه، وقال غيره هم الخلج الذين انتقلوا بنسبهم إلى غيره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ختلج، إذا نوزع في نسبه كأنه جذب منهم وانتزع، وقوله انسبه إلى أمه  أي إلى رهطها لا إليها نف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يج بن منازل بن فرعان أحد العققة، يقول فيه أبوه مناز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لمني حقي خليج وعـقـنـي                      على حين كانت كالحنى عظامى والأخلج من الكلاب الواسع الشدق، قال الطرماح يصف كلا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عبات لأخلج الشدق سلعا                      م ممر مفتولة عـضـده وتراس الخليج 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أهملها المصنف وذكرها صاحب اللس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ج والخلا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ضطرب ال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م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ور  من مرض أو تعب، يمانية، وأصبح فلان خمجا، وخميجا، أي فاترا، والأول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م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تان اللحم  وإرواحه، وخمج يخمج خمجا، إذا أروح وأنتن،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ج اللحم خمجا، وهو الذي يغم وهو سخن فين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م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د التمر  ،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ج التمر، إذا فسد جوفه وحمض، وروى عن ابن ال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ج أن يحمض الرطب إذا لم يشرر ولم يش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د  الدين، و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ساد في  الخلق  ، وقول ساعدة بن جؤي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قـيم بـدار الـهـون إن ولا                      آتي إلى الخدر أخشى دونه الخمجا قال ال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وسوء الثناء  ، وهذا البيت أورده ابن برى في أما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أقـيم بـدار لـلـهـوان ولا                      آتي إلى الغدر أخشى دونه الخمجا خمج  اس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خمايجان  ، بضم أوله وبعد الألف ياء ثم جيم، وآخره نون، وقد أطلقه المصنف عن الضبط، وهذا خلاف قاعدت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ة بكارزين  ، من بلاد فارس، وسيأتي كارزين في ك ر ز، منها أبو عبد الله محمد بن الحسين بن أحمد بن إبراهيم بن الحسن بن علي بن سفيان الخمايجاني الفقيه، حدث عن الحسن بن علي بن الحسن بن حماد المقرى، روى عنه هبة الله بن عبد الوارث الشيرازي،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كلامه صريح في أنه فعايلان لأنه ذكره في أثناء مادة خمج، وقد يجوز أن يكون فعاللان، لأنه لفظ عجمى ألفاظها كلها أصول، 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مايج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شير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 أبي عمرو  ناقة خمج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ذوق الماء لعلة  بها، ونص عبارة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خمج الأخلا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دها  ، وقد مر قريبا أن الخمج الفساد في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اج كغراب قبيلة  من العرب  بفرجة  بضم الفاء، وقالت أعرابية لضرة لها كانت من بني خن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كثري أخت بنـى خـنـ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صري من بعض ذا الضج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أقمناك علـى الـمـنـ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ه بمـثـل حـق الـعـ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ـمـخ زين بـانـتـفـ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ثـلـه نـيل رضـا الأزواج وخناجن بالنون في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المعافر باليمن،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ج  كق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فارس  ، نسب إليها بعض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ارث خنجة بن عامر السعدي البخارى، والد أبي حفص عمر، سكن البصرة وحدث عن معلى ابن أسد العمى، وعنه ابن أبي الدنيا، ومات 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خونج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كو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أخرى بفارس، والذي في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نجان بالفتح فالكسر وسكون النون من قرى أصبهان، منها أبو محمد بن أبي نصر بن الحسن بن إبراهيم، سمع الحافظ أبا القاسم الأصبه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ذكرها المصنف في الحاء المهملة من أوله، وهي في اللسان وغيره ه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ج والخنا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ن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نزة 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ضبة خن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الضخم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نب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خاء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 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عندنا ما قاله الأصمعي، وقد مرت الإشارة إليه في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مصنف في ه ب ج الخنبجة، وهي الدن، وهي الخابية المدفونة، حكاه أبو حنيفة عن أبي عمرو، وهي فارسية معربة، وفي حديث تحريم الخمر، ذكر الخناب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باب تدس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ى بن أحمد بن خنباج التميمي البخارى، روى عن أبي بكر الإسماعيلي، وعنه عبد العزيز بن محمد النخشبي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ز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بر  ، قاله ابن دريد، وقد حنزج إذا تكبر، ورجل خن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يقال  فيه  خيزج، بالياء  ، كذا في الصلة والتكملة، التحتية بدل النون، وسيأتي في مح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متقاربة فيها قرمطة وعجلة، وقد ذكر بالباء والتاء، والنون لغة، وأهملها المصنف قصورا، وكذا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فج والخن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كثير اللحم من الغلمان، وقد ذكره المصنف في خفج إشارة إلى أن النون زائدة، وذكره ابن منظور في الرب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وج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ة أستواء  من نواحي نيسابور، وقد سبق ضبط أستواء في أ س ت، والقصبة بمعنى القلعة الحصينة التي يتخذها الأمراء لأنفسهم وجنودهم الذين يحاصرون بهم البلاد، وتطلق على الك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ه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الفراني شيخ الحنفية  بنيسابور، إلى فران بن بلى، عن الهيثم بن كليب وأبي العباس الأصم، القاضي أبو العلاء  صاعد بن 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 أحمد بن عبد الله  الأستوائي، الخوجانيان  ، الأخير ولى قضاء نيسابور، ودام ذلك في أولاده، وتوفي بها سنة </w:t>
      </w:r>
      <w:r>
        <w:rPr>
          <w:rFonts w:cs="MS Sans Serif;Times New Roman" w:ascii="MS Sans Serif;Times New Roman" w:hAnsi="MS Sans Serif;Times New Roman"/>
          <w:color w:val="0000FF"/>
        </w:rPr>
        <w:t>43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جان أيضا قريتان بمرو، إلا أن إحداهما يقول فيها أهلها بتشديد الجيم أي مع فتح الخاء والواو، منها أبو الحارث أسد بن محمد بن عيسى عن ابن المق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أهملها المصنف قصورا، 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ئ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وهو بالفارسية خا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ش  والتزيين،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باج  ، بالكسر، كما في شروح الفصيح، نعم حكى عياض فيه عن أبي عبيد الفتح، ورواه بعض شراح الفصيح، وفي مشارق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بكسر الدال وفتحها، قال أبو عبيد، والفتح كلام مولد ونقل التدمري عن ثعلب في نوادر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ان مكسور الدال، والديباج مفتوح الدال، وقال المط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ثعلب عن ابن نجد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ان والديباج وكسرى لا يقولها فصيح إلا بالكسر، ومن فتحها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ا ثعلب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فصيح، وقد سمع الفتح فيها ثلاثتها، وقال الفهرى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عبيد في المصنف عن الكسائي أنه قال في الديوان والدي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ولد، وهو ضرب من الثياب مشتق من دبج، وفي الحديث ذكر الديباج، وهي الثياب المتخذة من الإبريسم، وقال الل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منسوج ملون ألوانا، وقال كراع في الم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باج من الثياب فارسي  معرب  ، إنما هو ديباري، أي عرب بإبدال الياء الأخيرة جي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ديبا، وعرب بزيادة الجيم العربية، 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يباج معرب ديوباف، أي نساجة الجن، و  ج، دياب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اء التحتية،  ودبابيج  ، بالموحدة، كلاهما على وزن مصابيح،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دبابيج يدل على أن أصله دباج، وأنهم إنما أبدلوا الباء ياء استثقالا لتضعيف الباء، وكذلك الدينار والقيراط، وكذلك في التص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ابن مسعود الحواميم ديباج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الناقة الفتية الشابة  تسمى بالقرطاس والديباج والدعلبة والدعبل والعيط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إبراهيم النخعي أنه كان له طيلسان مدبج، قالوا  المدبج  كمعظم، هو  المزين به  أي زينت أطرافه بالدي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دبج الرجل  القبيح  الوجه و  الرأس والخل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دب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هام و  طائر  من طير الماء  قبيح الهيئة، يقال له أغبر مدبج منتفخ الريش قبيح الهامة يكون في الماء مع الن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ما في الدار دبيج كسكين  ، أي ما بها  أحد  ، لا يستعمل إلا في النف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يل من لفظ الديباج ومعناه، وذلك أن الناس هم الذين يشون الأرض، وبهم تحسن، وعلى أيديهم وبعمارتهم ت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راء، عن الد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دار شفر ولا دبيج، ولا دبيج، ولا دبى، ولا دب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ء أفصح اللغتي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عنه في البادية جماعة من الأعراب،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دار دب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دوني على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بخط أبي موسى الحامض ما في الدار دبيج، موقع بالجيم عن ثعلب،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 في دبيج مبدلة من الياء في دبي، كما قالوا صيصى وصيصج، ومرى ومرج، ومثله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ى على المصنف من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ج الأرض المطر يدبجها دب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ها، أي زينها بالرياض، وأصبحت الأرض مد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باج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خد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ليتان،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ى بها بازل درم مرافـقـه                      يجرى بديباجتيه الرشح مرتد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د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رق عرقا أصفر، تشبيها بال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ازل من الإبل الذي له تسع سنين، وروى </w:t>
      </w:r>
      <w:r>
        <w:rPr>
          <w:rFonts w:ascii="MS Sans Serif;Times New Roman" w:hAnsi="MS Sans Serif;Times New Roman" w:cs="MS Sans Serif;Times New Roman"/>
          <w:color w:val="0000FF"/>
          <w:rtl w:val="true"/>
        </w:rPr>
        <w:t xml:space="preserve"> فتل مرافقه  والف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فيها انفتال وتباعد عن زورها، وذلك محمود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ذه القصيدة ديباجة حسنة، إذا كانت محبرة، وما أحسن ديباجات البحت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باجة الوجه وديب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بشرته، أنشد ابن الأعرابي للنجاش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بيض أقداما وديباج أوجه                      كرام إذا اغبرت وجوه الأشائم ومنه أخذ المحدثون التدبيج، بمعنى رواية الأقران كل واحد منهم عن صاحبه، وقيل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باج لقب جماعة من أهل البيت وغيرهم، منهم محمد بن عبد الله بن عمرو بن عثمان بن عفان، وأمه فاطمة بنت الحسين، وإسماعيل بن إبراهيم الغمر بن الحسن بن الحسن بن علي، ومحمد بن المنذر بن الزبير بن العوام، لجمالهم وملاح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طيب محمد بن جعفر بن المهلب الديباجى إلى صنعة الديباج، روى عن الدورقى وأبى الأشعث العجلى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  الرجل  يدح  ، بالكسر،  دجيجا  ودجا، ودجج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ا رويدا في تقارب خط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بل وي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 يدج إذا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 يدج إذا  دب في السير  ، قال ابن السكيت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جون، حتى يكونوا جماعة، ولا يقال ذلك للواحد، وهم الد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  البيت د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  فلان  إذا  تجر  ، لأنه يدب على الأرض ويسعى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 دجا، إذا  أرخى الستر  ، فهو مدجوج حك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دج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بصم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م الظلام و  شدة الظلمة، كالدجة  ، بالضم، ومنه اشتقاق الديجوج بمعنى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ج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بال الس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سود دجدج ودجاجى بضمهما  ، أي  حالك  شديد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ديجوج ودجداج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ظل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دج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كتدج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دجوج و  دجوجي  ود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 الظلم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مع الديجوج دياجيج ودياج، وأصله دياجيج، فخففوا بحذف الجيم الأخي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ليل ل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دجوجى ود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قيل الدجيج والدج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 كل 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حر دجد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على التشبيه في سواد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دجوجى، وناقة دجوجية، أي شديدة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ناقة دجو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بسطة على الأرض  في حديث وهب  خرج داوود مدججا في السلاح  المدجج والمدج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بكسر الجيم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كمحدث ومعظم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 في السلاح  أي عليه سلاح تام، سمى به لأنه يدج، أي يمشى رويدا لثق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تغطى به، من دججت السماء، إذا تغي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ج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بس السلاح ال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دل من القنافذ، وعن ابن سيده هو  القنفذ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لدخوله في شوكه، وإياه عنى الشاعر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جج يسعى بشكته                      محمرة عيناه كالكل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س الذي قد  تدجج في شكته  ، أي شاك السل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دخل في سلا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دجدج  ال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كدجدج  ، فهي دجداج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اء ليلة تدجد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دج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مكة و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دليل رسول الله صلى الله عليه وسلم تنكبه لما هاجر إلى المدينة، ذكره في اللسان في مدج، والصواب 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اجة، م  أي طائر معروف، أكله النبي، صلى الله عليه وسلم والصحابة، وأثنى ابن القيم على لحمه وكذا الحكماء،  للذكر والأنثى  ، لأن الهاء إنما دخلته على أنه واحد من جنس مثل حمامة وبطة، ألا ترى إلى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ذكرت بـالـديرين أرقـنـى                      صوت الدجاج وضرب بالنواقيس إنما يعنى زقاء الديوك  ويثلث  والفتح أفصح، ثم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ج اسم جنس واحده دجاجة، سميت بذلك لإقبالها وإدبارها، والجمع دجاج ودجاج ودجائج، فأما دجائج فجمع ظاهر الأمر، وأما دجاج، فقد يكون جمع دجاجة، كسدرة وسدر في أنه ليس بينه وبين واحده إلا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تكسير دجاجة، على أن تكون الكسرة في الجمع غير الكسرة التي كانت في الواحد، والألف غير الألف، لكنها كسرة الجمع وألفه، فتكون الكسرة في الواحد ككسرة عين عمامة، وفي الجمع ككسرة قاف قصاع، وجيم جفان، وقد يكون جمع دجاجة على طرح الزائد، كقولك صحفة وصحاف فكأنه حينئذ جمع دجة، وأما دجاج فمن الجمع الذي ليس بينه وبين واحده إلا الهاء، وقد تقد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دجاجة ودجاج ودجاج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 دجاج ودجاجات وقيل في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 حاجتها الدجاج بسحرة إنه أراد الديك وصقيعه في سحرة وفي التهذيب، وجمع الدجاج د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ا، بدج دج  ، بالفتح فيهما، كذا هو مضبوط عندنا، وفي بعض النسخ بكسرهما، وفي اللسان دجدجت بها وكركرت أي ص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من الغ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ش منه، قال أبو المقدام الخزاعى في أحج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وزا رأيت باعت دجاجا                      لم تفرخن قد رأيت عضا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عاد الدجاج من عجب الده                      ر فراريج صبـية أبـذالا والدجاج هذا جمع دجاجة، لكبة الغزل، والفراريج جمع فروج، للدراعة والق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بتذل في الل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ي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جاج  اسم   وذو الدجاج الحارثي 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غنائم  محمد بن علي بن علي  بن الدجاجي، إلى بيع الدجاج، عن أبي طاهر المخل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ه القاضي أبو بكر الأنصاري، وتوفي سنة </w:t>
      </w:r>
      <w:r>
        <w:rPr>
          <w:rFonts w:cs="MS Sans Serif;Times New Roman" w:ascii="MS Sans Serif;Times New Roman" w:hAnsi="MS Sans Serif;Times New Roman"/>
        </w:rPr>
        <w:t>460</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هذب الدين  سعد بن عبد الله بن نصر  ، وفي نسخة سعد الله بن نصر، وهو الصواب، على ما قاله الذهبي، روى مسند الحميدي، عن أبي منصور الخياط عنه ابناه محمد والحسن، وحفيده عبد الحق بن الحسن  بن سعد، مات عبد الحق سنة </w:t>
      </w:r>
      <w:r>
        <w:rPr>
          <w:rFonts w:cs="MS Sans Serif;Times New Roman" w:ascii="MS Sans Serif;Times New Roman" w:hAnsi="MS Sans Serif;Times New Roman"/>
        </w:rPr>
        <w:t>6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مد  عبد الدائم بن  الفقيه أبي محمد  عبد الدائم بن  الفقيه أبي محمد  عبد المحسن  بن إبراهيم بن عبد الله بن علي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إسحاق إبراهيم بن أبي طاهر عبد المنعم بن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عبد الخالق بن إبراهيم، ترجمهم الصابوني في تكملة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جاجيون، محد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جان، كرمضان  هو  الصغير الراضع الداج  ، أي الداب  خلف أمه، وهي بهاء  ، وتقدم أن الداجة أيضا اسم لجماعة يد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جان أيضا مصدر دج بمعنى الدبيب في الس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داعى قربا أفـايج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عو بذاك الدججان الدار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حديث </w:t>
      </w:r>
      <w:r>
        <w:rPr>
          <w:rFonts w:ascii="MS Sans Serif;Times New Roman" w:hAnsi="MS Sans Serif;Times New Roman" w:cs="MS Sans Serif;Times New Roman"/>
          <w:color w:val="0000FF"/>
          <w:rtl w:val="true"/>
        </w:rPr>
        <w:t xml:space="preserve"> قال 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نزل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شق الأيسر من م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 منزل الداج، فلا تنزله  وأقبل الحاج وال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ين يحجون، و  الد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راء و  المكارون والأعوان  ونحوهم، الذين مع الحاج، لأنهم يدجون على الأرض، أي يدبون ويسعون في 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ن اللفظان وإن كانا مفردين فالمراد بهما الجمع، كقوله تعالى  مستكبرين به سامرا تهجرو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ذين يدبون في آثارهم من  التجار  وغيرهم،  ومنه الحديث  المروى عن عبد الله بن عمر، رضى الله عنهما، رأى قوما في الحج لهم هيئة أنكرها فقال  هؤلاء الداج وليسوا بالحاج  ،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ذين يكونون مع الحاج، مثل الأجراء والجمالين والخدم وما أشبههم، قال فأراد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ؤلاء لا حج لهم، وليس عندهم شىء إلا أنهم يسيرون ويدجون، 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ع والجمالون، وال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النيات والز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راؤون  ودجوجى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هي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دججت السماء تدجيجا  كدجت إذا  غيمت  ، وفي بعض الأمهات تغي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دجو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قيس  ، أو بلد لهم،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ك عمرى أي نظرة عاشق                      نظرت وقدس دوننا ودجوج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دجان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ولة  ، أي التي تحمل حمولة التجار، وهو في التهذيب في الرباعي بالذال المعجمة، وأعاده المصنف في الراء، وستأتي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ما تركت حاجة ولا داجة  قال هكذا جاء في رواية بالتشديد، قال الخطابي 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صدون البيت، والد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جعون، والمشهور هو التخفيف، وأراد بالحاجة الحاجة الصغيرة، والداجة الحاجة الك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وحواج بيت الله ودواجه لأفعلن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جدجت الدجاجة في مشيتها، إذا ع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فروج،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ك والدج مع الدجاج وقيل الدج مولد، أي ليس في كلام الفصحاء المتقد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تأ من صدر الفرس،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نت دجاجته عن الصدر وهما دجاجتان عن يمين الزور وشماله، قال ابن براقة الهمذ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تر عن زور دجاجتين وال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ة قدر إصبعين توضع في طرف السير الذي يعلق به القوس وفيه حلقة فيها طرف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وزير أبو القاسم المغربي في أنس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أسماء فكلها دجاجة، بكسر الدال، فمن ذلك في 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اجة ابن زهرى بن علقمة، وفي تيم بن عبد مناة دجاجة بن عبد القيس بن امرئ القيس، ودجاجة بنت صفوان شا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باس وعمرو ابنا دجاجة، رويا عن أبيهما عن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عزيز بن محمد بن علي الصالحى، عرف بابن الدجاجية، روى عن الحافظ ابن عساكر وأبى المفاخر البيهقي وتوفي سنة </w:t>
      </w:r>
      <w:r>
        <w:rPr>
          <w:rFonts w:cs="MS Sans Serif;Times New Roman" w:ascii="MS Sans Serif;Times New Roman" w:hAnsi="MS Sans Serif;Times New Roman"/>
          <w:color w:val="0000FF"/>
        </w:rPr>
        <w:t>64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جه، كمنعه  دجحا، إذا  سحبه  ، وفي باب الذال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حجة ذحجا، بهذا المعنى، فكأن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ح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 كل ذلك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جة يدحجه د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كه كعرك الأديم، يمانية، والذال المعجمة لغة، وهي أعلى،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رجه  يدحرجه  دحرجة  بالفتح على القايس  ودحراجا  ، بالكسر وهو مقيس أيضا كالأول، وصرح به جماعة، كذا في التسهيل، والجمهور على أنه يتوقف على السماع، ما سمع منه يقال، ومالا، فلا، ويجوز فيه الفتح إذا كان مضاعفا كالزلزال والوسواس،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عبرة بقول الشيخ خالد في التص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مع في دحرج دحراجا، نص على ذلك الصيمرى وغيره، فإنه ثبت في الدواوين اللغوية كلها التمثيل لمصدر فعلل فعلالا وفعللة بدحرج دحراجا ودحرجة، والصيمري ليس ممن يعتد به في هذا الش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دحرج، أي تتابع في حدور  اسم المفعول منه  المدحرج  بالضم، وهو  المدور  ، لأن الفعل إذا جاوز الثلاثة فالميم منه مضمومة، وقد تقدم البحث عن هذا في خ د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حروجة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دحرجه الجعل من البنادق  ، وجمعه الدجا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جعل المدحرج، وقال ذو الرمة يصف فراخ الظل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اقها كصدوح النبع في قللمثل الدحاريج لم ينبت لها زغب والدحروج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دحرج من القدر،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ضحت ينفرها الولدان من سبإكأنهم تحت دفيها دحاريج وأبو عمرو عثمان بن أحمد بن عبد الله بن دحروج القزاز بغدادي سمع الصريفيني وابن النقور، وعنه أبو سعد السمعاني، وتوفي سنة </w:t>
      </w:r>
      <w:r>
        <w:rPr>
          <w:rFonts w:cs="MS Sans Serif;Times New Roman" w:ascii="MS Sans Serif;Times New Roman" w:hAnsi="MS Sans Serif;Times New Roman"/>
          <w:color w:val="0000FF"/>
        </w:rPr>
        <w:t>53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  الرجل والضب يدرج  دروجا  ، بالضم، أي مشى،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 الشيخ والصبى يدرج درجا و  درجانا  ، محركة، ودريجا، فهو دارج، إذا  مشى  كل منهما مشيا ضعيفا ودبا، والد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شيخ و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صبي إذا دب وأخذ في 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ح،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قد زرت غير خا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صبى قـد حـبـا ودارج إنما أراد أم صبى حاب ودارج، وجاز له ذلك لأن قد تقرب الماضي من الحال حتى تلحقه بحكمه أو تكاد ألا تراهم يقولون قد قامت الصلاة، قبل حال قيامها درج  القوم  إذا  انقرضوا، كاندرجوا  ، ويقال للقوم إذا ماتوا ولم يخلفوا 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ر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لة دارجة، إذا انقرضت ولم يبق لها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أكذب من دج ودرج  أي أكذب الأحياء والأ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  فلان  مات و  لم يخلف نسلا  ، وليس كل من مات 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م  أحسن من دب ودرج  ف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في حديث كعب  قال له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ي ابنى آدم كان 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واحد منهما نسل، أما المقتول فدرج، وأما القاتل فهلك نسله في الطوفان درج أي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جهم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درج قرن بعد قرن، أي ف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 ل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شراك النعل دراجةإن يهبطوا العفو لا يوجد لهم أث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صل هذا من درجت الثوب إذا طويته، كأن هؤلاء لما ماتوا ولم يخلفوا عقبا طووا طريق النسل والبقاء كذا في اللسان، فهو مجاز، ولم يشر إلي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ضى لسبيله، كدرج كس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على درج كذا، أي على س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جت  الناقة  إذا  جازت السنة ولم تنتج، كأدرج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ت الوقت الذي ضربت فيه، فإن كان ذلك لها عادة فهي مدر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زيد على السنة أياما ثلاثة أو أربعة أو عشرة ليس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 الشىء يدرجه درجا  طوى  ، وأدخله،  كدرج  تدريجا، و  أدرج  ، والرباعي أفص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د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 الشىء، ويقال لما ط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جته، لأنه يطوى عل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جت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 الرجل  كسمع  ، إذا  صعد في المراتب  لأن الدرجة بمعنى المنزلة والمر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 إذا  لزم المحجة  ، أي الطريق الواضح  من الدين أو الكلام  ، كله بكسر العين من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درا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 أي يدرج بين القوم بالن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راج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 لأنه يدرج ليلته جمعاء،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راج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ومانة الدراج فالمتثلم كذا في اللسان، وسيأتي في كلام ا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ج  كرمان، طائر  شبه الحيقطان، وهو من طير العراق أر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ط،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مولدا، وهي الدرجة، مثال رطبة، والدرجة، الأخيرة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ج، والدراجة، ضرب من الطير، للذكر والأنثى، حتى تقول الحيقطان فيختص ب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ج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أكله  أي الد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وج  كصبور  الريح السريعة المر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درج أي تمر مرا ليس بالقوى ولا 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دروج، وقدح دروج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ج دروج يدرج مؤخرها حتى يرى لها مثل ذيل الرسن في الرمل، واسم ذلك الموضع ال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جت المحاور المحال كم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 المحال استدرجتها المحاور أي صيرتها إلى أن ت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درج  والمد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ك  و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وا داره مدرجة ومد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أثره في صفيحتية كأنه                      مدارج شبثان لهن همـ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أثره فرنده الذي تراه العين كأنه أرجل النمل، وقد سبق تفسيره في ش ب 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قارعة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حفش النساء  ، وهو سفيط صغير تدخر فيه المرأة طيبها وأداتها،  الواحدة  درجة،  بهاء  ودرجة وأدراج  كعنبة وأتراس  ، وفي حديث عائشة، رضى الله عنها  كن يبعثن بالدرجة فيها الكرس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بكسر الدال وفتح الراء جمع درج، وهو كالسفط الصغير تضع فيه المرأة خف متاعها وطيبها، وقال إنما هو الدرجة، تأنيث ال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ال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جمعها الدرج، وأصله ما يلف ويدخل في حياء الناق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تب فيه، ويحرك  ، يقال أنفذته في درج الكتاب أي في طيه، وجعله في درجه، ودرج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ه وداخله، وفي درج الكتاب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والمحاج، وجمعه أد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طريق الذي يدرج فيه الغلام والريح وغيرهما مدرج ومدرجة ودرج وجمعه أدراج أي ممر و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درج الضب، و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ه، أي لا تتعرض له لئلا يسلك بين قدميك فت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فلان درجه، أي في طريقه الذي ج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فلان درجه، إذا رجع في الأمر الذي كان 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أيوب  قال لبعض المنافقين وقد دخل المسجد  أدراجك يا منافق  الأدراج جمع درج وهو الطريق أي اخرج من المسجد وخذ طريقك الذي جئ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ع أدرا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من حيث جاء،  ويكسر  ،نقله ابن منظور عن ابن الأعرابي، كما يأتي، فلم يصب شيخنا في تخطئ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لم تر الهلال ف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ستمر فلان درجه وأدر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رجع فلان أدراجه أي رجع  في الطريق الذي جاء منه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طلب شيئا فلم ي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على غبيراء الظهر ورجع على إدراجه، ورجع درجه الأول، ومثله عوده على بدئه، ونكص على عقبيه، وذلك إذا رجع ولم يصب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فلان على حافرته وإدراجه بكسر، الألف، إذا رجع في طريق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على درج كذا، أي على س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هب دمه أدراج الرياح  أي هد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ج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نمانم في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رج الدابة  قوائمها  الواحدة دا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ج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ىء  ، 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رق التي تدرج إدراجا وتلف وتجمع ثم تدس في حياء الناقة التي يريدون ظأرها على ولد ناقة أخرى فإذا نزعت من حيائها حسبت أنها ولدت ولدا فيدنى منها ولد الناقة الأخرى فترأمه، ويقال لتلك الل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 والجزم والوث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جة مشاقة وخرق وغير ذلك  يدرج فيدخل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 حياء الناقة  ،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حم الناقة  ودبرها  ويشد  وتترك أياما مشدودة العين والأنف فيأخذها لذلك غم كغم المخاض، ثم يحلون الرباط عنها فيخرج ذلك منها  ،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ها  ويلطخ به ولد غيرها فتظن  وترى  أنه ول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لقته حلوا عينيها وقد هيئوا له حوارا فيدنونه إليها فتحسبه ولدها  فترأمه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ذلك الشىء الذي يشد به عي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امة، والذي يشد به أن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درج والأدراج، قال عمر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حط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ح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 لا يراد الرسل منهـا                      ولم يجعل لها درج الظئار وال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لبن فيها، وهو أصلب لج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وضع فيها دواء فيدخل في حيائها  أي الناقة، وذلك  إذا اشتكت منه  ، هكذا نص عليه ابن منظور وغيره فلا أدري كيف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كره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ج  كصرد  وقد تقدم الشاهد عليه  وفي الحديث  المروى في الصحيحين وغيرهما، عن عائشة، رضى الله عنها  ك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بعثن بالدرجة  بضم فسكون، وهو مجاز لأنهم  شبهوا الخرق تحتشى بها الحائض محشوة بالكرسف، بدرجة الناقة  وقد تقدم تفسيرها،  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درجة، كعنبة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وتقدم  أن واحدها الدرجة بمعنى حفش النساء  وضبطه  القاضي أبو الوليد  الباجي  في شرح الموطإ  بالتحريك  كغيره  وكأنه وهم  ، أخذ ذلك من قول القاضي عياض، قال شيخنا، وإذا ثبت رواية وصح لغة فلا بعد ولا تش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اج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 وهي  التي يدرج عليها الصبي إذا مشى  هكذا نص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التي يدب الشيخ والصب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ضا  الدبابة  التي تتخذ و  تعمل لحرب الحصار يدخل تحتها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لرجال  ،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دبابات التي تسوى لحرب الحصار يدخل تحتها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بات  والدراجات  والدرجة، بالضم، و  الدرجة  بالتحريك، و  الدرجة  كهمزة  الأخيرة عن ثعلب  وتشدد جيم هذه، والأدرجة، كالأس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اة  التي يتوصل منها إلى سط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ع فلان في درج،  كسكر  ، أي  الأمور العظيمة الشا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يج،  ك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ىء كالطنبور  ذو أوتار  يضرب به  ، ومثله قال ابن سيده  ودرجني الطعام والأمر تد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قت به ذر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جت العليل تدريجا، إذا أطعمته شيئا قليلا، وذلك إذا نقه حتى يتدرج إلى غاية أكله كان قبل العلة درجة 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فلان من كذا وكذا، حتى أتاه فلان ف  استدرجه  ، أي  خدعه  حتى حمله على أن درج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ه، و  أدناه  منه على التدريج، فتدرج هو  كدرجه  إلى كذا تد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ه إياه كأنما رقاه منزلة بعد أخرى، وهذ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جه كلامى أي  أقلقه حتى تركه يدرج على الأرض  ،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درجنك القول حتى تهزه وتعلم أني منكم غير ملج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ج فلان الناقة إذا  استتبع ولدها بعد ما ألقته من بطنها  هذا نص كلامه، 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جت الناقة ولدها، إذا استتبعته بعد ما تلقيه من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اج الله تعالى العبد  بمعنى  أنه كلما جدد خطيئة جدد له نعمة وأنساه الاستغفار  ، وفي التنزيل العزيز  سنستدرجهم من حيث لا يعلمون  أي سنأخذهم من حيث لا يحتسبون، وذلك أن الله تعالى يفتح عليهم من النعيم ما يغتبطون به، فيركنون إليه، ويأنسون به، فلا يذكرون الموت، فيأخذهم على غرتهم أغفل ما كانوا، ولهذا قال عمر بن الخطاب، رضى الله عنه، لما حمل إليه كنوز ك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إني أعوذ بك أن أكون مستدرجا فإني أسمعك تقول  سنستدرجهم من حيث لا يعلم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دراج الله تعالى العب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ه قليلا قليلا ولا يباغته  ، وبه فسر بعضهم الآية ال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  أدرج الدلو  إدراجا، إذا  متح بها في رف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ي أدرجا إدراج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دلو لا تنضرج انضراجا 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ج  ب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أخلاقها  بال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  كهمزة  ، وتشدد الراء، عن سيبويه،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أسود باطن الجناحين، وظاهرهما أغبر، وهو على خلقة القطا إلا أنها ألطف، والتشديد نقله أبو حيان في شرح التسهيل، ورواه يعقوب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ومانة الدراج  بالضم  وقد تفتح  لغ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قال الصاغاني في الت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ج بالضم، لغة في الفتح وذكر بيت زهير المشهور السابق ذكره، ورواه أهل المدينة  بالدراج فالمتثلم  وينظر هذا مع كلام المصنف آنفا، هل هما موضع واحد أو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ج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ين ذات عرق وعرف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بن دراج كرمان  هو  على بن محمد، محدث  هكذا في نسختنا، والذي في التكملة أبو دراج والدرج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ور التي تعجز  ، وقد مر ذلك في كلام المصنف بعينه،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فير بين اثنين  يدرج بينهما  للص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ج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لشعيب ابن أ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جات، محركة  جمع الدرجة، وهي  الطبقات من المراتب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درجت الريح بالحصى أي جرت عليه جريا شديدا  ، درجت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ستدرجته  فمعناه  جعلته كأنه يدرج بنفسه  على وجه الأرض من غير أن ترفعه إلى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ب د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شيه الرياح  إذا عصفت  رسوم الديار وتثيره  ، أي تلك الرياح ذلك التراب  وتدرج به  في سيرها، وريح دروج، وقد تقدم شىء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ى على المصنف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ة في 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جات الجنة منازل أرفع من 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يج للقطا، قال مل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فن بأحمال الجمال غديةدريج القطا في القز غير المشقق وكل برج من بروج السماء ثلاثون 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ايا الغلاظ بين الجبال، واحدتها مدرجة، وهي المواضع التي يدرج فيها، أي يمشى، ومنه قول ذي البجادين عبد الله المز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ى مدارجا وسوم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الجوزاء للنج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بو القاسم فاستقيمي والد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جل،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المنبر الشرقي أن قام فوقهخطيب فقيمى قصير الدوار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له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خطبة الحجاج، </w:t>
      </w:r>
      <w:r>
        <w:rPr>
          <w:rFonts w:ascii="MS Sans Serif;Times New Roman" w:hAnsi="MS Sans Serif;Times New Roman" w:cs="MS Sans Serif;Times New Roman"/>
          <w:color w:val="0000FF"/>
          <w:rtl w:val="true"/>
        </w:rPr>
        <w:t xml:space="preserve"> ليس هذا بعشك فادرجى  أي اذهبي وهو مثل يضرب لمن يتعرض إلى شىء ليس منه، وللمطمئن في غير وقته فيؤمر بالجد وال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درج السي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ج السيل ومد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حدره وطريقه في معاطف الأودية، و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ب للمنية تعـتـريهـم                      رجالي أم هم درج السيول ومدارج الأك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ق معترضة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ر الأشياء على الطريق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رجة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 وسن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أمر مدرجة لهذا، أي متوصل ب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ش في مدارج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ك بالنحو فإنه مدرجة البيان،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عى هلكته، من د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د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إدراج ل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دج الميت في الكفن وال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تجر الحمل إذا أتت على مص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رج والمد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ؤخر جهازها وتدرج عرضها وتلحقه بحقبها، وهي ضد المسناف، جمعه مدا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ط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ضمر البعير فيضطرب بطانه حتى يستأخر إلى الحقب فيستأخر الحمل، وإنما يسنف بالسناف مخافة الإد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درج يدك، أي طوع ي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درج يديك، وبنو فلان لا يعصونك، لا يثنى ولا ي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د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تدرج إليه ومدرج الريح لقب عامر بن المجنون الجرمى الشاعر، سموه به ل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فت رسما من سمية باللوىدرجت عليه الريح بعدك فاستوى قاله ابن دريد في الوشاح، ومحمد بن سلام في طبق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الأمثال  من يرد الليل على أدرا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رد الفرات عن دراجه  ويروى  عن أدراجه  راجع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حسن الصوفي الدراج، بغدادي، صحب إبراهيم الخواص، ومات سنة </w:t>
      </w:r>
      <w:r>
        <w:rPr>
          <w:rFonts w:cs="MS Sans Serif;Times New Roman" w:ascii="MS Sans Serif;Times New Roman" w:hAnsi="MS Sans Serif;Times New Roman"/>
          <w:color w:val="0000FF"/>
        </w:rPr>
        <w:t>32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أحمد بن محمد بن دراج القطان، عن الحسن بن عرفة، وعنه أبو حفص بن شا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برهان إبراهيم بن إسماعيل بن إبراهيم الدرجى أبو إسحاق القرشى الدمشقي، حدث بالمعجم الكبير للطبراني، وعنه الدمياطي والبرزالي، مات سنة </w:t>
      </w:r>
      <w:r>
        <w:rPr>
          <w:rFonts w:cs="MS Sans Serif;Times New Roman" w:ascii="MS Sans Serif;Times New Roman" w:hAnsi="MS Sans Serif;Times New Roman"/>
          <w:color w:val="0000FF"/>
        </w:rPr>
        <w:t>681</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ن بعد صعو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ج في مشيه، إذا دب دب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ربجت  الناقة، إذا  رئمت ولد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بجت إذا  دبت دبيبا  ، كدرم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رابج، كعلاب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ختال المتبختر في مشيته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ت يمشى البخترى دراب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ى في جنبه درامجا وهو يدربج في مشيه، وهي مشية سه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ئمان الناقة ولدها  ، وقد دردجت تدردج،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لهن رائم يدردج الدرد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فاق الاثنين في المودة  ،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وافق اثنان بمودتهما فقد دردج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تى إذا ما طاوعا ودردجا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در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ء منها درازنج من قرى الصغانيان، منها أبو شعيب صالح ابن منصور بن نصر بن الجراح الصغاني، عن قتيبة بن سعيد وغيره، مات في حدود سنة </w:t>
      </w:r>
      <w:r>
        <w:rPr>
          <w:rFonts w:cs="MS Sans Serif;Times New Roman" w:ascii="MS Sans Serif;Times New Roman" w:hAnsi="MS Sans Serif;Times New Roman"/>
        </w:rPr>
        <w:t>3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زيجان من قرى بغداد، منها أبو الحسين أحمد بن عمر بن الحسين ابن علي قاضيها، روى عنه الخطيب وتوفي سنة </w:t>
      </w:r>
      <w:r>
        <w:rPr>
          <w:rFonts w:cs="MS Sans Serif;Times New Roman" w:ascii="MS Sans Serif;Times New Roman" w:hAnsi="MS Sans Serif;Times New Roman"/>
        </w:rPr>
        <w:t>4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واسنج، بالفتح  فسكون الراء، وفتح الواو والسين المهملة، وبينهما ألف، وقبل الجيم نون ساكن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قدام القربوس  ، محركة،  من فضلة دفة السرج  ، فارسي  معرب دروازه كاه  ، هكذا في نسختنا، ثم رأيت في التكملة ضبطه بسكون السين المهملة وفتح الموحدة بعدها جيم ساكنة، درواسبج،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مجت الناقة  بمعنى  دربجت  ، والميم والباء كثيرا ما يتعا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امج  بالضم بمعنى  الدرابج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ر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ر بغير إذن  ،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ج عليهم وادرمج عليهم، ودمر عليهم، وتعلى، وطلع، بمعنى واحد،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رمج الرجل  دخل في الشىء مستترا فيه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رمج الرجل ا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ه واستتر به، ودرمج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ب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انج،  بالنون، كعلابط، لغة في  الدرابج  والدرام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زج  ، بالفتح وسكون المثناة التحتية، وقبل الجيم زاي  من الخيل معرب ديزه، بالكسر  ، وهو لون بين لونين غير خالص،  ولما عربوه فتحوه  لخفة الفتحة على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 ل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أدبر الشيطان وله هزج ودزج  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رعد والذبان  وتهزجت القوس صوتت عند خروج السهم منها فيحتمل أن يكون معناه معنى الحديث الآخر  أدبر وله ضرا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زج لا أعرف معناه ها هن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لم يتعرض له المصنف، فلا يتوجه عليه ملام شيخنا، حيث نسبه إلى الإغفال، ولا أدري بماذا كان يفس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سج، كمحسن و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تنسج كالعنكبوت  ، قاله الأزهري، ومثله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ندسج  الرجل وانسد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كب على وجه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سج  ، بضم فتشديد،  كالمنتسج  ، أي بمعن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ستجة  ، بفتح الدال وسكون السين المهملة وقبل الجيم مثناة فوق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مة  والضغث، فارسي  معر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ستجة من كذا،  ج الدسان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ستيج  ، بكسر المثناة الفوق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آنية تحول باليد  وتنقل، فارسى  معرب دست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تينج  بزيادرة النون  اليارق  ، وهو اليارج،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ج، محركة، والدعجة بالضم  السوا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سوا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سواد  سواد العين  وشدة بياض بياض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سوادها  مع سعتها  ، وفي صفته صلى الله عليه وسلم  في عينيه دعج  يريد أن سواد عينيه كان شديد السوا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دعج عنده سواد العين مع شدة بياضها، دعج دعجا، وهو أدعج، وهو عام في كل 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يل في الدعج إنه شدة سواد العين مع شدة بياض بياضها خطأ، ما قاله أحد غير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دعجاء بينة الدعج، وامرأة دعجاء، ورجل أدعج بين الد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لملاعنة إن جاءت به أدعج  وفي رواية أديعج   الأد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 ومنه حديث الخوارج  آيتهم رجل أدعج، وقد حمل الخطابي هذا الحديث على سواد اللون جميع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ما تأولناه على سواد الجلد، لأنه قد روى في خبر آخر  آيتهم رجل أسو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ون  ، قال شيخنا فهو مصدر، لأنه قد يبنى على فعلاء كالنع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 أد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لغنا دعجاء الشهر ودهماءه، الدعج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محاق، وهي ليلة ثمانية وعشرين  ، والثانية السرار، والثالثة الفلتة، وهي ليلة الثلاثين وقد تقدم في ف ل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يج  كزبير، علم  ،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 في البادية غليما أسود كأنه حممة، وكان يسمى بصيرا ويلقب دعيجا، لشدة سو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دعج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نون  ، أصابته الدعج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جاء بنت هيضم اسم امرأ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جاء قد واصلت في بعض مرهابأبيض ماض ليس من نبل هيضم ومعناه أنها مرت فأهوى لها ب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جاء في قول ابن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معروفة، عن أبي عبيدة، و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م غفر على دعجاء ذي علقينفى القراميد عنها الأعصم الوقل كذا في الصحاح واللسان، وأغفله المصنف تقص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قة في بياض، نقله شيخنا، ولم يتابع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 أدعج، وشفة دعجاء، ولثة دعجاء، قال العجاج يصف انفلاق الصب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ور في أعجاز ليل أدعجا أراد بالأدعج المظلم الأسود، جعل الليل أدعج لشدة سواده مع شدة بياض ال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س أدعج العينين والقرنين، قال ذو الرمة يصف ثورا وحشيا وقرن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أدعج القرنين والعين واض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ى أسفع الخدين بالبين بـارح فجعل القرن أدعج، كما ت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جان بن 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كرم عبد الكريم بن ناصر الدعجاني المصرى، روى عن أبي نزار ربيعة اليمنى وغيره، وتوفي سنة </w:t>
      </w:r>
      <w:r>
        <w:rPr>
          <w:rFonts w:cs="MS Sans Serif;Times New Roman" w:ascii="MS Sans Serif;Times New Roman" w:hAnsi="MS Sans Serif;Times New Roman"/>
          <w:color w:val="0000FF"/>
        </w:rPr>
        <w:t>669</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سج  دعسجة، إذا  أسرع  ، والدعس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دد في الذهاب والمجىء  وقد دعلج الصبيان، ودعلج الجرذ، ك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بي ليدعلج دعلجة الجرذ، يجىء ويذهب، وفي حديث فتنة الأزد  إن فلانا وفلانا يدعلجان بالليل إلى دارك ليجمعا بين هذين الغارين  ، أي يختل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عل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ظلمة  الدعج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ال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بنهمة، وبه فسر بعض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ن دعلجة ويشبع من عف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علجة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رجة  وقد دعلجت الشىء، إذا دحر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كجعف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جواليق والخ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لآ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وان الثياب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وا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ي يمشى في غير حا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أكل  من الناس والح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بات الذي  قد  آزر بعضه بع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اب الحسن الوجه الناعم البد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  ، كالدعلجة، وهو كال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ئ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مار  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اقة التي لا تنساق إذا سيق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امر بن الطفيل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كر عليهم دعلجا ولبانهإذا ما اشتكى وقع الرماح تحمحما 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بد  عمرو بن شريح  بن الأح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ثر المقبل والمد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موا دعلجا، وهو  اسم جماعة  ، ومنه ابن دعلج،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ضافة إلى الثاني، لأن تعرفه إنما هو به، كما ذكر ي اب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لج في حو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ى في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م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صبيان يختلفون فيها الجيئة والذه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بج المال  ، بالموحدة بعد الغين المعجمة،  أورده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ى بالمال الإبل خاصة، ولذا أنث الضمير،  كل يوم  ، أي ع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يدغبجون أنفسهم، أي هم في النعيم والأكل  كل يوم  والمدغبج، كمزعفر، الوارم  سمنا دغب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مران  ، وقال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وردته وأقمت به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غنجة  ، بالنون بعد الغين المعج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المرأة وثقلها  من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غن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متقاربة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غن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 الإبل على الماء  بعد ورو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غن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قبال وإدبار  ، وهاتان المادتان قريبتان من البعض، ولم يتعرض لهما ابن منظور، ك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ج، محركة، والدلجة،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من أول الليل، وقد أدلجوا  ، كأخر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ساروا من آخره، فادلجوا، بالتشديد  ، من باب الافتعال، وهذه، التفرقة قول أهل اللغة جميعا إلا الفارسي إنه حكى أدلجت وادلجت لغتان في المعنيين جميعا، وإلى هذا ينبغي أن يذهب في قول الشماخ الآتي ذكره، وفي الحديث  عليكم بالدل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هو سير الليل، ومنهم من يجعل الإدلا اج لليل ك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المراد في هذا الحديث لأنه عقبه بقوله  إن الأرض تطوى بالليل  ولم يفرق بين أوله و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لاج بعد المنام وتهجي                      ر وقف وسبسب ورمال 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ن بكورا وادلجن بسحرة                      فهن لوادى الرس كاليد للف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 بهما أئمة اللغة على اختصاص الادلاج بسير آخ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 الإدلاج والادج العموم والخصوص من وجه، يشتركان في مطلق سير الليل، وينفرد الإدلاج المخفف بالسير في أوله، وينفرد الادلاج، المشدد، وبالسير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بعضهم أن الإدلاج المخفف أعم من المشدد، فمعنى المخفف عندهم سير الليل كله، ومعنى المشدد السير في آخره، وعليه فبينهما العموم المطلق، إذ كل إدلاج، بالتخفيف، ادلاج بالتشديد، ولا عكس، وعلى هذا اقتصر الزبيدي في مختصر العين، والقاضي عياض في المشارق وغيرهما، المصنف ذهب إلى ما جرى عليه ثعلب في الفصيح وغيره من أئمة اللغة، وجعلوه من تحقيقات أسرا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كله، والاسم منه الدلج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جة، بالفتح والإس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سحر، والدلج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كله والدلجة والدلجة، بالفتح والضم مع إسكان اللام، والدلج والدلجة، بالفتح والتحري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من آخر الليل، وأدل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وا من آخره، وادل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وا الليل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كله من أوله إلى آخره، حكاه ثعلب عن أبي سليمان الأعراب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عة سرت من أول الليل إلى آخره فقد أدلجت، على مثال أخ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بن درستويه التفرقة من أصلها، وزعم أن معناهما معا سير الليل مطلقا دون تخصيص بأوله أو آخره، وغلط ثعلبا في تخصيصه المخفف بأول الليل، والمشدد بآخر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ا جميعا عندنا سير الليل في كل وقت من أوله ووسطه وآخره، وهو إفعال وافتعال من الدلج، والد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بمنزلة السرى، وليس واحد من هذين المثالين بدليل على شىء من الأوقات، ولو كان المثال دليلا على الوقت لكان قول القائل الاستدلاج على الاستفعال دليلا أيضا لوقت آخر، وكان الاندلاج لوقت آخر، وهذا كله 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أمثلة عند جميعهم موضوعة لاختلاف معاني الأفعال في أنفسنا لا لاختلاف أوق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وسط الليل وآخره وأوله وسحره وقبل النوم وبعده فمما لا تدل عليه الأفعال ولا مصادرها، ولذلك احتاج الأعشى إلى اشتراطه بعد المهام، وزهير إلى سحره، وهذا بمنزل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كار والابتكار والتبكير والبكور في أنه كله العمل بكرة ولا يتغير الوقت بتغيير هذه الأمثلة وإن اختفلت معانيها، واحتجاجهم ببيت الأعشى وزهير وهم وغلط، وإنما كل واحد من الشاعرين وصف ما فعله دون ما فعله غيره، ولولا أنه يكون بسحرة وبغير سحرة لما احتاج إلى ذكر سحرة، فإنه إذا كان الادلاج بسحرة وبعد المنام فقد استغنى عن تقيي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وضح فساد تأويلهم أن العرب تسمى القنفذ مدلجا، لأنه يدرج بالليل، ويتردد فيه، لا لأنه لا يدرج إلا في أول الليل أو في وسطه أو في آخره، أو في كله، ولكنه يظهر بالليل في أي أوقاته احتاج إلى الدروج لطلب علف أو ماء أو غير ذلك، قال شيخنا قال أبو جعفر اللبلى في شرح نظ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ابن درستويه في رد كلام ثعلب ومن وافقه من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أنشدوا لعلى رضى الله ع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ر على السير والإدلاج في السحروفي الرواح على الحاجات والبكر فجعل الإدلاج في السحر، وينظر هذا مع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لاج في أو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كو بعين ما أكـل ركـابـهـا                      وقيل المن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قوم أدلج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هكم وتشنيع، كما يقول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م، كيف تنامون، قاله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لفرق أنه إن ثبت عن العرب عموما أو خصوصا فالعمل على الثابت عنهم، لأنهم أئمة اللسان، وفرسان الميدان، ولا اعتداد بما تعلق به ابن درستويه ومن وافقه من الأبحاث في الأمثلة، فالبحث فيها ليس من دأب المحققين كما تقرر في الأصول، وإن لم يثبت ذلك ولا نقل عنهم، وإنما تفقه فيه بعض الناظرين في أشعار العرب اعتمادا على هذه الشواهد، فلا يلتفت إلى ذلك ولا يعتد به في هذه الم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ج الساقي يدلج، ويدلج بالضم، دل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غرب من البئر فجاء بها إلى الحوض،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رفقان أفتلان كأنما                      أمرا بسلمى دالج متشدد و  الد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ردد بين البئر والحوض بالدلو يفرغها في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يداه عن مشاش وال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ونه السلم بكف الدال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 الدلو إذا خرجت فيذهب بها حيث ش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سلمى أبصرت مطل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ح أو تدلج أو تعلى التع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تأ بعض الطى في أسفل البئر فينزل رجل في أسفلها فيعلى الدلو عن الحجر النات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أخذ الدلو ويمشى بها من رأس البئر إلى الحوض ليفرغها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موضع مدلج ومدلجة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يجول بين المدلجة والم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جة والمد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بئر و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حاة من البئر إلى منتهى الس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 رماحهم أشطان بئر                      لها في كل مدلجة خدود الدالج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قل اللبن إذا حلبت الإبل إلى الجفان، وقد دلج  الساقى يدلج ويدلج، بالضم  دلوج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لج، كمحسن، وأبو مد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 لأنه يدلج ليلته جمعاء،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يقاسي ليل أنـقـد دائبـا                      ويحذر بالقف اختلاف العجاهن وسمى القنفذ مدلجا، لأنه لا يهدأ بالليل سعي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دمس الظلام عليهم                      حدجوا قنافذ بالنميمة تمزع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إدلاج قيل ل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د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لتفت إلى إنكار شيخنا وتمسكه بكلام ابن درستويه السابق أنه مدلج، بغير ك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نو مدلج قبيلة من كنا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لج بن مرة بن عبد مناة بن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ق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يلات بنى مدلج من أعرق الخ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ج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لبة الكبيرة  التي  ينقل فيها الل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جة  كمر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س الوحش  يتخذه في أصول الشجر،  كالدولج  والتولج، الأصل وولج، فقلبت الواو تاء ثم قلبت د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فيها بدل عن التاء، عند سيبويه، والتاء بدل عن الواو عنده أيض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ذكرته في المكان لغلبة الدال عليه، وأنه غير مستعمل على الأصل،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ا في ضعوات دول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w:t>
      </w:r>
      <w:r>
        <w:rPr>
          <w:rFonts w:ascii="MS Sans Serif;Times New Roman" w:hAnsi="MS Sans Serif;Times New Roman" w:cs="MS Sans Serif;Times New Roman"/>
          <w:color w:val="0000FF"/>
          <w:rtl w:val="true"/>
        </w:rPr>
        <w:t xml:space="preserve"> تولجا  وقد سبق ذكره في حرف التاء، وفي حديث عمر  أن رجلا أتا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ني امرأة أبايعها فأدخلتها الدولج  الد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دع، وهو البيت الصغير داخل البيت الكبير، وأصله وولج، وقد جاء ذكره في حديث إسلام سلمان، وقالوا هو الكناس مأوى الظ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جان كرم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راد الكث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الديحان، بالمثناة التحتية بدل اللام، حكاه أبو حنيفة، ولعله تصحف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لج، كمطلب، ابن المقدام،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يج  كزبير، و  دلاج مثل  كتان، اسمان  ، وكذلك دلجة ودلجة مسكنا ومحركا ودولج ومدلج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ب  ، فوعل، عن كراع، وتفعل، عن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يج الاسم من دلج، قال مل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صوى تهدى دليج الواسق كذا في الصحاح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ج بحمله يدلج دلجا ودلوجا، فهو د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ض به مثقلا،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مشبوح الذراعين خلجـم                      خشوف بأعراض الديار دلوج وأبو دل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قال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 دليجة من تـوصـى بـأرمـلة                      أم من لأشعث ذي طمرين ممحال ودليجان قرية بأصبهان يقال لها دليكان، منها أبو العباس أحمد بن الحسين بن المظ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رف بالخطيب، وبنتاه أم البدر لامعة وضوء الصباح، وسمعتا الحديث وروت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يش بن دلجة كهمزة أول أمير أكل على المنبر، وحديثه مشهور، وقتل بالربذة أيام ابن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جة بن قيس تابعي ذكره ابن حبان في الث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ج،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عقاب، أصله دلج، وقد تقدم في ت ل ج،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لج، بالجيم، اسم امرأة في رواية الفراء، وذكره المصنف في الحاء المهملة على ضبط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جة محركة 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مج  الوحش في الكناس  دموجا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خ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ج الشىء دموجا، إذا دخل  في الشىء واستحكم فيه  والتأم،  كاندمج  اندماجا، ودمج الظبى في كناسه واند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كذلك دمج الرجل في بيته  وادمج  بتشديد الدال،  وادرمج  ، بزيادة الراء وتشديد الميم المفتوحة، وهو ثابت في سائر النسخ مثل ما هو في الصحاح، وسقط عن بعض النسخ، والصحيح ثبوته، وكل هذا يقال ذلك إذا دخل في الشىء واستت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مجت  الأرنب  تدمج دمو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ت، فأسرع تقارب قوائمها في الأرض  ، وفي المحكم، أسرعت وقاربت الخطو، وكذل البعير إذا أسرع وقارب خطوة في الم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جت الماشطة ضفائر المرأة ودم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جتها وملس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دمج  ،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يرة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ضفيرة منها على حيالها تسمى دمج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م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ذن والنظ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مج المدور  ، يقال نصل مندمج إذا كان م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ا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ا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ف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مج القوم على فلان تدامجا، إذا تظافروا عليه وتعاونو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دامج،  الدامج المظلم  ، وليلة دامجة، أي م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دا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س ملتف الظلام، دمج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ال لا تدخل فيه اله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حرفان نا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اجة  وهي  العمامة  ، المعنى أنه مدمج محكم، كأنه نعت للعما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ذامة إذا كان قاطعا للأمو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أخوذ من الجذم وهو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دميجة في الفراش                      ووجابة يحتمى أن يجيبيا  الدميجة، بالضم وفتح الميم ال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وام اللازم في منز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م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داخل، 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أخوذ من ادمج في الشىء إذا دخل فيه، وادمج في الشىء ادماجا، واندمج اندماجا، إذا دخ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ج أم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ح والتأم، و  صلح دماج كغراب و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ى  ، أي كأنه في خفاء، أو تام  محكم  قوى، قاله الأزهري في ترجمة دجم،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نحن أسباب المودة بيننادماج قواها لم يخنها وصوله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ح على غير دخ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فه في ثو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البرد فتدمج في ثي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مج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ح  ، بالكسر، وقال الحارث بن حل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يتنا للضيف خير عمـارة                      إلا يكن لبن فعطف المدمج يقول إن لم يكن لبن أجلنا القدح على الجزور فنحرناها للض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دمج أيض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دملج  ، أي المدرج مع ملاسته، ومتن مدمج بين الدموج أي مملس، 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شاذ، لأنه لا يعرف له فعل ثلاثي غير م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اج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ج الأمر يدمج دم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دم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مجه عليهم دم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مجت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قت وهذا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مج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د فت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كم فتله في 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دمج ومند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خل كالحبل المحكم الفتل، ونسوة مدمجات الخلق ودمج، كالحبل المدمج،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لنوم وبيض دم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ون من ليل قلاص تمعج وقال أ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نجد لها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اولن صرما أو دماجا على الخنى                      وما ذا كم من شيمتي بـسـبـيل هو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ج الحبل، إذا أحكم فتله، أي يظهرن وصلا محكم الظاهر فاسد البا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ن مدمج، وكذلك الأعضاء المدمجة، كأنها أدمجت وملست كما تدمج الماشطة مشطة المرأة إذا ضفرت ذوائ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ج الرجل صاحبه، كد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دامج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مجة المداج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من شق عصا المسليمن وهم في إسلام دامج فقد خلع ربقة الإسلام من عنقه  ، الد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اج ال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ربته، منه، وكل ما فتل فقد أد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ج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مره فاند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ى الله عنه  بل اندمجت على مكنون علم لو بحت به لاضطربتم اضطراب الأرشية في الطوى البعيدة  أي اجتمعت عليه وانطويت واندر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سبحان من أدمج قوائم الذرة والهمج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ج عليهم، ودمر وادرمج، وتعلى عليهم، كله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تلك الدجمة والدمجة، أي الطر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رج الطومار وأدم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أدر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ج كلامه إذا أتى به متراصف النظ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لج كجندب في لغتيه  أي بفتح اللام وضمها الدملوج، مثل  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ضد  من الحل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عليه دمالي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ملجة والدملاج  ، الأخير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سوية الشىء، وقيل هو تسوية  صنعة الشىء  ، كما يدملج السوار، وفي حديث خالد بن معدان  دملج الله لؤلؤ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لج الشىء، إذا سواه وأحسن صن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لج جسمه دملجة، أي طوى طيا حتى اكتنز لحمه  والدما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ون الصلاب  ، وهكذا في 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ملج  بالضم،  المدرج الأملس  ،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نها القصب المدمل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وق من البردى ما تموجا  والدملج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عاذ بن عمرو بن الجموح  والدملج والدم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أملس ودملج اسم رج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سبي دراهم ابنى دمل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تيك حتى تدلجى وتدلجى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د ل ج إنشاد هذا الشعر فلينظر مدلج هو أم دمل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هج، والدما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خلق من كل شىء، كالدناهج، وقد أهمله المصنف، وأورده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كام الأمر  وإتق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ن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لاء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ن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لم  ، وهو فارسي  معرب دانا  ، عرب بزيادة الجيم كنظائ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  لقب عبد الله بن فيروز البصر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أبي برزة الأسلمى، وعند حماد بن سلمة وابن أبي عر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اب دا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ج  ، بمعنى،أي تثيره الرياح، وقد تقدم في د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ناج أيضا لقب محمد بن موسى السرخسى والد أبي محمد عبيد، وقد 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هج، والدناهج العظيم الخلق من كل 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دنا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نامين، أهمله المصنف وأورده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ج كأحمد، اسم النعجة، وتدعى للحلب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ج أدهج  ، قد سميت باسم ما تدع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جية بكسر فسكون فكسر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باب أصبهان منها أبو صالح محمد بن حامد، روى عن أبي على الثقف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برج، مشددة الراء  ، فارسي  معرب ده بره، أي عشر ريشات  فده معناه عشرة، وبر بالباء الفارسية 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 بالجيم، وهاتان المادتان أهملهما ابن منظور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السريع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رعة الس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م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ط في المشى، أو مقاربة الخطو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شى البطىء، وقد دهمج يده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همجة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سراع  في السير الدهم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شى الكبير كأنه في ق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مج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ه   والده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ير  الواسع السه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ظيم الخلق من كل شىء،  كالدهامج كعلابط  ، كالدناهج والدماهج،  وهو البعير ذو السنامين  ،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هامج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ب الخطو المسرع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ده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رب الخطو ويسر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و سنامين، كدهانج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بدلا،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عير إذا قارب الخطو و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دهمج، يدهمج،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ير لها من نبات الكداد                      يدهمج بالوطب والمزود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هام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ج، في معانيه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فالج ذو السنامين، فارسي معرب، قال العجاج يشبه به أطراف الجبل في السر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عن الآل منه في الآ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دا دهانج ذو أعدال وقد دهنج إذا أسرع في تقارب خطو، والده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هم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دها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سنامين  والدهنج، كجعفر ويحرك  ، قال شيخنا توالي أربع حركات لا تعرف في كلمة عربي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قتصر على الرواية الأخيرة ابن منظ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هر كالزمرذ  ، وأجوده العد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ى أخضر تحلى به الفصوص،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ك منه الفصوص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من محض العربية،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مسى مباذلها الفرند وهـبـرز                      حسن الوبيص يلوح فيه الدهنج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ج  الرجل يدوج  دوجا  إذا  خدم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ة و  الداجة  حكاه الزج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ة نفسها، وكرر لاختلاف اللفظ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جة  تباع العسكر، 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ا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صغر من الحوائج  ، و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بر منها  أو إتباع للحاجة  ، كما يقال حسن ب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حكمنا أن ألفها واو؛ لأنه لا أصل لها في اللغة، يعرف به ألف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مله على الواو أولى، لأن ذلك أكثر على ما وصانا به سيبويه، ويروى بتشديد 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اج، كرمان و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حاف الذي يلب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رب من الثياب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حسبه عربيا صحيحا، ولم يفس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ج  الرجل  يديج ديجا وديجا  ، الأخيرة محركة، إذا  مشى قليل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جان، محرك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اشي الصغار  ، قاله شم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تداعى قربا أفـايج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خل تدعو الديجان الداججا الديجان</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رجل من الجراد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جراد، حكاه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أج الماء، كمنع وسمع  يذأجه ذأجا، إذا  جرعه  جرعا  شديدا  والذ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ب،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أج من الشراب واللبن، أو ما كان إذا أكثر منه،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ئج وضئم وصئب وقئب، إذا أكثر من شر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أ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ربه قليلا  ، كذا في التهذيب، فهو  ض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أ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ح  ، من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أج السقاء ذأجا، إذا  خرق   وأحمر ذؤوج  كصبور  قانئ   وانذأجت الق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رقت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أج السقاء ذأجا نفخه،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فخت فيه، تخرق أو لم يتخ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أج النار ذأجا وذأ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خها، وقد روى ذلك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أجه ذأجا وذأ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تله، عن كراع </w:t>
      </w:r>
      <w:r>
        <w:rPr>
          <w:rFonts w:ascii="MS Sans Serif;Times New Roman" w:hAnsi="MS Sans Serif;Times New Roman" w:cs="MS Sans Serif;Times New Roman"/>
          <w:color w:val="009716"/>
          <w:rtl w:val="true"/>
        </w:rPr>
        <w:t xml:space="preserve"> 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هذه المادة أهملها المصنف وقد جاء منها الذوباج، مقلوبا عن الجوذاب، وهو الطعام الذي يشرح،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يب ذوباج الأرز بجاجئ الإوز، حكاه يعقوب،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ج  ، إذا  شرب  ، حكا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ج الرجل، إذا  قدم من سفر، فهو ذاج  ، قاله ابن الأعرابي، 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 حجة، كمنعه  ذح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جه  وال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سحج،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ذححت  الريح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ه من موضع إلى  موضع  آخر  وحر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حج كمجلس  ، وهو الذي جزم به أئمة اللغة والأنساب وشذ ابن خلكان في الوفيات فضبطه بضم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 عظيم، فيه قبائل وأفحاذ وبطون، واسمه مالك بن أدد، قاله العي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أبي الحديد في شرح نهج البلاغة، كالمبرد في الك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حج هو مالك بن زيد بن كهلان ابن سب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وطيئ، سميا بذلك لأن أمهما لما هلك بعلها أذحجت على ابنيها طيئ ومالك هذين، فلم تتزوج بعد أ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الأزهري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أدد بن زيد بن مرو بن يشجب، مرة، والأشعر، وأمهما دلة بنت ذي منجشان الحميري، فهلكت فخلف على أختها مدلة، فودلت مالكا وطيئا واسمه جلهمة، ثم هلك أدد فلم تتزوج مدلة، وأقامت على ولديها مالك و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مذحج اسم  أكمة  حمراء باليمن  ولدت مالكا وطيئا أمهما عندها  ، أي تلك الأك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هو 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وا مذحجا بأكمة نزلوا إليها، وأن مذحجا من كهلان بن سب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حج أكمة ولدت عليها أمهم  فسموا مذحجا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حج مفعل من قولهم ذحجت الأديم وغيره إذا دلكته، هذا قول ابن دريد، ثم صار اسما للقبيل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إياه في الميم غلط، وإن أحاله على سيبويه  ، نص عبارة الجوهري في فصل الميم من حرف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حج مثال مسجد أبو قبيلة من اليمن، وهو مذحج بن يحابر بن مالك بن زيد بن كهلان ابن سبإ،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م من نفس الكلمة، هذا نص الجوهري، وأراد شيخنا أن يصلح كلام الجوهري ويجيب عنه ويمحضه عن الغلط فلم يفعل شيئا، كيف وقد نقل ابن منظور أنه وجد في حاشية النسخة ما صو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غلط منه على سيبويه، إنما هو مأجج، جعل ميمها أصلا كمهدد، لولا ذلك لكان مأجا ومهدا كمفر، وفي الكلام فعلل كجعفر، وليس فيه فعلل، فمذحج مفعل ليس إلا، وكمذحج منبج، يحكم على زيادة الميم بالكثرة وعدم النظ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حجت  ، أي أقمت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حجت المرأة على ولدها إذا أقامت، ومنه أخذ مذحج،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حجه ذ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كه، والدال لغ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حجت المرأة ب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به عند الول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حج الأ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ه،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ناية، فس سورة ن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في مذحج الصرف وعدمه، وأن المرأة سميت باسم الأكمة، ثم سميت بها القب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ج مدينة السر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أدرح، أهملها المصنف وذكرها ابن منظور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عج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فعه شدي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عج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كنى به أي بالذعج عن النكا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عجها يذعجها ذع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الذعج لغير ابن دريد، وهو من مناك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ج الماء  في حلقه، إذا  جرعه  وكذا زلجه بالزاي، ولذجه، وسيأت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ب  ، ذاج الماء يذوجه ذ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عه جرع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ج يذوج ذ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الأخيرة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لذ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ناد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ج يذيج ذ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مرا سريعا،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ذج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تحمل حمولة التجار، كذا عن شمر، هنا ذكره، والمصنف ذكره في الدال والجيم وسيعيده في حرف الر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ح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هم الصغير،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وبج  كجوهر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هم الصغير الخفيف  يتعامل به أهل البصرة، فارسي د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وبج، بضم فسكون ففتح، لقب جد أبي بكر أحمد بن عمر ابن أحمد بن يحيى بن عبد الصمد الفامي، عرف بابن الروبج، روى عن البغوى وابن صاعد، وعنه العتيقي، وتوفي سنة </w:t>
      </w:r>
      <w:r>
        <w:rPr>
          <w:rFonts w:cs="MS Sans Serif;Times New Roman" w:ascii="MS Sans Serif;Times New Roman" w:hAnsi="MS Sans Serif;Times New Roman"/>
          <w:color w:val="0000FF"/>
        </w:rPr>
        <w:t>38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بانجاه، بضم فسكون، بنواحي بلخ، منها الأمير محمد بن الحسين صاحب ديوان الإنشاء لأعطاف سن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ادة  ، ومنه قول أبي الأسود العج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جاري من حنيفة سربنا                      نبادر أبا ليلى ولم أتـربـج أي، ولم أت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ل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نشد ونحن يومئذ بالص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ى من الصمان روضا آر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صليان ونصيا راب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لا باتت له لواهج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ألته عن  الرابج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ممتلئ الري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ه أعرابي آخر  ونصيا رابجا  وسألت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ثيف الممتلئ،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ذه الأجو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هر الـمـاء لـهـا روابـجـا                      يصف إبلا وردت ماء عدا فنفضت جررها، فلما رويت انتفخت خواصرها وعظمت، فهو معنى قوله  روابج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ج الرجل إذا جاء ببنين م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ربج  إذا  جاء ببنين قصار  ،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ربجت  الناقة  على ولدها  ، إذا  أشبل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اجية ككر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مق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خم الجافي الذي بين القرية والباد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ب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تخر بأكثر من فعل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قاة رباجيا فخورا  والإرب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ب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ج، بفتح فسكون فكسر، بلدة من سمرقند، نسب إليها وهب بن جميل بن الفضل، ويقال هي أربنجن، فحذف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تج الباب  رت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غلقه، كأرت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 إغلاقه، وباب مر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ى الأصمعي إلا أرتجه، وفي الحديث  إن أبواب السماء تفتح ولا ترتج  أي لا تغلق، وفيه أمرنا رسول الله، صلى الله عليه وسلم، بإرتاج الباب  أي إغ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ج  الصبي رتجانا  ، محركة إذا  درج  في ال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ج في منطقه رتجا  كفرح  مأخوذ من الرتاج وهو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عد المنبر فرتج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لق عليه الكلام كأرتج عليه  ، على ما لم يسم فاعله، يقال أرتج على القارئ، إذا لم يقدر على القراءة كأنه أطبق عليه كما يرتج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ارتتج  عليه  واسترتج  ، كلاهما على بناء المفعول، ولا تقل ارتج عليه، بالتشديد، وفي حديث ابن عمر  أنه صلى بهم المغر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ضالين، ثم أرتج عليه  أي استغلقت عليه 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 عليه وارتج،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 إذا استتر، ورتج إذا أغلق كلاما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ج الرجل  وبعل  ورجى وغزل، كل هذا إذا أراد الكلام فأرتج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 على فلان إذا أراد قولا أو شعرا فلم يصل إلى ت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ت الناقة  فهي مرتج، إذا قبلت ماء الفحل  فأغلقت رحمها على  ذلك  الماء  ، أنشد سيبو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و ثماني مولعا بلقاحهـا                      حتى هممن بزيغة الإرتاج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حامل مرتج، لأنها إذا عقدت على ماء الفحل انسد فم الرحم فلم يدخله، فكأنها أغلقته على 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رتجت  الدجاجة  إذا  امتلأ بطنها بيضا  ،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لأ ظهرها بطنا وأمكنت البيض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كب البحر إذا أرتج فقد برئت منه الذ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ه بخ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رتج  البحر  ، إذا  هاج و  قال الغتر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 البحر إذا  كثر ماؤه فغمر  ، هكذا في نسختنا بالغين والميم والراء،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م  كل شى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خ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ترتج، إذا  أطبقت بالجدب  ، ولم يجد الرجل مخرجا، وكذلك إرتاج البحر لا يجد صاحبه منه مخ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وأطبق  ، وإرتاج البا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خصب  إذا  عم الأرض  فلم يغادر منها شيئا فقد أر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ت  الأتان  ، إذا  حملت وهي مرتج، ونوق مراتج ومراتيج،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ا نشد الميس فـوق مـراتـج                      من الحقب أسفى حزنها وسهولها  والرت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العظيم، كالرتاج، ككت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اب المغلق  وقد أرتج الباب، إذا أغلقه إغلاقا وثيق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نى عاهدت ربى وأنني                      لبين رتاج مقفل ومـقـام 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جعل البيت رتاجا مرتجا ومنه رتاج الكعب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لفوني في علية أجـنـحـت                      يمينى إلى شطر الرتاج المضب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المغلق  وعليه باب صغي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كة  ، زيدت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جعل ماله في رتاج الكعبة  ، أي فيها، فكنى عنها بالباب، لأن منه يدخل إلي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هديا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رتاج رتج، ككتاب وكتب، وفي حديث مجاهد عن بنى إسرائيل  كانت الجراد تأكل مسامير رتجهم  ، أي أبوابهم، وكذلك يجمع على الرتائج، قال جندل ابن المث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عنها حلق الرتائج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شبه ما تعلق من الرحم على الولد بالرتاج الذي هو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 شيخنا جمعه أرتاج، ولم يأت له شاهد ولا سند مع شذوذه، وفي حديث قس  وأرض ذات رت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نف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اج ولدرو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 ولمتر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وا عن المناهج، فوقعوا في المراتج،  المرا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الضيقة  ، هكذا استعمل ولم يذكروا له م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ور، جمع رتاجة، بالكسر، على القياس، خلافا للمبرد في الكامل،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مع فعالة على فعائل، قاله شيخنا، و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عب ضيق كأنه أغلق من ضيقه،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صادفوا دونى به لحـمـا                      ضاف الرتاجة في رحل تباذ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رض مرتجة، كمكرمة  ، وفي نسخة أخرى  مرتجة، كمحسنة  ، إذا كانت  كثيرة النب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بن سيده في رجج فقال وأرض مرت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نبات، أي من ارتجت الأرض بالنبات، إذا أطلعته، ولذا لم يذكره الجوهري و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ويتج  بالتصغ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رتج وغلق، بالكسر  فيهما  خلاف طلق  ، بالكسر أيضا، فسره في الأساس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سبيل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ة رتج  ، بالكسر أيضا، أي  لا منفذ ل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رتاج الصلا  ، ككتاب، إذا كانت  وثيقة وثيجة  ،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اج الصلا مكنوزة الحاذ يستوىعلى مثل خلقاء الصفاة شليله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تج ككاتب، جاء ذكره في الحديث وهو أطم من آطام المدينة كثير الذكر في المغ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لامه رتج، أي تعت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رجه يرجه رجا، قال الله تعالى  إذا رجت الأرض رجا  معنى 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كت حركة شديدة وزلزلت، وفي حديث على، رضى الله عنه  وأما شيطان الردهة فقد كفيته بصعقة سمعت لها وجبة قلبه، ورجة صد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  جاء فرج الباب رجا شديدا  أي زعزعه و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تعرفين لقاح ناقتك،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عين هاج، والسنام راج، وتمشى وتفاج،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تفاج ولا تبول  مكا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شى وتفاج  قالت هاج فذكرت العين حملا لها على الطرف أو العضو، وقد يجوز أن تكون احتملت ذلك للس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الشديد  والاهتزاز  ، فهو متعد و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ب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اء ال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جرجة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 كالارتجاج والترجرج  ، يقال ارتج البح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جاج مطاوعة الرج، وفي الحديث  من ركب البحر حين يرتج فقد برئت منه الذمة  ، يعنى إذا اضطربت أمواجه، وروى  أرتج من الإر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لاق، فإن كان محفوظا فمعناه أغلق عن أن يركب، وذلك عند كثرة أمو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فخ في الصور  فترتج الأرض بأهلها  أي ت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عياء  والضعف الرجرج والرجرجة  بكسرتين  في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حوض  ، الكدرة المختلطة بالطين، كذا في الصحاح، و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ارت في الحوض حضجا حاض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اد من أنفاسها رجارجا وفي حديث ابن مسعود  لا تقوم الساعة إلا على شرار الناس، كرجرجة الماء الخبيث الذي لا يطع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جراجة  والمعروف في الكلام رج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في الحرب والرج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خالطه الل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ر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فلانا كثير الرجرجة، أي  البزاق  ، قال ابن مقبل يصف بقرة أكل السبع ول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اللعاع من الحوذان يسحطها                      ورجرج بين لحييها خناطـ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ورده الجوهري شاهدا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رج أيضا نبت، وأنشد، ومعنى يسح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بحها ويقتلها، أي لما رأت الذئب أكل ولدها غصت بما لا يغص بمثله، لشدة حزنها، والخنا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متفرقة، أي لا تسيغ أكل الحوذان واللعاع مع نعو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رج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عقل له  ، ومن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ر الناس وفي حديث الحسن  أنه ذكر يزيد بن المه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قصبا، علق فيها خرقا، فاتبعه رجرجة من الناس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رذال الناس ورعاعهم الذين لا عقول ل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راجة من الناس ورج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رجة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لا عق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رج  ك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 أورده الجوهري، وأنشد بيت ابن مقبل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اج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زيل الغنم  والإبل، قال القلاخ بن ح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كرت محوة بالعج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مرت بقية الرجاج مح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لم للريح الجنوب و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ج  ضعفاء الناس والإبل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ون أفواجا إلى أفو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الفراريج مع الدج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 رجاج وعلى رجاج أي ضعفوا من السير وضعفت رواح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جة رجاجة  إذا كانت  مهزو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رجراج وناس رج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اء لا عقو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أثناء كلامه على هملج،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خليلى نعجة هملا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جة إن لها رجاجا قال الر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ة التي لا نقى لها، ورجال ر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قة رج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ضطربة السنام 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السنام، و  في الجمه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جاء، ممدودة، زعموا، إذا كانت  مرتجتها  ، أي السنام، ولا أدرى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جراج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ىء من الأ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راج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وأرجان  بفتح الألف والراء وتشديد الجيم، وضبطها ابن خلطان بتشديد الراء، وفي أصل الرشا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اء والجيمي مشددتان  أو رجان  بحذف الأ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 بين فارس والأهواز، وبها قبر أرجيان حوارى عي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يها أحمد بن الحسن بن عفان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الرجاني، عن علي، 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حمد بن شعيب الرجاني عن يحيى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ان  تثنية 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د بنج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ت الفرس  إرجاجا  فهي مرج  ، إذا  أقربت وارتج صلاها  ، لغة في ارتج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س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أصو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ة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يبة رجر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ص في سيرها ولا تكاد تسير، كثرته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راجة تغشى النواظر فخمة                      وكوم على أكنافهن الرحـائل وامرأة رجر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جة الكفل، يترجرج كفلها ول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رج الشىء، إذا جاء وذهب وثريدة رجر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نة مكت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ج من ش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ر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ريس والرجر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الشىء الذي يترجرج،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ت المرط قطاة رجر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 المل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رجت الماء وردمته بمعنى، </w:t>
      </w:r>
      <w:r>
        <w:rPr>
          <w:rFonts w:ascii="MS Sans Serif;Times New Roman" w:hAnsi="MS Sans Serif;Times New Roman" w:cs="MS Sans Serif;Times New Roman"/>
          <w:color w:val="0000FF"/>
          <w:rtl w:val="true"/>
        </w:rPr>
        <w:t xml:space="preserve"> أي نبث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ج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س، ذكره ابن سيده في هذه التر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رت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نبات، ذكره ابن منظور في هذه المادة، وقد تقدمتا في المادة التي تليها و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خه، ذكره الأزهري في ترجمة ر خ خ وأنشد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بده مس القطار ورجـه                      نعاج رؤاف قبل أن يتشددا </w:t>
      </w:r>
      <w:r>
        <w:rPr>
          <w:rFonts w:ascii="MS Sans Serif;Times New Roman" w:hAnsi="MS Sans Serif;Times New Roman" w:cs="MS Sans Serif;Times New Roman"/>
          <w:color w:val="009716"/>
          <w:rtl w:val="true"/>
        </w:rPr>
        <w:t xml:space="preserve"> 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ج، كصرد، بلاد معروفة تجاور سجستان، ولما انهزم ابن الأشعث قصد إليها رتبيل فاستجار به فقتل وحمل رأسه إلى الشأم، ومن الشأم إلى مصر، فقال بعض الشعر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هات موضع جثة من رأسه                      رأس بمصر وجثة بالرخـج شدد الخاء ضرورة للوزن، قاله ابن القطاع وغيره، ومن خطه نقلت ولم أره في شىء من الدواوين، وهو عنده كأنه من الأمر المعروف المشهور، والمصنف لم يتعرض لذكره، قاله شيخنا، وهو في اللسان، نقل عن الليث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ج، معرب رخد، وهو اسم كورة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نساب القلقش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ج، مشدة الخاء، وذكر منها عيسى بن حامد الرخجى، روى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خجية قرية ببغداد، منها أبو الفضل عبد الصمد بن عمر بن عبد الله بن هارون، ولي الخطابة بها وسكنها، وروى عن أبي بكر القطيعى، وعنه الخطيب، توفي سنة </w:t>
      </w:r>
      <w:r>
        <w:rPr>
          <w:rFonts w:cs="MS Sans Serif;Times New Roman" w:ascii="MS Sans Serif;Times New Roman" w:hAnsi="MS Sans Serif;Times New Roman"/>
          <w:color w:val="0000FF"/>
        </w:rPr>
        <w:t>43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ح ردجانا  ، محركة، مثل  درج درجانا  ، أحدهما مقلوب من الآخر، وصحح ابن جنى أصالة كل واحد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دج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ل  ما يخرج من بطن  البغل والجحش والجدى و  السخلة أو المهر قبل الأكل، كالعقى للصب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ول شىء يخرج من بطن كل ذي حافر إذا ولد، وذلك قبل أن يأكل شيئا، والجمع أرداج، وقد ردج المهر يردج ردجا، بفتح الدال في الماضي وكسرها في الآتي، وسكونها في 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ج لا يكون إلا لذى حافر، كما قال أبو زيد قال جري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ها ردج في بيتها تـسـتـعـده                      إذا جاءها يوما من الناس خاطب  والأرندج، ويكسر أوله  كاليرند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 أسود  تعمل منه الخفاف،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سرول أرندجا و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دوية قفر تمـشـى نـعـامـهـا                      كمشى النصارى في خفاف اليرندج واليرندج فارسي  معرب رن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داج في قول رؤبة  بن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سرولن في الأرداج  أي  الأرندج  ، 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ديابوذ تسربل تحـتـه                      أرندج إسكاف يخالط عظلما 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اب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ينسج على نيرين، شبه به الثور الوحشى لبياضه، وشبه سواد قوائمه بالأرن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له ثمر أحمر إلى ال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رندج  أيضا  السواد يسود به الخف  ، وهو الذي يسمى الدا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ندج، والأرندج الدارش بعي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لد غير الدارش،  أو هو الزاج  يسود به، أورده اللحياني أيضا، وأورد الأزهري أرندج ويرندج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ندج فأما قوله يصف امرأة بالغر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در ما نسج اليرندج قبلهـا                      ودراس أعوص دارس متخدد فإنه ظن أن اليرندج نسج،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اد أن هذه المرأة لغرتها، وقلة تجاربها ظنت أن اليرندج منسوج </w:t>
      </w:r>
      <w:r>
        <w:rPr>
          <w:rFonts w:ascii="MS Sans Serif;Times New Roman" w:hAnsi="MS Sans Serif;Times New Roman" w:cs="MS Sans Serif;Times New Roman"/>
          <w:color w:val="009716"/>
          <w:rtl w:val="true"/>
        </w:rPr>
        <w:t xml:space="preserve"> 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ذ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تحمل حمولة التجارة  ، هذه المادة ذكرها ابن منظور والأزهري في د ي د ج وذكرها غيرهما في ذيذج ولم يتعرضوا لها هنا، فليعلم ذلك، وقد تقدم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ماناج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بخارا، منها أبو عبد الله محمد بن يوسف بن ردام، روى عن أبي حاتم داوود بن أبي العوام، مات في سنة </w:t>
      </w:r>
      <w:r>
        <w:rPr>
          <w:rFonts w:cs="MS Sans Serif;Times New Roman" w:ascii="MS Sans Serif;Times New Roman" w:hAnsi="MS Sans Serif;Times New Roman"/>
        </w:rPr>
        <w:t>3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عج ماله  كسمع  إذا  كث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شاء مثل ال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ج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ق، كأرعج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جه الأمر وأرعجه، أي أق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 رعج  البرق  وأرعج إذا  تتابع لمعا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كر، ولا آمن أن يكون مصحفا، والصواب أزعجه، بمعنى أقلقه، بالزاي، وسن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ج البرق ونحوه يرعج رعجا، ورعجا، وارت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وتتابع، والارتعاج في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ته وتتابعه، والإرع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ألؤ البرق وتفرطه في السحاب، وأنشد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 أهاضيب وبرقا مرعجا رعج  الله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عله موسرا  كثير المال  فأرع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ج  و  ارتعد  وارتعش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ج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 وكذا العدد، يقال للرجل إذا كثر ماله وعد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رتعج ماله، وارتعج عد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ج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 وفي حديث قتادة  في قوله تعالى  خرجوا من ديارهم بطرا ورثاء الناس  هم مشركو قريش يوم بدر، خرجوا ولهم ارتع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رة واضطراب وتمو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وج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ل كرب النخل  ، قاله الليث،  أزد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أعربي أم دخ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قاء الطير  سجه، أي  ذرقه  ،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واح يصطاد به الجوارح  كالصقور ونحوها، اسم كالغ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فساد سطور بعد  تسويتها و  كتابته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تراب ونحو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ج ما كتب بالتراب حتى 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اج،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وب الرمح وأنابيب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نج، بكسر النون  ، هذه المادة عندنا بالحمرة، قال شيخنا، وهي هكذا في أصول القاموس كلها، كأنه زيادة على ما في الصحاح، ولكنها موجودة في الصحاح، وإن لم يستوعب المعاني التي ذكر المصنف،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ان الصواب كتبها بالأسود، كالمواد المشتركة،والتنبيه على كونه غير عربى، كما نبه عليه الجوهري، وهو  تمر أملس كالتعضوض واحدته بهاء، و  هو أيضا النارجيل وهو  الجوز الهندي  ، حكاه أبو حنيفة، وقال أحسبه مع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ظنه عرب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ان مكة ينادون على الم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را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نجان  ، بالجيم، هكذا في سائر كتب اللغة، والصواب ضبطه بالحاء، وهو الذي جزم به الشيخ على المقدسي في حواش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منه  أبو القاسم  محمد بن إسماعيل بن عبد الملك الرنجاني  من أهل حمص الأندلس، أخذ عن ابن خلف الكام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 المصنف قد وقع له في المادة تقصير، ففي لسان العرب من هذه المادة زيادة على ما ل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ج فلان وترنج، إذا أدير به وتمايل كالوسنان والسكران ورجه الشرا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س شربت على لذة                      دهاق ترنج من ذاقها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كره فإنه ليس بموجود في لسان العرب، وهي نسختنا الصحيحة فلا أدري كيف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  الأمر روجا ورو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قاله ابن القو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ج الشىء ورو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 الشىء يروج  رو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ق   وروجته ترو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قته  ، كالسلعة والدراهم، وهو م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ت الد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مل الناس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م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ت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ت فلا يدري من أين تجىء  ، أي لا يستمر مجيئها من جه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روج فلان كلامه إذا زينه وأبهمه فلا تعلم حقي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رواج  ككت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ي يتروج ويلوب حول الحو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لة وروج الغبار على رأس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ابن منظور أورد هنا الأوارج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ارجة من كتب أصحاب الدواوين في الخراج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كتاب التأ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جت الأمر فراج يروج روجا، إذا أر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أرج، وهناك محل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هج  ، بفتح فسكون  وي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ار  ، وفي الحديث  ما خالط قلب امرئ رهج في سبيل الله إلا حرم الله عليه النار  وفي آخر  من دخل جوفه الرهج لم يدخله حر النا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ذا كنت الـمـقـدام فـلا                      تجزع في الحرب من الرهج الرهج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حاب  الرقيق  بلا ماء  ، كأنه غبار،  الواحدة به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ه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ب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جي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من الفصلان، قال الر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تبذ الربع الرهجيجا في المشى حتى يركب الوسيجا  والناعم، كالرهجوج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ر الغبار  ، قال مليح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ي كل دار منك للقلب حسرةيكون لها نوء من العين مرهج أراد شدة وقع دموعها حتى كأنها تثير الغ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ج إذا  كثر بخور بيته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جت  السماء  إرهاجا، إذا  همت ب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ب من الس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ى ر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لين، قال العج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حة تميج مشيا رهوجا وأصله بالفارسية رهوه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ء مرهج،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ثير المط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ج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ر الفت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بالشر لهج، وله فيه ر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هجوا في الكلام والصخب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ه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الواسع  ، وقد تقدم أنه بالدال، فهو إما تصحيف أو لغة في الدال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هنامج  ، بسكون الهاء وفتح الميم، فارسية استعملها العرب، وأصلها راه نامه، ومعناه  كتاب الطريق  ، لأن راه هو الطريق، ون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تاب  وهو الكتاب  الذي  يسلك به الربابن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مع ربان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فر  البحر، ويهتدون به في معرفة المراسي وغيرها  كالشعب ونحو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زيا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ال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ونج، بالكسر، ويقال راونج وهي قرية من قرى نيسابور، منها محمد ابن محمد الريونجى المذكور في المسلسل بالأولية، ذكره صاحب المراصد وابن السمعاني وابن الأثير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أيضا أبو بكر محمد بن عبد الله بن قريش الوراق، مكثر صدوق، عن الحسن بن سفيان وغيره، وعنه الحاكم توفي سنة </w:t>
      </w:r>
      <w:r>
        <w:rPr>
          <w:rFonts w:cs="MS Sans Serif;Times New Roman" w:ascii="MS Sans Serif;Times New Roman" w:hAnsi="MS Sans Serif;Times New Roman"/>
        </w:rPr>
        <w:t>3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صل الزاي مع الجيم </w:t>
      </w:r>
      <w:r>
        <w:rPr>
          <w:rFonts w:ascii="MS Sans Serif;Times New Roman" w:hAnsi="MS Sans Serif;Times New Roman" w:cs="MS Sans Serif;Times New Roman"/>
          <w:color w:val="009716"/>
          <w:rtl w:val="true"/>
        </w:rPr>
        <w:t xml:space="preserve"> 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أج بينهم كمن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رش  ، أي أغرى وسلط بعضهم على بعض، مثل زم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ذه  أي الشيء  بزأبجه وزأمجه  أي بجميعه، إذا  أخذه ك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مز، وليس ب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رى إلى سيبويه كيف ألزم من قال إن الألف فيه أصل، لعدم ما يذهب فيه أن يجعله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فيهما غير أص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لم يتعرض 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ر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نة، من وشي أو جوهر  ونحو ذلك؛ هذا 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رج الو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ة الس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يت الدنيا في أعينهم وراقهم زبرجها  زبرج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ورها وزين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رج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رج؛ عن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ه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لى الدماغ به كغلي الزبرج ال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رقيق فيه حمرة  ،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حاب النمر بسواد وحمرة في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فيف الذي تسفره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حم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م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اب النمر مخيل للمطر، والرقيق لا ماء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رج مزبرج  أي  مز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بردج  و  الزبرج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ر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يحه أنه لغة مشهورة، وليس كذلك، فقد صرح ابن جنى في أول الخص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جاء الزبردج مقلوبا في ضرورة شعر، وذلك في القافية خاصة، وذلك لأن العرب لا تقلب الخماش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بن زبنج كسفن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هو  راويه ابن هرمة  الشاعر، وناقل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مرفق المحدد، وإبرة الذراع التي يذرع الذراع من عنده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كأ على زجى مرفقيه، واتكئوا على زجاج مراف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 الم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المحدد،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 الرمح و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تركب  في أسفل الرمح  ، والسنان يركب عا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ج يركز به الرمح في الأرض، والسنان يطع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زجاج  كجلال  ، بالكسر جمع ج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زج الرمح زجاج، بالكسر لا غير، ويجمع أيضا على زججة، مثل  فيلة  ، وأزجاج وأز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أز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الأزج  وهو  من النعام للبعيد الخط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ج في ال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ساقيها وتباعد خطوها، يقال ظليم أزج، ورجل أ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س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زج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وق عينيه ريش أبيض</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سهم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زججة  كعنبة  وزجاج كجلال، وأز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عص أطراف الزجاج فإنه                      يطيع العوالي ركبت كل لهـذم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صى الأمر الصغير صار إلى الأمر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مثل، يقول إن الزج ليس يطعن به، إنما يطعن بالسنان؛ فمن أبى الص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زج الذي لا طعن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طى العوا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بها 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الد بن كلث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ستقبلون أعداءهم إذا أرادوا الصلح بازجة الرماح، فإذا أجابوا إلى الصلح وإلا قلبوا الأسنة وقاتل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بالز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ه يزجه ز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الزج ورماه به، فهو مزج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 بالشيء من يده يزج ز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ك بالشيء تزج به عن نفس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دو الظل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زج الظليم برجله ز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فرم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أ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ج ب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ظلم إذا 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 برجليه أزج الرمح، وزججه، وزجاه،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يه 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ججته فهو 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ـم ردينـيا كـأن كـعـوبـه                      نوى القسب عراصا مزجا منصل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زال منه الزج، ويروى عنه أيض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ججت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زجا  ، ون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نصلا، وأن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ت 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ججته إذا نزعت ز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وارير،  م، ويث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 من ذلك زجاج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ها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جا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و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مومة الأول، وإن شئت مكسورة، وإن شئت مفتوحة، وجمعها زجاج، وزجاج وز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عطا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امله  وصا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ته الز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عرا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اجي  بالضم و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إسماعيل بن أبي حارث،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ب بدل حارث  صاحب الأرب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يوسف بن موسى، وعنه أحمد بن محمد بن علي بن إبراهيم الآبندو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يوسف بن عبد الله، اللغوي المصنف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كن جرجان، وروى عن الغطريفي، ومات سنة </w:t>
      </w:r>
      <w:r>
        <w:rPr>
          <w:rFonts w:cs="MS Sans Serif;Times New Roman" w:ascii="MS Sans Serif;Times New Roman" w:hAnsi="MS Sans Serif;Times New Roman"/>
        </w:rPr>
        <w:t>4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أحمد الط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الحسن بن محمد بن العباس، روى عن علي بن محمد بن مهرويه القزويني، مات قبل ال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ل بن أحمد بن محم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لفتح مشددا، أبو القاسم عبد الرحمن بن إسحاق النحوي  الزجاجي صاحب الجمل  ، بغدادي، سكن دمشق عن محمد بن العباس اليزيدي وابن دريد وابن الأنباري،  نسب إلى شيخه أبي إسحاق  إبراهيم بن السري ابن سهل النحوي  الزجاج  ، صاحب معاني القرآن، روى عن المبرد وثعلب، وكان يخرط الزجاج، ثم تركه وتعلم الأدب، توفي ببغداد سنة </w:t>
      </w:r>
      <w:r>
        <w:rPr>
          <w:rFonts w:cs="MS Sans Serif;Times New Roman" w:ascii="MS Sans Serif;Times New Roman" w:hAnsi="MS Sans Serif;Times New Roman"/>
        </w:rPr>
        <w:t>3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ج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قصير كالمزراق  ، في أسفله زج، وقد استعملوه في السريع النفو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جج،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مخط الحاجبين ودقتهما وطولهما وسبوغهما واستقوا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قة الحاجبين في ط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في الحاجبين و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نعت أز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زج، وحاجب أزج، ومز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زجاء  ، بينه الز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ججه  أي الحاجب بالمزج، إذا  دققه وط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ه بالإث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غانيات برزن يوما                      وزججن الحواجب والعيونا 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ن الع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ج الحواج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س في الناصية، مع طول في طرفه وامت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جج به الحوا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ه في لغة أهل اليمن، وفي حديث الذي استسلف ألف دينار في بني إس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خشبة فنقرها وأدخل فيها ألف دينار وصحيفة، ثم زجج موضعها  أي سوى موضع النقر وأصلحه، من تزجيج الحواجب، وهو حذف زوائد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مأخوذا من 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وهو أن يكون النقر في طرف الخشبة، فترك فيه زجا ليمسكه ويحفظ ما في جو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ج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ر المقتلة  ،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ت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ب المنصلة  ، ظاهر صنيعه أنه جمع ولم يذكر مفر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ذكر </w:t>
      </w:r>
      <w:r>
        <w:rPr>
          <w:rFonts w:ascii="MS Sans Serif;Times New Roman" w:hAnsi="MS Sans Serif;Times New Roman" w:cs="MS Sans Serif;Times New Roman"/>
          <w:color w:val="0000FF"/>
          <w:rtl w:val="true"/>
        </w:rPr>
        <w:t xml:space="preserve"> زج لاوة  ، وهو بالض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نجدي بعث إليه رسول الله صلى الله عليه وسلم الضحاك ابن سفيان يدعو أهله إلى الإ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اج الفح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يابه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زجاج ولهاة فارض  وأجماد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صمان  ذكره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ت بأجماد الزجاج سواخطا                      صياما تغني تحتهن الصفائح يعني الحمير سخطت على مراتعها ليبس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ج الح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 إلى ذنابى الع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زج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مي به، و  غرب لا يديرونه ويلاقون بين شفتيه ثم يخرزون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عن بالعج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لأنها تزج بالضرط والز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جج في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ح في الرجلين وتجن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ج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ت خصاص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نا بواد يزج النبات وبالنبات أي يخرجه ويرميه كأنه يرمي به عن نفسه  ،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ى النبي صلى الله عليه وسلم ليلة في رمضان، فتحدثوا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سى المسجد من الليلة المقبلة ز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ه جأزا، أي غاصا بالناس، فقلب،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ز بالشراب ج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ص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تمل أن ي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ا، بالراء، أراد أن له رجة من كثرة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أقطعه رسول الله صلى الله عليه وسلم العداء بن خال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زجاج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قرب من زبيد، منه شيخنا رضي الدين عبد الخالق بن أبي بكر بن الزين ابن الصديق بن محمد بن المزجاجي، وره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رحيم بن محمد ابن أحمد بن فارس الثعلبي البغدادي الحنبلي، عرف بابن الزجاج، سمع ابن صرما وابن روزبه وجماعة، و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طرب في مثل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جاج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قرنف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جه بالرمح  يزرجه ز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لغة العا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ج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لبة الخيل وأصوا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غي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ة الخيل وأص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جون، كقربوس  أي محركة  شجر العنب  بلغة الطائف؛ قاله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ضبان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  ، معرب زركون، أي لون الذهب؛ كذا في شفاء الغ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ج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صافي المستنقع في الصخ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جوهري  تبعا للأزهري في زرجن في النون، وسيأتي ذكره هناك مستوفي،  ووهم  في ذلك،  ألا ترى إلى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لأم الخز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فظلت اليوم كالمـزرج  أي كالنشوان  الذي أسكرته الخمرة، أي أحدثت فيه نش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هم فيه، بل هو الصواب، لأن النون فيه أصلية عند جماهير أئمة اللغة والتصريف، بدليل أن من لغاته زرجون، بالضم كعصفور، وفي هذه اللغة نونه كسين قربوس على أنه قد تبع الجوهري في النون، وأقره هناك بغير تنبيه على وهم ولا غيره،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هو صنيع الجوهري، لأنهم نصوا على أن هذا من خلط العربي في الاشتقاق من اللفظ العجمي، لكونه ليس من ل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جن، نبه عليه ابن جنى في المحتسب وابن السراج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رب قد تتصرف في الألفاظ العجمية كتصرفها في العربية بالحذف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راجز توهم زيادة النون فعاملها معاملة الزائد فحذفها، ولا يكون ذلك دالا على زي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بتصرف ي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كبيرة بمرو، منها رزين بن أبي رزين، عن عكرمة مولى ابن عباس، وعنه ابن المبار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دج، بالفتح اسم للعصفر، معرب عن زر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نج، كسم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ة سجستان  قال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ستان إقليم عظيم، قصبته ز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قيس الرقي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بوا الخيل من تهامة حتى                      وردت خيلهم قصور زرنج منها أبو عبد الله محمد بن كرام العابد السجزي صاحب المذهب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رنوج وزرنوق  ، القاف بدل عن الجي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للترك وراء أوزجند  ، بضم الهمزة وسكون 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ج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قه وقلعه من مكانه، كأزعجه، رباعيا،  فانزعج</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زعاج نقيض الإقرار،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جته من بلاده فشخص، وانزعج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زعج وازدعج، لكان قي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جته فز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جه وأزع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عمر يزعج أبا بكر إزعاجا يوم السقيفة  ، أي يقيمه ولا يدعه يستقر حتى باي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رد وص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الاسم  الزعج، محركة  ، وهو  الق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بد الله 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ف يزعج السلعة ويمحق البرك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ح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نفقها ويخرجها من يد صاحبها ويقلق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زعاج  بالكس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رأة التي لا تستقر في مك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بج، كجعفر و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م الأبيض  ، قاله الأزهري،  أو الرقيق الخفيف وليس بثبت؛ 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ع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من كل شيء، و  الزع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تو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خلق  ، كذا في التهذيب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عبج  ، كجعفر، بالموحدة بعد الغين، كذا في النسح، وفي اللسان بالنون بدل الب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العتم  بضم العين المهملة، وهو زيتون الجبال، وهو  كالنبق الصغار  يكون أخضر ثم يبيض ثم يسود فيحلو في مرارة، وعجمته مثل عجمة النبق، يؤكل ويطبخ ويصفى ماؤه  وله رب يؤتدم به  كرب العن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خلق، كالزع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الصوا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ق، ويس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زلج، وزلج، وز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زلج  ، بالكسر،  زلجا  ، بالسكون،  وزليجا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 على الأرض</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جي من الغمرات، ومن يشرب شربا شديدا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ج يزلج، فيهما جمي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هم يزلج على وجه الأرض ويمضي مضاء زلجا، فإذا وقع السهم بالأرض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م يقصد إلى الرمي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جت الس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ج السهم يزلج زل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ى وجه الأرض ولم يقصد الر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زلج كأنه وصف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لج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اه الرامي فقصر عن الهدف وأصاب صخرة إصابة صلبة، فاستقل من إصابة الصخرة إياه، فقوى، وارتفع إلى القرطاس فهو لا يعد مقرط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ز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زلج عن القوس  ، وفي نسخة ينزلج،  كالزلوج  كصب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لج،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ل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ء م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تح 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اء م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بق لم ي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لم تبالغ فيه ولم تحكمه فهو م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لصق بالقوم وليس من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يس بتام الح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ناقص  ال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اقص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ون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ل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فع بالب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غير خالص، حب م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تغ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ل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ت ألا قد طال ما قد غررتنا                      بخدع وهذا منك حب مزلـج  والمزلاج والزلاج  ، الأخي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لاق، إلا أنه يفتح باليد، والمغلاق  الذي  لا يفتح إلا بالمفتاح  ، سمي بذلك لسرعة انزل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زلجت الباب، أي أغل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اليج أهل 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ت المرأة من بيتها ولم يكن فيه راقب تثق به، خرجت فردت بابها، ولها مفتاح أعقف مثل مفاتيح المزاليج من حديد، وفي الباب ثقب فتزلج فيه المفتاح، فتغلق به ب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زلجت بابها زل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غلقته بالمزل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أة مز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حاء</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في المش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زلوج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ري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بد الله بن جحش الكناني، أو ناقته  ، وهو 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ذهاب المشي وم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جت الناقة تزلج زل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ضت مسرعة كأنها لا تحرك قوائمها من سر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زلجت عن كل حنجرة                      إلى الغليل ولم يقصعنه نغـب فإنه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درت في حناجرها مسرعة لشدة عطش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ح ز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يع الانزلاق من ال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قوس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حه زعل زلوج  وعقبة ز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يدة طوي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نا عقبة زلوجا وزل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عيدة طو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ج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غلقه بالمزلاج، كأزل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ذلك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لج  فلان  كلامه تزلي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خرجه وس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لحة العهد زلجتـهـا                      لواعي الفؤاد حفيظ الأذن يعني قصيدة أو خط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زلجى، كجمزي  وزلوج  وزل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فراغ عند ال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عن الليث ما يقار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ج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  في السرعة، وكذلك الزب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جت رجله وزب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ل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ور الملس  ، لأن الأقدام تنزلق ع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ز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فعة العيش بالبلغة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ق النجار وعيش غير تزليج  وتزلج النبيذ  و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ح في شربه  ، عن اللحياني، كتسلجه، وتركت فلانا يتزلج النبيذ، أي يلج في شر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زلج، كمقبل، لقب عبد الله بن مطر، ل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لاقي بها يوم الصباح عدونا                      إذا أكرهت فيها الأسنة تزلج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ح من جميع الحيو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ج القربة  زم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ا  لغة في جز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ه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يأب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أج بينهم وز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ش وأ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ج عليهم زم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بلا إذن  ولا دعوة ف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ج على القوم ودمق ودمر 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مج </w:t>
      </w:r>
      <w:r>
        <w:rPr>
          <w:rFonts w:ascii="MS Sans Serif;Times New Roman" w:hAnsi="MS Sans Serif;Times New Roman" w:cs="MS Sans Serif;Times New Roman"/>
          <w:color w:val="0000FF"/>
          <w:rtl w:val="true"/>
        </w:rPr>
        <w:t xml:space="preserve">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ضب  زمجا، محركة  وهو زمج ومزمئ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رجلا من أشجع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أراك مزمئ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ض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جي كزم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ذنب الطائر  ومنب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ج  كد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دون العقاب يصا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ذكر العقب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ن 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ال زم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به صوته نباح الج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سفر السع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جوارح التي ت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رب من الع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الفارسي عن أبي حاتم أنه معر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سيبويه الزمج في الصفات ولم يفسره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رف أنه الزمح،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ارسيته دوبرادران، لأنه إذا عجز عن صيده أعانه أخوه  على 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الجوهري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  لأن  ده  معناه عشرة و  دو  معناة اث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تضح أن قول شيخنا في تأييد الجوهري أن المصنف جرى على فارسية مولدة تحامل مح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ه بزأمجه  وزأبره، مهم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خذه كله ولم يدع من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اه سيبويه غير مهموز عند ذكر العالم والناصر، وقد هم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همزة فيهما أص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مجه الظل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كر النع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سرتين وشد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ا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رجل زمج وزم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خفيف الرجل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ني القوم بزأمجهم  أي بأجم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مأجت ال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ت من حر أو ندى أو انتهاء، عن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لزيد زمجة صخبا وزجرا، وهو ذو زماجر وزماجير، ويجوز كون ميمها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أ مزمهج  ، أي  أنيق ناضر كثير  ، أهمله الجوهري و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  بالفتح  ويكسر  لغتان فصيحتان  والمزنجة  بالفتح  والزنو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سودان تسكن تحت خط الاستواء وجنوبيه وليس وراءهم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تد بلادهم من المغرب إلى قرب الحبشة، وبعض بلادهم على ني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م زنجي بالفتح والكسر، حكاه ابن السكيت وأبو عبيد مثل رومي وروم وفارسي وفرس، لأن ياء النسب عديلة هاء التأنيث في السقو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زنج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طن الزنج بزجل الأزنج فإنه تكسير على إرادة الطوائف والأبطن، قاله الفارسي، 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الد مسلم بن خالد الزنجي القرشي مولاهم، إنما لقب بالضد لبياض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ج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طش  ، زنجت الإبل ز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ت مرة بعد مرة فضاقت بط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زنج الرجل من ترك الشرب،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هذيب زنج زنجا وصر صريرا وصدى وصرى بمعنى واحد،  أو هو أن تقبض أمعاؤه ومصارينه من العط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 والحجز واحد، يقال حجز الرجل وز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قبض أمعاء الرجل ومصارينه من الظمإ ولا يستطيع، هكذا في النسخ، وصوابه فلا يستطيع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ثار الطعم والش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عطاء مونج، كمعظم ق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ه أحد من أئمة اللغة، فالظاهر أنه تحريف عن مزلج، باللام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أذربيجان  بالجبل  منه محمد بن أحمد بن شاكر  عن نصر بن علي وإسماعيل ابن بنت السدى، وعنه يوسف بن القاسم الميانجي وغيره، والإمام سعد بن علي شيخ الحرم، وأبو القاسم يوسف بن الحسن، عن أبي نعيم الحافظ، مات سنة </w:t>
      </w:r>
      <w:r>
        <w:rPr>
          <w:rFonts w:cs="MS Sans Serif;Times New Roman" w:ascii="MS Sans Serif;Times New Roman" w:hAnsi="MS Sans Serif;Times New Roman"/>
        </w:rPr>
        <w:t>4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قاسم يوسف بن علي  ، تفقه على أبي إسحاق الشيرازي، وأفتى، وبرع، مات سنة </w:t>
      </w:r>
      <w:r>
        <w:rPr>
          <w:rFonts w:cs="MS Sans Serif;Times New Roman" w:ascii="MS Sans Serif;Times New Roman" w:hAnsi="MS Sans Serif;Times New Roman"/>
        </w:rPr>
        <w:t>5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انيو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ا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فأة  بخير أو شر، عن 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نيج، </w:t>
      </w:r>
      <w:r>
        <w:rPr>
          <w:rFonts w:ascii="MS Sans Serif;Times New Roman" w:hAnsi="MS Sans Serif;Times New Roman" w:cs="MS Sans Serif;Times New Roman"/>
          <w:color w:val="0000FF"/>
          <w:rtl w:val="true"/>
        </w:rPr>
        <w:t xml:space="preserve">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غسان محمد بن عمرو المحد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ج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أبي بكر أحمد بن محمد بن أحمد بن محمد بن زنجويه فقيه فاضل، من زنجان روى عن أبي علي من شاذان، ومات سنة </w:t>
      </w:r>
      <w:r>
        <w:rPr>
          <w:rFonts w:cs="MS Sans Serif;Times New Roman" w:ascii="MS Sans Serif;Times New Roman" w:hAnsi="MS Sans Serif;Times New Roman"/>
          <w:color w:val="0000FF"/>
        </w:rPr>
        <w:t>49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ج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خلد بن قتيبة بن عبد الله الأزدي، وابنه حميد أبو أحمد النسائي الحافظ، محدث مشهور، كذا في تاريخ ابن النج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نج عل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ول، ذكره ابن منظور وابن الأ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هان إبراهيم بن عبد الوهاب الزنجاني شارح الوجي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ذن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 وإليها تنسب الثياب الزنذني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نفيلجة، بكسر الزاي وفتح اللام، والزنفالجة  ، بقلب الياء ألفا  والزنفليجة، كقسط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ه بالكنف  ، بالكسر، صرح أبو حيان وغيره من أهل التصريف أن نونها زائدة، والصواب أنه معرب عن زن بيله، بفتح الزاي وكسر الموحدة فإن قدمت اللام على الياء، كسرتها وفتحت ما قبلها،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نفلي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مادة عندنا بالأسود، بناء على أن الجوهري قد ذكرها، وفي نسخة شيخنا بالحمرة، وهو 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ن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 أهملها ابن منظور و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ة  ، بالهاء، وفي المحكم الرجل زوج المرأة، وهي زوجه وزو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ها الأصمعي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كسائي عن القاسم بن معن أنه سمع من أزدشنوءة بغير هاء والكلام بالهاء ألا ترى أن القرآن جاء ب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ن أنت وزوجك الجنة  هذا كله قو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زوج فأهل الحجاز يضعونه للمذكر والمؤنث وضعا واحدا، تقو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وجي، ويق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زو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دتم استبدال زوج مكان زوج  أي امرأة مكان امرأة،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المرأة، وهي زوج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هي اللغة العالية، وجاء بها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نهما أز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نجد يقولون في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ة، بالهاء، وأهل الحرم يتكلم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س ابن السك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حجاز يقولون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بغير هاء، وسائر العرب زوجة بالهاء، وجمعها زو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هاء يقتصرون في الاستعمال عليها للإيضاح وخوف لبس الذكر بالأنثى، إذ 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ضة فيها زوج وابن، لم يعلم أذكر أم أنث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زوجته، واحتج ب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ذي يسعى يحرش زوجتي                      كساع إلى أسد الشرى يستبيلها و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زوج أو فر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ع أو وت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محفوف يظل عصيه                      زوج عليه كلة وقرامـهـ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 يطرح على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حاح، وأنشد قو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به أن يكون سمي بذلك لاشتماله على ما تحته اشتمال الرجل على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ق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من الديباج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ج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زوج من الديباج يلبسه                      أبو قدامه محبوا بذاك معا فتقييد المصنف بالديباج ونحوه غير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 شكله أزو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لوان وأنواع من العذ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زوجان، وهما زوج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سيان، وهما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الذي له قرين، و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ث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زوجا نعال، وزوجا حمام يعني ذكرين أو أنث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ذكرا و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حمام، لأن الزوج هنا هو الفرد وقد أولعت ب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خطئ، فتظن أن الزوج اثنان، وليس ذلك من مذاهب العرب، إذ كانوا لا يتكلمون بالزوج موحدا في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حمام، ولكنهم يثن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زوجان من الحمام، يعنون ذكرا وأنثى؛ وعندي زوجان من الخفاف، يعنون اليمين والشمال، ويوقعون الزوجين على الجنسين المختلفين، نحو الأسود والأبيض، والحلو والحامض،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ن، كل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ريت زوجين من 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لنحويون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ية أزواج  يريد ثمانية أفراد وقال 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الزوج الصنف والنوع من كل شيء، وكل شيئين مقتر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ين كانا أو نقي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زوجان، وكل واحد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جته امرأة  ، يتعدى بنفسه إلى اثنين، فت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أنكحته امرأة ف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جت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زوجته ب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جت  بها، أو هذه  تعديتها بالباء قليلة، نقله الجوهري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ته امرأة، وتزوجت امرأة، وليس 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بامرأة، ولا زوجت منه امرأ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ب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أزدشنوءة، وتزوج في بني فلان نكح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وز زيادة الب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ته بامرأة، فتزوج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ز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تزوج والتزا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ة الزوجة كعنبة، أي الأزواج، إشارة إلى أنه جمع للزوج،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قدمين ذكروا في جمع الزوج زوجة كعنبة، وقد أغفله المصنف كالأكثرين، فيه 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ج الشيء بالشيء وزوج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وزوجناهم بحور عين  أي قرناهم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لبث الفتيان أن يتفرقواإذا لم يزوج روح شكل إلى شك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إيماء إلى أن الآية تكون شاهدا لما حكاه الفراء، لأن المراد منها القران لا التزويج المعروف، لأنه لا تزويج في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اعي اللغة  لأبي محمد عبد الحق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كل قرن ب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زوج 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ت بي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رنت كل واحد ب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نفوس زوجت  أي قرنت كل شيعة بمن شاي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ت بأع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جنة تزو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أدخل الباء في قوله تعالى  وزوجناهم بحور عين  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شروا الذين ظلموا وأزواجهم   الأز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اء  والضرباء والنظ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من هذا أز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زوجان من الخفاف، أي كل واحد نطير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زوج المرأة، والزوج المرء، قد تناسبا بعقد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أو يزوجهم ذكرانا وإناثا  أي يقرنهم، وكل شيئين اقترن أحدهما بالآخر فهما زو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تزويج التصنيف، و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صنف، والأنثى 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جه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 الشب اليماني وهو من الأدوية، وهو من أخلاط الحب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ي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يط البناء  كشداد، وهو المطمر، وهما معربان، الأول عن زاك، والثاني عن زه، وهو الوتر؛ كذا في  شفاء الغل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فاتيح العل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ب يحسب فيه سير الكواكب، وتستخرج التقويمات، أعني حساب الكواكب سنة سنة، وهو بالفارسية زه، أي الوتر، ثم عرب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ج، وجمعوه على زيجة كقرد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أن المصنف أورد الزيج في الواو إشارة إلى أنه و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كذلك بل الأولى ذكرها في آخر المواد، لكونها مع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بقاؤها على ظاهر حروفها أ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 في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أدري أعربي هو أم م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ج بينهم  وز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رش  وأغ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زاج مهموز العين، فليس هذا محل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وج الكلامان وازد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على سبيل  المزاوجة  هو والازدواج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وج الكلام وتزا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ه بعضه بعضا في السجع أو الوزن، أو كان لإحدى القضيتين تعلق بالأخ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وج بينهما وزاوج،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فتعال من هذا الباب ازدوجت الطير ازدواجا فهي مزدو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اوج القوم وازدوج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ج بعضهم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ت في ازدوجوا لكونها في معنى تزاوج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اج، بالفتح، من التزو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سلام من الت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ر فيه لغة، كالنكاح وزنا ومعنى، وحملوه على المفاعلة، أشار إليه الفيو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اله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رة مربعة أو مدورة تعمل لموضع الكواكب في الفلك، لينظر في حكم المولد، في عبارة المنجمين؛ ونقله عن  مفاتيح العلوم  للرا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حمد بن منصور الحنظلي  ال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د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عصفر، معرب عن زر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هزج  كجعفر بالزاءين، هكذا في نسختنا، والذي في اللسان وغيره الزهرج، بالراء قبل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زيف الجن وجلبتها  ، أي حكاية أصواتها،  ج زهازج  ذكره الأزهري في ترجمة سمهيج من أبي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سمع للجن بها زهازجا </w:t>
      </w:r>
      <w:r>
        <w:rPr>
          <w:rFonts w:ascii="MS Sans Serif;Times New Roman" w:hAnsi="MS Sans Serif;Times New Roman" w:cs="MS Sans Serif;Times New Roman"/>
          <w:color w:val="009716"/>
          <w:rtl w:val="true"/>
        </w:rPr>
        <w:t xml:space="preserve"> 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زهلج الرم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ط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زه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را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لج له الحديث وزهلقه وزهمجه، 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ذن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 وإليها تنسب الثياب الزنذني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لج له الحديث وزهمقه وزهمجه بمعنى، قاله أبو منص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بجة، بالضم، والسبي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عرض بدنه عظمه الذراع، وله كم صغير نحو الشبر، تلبسه ربات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ة من صوف فيها سواد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جة والسب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له جيب ولا كمي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بسه الطي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رعة كمها م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غلالة تبتذلها المرأة في بيتها كال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سبائج وسب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جة والسب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اء أس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ص،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ب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ب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بشي التف أو تسبجا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ج الإنسان بكساء تسبج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رة، كالسبيج، ونص عبارة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ج والسب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رة، وأصلها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 وهو القم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  أنها حملت بنت أخيها وعليها سبيج من صوف  أرادت تصغير السبيج، كرغيف ورغي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جة القمي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بنته ودخاريصه </w:t>
      </w:r>
      <w:r>
        <w:rPr>
          <w:rFonts w:ascii="MS Sans Serif;Times New Roman" w:hAnsi="MS Sans Serif;Times New Roman" w:cs="MS Sans Serif;Times New Roman"/>
          <w:color w:val="0000FF"/>
          <w:rtl w:val="true"/>
        </w:rPr>
        <w:t xml:space="preserve"> ، وجمعها س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سليمى واضح أبدانـهـا                      لينة الأبدان من تحت السبج وكساء مس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ري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من جلود، واحدتها س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ء المهملة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راد الهذلي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اد المسارح كالسباح أي أجدبت فصارت ملسا بلا نب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 أسود، دخيل معرب، وأصله ش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ا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ذوو جلد من السند والهند، يكونون مع رئيس السفينة البحرية يبذرقونها، واحدهم سبيج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لت في جمعه الهاء للعجمة والنسب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ا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بج قال هم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لقي الفيل بأرض ساب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دق منه العنق والدوارجا وإنما أراد هم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بجا، فكسر لتسوية الدخيل لأن دخيل هذه القصيدة كلها مك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ا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سند يستأجرون ليقاتلوا، فيكونون كالمبذرقة فظن هميان أن كل شيء من ناحية السند سبيج، فجعل نفسه سب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ابجة قوم من السند كانوا بالبصرة جلاوزة وحراس السجن، والهاء للعجمة و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زيد بن المفرغ الحم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اطيم من سبابيج خـزر                      يلبسوني مع الصباح القيود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جب من المصنف في عدم ذكر السبابجة مع تتبعه الجوهري في غالب المواضع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برج  فلان  على الأ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م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بروج  بفتح الموحدة وتشديد الراء المضم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غدا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نجونة  بفتح السين والموحدة، وسكون النون، وضم الجيم، في التهذيب في الرباعي روي أن الحسن بن علي رضي الله عنه كانت له سبنجونة من جلود الثعالب، كان إذا صلى لم يلبسها،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محمد بن بشار عن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ة من الثعالب، معرب آسمان كون، أي لون السماء،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أبا حات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ذهب إلى لون الخضرة، آسمان جون ونح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تاج والإستيج، بكسرهما  من كلام أهل 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يلف عليه الغزل بالأصابع لينسج  ، تسميه العرب أستوجة وأسج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معر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ت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بالأندلس، من أعمال قرط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ط من أصل شيخنا، فنسب الإغفال إلى المصنف، وليس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ى بن الأزهر، وأبو بكر إسحاق بن محمد بن إسحاق، وأبو علي حسان بن عبد الله بن حسان، اللغويون، الأستجي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 ي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ق غائ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رقيقا وأخذه ليلته 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مقاعد ر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ي بطنه 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ن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 الطائر س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بذ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ما في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ج سجا ويسك 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ما يجئ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 بسلحه 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ذ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جه س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سحه بالطين الرق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ه وكذا سج س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طلى بها لغة يمان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طي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الفارسية المالجة ويقال للم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ة ومملق وممدر ومملط وملط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ة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جة والبجة صن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يعبد من دون الله عز وجل وبه فسر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وا صدقاتكم، فإن الله قد أراحكم من السجة والب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سجاجا،  السجة والسجا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بن الذي رقق ب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ثلثه لبن وثلثاه ماء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ربه محضا ويسقي عيالـه                      سجاجا كأقراب الثعالب أورقا واحدته سجاجة، وأنكر أبو سعيد الضرير قول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سجة اللبنة التي رققت بالماء، وهي السجا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 الفصيد، وكان أهل الجاهلية يتبلغون بها في المجاعات، قال بعض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ا بضيحة سجاجة ترى سواد الماء في حي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جاجة هنا بدل، إلا أن يكونوا وصفوا بالسجاجة لأنها في معنى مخلوطة، فيكون على هذا نعت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ايات  جمع طا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السط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درة  أي المطلية ب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فوس الطي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سجس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حر  مؤذ  ولا ق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هواء معتدل 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سج، وظل سجسج وريح سج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ة الهواء معت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ل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هيجتك طلول الحي مقفرة                      تعفو معارفها النكب السجاسيج احتاج فكسر سجسجا على سجاس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رض ليست بصلبة ولا سه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أرض الواسع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ر بواد بين المسجد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ذه سجاسج مر بها موسى عليه الس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جمع سجسج بهذا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طلوع الفجر إلى طلوع الشمس  ، كما أن من الزوال إلى العصر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ير والهاجرة، ومن غروب الشمس إلى وقت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ح ثم السدف والملث والملس؛ كل ذلك قول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 ما تقدم من المعنى في أول الترجمة حديث الحبر سيدنا عبد الله بن عباس، رضي الله عنهما في صفة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اؤها السجسج  أي المعتدل بين الحر والبرد،  وغلط الجوهري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نة سجس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تمل أن يكون على حذف مض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ار الجنة سجسج  ،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ظل الجنة سجس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ظلمة فيه ولا 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در نوره كالنور الذي بين الفجر وطلوع الشم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ذا يصح إرجاع الضمير إلى أقرب مذكور، خلافا ل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خت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لع،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جه  الحائط  كمنعه  يسحجه سح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ج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شره فانس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 الشيء الشيء فيسحجه، أي يقشر منه شيئا قليلا، كما يصيب الحافر قبل الوجى س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حج جلده من شيء م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شر الجلد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شيء فسحج وجهه، وبه سح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ج الشيء بالشيء سحجا، فهو مسحوج وسح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ة ف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ها بعد الكلال كـأنـه                      من الأين محراس أقد سحيج وسحجه تسحيجا فتسحج، شدد للك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مسحج كمعظم، هكذا في سائر الأمهات اللغوية، و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حج، على مفتعل، والأولأ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ض مكدح، هو من سحج الجلد،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على الأصمعي في جيمية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با ترى بليته مسحج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ي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ه من سمعه من فلق في رؤبة، أعني أبا زي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كون،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صدرا، أراد تسحيج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 مسرحي القوافي                      فلا عيا بهن ولا اجتلابا أي تسريحي، فكأنه أراد أن يدفعه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قناهم كل ممزق  فأمس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ليته تسحيجا، فجعل مسحجا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س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حج الأرض بخفه، أي يقشرها فلا يلبث أن يح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سحاج،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ح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يح لين على فرو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حج شعره بالمشط سح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رحه تسريحا ل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س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زاح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ثر الجعفي دهر وقد أتى                      له منذ ولى يسحج السير أربع وهو أيضا جري دون الشديد ل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مار مسحج ومسح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اض، من سحجه، وسحجه، وسح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ضه فأثر فيه، وقد غلب على حمر الوح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المسا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آثار تكادم الحمر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ح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اعية أضر بهـا ربـاع                      بذات الجزع مسحاج شنون وسيحوج على في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و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حج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براة يبرى بها الخش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ج العود بالمبرد يسحجه س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جت الريح، كذلك، ورياح سواح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في البطن قاشر،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ج الأيمان يسح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 بي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حاج والسح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حلوف التي تسحج الأيمان  ، أي تتاب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ح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كحن نحضا بجبا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ما إذا صيح به أفا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أيت قمصا وسا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ة وحلفا سحـاجـا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اوج  مما ليس في الصحاح ولا لسان العرب، وضبطه عندنا بالخاء المعجمة و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 في بعض النسخ بالحاء المهملة و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 بالحاء المهملة و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أرض التي لا أعلام بها ولا ماء، من سحجت الريح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شرتها، ورياح سوا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على هذا فإنها ملحقة بما قبلها، لا يحتاج إلى إفرادها بترجمة مستق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جه بالشيء  ظنه به  ، أي اته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دج سدج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دج  ، أي  تكذب وتخلق  وتقول الأبا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نا أقاويل امرئ تسدجا وقيل السداج هو الكذاب الذي لا يصدقك أثره، يكذبك من أين 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طان كل مترف سداج وحمل التخلق على استعمال الخلق الحسن دون الاختلاق مع مخالفته لأقوال الأئمة في شرح شيخنا خروج عن السد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ستعمال ابن الخطيب وغيره من أهل الأندلس السداجة في معنى السهولة وحسن الخلق، إنما هو من الساذج، بالمعجمة، التي تأتي بعد معرب ساده، وهو خالي الذهن عندهم وهو في معنى السهل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هم لما عربوه أجروا عليه استعمال اللفظ العربي من الاشتقاق وغيره، وأهملوه الذال لكثرة الاستع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التحرير، ولا ينبئك مثل خب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دج  ، مق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جد، واندسج، إذا انكب على وجهه كحالة الساج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ذ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ساذه  هكذا في النسخ التي بأيد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 الساذ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وقضبان تنبت في المياه تنفع لكذا وكذا، معرب سا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جة ساذجة وساذ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ذال وفتح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غير عربية، إنما يستعملها أهل الكلام فيما ليس ببرهان قاطع، وقد تستعمل في غير الكلام والبرهان وعسى أن يكون أصلها ساذه فعربت كما اعتيد مثل هذا في نظيره من الكلام ال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أنه صلى الله عليه وسلم توضأ ومسح على خفين أسودين ساذج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م عليه أهل الغريب وضبطوه بكسر الذال وفت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يخ ولي الدين العراقي في شرح سنن أبي داوود، عند ذكر خفيه صلى الله عليه وسلم وكونهما ساذج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م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خالط سوادهما لون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كلمة تستعمل في العرف بهذا المعنى ولم أجدها في كتب اللغة بهذا المعنى، ولا رأيت المصنفين في غريب الحديث ذكر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ذ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نقش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شع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 الذي على لون واحد لا يخالط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قانيم العجم  لحميد الدين السيو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ده وسا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على لون واحد لم يخالطه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ول شيخنا في أول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عجائب إغفال المصنف الساذج في الألوان، وهو الذي لا يخالط لونه لونا آخر يغايره؛ عجيب،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استدرك عليه بما في اللسان والمحكم المتقدم ذكره كان أ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سبحانه وتعالى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ج كعرند أي بضمتين فسكون هكذا ضبطه غير واحد ورأيت في كتاب لبس المرققة تأليف أبي منصور الآتي ذكره مثل ما ذكره المصنف بضبط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في تعليقه الحافظ اليغموري نقلا عن الحافظ أبي طاهر السل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سين مهملة مضمومة وموحدة وجيم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أكراد وسيأتي ذكر الأكراد في ك ر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العلامة أبو منصور محمد بن أحمد بن مهدي السرنجي المصري النصيبي رحمه الله تعالى المحدث هو ووالده وروى عنه ولده منصور والحافظ أبو طاهر السلف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لذهبي وعندي من مؤلفاته </w:t>
      </w:r>
      <w:r>
        <w:rPr>
          <w:rFonts w:ascii="MS Sans Serif;Times New Roman" w:hAnsi="MS Sans Serif;Times New Roman" w:cs="MS Sans Serif;Times New Roman"/>
          <w:color w:val="0000FF"/>
          <w:rtl w:val="true"/>
        </w:rPr>
        <w:t xml:space="preserve"> لبس المرققة  في كراسة لط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اج  ،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 أي معروف، وهو المصباح الزاهر الذي يسرج بالليل، جمعه 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رجت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ق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ج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وضع فيها الفتيلة والده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لة الموقدة، وإطلاقه على محلها مجاز 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المسرجة على المس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ة، التي فيها الفتيلة، والمفتوحة، التي توضع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فل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سراج أهل الجنة  ، أي هو فيما بينهم كالسراج يهتدى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م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ج النها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 سراجا وهاج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عيا إلى الله بإذنه وسراجا منيرا  إنما يريد مثل السراج الذي يستضاء به، أو مثل الشمس في النور والظهور والهدى سراج المؤمن، على التشبيه، ومنهم من جعل  سراجا  صفة لكتاب، أي ذا كتاب منير ب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حسن،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يا كأنه سراج يهتدى به في الظ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حريري في أبي زيد السرو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 الأدباء، وسراج الغ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م يستضيئون به في الظ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ج،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اج بن قرة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جت شعرها، وسرجت، مخففة و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ف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مما لم يذكرها ابن منظور ولا الجوهري ولا رأيتها في الأمهات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خشى أن يكون مصحفا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 بالمهملة،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ج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وجهه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 كسرج، كنصر  ، والأول مرجوح، وسرج الكذب يسرجه س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الدابة، معروف، ولذا لم يتعرض له المصنف إلا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س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 أنه معرب عن س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سر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 عليها السرج  فهي م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ج متخذه  وصانعه أو بائعه  وحرفته السراجة  ، بالكسر، على قاعدة المصادر من الحرف والصنائع كالتجارة والكتابة ونحو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اج م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ذاب يزيد في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ذاب الذي لا يصدق أثره يكذبك من أين جاء، ويفر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w:t>
      </w:r>
      <w:r>
        <w:rPr>
          <w:rFonts w:ascii="MS Sans Serif;Times New Roman" w:hAnsi="MS Sans Serif;Times New Roman" w:cs="MS Sans Serif;Times New Roman"/>
          <w:color w:val="0000FF"/>
          <w:rtl w:val="true"/>
        </w:rPr>
        <w:t xml:space="preserve"> بكل على أم فلان فسرج عليها بأسروجة  وفي الأساس سرج علي أسروجة، وتسرج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ذب، وإنه يسرج الأحاديث تسر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يج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ين  معروف، وهو الذي  تنسب إليه السيوف السريج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ه العجاج بها حسن الأنف في الدقة والاستواء،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حما ومرسنا مسرجا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السراج في البريق واللم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كر ذلك أهل المعاني والب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عيد محمد بن القاسم بن عمر بن سريج، عالم العراق وفقيهها والهيثم بن خالد، السريجيون، نسبة إلى جدهم، علماء 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ج بن إبراهيم الخليل صلوات الله عليه وسلامه  ، عد من جملة أولاده، وأمه قطورا بنت يقط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ج، بلا لام، علم جماعة من المحدثين، منهم يوسف بن سرج، وصالح بن سرج، ومحمد بن سنان بن سرج، ال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لم بن س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كنيته أبو النعمان، ذكره ابن ح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جج، كترتب بضم فسكون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ئ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جو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جيجة  بالكسر  والسرجو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ق والطبيعة والطر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م من سرجيجته، أي خلقه، حكا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 إنه لكريم السرجوجة والسرجيجة، أي كريم الط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 عن الأصمعي إذا استوت أخلاق القو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على سرجوجة واحدة، ومرن وم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جة  ، بالضم،  كص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سميس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ين بين نصيبين ودنيسر  ، بضم الدال وفتح النون، أي رأس الدنيا، وسيأتي ذك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وج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قرب حران  العواميد المشهور بالنسبة إليها أبو زيد المعزو إليه المقامات الحرير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ج الله وجهه، و  سرجه تسريجا  أي  بهجه وحس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ج الشيء ز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جه الله وس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قاله المصنف فهو بإجماع أهل اللغة كالبيهقي وابن القطاع والسرقسطي وابن القو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شيخ شيخنا الإمام أبو عبد الله محمد بن الشاذلي رحمهما الله تعالى يبحث في ثبوته، ويرى أنه غير ثابت في الكلام القديم، وقد أشار إلى ذلك شيخنا في حواشي عقود الج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ين سارج، أي واضح كالسراج،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يضاء من العواس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ة المس على المعالـ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أهاءة ذات جبين سارج والأسروجة الكذب،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جين والسرج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زبل، قد جزم كثيرون على زيادة نونع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أورده في النون من غير تنبيه علي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ج بالكسر، وهو غير الشيرج بالمعجمة بمعنى السليط، وهو دهن السمسم، معرب س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د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هم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جوهري و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م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من الصنعة كالفسيف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اء، م  ، أي معروف،  وقد يسمى بالسيلقون ينفع في الجراحا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رن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إسفيد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ج، بالباء الموحدة بع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لسان في حديث جهيش </w:t>
      </w:r>
      <w:r>
        <w:rPr>
          <w:rFonts w:ascii="MS Sans Serif;Times New Roman" w:hAnsi="MS Sans Serif;Times New Roman" w:cs="MS Sans Serif;Times New Roman"/>
          <w:color w:val="0000FF"/>
          <w:rtl w:val="true"/>
        </w:rPr>
        <w:t xml:space="preserve"> وكائن قطعنا إليك من دوية سربج  أي مفازة واسعة بعيدة الأرج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فج، أي طو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اء والامتناع، والفت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بل مسرهج، أي مفتول، كمسمهج،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ا ليس في الصحاح و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زاد عليه وعلى الجو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فتجة  بالضم  كقرط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ن يعطى مالا لآخر، وللآخر مال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تعطي ملا لآخر وللآخذ مال  في بلد المعط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صيغة اسم الفاع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وفيه إياه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ها ثم، أي هناك،  فيستفيد أمن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ه السفتجة، بالفتح، قد وقعت هذه اللفظة في سنن الن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ت عبارات الفقهاء في تفسيرها، فمنهم من فسرها بما قال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ها بعضه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كتاب صاحب المال لوكيله أن يدفع مالا قراضا يأمن به من خطر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سفات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في  النه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بضم الس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ها وفتح التاء، معرب س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شرح المفت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 السين وفتح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محكم، سمي به هذا القرض لإحكام أمره،وهو قرض استفاد به المقرض سقوط خطر الطريق بأن يقرض ماله عند الخوف عليه ليرد عليه في موضع أمن، لأنه عليه السلام نهى عن قرض جر نفعا،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عن كراع من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د سفج هذه الريح  محركة  أي شدة هبوبها  وم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فيدا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رماد الرصاص والآنك </w:t>
      </w:r>
      <w:r>
        <w:rPr>
          <w:rFonts w:ascii="MS Sans Serif;Times New Roman" w:hAnsi="MS Sans Serif;Times New Roman" w:cs="MS Sans Serif;Times New Roman"/>
          <w:color w:val="0000FF"/>
          <w:rtl w:val="true"/>
        </w:rPr>
        <w:t xml:space="preserve"> ، هو كعطف التفسير لما قبله،  والآنكي إذا شدد عليه الحريق صار إسرنجا  ، وهو  ملطف جلاء  ، وله غير ذلك من الفوائد مذكورة في كتب الطب، فليرجع، معرب، عن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ج،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ستدرك على الجوهري وابن منظور، وهو ملحق بالخم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نج،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الخفيف، وهو ملحق بالخماسي، بتشديد الحرف الثالث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ء الظليم في 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به من استها سفنجا أي ولدته 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ف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ثى سف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كثير الاستن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عضهم في سفنج أنه من السفج وأن النون المشددة زائدة، ومذهب سيبويه فيه أنه كلام شفلح وراء عت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فا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كالسفنج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كر بالردافى واس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اكة سفنج سـفـانـج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نج، أي 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شيخ لا بد لنا أن نحججا قد حج في ذا العام من تحو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بتع له جمال صدق فالن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ل النقد له وسفنـج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طه زيفا ولا نبهرج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 النق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ن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جه وأسرع له، من السف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نج له سف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 نقد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ذت النهب فالنجا الن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خاف طالبا سفنـجـا  الإسفنج  بكسر فسكون ففتح عروق شجر، نافع في القروح العفنة م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باج، بالكسر، معرب  عن سركه باجه، وهو لحم يطبخ بخل، هذا أحسن ما يقال، وما نقله شيخنا عن ابن القطاع فهو مخالف لقواعد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ب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عد سكباج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بي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م  والذي في كتب الطب أنه صمغ شجرة ب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ى المصنف 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ة السك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في حديث أنس </w:t>
      </w:r>
      <w:r>
        <w:rPr>
          <w:rFonts w:ascii="MS Sans Serif;Times New Roman" w:hAnsi="MS Sans Serif;Times New Roman" w:cs="MS Sans Serif;Times New Roman"/>
          <w:color w:val="0000FF"/>
          <w:rtl w:val="true"/>
        </w:rPr>
        <w:t xml:space="preserve"> لا آكل في سكر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عياض في  المشارق  ، وتابعه ابن قرقول في  المطال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بضم السين والكاف والراء مشددة وفتح الجيم؛ كذا قيد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بفتح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اع يؤكل فيها، صغار، وليست بعربية، وهي كبرى وصغ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ى تحمل ست أواق، والصغرى ثلاث أوا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ع مثاق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ثلثى أ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ذلك أن العرب كانت تستعملها في الكوامخ وأشباهها من الجوارش على الموائد حول الأطعمة للتشهي واله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بر أن النبي صلى الله عليه وسلم لم يأكل على هذه الصفة 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داو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قصعة الصغيرة المده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كلام ابن منظور وابن الأثير وغيرهم، وهو يرجع إلى ما ذك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ان ينبغي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ج اللقمة، كسمع  يسلجها  سلجا  ، بفتح فسكون  وسلجان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ع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سلج الطعام، مثل سرطه سر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 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ذ سلجان، والقضاء ليان  أي إذا أخذ الرجل الدين أكله، فإذا أراد صاحب الدين حقه لواه به، أي مط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جوهري والزمخشري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لجت الإبل تسلج، استطلقت بطونها عن أكل السلج، بضم فتشديد، وهو نبات يأتي ذكره قريبا،  كسلج كنصر  ، يسلج، بالضم، سل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جت، بالكسر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هري اقتصر على 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تراب عن بعض أعراب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ج الفيصل الناقة  ومل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ضعها  ، نقله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جان  ، بكسر السين، فلام مشددة مكسورة  كصل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قو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الله في سلجا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جان، بضم السين فلام مشددة مضمومة  كقم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ترعاه الإبل  كالسلج كقبر  ، والسليجة، وهو نبت رخو من دق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ضخام كأذناب الضباب، أخضر، له شوك، وهو 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مض الذي لا يزال أخضر في القيظ والربيع، وهي خو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ته القيعان، وله ثمر في أطرافه حدة، ويكون أخضر في الربيع، ثم يهيج في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عد من شجر الحم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لج الشراب واستل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في ش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 يتزلج النبيذ ويتسلجه، أي يلح في شر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ل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لأ به سلجانه  أي حلقو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ا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ب الط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جة التي يشق منها الباب، قاله أبو حنيفة الدينو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جن  ، بكسر السين وتشديد اللام المفتوحة وسكون الجيم  كسن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ع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نون زائدة، وصرح غير واحد بأنها أصلية كالفاء في وزنه؛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ج والس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ء، أحدهما مقلوب عن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ج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اف بحرية فيها شيء يؤك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سليج  ، كأمير،  وسلجلج كسفرجل، و  سلجلج مثل  قذعمل  ، أي  طيب يتسلج، أي يبتلع  سهل المساغ بلا عس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 سل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ف الماضي الذي يقطع الضريبة بسهولة؛ قال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قول حسان، رضي الله عنه في يوم ب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 الندي معاود يوم الـوغـى                      ضرب الكماة بكل أبيض سلجج مأخوذ من سلج اللقمة، ضاعفوا الجيم كما ضاعفوا دال مهدد، ولم يدغموه لأنهم ألحقوه بج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ج، كجعفر، في التهذيب في الرباعي السلا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ب الط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عوج  محركة  كقر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لمج  كجعفر  النصل الطويل الدقيق، ج سلام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نصال المح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جم وسلام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 واقتصر عليه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ج  الشيء، بالضم،  ككرم  يسمج  سم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ولم يكن فيه ملاحة، فهو سمج مثل ضخم فهو ضخم،  وسمج  مثل خشن فهو خشن،  وسميج  مثل قبح فهو ق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ج ليس مخففا من سمج، ولكنه كالنضر،  ج سماج  ، مثل ضخام وسمجون، وسمجاء وسماج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ج سماجة وسموجة، وسمج؛ الكسر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سميج لميج وسمج لمج، وقد  سمجه تسمي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ه سمجا 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ج والس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ملاحة له، الأخيرة هذ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صرمي حبلي وإن تتبدلي                      خليلا ومنهم صالح وسمـيج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نا في بيت أبي ذؤيب </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الذي لا خير عن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ج والسمي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بن الدسم الخبيث الطع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سمهج والسملج، بزيادة الهاء وال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س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طعم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ج الخبيث الر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سم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ه سم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أستسمج فع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ج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ن طخارست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حج من الخيل والأ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ظهر، كالسمحاج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أبو عبيد أن جمع السمحج من الأتن سماح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جمع السمحج من الخيل سماحيج، وكلا القولين غلط إنما هو سماحيج جمع سمحاج أو سمح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سمح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قباء الغليظة النحض  معت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للذكر، بل  تخص الإنا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ح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وس الطوي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سم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ذلك في شعر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سمحوج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بغيض</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ح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ل في كل شيء</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اح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عليها كل ريح سيهو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ن يمين الخط أو سماحيج أراد جرت عليها ذي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رج  ، بتشديد الراء  كسفنج، وسف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اج الخراج في ثلاث مرات  فارسي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خراج يخرج السمرجا  أو اسم يوم ينقد فيه الخراج  ،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جباية الخ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وم للعجم يستخرجون فيه الخراج في ثلاث م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ذكر في حرف الش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رج له، أي أعط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وي من الأرض، وجمعه السم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ن بالأمالس السمار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طير واللغاوس الهزال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جبين مشعر الحواجج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ع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دسم الحلو  ، كالسملج، قاله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لج،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 وهو ملحق بالخماسي، بتشديد الحرف الثالث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مقالة تلـجـلـج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 مليحا حسنا سمـلـج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طبخ النيء به لأنضج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كرام لج علي الهود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ملج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حلو  الد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سمهج س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حلوا دسما،  كالسمالج، بالضم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يب الط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م يط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ج والس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دسم الخبيث الطعم، وكذلك السمهج والسملج، بزيادة الهاء واللام، كما تقدم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من المرعى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 من يحليه ع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هم لط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س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خفي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لاج  كسن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د للنصارى</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لجته في حل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عته جرعا سهلا  ، عن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سملج الذكر، ومسمل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دوره  و  طويل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هج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ب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مادة في نسختنا مكتوبة بالأسود،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جد في بعضها ب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ي الصحاح مخت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سمهج  الد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ل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دد في الحل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لف بج حلفا مسمه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ج لا تلججا ويمين سم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ين سم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 على ث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 بالماء  ، قاله أبو عبيدة  أو دسم حلو  ، قال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هج والسم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دسم الخبيث الطعم، وكذلك السملج،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سمهجيج فيهم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هجيع من ألبا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حقن في سقاء غير ضار فلبث ولم يأخذ طع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هج من  الح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تول شديدا، و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دل الأعضاء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غتدي بسابح ضافي الخص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عتدل سمهج في غير عصل  وسماهج  بالفتح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بين عمان والبحرين  ، في البح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اهيج، إشباعه  زيدت عليه الياء،  أو موضع آخر قريب م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ه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في البحر تدعى بالفرا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ش ما هي، فعربتها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سلمى بين دارات العو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عليها كل ريح سيهو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جاء جاءت من جبال ياجو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ن يمين الخط أو سماهيج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دا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أدبرت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ور                      من سماهيج فوقها آطام و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لبن سماهج عماهج، بضم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ليس بحلو ولا آخذ طعم  ،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ه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وأرض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سهلة وريح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 ماء س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ج،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اب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للسراج من السناج،  ككتاب أثر دخان السراج في  الجرار  والحائط</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لطخته بلون غير لونه فقد سنجت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ا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اج  ، نقل ذلك  عن ابن سيد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السنيج  كأ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داوود  سليمان بن معبد  المروزي، سمع النضر بن شميل والأصمعي، قدم بغداد، توفي سنة </w:t>
      </w:r>
      <w:r>
        <w:rPr>
          <w:rFonts w:cs="MS Sans Serif;Times New Roman" w:ascii="MS Sans Serif;Times New Roman" w:hAnsi="MS Sans Serif;Times New Roman"/>
        </w:rPr>
        <w:t>2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ظان أبو علي الحسين بن محمد  بن شع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محمد بن شعبة المروزي سكن بغداد، وحدث بها عن المحبوبي  جامع الترمذي  وروى أيضا عن أبي  بحر بن  كوثر البربهاري وإسماعيل بن محمد الصفار، توفي سنة </w:t>
      </w:r>
      <w:r>
        <w:rPr>
          <w:rFonts w:cs="MS Sans Serif;Times New Roman" w:ascii="MS Sans Serif;Times New Roman" w:hAnsi="MS Sans Serif;Times New Roman"/>
        </w:rPr>
        <w:t>3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في  تاريخ الخط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بي بكر، ومحمد بن عمر، السنجيو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ام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ب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جان،  ك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خراس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زن مني بالسنجة الراجح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جة الميزان، مفتوحة، وبالسين أفصح من الصاد  ، وذكر الجوهري في الصاد، نقلا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لسين،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جة المي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صنجته، والسين أفص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نجة  ، بالفتح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هر بديار مض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جة لقب حفص بن عمر الرق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طة، ج  سنج  كحجر  في حج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رد مسنج  أي أرقط  مخط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أخشى أن يكون هذا تصحيفا عن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ء مسبج، أي عريض، فليراج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باذج، بالضم  فسكون النون، وفتح الذال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يجلو به الصيقل السيوف وتجلى به الأسنان  والجواه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عظم جدا، ويذهب طولا وعرضا، وله ورق أمثال التراس الديلمية، يتغطى الرجل بورقة منه فتكنه من المطر، وله رائحة طيبة تشابه رائحة ورق الجوز، مع رقة ونعومة،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ظيم من الشجر، الواحدة ساجة، وجمعها ساجات، ولا ينبت إلا بالهند، ويجلب منها إلى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أسود رزين، يجلب من الهند، ولا تكاد الأرض تبليه، والجمع سيجان كنار ون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الآبنوس، وهو أقل سواد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ت سفينة نوح عليه السلام من 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رد في التوراة أنه اتخذها من الصنو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س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 الأخضر  وبه صدر في النهاية، أو الضخم الغليظ،  أو الأسود  ، أو المقور ينسج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النبي صلى الله عليه وسلم يلبس في الحرب من القلانس ما يكون من السيجان  الخضر  وفي حديث أبي هريرة  أصحاب الدجال عليهم السيج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و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هم ذو سيف محلى وس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 المدور، ويطلق مجازا على الكساء ال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م بسا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ملاحف منسو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 الذي ذكره المصنف أغفلوه لغرابته في الدواو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السة السود، واحدها 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يكون مع هذا النقل غ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يقول الناس في ظلمـاتـه                      سواء صحيحات العيون وعو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نا منها بـيوتـا حـصـينة                      مسوحا أعاليها وساجا كسورهـا إنما نعت بالاسمين لأنه صيرهما في معنى الصف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دة أعاليها، مخضرة كسو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ساج سويج، والجمع سيج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ج سوجا، وسواجا بالضم، وسوجانا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سيرا  رويدا  ،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ج، كحور، و  س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هوة عزاء من سواج  وأبو سواج  عباد بن خلف بن عبيد بن نصر  الضبي أخو بني عبد مناة بن بكر  بن سعد  فارس بذوة  ، وهو فرس مشهور، وهو الذي سقى صرد بن جمرةض اليربوعي المني فمات، وله أخبار مذكورة في كتاب البلاذ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ج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والمجيء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زعم فيه الفتح نظرا إلى إطلاق المصنف، وهم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ج س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ها فيما تسوج عـصـابة                      من القوم شنخفون غير قضاف  وكساء مس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مدورا  واسعا، أشار إليه في الأساس، ويطلق أيضا على المربع، وقد مر آن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واحدة المشرجعة المربعة، كما جلبت من الهن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ساجة التي يشق منه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جة، وهذا قد تقدم للمصنف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ج من الطين، يطبخ ويطلي به الحائك الس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ج الحائك نسيجه بالمس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ها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و ال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واد المعتمد، وإليه تنسب الأجناد الساجية، توفي سنة </w:t>
      </w:r>
      <w:r>
        <w:rPr>
          <w:rFonts w:cs="MS Sans Serif;Times New Roman" w:ascii="MS Sans Serif;Times New Roman" w:hAnsi="MS Sans Serif;Times New Roman"/>
        </w:rPr>
        <w:t>2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ج الطيب، كمنع  يسهجه سه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قه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ج  و  سهجت  الريح  سه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ت هبوبا دائما و  اشتدت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مرورا شديدا  فهي سيهج  كصيقل، وسيهجة  وسيهوج  كطيفور  وسهوج  كصبور  وسهوج  كجهور، أي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يعقوب لبعض بني سع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سلمى بين دارات االعو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عليها كل ريح سيهوج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سيهوج وسيهوج وسيهك وسي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ك والس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يعقوب أن جيم سيهج وسيهوج بدل من كاف سيهك وسيهوك  و  سهجت الريح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ت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ت وج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نظور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عرف الدار لأم الحشر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ها سافي الرياح السهج وسهج  القوم ليل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وها  سيرا دائما،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تراها تغتلي يا شر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هجناها فطال السهج 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ر الريح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بطن مستحارا مسهجا وعنه أيضا المسهج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طلق في كل حق و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المسه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صقع  البل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يب مسهج ومسه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اهي  والأساهيج ضروب مختلفة من السير  ، وفي نسخة سي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بي اليوم أساهيج ليس لي فيها نصف، أي أفانين من الباطل ليس لي فيها نص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ها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صعيد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ي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ج،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شحر  في ساحل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اج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ئط  ظاهره أنه يائي العين، وهو صنيع الجوهري و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ح الفيومي بأن ياءه عن واو كص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أبو حيان، وأكثر أئمة النحو على أنه واو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ي المصباح الساج  و  السيياج  ما أحيط به على شيء من النخل والكرم  ، من شوك ونحوه، والجمع أسوجة وسوج، والأصل بضمتين، مثل كتاب وكتب لكنه أسكن استثقالا للضمة على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سيج حائطه تسيي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جت على الكرم، بالواو، وسيجت، بالي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ملت عليه س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مصباح، فكان الأولى ذكره في المادتين على عاد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لسان في هذه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ج الطيلسان، على قول من يجعل ألفه منقلبة عن الي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جان بن فدوكس، بالكسر، ووهب بن منبه بن كامل بن سيج  ابن سيجان بن فدوكس الصنعاني،  بالفتح أو بالكسر أو بالتحريك أخو همام  وعبد الله وعقيل ومعقل، وهما  سيخا  قطر  اليمن  علما وعم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أ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أجه الأمر،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زنه  ، مقلوب شج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ذكره الجوهري ولا 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ب العالي البناء  ، هذ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ولالله لا ينجيك درع                      مظاهرة ولا شبج وشيد  أو  الش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ا  شبجة  بهاء</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شب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د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 من هذه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ر بشدة، ذكره أرباب الأفعال، وأغفله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أخشى أن يكون هذا مصحفا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شين والجيم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ر بشدة، كما سيأتي في الذي 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ج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 رأسه يشج  بالكسر  ويشج  بالضم، شجا، فهو مشجوج وشجيج، من قوم شجى، الجمع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  ، وهذا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علو رأس الشيء بالضرب كما يشج رأس الرجل، ولا يكون الشج إلا في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ك أو فلك  ، الشج، في الرأس خاصة، في الأصل، وهو أن يضربه بشيء فيجرحه فيه ويشقه، ثم استعمل في غيره من الأعض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  ،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صحاح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ت السفينة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ته وش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سا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بح ش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طن حوت به في البحر شجاج  وشج  المف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  ،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ج بي العوجاء كل تنوفة                      كأن لها بوا بنهي تغاوله وفي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شرع ناقته فشربت فشج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الحميدي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قطعت الشرب،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جت المف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تها ب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الذي رواه الخطابي في غريبه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جت  ، على أن الفاء أصلية والجيم مخففة، ومعناه تفاجت أي فرقت ما بين فخذيها لتب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 الخمر بالماء يشجها، بالكسر، ويشجها، ش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ج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جابر، أردفني رسول الله صلى الله عليه وسلم، فالتقمت خاتم النبوة فكان يشج علي مسكا  أي أشم منه مسكا، وهو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ج  الش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زجه  بالماء، كأنه كان يخلط النسيم الواصل إلى مشمه بريح ال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ك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ت بذي شبم من ماء محنية أي مزجت وخلط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الشجة في الجب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شج بين الشجج  ، إذا كان  في جبينه أثر الشج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من الش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بينهم شجاج، أي  تشاج،  شج بعضهم بعض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ة شجاج الرأس وهي ع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رصة، والدامية، والباضعة، والسمحاث، والموضحة، والهاشمة، والمنقلة، والمأمومة، والدامغة، وسيأتي في دمغ</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ج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ع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ج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صمي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ش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نذر بن الحارث بن عصر  العصري، صحابي  مشهور،  واسم جماع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وجي  ، بضم الجيم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فرط في الطو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يج والمش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د، لشعثه، صفة غا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جج أما سواء قذالـه                      فبدا وغيب ساره المعزاء ووتد مشجوج وشجيج ومشجج، شدد لكثرة ذل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في الصحاح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دار شجيج ومشجج، أي وتد،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 الأرض براحلته ش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بها سيرا ش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ق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يشج بيد ويأسو بأخر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فسد مرة وأصلح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د يشج مرة ويأسو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طئ وي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ميداني في الأمث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كثر مما سمتني عجبـا                      يد تشج وأخرى منك تأسوني والشجج والش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ش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م،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ة عبد الحميد، وهو عبد الحميد بن عبد الله بن عمر بن الخطاب، وبحسنها يضرب المث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يج البغل و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كشحاجه، بالضم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يج والشحا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بغل وبعض أصوات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البغل والحمار،  وشحجانه  مح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ج البغل يشحج شحيجا، والغراب يشحج شحجا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يج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يع صوته، فإذا مد رأس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اب ش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شحيج، وكذلك سائر الأنواع؛ هذا قو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طيبها ليلة حتى تـخـونـهـا                      داع دعا في فروع الصبح شحاج أراد المؤذن فاستع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ج كجعل وضرب  يشحج ويشحج شحيجا وشحاجا وشحجانا وتشحاجا، وتشحج واستشح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ثعلبا قد حكى شح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 على ث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  أنه دخل المسجد فرأى قاصا صياح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فض من صوتك، ألم تعلم أن الله يبغض كل شحاج  ، الش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الصوت، وهو بالبغل والحمار أخص، كأنه تعريض ب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أنكر الأصوات لصوت الحم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شحاج والشحيج والنهاق والنهي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حج الغ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سن وغلظ صو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يج والش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غراب إذا أس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ت شحاج، ككتان  وشا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استعير ل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اكبهم بنات شحاج وهي البغال والحم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ار الوح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حج، كمنبر وشحاج، ككتان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شحاج مـدل سـنـق                      لاحق البطن إذا يعدو زمل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المشحج والش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الوحشي، صفة غال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حة بن الشحاج،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حاج،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ان في الأزد  ، قال ابن 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رب بطنان ينسبان إلى شحاج، كلاهما من الأزد، لهم بقية في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جتني الشواحج، أي  الغرب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غ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شحجات  ومستشحجات، بفتح الحاء و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شحجن فشحجن  ،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شحجات بالفراق كأنهـا                      مثاكيل من صيابة النوب نوح وشبهها بالنوب لسواد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ى  عرى المصحف والعيبة والخباء ونحو ذلك، شرجها شرجا، وأشرجها وش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بعض عراها في بعض، وداخل بين أشر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أحنف  فأدخلت ثياب صوني العيبة فأشرج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جت العيبة وشر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تها بالشرج، وهي العرى  و  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سح الوادي، ومجرة السماء، وفرج المرأة  ، والجمع من ذلك كله أش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ور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ق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اق  في القوس  وقد انش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شقت، عن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 وهما ش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وا في هذا الأمر شر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الناس شرجين، في السفر  ، أي نصفين، نصف صيام، ونصف مفاطير  و  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ماء من الحرة إلى السهل  كالش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أي جمعهما  شراج  ، بالكسر،  وشروج  ، بالضم  و  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ة والمزج  ، قاله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والكذب  ، الأخير إما لغة في المهملة وقد تقددم، أو مصحف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 الخريطة، كالإشراج والتشر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طت الخريطة وشرجتها وأشرجتها وشر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كالشريج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شريج هذا، أي مثله،  و  الشر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نوع  و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شرج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 اللبن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جت اللبن ش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اللبن،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ج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ضم بعضه إلى بعض فقد شرج وش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شبه شرج شرجا لو أن أسيم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على حاشيت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ثل يضرب للأمرين يشتبهان ويفترقان في شيء، وذكر أهل البادية أن لقمان بن عاد قال لابنه ل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 هاهنا حتى أنطلق إلى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حر لقيم جزورا فأكلها ولم يخبأ للقمان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ره لائمته، فحرق ما حول ه من السمر الذي بشر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خفى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جاء لقمان جعلت الإبل تثير الجمر بأخف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ف لقمان المكان، وأنكر ذهاب الس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شبه شرج شرجا لو أن أسيم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مر تصغير أسمر، وأسمر جمع 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جواليقي في تفسير هذا المثل خلاف ما ذكرنا 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ب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ن شراج، ككتاب، محدث مقرئ فر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بن شراج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عوف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رزو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صهيب  مولى آل جبير بن مطعم  الشرجي محدث  صالح، روى عن عطاء، وعنه ابن عيينة، منسوب إلى الش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ج العجوز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حديث كعب بن الأشرف</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 بقرب المدينة  على ساكنها أفضل الصلاة وأتم التس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نسج  من سعف  النخل  يحمل فيه البطيخ ونحوه  ،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ر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س تتخذ من الشريج  والشريج اسم  للعود الذي يشق فلق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يشق منه قو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واحدة منهما ش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منشقة، وجمعها شر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ئج النبع براها القواس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ش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شق و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صف بالشريج، عنى بالشق المصدر، وبالشق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جة من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ت من غصن صحيح مثل 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سي الشريج، وهي التي تشق من العود فلقتين، وهي القوس الف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جة جشاء ذات أزامـل                      يخظي الشمال بها ممر أملس يعني القوس يخ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لحم الساعد بشدة النزع حتى يكتنز السا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جة  جديلة من قصب  تتخذ  ل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ر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التي يلصق بها ريش السه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محمد الشري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الش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احل اليم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لاقه يقتضي الفتح، وضبطها العارفو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معروف المشهور على ألسنتهم بالفتح، وهكذا ضبط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 مسيل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سراج الدين عبد اللطيف بن أبي بكر بن أحمد بن عمر الزبيدي الحنفي شيخ نحاة مصر، درس النحو والفقه بمدارسها، توفي سنة </w:t>
      </w:r>
      <w:r>
        <w:rPr>
          <w:rFonts w:cs="MS Sans Serif;Times New Roman" w:ascii="MS Sans Serif;Times New Roman" w:hAnsi="MS Sans Serif;Times New Roman"/>
        </w:rPr>
        <w:t>802</w:t>
      </w:r>
      <w:r>
        <w:rPr>
          <w:rFonts w:ascii="MS Sans Serif;Times New Roman" w:hAnsi="MS Sans Serif;Times New Roman" w:cs="MS Sans Serif;Times New Roman"/>
          <w:rtl w:val="true"/>
        </w:rPr>
        <w:t>، وولد ولده الشيخ زين الدين أحمد بن أحمد بن عبد اللطيف الحنفي، ممن روى عن السخاوي، وهو من شيوخ الحافظ وجيه الدين عبد الرحمن بن علي بن الديبع الشيباني الزبيدي، وله مؤلفات ش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ج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ة تحفر فيبسط فيها جلد فتسقى منها الإبل  وانشرج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ة المتباعدة  ، ومثله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ان مختلفا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ختلطان غير السواد والبيا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لونين مخت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شرج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 نيري البرد  أحدهما أخضر والآخر أبيض أو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صفة القط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ت بورده فراط سرب                      شرائج بين كدري وجون وقا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جان من لونين خلطان منهما                      سواد ومنه واضح اللون مغرب  والمشا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بهة  والمما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منه  فتيات مشارج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راب  متساويات في الس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ج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جه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يف فر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الصبوح لها فشرج لحمها                      بالني فهي تثوخ فيها الإصبـع أي خلط لحمها بال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تشرج اللحم بال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خل  ، ونص الصحاح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خلا  ،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اللبن على هذه الفرس التي تقدم ذكرهما في بيت ق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دو به خوضاء يقطع جريها                      حلق الرحالة فهي رخو تمرع ومعنى شرج ل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فيه لونان من الشحم و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تثوخ فيها الإص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و أدخل أحد إصبعه في لحمها لدخل لكثرة لحمها وش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ئرة العي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 الرح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ز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ج يعمل من جل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ر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دابة أشرج بينة الش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إحدى خصييه أعظم من الأخرى  ، ومثله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خصية 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 سمنا حس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ج، بفتح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مع حلقة الدبر الذي ينطب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ج، كف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دبر والأنث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وى شيخنا أنه في الصحاح، وعجيب إهمال المصنف إياه، غريب فإني تصفحت نسخة الصحاح في مادته فلم أج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مر للمصنف في أول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المرأة، ولكن هذا غير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طلل تضمنـه أثـال                      فشرجة فالمرانة فالحبال وشريج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مهجم بال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أحمد بن الأحوس الفقيه ترجمه الجند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رج، مثال صيقل وزي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ن السمسم، وربما قيل للدهن الأبيض وللعصير قبل أن يتغير تشبيها به لصف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لحق بباب فعلل نحو 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جوز كسر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م ينطقون به بإهمال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ت الإشارة إليه في الس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ء بين شريجي غم وسرور، وأشرج صدره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ط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طرنج  ، كسر الشين فيه أجود  ولا يفتح  أوله   ليكون من باب جرد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كذا صرح الواحد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عبة م  أي معروفة  والسين لغة فيه، من الشطارة  ، أو المشاطرة، راجع للأول،  أو من التسطير  ، راجع للثاني، صرح به ابن هشام اللخمي في فصيحه،  أو  فارسي  معرب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رنك، أي الحيلة، أو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رنج، أي من اشتغل به ذهب عناؤه باطلا، أو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رنج، أي ساحل التعب، الأخير من الناموس وكل ذلك احتما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وى الاشتقاق فيه، أو كونه مأخوذا من مادة من المواد، قد رده ابن السراج وتعقبه بما لا غبار عليه، لأن كلا من المادتين المأخوذ منهما بعض لأصله الذي أريد أخذه من تلك الماد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ما نفاه المصنف من فتحه، أثبته غيره، وجزم به الحريري وغير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ح لغة ثابتة، ولا يضرها مخالفة أوزان العرب، لأنه عجمي معرب، فلا يجيء على قواعد العرب من كل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 في حواش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ماء العجمية لا تشتق من الأسماء العريبة، والشطرنج خماسي واشتقاقه من شطر أو سكر يوجب كونها ثلاثية فتكون النون والجيم زائدتين، وهذا بين ال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مزهر للجلال، فليراج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طرج، بكسر الشين  وسكون التحتية، وفتح الطاء و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م  أي معروف عند الأطباء،  معرب  عن  جيترك بالهندية  ، استعملها العرب،  نافع لوجع المفاصل والبرص والبه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ف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ارج، كعلابط  ، نقله الجوهري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طبق  يجعل  فيه الفيخات والسكرجات  تقدم بيانها، فارسي  معرب  وهو الذي يسميه الناس  بيشبارج  بكسر الموحدة، وسكون التحتية والشين وفتح الموحدة وبعدها ألف، وكسر الراء وفت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بن الجواليقي في كتابه المعرب،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لوان اللحم في الطبائ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امس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ه في كتاب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ا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شفارج من الأطع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ف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فا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معرب  عن  شابابك  ، فارسي،  وهو البرنوف  بالض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لج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اد الترك  بالقرب من طراز  منه يوسف بن يحيى الشلجي، محدث  ، روى عن أبي علي الحسن بن سليمان بن محمد البلخي، وعنه أحمد بن عبد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ط  ، شمجه يشمجه شمجا،  و  الش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عجال  والسرعة،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شمجى، كما سيأتي،  و  الش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طة المتباعد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ج الخياط الثوب يشمجه شم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طه خياطة متباعد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رجه شمرج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شمج من الأرز والشعير ونح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ز منه شبه قرص غلاظ، وهو الشم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ا ذقت شماجا، كسحاب  ولا لماجا أي ما يؤ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لت خبزا ولا شم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أكالا ولا لماجا ولا شماجا، أي ما أكلت  شيئا  ، وأصله ما يرمى به من العنب بعدما يؤك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اقة شمجى  محركة  كبشكى  ، أي  سري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نظور بن حبة الأسدي، وحبة أمه، وأبوه شري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مجى المشي عجول الوث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بة للناجيات الغل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تى أزبيها بالأدب ال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غلباء، والأ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رقبة والأز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نو شمجى بن جر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قضاعة  من حمير  ووهم الجوهري  حيث 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مج بن جرم من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بنو شمج بن فزارة، فبالخاء المعجمة وسكون الميم  حي من ذ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ط الجوهري رحمه الله تعالى  وعفا عنا وعنه حيث 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مج بن فزارة، بالجيم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المصنف الإمام أبو زكريا فإنه كتب بخطه على هامش نسخة الصحاح ما صوبه المصنف، وكذلك ابن بري في حواشيه، والصاغاني في التكملة، وغي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اءة الخياط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رج 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اطه خياطة متباعدة الكتب وباعد بين الغرز، وأساء الخيا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حضانة  ، أي حسن قيام الحاضنة على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سم المشمرج  ، للصبي، اشتق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مرج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ليط في الكلا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رج، كقنفذ، و  شمروج مثل  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والجل الرقيق النسج  منهما، وكذلك ثوب مشم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قبل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عد إرعاد الهجين أضاعـه                      غداة الشمال الشمرج المتنصح يريد الج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فرس يرعد لحدته وذكائه كالرجل الهجين، وذلك مما يمدح به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نصح المخي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صحت الثوب ون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ط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راج  كشمر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ط من الكذ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ا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اطي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هنا ذكر الشمرج، وهو اسم يوم جباية الخراج للعجم وقال عربه رؤبة بأن جعل الشين سينا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خراج يخرج السمرجا و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ذكره في السين المهملة،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 قال الليث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ج على ش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جل على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في الجلد  والأصابع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خص بصر الميت وشنجت الأصابع  ، أي انقبضت وتشن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إليها مشنج الأنـام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ثى خبي الريح بالأصائل وقد  شنج  الجلد، بالكسر،  كفرح  ، وأشنج  وانشنج وتشنج  ، فهو شنج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نج العلباء فاقفع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نضي السقم حين بلا  وشنجته تشنيجا  قال جم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ولت رأسي لتعرف مسـه                      بمخضب الأطراف غير مشنج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ج أشنج، وشنج مشنج، والمشنج أشد تشن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نج وأش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شنج الجلد و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 ش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ة ال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شنج النسا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تقبضه، وهو عرق، وهو  مدح  له،  لأنه إذا  تقبض نساه و  شنج لم تسترخ رجل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يم الشظى عبل الشوى شنج النسا                      له حجبات مشرفات على الفـال وقد يوصف به الغراب،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ج النسا حرق الجناح كأنه في الدار إثر الظاعننين مقيد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انت الدابة شنج النسا فهو أقوى لها وأشد لرج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يوان ضروب توصف بشنج النسا، وهي لا تسمح بالمشي، منها الظبي، ومنها الذئب، وهو أقزل إذا ط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ه يتوحى، ومنها الغراب وهو يخجل كأنه م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ج النسا يستحب في العتاق خاصة، ولا يستحب في الهمالي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نج  كمحمد، عل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خلاد بن عطاء المحد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عبد الله بن محمد الشنج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رباط الشونيزية  ببغد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إحدى خصيتيه أصغر من الأخرى، كالأشرج، والراء أع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ع الناس من السراويل المشنجة  قيل هي الواسعة التي تسقط على الخف حتى تغطي نصف القدم، كأنه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واسعة طويلة لا تزال ترفع فتتشن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هذلية؛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أحمد بن محمد الشانج الأندلسي الكاتب، ذكره الصابوني في تكملة الإكم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ه د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دانج  بفتح الشين وكسر النون  ويقال شاهدانج  بزيادة الألف بعد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ا لا يسع الطبيب جهله  ويقال له شاهدانك، وشاهدانق بالكاف و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 معرب عن شاه دانه، ومعناه سلطان الحب، ويعبرون في كتب الطب بأنه  حب القنب  ، بكسر فنون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بذر الق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خواصه أنه  ينفع من حمى الربع  شربا،  والبهق والبرص  طلاء  ويقتل حب القرع  وهو دود البطن  أكلا ووضعا على البطن من خارج أيض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ه ت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هترج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ه تره، معناه سلطان البقول  م  أي معروف عند الأطباء  نافع ورقه وبزره للجرب والحكة  وسائر الأمراض السوداوية  أكلا وشربا لما يرد من الحمبيات العتيقة  ، هكذا في سائر النسخ، وهو الصواب، وضبطه شيخنا بالنون والفاء وصوبه، وليس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ذ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ذنج  ،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دنه، ومعناه سلطان الحب  م  أي معروف  نافع من قروح الع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ي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ج، ك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روى عن طاووس </w:t>
      </w:r>
      <w:r>
        <w:rPr>
          <w:rFonts w:ascii="MS Sans Serif;Times New Roman" w:hAnsi="MS Sans Serif;Times New Roman" w:cs="MS Sans Serif;Times New Roman"/>
          <w:color w:val="0000FF"/>
          <w:rtl w:val="true"/>
        </w:rPr>
        <w:t xml:space="preserve"> ،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هذا في أكثر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د بن عطاء بن ال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ش ن ج أن جده  مشنج  بالميم على صيغة اسم الفاعل، فلينظر هذا مع كلام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ب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صوب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جوهر،  ويضم  ، وهو ناد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ذي يخبز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يخ أبو حيان في شرح التسهيل لما تكلم على الأو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وعل بالضم مثل صوبج، وهو شيء من خشب يبسط به الخبازون الجر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 يأت على هذا الوزن غيره وغير سوسن، وهو  مع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م موافق لأعجميته جريا على القاعدة المشهورة بين أئمة الصرف واللغة، وهي أنه لا تجتمع صاد وجيم في كلمة عربية فلا يثبت به أصل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لك حكموا على نحو الجص والإجاص والصولجان وأضرابها بأنها عج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ثنى بعضهم  صمج  وهو القنديل،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عربي لا نظير له في الكلام ال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جتمع الجيم والقاف في كلمة عربية إلا أن تكون معربة أو حكاية صوت، ولا تجتمع نون بعدها زاي، ولا سين بعدها لام، ولا كاف وج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درك على أبي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سج، فإنه سم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قه شيخنا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نه مضموما هو الصواب لأنه معرب عن جوبه بالضم، وهي الخ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عرب بقي على حا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ج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ج  ، أهملها الليث، وروى أبو العباس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ضرب حديدا على حديد فصو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ج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حديد بعضه على بعض  والصج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ك الصو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رة وأخلاطها  التي تصرخ بها البرك وغيرها، فارسي  معرب  ؛ كذا في التهذيب، 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رة بأخلاطها تطلى بها الحياض والحمامات، وهو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وف، عرب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ج، ورب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ج الحوض تصريجا  طلاه به،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ق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ر م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من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نواحي ترمذ، معرب جرمنك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ع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نصوب المدمل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درك على ابن منظور و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لجان بفتح الصاد واللام  ، والصولجة والصولج والصولج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د المعوج، فارسي معرب؛ الأخيرة عن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صولج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محج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لجان والصولج والصلجة كلها معربة،  ج صوالجة  الهاء لمكان ال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وجد أكثر هذا الضرب الأعجمي مكسرا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ل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 يعطف طرفها، يضرب بها الكرة على الدواب، فأما العصا التي اعوج طرفاها خلقة في شجرتها فهي محج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ج ال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بها  وصفاها،  و  صلج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ه، و  صلج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أملس  ، والأصلج الأصلع بلغة بعض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أص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صم  ، يقال أصم أصلج  وليس تصحيف الأصلخ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م أصلج كأصلخ قال الأزهري في ترجمة ص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خ الأصم، كذلك قال الفراء وأبو عبيد،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ؤلاء الكوفيون أجمعوا على هذا الحرف بالخاء، وأما أهل البصرة ومن في ذلك الشق من العرب فإنهم يقولون الأصلج، بالج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صامم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صالج ع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صام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أمة صماء تعرف بالصلخ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ما لغتان جيدتان، بالخاء و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غير واحد من أعراب قيس وتميم يقول للأ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ج، وفيه لغة أخرى لبني أسد ومن جاو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خ، بالخ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ة  الخالصة،  والصافي الخالص، كالصولج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اهم الصحاح  الخالص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جة  كزلخة  ، بضم فتشديد اللام الم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لخة من القز  والقد،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كة الفضة المصفاة  وهي النسي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يجا، كزل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ه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رة العظيمة، والناقة الشديدة  كالصيهج، والجيحل، وهذا عن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ج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نديل، ج صمج </w:t>
      </w:r>
      <w:r>
        <w:rPr>
          <w:rFonts w:ascii="MS Sans Serif;Times New Roman" w:hAnsi="MS Sans Serif;Times New Roman" w:cs="MS Sans Serif;Times New Roman"/>
          <w:color w:val="0000FF"/>
          <w:rtl w:val="true"/>
        </w:rPr>
        <w:t xml:space="preserve"> ، وهو مستثنى من القاعدة التي مر ذكرها،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عربي، وليس في كلام العرب كلمة فيها صاد وجيم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عرب  عن الرومية، تبعا للجوهري فإنه قال ذلك، وأورد بيت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م مثل الصمج الروميات قال شيخنا، ولا شاهد فيه، لجواز أن تكون الصفة للق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مج أو صوم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هو  بالحاء المهمل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صملج، كعمل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من الخيل وغي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تخذ من صفر يضرب أحدهما على الآخر  ،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الذي يعرفه العرب  و  هو أيضا  آلة ذو أوتار يضرب 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ج ال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كون في الدفوف ونحوه، عربي، فأما الصنج ذو الأوتار فدخيل  معرب  ، يختص به العجم، وقد تكلمت به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عبارة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أوتار الذي يلعب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اعب به الصناج والصن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جيبا تخال الصنج يسمعه                      إذا ترجع فيه القينة الفضل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سوار إذا مـا                      جئته وابن علاثـ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 الصنج عبيد                      الله أوتارا ثلاثـ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لأبي النضر مولى عبد الأعلى، 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أي صنج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ي النا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اع الشيزى  ،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نو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لقة من العج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قمراء صن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يئة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حريف، وإنما هو صياجة، بالياء التحتية، وسيأتي في محله، وذكره بالنون 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شى بني قيس  ،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شى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جة العرب، لجودة شعر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صن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سف بن عبد العظيم، محد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ج الناس صن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كلا إلى أصل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ج به تصن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ين ديار مضر وديار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جة الميزان معربة  ولا تقل ب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سكيت وتبعه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 من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جة وصنجة، والسين أعرب وأفصح، ف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كون السين أفصح فلأن الصاد والجيم لا يجتمعان في كلمة 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جة الميزان معرب، والجمع سنجات، مثل سجدة وسجدات، وسنج، مثل قصعة وقصع،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بالسين، ولا يقال بالص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البحث في ذلك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صن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ص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ئت غنتني دهاقين قـرية                      وصناجة تجدو على كل منسم وصنج 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بيت الغول تهرج أن تـراه                      وصنج الجن من طرب يهيم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صنهاج وصنهاجة، 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ق في العبو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هاجة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 الصاد ولا يجوز غيره، وأجاز جماعة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عندنا الفتح خاصة في القبيلة بحيث لا يكادون يعرفون غيره،  قوم بالمغرب  كثيرون متفرعون، وهم  من ولد صنهاجة الحميري  ، وقد نسب إليه جماعة من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ج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يابس الصلب من الدواب و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صلب من الإبل والدواب، كان أحسن مثل ما هو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ظهر صوجان القرا للممتطي  ونخلة صوج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بسة كزة السع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ا صوج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ي صوجان ه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أي صنج هو، أي  أي النا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لج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هج  ، وقد تقدم معناه قريبا عن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ت صيه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م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 صي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ضلوع نهدة المناف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هض فيهن عرى النسائ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عدا إلى سناسن صياهج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ر صهاب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هابي  ، أبدلو الجيم من الياء، كما قالوا الصيصج والعشج وصهريج وص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هم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ير عنها الوبر الصهابجا أراد الصهابي، فخفف وأب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هريج، كقنديل و  صهارج مثل  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ض يجتمع فيه الماء  ، جمعه صها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ناهى في صهاريج الصف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وقف هذا الماء في صهاريج م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ه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نعة يجتمع فيها الماء، وأصله فارسي، وهو الصهري، على ال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أبو زيد في جمعه صه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هرج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عمول بالصار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رة، ومنه قول بعض الطفيل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دت أن الكوفة بركة مصهر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ض صه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ي بالصاروج وقد صهرجوا صهر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دي الهام والأحشاء خافـية                      تناول الهيم أرشاف الصهاريج  وصهر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شمالي القاهرة، الصغرى والكب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قمراء  صياجة  ، أي  مضيئة  ، كذا في نوادر الأعرابي، هذا هو الصح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بج  الرجل، بالموحد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لقى نفسه على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رض من كلال أو ضرب  ، قال ابن دريد وليس بثبت؛ كذا 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ذكر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ج القوم إضج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وا وجلبوا  ، نسبه الجوهري إلى أبي عبيد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ل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ذا جزعوا  من شيء وفزعوا  وغلبوا فضجوا يضجون ضجي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ج يضج ضجا وضجيجا وضجاجا وضجاجا، الأخير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والاسم الض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ج البعير ضج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ج القوم ضج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ح مستغ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ضجة القوم أي جلب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جيج الصياح عند المكروه والمشقة والجز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جاج،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ر، و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ج  ، وهو مثل السوار للمرأة،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د معطوف الضجاج على                      غيل كأن الوشم فيه خـلـل والض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ة  تستعملها النساء في حليه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ج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شاغبة والمشارة، كالمضا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جه مضاجة وضج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دله وشاره وشاغ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ضجاج،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من ضاججت وليس بمصدر،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ما زبب الأشدا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ر الضجاج واللقلاق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شت الناس الضجاج الأضج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 خاشي شرها وهجهجا أراد الأضج، فأظهر التضعيف اضطر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على نحو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غ يؤكل  فإذا جف سحق ثم كتل وقوي بالقلي، ثم غسل به الثوب فينقيه تنقية الصاب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نبت أو صمغ تغسل به النساء رؤوسهن، حكاه ابن دريد بالفتح، وأبو حنيفة بالكسر، 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جر يسم بها الطير أو السبا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جوج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تضج إذا جلب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جج تضج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هب أو م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ضج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م الطائر أو السب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صف بالمصدر من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ضجاج، وقوم ض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قدر بذرعك إني لن يقومني                      قول الضجاج إذا كنت ذا أود </w:t>
      </w:r>
      <w:r>
        <w:rPr>
          <w:rFonts w:ascii="MS Sans Serif;Times New Roman" w:hAnsi="MS Sans Serif;Times New Roman" w:cs="MS Sans Serif;Times New Roman"/>
          <w:color w:val="009716"/>
          <w:rtl w:val="true"/>
        </w:rPr>
        <w:t xml:space="preserve"> 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جه  ضر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فانضرج  قال ذو الرمة يصف 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جن البرود عن ترائب حرة أي شق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ل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ضرج الثو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الدم ونحوه من الحمرة أو 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السراب على وجه الأر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رقر بلعباب الشمس مضروج يعني الس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رجه  فتض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تلطخ بدم أو غيره فقد تضرج وقد ضرجت أثوابه بدم النج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ج الشيء ضرجا فانضرج، وضرجه فتض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فعرف بذلك عدم التفرقة بين المطاو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كت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صاحبة المزا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تتضرج من المل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رج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ج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ق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جه  ألقا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مضر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شق  ن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من عن نور الأقاحي في الثرى                      وفترن عن أبصار مضروجة نجل والانض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شقاق،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تعالت من البهمى ذوائبـهـا                      بالصيف وانضرجت عنه الأكاميم 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له براحـلة وبـرد                      كريم في حواشيه انضراج وانضرجت لنا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رج  م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ضرجت  العق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حطت من الجو كاسرة  وانقضت على الص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رج البازي على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ض،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س الظباء الأعفر انضرجت له                      عقاب تدلت من شماريخ ثهـل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رت له،  أو أخذت في ش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ج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ضرج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ح</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رج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ت عيون ورقه وبدت أطرا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رجت عن البقل لفائ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فتح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بدت ثمار البقول من أكمام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رجت عنها لفائفها، أي انفتح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ضرج  الخد احم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ضرج الخ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نه فتضرج خد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جت  المرأة  إذا  تبرجت  وتحسن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 الجيب تض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ا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جت المرأة ج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ج  الإبل  إذا  ركضها في الغا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جت الناقة بجرتها وجرض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ج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 وزوقه  ،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يج الكلام في المعا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زويقه وتحس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ما ضرج به الصدق، وشر ما ضرج به الكذ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ج  الثوب  تض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ه بالحمرة  ، وهو دون المشبع وفوق الم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ريطة مضرجة  أي ليس صبغها بالمش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ج  الأنف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اه  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بأبانين جاء يخطبـهـا                      ضرج ما أنف خاطب بدم وفي كتابه ل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رجوه بالأضام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موه بال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ريج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أصفر، و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 الأحم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سية الإضريج فوق المشاجب أي أكسية خز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يتخذ من جيد المر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سية تتخذ من المرعزى من أج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كسية أ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من الخيل، 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ريج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 الكثير العرق وقال أبو دا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غتدي يدافع ركني                      أجولي ذو ميعة إضريج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واد  الشديد العد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ضرج وإ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ضرج بالحمرة أو 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بغ الأح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ضرج، من ه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إضريج إلا من خ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ج كمحدث  ، هكذا في نسختنا،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ج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ارج، كالمنا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ق  جمع 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هميان يصف أنياب الفح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عن من أنيابه المضارجا والمض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ياب الخلقان  تبتذل مثل المعاوز، قاله أبو عبيد، واحدها مضرج، كذا في الصحاح واللسان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همال المصنف مفرده تقصير أشار 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رج  اسم  ع  معروف في بلاد بني عب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لاد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قربه، وقد 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ممت العين التي عنـد ضـارج                      يفيء عليها الظل عرمضها طامي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نحاس أن الرواية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يئ عليها الطلح  ، ويروى بإسناد ذكره أنه وفد قوم من اليمن على النبي صلى الله عليه وسلم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سول الله، أحيانا الله ببيتين من شعر امرئ القيس 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ف ذلك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نا نريدك، فضللنا الطريق فبقينا ثلاثا بغير ماء، فاستظللنا بالطلح والس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بل راكب متلثم بعمامة، وتمثل رجل ببيتين، و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رأت أن الشـريعة هـمـهـا                      وأن البياض من فرائصهـا دام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ممت العين التي عـنـد ضـارج                      يفيء عليها الطلح؛ عرمضها طامي فقال الر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قول هذا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ؤ القيس 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ما كذب، هذا ضارج عند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ثونا على الركب إلى ماء، وعليه العرمض يفيء عليه الطلح، فشرنا رينا، وحملنا ما يكفينا ويبلغنا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النبي صلى الله عليه وسلم  ذاك رجل مذكور في الدنيا شريف فيها منسي في الآخرة خامل فيها، يجيء يوم القيامة معه لواء الشعراء إلى النا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و ض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ء وشد كالحريق ضريج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ج النار يض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لها عينا؛ رواه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رجة والض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ط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رجي، بضم الميم وآخرها ياء النسبة، جمع المضرجيات، وهي الطيور الكو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 بالحاء المهملة، وسيأتي في مح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ب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جي من الد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ئف  روى ثعلب أن ابن الأعرابي أنش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نت أحجو أبا عمرو أخا ثقة                      حتى ألمت بنا يوما ملـمـ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ء قد تخطيه منيتـه                      أدنى عطـياتـه إياي مـئي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ان ما جاد لي لا جاد من سعة                      دراهم زائفات ضربـجـيات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هم ضرب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ئف، وإن شئت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ف قسي والق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صلب فضته من طول الخب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بالصاد المهملة  ، وقد تقدم بيانه في مح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م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 الجسد بالطيب حتى كأنه يقطر  ، وقد ضم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ط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نتنة  الرائحة  تلسع  ، والجمع ضم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ترجمة  خعم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ج،  بالتحريك هيجان  الخيعامة، وهو  المأبون  المجبوس  وقد ضمج كفرح  ضمجا والض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ة تصيب الإنسان والض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ق بالأرض كالإضماج  ، ضمج الرجل بالأرض وأض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 قرما بالهدير عاج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ضب الخلق وأي دهام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طي الزمام عنقا عمال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ناء عليه ضامجا أي لاص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 من بني تميم يذكر دواب الأرض وكان من بادية الشأ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رض أحناش وسبع وخارب                      ونحن أسارى وسطهم نتـقـلـب رتيلا وطبوع وشبثان ظلمة وأرقط حرقوص وضمج وعنكب والض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وات الس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نس القر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م ع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مع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ض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ض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يضاء ضحوك ضمعج وفي حديث الأشتر يصف امرأة أر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معجا طرطب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ضخمة  الغل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مة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ذلك للذك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عج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التي تم خلقها واستوثجت نحوا من التمام،  وكذا  لك  البعير والفرس وا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هم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ظل يدعو نيبها الضماعجا                      والبكرات اللقح الفواثجا </w:t>
      </w:r>
      <w:r>
        <w:rPr>
          <w:rFonts w:ascii="MS Sans Serif;Times New Roman" w:hAnsi="MS Sans Serif;Times New Roman" w:cs="MS Sans Serif;Times New Roman"/>
          <w:color w:val="009716"/>
          <w:rtl w:val="true"/>
        </w:rPr>
        <w:t xml:space="preserve"> ض و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طف الوادي  والجمع أضواج وأضوج، الأخيرة نا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ضرار بن الخطاب الف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لى من الحي في معرك                      أصيبوا جميعا بذي الأضوج وقد  تضوج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أضواجه  أي معاط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ضوج و  ضاج  يضوج ض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ل، واتسع، كانضج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حفوظ أن تضوج وضا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و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تسع، وأما ضاج بمعنى مال، فيائي،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ينا ضوج من أضواج الأودية، فانضوج فيه وانضوجت على إ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ذا كنت بين جبلين متضايقين ثم اتسع، فقد انضاج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ني زيد بأضواج من الكلام يموج علي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وجان والضوجانة  بمعنى الصوجان  ، بالصاد المهملة، عن الليث، وقد تقدم بتفصي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ه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هجت الناقة  ، كأجه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ت ولدها  ، إما مقلوب وإما لغة، عن الهج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دوا لقولي كل أصهب ضامر                      ومصبورة إن تلزم الخيل تضهج </w:t>
      </w:r>
      <w:r>
        <w:rPr>
          <w:rFonts w:ascii="MS Sans Serif;Times New Roman" w:hAnsi="MS Sans Serif;Times New Roman" w:cs="MS Sans Serif;Times New Roman"/>
          <w:color w:val="009716"/>
          <w:rtl w:val="true"/>
        </w:rPr>
        <w:t xml:space="preserve"> ض ي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ج  عن الشيء ض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 ومال عنه، كجاض، وضاج عن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ضاج  يضيج ضيوجا  بالضم  وضيجانا  محرك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تريني كالعريش الـمـفـروج                      ضاجت عظامي عن لفئ مضروج اللف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ل ل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ج السهم عن الهدف، أي  ما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جت عظامه ض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ت من الهزال،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ج كفرح  يطبج طب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مق  وهو أطب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بج  ،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كام الحماقة  ، عن أبي عمرو، وفي كتاب الغريبين ل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وكان في الحي رجل له زوجة وأم ضعيفة فشكت زوجته إليه أمه، فقام الأطبج إلى أمه فألقاها في الوادي  هكذا رواه الهروي بالجيم، ورواه غيره بالخاء، وهو الأحمق الذي لا عقل ل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الأش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على الشيء الأجوف، كالرأس  وغيره، حكاه ابن حمويه عن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طبج في الكلام  ، إذا  تفنن وتنو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وهم من المصنف، والصواب أنه تطنج بالنون بدل الموحدة، وسيأتي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طبيجة، كسكي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سويد، وهي  الاس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ه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اهجة  ، بفتح الطاء والهاء،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هاء في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مشرح  ، وهو الص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تاج الأسماء أنه  معرب تباه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أن باءه بدل من الباء التي بين الباء والفاء، كبرند وبندق، الذي هو فرند وفندق، وجيمه بدل من الش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ث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ث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ل  ، قاله أبو عمرو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ذكر لذلك شاه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هد عليه، وهو لمنظور بن مرث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ض في متونها كالمدرج أثر كآثار فراخ الطثرج أراد بال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وف، والمد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النمل، وال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ند السيف شبهه بالذ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ز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 معرب تازه  ، قال ابن الأثير في حديث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أبي الزن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تينا بهذه الأحاديث قسية وتأخذها منا طاز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ز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يح الجيد النقي  الخال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س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سوج، كسف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احية، وربع دان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س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تان، والدانق أربعة طساس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ه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راد بالطسوج والدانق نسبتها من الدرهم لا من الدينار، لأن الدرهم ستة دوانيق وثمان وأربعون حبة، فيكون طسوج الدره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تين، ودانقه ثمان حبات،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س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ار من الوزن،  معر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س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 من طساسيج السواد، معر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س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سو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بشاطئ دجلة </w:t>
      </w:r>
      <w:r>
        <w:rPr>
          <w:rFonts w:ascii="MS Sans Serif;Times New Roman" w:hAnsi="MS Sans Serif;Times New Roman" w:cs="MS Sans Serif;Times New Roman"/>
          <w:color w:val="009716"/>
          <w:rtl w:val="true"/>
        </w:rPr>
        <w:t xml:space="preserve"> ط ع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جها يطعجها طع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ن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وف  والفن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ج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ا أبو صالح السليل بن أحمد بن عيسى بن الشيخ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نا أبو عبد الله محمد بن العباس اليزيد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نا الخليل بن أسد النوشج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نا محمد بن يزيد بن رب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رجل عن حماد الراو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النعمان فنسخت له أشعار العرب في الطنوج، يعني  الكراريس  فكتبت له، ثم دفنها في قصره الأبيض، فلما كان المختار بن أبي عبيد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حت القصر كن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حتفره فأخرج تلك الأش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ن ثم أهل الكوفة أعلم بالأشعار من أهل البص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واحد 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نقلا عن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وع في الكلام وتطنج وتفنن، إذا أخذ في فنون ش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الصواب وأما ذكر المصنف إياها في  طبج  فوهم، وقد أشرنا له آن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شاطئ بحر المغرب  قريبة من تطاون، وهي قاعدة كبيرة جامعة، بين الأمصار المعتب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حكاه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سبه عرب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أحسبه معربا، وهي  ذكر السلكان  ، بكسر السين المهملة، وستأتي،  معرب  عن تيهو، ذكره الأطباء في كت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غ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ى المصنف من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طغج الإخشيد، بالغين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و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جة، وهي قبيلة من الأزد، منها سعيد بن زيد، من رجال البخا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المعجم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 ج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في الحرب صياح المستغيث  ؛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فيه ضج  بالضاد  ثم جعل ضج  في غير الحرب  ، وظج بالظاء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شيخنا إنه لحن أو لثغة، تحامل شديد، سامح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جة، محركة، قال إسحاق بن الفرج، سمعت شجاعا السلم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بغيض الطغا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فتح والغين المعجمة،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غامة، بزيادة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ي لا يعي ما يقول ولا خير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درك الجع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بجة؛ جاء بهما في باب الكاف والج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ج  بفتح فسكو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ثعج  ، بتقديم الثاء على العين، وقد تقدم،  و  هو  الجماعة من الناس  في السفر،  كالعثجة، بالضم  ، مثال الجر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لبية بعض العرب في الجاهل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هم لولا أن بكرا دونك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بدك الناس ويفجرونك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منا عثج يأتونك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ثجا وعثجا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ماعة من الإبل تجتمع في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ج قال الراعي يصف فح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لبونه عثـج إلـيه                      يسفن الليت منه والقذال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مفضل عن هذا البيت، ف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لتفتـلـلـداتـهـا                      ومضت على غلوائها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د أبين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شأ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صانة قلق موشحـهـا                      رؤد الشباب غلا بها عظ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جابة هذا الفحل ساوى بنات اللبون من بناته قذاله لحسن نبا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عثج والع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طعة من الل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عثج من الليل وعثج، أي قط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ثج يعثج  عثجا وعثج بالكسر كلاهم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دام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ن  الشرب شيئا بعد شيء</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الكث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و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سريع الضخم  المجتمع الخلق،  كالعثنجج، والعثوجج</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عثوثج اعثيثاجا  واعثو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ثعنجج الماء، وال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نج، بتخفيف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من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نج، ب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من 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ولم يحد من أي نوع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نث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إبل، وكذلك العثمتم والعبنبل، وسيأتي ذك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ج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ج يعج  ، كضرب يضرب،  و  عج  يعج، كيم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بكسر العين في الماضي وفتحها في المضارع، خلافا من توهم أنه بفتح العين فيهما نظرا إلى ظاهر عبارة المصنف، وهو غير وارد لعدم حرف الحلق فيه، وش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ى يأبى، وقد تقدم لنا هذا البحث مرارا، وسيأتي أيضا في بعض المواضع من هذا الش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ا وعجيجا  ، وكذا ضج ي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ح  ، وقيده الأزهري بالدعاء والاستغائة،  ورفع صوت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الحج العج والثج  ، ال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بالتل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تل عصفورا عج إلى الله تعالى يوم القيام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ة القوم وعجي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هم وجلب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حد الله تعالى في عجته وجبت له الجنة  أي من وحده علانية،  كعجعج  ، مضاعفا، دليل على التكرير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ج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قة إذا زج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بكسر الجيم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جعج بالناقة، إذا عطفها إلى شي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عا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  القوم  وأعجوا، وهجوا وأهجوا، وخجوا وأخ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وا في فنونهم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نونه  الركو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جت  الريح  وأعج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 أو اشتد هبوبها  فأثارت  وساقت العجاج أي  الغبار، كأعج، فيهما  ، وقد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جت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ب في الرياح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كباء الصبا والجنوب مهياف ملواح، ونكباء الصبا والشمال معجاج مصراد لا مطر فيها ولا خير، ونكباء الشمال والدبور قرة ونكباء الجنوب والدبور 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ثير الغ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عج وعجاج ورياح معاجيج  ضد مهاو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ير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ارة الغ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ج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يعجن بسمن ثم ي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عام، لا أدري ما 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تخذ  من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حقيقة العجة، غير أن أبا عمرو ذكر لي أنه دقيق يعجن ب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خالويه عن بعضهم أن العجة كل طعام يجمع، مثل التمر والأ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تهم فلم أجد إلا العجاج واله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ج،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حم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خير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ب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غبار ما ثورته الريح، واحدته عجاجة، وفعله التعجي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ان  ، والعجاجة أخص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قوم الساعة حتى يأخذ الله شريطته من أهل الأرض، فيبقى عجاج لا يعرفون معروفا ولا ينكرون منك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اع الناس  والغوغاء والأراذل ومن لا خير فيه، واحده عجاج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ضى إذا رضي النساء عجاجة                      وإذا تعمد عمده لم يغـضـب  والع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الكثيرة العظيمة  ؛ حكاه أبو عبيد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العجاجة بهذا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لان  لف عجاجته علي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غار علي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نف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هوى أن ألف عجاجـتـي                      على ذي كساء من سلامان أو برد أي أكتسح غنيهم ذا البرد، وفقيرهم الكس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قامات الحري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ه  لبد عجاجته  وغيض مج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ف عما كان في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من كل ذي صوت  من قوس وريح؛ نهر عجاج، وفحل عجاج في هد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ت القوس تعج عج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 وكذلك الزند عند الوري،  كالعجعاج  والع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ثى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جعاج بج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صي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ير يعج في هديره عجا وعج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وت ويعج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دد عجيجه ويكر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 الماء يعج عجيجا وعجعج، كل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 مسيل من تهامة بعدمـا                      تقطع أقران السحاب عجيج ونهر 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لمائه عجيجا، أي صوتا، ومنه قول بعض الف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حن أكثر منكم ساجا وديباجا وخراجا ونهرا عجا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ء  وفي حديث الخيل  إن مرت بنهر عجاج فشربت منه كتبت له حسنات  أي كثير الماء  كأنه يعج من كثرته وصوت تدفق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ج  بن رؤبة  بن العجاج السعدي، من سعد تميم،  الشاعر، وهما  ، أي  العجاجان أشعر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ذلك ل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عج ثخنا من عجعجا واسم العجاج عبد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ع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ب المسن من الخيل  ، قاله ابن حب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طريق عاج  زاج، أي  ممتلئ</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عج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فرغا  وصوت  أو حمل عليه حمل ثقيل  فصوت لأج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ج البيت من الدخان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انا  تعجيجا  ، إذا  ملأه فتعجج</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من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ع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ي قضاعة كالعنعنة في تميم، يحولون الياء جيما مع العين،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راعج خرج م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اعي خرج معي، كما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ي لقيط وأبو علـ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عمان اللحم بالعش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غداة كسر البرنـ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لع بالود وبالصيصج أراد علي، والعشي، والبرني، والصي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ست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عج ثد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ع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ل وله رائحة تعج بالمسج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وة، كالهجاجة، وسيأتي في ه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رج،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خفيف، واسم  ، كذا عن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لدار  من عدرج  ، أي  أح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ج الماء يعذجه عذ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ه،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جه عذ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ن أع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ذج عاذ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في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 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من الأعبد عذجا عاذ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لقى هذه الإبل من الأعبد زجرا كالش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ذج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ور السيئ الخلق، والكثير اللوم  ، الأخي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عاجت علينا من طوال سـرعـرع                      على خوف زوج سيئ الظن معذج </w:t>
      </w:r>
      <w:r>
        <w:rPr>
          <w:rFonts w:ascii="MS Sans Serif;Times New Roman" w:hAnsi="MS Sans Serif;Times New Roman" w:cs="MS Sans Serif;Times New Roman"/>
          <w:color w:val="009716"/>
          <w:rtl w:val="true"/>
        </w:rPr>
        <w:t xml:space="preserve"> ع ذ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لج ال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 وقد عذلجت الدل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عذلج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ن غذاءه  ، فهو معذل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د عذلو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غذ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ذ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لئ  ، قال أبو ذؤيب يصف صيا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من كسبهن معذلجـات                      قعائد قد ملئن من الوشيق والمعذ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عذلجته النعمة،  الحسن الخلق  ، بفتح الخاء ضخم القصب  وهي بهاء  امرأة معذ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الخلق ضخمة القص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 عذل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ج  في الدرجة والسلم يعرج، بالضم  عروجا ومعرجا  ، بالفت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رتقى  ، وعرج في الشيء وعليه يعرج، بالكسر، ويعرج، بالضم عروج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ج الشيء فهو ع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نور المصباح للعجم أمرهم                      بعيد رقاد النـائمـين عـريج  وعرج زيد يعرج،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شيء في رجله فخمع وليس ب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خلقة فعرج، كفرح  ، ومصدره العر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رجة، بالضم  أو يثلث، في غير الخلقة، وهو أعرج بين العرج، من  قوم  عرج وعرج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فيهما، وعرج، بالكس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ع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رجه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ع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شد ع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رجه، لأن ما كان لونا أو خلقة في الجسد لا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فعله، إلا مع أ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ج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ته  ، أي الأع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ج عرج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ة الأعرج بعرض فغمز من شيء أص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ر عر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بر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ج  البناء  تع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  فت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ج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ج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رج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ق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تعريج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ج فلان على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عرج عليه  أي لم أقم ولم أح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س المطية على المنز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تعريج أن تحبس مطيتك مقيما على رفقتك أو لحاجة،  كتع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 في التهذيب في ترجمة  ع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يا فلان، وتهجس، وت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عرج  من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طف  منه يمنة ويسرة، كلاهما بفتح العين على صيغة اسم المفعول، ووهم من قال خلا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رج القوم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طريق إذا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عندك عرجة، بالكسر، ولا عرجة، بالفتح، ولا عرجة، محركة، ولا عرجة، بالضم، ولا ت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ق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عراج والمعرج  ، بحذف الألف  والمعرج  بالفتح؛ نقله الجوهري عن الأخفش ونظره بمرقاة ومرقا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لم  أو شبه درجة، تعرج عليه الأرواح إذا قبض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شيء أحسن منه إذا رآه الروح لم يتمالك أن يخ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عد  ، والطريق الذي تصعد فيه الملائكة جمعه المع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ه ذي المعار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رج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عدها التي تصعد فيها وتعرج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مع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فواضل و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ذي المعارج  من نعت الله، لأن الملائكة تعرج إلى الله تعالى، فوصف نفس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جمع المعراج معارج، والمع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م ومنه ليلة المعراج والجمع معارج ومعاريج مثل مفاتح ومفات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جعلت الواحد معرجا ومعرج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بوبة الشمس أو انعراجها نحو المغرب  ،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لشمس همت بعر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ج  كك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ستقيم  مخرج  بوله من الإبل  ، والعرج فيه كالحقب،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ب البعير حقبا، وعرج عرجا، فهو عرج، ولا يكون ذلك إلا للجمل إذا شد عليه الحق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عنه لئلا يحق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وواد بالحجاز ذو نخيل،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بلاد هذ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هو الذي بالطائف فالصواب فيه التحريك كما جزم به غير واحد، وإن كان منزلا آخر لهذيل فهو بالفتح، وبه جزم ابن مكرم انته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بن مكرم ما يدل على ما قاله شيخنا، كما ستعرف نصه،  ومنزل بطريق مكة  ،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 بفتح العين وإسكا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جامعة من أعمال 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موضع بين مكة والمد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أربعة أميال م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عبد الله بن عمرو بن عثمان بن عفان  ثالث الخلفاء،  العرجي الشاعر  ، رضي الله عنه، الذي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عوني وأي فتى أضاعوا                      ليوم كريهة وسداد ثـغـ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 بن عمرو بن عثمان، ولم يتاب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قصة غريبة نقلها شرا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لسان العرب ما يقضي أن الشاعر غير عبد الله وهو غلط واضح، وإن توقف فيه الشيخ علي المقدسي لقصوره، غير وارد على صاحب اللسان، فإنه لم يذكر قولا يفهم منه التغاير، مع أني تصفحت النسخ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ي الصحيحة المقر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جد فيها ما نسب شيخنا إليه،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إبل  ما بين السبعين إلى الثمانين أو  نحو الثمانين  ، وهكذا وجد بخط أبي سهل،  أو منها إلى تسعين، أو مائة وخمسون وفويقها  ، ونسبه الجوهري إلى أبي عبيدة،  أو من خمسمائة إلى ألف  ، ونسبه الجوهري إل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ت الإبل المائتين وقاربت الألف فهي 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أنساب للبلاذري قول العلاء بن قرظة خ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م عرجا كأسه فوق كفه                      وآب بنهب كالفسيل المكم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ج أعراج وعروج  ، قا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وا من حصونهن بنات الت                      رك يأتون بعد عرج بعـرج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بدى البيض عن أسوقها                      وتلف الخيل أعراج النعـم و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بروهم يكفئون عروجهم                      مور الجهام إذا زفته الأزيب  والعريجاء، ممدودة  ، مض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رة، وأن ترد الإبل يوما نصف النهار ويوما غدوة  وبهذا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رد غدوة ثم تصدر عن الماء، فتكون سائر يومها في الكلأ وليلتها ويومها من غدها، فترد ليلا الماء، ثم تصدر عن الماء فتكون بقية ليلتها في الكلأ ويومها من الغد وليلتها، ثم تصبح الماء غدوة، وهي من صفات الرفه؛  وأن يأكل الإنسان كل يوم مر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يأكل العريجاء، إذا أكل كل يوم م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مثال حمزة أن العريجاء أن ترد الإبل كل يوم ثلاث وردات، وصحح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جاء،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 له إبل عرج  ، بالضم،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 له عرج من الإبل، أي قطيع منها، ك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عرج الرجل  دخل في وقت غيبوبة الشمس، كعرج  تعريجا  و  أعرج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عرجا من الإبل، أي وهبه قطيعا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  الأ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  ، لحجل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ط في التو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ج، وعراج  بضمهما  معرفتين ممنوعتين  من ال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اع، يجعلونها بمنزلة القبيلة  ولا يقال ل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كعت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كان أول ما أثبت تهارشت                      أبناء عرج عليك عند وجار يعني أبناء الضباع، وترك صرفها لجعلها اسما لل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بن ال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جر  عرج  وهو جمع، لأنه أراد التوحيد، والعرجة، فكأنه قصد إلى اسم واحد، وهو إذا كان اسما غير مسمى نك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ع  ، خلقة فيها، والجمع ع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عر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ة بأرض مزي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اج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يجة، ك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نسير بن ديس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أع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  ، أي معروف، وكذلك بنو عريج،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ر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و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يرج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صماء  من أخبث الحيات  لا تقبل الرقية  تثب حتى تصير مع الفارس في س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طفر كالأفع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حية عريض له قائمة واحدة عريض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  بن مظ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ؤنث و  ج الأعيرجا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ئب  ، هكذا بالغين المعجمة عندنا، والصواب  العائب  بالمهملة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نجج اسم حمير بن سبأ  ، قاله السهيلي في الروض، وابن هشام وابن إسحاق في سيرت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رن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في الأمر  ،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اسم العرنج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ع، وموضع العرج من ال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مشية الأع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ر، والوادي، لانعراج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ج الشيء فهو ع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وعلا  والروح معروج  في قول الحسين بن مطير أي معرج به، فحذ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أصم خب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ليال من أول الشهر، حكي ذلك عن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ريج،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عبد مناة بن كنانة بن خزيمة بن مدركة، وهم قليلون، كما في المعارف ل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أبو نوفل بن  أبي  عقرب، وثقه في التقر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في أحكام الأساس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جون، لانعراجه، وثوب معرجن فيه صور العراج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إذا قيل بزيادة النون، فليراج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ب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ج، بالضم  ، والباء الموحدة، ومثله في التك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لب الضخ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ج والثم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 الصيد، وضبط القلم بالكس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ط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طوج، ك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من الملو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ف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ات  سهلي  سريع الانقياد  واحدته بهاء، وب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مي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جر الصيف لين أغبر، له ثمرة خشناء كالح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الريح أغبر إلى الخضرة، وله زهرة صفراء، وليس له حب ولا 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بعض الأعراب أن العرفجة أصلها واسع، يأخذ قطعة من الأرض تنبت لها قضبان كثيرة بقدر الأصل، وليس لها ورق  له بال  إنما هي عيدان دقاق، وفي أطرافها زمع يظهر في رؤوسها شيء كالشعر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عراب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ج مثل قعدة الإنسان، يبيض إذا يبس، وله ثمرة صفراء، والإبل والغنم تأكله رطبا ويابسا، ولهبه شديد الحمرة، ويبالغ بحمرت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حيته ضرام عرف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كأن لحيته ضرام عرف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 الغيث على العرفجة  ، أي أصابها وهي يابسة فاخض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من أحسنت إليه، فقال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ن ع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طر العرفج ولان عود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ثقب عوده، فإذا اسود شيئ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مل، فإذا ازداد قليل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رقاط، فإذا ازداد شيئ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دبى، فإذا تمت خوص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العرفج يسميها العرب نار الزحفتين، لأن الذي يوقدها يزحف إليها، إذا اتقدت زحف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ظهرت به خضرة النبا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جة خاض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راف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ل لا طريق فيه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 العر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ب من النك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رفجاء  ، بالم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أو ماء لبني عمي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ز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ج  عز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د يكنى به عن النكا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زج  الجار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ك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عزج  الأرض بالمسحا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بها  ، كأنه عاقب بين عزق وعز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ج  يعسج عسجا وعسجانا وعس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العنق في مشيه  ، وهو العسيج،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جن بأعناق الظباء وأعين ال                      جآذر وارتجت لهن الروادف ومن ذلك  بعير معساج  ، أو من العسج، وهو ضرب من سير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 يصف ناق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س من عاسج أو واسج خببا                      ينحزن من جانبيها وهي تنسل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مسرعات يضربن بالأرجل في سيرهن ولا يلحقن ناقتي، وسيأتي في و س 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س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و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لاد باهلة،  معدن للفضة  ،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س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س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و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من شجر الشوك، وله ثمر أحمر مدور كأنه خرز الع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كثير الشوك، وهو ضر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ما يثمر ثمرا أحمر يقال له المقنع فيه حم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سج المحض يقصر أنبوبه  ويصغر ورقه  ويصلب عوده، ولا يعظم شجره، فذلك قلب العوسج، وهو أعت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هذا قول أبي حنيفة،  ج  ، أراد الجمع اللغوي،  عوسج  بلا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مة لم تدر ما عيش شـقـوة                      ولم تغتزل يوما على عود عوسج ومنه سمي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رابي وأراد الأسد أن يأكله فلاذ بعوس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سجني بالخوتلـه                      يبصرني لا أحسبه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تلني بالعوسجة يحسبني لا أ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جمع العوسجة عواسج،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كر بالردافى عواس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خ الليل إلى عواس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اسج كالعجز النواسج 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حملنا هذا على أنه جمع عوسجة  لا جمع عوسج الذي هو جمع عوسجة  لأن جمع الجمع قليل البتة إذا أضفته إلى جمع ال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ج الما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رض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تأنيث لأن المراد من المال الإبل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عيتها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ن من هذا عبارة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ج الدابة يعسج عسج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طفيل بن شعيث  ، بالثاء المثلثة مصغ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  ، أي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سج الشيخ اعسج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في حاله  وتعوج كبر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ع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أبو الربيس الثعل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 تراب الأرض إن تنزلي بـه                      وذا عوسج والجزع جزع الخلائق وعوس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شاعر مذكور في الطبقات، وأورد له الميداني في الهاء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حق منـ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ـتـرك                      الذئب يعوي والغراب يبكي استدركه شيخنا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س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صن النا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لج  والعسلوج، بضمهما  والعس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صن لس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ل قضيب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لج والعس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ن واخضر من القضبان  أي قضبان الشجر والكرم أول ما ت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اليج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قها، وهي نجومها التي تنجم من سن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اليج عند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بان الحدي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لجت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ه  ، أي العس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عساليج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ط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ت العسلو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صن إذا يبس وذهبت طراو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ضيب الحديث الطلوع، يريد أن الأغصان يبست وهلكت من الحد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عليق اللؤلؤ الرطب في عساليج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غص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ال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وات تنبسط على وجه الأرض كأنها عروق، وهي خض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ت على شاطئ الأنهار يتثنى ويميل من النعم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ود إن قامت لشيء تـريده                      تأود عسلوج على شط جعف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عسلوجة النبات  والق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ة  ،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لج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ب من الطعام، أو الرقيق من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عسل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ة بالبحرين   وقوام عسل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ناعم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أيم وقواما عسلج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راد عسلوجا، فخ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اب عس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نج،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يم  ، وهو ذكر ال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بن منظور، وأهم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نج،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بض الوجه السيئ الخلق  ، بضمتين؛ هكذا في النسج،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منظر من الرجال، كما في نسخ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ص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ص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ع  ،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غة شنعاء لقوم من أطراف اليمن لا يؤخذ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 ليس على شر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ص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صلج، كعمل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عوج الساق  ، أهمله ابن منظور و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ث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اثج كعلابط، والثاء مثلثة، والعصافج، كعلابط  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الصلب الشديد  من الإبل و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خم السم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ن 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عضنح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ذو مشاف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ذلك لعظم شفت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 ذلك إن لم يكن ما قاله المصنف تصح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ما بعد أن الضخم السمين هو العفاضج، وهذا مقلوب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م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ضمجة  ، بالمي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ثعلبة  ، هكذا في النسخ، وقد أهمله ابن منظور وغيره، وسيأتي في عم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هذا مقلوب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ج  ، بفتح فسكون،  وبالكسر  وفي بعض النسخ بإسقاط واو العطف، والأول الصواب، والعفج  ، بالتحريك، و  العفج  ككتف  ، فهذه أربع لغات، وفي الصحاح ثلاث لغات، فإنه أسقط منها ما صدر ب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ف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ان الكرش لما لا كرش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ع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فاج من الناس والحافر والسباع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تقل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ير  الطعام إليه بعد المعدة  ، وهو مثل المصارين لذوات الخف والظلف التي تؤدى إليها الكرش بعد ما دبغته،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دفعت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ج من أمعاء البطن لكل ما لا يجتر كالممرغة ل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سيم من غب الخزير كأنما                      ينقنق في أعفاجهن الضفادع جمع أعفاج وعف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ج عفجا فهو ع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أعف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عفج السمين، وقومه                      هزلى تجرهم بنات جعار  والأع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ها  أي الأعف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فج  بالعصا  يعفج  ، إذا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عفج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مع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يكنى به أيضا عن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لسان وعفج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فج،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ذي  لا يضبط؛ الكلام والعمل  وقد يعالج شيئا يعيش به على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عف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ضرب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ا  وقد عفجه بالعصا يعفجه عف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ا في ظهره و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رب ب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ت لقومي عفجة في عباءة                      ومن يغش بالظلم العشيرة يعفج  والعفجة، بكسر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اء  بكسر النو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ء، بزيادة ال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جنب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  الحياض  ف  إذا قلص ماء الحياض شربوا  من ماء العفجة  واغترفوا منها  ،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رفوا وشربوا منها؛ وهو الأحس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نجج  ،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وزن فعن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نج، بتشديد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خرق الجافي الذي لا يتجه لعم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افي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لم أعطل قوس ودي ولم أضعسهام الصبا للمستميت العفنج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استمات في طلب اللهو و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مكان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نج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إثبات الياء وهو الجافي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خم الأحمق  ، قال الر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وس ذوي الأضغان كيا منضجا منهم وذا الخنابة العفنججا والعفنج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لهازم والوجنات والألواح، وهو مع ذلك أكول فسل عظيم الجثة ضعيف العق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ليظ، مع ما تقد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نجج ملحق بجحنفل، ولم يكونوا ليغيروه عن بنائه، كما لم يكونوا ليغييروا عفججا عن بناء جح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ذلك أنهم يحفظون نظام الإلحاق عن تغيير الإدغ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عفنج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ضخمة ال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ريعة  ، وكذا ناقة عنفجيج،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فج  البعير  في مشيه  ،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شيته، أي  تعوج</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فن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فعل الرجل بالغلام فعل قوم لوط عليه ال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ف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ة التي تغسل بها الثي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فنج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 عن السيرافي،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ش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فشج  ، بالشين المعجمة بعد الفاء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طويل الضخم  ، هكذا في نسختنا،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وخم، كما في نسخة أخرى ورجل عف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الخليل أنه مصن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لم يذكره الجوهري، لأنه ليس على شر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ض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ضج، بالمعجمة  بعد الفاء،  كجعفر، و  العفضاج، مثل  هلقام  ، بالكسر، والعفاضج، مثل  علابط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ضخم السمين الرخو  المنفتق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يى عفض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عفضجة والعفضج، بالهاء، وغير الهاء؛ الأخيرة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عفض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فض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بطنه وكثرة لح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ضاج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البطن المسترخية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ض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 لم أجد هذا في أمهات اللغة، غير أن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صوب ما عفضج، بالضم  ، وما حف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ما سم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شديد الأسر غير رخو ولا مفاض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حفضج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ن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ج، بالفتح وتشدي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ثقي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رخو من كل شيء، وأكثر ما يوصف به الضب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الوحشي إذا سمن و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ج  الحمار  مطلق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ار الوحش السمين القوي  ، لاستعلاج خلقه وغل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صلب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ف  ، عن أبي العميث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حر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من كفار العجم  ، والقوي الضخم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لوج وأعلاج  ومعلوجى، مقصور، قاله ابن منظور،  ومعلوجاء  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يع يجري مجرى الصفة عن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 للعلامة السهيلي، بعد أن جوز في لفظ مأسدة أنه جمع أس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خة ومعلجة، 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خة ومشيوخاء، ومعلجة ومعلوج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لفيت أيضا في النبات مسلوماء، لجماعة السلم، ومشيوحا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يح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مالك في شرح الك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بوداء جمع عبد، وس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خمسة، والاستقراء يجمع أكثر مما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زاد الجوهري في جمعه  علجة  ، بكسر ففت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ج مال  ، بالكس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ؤ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جه  أي الشيء،  علاجا ومعا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وله  وما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صاحب ظهر أعالجه  أي أمارسه وأكاري عليه، وفي حديث آخر  عالجت امرأة فأصبت 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سبه وعلا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أنه بعث برجلين في وج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ا علجان فعالجا عن دينكما  ، الع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وي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رسا العمل الذي ندبتكما إليه واعملا به وزاو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زاولته ومارسته فقد عالج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لج المريض معالجة وعلاجا عاناه و  داو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وي، سواء عالج جريحا أو عليلا أو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أن عبد الرحمن بن أبي بكر توفي بالحبشي على رأس أميال من مكة فجأة، فنقله ابن صفوان إلى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آسى على شيء من أمره إلا خص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 يعالج، ولم يدفن حيث مات  أرادت أنه لم يعالج سكرة الموت فتكون كفارة لذن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عناه أن علته لم تمتد به فيعالج شدة الضنى ويقاسي علز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الج، 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مرض، فيكون قد ناله من ألم المرض ما يكفر ذنو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جه ف  علجه  عل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وله ف  غلبه فيها  ، أي في المعال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ستعلج جل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ظ  ، فهو مستعلج ال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لج  ، ككتف، وصرد، وخلر  ، الأخير بالضم وتشديد الثاني،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  ، وهذان الأخيران من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عناه  شديد  العلاج  صريع، معالج للأم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رجال قتالا ونطاح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ج،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ء النخل  ، عن أبي حنيفة، أي صغ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حرف 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ج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عضاه  و  العلج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ناقة  ، وقد علجت تعل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ج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ج والعلجان  نبت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ظللم الخضرة وليس فيه 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قضبان كالإنسان القاعد، ومنبته السهل، ولا تأكله الإبل إلا مضطر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ج، عند أهل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ا ورق له، إنما هو خيطان جرد، في خضرتهما غبرة، تأكلها الحمير فتصفر أسنانها، فلذلك قيل للأق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اه فو حمار أكل علج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علج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بني الحسح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نا وسادانا إلى علـجـانة                      وحقف تهاداه الرياح تهادي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علندى، وقد رأيهما بالبادية  وناقة علجة بكسر اللام أي شديدة  وتجمع عل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ك منها علجـات نـيب                      أكلن حمضا فالوجوه شيب وقال أبو دا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جات شعر الفراسن والأش</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 xml:space="preserve">شداق كلف كأنها أفهار </w:t>
      </w:r>
      <w:r>
        <w:rPr>
          <w:rFonts w:ascii="MS Sans Serif;Times New Roman" w:hAnsi="MS Sans Serif;Times New Roman" w:cs="MS Sans Serif;Times New Roman"/>
          <w:color w:val="0000FF"/>
          <w:rtl w:val="true"/>
        </w:rPr>
        <w:t xml:space="preserve"> والع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يرعاه  أي العلج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ج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ل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ل معروفة بالبادية، كأنه منه بعد طرح الزائد، قال الحارث بن حل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عمرو حين أرسلته                      وقد حبا من دوننا عال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كسع الشول بأغبارها                      إنك لا تدري من الناتج وع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بالبادية  به رم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تحويه عوالج الر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جمع عالج، وهو ما تراكم من الرمل ودخل بعضه في بعض</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في هذه الترجمة  العلجن  ، بزيادة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ناقة الكناز اللحم  ،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طت كل دلاث علجن                      تخليط خرقاء اليدين خلبن  والمرأة الماجنة  ، كذا في التهذي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أم لصغير علج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رق بالليل إذا لم تبطن  وبنو العليج، كزبير، وبنو العل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ان  الأخير من ثق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كر بعض تعري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خير عمرو بن أ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لج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تخذوا صراعا وقتا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دعاء ليلقى البلاء فيعتلجان  أي يتصار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لج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ال نبات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ت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تي استأسد نباتها والتف و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لجت  الأمو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مت  ، وكذلك اعتلج الهم في صدره، على المثل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ى معتلج ال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ه، أو من اعتلجت الأمو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جان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ب تجمعه الريح في أصل شجرة  ، وهذا لم يذكره ابن منظور ولا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جان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أن  علجان  محركة موضع، فهما واحد، أو اثنان، فيح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علوج صدق  وعلوك صدق  وألوك صدق  بالفتح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يؤكل،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تعلجت بعل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تألك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لوكت  بألوك  ، وكذلك ما تعلكت بع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في هذه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شديد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ل ذي 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ل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لحيته وغلظ واشتد وعبل بد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خرج وجه الغلام قيل قد استع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س والدفاع، واسم لما يعال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لجت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ربت وتمار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 يصف عيرا وأت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بثن حينا يعتلجـن بـروضة                      فتجد حينا في المراح وتشمع وتعلج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لج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 من العلجان، وعلجتها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فتها العلج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ين الجلد بالنار ليمضغ ويبلع  ، وكان ذلك من مأكل القوم في المج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علهج، كمز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  الهذر  اللئيم  ،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تساميني وأنت معلهج                      هذارمة جعد الأنامل حنك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والذي ولد من جنسين مخت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ليس بخالص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ه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جين  بزيادة الهاء،  وحكم الجوهري بزيادة هائه غل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غلط، فإن أئمة الصرف قاطبة صرحوا بزيادة الهاء فيه، ونقله أبو حيان في شرح التسهيل، وابن القطاع في تصريفه، وغير واحد؛ فلا وجه للحكم عليه بالغلط في موافقة الجمهور، والجري على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هذه المادة مكتوبة عندنا بالحمرة، وكذا في سائر النسخ التي بأيدينا، بناء على أنه زادها على الجوهري، وليس كذلك، بل المادة مذكورة في الصحاح ثابتة فيه، فالصواب كتبها ب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ج يعمج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 إذا  أسرع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عمج  سبج في ال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وج، في شعر أبي ذؤ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ى في الطريق يمنة ويسر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مج في سيره إذا سار في كل وجه، وذلك من النشاط  كتعم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وي في السير والاعو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مج السيل في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وج في مسيره يمنة وي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حة تميح مشيا رهو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فع السيل إذا تعمجـا  والع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جبل، و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ة  ، لتلويها، الأول عن ق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مجت 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مج الحية في انسيابه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مثل العمج المنس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وج يمشي مشية المألوس  كالعومج  ، عن كراع، حكاها في باب فو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ب الغواة العومج المنسوسا يقال  سهم ع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لوى في ذهابه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سيره وفرس ع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قيم في 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مجة وعم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لو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ضج  والعماضج  كجعفر و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من الخيل والإبل  ، ومثله في اللسان، وقد تقدم في عضم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ج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خلقه خبل واضطراب، وهي بالغين المعجم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ملج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غ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يناه للثقات الفص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ن ناع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ج الساقين،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مهج  والعماهج  كجعفر وعلاب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خامط من اللبن عند أول تغيره؛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بان الجا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خاثر  من ألبا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ذى بمحض اللبن العماهج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و ما حقن حتى أخذ طعما غير حامض، وبم يخالطه ماء، ولم يخثر كل الخثارة فيشرب الع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ختال المت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كل شي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 عمهج وعم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لئ لحما وشحما والضخم السمين، لغة في المعجم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كورة في قصب عماهج  كالعمهوج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خضر الملتف من النب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سيده ل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غلواء القصب العماهج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العماهيج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نبات غض فهو عم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ب ع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المس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م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بن العماهيج والسماهيج، وهما اللذان ليسا بحلوين ولا آخذي طع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نج  ، بفتح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ذب الراكب خطام البعير  قبل رأسه  فيرده على رجليه  حتى ربما لزم ذفراه بقادمة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نج الشيء يعن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تجذبه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عن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ج رأس البعير يعنجه ويعنجه ع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بخطامه حتى رفعه وهو راك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رجلا سار معه على جمل، فجعل يتقدم القوم، ثم يعنجه حتى يصير في أخريات القوم  أي يجذب زمامه ليقف، من عنجه يعن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رت ناقته فعنجها بالزمام  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لع داري عنجه نوتيه  أي عطفه م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إعن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صرتهم حتى إذا ما تقاذفت                      صهابية تبطي مرارا وتعنج  والاسم العنج، محركة  وهو الرياضة،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علم العنج  يضرب مثلا لمن أخذ في تعلم شيء بعد ما 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يراض فيرد على 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جت البكر أعنجه ع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بطت خطامه في ذراعه وقصرته، وإنما يفعل ذلك بالبكر الصغير إذا ريض، وهو مأخوذ من عناج الدلو،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شنج  على ع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خ هرم على جمل ثقي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شيخ  ، والذي في 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غة في  الغين  ال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بالغين من أحد يرجع إلى علمه، و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د للداء من علاج، وللدلاء من عن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ناج  ككتاب حبل  أو سير  يشد إلى العراق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مع عر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ط خفيف يشد في إحدى آذان الدلو الخفيفة إلى العرق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ج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ة في أسفل الغرب من باطن، تشد بوثاق إلى أعلى الكرب، فإذا انقطع الحبل أمسك العناج الدلو أن تقع في البئر، وكل ذلك إذا كانت الدلو خفيفة، و  هو  إذا كان في دلو ثقيلة حبل أو بطان يشد تحتها ثم يشد إلى العراقي فيكون عونا للوذم، فإذا انقطعت الأوذام أمسكها العن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 يمدح قوما عقدوا لجارهم عهدا فوفوا به ولم يخفر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عقدوا عقدا لجـارهـم                      شدوا العناج وشدوا فوقه الكربا وهذه أمثال ضربها لإيفائهم ب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عنجة وع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نج الدلو يعنجها ع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صلب  والمفاصل،  والأمر وملاكه  ، هكذا في نسختنا، وهو وه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ر ملاكه؛ ومثله في الأساس واللسان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ى لأمرك عن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اكا، مجاز مأخوذ من عناج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ذين وافوا الخندق من المشركين كانوا ثلاثة عساكر، وعناج الأمر إلى أبي سف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كان صاحبهم ومدبر أمرهم والقائم بشؤونهم، كما يحمل ثقل الدلو عن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قول لا عناج له،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 بلا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غير  رو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قول ليس له عناج                      كسيل الماء ليس له إتـاء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ناج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نجوج، كعنقود،  جياد ال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ضى الحول ولم آتكم                      بعناج تهتدي أحوى ط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عناج وبعن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رواه بعناج أراد بعناجج، أي بعناجيج، فحذف الياء للضرورة، فقال بعناجج، ثم حول الجيم الأخيرة ياء فصار على وزن جوار، فنون لنقصان البناء، وهو من محول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عناجي، جعله بمنزلة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ضفادي جمه نقانق أراد عناجج كما أراد ضفادع قد استعملوا العناجيج في  الإبل  ،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جمة صهب عناجيج زاحمت                      فتى عند جرد طاح بين الطوائح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العنجوج من النجائب أيض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سول الله، ف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عناجيج الشياطين  أي مطاياها واحدها عنجوج، وهو النجيب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ذو الرمة يصف جواري، وقد عجن إليه رؤوسهن يوم ظعنه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عجن من أعناقهن لنا                      عوج الأخشة أعناق العناجيج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ويل العنق من الإبل والخيل، وهو من الع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ف، وهو مثل ضربه لها، يريد أنها يسرع إليها الذعر والن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ج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لشباب أ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ذكره ابن منظور ولا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جج، بالفتح  ، هكذا عندنا على وزن جعفر في النسخ، وهو وهم،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جنج، بزيادة النون بين الجيمين، ومثله في الصحاح مضبوطا، وذكر الفتح مس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العظ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مرو لهميان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جنج شفلح بلندح العنج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مران  من الري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 ولم أسمعه لغير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اهسف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عنج،  المعنج،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عرض للأمور  ،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ج  بفتح فسكون  وي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محمد بن عبد الرحمن، من كبار أتباع التابع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ن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ثف من أموره  ، وهو كنابة عن الوفاء بالعهود، أعنج الرجل  اشتكى  من عناجه، أي  من صلبه  ومفا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جة الهود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ادته عند بابه  يشد بها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ن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عناج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امها، لأنها تعنج به أي تج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وأعرابي فيه عنج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اء و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وضعت رجلي على مذمر أبي جه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ل ع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ل عني، فأبدل الياء جي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ب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حم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رخو والثقيل  من الرجال الذي لا رأي له  ولا عقل  ، 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رخو الثقيل من كل شيء، وأكثر ما يوصف به الضب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ر الضخم الرخو  العنبوج، فيهما  أي في المعن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بج،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في  الغليظ الثق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ثج، كجعفر وعلابط، بالثاء المثلثة بعد النون؛ هكذا في نسختنا، والذي في اللسان وغيره بالشين بدل ال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الغادر السمين الضخ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بض الوجه السيئ الم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بلال بن جرير، وبلغه أن موسى ابن جرير إذا ذكر نسبه إلى أمه،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خال لي أعز أبلج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ل كسرى يغتدي متو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كخال لك يدعى عنشجا هكذا مضبوط عندنا في نسخة اللسان بكسر العين ضبط القلم، فليحر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فجيج  كزنج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اقة البعيدة ما بين الفروج، أو الحديدة المنكرة منها  ، أي من النوق المفهو من الناقة  أو المسنة الضخ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فن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فج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تميم 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فجيج يمد الـحـر جـرتـهـا                      حرف طليح كركن خر من حضن وهذا على أن النون أص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غير واحد من الأئمة في عفج على أن النون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هج،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سريع من الإبل، لغة في العماهج، وقد تقدم آن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كفرح  يعوج  والاسم  العوج  كعنب  على القياس، وقد صرح به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يقال في  كل  منتصب  كان قائما فمال،  كالحائط والعصا  والرم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وج، محركة، ويقال شجرتك فيها عوج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جوز فيه وفي أمثاله إلا العوج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ينتصل كالحائط والعو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و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في نحو الأرض و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 عوج  كع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 ي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ج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س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لا ترى فيها عوجا ولا أمت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وقد تكرر ذكر العوج في الحديث اسما وفعلا ومصدرا وفاعلا ومفعولا وهو بفتح العين مختص بكل شخص مرئي كالأجسام، وبالكسر، بما ليس بمرئي كالرأي و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كسر يقال فيهما معا،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يم به الملة العوجاء  ، يعني ملة إبراهيم على نبينا وعليه الصلاة والسلام، التي غيرتها العرب عن استقا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نه عوج، وفيما كان التعويج يكثر، مثل الأرض والم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حمد لله الذي أنزل على عبده الكتاب ولم يجعل له عوجا قيم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أنزل على عبده الكتاب قيما ولم يجعل له عوجا، وفيه تأخير أريد به الت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ج الطريق وع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ج الدين 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ه وميل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عوجا وع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يء معوج،  ولد اعوج اعوجاجا  ، على افعل افع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ج، على مفعل، إلا لعود أو شيء ركب فيه ال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وج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ته  ،  فتعوج  ، ان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يجيز  عوجت الشيء تعويجا فت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نيته، وهو ضد قومته، فأما إذا انحنى من ذات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 اعوج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صا معوجة،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جة، بكسر الميم؛ ومثله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ج  لكل مرئي، والأنثى عوجاء، والجماعة 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عوج بين ال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سيئ الخ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ج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ابق ركب صغيرا فاعوجت قو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جية منسو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الأعوجية منسوبة إلى فحل كان يقال له أعو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صان من بنات أع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ب أعوج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سا منسوبا إلى أعوج، هو فحل كريم تنسب الخيل الكرام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ى من العوج وقاح الحا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 أعوج، وكسر أعوج تكسير الصفات، لأن أصله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كان  لبني هلال  بن عامر  تنسب إليه الأعوجيات  ، وبنات أعوج وبنات 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أعوج  لكندة، فأخذته  بنو  سليم  في بعض أيامهم،  ثم صار إلى بني هلال  ، وليس في العرب فحل أشهر ولا أكثر منه نسلا  أو صار إليه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إلى بني 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ني آكل المر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ذكره الأصمعي في كتاب الفرس 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غني بن أعصر  ركب صغيرا قبل أن تشتد عظامه فاعوجت قوائ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فيات الأعيان ل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مي أعوج لأنهم حملوه في خرج، وهربوا به لنفاسته عندهم، فاعوج في ذلك 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اعتمده كثير من أرباب التو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واحدي في شرح ديوان أبي الطيب المتنبي من عجائب سير أعوج وأخباره أمورا لا تسعها ال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فرق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معروفة عند العرب بنات الأعوج ولاحق وبنات العسجدي وذي العقال وداحس والغبراء والجرادة والحنفاء والنعامة والسماء وحامل والشقراء والزعفران والحرون ومكتوم والبطون والبطين وقرزل والصريح والزبد والوحيف وعل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أعواج يقال لها سبل، وكانت لغ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 المصنف كالجوهري، وأكثر اللغويين وأرباب التصانيف في الخيل أن أعوج إنما هو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أعوجان، هذا الذي ذكرناه ابن سبل، هو أعوج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عوج الأكبر فهو فرس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س وهو ولد الدينار، وولدت الدينار زاد الركب فرس سليمان ابن داوود عليهما الصلاة والسلام، بقيت من الخيل التي خرجت من البحر، وكان أعطاه قوما وفدوا عليه و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دوا عليه ما شئتم، وكانوا من جرهم، فكان لا يفوته شيء فسمي زاد 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ة من الإبل  ،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مضي الهم عند احتضاره                      بعوجاء مرقال تروح وتغتـد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جفت فاعوج ظهرها ال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  هضبة تناوح جلبي طيئ  سميت به لأن هذه المرأة صلبت عليها، ولها حديث تقدم بعضه في أول الكتاب عند ذكر أجإ ال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امر بن جوين الطائي  ،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جوين، وكون أن العوجاء فرس له لم يذكروه، وغاية 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صنف أخذه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أ تلفعت بشـعـابـهـا                      علي وأمست بالعماء مكل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ت العوجاء يهتز جيدها                      كجيد عروس أصبحت متبذله وبعضهم يرويه لامرئ القيس فالمراد بالعوجاء هنا أحد أجبل طيئ لا الفرس، فليح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واضع  منها 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و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  الشيء  عوجا  وعياجا، وع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ته فانعاج أي عطفته فانعطف، ومنه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اج عودي كالشظيف الأخشن وعاج بالمكان، وعليه، عوجا وعوج وت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 بالمكان يعوج عوجا  ومعاج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في حديث إسماع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م عائجون  ، أي مقيم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بالمكان، و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 غيره بالمكان يعوجه،  لازم، متعد  ،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ويتعدى، ومنه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عاج رأسه إلى المرأة، فأمرها بطعام  ، أي أماله إليها والتفت 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ج عليه  وق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نا على ربع سلمى أي تعر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تعريج موضع العوج إذا كان معناهم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رج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عوج عن شيء أي ما يرج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رأس البعير بالزمام  ، وكذ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جوا عليه من سواهم ضمر وعاج ناقته، وعوجها، فانعاجت وتعو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وا علي وعوجوا صحبي                      عوجا ولا كتعوج النـحـب عوجا متعلق بعوجوا لا بعوجو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وا مشاركين لا متفاردين متكارهين كما يتكاره صاحب النحب على قض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رأس البعير بالزمام أو الخ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ت رأسه أعوجه ع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مرأة تعوج رأسها إلى ضج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 عنقه ع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جواري قد عجن إليه رؤسهن يوم ظهنه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عجن من أعناقهن لنا                      عوج الأخشة أعناق العناجيج أراد بالعناجيج هنا جياد الركاب، واحدها عن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جياد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جيج أيض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ج مبنية بالكسر  على التعر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ناقة  وينون على التن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في ال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بال تنوين فإن شئت جزمت على توهم الو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عجت ب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 وجاه، بال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لم أزجر بعـاج نـجـيبة                      ولم ألق عن شحط خليلا مصافي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 فيما قرأت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وت يزجر به الإبل فإنه يخرج مجزوما، إلا أن يقع في قافية فيحرك إلى الخفض، تقول في زج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حوب، وفي زجر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 هج، وجه جه، وجاه جاه، فإذا حكيت ذلك قلت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 أو حوب، وقلت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أو 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اج والحناء كف بنانهاكشحم القنا لم يعطها الزند قاد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صحة ما قال شمر في العاج أنه المسك ما جاء في حديث 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 لث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تر لفاطمة سوارين من ع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د بالعاج ما يخرط من أنياب الفيلة لأن أنيابها ميتة، إنما  ال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ل  ، وهو ظهر السلحفاة البح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به مشط من الع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خذ من ظهر السلحفاة البح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عاج الذي هو للفيل فنجس عند الشافعي، وطاهر عند أبي حنيفة؛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حجة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و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م السلحفاة البرية والبح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ظم عند العرب 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من الذبل ومن العاج كهيئة السوار تجعله المرأة في يديها، فذلك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ذ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فإذا كان من عاج فهو مسك وعاج ووقف، وإذا كان من ذبل فهو مسك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كخاصي العير لم تحل عاجة                      ولا جاجة منها تلوح علـى وشـم فالع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ا تساوي فلس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لينة الأعطاف  هكذا في النسخ،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الان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عان لا نظير لها في سقوط الهاء كانت فعلا، أو فاعلا ذهب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 بي الموماة عاج كأن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فيل  ولا يسمى غير الناب عاجا، كذا قاله ابن سيده والقزاز، وسبقهم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اب الف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واصه أنه إن بخر به الزرع أو الشجر لم يقربه دود، وشاربته كل يوم درهمين بماء وعسل إن جومعت بعد سبعة أيام  من شربها مع المداومة عليها ذهب عقرها و  حبلت  ؛ نقله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احب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ئعه  ، حكاه سيبويه،  عو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جه  أي الإناء  تعو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به  أي العاج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إناء معوج، قال المع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ج يدك اليمنى لتشرب طاهرا                      فقد عيف للشرب الإناء المعوج قال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إناء الذي فيه العاج، وهو عظم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ج بن عوق، بضمهما لا عنق، كما يأتي للمصنف في 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رجل  ذكر أنه كان  ولد في منزل  أبينا أبي البشر  آدم  عليه السلام  فعاش إلى زمن  السيد الكليم  موسى  عليه السلام، وأنه هلك على يديه  وذكر من عظم خلقه شن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زاز في جامع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بن 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فراعنة، كان يوصف من الطول بأمر ش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نه قام كان السحاب له مئزرا، وذكر أنه صاحب الصخرة التي أراد أن يطبقها على عسكر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يج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روة ابن الورد  المعروف بعروة الصع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ج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ا عو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ان بالي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رة عويج، كزبير، 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ت إليه أعوج عياجا وعواج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نسأل منازل آل ليلى                      متى عوج إليها وان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يل 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صف عيرا وأتنه وسوقه إي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ت وأحوذ جانبيها                      وأوردها على عوج طوال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على نخيل نابتة على الماء قد مالت فاعوجت لكثرة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وج أي على قوائمها العوج، ولذلك قيل للخيل 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قوائم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ويج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نيب، ويستحب ذلك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ئم،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بة، وه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دي بن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ألم به وم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ها ولد تعوج إليه لتر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رغث العوجاء بات يعزها                      على ثديها ذو ودعتين لهـوج وماله على أصحابه تعويج ولا تع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ائ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الان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نا بها لو تسعف العوج بالهوى                      رقاق الثنايا واضحات المعاصـم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م عوج رواجع  ، يقال ذلك عند الشماتة، يقولها المشموت به، أو تقال عند، وقد تقال عند الوعيد والته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عوج، ويكون جمعا لعوج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ر وصور، ويجوز أن يكون جمع عائج فكأنه قال عوج على فعل فخف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ه ال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ما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أتني وقد ملأت أعو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فيها بازلا سفنج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ي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يان بن أبي الع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ني 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ذو ال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مود نسبه صلى الله عليه وسلم؛ ذكره السهيلي في الروض، وال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ه، وأنه هو الذي ينسب إليه الخيل، وكان لغني بن أعصر، وهو جد داحس المذكور في حرب داحس 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ارف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اج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ملا على البصرة اسمه كثير بن عبد الل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اج، لثناي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ج  والعم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عنق من الظلمان  ، جمع ظليم، وهو ذكر النعام،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ظب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ن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لناقة الفت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امة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سنة اللون الطويلة العنق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وصف الغزال بك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ع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ة الخلق 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ان المحيا عوهج الخلق سربلتمن الحسن سربالا عتيق البنائق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ويلة الرجلين من النع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ملة أو ذات زف عوهجا كأنه أراد الطويلة الرجلين؛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ية  التي  في حقويها خطتان سوداوان  ، ومثله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بش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ة  في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ب الغواة العوهج المنسوسا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تصحيف، دلك على أن صاحبه أخذ عربيته من كتب سقيمة، وأنه كاذب في دعواه الحفظ والتمي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ة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مج،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ج، فهو جاهل أل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روى الرواة بيت رؤبة، وقد تقدم في ترجمة ع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إبل كان لمهرة  ، كان موصوفا بحسن خل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عر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يضاء من العواه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بة للبن العماه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شي كمشي العشراء الفاس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الة للسرر البواع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ة المس على المعال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يحا من خزامة عال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طلى به دون الضجيع الوالج </w:t>
      </w:r>
      <w:r>
        <w:rPr>
          <w:rFonts w:ascii="MS Sans Serif;Times New Roman" w:hAnsi="MS Sans Serif;Times New Roman" w:cs="MS Sans Serif;Times New Roman"/>
          <w:color w:val="009716"/>
          <w:rtl w:val="true"/>
        </w:rPr>
        <w:t xml:space="preserve"> 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عيج به  وما أعيج من كلامه بشي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بأ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أسد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وج بكلامه، أي ما ألتفت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اكتر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وع إلى ما كن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يج به عو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يج به عي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أكترث له ولا أباليه وأنشد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رأيت بها شيئا أعيج به                      إلا الثمام وإلا موقد النار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ج به يعيج عيجوجة فهو عائ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اج بقوله عيجا وعيج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ترث له أو لم يصد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ج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أرض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اج به ع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ضه ما عجت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رو  لملوحته  ، وقد يستعمل في الو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بت شربة، ماء ملحا، فما عجت به، أي لم أنتفع به، أنش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 شيئا بعد ليلى ألذه ولا مشربا أروى به فأعيج أي أنتف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جت  بالداواء  ع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ولت دواء فما عج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أنتف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عيج بقلبي شيء من كلامك،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جت بخبر فلان، ولا أعي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لم أشتف به  ولم أستيق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ج يعيج، إذا انتفع بالكلام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ج الماء، كسمع  يغب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عه  جرعا متداركا، هي  الغبجة، بالضم  ، أي  الجرع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ج الماء يغذجه غذ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ا؛ ذكره 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ل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نج الأسو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ات مثل القفعاء يرتفع قدر الشبر، له ورقة لزجة، وزهرة كزهرة المرو الجب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بين أمرين، هو أيضا  ما لا تجد له طعما من الطعام والشراب، كالغسلج، كعملس  ، وكل هذا مستدرك على الجوهري وابن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صلج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صاد بعد 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لم يملحه ولم ينضجه ولم يطي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ستدرك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ج الفرس يغلج  كضرب غلجا وغلج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رى  جريا  بلا 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غلج، كمنبر  ، إذا كا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 العنق بالهم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ل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بغى وظ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غلج  الحم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دا، و  شرب وتلمظ بلسا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ر مغلج،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لال لعانته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واء مرخاء تباري مغلجا  والأغلو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صن الناع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اب الحسن  ، ومثله في اللسان، وقد أهمله جملة من الأئ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امج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امك، وغلامشك،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ج الماء، كضرب وفرح  يغمجه غم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رعه  جرعا متتا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جة، وي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عة  ، لغة في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ج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صيل يتغامج بين أرفاغ أمه  ويلهزها، لهزها قا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ج غماليج غملجات الغمج  من الم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لم يكن عذبا، كالمغمج، كمعظ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المسموع من الثقات، والثابت في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غم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غليظ،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ج، كجعفر، وعملس، وقنديل، وزنبور، وسرداب، وعلابط  ، ست لغات وهو  الذي لا يثبت على حالة  واحدة، ولا يستقيم على وجه واحد، يحسن ثم يسيء، وهو المخلط، ومن عدم استقامته  يكون مرة قارئا ومرة شاطرا، ومرة سخيا ومرة بخيلا، ومرة شجاعا ومرة جبانا  ومرة حسن الخلق ومرة سيئة، لا يثبت على حالة واحدة، وهو مذموم ملوم عند العرب؛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غملج  ، كجعفر،  وغملج  ، كعملس،  وغمليجة  ، بالكسر، وغملوجة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ا تغرن امرءا عـمـرية                      على غملج طالت وتم قوامها ع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صبو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 المصنف في هذه المادة فوائد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غ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يصف الرعد والب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أد الليل إرقاصا وزفزفة                      وغارة ووسيجا غملجا رتجا والغ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خيلة يصف ناقة تعد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قه طورا بشد تدرج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رة يغرقها غملجـه والغ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ست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غ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عنق في غلظ وتقا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 زيادة ميمه وأصالتها على قولين؛ نقل هذا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غ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لوج والغم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جسم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فلانة غلاما فجاءت به أملج غمليجا، حكاه ابن الأعرابي عن المسر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وج، وإنما غمليج عن المسروح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غم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رع النبات و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على شكل الذآنين  ينبت في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 غم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 بن المث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لواء القصب الغمال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النابت ينبت في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صن الناعم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ناعما لغة في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اهج، كعلابط  جاء في قول هميان قحافة يصف إبلا فيها فحلها، أنشد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 قيدوما لها غماه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ب اللبان مدمجا هجاهج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ضخم السم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اهج، ب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اه،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ج، بالضم، وبضمتين، وكغراب  ، الأخير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ل  ، بالكس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حة العي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غنجت الجارية، كسمع، وتغنجت، وهي مغناج وغن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بخاري في تفسير الع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غنجة، الغنج في الجارية تكسر وتد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نج، محركة  ف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ج على ش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هذلية  ، وهو  لغة في المهملة  ، 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ج،  بالضم، و  الغناج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اه النؤور  الذي تجعله الواشمة على خضرتها لتسود،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غن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 يتغنج به،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ى رأسه عني ومال بـوده                      أغانيج خود كان فينا يزورها وغنجة،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فذة، لا تن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د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سريع؛ عن كرا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ها عن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تج، بالغين والنون والمثناة الفوقية قبل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في ترجمة ضع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لدت أعثى ضروطا غنتجا وهو الثقيل 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هذا بعينه في العنبج بالعين المهملة والنون والموحدة، وأنا أخشى أن يكون أحدهما مصحفا عن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ندجان، بالفتح  في أوله وثالثه وذكر الفتح مستدرك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فارس بمفازة معطشة  ، لا يخرج منه إلا أديب أو حامل س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سلم ما ادعي فيه من العجمة والتعريف بعدها، فيجوز أن لا يعرف وزنه، وأن موضعه النون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ج  الرجل في مشيته يغ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ثنى وتعطف  وتمايل  كتغوج  تغ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غوج  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ج 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وج  الل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سع جل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ر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هل الم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كذلك إلا وهو سهل الم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ويل 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نث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هب ويجيء،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مساف الخطو غوج شمردل                      يقطع أنفاس المهاري تلاتـلـه و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رب حين يحزوزي على جدد                      رسل بمغتلجات الرمل غـواج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ن الأعطاف من الخيل، وجمعه غوج، كما يقال جارية خود، والجمع خ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ية قامت بالفناء كأنـهـا                      عقيلة نهب تصطفى وتغوج أي تتعرض لرئيس الجيش ليتخذها ل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خ من الن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غ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 الص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وتنج  ، بضم الأول وفتح الثال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م  أي معروف، وهو فارسي  معرب بوتنك  ، وهو الفودنج الآتي، كما يفهم من كتب الأطباء، أو هما متغايران كما هو صنيع المصنف؛ فليحر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حامل  كالفاسج؛ قاله الأصمعي، هو أيضا الناقة  الحائل السمينة، ضد، 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كوماء السمينة  وإن لم تكن حائ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اقة التي لقحت وحسنت،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ي التي لقحت فسمنت، وهي فت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فتية اللاقح؛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هميان بن قحافة</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يدعونيبها الضماع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كرات اللقح الفواثج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اسجا،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ث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قص  في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حار  بالماء  الب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به  حره  ، هكذا في نسختنا، 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ث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قل، كفثج  مشد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الرجل حتى أفثج وأفث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عيا وانبهر، كأفثج   بالضم  على صيغة فعل المفعول، وهذا حكا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ا يثفج ولا ينكس، أي لا ين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ا يف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بلغ غ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لا تفثج، وفلان بحر لا يف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نز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 المصنف كيف ترك هذا مع كمال اقتفائه ل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سع بين جب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جب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قبل جبل، وهو أوسع من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خفض من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فجاج وأفجة، 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 بن المثنى الحارث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ئن من أفجة مناهج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ب ال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ريق بعد فهو 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بما كان طريقا بين جبلين أو حائطين، وينقاد ذلك يومين أو ثلاثة إذا كان طريقا أو غير طريق، وإن لم يكن طريقا فهو أريض كثير العشب والكلإ،  الفجاج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جه  وافت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سلك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 الروحاء سلكه النبي صلى الله عليه وسلم إلى بدر وعام الفتح و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 بالكس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لم ينضج، و  النيء من الفواك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يخ 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صلبا غير نض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ر كلها فجة في الربيع حين تنعقد حتى ينضجها حر القيظ، أي تكون نيئة  كالفجاجة بالفتح  الف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ءة وقلة ال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خ الشامي  الذي يسميه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من البطيخ والفواكه لم ينضج فهو 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س فج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سيتها فبان وترها عن عج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فجاء  ومنف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ن وترها عن كب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 قوسه، وهو يفجها فجا، وكذلك فجأ قوسه،  وفججتها  أفجها ف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وترها عن كبدها  مثل فج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ياس الفجاء والمنفجة والفجواء والفارج والفرج، كل ذلك القوس التي يبين وترها عن كبدها، وهي بينة الف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جج يرى بها ولا ف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ججت رجلي، </w:t>
      </w:r>
      <w:r>
        <w:rPr>
          <w:rFonts w:ascii="MS Sans Serif;Times New Roman" w:hAnsi="MS Sans Serif;Times New Roman" w:cs="MS Sans Serif;Times New Roman"/>
          <w:color w:val="0000FF"/>
          <w:rtl w:val="true"/>
        </w:rPr>
        <w:t xml:space="preserve"> وما بين رجلي  أفجهما ف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ت  وباعدت بينهما؛ وكذا فاججت وفجوت  كأفج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ف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ح من الفحج،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يمشي مفاجا وقد تفاج وأف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ج في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يجك بين الشيئ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ج الرجل يفاج فجاجا ومف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اعد إحدى رجليه من الأخرى لي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جج في القد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ا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الإنسان تباعد الركبتين، وفي البهائم تباعد العرقوبين فج فج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إذا بال تفاج حتى نأوي له  التف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لغة في تفريج ما بين الرجلين، وفي حديث أم م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فاجت عليه ودرت  واجترت  وفي حديث آخر حين سئل عن بني عام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ل أزهر متف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ه مخصب في ماء وشجر، فهو لا يزال يبول لكثرة أكله وش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فج السا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اعدت إحداهما من ال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ما سب به حجل بن شكل الحارث بن مصرف بين يدي النع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فج الساقين، قعو الأل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فج الظ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ص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نعامة  ت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رمت بصوم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ج إفجاج النعامة، وأجفل إجفال الظل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ج  الأرض بالفدان  ، إذا  شقها شقا منكرا  ، فهي من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شقة  ورجل أفج بين الفجج، وهو أقبح من الفجج  الآ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ج والفنجل،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باعد الفخذين الشديد الفجج؛ ومثله الأفج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 أعطانيك غير أحدل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أصك أو أفج فنجلا  والفجفج، كفدفد وهدهد وخلخال  الرجل  الكثير الكلام  والفخر  المتشبع بما ليس عن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ثير الصياح والج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ثير الكلام بلا نظ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ثى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فجف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بيدة لأبي عارم الكلابي في صفة بخ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نى ابن عمرو عن بخيل فجف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 هجمة يخلف حاجات الـر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 نواصيها عظـام الإنـتـ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ضرها مس زمان سـحـاج وفي حديث 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ذا الفجفاج لا يدري أين الله عز وجل  ، هو المهذار المكثار من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جباج  ، وهو بمعناه أو قري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لاء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فجي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ادي، أو الواسع  منه، وهو معنى الفج،  أو الضيق العميق، ض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 إفج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يق؛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هم يجعل كل واد إفجيجا؛ وبه صدر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ة  بين الجب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افر مف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قبب  وقاح؛ وهو مح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يم يبيض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اء مثل بيضة الـفـجـ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ج الفرس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ب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الكب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ضينا بأنه فعلان لغلبة باب  فعلان  على باب  فعال  ، ألا ترى إلى قوله صلى الله عليه وسلم للوفد القائلي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بنو غيا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أنتم بنو رشدان  ، فحمله على باب  غ و ي  ، ولم يحمله على باب  غ ي ن  لغلبة زيادة الألف و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حاج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شيء يفاج ولا ي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نضدة  شيء كالسرير له أربع قوائم، وهذا من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ج كمنع  ، هكذا في سائر الأمهات والأصول مضبوطا بالق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روف في الفعل من الأفحج أنه بكسر العين، كما في غيره من أوصاف العيوب، ويدل لذلك مجيء مصدره محركا، ووصفه على أ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حج يفحج فحج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فتح العين كذا ضبطه أبو سهل ب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ك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حج  في مشي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دانى صدور قدميه وتباعد عقباه  ، وتفحج ساقاه، ودابة فحجاء،  كفحج  ، مشددا، وتفحج وان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ا بين أوساط الساقين في الإنسان و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ا بين الفخذ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ا بين الر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ت أ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ثى فح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حج فحجا وفحجة، الأخير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أفحج بين الفحج،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 رجليه اعو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ي صفة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ور أف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يث الذي يخ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عبة  كأني به أسود أفحج يقلعها حجرا حج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ف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تفشج، وهو  التفريج بين الرجلين  إذا جلس، وكذلك التفحيج مثل التف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فحج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ثن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حج  حلوبته  ، إذا  فرج ما بين رجليها  ليحل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حج، زيدت اللام فيه ك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د طيس وطي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 ولذكر ال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ق وه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عرف سيبويه اللام زائدة إلا في ع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طن، اسم أبيهم فحوج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ج،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ك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فيه كالذي مضى في  فحج  غير أني رأيته كما قبله في اللسان مضبوطا بالكسر ضبط الق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خجه وفخ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فخ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اينة إحدى الفخذين لل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خج فخجا، وهو  أسوأ من الفحج تباينا  ، وأكثر ذلك في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دج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دج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صغر من الهو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فوادج والهوا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ركب العرو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يز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تخذه أهل كرمان، والذي تتخذه الأعراب هو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دج  من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فاغ  ، يقال ناقة واسعة الفود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اسعة الأرف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دجات  ، هكذا في نسختنا بالتاء المثناة في الآخر،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دجان مث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ه عليهن بالخلصاء مـرتـعـه                      فالفودجين فجنبي واحف صخب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ذنج، بالضم  كبوشنج، هكذا مضبوط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معرب  عن بوذينه، وهو معروف عند الأطب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دنج، بإهمال الدال، وضم الأول وال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ذ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أصبهان، منها أبو بكر محمد بن إبراهيم بن إسحاق الأصبهاني، بغدادي، حدث بها عن أبي مسعود الرازي، وعنه أبو بكر القطيع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الله الغم  ، من باب ضرب،  يفرجه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ه، كفرجه  مشددا، فانفرج وت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ارج الهم وكشاف الك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ج من الغم، بالتحري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له غمك تف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ة  ، فهو اسم لجميع سوآت الرجال والنساء والفتيان وما حواليها، كله فرج، وكذلك من الدواب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يدين و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رجل والمرأة، باتفاق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 والدبر كلاهما فرج يعني في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من الإنسان يطلق على القبل والدبر، لأن كل واحد منفرج أي منفتح، وأكثر استعماله في العرف في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تسد به الف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الفرج، وهو  الثغر  المخوف، هو  موضع المخا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ت كلا الفرجين تحسب أنه                      مولى المخافة خلفها وأمامها سمي فرجا لأنه غير مس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حديث عمر   قدم رجل من بعض الفروج  ، يعني الث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رجلي الفرس  ،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ذنب مثل ذيل العروس                      تسد به فرجها من دبـر أراد ما بين فخذي الفرس ورج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فرج المرأة والرجل فرجا لأنه بين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ورة بالمو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عند أضاخ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لن الفر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هد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تك على الفرجين والمصرين   الف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سان وسجستان  ، ولم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فة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حد الفرجين كان مؤمري ومثله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الطيب اللغو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اد بالفرجين خراسان  والسند  ؛ وهو قول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ه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كالجحران له ذكر 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فش سرك إليه فإنه فرج،  بضمتين  ، هو  الذي لا يكتم سرا، وي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غتي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بائنة عن الوتر  وهو المنفجة الس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ي التي بان وترها عن كبدها،  كالفارج والفريج  ،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أة تكون في ثوب واح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ضلة في ثوب، يمانية، كما يقول أهل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منه الحسن بن علي المحدث  وأبو بكر عبد الله بن إبراهيم بن محمد ابن جنكويه، شيخ صالح ورع، عن أبي طالب حمزة بن الحسين الصوفي، وعنه أبو القاسم هبة الله بن عبد الوارث الشيرازي، سمع منه بفرج وأثن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ج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فصي  ، أي الخلاص  من ا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ج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 من خزن أو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ضيقن في الأمور فقد تك                      شف غماؤها بغير احتـي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تكره النفوس مـن الأم                      ر له فرجة كحل العقـ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ة اسم، وفرجة مصد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ة في الأمر، و  فرجة الحائط  والباب  بالضم  ، والمعنيان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ج له يفرج فرجا وف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أخذ التثليث من التهذيب، فإن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ذا الغم من فرجة ولا فرجة ولا ف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تكاد  تلتقي أليتاه لعظمهما  ، وهذا في الح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فرج، وامرأة فرجاء بينا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ظر إليه فإنه 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والأ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زال ينكشف فرجه  إذا جلس ويت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بالكسر فرجا، و  الاسم الفرج،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كان أجلع فر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ج،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جة ذات فرا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فر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ان حسن الرمي فيصبح  يوما  وقد  أفرج، أي  تغير رم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فرج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م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يل يوجد في فلاة  من الأرض  بعيدة من القرى  ، كذا عن ابن الأعرابي، أي فهو يودى من بيت المال ولا يبطل دمه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لم ولا يوالي أحدا، أي إذا جنى  جناية  كان  ، أي كانت جنايته  على بيت المال، لأنه لا عاقل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لا يترك في الإسلام مفرج   يعني إن وجد قتيل لا يعرف قاتله ودي من بيت مال الإسلام ولا ي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فرح، بالحاء، وينك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ج، بالجيم وروى أبو عبيد عن جابر الجعفي أنه هو الرجل يكون في القوم من غيرهم فحق عليهم أن يعقلو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محمد بن الحس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جيم و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ثقل بحق دية أو فداء أو غ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فرج  كمحم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ذا المرجل والنحيت كل ذلك</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المش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 لبعضهم يصف رجلا شاهد ز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ه المجد والعلاء فأضحـى                      يفتق الخيس بالنحيت المفرج المفر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ن مرفقه عن إبطه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سدين زمام كل نجـيبة                      ومفرج عرق المقذ منوق  والفروج،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تي انفرجت سيتاها  وانف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ج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قباء  فيه  شق من خلف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صلى بنا النبي صلى الله عليه وسلم وعليه فروج من حرير  ، والجمع الفرا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دجاج  ، وهو الفتي منه،  ويضم، كسبوح  ، لغة فيه، رو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ريج القباء والدراب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وقهما  وخروقهما، وهي الحلفق، واحدها تف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اريج  من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اتها  ، عن ابن الأعرابي  جمع تفرجة  ، بكسر الأول والثالث، وفي اللسان أنه جمع تف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تفرجة  ، بالضبط المتقدم،  وتفراجة  ، بزيادة الألف والهاء، وحكاهما أبو حيان في شرح التسهيل،  ونفراجاء  مكسورا،  وهذه  أي الأخيرة  بالنون  بدل التاء، والذي في اللسان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فرج ونفرجة ونفراج ونفرجاء، كل ذلك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كشف عند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رج ونفرجة وتفرج وتف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ان ضع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جة القلب قليل الن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ى عليه نيدلان الليل  وأفرجوا عن الطريق، و  أفرج القوم عن  القتيل  ، إذا  انكش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رجوا  عن المكان  ، إذا أخلوا به و  ترك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ج تفر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ريج  ،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  ، هكذا في نسختنا بالدال،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ز المنكشف الظاهر، وكذلك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د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في رقاحي يريد نماءها                      ليبرزها للبيع فهي فريج كشف عن هذه الدرة غطاءها ليراها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وضعت أول بطن حملته  ،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ف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يت من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ريج كالة، شبهت بالمرأة التي قد أعيت من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ج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عيا وأز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وجان  ، بالفت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اوج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 أبو عبد الله محمد بن الحسن بن زيد المروزي، روى عنه الحاكم أبو عبد الل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فرج الثنايا  و  أفلجه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قة انفرجت عن الولادة فتبغض الفحل وتكره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محمد بن يعقوب  بن الفرج الصوفي السامري  الفرجي محركة  ، منسوب إلى الجد،  زاهد مشهور  ، أنفق الكثير على العلماء والفقراء، وتفقه، وسمع علي ابن المديني وأبا ثور، صحب أبا تراب النخشبي وذا النون المصري، وعنه محمد بن يوسف بن بشر الهروي، ومات بالرملة بعد سبع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بين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فروج،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اصة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عدوتيه، وهو بطنه وفرج الطريق منه، وفو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ج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ف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ف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فرجة فرجات، كظل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شيطان  ، جمع فرجة كظلمة و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ج،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عشيرة له، قال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ت الدابة ملء فر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بين القوائم، يقال ل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 فرجه وفر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وأسر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ع من فزع وسد فروجه                      غبر ضوار وافيان وأجـدع أي ملأ قوائمه عدوا كأن العدو سد فروجه و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يان، أي صحيحان وأ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ج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ج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مفروج م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شر بعد القارعات فروج يحتمل أن يكون جمع فرجة كصخرة وصخور أو مصدرا لفرج يفرج، أي تفرج وان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قيل  أدركوا القوم على فرجتهم  أي على هزي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قاف و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اب فارجك محلة ببخارا، منها أبو الأشعث عبد العزيز بن  أبي  الحارث النزاري، عن الحاكم أبي أحمد وغيره، وعنه أبو محمد النخش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ج بن مالك بن كعب بن ال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هم مالك وعقيل ابنا فارج اللذان جاءا بعمرو بن عدي إلى خاله جذيمة الأب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ج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منها أبو جعفر محمد بن إبراهيم بن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ف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فانفرج ورك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ول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ذي لا عشيرة له؛ عن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م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ثقله الدين، وصوابه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ج 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المباءة ذي هرسين منعجف                      إذا نظرت إليه قلت قد فـرجـا وأفرج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ج،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براهيم ابن حوران، قال بعض الشعراء يهج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ض فروج بن حوران بنتـه                      كما عرضت للمشترين جـز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 الله فـروجـا وخـرب داره                      وأخزى بني حوران خزي حم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ج وفراج وم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رج لضرب من الأصباغ، عن المحك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ولعله الفيروزج؛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ج  افرنبج جلد الحمل  ، بالحاء المهملة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وي فيبس  ، وهكذا في الصحاح، وفي بعض الأمهات  أعا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 يصف عناقا شواها وأكل 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آكل من مفرنبج بين جلدها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ت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ة للإبل  ، حكاه أبو عبيد ولم يحل هذه الس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لاد طيئ  ، 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سأل فتخبرك الرسوم                      على فرتاج والطلل القديم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حجن وأبي العج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ا الحقا بطرفي فرتاج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ج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ف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حجى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فرشح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صن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رو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 من الأص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على الحجر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ه الأطباء 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ه شيخنا </w:t>
      </w:r>
      <w:r>
        <w:rPr>
          <w:rFonts w:ascii="MS Sans Serif;Times New Roman" w:hAnsi="MS Sans Serif;Times New Roman" w:cs="MS Sans Serif;Times New Roman"/>
          <w:color w:val="0000FF"/>
          <w:rtl w:val="true"/>
        </w:rPr>
        <w:t xml:space="preserve"> الفيرج  كصيقل، واستدركه في ف ر ج، وهو 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ز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تتخذه النساء للمداوا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د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بكر محمد بن بركة بن الفرداج القنسري الحلبي، عن أحمد بن هاشم الأنطاكي، وعنه أبو بكر بن المق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فرن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معرب إفرنك  هكذا بإثبات الألف في 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ربه جماعة بحذفه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 فرنك، سموا بذلك لأن قاعدة ملكهم فرنجة، وملكها يقال له الفرنسيس، وقد عربو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ياس كسر الراء، إخراجا له مخرج الإسفنط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سم ل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 فتح فائها  أي الإسفنط  لغة  صحيحة، لكن  الكسر أعلى  عند الحذا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ج  ، بالسين المهملة و  الفاثج  بالمثلثة،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لاقح مع 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فواسج،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ات الفسج العطامسا الفاسج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ي أعجلها الفحل فضربها قبل وقت الض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جت تفسج فسوجا؛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الشاء، وهي في النوق أعرف عن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لناقة السريعة الشا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نضر 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حملت فزمت بأنفها واستكب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ج والفا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العر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ال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نج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بفارس منها أبو الفضل حماد بن مدرك بن حماد،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وسج، كقو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هراة؛ استدركه صاحب الناموس، وهو 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أخشى أن يكون تحريف فوشنج، الآ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تفسيج  و  التفش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سج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ني وخلى عن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ج يفشج  من حد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فرج بين رجليه ليبو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أعرابيا دخل مسجد رسول الله صلى الله عليه وسلم ففشج فبال  ،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يج ما بين الرجلين دون التفاج،  كفشج  مشد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روا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شجت الناقة وتفشجت وانفشج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جت وتفرشحت لتحلب أو ت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شجت ثم بالت  يعني الناقة، كذا رواه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ش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من الفشج، وهو تفريج ما بين الر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ف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ش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ش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حج على النار؛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شنج،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شنك وبوش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قرب هراة، منها أبو نعيم حمزة بن الهيضم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جرير بن عبد الحميد، وعنه عبد المجيد بن إبراهيم الفوشن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فضج عرق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تفضج ع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قت أصول شعره ولم يبتل  ، وفي نسخ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سل، بالسين، وهو وهم ينبغي التنبه لذلك،  كانفضج  فلان ب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ل به،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فضجات بالحميم كأنـمـا                      نضحت جلود سروجها بذناب تفضج  جسده  ،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دنه  بالشح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شقق، وذلك إذا  أخذ مأخذه فانشقت عروق اللحم في مداخل الشحم  بين المضابع، تفضج  بدن الناقة  ، إذا  تخدد لحمها  أي تشقق من السمن تفضج  الشيء  إذا  توس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توسع فقد تفضج، ومثله انف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فضج الجود من يديه كما                      ينفضج الجود حين ينسكب و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سمع بفاضجة الديارا أي حيث انفضج وات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ضجت الق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رجت  وانفتحت،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فضج  الأف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ين  و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ضجت  السرة  ، إذا  انفت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نفضجت  الدلو  بالجيم إذا  سال ما فيها  ، كذا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بالخ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ضج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رخى وضع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و بن العاص أنه قال لمعاوية  لقد تلافيت أمرك وهو أشد انفضاجا من حق الكهول  ، أي أشد استرخاء وضعفا من بيت العنك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ضج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ن جدا   والفضيج  ، كأم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ر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ضاج  و  العفضاج  بمعنى، وهو العظيم البطن المسترخ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ضج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رخت مر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عرض، كالمشدوخ، فقد انف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عفضج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لج بفتح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والفوز  ، هذا هو المنقول فيه،  كالإفلاج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ابن القطاع في الأفعال، والسرقسطي، وصاحب الواعي، وثابت، وأبو عبيدة، وقطرب في فعلت وأفعلت،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ثعلب في الفصيح على الثلاثي، ومقتضى كلامه أن يكون الرباعي منه غير 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ابع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ج الرجل على خصمه وأفلج إذا علاهم وف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لج الرجل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ج بحجته، وفي حجته، يفلج فلجا وفلجا وفلجا وفلوج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ج سهمه وأ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جه الله عليه فلجا وفل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للمصدر من كل ذلك الفلج،  بالضم  فالسكون،  كالفلج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المصنف من الضم في اسم المصدر هو المعروف في قواعد اللغويين والصر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 فيه الفلج، محركة، فهو م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في شرح مقا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لج والفل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الرشد وال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جميع ذلك الفلج والفل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فلج و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ص عبارة اللحيان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 في الم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لقف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بال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غاء  ف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عدي يصف الخ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ي فيها فلجان من مسك دا                      رين وفلج من فلفل ضـر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يؤخذ قولهم للظرف المعد لشرب القهوة وغيرها  فلجان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جان، وفنجال، ولا يص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ف  ، وقد ف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ن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 هذ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ا فلج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 من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ف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نفان من داخل وخ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رافي 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النصف والصنف مشتق من الفلج الذي هو القفيز، فالفلج على هذا القول عربي، لأن سيبويه إنما حكى الفلج على أنه عربي، غير مشتق من هذا ال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قدمين  أ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 اعوجاج اليدين، وهو أفلج، فإن كان في الرجلين فهو أفحج،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ساقين، وهو الفحج، وهو أيضا تباعد  ما بين الأسنان  ، فلج فلجا وهو أ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أسنانه تفرق، وهو التفلي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 في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ثنايا والرباعيات خلقة، فإن تكلف فهو التف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فلج الأسنان  وامرأة فلجاء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من ذكر الأسنان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وصف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فلضج الثنيتين  وفي رواية  مفلج الأسنان  ، كما في الش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فاء  كان أفلج أبلج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رفت هذا، ظهر لك أن م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اد لا بد من ذكر الأسنان وما بمعناها كالثنايا كان على طريق التوصيف، أو لأخف الأمر، ولكنه غير مسلم أيضا، لما ذكره أهل اللغة من أن في الجمهرة أمورا غير م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ذكر تبين أنه لا اعتراض على ما في الشفاء، ولا يأباه كون أفلج له معنى آخر، لأن القرينة مصححة ل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فلج في الأسنان إن كان المراد تباعد ما بينها وتفريقها كلها فهو مذموم، ليس من الحسن في شيء، وإنما يحسن بين الثنايا، لتفصيله بين ما ارتص من بقية الأسنان وتنفس المتكلم الفصيح منه، فليحقق كلام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يت الماء من 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جارية، والماء الجاري، يقال ماء فلج، وعين فلج، والجمع فلجات وقال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كبيرة، عن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أبو حنيفة الدينوري بالحاء المهملة،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اء الجاري فلجا، لأنه قد حفر في الأرض وفرق بين جانبيها، مأخوذ من فلج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ذن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لج، بالتحر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  ،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هر  الصغير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ج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لج ببـطـن واد                      للماء من تحته قسي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ون واد  ، لاستقام وز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ف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فلج يسقي جداول صعنبى                      له مشرع سهل إلى كل مورد  وغلط الجوهري في تسكين لا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ه في صح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ا عينا روى وفلج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 بالتحريك،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ا عينا روى وفلجا بتحريك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ح يحدوها وبات نيرجا والجمع أف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ي ظعن الحي لما تحملوالدى جانب الأفلاج من جنب تيم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لج، وعين 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ري من العين؛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 في معجم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أرض اليمامة لبني جعدة وقشير ابني كعب بن ربيعة بن عامر بن لبني ربيعة بن نزار بن معد بن عدنان،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و جعدة أصحاب الفلج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هشام في المغنى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و ضبة أصحاب الفل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در الدماميني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حريك غير معروف، وإنه وقع للراجز على جهة الضرورة والإتباع للفت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ه قصور وعدم اطلاع، واغترار بما في القاموس والصحاح من الاقتصار الذي ينافي دعوى الإحاطة والاتساع،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له الدماميني مبني على شرح الفلج بالظفر، وشرحه غيره بأنه 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أ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ما بين اليدي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أ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عوجاجه في يديه، فإن كان في رجليه فهو أف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الجوهر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عيد ما بين الثدي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لج أيضا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ما بين الثد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قبوه بأن المعنى واحد، وهو المقصود من التعبي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زم عادة من تباعد ما بين الثديين تباعد ما بين اليدين، والثدي عام في الرجال والنساء، كما تقدك، فلا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ج وال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ذو السنامين، وهو الذي بين البختي والعربي، سمي بذلك لأن سنامه نصفان، والجمع الفو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ذو السنامين يحمل من السند  البلاد المعروفة  للفحلة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ورد في الحد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فالجا تردى في بئ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سناميه يختلف مي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 و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لج 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سلم ما لم يغش دناءة يخشع لها إذا ذكرت وتغري به لئام الناس كالياسر الفالج  الياسر المقامر ال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ائز من السه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لج أصحابه وعلى أصحابه، إذا غ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نا فلج أصح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خذت سهمي الفال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قامر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سهم الذي سبق به في الن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من الأمراض يتكون من  استرخاء  أحد شقي البدن طولا؛ هذا نص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شرح نظ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بطل إحساسه وحركته، وربما كان في عضو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هو ريح يأخذ الإنسان فيذهب ب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خليل 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عرض ذلك  لأحد شقي البدن  ويحدث بغتة  لانصباب خلط بلغمي  ، فأول ما يورث أنه  تنسد منه مسالك الروح  ، وهو حاصل كلام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الج داء الأنب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تدم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إنسان عند امتلاء بطون الدماغ من بعض الرطوبات، فيبطل منه الحس وحركات الأعضاء، ويبقى العليل كالميت لا يعقل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فلج كع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قتصر عليه ثعلب في الفصيح، وتبعه المشاهير من الأئمة، زاد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ى المصنف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ج، بالكسر، كعلم؛ حكاها ابن القطاع والسرقسط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فلوج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ذهب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ج فالجا، أحد ما جاء من المصادر على مثال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خلاوة  الأشجعي، اسم رجل، كان من قصته أنه  قيل له يوم الرق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حركة من أيامهم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تل أنيس الأسرى  ، هكذا في نسختنا،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قتل أنيس الأسدي، ولا يص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نصر أن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منه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المتبرئ من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ن يدعي علي فودين وعلاوة و  أنا منه فالج بن خلا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ا منه بري؛ قاله الأصمعي،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وقع في أمر قد كان منه بم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من هذا فالج بن خلاوة، يا ف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اقة لي في هذا ولا جمل رواه شمر لابن هانئ،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وجة، كسف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ة 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ي أيضا  الأرض المصلحة  الطيبة البيضاء المستخرجة  للزرع  ، و  ج فلا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منه سمي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عراق  فل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رات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ر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 في المف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ذهل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يجة،  كسفينة  ، وهو  شقة من شقق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شقق  الخب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ين تكون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ابن لجإ</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ي أيضا  الأرض المصلحة  الطيبة البيضاء المستخرجة  للزرع  ، و  ج فلا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منه سمي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عراق  فل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رات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ر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 في المف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ذهل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يجة،  كسفينة  ، وهو  شقة من شقق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شقق  الخب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ين تكون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ابن لج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ى غير مشتمل بثـوب                      سوى خل الفليجة بالخلا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سلمى بن المقعد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ظلت عليه أم شبل كأنها                      إذا شبعت منه فليج ممدد يجوز أن يكو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جة ممددة، فحذف، ويجوز أن يكون مما يقال بالهاء وبغير الهاء، ويجوز أن يكون من الجمع الذي لا يفارق واحده إلا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ابن طف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حن في علياء قفر كأنها                      مهارق فلوج يعارضن تاليا قال ا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ت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على المدبر الحاس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فلج الأمر، أي ينظر فيه ويقسمه وي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فلج،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ستقيم  على جهته  ورجل مفلج الثنايا  وفلجها أي  متفرجها  ، الأخيرة من الأساس؛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رجها، من باب الانفعال، وهو خلاف المتراص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مفلج الأسنان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ج الأسنان  ،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لج الثني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فليج،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لجة  ، بالتسك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بصرة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لج، الم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أت الحكم وحده يفل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فلجه  الله عليه فلجا وفل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فره  وغلبه و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ج الله  بره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مه وأظه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جميع ذلك الفلج والفل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فلج و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ن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عت رسول الله صلى الله عليه وسلم وخاصمت  إليه  فأفلجني  أي حكم لي وغلبني على خص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لجت قد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تشقق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يك عليه من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تف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فعل ذلك بأسنانها رغبة في الت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الحديث  أنه لعن المتفلجات للحس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القدم على الوحشي وزوال 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أفب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اعد الأس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اعد الحرق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ج فلجا وفلج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ب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لجك أمورا من الحق،  أي  أسابقك إلى الفلج لأينا يكون، من فالج فلانا ففلجه يف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ه فخصمه وغلبه ورجل فالج في حجته وفلج، كما يقال بالغ وبلغ، وثابت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ية التي تجري إلى جميع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قي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 فلجات الشأم قد حال دونها                      طعان كأفواه المخاض الأوراك وهو مذكور في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قراميص بأعلى لاحب                      معبد من عهد عاد كالفلـ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لج الصبح كانب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فلج فلان بأمر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جيم و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جت فلانة بق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ه، وهذه وما قبلها 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فلج، وهو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ظيمة من ناحية اليمامة، وموضع باليمن من مساكن عاد؛ كذا في أنساب أبي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 ابن المهاجر؛ ذكر ذلك الهمداني في أسماء الشهور و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ل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فلس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 أشرك في تفرق فالج                      فلبونه جربت معا وأغـدت وفال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تو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ج  ، وهم  الثقلاء  من الرجا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نه جمعا أو اسم جمع، أو له مفرد، أو لا مفرد له، مما يحتاج للبيان، وقد أغفله، ومع ذلك لا إخاله عرب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ج  كب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روى عنه وهب بن منبه  شيخ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مح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ج  ك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 فنك  وهو دابة يفترى بجلده، أي يلبس منه 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فنجويه أحد المحدثين، مذكور في أول المواهب الد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حافظ أبو عبد الله الحسين بن محمد بن الحسين بن محمد بن عبد الله بن صالح بن شعيب بن فنجويه الثقفي الدينوري، ذكره عبد الغافر الفارسي في تاريخ نيسابور، وانثن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بنيسابور سنة </w:t>
      </w:r>
      <w:r>
        <w:rPr>
          <w:rFonts w:cs="MS Sans Serif;Times New Roman" w:ascii="MS Sans Serif;Times New Roman" w:hAnsi="MS Sans Serif;Times New Roman"/>
          <w:color w:val="0000FF"/>
        </w:rPr>
        <w:t>414</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ورج، من قرى نيسابور، ومنها أبو الحسن علي بن نصر بن محمد ابن عبد الصمد الأديب، سمع أبا بكر عبد الغافر الشيروئي، وعنه أبو سعد السمعاني، وكتب الإنشاء بديوان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زج  والفنز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عب الذي يقال له الدستبند، يعنى به رقص المج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رقص للعجك يأخذ بعضهم بيد بعض، معرب بنجه وأنشد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ف النبيط يلعبون الفنزجا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عبة لهم تسمى بنجكان، بالفارسية، ف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 النبيط إذا بط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أيام المسترقة في حساب الف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ج  والف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اع الرؤ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وا فوجا  فوجا  يموج بهم الوادي م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ووج  ، حكاه سيبويه،  وأفواج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ائج  وأفاو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ج المس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اح  ،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قامت في الفناء كأنهـا                      عقيلة سبي تصطفى وتفـ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ب عليها الطيب حتى كأنها                      آسي على أم الدماغ حجـيج فاج  النه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د  ، وهذا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عدا  ، قال الراجز يصف نع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سبق الشيخ إذا أفاج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أبي محمد الفقعسي،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ى خليلي نعجة هملا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ج القوم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وانتش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ج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طأ؛ كذا في اللسان أفاج، إذا </w:t>
      </w:r>
      <w:r>
        <w:rPr>
          <w:rFonts w:ascii="MS Sans Serif;Times New Roman" w:hAnsi="MS Sans Serif;Times New Roman" w:cs="MS Sans Serif;Times New Roman"/>
          <w:color w:val="0000FF"/>
          <w:rtl w:val="true"/>
        </w:rPr>
        <w:t xml:space="preserve"> أرسل الإبل على الحوض قطعة قط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فائجة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سع ما بين كل مرتفعين  من غلظ أو رمل، وهو مذكور في في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ئجة كهيئة الوادي بين الجلبين أو بين الأبرقين كهيئة الخليف، إلا أنها أوسع، والجمع فو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ئ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 كالف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ف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ول السلطان على رجله، فارسي  معرب بيك  والجمع فيوج، ومثله في معرب ابن الجواليقي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عربي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ع في مشيه الذي يحمل الأخبار من بلد إلى 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ميه أهل العراق الركاب والساعي؛ نقله الطيبي أول البقرة،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ثابت عند كثير، وأهمله المصنف تقص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نف لم يهمله لأنه لما صرح بتعريبه ظهر معناه لشهرته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كالفوج، والفائجة، جاء في شعر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دل الفيج بالزرافة وال                      أيام خون جم عجائبهـا قال العلامة ابن 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ج، في ا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صح النقل كان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معالي  أحمد بن الحسن  ابن أحمد بن طاهر  الفيج  ، بغدادي، عن أبي يعلى بن الفراء، وأبي بكر الخطيب، وعنه أبو الحسين  علي  هبة الله بن الحسن الأمين الدمشقي، مات في رجب سنة </w:t>
      </w:r>
      <w:r>
        <w:rPr>
          <w:rFonts w:cs="MS Sans Serif;Times New Roman" w:ascii="MS Sans Serif;Times New Roman" w:hAnsi="MS Sans Serif;Times New Roman"/>
          <w:color w:val="0000FF"/>
        </w:rPr>
        <w:t>513</w:t>
      </w:r>
      <w:r>
        <w:rPr>
          <w:rFonts w:ascii="MS Sans Serif;Times New Roman" w:hAnsi="MS Sans Serif;Times New Roman" w:cs="MS Sans Serif;Times New Roman"/>
          <w:color w:val="0000FF"/>
          <w:rtl w:val="true"/>
        </w:rPr>
        <w:t xml:space="preserve">،   وهبة الله الفيج  وأبو رشيد الفيج، وأحمد بن محمد الأصبهاني بن الفيج، محدث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ج، ككيس  ، من فاج يفوج،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ن، من هان يهون، ثم يخفف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ن وف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فيوج  في قول 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كيف جزت فيوجا حولهم حرس                      ومترصا بابه بالـسـك صـرار هم الذين يدخلون السجن ويخرجون ويحرسون  ،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رسون، بإسقاط واو ال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برائح حتى أفوج، أي أبرد على نفسي  ،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نف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يج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  به؛ وهذه والتي قبلها 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بنا فائح وليمة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وج ممن كان في طع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ف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حائل سمينة، والمعروف فاث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هج  ، من أسماء  الخمر  الص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صفات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يا أصبحينا فيهجا جـيدرية                      بماء سحاب يسبق الحق باطل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ارسي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ختلق للخمر، وكذلك القنديد وأم ز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يالها  ، فارسي معر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فاة  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رج،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كورة إصطخر  من بلاد فارس  على طرف المفازة  ، وهو  معرب فهر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ج  بالفتح، والفي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ج القوم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وانتش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وهد المطمئن من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ع ما بين كل مرتفعين من غلظ أو رمل، واحدتها فائ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ط الواس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رب الناس ذي المعـا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ن من نخلة ذي المضا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ائج أفـيج بـعـد فـائج وفاجت الناقة برجليها تف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ت بهما من خ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ي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يج برج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نح الفياجة الرقو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ينبغي أن يذكر 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عجمية، كما صرح به الجواليقي وغيره، فلا دليل على الأصالة التي ليست في اللفظ كما لا يخفى، محل تأمل، فإن الجواليقي إنما صرح كغيره بتعريب الفيج الذي هو بمعنى الساعي لا أن المادة كلها معربة،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أصبهان منها أبو علي الحسن بن إبراهيم بن يسار، مولى قريش، ثقة مات سنة </w:t>
      </w:r>
      <w:r>
        <w:rPr>
          <w:rFonts w:cs="MS Sans Serif;Times New Roman" w:ascii="MS Sans Serif;Times New Roman" w:hAnsi="MS Sans Serif;Times New Roman"/>
        </w:rPr>
        <w:t>301</w:t>
      </w:r>
      <w:r>
        <w:rPr>
          <w:rFonts w:ascii="MS Sans Serif;Times New Roman" w:hAnsi="MS Sans Serif;Times New Roman" w:cs="MS Sans Serif;Times New Roman"/>
          <w:rtl w:val="true"/>
        </w:rPr>
        <w:t>، وأبو موسى عيسى بن إبراهيم بن صالح بن زياد العقيلي، وابن بنته أبو محمد عبد الله بن محمد بن إبراهيم بن إسحاق الفايجاني محدث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ج  بفتح فسكون كما هو مقتضى عادته، ومثله في اللسان وغيره، وأنكره شيخن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قائل به بل هو مح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ل  وزنا ومعنى، وهو أيضا الكروان، وهو بالفارسية كبج، معرب، لأن القاف والجيم لا يجتمعان في كلمة واحدة من كلام العرب؛ كذا في اللسان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ع بحيث إن كثيرا من الأئمة نقله كأنه عربي، واستعمله القدماء في أشع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جة تقع على الذكر والأنثى  حتى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قوب، فيختص بالذكر، لأن الهاء إنما دخلته على أنه الواحد من الجنس، وكذلك النعامة حتى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يم، والنحلة حتى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قطان، والبومة حتى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ى، ومثله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عين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زاحم القبج لأضحى مائلا كذا في اللسان، وهذا م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جق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هم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وضاح  ، معرب، وإن لم يصرح لذلك، للقاعدة الساب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ج،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ري، فيما يظن السمعاني، منها أيوب ابن عروة، كو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بج، كقرط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نوت  ، وهو بالفارسية كربق، وسيأتي في كربج المزيد في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قرعج، كمسرهد  هكذا بالراء عندنا في النسخ، وفي اللسان بالزا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اج، كسحاب، و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س السفينة  ،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كام فتله  ، أي القلس،  أو الاستقاء من البئر به  ، يقال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ج قطج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لنج  عجمية،  وقد تكسر لامه، أو هو مكسور اللام، ويفتح القاف وي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ض  مشهور  معوي  منسوب إلى المعى  مؤلم  جدا  يعسر معه خروج الثفل والريح</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وج كسنور  ، ومنهم من يبدل النون م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أنه موضع في بلد ال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  د، بالهند  كبيرة متسعة ذات أسواق، تجلب إليها البضائع الفاخرة،  فتحه  السلطان المجاهد  محمود بن سبكتكين  الغزنوي بعد محاصرة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الإصابة للحافظ ابن حجر العسقلاني، في القسم الثالث من السين المهملة،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أبو موسى في الذيل، من طريق عمر ابن أحمد الإسفرا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نا مكي ابن أحمد البرد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عت إسحاق بن إبراهيم الطوسي يقو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و ابن سبع وتسعين 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سرباتك ملك الهند في بلدة تسمى قنوج، وقيل بالميم، بدل النون، فقلت، كم أتى عليك من الس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آخر الحديث،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فج، بالكسر  ويوجد في بعض أمهات اللغة ضبط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ان العريضة السمين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ة، بدل  العريضة،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و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بن ق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ج كمنع  ،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العباس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زداد حم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ئ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قة والفدام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ج من الطعام يكثج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ل منه ما يكفيه  ؛ كذا في التهذيب،  أو  ك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ار منه فأكثر  ، فهو يكثج؛ وهذا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ج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ثر منه حتى يمتلئ</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هم،  يأخذ الصبي خرقة فيدورها  ويجعلها  كأنها كرة  ثم يتقامر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ج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ب 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ل شيء قمار حتى في لعب الصبيان بالكجة  ؛ حكاه الهروي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جك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بة تسمى است الكل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ضر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سة؛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تيبة بن كج، بالضم، بخاري محدث  روى، وحدث، مات سنة </w:t>
      </w:r>
      <w:r>
        <w:rPr>
          <w:rFonts w:cs="MS Sans Serif;Times New Roman" w:ascii="MS Sans Serif;Times New Roman" w:hAnsi="MS Sans Serif;Times New Roman"/>
          <w:color w:val="0000FF"/>
        </w:rPr>
        <w:t>29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ص،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سلم إبراهيم بن عبد الله بن مسلم الكجي، بنى دارا بالبصرة بالكج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جي، لإكثاره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نسبه إلى الكش، فإن جده مسلما هو ابن باغر بن كش، فهو الكشي الكجي فليتنبه لذلك، فإنه ربما يتوهم من لا معرفة له أن الكش تعريب ك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قاسم  يوسف بن أحمد بن كج القاضي،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أئمة الشافعية، لما انصرف الحافظ أبو علي السنجي من عند أبي حامد الإسفرايني، اجتاز به، فرأى علمه وفض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ستاذ، الاسم لأبي حامد، والعلم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ته بغداد، وحطتني الدي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تله العيارون بها سنة </w:t>
      </w:r>
      <w:r>
        <w:rPr>
          <w:rFonts w:cs="MS Sans Serif;Times New Roman" w:ascii="MS Sans Serif;Times New Roman" w:hAnsi="MS Sans Serif;Times New Roman"/>
          <w:color w:val="0000FF"/>
        </w:rPr>
        <w:t>405</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ج  ، بالكاف والدال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ج  الرجل  ، إذا  شرب من الشراب كفايت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ج  ، بالذال المعجمة  محركة  حصن معروف، وجمعه كذج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هملت وجوه الكاف والجيم والذال إلا الكذج بمعنى  المأوى  وهو  معرب كذ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كذه، أي مأوى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ذ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لتراب، عن كراع؛ ذكره في التهذيب في آخر ترجمة كث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ج،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الأمير المشهور بالجود والشجاعة  أبي دلف  بن عيسى بن إدريس بن معقل بن شيخ بن عمير  العجلي  ، بكسر العين، منسوب إلى عجل بن 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وهو أبو دلف الذي قي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لدنيا أبو دلـف                      بين باديه ومحتض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ذا ولى أبو دلـف                      ولت الدنيا على أثره وتوفي سنة </w:t>
      </w:r>
      <w:r>
        <w:rPr>
          <w:rFonts w:cs="MS Sans Serif;Times New Roman" w:ascii="MS Sans Serif;Times New Roman" w:hAnsi="MS Sans Serif;Times New Roman"/>
          <w:color w:val="0000FF"/>
        </w:rPr>
        <w:t>225</w:t>
      </w:r>
      <w:r>
        <w:rPr>
          <w:rFonts w:ascii="MS Sans Serif;Times New Roman" w:hAnsi="MS Sans Serif;Times New Roman" w:cs="MS Sans Serif;Times New Roman"/>
          <w:color w:val="0000FF"/>
          <w:rtl w:val="true"/>
        </w:rPr>
        <w:t>، وبين الكرج ونهاوند مرحل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 إليها أبو الحسين محمد الأصم، وأبو العباس القاضي المقيم بمكة؛ ذكرهم عبد ال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دينة بالجبل بين أصبهان وهمذان، ابتدأ بعمارتها عيسى ابن إدريس، وأتمها ابنه أبو د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الدين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ورة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ج،  ك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هر  الذي يلعب به،  معرب ك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خذ مثل المهر يلعب عليه، وهو دخيل لا أصل له في ال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 سلاحي والفرزدق لعبة                      عليها وشاحا كرج وجلاجله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الفرزدق في جلاجل كرج                      بعد الأخيطل ضـرة لـجـرير والكر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خن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ا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ك خضر قصار، كالكريرج، كقذعم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من النص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جعلها ناحية من الروم بثغور أذربي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رج الخبز، كفرح، وأكرج وكرج، بالتشديد  وتكرج  ، أي  فسد وعلته خض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ج الشيء، إذا 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ز المك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رج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صابه الك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ا</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انج، بالضم والنون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دينة بخوارزم، منه أبو حامد محمد بن أحمد بن علي المقرئ، صاحب المصنفات، ذكره المديني في طبقات القراء، توفي سنة </w:t>
      </w:r>
      <w:r>
        <w:rPr>
          <w:rFonts w:cs="MS Sans Serif;Times New Roman" w:ascii="MS Sans Serif;Times New Roman" w:hAnsi="MS Sans Serif;Times New Roman"/>
        </w:rPr>
        <w:t>48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بج، كقرطق  و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ان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كان،  أو متاع حانون الب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كانت فيه حانوت مور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 الموضع إنما سمي بذلك، وأصله بالفارسية كر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كرابجة، ألحقوا الهاء لل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وجد أكثر هذا الضرب من الأعجمي؛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ا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حانوت كربج وكربق وقر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اب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الجمال يوسف بن محمد بن عبدان المؤدب المحدث، توفي سنة </w:t>
      </w:r>
      <w:r>
        <w:rPr>
          <w:rFonts w:cs="MS Sans Serif;Times New Roman" w:ascii="MS Sans Serif;Times New Roman" w:hAnsi="MS Sans Serif;Times New Roman"/>
          <w:color w:val="0000FF"/>
        </w:rPr>
        <w:t>295</w:t>
      </w:r>
      <w:r>
        <w:rPr>
          <w:rFonts w:ascii="MS Sans Serif;Times New Roman" w:hAnsi="MS Sans Serif;Times New Roman" w:cs="MS Sans Serif;Times New Roman"/>
          <w:color w:val="0000FF"/>
          <w:rtl w:val="true"/>
        </w:rPr>
        <w:t>؛ كذا في معجم الذه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وسج  ، بالفتح، وعليه اقتصر ثعلب في الفصيح، وأكثر شراحه، وهو الذي في الصحاح والمصباح،  ويضم  ،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ذا أنكره يعقوب بن السكيت وابن درست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سج،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رب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سج، فيأتي به على لفظ الأعج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بن هشام اللخمي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سج، بضم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غ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ما نقله المصنف من ضم أوله يتعقب قول أبي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هم فوعل إلا صوبج وسوسن، لا ثالث لهما</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م  أي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ا شعر على عراضيه، وهو الأث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وح الفصيح أنه النقي الخدين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في البحر  خرطومه كالمنشار  ، يأكل الناس، ويسمى الل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ناقص الأسن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بالفارسية ك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مرأته قا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ك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كوسجا فأنت ط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أل عن ذلك إمام العراق وشيخ الكوفة الإمام أبا حنيف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د أسنانه، فإن كانت ثمانيا وعشرين فهو كوسج، وتطلق عليه؛ وإن كانت اثنتين وثلاثين فلا، ولا تط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دت، فوجدت اثنتين وثلا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طيء من البراذ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ف والسين والجيم مهملة غير الك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رب لا أصل له في ال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سج عجمي معرب، واشتقوا منه فعلا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س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صار كوس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الت لحيته تكوسج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يعقوب إسحاق بن منصور بن بهرام المروزي، وأبي سعيد الحسن بن حبيب البصري، وعبد ربه بن بارق الحنفي اليمامي، وهم 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بج، كبر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ب  ، بلغة أهل السواد،  معر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تي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يط غليظ يشده الذمي فوق ثيابه دون الزن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تكرر ذكره في كتب الفقه، وهو  معرب كست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تج  ، بضم أوله وفتخ ثال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زمة من الليف، معرب  كس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شعثج، كسف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شين والثاء المثلثة بينهما عين مهملة، كذا  الكشعظج  بالظاء بدل الم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ظان  مولدان  ، ولكنه لم يذكر على أي شيء أطلقها المولدون لأجل الفائدة، وأما بغير التعريف بحالهما فعدم ذكرهما أو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ج، محركة  ، أهم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ريم الشج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كريم من ضبة  بن أد، كان شج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ج،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ال الأشد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أيضا،  الكيلجة  بكسر الكاف وفتح اللام، ومثله في المصباح والمغرب وشرح التقريب للحافظ السخاوي، ولكنه خلاف قاعدته السا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شفاء الغليل أنه يقال ل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لقة وكيلكة، والكل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كيال، م  معروف  ج، كيالجة  ، الهاءللعجمة  وكيال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لجة  بالضبط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صالح</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ج، محركة  ، أهم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هذا البيت ل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فخـذي بـكـرة مـهـرية                      مثل دعص الرمل ملتف الكمج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رف موصل الفخذ من العجز  ؛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ج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ية بصغد سمرقند، منها محمد بن أحمد بن محمد الإسكاف المؤذن الكمرجي، روى عن محمد بن موسى الزكاني، وعنه أبو سعد الإدري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دوج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به المخز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مت الكاف لأنه قياس الأبنية ال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خزانة الصغيرة  معرب كند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دجه الباني في الجدران والطيقان مولدة  ، لأن الكاف والجيم لا يجتمعان في كلمة عربية إلا قولهم رجل جكر، كذا 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داج، با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أبي عبد الله الحسين بن المظفر بن أحمد بن عبد الله بن كنداج، روى وحدث، توفي سنة </w:t>
      </w:r>
      <w:r>
        <w:rPr>
          <w:rFonts w:cs="MS Sans Serif;Times New Roman" w:ascii="MS Sans Serif;Times New Roman" w:hAnsi="MS Sans Serif;Times New Roman"/>
          <w:color w:val="0000FF"/>
        </w:rPr>
        <w:t>401</w:t>
      </w:r>
      <w:r>
        <w:rPr>
          <w:rFonts w:ascii="MS Sans Serif;Times New Roman" w:hAnsi="MS Sans Serif;Times New Roman" w:cs="MS Sans Serif;Times New Roman"/>
          <w:color w:val="0000FF"/>
          <w:rtl w:val="true"/>
        </w:rPr>
        <w:t>، كذا في تاريخ الخط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كنج  ، بفتح الكاف و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مغ شجرة  ، وسبق له في  عبب  أنه شجر فتأمل؛ قاله شيخنا،  منبتها بجبال هراة  وهو  من ألطف الصموغ، حلو، فيه برودة كافورية، يلين الطبع وينفع من قروح المثانة ومن الأورام الحا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تذكرة، وقسمه ابن الكتبي فيما لا يسع الطبيب جهله صنف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اف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كل شيء  ،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 أعرابي بالص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ى من الصمان روضا آر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لا باتت به لواه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ث من ألواده الكنافجا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ا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مين الممتلئ والمكتنز من السنا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ليظ النا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رك حب السنبل الكنافج</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اج وهي الفدامة والحماقة، لغة في الهمزة؛ هنا أورده ابن منظور ثان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داي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صبهان منها أبو العباس أحمد بن عبد الله موسى المديني الفق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جد أبي العباس أحمد بن أسد بن أحمد بن باذل الصوفي، شيخ الحرم، روى عن أبي الحسين محمد بن الحسين ابن الترجمان الصوفي بالرملة، وعنه أبو القاسم هبة الله بن عبد الوارث الشيرازي، ومات سنة </w:t>
      </w:r>
      <w:r>
        <w:rPr>
          <w:rFonts w:cs="MS Sans Serif;Times New Roman" w:ascii="MS Sans Serif;Times New Roman" w:hAnsi="MS Sans Serif;Times New Roman"/>
        </w:rPr>
        <w:t>4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ونجان، بالفتح والكسر، من قرى شيراز، منها أبو عبد الله محمد بن أحمد بن حيويه الشيرازي المؤدب، مات سنة </w:t>
      </w:r>
      <w:r>
        <w:rPr>
          <w:rFonts w:cs="MS Sans Serif;Times New Roman" w:ascii="MS Sans Serif;Times New Roman" w:hAnsi="MS Sans Serif;Times New Roman"/>
        </w:rPr>
        <w:t>3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ج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ج،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نواع الحرير المنسوج، والنسبة كنجي، بالكسر على غير قياس، وهو في نواحي المشرق أكثر استعمالا منه في نواحي المغ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ج به الأرض  و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رماه وجلد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ج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المتتابع فيه رخ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ج البعير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قال المزن بين تضارع                      وشابة برك من جذام لبـ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ج بالبعير والرجل فهو لب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على الأرض بنفسه من مرض أو إعي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رك لبي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إبل الحي كلهم إذا أقامت  باركة حول البيت  كالمضروب ب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 اللب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ج بنفسه الأرض فنام، أي ضربه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جة، بالضم وبضمتين وبالتحريك  ، لم يذكر منه أئمة اللغة إلا الضم و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ة ذات شعب  كأنها كف بأصابعها  يصاد بها الذئب  ، وذلك أنها تفرج، فيوضع في وسطها لحم، ثم تشد إلى وتد، فإذا قبض عليها الذئب التبجت في خطمه فقبضت عليه وصر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جت اللبجة في خط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وعل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لبج  محركة  ولبج  بضم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اج،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ضعيف  ، فهو لم يزل كالمصروع المقيم اللاصق بالأرض، إن لم يكن مصحفا من الكياج ب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بج به كع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ع  به، لب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ج به و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ع وسقط من ق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سهل بن حنيف لما أصابه عامر بن ربيعة بعينه  فلبج به حتى ما يعقل  أي صر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ة؛ حكا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ت شعوب من لبج فعاش أياما  هو اسم رجل؛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 واللجاجة  واللجج، محركة عن ابن سيده والزمخشري، والمل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مادي في  الخصو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ستمرار على المعارضة في الخص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ادي في الأمر ولو تبين ال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جت، بالكسر، تلج  ، بالفتح،  ولججت  ، بالفتح،  تلج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اديت على الأمر وأبيت أن تنصرف عن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فلان يلج ويلج،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دهم في طغيانهم يعمهون  أي يل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من يل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من اللحياني وتج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لت هذا لأني لم أسمع ألج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جوج ولجوجة  ، الهاء للمبالغة  ولججة، كهمزة  ، نقله الجوهري عن الفراء، والأنثى ل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ديوان الهذليين 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صبرت النفس بعد ابن عنبس                      وقد لج من ماء الشؤون لجـوج قال الش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ثل سعوط ووجو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ج دمع ل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في الخي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سبطرات الجياد طمـرة                      لجوج هواها السبسب المتماحل ورجل مل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جوج؛ كذا في اللسان والأساس، فهو مستدرك على المصنف، قال مل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صلب ملجاج يقطع ربوها                      بغام ومبني الحصيرين أجو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جلج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كلم الرجل بلسان غي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لج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اللسان ونقص الكلام، وأن لا يخرج بعضه في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تلجلج  واللجل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ردد في الك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جلاج، وقد لجلج وتلج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معت العينان، وقطر المنخران، ولجلج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ول لسانه في ش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جيه لسانه ثقل الكلام ون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جلج اللقمة في فيه، أي يرددها فيه للمض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أبلج، والباطل لجلج، أي يردد من غير أن ي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ط الذي ليس ب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ء المستقيم، وكل ذلك مستدرك على المصنف، فإن ترك ما هو الأهم غير مرضي عند ال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على التشبيه بلجة البحر، فهو مستدرك على الزمخشري، حيث لم يذكره في مجاز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حماس بن ثامل اللج للي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نبح في لج ليل دعـوتـه                      بمشبوبة في رأس صمد مقابل يعني معظمه و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ظلمته و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يصف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در الأبصار أخدر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 غداف هيدب حبش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كأن ثنيه مثني أي كأن عطف الليل معطوف مرة أخرى فاشتد سواد 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وأمثاله كله مما ينبغي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 من معنى ال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لجاج، و  لجي  ، بالضم فيهما،  ويكسر  في الأخير اتباعا ل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سع اللج،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ي وس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ج البحر، ولجة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  السيف  ، تشبيها بلج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طلحة بن عبيد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أدخلوني الحش وقربوا فوضعوا اللج على قف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ظن أن السيف إنما سمي لجا في هذا الحديث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ى أن اللج اسم يسمى به السي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صامة، وذو الفقار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به بلجة البحر في ه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بلغة 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بلغة هذيل وطوائف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وادي، و  هو أيضا  المكان الحزن من الجبل  دون ال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مرو بن العاص  ابن وائل الس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 فهو سيف الأشتر النخعي، فقد نقل ابن الكلبي أنه كان للأشتر سيف يسميه اللج واليم، 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انني اليم فـي مـأقـط                      ولا مشهد مذ شددت الإزار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انني 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ات  والض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م لجة بآمين  يعني أصوات الم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وقد تكون اللجة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حذ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ت لجتها تغنيه يعني أصواتها، كأنها تطربه وتسترحمه ليورد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ينظر بمثل اللج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آ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طلق على  الفضة  أيضا،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ج  السفين  تلج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ض الل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ج القوم ولج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وا ال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ر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طلي النار إلا مجمرا أرجا                      قد كسرت من يلنجوج له وق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نجوج ويلنجج وألنجج  ، بقلب الياء ألفا  والألنجوج واليلنجج  والألنجج  واليلنجوج  والألنجيج  واليلنجوجي  ، على 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طيب، وهو  البخور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يل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زائد إذا وقع أولا لم يكن للإلحاق، فكيف ألحقوا بالهمزة في ألنجج، والياء في يلنجج، والدليل على صحة الإلحاق ظهور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 أنهم لا يلحقون بالزائد من أول الكلمة، إلا أن يكون معه زائد آخر، فلذلك جاز الإلحاق بالهمزة والياء في ألنجج ويلنجج، لما انضم إلى الهمزة والياء النون؛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لنجوج وألنجوج وألنجيج، فوصف بجمي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هذه الأوزان ابن القطاع في الأبنية، فراج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فع للمعدة المسترخية  أكلا، ومن أشهر منافعه للدماغ والقلب بخورا وأ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أص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تجت الأصو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تفعت ف  اختلط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تجة من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ديدة السو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عينه لجة، أي شديدة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شديد التجاج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تجة  من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خضر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نبتها وطال و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لت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خضرة، التفت أو لم ت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بقلها مل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اث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 القوم وأل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ت أصو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لجت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وتت ورغ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ج متاع فلان وتلج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لج  أحدكم  بيمينه  فإنه آثم   له عند الله من الكفارة   وهو استفعل من اللجاج،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فيها ولم يكفرها زاعما أنه صادق  فيها مصيب؛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يحلف على شيء ويرى أن غيره خير منه، فيقيم على يمينه ولا يحنث، فذاك آ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بعض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لجج أحدكم  ، بإظهار الإدغام، وهي لغة قريش، يظهرونه مع الج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جلج دار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 هذه العبارة هكذا في نسختنا، بل وفي سائر النسخ الموجودة بأيدينا، ولم أجدها في أمهات اللغ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أيت في اللسا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جلج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لج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 ليأخذ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ظاهر أنه سقط من أصل المسودة المنقول عنها هذه الفروع، أو تصحيف من المصنف، في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ؤاده ل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فقان من الج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مل أدهم لج، بالضم، مبالغ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ج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ت؛ عن ابن سي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نا لم آمر ولم أنه عنكـمـا                      تضاحكت حتى يستلج ويستشري والتج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ظم واختلط، وكذا الم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طمت أمو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ت لجته وتم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ركب البحر إذا التج فقد برئت منه الذمة  ، هنا ذكره ابن الأثير، وقد سبقت الإشارة في  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ا والقنان القود تحملـنـا                      موج الفرات إذا التج الدياميم وفلان لجة 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على التشبيه بالبحر في س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 و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ت الأرض ب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ا منه ك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عن تسبح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كاللج من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هيل ا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لجت القضية بيني وبين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جبت؛ هكذا جاء مش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بهم الهم والن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والحرة السوداء دونهـم                      وبطن لجان لما اعتادني ذكري وفي تميم اللجلاج بن سعد بن سعيد بن محمد بن عطارد بن حاجب بن زرارة، بطن، منهم قطن بن جزل بن اللجلاج الجياني، ولاه الحكم بن هشام بقرطبة؛ أورد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بة المسمى باللجلاج رجلان من الصحا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ج السيف  وغيره  كفرح  يلحج ل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 في الغمد  فلم يخرج، مثل ل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 يوم ب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قع سيفه فلحج  أي نش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ج في الأمر يلحج، إذا دخل فيه ون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لحج بينهم شر، إذا ن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ج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لحج،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من لحج الشيء، إذا ض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  الملاح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المضا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ح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ق الضيقة في الجبال، وربما سميت المحاجم ملا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ج، بال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  الملحج  ، للذي يلتجأ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يلحج الألسن منها ملحجا أي يقول فينا، فتميل عن الحسن إلى الق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فلان فلانا فلم يجد عنده موئلا ولا ملت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ت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جأ  ، مثل الملت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لتحجه إلى ذلك الأمر، أي ألجأه والتحص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جه  بالعصا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حجه  بعي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صاب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حج  إليه  ، أي  مال   وألحجه إ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ج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تح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أه  والتحص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حج  ، بفتح فسك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عدن أبين، سمي بلحج بن وائل بن  الغوث بن  قطن  بن عريب بن زهير بن أيمن بن الهميسع بن حمير بن سبإ؛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علي بن زياد الكناني، روى الحروف عن موسى بن طارق عن نافع، وعنه المفضل بن محمد الجندي؛ ذكره أبو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ج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وية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فة العين  وهي غارها  ووقبت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نبت عليه الح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وصاوين في لحج كنين ال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ناتئ من الجبل ينخفض ما ت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يكون في الوادي مثل  الدحل  في أسفله، وفي أسفل البئر والجبل، كأنه ن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ي الجمع من كل ذلك  ألحاج  ، لم يكسر على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اج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حيه وأطرافه، واحدها 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قال لزوايا البيت الألحاج والأدحال والجوازي والحراسم والأخصام والأكسار  والمزويات  اللحج  بالتحري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ثور العين، شبه اللخص إلا أنه من تحت ومن ف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م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خج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وج عليه الخبر لحوجة، ولحجه تلح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لطه  عليه  فأظه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بعض النسخ ب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ير ما في نفس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ق الأزهري بينهم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وجت عليه الخبر خلط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جه تلح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 غير ما في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يادات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ع أو يمين م فيها لحيجاء  ، بالتصغير،  أي ما فيها مثنوية  أي استث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ي أ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حج لح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حج علي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لح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ة  ملح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طة  عو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ج الخاتم في الإص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لحج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ل مستلحج لم ين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خج، محركة  ،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سوأ الغ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لخجة  لزقة بالغ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صواب  ما قاله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خت عينه،  بمعجمتين  ، أما الأول فإنه شبيه بالتصحيف، وكذا لححت عينه، بحاء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تصقت بالغ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لك ابن الأعراب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لخج فإنه غير معروف في كلام العرب، ولا أدري ما 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ذج الماء  في حلقه، على مثال ذلج، لغة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عه  ، وقد تقدم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ج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عليه في المسأل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يدة بين الري وطبرستان، منها أبو القاسم محمد بن أحمد بن بندار الفقيه الحنفي، ولد بعد سنة </w:t>
      </w:r>
      <w:r>
        <w:rPr>
          <w:rFonts w:cs="MS Sans Serif;Times New Roman" w:ascii="MS Sans Serif;Times New Roman" w:hAnsi="MS Sans Serif;Times New Roman"/>
        </w:rPr>
        <w:t>500</w:t>
      </w:r>
      <w:r>
        <w:rPr>
          <w:rFonts w:ascii="MS Sans Serif;Times New Roman" w:hAnsi="MS Sans Serif;Times New Roman" w:cs="MS Sans Serif;Times New Roman"/>
          <w:rtl w:val="true"/>
        </w:rPr>
        <w:t>،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ج  الشيء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ط وتمدد  ،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ج الشيء لزجا ولزوجة وتلزج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لزج بين اللز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ل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بلغم لزج، وزبيب ل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لبنا فلزج بأصابعي أي علق؛ هذه 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عبار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لت شيئا لزج بإصبعي يلزج، أي علق وزبيبة لز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قت الورق حتى تل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تلزج النب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جن  ، ويأتي له في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ج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ز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إذا كان لدنا فمال بعضه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يصف حمارا وأتا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غا من رعي ما تلزج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نبات إذا أخذ في اليبس غلظ ماؤه فصار كلعاب الخط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محك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طعام أو الطيب إذا صار كالخط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ل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لزج  الرأ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دا غير نقي عن الوسخ  ، وذلك إذا غسله فلم ينق وسخه؛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لزجة  ، بفتح فسكون،  ولزجة  كفرحة  ولز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لازم  مكانه  لا يب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 الدابة الب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ج في الصدر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ج، و  لعج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ر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ضرب لا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ج  البدن  ب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مه  وأحرق 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الضرب، وكل محرق، والفعل ك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بد مناف بن ربع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ذا يغير ابنتي ربع عويلهمـا                      لا ترقدان ولا بؤسى لمن رق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أوب نوح قامتـا مـعـه                      ضربا أليما بسبت يلعج الجلدا يغير، أي ين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ود البقر المدبو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 هذه الأبيات في أشعار الهذليين في ترجمته، وإنما نسبوها لساعدة بن جؤ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عج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شتد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مض من هم  يص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عج النار في الح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ها  ،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عرابيا من بني كلي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فتح أبو سعيد القرمطي هجر سوى حظارا من سعف النخل، وملأه من النساء الهجريات، ثم ألعج النار في الحظار، فاحترق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لع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وانية  ،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هوى من النساء، و  المتوهجة الحارة الف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عج، على فاعل، وهو معدود من المصادر الواردة على فاعل، واللاعج في معناه كالل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فاية المت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ى المح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جوهر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ك وصدر به صاحب اللسا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ى المح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ى لاعج، لحرقة الفؤاد من ال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ج الحب والحزن فؤاده يلعج لع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ر في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ع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إياس بن سه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نك من علاقتهن تشكـو                      بهن من الجوى لعجا رصين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لاعج الشوق ولواعج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ج  الرجل، إذا  أفلس، فهو مفلج، بفتح الفاء، نادر  مخالف للقياس الموضوع؛ قاله ابن دريد، لأن اسم الفاعل فيه ورد على صيغة اسم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جوه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العرب أفعل فهو مفعل إلا ثلاثة أ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ج فهو ملفج، وأحصن فهو محصن، وأسهب فهو مسهب؛ فهذه الثلاثة جاءت بالفتح 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 في كتاب الأبنية وكل فعل على أفعل، فاسم الفاعل منه مفعل بكسر العين، إلا أربعة أحرف جاءت نوادر على مفعل، بفتح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صن الرجل فهو محصن، زألفج فهو ملفج، وأسهب في الكلام فهو مسهب، وأسهم فهو مسهم إذا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توسعة ل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لفج وملفج، للفقير، ورجل مسهب ومسهب، للكثير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في  سهب  مزيد البيان، فانظره إن كنت من فرسان الم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فج الرجل وأ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ق بالأرض من كرب أو 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فلس وعليه 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رجل إلى الحس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دالك الرجل ا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ماطلها بم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إذا كان ملف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أس به إذا كان ملفجا، أي يماطلها بمهرها إذا كان فق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فج، بكسر الف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فلس وعليه الدين  و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وا ملفجيكم  أي فقراءكم، وقرأت في شرح ديوان هذيل لأبي سعيد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لف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طعموا ملفجي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فج الرجل، فهو م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هب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دم الذي لا شيء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ابكم في العسر والإلف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بت بعذب طيب المزاج فهو ملفج، بفتح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رؤبة، نسب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ح ديوان هذ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ؤكم في العسر والإلف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تعذير ولا إزلاج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ذ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ف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جاء  والإحواج بالسؤال  إلى غير أهله  فهو م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جني إلى ذلك الاضطرار إلف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ست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مست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فج  ، أي فالسين والتاء زائدتان، كما في يستجيب ويج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بد مناف بن ربع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لفج يبغي الملاجي لنفسه                      يعوذ بجنبي مرخة لنفـسـه قال أبو سعيد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طر،  والذاهب الفؤاد فرقا  ، أي خ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لف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صق بالأرض هزالا  ، أو كربا أو حاجة، كالم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رى الس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بأطراف الفم  ،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الحشيش بأدنى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ج يلمج لم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ل بأدنى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صف ع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مج البارض لمجا في الندى                      من مرابيع رياض ورجـل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لمج إلا في 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اللمس أو ف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م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عرابي رج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ه، لمج أم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رفعوه إلى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ج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ى س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ج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غم وما حول الفم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ه شيخا حثر الملام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اج،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دنى ما يؤك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شماجا ولا لماجا، وما تلمجت عنده بلماج، أي ما ذقت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واق، وقد يصرف في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لمج عندهم بلماج ولموج ولمجة، أي ما 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ج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يتعلل به قبل الغد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مجه تلميجا ولهن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ما رد به على أبي عبيد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ج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م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ا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تلم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ه يتلمج ب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لم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معي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لم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جماع، كاللامج  وقد لم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مج لمج  ، بالتسكين  وسمج لمج  ، بالكسر،  وسميج لميج، إتباع  ، أي ذواق؛ حكاه أبو عبيدة،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ملمج ممرن  أي  ممل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سمهج لمهج  ، أي  دسم حلو  ، وقد تقدم في سمه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هنا ابن منظور في اللسان </w:t>
      </w:r>
      <w:r>
        <w:rPr>
          <w:rFonts w:ascii="MS Sans Serif;Times New Roman" w:hAnsi="MS Sans Serif;Times New Roman" w:cs="MS Sans Serif;Times New Roman"/>
          <w:color w:val="0000FF"/>
          <w:rtl w:val="true"/>
        </w:rPr>
        <w:t xml:space="preserve"> لنج  وأورد عن اللحياني وابن السكيت، اليلنجوج ولغاته؛ وقد تقدم بيا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ج به  ، أي بالأمر،  كفرح  ، لهج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وج وأل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ي به  وأولع  فثابر عليه  واع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ج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لهج ب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ول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ا بتهضاض الأمور ملهجا واللهج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و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ج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هجت فصاله برضاع أمهاتها  فيعمل عند ذلك أخلة يشدها في الأخلاف لئلا يرتضع ا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حمار 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بارض الوسمي حتى كأنما                      يرى بسفى البهمى أخلة ملهـج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فعل  التي لإعدام الشيء وس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ذي لهجت فصال إبله بأمهاتها فاحتاج إلى تفليكها وإجرا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ج الراعي صاحب الإبل فهو مل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 الراعي من الهلب مثل فلكة المغزل، ثم يثقب لسان الفصيل فيجعل فيه لئلا ي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ق لسان الفصيل لئلا يرضع، وهو البد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ن يأخذ خلالا فيجعله فوق أنف الفصيل يلزقه به، فإذا ذهب يرضع خلف أمه أوجعها طرف الخلال، فزبنته عن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جت الفصيل،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ج الراعي، إذا لهجت فص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شماخ حجة لما و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نبت حتى بسق وطال، ورعى البهمى فصار سفاها كأخلة الملهج فترك رع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منذري، وذكر أنه عرضه على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شوك السفى لما يبس بالأخلة التي تجعل فوق أنوف الفصال ويغر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لباهلي البيت كما و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جة  ، بالتسكي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كما في المصب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لاهيج بال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ن ذي لهجة أصدق من أبي ذر  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دق لهجة من أبي ذ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جة والل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س الكلام، والفتح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صيح  اللهجة  ويقال فلان فصيح اللهجة والله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غته التي جبل عليها واعتادها ونشأ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ذا ظهر أن إنكار شيخنا على من فسرها باللغة لا الجارحة وجعله من الغرائب قصور ظاهر،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ج  الشيء كاحمار  الهيجا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  ، عام في كل مخت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أيت أمر بني فلان ملهاجا، أيقظه حين الهاجت  عي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إذا  اختلط بها الن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هاج  اللبن خثر حتى يختلط بعضه ببعض ولم تتم خثورته  ، أي جموده، كما في بعض نسخ الصحاح، وهو مل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وج  الرجل  أمره  ؛ إذا  لم يبرمه  ولم يحك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 ملهوج، وحديث ملهوج،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وج  الش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ضجه، أو  لهوج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نعم طبخه  و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 طعام ملهوج وملغوس، وهو الذي لم ي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كل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 الشواء الطيب الملهو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هم بالنضج ولما ينضج و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لاقيتها كان سرنـا                      وما بيننا مثل الشواء الملهوج 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ر ما رامقته ملهوج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ويك ما لم تجن منه منضجا ولهوجت اللحم وتلهو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تنعم طب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مل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نضجه صانعه ولم ينفضه من الرماد إذ مله، ويعتذر إلى الضيف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ملنا لك العمل، ولم نتنوق فيه للع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هوجته  مستدرك على المصنف، وهو في الصحاح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جة  والسلفة و  اللم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جم تلهي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م إياها  ، 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جت القوم، إذا عللتهم قيل الغداء بلهنة يتعللون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فوا ضيفكم ولمجوه ولهجوه ولمكوه وعسلوه وشمجوه  وعيروه  وسفكوه ونشلوه وسودو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هج،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نام ويعجز عن العمل  ، وهذا 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صيل يلهج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ناول ضرعها يمت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جت الف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في شرب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ج الفصيل بأمه يل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عتادش رضا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فصيل لاهج، وفصيل ر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هج ب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صال ل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هوج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جله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الإله ولولا سعي صاحبنا                      تلهوجوها كما نالوا من العير ومما يستدرك على المصنف</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لهمج وله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طوء مذلل م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مي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ت يرعيها لها لهامج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هم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بتلعه، كأنه مأخوذ من اللهمة أو من تلمجه؛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ج بنا الطريق تلوي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وج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صدره حوجاء ولا لوجاء إلا قض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يجاء  والحويج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فيه حوجاء ولا لوجاء، ولا حويجاء ولا لويجاء، أي مالي فيه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سبق  في ح و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عليه حوج ولا 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أي اللوجاء واللويجاء  من لجته ألوجه ل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رته في فيك  وفي هذا إشارة إلى أن المادة و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شيخنا هنا قاعد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فعل المسند إلى ضمير المتكلم إذا فسر بفعل آخر بعده مقرونا بإذا وجب فتح التاء مطلقا، وإذا قرن بأي تبع ما قبله، كما نبه عليه ابن هشام والحري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مضطرب  ، كأن فيه ضوى، كذا في التهذيب الم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ال والاضطراب  ، مصدر مأج يمؤ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أجاج  ، أي ال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ؤج ككرم  يمؤج  مؤوجة فهو مأ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ك كالقريحة عام تمهـى                      شروب الماء ثم تعود مأج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ماجا  بغير همز، لأن القصيدة مردفه بألف،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مت فلم أطق ردا لشعـري                      كما لا يشعب الصنع الزجاجا والقر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ا يستنبط من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يهت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بط الحافر في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ج يمأج مؤ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رض هجان اللون وسمية الثرىعذاة نأت عنها المؤوجة والبحر  ومأ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وهو على وزن  فعلل عند سيبويه  ملحق بجعفر كمهدد، فالميم أصلية، وهو 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فه السيرافي في شرح الكتاب، وزعم أن الميم في نحو مأجج ومهدد زائدة، لقاعدة أنها لا تكون أصلا وهي متقدمة على ثلاثة أ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ك أخف لأنه كثير في الكلام بخلاف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فل الجوهري التكلم على هذا اللفظ وما هذا مبسوط في مصنفات التصريف، وأورده أبو حيان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نا عق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بضم العين وسكون القاف عندنا في النسخ، وفي بعضها محركة، وهو الأكثر  متوجا  ، بالفتح، كما يقتضيه قاعدة الإط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السميد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مدركا ومبتكرا الجعفريين يق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نا عقبة متوجا ومتوحا ومتو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هي ثلاث 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ذا علم أن ما ذكره شيخنا من إيراده على المصنف في هذا التركيب وعدم إبداله بنحو  رقينا  أو  صعدنا  مما يقال في  العقبة، وضبط متوج بالموحدة عن بعضهم، أوهام لا يلتفت إليها، لأنه في صدد إيراد كلام أئمة اللغة كما نطقوا واستعملو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يجة، كسك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بأفريقية  وضبطها الصابوني في التكملة بالفتح، ونسب إليها أبا محمد عبد الله بن إبراهيم بن عيسى، توفي سنة </w:t>
      </w:r>
      <w:r>
        <w:rPr>
          <w:rFonts w:cs="MS Sans Serif;Times New Roman" w:ascii="MS Sans Serif;Times New Roman" w:hAnsi="MS Sans Serif;Times New Roman"/>
          <w:color w:val="0000FF"/>
        </w:rPr>
        <w:t>63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إسكندرية، وولده أبو عبد الله محمد سمع بالإسكندرية من شيوخ الثغر والقادمين عليه، وحدث، وتوفي سنة </w:t>
      </w:r>
      <w:r>
        <w:rPr>
          <w:rFonts w:cs="MS Sans Serif;Times New Roman" w:ascii="MS Sans Serif;Times New Roman" w:hAnsi="MS Sans Serif;Times New Roman"/>
          <w:color w:val="0000FF"/>
        </w:rPr>
        <w:t>659</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ج  الشيء، بالم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ط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ثج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حها  وه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ج بالشيء، إذا غذ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ذلك فسر السكري قول ال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طئ الحنطـي يم                      ثج بالعظيمة والرغائ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ث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لط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شعر الأعلم هذا البيت، ونص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طئ الـمـريح يم                      نح بالعظيمة والرغائب وأ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جي إذا ما الليل جن                      على المقرنة الحباحب وفي شرح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ط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عرف الأصمعي هذا البيت،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 الرجل الشراب والشيء  من فيه  يمجه مجا، بضم العين في المضارع كما اقتضته قاعدته، ونقل شيخنا عن شرح الشهاب على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عضهم جوز فيه الفت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و غير معروف، فإن كان مع كسر الماضي سهل، وإلا فهو مردود دراية و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 قال ربيعة ابن الجحد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خلس قد طعنت مـرشة                      يمج بها عرق من الجوف قالس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ج بد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 في شعره في مرثية أثيلة بن المت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عو ببرد الماء وهـو بـلاؤه                      وإن ما سقوه الماء مج وغرغرا هذا يصف رجلا به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 إذا نظر إلى الماء تخيل له فيه ما يكرهه فلم ي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 بريقه يم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حقيقة المج هو طرح المائع من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م يكن ما في الفم مائع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ا ما يقع في عبارات المصنفين والأ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تمجه الأ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بيل الاستعارة، فإنه تشبيه اللفظ بالماء لرقته، والأذن بالفم، لأن كلا منهما حاس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وا في الاستعارة أنها تبعية أو مكنية أو تخي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عمل المج بمعنى الإلقاء في جميع المدركات مجازا مر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من قرأ هذه الآية فمج بها  ، أي لم يتفكر فيها، كما نقله البيضاوي والزمخشري، وعدوه بالباء لما فيه من معنى 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مجت نقطة من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شش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 النبي صلى الله عليه وسلم أخذ من الدلو حسوة ماء، فمجها في بئر ففاضت بالماء الرو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 الماء من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من فمه قريبا أو بيعدا، وقد م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مج لع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مجا حتى يباع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قال في المضمضة لل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جه ولكن يشربه  فإن أوله خيره  أراد المضمضة عند الإفطار، أي لا يلقيه من فيه فيذهب خل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جه  في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حمود بن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قلت من رسول الله صلى الله عليه وسلم مجة مجها في بئر ل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مجاجة وللنف حمضة  معناه أن للنفس شهوة في استماع العلم، والأذن لا تعي ما تسمع ولكنها تلقيه نسيانا كما يمج الشيء من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يل لعابه كبرا وهرما  ، كعطف التفسير ل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لو حذف كبرا لأصاب الم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م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ج ريقه ولا يستطيع حبسه من ك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كبيرة  التي من كبرها تمج الماء من ح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ج من ا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ستطيع أن يمسك ريقه م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يسيل لع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مع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اج من الإبل مج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اج من الناس ماجون؛ 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منهما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قد أسن وسال لع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اج من الناس أيضا المجاج، بالضم والتشديد، لم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في الكعبة صورة إبراهي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وا المجاج يمجمجون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ماج، وهو الرجل الهرم الذي يمج ريقه ولا يستطيع 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ج  ك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 ترميه من 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يأكل القثاء بالم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سل  ، لأن النحل تمجه، وحمله كثيرون على أن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له  لأج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ج النحل  وقد مجته تم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ا تمج النحل من متمنع                      فقد ذقته مستطرفا وصفا ليا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ج الد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قديم عـهـده وكـأنـه                      مجاج الدبى لاقت بهاجرة دبى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 الشراب بمجاج الم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ج الم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مجاجا  هكذ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بز الذرة  ، عن الخطابي، وقد وجد ذلك في بعض نسخ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ج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ون  ، قاله الرياشي، وأنشد</w:t>
      </w:r>
      <w:r>
        <w:rPr>
          <w:rFonts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0:00Z</dcterms:created>
  <dc:creator>Hesham</dc:creator>
  <dc:description/>
  <cp:keywords/>
  <dc:language>en-US</dc:language>
  <cp:lastModifiedBy>Hesham</cp:lastModifiedBy>
  <dcterms:modified xsi:type="dcterms:W3CDTF">2004-01-18T21:00:00Z</dcterms:modified>
  <cp:revision>2</cp:revision>
  <dc:subject/>
  <dc:title>تاج العروس </dc:title>
</cp:coreProperties>
</file>