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5</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ل بن عباد المكي، مقرئها، تلا على ابن كثير، وسمع أبا الطفيل، وعدة، وعنه روح، وأبو حذيفة النهدي، قال أبو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إلا أنه يرى القدر، وشبل بن العلاء بن عبد الرحمن، عن أبيه 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شبيل بن عوف بن أبي حية، أبو الطفيل الأحم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أدرك النبي صلى الله عليه وسلم، في الجاهلية، وشهد القادسية مع سعد، وروى عن عمر، عداده في أهل الكوفة، روى عنه إسماعيل بن أبي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ل بن عرو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زرة الضبعي، أبو عمرو النحوي، عن أنس، وشهر، وعنه شعبة، وسعيد بن عامر، وثقه ابن معين، وهو ختن قتادة بن دعامة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به بن شبيل، في نسب 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أبي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ؤة م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ا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روى أبو عبي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الحوار مع أمه، وقوي، فهي مشبل، يعني الأ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بل، لشفقتها على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ه حديث ضعيف، من رواية عبد الرحم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ل بن مع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ام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خ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ني أبو الب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عنه عبيد الله بن عبد الله، وقال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بيه أقو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حبة له، ولذا أسقطه البخ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بن حبان في ثقات التابعين، وسمى والده خليد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عبد الله بن مالك الأوسي، وعنه عبيد الله بن عبد الله، و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ل بن الجح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ذكره المصنف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خير محمد بن شبيل بن أحمد ابن شبيل الشبيلي اليمامي، من شيوخ أبي سعد الإدريسي، توفي سنة </w:t>
      </w:r>
      <w:r>
        <w:rPr>
          <w:rFonts w:cs="MS Sans Serif;Times New Roman" w:ascii="MS Sans Serif;Times New Roman" w:hAnsi="MS Sans Serif;Times New Roman"/>
        </w:rPr>
        <w:t>3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تم الأش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يسى بن زيد بن علي بن الحسين، وإليه نعتزي في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ها الشمس محمد بن محمد بن إسماعيل الأشبولي البنهاوي، من شيوخ الحافظ السخاوي، والبرهان البقاعي، والبدر المشهدي، سمع على ابن الشيخة، وغيره، وكان من المسندي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نا، زاهد الحرم، أبو العباس أحمد بن عبد الرحمن الأشبولي، كان عالما صالحا، سمعنا عليه بمكة، ودخل اليمن، ثم رجع إلى مكة، وبها توفي، رحمه الله تعالى، ونفعنا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في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شبل بن صحار بن خولان، والثاني شبل بن يعلى بن غالب بن سعد، ذكرهما الهمداني، وأبو بكر الطهماني، المعروف ب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شبل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ن نقباء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مة بن قيس، تابع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ر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بل، بضم الشين، والموحدة وسكون الراء ثم 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ف إشبيلية، ذكره الشيخ الأكبر في الباب الخامس والعشرين من الفتوحات، وذكر منها أبا الحجاج الشبربلي، من الأق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بهان، منها عامر ابن حمدويه الزاهد، عن الثوري، و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وتعرف بمشتول الطواحين، منها أبو علي الحسن بن علي بن موسى المشتولي الصوفي، حدث عن أبي بكر بن سهل، قال ابن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3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شا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شات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معتقدين بحلب، متأخر، مات في نيف وخمسين ومائة وأ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ت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بريف 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ث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ثلت أصابعه، بالثاء المثلثة، ككرم، وفرح، كلاهم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ظت، وخشنت، فهو شثل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ها، وخشنها، وشثنها، بالنون، وزعم يعقوب و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مها بدل من نون شثن،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ل لغة في الشثن، وقد شثل شثولة، وشثن، شثو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ش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لحم، متراكبة، وقد شثلت رج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ول، كجرو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رجلين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ت بن مشج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مولاه أبي هريرة، وعنه فليح بن سليمان، أورده ابن حبان في الثقات، والحافظ في التبصير، إلا أنه ضبطه بالحاء لا الجيم، والصحيح ما ضبطه الحافظ، فإذا لا يكون هذا الحرف مستدركا على المصنف والجماعة، على أن الصاغاني أورده بين تركيب شحتل وشخل، فيلزم أن يكون بالح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شحتلة من كذا، بالحاء المهملة، وبالمثناة الفوقي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بغدادية، أي نتفة منه، أو قليلا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ستدراكه على الجوهري في غير محله،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ل الشراب، يشخله، شخلا، ك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فاه، وبزله بالمش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يقولون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ل الناقة، شخلا إذا حلبها، حلب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خلي، أي صديقي،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دث الذي يصادقك، قاله الليث، كالشخيل، كأمير، بمعنى الصد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خله، وشخيله، أي ص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له، مشا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خل، والمشخلة، بكسر مي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ا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ربية صحيحة، وإن كانت مبتذل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والخاء واللام 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دل، كصاح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ادل بن علي النيسابوري، صاحب إسحاق بن راهويه،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د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غرب، قرب تونس، كما في لطائف المنن، أبو هي بالذال المعج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وه وتعق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سيد القطب، الإمام، أبو الحسن، علي بن عبد الله بن عبد الجبار بن تميم بن هرمز بن حاتم بن قصي بن يونس بن يوشع بن ورد بن أبي بطال علي بن أحمد بن محمد بن عيسى بن إدريس بن عمر بن إدريس بن إدريس بن عبد الله بن الحسن بن الحسن بن علي بن أبي طالب الحسني الإدريسي الشادلي، قدس سره، ونفعنا به، آمين، أستاذ الطائفة العلية الشادلية، من صوفية الإسكندرية، أي لما ورد من المغرب نزل ب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 ذلك شيخ مشايخنا أبو علي الحسن بن مسعود اليوسي، في شرح داليته،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أبو الحسن علي بن عبد الجبار الزرويلي، ونسب إلى شادلة، لأنه كان يتعبد فيها، وليس منها، كما توهم صاحب القاموس، واقتفى أثره تلميذه شيخنا الإمام أبو عبد الله محمد بن المسناوي، وأقره على ما قاله، وله رضي الله تعالى عنه ترجمة مبسوطة في لطائف المنن،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رضي الله تعالى عنه، في سنة </w:t>
      </w:r>
      <w:r>
        <w:rPr>
          <w:rFonts w:cs="MS Sans Serif;Times New Roman" w:ascii="MS Sans Serif;Times New Roman" w:hAnsi="MS Sans Serif;Times New Roman"/>
        </w:rPr>
        <w:t>591</w:t>
      </w:r>
      <w:r>
        <w:rPr>
          <w:rFonts w:ascii="MS Sans Serif;Times New Roman" w:hAnsi="MS Sans Serif;Times New Roman" w:cs="MS Sans Serif;Times New Roman"/>
          <w:rtl w:val="true"/>
        </w:rPr>
        <w:t>،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593</w:t>
      </w:r>
      <w:r>
        <w:rPr>
          <w:rFonts w:ascii="MS Sans Serif;Times New Roman" w:hAnsi="MS Sans Serif;Times New Roman" w:cs="MS Sans Serif;Times New Roman"/>
          <w:rtl w:val="true"/>
        </w:rPr>
        <w:t xml:space="preserve">، بقرية غمارة، من قرى إفريقية، بالقرب من سبتة، ثم انتقل إلى تونس، وسكن شادلة، من قرى إفريقية، ودخل الشرق، وتوفي بصحراء عيذاب، سنة </w:t>
      </w:r>
      <w:r>
        <w:rPr>
          <w:rFonts w:cs="MS Sans Serif;Times New Roman" w:ascii="MS Sans Serif;Times New Roman" w:hAnsi="MS Sans Serif;Times New Roman"/>
        </w:rPr>
        <w:t>656</w:t>
      </w:r>
      <w:r>
        <w:rPr>
          <w:rFonts w:ascii="MS Sans Serif;Times New Roman" w:hAnsi="MS Sans Serif;Times New Roman" w:cs="MS Sans Serif;Times New Roman"/>
          <w:rtl w:val="true"/>
        </w:rPr>
        <w:t>، في شهر ذي القعدة، أبو ش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م يقول الأستاذ العارف بالله تعالى تاج الدين أبو الفضل، وأبو العباس، أحمد بن محمد بن عبد الكريم بن عطاء الله السكندري، صاحب كتاب التنوير في إسقاط التدبير، شارح الحكم وغيرهما، المتوفى بمصر سنة </w:t>
      </w:r>
      <w:r>
        <w:rPr>
          <w:rFonts w:cs="MS Sans Serif;Times New Roman" w:ascii="MS Sans Serif;Times New Roman" w:hAnsi="MS Sans Serif;Times New Roman"/>
        </w:rPr>
        <w:t>709</w:t>
      </w:r>
      <w:r>
        <w:rPr>
          <w:rFonts w:ascii="MS Sans Serif;Times New Roman" w:hAnsi="MS Sans Serif;Times New Roman" w:cs="MS Sans Serif;Times New Roman"/>
          <w:rtl w:val="true"/>
        </w:rPr>
        <w:t>، وقد أخذ عن أبي العباس المرس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ـسـك بـحـب الـشـادلـــية تـــلـــق مـــا                      تروم فـحـقـق ذاك مـنـــهـــم وحـــصــ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ـعـدون عـينـاك عـنـهــم فـــإنـــهـــم                      نجـوم هـدى فـي أعــين الـــمـــتـــأمــ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تجب عنهم بلبس لباسهمفأنوارهم في السر تعلو وتنج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هد تشاهد كي تراهم حقيقة                      فمـا فـقـدوا كـلا ولـكـــن بـــمـــعـــزل وقال أبو الحسن علي بن عمر القرشي المخائي الشاد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ادلي ما حييت وإن أمـت                      فمشورتي في الناس أن يتشدلو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ك بحب الشادلي فإنه له طرق التسليك في السر والجه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السامي على أهل عصرهكراماته جلت عن العد والحصر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ك بحب الشادلي فتلق مـا                      تروم وحقق ذا المناط وحص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ل به في كل حال تـريده                      فما خاب من يأتي به متوسل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ائب ما نقله شيخنا الإمام العارف الجامع أبو العباس سيدي أحمد بن ناصر، في رحلته، عن كتاب الأذكار للمقريزي، أن الشاذلي، بضم الذال المعج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ته لأنا لا ننطق به إلا بكسر الذال، 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بعجيب، فقد ورد أنه، رضي الله تعالى عنه، خوطب يوما من الأيام،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لي، أنت الشاذلي، أي أنت الفرد في خدمت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دي شمس الدين أبو محمود الحنفي، قدس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ت الشادلية بثلاثة أشياء، لم تكن لأحد قبلهم ولا بعدهم، الأول أنهم مختارون من اللوح المحفوظ، الثاني أن المجذوب منهم يرجع إلى الصحو، الثالث أن القطب منهم دائما أبدا إلى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طب سيدي ناصر الدين محمد الشاطر، لتلميذه سيدي محمد الشر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 إذا أراد الله بعبد سوءا سلطه على شاد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 الم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الله أن ينزل بلاء، سلم منه أمة محمد صلى الله تعالى عليه وسلم، فإن كان عموما سلمت منه الشاد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أخذ سيدي أبي الحسن الشادل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 سيدي عبد السلام بن مشيش، عن أبي العباس السبتي، عن أبي محمد صالح، عن أبي مدي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قشاشي في السمط المجيد، أن سيدي عبد السلام، أخذ عن أبي مدين من غير واسطة، قال أبو سالم الع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ريخ ي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الإمام أبو الحسن أيضا عن أبي الفتح الواسطي، شيخ مشايخ الرفاع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 هذه الطريقة، وكيفية تسلسلها إلى فوق، قد بيناه في كتابنا العقد الثمين، وفي إتحاف الأصفياء، وغيرهما من الرس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ل، كصاح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وال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ان،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راب بن شاذل، كما في التبصير، من أجداد مكحول،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راب هو أبو مسلم والد مكحول، كذا في الإكمال، فهو مكحول بن مسلم بن سهراب بن ش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ذله، كحيدرة، لقب عزيزي بن عبد الملك الفقيه الشافعي، ترجمه السبكي في الطبقا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اعظا مشهورا، غير أنه ضبطه بالدال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حيل بن أدة أبو الأشعث الصنعاني، وفي أبيه أقوال، عن عبادة ابن الصامت، وشداد بن أوس، وعنه حسان بن عطية، وعبد الرحمن بن يزيد بن جابر، ثقة، شهد فتح دمشق، وشراحيل بن يزيد المعافري، عن أبي قلابة، وأبي عبد الرحمن الحبلي، وعنه حيوة بن شريح، وعبد الرحمن ابن شريح، وابن 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و شراحيل بن عمرو العنسي، عن محمد عمرو بن الأسود، ضعفه محمد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لهم رجل آخر، ي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حيل بن عم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روى عن بكر بن خنيس، ضعف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راحيل بن عبد الحميد، وشراحيل، عن فضالة، وشراحيل عن إبراهيم، فمجه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حيل المنقري، يعد في الحمصيين، روى عنه أبو يزيد الهوزني، وشراحيل الجعفي، روى عنه ابنه عبد الرحمن، أو هو شرح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رة الهمد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ي، روى عنه حجر بن عدي، و شراحيل بن زرعة الحضرمي،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حيل بن مالك بن ذبيان، إليه انتهى شرف عك، وهو جد الأمير سملقة، الذي مر ذكره في القاف، قاله النا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حيل لا ينصرف عند سيبويه، في معرفة ولا نكرة، لأنه بزنة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هي وحدها كافية في المنع، كسراويل، قاله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ذي جزم به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أخفش ينصرف 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نه عنده ليس بجمع، وما ليس بجمع، وإن كان على صيغته عنده يحتاج إلى علة أخرى، وهي العملية، في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حقرته انصرف عندهما، لأنه عربي، وفارق السراويل، لأنها أعجمية،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كان في آخره ايل، أو ال، فهو مضاف إلى الله عز وجل، وهذا ليس بصحيح، إذ لو كان كذلك لكان مصروفا، لأن الايل والال عربيان، ثم إن صريح كلام المصنف أن اللام أصلية في شراح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شراحين، وزعم يعقوب أن نونه بدل، وذكر ابن القطاع أن اللام زائدة،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عنده من الشرح، وجزم به في الارتشاف، وشرح التسهيل، وغيرهما، وأما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ظني وظني كـل ظـن                      أمسلمني إلى قومي شراحي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شراحيل، فرخم في غير الند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ح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بيل، كخزعبيل، أهمله الجوهري، و الصاغان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الحنظلي، لم أجد له ذكرا في معاجم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الجعفي، أو هو شراحيل، وقد تقدم أنه روى عنه ابنه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غيلان بن سلمة الثففي، قال ابن شا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صحبة، توفي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حبيل بن السمط الكندي، أبو يزيد أمير حمص لمعاوية، كان من فرسانه، مختلف في صحبته، روى عن عمر، وسلمان، وعنه مكحول، وسليم ابن عامر، وجبير بن نفير، وكثير بن مرة، مات بصفين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حسنة، وهي أمه، وأبوه عبد الله بن المطاع التميمي، أبو عبد الله الأمير، حليف بني زهرة، ممن هاجر إلى الحبشة، وهو أحد أمراء أجناد الشام، روى عنه عبد الرحمن بن غن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حبيل بن شفعة، توفي سنة </w:t>
      </w:r>
      <w:r>
        <w:rPr>
          <w:rFonts w:cs="MS Sans Serif;Times New Roman" w:ascii="MS Sans Serif;Times New Roman" w:hAnsi="MS Sans Serif;Times New Roman"/>
        </w:rPr>
        <w:t>11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أوس، أو هو أوس بن شرحبيل، نزل حمص، روى عنه ن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بيل بن حجية المرادي، أحد الأبطال، وشرحبيل والد عمرو، وشرحبيل والد عبد الرحمن، وشرحبيل والد مصعب، وشرحبيل بن معد يكرب، فهؤلاء لهم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سعد، وهم ثلاثة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 مولى بني خطمة، عن أبي هريرة، وابن عباس، وعنه ابن أبي ذئب، ومالك، وضعفه الدارقطني، والثاني شرحبيل بن سعد بن أبي وقاص، عن أبيه، عداده في أهل المدينة، روى عنه أهلها، والثالث شرحبيل بن سعد بن عبادة الخزرجي، عن أبيه، وعنه ابنه عمرو بن شرح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سعد بن سعد بن عبادة، عن جده، وأبيه، وعنه ابنه عمرو، وعبد الله بن محمد بن عقيل، 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فري، عن أبي عبد الرحمن الحبلي، وعنه الليث، وابن لهيعة،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مسلم بن حامد الخولاني الحمصي، عن تميم الداري، وعدة أرسل عنهم، عن أبي أمامة، وجبير بن نفير، وعنه جرير بن عثمان، وإسماعيل بن عياش، وثقه أحمد، وضعفه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يزيد المعافري، عن عبد الرحمن بن رافع، وعنه سعيد ابن أبي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الحكم، عن عامر بن عائل، قال الذهبي في ذيل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رأ من عهد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بيل بن شفعة الرحبي، عن عمرو بن العاص، 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مدرك الجعفي، عن ابن عباس، وعنه محمد بن عبيد،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معشر العنسي، عن معاذ بن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أبو سعد،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أيمن، عن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القعقاع، وقد تكلم فيه، عن عمرو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الأشعث الصنعاني، من صنعاء الش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ا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بلال الخو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كلهم على شرط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الحارث بن زيد بن زنيم بن ذي رعين، جد شراحة بن شرحبيل بن مريم بن سفيان ذي حرث، ذكره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يوب سليمان بن عبد الرحمن الدمشقي الشرحبيلي، عرف بذلك، لأنه ابن بنت شرحبيل، روى عنه أبو سعد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ذ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ذل، كجعفر، أهمله الجماعة، وقال ابن أبي خ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ضة بن الش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قيس بن الحارث الأسدي، هكذا هو في الاستيعاب لابن عبد البر الحافظ، ووجدته هكذا في هامش نسخة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وال، بالكسر، أهمله الجوهري، وصاحب اللسان،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ج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سروال، بالسين، هكذا سمعته من الأع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معه بالفارسية، وهو لا يعرفه، ف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عامية مبتذلة،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وار، ويفتح الش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لة، أهمله الجوهري، وصاحب اللسان، وقال ابن عباد، هي من الأ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لغة في الشثلة، بالثاء المثل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ش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شقل الدينار، ششقل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ه، هكذا هو نص العين، عجمية، قاله ابن سيده، وقيل ل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تعرف الشعر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ش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حميرية، لهجت بها صيارفة العراق في تعيير الدناني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شقلناها، أي عيرناها، أي وزناها دينارا دينارا، وليست عربية محض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ت الشين والقاف، إلا الششقلة، فإنها أن تزن الدينار بإزاء الدينار، لتنظر أيهما أث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ا عربية محض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قل الدنانير، وقد شقلتها، أي وزنت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به بكلام العرب، وأم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ير الدنانير فإن أبا عبيد روى عن الكسائي والأصمعي وأبي زيد، أنهم قالو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رت المكاييل، وعاورتها، ولم يجي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ت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ير بهذا المعنى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شقاقل، والشقاقل، والأشقاقل، واللام مشددة في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شجر هندي، يربى في العسل، فيلين، ويهيج الباء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صلى، بضم الصاد وفتح اللام المشددة مقصورة، فإذا خففت مدت، وقد أهمله الجوهري، وهو نب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صل، وش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ه،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ل، محركة، والشع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في ذنب الفرس، أ والناصية في ناحية منها، وخص بعضهم به عرض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شعلاء، تأخذ إحدى العينين حتى تدخل فيها، و قد يكون في القذال، وهو في الذنب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 كفرح، شعلا، وشعلة، الأخيرة شاذة، و كذلك اشعال، اشعيلالا، إذا صار ذا شع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انتهاض الشيب في كل جانبعلى لمتي حتى اشعأل بهيمها أراد إشعال، فحرك الألف لالتقاء الساكنين، فانقلبت همزة، لأن الألف حرف ضعيف واسع المخرج، لا يتحمل الحركة، فإذا اضطروا إلى تحريكه حركوه بأقرب الحرو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بياض في طرف ذنب الفرس، فهو أشعل، وإن كان في وسط الذنب، فهو أصبغ، وإن كان في صدره، فهو أدعم، فإذا بلغ التحجيل إلى ركبتيه، فهو مجبب، فإن كان في يديه، فهو مقفز،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ط البياض الذنب في أي لون كان، فذلك الشعلة، والفرس أشعل، بين الشع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ل، وشاعل، وهي شعلاء، وشعل فيه، كمنع، يشعل، ش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ل النار في الحطب، يشعلها، ش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ها أبو زيد، أي ألهبها، كشعلها، تشعيلا، وأشعلها، فاشتعلت، وتشعلت، التهبت، واضطرمت،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عل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ججت في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مشعلة، ملتهبة متق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شتعلت فيه من الحطب، والشع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 الن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به الجذوة، وهي قطعة خشبة تشعل فيها النار، وكذلك القبس والشه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ب،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فتح، كالشعلول بالضم أيضا، وهو لهب النا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س بن سباع، على التشبيه بإشعال النار ل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لة، كسكينة، الأولى وزنها بصحيفة، فإن السكينة ربما تشتبه بسكينة، بالكسر فتشديد الكاف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المشعلة في الذبال، أو هي الفتيلة المرولة، بالدهن، فيها نار يستصبح بها، ولا يقال لها كذلك، إلا إذا اشتعلت بالن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ل،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 بضمتين، كصحيفة وصحف، كما هو نص العباب، والتهذيب،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ح ترى بريقا هب وهنا                      كمصباح الشعيلة في الذبال وفي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مر مع جلسائه، فكاد السراج يخمد، فقام وأصلح الشعي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ت وأنا عمر، وقعدت وأنا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اة، جمعهما مش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ه أهل البادية من جلود، يخرز بعضها إلى بعض، كالنطع، له أربع قوائم، من خشب تشد تلك الجلود إليها فيصير كالحوض، ينبذ فيه، لأنه ليس لهم حباب، كالمشعال، والجمع المشاع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 الدن ومشعالا يكف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ن مواقيت الصلوات عمدا                      وحالفن المشاعل والجـرار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شق المشاعل يوم خي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زقاق كانوا ينتبذون فيها، وعن بعض الأعراب، أنه وجد متعلقا بأستار الكعبة يدعو،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متني ميتة أبي خارج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مات أبو خا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ذجا، وشرب مشعلا، ونام شامسا، فلقي الله شبعان، ريان، دف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ل إبله بال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ه عليها، وعمها بالهناء، ولم يطل النقب من الجرب دون غيرها من بدن البعير الأ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ل الخيل في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ث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مشعلة في ساطع ضرم                      كأنهن جـراد أو يعـاسـيب وأشع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ا، عن اللحياني، و أشعلت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والغارة المش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ة المتفر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مشعلة، بكسر العين، إذا انتشرت، قال جرير يخاطب رجل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نت مشعلة الرعال كأنهـا                      طير تغاول في شمام وكورا وأشعل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ماء، عن ابن الأعرابي، وأشعلت القربة، أبو المزادة، سال ماؤها متفرقا، عن ابن عباد، و أشعلت 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دمها متفرقا، عنه أيضا، وأشعلت العين، كثر دمع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 مشع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منتشر، متفرق، إذا انتشر وجرى في كل وج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جيش كالجراد المشعل، وهو الذي ضبطه الأزهري، و الصاغاني، وضبطه الزمخشري كمحسن و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متوقد، ومعل مثل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ن من سوق غلام ش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فنادى برواح معل وبه لقب تأبط شرا جابر بن سفيان، قال قيس بن خويلد الصاه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مر بي شعل لأقتل مقتـلا                      فقلت لشعل بئسما أنت شاف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عل، كزفر، بطن م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عال رأسه، اشعي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ش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شعاليل بقرد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ين، مثل شعارير،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دنت منه سوابقها                      وللغام بعطفيه شـعـالـيل ورجل ش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و إشعال، مثل تامر ولابن، وليس له فعل، قال عمرو بن الإطن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وا بـأنـكـاس ولا مـيل إذا                      ما الحرب شبت أشعلوا بالشاع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تشعل فيه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عل 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 على المثل، وأشعل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عل الشيب في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د على المثل، وأصله من اشتعال النار، ودخل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أس، شعر اللحية، لأنه كله من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كالحريق المشعل، بفتح العين، لأنه من أشعل النار في الحطب، أي أضرمها، وأنشد ابن بري ل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أل إذا حرج الخدام وأحمشت                      حرب تضرم كالحريق المشعل وأشعلت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قته، 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د زمان بعـد ذاك مـفـرق                      وأشعل ولي من نوى كل مشعل والشعل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 و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كواكب، يكون في أسفل القدر، وأيضا الح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عل الفرس، اشع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ش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ع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بني سلامان ابن مفرج، من الأزد، كذا في المفضل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ل، فيه أربع لغات، بالضم، وبضمتين، مثل خلق وخلق، وبالفتح وبفتحتين، مثل نهر ونهر، وقرأ أهل الشام، والكوفة، وزيد، ويزيد، ور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غل  بضمتين، وعياش مخير، وقرأ ابن أبي هبيرة، ويزيد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غل  ، بالفتح، وقرأ مجاهد، وأبان بن تغلب، وأبو عمرو، وأبو السمال، و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غل  بالتحريك، ضد الفراغ،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رض الذي يذهل الإنس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غال، وشغول، 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جر ليلى أن تكون تباعدت                      عليك ولا أن أحصرتك شغ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غله، كمنعه، شغلا، بالفتح، ويضم، وهذه عن سيبويه، وأشغله، واختلف في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 أشغله، لغة جيدة، أو قليلة، أو رديئ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غلته، ومثله في شروح الفصيح، وشرح الشفاء للشهاب، والمفردات للراغب، والأبنية لابن القطاع، ولا يعرف لأحد القول بجودتها عن إمام من أئمة اللغة، وكتبه بعض عمال الصاحب له في رقعة، فوق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تب إشغالي، لا يصلح لأش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ا معنى لتردد المصن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استأنس بقول ابن فارس، حيث قال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اد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غلت، فهو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ه، وشغل، كعني، فهو مشغول،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 من الأفعال التي غلبت فيها صيغة ما لم يسم فاع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 في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غ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إنما يحفظ حفظا، لأنه أي التعجب، موضوع على صيغة فعل الفاعل، ولا يتعجب من المجه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 عنه بكذا، على ما لم يسم فاعله، وهو شغل، ككتف، عن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على النسب، لأنه لا فعل له يجي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ل مشتغل، بكسر الغ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غين، أي على لفظ المفعول، ناد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ذي يأمل الدنيا لمتلـه                      وكل ذي أمل عنه سيشتغل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لت أنا، والفعل اللازم اشت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 في كتاب تقويم المفسد والمزال عن جهته من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ل، وكذلك قال ابن دريد، وقال ابن فارس في المقاي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اء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ل فلان بالشيء، فهو مشتغل، 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تك ثمت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نفرتنا                      اليوم كلهم يا عرو مشتغل وشغل ش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لغة، ك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شاعر، وليل لائل، وموت مائت، عن ابن دريد،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منزلة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ناصب، وعيشة ر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غل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شغلك، أي يحمل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 والبيدر والكدس، والعرمة، واح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ل، كتمرة وتمر، وروى الشعبي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خطب علي، رضي الله تعالى عنه على شغلة، فحمد الله، وأثنى عليه، وصلى على رسول الله صلى الله تعالى عليه وسلم،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ت حكم والسكوت سلامة، ولا رأي لمن لا يطاع، ومخالفة الشفيق الناصح تورث الحسرة والندامة،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م،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د، فلما حكمت،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كم إلا لله، ألا وإن هذه كلمة حق يراد بها باطل، إن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مير ولا إ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غ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عولة من الشغ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لتني عنك الشواغل، جمع ش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مش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غل فيه ال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ى، والد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شغلة، بالفتح، عن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ش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غ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فارغ مش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علق بما لا ينتف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شغل من ذات النح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مشغولة، فيها س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مشغ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ب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 مش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ق بتج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لة، كمكنسة، أهمله 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رجة، والكرش،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ف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صلى، بكسر الشين، والصاد وشد اللام مقصورة،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لتوي على الشجر، ويخرج عليه، أمثال المسال، وينفلق، عن القطن، أو ثمره، وهو حب كالسمس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صل، وش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 الشاصلى، وهو نبات أيضا، 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طل، أهمله الجوهري، و الصاغاني، وهو اس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شيخ الأز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ة الفرذدق الشاعر،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ة الفرذدق، اسمه شف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كون مع الزراع بالبصرة، وهي قدر ذراعين، وفي رأسها زج، يجعل أحدهم فيها رأس الحبل، ثم يرزها في الأرض، ويضبطها حتى يمد الح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وا منها اسم الذك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لها بشاقوله، يشقلها ش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معها، يكنون بذلك ع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ل ال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ق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زن حلما، ووق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قل، مر ذكره في ش ش ق ل،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قالية، بالفتح واللام مكسورة والياء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من بطليوس، من نواحي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من بطليوس، من نواحي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مونة بنت شاق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تعب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شوقل ال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ره، وصح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أبي إسحاق إبراهيم ابن أحمد بن عمر بن حمدان الشاقلائي، الفقيه الحنبلي البغدادي، المتوفى </w:t>
      </w:r>
      <w:r>
        <w:rPr>
          <w:rFonts w:cs="MS Sans Serif;Times New Roman" w:ascii="MS Sans Serif;Times New Roman" w:hAnsi="MS Sans Serif;Times New Roman"/>
        </w:rPr>
        <w:t>3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دراهم شقلة، وشقلة من دراهم، لكثيرة منها، مصححة، معايرة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قوبل، بضم الأول والثالث و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في ساحل جزيرة صقلية،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ه، قال أبو عمر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شكل من أبيه، وشبه، والش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لى شكل هذا، أي على مثاله، وفلان شكل فلان، أي مثله في حالات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شكله أزواج  ، أي عذاب آخر من شكله، أي من مثل ذلك الأول، قاله الزجاج، وقرأ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 من شكل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واع أخر من شكله؛ لأن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اج  ، أنواع،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ل له في الهيئة، وتعاطي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به قرأ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كله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افقك، ويصلح ل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هواي، ومن شكلي، وليس شكله من ش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شكال، للأمور، والحوائج المختلفة، فيما يتكلف منها، ويهتم لها،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ج الأشكال دون الأشكال والأشك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ور المشكلة، الملتبس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ة الشيء المحسوسة، والمتوهمة، و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 هيئة حاصلة للجسم، بسبب إحاطة حد واحد بالمقدار، كما في الكرة، أو حدود كما في المضلعات، من مربع ومسد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ال، وشكول،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قيقة الأنس الذي بين المتماثلين في الطريقة،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أشكال، قال الراعي، يمدح عبد الملك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وك جالد بالمـدينة وحـده                      قوما هم تركوا الجميع شكولا وأنشد أبو عبي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طلبا لي أيما إن طلبتما                      فإن الأيامى لسن لي بشكول و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تلون، أصفر وأحم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بين الخبن والكف، وب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ـن الـديار غـيرهــن                      كل داني المزن جون الربا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لى شاكلة أبيه، أي 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هة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كل يعمل على شاكلته  ،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ة، قال قتادة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جانبه، وعلى ما ي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والجديلة،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والخليقة، وبه فسرت الآية، عن ابن عرفة، وقال الراغب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سجيته التي قيدته، وذلك أن سلطان السجية على الإنسان قاهر، بحسب ما يثبت في الذريعة إلى مكارم الشريعة، وهذا كما قا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يسر لما خلق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ما بين الأذن والصدغ، عن ابن الأعرابي، 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ذار والأذ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دوا في الطهور 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ذي بين عرض الخاصرة والثفنة، وهو موصل الفخذ من الس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لتان ظاهر الطفطفتين، من لدن مبلغ القصيرى إلى حرف الحرقفة، من جانبي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لة الخاصرة، وهي الطفطف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شاكلة الرمية، أي خاص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ك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ر، وشكله تشك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ت المرأة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فرت خصلتين من مقدم رأسها عن يمين وشمال، ثم شدت بها سائر ذوائبه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حد نصر، كما قيد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واختل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ت علي الأخبار، وأحلكت، بمعنى واحد، وقال شمر الش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 تخلط بالبياض، وهذا شيء أشكل، ومنه قيل للأمر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كال في الأمر استعارة كالاشتباه من الشبه، كشكل، وشكل، شكلا، وتشكيلا، و أشك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 رطبه، وأدرك، عن الكسائ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 بسره، وحلا، وأشبه أن يصير ر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ور أ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تبسة، مع بعضها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كلة، بفتح الهمزة و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عن ابن الأعرابي، زاد الراغب، التي تقيد الإنسان، كالشكلاء، نقله ابن سيده، و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كل من سائر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حمرة وبياض مختلط، أو ما فيه بياض يضرب إلى الحمرة والك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كل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ان المختلطان، ودم أ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ياض وحمرة مختلطان،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ت القتلى تمور دماؤها                      بدجلة حتى ماء دجلة أشكل والأ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الجبلي،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 المرامي عن قياس الأشك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شكل شجر مثل شجر العناب في شوكه، وعقف أغصانه، غير أنه أصغر ورقا، وأكثر أفنانا، وهو صلب جدا، وله نبيقة حامضة شديدة الحموضة، منابته شواهق الجبال، تتخذ منه القسي، الواحدة به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جبة من جناة أشـكـلة                      إن لم يرغها بالقوس لم ينل يعني سدرة ج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كل من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لط سواده حمرة، أو غبرة، كأنه قد أشكل عليك لون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فيها غبرة وشكلة، لونان فيه سواد وصفرة سم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ة، بالضم، ومنه الشكلة في العين، وهي كالشه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كلة من سمرة، وشكلة من سواد، وعين شك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ية الشكل، ورجل أشكل العين، وقد أشكلت،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ة كهيئة الحمرة، تكون في بياض العين، فإذا كانت في سواد العين فهي شهل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يب فيها غير شكلة عينها                      كذاك عتاق الطير شكل عيونها عتا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قور والبزاة، ولا توصف بالحمرة، ولكن توصف بزرقة العين وشهل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شهلة 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ة في العين الصفرة التي تخالط بياض العين، التي حول الحدقة، على صفة عين الصق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ا لم نسمع الشكلة إلا في الحمرة، ولم نسمعها في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ضليع الفم، أشكل العين، منهوس العقبي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بياضها شيء من حمرة، وهو محمود محب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 طويل شق العين، هكذا فسره سماك ابن حرب، وروى عنه شعب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فسير غريب، نقله الترمذي في الشمائل عن الأصمعي، وتعقبه القاضي عياض في المشارق، وتلميذه في المطالع، وابن الأثير في النهاية، والزمخشري في الفائق، وغيرهم، وأطبق أئمة الحديث على أنه وهم محض، وأنه لو ثبت لغة لا يصح في وصفه صلى الله تعالى عليه وسلم، لأن طول العين ذم محض، فكيف وهو غير ثابت عن العرب، ولا نقله أحد من أئمة الأدب، وإنه من المصنف لمن أعجب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ع بعضه، أو اسود، وأخذ في النضج، كتشكل، وشكل، تشكيل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وهذا قد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 الكتاب، شكلا، إذا أعجمه، كقولك، قيده من شكال الدابة،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 الكتاب، فهو مش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ده بالإعراب، وأ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قطه، كأشكله، كأنه أزال عنه الإشكال والالتباس، فالهمزة حينئذ للسل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ته من كتاب من غير 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الدابة، يشكلها، ش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قوائمها بحبل، كشكلها، تشكيلا، واسم ذلك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 ككتاب، وهو العقال، ج شكل، ككتب، ويخفف، وفرس مش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بالشكال،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ضح الأقراب فيه شهوبة                      نهش اليدين تخاله مشك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 في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وضع بين التصدير والحقب، لكيلا يدنو الحقب من الثيل، وهو الزوار أيضا، عن أبي عمرو،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ق بين الحقب والبطان، وكذلك الوثاق بين اليد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 في الخيل، أن تكون ثلاث قوائم منه محجلة، والواحدة مطلقة، شبه بالشكال، وهو العقال، لأن الشكال، إنما يكون في ثلاث قوائ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سه أيضا، وهو أن ثلاث قوائم منه مطلقة، والواحدة محجلة، ولا يكون الشكال إلا في الرجل، والفرس مشكول، وهو مكروه، لأن</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ه كالمشكول صورة تفاؤلا، ويمكن أن يكون جرب ذلك الجنس، فلم تكن فيه نجا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 ذلك أغر زالت الكراهة، لزوال شبه الشكال،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 أن يكون بياض التحجيل في رجل واحدة، ويد من خلاف، قل البياض أو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كول من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ذف ثانيه وسابعه، نحو حذفك ألف فاعلاتن والنون منها، سمي بذل لأنك حذفت من طرفه الآخر ومن أوله، فصار بمنزلة الدابة الذي شكلت يده ورجل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اء من الن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الشاكلة، وسائرها أسود، وهي بينة 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كالأشكلة، وهذان قد تقدم ذكرهم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المتشعبة عن الطريق الأعظ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ريق جماعة، وهو جمع شاك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في شاكلتي الطريق، وهما جانباه، وطريق ظاهر الشواك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 المرأة، ودلها وغزلها، يقال امرأة ذات شكل، وهو ما تتحسن به من الغنج، وحسن الدل، وقد شكلت، كفرحت، شكلا، فهي شكلة، كفرح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كلة مشكلة حسنة 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هي جارية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ين الشكلاء، التي كهيئة الشه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شكل من المياه الذي قد خالطه ال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شكل من الكباش، وغيرها، الذي خالط سواد حمرة، أو 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محركة، أبو بط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بطنان، أحدهما في بني عامر بن صعصعة، وهو شكل بن كعب بن الحريش، والثاني في كلب، وهو شكل بن يربوع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بن حميد العبسي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شهور، أخرج له الترمذي في الدعاء، وغيره، وابنه شتير بن 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بل تابعي، روى عن أبيه، وعن علي، وابن مسعود، وعنه الشعبي، وأهل الكوفة، مات في ولاية ابن الزبير،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ة، عن الزجاج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لة، أو الميمنة أو الميسرة، عن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مختلط بالدم، يظهر على شكيم اللجام،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 من لؤلؤ، أو فضة، يشبه بعضه بعضا، ويشاكل يقرط به النساء، وقيل كانت الجواري تعلقه في شعورهن،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ن طفـل الآصـ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ضن ريطا وعتاق الخ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صلاصل الأشك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ذر والفرائد الغـوال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ا على لباتها الـحـوال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سنى في ليلة الشم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ض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أن، و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وشى، و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لا يشاكلك، أي لا يوافقك، كالتشاكل، عن ابن دريد،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شاكلة من الشكل، وهو تقييد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شكلة من أبيه، وشكلة، بالضم، وش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به منه، وهذا أشك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و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كلة من د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 أشكاله، أي أمثاله، وأشباه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شكل، والجمع مشك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فك المش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ور الملت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 الأ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جر الشريان،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 علي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ل المريض، وشك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ك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الأسد اللبؤ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 شاكلة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مي برأيه الشواك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العباس بن يوسف الشكل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رو، منها أبو عصمة أحمد بن عبد الله بن محمد الشكلاني، محدث، مات سنة </w:t>
      </w:r>
      <w:r>
        <w:rPr>
          <w:rFonts w:cs="MS Sans Serif;Times New Roman" w:ascii="MS Sans Serif;Times New Roman" w:hAnsi="MS Sans Serif;Times New Roman"/>
        </w:rPr>
        <w:t>4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ك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هيئة، والشك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بي حماد شكيل، كزبير،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عثمان بن أبي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محمد بن سليمان بن الشكيل اليمني، مات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نهم بيت حجر، من الزيدية، بوادي سردد،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ك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سالم الخزرجي، مات بتريم،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ثوب سواد، أو غيره، ولا يذهب بغس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شلل بثوب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كالش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ه، يشله، شلا، فنشل، وكذلك شل العير أتنه والسائق إبله، ومر فلان يشلهم بالسيف، أي يكسؤهم، ويطردهم،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يع حافظي عوراتهم                      لا يهمون بإدعاق الشلـل والش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في اليد، أو الفساد فيها، أو ذهابها، وقد شلت يده تشل، بالفتح كمل يمل، وأصله شلل، كفرح،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لغة الفصيحة، شلا، وشللا، وأشلت، وشلت، مجهولين نقلهما ثعلب في فصيحه، وقال في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رديئة، و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مرجوح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 يده،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ها الل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 عشره، وشل خم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 حذف علامة التأنيث، في مثل هذا التركيب أكثر من إثبا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ت يميني يوم أعلو ابن جعفر                      وشل بناناها وشل الخناصـر ورجل أش، وامرأة شلاء، وقد شللت يا رجل، بالكسر، وقد أشل ي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للا، ولا شلال، مبنية، كقطام، أي لا تشلل يد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في الدع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أجاد الرمي و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للا، ولا عمى، ولا شل ع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عك، قال أبو الخضري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أبي الحبحاب لا تش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فيك الله مـن ذل أ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شللت، حجرك اللام للقافية، والياء من صلة الكسر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شلل، لأنه وقع موقع الأمر، فش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ش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هب بصرها، عن النضر، وهو مجاز، وفي العين عرق إذا قطع حصل له ذهاب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غلبنا ولولا نحن قد علموا                      حلت شليلا عذاراهم وجمالا وال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من صوف، أو شعر، يجعل على عجز البعير من وراء الرحل، 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ئج أجيج الرحل لما تحسرت                      مناكبها وابتز عنها شلشيلها والجمع أشلة، قال حاجب الما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ن الفارسية كل قرن                      وزين الأشلة بالسـدو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لة تلبس تحت الدرع، ثوبا كان أو غيره، قال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درع الصغيرة القصيرة، تحت الكبيرة، أو عام ما كان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ة، بالكس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ة، كما في سائر الأمهات اللغوية،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نا بها شهباء ذات أشـلة                      لها عارض فيه المنية تلمع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 الدرع، يشلها، 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ها، وشلها عليه، ويقال للدرع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في الوادي، أو وسطه، حيث يسيل معظ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عبيد، عن أبي عبيدة، والمشهو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ل، بالس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ع، وهو العرق الأبيض الذي في فقر الظهر،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طوال من لحم تكون ممتدة مع الظهر، واحدتها شليلة، كلاهما عن كراع، والسين فيها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جرير بن عبد الله ابن جابر البجلي الصحابي، رضي الله تعالى عنه، والشليل لقب جابر جده، وهو ابن مالك بن نصر بن ثعلبة ابن جشم بن عوف، وفي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ت العقر عقر بني شليل وشليل بن مهل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حافظ شرف الدين أبي محمد عبد المؤمن ابن خلف الدمياطي، أورده في معجم شيوخه، وأثنى عليه، روى عن ابن 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شليل، قرأ بالسبع على الشطن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يل بن إسحاق الزنبقي، محدث،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ليل النف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شاعر، من بني كلاب، ثم من بني نفاث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شل،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ل، وشلول، كصبور، وعنق، وصرد وبلبل، و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في الحاجة، سريع، حسن الصحبة، طيب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لام الحار الرأس، الخفيف الروح، النشيط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شل، وشنشن، وسلسل، ولسلس، وشعشع، وجلج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دت إلى الحانوت يتبعني                      شاو مشل شلول شلشل شو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لل شللون، ولا يكسر لقلة فعل في الصفات، وقال أبو بكر، في 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شوى، والش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الم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د، والشل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قليل، وكذلك الشول، والألفاظ متقاربة، أريد بذكرها، والجمع بينها،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لشل، كبلبل، ومتشل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متخدده، خفيف فيما أخذ فيه من عمل، أو غيره،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ني أروي من الخمر هامتي                      وأنضو الملا بالشاحب المتشلشل إنما يعني الرجل الخفيف، المتخدد، القليل اللحم، والشاحب على هذا يريد به الصاحب، 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سيف،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ان الماء متابعة، وقد تشلشل، وشلش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شلشل، كفدفد، ومتشل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 القطر في سيلانه، وكذلك الدم إذا تتابع قطران بعضه بعض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أتي يوم القيامة وجرحه يتشلشل، أي يتقاطر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شل السيف الدم، وتشلش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به فسر الأصمعي بيت تأبط شرا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شل الصبي بوله، وشلشل به، شلشلة، وشلش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أضرسله منتشرا، وال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شال، بالفتح، وقيل 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شل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ت قا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سمعته يقال ف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ت العين د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 كشنته، عن اللحياني، وزعم يعقوب أنه من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ة حيث انتوى القوم، كما في المحكم، أو النية في السفر، كما في التهذيب، وال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بعيد تطلبه، ويفتح، وبهما روي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تك عن طلابك أم عمرو                      بعاقبة وأنت إذ صـحـي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بجنبن سخط ابن عـم                      ومطلب شلة وهي الطروح وروا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ط ابن عمر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بن عويم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طروح، وهي رواية الأصمعي، وروى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نها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ية في العناية بأتنه كما في العباب، واللسان، وهو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ل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هبط بمنه إلى 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ل السيل، وا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 في الاندفاع قبل أن يشت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ل الم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ول، كصبور، من إناث الإبل والنساء، هكذا هو في العبا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جل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الش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واتي صاحبها على ما يريد، لما بها من الآ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 الدرع عليه، يشلها، 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و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قوم شل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لوا مطر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شلالا، إذا جاءوا يطردو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تفرقون، قال ابن الدم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ذي حجت قريش قطينه                      شلالا ومولى كل باق وهالك ويقال للكاتب النحرير الك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شل 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ل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ته خياطة خفيفة، كما في الصحاح، والعباب، والعجب من المصنف كيف أه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ك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غطى به العنق، ذكره شيخ زاده ف حاشيته على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ذو شلشل، وشل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قطران،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مت النفس اهتمام ذي السق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ت الليل بشلشـال سـجـم والش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ة في السفر، والصوم، والح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شل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ا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من النبات،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ين بالصلب بذي شلاش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ل الذئب في الغنم، وان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فيها، نقله الأزهري، في تركيب ش غ 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م، عن أبي عمرو، وأنشد لصال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 السنام إذا الصبا أمست صبا                      صفراء يطردها شليل العقرب والشل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أعلى الصعيد، حيث ينحدر منه الن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بح يشل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طرد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يمين، كالشيمال، بزيادة الياء، وكذلك الشملال، بكسرهن، ويروى قول امرئ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فتخاء الجناحين لقوةصيود من العقبان طأطأت شيمالي وشملالي، بالوجهين، والأخيرة أعرف،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كسائي، ولا الأصمعي شملا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 شيمالي إنما هو في الشعر خاصة، أشبع الكسرة للضرورة، ولا يكون شيمال فيعالا، لأن فيعالا إنما هو من أبنية المصادر، والشيمال ليس بمصدر، إنما هو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جل منها أطأطئ،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وف من العقبان، ومعنى طأط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 واحتثث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الي، بإضافته إلى ياء المتكلم، أي كأني طأطأت شملالي من هذه الناقة بعقاب، و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ال، من غير إضافة إلى الياء، أي كأني بطاطأتي بهذه الفرس، طأطأت بعقاب خفيفة في طيرانها، فشملال على هذا من صفة عقاب، الذي تقدره قبل فتخاء، تقديره بعقاب فتخاء شمل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طئ شملالي، يده الشمال، والشمال والشملا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مل، بضم الميم، كأعنق،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ذرع، لأنها مونثة، قاله الجوهري، وأنشد ابن ب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م يوم أيمانـهـم                      تخايلها في الندى الأشمل وشمائل، على غير قياس،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يمين والشمائل  ،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يمانهم وعن شمائلهم  ، وشمل بضمتين، قال الأزرق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قوس نازعتها أيمن شملا وحكى سيبويه، عن أبي الخطاب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ل، على لفظ الواحد، ليس من باب جنب، لأنهم قد قالوا شمالان، ولكنه على حد دلاص، وه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 به، ش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ذات الشمال، حكاه ابن الأعرابي، وبه فسر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سرحا فقلت لها أجيزي                      نوى مشمولة فمتى اللـقـ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ولة، أي مأخوذا بها ذات الشما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ان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والخل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ئل، وقال عبد يغوث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ا أن الملامة نفـعـهـا                      قليل وما لومي أخي من شماليا يجوز أن يكون واحدا، أي من طبعي، وأن يكون جمعا، من باب هجان ودلاص، أو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مائلي، فقلب،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ومي وقد أنكرت منهنم                      شمائل بدلوها من شمالـ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خليقة شمال، لكونه مشتملا على الإنسان، اشتمال الشمال على البدن،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شمائلي وشمالي، أن أعمل بش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ت له طير الشمال، أي طير الشؤم، كما في الأساس، وا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عل شؤونك بالشم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أضعها موضع الشؤم، وطير شمال، كل طير يتشاءم به، وجرى له غراب 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كره، كان الطائر إنما أتاه عن الشما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ت لها طير الشمال فإن يكن                      هواك الذي تهوى يصبك اجتنابها والشمال،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تهب، وتضأتي من قبل الحجر، كما في المحكم،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مال الكعب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حية القطب، أو من استقبلك عن يمينك وأنت مستقبل، أي واقف للقبلة، نقله ابن سيده عن ثعلب، والصحيح أنه ما كان مهبه بين مطلع الشمس وبنات نعش، أو مهبه من مطلع بنات النعش إلى مسقط النسر الطائر، عن ابن الأعرابي، كذا في تذكرة أبي علي، ويكون اسما وصفة، وهو المعروف بمصر بالمريسي، وبالحجاز الأزيب، ولا تكاد تهب ليلا، وإذا هبت سبعة أيام على أهل مصر أعدوا الأكفان، لأن طبعها طبع الموت باردة يابسة، كالشيمل، كحيدر، والشأمل، بالهمز، مقلوب من الشمأل، الآتي ذكره، والشمل، محر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ى مالك ببلاد العدو تسفى عليه رياح الشم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على التخفيف القياسي في الشمأل، وهو وحذف الهمزة وإلقاء الحركة على ما قبلها، وإما أن يكون الموضوع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كن ميمه، هكذا جاء في شعر البعيث، ولم يسمع إلا ف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 عليك الشوق أطلال دمـنة                      بناصفة البردين أو جانب اله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أبد من دون حدثان عهدهـا                      وجرت عليها كل نافحة شمـل والشمأل، بالهمز، كجعفر،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ه الجنوب فلما اكفهر                      حلت عزاليه الشـمـأل و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ت الشمأل الرياح وإذ                      بات كميع الفتاة ملتفعـا وقد تشد لامه، وهذا لا يكون إلا في الشعر، 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ه نكباء أو شمأل والشومل، كجوهر، والشميل، كأمير، ففيها لغات ثمانية، وإن قلنا إن مشددة اللام ليست لضرورة الشعر فتسع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ل، كهاجر، من غير همز، والشمل، محركة مع ش اللام، وهاتان نقلهما شيخنا، فتكون اللغات إحدى عشرة على ق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كاف في الأخيرين إطنابا، وخروجا عن اصطلاحه، إذ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وهر، وصبور، وأمير، لكف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لات، قال جذيمة الأبر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أوفيت في علـم                      ترفعن ثوبي شمالات فأدخل النون الخفيفة في الواجب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وا، من الجنوب، وشملوا، كفر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وهم مشمولون،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مشمول، إذا نسجته ريح الشمال، أي ضربته فبرد ماؤه وصفا، ومنه شمل الخمر، يشملها ش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للشمال، فبردت وطابت، ولذ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ولة، وهو مجاز، وفي قول كعب ا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بأبطح أضحى وهو مشم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ضربته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ضرع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بضة من الزرع يقبض عليها الح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شيء شبه مخلاة يغطى به ضرع الشا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س يغطى به ضرع الشاة، كان أحسن وأخص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قلت،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قل، لأن الضرع مذكر، أو خاص بالعنز، وكذلك النخلة إذا شدت أعذاقها بقطع الأكسية لئلا تنفض، وشملها، يشملها، من حد نصر، ويشملها، من حد ضرب، الكسر عن اللحياني علق عليها الشمال، وشده في ضرعها، وشمل الشاة أيض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شم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عليها شمالا، وأش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مالا، أو اتخذه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هم الأمر، كفرح ونصر، وهذه، أعني الأخيرة، لغة قليلة، قاله اللحيان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ا الأصمعي، شملا، محركة، وشملا، بالفتح، وشم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هم، 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نومي على الفراش ولما                      تشمل الشام غارة شـعـو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ملهم خيرا أو شر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ذلك، وأشملهم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م ب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لهم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مل فلان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 على جسده كله حتى لا تخرج منه 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شتمال بالثوب أن يلتف به، فيطرحه عن شما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شتمال الصما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تمل بالثوب حتى يجلل به جسده، ولا يرفع منه جانبا، فيكون فيه فرجة تخرج منها يده، وهو التلفع، وربما اضطجع فيه على هذه الح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فسير الفقهاء،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تمل بثوب واحد ليس عليه غيره، ثم يرفعه من أحد جانبيه، فيضعه على منكبه، ويبدو منه فر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هاء أعلم بالتأويل في هذا، وذلك أصج في الكلام، فمن ذهب إلى هذا التفسر كره التكشف، وإبداء العورة، ومن فسره تفسير أهل اللغة، كره أن يتزمل به شاملا جسده، مخافة أن يدفع إلى حالة سادة لنفسه، فيهلك،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مال الصماء، أن يجلل جسده كله بالكساء، أو ب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مل ع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اط به، إحاطة الكساء على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ة، بالكسر، هكذا في النسخ، وسقط في بعضه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اشتمال، والكسر في ألفاظ الهيآت قياس، ويدل عليه قوله فيما بعد،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رض ملا علي في ناموسه، حيث ظن أن الشملة هنا بالفتح، لكونه أطلقه عن الضبط، وهذا ليس بشيء، كما يظهر لك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ة الص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 تحتها قميص، ولا سراويل، وكرهت الصلاة فيها أيضا، سيأتي ذكرها في حرف الميم، في ص م م،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دون القطيفة، يشتمل به كالمشمل، المشملة بكسر أولهم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هما، لكفى،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زر من صوف أو شعر، يؤتزر به، فإذا لفق لفقين فهي مشملة، يشتمل بها الرجل إذا نام بالليل، وجمع الشملة شمال، بالكسر، ومنه قول علي رضي الله تعالى عنه للأشعث بن قيس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د بنة الغزل منك، فسئل رضي الله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ينسج الشمال باليمين، ويروى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رواية الأولى فما أحسنها، وألطفها بلاغة، وأفص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لة، والم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له خمل متفرق، يلتحف به دون القطيفة،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نا لغراب مـثـلا                      إذ بعثناه يدي بالمشم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فند أرسلوه قابـسـا                      فثوى حولا وسب العج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ة، وشمله، كعلمه شملا، بالفتح، وشم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ى عليه المشملة، هكذا نص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إنما أراد غطاه بها، وقد تشمل بها تشملا، على القياس، وتشميلا، وهذه عن اللحياني، وهو على غير الفعل، وإنما 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تل إليه تبتيلا  ، وما كان ذا مشمل،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ه مش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قصير دقيق نحو المغول، يتغطى بالثوب،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مل عليه الرجل، فيغطيه ب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فة يشتم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أو الباردة الطعم، منها، وليس بقوي، كالمشمولة، لأنها تشمل بريحها الناس، أي تعم، أو لأن لها عصفة كعصفة الشمال، ومر ذكر المشمولة قريب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ل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غنية، لها ذكر ف كتاب ال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ي الأخلاق، الطيبها، أخذ من الماء الذي هبت به الشمال فبردته،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ن الش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 بالكسر، والفتح، وك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نفسه، عن أبي حنيفة، واقتصر على الفتح، وأنشد للطرماح، في تشبه ذنب البعير بالعذق في سعته، وكثرة هل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شمل سال من خصبة                      جردت للناس بعد الكم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ليل الحمل منه، أو بعد ما يلقط بعضه، 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ل النخلة، ما لم يكثر ويعظم، فإذا كثر فهو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رط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نخلة إلا شمل من رطب، أي قليل، ومن ال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شمل من مطر، وأخطأنا صوبه ووابله، أي أصابنا منه شيء قل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شملا من الناس، وغيره كالإبل، أي قلي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ال، وكذا الشملول، بالضم، وهو شيء خفيف من حمل النخ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لي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نخلة إلا شملة وشمل، وما عليها إلا شماليل، وهو الشيء القليل يبقى عليها من حمل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نخلة إلا شملة وشماليل، أي شيء 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ف، هكذا ف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شم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كنف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ة بن منيب الكلبي، شيخ للهيثم بن عدي، وشملة بن هزال، عن رجاء بن حيوة، وعنه مسلم بن إبراهيم، كنيته أبو حت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ضعيفان، ضعفه النسائي، وقيل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لة بن محمد بن جعفر بن محمد بن عبد الله بن أبي هاشم محمد بن الحسين بن محمد بن موسى، أبو محمد الأمير ابن تاج المعالي بن أبي الفضل بن أبي هاشم الأصغر الحسني، من أولاد أمراء مكة قال الشيخ تاج الدين بن معية الحسني النسابة، في ترجمة والد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أبوه وجده أميرين بمكة، ولعلهما وليا قبل تاج المعالي شكر، هكذا قال هبة الله، و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رب بين بني سليمان وبني موسى كانت سجالا، فلعلهما ملكاها في أثنائها، وقد نص العمري على أنهما كانا أميري ينبع، فلا بح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فاضل، معمر رحال، عاش أكثر من مائة سنة، وكان قد ولد بخراسان، ضعيف،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ي سماعه من كريمة المرو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 النخلة، يشملها شملا، وأشملها، وشمللها، وهذه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ما عليها من الرط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لت النخلة، إذا أخذت من شماليلها، هو الثمر القليل الذي بق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وا شما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ل الفحل، شوله، لقاحا إ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ح النصف منها إلى الثلثين، فإذا ألقحها ك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ها حتى قمت تقم قموما، قاله أبو زيد، وشملت الناقة لقاحا من الفح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ه، فهي تشمل، ش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ت إبلكم بعيرا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ته، دخل في شملها،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غمارها، كما في المحكم،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مل الرجل في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مر فيه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مل الشيء، كانشم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مل في حاجته، وانشمر فيها، بمعنى، وأنشد أبو 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ء مقورة الألياط يحسبهامن لم يكن قبل راها رأية جم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دل عليها خلق أربعة                      في لازق لـحـق الأقـراب فــانـــشـــمــ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ربعة أخلاف في ضرع لازق، لحق أقرابها فانشمل، انضم وان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ابن دريد، كشمل، تشميلا، وشملل، أظهروا التضعيف إشعارا بإلح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شملة، بكسرتين مشددة اللام، وشمال، وشملال، وشمليل، بكس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سريعة، مشمرة، ومنه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ا خالها قوداء شمليل وكذا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أطأت شملال، وقد مر الاختلا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شمل، وشمليل، وش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وب ضبعي مرح شمل وام ش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دنيا،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 شملة ترمينا بذائفهـا                      غرارة زينت منها التهاوي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خمر، عن أبي عمرو، لأنهما يشتملان على عقل الإنسان فيغي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م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هو ابن ضباب، روى عن أبي أيوب الأنصاري، وعنه مكحول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بي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ردي، حدث عن محمد بن المثنى، وأخ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ة والتامة حدث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م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 بن عبد عمرو بن نضلة بن عمرو بن غبشان الخزاعي أبو محمد، صحابي، كان أعسر، واستشهد يوم ب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عمل بيديه جميعا فلقب به، ووجهوا ترجيحه على ذي اليمينين، لأن عمل الشمال نادر، فغلب الوصف ب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ل بن موسى، المحدث الضبي، اختلف فيه فقال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كذا كشداد، وهو على هذا فرد، روى عن موسى بن أنس، وعنه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رمل متفرقة بناحية معقلة، هذا هو الصوا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قلة، وهو غلط،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دعن أقواع الشماليل بعدما                      ذوى أحرارها وذكورهـا وكزبير، وكتاب، وحمزة، و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ومنهم أبو الحسن النضر بن شميل بن خرشة المازني، النحوي المحدث، قد مر ذكره في الديب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ندي بالشمال، إذا أسئت منز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ت من فلان شم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يح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 شملا مني العشية إنـنـي                      على الهول شراب بلحم ملهوج و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ـزا                      مير الأجانب والأشام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جمع شملا على أشمل، ثم جمع أشملا على أش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ملت الريح، تشمل، شملا وشم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ت شمالا، عن اللحياني، وقول 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ولة الأنس مجنوب مواعدهامن الهجان الجمال الشطبة القص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ذهب أنسها مع الشمال، وتذهب مواعدها من الجنوب،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وبة الأنس مشمول مواعدها أي أنسها محمود، لأن الجنوب مع المطر يشتهى للخصب، ومشمول موا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ت مواعدها محمودة،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شمل من جنون، أي به فزع كالجنو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ه في ليلة مشمولة أي فزعة، وقال أ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ي من طيف على أن طيرة                      إذا خفت ضيما تعتريني كالش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لجنون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ر مش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عليها ريح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ش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والشم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مل بالش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شملة تش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عك،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 يفر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مل على ناقة فذه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كبها، وذهب بها، عن أبي زيد، وهو مجاز،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شتملا على 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م تشتمل على الولد، إذا تضم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ه بنف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اشتملت عليك، وكانت نفسي دون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له شملهم، ويقال في الدعاء على ا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ت الله شملهم، وشت شملهم، أي 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أمرهم وعددهم،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 والشم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عل الله بعد العسر ميسرة                      ويجمع الله بعد الفرقة الشملا وأنشد أبو زيد في نوادره للبعيث، في الشمل، 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نعش الله الفتى بعد عـثـرة                      وقد يجمع الله الشتيت من الشمل قال أبو عمرو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ه بالتحريك إلا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والافتراق،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اق مشمولة، أي مذمومة سيئة، نقله ابن السكيت في كتاب الأضداد،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عرفن خلائقا مشمـولة                      ولتندمن ولات ساعة مندم واللون الش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شيء أسود يعلوه لو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وبه فسر قول ابن مقبل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ب عنه بليف شوذب شمـل                      يحمي أسرة بين الزور والثفن وب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رق من شعب الأغصان في رءوسها، كشماريخ العذق،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دى من أراط ملح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شماليل وما تلففا وشمل النخلة، إذا كانت تنفض حملها، فشد تحت أعذاقها قطع أك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اليل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شم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قق، مثل شما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ة الصائد، لأنها تخفي من استتر بها، جمعها الشمائ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مائل من جلان مقـتـنـص                      رذل الثياب خفي الشخص منزرب وش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ويقال بالسين، وهي من أرض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مش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قة بين الأحبة، لأن الشمال تفرق السحاب، وبه فسر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ى مشمولة فمتى اللقاء أي سريعة الانكشا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الشمال للريح على شمائل، على غير قياس، كأنهم جمعوا شمالة، مثل حمالة وحمائل،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يداه تـسـلـمـان إزاره                      من القر لما استقبلته الشم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م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بدر، وكان 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ل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شمالا، مثل شملت، وليلة مش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 ذات 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ش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شمس،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عليه الليل شملته، وهو مجاز، وجاء مشتملا بسيف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سرتين وش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ة بن الحارث، أعشى بني جلان، ضبطه ابن 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بي شميلة الأنصاري، كجهينة، روى عنه مروان ا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بي شميلة، روى عن محمد بن أبي س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لة بنت أبي أزيهر الدوسي، زوج مجاشع بن مسعود السلمي، أمير البصرة، ثم خلفه عليها عبد الله بن عباس، وكانت 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لة، وتد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ئل بنت علي ابن إبراهيم الواسطي، عن القاضي أبي بكر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د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 السريع، من الإبل، وغيره، هكذا في النسخ،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 الحسن الخلف، قال مساور بن هن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 عودوا عاد كل شمردل                      أشم من الفتيان جزل مواهبه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جل، والشمر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ي القوي الجلد، وكذلك من الإب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شكة الأيغال حرف شمردل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ساف الخطو عوج شمردل والشمردل بن شريك اليربوعي، والشمردل بن حاجز البجلي، والشمردل الك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ء، دخلت فيه اللام دخولها في الحارث، والحسن، والعباس، وسقطت منه على حد سقوطها في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ث، حسن، عباس،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اد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حسنة الجميلة الخلق، حكاه عنه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ذ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ذل، بالذال المعجمة،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شمردل، بالمهمل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طل، والشمرطو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مضطرب منا، وقد تقدم البحث فيه، في س م ر ط ل، بالمهملة،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طالة، بالضم، أهمله الجوه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ة من اللحم، يكون فيها شحم، كما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شل، كزبرج، أهمله الجوهري، و 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يل،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نقله الصاغاني،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قي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عط القوم في الطلب، واشمعلوا، إذا بادروا فيه، وتفرقوا، قال أمية بن أبي الصلت، يمدح عبد الله بن زيد بن جدع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اع بمكة مشمعـل                      وآخر فوق دارته ينا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شمعلت الإبل، واشمعطت، إذا انتشرت،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ت، وتفرقت مسرعة، قال ربيعة بن مق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هويها لما اشمعلت                      هوي الطير تبتدر الأيا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معلت الغارة في العدو،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انتشرت، وشملت، وتفرق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 شباما غارة مشمعلة                      وأخرى سأهديها قريبا لشاكر وقال أوس بن مغ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عند الحروب إذا اشمعلت                      بنوها ثم والمـتـثـوبـونـا وشمعل، شم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نشيطة،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يع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غلة، بالسين و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ويلة، وقد ذكر في موضعه، كالشمعل، والشمعلة، وهي الخفيفة النشيطة السريع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عود الضعيف الأث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إذ حث المطي تزح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ا وتنجو بالركاب الشمعل والمش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فيف الظريف، أو الطويل، وقد مر له في س م غ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م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مض، الغالب بحموضته،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معل بن ملحان الطائي، عن النضر، ضعفه الدارقطني، والمشمعل بن إياس،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علة ال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ءتهم إذا اجتمعوا في فهرهم، وقد شمع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علة بن فائد، وشمعلة بن طيسلة، وشمعلة بن الأخضر ال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ء،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ماضي من الناس، وامرأة مشم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حركة،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واحدة الأدحي لا مشمـعـلة                      ولا جحمة تحت الثياب جشوب </w:t>
      </w:r>
      <w:r>
        <w:rPr>
          <w:rFonts w:ascii="MS Sans Serif;Times New Roman" w:hAnsi="MS Sans Serif;Times New Roman" w:cs="MS Sans Serif;Times New Roman"/>
          <w:color w:val="009716"/>
          <w:rtl w:val="true"/>
        </w:rPr>
        <w:t xml:space="preserve"> ش م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طوله،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بله، أهمله الجوهري، وقال ابن الأعرابي، عن الدبير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 ورشفه، وثاغمه، وشنب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ش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إبراهيم بن سعد، وعنه الباغندي، وأبو ش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خزرج العقيلي، شاعر في زمن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لويين بالح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لة، هكذا هو بالفاء في سائر النسخ، والذي في العباب، والمحيط بالقاف، وقد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خراجك الدراهم في المطالب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صراع، عامية، 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د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دويل،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كبيرة، ذات قرى، فوق طهطا بالصعيد الأعلى، وقد رأيتها، وهي المراد عندهم بالجزيرة إذا أط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عظيم بالأندلس، ذكره المقري في نفح الطيب، قال فيه بعض المغاربة يفضله على ني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يل ألف نيل، والشين عندهم بأ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الناقة بذنبها، تشوله شولا، بالفتح، وشولانا، محركة، وفي بعض النسخ، شوالا، بالفتح، وهو غلط، وأشالته، إش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فشال الذنب نفسه، لازم متعد، نقله ابن سيده، وأنشد لأحيحة بن الجلاح، يخاطب فسي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ري يا خيرة الفس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ري من حنذ فشولى أي ارت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ائل،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شول بذنبها للقاح، ولا لبن لها أص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 كركع، جمع راكع،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أذنابهـن الـش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بس الصيف قرون الأ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ل، كسكر، وشيل بكسر الشين وتشديد الياء المفتوحة، على ما يطرد في هذا النحو من بنات الواو عند الكسائي، رواه عنه اللحياني، و يجمع الشائل أيضا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ككات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ئ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ى عليها من حملها أو وضعها سبعة أشهر، أو ثمانية، فجف لبنها، وارتفع ضرعها، ولم يبق في ضروعها إلا شول من اللبن، أي بقية مقدار ثلث ما كان في ضروعها، حدثان نتاج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 على غير قياس، ومنه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كم بالساعة تحدوكم حدو الزاجر بشوله، أي الذي يزجر إبله لت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نقصت ألبانها، وذلك إذا فصل ولدها عند طلوع سهيل، فلا تزال شولا حتى يرسل فيها الفحل، 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وا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تي شالت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ئل، والتي شا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ئ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د القياس، لأن الهاء تثبت في التي يشول لبنها، ولاحظ للذكر فيه، وأسقطت من التي تشول ذنبها، والذكر يشول ذنبه، وإن لم يكن من مذهب سيبويه، وكل ما ارتفع شائ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اقة الشائل، بغير هاء، فهي اللاقح التي تشول بذنبها للفحل، أي ترفعه، فذلك أية لقاحها، وترفع مع ذلك رأسها، وتشمخ بأنفها، وهي حينئذ، شامذ، وقد شمذت شماذا، وجمع الشائل والشامذ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 وشمذ، وهي العاسر أيضا، وقد عسرت، عسا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هذا القول مسموع عن العرب صحيح، وقد روى أبو عبيد عن الأصمعي أكثره،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على الناقة من يوم حملها سبعة أشهر، وخف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لا أدري أهو من أبي عبيد أو الأصمع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عليها من يوم نتاجها سبعة أشهر، كما ذكرناه، لا من يوم حملها، اللهم إلا أن تحمل الناقة كشافا، وهو أن يضربها الفحل بعد نتاجها بأيام قلائل، وهي كشوف حينئذ، وهو أردأ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ل لبنها، تش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ل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ت ألبانها، وقلت، وهي الشو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شائلة،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لعشر عنها ش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ت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ت بطونها بظهو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شول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ت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ما بقي فيها من الماء،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ت، إذا بقي فيها جرعة من الماء،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وازن، أي ذو وز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ا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ل في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فيها شولا من الماء، أي بقية، وشو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شول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ل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خلة كدراء، إذا وقعت على حجر أو شجر خطرت بزمكائها خطران الجمل، سميت لأنها تشول بذنبها، وفي بطنها وسفلتها شيء من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ول العقرب من ذنب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ة العقرب التي تضرب بها تسمى الشولة، والشباة، والشوكة، والإ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عن ابن ال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ولة العقرب سميت إحدى منازل القمر في برج العقرب شولة، وهي كوكبان نيران متقابلان، ينزلهما القمر،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ة العقرب، تشبيها بها، لان البرج كله على صورة 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ل الحجر، إشالة، وشال به، يشول به، شولا، عن أبي عمرو، وشاوله، أي رفعه، فانشال، ارتف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 بالجرة، أشول بها، ش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ت الجرة، فانشالت هي، قال مدرك بن حصن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إبلي تأكلها مصنا خافض سن ومشيلا سنا أي يأخذ بنت لبو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نت مخاض، فقد خفضها عن سنها التي في فيها، وتكون له بنت مخاض،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بنت لبون، فقد رفع السن التي هي له إلى سن أخرى أعلى منها، وتكون له بنت لبون فيأخذ 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شا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سقاء، والدلو، أو هو الماء القليل يكون في أسفل القربة، والمزا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وا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لمع الربئ بثـوبـه                      سقيت وصب رواتها أشوالها وشالت، نع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وغضب، ثم سكن،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نعام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ازلهم منهم، ومضوا، أو تفرقت كلمتهم، أو إذا ماتوا وتفرقوا، كأنه لم يبق منهم إلا بقية، والنعامة الجماعة، أو إذا ذهب عزهم، وسيأتي في ن ع م، وفي حديث ابن ذي ي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هرقلا وقد شالت نعامتهـم                      فلم يجد عنده النصر الذي سالا والشويلاء، بالضم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نجيل السباخ،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لأصمعي ولم يحلها، وهي من العش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بتها السهل، يتداوى ب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ا، وهي غبراء، تنبسط على وجه الأرض، لا شوك لها، والمال حريص عليها، وق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بيط، في لغة بعض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زيد الفوارس الضب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له من صدر شولة إنه                      ينجي من الموت الكمي المناج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رعناء، كانت لعدوان، وكانت تنصح لمواليها فتعود نصيحتها وبالا عليهم، لحمقها، فقيل للنصيح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شولة الناصح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ة أمة يضرب بها المثل في الحم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شولة النا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رو، منها أبو طاهر محمد بن أبي النجم بن محمد الخطيب الشوالي، من شيوخ أبي سعد السمعاني، توفي في </w:t>
      </w:r>
      <w:r>
        <w:rPr>
          <w:rFonts w:cs="MS Sans Serif;Times New Roman" w:ascii="MS Sans Serif;Times New Roman" w:hAnsi="MS Sans Serif;Times New Roman"/>
        </w:rPr>
        <w:t>5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الفطر، وهو الذي يلي شهر رمضان، وهو أول أشهر الحج،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ه سمي شوالا لأنه وافق وقتا تشول في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فع ذنبها، وهو قول الفر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تشويل ألبان الإبل، وهو توليه وإدباره، وكذلك حال الإبل في اشتداد الحر، وانقطاع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ويل، على القياس، وشواول، على طرح الزائد، وشوالات، وكانت العرب تطير من عقد المناكح في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نكوحة تمتنع من ناكحها، كما تمتنع طروقة الجمل إذا لقحت وشالت بذنبها، فأبطل النبي، صلى الله عليه وسلم طيرتهم، وقالت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ني رسول الله صلى الله عليه وسلم في شوال، وبنى بي في شوال، وأي نسائه كان أحظى عنده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لم بن شوال بن نعيم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ثقة، روى عن مولاته أم حبيبة بنت أبي سفيان، وعنه عفان بن أبي رباح، وعمرو بن دينار،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ة بنت أبي شوال روت عن رابعة العدوية، قدس الله س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يلة، والشويلاء، مصغ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عن ابن دريد، وهكذا ضبطهما،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يلة، على وزن كريمة، والشولاء، كرح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ش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م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ذات نيرب شواله وذو الشاول، ب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دعام بن مالك بن معاوية بن صعب ابن دومان بن بكيل بن جشم بن خيران ابن نوف بن همدان الهمداني، ثم البكيلي، أحد الأذ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له، وس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الذكر عند محاولة الجماع، ولو قال ارتخاء الذكر عند المجامعة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ش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ك، هكذا ذكره هنا، أو هي حبش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ل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ول، ك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د ذكي، خفيف في العمل، والخدمة، والحاجة، سريع أليها،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دوت إلى الحانوت يتبعني                      شاو مشل شلول شلشل شـو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لت الناقة 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وفرس شائلة الذن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ائلة، وهي الناقة التي ارتفع لبنها، ومنه حديث نضلة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جم عليه شوائل له، فسقاه من أل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رتفع ش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ل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أحدا ك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 ميزا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ول، شولانا، وهو مثل في المف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ته، فشال ميزاني، أي فخرته بآبائي، وغلبت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ضعت أباك في ميزانهـم                      رجحوا وشال أبوك في الميزان وشالت العقرب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و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عقر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شولة تزبئ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لت القربة، وا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قوائمها عند الملء، أو ال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ل بض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العقر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نب العقرب شوال علق واشتال، بمعنى شال، كارتوى، بمعنى روي، ومنه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اشتال سهيل في السحر والمشولة، بالكسر، التي يلعب بها، عن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شول بالشيء، أي ي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وله، وشاو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افع، قال عبد الرحمن بن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ول بقيس في الطعان ولا تكن                      أخاها إذا ما المشرفية سـلـت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ول القوم، تشا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اول بعضهم بعضا عند القتال بالرماح، والمشاولة مثله،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عبد الرحمن بن الحكم المتقدم، وفي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ضر نابا شولها المعلق يضرب ذلك للذي يمر أن يأخذ بالحزم، وأن يتزود، وإن كان يصير إلى زاد، ومثل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 ولا تغ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عش، ولا تتكل أنك تتعشى عند غي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عة بن الأشول النع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ذك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ل،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ور،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ة بح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بلخ، منها أبو بكر محمد بن عميرة الشالي، عن علي بن خشرم، وغيرهن توفي في حدود سنة </w:t>
      </w:r>
      <w:r>
        <w:rPr>
          <w:rFonts w:cs="MS Sans Serif;Times New Roman" w:ascii="MS Sans Serif;Times New Roman" w:hAnsi="MS Sans Serif;Times New Roman"/>
          <w:color w:val="0000FF"/>
        </w:rPr>
        <w:t>300</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ل هذا الرداء للذي يعمل بكشمير ولاهور، ويجلب به إلى البلا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وبر الجمل، سمي به لأنه يرفع على الأكتاف، إن كانت عربي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لان، وشا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عبد الله بن وهب، من بني عبس بن شح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ل، محركة، والشه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ن الزرق في الحدقة، وأحسن منه، كذا في المحكم، أو أنء تشرب الحدقة حمرة وليست خطوطا كالشكلة، ولكنها قلة سواد الحدقة، حتى كأنه، أي سوادها يضرب إلى الحمرة والس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لا يخلص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في سواد العين، وأما الشكلة فهي كهيئة الحمرة، تكون في بياض العين،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يب فيها غير شهلة عينها                      كذاك عتاق الطير شهل عيونها شهل، كفرح، شهلا، وأشهل، اشهلالا، وال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ل، وشهل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أشهل العينين بـاز                      على علياء شبه فاستحال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هل، والأشكل، والأسجر، واحد، وعين شه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ياضها ليس بخالص، فيه ك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ضليع الفم، اشهل العينين، منهوس الكع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كل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شق ال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في سواد العين، كالشكلة في البياض، وقد تقدم البحث في ذلك في ش ك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نزي دلوه تنز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نزي شهلة صب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لة في عينها ش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صف العاقلة، وذلك خاص بالنساء، لا يوصف به الرج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هلة كهل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هل كهل، ولا يوصف بذلك، إلا أن ابن دريد 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هل ك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له، مش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مه، وشاره، ولاحاه، وعارض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صه، وراجعه في الكلا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أرى ذا الضعفة الهبيت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اهل العميثل البليتا والشه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كاف،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قض حين شهلائ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وب كالكاعب الحسناء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ومنه بنو عبد الأشهل، ل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نصار، وهو ابن جشم بن الحارث بن الخزرج، إليه يرجع كل اشهل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معاذ بن النعمان بن امرئ القيس بن زيد بن الأشهل، شهد بدرا، وهو الذي اهتز له عرش الرحمن، وأخوه عمرو بن معاذ، بدري، قتل يوم أحد، وأسيد بن حضير بن سماك بن عبد بن امرئ القيس، عقبي بدري، وغير هؤلاء، ف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ألقت بقباء بـركـهـا                      واستحر القتل في عبد الأشل 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أشهل هذا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يل بن نابي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بع التابعين، روى عن ثابت البناني، وعنه سالم بن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ل بن شيبان بن ربيعة بن زمان ابن مالك بن صعب بن علي ب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فند الزماني الوائلي الشاعر، ومرض له في الدال أن الفند لقب شهل، وصوبه بعض، قال ابن جني في المب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عرب شهل، بالشين معجمة، غير الفند، ومثله قول أب عبيد البكر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أبو طالوت الخارجي، وهو مطر ابن عقبة بن يزيد بن ال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ل بن أنمار، من بجيلة، ضبطه بالشين 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دب الخواص، للوزير أبي القاسم، أنه قرأ بخط شبل النسابة، في عدة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ل بن عمرو بن قيس في حمير، أعجمها ثلاثا، وفوق الإعجام ظ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ة ذلك، هكذا 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ولع، و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ذ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لونين، والكذاب يشرج الأحاديث ألو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وهي المعروفة بمنية شهالة، من أعمال جزيرة بن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هل ماء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ه، من هزال،وقد مر ذلك في س م ل أيضا،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بعض الألوان، وقد شذ عنه امرأة شهلة، والمش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شذوذ فيهما، فإن المرأة إذا كانت نصفا، فهي تشهل، أي تخلط بين الأمرين، لدهائها وعقلها، وكذلك المشاهلة، فإنه الملاحاة، وفيه اختلاط بين أمرين، وهذا يرجع إلى دهاء ومكر وخديعة، فالصواب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ركيب يدل على اختلاط لونين، كما نص عليه ابن السكيت، فلا يشذ من التركيب شيء من المعاني المذكور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غبر في بياض، وذئب أ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اله النض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ضح الأقراب فيه شهلة                      شنج اليدين تخاله مشك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يل بن الأسد بن عمران بن عمرو مزيقياء، كزبير، بالشين المعجمة، هكذا ضبطه ابن الجواني النسابة، 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هيل، لغة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مسلم عبد الرحمن بن محمد بن إبراهيم المديني، حدث عن ابن عق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مل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مثل الشه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م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ضاف إلى أيل كجبريل، وقد رد ذلك لأنه لو كان كما قال لكان مصروف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هميل، بالفتح، وهو أخو العتيك بن الأسد بن عمران بن عمرو مزيق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بن الجواني النسابة، أنه شهيل بن الأسد، كزبي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رديئة في الش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 به، أشيله، شيلا، ومشيلا، كمقعد، ومنه الشيال للحمال، وصنعته الشي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شيا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طرب الخلق، نقله صاحب اللسان في ش و ل، والصاغاني هنا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ل، ككباب فرس أبوه نجيب، وأمه ليس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هذه اللغة بنو شلية، بطين من العلويين بحضرموت، أصله شيلية، فلقب ب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هم بثغر رش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ؤل البعير، ككرم، أهمله الجوهري، وصاحب اللسان هنا، وقد ذكره الأخير استطرادا في ص و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ؤل البعير، يصؤل، بالهمزة، صآلة، كك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ثب الناس ليأكلهم، أو صار يقتل الناس، هكذا في سائر النسخ، ولو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 صار يقتلهم، كان أخصر، و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يشل الناس، ويعدو عليهم، فهو جمل صؤول، وذكر الجمل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ئي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يله، وهو يص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اب الإب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أ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ئبل، كزبرج، وتضم الباء، أي مع كسر الأول، وقد أهمله الج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هية في لغة بني ضبة، هكذا رواه أبو تراب، والضاد أعرف، وسيأتي الكلام عليه هناك، وكذا في ضم الباء، عن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ل الرجل، وصحل صوته، كفرح، صحلا، فهو أصحل، وص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 وفي حديث 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نا بهاتف يصرخ بصوت ص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ه كان يرفع صوته بالتلبية، حتى يصحل، أي ي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 حين وصفت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وته صحل، هو كالبحة، وأن لا يكون ح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عربي، كما قاله ابن الأثير، وغيره، وإن أطلق المصنف فأوهم أنه عربي، نبه عليه شيخنا، وأنشد الأصمعي لبعض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ـم يزل مـلـبـيا ولـم ي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علا الصوت بحوح وص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ا أوفى على نـشـز أهـل وفي حديث أبي هريرة، فينبذ العهد في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أنادي حتى صحل صو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حل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د في بحح، قال في صفة الهاج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ل صوت الجندب المرن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ح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ونة في الصدر، كذا في النسخ،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جة الصدر، وأيضا انشقاق في الصوت من غير أن يستقيم، عن اللحي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ل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ح، عن ابن ب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صحلت من النوح الحلوق </w:t>
      </w:r>
      <w:r>
        <w:rPr>
          <w:rFonts w:ascii="MS Sans Serif;Times New Roman" w:hAnsi="MS Sans Serif;Times New Roman" w:cs="MS Sans Serif;Times New Roman"/>
          <w:color w:val="009716"/>
          <w:rtl w:val="true"/>
        </w:rPr>
        <w:t xml:space="preserve"> ص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لان، أهمله الجوهري، والصاغان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أو موضع، وأنشد سيبو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ابـية مـرية حـابـسـية                      منيفا بنعف الصيدلين وضيع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دلين، بالنون، وسيأتي في موضعه، والنسب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دلاني، على القياس، وصندلاني، بالنون بدل الياء، وصيدناني، بالنون بدل اللا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ادلة، كصيا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داود الفقيه الصيدلاني الرازي، وحفيده أبو العلاء الحسين ابن داود بن محمد، صدوق، روى عن ابن المبارك، وعنه أبو حاتم الرازي،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ان إلى بيع العطر، والأدوية، والعقاقير، وينسب هكذا أيضا أبو يعلى حمزة بن عبد العزيز بن المهلب النيسابوري الصيدلاني، عن أبي حامد البزاز، وعنه أبو بكر البيهقي، وأبو عثمان الصابوني، وهو الصيدلة، أي بيع العط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الفضة، نقله شيخنا عن شرو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بري، عن ابن درستوي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ها حجارة العقاقير، فنسب غليها صيدناني، وصيدلاني، وهو العطار، وسيأتي في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صل، كعالم بفتح اللام، والصوصلاء، ككربلاء، أهمله الجوهري، والصاغان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م أر من ي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هما شيء واحد، وضبطه بعض بضم الصاد الثانية وتشديد 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ط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هم هنا الإصطبل، والإصطفلين، وقد ذكرهما المصنف في الهمزة، وهكذا أوردهما الزمخشري أيضا، ومن يقول بزيادة همزتهما فمحل ذكرهما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فها عوج، واصول سعفها جرداء، حكاه أبو حنيفة،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ون بذي الآطام حـامـلة                      ما لم تكن صعلة صعبا مراقي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لة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ذمومة، لأنها إذا طالت ربما ت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ة الرأس والعنق، منا، ومن النخل، والنعام، وفي كلامه لف ونشر غير مرتب، كالصعلاء، وللمذكر الأصعل، والصعل، بالفتح،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عل، وامرأة صعلة، لا غي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ص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على هذا أصع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رأس، الطويل العنق، الدقيقهما،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ثروا من الطواف بهذا البيت، قبل أن يحول بينكم وبينه من الحبشة رجل أصعل 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أصعل، فأما كلام العرب فهو صعل، بغير ألف، وهو الصغي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حديث آخر، في هدم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ه صعل يهدم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رو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عل، كفرح، صعلا، واصعال، اصعيلالا، وهذه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عا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ق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ل أيضا الطويل، قال العجاج، يصف دقل السفينة، وهو الذي ينصب في وسطه الشر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ل أجرد شوذب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ل من الساج ورباني أراد بالصعل الطويل، وإنما يصف مع طوله استواء أعلاه بواسطه، ولم يصفه بدقة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ل من ال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الوبر، والعفاء، نقله الجو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ر الرأس، ومنه حديث أم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زر به ص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دقة والنحول، والخفة في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لأنه صغير الرأس، والص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امة، عن يعقوب،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كل خوار إلـى كـل صـعـلة                      ضهول ورفض المذرعات القراهب هذا البيت استشهد به الجوهري عل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ص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وليس فيه شاهد عليه، نبه على ذلك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عتل الرأس،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طي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رب من الكمأ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أبي سهل الهروي، على حاشية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فعلول صعفوق، وصعقول، لضرب من الكمأ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معروف، وأظنه نبطيا، أو أعجم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ل، ككتف،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سغل، بالسين، وهو السيئ الغ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فيه أكثر من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غل،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ملتزق بعضه ببعض، المكتنز، فإذا فلق، أو قلع، رؤي فيه كالخطوط قاله النض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ر المختلط، الآخذ بعضه ببعض أخذا شديدا، وقلما يكون في غير البرني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ذى بصيغل كـنـيز مـتـارز                      ومحض من الألبان غير مخيض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صيغل أيضا، عن النض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الكلام اسم على فيعل غيره، كذ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غ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بل الطعام،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غبله، إذا أدمه بالإهالة أو الس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ذلك لمكان الغ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صل، بالكسر مشددة اللام، أهمله الجوهري، 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و شجر، ووزنه فعف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يتها أكرم عود عو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 والصفصل واليعضيد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ف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عى إبله إياه،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ه، يصقله، صقلا، وص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ه فهو مصقول، وصقيل، والاسم الصقال، ككتاب، وهو صاق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ة، ككتبة، قال السندري بن يزيد بن شريح بن عمرو ابن الأحوص بن جعفر بن كلاب، وليس ليزيد بن عمرو بن الصعق، كما ذكر السيرا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رؤوس القوم يوم جب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تتنا أسد وحنظ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وهم بقضب منتخ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د أن أفرش عنها الصقله وصق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مرها، وكذا صقلها السير، إذا أضمرها، قاله أبو عمرو، وأنشد ل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ها العوج اللهاميم تغتلـي                      وقد صقلت صقلا وشلت لحوم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أخذ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ل به الأرض، وصق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 به الأرض، رواه أبو تراب، عن شجاع السلمي، وصقله بالعصا، وص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ن شجاع،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قل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يصقل بها السيف، ونحوه، كالمرآة، والثوب، و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ق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اذ السيوف وجلاؤ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قل، وصياقلة، دخلت فيه الهاء في هذا الضرب من الجمع، على حد دخولها في الملائكة، والقش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ال الفرس، صنعته، وصيان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لان فرسه في الصقال، قال أبو النجم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ثنى جعلنا نصقله أي نصنعه بالجلال، والعلف، والقيام علي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من الدواب،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ى عنه المصيف وصار صقلا                      وقد كثر التذكـر والـفـقـود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كالصقلة، باله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ى لها سرب أولاها وهيجهـا                      من خلفها لاحق الصقلين همهيم والصق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 المشي من الرجال، عن ابن عباد، وقد صق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من الخيل، طال صقله، أو قصر، وقلما طالت صقلة فرس إلا قصر جنباه، وذلك ع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قل بين الصقل، إذا كان طويل الصقلي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قل، إذا طالت صقلته وقصر جنبا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سفى ولا أقنى ولا صقل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ص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ص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ل،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روة بن زيد الخيل،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ـهـم ولا أب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يف ذو يدعى ص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غريبات الإب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لف المرء الأجل ومصقلة، كم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لمغمر لا تسأل بمصرعهواسأل بمصقلة البكري ما فعلا وهو مصقلة بن هبيرة، من بني ثعلبة ابن شيبان، وولده رقبة بن مصقل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 أخيه زكريا بن مصقلة، الإمام المحدث الصوفي أبو الحسن علي بن شجاع بن محمد بن علي مسهر بن عبد العزيز بن شليل ابن عبد الله بن زكريا، مات سنة </w:t>
      </w:r>
      <w:r>
        <w:rPr>
          <w:rFonts w:cs="MS Sans Serif;Times New Roman" w:ascii="MS Sans Serif;Times New Roman" w:hAnsi="MS Sans Serif;Times New Roman"/>
        </w:rPr>
        <w:t>442</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لية، بكسرات مشددة اللام، هكذا ضبطه الصاغاني، وغيره من العلماء، وبه جزم الرشاطي، وضبطه ابن خلكان بفتح الصاد والقاف، قال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أيته بخط عمر الرواسي، وبه جزم الشهاب في شرح الشف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صادها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شهورة بالمغرب، بين إفريقية والأندلس، وقال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بحر المغرب قرب إفريقية، 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ر الشامي، موازية لبعض بلاد إفريقية، طولها سبعة أيام، وعرضها خم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مشتملة على قرى كثيرة، قد ذكر أكثرها المصنف في مواضع من كتابه هذا، وقد اطلعت على تاريخ لها خاصة، للشريف أبي القاسم الإدريسي، ألفه لملكها أجار الإفرنجي، وكان محبا لأهل العلم، محسنا إليهم، وقد تخرج منها جماعة من الأعلام في كل فن، منهم أبو الفضل العباس بن عمرو بن هارون الكناني الصقلي، خرج منها إلى القيروان، ثم قدم الأندلس، وكان حسن المحاضرة، خبيرا بالرد على أصحاب المذاهب، حدث عن أحمد ابن سعيد الصقلي، وأبي بكر الدينوري، وتوفي سنة </w:t>
      </w:r>
      <w:r>
        <w:rPr>
          <w:rFonts w:cs="MS Sans Serif;Times New Roman" w:ascii="MS Sans Serif;Times New Roman" w:hAnsi="MS Sans Serif;Times New Roman"/>
        </w:rPr>
        <w:t>279</w:t>
      </w:r>
      <w:r>
        <w:rPr>
          <w:rFonts w:ascii="MS Sans Serif;Times New Roman" w:hAnsi="MS Sans Serif;Times New Roman" w:cs="MS Sans Serif;Times New Roman"/>
          <w:rtl w:val="true"/>
        </w:rPr>
        <w:t>، قاله ابن الفرضي، ومنهم أبو الحسن علي بن الفرج بن عبد الرحمن الصقلي، قاضي مكة، عن أبي بكر محمد بن سعد الإسفرايني، صاحب أبي بكر الإسماعيلي، وأبي ذر الهروي، وعنه الحافظ أبو القاسم هبة الله بن عبد الوارث الشيرازي، وأبو بكر محمد بن عبد الباقي الأنصاري، قاله ابن الأثير، ومنهم أبو محمد عبد الجبار بن أبي بكر بن محمد بن حمديس الصقلي الشاعر، وله أبيات يتشوق فيها إلى بلده صقلية،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صقلـية والأسـا                      يجدد للنفس تذكـار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ك أخرجت من جنة                      فإني أحدث أخبـار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لا ملوحة ماء البكـا                      حسبت دموعي أنهارها ترجمه ابن بسام في الذخ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الأندلس، ومدح المعتمد بن عباد، وله ديوان مشهور، توفي سنة </w:t>
      </w:r>
      <w:r>
        <w:rPr>
          <w:rFonts w:cs="MS Sans Serif;Times New Roman" w:ascii="MS Sans Serif;Times New Roman" w:hAnsi="MS Sans Serif;Times New Roman"/>
        </w:rPr>
        <w:t>527</w:t>
      </w:r>
      <w:r>
        <w:rPr>
          <w:rFonts w:ascii="MS Sans Serif;Times New Roman" w:hAnsi="MS Sans Serif;Times New Roman" w:cs="MS Sans Serif;Times New Roman"/>
          <w:rtl w:val="true"/>
        </w:rPr>
        <w:t>،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ليان أيضا، أي بكسرات مشد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مص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لق، وهو البليغ،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 ثاروا وإن هم أقبل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ممساح أريب مصقل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مصلق،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ور والدقة، ومنه حديث أم معبد الخز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زر به صقلة، ولم تعبه ثج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ونحو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ه لم يكن منتفخ الخاصرة جدا، ولا ناحلا جدا، ويروى بالسين، على الإبدال، ويروى، صعلة،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ضام الص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حدهم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مصقول الك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لبن قد دوى دواية رقيق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ا ما اهتاف أو تـهـي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ي الـدوايات إذا تـرشـ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كل مصقول الكساء قد صفا اه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ع و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عمرو بن الأهتم المنق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 له دون الصفا وهي قرة                      لحاف ومصقول الكساء رقيق أي بات له لباس وطعام، هذا قول الأصمعي، وأجراه ابن الأعرابي على ظاه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مصقول الكساء، ملحفة تحت الكساء حمراء،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أصمع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 رغوة اللب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ا قاله استحى أن يرجع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في صقع خال، وصقل خال، أي في ناحية خ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نسب إليها بعض المحدثين، والعامة تقول بكسر الصاد، 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قيل، وقد ذك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ل، ك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يابس ينقع في اللبن الحليب، قاله أبو عب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لهم حول الصقعل عثير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زا تشرق منه الحنجره وشربة صنق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رد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يصل، ص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صلصل، صلصلة، ومصلص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الصنج في مصلصله ويجوز أن يكون موضعا للص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صوته، فإن توهم ترجيع صوت،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صل، وتصلصل، وكذلك كل يابس يصلص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صلصلة على صفوا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نا يأتيني مثل صلصلة 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ديد إذا 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الحديد، وصلصل، والصلصلة، أشد من الصليل، 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سمعوا صلصلة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بيض، يصل، ص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ه صليل،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ين عند القراع، أي مقارعة السيو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صليل الحديد، أي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مسمار، يصل، ص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فأكره أن يدخل في الشي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ل في القتير، فأنت تسمع له صوتا،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الجنثي من عوراتها                      كل حرباء إذا أكره ص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رع لجودة صنعتها تمنع السيف أن يمضي فيها، وأحكم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ت الإبل، تصل، ص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 أمعاؤها من العطش، فسمع لها صوت عند الشرب،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وا صوادي يسمعون عشية                      للماء في أجوافهن صلـيل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جوفه صليلا من العطش، وجاءت الإبل تصل عطشا، وذلك إذا سمعت لأجوافها صوتا كالبحة،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من عليه بعد ما تم ظمؤها                      تصل وعن قيض بزيزاء مجهل وصل السقاء، ص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ذلك إذا لم يكن فيه ماء، فهو يتقعق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لحم، يصل، بالكسر، ص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ن، مطبوخا كان أو نيئا،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فتى يبـذل ذا قـدره                      لا يفسد اللحم لديه الصل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صل، وقيل لا يستعمل ذلك إلا في النيء،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ح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ل، فإنه قد يمكن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ل،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كما يقال العطاء، من أعطى، والقلوع، من أقلعت الحمى، وقال الزجاج، أصل اللحم،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رد عليك قوسك ما لم 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لم ينتن، وهذا على سبيل الاستحباب فإنه يجوز أكل اللحم المتغير الريح إذا كان ذكيا، وقرأ ابن عباس،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ئذا صللنا  بفتح اللام،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ضربين، أحدهما أنتنا وتغيرنا، وتغيرت صورنا، من صل اللحم، إذا أنتن، والثاني صل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نا من الصلة، وهي الأرض اليابسة، و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جلج مضغة فيهـا أنـيض                      أصلت فهي تحت الكشح د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تن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ه يستعمل في الطبيخ و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ماء، ص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 فهو صل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ن، وأصله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جيد الصلة أو اليابس منه قبل الدبا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جيد الصلة، أي النعل، سمي باسم الأرض، ليبس النعل، وتصويتها عند الوط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ما كانت كالساهر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ه في الصلة، وهي الأرض، ومنه قول المصنف في شرح كلام سيدنا علي رضي الله تعالى عنه  ألزق عضرطك بالصلة  وقد تقدم مشروحا في الديباجة، أو هي الأرض اليابسة، ومنه قراءة من قرأ  أئذا صللنا  أو هي أرض لم تمطر، بين، أرضين ممطورتين، وذلك لأنها يابسة مصون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ممطورة، بين أرضين لم تمطر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كل، ص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واسعة،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ة القليلة، يقع منها الشيء بعد الشيء، كالصل، ويكسر، وهو ضد، أي بين الواسعة والمتفرقة القليلة،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تفرقة من العشب، سمي باسم المطر، والجمع صلال، ومنه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ك الإله ومسنمـات                      كجندل لبن تطرد الصلالا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اقع المطر فيها نبات، فالإبل تتبعها وتر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ند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سمار ونحوه إذا دق بكره، وي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لجام، وإذا ضوعف فص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منتن في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حوض، عن الفراء، وغيره، كالدهن و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منتن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رة اللحم ا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نة الخف، كما في المحكم، أو ساقها، كالصلال، بحذف الهاء، وهذه عن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ة، كهلال وأهلة، وحمار صلصل، وصلاصل، بضمهما، وصلصال، وم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ت،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تريس تعدو إذا مسها الصو                      ت كعدو المصلصل الجو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صل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الصوت، ش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حر خلط بالرمل، فصار يتصلصل، إذا جف، فإذا طبخ بالنار فهو الفخار، كما في العباب، والصحاح، أو الطين ما لم يجعل خزقا، سمي به لتصلصله، وكل ما جف من طين أو فخار فقد صل صليلا كما في المحكم،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يابس، الذي يصل من يبسه، أي يصو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لصال كالفخ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لصال ما لم تصبه النار، فإذا مسته فهو حينئذ ف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صال حمأ مس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ص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 وته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 سيد العسكر،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صل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صل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ا متحذلق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ة، بالفتح، وهذه عن ابن عباد، والصلصلة، والصلص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غدير وفي الإداوة، وفي غيرها من الآنية، والجمع صلاصل،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ملك للقـوم ينـزلـهـم                      إلا صلاصل لا تلوي على حسب وكذلك البقية من الدهن والزيت،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يه من الغؤ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ان في لحدي صفا منق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ن أو حوجلتا قار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ا بالنضج والتصب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صل الزيت إلى الشطور قال ابن سيده و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أعينها حين غارت بالجرار فيها الزيت إلى أنصافها، و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صلاصل، بالفتح، لأنه مفعول لغيرت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شبهها بالجرار، وإنما شبهها بالقارو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ية الفرس، كما في العباب، ويفتح، أو بياض في شعر معرفت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أو الصغير منه، وهذا قول الأصمع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صل من الأ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غمر، هذ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أو الفاخت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يسميه العجم الفاخت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الذي يشبه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قال له موشج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خت، واحدها 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المدينة، على ساكنها أفضل الصلاة والسلام، وبينه وبين ملل، تربان، كما في العباب،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بعة أميال م، المدينة، منزل رسول الله صلى الله عليه وسلم يوم خرج من المدينة إلى مكة، عا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يمامة لبني ال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صواب أنه ماء في جوف هضبة حمراء،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يض من شعر ظهر الفرس ولبته، من انحتات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ة، وهي ال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ة أيض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ة، وهي ال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ص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مرو بن كلاب، وهي بأعلى دارها بنجد، قال أبو ثمامة الصبا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عوا ما بين دارة صلصل                      إلى الهضبات من نضاد وح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تي تقتل من ساعتها إذا نهشت، أو هي الدقيقة الصفراء، لا تنفع فيها الرقية،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 فلان بصل، وهي الداهية، وهو مجاز،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صل صفا، إذا كانت منكرة مثل الأفعى،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صل أصلال، وإنه لهتر أهتار، يقال ذلك للرجل ذي الدهاء والإرب، وأصل الصل من الحيات يشبه الرجل به إذا كان داهية،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رزئنا به من حـية ذكـر                      نضناضة بالرزايا صل أصلال كالصالة، وهي الداهية، عن ابن سيده، وسيأتي للمصنف أيض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صلان، أي مثلان عن كرا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ل هذا، أي قرنه،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تها أكرم عود عو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 والصفصل واليعضيد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ى بنو فلان أصل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فا بترا، كما في الأساس،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 بنو عثمان ما دام جذمهم                      عليه بأصلال تعرى وتخشب والص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غير من اللح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الشراب، يصله، 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ذي يصفى فيه، يمانية، والصليان، بكسرتين مشددة اللام والياء خفيفة، فعليان من الصلي، كالحرصيانة من الحرص، ويجوز أن يكون من الصل، والياء والنون زائدتان، نبت من الطريفة، ينبت صعدا، وأضخمه أعجازه، وأصوله على قدر نبت الحلي، ومنابته السهول والرياض،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ان من الجنبة، لغلظه وب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 صليانة، ومن أمثال العرب، تقوله للرجل يقدم على اليمين الكاذبة، ولا يتتعت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ها جذ العير الصليانة، وذلك أن العير إذا كدمها بفيه اجتثها بأصلها إذا ارتعا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ان من أطيب الكلأ، وله جعثنة، وورق رقي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صل أصلال، وهتر أهتار، أي حية من الحيات، معن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منكر في الخصو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هي المنكر في الخصومة وغيرها، وقد ذكر شاهد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كريم، الحسيب الخالص النسب، عن ابن الأعرابي، كالمصلصل، بالفتح،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ل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جو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ف، وهو الإسكاف عند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 على الأرض فتنشق هكذا في النسخ، ومثله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بس، فيجف، فيصير له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لنا الحب، وهو أن نعمد إلى الحب المختلط بالتراب، وصببنا فيه ماء، فعزلنا كلا على حيا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صلالت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هم الصالة، تصلهم،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تهم الداهية،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صل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فت حمأته،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صل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وت، وصلاص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مر، من بني عمرو بن حنظلة،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قو وكان لـنـا مـحـلا                      إلى جوى صلاصل من لبينى كما في العباب، وقال نصر، صل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عامر بن عبد القيس،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لت يا لحم، بالكسر، تصل، بالفتح، من حد علم، وبه قرأ علي، والحسن البصري، في رواية أخرى، وسعيد بن جبير، وأبو البره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ئذا صللنا  بكسر اللام، وذكره ابن جني في المحتسب، و الصاغاني في العباب، والخفاجي في العناية، أثناء السج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صل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د الصوت، دقيقه، وقال أبو أحمد الع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حمار الوحشي الحاد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 وصلصال،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بون أن تكونوا مثل الحمير الصالة، كأنه يريد الصحيحة الأجساد، الشديدة الأصوات، لقوتها ونشاط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 المحدثين بالضاد المعج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ن صلال، ومص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وت كما يصوت الخزف الجديد، و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صخرتنا أعيت أبـاك فـلا                      يألو لها ما استطاع الدهر إخبا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ت معاوله خثمـا مـفـلـلة                      وصادفت أخضر الجالين صلال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ت ناقتي الحوض يابس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صخرة في ماء قد اخضر جانباها منه، وعنى بالصخرة مجدهم وشرفهم، فضرب بالصخرة مث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انة الخف، وقد صللت الخف، ص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رة الخف الص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لت اللحام، شدد للكثرة، قال أبو الغول النهش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كم بني الحذواء لما دنا الأضحى وصللت اللحام توليتم بؤدكم وقلتم أعك منك خير أم جذام والصلص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يس بها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لال من الظمأ، والجرة تصل، إذا كانت صفرا، فإذا فرغت 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ص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لمحارب، قرب ماوان، أظنه بينه وبين الربذة،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بع صلة، أي داهية لا خير فيه، ويروى بالضاد،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ل بالعصا، ص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وة فيها شفاء الع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لت عقفان بها في الج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جته وأهله بشر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 الجبل، وب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ه بالعصا، وص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ل الشيء، يصمل، صملا، وصم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اشتد، وأكثر ما يوصف به الجمل والجبل والرج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صامل عاس إذا ما اصلخمما يص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ل السقاء، والشجر، صملا فهو صميل، وص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د ريا فخشن، قالت زينب ترثي أخاها يزيد 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جازريه يرعدان ونـاره                      عليها عداميل الهشيم وصامله والعد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نار حطب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أبي السوداء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ظل ضيفك يا ابن رملة صاملا                      ما إن يذوق سوى الشراب علوسا وصمل ع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مل، والص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عن ابن دريد، وقد تقدم شاهده قريب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ياب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اد عن ماء الفرات فلن ترى                      أخا قربة يسقي أخا بصـم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ف على حده، ولم أسمعه إلا من رجل من جرم قدي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جل الضعيف البنية،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ليل، عربي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أل الشيء، بالهمز، اصمئ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أل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عن أبي زيد، وأنشد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تكأدهم المعضلات                      ولا مصمئلتها الضئبل وصوم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 جلده جوعا وضر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بال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ل، ك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الخلق، العظيم، وكذلك من الإبل والجبال، والأنثى صمل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رجل ص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اء الخلق،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ل بدنه وبطنه، وأصمله الص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بسه، وفي حديث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صميلة، أي في ساقها يبس وخش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لة، كع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قال المنخل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ف بي عكب في معد                      ويضرب بالصملة في قفيا والمصم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فخ من الغضب،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ديد من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مل، ك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بضعة، مجتمع السن، عن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 سموا صميلا، كأمير، منهم الصميل بن حاتم بن شمر بن ذي الجوشن الضباب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حاتم بن عمرو بن جندع بن شمر، كان أميرا بالأندلس، وابنه هذيل بن الصميل، قتله الد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م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طول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ل، بالباء الموحدة، كقنفذ، وخندف، أهمله الجوهري، 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 الخريت، 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بل، كخن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رجل من تغلب، قال مهل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توعر في الكراع هجينهم                      هلهلت أثأر جابرا أو صنبلا الهجين هو امرؤ القيس بن الحمام، وجابر وص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ت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ص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من أهل البصرة، وأحرق جارية بن قدا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من أصحاب علي رضي الله تعالى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ين رجلا من أهل البصرة في د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تل الهادي، بالتاء الفوقية بع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ه في نوادر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خمة، نقله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صحيح أم 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م معروف طيب الريح، وهو أنواع أجوده الأحمر،أو الأبيض، أو الأصفر، محلل للأورام، نافع للخفقان والصداع، ولضعف المعدة الحارة، والحميات، منقوع نشارته وإدمان شمه يضعف ال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دل البعير و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رأسه، وصلب، وعظم، فهو صندل، كجعف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ل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ضخم الرأس،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 عيرا صندلا صنادل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صنادل، مثل 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ى ذلك قوم من أهل اللغ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صندل في اللغة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لعمرو وابنه الشري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دلا صنادل الرؤوس ويوم ص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ن أيامهم، كان فيه حر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ها لم تنصلت يوم صندل و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ننت بنفسي حقبة ثم أصبحت                      لبنت عطاء بينها وجميع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ابـية مـرية حـابـسـية                      منيخا بنعف الصندلين رضيعها وقد مر شيء من ذلك في ص د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ندل تغزل مع النسا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ند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صيدلاني، بمعنى واحد، وقد تقدم ذكره،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دلاني، والصيد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ر، منسوب إلى الصيدل والصيدن، والأصل فيهما حجارة الفضة، فشبه بها حجارة العقاقير، وعليه قول الأعشى يصف ناقة، وشبه زورها بصلاية العط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را ترى في مرفقيه تجانفا                      نبيلا كدوك الصيدناني دامك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دلاني، وقد ذكر في د م 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غربية، أو هي بالس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طر، بكسر الطاء،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مشي ويطأطئ رأسه،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كر أو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 على قرنه، يصول عليه، صولا، وصيالا، ككتاب، وصؤولا، كقعود، وصولانا، محركة، وصالا، وم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ا، وحمل عل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شوا مصالته علـيهـم                      وتحت الرغوة اللبن الصري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قول أشد من صول، وقال عمرو بن مسعود بن عبد مر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غمز مفاصلنا تجـدنـا                      غلاظا في أنامل من يصول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 أصول أي أسطو وأ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 فلان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طال عليه، و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 الفحل على الإبل، صولا، فهو صؤ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ا، وق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 العير على ال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ها، وحمل عليها، يكدمها ويرم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 عليه صولا، وص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الص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ل لهم كذ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ح، 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ل لهم قرم كأن بكـفـه                      شهابا بدا في ظلمة الليل يل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نقع فيه الحنظل لتذهب مرارت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 التي يكنس بها نواحي البيد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العذبة، نقله الصاغاني في ص ي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صعيد مصر الأدنى، شرقي النيل، تذكر مع برنيل، منها أبو عبد الله محمد بن جعفر بن أحمد بن علي بن فطر الأنصاري الصولي، الفقيه المالكي، كان زاهدا، متعففا، كتب عنه الرشيد العطار في معجمه، وما سنة </w:t>
      </w:r>
      <w:r>
        <w:rPr>
          <w:rFonts w:cs="MS Sans Serif;Times New Roman" w:ascii="MS Sans Serif;Times New Roman" w:hAnsi="MS Sans Serif;Times New Roman"/>
        </w:rPr>
        <w:t>638</w:t>
      </w:r>
      <w:r>
        <w:rPr>
          <w:rFonts w:ascii="MS Sans Serif;Times New Roman" w:hAnsi="MS Sans Serif;Times New Roman" w:cs="MS Sans Serif;Times New Roman"/>
          <w:rtl w:val="true"/>
        </w:rPr>
        <w:t>، هكذا في التبصير للحاف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هذه الترجمة العسكري، ولا الدارقطني، ولا عبد الغني، ولا ابن الدباغ، ولا السلفي، ولا ابن ماكولا، ولا بن نقطة، ولا ابن سليم، ولا الصابوني، ولا الفرضي، ولا الذهبي، ولا مغلطاي، فسبحان ال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أتراك، كان هو وأخوه فيروز ملكي جرجان، ، تمجسا وتشبها بالفرس،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لم صول على يد يزيد بن المهلب، ولم يزل معه حتى قتل يزيد، وإليه ينسب أبو بكر محمد بن يحيى بن عبد الله بن العباس ابن محمد بن صول الصولي، نديم الراضي بالله، وكان دينا فاضلا، وله تصانيف حسنة مشهورة، روى عن أبي داود، والمبرد، وثعلب، وعنه الدارقطني، وابن حيويه، مات بالبصرة سنة </w:t>
      </w:r>
      <w:r>
        <w:rPr>
          <w:rFonts w:cs="MS Sans Serif;Times New Roman" w:ascii="MS Sans Serif;Times New Roman" w:hAnsi="MS Sans Serif;Times New Roman"/>
        </w:rPr>
        <w:t>336</w:t>
      </w:r>
      <w:r>
        <w:rPr>
          <w:rFonts w:ascii="MS Sans Serif;Times New Roman" w:hAnsi="MS Sans Serif;Times New Roman" w:cs="MS Sans Serif;Times New Roman"/>
          <w:rtl w:val="true"/>
        </w:rPr>
        <w:t>، وكذا ابن عمه إبراهيم بن العباس بن عبد الله بن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حندج بن حندج ال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يل صول تناهى العرض والطول                      كأنما ليلـه بـالـلـيل مـوص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هر طال في صول تمـلـمـلـه                      كأنه حية بـالـسـوط مـقـت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در الله أن يدني علـى شـحـط                      من داره الحزن ممـن داره صـ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 هذا الاسم في هذه 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ك الشيء بالماء، كإخراج الحصاة من الرز،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 نواحي البيدر، والتشديد للمبالغة،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 البيدر، كان أخص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مصولة، وقد صولنا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لة من حنطة، بالضم، وصول، كسورة و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 يصول في مشواه تص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اط،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وله، مصاولة، وصيالا، وصيا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 أصاول، 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لة، ك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ؤو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الناس، ويتطاول عليه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ترك الهمز، وكأنه همز لانضمام الواو، وقد همز بعض القر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لؤوا  ، بالهمز  أو تعرضوا  لانضمام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ان يتصاولان، أي يتواثبا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صؤ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راعيه، ويواثب الناس فيأك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ل من 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حمزة الأصبهاني، في أمث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 الجمل، إذا 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فرد به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و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سح به السنبل من العيدان والأقمش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 البر ص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صر إبراهيم ن الحسين بن حاتم البغدادي، يعرف بابن صو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في بلاد الخ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ل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د سواحل بحر 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ته أول صولة، أي أول وهل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ذو صولة في المزود، إذا كان يأكل الطعام، وينهكه، ويبالغ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ة الصوت مع بحح، وليس بالشديد، ولكنه حسن، قاله أبو عبيد، وبه فسر قول أم معبد، رضي الله تعالى عنها،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وته صهل، كالصهل، بالفتح، والصهل بالفتح، مثل الصحل، وهو البحة في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هل الفرس، كضرب، ومنع، صهيلا، فهو صه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يل، والصهال، كأمير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مثل النهيق والنهاق للحمار، قاله الجوهري، 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ني في أهل صهيل وأطيط، تريد أنها كانت في أهل قلة، فنقلها إلى أهل كثرة وثروة، لأن أهل الخيل والإبل أكثر من أهل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ص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يال والهياج كما في المحك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هل البعير الذي يخبط بيده ورجله زاد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ض ولا ي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حدة، من عزة نفس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وفه دوي من عزة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صاهل، وذو صاهل، وناقة ذات صاهل، وبها صاه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صاهل لا يأمن الخبط قائده هكذا أنشد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يل، وهو الصوت، مصدر على فاع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ه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واغي الإبل، جمع را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أبو زبيد الطائي أصوات المساحي صواهل،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صواهل في صم السلام كـمـا                      صاح القسيات في أيدي الصياريف وجعل تميم بن أبي بن مقبل أصوات الذبان في العشب صواهل، كأنه يريد غنة طيرانه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ـواهـل ذبـانـــه                      قبضيل الصباح صهيل الحص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ص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هلة بن كاهل بن الحارث بن تميم بن سعد بن هذيل، أخو بني مازن بن معاوية بن تميم بن سعد بن هذيل، وإليه ينتهي ينسب أبي ذؤيب الهذلي، وكذا نسب عبد الله بن مسعود بن شمخ بن مخزوم بن صاهلة الصحاب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ه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طلة، أهمله الجوهري، وصاح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خاوة الشيء،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 يص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ل، بمعنى يث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ل له كذ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يض وأتيح وقد سبق هذا له في ص و ل، وتقدم شاهده من قول 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ص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العذبة، ذكره المصنف في ص و ل، وهذا موضع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يل، كت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بلاد هذيل، قال المذال بن المعترض</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منعنا من تصيل وأهلها                      مشاربها من بعد ظمء طو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عجم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الدقيق الحقير،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ف، كما في الصحاح، كالمضطئل فيهما، أي في الحقارة والنحاف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يا ابن قرمة حين تسمو                      مع القرمين مضطئل المقام وقال عمر لل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اك ضئيلا شخ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ضئيل، أي نحيف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شيء في ضعفه، وصغره، ودقت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ؤلاء، ككرماء، وضئال، بالكسر، وضئيلون والأنثى ضئيلة، 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ئال ولا عواوير حما                      لون يوم الخطاب للأثقال وقد ضؤل، ككرم، ضآلة، وتضاءل،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د أضن قد هدني الدهر هدةتضال لها جسمي ورق لها عظم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ءل، فحذف، 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ءل لها، بالإدغام، وضاءل شخ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ه، وحقره، كيلا يستبين،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ا نذود الوحش جاء غلامنا                      يدب ويخفي شخصه ويضائله وتضاء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ى شخصه قاعدا، وتصاغ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عرش على منكب إسرافيل، وإنه ليتضاءل من خشية ال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حتى يصير مثل الوصع،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صاغر، ويدق توا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يه ضؤ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ؤلة، بالضم،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نحيف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ئ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ة عن ثعل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دقيقة،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كأنها أفعى،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ي ساورتنـي ضـئيلة                      من الرقش في أنيابها السم ناقع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ؤل الرجل، ككرم، ضآ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وفال رأ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ض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ت، وقالت زينب ترثي أخاها يزيد 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قد قد السيف لا متضائل                      ولا رهل لباتـه وبـآدلـ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 متض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قال مالك ابن نو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د الجياد الحو والكمت كالقنا                      وكل دلاص نسجها متض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اء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بض، وانضم بعضه إلى بعض، واستعمل أبو حنيفة التضاؤل للبق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رنب إذا كان إلى جنب النخلة تضاءل منها، وذل، وساءت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ه عليه ضؤلان، إذا عي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ؤ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ل، والمذ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أ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بل، كز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ضم باؤهما،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ضم الباء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أنشد الجوهري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تكأدهم المعضلات                      ولا مصمئلتها الضئبل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الكلام فعلل غيرهما، أي بكسر الفاء وضم اللام، فإن كان هذا والزئبر مسموعين بضم الباء فهما م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ك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إذا جاء على هذا المثال شهد للهمزة بأنها زائدة، وإذا وقعت حروف الزيادة في الكلمة جاز أن تخرج عن بناء الأصول، فلهذا ما جاءت هكذا، كما في الصحاح،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الثلاثي الصحي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ل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حرف زائد، ذكره أبو عبيد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بالضئبل والنئطل، وهما الداهية،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فزع الأقوام مما أظلهمولما تجئهم ذات ودقين ضئب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انت الهمزة أصلية فالكلمة رب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ئبل، بالكسر والهمز، مثل الزئبر، والضئب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داهية، حكى الأخيرة ابن جني، والأكثر ما بدأنا به، بالكسر، قال زياد الملقط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مس أن تهدي لجارك ضئبلا                      وتلفى لئيما للوعاءين صامل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له في الصاد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ئبل للداهية، فهو 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قدم هناك أنها لغة بني ضبة، والضاد أعرف، كما في المحكم، وزاد ابن بري على هاتين الكلمتين نئد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كا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في زئبر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حن، أي ضم بائه، وهنا عده من النظائر والأشباه، ففيه 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وهو الضحضاح،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رقيق على وجه الأرض، لا عمق 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ه بعضهم بأن يظهر منه الق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ضحضاح أعم من الضحل، لأنه فيما قل أو ك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ل الماء القليل، يكون في العين، والبئر، والجمة، ونحو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غدير ونحوه، وأنشد ابن بر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جيم لا ضحل ولا متضحضح والعلجوم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وفي الحديث في كتابه لأكيدر د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الضاحية من الضحل، وهو الماء القليل أو القريب المكا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ال، وضحول، وضحال، بالكس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تان الضحل، لأنه لا يغمرها به لقلت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الض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بعضها غمره الماء وبعضها ظاهر، وسيأتي في أ ت 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ح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يقل فيه الماء، وبه يشبه السر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حل مكان الضحل،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 يوما غير قر شام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ج غدرانا على مضاحلا يصف السحاب شبهه ب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وقل، وضحلت 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ؤ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ض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ماؤه، ف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ق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ز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زل، كزبرج، أهمله الجوهري،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حيح،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ع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القوي،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الحرف إل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البدن، من تقارب النسب،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ل، كأمي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وت فم الحجام إذا امتص محجمه، وقد ضغل، يضغل، ضغيلا، ونقله الليث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هكذا في سائر النسخ، ولم أجده في أصول اللغة التي بأيدينا، ولعله تحريف الضحل، بالحاء،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كل، كهي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ضخم، عن ثعل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يان من الفقر، وقال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لرجل عريانا فهو البهصل، والضيكل، كالأضك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كل الفق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كل، وضياكلة، وأنشد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مـا آل ذيال فـإنــا                      وجدناهم ضياكلة عيامى </w:t>
      </w:r>
      <w:r>
        <w:rPr>
          <w:rFonts w:ascii="MS Sans Serif;Times New Roman" w:hAnsi="MS Sans Serif;Times New Roman" w:cs="MS Sans Serif;Times New Roman"/>
          <w:color w:val="009716"/>
          <w:rtl w:val="true"/>
        </w:rPr>
        <w:t xml:space="preserve"> ض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 والضلالة، والضل، ويضم، والضلضلة، والاضلولة، بالضم، والضلة، بالكسر، وهما مفردا أضاليل في قولين، والض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هدى، والرشاد، و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 فقد ما يوصل إلى المطل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ك طريق لا يوصل إلى المطلوب،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ول عن الطريق المستقيم، وتضاده الهداي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هتدى فإنما يهتدي لنفسه ومن ضل فإنما يضل عليها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ع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عن الحق، عمدا كان أو سهوا، يسيرا كان أو كثيرا، فإن الطريق المستقيم، الذي هو المرتضى، صعب جدا، ولهذا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يموا ولن تحصوا  ولذا صح أن يستعمل لفظه فيمن يكون منه خطأ ما، ولذلك نسب إلى الأنبياء، وإلى الكفار، وإن كان بين الضلالين بون بعيد، ألا ترى أنه قال في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ك ضالا فهدى  ، أي غير مهتد لما سيق إليك من النبوة، وقال تعالى في يعقو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في ضلالك القديم  ، وقال 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نا لفي ضلال مبين  ، إشارة إلى شغفه بيوسف، وشوقه إليه، وقال عن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علتها إذا وأنا من الضالين  ، تنبيها أن ذلك منه سه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ال من وجه آخر ضربان، ضلال في العلوم النظرية، كالضلال في معرفة وحدانيته تعالى، ومعرفة النبوة، ونحوهما، المشار إليهما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فل بالله وملائكته وكتبه ورسله  ،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ضل ضلالا بعيدا  وضلال في العلوم العملية، كمعرفة الأحكام الشرعية، التي هي العبادات، ضللت، كزللت، تضل، وتزل، أي بفتح العين في الماضي وكسرها في المضارع، وهذه هي اللغة الفصيحة، وهي لغة نجد وضللت، تضل، مثل مللت تمل، أي بكسر العين في الماضي وفتحها في المضارع، وهي لغة الحجاز والعالية، وروى كراع عن بني تميم كسر الضاد في الأخيرة أيضا،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قرئ قوله أيضا،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إن ضللت فإنما أضل على نفسي  ، الأخيرة قراءة أبي حيوة، وقرأ يحيى بن و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ل  ، بكسر الهمزة وفتح الضاد، وهي لغة تم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حيى بن وثاب يقرأ كل شيء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لت وضللنا، بكسر اللام، ورجل 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 وأما قراءة من قرأ  ولا الضالين  بهمز الألف، فإنه كره التقاء الساكنين الألف واللام، فحرك الألف لالتقائهما، فانقلبت همزة، لأن الألف حرف ضعيف واسع المخرج، لا يتحمل الحركة، فإذا اضطروا إلى تحريكه قلبوه إلى أقرب الحروف إليه، وهو 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ذلك ما حكاه أبو زيد،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بة ومأ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أيوب السختياني، وقد بسطه ابن جني في المحتسب، وذكر توجيه هذه القراءة،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عمت أمامة أن مالي                      بني وأنني رجل ضلـ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لت الدار، والمسجد، والطريق، كمللت، وكل شيء مقيم ثابت لا يهتدى له، وضل هو عني ضلالا، وضلالة، أي ذه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لت المسجد والدار، إذا لم تعرف موضعهما، وكذلك كل شيء مقيم لا يهتدى ل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عرف المك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لته، وإذا سقط من يدك شي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ل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 المكان لا يضل، وإنما أنت تضل عنه، وإذا سقطت الدراهم منك، فقد ضلت عنك، تقول للشيء الثابت في موضعه إ أنك لم تهت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لته،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ضللت أباك يدعو دارما                      كضلال ملتمس طريق وبار وأضل فلان البعير،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ا عنه، وانفلت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لت بعيري، إذا كان معقولا فلم تهتد لمكانه، وأضللته إضلالا، إذا كان مطلقا فذهب، ولا تدري أين أخذ، وكل ما جاء من الضلال من قب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لته، وما جاء من المفعول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لته، كضلهما، 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غير ال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فلان بعيره، أي أض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م يونس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الشيء، يضل، أي بفتح العين في الماضي وكسرها في المضارع، وتفتح الضاد في المضارع، أي مع كسر العين في الماضي، وبهذا يندفع ما أورده شيخنا، قضيته فتح الضاد في مضارع ضل المفتوح، ولا وجه له، إذ لا حرف حلق فيه، والمفتوح إنما سمع في المكسور العين كمل،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كزل ومل، لاندفعت عنه الشبهة، ضلالا، مصدر لهما، كسمع يسمع،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سعيهم في الحياة الدنيا  ، أي ضا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صار ترابا وعظاما، فضل، فلم يبن شيء من خلق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ئذا ضللنا في الأرض  ، أي متنا وصرنا ترابا وعظاما، فضللنا في الأرض، فلم يتبين شيء من خلقن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موت، واستحالة البدن، وقرئ بالصاد،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ي وغاب، ومنه ضل الماء في اللبن،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الكافر، إذا غاب عن الحجة، وضل الناسي، إذا غاب عنه حفظ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وصى بنيه إذا مت فاحرقوني، فإذا صرت حمما فاسهكوني، ثم ذروني، لعلي أضل الله، أي أغيب عن عذاب الله،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علي أفوت الله ويخفى عليه مك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يه، وال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ترضون من الشهداء أن تضل إحداهما فتذكر إحداهما الأخرى  ، أي تغيب عن حفظها، أو يغيب حفظها عنه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ن النسيان الموضوع في الإنسان،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ضل  ، بكسر الهمزة، فمن كسر إن فالكلام على لفظ الجزاء ومعناه، قال الزجا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عنى في  إن تضل  إن تنس إحداهما تذكرها الذاك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كر وتذكر رفع مع كسر إن لا غير، 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ل إحداهما فتذكر  ، وهي قراءة أكثر الناس، فذكر الخليل وسيبويه، أن المعنى استشهدوا امرأتين، لأن تذكر إحداهما الأخرى، ومن أجل أن تذكرها، فإن قال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جاز أن تضل، وإنما اعد هذا للإ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جواب عنه أن الإذكار لما كان سببه الإضلال، جاز أن يذكر أن تضل، لأن الإضلال هو السبب الذي به وجب الإذك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هذا أن يميل الحائط فأدعمه، وإنما أعددته للدعم لا للميل، ولكن الميل ذكر، لأنه سبب الدعم، كما ذكر الإضلال لأنه سبب الإذكار، هذا هو البين إن شاء الله تعال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ا إذا وأنا من الضالين  ، تنبيها أن ذلك منه 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ني فلان، فلم أ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 عني،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ل المعتري كرائمها                      يعلم أني تضلني علل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ذهب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ق بالدلالة في السفر،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 وقد ضل، ضلة، إذا تحير، قاله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ة لخير،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بقى بمضيعة بلا رب يعرف،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لة هي الضائعة من كل ما يقتنى، من الحيوان وغيره، وهي في الأصل فاعلة، ثم اتسع فيها فصارت من الصفات الغالب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ل من البهيمة، للذكر والأنثى،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ثنين والجميع، ويجمع على ضو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صيب هوامي الإب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لة المؤمن أو المسلم حرق النار، وقد تطلق الضالة على المعاني،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ة ضالة المؤمن، أي لا يزال يتطلبها كما يتطلب الرجل ض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وادي تضلل، بضمتين وكسر اللام المشددة، وقد تفتح الضاد، وهذه عن ابن عباد، وذكرها أيضا ابن سيده، وهو الباطل، مثل تخيب وتهلك، كله لا ينصرف، كم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وادي تضلل، أي هلك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له تضليلا، وتضلا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إلى الضل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يه،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تيت نجيدة بن عويمـر                      أبغي الهدى فيزيدني تضلي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راعي بالوقص، وهو حذف التاء من متفاعلن، فكرهت الرواة ذلك، وروضته، ولما أتيت على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ضلة، بفتح الضاد، ومضلة، بكسرها، نقلهما الجوهري، وضلضلة، كعلبطة،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ل فيها الطريق،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هتد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ك إلى الضلال، كما هو القياس في كل مفعلة، على ما نقله الخفاجي في شرخ الشفاء، ومر في جهل، ومثل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مجبنة مبخل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ضلة، ومزلة، وهو اسم، ولو كان نعتا لكان بغير اله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مضلة، وخرق مضلة، الذكر والأنثى والجمع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ضلة، وأرضون مض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يل،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ضلال في الدين، وهو مجاز،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ليل، أي ضال جدا، وهو الكثير التبع للضلا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زير لم تصله مري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يل أهواء الصبا يندم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لع عن الض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لل، كمعظم، وفي بعض نسخ الصحاح بكسر اللام أيضا، هكذا هو مضبوط بهم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وفي بخي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وفق لخير، أي ضال ج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غوايات وبط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المضلل والض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كان يقال له ذلك، وفي حديث علي رضي الله عنه، وقد سئل عن أشعر الشع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ولا بد فالملك الض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مرأ القيس،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أشعر الشعراء ثلاثة، الملك الضليل، والشيخ أبو عقيل، والغلام ا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أبو عقيل لبيد بن ربيعة، رضي الله عنه، والغلام القتيل طرفة بن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ل بن ضل، بكسرهما، عن ابن عباد، وضمهما،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همك في الضلال، كما في المحكم، أو لا يعرف هو ولا أبو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بن قل، وعلى هذا المعنى اقتصر الجوهري، والزمخشري، وغيرهما، أو لا خير فيه، وهو راجع للمعنى الأ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ر من هو، وممن هو، وهو الضلال بن الألال، والضلال بن فهلل، وابن ثهلل، والضلال بن التلال، كله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ه لض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غير رشدة،عن أبي زي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دمه 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ا ثأر، أي هدرا لم يثأر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ع ضلة، بكسر التاء والضاد، بالإضافة،عن ثعلب، وأيضا بالوصف، وكذلك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خير فيه، ولا خير عنده، كذلك فسراه، وقال ابن الأعراب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ع 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لا خير في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صلة، بالصاد المهملة، كما في اللسان، والعباب، وكذا ضل أضلال، بالكسر والضم، أي داهية لا خير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 بالصاد المهملة فلي فيه إلا الكس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 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ه، وهو مجاز، قال المخ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ت بنو قيس بن سعد عميدهاوفارسها في الدهر قيس بن عاصم وقال النابغة، يرثي النعمان بن الحارث الغس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حي لا أملك حياتي وإن تمت                      فما في حياة بعد موتـك طـا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ب مضـلـه بـعـين جـلـية                      وغودر بالجولان حـزم ونـائل أي دافنوه حين مات، وعين ج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بر صادق أنه مات، وال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فن بدفن النعمان الحزم و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لت ب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ته، ناد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ما أضلت به أمه                      من القوم ليلة لا مدع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ملجأ ولا د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تحت الصخرة، لا تصيبه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ضلل، أو هو الماء الجاري بي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اضل الماء، وصلا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 الواحدة ضلضلة، وص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ضلضلة، وضلضل، بفتحتين فيهما، وكعلبطة، وعلبط، وعلابط، وهذه عن اللحياني، وقنفذة،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ضل مقصور عن الضلاضل،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ضلضل و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ديد ذو الحج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ضلضيل وجنديل، على بناء حمصيص وصمكيك، فحذفوا الياء،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ضل، والضل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صر الضل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أي الضلضلة كعلبطة، كما في الصحاح، وقنفذة كما في الجمهرة، والضلضل والضلضلة، بفتحتين فيهما، كما هو 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يقلها الرجل، وليس في الكلام المضاعف غيره، وأنشد الأصمعي ل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أيام حضرنا الأعز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إذ نحن على الضلضله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ضلة كل حجر قدر ما يقله الرجل، أو فوق ذلك، أملس، يكون في بطون الأودية، وليس في باب التضعيف كلمة ت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لابط، وع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حاذق، عن ابن الأعراب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بط، كما هو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لال، بالفتح، ع، ويقال ل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بتضلال، قال عمرو بن شأس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 ليلى لات حين ادكارهـا                      وقد حني الأضلاع ضل بت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عل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ا، بالنص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د أجمالا وما من أجم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غين إلا ضلة بتضل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هكذ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 ليلى ض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 ضلا موضع ضلالا، و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ضلال، مقيدا، وهكذا رواه الأخفش، وهو غير جائز في العروض عند الخليل، وإطلاقها لا يجوز في العربية، والبيت حجة للأخفش، وفيه كلام مودوع في كتب 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ضل ما تجري به العصا، أي يا فقده، ويا تلفه، يقوله قصير بن سعد لجذيمة الأبرش، حين صار معه إلى الزباء، فلما صار في عملها ندم، فقال له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كب فرسي هذا وانج عليه، فإنه لا يشق غ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لبطة، وهدهد، وعلى الأول اقتصر نصر في كتابه، وكذ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يكون لتميم، وأنشد الصاغاني لصخر، وقيل لصخير بن ع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أيام حضرنا الأعز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إذ نحن على الضلض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هذا البيت من إنشاد الجوهري للأصمعي، شاهدا على معنى الحجر الذي يقله الإنسان،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إذ ن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يلاء، بفتح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ظاء المشال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ضال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لال في كلام العرب، ضد الإرش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ا، إذا وجهته للضلال عن الطريق، وإياه أراد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داه سبل الخير اهتدى                      ناعم البال ومن شاء أض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هذا في جاهليته، فوافق قوله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ضل من يشاء ويهدي من يش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ع أضلهم، في غير هذا الموضع، على الحمل على الضلال، والدخول في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إنهن أضللن كثيرا من الناس  ، أي ضلوا بسببها، لأن الأصنام لا تفعل شيئا، ولا ت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لال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سببه الضلال، وذلك على وجهين، إما بأن يضل عنك الشيء،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لت البعير، أي ضل عني، وإما أن يحكم بض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ال في هذين سبب للإضلال، والضرب الثاني أن يكون الإضلال سببا للضلال، وهو أن يزين للإنسان الباطل ليض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ت طائفة منهم أن يضلوك وما يضلون إلا أنفسه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ررون أفعالا يقصدون بها أن تضل، فلا يحصل من فعلهم ذلك إلا ما فيه ضلال أنفسهم، وقال عن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ضلنهم ولأمنينهم  ، وقال في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ضل منكم جبلا كثيرا  ، وإضلال الله تعالى للإنسان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سببه الضلال، وهو أن يضل الإنسان فيحكم الله تعالى عليه بذلك في الدنيا، ويعدل به عن طريق الجنة إلى النار في الآخرة، وذلك إضلال هو عدل وحق، والحكم على الضال بضلاله، والعدول به عن طريق الجنة إلى النار عدل، والثاني من إضلا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الله تعالى وضع جبلة الإنسان على هيئة، إذا راعى طريقا محمودا كان أو مذموما ألفه، واستطابه، ولزمه، وتعسر صرفه وانصرافه عنه، ويصير ذلك كالطبع الذي يأبى على الناقل، 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طبع ثان، وهذه ال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في الإنسان فعل إلهي، وإذا كان كذلك صح أن ينسب ضلال العبد إلى الله من هذا الوج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ه الله، لأن كل شيء يكون سببا في وقوع فعل صح نسبة ذلك الفعل إليه، لا على الوجه الذي يتصوره الجهلة، ولم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إضلال المنسوب إلى نفسه للكافر والفاسق، دون المؤمن، بل نفى عن نفسه إضلال المؤم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الله ليضل قوما بعد إذ هداهم  ، وقال في الكافر وال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كفروا فتعسا لهم وأضل أعمالهم  ،  وما يضل به إلا الفاسقين  ،  كذلك يضل الله الكافرين  ، ويضل الله الظالمين  ، وعلى هذا النحو تقليب الأفئدة، والختم على القلب، والزيادة في المرض،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ال تا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ضالين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م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ا الفؤاد فاستضل ضلالـه                      نيافا من البيض الكرام العطابل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أن يضل فض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جنونه،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ضلاله،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قة شدة برحل ونمـرق                      إلى حكم بعدي فضل ضل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ض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ه، و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ضالا، كأحمده، وأبخل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قوما فأضلهم، أي وجدهم ضلالا، غير مهتدين إلى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جرمين في ضلال وسعر  ، أي 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ضلة، ك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ضل ربي ولا ينسى  ، أي لا يضل عن ربي، ولا يضل ربي عنه، أي لا يغف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فو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غيب عن شيء، ولا يغيب عن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تضليل  ، أي في باطل وإضلال لأنف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للحدثان كل نـقـيذة                      أنف كلائحة المضل جرور والمتض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ى أنه ض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تهدي الضال، ولا تهدي المتض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لالة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لانه، وضياعه، وقال أبو إسحاق،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ل أعمالهم  ، أي لم يجازهم على ما عملوا من خير، وهذا كما تقول للذي عمل عملا لم يعد عليه ن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ضل سع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ل عن القصد، إذا 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لومني ضلة، إذا لم يوفق للرشاد في عذل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نة مض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ل الناس،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مض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متيهة،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ل الناس فيها، والمجهل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أرضا مضلة ومضلة، وأخذ أرضا مجهلا مضل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طرقت صحبي عميرة إنها                      لنا بالمروراة المضل طرو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ل الله ضلالك، أي ضل عنه فذهب فلا تضل، نقله ابن السك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مل ملالك، أي ذهب عنك حتى لا ت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ضل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لال، والجمع الأضاليل، 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واعيدها إلا الأضالي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دى في أضاليل الهوى،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 مقد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وع، وهو أضلولة، أو أضلول، أو إضليل، أو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لني أمر كذا وكذا، أي لم أقدر علي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خلة تضيفـنـي                      تريد مالي أضلني عللي أي فارقتني، فلم أقد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ضل إذا ضاع وهلك،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 ذلك ضلة، اسم من ضل إذا ضاع وهلك،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 ذلك ضلة، أي في ضلالة، وذهب ضلة، أي لم يدر أين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وادي تضلل، وتضلل، بفتحتين وبكسرتين، كلاهم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لل ماءك، أس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لل الماء من تحت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لل بن مالك، كمعظم، هو جد خالد بن قيس، رجل من بني أسد، وأيا عنى الأسود بن يعفر النهشلي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بلي مات الخالدان كلاهـمـا                      عميد بني جحوان وابن المضلل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بن نض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حل الشيء، كتبه بالحمرة على أنه مستدرك على الجوهري، وليس كذلك، بل ذكره في تركيب ض ح 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الكل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حل، بتقديم الميم، حكاها أبو زيد، وهو على القلب، واضمحن على البدل، عن يعقوب،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الدليل على القلب أن المصدر إنما هو على اضمحل، دون امضحل، وهو الاضمحلال،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حلال، واضمح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محل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شع، نقله الجوهري، وهذا موضعه، لا ض ح ل، فيه تعريض بالجوهري، لأنه كذلك ذكره، وهو الذي جزم به أكثر أئمة الصرف، وصرح ابن أبي الحديد وغيره بزيادة ال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ضحل، وكأن المصنف جرى على أن الكلمة رباعية، وأن الميم أصلية، كما مال إليه بعض الصرفيين، وما جرى عليه الجوهري أكثر استعمالا عندهم،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لة، كسفينة، أهمله الجوهري، و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مرو عن أبي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زمنة، أو، هي العرج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ب رجل إلى معاوية بنتا له عرج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ضمي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دت أن أتشرف بمصاهرتك، ولا أريدها للسباق في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وجه إياه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ت الرواية فاللام بدل من النون، من الضمانة، وإلا فهي بالصاد المهملة، قيل لها ذلك ليبس وجسوء في ساقها، وكل يابس صامل، وص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ن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دل، أهمله الجوهري، وصاحب اللسان، وقال ابن الأعرابي،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رأس، كالصندل، أو الصواب بالصاد المهملة، كما نبه علي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ل اللبن، كمنع، يضهل ضه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اسم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هل، بالفتح، أو كل ما اجتمع منه شيء بعد شيء، كان لبنا أو غيره، فقد ضهل، كمنع، يضهل، ضهلا، وضهولا،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لت الناقة، و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نها، فهي ضه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ل، كك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ضهول، أي قليلة اللبن، وناقة ضهول، يخرج لبنها قليلا قلي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ضهل بهل، لا يشد لها صرار، ولا يروى لها حوا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كل خوار إلـى كـل صـعـلة                      ضهول ورفض المذرعات القراه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ل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رق،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ى غير وجه المقاتلة والمغالبة،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ل فلانا حقه، إذا نقصه إياه، من الضه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ضه، إذا نقصه حق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ماء الركية، يحبض، إذا نق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 عليه، من الضهل، بالفتح، للماء القليل كالضحل، وفي حديث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رجل خاصمته امرأته، فماطلها في 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ن سألتك ثمن شكرها وشبرك، أنشأت تطلها وتض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صر عليها العطاء، قاله الأزهري، أو تسعى في بطلان حقها، قاله المبرد، أو تردها إلى أهلها وت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هول، كصبور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ض، وبه فسر قول ذي الرمة السابق، والمعنى أنها ترجع إلى 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ضهول أيضا، أي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خرج ماؤها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ضاهلة، كذلك، أي نزرة الماء،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ة ضاهلة،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رو بهن الأعين الضواهلا وأضهل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رطب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هلت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طبت، و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هل البسر، إذا بدا فيه الإر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اه من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طية نزرة، أي ق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ضهل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حى منه ما أمكن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هل الظل ض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هل ماء البئر، ضهلا، وض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مع شيئا بعد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هله، ض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ف إليه شيئا قليلا، من الماء الض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ضهل إليك 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ع،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ضهل عندك من الماء</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ما اجتمع عندك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ضهلت إلى فلان مالا، أي صيرت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هيل فلان، إذا طال سفره، واستفاد ما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هلت إلى فلان، إذا رجعت إليه على غير وجه المقات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ل من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ذيا، غير مهموز، واحدته بهاء، أو السدر البري، وعليه اقتصر الجوهري، قال النمر بن تو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دقرى تخيل نبتـهـا                      أنف يعم الضال نبت بحارها وأنشد الجوهري، ل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بمصلال الخشاش يردها                      على الكره منها ضالة وجديل يريد الخشاشة المتخذة من الضال، ومص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ن، قد قرح فأنتن من خبث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آخر من الدق، يكون بأطراف اليمن، يرتفع قدر الذراع، ينبت نبات السرو، وله برمة صفراء ذكية جدا، يأتيك ريحها من قبل أن تصل إليها، قال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ضال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ال المكان، وأض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ه، نقله أبو حنيفة عن الفراء، ونظره الجوهري بأغال وأغيل،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فيه ال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أجمع، على الاتس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امل الضالة، والأصل في الضالة النبال والقسي، التي تسوى من الض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في ي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رمي بالضالة، ومنه قول عاصم بن ثابت الأنصار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ليمان وصنع المقع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لة مثل الجحيم المقد فإنه أراد بالضالة السهام، شبه نصالها بنار موقدة،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عبر بالضالة عن النبل، لأنها تعمل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ض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كان، أو جبل بعينه، وبه فسر اسم مكان، أو جبل بعينه، وبهش فسر حديث أبي هريرة، قال له أبان بن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 تدلى من رأس ضال، ويروى بالنون أيضا، وهو جبل بأرض دوس، وقيل غي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ه، معروف، يكون ذا وجه، وذا وجهين،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بال، وطبول، قد خالف هنا اصطلاحه نسيانا، و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ل، وطبول، قد خالف هنا اصطلاحه نسيانا، و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ل، كشداد، و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لة، ككتابة، وقد طبل، كنصر، وطبل تطبيلا، الأولى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طب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خلق، نقله الزمخشري، والجوهري،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وا أنا خيار الطب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نا أهل الندى والفضل وما أدري أي الطبل هو، وأي الطبل هو،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ناس،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جريت لانطلاق رس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علمون من خيار الطبل والط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يمان موشى، فيه كهيئة الطبول،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عليه صورة الطبل، تسمى به الطبلية،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ثياب، قال البع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قى طوال الدهر من عرصاتها                      بقية أرمام كـأردية الـطـبـل أو ثوب مصري،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زوا في أردية الطبل، وهي برود تلبسها أمراء مصر، و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مل من مصر، صانها الله تعالى،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كر أيام ورسم ضاح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طبل في مختلف الرياح والط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اج، عن ابن الأعرابي،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ى أهل مصر طبلا من الخراج، وطبلين وطبولا، أي نجما، سمي بطبل البندار،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حب الطب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راهم الخراج، بلا ت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ب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كما في المحكم والصحاح،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بالات،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للكب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بال، 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اني حنانة طـوبـالة                      تسف يبيسا من العشرق ن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بالموت، وحنانة اسم راع، ونصب طوبالة على الشتم،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ي طو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من خشب، تتخذه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عة ل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ة الطعام، وهو كالخوان، 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لية، والجمع الطب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خارج مصر، تعرف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بل ذو وجهين، للنكد المر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ضرب الطبل تحت الك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لية، محركة،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لو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مصر، من المنوفية، وقد دخلتها، ومنها الإمام ناصر الدين أبو النصر منصور الطبلاوي الشافعي، أحد المبرزين في المعقول والمن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ر ز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ز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طبرزد، وطبرزن، لهذا السكر، فارسي معرب، حكاه الأصمعي، ونقله يعقو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لا أعرف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زل، وطبرزن، لست بأن تجعل أحدهما أصلا لصاحبه بأولى منك بحمله على ضده، لاستوائهما في الاستعمال،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م معروفة، وهي لحمة سوداء عريضة، في بطن الإنسان، وغيره، عن اليسار، لازقة بالجنب، مذكر، صرح به اللحيان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ل، ككتب،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ل الرجل، كفرح، فهو طحل، إذا عظم طحاله، قال الحارث بن مصرف بن أص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يه إما أراد الكي معترضاكي المطنى من النحز الطني الطحلا وطحل الماء، وط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أنتن، وتغيرت رائحته، من ح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ل الرجل، كعني، ط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ه، فهو مط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له كمنعه، طحلا،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طحاله، فهو مط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ح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بين الغبرة والسواد ببياض قليل،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غبرة والبياض بسواد قليل، كلون 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أطحل، قال الشنف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تهاداه التنائف أطحل وشاة طحلاء، والفعل منه طحل، كفرح، طحلا، وجعل أبو عبيد الأطحل اسم الل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ون الرماد، وأرى أبا حنيفة 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أط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طاحل، إذا لم يكن صافي، وكذلك شراب أطحل، وغبار ط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تكسى القتام الطاحلا ومعقل بن خويلد بن واثلة بن مطحل، كمنبر، ورأيته في ديوان أشعارهم مضبوطا،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ذلي، وهو الوافد على النجاشي في الأسرى، كانوا من قومه، فكلمه فيهم، فوهبهم له، أو هو أبو المط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مط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هم، قتلوا فيه، أو المط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عبد مناف ا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عوكم من حـنـين ومـائه                      وهم أسلكوكم أنف عاذ المطاحل 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المطاحل، بالدال المهملة، وأ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ح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ملآ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يرود ولا يزال فراغه                      طحلا ويمنعه من الأعي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ناء عند العرب 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طحلب، عن ابن الأعراب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ط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طحلب،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شربات ماؤها طحل                      على الجذوع يخفن الغم والغرقا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كدر، عن ابن الأعرابي،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ان، أن يكون من الطحال، أو من معنى الط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له، كمنعه، ط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إناء مط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الغبر، كس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ليالي يا كبيشة لم تكن                      إلا كليلتنا بحزم طـحـال و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 البسيطة فالشقيق بريق                      فالضوج بين رؤية فطح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ت البكار على طحال يضرب لمن طلب حاجة إلى من أساء إليه، لأن سويد بن أبي كاهل اليشكري هجا بني غبر، في رجز له، ب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ه النيك بغير م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غبريات على طح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اغرا يلمعن بالقفال ثم أسر سويد، فطلب إلى بني غبر أن يعينوه في فكاك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كاكه، فقالوا له ذلك، والب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كر، وهو الفتي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ح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تان، بل ثلاث قرى بمصر، من أعمال الشرقية، من إحدا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المشهورة المشرفة على الن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يخنا المفنن المحدث أبو علي عمر بن علي بن يحيى بن مصطفى المالكي الطحلاوي المتوفى سنة </w:t>
      </w:r>
      <w:r>
        <w:rPr>
          <w:rFonts w:cs="MS Sans Serif;Times New Roman" w:ascii="MS Sans Serif;Times New Roman" w:hAnsi="MS Sans Serif;Times New Roman"/>
          <w:color w:val="0000FF"/>
        </w:rPr>
        <w:t>118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فرس لا طحال له، وهو مثل لسرعة جريه، كما يقال ل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رارة له، أي لا جسارة ل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اء أط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لون الطحال، ورماد أطحل، إذا لم يكن صاف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خضر أطحل، للذي تعلو خضرته قليل ص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مكة، حرسها الله تعالى، يضاف إليه ثور بن عبد مناة بن أد بن طابخ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ر أطحل، لأنه نزله، وفيه الغار المذكور في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طحلاء المدني، عن أبي سلمة، والأعرج، وعنه أبناء يعقوب ويحيى، والدراو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وق من رجال النسائي، وأبي دا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خ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ميل، كقندي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يك،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ت لخرطيط ورقم جناحـه                      ورمة طخميل ورعث الضغادر أورده الأزهري، في ترجمة خ ر 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أت في نسخة من كتاب الليث، فذكره </w:t>
      </w:r>
      <w:r>
        <w:rPr>
          <w:rFonts w:ascii="MS Sans Serif;Times New Roman" w:hAnsi="MS Sans Serif;Times New Roman" w:cs="MS Sans Serif;Times New Roman"/>
          <w:color w:val="009716"/>
          <w:rtl w:val="true"/>
        </w:rPr>
        <w:t xml:space="preserve"> ط ر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يبنى فوق ال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ناء عال، وقال ابن الأعرابي،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 كقطعة من جبل، أو حائط، مستطيلة في السماء، م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طعة العالية من الجدار،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المشرفة من الجبل، قا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ى بها شذب العروق مشذب فكأنما وكنت على طربا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دف المشر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ض أحدكم بطربال مائل فليسرع المشي،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يه بالمنظرة من مناظر العجم، كهيئة الصومعة والبناء المرتف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أهل النخل في بيضاء بني جذيمة يبنون خياما من سعف النخل، فوق نقيان الرمال، يتظلل بها نواطيرهم، ويسمونها الطرابيل، والعر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اء يبنى علما للخيل، يستبق إليه، ومنه ما هو مثل المنارة، وبالمنجشانية واحد منها، بموضع قريب من البصرة، قال دك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ان دوين الطرب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ن منه بصهيل صلص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هر الصورة مثل التمثال فسر الطربال هنا بالم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بل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ده إلى فوق،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بيل، كقن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ج الذي يدق به الك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ابيل الش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معها،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ب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حب ذيله، وتمطى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ة مطربلة الجو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تها، رواه ابن حمويه،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ب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ج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جه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فنجانة، معروفة، نقله الجوهري، كالطرجهارة، بالراء،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غلات، بضم الهمزة والراء والغين المعجمة وتشديد اللام،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باسي، والقماري، والصلاصل ذوات الأطوا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معرب أم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كأنها سميت باسم هذا الصوت والصل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واخت، أو ما يشبهها،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ل، قال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ؤلف، وليس بعربي محض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عني به اطريفل، وهو نوعان، كبير وصغير، كما هو مصرح به في كتب الأطب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على وجه الأرض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السراب،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ه، وقد طسل ط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سل،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البراق، أو الريح، كالطيسل، عن ابن الأعرابي، أو الشديدة منها، والغبا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طيسل، ونعم ط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د ذكره المصنف أيضا في السين بناء على أن لامه زائدة، وجوز ابن عصفور في الممتع، كونهما كسبط وسبطر، قال أبو حيان والزيادة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عن ابن الأعرابي، كالسطل، مقدمة السي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 سفرا قريبا، فكثر ما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سل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صخ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زأ مني أخت آل طيس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أراه مبلطا لا شيء ل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الدقيق الناعم،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نع الموماة طسلا طاسلا وقيل الطاسل، والساطل، من الغ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ام طاسل، أي ملبس، وا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فع في كل رقاق قسط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من شبرمان منه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ضر طيسا زغربيا طيسلا يصف حميرا وردت م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س، والطيسل، والطرط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 في ا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ي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الشديدة،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ل، كالمنع،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عن في الأنس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مقو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حرفان غريبان، لم أسمعهما ل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 الناعم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ن طفل، وإنما جاز أن يوصف البنان وهو جمع، بالطفل وهو واحد، لأن كل جمع ليس بينه وبين واحده إلا الهاء، فإنه يوحد ويذكر، ولهذا قا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شفن اللبس عنه مسحـنـه                      بأطراف طفل زان غيلا موشما أراد بأطراف بنان طفل، فجعله بدلا عن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ال، بالكسر، وطفول، بالضم، قا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كفل مثل دعص النقا                      وكف تقلب بيضا طفالا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يغفل الواشون تومئ                      بأطراف منعمة طـفـول وهي بهاء،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ة طفلة الأنامل ترتب                      ب سخاما تكفه بـخـلال وقد طفل، ككرم طفالة، وطف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كل شيء، أو المولود، كما في الصحاح، وولد كل وحش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كما في الصحاح، بين الطفل، محركة، والطفالة، والطفولة، والطفولية، بضمهما مع تشديد الياء في الأخيرة، وقد سمع تخفيفها أيضا، ولا فعل له، نقله ابن سيده في المحكم، والسرقسطي في الأفعال، وشراح الفصيح قاطبة، واستعمله عياض وغيره، هكذا مصدرا، فلا عبرة بمناقشة الشهاب، وغيره، من شراح الشفاء، تقليدا له في اللغة ذكروا ورود الطفولة، فلا يحتاج إلى النسبة التي تصير بها الجوامد مصادر، وجعلوا مثله سماعيا، مثل الخصوصية، كما فعله المرزوقي وغيره من أئمة اللغة، ثم 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مصنف ثقة، فلعله وق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هم فيه أن الياء للنسب لا يخلو عن نظر، وإن قاله السعد، وغيره، في الخصوصية، فقد أشرنا لبطلانه من وجوه، منها كون يائه حكي فيها التخفيف، وياء النسب لا تخفف، ومنها أن دعوى النسب إنما ادعوها في لغة الفتح، وأما من نقل الضم في الخصوصية وشبهه، فلا يتصور عنده نسب، ومنها أن هذه الياء وقعت في كثير من المصادر التي ليست على فعولة، كالطواعية، ومنها أن هذا اللفظ نفسه حكاه جماعة غير عياض، كابن سيده، وشراح الفصيح، وغيرهم، فلا يصح ما قاله الشهاب، وإن اعتمد فيه على الراغب، وأيده بكلام المرزوقي وغيره، التفات إليه، إذ على تسليم ما قالوه فقد صح ثبوت الطفولية، وصحت الخصوصية،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شيء من ذلك في خ ص ص،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يدعى طفلا حين يسقط من بطن أمه، إلى أن يحتلم، و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هذا الاسم له حتى يميز، ثم لا يقال له بعد ذلك طفل، بل 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ازع بما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يحتل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طفل واحدا وجمعا، مثل الجنب، قال ا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فل الذين لم يظهروا على عورات النساء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ال، 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يخرجكم طف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نا في موضع أطفال، والعرب تقول جارية طفلة وطفل، وجاريتان طفل، وجوار طفل، وطفلة، وطفلان، وأطفال، وطفلتان، وطفلات، في القياس، 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عرابيا أنشد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ك والعذراء يدمى لبـانـهـا                      وقد شغلت أم الصبي عن الطف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الصغي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عى لي في أطفال الحوائج، أي صغار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والليل طفل، في أوله،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قرب الغروب، عن ابن سيد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تلافيا والشمس ط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نار، كما في المحكم، أو الجمرة، كما في الأس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فت في الخرقة طفل النا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ر ساعة تقدح طفل وطفلة، والجمع أطفا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يرت أطفال النار أي شررها، وكل ذلك قد فسر به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تحلن بالفجر ثم لأدأبنإلى الليل إلا أن يعرجني طفل يعني حاجة يسرة، مثل قدح نار، أو ن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للبول، وما أشب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جزء منكل شيء، عينا كان أو حدثا، طفل، والجمع أطفال، ومن هنا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الهم والح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 إلي الليل أطفال حبهاكما ضم أزرار القميص البنائق والمطف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طفل، من الإنس والوحش، وقد أطفلت المرأة، والظبية، والنعم،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 فروع الأيهقان وأطفلت                      بالجلهتين ظباؤها ونعامهـ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ة معها ولدها، وهي قريبة عهد بالنتاج،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فيل، ومطافل، قال رؤبة في الظب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بدلت من أهلها بدائ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وآراما بها مطافلا وقال أبو ذؤيب في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ديثا منك لو تـبـذلـينـه                      جنى النحل في ألبان عوذ مطا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فيل أبكار حديثا نـتـاجـهـا                      تشاب بماء مثل ماء المفاصـ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طفل، ونوق مطافل، ومطافيل بالإش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ها أولا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قريش بالعوذ المطافيل، أي الإبل مع أولادها، و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وضعت أولادها حديث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لت، فهي م  فل، ومطفلة، يريد أنهم جاءوا بأجمعهم، كبارهم وصغارهم، 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تم إلي إقبال العوذ المطافل، فجمع بغير إش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م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ل الأطفال بردا، أي ب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الكلام، تط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بر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أقبل بظلام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بة نفسا بتأبين هالـك                      تذكر أخدانا إذا الليل طفلا وطفل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ت طفلها،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عزعته الريح جر ذيوله                      كما رجعت عوذ ثقال تطفل وطفل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ت بالوجوب، ودنت للغروب،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ره الصلاة على الجنازة حين طفلت الشمس للغروب، أي دنت منه، كطفلت، تطفل، ط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فيهما أي في الشمس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 الإبل تط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بها في السير، حتى تلحقها أطفال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 العشي، مح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عند الغروب، واصفرار الشم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 بعد العصر إذا طفلت الشمس للغر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طفلا،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طفلا، أي ممسيا، وذلك بعدما تدنو الشمس ل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من الغ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ذرور الشمس إلى استكنانها في الأرض،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ستكمالها في الأرض،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الغداة والعشي من لدن أن تهم الشمس بالذرور إلى أن يستمكن الضح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طفلا، وذلك بعد طلو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ليل على النهار بظلمت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نفسها، وأنشد ل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اني من لون الدجى طفل ونسبه الصاغاني إلى نابغة بني شيبان، واسمه عبد الله بن مخارق،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ا عزيف الجن ساكنها وطفل الرجل، ط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طفل، كأ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نقله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ت عند الغروب، ودنت له، كأطفلت، وهو ض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ط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وط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ت، وكذا 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طفلا ممسيا، وأتيته طفلا بعد طلو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النبت، كفرح، وطفل، بالضم، تط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تراب، فأفس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طفل، لم يطل، والذي نص عليه الصاغاني، نقل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ل، كفرح، وطفل بالضم، أي كعني، فراجع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بعضهم على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 بالضم إلخ، بأن التفعيلأ مصدر طفل مضاعفا، وظاه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نه ككرم، فكي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فلة عن استيفاء اصطلاحاته، فقد أشرنا مرارا إلى أن المصنف قد يطلق بالضم في الأفعال كثيرا على المبني للمجهول، وهذا منه، ويؤيده ذكر مصدره تطفيلا، إذ مثله مما لا يخفى، فلا يتوهم أن الضبط راجع للعين، كما هو قاعدته في الأفعال، لأن كلا منهما من اصطلاحاته، كما لا يخفى، 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در يبقى في الحوض، واحدت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 طفيل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طفئل، كزبرج، لأنه ذكره في طفأ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رنق الكدر، يبقى ف الحوض، والواحدة طفئلة، يعني بالواحدة الطائف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وقد تمثل بلال رضي الله تعالى عن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اردن يوما مياه مجـنة                      وهل يبدون لي شامة وطف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ة و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 بن زلال، كشداد، الكوفي، الذي يدعى، طفيل الأعراس، أو العرائس،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ني عبد الله بن غطفان، كان يأتي الولائم بلا دعوة،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 الكوفة بركة مصهرجة، فلا يخفى علي منها شيء، ومنه الطفيلي، نسبة إليه، وهو الذي يدخل الوليمة والمآدب ولم يدع إليها، والطف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خل مع القوم، فيأكل طعامهم، من غير أن يدعى، ثم كل واغل طفيلي، وصرفوا فعل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فل عليه، تطفيلا، وتطف علي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فيل من كلام أهل العر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طفل في الأعراس،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طفل على الناس، حتى نسخ طفيل الأع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والوارش، والواغل، والارشم، والزلال، والقسقاس، والدامر، والدامق، والزامج، واللعمظ، واللعموظ، والمك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راغب في اشتقاقه وجها آخر، 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 إنه من طفل النهار، وهو إتيانه إلى الطعام من غير دعوة في ذلك الوقت، ونقل أبو طالب عن الأصمعي، أنه مأخوذ من الطفل، وهو إقبال الليل على النهار بظلمته، يعني أنه يظلم على القوم أمرهم، فلا ي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من دعاه، ولا كيف دخل علي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جح الأول والطفيل،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 وهو بناء وضعي،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يم، قال كهد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رب لا تردد إلينا طفي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طفيلا، يصغره بذلك ويحقره، فلما لم يستقم له الوزن غير بناء التصغير، وهو يريده، وهذا مذهب ابن الأعرابي، والقياس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به فسر قو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ل، والطفال، كغراب و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يابس،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ف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هكذا روي قول عبد مناف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سلكوكم أنف عاذ المطافل وقد ذكر في ط ح 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هد جاده طفل الثري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أطفال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راته، وجاده طفل من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صغار، في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ا فلما استحـيل الـجـهـا                      م واستجمع الطفل فيها رشوح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ين الأصفر المعروف بمصر، وتصبغ بهش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ل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لت الحمر العشب، إذا رعته، فأثارت عليه التر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طفل، إذا كانت لينة اله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طف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تهامة واليم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يل بن عمرو بن ثعلبة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لب، منهم أبو طفيل الشاعر، الذي وفد على علي رضي الله تعالى عنه، ذكره ابن الكلبي، ومن ولده أبو نهيك مساور بن سريع بن أبي طفيل،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بيع الطفل، وكذلك نسب أبو الحسن محمد بن الحسين بن محمد بن الحسني بن السري الطفال النيسابوري المصري، ثقة، صدوق، عن أبي الطاهر الذهلي، وعنه أبو محمد النخشبي، وأبو عبد الله الرازي، توفي سنة </w:t>
      </w:r>
      <w:r>
        <w:rPr>
          <w:rFonts w:cs="MS Sans Serif;Times New Roman" w:ascii="MS Sans Serif;Times New Roman" w:hAnsi="MS Sans Serif;Times New Roman"/>
        </w:rPr>
        <w:t>4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كريم بن عمر الطفال، وعبد الكريم بن علي النحوي ابن الطفال، كتب عنه السلفي، ذكرهما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واثلة الليثي، رضي الله تعالى عنه، آخر الصحابة موتا، روى عنه أبو الزبير الم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شل، بالمعجمة كسميدع،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مرق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نشل،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 بعيلها زئجي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نشلا لا يمنع الفصي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ه الأيادي هكذا، ومثله قول الفراء، وهو منه، أي من معنى المرق، وأنشد الأم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نشأ لا يمنع الفصيلا مقصورا مهموزا، كما في التهذيب، 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يشلا، بالياء واللام، وسئل بعضهم عن سبب تسمية العصفو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عصا وف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طفيش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أنه طفا وشال </w:t>
      </w:r>
      <w:r>
        <w:rPr>
          <w:rFonts w:ascii="MS Sans Serif;Times New Roman" w:hAnsi="MS Sans Serif;Times New Roman" w:cs="MS Sans Serif;Times New Roman"/>
          <w:color w:val="009716"/>
          <w:rtl w:val="true"/>
        </w:rPr>
        <w:t xml:space="preserve"> ط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أو أخف المطر، كما في المحكم، أو أضعفه، كما في الصحاح،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له أثر قل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صبها وابل فطل  ، أو هو الندى الذي ينزل من السماء في الصحو، أو هو فوقه ودون المط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ل، بالكسر، أنشد ابن جني في المحتسب، للقحيف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الحي يضربها الطلال                      بها أهل من الخافي ومال وطلل، كعنب، هذه عن الفراء، ومثله حرف الجبل وح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معجب، من ليل، وشعر، وماء، وغير ذلك، وف نسخة بزيادة الواو بين الحسن والمعج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طل، وماء طل،وشعر طل، أي حسن،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طل، أي حس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ناقة طل، أي ما بها لبن، وقال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ها طل ولا ناطل، والناط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بير سن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عن أبن الأعرابي، ويكس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 ومنه قول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ت تطلها وتضهلها، أي تمطلها، وقد ذكر ف ض ه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لبن النا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قل أو كثر، ويضم، وبه ضبط الجوهر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ناقة 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ها لبن،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ذلك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إبل سوق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الدم، أو أن لا يثأر به، ونص المحكم، وقيل هو أن لا يثأر به، أو تقبل ديته،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قل الاعتداد به، ويصير أثره كأنه 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ل هو، أي الدم نفسه، نقله ابن سيده، وبالضم أكثر، نقله الجوهري عن أبي ز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يطل، أي يهد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لته أنا، طلا، وط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ؤهم ليس لها طالب                      مطلولة مثل دم العذره وأطل دم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ر، وأطله الله تعالى، و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هدر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 دمه، بالفتح، وأبو عبيدة والكسائي يقولان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 دمه، يطل، كيزل، ويمل، أي من حد ضرب وعلم، وأطل دمه، وطل، بالضم، فيهما، فهو مطل، ومطلول، ولا يخفى ما في سياق المصنف من مخالفة وتكرار، يظ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ه حقه، ك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إياه،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إياه، وحب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 غريمه، 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ه، وبه فسر قول يحيى بن يعمر الساب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في بطلان حقه، كأنه من الدم المط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الناقة 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رق،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 طلالة، كمل م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جب، و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ت الأرض، بالضم، 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عليها الط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طل، وطلت، بالفتح، فهي مطلولة، وقالوا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 بلادك، و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و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 بالضم لا غ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ت بلادك، وطلت، بالضم،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 لأن الطل لا يكون منها، إنما هي مفعولة، وكل ند 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ء، كسلاء، أي بضم فتشد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فتح،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المطلول نفس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جليدة على وجه الدم، 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ه منقلبة عن ياء، مبدلة من لام، وهو عنده من محول التضعي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ملاه، يري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لذيذ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سة، قا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 كأني شارب لـمـدامة                      لها في عظام الشاربين دب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د الحميا طلة شاب ماءها                      بها من عقاراء الكروم ربي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روم العقاراء،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وأنشد الجوهري، لعمرو بن حسان بن هانئ بن مسعود بن قيس بن خا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نابين نالهما إسفاف                      تأوه طلتي ما إن تنام وإ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حتاج إلى موت طلتي                      ولكن قرين السوء باق معمر 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يذة من الروائح،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يء بريا من عثيمة طـلة                      يهش لها القلب الدوي فيثيب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ح خزامى طلة من ثيابـهـا                      ومن أرج من جيد المسك ثاقب 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بلها الطل، أي الندى، وقد طل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وضة بلها الطل، أي الندى، وقد طل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مرأة البذية اللسان، المؤ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في المطعم والم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ليل، كأمير، للحصير، المنسوج من دوم،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من اللبن،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ل، كصرد، 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خص من آثار الدار، والرسم، ما كان لاصقا ب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ل شخص كل شيء، كالطلالة، كسحابة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طللك، وطلالتك، أي شخص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ال، وطل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طللك، وأطلالك، أي ما شخص من جس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ل من الدار، موضع من صحنها، يهيأ لمجلس أهل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كانة يجلس عليها، ونقل الأزهري، عن أبي الدق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يكون بفناء كل بيت دكان عليه المأكل والمشرب، فذلك الط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ل من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ها، عن ابن سيده، والجمع أطلال، وهي شراعها، ومنه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صلي على أطلال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ء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لى طل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ظهره، نقله ابن عباد،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وجه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وهذا قد سبق عن الجوهري، في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ناقة من طل، أو الد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نقا لبده ضرب الطل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طل، ففك، المدغم، ثم 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طلل، بكسر الطاء مقصورا من الطلال، التي هي جمع الطل، فحذف ألف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لوجه اقتصر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ت، 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بمعنى واحد،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عنقه ينظر إلى الشيء يبعد عنه، قال طهمان بن عمرو</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حزنا أني تطاللت كي أرى                      ذرى قلتي دمخ فمـا تـر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بذا والله لو تعـلـمـانـه                      ظلالكما يا أيها الـعـلـم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ؤكما العذب الذي لو شربته                      وبي نافض الحمى إذا لشفان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طلاع من فوق المكان، أو من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 عليه، أي أشرف، ومنه حديث صفية بنت عبد المطلب،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ل علينا يهودي، فقمت فضربت رأسه ب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بازي المطل على نمير                      أتحت من السماء لها انصباب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أط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ى عليه بطلله، أي بشخصه، كاستطل، وأنشد ابن سيده، لساعدة ابن جؤ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مان مستطـل وجـالـس                      لعرض السراة مكفهرا صبي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في لغة هذيل، عن ابن عباد،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 عن ابن الأعرابي، أو المنسوخ من دوم، أو من سعف، أو من قشوره، كل ذلك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يلة البوريا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ي، لا غ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ة، وطلة، بالكسر، وهذه قد ذكرها المصنف قريبا، وطلل، ككت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 وأجلة وجلة، وكثيب وك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و فرس لبكير بن عبد الله بن الشداخ الشداخي الليثي، زعموا أنها تكلمت لمأ قال لها فارسها يوم القادسية، وقد انتهى إلى 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ى أطلال، فقالت الفرس، وثب،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بت وسورة البقرة، وفي كتاب الخيل لابن الكلبي، كان بكير قد وجه مع سعد بن أبي وقاص، وشهد يوم القادسية، فذكر ل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عاجم لما قطعوا الجسر الذي على نهر القادسية، صاح بكير ل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بي أطلال، فاجتمعت، ثم وثبت، فإذا هي من وراء النهر، و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ما 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نهر القادسية يومئذ أربعين ذراعا،فقال الأ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من السماء، لا طاقة لكم به، فانهزموا، وأنشد لبعض الشع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غاب عن خيل بموقان أحجمت                      بكير بني الشداخ فارس أطـلال والطلاطلة، كعلابطة، الداهية، العقماء، كما في التهذيب، والصحاح، كالطلطلة، هو مقصور عنه، والطلطل مقصور عن الطلاطل، والطلاطلة، لحمة في الحلق، عن ابن سيده، أو لحمة سائلة على طرف المسترط، عن الأصمعي، نقله الأزهري، أو هي سقوط اللهاة حتى لا يسوغ له طعام ولا شراب عن أبي الهيث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طلاطلته، يعني لهاته إذا 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مستهزئين بالنبي صلى الله عليه وسلم هكذا وقع في السيرة الشامية، وفي أنساب أبي عبيد في نسب أسلم من خزاعة في بني بوي بن ملكان بن أفصى، والذي 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رث بن الطلاطلة، قاله أبو الوليد الوقشي، وقرأت في أنس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رث بن قيس بن عدي ابن سعد بن سهم، كان من المستهزئين برسول الله صلى الله عليه وسلم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أصلاب الحمر، يقطعها، أي يقطع ظهورها، كما في المحكم، كالطلاطل،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كالطلاطل، بالفتح، والض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طلال، ككتاب، ماء قريب من الربذة أو ع، ببلاد بني مرة،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يدون القيان مـقـينـات                      كأطلاء النعاج بذي طلال وذو ط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سلمى بن ربيعة المزني، والد زهير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ط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هذا قد تقدم قريبا، فهو تكرار، ويروى فيه الفتح أيضا، 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ء العضال، كما في المحك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طلالة، وحمى مماطلة، وهو الداء العضال، الذي لا دواء له، وفي المح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وجع في الظهر، وزاد الأزهري بعد الع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قدر له على حيلة، ولا يعرف المعالج موضع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ذبحة التي ت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والسرور،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ن وبهت ولم أصـادف                      سوى رحلي بقيت يلا طلاله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فرح ولا س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ج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نطقه طلالة الحسن، أي بهجته، و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ة الحسن، والهيئة الجميلة، وبه فس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لفلان طلالة،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ألم تعلمي أنـه                      جميل الطلالة حسانها والطلطل،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ض الدائم، عن ابن الأعرابي،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يطله، بضم الطاءين، وهكذا ضبطه الصاغاني أيضا، والصواب بكسر الطاء الثانية، كما ضبطه مؤرخو المغرب، وابن السمعاني،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صوابه بالأندلس، وهي بلدة عظيمة، واسعة الأعمال، بينها وبين قرطبة سبعة أيام، منها أبو عثمان سعيد بن أبي هند الطليطلي، الذي سماه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كيم، لكلمة، سمعها م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عبد الوها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د الرحمن، سكن قرطبة، توفي سنة </w:t>
      </w:r>
      <w:r>
        <w:rPr>
          <w:rFonts w:cs="MS Sans Serif;Times New Roman" w:ascii="MS Sans Serif;Times New Roman" w:hAnsi="MS Sans Serif;Times New Roman"/>
          <w:color w:val="0000FF"/>
        </w:rPr>
        <w:t>200</w:t>
      </w:r>
      <w:r>
        <w:rPr>
          <w:rFonts w:ascii="MS Sans Serif;Times New Roman" w:hAnsi="MS Sans Serif;Times New Roman" w:cs="MS Sans Serif;Times New Roman"/>
          <w:color w:val="0000FF"/>
          <w:rtl w:val="true"/>
        </w:rPr>
        <w:t>، وأحمد ابن الوليد بن عبد الخالق بن عبد الجبار ابن بشر بن عبد الله بن عبد الرحمن ابن قتيبة بن مسلم الباهلي، قاضي طليطلة، عن عيسى ابن دينار، ويحيى ابن يحيى، وسحنون، وتوفي ب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ه بالورس، 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اه به طليا، 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 فلانا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ه إياه، وحبسه، وبه فسر قول يحيى بن يعمر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ط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كتلتله،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يك اليدين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مر م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يس بمسفر،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طل، أي 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طلة، ومطل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ها 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ت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ق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محض، فوقه رغوة، مصبوب عليه ماء، فتحسبه طيبا، وهو لا خير فيه،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سب قومك إن شتوا مطلولة                      شرع النهار ومذقة أحـيانـ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ولة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ة مودونة بلبن محض يأكل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ة من اللبن،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ث 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وعن أعر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طل شعر جميل وأح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لط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حسن الطلالة، وهو ما ارتفع من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 فلان على فلان بالأذى، إذا دام على إيذ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طلالة، عن أبي عمرو، في معنى الفرح والسرور،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و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ب فلان خطبة ط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 عليه حتى غل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وهو مجاز،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لل،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طلة، والطلا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إنسان في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دمه طلا، وطلا، بالضم والكسر، أي ه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 على حقي فذهب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أ علي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ل الفرس بذنبه، ومر مطلا به، إذا نصبه ف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أرض قد تطللت، أي نبتت وتخيرت، ولم يطأها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طل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شربة، لغطف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حش، الذي لا يبالي ما صنع، كذا في المحكم، ونص العين بعد الفا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يء، الذي لا يبالي ما أتى، و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لط طمل، كالطامل، والطمول، كصب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ول، بالضم،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ولة بالض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شبع صب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أسود، نقله الصاغاني، أو الأسود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لا يبالي ما 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عن أبي عمرو،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ع في الفواحش كل طمل                      يجر المخزيات ولا يبـالـي وخص به غيره الفاسق، وفي الأمثال ل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كالطم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عن ابن الأعرابي، وخص به غيره الأطلس الخفي الشخص، كما في المحكم، كالطمل، كطمر، والطملال، كسربال، نقل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السيء الخلق،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ء الحال، القبيح الهيئة، الأغبر التقشف،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ف، كما هو نص المحكم، كالطملال، والطمليل، بكسرهما، والطملول، بالضم،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ي من الثياب، وأكثر ما يوصف به القانص، نقلهن ابن دريد، ما عدا الطمل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س طملول عليه طمر والط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الش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والعناق، كالطميلة، لأنهما يطم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ان، والط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ر، وقد طمله، طملا فهو مطمول، وط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له، وجعل فيه الخيوط،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ح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أبيت الليل وابنة مالك                      بزينتها لما يقطع طميل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ها تطمل، أي تلطخ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ال، كس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الحارث بن ثعلبة بن دودان بن أسد بن خزيمة، ومنه قول الك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كبوا شنخوبا وطملالا، فاقتاسوا الأرض أم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ول، كزنبو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اري من الثياب، وهذا قد تقدم عن ابن دريد قريبا، ومر أن أكثر ما يوصف به القانص،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ة، بالضم، والفتح، وبالتحريك، واقتصر الجوهري على الأخيرت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أة، وما بقي في أسفل الحوض من الماء الكدر،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ن يبقى في أسفل الحوض، يقال صار الماء طمل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لة، ونقل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دكلة، وطملة، وثرمطة، كله الطين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عي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عنيفا فسيحا، ووقع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لت الناقة، ط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ها سيرا قبيحا، وكأنه تصحيف من الكات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 الحصير، يطمله، ط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ه، وجعله بالخيوط، فهو مطمول، وطمي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 الثوب، يطمله، ط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 صبغه، فهو طم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 الخبز، يطمله، ط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 بالمطملة، كمكنسة، اسم للشوبق، كجوهر، ما توسع به الخبز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 الدم السه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فهو مطمول، وطم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 أي في السهم والخبز، وكل ما لطخ بدهن أو دم أو قار وشبه ذلك، فقد طمل، كعني،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ط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 قبيح، فالتطخ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مل ما في الحوض،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فلم يترك فيه قطر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ك اللصوص،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مل الدفتر، إط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طمول، م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طوخ بدم أو بقبيح، أو غير ذلك، نقله ابن سيده،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ل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في جزيرة بني نصر، وتعرف بطملا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سل الرجل عن المرأ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ز عنها، قال والطمسل، بالضم،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ا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شي لي الطمسلى، كخو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ؤوب في السقي،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طف والتدسس في الشيء، وفي الغل أيضا، كل ذلك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ن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بل الرج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مق بعد ت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بول، بالفتح، كما هو ظاهر إطلاقه، بل وجد هكذا في نسخة شيخنا مقيد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عرب أو مولد، إذ لا فعلول بالفتح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من أعمال الشرقي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بول، بقلب النون ميما، وهكذا ورد في الكتب، والمشهو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ليد الأحمق الوخم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ينهم طنبلة، أي 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يطول، ط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متد، وكل ما امتد من زمن أو لزم من هم ونحوه فقد طا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الهم والليل، و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عرض، كما في الصحاح،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صر، يكون في الناس، وغيرهم من الحيوان والموات،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القصر من الأسماء المتضايفة، ويستعمل في الأعيان، والأعراض، كالزما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هو لازم، ولا يتعدى إلا للمبالغة، كاستطا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صريح في أن طال واستطال بمعنى واحد، فهما لازمان عنده، والسين والطاء للتأكيد، واستعمل البيضاوي كالزمخشري استطال متعديا، وبنوا منه مستطالا، ووقع في المفصل أيضا، وقال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طويلا، إلا أنهم لم يستندوا فيه لنقل عن أئمة اللغة، ولا مصنفاتها، كما أشار إليه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ه السعد أيضا في المط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ا إذا استطلت ليلتك، ففسره الملا عبد الحكي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دتها طويلة، بناء قياسي، فإن الاستفعال يجيء للحسبان والعد، والاستعمال اللغوي للاستطالة هو اللازم انتهى، فهو طويل، ومستطي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يل طويل، ولا يطل إلا بخير،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دعاء، وطوال، كغراب، وأنشد ابن بري 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الساعدين يهز لدنا                      يلوح سنانه مثل الشهاب وهي بهاء، طويلة،وطوالة، وقال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طال طول، ككرم، استدلالا بالاسم منه إذ جاء على فعيل، نحو طويل، حملا على شرف فهو شريف، وكرم فهو كريم، وج، أي جمع طويل و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قال ابن جني في الم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الطول ضد القصر، إذا كان لازما غير متعد، وأما طاله متعديا فهو فعل، ولا يكون فعل، لأن فعل لا يتعدى، وإنما صحت الواو في طويل لأنه لم يجيء على الفعل، لأنك لو بنيته على الفع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ل، وإنما هو كفعيل يعنى به مفعول، وقد جاء على الأصل ما اعتل فعله، نحو مخيوط، فهذا أجد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ت الواو في طوال، لصحتها في طويل، فصار طوال من طويل، كجوار من جاو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ق الذين قالوا فعيل الذين قالوا فعال، لأنهما أختان، فجمعوه جمعه، وحكى اللغ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ال، ولا يوجبه القياس، لأن الواو قد صحت في الواحد، فحكمها أن تصح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قلب إلا في بيت شاذ،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لي أن القـمـاءة ذلة                      وأن أعزاء الرجال طي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هما، أي بكسر طاء طوال وط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ل،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ط الطول، ولا يكسر، إنما يجمع جمع السلامة، يقال للرجل إذا كان أهوج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وطوال،وامرأة طوالة وطوالة، وأنشد ابن جني في المحت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صيد عجب من العج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رق العينين طوال الذنب وقال الكسائي في باب الم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لني فط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طول منه، في الطول والطول جميعا، 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ول والطول جميعا، ومثله في الصحاح، والمخصص،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شد طولا منه،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زدق صخرة عادية                      طالت فليس تنالها الأوعالا أي طالت الأو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طول، بالض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شى مع طوال إلا طالهم، و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ل العباس عمر، أي غلبه في طول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ت، أصله طولت، بضم الواو، لأنك تقول طويل، فنقلت الضمة إلى الطاء، وسقطت الواو لاجتماع الساكنين، ولا يجوز أن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ه، لأن فعلت لا يتعدى، فإن أردت أن تعديه قلت طولته، أو أطلته، وأم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لني فطلته، فإنما تعني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طول منه، من الطول والطول جميع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 على فعلت،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طوال، ك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وهو قب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طلته، كما لا يكون فعلته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 فعلت أصل، واعتلت من فعلت غير محولة، الدليل على ذلك طويل وطو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طاولته فطلته، فهي محولة، كما حولت قلت، وفاعلها طائل، 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كما لا يقال في قائل قو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ؤخذ هذا إلا عن الثق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محولة من فعلت إلى فعلت، كما أن بعت محولة من فعلت إلى فعلت، وكانت فعلت أولى بها، لأن الكسرة من الياء، كما كان فعلت أولى بقلت، لأن الضمة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له، إطالة، وأطوله، إط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أي جعله طوي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ذين قالوا ذلك إنما أرادوا أن ينبهوا على أصل الباب، ولا يقاس هذا إنما أتى للتنبيه على الأصل، 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فأطولت الصدود وقلما                      وصال على طول الصدود يدوم والطو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في مشفر البعير الأعلى على الأسفل، كما في المحكم، وقول الح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فة البعير،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أطول، إذا طالت شفته العليا، وهو وهم، لأن الشفة خاصة بالإنسان، والبعير إنما يقال فيه 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ا يكون وهما، وإنما هو مجاز، وقصد الجوهري الإيضاح والبيان، لأن المشفر لا يعلمه إلا فقهاء اللغة، فأطلقها الجوهري لذلك، كما قيل في الإنسان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مشافر، والله تعالى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طول، وبه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طالل، إذا قام على أصابع رجليه، ومد قوامه، لينظر إلى الشي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ت كي يبدو الحصير فما بدا                      لعيني ويا ليت الحصير بـدالـ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ل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وارتفع، حكاه ثعلب، وهو كاست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ل، ورفع نفس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طالة، والتط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رفع رأسه، ويرى أن له عليه فضلا في القدر، وهو مذموم، يوضع موضع التكب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ى الربا الاستطالة في عرض الناس، أي استحقارهم، والترفع عليهم، والوقيعة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الله ط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ول، كدرهم، وزنه به يدل على أصالة التاء، وهي زائدة، فلذا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كان أحسن، والطويلة، كسفينة، عن الليث،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ه من العرب بهذا المعنى، ورأيتهم يسم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الطيل، كعنب فيهما، وقد تشدد لامهما في الشعر ضرورة، قال منظور 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لي بمكان 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ا لم يأل عن قتل 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المهرة في الطو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علون مثل ذلك في الشعر كثيرا، ويزيدون في الحرف من بعض حروف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ة من أجود القط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نة من أجود القطنن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جرى دمعها المستن قاله ذهل بن قري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بن سالم المر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طويل، يشدث به قائمة الدابة، أو هو الحبل تشد به، وتمسك أنت طرفه، وترسلها ترعى، أو يشد أحد طرفيه في وتد والآخر في يد الفرس، ليدور فيه ويرعى، ولا يذهب لوجهه، قال مزا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هبة قوداء قلص لحمهـا                      كسعلاة بيد في خلال وتطول و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 الموت ما أخطأ الفتىلكالطول المرخى وثنياه بالي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مى إلا في ثلاث، طول الفرس، وثلة البئر، وحلقة القوم، يعني إذا نزل رجل في عسكر على موضع، له أن يمنع غيره طول فرسه، وكذلك إذا حفر بئرا له أن يمنع غيره مقدار ما يكون حريم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 لها، ت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ى طويلتها في المرع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لفرسك يا فلان، أي أرخ حبله في مرعا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ول لها في مرج فقطعت طولها،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ال لها الطول وال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 له، ت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له، ولم ي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ى الده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كلمه طوال الدهر، وطول الدهر، بمعنى، وذكره أيضا ابن مالك في المثلث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طولك، وطيلك، كعنب فيهما، وطولك، بالضم، وهذه عن كراع، وطولك، بالفتح، وطيلك، بالكسر، وهذه عن كراع أيضا، وطولك، كصرد، وطوالك، كسحاب، وطيالك، ككتا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ذكره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بل فلم نسمعه إلا بكسر الأول وفتح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ل مكثك وتماديك في أمر، أو تراخيك عنه، كما في الأساس،وهو مجاز،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طيلك، وط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لت مدتك، أو عمرك، نقله الجوهري، وهو مجاز أيضا، أو غيبتك، نقله الجوهري أيضا،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محيوك فاسلم أيها الطللوإن بليت وإن طالت بك الط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 جمع طيلة، و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ولة، فاعتل الطيل، وانقلبت ياؤه واوا لاعتلالها في الواحد، فأما طولة وطول، فمن باب عنبة وعنب، و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م ندفعه إذ جاء طارقاوقلنا له قد طال طولك فانزل أي أمرك الذي أنت فيه، من طول السفر، ومكابدة ا لسي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عرف الأطلال قد طال طيلها والطول، والطائل، والط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والقدرة، والغنى، والسعة، والعلو،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شبني فيها الذين يلونـهـا                      ولو علموا لم يأشبوني بطائل وأنشد ثعلب، في صفة 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غار فلم يحلـل بـطـائلة                      في ليلة من جمير ساور الفطما وقد تطول عليهم، أي امتن، كطال عليهم، وأصل الطول المن والفض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ول عند العرب محمود، يوضع موضع المحاسن، والتطاول مذموم، يوضع موضع التكبر، كالاستطا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م يستطع منكم طولا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لم يقدر منكم على مهر الح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على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ما يصرف إلى المهر وال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طول لا إله إلا هو  ، أي ذي القد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فضل وال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بط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دون الخسيس، الذكر والأنثى في ذلك سو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لفوني خطة غير طائل ومنه حديث ابن مسعود، في قتل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بسيف غير طائ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اض ولا قاطع كأنه كان سيفا دونا بين السيوف،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كر رجلا من أصحابه قبض فكفن في كفن غير طائل، أي غير رفيع ولا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ط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ع وال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ل،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عليه اقتصر الجوهري،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ي، طويل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بئر في ديار فزارة، لبني مرة، قاله نصر، وأنشد الصاغاني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يومي طوالة وصل أروى                      ظنون آن مطرح الظـنـون وط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ضبيعة بن نز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بن معمر النجاري، قاضي المدينة، تابعي، عن أنس، وابن المسيب، وعنه مالك وورقاء، والدراوردي، وكان يسرد الصوم، كذا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أولادا طوالا، أو ولدا طويلا، وفي الأساس،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ا طوال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صيرة قد تطيل، وإن الطويلة قد تقصر، وليس بحديث، كما وهم ا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إذ كونه مثلا لا ينافي أنه حديث، ففي الأحاديث النبوية كثير من الأمثال المشهورة، وقد صرح ابن الأثير أ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قلد الصاغاني في جعله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قال ذو الرمة،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رة الضبع مثل الحيد حاركها                      كأنها طالة في دفهـا بـل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 فلينظر في شعر 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ن، والجمع المطاول، ومطاول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انه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لة الريح،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حت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وله، مط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له في ا لدين، و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 الطول، كصرد،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رة البقرة إلى سورة الأعراف، هي البقرة وآل عمران، والنساء، والمائدة، والأنعام، والأعراف، فهذه ست سور متواليات، واختلفوا في السابع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ورة يونس، عليه السلام، أو الأنفال وبراءة جميعا، لأنهما سورة واحدة عنده، أي عند من قال بهذا القو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ه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ميم، والصحيح ما ذكره المصنف أولا، و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طو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ورة الطولى، وهن الطول،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ه بعد ما طارت نعامـتـه                      بسورة الطور لما فاتني الطو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يت السبع والطول، وهذا البناء يلزمه الألف واللام أو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من طويلة، أي تمرة من نخلة، يضرب في اختصار الكلام، وجو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بالصمان، واسعة، عرضها قدر ميل في طول ثلاثة أميال، قاله الأزهري،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ثلاثة أميال في مثلها، وفيها مساك للمطر، إذا امتلأ شربوا الشهر والشهر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قلبي من الطويلة عيد والطول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طول، ومنه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رأ في المغرب بطولى الطوليين، أي بأطول السورتين الطويلتين، يعني الأنعام و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ل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رفي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يل من بحو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س العروض، وهي كلمة مولدة، سمي بذلك لأنه أطول الشعر كله، وذلك أن أصله ثمانية وأربعون حرفا، وأكثر حروف الشعر من غير دائرته اثنان وأربعون حرفا، ولأن أوتاده مبتدأ بها، فالطول لمتقدم أجزائه لازم أبدا، لأن أول أجزائه أوتاد، والزوائد أبدا تتقدم أسبابها ما أوله وتد، كذا في المحكم، ووزنه فعولن مفاعلين، ثماني مرات، مثل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انعم صباحا أيها الطلل الباليوهل ينعمن من كان في العصر الخ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 ط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وة، وترة، نقله الجوهر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ئل، وهي الذحول والأوتار، وفلان يطلب بني فلان بط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وتر، كأن له فيهم ثأرا يطلبه بدم قت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لا طائل فيه، إذا لم يكن فيه غناء ومزية، يقال ذلك في التذكير و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حل منه بط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جحد، أي لا يتكلم به إل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لوا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تلوا منهم أكثر مما كانوا قتلو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أطاول، جمع الأطو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ول عليهم الرب ب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ول، أو أشرف، وهو من باب طارقت النعل، في إطلاقها على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كن يدا أسرع بي لحوقا، أي أمدكن يدا بالعطاء، من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ل ل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في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و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طول، أو الطول،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طاول عليهم العمر  ، أي طال، ومثل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 ليلك بالإثمد و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حميد بن أبي حميد تيرويه، مولى طلحة الطلحات، من ثقات التابعين، كان قصيرا، طويل اليدين، فسمي بالضد، أو لطول يديه، مات سنة </w:t>
      </w:r>
      <w:r>
        <w:rPr>
          <w:rFonts w:cs="MS Sans Serif;Times New Roman" w:ascii="MS Sans Serif;Times New Roman" w:hAnsi="MS Sans Serif;Times New Roman"/>
          <w:color w:val="0000FF"/>
        </w:rPr>
        <w:t>14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ا دعائمه أعز وأطول أي عزيزة 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 أطاول، من الطول، وهو الفضل، والعلو على ا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 يتطاول على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سوقها كيف يشاء، ويذب عنها الف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ولاني، بالضم، ومط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طول، 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قرب البرمون،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طولو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ير مصر، وابنه أبو معد عدنان بن أحمد، ولد بمصر، وروى عن الربيع بن سليمان المرادي، ومات سنة </w:t>
      </w:r>
      <w:r>
        <w:rPr>
          <w:rFonts w:cs="MS Sans Serif;Times New Roman" w:ascii="MS Sans Serif;Times New Roman" w:hAnsi="MS Sans Serif;Times New Roman"/>
          <w:color w:val="0000FF"/>
        </w:rPr>
        <w:t>325</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بلة،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لوب الطهلبة، بهذا المعنى، وقد تقدم له هناك، ولم يذكرو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فل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خبز الذرة، وداوم عليه، نقله الأزهري، وزاد ابن بر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دم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ل الماء، كفرح ومنع، الأولى عن ابن دريد، فهو طهل، بالفتح، وط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جن، وتغير، كتط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كلأ،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طهلة من كلأ، أي شيء يسير، وليس بالكث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ناع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هي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ئلة، والطهلئة، بكسرهما وتقديم الهمزة وتأخيرها، الأخيرة عن الليث،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ت من الطين في الحوض،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ت فيه من الحوض، بعد ما 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ف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سماء طهلئة، أي سحابة، 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سماء طهلئ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غيم، وهو فعل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مزه زائد، كهمز الغرقئ، والكرفئ، وقد تقدما في الهمزة، والأولى ذكره أي هذا الحرف، في الموضعين، لما في همزه من الاختلاف في الزيادة وعدمها، أما زيادتها في الثلاثة فقد صرح به الفراء، ونقلناه في الهمزة، وأما عدم زيادتها فقد نقل عن ابن جني، وقد ذكرناه في غ ر ق، مطولا، فراجعه إن شئ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وجد له حجم إذا مس، عن ابن عباد،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دقيقة، هكذا في النسخ، وفيه نظر، لأن المرأة الدقيقة هي الطهملة بالهاء، عن ابن عباد، وهذا خلاف صنعته واصطلاحه فتأمل، و الطه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القبيح الخلقة، نقله الجوهري، وهي به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امرأة على عمر رضي الله تعالى عن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أة ط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بالدقيقة، وبالقبيحة، والجمع طهامل، وأنشد الجوهري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ين عن قس الأذى غواف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طقن هونا خردا بهال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جعبريات ولا طهاملا والطهم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القصي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هم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ولا شيء معه، ومر يتطهم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ل، وتلطف أن يأخذ منه شيئ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ه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هم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وداء القبيحة،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شا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ضح، أو هو الفيء، و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تكون فيه الشمس فتزول عنه فهو طل وفيء، أو هو أي الظل بالغداة، والفيء بالعشي فالظل ما كان قبل الشمس، والفيء ما فاء بعد،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الجن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ئها، لأن الشمس لا تعاقب ظلها، فيكون هناك فيء، إنما هي أبدا ظل، ولذلك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دائم وظلها  ،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ها دائم أيضا، وقال أبو حيان في ظ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بالظاء، إن أفهمت سترا أو إقامة أو مصيرا، فتناول ذلك كلمات كثيرة منها الظل، وهو ما استترت عنه الشم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ال، بالكسر، وظلول، وأظلال، وقد جعل بعضهم للجنة فيئا، غير أنه قيده بالظل، فقال يصف حال أهل الجنة، وهو النابغة الجعد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ام الإله يغدو عـلـيهـم                      وفيوء الفردوس ذات الظلال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سرت شرقي البلاد وغربها                      وقد ضربتني شمسها وظلو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كل ما لم تطلع عليه الشمس، والفيء لا يدعى فيئا إلا بعد الزوال إذا فاءت الشمس، أي رجعت إلى الجانب الغربي، فما فاءت منه الشمس وبقي ظلا فهو فيء، والفيء شرقي، والظل غربي، وإنما يدعى الظل ظلا من أول النهار إلى الزوال، ثم يدعى فيئا بعد الزوال إلى اللي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الظل من برد الضحى تستطيعهولا الفيء من برد العشي تذوق و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ستوي الأعمى والبصير ولا الظلمات ولا النور ولا الظل ولا الحرور  ، حكاه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بعينه، وال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ظل لكل شيء ساتر، محمودا كان أو مذموما، فمن المحمود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ظل ولا الحرور  ، ومن المذمو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ل من يحم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 من الجن وغيره يرى،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يال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سلمة بن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بالظل عن العز، والمنعة، والرفاهي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تقين في ظلال وعيون  ، أي في عزة ومناعة،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دائم وظلها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وأزواجهم في ظلال  ، وأظل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سني، وجعلني في ظله، أي عزه ومناعته،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نفسه، وهو قول المنجمين، زعموا 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سود جدا لأنه ظل كرة الأرض، وبقدر ما زاد بدنها في العظم ازداد سواد ظلها، 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كل شيء ذراه وستره، ولذلك سمي الليل ظ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ظ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حه، وفي الصحاح و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ي ظل اللي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سف النازح المجهول معسفهفي ظل أخضر يدعو هامه البو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عارة، لأن الظل في الحقيقة إنما هو ضوء شعاع الشمس دون الشعاع، فإذا لم يكن ضوء فهو ظلمة، وليس ب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ه لمكان سواد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ارق ظلي ظلك،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ارق سوادي سوا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خص 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زلنا رفعنا ظل أخبئ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نصبون الظل الذي هو الفيء، إنما ينصبون الأخبئة،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أفياء الظلال عشية أي أفياء الش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هذا دلالة، ف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نا ظل أخبئة،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نا الأخبئة فرفعنا به ظلها، فكأنه رفع الظل،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اء الظلال، فالظلال عام، والفيء خاص، ففيه إضافة الشيء إلى جنسه، فتأمل، أو ظ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 والظل من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هكذا في النسخ، والصواب على ما 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ظل الشتاء، أي في أول ما جاء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من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في ظل القيظ، أي في شدة الح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سته قبل القطا وفـرط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 أجاج المقيظ مغبط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رى الشمس منه، أو ظله سواده، والشمس مستظلة، أي هي في السحاب، وكل شيء أظلك فهو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 م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 إذا غلب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يش في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كنفه، وناحيته، أي في عزه ومنع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رك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تركنه ترك الظبي ظله، أي موضع ظله، كما في العباب، يضرب للرجل النفور، لأن الظبي إذا نفر من شيء لا يعود إليه أبدا، والأصل في ذلك أن الظبي يكنس في الحر، ويأتيه السامي فيثيره، ولا يعود إلى كناس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ظبي ظله، ثم صار مثلا لكل نافر من شيء لا يعود إليه، 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في المثل الكناس الذي يستظل به في شدة الحر، يضرب في هجر الرجل صاحبه، وترك، بسكون الراء لا بفتحه، كما وهم الجوه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عباب والتهذيب، كما أورده الجوهري بنصه، وكفى له شاهدا إيراد هؤلاء هكذا، مع أنهم قد يرتكبون في الأمثال ما لا يرتكب في غيرها، فلا وهم حينئذ، وأحسن من ولعه بهذا التوهيم لو ذكر بقية الأمثال الواردة فيه مما ذكره الأزهري وغير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حين شد الظبي ظله، وذلك إذا كنس نصف النهار فلا يبرح مكنسه،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حين ينشد الظبي ظله، أي حين يشتد الحر، فيطلب كناسا يكتن فيه من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ظ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ظ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 أو دائمه، قد دامت ظلالته،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ظليل، يكون م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ة، وهو تحريف،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كما ذكرنا، أو مبالغ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شاع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خلهم ظلا ظليلا  ،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غضارة العيش، وقول أحيحة ابن الجلاح، يصف ال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ظل في الحر حق الظلي                      ل والمنظر الأحسن الأجمـ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يء الظليل، فوضع ا لمصدر موضع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ل يو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ظل،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ا 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ل ب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 وقعد فيه، وب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رى بها، واستظل من الشيء،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ظ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ل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 نواميه، واستظلت العيون،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ناقة غارت،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ستظلات العيون سواهم                      شويكية يكسو براها لغامهـ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عيونها، فهي تحت العجاج مستظلة، وشويكية حين طلع ن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ل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جوف، وهو المستظل،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ق الجوف الذي كان استظل وأظلن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ني، و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بالكسر، وبه فسر ثعلب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ل ذي ثلاث شعب  ، أو أظل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مني حتى ألقى علي ظله من قربه، ث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ك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ناس قد أظلكم شهر عظيم، أي أقبل عليكم، ودنا منكم، كأنه ألقى عليكم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نهاره يفعل كذا وكذا، ولا يقال ذلك إلا بالنهار، كما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بيت إلا بالليل، قاله الليث وغيره، وهو المفهوم من كلام سيبويه، وقال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ليله يفعل كذا، لأنه قد سمع في بعض الشعر، وهو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رجيما لريب المنون وقد رد عليه ذلك، وأجابوا عنه بأن ظل بمعنى صار، ويستعمل في غير النهار، كما ذكره المصنف في البلغة، يظل، بالفتح، أي فهو من حد منع، وهي لغة نقلها الصاغاني، ولا وهم فيه، كما زعمه شيخنا ظلا، وظ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لت أعمل كذا، بالكسر، أي من حد تعب، أظل ظلولا، وعلى هذه اقتصر الجوهري، وصاحب المصباح،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حذف لام ظللت ونحوه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كلس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م تفكهون  ، وهو من شواذ التخفيف،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عليه عاكفا  ، و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ت، حذفت اللام لثقل التضعيف والكسر، وبقيت الظاء على فتحه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وا الأولى استثقالا لاجتماع اللامين، وتركوا الظاء على فتحها، واكتفوا بتعارف موضعه، وقيام الثانية مق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كملت، وبه قرأ ابن مسعود، والأعمش، وقتادة، وأبو البرهسم، وأبو حيوة، وابن أبي عبلة، وهي لغة الحجاز، على تحويل كسر اللام على الظاء، ويجوز في غير المكسور،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ت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ممت، وأحست بذلك، أي أحسست، وهذا قول حذاق النحويي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ظلت فأصله ظللت، إلا أنهم حذفوا فألقوا الحركة على الف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وهذا النحو شاذ، وأما ما أنشد أبو زيد لرجل من بني ع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ما ظلت بالقوم واقفاعلى طلل أضحت معارفه قف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ا الظاء في إنشادهم، وليس من 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بر بظل عما يفعل بالنهار، ويجري مجرى صرت،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عليه عاكفا  انتهى، 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فعل ناقص لثبوت الخبر في جميع النهار، كما قال الرضي، لأنه لوقت فيه ظل الشمس من الصباح للمساء، أو من الطلوع للغروب، فإذا كانت بمعنى صار عمت النهار وغيره، وكذا إذا كانت تامة بمعنى الدوام، كذا في شرح الشفاء، وقال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لم تستعمل ظل إلا ناقصة، وقال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تامة بمعنى طال ودام، وقد جاءت ناقصة بمعنى صار مجردة عن الزمان المدلول عليه بتركيبه،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ل وجهه مس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ة، هكذا في النسخ، ولم أجده في الأصول التي بأيدينا، وأنا أخشى أن يكون تحريفا، فإن الأزهري وغيره ذكروا من معاني الظ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ح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طل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لة البرط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 والمظلة سواء، وهو ما يستظل به م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أن البرطلة المظلة الضيقة، وتقدم أنها كلمة 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حابة تظل، نقله الجوهري، عن أبي زيد،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فيما يستوخم ويكر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نتقنا الجبل فوقهم كأنه ظلة  ،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ى سحاب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وآل عمران كأنهما ظلتان، أو غمامتا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لك من 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طبق علي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سترك من فوق،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هم عذاب يوم الظلة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م تحته سمو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حابة أظلتهم فاجتمعوا تحتها مستجيرين بها مما نالهم من الحر، فأطبقت عليهم، وهلكوا ت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ت ظلالة الظل، بالكسر، وظلته، بالضم، أي ما يستظل به من شجر أو حجر،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صفة يستتر به من الحر والبرد، نقله الأزهر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 كغرفة وغرف، وظلال، كعلبة وعلاب، ومن الأو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أتيهم الله في ظلل من الغمام  ، أي يأتيهم عذابه، وقرئ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ال  ، وقرأ حمزة، والكسائي، و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ل على الأرائك متكئو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من فوقهم ظلل من النار ومن تحتهم ظلل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ظلل لمن تحتهم، وهي أرض لهم، وذلك أن جهنم أدراك وأطباق، فبساط هذه ظلة لمن تحتها، ثم هلم جرا حتى ينتهوا إلى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كر فتنا كأنها الظلل، أراد كأنها الجبال والسحب،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تقول العنكبوت وبـيضـهـا                      إذا ما علت موجا من البحر كالظل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ل، وكأنه جمع ظليل، كطلة وط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لة، بالكسر والفتح، أي بكسر الميم وفتحها، الأخيرة عن ابن الأعرابي، واقتصر الجوهري على الكسر، وهو قول أبي زيد،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ز فيها فتح الميم لأنها تنقل بمنزلة البيت، وهو الكبير من الأخب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إلا من الثياب، وهي كبيرة ذات رواق، وربما كانت شقة وشقتين وثلاثا، وربما كان لها كفاء، وهو مؤ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ة من الشع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مة تكون من أعواد تسقف بالثمام، ولا تكون من ثياب، وأما المظلة فمن 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يوت الأعراب المظلة، وهي أعظم ما يكون من بيوت الشعر، ثم الوسوط، بعد المظلة، ثم الخباء، وهو أصغر بيوت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ة والخباء يكون صغيرا و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ماعلة، أوتاد وأخلة، وعمد المظلة، أبرزوا لصهركم 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ه جارية زوجت رجلا فأبطأ بها أهلها على زوجها، وجعلوا يعتلون بجمع أدوات البيت، فقالت ذلك استحثاثا لهم، والجمع المظال، وأما قو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يل كـأن أفـانـينـــه                      صراصر جللن دهم المظالي إنما أراد المظال، فخفف اللام، فإما حذفها، وإما أبدلها ياء، لاجتماع المثلين، وعلى هذا تكتب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الإصبع مما يلي صدر القدم، من أصل الإبهام إلى أصل الخنصر، نقله ابن س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 الإنسان بطون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عبروا عنه ببطون، والصواب عندي أن الأظل بطن الإصبع مما يلي ظه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منسم، نقله الجوهري،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خف البعير، سمي به لاستتاره، ويستعار لغير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دم أظلك فقد نقب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اكي لمن هو أسوأ حالا منه،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ي الأظل بعيد الشأو مهيوم وأنشد الصاغاني ل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ك المرو لما هجرت                      بنكيب معر دامي الأظل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ظل، بالضم، وهو شاذ، لأنهم عاملوه معاملة الوص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 العجاج التضعيف،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و الوجى من أظلل وأظل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ول إملال وظهر أملل ضرورة، واحتاج إلى فك الإدغام، كقول قعنب بن أم صاح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أعاذل قد جربت من خلقي                      أنى أجود لأقوام وإن ضننـوا والظلي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الماء في أسفل مسيل الواد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ماء قليل في مسيل ونحو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وضة الكثيرة الحرجات،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ائل، وهي شبه حفرة في بطن مسيل ماء، فينقطع السيل، ويبقى ذلك الماء في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رات تنقع الـغـائ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رهن السيل في ظلائ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رات، يعني أسنانا بوارد تنقع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عب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سمي بذلك، وهما ملاعبا ظلهما، وملاعبات ظلهن، هذا في لغة فإذا نكرته أخرجت الظل على العد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ملاعبات أظلالهن كذ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 وكذلك الطلالة، ب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تراها وحدها، وترى ظلها على الأرض، قال أسماء بن خار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كـل يوم صـيقة                      فوقي تأجل كالظلال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لك من سحا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ل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ذكره المصنف أيضا ضليلاء، بالضاد، والصواب أنه ب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ظ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أبي هلال،وعليه اقتصر ابن حب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مالك القسملي ال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أنس، وعنه مروان بن معاوية، ويزيد بن هارون، قال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وه، وشذ ابن حبان ف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ميمو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ويد، أبو ظلال القسملي، 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ة ما يرويه لا يتاب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أبي سويد، وهو من رجال الترمذي، وروى عنه أيضا يحيى بن المتوكل، كما قاله ابن حبان، وعبد العزيز بن مسلم، كما قاله المزي في ال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ال الجن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ومنه قول العباس، رضي الله تعالى عنه، يمدحه صلى الله تعالى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ها طبت في الظلال وفي                      مستودع حيث يخصف الورق أي كنت طيبا في صلب آدم، حيث كان في الجنة، ومن قبلها، أي من قبل نزولك إلى الأرض، فكنى عنها ولم يتقدم ذكرها لبيا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ال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جه، لأنها ترفع فتظل السفينة و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كون تحت الشجر لا تصيبه الشمس، كما في العباب، وقد تقدم له أيضا مثل ذلك في ض ل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ل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به تخويف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ظ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 عن ابن الأعرابي، هكذا عبر بالسفن و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خفف،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يفعل كذا، أي 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مالك، وهي لغة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ح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كظل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ود،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وجهك ظل من حج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وقا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كان أسود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أظل من حجر، ولا أدفأ من شجر، ولا أشد سوادا من ظل، وكلما كان أرفع سمكا كان مسقط الشمس أبعد، وكلما كان أكثر عرضا وأشد اكتنازا، كان أشد لسواد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لتني الشجرة، وغير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لت الخضراء، ولا أقلت الغبراء، أصدق لهجة من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ضحى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مظلل، من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على الأثلات لحم لا يظ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بيهس في إخوته المقتولين، ل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وا لحم جزو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للنا عليكم الغم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 الله لهم السحاب يظلهم، حتى خرجوا إلى الأرض المقدسة، والاسم الظلا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كأنه ظل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ا كسرعة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الس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 يا علقمة بن ماع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اللواقح الحرائ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تباع الظلل الأوار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تحت ظلال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دنو من الضراب في الجهاد، حتى يعلوه السيف، ويصير ظ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ظل الله في الأرض، لأنه يدفع الأذى عن الناس كما يدفع الظل أذى ح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ست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بيت على الطوى وأظله                      حتى أنال به كريم المأكـ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علت المطايا ظلالها، إذا انتصف النهار في القيظ، فلم يكن لها ظ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ت تمشي على ظل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ت الشمس على قلالها وقال آخر في مث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عل الظل فكان جوربا والم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ديار بني أبي بكر ا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رقيق لازق بباطن المنسم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عن أعرابي من ط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بعير مضفة أرق ولا أنعم منها، غير أنه لا دس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باب سوء المشاركة في اهتمام الرجل بشأ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المشكو إليه أنه في نحو مما فيه صاحبه الشاكي،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دم أظلك فقد نقب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ي مثل ح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تظل به الملوك عند ركوبهم، وهي بالفارسية ج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لة، مشد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ه الإنسان من شجر أو ثوب، يستتر به من حر الشمس،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كة ظ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اخي ومحلي، وبيتي ومظ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ظلالة من الط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لت عن ظ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جرت عن حا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بع ظ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بعض الشيو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رزق الذي تتـبـعـه                      مثل الظل الذي يمشي مع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ا تدركه مـتـبـعـا                      فإذا وليت عنه تـبـعـ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بارى ظل رأسه، إذا اختال،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ظله، أي ك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ظليل  ، أي لا يفيد فائدة الظل، في كونه واقيا عن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ن النبي صلى الله عليه وسلم كان إذا مشى لم يكن له ظل، ولهذا تأويل يختص بغير هذا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اليوم، وأ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ظ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لظل،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تر به من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ظل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ترت ب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 يظ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ل يظل، أهمله الجماعة، وأورده الصاغاني هكذا في العباب هنا مستق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حيى ابن يع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ت عليه عاكفا  ، بضم الظ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راد ما لم يسم فاعله، أي ظللت، أي فعل ذلك لك، ثم أسقطت اللام ال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ل، كجعفر، أهمله الجوهري هنا،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ل بن حنظلة بن يام بن الحارث ابن سيار العجلي، المعروف بالنهاس كان شريفا في قومه، ولم يذكره المصنف في نهس، وعم أبيه عبدل بن الحارث بن س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يد المحار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ي، ويقال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د، وهكذا هو مضبوط في التبصير، والحكم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عبدل، شاعران، الأخير مذكور في أواخر شرح أمالي القالي للبكري، وفي شرح شواهد المغني، والأول له ذكر في زمن زياد، وقد سبق له في ع ب د، أن لام عبدل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لة من الصحابة، هو من الكلام المنحوت، المجموع من كلمتين، كالبسمل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تان وعشرون، والذي صح بعد المراجعة للمعاجم والأجزاء، أن عدتهم بلغت أربعمائة وأربعة وثلاثين رجلا، رضي الله تعالى عنهم، ما عدا المختلف في صحبتهم، وهم ثلاثة وخمسون نفسا، فاقتصار المصنف على القدر المذكور لا يخلو عن تقصير، وإذا أطلقوا أرادوا أربعة منه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بن عباس وعبد الله بن عمر، وعبد الله بن الزبير، وعبد الله بن العاص،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و بن العاص، رضي الله تعالى عنهم، وليس منهم ابن مسعود، كما توهم، أشار بذلك إلى الرد على الجوهري، حيث أورده في ع ب د، وعده منهم، وقد تقدم البحث فيه مبسوطا في حرف الدال،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حضرموت القديمة، ذكره المصنف في ع ب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من العرب، ينتسبون إلى جدهم، فمنهم قبيلة في غطفان، جدهم عبد الله بن غطفان، وكان اسمه عبدالعزى، فحين وفدوا على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عبد العز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بنو عبد الله، ومنهم جوشن بن يزيد ابن دهيم العبدلي الشاع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ولان بطن،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و عبد الله ، منهم أبو الحسن علي بن محمد بن عبد الله بن عمرو بن كعب ابن سلمة ا لخولاني العبدلي، عن يونس بن عبد الأعلى، ومات بمصر سنة </w:t>
      </w:r>
      <w:r>
        <w:rPr>
          <w:rFonts w:cs="MS Sans Serif;Times New Roman" w:ascii="MS Sans Serif;Times New Roman" w:hAnsi="MS Sans Serif;Times New Roman"/>
        </w:rPr>
        <w:t>3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كرامية، نسبوا إلى أبي عبد الله بن 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عبد الله بواسط العراق، منها أبو القاسم محمود بن علي بن إسماعيل العبدلي الصوفي، عن ابن البطر، و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أبي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ل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بطيخ الأصفر، معروف بمصر، منسوب لعبد الله بن طاهر، ذكره الوزير أبو القاسم المغربي في كتاب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الشرف محمد بن محمد بن علي ا لعبيدلي، المحدث النسابة، روى عنه أبو منصور العكبري المعدل، وهو منسوب إلى جده عبيد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قيل، أهمله الجوهري، والصاغان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ايا المرض والحب، كالعقابي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بني فرير بالرمل، قاله ن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كل شيء، ومنه الحديث في صفة سعد بن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بلا من الرجال، ورجل عبل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هما، وفرس عبل ال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 القوائ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الشظى عبل الشوى شنج النساله حجبات مشرفات على الفال وهي بهاء، ج عبال، كجبال، وضخام، وجمع عبلة عبلات، لأنه 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بل، ككرم، عبالة، وكذا عبل، مث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 فهو أعبل، وعبل، كفرح، عبلا، فهو عبل، ككتف، وأ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ظ وابيض، وأصله في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من غير أن تخص بصفة، أو البيضاء منها، كما في الصحاح، وكذا قيده ثعلب،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وجمعها عبال، كبطحاء وب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نبل،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ديد، العظيم،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ودي الخيطف الهمرج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زب الدلهاثة العبنبلا وقالت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حب ناشئا عبن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وى النساء ويحب الغزلا والعبل، محركة، الهدب، وهو كل ورق مفتو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تل،غير منبسط، كورق الطرفاء والأرطى،والأثل، ونحو ذلك، كما في الصحاح،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ليلى كل نياف ش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علقى ومصاص وع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مر الأرط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ه إذا غلظ في القيظ، واحمر، وصلح أن يدبغ به، أو هو الورق الدقيق، أو مثل الورق وليس بورق، أو هو الساقط منه، أي من الورق،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ع منه، فهو ضد، وقد أعبل الشجر فيهما، أي في الساقط والطال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غير وا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ى معبل، وأرطى معبل، إذا طلع ورق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ابت الشمس اتقى صقراتها                      بأفنان مربوع الصريمة معبل وإنما يتقي الوحشي حر الشمس بأفنان الأرطاة التي طلع ورقها، وذلك حين يكنس في حمراء القيظ، وإنما يسقط ورقها إذا برد الزمان، ولا يكنس الوحش حينئذ، ولا يتقي ح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لت الأرطاة إذا نبت ورقها، وأعبلت إذا سقط ورقها، فهي م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بن شميل أعبلت الشجرة من الأضداد، ولو لم يحفظه من العرب ما قاله، لأنه ثقة مأمون، وحكى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ل الشجر، إذا خرج ثم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ذلك معروفا، وفي الصحاح،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ل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رق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رضي الله عنه 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 منى، فانتهيت إلى موضع كذا وكذا، فإن هناك سرحة لم تعبل، ولم تجرد، ولم تسرف، سر تحتها سبعون نبيا، فانزل تحت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سقط ورقها، ولم يأكلها الجراد ولا السر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و والنخل لا يعبلان، وكل شجر نبت ورقه صيفا وشتاء فهو لا يعبل، ورواه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بل، بكسر الباء، أي لم يسقط و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 الشجرة، يعبلها، ع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 ورقها عنها، ومنه الحديث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بل، أي لم يحت ورقها، وهكذا هو مضبوط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 السهم، يعبله، ع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معبلة، نقله الجوهري، عن الكسائي، وهو كمكنسة، أي نصلا عريضا طويل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صال المعبلة، وهو أن يعرض النصل ويطو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ديدة مصفحة، لا عير لها،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جلي معبلة وقيع والجمع المعابل، ومنه حديث علي، رضي الله تعالى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فتكم غوائله، وأقصدتكم معابله، وأنشد الجوهري لعاصم بن ثابت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فيها وتر عنا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 عن صفحته المعابل وعبل الشيء، يعبله، ع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 إن رميي عنهم لمعب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صريخ اليوم إلا المصقول كان يرمي عدوه فلا يغني الرمي شيئا، فقاتل بالسيف، والمع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بلك، أي ما شغلك وحب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ه، ع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طعا مستأصل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عليه عبالته، مشددة اللام، وعليه اقتصر الجوهري، وتخفف، حكاه اللحيان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عابل بن رحيب بن ينحض بن تزايد بن العبل ابن عمرو بن مالك بن زيد بن رعين الر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الأقيال، من ولده حميد بن هشام بن حميد بن خليفة بن زرعة بن مرة أبو خليفة، مصري، شهد أخوه نمران وجده زرعة فتح مصر، عن ليث وابن لهيعة، وعمر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بيل بن عوص بن إرم ابن سام بن نوح عليه السلام،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العاربة، قد انقرضوا، وهو أخو عاد بن عوص، والذي 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ل بن مهلائيل بن عوص بن عملاق بن لاوذ ابن إ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هذه الأسماء اختل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بيل هم الذين سكنوا الجحفة، فأجحفت بهم السيول، فسميت 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لته عبول، أي اشتعبته شعوب، يقال ذلك للرجل إذا مات،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ته غو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بل القطع المستأصل، وأنشد ل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مال مقتـسـم وإنـي                      ببعض الأرض عابلتي عبول والعب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الجبلي، كما في الصحاح، وهو عن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أن منه الأبيض، ومنه الأحمر، ومنه الأصفر، وله شوك قصار حجن، وورده طيب الر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بت غياضا، ويغلظ حتى تقتط، أي تقطع منه العصي الغلاظ الجي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كان عصا موسى عليه السلام، هكذا في النسخ، والصواب، ومنه كان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كثير من أهل التف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انت من آس الج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ن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وسج،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ب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واض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مثله في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لاء معدن الصفر ب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أبيض الحجارة، ومنه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ان أجري الطرف في ملمومة                      لون السحاب بها كلون الأعـ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جر أخشن غليظ، يكون أحمر، ويكون أبيض، ويكون أسود، وبه فسر قول أبي كبير أيضا، 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بيض،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بل حجر أبيض، لأن أفعل من صفة الواحد ا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ة بن أنمار بن مبشر، بالضم، في عميرة بن أسد بن نزار، وعميرة جد أبيه، ومنهم طريف بن أبان ابن سلمة بن جارية بن فهم بن بكر بن عبلة، له وفادة، وله أ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رية، كما في الصحاح،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يش خطأ، والصواب أنها من تميم،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بلة بنت عبيد بن جادل بن قيس بن حنظلة بن مالك بن زيد مناة بن تمي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بلة بنت نافذ بن قيس بن حنظلة، وهي أم قبيلة من قريش،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لات، محركة، قال أبو الفرج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بلة عند رجل، فبعثها بأنحاء سمن تبيعها بسوق عكاظ، فباعت وشربت بالثمن خمرا، ورهنت ابن أخيه، وهربت، فطلقها، فتزوجها عبد شمس بن عبد مناف، فولدت له أمية الأصغر، وعبد أمية ونوفلا، وهم العبلات، والنسبة إليهم عبلي، بالفتح، على ما يجب في الجمع الذي له واحد من لفظه، قاله سيبو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ه إلى الواحد، لأن أمهم اسمها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 عن ابن ماكولا الأمير، والحافظ عبد الغني بن سعيد، وهو خطأ، كذا حققه البلبيسي في الأنساب، ومنهم أبو عدي العبلي، روى عن كعب ابن مالك غير الصحابي ش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ة إ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غرب، وهو فحص بين نظري غرناطة والمر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الضخمة من النس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لة بن قسميل، له ذكر، ذكره ابن الكلبي في كتا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ل، والعنبل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ب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وأنشد الجوهري لعاصم بن ثابت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فيها وتر عنابل والعنبلي، بالضم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ي، لغلظه، عن ابن دريد، وسيأتي له في ع ن ب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عه معابل من السه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 في سواء الأرض، حجارتها بيض، كأنها حجارة القداح، وربما قدحوا ببعضها، وليس بالمرو كأنها البل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عبل، على غير الواح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سلمين وجدوا أعبلة في 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مة ع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الخلق، و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منه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عبلة بالجواء تكـلـمـي                      وعمي صباحا دار عبلة واسلم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ت الحبل، ع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ع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والجمع 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بول، والجمع 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 الشجر، إذا طلع ورقه،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ل بن عمرو بن مالك بن زيد بن رعي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هو جد ذي العابل المذكو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بن عمرو العبلي، روى عنه إسحاق، وحجاج بن عبد الله بن حمز الرعيني العبلي، أمير زويلة، عن بكير بن الأشج، وعنه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بل به الشجر، أي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بال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العلويين، باليمن، جدهم إسماعيل بن عبد الله بن محمد القاسم الرسي الحسني، منهم السيد عز الدين بن علي العبالي، من المبرزين، وابن أخيه السيد إبراهيم بن أحمد بن علي العبالي، له حاشية على المغني لابن هشام، توفي سنة </w:t>
      </w:r>
      <w:r>
        <w:rPr>
          <w:rFonts w:cs="MS Sans Serif;Times New Roman" w:ascii="MS Sans Serif;Times New Roman" w:hAnsi="MS Sans Serif;Times New Roman"/>
        </w:rPr>
        <w:t>10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لين، بكسرتين مع تشديد اللام، قرية من أعمال صف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ه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ا، مثل أبهلها، والعين مبدلة من الهمزة، قاله الليث،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 متى ش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عباهل، ومعبهلة، بالفتح، أي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لة، لا راعي لها، ولا حافظ، 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غ لجوف وردها أفرا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انس عبهلها الوراد والع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يال،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ك اليمن المقرون على ملكهم، فلم يزالوا عنه،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كل شيء أهملته، فكان مهملا، لا يمنع مما يريد، ولا يضرب على يديه، وفي كتاب رسول الله صلى الله عليه وسلم لوائل بن حجر، ولق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حمد رسول الله صلى الله عليه وسلم، إلى الأقيال العباهلة، واحدها عبهل، والتاء لتأكيد الجمع، كقشعم وقشاعمة، ويجوز أن يكون الأصل عباهيل، جمع عبهول، أو عبهال، فحذفت الياء، فرازنة في فرازين، والأول أشبه، وفي تثقيف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لا يد عليهم ل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هلة، والعبه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عب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 لممتنع،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منع من شيء، 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تبغني ما دمت حيا مسلماتجدني مع المسترعل المتعبهل المستر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ظهر مع الرعيل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ة الكبيرة، تنقلع من الأرض إذا أثيرت، عن ابن شمي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كأنها رأس فأس، عريضة، في أسفلها خشبة، يحفر بها الأرض والحيطان، ليست بمعقفة كالفأس، ولكنها مستقيمة مع الخشبة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الضخمة من حديد، لها رأس مفلطح، كقبيعة السيف، تكون مع البناء، يهدم بها الحائ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يرم النجار والمجتاب، والجمع عت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لقح فهي أبدا قو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راوة الغليظة من الخش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فارس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ل، قال أبو الصلت أمية الثق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ون عن عتل كأنها غبـط                      بزمخر يعجل المرمي إعج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لة بن عبد السلمي، أبو الوليد، غير النبي صلى الله عليه وسلم اسمه، وس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ة، وكأنه كرهه لما فيه من الغلظة والش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سمه نشبة، وقد نزل حمص، وروى عن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العتل، بضمتين مشددة اللام،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تل بعد ذلك زن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ول المنيع،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ع، كما هو نص الراغب، واللسان،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ل الشيء ع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عن الموعظة، نقله صاحب التوشيح عن الفر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خلق، اللئيم الضر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خصو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ظ الغليظ، الذي لا ينقاد لخير، عن ابن عرف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الشديد، من الرجال والدو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ر، في لغة جديلة طيء،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لاء، ككرماء،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ع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تل، كقنفذ، و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عن اللحياني،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ل، بالموحدة، كما تقدم في ع ب ل، وسيأتي له أيضا في ع ن ب 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عنتل لو توضع الفأس فوقه                      مذكرة لانفل عنها غرابـهـا وعتله، يعتله، ويعتله، عتلا، من حدي ضرب ونص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فصيحتان، فان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ره جرا عنيفا، وجذبه، فحمل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عتل، للمطاوعة، أي انقاد،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ه فاعتلوه إلى سواء الجحيم  ، قرأ عاصم، وحمزة، والكسائي،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لوه  ، وبالكسر، وقرأ ابن كثير، ونافع، وابن عامر، بالضم،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ه فاقصفوه كما يقصف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إرهاق بالسوق العنيف،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له، وعتنه، باللام والنون جميعا، أي دفعه إلى السجن دف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ل أن تأخذ بتلبيب الرجل، فتعتله، أي تجره إليك، وتذهب به إلى حبس أو 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عه فرعا ولسنا نعتله وهو معت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ذلك، أي على الجر 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زمام الناقة، فعت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دها قود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ل إلى الشر، كفرح، عتلا، فهو 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ل داويته من العت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تله، عن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عتل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برح مكاني، ولا أجيء معك،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ل، كدرهم، هكذا في النسخ، والصواب بتشديد اللام، ووزنه ابن عباد بقثول، وهو مشد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عنده غناء للنساء، قاله ابن عباد، وهو شاذ عن هذا التركيب، فإن التركيب كما قاله الصاغاني يدل على قوة وشدة، وهو عندي تصحيف من عثول، بالمثلث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باء العناتل،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اع العناتل، كما سيأتي له في ع ن ت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قطع الأكيلة، أي المأكولة، قطعا، بكسر القاف وفتح الطاء، وفي بعض النسخ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يقطع بها فسيل النخل، وقضب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هقة، وال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 بالأ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اء، واحدها ع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از، جمعه عت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عتل معك شبرا، أي لا أجيء معك، هكذا روي بخط الجوهري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شرفن في طود عتل والعتول، كقر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في الغليظ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عن ابن دريد، كما في العباب،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ل، ككتف،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من النعم وغيرها، عن ابن دريد،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عمر الذي حطت مناسمها                      تهوي وسيق إليه الباقر العث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فخم،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ل الغلظ والفخامة، عثل، كفر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ب الشاة، وهو الخلم، والسمح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ول، ك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م، المسترخي من الرجال، كالقثول، عن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ي الثقيل، وأنشد ابن ب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بعرس حوقل عثول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أعرابي، ولصاحب لي كان يستثقله، وكنا معا نختلف إليه،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قلقل بلبل، وصاحبك هذا عثول قثول، كالعثوثل، كصنوبر، نقله الجوهري عن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شعر الرأس والجسد، وحكى الأخفش الصغير، عن المبرد،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لحية، من ضبعان أعثى وضبع عثواء، إذا كانا كثيري الشعر، وكذا لا يقال للرجل والمرأ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مه عنده زائدة كلام فحج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فدم، المسترخ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جافية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ة عثولية، كجع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بيرة كث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كثة، وأنشد الم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مرئ ذي لـحـية عـثـولـية                      يقوم عليها ظـن أن لـه فـض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فضل في طول السبال وعرضها                      إذا الله لم يجعل لصاحبهـا عـق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عثولة، وبناه الشاعر على مثال جدول، ثم 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أو واد بأرض ج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ثل م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زاؤه، أي مص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معرفة، الذي ينبت عليه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ثيل،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هكذا نقله الجوهري عن كتاب سيبو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نثل، ب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كره أهل اللغة بالنون لا غ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سع القزاز في هذا الفصل، وسيأتي في 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ضبا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من لا يدهن، ولا يتزين، أي فينتفش شعره، وي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لت يده، إذا جبرت على غير استوا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مهج الرجال على يديه                      كأن عظامه عثلت بجبـر كعثمت، بالميم، وهو الأصل، وفي حديث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عضاء إذا انجبرت على غير عثل صلح، وأصله عثم،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ثو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جس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ية عثولة، كقر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في الحي قليل الع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و سبلات ولحى عثوله </w:t>
      </w:r>
      <w:r>
        <w:rPr>
          <w:rFonts w:ascii="MS Sans Serif;Times New Roman" w:hAnsi="MS Sans Serif;Times New Roman" w:cs="MS Sans Serif;Times New Roman"/>
          <w:color w:val="009716"/>
          <w:rtl w:val="true"/>
        </w:rPr>
        <w:t xml:space="preserve"> ع ث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مثل الأثجل، نقله الجوهري عن أبي عبيد، كالعثاجل، كعلابط،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ضخم من الأساقي والأوعية، ونحوه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ج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ماء بوادي السليع، من أرض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عليه النهوض، من هرم أو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ج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كذا في بعض نسخ الصحاح من الزيادات في الهام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كول، والعثكولة، بضمهما، وكقرطاس، واقتصر الجوهري على الأولى و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أو الشمراخ وهو ما عليه البسر من عيدان الكباسة، وهو في النخل بمنزلة العنقود من الكرم، كم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ا عثكالا فيه مائة شمراخ فاضربوه بها 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متعثكل، وتفتح الك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ثاكيل، وقد تعثكل العذق، إذا كثرت شماريخه،وأنشد الأزهري ل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يت كقنو النخلة المتعثكل والعثكول، والعثك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قت على الهودج، من عهن، أو زينة، أو صوف، فتذبذبت في الهو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ودع فيها والرجائز زينة                      بأعناقها معقودة كالعثـاكـل وعث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من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عثك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من الأقيال، وأما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أقناء والأثاكل فإنه أراد العثاكل، فقلب العين همزة، قاله الجوهري،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ق معث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شماريخ، وهودج معث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عهن والصوف، على التش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 والعجلة،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طلب الشيء وتحريه قبل أوانه، وهي من مقتضى الشهوة، فلذلك كانت مذمومة في عامة القرآن،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من الشيطان،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جل بالقرآن  ،  وما أعجلك عن قومك يا موسى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ت إليك رب لترضى  ، فإنه ذكر أن عجلته، وإن كانت مذمومة، فالذي دعا إليها أمر محمود، وهو طلب رضا الله تعالى، وهو عجل، بكسر الجيم وضم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ه رجلا مقطف عجل                      إذا تجاوب من برديه تـرنـيم وعجلان، وعاجل، وعجيل، من قوم عجالى، بالفتح، وعجالى، بالضم، عجال، بالكسر، وهذا كله جمع عجلان، وأما عجل وعجل فلا يكسر عند سيبويه، وعجل أقرب إلى حد التكسير منه، لأن فعلا في الصفة أكثر من فعل، على أن السلامة في فعل أكثر أيضا لقلته وإن زاد على فعل، ولا يجمع عجلان بالواو والنون، لأن مؤنثه لا تلحقه الهاء، وامرأة عجلى، ونسوة عجالى، وعجال، كرجلى، ورجالى، و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جل، كفرح، عجلا، وعجل، تعجيلا، وتعج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ريد العاجلة عجلنا له فيها ما نشاء لمن نريد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لنا قطنا قبل يوم الحساب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تعجل في يومين فلا إثم عليه  ، واستعجله،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وأمره أن يعجل في الأمر، وكذلك الإعج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جلونك بالسيئة قبل الحسنة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جلونك بالعذاب  ، و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جلونا وكانوا من صحابتنا                      كما تعجـل فـراط لـوراد ومر يست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لبا ذلك من نفسه، متكلفا إياه، حكاه سيبويه، ووضع فيه الضمير المنفصل مكان المت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سمي بذلك لسرعة مضيه ونفاده، أي نفاد أيام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ليس بقوي لأن شعبان إن كان في زمن طويل الأيام فأيامه طوال، وإن كان في زمن قصير الأيام فأيامه قصار، قال اب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انتقده ابن سيده ليس بشيء لأن شعبان قد ثبت في الأذهان أنه شهر قصير، سريع الانقضاء، في أي زمان كان، لأن الصوم يفجأ في آخره، فلذلك سمي العجلان،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ان،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ماعة، منهم بنو العجلان، بطن في بني عامر بن صعصعة، سمي لتعجيله القرى، وهو جد تميم بن أبي بن مقبل ابن عوف بن حنتف بن عجلان الشاعر، وفيه يقول النجاشي، في 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مي العجلان إلا بقولهخذ القعب واحلب أيها العبد واع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ان بن حارثة بن ض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ان بن زيد بن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الدين أبو سريع عجلان بن رميثة الحسني، ملك الحجاز، وغيره، وهو واسع في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عجل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سهم،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جل، والعا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آجل والآجلة، عام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 كاستعجله،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عجلك عن قومك  ، أي كيف سبقت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ني فعجلت له، واستعج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ته فحملته على 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ه، تع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لت الناقة، إعج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لغير تمام، فهي م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ل، كمحسن، ومحدث، ومفتاح،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تج قبل أن تستكمل الحول، فيعيش ولدها،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عجل غادرته عند منزل                      أتيح لجواب الفلاة كسوب يعني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د معجل، كمكرم،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ال من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ضع ولدها قبل إ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جال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ثب البعير إذا ركبه الراكب قبل استوائه عليه، وجمل معجال، وناقة معجال، وهي التي إذا وضعت الرجل في غرزها قامت، ووثبت كالمعجلة، كمحسنة، وهذه عن الصاغاني، ولقي أبو عمرو بن العلاء ذا الر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ينيك منها الماء ينسكب فأنشده، حتى انتهى إلى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ستوى في غرزها تثب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ك الراعي أحسن منك وصفا، حين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ذا قام في غرزهـا                      كمثل السفـينة أو أوق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جل المرء عند الورو                      ك وهي بركبته أبـصـ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ذلك ناقة ملك، وأنا أصف لك ناقة س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كة من النخل في أول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لة، بالكسر والضم، والعجل والعجل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جلته من شي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عجالة الراكب،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ب عجالة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يحلب الإبل حلبة، وهي في الرعي، كأنه يعجلها إتمام الرعي،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تي أهله بالعجالة، بالضم، وهو لبن يحمله الراعي من المرعى إلى أصحاب الشاء، قبل أن تصدر الغنم، وإنما يفعل ذلك عند كثرة اللبن، قاله ابن الأثير، والصاغاني، في شرح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مل الراعي العج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تعدها المعجـلـون ولـم                      يمسخ مطاها الوسوق والحق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تي بالإعجالة من الإبل من العزيب، كالمتعجل، قال امرؤ القيس، يصف سيلان الد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مزادتا متعجـل                      فريان لما يسلقا بدهان والعجالة، بالكسر والضم،والإعجالة بالكسر، والعجل والعجلة، بضمهما، الأخيرت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لبن الذي يحلبه المع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جالة أن يعجل الراعي بلبن إبله إذا صدرت عن الماء، والجمع الإعجالات،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م بإعجالاتها وهي حفل                      تمج لكم قبل احتلاب ثم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لي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م مودة معد بإعجا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ان، و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 الكف من الحيس أو التمر، يستعجل أكله، أو جمعة من تمر يعجن بسويق أو أقط، فيتعجل أكله، والجمع عجاجيل، وهي هنات من الأقط يجعلونها طوال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ل والع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تجل به قبل الغذاء، كالل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أو الحمأة، وقال ابن الأعرابي،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إنسان من عجل  ، أي من ط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ع في الصخرة الصماء منبتهوالنخل ينبت بين الماء والع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ي في هذا حكاية عمن يرجع إليه في علم اللغة، ومثله قول الأز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حميرية، وأنشد البيت المذكور،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 بصحته، وأشار إلى مثله ابن دريد،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جل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مأ مسنون، وليس بشيء، بل ذلك تنبيه على أنه لا يتعرى من ذلك، وأن ذلك إحدى القوى التي ركب عليها، وعلى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إنسان عجولا  ،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إنسان من عجل، وعلى عجل، 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لى العجلة، وبنيته العجلة، وخلقته العجلة، وعلى العجلة، ونحو ذلك،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طب العرب بما تعقل، والعرب تقول للذي يكث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من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من لعب، إذا بولغ في وصفه باللعب، وخلق فلان من الكيس، إذا بولغ في صفته بالكيس، وقال أبو حاتم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و يعلمون ما استعجلوا، والجواب مضم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آدم عليه السلام لما بلغ منه الروح الركبتين، هم بالنهوض قبل أن تبلغ القدمين، فقال الله عز وجل ذلك،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خلقت العجلة من الإنسان،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سن أن يكون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إنسان من عجل، لكثرة فعله إياه، واعتياده له، وهذا أقوى معنى من أن يكون أراد خلق العجل من الإنسان، لأنه أمر قد اطرد واتسع، وحمله على القلب يبعد في الصنعة، ويصغر المع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هذا الموضع لما خفي على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جل هنا الط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مري إنه في اللغة لكما ذكر، غير أنه في هذا الموضع لا يراد به إلا نفس العجلة والسرعة، ألا تراه عز اسمه كيف قال عق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ريكم ءايتي فلا تستعجلون  ، فنظير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إنسان عجولا  ،  وخلق الإنسان ضعيفا  ، لأن العجل ضرب من الضعف، لما يؤذن به من الضرورة والحاجة، فهذا هو وجه ال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ر فيه العجلة إذا صار ثور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ا جسدا له خوار  ،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ل حين تضعه أمه إلى شهر، ثم برغز نحوا من شهرين ونصف، ثم هو الفرقد، كالعجول، كسن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جيل، والأنثى عجلة، وعجولة، وجمع العجل عجو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عجلة، وهي الأعجال، وبقرة معج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ربيعة، وهو عجل بن لجيم بن صعب بن علي بن بكر بن وائل، وكان يحمق،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سميت </w:t>
      </w:r>
      <w:r>
        <w:rPr>
          <w:rFonts w:cs="MS Sans Serif;Times New Roman" w:ascii="MS Sans Serif;Times New Roman" w:hAnsi="MS Sans Serif;Times New Roman"/>
        </w:rPr>
        <w:t>0</w:t>
      </w:r>
      <w:r>
        <w:rPr>
          <w:rFonts w:ascii="MS Sans Serif;Times New Roman" w:hAnsi="MS Sans Serif;Times New Roman" w:cs="MS Sans Serif;Times New Roman"/>
          <w:rtl w:val="true"/>
        </w:rPr>
        <w:t>فرسك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أ إحدى عين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ه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 حذام التي يضرب بها المث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ت بن حبان بن ثعلبة العجلي، له صحبة، وأبو المعتمر مورق بن المشمرج العجلي، تابعي، وأبو الأشعث أحمد بن المقدام العجلي، بصري، من شيوخ مسلم والترمذي، وأبو دلف القاسم بن عيسى العجلي، جواد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نا أخوالنا بنو عـج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نبيذ واعتقالا بالر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حرك الجيم ضرورة، لأنه يجوز تحريك الساكن في القافية بحركة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الدول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كعنب، كقربة وقرب،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حبـات ذيول الـريط آونة                      والرافلات على أعجازها العجل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أعجازهن بالأسقية المملوءة،ويجمع أيضا على عجال، مثل جبال، كرهمة ورهام، وذهبة وذهاب،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ف أوشال النطاف بطبخها                      على أن مكتوب العجال وكيع وروا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ونـهـا                      كلى عجل مكتوبهن وكيع و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ستطيل مع الأرض، وهو الوشيج،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كلأ، وليس ببقل، وأنشد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سرداحا من السردا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عجلة وذا نصي ضاح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ذات ورق، وكعوب، وقصب، لينة مستطيلة، لها ثمرة مثل رجل الدجاجة متقبضة، فإذا يبست تفتحت، وليس لها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أنبار، سمي بعجلة امرأة، والنسبة إليها عجلي، كالنسبة إلى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التي يجرها الثور،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رعة مر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بحذف الهاء، وأعجال، وعجال، بالكسر،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اب يستقى عليه، أو المحال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تؤلف تحمل عليها الأثقال،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شبة معترضة على نعامة البئر، والغرب معلق بها، والجمع عج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والحمأة، كا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من النخل، نحو النقير، والنقير جذع ينقر فيه، ويجعل فيه كالمراق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سندوا إليه في مشربة ف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قرى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عجلة، بمكة شرفها الله تعالى، بلصق المسجد الحر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عد عثمان بن علي بن شراب العجلي المروزي الشافعي، محركة، إلى عمل العجلة التي تجرها الدواب، ولد سنة </w:t>
      </w:r>
      <w:r>
        <w:rPr>
          <w:rFonts w:cs="MS Sans Serif;Times New Roman" w:ascii="MS Sans Serif;Times New Roman" w:hAnsi="MS Sans Serif;Times New Roman"/>
        </w:rPr>
        <w:t>440</w:t>
      </w:r>
      <w:r>
        <w:rPr>
          <w:rFonts w:ascii="MS Sans Serif;Times New Roman" w:hAnsi="MS Sans Serif;Times New Roman" w:cs="MS Sans Serif;Times New Roman"/>
          <w:rtl w:val="true"/>
        </w:rPr>
        <w:t xml:space="preserve">، وتفقه عليه القاضي حسين الماوردي، وسمع الحديث، وعمر، وله تعليقة على الحاوي، وتوفي سنة </w:t>
      </w:r>
      <w:r>
        <w:rPr>
          <w:rFonts w:cs="MS Sans Serif;Times New Roman" w:ascii="MS Sans Serif;Times New Roman" w:hAnsi="MS Sans Serif;Times New Roman"/>
        </w:rPr>
        <w:t>526</w:t>
      </w:r>
      <w:r>
        <w:rPr>
          <w:rFonts w:ascii="MS Sans Serif;Times New Roman" w:hAnsi="MS Sans Serif;Times New Roman" w:cs="MS Sans Serif;Times New Roman"/>
          <w:rtl w:val="true"/>
        </w:rPr>
        <w:t>، بقرية بنج 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فتوح أسعد بن محمود، الإمام منتجب الدين، شارح الوسيط والمهذب، والمذكور في مسألة الدور، وكذا سعد بن علي، العجليان، فبالكسر، إلى عجل بن لجيم، الماضي ذكره، وهكذا ضبطه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ى، والواله، من النساء والإبل، وهي التي فقدت ولدها، وفيه لف ونشر مرتب، سميت لعجلتها في حركاتها، أي في جيئتها وذهابها، جزعا، 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عجول على بو تطيف به                      لها حنينان إعلان وإسـر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ككتب، وعجائل،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جل، كما في اللسان، وهو على غير قياس،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ظل عميد الحي مرتفقا                      يدفع بالراح عنه نسوة عجل والع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عن أبي عمرو، لأنها تعجل من نزلة به عن إدراك أهله،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و أن تخاطاك المنـايا                      وتخشى أن تعجلك العج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عجل به قبل الغذاء، مثل اللهنة، عن ثعل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نو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كة، حرسها الله تعالى، كان حفرها عبد شمس، أو قص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صرات الطرق، جمع معجال،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لى مصغرا مقصورا، والعج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مشي، وهو سير سري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العجيلى من مخافة شدقم                      يمشي الدفقى والخنيف ويضبر والعج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نة، وهو ما استعجل به قبل الغذاء، أو طعام يقرب إلى قوم قبل أن يتأهب لهم، عن ابن دريد، وهو في المعنى قريب من الل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لة، ك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لة، التي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وضع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مرج الديباج، قرب الم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ي الرمة الشاعر، وفيها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عجلى بين بـم وداحـس                      أجدي فقد أقوت عليك الأمالس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ناقتي عجلى وحـنـت                      إلى الوقبى ونحن على الثم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ح الله يا عجـلـى بـلادا                      هواك بها مربات العـهـاد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ثعلبة بن أم ح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يزيد بن مرداس السلم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ق عجلى في الصباح رماحهم                      وحق طعان القوم من كـان أو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دريد بن الصمة،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عجلى إنما هي سـاعة                      فدى لك أمي ألحقيني ملاحق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ثر قرزل والجون فيها                      وعجلى والنعامة والخيال فيجوز أن يكون أراد واحدة من الفرسين المذكو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العجل، على ال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حسين بن محمد بن حاتم، المحدث،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ت من الأقط، تجعل طوالا بغلظ الأكف وطولها، مثل عجاجيل التمر والحيس، والواحدة عجال، كرمان، وقد تقدم، وعجل أقطه، تعجيلا، وت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ستعجلة من الطريق، وهذه خدعة من الطريق ومخدع، ونفذ، ونسم، ونبق، وأنباق، كله بمعنى القربة وال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أبيض أصل الذنب، يكثر تحرك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عجال، وعجول، كرمان و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عة من التمر، قد عجن بالسويق، أو الأقط، عن ابن شمي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ج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له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به، ولم ي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نقيض الآ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عجل به من طعام، فقدم قبل إدراك الغد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غثني أكن ياذا الندى عجلا                      كلقمة وقعت في شدق غرث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زوده الراكب مما لا يتعبه أكله، كالتمر والسويق، لأنه يستعجله، أو لأن السفر يعجله عما سوى ذلك من الطعام المعال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ل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في عجل وسرعة، عن ابن ولاد، وهكذا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ت اللحم تع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ته على عجل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لت من الكراء كذا، وعجلت له من الثمن كذا،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جلت بأيمك العجول، أي عجل بها الزو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ة الثوب، والجمع عجال، وأعجال، على طر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إداوة الصغ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ة تنبت وحدها على الشأز،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ن يصرفن النوى بين عالجوعجلان تصريف الأديب المذلل ومحمد بن أحمد بن عثمان بن عجل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وخ ابن سيد الناس، وهكذا ضبطه، حدث عن أبي الحسين بن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 في كتاب 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صغرون العجل عجيلان، يذهبون به إلى عجلان، ويصغرونه على لفظه،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يل، والأول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قب عمر بن حامد بن زرنق بن الوليد بن محمد بن حامد بن معزب ا لمغربي، من بني عك، من ولده فقهاء اليمن بنو عجيل، أجلهم الإمام الفقيه قطب اليمن أحمد بن موسى بن علي بن عمر عجيل، أخذ عن عمه إبراهيم بن علي، ولبس الخرقة عن الشهاب السهروردي، بالحرم المكي، في حضرة ابن الفارض، وأبوه ممن أدرك سيدي عبد القادر الجيلاني، وأخوه محمد هو الملقب بالمشرع، وقد تقدم ذكره في العين، وفي ولده كثرة باليمن، وإليه نسب بيت الفقيه لمدينة كبيرة باليمن، ومن ولده شيخ شيوخ مشايخنا، الإمام المحدث المعمر، أبو الوفاء أحمد بن محمد العجل بن عجيل، حدث عن يحيى ابن مكرم الطبري، وغيره، وعنه الشيخ حسن العجيم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ع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 في التجلد، وصح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ني وفلانا يفعل بنا كذا حتى يموت الأ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لت خر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ه أن يع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شيخ شمس الدين أحمد بن محمد بن عبد الرحيم الرفاعي، أخذ عن جده لأمة نجم الدين أحمد بن علي بن عثمان، وعنه الإمام نجم الدين أحمد بن سليمان، عرف بال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معجل،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ها الفقيه برهان الدين إبراهيم بن محمد بن سبأ المعجلي، ذكره الجندي، والخزرجي، وابنه أحمد، روى عن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هول،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نقله الصاغاني في العباب،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جور، وهو ما قام في النفوس أنه مستق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مر المتوسط بين الإفراط والتفريط،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ضربان، مطلق يقتضي العقل حسنه، ولا يكون في شيء من الأزمنة منسوخا، ولا يوصف بالاعتداء بوجه، نحو الإحسان إلى من أحسن إليك، وكف الأذية عمن كف أذاه عنك، وعدل يعرف كونه عدلا بالشرع، ويمكن نسخه في بعض الأزمنة، كالقصاص، وأروش الجنايات، وأخذ مال المرتد، ولذلك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عتدى عليكم فاعتدوا عليه بمثل ما اعتدى عليكم  ،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اء سيئة سيئة مثلها  ، فسمى ذلك اعتداء وسيئة، وهذا النحو هو ا لمعن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أمر بالعدل والإحسان  ، فإن 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اواة في المكافأة، إن خيرا فخير، وإن شرا فشر، وال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ابل الخير بأكثر منه، والشر بأقل منه، كالعدالة، والعدولة، بالضم، والمعدلة، بكسر الدال، والمعدلة، بفتحه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لة، والمع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 يقتضي المساواة، ويستعمل باعتبار المضا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الحاكم في الحكم، يعدل، من حد ضرب، عدلا، فهو عاد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ضي بالحق ويعدل، وهو حكم عادل، ذو معدلة في حكمه، من قوم عدول، وعدل أيضا، بلفظ الواحد، وهذا أي الأخير، اسم للجمع، كتجر وشرب، كما في المحكم، وأنشد ابن بري،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يعت ليلى في الخلاء ولم يكن                      شهود على ليلى عدول مقان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بلفظ الواحد، صريحه أن العدل هو لفظ الواحد، وقدم أن الواحد هوالعادل، ففي كلامه نوع من التناقض،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ي قوله وحكمه، 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 وع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الشهادة، ورجل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ا، ومقنع في الشهادة، بين العدل والعدالة، وصف بالمصدر، معناه ذو عد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 ورجلان عدل، ورجال عدل، وامرأة عدل، ونسوة عدل، كل ذلك عل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ذوو عدل، ونسوة ذوات عدل، فهو لا يثنى، ولا يجمع، ولا يؤنث، فإن رأيته مجموعا أو مثنى، أو مؤنثا، فعلى أنه قد أجري مجرى الوصف الذي ليس بمصد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بالنظر إلى أصله، وهو ضد الجور، لا يثنى، ولا يجمع، وبالنظر إلى ما صار إليه من النقل للذات يثنى و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المنعوت به يستوي فيه الواحد المذكر و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استواء هو الأصل المطرد، فلا ينافيه قول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عدلان، لأنه رعاية لجانب المع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سم للجمع، مخالف لما أجمعوا علي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رجل عدل، وامرأة عدل، إنما اجتمعا في الصفة المذكرة، لأن التذكير إنما أتاها من قبل المصدرية،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 فكأنه وصف بجميع الجنس، مبالغ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ى على الفضل، وحاز جميع الرياسة والنبل، ونحو ذلك، فوصف بالجنس أجمع تمكينا لهذا الموضع، وتأكيدا، وجعل الإفراد والتذكير أمارة للمصدر المذكور،وكذلك القول في خصم ونحوه، مما وصف به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ى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دلة، أنثوا المصدر، لما جرى وصفا على المؤنث، وإن لم يكن على صورة اسم الفاعل، ولا هو الفاعل في الحقيقة، وإنما استهواه لذلك جريها وصفا على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سقط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ة، غير معروف، ولا مسموع، واللغة ليس موضوعها ذكر المقيسات،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 وامرأة عدلة، وفرس طوعة القياد، وقول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ة الحتفة الرقشاء أخرجهامن بيتها آمنات الله والك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د خرج على صورة الصفة، لأنهم لم يؤثروا أن يبعدوا كل البعد عن أصل الوصف، الذي بابه أن يقع الفرق فيه بين مذكره ومؤنثه، فجرى هذا في حفظ الأصول والتلفت إليها للمباقاة لها، والتيبيه عليها، مجرى إخراج بعض المعتل على أصله، نحو استحوذ، ومجرى إعمال صغته وعدته، وإن كان قد نقل إلى فعلت، لما كان أصله فعلت، وعلى ذلك أنث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ة، وضيفة، وجم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وم، وأض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الحكم، تعد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 وعد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ه، أ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الميزان، والمك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 فاعت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ة، محركة، وكهمزة،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كون للشهود،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ر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 فلان العدالة، كتؤدة، أي الذين يعدلون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ة، وقول عدلة، أيضا، أو كهمزة للواحد، وبالتحريك للجمع،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ه، يعدله، عدلا، وعادله، مع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نه،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ل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ه في المحمل، وعا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نظير، كالعدل، بالكسر، والعديل، كأم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ثل، وليس بالنظير عي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ال، وع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والعدل، متقاربان، لكن العدل يستعمل فيما يدرك بالبصيرة كالأحكام،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دل ذلك صياما  ، والعدل والعديل، فيما يدرك بالحاسة، كالموزونات، المعدودات، والمك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عد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 بهذا عدلا حسنا، تجعله اسما للمثل، لتفرق بينه وبين عدل المتا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زان، وعجز رزين، ل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دل الشيء من غير جنسه، والع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عدل غلامك، وعدل شاتك، إذا كان غلاما يعدل غلاما، أو شاة تعدل شاة، فإذا أردت قيمته من غير جنسه، نصبت العين، وربما كسرها بعض العرب، وكأنه منهم غلط، لتقارب معنى العدل من العد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معوا على واحد الأعدال أنه عدل، بالكس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والعدل، واحد، في معنى المث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واحد، كأن المثل من الجنس، أو من غير الج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ولوا إن العرب غلطت، وليس إذا أخطأ مخطئ وجب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 العرب غلط،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الشيء وعدله سواء، أي مثل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تقويمك الشيء بالشيء من غير جنسه، حتى تجعله له مثلا، وأجاز بعضهم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عدل غلامك، أي مثله، وعدله، بالفت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مته، وقرأ 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دل ذلك صياما  ، بكسر العين، وقرأها الكسائي، وأهل المدين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ضة، وبه فسر ابن شمي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منه صرف ولا عد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اف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داء، إذا اعتبر فيه معنى المساوا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عدل كل عدل لا يؤخذ منها  ، أي تفد كل فداء،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دل ذلك صياما  ، كما في الصحاح، 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قسط كل إقساط لا يق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فاحش، وإقدام من أبي عبيدة على كتاب الله تعالى، والمعن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فتدي بكل فداء لا يقبل منها الفداء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سعد العشير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ل بن جزء بن سعد العشيرة، هكذا وقع في الصحاح،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عد العشيرة، واختلف في اسم والد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زء، هكذا بالهمزة، كما وقع في نسخ الإصلاح لابن السكيت، ومثله في الصحاح، وفي جمهرة الأنساب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ل بن جر، بضم الجيم والراء المكررة، وكان ولي شرطة تبع، فإذا أريد قتل رجل دفع إليه،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بع إذا أراد قتل رجل دفعه إليه، فقيل بعد ذلك لكل ما يئ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على يدي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حمل، يكون على أحد جنبي البعي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ل معدول بحمل، أي مسوى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ال، وعدول، عن سيبويه، ومن ذلك تقول في عدول قضاء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 عدول، ولكن ع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دلك في المحم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يل الذي يعادلك في الوزن والقد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ترط الجوهري في العديل أن يكون إنسانا مثله، وفرق سيبويه بين العديل والعد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يل ما عادلك من الناس، والعدل لا يكون إلا للمتاع خاصة، فبين أن عديل الإنسان لا يكون إلا إنسانا مثله، وأن العدل لا يكون إلا للمتاع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عدل، أي صار بطنه كالعدل، وبالكسر، وامتلأ، عن أبي عدن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تى عدن، وأون،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ط حال بين حالين، في كم أو كيف،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 معتدل بين الطول والقصر، وماء معتدل بين البارد والحار، ويوم معتدل طيب الهواء، ضد معتذل، بالذال المعجمة، وكل ما تناسب فقد اعتدل، وكل ما أقمته فقد عدلته، بالتخفيف،وعدلته،بالتشديد، وزعموا أن عمر بن الخطاب،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جعلني في قوم إذا ملت عدلوني، كما يعدل السهم في الثقاف، أي قوموني، و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فاحش، وإقدام من أبي عبيدة على كتاب الله تعالى، والمعن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فتدي بكل فداء لا يقبل منها الفداء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سعد العشير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ل بن جزء بن سعد العشيرة، هكذا وقع في الصحاح،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عد العشيرة، واختلف في اسم والد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زء، هكذا بالهمزة، كما وقع في نسخ الإصلاح لابن السكيت، ومثله في الصحاح، وفي جمهرة الأنساب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ل بن جر، بضم الجيم والراء المكررة، وكان ولي شرطة تبع، فإذا أريد قتل رجل دفع إليه،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بع إذا أراد قتل رجل دفعه إليه، فقيل بعد ذلك لكل ما يئ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على يدي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حمل، يكون على أحد جنبي البعي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ل معدول بحمل، أي مسوى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ال، وعدول، عن سيبويه، ومن ذلك تقول في عدول قضاء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 عدول، ولكن ع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دلك في المحم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يل الذي يعادلك في الوزن والقد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ترط الجوهري في العديل أن يكون إنسانا مثله، وفرق سيبويه بين العديل والعد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يل ما عادلك من الناس، والعدل لا يكون إلا للمتاع خاصة، فبين أن عديل الإنسان لا يكون إلا إنسانا مثله، وأن العدل لا يكون إلا للمتاع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عدل، أي صار بطنه كالعدل، وبالكسر، وامتلأ، عن أبي عدن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تى عدن، وأون،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ط حال بين حالين، في كم أو كيف،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 معتدل بين الطول والقصر، وماء معتدل بين البارد والحار، ويوم معتدل طيب الهواء، ضد معتذل، بالذال المعجمة، وكل ما تناسب فقد اعتدل، وكل ما أقمته فقد عدلته، بالتخفيف،وعدلته،بالتشديد، وزعموا أن عمر بن الخطاب،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جعلني في قوم إذا ملت عدلوني، كما يعدل السهم في الثقاف، أي قوموني،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 بها القوم حتى امتسك                      ت بالأرض أعدلها أن تمي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لك في أي صورة ما شاء ركبك  ، قرئ بالتخفيف وبالتثقيل، فالأولى قراءة عاصم والأخفش، والثانية قراءة نافع وأهل الحجاز،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خفف فوجه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فك إلى أي صورة ما شاء، إما حسن وإما قبيح، وإما طويل وإما قص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دلك من الكفر إلى الإيمان، وهي نع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ديد أعجب الوجهين إلى الفراء، وأجودهما في العربية، والمعنى فقومك وجعلك معتدلا، معدل الخلق، وقد قال الفراء، في قراءة من قرأ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معنى فسواك، وقومك،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 الشيء فاعتدل، أي سويته فاستوى،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ناه ببدر فاعتدل أي قومناه فاستقام، وكل مثقف معت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عنه، يعدل، عدلا، وعد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و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عدل إليه، عد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وعدل الطريق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الفحل عن الإبل، إذا ترك الضراب، وعدل الجمال الفحل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فانعدل، تن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فلانا بفلان، إذا سوى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عدل، كمجلس، ولا مع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د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وع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نحي الطرف عن نحو غيرها                      حياء ولو طاوعـتـه لـم يعـادل أي لم ينعد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م يعدل بنحو أرضها، أي بقصدها، ن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رض لك أمران، فلا تدري لأيهما تصير، فأنت تروى في ذلك،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هم تعديه صريمة أمره                      إذا لم تميثه الرقى ويعـادل أي يعادل بين الأمرين أيهما يركب، تم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لله المشورات، وقول الناس أين 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في أمر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عدال من هذا الأمر، أي في شك منه، أأمضي عليه، أم أ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دلت بين أمرين أيهما آتي، أي مي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ولى، بفتح العين والدال وسكون الواو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وقد نفى سيبويه فعولى فاحتج عليه بعدولى، ف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عدولا، وإنما ترك صرفه لأنه جعل اسما للبقعة، ولم نسمع في أشعارهم عدولا مصروفا، فأما قول نهش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أمن النوكى وإن كان دارهم                      وراء عدولاة وكنت بقيصـرا فزعم بعضهم أنه بالهاء ضرورة، وهذا يؤنس بقول الفارسي، وأما ابن الأعراب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ضع، وذهب إلى أن الهاء فيها وضع، لا أنه أراد عدولى،ونظير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وباة، للنصل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قديمة 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ن منسوبة إليها، أي إلى القرية المذكورة، كما في الصحاح، لا إلى الشجرة، كما يتوهم من سياق المصنف،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لية أو من سفين ابن يامـن                      يجوز بها الملاح طورا ويهتد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ن دون العدولية، وقال ابن الأعرابي، في قول 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لية إل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ا إلى ضخم وقد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ديمة أو ضخ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ت إلى موضع كان يسمى عدولا، بوزن فعولاة، أو إلى ع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ن يتخذ السفن، نقله الصاغاني، أو إلى قوم كانوا ينزلون هجر، فيما ذكر الاصمعي،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ولى ليسوا من ربيعة ولا مضر، ولا ممن يعرف من أهل اليمن، إنما هم أمة على حدة، قال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العدولى ما قاله الأصمعي، والعدولى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لي، بكسر اللام وش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يل، كزبير، ابن 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عروف، من بني العج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ل، بلا لا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زهر معدل بن أحمد بن مصعب،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نيسابوري، روى عن الأصم، وعنه محمد بن يحيى المز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لات، كمعظمات، زوايا البيت،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دواقيع، والمزويات، والأخصام، والثفن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ادل هذا الأمر، إذا ارتبك فيه، ولم يمض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م أمسى وهو داء فأمضه                      ولست بممضيه وأنت تعادلـ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تش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ية الأونين، أي العد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في أسماء الله سبح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ميل به الهوى فيجور في الحكم، وهو في الأصل مصدر سمي به، فوضع موضع العادل، وهو أبلغ منه، لأنه جعل المسمى نفسه عدلا، وقد عدل الرجل، ككرم، ع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د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شهدوا ذوي عدل من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ي عقل، وقال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الذي لم تظهر منه ريب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تستطيعوا أن تعدلوا بين النساء ولو حرصتم  ، قال عبيدة السل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ب والجماع،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ارة إلى ما عليه جبلة الناس من 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عدل فلانا، أي يسا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دلك عندنا شيء، أي ما يقع عندنا شيء موق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لهما على ن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ما على جنبي البعير كالعد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المصطرعان عدلي عير، أي وقعا معا، ولم يصرع أحدهما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تان، لأن كل واحدة منهما تعادل صاح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 أمتعة البيت، إذا جعلتها أعدالا مستوية للاعتكام يوم الظ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د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زن، واستقام، وعدلته أنا، ومنه قول أبي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راعى في الشعر إنما هو تعديل ال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ل القسام الأنصباء للقسم بين الشركاء، إذا سواها على ال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ثلاثة، فريضة عادلة، أراد العدل في القسمة، أي معدلة على السهام المذكورة في الكتاب والسنة، من غير 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عدله منه كذا وكذا، أي قي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ضاء حدل غير عدل، وأخذ في معدل الحق، ومعدل الباطل، أي في طريقه وم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إلى سوء معادله، ومذموم مداخله، أي إلى سوء مذاهبه ومسالكه، وهو سديد المعادل، و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ني إذا ذكرت فـراقـهـم                      تضيق علي الأرض ذات المعادل أراد ذات السعة، يعدل فيها يمينا وشمالا من س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عدل الشيء عن وجه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ت فلانا عن طريقه، وعدلت الدابة إلى موضع كذ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 سارحتكم، أي لا تصرف ماشيتكم، وتمال عن المرعى، ولا ت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 العدال في أمري، ومضيت على عزمي، وذلك إذا ميل بين أمرين، أيهما يأتي، ثم استقام له الرأي، فعزم على أولاهما عنده، ومنه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بن العامري إلى بلال                      قطعت بنعف معقلة العدالا وعدل أمره، تعديلا، كعاد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قف بين أمرين أيهما يأتي،وبه فسر حديث المع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 بإناءين، فعدلت بينهما، يريد أنهما كانا عنده مستويين، لا يقدر على اختيار أحدهما،ولا يترجح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عتدل ال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سطت غرته جبهته، فلم تصب واحدة من العينين، ولم تمل على واحد من الخدين،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دل الفحل عن ا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ى،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دل الفحل ولما يعدل وعدل بالله، ي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ك، والع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ك الذي يعدل بربه، ومنه قول المرأة ل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قاسط ع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 الكافر بربه، عدلا، عد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به غيره، فعب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 عد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 واحدته عدولي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يم من كل شيء، وأنشد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ا عدولي الهشيم وصامل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ميل الهشي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خبر أبي الع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آخذ في أرطى عدولي عدم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ة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قفة الأعضاء بعضها ببعض،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شمر، عن محا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دلة من النوق، وجعله رباعيا من باب ع ن د 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قاله الليث، وروى شمر عن أبي عدنان أن الكناني 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ل الفحل وإن لم يعد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دلت ذات السنام الأم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دال ذات السنام، استقامة سنامها من السمن بعدما كان مائل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أن الحرف الذي رواه شمر، عن محارب، في المعندلة، غير صحيح، وأن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ة، لأن الناقة إذا سمنت اعتدلت أعضاؤها كلها من السنا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حسنة الاعت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م معتدلات غير معتذلات، أي طيبة غير ح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ماعيل بن أحمد بن منصور بن الحسن بن محمد بن عادل البخاري العاد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مل، والعدملي، والعدامل، والعداملي، مضمومات، اقتصر الجوهري منهن على الأولى،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مول،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ن قديم، والجمع عداميل، قالت زينب أخت ا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عداميل الهشيم وصام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قديم من الشجر، هكذا خصه بعضهم، ومنه قول أبي عارم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ذ في أرطى عدولي عد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الضخم من الضباب، والأنثى عدملية، وزعم أبو الدقيش أنه يعمر عمر الإنسان حتى يهرم، فيسمى عدمليا عند ذلك،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دملي الحسب القديم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عدن الصيران عدملي والعدمول،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دع، عن كراع، وليس ذلك بمعروف، وأنشد ابن بري عليه شاهدا قول جران الع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جن ركضت فيه العداميل والعدمل،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من الرخ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ر عد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ة،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اكرن من غول مـياهـا روية                      ومن منعج زرق المتون عدامل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قال على جهة الن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ة عدملية، أي عادية قديمة، والجمع العدا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د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ب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أصغر من ابن تمر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ت ألوانا، أو لغة في العندليب، كأنه مقلوب منه، وسيأتي قريبا في الذ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كما في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الرأس، للمذكر والمؤنث، نقله الجوهري، 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ترى فعل طلاحيات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دل الهامات صندلات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اقم الأشداق شدقماته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هي بها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عصلاء تذمي الكلب نكهتهاولا بعندلة يصطك ثديا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ل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ص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رأسه، عن ابن الأعرابي، وعندل البل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نقله الجوهري، وكذلك الهدهد، إذا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ادل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يان،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عرف سحادليه من عنادليه، أي ذكره من خصييه، ثنى سحادليه لمكان عنادليه، كما في المحيط، وقد تقدم ذلك في س ح د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د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فور يصوت ألوانا، قال بعض شعراء غ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دليل إذا زقا فـي جـنة                      خير وأحسن من زقاء الدخل وامرأة عن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الثديين، عن ابن الأعرابي، وبه فسر قول الشاعر الم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عندلة يصكك ثدياها والعند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ر، كما في الصحاح، والباء مقحمة،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لبل،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صغر من العصفور، والجمع العناد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ته رباعيا لأن أصله العندل، ثم مد بياء، وكسعت بلام مكررة، ثم قلبت باء، وذكر في حرف الباء، ويأتي له أيضا في ع ن د ل، هذا بعينه، ونذكر هناك ما يناسب المق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ة، عذله، يعذله، عذلا، كالتعذيل، شدد للكثرة،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 محركة، واعتذل الرجل، وتع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ل منه الملامة، وأعت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راق، فكأن اللائم يحرق بعذله قلب المعذول، فهو عذلة، كهمزة، يعذل الناس كثيرا، مثل ضحكة، وهزأ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ذلة، وأخي خذلة، وكلانا ليس بابن أ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ذل أخي، وهو يخذلني، ورجل عذال، مثل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ذ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ذ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عذالتاي فقلت مهلا                      أفي وجد بسلمى تعذلان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عذلة، محركة والعذال كرمان، والعذل، كسكر، كل ذلك جمع ع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معتذلات، وعذل، بضمتين،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ر، كأن بعضها يعذل بعضا، فيقول اليوم منها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شد حرا منك، ولم لا يكون حرك ك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ل يو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 كأنه فرط، فتدارك تفريطه بالإفراط، لائما نفسه على ما فرط منه، ومعتذلات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مشتعلة عند طل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ذلات سهيل، أيام شديدات الحر، تجيء قبل طلوعه أو بع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لات، بدال مهملة، أي أنهن قد استوين في شدة الحر، ومن رواه بالذال، أي أنهن يتعاذلن، ويأمر بعضهن بعضا، إما بشدة الحر، وإما بالكف ع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خرج منه دم الاستحاض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عاذل تغذو، يعني تسيل، وربما سمي ذلك العرق عاذرا، بالراء، وأنث على معنى العرقة، والجمع عذل، كشارف وشر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عرق بذلك، لأن المرأة تستليم إلى زوجها، فجعل العذل للعرق، لكونه سبب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وض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جر أفرغن في عثاج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ذمات أو يردن عاذلا وقال المفض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عبان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ل، و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تق، وش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و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ة، وذي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و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مر، و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ر، و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ن، و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ان، وجماد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ى، وجماد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و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 أو هو اسم شوال، وتعقبوا عليه، وصوبوا الأول، وأنشد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مني العاذل في حـبـه                      وما درى شعبان أني رج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مت له التورية، لأن رجبا اسمه الأصم، ف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درى اللائم العاذل في الهوى أني أصم، لا أسمع الم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م، واعتذل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ثاني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كل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 فأخطأ ثم اعتذل، أي رمى ثاني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ذل نفسه على الخطأ، فرمى ثانية ف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ل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ذ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ذل، أي يلام لإفراط جوده،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معذل بن غيلان أبو أحمد، روى عنه عمر بن شبة، وابنه أبو الفضل أحمد ابن معذل، فقيه مالكي، وعبد الصمد ابن معذل، شاعر بديع القول، والمعذل بن حاتم، عن نصر بن علي الجهضمي، والمعذل بن البختري، عن وهب بن زمعة، وأبو المعذل الجرجاني، عن زكريا بن أبي زائدة، وأبو المعذل عطية الطفاوي، شيخ لعوف الأعرابي، وزيد بن المعذل النمري، شيخ لمحمد بن مروان القطان، ومحمد بن عبد الله بن معذل، عن محمد بن بشر العبدي، وأبو المعذل مرة، عن عقبة بن عبد الغافر، وعنه حماد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ذال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ذل، والهاء للمبالغة،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عـذالة خـذالة أشـب                      خرق باللوم جلدي أي تخر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ذ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اذلة، و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ذ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السيف العذل، يضرب لما قد فات، وأصل ذلك أن الحارث بن ظالم ضرب رجلا فقتله، فأخبر بعذره، فقا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ل بن محمد، ككتان، حدث عن محمد بن جحادة، وعنه زياد بن يحيى الح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فل، كجعفر، و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الواسع، قد جاء ذكره في شعر جرير، كما في اللسان، وأهمله الجماعة، وسيأتي في غ د ف 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ها، وهي ب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لة، والجمع عراجل، وحراج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مشاة، قال حات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جلة شعث الرؤوس كأنهمبنو الجن لم تطبخ بقدر جزورها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اجلة، وأنشد أبو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حوا يماشون القلوص عشية                      عراجلة من بين حاف وناع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معز،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جول، كبرذ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دل، أهمله الجوهري، و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د،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د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كالعردل، والنون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ز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ز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سة الأ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و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جمعه الأسد في مأواه لأشباله، مما يمهده،ويهذبه، كالعش،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تخذه الناطور ف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أطراف النخ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أطراف الشجر، يكون فيه فرارا، وخوفا من الأسد، وسقيفة الناطور أيضا تسمى عرز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جوالق، يجمع فيه المتاع،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صغير، يتخذ للملك إذا قاتل، وقد يكون بيت لمجتنى الكمأة، حكا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ساءني والناس لا يعلمونه                      عرازيل كماء بهن مـقـ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صغير، لم يحل بأكث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حية، ومأواها،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ت أحناشه العراز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صيف، فخرجت من جح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كي له القرناء في عرز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رحى تجري على ثفالهـا أراد بالقرناء الحية، وأورد ابن بري هذا للأعشى، وتتم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كك الجرباء في عقالها 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القليل،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 عرزال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قايا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الشجر،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زيل ال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ردت يوما شديدا شب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د الماء بعظم تعج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رازيل ثمام تكدم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يجت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عرزاله، أي ثقل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عراز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الحقير، من نوادر أبي زيد، وبه فسر رجز غداف ابن بجرة الربعي، الآتي قري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المزا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ة، يؤثر بها الإنسان ويخ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عر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ة، وقال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ون، وبه فسر قول غداف بن بجرة الرب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قوم خرجوا هذال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كى ولا ينفع للنوكى الق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ذروا لا يلفكم طمال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أموالهم عراز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ون رميا واسع الأحاليل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أنهم مجتمعون في لصوصية، أو حرابة، وهذ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ط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زال ال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ه وأهدامه، يمتهدها ويضطجع عليها في القت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يجمعه الصائد من القديد في قتر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يخبأ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ازيل، 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ال ذليلة، فيها متيع خف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طل، والعرط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حش الطول، المضطرب، 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وي إلى ملط له وكلك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رطم هاد وعنق عرطل والعرط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عن السيرافي،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سيبويه عرطليلا، فقال الزب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نلف تفسي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طويل، واستدل على صحة ذلك ب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طل ل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طويل، والع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شباب والقد من الغ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طل، إذا استرخى في مشي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كما في الصحاح، والعراقيل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بها، كعراقيب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عن القصد، والع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وي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ل كلامه، أي عوجه، وقال ابن الأنبا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ل فلان على فلان، وحوق،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عليه الفعل والكلام، وأدار عليه كلاما غير مستق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 مأخوذ من حوق الكمرة، وهو ما دار على الك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 من الع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ل بن الخ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البيض،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لة تحسب المجاسد منها                      زعفرانا يداف أو عرقيل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البيض، ب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قلى، كخوز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يتبختر في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رقل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ق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ستقيم على رشده، كم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كل،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ف، و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هل، كإردب،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من الإب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عرهلا من الصهب دوسر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 الخلق،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ي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زياف الضحى عراه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ح ذا خصـائل غـداف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د ريان العصا عثاك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هملة من الإبل، والزاي لغة في الكل،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ز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 عن العمل، يعزله، عزلا، وعزله، تعزيلا، فاعتزل، وانعزل، وتعز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اه، وأفرزه جانبا، فتنحى، كما في المحك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في المصباح ما يقتضي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زل، لخلوه عن العلاج، كما هو قاعدة المطاوعة في مثله، والله أعل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عن السمع لمعزولون  ، أي ممنوعون بعد أن كانوا يمك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ل عنها، ع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ولدها، كاعتزل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 عزل الرجل الماء عن جاريته إذا جامعها لئلا تحم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ترى في ال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منفرد بإبله، في رعي أنف الكلأ، يتتبع مساقط الغيث،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زل بماشيته، ويرعاها بمعزل من الناس،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دف المعزال صوب رأسهوأعجبه ضفو من الثلة الخط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الشيخ عن بنيه وتلوي                      بلبون المعزابة المعـزال وهذا المعنى ليس بذم عندهم، لأن هذا من فعل الشجعان، وذوي البأس والنجد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 ناحية من السفر، ينزل وحده، وهو ذم عندهم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رمح مع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زيل،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شرف الديك يدعو بعض أسرتهإلى الصباح وهم قوم معازيل والمعز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تزل أهل الميسر لؤ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أحمق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ز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زل بعضهم عن بعض، أي انف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زال، هو اسم من اعتز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عزال نف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ة 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منفرد المنقطع المنعز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ذنب عن الدبر عادة، لا خلقة، وهو ع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زل ذنبه في شق، وقد عزل، كعلم، عزلا، محرك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أعزل على ا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رجل لا سلاح معه، على فرس معوج العسيب،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تشاءم به إذا كانت إمالته إلى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لا مطر ف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 الرجل الغائب يكون من اللحم، والجمع عز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أحد السماكين الأعزل، وهو كوكب على المج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جوم السماء سماكان، أحدهما السماك الأعزل، والآخر السماك الرامح، فأما الأعزل فهو من منازل القمر، به ينزل، وهو شآم، سمي أعزل لأنه لا شيء بين يديه من الكواكب، كالأعزل الذي لا سلاح معه، كما كان مع الرامح، أو لأنه إذا طلع لا يكون في أيامه ريح ولا برد،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رون الشمس عند ارتفاعهاوقد صادفت طلقا من النجم أعز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فيه ضوؤها وشعاعها                      فأحـصـــن وأزين لامـــرئ إن تـــســـربـــلا والجمع العزل،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ن صيب نوء الربـيع                      من الأنجم العزل والرامح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إحدى الحرقفتين بين العزل، محرك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سلاح معه، فهو يعتزل الحرب، وربما خص به من لا رمح معه،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مدينة حين كنت أميرها                      أمن البريء بها ونام الأعزل 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رجل أعزل، فلا بأس أن يأخذ من سلاح الغنيمة، كالعزل، بضمتين، حكاه الهروي في الغريب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لط، وامرأة فنق، وماء سدم، ومنه حديث سلمة بن الأكوع،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ني رسول الله صلى الله عليه وسلم بالحديبية عزلا، فأعطاني حجفة، الحديث، أي ليس معي سلاح، و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 بالضم، كأحمر وحمر، وأعزال، جمع عزل، بضمتين، كجنب وأجناب وسدم وأسدام، قاله الأزهري، قال الفن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فتية الأعـزا                      ل مثل الأينق الرعل هكذا رواه علي بن حمزة، وهو جمع الأعزل، والمعروف الأرعال، وعزل، كرك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وا بأنه لا يجمع أفعل على فعل، ولكنه لما وقع الأعزل في مقابلة الرامح حملوه عليه، لأنهم قد يحملون الصفة على ضدها، كعدوة حملا على صديقة، أو أجري عزل مجرى حسر جمع حاسر، لتقاربهما في المعنى، قاله السهيلي في الروض،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اء نفسي غير جمع أشابة                      حشدا ولا هلك المفارش عز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يل ولا عواوير في الهي                      جا ولا عـزل ولا أكـفـال وعزلان، بالضم كأحمر وحمران، ومعازيل، عن ابن جني، وهو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 بالتحريك، وبالضم، وهما لغتان، كالشغل والشغل، والبخل و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رد بيت المال تقدمة، غير موزون ولا منتقد إلى محل النجم، كما 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الحمول بجانب العزل                      إذ لا يلائم شكلها شكلـي والع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نقله الصاغان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 الماء من الراوية ونحوها، كالقربة في أسفلها، حيث يستفرغ ما فيها من ال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لاء فم المزادة الأسفل،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مزادة عزلاوان من أسفل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زلاء لأنها في أحد خصمي المزادة، لا في وسطها، ولا هي كفمها الذي منه يستقى في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لي، بكسر اللام، وإن شئت فتحت اللام،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لى، مثل الصحاري والصحارى، والعذاري والعذارى،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ه الجنوب فلما اكفهر                      حلت عزاليه الشـمـأل كما في الصحاح، يقال للسحابة إذا انهمرت بالمطر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لت عزاليها، وأرسلت عزاليها، وفي حديث الاستس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اق العزائل جم البعاق أصله العزالي، مثل الشائك والشاكي، شبه اتساع المطر واندفاقه بالذي يخرج من فم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ت لبني جعفر بن كلا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في بلاد بني يربوع،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ي الأجارع والأعازل كلها                      والنعف حيث تقابل الأحج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عمل بحرانة، وبحرانة مدين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تان اللتان في طرف ذنب العقاب، والجمع أعزل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قدرية، زعموا أنهم اعتزلوا فئتي الضلالة عندهم، أي أهل السنة والجماعة، والخوارج الذين يستعرضون الناس قتلا، أو سماهم به سيد التابعين الحسن بن يسار البصري، لما اعتزله واصل بن عطاء، وكان من قبل يختلف إليه، وكذا أصحابه، منهم عمرو بن عبيد، وغيره، إلى أسطوانة من أسطوانات المسجد، فشرع واصل يقرر القول بالمنزلة بين المنزلتين، وأن صاحب الكبيرة لا مؤمن مطلق ولا كافر مطلق، بل هو بين المنزلتين، كجماعة من أصحاب الحسن، ف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 عنا واصل، فسموا المعتزلة لذلك، وقالت الخوارج بتكفير مرتكبي الكبائر، والحق أنهم مؤمنون، وإن فسقوا بالكبائر، فخرج واصل من الفريق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قتادة بعمرو بن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معت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و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و بن عبيد هذا، هو ابن عبيد ابن باب، أبو عثمان، مولى بلعدوية من بني تميم، بصري ناسك، سمع الحديث، وقال بالقدر، ودعا إليه، مات بمكة سنة </w:t>
      </w:r>
      <w:r>
        <w:rPr>
          <w:rFonts w:cs="MS Sans Serif;Times New Roman" w:ascii="MS Sans Serif;Times New Roman" w:hAnsi="MS Sans Serif;Times New Roman"/>
        </w:rPr>
        <w:t>144</w:t>
      </w:r>
      <w:r>
        <w:rPr>
          <w:rFonts w:ascii="MS Sans Serif;Times New Roman" w:hAnsi="MS Sans Serif;Times New Roman" w:cs="MS Sans Serif;Times New Roman"/>
          <w:rtl w:val="true"/>
        </w:rPr>
        <w:t>، ودفن بمران، على ليلتين من مكة، بطريق البصرة، وصلى عليه سليمان بن علي، ورثاه أبو جعفر المنص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إله عليك من متوسـد                      قبرا مررت به على مـر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ا تضمن مؤمنا متعفـفـا                      صدق الإله ودان بالـقـرآ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هذا الدهر أبقى صالحا                      أبقى لنا حيا أبا عـثـمـان ويقال لسائق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ع عزل حمارك، محركة، أي مؤخرة، كما في العباب، والعز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 الشيء، وتعزله، ويتعديان ب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عن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تؤمنوا لي فاعتزلون  ، أي لا تكونوا علي ولا معي، وقو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يت عاتكة الذي أتعـزل                      حذر العدا وبه الفؤاد موكل يكون على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د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بمعزل عن كذا وكذا،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وضع عزلة عن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معزل  ، أي في جانب من دين أب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فينة،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جلب جلب غـيم وقـرة                      ولا بصفا صلد عن الخير معزل والأعزل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قدر على الطيران،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العنبر بن عمرو ابن تميم، قال صخير بن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أيام حضرنا الأعز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إذ نحن على الضلضله والأ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ديار كلب، في واد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يقال لأحدهما الأعزل الريان، لأن به ماء، وللآخر الأعزل الظمآن،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ديان، يقطعان بطن المروت، في بلاد بني حنظلة بن مالك،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ؤنسان ودير أروى دوننا                      بالأعزلين بواكر الأظعـان وع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ضيعة، كانت لأبي نخيلة الحمان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زلة عن كل خير تعز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بطحاؤها تفل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جن بين قارتيها أفكل والعزال،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زل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ئت من الخوارج لست منهم                      من العزال منهم وابن بـاب وأراد بابن باب عمرو بن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إحدى الحرقفتي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عجلت ساقتها قرع العزل والعزل في ذنب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ميل إلى أحد الجا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بيت، عامية، وكذا العزلان، بالضم، بمعنى الع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ال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عرب في جيز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ابن سلمة بن بداء بن عامر بن عوثبان بن زاهر بن مراد، جد قيس بن المكشوح، قاله الط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ز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ه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ه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هيل، 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ستغاث باحوى فوقه حبكيدعو هديلا به العزف العزاهي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خفيف، عن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عز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هل، كزبرج، و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ه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حمام، وقال غيره بالفتح أيضا، أو فرخها، والجمع عزاهل،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عدانة الشعفات ناحت                      عزاهلها سمعت لها عرينا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رج، و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بق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هل، ك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فارغ، والجمع عزاهل، نقله الأز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ى في الفتية العزاه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 من خز العراق الـذائ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فاضة تضفو على الأنامل وعزه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زهل ل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غذاء، كالمع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اهل، كعلابط،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ه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حمام،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عزهل، ك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اه عزهلا من الصهب دوسرا والعزاهل من الخي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مل الخل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زياف الضحى عزاهل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بهل، والمعز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ب الماء إذا جرى من هبوب الريح، قاله ابن الأعرابي،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ار من عسل مصفى  ، اختلف في عسل الدني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اب النحل، تخرجه من أفواهها، وذلك أنها تأكل من الأزهار والأوراق ما يملأ بطونها، ثم إنه تعالى يقلب تلك الأجسام في داخل أبدانها عسلا، ثم تلقيه من أفواهها، فتكون م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ن بطونها  ، للتبعيض، ورجحه الغزن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ستحالة الأطعمة لا تكون إلا في البطن،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خرج من أدبارها، حكاه ابن عطية، عن علي رضي الله تعالى عنه، فإنه حكي عنه أنه قال، محتقرا ل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لباس ابن آدم فيها لعاب دودة، وأشرف شرابه فيها رجيع ن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اهره أنه يخرج من دبرها، وتعقب عليه الدميري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و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دنيا ستة أشياء، مطعوم، ومشروب، وملبوس، ومركوب، ومنكوح، ومشموم، فأشرف المطعوم العسل، وهو مذقة 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روي عن عمار بن ياسر بهذا الوجه، كما ذكره ابن الجوزي في بعض مؤلفاته، واعترض بعض من ألف في تفضيل اللبن على العسل أن هذا غير وارد، فإن المذق هو خلط الشيء، فوصف العسل بأنه مخلوط في بطونها، فلا ينافى الأو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جهل باللغة العربية، فإن المراد بالمذقة هنا، ما تمذقه بفيها، أي تمجه، والمذق كالمج لا يكون إلا بالفم، فتأمل، أو طل خفي، يحدثه الله في الهواء، يقع على الزهر وغيره، كأوراق الشجر، فيلقطه النحل بإلهام من الله تعالى بأفواهها، فإذا شبعت التقطت مرة أخرى من تلك الأجزاء، وذهبت به إلى بيوتها، ووضعته هناك، فهو العسل، وقيل في هذا الطل اللطيف ال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خار يصعد، فينضج في الجو، فيستحيل، فيغلط في الليل من برد الهواء، فيقع عسلا، قال الإمام الرازي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قرب إلى العقل، وأشد مناسبة للاستقراء، فإن طبيعة الترنجبين قريبة من العسل، ولا شك أنه طل يحدث في الهواء، ويقع على أطراف الأشجار والأزهار، وأيضا نحن نشاهد أن النحل يغتذي بالعسل، وإذا استخرج من بيوتها ترك لها منه ما تأكل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كلام الرازي أنه طل تحمله بأفواهها، وتضعه في بيوتها، فينعقد عسلا، وظاهر القرآن يخالفه، فإنه نص على أنه يخرج من بطونها، والظاهر أنه بعد استقراره في بطونها تقذفه عسلا، بقدرة السميع العليم، كما يخرج اللبن من بين فرث ودم، إنه على كل شيء قدير، فتأمل، وقد يقع العسل ظاهرا فيلقطه الناس، وذكر الكواشي في تفسيره الأوسط، أن العسل ينزل من السماء على هيئة، فيثبت في أماكن، فتأتي النحل فتشربه، ثم تأتي الخلية فتلقيه في الشمع المهيأ للعسل، لا كما توهمه بعض الناس أنه من فضلات الغذاء، وأنه قد استحال في المعدة 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ما ساقه الرازي، وكل ذلك فيه دلالة على أنه مخرجه من أفواه النحل، وهو مذهب الجمهور، وقد أشكل ذلك على المتقدمين، حتى إ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طاطاليس لما تحير في تحقيق هذا الأمر صنع لها خلايا من زجاج، لينظر إلى كيفية ذلك، فأبت أن تعسل فيه، حتى لطخته من باطن الزجاج بالطين، فلم يتحقق، حكاه الغز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أنه لا يعلم بحقيقة حروجه إلا خالقه سبحانه وتعالى، لكن لا يتم إصلاحه إلا بحمي أنف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م المصنف في العسل غير سديد، وخلافاته غير منقولة عن الواضع، ولا مسموعة عن العرب الذين هم قدوة كل متكلم مجيد، وخصوصا دعوى أنه بخار </w:t>
      </w:r>
      <w:r>
        <w:rPr>
          <w:rFonts w:cs="MS Sans Serif;Times New Roman" w:ascii="MS Sans Serif;Times New Roman" w:hAnsi="MS Sans Serif;Times New Roman"/>
          <w:rtl w:val="true"/>
        </w:rPr>
        <w:t>. . . .</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مال المصنف به لرأي الحكماء، وأهل التصعيد، فهو قول باطل، لا يعرف لإمام كامل، فيجب الحذر من إيراده في المصنفات الموضوعة في كلام العرب إفرادا وتركيب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شيخنا أن كتابه هذا البحر المحيط، وأن من شأنه جلب الأقوال من كل مديد ووسيط،وقد عرفناك أن الأقوال المذكورة للرازي والغزنوي والكواشي صاحب الوسيط، وكفى بهؤلاء قدوة ومتبعا لكل مدع محيط، وأفردت لمنافعه وأسمائه كتاب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نيفه هذا مختصر في نحو ورقتين، فيه فائدة 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ق الأسل لتصفيق العسل، فهو نحو كراسين وأزيد، وقد رأيته، وطالعته، واستفدت منه، فكيف ي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حو ورقتين، فتأمل ذلك، ومنافعه كثيرة جدا، أفردها الأطباء في تصانيفهم، ليس هذا محل ذكرها، وهو غذاء مع الأغذية، ودواء مع الأدوية، وشراب مع الأشربة، وحلو مع الحلاوة، وطلاء مع الأطلية، ومفرح مع المفرحات،وفي سنن ابن ماجة، من حديث ابن مسعود،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شفاء من كل داء، والقرآن شفاء لما في الصدور، فعليكم بالشفاءين، القرآن، و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والتذكير لغة معروفة، والتأنيث أكثر، كما في المصباح، وبه جزم القزاز في الجامع، قال الشما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رسطاطاليس لما تحير في تحقيق هذا الأمر صنع لها خلايا من زجاج، لينظر إلى كيفية ذلك، فأبت أن تعسل فيه، حتى لطخته من باطن الزجاج بالطين، فلم يتحقق، حكاه الغز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أنه لا يعلم بحقيقة حروجه إلا خالقه سبحانه وتعالى، لكن لا يتم إصلاحه إلا بحمي أنف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م المصنف في العسل غير سديد، وخلافاته غير منقولة عن الواضع، ولا مسموعة عن العرب الذين هم قدوة كل متكلم مجيد، وخصوصا دعوى أنه بخار </w:t>
      </w:r>
      <w:r>
        <w:rPr>
          <w:rFonts w:cs="MS Sans Serif;Times New Roman" w:ascii="MS Sans Serif;Times New Roman" w:hAnsi="MS Sans Serif;Times New Roman"/>
          <w:rtl w:val="true"/>
        </w:rPr>
        <w:t>. . . .</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مال المصنف به لرأي الحكماء، وأهل التصعيد، فهو قول باطل، لا يعرف لإمام كامل، فيجب الحذر من إيراده في المصنفات الموضوعة في كلام العرب إفرادا وتركيب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شيخنا أن كتابه هذا البحر المحيط، وأن من شأنه جلب الأقوال من كل مديد ووسيط،وقد عرفناك أن الأقوال المذكورة للرازي والغزنوي والكواشي صاحب الوسيط، وكفى بهؤلاء قدوة ومتبعا لكل مدع محيط، وأفردت لمنافعه وأسمائه كتاب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نيفه هذا مختصر في نحو ورقتين، فيه فائدة 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ق الأسل لتصفيق العسل، فهو نحو كراسين وأزيد، وقد رأيته، وطالعته، واستفدت منه، فكيف ي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حو ورقتين، فتأمل ذلك، ومنافعه كثيرة جدا، أفردها الأطباء في تصانيفهم، ليس هذا محل ذكرها، وهو غذاء مع الأغذية، ودواء مع الأدوية، وشراب مع الأشربة، وحلو مع الحلاوة، وطلاء مع الأطلية، ومفرح مع المفرحات،وفي سنن ابن ماجة، من حديث ابن مسعود،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شفاء من كل داء، والقرآن شفاء لما في الصدور، فعليكم بالشفاءين، القرآن، و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والتذكير لغة معروفة، والتأنيث أكثر، كما في المصباح، وبه جزم القزاز في الجامع،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ون الناظرين يشوقـهـا                      بها عسل طابت يدا من يشور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ال، وعسل، بضمتين، وعسل، وعسول، وعسلان، بضمهن، هكذا ذكر أبو حنيفة في جم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أردت أنواع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من عسل ذروة ضرب                      شيبت بماء القلات من عرم والعسال،والع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اره من موضعه،وآخذه من الخلية،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شهب من أبكار مزن سحـابة                      وأري دبور شاره النحل عاس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ره من النحل، فعدى بحذف الوسيط، ك  اختار موسى قومه سبعين رج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ل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ة النحل، وهي التي تتخذ فيها النحل العسل، من راقود وغيره، فتعسل في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يوفضون إلى العسالة، كما تطرد النحل إلى العسال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نفس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طعام، يعسله، ويعسله، من حدي ضرب ونصر، عسلا، وعسله تع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ه، وطيبه، وحلا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جبيل معسل، أي معمول ب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 مسواكها منحت بـه                      رضابا كطعم الزنجبيل المع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س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هبو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يستعس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طلبون العسل، فعسلتهم، بالتخفيف، وعسلتهم،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ودتهم إياه، واقتصر الجوهري على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ر الرطب، وهو ما سال من سلافته، وهو حلو بمرة، هكذا استعاره أبو حني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عسل الرطب، وعسل النحل هو المنفرد بالاسم، دون ما سواه من الحلو المسمى به على التشبيه، والعرب تسمي صمغ العرفط عسلا، لحلاوت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ي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ته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لبنى طي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نضح من شجر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جرها، يشبه العسل، لا حلاوة له، ويتبخر به،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ى 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بيض، يخرج منه كالج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عن ابن دري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بن 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اري، م معروف، لقي الأصمعي،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الصلاح في علوم الحديث، أنه رآه بخط الأزهري في التهذيب، بكسر العين، وسكون السي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ثناء عليه، عن ابن الأعرابي، وهو من العسل، لأن سامعه يلذ بطيب ذك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مرأة، يعسلها، 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هو مجاز، إما أن تكون مشتقة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ذوقي عسيلته ويذوق عسيلتك، وإما أن تكون لفظة مرتجلة على حد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ا مش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من طعامه، عسلا، بالتحريك، أي ذاقه، كحلب حلب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الله فلانا، يعسله، 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ه إلى النا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الله بعبد خيرا عس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ع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ح له عملا صالحا بين يدي موته، حتى يرضى عنه من حوله، أي جعل له من العمل الصالح ثناء طيبا، شبه ما رزقه الله تعالى من العمل الصالح، الذي طاب به ذكره بين قومه، بالعسل الذي يجعل في الطعام، فيحلو به ويطيب، وهذا مثل، أي وفقه الله لعمل صالح يتحفه كما يتحف الرجل أخاه، إذا أطعمه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رمح، يعسل، من حد ضرب، عسلا، بالفتح، وعسولا، بالضم، وعسل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اهتزازه، واقتصر الجوهري على المصدر الأخ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واضطرب، وأنشد ل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ك بكعب واحـد وتـلـذه                      يداك إذا ما هز بالكف يعسل فهو رمح عاسل، وعسال، وع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 لدن، وهو العاتر، وقد عتر، وعس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عسال إذا هز عتر وعسل الذئب، أو الفرس، أو الثعلب، يعسل، من حد ضرب، عسلا، وعسل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سرعا، واضطرب في عدوه، وهز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الفرس، وعس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طرم، في عدوه، فيخفق برأسه، ويطرد متن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وجع في العرق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ت أبقى عسلا من الذيب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ان الذئب أمسى قاربا                      برد الليل عليه فنـسـل 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ن بهز الكف يعسل متـنـه                      فيه كما عسل الطريق الثع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في الطريق، فحذف وأوص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ار العسل والعسلان للإنس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ماء، عسلا، وعسل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ه الريح، فاضطرب، وارتفعت حبكه،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بحت والظل غض ما ز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ا كأن ماءه إذا عس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فض الريح رويزي سمل الرو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والس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وإنما شبه الماء في صفائه بخضرة الطيلسان، وجعله سملا، لأن الشيء إذا أخلق كان لونه أ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دليل ب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ق، وأسرع، كإسراع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كالعنسل،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طع الجوز جوز الفلا                      ة بالحرة البازل العنسـل ذهب سيبويه إلى أنه من العسلان، وقال محم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للعنس عنسل، فذهب إلى أن اللام زائدة من عنسل، وأن وزن الكلمة فعلل، واللام الأخيرة زائد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ك في هذا القول مذهب سيبويه، الذي عليه ينبغي أن يكون العمل، وذلك أن عنسل فنعل من العسلان، الذي هو عدو الذئب، والذي ذهب إليه سيبويه هو القول، لأن زيادة النون ثانية أكثر من زيادة اللام، ألا ترى إلى كثرة باب قنبر، وعنصل، وقنعاس، وقلة باب ذلك، وأول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وافقه الأكثرون، كابن عصفور وأضرابه، وصوبه صاحب المم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عر زهير،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ج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ني عمرو بن يربوع، من تميم، وهو عسل بن عمرو بن يربوع، ويزعمون أن أمهم السعلاة، وفيهم قال علباء بن أرق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بح الله بني السـعـلا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يربوع شرار النا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أعـفـاء ولا أكـيات وقد ذكر في ن و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سل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 فلان معسلته، إذا أخذ ما هنالك من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مضرب عسلة، يعني من النسب، وما أعرف له مضرب عس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ق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له مضرب عسلة، أي منصب ومنك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ان إلا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ل، كأمي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ضرب، السريع رجع اليد بالضر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موالية والنفس تنذرهامع الوبيل بكف الأهوج العسل و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ر،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نسة العطار، وهي التي يجمع بها العطر، كما في الصحاح، وهي مكنسة شعر، يكنس بها العطار بلاطه من العطر،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ني بخير لا أكون ومدحتيكناحت يوما صخرة بعس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حت صخرة يوما، فحال بين المضاف والمضاف إليه، لأن الوقت عندهم كالفضل في الكلام، كما في الصحاح، وهكذا أنشد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ة التي يقلع بها الغالية، وهو قول ابن الأعرابي والفراء، وجمعه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فيل، نقله الجوهري،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ضيب البعير عسيلا أيضا، ج عس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س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زاؤه، وخاله، أي مصلحه، وحسن الرعية له، والجمع أع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 قرب خطة بني ضبة، نسب إلى عسل أبي صبيغ،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تميم، وولده صبيغ هو الذي سأل عمر عن غرائب القرآن، وقال يحيى 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صبيغ بن شريك،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ان صحيحان، وهو صبيغ بن شريك بن المنذر بن قطن بن قشع بن عسل بن عمرو بن يربوع التميمي،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غ بن عسل، فقد نسبه إلى جده الأعلى، وقد ذكر في ص ب 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نم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س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مسيح بن ع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سلة، بالكسر بالعين و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ى الذ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بث من أبي عسلة، ومن أبي رعلة، ومن أبي سلعامة، ومن أبي معطة، كله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قي سميراء، وهو منهل من مناهل طريق مكة، لحاج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ة، أو ماء الرجل، وبكل منهما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تى تذوقي عسيلته ويذوق عسيلتك، أو العسيلة في هذا الحديث كناية عن حلاوة الجماع، الذي يكون بتغييب الحشفة في فرج المرأة، ولا يكون ذواق العسيلتين معا إلا بالتغييب، وإن لم ينزلا، ولذلك اشترط عسيلتهما، قاله الأزهر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شبيه بالعسل، للذته، لأن الجماع هو المستحلى من المرأة، فشبه لذة الجماع بذوق العسل، فاستعار لها ذوقا، وقالوا لكل ما استح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ومعسول، على أنه يستحلى استحلاء العس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اع العسيلة، شبهت تلك اللذة بالعسل، وصغرت بالهاء، لأن الغالب على العسل التأن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ث لأنه أريد به العسلة، وهي القطعة منه، كما تقول للقطعة من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صغره مؤنث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يلة، كقويسة، وشميس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صغره إشارة إلى القدر القليل، الذي يحصل به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صالحون،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سل، وعسول، وهو مما جاء على لفظ فاعل وهو مفعول 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اسل، ذو عسل، أي ذو عمل صالح، الثناء عليه به يستحلى ك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ان بن عسال المرادي،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 نزل الكوفة، وروى عنه ابن مسعود مع جل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ا له وب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س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 في الم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ب، وفي الحديث، عن عمر رضي الله تعالى عنه، قال لعمرو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ك العسل، بنصب العسل ورفعه، أي عليك بسرعة المشي، هو من العسلان، مشي الذئب واهتزاز الرمح، وقال الراغ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از الرمح، واهتزاز الأعضاء في العدو، وأكثر ما يستعمل في الذ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عسل وينس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د بالعسل هنا، هو عسل النحل، ومر شرحه في ك ذ ب، تفصيل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وعواسل، كركع، وفوارس، قال أبو كبير الهذ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از الرمح، واهتزاز الأعضاء في العدو، وأكثر ما يستعمل في الذ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عسل وينس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د بالعسل هنا، هو عسل النحل، ومر شرحه في ك ذ ب، تفصيل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وعواسل، كركع، وفوارس،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واسل كالمراط معيدة                      بالليل مورد أيم متغضف والع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عمل الصالح، يستحلى الثناء عليه به، كالعسل، قاله الأزهري في شرح قول ابن الأعرابي، وقد سبق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عمل البعدانية، وب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ه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أعسال م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آسان من أب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عسل عسلة، جاءوا بالهاء لإرادة الطائفة، كقولهم لحمةق ول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ع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سل، 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مى بها اليعسوب حتى أقرهـا                      إلى مألف رحب المباءة عاسل إنما هو على النسب، أي ذي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ديث الح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الرجل، تع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دمه 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ونهما مظنة الالتذاذ، وهو كناية،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س عسال وما كان صاحبا                      رفعت لناري موهنا فأتان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مب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رفعتها للذئب، فقلب، كذا في الموازنة ل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ة عا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ك له مضرب ع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تمه حتى هدم نسبه، ونفى منصبه، وهو مجاز،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ه ولحمه وع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اللبن واللحم و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عسولة الكلام، إذا كانت حلوة المنطق، مليحة اللفظ، طيبة الن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سول الموا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د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سيل ما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س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ل بالشيء كعلم عسولا، وع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سل بن غ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ء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فلان عسلة بني فلان، أي علم جماعتهم و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يل بن عقبة بن صمعة ابن عاصم بن مالك بن قيس بن مالك، بطن من سامة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بقية ببيت المقدس، والشام، وريف مصر، منهم البرهان إبراهيم بن يوسف بن سليمان المناوي المنزل، العسيلي، من أصحاب الشيخ محمد الغمري، توفي سنة </w:t>
      </w:r>
      <w:r>
        <w:rPr>
          <w:rFonts w:cs="MS Sans Serif;Times New Roman" w:ascii="MS Sans Serif;Times New Roman" w:hAnsi="MS Sans Serif;Times New Roman"/>
        </w:rPr>
        <w:t>886</w:t>
      </w:r>
      <w:r>
        <w:rPr>
          <w:rFonts w:ascii="MS Sans Serif;Times New Roman" w:hAnsi="MS Sans Serif;Times New Roman" w:cs="MS Sans Serif;Times New Roman"/>
          <w:rtl w:val="true"/>
        </w:rPr>
        <w:t xml:space="preserve">، وولده الشمس محمد بن إبراهيم، ولد بمنية سلسيل سنة </w:t>
      </w:r>
      <w:r>
        <w:rPr>
          <w:rFonts w:cs="MS Sans Serif;Times New Roman" w:ascii="MS Sans Serif;Times New Roman" w:hAnsi="MS Sans Serif;Times New Roman"/>
        </w:rPr>
        <w:t>856</w:t>
      </w:r>
      <w:r>
        <w:rPr>
          <w:rFonts w:ascii="MS Sans Serif;Times New Roman" w:hAnsi="MS Sans Serif;Times New Roman" w:cs="MS Sans Serif;Times New Roman"/>
          <w:rtl w:val="true"/>
        </w:rPr>
        <w:t>، وتميز بالفضيلة، وأشير إليه، أجازه الشادي، والخيضري، والد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بن عبد الله بن عسل التميمي، روى عن عمه صبيغ ابن عسل، وعسل بن سفيان، ع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سل هذا، وع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عسل التميمي، شهد الجمل، هو أخو صب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محمد ابن موسى النيسابوري الزاهد، عن ابن المبارك، و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أحمد محمد بن أحمد الأصبهاني، من شيوخ أبي نعيم، وأبي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دلس، حوله جنان المنازه، و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كيب ع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 الزمخش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عامر، أ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نا وكل ضربة لها من عس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كل ولد ولدته من فح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لون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ة الخفيفة،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ل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ف الناس بعضهم إلى بعض،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هم، وترددهم، وهم يعسبلون، ونقله أيضا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جل، كجعفر،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رة بني سليم،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ر العباس بن مرداس،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لغ أبا سلمى رسولا يروعـه                      ولو حل ذا سدر وأهلي بعسجل </w:t>
      </w:r>
      <w:r>
        <w:rPr>
          <w:rFonts w:ascii="MS Sans Serif;Times New Roman" w:hAnsi="MS Sans Serif;Times New Roman" w:cs="MS Sans Serif;Times New Roman"/>
          <w:color w:val="009716"/>
          <w:rtl w:val="true"/>
        </w:rPr>
        <w:t xml:space="preserve"> ع س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ط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لام غير ذي نظام، كالعلسط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لغة بع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عسطل، ومعلسط، وتقدم أيضا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عطلس، بهذا ال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فيه صلابة، ونشوز، وحجارة بيض كما في المحيط، والمحكم،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ع السراب، وتل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أة التي بين البياض والح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من الفقع، وأشد بياضا واسترخاء، الواحد عسقل، كجعفر، وعسقول، بالض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مأة الكبار البيض،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أرض،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بر فل منيف الـربـا                      عليه العساقيل مثل الشحم والعساقل، والعس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جعلا اسما لواحد،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ضاج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بواحده، ونقله ابن هشام في شرح الكعبية، وأ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المتفرقة من السحاب تلمع، هكذا نص العباب،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اقيل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لا واحد لها، 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وب ذراعيها وقد عرقت                      وقد تلفع بالقور العسـاقـيل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رانة كأتان الضحل ناجية                      إذا ترقص بالقور العساقيل وال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ا، أي قد تغشاها السراب، وغطاها، وهذا من المقلوب، لأن القور هي التي تلفعت بالعس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سقلة، وعس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سقول،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لفعت القور بالعساقيل، فقلب، وقد ذكر في ق و ر،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ع السراب عساق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 منها جددا عساق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ريدك المصقولة السلائلا يعني المسحل، جرد أتنا أنسلت شعرها، فخرجت جددا بيضا، كأنها عساقل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هر مما تقدم أن العساقل والعساقيل اسم لقطع السراب لا السحاب، وكأن المصنف قلد الصاغاني علىعا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ق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ساحل بحر الشام، له سوق، تحجه النصارى، في كل سنة،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وحوش به عـسـقـلا                      ن صادف في قرن حج ديافا شبه ذلك المكان لكثرة الوحوش بسوق عسقلان،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ق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جناد الشام،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عروس الشام،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فلسطين، وفي ال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كان دار إبراهيم عليه السلام، وقد خرج منها خلق كثير من أهل العلم، وفي القرن الخامس استولى عليها الإفرنج، لعنهم الله تعالى، ثم فتحها السلطان صلاح الدين يوسف بن أيوب، رحمه الله تعالى، وأخرب قلعتها خوفا من سطوة الكفرة، فاستولى عليها الخراب إلى زماننا هذا، وأما الآن فلم يبق بها إلا الرسوم، فسبحان الحي الق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قل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أو محلة بها، ورجح ابن السمعاني القول الأخي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أ من قال إنها قرية ببلخ، بل هي محلة بها، سمعت بها الحديث، منها أبو يحيى عيسى بن أحمد بن عيسى بن وردان العسقلاني البلخي، ثقة، عن عبد الله بن وهب، وبقية بن الوليد، وعنه النسائي، و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قلان من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ا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عسق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لى رأسه،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أة، واحدها عسقل، عن الأصمعي، وأنشد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جنيتك أكمؤا وعساقلا                      ولقد نهيتك عن بنات الأوبر والعسقل، والعس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مع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من الذي يظن فيصيب، كالعاشن والعاكل، كما في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ص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قول، بالضم،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جر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اصي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ى، كما في المحكم، ويكس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عصال، وهي الأعفاج، عن الأصمعي،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رد يبرد من أغل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به الجرع إلى أعصالها وأنشد ابن سيده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خلو الأعصال إلا من الما                      ء وملجوذ بارص ذي انهياض و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دفلى، تأكله الإبل، وتشرب عليه الماء كل ي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ض ينبت على المياه، الواحدة عصلة، ب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سلح الإبل، إذا أكل البعير منها سلحته، والجمع العصل، 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الأضياح من أستاهكم                      كسلاح النيب يأكلن العصل الأض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بان الممذوقة،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ل من عقيل صـادق                      كليوث بين غاب وعصل و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عسيب ذنب الفرس، حتى يصيب كاذته وفائ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بدو بعض باطنه، الذي لا 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وجاج في صلابة، ومنه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وج لانتصابه، ولا عصل في 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عصل، كفرح، وهو عصل، ككتف، و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وصلب، وكل معوج فيه صلابة فهو أعصل، وعصل، وال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عوج العسي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ل، بالكسر، وهو ناد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 عصالا جمع عصل، كوجع وو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ن، أو عود يعطف رأسه، ويتناول به أغصان الشجرة، عن ابن دريد سمي به لاعوجاج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ريا كمعصال السل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ن ترويها فاذهب فنم والمع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صولجان، كالمعصيل، وهو المعقف، والصاع، والميج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ص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حم عليها، وهي اليابس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عصلاء تذمي الكلب نكهتهاولا بعندلة يصطك ثدياها وعصل الرج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رجل صنم، كان يأتي بالخبز والزبد فيضعه على رأس صنم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عم، فجاء ثعلبان، فأكل الخبز والزبد، ثم عصل على رأس الصنم، أي 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ثعالب وفي كتاب الغريبين ل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ثعلبان فأكلا، أراد تثنية ثعلب، وقد مر تحقيقه في ث ع ل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ل العود، يعصله، ع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ه، تعويجا، فإن كان اعوجاجه خلق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ل، كفرح،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خلقة، فإن كان اعوجاجه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ل، تع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صأل، كاطم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ض على ع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اء، عن أبي عمرو، وقد عصل الرج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لبهـا حـمـران أي أل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ل العمري عصل الك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د،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د على غر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شديد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ل من السهام،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توي إذا رمي به، وقد عصل، تعصيلا، وحكى ابن بري، عن علي بن ح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ضل، بالضاد المعجمة، من عضلت الدجاجة، إذا التوت البيضة في ج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ص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بشق الدهناء، من طريق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الع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يق من اليمامة إلى البصرة، 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عنصلين، بضم الصاد وفتحها،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طريق العنصلين فيامـنـت                      به العيس في نائي الصوى متشائم والعنصل، كقنفذ، وجندب، ويمدان، أربع لغات، ذكره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ل البري، والجمع العناصل، ويعرف بالإسق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تسميه الأطباء الإسق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عند الأطباء الإسقيل، كما تقدم، ويعرف أيضا ببصل الفار، وهذا أشهر عند العام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نه خل، عن اسرافيون، كذا في نسخ، وفي بعضها ابن اسرافيو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يحيى بن سرافيون صاحب الكناش،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ولم يحل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في البراري، وزعموا أن الوحامى تشتهيه وتأك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ه البصل الب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ق مثل الكراث، يظهر منبسطا سبطا،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يرة سهلية، تنبت في مواضع الماء والندى نبات الموزة، ولها نور كنور السوسن الأبيض، تجرسه النحل، والبقر تأكل ورقها في القحوط، يخلط لها في العلف نافع لداء الثعلب، والفالج، والنسا، وخله نافع للسعال المزمن، والربو، والحشرجة من الصدر، ويقوي البدن الضعيف، وله مدخل في الكيمياء كبير، وليس هذ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عصل، للمعوج الساق، اليابس البدن،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خير في الرجال العصل أو ال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ازم للشيء، والمت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للناب الأعو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أعصل بين 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وج شديد، 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لها نابا من الشر أعصلا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س تهر الناس أنيابها عص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معوج، وسهام 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ة،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يت القوم رشقا صائبا                      ليس بالعصل ولا بالمقتع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ص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ذات عرق عصلها فرئامهـا                      فضحياؤها وحش قد اجلى سوامه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عص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ص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قليل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عص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اء،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در على استقامتها، لصل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 شديد، قال ص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المثلم أقصر قبل بـاهـظة                      تأتيك مني ضروس نابها عص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ي قديمة، وذلك أن ناب البعير إنما يعصل بعد ما يس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ل نابه، و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وصف رجل جم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صل نابه، وطال قرابه، فبعه بيعا دليقا، ولا تحاب به ص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حين أحكمني المشيب فلا فتى                      غمر ولا قحم وأعصل بازلي و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ملتوي المعوج، ومنه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منوا عن هذا ال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وا عنه ي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البدن، وهي عص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طريق العنصلين، كما في الصح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 طريق العن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أع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ل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تان تصبان على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ن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العضلة، محركة و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صبة معها لحم غليظ، وقد عضل كفرح عضلا فهو عضل ككتف، وندس هكذا في النسخ، والصواب وبضمتين مشدد اللام، 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نطح الكنادر العض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ت شؤون رأسه فافتلا صار كثير العضل، أو ضخمت عضلة ساق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غليظة منتبرة، مثل لحم الساق والعضد،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مجتمعة مكتنزة في عصبة فهي ع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ل عليه ع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وحال بينه وبين م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عليه تعضيلا وعضل ب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 عن ابن دريد كأعضل إذا ضاقت عليه الحيل، وأصل الع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ضل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المرأة يعضلها، مثلث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هو الأفصح الأعرف، وبه رد الذكر، والكسر لغة حكاها في الاقتطاف كابن القطاع وابن سيده، وأما الفتح فلا يعرف ولا وجه له؛ إذ لا موجب له، كما لا يخفى، والله تعالى أعل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يعني بالتثليث أنه من الأبواب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وضرب وعلم، لا أنه من حد منع، كما يتبادر إلى في الذه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ا بالفتح وعضلا وعضلانا بكسرهما نقلهما الفراء وعضلها تعض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عها الزوج أي من التزوج ظلما،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ضلوهن من أن ينكحن أزواجه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ب للأزو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ولياء،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ضلوهن لتذهبوا ببعض ما آتيتموهن إلا أن يأتين بفاحشة مبينة  فإن العضل في هذه الآية من الزوج لامرأته، وهو أن يضارها ولا يحسن عشرتها ليضطرها بذلك إلى الافتداء منه بمهرها الذي أمهرها، سماه الله تعالى عضلا لأنه يمنعها حقها من النفقة وحسن العشرة، كما أن الولي إذا منع حرمته من التزويج، فقد منعها الحق الذي أبيح لها من النكاح إذا دعت إلى كفء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بهم المكان تعض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ت الأرض ب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صت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أي لكثرتهم، وأنشد ل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أرض منا بالفضاء مريضة                      معضلة منا بجمـع عـرمـرم عضلت المرأة بولدها تعض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ب الولد فخرج بعضه ولم يخرج بعض، فبقي معترضا، وكان أبو عبيدة يرى هذا من إعضال الأمر، ويراه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سر عليها ولاده كأعضلت فهي معضل، بغير هاء، ومعضل، أيضا كمحدث، وكذا الدجاجة ببيضها، وغيرها كالشاء والطير،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أمور أهم غب نتاجها                      يسرت كل معضل ومط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طاة إذا نشب 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ة معض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ة مطرق، وامرأة معضل، وأنشد الصاغاني لنهش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رجال قعودا فايحون لهـا                      دأب المعضل قد ضاقت ملاقيها والغنم معاض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ت المرأة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ص في فرجها فلم يخرج ولم يدخل، وفي حديث عي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ظبية قد عضلها ولدها، معناه أن ولدها جعلها معضلة، حيث نشب في بطنها ولم يخرج،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ضل الداء الأطباء، وأع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فأعياهم دو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عض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معي غالب، قالت لي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ها من الداء العضال الذي بها                      غلام إذا هز القناة سـقـاهـ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ء الع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الذي يأخذ مبادهة، ثم لا يلبث أن يقتل، وهو الذي يعيي الأطباء علاج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ض الذي يعجز الأطباء فلا دوا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فة ع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لا مثنوية فيها، أي غير ذات مثنو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لفت حلفة عض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عجيبة، أي حلفت يمينا داهي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ضألت الشجرة، بالهمز، كاطم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ا والتفت،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زمامها أيم شـجـاع                      ترأد في غصون معضئله همز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ة، وهي هذلية شاذ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معطئلة، بالطاء، وهي ال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ة الشدي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شديد القبح، كالمعضل كمحسن، عن ابن الأعرابي أيض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فافي لمة لي عض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كثير الغياض، كما في العباب، أو 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بن الهون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أخو الديش، وهما القارة من كنانة، وقد تقدم شيء من ذلك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ذ،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فأر، وسياق كلام الجوهري يقتضي أنه بضم العين، إذ أتى به عق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ثم قال والعضل الجرذ وهكذا هو مضبوط في سائر النسخ بضم العين، وليس كذلك، وإنما هو بالتحريك فقط، كما ضبطه ابن الأعرابي وغيره من الأئمة، ولما لم يهتد لما قلناه شيخنا رحمه الله تعا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هنا غير محرر فلا يدرى الاعتراض على أي شيء، والذي في أصول الصحاح هو ما حكاه المصنف وصوبه، انتهى،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ان، بالكسر نقله الجوهري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 كصرد و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الواحد عضلة،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ضلة من الع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من الدواه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ض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جمع معضلة، وفي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كل معضلة ليس لها أبو الحس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لة، أراد المسألة أو الخطة الصعبة، وفي حديث الشعبي أنه كان إذا سئل عن معض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ء ذات وبر أعيت قائدها وسائقها لو وردت على أصحاب محمد صلى الله عليه وسلم لعضلت بهم، ويروى لأعضلت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يضيقون بالجواب عنها ذرعا لإشكالها، وفي حديث معاوية رضي الله تعالى عنه وقد جاءته 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لة ولا أبا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سن معرفة وضعت موضع النكر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جل لها كأبي حسن، لأن لا النافية تدخل على النكرات دون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يل، ك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ضيق الخلق،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ته ع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ض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سيدنا رسول الله صلى الله تعالى عليه وسلم أنه كان معضلا، أي موثق الخلق، وفي رواية مقصدا، وهو أ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ل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ة الس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ل عليه في أمر تعض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وحال بينه وبين م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ل الشيء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ل من السهام،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توي إذا رمي به، هكذا رواه علي بن حمزة، وذكره غيره بالصاد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ل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عسر عليها ولدها حتى تموت،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 بي القوم أمرا معضلا، وأمرا عض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م به،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قذف لمؤمنة حصان                      بإذن الله موجبة عضا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أوله عضال، فإذا لزم فهو مع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لت الناقة تعضيلا وبددت تبديدا، وهو الإعياء من المشي والركوب وكل 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ل بي الأمر وأعضل بي وأعضل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غلظ واستغلق، قال الأموي في تفسير قول عمر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ضل بي أهل الكوفة ما يرضون بأمير، هو من العضال، وهو الأمر الشديد الذي لا يقوم به صاحبه، أي ضاقت علي الحيل في أمرهم وصعبت علي مدار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ضلة، كمحسنة و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ة الضيقة المخ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دفلى، أو يشبهه، عن أبي عمرو،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العصلة بالصاد فصح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قا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بل، كجعفر، أهمله الجوهري و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حكاه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تصحيف العضيل كقرشب الذي تقدم آنف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ل القارورة،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م رأسها، كعلهض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ل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لت المرأة، كفرح، عطلا، بالتحريك، وعليه اقتصر الجوهري، وعطولا، بالضم نقله الصاغاني وابن سيده، وتع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عليها حلي ولم تلبس الزين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ا جيدها من القلائد،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ان الزينة والشغل فهي عاطل بغير هاء، أنشد القن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شرفت من كفة الستر عاطلا                      لقلت غزال ما عليه خضـ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 في عنقها حلي وإن كان في يديها ورجليها، وعطل بضمتي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ائشة رضي الله تعالى عنها كرهت أن تصلي المرأة عطلا، ولو أن تعلق في عنقها خ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ظبية عطلا حسانة الجيد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ارية عطل لا يشينها العري والعطل، وكاسية حالية لا يزينها الحلي وال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سوة عواطل وعطل، كسكر، كلاهما جمع عاطل، وأعطال جمع عط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ادتها معطا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سلمى إذ تريك منصـبـا                      وجيدا كجيد الريم ليس بمعطال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ا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اء التي لا تبالي أن تتقلد القلائد، لجمالها وتمامها، ومعاط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ع حليها، عن ابن دريد،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يضاء مكسال برهرهة                      زانت معاطلها بالدر والذهب والأعطال من الخي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قلائد عليها ولا أرسان لها واقتصر الجوهري على الاب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ون خيل وأعطاله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طال من الابل التي لا سمة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ذين لا سلاح معهم، واحدة الكل عطل بضم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طل، وناقة عطل، ورجل عطل،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لة منها عداميس عط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جوز أن يكون جمع عاطل، كبازل وب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خاص والواحد عطل، كجبل، وخص به بعضهم شخص الإنسان، وكذلك الطلل والأطلال بمعن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عطله، أي شطاطه وتمام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غ،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ء، في مثل الدار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شيء ض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تعالى عنها في امرأة توفيت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زعوا حليها واجعلوها ع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لة من الإبل،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ة العطل إذا كانت تامة الجسم والطو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ات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ن، فلم يشتق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عطلات على هذا إنما هو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صفي، أنشد أبو حنيفة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نتجاوز العطلات منهـا                      إلى البكر المقارب والكزو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ا نعض السيف منـهـا                      بأسؤق عافيات اللحم كـ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زار من الشياه، عن الليث، ونصه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ف في عنقها أنها غ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تي انقطع وذمها فتعطلت من الاستقاء به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رك العمل بها حينا وعطلت وتقطعت أوذامها وعراها، ومنه حديث عائشة تصف أباها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ب الثأي وأوذم ال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ه رد الأمور إلى نظامها، وقوى أمر الإسلام بعد ارتداد الناس، وأوهى أمر الردة حتى استقامت له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ص يخزي الأقربين عطله والعيطل من النساء،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عطل، أي العنق في حسن ج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مطلقا، وكذلك من النوق والخيل ، أو كل ما طال عنقه من 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طل، وقال ا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ي عيطل أدماء بكر                      هجان اللون لم تقرأ جنينا الع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في حسن منظر وسمن، والي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طل كحيدر، والعط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اخ من طلع فحال النخل يؤبر 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ذلك من النخليين بالأح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بني رهم بن سعد ب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ت من الأرض، لأنها عطلت، أي أهملت من خد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اعي لها، وكذلك كل ماشية إذا أهملت بلا راع فقد ع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تميم، قال سويد بن كراع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قوما في عطالة فانظرا                      أنارا تراءى في عطالة أم برقا كما في العباب، وليس فيه لبني تمي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السودة من ديارات بني سعد جبلا منيفا يقال له عطالة، وهو الذي قال فيه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قوما في عطالة فانظـرا                      أنارا ترى من ذي أبانين أم برقا ع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بلا عمل،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قي لا 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ة،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كو ال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بدنه، نقلع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ستعمل العطل في الخلو من الشيء وإن كان أصله في الح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ل الرجل من المال و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ا منهما فهو عطل بضمة وبضمتي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وعسر، وخلق و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عط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وتر، والجمع أعطال، وقد عطلها تعط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ل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ية إذا لم يكن لها وال يسوسها فهم معطلون، وقد عطلوا، أي أه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رك الثغر بلا حام يحميه فقد ع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قى منها ولا ينتفع بمائ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عطلة لبيود أهلها، ومن الشاذ قراءة من قرأ  وبئر معطلة  وكل ما ترك ض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ل ومعط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الجح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سنة العط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حسنة الج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ط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طل، أي حسن جسم،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اء ذات عطل وسيم وتعطيل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قام على من وج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لت الغلات والم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عمر ولم ت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و عط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له ضيعة يما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ة ع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اخ فح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بعينها، نقله الجوهري،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باري شعشعات ذ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سمى زمزما وعيط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ع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طألت الشجرة، كاطم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ا واشتد التفافها، نقله الأزهري، وقد مر في ترجمة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عشار عطلت  أي لاشتغالهم بأهوال يوم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و صفوان بن المعطل بن رحيضة الذكواني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يجعل العالم بزعمه فارغا عن صانع أتقنه وز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طل، قاله الراغ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بل والعطبول والعطبولة، بضمهن، والعيطبول، كحيز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تية الجميلة الممتلئة الطويل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سنة التام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عنق، وأنشد الجوهري لعمر بن أبي ربيعة، وفي العباب قال عبد الرحمن بن حسان بن ثابت حين قتلت عمرة بنت النعمان بن بشير امرأة مسيلمة على الكف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أعجب العجائب عندي                      قتل بيضاء حرة عطـبـول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طبول، إنما يقال رجل أجيد، إذا كان طويل العنق،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ابن الأثير في غريب الحديث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في صفته صلى الله تعالى عليه وسلم أنه لم يكن بعطبول ولا ب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د القامة الطويل العن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الأملس الص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صف به الرجل والمرأة،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بل وعطابيل، كما في الصحاح والمحكم، والذ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عطابيل، ويجوز في الشعر العطابل،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بصرت سعدى بها كتائ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عذارى الحسر العطابل وأما ما أنشده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ثل جيد الرئمة العطبل إنما شدد اللام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ط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قد دون العن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ة في السفاد من الكلاب، والسباع، والجراد، وغيره مما ينشب ويتلازم في السفاد، كالمعاظلة والتعاظل والاعتظال، وقد عاظلت معاظلة وعظالا، وتعاظلت واعتظل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 تعاظل سود الفقـا                      ح لم تحم شيئا ولم تصطد وقال أبو الزحف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الكلب دنا للكلبة</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غي العظال مصحرا بالسوء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 السبع وعاظ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ع كلها تعا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 والعظا تعاظ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ظلت السباع وتشاب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لت الكلاب، كنصر وسمع، عظ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ا بعضا في 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عاظل وعظل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عاظلة، لازمة بعضها بعضا في السفاد، لا تبرح، ومن كلامهم ل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ي بجراد عظلى، ورجال قتلى،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مرو أبشري بالبشر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ذريع وجراد عظلى أرا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امر فلما لم يستقم له الب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مرو، وأم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ضبع،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ظلوا عليه تعظلا، وعظلوا تعظيلا أي اجتمع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وا عليه ليضربو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قسيهم بأيمنهـم                      يتعظلون تعظل النمل ويوم العظالى، ك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 العرب، م، معروف،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تميم حين غزوا بكر بن وائل، سمي به لأن الناس ركب بعضهم بعضا عندما انهزموا، 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جمع الناس فيه حتى كأنهم متراكبون، أو لأنه ركب فيه الاثنان والثلاثة دابة واحدة في الهزيمة، وهذا قول الأصمعي، قال العوام بن شوذب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في يوم العظالى ملامة                      فيوم الغبيط كان أخزى وألو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يوم العظالى، لأنه تعاظل فيه على الرياسة بسطام بن قيس، وهانئ بن قبيصة، ومفروق بن عمرو، والحوف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ظل في القافية عظ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عاظل بين القوافي، ومنه 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شعرائكم من لم يعاظل الكلام ولم يتتبع حوشي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اظل، أي لم يحمل بعضه على بعض ولم يتكلم بالرجيع من القول، ولم يكرر اللفظ والمعنى، وحوش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ه وغري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م يعا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قده ولا يوالي بعضه فوق بعض، وكل شيء ركب شيئا فقد عاظله، قاله الآمدي في الموازن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فصل القول وأوضحه ولم يعقده، 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ظ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ن في شعره، أي جعل بعض أبياته مفتقرا في بيان معناه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وسون، وهم المأبونون، عن ابن الأعرابي، مأخوذ من المعاظلة، 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فعول بهم فعل قوم ل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ظل، كمحسن، والمعظئل،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كثير الشجر، كلاهم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ضأ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ا، كما في اللسان،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ظأ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جراد ردافى وركابى وعظ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ظلت، وذلك أن ترى أربعة وخمسة قد ارتد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تبع الشيء قد فا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يتعظل في أثره منذ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عا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عظال بمعنى عظلى، عن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ظلوا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عليه وازدح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ظله، وهو عظ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ثلك أو خير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عظ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ل، كصرد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الكبيرة، يرى بالظاء والضاد، عن أبي س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 والعفلة،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خرج من قبل النساء وحياء الناقة كالأدرة التي للرجال في الخ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حم ينبت في قبل المرأة، وهو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دور يخرج بالف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في الأبكار، ولا يصيب المرأة إلا بعد ما 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 في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يحدث في الدبر، و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رح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و في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لت المرأة كفرح فهي عفلاء وعفلت الناقة، والعفلة الاسم، ومنه حديث ابن عباس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لا يجزن في البيع ولا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ة والمجذومة والبرصاء والعف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ه عن ابن عباد،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بالناقة مثل العفل بالمرأة، فيؤخذ الرضف فيحمى ثم يكوى به ذلك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له به، إذا نسبه إل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شحم ما بين رجلي التيس والثور، ولا يكاد يستعمل إلا في الخصي منهما، ولا يستعمل في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ذي بين الدبر 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خصيتي الكبش وما حوله،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س الكبش بين رجليه ليعرف سمنه من هزاله، عن الكسائي، قال بشر يهجو عتبة بن جعفر بن 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ز القفا شبعان يربض حجرة                      حديث الخصاء وارم العفل معب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بس الثياب القصار فوق الطوا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ل،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للمرأ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يقال ل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ل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ان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عادية بقربه لهم أيضا، قاله نص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ة التي تنقلب عند الضحك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ف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مالك بن سعد بن زيد مناة بن تميم رهط العجاج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ة المرأ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 بن سلمة في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بدائها وان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بب ذلك أن سعد بن زيد مناة تزوج رهم بنت الخزرج بن تيم الله، وكانت من أجمل النساء، فولدت له مالك بن سعد، وكان ضرائرها إذا ساببنها يقلن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فلاء، فقالت لها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ببنك فابدئيهن بعفال س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تها مثلا، فسابتها بعد ذلك امرأة من ضرائرها، فقالت لها 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فلاء، فقالت ض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بدائها وان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حولي أعف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حم الخصية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س الرجل عفل الكبش لينظر س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ه، وغبطه، وعف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جل، كسمندل، أهمله الجوهري، و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الهذر الكثير فضول الكلام في كل شيء، والنون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ش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وخم، كما في العباب، كالعفنشل بزيادة النون، وهذه عن الأزهري والعف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فشال، بالكسر أي فشل قليل 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افي الثقي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سنة المسترخية اللحم، كما في الصحاح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كثير الوبر، كما في المحكم، ونقل الجوهري عن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ساء الجاف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يت الضبع عفشليلا به، أو هو الضبعان أي ذكر الضباع، قال ساعدة بن جؤ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شي الأقبل الساري عليه                      عفاء كالعباءة عفشـلـيل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تفش كثير، وفي بعض نسخ الديوان عنشليل، ب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ء المهم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طك الشيء بالشيء كالعفلط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طله بالتراب، وعف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ه به، وهو مقل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قل، كجعفر، أهمله الجوهري والجماعة، وهو الرجل العظيم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العفل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ضخم المسترخي، وقد تقدم في 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كل،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عليه اقتصر كثيرو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النهية، ومثله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مق، أو هو العلم بصفات الأشياء من حسنها وقبحها، وكمالها ونقصانها، أو هو العلم بخير الخيرين وشر الشرين، أو مطلق لأمور أو لقوة بها يكون التمييز بين القبح والحسن، ولمعان مجتمعة في الذهن يكون بمقدمات يستتب بها الأغراض والمصالح، ولهيئة محمودة للإنسان في حركاته و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قوال التي ذكرها المصنف كلها في مصنفات المعقولات لم يعرج عليها أئمة اللغة، وهناك أقوال غيرها لم يذكرها المصنف،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يقال للقوة المتهيئة لقبول العلم، ويقال للذي يستنبطه الإنسان بتلك القوة عقل، ولهذا قال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عق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بوع ومسموع، فلا ينفع مطبوع إذا لم يكن مسموعا، كما لا ينفع ضوء الشمس وضوء العين مم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أول أشار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ق الله خلقا أكرم من العقل  ، وإلى الثاني أشا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سب أحد شيئا أفضل من عقل يهديه إلى هدى أو يرده عن ر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عقل هو المعني ب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عقلها إلا العالمون  وكل موضع ذم الله الكفار بعدم العقل فإشارة إلى الثاني دون الأو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 بكم عمي فهم لا يعقلون  ونحو ذلك من الآيات، وكل موضع رفع التكليف عن العبد لعدم العقل فإشارة إ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 قال ا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عالي في الإر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وم ضرورية بها يتميز العاقل من غيره إذا اتصف، وهي العلم بوجوب الواجبات، واستحالة المستحيلات، وجواز الجائز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فسير العقل الذي هو شرط في التكليف، ولسنا نذكر تفسيره بغير هذا، وهو عن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هيئات والكيفيات الراسخة من مقولة الكيف، فهو صفة راسخة توجب لمن قامت به إدراك المدركات على ما هي عليه ما لم تتصف بضدها، وفي حواشي 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مجرد عن المادة لا يتعلق بالبدن تعلق التدبير بل تعلق التأثير، وفي العقائد النس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عقل وهو قوة للنفس بها تستعد للعلوم والإدراكات، وهو المعني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زة يتبعها العلم بالضروريات عند سلامة الآل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يدرك به الغائبات بالوسائط، والمشاهدات بالمشا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 إن كان حالا في آخر فصورة، وإن كان محلا لها فهيولى، وإن كان مركبا منهما فجسم، وإلا فإن كان متعلقا بالجسم تعلق التدبير والتصرف فنفس، وإلا ف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وغريزة أودعها الله سبحانه في الإنسان ليتميز بها عن الحيوان بإدراك الأمور النظرية، والحق أنه نور روحاني يقذف به في القلب أو الدماغ به تدرك النفس العلوم الضرورية والنظرية، واشتقاقه من العقل، وهو المنع؛ لمنعه صاحبه مما لا يليق، أو من المعقل، وهو الملجأ؛ لالتجاء صاحبه إليه، كذا في التحرير لابن الهمام، وقال بعض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أصل معناه المنع، ومنه العقال للبعير؛ سمي به لأنه يمنع عما لا يلي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قلنا والعقـل أي وثـاق                      وصبرنا والصبر مر المذ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إرشاد لإمام الح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من العلوم الضرورية، والدليل على أنه من العلوم استحالة الاتصاف به مع تقدير الخلو من جميع العلوم، وليس العقل من العلوم النظرية؛ إذ شرط النظر تعذر العقل، وليس العقل جميع العلوم الضرورية؛ فإن الضرير، ومن لا يدرك يتصف بالعقل مع انتفاء علوم ضرورية عنه، فبان بهذا أن العقل من العلوم الضرورية وليس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الناس في العقل من ج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ه حقيقة تدرك أو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ن، وعلى أن له حقيقة هل هو جوهر أو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ن، وهل محله الرأس أو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ن، وهل العقول متفاوتة أو متس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ن، وهل هو اسم جنس، أو جنس، أو 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قوال، فهي أحد عشر قولا، ثم القائلون بالجوهرية أو العرضية اختلفوا في اسمه على أقوال، أعدلها قولان، فعلى أنه عرض هو ملكة في النفس تستعد بها للعلوم والإدراكات، وعلى أنه جوهر هو جوهر لطيف تدرك به الغائبات بالوسائط، والمحسوسات بالمشاهدات، خلقه الله تعالى في الدماغ، وجعل نوره في القلب، نقله الأبشيطي، وقال ابن فر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نور يقذف في القلب فيستعد لإدراك الأشياء، وهو من العلوم الضر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كلام في العقل غير ما ذكرنا لم نورده هنا قصدا للاختصا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اء وجوده عند اجتنان الولد، ثم لا يزال ينمو ويزيد إلى أن يكمل عند البلو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يبلغ أربعين سنة فحينئذ يستكمل عقله، كما صرح به غير واح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من نبي إلا نبئ بعد الأربعين  وهو يشير إلى ذلك، وقول ابن الجوز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موضوع لأن عيسى نبئ ورفع وهو ابن ثلاث وثلاثين سنة، كما في حديث، فاشتراطه الأربعين ليس بشر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ود لكونه مستندا إلى زعم النصارى، والصحيح أنه رفع وهو ابن مائة وعشرين، وما ورد فيه غير ذلك فلا يصح، وأيضا كل نبي عاش نصف عمر الذي قبله، وأن عيسى عاش مائة وعشرين ونبينا عاش نصفها، كذا في تذكرة المجدول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قل الرجل يعقل عقلا ومعقولا وهو مصدر،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فة،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صدر لا يأتي على وزن مفعول البتة، ويتأول المعقو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قل له شيء، أي حبس عليه عقله وأيد وشد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غنى بهذا عن المفعل الذي يكون مصدرا، كذا في الصحاح والعباب،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فادت لهم حلما وموعظة                      لمن يكون له إرب ومعق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طولا، وعدم مع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فلان مقول، ولا معقول، وما فعلته منذ عقل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قله ب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 تعقيلا، شدد للكثرة فهو عاقل من قوم عقلاء وعقال كرمان،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اقل، وهو الجامع لأمره ورأيه، مأخوذ من عقل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ت قوائ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حبس نفسه ويردها عن ه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دواء بطنه يعقله ويعقله، من حدي ضرب ونصر،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ه، وخص بعضهم بعد استطلاقه،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طلق بطن الإنسان ثم استمسك فقد عقل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شيء يعقله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ه، فهو عق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قلب عقول ولسان سؤول، أي فهم، وقال الز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صبياننا إلينا الأبله العقو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ظن به الحمق فإذا فتش وجد عاقلا، وال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ول منه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بعير يعقله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ظيفه إلى ذراع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ت البعير أعقله عقلا، وهو أن تثني وظيفه مع ذراعه فتشدهما جميعا في وسط الذراع، كعقله تعقيلا، شدد للكث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رضي الله عنه أنه قدم رجل من بعض الفروج عليه فنثر كنانته فسقطت صحيفة فإذا فيها أبيات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أبيات أبي المنهال بقيلة الأكب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قلص وجدن معقلات                      قفا سلع بمختلف التج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لهن جعد شـيظـمـي                      وبئس معقل الذود الظؤار يعني نساء معقلات لأزواجهن كما تعقل النوق عند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ـدة مـن سـلـيم                      معيدا يبتغي سقط العذارى أراد أنه يتعرض لهن، فكنى بالعقل عن الجماع، أي أن أزواجهن يعقلونهن، وهو يعقلهن أيضا، كأن البدء للأزواج، والإعاد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رجل صاحب الأبيات كان وجهه عمر رضي الله عنه إلى إحدى الغزوات بنواحي فارس، وكان ترك عياله بالمدينة، فبلغه أن رجلا من بني سليم اسمه جعدة يختلف إلى النساء الغائبات أزواجهن، فكتب إلى سيدنا عمر يشك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كالإبل المعقلة  أي المشدودة بالعقال، والتشديد ل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له اعت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قتيل يعقله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 أي أعطاه العقل، وهو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عنه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ى جنايته وذلك إذا لزمته دية فأعطاها ع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عقل فاعقلا عن أخيكما                      بنات المخاض والفصال المقاحما عداه بعن؛ لأن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قلوا معنى أدوا وأعطوا، حتى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يا عن أخي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له دم فلان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قود للدية، قالت كبشة أخت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عبد الله إذ حان يومه                      إلى قومه لا تعقلوا لهم دمي فهذا هو الفرق بين عقلته، وعقلت عنه، وعقلت له، كذا في المحكم والتهذيب لابن القطاع،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ظبي عقلا وعق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وفي الصحاح عقل الوعل، أي امتنع في الجبل العالي يعقل عقولا، وبه سمي الوعل عاقلا، أي على حد التسمية بالص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صن بوزره عن ال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ظل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قائم الظهيرة، وذلك عند انتصاف النهار،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ب الكانس لم يورأ بهـا                      شعبة الساق إذا الظل عق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إليه عقلا وع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 الشغزبية وهو أن يلوي رجله على رجله كاعتقله والاسم العقلة بالض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نا إخواننا بنو ع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نبيذ واعتقالا بالرجل عق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عاقول، اسم نبت يأتي ذكره يعقل بالكسر، من حد ضرب، عقلا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وقد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داه، كما تقد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على المسلمين عامة، ولا يترك في الإسلام مفرج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بذلك لأن الإبل كانت تعقل بفناء ولي المقتول، ثم كثر استعمالهم هذا اللفظ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ت الم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يت ديته دراهم أو دنانير، قال أنس بن مد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قتلي سليكا ثم أعـقـلـه                      كالثور يضرب لما عافت البقر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الجمع عقول، قال أ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ددت للحدثان حصنـا                      لو ان المرء تحرزه العقو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ق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أراد بالعقول التحصن في الجبل، ولم أسمع العقل بمعنى المعقل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ن كان له ق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حمر يجلل به الهودج، قال علق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ا ورقما تكاد الطير تخطفه                      كأنه من دم الأجواف مدمـوم أو ضرب من الوشي، وفي المحكم من الوشي الأح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لام من مفاعلتن، هكذا في سائر النسخ، وفي نسخة إسقاط الي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ظاهر، فإسقاط الياء وكل خامس ساكن من الجزء إنما يقال له القبض، والعقل إنما هو حذف الخامس المتحر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ياء من مفاعيلن بعد إسكانها في مفاعلتن، فيصير مفاعلن، وب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لفرتنى قفـار                      كأنما رسومها سطور العق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كاك الركبتين، أو التواء في ا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فرط الروح في الرجلين حتى يصطك العرقوبان، وهو مذموم، قال الجعدي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وية الزور طي البئر دوسرةمفروشة الرجل فرشا لم يكن عق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عقل، وناقة عق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عقل، وقد عقل، كفرح عقلا، وهو التواء في رجل البعير، وات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لوا دم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وه بينهم،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ا نتعاقل المضغ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أهل القرى لا يعقلون عن أهل البادية، ولا أهل البادية عن أهل القرى في مثل الموضحة، أي لا نعقل بيننا ما سهل من الشجاج، بل نلزمه ال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معقلة، بضم القاف، على قو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م عليهم يؤدونه من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نفس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عند فلان ضمد من معقلة، أي بقية من دية كان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اء بالدهناء تمسك الماء، حكاها الفارسي عن أبي ز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ا، وفيها حوايا كثيرة تمسك ماء السماء دهرا طويلا، وإنما سميت معقلة لأنها تمسك الماء كما يعقل الدواء البطن،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وية أو عوهج معـقـلـية                      ترود بأعطاف الرمال الحرائ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ى معاقلهم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حال الديات التي كانت في الجاهلية، يؤدونها كما كانوا يؤدونها في الجاهلية، واحدته مع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عاق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راتب آبائهم، وأصله من ذ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بين قريش والأنصار كتابا فيه المهاجرون من قريش على رباعتهم، يتعاقلون بينهم معاقلهم الأولى، أي يكونون على ما كانوا عليه من أخذ الديات وإعط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قال المئين،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ريف الذي إذا أسر فدي بمئي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يد مائة، وعقال مائة، إذا كان فداؤه إذا أسر مائة من الإبل، قال يزيد بن الصع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ور بيض الدارعين وأبـتـغـي                      عقال المئين في الصباح وفي الدهر واعتقل ر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ين ركابه وساقه، 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ل خط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ال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ه الراكب تحت فخذه ويجر آخره على الأرض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ل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رجليها بين ساقه وفخذه فحلبها، ومنه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عتقل الشاة وحلبها وأكل مع أهله فقد برئ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اها فوضعها على الورك، كذا في النسخ، والصواب على المور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ت اعتقال الرجل في مدلهمة                      إذا شرك الموماة أودى نظامها أي خفيت آثار طرقها، كتع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ل فلان قادمة رحله، بمعنى اعتقله، 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قلين قوادم الأكوار اعتقل من دم فلان، ومن دم طائ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عقل، أي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ة عام من الإبل والغنم، ومه قول عمرو بن العداء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عقالا فلم يترك لنا سـبـدا                      فكيف لو قد سعى عمرو عقال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صبح الحي أ</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وبادا ولـم يجـدوا                      عند التفرق في الهيجا جمالـي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عقالا على الظرف، أراد مدة عقال، ومنه قول أبي بكر الصديق رضي الله تعالى عنه حين امتنعت العرب عن أداء الزكا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منعوني عقالا كانوا يؤدونه إلى رسول الله صلى الله عليه وسلم لقاتلت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عا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بو بكر رضي الله تعالى عنه بالعقال الحبل الذي كان يعقل به الفريضة التي كانت تؤخذ في الصدقة إذا قبضها المصدق، وذلك أنه كان على صاحب الإبل أن يؤدي مع كل فريضة عقالا تعقل به ورواء، أي حب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اوي عقالا من حقوق الصد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مصدق أعيان الإ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قالا، وإذا أخذ أثمان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قدا، وقيل أراد بالعقال صدقة العام، واختاره أبو عبيد، وعليه اقتصر المصنف،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به عندي،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ضرب المثل في مثل هذا بالأقل لا بالأكثر، وليس بسائر في لسانهم أن العقال صدقة عام، وفي أكثر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منعوني عناق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ا، وقد جاء في الحديث ما يدل على ال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بعض طرق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منعوني عقال بعير، وهو بعيد عن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 الف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عقال،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سياق المصنف يقتضي أن اسم الفرس عقال، وهو غلط، 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ذو العقال، بلام التعريف، وهو فحل من خيول العرب ينسب إليه، قال حمزة سيد الشهداء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ي إلا سلاح وورد                      قارح من بنات ذي العق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ي دونه المنـايا بـنـفـسـي                      وهو دوني يغشى صدور العوالي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س حوط بن أبي جابر الرياحي من بني ثعلبة بن يربوع، وهو أبو داحس، وابن أعوج لصلبه ابن الديناري بن الهجيسي بن زاد الركب،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ياد يبتن حول قبـابـنـا                      من نسل أعوج أو لذي العقال ومر للمصنف استطراده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فراجعه، وفي الحديث أنه كان للنبي صلى الله عليه وسلم فرس يسمى ذا 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رجل الدابة إذا مشى ظلع ساعة ثم انبسط، وأكثر ما يعتري في الشاء، ويخص أبو عبيد بالعقا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 يأخذ في قوائم الدابة، وقال أ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التخوم لا تظلموها                      إن ظلم التخوم ذو عقال عق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شيظم بن شبة المحدث عن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لة من النساء،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المخدرة النفيسة، هذا هو الأصل، ثم استعمل في الكريم من كل شيء من الذوات والمعاني، ومنه عقائل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ل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ل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موت يعتام الكرام ويصطفي                      عقيلة مال الفاحش المـتـشـدد ومنه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ص بعقائل كرا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ة الكبيرة الصافي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ة في صد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ة النساء، والإبل، وغيرهما، والجمع العقائل، وأنشد الصاغاني لطرف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كهاة ذات خيف جلالة                      عقيلة شيخ كالوبيل يلـنـد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بحر، أو 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ف الوادي والن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ول النهر والوادي 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وج منه، وكل معطف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ول، والجمع عواق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قيل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قيعها في معاطفها، واحدها 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ول جمعه عو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بس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يهتدى لها لكثرة معاط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 معروف له شوك ترعاه الإبل،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الجمال، يطلع على الجسور والترع، وله زهرة بنفسجية، وأغفل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نهروان، بينها وبين المدائن مرحلة، منه عبد الكريم بن الهيثم أبو يحيى العاقولي، عن أبي اليمان الحكم بن نافع، وعنه أبو العباس محمد بن إسحاق الثقفي، قاله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منه أبو الحسن علي 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وص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ولى،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كوفة في التورا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ل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ه، وهي القرابة من قبل الأب الذين يعطون دية قتل الخطأ، وهي صفة جماعة عاقلة، وأصلها اسم فاعلة من العقل، وهي من الصفات الغالب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ى رسول الله صلى الله عليه وسلم بدية شبه العمد والخطأ المحض على العاقلة، يؤدونها في ثلاث سنين إلى ورثة الم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فة العاقلة أن ينظر إلى إخوة الجاني من قبل الأب فيحملون ما تحمل العاقلة، فإن احتملوها أدوها في ثلاث سنين، وإن لم يحتملوها رفعت إلى بني جده، فإن لم يحتملوها رفعت إلى بني جد أبيه، فإن لم يحتملوها رفعت إلى بني جد أبي جده، ثم هكذا لا ترفع عن بني أب حتى يعجز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ي الديوان ومن لا ديوان له في العقل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صحاب الدواوين، قال إسحاق بن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ا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إلا أنهم يحملون بقدر ما يطيق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كن عاقلة لم تجعل في مال الجاني، ولكن تهدر عنه، وقال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العاقلة أصلا فإنه يكون في بيت المال، ولا تهدر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له معا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 في العقل، فعقله، كنصره، عقلا، أي غلبه، وكان أعقل م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ل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ه تع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ا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الكرم، تع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عقيلاه، أي الحصرم، ومنه حديث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أتي الخصب فيعقل الكرم ثم يمجج، أي يخرج العقيلى، ثم يطيب ط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عاقلا، كأحمده وأب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ل لسانه مجهولا، أي حبس ومن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سك،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فلان فاعتقل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قدر على الكلام،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قل اللسان بغير خبل                      يميد كأنه رجـل أمـيم ومنه أخذ العاقل الذي يحبس نفسه ويردها عن ه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ينه، نجدي، في شعر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كالوحي عاف منازله                      عفا الرس منه فالرسيس فعاقله وثناه الشاعر ضرور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ن مدفع عاقلين أيامنـا                      وجعلن أمعز رامتين شم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مواض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بين مكة والمدينة، وماء لبني أبان بن دارم، إمرة في أعاليه، والرمة في أسا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 حاج البصرة بين رامتين وإ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ل بن البكير بن عبد ياليل بن ناشب الكناني الليثي، حليف بني عدي بن كعب،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رضي الله عنه، وكان اسمه غافلا،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ة، كما في معجم ابن فهد، فغيره النبي صلى الله عليه وسلم وسماه عاقلا تفاؤ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عاقل الرجل إلى ثلث ديتها، أي توازيه، معناه أن موضحته وموضحتها سواء، فإذا بلغ العقل ثلث الدية صارت دية المرأة على النصف من دي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اوزت الثلث ردت إلى نصف دي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أن دية المرأة في الأصل على النصف من دية الرجل، كما أنها ترث نصف ما يرث الابن، فجعلها سعيد تساوي الرجل فيما يكون دون ثلث الدية، تأخذ كما يأخذ الرجل، إذا جني عليها، ولها في إصبع من أصابعها عشر من الإبل كإصبع الرجل، وفي إصبعين من أصابعها عشرون من الإبل، وفي ثلاث من أصابعها ثلاثون كالرجل، فإن أصيب أربع من أصابعها ردت إلى عشرين، لأنها جاوزت الثلث فردت إلى النصف مما للرجل، وأما الشافعي وأهل الكوفة فإنهم جعلوا في إصبع المرأة خمسا من الإبل، وفي إصبعين لها عشرا، ولم يعتبروا الثلث كما فعله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نقلا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قله عنك شيئا، أي دع عنك الشك، هذا حرف رواه سيبويه في باب الابتداء يضمر فيه ما بني على الابتداء،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لم شيئا مما تقول، فدع عنك الشك، ويستدل بهذا على صحة الإضمار في كلامهم للاختصار،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عنك، وسر عنك، وقال بكر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زيد والأصمعي والأخفش وأبا مالك عن هذا الحرف فقالو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دري ما هو،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ذ خلقت أسأل عن هذ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الصواب ما أغفله عنك بالفاء والغين، وهكذا رواه سيبويه، وهكذا صرح به أيضا أبو محمد إسماعيل بن محمد بن عبدوس النيسابوري أنه تصحيف، والمسموع بالغين والفاء، كذا بخط أبي سهل الهروي و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العمد ولا العبد،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عمدا، ولا صلحا ، ولا اعترافا، ولا عبدا، أي أن كل جناية عمد فإنها في مال الجاني خاصة ولا يلزم العاقلة منها شيء، وكذلك ما اصطلحوا عليه من الجنايات في الخطأ، وكذلك إذا اعترف الجاني بالجناية من غير بينة تقوم عليه، وإن ادعى أنها خطأ لا يقبل منه، ولا يلزم بها العا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حديث كما توهم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أخرجه الإمام محمد في موطئه بإسناده عن ابن عباس، و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عمدا ولا صلحا ولا اعترافا ولا ما جنى الم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بن الأثير في النهاية فإنه سماه حديثا، وإذا ثبت الحديث عن ابن عباس، ولو موقوفا، سيما إذا كان في حكم المرفوع،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حديث إلخ، مردود عليه، وكأنه نظر إلى الصاغاني، 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عمدا ولا عبدا ولا صلحا ولا اعت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ده في قوله ذلك، وذهل عن أنه مروي من طريق ابن عباس، وقد أشار إلى ذلك المنلا علي في رسالة ألفها في ذلك، سم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ييع فقهاء الحنفية لتشنيع فقهاء الشاف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شيخن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ني الحر، الأولى حر، على عبد، خطأ، فليس على عاقلة الجاني شيء إنما جنايته في ماله خاصة، وهو</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بن أبي ليلى، وصوبه الأصمعي، وإليه ذهب الإمام الشافع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افق لكلام العرب، لا أن يجني العبد على حر، كما توهم أبو حنيفة، أي في تفسير قول الشعب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العمد ولا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بد فهو أن يجني على حر فليس على عاقلة مولاه شيء من جناية عبده، وإنما جنايته على رقب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أبي حنيفة رحمه الله تعالى، هذا نص ابن الأثير، وقد قدمه على القول الثاني، وفيه تأدب مع الإمام صاحب القول، وأما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وهم إلى آخره، ففيه إساءة أدب مع الإمام رضي الله تعالى عنه لا تخفى، كما نبه أكمل الدين في شرح الهداية، وغيره ممن اعتنى من فقهاء الحنفي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و كان المعنى على ما توهم، ونص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و كان المعنى على الأول، أي على القول الأول، وهو قول أبي حنيفة،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توهم، لأن فيه إساءة أدب ، 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المعني ما قال أبو حنيفة لكا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عن عبد، ولم يكن ولا تعقل العاقلة عبدا، هكذا في النسخ، ولا تعقل بزيادة الواو، وهي مستدرك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 في ذلك أبا يوسف القاضي بحضرة الرشيد الخليفة فلم يفرق بين عقلته وعقلت عنه حتى فهمته، هكذا نقله ابن الأثير في النهاية، والصاغاني في العباب، وابن القطاع في تهذيبه، وقلدهم المصنف فيما أورده هكذا خلفا عن سلف، وقد أجاب عنه أكمل الدين في شرح الهدا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عمل عقلته بمعنى عقلت عنه، وسياق الحديث،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ل العاقلة، وسياق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صلحا ولا اعترافا، يدلان على ذلك، لأن المعنى عمن تعمد وعمن صالح وعمن اعتر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صح عن أبي يوسف أنه فهم عن الأصمعي خلاف ما قاله أبو حنيفة لرجع إليه، وعول عليه، لأنه وإن كان مفصلا لما أجمل من قواعد أبي حنيفة فإنه في حيز أرباب الاجتهاد، وهو أتقى لله من ارتكاب خلاف ما ثبت عنده أنه صواب، وكون هذه اللغة مما خفي عن الأصمعي والشافعي لغرابتها، لا ينافي أنها واردة في بعض اللغات الفصيحة الواردة عن بعض العرب، وكلام النبي صلى الله عليه وسلم جامع لكلام الكل، كما عرف في الأصول العربية وغير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ل له بك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بك بين أصابعهما ليركب الجمل واقفا، وذلك أن البعير يكون قائما مثقلا، ولو أناخه لم ينهض به وبحمله، فيجمع له يديه، ويشبك بين أصابعه، حتى يضع فيها رجله ويرك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لة، بالضم في اصطلاح حساب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د وزوجان وفرد، هكذا صورته </w:t>
      </w:r>
      <w:r>
        <w:rPr>
          <w:rFonts w:cs="MS Sans Serif;Times New Roman" w:ascii="MS Sans Serif;Times New Roman" w:hAnsi="MS Sans Serif;Times New Roman"/>
        </w:rPr>
        <w:t>5</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سمى الثقا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يس من اللغة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ور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أبو قبيلة، وفي شرح مسلم للنووي أن عقيلا كله بالفتح، إلا ابن خالد عن الزهري، ويحيى بن عقيل، وأب القبيلة فبالض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خالد أيلي، وابن عقيل مصري، روى عنه واصل مولى ابن عيينة ، ومن ذلك أيضا عقيل بن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عن الحسن، ومحمد بن عقيل الفريابي بمصر، عن قتيبة بن سعيد، وحسين بن عقيل، روى التفسير عن الضحاك، وعقيل بن إبراهيم بن خالد بن عقيل، عن أبيه عن جد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بيلة، هو عقيل بن كعب بن ربيعة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 بن هلال في فزارة، وفي أشجع أيضا عق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هلال، والضحاك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خنساء الشاعرة، وعقيل بن طفي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كر، واختلف في إسحاق بن عقيل شيخ الباغندي، فضبطه الأمير وغيره بالفتح، وحكى ابن عساكر عن طاهر أنه ضبط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ل، كمحدث، وضبطه الحافظ على وز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كعب المذحجي، وابنه عبد الله بن المعقل له ذكر في نسب تن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ل،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يستعا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قل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جؤهم، قا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لال، والضحاك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خنساء الشاعرة، وعقيل بن طفي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كر، واختلف في إسحاق بن عقيل شيخ الباغندي، فضبطه الأمير وغيره بالفتح، وحكى ابن عساكر عن طاهر أنه ضبط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ل، كمحدث، وضبطه الحافظ على وز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كعب المذحجي، وابنه عبد الله بن المعقل له ذكر في نسب تن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ل،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يستعا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قل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جؤهم،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 القوم أنا لهم                      إزاء، وأنا لهم معق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قل الظبي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عد وامتنع، والجمع معاقل، وفي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لوك حمير ملكوا معاقل الأرض وقرارها، أي حصون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قلن الدين من الحجاز معقل الأروية من 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تصم ويلتجئ، وبه سمي الرجل معقل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ل بن المنذر الأنصاري السلمي، عقبي 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ل بن يسار بن عبد الله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الحديبية ونز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ل بن سنان وهما اثن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نان بن مظهر الأشجعي، شهد الفتح وسكن المدينة،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نان بن بيشة المزني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ل بن مقرن، أبو عمرة، أخو النعمان بن مقرن، وهم سبعة إخوة هاجروا وصحبوا، قال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ل بن أبي الهيثم، وهو ابن أم معقل، ويقال معقل بن أبي معق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ل بن الهيثم الأسدي، وهو واحد، روى عنه سلمة والوليد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ؤالة بن عوقلة اليماني، وخبره 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 عقيل بن أبي طالب، كنيته أبو يزيد أنسب قريش وأعلمهم بأيامها شهد المشاهد كلها، وهو أخو علي وجعفر لأبويهما، وهو الأكبر، روى عنه ابنه محمد، وعطاء، وأبو صالح السمان، مات زمن معاوية وقد 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 بن مقرن المزني أبو حكيم، أخو النعمان، له وفادة صحابيان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نق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عظيم المتس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جزنا ساحة الحي وانتحى                      بنا بطن خبت ذي قفاف عقنق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قل وعقاقيل،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قته الدهاس خط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لقته العقاقيل ط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ب المتراكم المتداخل المتعقل بعضه ببعض، ويجمع عقنقلات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منه، فيه حقفة وجرفة وتعق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تعقيل، فهو عنده 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وا قانصة الضب عقنق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ري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يته كالعنقل بحذف أول القافين،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 أخاك من عقنقل الضب، يضرب عند حثك الرجل على المواس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موضوع على الهز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نقل 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عليه عقال، أي زكاة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والدواء يمسك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عق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م وت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أنه عاقل فهم،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 الشيء يعقله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اقلا، لغة في عقل كضرب، حكاها ابن القطاع وصاحب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لة،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لغة في ضم القاف، حكا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ل الدواء بطنه، مثل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ه عن حاجته، وعقله وتعقله واعت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 به البعير، والجمع عقل، ككتب، وقد يعقل العرق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بالعقل ع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ه عقلا، وع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 على إحدى رجليه، وهو معقول منذ اليوم، وكل عقل 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ق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عق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ذو عقال،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ر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ت المرأة شعرها، وعقلت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خن القرون فعقـلـنـهـا                      كعقل العسيف غرابيب ميلا والق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ل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ش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قل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ل الرجل على القوم ع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ى في صدقاتهم،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ل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لان عقلة يعقل بها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عهم عقل أرج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عقلة من السحر، وقد عملت له ن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معقل بالبصرة، نسب إلى معقل بن يسار المزني، رضي الله تعالى عنه،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نهر الله بطل نهر م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طب المعقلي بالبصرة منسوب إ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ق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ل بهم الظل، أي لجأ وقلص عند انتصاف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قيل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رس منه،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ذ رقاب الأوس من كل جانب                      كجذ عقاقيل الكروم خبيرهـا ولم يذكر له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ل الكلأ،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بقلات يبقين بعد انصرامه، و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دانة، والحلب، والق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ق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سعيد الحنفي المكي المعروف كوالده بعق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ن أخذ عنه شيو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صاحب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ذو عو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ة لا تعقل الإ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قبله،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يل بن مالك الحم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ذكره ابن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معقل بن خويلد أو خليد، أورده ابن ق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قل بن قيس الري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رك الجاهلية مات سنة </w:t>
      </w:r>
      <w:r>
        <w:rPr>
          <w:rFonts w:cs="MS Sans Serif;Times New Roman" w:ascii="MS Sans Serif;Times New Roman" w:hAnsi="MS Sans Serif;Times New Roman"/>
          <w:color w:val="0000FF"/>
        </w:rPr>
        <w:t>4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قل بن خداج، ذكر وثيمة أنه قتل باليمامة، من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قل بن عبد الله الجزري، عن عطاء، وعنه الفري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قل بن مالك الباهلي، من شيو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عقل بن أسد العمي أبو الهيثم الحافظ، أخو بهز، روى عنه البخاري، مات سنة </w:t>
      </w:r>
      <w:r>
        <w:rPr>
          <w:rFonts w:cs="MS Sans Serif;Times New Roman" w:ascii="MS Sans Serif;Times New Roman" w:hAnsi="MS Sans Serif;Times New Roman"/>
          <w:color w:val="0000FF"/>
        </w:rPr>
        <w:t>21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س، تابعي ب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الأغلب التميمي، أمير إفريقية له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يلة بالفتح بنت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يلة، عن سلامة بنت الحر، وعنها أم عبد الم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علة والعداوة والعشق كالعباقي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خرج على الشفة غب الحم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كل شيء، قال عبدة بن الطب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 كرس أخي الحمى إذا غبرت                      يوما تأوبه منـهـا عـقـابـيل العقا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من الأمور واحدة الكل عقبولة، وعقبول،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بولة والعق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أ، وهو قروح صغار تخرج بالشفة من بقايا المرض، والجمع العقا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أيضا على عقابل في ضرورة الشع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ورد حمى أسأرت عقابلا وتعقبله أي تعقبه، عن ابن عب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قبلة فلان كعلبط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ولم يفسره، كما في العباب، وفسره غي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ع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عقابيل وذو عو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الله بالعقابيس والعقابيل، أي بالدواهي،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طل، كسفرجل أهمله الجوهري والصاغاني وقد تكسر العين والقاف والطاء وعليه اقتصر ابن سيد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بكسرات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فيل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ه يعكله ويعكله من حدي ضرب ونصر، ع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ل السائق الخي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ها، أي جمعها وساقها وضم قواصيها،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لى صدف الأميل تداركوا                      نعما تشل إلى الرئيس وتعكـل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البعير يعكله ع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رسغ يديه إلى عضده بحب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ه بحبل، كما هو نص أبي عمرو كان أخصر، وما ذكره المصنف أب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قل برجل، وهو أي الحبل يسمى العكال، ككتاب سمي بذلك كالعقال لما يعقل به البعير، وإبل معكولة أي معق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في الأمر عكلا؛ قال فيه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عليه الأمر أي التبس وأشكل كأعكل واعتكل، وكذلك حكل واحكل واح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عكل الآن، أي لتهرج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فلانا يعكله ع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عن يعقوب، يقال عكلوهم معكل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كله ع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المتاع يعكله ويع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 بعضه على بعض، عن ابن دريد، واقتصر الجوهري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ل، بالكسر والضم واقتصر ابن الأعرابي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ن الرجا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ك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كث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من الرمال إلا أنه دون العقنقل، وهي العوكلة أو المتراكم المتداخل من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بلته عوكلات عوانـك                      ركام نفين النبت غير المآز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إدام يؤتدم به، ويجعل في المرق،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ة عوكل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ع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أفحج البخيل المشؤو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راعي نعجات عو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يمشي مشية المح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ك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فيهم غباوة وقلة فهم، وذلك يقال لكل من فيه غفلة ويست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ي، اسمه عوف بن عبد مناة من الرباب حضنته أمة تدعى عكل، فلقب به،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عوف بن وائل بن قيس بن عوف بن عبد مناة، الحارث وجشم وقيسا وسعدا وعلباء، وأمهم بنت ذي اللحية من حمير، حضنتهم عكل، أمة لهم، فغلبت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بخيل المشؤوم، عن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أيضا عكالا، ككتاب وزبي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ك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كلان، بض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أبو 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ل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ه قلائد عوكل أي الفضائ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ك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ط الراع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لت المسرجة، كفرح عكرت أي اجتمع فيها الد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كل الثوران أي تناط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ل من الإبل كالعكر، لغة، والراء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كل والم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ظن في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ال الض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كل كل 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لاج والاصطراع، قال البول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كلا وأيما اعتكال والعوكلان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عبد الله بن موسى الكاظم، بطن، كأنهم نزلوا في عوكلان، قبيلة أو 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كم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ز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راثن الأسد كما في العباب، ولم يذكر لها واح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 والع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الثانية أو الشرب بعد الشرب تبا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ل بعد نهل، عل بنفسه يعل ويعل من حدي ضرب ونصر، يتعدى ولا يتعد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 الإبل تعل، و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ت الشرب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 الرجل يعل من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يعل، ويعل من علل الشرا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علل والنهل في الرضاع، كما يستعمل في الورد،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ال خلاء تصدى له                      فترضعه درة أو علالا واستعملهما بعض الأغفال في الدعاء والصلا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ثنى من بعد ذا فصل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نبي نهلا وعلا وعله يعله ويعله من حدي ضرب ونصر علا وعللا، وأعله إع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سقية الثاني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دت الإبل الماء فالسقية الأولى النهل، والثانية ال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 إبلهم أي شربت ال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عام قد عل منه، أي أكل م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ل بالأمر أي تشاغل، أو تعل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ى وتجزأ، كما في الصحاح كاعت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قبلت ليلة خمس حن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ل فيه برجيع العيدان أي أنها تشاغل بالرجيع، الذي هو الجرة، تخرجها وتمضغ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 ب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ى بها، ومنه سمي العل، للذي يزو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ت المرأة من نف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ت منه وطهرت وحل وطؤها، كتعالت، وتخفف ال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ه بطعام وغيره كالحديث ونحوه تع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ه به كما تعلل المرأة صبيها بشيء من المرق ونحوه ليجزأ به عن اللبن،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 وهي ساغبة بنيهـا                      بأنفاس من الشبم القرا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لة بفتح فكسر فتشديد لام مفتوحة، والعلة بالفتح، والعل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تعلل به الصبي ليسكت، وفي حديث أبي حث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صف الت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ة الصبي وقرى 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لة أيضا والعراكة والدل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 بعد الفيقة الأولى، هكذا في النسخ،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ت قبل الفيقة الأولى وقبل أن تجتمع الفيقة الثان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لبة بين الحل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بقية اللبن في الضرع وغيره من بقية السير وجري الفرس، ويقال لأول جري الفرس بداهة، وللذي يكون بعده علال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ـداهة أو عـلا                      لة سابح نهد الجزاره العل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كل شيء، كعلالة الشاة، لبقية ل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لة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قوته،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الناقة أول النهار ووسطه وآخره، والوسطى هي العلالة، وقد يدعى كلهن علا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بعد حلب الدرة تنزله النا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ل أمي وهي الحم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ضعني الدرة والعل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ازى والد فعاله وقد عالت الناقة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للت الناقة، كما هو نص اللحياني، والاسم الع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ها صباحا ونصف النه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بعد الحلب قبل استيجاب الضرع للحلب بكثرة اللبن، وقال بعض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تعلم أنـي لا أكـرمـهـا                      عن العلال ولا عن قدر أضيافي وا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زور النساء كثيرا ويتعلل بهن، أي يتل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تيس الضخم العظيم، عن ابن سيد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هبا من التيوس عل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الضخم والجمع عل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اد المهزول،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جسم منه،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بير المسن الصغير الجث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حيف الضعيف، يشبه بالقرا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قيق كذا في النسخ، والصواب الدقيق الجسم المسن من كل شيء كما في المحكم،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ل كبير لا شبـاب لـه                      لكن أثيلة صافي الوجه مقتبل أي مستأنف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قبض جلده من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 ومنه بنو العلات وهم بنو أمهات شتى من رجل واحد، سميت بذلك لأن التي تزوجها على أولى قد كانت قبلها ناهل، ثم عل من هذه، ووقع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ذ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علة لأنها تعل بعد صاحبتها، من العل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خوان من علة، وهما ابنا علة وهم من علات وهم إخوة من علة وعلات كل هذا من كلامهم ونحن أخوان من علة وهما أخوان من ضرتين،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علة، وأولاد عل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لمـقـل الـمـال أولاد عـلة                      وإن كان محضا في العمومة مخ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نبياء أولاد عل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لأمهات مختلفة ودينهم واحد، كذا في التهذيب،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إيمانهم واحد وشرائعهم مختلف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ني الض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لات، ولبني الأم الواحدة بنو أم، ويصير هذا اللفظ يستعمل للجماعة المتفقين، وأبناء علات يستعمل في الجماعة ال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ة، بالكسر معنى يحل بالمحل فيتغير به حال المحل، ومنه سمي المرض علة؛ لأن بحلوله يتغير الحال من القوة إلى الضعف، قاله المناوي في 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 الرجل يعل بالكسر، علا فهو عليل، واعتل اعتلالا، وأعله الله تعالى أي أصابه بعلة فهو معل وعليل، ولا تقل م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أبو إسحاق لفظ المعلول في المتقارب من العرو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بناء المتقارب على فعولن فلا بد من أن يبقى فيه سبب غير معلول، وكذلك استعمله في المضار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 المضارع في الدائرة الرابعة لأنه وإن كان في أوله وتد فهو معلول الأول، وليس في أول الدائرة بيت معلول الأول، وأرى هذا إنما هو على طرح الزائد، كأنه جاء على عل وإن لم يلفظ به، وإلا فلا وجه له والمتكلمون يقولونها ويستعملونها في مثل هذا كث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ملة فلست منه على ثقة ولا على ثلج لأن المعروف إنما هو أعله الله فهو معل، إلا أن يكون على ما ذهب إلي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ون ومسلول من أنه جاء على جننته وسللته وإن لم يستعملا في الكلام، استغني عنهما بأفعل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وسل فإنما يقولون جعل فيه الجنون والس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 و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 يشغل صاحبه عن وجهه، كما في الصحاح و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حاجته، كأن تلك العلة صارت شغلا ثانيا منعه عن شغل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صم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تي وأنا جلد نابل، أي ما عذري في ترك الجهاد ومعي أهية القتال، فوضع العلة موضع العذ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م خرقاء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ذا لكل معتذر مقتدر، أي لكل من يعتل ويعتذر وهو ي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ل الرجل علة 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لته، أي سبب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ة لهذا، أي سبب له،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عبد الرحمن يضرب رجلي بعلة 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سببها، يظهر أنه يضرب جنب البعير برجله وإنما يضرب ر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ة بن غنم بن سعد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قضاعة، أحد رجالات العر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لاته، بالكسر، أي على كل حال،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خيل ملوم حيث كان ول                      كن الجواد على علاته هرم وقال ا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وناه عـلـى عـلاتـه                      وعلى الميسور منه والض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ع جابي الخراج بالعل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قي مرة بعد م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ن يجني الثمر مرة بعد م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أيام العجوز السبعة التي تكون في آخر الشتاء؛ لأنه يعلل الناس بشيء من تخفيف البرد،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 وصنبر، ووبر، ومعلل، ومطفئ الجمر، وآمر، ومؤ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محلل، وقد تقدم ذلك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هذا هو الأصل ويزاد في أولها لام توكيدا، هكذا قاله بعض النحويين، وأما سيبويه فجعلهما حرفا واحدا غير 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طمع وإشفاق، ومعناه التوقع لمرجو، أو مخوف، وهو حرف مثل إن، وليت، وكأن، ولكن، إلا أنها تعمل عمل الفعل لشبههن له، فتنصب الاسم وترفع الخبر، كما تعمل كان وأخواتها من الأفعال، وبعضهم يخفض ما بعده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زيد قائم، وعل زيد قائم، سمعه أبو زيد من بني عقيل وفيه لغات تذكر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 الأبيض المطرد، نقله الصاغاني عن الأصمعي،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ان، واحدها يعلول؛ لأنه يعل الأرض ب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ب أي حباب الماء، واحده يعلو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خات تكون فوق الماء،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قع المطر، وأنشد الصاغاني ل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في الرياح القذى عنه وأفرطه                      من صوب سـارية يعـالـيل ويروى تجلو وروى الأصمعي من نوء سارية، قال البغدادي في شر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قصيدة كعب بعد نقله هذا ال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كون على حذف مضاف، أي بيض ذات 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ونص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أبيض، وقال نفطويه في شر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سحائب بيضا، ولم يزد على هذا، قال أبو العباس الأح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رح القص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بيض، لم يعرف لها أبو عبيدة واحدا، وقد قا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يعلول، وقال الشارح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 أفرطه، ووصفها بالبياض لتكون أكثر 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ت الإناء، إذا ملأته من الماء،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بعضها فوق بعض، الواحد يعلول،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مانا واهي السلك فـوقـه                      كما انهل من بيض يعاليل تسك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عة البيضاء منه، أي من السحاب،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بعد المط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لول من ال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 مرة بعد أخ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يعلو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لطيف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غ وأعيد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ذو السنامين يعلول، وقرعوس وعصفو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عل، كهدهد، وعليه اقتصر الجوهري، زاد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دفد، ونقله ابن فا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ذكر جميعا، أو هو إذا أنعظ، 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ان إذا أنعظ، أو ما إذا أنعظ لم ي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ر الذكر كالعلعال، ووقع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قنافذ، وعنه نقل صاحب اللسان، 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نابر، كما في نسختنا بخط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بة التي تشرف على البطن من العظم كأنه لسان،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أس الرهابة من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ضلع الذي يشرف على الرهابة، وهي طرف المعدة، والجمع علل وعل وعل، وفتح ابن فارس عين الأخي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ع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الدائم، والاضطراب، والقتال، عن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علعول شر، وزلزول شر، أي في قتال واضطراب، 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نأنأ المسافـه فـي الـعـل                      عول أن لاغف الورى الجعسوسا وت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ان إبل تعلة بن مسافر                      ما دام يملكها علي حرام وعل 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غنم، عن يعقوب،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طيبة طيبا بعد ط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عديني من جناك المعل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ن رواه بالفتح، أي المطيب مر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ة، بكسرتين واللام والياء مشددتان وتضم العين أي مع كسر اللام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من علية قومه، وعليتهم، بالكسر والضم وعليتهم بالكسر وعليهم وعليهم بالكسر والضم وتشديد اللامين وحذف التاء يصفه بالعلو وال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إن كتاب الأبرار لفي علي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علي كسكين، وعلية بزيادة الهاء، وعلية بضم الع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ان في السماء السابعة تصعد إليه أرواح المؤمن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شرف الجنان، كما أن سجينا اسم شر مواضع الني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ذلك على الحقيقة اسم سكانها، وهذا أقرب في العربية؛ إذ كان هذا الجمع يختص بالناطقين، أو جمع بلا واحد، وسيعاد في المع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بير ورقه مثل ورق الق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حسمى وعل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ان، قال أبو سع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لان بأرض كذا وكذا، أي جاهل، وامرأة علانة، أي جاه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معروف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هذا الحرف، ولا أدري من رواه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م والد القطب أبي الحسن علي المدفون بساحل أرسوف،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م، بالم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ليل العنزي الإخباري، عن أبي نصر التمار، وابن أخيه أحمد بن يزيد بن عليل، من شيوخ ابن خزيمة، وولده عليل بن أحمد، روى عن حرمل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الضارب المض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ابع عليه الضرب، نقله الجوهري، وهو مجاز، ومنه حديث عطاء أو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رب بالعصا رجلا فقت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ه ضربا ففيه القود، أي إذا تابع عليه الضرب، من علل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لي سوم 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 عليك الطعام وأنت مستغن عنه، بمعنى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بالغ؛ لأن العالة لا يعرض عليها الشرب عرضا مبالغة فيه، كالعرض على الناهل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لت الإبل إذا أصدرتها قبل ربها، كذا نص الصحاح، وروى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لت الإبل فهي 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درتها ولم تروها، أو هي بالغين ونسبه الجوهري إلى بعض أئمة الاشتق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ن الغلة، وهو العطش،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هو المسموع، وروى الأزهري عن نصير الراز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ت الإبل غالة وغوال، وقد أغللتها، من الغلة والغليل، وهو حرارة العطش، وأما أعللت الإبل، وعللتها، فهما ضدا أغللتها؛ لأنه معناهما أن تسقيها الشربة الثانية ثم تصدرها رواء، وإذا علت فقد ر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له اعت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قه عن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ع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لت الإبل، مثل أعللت، نقله الأزهري، وإبل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ل، حكاه ابن الأعرابي، وأنشد لعاهان بن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ك الحوض علاها ونهلا                      ودون ذيادها عطن منيم تسكن إليه فينيمها، وروا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ا ونهلا، أراد ونهلاها، فحذف، واكتفى بإضافة علاها عن إضافة نه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زيل عطائك المعلول، يريد أن عطاء الله مضاعف يعل به عباده مرة بعد أخرى، ومنه قول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منهل بالراح معلول والعل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م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ل به المريض من الطعام الخفيف، والجمع عل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للت نفسي، وتلومته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لل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رجت ما عندها من السي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اللت ذميل العن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سوط في ديمومة كالترس والمعلل،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لل مترشفه بالريق، وبه فسر أيضا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ناك المعلل فيمن روا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ين بالبر بعد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وف العلة والاعت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ف والواو والياء، سميت بذلك لأنها للينها وم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خير عنده، قال ا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عل شـره دون خـيره                      ألف إذا ما رعته اهتاج أعزل واليع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يل من الإب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سمح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ل المرتفعة، نقله أبو العباس الأحول في شرح الكعبية، زاد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حدر الماء من أعل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شربت مرة بعد أخرى، لا واحد ل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همي مرة بعد مرة، واحدها يعلول، وهو يفعو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طة في ال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عال نا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لب علالتها، والصبي يتعال ثدي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مجه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لان ابن 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محمد بن أحمد بن علان البكري المكي، سمع منه شيوخ مشا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 بن شرح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ل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حمد بن نصر بن علي بن نصر الطحان البغدادي، ثقة، عن أبي بكر بن سليم الن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المحدث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بن عبد الرحمن بن محمد بن المغيرة المخزومي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ن أبو الحسن علي بن الحسن بن عبد الصمد الطيالسي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ن بن أحمد بن سليمان المصري الم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ن بن إبراهيم بن عبد الله البغدادي،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د محمد بن الحسين بن عبد الله بن أبي ع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بغد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نة، وأيضا الفع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ال وزعم بعض من أئمة اللغة والأصول أن العمل أخص من الفعل؛ لأنه فعل بنوع مشق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لا ينسب إلى الله تعالى،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كل فعل يصدر من الحيوان بقصده، فهو أخص من الفعل؛ لأن الفعل قد ينسب إلى الحيوانات التي يقع منها فعل بغير قصد، وقد ينسب إلى الجمادات، والعمل قلما ينسب إلى ذلك، ولم يستعمل في الحيوانات إل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والبقر العوامل،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بدن بكله أو بعضه، وربما أطلق على حركة النفس، فهو إحداث أمر قولا كان أو فعلا، بالجارحة، أو القلب، لكن الأسبق للفهم اختصاصه بالجارحة، وخصه البعض بما لا يكون قولا، ونوقش بأن تخصيص الفعل به أولى من حيث استعمالهما متقابلي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وال والأفع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لا يسمى عملا عرفا، ولذا يعطف عليه، فمن حلف لا يعمل فقال، لا يحن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قيق أنه لا يدخل في العمل والفعل إلا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كفرح عملا وأعمله واستعمل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مل اضطرب في الع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غيره، واع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نفسه، ونص التهذيب لنفسه، 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ريم وأبيك يعـتـ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جد يوما على من يت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تسي من بعدها ويكتح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دم نفسه، واقت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أ</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السلام على نفسه، 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إليهم أرضهم على أن يعتملوها من أمواله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ال من العمل، أي أنهم يقومون بما تحتاج إليه من عمارة وزراعة وتلقيح وحراسة،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ل فلان ذهنه في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بره ب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ل رأيه وآلته ولسانه واست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ه فهو 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فلان العمل يعمله عملا، فهو عا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يء فعلت أفعل فعلا متعديا إلا في هذا الحرف، و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لته أمه هبلا، وإلا فسائر الكلام يجيء على فعل، ساكن العي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ت اللقمة سرطا، وبلعته بلعا،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مل وعمول، ككتف و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عمل، حكاه سيبويه في معنى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رجل ع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سوب، وأنشد سيبويه ل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شآها كليل موهنا عمل                      باتت طرابا وبات الليل لم ينم نصب سيبويه موهنا ب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هدء من الليل، باتت ط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بقر، وبات الليل لم ي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هون على المستنجح العمل وهو الدؤوب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عمول و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بوع عليه أي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إذا أدخلوا الهاء كسروا الميم، 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ي عملة إلا فساد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ي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مل كالع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ة أيضا،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عمل وحال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بيث ال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خبيث 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ة الرجل في الش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العمل، كالع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لة مثلثة، الكسر عن اللحي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العامل الذي جعل له على ما قلد م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ه تع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على عهد رسول الله صلى الله عليه وسلم فعملني  أي أعطاني عما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لون بأيديهم ضروبا من العمل في طين أو حفر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ة على أرجلهم من المسافرين، وأنشد الأصمعي لبعض الأعراب يصف حا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ث بكرا كلما نص ذ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حتذى من الدماء وانت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الأشعر منه والأظ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ى ظل الأراك فاعت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ه وصلى ون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 ينزله بنو ع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فف يشغله ولا ثقل وعامله معاملة سامه ب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ه العملين بكسرتين مشددة اللام، أو كغسلين وهذه عن ابن الأعرابي أو كبر حين ومقتضاه أن يكون بضم ففتح فكسر، والذي رواه ابن سيده عن ثعلب بكسر العين وفتح الميم وتخف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غ في أذاه واستقصى في ش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ملة، بفتح المي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نجيبة المعتملة المطبوعة على العمل، ولا يقال ذلك إلا للأنثى، هذا قول أهل اللغ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اشتق لها اسم من العمل، والجمع يعملات، وأنشد ابن ب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زيد زيد اليعملات الذ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الليل عليك فانزل نقل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يعمل وهو النجيب، حكاه أبو علي، وأنشد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أزال على أقتاد ناجـية                      صهباء يعملة أو يعمل ج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مل يعمل ولا يوصف بهما، إنما هما اسما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مل عند سيبويه اسم، ل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يعمل، ولا ناقة يعملة،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ويعملة، فيعلم أنه يعنى بهما للبعير والناقة،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لم يفعلا جاء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باب ما 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ميته بيعمل جمع يعملة فحجر بلفظ الجمع أن يكون صفة للواحد المذكر، وبعضهم يرد هذا، ويجعل اليعمل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ملة، كفرحة، بينة الع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هة مثل اليعملة وقد عملت كفرح،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فتى عملت إليه مطيتي                      لا تشتكي جهد السفار كلانا و عمل البرق أيضا، أي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فهو عمل ككتف، وشاهده قول ساعدة بن جؤية الماض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ل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مل عملا ما، فرفع أو نصب أو جر، وقد عمل الشيء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فيه نوعا من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الناقة بأذ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ت، ومنه حديث الإسراء وال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لت بأذنيها  ، أي أسرعت؛ لأنها إذا أسرعت حركت أذنيها لشد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فلان عليهم بالضم تعميلا، أي أمر وولي العمل علي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ي عمل ع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صب عا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مل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 واحدتها عامل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بعامله، والفرس بعو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 الحرث والدياسة، 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عوامل شيء  ، العوامل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املة، وهي التي يستقى عليها ويحرث وتستعمل في الأشغا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كم مطرد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ل الرمح، وعا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ه دون السنان، زاد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اعين، والجمع العوا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سنان دون الثعلب،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نان نفسه عامل،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عن النجلاء تعوي وته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ن الجوف رشاش منهم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علب العامل فيها منكسر وبنو عاملة بن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هم من ولد الحارث بن عدي بن الحارث بن مرة بن أدد بن زيد بن يشجب بن عريب بن زيد بن كهلان بن سبأ، نسبوا إلى أمهم عاملة بنت مالك بن وديعة بن قضاعة، أم الزاهر ومعاوية ابني الحارث بن عدي نفسه، ومنهم عدي بن الرقاع العاملي الشاعر وغير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عم نساب مضر أنهم من ولد قاسط،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مل حتى متى تذهبين                      إلى غير والدك الأكر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كم قاسط فارجعـوا                      إلى النسب الفاخر الأقدم وشذ ابن الأثير حيث جعل عاملة من العمالقة، وقد رد عليه أبو سع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ها أي باليم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شا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مل، وبه فسر أيضا ما أنشده الأصمعي من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 ينزله بنو عم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جبل الخليل جماع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عملى، ولعلهم شرذمة من هؤلاء أو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م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ة أو الخيانة، ولا تستعمل إلا في الش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ول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اللبن والعسل والثلج، جاء ذكره 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ة، محركة مشدد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بني بعملة الـلـواتـي                      منعن النوم إذ هدأت عيون ويروى بي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بني هاشم بوادي ب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ي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كما في العباب، قال عامر الخصف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 أباه هاشم بن حرم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الهبادات ويوم اليعمله وتعمل فلان من أجله وفي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نى واجتهد، قال مزاحم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مغانيها تقول من البلى                      لسائلها عن أهلها لا تعمل أي لا تتعن فليس لك فرج في سؤ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تولى أمور الرجل في ماله وملكه وعمله، ومنه قيل للذي يستخرج الزكاة ع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أله أن يعمل له واستعمل فلان إذا ولي عملا من أعمال الس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 فلا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نى به 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عم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ملة في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ساقاة في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ست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مل به وم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ملت الناقة فعملت،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مل المطي إلا إلى ثلاثة مساجد  أي لا تحث ولا تساق، وفي حديث لق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مل الناقة و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أنه قوي على السير راكبا وماشيا، فهو يجمع بين الأمرين، وأنه حاذق بالركوب و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عمل، كمكرم، أي لحب مسلوك، 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 النفقة تعمل كما تعمل بمك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ن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ابن 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قو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مال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اره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منه قول قيس بن عاصم، وهو يرقص ابنه حكي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 أبا أمك أو أشبه عمل كما استشهد به الجوهري، وقال أبو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أو أشبه عملي، ولم يرد أنه اسم رجل،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عمل، أو الدائب على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ع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في شرقية المن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ل بالشام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ث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لعظمه وتر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بل ثيابه دلالا،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طيء الذي يسبل ثيابه كالوادع الذي يكفى العمل ولا يحتاج إلى التشمير، وأنشد ل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لتاث ولا عميث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لد النشيط، عن السيرافي، ضد،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مسترخي وبه فسر قول أبي النج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ذنب من الظباء والوعو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ال ب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شديد العريض من الرجال كأن فيه بطئا من عظمه، والجمع العماثل، عن محمد بن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وصف بذلك لضخمه على سائر السباع، أو لأنه لا يعطي أحدا من السباع سوى عرسه وأشباله شيئا مما يفترس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كمشي الأسد العميث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عرينتين وبين الأشب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كريم،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يث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جسيمة، نقله أبو زيد في كتاب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شي العميثلة، هي مشية في تقاعس وجر ذيو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ش الكبير القرن الكثير الصوف، عن محمد بن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ميثل الأعراب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والجمل لضخ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ابن خالو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أحد فسر العميثل أنه الفرس، والأسد، والرجل الضخم، والكبش الكبير القرن، والطويل الذيل، غير محمد بن زي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كالعنبل، أهمله الجوهري هنا، وأورده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لا يخفى أن مثل هذا لا يسمى استدراكا، 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ثات عنبلها الغدفل الأرعل الع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ويلة البظر،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مز بعد الطلق عنبلهـا                      قال القو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شفر الف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يدق عليها بالمهراس،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غليظ،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وأنشد للأنصا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س فيها وتر عناب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ل عن صفحته المعابل العن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صلب المتين، وجمعه عنابل بالفتح،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لق و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عبل أي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بل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جي عن ابن دريد، ونقله ابن بري عن ابن خالويه، زاد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و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لغلظه،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يها وقد بدا مسيح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ل ثوباي من النضيح</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ريح العنبلي ريح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نبل،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 العظيم، عن أبي عمرو، وأنشد للبول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ريد ناشئا عبنب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وى النساء ويحب الغزلا وقد ذكره المصنف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ل، كقنفذ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لغة في العنبل بالباء، وليس بتصحيف، وإنما هو مثل نبع الماء ونتع، وروي بالوجهين قول أبي صفوان الأسدي يهجو ابن ميا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 عنتل لو توضع الفأس فوقه                      مذكرة لانفل عنها غرابـهـ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المرأة، ورواه غير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ت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رقه قط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اع العن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قطع الأكيلة قطعا، وقد مر ذلك للمصنف أيضا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نثل، كجندل أهمله الجوهري والصاغاني، وقال سيبويه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بع،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أم عثيل كدرهم، وهكذا نقله الجوهري عن كتاب سيبو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نثل بالنون، وقد أشرنا إليه آن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ل، كقنفذ، أهمله الجوهري والصاغاني،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خ إذا انحسر لحمه وبدت عظامه، وحكى ابن بري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رق أحد لنا بين العنجل والغنجل إلا الزا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درهم إذا بدت عظامه، وبالغين التفة، وهو عناق الأرض،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هزالا، وكذلك العن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لا أقف على حقيقة صف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صبه، وص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رأس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ل الهزار، وكذا ال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نون ثانية فلا تجعل زائدة إلا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رأس، الضخ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ل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مثل القندل، وهي به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ى مر طلاحيات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دل الهامات صندلاتها والعناد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ان،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سحادليه من عنادليه، أي ذكره من خصييه، ثنى سحادليه لمكان عنادليه، عن ابن عباد، وقد م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ليل، بل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صافير، يصوت ألوانا، وأنش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عض شعراء غ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ليل إذا زقا فـي جـنة                      خير وأحسن من زقاء الدخ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ن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الثدي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عصلاء تذمي الكلب نكهتها                      ولا بعندلة تصـطـك ثـديا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ندليب، محذوف منه، لأن كل ما جاوز أربعة أحرف ولم يكن الرابع من حر، وف مد ولين، فإنه يرد إلى الرباعي ويبنى منه الجمع، والتصغير، فإن كان الحرف الرابع من حروف المد واللين فإنها لا ترد إلى الرباعي وتبنى منه، هذا نص الجوهري في الصحا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ليب رباعي أصله العندل، ثم مد بياء، وكسعت بلام مكررة، ثم قلبت 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دل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فة الأعضاء بعضها ببعض، رواه شمر عن محارب، وأنكره الأزهري، وقد مر ذكره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س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وية السريعة، نقله الأزهري عن اللي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ولذا أورده ا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ل الفار، وهو البري، وقد ذكره الجوهري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على أن النون زائدة، و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كذلك العنصلين، ومر الشاهد عليه هنالك، والجمع العنا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ظل، بالمعجمة، كجندل، 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البطيء، وكذلك النعظ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ل، كجندل،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يل، أهمله الجوهري وصاحب اللسان، 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منكر، ومضى مثله خيليل،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ناجية بن الجماهر بن الأشعر بن أدد، في الأشعرين، وهو أخو وائل بن ناجية جد أبي موسى الأشعر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مال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جار، أو زاد، أو ارتفع أحد طرفيه عن الآخر، أو مال، وهذا عن اللحيان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تبعنا رسول اللـه واطـرحـوا                      قول الرسول وعالوا في الموازين ومنه قول عثمان رضي الله تعالى عنه، كتب إلى أهل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ميزان لا أ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ميل عن الاستواء والاعتدال، وبه فسر أكثره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دنى أن لا تعولوا  أي ذلك أقرب أن لا تجوروا وتمي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ول عولا، ويعيل عيلا، فهو ع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تفاق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ال وع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اقم، على القلب، 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أعلى منك فقدا لأنه                      كريم وبطني للكرام بعيج إنما أراد أعول أي أشد، فقلب، فوزنه على هذا أف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الشيء فلانا يعوله 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ثقل عليه وأهمه، قاله الفراء، ومنه قراءة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ل أن يأتيني بهم جميع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ق عليه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لني، أي لا يغلبني، و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في العشيرة ما عالها                      وإن كان أصغرهم مولد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ت، الفريضة في الحساب، تعول 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ت،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زيد سهاما فيدخل النقصان على أهل الفرائض،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أخوذا من الميل، وذلك أن الفريضة إذا عالت فهي تميل على أهل الفريضة جميعا فتنقصهم، ومنه حديث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 قلم زكريا، أي ارتفع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تها أنا وأعلتها، بمعنى، يتعدى ولا يتعدى، كما في الصحاح، وروى الأزهري عن المفضل أنه أتي في ابنتين وأبوين وامر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ثمنها تسع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سهام عالت حتى صار للمرأة التسع، ولها في الأصل الثمن، وذلك أن الفريضة لو لم تعل كانت من أربعة وعشرين، فلما عالت صارت من سبعة وعشرين، فللابنتين الثلثان ستة عشر سهما، وللأبوين السدسان ثمانية أسهم، وللمرأة ثلاثة، وهذه ثلاثة من سبعة وعشرين، وهو التسع، وكان لها قبل العول ثلاثة من أربعة وعشرين، وهو الثمن، وهذه المسألة تسمى المنبرية، لأن عليا رضي الله تعالى عنه سئل عنها وهو على المنبر فقال من غير ر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ثمنها تسعا، لأن مجموع سهامها واحد وثمن واحد، فأصلها ثمانية والسهام تسعة، وقد مر ذكره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فلان عولا وعيالة، ككتابة، وعؤولا، بالضم، كثر عياله، كأعول وأعيل، على المعاقبة،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دنى أن لا تعول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لئلا يكثر عيالكم، وهو قول عبد الرحمن بن زيد بن أسل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هذا القول ذهب الشاف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الرجل ي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ر، وأعال ي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الرجل ي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ق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الفصحاء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ي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عيا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ؤيد ما ذهب إليه الشافعي في تفسير الآية، لأن الكسائي لا يحكي عن العرب إلا ما حفظه وضب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فعي نفسه حجة، لأنه رضي الله تعالى عنه عربي اللسان فصيح الله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رض عليه بعض المتحذلقين فخطأه، وقد عجل ولم يتثبت فيما قال، ولا يجوز للحضري أن يعجل إلى إنكار ما لا يعرفه من لغ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اسم بن مخي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دخل بها وأعولت، أي ولدت أولاد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أعيلت، أي صارت ذات عيال، وعزا هذا القول إلى الهرو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الوا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 وأ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عياله، فأما أعيلت فإنه في بنائه منظور إلى لفظ عيال لا أصل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ل وأ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ال ومال،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ياله،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في 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 عياله عولا وعؤولا، كقعود، وعي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م معاشهم، قاله الأصمعي،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نهم، وقاتهم، وأنفق علي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ه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فيته معا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بما يحتاجون إليه من قوت وكسوة وغيرهم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جارية فعالها وعلمها، أي أنفق عليها،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دأ بمن تعول، أي بمن تمون وتلزمك نفقته في عيالك، فإن فضل شيء فليكن للأجانب،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خامرت في حضنها أم عامر                      لدى الحبل حتى عال أوس عيالها ويروى غال بالغين، وقال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وتك مولودا وعلتك يافعا                      تعل بما أجني عليك وتن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عالهم وعي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بالبكاء والصياح، كعول تعويل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ول والعولة والعويل، وقد تكون ال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وجد الحزين والمحب من غير نداء ولا بكاء، 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تسلبنا ليلى وتكندنـا                      وقد تمنح منك العولة الكند وقد يكون العويل صوتا من غير بكاء، ومنه قول أبي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صدر منه عويل فيه حشرجة أي زئير كأنه يشتكي صدره، وفي حديث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سمع الحديث أخذه العويل والزويل حتى يحفظه، وأنشد ثعلب لعبيد الله بن عبد الله بن عت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ت فإن تلحق فضن مبرز                      جواد وإن تسبق فنفسك أعول أراد فعلى نفسك أعول، فحذف وأ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ل عليه إذا أدل عليه دالة وحمل عليه، كع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 علي بما شئت، أي استعن بي،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ل علي ما أح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ص، كأعال وأعيل، فهو معول ومعيل، وبه فسر بعضهم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يت بيتا غير بـيت سـنـاخة                      وازدرت مزدار الكريم المعول أعول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كما في المحكم والعباب، وصحف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ومثله وقع في نسخ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 ع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 صبري، غلب، 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بمعنى رفع وغير عما كان عل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ت ال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ت، وفي حديث 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عيل صبره، أي غلب، فهو معول، كمقو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في ائتلاف ابني نزار                      بملبوس علي ولا مـعـول أي لست بمغلوب الرأي، و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أمس ما ردوا لبين جمالهم                      لعمري فعيل الصبر من يتجلد يحتمل أن يكون أراد عيل على الصبر، فحذف وعدى، ويحتمل أن يجوز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 الرجل صبر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ه لغيره، كعال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عوله، وعال صبري، الأخير نقله اللحياني، عن أبي الجر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 على فعل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 ما هو عائله، أي غلب ما هو غال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عجب من كلامه ونحوه،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مذهب الدعاء،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ب حبيبك حبا رويدا                      فليس يعولك أن تصرما وقال ابن مقبل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ى مثل خدي الفالجي ينوشني                      بسدو يديه عيل ما هو عائلـه وهو كقولك للشيء يعج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وأخزا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الك من الأمر، أي أهمك، كأنه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ان به في المه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ل عليه م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كل واعتمد، عن ثعلب، وبه فسر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عند رسم دارس من معول على أنه مصدر عول، أي اتك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راحتي في البكاء فما معنى اتكالي في شفاء غليلي على رسم دارس لا غناء عنده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يلي أن أقبل على بكائ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عولت بمعنى أعولت، أي بكيت، ف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عند رسم دارس من إعوال و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ول، كعن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لي، أي عمدتي،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ما عولي إن كنت ذا عـول                      على بصير بكسب المجد سب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شرح 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ط شرا للمفضل الض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كرمة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ي بكسر العين في اللفظتين جميعا، وغير أبي عكرمة روى عولي بفتح العين والواو جميعا، كلتا اللفظتين رواهما هكذا، وهذه رواية أحمد بن عبيد جعلهما مصدرين، ومن كسرهما جعلهما جمع عولة، كبدرة وبد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ي بكيت على أحد بكيت على هذا الذي هذه صفته، بصير بكسب المجد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ك، ككيس، وعيالك، مثل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تكفل بهم وتعولهم، واوية يائية، ولذا أعادها ا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أيض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اؤه منقلبة عن واو، لأنه من عالهم يع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فاهم معاشهم، وكأنه في الأصل مصدر وضع على المفع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ة،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جمع عائل على ما يكثر في هذا النحو، وأما فيعل فلا يكسر على فعلة البتة، وأصل العيل عيول، فأدغم، وفي حديث حنظلة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جعت إلى أهلي دنت مني المرأة وعيل أو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ع على الجماع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دخل على عشرة عيل وعاء من طعام، يريد على عشرة أنفس يعول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عيل،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عيايل، ومنه حديث ذي الرمة ورؤبة ف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ى الله عز وجل قدر على الذئب أن يأكل حلوبة عيايل عالة ضر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م عيالا، أو أهمله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يل الأيتام طعنة ناشره والمع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ينقر بها الجبا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العظيمة التي ينقر بها الصخر، والجمع مع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ة، عن كراع، فإما أن يعني به هذا النوع من الحيوان، وإما أن يعني به الظلة، لأن النعا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ة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ظلة يستتر بها من المطر، مخفف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ول تع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ت 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ها، 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طعن شغشغة والضرب هيقعةضرب المعول تحت الديمة العضد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البيت لساعدة بن جؤية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ته في ديوان شعر الهذليين في قصيدة لساعدة، وقال شارحه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ني العالة، وهو أن يقطع الشجر فيستظل به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 علي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ع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لم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ول، كعنب، وقد مر شاهده من قول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كال ولا مال أي شيء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ال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 فعال أي كثر عياله،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في 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ع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 لك عالي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 لك عاليا يدعى له بالإقال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ه بأن ينتعش،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ك الذي إن زلت النعل لم يقل                      تعست ولكن قال عا لك عالـيا والمعاول والمع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من الأزد، والنسبة إليهم معولي بفتح الميم، كذا قيده ابن السمعاني، وبه جزم أبو علي الجياني، وقيده ابن نقطة بالكسر، وصوبه ابن الأثير، وهم بنو معولة بن شمس بن عمرو بن غالب بن عثمان بن نصر بن زهران بن كعب بن الحارث بن كعب بن عبد الله بن مالك بن نصر بن الأزد، منهم غيلان بن جرير المعولي البصري، تابعي عن أنس، وعنه قتادة وشعبة،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 يصف حما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دخلت سمعت فيها رنة                      لغط المعاول في بيوت هدا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ل وه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ن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العو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جة بن عوال الرد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فتح مصر مع عبد الله بن عمرو، هكذا في النسخ، والصواب مع عمرو بن العاص، كما هو نص العباب، ومن موالي خارجة هذا يزيد بن ثور بن زياد بن 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 وبنو ردمان من 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ثل و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ل زيد وعول لز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ريح في أن عول يستعمل بمعنى ويل مطلقا على جهة الأصالة، والذي في شرح التسهيل، لمصنفه أنه لا يستعمل إلا تابعا لويل، وصرح به غيره، ووافقه أبو حيان وغيره من شراح التسهيل، وهو الذي اقتصر عليه الجلال في همع الهوام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سيبويه في الكت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ه وعوله، لا يتكلم به إلا مع ويل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ه وعوله فإن العول والع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اء، 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ه وعوله على الدعاء والذ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ا له، وتراب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ول أي بك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 وأعول،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زمل عند القذاف كأنـه                      نحيب الثكالى تارة واعتوالها وأعا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قر،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ع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بني عبد الله بن غطفان، قال الحصين بن الحمام الم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ت جحاش قضها بقضيضها                      وجمع عوال مـا أدق وألأمـا ع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ا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وال، مصدر 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كى، وحذف الشاعر ياءه ضرور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من شذانها عواول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ل عليه يعذب  أي الذي يبكى عليه من الموتى، ويروى كمحمد، وال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ول،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ول بدلالة أو منز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حمل عليك بدالة، وبه فسر قول أبي كبير الهذل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ول على القصد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ح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ول،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غاث والمعت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ار العيال للطير والسباع وغيرهما من البهائم،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تبع الصوار بشخصها                      فتخاء ترزق بالسلي عيالها وأنشد ثعلب في صفة ذئب وناقة عقرها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كتها لعـيالـه جـزرا                      عمدا وعلق رحلها صحبي ورجل معيل، كمحمد و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عيال، قلبت الواو ياء للخفة، وقول أمية ابن أبي الص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ع ما ومثله عشر مـا                      عائل ما، وعالت البيقورا أي أن السنة الجدبة أثقلت البقر بما حملت من السلع والعشر، وقد ذكر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وقد سموا حبلا من حبال السفينة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ياج والتطف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هل والعيهلة والعيهول والعيهال وهاتا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يبة الشد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خمة العظ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تجهم الجهو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ت فيها عيهلا رسوما وقال ابن الزبي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ية أو عـيهـل شـدقـمـية                      بها من نذوب النسع والكور عاذر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وا الرحال فشالت كل عيهلة                      عبر السفار ملوس الليل بالك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إبل، وأنكر ذلك أبو حات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جمل عيهل،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هل، مشددا في ضرورة الشعر، قال منظور بن 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 وجد الهائم المعت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زل وجناء أو عي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اللام لتمام البناء، إذ لو كان بالتخفيف لكان من كامل السريع، والأول كما تراه من مشطور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ستقر نزقا يتردد إقبالا وإدبارا، أنثاهما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يهلة وامرأة عيهلة،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يهل وعيه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قر نزقا، زاد غيره، ولا يقال للناقة إلا عيهل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بك أبا الجدعاء ضيف معيل                      وأرملة تغشى الدواجن عيهل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عم مناخ ضيفان وتجر                      وملقى زفر عيهلة بجال العي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طوي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ه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الأعظم، كالخل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تي لا زوج لها، وأنشد 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نساء إلى النساء عواهلا                      من بين عارفة السـبـاء وأي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هل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تها، نقله ابن بري عن أبي عب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اهل عيهلها الذواد أو هو بالموح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يعيل عيلا وعيلة وعيولا، بالضم وبالكسر، ومع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قالوا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ال وعال،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فت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عال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احتاج،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ل نقتصد ولا يعيل  ، أي ما افتقر، وفي حديث 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ا فلا أعيل فيها  ، وقال أحيحة 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 الفقير متى غناه                      وما يدري الغني متى يعيل فهو عائ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ك عائلا فأغنى  أي أزال عنك فقر النفس، وجعل لك الغناء الأكبر المعن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غنى النفس، أو وجدك فقيرا إلى رحمة الله وعفوه فأغناك بما تقدم من ذنبك وما تأخ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بغض العائل المختال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ة، كحائك وحاك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ع ورثتك أغنياء خير من أن تتركهم عالة يتكففون الناس  أي فقراء، وعيل بضم فتشدي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كن نهدا عيلا أبنـاؤهـم                      وبنو كنانة كاللصوص المرد ترك أولاده يتامى عيلى كسكرى، أي 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يل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خفتم ع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النمر والذئب؛ لأنه يعيل صيدا إعالة أي يلت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ني الشيء يعيلني عيلا ومع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زني وأعجزني، رواه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الرجل، وكذا الفرس في مشيه ي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ايل وتكفأ واختال وتبختر، وهو في الفرس ممدوح، يدل على كرمه كتعي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قول حم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ـم تـجـد لـهــا                      تكاليف إلا أن تعيل وتسأما عال الضالة يعيل عيلا وعي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ر أين يبغيها، رو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في الأرض يعيل عيلا وعيولا، بالضم والفتح هكذا في النسخ، وضبط في المحكم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دار كعار،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ي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خترة ميالة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ان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يس وهو إلياس بن مضر بن نزار،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عيلان مضافا، ويؤيد القول الأول قول سح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ت قيس بن عيلان أنني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أني خطيبها وقال زفر بن الحا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ما قيس بن عـيلان بـقة                      إذا وجدت ريح العصير تغنت ويؤيد القول الثاني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حكم من قيس عيلان فيصل                      وآخر من حيي ربيعة عـالـم و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عيلان ومن تقيس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سم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عرب عيلا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ان بن ج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اهلة، هكذا ضبط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أصل اسم فرسه، فأضيف إليه، وقال ابن الكلبي في جمهرة نسب قيس بن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يلان عبد لمضر، فحضن إلياس فغلب عليه،، ونسب إليه،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بن عيلان هو المشهور عند أهل النسب، وبعضهم يقول قيس هو عيلان لا اب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قيس بن عيلان بفرس له يسمى عيلان، كما عرف قيس كبة في بجيلة بفرس له اسمه كبة، وكان هو وقيس عيلان متجاورين، فإذا ذكر أحد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قيس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عيلان، أو قيس ك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كان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لد عن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غلام لمضر كان حض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وادا أتلف ماله فأدركته عيلة، فسمي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يل، كسيد، وهم الذين يتكفل بهم الرجل ويعوله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على يحيى ولا يرج عنده                      ولاء وإن أزرى بعيله الفقـ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كذا وكذا عيلا، أي كذا وكذا نفسا من العيال، و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جمع عيايل، وخصه بعضهم بالنسو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عيايل، وذكر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 بن العيلة، أو العيلة، ككيس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العيلة بن عبد الله بين ربيعة البجلي الأحم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زل الكوفة، له وفادة ورواية، وله حديث رواه أبو داود ، روى عنه أبو حازم، ولم يصرح المصنف بكونه صحابيا، وكأنه 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ة البرذون، اليوم، بالكسر، ومعالته، شديدة، أي علفه، ولا يخفى ما في عبارة المصنف من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يلتي إياك، أي كال ما علتك، أي من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صخر بن عبد الله بن ربيعة عن أبيه عن ج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ما هو جالس بالكوفة في مجلس مع أصح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سول الله صلى الله عليه وسل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البيان لسحرا، وإن من العلم جهلا، وإن من الشعر حكما وإن من القول عيل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ا، قال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ك حديثك وكلامك على من لا يريده وليس من شأنه، كأنه لم يهتد لمن يريده، كما في العباب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ئهن، منهم العيلة بنت المطلب، جدة ل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لة بنت معبد بن بجير بن عبد بن قصي بن كلاب، كانت زوج العوام بن خويلد والد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ة، وبه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خفتم عائ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ل،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ي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يال،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ل كمكر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ل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م، و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ا في المفازة وسيب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ي قلائصنا بماء آجـن                      وإذذا يقوم بها الحسير يعيل أي ي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 الرجل وأعال وأعيل و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ياله فهو معيل، والمرأة معيلة،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عيال،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معيلا، من العيلة، أي محتاجا، والعيلة جمع العائ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ة، وأيضا جمع العائل للفقير وللمتكبر والم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 المتمايل في مشيه، يوصف به الرجل والفرس والأسد، قال 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عليه من البردي هبرية كالمرزباني عيال بآص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ل،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ئب والأسد وال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مس الباحث، والجمع عيابيل، على غير قياس، أنشد سيبويه لحكيم بن معية الربعي يصف قناة نبتت في موضع محفوف بالجبال والش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ت بأطوار جبال وحظ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شب الغيطال ملتف السم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عياييل أسود ون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ي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عيال، للمتبختر في مشيه، وقال اب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متبخترات أسود ، ولم يجعلها جمع عيل، لكن جعلها جمع عيال، وقال أبو محمد 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ف ابن السيرافي، والصواب غياييل بالغين المعجمة، جمع غيل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يال ع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ئد على غير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ي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غذاء،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يل أحد على القصد، أي لا يح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ل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بكي على ال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ع الم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سيء غذاؤه، 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 كجوف العير قفر قطعته                      به الذئب يعوي كالخليع المعيل وزفر بن عيلان عن إبراهيم بن دح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ادة بن جرادة العي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نسبته إلى عيلان بن جاوة، بطن من 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تأخرين مظفر بن إبراهيم بن جماعة العيلاني الضرير الشاعر، في زمن الكامل بن العادل، قيده الحافظ أبو القاسم الإسعر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تل المكان، كفر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فيه الشجر فهو غتل، ككت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 غت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دل، كحيدر،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رغ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فل، كسبحل،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فل، من الب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 العظيم الخل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بغ شعر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ش الغد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كالغدفل كزبرج، والدغفل والدغف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ب الغد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ي، كالغدم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فل، وغدامل، وهي الخلقان من الثياب،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رني برداك من غداف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الأعرابي في نوادره، قاله رجل سأل رجلا أن يكسوه فوعده فألقى خلقانه فلم يكسه، و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وا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رني برداك من خذافري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من خذافري على حر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رقة تنصف شبر الشابر وأصل ذلك أن جارية فقيرة كانت عليها أطمار فنظرت إلى بنت ملكهم، فرأت عليها ثيابا فاخرة، فألقت أطمارها، ومضت طماعية في أن تأخذ من ثيابها شيئا، فلم تظفر منها بشيء، ورجعت وقد أخذت أطمارها فأنشأت ت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مة غدفلة، كسب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وملاءة غدفلة كذلك، رواه شمر،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مة وملاءة غدفلة كسب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كان أ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أو كبش غداف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شعر الذنب الأخير عن أبي عمرو، وأنشد الأزهري في ترجمة عزه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زياف الضحى عزاه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ج ذا خصائل غدافلا وكذلك بعير غدفل، كسبح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ف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الأهيغين أي الأكل والشرب، أو الأكل و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ل غد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قاله شمر، وأنشد لجرير يصف بظر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زرود أرقصت القلوص فراشها                      رعثات عنبلها الغدفل الأرغـل </w:t>
      </w:r>
      <w:r>
        <w:rPr>
          <w:rFonts w:ascii="MS Sans Serif;Times New Roman" w:hAnsi="MS Sans Serif;Times New Roman" w:cs="MS Sans Serif;Times New Roman"/>
          <w:color w:val="009716"/>
          <w:rtl w:val="true"/>
        </w:rPr>
        <w:t xml:space="preserve"> 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 ومنه حديث أبي بك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ا ركب الخيل على غر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على صغره قبل أن يختن، وفي حديث الز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صبياننا إلينا الطويل الغرلة، إنما أعجبه طولها لتمام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وكذلك الأرغل، نقله الأحم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ل 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ب، و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كالأرغ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طويل المفرط في الطول،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غرل الخلق ولا قص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سترخي الخلق، وبه فسر بيت العجاج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ل، كحذ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رين بالنون، هو الطين يبقى في أسفل الحوض،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بار، وقال أبو زيد في كتاب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ل باللام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 يحمله السيل فيبقى على وجه الأرض متشققا رطبا كان أو يابسا وليس في نص أبي زيد متشققا، وإنما أخذه من سياق الأصم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جيء السيل فيثبت على الأرض، ثم ينضب، فإذا جف رأيت الطين رقيقا قد جف على وجه الأرض قد تش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اط كل ذي حاف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 الذي تبقى فيه الدعاميص لا يقدر على شربه،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فل في أسفل القارورة،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فل ما صبغ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أغرل،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شر الناس يوم القيامة حفاة عراة غرلا بهما  أي قل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له أي الدقيق ونحوه غر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له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م وطحنهم،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بكم إذا كنتم في زمان يغربل الناس فيه غربل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تلون ويطحنو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هب بخيارهم وتبقى أراذلهم، كما يفعل من يغربل الطعام بالغ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ربل، بفتح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ن الخسيس من الرجال، كأنه خرج من الغ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ول المنتفخ، عن أبي عبيد، وقد غربل القت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 فأشال رجليه، وأنشد لعامر الخصفي، خصفة بن قيس عي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 أباه هاشم بن حرم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الهباءآت ويوم اليعم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ملوك حوله مغرب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ه للوالدات مثكله يقتل ذا الذنب ومن لا ذنب له ويروى مرعبل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ه ينتقي السادة فيقتلهم، 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أراه أنه يريد بالغربله استقصاءهم وتتبعهم، كما قال مكحول الدمش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الشام فغربلتها غربلة حتى لم أدع علما إلا حو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ك المغر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ب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خل به معروف، قال الحطيئة يهجو أ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بالا إذا استودعت سرا                      وكانونا على المتحدثينـا والجمع الغرابيل، 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مسك بالعهد الذي زعمت                      إلا كما تمسك الماء الغرابيل الغ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 الذي يضرب به، شبه بالغربال في استدارت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لنوا النكاح واضربوا عليه بالغرب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نى بالغربال عن الرجل الن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ر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ق، وقد غر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قه، روا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موني فاتحي أفواهكم كأنكم الغر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غراب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مصري، وهو الحافظ تاج الدين محمد بن محمد بن محمد بن مسلم بن علي بن أبي الجود، عرف بابن الغرابيلي، سبط القاضي عماد الدين الكركي، ولد سنة </w:t>
      </w:r>
      <w:r>
        <w:rPr>
          <w:rFonts w:cs="MS Sans Serif;Times New Roman" w:ascii="MS Sans Serif;Times New Roman" w:hAnsi="MS Sans Serif;Times New Roman"/>
          <w:color w:val="0000FF"/>
        </w:rPr>
        <w:t>79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زم الحافظ ابن حجر، ومات سنة </w:t>
      </w:r>
      <w:r>
        <w:rPr>
          <w:rFonts w:cs="MS Sans Serif;Times New Roman" w:ascii="MS Sans Serif;Times New Roman" w:hAnsi="MS Sans Serif;Times New Roman"/>
          <w:color w:val="0000FF"/>
        </w:rPr>
        <w:t>835</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حلة، كقندحرة،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ص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حزنة،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ل غ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ى رأسه الماء بمرة واحد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لت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لت البيضة والبطي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سد ما في جوفهم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في البطيخ أيضا إذا 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بيض، نقله الأزهري،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يل، بزيادة ال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م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طلقا أو هو الضخم الرخو منه، ويقال له ذلك قبل أن تقطع غرلته، هذا قول أبي ز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مول لذوات الحافر، قال بش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ذيذ ترى الغرمول فيه                      كطي الزق علقه التجار وفي الحديث عن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نظر إلى غراميل الرجال في الحمام فقال أخرجوني، وكانوا مختتنين من غير ش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مل،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لد يعقوب المحدث، كنيته أبو يعقو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ا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اب حم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لت المرأة القطن والكتان وغيرهما تغزله من حد ضرب، غزلا، واغتزلته أيضا فهو غزل، بالفتح، أي مغزو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ي نقضت غزلها  وهو مذكر، جمعه غزو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سيبويه ما تنسجه العنكبوت غ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غزل، كركع، وغوازل، قال جندل بن المثنى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الصحصحان الأن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 سخام بأيادي غزل على أن الغزل قد يكون هنا الرجال؛ لأن فعلا في جمع فاعل من المذكر أكثر منه في جمع ف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زل، مثلثة الميم، تميم تكسر الميم، وقيس تضمها، والأخيرة أقلها، والأصل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زل به، نقل ثعلب اللغات الثلاثة، وكذا ابن مالك، وأنكر الفراء الضم في كتابه البه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فراء في كتابه الب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ثقلت العرب الضمة في حروف وكسرت ميمها وأصلها الضم، من ذلك مصحف ومخدع ومجسد ومطرف ومغزل؛ لأنها في المعنى أخذت من أصحف أي جمعت فيه الصحف، وكذلك المغزل إنما هو من أغز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وأدير فهو مغزل، وفي كتاب لقوم من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كذا وكذا وربع المغزل، أي ربع ما غزل نساؤك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غزل،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الغ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م خص به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دقي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شبه بالمغزل لدقته، قال ذلك الحرماز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واتي كن فيها يلمننـي                      لعل الهوى يوم المغيزل قاتله ومغازل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دثتهن ومراودتهن، والاسم الغزل، محركة، وقد غزل غزلا، وغازلها مغ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 مع النساء، كالمغزل، كمقع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ي العبرى المصاب حليلها                      أيا مالك هل في الظعائن مغ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الغزل هو محادثة النساء، ولعله من معانيه، والمعروف عند أئمة الأدب وأهل اللسان أن الغزل وال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ح الأعضاء الظاهرة من المحبوب، أو ذكر أيام الوصل والهجر، أو نحو ذلك كما في عمدة ابن رشيق، وبسطه بعض البسط الشيخ ابن هشام في أوائل شرح الكعب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بن رشيق في ال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ب والغزل والتشبيب كلها بمعنى واحد، وقال عبد اللطيف البغدادي في شرح نقد الشعر ل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شبب بفلانة، أي ينسب بها، ولتشابههما لا يفرق اللغويون بينهما، وليس ذلك إليهم، قال العلامة عبد القادر بن عمر البغدادي في حاشيته على شرح ابن هشام على الك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شبيب إنما هو ذكر صفات المرأة، وهو القسم الأول من النسيب، فلا يطلق التشبيب على ذكر صفات الناسب ولا على غيره من القسمين الباقيين، والتغزل بمعنى النسيب في الأقسام الأربعة، فيقال لكل منهما تغزل، كما يقال له نسيب، والت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غزل، فالغزل غير التغزل والنسيب، وقال عبد اللطيف البغدادي في شرحه على نقد الشعر ل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النسيب والتشبيب والغزل ثلاثتها متقاربة، ولهذا يعسر الفرق بينهما حتى يظن بها أنها واحد، ونحن نوضح لك الفرق،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زل هو الأفعال والأحوال والأقوال الجارية بين المحب والمحبوب نفسها، وأما التشبيب فهو الإشادة بذكر المحبوب وصفاته، وإشهار ذلك، والتصريح به، وأما النسيب فهو ذكر الثلاثة أعني حال الناسب والمنسوب به، والأمور الجارية بينهما، فالتشبيب داخل في النسيب، وال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غزل، قال 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ل إنما هو التصابي والاستهتار بمودات النساء، ويقال في الإنسان إنه 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تشكلا بالصبوة التي تليق بالنساء وتجانس موافقاتهن بالوجد الذي يجده بهن إلى أن يملن إليه، والذي يميلهن إليه هو الشمائل الحلوة، والمعاطف الظريفة، والحركات اللطيفة، والكلام المستعذب، والمزح المستغرب، قال الشارح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فهم أن الغزل يطلق تارة على الاستعداد بنحو هذه الحال، والتخلق بهذه الخليقة، ويطلق تارة أخرى على الانفعال بهذه الحا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على المستعد للغضب، السريع الانفعال به، وعلى من انفعل له، وخرج به إلى الفعل،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إنما هو التصابي، يريد به التخلق والانفعال،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تشكلا بالصبوة، يريد به الاستعدا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لف له، أي للغزل، وقد يكون بمعنى ذكر الغزل، فالغزل غير التغزل،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زل بهن، على النسب، أي ذو غزل، فالمراد بالتغزل هنا ذكر الغزل، لا تكلفه، وقد ذكر تحقيقه في قول قدامة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زل، كفرح غ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عن الأشياء الفاتر فيها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رجل غزل لصاحب النساء؛ لضعفه عن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زل من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ت هكذا في سائر النسخ، والص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ل من الحمى، يريدون أنها معتادة للعليل متكررة عليه، فكأنها عاشق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زل 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ا،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ال، كسحاب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د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حين يتحرك ويمشي، وتشبه به الجارية في التشبيب، فيذكر النعت والفعل على تذكير التشبيه، وقيل هو بعد الطلى، أو هو غزال من حين يولد إلى أن يبلغ أشد الإحضار، وذلك حين يقرن قوائمه فيضعها معا ويرفعهما مع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لة وغزلان، بكسرهما، كغلمة وغلمان، والأنثى باله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يوهم أن الغزال خاص بالذكور، وأنه 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أنثى، وإنما يقال لها ظبية، وهو الذي جزم به طائفة من فقهاء اللغة، ومال إليه الحريري والصفدي وغيرهما وصححوه، والصواب خلافه، فإنهم قالوا في الذكر غزال، وفي الأنثى غزالة، كما نقله الفيومي في المصباح، وغير واحد من الأئمة، فلا اعتداد بما زعموه، وإن قيل إن كلام المصنف ربما يوهم ما زعموه فلا التفات إلي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مغز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غزال، وقد أغ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ل الكل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هو أن يطلبه حتى إذا أدركه وثغا من فرقه انصرف منه ولهي عنه، كذا في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حس بالكلب خرق ولصق بالأرض ولهي عنه الكلب وانصر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ل والله ك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سميت لأنها تمد حبالا كأنها تغزل، أو الشمس عند طلوع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غزال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الغزالة، ويقال غابت الجونة؛ لأنها اسم للشمس عند غروبها، أو هي الشمس عند ارتفاع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النهار، أو هي عي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شبيب الخارجي، يضرب بها المثل في الشجاعة، نقل أنها هجمت الكوفة في ثلاثين فارسا، وفيها ثلاثون ألف مقاتل فصلت الصبح، وقرأت فيها سورة البقرة، ثم هرب الحجاج ومن معه، وقصتها في كامل المبرد، وهي المرادة في قو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 في الأنثى، وإنما يقال لها ظبية، وهو الذي جزم به طائفة من فقهاء اللغة، ومال إليه الحريري والصفدي وغيرهما وصححوه، والصواب خلافه، فإنهم قالوا في الذكر غزال، وفي الأنثى غزالة، كما نقله الفيومي في المصباح، وغير واحد من الأئمة، فلا اعتداد بما زعموه، وإن قيل إن كلام المصنف ربما يوهم ما زعموه فلا التفات إلي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مغز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غزال، وقد أغ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ل الكل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هو أن يطلبه حتى إذا أدركه وثغا من فرقه انصرف منه ولهي عنه، كذا في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حس بالكلب خرق ولصق بالأرض ولهي عنه الكلب وانصر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ل والله ك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سميت لأنها تمد حبالا كأنها تغزل، أو الشمس عند طلوع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غزال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الغزالة، ويقال غابت الجونة؛ لأنها اسم للشمس عند غروبها، أو هي الشمس عند ارتفاع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النهار، أو هي عي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شبيب الخارجي، يضرب بها المثل في الشجاعة، نقل أنها هجمت الكوفة في ثلاثين فارسا، وفيها ثلاثون ألف مقاتل فصلت الصبح، وقرأت فيها سورة البقرة، ثم هرب الحجاج ومن معه، وقصتها في كامل المبرد، وهي المرادة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برزت إلى الغزالة في الوغى                      إذ كان قلبك في جناحـي طـائر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كررت على غ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ان قلبك، 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غزالة سوق الضراب                      لأهل العراقين حولا قميطا وقد تحذف لامها، أي لام المعرفة؛ لأنها للمح الأص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من السطاح تتفرش على الأرض بورق أخضر، لا شوك فيه ولا أفنان، حلوة، يخرج من وسطها قضيب طويل يقشر فيؤكل، ولها نور أصفر من أسفل القضيب إلى أعلاه، وهي مرعى، يأكلها كل شيء، ومنابتها الس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حطم بن الأرقم الخو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ة الضحى، وغزا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غزالة الضحى وغزالات الضح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أيام غيلان، السر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و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من فت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ق بالقوم غزالات الضح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لان في غزالة الضحى، وأنشد الجوهر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رفت الغزالة رأس حزوى                      أراقبهم وما أغنـي قـبـالا هكذا في النسخ الصحاح، والصواب في الرواية على ما حققه أبو سهل وأبو زكر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رفت الغزالة رأس حوضى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الغزالة على الظر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ت الضحى،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ة في بيت ذي الرمة الشمس، وتقدير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رفت طلوع الغزالة، ورأس حز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 أشرفت، على معنى علوت، أي علوت رأس حزوى طلوع الشمس، أو بعيد ما تنبسط الشمس وتضحى، أو أولها أي الضحى إلى مد النهار الأكبر بمضي نحو خمس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هو ضرب من الجن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طرخون حريف يؤكل وهو أخضر، وله عرق أحمر مثل عروق الأرطاة، تخطط الجواري بمائه مسكا في أيديهن حم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برني بعض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ريق، وهو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سويد بن عم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رت لما أن رأيت عدينا                      ونسيت ما قدمت يوم غزال والغزيل، ك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مكشوح والد قيس، والمكشوح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رة بن عبد ي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غزيل لبلحارث بن ربيعة، وقد ذكرت في الد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 النورج الذي يداس به الكد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غزالا وغزالة، كسحاب و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غزل من امرئ القي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ل من عنكبوت، هو من النسج،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ل من فرعل، هو من الغزل بمعنى الخرق، مثل خرق الك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قدماء، وهو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ل من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ازل نقله الجوهري، وهو تفاعل من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فا غزال، وقرن 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ديك ما حج الحجيج وكبرت                      بفيفا غزال رفقة وأهـلـ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قادر بن مغيزل، أخذ عن السخاوي وا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غز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وفية، 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طو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الإمام أبو حامد الغزالي، كما صرح به النووي في التبيا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زالي مخففا خلاف المشهور، وصوب فيه التشديد، وهو منسوب إلى الغزال، بائع الغزل، أو الغزال على عادة أهل خوارزم وجرجان كالعصاري إلى العصار، وبسط ذلك السبكي وابن خلكان وابن 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ز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اعل، كحديث وك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غزل أضل ساق مغزل، وضلاله أنه يكسو الناس وهو عريان،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من أنفاس الصبا إذا غازلت رياض ال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غازل رغدا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غ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اهلي من تجيب، واسمه ربيعة بن عبد الله، وأمه غزالة بنت قنان، من 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يعقوب بن المبارك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حكم ال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عر أندلسي مجيد، مات سنة </w:t>
      </w:r>
      <w:r>
        <w:rPr>
          <w:rFonts w:cs="MS Sans Serif;Times New Roman" w:ascii="MS Sans Serif;Times New Roman" w:hAnsi="MS Sans Serif;Times New Roman"/>
        </w:rPr>
        <w:t>2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احد بن أحمد بن 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ين بن عين الغزال، كتب عنه أبو الطاهر بن أبي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محمد بن عبيد الدمياطي ابن عين الغزال، عن بكر بن سه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داود بن 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م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رحمن غزال بن أبي بكر بن بندار الخباز، عن ثابت بن ب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در محمد بن غزال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يوب المروزي الغزال، ومقاتل بن يحيى السلمي الغزال، وأحمد بن هارون البخاري ال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غزالة،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ماردة بالأندلس،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محمد بن محمد بن نصر الله بن المغيزل الحموي، سمع من ابن رواحة، مات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يغسله غسلا بالفتح ويضم، أو بالفتح مصدر من غسلت، وبالضم اسم من الاغتسا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خلاف الوضو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س، بالضم مصدر وبالفتح اسم، وقيل غير ذلك مما نقله الحاف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جر والعيني في شرحيهما على البخاري، فهو غسيل ومغس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ى وغسلاء، كقتلى وقتلاء، وهي غسيل بغير هاء،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ت غسيل وغسيلة أيض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فة غسيل، وربما قالوا غسيلة، يذهب بها إلى مذهب النعوت نحو النطيح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بها مذهب الأسماء مثل غسالى كسكارى،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غسيل، من أموات غسلى وغس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سل كمقعد ومنزل، والمغتس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غسل الميت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سل الموتى ومغس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غسلهم، والجمع المغ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ت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غتسل فيه، وتصغيره مغيسل، والجميع المغاسل، والمغاسي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مغتسل بارد وش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الذي يغتسل به، كالأكل لما يؤكل،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ل، والغسلة بكسرهما، والغسول، كصبور وتنور وهاتان من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غتسل به، ومن الأو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له غسله من الجنابة  ، أيضا الخطمي والأشنان وما أشبهه من الحمض، وأنشد شمر لعمران بن حط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حبتان فأكناف الجناب إلـى                      أرض يكون بها الغسول والرتم وأنشد للربيع بن زي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روائم أحرار البقول ولا                      ترعى كرعيكم طلحا وغس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غا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غسلت به رأسا أو ثوب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سل بالطيب مثل قولك تنضح ونص اللحياني في نوادره تض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ة مطراة، ولا تقل غسل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عله المرأة في شعرها عند الامت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سل به الرأس من خطمي وطين وأشنان ونحوه، كالغسل، بالكسر أيضا، وأنشد ابن الأعرابي لعبد الرحمن بن د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يل إن الغسل ما دمت أيما                      علي حرام لا يمسني الغسل أي لا أجامع غيرها فأحتاج إلى الغسل طمعا في 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آس يطرى بأفاويه من الطيب، يمتش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ال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الذي يغس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ال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ه ب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ل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سل من الثوب ونحوه كالغسالة، وهو في القرآن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يل من جلود أهل النار، كالقيح وغيره، كأنه يغسل عنهم، التمثيل لسيبويه، والتفسير للسيرافي، وهو قول الفراء أيضا،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غسل من لحوم أهل النار ودمائهم، زيدت فيه الياء والنون كما زيدت في عفرين، كما في الصحاح، وهو قول الزجاج أيض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بن قتيبة أن عفرين مثل قنسرين، والأصمعي يرى أن عفرين معرب بالحركات،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ن بمنزلة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حر،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عام من طعام أهل النار، وقال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نضجت النار من لحومهم وسقط فأكلوه، قال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لين، و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في النار، وكل جرح غسلته فخرج منه شيء فهو غسلين، فعلين من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س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سل ب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بالسوط يغسل غ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أ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المرأة يغسلها غ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ثيرا، والعين لغة فيه كما مر، وقيل هي نكاحه إياها أكثر أو أق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سل واغتسل، وبكر وابتكر، واستمع ولم يلغ كفر ذلك ما بين الجمعتين  ،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ناس يذهبون إلى أن معنى غسل أي جامع أهله قبل خروجه للصلاة، لأن ذلك أجمع لغضه طرفه، كغسلها بالتشديد، وبه روي الحديث أيضا، ومعناه أسبغ الوضوء، غسل كل عضو ثلاث مرات ثم اغتسل بعد ذلك غسل الجمعة،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غسل، بالتشديد، اغتسل بعد الجماع، ثم اغتسل للجمعة، فكرر لهذا، وصوب الأزهري التخف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بالتشديد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 الغسل على امرأته واغتسل هو بنفسه؛ لأنه إذا جامع زوجته أحوجها للغسل، 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الفح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ضرابها وط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غسل، بالكسر، وكصرد، وأمير، وهمزة، ومنبر، وسكيت ست لغات نقلهن الفراء ما عدا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ضراب، عن الفراء، أو يكثر الضراب ولا يلقح، عن الكسائي، وكذ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عروفة عن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ودية باليمامة،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نرتعي سبتا وأهلك حيرة                      محل الملوك نقدة فالمغاسلا وغس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أس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 بالستار ستار قـدر                      إلى غسل فجاد لها الولي وذات 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بين اليمامة والنباج، لبني كليب بن يربوع، ثم صار لبني نمير،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ن جمالهن بذات غسل                      سراة اليوم يمهدن الكدو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يمين سميراء، وبه ماء يقال له غسل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الطريق بين تيماء وجبلي طيئ بينه وبين لفاف يوم، نق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ولة، كقث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سلة، ك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ة بالمدينة، في طرفها، على ساكنها أفضل الصلاة والسلام، يغسل فيها الثيا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سلة، بالكسر من كنى الذئب، والعين لغة فيه، ك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ضرا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غسل الأعضاء، وبه فسر الحديث المذكور، كما ذكر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سل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ع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سل أي عرق،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دى عداء بين ثور ونعجة                      دراكا ولم ينضح بماء فيغس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موح في العنان كأنهـا                      إذا اغتسلت بالماء فتخاء كاسر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ذكروا حلل الملوك فإنكم                      بعد الزبير كحائض لم تغسل والغسويل، كشم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في السباخ،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وقد روي قول الربيع بن زياد السابق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ثل رعيكم علقى وغسويل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ة في الغس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اسم من الاغتسال، نقله الجوهري، وأنشد للكميت يصف حما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ألاءة في نوعين من غسل                      باتا عليه بتسحال وتـقـطـ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عليه مرة ما على الشجرة من الماء ومرة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م غسل الجسد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أبي عامر الأنصار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يل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تعالى عنه استشهد يوم أحد وغسلته الملائكة، وأولاده ينسبون إليه الغسيليين، منهم أبو إسحاق إبراهيم ابن إسحاق بن إبراهيم بن عيسى الأنصاري الغسيلي عن بندار، وهو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ل الله حو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ثمك، يعني طهرك منه، 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غسلني بماء الثلج والب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هرني من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س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ضراب لامرأته، 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وبيل نحاه الأهوج الغسل وفي حديث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حق فإذا استغسلتم فاغسلوا  أي إذا طلب من أصابته العين من أحد جاء إلى العائن بقدح فيه ماء، فيدخل كفه فيه فيتمضمض ثم يمجه في القدح، ثم يغسل وجهه فيه، ثم يدخل يده اليسرى فيصب على يده اليمنى فيصب على يده اليسرى، ثم يدخل يده اليسرى فيصب على مرفقه الأيمن، ثم يدخل يده اليمنى فيصب على مرفقه الأيسر، ثم يدخل يده اليسرى فيصب على قدم اليمنى، ثم يدخل يده اليمنى فيصب على قدمه اليسرى، ثم يدخل يده اليسرى فيصب على ركبته اليمنى، ثم يدخل يده اليمنى فيصب على ركبته اليسرى، ثم يغسل داخلة الإزار، ولا يوضع القدح على الأرض، ثم يصب ذلك الماء المستعمل على رأس المصاب بالعين من خلفه صبة واحدة، فيبرأ بإذن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عن ابن بري،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إلى الغاسول ترمي حرينه                      ثنايا براق ناقتي بالحمـال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س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غ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 هذه المدينة بغسالات أيديهم، أي بمكا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غسلوا رؤسهم من يوم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فرغوا ولا تخلص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ه مغسول، كما تقول عريان وساذج، للذي لا ينكت فيه قائله، كأنما غسل من النكت والفقر غسلا، أو من حقه أن يغسل ويطمس، وقد يكون المغسول كناية عن المنقح المهذب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جهه غ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سنا ولا ملح عليه، كما يقال ل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جهه ح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ة الغس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محال مصر حرسها الله تعالى، وهي محل سكني حين كتابتي في هذا ال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طلحة بن أحمد الغسال الأصبهاني، وأبو الخير المبارك بن الحسين الغسال البغدادي المقرئ، وأبو الكرم المبارك بن مسعود بن خميس الغسال، وأبو البركات محمد بن سعد بن الغسال، وابنه عبد الغني، وحفيده عبد الرحمن بن عبد الغني، وأبو بكر أحمد بن خطاب الغسال، والشيخ محمود بن الغسال، وعبد الله بن محمد بن نوح الغسال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ل الماء، هكذا في النسخ، والصواب غسبل بالسين المهملة والموحدة، وقد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وره، وقد ذكره أيضا أرباب الأبنية الصر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فل، كجعف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ء الثعل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ضألت الشجرة،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ضأ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أغصانها وأوراقها، ذكره الجوهري وغيره، وهكذا يرو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زمامها أيم شـجـاع                      ترأد في غضون مغضئله </w:t>
      </w:r>
      <w:r>
        <w:rPr>
          <w:rFonts w:ascii="MS Sans Serif;Times New Roman" w:hAnsi="MS Sans Serif;Times New Roman" w:cs="MS Sans Serif;Times New Roman"/>
          <w:color w:val="009716"/>
          <w:rtl w:val="true"/>
        </w:rPr>
        <w:t xml:space="preserve"> 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لت السماء يومنا هذا، وأغ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 دج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ل الليل، كفرح غ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ت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المترا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صوات،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ظلمة، كالغيطلة فيهما، أي في الأصوات و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كالخيط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 من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كون الشمس من مشرقها كهيئتها من مغربها وقت الظهر، نقله الصاغاني والزمخش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غيطل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والشرب والفرح بالأمن،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ة النعاس،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ه غياطل النعاس، وهي غو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ج سو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س الظلام وتراكمه، والجمع الغياط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سانا ليله غياطلا وأنشد ابن بري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مختلط الغياطل أليل ال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مطغي، هكذا ذكروه، ونقل عن الفراء، وليس هو من طغا طغ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ف في الظلم، كما يتبادر إلى الذهن، بل من طغت البقرة الوحشية طغ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ت، والثور مثل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م الدني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رتهم غياطل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عمها المتر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شجر الكثير الملتف، وبه فسر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ستغاث بسيء فز غـيطـلة                      خاف العيون فلم ينظر به الحشك والجمع غيط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رنح في غـيطـل                      كما يستدير الحمار النع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شجر والعشب، وكل ملتف مختلط غيطلة، خص أبو حنيفة مرة بالغيطلة جماعة 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ناس والتفافهم،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ام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ي غ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زحمة،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طلة إذا التفت علينـا                      نشدناها المواعد والديونا أيضا ذات اللبن من الظباء والبقر، والجمع الغياط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يل بتقديم الطاء على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سع في ماله وحشمه ونع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يل، هكذا مقتضى سياقه،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 تجارته في الغيطل، أي البقر، ومنه إلى آخر ما ذكر، كله غيطل بتقديم الياء على ال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طل القوم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ضوا فيع وارتفعت أصواتهم،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ط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ض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طأ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بعضه بعضا، نق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طأل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 واغتلى من الغيطلة، وهي الظلم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صاغاني لحسان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بحر حين تهب الريح شاملة                      فيغطئل ويرمي العبر بالزبـ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رة الوحشية عن أبي عبيدة،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بقرة، فلم يخص الوحشية من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يطلتهم وغيطل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طلة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أصواتها وغب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ون مغط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ة ملتفة الأوراق، وهكذا يروى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أد في غصون مغطئله والغي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سهم؛ لأن أمهم الغيط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سموا بالغياطل؛ لأن رجلا منهم قتل جانا، طاف بالبيت سبعا، ثم خرج من المسجد فقتله، فأظلمت مكة حتى فزعوا من شدة الظلمة التي أصابتهم، والغي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الشديدة، كما 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ظأل الشيء، بالظاء المش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 بعضا،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ل عنه غفلة وغ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سها عن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ه أنه ككتب، وحكى بعضهم فيه غفل كفرح، ثم رأيت في بعض المصنف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لت بفتح الفاء ثم بكسرهـا                      وضم، وفتح الفاء جا لمضا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بالضم جاء مصحـحـا                      وفي قلة بالفتح ضبطا لسام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شار إلى قلته لا أعرفه ولم أقف عليه في شيء من المصنفات اللغوية على كثرة الاستقراء، فانظر صحة 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في الغف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بك هلا والليالي بـغـرة                      تدور وفي الأيام عنك غفول كأغفله عن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ف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غافلا، وغفل عنه، و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غفلته إليه، أو تركه على ذكر، هذا نص كتاب سيبويه،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غفلا وأنت له ذ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اسم الغفلة والغف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لان، بالضم، واقتصر ابن سيده على الأوليين،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أمل ظاهر، فالمصرح به في غيره من الدواوين أنها مصاد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أيضا مصدر، والغفل محركة لا يكون مصدرا إلا في اللغة المرجوحة التي ذكرها هو، ولم نجد لها سندا، وأما الغفلان بالضم فإنه يحتمل أن يكون مصدرا كغفران، وأن يكون اسم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نحن في غفل وأكبر همنـا                      صرف النوى وفراقنا الجيرا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تبع الصيد غف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غل به قلبه ويستولي عليه حتى تصير فيه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لة، على ما قاله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الشعور بما حقه أن يشعر به، وقال أبو 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هول عن الشيء،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هو يعتري من قلة التحفظ والتيق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بعة النفس على ما تشته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افل والت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ده، أي الغفل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فلت عنه، وتغف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هتبلت غفلته، وظاهر هذا السياق أنهما بمعنى واحد، وقد فرق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د الغفلة، على حد ما يجيء عليه هذا النحو، وت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 في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فيك صاحبك وأنت غافل لا تعنى بشيء،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فطنة ل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سم وهو عبد الله بن مغفل المزني، له ولأبيه صحبة رضي الله تعالى عنهما، وهو فرد على ما قاله الذهب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ه ابنه غفيل، اسمه يزيد، وله ابن آخر اسمه زياد، روى عنه ابنه خزاعي بن زياد، وآخر اسمه مغفل، ومن ولده أيضا بشر بن حسان بن مغفل بن عبد الله بن مغفل، سكن هراة ثم تحول إلى مرو، فسمع منه أبو صالح سلمويه، وحفيده حسان، يكنى أبا الحسين كان شيخ الجماعة بهراة، وحفيده رئيس هراة أبو محمد أحمد بن عبد الله بن محمد المزني، أحد الأئمة، عظمه الحاكم جدا، مات سنة </w:t>
      </w:r>
      <w:r>
        <w:rPr>
          <w:rFonts w:cs="MS Sans Serif;Times New Roman" w:ascii="MS Sans Serif;Times New Roman" w:hAnsi="MS Sans Serif;Times New Roman"/>
        </w:rPr>
        <w:t>350</w:t>
      </w:r>
      <w:r>
        <w:rPr>
          <w:rFonts w:ascii="MS Sans Serif;Times New Roman" w:hAnsi="MS Sans Serif;Times New Roman" w:cs="MS Sans Serif;Times New Roman"/>
          <w:rtl w:val="true"/>
        </w:rPr>
        <w:t>، ذكره الأمير، فظهر أنه ليس فردا، كما قاله الذهبي، بل وفي المتأخرين من غير هذا البيت أبو اليقظان بن مغفل بن علي الواسطي، عن أبيه، وعنه عمر بن يوسف خطيب بيت الآبار، نقلته من خط ابن الصابوني في ذ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بلهاء، التي لا تمتنع من فصيل يرضعها، ولا تبالي من ح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رجى خيره، ولا يخشى شره، فهو كالمقيد الذي أغفل، والجمع 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علامة فيه من القداح والطرق وغيرها، وما لا عمارة فيه من الأرض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لم بها ولا أثر عمار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ب ميتة لا علامة في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بالمهامه الأغف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لا علامة فيه ولا أثر عمارة من الأرضين والطرق ونحوها غفل، والجمع كالجمع، وفي كتابه صلى الله تعالى عليه وسلم لأك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الضاحية والمعامي وأغفال الأرض  ، أي المجهولة التي ليس فيها أثر يعرف،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غفال، كأنهم جعلوا كل جزء منها غ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د 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ام فيها يهتد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كل ما لا سمة عليه من الدواب غفل، دابة 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مة عليها، وناقة 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وسم؛ لئلا تجب عليها الصدقة، ومنه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نعم همل 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سمات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نصيب له ولا غرم عليه من القداح،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ح غفل، على لفظ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فيها فروض، ولا لها غنم، ولا عليها غرم، وكانت تثقل بها القداح كراهية التهمة، يعني بت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المصدر، ثم المضعف، ثم المنيح، ثم الس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حسب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عرف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جهول ق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المجهول الذي لم يسم ولم يعرف، والجمع 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بار الإبل،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له تغ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وك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ل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قة عن الزجاجي، لا جانباها، ووهم الجوهري، وقد جاء في حديث بعض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مغفلة والمن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احتياط في غسلهما في الوضوء، سميت مغفلة لأن كثيرا من الناس يغفل عنها، وقال شيخنا، مجيبا من قب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إذ جانب الشيء بعضه، فهو من التعبير عن الشيء ب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له بن مسعود رضي الله تعالى عنه، من بني هذيل، وقد شذ ابن الخياط حيث ضبطه بالعين والقاف، وتبعه أناس، وغلطه آخرو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فل بن 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بني قريم بن صاهلة بن كاهل، هو الذي أخرج بأسراء كندة وحمير مع معقل بن خويلد، حين رجع أبو يكسوم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غف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يلة بن عوف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كون، وغفيلة بن ق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ة، ومن عداهما فهو بالفتح والعين و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يلة بنت عامر بن عبد الله بن عبيد بن عويج الع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ب بن مغفل الغفاري،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 له حديث في جر الإزار، 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فل؛ لأنه أغفل سمة إبله، وهو فرد على ما قاله الذهبي،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ختلف في ضبط مغفل والد سل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رأة لها صح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لد هبيب، وقع هذا الاختلاف بين رواة سنن أبي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رفيغ، عن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من الع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غفل من ع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غف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مل بن غفيل البحتر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حدود الأربعمائة والأربعين، روى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يل بن محمد بن غفيل بن غنيمة العامري عن عبد الملك بن شعبة، و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فيلة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ي، عن الإمام 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عبد الرحمن بن غفيلة،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غافلا، أو جعله غافلا، أو سماه غافلا، وكذلك غفله تغ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وقت شغله ولم ينتظر وقت فر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فله واست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ن غف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 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قح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نعم أغفال ما تبض، يصف سنة أصابتهم فأهلكت جياد 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ناقة لا سمة عليها، لغة في الغفل بالضم، أو لضرورة الشعر،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قول الراج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شد ثعلب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يش إلا كل صهباء غ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ول الحوض إذا الحوض شغل وقد أغ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سمها، فهو م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غفل،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إبل أغ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مطر، نقله الجوهري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جرب الأمور،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دعه يم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ثه فيها وهو غ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حف 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 عن العواشر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ب 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م وا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غفله عنك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ع الشك، يأتي ذكرها في ما آخر الكت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 والغلة، بضمهما، والغلل محركة، والغليل كأمي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طش، أو شدته وحرارته قل أو كثر، أو حرارة الجوف لوحا وامتعاضا، وقد غ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غليل ومغلول ومغتل، بين ا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غال وغ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 البعير يغل، بفتحهما غلة، واغ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ض ري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هما هذا في الظاهر، وأما في الأصل فالماضي مكسور كمل يمل، كما هو السماع والقياس؛ لأن عينه ولامه ليسا أو أحدهما حرف حلق،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حسد كالغ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ن والغش والعداو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نا ما في صدورهم من غل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حسد بعض أهل الجنة بعضا في علو المرتبة لأن الحسد غل، وهو أيضا كدر، والجنة مبرأة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 صدره يغل، من حد ضرب، 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ا غش أو ضغن و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ى يخلط بالقت، وكذلك بالعجين للناق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فه الناق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لت للناقة، وأنشد لعلق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ءة كعصا النهدي غل لهـا                      ذو فيئة من نوى قران معجو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يئة، أي ذو رجعة، يريد أن النوى علفته الإبل ثم بعرته، فهو أصلب، شبه نسورها واملاسها بالنوى الذي بعرته الإبل، و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سن فعصاه ملساء، ومع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وض، أي عضته الناقة فرمته ل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يت حرارة الحب والحزن غ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ل إغ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عنا جمرة ابنة نوفل                      جزاء مغل بالأمانة كـاذب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نفسك بالوفاء ولم تكن                      للغدر خائنة مغل الإصبـ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غلال ولا إسلال  أي لا خيانة ولا سر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شوة، كما في الصحاح، وقد ذك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ير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إبله إغ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 سقيها فلم ترو، وصدرت غوال، الواحدة غال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درتها ولم تروها، بالغين، وهي حرارة العطش، وقد رواه أبو عبيد عن أبي زيد بالعين المهملة، وهو تصحيف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ت هي، وهي غالة، من إبل غ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الجارز في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بعض اللحم والشحم في السلخ، وترك بعضه ملتزقا ب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لت غنمه، أي عط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الغلان، بالضم، جمع غال، لنبت 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غلتهم، ويأتي في معنى الغلة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الرجل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ت 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ت الغلة، فهي مغلة، إذا أتت بشيء وأصلها باق،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غلل لكم ما لا تغل لأهلـهـا                      قرى بالعراق من قفيز ودرهم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سيل جاء من عند ال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د حرد الجنة المغل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غلول والخيانة، ومنه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نبي أن يغل  أي يخون، أي ينسب إلى الغلول، وهي قراءة أصحاب عبد الله، يريدون يسرق، قاله ابن السكيت، ونقله الفراء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لى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ونه أصحابه، أو لا يخان، أي لا يؤخذ من غنيمته، وكان أبو عمرو بن العلاء ويونس يخت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نبي أن يغ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ن تجد في كلام العرب ما كان لفلان أن يضرب على أن يكون الفعل مبنيا للمفعول، وإنما تجده مبنيا للفاع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مؤمن أن يكذب، وما كان لنبي أن يخون، وما كان لمحرم أن يلب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يعلم صحة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نبي أن يغل  على إسناد الفعل للفاعل دون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 غ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نبي أن يغل  وهي قراءة ابن كثير وأبي عمرو وعاصم وروح وزيد كأغل، أو خاص بالفيء والمغنم،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في المغنم إلا غل غلول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ول من المغنم خاصة، ولا نراه من الخيانة ولا من الحقد، ومما يبين ذلك أنه يقال من الخي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 يغل، ومن 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يغل، بالكسر، ومن الغ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يغل، بالض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نة في المغنم، والسرقة، وكل من خان في شيء خفية فقد غل، وسميت غلولا لأن الأيدي فيها تغل، أي يجعل فيها ا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في الشيء 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غل؛ يعني من الكباش ما يدخل قضيبه من غير أن يرفع الإلية، كغلغ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ه وغلغ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يتعدى ولا يتعد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فلان المف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ها وتوسطها، كانغل، وهو مطاوع غله 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لل في الشيء وتغ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يكون ذلك في الجواهر والأعراض، قال ذو الرمة يصف الثور والك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فره عـن كـل سـاق دقـيقة                      وعن كل عرق في الثرى متغلغل وأنشد ثعلب لعبيد الله بن عبد الله بن عتبة بن مسعود في الع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غل حب عثمة في فؤادي                      فباديه مع الخافـي يسـ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خنث هيت لما وصف المرأة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غلغلت يا عدو الله، الغلغلة إدخال الشيء في الشيء حتى يلتبس به ويصير من جملته، أي بلغت بنظرك من محاسن هذه المرأة حيث لا يبلغ ناظر، ولا يصل واصل، ولا يصف و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الغ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ا تحت الثياب،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غل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ر يلبس تحت الثوب؛ لأنه يتغلل فيها، أي يدخل كالغلة، بالضم تغل تحت الدرع، أي تدخل، وجمعها الغلائل والغ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الدهن ف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أصول شعره، وغل شعره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عن الصوا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الماء بين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فيها، يغ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ها، ولا يكون إلا من ضخم،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فلانا يغله 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 عنقه أو يده الغل، بالضم، وهو الجامعة من حديد، م معروف، وقد غل فهو مغل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ه في كبده غلة، وفي صدره غلا، وفي ماله غلولا، وفي عنقه غ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ال، وقد تكرر ذكره في القرآن والسنة، ويراد بها التكاليف الشاقة، والأعمال المت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من كراء دار، وأجر غلام، وفائدة أرض من ريعها أو كرائها، والجمع الغلا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ة بالضمان  ،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بالضمان  ، وا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الذي يحصل من الزرع والثمر واللبن والإجازة والنتاج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لت ال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تها أي الغلة، وهذا قد تقدم بعين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غل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ب تسيل من جبل الريان، وهو جبل أسود طويل بأجأ،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غلوا فم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الة مغ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لة من بلد إلى بلد، قال عصام بن عبيد الز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أبا مسمع عني مغلغلة                      وفي العتاب حياة بين أقوام وفي حديث ابن ذي ي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غلة مغالقها تغـالـى                      إلى صنعاء من فج عميق والغ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طلح، أو أودية غامضة في الأرض ذات شجر، قال مضرس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حوراء المدامع ترتعي                      تلاعا وغلانا سوائل من رمم الواحد غال و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طمئنة ذات شجر، ومنابت السلم والطلح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 من سل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ص من سدر، وقصيمة من غ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 معروف، الواحد غال أيضا، وأنشد ابن بر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 في غلان رقد وسـيلـه                      علاجيم لا ضحل ولا متضحضح وتغلل بالغالية، شدد للكثرة، وتغلغل واغ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ف، أي تطيب بها، قال أبو ص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ج الدجى تغتل بالمسك طفلة                      فلا هي متفال ولا هي أكهـب وغلله بها تغليلا طيبه،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غلل لحية رسول الله صلى الله عليه وسلم بالغالية، أي ألطخها أو ألبسها بها، و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نا سابغا أطرافـهـا                      غللتها ريح مسك ذي فن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ى بالغالية، فإما أن يكون من لفظ الغالية، وإما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ل، فأبدل من اللام الأخيرة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يت في تظننت، والأول أقيس،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للت بالغالية، ولا يقال تغلي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جوز تغللت، من الغ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دت أنك أدخلتها في لحيتك أو شاربك فجائز،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الغ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لت وغلفت وغليت، وسيأتي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ع، أو مساميرها الجامعة بين رؤوس الحلق، لأنها تغل فيها أي تدخل، أو بطائن تلبس تحتها أي تحت الدروع، الواحد غليلة، 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ن بكديون وأبطـن كـرة                      فهن وضاء صافيات الغلائل خص الغلائل بالصفاء، لأنها آخر ما يصدأ من الدروع، ومن جعلها البطائن جعل الدروع نقية لم يصدئن الغ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في المسا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م أضغان القتير الغلائل وغل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لا أخشى تنال مقادتـي                      إذا حل بيتي بين شوط وغلغله وماله أل وغل، بضمهما، وهو دعاء عليه، ف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في قضاء، و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فوضع في عنقه ا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للت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لل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ه تحت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ل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غلل، بالتحريك والغلالة، بالضم وهما داء للغنم في الإحليل، وذلك أن لا ينفض الحالب الضرع فيترك فيه شيئا من اللبن فيعود دما أو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ة، وهو الثوب الذي تشده المرأة على عجيزتها تحت إزارها تضخم بها عجيزتها،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ال عرض النقبة المذ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نطقها على غل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لحسن الخلق والنبا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 الذي يجمع بين رأسي الحلقة والجمع الغلائل، وقد تقدم شاهد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غ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واحي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ئ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خزاع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مغتل إليه؛ أي مشتا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ل عبده، أي كلفه أن يغل عل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ل المستغ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غلتها، كما في الصح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غلول الشيخ هذا،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طعام الذي يدخله جوفه،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تغذية التي تغذاها، ويقال أيضا في شراب 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غل أي مضب على 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 وأغ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صاحب خيانة، ومنه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ى المستعير غير المغل ض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لم يخن في العارية والوديعة فلا ضمان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 هنا المستغل، وأراد به القابض لأنه بالقبض يكون مستغل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ة 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انة الغير على الخي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دروع، وبكل ذلك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غلال ولا إسلال  ، وقد ذك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ل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 في كلامه،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اء لا خرق ولا غلل إذا                      خطباء غيرهم أغل شرارها والغ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واريت ف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غلة، كالغرغرة، في معن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تغلل بين الشجر، والجمع الأغلال، قال د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يه من مثل حـمـام الأغـل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يد عجلى ورجل شـمـل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أى النسا من تحت ريا من ع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ظاهر الجاري على وجه الأرض ظهورا قليلا، وليس له جرية فيخفى مرة ويظهر مرة، قال الحويد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 السيول به فأصبح مـاؤه                      غللا يقطع في أصول الخروع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الضعيف يسيل من بطن الوادي أو التلع في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لغل الماء في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ذهب كلامنا غل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نبغي أن ينطوي عن الناس، بل يجب أن ي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عرق الشجر إذا أمعن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غل، والجمع غلاغل، قال كع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تر عن غر الثنـايا كـأنـهـا                      أقاحي تروى من عروق غلاغل والغ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ظامة، والجمع الغلل، قاله ابن ب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اها الشباب وتقـويمـه                      وحسن الرواء ولبس الغلل وقال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 له الخنجر والسنان، وغل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سه له وهو لا يشع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قطع من ساحل البحر فيجتمع في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ت يده إلى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مسكت عن الإن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كني عن المرأة بالغل،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النساء غلا قملا يقذفه الله في عنق من يشاء  ، والأصل في ذلك أن العرب كانوا إذا أسروا أسيرا غلوه بغل من قد وعليه شعر، فربما قمل في عنقه إذا قب ويبس، فيجتمع عليه محن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 وال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غل على 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أتيهم بال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 على الشيء غلا وأ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 الإ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 فيه عند السلخ، لغة في أ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في وقت ال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غ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أريضة يغت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يستغ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غلة غل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ة تشد على رأس الإبريق، عن ابن الأعرابي، والجمع غ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فاة، نقله الجوهري، وأنشد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غلل من رازقي وكرسف                      بأيمان عجم ينصفون المقاولا يعني الفدام الذي على رأس الإبريق، وبعضهم يرويه غلل، بالضم، جمع 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لغلة، بكسر الغين 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ذي ترك على الإهاب حين س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غ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ط الأصو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الأديم يغمله غملا فانغ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فهو غ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عله في غمة لينفسخ عنه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فه ودفنه في الرمل بعد البل لينتن فيسترخي إذا جذب صوفه فينتتف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ذا غفل عنه ساعة فهو غميل وغ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طوى على بلله، فيطال طيه فوق حقه في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لف الإهاب بعد ما يسلخ، ثم يغم يوما وليلة حتى يسترخي شعره أو صوفه، ثم يمرط، فإن ترك أكثر من يوم وليلة 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ه ليدرك، فهو مغمول ومغ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بالثياب ليعرق فهو مغ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العنب في الزنبيل يغمله غ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النبات غ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 بعضا فبلي وع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مل ليلا والرحال تنغض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بالغيل بالياء، والرجز لرجل يقال له ضب، وسياقه على الص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اها بالفجاج تنه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يل ليلا والحداة تقبض و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جرح من العصاب، وقد غمل كفر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ت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عليه الخرق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اكب بعضه على بعض من النصي حتى 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غملى، كقتيل وقتلى،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لى نصي بالمتان كأنهـا                      ثعالب موتى جلدها قد تز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ضيق الكثير النبت المل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طن غامض من الأرض ذو الشج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وادي الطويل القليل العرض الملتف،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سكة في الأرض، ضيق له سندان، طول السند ذراعان، يقود الغلوة، ينبت شيئا كثيرا، وهو أضيق من الملي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ضاغب في غمل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غول ولدتك غول الغم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ب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 مجتمع أظلم وتراكم من شجر أو غمام أو ظلمة أو زاوية والجمع غماليل،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اريج من شعار وغين                      وغماليل مدجنات الغياض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بعض الرواة أن الغم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تؤكل القنابرى، وبالفارسية برغش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قلة دشتية تبكر في أول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سع في الما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ل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غ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مل إه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ه حتى يفسد،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الئة عن كوعها وهي تبتغي                      صلاح أديم ضيعته وتغمـل ونخل مغ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ارب لم ينف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حت عنب الكرم فيخفف من ورقه فيلت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ل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مغمول ومغ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طي، سواء كان شواء أو طب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غمل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نبات، التي يواري النبات وج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ل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ه ووا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يل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المنخفض،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من الحمض تنبت يعلوها ثمر أبيض، كأنه الم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غ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وم من أيامهم لم يكن مذك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بول، كزنب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نغبول، 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نتل، بالمثناة الفوقية، كجندل وقنفذ،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غنت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وهو تصحيف أم عن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جل، كقنفذ،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ة، عناق الأرض، وهي التميلة، ويقال لذكره الغنج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كلب الصيني، يعلم فتصاد به الأرانب والظباء، ولا يأكل إلا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رق لنا أحد بين العنجل والغنجل إلا الزا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مدرهم إذا بدت عظامه، و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فة وهو عناق الأرض، فتأمل بين العبارتين، وقد مر ذلك في ع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جول، كزنبو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لا تعرف حقيق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لأصمعي، وتقدم فبي العي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دلاني، بالضم، أهمله الجماعة كلهم، وهو الضخم الرأ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سليمان بن منصور الغندلي، بالضم، المحد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يعرف بابن غندل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روى عنه أبو الفتح بن مسرور، كذا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ه الشيء يغوله غ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كاغت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حيث لم 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 الشيء 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ه، يغ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ه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يها غول ولا هم عنها ينزفون  أي ليس فيها غائلة الصداع، لأنه تعالى 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دعون عنها ولا ينزفون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غتال عقول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ت الخمر تغتالنا                      وتذهب بالأول الأول وقال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ول عقولهم ولا يسكرون،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ت الخم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ها فذهبت بعقله أو بصحة بدن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ي صفة خمر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يها غول  نفيا لكل ما نبه عل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ثمهما أكبر من نفعهما  وب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س من عمل الشيطان فاجتنبوه  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مفازة، لأنه يغتال من يمر به، نقله الجو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تمطت غول كل مي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 حراجيج المهارى الن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غتال سير القوم، والم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توله الإنسان، أي تحير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ير فيها فلا تنقط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عد الأرض غولا لأنها تغول السابلة، أي تقذف بهم وتسقطهم وتبعدهم،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عد غول هذه الأرض، أي ما أبعد ذرعها، وإنها لبعيدة الغول،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وإن كانت في مرأى العين ق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وبه فسرت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هبط من الأرض، وبه فسر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الديار محلها فمقامها                      بمنى تأبد غولها فرجامها 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طلح، لا يشارك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كثير، ومنه قول لبيد يصف ثورا يحفر رملا في أصل أر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ري عصيا دونها متلئبة يرى دونها غولا من الرمل غائلا غو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سر به قول لب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ل الر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 وكل ما أهلك الإنسان فهو غو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غول الحلم، أي أنه يهلكه ويغتاله وي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لاة، وهما مترادفان، كما حققه شيخنا، وقال أبو الوفاء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جن، فسئل عن الأنث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علا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ال وغيل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فر ولا غول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غيلان، وهي جنس من الشياطين والجن، كانت العرب تزعم أن الغول يتراءى في الفلاة للناس فتغولهم، أي تضلهم عن الطريق، فنفاه النبي صلى الله تعالى عليه وسلم وأبط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ول، ليس نفيا لعين الغول ووجوده، وإنما في إبطال زعم العرب في تلونه بالصور المختلفة واغتياله، أي لا تستطيع أن تضل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حية الغ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ال،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نونة زرق كأنياب أغو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كبر ذلك ويعظ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رؤوس الشياط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ش لم تر رأس شيطان قط، إنما أراد تعظيم ذلك في صدور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مرؤ القيس بالأغوال الشياط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رة الج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ول ولكن سحرة الجن  أي ولكن في الجن سحرة لهم تلبيس وتخ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ته 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ماء للضباب بجوف طخفة، به نخل يذكر مع قادم، وهما واديا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 يأكل النا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غتالك من جن وشيطان أو سبع فهو غول، أو هي دابة مهولة ذات أنياب رأتها العرب وعرفتها وقتلها تأبط شرا، جابر بن سفيان الشاع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لون ألوانا من السحرة والج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ولت لكم الغيلان فبادروا بالأذان  أي ادفعوا شرها بذكر الله، وذكرت الغيلان عند عمر رضي الله تعالى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آها أحدكم فليؤذن فإنه لا يتحول عن خلقه الذي خل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زال به العقل، وقد غال به غولا،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ته غول، أي أهلكته هلكة، أو وقع في مهلكة، أو لم يدر أين 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جمع غائل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من الغوائل حين ترمى                      ومن ذم الرجال بمنتـزاح وغائلة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خرق منه وانثقب فذهب بالماء،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يس إنكم وجدتم حوضكم                      غال القرى بمثلم مفجـ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غوائله بما أفرغـتـم                      برشاء ضيقة الفروغ قصير وأتى غولا 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ا داهيا من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درة في السير وغيره، 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ما نزلوا مغاولين، أي مبعدين في السير، وفي حديث عمار أنه أوجز في الصلا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غاول حاجة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س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غاولهم في الجاهلية، أي أبادرهم بالغارة والشر، ويروى بالراء، وقال الأخطل يذكر رجلا أغارت عليه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نت مشعلة الرعال كأنهـا                      طبر تغاول في شمام وكورا والمغ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جعل في السوط فيكون لها غلاف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ط في جوفه سي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غولا لأن صاحبه يغتال به عدوه، أي يهلكه من حيث لا يحتسبه، وجمعه المغاو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مشمل إلا أنه أدق وأطول منه، ومنه حديث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ى مكة فضربوه بالمغول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صل طويل قليل العرض غليظ المتن، فوصف العرض الذي هو كمية بالقلة التي لا يوصف بها إلا الكيفية، أو سيف قصير يشتمل به الرجل تحت ثيابه، ومنه حديث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ا رسول الله صلى الله تعالى عليه وسلم وبيدها مغ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ج له بطون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يد دقيق له حد ماض وقفا، يشده الفاتك على وسطه ليغتال به الناس، وفي حديث خ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ت مغولا فوجأت به 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الك بن مغول بن عاصم بن مالك الب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قات أصحا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كالأشنان، وفي الصحاح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حمض، زاد أبو حنيفة شبيه بالعنظوان إلا أنه أدق منه، وهو مرعى،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لقاح الخـور حـرق نـاره                      بغولان حوضى فوق أكبادها العش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و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و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ات أهوال ثكول تـغـولـت                      بها الربد فوضى والنعام السوارح وتغولت ال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يلت وتلونت،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وما يوافيني الهوى غير ماضي                      ويوما ترى منهن غولا تغـولا وعيش أغول، وغول،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اع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ذات مغو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ات سبق كأنها تغتال الخيل فتقصر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غ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ول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كر وتشا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ولتهم ال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غيلة، كك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الغول،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ة تغول تغولا، أي ليست بينة الطرق، فهي تضلل أهلها، وتغولها اشتباهها وتل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وال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ولت الأرض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ته وضل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التهم تلك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لكو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رض تغتال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ستبين فيها المشي من بعدها وسعتها،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بعيدة الن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هولة تغتال خطو الخاطي وامرأة ذات 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تغول الثياب فتقصر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صق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صقر لا يغتاله الشبع، أي لا يذهب بقوته وشدة طيرانه الشبع، أو معناه نفي الشبع، وهو مجاز، قال زهير يصف صق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رقب في ذرا خلقاء راسية                      حجن المخالب لا يغتاله الشبع والغ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يبة أو المسروقة،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غائلة النط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غول سالكها ببع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الين التي تشبه الضلوع في السفينة، الواحد غ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غول بالضم بمعنى السعلاة أيضا على غولة، ب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غول الن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اف غائ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اقبته و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ول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هت بالغ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عزيز بن يحيى المكي لقبح وجهه، وكان حسن المذهب والسيرة، أدركه الأصم وغير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سرج الغ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ترضعه المرأة ولدها وهي تؤتى، عن ثعلب، أي تجامع، قالت أم تأبط شرا تؤبنه بعد م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ضعته غ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ترضع ولدها وهي حامل أي على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ذلك اللبن الغيل أيضا، وإذا شربه الولد ضوي واعت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أظهر في العبار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ضع المرأة ولدها إلخ، كذا قاله بعض أرباب الحواشي، وهو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لت المرأة ولدها، وأغ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ه الغيل، الذي هو لبن المأتية أو لبن الحبلى، فهي مغيل ومغيل، وهو أي الولد مغال ومغي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ك حبلى قد طرقت ومرضعا                      فألهيتها عن ذي تمائم مـغـيل وأغال فلا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شي أمه وهي تر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يلت هي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غيلة،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ت الغيلة بول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 أمه وهي ترضعه، وكذلك إذا حملت أمه وهي ترضع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هممت أن أنهى عن الغيلة حتى ذكرت أن فارس والروم يفعلونه فلا يضر أولادهم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ل ذلك فلا يضيرهم  ، وقال ابن الأثير والفتح 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للاسم، والفتح لل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ح الفتح إلا مع 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د الريان الممتلئ، نقله الجوهري، وأنشد لمنظور 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عب مائلة في العطف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ذات ساعدين غيل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من ليلي وليل الزيد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 العيس إذا تمطين 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العظيم، والأنثى غيلة، كالمغتال فيهما، أي في الساعد والغلام،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شم المعصم المغتال علت                      نواشره بوشم مستـشـاط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معصم الممتلئ مغتالا لأنه من الغول، وليس بقوي، لوجو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د غيل،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على وجه الأرض كما في الصحاح،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صريح في أنه بالفتح، والذي في الصحاح وغيره من الأمهات أنه بالكسر، انتهى، غلط، والصواب الفتح، ومثله في الصحاح والعباب وسائر الأمهات، نعم الكسر لغة فيه نقله ابن سيد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ى من المياه في الأنهار والسواقي، وأما الذي يجري بين الشجر فهو الغل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سقي بالغيل ففيه العشر، وما سقي بالدلو ففيه نصف الع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تخطه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كان يجري في أصل جبل أبي قبيس يغسل عليه القص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كل واد ونحوه فيه عيون ت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 مكان من الغيضة فيه ماء مع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غيل وارسات بطحلب 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اه قريبا وهو بعيد، مقتضى سياقه أنه بالفتح،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اه قريبا وهو بعيد، وضبطه كسيد، فانظر ذلك، وتقدم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غول، بهذا المعن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يلم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يمامة،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جعدة بين جبلين ملآن نخيلا، وبأعلاه نفر من قشير، وبه منبر، وبينه ولين الفلج سبعة فراسخ، أو ثمانية، وال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ظيمة لجعدة،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يسم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فيه ماء، من وا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في الثوب، والجمع أغيال، عن أبي عمرو، وبه فسر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ا تعاورها الرياح كأنها                      توشيح عصب مسهم الأغيال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ن الثياب، وزعم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غي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 القولين في الغيل ضعيف لم أسمعه إلا في هذا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 الذي ليس بشوك، يستتر فيه،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أضبط يمشي                      بين قصباء وغيل ويفت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قصب والحلفاء،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ل قصباء وخيس مختلق والجمع أغ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وفي قصيدة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طن عثر غيل دونه غ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د فيه ماء، ولا يخفى أن هذا تقدم، ولو قال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سلم من التكر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ل، مثل خيس، ولا يدخلها الهاء، والجمع غيول، قال عبد الله بن عجلان النه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دة سربال الشباب كأنها                      سقية بردي نمتها غيولها هكذا في العباب والصحاح والتهذي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ول هنا جمع غيل، وهو الماء الذي يجري بين الشجر، لأن الماء يسقي والأجمة لا ت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ل والمتغيل، الثابت في الغيل والداخل فيه، قال المتنخل الهذلي يصف جا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يم ذي الطرة أو ناشئ ال                      بردي تحت الحفإ المغ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ملتفة الأفنان، الكثيرة الأوراق، الوارفة الظلال، وقد أغيل الشجر، وتغيل واست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التف، الثانية نقلها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العظيمة،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ب هدار لكل أرك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لة تنسل نحو الأنب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والاغ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ه غ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فذهب به إلى موضع فقتله، نقله الجوهري، وقد اغ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لة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صال الشر أو القتل إليه من حيث لا يعلم ولا يشعر،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غ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ه من حيث لا يعلم، وفت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ه من حيث يراه، وهو غار غافل غير مس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أو بقر غي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عمر التي خطت مناسمها                      تخدي وسيق إليه الباقر الغيل الواحد غيول، حكى ذلك ابن جني، عن أبي عمرو الشيباني عن جده، وهكذا فسره أيضا أبو عبيدة، ويروى في البيت العيل أيضا بالع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ن، هكذا فسره أبو عبي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ارث غيلان بن عقبة بن بهيس بن مسعود بن حارثة بن عمرو بن ربيعة بن ساعدة بن كعب بن عوف بن ثعلبة بن ملكان بن عدي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ي الرمة الشاع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ن بينه وبين قوم ذحول، أي أوتار، فحلف أن لا يسالمهم حتى يدخل عينيه التراب، أي يموت، فرهقوه يوما، أي أدركوه وهو على غرة، أي غفلة، فأيقن بالشر، فجعل يذر التراب على عيني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ل غيل، أي يا غيلان، ونظيره من الترخيم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ال ليقض علينا ربك  في وقت الشدة والاشتغال، يريهم أنه يصالحهم وأنه قد تحلل من يمينه، فلم يقبلوا ذلك منه و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غ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سمر، كما في الصحاح،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ثمرها أحلى من العسل، كما في لعناية، أثناء الواقع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كسر الغين، وأنه سمي لكثرة وجود الغيلان أمامه هو مردود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الباطن، اسم كالواب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ليل الغ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كالمغال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يل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في السنة مرتين، وكذلك البقر، وعلي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ق إله الباقر الغيل وتغي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أموالهم، أو كثروا،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في الغيل، 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رفت أبا عمرو رزمت لـه                      من بينهم رزمة الغيال في الغرف ويروى العيال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يال، أو ذات أغ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ال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غلظ، فهو مغ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غ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ومنه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ا من الترب غائلا وقد ذكر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العظي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هيقا جافلا مضل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ود جن مستقرا أغيلا والغ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ق في الحوض، واحدها غائلة، عن ابن الأعرابي، وقد ذكر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 فلانا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صل إليه منه ش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 امرأ ما كان يخشى غوائ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صل إليه الشر من حيث لا يعلم فيس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ة من الاغتيال،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ذ بك أن أغتال من تحتي  أي أدهى من حيث لا أشعر، يريد به الخ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رد من كل شيء، جمعه غيل،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غيل،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وأرض غيلة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غ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ل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راه قريبا وهو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ق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ته غيالة وغيالا وغؤ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يل الأسد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ه واتخذه غ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سمه غيلان جماعة غير غيلان ذي الرمة، وهم غيلان بن حريث الراجز، هكذا وقع في كتاب سيبو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لان حر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خرشة الضبي، وغيلان بن سلمة بن معتب الثقفي، وهذا له صحبة، أسلم بعد الطائف، وكان شا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عمرو، له صحبة أيضا، له ذكر في حديث أبي المليح الهذلي عن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والي النبي صلى الله عليه وسلم، له حديث ذكره ابن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دعمي بن إياد بن شهاب بن عمرو الإيادي، له وفادة، وكان يسمى أيضا ح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طالب محمد بن محمد بن لإبراهيم بن غيلان بن عبد الله بن غيلان البزاز، صدوق صالح، روى عنه أبو بكر الخطيب، مات ببغداد سنة </w:t>
      </w:r>
      <w:r>
        <w:rPr>
          <w:rFonts w:cs="MS Sans Serif;Times New Roman" w:ascii="MS Sans Serif;Times New Roman" w:hAnsi="MS Sans Serif;Times New Roman"/>
          <w:color w:val="0000FF"/>
        </w:rPr>
        <w:t>440</w:t>
      </w:r>
      <w:r>
        <w:rPr>
          <w:rFonts w:ascii="MS Sans Serif;Times New Roman" w:hAnsi="MS Sans Serif;Times New Roman" w:cs="MS Sans Serif;Times New Roman"/>
          <w:color w:val="0000FF"/>
          <w:rtl w:val="true"/>
        </w:rPr>
        <w:t>، وإليه نسبت الغيلانيات، وهي أحاديث مجموعة في مجلدة تحتوي على أحد عشر جزءا، وهي عندي من تخريج الدار قطني، وقد رويتها بأسانيد 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ل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الق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وا إلى غيلان بن أبي غيلان المقتول في القدر، وقد روى عن يعقوب بن ع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معشر المغر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جرير المع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غيلان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لان بن عم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طيرة، وهو فيما يستحب، والطيرة لا تكون إلا فيما يسو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يسمع مريض آخ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لم، أو يكون طالب ضالة فيسمع آخ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اجد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فاءلت بكذا، ويتوجه له في ظ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س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برأ من مرضه أو يجد ضال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ب الفأل ويكره ال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ستعمل الفال في الخير والشر، وفيما يحسن وفيما يسو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جعل الفأل فيما يكره أيض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ءلت تفاؤلا، وذلك أن تسمع الإنسان وأنت تريد الحاجة يدعو يا سعيد، يا أفلح، أو يدعو باسم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دوى ولا طيرة، ويعجبني الفأل الصالح  ، والفأل ال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حسنة، فهذا يدل على أن من الفال ما يكون صالحا، ومنه ما يكون غير صالح، وقد جاءت الطيرة بمعنى الجنس، والفأل بمعنى النو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ق الطيرة الف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ؤول، عن ابن سيد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فؤل،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سأل الطير عما تقول                      ولا تتخالجنـي الأفـؤل وقد تفاءل به، بالهمز ممدودا على التخفيف والقلب، وتفأل به، بالهمز مشدود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لع الناس بترك همزه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ت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ال منه، قال الكميت يصف خ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بدت تحت الخوافق صدقت                      بأيمن فأل الزاجرين افتئالـهـ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ألت الرأي بالهمز، وأصله غير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يل من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خذ التفئيل والتحز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نا ولا قذف العدا ذو الأز وروى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أخذ التأفيل، وفسره بالسحر، لأنه قلب الشيء عن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فأل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ضير عليك، ولا طير عليك، ولا شر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فئل اللحم، ككتف، أي كث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ئ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صبيان، أي صبيان الأعراب، وذلك أنهم يخبئون الشيء في التراب ثم يقتسمونه ويقولون في أيهما هو، وسيذكر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فيأل اللحم،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عب بالفئال، ومنه قو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ق حباب الماء حيزومها بها                      كما قسم الترب المفائل باليد وشمس الدين بن الفالاني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مر أحمد بن خالد بن عبد الله التاجر الأندلسي، رحل وسمع من عثمان بن السماك، وغيره، وعنه أبو عمر الطلمنكي، ضبطه الحافظ في التبصير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يفتله، من حد ضرب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كلي الحبل والفتيلة، كفتله تفتيلا، فهو فتيل، ومفتول،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ا أحمر صـاف                      وهي كالمسك الفت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فتيل،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ه شعر غير معروف، إذ لو كان معروفا لما اختلف في قافيته، فتفهمه 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فتل وت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وجهه عنهم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كلفته، وهو مقلوب، فان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دقيق من خزم أو ليف أو عرق أو قد، وقد يشد على العنان، وهي الحلقة التي عند ملتقى الدجرين،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ة التي تكون في شق النواة،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ظلمون فتيلا  أي مقدار تلك السحاة التي في شق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تلته بين أصابعك من الوسخ، وبه فسر ابن عباس رضي الله تعالى عنهما الآي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تة في ظهر النواة، والف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شق النواة، والقط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رقيقة على النوا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شياء يضرب بها مثلا للشيء التافه الحقير القليل، كالفت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ي عنك فتيلا ولا فتلة، بالفتح، هذه عن ثعلب، ويحرك،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غني عنك شيئا، مقدار تلك السحاة التي بشق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حب السلم والسمر خاصة، وهو الذي يشبه قرون الباقلا، وذلك أول ما يطلع، وقد أفتل، السلم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سمر والعرف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عضاه إذا انعقد، وقد أف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ت الفت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ة العرفط خاصة، ويحرك، رواه أبو حنيفة عن بعض الرو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هيادبها كأنها قطن، وهي بيضاء مثل زر القميص أو أ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فتل، وهو ما يكون مفتولا من ورق الشجر، كورق الطرفاء والأثل،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ليس بورق ولكن يقوم مقام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نبسط من النبات لكنه يفتل فكان ك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ماج في مرفق الناقة وبيون عن الجنب، وهو الوظيف والفرسن عيب، والنعت مرفق أفتل بين الفتل، وهي فتل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مرفقين عن جنبي البعير، وقوم فتل الأيدي،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رفقان أفتلان كأنما                      أمرا بسلمي دالج متشد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راعها بيون عن الجنب، أو الف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ثقيلة المتأطرة الرجلين كأنهما فتلا فت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ه ولهذا فهو مصدر، قاله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ل، كي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طخيرستان من أواخر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في ذؤ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زاله عن رأيه، وذلك إذا خد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قد فتلت ذؤ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دع وصرف ع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لة، وذبال مفت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كثرة،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حم كهداب الدمقس المفتل 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يفتل من فلان في الذروة والغارب، أي يدور من وراء خدي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زبير رضي الله تعالى عنه أنه سأل عائشة رضي الله تعالى عنها الخروج إلى البصرة فأب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يفتل في الذروة والغارب حتى أجابت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ل فيهما يفعله خاطم الصعب من الإبل، يختله بذلك، فجعله مثلا للمخادعة والإزالة عن ال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فتول الساعد، كأنه فتل فتلا لق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لت الناقة، كفرح، فت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لس جلد إبطها فلم يكن فيه عرك ولا حاز ولا خالع، وهذا إذا استرخى جلد إبطها وتبخب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الحسن بن ناصر، يعرف بابن مفتلة كمرحلة، عن عمر بن إبراهيم الزيدي، وعنه الدبي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عبد الله الأصبهاني المفتولي، روى عنه أبو بكر بن مردوي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براهيم بن منصور الفتال، الحنفي الدمشقي، أخذ عن أيوب الخلوتي، وغيره، وعنه أبو المواهب الحنبلي، توفي سنة </w:t>
      </w:r>
      <w:r>
        <w:rPr>
          <w:rFonts w:cs="MS Sans Serif;Times New Roman" w:ascii="MS Sans Serif;Times New Roman" w:hAnsi="MS Sans Serif;Times New Roman"/>
          <w:color w:val="0000FF"/>
        </w:rPr>
        <w:t>109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ثنتين وسبعين سنة 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ائل الره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ورقه كالسنا، وزهره أ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فتيل، كأمير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ة الله بن موسى بن الحسن الموصلي المحدث عن أبي يعلى الموصلي، وعنه أبو جعفر السمن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شر بن مبشر الواسطي، عن الحكم بن فص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كلين، كدرخمين أهمله الجوهري، وصاحب اللس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هية، كالفتكليم، بالمي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ثول، كقرشب، أهمله الجماع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ي، فدم،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فرد به ابن بري، والصواب أنه ب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 الشيء يفجل كفرح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 وغلظ،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ف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له تف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جل والفنجل، ك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عد ما بين القدمين والساقين،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جرعا رخوا ولا مثج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صك أو أفج فنـجـ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يت على نونه بالزياد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ل، بالضم، وبضمتين، كلاهما عن أبي حنيفة، والمشهور الكسر على ألسن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رومة الخبيثة الجشاء، معروفة، واحدتها بالهاء، قال مجهز السفينة يهجو ر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 بشيء بجشاء الف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ا على ثقل وأي ثق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ستاني كثير الوجود وشا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ركب من وضع بزر السلجم في الفجل، والعكس، وكله جيد لوجع المفاصل، واليرقان، وعرق النسا، والنقرس، ولوجع الكبد الحاصل من البرد، دخله في تجفيف الاستسقاء عظيم، يمنع من نهش الأفاعي والعقارب خاصة، حتى إن آكله لا يضره لسعها، من المجربات إن وضع قشره أو ماؤه على عقرب ماتت، أو وضع على جحرها لم تستطع الخروج، هو بعد الطعام يهضم ويجشئ ويخرج الرياح ويلين تليينا لطيفا، وقبله يطفئه، وأقوى ما فيه بزره ثم قشره ثم ورقه ثم لحمه، وسف بزره ينعظ ويزيد الباه، ويصلح برد الكبد وفساد الاستمراء شربا، ويزيل البهق طلاء، ومن خواص الف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نفي وينقي الصدر والمعدة، ويبرئ السعال مصلوقا، وماؤه يفتح السدد، وعصارة أغصانه تفتت الحصى بالسكن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ه يحسن اللون وينبت الشعر المتناثر، وكذا طلاؤه في داء الثعلب، وإن قور وطبخ فيه دهن الورد أزال الصمم قطورا، وكذا دهن بزره، وماؤه يجلو البياض كحلا، وجرمه لحل المادة ضمادا، وهو يضر الرأس والحلق، ويصلحه العسل، كذا في التذكرة للحكيم داود الأنطاك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 الفجل دواء آخر وليس هذا الفجل الذي هو من البقول، قاله أبو حنيفة، وقال الحكيم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نوع من أنواع هذا الفجل بري مستطيل كثير الوجود في صعيد مصر، ومنه يتخذ دهن الفجل من بزره، ويعرف بالسي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جلة والفنجلى وعلى الأولى اقتصر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استرخاء كمشية الشيخ، وقال صخر بن عم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ريني في المشيب والع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رت أمشي القعولى والفنج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رة أنبث نبثا نقثله ورواية ابن القطاع في الأبنية،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ت أمشي الفنجلى والقعوله والفا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مر عن ابن الأعرابي،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جر،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جل أ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قه واخترعه،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ال،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ئع الف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مشايخنا محمد بن عبد الباقي بن يوسف الزرقاني يعرف بابن فجلة، وقد مرت ترجمته في ز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كل حيو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ل، بالضم، وأفحل كأفلس، وفحال، بالكسر، وفحالة مثل الجما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لة تطرد عن أشوالها وفحولة كصقور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وا الهاء فيهما لتأنيث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حل، وإنه بين الفحولة والفحالة والفحلة بكسرهما، وهن مصادر، وقيل لج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ن فحا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مي وأخياتي، يضرب لمن قوته على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إبله فحلا كريم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 لها، كافتح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فتحلنا فحلنا لم نأ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 فيها فحلا،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لها البيض القليلات الط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عراص إذا هز اهتزع الف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فحيل أي كريم منجب في ضرابه، وأنشد الجوهري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نجائب منذر ومحرق                      أماتهن وطرقهن فحـ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كان طرقهن فحلا منجبا، 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هن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إنشا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ئب منذر، بالنصب،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أمهاتهن نجائب منذر، وكان طرقهن ف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حله ف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ه إياه يضرب في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ف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عله أعلاج كابل وجهالهم، كانوا إذا رأوا رجلا جسيما من العرب خلوا بينه وبين نسائهم ليولد فيهم مثل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حلنا فحلا لدوابنا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ف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فحل الإبل في نبله و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سهيل، هكذا تسميه العرب على التشبيه لاعتزاله النجوم، كالفحل من الإبل فإنه إذا قرع الإبل اعتزلها، كذ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الفحل كيف يزهر، يراد سهيل، شبه في اعتزاله الكواكب بالفحل إذا اعتزل الشول بعد ضرا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عظمه،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للساري سهيل كأنـه                      قريع هجان دس منه المساعر الفحل بن عياش بن حسان، الذي قاتل يزيد بن المهلب بن أبي صفرة الأزدي، وتخالفا في ضربة فقتل كل منهما صاحبه، هكذا في سائر النسخ، والصواب أنه القحل بالقاف، كما ضبطه الحافظ في التبصير، وقد ذكره الصاغاني في العباب على الصواب في القاف،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خل الذي يلقح به حوائل النخل، كالفحال، كرمان نقلهما ابن سيده، واقتصر الليث على الأخي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خاصة بالنخل أي لا يقال لغير الذكر من النخل فحال، وقال أبو حنيف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حل إلا في ذو الروح، وكذلك قال أبو نص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على خلاف هذا، وجمعه فحاحيل، وأما فحل فجمعه فحول، قال أحيحة 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ري يا خيرة الفس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ري من حنذ فش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ضن أهل النخل بالفحول وقال البطين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فحال كأن ضـبـابـه                      بطون الموالي يوم عيد تغد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ل بني فلان وفحاحيلهم مباركة، وهي ذكو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فحال في علاوة الريح والنخلة في سفالتها ألق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ل وهم الروا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ر تنسج من فحال النخل أي من خوصه، والجمع فحول،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ى رجل من الأنصار وفي ناحية البيت فحل من تلك الفحول، فأمر بناحية منه فرشت ثم صلى عليه  ،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سوى من سعف الفحل، من النخيل، فتكلم به على التجوز،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لبس القطن والصوف، وإنما هي ثياب تغزل وتتخذ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كان به وقائع في صدر الإسلام مع الروم، ومنه يوم فحل، وللذي شهده الف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فحل بالكسر، كما ضبطه نصر في معجمه، والحافظ في التبصير، وابن الأثير في النهاية،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قمة بن عبدة الشاعر، لأنه تزوج بأم جندب لما طلقها امرؤ القيس حين غلبته عليه في الشعر، كما في الصحاح و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فحلا لأنه عارض امرأ القيس في قصيدته التي يقول في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مرا بي على أم جندب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من الهجران في غير مذهب وكل واحد منهما يعارض صاحبه في نعت فرسه، ففضل علقم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ح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حال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ستف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ح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اقم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بالفحل في ال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ان، بالكسر مثنى ف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جبل أحد، كذا نص العباب، قال القتابي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هل ترون بأعلى عاسم ظعنا                      نكبن فحلين واستقبلن ذا بقـر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صغيران، قال 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ؤنسون بأعلى عاسم ظعنا وركن فحلين واستقبلن ذا بقر وفي كتاب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من أجأ يشتبهان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حد تصحيف من قوله أجأ فتن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تان، مثنى ف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ل، بالكسر وبالفتح و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اضع، أما فح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وضع بالشام، وقد تقدمت الإشارة إليه، وأما بالفتح، فهو جبل لهذيل، يصب منه وادي شجوة، أسفله لقوم من بني أ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ول الش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لبون بالهجاء من هاجاهم، مثل جرير والفرزدق، وكان يقال 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ا مضر، وكذا كل من عارض شاعرا فضل عليه، كعلقمة بن عبدة الذي مر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ساس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حل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عقر الذي يصير عاقرا، لا يحمل ولا يثمر كالفح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فحولة في اللباس والمطعم فخشنهما، ومنه حديث عمر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لما قدم الشام تفحل له أمراء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كلفوا له الفحولة في اللباس والمطعم فخشنوهما، أي تلقوه متبذلين متزينين، مأخوذ من الفحل ضد الأنثى، لأن التزين والتصنع في الزي من شأن الإناث والمتأنثين، والفحول لا يتزي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ف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ليط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ة، بالكسر افتحال الإنسان فحلا لدوابه، وبعير ذو ف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لح للافت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يل ك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فلانا بعيرا، وافت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كأف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سعيد بن الفحل والراوي عن سالم بن عبد الله بن عمر، فقيل بالفاء، وقيل بالق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جل، كجعفر، أهمله الجوهري والجماعة، وقد ذكره النحاة في كتبهم وفسروه بالأفحج، وعندي أنه وهم، وإنما الأفحج هو الفنجل للمتباعد الفخذين، لكنهم لما ذكروه أوردته تبعا له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وا في بعض الحواشي بأنها دعوى لا يقوم عليها دليل، والحافظ حجة على غيره، ولا بدع أن يسمى الأفحج فحجلا، كما ذكروه، وفنجلا، كما زعمه، ثم رأيتهم صرحوا به في مصنفات الصرف، قال ابن عصفور في المم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 الفحجل زائدة لأنه بمعنى الأفحج، وقال الشيخ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في الفحجل زائدة لسقوطها في الأفح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ة الاستعمال لا يكون دليلا إلا حيث يتساوى حمل كل واحد منهما على صاحبه، كالقلب، وأما هنا فسقوط اللام مع اتحاد المعنى دليل الزيادة، ولا يشترط في دليل التصريف والاشتقاق كثرة ولا ق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ظاهر يعلم به ما في كلام المصنف من القصو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مركبا من فح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 ما بين ساقيه، وف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ظ واسترخى، فتكون أصل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هكذا وجد في نسخ المحكم، وأثبته الجوهري غيره بتقديم الطاء على الحاء، وسيأتي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خل الرج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 الوقار و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ولبس أحسن ثيابه، كذ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اك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ظام الأمور، كما في العباب، ولم يذكر لها واح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 الرجل فرجلة، أهمله الجوهري،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فحج ويسر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حم الفيل إذا ما فرج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ر أخفافا تهض الجند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دربج في مشيته، وهي مشية س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ول، كبرذ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ون، وسيأتي في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ل، بالكسر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اض، كذا في النسخ،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اص الذي يقطع به الحداد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زله فر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رز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حكاه ابن دري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موازين، حجاز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ضبع، كما في الصحاح،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ب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وبر من ابن آوى، وأنشد ابن بري ل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و بعثنون كظهر الفرعل وأنشد الصاغاني ل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وا لقد هرت بليل كلابـنـا                      فق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ئب عس أم عس فرعل وقولهم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زل من فرعل، هو من الغزل والمراودة، كما في الصحاح،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عل وفراعلة، زادوا الهاء لتأنيث الجمع، وأنشد ابن بري لأبي مهر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نداءهن قشاع ضبع                      تفقد من فراعله أكيلا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ط بألحيها فراعلة غث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ع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ن القدماء، وبه فس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زل من فرع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غ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ل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ين أبي تيج بالصعيد، وقد ز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فل، كعلابط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ينبوت عما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لة، بالفتح وكسر القاف و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تي يرمى بها الحجر، وهي عامية، ويكنون به أيضا عن الوا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دخل في كل أ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زلة،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سيل إذا أصابها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رض فيزلة، والياء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 الكرم للغرس، وهو ما أخذ من أمهاته ثم غرس،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ل الذي لا مروءة له ولا جلد كالمفسول،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ل، كأفلس، وفسول، بالضم، وفسال، ككتا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عد أربـعة فـسـال                      فزوجك خامس وأبوك ساد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ذلك للنابغة الجعدي يهجو ليلى الأخ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ل، وقالوا فسولة فأثبتوا الجم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ولة وفحولة، حكاه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اء، بضمهن، والأخيرة نادرة، وكأنهم توهموا فيه فسيلا، ومثله سمح وسمحاء، كأنهم توهموا فيه سميح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ثر فيه فعال، وأما فعول ففرع داخل عليه، أجروه مجرى الأسماء؛ لأن فعالا وفعولا يعتقبان على فعل في الأسماء كثيرا، فحملت الصف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ل كرم وعلم،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 مثل ع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وضع ذلك فيه، فسالة وفسولة وفسولا، فهو فسل من قوم أفسال، وفسول، وفسل، وفس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صغي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ئل وفسيل، وفي بعض النسخ فسل، والذي في الكتاب هو الصواب، وفسلان، بالضم، جمع الجمع عن أبي عبيد، وقال الأصمعي في صغا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قلع من صغار النخل هو الفسيل والودي، والجمع فسائل، وقد يقال للواحدة ف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ا من أمها واغت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الة الحدي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لت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لة الحدي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ه عند الضرب إذا 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سل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إذا أريد غشيانها قالت أنا حائض لترد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رسول الله صلى الله عليه وسلم السوفة والمفسلة  وهي التي تعتل لزوجها بأنها حائض وتسوفه، لأنه مما يفتره ويكسر نشاطه،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س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ل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طمه، كأنه لغة في فصله ب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ل عليه متاعه، أي أرذ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ل عليه دراه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يفها، وهي دراهم فسول، ومنه حديث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اشترى ناقة من رجلين وشرط لهما من النقد رضاهما، فأخرج لهما كيسا فأفسلا عليه، ثم أخرج كيسا فأفسلا عليه، أي أرذلا وزيفا منها، وأصلها من الفسل، وهو الرديء الرذل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له تفس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ذله وز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فت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تلع فسيل النخل ثم يغرس في مكان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يلة بنت واثلة بن الأسقع،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ف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اث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كل، كقنفذ وزبرج وزنبور وبرذون، أربع لغات، اقتصر الجوهري منهن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جيء في الحلبة آخر الخيل،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سك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ل، 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ا المجلي، وهو السابق، ثم المصلي، ثم المسلي، ثم التالي، ثم العاطف، ثم المرتاح، ثم المؤمل، ثم الحظي، ثم اللطيم، ثم السكيت، وهو الفسكل والقا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سكول، كزنبور وبرذ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أخر 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كل وفسكل وفسكل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 عن شمر، لازم متعد، ومنه قول علي رضي الله تعالى عنه لأولاد أسماء بنت ع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سكلتني أمكم، و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ميع قد فسكلت عبدا تابعا                      فبقيت أنت المفحم المكعوم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 كفرح، فشلا فهو ف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ل وضعف وتراخى، وجبن، وفزع، ومن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همت طائفتان منكم أن تفشلا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ازعوا فتفشلوا وتذهب ريحكم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بنوا عن عدوكم إذا اختلفتم، أخبر أن اختلافهم يضعفهم، وأن الألفة تزيد في ق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شل فشل بفتحهما،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جبان، وقوله ككتف غلط، وأخذه من عبارة المحكم وإن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شل فشل، وخسل فسل، أي بالشين فيهما، وبالسين أيضا، فهما لغتان، لا أنه بالفتح فيهما وككتف كما ظنه المصنف، فتأمل ذل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 بالض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كتني والحوادث جمة                      أسنة قوم لا ضعاف ولا فشل ويروى ولا فسل، بالسين المهملة، جمع ف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فشل على أفشال،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 الهودج، عن ابن الأعرابي، أو شيء من أداة الهودج تجعله المرأة تحتها فيه، أي في الهودج، كما في المحكم، ولكن نص الجوهري يقتضي الفت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شلت المرأة فشلها، هكذا في النسخ، والذي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شلت وتفشلت وفشلته ف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ثوبا على الهودج، ثم أدخلته فيه، وشدت أطرافه إلى القواعد، فكان ذلك وقاية من رؤوس الأحناء والأقتاب وعقد العصم، وهي الحبال،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وج،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ش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شل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فة، طرف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كل محوق،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ا زائدة، كزيادتها في عبدل وزيدل، وقد يمكن أن تكون فيشلة من غير لفظ فيشة، فتكون الياء في فيشلة زائدة، ويكون وزنها فيعلة، لأن زيادة الياء ثانية أكثر من زيادة اللام، وتكون الياء في فيشة عينا، فيكون اللفظان مقترنين، والأصلان مختلفين، ونظير ه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ياط وضيطار، وإليه مال ابن جني، والفياشل جمعه، ويجمع أيضا بحذف الهاء،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ينكر في ندي مجـاشـع                      أكل الخزير، ولا ارتضاع الفيشل الفيا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إكام حمر حول ذلك الماء، وبه سمي، وسميت تلك الإكام بالفياشل، تشبيها لها بالفياشل التي تقدم ذكرها، 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سترث أهل الفياشل غارتي                      أتتكم عتاق الطير يحملن أنسرا المفش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 الهودج،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ن يتزوج في الغرائب، لئلا يخرج الولد ضاويا 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شيل، والتم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ضرع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زبيد، على مرحلة منها مما يلي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شول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واسط، في غربيها، بينهما نحو ثلاثة فراسخ، ينسب إليها حبشي بن محمد بن شعيب أبو الغنائم النحوي الضرير الأفشولي، مات في سنة </w:t>
      </w:r>
      <w:r>
        <w:rPr>
          <w:rFonts w:cs="MS Sans Serif;Times New Roman" w:ascii="MS Sans Serif;Times New Roman" w:hAnsi="MS Sans Serif;Times New Roman"/>
        </w:rPr>
        <w:t>5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 يفشل، ككتب يكتب، وبه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فشلوا  ، وفشل يفشل، كضرب يضرب، وبه قرأ الحسن البصري  فتفشلوا  ، لغتان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منه حديث الاستس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يء مما يأكل الناس عـنـدنـا                      سوى الحنظل العامي والعلهز الفش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ضعيف آكله ومدخره، ك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رة الملعونة في القرآن  ، أي آكلوها ومستوجبوها، فنسبت اللعنة إلى الشجرة، وهي في الحقيقة لغيرها، ويروى بالسين أيضا فلا يحتاج إلى التأ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ش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ا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نشل لح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ش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ش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 بين الشيئين، كما في المحكم، والمصنفون يترجمون به أثناء الأبواب، إما لأنه نوع من المسائل مفصول عن غيره، أو لأنه ترجمة فاصلة بينه وبين غيره، فهو بمعنى مفعول أو فاع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لتقى عظمين من الجسد، كالمفصل،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من القول،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ول فصل  أي ح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صل 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فصل، وبين كل فصلين وص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ا وفصلا وتجميعا ومفترقا                      فتقا ورتقا وتأليفـا لإنـسـ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عند البصريين كالعماد عند الكوفيين،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هذا هو الحق من عندك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صل وعماد، ونصب الحق، لأنه خبر كان، ودخلت هو ل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بين الحق والباطل، كالفيصل، كحيدر، هذا هو ال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 المولود، كالافتص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مولود عن الرضاع، وافت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فصال، ككتا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وفصاله ثلاثون شهر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ى حمل المرأة إلى منتهى الوقت الذي يفصل فيه الولد عن رضاعها ثلاثون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 بين الشيئين إشعارا بانتهاء ما قبله، قاله الراغب، وفي بعض النسخ الحج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إبانة أحد الشيئين عن الآخر، 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قتطاع بعض من 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بينهما يفصل، بالكسر، فصلا، في الكل، م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 التي تفصل بين الخرزتين في النظام، وقد فصل النظم، ظاهره أنه من حد نصر، والصحيح وقد فصل بالتشديد، فإن الجوهري قال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 مفصل، أي جعل بين كل لؤلؤتين خرز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ت 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نظمه مفصلا، بأن يجعل بين كل لؤلؤتين مرجانة أو شذرة من لو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اخر آيات التنزيل العزيز فواصل، بمنزلة قوافي الشعر، جل كتاب الله عز وجل، الواحدة 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 فاصل، وف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ض، وحكومة فيص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ف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صل بين القرنين، أي ت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قصير دون الحصن، أو دون سور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وا سور المدينة بكباش و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اقة إذا فصل عن أمه، وقد يقال في البقر أيضا، ومنه حديث أصحاب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ريت به فصيلا من البق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ان، بالضم والكسر، وهذه عن الفراء، شبهوه بغراب وغربان، يعني أن حكم فعيل أن يكسر على فعلان بالضم، وحكم فعال أن يكسر على فعلان، لكنهم قد أدخلوا عليه فعيلا لمساواته في العدة وحروف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ل، ككتاب، فعلى الصف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و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لة،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رته ورهطه الأدنون،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ته التي تؤويه  ، أو أقرب آبائه إليه، عن ثعلب، وكان يقال للعباس رضي الله عنه فصيلة النبي صلى الله عليه وسلم وهي بمنزلة المفصل من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ة من أقرب عشيرة الإنسان، وأصلها القطعة من لحم الفخذ، حكاه عن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أعضاء الجسد، وهي دون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من البلد ف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ك الفصول بعيد الغفو                      ل إلا مشاحا به أو مشيح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فلان من عندي ف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مني إليه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ذ،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فصلت العير  أي خرجت، ففصل يكون لازما وواقعا، وإذا كان واقعا فمصدره الفصل، وإذا كان لازما فمصدره الف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حبه صغيرا، أمثال الب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منقولة، المحولة، وقد افتصلها عن موضعها، وهذ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نخل ما حول فسيله عن منبته، والفسيلة المحولة تسمى الفصلة، وهي الفص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صل الأعضاء، الواحد مفصل، كمنزل، وهو كل ملتقى عظمين من الجسد، 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مفصل من الإنسان ثلث دية الإصبع، يريد مفصل الأصابع، وهو ما بين كل أنم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صلبة المتراكمة، المتر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ب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فصل الجبل يكون بينهما، من رمل ورضراض، وحصى صغار، فيرق ويصفو ماؤه، وبه فسر الأصمعي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فيل أبكار حديث نتاجهـا                      يشاب بماء مثل ماء المفاصل وأراد صفاء الماء لانحداره من الجبال لا يمر بتراب ولا بطين،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ص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ي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صل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صل العظام، شبه ذلك الماء بماء اللحم، كذا في العباب، ونقل السكري عن ابن الأعرابي ما يقرب من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اللحم الذي يقطر منه، فشبه حمرة الخمر بذل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كان في الجبل لا تطلع عليه الشمس، وأنشد بيت الهذلي، و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ع في الجبال يسيل منها الماء، وإنما يقال لما بين الجبلين 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اهما حلب العصير فعاطني                      بزجاجة أرخاهما للمفص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صل، كحيدر، والفيصلي، بزيادة الياء،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كم، لفصله بين الحق والباط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مفتاح للسيد ما يقتضي أنه أطلق عليه مجازا مبالغة، وأصله القضاء الفاصل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ص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ح الناس ليصلوه، وهو دخي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فصلا، منهم فصل بن القاسم، عن سفيان عن زبيد عن مرة، وعنه يعقوب ب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ا، كأمير، وسيأتي في آخر الحرف من تسمى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صل البه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ه ذكر، كما في العباب و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أي فرد في الأسماء، والصواب أنه بالقاف إجماعا، وبالفاء غلط صريح، وما أدري من ضبطه بالفاء، وهو رجل من جهينة، ابن عم عمير بن جندب، له خبر وذكر في كتاب من عاش بعد الموت، كما سيأتي ذلك للمصنف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ل، روينا بالسند المتصل عن إسماعيل بن أبي خالد الكوفي الحفظ الطحان المتوفى سنة </w:t>
      </w:r>
      <w:r>
        <w:rPr>
          <w:rFonts w:cs="MS Sans Serif;Times New Roman" w:ascii="MS Sans Serif;Times New Roman" w:hAnsi="MS Sans Serif;Times New Roman"/>
        </w:rPr>
        <w:t>146</w:t>
      </w:r>
      <w:r>
        <w:rPr>
          <w:rFonts w:ascii="MS Sans Serif;Times New Roman" w:hAnsi="MS Sans Serif;Times New Roman" w:cs="MS Sans Serif;Times New Roman"/>
          <w:rtl w:val="true"/>
        </w:rPr>
        <w:t>، روى عن ابن أبي أوفى وأبي جحيفة وقيس، وعنه شعبة وعبيد الله وخلق، كذا في الكاشف للذهبي،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أبو عبد الله، كوفي، واسم أبي خالد سعد البج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 مولى بجيلة يروي عن ابن أبي أوفى، وعمرو بن حريث، وأنس بن مالك، وكان شيخا صالح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عمير بن جندب، رجل من جهينة، وهو ابن عم له، قبيل الإسلام، فجهزوه بجهازه إذ كشف القناع عن رأس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ق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ني عم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مر آنفا، فما حاجتك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فقي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ك الهبل، ألا ترى إلى حفرتك تنثل، وقد كادت أمك تثكل، أرأيت إن حولناك إلى محول، ثم غيب في حفرتك القصل، الذي مشى فاحزأ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زأل البعير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ثم ملأناها من الجندل، أتعبد ربك وتصل، وتترك سبيل من أشرك وأضل،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اق ونكح النساء، وولد له أولاد، ولبث القصل ثلاثا ثم مات ودفن في قبر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خبر قد رواه الشعبي بس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ي على رجل من جهينة، فلما أف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الق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غيره، وفي السياق بعض اختلاف، وذكر المصنف هذا لغرابته، وكان الأولى ذكر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تكلم بعد الموت زيد بن خارجة الأنصاري، كما في شروح المواهب والموطأ، وكذلك ربعي بن حراش، وقد ذكر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صل، كمعظم،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رة الحجرات إلى آخره في الأصح من الأقوال، أو من الجاثية، أو من القتال، أو من قاف، وهذا عن الإمام محيي الدين النواوي، أو من الصافات، أو من الصف، أو من تبارك، وهذا يروى عن محمد بن إسماعيل بن أبي الصيف اليماني، أو من إنا فتحنا، عن أحمد بن كشاشب الفقيه الشافعي الدزماري، أو من سبح اسم ربك، عن الفركاح فقيه الشام، أو من الضحى عن الإمام أبي سليمان الخطابي رحمهم الله تعالى، وسمي مفصلا لكثرة الفصول بين سوره، أو لكثرة الفصل بين سوره بالبس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صر أعداد سوره من الآي، أو لقلة المنسوخ فيه، وقيل غير ذ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مثاني من قصار السور، الطوال ثم المثاني، ثم المفص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طه الجلال في الإتقان في الفن الثامن عش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الخطاب في كلام الله عز و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مة أما بعد، لأنها تفصل بين الكلامين، أو هو البينة على المدعي واليمين على المدعى عليه، أو هو أن يفصل بين الحق والباطل، أو هو ما فيه قطع الحكم، قاله الراغ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ي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ات مفصلات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فصلناه تفصيلا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ت آياته ثم فصلت  ، وقيل في قوله تعالى آيات مفصلات، أي بين كل اثنتين فصل، تمضي هذه وتأتي هذه، بين كل اثنتين مهل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اب فصلناه  أي بين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نا آياته بالفو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صل شريكه م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صلة الصغرى في العروض، هي السببان المقرونان، وهو ثلاث متحركات قبل ساكن نحو ضربت، ومتفا من متفاعلن، وعلتن من مفاعل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صلة الكبرى أربع حركات بعدها ساكن نحو ضربتا، وفعلتن،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صلة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تمع ثلاثة أحرف متحركة والرابع سا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جتمعت أربعة أحرف متحركة فهي الفاضلة بالضاد معجمة، وسيأتي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قة ال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جاء ذكرها في الحديث أنها بسبعمائة ضعف، وهو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فق نفقة فاصلة في سبيل الله فبسبعمائة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 من الأجر كذا  ، تفسي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فصل بين إيمانه وكف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ها من ماله ويفصل بينها وبين ما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ل في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تغيير اختص بالعروض ولم يجز مثله في حشو البيت، وهذا إنما يكون بإسقاط حرف متحرك فصاعدا، فإذا كان كذلك سمي فصلا، وإذا وجب مثل هذا في العروض لم يجز أن يقع معها في القصيدة عروض يخالفها، ويجب أن يكون عروض أبيات القصيدة كلها على ذلك المثال، وبيان هذا أن كل عروض تثبت أصلا أو اعتلالا على ما يكون في الحشو، نحو مفاعلن عروض الطويل، لأنها تلزم في الحشو، وفاعلن في عروض المديد، وفعلن في عروض البسيط، فكل عروض جاز أن يدخلها هذا التغيير سميت باسم ذلك التغيير، وهو الفصل، ومتى لم يدخلها ذلك التغيير سميت صحيح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بن فصيل، كأمير، عن خالد الحذاء، وابنه محمد بن الحكم يروى عن خالد الطحان، 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 بن الفصيل عن عمر بن عبد العزيز، وعنه الأصمع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 بن الفصيل، هكذا في النسخ والصواب يحيى بن الفصيل، وهما رجل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ي البصري الراوي عن أبي عمرو بن العلاء، وعنه أبو عبيدة معمر بن المثنى اللغوي، والثاني كوفي روى عن الحسن بن صالح بن حي، وعنه محمد بن إسماعيل الأحمسي، ذكره ابن ماكولا،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ج بن عمران بن الفصيل البرجمي، بص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وهو مطاوع ف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زجاج أن الفاصل صفة من صفات الله عز وجل، يفصل القضاء بي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كلام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لا نزر ولا هذر، أي بين ظاهر يفصل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القصاب الشاة تف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 التامة،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فيصل بيني و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بفصيلتهم، أي بأ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 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منه،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ية، وخريفية، وصيفية، وشتو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ي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ات مفصلات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فصلناه تفصيلا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ت آياته ثم فصلت  ، وقيل في قوله تعالى آيات مفصلات، أي بين كل اثنتين فصل، تمضي هذه وتأتي هذه، بين كل اثنتين مهل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اب فصلناه  أي بين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نا آياته بالفو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صل شريكه م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صلة الصغرى في العروض، هي السببان المقرونان، وهو ثلاث متحركات قبل ساكن نحو ضربت، ومتفا من متفاعلن، وعلتن من مفاعل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صلة الكبرى أربع حركات بعدها ساكن نحو ضربتا، وفعلتن،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صلة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تمع ثلاثة أحرف متحركة والرابع سا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جتمعت أربعة أحرف متحركة فهي الفاضلة بالضاد معجمة، وسيأتي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قة الفا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جاء ذكرها في الحديث أنها بسبعمائة ضعف، وهو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فق نفقة فاصلة في سبيل الله فبسبعمائة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 من الأجر كذا  ، تفسي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فصل بين إيمانه وكف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ها من ماله ويفصل بينها وبين ما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ل في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تغيير اختص بالعروض ولم يجز مثله في حشو البيت، وهذا إنما يكون بإسقاط حرف متحرك فصاعدا، فإذا كان كذلك سمي فصلا، وإذا وجب مثل هذا في العروض لم يجز أن يقع معها في القصيدة عروض يخالفها، ويجب أن يكون عروض أبيات القصيدة كلها على ذلك المثال، وبيان هذا أن كل عروض تثبت أصلا أو اعتلالا على ما يكون في الحشو، نحو مفاعلن عروض الطويل، لأنها تلزم في الحشو، وفاعلن في عروض المديد، وفعلن في عروض البسيط، فكل عروض جاز أن يدخلها هذا التغيير سميت باسم ذلك التغيير، وهو الفصل، ومتى لم يدخلها ذلك التغيير سميت صحيح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بن فصيل، كأمير، عن خالد الحذاء، وابنه محمد بن الحكم يروى عن خالد الطحان، 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 بن الفصيل عن عمر بن عبد العزيز، وعنه الأصمع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 بن الفصيل، هكذا في النسخ والصواب يحيى بن الفصيل، وهما رجل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ي البصري الراوي عن أبي عمرو بن العلاء، وعنه أبو عبيدة معمر بن المثنى اللغوي، والثاني كوفي روى عن الحسن بن صالح بن حي، وعنه محمد بن إسماعيل الأحمسي، ذكره ابن ماكولا،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ج بن عمران بن الفصيل البرجمي، بص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وهو مطاوع ف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زجاج أن الفاصل صفة من صفات الله عز وجل، يفصل القضاء بي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كلام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لا نزر ولا هذر، أي بين ظاهر يفصل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القصاب الشاة تف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 التامة،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فيصل بيني و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بفصيلتهم، أي بأ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 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منه،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ية، وخريفية، وصيفية، وشتو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عل،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زبرج،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عقرب، والفرضخ مثل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سى يبلغ لسب الفصعل أو الصغير من ولدها،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وصف به الرجل اللئيم الذي فيه ش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ة الفصعل الضئيل وكف                      خنصراها كذينقا قصـ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مكن أن يريد العقرب،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أل الوليدة هل سقتني بـعـدمـا                      شرب المرضة فصعل حد الضحى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معروف، وهو ضد النقص،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 وفي التوقيف ل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إحسان بلا علة، 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على الاقتصاد، وذلك ضربان،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ضل العلم والحلم، ومذ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ضل الغضب على ما يجب أن يكون عليه، والفضل في المحمود أكثر استعمالا، والفضول في المذموم، والفضل إذا استعمل بزيادة أحد الشيئين على الآخر فعلى ثلاثة أ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من حيث الجنس، وفضل من حيث النوع، كفضل الإنسان على غيره من الحيوان، وفضل من حيث الذات، كفضل رجل على آخر، فالأولان جوهريان لا سبيل للناقص منهما أن يزيل نقصه، وأن يستفيد الفضل كالفرس والحمار، لا يمكنهما اكتساب فضيلة الإنسان، والثالث قد يكون عرضيا فيوجد السبيل إلى اكتسابه، ومن هذا النحو التفضيل المذكو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فضل بعضكم على بعض  أي في المكنة والمال والجاه والقوة، وكل عطية لا يلزم إعطاؤها لمن تعطى له يقال لها فض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ألوا الله من فضل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فضل الله يؤتيه من يشاء  متناول للأنواع الثلاثة من الفض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ضل، كنصر وعلم، الأخيرة حكاها ابن السكيت، وأما فضل كعلم يفضل كينصر فمركبة منهما، أي من البابين شاذة لا نظير له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د أصحابنا إنما يجيء على لغ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عم ينعم، ومت تموت، ودمت تدوم، وكدت تكود، كما في الصحا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هذه اللغات الثلاث إنما هي في الفضل الذي يراد به الزيادة، فأما الفضل الذي هو بمعنى الشرف فليس فيه إلا لغة واحدة، وهي فضل يفضل كقعد يقعد، ومن روى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نهشلا فضلت فقي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ضاد فقد غلط، ولم يفرق بين المعنيين، وقال الصيمري في كتاب التبصر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يفضل كنصر ينصر من الفضل الذي هو السؤدد، وفضل يفضل بكسرهما في الماضي وضمها في المضارع من الفضلة وهي بقية الشيء، انتهى، وقال ابن السكيت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منه شيء قليل، فإذا قالوا يفضل ضموا الضاد، فأعادوها إلى الأصل، وليس في الكلام حرف من السالم يشبه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نحويين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القاضي امرأة ثم يقولون يحضر، وتحقيقه في بغية الآمال لأبي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ال، كشداد، ومنبر، ومحراب، و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فضل والمعروف والخير والس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فضالة ومف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فضل سم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نقيصة، وهي الدرجة الرفيعة في الفضل، والاسم من ذلك الفاضلة، والجمع الفو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له على غيره تفض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ه أي أثبت له مزية، أي خصلة تميزه عن غيره، أو 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له بالتفضيل، أو صيره كذلك،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لناهم على كثير ممن خلقنا تفضيلا  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ضيلة ابن آدم أنه يمشي قائما وأن الدواب والإبل والحمير وما أشبهها تمشي منكبة، وابن آدم يتناول الطعام بيديه وسائر الحيوان يتناوله ب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ال ككتاب، والت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زي في الفضل، وهو التفاعل من المزية، والتفاضل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عضهم أفضل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لني ففضلته أفضله ف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ني في الفضل فغلبته به، وكنت أفض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ض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تفضل عليكم  أي يكون له الفضل عليكم في القدر و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فض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ول وأحسن وأناله من فضل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زدت تقصيرا تزدني تفضلا                      كأني بالتقصير أستوجب الفضلا كأفضل عليه إفضالا، 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جفنة حول قبر أبـيهـم                      قبر ابن مارية الكريم المفضل أو تفض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ى الفضل على أقران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تفضل عليكم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ل عليه في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 الشرف، قال ذو الإص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 ابن عمك لا أفضلت في حسب                      عني ولا أنت دياني فتخـزونـي الدي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ي أمرك ويسوسك، وأراد فتخزوني فأسكن للقافية؛ لأن القصيدة كلها مرد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د، قال أوس ي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وم طلاع الكف لا دون مـلـئهـا                      ولا عجسها هم موضع الكف أفضلا والفو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دي الجسيمة أو الجميلة وهذه عن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ثير الفو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اض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تيك من غلته ومرافقه من ريع ضياعه، وأرباح تجاراته، وألبان ماشيته وأصوافها، وله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زب المال قلت مرافق صاحبها منها، وكذلك الإبل إذا عزبت قل انتفاع ربها بدر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بغيك مالا بـالـمـدينة إنـنـي                      أرى عازب الأموال قلت فواض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شيء كالطعام وغيره إذا ترك منه شيء، ومنه قولهم لبقية الماء في الماء في المزادة، ولبقية الشراب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ة، ومنه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 للفضيل، كالفضل، بالفتح، والفضالة، بالض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إزار في النار  ، هو ما يجره على الأرض تكبرا،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 فضل الماء ليمنع به الكلأ  ، أي ليس لأحد أن يغلب على البئر المباحة ويمنع الناس منه، حتى يحوزه في إناء وي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ضل منه شيء، كنصر و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مثل حسب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تي تبتذل للنوم، لأنها فضلت عن ثياب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ذكره أبو عبيد في باب أسماء الخم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حق من الخمر بعد القد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فضلة لأن صميمها هو الذي بقي، وفض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ضلة من أذرعات هوت بها                      مذكرة عنس كهادية الضحـل كالفضال، ككتاب،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بون إذا الذوارع أغليت                      صفو الفضال بطارف وتل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ات، محركة، وفضال، بالكس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بسط الأكف مسامح                      عند الفضال قديمهم لم يدث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هذ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بن عباس 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 النبي صلى الله عليه وسلم، ورديفه ب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 روى عنه أخوه، وأبو هريرة، وأرسل عنه طائفة، مات بطاعون عم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بن ظالم بن خزيمة،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جماعة 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ه وسمي أبيه الفضل بن العباس الحلبي، من شيوخ النسائي، ثقة، والفضل بن دكين، والفضل بن جعفر، والفضل بن الحسن الضمري، والفضل بن دلهم القصاب، والفضل بن سهل الأعرج، والفضل بن الصباح البغدادي، والفضل بن عبيد الله بن أبي رافع، والفضل بن عنبسة الواسطي، والفضل بن عيسى بن أبان، والفضل بن الفضل المدني، والفضل بن مبشر الأنصاري، والفضل بن مساور البصري، والفضل بن موسى السيناني، والفضل بن الموفق، والفضل بن يزيد، والفضل بن يعقوب البصري،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يل بن عياض بن مسعود، أبو علي التميمي الخراساني الزاهد، شيخ الحرم روى عن منصور وحصين وصفوان بن سليم، وخلق، وعنه القطان وابن مهدي، ولوين وخلق، وروى له الجماعة سوى ابن ماجة، مات بالحرم في المحرم سنة </w:t>
      </w:r>
      <w:r>
        <w:rPr>
          <w:rFonts w:cs="MS Sans Serif;Times New Roman" w:ascii="MS Sans Serif;Times New Roman" w:hAnsi="MS Sans Serif;Times New Roman"/>
        </w:rPr>
        <w:t>1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ل بن عياض التابعي الضعيف، هو خولاني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ل بن عياض الصدفي الثقة، مصري مقبول، مات قبل سنة عشرين و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محدثين، كفضيل بن حسين الجحدري، وفضيل بن سليمان النميري، وابن أبي عبد الله المدني، وابن عبد الوهاب السكري، وابن عمرو الفقيمي، وابن غزوان الضبي، وابن فضالة الهوزني، وابن مرزوق الكوفي، وابن ميسرة العقيل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لة، كسحابة، ويضم، جماعة من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لة بن خالد الجهني، عن علقمة المزني، وفضالة بن إبراهيم النسوي، عن الليث، وفضالة بن الفضل الطهوي، عن أبي بكر بن عياش، وفضالة بن أبي فضالة الأنصاري، عن علي، وعنه عبد الرحمن بن محمد بن عقيل، وفضالة بن مفضل بن فضالة ابن أبي أمية البصري، وعمه المبارك بن فضالة محدثون، وفضالة بن عبيد بن نافذ بن قيس الأنصاري الأوسي 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د بدرا والحديبية وولي قضاء دمشق، روى عنه أبو علي الجنبي، وحنش الصنعاني، ومحمد بن كعب، وعدة، مات سنة </w:t>
      </w:r>
      <w:r>
        <w:rPr>
          <w:rFonts w:cs="MS Sans Serif;Times New Roman" w:ascii="MS Sans Serif;Times New Roman" w:hAnsi="MS Sans Serif;Times New Roman"/>
        </w:rPr>
        <w:t>53</w:t>
      </w:r>
      <w:r>
        <w:rPr>
          <w:rFonts w:ascii="MS Sans Serif;Times New Roman" w:hAnsi="MS Sans Serif;Times New Roman" w:cs="MS Sans Serif;Times New Roman"/>
          <w:rtl w:val="true"/>
        </w:rPr>
        <w:t>، فضالة بن هلال المزني، له حديث، ذكره أبو عمر بن عبد البر في الاستيعاب، فضالة بن هند الأسلمي، روى عنه عبد الرحمن بن حرملة، فضالة بن عبد الله، لم أجد له ذكرا في معاجم الصحابة فل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ضالة بن عمر بن الملوح، ذكره ابن هشام، وفضالة بن دينار الخزاعي له إدراك، روى له الترمذي، وفضالة الظفري، له حديث عند بنيه، وفضالة بن حارثة، أخو أسماء، روى له النسائي، وفضالة بن شريك الأسدي الشاعر، أدرك الجاهلية، وفضالة بن النعمان بن قيس الأنصاري، أخو سماك، شهد أحدا، قاله ابن سعد، ف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غير منسوب من موالي رسول الله صلى الله عليه وس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ت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ذكرا عندي فـضـيلة إنـهـا                      متى ما يراجع ذكرها القلب يجهل فضالة، كثمامة، ع، قال سلمى بن المقعد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ذوي فضالة فاتبعهـم                      وذرني إن قربي غير مخ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ضل، كمنبر ومكنسة وعنق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تتفضل فيه المرأة ب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شح وأن يخالف اللابس بين أطراف ثوبيه على عاتقي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ات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ضل وامرأة فضل بضمتين، كجنب، كذلك متفضل؛ أي في ثوب واحد،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ها ترعية جاف فض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تعت صلى وإلا لم يصل وشاهد الأنثى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جيب تخال الصنج يسمعه                      إذا تردد فيه القينة الفضـ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لت المرأة في 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في ثوب واحد كالخيعل ونحو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ثياب مهنتها،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وقد نضت لنوم ثيابهـا                      لدى الستر إلا لبسة المتفضل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حي فتيت المسك فوق فراشها                      نؤوم الضحى لم تنتطق عن تفضل أي ليست بخادم تنتطق، وهي فضل تجيء و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سن الفضلة، بالكسر، من التفضل في الثوب الواحد عن أبي زيد، مثل الجلسة 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ال، كشداد، ابن جبير ال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ضلة هي الفاصلة الكبرى، هكذا يسميه بعضهم، لفضل حرف فيها، وقد ذكرت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ول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غل بما لا يعني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فضل، وقد استعمل الجمع استعمال المفرد فيما لا خير فيه، ولهذا نسب إليه على لفظ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ي، لمن يشتغل بما لا يعنيه؛ لأنه جعل علما على نوع من الكلام فنزل منزلة المفرد، والفضولي في عرف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بمالك ولا وكيل ولا ول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فاء منه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 وكذا الق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الى، كسما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ضلون أي المتط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ضال على قومه، وهي بهاء، ذو فضل ومعروف سمح، وهي كذلك ذات فضل سمحة، وقد تقدم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ضال بمعنى كثير الفضل في صيغ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لت منه الشيء واستفضلت بمعنى واحد، أي تركت منه وأبقيته، والاسم منهما الفض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قادميها تفضل الكف نصفه                      كجيد الحبارى ريشه قد تزلع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في دار عبد الله بن جدعان حلفا لو دعيت إلى مثله في الإسلام لأجبت  ، يعني حلف الفضول، وهو أن هاشما وزهرة وتيما دخلوا على عبد الله بن جدعان فتحالفوا بينهم على دفع الظلم، وأخذ الحق من الظالم، سمي بذلك لأنهم تحالفوا أن لا يتركوا عند أحد فضلا يظلمه أحدا إلا أخذوه ل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تشبيها بحلف كان قديما بمكة أيام جرهم على التناصف والأخذ للضعيف من القوي، والغريب من القاطن، وسمي حلف الفضول لأنه قام به رجال من جرهم كلهم يسمى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بن الحارث، والفضل بن وداعة، والفضل بن فضال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الفضول جمعا لأسماء هؤل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وسعود، وهذا الحلف كان عقده المطيبون، وهم خمس قبائل، وقد ذك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وقد أوسع الكلام فيه السهيلي في الروض، والثعالبي في المضاف والمنسوب، وابن قتيبة في المعارف،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ض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وب، قد فضله غير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وجد في المفضول ما لا يوجد في الفاضل،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لك تفضل الأيمان إلا                      يمين أبيك نائلها الغز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ان بمعنى الزيادة، وبهما يروى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له ملائكة سيارة فضلا  أي زيادة على الملائكة المرتبين مع الخل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فضول، بالضم 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درعه صلى الله تعالى عليه وسلم، سميت لفضلة كانت فيها و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ول الغن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ضل منها حين تقسم، قال ابن عن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المرباع منها والصفـايا                      وحكمك والنشيطة والفضول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ال، بالكسر، الثوب الواحد يتفضل به الرجل يلبسه في بيت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ق فضال الوهن منه بوثبة                      حوارية قد طال هذا التفضل وامرأة فضل،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الة تفضل من ذي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فضلا، كمعظم، وفضلون، ومنية فض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المفتاح للقطب الشي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م أن فضلا يستعمل في موضع يستبعد فيه الأدنى ويراد به استحالة ما فوقه، ولهذا يقع بين كلامين متغايري المعنى، وأكثر استعماله ومجيئه بعد نفي،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ضل بين الشي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ياء تتفا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 فلان فا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ضل عن ال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يده فضل الز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ضل أ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فاضلا عن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ضلى، كبش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نيث الأ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اضي الفاضل عرف به أبو علي عبد الرحيم بن علي بن الحسين بن أحمد بن الفرج بن أحمد اللخمي العسقلاني البيساني صاحب دواوين الإنشاء، ووزير السلطان صلاح الدين يوسف بن أيوب، ولد سنة </w:t>
      </w:r>
      <w:r>
        <w:rPr>
          <w:rFonts w:cs="MS Sans Serif;Times New Roman" w:ascii="MS Sans Serif;Times New Roman" w:hAnsi="MS Sans Serif;Times New Roman"/>
          <w:color w:val="0000FF"/>
        </w:rPr>
        <w:t>529</w:t>
      </w:r>
      <w:r>
        <w:rPr>
          <w:rFonts w:ascii="MS Sans Serif;Times New Roman" w:hAnsi="MS Sans Serif;Times New Roman" w:cs="MS Sans Serif;Times New Roman"/>
          <w:color w:val="0000FF"/>
          <w:rtl w:val="true"/>
        </w:rPr>
        <w:t xml:space="preserve">، سمع من السلفي وابن عساكر، وتوفي سنة </w:t>
      </w:r>
      <w:r>
        <w:rPr>
          <w:rFonts w:cs="MS Sans Serif;Times New Roman" w:ascii="MS Sans Serif;Times New Roman" w:hAnsi="MS Sans Serif;Times New Roman"/>
          <w:color w:val="0000FF"/>
        </w:rPr>
        <w:t>596</w:t>
      </w:r>
      <w:r>
        <w:rPr>
          <w:rFonts w:ascii="MS Sans Serif;Times New Roman" w:hAnsi="MS Sans Serif;Times New Roman" w:cs="MS Sans Serif;Times New Roman"/>
          <w:color w:val="0000FF"/>
          <w:rtl w:val="true"/>
        </w:rPr>
        <w:t>، ودفن هو والشاطبي في قبر واحد بالق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ك المفضل قطب الدين بن العادل أبي بكر محمد بن أيوب، له ذرية بمصر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حل، كهزبر، هكذا ضبطه الجوهري وغيره، وزاد شراح الفصيح أنه يقال بفتحتين وسكون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لم يخلق فيه الناس بعد، وفي الصحاح زمن بدل 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من الفط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ن نوح عليه السلام وعلى ن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من كانت الحجارة فيه رطابا، وهكذا أجاب به رؤبة حين سئل ع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بيدة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ب تقول زمن كانت الحجارة فيه رطب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ن الفطحل إذ السلام رطاب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ك عام الفطحل والهدملة؛ يعني زمن الخصب والريف، وأنشد أبو عبيدة للعجاج كما في الصحاح، والصواب لرؤبة كما في العباب، ونبه عليه أبو سهل الهروي، ويروى أن رؤبة بن العجاج نزل ماء من المياه، فأراد أن يتزوج امرأة فقالت له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شأ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زدرت نقدي وقلت إب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لقت واتصلت بعك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ألني عن السنين كم 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و عمرت عمر الحس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عمر نوح زمن الفطح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خر مبتل كطين الوح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ني أوتيت علم الحك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سليمان كلام النم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رهين هرم أو قتل الفط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 العظي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إبل، كسبحل، عن الفراء و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حل، كجعفر، وعليه اقتصر الجوهري، زاد الصاغاني فطحل مثال قنفذ وبر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أنشد ثعل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جبير بن الأضب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ني فطحل إذ سألته                      أمين فزاد الله ما بيننا بعد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دعوته، وبخطه في 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رأيته، ووقع في نسخ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ني فحطل، بتقديم الحاء، وقد أشرنا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إن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حداث كل شيء من عمل أو غيره، فهو أخص م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اية عن كل عمل، متعد أو غير متعد، كم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يئة العارضة للمؤثر في غيره بسبب التأثير أولا، كالهيئة الحاصلة للقاطع بسبب كونه قاطعا، قاله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ير من جهة مؤثر، وهو عام لما كان بإيجاده أو بغيره، ولما كان لعلم أو بغيره، ولما كان بقصد أو غيره، ولما كان من الإنسان أو الحيوان أو الجماد، والعمل مثله والصنع أخص منهم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عن داعية من الموقع، كان عن علم أو غير علم، لتدين كان أو غيره، وقال الج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زمن يسير بلا تكرير،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رر وطال زمنه واستمر، ورد ب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عل الن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عند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 على معنى في نفسه مقترن بأحد الأزمنة الثلاثة، وقال السعد في شرح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مة مخص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مصدر فعل، كمنع، وفعل به يفعل فعلا وفعلا، فالاسم مكسور والمصدر مفتوح،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هو الاسم الحاصل بالمصدر، قال ابن 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شتهر بين الناس كسر الفاء في المصدر، قال شيخنا وفيه نظ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ه لفعله يفعله فعلا إلا سحره يسحره سحرا، وقد جاء خدع يخدع خدعا وخدعا، وصرع يصرع صرعا وصرعا،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حينا إليهم فعل الخي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حياء الناقة وعن فرج كل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فعل الحسن من الجود والكرم ونحو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قال ه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با بلحييه على عظم زوره                      إذا القوم هشوا للفعال تقنعـا أو يكون الفعال فعل الواحد خاصة في الخير وال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فعال، وفلان لئيم الفعال، قاله ابن ال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 ولا أدري لم قصر الليث الفعال على الحسن دون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 يكون في المدح والذم وهو مخلص لفاعل واحد، وإذا كان من فاعلين فهو فعال، بالك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جي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ذن مصدر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جمع فعل، كقدح وقداح، وبئر وبئ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اب الفأس والقدوم ونحوه، كالمطرق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 مفتوح أبدا إلا الفعال لخشبة الفأس، فإنها مكسورة الف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ابوس أولج الفعال في خرت الحدثان، وال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التي لها رأس واحد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في خرت الفأس يعمل به، وقال ابن مقبل في نصاب القدوم، وسماه فع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ي إذا العيس العتاق تفاضلت                      هوي قدوم القين حال فعالـهـا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كيف صحته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 وهي جـانـحة يداهـا                      جنوح الهبرقي على الفعا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غالبة على عملة الطين والحفر ونحوه لأنهم يفعلو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ص به الآن من يعمل بالطين ويحفر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 عليه كذبا وز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ق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ئب قد عرفن بكل أفق                      من الآفاق تفتعل افتعـال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 فلان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رق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شيء يا سليمى قد مضى                      ووشاة ينطقون المفـتـع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دبيري عن جرح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ني وجاء بالمفتعل، بالفتح، أي على صيغة اسم المفعول، أي جاء بأمر عظيم،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ه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أقول جاء مال فلان بالمفتعل، وجاء بالمفتعل من ال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ني وجع أسهرني فجاء بالم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نى منه ألما لم يعهد مثله فيما مض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ال، كقطام قد جاء بمعنى ا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الة بالضم في قول عوف بن مالك</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 ضيطارو فعالة دوننـا                      وما خير ضيطار يقلب مسطحا كناية عن خزاعة، وهي قبيلة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ا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كذهب ذهاب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فعل على أفعال، كقدح وأق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ت فعلتك التي فعلت  أراد المرة الواحدة،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 النفس قتلتك، وقرأ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تك  بالكسر، على معنى وقتلت القتلة التي قد عرفتها؛ لأنه قتله بوكزة، هذا عن الزج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منه فعلة حسنة أو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قوا من الفعل المثل للأبنية التي جاءت عن العرب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لة، وفعولة، وأفعولة، ومفعيل، وفعليل، وفعلول، وفعول، وفعل، وفعل، وفعلة، ومفعنلل، وفعيل، وف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ى ابن جني بالتفعيل عن تقطيع البيت الشعري؛ لأنه إنما بأجزاء مادتها كلها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ولن مفاعيلن، وفاعلاتن فاعلن، وفاعلاتن مستفعلن، وغير ذلك من ضروب مقطعات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م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بتدعه قائله ولم يحذه على مثال تقدمه فيه من قبله، وك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ذب الأغاني ما افتعل، وأظرف الشعر ما 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فاعلين  أي قادرين على ما نر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ن هم للزكاة فاعلون  أي مؤتون، قاله الزجا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لذين هم للعمل الصالح فاع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شا تفعل الأفاعيل، وتنسي إبراهيم وإسماعيل، الأفا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فعول أو إ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غة تختص بما يتعجب منه، قاله السعد في حواشي الكشاف، وهو عرب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من جهة الفاعل يقال له مفعول ومنفعل، وقد فصل بعضهم بينه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عول يقال إذا اعتبر بفعل الفاعل، والمنفعل إذا اعتبر قبول الفعل في نفسه، فهو أعم من المنفعل؛ لأن المنفعل يقال لما يقصد الفاعل إلى إيجاده وإن تولد منه، كحمرة اللون من خجل يعتري من رؤية إنسان، والطرب الحاصل من الغناء، وتحرك العاشق لرؤية معشوق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فعل انفعال إلا للإبداع الذي هو من الله عز وجل، فذلك هو إيجاد من عدم لا من مادة وجوهر، بل ذلك هو إيجاد الجو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مل، كجعفر، أهمله الجوهري وصاحب اللس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عم أي الممتلئ، واللام زائدة، وإنما ذكره المصنف هنا تبعا للصاغاني رعاية للفظ،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جماعة إلى تصحيح أصال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ظاهر، والصواب زيادتها، وعليه ال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فل، بالضم والفتح،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ف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كنخلة النارجيل تحمل كبائس فيها الفوفل أمثال التمر، ومنه أسود ومنه أحمر، وليس من نبات أرض العرب، وفي تذكرة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كالجوز الشامي، مستدير عفص قابض، يوجد في شجر كالنارجيل، جيد للأورام الحارة الغليظة، طلاء، ولالتهاب العين، ضماد واكتحالا، وفيه خاصية عظيمة لتجفيف المني وهضم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فوفلة، وأورده صاحب اللسان بعد تركيب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ل، أهمله الجوهري، وقال النضر في كتا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ذرية، بلغة أهل الي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وا ما ديس من كدسهم، وهو رفع الدق بالمفقلة، كمكنسة، وهي الحفراة ذات الأسنان، ثم نث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 ما قد ديس ولم يذ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كثيرة الفقل، أي كثيرة 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قلت إ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ا ال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مسمومة لا تؤكل، ولجمع فقلة، كعنبة، قدها كإصبع، قاله الخارزنجي في تكملة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حل، أهمله الجوهري والصاغان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الغضب في غير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فق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ح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ني شي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كل،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تعلو الإنسان، تكون من البرد والخوف، ولا فعل له، ومنه حديث ا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ني أفكل،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ى الله تعالى إلى البحر أن أطع موسى بضربه لك، فبات وله أف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ت تغني بغربالها                      غناء رويدا له أفكل وقال ا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ست على غطش وبغش وصحبتي                      سعار وإرزيز ووجـر وأفـكـل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نى منه فعل، وليس كذلك، فإ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فكول، أي أصابه الأف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راق، لأنهم يتشاءمون به، فإذا عرض لهم كرهوه وفزعوا منه وارتع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وقد جاءوا بأفكلهم، أي بجماعته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نزال بن عمرو المر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أفوه الأودي، الشاعر، لرعدة كان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من العرب، وحينئذ لا ينصرف في المعرفة للتعريف ووزن الفعل، وينصرف في النكرة، وبنوه يسمون الأفاكل،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أفاكيل م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فواج من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ت بي ناقتي أفكلا من السير، كذا في المحيط، وفي بعض النسخ من ال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كل فلان في فعله، واحتفل،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أف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ى الحماس أن تزور بلادنا                      وتدرك ثأرا من رغانا بأفكل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 يفله فلا، وفلله تف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مه، فتفلل وانفل وافتل، الأخيران مطاوعا فله، وتفلل مطاوع فلله، ولذ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خليط بالنسبة لقواعد الصرفيين، ويحمل كلامه على اللف والنشر المشوش، انتهى، و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نطح الكنادر العض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ت شؤون رأسه فافت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ك، أو فلك، أو جمع كلا لك، أرادت بالفل الكسر والض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عه بين شج رأس ، أو كسر عضو، أو جمع بين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بالفل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 القوم يفلهم 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مهم فانفلوا وتفللوا، أي انهز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زمون، يستوي فيه الواحد والجم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لم يغادر غير فل أي المفلول، وفي قصيد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رك القرن إلا وهو مفلول أي مه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ل، بالضم، وأفلال، هكذا في لنسخ، والصواب فلال كرمان، ففي المحكم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لو من أن يكون اسم جمع أو مصدرا، فإن كان اسم جمع فقياس واحده أن يكون فالا، كشارب وشرب، ويكون فال فاعلا بمعنى مفعول، لأنه هو الذي فل، بل هو جمع فال، لأن جمع الجمع نادر، وأما فلال فجمع فال لا محالة، لأن فعلا ليس مما يكسر على فعا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فليل، ومفلول، وأفل، وم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ثلم،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ي كالعقيقة وهو كمعي                      سلاحي لا أفل ولا فطارا وسيف أفل، بين الف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مه، وهي كسور في حده، واحدها فل،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ول مصدر، والأول أصح،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ن فلولب من قراع الكتائب وفي حديث سيف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فلة فلها يوم بدر، ال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مة في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البعير المنكسر، وفي الصحاح إذا انث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كالفل، والجمع فلول، 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شت النفس لما جاء فلهـم                      وراكب جاء من تثليث معتمر أي جماعتهم المنهز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جتمع، كالفلي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من باب سلة وسل، وإما أن يكون من الجمع الذي لا يفارق واحده إلا بالهاء،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د الدماء وحيث يلقى                      من الشعر المضفر كالفليل والجمع فلائل، وأنشد ابن بر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رشحا ليته وفلائله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عد على المنبر وفي يده فليلة وطريدة، الف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 من الشعر،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راد الكبة من الدم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در عن الشيء كسحالة الذهب، وبرادة الحديد، وشرر النار، وفي بعض النسخ وشرار الناس، وهو غلط، والجمع ف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جدبة، ويكسر، أو هي التي تمطر ولا تنبت، عن أبي عبيدة، أو ما أخطأها المطر أعواما، أو ما لم تمطر بين أرضين ممطورتين، وهي الخطيطة، وقد رده أبو عبيدة، وصوب أنها التي تمطر ولا تنب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يصبها مطر، أو هي الأرض القفرة لاشيء بها، وفلاة منها، والجمع كالواحد، وقد تكسر على أفلا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الصحارى ذو سهوب أفلال وأفل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ناه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 الرجل صار بأرض فلم يصبه مط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 وأقوى فهو طـاو كـأنـمـا                      يجاوب أعلى صوته صوت معول ال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نبات بها ولم تمطر، قال عبد الله بن رواحة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فلم أكذب بـأن مـحـمـدا                      رسول الذي فوق السموات من 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أبا يحيى ويحيى كـلـيهـمـا                      له عمل فـي دينـه مـتـقـب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التي بالجزع من بطن نـخـلة                      ومن دانها فل من الخير مـعـ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 من الخي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ونها، أي الصنم المنصوب حول العز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ى القطعة التي منها هذه الأبيات لحسان رضي الله تعالى عنه، وهي موجودة في أشعا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الح مسعود بن قيد، واسم قيد،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حمض بلاد 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تم نجم غير مست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كاد نيبها تولي الغ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الذي يأخذ ب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أدنى جزء كع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فلال أن يصيب من الموضع العسر شيئا قليلا من موضع طلب حق أو صلة، فلا يستفل إلا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 الرجل، ذهب ماله، من الأرض 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 عنه عقله ي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ثم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منهزمة، وكذلك ال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فل، كهدهد وزبرج، ونسب الصاغاني الكسر للعامة، ومنعه صاحب المصباح أيضا وصوبوا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هندي معروف، وهو معرب بلبل، بالكسر، لا ينبت بأرض العرب، وقد كثر مجيئه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من رأى شج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جر الرمان سواء، زاد داود ا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فع، وبين الورقتين منه شمراخان منظومان، والشمراخ في طول الإصبع، وهو أخضر، فيجتنى ثم يشر في الظل فيسود وينكمش، وله شوك كشوك الرمان، وإذا كان رطبا ربب بالماء والملح، حتى يدرك، ثم يؤكلكما تؤكل البقول المرببة على الموائد فيكون هاضوما، واحدته فل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داود الحكيم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رقيق أحمر مما يلي الشجرة، أخضر من الجهة الأخرى، وعوده سبط، وهو أبيض وأسود، والأبيض أصلح في الاستعمال، وكلاهما إما بستاني أو بري، وثمرته عناقيد كالعنب، حار يابس، نافع لقلع البلغم اللزج مضغا بالزفت، ويجلو الصوت، ولتسخين العصب والعضلات تسخينا لا يوازيه غيره، وللمغص والنفخ، واستعماله في اللعوق للسعال البارد وأوجاع الصدر وضيق النفس، وينفع في الأكحال فيجلو الظلمة والبياض، ويذكي ويقوي الحفظ، ولا شيء مثله في تحمير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شهور أن قليله يعقل البطن، وكثيره يطلق ويجفف الرطوبات، ويدر البول، ويبدد المني بعد الجماع، ويفسد الزرع بقوة، وقد جاء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عر الصيران في عرصاتها                      وقيعانها كأنه حـب فـلـفـل وقال المرقش الأك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حبة فلفل في جفـنـه                      ما بين مضجعها إلى إمسائ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دار فلفل وهو شجر الفلفل أول ما يثم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جماعة بأن شجر دار فلفل غير شجر الفلفل، فيزيد في الباءة ويحدر الطعام، أي يهضمه، ويزيل المغص والنفخ، وينفع من نهش الهوام طلاء ب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رف الدار فلفل بمصر بعرق الذهب، وبالفارسية بلبل د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ف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الكيس، زاد منلا علي في نام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رج أيضا مثل ذلك، بل هو الأكثر في است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ف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بين الخطا وتبختر، وبه فسر الحديث عن أبي عبد الرحمن السلم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لينا علي، رضي الله تعالى عنه، وهو يت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يس الفعل،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لقل، وروى عبد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وهو يتفلفل فسألته عن الوت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ساعة الوتر هذه، هكذا فسر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فل شاص فاه بالسواك، وبه فسر الحديث، وفسره النضر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أثير عن الخط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تفلفلا، إذا جاء والمسواك في فيه يشو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يتفلفل بمعنى يست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يتتفل؛ لأن من استاك تفل، كفلفل فيهما،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متا الضرع؛ إذا اسودت حلمتاهما، ووجد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تاها؛ قال ابن مقبل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على أظراب هر عشية                      لها توأبانيان لم يتـفـلـفـلا التوأبا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متا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ة، بالكسر كال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يصبها مطر عامها حتى يصيبها المطر من العام القاب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فلفل، بالفتح، أي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ى، دارات وشيه كصعارير الفلفل، أي تحكي استدارته وص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م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ذع لذع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كاكي الـجـواء غـدية                      صبحن سلافا من رحيق مفلفل ذكر على إرادة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مفلفل ألقي فيه الفلفل فهو يحذي اللسان؛ وطعام مفلف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ج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عر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يم م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كه الدباغ فظهر فيه مثل ال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دي بن حاتم، الطائي، رضي الله تعالى عنه،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بذل طارفي وتلادي                      إلا الأفل وشكتي والجرولا وفلف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عقوب إسحاق بن إسماعيل بن السكن، عن إسحاق بن سلمان الرازي، صاحب جرير، وعنه أبو محمد 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 والنزاع والشقاق، وبه فسر أيضا حديث أم زرع كما تقدم، والمعنى كسرك بخصو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ل في حد السكين، وفي غروب الأسنان، وفي السيف، وفي حديث عائشة تصف أباها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لوا له صف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سروا له حجرا، كنت به عن قوته ف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ل 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لت مض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مشاقة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ل 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ل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ز عارضها من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ها اللهنة أو أقل وقوم ف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زمو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لا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عسفت من منهل متخاطئ                      أفل وأقوى فالجمام طوامـي والف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وبه فسر السهيلي في الروض قو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در ثاويا وتأوبته                      مذرعة أميم لها فل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 وأما السكري فإنه فسره بالشعر المك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فل شعر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جعودت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ثمر البروق فلفلا، تشبيها بهذا الفلف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فض البروق سودا فلفله وأهل اليمن يسمون ثمر الغاف فل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فل وتفل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تبخ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بلاد السو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ل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سجلماسة، لمدينة في ال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فل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جاور الماء، سبط ناعم الورق، له حب في عنا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فل السو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مستدير أملس في غلف، ذي أبيات، مثل الصن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فل الق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فل الصق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جك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رة عن ياسمين مضاعف، إما بالتركيب أو بشق أصله، ويوضع فيه الياسمين، وهو زهر نقي البياض، والتدلك بورقه يطيب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فلة بن عبد الله الجع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يروي عن ابن مسعود، وعنه القاسم بن حسان،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ل ذل، ومن أمر 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ا فلا من الطعا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زبرة الأسد، قال مالك بن نو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هف من عرفاء ذات فليلة                      جاءت إلي على ثلاث تخمع والفلي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صغير ينشق من الن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ئل كزبرج،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قصيرة، كذا نقله الأزهري في ثلاثي التهذيب، وفي كتاب الوافر، وهو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بة الفيل، نقله الأزه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ل، كقنفذ،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اق الأرض، ويروى بالعين، وقد تقدم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ل من الرج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حج، وهو المتباعد الفخذين الشديد الفحج،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أعطانيك غير أحد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صك أو أفج فنجلا والفن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 الساقين والقد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ضعيفة كالفنجلى، وهي مشية الشيخ،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مشي متفاجا، وقد فنجل، وقد تقدم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لة، أهمله الجوهري والجماعة، وهو والد الوزير الكاتب أبي بكر محمد، كذا في النسخ، وفي بعضها أبي بكر بن محمد، وهو غلط، والصواب أنه جد الوزير أبي بكر محمد بن عبد الغني، روى عن الأعلم الشنتمري، ذكره أبو حيان،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يدة قرب سبتة منها يوسف بن درناس بن عيسى الفندلاوي الفقيه المالكي، سمع منه الحافظ أبو القاسم بن عساكر، وغيره، وقتله الفرنج بدمشق سنة </w:t>
      </w:r>
      <w:r>
        <w:rPr>
          <w:rFonts w:cs="MS Sans Serif;Times New Roman" w:ascii="MS Sans Serif;Times New Roman" w:hAnsi="MS Sans Serif;Times New Roman"/>
        </w:rPr>
        <w:t>543</w:t>
      </w:r>
      <w:r>
        <w:rPr>
          <w:rFonts w:ascii="MS Sans Serif;Times New Roman" w:hAnsi="MS Sans Serif;Times New Roman" w:cs="MS Sans Serif;Times New Roman"/>
          <w:rtl w:val="true"/>
        </w:rPr>
        <w:t>، كذا في اللباب للبلبي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نشل، أهمله الجوهري وصاحب اللسان، وأورده الصاغاني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فنش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مفنشلا لحيته ومنفشلا، بتقدي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فنشيا،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منفشلا بلحيته ومنفش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فش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 بالضم كتبه بالحمرة بناء على أنه قد أهمله الجوهري، وليس كذلك، بل ذكره في آخر ترتيب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وجدت في هامش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ه قد ذكر الفول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صوابه أن يذكر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هو حب كالحمص، وهو الباقلى عند أهل الشام حكاه سيبويه، أو مختص باليابس، الواحدة فولة، خالف هنا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لسط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ل،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الف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شايخ ابن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إبراهيم بن الفوالة، عن ابن كاس النخعي، وعنه ابن الحاج في الخلعيا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ل، كجعفر، ممنوعا من الصرف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لال بن ف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باطل مثل ثهلل، كما في الصحاح والعباب، وروى ابن السكيت فيه الضم أيضا، وقال هو الذي لا يعرف، ثم كونه ممنوعا صرح به الجوهري والصاغاني وقبلهما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صرف،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جه لمنعه، بل ولا قائل به؛ لأن العلمية على تسليمها فيه لا تستقل وحدها بالمنع، ولا علة أخرى توجب المنع،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مثل ذلك في 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لوية منسوبة إلى فهلة، معرب ب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ع على خمسة 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هان، والري، وماه، ونهاوند، وأذربيجان، وكلام الفرس قديما كان يجري على خمسة 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لوية، والدرية، والفارسية، والخوزية، والسريانية، حققه ابن الكمال والشيخ عبد القادر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صارع، وقد سمي هكذ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م معرو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ال، وفيول، وفيلة كعنب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أفيل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صل فيل فعلا، فكسر من اجل الياء، كما قالوا أبيض وبيض،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كون في الواحد، وإنما يكون في الجمع، وهي بهاء، وصاحبها فيال، هكذا في النسخ، والصواب وصاحبه،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قوم الفـيل أو فـيالـه                      زل عن مثل مقامي وزحل والمفي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ه كما في العب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هل له مفرد فيلحق بمفعولاء الوارد جمعا،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خسي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يل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فيل في عظمه، نقله الزمخشري، وحكاه ابن جني في باب استحوذ وأخواته،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ر عيني مصعب مستفيل وتفي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هل،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يل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حان من تفيله تفي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لال يمنع المح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نس قرم إذا تفيلا أي إذا سمن كأنه 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 رأيه يفيل فيلولة، وفي بعض النسخ فيولة، ومثله في الأساس، وفيلة، كذا في النسخ، وفي العباب في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وضع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حب أن يرى في رأيك فيالة، كما في اللسا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ا، كتفيل، نقله ابن سيده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ل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ه وخطأه، قال أمية ا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غيرها من ولد كعب بن كاهل                      مدحت بقول صادق لـم تـفـيل أي لم يفيل رأيك، وفي هذا دليل على أن المضاف إذا حذف رفض حكمه، وصارت المعاملة إلى ما صرت إليه وحصلت عليه، ألا ترى أنه ترك حرف المضارعة المؤذن بالغيبة وهو الياء، وعدل إلى الخطاب البت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يل بالتاء، أي لم تفيل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ل الرأي والفراسة بالكسر والفتح وككيس وهذا عن ابن السكيت، وفاله وفائله، وفال من غير 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ه، أي الرأي، مخطئ الفراس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ا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أل الرأي، كحيدر، وقد ذكر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شاهد الفيل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رب الجواد فلا تفيلوا                      فما أنتم فنعذركم لفـيل رب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الفرس، وشاهد الفال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يا أخيطل إذ جرينـا                      وجربت الفراسة كنت ف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ل من المتفر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ظن ويخطئ،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د فائلا حتى ينظر إلى الفرس في حالاته كلها ويتفرس فيه، فإن أخطأ بعد ذلك فهو فارس غير ف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أيه فيالة، كسحابة، وفي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موا على فيالة هذا الرأي انقطع نظام المسلمين  قاله علي يصف أبا بكر رضي الله تعالى عنهما، وأنشد ابن بري لأفنون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ا علي ولم أملك فيالـتـهـم                      حتى انتحيت على الأرساغ والثنن والمفايلة والفيال، بالكسر والفتح غير مهموزين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فتح جعله اسما، ومن كسر جعله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فتيان ا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بيانهم بالتراب يخبئون الشيء فيه، ثم يقسمونه، ثم يقول الخابئ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 القسمين هو، وتقدم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فإذا أخطأ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 رأيك، و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حباب الماء حيزومها بها                      كما قسم الترب المفايل باليد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ذه اللعبة الطبن و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ئال من الفأل بالظفر، ومن لم يهمز جعله من فال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ظ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نح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ال من المفايلة، ولم يقل من المفاء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مز شمر الفي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على خرب الورك، نقله أبو عبيد، أو عر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ضهم يجعل الفائل عرقا في الفخذ، نقله عن أبي عبيد، وأنشد للراجز، وهو هم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يجع عرقا أبيض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تقى فائله ومأبضه وهما عرقان في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تان من لحم أسفلهما على الصلوين من لدن أدنى الحجبتين إلى العجب، مكتننفتا العصعص منحدرتان في جانبي الفخذين، وهما من الفرس كذلك، أو هما عرقان مستبطنان حاذي الفخ، وقال الأصمعي في كتا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رك الخربة وهي نقرة فيها لحم لا عظم فيها، وفي تلك النقرة الف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ين تلك النقرة وبين الجوف عظم إنما هو جلد ولحم،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خضب العير من مكنون فائله                      وقد يشيط على أرماحنا البطـ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نون الفائل دم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صراء بموضع الطع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طعن العير في، 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خضب العير من، وقد خطئ أبو عمرو في روايت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خرج من فوارة الورك،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الشظى عبل الشوى شنج النسا                      له حجبات مشرفات على الفال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لى الفائل فقلبه، وهو عرق في الفخذين يكون في خربة الورك ينحدر 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ل اللحم، ككيس وهمزه بعضه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فارس في آخر نواحيها من جهة الجنوب، وهي معربة بال بين الفاء والباء، وهي بين شيراز وهرمز، لها قلعة حصينة، وهي كثيرة الفواكه، منها القطب محمد بن مسعود بن محمود الفالي، مؤلف التقريب وغيره كاللباب وشرح الكشاف، ووالده العلامة صفي الدين مسعود المفسر، مات سنة </w:t>
      </w:r>
      <w:r>
        <w:rPr>
          <w:rFonts w:cs="MS Sans Serif;Times New Roman" w:ascii="MS Sans Serif;Times New Roman" w:hAnsi="MS Sans Serif;Times New Roman"/>
        </w:rPr>
        <w:t>678</w:t>
      </w:r>
      <w:r>
        <w:rPr>
          <w:rFonts w:ascii="MS Sans Serif;Times New Roman" w:hAnsi="MS Sans Serif;Times New Roman" w:cs="MS Sans Serif;Times New Roman"/>
          <w:rtl w:val="true"/>
        </w:rPr>
        <w:t xml:space="preserve">، العلامة مجد الدين إسماعيل بن إبراهيم بن فضل الله بن ربيع الفالي قاضيا شيراز، الأخير روى عن السراج مكرم بن أبي العلاء الفالي، أيضا جماعة ذكرهم الذهبي والحافظ، فمنهم العلامة فخر الدين أحمد بن أبي غسان كامل بن محمود، أخذ عن عمه والد القطب المذكور، وأبوه مجد الدين أبو غسان مات سنة </w:t>
      </w:r>
      <w:r>
        <w:rPr>
          <w:rFonts w:cs="MS Sans Serif;Times New Roman" w:ascii="MS Sans Serif;Times New Roman" w:hAnsi="MS Sans Serif;Times New Roman"/>
        </w:rPr>
        <w:t>635</w:t>
      </w:r>
      <w:r>
        <w:rPr>
          <w:rFonts w:ascii="MS Sans Serif;Times New Roman" w:hAnsi="MS Sans Serif;Times New Roman" w:cs="MS Sans Serif;Times New Roman"/>
          <w:rtl w:val="true"/>
        </w:rPr>
        <w:t>، والقاضي سراج الدين مكرم بن أبي العلاء الفالي وغيره، ومن ولد مكرم هذا جماعة حدثوا ب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خوزستان قريبة من أيذج، منه أبو الحسن علي بن أحمد بن علي بن سلك الأديب، كذا في النسخ، والصواب المؤدب، عن أبي عمر القاسم بن جعفر الهاشمي وغيره، وعنه أبو بكر الخطيب، وأبو جعفر الطيوري، مات سنة </w:t>
      </w:r>
      <w:r>
        <w:rPr>
          <w:rFonts w:cs="MS Sans Serif;Times New Roman" w:ascii="MS Sans Serif;Times New Roman" w:hAnsi="MS Sans Serif;Times New Roman"/>
        </w:rPr>
        <w:t>448</w:t>
      </w:r>
      <w:r>
        <w:rPr>
          <w:rFonts w:ascii="MS Sans Serif;Times New Roman" w:hAnsi="MS Sans Serif;Times New Roman" w:cs="MS Sans Serif;Times New Roman"/>
          <w:rtl w:val="true"/>
        </w:rPr>
        <w:t>، أو هو فالة بزيادة هاء،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باب الأبواب المعروف بدر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خوارزم أولا، هكذا كان يقال له ثم قيل له المنصورة وقد ذكر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ثم كركانج بالضم،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ل بن 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ن أهل البصرة، كنيته أبو سهل، يروي عن جراد بن طارق، وعنه الصعق العيشي، ذكره ابن حبان في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زياد بن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يل الخزاعي صحابي، روى عنه عبد الله بن جبير صحابي أيضا، رضي الله تعالى عنهما، في النهي عن سب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مثل لون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وداء لا يهتدى لها، وألوان الفيل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ل الرجل في رأيه تفي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صب، ومنه قول علي يصف أبا بكر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آخرا حين في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ين فال رأيه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فش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ظم فصار كالفيل، أو ت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يل البجلي قتلته بنو نصر بن معاوية، قال شاعر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الفيل المقنع قد تركنا                      غداة القاع منجدلا بقفر وبركة ال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برك مص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كة الأفيلة، وقد تقدم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هاب أحمد بن علي بن إبراهيم بن سليمان الكردي الفيلي، من أصحاب الشيخ أبي الحسن علي بن قفل، روى عن أبي المكارم الدمياطي، وابن الصابوني، وغيره بالإجازة، ومات سنة </w:t>
      </w:r>
      <w:r>
        <w:rPr>
          <w:rFonts w:cs="MS Sans Serif;Times New Roman" w:ascii="MS Sans Serif;Times New Roman" w:hAnsi="MS Sans Serif;Times New Roman"/>
          <w:color w:val="0000FF"/>
        </w:rPr>
        <w:t>68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طب الحلبي في تاريخ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سبة إلى جامع الفيلة ظاهر مصر؛ لأنه ول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ة قرى بالهند، خرج منها أكابر الع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بعد كما في الصحاح،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ب بع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قبل وبع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ظرفان للزمان، وقد قال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يكونان للمكان أيضا، وفيه بح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حسب الإضافة، كقول الخارج من اليمن، إلى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قبل المدينة، ويقول الخارج من القدس إلى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قبل مكة، وقد يستعمل أيضا في المنزل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ند السلطان قبل فلان، وفي الترتيب الصناع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الهجاء قبل تعلم الخط،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يك من قبل، وقبل، مبنيتين على الض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ضاف أو ينكر، وسمع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فحذف ولم يبن، 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قبلا وبعدا، وجئتك من قبل ومن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منونت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صب على الظرفية، أو الجر في المجرور بمن، أما الضم والتنوين فلا يعرف وإن حكاه بعضهم عن هشام، وهذا التنوين شرطه عدم الإضافة ونيتها لا لفظا ولا تقديرا ولا اعتبار معنى، كما فصل في مصنفات العربية، 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ضم، و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كسر،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الفتح، و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نا،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وبعد رفعا بلا تنوين لأنهما غايتان، وهما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مثله قط، فإذا أضفته إلى شيء ن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دبر، وقد قرئ ب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 قميصه قد من ق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 بالضم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بقبل هذا الجبل، أي بسفح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 من الز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قبل الشتاء، وفي قبل الصيف، أي في أوله، كذ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وا النساء لقبل عدتهن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بل طهرهن  ، أي في إقباله وأوله وحين يمكنها الدخول في العدة والشروع فيها فتكون لها محسوبة، وذلك في حالة ال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قبل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صد قصدك وأتوجه نحوك، كذ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إذا أقبل 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كون اسما وظرفا، فإذا جعلته اسما رفعته، وإن جعلته ظرفا نصبت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ك على الإنسان كأنك لا تريد غير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لو أقبلت 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رجل إلى الخليل فسأله عن قول العرب</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كيف أنت لو أقبل 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رفوعا لأنه اسم وليس بمصدر كالقصد والنحو، 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لو أنت استقبل وجهك بما ت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ثمة معروفة، والجمع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التقبيل، وقد قبلها تق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خذه الساحرة لتقبل به وجه، وفي المحكم بوجه، الإنسان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بأذن الشاة مقبلا، أي قبل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لة كالق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صلى نحوها، القبلة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لامه 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ة، وأين قب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 وكل ما يستقبل قبلة،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عليها المقابل نحو الجلسة والقعدة، وفي التعارف صار اسما للمكان المقابل المتوجه إليه للصلا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مشرق والمغرب قبلة، أراد به المسافر إذا التبست عليه قبلته، فأما الحاضر فيجب عليه التحري والاجتهاد، وهذا إنما يصح لمن كانت القبلة في جنوبه أو شماله، ويجوز أن يكون أراد به قبلة أهل المدينة ونواحيها؛ فإن الكعبة جن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في هذا قبلة ولا دبر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هتد لجهة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فلان قبالته بالضم أي تجاهه، وهو اسم يكون ظرفا كما في الصحاح، وكذلك ال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ال النع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م، يكون بين الإصبع الوسطى والتي تل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زمام يكون في الإصبع الوسطى والتي تل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ان قدام عقد ا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بلها كمنعها قبلا، وقابلها مقابلة، وأ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بالين، أو مقاب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ثنى ذؤابة الشراك إلى العقدة، أو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قبالها، وأ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بال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وا النعال  أي اعملوا لها قبالا، ونعل م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لها قبالا، ومقب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ت ق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ب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أمر بقو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وائله وحدثانه، كما في الصحاح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مقب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القابلة، وقد قبلت قبلا، من حد منع، وأقبلت إقبا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أخذ الولد عند الولادة أي تتلقاه كالقبول والقبيل، قا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ه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هتد لجهة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فلان قبالته بالضم أي تجاهه، وهو اسم يكون ظرفا كما في الصحاح، وكذلك ال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ال النع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م، يكون بين الإصبع الوسطى والتي تل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زمام يكون في الإصبع الوسطى والتي تل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ان قدام عقد ا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بلها كمنعها قبلا، وقابلها مقابلة، وأ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بالين، أو مقاب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ثنى ذؤابة الشراك إلى العقدة، أو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قبالها، وأ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بال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وا النعال  أي اعملوا لها قبالا، ونعل م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لها قبالا، ومقب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ت ق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ب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أمر بقو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وائله وحدثانه، كما في الصحاح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مقب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القابلة، وقد قبلت قبلا، من حد منع، وأقبلت إقبا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أخذ الولد عند الولادة أي تتلقاه كالقبول والقبي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لحكم حتى تبوءوا بمثلهـا                      كصرخة حبلى أسلمتها قبيلها ويروى قبولها، أي يئس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بلت القابلة المرأة، كعلم، قبالة وقبالا،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ت الولد من بطن أمه عن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له، وقبله، كعلمه، قبولا، بالفتح، وهو مصدر شاذ، وحكى اليزيد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لم نسمع غيره، كذا في الصحاح، قال ابن بري وقد جاء الوضوء والطهور والولوع والوقود، وعدتها مع القبول خم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لان 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لته النفس، وقد يضم، لم يحكها إلا ابن الأعرابي، والمعروف الفتح، وقول أيوب بن عب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 عليه قبول يرى                      وآخر ليس عليه قب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ستوي من له رواء وحياء ومروءة ومن ليس له شي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قبل التوبة عن عباده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فر الذنب وقابل التوب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ول الشيء على وجه يقتضي ثوابا كالهدي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تقبل الله من المتقين  تنبيه أنه ليس كل عبداة متقبلة، بل إذا كانت على وجه مخصوص،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بلها ربها بقبول حس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ب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ل بها، وإنما قال بقبول، ولم يقل بتقبل للجمع بين ا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ل الذي هو الترقي في القبول، والقبول الذي يقتضي الرضا والإ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صبا؛ لأنها تقابل الدبور، أو لأنها تقابل الكعبة وتستدير الدبو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ل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 لأنها تستقبل الدبو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معظمها ال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والشمال، والدبور، والصبا، فال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هب من دبر الكعبة، و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لقائها، وهي الصبا،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بخل سدوس بدرهميها                      فإن الريح طيبة قـبـو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ك بين يديك إذا وقفت في القبلة، أو لأن النفس تقبلها عن ثعلب، وهذا الوجه الأخير من التعليلات ذكره الآمدي في الموازنة مع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ظن أن الأخط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ت الرواية صحي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أي طيبة لا يمنعها الانصراف والمسي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يح طيبة المس لينة لا أذى فيها، قال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كون إطلاقهم القبول على كل ريح لينة المس على التشبيه كزيد أسد، لا على أن كل ريح طيبة تسمى قبول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لي الصبا ما بينها وبين الجن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ا يعرف ولا يعول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قوم تسمية الشمال قبولا، وليس بثبت ولا معول عليه إلا أن يحمل على ما ذكرته من التشبيه، وذكر من وجوه التسمية أنها سميت قبولا لأنها تأتي من الموضع الذي يقبل منه النهار، وهو مطلع الشم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 عن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 وبعضهم يجعله للجنوب،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كون اسما وصفة عند سيبويه، والجمع قبائ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بلت الريح، كنصر، تقبل قبلا، وهذا عن اللحياني، وقبولا، بالضم مصدر، والفتح اس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هو المصدر المشهور، والفتح اسم للريح، وسبق استعمال أسماء الرياح أحيانا أسماء وأحيانا مصادر، وكلام المصنف صريح في أنه يقال بالضم والفتح مصدرا،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ظاهر، وقد صرح ب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ز من الأرض يستقبلك، أو من الج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بذلك القبل، وأنشد الجوهري ل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ية الله وأنـي رجـل                      إنما ذكري كنار في قبل أو رأس كل أكمة أو جبل، أو المرتفع من أصل الجبل كالسن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زل بقبل هذا الجبل، أي سف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جتمع رمل، أ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الوا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ف القابلة لإخراج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ج، وهو أن يتدانى صدر القدمين ويتباعد عقباهما، كما في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دميه قبل، ثم حنف، ثم فحج،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فحج بين الرجل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سواد على المحج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ذا أقبل سواده على الأنف، قاله الليث، أو هو مثل الحول، أو أحسن منه، قال أبو نصر، إذا كان فيها ميل كالحول، أو هو إقبال إحدى الحدقتين على الأخرى، أو إقبالها على الموق، أو إقبالها على عرض الأنف، أو إقبالها على المحجر، أو هي التي أقبلت على الحاجب، عن اللحياني، أو هو إقبال نظر كل من العينين على صاحبت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حدقتين عل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بلت العين، كنصر وفرح، قبلا، واقبلت اقبلالا كاحمرت احمرارا، واقبالت اقبيلالا، كاحمارت احميرارا، فهي قبلاء، وأقبل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تها قبلاء، فهو أقبل، بين القبل، كأنه ينظر إلى طرف أنفه، وامرأة قبلاء كذلك، وفي حديث أبي 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د في بعض الكتب 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بل القصير القصرة صاحب العراقين مبدل السنة يلعنه أهل السماء وأهل الأرض، ويل له ثم ويل 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كأنه ينظر إلى طرف أن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ف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رب الإبل الماء وهو يصب على رؤوسها، ولم يكن لها قبل ذلك شيء، كما في الصحاح والعباب،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يث ما أرويتها لا بالع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حيا أرويتها لا بالقب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إبله 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الماء في الحوض وهي تشرب منه فأصاب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رد الرجل إبله فيستقي على أفواهها ولم يكن هيأ لها قبل ذلك شيئ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على إبله 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ماء على أفواهها، وأقبل على الإبل، وذلك إذا شربت ما في الحوض فاستقى على رؤوسها وهي تشرب، وقال اللحياني مثل ذلك، وزا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أهده قبل ذلك، وهو أشد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بل قرنا الشاة على وجهها، فهي قبلاء بينة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كلم الإنسان بالكلام ولم يستعد له، عن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لان قبلا فأجا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زته 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شدته رجزا لم تكن أعددت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الهلال قبل الناس أول ما يرى ولم ير قبل ذلك، عن اللحياني و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هلال قبلا، أو كل شيء أول ما يرى قبل، وفي الحديث في 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الهلال قبلا، أي يرى ساعة ما يطلع لعظمه ووضوحه من غير أن يت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بلة، محركة، ل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رز يؤخذ بها، يكون عند نساء الأعراب، يقلن في كلا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بلة اقبليه، ويا كرار كريه، وأنشد اللحياني في ال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ن من قبل لهن وفطـسة                      والدردبيس مقابلا في المنظ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بلة، بالفتح، وبه رو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بلة اقب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عاج مستدير يتلألأ يعلق في صدر المرأة، أو الصبي أو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ريض يعلق على الخيل، تدفع بها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قبلا، محركة وبضمتين، وكصرد وكعنب، وقبليا محركة، مشددة الياء، وقبيلا، كأمير، اقتصر الجوهري على الأولى والثانية و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انا ومقابلة،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له آدم بيده ثم سواه قبل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كلمه قبلا، أي عيانا ومقابلة لا من وراء حجاب، ومن غير أن يولي أمره أو كلامه أحدا من ملائك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ا وقبلا، أي استئنافا واستقبالا، وقبلا و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ابلة ومشاهد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اينته قل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قبلا، أي معاينة، وكل ما استقبلك فهو قبل،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نا عليهم كل شيء قبلا  أي عيانا، و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ا، أي مستقبلا،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أتيهم العذاب قبلا، أي عيانا، وقرئ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ا، أي مقابلة،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قبله مال، بكسر القاف، أي مع فتح الموحد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خالفة لاصطلاح ضبطه المشهور، فإنه يكفي لو أنه قال بالكسر،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ال بالكسر لظن أنه بسكون ثانيه كما هو اصطلاحه، ولكنه أظهر الضبط ليعلم أن ما بعده متحرك، وكذا لي قبل فلان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ده ، وقبل يكون لما ولي الشي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قبل السوق، ولي قبلك مال، ثم اتسع فيه فأجري م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ليك م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ي هذا الأمر من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تلقائه، من لدنه، ليس من تلقاء الملاقاة لكن على معنى من عند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ي به قبل، كعنب، أي طاق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نأتينهم بجنود لا قبل لهم بها  أي لا طاقة لهم بها ولا قدرة لهم على مقاو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ل،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نا علهم كل شيء قبيلا  في قراءة من قرأ، ويكون المعنى لو حشر عليهم كل شيء ففل لهم بصحة ما يقول ما كانوا ليؤم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ن، وهو قريب من معنى الكفيل، وجمع الكل قبل وق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بل به كنصر وسمع وضرب، الثانية نقلها الصاغاني، يقبل ويقبل قبا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ه وضمن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في لك رهن بالـرضـا                      فاقبلي يا هند،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بلي معناه كوني أنت قبيلا،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عليهم القبا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قبالت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ر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ت العامل العمل تقبلا، وهذا نادر لخروجه عن القياس، والاسم الق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له العامل تقبيلا، وهو نادر أيضا لخروجه عن القياس، وحكى بعض ورودهما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ه إياه تقبيلا، وتقبله ت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تقبل بشيء مقاطعة وكتب عليه بذلك الكتاب فعمله القبالة، والكتاب المكتوب علي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ل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قبالات فإنها صغار، وفضلها ربا، هو أن يتقبل بخراج أو جباية أكثر مما أعطى فذلك الفضل ربا، فإن تقبل وزرع فلا 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تكون من الثلاثة فصاعدا من أقوام شتى، كالزنج والروم والعرب، وقد يكونون من نجر واحد،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حو واحد، وربما كانوا بني أب واحد، كالقبي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سيبويه القبيل في الجمع والتصغير وغيرهما من الأبواب المتشابه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رنا عليهم كل شيء قبلا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يلا قبيلا، وقال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قبيلا من 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قبلت به المرأة من غزلها حين تفتله، مما أدبر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ة الرب تعالى،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 القدح في القمار،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ماعة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رأس ضمن النعل إلى الإبهام،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رأس ضمنها إلى الخنصر، وهذه الأوجه الثلاثة نقله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به من الفتل على الصدر،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ر 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فتل، والدبير ظاهره، أو هما في فتل الحبل، ف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الأول الذي عليه العامة،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الآخر،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 في قوى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وة على قوة، وجهها 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والخ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به الفاتل إلى حقوه،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ر به الفاتل إلى ركبته، وهذه الأوجه ذكرهن الأزهر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قبيلا من 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فتل الحبل، إذا مسح اليمين على اليسار علوا فهو قبيل، وإذا مسحها عليه سفلا فهو دب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أذن،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ن، ذكر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قبيلا من دبير، وقولهم ما يعرف قبالا من دبار،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عرف الشاة المقابلة من الشاة المدابرة، ويأتي شرحهما، وكذلك الناقة، أو ما يعرف من يقبل عليه ممن يدبر عنه، نقله ابن سيده، أو ما يعرف نسب أمه من نسب أبيه، نقله ابن دريد، ولكن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نسب أبيه من نسب أمه، أورده في تفسي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قبيلا من دبير، وفاته من معان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قبلا من د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الأمر مقبلا ولا مدبرا، والجمع قبل ودبر، بضمتي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قبائل الرأس لأطباقه، أو للقطع المشعوب بعضها إلى بعض، وهي أربعة تصل بها الشؤون، كما في الصحاح، وكذلك قبائل القدح والجفنة إذا كانت على قطعتين أو ثلاث قط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ت تصدع قبائل رأسي من الصداع، وهي شعب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لقة قد قوبلت بالأخرى، وكذلك قبائل بعض الغروب، والكثرة لها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ي من معنى قبائل الرأ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ا سميت قبائل العرب،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مجاز فيها، وصرح غيره بخلافه، فادعى الاشتراك، وميل الراغب وجماعة كالزمخشري، كما قاله المصنف، واحدهم قبي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احدها أي القبائل، ويجوز كونه واحد القبيل، وعليه فهو اسم جنس جمعي، وعلى كل فالتعبير بواحدهم غير صوا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قبائل العرب من قبائل الرأس لاجتماعها، وجماعتها الشعب، والقبائل دونها، واشتق الزجاج القبائل من قبائل الشجرة، وهي أغصانها، وهم بنو أب واحد، أو بنو آباء مختلفة أو أعم، أو قبي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ه، أو نوعه، سواء كانوا من نسله أو لا، قاله شيخ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قبيلة فمن قبائل العرب وسائرهم من الناس،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من القبيلة، ثم القبيلة، ثم العمارة، ثم البطن، ثم الفخذ،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إسماعيل عليه السلام، كالسبط من ولد إسحاق عليه السلام، سموا بذلك ليفرق بينهما، ومعنى القبيلة من ولد إسماعيل معنى الجماعة، يقال لكل جماعة من واحد قبيلة، ويقال لكل جمع من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راكم هو وقبيله  ، أي هو ومن كان من ن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ج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م حسن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سيور، قال ابن مقب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مجاز فيها، وصرح غيره بخلافه، فادعى الاشتراك، وميل الراغب وجماعة كالزمخشري، كما قاله المصنف، واحدهم قبي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احدها أي القبائل، ويجوز كونه واحد القبيل، وعليه فهو اسم جنس جمعي، وعلى كل فالتعبير بواحدهم غير صوا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قبائل العرب من قبائل الرأس لاجتماعها، وجماعتها الشعب، والقبائل دونها، واشتق الزجاج القبائل من قبائل الشجرة، وهي أغصانها، وهم بنو أب واحد، أو بنو آباء مختلفة أو أعم، أو قبي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ه، أو نوعه، سواء كانوا من نسله أو لا، قاله شيخ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قبيلة فمن قبائل العرب وسائرهم من الناس،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من القبيلة، ثم القبيلة، ثم العمارة، ثم البطن، ثم الفخذ،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إسماعيل عليه السلام، كالسبط من ولد إسحاق عليه السلام، سموا بذلك ليفرق بينهما، ومعنى القبيلة من ولد إسماعيل معنى الجماعة، يقال لكل جماعة من واحد قبيلة، ويقال لكل جمع من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راكم هو وقبيله  ، أي هو ومن كان من ن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ج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م حسن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سيو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خي العذار وإن طالت قـبـائلـه                      عن حشرة مثل سنف المرخة الصفر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على رأس البئر، والعق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متا القبيلة من جنبتيها يعضدان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بيلة والمنزعة، وعقاب البئر حيث يقوم الس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سميت بذلك على التفاؤل، كأنها إنما تحمل قبيلة، أو كان الفرس عليها يقوم مقام القبيلة، وهو اسم فرس الحصين بن مرداس الصموتي،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اس بن حصين جاهلي، وأنشد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له القبيلة إذ تجهنا                      وما ضاقت بشدته ذراعي ق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بست، و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ج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إقبالا وقبلا، عن كراع واللحياني، والصحيح أن القبل الاسم، والإقبال المصدر، وهو ضد أدبر، 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ع ما غفلت حتى إذا ادكرت                      فإنما هـي إقـبـال وإدبـ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الإقبال والإدبار على سعة الكلام،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سن في هذا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خلقت من الإقبال والإدبار، لا على أن يكون من باب حذف المضاف، أي هي ذات إقبال وإدبار، وقد ذكر تعليله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ق الإنسان من ع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مقبلا، بالضم وفتح الباء، ولو قال كمكرم أصاب المحز، أي قدم، كأدخلني مدخل صدق،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مقبله من العراق، أي قد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 بعد حماقة، عن الفراء هكذا في العباب، والذي في التهذي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 بعد حماقة،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على الشيء يقبل قبلا وأقبل عليه ب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 وأخذ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ت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يلي قبالته؛ أي تج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له م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 الكتاب ب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به مقابلة وق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مت شيئا إلى شيء قلت قابل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قابلة،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من أذنها قطعة، لم تبن، وتركت معلقة من قدم فغن كانت من أخر فهي مدابرة، نق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مقدم أذنها وفتلت كأنها زنمة، وكذلك الش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قرض قرضة من مقدم أذنها مما يلي وجهها، حكاه ابن الأعراب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أن يضحى بشرقاء أو خرقاء أو مقابلة أو مدابرة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بلة أن يقطع من طرف أذنها شيء ثم يترك معلقا لا يبين كأنه ز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جها واستقبل بعضهم بعض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وانا على سرر متقابلين  ، 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ا ينظر بعضهم في أقفاء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ابل،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نسب من قبل أبويه، وقد قوب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في بكر تمت خؤولة                      فأنا المقابل في ذوي الأعما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من كلا طرف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ابل وم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ريم الطرفين من قبل أبيه وأ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بل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فه، ومنه رجل مقتبل الشباب، بالفتح، أي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ظهر فيه أثر كبر كأنه يستأنف الشباب كل ساعة، وهو مجاز،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رب من طأطأته بحفـيرة                      كالرمح مقتبل الشباب محب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بل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ها من غير أن يعدها، وكذلك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ا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ز، بالخاء المضمومة وفتح الموحدة الثقيلة وآخره زاي، كما هو نص أبي حنيفة الدينوري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مر بن حفص بن الحكم الثغري، روى عن هلال بن العلاء، ومحمد بن عبد العزيز بن المبارك، وعنه أبو بكر محمد بن سليمان البزار الدمشقي، وأبو الفتح الأزدي الموصلي،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جدا، وأبو يعقوب، ذكره الصاغاني في العباب، القبليان محركة محدثان، وفاته القاضي أحمد بن الحسن القبلي، عن الإسماعيلي، وعنه أبو محمد الشعبي، بقي عليه أنه لم يذكر أن هذه النسبة إلى أي شيء، وربما يتوهم من سياقه أنها إلى القبلة الذي هو النبات المذكور، وليس كذلك، والصحيح أنها نسبة إلى القبائ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فت إلى جميع فإنك توقع الإضافة على واحده الذي كسر عليه، ليفرق بينه إذا كان اسما لشيء، وبينه إذا لم يرد به إلا الجمع، فمنه قول العرب في رجل من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ي، محركة، وفي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ية، كذا في اللباب ل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كلمك إلى عشر من ذي قبل كعنب وجبل، ومن ذي عوض وعوض، ومن ذي 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ما أستأنف وأستقبل، وذكر الوجهين الفراء، واقتصر ثعلب على التحريك، واستدرك عليه شراحه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ى المحركة لا أكلمك إلى عشر تستقبلها، ومعنى المكسورة القاف لا أكلمك إلى عشر مما تشاهده من الأيام أي فيما تس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ول، بالفتح، وقد يضم وهذ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شارة، ومنه قول نديم المأمون العباسي في الحسنين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ما البتول، وأبوهما القبول رضي الله تعالى عنهم،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يه 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لته النفس، وتقدم قول أيوب بن عباية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بل العفو والعافية وغير ذلك، وهو اسم للمصدر، قد أميت فعل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ول أيضا مصدر قبل القابل الدلو كعلم، وهو أي القابل الذي يأخذها من الساقي، وضده الدابر،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ل يتغنى كلمـا قـدرت                      على العراقي يداه قائما دف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قبلة، وقد قبلها قبولا، عن اللحيان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قيلا يقبل غرب زمزم  ، أي يتلقاها فيأخذها عند الاس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ى قب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بيثة تقتل على المكان، هكذا سماها أبو الدق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مت بفرسن بعير فمات مكانه، وسماها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ى، وقد ذكر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بزنته أي هو على وزنه قرب دومة الجند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دربند كما في العباب، والدربند هو باب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عرب والريان، هكذا في النسخ عرب بالراء، والصواب غرب بالغين المعجمة كسكر، وهو جبل نجدي من ديار كلاب، وال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حمى ضرية، من أرض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 كان عن يسار مسجد 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ول، والمق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رقع، عن ابن الأعرابي، وهو أيضا المردم، والملبد، والمل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ية، بالكسر وبالتحريك، وعلى الأول كأنه منسوب إلى القبلة، وعلى الثاني إلى قبل محركة وهي ناحية من ساحل البحر بينها وبين المدينة خمسة أي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نواحي الفرع بين نخلة والمدينة على ساكنها أفضل السلا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أقطع بلال بن الحارث معادن القبلية جلسيها وغور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ضبط الأخير اقتصر ابن الأثير والصاغاني والزمخشري وغيره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حفوظ في الحد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أم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دن القلبة، بكسر القاف وبعدها لام مفتوحة ثم باء،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عنى بقوله بالكسر إلى هذا فصحف وحرف، وهو ليس من هذا الباب إنما محله الباء، وذلك لأني ما رأيت أحدا من المحدثين ضبط في الحديث القبلية بالكس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وا بيوتكم قبلة  أي متقابلة، أي يقابل بعضها بعضا، هكذا أخرجه ابن أبي حاتم عن ابن عباس رضي الله تعالى عنهما، وأخرج ابن جرير وابن مردويه عن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وها مسجدا، حتى تصلوا فيها، وعنه أيضا من طري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وا أن يتخذوا في بيوتهم مساجد، وأخرج أبو الشيخ عن أبي سن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كعبة، وذكر أن آدم فمن بعده كانوا يصلون قبل الكعبة، وهذا القول الذي اعتمده البيضاوي، وفسر الآية به، والأول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قبلا، كمحس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أبي بن مقبل، أحد شعراء الجاهلية؛ مخضرم عاش مائة وعشرين سنة، ذكره ا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قبل الح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معمرين ملحق الأحفاد بالأجداد، آخر أصحاب الصلاح بن أبي عمر، حدث عنه السخاوي بحلب، والسيوطي، وعبد الحق السنباطي، وزكريا، 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ا، مثل صاحب، وقبيلا، مثل أمير، وهذا قد تقدم له، فهو تكرار، قبولا مثل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ها، كما في المحكم، وفي حديث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م قبض على قبل امرأ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غل إلى ما هنالك فعليه دم؛ القبل، وهو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دبر، وهو الفرج من الذكر والأنث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أنثى خاصة، ووغل، إذا دخل،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السهم بقبل الهدف، وب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مقدمه ومن 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لهم في قبال ولا 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كترثون لك،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 إن غضبت عامر                      لها في قبال ولا في دب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هذا الأمر ق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ة صح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ريح 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ن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ت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ت الخبر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ك على الإنسان كأنك لا تري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اه بوجه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قبلوا الشهر استقبالا  ،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دموا رمضان بصيام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ستقبلت من أمري ما استدبرت ما سقت الهدي  ، أي لو عن لي هذا الرأي الذي رأيته أخيرا، وأمرتكم به في أول أمري لما سقت ال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ك من مشرف، الواحد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من ربيع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ق بقبل، فمن تعداه ظلم، ومن قصر عنه عجز، ومن انتهى إليه اكتف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بل أي يتضح لك حيث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ح الله ما قبل وما دبر، وبعضهم لا يقول من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ت الأرض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اري مقابلي ومدابر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تك نفسي مع جارات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اتي ومدابراتي وناقة ذات إقبالة وإدبارة، وإقبال وإدبا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مقدم أذنها ومؤخرها وفتلت كأنها زنمة، والجلدة المعلقة هي الإقبالة والإدبارة، ويقال لها القبال والدبار، والقبلة و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أذن،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وضع له القبول في الأرض  ، أي المحبة والرضا وميل النفس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له ال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عليه واستبان فيه،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ن تقبله النعيم كـأنـمـا                      مسحت ترائبه بماء مذهب و أقبله وأقب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وده على الأمر فلم ي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ت الماشي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ته، وأقبلتها إياه، فيتعدى إلى مفعول، ومنه قول 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أبغينكم قنا وعـوارضـا                      ولأقبلن الخيل لابة ضرغد و أقبلنا الرماح نحو القوم، وإبله أفواه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كها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كلمة قبال كلامك، عن ابن الأعرابي، ينصبه على الظرف، ولو رفعه على المبتدأ والخبر لجاز، ولكن رواه عن العرب هكذ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مة قبال كلمتك،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ل كل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به فأقبله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له عليه، واجعله ق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ت المكواة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ا قبالته،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شكاعى والتددت ألدة                      وأقبلت أفواه العروق المكاويا وكنا في سفر فأقبلت زيدا وأد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ه مرة أمامي ومرة خلفي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ت الجبل مرة ودبرته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ائل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اؤه المشعوب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ائل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طعة من الجلد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قبائل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نافا من الغربان وغيرها، وهو مجاز،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دافى فوقها من قبـيلة                      من الطير يدعوها أحم شحوج يعني الغربان فوق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ق، عن اللحياني، وأتانا في ثوب له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ق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اء والدلو وأداتها ما دامت على البئر يعمل بها، فإذا لم تكن على البئر فليست ب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 وال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فحج وتباعد بين الرجل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لة فيها قبال وفج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زأته قبالا ولا زبالا، وقد ذكر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قطع ال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 الرأ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الرج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قبيلا، أي ك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بل الرجل من قبله كلاما فأجاد، عن اللحياني، ولم يفسر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ريد من قبل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وها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وها الري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لوها الريح بمعناه،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وها الريح فإن أكثر كلامهم استقبلوا بها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شبيهة بالفلكة تعلق في أعنا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رقة يرقع بها قب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والتي يرقع بها صدره 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ل الرجل 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به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لتها مـن أمة ولـطـالـمـا                      تنوزع في الأسواق منها خمارها والأمة هنا ال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قبلة، وأرض مد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ع المطر فيها خططا ولم يكن ع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أهدب الق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شعر في قبالها، أي ناصيتها وعرفها؛ لأنهما اللذان يستقبلان الناظر، وقد جاء في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ال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قبلك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ال الجد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ئلها ورؤوسها، جمع قبل بالضم، وقد يكون جمع قبل محركة، وهو الكلأ في مواضع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قبيل، حي بن هانئ المعافري المصري عن عبد الله بن عمرو وعقبة بن عامر، وعنه الليث بن سعد وابن لهيعة وأهل مصر، ويحيى بن أيوب، مات سنة </w:t>
      </w:r>
      <w:r>
        <w:rPr>
          <w:rFonts w:cs="MS Sans Serif;Times New Roman" w:ascii="MS Sans Serif;Times New Roman" w:hAnsi="MS Sans Serif;Times New Roman"/>
          <w:color w:val="0000FF"/>
        </w:rPr>
        <w:t>13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يخط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ه أيضا بكر بن مضر، 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بن عامر المعافري،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بل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اس ما كانوا قريبا من ال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ه، والهاء زائدة، وسيأتي للمصنف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جماعة أن قبل يستعمل بمعنى دون، وخرجوا علي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 أن تنفد كلمات ربي  وحمل عليه بعضهم قول بش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ذن تعشق قبل العين أحيانا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ب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عداد للق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نجم المبارك بن الحسن الفرضي، عرف بابن القابلة، عن قاضي المارستان، وابنه عبد الرحيم أجاز له قاضي المارستان مسموعاته، وحدث بسبعة ابن مجاهد عن علي بن عبد السيد بن الصباغ، وأخوه أبو القاسم عبيد الله، سمع من يحيى بن ثابت بن بن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نور الدين علي بن قبيلة البكري، أحد الفضلاء، معاصر ا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د بن عبد الرحمن القبائلي شيخ لأبي عاصم ال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ل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ذمة في ريف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اع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و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صن منيع بالهند، وإليه ينسب شيخنا العلامة المحدث الشيخ نور الدين محمد القبولي، مات بدهلى سنة </w:t>
      </w:r>
      <w:r>
        <w:rPr>
          <w:rFonts w:cs="MS Sans Serif;Times New Roman" w:ascii="MS Sans Serif;Times New Roman" w:hAnsi="MS Sans Serif;Times New Roman"/>
          <w:color w:val="0000FF"/>
        </w:rPr>
        <w:t>11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قبل عند الصرف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ل المض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لته الحمى، وبشفتيه قبلة الحم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شد بن قب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دم سعيد بن جبير، روى عنه بشر بن إسما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بل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أعلى عازلة، وقد ذكر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ة العزيز مقبلة بنت علي البزاز كم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ت عن أحمد بن مبارك بن 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باط، والجمع القوابيل، قال صاحب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استعمله الغزالي في كتبه وتبعه الرافعي، ولم أجد له وج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لة، أهمله الجوهري والصاغاني وصاحب اللسان، هو مقلوب القعبل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قدم كلها على الأخرى، أو تباعد ما بين الكعبين، أو مشي ضعيف، أو مشي من كأنه يغرف التراب بقدم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قبعل في مشيه، ويتقعبل، وسيأتي ذلك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وقتل به سواء عن ثعل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ا عن غيره، وهي نادرة غري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رآه في بيت فحسب ذلك 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عندي على زيادة الباء،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المحاجر لا يقرأن بالسور وإنما هو يقرأن السور، قتلا وتقتالا نقلهما الجوهري،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تال، القتل، وهو بناء موضوع ل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ه بضرب أو حجر أو سم أو علة، فهو قاتل، وذاك مقتول، والمنية قاتلة، وأما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تل الله زيادا عني عدى قتل بعن؛ لأن فيه معنى صرف، وحكى قطرب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 بكسر الهمزة على الشذوذ، جاء به على الأصل، حكى ذلك ابن جني عنه، والنحويون ينكرون هذا كراهية ضمة بعد كسرة لا يحجز بينهما إلا حرف ضعيف غير حص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تلتم فأحسنوا القتلة  ،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ناس عذابا يوم القيامة من قتل نبيا، أو قتله نبي  ، أراد من قتله وهو كافر، كقتله أبي بن خلف يوم بدر، لا كمن قتله تطهيرا له في الحد كماعز، كقتله تقتيلا،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شيء خبرا و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علما تا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تلوه يقينا  أي لم يحيطوا به علم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 هنا للعل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 علما، وقتلته يقينا، للرأي والحديث، وأما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تلوه وما صلبوه  فهو لعيسى عليه السلام،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ما قتلوا علمهم يقين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قتل الشيء علما،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لم علما ت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زجه بالماء، 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ي ناولتني فرددتهاقتلت قتلت فهاتها لم تقت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 أي قتلك الله لم مز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البيت قصة مطولة أوردها الأصبهاني في الأغاني بسنده، والحريري في درة الغواص، وابن هشام في شرح الكعبية، وأوسعها شرحا الشيخ عبد القادر البغدادي في حاشيته على الشرح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خمر ق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ا فأزال بذلك حدتها،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اقتلوها عنكم بمزاجها                      وحب بها مقتولة حين تقتل وقال د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ى من المقتولة القواتل أي من الخمور الممزوجة القواتل ب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له قتالا، بالكسر، ومقاتلة وقيتالا، بزيادة الياء في قتا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كلام العرب،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ا الحروف كما وفروها في أفعلت إفع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قتلة سوء، بالكس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سنوا القتلة  ، وهي الحالة من القتل،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المقات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تل، بزيادة واو العطف،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ال، وأنشد ل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ابي عن عامر بن لؤي                      في بلاد كثـيرة الأقـت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قتلان وحت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قرن في قتال وغيره، وجمع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قتل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تول، كصبور لكثير القتل، من أبنية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للقتل وأصبره عليه، ومنه قول مالك بن نويرة رضي الله تعالى عنه لامرأته يوم قتله خالد بن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ل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رضتني بحسن وجهك للقتل بوجوب الدفع عنك، والمحاماة عليك، وكانت جميلة، وتزوجها خالد بعد مقتله، فأنكر ذلك عبد الله بن عمر،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ه ل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للأمور، والعارف به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ل من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ل بالح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تله العشق، وكذلك رجل مقت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هميك في أعشار قلب مقتل وقال أبو الهيثم في تفسير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مضرس بذلك الفعل، كالناقة المقتلة المذللة لعمل من الأعمال، وقد ريضت وذللت وعو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لم للقتل، مثل استمات،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تيل، وامرأة 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ول ومقتولة، وإن لم تذكر المرأة فهذه قتيلة بني فلان،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قتيلة؛ لأنك تسلك بها طريق الاسم، كذا في الصحاح،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في هذا طرح الهاء، وفي الأول إدخال الهاء، ونقل الشيخ عبد القادر البغدادي في حاشية الكعبي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وي فيه المذكر والمؤنث ولا تلحقه التاء فعيل بمعنى مفعول، إلا أن يحذف موصوف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تيلة فلان وجريحته، ولشبهه لفظا بفعيل بمعنى فاعل قد يحمل عليه فتلحقه التاء مع ذكر الموصوف أيض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تيلة، كما يحمل فعيل بمعنى فاعل عليه، فتحذف منه التاء،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فة جدي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تل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ول بعينيها رمتـك وإنـمـا                      سهام الغواني القاتلات عيونها وهو لمدرك بنش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جسم،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وثيقة، زاد غيره مستوية الخلق،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مي أني وبينـنـا                      مهاو يدعن الجلس نحلا قتالها وكذلك الكتال بالكاف،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ها بقية القتال فإنما يريد أنها وإن هزلت فإن عملها ب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قي منه بعد الهزال غلظ ألواح،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ــــذاف                      من العيدي باقية القتال واقتتل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ه العشق أو الجن، حكاه الفراء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هذين إلا اقتتل، أي وفيما عداهما قتل، نق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عشق النساء، أو قتله الجن، وكذلك اقتتلته النساء، لا يقال في هذين إلا اقت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واقتتلته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لته، واقتت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 عشقا مبرح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مرؤ حاولن أن يقتتلنـه                      بلا إحنة بين النفوس ولا ذحل هذا قول أبي عبيد،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تل فلان ل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نى لها،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لت المرأة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ثنت وتكسر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مشية حسن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لت لي حتى إذا ما قتلتنـي                      تنسكت، ما هذا بفعل النواسك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قتل في مشيت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لها واختي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تلوا واقتتلوا بمعنى واحد، ولم يدغم لأن التاء غير لازمة، وقد يدغم،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وا يقتلون، بنقل حركة التاء إلى القاف فيهما، وبحذف الألف لأنها مجتلبة للسكون، وتصديق ذلك قراءة الحسن البصري وقتادة و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خطف الخطفة  ، ومنهم من يكسر القاف فيهما لالتقاء الساكنين، والفاعل من الأول مقتل، كمحدث، ومن الثاني مقتل، بكسر القاف أي مع ضم الميم، وأهل مكة حرسها الله تعالى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ل يتبعون الضمة الضم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الخليل وه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ناسا يقولون مردفين، يريدون مرتدفين، أتبعوا الضمة الضمة، كذا 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إنسان ما أكفره  أي لعن قاله الفرا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م الله أنى يؤفكون  أي لعنهم أنى يصرفون، ليس هذا من القتال الذي هو المحاربة بين اثنين، وسبيل فاعل أن يكون بين اثنين في الغالب، وقد يرد من الواحد، كسافرت وطارقت النعل،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اتله الله، أي قت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ولا يخرج عن أحد هذه المع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د بمعنى التعجب من الشيء،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ت يد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د ولا يراد بها وقوع الأمر، ومنه 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الله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ار بين يدي الم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فإنه شيطان  أي دافعه عن قبلتك، وليس كل قتال بمعنى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ول، كق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ي الفدم المسترخي، لغة في المثلثة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قتلة كحمزة، وإياها عنى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تك من قتلة أطلالها                      بالشط فالوتر إلى حاجر وقتلة بنت عبد العزى أم أسماء ابنة أبي بكر الصديق، ربما قيل فيها قتيلة، مثل 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ئهم قتال، مثل كتاب، منهم قتال بن أنف الناقة، وقتال بن يربوع، من ولدهما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ة نسوة عر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أم قتال التي وقع ذكرها في البخاري، فقيل هكذا، وقيل بالموحدة، و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اد، منه القت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سطام مقاتل بن حيان الإمام الخزاعي البلخي عن مجاهد وعروة والضحاك، وعنه علقمة بن مرثد، وهو أكبر منه، وإبراهيم بن أدهم، وابن المبارك، ثقة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بن دوال دوز، أو هما واحد، ودوال د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بن سليمان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ر الضعيف، كذبه وكي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بن الفضل اليمامي، 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بن قيس، عن علقمة بن مرث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بن بشير العجلي، عن شريح بن هانئ، وعنه مالك بن مغول،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تيل القتلاء عن سيبويه، وقتلى، وقتالى، قال منظور بن مرث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لحما ترب الأوص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قتالى كالهشيم الب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قتيل جمع السلامة؛ لأن مؤنثه لا تدخله الهاء، ونسوة 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ل الرجل بين فك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بب قتل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تلة، بكسر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ون القت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صلحون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الله فلانا فإن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فع الله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لوا فلانا قتل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علوه كمن قتل واحسبوه في عداد من مات وهلك، ولا تعتدوا بمشهده، ولا تعرجوا على قول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ويع لخليفتين فاقتلوا الأخير منهما  ، أي أبطلوا دعوته واجعلوه كمن قد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اتل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ضع التي إذا أصيب منه قتلته، واحدها م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في المعرفة وحمدهم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 أرضا عالمها، وقتلت أرض جا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اتل الشت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طعم فيها ويدفئ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ل غل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فزال غليله بال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تل الرجل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ق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للة قد ري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ة مزجت بالماء حتى ذهبت ش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دود ب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ول بالعمل،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يني في غربي مقتـلة                      من النواضح تسقي جنة سحقا وتقتلت المرأة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تل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قتاله،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ه ورأسه وفأ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م و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ال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ها و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ئ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كة القتا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بالروم مقتلة 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قتلة إخوت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ي مقات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ول وجهك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تل جوع الضيف بالإ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ت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عاوية بن حصن بن حذيفة بن بدر الفز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له بن سعيد بن حكيم المقتلي الزاهد، بفتح فسكون، من أهل قرطبة، قرأ على مكي بن أبي طالب، ومات سنة </w:t>
      </w:r>
      <w:r>
        <w:rPr>
          <w:rFonts w:cs="MS Sans Serif;Times New Roman" w:ascii="MS Sans Serif;Times New Roman" w:hAnsi="MS Sans Serif;Times New Roman"/>
          <w:color w:val="0000FF"/>
        </w:rPr>
        <w:t>5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قتلة، حدث عنه عبد الرحمن بن مي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حجاج بن أبي قتلة الخولاني، عن عبد الرحمن بن أبي هلال، عن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تيلة الشرعبي العني،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ف في صحبته، اسمه مرثد بن وداعة، روى عن عبد الله بن حوالة، وعنه خالد بن معد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ثعل، كمشمخر أهمله الجماعة، وهو السهم الذي لم يبر بريا جيدا، أو هو تصحيف المقتعل، ومحله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هكذا نقله الصاغاني على الصواب هناك، وكذا صاحب اللسان، ومنه قو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يت القوم رشقا صائبا                      ليس بالعصل ولا بالمقتعل كما سيأتي ذلك في موضعه، وفيه تحقيق يأتي في قعثل قريبا، ثم رأيت صاحب اللسان أورده مشككا فيه، ورأيت بخطه في حذ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قق، هكذا هو مكتوب،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ول، كعثول زنة ومعنى، وهو العيي الفدم المسترخي، نقله الجوهري، وأنشد أبو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سبني كفتى قث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 كحبل الثلة المبتل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زي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ر الضبعان واشمع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شيخا حمقا قثـولا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ليلى الأعرابي لي ولصاحب لي كنا نختل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بلبل قلقل، وصاحبك هذا عثول قثول، وقد ذكر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ق النخل الضخم الكث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ضعة الكبيرة من اللحم بعظام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قثولا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ثول ال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ب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ل العود والجلد، كمنع، قحولا، بالضم، وكعلم، قحلا، بالفتح، أو يحرك، الفتح عن الجوهري والتحريك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ل، كعني عن ابن الأعرابي قح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جلده على عظمه من البؤس والكبر، وهو مجاز،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ل الشيء يقحل قحولا، وقحل قحول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هو قاحل، وقحل جلده كتقحل وتقهل، على البدل،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ل الرجل قحولا، وقفل ق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 وفي حديث وقعة الجم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نرد شيخكم وقد قحل أي مات وجف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حلته أنا، ومنه حديث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ت على قريش سنو جدب قد أقحلت الظلف  ، أي أهزلت الماشية وألصقت جلودها بعظامها، وأراد ذات الظ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ق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يابس الجلد السيئ الحال،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ل الشيخ، كفرح قح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جلده على عظمه من الهزال والبلى،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ل الناس على عهد رسول الله صلى الله تعالى عليه وسلم  ، أي يبسوا من شدة القحط،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يعصبه أحدكم بقد حتى يقحل خير من أن يسأل الناس في نكاح، يعني الذكر، أي حتى ييبس، فهو قاحل، من الباب الأول، وقحل، بالفتح، وككتف، من الباب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قحل، بكسر الهمزة كجردحل أي مسن، وكذلك امرأة إنقحلة،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ني خلقا إنقحلا وقد يقال الإنقحل في البعير،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غي أن تكون الهمزة في إنقحل للإلحاق بما اقترن بها من النون، من باب جردحل، ومثله ما روى عنهم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إنزهو، وامرأة إنزهوة؛ إذا كانت ذوي زهو، ولم يحك سيبويه من هذا الوزن إلا إنقحلا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حله مقا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في الغنم يصيبها فتجف جلودها فت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ل بن عياش الذي قتل يزيد بن المهلب، وقتله يزيد، هذا هو الصواب في الضبط، ومثله في العباب والتبصير، وأورده المصنف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فصح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يد بن الق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سالم بن عبد الله بن عمر، ومنهم من ضبطه بالفاء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زله قح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قطه كقح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حتى تقحزل وتق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 ولا يخفى ما في سياق المصنف من القصور ال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كالقحزنة،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ل ما في الإناء، وقح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جمع، أورد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ويل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كما في العباب، والنون زائدة على هذا، ثم رأيت صاحب اللسان أورد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ه سيبويه وفسره السيراف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هامة من الرج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قفا، وسيأتي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 مؤخر الرأس من الإنسان والفرس فوق فأس القف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دون القمحدوة إلى قصاص الشع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على القفا من عظم الرأس، والهامة فوقها، والقذال دونها مما يلي الم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د العذار من الفرس خلف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نف فأس القفا عن يمين و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ل، بضمتين، وأق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له ق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قذا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قذ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ج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عه، عن اللحياني، أو عاب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ل والوكف والنطف والوحر، محركة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جوج في قذ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م؛ لأنه يشرط ما تحت القذ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عل، كقنفذ، عن شمر، وسبح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خسيس ال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ذ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كل شي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فيت أكتفي وإ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ني أرمل مقذعل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ذ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عرض للقوم ليدخل في أمرهم وحديثهم، ويتزحف إليهم، ويرمي الكلمة بعد الكلمة، كالمقذ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عل، كجردحل أهمله الجوهري، وقال الأزهري في ال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ذعل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هملة،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عملة، بضم القاف وفتح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الخسيسة، وتصغيرها قذي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ضخم من الإبل، كالقذعمل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نده قذ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عن أبي زي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قذعملة ولا قرط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له شيء، وما في حسبه قذعملة أي ضؤو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ع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قذ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ن السحاب، وهو الشيء اليسير م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صبت منه قذع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صبت منه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مل، كعلابط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س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لى، كزمكى،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من طيور الماء، يصيد السمك سريع الغوص، حديد الاختطاف، ذو حزم لا يرى إلا فرقا، هكذا هو نص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رفرفا، على وجه الماء على جانب، يهوي بإحدى عينيه إلى قعر الماء طمعا، ويرفع الأخرى في الهواء حذرا،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جفاني وملا                      نسيت أهلا وسه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مرحب لما                      رأيت مالي ق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ظنك تحكـي                      بما فعلت القـرل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زم من قرلى، وأخطف من قرلى، وأحذر من قرلى، وروي في أسجاع 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حذرا كالقرلى، إن رأى خيرا تدلى، وإن رأى شرا ت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بصيرا كالقر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ذا أبصر سمكة في قعر البحر انقض عليها كالسهم، وإن رأى في السماء جارحا مر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ولى لحمير لا يسمع بأحد أخذ شيئا إلا جاء إليه وداخله، ولا يتخلف عن طعام أحد وإذا سمع خصومة لم يمر بتلك الطريق، فضرب به 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شبه هذا الطير، كذا في شرح ديوان أبي نؤ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ل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كالجلبان يؤكل، مصر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ل، بالمثلثة،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ريء القصير من الرجال، وهي بهاء، كذ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حلة، كجردحلة، أهمله الجوهري، ونقل ابن السكيت عن العامرية أنها خرزة من خرز الصبيان والضرائر، تلبسها المرأة فيرضى بها قيمها ولا يبتغي غيرها ولا يليق معها أحدا،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فع القرزحلة العجائز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نا دونها المفاوزا القرز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طولها ذراع نحو العصا، أو طولها شبر، وهي أيضا المرأة القصيرة، شبهت بهذه الخشبة ،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نقله الجوهري وأنشد لهدبة بين الخشر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قرزلا وسط الرجال جنادفا                      إذا ما مشى أو قال قولا تبلتعا القر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تتخذه المرأة فوق رأسها كالقنزعة،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رز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ته فوق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د،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طيف المجتمع من الخلق، الشديد الأسر من الأفراس،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سمي باسم القيد، كأنه قيد للوحش يلحقها، أو يقيد ما يسابقه كما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نجرد قيد الأوابد هيكل قال ابن الأعرابي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ذيفة بن بدر الفز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آخر لطفيل بن مالك الجعفري أبي عامر، وهو قول أبي الندى وأبي عبيدة وابن الكلبي، وعليه اقتصر الجوهري، وله يقو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اك تحت الليل شدات قرزل                      يمر كخذروف الوليد المفزع وله يقو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لولا قرزل إذنـجـا                      لكان مثوى خدك الأخزما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نقله الصاغاني، وأهمله الجماعة، وأنشد لأبي محمد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تردين قرى قرصطال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لة، كقر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حمار، عن أبي حنيفة، قال في باب الكرم، ووصف قرية بعظم العنا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منه يملأ قرطلة، كالقرطالة، بالكسر، واحدة القرطال، نقله الجوهري، ونسب الصاغاني القرطلة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ذعة، وكذلك القرطاط والقر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يور الجوارح يصاد بها، وكأنها فارس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ب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عريضة محبنطئة بطيئة، كذا في النسخ، والصواب بطينة، وفي الصحاح عظيمة البط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قرعبل، وزيدت،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دت فيه ثلاث أحرف، لأن الاسم لا يكون على أكثر من خمسة أحرف، وتصغيره، وفي الصحاح وتصغيرها قريعب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فات الكتاب من الأبنية إلا أن ابن جني 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رعبل، ولا اعتداد بالألف والنون بعدها، على أن هذه اللفظة لم تسمع إلا في كتاب العي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د على قرعبل فهو فضل ليس من الحروف الأصل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اسم في كلام العرب زائدا على خمسة أحرف إلا بزيادات ليست من أصلها، أو وصل بحكاي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نبلق في حكاية صوت باب ضخم في حالتي فتحه وإغلا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فل، أهمله الجوهري، وهو بفتح القاف والراء وسكون النون وضم الفاء، وذكر الفاكهي في شرح المقامات في قافه الضم أيضا، وأما الفاء فمضمومة على الوجه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ة هي المشهورة بين العامة، و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فل، بكسر الفاء مع فتح القاف وضمها، وهي عامية مبتذلة، والقرنفول، نقله أبو حنيفة عن بعض الروا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د أناة كالمهاة عطب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أنيابها القرنفول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 بأبي ثغرك ذاك المعس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أنيابه القرنفو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شبع الفاء للضرورة، ولذا أنكرها أق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شجرة بسفالة الهند ببلاد جاوة بالقرب من بلاد الصين، وقد ذكره ابن بطوطة في رحلت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قرنفل فأشجار عادية ضخمة، وهي ببلاد الكفار أكثر منها ببلاد المسلمين، وليست متملكة لكثرتها، والذي يجلب إلى البلاد منها هو العيدان، هكذا قاله،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ذلك الذي يسميه الأطباء قرفة القرنفل، فتأمل، وهو أفضل الأفاويه الحارة وأذكاها، ومنه زهر، ويسمى الذكر، وهو الذي يقال له نوار القرنفل، ويشبه زهر النارنج، ومنهم من يسميه القرنفل الأبيض، ومنه ثمر، ويسمى الأنثى، وزهره أذكى وأقوى فعلا، وكلاهما لطيف غواص مصف للقلب والدماغ، مقو لهما، نافع للخفقان استعمالا في المعاجين، والبصر والغشاوة اكتحالا، والنكهة مضغا، هاضم للطعام كيف استعمل، ولدهنه خواص عظيمة في تقوية الباه طلاء،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نفل ليس من نبات أرض العرب، وقد كثر مجيئه في أشعارهم،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يم الصبا جاءت بريا القرنفل وقال عمرو بن كلث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مسك نكهته بفيها                      وريح قرنفل والياسمينا وطعام مقرفل ومقرنف أيضا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ي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فيل، بفتحتين فسكون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شرقية، وقد دخ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ل، كجعفر، ويشد لامه لغة في التخفيف، حكاها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للنساء، بلا لبنة، قاله أبو تراب، ونقله الأزهري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وب لا كمي 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ق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تسميه العامة قرقر، وفي التهذيب 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اء أهل العراق يقولون قرقر، وهو خطأ، وكلام العرب القرقل بال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رقول،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ف مطالع الأنوار، تلميذ القاضي عياض، وقد ذكره المصنف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ن، وهو أبو إسحاق لإبراهيم بن يوسف بن إبراهيم بن عبد الله بن باديس، ابن القائد الحمزي، ولد بالمرية من الأندلس سنة </w:t>
      </w:r>
      <w:r>
        <w:rPr>
          <w:rFonts w:cs="MS Sans Serif;Times New Roman" w:ascii="MS Sans Serif;Times New Roman" w:hAnsi="MS Sans Serif;Times New Roman"/>
        </w:rPr>
        <w:t>5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فاس سنة </w:t>
      </w:r>
      <w:r>
        <w:rPr>
          <w:rFonts w:cs="MS Sans Serif;Times New Roman" w:ascii="MS Sans Serif;Times New Roman" w:hAnsi="MS Sans Serif;Times New Roman"/>
        </w:rPr>
        <w:t>569</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ضعيف بلا شوك، لا يكن ولا يظل، وينفضخ إذا وطئ، واحدته قرملة بها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ن الحمض ضعيفة لا ذرى لها ولا سترة ولا ملجأ،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رتفع على سويقة قصيرة، لا تستر، ولها زهرة صغيرة شديدة الصفرة، وطعم القلام،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يل عاذ بق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ستعين بمن لا دفع له وبأذل منه، والعرب تقوله للرجل الذليل يعوذ بمن هو أضعف منه،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فرزدق إذ يعوذ بخالـه                      مثل الذليل يعوذ تحت القر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من ق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ختي، نقله الجوهري،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لي، والجمع القرامل، أو هو البعير ذو السنامين، وهي القراملة،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رمليا تردى في بئر، وفي حديث مس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ى قرمل في بئر فلم يقدروا على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ده المرأة في شعرها، وهي ضفائر من شعر وصوف وإبريسم تصل به المرأة شعرها، والجمع القرامل والقراميل،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ل فيه القنة القنون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قرمليا مانعا دفونا قرم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روة بن الور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لة شيباء التي لست ناسيا                      وليلتنا إذ من ما من قرمل قرمل، كقنفذ، عن الصاغاني، وجعفر،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حميم، ملك من ملوك حمير، وهو الذي ملك بعد مرثد بن ذي جدن، وإياهما عنى امرؤ القيس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نحن ندعو مرثد الخير ربنا                      وإذ نحن لا ندعى عبيدا لقرمل والقرمل والقرملية، بالكسر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صغار الكثيرة الأوبار،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إبل الترك، وقال أبو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ا البختية، وأبوها الفالج، والفا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 يحمل من السند للفحلة،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ملاء، ككرب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ول،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ثمر الغضى،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 أرنبا فقرملتها وقصم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ت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جل، بفتح القاف والراء وسكون النون و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أنبار، ومنها أبو عمرو محمد بن أحمد بن يعقوب القرنجلي الأنباري ال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أ العرج، وأشده، أو هو دقة الساق لذهاب لحمها، أو هما جميعا، ولا يكون أقزل إلا بهما، أي بهاتين الصفتين،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وقد قزل، كفرح، قزلا، فهو أقز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ل، كضرب، قزلانا، محركة، زاد غيره وقز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ثب ومشى مشية العرجان، والقز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استعاره بعضهم للطير،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 الفراخ الزغب في آبارها                      من بين مكسور الجناح وأقزل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ز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شتان وسط ذنب ال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زل، 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حلة، بالفتح،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وس،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زعل، كمشمع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على شرف غير م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كل شيء، كالمقذعل، بالذا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مل، كجعف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د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م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ل، والقسطال، والقسطلان، بفتحهن، والقسطول، كزنبو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طل، وكسطن، وقسطان، وكسطان،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ساطع، والقصطل، بالصاد، لغة في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بو عمرو قسطان فعلانا لا فعلالا، ولم يجز قسطالا ولا كسطالا، لأنه ليس في كلام العرب فعلال من غير المضاعف غير حرف واحد جاء نادرا، وهو قولهم ناقة بها خزعا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فراء، وقال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ال لغة فيه، كأنه ممدود منه مع قلة فعلال في غير المضاعف، وأنشد أبو مالك لأوس بن حجر، يرثي رج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عم مأوى المستضيف إذا دعا                      والخيل خارجة من القسطـال وقال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قسطال ريح ذي رهج وفي خبر وقعة نهاو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لتقى المسلمون والفرس غشيتهم قسطل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رة الغبار، بزيادة الألف والنون ل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قس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داهية، وكذلك الم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طل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قزح، وحمرة الشفق أيضا، كما في الصحاح، وأنشد لمالك بن ال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جدثا قد جرت الريح فوقه                      ترابا كلون القسطلاني هابـيا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وط كخيوط المزن تحيط بالقمر، وهي من علام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من القطيفة منسوب إلى عامل، الواحد قسطلاني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يها القسطلاني مخملا                      إذا ما اتقت شفانه بالمناكب أو إلى قس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أندلس، منه أبو عمر أحمد بن محمد بن دراج القسطلي، من كتاب الإنشاء للمنصور بن أبي عامر، يقرن بالمتنبي في جودة الشعر، وضبطه الحافظ بتشديد اللام، فانظ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طي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ها، أي بالأندلس أيضا، أو هي من إقليم إفريقية غربي قفصة، والنسبة قسطلاني، قاله ابن فرحون، وقال القطب الحلبي في تاريخ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لاني كأنه منسوب إلى قسطيلة بضم القاف من أعمال إفريقية بالمغرب، وفي الضوء اللامع للحافظ السخاو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يانة إحدى مدائن إفريقية ما بين قفصة وسبتة بالقرب من بلاد قسطلينة التي ينسب إليها القسط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 مشايخنا أبو العباس أحمد العجمي في ذيله على ال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نسخة قديمة من شرح أبي شامة للشقراطسية ضبط القسطلاني بالقلم هكذا بفتح القاف وشدة على اللام، وكتب في 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بعض من عرف هذه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طة وقسطيلية وتوزر وق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د بإفريقية بالناحية التي تعرف ببلاد الجريد، وشقرا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هنالك،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قول الصاغاني في العباب قسطي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أندلس، وهي حاضرة إلبيرة، يخالف ما نقلناه آنف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طلة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يره، وقساطل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لة من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ه و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هر قسطال، بالكسر، ذو قسطلة، وهي حسه إذا انثج من مكان ب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بيلة، بالضم وفتح الطاء وكسر الموحدة،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كما في العباب، ونقله الأزهري في الخماسي عنه بمعنى الكمرة، وهي رأس الذكر، ويأتي مثله للمصنف في 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قسطبينة، بالنون،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ل، كزبرج أهمله الجوهري والصاغا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أسد، وقال أبو جعفر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غة عمان، وحكاه قطر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بطن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م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وهو والد عبيلة، ذكره ا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املة والقسا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ياء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والنسبة إليهم قسمل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املة، بطن من الأزد، نزلوا البصرة، فنسبت المحلة إليهم، منهم أبو علي بن حرمي بن حفص العتكي، بصري روى عنه محمد بن يحيى الذهلي، ومن المحلة أبو شيبان عيسى بن سنان، عن عثمان بن أبي سودة وغيره، وعنه حماد بن سلمة، ومن مواليهم عبد العزيز بن مسلم الخراساني، أبو زيد مروزي، سكن البصرة، من شيوخ مسلم، وثقه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ائذ بن عمرو، هكذا في النسخ، والصواب معاوية بن عمرو بن مالك بن فهم بن غنم بن دوس الأزدي، أخي جذيمة الأبرش وهناءة ونواء وفراهيد، بني مالك بن فهم بن دو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جمال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ام فيه زائدة، فهي من قسمات الوجه، وهي أع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ل، بفتح فسكون ش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منها سرور الق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ى به عن الفقر، مصرية عامية مبتذلة، وقد قشل كفرح، وهو قشلان، وابن قش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أبي المعالي بن علي الخ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 عن ابن البطي، وكان رافضيا مات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له يقصله ق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وسطه أو أسفل منه قطعا وحيا، كاقتصله، فانقصل، واقتصل، كلاهما مطاوعان،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قتصال القصر العرادم قصل البر ق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ل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ل الدابة، وقص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فها القصيل، وهو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قتصل من الزرع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قصلان، سمي به لسرعة اقتصاله من رخا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قاصل، ومقصل، كمنب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مق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ل، محركة وبالفتح وبالكسر، الفتح عن اللحياني، القص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زل من البر إذا نقي فيرمى به، وذلك إذا كان أجل من التراب والدقاق قليلا، عن اللحيان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زل من البر إذا نقي ثم يداس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ل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ؤ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حمراء رسوبا بالنق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ربلت وكربلت من القصل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عام قصل، وزؤان، وغفى، منقوص، وكل هذا مما 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الضعيف، وأنشد لمالك بن مرد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قصل حلس حلس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بيوت راشن مق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لا خير فيه، أو من لا يتمالك حمقا، وبه فسر البيت المذك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إبل نحو الصرمة، أو هي من العشرة إلى الأربعين، فإذا بلغت الستين فهي الك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ل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جهينة له ذكر في كتاب من عاش بعد الموت، كذا في العباب، والكتاب المذكور لابن أبي الدني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فيه ما ذكره، ولعله آخر لغيره، أو سقط في الذي رأيناه،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ي على رجل من جهينة فلما أف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قص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تقدم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هذ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لة، بالكسر وفتح الياء المثناة التحتية واللام المشدد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رشبة لسلم من هذا الت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عريض من الإب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جر من الرجال المكتنز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 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ق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المنقصلة من الزرع جمعها قصل،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مة من الإبل، ويكسر،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أل به كا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أل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ق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طم كل شيء ب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 الفو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لان إلا قصالة وح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فل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ل الطعام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ه أجمع، وكذلك قصفله وقصمله، وأورده صاحب اللسان في قصفل استطرادا، وأهمله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ال، بالفتح كما هو مقتضى إطلاقه، وينبغي أن يكون هذا من النوادر، فإنه لا فعلال لهم من غير المضاعف غير خزعال، وقد ذكر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قريبا، وقد أهمله الجوهري وصاحب اللس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شعر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 فيها بعيد هدء وعلت                      بعد رقد بعنبر قصـدا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دال ع، فإذا أضفت ففيه زحاف، والمعنى على الإضافة، هذا نص العباب، وكأن المصنف لاحظ هذا فقال يجلب منه العنبر،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ع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ثل القرزل، كما في الصحاح،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ة القصعل الضعيف وكف                      خنصراها كذينقا قـصـار القص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رب أو ولدها، ويكسر، أو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رب صغيرة، وغلط الصاغاني في تغليطه الجوهري بقو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بعض من صنف في اللغة أن القص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هو تصحيف والصواب الفصعل بالفاء؛ لأنهما لغتان فصيحتان في المعنيين، أي في اللئيم وولد العقرب، كما حقق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ذئب، وهو بكسر القاف،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صعل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دت السماء أي توسطت كبد الس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ل الطعام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جمع، كقصبله وقصم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مل قص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خطا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م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نقله الصاغاني، ورمى أرنبا فقص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ع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م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كسره كقصمله، عن ابن القطاع، والميم زائدة، والأصل ق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م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جمع، كذا في نوادر الأع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ف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مه القصملى، مقصورا كخو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قام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ض والأكل،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قع في الأسنان والأضراس فلا تلبث أن تقصملها فتهتك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بة من الماء ونحو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م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قع في الفصلان، جمع فصيل، تموت منه، وقد قصمل يقص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مقص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ة عضه، عن الصاغاني، كالقصمل، كزبرج،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صا من الرعاء، وأنشد الجوهري ل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لتاث ولا عميث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الفيادة المقصم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راعي إنما يوصف بلين 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مل، كعلبط وجعفر و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واقتصر ابن سيده على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مل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ام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عض، قال في وصف الد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 أخنى يقتل المقات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حة أنيابه قصاملا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ه يقطله ويقطله من حدي ضرب ونصر، الأخير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فهو مقطول وقطيل، كقطله تقطيل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 عنقه وق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ودق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ق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من أصلها ف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ع قطيل وقط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طوع، وقد تقط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من الشجر، قال المتنخل الهذلي يصف قتي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دلا يتكسى جـلـده دمـه                      كما تقطر جذع الدومة القط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سقى، ويروى مسدحا بدل مج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ل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يقطع بها، والجمع مق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له تقط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على جنبه، كقطره أو صرعه، ولم يحد، أعلى جنب واحد أم على 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ذؤيب الهذلي الشاعر، نقله الجوهري، لقب به لق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قبر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زار مجنأة عـلـيهـا                      ثقال الصخر والخشب القطيل أراد بالقطيل المقطول، وهو المقطو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ول ابن دريد، وإنما هو في رواية السكري لس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هو في الديوان، والمراد به ساعدة بن جؤية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كساء أو ثوب ينشف بها الماء،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لى دجل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بوخ،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ر،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وأيضا الخشن، 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إذا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لو،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و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بل، بالضم وسكون الطاء وضم الراء وتشديد الباء الموحدة المضمومة، كما ضبطه الجوهري، أو بتخفيفها وتشديد اللام، كما ضبطه ياقوت، وروى عن ياقوت فتح القاف أيضا في الضبط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غربي دجلة، كما في العباب، وفي المشترك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غداد وعكبراء، وكان مجمعا لأهل القصف والشعراء والخلعاء، ينسب إليه الخمر، ومنه إسحاق بن عبد الله بن أبي بدر عن الحسين بن محمد المروزي، والموضع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قابل آمد، يباع فيها الخمر أيضا، وأنشد ياقوت لصديقه محمد بن جعفر الربعي الح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ها قطربل فـوق دجـلة                      عدمتك ألفاظا بغير مـعـان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لب طرفا لا أرى القفص دونها                      ولا النخل باد من قرى البردان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عنب كما في الصحاح، ووجد في بعض النسخ بزر العن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جماعة زاعمين أنه لا نور للعنب، وفيه نظر ظاهر،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غية الحناء وشبهه، أو هو ما تناثر منه، قاله أبو حنيفة،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نور العنب وفاغية الحناء وشبهه من كمامه، واحدته ق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الناسل من البعير، واحدته به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عل النور كما في الصحاح، واقعأل كاشمع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عنه قعالت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قعاله وت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يته، وأيضا استنفاضه في يده عن شجر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لة، واحدة القو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طويل الشامخ، 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قواعل قوعلة، وشعر الأفوه دليل على أنه قاعل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 لا يبقى عليه لقـوة                      في رأس قاعلة نمتها أربع أي أربع لق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ب قيعلة وقوعلة، على الصفة والإضافة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أوي إليها أي إلى القاعلة وتعلوها، أما بالإضافة فالمعنى عقاب موضع يسمى بهذا،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ت بك العقاب القيعله وهو لمالك بن ب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عل للمفعول، أي بفتح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م الذي لم يبر بريا جيدا، ووجد في نسخ الصحاح كمشمعل، وأنشد الجوهري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يت القوم رشقا صائبا                      ليس بالعصل ولا بالمقتعل ووجدت بخط أبي سهل الهرو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هذا الحرف في ديوان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المفتعل، بالفاء وفتح العين وتخفيف اللام، ومعناه المدعى، ووجد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ط أبي زكريا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والذي في شعر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المفتعل، من الفعل، أي ليس مما يعمل بالأيدي، إنما هو سهام كلام، ووجدت أيضا بخط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في نسخة بخط عمر بن عبد العزيز الهمداني شعر لبيد مصححة مقروءة على الأ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المفتعل، من الفعل، هكذا كما صوبه أبو زكريا وأبو سهل، وعلى ال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ية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فتعل،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ولة مثل القبعلة، وتقدم، وهو أن يمشي كأنه يغرف التراب بقدميه، وهي مشية قبيح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قبال القدم كلها على الأخر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ا بين الكعبين وإقبال كل واحدة من القدمين بجماعتها على الأخر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شي 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يسمى المشحط يجعل تحت سروغ القطوف لئلا تتعفر، والسر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رج من الرطب من قضبان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بخيل المشؤ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نب الذكر، صوابه القيعل كحيدر، كما هو نص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علة، كحي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جافية العظيمة، كما في العباب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اب الساكنة بالقواعل، أي برؤوس الجبال، ومنه قول مالك بن بجرة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إليه نسب ال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يل الصغير، أو الأكمة الصغيرة، واحدة القواعل، على قول أبي عمرو على ما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قعي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صاب في الر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رة مقعالة، كمح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صبة لا أصل لها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ولى، كخوز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قعولة،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صرت أمشي القعولى والفنجله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ل، كجعفر وزبرج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ط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كمأة ينبت مستطيلا دقيقا له رأس أسود مثل الدخنة السود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وات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آخر أبيض، ينبت نبات الكمأة في الربيع، يجنى فيشوى ويطبخ و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 يحلب فيه اللبن، كالقعبول فيهم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لا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لع الجل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عبل القدمين،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ق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بلة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بعلة، وهو أن يمشي كأنه يحفر برج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عثلة بالمثلثة، وفي الصحاح بالمثناة الفوقية، ونسبها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قعثل في مشيه، ويتقل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كأنه يتقلع من وحل، وقد مر مثل ذلك في قل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المقثعل من السهام أي كمشمعل، كما هو مضبوط في سائر نسخ الصحاح هكذا، وهو وهم، وموضعه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لا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تقدم ذكره للمصنف هناك وأشار إلى أنه تصحيف، والبيت الشاهد الذي أورده وهو قو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يت القوم رشقا صائبا                      ليس بالعصل ولا بالمقثعل مصحف كما نبه عليه أبو سهل الهروي وأبو زكريا، على ما قدمنا عنهما، والرواية الصحيحة على ما وجد في ديوان شعر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عصل ولا بالمقثعل بالفاء والمثناة الفوقية، ولو قال من الفعل كان أخصر، وهذا هو الذي صوبه الجماعة، وهكذا وجد أيضا بخط عمر بن عبد العزيز الهمداني في ديوان شعر لبيد،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ن بالع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رواية شاذة بالقاف والمثناة الفوقية المفتوحة، من اقتعل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بره بريا جيدا، ونسبت هذه إلى الخليل كما تقدم، وحينئذ فمحل ذكره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لا هنا،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له قعطل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قع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ل على غر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ليه في الت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ل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قعطلا، منهم جواس بن القعطل بن سويد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شهور، واسمه أي اسم أبي جواس ثابت، ولقب بالقعطل لقول رجل من بني زيد بن ثمامة بن مالك بن طيئ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يمنيني الأماني خـالـيا                      وقعطل حتى قد سئمت مكاني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جهارة،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معلة،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مل الطعام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كقع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كنصر وضرب، قفول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من السفر فهو قاف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ل، كر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 الجند بعد الغ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فل،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م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قفل بمنزلة القعد، للقاعدين عن الغزو، اسم يلزم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قفل بمعنى الق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ة القفال؛ أي الراجعة من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دئة في السفر؛ سمي به تفاؤلا بالرجوع من السف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ابن قتيبة أن عوام الناس في تسميتهم الناهضين في سفر أنشؤوه قافلة وأنها لا تسمى قافلة إلا منصرفة إلى وطنها، وهذا غلط، ما زالت العرب تسمي الناهضين في ابتداء الأسفار قافلة تفاؤلا بأن ييسر الله تعالى لها القفول، وهو شائع في كلام فصحائهم إلى اليو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ل، إما أن يكونوا أرادوا القافل، أي الفريق القافل، فأدخلوا الهاء للمبالغة، وإما أن يريدوا الرفقة القافلة، فحذفوا الموصوف وغلبت الصفة على الاسم، وهو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لتهم أنا من مبعث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الفحل يقفل ق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اج للضراب، كما في 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ره وحبسه، عن ابن شميل، رواه المصاحف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الجلد، كنصر وعلم ق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هو قافل وقفيل بين القفل، محرك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وس، وقد قفل يقفل، بالكسر،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يئس الرماة وأرسلوا                      غضفا دواجن قافلا أعصامها قفل الشيء ق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قف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القوم الطعام يقف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وه للحبس، وهو مفهوم نص ابن شميل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الجلد، وهو الشازب والشاسب، أو هو اليابس اليد،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ل، بالفتح،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شجر، نقله الجوهري،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رهة عنس قدرت لساقهـا                      فخرت كما تتايع الريح بالقفل وقد قفل، كضرب وعل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نقله الجوهر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أنه يصنع من الجلد اليابس،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ك يابسا قرش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ت إليه بالقفيل ضر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عير السوء إذ أحبا أح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ب، هكذا هو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ل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ب الذي يشتري القفلات من الإبل الكثيرة والغنم العظيمة ضربة واحدة، كما هو نص العباب،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الضيق كأنه درب مقفل لا يمكن فيه العد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حجازي يضخم، ويتخذ النساء من ورقه غمرا، يجيء أحمر، واحدته قفلة، وحكاه كراع بالفتح، ووصفها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في نجود الأرض، وتيبس في أول ال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ذي يغلق به الباب مما ليس بكثيف ونحو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ال وأقفل، بضم الفاء، وبه 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لى قلوب أقفالها  حكاه ابن سيده عن ابن جني، وقفول، عن الهج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 أم القرم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عينه ما في الكتاب وقلبه                      عن الدين أعمى واثق بقف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الإقفال، وقد أقفل الباب، وأقفل عليه، فانقفل، واقتفل والنون أعلى، والباب مقفل، ولا يقال مقفول،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مقف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 والطلاق والعتاق و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مخرج منهن لقائلهن، كأن عليهن أقفالا، فمتى جرى بهن اللسان وجب به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قفل اليدين، ومقتف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ين ل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ئيم، والذي في الأساس و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فل اليدين،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 وكذلك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قتف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كاد يخرج من يده خير، وامرأة مقت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قفلت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ؤك إنسانا شيئا بم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ألفا قفلة، عن ابن عباد، ومثله في المحكم، وفسره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ته ألفا 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زن من الدراهم، كما في الصحا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ن، والهاء أصل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كلام أهل ال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جرة اليابسة، وهي واحدة القفل الذي تقدم ذكره، هكذا ضبطه سائر أهل اللغة، ويحرك عن ابن الأعرابي وحده، ومنه قول معقر بن حمار البارقي لابنته بعد ما كف بص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مع صوت راع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ة، وائلي بي إلى جانب قفلة، فإنها لا تنبت إلا بمنجاة من السيل، فإن كان ذلك صحيحا ف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ة شجرة بعينها تهيج في وغرة الصيف، فإذا هبت البوارح بها قلعتها وطيرتها في ال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لكل ما يسمع،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لهم في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هم بصره،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لهم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 من نوادر الأعر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ف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يد يفصد، معرب، كما في الصحاح، وكأنها 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ف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وكذا استقفلت يدا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قرب قرن 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فل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ي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ابلس بينهما ثمان ساعات،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وفل بفاءين، وهو أي بفاءين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ويستعمل أيضا في 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قافلة لغة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الجند عن الغزو ق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ل الجيش، مثل 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قفل يقف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هو يسير مقفله من حنين  أي عند رجوع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قف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فلة كغز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له 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ه وأق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قو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امر، وأنشد ابن ب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جلبنا القرح القوافلا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ت القوم في الطريق بعيني ق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هم بصري، وكذلك قذذ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قفل بالضم، لما يغلق به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الأبواب تق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غل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فل اليد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وإنها قفلة، للب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فل من النخ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ات ما عليها من الحمل، حكاه أبو حني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ف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ن الظن فلا يخطئ،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في الجبل، وت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نجدي في ديار كلاب،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لمم على الدمن الخوالي                      لسلمى بالمذانب فالقف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فل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ل له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شتري القف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 الكثير جم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ق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تعلك الأقفال، وهي حدائد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مل بن إهاب بن عبد العزيز بن قف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كوفي، نزل الرملة، عن ضمرة بن ربيعة ويزيد بن هارون، وعنه أبو دواد والنسائي وابن جوصى، صدوق، مات سنة </w:t>
      </w:r>
      <w:r>
        <w:rPr>
          <w:rFonts w:cs="MS Sans Serif;Times New Roman" w:ascii="MS Sans Serif;Times New Roman" w:hAnsi="MS Sans Serif;Times New Roman"/>
        </w:rPr>
        <w:t>2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بي القاسم الدمياطي، عرف بابن قفل بالضم، حدث عنه المنذري في معجمه والدمياط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صالحي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ف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ثر الأسفار ويتتبع التجارات، منهم أبو الربيع سليمان بن محمد بن سليمان القافلاني، عن عطاء والحسن وابن سيرين، ضعيف، ووجدته في ديوان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لاي، هكذا من غير 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عمل الأقفال، وهكذا نسب الإمام أبو بكر محمد بن علي بن إسماعيل الشاشي، روى عنه الحاكم وابن منده وأبو عبد الرحمن السلمي، مات سنة </w:t>
      </w:r>
      <w:r>
        <w:rPr>
          <w:rFonts w:cs="MS Sans Serif;Times New Roman" w:ascii="MS Sans Serif;Times New Roman" w:hAnsi="MS Sans Serif;Times New Roman"/>
        </w:rPr>
        <w:t>3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ول،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 بالقرب من موسنة، وقد ور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ث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 الشيء بسرعة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جل، كسفرجل،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خل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لة العظيمة من النساء، حكاها ابن جني،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فارسي معرب كما في الصحاح، وحكي عن الأحمر أنها أعجمية،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جه ليز، وفي بعض الأصول كبجلاز، مثل به سيبويه صفة ولم يفسره أحد على ذلك،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لب، فإني لا أع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ل، بالضم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القصفل، من قصف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ه أجمع،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طل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طل الشيء من بين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ط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فعلت يده اقفع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جت وتقبضت،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رد أو داء، والجلد قد تقفعل وتزوى كالأذن المقفعلة، وفي لغة أخرى اقلعف اقلعفافا، وذلك كالجذب والجبذ، وفي حديث المي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 مقفعلة، أي متقب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نج من برد أو كبر، فلم يخص به الأنامل ولا الك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و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بعد اللين مقفع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عد طيب جسد مصـلا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قل، ذكر الحجل و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بطن من الأنصار، قال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ثعلبة بن دعد بن فهر بن ثعلبة بن غنم بن عوف بن الخزرج، وهو قول أبي عمرو، وبه فسروا حديث فتح خيب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اتل ابن قوقل  ، وقالوا هو النعمان بن مالك بن ثعلبة، هذا و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قوقل، غنم بن عوف بن عمرو بن عوف بن الخزرج، ومثله لابن دريد، سمي به لأنه كان إذا أتاه إنسان يستجير به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جير، كان أخصر أو بيثرب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قل في هذا الجبل، وقد أم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رتق، وفي الم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صرف واسع ولا تخش، وهم القوا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م كانوا إذا أجاروا أحدا أعطوه سهما، وقالوا قوقل به حيث ش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 به حيث ش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قلة، بتشدي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نبات هندي من العطر والأفاويه هو الهيل بوا، أو الهال،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هان، وقال داود الحك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ب يخرج من أصل نحو ذراعين، عريض الورق، خشن حاد الرائحة، يكون فيه هذا الحب، كما يرى بهذه الصورة، وهو ذكر مثلث الشكل، بين طول واستدارة، يتفرك عن الشكل المذكور، وقد رصفت فيه الحبات، كل حبة كالعدسة، لكنها ليست مفرطحة، مقو للمعدة والكبد، نافع للغثيان بماء الرمان والأعلال الباردة، حابس يفرح تفريحا عظيما، وينفع الرياح الغليظة والصرع سعوطا، والسدد بالسكنجبين، والقاقلة الكبيرة وهي الأنثى المعروفة بالحبشي أشد قبضا من الصغيرة وأقل حرافة، ومنابت الكل بأرض الدكن وجبال مل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قلى مقصورة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كنبات الأشنان، مالح، وقد ترعاه الإبل، يدر البول واللبن، ويسهل الماء الأصفر ويدر الفضلات كلها، ويفتح السدد، ويحرك الباه بقوة، وينفع من أوجاع الظهر والوركين مط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طم لبني غنم وسالم ابني عوف، وبه سميت القواقلة، قاله الشريف أبو جعفر الأفطسي النس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 بالضم، والق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كثرة والكثر، وفيه لف ونشر غير مرت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لبرهان الحلبي في شرح الشفاء الكسر في القل والكثر، ونقله الشهاب في إعجاز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سيده أيض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القل والكثر، بالوجه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 وإن كثر فهو إلى قل  ، أي إلى قلة، وأنشد أبو عبيد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ني حرة مصيرهـم                      قل وإن أكثرت من العدد وأنشد الأصمعي لخالد بن علقمة الدا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صر القل الفتى دون همه                      وقد كان لولا القل طلاع أنج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 يقل قلة وقلا فهو قليل، كأمير وغراب وسحاب، الأخيرة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قليلا، كق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قليل، وكذلك ق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ى فيه الفتح القاضي زكريا في حواشي البيضاوي أثناء  يضل به كث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قل ولا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ل من الرجا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جثة النحيف الدقيق، وهي بهاء كذلك، ونسوة قلائل وقوم قليلون وأقلاء وقلل، بضمتين كسرير وسرر، وقللون جمع السلام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ذمة قليلون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وا إذ كنتم قليلا فكثركم  ، يكون ذلك في قلة العدد، أيضا في دقة الجثة والنح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قار، وقلة ال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قلا، أي فقيرا بعد الإك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ل، و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وفيه بقية، وضده المثر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هد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لت ل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ت العطش فأردت أن يستقل ماؤك،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تقل ماء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 بن قل، بضمهما، وكذا ضل بن ض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عرف هو ولا أبو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رجل يقول ذلك إلا زيد، بالضم، أي بضم القاف، وأقل رجل يقول ذلك إلا زيد،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جل يقوله إلا هو، فالقلة فيه بمعنى النفي المحض،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ضارع المبتدأ حرف النفي بقوا المبتدأ بلا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د لا أ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علينا قلل من النا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س متفرقون من قبائل شتى أو غير شتى، فإذا اجتمعوا جمعا فهم قلل، كصرد،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مطلقا، أو من غضب وطمع ونحوه، تأخذ الإنسان، كالقل، كما سيأت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ضة من علة أو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رأس، والسنام، والج</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بل، وعمم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أعلاه، وأنشد سيبويه، في القلة بمعنى رأس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ئب تبدي الشيب في قلة الطفل والجمع قلل، قال ذو الرمة يصف فراخ النعامة ويشبه رؤوسها بالبنا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اقها كصدوع النبع في قلـل                      مثل الدحاريج لم ينبت لها زغب الق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 إذا اجتمعوا جمعا،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عظيم، أو الجرة العظيمة، أو الجرة عامة، أو الجرة الكبيرة من الفخ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وز الصغير، وهذا هو المعروف الآن بمصر ونواحيها، فهو ض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 وقلال، كصرد وجبال، قال جميل بن م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لنا بنعمة واتكـأنـا                      وشربنا الحلال من قلله و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من حضاره ورد أهلـه                      وقد كان يسقى من قلال وحنت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ماء قلتين لم يحمل خبث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هذه الحباب العظام، وهي معروفة بالحجاز، وقد تكون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سدرة الم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قها كقلال هجر  ، و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المدينة وليست هجر البحرين، وكانت تعمل بها القلال، وروى شمر عن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من رأى قلال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 القلة منها الفرق، قال عبد ال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أصوع بصاع النبي صلى الله تعالى عليه وسلم، وروى عن عيسى بن يو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يؤتى بها من ناحية اليمن تسع فيها خمس جرار أو ستا، قال 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كل قلة قربتان، وقال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و أربعين دل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 قيل في القلتي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ال هجر والأحساء ونواحيها معروفة، تأخذ القلة منها مزادة كبيرة من الماء، وتملأ الراوية قلتين، وكانوا يسمونها الخرو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سميت قلالا، لأنها تقل أي ترفع إذا ملئت و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عته، ومنه سيف مق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ه ق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ورفعه، كقله، وأقله، الثانية عن ابن الأعراب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 حمل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ت سحابا ثقالا  أي حملت الريح سحابا ثقالا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الطائر في طي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ض للطيران، وارتفع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واحتملوا سائرين، وارتحلو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وا عن ديارهم، واستقلت خيامهم، واستقلوا في مس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قليلا، أو رآه كذلك، كتقال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أخبروا كأنهم تقال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ضب، وفي الأساس استقل فلان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خص من محله لفرط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ة التي تنبت منفردة ضعي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رعدة كما في الصحاح، أو إذا كانت غضبا أو طمعا، ونحوه يأخذ الإنسان، كالقلة، وقد تقدم ذكر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منصوبة للتعريش، حكا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مر عانة ساقطا أفنانها                      رفع النبيط كرومها بقلال أراد بالقلال أعمدة ترفع بها الكروم من الأرض، ويروى ب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لته الرعدة، واستقلته، واستقل أيضا كما في الصحاح،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نيتني حتى إذا ما جـعـلـتـنـي                      على الخصر أو أدنى استقلك راج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بقليلته وقليلاه، مشددتين مكسورتين، وإقليلاه،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وا بقل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اعتهم لم يدعوا وراءه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ضب بق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ظامه وجلد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فار،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كثير السفر، وهو مجاز، وقد قلقل في الأرض قلقلة وقلقال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في السفر، وذكره المصنف ثانيا فيما بعد،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لقل 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خفيفا ظريفا، والجمع قلاقل وبل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حب أسود، وفي نسخة شيخنا حب سود، وخطأ المصنف، حسن الشم، محرك للباءة جدا، لا سيما مدقوقا بسمسم معجونا بعسل، وقال داود ا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ب شجره من الرمان، عوده أحمر، وفروعه تمتد كثيرا، ويحمل حبا مستديرا في حجم الفلفل، وأكبر يسيرا، ويقا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ه حب السمنة يسمن ويهيج الباءة كيف استعمل، وأجوده ما استعمل محمصا، انتهى،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 أعيارا بأعلى ق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ن حب قلقل فهنه لهن من حب السفاد رن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ينبت في الجلد وغلظ السهل، ولا يكاد ينبت في الجبال، وله سنف أفيطح ينبت في حبات كأنهن العدس، فإذا يبس فانتفخ وهبت له الريح سمعت تقلقله كأنه جرس، وله ورق أغبر أطلس كأنه ورق القص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لان والقلاقل، بضمهما، هذا قول أبي حنيف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نبت واحد، وذكر عن الأعراب القدم أنه شجر أخضر ينهض على ساق، ومنابته الآكام دون الرياض، وله حب كحب اللوبياء طيب يؤكل، والسائمة حريصة علي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حليها إذا انج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رياح قلقلانا قد ذب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حب عظام ويؤك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ارها بالصيف حب الق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ت حصاد القلقـلان كـأنـمـا                      هو الخشل أعراف الرياح الزعازع أو هما نبتان آخران،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برية يشبه حبها حب السمسم، ولها أكمام كأكمامه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مد ذي القلاقل وعرق هذا الشجر هو المغاث،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ك بالمنحاز حب الق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ه بالفاء، وهو غل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إنما هو بالقاف، وهو أصلب ما يكون من الحبوب، حكاه أبو عبي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فلفل، بالف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واه علي بن حمز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اني في الزمان الأ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ق في جار استها بمع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ك بالمنحاز حب الفلف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ل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فاخت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قل ق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هو حك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ل الشيء قلقلة وقلقالا، بالكسر، ويفتح، عن كراع، وهي نادرة، أي حركه، أو بالفتح الاسم، وبالكسر المصدر، كالزلزال والزل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ل في الأرض قلقلة وقل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ها، فهو قلق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ل والقلاق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في السفر، المعوان السريع التقلقل، أي التحرك، والاضطراب في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الق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طدق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بذلك للصوت الذي يحث عنا عند الوقف، لأنك لا تستطيع أن تقف عنده إلا معه، لشدة ضغط الحرف، و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ط دب،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جد، وكل ذلك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ة، بالكسر وش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صومعة، ومنه كتاب عمر رضي الله تعالى عنه لنصارى الشام لما صال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حدثوا كنيسة ولا ق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ضة من علة أو فقر، وهذا قد تقدم للمصنف، 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ل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حل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قالت الشمس  أي استقلت في السماء وارتفعت وتع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ل ما جئتك،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تح، نقله الفراء، 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ن قولك قلما فعل لا فاعل له، لأن ما أزالته عن حكمه في تقاضيه الفاعل، وأصارته إلى حكم الحرف المتقاضي للفعل لا الاسم، نحو لولا وهلا جميعا، وذلك في التحضيض، وإن في الشرط، وحرف الاستفهام، ولذلك سيبويه ف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فأطولت الصدود وقلما                      وصال على طول الصدود يدوم إلى أن وصال يرتفع بفعل مضمر يدل عليه يدوم، حتى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دوم وصال، فلما أضمر يدوم فسره فيما بع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وم، فجرى ذلك في ارتفاعه بالفعل المضمر لا بالابتداء مجرى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ال يدوم، أو هلا وصال ي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لت عط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قل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بيعة، قال عمرو بن همي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ما الحرب ضرس نابها                      نقومها بالمشرفي المـقـلـ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ل اللغ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لغو أصلا، فالقلة للنفي 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م يترك قليلا ولا كثيرا،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دؤون بالأدون كقولهم القمران، والعمران، وربيعة ومضر، وسليم وعام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الدنيء، وقوم أ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اس، وهو مجاز، وأنشد ابن ب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ضوه أن أعطوه مني ظلامة                      وما كنت قلا قبل ذلـك أزيبـا وقلله في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قليل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للكم في أعينهم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من بين أثرى و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بين الناس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الة الج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لته،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 غفر في القلالة لم                      يمسس حشاها قبله غف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ل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ق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ب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قل بنفسه، أي ضابط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ا يستقل ب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ذلك قليلة ولا كثيرة، وما أخذت منه قليلة ولا كثيرة، بمعنى لم آخذ منه شيئا، وإنما تدخل الهاء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قل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ل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لينا علي وهو يتقلقل، أي يخف ويسرع، ويروى بالف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قلقل وقل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ه تقلقل ف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تحرك بصوت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قل المسمار في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شرا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ويل 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ل ع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قل الحزن د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يل،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د قلقل بن علي القزويني،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همذان عن إسماعيل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بن قلقل الفقيه الزبيدي، كان في صدر المائة السابعة، ذكره الجندي في تاريخ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 الق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ي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ن، بالفتح وشد اللام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جيل، بضم ففتح فسكون ف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بالقرب من المنص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المراد به عند الإ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لد على الإنسان، ويكون عند قوة البدن ودفعه العفونات إلى خارج،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صؤاب، وهي بيض القمل، وبعدها اللزقة ثم الفرعة، ثم الهرنعة، ثم الحنبج، ثم الفنضج، ثم الحندليس، من خواصه أنه يهرب من الإنسان إذا قرب موته، وإذا وضعت قملة رأس في ثقب فولة وسقيت صاحب حمى الربع نفعت، مجرب، وإذا وضعت منه واحدة في كف امرأة وحلبت عليها اللبن فإن مشت فالحمل ذكر وإلا فأنثى، مجرب، وإن دخلت في الإحليل أزالت عسر البول ، واحدته بهاء، كالقم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ل قريش، هو حب ال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لة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ش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ل رأسه، كفرح، ق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ق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ل العرفج ق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ود شيئا بعد مطر أصابه فلان عوده وصار فيه كالقم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وا وتوافر عد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 بعد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ل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خم، قال الأس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قملت بطونكم                      ورأيتم أبناءكم شبـ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م ظهر المجن لنـا                      إن اللئيم العاجز الخ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كثرت قبائ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 أبو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ساء غل قمل يقذفها الله تعالى في عنق من يشاء ثم لا يخرجها إلا هو  ، وأصله أنهم كانوا يغلون الأسير بالقد وعليه الشعر، فيقمل القد في عنقه فلا يستطيع دفعه عنه ب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ل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بالنبات، وقد بدا ورقه صغارا، وكذلك العرفج،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ملية، كجبلية، وكفرحة، وك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يرة جد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ض لا درامة قمـلـية                      إذا خرجت في يوم عيد تؤاربه والقمل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صغير الشأ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ر الصغير الشأن،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 قملي من كليب هجوتـه                      أبو جهضم تغلي علي مراجله القمل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وي الذي صار سوادي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ل،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ذر، والدب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با الذي لا أجنحة له، أو شيء صغير بجناح أحمر،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يء أصغر من الطير له جناح أحمر أكدر،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نا عليهم الطوفان والجراد والقمل  ،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 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نان، 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د صغار، يعني الدب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شبه الحلم لا يأكل أكل الجراد، ولكن يمتص الحب إذا وقع فيه الدقيق، وهو رطب، فتذهب قوته وخيره، وهو خبيث الرائحة، 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ملة الزرع فدويبة تطير كالجراد في خلقة الحلم، أو دواب صغار كالقردان،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نس القردان، إلا أنها أصغر منها تركب البعير عند الهزال، واحدتها بهاء، ونقل ابن الأنباري عن عكر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نادب،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يء يقع في الزرع ليس بجراد فتأكل السنبلة وهي غضة قبل أن تخرج، فيطول الزرع ولا سنبل ل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راد به في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ل الناس، وهذا القول مردود،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ل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ل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يمن، من مخلاف ز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الصعيد الأعلى مشتمل على قرى وضياع، منه نجم الدين أحمد بن محمد بن أبي الحرم مكي بن ياسين، أبو العباس الفقيه الأصولي، ولد بها سنة </w:t>
      </w:r>
      <w:r>
        <w:rPr>
          <w:rFonts w:cs="MS Sans Serif;Times New Roman" w:ascii="MS Sans Serif;Times New Roman" w:hAnsi="MS Sans Serif;Times New Roman"/>
          <w:color w:val="0000FF"/>
        </w:rPr>
        <w:t>65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صنف البحر المحيط في شرح الوسيط للغزالي، وهو أقرب تناولا من شرح نجم الدين أحمد بن محمد بن الرفعة المسمى بالمطلب، وأكثر فروعا منه، وقال الأسن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أعلم كتابا في المذهب أكثر مسائل منه، ثم لخص أحكامه كتلخيص الروضة من الرافعي، سماه جواهر البحر، مات بمصر سنة </w:t>
      </w:r>
      <w:r>
        <w:rPr>
          <w:rFonts w:cs="MS Sans Serif;Times New Roman" w:ascii="MS Sans Serif;Times New Roman" w:hAnsi="MS Sans Serif;Times New Roman"/>
          <w:color w:val="0000FF"/>
        </w:rPr>
        <w:t>72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ن بالقرافة، وكان شيخنا المرحوم علي بن صالح بن موسى الربعي يزعم أن قبره بقمولة، حتى أنه أظهره بعدما كان اندثر، ولعله قبر والده، وقد ترجمه السبكي والأدف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م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ستغنى بعد فقر، عن ابن الأعراب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نى السمن إذا بدا في الداب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مو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ائح كالرخام بيض براقة تنفع من حرق النار خاصة بالماء والخل، وقال داود الحك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قم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قم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وا وحسنت أحوالهم، والق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أن يكون واحد القمل قامل، كراكع ورك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ثل، ك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مشية، نقله الجوهري، وأنشد ابن بري لمالك بن مرد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ك يا عادي بكي رحو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دكم الفيادة القمـيثـلا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ل، كقنفذ، أهمله الجوهري ،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ح الضخم بلغة هذي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تهم الأرض بوأب حـوأ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معل المنكب فوق الأث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عت حافر الفرس، وكذلك القلعم، كالقعمول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ب صغ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ق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 الرأس ط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جل الضيق العنق،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قصير الرقبة والمنقار يأكل النم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وتفتح عينه،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ق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ر، الواحدة قمعول، نقله الأزهري عن ابن دريد، وربما قيل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ول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 عن الليث، والجمع قماعيل، وبه سمى المصنف كتابه فيمن تسمى بإسمعيل من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ة الق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رعاء، وكذلك القمادية،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معل وخرج مقم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لى الرعايا يأمرهم وينه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الفيا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ل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قماعيله؛ أي براع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لة الطرجهارة، عن ابن الأعرابي، وهي القع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ئل، بهمز بعد النون، كزبرج، أهمله الجماعة، وفي كتاب ال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قبة الفيل، وضبطه ابن الأعرابي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ونقله الأزهري في ثلاثي التهذيب بالفاء، وأشار له الصاغاني هناك،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ل والق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ناس، ومن الخي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ا بين الثلاثين إلى الأربعين ونحو ذل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بل، نقله الجوهري، قال النابغة الذبي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ث الحداة جالزا بـردائه                      على حاجبيه ما تثير القنابل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ب عن عاناته القناب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ناءها والربع القنادلا القناب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معرو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بة والشحاج والقنابل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غليظ الشديد كالقنب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 قنبلاني، بالضم، هكذا في النسخ والصواب قنبلانية، كما هو 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 القبيلة كذا في النسخ، والصواب القنبلة من الناس أي الجماعة، كما هو 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بل،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حاد الرأس، الخفيف الروح،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بد الرحمن القارئ بقراءة ابن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ب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يدة للنهس كزفر، أي أبي براقش،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ب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قنبلة، أي جماعة بعد ال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 شجر الق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بيل، كز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ور رملية تعلوها حمرة، قابضة تقتل الديدان وتخرجها، وتنفع الجرب والحكة والسعفة منفعة بينة، وقال داود الحك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طع بين حمرة وصفرة تجف، وتخالط الرمل، تجفف القروح والجرب والسعفة وتخرج الديدان ب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اب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رأس، قال أبو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بة أرض لا يحل حرامها                      من الناس إلا الشوتري القنابل ويروى الحلاح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د أحمد بن عبد الله بن قنبل المكي،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دماء أصحاب الشافعي، روى عنه أبو الوليد موسى بن أبي الجا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نتلة، بكسر القاف وسكون النون وكسر المثناة وش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خذ عنه أبو عبد الله بن غلام الفرس، هكذا ضبط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ثلة، أهمله الجوهري والصاغان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ثير التراب إذا مشى، وهو مقنثل، وقال غيره كالنقثلة، حكاه اللحياني، كأنه مقلو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ثأل،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لغة في الكنتأل بالتاء والث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جل، كقنفذ،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نحل، بالحاء، وقد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ر العبيد،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ل، كجندل وعلابط، والقند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رأس من الإبل والدواب، الأولى عن أبي زيد، مثل العندل، وأنشد الجوهري ل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دي بنا كل نـياف عـنـد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في ضخم الذفارى قندل والقندويل كالقندل، مثل به سيبويه، وفسره السيراف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د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هامة من الرجال،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قفا، وقد ذكره المصنف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وهذا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فلانا لقندل الرأس وصندل الرأس،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قنادل وصن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خم 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كذا في بعض نسخ الصحاح،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رأس، والع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دل الرجل،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وقع في كتاب ابن الأعرابي، وأراه قندل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رأسه،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دل الرجل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ى في استرخاء واسترس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سندلا ومقندلا، وذلك استرخاء في المش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د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دي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 معروف، وهو مصباح من زجاج،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نونه فالأكثر أنها أصلية، أي فوزنه فعل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زائدة فوزنه فنعيل، والجمع القنا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د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بالشام لزهره دهن شريف، وفي التذكرة لد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ار شيشع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فيل، كتبه بالحمرة، مع أن الجوهري ذكره قبل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ل فينبغي أن يكتب بالسواد، قال هن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ا عن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مثله في خماسي التهذيب، أو هي الضخمة الرأس من النوق، وأنشد الجوهري للمخروع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رحلي جسرة ذم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رة الضبعين قنـدفـ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مرو في أخفافها صلـي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دويل، وهي الضخمة الرأس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قندفيل بالفاء فلم يروه إلا ابن الأعرابي،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ده بيل بالفارسية، تشبيه لها بالفيل، زاد الصاغاني، والفيل المغتلم يقال 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ده ب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عل، كجردح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نذعل، بالذال المعجمة، وقد أهمله الجوهري أيضا، وكذا الصاغاني، وأورده صاحب اللسان،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صل، بالضم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به عن الوكيل للكفار في بلاد الإسلام، وكأنها بهذا المعنى سريانية استعمل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دل، كسفرجل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عن ابن الأعراب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القندعل الذي تقدم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لة،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شية الث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ف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الضخ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ز من السك ضبوب قن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كاد من غزر تدق المقـيل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يال الضخم، نقله الجوهري، يسع ثلاثة وثلاثين منا، كما في الغريبين للهروي،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كم ال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وزن رطلي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ل عداء بالجراف القن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برة مثل الكثيب الأهيل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لا تجرفها بالقن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الكمأة إن لم تفعل القن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ثقيل الوطء، كذا في النسخ،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و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تاج لكسرى، كما في الصحاح،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 به عمر بن الخطاب وألبسه سراقة بن مالك مع السوارين، نقله شيخنا، وفي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تاج كسرى مثل القنفل العظ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على الترتيب، أو كل لفظ مذل به اللسان تاما كان أو ناقص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قول قولا، و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ل، و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ل، 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بداء صور التكلم نظما، بمنزلة ائتلاف الصور المحسوسة جمعا، فالقول مشهود القلب بواسطة الأذن، كما أن المحسوس مشهود القلب بواسطة العي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يستعمل على أوجه؛ أظهرها أن يكون للمركب من الحروف المنطوق بها مفردا كان أو جملة،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تصور في النفس قبل التلفظ قو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فسي قول لم أظهره،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قاد،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ول بقول الشافعي، و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دلالة على الشيء، نح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الحوض فقال قطني و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عناية الصادقة بالشيء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ول بكذا، والس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عمله المنطقي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 كذا، وقول العرض كذا، أي حدهما، و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لهام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يا ذا القرنين إما أن تعذب  فإن ذلك لم يخاطب به، بل كان إلهاما فسمي قول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م أن قلت في كلام العرب إنما وقعت على أن تحكي بها ما كان كلاما لا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كلام الجم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منطلق، وقام زيد، ويعني بالقول الألفاظ المفردة التي يبنى الكلام منها، كزيد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منطلق، وأما تجوزهم في تسميتهم الاعتقادات والآراء قولا فلأن الاعتقاد يخفى فلا يعرف إلا بالقول أو بما يقوم مقام القول من شاهد الحال، فلما كانت لا تظهر إلا بالقول سميت قولا إذ كانت سببا له، وكان القول دليلا عليها، كما يسمى الشيء باسم غيره إذا كان ملابسا وكان القول دليلا عليه، وقد يستعمل القول في غير الإنسان،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الطير تقدم راش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ا ترجع إلا حامد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العينان سمعا وطاعة                      وحدرتا كالدر لما يثـقـب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ما نحن مرتعون بفلج                      قالت الدلح الرواء إنيه إ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وت رزمة السحاب وحنين الرعد، وإذا جاز أن يسمى الرأي والاعتقاد قو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لم يكن صوت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تسميتهم ما هو أصوات قولا أجدر بالجواز، ألا ترى أن الطير لها هدير، والحوض له غطيط، والسحاب له دوي، فأما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الع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ا وطاعة فإنه وإن لم يكن منهما صوت فإن الحال آذنت بأن لو كان لهما جارحة نطق لقالتا سمعا وطاع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رر هذا الموضع وأوضحه عنترة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يدري ما المحاورة اشتكى                      أو كان يدري ما جواب تكـل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جج جمع الجمع أقاويل، وهو الذي صرح به سيبويه، وهو القياس،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أقوولة كأضحوك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ثبت فالقياس لا ي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ول في الخير والشر والقال، والقيل، والقالة في الشر خا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قالة الناس فيه، وقد رد هذه التفرقة أقوام، وضعفوها بورود كل من القال والقيل في الخير، وناهيك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ه يا رب إن هؤلاء  الآي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ول مصدر، والقيل وا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له، الأول مقيس في الثلاثي المتعدي مطلقا، والأخيران غير مقي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ال قولا وقيلا وقولة ومقالة ومقالا فيهما وكذلك قالا، وأنشد ابن بري ل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ن علي هداك المليك                      فإن لكل مقام مقـا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قيل والق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قيل وقال، وإضاعة ال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يل وقال نحو وعربية، وذلك أن جعل القال مصدرا، ألا تراه يقول عن قيل وقا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قيل وقول، يقال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قولا وقيلا وقا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الكسائي ي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راءة عبد الله بن مس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عيسى بن مريم قال الحق الذي فيه يمترون  فهذا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ل في معنى القول، مثل العيب والعاب، وقال ابن الأثير في 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فضول ما يتحدث به المتجالس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كذا، وقال فلان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ؤهما على كونهما فعلين محكيين متضمنين للضمير، والإعراب على إجرائهما مجرى الأسماء خلوين من الضمي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دنيا ق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دخال حرف التعريف عليهما لذلك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القال من ا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قائل وقال، ومنه قول بعضهم ل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ئلها، وقؤول، كصبور بالهمز وبالواو، قال كعب بن سعد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للشيء الذي ليس نافعي                      ويغضب منه صاحبي بقؤ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وقيل بالواو وبالياء، كركع فيهما، 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قد نهنهني تنهنه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حلم ليس بالمسف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ول إلا ده فـلا ده وقالة عن ثعلب، وقؤول مضموما بالهمز والواو هكذا في النسخ،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ؤول وقوم قول، مثل صبور وصبر، وإن شئت سكنت الواو،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عند أهل العربية قؤول وقول بإسكان الواو،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ن وعون، والأصل عون، ولا يحرك إلا في الشعر،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حه سوك الإسحل ورجل قوال وقوالة، بالتشديد فيهما، من قوم قوالين، وتقولة وتقوا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عن الفراء والثانية عن الكسائي، 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ل، كمن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بالواو والنون؛ لأن مؤنثه لا تدخله الهاء، قال ومقوال، كمحراب، هو على النسب، وقولة، كهمزة،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ول أو كثيره، لسن، كما في الصحاح، وهي مقول ومقوال وق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قالة والقيل وا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ينا ظريف اللسان، والتق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البليغ في حاجته وأمره، ورجل تق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أقوال، وابن 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جيد الكل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رجل، إذا كان ذا لسان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بن قول، وابن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وله ما لم يقل، وهو شاذ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فأطولت الصدو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ه غير مسموع في غير أطول،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وله ما لم يقل، وأقاله ما 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دعاه عليه،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ني فلان حت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مني وأمرني أن أ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ني وأقو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مني ما أقول وأنطقني وحملني على القول، 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ع امرأة تندب ع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له ما قالته ولكن قولته، أي لقنته وعلمته وألقي على لسانها، يعني من جانب الإلهام، أي إنه حقيق بما قا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قول ومقؤول،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تمام لغة أبي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عه كذب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تقول علينا بعض الأقاو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لان علي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ل علي ما لم أك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ة مقو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ت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مقولا، وما يسرني به مقول، أي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بلغة أهل اليمن، وجمعها المقاول، أو من ملوك حمير خاصة، يقول ما شاء فينفذ ما يقوله، كالقيل، أو هو دون الملك الأعلى كما في العباب، وهو قول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لكا على قومه ومخلافه ومحجره، أي فهو بمنزلة الوزير، وأصله قيل، بالتشديد، كفيعل،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غي أن يدعى في قيل وشبهه التخفيف حتى يسمع من العرب مشددا، كنظائره نحو ميت وهين وبين، فإنها سمعت بهما، ويبعد القول بالتزام تخفيف هذا خاصة، مع أنه غير مقيس عند بعض النحاة مطلقا، أو في اليائي وحده، وإن أجاب عنه الشهاب الخفاجي بما لا يجدي، وخالف أبو علي الفارسي في ذلك كله فقصره على السماع، والصواب خلافه، وفيه كلام طويل لابن الشجري وغيره، وادعى فيه البدر الدماميني في شرح المغني أنهم تصرفوا فيه للفرق،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قول ما شاء فينفذ، وهذا على أنه واوي، وأص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ول، كسيد وسيود، وحذفت عينه، وذهب بعضهم إلى أنه يائي العين من القيالة وهي الإمارة، أو من تق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ابعه أو شابهه، ج؛ أي جمع ا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ه على أفعال تشبيها بفاعل، من جمعه على أقيال لم يجعل الواحد منه مشددا، كما في الصحاح،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ل محمول على لفظ قيل، كما قيل في جمع ريح أرياح، والسائغ المقيس أرو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قوال والأقيال، الواحد قيل،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ل بناه على لفظ قيل،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بناه على الأصل، وأصله من ذوات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قول مقاول، وأنشد الجوهري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غلل من رازقي وكرسف                      بأيمان عجم ينصفون المقاولا أي يخدمون الملوك، ومقاولة، دخلت الهاء فيه على حد دخولها في القش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ال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م، وأنشد ابن بري للغطمش من بني ش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لخير لا بالشر فارج مودتي                      وإني امرؤ يقتال مني التره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هيثم بن عد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بد العزيز بن عمر بن عبد العزيز يقول في رقية الن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س تحتفل، وتقتال وتكتحل، وكل شيء تفتعل، غير أن لا تعص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كم على زوجها، وأنشد الجوهري لكعب بن سعد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ة في دار صدق وغبطة                      وما اقتال من حكم علي طبيب وأنشد ابن ب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ثل الذي جمعت لريب الد                      هر تأبى حكومة المقت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هكذا في النسخ، 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ال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ه إلى نفسه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ب به،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من تعطف بالعز،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ف العز وقال ب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مجاز الحكمي،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ه صائم، والمراد وصف الرجل بالصوم، ووصف الله بالعز، أي غلب به كل عزيز، وملك عليه أمر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ف ال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مل به فغلب بالعز كل عزي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به واختصه لنفس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ول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حبته واختصا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كم به، فإن القول يستعمل في معنى الحكم، وفي الروض للسهيلي في تسبيح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بس العز وقال به  أي ملك به وقهر، وكذا فسر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وم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تلوه، وقل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تلناه، وهو مجاز، وأنشد لزنباع المر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ضربناه على نطا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به، قلنا به، قلنا 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رحنا الناس من عذا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أتنا الدهر بما أتى به وقال ابن الأنباري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جيء بمعنى تكلم، وضرب، وغلب، ومات، ومال، واستراح، وأقبل، وهكذا نقله أيضا ابن الأثير، وكل ذلك على الاتساع والمجاز، ف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بها، وقال ب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وقال الحائط ف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بها عن التهيؤ للأفعال والاستعداد 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أكل، وقال فضرب، وقال فتكلم، ونحوه، كقال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أو ضرب، وب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وبالماء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ب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تقدم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له العينان سمعا وطاعة أي أومأت، وروى في حديث ال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ل ذو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صدق  ، روي أنهم أومئوا برؤو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عم، ولم يتكل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في تأوي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قيل وقال  ا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داء، والق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ب، ونظير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من شب إلى دب، ومن شب إلى د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نما يصح إذا كانت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وقال، على أنهما فعلان، فيكون النهي عن القول بما لا يصح ولا تعلم حقيقته، وهو ك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طية الرجل زعموا  وأما من حكى ما يصح وتعرف حقيقته وأسنده إلى ثقة صادق فلا وجه للنهي عنه ولا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غاء وقتلة الأنبياء، هكذا تسميه اليهود، ومنه حديث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رعت القولية إلى صو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قيل بالكسر، نقله الفراء عن بني أس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أت غضبى وأم الرح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لا أهل له ولا م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على بناء فعل، غلبت الكسرة فقلبت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جري تقول وحدها في الاستفهام كتظن في العمل، قال هدبة بن 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قول الذبل الرواس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ة الناجية العياهما إذا هبطن مستجيرا قات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الهادي لها الهماه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فن بالسوالف الجماج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لغن أم خازم وخازما وقال 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م وحازما بالحاء المهم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نحو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قول القلص الرواس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نين أم قاسم وقاسما وهو تحريف، فنصب الذبل كما ينتصب بال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لجوهري كما رواه النحويون، وأنشد أيضا ل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 تقول الرمح يثقل عاتقـي                      إذا أنا لم أطعن إذا الخيل كرت و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رحيل فدون بعد غد                      فمتى تقول الدار تجمع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ليم يجرون متصرف قلت في غير الاستفهام أيضا مجرى الظن، فيعدونه إلى مفعولين، فعلى مذهبهم يجوز فتح أن بعد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مقلوب مغير، أو خشبتها التي تضرب بها، نقله الجوهري عن الأصمع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نزو فراخ الهام بينهـم                      نزو القلات قلاها قال قالين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يروى لابن مقب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ه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ان، كخال وخيلا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في ضراب قيلان القله وق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بن خرشيد، بضم الخاء وتشديد الراء المفتوحة وكسر الشين، وأصله خورشيد، بالتخفيف، فارسية بمعنى الشمس، وهو شيخ أبي القاسم القشيري صاحب الرس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ل الفاشي في الناس خيرا كان أو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قو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د الباقي بن محمد بن أبي العز الصوفي، سمع أبا الحسين ابن الطيوري، مات سنة </w:t>
      </w:r>
      <w:r>
        <w:rPr>
          <w:rFonts w:cs="MS Sans Serif;Times New Roman" w:ascii="MS Sans Serif;Times New Roman" w:hAnsi="MS Sans Serif;Times New Roman"/>
          <w:color w:val="0000FF"/>
        </w:rPr>
        <w:t>5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ولته في أ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و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فاوض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وأنشد الجوهري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له نافلة تـقـاه                      ولا يقتالها إلا السعيد أي لا يق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ال بالبعير بعيرا، وبالثوب ث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بدل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ال باللون لونا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 من سفر أو كبر،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قتلت بالجدة لونا أطح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هداب الشباب أجملا وقا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 وي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شواذ في القراء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قتالوا أنفسكم  كذا في المحتسب لابن جني، وقرأ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الحق الذي فيه تمترون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الوحش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قهبلك، أي وجهك،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قهبله ومحياه وسمامته وطلله وآله بمعنى،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زائدة، فيبقى حيا الله قبله، أي ما أقبل من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بله قه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ذلك، أو حياه بتحية حسن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عن المؤرج،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ل جلده، كمنع وفرح، قهلا، بالفتح وقه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هو قاهل قاحل، كتقهل عن الزمخشري، أو خاص باليبس من كثرة العباد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اهب متبتل متقهـل                      صادي النهار لليله متهج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ه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الإحسان واستقل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ثناء قبيحا، يقهله ق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عهد جسمه بالماء، ولم ينظف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ل كالقره في قشف الإنسان وقذر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قه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ق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الجلد سيئ الحال، مثل المتقحل،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 شيخ متقهل  ، أي شعث و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اثة الهيئة والملبس والتق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ل العطية وكفر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ل الرجل ق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دف، أي كفر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ا ضعيفا بط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هل 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شاذ في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هل والقي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عة والوج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 الله هذه القي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طلعة، نقله ابن دريد، ومنه قول علي كرم الله وجهه ورضي عنه لكا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 المزبر بشناترك واجعل حندورتيك إلى قي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قلتيك إلى وجهي، وقد ذكر تفسيره في شرح المقدمة ل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هل انقه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وضعف،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و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هميان بن قحافة السعدي يصف عيرا وأت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حه ضرحا فينقه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ت عن منسمه الخشبل فإن أصله ينقهل بالتخفيف فثقله، ومعناه أنه يشكوها ويحتمل ضرحها إيا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لما مررت ببيتـه                      وقد انقهل فما يريد براحا فإنه شدد للضرورة، وليس في الكلام انفعل،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بن السكيت في الألفاظ انقهل بتشديد الل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قه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وط والضعف، وأورد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نقهل فما يريد براحا وقال البيت لريسان بن عنترة المع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هذا يكون وزنه افعلل بمنزلة اشمأز، ولا يكون ان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هل،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ه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ق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ه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 نفسه وتكلف ما يعيبه، وفي بعض النسخ ما لا يعني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فة الله بلا إقهال والتق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وى الحاجة،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كونن ركيكا ثنتـ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وا إذا لاقيته تقـهـ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حطأت كتفيه ذرملا ولم يذكر الجوهري ث</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ولا ذ</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قه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جدفا كف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كما في المحك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يرة، ومثله في الع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عند قائلة النهار، وقد تكون بمعنى القيلولة أيضا، وهي النوم في نصف النها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نصف النهار، وهي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قيل قيلا، وقائلة، وقيلولة، ومقالا، ومقيلا، الأخيرة عن سيبوي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فيه أي نصف النها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ولة والم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احة نصف النهار عند العرب، وإن لم يكن مع ذلك نوم، والدليل على ذلك أن الجنة لا نوم فيها، وق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جنة يومئذ خير مستقرا وأحسن مقيلا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لوا فإن الشياطين لا تقيل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هجر كمن قال  أي ليس من هاجر عن وطنه، أو خرج في الهاجرة كمن سكن في بيته عند القائلة وأقام به، وفي حديث أم م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قين قالا خيمتي أم معب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ا فيها عند القائلة، إلا أنه عداه بغير حرف جر، فهو قائل، ومنه حديث الجن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لانة ماتت ظهرا وأنت صائم قائل  ؛ أي ساكن في البيت عند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وقيال، كسكر، ورمان، وقيل كشرب وصحب اسم جمع، ولم يذكر الجوهري قيا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ال لم أقل في القيل فجاء بالجم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ل، والقي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لبن يشرب في القائلة كالصبوح والغ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نصف النهار،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ين رفها بالنهار والل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بوح والغبوق والقيل وقالت أم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يته غيلا، ولا حرمته 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تهذ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رجمة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حلب عند القائلة، كالقيلة، وهي قيلاتي؛ للقاح التي يحتلبونها وقت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م في منزله كالقائل،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 فيها، وقد قيله وتقي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فيها، وأنش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قيل صاحبي من لقحة لبنا يحل ولحمها لا يطع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ه فت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قاه نصف النهار فشر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مهر مزع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ل أو مغب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بن الدهم الروق أو ت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الناق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إبل قائلة، أي في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ظاهرة، أي في الظهيرة، وقد تكون القائلة هنا، مصدرا كالع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تها وقي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تها ذلك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ه البيع، بالكسر، قيلا، وأقلته إق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خته، واللغة الأولى قليلة، كما في الصحاح، وقال اللحياني إنها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 أن يقيله، فأ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يل الب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سخا صفقتهما، وعاد المبيع إلى مالكه والثمن إلى المشتري إذا كان قد ندم أحدهما أو كلاهما، وتركتهما يتقا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قيل كل منهما صاحبه، وقد تقايلا بعد ما تبايعا أي تتا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ل الله عثرتك وأقالكها؛ أي صفح عن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ال نادما أقاله الله من نار جهنم  ،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ل الله عثرته  ؛ أي وافقه على نقض البيع وأجابه إل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يلوا ذوي الهيآت عثرا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ل أباه تقيلا، وتقيضه تق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بهه ونزع إليه في الشب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ل الماء في المكان المن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ع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د عاد إلى مك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يل بن عير، وخبر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أوس والخزرج، وهي قيلة بنت كاهل بن عذرة، قضاع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جفنة، غسانية، ذكرها الزبير بن بكار وغيره، وترجمتها واسعة في المعارف وشرو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لى رأس جبل يقال له كنن، بصنعاء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رة، وبالكسر أفصح، ومنه حديث أهل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امل القيلة  وهو انتفاخ الخصي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بادية عا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حبسها لنفسك تشرب لبنها في القائ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بد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بعيرك السوق واقتل به غيره، أي استبدل به، عن ابن الأعرابي، وقال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ال شيئا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ة، مثل المقايضة، وهي المب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يلول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مقال لموضع القيلو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يرعوين لمحل سبت                      وما إن يرعوين على مق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ا يقيل مالا ولا يبيته  ، أي لا يمسك من المال ما جاء صباحا إلى وقت القائلة، وما جاءه مساء لا يمسكه إلى ال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يل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ه، مستعار من موضع القائلة، ومنه شعر ابن رواحة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 يزيل الهام عن مقيله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قيله، استغنوا عنه بما أنومه،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ولم يقولوا ودعت، لا ل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كلأ قائ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لة، مص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لولة، م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نصف النهار، حكاه ابن درستويه، وزنه 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 من القيل، والجمع قيلا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لا أسقي حبيبات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وم الورد أمهات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ائحي غبائقي قيلاتي أراد بحبي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ه التي يسقيها ويشرب لبنها، جعلهن كأمه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روب ل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هيافا دقيق الخصر، يحتاج إلى شرب نصف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ي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ب ضخم يحلب فيه في القائلة، عن الهج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ز من السك ضبوب قن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من غزر تدق المقـيل وا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من ملوك حمير يتقيل من قبله من ملوكهم، أي يشبهه، وهذا أحد الأوج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حة مق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تحتها كثير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ته في مقيل حقده، أي في صد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رة التي اشتق منها جماعة القيل،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ط يمتشط به، عن أبي عمر الزاهد في أوائل شر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ة بنت الأرقم التميمية، وقيلة بنت مخرمة العنبرية، وقيلة الخزاعية أم سباع، وقيلة الأنم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ت رضي الله تعالى عن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عمر، وعنه عبد الرحمن بن حي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بن عمرو بن الهجيم بنش عمرو بن تميم، ونقل الخطيب عن ابن حبيب أنه قتل، كص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ل،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تري أو تبيع دينا لك على رجل بدين له على آخر، كالكألة والكؤولة كله عن اللحياني،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ألل، كسفرجل، نقله الجوهري عن أبي زيد، والمكوئل،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أو هو مع غلظ وشدة، أو مع فحج، وقد اكوأل الرج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قصر وغلظ وش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وألل وكألل وكلاكل، وسيأتي للمصنف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غلط الجوهري هناك، وهنا تبعه فذكره غير منبه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تل، كسف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خنفساء، وكذلك المقرض والحواز والم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جعل، أو هو الجعل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وثل، كسموأل، أهمله الجوهري والصاغاني، وهو الجندب عن ابن خالويه في كتاب ليس،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يقع بين الخنفساء والج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من أي شيء كان،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يد، والكبل، والنكل، والولم، والقر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نقله شيخنا أن الكبل غير عر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أ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عليه اقتصر الخطيب التبريزي، واللغة الفصحى الفتح، أو أعظمه كما في المحكم،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يد الضخم، والإطلاق هو قول نفطويه وأبي العباس الأحول والتبريزي وعبد اللطيف البغدادي في شروح الكعب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ول أي في القلة، هو جمع للمفتوح والمكسور، كفلس، وفلوس، وقدر وق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ثني من الجلد عند شفة الدلو فخرز، أو شفتها نفسها، وزعم يعقوب أن اللام بدل من نون ك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صوف الثقيل م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له يكبله، من حد ضرب، كبلا وكبله تك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في سجن أو غيره، وأصله من الكبل، نقله ابن سيد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نت في دار يهينك أهلها                      ولم تك مكبولا بها فتحـول وأسير مكبول ومك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بوس م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عب بن زهير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يم إثرها لم يفد مكبول كبل غريمه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ره عنه، نقله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المكابلة وهو تأخير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باع الدار إلى جنب دار وأنت تريدها ومحتاج إلى شرائها فتؤخر ذلك حتى يستوجبها المشتري، ثم تأخذها بالشفعة، وقد كره ذلك، هذا نص المحكم، وهذا عند من يرى شفعة الجوا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كابلة إذا حدت الحدود  ، وفي حديث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ت السهمان فلا مكا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ون المكابلة من الحب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دت الحدود فلا يحبس أحد عن حقه، وأصله من الك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د، والوجه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كون من المباكلة أو الملابكة، وهي الاختلاط، ونقله عن الأصمعي، وكأنه عنده مقلوب،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غلط؛ لأنه لو كان من بكلت أو لبكت ل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كلة أو ملابكة، وإنما الحديث مكابلة، والمقلوب لا مصدر له عند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لة الصائد، عن ابن دريد، لغ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طبرية وعك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بل، كآ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ثغور طخارستان،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ودا له غسان يرجون أوبـه                      وترك ورهط الأعجمين وكابل وأنشد ابن بري لأبي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ع بنا الأعداء ودوا لو اننا                      تسد بنا أبواب ترك وكابـل وقد استعمله الفرزدق كثيرا في شعره، وقال غوية بن سل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دت مخافة الحجـاج أنـي                      بكابل في است شيطان رجي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ما في مضارطة أغنـي                      ألا حي المنازل بالغـمـيم وإليه نسب الإهليلج، والإبليلج؛ لأنهما ينبتان بجباله، وفيه ولد الإمام الأعظم أبو حنيفة رحمه الله تعالى في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بلي بكسر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و كب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صير، نقله الجوهري،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 كبير، وبه فسر حديث ابن عبد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لبس الفرو الك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و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ود، وهو جمع قلة لكبل، ومنه حديث أبي م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ككت عنه أك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كت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بلة الغ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ط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ل يمينه على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قد يده عليه ضنا ب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مر والطي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 الخبزة، وهي قطعة من كنيز التمر، والجمع كتل،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غداة كتل البرنج</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ب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جتمعة من الصمغ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ر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لة ع بشق عبد الله بن كلاب، وقال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ملة دون اليمامة،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تلة فرؤام من مساكـنـهـا                      فمنتهى السيل من بنبان فالحبل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ديار كلاب، ومنهم من يكسر الكاف، ول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ور المجت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م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الجسم، المداخل البدن، إلى القصر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بيل يحمل فيه التمر أو العنب إلى الج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زنبيل يسع خمسة عشر صاعا، والجمع المكاتل، 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وا بمساحيهم ومكات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م عثمان بن مكتل، عن الضحاك ب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مة بن مكتل أبو أيوب المطيري مات سنة </w:t>
      </w:r>
      <w:r>
        <w:rPr>
          <w:rFonts w:cs="MS Sans Serif;Times New Roman" w:ascii="MS Sans Serif;Times New Roman" w:hAnsi="MS Sans Serif;Times New Roman"/>
        </w:rPr>
        <w:t>2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تقضي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ونة والثق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راحل أبدا إليهـم                      ولو عالجت من وبد كتالا أي مؤونة وث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صلح من طعام أو كسوة،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على أن يقيم لها كتالها، أي ما يصلحها من عي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عيش وض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الجس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ك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غليظ الجسم، كالكتل،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كتل،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لح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مشية القصار الغلاظ،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كرى ويتكتل ويتق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مرا سريعا، وهو يتكتل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 في خطوه كأنه يت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شديدة من شدائد الدهر، واشتقاقه من الكتال، وهو سوء العيش وض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أكتل أو رزا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ربان ينفقان الها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 تفسير أكتل ورز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ا من أسماء الشدائد، إنما هو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من لصوص البادية، وكذلك رزام، ألا تر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رب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خارب، ويصغ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رب، وروى سلمة عن الفراء أنه أنشد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نا بمعنى واو العطف، وبذلك فسر ابن سيده أكتل ور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ل بن الشماخ الع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الجسر مع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دث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تلك عنا، أي ما حب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ل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زق وتلزج، ويقال للحمار إذا تمرغ فلزق به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تل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فاتت اليد، طائية، عن أبي عمرو، والجمع الكتائ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صرت سعدى بها كتائ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أقناء والعثا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ذارى الخرد العطابل كت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ول الأر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ديرها، وهي ما أشرف من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ماء تمسي الريح فـيهـا رذية                      مريضة لون الأرض طلسا كتولها وأك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خيل بالأكتال هجرا                      وبالحفين رجل من جراد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طريق الرقة، كما في العباب، ويأتي ل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أنه بطريق مكة حرسها الله تعالى،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 المطايا يتصلن وقد أتت                      قنان أبير دونها والكـوات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له الله، بمعنى قاتله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له تكت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لت جحافل الخيل من العشب، أي لزجت، وكذلك كتنت،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تأ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النون زائدة، هنا ذكر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تله مكاتلة وكت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سه، نقله ابن بري والصاغاني، قال ابن الطثر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وقد أيقنت أني مواجـه                      من الصرم بابات شديدا كتالها أي مرا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يلة، كجهينة،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جة من القرية واسعة للأجئيين قوم الطرماح،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س الدين بن كت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من أخذ عن أبي محمود الحنفي، قدس الله 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ل الأقط تكت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تلة كت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سفينة، نقله الجوهري، وهو نص العين، وفيه يكون الملاحون ومتاعهم،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سفينة، والدوطيرة كو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و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زر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ان، وهو الكوثل،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خوف كوثلها يلتزم وقد تشدد اللام،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سليم، إليه يعزى سباع بن كوثل الشاعر،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هو أصل بناء الكوثل،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رة من الطعام جمعه أك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لفراء، وليس بتصحيف أكتال، ولم يذكر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ا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ذبيان تلي أرض كلب، وليس بتصحيف الكواتل بالتاء الفوقية، وقول النابغة الذي تقدم ذكره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يروى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ث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لفلان 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 كثير،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 لفلان سواد، وهو مجاز، وكان الأصمعي يتأول في سواد العراق أنه سمي به للكث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نا فأحسبه ل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د وهو الذي يؤتى به من جبال أصفهان، كالك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ضع في العين يشتفى به، وكحل السودان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مة، وكحل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زروت، وهو صمغ يؤتى به من فارس، فيه مرارة، منه أبيض وأحمر، وكحل خ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ض،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العين، كمنع ونصر كحلا، فهي مكحولة وكحيل وهذه عن الفراء، وكحيلة وكحل، كخجل وكحلة، من أعين كحلى، وكحائ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ها تكحيل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ك بالسلطان أن تحمل القذى                      جفون عيون بالقذى لم تكحـل وفي حديث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مرد كحلى  جمع كحيل، كقتيل و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لو منابت الأشفار سواد مثل الكحل خلقة من غير 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أن تسود مواضع الكحل، وقد ك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كحل، وهي 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سواد سواد العين، أو التي تراها كأنها مكحولة وإن لم تكح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ها كحلا وإن لم تكحل وقال ابن الن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اء نجلاء لها ناظر                      منزه عن لوثة المرود وقال الأبوص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ذين تكلفوا زي التقـى                      وتخيروا للدرس ألف مجل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وا كحل الجفون بحيلة                      إن المها لم تكتحل بالإثم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اء من الن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السوداء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رعى للنحل تجرسها، عن أبي حنيفة، وأنشد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رؤوس لصوتها زجل                      في النبع والكحلاء والسدر أو عشبة روضية سوداء اللون ذات ورق وقضب، ولها بطون حمر، وعرق أحمر، تنبت بنجد في أحوية الرم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سهلية تنبت على ساق، ولها أفنان قليلة لينة، وورق كورق الريحان اللطاف، ولها وردة ناضرة لا يرعاها شيء، ولكنها حسنة المنظ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الثور، كالكحيلاء، مصغرا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ائرة من الدخل دهماء كحلاء العينين تعرفها بتكحيلهما، وهي بعظم الهوزنة، والجمع الكحل والكحل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من خرزات العرب للتأخيذ تؤخذ بها النساء الرجال، قاله اللحي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عطف بها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خرزة سوداء تجعل على الصبيان للعين والنفس من الجن والإنس، فيها ل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وسواد، كالرب والسمن إذا اختلطا، كالكحال والكحل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حل، وهو نادر على غير قي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ة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سماء،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ه قيس بن نشبة في الجاهلية، وكان منجما متفلسفا يخبر بمبعث النبي صلى الله عليه وسلم، فلما بعث أتاه قيس،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 ما ك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أنك لرسول الله؛ فإنا قد وجدنا في بعض الكتب أنه لا يعرف هذا إلا نبي، قد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ل بالألف واللام، حكاه أبو عبيد وأبو حنيفة وكرهه بعضهم، 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مراضيع الخماص تأوهت                      ولم تند من أنواء كحل جنوبهـ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ت السنة كمنع، ك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ت السنو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فهي كاحلة، وكحلاء، وكح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ا كأقوام إذا كحـلـت                      إحدى السنين فجارهم ت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ون جارهم كما يؤكل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يصرف ويمنع على ما يجب في هذا الضرب من المؤنث العل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تهم كحل، مؤنثا معرفة مخيرا في صرفه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مجدب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نة الم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 وهي معرفة لا تدخلها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 السماء غيم، 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صرحت كحل بيوتـهـم                      عز الذليل ومأوى كل قرض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ل والإك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ح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كحل و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حلت الأرض بالنبات والخضرة وكحلت تكحيلا، وتكحلت وأكحلت، كأكرمت، واكحالت، كاحمارت، وذلك حين تري أول خضرة النبات، كما في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يد، أي في وسط الذراع، يفص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النسا في الفخذ، وفي الظهر الأبهر، أو هو عرق الحياة يدعى نهر البدن، وفي كل عضو منه شعبة له اسم على حدة، فإذا قطع في اليد لا يرقأ الد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عدا رمي في أكحله  ،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أكحل لأنه يلزم منه إضافة الشيء إلى نفس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ابعون لأبي العباس في الفصيح، ولأنه منع عرق النسا، وعللوه بما ذكرنا، وتعقبوه بأنه من إضافة العام إلى الخاص، كشجر أراك، ونحوه مما بسطناه في شرح نظم الفصي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حل، والمكحال، كمنبر و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مول الذي يكتحل به، كذ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التي يكتحل ب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تكحل به العين من المكح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فتى لم يركب الأهوا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 الأعمام والأخوا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ه المرآة والمكحا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له وعده عيالا والمكح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شاخصان فيما يلي بطن الذراع،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لي باطن الذراعين في مركب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ي أسفل باطن الذراع، أو هما عظما الوركين من الفرس،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 الذراعي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 يطلى به الإبل للجرب، وهو مبني على التصغير، ولا يستعمل إلا هكذا،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قطران الذي يطلى به الإبل، ورد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ان إنما يطلى به للدبر والقردان وأشباه ذلك، وإنما هو النفط، وأنشد الصاغاني لعنترة بن ش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ربا أو كحيلا معقـدا                      حش الوقود به جوانب قمقم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حيل أو عقيد الرب 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مشهور غلط الأصمعي؛ لأن النفط لا يطلى به الجرب، وإنما يطلى بالقطران، وليس القطران مخصوصا بالدبر والقردان كما ذكر، ويفسد ذلك قول القطران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قطران والشعراء جربى                      وفي القطران للجربى شفاء وكذلك قول القلاخ المنق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نا القطران أشفي ذا الج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ود كالكحيل المعقد، وهو القطران، شبه بالكحل في 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جزي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حل مكح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نعجة إلى الحلب،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أنها مكحلة ملئت كحلا من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كحيل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ها، أي سود سويد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شريح أبو قبيلة من اليم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رعين، منهم الحسن بن يزيد بن وفاء الرعيني الكح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لنبي صلى الله عليه وسلم، أورده المستغفري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حول بن عبد الله، أبو عبد الله التابعي الدمشقي، كان هنديا من سبي كابل لسعيد بن العاص، فوهبه لامرأة من هذيل، فأعتقته بمصر، ثم تحول إلى دمشق، يروي عن أنس وابن عمر، وواثلة بن الأسقع وأبي أمامة، وهو فقيه الشام وربما دلس، روى عنه أهل الشام، مات سنة </w:t>
      </w:r>
      <w:r>
        <w:rPr>
          <w:rFonts w:cs="MS Sans Serif;Times New Roman" w:ascii="MS Sans Serif;Times New Roman" w:hAnsi="MS Sans Serif;Times New Roman"/>
        </w:rPr>
        <w:t>1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عشرة، وهذا نص ابن حبان، وقال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عائشة وأبي هريرة مرسلا، وعنه الزبيري والأوزاعي وسعيد بن عبد العزيز، وقال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محمد بن سعد أنه ضعيف، ووثق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حول بن عبد الله الرعيني، عن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لي بن شبيب بن عامر الأزدي، قال سراقة بن مرداس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مكحول وصلى ناد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المزنوق والمساور وكحل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جش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ح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الكحل، وهو أحد ما جاء بالضم من الأدوات، كما في الصحاح، وبابه مفعل بالكسر، والجمع المكاحل، ونظيره المدهن والمسعط،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لى المكان؛ إذ لو كان عليه لفتح، لأنه من يفع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مفعل ومفعلة مما يعتمل به فهو مكسور المي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ز ومبضع ومسلة ومزرعة ومخلاة، إلا أحرفا جاءت نوادر بضم الميم والعين، وهي مسعط ومنخل ومدهن ومكحلة وم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كح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كحل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ح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شدة بعد رخاء،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 المال بكحل 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در ما يملؤهما أو يغشي سوا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لبيد فيما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ش الإزار يكحل العين إثمدا                      ويغدو علينا مسفرا غير واج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كب فحمة الليل وسوا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النبت في الأصول الكبار وفي الحشيش مخضرا إذا كان قد أكل، ولا يقال ذلك في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 إذا قتل القاتل بمقتو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ا بقرتين في بني إسرائيل قتلت إحداهما بالأخرى، ذكره الجوهري، والأزهري، والزمخشري، وأورده ا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ذكر كحل واجب هنا لا المث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ف ولا يصرف، فشاهد الصرف قول ابن عنقاء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 والرفاق معا                      فلا تمنوا أمانـي الأبـاطـيل وشاهد ترك الصرف قول عبد الله بن الحجاج الثعلبي من بني ثعلبة بن ذب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 فيما بيننا                      والحق يعرفه ذوو الألباب واكتحل عينه، وتكحل، مثل كحل وكحل، و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تكحل في العينين كالك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ح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آلة التي يضرب بها بندق الرصاص في لغة المغاربة، وهو يرمي بالمكاحل، وهو مجاز شبهت بمكحلة العين لما فيها من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الأرض ك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 من ا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تاح من مكاحله بمكا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جمع المكحال للميل، والثانية جمع المك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كتحلت عيني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رأيت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حل وجهه ب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 أث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حل فلان بشر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ح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الأهتم الصحابي، لقب به لج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ل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نع الكح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احمد بن علي الكحلي الأديب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اوي العين بالكح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يمان إسماعيل بن سليمان البصري الضبي من شيوخ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ح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للنجيب من الأفراس،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ان بالفيوم رجل يسمى بذلك، وكان يسبق الخيل في عدوه، فيما يقال، أدركت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حالت العين، كاحم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بلاد مزينة، نقله ياقوت، وأنشد لمعن بن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اذل من يحتل فـيفـا وفـيحة                      وثورا ومن يحمي الأكاحل بعدنا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ثلة، بالمثلث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البطن،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دل، كمعظم، أهمله الجوهري و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در واللام مبدلة من 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أنا فيه بيتا لتأبط ش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ا سعد بن ليث وجندعـا                      وكلبا أثيبوا المن غير المكد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ه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دلى، مقصورا ويمد، القصر عن أبي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ن شجر أرض العرب، هو نبات ينبت بماء البح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ذكرناه من أجل القرم؛ لأن القرم والكندلى ينبتان بماء البحر، وماء البحر مخالف للنبات مهلك له، وهاتان الشجرتان تنبتان به، وتتغذيان منه، وأعاده المصنف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إشارة إلى الخلاف في زيادة النون وأصا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مل، كصفرق،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لاث ضمات، والميم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وسط بحر اليمن بإزاء قرية على ساحل البحر تدعى الو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ته،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ن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نور أحمر مشرق،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ى الدفلى يغشي خدورها                      ونوار ضاح من خزامى وكربل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حماض، قال أبو وجزة يصف عهون الهود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مر كربل وعميم دفلى                      عليها والندى سبط يمور الكرب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وة في ال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في الط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مشي مكربلا، كأنه يمشي في الط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ض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قد كرب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ذيب الحنطة وتنقيتها من القصل، كالغربلة،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حمراء رسوبا بالن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ربلت وكربلت من القصل والكر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ف القطن، نقله الجوهري، والجمع الكراب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 اللغام على هاماتها قزعـا                      كالبرس طيره ضرب الكراب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لاء،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به قتل الحسين رضي الله تعالى عنه ولعن قاتله، وهناك دفن على الصحيح، ونقل رأسه الشريف إلى الشام، ومنه إلى عسقلان، ثم إلى مص، وبني عليه المشهد العظ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عيد إلى جسده الشريف، ويروى أنه سأل عن هذا الموضع لما نزل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ل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وبلاء، فتشاءم بهذا الاسم، 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سبط سبط إيمان وبر                      وسبط غيبته كربلاء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ل، كزبرج،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جبل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ساحل بحر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لسطين في آخر حدود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اقل عن الشيء والفتور عنه، كما في المحك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اقل عما لا ينبغي أن يتثاقل عنه، وقد كسل عنه كفرح يكسل كسلا، فهو كسل وكسلان كفرح وفرح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لى مثلثة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غير معروف في السماع ولا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تصر الجوهري وابن سيده على الضم والفتح، وأما الكسر ف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حيى و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وهم كسالى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لي، بكسر اللام كما قلنا في الصحاري، وكسلى، كقتلى،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سلة، كفرحة، على القياس، وكسلانة لغة أسدية وهي قليلة، وكسلى كقتل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هي اللغة المشهورة وقد أغفلها المصن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بن سيده، وكسول ومكسال، وهما أيضا نعت للجارية المنعمة التي لا تكاد تبرح من مجلسها، وهو مدح له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ؤوم الضحى،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عذارى يوم دجن دخلته                      يطفن بجماء المرافق مكسال وقد أكسل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ل، بالكسر، والمكسل كمنبر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منفحة، وهي المندفة إذا نزع من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غ لي منفحة وكسلا وأكسل الرجل في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ا ولم ينزل، وذلك إذا لحقه فتور، ومعناه صار ذا كس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إكسال إلا الطهور  ، أي الوضو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ى مذهب من يرى أن الغسل لا يجب إلا من الإنزال، وهو منسوخ،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سأ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دنا يجامع فيكسل  ، معناه أنه يفتر ذكره قبل الإنزال وبعد الإيلاج، وعليه الغسل إذا فعل ذلك لالتقاء الخت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 ولم يرد ول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الج فلا ينزل، ويقال ذلك في فحل الإبل أيضا على التشبيه، ككسل، كفرح، وأنشد أبو عبيدة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ت الدهنا وظن مسح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مير بالقضاء يعـج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كسلاتي والحصان يكس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سفاد وهو طرف هيكل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سلت فالجواد يك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رؤبة ين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جواد يك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ه من ربيعة الجوع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ى يكسل فمعناه يثقل، ومن روى يكسل فمعناه تنقطع شهوته عند الجماع قبل أن يصل إلى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الة، بالضم عن ابن الأعرابي، زاد الأزهري الكوس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ثرة، وهي رأس الأ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شفة، والشين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لى، كخليفى، والذي في العباب الكسيلى بالقصر، و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س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 دقاق كالفوة مائلة إلى الحمرة، يعلوها سواد، مسمن، أجود من خرزة البقر في التسمين، وتشد المعد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كهيلى بكسر الكاف والهاء بالهندية فعرب بإبدال الهاء 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مكس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ليل الآباء في السؤدد والصلا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مكس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له طول، يأتيه السيل من مكان قر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مك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ؤدي إلى الكس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ع مك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سله تك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صطبة على باب الدار يجلس عليها الإنسان،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يستكسل المك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عتل بوجوه الكسل، نقله الزمخشري، ومنه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اد لا يستكسل المكاسلا أراد بالمكاسل الكسل، أي لا يكسل كسلا،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تكسله المكا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ثقله وجوه الك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السك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كتاب التصغير من تأليف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صغرون الكسل كسيلان، يذهبون به إلى كسلان، ويصغرونه أيضا على لفظه،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يل، والأول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سا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الأردن، بينها وبين طبرية خمسة فراسخ من جهة الرملة ونهر أبي فطرس، لها ذكر في بعض الأخبار، قا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كسنتلا، بكس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في جنوبي إفريقية،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تلة، بفتح وش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ر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طل والكسطال أهمله الجوهري، والصاغان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بار، لغة في القاف، وقد ذكر ما يتعلق ب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مل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ي في تقارب الخط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شلة أهمله الجوهري، كذلك الكوشالة بالض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لة الضخمة العظيمة، وهو الكوش والفيش أيض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الكوسلة بالسين، ولعل الشين لغة فيها فإن السين عاقبت الشين في حروف كث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ضل، بالضاد المعجم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فع عن الشيء،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يع من كل شيء حين ي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ق بخصى الكباش من الو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أسود، قال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ت ليلى لها زوج قذ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ل تغشاه سواد وقـص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عل، كصر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لئيم، والجمع الكعلة والأكعال، وقد كعل كعال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ملتزق شديدا، والجمع الك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غني الكثير المال 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التز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ع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غضب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رك اس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كعل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حكا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ك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إذا س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عل والك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من العدو، كما في اللسان،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كعضل، كجعفر، عن ابن عباد، 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عدوا شد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طل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 عدوا شديدا، أو عدا عدوا بطيئا،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طل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ى وت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كعطل ومكعطل هكذا هو في سائر النسخ، ومر مثله عن ابن عباد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أنا أراه تصحيف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كعطل ومكعطل،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البطي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رك الفوت بشد كعط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بإجذام النجاء المعجل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ظل أهمله الجوهري، وهي لغة في كعطل، في جميع معانيه، عن كرا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كعطل، بالطاء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أو ردفه، أو القطن، يكون للإنسان والدابة، وإنها لعجزاء الكف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ال، ولا يشتق منه فعل ول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من الأجر والإثم، وعم به بعض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كفلان من الأج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فل فلان، حتى يكون قد هيأت لغيره مثله كالنصيب، وإذا أفردت فلا تقل كفل ولا نصي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تكم كفلين من رحمته  أي ضع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بع فسرت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وبه فسرت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كون على عنق الثور تحت الن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الذي ينبت بعد الوبر الناس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ثبت على ظهور الخيل، نقله الجوهري، وأنشد للجحاف بن حك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لبي على الجواد غنيمة                      كفل الفروسة دائم الإعصام والجمع أكفا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يل ولا عواوير في الهي                      جا ولا عـزل ولا أكـفـال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تلقى في الحروب فوارسي                      ميلا إذا ركـبـوا ولا أكـفــالا الك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كون في مؤخر الحرب همته التأخر والفرار، وبه فسر حديث بن مسعود وذكر فتن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كائن فيها كالكفل آخذ ما أعرف وأترك ما أن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قدر على الركوب والنهوض في شيء، فهو لازم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يل، قال عمرو بن الحا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 بها ظهر البعير ولم                      يوجد لها في قومها ك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معنى مثل، وبه فسرت الآية أيض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ف يكون بمعنى المثل أيضا، كالك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ي نفسه على الن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رجال، وهو أن يؤخذ كساء، فيقد طرفاه، فيلقى مقدمه على الكاهل ومؤخره مما يلي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يء مستدير يتخذ من خرق أو غيرها ويوضع على سنام البعير،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سرة مرفوعة الذيل والكف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فل به الراكب، وهو أن يدار الكساء حول سنام البعير ثم ي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جعل تحت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ف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عليه كفلا، أي أدار على سنامه أو موضع من ظهره كساء ورك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 من أنبياء بني إسرائ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ذرية إبراهيم صلوات الله علي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كريا، أقوال ذكرها الفاسي في شرح الدلائ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ث إلى ملك اسمه كنعان، فدعاه إلى الإيمان، وكفل له بالجنة وكتب له بالكفالة، وقال الثعال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ضاف والمنسوب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ختلف المفسرون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شير بن أيوب، بعثه الله رسولا بعد أيوب، وكان مقامه بالشام وقبره في قرية كفل حارس، من أعمال نابلس، ذكره الملك المؤيد صاحب حم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بدا صالحا ذكر مع الأنبياء لأن علمه كعلمهم، والأكثر على نبو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إل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يل، لأنه تكفل سبعين نبيا، حكاه في معالم التنزيل عن الحسن ومقات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كفل بمائة ركعة كل يوم فوفى بما كف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لبس كساء كالكفل،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تكفل بأمر نبي في أمته، فقام بما يجب ف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ل بعمل رجل صالح فقام به، وقال الفاسي في شرح الد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ذو الحظ من الله تعا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كفله لليسع بصيام النهار وقيام الليل وأن لا ي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ل يكفل إنسانا، أي يعول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كافل اليتيم كهاتين في الجنة وأشار بالسبابة والوسطى  ،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 كافل  ، أي بنفقة اليتيم حين تزوج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ف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لها زكريا  وهي قراءة غير الكوفيين، والمعنى ضمن القيام بأمرها، وكفله تكفيلا، وبه قرأ الكوفيون الآية، أي كفل الله زكريا إياها، أي ضمنها إياه حتى تكفل بحضا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أكل، أو الذي يصل الصيام، قاله الفراء في نوادره، والجمع 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ل كفلا وك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ل الصوم، قال القطامي يصف إبلا بقلة الش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ذن بأعقار الحـياض كـأنـهـا                      نساء النصارى أصبحت وهي ك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ي جعل على نفسه أن لا يتكلم في صيامه، نقله الصاغان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ن كالكف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 المال وكفل ب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من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يل وكافل، وضمين وضامن بمعنى واحد، جمع كفل، كركع، هو جمع كافل، وكفلاء، هو جمع كفيل، والأنثى كفيل أيضا، يقال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يل أيضا، كما قيل في الجمع 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فل بالرجل كضرب ونصر وكرم وعلم كفلا وكفولا وكفالة، وذكر الأخفش أنه قرئ</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لها زكريا  بكسر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فل بدين غريمه تكفلا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فله إياه، وكفله تكف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ن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فلت فلانا المال إكف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منته إياه، وكفل به كفولا وكفلا، والتكفيل مثله،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فلنيها وعزني في الخطاب  ،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جعلني أنا أكفلها وانزل أنت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ور المح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قد المعاهد، عن ابن الأعرابي، وأنشد لخداش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أصاب الغيث لم يرع غيثهم                      من الناس إلا محرم أو مكافـل المح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لم، والمك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قد المحالف، والكفيل من هذا 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فل ب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لاه كفله، أي جعله وراءه، قال أبو الدقيش، وتقول اكتفلنا بالجبل، وب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زناه وجعلناه من ورائنا، واكتفل السابق بالمصلي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ل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ه نفسه، وأزال عنه الضيعة والذهاب، عن ابن الأنبا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كفل، وهو ما يحفظ الراكب من خ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إبراه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شرب من ثلمة الإناء ولا عروته فإنها كفل الشيطان، أي مركبه ومقعده، أي لما يكون في الثلمة من الأوس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كتفل، أي الكفل من الأكسي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ثبت على ظهر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ف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وفد هوا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خير المكف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رسول الله صلى الله عليه وسلم، أي خير من كفل في صغره وأرضع وربي حتى نش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فل البعير مثل اكتفل، إذا أدار حول سنامه كساء ثم ركب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فلان على 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تكفلا حم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ق ثوبا على ظهره ورك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كا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صب غداء ولا ع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فل كف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خبزا كفتا، أي بغير إ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كفلا لفلان، بالكسر أي رد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ف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د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ني كا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ائم 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ل ح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ابل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يع الأجزاء،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أجز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منطلق، وكلهن منطلقة، للذكر والأنثى،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فظه واحد، ومعناه الجمع، فعلى هذ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ضر، وكل حضروا، على اللفظ مرة، وعلى المعنى أخرى،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كل يعمل على شاكلته  ، وقال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ه قانتون  ،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جل وكلة امرأ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المحققو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قع في كلام بعضهم ازدواجا فلا يثبت لغة، وكلهن منطلق، وكلتهن منطلقة، وهذه حكاها سيبويه، وقال أبو بكر ب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كل عبارة عن أجزاء الشيء، فكما جاز أن يضاف الجزء إلى الجملة جاز أن تضاف الأجزاء كلها إليه، ف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توه داخرين  ،  وكل له قانتون  فمحمول على المعنى دون اللفظ، وكأنه إنما حمل عليه هنا لأن كلا فيه غير مضافة، فلما لم تضف إلى جماعة عوض من ذلك ذكر الجماعة في الخبر، ألا ترى أ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انت، لم يكن فيه لفظ الجمع البتة، ولما قال سبح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هم آتيه يوم القيامة فر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اء بلفظ الجماعة مضافا إ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 عن ذكر الجماعة 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 فيما أفادني عنه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ع كل على اسم منكور موحد فتؤدي معنى الجماع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ل بيضاء شحمة، ولا كل سوداء تمرة، وسئل أحمد بن يحيى ع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جد الملائكة كلهم أجمعون  وعن توكيده بكلهم ثم بأجمع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ت كلهم تحتمل شيئين تكون مرة اسما، ومرة توكيدا جاء بالتوكيد الذي لا يكون إلا توكيدا حسب، وسئل المبرد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قوله كلهم لإحاطة الأجزاء،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اءت كلهم لاحتمل أن يكون سجدوا كلهم في أوقات مختلفات فجاءت أجمعون لتدل أن السجود كان منهم كلهم في وقت واحد، فدخلت كلهم للإحاطة، ودخلت أجمعون لسرعة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يخ تقي الدين بن السبكي رسالة مستقل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حث كل وما عليه ي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ندي، وحاصل ما ذكر فيه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كل إذا لم تقع تابعة فإما أضن تضاف لفظا وإما أن تجرد، وإذا أضيفت فإما إلى نكرة وإما إلى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اف إلى نكرة فيتعين اعتبار المعنى فيما لها من ضمير وغيره، والمراد باعتبار المعنى أن يكون على حسب المضاف إليه إن كان مفردا فمفرد، وإن كان مثنى فمثنى، وإن كان جمعا فجمع، وإن كان مذكرا فمذكر، وإن كان مؤنثا فمؤنث، ثم أورد لذلك شواهد من كلام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م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اف لفظا إلى معرفة، فقد كثر إضافته إلى ضمير الجمع والخبر عنه مفرد،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م آتيه يوم القيامة فردا  ، ونقل عن شيخه أبي حي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 يوج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يقومون، ولا كلهن قائمات، وإن كان موجودا في تمثيل كثير من النحاة، ونقل عن ابن السراج أن كلا لا يقع على واحد في معنى الجمع إلا وذلك الواحد نكرة، وهذا يقتضي امتناع إضافة كل إلى المفرد المعرف بالألف واللام التي يراد بها الع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م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رد عن الإضافة لفظا فيجوز الوجهان،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توه داخرين   وكل في فلك يسبحون  وقال ابن مالك وغيره من النحا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فراد على اللفظ، والجمع على المعنى، وهذا يدل على أنهم قدروا المضاف إليه المحذوف في الموضعين جمعا، فتارة روعي ك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ح به، وتارة روعي لفظ كل، وتكون حالة الحذف مخالفة لحالة الإثب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يف القول في كل أنها للاستغراق سواء كانت للتأكيد أم لا، والاستغراق لأجزاء ما دخلت عليه إن كانت معرفة، ولجزئياته إن كانت نكرة، وفي أحكامها إذا قطعت عن الإضافة أن تكون في صدر الكلا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قوم، وكلا ضربت، وبكل مررت، ويقبح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كلا، ومررت بكل، قاله السهيلي، فهذا ما اختصرت من كلام الشيخ تقي الدين رحمه الله تعالى، ومحله مصنفات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ل، الإحاطة بالجميع، وقد جاء استعماله بمعنى بعض، وعليه حمل قول عثمان رضي الله عنه حين دخل علي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أمرك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بع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مري، وبعضه بغير أم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راج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ا صرح به، وتارة روعي لفظ كل، وتكون حالة الحذف مخالفة لحالة الإثب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يف القول في كل أنها للاستغراق سواء كانت للتأكيد أم لا، والاستغراق لأجزاء ما دخلت عليه إن كانت معرفة، ولجزئياته إن كانت نكرة، وفي أحكامها إذا قطعت عن الإضافة أن تكون في صدر الكلا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قوم، وكلا ضربت، وبكل مررت، ويقبح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كلا، ومررت بكل، قاله السهيلي، فهذا ما اختصرت من كلام الشيخ تقي الدين رحمه الله تعالى، ومحله مصنفات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ل، الإحاطة بالجميع، وقد جاء استعماله بمعنى بعض، وعليه حمل قول عثمان رضي الله عنه حين دخل علي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أمرك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بع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مري، وبعضه بغير أم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ا وقوله موع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واء خيره الط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اك يفعل الوص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يفعل وقد لا يفعل، فهو ض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وا منه أيض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لي من كل الثمرات   وأوتيت من كل شيء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بعض ذلك الفيومي في مصباحه، وأشار إليه ابن السيد في الإن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بعض معرفتان، ولم يجئ عن العرب بالألف واللام، وهو جائز، لأن فيهما معنى الإضافة أضفت أو لم تضف، هذا نص الجوهري في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أصمعي في كتاب ابن الم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كثير، ولكن أخذ البعض أولى من ترك الكل، فأنكره أشد الإنك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واللام لا تدخلان في بعض وكل، لأنهما معرفة بغير ألف ولام،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ه الناس حتى سيبويه والأخفش في كتابيهما لقلة علمهما بهذا النحو، فاجتنب ذلك، فإنه ليس من كلام العرب، وكان ابن درستويه يجوز ذلك، فخالفه جميع نحاة عصره، وقد ذكر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سامح في ذلك من المتأخري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 معنى الإضافة أضفت أو لم تضف، قال شيخنا نقلا عن أبي حي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ريب المنقول ما ذهب إليه محمد بن الوليد من جواز حذف تنوين كل، جعله غاية كقبل وبعد، حكاه عنه أبو جعفر النحاس، وأنكر عليه علي بن سليمان، لأن الظروف خصت بعلة ليست في غيرها، وفيه كلام في همع اله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لم كل العا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ذلك التناهي، وأنه قد بلغ الغاية فيما يصفه به من الخ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السكين الذي ليس ب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ا ال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له مثلا عبدا مملوكا  ضربه مثلا للصنم الذي عبدوه، وهو لا يقدر على شيء، فهو كل على مولاه، لأنه يحمله إذا ظعن فيحوله من مكان إلى مكان، ف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ستوي هذا الصنم الكل ومن يأمر ب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هام معناه التوبيخ،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ووا بين الصنم الكل وبين الخالق جل ج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بة تحدث، والأصل من ك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ا و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يم،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 لمال الكل قبل شبابـه                      إذا كان عظم الكل غير ش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ل، أي صاحب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والثقل على صاحب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 على مولاه  ،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رك كلا فإلي وعلي  ، و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وكل كلكم أي لا يوكل إليكم عيالكم وما لم تطي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إنك تحمل الكل، أي الثقل من كل ما يتكلف، ونقل ابن بري عن نفطويه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 على مولاه  قال هو أسيد بن أبي العيص، وهو الأبكم، وربما ج على كلول بالضم في الرجا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ياء، كالكلال والكلالة،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ولد له ولا وال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ل الرجل يكل فيهما، أي في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لبصر والسيف وغيره من الشيء الحد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ا يكل كلا وكلة، بالكسر، وكلالة وكلولة وكلولا، بضمهما، وكلل تكليلا فهو كليل و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طع، وأنشد ابن بري في الكلول قول سا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انيك الضراعة والكل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كلة 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ث فيه كلة وخش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لت أرى حدهم كليلا  ،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ذي لا 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سانه يكل كلالة وكلة، فهو كلي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صره يكل ك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 ولم يحقق المنظور، فهو كليل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ه البكاء وكذلك اللسا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سواء في الفعل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ولد له ولا والد، وكذلك الكل، وقد كل الرجل 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من النسب لحا فهو كلال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 الكلالة، وابن عم كلالة وكلالة، وابن عمي كلالة، 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ابن العم لحا وكان رجلا من العشير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ي الكلالة وابن عم كلا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عصبة وإن بعدوا 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كلل نسبه بنسبك، كابن العم وشبهه، كذا نص المحك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من تكلله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طرفه، كأنه أخذ طرفيه من جهة الولد والوالد، وليس له منهما أحد ف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أخوة للأم، بضم الهمزة والخاء وتشديد الواو المفتوحة، كذا في النسخ، والذي في المحك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إخوة للأم، وهو ال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ثه 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رثه عن عرض بل عن قرب واستحقاق،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م قناة الملـك غـير كـلالة                      عن ابني مناف عبد شمس وهاش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له الكلالة في سورة النساء في موضع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رجل يورث كلالة أو امرأة وله أخ أو أخت فلكل واحد منهما السدس  والموضع الثاني في كتاب الل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فتونك قل الله يفتيكم في الكلالة إن امرؤ هلك ليس له ولد وله أخت فلها نصف ما ترك  الآية، فجعل الكلالة هنا الأخت للأب والأم، والإخوة للأب والأم، فجعل للأخت الواحدة نصف ما ترك الميت، وللأختين الثلثين، وللإخوة والأخوات جميع المال بينهم للذكر مثل حظ الأنثيين، وجعل للأخ والأخت من الأم في الآية الأولى الثلث لكل واحد منهما السدس، فبين بسياق الآيتين أن الكلالة تشتمل على الإخوة للأم مرة، ومرة على الإخوة والأخوات للأم والأب، ودل قول الشاعر أن الأب ليس بكلالة، وأن سائر الأولياء من العصبة بعد الولد كلالة،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با المرء أحمى لـه                      ومولى الكلالة لا يغض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أبا المرء أغضب له إذا ظلم، وموالي الكلالة وهم الإخوة والأعمام وبنو الأعمام وسائر القرابات لا يغضبون للمرء غضب ال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عم الأباعد، عن ابن الأعرابي، وحكى عن 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كثير ويرثني كلالة متراخ ن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لالة من ال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ا الوالد والولد، نقله الأخفش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كلالة لاستدارتهم بنسب الميت الأقرب فالأقرب، من تكلله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ار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 م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قط عنه طرفاه وهما أبوه وولده، فصار كلا وكلالة؛ أي عيالا على الأص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الطرفين فصار عيالا علي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ه حفظا عن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رث منه الإخوة للأم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رث معه الإخوة من العم، وقد سبق قريبا عن الأزهري ما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أقوال سبعة في بيان معنى الكلالة، وروى المنذري بسنده عن أبي عبيدة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رثه ولد أو أب أو أخ ونحو ذلك،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الكلالة في الأصل هي مصدر كل الميت يكل كلا وكلالة فهو 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خلف ولدا ولا والدا يرثانه، هذا أص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د تقع الكلالة على العين دون الحدث فتكون اسما للميت الموروث، وإن كانت في الأصل اسما للحدث على ح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لق الله  أي مخلوق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ز أن تكون اسما للوارث على ح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ل، أي عادل، وماء غور، أي غائ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هو اختيار البصريين من أن الكلالة اسم للمورو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جاء التفسير في الآية أن الكلالة الذي لم يخلف ولدا ولا والدا، فإذا جعلتها للميت كان انتصابها في الآية على وجه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خبر كان، تقديره وإن كان الموروث كلالة، أي كلا ليس له ولد ولا والد، والوجه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نتصابها على الحال من الضمير في يورث، أي يورث وهو كلالة، وتكون كان هي التامة التي ليست مفتقرة إلى خ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ح أن تكون الناقصة كما ذكره الحوفي؛ لأن خبرها لا يكون إلا الكلالة، ولا فائدة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رث،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قع أو حضر رجل يموت كلالة، أي يورث وهو كلالة، أي كل، وإن جعلتها للحدث دون العين جاز انتصابها على ثلاثة أوجه، 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نتصابها على المصدر على تقدير حذف مضا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رث وراثة كلالة، كما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م قناة الملك لا عن كلالة أي ورثتموها وراثة قرب لا وراثة بعد، وقال 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ودتني عامر عن كلالة                      أبى الله أن أسمو بأم ولا أ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 كلالة، أي بعيد النسب، فإذا أرادوا القر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 دنية، والوجه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كلالة مصدرا واقعا موقع الحال على ح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زيد ركضا؛ أي راكضا، وهو ابن عمي دنية؛ أي دانيا، وابن عمي كلالة؛ أي بعيدا في النسب، والوجه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خبر كان على تقدير حذف مضا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الموروث ذا كل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خمسة أوجه في نصب الكلالة، 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خبر كا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حالا،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مصدرا على تقدير حذف مضاف،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مصدرا في موضع الحال، 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خبر كان على تقدير حذف مضاف، فهذا هو الوجه الذي عليه أهل البصرة والعلماء باللغة، يعني أن الكلالة اسم للموروث دون الوار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جاز قوم من أهل الل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أهل الكو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كلالة اسما للوارث، واحتجوا في ذلك بأشي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رجلا يورث كلالة  ، بكسر الراء، فالكلالة على ظاهر هذه القراءة هي ورثة الميت، وهم الإخوة للأم، واحتجوا أيضا بقول جابر 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ما يرثني كلالة، فإذا ثبت حجة هذا الوجه كان انتصاب كلالة أيضا على مثل ما انتصبت في الوجه الخامس من الوجه الأول، وهو أن تكون خبر كان، ويقدر حذف مضاف ليكون الثاني هو الأول،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رجل يورث ذا كلال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قرابة، ليس فيهم ولد ولا وا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جعلته حالا من الضمير في يورث تقديره ذا كل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بن جني في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رث كلالة  ،  ويورث كلالة  ، أن مفعولي يورث وارثه ما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بقى كلالة على حاله الأولى التي ذكرتها فيكون نصبه على خبر كان، أو على المصدر، وتكون الكلالة للموروث لا للوار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الكلالة مصدر يقع على الوارث وعلى الموروث، والمصدر قد يقع للفاعل تارة وللمفعول أخرى،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 والابن طرفان للرجل، فإذا مات ولم يخلفهما فقد مات عن ذهاب طرفيه فسمي ذهاب الطرفين 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لان ك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والدا ولا والد والد، أي كل عن بلوغ القرابة الم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ل الرجل تك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ترك أهله وعياله بم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يه ومضى قدما ولم ي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ل السبع تكليلا وتك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ل ولم يحجم،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م عرق الداء عنه فقض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يلة الليث إذا الليث وثب وروى المنذر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هلل ويكلل، وأن النمر يكلل ولا يهل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فلا يرجع حتى يقع بقرنه، والم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على قرنه ثم يحجم ف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جم، وقد يكون ك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ج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فما كلل، أي فما كذب وما جبن، كأنه ضد، وأنشد أبو زيد لجهم بن س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كلل عن حرب مجلحة                      ولا أخدر للملقين بالسلـم كل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الإكليل وكذلك كله، والإكليل يأتي مع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ة الكال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ير، كالكلأة، عن ابن الأعراب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كل، وقد ذك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عن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بكلة سوء، أي بحالة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الرقيق يخاط كالبيت،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شاء من ثوب رقيق يتوقى به من البعوض،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محفوف يظل عصيه                      زوج عليه كلة وقرامـ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ك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عة، وهي صوفة حمراء في رأس الهودج،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ين أنماطا عتـاقـا وكـلة                      وراد الحواشي لونها لون عندم والإك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صابة تزين بالجواه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ليل على القياس، وفي حديث عائشة رضي الله تعالى عنها تصف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تبرق أكاليل وجهه  ، وهو على وجه الاستع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نواحي وجهه وما أحاط به إلى الجبين، 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ت إلى المدينة وإنها لفي مثل الإكليل  يريد أن الغيم تقشع عنها واستدار بآف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وهو أربعة أنجم مصطف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برج العقرب، ورقيب الثريا من الأنواء هو الإكليل؛ لأنه يطلع بغي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ظفر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تراه كأن غشاء ألبس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كليل الملك ن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كورق الحلبة، ورائحته كورق التين، ونوره أصفر، في طرف كل غصن منه إكليل كنصف دائرة، فيه بزر كالحلبة شكلا، ولونه أصفر، وهو المعروف بأقداح ز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هما ورقه كورق الحمص، وهي قضبان كثيرة تنبسط على الأرض، وزهره أصفر وأبيض، في كل غصن أكاليل صغار مدورة، وكلاهما محلل منضج ملين للأورام الصلبة في المفاصل والأح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كليل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آخر ورقه طويل دقيق متكاثف، ولونه إلى السواد، وعوده خشن صلب، وزهره بين الزرقة والبياض، وله ثمر صلب إذا جف تناثر منه بزر أدق من الخردل، وورقه مر حريف طيب الرائحة، مدر محلل مفتح للسدد، ينفع الخفقان والسعال و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واستدار وأحد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مك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فوفة ب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كل الرجل انك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وتبسم،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كل عن غر عذاب كأنها                      جنى أقحوان نبته متناعـم وأنشد ابن بري ل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كل عن عذب شتيت نباته                      له أشر كالأقحوان المن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ر، وافتر، وانكل، كل ذلك تبدو منه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ل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حد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ل السحاب عن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س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لال الغيم ب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در ما يريك سواد الغيم من بياضه، كاكتل وهذ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نا فقلنا إيه سلم فسلمـت                      كما اكتل بالبرق الغمام اللوائح وتكلل،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ل في الغماد فأرض ليلى                      ثلاثا ما أبين له انفـراجـا انكل البرق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لمع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رج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كل والكل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بين الترقوتين، أو هو باطن الزو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 في ضرورة الشعر مشددا، قال منظو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هواها على الكل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ع كفي راهب يصل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الكلكل، وإنما جاء الكلكال في الشعر ضرورة ف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د خرت على الكلك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قتي ما جلت من مجـال الكلكل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حزمه إلى ما مس الأرض منه إذا ربض، وقد يستعار لما ليس بجسم، كقول امرئ القيس في صفة 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ف أعجازا وناء بكلكل وقالت أعرابية ترثي ابن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الدهر كلكـلـه                      من ذا يقوم بكلكل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ك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رب، أو هو القصير الغليظ مع شدة، كالكلاكل، بالضم، وهي بهاء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قا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س من كلان شما كـأنـهـا                      أراكيب من غسان بيض برودها والك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كل كلل، كذ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كالكراكر،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حلون الربا الكلاكلا وابن عبد ياليل بن عبد كلال، كغراب هو الذي عرض النبي صلى الله تعالى عليه وسلم نفسه عليه، فلم يجبه إلى ما أراد، كما في العباب، وإلى عبد كلال هذا نسب أسعد بن محمد الكلالي صاحب اليمن قبل الثلاثمائة، ذكره الهمداني في الأنساب، وكذلك أبو الأغر الك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ال، وهو المعيي، كجائع وجياع، أو جمع كليل، كشديد وشداد، وبهما فسر قو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ظفار له حجن طوال                      وأنياب له كانت كلال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جعلون كلاء البصرة اسما من كل على فعلاء، ولا يصرفونه، والمعنى أنه موضع تكل فيه الريح عن عملها في غير هذا الموض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به الأعلام لماع الخ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 وفد الريح من حيث انخرق وأصبح فلان م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ذوو قرابته كلا عليه، أي عيالا، وأصبحت م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 قرابات وهم علي 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ك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ك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يهود، نقله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طعه،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ت تلوم وأمس ما كللتها                      ولقد ضللت بذاك أي ضلال و كللته ب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وته بها، وكذلك كله فهو مك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ي عن تكليل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عها تبنى مثل الكلل، وهي الصوامع والقباب التي تبنى على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الكلة عليها، وهي ستر مربع يضرب على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الإكليل على أكلة، وأنشد ابن ج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نا الفصح فالولائد ينظم                      ن سراعا أكلة المرجـان لما حذفت الهمزة وبقيت الكاف ساكنة فتحت فصارت إلى كليل، كدليل، فجمع على أكلة، كأ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ام مك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فوف بقطع من السحاب، كأنه مكلل ب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ع ب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م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ضع كله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دو ع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طلق مك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ا يبالي ب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نة مكللة بالسديف، وجفان مكلل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أصبغ شبيب بن حفص بن إسماعيل بن كلالة الكلالي، بالفتح المصري، وحدث عنه محمد بن موسى بن النعمان، مات سنة </w:t>
      </w:r>
      <w:r>
        <w:rPr>
          <w:rFonts w:cs="MS Sans Serif;Times New Roman" w:ascii="MS Sans Serif;Times New Roman" w:hAnsi="MS Sans Serif;Times New Roman"/>
        </w:rPr>
        <w:t>2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ردع وزجر، وقد تأتي بمعنى لا كقو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ا لهم خلوا النساء لأهلهـا                      فقالوا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فقلن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فكلا هنا بمعنى لا بدلي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وبلى لا تأتي إلا بعد نفي، ومثله قول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جهاز الناس حيا وميتـا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فالمكذب أكذ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يحمل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بي أهانن، ك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 في الكلام، وتنبيه،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 لا تفعل، إلا أنها آكد في النفي والردع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لزيادة الكا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رد بمعنى حقا 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لئن لم ينته لنسفعن بالناصية  وقد جمع الإمام أبو بكر بن الأنباري أقسامها ومواضعها في باب من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ف والابت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مد بن أسعد الكلالي من أهل جزيرة ك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ذكره الخزرج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م، وهما مترادفان، كما وقع في الصحاح وغيره، وقد فرق بينهما بعض أرباب المعاني، وأوضحوا الكلا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أكملت لكم دينكم، وأتممت عليكم نعمتي  وبسطه في العناية وأوسع الكلام فيه البهاء السبك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س الأفر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جزأ منه أجزاؤه، كما سيأتي، و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 كنصر وكرم وعل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ردؤها،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 يكمل مثل ضرب يضرب، نقله الصاغاني كمالا وكمولا، فهو كامل وكميل، جاءوا به على كمل،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بعد ما قد مضى                      ثلاثون للهجر حولا كميلا وجمع كامل كملة، كحافد وح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مل الشيء وتكمل، كك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مله واستكمله وك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ه وجمل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ى العراق مقيل يوم واحد                      والبصرتان وواسط تكميلـ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كان ذلك كله يسار في يو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المال كم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ملا، هكذا يتكلم به في الجميع والوحدان سواء، ولا يثنى ولا ي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مصدر ولا نعت، إنما هو كقولك أعطيت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خامس من بحور العروض، 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اعلن ست مرات، وبيته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صحوت فما أقصر عن ندى                      وكما علمت شمائلي وتكرمـي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كاملا لأنه كملت أجزاؤه وحركاته، وكان أكمل من الوافر لأن الوافر توفرت حركاته ونقصت أجز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 أفرا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ميمون بن موسى المري، هكذا في النسخ، والصواب لموسى بن ميمون المرئي، من بني امرئ القيس، وكان سبق بلال بن أبي بردة، ف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ى الكامل يقضي فرق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ان لامرئ القيس، والصحي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رقاد بن المنذر الضبي وسيأتي شاهده من قول ابن العائ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هلقام الكلبي، قال شراحيل بن عبد العز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وا أني أنا الليث عـاديا                      وأن أبي الهلقام فارس 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نان بن أبي حارثة المر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أجري كامـلا وأكـره                      على القوم حتى استسلموا وتفرق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زيد الفوارس الضبي، وأنشد ابن بري للعائف الضبي، وفي العباب لابن العائ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فوارس يوم جيش محرق                      لحقوا وهم يدعون يال ضر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الفوارس كر وابنا منـذر                      والخيل يطعنها بنو الأحـرار يريمي بغرة كامل وبنحره خطر النفوس وأي حين خطار وأنشد الصاغاني هذا البيت الأخير شاهدا لفرس الرقاد الضبي، وهو ابن المنذر المشار إليه بقوله وابنا 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يبان 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زيد الخيل الطائي، وإياه عنى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رميهم بثغرة كا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ملة بنت الب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معد يكرب عرضها على سلمان بن ربيعة العامري فهجنها سلمان، فقال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هجين يعرف الهجينا وأنشأ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جن سلمان بنت البعـي                      ث جهلا لسلمان بالكام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أبصر مني بهـا                      فأمي لا أمه الثاكـلـه وقال أبو 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الكاملة ولا البعيث، ولا هذين الب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أن البعيث فرس عمرو بن معد يك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يزيد بن قنان الحار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م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الروافض، نسبوا لرئيسهم أبي كامل القائل بتكفير الصحابة بترك نصرة علي، وتكفير علي بترك طلب حقه، رضي الله عن الصحابة، ولعن أبا كامل، هكذا نقله الفخر الرازي وغيره، ووقع للقاضي عياض في الش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ي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وافض، قالوا بتكفير جميع الأمة بعد موته صلى الله تعالى عليه وسلم، قال الخفاجي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وقع، والصواب الكاملية، ووفق بينهما بأنهم صغروا كاملا على كميل ونسبوا إليه على خلاف القياس تصغير تحقير، فهو بضم الكاف، بمعنى كامل، وهو بعيد،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م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امل للخير أو الش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ل، بالفتح، وكمعظم، وزبير، و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 منهم كميل بن زياد، صاحب سر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يل بن جعفر بن كميل، عن عمه إبراهيم بن كميل، عن عبد الله بن هاشم الطو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ل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يعرف بالقنابرى، 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يته برغست، حكاه أبو تراب في كتاب الاعتقاب، كما في الصحاح،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ى شجرة البهق، يكثر في أول الربيع في الأراضي الطيبة المنبتة للشوك والعوسج، لطيف جلاء، أنفع شيء للبهق والوضح أكلا وضمادا يذهبه في أيام يسيرة، وصالح للمعدة والكبد، ملائم للمحرور والمبرود، ومملحه مشه ل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كمله تكمي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لت وفاء حقه تكميلا و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ملات في حساب الوصايا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مكمل عشرين والمكمل مائة، والمكمل أ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ل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زة، نقله الجوهري، وأنشد لحم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حاجب الشمس دمج</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 البيض بكملـول فـلـج هكذا رواه منو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ج، يريد لج في السير، وإنما ترك التشديد للقافية، ومن لم ينون كملو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ات، وف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أحمد بن الحسين بن أحمد الكام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بصور، قال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من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هبة الله بن عبد الصمد الكاملي الصوري، عن أبي صادق المد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زة بن مكي الكاملي، سمع من أصحاب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يعلى حمزة بن محمد بن محمد الكاملي، عن المستغفري وغيره، نسب إلى جده كامل بن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كامل على الكمل، كسكر، وعلى كملة، ككت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تل، كجعفر وعلا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وكذلك كمتر وكم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كمتل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داخلة مجتمعة، أورده هنا في العباب، وأما صاحب اللسان فأورده في التي بع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يثل، كعميثل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مثل وك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وناقة مكمثلة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ه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ثيابه وحزمها ل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هل فلان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 حق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ه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وعما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هل المال وحبكره، ودبكله، وكر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رد أطراف ما انتش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م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مهل، بالفتح أي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ما دام في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بل، كقنفذ وعلابط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ب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النسخ، والصواب كنابيل بزيادة الياء، حكاه سيبويه هكذا، ومثله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تأل، كجردحل كتبه بالحمرة، مع أن الجوهري ذكر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النون زائدة،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أل، ب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كنتأل، مثل به سيبويه، وفسره السيرافي، كما في اللسان، وضبطه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لى، بالقصر ويمد،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ينبت بماء البحر ويعرف بالشورة، قشره الأيدع، يدبغ به، وصمغه جيد للباء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دباغ السند، ودباغه يجيء أحمر،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بحر عدو كل شجر إلا الكندلى والقرم، وقد سبق ذلك للمصنف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كأنه أشار بإعادته إلى أصال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علة في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منه، نقله الأزهري، وأهمله الجوهري و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نفليل اللحية كتبه بالحمرة مع أن الجوهري ذكر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ها، والنون زائدة ولحية كنفليلة أي ضخمة جا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هبل، وتضم باؤه، لغتان ذكر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وهو من العضاه،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في الأسماء مثل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نهبل فالنون فيه زائدة، لأنه ليس في الكلام على مثال سفرجل، فهذا بمنزلة ما يشتق مما ليس فيه نون، فكنهبل بمنزلة عرنتن، بنوه بناءه حين زادوا النون، ولو كانت من نفس الحرف لم يفعلوا ذلك، قال امرؤ القيس يصف مطرا وسي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ى يسح الماء من كل فيقة                      يكب على الأذقان دوح الكنهبل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أعرابي من أهل السرا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نف من الطلح قصار الشوك، وأنشدني لعلي صلي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كان يهواها، ويقول فيها، فنسب إليها، كما قيل كثير عز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ما بي يا صلـيح بـفـادر                      ترعى الكنهبل في ظلال عراعر كالكهبل، كجعفر، وهذا مما يؤيد 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ير الضخم السنبلة،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شعيرة يمانية حمراء السنبلة صغيرة الح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ل، كجعفر وزبرج كتبه بالحمرة، مع أن الجوهري ذكر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أو ماء، مصروف وقد يمنع من الصرف للعلمية والتأنيث، كغيره من أسماء المواضع، لا لكونه فيه وزن الفعل كما توهمه بعض،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ى البين أسباب الوصال وحاولت                      بكنهل أقران الهوى أن تجـذمـا كنهل،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عوف بن عاصم،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ي سعد،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ي تميم، وقال عمرو بن كلث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جللها الجياد بكنهلاء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هدل، كسفرجل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غليظ الصلب الشديد والنون زائد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خطه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طه ورأيت له بجالة، أو من جاوز الثلاثين ووخطه الشيب، كذا في الصحاح،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اد على ثلاثين سنة إلى الأرب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ثلاث وثلاثين إلى تمام الخمسي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ا وثلاثين إلى إحدى وخمس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بلغ الخمسين فإنه يقال له كهل،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كهل خمسين إن شاقته منزلة                      مسفه رأيه فيها ومـسـبـوب فجعله كهلا وقد بلغ الخمسي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هق، ثم محتلم، ث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وجهه، ثم اتصلت لحيته، ثم مجتمع، ثم كهل، وهو ابن ثلاث وثلاثين س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ه كهل حينئذ لانتهاء شبابه، وكمال 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لون، وكهول، وكهال، بالكسر، وكهلان، بالضم، 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رجيها وقد حال دونها                      بنو أسد كهلانها وشبابـهـا وكهل، كرك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على توهم كاهل،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هل، وامرأة ك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شبابهما، وذلك عند استكمالهما ثلاثا وثلاثين س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لات، وهو القياس، لأنه صفة، ويحرك، عن أبي حاتم، ولم يذكره النحويون فيما شذ من هذا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قال كهلة إلا مزدوجا بشهل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لة كهلة، والأول قول الأصمعي وأبي عبيدة وابن الأعرابي، قال عذ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أشعث بن هلال من بلعد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إن أبت العراق ح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ة قد وجبـت عـلـ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عود بعدهـا كـر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رس الكهلة والصبـ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ب المنفه الأمـيا واكت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هل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ل، ولكنه 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أهلك من كاهل  بكسر الهاء، ويروى من كاهل،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دخل حد الكهولة وقد تزوج، وقد 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سن وصار كهلا، وذكر عن أبي سعيد أنه رد على أبي عبيد هذا التفسير، وزعم أنه خطأ، قد يخلف الرجل الرجل في أهله كهلا وغير كه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ناه من العرب أن الذي يخلف الرجل في أهله يقال له الكاهن، بال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خلو هذا الحرف من شيئ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محدث ساء سمعه فظن أنه كاهل وإنما هو كاهن، أو يكون الحرف تعاقب فيه بين اللام والنون، ونقل السهيلي في الروض هذا التوجيه بعينه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أبو سعيد له وجه بعيد، ومعنى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أهلك من كاهل  أي من تعتمده للقيام بشأن عيالك الصغار، ومن تخلفه، ممن يلزمك عوله، قاله لرجل اسمه جلهمة، كما في الروض، أراد الجهاد معه صلى الله عليه وسلم، فلم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 إلا أصيبية صغار، أج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خلف وجاهد فيهم ولا تضيع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 كاهل العرب، وسعد كاهل تميم،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كاهل مضر، مأخوذ من كاهل البعير، كما سيأت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فل أهله وكاهلهم، وهو الذي يعتمدونه، شبه ب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كو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ت كهل ومكت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اه، وقد اكته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نتهى منتها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طوله، وظهر نور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حك الشمس منها كوكب شرق                      مؤزر بعميم النبت مـكـتـهـل وليس بعد اكتهال النبت إلا الت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مكتهلة، انتهى سنها، كم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مرة الرأس بالبياض، وأنكر بعض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هلت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ا نورها، كم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ه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ك، وهو فروع الكتفين، 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ج أسف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قدم أعلى الظهر مما يلي العنق، وهو الثلث الأعلى، وفيه ست فقر، قال امرؤ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ارك كالدعص لبده الثـرى                      إلى كاهل مثل الرتاج المضبب أو هو موصل العنق في الصلب،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نسان ما بين كتفيه، يخص الإنسان، وربما استعير لغيره،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ظهر من الزور، 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طن من 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ل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فروع كتفيه إلى مستوى ظهر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هل أفرع فيه مع ال                      إفراع إشراف وتقب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هل بن أسد بن خزيمة، وأبو قبيلة من أسد قاتلي أبي امرئ القيس، هكذا في النسخ وفيه غ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لواو، فإن أبا قبيلة من أسد هو بعينه ابن أسد بن خزيمة، وهو ابن مدركة بن إلياس بن مض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ي مثنى قاتل، والصواب قاتلي بالجمع، وما أحسن عبارة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أسد، وهو كاهل بن أسد بن خزيمة، وهم قتلة أبي امرئ القيس،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يقو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 هند إذ خطئن كاه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تلين الملك الحلاحلا ويقال للشديد الغضب، وللفحل اله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كاهل، حكاه ابن السكيت في كتابه الموسوم بالألفاظ،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صاهل بالصاد،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شاهق وكاهل وكاهن باللام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غضبه، ويقال ذلك للفحل عند صياله حين تسمع له صوتا يخرج من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 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يع الجانب، الذي يعتمد عليه في المل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بن عائذ الأحمسي البجلي الصحابي، رضي الله عنه، رأى رسول الله صلى الله عليه وسلم يخطب على ناقة، وحبشي آخذ بخطام الناقة، ومات زمن الحجاج، روى عنه إسماعيل بن أبي خالد عن أخيه سعيد بن أبي خالد عن أبي كاهل، 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كاهل عبد الله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ه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عاقبت اللام الراء في كهرو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لول، والرهشوش، والبهلول، كله السخي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كهلا، بالفتح، وكاهلا، كصاحب، وكهيلا مثل زبير، يجوز أن يكون تصغير كهل أو كاهل تصغير الترخيم، والأول أولى،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ة بن كهيل الحضرمي من التابعين، كهلان مثل سكرا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لان بن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رم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ية حلت برمل كـهـيلة                      فبينونة تلقى لها الدهر مرت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ن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ول، كجرول، هكذا ضبطه الخطابي والزمخشري، وصبور هكذا ضبطه الأزهري، وبهما رو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قال لمعاو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أراد عزله عن مصر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ي أتيتك من العراق وإن أمرك كحق الكهول، فما زلت أسدي وألحم حتى صار أمرك كفلكة الدرارة، وكالطراف الم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كبوت، و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ه، وفي الحديث روايات أخر، مر بعضها، ويأت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له طائر ك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له جد وحظ في الدني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خراش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ان سلمى جاره أو أجاره                      رياح بن سعد رده طائر كه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فسره أحد، وقد يمكن أن يكون جعله كهلا مبالغة في 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اهل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ئله إلى أوساط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اهلة بن كاهل بن الحارث بن تميم بن سعد بن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و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هليون، بكسر الهاء، وقيده الوقش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هل، بفتح الهاء، كأنه سمي بالفعل من كاهل يكاهل، كذا في الروض، وفي المقدمة لابن الجواني، وهم أفصح الع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غني أن بطنا منهم مقيمون إلى الآن على اللغة السالمة من اللحن والتغير والفساد، ومنهم سيدنا عبد الله بن مسعود بن غافل بن حبيب بن شمخ بن قار بن مخزوم بن ص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هل بن عذرة بن سعد هذ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خرى، أورده 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بل، كجعفر، كتبه بالحمرة مع أن الجوهري جعله أصل مادة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 زائد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كالكنهبل، وقد تقدم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دل،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بة السمينة، الناع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فهو ضد، وهكذا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مرك كحق الكهدل،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نفسها، و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ديها، ونقل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ه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دي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نكبوت، و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ها، وأنكره القتي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ممن يوثق ب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ه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ق من الجواري، عن أبي حات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كهدل العـات                      ق ماست في جواري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ت القمر الـبـاه                      ر في الحسن يباهيها كه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ن أع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راجز، قال يعني نفس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ردت أم الحديد كهدلا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مل،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الو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مر مكهم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جمعه،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ل كزفر، والعامة تكتب كوار، كغراب، بالراء في آخره، وهكذا هو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 بينها وبين خور عشرة فراسخ، لا محلة بشيراز، كما ظنه الصاغاني، ويحتمل أن تكون هذه المحلة نسبت إلى أهل هذه القرية لنزولهم بها، ومثل هذا لا يعد غلطا، ومنها القاضي أبو علي الحسن بن محمد بن إبراهيم الكواري صاحب الشيخ أبي حامد الأسفرايين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ر أظنها ناحية بفارس، منها الحاكم أبو طالب زيد بن علي بن أحمد الكوار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شيراز بفارس، منها أبو أحمد عبد الله بن الحسن بن علي الأصم الشيرازي، مات قبل التسعين والثلاث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هو البردي ونقل أبو حنيفة عن بعض العرب أنه ينبت في الماء نبات السعد إلا أنه أغلظ وأعظم، وأصله مثل أصله، ويضم، نقله أبو حنيفة عن بعض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ا وراء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حصون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أل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وأل اكوئ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وذكرهما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هم للجوهري، وقد تبع المصنف الجوهري هناك غير منبه عليه، وعلى قول الجوهري يكون وزنه فو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ل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وا بالشتم والضرب فلم يقلعوا عن الشتم والضرب، وكذلك تثولوا عليه تثولا كانكالوا عليه بهذا المعنى، وكذلك انثال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صر،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 من الأرض شبه الجبل والجمع أكوال، كما في العباب،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وز من الأرض أشباه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هارون الحلي المعروف بابن ال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قراء وأخوه عبد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 الطعام يكيله كيلا ومكيلا، وهو شاذ؛ لأن المصدر من فعل يفعل مفعل بكسر العي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جوهري،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 بفتح العين، ومكا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برك مكال،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ل،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اله اكتيالا بمعنى واحد،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إذا اكتالوا على الناس يستوفون  أي اكتالوا منهم لأنفسهم،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النا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ل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 المعطي، واكتال الآ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كيلة،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كيلة، مثال الجلسة 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ه طعاما وكاله له بمعنى،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لوهم أو وزنوهم  أي كالو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ل، والمكيل، والمكيال، والمكيلة، كمنبر ومحراب ومكنسة،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يل به حديدا كان أو خ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 الدراهم وال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ا، عن ابن الأعرابي خاصة، وأنشد لشاعر جعل الكيل وز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ورة ذات مسك عند ذي لطف                      من الدنانير كالوها بمـثـق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هذا وضعا، وإما أن يكون على النسب؛ لأن الكيل والوزن سواء في معرفة المقاد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ه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زن،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زن فقد كيل، وروي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يال مكيال أهل المدينة، والميزان ميزان أهل مكة  ،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أصل لكل شيء من الكيل والوزن، إنما يأتم الناس فيهما بأهل مكة وأهل المدينة، وإن تغير ذلك في كثير من الأمصار، ألا ترى أن أصل التمر بالمدينة كيل وهو يوزن في كثير من الأمصار، وأن السمن عندهم وزن وهو كيل في كثير من الأمصار، والذي يعرف به أصل الكيل والوزن، أن كل ما لزمه اسم المختوم والقفيز والمكوك والمد والصاع فهو كيل، وكل ما لزمه اسم الأرطال والأواقي والأمناء فهو وزن، ودرهم أهل مكة ستة دوانيق، ودراهم الإسلام المعدلة؛ كل عشرة دراهم سبعة مث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 الزند يكيل كيلا كبا ولم يخرج نار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فتل فخرجت سحالته، وهو حكاكة العود ولم 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 الشيء بالشيء ك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سه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علم رجل فكله بغيره أي قسه بغيره، وكل الفرس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سه به في الجري،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لتموني بالسوابق كلهـا                      فبرزت منها ثانيا من عنانيا أي سبقتها وبعض عناني مك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كا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عارضان بالشتم أو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يله مكا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مثل مقاله أو فعل كفعله، فهو مكايل، ب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مه فأربى عليه، عن ابن الأعرابي،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مكا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قايسة بالقول والفعل، و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فأة بالسوء وترك الإغضاء والاح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ول له وتفعل معه مثل ما يقول لك ويفعل معك، وهي مفاعلة من الك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المقايسة في الدين وترك العمل ب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ول، كعي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صفوف الحر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صفو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النبي صلى الله عليه وسلم وهو يقاتل العدو فسأله سيفا يقاتل ب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ك إن أعطيتك أن تقوم في الكي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أعطاه سيفا، فجعل يقاتل وهو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عاهدني خلي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أقوم الدهر في الكي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بسيف الله والرس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غلام ماجد بهلول فلم يزل يقاتل به حتى قتل  ، قال الأز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الحرف إلا في هذا الحديث، وسكن الباء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لكثرة الحركا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أبي دجانة سماك بن خ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فيه؛ أي في الكيول، وهو مقلوب تكي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ول فيعول من كال الزند إذا كبا ولم يخرج نارا، فشبه مؤخر الصفوف به؛ لأن من كان فيه لا ي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ك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قد كيل تكي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شرف من الأرض، وبه فسر الحديث، يريد تقوم فيه فتنظر ما يصنع غ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و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لة وهو ما خرج من حر الزند مسودا لا نار فيه، كالكيل كهين، وقالت امرأة من ط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تل جبرا بامرئ لم يكن له                      بواء ولكن لا تكايل بالـد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جوز لك أن تقتل إلا ثأرك ولا تعتبر فيه المساواة في الفضل إذا لم يكن غي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ناثر من الزند، وهي الس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عام لا يكي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كفيني كيله، كما في الع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سهيل، رفع كيل ووضع 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 الحر وجاء البر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 الطعام على ما لم يسم فاعله، وإن شئت ضممت الكاف، والطعام مكيل ومكيول، كمخيط ومخيوط،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ل الطعام وبوع واصطود الصيد واستوق ماله، يقلب واوا حين ضم ما قبلها؛ لأن الياء الساكنة لا تكون بعد حرف مض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شفا وسوء كيلة، أي أتجمع علي أن يكون المكيل حشفا، وأن يكون الكيل مطفف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ف وسوء كيلة، وكيل وم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مكيل، ويجوز في القياس مكيول، ولغة بني أسد مكول، ولغة ردية مك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كال فمن لغات الحضر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ا عربية محضة، وأما مكيل، ثم تليها في الجودة مك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يال من الكيل، حكاه سيبويه في الإمالة، فإما أن يكون على التكثير؛ لأن فعله معروف، وإما أن يفر إلى النسب إذا عدم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كال النيب في القفي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حين تغزر فيكال ابنها كيلا، فهذه الناقة أغزر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يكايل الفرس في ا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رضه وباراه، كأنه يكيل له من جريه مثل ما يكيل له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را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در لنفسك أمـرهـا                      إن كان من أمر كياله والكيا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ة ال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يلناهم صاعا بص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فأ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ل فلان بسلحه من الفزع، ومنه الكيول للجب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ثابت بن منصور الكيلي الحافظ، بالكسر، عن مالك البانياسي، مات سنة </w:t>
      </w:r>
      <w:r>
        <w:rPr>
          <w:rFonts w:cs="MS Sans Serif;Times New Roman" w:ascii="MS Sans Serif;Times New Roman" w:hAnsi="MS Sans Serif;Times New Roman"/>
          <w:color w:val="0000FF"/>
        </w:rPr>
        <w:t>53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ك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اعة بالشام، منهم شيخنا السيد شعيب بن عمر بن إسماعيل الأولبي الشافعي المحدث الصوفي، مات بين الحرمين سنة </w:t>
      </w:r>
      <w:r>
        <w:rPr>
          <w:rFonts w:cs="MS Sans Serif;Times New Roman" w:ascii="MS Sans Serif;Times New Roman" w:hAnsi="MS Sans Serif;Times New Roman"/>
          <w:color w:val="0000FF"/>
        </w:rPr>
        <w:t>1171</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لة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ولكنه ضبطه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بلة بالموحدة الساكنة، وهي كورة عظيمة بالأندلس، منها أبو جعفر أحمد بن يوسف بن علي بن يوسف الفهري اللبلي المقرئ النحوي اللغوي، أحد مشاهير أصحاب الشلوبين، وروى عنه الوادياشي وأبو حيان وابن رشد، ولد سنة </w:t>
      </w:r>
      <w:r>
        <w:rPr>
          <w:rFonts w:cs="MS Sans Serif;Times New Roman" w:ascii="MS Sans Serif;Times New Roman" w:hAnsi="MS Sans Serif;Times New Roman"/>
        </w:rPr>
        <w:t>623</w:t>
      </w:r>
      <w:r>
        <w:rPr>
          <w:rFonts w:ascii="MS Sans Serif;Times New Roman" w:hAnsi="MS Sans Serif;Times New Roman" w:cs="MS Sans Serif;Times New Roman"/>
          <w:rtl w:val="true"/>
        </w:rPr>
        <w:t xml:space="preserve">، ومات بتونس سنة </w:t>
      </w:r>
      <w:r>
        <w:rPr>
          <w:rFonts w:cs="MS Sans Serif;Times New Roman" w:ascii="MS Sans Serif;Times New Roman" w:hAnsi="MS Sans Serif;Times New Roman"/>
        </w:rPr>
        <w:t>691</w:t>
      </w:r>
      <w:r>
        <w:rPr>
          <w:rFonts w:ascii="MS Sans Serif;Times New Roman" w:hAnsi="MS Sans Serif;Times New Roman" w:cs="MS Sans Serif;Times New Roman"/>
          <w:rtl w:val="true"/>
        </w:rPr>
        <w:t>، ومن مؤلفاته شرح فصيح ثعلب، وشرح أدب الكاتب لابن قتيبة، والبغية في اللغة، وهذه عندي، وله كتاب في التصريف ضاهى به الممتع، ترجمه غير واحد من الع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بتشديد اللام، ولعل بتخف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طمع وإشفاق، كعل بغير لا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شك، واللام في أولها زائدة، قال قيس بن الملو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أناس عل مجنون عامر                      يروم سلوا، قلت أنا لما 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نافع بن سعد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لوام على الأمر بعدما                      يفوت، ولكن عل أن أتقد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ذكر لعل، وجاءت في القرآن بمعنى كي، وفي حديث ح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ك لعل الله قد اطلع على أهل بد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بعضهم أن معنى لعل هنا من جهة الظن والحس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وإنما هي بمعنى عسى، وعسى ولعل من الله تحقيق، فيه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وغن، وأن، ولأن، ولون، ورعل، ولعن، ولغن، ورغ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أفعل، وعلني أفعل، ولعلي أفعل، ولعلني أفعل، ولعني، ولعنني ولغني، ولغنني، ولوني، ولونني، ولأني، ولأنني، وأني، وأنني، ورغني، ورغنني، فهذه ثمانية وعشرون لغ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طويل من غير كبير فائدة، وكان يكفي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وقاية ودونها، وأحكام لعل، ولغاتها مشروحة في المغني، والتسهيل، وشرو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لأنني بمعنى لع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جا على الطلل المحيل لأننا                      نبكي الديار كما بكى ابن خذام أي لعلنا، ومثله قو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ني جوادا مات هزلا لأنني                      أرى ما ترين أو بخيلا مكرما وشاهد أن بمعنى عل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شعركم أنها إذا جاءت لا يؤمنو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ال، كسحاب أهمله الجوهري والصاغاني، وقال أبو 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ح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زفرات من بوادر عبـرة                      يسوق اللمال المعدني انسجالها ويضم، وهكذا رواه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الكاف اللما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ء يكحل به العين، عن ابن الأعرابي، وضبطه ابن عباد ككتاب، ولا أرى اللمال بلامين إلا محرفا عن اللماك،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ل بفمه مثل تلمظ، 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كون شكواها إذا هي أنجدت                      بعد الكلال تلمل وصـريف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لاء أهمله الجوهري وصاحب اللس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 والشد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أبي بكر أحمد بن علي بن أحمد بن محمد بن الفرج بن لال الهمداني الفقيه المحدث، ومعنا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س، سمع من عبد الباقي بن قانع وابن الأعرابي، كذا في طبقات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نهار معروف، والليلاه أصله،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يوم ما وكل ليل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ول كل راء إذ ر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يحه من جمل ما أشقاه وحده من مغرب الشمس إلى طلوع الفجر الصادق، أو إلى طلوع الشمس، وتصغيره لييلة أخرجوا الياء الأخيرة من مخرجها في الليال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كانت في الأصل ليلية ولذلك صغرت لييلية ومثلها الكيكة للبيضة، كانت في الأصل كيكية، وجمعها الكياك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 على غير قياس، توهموا واحدته ليلاه، ونظيره ملامح ونحوها مما حكاه سيبويه، وقد شذ التحقير كما شذ التكسير،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واحد ليلاه في الأصل، يدل على ذلك جمعهم إياها الليالي، وتصغيرهم إياها لييلة، حكى الكسائي ليائل وهو شاذ، وأنشد ابن ب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ك والبدر ابن عائشة الذي                      أضاءت به مسحنككات الليائ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حد بمعنى جمع، وواحده ليلة، مثل تمرة وتمر، وقد جمع على ليال فزادوا فيها الياء على غير قياس، ونظيره أهل وأه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أصل فيها ليلاه فحذ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ليلاء، بالمد وت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شديدة صعبة، أو هي أشد ليالي الشهر ظلمة، وبه سميت المرأة ليلى،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يلة ليلاء ملبسة الـدجـى                      أفق السماء سريت غير مهيب أو الل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ثلاثين، والده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تسع وعشرين، والدع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ثمان وعشرين،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أليل ولائل ومليل، كمعظم كذلك؛ أي شديد الظلم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م أرادوا بمليل الكثرة، كأنهم توهموا ليل، قال عمرو بن ش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جود كالجلاميد بعدمـا                      مضى نصف ليل بعد ليل ملي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يلة ل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ظلمتها، وليل أليل،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هم الأ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 ضرورة الشعر، وأما في الكلام فليلاء،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وخاثره يرد علـيهـم                      والليل مختلط الغياطل أليل وألالوا وألي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لي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الأنثى جميعا من الحبارى، أو فر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فرخ الكروان، و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 ينهض في الشباب كأنه                      ليل يصيح بجانـبـيه نـهـ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الليل فرخ الكروان، أو الحبارى، و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طا فحكي ذلك ليون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ليلكم والنهار نهاركم هذ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قوم أ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كروان،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با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بعض الأشع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تاب الف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ر، ولم يذكر اللي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عناه الجو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هو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نهار بنصف النهار                      وليلا أكلت بليل بـهـيم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رفجة بن سلامة الكندي كذا في النسخ، والصواب الكلبي من بني زهير، كما هو نص العباب،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سلـمـى بـاطـلا                      والليل ذو الغريبين كمع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أعـجـل ضـربة                      ترقص بجمعكم وجمعي وأم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سوداء، عن أبي حنيف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ت المرأة، ولم يقيدها ابن الأعرابي بل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وتها، وهو بدء س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ى من أسماء النس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في صواحب النع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سات البدن الحوا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ا لليلى خيرة الليالي وحرة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دية، وهي إحدى الحرار، قال الرماح 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يلة                      بحرة ليلى حيث ربتني أهلي</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20:00Z</dcterms:created>
  <dc:creator>Hesham</dc:creator>
  <dc:description/>
  <cp:keywords/>
  <dc:language>en-US</dc:language>
  <cp:lastModifiedBy>Hesham</cp:lastModifiedBy>
  <dcterms:modified xsi:type="dcterms:W3CDTF">2004-01-18T21:20:00Z</dcterms:modified>
  <cp:revision>2</cp:revision>
  <dc:subject/>
  <dc:title>تاج العروس </dc:title>
</cp:coreProperties>
</file>