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000" w:type="pct"/>
        <w:jc w:val="left"/>
        <w:tblInd w:w="-75" w:type="dxa"/>
        <w:tblLayout w:type="fixed"/>
        <w:tblCellMar>
          <w:top w:w="15" w:type="dxa"/>
          <w:left w:w="15" w:type="dxa"/>
          <w:bottom w:w="15" w:type="dxa"/>
          <w:right w:w="15" w:type="dxa"/>
        </w:tblCellMar>
      </w:tblPr>
      <w:tblGrid>
        <w:gridCol w:w="3453"/>
        <w:gridCol w:w="3438"/>
        <w:gridCol w:w="1749"/>
      </w:tblGrid>
      <w:tr>
        <w:trPr/>
        <w:tc>
          <w:tcPr>
            <w:tcW w:w="3453"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تاج العروس</w:t>
            </w:r>
            <w:r>
              <w:rPr>
                <w:b/>
                <w:b/>
                <w:bCs/>
                <w:color w:val="003399"/>
                <w:sz w:val="29"/>
                <w:sz w:val="29"/>
                <w:szCs w:val="29"/>
                <w:rtl w:val="true"/>
              </w:rPr>
              <w:t xml:space="preserve"> </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الزبيدي</w:t>
            </w:r>
            <w:r>
              <w:rPr>
                <w:b/>
                <w:b/>
                <w:bCs/>
                <w:color w:val="003399"/>
                <w:sz w:val="29"/>
                <w:sz w:val="29"/>
                <w:szCs w:val="29"/>
                <w:rtl w:val="true"/>
              </w:rPr>
              <w:t xml:space="preserve">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b/>
                <w:b/>
                <w:bCs/>
                <w:color w:val="003399"/>
                <w:sz w:val="29"/>
                <w:szCs w:val="29"/>
              </w:rPr>
            </w:pPr>
            <w:r>
              <w:rPr>
                <w:b/>
                <w:b/>
                <w:bCs/>
                <w:color w:val="003399"/>
                <w:sz w:val="29"/>
                <w:sz w:val="29"/>
                <w:szCs w:val="29"/>
                <w:rtl w:val="true"/>
              </w:rPr>
              <w:t xml:space="preserve">الجزء </w:t>
            </w:r>
            <w:r>
              <w:rPr>
                <w:b/>
                <w:bCs/>
                <w:color w:val="003399"/>
                <w:sz w:val="29"/>
                <w:szCs w:val="29"/>
              </w:rPr>
              <w:t>3</w:t>
            </w:r>
            <w:r>
              <w:rPr>
                <w:b/>
                <w:bCs/>
                <w:color w:val="003399"/>
                <w:sz w:val="29"/>
                <w:szCs w:val="29"/>
                <w:rtl w:val="true"/>
              </w:rPr>
              <w:t xml:space="preserve"> </w:t>
            </w:r>
            <w:r>
              <w:rPr>
                <w:b/>
                <w:b/>
                <w:bCs/>
                <w:color w:val="003399"/>
                <w:sz w:val="29"/>
                <w:sz w:val="29"/>
                <w:szCs w:val="29"/>
                <w:rtl w:val="true"/>
              </w:rPr>
              <w:t xml:space="preserve">من </w:t>
            </w:r>
            <w:r>
              <w:rPr>
                <w:b/>
                <w:bCs/>
                <w:color w:val="003399"/>
                <w:sz w:val="29"/>
                <w:szCs w:val="29"/>
              </w:rPr>
              <w:t>26</w:t>
            </w:r>
          </w:p>
        </w:tc>
      </w:tr>
    </w:tbl>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دير سابان بالسري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ر الجماعة، ومعنى دير عمان دير الشيخ، كذا في تاريخ حلب لابن العد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يب كم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يب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علس محركة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يب بن رافع وهو كمحمد بلا خل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ي ابن المسيب بن فضالة العبدي من رجال عبد ال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ابة بن عاصم ابن شيبان السلمي صحابي فرد له وفادة، روى حديثه عمرو بن سعي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ابن العواتك كذ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فر بن أحمد بن علي بن بيان بن زيد بن سيابة الغافقي المصري محدث، قال الدار قط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اوي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ة عن عائشة، وعنها نافع،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سائ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ن ساب يسيب إذا مشى مسرعا أو من ساب الماء إذا ج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ة وعشرون صحابيا، انظر تفصيلهم في الإصابة، وفي معجم الحافظ تقي الدين بن فهد الهاش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س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في بن عائذ من بني مخزوم،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شريكا للنبي صلى الله عليه وسلم قبل مبعث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ئب بن عبيد أبو شافع المطلبي جد الإمام الشافعي رضي الله ع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ص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اد، وقد تقدم في الس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يب بن حزن بن أبي وهب المخزومي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الإمام التابعي الجليل سعيد له صحبة، روى عنه ابنه وي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 المحد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العراق يفتحون، وأهل المدينة يكسرون، ويحكون عنه أنه كا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ب الله من سيب أبي، والكسر حكاه عياض وابن المديني،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بقي عليه المسيب بن أبي السائب بن عبد الله المخزومي أخو السائب، أسلم بعد خي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يب ابن عمرو أمر على سرية، يروى ذلك عن مقاتل بن سليمان، كذا قاله ابن ف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ابة أم يعلى بن مرة بن وهب الثقفي، وبها يعرف ويكنى أبا المراز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شين المعجمة من باب الموحد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ؤبو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تقرر أنه ليس في كلامهم فعلو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عة من المطر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ا يقال للمطر شؤبوب إلا وفيه برد، قا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ؤبوب العدو مثله، وفي حديث علي رضي الله عنه تمريه الجنوب درر أهاضيبه ودفع شآبي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ؤب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يصيب المكان ويخطئ الآخر، ومثله النجو والنج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ؤب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ؤبو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دف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كعب بن زهير يذكر الحمار والأتن</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ا انتحاهن شؤبوبـه                      رأيت لجاعرتيه غضونا أي إذا عدا واشتد عدوه رأيت لجاعرتيه تكس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ؤب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 ما يظهر من الحسن في عين النا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جارية إنها لحسنة شآبيب الو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ؤب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ة حر الش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ريقتها إذا طلع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اصل كلام شيخنا أن الشدة مأخوذة في معاني هذه المادة كلها وإن تركه في المعنى الأ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 أي في الكل شآب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لسان العرب عن التهذيب في غ ف ر قالت الغنو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سال من المغفر فبقي شبه الخيوط بين الشجر و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 شآبيب الصمغ وأنشد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أن سيل مرغه الملـعـلـع                      شؤبوب صمغ طلحه لم يقطع </w:t>
      </w:r>
      <w:r>
        <w:rPr>
          <w:rFonts w:ascii="MS Sans Serif;Times New Roman" w:hAnsi="MS Sans Serif;Times New Roman" w:cs="MS Sans Serif;Times New Roman"/>
          <w:color w:val="009716"/>
          <w:rtl w:val="true"/>
        </w:rPr>
        <w:t xml:space="preserve"> 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اء والحداثة كالشب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شب الغلام يشب شبابا، وشبوبا، وشبيبا، وأشبه الله، وأشب الله قرنه بمعنى، والأخير مجاز، والقرن زيادة في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حمد 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من الغلومية سبع عشرة سنة منذ يولد إلى أن يستكملها، ثم زمن الشبابية منها إلى أن يستكمل إحدى وخمسين سنة، ثم هو شيخ إلى أن ي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لغ إلى أن يكمل ثلا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ست عشرة إلى اثنتين وثلاثين، ثم هو ك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اب جمع شاب،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نظير له كالشبان بالضم كفارس وفر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ري مجرى الاسم نحو حاجر وحج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غدوت بسابح مرح                      ومعي شباب كلهم أخيل وزعم الخليل أنه سمع أعرابيا فصيح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لغ الرجل ستين فإياه وإيا الش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جموعه شببة ككت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رت برجال شببة أي ش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برز عتبة وشيبة والوليد برز إليهم شببة من الأنصار أي شبان واحدهم ش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أنا وابن الزبير في شببة مع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اب والشب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ذلك في شبي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ى الله عصر الشبيبة وعصور الشب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 فلانا في شباب النهار، وقدم في شباب الشهر، أي في أ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ئتك في شباب النهار وبشباب نهار،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ا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شب به أي أوقد، كالشبوب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وب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وقد به النار و شب النار و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قدها يشبها وشب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ب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ة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ع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والكناية شبت الحرب بي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قول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ند إحياء الن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ببي تشبب النميم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بها تمرا إلى تميمه وهو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قد بالنميمة ن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ي عن أبي عمرو بن العلاء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ت النار وشبت هي نفسها شبا وشبوبا، لازم ومت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در الأول للمتعدي والثانب للا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شابة بل مشب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 الفرس يشب بالكسر ويشب بالضم شبابا وشبيبا وشبوب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 يديه جميعا كأنها تنزو نزوانا، ولعب وقمص، وكذلك إذا حر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ئت إليك من شبابه وشبيبه وعضاضه وعضيضه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ي لجب تعارضه بـروق                      شبوب البلق تشتعل اشتعالا بذي لجب يعني الرعد، أي كما تشب الخيل فيستبين بياض بط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 الخمار والشعر لونها أي زادا في حسنها و بصيصها وأظهرا جم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 لون المرأة خمار أسود لبسته أي زاد في بياضها ولونها فحسنها لأن الضد يزيد في ضده ويبدي ما خفي منه، ولذلك قالو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ضدها تتميز الأشياء وقال رجل جاهلي من طيئ</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لنكس شب لها لونـهـا                      كما يشب البدر لون الظلا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يظهر لون البدر في الليلة المظ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ب الرجل بنين إذا شب و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بت فلانة أولادا إذا شب لها أو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وب بالفتح المحسن ل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شبوب لهذا أي يزيد فيه ويحس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 النبي صلى الله عليه وسلم ائتزر ببردة سوداء، فجعل سوادها يشب بياضه، وجعل بياضه يشب سوا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ب أي يزهاه ويحسنه ويوق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واية أنه لبس مدرعة سوداء، فقالت عائ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سنها عليك، يشب سوادها بياضك، وبياضك سوا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حسنه ويحس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م سلمة إنه يشب الوجه أي يلونه ويحسنه، أي الص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عمر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جواهر التي جاءته من فتح نهاو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ب بعضها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تجوز رجلاه يديه، وهو ع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وقد به النار وقد تقدم هذا،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اب من الثيران والغنم كالم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وركتين من صلوى مشب                      من الثيران عقدهما جميل أو الش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ن، كالشبب المسن من ثيران الوحش الذي انتهى أسن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ر الذي انتهى تمامه وذكاؤه منها، وكذلك الشبوب، والأنثى شبوب أيضا والمشب بالكسر ربما قالوا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ن من الثيران، والشب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اتم و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حال وفصل فهو دبب، والأنثى دببة، ثم شبب والأنثى شب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يقاد كالشبوب بالضم شب النار و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اع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 إذا رفع، وشب، إذا ألهب، حكا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ارة يتخذ منها الزاج وما أشب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وده ما جلب من اليمن؛ وهو شب أبيض له 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ليت عمي يوم فرق بينناسقى السم ممزوجا بشب يماني ويروى بشب يم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اء 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جد في بعض النسخ داء معروف وهو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سماء أنها دعت بمركن وشب ي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معروف يشبه الزاج يدبغ به الجل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يمن وهو شق في أعلى جبل جهينة بها،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هلال بن بلال ثقة عن أبي قمامة جبلة بن محمد أورده عبد الغ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القاسم عن الحارث بن أبي سامة وعنه المعافى بن زكريا الجر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ن بن محمد بن أبي ذر البصري عن مسبح ابن حاتم الشب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شب 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مرأة شبة أي ش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ب لي الرجل إشبابا، إذا رفعت طرفك فرأيته من غير أن ترجوه أو تحتس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يد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من شب الغلام إذا ترع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أشب لها رام بمحـدلة                      نبع وبيض نواحيهن كالسج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ب لي كذا أتيح لي كشب بالضم أي على ما لم يسم فاعله فيهما أي في المع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ييتني من شب إلى دب بضمهما وينونان، أي من أن شببت إلى أن دببت على الع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عل ذلك بمنزلة الاسم بإدخال من عليه وإن كان في الأصل فع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ذلك للرجل والمرأة كم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ى النبي صلى الله عليه وسلم عن قيل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زال على خلق واحد من شب إلى 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لها أخت لها نصحت                      ردي فؤاد الهائم الصـ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ولم قالت أذاك وقـد                      علقتكم شـبـا إلـى دب وقد تقدم ما يتعلق به في د ب 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شبيب وهو في الأصل ذكر أيام الشباب واللهو والغزل ويكون في ابتداء القصائد، سمي ابتداؤها مطلقا وإن يكن فيه ذكر الش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بيب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قيق أوله بذكر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تشبيب النار وتأريث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ب ب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فيها الغزل والنس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تشبب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سب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ش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يب بالنساء أي بذكر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بد الرحمن بن أبي بكر أنه كان يشبب بليلى بنت الجودي في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 في باب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يدة حسنة الشباب أي التش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جرير أرق الناس شب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يعة لجرير دون الشع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ب قصيدته بفلانة،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م م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سمع حسان شعر الهاتف شبب يجاوبه أي ابتدأ في جوابه، من تشبيب الكتب، تشبيب بالنساء في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با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اط أي نشاط الفرس ورفع اليدين منه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ببته أنا أي الفرس إذا هيج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ب ال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ن، فهو مشب بالضم، ومثله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شب بكسر الميم، وهذا 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ط في بعض النسخ بضم ف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مشبة، وقد أش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سامة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وا صدور مشباتهـا                      بواذخ يقتسرون الصعابا أي أقاموا هذه الإبل على الق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الك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وة ش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وة شبائب في معنى ش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ائزا يطلبن شيئا ذاهب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ضبن بالحناء شيبا شائب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لن كنا مرة شـبـائب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ائب جمع شبة لا جمع شابة مثل ضرة وضر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شب الرجل إذا تم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شب من أسماء العقرب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ل والأنثى شوش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ذا زيد أي حبذا، حكاه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ان كرمان سيأتي ذكره في ش ب ن بناء على أن نونه أصلية وهو لقب جعفر بن حسن بن فرقد، هكذا في النسخ، والصواب جعفر بن جسر بن فرقد البصري، سمع أب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أبو جعفر أحمد بن الحسين البغدادي المؤذن، يعرف بشبان، شيخ لمخلد الباقرجي، هكذا ضبط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ان بالفتح لقب عبد العزيز بن محمد بن جعفر بن المؤمن، ويعرف بابن شبان العطار، روى عن النج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ة، وشباب ككتان وشبيب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اء 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ابة بن المع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كوفي عن قت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ابة بن سوار، م معروف من رجال الصحيح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بني فهم بن مالك نزلوا السراة أو الطائف سماهم أبو حنيفة في كتاب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شب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بالطائ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هانئ بن المتوكل مولى ابن شبابة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عصر شبابي أحلى من العسل الشب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ة إلى بني شبابة من أهل الطائ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اب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خليفة بن الخياط الحافظ العصفري حدث عن الحسين العطار المصيصيذ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ش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منهم الحارث بن شباب جد ذي الإصبع حرثان بن محرث العدواني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عمر بن شبوبة الشبوبينسبة إلى الجد، وهو روي الجامع الصحيح عن الإمام محمد بن مطر الفربري، وعنه سعيد بن أبي سعيد الصوف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عبد الخالق بن أبي القاسم بن محمد بن شبوبة الشبوبي من شيوخ ابن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لى بن سعيد الشب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وهو راوي حكاية الهم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يب كزبير بن الحكم بن ميناء، ف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خطأ، والصواب شبيث آخره ثاء مثلثة، وقد ذكره على الصواب في الثاء المثلثة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ت شعري إذا كان بالموحدة كما وهم كيف يكون فردا فاعرف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شب بلا لا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يمن وقد تقدم، فهو تكرار مع ما ق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اء في حديث ش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وز شهادة الصبيان على الكبار يستشبون أي يستشهد من شب وكبر منهم إذا بل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حملوها في الصبا وأدوها في الكبر 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شب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يل حسن الوجه كأنه أو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أروع المشبوب أضحى كأنهعلى الرحل مما منه السير أحمق و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ريش كل مشبوب أغر ورجل مشب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ذكي الفؤاد ش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ت المشبوب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هرتان؛ وهما الزهرة والمشتري لحسنهما وإشراقهما، 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س كألواح الإران نسأتها                      إذا قيل للمشبوبتين هما هم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ه صلى الله عليه وسلم لوائل بن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الأقيال العباهلة والأرواع المشابيب أي السادة الرءوس الزهر الألوان، الحسان المناظر، واحدهم مشبوب، كأنما أوقدت ألوانهم ب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سرا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شبوا على أسوقكم في الب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فزوا عليها، ولا تسفوا من الأرض، وتدنوا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شب الفرس إذا رفع يديه جميعا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شبب الأظ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دها كأنها تلتهب لحد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الشباب،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غراب أبو شباب خديج ابن سلامة عقبي، وابنه شباب ولد ليلة العقبة، وأمه أم شباب لها صحب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 بن شبة بن عبيدة النم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أخباري 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اب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ء 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ب كنصر يشجب و شجب مثل فرح يشجب شجوبا وشجبا، فهو شاجب وشجب كفرج، وهما على اللف والنشر المرتب كما هو ظاهر فلا تخليط في كلام المؤلف كما زعم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ب الرجل يشجب شجوبا إذا عطب وهلك في دين أو د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ب يشجب شجبا، وهو أجود اللغتين، قاله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جب الشيء يشجب شجبا وشج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جب من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جة والهم جمعه شجوب، قاله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ك ذا ليلك الطويل كما                      عالج تبريح غله الشجب الش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ود من عمد البيت جمعه شج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وعاس الهذلي يصف الرماح، ونسبه ابن بري لأسامة بن الحارث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رماحهم قصباء غـيل                      تهزهز من شمال أو جنو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ومون الهدانة من قـريب                      وهن معا قيام كالشجـوب الش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ء يابس يحرك فيه حص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ء يابس يجعل فيه حصى ثم يحرك تذعر بذلك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اء شا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أن سلمى ساوقت ركائب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بت من ماء شن شاجب وفي حديث ابن عباس رضي الله عنهما أنه بات عند خالته ميمونة رضي الله عن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م النبي صلى الله عليه وسلم إلى شجب فاصطب منها الماء وتوضأ الشجب بال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اء الذي أخلق وبلي وصار شنا، وهو من الش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أعرابيا من بني سلي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ب من الأسا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تشن وأخل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قطع فم الشدب وجعل فيه الر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ج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رجل من الأنصار يبرد لرسول الله صلى الله عليه وسلم الماء في أشج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 من كلب، وهو عوف بن عبد ود بن عوف ابن كنانة، كذا في كتاب الإيناس للوزير أبي القاسم المغ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ا من عن نجد العقاب ويا سرتبنا العيس عن عذراء دار بني الشجب الش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ء يقطع نصفه فيتخذ أسفله د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ردض في حديث السيدة عائشة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ستقوا من كل بئر ثلاثة شجب وفسر بما ذكره المؤلف</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ب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ن والهم، والأعرف فيه النون،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ت يصيب الإنسان من مرض أو قت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ب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بات الثلاث التي يعلق عليها الراعي دلوه وسقاء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اب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ات موثقة منصوبة توضع عليها الثياب وتن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شجب ك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مشج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ك ضبطه لشه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ج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ه على المشجب، وهو عيدان تضم رءوسها ويفرج بين قوائمها وتوضع عليها الثياب، وقد تعلق عليها الأسقية لتبريد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وا يسمون القربة شجباء، وكانوا لا يمسكون القربة إلا معلقة، فالعود الذي تعلق فيه هو المشجب حقيقة، ثم اتسعوا فسموا ما تعلق فيه الثياب مشجبا تشبيها به، قاله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جبه يشجبه شجبا أي أهلكه يتعدى ولا يتعدى،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شجب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ب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شج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غ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جبه الأمر فشجب له شج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شجبك الأمر فشجبت شج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لتشجبني عن حاجتي أي تجذبني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يشجب اللجام أي يجذ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جبه ال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ب الظ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بالسهم أو غيره فأصابه فأبان بعض قوائمه فلم يستطع أن يب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اجب الأمر إذا اختلط ومثله 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اخل الشيء بعضه في بعض، ومنه شجب وتشاجب إذا دخل بعضه في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شجوب على 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هم قلبها متعلق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جب الرجل إذا تح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جا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ن أشجانا لمن تشجب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جن أعجابا لمن تعجبا ويشجب كين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 وهو يشجب بن يعرب بن قحط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جاب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به بشجاب أي سده بس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اجب بلا 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في ديار بكر، قاله البك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بالعرمة محركة، كذا في المراصد و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ر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صلبة إلى جنب الدهن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أي الشاجب بال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ذاء المكث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س ثلا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جب وغانم وسا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لشاج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تكلم بالرديء،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طق بالخنا، المعين على الظلم؛ والغان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تكلم بالخير ويأمر به وينهى عن المنكر فيغنم؛ والسا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اك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 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اج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الك الآ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اجب من الغر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 النعيق، بالمهملة والمعجمة، الذي يتفجع من غربان البين،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ب الغراب يشجب شجي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عق بالب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راب شاجب يشج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حب بالحاء المهملة لونه وجسمه كجمع ونصر وكرم وعني يشحب ويشحب شحوبا وشحوبة الأخير من الثالث، وعلى الأول اقتصر عياض في المشارق، وابن جني في شرح ديوان المتنبي وهو القياس والثانية أشهر من الأولى، حكاها الجوهري، وابن القطاع، وابن سيده، وابن جني تبعا لأبي العباس ثعلب في الفصيح، والثالثة حكاها الفراء، ونقلها الجوهري وابن القطاع وابن القوطية وابن سيده وابن جني وابن السكيت في إصلاح المنطق وأبو حاتم وصاحب الواعي، وأنكرها أبو زيد وتبعه القاضي عياض، والرابعة حكاها ابن سيده وأغفلها الجماهير، كذا حقق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رابعة أيضا الصاغان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غير كذا في الصحاح ولم يقيد سبب التغيير، ومثله لأبي حاتم في تقويم المفسد، وأنشد للنمر بن تول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جسم راعيها شحوب كأنه                      هزال وما من قلة الطعم يهزل وقال صاحب الوا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حوب هو الهزال بعينه، وجعله في الأساس من لغة بني كل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م من قيد السبب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غير من هزال أو عمل أو جوع أو سفر أو مرض أو جزع أو ج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لب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تني قد شحبت وسل جسمي                      طلاب النازحات من الهموم والشاح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ف يتغير لونه بما يبس عليه من ال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تأبط شر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كنني أروي من الخمر هامتي                      وأنضو الملا بالشاحب المتشلشل المتشلش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تشلشل بال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ض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زع وأكش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اح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هز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جمع المال الفتى وهو شاحبوقد يدرك الموت السمين البلندحا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سره أن ينظر إلي فلينظر إلى أشعث شاح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اح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غير اللون لعارض من مرض أو سفر ونحو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حديث ابن الأكوع رآني رسول الله صلى الله عليه وسلم شاحبا شاكيا وحديث ابن مسع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لقى شيطان الكافر شيطان المؤمن شاحبا، وحديث ال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لقى المؤمن إلا شاحبا لأن الشحوب من آثار الخوف وقلة المأكل والتنع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حب وجه الأرض كمنع يشحبها شح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شرها بمسحاة أو غيرها، يمانية، نقله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ي عليه شحب بن مرة، في نهد، وشحب بن غالب في الهون، ذكرهما الوزير والأمير وغيرهما، وأغفلهما المصنف مع شهرت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ولد الأول قيس بن رفاعة بن عبد نهم بن مرة ابن شحب، شاعر فار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خب بالفتح و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خرج من الضرع من اللبن إذا احت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خب بالفتح المصدر وهو ال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خب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اليمن على نقيل صيد الشخاب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إذا احتلب، 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خ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عة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خبت اللقاح وشخبت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شخاب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شخب بالضم من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متد منه حين يحلب من الضرع إلى الإناء متصلا بين الإناء والط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خب اللبن شخبا كمنع ونصر يشخبه ويشخبه فانشخب انشخ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شخ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لبن عند ال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حوح في حضن الفتاة ضجيعها                      ولم يك في النكد المقاليت مشخ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خب في الإناء وشخب في الأرض أي يصيب مرة ويخطئ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زمخشري في المستقصى وكل ما سال فقد شخ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ح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خب فيه ميزابان من الج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داجه تشخب دما كأنها تح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خب أوداجه د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ا فس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خ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درته أي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لأشخوب الأحا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دج شخ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فانشخب د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خط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د القلال له بذات صبابة                      حمراء مثل شخيبة الأوداج وانشخب عرفه د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ل وانف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روقه تنشخب دما أي تنف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بعث الشهيد يوم القيامة وجرحه يشخب د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خ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ل الشخ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خرج من تحت يد الحالب عند كل غمزة وعصرة لضرع الش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خذ مشاقص فقطع براجمة فشخبت يداه حتى م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فائ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 يشخب في الأرض شخبانا أي جرى جريا سري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نخ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ع الكاه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نخوبة والشنخوب والشنخ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س الجبل وأعلاه، النون زائدة ج أي شنخوبة شناخ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ناخيب الجب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ءوسها، وذكره ابن منظور في شنخ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جوهري الشنخوبة والشنخوب واحد شناخيب الجبال، وهي رءوس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في حديث علي كرم الله وجهه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ذوات الشناخيب الص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رءوس الجبال العالية، والنون زائدة، وقد أعاده المؤلف في شنخب وسيأتي هناك ما يتعلق ب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خدب كقنفذ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دويبة من أحناش الأرض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خرب كجعفر أهمله الجوهري، وهو هكذا في النسخ ب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خرب بالز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ضبطه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خارب مثل 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الشديد، هكذا هو في التكملة بالزاي مصححا مضبوط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خلبة بفتح الميم وسكون الشين وفتح الخاء المعجمتين واللام والباء وآخره هاء،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كلمة عراقية أي استعملها العراقيون في لسا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تنب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اض وجه يريك الشمس حالكة                      ودر لفظ يريك الدر مخشلبـا وهي خرز بيض يشاكل اللؤلؤ يخرج من البحر، وهو أقل قي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واحدي في شرح الديو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خرز وليست بعربية ولكنه استعملها على ما جرت به،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خلبا، وهما لغتان للنبط فيما يشبه الدر من حجارة البحر وليس بدر، والعرب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ض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يب منه قول الخفاجي في شفاء الغ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حلي يتخذ من الليف والخر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تسمى الجارية مشخلبة بما عليها من الخرز كالح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حديث فاش بين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مشخلبه، ماذا الجلبه، تزوج حرمله، بعجوز أرمله وليس على بنائها شيء من العرب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آخر ما قاله الليث، كذا في اللسان والتكمل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ذب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الشجر، الواحدة شذبة، حكاه أبو عبيد عن الأصمعي أو قشره والش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در والفعل يشذب وهو القطع عن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ن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شذ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الكلإ وغيره، وهو المأكول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رض شذب من كلإ</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 عنده شذب من 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بقي له إلا شذب من الع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صبح البكر فردا من ألائفه                      يرتاد أحلية أعجازها شذب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ذب متاع البيت من القماش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ور والعيدان المتف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يتفرق ش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قتيبي ج أي الثلاثة أشذ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شذب اللحاء يشذبه بالضم ويشذبه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ره كشذبه تشذ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ذبته أشذبه شذبا، وشللته شلا، وشذبته تشذيبا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ريق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ذب بالسيف أقرانه                      إذا فر ذو اللمة الفيلم شذب الشجر يشذبه شذ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ى ما عليه من الأغصان حتى يبدو، وكذلك كل شيء نحي عن شيء فقد شذب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ذبة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قطع مما تفرق من أغصان الشجر ولم يكن في 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الش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أنت في ضئضئ النضار من ال                      نبعة إذ حـظ غـيرك الـشـذب شذب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 ود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ذب عن خندف حتى ترضى                      أي تذب وتدفع عنها العـ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كرم الله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ذبهم عنا تخرم الآ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ذب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ذب النخلة إذا قطع عنها شذبها أي جري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شذيبع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ذب أولاهن عن ذات النهق أي يط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أبو ليلى وسيفي المعـلـو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يخرجن ذودك ضرب تشذي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ذو تش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ش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صلاح الجذ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ذب الجذع، إذا ألقى ما عليه من الك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ش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ل الأول في القدح، و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ل الثاني، قاله أبو حنيفة، وسيأتي في هذب وأخطأ شيخنا فقال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العمل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ظن التهذيب اسم الكتاب، وهو منه عجيب، عفا الله عنه ورح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ش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ريق والتمزيق في المال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ذبت المال إذا فر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شذيب التق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ذبه شذبا، وشذبه تشذيبا بمعنى واحد،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ذب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جل الذي يشذ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ذب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ذع الذي قشر ما عليه من الش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ويل الحسن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لقتيب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عد أ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ذبت المال إذا فر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المفرط في الطول فرق خلقه ولم يجمع ولذلك قيل له مش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يتفرق ش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ط القتيبي في المشذب أنه الطويل البائن الطول وأن أصله من النخلة التي شذب عنها جريدها أي قطع و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في الف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ا بذلك تطول ويزيد شطا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للبائن الطول إذا كان كثير اللحم مشذب حتى يكون في لحمه بعض النقص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شذب إذا كان طويلا ليس بكثير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شذب أي 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ير من الجذع المش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فهم من كلام ابن الأنباري أ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شذب أيضا من المجاز كما هو 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ثعل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لو تمأى دبغت بالحل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ت بكفي عزب مشذب كالشوذب، وهو من الرجال الطويل الحسن الخ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صفة النبي صلى الله عليه وسلم أنه كان أطول من المربوع وأقصر من المشذ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ذ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فرط في الط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هو من كل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جر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وى بها شذب العروق مشذب                      فكأنها وكنت على طـربـال رواه شم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وى بها شنق العروق مشذب والشوذ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النجيب من كل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شمر قول ابن مقب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ذب عنه بليف شوذب شمـل                      يحمي أسرة بين الزور والثفن بليف أي بذ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قيق والأس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ط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اذب بمعنى المتنحي عن وط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اذ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فرد المأيوس من فلاحه كأنه عري من الخ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ه بالشذب وهو ما يلقى من النخلة من الكرانيف وغير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وذ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الشوذ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ك من ملوك ح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محمد عبد الله بن عمر بن أحمد بن علي بن شوذب المقري الواسطي 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وذب المدني مولى زيد بن ثا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وذب أبو معاذ ويقال أبو عثمان تابع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الد بن شوذب الجشمي من أتباع التاب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وذ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بسطام بن مري اليشك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ذبوا إذا تفرق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شذب العروق أي ظاهر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الماء وغيره كسمع يشرب شربا مضبوط عندنا بالرفع، وضبطه شيخنا بالفتح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على القياس، ونقل أيضا أن الفتح أفصح وأ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ما ينا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ثلث،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اربون شرب الهيم بالوجوه ال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حيى بن سعيد الأ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ابن جريح يق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اربون شرب الهيم فذكرت ذلك لجعفر بن محمد،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ت كذلك، إنما هي شرب اله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ئر القراء يرفعون الش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يام التشريق أنها أيام أكل وشرب يروى بالضم والفتح، وهما بمعنى، والفتح أقل اللغتين وبها قرأ أبو عمرو، كذا في لسان العرب ومشربا بالفتح يكون موضعا ويكون مصدرا،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دعى ابن منجوف أمامي كـأنـه                      خصي أتى للماء من غير مشرب أي من غير وجه الشرب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شرابا بالفتح على تفعال يبنى عند إرادة التكث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ع ومثله في الأساس، وفي قول أبي ذؤيب في وصف سح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ن بماء البحر ثم ترفعت الباء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ما كان شربن بمعنى روين وكان روين مما يتعدى بالباء عدى شربن ب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إف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سمعتموه وأشربته قلوبكم أي سقيته كما يسقى العطشان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ت الماء وأشربته أنا إذا سقيته أو الشرب بالفتح بأو المنوعة للخلاف على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ط من نسخة شيخنا مصدر كالأكل وال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ضم و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ان من شربت لا مصدران، نص عليه أبو عبيدة، والاسم الشربة، بالكسر،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ب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م يشربون ويجمعون على ال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الشرب فاسم لجمع شارب كركب ورجل، وقيل هو جمع كالشرو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شروب عندي فجمع شارب كشاهد وشهود، وجعله ابن الأعرابي جمع شر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خطأ،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ما يضيق عنه علمه لجهله بال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واهب المسمعات الشرو                      ب بين الحرير وبين الكتـن وقوله أنشده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سب أطماري علي جلبـا                      مثل المناديل تعاطى الأشرب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جمع شرب، وشرب 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رب وهو نادر لأن سيبويه لم يذكر أن فاعلا قد يكسر على أفعل، كذا في لسان العرب، ونقله شيخنا فأجحف في نقله، وفيه في حديث علي وحمزة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هذا البيت في شرب من الأن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ب بالفتح 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شرب بالكسر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اسم، وقيل هو الماء بعينه يشرب والجمع أشراب كالمشرب بالكسر؛ وهو الماء الذي يشرب، قاله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ب بالكس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ظ منه أي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شرب من ماء أي نصيب منه، ذكرهما ابن السكيت كذ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رد قاله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أ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ب هو وقت الشرب،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 إنما يدل على الوقت بضرب من المجاز، واختلفوا في علاقت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شرب، وفي نسخة ما يشرب، من أي نوع كان وعلى أي حال كان، وجمعه أش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اب والعذاب لا يجمعان كما يأتي للمصنف في ن ه 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اب كالشريب والشروب يرفع ذلك إلى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ما يشرب، وكل شيء لا مضغ فيه فإنه يقال فيه ي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ما أي الشروب والش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بين العذب والم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فيه شيء من العذوبة، وقد يشربه الناس على ما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ن العذب وليس يشربه الناس إلا عند الضرورة، وقد تش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ائم، ذكر هذا الفرق ابن قتيبة ونسبه الصاغاني إلى أبي زيد،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ه قولان في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يب العذ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شروب الذي ي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أ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ه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ك بالقريحة عام تمهـى                      شروب الماء ثم تعود مأج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نشده أبو عبيد بالقريحة، والصواب كالقر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ش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يس فيه عذوبة، وقد يشربه الناس على ما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نه في العذوبة وليس يشربه الناس إلا عند الضرورة، ومثله حكاه صاحب كتاب المعالم وابن سيده في المخصص و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شريب وشر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مرارة وملوحة ولم يمتنع من الشرب، ومثله قال صاحب الو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شروب وماء طعيم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شو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عة شروب أنفع من عذب موب يستوي فيه المذكر والمؤنث، ولهذا وصف به الج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الحديث مثلا لرجلين أحدهما أدون وأنفع، والآخر أضر وأرفع،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شروب، ومياه شروب، وماء مشرب كشروب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ر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ى إ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ش ب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بنا أي عطش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قني فإنني مشرب رواه ابن الأعرابي وفسره بأن معناه عطشان يعني نفسه أو إ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ت إ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طشت رجل م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شربت إبله، ومشرب عطشت إبله، وهما عنده ضد ونسبه الصاغاني إلى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رب الإبل فشربت، وأشرب الإبل حتى شر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ربنا نح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ت إبل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رب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شنا أو عطشت إبل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ن لإبله أن ت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ب ال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بعه، وكل لون خالط لونا آخر فقد أشربه، وقد اشراب على مثال اش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ن قد أشرب من 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ب الأبيض حمرة أي إ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شرب حمرة، مخففا، وإذا شدد كان للتكثير وا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ستقي أو يستقى مع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ابن الأعرابي قو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شريب لك ذي حسا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ابه كالحز بالمواسـي الح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ؤم والق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ظارك إياه على الحوض قتل لك ولإب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شاربك ويورد إبله مع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رب الرجل مشاربة وشر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معه، وهو شر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شريب أخذته أك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له حتى يبك بكـ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يب ك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لع بالشراب، ومثله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شارب وشروب وشريب و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لع بال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شر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ا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م يسكنون على ضفة، وفي نسخة ضفة بفتح الضاد المعجمة النهر، وهم الذين لهم ماء ذلك الن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لة التي تنبت من النوى جمعه شر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رة في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ب الأبيض ح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ه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شربة من ح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شرب حمرة، وإنه لمسقي الدم،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ته صلى الله عليه وسلم أبيض مشرب حمرة وسيأتي بي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شرب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يفتح في الموضع، وجاء ذلك في شعر امرئ القيس، والصحيح أنه الشربة بتشديد الموحدة، وإنما غيرها للض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دار الري من الماء كالحسوة والغرفة واللق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بة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كلة ش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أكل والشرب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شروب والشراب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شر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شرب،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بة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الشرب وجمع شارب ككتبة جمع كاتب، نقله الفيومي 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ذو شربة إذا كان كثير ال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بة مثل الحويض يحفر حول النخلة والشجرة يملأ ماء يسع ريها فتتروى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شرب وشر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رجن من شربات ماؤها طحل                      على الجذوع يخفن الغم والغرقا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نخيل يروي فرعها الشر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عمر رضي الله عنه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ذهب إلى شربة من الشربات فادلك رأسك حتى تنقيه وفي حديث ج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ا رسول الله صلى الله عليه وسلم فعدل إلى الربيع فتطهر وأقبل إلى الش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د الدبرة، وهي المسق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من ذلك كله شربات و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تزل به شربة هذا اليوم أي عطش، قاله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الإبل وبها شربة أي عط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شتدت شرب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عام مش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رب عليه الماء ك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عام ذو شربة إذا كان لا يروى فيه من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ش المال بعد الجزء؛ لأن ذلك يدعوها إلى ال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بة شدة 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ذو شربة أي شديد الحر يشرب فيه الماء أكثر مما يشرب في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و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وق في الحلق تشرب الماء، وهي مجاري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عروق لازقة بالحلقوم وأسفلها بالرئة،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مؤخرها إلى الوتين، ولها قصب منه يخرج ال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جاري الماء في العنق وهي التي يقع فيها الشرق ومنها يخرج الري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ارب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أوداجه حيث يودج البيطار، واحدها في التقدير ش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ار صخب الشوارب، من هذا، أي شديد النه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منكر ال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خب الشوارب، يشبه بالحمار،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اري الماء 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به أراد مجاري الماء في العين التي تفور في الأرض لا مجاري ماء عين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و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ال على الفم من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عظيم الشوار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الواحد الذي فرق فجعل كل جزء منه شاربا، ثم جمع على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طر شارب الغلام، وهما شاربان،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الشارب والتثنية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لي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كاد الشارب يثنى، ومثله قول أبي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لاب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ربان باعتبار الطرفين والجمع شوارب، 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ني الأديب الماهر حسن بن محمد المنصوري بدجوة من لطائف ابن نبات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كنت لي وحدي ووجهك جنتـي                      وكنا وكانت للزمـان مـواهـ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ارضني في روض خدك عارض                      وزاحمني في ورد ريقك شـارب والشاربان على ما في التهذيب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طال من ناحية السبلة، أو السبلة كلها شارب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بعضهم، وليس ب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ب فلان حب فلان 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غير واحد من الأمهات فلانة أي خالط ق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رب قلبه محبة هذا، أي حل محل ال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ربوا في قلوبهم العجل أي حب العجل، فحذف المضاف وأقيم المضاف إليه مقامه، ولا يجوز أن يكون العجل هو المشرب؛ لأن العجل لا يشربه 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ي سقوا حب العجل، فحذف حب وأقيم العجل مقامه، كما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يف تواصل من أصبحت                      خلالته كأبـي مـرحـ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خلاله أبي مرحب وأشرب قلبه كذا أي حل محل الشراب أو اختلط به كما يختلط الصبغ ب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رب قلبه الإشفاق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 ومن المجا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 يده فأشربها الهواء ثم قال بها على قذ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تشرب الصبغ في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رب الثوب 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فه، هكذا في نسخت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أساس و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يتشرب الصبغ أي يتنشفه، والثوب يشرب الصبغ ينش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شرب ل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شربت القوس حمرة أي اشتدت حمرتها، وذلك إذا كانت من الشريان، حكا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ربة بالفتح في الأول والثالث، وتضم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لينة دائمة النبات أي لا يزال فيها نبت أخضر ر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ربة، ب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فة، قال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م يشربون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وه اسما كالغ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 النبي صلى الله عليه وسلم كان في مشربة له أي كان في غرفة وجمعها مشربات ومش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كعطف التفسير على الغرفة، وهي أشهر من العلية، وعليه اقتصر الفيومي،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الي في شعر الأعش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كالصفة بين يدي الغ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عون ملعون من أحاط على مش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فتح الراء من غير 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ذي يشرب منه كالمشرعة، ويريد بالإحاطة تملكه ومنع غيره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جد هنا في بعض النسخ بدل المشرعة المشربة، كأن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ربة بالفتح وكمكنسة أي بالكسر، وهو خطأ لما عر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رد على المصنف ب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ا أن المشربة بالوجهين إنما هو في معنى الغرفة فقط، وبمعنى أرض لينة وجه واحد وهو الفتح، صرح به غير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انيا أن المشربة بالمعنيين الأخيرين إنما هو كالصفة وكالمشرعة لا هما بنفسهما كما أشرنا إلى ذلك، وقد أغفل عن ذلك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ربة كمكنسة وجوز شيخنا فيه الفتح، ونقله عن الفيو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ناء يشرب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شتهي الف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ة شروب إذا كانت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تش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ريب الق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ييبها بالطين وذلك إذا كانت جديدة، فجعل فيها طينا وماء ليطيب طعمها، وفي نسخة تطيينها بالنون، وهو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ب به أي الرجل كسمع وأشرب ب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ب إبله إذا جعل لكل جمل قرينا، فيقول أحدهم لنا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شربنك الحبال والنسوع أي لأقرننك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ب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الحبال في أعنا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ربتها الأقران حتى أنختها                      بقرح وقد ألقين كل جنـي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ب فلانا وكذا البعير والدابة 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أي وضعه في عن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رأب إليه وله اشرئب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 عنقه لينظر، أو هو إذا ارتفع وعلا، وكل رافع رأسه مشرئب، قال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شرأبيبة بالضم كالطمأن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ت عائشة رضي الله عنها اشرأب النفاق، وارتدت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رتفع وعلا، وفي 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ادي يوم القيامة مناد، يا أهل الجنة، ويا أهل النار فيشرئبون لصوته أي يرفعون رءوسهم لينظروا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رافع رأسه مشر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ذي الرمة يصف الظبية ورفعها رأس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تك أن مرت بنا أم شادن                      أمام المطايا تشرئب وتسن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رأب مأخوذ من المشربة، وهي الغرفة،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بة كجرب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 كخدبة، بكسر الخاء المعجمة، وفي أخرى بالجيم بدل الخاء، وكلاهما على غير صواب، و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 الكلام فعلة إلا هذا أي الشربة، وزيد علي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به، وقد ذكر في موضعه ولا ثالث لهما بالاستقراء، وهي الأرض اللينة المعشبة أي تنبت العشب لا شجر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لا فإنا بالشربة فاللـوى                      نعقر أمات الرباع ونيسر شربة بتشديد الباء بغير تعري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ساعدة بن جؤ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ربة دمث الكثـيب بـدوره                      أرطى يعوذ به إذا ما يرطب يرطب أي ي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ث الكثيب، لأن الشربة موضع أو مكان، قاله ابن سيده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بة ب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راصد الاطل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ين السليلة والربذة وهو بين الخط والرمة وخط الجريب حتى يلتقيا، والخ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رى سيلهما، فإذا التقيا انقطعت الشربة، وينتهي أعلاها من القبلة إلى حزن محار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فيما بين الزباء والنطوف وفيها هرشى، وهي هضبة دون المدينة، وهي مرتفعة كادت تكون فيما بين هضب القليب إلى الربذ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وزت النقرة وماوان تريد مكة وقعت في الشربة، وهي أشد بلاد نجد قرا، ومنها الربذة وتنقطع عند أعلى الجريب، وهي من بلاد غطف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فيما بين نخل ومعدن بني س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الأقاويل متقا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ونه في ديار غطفان هو المفهوم من كلام ياقوت في أقر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ى الأمير من الشربة واللوى                      عنيت كل نجـيبة مـحـلا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ة كالمشر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ال فلان على شربة واحدة أي على أمر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كنصر يشرب شربا إذا فهم وشرب ما ألقي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ب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ب إذا برك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كفرح إذا عط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ب إذا روي،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ب أيضا إذا ضعف بع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عطشت إبله ورويت عن ابن الأعرابي، وهو ضد، وقد تقدم في أ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آخر بقرب مكة حرسها الله تعالى، وفيه كانت وقعة الف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يب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ين مكة والبح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شري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نجدي في ديار بني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شوربان بال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كس بفتح الكاف وكسرها مع إهمال السين كما 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ب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قرب مكة المش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يب مصغرا وشربب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اد بعينه، هو في شعر لبيد شرببة باله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تعرف الدار بسفح الشرببه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للبيد على هذا الروي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بوب وشربة بضمهن وقد تقدم ضبط الأخير بالفتح أيضا، وشربان بالفتح مواضع قد بينا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يل البقية على معجم ياقوت ومراصد الاطلاع فإنهما قد استوفيا بي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من جميع الح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بعيرك شارب، وهو الخور والضعف في الح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شرب كسمع إذا ضعف بع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هذا البعير لولا أن فيه شارب خور أي عرق خ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ربان وهما أنفان طويلان في أسفل قائم السيف أحدهما من هذا الجانب والآخر من هذا الجانب، والغا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حت الشاربين، قاله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طال من ناحية السبلة، وبذلك سمي شاربا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ربا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كتنف الشفرة، وهو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بتني بتاء الخطاب ما لم أشرب أي ادعيت علي ما لم أفعل وهو مثل ذكره الجوهري والميداني والزمخشري وابن سيده و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شوي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اسمه عبد الرحمن أخو بني أبي بكر بن كلاب، كان في زمن عمر بن عبد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بب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لي من النبات، وهو ما التف بعضه على بعض،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 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ها أقلها شر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في سقي الإبل، لأن آخرها يرد وقد نزف الح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يبة من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صدرها إذا رويت فتتبعها الغنم، هذه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 حا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السريبة، بالسين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ه الذي يشرب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يعة الن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 صفة 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معلق الشربة هذ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تفي إلى منزله الذي يريد بشربة واحدة لا يحتاج إلى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مالي وأكله أي أطعمه الناس وسقا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ل مالي يؤكل ويشرب أي يرعى كيف شاء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ب الأرض و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شر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حنيفة في صفة نخ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غلب من عضدان هامة شربت                      لسقي وجمت للنواضح بـئره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ذلك من ال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النحو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شربة حروف يخرج معها عند الوقوف عليها نحو النفخ إلا أنها لم تضغط ضغط المحقورة، وهي الزاي والظاء والذال والض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 العرب أشد تصويتا من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مرؤ القي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ي ورحلي فوق أحقب قارح                      بشربة أو طاو بعرنان موجس ويروى بسربة، ويروى بحربة، وقد أشرنا له في السين، والمصنف أهمله في الموض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عمرو أحمد بن الحسن الشورابي، بالضم، الأستراباذي، روى عن عمار بن رجاء، وعنه ابنه أبو أحمد عمرو وعن عمرو هذا أبو سعد الإدري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بكر عبد الرحمن ابن محمود الشورابي، بالفتح، 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رب الز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ى فيه الدقيق، وكذلك أشرب الزرع الدقيق، عداه أبو حنيفة سماعا من العرب أو الرو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زرع إذا خرج قص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شرب الزرع في القصب، وشرب قصب الزرع إذا صار الماء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أحد أن المشركين نزلوا على زرع أهل المدينة وخلوا فيه ظهورهم وقد شرب الزرع الدق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رواية شرب الزرع الدق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كناية عن اشتداد حب الزرع وقرب إدراك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ب السنبل الدقيق إذا صار فيه طعم، والشرب فيه مستعار، كأن الدقيق كان ماء فشر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 للسنبل حينئذ شارب قمح، بالإضا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راب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در المشاربة والشرب،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ت الش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عام مشربة إذا كان يشرب عليه الماء كثيرا، كم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اب مسفهة من سفهت الماء إذا أكثرت منه فلم ت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استدرك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بة أبي الج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شيء اللذيذ الوخيم عاقبته، وذكر لها قصة مع المنصور العباسي نقلا من المضاف والمنسوب للثعالب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جنب سويق اللوز لا تشربنهفشرب سويق اللوز أودى أبا الجهم </w:t>
      </w:r>
      <w:r>
        <w:rPr>
          <w:rFonts w:ascii="MS Sans Serif;Times New Roman" w:hAnsi="MS Sans Serif;Times New Roman" w:cs="MS Sans Serif;Times New Roman"/>
          <w:color w:val="009716"/>
          <w:rtl w:val="true"/>
        </w:rPr>
        <w:t xml:space="preserve"> 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جب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كذا في التهذيب، ومنه حديث خا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ارضنا رجل شر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ويل القوائم العاري أعالي العظ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ت الفرس الج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كر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جبان بالفتح عن أبي حنيفة ويضم عن ابن دريد وابن الأعرابي،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 نبت شبيه بالحنظل مر لا يؤ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يرة كالباذنجان نبتة بالكسر وثمرة غير أنه أبيض ولا يؤكل يدبغ بها، وربما خلطت بالغلقة فدبغ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جب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مشعانة طويلة يتحلب منها كالسم، ولها أغص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دين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ثير الشوك ورقه وقضبا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حب بالحاء المهملة لغة في الجيم،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وجود في نسخ الصحاح فالصواب كتبه بالمداد الأسود وهو الطويل،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خوب ك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ماعة، وهو عظم الفقار فكل من المواد الثلاثة على الترت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م، ثم الحاء ثم الخ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عب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طف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يلة مجرى الدمع خمصانه الحشى</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ود الثنايا ذات خلق مشـرعـ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 اللحم والأديم ط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عب الأديم أي قطعه ط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عبي والشرع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بر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الأزه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بستان والشرعبي ذا الأذيال الشرع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الحسن الجسم، وفي نس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شرع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يل خفيف الجسم، والأنثى بالهاء، كذا في لسا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ع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يدة بن شرحبيل التابعي حمصي من أصحاب معاذ بن جبل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رع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ت أو ثمرة قا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رعب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من بلاد تغلب، وكان يوم الشرعبية لتغلب على ق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خط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قد بكى الجحاف لما أوقعت                      بالشرعبية إذ رأى الأهـوالا والشرعبية أيضا موضع بناحية منبج، فبعضهم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واقعة السابقة كانت بناحية منبج وهو غلط، كذا في أنساب البلاذ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فات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ع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صن باليمن، وقد نسب إليه جماععةلإ من المحدث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تحفة الأصحاب أن شرعب اسم رجل، وبه سميت البلد، وهم الشراعب من أولاد عبد شمس المل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ن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قرى مصر بإقليم البحيرة، وقد نسب إليها جماعة من المتأخر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ز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امر اليابس من الناس وغيرهم، وأكثر ما يستعمل في الخيل و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 شازب أي خش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ز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فيه ضمور وإن لم يكن مهز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شزب كركع وشواز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شزب الفرس كنصر شزب مثل 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زب شزبا وشزوبا لف ونشر مرتب، وخيل شز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و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يرثي عروة بءن مسعود الثقف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خيل عابسة زورا مناكبـهـا                      تعدو شوازب بالشعث الصناديد الشواز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ضمر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ز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ضيب من الشجر قبل أن يصلح، ج شزوب حكاه أبو حنيفة الشز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سماء القوس وهي ليست بجديد ولا خلق محركة؛ كأنها التي شزب قضيبها أي ذبل كالشنزبة كذا في النسخ بزيادة النون، والصواب كالشزبة، ومثله في لسان العرب وغيره من الأمه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بعض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وشح بشزبة كانت م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نزبة كذا في النسخ بزيادة النون، والصواب والشزبة من الأت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امر المهز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ان شز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زبة بالضم مثل الفرصة عن الفراء، قا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وزب والمئ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ل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ام بين عينيه شوزب وشزبه تشزي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بله وضم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متشازبون أي لكل واحد منهم حظ ينتظ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ظباء شوازب إذا أتت من بعد فهي شازبة أي ضامرة لبعد المسا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زهب كجعفر أهمله الجماعة، وهو واد من أودية اليمن ذو أشجار وأنه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ابس ضمرا أو اليابس من الضمر الذي يبس جلد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قي الأرض بدف شاسـب                      وضلوع تحت زور قد نحل هو المهزول مثل الشاسف وليس مثل الشاز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وقاف العقي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له حان الرواح ورعته                      بأسمر ملوي من القد شاس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نسبه الجوهري للو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البيت له بل هو لمزاحم العق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شاسب لغة في الشازب على قول، وهو النخيف اليابس ج شسب كذا في النسخ والظاهر أنه ك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ز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فيه ضمور وإن لم يكن مهز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اسف والشا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قد ي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أعرابي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ال الحط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نقا شزبا، إن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نقا شسبا، وليست الزاي ولا السين بدلا إحداهما من الأخرى لتصرف الفعلين جميعا،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لبي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يك أم سمحج تخيرهـا                      علج تسرى نحائصا شسبا وقد شسب كعلم شسب مثل حسن شسوبا، وفي غيره من الأمهات شسب كن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سيب كأمير، ويوجد في بعض النسخ كحي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س شسب قضيبها أي ضمر حتى ذبل كالشسب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سيب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ترضع ولدها، فإذا صارت شائلة هلك ول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سوب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تي يموت ولدها في الشتاء ثم لا تحل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شب ككو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 شب، وتقدم عن ابن الأعرابي ما يتعلق به هناك، وكأنه أعاده ثانيا لاختلافهم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ص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 والجدب ج أشصاب كالشصيبة وكسر كراع الشصيبة الشدة على أشصاب في أدنى العدد، قال وللكثير شص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نه خطأ واختل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صب الأم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هان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شصب نصب وصب إذا أكد الن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يب والحظ كالشصيب كالشقص والشق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صب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ط والس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صب ال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خ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ص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ة المسمو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بس، ويحرك ذكرهم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ص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اب؛ وهو الجز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صب ك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ة المسلو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ش شا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شصب عيشه شصبا وشصبا، وشصب كنصر يشصب شصوبا فهو شصب كفرح وشا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صبه الله وأشصب الله عي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ام يأمن الجيران فـيهـم                      إذا شصبت بهم إحدى الليالي وشصبت الناقة بالفتح على الف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ضرابها ولم تلقح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صيب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صيب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ر الب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بعيدة الشصيبة إذا اشتد عملها وبعد قع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ن الليث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شيصبان بفتح الأول والثا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نمل أو جح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ص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الج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لسان العرب ما نصه، قال حسان ابن ثابت و كانت السعلاة لقيته في بعض أزقة المدينة فصرعته وقعدت على صدره، وقال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الذي يؤمل قومك أن تكون شاع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لا ينجيك مني إلا أن تقول ثلاثة أبيات على روي واحد، فقال ح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ترعرع فينا الغلام                      فما إن يقال له من هوه فقال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سد قبل شد الإزار فذلك فينا الذي لا هوه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ث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 صاحب من بني الشيصبان                      فطورا أقول وطـورا هـو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و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أثر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ي علماء الأنصار أن حسان بن ثابت بعد ما ضر بصره مر بابن الزبعرى وعبد الله بن أبي طلحة بن سهل بن الأسود بن حرام، ومعه ولده يقوده، فصاح به ابن الزبعرى بعد ما 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با الوليد، من هذا الغ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حسان بن ثابت الأبيات،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ص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شيطان وكذا البلأز والجلأز والقاز والخيتعور كلها من أسماء الشيطان وحكى الفراء عن الدبيريين أنه هو الشيطان الر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ص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دان الرحل، ولم يسمع لها ب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بي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ذا شصائب في أحـنـائه شـمـم                      رخو الملاط ربيطا فوق صرصور </w:t>
      </w:r>
      <w:r>
        <w:rPr>
          <w:rFonts w:ascii="MS Sans Serif;Times New Roman" w:hAnsi="MS Sans Serif;Times New Roman" w:cs="MS Sans Serif;Times New Roman"/>
          <w:color w:val="009716"/>
          <w:rtl w:val="true"/>
        </w:rPr>
        <w:t xml:space="preserve"> 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صلب كجعفر، أهمله الجو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وي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ص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ائ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طب من الرجال و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حسن الخلق،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ف الأخضر الرطب من جريد النخل، واحدته ش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أم 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سل ش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شطب من جريد النخل، وهو السعفة الخضراء، شبهته بتلك الشطبة لنعمته واعتدال شباب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ت أنه مهزول كأنه سعفة في دقتها، أرادت أنه قليل اللحم دقيق الخصر فشبهته بالشطبة، أي موضع نومه دقيق من غم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بمعنى السل أقيم مقام المفعول أي كمسلول الشطبة يعني ما سل من قشره أو غم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ف، أرادت أنه كالسيف يسل من غمده، كما قال العجير السلولي يرثي أبا الحجن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ى قد السيف لا متآزف                      ولا رهل لباته وأباجله الشطبة بالفتح و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ية الحسنة التارة الغض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طويلة، والكسر عن ابن ج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ح 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ام ش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الخلق، ليس بطويل ولا ق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شطوب ومشطب إذا كان طو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س الش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سبطة اللحم بسكون الموحدة وكفرح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طويلة ويفتح، والكسر لغة ولا يوصف به الم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طب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 السيف في متنه كالشطبة بالضم والشطب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طبة كهمزة وهو ناد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مع كرطب ور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شطوب وشطب كغرف و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 نقلا عن شروح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هره أنهما جمعان لمفرد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ا لغتان، فالشطب كأنه واحد كالحلم، والشطب كأنه جمع شطبة كغرفة وغ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يح كلام ابن هشام اللخمي أن كل واحد منهما جمع لمفرد غير لفظ الآخر، فالشطب، بضمتين، جمع شطيبة كصحيفة وص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شطب، بفتح الطاء، فجمع الشطبة فانظره مع كلام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ف مشطب كمعظم ومشط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شطب أي طرائق في متنه، وربما كانت مرتفعة ومنح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جاز؛ لأنه شبه بما يقد من السنام ط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طبة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وده الناشز في مت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 مش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طرائق</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طب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سنام البعير تقطع طولا لئلا تنشدخ كالشطيبة وكل قطعة من ذلك أيضا تسمى شط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طيبة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يحة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ط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شطبت السنام والأديم أشطبه شط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طب السن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قطعه قددا ولا تفصلها، واحدها شطبة، وقالو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طيبة وجمعها شط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قطعة أديم تقد طولا شط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طب السنام والأديم يشطبهما شط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وشطيبة من نبع يتخذ منها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يق شا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طب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ل و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طبت 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طف وشطب، إذا ذهب وتب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ية شاطفة وشاطبة وصائفة إذا زلت عن المق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مل عامر بن ربيعة على عامر بن الطفيل فطعنه فشطب الرمح عن مقت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شطب بمعنى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إبراهيم الح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طب الرمح عن مقتله أي لم يبلغ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طف وشطب إذا عدل و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طائب دون الكرانيف، الواحدة شط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طب دون الشطائب حكا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طائب من الناس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ق والضروب المخت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اج به لما ترجلت الضحـى                      شطائب شتى من كلاب ونابل وناقة شط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ب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مغرب بالأند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أبو القاسم بن فيره صاحب حرز الأم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ضي أبو بكر بن الع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مام النظار أبو إسحاق وغيرهم وفيها ق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ملقى الرحل شاطبة                      لفتى طالت به الرح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ة أوقاتهـا سـحـر                      وصبا في ذيله بـلـ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ـيم عـرفـه أرج                      ورياض غصنها ثمـ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وه كلـهـا غـرر                      وكلام كلـه مـثـ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عرض لذكرها الإمام أبو العباس أحمد المقري في نفح الطيب فراد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شطيب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في حوشي نسخة موثوق بها هكذا وقع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أورده الفارابي في ديوان الأدب، والذي رواه ابن دريد و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طب ككتف وهو جبل آخر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بيد بن الأبرص، ويروى لأوس بن حجر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أقرابه لما علا شطـبـا                      أقراب أبلق ينفي الخيل رماح و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ا شطب من أهله فغرور                      فموبولة إن الديار تـدور والشطي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أجإ لبني طي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شطبة كمعظ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 فيها السيل قليلا ليس ب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طيبية من البراذ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ربة وشطابه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ضر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ال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ط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ائد كالشصائب س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طاب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ل لبني يشكر بالي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طب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ودية الي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مشطوب المتن والك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بر أي انتفخ متناه سمنا وتباينت غرو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هميان العذارى بطـنـه                      أبلق الحقوين مشطوب الكف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شطب الماء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نشط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ش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ئل من المال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شاطب المحل مثل شا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ش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واطب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ائي يقددن الأديم بعد ما يحلقنه وفي نسخة يخلقنه، واللائي يشققن الخوص ويقشرن العسيب ليتخذن منه الحصر ثم يلقينها إلى المنق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قيس بن الخطي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ى قصد المران تلقى كأنهـا                      تذرع خرصان بأيدي الشواطب تقول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طبت المرأة الجريدة شط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قته فهي شاطبة لتعمل منه الحص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اط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تقشر العسيب، ثم تلقيه إلى المنقية فتأخذ كل شيء عليه بسكينها حتى تتركه رقيقا، ثم تلقيه المنقية إلى الشاطبة ثا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اط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تعمل الحصير من الشط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ط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ؤخذ قشره الأعلى،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شطب وتلحى واحد، وسيأتي ذلك في خرص وفي ذرع إن شاء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طب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صعيد الأد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ط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اليمن بالقرب من صنعاء، وتضاف إليه سودة، وهي قرية عامرة، وقد نسب إليها جماعة من العلماء والمحدثين والصوف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ب كال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ف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ص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فساد،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ح به أبو عبيد و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ليس من الأضداد بل كل من المعنيين لغة لقوم دون 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ب صغير من شعب كبير أي صلاح قليل من فساد ك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به يشعبه شعبا فانش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به فتش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عبيد لعلي ابن الغدير الغنوي في الشعب بمعنى التفري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رأيت المرء يشعب أمـره                      شعب العصا ويلج في العصي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اده يفرق 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ب الرجل أمره إذا شتته وف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ش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بمعنيين، يكون إصلاحا ويكون تفر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ع الذي يشعبه الشعاب، وإصلاحه أيضا الشعب، قاله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 مكان الشعب سلس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كان الصدع والشق الذي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ئم وحر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رق في الشيء والجمع شع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عائش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صفت أب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أب شعبها أي يجمع متفرق أمر الأمة وكلم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يلة العظيم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 العظيم يتشعب من القبيل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بيلة نفسها والجمع شع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قبائل الذي ينتسبون إليه أي يجمعهم ويضمهم، 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ناكم شعوبا وقبائل لتعارف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س في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ون؛ بطو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أبي عبيد البكري في شرح نوادر أبي علي الق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الناس حكى الشعب في القبيل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جبل بالكسر إلا بندار فإنه رواه عن ابن عبيدة بالعكس،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أبو عبيد عن ابن الكلبي عن أبيه، الش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رر من القبيلة ثم الفصيلة ثم العمارة ثم البطن ثم الفخ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يخ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يح في هذا ما رتبه الزبير بن بكار، وهو الشعب ثم القبيلة ثم العمارة ثم البطن ثم الفخذ ثم الفص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ظمه الزين العراقي، وذكره ابن رشيق في العم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أس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طبقات على ترتيب خلق الإنسان، فالشعب أعظمها مشتق من شعب الرأس، ثم القبيلة من قبيلة الرأس لاجتماعها، ثم العمارة، وهي الصدر، ثم البطن، ثم الفخذ، ثم الفصيلة؛ وهي الس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بعضهم العشيرة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صد الشعب فهو أكثر حي                      عددا في الحواء ثم القبيل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يتلوهما العمـارة ثـم ال                      بطن والفخذ بعدها والفصي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من بعدها العشيرة لكـن                      هي في جنب ما ذكرنا قليل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ظمها الشاذلي مع زيادة ضبطها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ب بفتح الشين والقبـيلـه                      من بعدها عمارة أصـيل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بكسر العين تروى ثم قل                      بطن وفخذ بعدها ولا تحـ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ـادس فـصـيلة تـرويه                      وهي العشيرة التـي تـلـيه وقرأت في نفح الطيب لأبي العباس أحمد المقري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علامة محمد بن عبد الرحمن الغرناط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ب ثم قـبـيلة وعـمـارة                      بطن وفخذ فالفصيلة تابـع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شعب مجتمع القبيلة كلـهـا                      ثم القبيلة للعمارة جـامـع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طن تجمعه العمائر فاعلمن                      والفخذ تجمعه البطون الواسع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خذ يجمع للفصائل هاكهـا                      جاءت على نسق لها متتابعـه فخزيمة شعب وإن كنانة لقبيلة منها الفضائل نابعه وقريشها تسمى العمارة يا فتى وقصي بطن للأعادي قامع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 هاشم فخذ وذا عباسـهـا                      كنز الفصيلة لا تناط بسابع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المصباح وغيره من أمهات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 هكذا في النسخ، وصوابه الجيل بكسر الجيم والياء التحتية الساكنة كما في غير واحدة من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شعب من قبائل العرب والعجم، وكل جيل ش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حسب الدهر يبلي جدة أبدا                      ولا تقسم شعبا واحدا شعـب والجمع ك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ب الأزهري الاستشهاد بهذا البيت إلى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ذكر الشعب واختلافهم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غلبت الشعوب بلفظ الجمع على جيل العجم كما سيأتي أيضا فاتضح بذلك أن نسخة الجبل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صل قبائل الرأس، وهو شأنه الذي يضم قبائ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رأس أربع قبائل،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أودى معاوية بن صخر                      فبشر شعب رأسك بانصداع الش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ب الدار أي بع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قيس بن ذري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جل بالإشفاق حتى يشفـنـي                      مخافة شعب الدار والشمل جامع الش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شعب أي بعيد والجمع شع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شعب عني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عب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ت وفي نجران قلبي مخلف                      وجسمي ببغداد العراق مشاعب الش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هم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اليمن، وإليه نسب عامر بن شراحيل الفقيه المشهور، قاله ابن فارس والأزهري والفارابي، وسيأتي بيان كلام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يمن، وهو ذو شعبين نزله حسان بن عمرو الحميري وولده فنسبوا إليه، فمن كان منهم بالكوفة يقال لهم شعبيون، منهم عامر الشعبي وعداده في همدان، ومن كان منهم بالشام يقال باليمن يقال لهم آل ذي شعبين، ومن كان منهم بمصر والمغرب يقال لهم الأشع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في الجبل، قد أنكره شيخنا، وهو في لسان العرب وغيره من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يل الماء في بطن أرض له حرفان مشرفان، وعرضه بطحة رجل إذا انبطح، وقد يكون بين سندي جب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شعب هو ما انفرج بين الجب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ة للإبل لبني منقر كهيئة المحجن،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ة في الفخذ في طولها خطان يلاقى بين طرفيهما الأعليين، والأسفلان متفر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ر عليها سمة الغواضر                      الحلقتان والشعاب الفاجر وقال أبو علي في التذ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 مجتمع أسفله متفرق أعلاه وقال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مة في العنق كالمحجن، نقله شيخن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رأيت في هامش نسخة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ة، بكسر الشين وفت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 الجمل مشع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ل مش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سوم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ب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ما بين المنكبين والفعل كال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عد ما بين القرنين، وقد شعب كفرحشعبا، وهو أش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بي أشعب بين الشعب إذا تفرق قرناه فتباينا بينونة شديدة وكان ما بين قرنيه بعيدا جدا، والجمع ش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يس أشعب، وعنز شع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اع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كبان لتباعدهما، 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ب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ض عليه بشعب 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غرز اللحم في شعب السفود، 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يب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ادة المشعوبة أو هي التي من أديم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ديمين يقابلان ليس فيهما فئام في زواي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ئام في المزا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ؤخذ الأديم فيث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يزاد في جوانبها ما يوس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عي يصف إبلا ترعى في العز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ترح أدى إليها معجـل                      شعيب أديم ذا فراغين مترعا يعني ذا أديمين قوبل بي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فأو بجلد ثالث بين الجلدين لتت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من قطعتين شعبت إحداهما إلى الأخرى أي ض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المخروزة من وجهين وكل ذلك من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ي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اء البالي لأنه يش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مع كل ذلك شعب ك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يب والمزادة والراوية والسطيحة شيء واحد، سمي بذلك لأنه ضم بعضه إلى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ول المرار يصف ناق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هي خرت خر من عن يمينها                      شعيب به إجمامها ولغوبـهـا يعني الرحل؛ لأنه مشعوب بعضه إلى بعض أي مضم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قرنين لتفريقهما بينهما و ما بين الغصنين ومثله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قة و الطائفة م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ده شعبة خير مثل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عب لي شعبة من المال أي أعطني قطعة من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دي شعبة من 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اء شعبة من الإيمان أي طائفة منه وقط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مس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اب شعبة من الجنون،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ظل ذي ثلاث ش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نار يوم القيامة تنفرق إلى ثلاث قرق فكلما ذهبوا أن يخرجوا إلى موضع رد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الظل هنا أن النار أظلته لأنه ليس هناك ظل،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بة من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فرق من أغص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لب الكانس لم يؤر بهـا                      شعبة الساق إذا الظل عق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عبت أغصان الشجرة وانشع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شرت وتفر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صن من أغصان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 الغصن،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افه المتفرقة، وكله راجع إلى معنى الافترا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كل غصنين ش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عصا في رأسها شعب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اعي من العرب عصا في رأسها شعبان، بغير تاء، كذا قاله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شعبة من دوحتك وغصن من سرح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يل في ارتفاع قرارة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يل ال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بة حافل أي ممتلئة س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صغر من وفي نسخة عن التل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ظم من سواقي الأو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نشعب من التلعة والوادي أي عدل عنه وأخذ في طريق غير طريقه فتلك الش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ع في الجبل يأوي إليه المطر، كذا في النسخ وصوابه الطير، كذا في لسان العرب وزاد وهو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ي جمع الكل شعب وشعاب والش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ن الش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ب الفرس وأقط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احيه ك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دكين بن رجاء</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م خنذيذ منيف شعب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تحم الفارس لولا قيق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ش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شرف منها أي نواح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 منه، فالضمير للفرس، والمراد بما أشرف منه كالعنق والمنسج والحج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ب 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لاته،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قول ذي الرمة المتقدم الذي ه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قسم شعبا واحدا شعب وفسر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ظننت أن لا ينقسم الأمر الواحد إلى أمور كث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جود الليث في تفسير البيت، ومعناه أنه وصف أحياء كانوا مجتمعين في الربيع، فلما قصدوا المحاضر تقسمتهم الم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ب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اتهم في هذا البيت، وكانت لكل فرقة منهم نية غير نية الآخري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نت أظن أن نيات مختلفة تفرق نية مجتمعة، وذلك أنهم كانوا في منتواهم ومنتجعهم مجتمعين على نية واحدة، فلما هاج العشب ونشت الغدران توزعتهم المحاضر وأعداد المياه، فهذا معنى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قسم شعبا واحدا شعب انتهى من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ب الزمان وشع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لاته، 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خرا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عنا من عدي بني حـنـيف                      صحاب مضرس وابني شعوب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ثنوا يا بني شجع عـلـينـا                      وحق ابني شعوب أن يثـيب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وجدنا شعوب مصروفا في البيت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لم يصرف لاحتمل الزح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منية، ذكره غير واحد بغير ألف ولام كالشعوب معرفة، وقد أنكره جماعة وعدوه من الح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ق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بتهم المنية أي فرقتهم،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المنية شعوب، وهي معرفة لا تنصرف ولا يدخلها الألف و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وب والشعوب كلتاهما المنية لأنها ت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قولهم فيها شعوب، بغير لام، والشعوب، باللام، فقد يمكن أن يكون في الأصل صفة لأنه من أمثلة الصفات بمنزلة قتول وضروب، وإذا كان كذلك فاللام فيه بمنزلتها في العباس والحسن والحا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ؤكد هذا عندك أنهم قالوا في اشتقاقها إنما سميت شعوب لأنها تشعب أي تفرق وهذا المعنى يؤكد الوصفية فيها، وهذا أقوى من أن تجعل اللام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ال شعوب، بلا لام، خلصت عنده اسما صريحا، وأعراها في اللفظ من مذهب الصفة، فلذلك لم يلزمها اللام كما فعل ذلك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اس وحارث إلا أن روائح الصفة فيه على كل حال وإن لم تكن فيه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ترى أن أبا زيد حكى أنهم يسمون الخبز جابر بن حبة؛ وإنما سموه بذلك لأنه يجبر الجائع، فقد ترى معنى الصفة فيه وإن لم تدخله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لك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وه واسطا؛ لأنه وسط بين العراق والبصرة، فمعنى، فمعنى الصفة فيه وإن لم يكن في لفظه لام،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صته شعوب إقصاصا إذا أشرف على المنية ثم ن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طل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زلت واضعا رجلي على خده حتى أزرته شعوب أي الم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رته من الزي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نافع بن لقيط الأس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ت شعوب بأهله وبماله                      إن المنايا للرجال شعوب شع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 قصر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ب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ومنه سمي الشهر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ب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عب شع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هتضم الشجر من أعل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ضر 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عرابيا حجازيا باع بعيرا ل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عك هو يشبع عرضا وشع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تناول الشجر من أعرا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ب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غ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شعبك عني، أي ما شغ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ب الأمير رسولا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ه شعب اللجام الفرس إذا كفه عن جهة قصده ولم يدعه يمضي على جه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دك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حي فيه واللجام يشعب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شمال سوطه ومخلب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به يشعبه شعبا إذا ص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ب إليهم في عدد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ع وفارق ص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شأ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همدان تشعب من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يهم ينسب عامر الشعبي على طرح الز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أن من نزل الشآم من ولد حسان بن عمرو الحميري يقا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بان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ر م بين رجب ورمض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شعبانات وشعابين كرمضان ورماض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ذكر وجه التسمي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تشعب إذا تفرق كانوا يتشعبون فيه في طلب المياه، وقيل في الغا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ي شعبان شعبانا لأنه شعب أي ظهر بين شهري رمضان ور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شعب الطريق إذا تفرق، وكذلك أغصان الش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شعب النهر وتش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قت منه أ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ع يكون على ورقه ثم يش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ب الزرع وتش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ذا شعب أي 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عب الرجل إذا مات كانشعب أو فارق فراقا لا يرجع وقد شعبته شعوب تشعبه فأشعب كشعب مضبوط عندنا في النسخ،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كمنع، ومثله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ابغة الج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ت به ما كان من الدار أهلهاوكانوا أناسا من شعوب فأشعبو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مل من أمسى بها فتفرقوا                      فريقـين مـنـهـم مـصـــعـــد ومـــصـــوب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 إنشاده على ما روي في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وا شعوبا من أناس أي ممن تلحقه شعوب، ويروى من شعوب أي كانوا من الناس الذين يهلكون فهلكوا،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نش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هم الغنو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تصادف مالا أو يقال فتىلاقى التي تشعب الفتيان فانشع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به الصاغاني إلى يزيد بن مع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عب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ثقب يشعب به الإناء أي يص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ئم، وحرفته الشع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عبه وشاعب صاحبه إذا با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ت وفي نجران قلبي مخلف                      وجسمي ببغداد العراق مشا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ب فلان الحياة، وشاعبت نفي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أي زايلت الحياة وذه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ابغة الج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بتز فيه المرء بز ابن عمه                      رهينا بكفي غيره فيشاع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ا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فارق أي يفارقه ابن عمه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بز ابن ع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ا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ت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خ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شعب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شعب عني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به يشعبه شعبا فانش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ص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عبه فيما ينشعب أي يلتئم، ويسمى الرحل شعيبا كما 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شعب أيضا إذا تفرق كتشعب في الكل مما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وبي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 باليم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اتين بظاهر صن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 بئر الشعو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مخلاف سنجان و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تقر أمر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غلبت الشعوب بلفظ الجمع على جيل العجم حتى قيل لمحتقر أمر العرب شعوبي، أضافوا إلى الجمع لغلبته على الجيل الواحد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ص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الشعوبية؛ وهم فرقة لا تفضل العرب على العجم، ولا ترى لهم فضلا على 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ذي في حديث مسروق أن رجلا من الشعوب أسلم، فكانت تؤخذ منه الجزية، فأمر عمر أن لا تؤخذ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وب هاهنا العجم، ووجهه أن الشعب ما تشعب من قبائل العرب أو العجم فخص بأحدهما، ويجوز أن يكون جمع الشعوبي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هود والمجوس في جمع اليهودي والمجو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بان بالكسر بصيغة التث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أبي بكر بن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ب كق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ين الحرمين الشريفين يصب في وادي الص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ت الشعبي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امة وذو شع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يمن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في حديث المغازي خرج رسول الله صلى الله عليه وسلم يريد قريشا، وسلك شعبة وهو موضع قرب يليل بوزن جعفر، كذا هو مضبوط في نسختنا ومثله في المراصد وغيره أو بوزن أمير كما يأتي للمصنف، وهو موضع قرب الصفراء فيه عين غز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 يقال لهذا الموضع شعبة ابن عبد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على فرسخين من زبيد بها نخيل ومنا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بت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مة لها قرنان ناتأ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كن أشعب فتت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شعب بن جبير مولى عبد الله بن الزبير من أهل المدينة، كنيته أبو العلاء طماع م يضرب ب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مع من أش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حكايات ونوادر غريبة ألفت في رس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 البخاري في صحيحه وغيره قو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لس الرجل بين شعبها الأربع وجهدها فقد وجب الغسل هي يداها ورجل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ى به عن الإيلاج أو رجلاها وشفرا فرجه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ى بذلك عن تغييب الحشفة في فر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يب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سى السفن من ساحل ب؛ر الحجاز، كان مرسى سفن مكة قبل ج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سهيلي في الروض، ونقله عن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 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زال شع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وهو ضرب من الجنادب أو الجخا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دنا شع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نبياء عليهم الصلاة و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سم عربي يمكن أن يكون تصغير شعب أو أشعب كما قالوا في تصغير أسود سويد، وهو تصغير الترخ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أحمد محمد بن أحمد بن شعيب بن هارون عن أبي عبد الله البوش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ت سنة </w:t>
      </w:r>
      <w:r>
        <w:rPr>
          <w:rFonts w:cs="MS Sans Serif;Times New Roman" w:ascii="MS Sans Serif;Times New Roman" w:hAnsi="MS Sans Serif;Times New Roman"/>
        </w:rPr>
        <w:t>3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فر بن محمد بن إبراهيم بن شعيب البوشنجي عن حامد الر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علاء صاعد بن أبي الفضل ابن أبي عثمان الماليني ع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بى الهرثمية، وعنه أبو القاسم بن عساكر الدمش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وقع لنا حديثه عاليا في معجم البلدان له مات سنة </w:t>
      </w:r>
      <w:r>
        <w:rPr>
          <w:rFonts w:cs="MS Sans Serif;Times New Roman" w:ascii="MS Sans Serif;Times New Roman" w:hAnsi="MS Sans Serif;Times New Roman"/>
        </w:rPr>
        <w:t>5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 أبو الوقت عبد الأول بن عيسى بن شعيب السجزي الهروي الشعيبيون محدثون نسبوا إلى ج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شعيب بن سا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كر شعيب بن أيوب الصريف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لي محمد بن هارون بن شع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يب بن عمر بن عيسى الإقليشي الأندلسي فاتح إقريط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يب بن الأسود الجبائي من أقران طاووس، قاله 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سعيد إسماعيل بن سعيد بن محمد بن أحمد بن جعفر بن شعيب الشعيبي محدث ابن 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جعفر بن محمد بن أحمد الشعيبي، حدث بمصر، 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تأخرين الشمس محمد بن شعيب بن محمد بن أحمد بن علي الشعيبي الأبشيهي الزائر ممن لبس من الشعراوي وشيخ الإ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بعب كسف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الصمة بن عبد الله القشير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ى الهرثمية، وعنه أبو القاسم بن عساكر الدمش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وقع لنا حديثه عاليا في معجم البلدان له مات سنة </w:t>
      </w:r>
      <w:r>
        <w:rPr>
          <w:rFonts w:cs="MS Sans Serif;Times New Roman" w:ascii="MS Sans Serif;Times New Roman" w:hAnsi="MS Sans Serif;Times New Roman"/>
        </w:rPr>
        <w:t>5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 أبو الوقت عبد الأول بن عيسى بن شعيب السجزي الهروي الشعيبيون محدثون نسبوا إلى ج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شعيب بن سا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كر شعيب بن أيوب الصريف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لي محمد بن هارون بن شع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يب بن عمر بن عيسى الإقليشي الأندلسي فاتح إقريط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يب بن الأسود الجبائي من أقران طاووس، قاله 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سعيد إسماعيل بن سعيد بن محمد بن أحمد بن جعفر بن شعيب الشعيبي محدث ابن 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جعفر بن محمد بن أحمد الشعيبي، حدث بمصر، 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تأخرين الشمس محمد بن شعيب بن محمد بن أحمد بن علي الشعيبي الأبشيهي الزائر ممن لبس من الشعراوي وشيخ الإ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بعب كسف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الصمة بن عبد الله القشي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يت شعري والأقـدار غـالـبة                      والعين تذرف أحيانا من الحـز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أجعلن يدي للـخـد مـرفـقة                      على شعبعب بين الحوض والعطن وشعبى بالضم ثم الفتح مقصور كأر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في جبل طي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رير يهجو العباس بن يزيد الكن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بدا حل في شعبى غريبا                      ألؤما لا أبالك واغترابـا وقرأت في المعجم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س في كلامهم فعلى إلا أدمى وشعبى موض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بى اسم للداهي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ابغة الج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يت رسولا لـه حـاجة                      إلى الفلج العود فالأشعب وشعب النيرب الأعلى هي الرب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بين الجبلين أعلى النيرب، كذا قاله ابن ناصر الدمش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عب 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ه الفارق بينه وبين ال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ي إلا آل أحـمـد شـيعة                      ومالي إلا مشعب الحق مشع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ب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مة لها قرنان ناتأن مرتف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بن السكيت أنها جبيلات بش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تكرار مع ما ق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يه التابعي الجليل المشهور عامر بن شراحيل الشعبي من شعب هم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شعب، وهو جبل ذي شعبين، نزله حسان بن عمرو الحميري وولده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ست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إلى شعبان حي من اليمن، لأنهم انقطعوا عن ح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ضم معاوية بن حفص الشعبي، نسبة إلى جده ش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كسر أبو منصور عبد الله بن المظفر الشعبي إلى الشعب، وهو موضع، عن أحمد بن الحسين النهاوندي، وعنه عمر بن مكي النهاوندي 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ذه الفتيا التي شعبت بها الناس أي فرق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اطب بهذا القول ابن عباس في تحليل المت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اطب له بذلك رجل من بله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ؤبة؛ وهي قطعة يشعب بها الإ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عة مشعبة أي شعبت في مواضع منها، شدد للك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غلت شعابي جدواي أي شغلت كثرة المئونة عطائي ع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 لك وشع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فدي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ت رأيت رجلا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شعبي 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جلا حسبته ترجيلك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أيت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دي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ته إيا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صب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شعصب الشيخ إذا عسا وذلك إذا كبر وشاخ ويبست أعضاؤ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ضر 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ستقيم قرن الكبش ثم يلتوي على رأسه قبل بكسر ففتح أذ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أي التيس لمشعنب القرن أي لملتويه حتى يصير كأنه حلقة، و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عنكب القرن، قا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عن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ق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ضر في مشعنب القر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عين والغ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سر نونه وتفت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غب بالتسكين ويحرك وهو لغ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بها ابن الأثير ل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حريري في درة الغو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ون فيه شغب، بفتح الغين، فيوهمون فيه كما وهم بعض المحدثين في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غبت كيما تغطي الذنب بالشغب والصواب فيه شغب بإسكان الغ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راض عليه ابن بري في حواشي الدر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قولهم شغب بفتح الغين، صحيح وارد، نق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اه ابن جني في المحتسب والزمخشري في الأساس، وهو تهييج الشر والفتنة والخصام والش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اف قاله الباهلي كالتشغ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غب على ما في الوفيات لابن خل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را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لاد عذ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ها منبر وسو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مدينة وأ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قرية خلف وادي الق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مدينة و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زهري أنه كان له مال بشغب وب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موضعان في الشام، وبه كان مقام علي بن عبد الله بن عباس وأولاده إلى أن وصلت إليهم الخلافة وهو بسكون الغين،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واديان، واستدل بقول 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ت التي حببت شغبا إلى بـدا                      إلي وأوطاني بلاد سواهـم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ذرفت عيناي أعتل بالقـذى                      وعزة لو يدري الطبيب قذاهم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لت بـهـذا حـلة ثـم حـلة                      بهذا قطاب الواديان كلاهـم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قال الزهري هكذا في سائر النسخ، ولم يتعرض له شيخنا، ولم أجد من شرح هذا الموضع، وهو تصحيف منكر وقع من النس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مال أو مات الزهري، وهو أبو بكر محمد بن مسلم بن عبيد الله بن عبد الله بن شهاب الزهري المداني مات سنة أربع وعشرين ومائة بشغب في أمواله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عد عن الحسين بن أبي السري العسقل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قبر الزهري بأدامى، وهي خلف شغب وبدا، وهي أول عضمل فلسطين وآخر عمل الحجاز، وبها ضيعة الزهري التي كان فيها، ورأيت قبره مسنما مجصصا أبيض، قاله الهكاري في رجال الصحيح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شغبهم يشغب شغبا، شغب 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شغب فيهم، وشغب عليهم كله بمعنى كمنع و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غبت عليهم بالكسر، أشغب شغبا، والكسر لغة ضعيفة أي هيج الشر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ذه الفتيا التي شغبت في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 حرف العين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ى عن المشاغبة أي المخاصمة والمفات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شغب الجند وطويل الش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غب كفرح ومشغب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الل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ي على ما نال مني بـصـرفـه                      على الشاغبين التاركي الحق مشغب وشغاب بالتشديد للمبالغة وشغب كه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همي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فع عنها المترف الغضبا                      ذا الخنزوان العرك الشغبا ومشاغب كمقا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مشاغب كمسا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غب فلان عن الطريق كمنع يشغب شغ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قاله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عاب قائلـهـم وإن لـم يشـغـب                      أي وإن لم يجر عن الطريق والق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مشغب إذا كان حائدا عن 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دون الحلوم إلى جبـال                      وإن شاغبتهم وجدوا شغابا أي وإن خالفتهم عن الحكم إلى الجور وترك القصد إلى العن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غبه فهو شغ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رة مشارة وخال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أتان إذا وحمت واستصعبت على الفحل إنها ذات شغب وضغن،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بيد يرثي ابن أخ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عني يرد درؤك بعد ال                      له شغب المستصعب المريد وأنشد الباهلي قو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تحتي ذات شغب سمحجا                      قوداء لا تحمل إلا مخدجـ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اف أي لا توات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غب عليه، يعني أتانا سمحجا طويلة على وجه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ة ا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عمرو بن قمي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تشغبي فالشغب مني سجية</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خالفيني وتفعلي مالا يوافق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شغ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عتدل في المشي وتحي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لبت منه كذا فتشاغب وامتنع، إذا تعاص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ملك بن علي بن خلف بن شغبة الشغبي محركة نسبة إلى جده، وهو محدث بص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غب محركة ممنوعة من الصرف في الم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شغب العبسي، واسمه عكرشة بن أربد بن عروة بن مسحل بن شيطان بن جذيم بن جذيمة 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شعره في الحماسة في المراث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غب بالفتح ذكر الفتح مستدرك، وحكى الرشاطي فيه التحري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قيده عبد الغ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ه بتسكين الغين كما قيده ابن ماك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ب بين مصر والشأم، منه زكريا بن عيسى الشغبي المحدث عن الزهري، وعنه ابن أخيه إبراهيم ابن موسى بن عيسى الشغ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 بن أبي بكر المؤملي وغيرهما، وحديثه في الأوسط للطبر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غزبية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غربية، بالراء، والشغ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قال المصارع رجله برجل آخر وإلقاؤه إياه شزرا وصرعه إياه صرع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شغزبية بالزاي، وهو الأف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غزبي وهو ضرب من الحيلة في الص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ابن معمر أخذر رجلا بيده الشغز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غزبه شغز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عه كذلك أي أخذه بالشغز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بس بين أقـوام فـكـل                      أعد له الشغازب والمحالا وقال آخ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منا أخوالنا بنو عجـل</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غزبي واعتقالا بالرجل 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عته صرعة شغزب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غزب الرجل الرجل وشغربه بمعنى واحد، وهو إذا أخذه العقي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أبو سعيد ل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ا الفتى يسعى إلى أمنـية</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حسب أن الدهر سرجوجي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ت لـه داهـية دهـوي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عتقلته عـقـلة شـزري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فتاء عن هواه شغـزبـيه شغزبه شغز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ه بالعنف والشغز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ع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ل الشغزبة الالتواء والم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أمر مستصعب شغز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غز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 آوى، قاله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غزبي من المناه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توي الحائد عن الطريق، عن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عجاج يصف منهل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جرد أزور شغزبي وتشغزبت الر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وت في هبو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سنن أبي داوود في باب العقيقة والعتيرة حديث حتى تكون شغز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رواه أبو دو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حر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عندي أنه زخربا، وهو الذي اشتد لحمه وغلظ، وقد تقدم في الزا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خط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حتمل أن تكون الزاي أبدلت شينا، والخاء غينا تصح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من غرائب الإبدال، كذا في لسان العرب، وأشار له شيخنا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غنوب بالضم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غنوب كالشنغ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لي الأغص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صن الناعم الرطب، كالشغنب والشن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غنو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شغنب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م ذكره ال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غنب الب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س ذكره أبو علي الهجري في نوا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أزهري في شعن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يس مشغنب القرن بالفتح وتكسر نونه أي مشعنب بمعناه وبكسر النون وفتح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ب بالفتح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واه ما بين كل جب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صدع يكون في كهوف الجبال ولصوب الأودية دون الكهف يوكر فيه الط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الغار أو كالشق في الجب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كان مطمئن إذا أشرفت عليه ذهب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ب كالشق يكون في الج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واة ما بين كل جب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ب الصغير في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اضع دون الغيران تكون في كهوف الجبال ولصوب الأودية يوكر فيها 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شقاب وشقوب وش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نبة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ل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صبحت والطير في شقابه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ة تيار إذا ظما بها الشقب بالتحريك أو بالكسر أيضا وكلاهما مسموع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 ينبت كنبتة الرمان وورقه كورق السدر، وجناه كالنبق وفيه نوى، واحدته شقبة بهاء</w:t>
      </w:r>
      <w:r>
        <w:rPr>
          <w:rFonts w:cs="MS Sans Serif;Times New Roman" w:ascii="MS Sans Serif;Times New Roman" w:hAnsi="MS Sans Serif;Times New Roman"/>
          <w:color w:val="0000FF"/>
          <w:rtl w:val="true"/>
        </w:rPr>
        <w:t xml:space="preserve">. . </w:t>
      </w:r>
      <w:r>
        <w:rPr>
          <w:rFonts w:ascii="MS Sans Serif;Times New Roman" w:hAnsi="MS Sans Serif;Times New Roman" w:cs="MS Sans Serif;Times New Roman"/>
          <w:color w:val="0000FF"/>
          <w:rtl w:val="true"/>
        </w:rPr>
        <w:t>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شجر من شجر الجبال ينبت فيما زعموا في شقب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رأيته في جبال اليمن على أفواه الأود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 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قب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نيفة 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عنق العيد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وقب كجو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طويل وكذا من النعام والإبل كما في لسا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اسع من الحوا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فر شوق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ع، عن ك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وق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شبتا القتب اللتان تعلق فيهما وفي نسخة بهما الحب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قبان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ر نبط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قوب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بالأندلس، ومنها الشقوب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فة بفاس، استدرك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قبان كعث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كبان لغة فيه يأتي قري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قبان،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شقاب بالفتح ثم السكون وقاف وألف وباء وذكر الفتح مستد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قرب مكة شرفها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ه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لهاوتان فكبكب فجـتـاوب                      فالبوص فالأفراع من أشقاب كذا في المعج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قحب كجعفر أهمله الجماعة، وهو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دمشق نسب إليه جماعة من المحدث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حطب كسف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ش له قرنان منكران أو أربعة قاله أبو عمرو، كما رواه أبو العباس عن عمرو عن أبيه، هذا وزاد كل منها كشق حطب ج شقاحط وشقاطب ومثله في حياة الح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حرف 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ياقوت في معجم الأدباء في ترجمة الظهير النعماني اللغوي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عثمان بن عيسى النحوي البلطي شيخ الديار المصرية، يسأله سؤال مستفيد عن حروف من حوشي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ه يوما عما وقع في كلام العرب على مثال شقحط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يسمى في كلام العرب المنح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اه أن الكلمة منحوتة من كلمتين كما ينحت النجار الخشبتين ويجعلهما خشبة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قحطب منحوت من شق وحطب فسأله البلطي أن يثبت له ما وقع من هذا المثال، فأملاها عليه في نحو عشرين ورقة من حفظه وسماها كتاب تنبيه البارعين على المنحوت من كلام العرب، 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غة في الشكم وهو ال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كبان بالضم وفي شعر أبي سليمان الفقع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أيت جفوة الأقار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لب الشقبان وهو راكب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لغة في الك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 في نوا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اعي من الأعراب الشكبان وهو شباك للحشاشين في البادية من الليف والخوص تجعل لها عرى يتقلدها الحشاشون يحتشون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ن فيه نون جمع كأنه في الأصل شبكان فقلبت إلى الشك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يعقد طرفاه من وراء الحقوين والطرفان في الرأس يحش فيه الحشاش على الظهر، ويسمى ال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كيبان مص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كوب في قول أبي سهم الهذ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سامونا الهدانة من قريب                      وهن معا قيام كالشكوب الكراك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اه الأصمعي كالشجوب، وهي عمد من أعمدة البيت،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مام المحدث أحمد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بن معم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د الله بن إشكاب قيل اسمه مجمع الحضرمي الكوفي الصفار بالكسر ممنوعا من الصرف محدث حدث عن محمد بن فضيل وغيره وعنه الإمام محمد بن إسماعيل البخاري في آخر صحي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بو عثمان سعيد بن أحمد بن محمد بن نعيم بن إشكاب العيار الصوفي، محدث روى عن أبي علي محمد بن عمر بن علي بن شبويه، وعنه أبو عبد الله الفرادي عاش مائة وثلاث عشرة سنة، توفي سنة </w:t>
      </w:r>
      <w:r>
        <w:rPr>
          <w:rFonts w:cs="MS Sans Serif;Times New Roman" w:ascii="MS Sans Serif;Times New Roman" w:hAnsi="MS Sans Serif;Times New Roman"/>
          <w:color w:val="0000FF"/>
        </w:rPr>
        <w:t>455</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ي بن إشكاب الحسين بن إبراهيم بن الحسن بن زعلان العامري شيخ أبي بكر بن أبي الدنيا أخو محمد، هما كأبيهما محدث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شكاب لقب والدهما روى عن عبد الرحمن بن أبي الزناد وحماد بن زيد وشريك، وعنه ابنه محمد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وفي سنة </w:t>
      </w:r>
      <w:r>
        <w:rPr>
          <w:rFonts w:cs="MS Sans Serif;Times New Roman" w:ascii="MS Sans Serif;Times New Roman" w:hAnsi="MS Sans Serif;Times New Roman"/>
          <w:color w:val="0000FF"/>
        </w:rPr>
        <w:t>216</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إشكاب هذا أخرج حديثه البخاري في المناقب، كذا في أطراف المز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شكرب كإصطخر أهمله الجماعة، وهو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في شرقي الأندلس ينسب إليه أبو العباس يوسف بن محمد بن فارو الإشك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د بإشكرب، ونشأ بجيان، وسافر إلى خراسان وأقام ببلخ إلى أن مات بها سنة </w:t>
      </w:r>
      <w:r>
        <w:rPr>
          <w:rFonts w:cs="MS Sans Serif;Times New Roman" w:ascii="MS Sans Serif;Times New Roman" w:hAnsi="MS Sans Serif;Times New Roman"/>
        </w:rPr>
        <w:t>5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 كذا في المع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لب بالكسر أهمله الجماعة وهو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غربي الأندلس وهي مدينة معتبرة بقرب أشبيلية، وتسمى أعمال شلب كورة أشكو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كو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عدة جليلة لها مدن، ومعاقل ودار ملكها قاعدة شلب، وبينها وبين قرطبة سبعة أي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صارت لبني عبد المؤمن ملوك مراكش أضافوها إلى كورة أشبيلية، وتفتخر بكون ذي الوزارتين ابن عمار منها، ومنها ابن السيد، وابن بدرون، والكاتب أبو عمر وهو القائ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نا لولا النسيم والبـرق والـور                      ق وصوب الغمام ما كنت أصبو ذكرتني شلبا وهيهات مني بعدما استحكم التباعد شلب هكذا نقله شيخنا </w:t>
      </w:r>
      <w:r>
        <w:rPr>
          <w:rFonts w:ascii="MS Sans Serif;Times New Roman" w:hAnsi="MS Sans Serif;Times New Roman" w:cs="MS Sans Serif;Times New Roman"/>
          <w:color w:val="009716"/>
          <w:rtl w:val="true"/>
        </w:rPr>
        <w:t xml:space="preserve"> 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شلحب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م أي جاهل بالأمور كشلخب بالخاء المعجمة وهذا أ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هملها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صر الصاغاني وصاحب اللسان على الأخير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في بعض نسخ الجمهرة بالإهمال، والإعجام أصح فظن المصنف أن المراد بالإهمال إهمال الحاء وليس كما ظنه، وإنما يعني به إهمال السين وإعجا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خاء فإنها معجمة على الحالين فافهم فإن المصنف وقع في غلط قبيح فنسب للعرب لغة لم يعرف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أع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ورقة تجري على الث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ورقة وبرد وعذوبة في الف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أصمع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سن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 في الأس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ش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ط بيض فيها أي الأسنان أو هو حدة الأنياب، كالغرب، تراها كالمنش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ب في الأس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راها مستشربة شيئا من سواد كما ترى الشيء من السواد في 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ب ماء الأس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ضها كأنه يعلوه 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ر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الأصمع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ب برد الفم والأسنان، فقب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صحابنا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دتها حين تطلع فيراد بذلك حداثتها وطراءتها؛ لأنها إذا أتت عليها السنون احتكت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و إلا بر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ذي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ياء في شفتيها حوة لعـس                      وفي اللثات وفي أنيابها شنب يؤيد قول الأصمعي؛ لأن اللثة لا تكون فيها 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فوا في الشنب فقالت طائفة هو تحزيز أطراف الأسن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اؤها ونقاؤ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فليج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طيب نكه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ز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 عن الأصمعي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رؤبة عن الشنب فأخذ حبة رمان وأومأ إلى بصيص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ب كفرح شنبا فهو شانب أي على غير قياس وشنيب وأشنب وهو الأكثر في السماع والاستعمال وفي صفت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ليع الفم أشنب وهي شنباء بينة الشنب وشمباء عن سيبويه وشمب على بدل النون ميما لما يتوقع من مجيء الباء من بع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نباء من ال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مليسية التي ليس لها حب، إنما هي ماء في قشر على خلقة الحب من غير عجم،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نب يومنا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 فهو شنب كفرح على القياس وشانب على الاستع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شن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هم يصف الأسن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صبها حمش أحـم يزينـه                      عوارض فيها شنبة وغرو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ا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واه الط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ام الحدث المحزز الأسنان المؤشرها فتاء وحد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نبويه كعمرويه حدث عن حجاج بن أرطاة وغيره، وهو من قدماء المحد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حسين ابن يوسف بن شنبويه بن أبان بن مهران الأصبهاني نزيل صنعاء، سمع محمد بن أحمد النق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جعفر محمد بن شنبويه العطار عن يحيى بن المغيرة المخزومي، وعنه أحمد بن عيسى الخف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 بن قاسم بن إبراهيم بن شنبوية أبو الحسن عن ابن المقري وعنه سعيد بن أبي الرج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عبد الله بن نصر بن شنبوية أبو الحسن صاحب تلك الأربعين روى عن أبي الشيخ الأصبه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بوية بالضم أبو عبد الرحمن بن شنبوية عبد الله بن أحمد بن محمد بن ثابت المروزي عن عبيد الله بن موسى 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أحمد بن أبي عبد الله بن شنبوية عن محمد بن إسماعيل الصائغ، ذكره ابن نق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نعيم إسماعيل ابن القاسم بن علي بن شنبوية المقري عن أبي بكر بن ريدة وعنه السل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عقوب بن إسحاق بن شنبة محركة الأصبهاني عن أحمد بن الف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ابن منجوي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بسكون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راهيم بن عمر بن عبد الله بن شنبة التمار المديني عن ابن شه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نصر محمد بن عمر بن ممشاد بن شنبة الإصطخري عن أبي بكر الحيري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خوب بالضم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همله الجوهري مع أنه ذكره في ش خ ب لأن النون زائد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ى الجبل كالشنخوبة والشنخا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ناخيب الج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ء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خوبة والشنخ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شناخيب الجبل، وهي رءر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كر</w:t>
      </w:r>
      <w:r>
        <w:rPr>
          <w:rFonts w:cs="MS Sans Serif;Times New Roman" w:ascii="MS Sans Serif;Times New Roman" w:hAnsi="MS Sans Serif;Times New Roman"/>
          <w:rtl w:val="true"/>
        </w:rPr>
        <w:tab/>
      </w:r>
      <w:r>
        <w:rPr>
          <w:rFonts w:ascii="MS Sans Serif;Times New Roman" w:hAnsi="MS Sans Serif;Times New Roman" w:cs="MS Sans Serif;Times New Roman"/>
          <w:rtl w:val="true"/>
        </w:rPr>
        <w:t>م الله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ات الشناخيب الصم هي رءوس الجبال العالية، والنون زائدة، وقد ذكره المؤلف في ش خ ب وأعاده هنا تبعا لابن منظور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خ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ع الكاهل وفقرة الظهر من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نخ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من الرج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زب كجعفر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لب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نزوب ك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ظ</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ظب بالظاء المعجمة وفي المش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ضم، كقنفذ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با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اها من الأصلاب أصلاب شنظب                      أخاديد عهد مستحيل الـمـواقـع الشنظ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الحسن الخلق 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نظ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ف فيه 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جرف فيه 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نقله الصاغاني أيضا </w:t>
      </w:r>
      <w:r>
        <w:rPr>
          <w:rFonts w:ascii="MS Sans Serif;Times New Roman" w:hAnsi="MS Sans Serif;Times New Roman" w:cs="MS Sans Serif;Times New Roman"/>
          <w:color w:val="009716"/>
          <w:rtl w:val="true"/>
        </w:rPr>
        <w:t xml:space="preserve"> 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عب بالعين المهملة كجعفر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نعا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طويل العاجز كالشنعاف بالفاء في آخر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color w:val="009716"/>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غاب بالمعجمة وهو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جز الرخ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همله الجوهري أيضا نق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ضا الطويل الدقيق من الأرشية وهي الحبال والأغصان ونحوها كالشنغب والشنغوب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نغ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لي الأغص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في البادية رجلا يسمى شنغوبا، فسألت غلاما من بني كليب عن معنى اسم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غ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صن الناعم الرطب ونحو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شنغ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من جميع الحيوان 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نغ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طويل من الأرض د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قب كقنفذ أهمله الجوهري وصاحب اللسان هنا وأورده في ش ق 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 الشنقاب مثل قن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طير، وعلى الأول اقتصر الدمير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حيوان معروف، والثاني رواه أبو مالك ولم يجيء به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كان هذا صحيحا فإن اشتقاقه من الشقب، والنون والألف زائدت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ب الشيء ش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ته أشو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ته فهو مشوب كالشيا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يب براح الشام جاءت سبيئة                      معتقة صرفا وتلك شيابـهـا هكذا أنشد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 لهم عليها لشوبا من حميم أي لخلطا ومزا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مخلط في القول أو 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شوب وير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يا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ا يمز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وب ويروب أي يدافع مدافعة غير مبالغ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ي الحديث الأش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هل ال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أخلاط من أنواع شتى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ب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لاط من السفلة فهو أخ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شوب ولا روب أي لا مرق ولا 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شوب ولا روب أي لا غش ولا تخليط في شراء أو بي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نك بريء من هذه السل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ه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بريء من عي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عجي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فرزدقة؛ وهي الخبزة الغلي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اه الذوب بالش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ل الش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شبته من ماء أو لبن فهو مشوب ومش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ندي شوب ولا ر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ش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ل المش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الر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من غير أن ي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ه الشوب بالذ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ش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والذ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اب هو وانش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بيد الطائ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دت مناصبه شفان غادية                      بسكر ورحيق شيب فاشتاب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فانشابا، وهو أذهب في باب المطاو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اوب بالضم وفتح 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ف القارورة لأنه مشوب بحمرة وصفرة وخضرة، رواه أبو حاتم عن الأصمعي وبكسرها أي الواو وفتح الميم جمعه أي جمع المشا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 ذلك عن أبي حات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فلان ش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يعة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فلان ذوبة أي حمقة ظا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مل بعض النحويين الشوب في الحركات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فتحة المشوبة بالكسرة، فالفتحة التي قبل الإمالة نحو فتحة عين عابد وعا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أن الإمالة إنما هي أن تنحو بالفتحة نحو الكسرة فتميل الألف نحو الياء لضرب من تجانس الصوت، فكما أن الحركة ليست بفتحة محضة كذلك الألف التي بعدها ليست ألفا محضة، وهذا هو القياس؛ لأن الألف تابعة للفتحة، فكما أن الفتحة مشوبة فكذلك الألف اللاحقة لها،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ب إذا خان، وباش إذا خ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صمعي في باب إصابة الرجل في منطقه مرة وإخطائه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شوب وير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سعيد، يقال للرجل إذا نضح عن الرجل قد شاب عنه، وراب إذ ك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وب إذا دافع مدافعة ونضح عنه فلم يبالغ فيهما أي يدافع مرة ويكسل مرة فلا يدافع الب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شو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نضح نضحا غير مبالغ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 فلانا اليوم يشوب عن أصحابه، إذا دافع عنهم شيئا من دفا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شوب ويروب من اللبن، ولكنه معناه رجل يروب أحيانا فلا يتحرك ولا ينبعث، وأحيانا ينبعث فيشوب عن نفسه غير مبالغ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ب إذا كذب وشاب إذا خدع في بيع أو ش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ب إشوبا إذا غ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هد بيعكم الحلف واللغو فشوبوه بالصدقة وقول السليك بن السلكة الس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كفيك صرب القوم لحم معرص                      وماء قدور في القصاع مشـيب إنما بناه على شيب الذي لم يسم فاعله أي مخلوط بالتوابل والصبا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الحامض، ومعر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قى في العرصة لي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مغرض أي طري، ويروى معرض أي لم ينضج بعد وهو المله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في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ل بمكة أو بنج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نجد كما في المحكم لابن سيده، وسيذكر في ش ي ب لأن الألف تكون منقلبة عن واو وعن ياء، لأن في الكلام ش وب وفيه ش ي ب، ولو جهل انقلاب هذه الألف لحملت على الواو أكثر من انقلابها عن الياء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 الجماجم ضرب الأصم                      حنظل شابة يجنـي هـبـيد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المحكم، ومنهم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شامة بالميم، والصواب أنهما موضعان أو جب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ب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شابة جبل في الحجاز في ديار غطفان، وقيل بنجد، وعليه اقتصر الجوهري و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صدر في المراصد و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قول أبي ذؤيب الهذلي الذي استدل به الجوهري في ش ي ب بنو شي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العرب، قيل ياؤه بدل من الواو لقولهم الشوابنة، وسيأتي في ش ي ب والمؤلف تبع ابن سيده حيث أوردها في الموض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صر الجوهري وابن منظور على إيرادها في الياء التحت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ار ابن جني أنها واوية العين، وأن أصله شيوبان على فيعلان فأدغم وخفف كما قيل في ريحان وإلا لقيل شوبان كخولان، ونقل الوجهين العلامة أحمد بن يوسف المالكي في اقتطاف الأزاهر والتقاط الجواه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ة ابن جني تدريج حسن،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ت أي البكر بلبلة شيباء بالإض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روة ابن الور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يلة شيباء التي لست ناسيا                      وليلتنا إذ من ما من قرمل أو بليلة الشيباء معر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عروة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كنت كليلة الشيباء همت                      بمنع الشكر أتأمها القبيل إذا غلبت بالبناء للمجهول على نفسها أي غلبها زوجها فافتضها وأزال بكارتها ليلة هدائها بالكسر من إهداء الماشطة العروس لزوجها ليلة الزفاف، فإذا دخل بها ولم يفترعها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تت بليلة ح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شيخنا عن ابن أبي الحديد في شرح نهج البلاغة أن الشيباء المرأة البكر ليلة افتضاضها لا تنسى قاتل بكرها أبدا، وهو أول ولدها، 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ه الزمخشري في الأساس في ش ي ب وجعله من المجاز،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ا دهيت بأمر شديد تشيب منه الذوائ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ثله في لسان العرب غير 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 ياء شيباء بدل من واو، لأن ماء الرجل شاب المرأة غير أنا لم نسمعهم قالوا بليلة شوباء، جعلوا هذا بدلا لازما كعيد وأعي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رده ابن سيده في المحكم في الواو والياء،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تت المرأة بليلة شي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ياء فيها معاقبة، وإنما هو من الوا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قتصر الجوهري على ذكرها في التحتية كالزمخشري وابن منظور وغير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ائ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حدة الشوائب وهي الأقذار والأدناس جمع قذر ودنس </w:t>
      </w:r>
      <w:r>
        <w:rPr>
          <w:rFonts w:ascii="MS Sans Serif;Times New Roman" w:hAnsi="MS Sans Serif;Times New Roman" w:cs="MS Sans Serif;Times New Roman"/>
          <w:color w:val="009716"/>
          <w:rtl w:val="true"/>
        </w:rPr>
        <w:t xml:space="preserve"> 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ب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ن بياض يصدعه سواد في خلاله كالشهبة بالضم لا البياض الصافي كما وهم فيه بعض،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ا المفارق ربع شيب أشه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ب والشه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اض الذي غلب على ال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شهب وشهب ككرم وسمع شهبة واشهب كاحمر، وهو أش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جاء في شعر هذيل شا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جلت ريحان الجنان وعجلوا                      زمازيم فوار من النار شاهب وفرس أش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شهب اشهب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هاب اشهيبابا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ة شهباء إذا كانت مجدبة بيضاء من الجدب لا خضرة ترى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تي لا مطر فيها، ثم البيضاء، ثم الح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وغيره لزهير بن أبي سلم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سنة الشهباء بالناس أجحفتونال كرام المال في الجحرة الأك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ضاء أي بيضاء لكثرة الثلج وعدم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ح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رت بهم وأهلكت أمو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ل كرام المال أي كرائم الإبل يعني أنها تنحر وتؤكل لأنهم لا يجدون لبنا يغنيهم عن أك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ح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ة الشديدة التي تجحر الناس في البي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أشهب، وسنة شهباء، وجيش أشهب أي قوي 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ما يستعمل في الشدة والكراه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حل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ت في سنة شهباء أي ذات قحط وج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ة شهباء كثيرة الثلج جد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هباء أمثل من البيضاء، والحمراء أشد من البيضاء، والغبراء التي لا مطر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هب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تي لا خضرة فيها لقلة المطر من الشهبة، وهي البياض فسميت سنة الجدب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ه الشهاب وهو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الضياح أو الذي ثلثاه ماء وثلثه لبن كالشهابة بالضم عن كراع، وذلك لتغير ل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غير واحد من العرب يقول للبن الممزوج بالماء شهاب كما ترى بفتح الش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هابة وهو الفضيخ والخضار، والشهاب والسجاج والسجار والضياح والسمار كله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اب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لة من نار ساط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لأزهري عن ابن السكي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د الذي فيه 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خشبة أو عود فيها نار ساط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كوكب الذي ينقض على أثر الشيطان بالليل ش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تبعه شهاب ثا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ستراق ال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بما أدركه الشهاب قبل أن يلقيها يعني الكلمة المسترقة، وأراد بالشهاب الذي ينقض بالليل، شبه الكوكب وهو في الأصل الشعلة من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آتيكم بشهاب ق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ن عاصم والأعمش فيه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افه أهل المدينة بشهاب قب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ن إضافة الشيء إلى نفسه كما قالوا حبة الخضراء ومسجد الجامع، يضاف الشيء إلى نفسه ويضاف أوائلها إلى ثوانيها، وهي هي في المعنى،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ضي ف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رجل الماضي في الحرب شهاب حرب أي ماض فيها، على التشبيه بالكوكب في مضيه ج شهب ك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زز بعض فيه التسكين تخفيفا وشهبان بالضم حكاه الجوهري عن الأخفش و شهبان بالكسر وهو غريب وأشهب بضم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ظنه اسما ل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نا وخلى ذو الهوادة بيننا بأشهب نارينا لدى القوم نرتمي والشهب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عمرو بن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م داعيها أتتـه بـمـالـك                      وشهبان عمرو كل شوهاء صلدم عم داعيها أي دعا الأب الأ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ؤلاء شهبان الج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أش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رد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 أي ذو ريح با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راه لما فيه من الثلج والصقيع و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ة شهباء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لأزه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أش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حليت وأ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أنشده سيبو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ى لبني ذهل بن شيبان ناقتي إذا كان يوم ذو كواكب أشه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وز أن يكون أشهب لبياض السلاح وأن يكون أشهب لمكان الغ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هب ك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وم السبعة المعروفة، وهي الدر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 ليال من الشهر لتغير لو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ب بالفتح هو الجبل الذي علاه الث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ر الصعب الكريه في حديث العباس، قال يوم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هل مكة، أسلموا تسلموا فقد استبطنتم بأشهب بازل أي رميتم بأمر صعب لا طاقة لكم به، وجعله بازلا؛ لأن بزول البعير نهايته في الق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وهو أشهب بن عبد العزيز بن داوود القيسي أبو محمد المصري الفقيه يقال اسمه مسكين، مات سنة أربع بعد المائ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هب من الع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د لونه، وهو الضارب إلى الب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أنشد الماز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خذا الديوان حتى تصعلكا                      زمانا وحث الأشهبان غناهما هما عامان أبيضان ما بينهما خضرة من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هباء من الم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ملحاء من الضأ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شهباء من الكت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يبة شهباء لما فيها من بياض السلاح والحديد في حال السوا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بيضاء الصافية الح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يبة شه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يبة شهباء إذا كانت عليتها بياض الح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للقتال البجلي، وهو قيس بن الحا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ة شهباء، وهو أن يكون في غرة الفرس شعر يخالف البياض،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ا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المنذر، لجم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ي المنذر الأشاهب بالحي                      رة يمشون غدوة كالسيوف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إحدى كتائب النعمان ابن المنذر، وهم بنو عمه وأخواته وأخواتهم، سموا بذلك لبياض وجوههم كذا في المستقص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هبان محركة كالشبه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معروف كالثمام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وهب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به الحر والبرد ك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حه وغير لونه كشهبه مشددا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ب البرد الشجر إذا غير ألوانها وشهب الناس 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ل أش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 بردا خفيفا فلم يذهب سواده كله، حكاه أبو حنيفة،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يد اليمنى لمستـعـيرهـا                      شهباء تروي الريش من بصيرها يعني أنها تغل في الرمية حتى يشرب ريش السهم ال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ل الأش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برد فذهب سو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هب الفحل إذا ولد له الشهب نقله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هب الرجل إذا كان نسل خيله شهبا، هذا قول أهل اللغة إلا أن ابن ال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 الخيل ش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بة في ألوا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شق معظم لونه شعرة أو شعرات بيض كميتا كان أو أشقر أو أ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هاب رأسه واشت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 بياضه سو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الخنساء لمـا جـئتـهـا                      شاب بعدي رأس هذا واشته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هبت السنة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دت أموالهم وكذلك شهبتهم،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هاب ال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رب المنح فابيض وهاج وفي خلاله خضرة ق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هابت مشاف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شيطان كما ورد في الحديث؛ ولذا غير النبي صلى الله عليه وسلم اسم رجل سمي</w:t>
      </w:r>
      <w:r>
        <w:rPr>
          <w:rFonts w:cs="MS Sans Serif;Times New Roman" w:ascii="MS Sans Serif;Times New Roman" w:hAnsi="MS Sans Serif;Times New Roman"/>
          <w:rtl w:val="true"/>
        </w:rPr>
        <w:tab/>
      </w:r>
      <w:r>
        <w:rPr>
          <w:rFonts w:ascii="MS Sans Serif;Times New Roman" w:hAnsi="MS Sans Serif;Times New Roman" w:cs="MS Sans Serif;Times New Roman"/>
          <w:rtl w:val="true"/>
        </w:rPr>
        <w:t>شه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ه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وضع في ديار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ده ا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شهاب الزهري من أتباع التا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نس بن ش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شه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قاضي شه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يه مؤر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جبة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ختلاط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هجب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بعضه في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ربة والشه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وز الكب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 الحليس لعجوز شهرب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ضى من الشاة بعظم الرقبه في لسان العرب اللام مقحمة في لعجوز، وأدخل اللام في غير خبر إن ضرورة ولا يقاس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جه أن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م الحليس عجوز شهربة ك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زيد قائم، ومثله قول الآخر</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لي لأنت ومن جرير خاله                      ينل العلاء ويكرم الأخوالا والشيخ شهرب وشهبر، عن يعق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تهذيب في الرباعي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هر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ويض يكون أسفل النخلة، وهي الشربة، فزيدت ال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قول أبي خيرة ومثله ب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رشف أي تحسى قليلا قليلا، والأصل ترشف فزيدت ال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هربان وفي نسخة شهرابان وهو الصح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نواحي الخال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ا أبو علي الحسن بن سيف بن علي ال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كن بغداد وتوفي سنة </w:t>
      </w:r>
      <w:r>
        <w:rPr>
          <w:rFonts w:cs="MS Sans Serif;Times New Roman" w:ascii="MS Sans Serif;Times New Roman" w:hAnsi="MS Sans Serif;Times New Roman"/>
          <w:color w:val="0000FF"/>
        </w:rPr>
        <w:t>582</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 ترجمه الصفدي، والكمال علي بن محمد بن محمد بن محمد بن وضاح الفقيه الحنبلي المحدث، روى عن علي بن إدريس الزاهد وتوفي ببغداد، ترجمه الذه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هربان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ت يزدجرد ملك الفرس أم أولاد الحسين رضي الله عن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ب معروف قليله وكثيره، وربما سمي الشعر نفسه شيبا، أ وبياضه أي الشعر، وهذا هو الذي صدر به ابن منظور والجوهري وغيرهما كالمشيب راجع إلى القول الأخير، ومنه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ألة الدور جرت                      بيني وبين من أح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لا مشيبي ما جفا                      لولا جفاه لم أش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ض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ه الش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ول الرجل في حد الشيب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 في قول 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بو وأنى لك التصابي                      والرأس قد شابه المشيب يعني بيضه المشيب، وليس معناه خال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بيت زعم الجوهري أنه لعدي وهو لعبيد بن الأبر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شاع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رابه ولمـثـل ذلـك رابـه                      وقع المشيب على السواد فشاب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يض مسو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ب يشيب شيبا ومشيبا وش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شيب على غير قياس؛ لأن هذا النعت إنما يكون من فعل كفرح، وشرطه الدلالة على العيوب أو الألوان كما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يض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بخط شيخ شيوخنا الشهاب الخفاجي 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يب لا على القياس بل على وزن الوصف من المعايب الخلقية كأعمى وأعرج فعدوه من العيوب، كما قال أبو الحسن بن أبي علي الزوز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ى الشيب عيبا أن صاحبه إذا                      أردت به وصفا له قلت أش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قياس الأصل لو قلت شائبا                      ولكنه في جملة العيب يحسب فشائب خطأ لم يستعمل، انتهى ولا فعلاء له أي أهملوه، ولم يرد في كلام من بعدهم؛ لأن العرب لم تضع له وصفا تابعا لأفعل وهو فعلاء وإن كان غير مقيس ولا على غيره، كما أن لهم فعلاء لا أفع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شيب،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شيباء، لا ينعت به المرأة، اكتفوا بالشمطاء عن الشيباء، وقد يقال شاب رأ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به الح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ب الحزن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شيب الحزن برأسه وهو من غرائب اللغة لجمعه بين أداتي التع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المحكم ولسان العرب و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شاب رأسه وأشاب ب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م شيب بالكسر كبيض وأبيض، وشيب كسكر، وش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شيب في الشهر علضى التمام، هذا قول أهل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 شيبا إنما هو جمع شائب كما قالوا بازل وبزل أو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جاجة بيوض، ودجاج 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ر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 عشبا وتعاشيب، وكمأة ش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يعني به البيض الك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ة الشيباء مر ذكرها في ش و 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صر الجوهري والزمخشري على ذكرها هنا في ش ي ب وهي أي ليلة شيباء أيضا آخر ليلة من ال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أشيب وشيب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برد وغيم وصراد ويأتي ذكر صراد في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شيبان بالفتح وقد يكسر، وملحان بالكسر وقد يفتح، لشهري الش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شهرا قماح ككتاب وغراب وهما أشد الشهور بردا وهما اللذان يقول من لا يعرف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ون وكا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مست الآفاق غبرا جنوبها                      بشيبان أو ملحان واليوم أشي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الث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بن سلمة بكسر الشين والميم، وإنما سميا بذلك لابيضاض الأرض بما عليها من الثلج والصقيع، وهما عند طلوع العقرب والن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بت رءوس الآكام، ورأيت الجبال شيبا، يريد بياض الثلج والصقيع،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عل الرأس شيبا نصب على التمييز، وقيل على المصدر؛ لأنه ح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عل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بان حي من بكر، وهم الشيابنة، وهما شيبانان، أحدهما شيبان بن ثعلبة بن عكابة بن صعب بن علي بن بكر بن و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آخر شيبان بن ذهل بن ثعلبة ابن عكابة، وهما قبيلتان عظيمتان تشتملان على بطون وأفخاذ كما صرحنا به في كتاب أنساب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ى الثانية نسب إمام المذهب أحمد بن حنبل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مام محمد بن الحسن صاحب الإمام أبي حنيفة،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الشياب كشداد صحابي حمص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خالد بن معدان عن ابن بلال عنه حدي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ه أيضا ابن أبي الشياب ككتان ورمان كم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ي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 في رأس السوط معروف عربي صحيح، وهما شي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ذكره الكميت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فدر عواقل أحرزتها                      عماية أو تضمنهن شيب والشيب وش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ان معرو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ثقال المزن بين تضارع                      وشابة برك من جذام لبـيج كذا في لسان العرب والمحكم، وتضا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نجد كش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ك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الكث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يج بالموحدة والجيم، هي إبل الحي كلهم إذا أقامت حول البيوت باركة كالمغروز ب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بة في شعر أبي ذؤ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بل ب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بل بناحية الح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ب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فيوم،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ابي أخرى بالبح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ية أصوات مشافر الإبل عند ال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 ووصف إبلا تشرب في حوض متلثم وأصوات مشافرها شيب شي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اعين باسم الشيب في متثلم                      جوانبه من بصرة وسـلام 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ل يسقط عليها الثلج فتشي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عدي بن ز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قت لمكفهر بـات فـيه                      بوارق يرتقين رءوس شيب 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ب هنا سحائب بيض، واحدها أش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جبال مبيضة من الثلج أو من الغ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بة بهاء مع 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أند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شيبين بالكسر في الأول والثال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قرب القا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را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ن قرى الحوف بين بلبيس والقا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د من الضواحي، وهي المعروفة بشيبين ال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ذكر شيبين الكوم، وهي شيبين الش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المنو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بة بن عثمان بن طلحة بن عبد الدار بن قصي الحجبي محركة نسبة إلى حجابة البيت مفتاح الكعبة مسلم إلى أولاده بإذن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ل ش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ل على المر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بة ال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عبد المطلب أحد أجداد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 سبب تلقيبه، ومحله في كتب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يبة الحمد أسقى الله بلدتـنـا                      وقد عدمنا الحيا واجلوذ المط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بة قش، وشيبة سق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تان من شرقية بلب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لى هي شيبة الح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ب شائب أرادوا به المبالغة على حد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 شاعر، ولا فع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ا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ب و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طلق الشيبة على اللحية الشائ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عرفية مولدة لا تعرفها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ساعد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ب الغراب ولا فؤادك تارك                      ذكر الغضوب ولا عتابك يعتب وأبو شيبة الخدري إلى خد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الأنصار صح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بكر بن أبي شيبة 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بكر ابن الشائب الدمشقي محدث متأخر، روى عن أبي المظفر سبط ابن الجوزي، روينا عن أصح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بل شيبة بمكة حرسها الله تعالى متصل بجبل ديل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يبا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قرب قرقيسياء وتجمع الشيبة شيبا بالكسر عن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يبة بن نص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رئ مشهور، ويذكر في ن ص ح</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صاد المهمل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ء</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ئب من الشراب كفرح صأ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 وامتلأ وأكثر من شرب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رجل مصأب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ؤاب والصؤابة كغرابة بال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ة القمل والبرغ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في المحكم ونقله ابن هشام اللخمي والتدمري في شرحيهما على الفصيح عن كتاب العين، لا يطلق على غيره إلا مجازا وهو ظاهر كلام الجوهري والقزاز، ونقله اللبلي في شرح الفصيح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ست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صغار الق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صؤاب وصئبان الأول اسم جنس جمعي؛ لأن بينه وبين مفرده سقوط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ني جمع تك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ه صبيان كأنهم صئ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جر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ة صئبان النطاق كأنهـا                      إذا رشحت منها المغابن كير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ؤابة بالهم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ضة القملة، والجمع الصؤاب والصئ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غلط يعقوب في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تقل صئ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لسا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 أي ابن سيده، أنشده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رب أوجدني صؤابا حي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ا أرى الطيار يغني شيا أي أوجدني كالصؤاب من الذهب عنى بالحي الصحيح الذي ليس بمرفت ولا منف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ي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طارت به الريح من دقيق الذهب، 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ستويه، ونقله الفهري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سمى صغار الذهب التي تستخرج من تراب المعدن صؤابة على فع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امة لا تهمز الصئبان ولا الصؤ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ابن منظور عن أبي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ئ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تحبب من الجليد كاللؤلؤ الصغار،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ضحى وصئبان الصقيع كأنه                      جمان بضاحي متنه يتحـدر وهذا قد غفل عن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صئب رأسه كفرح وأصأب أيضا إذا كثر صؤابه وفي نسخة صئب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ؤبة بالهم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بار الطعام، عن الفراء مثلها غير مهمو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ببه بن صؤ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غراب تابعي أبو عبد الرحمن المهري عن عمر وعنه يزيد بن أبي حب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ه أي الماء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قه يصبه صبا فصب أي فهو مما استعمل متعديا ولازما إلا أن المتعدي كنصر واللازم كضرب، وكان حقه التنبيه على ذلك، أشار له شيخنا، وهكذا ضبطه الفيومي في المصباح وانصب على انفعل وهو كثير واصطب على افتعل من أنواع المطاوع وتصبب على تفعل، لكن الأكثر فيه أن يكون مطاوعا لفعل المضاعف كعلمته فت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ماله في الثلاثي المجرد كهذا قليل،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ببت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بت لفلان ماء في القدح ليش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صطببت لنفسي ماء من القربة لأشربه، واصطببت لنفسي قد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م إلى شجب فاصطب منه الماء هو افتعل من الصب أي أخذه لنفسه، وتاء الافتعال مع الصاد تقلب طاء ليسهل النطق بها، وهما من حروف الإطب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طببت من المزادة ماء أي أخذته لنفسي، وقد صببت الماء فاصطب بمعنى انصب،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ت بني قد سعى وشب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ع القربة أن تصطبا 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طب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ه لنفسه، على ما يجيء عليه عامة هذا النحو حكاه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ء ينصب من الجبل، ويتصبب من الجبل أي يتح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كل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ببت عرقا أي تصبب عرقي فنقل الفعل فصار في اللفظ لي فخرج الفاعل في الأصل مميزا، ولا يجوز عرقا تصبب، لأن هذا المميز هو الفاعل في المعنى، فكما لا يجوز تقديم الفاعل على الفعل، كذلك لا يجوز تقديم المميز إذا كان هو الفاعل في المعنى على الفعل، هذا قو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ب في 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ح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طو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انصبت قدماه في بطن الوادي أي انحدرت في الس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مسيره إلى 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صب في ذف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ضى فيه منحدرا ودافعا، وهو موضع عند 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صب من طعام وغيره مجتمعا كالصب بغير هاء، وربما سمي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رة لأن الطعام يصب فيها أو شبه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واثلة بن الأسقع في غزوة تب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رجت مع خير صاحب، زادي في صب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ت صنتي ب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سواء الص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بة أي القطعة من الخيل وفي بعض النسخ السرية، وهو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ة كاليمام تهوي سراعا                      وعدي كمثل سيل المضيق والأسيق صبب كاليمام كم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مة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صبة من الإبل و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عشرين إلى الثلاثين والأر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عشرة إلى الأر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ة من الم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عشرة إلى الأر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ون المائة كالفرق من الغنم في قول من جعل الفرق ما دون ال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زر من الضأن مثل الصبة من المع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دعة نح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قال في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 الناس وهو أصل معن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مالها في الإبل والغنم ونحوهما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ي من الماء صبة أي القليل من المال كذا في الأسا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ضت صبة من الليل أي طائ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شقيق قال لإبراهيم التيمي ألم أنبأ أنكم صبتان صبتان أي جماعتان جماع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ى أحد منكم أن يتخذ الصبة من الغنم أي جماعة منها، تشبيها بجماعة من الناس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ختلف في عددها،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عشرين إلى الأربعين من الضأن والمعز،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عز خاصة، وقيل، نحو الخمس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ستين إلى الس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بة من الإبل نحو خمس أو 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ريت صبة من 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ية من الماء واللبن وغيرهما تبقى في الإناء والسقاء و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ة، والشول، والغ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قليل كالصبابة بالضم أي في المعنى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خطل في الصبا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د القلال له بذات صبابة                      حمراء مثل شخيبة الأوداج وفي حديث عتبة بن غزوان أنه خطب الناس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إن الدنيا قد آذنت بصرم وولت حذاء فلم يبق منها إلا صبابة كصبابة الإ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اء أي مس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سيرة تبقى في الإناء من الشراب إذا شربها الرج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ابيت الماء أي شربت صبابته أي بق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نا شيخنا العلامة سليمان بن يحيى بن عمر الحسيني في كدف البطاح من قرى زبيد لأبي القاسم الحري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 لطالـب دنـيا                      ثنى إليها انصباب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ستفيق غراما                      بها وفرط صباب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درى لكفـاه                      مما يروم صبابه 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ما أنشده ابن الأعرابي من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ـيل هـديت بـه فـتـية                      سقوا بصباب الكرى الأغ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يجوز أنه أراد بصبابة الكرى فحذف الهاء أو جمع صبابة، فيكون من الجمع الذي لا يفارق واحده إلا بالهاء كشعيرة وش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استعار السقى للكرى استعار الصبابة له أيضا، وكل ذلك على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درك من العيش إلا صبابة وإلا صبا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تصاب فلان المعيشة بعد فلان أي ع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صاببتهم أجمعين إلا وا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اب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صطبها وتصببها وتصابها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خطل ونسبه الأزهري للشم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وم تصاببت المعيشة بعدهم                      أعز علينا من عفاء تغـيرا جعل للمعيشة صبابا، وهو على المثل، أي فقد من كنت معه أشد علي من ابيضاض شع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ما بقي من العيش ببقية الشراب يتمززه ويتص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 الميد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ابتي تروي وليست غ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يجري على وجه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لمن ينتفع بما يبذل وإن لم يدخل في حد الك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بب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بب هكذا في النسخ، وصوابه تصوب كما في المحكم ولسان العرب نهر أو طريق يكون في حد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ة النبي صلى الله عليه وسلم أنه كان إذا مشى كأنه ينحط في صبب أي في موضع منح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ه أنه قوي البدن، فإذا مشى فكأنه يمشي على صدر قدميه من الق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طئين على صدور نعالهم                      يمشون في الدفني والأبرا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يهوي من صبب كالصبوب بالفتح و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يصب على الإنسان من ماء وغيره كالطهور والغسول، والضم جمع ص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نصب من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انحدر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قوم أصبوا أي أخذوا فيه أي الصبب ج أص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بلد ذي صعد وأصباب والصب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نصببت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صبب وص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العرب تقول للحدور الصب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ها ص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صبيب وجمعه أص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علقمة بن عب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وردتها ماء كأن جمـامـه                      من الأجن حناء معا وصبيب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عصارة ورق الحناء والعص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صفر المخل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كون من بعد الدموع الغز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ا سجالا كصبيب العصفر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يد وأنشد في صفة الشت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كلب إلا والج أنفه استه                      وليس بها إلا صبا وصبيبه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هو أيضا 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اجر تحتلب الصبيبا وشجر كالسذاب يختضب به و الص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اء الذي يخضب به اللحى كالح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جد في النسخ هنا السناء مضبوطا بالكسر، وصوابه بالضم كما شرح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شجر السم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قبة بن عامر أنه كان يختضب بالص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اء ورق السمسم أو غيره من نبا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صف لي بمصر، ولون مائه أحمر يعلوه 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قول علقمة ابن عبدة السابق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كالوسمة يخضب به اللح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صارة العن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يل هو صبغ 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صبي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مصب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الأقوال كلها بهذا التفصيل في المحكم ولسان العرب وغيرهما من كتب الف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ل الجيد نقله الصاغاني، وطرف السيف، في قتل أبي رافع اليهو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ضعت صبيب السيف في بطنه أي طرفه وآخر ما يبلغ سيلانه حين ضرب وقيل هو سيلانه مط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بيب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بل هو 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خير من صبيب ذهبا كما جاء في رواية أخرى من صبير ذه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صبيب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صبيب في الحديث فعيل بمعنى مفعول أي ذهب كثير مصبوب غير مع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ب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ق أو رقته وحرارته أو رقة اله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بت يا رجل إليه بالكسر صبابة كقنعت قناعة فأنت صب أي عاشق مشتاق وهي صبة ومقتضى قاعدته أن يقول وهي بهاء كما تقدم غير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ذكره المؤلف هو لفظ سيبويه كما نقل عنه ابن سيده في المحكم والجوهري في الصحاح ولا إجحاف في عبارة المؤلف أصلا كما زعمه شيخنا فانظر بال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لحياني فيما يقوله نساء الأعراب عند التأخيذ بالأخ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 فاصبب إليه، أرق فارق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تصب إلى الظاعنين                      إذا ما صديقك لم يصبـ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 الرجل إذا عشق يصب صبابة، ورجل صب، ورجلان صبان، ورجال صب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تان صبتان، ونساء صبات على مذهب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صب بمنزلة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فهم وحذر وأصله صبب فاستثقلوا الجمع بين باءين متحركتين فأسقطوا حركة الباء الأولى وأدغموها في 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يب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ن خيل العرب معروف،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اب كخ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ر لبني كلاب نقله الصاغاني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بص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ه ومحقه وأذهبه فتصبصب وصبصب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حق و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صب الرجل إذا فرق جيشا أو م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ب الرجل والشي مبنيا للمجهول إذا محق وهذا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صب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اب أكثر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بصب الليل وكذا النهار تصبص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إلا ق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ما يومها تصبصبا و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صب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اهب المم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صب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جرأة والخل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بصب علينا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صب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اد 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ما يومها تصبصب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صادر أو وارد أيدي سبا قال أبو زيد أي ذهب إلا قليلا، وقيل أي اشتد علي الجمر ذلك الي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أبي زيد أحب إ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بصب أي مضى و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بصب القوم إذا تفرق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بصب ما في سقائك أي 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بصاب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الشديد، كالصبصب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باصب ك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صبصب وصبا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يس مضبور القرا صباصب الصبص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قي م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ر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ظل نساء بني عامـر                      تتبع صبصابه كل عام أو ما صب منه، الضمير راجع للشيء والمراد به السقاء كما هو في المحكم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 صبص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وخمس بالكسر صبصاب مثل بصب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س صبصاب وبصباص وحصحاص كل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الذي ليست فيه وتيرة ولا فت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حال المؤلف على الصاد المهملة ولا قصور في كلامه كما ترى كما زعم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بقي على المؤلف من ضروريات الم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 رجلا فلان في القيد، إذا ق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صب رجلي في حديد مجاشع                      مع القدر إلا حاجة لي أريده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منظور و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 ذؤالة على غنم فلان، إذا عاث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ب الله عليهم سوط عذاب إذا عذ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صب الله عليه صاع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مائة فصبا، منون، أي فدون ذلك ومائة فصاعدا أي ما فوق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صبا مثل صاع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 عليه البلاء من صب أي من فوق، 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ضربا صبا وحدرا، إذا ضربه بحد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صبت الحية على الملدوغ، إذا ارتفعت فانصبت عليه من ف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صب إلى ا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ب در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صب البازي على ال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سوا صبابات ال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ذلك في الأساس، وبعضه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في حديث ال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صب رأسه أي يمله إلى أس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س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عل يرفع يده إلى السماء ثم يصبها علي، أعرف أنه يدعو 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 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ون الصب جمع صبوب أو ص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ازهري،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كون صب جمعا لصاب أو صبوب إنما جمع صاب أو صبوب صبب،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ة عزوز وعزز وجدود وج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أيضا في حديث بريرة إن أحب أهلك أن أصب لهم ثمنك صبة واحدة أي دفعة واحدة من صب الماء يصبه صبا إذا أفرغ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ن 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على الكافرين عذابا ص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صدر بمعنى الفاعل أو ا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صب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سكب، وماء غ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دكين بن رجاء</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ضح ذفراه بماء صـ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الكحيل أو عقيد الرب الكح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نفط الذي يطلى به الإبل الجرب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ه في الحديث أنه ذكر فتنا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تعودن فيها أساود صبا، يضرب بعضكم رقاب 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سا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ي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زهري وهو راوي الحديث هو من الصب،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ية إذا أراد النهس ارتفع ثم صب على الملدوغ، ويروى صبى بوزن حب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 أساود صبا جمع صبوب وصبب، فحذفوا حركة الباء الأولى وأدغموها في الباء الثانية فقيل صب كما قالوا رجل صب والأصل صبب، فأسقطوا حركة الباء وأدغموها فقيل صب كم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ابن الأنبار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هو القول في تفسير الحديث، وقد قاله الزهري وصح عن أبي عبيد وابن الأعرابي، وعليه الع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ي عن ثعلب في كتاب الفاخر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ئل أبو العباس عن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اود صبا فحدث عن ابن الأعرابي أنه كان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اود يريد به جماعات، سواد وأسوده وأسا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صب بعضكم على بعض بالقت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صبا يصبو إذا مال إلى الدنيا ك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از وغ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لتعودن فيها أساود أي جماعات مختلفين وطوائف متنابذين صابئين إلى الفتنة مائلين إلى الدنيا وزخرف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دري من روى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ابن الأعرابي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ه صبأ على فعل بالهمز مثل صابئ</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صبأ عليه إذا درأ عليه من حيث لا يحتسبه ثم خفف همزه ونون فقيل صبى بوزن غزى، هذا نص لسا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غفل شيخنا رحمه الله تعالى عن ذلك كله مع كثرة تبجحاته في أكثر المو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رحمن بن صباب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بعي عن أبي هري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به كسمعه يصحبه صحابة بالفتح ويكسر وصحبة بالضم ك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ش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ا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شر، لا يتعدى تعدي الفعل يعني أنك ل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د صاحب عمرا لأنهم إنما استعملوه استعمال الأسماء، نحو غلام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استعملوه استعمال الصفة ل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د صاحب عمرا، وزيد صاحب عمرو على إرادة التنوين،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د ضارب عمرا، وزيد ضارب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يد بغير التنوين ما تريد بالتنو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أصحاب وأصاحيب وصحبان بالضم في الأخير مثل شاب وشبان وصحاب بالكسر مثل جائع وجياع وصحابة بالفتح وصحابة بالكسر وص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ا جميعا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الناس على الكسر دون الهاء وعلى الفتح معها وعلى الكسر معها عن الفراء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متنع أن تكون الهاء مع الكسر من جهة القياس على أن تزاد الهاء لتأنيث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ق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ت أبتغي الصحابة إلى رسول ال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فتح جمع صا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جمع فاعل على فعالة إلا هذا،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اب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حاب، وهو في الأصل مصدر و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أصحاب أصاحيب وأما الصحبة والصحب فاسمان ل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ب جمع، خلافا لمذهب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وأصحاب،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هد وأشهاد، وناصر وأن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وصحبة فهو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ه وفره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ام رائق والجمع ر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بة مصدر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ب يصحب ص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 صواحب يو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فارسي عن أبي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 صواحبات يو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وا صواحب جمع السل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اب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قولك صاحبك الله وأحسن صحابتك،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ص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ه إلى الص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زمه، وكل ما لازم شيئا فقد استص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ك الفضل على صحبتـي                      والمسك قد يستصحب الرامكا الرا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من الطيب رديء خس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صعب ثم استصخ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استصحبته الكتاب وغيره، واستصحبت كتابا لي، كذا في الأساس و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حب البعير و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ادا، ومنهم من ع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 وانق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حب كمحسن وهو الذليل المنقاد بعد صع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بذي رثية إمـر                      إذا قيد مستكرها أصحبا الإ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أتمر لكل أحد لضع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ث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 المفا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صحبت الناقة أي انقادت واسترسلت وتبعت صاح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بت الرجل من الص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حبت أي انقد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مصاحب أي المنقاد، من الإص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ابن شهاب لست لي بصاح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 المماري ومع المصاحـب وكالمستصحب كما قاله الزمخشري وقد تقدمت الإشارة إليه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قيم الذاهب لا يتلب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حب الماء إذا علاه الطحلب والعرمض، فهو ماء مص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حب الرجل إذا بلغ ابنه مبلغ الرجال فصار مثله فكأنه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ذي يحدث نفسه، وقد تفتح ح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حب بفتح 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ص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د الذي لم يقشر، وهو مجاز</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يم بقي عليه صوفه أو شعره أو و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ربة مص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 فيها من صوفها شيء ولم تعط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يس عليه 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حب المذبوح،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خه في بعض ال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حبته الشيء أي جعلته له صاحبا وكذلك استصحبته،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حب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ظه، كاصط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اصحبنا بصحبة واقلبنا بذمة أي احفظنا بحفظك في سفرنا، وارجعنا بأمانتك وعهدك إلى بلد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ض مصحوبا ومصاح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لما ومعا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 عند التود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نا مصاح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حب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عه، ومنه 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هم منا يصحب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جاج يعني الآلهة لا تمنع أنف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هم منا يصحب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ارون أي الك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ترى أن 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جار لك ومعناه أجيرك وأمنعك، فقال يصحبون بالإج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قت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صحبون من الله ب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ثمان الماز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حبت الرجل أي من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قول الهذ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عى بروض الحزن من أبه                      قريانه في عانة تصـحـب أي يمنع ويح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بك الله أي حفظك وكان لك جا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ري ومولاي لا يزني حريمـهـمـا                      وصاحبي من دواعي السوء مصطحب 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حب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ذا صاحب وكان ذا أصحاب، وكذا أصح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ل به ما صيره صاحبا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حب بن سعد بالفتح ابن عبد ابن غن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من باهلة، منها الأشعث بن يزيد الباهلي الصحبي الشا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صحب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ان واحد في باهلة والآخر في ك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ب ابن المخبل، وصحب بن ثور بن كلب بن وبرة، كلاهما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باهلة صحب بن سعد بن عبد بن غنم، وقد ذكر قري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بني صحب بن ثور عرابة بن مالك الشاعر، قاله ابن حب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حبان اسم 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صحب هو الأص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ار أصحب أي أصحر، يضرب لونه إلى الح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صاحب صد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صاحب علم ومال، وصاحب كل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رج وصاحباه السيف والرم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صطحب الرج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صاح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صطحبوا؛ صحب بعضهم بع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له اصتحب لأن تاء الافتعال تتغير عند الصاد مثل هذا، وعند الضاد مثل اضطرب، وعند الطاء مثل اطلب، وعند الظاء مثل اظلم، وعند الدال مثل ادعى، وعند الذال مثل اذخر، وعند الزاي مثل ازجر؛ لأن التاء لان مخرجها فلم توافق هذه الحروف لشدة مخارجها، فأبدل منها ما يوافقها لتخف على اللسان ويعذب اللفظ به، كذا في لسا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بز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يتصحب منا أي من مجالست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تحيي 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يتسحب علينا، بالسين المهملة، فمعناه أنه يتمادح ويتدل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اح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لغني من نسل الحر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صحب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لقشير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صحاب لنا بما نحب كمحراب أي منق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تصرمي الحبل يا سعدى وتعتزمي                      فقد أراك لنا بالـود مـصـحـابـا وفي لسا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م في الند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صاح، معناه يا صاحبي، ولا يجوز ترخيم المضاف إلا في هذا وحده سمع من العرب مرخم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خب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اح والجبلة وشدة الصوت واختلا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قيده للخصام كالسخب، بالسين المهملة، وهي لغة ربعية قب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خب كفرح يصخب صخبا فهو صخاب كشداد وصخب وصخوب كصبور وصخب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ذلك بمعنى شديد الصخب كث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كعب في التور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عبدي ليس بفظ ولا غليظ ولا صخوب في الأسواق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صخ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عول وفعال ل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خدي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صخب فيه ولا ن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م أ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تصخب وتذم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أخير صخبان بالضم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أي الأنثى صخبة كفرحة وصخابة وصخبة كعتلة وصخ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لك لو تبدلنا صخـوبـا                      ترد الأمرد المختار كهلا وقول أسامة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ضطرب الممر بجانبيها                      ترنم قينة صخب طروب حمله على الشخص فذكر، إذ لا يعرف في الكلام امرأة فعل بلا هاء، كذا في لسا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ن صخبة بسكون الخ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طفقة عند الجيشان،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يان وماء صخب الآذي كفرح ومصطخبه كذلك إذا تلاطمت أمواجه أي له ص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فعوعم صخب الآذي منبعق والصخبة بفتح فس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طفة أو خرزة تستعمل في الحب والبغض والمسافرة والصخ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صطخب القوم وتصاخبوا إذا تصايحوا وتضارب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منافق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خب بالنهار وخشب بالليل أي صياحون فيه متجاد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صطخاب الط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تلاط أصوا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مار صخب الشوارب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دد نهاقه بالضم في شوار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وا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اري الماء في الح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خب الشوارب لا يزال كأنه                      عبد لآل أبي ربيعة مسـبـع وفي الأساس، 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ود صخب الأوتا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ب ويحرك هو اللبن الحقين الحا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قد حقن أياما في السقاء حتى اشتد حمضه، واحدته صربة وص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نا بصربة تزوي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ال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أتي بالصربة من اللبن هو اللبن الحا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به يصربه صربا، فهو مصروب وص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ب بعضه على بعض وتركه يح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ب اللبن والسمن في الن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قن اللبن أياما في السقاء حتى اشتد حمضه فهو الصرب والص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رم مثل الصر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بالميم أ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ص فلان في مكرصه، وصرب في مصربه، وقرع في مقرعه، كله السقاء يحقن فيه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مجتمع في الظهر، تشبيها له باللبن المجتمع في ال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بت اللبن في الو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صطربته إذا جمعته فيه شيئا بعد شيء وتركته ليح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ب والص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غ كذا في النسخ، والصواب على ما في التهذيب والمحكم ولسان العرب الصمغ 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 يذكر الباد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عن الخير والسلطان نائبةفالأطيبان بها الطرثوث والصر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ته صربة، وقد يجمع على ص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مغ الطلح والعرفط، وهي حمر كأنها سبائك تكسر بالحج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غ الأحمر، صمغ الط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معي أنشد البيت المتقدم وفسر الصرب باللبن الحامض فغلطه أبو حاتم، قال وقل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غ، والص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فعرفه، وقال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زود من اللبن في السقاء حليبا كان أو حاز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صطرب ص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ص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وت القليلة من ضعفى الأعراب 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بان الحام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احد صريب كأمير الضريب لا الصريب أي الخاثر من عدة لقاح ضرب بعضه ببعض لا الحا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ب بمعنى صرم بالميم أي قطع،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ة لازب ولازم، وبه أخذ الصر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أصح التفسيرين كما سيأتي تفصيله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ب إذا ك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ل الصرب أي اللبن الحا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ب يصرب صربا إذا حقن البول وذلك إذا طال حبسه، وخص بعضهم به الفحل من الإبل، ومنه الصربى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ب الص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ث أياما لا ي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ب عقد بطن الصبي ليسمن وهو إذا احتبس ذو بطنه فيمكث يوما لا يحدث، وذلك إذا أراد أن ي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رب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تخير من العشب والشجر بعد اليابس، والجمع ص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رب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ما كانت الصربة شيء كالدبس والغراء يمص ويؤ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صرأب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لاس وص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روى بيت امرئ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على الكتفين منه إذا انتحى                      مداك عروس أو صرابة حنظ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صفاء والملوسة، ومن روى صراية أراد نقيع ماء الحنظل وهو أحمر ص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ص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الصرب، وهو الصمغ، وقد تقدم بي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يضا شرب الصرب وهو اللبن الحامض وقد تقدم أيضا، وهو لغة 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طه الشريف أبو القاسم الأهدل صاحب المحيط في شرح الشمائل بالثاء المثلثة بدل الصاد على ما هو المشهور على الألسنة وهو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رب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ء يصرب فيه اللبن أي يحق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ه المص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ربى كسكرى قال سعيد بن المسيب هي البحيرة؛ وهي التي يمنع درها للطواغيت فلا يحلبها أحد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م كانوا لا يحلبونها إلا للضيف فيجتمع لبنها في ضر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الأحوص الجشمي عن أب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تنتج إبلك وافية أعينها وآذانها فتجدعها وتقول صر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ن صربت اللبن في الضرع إذا جمعته ولم تحلبه وكانوا إذا جدعوها أعفوها من ال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عل الصربى من الصرم وهو القطع بجعل الباء مبدلة من الميم،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ة لازم ولاز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أصح التفسيرين ل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جدع هذه ف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ب جمع صربى؛ وهي المشقوقة الأذن من الإبل مثل البحيرة أو المقطو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واية أخرى عن أبي الأحوص أيضا عن أب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 رسول الله صلى الله عليه وسلم وأنا قشف الهيئ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تنتج إبلك صحاحا آذانها، ف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بحيرة وتشقها ف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صرم فتحرمها عليك وعلى أه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آتاك الله لك حل، وساعد الله أشد، وموساه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بين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م ما قال ابن الأعرابي في الصرب أن الباء مبدلة من الميم،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ر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راب ككتاب من ال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زرع بعدما يرفع في الخريف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ب اللبن كفرح إذا اجتمع في الض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خذ صربى على أحد قولي القتيبي،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ب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جاء ذكره في ش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خبة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فة والنزق كالصربخ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طبة بالضم وشد 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اقة ال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أبا هريرة رضي الله عنه عليه إزار فيه علق قد خيطه بالأصطبة حكاه الهروي في الغري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دان الح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طبة بكسر الميم وتشديد الباء الموحدة 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ي مجتمع الناس كالدكان للجلوس عليه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روي عن ابن سيرين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كنت لا أجالسكم مخافة الشهرة حتى لم يزل بي البلاء حتى أخذ بلحيتي وأقمت على مصطبة ب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عرابيا من بني فزارة يقول لخادم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وارفع لي عن صعيد الأرض مصطبة أبيت عليها ب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فع له من السهلة شبه دكان مربع قدر ذراع من الأرض يتقي بها من الهوام بالل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color w:val="0000FF"/>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ر وهو خلاف السهل كالصعبوب بالضم، وإنما أطلقه لشه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خي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ابيب، وهم أهل الأنابيب وفسروه بالصعاب أي الشد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صعبوب كذ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ي الممت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د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 الذلول، والأنثى صعبة، ب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ها صعاب، ونساء صعبات بالتسكين؛ لأنه 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لامتنا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غلب على ال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ذي القرنين المنذر بن ماء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عب ذو القرنين أصبح ثاويا                      بالحنو في جدث، أميم، مقـيم كذا في الروض للسهي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عب بن جثامة بن قيس الليثي الوداني الصحابي معروف،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عيوف صعب العنزي، يقال فيه صعيب، تابعي، كذا في تاريخ ابن ح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ع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اليمن بل هو مخل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صعب عليه الأمر استصعابا أي صار صعبا كأصعب إصعابا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عب ككرم يصعب صعوبة وهذه عن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صعب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ه أو رآه صعبا، لازم متعد كأصعبه وصعبه تصعي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ه صعبا، كتصع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عب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فقه صع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عشى باهل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صعب الأمر إلا ريث يركبهوكل أمر سوى الفحشاء يأتمر والمصعب كمكرم قال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حل الذي يودع ويعفى من الركوب، والذي لم يمسسه حبل ولم يرك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حل الذي يقرم أي يودع ويعفى من الركوب، وهو المقرم والقريع والفن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مع مصاعب ومصاع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سمي الرجل مصع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صع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صع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عب بن الزبير وابنه عيسى بن مصعب أو مصعب بن الزبير وأخوه عبد الله بن الزبير، على التغل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فاه فلم يركبه وزاد في الصحاح ولم يمسسه حبل حتى صار صعبا فأصعب هو بنفسه صار صع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عب الج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ركب ق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نامه في صورة من ضمر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عبه ذو جدة فـي دثـره 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في صورة حسنة من ضمره أي لم يضعه أن كان ضام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ج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كان مصعبا فليرجع أي من كان بعيره صعبا غير منقاد ولا ذل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عب الرجل فهو مصع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ل مصع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لم يكن منوقا، وكان محرم الظهر، كذا في لسا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عبة بنت ج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ت سيدنا معاذ الصحابي، بايع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الصعبة بنت سهل الأشهلية صحابيتان وكذا الصعبة بنت الحضرمي أخت العلاء وأم طلحة أحد العشرة، لها صحب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عبة وصعي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اعب من الأرض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أرض ذات النقل والحجارة تحر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عب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لبني خفاف بن ندبة من بني سل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عاب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بين اليمامة والبحر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وم الصع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وم م من أيام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قبة صعبة إذا كانت ش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بن عب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ا ركب الناس الصعبة والذلول لم نأخذ من الناس إلا ما نعرف أي شدائد الأمور وسهو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اد ترك المبالاة بالأشياء والاحتراز في القول والعمل، كذا في لسان العرب وأمين الدين أبو محمد عبد القادر ابن محمد الصع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يه محدث سمع أبا الفرج الحراني و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روب كعصفور أي بضم أوله، لندرة فعلول، بالفتح، في كلامهم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ير الرأس من الناس وغيرهم كالصعب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صعنب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مصعنب الرأس أي محد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عنب الثر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 جوانبها وكوم صومعتها، قاله شمر، ورفع رأس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 وسطها وقور رأ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 النبي صلى الله عليه وسلم سوى ثريدة فلبقها بسمن ثم صعن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 يعني رفع رأ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مبا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جعل لها ذر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نقباض البخيل عند المسأ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عنبى</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فلج يسقي جداول صعنبى                      له شرع سهل على كل مورد وصعنب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يم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بالكوفة، وجزم بأن نونها زائ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شيخن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اب بالضم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الباهلي يقول هو بيض القملة كالصؤ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غبة لغة في المسغبة بالسين، وقد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ب 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تار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غصن الريان الغليظ ال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قب الصقب من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ن أفصح فيه، بل أنكر بعضهم كونه بالصاد، ولذلك لم يذكره أهل صحيح اللغة كالجوهري وابن فارس في المجمل وغير واحد،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صاد فيه، ذكره ابن سيده في المحكم، ونقله ابن منظور في لسان العرب، وكفى بهما قد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قوب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جلها لغة في سقو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أرى ذلك لمكان القاف، وضعوا مكان السين صادا، لأنها أفشى من السين، وهي موافقة للقاف في الإطباق ليكون العمل من وجه واح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تعليل سيبويه في هذا الضرب من المضارعة، فظهر بذلك سقوط ما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صقاب بالكسر وصقب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قب كأفلس، وقد تقدم الإنش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ل من السقبان بين الحلائب في 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ود للبيت يعمد به أو هو العمود الأطول في وسطه أي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صقو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ب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ي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 صقب أي ق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 في الظروف التي عزلها مما قبلها ليفسر معانيها لأنها غر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قبك ومعناه ال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د،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أنباري لابن الرقي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فية نازح محلتـهـا                      لا أمم دارها ولا صق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ي من داره بسقب وصقب وزمم وأمم وصدد أي ق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اري مصاقبي ومطانبي ومواصري أي صقب داره وإصاره وطنبه بحذاء صقب بيتي وإصاري وطن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قب كفرح 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قبته فصقب أي قربته ف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قبت دارهم وصقبت الكسر وأسقبت بالسين دنت وقر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قب الله د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ن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ت في هامش لسان العرب ما نصه وفي نسخة من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قب داره فصقبت أي قربها فقر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قبهم مصاقبة وصق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ر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يهم مصاقبة وصقابا وصفا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ه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قاب بالصاد لغة في السقاب بالسين،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قبه، وصقب قف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صقبه أي بجمع ك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على كل شيء مصمت يا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قب البناء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قب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وقد أشرنا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قب ا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يق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ار لأنه يجمع من كل شيء، وهذا لم يذكره الجوهري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قبك الصيد فارمه أي دنا منك وأمكنك رم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 أحق بصقبه 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صقب الملاصقة والقرب، والمراد به الشفعة أي بما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علي رضي الله عنه أنه كان إذا أتي بالقتيل قد وجد بين القريتين حمل على أصقب القريتين إليه أي أقربهما، ويروى بالسين، كذا في لسان العرب والأساس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شريك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ملاص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ا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معروف، زاد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بلاد بني ع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يت بأثقل من جبال الصاقب وقال 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السيد الصعب لو أنه                      يقوم على ذروة الصاقب والسين في كل ذلك لغة، كذا في لسان العر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مطلقا، كذا في الصحاح، وقيده بعضهم من الرجال ويروى بالسي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ق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وهو صقعب بن زهير بن عبد الله بن زهير ابن سليم وخال أبي مخنف روى عن زيد بن أسلم وعطاء بن رباح، ذكره ابن حبان في الث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وت من الأنياب أو الأب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صقعب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جخدب ابن جرعب النسابة، وقد ذكره المصنف استطرادا في جخد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قلب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صقلية بالكسر وتشديد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يرة في بحر المغرب مما يحاذي ت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قلا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الأكول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لاب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حمر،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 مقذي رأسه الصقلاب الصقل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 من الرء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ج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 الأ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خفى أن قوله آنفا الأكول يشمل ما قاله ثانيا، لأنه صيغة مبالغة كما أشرنا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قال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يل حمر الألوان صهب الشعور تتاخم بلادهم بلاد الخزر وبعض بلاد الروم بين بلغر وقسطنطي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 للرجل الأحمر صقلاب تشبيها ب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قل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ئد بختنصر فاتح همذ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صلب ك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صليب مثل أمير هو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صلب مثل القلب والحول ورجل صلب وصليب ذو صل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لب في دينه وصلب، وهو صلب المعاجم وصليب ال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عباس أن المغالب صلب الله مغلوب أي قوة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 الله لا يغ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لب الشيء ككرم، عليه اقتصر الجوهري وابن سيده والفيومي وابن فارس صلب مثل سمع حكاها ابن القطاع والصاغاني عن ابن الأعرابي صلابة وهو ضد ال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تصلب فلان، أي تش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 في الر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 العصا وصليب العصا، إنما يرون أنه يعنف ب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يب العصا بادي العروق ترى لهعليها إذا ما أجدب الناس إصبعا كذا في المحكم، و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شهد لا آتيك مـا دام تـنـضـب                      بأرضك أو صلب العصا من رجالك وصلب تصل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صلبا وقواه وشده وصلبته أ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سراة الهجان صلبها العض                      ورعي الحمى وطول الحيال أي ش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ف الأمصار مثل القت والن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يد بالحمى حمى ضرية؛ وهو مرعى إبل الملوك، ودونه حمى الرب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حالت الناقة إذا لم ت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ب بالضم زاد في المصباح وتضم اللام إتباعا وهو الصواب، وقول بعضهم إنه بضمتين لغة، غير ثا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شيخنا، الصلب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 من لدن الكاهل إلى العجب ومثله في المحكم والكف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يو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ب من الظهر وكل شيء من الظهر فيه فقار فذلك الصلب، والصلب بالتحريك لغة فيه حكاه اللحياني، وأنشد للعجاج يصف امرأ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ا العظام فخمة المخد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صلب مثل العنان المؤد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سواء قطن مؤكم وفي حديث سعيد بن ج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لب ال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مى الجماع صلبا لأن المني يخرج منه كالصالب قال العباس بن عبد المطلب رضي الله عنه يمدح النبي صلى الله عليه وسل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قل من صالب إلى رحم                      إذا مضى عالم بدا طبق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صالب الصلب وهو قليل الاستعمال، قال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زعم غير واحد أنه لم يسمع في غير هذا الشعر،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قد ورد في شعر 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حيازيم إلى الصالب انظره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ص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الل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تريني اليوم شيخا أشيب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هضت أتشكى الأصلبا جمع لأنه جعل كل جزء من صلبه صلبا وأص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حم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سف الجالب من أنداب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غباطنا الميس على أصلاب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جعل كل جزء من صلبه صل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بة كع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اللحياني ع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ؤلاء أبناء صلبتهم، كل ذلك نص ابن سيده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صلب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إخاله بثبت إلا أن يكون مخففا من صلبة كع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ب والصلب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غليظ المحجر المنق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ان صلب وص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يط حجر، وفي نسخة المحجر على وزان م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صلبة كع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لب محرك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صلب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و من الحزيز الغليظ المنق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ب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ناد الآكام والروابي وجمعه أص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غشى قرى عارية أقراؤ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بو إلى أصلابه أمعاؤه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اب هي من الأرض الصلب الشديد المنقاد، والأم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ايل ص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صلب من الأرض وارتفع، وأمع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ان وانخف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 في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ى في صلابة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أرض التي لم تزرع زم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أصلاب منذ أعوام، وصلبت منذ أعو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ب والق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دي بن أعوا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جل أن الله قد فضـلـكـم                      فوق ما أحكي بصلب وإزار فسر بهما جميعا، والإز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ق من أحكأ صلبا بإزار أي شد صلبا، يعني الظهر بإزار، يعني الذي يؤتزر به كذا في الحمكم، وقد سبق في حك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ب، والإز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صمان كشداد، أرضه حجارة، من ذلك غلبت عليه ال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ن ظهراني الصلب وقفافه رياض وقيعان عذبة المنابت كثيرة العشب، و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أي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نا به الصلبين والصمانا إما تثنية أي أن المراد به الصلب، وإنما ثنى للضرورة كرامتين في رامة أي إنما هي رامة واحدة وإما هما موضعان تغلب عليهما هذه الصفة فيسميان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بعينه عبارة المحكم، ونقله ابن منظور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ل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كلما ارفضت حزيقتـهـا                      بالصلب من نهسه أكفالها كلب 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ه أي القاتل كضربه صل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مصل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لب هذه القتلة المعر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من الصليب، وهو الودك، وسيأتي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لبه كصلبه تصليبا شدد للك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قتلوه وما صلبوه ولكن شبه لهم و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أصلبنكم في جذوع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صلبت حماه عليه من باب ضرب تصلب أي دامت واشتدت فهو مصلوب عليه، وإذا كانت الحمى صالب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ت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اه فأساله أي الودك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 العظام يصلبها صل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ا وطبخها واستخرج ودكها ليؤتدم به كاصطل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ميت الأس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تل برك الشتاء منزلـه                      وبات شيخ العيال يصطلب 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طلب الرجل إذا جمع العظام واستخرج صلي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ودك ليأتدم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شم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ه الحر أي أحرقه يصلبه بالكسر ويصلبه بالضم صل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بته الشمس، فهو مص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وقد في حصاه الشمس تصلبه                      كأنه عجم بالبـيد مـرضـوح صلب الدلو وصلبها إذا جعل عليها وفي نسخة لها والأولى الصواب صليبين وهما الخشبتان اللتان تعرضان على الدلو كالعرقوتين،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ل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دك، وفي الصحاح ودك العظ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خراش الهذلي يذكر عقابا شبه فرسه ب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يمة ناهض في رأس نيق                      ترى لعظام ما جمعت صليبا أي ود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أنه استفتي في استعمال صليب الموتى في الدلاء والسفن فأبى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المصلوب لما يسيل من ود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لب هذه القتلة المعروفة مشتق من ذلك لأن ودكه وصديده ي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صلب محركة والمصلوب ج صلب ك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 أنه صلى الله عليه وسلم لما قدم مكة زيدت شرفا أتاه أصحاب الصلب قيل أي الذين يجمعون العظام إذا لحب عنها لحمالنها فيطبخونها بالماء، ويستخرجون ودكها ويأتدمون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م بفتح العين و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ت أقاطـيع أنـعـام مـؤبـلة                      لدى صليب على الزوراء منصوب والزو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ازة المائلة عن القصد والس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راء هي الرصافة، رصافة هشام، وكانت للنعمان وكان وا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ى النابغة العلم صليبا لأنه كان عليه صليب، لأنه كان نصرا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جم الأربعة خلف النسر ا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جوهري خلف الواقع سهو كذا وجد بخط الشيخ ابن الصلاح المحدث في هامش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ما وهم في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لنصارى جمعه صل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تخذه النصارى قبلة، جمعه ص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ولد الأخيطـل أم سـوء                      على باب استها صلب وشام الرهبان قد صلب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وا في بيعتهم صل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مصلب أي فيه نقش كالصل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ائشة أن النبي صلى الله عليه وسلم كان إذا رأى التصليب في ثوب قضبه أي قطع موضع التصليب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ى عن الصلاة في الثوب المص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ذي فيه نقش أمثال الصل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ائش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اولتها عطافا فرأت فيه تصليبا،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يه 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م سلمة أنها كانت تكره الثياب المصلبة وفي حديث ج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على الحسن ثوبا مصل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ذلك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ة ل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 ضرب من سمات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لي في التذ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يب قد يكون كبيرا وصغيرا ويكون في الخدين والعنق والفخذ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سم في الصدغ، وقيل في العنق، خطان أحدهما على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مصلب ومص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ته الصل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مصلوبة كذلك 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كفي عقيلا رجل ظبي وعلبة                      تمطت به مصلوبة لم تحـار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ل مص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شي مص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وجهه س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ه الحمى بصالب وأخذته حمى صالب والأول أفصح، ولا يكادون يضيف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والمحكم والمش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لب من الح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رة خلاف النافض، وزاد في الأخي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كر وتؤ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ى صالب، بغير إضافة، وحمى صالب، بالإض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ى نقله شيخن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جعل الصالب من الصداع،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وعك حمى من ملال وصالب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معها حر شديد، وليس معها 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فيها رعدة وقشع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ارا غذاها البحر من خمر عانة لها سورة في رأسه ذات صالب والصليب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كذا في المحكم وأنشد لسلامة بن جند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طلل مثل الكتاب المنمـق                      عفا عهده بين الصليب ومطرق الذي في المراصد والتكملة أنه جبل عند كاظمة به وقعة للعرب، وهكذا قاله الب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يشبه الصقر ولا يصيد، وهو شديد الصياح كذا في العباب، ونقل عنه الدميري في حياة الحيوان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لب كجوهر والصوليب بزيادة الياء وفي بعض الأمهات الصيليب بالياء محل الواو وهو البذر الذي ينثر على الأرض ثم يكرب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راه عرب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صليب لقب الأخطل التغلبي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لبوب ك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ما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بة التي في رأس المز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صل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رة للمرأة هي بكسر الخاء المعجمة، كذا مضبوط عندنا، ومثله في المحكم بخط ابن سيده، ويوجد في بعض النسخ بضمها وهو خطأ، لأن المقصود منها هيئة معر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ره للرجل أن يصلي في تصليب العمامة حتى يجعله كورا بعضه فوق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ار مص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لبت المرأة خمارها، وهي لبسة معروفة عند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ر صليبا بدمشق مقابل باب الفرد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ر صل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ة بالموصل، والصلوب كصبو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لب كتمنع، ه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قط من نسخة شيخن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رده المصنف غير مضبوط، ونقله عن المرصد بضم فسكون غير مضبوط، وصوابه كتنصر كما قيده الصاغان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اءة بنج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ي فزارة، كذا في المراص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ي جشم، كذا في المش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بت الناقة إصلابا، إذا قامت ومدت عنقها نحو السماء لتدر لولدها جهدها إذا رضعها، وربما صرفها ذلك أي قطع لب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لب كسكر والصلبة بزيادة الهاء والصلبية والصلبي كل ذلك بتشديد اللام وياء النسبة في الأخي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ارة الم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م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شفرة خطمه وجنينه                      لما تشرف صلب مفلوق</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من الحجارة أشدها صل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لبي بضم فتشديد وياء النس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لي وشحذ بها أي حجارة الم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ح مص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حوذ بالص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ان صلبي وصلب أيضا أي مس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 الرطب إذا بلغ اليبيس فهو مصلب، بالكسر فإذا صب عليه الدبس ليلين فهو مص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لغ الرطب اليبيس فذلك التصليب، وقد ص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ت الت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ت اليب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يب مضغة أكلها الناس صيحانية مص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هاء، وه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 ذخيرة مصلبة أي صلبة، وتمر المدينة ص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ى المؤلف من الفوائد الزوائد التي لم نشر إليها في أثناء الم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صليب، وجري صليب على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ب على المال صل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ح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ابن الأعراب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كنت ذا لـب يزدك صـلابة                      على المال منزور العطاء مثرب كذا 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لب من الجري، ومن الصه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صل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محمد بن سعيد الأزدي محدث مشهور، وله عدة ألقاب يدلس بها، ذكره ذو النسبين في العلم المش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مقتل عمر رضي الله عنه خرج ابنه عبد الله فضرب جفينة الأعجمي فصلب بين عينيه أي ضربه حتى صارت الضربة كالصل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بعض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ليت إلى جنب عمر رضي الله عنه، فوضعت يدي على خاصرتي فلما صلى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الصلب في الصلاة كان النبي صلى الله عليه وسلم ينهى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نه يشبه الصلب، لأن الرجل إذا صلب مد يده وباعه على الجذ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ئة الصلب في الصلاة أن يضع يديه على خاصرتيه ويجافي بين عضديه في القي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لب بكسر اللام أي شديد بابس، كذا في لسا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مثال للميد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لبي أشد من نافضك وهما نوعان من الحمى، وقد تقدمت الإشارة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 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بي صل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لص النس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صلي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ريمة المنصب عريقة وماء صل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من عليه وتقوى عليه الماشية وتصلب، 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لي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له ب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لي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لب،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أسفل وادي زبيد، كان بها مسكن موسى بن علي بن مهدي ملك 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صلابة كسحابة محدث حكى عن داو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لضم الصلب بن مطر الكو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خ لأبي فض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لب بن حكيم عن أبيه عن ج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حازم أحمد بن محمد بن الصلب الدلال شيخ لأبي الز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لب ابن عبد الله بن وهب في بني سامة بن لؤ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لب بن قيس بن شراحيل في نسب معن بن زائدة الشيب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قا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سن أي يصك بعض أسن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دل عن راوول أشغى صلقا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سان مشفاء طويل الأشصـاب </w:t>
      </w:r>
      <w:r>
        <w:rPr>
          <w:rFonts w:ascii="MS Sans Serif;Times New Roman" w:hAnsi="MS Sans Serif;Times New Roman" w:cs="MS Sans Serif;Times New Roman"/>
          <w:color w:val="009716"/>
          <w:rtl w:val="true"/>
        </w:rPr>
        <w:t xml:space="preserve"> 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خب كجعفر أهمله الجماعة وهو 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ارة بن صلخب قتل بالكوفة، وكان ممن أراد نصرة مسلم ابن عقيل، كذا في أنساب البلاذ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طويل، عن الأصمعي، وكذلك السلهب بالسي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د أص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ن، لأكثرية التصرف، ذكرهما ابن جني، قاله شيخنا كالمصل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يضا البيت الك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اد عمرو لك بيتا صلهب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عة أظلاله مقببا هكذا في اللسان، وال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 عمرو 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ل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 من الإبل كالصلهبى والياء للإلحاق، وكذلك الصلخدى، وهي صلهبة، وصلهب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مخالف لما التزمه من قاعدته من إتباع الأنثى بالمذكر ب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بهاء، 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لاهب م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جر صلهب وصلا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ص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صلهبت الأشي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تدت على جهتها،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اب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ظهر والبطن كالصنابة عن ابن الأعرابي، ويقال فيهما بالسي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اغ يتخذ من الخردل والز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يل للبرذون صنابي، شبه لونه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لفـنـي مـعـيشة آل زيد                      ومن لي بالصلائق والالصناب والمصنب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ل كله أي الصناب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اه أعرابي بأرنب قد شواها وجاء معها بصنابها أي بصباغها؛ وهو الخردل المعمول بالزبيب، وهو صباغ يؤتدم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نابي بالكسر من الإبل والدواب الذي لونه بين الحمرة والصفرة مع كثرة الشعر والوب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نابي هو الكميت أو الأشقر إذا خالط شقرته شعرة بيضاء، ينسب إلى الصناب الصنيب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شيبان النهدي نقله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ناب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بالرو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خاب بالكسر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 هو الجمل الضخم، كذا في لسان العرب والتك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عبة بالعين المهملة بعد النون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ناقة الصلبة الشدي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صباب من صبه إذا أراقه فانصب كالانص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ب المطر صوبا، وانصاب كلاهما بمعنى ان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ب كس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 صوب وصيب كالصيوب وهو شاذ، خصه أكثر منء نقله بالضرورة،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نقله ابن دريد، فقال مطر صيوب، مثال تنور، فيعول من الصوب أي كثير الانسك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صيب من السماء 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ب هنا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است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اسقنا غيثا صيبا أي منهمرا متدف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 ذو الص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خطإ، ك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صوب وصواب، 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ني وعلي خطئي وصوبي أي صو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وابن هشام في شرح الكعبية لأوس بن غلف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قالت أمامة يوم غـول                      تقطع بابن غلفاء الحبـا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يني إنما خطئي وصوبي                      علي وإن ما أهلكت ما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ما كذا منفص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بالرفع أي وإن الذي أهلكت إنما هو 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د، كالإص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 فلان الصواب فأخطأ الجواب، معناه أنه قصد الصواب وأراده فأخطأ مراده ولم يعمد الخطأ ولم ي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ب السهم نحو الرمية يصوب صوبا وصيبوبة وأصاب، إذا قصد ولم ي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ب، السهم القرطاس صيبا لغة في أص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سهم صائب أي قا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 للسائر في فلاة يقطع بالحدس إذا زاغ عن الق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م صوبك، أي قص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مستقيم الصوب إذا لم يزغ عن قصده يمينا وشمالا في مس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 الخواطئ سهم ص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يء من مكان عل، وقد ص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نازل من علو إلى استفال فهو صاب يصوب،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ست لإنسي ولكن لمـلأك                      تنزل من جو السماء يصوب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لرجل من عبد القيش يمدح النعم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أبي وجزة يمدح عبد الله بن الزب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علقمة بن عب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تصوب، وهو حدب في حد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صو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ح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رجل من العرب، وهو أبو قبيلة من بكر بن و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جل منهم في كلامه كأنه يخاطب بع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ب حوب، إنه يوم دعق وشوب، لا لعا لبني الص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ر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ب الماء وصو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ه وأرا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ثعلب في صفة ساقي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شيين إذا تحلب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ا نعم قالا نعم وصوبا الص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يء السماء ب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ب الغيث بمكان كذا 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بت السماء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د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ب أي 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السيد في ال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به المطر أي 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قى ديارك غير مفسدها                      صوب الربيع وديمة تهمي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ز ابن هشام كون الصوب بمعنى النزول من صاب، وكونه بمعنى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الثاني معناه ال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ب أيضا بمعنى الناحية والجهة، وقد أهمله المصنف، وجعله بعضهم استعارة من الصوب بمعنى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يح أنه حقيقة في الجانب والجهة، على ما في التهذيب والمصباح، وذكره الخفاجي في العناية وابن هشام في شرح الكعبية، كما ذكر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ص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إصعاد، وقد أصا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كثير ع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صدر شتى من مصيب ومصعد                      إذا ما خلت ممن يحل المنـازل الإص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تيان ب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صابة أيضا إرادته أي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اب في قوله، وأصاب القرطاس، وأصاب في القرطاس، إذا لم يخط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ص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آه صوابا، ووجده صو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و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سأل عن التفسير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 الله الذي أراد يعني أراد الله الذي أراد، وأصله من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 للشدة إذا نز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بت بقر، أي صارت الشدة في قر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اب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أبو بك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ري بأمره رخاء حيث أصا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ث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ها ما غير الناس قبلـهـا                      فناءت وحاجات النفوس تصيب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تريدها، ولا يجوز أن يكون أصاب من الصواب الذي هو ضد الخطإ؛ لأنه لا يكون مصيبا ومخطئا في حال واحدة، كذا في لسان العرب، وراجع شرح المقامات للشريشي، وقول رؤبة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ن تصيبان وأصاب الإنسان من المال وغيره أي أخذ وتنا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يبون ما أصاب الناس أي ينالون ما ن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ه كان يصيب من رأس بعض نسائه وهو صائم أراد التق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ص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حتياج وأصابه أح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ص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جيع أصابه ب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ع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ابهم الدهر بنفوسهم وأمو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جهم فيها ففجعهم كالمصابة والمص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رث بن خالد المخزو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ليم إن مصابكم رجلا                      أهدى السلام تحية ظل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صدته وأراد سلمكـم                      إذ جاءكم فلينفع السلم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بيت ليس للعرجي كما ظنه الحريري، فقال في درة الغو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لعرجي،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ليم ترخيم ظليمة، وظليمة تصغير ظلوم تصغير الترخ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لوم إن مصاب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ليم هي أم عمران زوجة عبد الله بن مطيع، وكان الحارث ينسب بها، ولما مات زوجها تزوجها، ورجلا منصوب بمص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إن إصابتكم رجلا، وظلم خبر إن،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نت مصابا ولقد أص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قال الرجل 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مصا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أصوب مني حكا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ابته مصيبة فهو مص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يبة ما أصابك من الدهر كالمصابة والمصوبة بضم الصاد، والتاء، للتأنيث أو للمبالغة، على غير 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مع النخويون على أن حكوا مصائب في جمع مصيبة بالهمز، وأجمعوا أن الاختيار مصاوب، وإنما مصائب عندهم بالهمز من الش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عندي إنما هو بدل من الواو المكسورة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دة وإس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الأخفش أن مصائب إنما وقعت الهمزة فيها بدلا من الواو، لأنها أغلب في مص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رديء؛ لأنه يلزم أن يقال في مقام مقائم، وفي معونة معائ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حمد بن يحي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يبة كانت في الأصل مصوبة ألقوا حركة الواو على الصاد فانكسرت، وقلبوا الواو ياء لكسرة ال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 الناس على مصاباتهم أي على طبقاتهم ومناز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رد الله به خيرا يصب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بتلاه بالمصائب ليثيبه عليها، وهو الأمر المكروه ينزل ب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في التوشيح أن أصل المصيبة الرمية بالسهم، ثم استعملت في كل ناز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ف في الع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ص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عقل فلان صابة أي فترة وضعف وطرف من الج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مج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مجنون مص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ب السكر،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ب والس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ان من الشجر مران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هم الجوهري في قوله عصارة شجر 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أرقت فبت الليل مشتجـرا                      كأن عيني فيها الصاب مذبو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أخذه من كتاب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يس أنه يقال فيها الصاب مذبوح أي مشقوق، والعصارة لا تذبح، وإنما تذبح الشجرة فتخرج منها العص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ية في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م الخلي وبت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بن سيده الوجهين، ف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ارة شجر م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صارة الصب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جر إذا اعتصر خرج منه كهيئة اللبن فربما نزت منه نزية أي قطرة فتقع في العين فكأنها شهاب نار، وربما أضعف البصر، وأنشد قول أبي ذؤيب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ت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ضع يده تحت حنكه مذكرا لشدة ه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 الصاب واو قياسا واشتق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قياس فلأنها عين، والأكثر أن تكون وا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اشتقاق فلأن الصاب شجر إذا أصاب العين حلبها وهو أيضا شجر إذا شق سال منه الماء، وكلاهما من معنى صاب يصوب إذا انح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م الصيوب كصبور في معنى الص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 مصيب وص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صويب بمعنى ص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نعلم في اللغة صفة على فعيل مما صحت فاؤه ولامه، وعينه واو، إلا قولهم طويل وقويم وصو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العويص فصفة غالبة تجري مجرى الاسم، وه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مهمات النظائر والأشب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صوابة القوم أي في لبا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ابة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تهم كصيابتهم وصيابهم تذكر في الياء، لأنها يائية و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صابه أي الرأي بمعنى استصو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صبته 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صوبت رأ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ه أص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خطأت فخطئني، وإن أصبت فصوب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ب الله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صو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تص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بت الإناء ورأس الخشبة إذا خفض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ه تصويب الرأس في ال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طع سدرة صوب الله رأسه في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ئل أبو داوود السجستاني عن هذا الحديث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ختصر،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طع سدرة في فلاة يستظل بها ابن السبيل بغير حق يكون له فيها صوب الله رأسه أي نك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ب يده أي خفضها،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وب أي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رف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جتمع عن كراع أو الص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 الطعام، والص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دسة من الحنطة والتمر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شة من تراب أو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ين أي موضع 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لحياني عن أبي الدينار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ت على فلان فإذا الدنانير صوبة بين يديه أي كدس مه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رواه فإذا الدينار ذهب بالدينار إلى معنى الجنس، لأن الدينار الواحد لا يكون صوبة، ه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أني رأيت في الأساس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نانير صوبة بين يديه مهيلة فلي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بة بالفتح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ان لحسان بن مرة بن جندلة من بني سدوس فرس العباس بن مرداس السلمي،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بت الفرس إذا أرسلته في الج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وبته كأنه صوب غبيةعلى الأمعز الضاحي إذا سيط أحض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ياب جمع صائب كصاحب وصحاب، وأعل العين في الجمع كما أعلها في الواحد كصائم وصيام، وقائم وقي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إذا كان صياب من الواو ومن الصواب في الر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كان من صاب السهم الهدف يصيبه فالياء فيه أصل، وأما ما أنشده ابن الأعراب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كيف ترجي العاذلات تجلدي</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بري إذا ما النفس صيب حميمها فإنه كقو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ص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كون على لغة من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ب الس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دري كيف هذا لأن صاب السهم غير مت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دي أن صيب هنا من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بت السماء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تها تصوب فكأن المنية صابت الحميم فأصابته بصوبها، كذا في لسا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ابوا ب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وا بهم، وبه فسر قول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بوا بستة أبيات وأربعة                      حتى كأن عليهم جابئا لبدا الجابئ</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ب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وقد سموا صوابا كسحا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هب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ن حمرة أو شقرة في الشعر أي شعر الرأس كالصهبة، بالضم هي الصهوب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ليس بشديد الب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ش الإبل صهبها وأدمها، يذهبون في ذلك إلى تشريفها على سائر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وضحوا ذلك ب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ر الإبل صهبها وحمرها فجعلوها خير الإبل، كما أن قريشا خير الناس عن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هب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خالط بياضه حمرة وهو أن يحمر أعلى الوبر وتبيض أجوا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ت أجوافه بالشديدة البياض، وأقرابه ودفوفه فيها توضيح، أي ب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ل بياضا من الآدم، في أعاليه كدرة، وفي أسافله ب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هب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دم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يض، فإن خالطته حمرة فهو الأص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حنيف الحناتم وكان آبل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كاء بهيا، والصهباء سر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ه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هر الألوان وأحسنها حين تنظر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في حا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يا تأنيث البهية، وهي الرائعة، كذا في لسان العرب والمحكم والتهذيب والأساس و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صهاب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صهابي أي أصهب اللون، وسيأتي الاختلاف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لصهبة ل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 بالبحرين، هو عين الأصهب الذي بين البصرة والبحرين على الصواب على ما في لسان العرب، وقد جعله المصنف موض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جمعه ذو الرمة في شعره على الأصهبيات، وهو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هن من ثأج فأزمعن ورده                      أو الأصهبيات العيون السوائ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زمع ور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يهب بلفظ تصغير الأصهب وهو الأش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قرب المروت في ديار بني تميم، ثم لبني حمان، أقطعه النبي صلى الله عليه وسلم حصين بن مشمت لما وفد عليه مسلما، مع مياه أ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وم البا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أص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برد، 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الأص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 يخالط بياضه ح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ل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جاءت به أصهب فهو ل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علو لونه صهبة، وهي كالشقرة، قاله الخط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روف أن الصهبة مختصة بالشعر، وهي حمرة يعلوها 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هب والصه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ن حمرة في شعر الرأس واللحية إذا كان في الظاهر حمرة وفي الباطن اسو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هب قريب من الأص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هب والصهبة أن تعلو الشعر حمرة وأصوله سود، فإذا دهن خيل إليك أنه أسو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حمر الشعر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هب صهبا، واصهاب، وهو أصهب، كذا في المصباح و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داء صهب السبال وسود الأكباد وإن لم يكونوا كذلك أي صهب السبال، فكذلك يقا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وا يجرون الحديد ج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هب السبال يبتغون الشرا وإنما يريدون أن عداوتهم لنا كعداوة الروم، والروم صهب السبال والشعر، وإلا فهم عرب وألوانهم الأدمة والسمرة وال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قيس الرقي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ظلال السيوف شيبـن رأسـي                      واعتناقي في القوم صهب السبا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للروم؛ لأن الصهوبة فيهم وهم أعداء لنا، كذا في لسان العرب، ونقله الجوهري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ه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صها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رمي الجمار على ناقة له صه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ه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 سميت بذلك للونها أو المعصورة من عنب أ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ه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ها كالعلم، وقد جاء بغير ألف ولام؛ لأنها في الأصل صفة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هباء طاف يهوديها                      وأبرزها وعليها ختمء الصهباء</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ع قرب خيبر على مرحلة أو مرحلتين،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ذكره في الحديث، وهو على روحة من خي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هابي كغ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فر الذي لم ين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ه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ذي لا ديوان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ه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م الذي لم تؤخذ صدقته بل هي مو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ه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من المجا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ت صهابي أي شديد كالموت 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رد عريان من الشر أحدب 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همي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ير عنها الوبر الصهابجا أراد الصهابي، فخفف وأ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عشعاني صهابي هدل إنما عنى به المشفر وحده، وصفه بما توصف به الج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يهب كص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حر عن ابن الأعرابي وحده، ولم يحكه غيره إلا وص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وم الح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صهد وصي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خرة الص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شديد جمعه صيا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اهق واحتث الحداة بطـاءهـا                      على لاحب يعلو الصياهب مهيع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هب الأرض المست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طام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ا في صحارى ذي حماس وعرعر                      لقاحا يغشيها رءوس الـصـياهـب الصي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ج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ل صيهب، وناقة صيهبة إذا كانا شديدين، شبها بالصي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ج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همي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إذا ظلماؤها تكشفت</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ي وعن صيهبة قد شدفت أي عن ناقة صلبة قد تحن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موضع من الجبل أوقف أو حزن تحمى عليه الشمس حتى ينشوي اللحم عليه فهو صي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ر تجيش قدوره بصياهب قال الأزهري، وقال الل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بالضاد معج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هاب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جعلوه اسما للبق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 الأصمع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ي الذي ترك الملوك وجمعهم                      بصهاب هامدة كأمس الدابـر أو فحل في شق اليمن ينسب إليه الجمل الصه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بل صهاب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سوبة إلى فحل اسمه صه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لم يضيفوا الصهابية فهي من أولاد صهاب وناقة صهباء وصهاب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طرف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هابية العثنون مؤجدة القرابعيدة وخد الرجل موارة اليد وفي لسان العرب في آخر المادة ما 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صهب أي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فيف الشو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حش المختلط وهكذا هو في التكملة، وقيد الوحش مجرورا بالإضافة، والمختلط مرفوعا بالنع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ص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حم مختلط بش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هب الفحل، هكذا في النسخ، وهو نص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في المحكم ولسا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هب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د له الصهب من الأول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هب صا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اء للضأن عند الحلب، وهو اسم لها، نقله الصاغاني وفي نسخة دعاء للفحل عند الض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ين الأص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 البصرة والبحرين، قد تقدم ما فيه فهو كالمكرر مع ما قبله، ولم ينبه على ذلك شيخنا على عادته في عد سيآ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استدركه شيخنا على المؤ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هيب بن مولى عبد الله بن جدعان التيمي صحابي من ولد النمر ابن قاسط، سبته الروم لما غزت فارس، فقيل له الرومي، 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ذي قال له أبو بكر الصديق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ح البيع يا صه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ت ربح بيعك يا أبا بكر، وتلا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ناس من يشري نفسه ابتغاء مرضاة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آية وقد ذكره ابن منظور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في معجم ابن ف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بكر محمد بن نصر بن صهيب، كزبير، مولى المهدي محدث، أورده البنداري في الذ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صهب بن يزيد بن حلاوة الذعافر من بني الصعب بن سعد العشيرة، وهو الجد الأعلى لعبد الله بن إدريس المحدث، أورده الخطيب في تاريخ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لسا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ظليم أص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هب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فرس النمر بن تولب، وإياها عنى ب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د غدوت بصهبى وهي ملهبة                      إلهابها كضرام النار في الشيح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دري، أمشتقة من الصهب الذي هو اللون أم ارتجله عل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علي بن عاصم بن صهيب أبو الحسن الواسطي مولى قريبة بنت أبي بكر الصديق رضي الله عنه، توفي سنة </w:t>
      </w:r>
      <w:r>
        <w:rPr>
          <w:rFonts w:cs="MS Sans Serif;Times New Roman" w:ascii="MS Sans Serif;Times New Roman" w:hAnsi="MS Sans Serif;Times New Roman"/>
          <w:color w:val="0000FF"/>
        </w:rPr>
        <w:t>201</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 </w:t>
      </w:r>
      <w:r>
        <w:rPr>
          <w:rFonts w:ascii="MS Sans Serif;Times New Roman" w:hAnsi="MS Sans Serif;Times New Roman" w:cs="MS Sans Serif;Times New Roman"/>
          <w:color w:val="009716"/>
          <w:rtl w:val="true"/>
        </w:rPr>
        <w:t xml:space="preserve"> 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اب والصيابة بضمهما ويخف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ص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وسطت مالكا وحنظل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ابها والعدد المحجـل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ابة والصي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صيابة قومه وصوابة قومه أي في صميم قو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اب والصي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صيابة قومه وصيابهم أي أص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ار من الشيء أي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ستشحجات بالفراق كأنهـا                      مثاكيل من صيابة النوب نوح المستشحج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ربان، شبهها بالنوبة في سوا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من صيابة قومه وصوابة قومه أي من مصاصهم وأخلصهم نس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ولد في صيابة قومه يريد النبي صلى الله عليه وسلم أي صميمهم وخالصهم وخيار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ابة القوم وصيابتهم، بالضم والتشديد فيهما، واوية يائية كما قاله ابن سيده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ت الإشارة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م صياب أي خي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ي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جندل ابن عبيد بن حصين، ويقال هو لأبيه عبيد الراعي يهجو ابن الرقاع</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نادف لاحق بالرأس منكبـه                      كأنه كودن يوشى بـكـلا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معشر كحلت باللؤم أعينهم                      قفد الأكف لئام غير صـياب جنادف أي قصير، أراد أنه أوق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ود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رذ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وش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تحث ويستخرج ما عنده، والأقفد الك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ئ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اب السهم يصيب صيبا كيصوب صو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 وقد تقدمت الإشارة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هم صيوب كغي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ئب ج صيب ككت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كمي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همها الصائدات والصيب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جمع أيضا على فعال بالكسر كجب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مضاض بن عمرو الجرهم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صاب الردى بنات فؤادي                      بسهام من المنايا صـيا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ضاد المعجم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ئب بالكسر أهمله الجوهري وهو من دواب البر على خلقة الكلب، نسبه الدميري إلى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ني أن الضئب شيء من دواب البح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منه على ي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حب اللؤلؤ</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با الهميسع ي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تمنعي صوبك صوب المدمع</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جري على الخد كضئب الثعثع 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عث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دف وضئ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فيه من حب اللؤلؤ</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ه قطران الدمع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لسان العرب، وفي بعض نسخ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ؤبان أي بالهمز كقر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مين الشديد من الجمال قاله أبو زيد،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رج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زياد الملقط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كل ضؤبان كأن صريفه                      بنابيه صوت الأخطب المتغرد هكذا أنش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رأيت الهم قد أجفاني قربت للرحل وللظعان كل نيافي القرى ذؤبان أنشده أبو زيد ضؤبان بالهمز والض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يأب كصي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تقحم في الأمور عن كراع أو هو تصحيف ضيأز بالزاي المعجمة في آخ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بعض النسخ بالنون في آخ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ي جزم به أكثر أئمة الصرف ولم يعتدوا ب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حيح أنه لغة فيه لا تصحيف، كما زعمه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ظره في لسان العر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من الحشرات م، وهو يشبه الور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عبد الق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على حد فرخ التمساح الصغير، وذنبه كذنبه، وهو يتلون ألوانا نحو الشمس كما تتلون الحرباء، ويعيش سبعمائة عام ولا يشرب الماء، بل يكتفي بالنسيم، ويبول في كل أربعين يوما قطرة، وأسنانه قطعة واحدة معوجة، وإذا فارق جحره لم يعرفه، ويبيض كالطير، كما قاله ابن خالويه وغيره واستوفاه الدميري في حياة الحيوان و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ط الخلق، طويل الذنب كأن ذنبه ذنب حية، ورب ورل يربي طوله على ذراعين، وذنب الضب ذو عقد، وأطوله يكون قدر ش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ستخبث الورل وتستقذره ولا تأ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ضب فإنهم يحرصون على صيده وأكله، والضب أحرش الذنب خشنه مفقره، ولونه إلى الصحمة، وهي غبرة مشربة سوادا، وإذا سمن اصفر صدره، ولا يأكل إلا الجنادب والدبى والعشب، ولا يأكل الهو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ورل فإنه يأكل العقارب والحيات والحرابي والخنافس، ولحمه درياق والنساء يتسمن بلحمه،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ضب مثل كف وأكف وضباب وضبان الأخيرة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ذلك إذا كثرت ج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ما هذا الفرق، لأن فعالا وفعلانا سواء في أنهما بناءان من أبنية التكثير ومضبة،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غير واحد من العرب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نا نصطاد المضبة، أي نصيد الضباب، جمعوها على مفعلة، كما تقول للشيوخ مشيخة وللسيوف مس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ضب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ضبة وضببة الأخير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ضببة أحد ما جاء على أصله وقد ضببت كفرح وكرم هكذا في النسخ المعتمدة، وقد سقط من نسخة شيخنا وكرم وأضبت، أي كثرت ضبابها، وهو أحد ما جاء على الأصل من هذا ال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ضبة وم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ضباب ويرا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ضبب ال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ضبابه، ذكره في حروف أظهر فيها التضعيف، وهي محركة مثل قطط شعره ومششت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 أعرابيا أتى رسول الله صلى الله عليه وسل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في غائط مض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جاء في الرواية بضم الميم وكسر الضاد والمعروف بفتحهما وهي أرض مضبة مثل مأسدة ومذأبة ومربعة أي ذات أسود وذئاب ويرا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مضبة مض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مضبة فهو اسم الفاعل من أضبت كأغدت فهي مغدة، فإن صحت الرواية فهي بمعن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نا في مضاب منكرة، وهي قطع من الأرض كثيرة الضباب والمض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رش له؛ وهو الذي يصب الماء في جحره حتى يخرج ليأخ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ؤتي الماء إلى جحرة الضباب حتى يذلقها فتبرز فيصي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بية صيف لا يؤتي نطافها                      ليبلغها ما أخطأته المضب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حتاج المضبب أن يؤتي الماء إلى جحرتها حتى يستخرج الضباب ويصيدها، لأن الماء قد كثر والسيل علا الزبى فكفاه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ب على الضب إذا حرشه ليخرج مذنبا فيأخذ بذنب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ضب كال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 الشيء ضبا إذا سال ك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ن السيلان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حديث ابن عمر أنه كان يفضي بيده إلى الأرض إذا سجد وهما تضبان دما أي تسي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ن السي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أنه لم ير الدم القاطر ناقضا للوض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ت لثاته دما أي قط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لان الدم من الشفة من ورم أو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السيد في كتاب ال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ت شفته تضب ضبا وضب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منها ال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كت لثته تضب ضبيبا من الدم إذا س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ال مضبا مذ اليوم أي إذا تكلم ضبت لثته د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لان الريق في الفم وقد ضب فمه يضب بالكسر ض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ري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 الماء والدم يضب ضب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ببته أ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ت لثته تضب ض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حلب ري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نا أبينا أن تضب لثـاتـكـم                      على خرد مثل الظباء وجامل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تضب لثته، بالكسر، يضرب ذلك مثلا للحريص على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شر بن أبي خاز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ي تميم قد لقينا منهـم                      خيلا تضب لثاتها للمغنم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لب تبض أي تسيل وتق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نا فلان تضب لثته إذا وصف بشدة النهم للأكل والشبق للغلمة أو الحرص على حاجته وقضائ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نا أبينا أن تضب لثـاتـكـم                      على مرشقات كالظباء عواطيا يضرب هذا مثلا للحريص ال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 في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ضب فوه إذا اشتد حرصه عليه،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حلب ف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رجل يشتهي الحموضة فيتحلب له فوه،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في مرفق البعي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حز مرفق البعير في جلد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نموق المرفق حتى يقع في الجنب فيخ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ذي عرك ولا ذي ضب الض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 في صدره فإذا أصاب ذلك البعير فالبعير أسر والناقة س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يت كالسراء يربو ضبـهـا                      فإذا تحزحز عن عداء ضجت</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 آخر في خفه، وقيل في فرس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منه ضب يضب بالفتح من باب فرح وهو أي البعير أضب، وهي أي الناقة ضباء بينة الضبب وهو وجع يأخذ في الفرسين، قاله الأموي،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تاق من الإبط وكثرة من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بب الصبي سمن وانفتقت آباطه وقصر عن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عدبس الكن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غط والضب شيء واحد، وهما انفتاق من الإبط وكثرة من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ض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ن حين ي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في البعير و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ب الغ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في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بب الصبي وتح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فيه ال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دمت صبياني خادما فحضنتهم حتى تضبب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ضب الناقة يضبها إذا حلبها بخمس أص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لب بالكف كلها أو أن هذا هو الض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الضب فهو أن تجعل إبهامك على الخلف بالكسر فترد أصابعك على الإبهام والخلف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إذا طال الخلف، فإن كان وسطا فالبزم بمفصل السبابة وطرف الإبهام، فإن كان قصيرا فالفطر بطرف السبابة والإبهام أو الض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ب بشدة الع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خلفين في الكف لل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ت له كفي بالرمح طـاعـنـا                      كما جمع الخلفين في الضب حالب أو هو أن تضم يدك على الضرع وتصير إبهامك في وسط راحتك، كل ذلك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وت ضب ضبا، كالإض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ب إذا سكت، مثل أضب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ب على الشيء و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ت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ائشة رضي الله عنها فغضب القاسم وأضب عليها وأضب فلان على ما في نفسه أي سكت 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ب القوم إذا سكتوا وأمسكوا عن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حتواء على الشيء وشدة القبض كيلا ينفلت من يده كالتضبيب وهذه عن ابن شميل والإض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 على الشيء وأضب وض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ب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فاه، وأضب على ما في يد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س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بل الذي بلحفه أي أصله مسجد الخيف بم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من ه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ظ والحقد الكامن في الصدر كذا في الفرق لابن الس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غن والعدا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سر، وجمعه ض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زالت رقاك تسل ضغني                      وتخرج من مكامنها ضبابي وذكره الزمخشري في الأساس في باب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تك ذا وجهين يبدي بشـاشة                      وفي قلبه ضب من الغل كامن ورجل خب 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كر مراوغ 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ب فلان على غل في قلبه أي أض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نهما حامل ضب لصاحبه وفي الأساس،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خب 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به الضب في خد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دع من 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خبة ض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مثل في حياة الحيوان والمستقص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يأخذ في الشقة فترم وتجسو وتسيل دم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سى بمعنى تيبس وتص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ضبت الشفة تضب بالكسر ضبا وضب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أصل ال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صوص بالأرض ضب يضب بالكسر في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كسر مستدرك، فإن إتباع الماضي بالمضارع نص في 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بة وال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عة قبل أن تنفلق عن الغ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ض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فن بفحال كأن ضـبـابـه                      بطون الموالي يوم عيد تغدت</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ها ضخم كأنه بطون موال تغدوا فتضلع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ك بالفتح الضب يدبغ للسمن أي ليجع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ة عريضة يضبب بها الباب والخ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ض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بت الخشب ونحوه ألبسته الح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ها الضبة والكتيفة؛ لأنها عريضة كهيئة حلق الضب؛ وسميت كتيفة لأنها عرضت على هيئة ال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بابه ضبة وضبات وض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ب مضبب، ولسكينه ض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جرأة لأنها تشد النصاب،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قد أغفله المؤ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تهامة بساحل البحر مما يلي طريق الشأ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الأحبش بن قلع الشاعر العنبري التمي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ة بن أ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 تميم بن مر بن أد بن طابخة بن الياس بن م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ناء ضبة 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د وسعيد، مصغرا، وبا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ير أبو الديلم، والذي قبله لا عقب له فانحصر جماع ضبة في سعد بن ضبة، وهم جمرة من جمرات العرب، ومنهم الر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ض على الشيء بالك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ض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قبض على الشيء كيلا ينفلت من 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ب عليه تضب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 وج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م، عن أبي ز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كلم متتاب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ضب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 بعضهم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ب القوم إذا تكلموا وأفاضوا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ب في الغ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د واست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بوا عليه إذا أكثرو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أضبوا عليه أي أكث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ب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فى إ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ب الن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 وفيه ت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بب والتض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طية الشيء ودخول بعضه في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ب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أضب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نب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بت الأرض ب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 نباتها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ب فلانا أو على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ه فلم يفا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صوق في الأرض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ب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سكه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ب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توا وأمسكوا عن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ب على المط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ف عليه أن يظف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ن ضبأ يضبأ، وليس من باب المضا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به الليث في باب المضاع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الأول وهو مروي عن الكسائي،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ب ال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يق ماؤه من خرزة فيه أو وهية أضب اليوم أي صار ذا ضباب، بالفتح، أي ندى كالغيم وقيل كالغبار يغشى الأرض بالغدوات أو سحاب رقيق، سمي بذلك لتغطيته الأفق، واحدته ضب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ضبت السماء إذا كان لها ضباب وأضب الغ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ابة تغشي الأرض كالدخ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الض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مع النبي صلى الله عليه وسلم في طريق مكة فأتتنا ضبابة فرقت بي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بخار المتصاعد من الأرض في يوم الدجن يصير كالظلة يحجب الأبصار لظلم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ب فلان على ما في نفسه أي س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ب فلان على ما في نفسه أي أخر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ب القوم إذا سكتوا وأمسكوا عن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بوا إذا تكلموا وأفاضوا في الحديث ضد أي زعموا أنه من الأض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ب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ضوا في الأمر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في آخر العين مع الجيم، قال مدرك الجعفر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بوا لفلان أي تفرقوا في ط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ضب القوم في بغيتهم أي في ضالتهم أي تفرقوا في طل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ب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ن ورب يجعل للصبي في عكة يطع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عمه إياه وضببوا لصبي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بوب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بة التي تبول و هي تع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عشى</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بوا لفلان أي تفرقوا في ط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ضب القوم في بغيتهم أي في ضالتهم أي تفرقوا في طل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ب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ن ورب يجعل للصبي في عكة يطع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عمه إياه وضببوا لصبي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بوب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بة التي تبول و هي تع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ى تأتنا تعدو بسرجك لقوة                      ضبوب تحينا ورأسك مائل وأهل الفراسة يجعلونه من العي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ضبت تضب ضب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موسى وشعيب عليهما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ها ضبوب ولا ث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ة الضيقة ثقب الإح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سخة الناقة بدل الشاة، والأولى هي الصواب والضبوب فرس جمانة ابن ربيعة الحارث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يب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ان لحسان بن حنظلة الطائي وحضرمي ابن عامر الأسدي، ولأحدهما 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بض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ضبضب أي سم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حاش الجريء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ضبضب، وامرأة ضبضبة وهو الجريء على ما أتى، وهو الأبلج أيضا، وامرأة بلخاء، وهي الجريئة التي تفخر على جيرانها كالضباضب ك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يب السيف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ه، ومثله في التوشيح، وكذا ضبة السيف، قاله الخطابي ولم يذكر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ضب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ضباض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ي مثل بضابض، عن ابن دريد، وقيل غليظ سمين أو قصير فحاش جريء أو جلد 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استعمل في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ضبا وضبابا وضبابا ومضبا كشداد وكتاب ومحب والضبا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وهو أبو بطن سمي بجمع ال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ي لقد بر الضباب بنوه                      وبعض البنين غصة وسعال والنسب إليه ضبابي، ولا يرد في النسب إلى واحده، لأنه قد جعل اسما للواحد، كما تقول في النسب إلى كلاب كل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أيضا والأول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دت أبا زبيبة إذ سألنا                      بحاجتنا ولم ينكد ضباب وروي بيت امرئ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ك سعد بن الضباب فسمحي                      سيرا إلى سعد عليك بسـعـ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نشده ابن جني بفتح الضاد،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ضبيب كزبير، وقيل كأمير، وقيل إنه مصغر وآخره 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جذام، وهم بنو ضبيب بن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م رفاعة بن زيد الصحاب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عة الضباب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ه بالك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شيخ الزيدية أبو البركات عمر بن إبراهيم الحس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لم يذكره المؤ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 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ق من ضب لأنه ربما أكل حس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فعله حتى يرد الضب الماء لأن الضب لا يشرب 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كلامهم الذي يضعونه على ألسنة البهائم قالت الس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ا يا ض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 قلبي صردا لا يشتهي أن يردا إلا عرادا عردا وصليانا بردا وعنكثا ملتبدا والضب يكنى أبا ح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شبه كف البخيل إذا قصر عن العطاء بكف الضب، ومنه قو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اتين أبرام كـأن أكـفـهـم                      أكف ضباب أنشقت في الحبائل وفي الأساس، في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كف الضب، أي ب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ف الضب مثل في القصر والصغر، 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أ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ضب ليموت هزالا في جحره بذنب ابن آدم أي يحتبس المطر عنه بشؤم ذنوبهم، وإنما خص الضب لأنه أطول الحيوان نفسا وأصبرها على الج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 إن الحبارى بدل الضب؛ لأنها أبعد الطير نج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بضب إذا حق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بقيت من الدنيا مثل ضبابة يعني في القلة وسرعة الذه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جاء 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بقيت من الدنيا صبابة كصبابة الإن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صاد المهملة، هكذا رواه أبو عبيد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زال مضبا مذ اليوم أي إذا تكلم ضبت لثاته د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علمني بضب أنا حرشته إذا أخبره بأمر هو صاحبه ومتوليه، وهو مجاز كم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يضربه ضربا، والضرب معروف وضربه مشددا وهو ضارب وضريب كأمير وضروب كصبور وضرب ككتف ومضرب بكسر الميم كثيره أي الضرب أو شديده ومضروب وضريب كلاهما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مع المؤلف بين هذه الصفات دون تمييز بين فاعل أو مفعول أو صفة مشبهة أو أسماء مبالغة، وفي نمط واحد، وهو نوع من التخليط ينبغي التنبيه له، كذا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رب والمضراب بكسرهما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ضر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ت يده ك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د ضر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 الطير ت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ت والطير الضوارب التي تبتغي أي تطلب الر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خترقات في الأرض الطالبات أرزا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على يد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سك، وضرب بيده إلى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 على 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ه ع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 على يد فلان إذا حج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يده إلى عمل كذا، وضرب على يد فلان إذا منعه من أمر أخذ فيه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دت أن أضرب على يده أي أعقد معه البيع؛ لأن من عادة المتبايعين أن يضع أحدهما يده في يد الآخر عند عقد التبا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 في باب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على 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سد عليه ما هو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 القاضي على 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ه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في الأرض وفي سبيل الله، كما في الأساس، يضرب ضربا وضربانا محركة ومضرب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فيها تاجرا أو غازيا، أو ضرب فيها إذا نهض وأسرع في السير أو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يضرب الغائط والخلاء والأرض إذا ذهب لقضاء الح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ذهب الرجلان يضربان الغائط يتحد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مغيرة أن النبي صلى الله عليه وسلم انطلق حتى توارى عني فضرب الخلاء ثم ج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فلان الغائط إذا مضى إلى موضع يقضي فيه حاجت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 في ابتغاء الر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ضرب أكباد الإبل إلا إلى ثلاثة مسا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تركب فلا يسار علي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 في الأرض إذا سافرت تبتغي الر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ي في ألف درهم لمضربا أي ضر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ت في الأرض أبتغي الخير من الر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ضربتم في الأرض أي سافر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تطيعون ضربا في الأرض إذا سار فيها مسافرا، فهو ض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ب يقع على جميع الأعمال إلا قليلا، ضرب في التجارة وفي الأرض وفي سبيل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كذا وكذا، وذكر فتنة، ضرب يعسوب الدين بذ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 أي أسرع الذهاب في الأرض فرارا من الفت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الذهاب في الأرض بأتبا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هذيب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 في سبيل الله وفي الأرض للتجارة ضر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بنفسه الأرض ضر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ضرب الناس بعطن أي رويت إبلهم حتى بركت وأقامت مكانها كأضر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رب الرجل في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ها من جماعة من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زال مضربا فيه أي لم يبرح فهو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الفحل الناقة يضربها ضراب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ا عليها أي نك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رب فلان ناقته أي أنزى الفحل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ا وأضربتها إياه، الأخيرة على ال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ضرب الفحل الناقة يضربها إضرابا فضربها الفحل يضرب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ا وضرابا، وقد أغفله المصنف، كما أغفل شيخنا أضربتها إياه مع تبجح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ا الفحل ضرابا كالنكا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ياس ضربا، ولا يقولونه، كما لا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حا، وهو 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قول الأخفش خلافا للفراء فإنه جوزه قيا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ه نهى عن ضراب الجمل هو نزوه على الأنثى، والمراد بالنهي ما يؤخذ عليه من الأجرة لا عن نفس الضراب، وتقديره نهى عن ثمن ضراب الجمل كنهيه عن عسيب الفحل أي عن ث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اب الفحل من السحت أي أنه حرام، وهذا عام في كل ف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ت الناقة على مضربها، بالكسر، أي على زمن ضرابها والوقت الذي ضربها الفحل فيه، جعلوا الزمان ك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 الناقة وفي غير القاموس المخاض شالت بذن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سخة صحيحة بأذنابها، بصيغة الجمع فيكون من إطلاق الجمع على المفرد أو تسمية كل جزء باسم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المحكم و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تهذيب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ق ضر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لت بأذنابها فضربت به أو بها فرجها، وفي نسخة فروجها، ومثله في الأساس وغيره فمشت، وهي ضو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ضارب على النسب وضاربة على الفعل، وناقة ضارب، كتض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ضربت فلم يدر ألاقح هي أم غير لاق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الشيء ب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بعضهم تقييده باللبن، ولم أجده في 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لسان العرب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ت بينهم في 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ت كضربه تض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ضريب بين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غ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ضري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يض الشجاع في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وحر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 الشاة بلون كذا أي خولطت؛ ولذلك قال اللغو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زاء من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ضرب وسطها ببياض من أعلاها إلى أسف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في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بح في الماء</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با وضرابا، وقد أغفله المصنف، كما أغفل شيخنا أضربتها إياه مع تبجح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ا الفحل ضرابا كالنكا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ياس ضربا، ولا يقولونه، كما لا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حا، وهو 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قول الأخفش خلافا للفراء فإنه جوزه قيا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ه نهى عن ضراب الجمل هو نزوه على الأنثى، والمراد بالنهي ما يؤخذ عليه من الأجرة لا عن نفس الضراب، وتقديره نهى عن ثمن ضراب الجمل كنهيه عن عسيب الفحل أي عن ث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اب الفحل من السحت أي أنه حرام، وهذا عام في كل ف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ت الناقة على مضربها، بالكسر، أي على زمن ضرابها والوقت الذي ضربها الفحل فيه، جعلوا الزمان ك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 الناقة وفي غير القاموس المخاض شالت بذن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سخة صحيحة بأذنابها، بصيغة الجمع فيكون من إطلاق الجمع على المفرد أو تسمية كل جزء باسم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المحكم و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تهذيب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ق ضر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لت بأذنابها فضربت به أو بها فرجها، وفي نسخة فروجها، ومثله في الأساس وغيره فمشت، وهي ضو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ضارب على النسب وضاربة على الفعل، وناقة ضارب، كتض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ضربت فلم يدر ألاقح هي أم غير لاق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الشيء ب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بعضهم تقييده باللبن، ولم أجده في 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لسان العرب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ت بينهم في 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ت كضربه تض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ضريب بين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غ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ضري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يض الشجاع في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وحر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 الشاة بلون كذا أي خولطت؛ ولذلك قال اللغو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زاء من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ضرب وسطها ببياض من أعلاها إلى أسف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في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بح في الماء</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الي اللهو تطبيني فأتـبـعـه                      كأنني ضارب في غمرة لعب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العقربان إذا لد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 العقرب تضرب ضر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دغ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العرق ضربا وضرب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ض وخفق، وضرب العرق ضربانا إذا آلمه وتحرك بق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ج يضطرب أي يضرب بعضه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ضط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ضطرب البرق في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w:t>
      </w:r>
      <w:r>
        <w:rPr>
          <w:rFonts w:cs="MS Sans Serif;Times New Roman" w:ascii="MS Sans Serif;Times New Roman" w:hAnsi="MS Sans Serif;Times New Roman"/>
          <w:rtl w:val="true"/>
        </w:rPr>
        <w:tab/>
        <w:t xml:space="preserve"> </w:t>
      </w:r>
      <w:r>
        <w:rPr>
          <w:rFonts w:ascii="MS Sans Serif;Times New Roman" w:hAnsi="MS Sans Serif;Times New Roman" w:cs="MS Sans Serif;Times New Roman"/>
          <w:rtl w:val="true"/>
        </w:rPr>
        <w:t>الليل عليهم فركد والض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من كل شيء، ومنه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بعتني تحت ليل ضار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اعد فعم وكف خاضب ضرب ع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 وأ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 عنه الذكر، وأضرب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رب عنه أ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نضرب عنكم الذكر صفحا أي نهملكم فلا نعرفكم ما يجب عليكم لأن كنتم قوما مسرفين، والأصل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 عنه الذكر أن الراكب إذا ركب دابة فأراد أن يصرفه عن جهته ضربه بعصاه ليعدله عن الجهة التي يريدها فوضع الضرب موضع الصرف والع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 عنه وأضربت، وقيل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نضرب عنكم الذكر صفحا أن معناه أفنضرب القرآن عنكم ولا ندعوكم به إلى الإيمان صفحا أي معرضين عن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صفحا وهو مصدر مقام صافحين، وهذا تقريع لهم وإيجاب للحجة عليهم وإن كان لفظه لفظ استفه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 فلانا عن فلان، أي كففته عنه فأضرب عنه إضرابا، إذا ك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رب فلان عن الأمر فهو مضرب إذا ك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ت عن طلب المعيشة مضربا                      لما وثقت بأن مـالـك مـالـي ضرب بيده إلى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الدهر بيننا إذا بعد ما بيننا وفرق، قاله أبو عبيدة، وأنشد لذي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تضرب الأيام يا مي بيننا                      فلا ناشر سرا ولا متغـير 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بذقنه الأرض إذا جبن وخاف شيئا فخرق بالأرض، وزاد في الأساس أو استح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عي يصف غربانا خافت صق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وارب بالأذقان من ذي شكيمة إذا ما هوى كالنيزك المتوق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رب الدهر من ضربانه، ويروى من ضربه أي مر من مروره ومضى بعضه و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 فضرب الدهر ضربانه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ضى من القضاء، وضرب الدهر من ضربانه أن كان كذا 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ل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 الدهر ضرب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ث حوادث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بالفتح، وروي عن الزمخشري بالكسر أيضا كالطحن هو المثل وال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ه ضر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ل في القد و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 يضرب الله الحق والباطل أي يمثله حيث ضرب مثلا للحق والباطل، والكافر والمؤمن في هذه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ضرب لهم مثلا أي اذكر لهم ومث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ي من هذا الضرب شيء كثير أي من هذا ال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الأشياء على ضرب واحد أي على 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الأ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بار الشيء ب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رح نظم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راده ليتمثل به ويتصور ما أراد المتكلم بيانه للمخا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الشيء مثلا، وضر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ثله وتمثل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عنى قو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بار الشيء بالشيء وتمثيله به، انتهى،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ضرب لهم مثلا أصحاب الق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اذكر لهم مث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الأشياء على هذا الضرب أي على هذا المثال، فمعنى اضرب لهم مث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لهم مث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ا منصوب لأنه مفعول به، ونصب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حاب القرية لأنه بدل من قوله مثلا،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ذكر لهم أصحاب القرية أي خبر أصحاب الق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يكون منصوبا على أنه مفعول ثان كما هو رأي ابن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كش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باره وص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قاع شيء على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ده بعضهم بأنه إيقاع بشدة، وبتصور اختلاف الضرب خولف بين تفاس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د ضرب بمعنى وصف، وبين، وجعل، وضرب له وق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ه، و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 مث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فيتعدى لمفعول واحد، أو صير، فلمفعولين، وإليه مال ابن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الله مثلا أي وصف وبين، ثم إنه اختلف في أن ضرب المثل مأخوذ مما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ضرب الدرهم صوغه لإيقاع المطارق، سمي به لتأثيره في النف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أخوذ من الضريب أي المث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ريبه، وهما من ضريب واحد؛ لأنه يجعل الأول مثل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ضرب الطين على الج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ضرب الخاتم ونحوه؛ لأن التطبيق واقع بين المثل وبين مضربه كما في الخاتم على الطابع كما حققه شيخنا ومثله مفرقا في لسان العرب والمحكم وغيرهما من دواوين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ماضي الندب الذي ليس بر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الرجل الضرب الذي تعرفونهخشاش كرأس الحية المتوقد في صفة موسى عليه السلام أنه ضرب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خفيف اللحم الممشوقه المست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رجل مضطرب رجل الرأس وهو مفتعل من الضرب، والطاء بدل من تاء الافت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ة الد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ال ضرب من الرجال وجمعه ضرب،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عي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اة الحرب لم تخشع                      هم ومصالت ضرب قاله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جوز أن يكون جمع ضروب،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ف بالكسر من الشيء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ش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ن ضرب ذلك أي من نحوه وصنفه، والجمع ضر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ك من الضرب الذي يجمع الهوى                      وحولك نسـوان لـهـن ضـروب كالض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بمعنى المضروب وهو معطوف على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نف، وضبط في بعض النسخ مخفوضا على أنه معطوف على قوله كالضرب، وهو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لسان العرب ما نصه والض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ر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ال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 يدوم مع 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ب فوق ذلك ق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عة من المطر ال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ضربتهم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ل الأبيض الغليظ يذكر ويؤ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ت الهذلي في تأنيث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ضرب بيضاء يأوي مليكها                      إلى طنف أعيا بـراق ونـاز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طيب من فيها إذا جئت طارقا                      وأشهى إذا نامت كلاب الأسافل مليك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سو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د يندر من الجبل قد أعيا بمن يرقى ومن ي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ل ال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م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عيون الناظرين يشـوقـهـا                      بها ضرب طابت يدا من يشورها هو بالتسكين لغة فيه، حكاه أبو حنيف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قليل وبالتحريك أ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طائفة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ــأنـــمـــا                      ريقته مسك عليه ضرب وفي حديث الح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جزرنك جزر الضرب هو، بفتح الراء، العسل الأبيض الغليظ، ويروى بالصاد، وهو العسل الأحمر، وقد أغفله المؤلف في محله كما أغفل الضريب هنا، وهو الشهد، وقد ذكره بنفسه في ترقيق الأسل، وهو في نسخة مصححة من كفاية المتحفظ أيضا، أشار لذلك شيخنا، وأنشد في لسان العرب قول الجمي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ب حميا الكأس فيهم إذا انتشوادبيب الدجى وسط الضريب المعسل ومثله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من بيت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ه ك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ومل، من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قط اللوى بين الدخول فحومل والجمع أضرب وضر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أس سمي بذلك لكثرة اضطر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كل بالقداح وأنشد ل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 الرقيب خصال الضري                      ب لا عن أفانين وكسا قمارا أو الذي يضرب بها أي القد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عيل بمعنى فاعل، وهو ضريب قدا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قول طريف بن مالك العنب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لما وردت عكاظ قبيلة                      بعثوا إلي عريفهم يتوسم إنما يريد عارف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ضريب ضر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ردن والعيوق مقعد رابئ ال                      ضرباء خلف النجم لا يتتلـع</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ض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 ومن المجاز وضرب القداح، وهو ضر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يضربها مع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ح الثالث من قداح المي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لحياني أسماء قداح الميسر الأول والثاني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يب، وبعضهم يسميه الضريب، وفيه ثلاثة فروض، وله غنم ثلاثة أيضا إن فاز، وعليه غرم ثلاثة أيضا إن لم يفز،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يب الش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يحلب بعضه على بعض، عن أبي نصر، ومثله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ب بعض اللبن على بعض فهو الض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يب من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حلب من عدة لقاح في إناء واحد فيضرب بعضه ببعض، ولا يقال ضريب لأقل من لبن ثلاث أي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 أهل البا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كون ضريبا إلا من عدة من الإبل، فمنه ما يكون رقيقا، ومنه ما يكون خاث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كنت أخشى أن تكون منيتيضريب جلاد الشول خمطا وصافيا أي سبب منيتي، فحذ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ريب إذا حلب عليه من الليل، ثم حلب عليه من الغد فضر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ضريب فلان أي نظ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يب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ه وشكله، ومثله عن ابن سيده في المحكم، وقد تقدم، وجمعه ضر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بن عبد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ذهب هذا وضرب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أمثال والنظ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ين من الناس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لج والجليد والصقيع الذي يقع بالأرض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كر الله في الغافلين مثل الشجرة الخضراء وسط الشجر الذي تحات من الضريب أي البرد والج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ئ الح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ما تكسر منه أي من الح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بير أبو السليل ضريب بن نقير بن شمير القيسي الجريري من أهل البصرة، سيأتي ذكره في ن ق 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رب أي كمنبر كما هو مضبوط عندنا، وضبطه شيخنا كمجلس، والعامة ينطقونه كمقعد، وكل ذلك على غير صواب، وإنما لم يقيد مع أن الإطلاق يقتضي الفتح على ما هو قاعدته، وبه اشتبه على كثير من الشراح لقرينة ما بعده، وهو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فتح الميم الفسطاط العظيم وهو فسطاط ا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ه مض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فتح الميم والر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م الذي فيه الم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تقول للشاة إذا كانت مهز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رم منها م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إذا كسر عظم من عظامها أو قصبها لم يصب فيها م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ضطرب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ك وماج كت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ضط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رب الولد في ا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ضطرب البرق في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 مع رخا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ضطرب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 غير شديد الأ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ب 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ث مضطرب السند، وأمر مض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كت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ب الفناء اضطراب المجد رغبتهوالمجد أنفع مضروب لمضطر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ية الصحيحة مصروب لمصطرب، بالصاد المهملة، أي أنفع مجموع لجا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ما سأل أن يضرب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ه صلى الله عليه وسلم اضطرب خاتما من حديد أي سأل أن يضرب له ويصاغ، وهو افتعل من الضرب بمعنى الصياغة، والطاء بدل من ال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ربه أي جالده، والقوم ضاربوا كتضاربوا واضطربوا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ب حبلهم واضطرب الحبل بين القوم، وفي نسخة الكفوي خيلهم وهو خطأ، إذا اختلفت كلم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رأيه اضطراب منه أي ضجر،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يعة والسج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ضريبته التي ضرب عليها وضربها، وضرب عن اللحياني ولم يزد على ذلك شيئا، أي ط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 المسلم المسدد ليدرك درجة الصوام بحسن ضريبته أي سجيته وطبي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كريم الضريبة ولئيم الضريبة، وكذلك تقول في النحيتة والسليقة والنحيزة والسوس والغريزة والنحاس والخ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ق الناس على ضرائب شت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كريم الضر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ما سمي السيف نفسه ضر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هززت ضريبة قطعتها                      فمضيت لا كزما ولا مبهو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صرح به غير واحد من أئمة اللغة أن ضريبة السيف حد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ون الظب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حو من شبر في طرفه كالمضرب والمضربة بفتح الميم وتكسر راؤهما وتضم أي الراء في الأخير، حكاه سيبوي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وه اسما كالحديدة يعني أنهما ليستا على ال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ف أو الشعر ينفش ثم يدرج ويشد بخيط ليغزل فهي ضر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ف يضرب بالمطر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قط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ومن الص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مضروب بالسيف، وإنما دخلته الهاء وإن كان بمعنى مفعول لأنه صار في عداد الأسماء كالنطيحة والأك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ضربته بسيفك من حي أو 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حجازي يدفع سيله في ذات 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يبة واحدة الضرائب وهي التي تؤخذ في الأرصاد و الجزية ونحوها منه ضريبة العبد أي غلة ال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حج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ضريب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ا يؤدي العبد إلى سيده من الخراج المقرر عليه، فعليه بمعنى مفعولة، وتجمع على ضر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الإماء اللاتي كانت عليهن لمواليهن ضر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ضريبة عبدك في كل 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ائب الأرضين، وهي وظائف الخراج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 على العبد الإتاوة ضر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جبها عليه بالتأج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النبات كفرح ضربا، فهو ضرب ضربه البرد زاد ابن القطاع في التهذيب والريح فأض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ضربة إذا أصابها الجليد واحترق نباتها، وقد ضربت الأرض ضربا، وأضربها الضريب إضر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رب البرد والريح النبات حتى ضرب ضربا فهو ضرب إذا اشتد عليه ال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ه البرد حتى ي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ت الأرض، وأضربنا، وضرب البقل وجلد وص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بحت الأرض ضربة وصقعة، ويقال للنبات ضرب وم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ذو الشجر، والض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دي يكون فيه شج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 بذلك الضارب فانزله،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ك إن البيت بالضارب الذي                      رأيت وإن لم آته لـي شـائ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مطمئن من الأرض به 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أرض الغليظة تستطيل في السهل، و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تسع الوادي، والكل متق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ل المظلم، وهو الذي ذهبت ظلمته يمينا وشمالا وملأت الد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 الليل بأروا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حم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ى مثل نبض العرق والليل ضارببأرواقه والصبح قد كاد يسطع الض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تكون ذلولا فإذا لقحت تضرب حالبها من قدا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وارب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متنع بعد اللقاح فتعز أنفسها فلا يقدر على حلبها،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رحبة في الوادي، ج ضو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كتفلت بالحزن واعوج دونهـا                      ضوارب من غسان معوجة سد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ضرب المجد أي يكتسبه، وقد تقدم الإنشاد يضرب له الأرض كلها أي يطلبه في كل الأرض،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ضرب الع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يض وغلظ وصار ضربا،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نوق الجمل، واستتيس العنز بمعنى التحول من حال إلى 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ل ض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ضرب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هت الفحل للض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ابية كقراسية، بالضم، كورة واسعة بمصر من الحوف في الشر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ربه وضارب له إذا اتجر في ماله، وهي القر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ا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عطي إنسانا من مالك ما يتجر فيه على أن يكون الربح بينكما، أو يكون له سهم معلوم من الربح، وكأنه مأخوذ من الضرب في الأرض لطلب الر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خرون يضربون في الأرض يبتغون من فضل الل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قياس هذا المعنى يقال للعامل ضارب، لأنه هو الذي يضرب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ئز أن يكون كل واحد من رب المال ومن العامل يسمى مضاربا؛ لأن كل واحد منهما يضارب صاحبه وكذلك المقا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المال، والذي يأخذ المال، كلاهما مضارب، هذا يضاربه وذاك يضا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صلح مضاربة من طعمته حرام من المجا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ما يعرف له مضرب عسلة بفتح الميم وكسر الراء ولا منبض عسلة أي من النسب والمال، يقال ذلك إذا لم يكن له نسب معروف ولا يعرف إعراقه في نس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عرف له مضرب عسلة أي أصل ولا قوم ولا أب ولا ش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كريم المضرب شريف المن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ربنا على آذانهم في الكهف سنين عد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عناهم السمع أن يسمع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نى أنمناهم ومنعناهم أن يسمعوا، لأن النائم إذا سمع انت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ل في ذلك أن النائم لا يسمع إذا ن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رب الله على أصمختهم أي ناموا فلم ينتبه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م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ب الأذ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رب على آذانهم هو كناية عن الن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حجب الصوت والحس أن يلجا آذانهم فينتبهوا، فكأنها قد ضرب عليها حج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أبي 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على أصمختهم فما يطوف بالبيت أحد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مضطرب العنان أي منهزما منفر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 الشجاع في الحرب تض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ضه وأغر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 النجاد المضربة تضريبا إذا خا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اط مضرب إذا كان مخ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 إذا تعرض للثلج، وهو الض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أيضا إذا شرب الضريب وهو الشهد، وقد أغفله المصنف في محله وأطلقه هنا، وقد تقدمت الإشار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 عينه إذا غارت، نقله الصاغاني، كحج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رب القوم إضرابا كأجلدوا وأصقع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عليهم الضريب، وهو الصقيع والجليد الذي يقع بالأرض،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ربت السموم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فته حتى تسقيه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رب الخبز أي خبز الملة، فهو مضرب إذا نضج وآن له أن يضرب بالعصا أو ينفض عنه رماده وتر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ز مضرب ومضروب قال ذو الرمة يصف خب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ضروبة في غير ذنـب بـريئة                      كسرت لأصحابي على عجل كس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ربت الرجل مضاربة وضرابا، وتضارب القوم واضطرب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بعضهم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اربه فضربه يضربه كنص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ه في الضرب أي كان أشد ضربا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إشارة إلى 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فعال المغالبة كلها من باب نصر، ولو كان أصلها من غير بابه ك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رصته ففرصته ونحو ذلك إلا خاصمته فخصمته فأنا أخصمه فإن مضارعه جاء بالكسر على غير قياس، وهو شاذ،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أغفله المصنف واستدرك علي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الوتد يضربه ضر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ه حتى رسب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د ض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روب، هذه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طرب بناء في المسجد أي ينصبه ويقيمه على أوتاد مضروبة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الدرهم يضربه ضر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عه، وهذا درهم ضرب ال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هم ضرب، وصفوه بالمصدر ووضعوه موضع الصفة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سكب وغور، وإن شئت نصبت على نية المصدر وهو الأكثر؛ لأنه ليس من اسم ما قبله ولا هو هو،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أساس في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 على المكتوب أي خ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 الجرح والض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و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بب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ي بها لأن ذلك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البعير في جهازه أي نفر فلم يزل يلتبط وينزو حتى طرح عنه كل ما عليه من أداته وح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 فيه فلانة بعرق ذي أشب، أي التباس أي أفسدت نسبهم بولادتها فيه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ت فيهم عرق س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رب أي أطرق،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ة مضربة وم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حية مضربا إذا كانت ساكنة لا تت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ر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يم في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ب نوح بن ميمون بن أبي الرجال العجلي، ترجمه البنداري في ذيله على تاريخ بغ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رب، كمحدث و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عقبة بن كعب بن زهير بن أبي سلمى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وجهين ضبط في نسخة الصحاح في باب ل ب ب فليرا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قب أبي علي عرفة ابن محمد المصري ثقة، توفي سنة </w:t>
      </w:r>
      <w:r>
        <w:rPr>
          <w:rFonts w:cs="MS Sans Serif;Times New Roman" w:ascii="MS Sans Serif;Times New Roman" w:hAnsi="MS Sans Serif;Times New Roman"/>
        </w:rPr>
        <w:t>3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 وأبو القاسم عبد العزيز بن أبي محمد الحسن بن إسماعيل بن محمد الغساني الضراب محدث، روى عن أبيه كتاب الحم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اع ضربان في الصدغين أي حركة بق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ى عن ضربة الغائص وهو أن يقول الغائص في البحر للت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وص غوصة فما أخرجت لك بكذا، فيتفقان على ذلك، ونهي عنه لأنه غر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ل في الحر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 عليه الذلة وضرب خاتما، وأضربه لنفسه، وأضرب عن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ف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يق مكة ما ضربها العام قط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رب جأشا لأمر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ن نفس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 الفخ على الطائر، وهو الضاروب،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 له الأرض كلها أي طلبته في كل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أعزب عقلا من ضارب، يعنون ماضيا إلى غائط وضارب ال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وضع باليمامة </w:t>
      </w:r>
      <w:r>
        <w:rPr>
          <w:rFonts w:ascii="MS Sans Serif;Times New Roman" w:hAnsi="MS Sans Serif;Times New Roman" w:cs="MS Sans Serif;Times New Roman"/>
          <w:color w:val="009716"/>
          <w:rtl w:val="true"/>
        </w:rPr>
        <w:t xml:space="preserve"> 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ذي يختبئ في الخمر فيفزع الإنسان بصوت كصوت الضبع أو الأسد أو الو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 أبو عمرو وأبو حنيفة،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يها الضاغب بالغملول                      إنك غول ولدتك غـو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نشده بالإسكان، والصحيح بالإطلاق وإن كان فيه حينئذ الإقواء، وقد ضغب فهو ض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غ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أرنب والذئب، كالضغا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غب يضغب ضغ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ضور الأرنب عند أخذها، واستعاره بعض الشعراء للبن فقال، أنشده ثعل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ضغيب المحض في حاويائه                      مع التمر أحيانا ضغيب الأرانب الضغ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تقلقل الجردان في قنب بالضم الفرس وليس له ف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اب قضيب كل ذي حافر، كما يأتي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مضغ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ة الضغابيس وهي صغار القث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ضغب بالفتح، وهي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ته للضغابيس أو مولع بح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قطت السين منه لأنها آخر حروف الاسم، كما قيل في تصغير فرزدق فريزد، وجمعه فرازد فعلى هذا كان الأولى ذكره هنا للتنبيه عليه أو أصالة كما هو رأي الجوهري وغيره في زيادة السين كما قال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لسا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كلام امرأة م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ذكرت الضغابيس فإني ضغبة وليست الضغبة من لفظ الضغبوس، لأن الضعبة ثلاثي،وضغبوس رباعي فهو إذا من باب لآل، انتهى، وسيأتي طرف من ذلك في ضغب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غب كمنع يضغب ضغي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كالأرانب والذئ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ز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غب ا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كح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ه نقلها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نب به الأرض يضنب بالكسر ضن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نب بالشيء ضن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ض عليه، كلاهما عن كر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وبان بالفتح ويضم لغتان في الضؤبان بالهمز وهو الجمل المسن القوي الضخم وقد تقدم، واحده كجمعه س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لأزهري في ضب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ال ضوبان جعله من ض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سبق في مادة الهمز وأنه تصحف عند الأكثر، ولذلك لم يذكره الجوهري هناك، ليس بسديد، فقد ذكره أبو زيد وغيره من أئمة اللغة في الهمزة وأنشدو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رأيت الهم قد أجفاني إلى آخره، كما تقدم، ولعله اشتبه عليه بضيأب الذي هو تصحيف ضيأ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وبا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هل 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اب الرجل إذا استخف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اب إذا ختل عدوا،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هبه بالنار ك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حه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ضهب الرجل يضهب ضه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ف وضعف ولم يشبه الرجال، وهو مجاز، لشبهه باللحم الذي لم ينض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هب القوم بالفتح فال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اط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في ترجمة ه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ضب القوم وضهبوا وهلبوا وألبوا وحطبوا كله للإكثار والإس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هبه أي اللحم تضه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اه على حجارة محماة فهو مضهب أو ضه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اه ولم يبالغ في نض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مش بأعراف الجياد أكـفـنـا                      إذا نحن قمنا عن شواء مضهب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دخلت اللحم النار ولم تبالغ في نضج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هبته فهو مضهب، والأولأ قو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هب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ها على النار للتثقيف وكذلك الر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ه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س التي عملت فيها النار والضبحاء مث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ضه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ح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تصح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ضهباء بالتحتي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يهب كص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قف أو حزن أو موضع من الجبل تحمى عليه الشمس حتى ينشوي عليه اللحم، قاله الليث، وأنش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ر تجيش قدوره بضياهب 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أراد الليث إنما هو الصيهب بالصاد المهملة وقد تقدم بيانه، وكذلك هو في البيت تجيش قدوره بصيا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صيهب، وهو اليوم الشديد الحر،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لى هذا قول المصنف لمشوي اللحم كذا في النسخ ليس بسديد، وسكت عنه شيخنا مع سعة اطلا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حم مضهب كمعظم أي مقطع نقله الصاغاني عن المفض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ضهب النار إذا جم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ضاه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ابحة وهي المكاشفة بالقبيح كما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ب بالفتح لغة في الضئب بالكسر مهموزا وقد تقدم ما يتعلق بمعنا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طاء المهملة المشال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ب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 مثلثة الطاء هو علاج الجسم والنفس واقتصر على الكسر في الاستع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ح والضم لغتان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طب يطب بالضم على القياس في المضاعف المتعدي ويطب بالكسر على الشذوذ طبا فهو مما جاء بالوجهين كعله يعله وأخواته وإن لم يذكروه فيها، وليس هذا من زيادات المؤلف كما زعمه شيخنا، بل سبقه في المحكم ولسان العرب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 بمعنى الر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بيب الرفيق،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فحل طب أي رفيق بالفحلة، لا يضر الطروقة،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رار بن سعيد الفقعسي يصف جملا، وليس للمرار الحنظ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ين لمزرور إلى جنب حلقة                      من الشبه سواها برفق طبيبها ي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ام المربوط بالبرة، وهو معنى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ة من الشبه، وهو الصفر، أي يطيع هذه الناقة زمامها إلى برة أنفها،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 بمعنى الس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سل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من مبلغ حسان عنـي                      أطب كان داؤك أم جنون ورواه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حر كان طبك وقد ط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ب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ح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ي السحر طبا على التفاؤل بالبر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النهاية، وبه فسر الحديث أن النبي صلى الله عليه وسلم احتجم بقرن حين 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ى أبو عبيد أنه إنما قيل له مطبوب؛ لأنه كنى بالطب عن السحر، كما كنوا عن اللديغ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يم، وعن المفازة وهي مهلكة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ازة تفاؤلا بالفوز والسل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عل طبا أص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 أنه مطب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 بالكسر الطوية والشهوة والإر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يكن طبك الفراق فـإن ال                      بين أن تعطفي صدور الجمال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أب والشأن والعادة و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ذاك بطبي أي بدهري وعادتي وشأ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لسان العر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قول فروة بن مسيك المرا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نغلب فغلابون قدما                      وإن نغلب فغير مغلبين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إن طبنا جبن ولكـن                      منايانا ودولة آخـرين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ك الدهر دولته سجال                      تكر صروفه حينا فحين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وز أن يكون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هرنا وشأننا وعادتنا، وأن يكون معناه شهوتنا ومعنى هذا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ت همدان ظهرت علينا في يوم الردم فغلبتنا فغير مغل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غلب مرارا أي لم نغلب إلا مرة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 بالفتح وحكى التثليث إما أصالة أو على الوصف بالمصدر وهو الظاهر، قاله شيخنا، وهو العالم، قاله أبو حيان وال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هر الحاذق الرفيق كما 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 في تفسير شعر ابن الأسلت المتقدم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عندي أنه الحذق، ومثله قال الميد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ذق من الرجال الماهر بعلمه، كالطبيب أنشد ثعلب في صفة غراسة نخ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على غرس طبيب ماهر وق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شتقاق الطبيب منه، وليس بقوي، وكل حاذق بعلمه طبيب عند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طب بكذا أي عالم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الكلاب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مل في هذا عمل من طب لمن 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 في التنوق في الحاجة وتحسي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نعه صنعة من طب لمن حب أي صنعة حاذق لمن ي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رجل إلى النبي صلى الله عليه وسلم فرأى بين كتفيه خاتم النبو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ذنت لي عالجتها فإني طبيب، فقال له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يبها الذي خلقها لا أ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سلمان وأبي الدر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ني أنك جعلت طبيبا الطبيب في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ذق بالأمور العارف بها، وبه سمي الطبيب الذي يعالج المرضى، وكني به ها هنا عن القضاء والحكم بين الخصوم، لأن منزلة القاضي من الخصوم بمنزلة الطبيب من إصلاح البد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طب الحذق بالأشياء والمهارة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طب وطبيب إذا كان كذلك، وإن كان في غير علاج الم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نت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تغد في القناع فإنـنـي                      طب بأخذ الفارس المستلئم وقال علق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تسألوني عن نساء فإنني                      بصير بأدواء النساء طبي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يتعاهد موضع خفه أين يطأ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 الفحل الحاذق الماهر بالضراب يعرف اللاقح من الحائل، والضبعة من المبسورة، ويعرف نقص الولد في الرحم ويكرف ثم يعود وي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شعبي ووصف معاوي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كالجمل الطب يعني الحاذق بالض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إبل الذي لا يضع خفه إلا حيث يبصر، فاستعار أحد هذين المعنيين لأفعاله وخل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طية الخرز بالطب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طب الحرز يطبه طبا، كذلك طب السقاء وطب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تطبيب شدد للك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بة والطبابة بكسرهما والطبيبة كحب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المستطيلة الضيقة من الأرض الكثيرة النبات قال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ة والطبيبة والطب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ة المستطيلة من الثوب والرمل والسحاب وشعاع الشمس وال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ة المستطيلة من الثوب والجلد أو المربعة، من الأخير، أو المستديرة في المزادة والسفرة ونح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ة والطبة والخبيبة والطبابة كل هذا طرائق في رمل وسحاب، وكذلك طبب شعاع الشمس، وهي الطرائق التي ترى فيها إذا طلعت، وهي الطبا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طباب بالكسر وطبب على وزن عنب وفي الأساس في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دت طبب الشمس وطبابها أي حبالها وأخذنا في 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مستطيلة دقيقة كثيرة ال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ينا في طبابة وطريدة وهي ديار متساط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بة بالضم والطباب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يكون في أسفل القربة بين الخرزتين قاله الليث، ونص ك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ابة من الخ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بين الخرزتين، وال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الذي يكون في أسفل القربة، وهو يقارب الخرز، فالمؤلف خلطهما على عادته في الاختصار، ولو تنبه له شيخنا في هذا لجلب عليه خيل سنانه ورجل ملامه ولم ير له وجه الاعتذ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 عريض تقع الكتب والخرز فيه، والجمع ط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ى فارفض دمعك غير نزر                      كما عينت بالسرب الطباب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سميت القطعة التي تخرز على حرف الدلو أو حاشية السفرة 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طبب وط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ابة والط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دة التي تجعل على طرفي الجلد في القربة والسقاء والإداوة إذا سوي ثم خرز غير مث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دة التي يغطى بها الخرز وهي معترضة كالإصبع مثنية على موضع الخ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ابة التي تجعل على ملتقى طرفي الجلد إذا خرز في أسفل القربة والسقاء والإدا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كان الجلد في أسافل هذه الأشياء مثنيا ثم خرز عليه فهو عراق، وإذا سوي ثم خرز غير مثني فهو ط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بيب ال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طب وط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لم بال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نت طبيبا، ولقد طببت بالكسر، وعليه اقتصر في لسان العرب و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في القليل أ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في الكثير أط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ما شرحناه اتضح أن كلام المؤلف في غاية من الاستقامة والوضوح، لا كما زعمه شيخنا أنه لا يخلو من تنافر وق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ط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عاطي علم الطب وقد تط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بب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 له الأط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ط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عاني علم الطب ولا يعرفه معرفة ج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كونه من باب التفعل وهو للتكلف غال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نت ذا طب وطب وطب فطبب لعينك بالإفراد كذا في نسختنا، وفي أخرى بالتثنية، ومثله في لسان العرب مثلثة الطاء فيهما، وعلى الأول اقتصر في المحكم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نت ذا طب لنفسك أي ابدأ أولا بإصلاح نف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حب طب واحتال لما يحب أي تأتى للأمور وتل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ستطب لوجعه أي يستوصف الدواء أيها يصلح لد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بابة السماء وطبا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تها المستط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الك بن خالد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ته من الجرباء في كل موطن                      طبابا فمثواه النهار المـراكـد يصف حمار وحش خاف الطراد فلجأ إلى جبل فصار في بعض شعابه، فهو يرى أفق السماء مستط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أن الأتن الجأت المسحل إلى مضيق في الجبل لا يرى فيه إلا طرة من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باب من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ه وط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د السماء السجن إلا طبابةكترس المرامي مستكنا جنوبها فالحمار رأى السماء مستطيلة لأنه في شعب، والرجل رآها مستديرة لأنه في السج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ب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ماء إذا اضطرب واصطك،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صوت الماء في أمعائها                      طبطبة الميث إلى جوائهـا عداه بإلى لأن فيه معنى تشكي الم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تلاطم وفي بعض النسخ تلاطع ال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بطب الوادي طبطبة إذا سال ب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لصوته طبا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طبطب الماء والث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بطب ثدياها فطار طحين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عريض يضرب بعضه ب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بط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عريضة يلعب بها بالكرة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عب الفارس بها بال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ط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لعب به ليس بع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هان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 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ثل يقال للرجل يسأل عن الأمر الذي قد قرب منه، وذلك أنه تزوج رجل امرأة فهديت إليه أي زفت فلما قعد منها مقعده من النساء أي بين رجليها 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كر أنت أم ثيب، فقالت له قرب ككرم طب فاعله ويروى طبا بالنصب على التمييز،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رجلا فذهبت مث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 ويقال في هذا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على المج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ابة مفاعلة بمعنى المداورة وأنا أطاب هذا الأمر منذ حين كي أبلغه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طبيب أن تعلق السقاء من عود كذا في نسختنا، وصوابه في عمود أي من البيت ثم تمخض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 التطبيب بهذا المعنى لغير الليث، وأحسبه التطنيب كما يطنب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ط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دخل في الديباج بنيقة توسعه بها وعبارة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بب الخياط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فيه بنيقة ليت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بط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ة لأن صوت وقعها طب طب، ومنه الحديث قالت ميمونة بنت كر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رسول الله صلى الله عليه وسلم في حجة الوداع وهو على ناقة معه درة كدرة الكتاب، فسمعت الأعراب والناس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طبية الطبطبية أي الدرة الدرة نصبا على التحذ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بطب ال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با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م،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باطبا لقب الشريف إسماعيل الديباج بن إبراهيم الغمر ابن الحسن المثنى بن الحسن السبط بن علي بن أبي طالب كرم الله وجهه ورضي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صرح به النسابة أنه لقب ابنه إبراهيم ابن إسماعيل، و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لقب به لأنه كان يبدل القاف طاء للثغة في لسانه أو لأنه أعطي قباء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اطبا وهو يريد قباقبا ولا منافاة بين الوجهين كما هو 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النسب للإمام الناصر للح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هل السواد لقبوه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باطبا بلسان النبط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د السادات، نقل ذلك أبو نصر البخاري عن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أباه أراد أن يقطع له ثوبا وهو طفل فخيره بين قميص وقباء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اطبا يعني قباق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بيت مشهور بالحديث والفقه و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بة إليه طباط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هد الطباطبة بقرافة مصر، منهم أبو الحسن علي بن الحسن ابن إبراهيم طباطبا، وحفيده شيخ الأهل محمد بن أحمد بن علي، لولده ري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لي محمد بن طاهر بن علي بن محمد بن أحمد بن محمد بن أحمد بن إبراهيم طباطبا ولده سادة 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بد الله محمد بن إسماعيل بن القاسم بن إبراهيم طباطبا، ولده نقباء ب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تنجد حسن ابن عبد الله بن محمد بن القاسم بن طباطبا، وله ذرية يعرفون به، وهذا البيت عظيم في الطالب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بطاب أي بالفتح كما هو قاعدة إطلا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له أذنان كبيرتان نقله الصاغاني، وهكذا في حياة الح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بقي على المؤ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 طباب هذه العلة، أي ما يط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طبابة ح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ب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ك لتلقى فلانا على طبب مختلفة أي على ألوان،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ه ط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ط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ا طبيب طب لنف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يدعي ما لا يحسنه، القوم طب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 ذلك انظر في المستقصى ومجمع الأمثال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بب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نجد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ك لتلقى فلانا على طبب مختلفة أي على ألوان،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ه ط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ط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ا طبيب طب لنف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يدعي ما لا يحسنه، القوم طب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 ذلك انظر في المستقصى ومجمع الأمثال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بب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نج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حاب ككتاب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لصاغاني هو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له يوم م أي معرو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حربة بفتح الطاء والراء وبكسرهما ضبطه أبو الج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سلمان وذكر القيام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نو الشمس من رءوس الناس ليس على أحد منهم طح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مهما أي الطاء والراء، ويروى بالحاء وال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طحربة وطحمرة، وكلها 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أبي حيان طحربة بكسر الطاء وفتح الراء أي على وزن درهم وجوز كون فتح الطاء مخففا عن الكسر أي لندور باب درهم، وحصره في ألفاظ معلومة، فصارت اللغات تسعة، وهو القطعة من السحاب أو لطخة من الغ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قة من الثوب، وقيل خاص بالجحد خصه أبو عبيد وابن السكيت، وأكثر ما يستعمل في الن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يه طحربة بالفتح يعني من الل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في السماء طحربة وطحربة أي قطعة من السحاب أو لطخة من غيم، واستعملها بعضهم في النفي و الإيج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حرب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ث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ى في سواد الليل ينزل خلفـه                      مواكف لم يعكف عليهن طحرب وطحرب القر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أها،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حرب إذا قص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طحرب إذا عدا فارا كلاهما عن ابن الأعرابي، هكذا في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لسا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ذا بالذال المعج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حرب طحربة إذا فسا نقله الليث، وهي الطحر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اص منا فرقا وطحربا وطح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خ يروى عن الحسن بن علي، وعنه مجالد بن سعيد، كذا نقلته من كتاب الثقات لابن ح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طحرب العجلي، له ذكر في تاريخ الخطيب في ترجمة الحسين بن الفر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حلب بضم الطاء واللام وفتحها أي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ى اللحياني قد حكى الطحلب أي كزبرج في الطحلب أ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رة تعلو الماء المزم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كون على الماء كأنه نسج العنكبوت، والقطعة منه طح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طحلب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ه الطحلب فهو مطحلب بكسر اللام عن ابن الأعرابي عند غيره تفتح لامه شذوذا أي فيكون من إطلاق المفعول على الفاعل، وقد مر في مسهب، أو على توهم طحلب متعديا كما قاله شيخنا، وعين مطحلبة وماء مط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طحلبه وقول ذي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ا مطحلبة الأرجاء طـامـية                      فيها الضفادع والحيتان تصطخ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وى بالوجهين جميعا،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حلب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ح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حلب فلانا إذا قتله،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حلب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ضرت أو أول ما تخضر بالنبات 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حلب الغ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وما عليه طحلبة، بالكسر في الأول والثا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هو قاعدته أي شعرة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يه طخربة أهمله 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 أي ليس عليه خرقة كما تقدم في الحاء المهملة آنفا فهي لغة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سل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لأحد منهم طخ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شرحناه في ط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وا ها هنا طخربية، بالضم في الأول والثالث وياء مشددة وآخرها هاء فهي لغة عا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نكرها بعض اللغويي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تصحيف، ولذلك تركها الجوهري، قاله شيخ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ب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زن عن ثعلب، وهو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خفة تلحقك سواء تسرك أو تحزنك، فهي تعتري عند شدة الفرح أو الحزن أو الغ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ول الفرح وذهاب الحزن، كذا في المحكم وتخصيصه بالفرح 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ابغة الجعدي في اله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ني أمتي عن جارتـي                      وإذا ما عي ذو اللب سأ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ني عن أناس هلكـوا                      شرب الدهر عليهم وأك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ني طربا في إثرهـم                      طرب الواله أو كالمختبل الو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ا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ت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جن ع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حكم،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ب مشتق من الحركة فكأن الطرب عنده هو الحركة، ولا أعرف ذلك،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ق، والجمع من ذلك أط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تحدث الركب عن أشياعهم خيراأم راجع القلب من أطرابه طرب وقد طرب طربا فهو طرب من قوم طراب، وقو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شآها كليل موهنا عمل                      باتت طرابا وبات الليل لم ين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أته من البرق فرجته من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طراب ومطرابة وهذه عن اللحياني وطروب أي كثير ال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طرب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طر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طر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ه أن يطرب ويغ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طرب طلب ال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طرب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ها بالح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ل ط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زع إلى أوطانها وقيل إذا طربت لحد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بت الإبل للح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ل مطا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امة مط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طرب الحداة الإبل إذا خفت في سيرها من أجل حد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طرم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طربت ظعنهم لما احزأل بهم آل الضحى ناشطا من داعيات دد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هم على الطرب شوق نا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ط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طراب أطربه هو وتط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تلهني دار ولا رسم منزل                      ولم يتطربني بنان مخضـب كالت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تط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به هو، و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غرد بالأسحار في كل سدفة                      تغرد مياح الندامى المطر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ب فلان في غنائه تطريبا إذا رجع صوته وز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رب الطائر المستحر أي ر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طريب في ال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ه وتحس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ب في قراء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 ورجع، وطرب الطائر في صوته كذلك، وخص بعضهم به المك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 بالتطريب،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فقت المضاريب خفت المطاري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طراب بالفتح نقاوة الرياح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ط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احين وإذكاؤ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رب والمطربة بفتح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الضيق، ولا فعل له، والجمع المط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تلف مثل فرق الرأس تخلجه                      مطارب زقب أميالهـا فـيح 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ب والم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الواض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 فرق الرأس أي في ضي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لجه أي تجذبه مطارب، أي هذه الطرق إلى هذه، وهذه إلى ه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ن الله من غير المطربة والمقربة وهي طرق صغار تنفذ إلى الطرق الكبا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طرق الضيقة المنف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بت عن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لت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ب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فرس النبي صلى الله عليه وسلم ومثله في لسان العرب والسيرة الجزري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تعرض له غيره من أرباب السير الواسعة، بل لم أقف عليه لغيره وغير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روف المشهور الظرب بالمعجمة، كما سيأتي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سبقنا النقل عن لسان العرب وكفى به عم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لاف باليمن ذو طرق ضيقة وشعب كث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يروب كقيص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بخارى وهم يقولونها تاراب، بال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مهدي بن إسكاب ال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ابية كقرا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بمصر أو هي ضرابية وهو ال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بكري وياقوت والحنبلي،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طاء فتصح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بقي على المصنف مما لم ي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ب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وا ساعة بعد س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لمى بن المقع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أى أن طربوا من ساعة                      ألوى بريعان العدي وأجزما والطرب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أهزع حنانـا يعـلـلـه                      عند الإدامة حتى يرنأ الطرب سماه طربا لتصويته إذا دوم أي فتل بالأصابع،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راب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ريق، كذا في شرح أمالي القالي، وحكى ابن قتيبة أنه رجل رومي، وذكره الجوالي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ئيس من الر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جني في حاش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خماسية كعضرفوط، فعلى هذا موضعه النون والهمزة والصواب أن وزنه أفعلون من الطرب، وهذا موضع ذكره، استدرك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 في أول الترجمة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 بعض من ادعى النظر في القاموس ومعرفة اصطلاحه أن الفعل من طرب ككتب لقوله في الخ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ذكرت المصدر مطلقا فالفعل على مثال كتب، وهو من العجائب، فإنه هناك قيد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مانع والمانع هنا كونه محركا، فإن ورود المصدر محركا إنما يقاس في فعل مكسور العين اللازم كفرح، ووروده على خلاف ذلك في غيره نادر كالطلب ونحوه، ثم شروطه كلها مقيدة بعدم الشهرة، كما في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إذا أطلق المشاهير فلا يعتد بإطلاقه فيها، بل تجري على قواعد الصرف المشهورة ويعمل فيها بالاشتهار الرافع للنزاع كما هنا؛ فإن الفعل من الطرب أجمعوا على كسره على القياس، فلا اعتداد بالإطلاق، ولا بغيره مما يخالفه المشهور،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هم ج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رب، أفعل من ال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قرب ح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لمة بن دريد بن الصمة وهو يسوق ظعي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سيتني ما كنت غير مـصـابة                      ولقد عرفت غداة نعف الأطر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ي منعتك والركوب مجـنـب                      ومشيت خلفك غير مشي الأنكب كذا في المعج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حالب للمعز يسكنها بشفتيه قا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ؤها بشفت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طرطب بها طرطبة إذا دعا، قال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اب الماء في الجوف والقربة كذا في تهذيب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شلاء الغن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طبة بالشف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طب بالنعجة طر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طب الحالب بالمعزى إذا دع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 في ترجمة قر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رآني قد أتيت قرطـبـا                      وجال في جحاشه وطرطب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ط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اء الح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ط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فير بالشفتين للشأ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حسن وقد خرج من عند الحجاج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خلت على أحيول يطرطب شعيرات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يد ينفخ بشفتيه في شاربه غيظا وكب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رطب كقنف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الطرطب كأسق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دي الضخم المسترخي الطو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زى الله طرطب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أشتر في صفة امرأة أرا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معجا طرط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ط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ظيمة الثدي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واحد طرطبى، فيمن يؤنث الثدي والطرط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ة الثدي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ت بقتاتة سبهـلـلة                      ولا بطرطبة لها هلب وامرأة طرط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ترخية الثديين،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 لتلك الدلقم الهردبـ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قفير الجلبح الطرطبه الطرطب كأسق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كر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رطبانية بضم الأول والثالث من المع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ة شطري الضرع كالطرطبة بتخفيف الباء كذا هو مضبوط، وهو الضرع الطويل، يمانية،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أبي زيد في نوادره يقال لمن يهزأ منه دهدرين وطرطبين بالضم في الأول والثالث مع التشديد في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الذي يتنبه له أن هذه الترجمة في الأساس في مادة ط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رأيت في آخر هذه الترجمة في لسان العرب ما 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 في نسخة من الصحاح يوثق بها قال عثمان بن عبد الرح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طب غير ذي ترجمة في الأصول والذي ينبغي إفرادها في ترجمة؛ إذ هي ليست من فصل طرب، وهو من كتب اللغة في الرباعي، انتهى والطرط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ار، عن ابن القطا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عب كجعفر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الطويل القبيح في الطول </w:t>
      </w:r>
      <w:r>
        <w:rPr>
          <w:rFonts w:ascii="MS Sans Serif;Times New Roman" w:hAnsi="MS Sans Serif;Times New Roman" w:cs="MS Sans Serif;Times New Roman"/>
          <w:color w:val="009716"/>
          <w:rtl w:val="true"/>
        </w:rPr>
        <w:t xml:space="preserve"> 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ا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ياه السدم بضمتين،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ه من الطعب بسكون العين،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يء من اللذة والطيب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ربة بالراء بعد العين المهملة، وهي بمعنى الطعسبة، ذكرها ابن القطاع في طعسب، وأهمله الجم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زبة بالزاي بعد العين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هزء والسخري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ما حقيق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سبة أهمله الجوهري، وقال ابن دريد هو عدو في تع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سب إذا عدا متعسف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شب كجعفر أهمله الجماعة كلهم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رج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ثب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غاب أهمله 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د بأرزن الروم من نواحي إرمين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ه يطلبه طلبا محركة وتطلابا كتذكار وتطلبه واطلبه، كافتعله أي حاول وجوده وأخ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لب إلي طلب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غب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ه راغبا إليه؛ لأن الجمهور على أن طلب لا يتعدى بالحرف فخرجوا مثله على التضمين، كذا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طالب للشيء محاو أخذه ج طلب على مثال سكر وطلاب وطلبة ككتبة وطلب محركة،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يرة اسم ل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هجرة قال سر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له لكما أن أرد عنكما الط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مع طالب أو مصدر أقيم مقامه، أو على حذف المضاف أي أهل الط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بكر في الهجرة 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شي خلفك أخشى الط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طلوب وهو من أبنية المبالغة ج طلب ككتب وبسكون الثاني لغة، كذا 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طلاب كشداد أيضا من أبنية المبالغة ج طلاب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طليب كأمير كأخواته ج طلباء وهذه الأبنية مع جموعها مما يقتضيها القياس، وهكذا نص المحكم في سرد الأب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ليح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تنظري دينا وليت اقتضاءه                      ولم ينقلب منكم طليب بطائل طلب الشيء وتطلبه وطلبه تطليبا إذا طلبه في مهلة من مواضع، على ما يجيء على هذا النحو الأغ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ط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في مهلة من مواضع،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لبه بكذا مطالبة وطلاب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ه ب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منه الطلب محركة، والطلب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ما ط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أطلبه أيضا ألجأه إلى الطلب وهو ض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إلي فأطلبته أي أسعفته بما ط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ي مطلب سواك وأطلبه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نه على ط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طلب لي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غه 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لب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ني على الط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أ مطلب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د المطلب يكلف أن يطلب وماء مطلب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غير الماء والكلإ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اجك برق آخر الليل مطل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مط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د عن الكلإ</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له راعيا كـلـبـية صـدرا                      عن مطلب قارب وراده عص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مطلب وطلى الأعناق تضطرب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الماء عنهم حتى ألجأهم إلى ط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عيا كلبية يعني إبلا سودا من إبل 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قا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ؤه ق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مط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ؤه بعيد أو بينهما ميلان أو 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افة من العلم إلى العلم أو يوم أو يومان أي مسيرت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الثاني فهو مطلب إبل، هذا قول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لب الماء إذا بعد فلم ينل إلا بط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 بن مطلب البرقي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حدث عنه أبو إبراهيم الرشد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طلب نساء، بالكسر أي طالبهن، ج أطلاب وطلبة بكسر ففتح وهي طلبه وطلبته الأخيرة عن اللحياني إذا كان يطلبها و يهو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بة بكسر اللام وفتح ال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طل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نقادة الأسدي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سول الله اطلب إلي طلبة فإني أحب أن أطلبك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ط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جازها وقضاؤ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لب إذا ات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كفرح إذا تباعد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طلبة بالكسر من كنى العقاب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ئر مط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سوبة إلى المطلب ابن عبد الله بن حنطب المخزومي بطريق ال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مطلب بن هاش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صله متطلب أدغمت التاء في الطاء وشددت فقيل مط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ه ع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ل مطلب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بني الحسين بالبح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ط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دة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بار ط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وج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تكلفت المديح لغيره                      عالجتها طلبا هناك نزاحا وط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قرب سميراء عن يمينها، سميت لبعدها 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ل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ط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خما قاظ على مطلو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سموا طليبا مصغرا وطالبا وطلابا كشداد ومطلبا مشدد الطاء وطلبة محركة ومطلبا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طالب بن عبد المطلب ابن هاشم بن عبد مناف والد علي رضي الله عنه، وعم النبي صلى الله عليه وسلم، قيل إنه اسمه، ولذا يوجد في الخطوط القديمة غير متغير عند اختلاف العوام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ته وأنه كان له ولد اسمه طالب غرق في البحر عند خروج المشركين إلى 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البيون هم أولاد علي الخمسة وجعفر وعقيل، فكل طالبي هاشمي وليس كل هاشمي طالب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أحمد طالب بن عثمان بن محمد الأزدي النحوي المقرئ محدث توفى سنة </w:t>
      </w:r>
      <w:r>
        <w:rPr>
          <w:rFonts w:cs="MS Sans Serif;Times New Roman" w:ascii="MS Sans Serif;Times New Roman" w:hAnsi="MS Sans Serif;Times New Roman"/>
        </w:rPr>
        <w:t>39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 كذا في تاريخ الخ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لب جد أبي الفضل محمد بن علي المعروف بابن زبي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 ز ب والطال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جيزة مصر، منها الإمام المقرئ أبو الفتح بن أبي سعد الطا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أبي عبد الله محمد ابن هبة الله بن محمد بن علي من بيت الوزارة والشرف والحديث، ترجمه البنداري في ال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باء طالب، عبد الله بن أحمد بن علي بن أبي الغنائم المعمر العلوي الحسني، والد أبي الفضل محمد وأبي الحسين علي، وهم من بيت النقابة و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ن بن عبيد الله بن محمد بن عبيد الله بن علي بن الحسين بن جعفر بن عبيد الله الأعرج الحسيني، سمع وحدث، وهو جد السادة ببلخ، ومحمد بن علي بن إبراهيم البيضاوي، ومحمد بن علي بن الفتح بن محمد، ومحمد بن إبراهيم بن غيلان البزار الهمداني، ومحمد بن محمد بن عبد الواحد الصباغ أخو أبي نصر عبد السيد صاحب الشامل، ومحمد بن محمد بن هبة الله الضرير الواعظ، وعبد القادر ابن محمد بن عبد القادر بن يوسف النيسابوري، ومحمد بن أبي القاسم التككي، محدث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لحب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خليفة الحص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متد كالمسلحب والمتلئب والمسل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 كل منها في مح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نب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طويل يشد به سرادق البيت، وعبارة المحكم يشد بهش البيت والسرادق بين الأرض والطر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نب والطنب أي كعنق وق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الخباء والسرادق ونحوهما أو الطنب الوتد ومثله في المحكم، وأخطأ من جعله معطوفا على السرا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طناب وطنبة على مثال ع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طناب هي الأواخي، وهي الطوال من حبال الأخبية، والأ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ار، واحدها إ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ط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شدوا به البيت من الحبال بين الأرض والطرائق ومن المجاز،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طنبي المدينة أحوج مني إليها أي ما بين طر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أطناب الخيمة فاستعاره للطرف والنا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بعض اللغويين أنه استعمل مفردا فيكون كعنق وجمعا أيضا فيكون ك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راج في موضع من كت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نب وأطناب كعنق وأعناق، ولا يجمع على 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في موضع آخ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ق وأعناق وطنب وأطناب فيمن جمع الط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فهم خلافا في جواز الجمع وأنه يستعمل بلفظ واحد للمفرد والجمع، وعليه قول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راد انكراسا فيه عـن لـه                      دون الأرومة من أطنابها طنب فجمع بين اللغتين فاستعمله مجموعا ومفردا بنية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 يوصل بوتر القوس العربية ثم يدار على كظرها بالضم، وهو محز القوس يقع فيه حلقة الوتر، كما يأتي له كالإطن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طنابة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ها الذي في رجلها يشد من الوتر على فرضتها وقد طنب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طن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الذي على رأس الوتر من القوس وقوس مط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طن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 يشد في طرف الحزام ليكون عونا لسيره إذا ق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ابغة يصف خي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ن مستبطنات بطـن ذي أرل                      يركضن قد قلقت عقد الأطانيب والإطن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 الحزام المعقود إلى الإبزيم وجمعه الأطان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لا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استغثن بأهل الملح ضاحية                      يركضن قد قلقت عقد الأطاني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د الأطان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باب والحزم إذا استرخ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بة في الن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ن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بتان مكتنفتان ثغرة النحر تمتدان إذا تلفت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ن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ماوية وذات الع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ن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جزيرة بني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الشجر 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ناب، وهي عروق تنشعب من أرومتها الط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ب الجسد جمعه أط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ناب الج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به التي تتصل بها المفاصل والعظام وتش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ناب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عتها التي تمتد كأنها القصب، وذلك عند طلو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نب بفتح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وجاج في الر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ول في الرجلين في أي مع استرخاء وطول في 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في ظهره طنب أي طول وهو عيب في الذكور دون الإناث كما عرف في الفراسة والنعت أطنب للم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طن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أطنب إذا كان طويل الق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لحقت بأولى الخيل تحملني                      كبداء لا شنج فيها ولا طنب وطنبه أي الخباء تطنيبا إذا مده بأطنابه وشده، وخباء مطنب، ورواق مطنب، أي مشدود بالأطناب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ب أن بيتي مطنب ببيت محمد صلى الله عليه وسلم، إني أحتسب خطاي طنب الذ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طنب ب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طن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ظ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من بني كنانة بن القيس ابن جسر بن قضاعة وعمرو ابنها شاعر مشهور، واسم أبيه زيد من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نبت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ت في غبار أطنبت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بع بعضها بعضا في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أطنب الن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ذه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مر بن تو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مرأ في الناس كنت ابن أمه                      على فلج من بطن دجلة مطنب أطنب الرجل في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بالبلاغة في الوصف مدحا كان أو ذ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ط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اغة في المنطق والوصف مدحا كان أو ذ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نب في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غ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طناب المبالغة في مدح أو ذم والإكثا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اح لكل أحد و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نب في الوصف إذا بالغ واجت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نب في عدوه إذا مضى فيه باجتهاد و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نب كمقعد وكمنبر أيضا، كذا وجدت في هامش نسخة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تق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 هي سوداء مثل الفحيم                      تغشي المطانب والمنكب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العاتق وجمعه المطا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كر مط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رى أقصاه من كث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يش مط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 أي بعيد ما بين الطرفين لا يكاد ين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طرماح</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ي الذي صبح الحلائب غدوة                      في نهروان بجحفل مطنـاب وتطنيب السق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طبيبه وهو أن تعلق السقاء من عمود البيت ثم تمخضه،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 في طب وما يتعلق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ري مطانبي أي طنب بيته إلى طنب بيتي وكذلك الطنيب وجمعه الطنائ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 ما ورد في حديث عمر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الأشعث بن قيس لما تزوج مليكة بنت زرارة على حكمها فحكمت بمائة ألف درهم فردها عمر إلى أطناب بي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ني ردها إلى مهر مثلها من نسائها، يريد إلى ما بني عليه أمر أه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تدت عليه أطناب بيوت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في النهاية والمصباح ولسا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 إطنابة من خيل ومن ط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يل أطان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بع بعضها بعضا ومنه قول الفرزد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رأى مصعب في ساطع سبط                      منها سوابق غارات أطـانـيب واستدرك هنا شيخنا على المؤلف أطناب الج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نبا النحر وهو عجيب، ولعلهما سقطا من نسخته والله أعل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هب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من أسماء الأشجار الصغار </w:t>
      </w:r>
      <w:r>
        <w:rPr>
          <w:rFonts w:ascii="MS Sans Serif;Times New Roman" w:hAnsi="MS Sans Serif;Times New Roman" w:cs="MS Sans Serif;Times New Roman"/>
          <w:color w:val="009716"/>
          <w:rtl w:val="true"/>
        </w:rPr>
        <w:t xml:space="preserve"> 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هلبة أهمله الجوهري والصاغاني وهو الذهاب في الأرض كالطهبلة كما سيأتي 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طهنبى مقص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 أي شد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ب الشيء يطيب طابا وطيبا بالكسر وطيبة بزيادة الهاء وتطيابا بالفتح لكونه معتلا وأما من الصحيح فبالكسر كتذكار وتطلاب وتضراب ونحوها، صرح به أئمة ال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ذ وز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بت الأرض ط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صبت وأكلأت والط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طاب أي 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ا أن يكون فاعلا ذهبت عينه، وإما أن يكون فعلا،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سمائه صلى الله عليه وسلم في الإنج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ب طاب، وهو تفسير مأذ والثاني تأكيد ومبالغة كالطياب كز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طياب أي طيب وشيء طياب، بالضم، أي طيب ج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أجدنا دونها الضراب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وجدنا ماءها طياب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بح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فرط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دم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 ب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وبى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ب، عن السيرافي وجمع الطيبة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نظير له إلا الكوسى في جمع ك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وقى في جمع ض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ي في كل ذلك أنه تأنيث الأطيب والأضيق والأكيس؛ لأن فعلى ليست من أبنية الجم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قولوا الطيبى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يسى والضيقى في الكوسى والضوق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 طوبى على قول من قال إنه فعلى من الطيب كان في أصله طيبى فقلبوا الياء واوا للضمة قب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أبو حاتم سهل ابن محمد السجستاني في كتابه الكبير في القراآ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 علي أعرابي بالح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بى لهم، فأعدت فقلت طوبى،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بى، فأعدت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بى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بى، فلما طال علي،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طو،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 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نزيل العزيز طوبى لهم وحسن مآب أي الحسنى لهم، قاله عك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جاء عن النبي صلى الله عليه وسلم أن طوبى شجرة في الج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لم عليها لا تدخلها الألف واللام، ومثله في المحكم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إسحاق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وبى فعلى من الطيب، والمعنى العيش الدائم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قيل في التفسير يسدد قول النحويين أنها فعلى من ال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طوبى اسم الجنة بالهندية معرب عن تو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سعيد بن جبير أن طو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جنة بالحبشية كطيبى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النقل عن أبي حاتم السجست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ب سيبويه بالآية مذهب الدع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في موضع رفع، يدلك على رفعه رفع وحسن مآ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بى لهم وحسن مآب فجعل طوبى مصدرا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يا له، ونظيره من المصادر الرج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ل على أن موضعه نصب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سن مآب، ونقل شيخنا هذا الكلام ونظر فيه، وقال في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اهر أن من نون طوبى جعله مصدرا بغير ألف، ولا يعرف تنوين الرجعى عن أحد من أئمة العربية حتى يقاس عليه طوبى، فتأمل،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قت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بى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ة 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بى لك إن فعلت كذا وكذا، 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بى لمن يستبدل الطود بالقرى ورسلا بيقطين العراق وفومها الر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ز والحن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إسلام بدا غريبا، وسيعود غريبا، فطوبى للغر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جن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بى للشأ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د هاهنا فعلى من الطيب، لا الجنة ولا الشجرة،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بى لك وطوباك بالإض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قل طوبيك، ب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ستعمل ابن المعتز طوباك في شع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 بنا سحرا طير فقلت له                      طوباك يا ليتنا إياك طوبـاك أو طوباك لح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بى لك ولا تقول طوب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قول أكثر النحويين إلا الأخفش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عرب من يضيفها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ب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باك إن فعلت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ما يلحن فيه العوام،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بى لك إن فعلت كذا 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ورد الشهاب الخفاجي على هذا في ريحانته بما حا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لام هنا مقدرة، والمقدر في حكم الملفوظ، فكيف يعد خطأ، وقد رده شيخنا بأحسن جواب، راجعه في الحا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به أي الثوب ثلاث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به عن ابن الأعرابي، 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أنها تفاحة مطيوبة</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على الأصل كمخيوط وهذا مطرد، أي فعلى هذا لا اعتداد بمن أن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ابه أي الشيء بالإبدال، وطيبه كاستطيبه، أي وجده طيبا، ويأتي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يب م أي ما يتطيب به، وقد تطيب ب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يب فلان فلانا بالطيب، وطيب صبيه إذا قاربه وناغاه بكلام يواف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 كالط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أبي هريرة حين دخل على عثمان، رضي الله عنهما، وهو مح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ن طاب الضراب أي حل القتال،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ن طاب امضرب يريد طاب الضرب، وهي لغة حمي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علت ذلك بطيبة نفسي، إذا لم يكرهك أحد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ه من الطيب، 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ط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ضل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يبات من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ضله، ويروى أن عيسى عليه السلام كان يأكل من غزل أ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يب الطيبات الغن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واسط وتس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واسط وخوزس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حر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ت أسري إلى الطيب، وأحتسب بالله على الخ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أبو حفص عمر بن حسين بن خليل المحدث، كذا في البه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حفص عمر بن إبراهيم الطيبي الجمزي إلى بني جمزة بن شداد بن تميم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يهم نسبت المحلة ببغ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ابن خيرون وابن البطر ببغداد وحدث، وبنته الشيخة المحدثة تم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جمهما المنذري في ال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وفيت ببغداد سنة </w:t>
      </w:r>
      <w:r>
        <w:rPr>
          <w:rFonts w:cs="MS Sans Serif;Times New Roman" w:ascii="MS Sans Serif;Times New Roman" w:hAnsi="MS Sans Serif;Times New Roman"/>
        </w:rPr>
        <w:t>59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ي طيبة كعنبة أي طيب حل السباء، وهو سبي من يجوز حربه بلا غدر و لا نقض ع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ي طيبة أي سبي طيب يحل سبيه، لم يسبوا ولهم عهد أو ذمة، وهو فعلة من الطيب بوزن خيرة وت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رد في الحديث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ئمة ال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رد في الأسماء فعلة بكسر ففتح إلا طيبة بمعنى 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له مع الاقتصار على فتح العين وإلا فقد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خيرة كعنبة وخيرة أيضا بسكون التحتية، فالأول من هذا القبيل،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سماء الظاهر أنه في الصفات،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طي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ل والنكاح، عن ابن الأعرابي، وبه فسر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ب أطيبا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النوم والنكاح، قاله ابن السكي ونقله في المزهر أو هما الفم والفرج، أو الشحم والشبا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الرطب والخز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والتمر، والأخيران عن شرح المواهب، 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ا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ار من الشيء وأطيبه كاللحم وغيره لا يفرد ولا واحد لها من لفظها كالأطايب وهو من باب محاسن وملامح، ذكرهما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مطايب الرطب وأطايب الجزور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عمنا من مطايب الجزور،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طا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عمنا فلان من أطايب الجزور، جمع أطيب، ولا تقل من مطايب الجزور، وهذا عكس 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واحدها م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سيرافي أنه سأل بعض العرب عن مطايب الجزور ما واح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يب، وضحك الأعرابي من نفسه، كيف تكلف لهم ذلك من كلامه أو مطاب ومطابة بفتحها، كذا في المحكم، ونقله ابن بري عن الجرمي في كتابه المعروف بالفرق في باب ما جاء جمعه على غير واحده المستعمل، أ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ايب وأطايب، فمن قال مطايب فهو على غير واحده المستعمل، ومن قال أطايب أجراه على</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ه المستعمل،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ار أبو حنيفة الأطايب للكلإ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رعت السائمة أطايب الكلإ رعيا خف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استطاب نفسه فهو مستطيب أي استنجى وأزال الأذى كأطاب نفسه فهو مطيب،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ده المستعمل،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ار أبو حنيفة الأطايب للكلإ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رعت السائمة أطايب الكلإ رعيا خف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استطاب نفسه فهو مستطيب أي استنجى وأزال الأذى كأطاب نفسه فهو مطيب،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خما قاظ على مطلو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جل كف الخارئ المطيب والمطيب والمست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نجي مشتق من الطيب، سمي استطابة لأنه يطيب جسده بذلك مما عليه من الخب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د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ى أن يستطيب الرجل بيم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طابة والإطابة كناية عن الاستنج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غني حديدة أستطيب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حلق العانة، لأنه تنظيف وإزالة أذ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طاب الشيء وأطابه وطابه،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ه طيبا كأطيبه بدون الإعلال وطيبه، وقد تقدم أيضا واستطيبه، بدون الإعلال، والأخير حكاه سيبوي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على الأصل كما جاء استحوذ، وكأن فعلهما قبل الزيادة كان صحيحا وإن لم يلفظ به قبلها إلا معت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طيبه وما أيطبه، مقلوب منه، وأطيب به وأيطب به، كله جائ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طاب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هم ماء عذ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استطابوا صب في الصحن نصفه فسره بذلك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بمعنى طيبة والأصل ط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طاووس سئل عن الط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بخ على النصف الط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ير، سمي به لطيبه، وإصلاحه على الن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غلى حتى يذهب نص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طا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الطابة، نقله ابن سيده في المحكم، وبه فس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استطابوا صب في الصحن نصف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طيبتها بالكسر، والضمير إلى أقرب مذكور، وهو الطاب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فاها وأجمها، كما أن طيبة الكلإ أخصبه، وفي نسخة إصفاؤها، بالكسر، على صيغة المصدر، وهو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على المدينة النبوية على ساكنها أفضل الصلاة وأتم السلام، وعليه اقتصر الجوهري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اها النبي صلى الله عليه وسلم بعدة أسماء كطابة والطيبة والمطيبة والجابرة والمجبورة والحبيبة والمحبوبة والموفية والمسكينة، وغيرها مما سردناها في غير هذا الم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ه أمر أن تسمى المدينة طيبة وطابة، وهما تأنيث طيب وطاب بمعنى الطيب، لأن المدينة كان اسمها يثرب، والث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ساد، فنهى أن يسمى بها، وسماها طابة وطيب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طيب الطاهر لخلوصها من الشرك وتطهيرها منه،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 لي الأرض طيبة طهورا أي نظيفة غير خبي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يبة في قول المصنف مضبوط بصيغة المفعول، وهو ظاهر، ويحتمل بصيغة الفاعل، أي المطهرة الممحصة لذنوب ناز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ذق ابن ط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ل بها أي بالمدينة المشرفة أو ابن ط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رطب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ر بالمدينة يقال له عذق ابن طاب، ورطب ابن ط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ذق ابن طاب، وعذق ابن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ان من 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رؤ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نا في دار ابن زيد وأتينا برطب ابن ط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وع من تمر المدينة منسوب إلى ابن طاب رجل من أه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ج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ده عرجون ابن ط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ياب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ل بالبصرة إذا أرطب فيؤخر عن اخترافه تساقط عن نواه فبقيت الكباسة ليس فيها إلا نوى معلق بالتفاريق، وهو مع ذلك كبا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نخلة إذا اخترفت، وهي منسبتة لم تتبع النواة ال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يها الرسل كلوا من الطيبات أي كلوا من الح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أكول حلال مستطاب، فهو داخل في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هوا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حب أن يطيب ذلك منكم أي يحلله ويبي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لم الطيب هو 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إله إلا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في بيت طيب يكنى به عن شرفه إذا كان عذبا أو طاه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عام طيب إذا كان سائغا في الح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طيب الأخلاق إذا كان سهل المعاشرة وبلد 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سباخ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حمد الطيب بن إسماعيل بن إبراهيم بن أبي التراب الذهلي، روى القرآن عن الكسائي، والحديث عن سفيان بن عيينة، ترجمه الخطيب في التار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ب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تان بمصر إحداهما في إقليم أشمونين، وإليها نسب الخطيب المحدث أبو ال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نية في الشرقية، وتعرف بأم رم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بة إليهما الطيبي والطيباني، الأخيرة على غير قياس وهكذا كان ينتسب صاحبنا المفيد حسن بن سلامة ابن سلامة المالكي الرش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بح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اب الرجل إذا تكلم بكلام 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أط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م طعاما ط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أط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بنين طي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وج حل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ت امرأ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ضمن الأحشاء منك علاقة                      ولا زرتنا إلا وأنت مطـيب أي متز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قالته امرأة لخدن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ام عند العشاق أطيب ولذلك قالت</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زرتنا إلا وأنت مطي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ط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حاجم النبي صلى الله عليه وسلم مولى بني حارثة ثم مولى محيصة بن مسعود اسمه دينا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س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نع، روى عنه ابن عباس وأنس وج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خا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طبة العنز ويخف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حرامها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يب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بئر زم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 لها عدة أسماء جمعتها في نبذة صغ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بة</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ة عند زر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اب مطيبة للنفس أي تطيب النفس إذا شر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عام مطيبة للنفس أي تطيب عليه و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ت به نفسا أي طابت به نفسي وطابت نفسه بالشيء إذا سمحت به من غير كراهة، ولا 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طابت نفسي عن ذلك تركا، وطابت عليه إذا واف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بت نفسا عنه وعليه و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طبن لكم عن شيء منه نف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و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لقه المصنف كالأزهري في التهذيب فيظن بذلك أنه ع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قاله الجوهري إنه لغة مصرية، وابن در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لغة شامية وأظنها رومية وجمع بينهما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يب والم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ا النبي صلى الله عليه وسلم ورضي عنهما وعن أخيهما وأمهما السيدة خديجة الكبرى رضي الله عن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ا لقبان للقاسم، ومحله في كتب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يبه إذا ماز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دت غلاما مع عمومتي حلف بالكسر وهو التعاقد المطيبين جمع مطيب بصيغة اسم المفعول سموا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خمس قبائل بنو عبد مناف، وبنو أسد بن عبد العزى وبنو تيم، وبنو زهرة، وبنو الحارث ابن فهر وذلك لما أرادت بنو عبد مناف وهم بنو هاشم أخذ ما في أيدي بني عبد الدار من الحجابة والرفادة واللواء والسقاية، وأبت بنو عبد الدار تسليمها إياهم اجتمع المذكورون في دار ابن جدعان في الجاهلية، وعقد كل قوم على أمرهم حلفا مؤكدا على التناصر وأن لا يتخاذلوا ثم أخرج لهم بنو عبد مناف جفنة، ثم خلطوا فيها أطيابا وغمسوا أيديهم فيها وتعاقدوا، ثم مسحوا الكعبة بأيديهم توكيدا أي زيادة في التأكيد فسموا المطيبين، وتعاقدت بنو عبد الدار وحلفاؤها وهم ست قب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دار، وجمح، ومخزوم، وعدي، وكعب، وسهم حلفا آخر مؤكدا فسموا بذلك الأحل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ذي ذكره المصنف هو المعروف المشهور وهو الذي في النهاية والصحاح وغير 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قدم رجل من بني زيد لمكة معتمرا ومعه تجارة اشتراها منه رجل سهمي، فأبى أن يقضيه حقه فناداهم من أعلى أبي قبيس فقاموا وتحالفوا على إنصافه كما في المضاف والمنسوب للثعالبي مبسوطا،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 إشارة ل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نبي صلى الله عليه وسلم من المطيبين لحضوره فيه، وهو ابن خمس وعشرين سنة، وكذلك أبو بكر الصديق حضر فيه، وكان عمر رضي الله عنه أحلافيا لحضوره مع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بقي من هذه الم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اب ال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وله مقاطيع مشهورة في حماره القديم الصحبة الشديد الهزال، أوردها الثعالبي في المضاف والمنسوب، استدرك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أعمال ق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د 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سباخ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واسع بن طيبة الجرجاني الطيبي، حدث عن أ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وه أحمد ابن أبي طيبة كان قاض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جان، وحفيد الأول عبد الرحمن بن عبد الله ابن عبد الواسع، شيخ لابن 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تثقيل الحسن بن حبتر الطيبي، روى عنه الخليل في تاريخه وابنه أبو الفرج محمد بن الحسين الطيبي عن محمد بن إسحاق الكسائي، وعنه إسماعيل القزو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اح بن طيبان بالفتح من شيوخ عبد الغ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الحكم ابن طيبان عن أبي حذ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علي بن طيبان، سمع منه خلف الخيام ببخارى وأبو البركات محمد بن المنذر بن طيبان من شيوخ السل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ياب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 الش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شيخنا المرحوم أبو عبد الله محمد بن الطيب بن محمد بن موسى الفاسي صاحب الحاشية على هذا الكتاب إمام اللغة والحديث، ولد بفاس سنة </w:t>
      </w:r>
      <w:r>
        <w:rPr>
          <w:rFonts w:cs="MS Sans Serif;Times New Roman" w:ascii="MS Sans Serif;Times New Roman" w:hAnsi="MS Sans Serif;Times New Roman"/>
        </w:rPr>
        <w:t>11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 وسمع الكثير عن شيوخ المغرب والمشرق، واستجازه أبوه من أبي الأسرار العجيمي، ومات بالمدينة المنورة سنة </w:t>
      </w:r>
      <w:r>
        <w:rPr>
          <w:rFonts w:cs="MS Sans Serif;Times New Roman" w:ascii="MS Sans Serif;Times New Roman" w:hAnsi="MS Sans Serif;Times New Roman"/>
        </w:rPr>
        <w:t>11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 رحمه الله تعالى وأرضا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جان، وحفيد الأول عبد الرحمن بن عبد الله ابن عبد الواسع، شيخ لابن 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تثقيل الحسن بن حبتر الطيبي، روى عنه الخليل في تاريخه وابنه أبو الفرج محمد بن الحسين الطيبي عن محمد بن إسحاق الكسائي، وعنه إسماعيل القزو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اح بن طيبان بالفتح من شيوخ عبد الغ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الحكم ابن طيبان عن أبي حذ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علي بن طيبان، سمع منه خلف الخيام ببخارى وأبو البركات محمد بن المنذر بن طيبان من شيوخ السل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ياب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 الش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شيخنا المرحوم أبو عبد الله محمد بن الطيب بن محمد بن موسى الفاسي صاحب الحاشية على هذا الكتاب إمام اللغة والحديث، ولد بفاس سنة </w:t>
      </w:r>
      <w:r>
        <w:rPr>
          <w:rFonts w:cs="MS Sans Serif;Times New Roman" w:ascii="MS Sans Serif;Times New Roman" w:hAnsi="MS Sans Serif;Times New Roman"/>
        </w:rPr>
        <w:t>11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 وسمع الكثير عن شيوخ المغرب والمشرق، واستجازه أبوه من أبي الأسرار العجيمي، ومات بالمدينة المنورة سنة </w:t>
      </w:r>
      <w:r>
        <w:rPr>
          <w:rFonts w:cs="MS Sans Serif;Times New Roman" w:ascii="MS Sans Serif;Times New Roman" w:hAnsi="MS Sans Serif;Times New Roman"/>
        </w:rPr>
        <w:t>11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 رحمه الله تعالى وأرضا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ظاء المعجمة المشال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ظ</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أب كال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ج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ز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لام، وهنا أثبته الجوهري ولم يذكره في المعتل، وسيأتي كلام ابن سيده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بة محركة، كلاهما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ياح التيس عند الهياج، وسيأتي في المع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أب والظأم مهموز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ف الرجل بالكسر ج أظؤب وظؤ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ظاءبه وظاءمه وتظاءبا وتظاء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ظاء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تزوج إنسان امرأة، ويتزوج آخر أخ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أب إذا ظلم،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ظ ب ظ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بظاب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بة محركة، ه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جع والع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ثر في جفن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ثر في وجوه الملاح، وهذ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بظ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اح والجلبة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بي سلا وما بي ظبظاب قلت وال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من ظبظ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آخ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 والبلى أنكر تيك الأوصاب ولا يتم المعنى إلا بالذي في ال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ام الموعد بشر وقد ظبظب، عن ابن الأعراب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اغد جاء له ظبظاب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واغد بالغ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بادر المتهد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ظبظ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ملك ل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ظبظب الرجل بالضم أي مبنيا للمفعول أي حم،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ظبظب الشيء إذا كان له وقع يسير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ظ</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رب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تأ من الحجارة وحد طرفه، هكذا ذكره ابن السيد في ال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جبل المنبسط ليس بالعالي، كذا قيده بعضهم أو ال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بية الصغ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ظراب ككتاب، وزاد 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ظرب كأف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 عن ابن السراج أن قياسه أفعال، وكأنهم توهموا مخففا كسهم وسهام، وهو ظاهر، لأنهم لم يذكروا في مفردات فعال بالكسر ككتف، على كثرة مفرداته،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استسقاء اللهم على الظراب والآكام فسرها أهل الغريب بالمعنى الثاني، وهكذا في النهاية والفائق وابن السيد، ب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جنبي عن الفراش لنابـي                      كتجافي الأسر فوق الظرا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ديث نمى إلي فما تـر                      قأ عيني ولا أسيغ شراب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شرحبيل إذ تعـاوره الأر                      ماح في حال صبوة وشباب والأ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الذي في كركرته د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وهو الظرب بن الحارث بن فهر القرشي، والد عامر أحد حكام العرب وحكمائ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للنبي صلى الله عليه وسلم وروي بفتح فسكون، على النقل والت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ذي في نور النبراس أنه ككتاب فهو وهم وتصحيف، كما قاله شيخنا، وهو من أشهر خيله صلى الله عليه وسلم وأعرافها، سمي بذلك لكبره أو لسمنه أو لقوته وصلابته أي تشبيها له بالج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داه له صلى الله عليه وسلم فروة بن عمرو الجذامي أو ربيعة بن أبي البراء أو جنادة بن المعلى وكان حاضرا في غزوة المريسيع مع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كة بين القرعاء وواق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ظرب لبن بضم فسك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رب كالع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غليظ اللحيم، عن اللحيان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م عبد الله أم العب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حسن الناس مناط العق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عدليني بظرب جعد الظربان كالقط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ربان على صيغة المثنى والتخفيف، بكسر الظاء وسكون الراء، 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ه أبو عمرو، ورواه أيضا شمر عن أبي زيد، وز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ي الظرابي بغير نون ونقل شيخنا عن ابن جنى في المحتسب سكون الراء مع فتح الراء أيض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كالهرة ونحوها، قاله أبو ز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يه بالقرد، قاله أبو عمرو وابن سيده، وقيل بالكلب الصيني القصير، كذا 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تنة الرائحة، كثيرة الفسو،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وق جرو الكلب، كذا في المستقص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بخط أبي الهي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ة صغير القوائم، يكون طول قوائمه قدر نصف إصبع، وهو عريض يكون عرضه شبرا أو فترا، وطوله مقدار ذراع وهو مكربس الرأس أي مجتمع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ذناه كأذني السنور كالظرباء على فعلاء، بكسر العين؛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قصور على هذا المثا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دابة شبه القرد أصم الأذنين، صماخاه يهويان، طويل الخرطوم، أسود السراة، أبيض البط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ظهره عظم واحد بلا قفص، لا يعمل فيه السيف لصلابة جلده إلا أن يصيب أنفه ج ظرابين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ثى ظربانه قد تحذف النون من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بع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سية سود الوجوه كأنـهـم                      ظرابي غربان بمجرودة مح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أنه من رواية شمر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 أيضا ظربى، الراء جزم روى أيضا ظرباء، بكسرهما على فعلاء مم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ظربى مقصور، والظرباء ممدود لحن، وأنشد قو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يف تكلم الظربى عليها                      فراء اللؤم أربابا غضاب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ربى على غير معنى التوح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ظربى مقصور كما قال أبو الهيثم، و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ان للجمع وقال عبد الله بن حجاج الزبيدي التغل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أبلغا قيسا وخنـدف أنـنـي                      ضربت كثيرا مضرب الظربان يعني كثير بن شهاب المذ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رب الظربان أي ضربته في وجهه، وذلك أن للظربان خطا في وجهه، فشبه ضربته في وجهه بالخط الذي في وجه الظربان، ومن ر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 عبيدا، فليس هو لعبد الله بن حجاج، وإنما هو لأسد بن ناعصة، وهو الذي قتل عبيدا بأمر النعمان والب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أبلغا فتـيان دودان أنـنـي                      ضربت عبيدا مضرب الظربا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اة توخى الملك يلتمس الحـيا                      فصادف نحسا كان كالدبـران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ظربان الظرب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ربى الواحد، وجمعه ظربان أي بكسر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ظرابين وظرابي الياء بدل من الألف، والثانية بدل من النون، والقول فيه كالقول في إنسان، وسيأتي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ربى، على فعلى، جمع مثل حجلى جمع حجل، قا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جعل الظربى القصار أنوفهاإلى الطم من موج البحار الخضارم وربما جمع على ظرابي كأنه جمع ظرباء، و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ل أنتم إلا ظرابي مذحـج                      تفاسى وتستنشي بآنفها الطخ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شتم به الرجل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ظ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أبي ح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نا جمع على فعلى، بالكسر، غير هذين اللفظ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با الطيب المتنبي لقي أبا علي الفارسي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لنا من الجموع على فعلى، بالكسر، فقال أبو الطيب بديه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لى وظربى، لا ثالث 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زال أبو علي يبح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يستدرك عليه ثالثا، وكان رمدا فلم يمكن له ذلك حتى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ع كثرة المراجعة ورمد عينيه آل به الأمر إلى ضعف بصر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عمي بسب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 وهي من الغرائب الدالة على معرفة أبي الطيب وسعة اطلاعه، رحم الله الجم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ا بينهم الظربان، أي تقاطعوا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 تشاتما فكأنما جزرا بينهما ظرب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وا فحش تشاتمهما بنتن الظ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يتنازعان جلد الظربان أي يتسابان، فكأن بينهما جلد ظربان يتناولانه ويتجاذب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 وهما يتماشنان جلد الظربان، أي يتشات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ح اليدين بالشيء الخش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 المشه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سى من الظ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ميداني في مجمع الأمثال، والزمخشري في المستقصى، وغيرهما، قالوا لأنها إذا فست في ثوب لا تذهب رائحته حتى يبلى الثوب، كذا زعم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تفسو في أي على باب جحر الضب فيسدر أي يدوخ من خبث رائحته فيصاد فتأكله قاله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يد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عرف الظربان كثرة الفساء من نفسه، وجعله من أحد سلاحه، يقصد جحر الضب وفيه حسوله وبيضه فيأتي أضيق موضع فيه فيسده ببدنه،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نبه، ويحول دبره إليه فلا يفسو ثلاث فسوات حتى يخر الضب مغشيا عليه، ثم يقيم في جحره حتى يأتي على آخر حس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ب إنما يخدع في جحره حتى يضرب ب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دع من ضب، ويوغل في سربه لشدة طلب الظربان له، 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ربت الحوافر أي حوافر الدابة بالضم أي مبنيا للمفعول تظريبا فهي مظربة إذا صلبت واشت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ظرب، أي كمعظم، الذي قد لوحته الظ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ظ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 أسنان خلف النواجذ وأظراب اللج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د التي في أطراف الح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ظرا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ناخ الأسنان، قاله الجوهري، وأنشد لعامر ابن الطفي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قطع حلق الرحالة سابح                      باد نواجذه عن الأظراب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يت للبيد يصف فرسا، وليس لعامر بن الطف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أورده الأزهري أيضا لل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طع حلق الرحالة بوثوبه، وتبدو نواجذه إذا وطئ على الظراب أي ك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هكذا وهذه قو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وابه ومقطع بالرفع لأن قب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دي أوائلهن كل طـمـرة                      جرداء مثل هراوة الأعزاب والنواجذ ها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واحك وهو الذي اختاره الهر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ظريب كأمير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ع كان منزل بني طيئ قبل نزولهم الجبل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سامة بن لؤي بن الغوث بن طيئ</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جعل ظريبا كحبيب ينسى</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كل قوم مصبح وممسى كذا في معجم ياقوت عند ذكر طيئ نزول الجبل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رب به كفرح إذا لص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ظريبة كجه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ظ</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ن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شجر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بيهاء الأسدي يصف معزى بحسن القبول وقلة الأك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و أنها طافت بظنب معـجـم                      نفى الرق عنه جدبه فهو كالح</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جاءت كأن القسور الجون بجها                      عساليجه والثامر المتـنـاوح الم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قد أكل ولم يبق منه إلا الق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ق الش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ا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شر من الجد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س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ش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ظنب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قبة، محركة كما يأتي، تلف على أطراف الريش مما يلي الفوق عن أبي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ظنبوب أي بالضم، وإنما أطلقه للشهرة لعدم مجئ فعلول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ف الساق اليابس من قدم بضمتين أو هو ظاهر الساق أو عظمه أو حرف عظ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يصف ظليم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ري الظنابيب منحص قوادمه                      يرمد حتى ترى في رأسه صنعا أي التو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مغيرة عارية الظنابيب هو حرف العظم اليابس من الساق أي عري عظم ساقها من اللحم لهزا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ظنب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مار يكون في جبة السنان حيث يركب في عالية الرمح، وقد فسر به بيت سلامة بن جند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ا إذا ما أتانا صـارخ فـزع                      كان الصراخ له قرع الظنابيب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ع لذلك الأمر ظنبو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يأ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 فسر بيت سل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ى بذلك سرعة الإجابة، وجعل قرع السوط على ساق الخف في زجر الفرس قرعا للظنب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ع ظنابيب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عت ظنابيب الهوى يوم عـالـج                      ويوم اللوى حتى قسرت بك قسر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الهوى يكفيكه مثله صـبـرا يقول</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ذللت الهوى بقرعي ظنبوبه كما تقرع ظنبوب البعير ليتنوخ لك فتركبه، وكل ذلك على المثل، بإن الهوى وغيره من الأعراض لا ظنبوب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ع الظنبوب أن يقرع الرجل ظنبوب راحلته بعصاه إذا أناخها ليركبها ركوب المسرع إلى الشيء،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ضرب ظنبوب دابته بسوطه لينزقه إذا أراد ركو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أمث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ع فلان لأمره ظنبوبه إذا جد فيه، كذا في لسان العرب وصرح به ابن أبي الحديد في شرح نهج البلا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قال لذوات الأوظفة ظنبو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ظ</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ام والجلب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ه جماعة مخففا من المهموز فلم يذكروه ولم يثبتوه معتلا، ولذلك لم يذكره الجوهري لأنه لم يصح عنده، لأن معانيه محصورة عنده فيما ذكر في المهموز،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حملناه على الواو لأنا لا نعرف له مادة، فإذا لم توجد له مادة وكان انقلاب الألف عن الواو عينا أكثر كان حمله على الواو 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ياح التيس عند الهي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ت هذه المعاني في المهموز، وأعادها هنا للتنبي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ستعمل الظاب في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وس بن حج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صوغ عنوقها أحوى زنـيم                      له ظاب كما صخب الغريم</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عين المهمل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الماء من غير م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شرب الماء ولا يت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اد من العب وهو داء يعرض للك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جرع أو تتابعه أي الج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شرب الماء دغرقة بلا غ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غ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صب الماء مرة واحدة والغنث أن يقطع الج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 في الماء أو الإناء عبا إذا كرع،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رع فيها فيعب عب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جبا في مائها منكبا ويقال في ا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وا الماء مصا ولا تعبوه عبا وفي حديث الح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ب فيه ميزابان أي يصبان فلا ينقطع انصباب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جاء 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روف بالغين المعجمة والتاء المثناة فو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لسان العرب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ام يشرب الماء عبا، كما تعب الد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فع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م من 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ب وهدر؛ وذلك أن الحمام يعب الماء عبا ولا يشرب كما يشرب الطير شيئا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أشار إليه شيخنا في ش ر ب وهذا محل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لغة عامية لا تعرفها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يكون ذلك وقد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اب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ر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فع للحمى متصففات                      إذا أمسى لصيفه عباب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ظم السيل، و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اب ال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اعه وكثرته أو عبابه م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عباب أول الشيء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حي من مذحج، عباب سلفها ولباب شرفها عباب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 ومعظ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وا بعبابهم أي جاءوا بأجمعهم، وأراد بسلفهم من سلف من آبائهم، أو ما سلف من عزهم ومج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يصف أبا بكر رضي الله عنهما طرت بعبابها وفزت بحبابها أي سبقت إلى جمة الإسلام وأدركت أوائله وشربت صفوه وحويت فضائ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خرج الحديث الهروي والخطابي وغيرهما من أصحاب الغريب، وقد تقدمت الإشارة إليه في ح ب ب وقيل فيه غير ذلك، انظره في لسان الع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لمالك بن نويرة اليربوعي نقله الصاغاني أو صوابه عناب بالنون كما يأتي له في ع ن ب واقتصار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 العنب كجن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الماء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بحت والشمس لم تقض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ا بغضيان ثجوج العنـب ويروى نج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العنبب الفنعل من ال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ن ليست أصلية وهي كنون العن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بب وعنبب كلاهما واد نقل اللغتين الصاغاني؛ وهو ثلاثي عند سيبويه، وسيأتي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نص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أيها الربع الخلاء بعنببسقتك الغوادي من مراح ومعز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العباب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من العرب؛ سموا بذلك لأنهم خالطوا فارس حتى عبت أي شربت خيلهم في نهر الف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عبوب كيع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سريع في جري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ويل، أو الجواد السهل في عدوه، أو الجواد البعيد القدر، أو الشديد الكثير في الجري وهذا الأخير أصح؛ لأنه مأخوذ من عباب الماء، وهو شدة جريه، وقد كان له صلى الله عليه وسلم فرس اسمه السكب وهو من سكبت الماء، كذا في الروض الأنف للسهيلي، وهذا الذي اقتصر عليه الجوهري وصوبه غير واحد، وحينئذ يكون مجا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عب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ول الكثير الماء الشديد الج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شبه الفرس ال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ق بساحة حائر يعبوب الح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مطمئن الوسط المرتفع الحروف يكون فيه الماء، وجمعه حو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عب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جعل يعبوبا من نعت ح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عب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ب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اس للربيع بن زياد العبسي والنعمان بن المنذر صاحب الحيرة والأجلح بن قاسط الضبابي، صفة غا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يب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م أو ضرب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اب يتخذ من العرفط حلو، أو هي عرق الصمغ، وهو حلو يضرب بمجدح حتى ينضج ثم ي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قطر من مغافير العرفط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يبة الل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سا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ثى هو شيء ينضحه الثمام حلو كالناطف، فإذا سال منه شيء في الأرض أخذ ثم جعل في إناء، وربما صب عليه ماء فشرب حلوا، وربما أع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في البادية جنسا من الثمام يلثى صمغا حلوا يجنى من أغصانه ويؤكل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ثى الثمام فإن أتى عليه الزمان تناثر في أصل الثمام فيؤخذ بترابه ويجعل في ثوب ويصب عليه الماء ويشخل به، ثم يغلى بالنار حتى يخثر ثم يؤ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سال منه فهو العب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عببتها أي شرب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نص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ث، بالكسر والمث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عى للإبل كما يأتي له إذا كان في وطاء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ية بالضم وبالكسر فهما لغتان ذكرهما غير واحد من اللغويين ويوهم إطلاق المؤلف لغة الفتح ولا قائل بها أحد من الأئ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 قال بالضم ويكسر لسلم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لام شيخنا إشارة إلى ذلك بتأمل الكبر والفخر والنخوة 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عبية قريش وع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فيه عبية وعبية أي كبر وتج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ية الجاه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و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إن الله وضع عنكم عبية الجاهلية يعني الكبر، وهي فعولة أو فعيلة فإن كانت فعولة فهي من التعبية، لأن المتكبر ذو تكلف وتعبية خلاف المسترسل على سج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كانت فعيلة فهي من عباب الماء وهو أوله وارتفاعه، كذا في التهذيب و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فائق أبسط مما ذكرا والعبعب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ة الشباب، والشاب الممتلئ الش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اب عب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الجمال والشباب العبع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واسع، نقله الصاغاني العب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اء غليظ كثير الغزل ناعم يعمل من وبر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عب من الأك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عم الر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لت بعد العري والتذعلـ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سك العبعب بعد العبعـ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مارق الخز فجري واسحب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اء مخط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لج المجنون جر العبعب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ساء من صوف العب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م لقضاعة ومن داناهم، وقد يقال بالغين المعجمة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عب اسم رجل و ربما سمي العبعب موضع الصنم والعب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س من الظباء العب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طويل، كالعبعاب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ليظ الأنف أيضا، نقلهم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عاب، كالقب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واسع الحلق والجوف الجليل الكلام، العبع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ب التام الحسن الخلق بفتح ال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ش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شباب عبعب التصوير أي ضخم الصورة وعب الشمس بالتشديد على قول بعض ويخفف وهو المعروف المشهور ضوؤها أي الشمس، ضوء الصبح وعلى التخفيف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س عب الشمس المخوف ذماؤها وقال الأزهري في عبقر عند إنشا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فاها عب قر بار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عب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 شمس أرادوا عبد 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عد بنو عب الشمس، وفي قريش بنو عبد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عبب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 الكاكنج، وإنما لم يضبطه اعتمادا على ضبط ما قبله، وأخطأ من رأى ظاهر الإطلاق فضبطه محركة، ثم إن الكاكنج، على ما قاله غير واحد من الأئ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والعبب حبه، ويأتي في كلام المؤلف أنه صمغ،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ار لذلك شيخنا، أو عنب الثعلب 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بب 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ب الثعلب فقد أ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ب الثعلب صحيح وليس بخطإ</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ت بيتا لأبي وجزة يدل على ما قاله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ربعت ما بين الشريق إلىروض الفلاج أولات السرح والعبب شجرة يقال لها الراء ممدودا، قاله ابن الأعرابي، أو ضرب من النبات، وزعم أبو حنيفة أنه شجرة من الأغلاث تشبه الحرمل إلا أنها أطول في السماء تخرج خيطانا ولها سنفة مثل سنفة الحرمل وقد تقضم المعزى من ورقها ومن سنفتها إذا يب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ب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اه المندفقة وفي نسخة المتدفقة، 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عب إذا انه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 إذا حسن وجهه بعد ت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 عب إذا أمرته أن يست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نواد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بعبته أي الشيء وتوعبته واستوعبته وتقمقمته وتضممته أي أتيت عليه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ع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قيس بن ثعلبة 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دت عن الأعداء يوم عباع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ود المذاكي أفرعتها المساح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ى، كربى،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تي لا يكاد يموت لها و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ت الدلو إذا صوتت عند غرف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بب النبيذ إذا ألح في شربه، عن اللحيان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تعبب النبيذ أي يتجرعه حكى ابن الأعراب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صابت الظباء الماء فلا عباب وإن لم تصبه فلا أباب كحذام فيهما أي إن وجدته لم تعب وإن لم تجده لم تأتب أي لم تتهيأ لطلبه و لا لشربه من قولك أب للأمر وائتب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ي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عباب أي لا تعب في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استعماله في كلام العرب مختصرا فأورده أهل الأمثال كالميداني وغيره لا عباب ولا أ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فة الح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ة درنى بالضم والألف والمقصورة في آخرها الشا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ت في هامش لسان العرب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ئب من الأل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تصحيف منكر والذي أقرأني الإيادي عن شمر ل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يبة، بالغين 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ئب من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العرب تقول للبن البيوت في السقاء إذا راب من الغد غبي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يبة بالعين بهذا المعنى تصحيف فاض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اب بن ربيعة، كشداد، في بني ضب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بني عجل وقيس بن عباب شهد القادسية ومعروف بن عباب العج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ب بن جبيل بن بجالة ابن ذهل الضبي، كما قيده الحافظ</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رب كجعفر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رب والعرب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ا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ر عبربية وعربربية أي سما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هاية في حديث الحجاج قال لطبا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 لنا عبربية وأكثر فيجنها الفيج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ذاب، وهكذا في لسان الع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بة محركة كذا في نسختنا وسقط من نسخة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كفة الباب التي توطأ، أو العتبة العليا منهما، والخشبة التي فوق ال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جب، والأسكفة السفلى، والعارضتان العضادتان، وقد تقدمت الإشارة إليه في ح ج ب والجمع عتب وعت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تب أيضا الدرج، وعتب عت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ب الد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اقيها إذا كانت من خشب، وكل مرقاة منها عت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النحام قال لكعب بن مرة وهو يحدث بدرجات المجاه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در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إنها ليست كعتبة أ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نها ليست بالدرجة التي تعرفها في بيت أمك، فقد روي أن ما بين الدرجتين كما بين السماء والأرض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ب لي عتبة في هذا الموضع إذا أردت أن ترقى به إلى موضع تصعد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ت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 والأمر الكريه، كالعتب محركة أي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ل على عتب من الشر وعتبة أي شدة</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هذا الأمر رتب ولا عتب، أي 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ائشة إن عتبات الموت تأخذها أي شدائ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ل فلان على عتبة كريهة وعلى عتب كريه من البلاء و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لى على العتب الكريه ويوب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كني عن المرأة بالعتبة، والنعل، والقارورة، والبيت والدمية، والغل، والقيد، والريحانة، والقوصرة، والشاة، والنع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إبراهيم الخليل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عتبة با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تب أي محركة أطلقه لاستغنائه عن ضبطه بما قبله كما هو عا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سبابة والوسطى أو ما بين الوسطى والب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جب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بة 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ه الأقصى الذي يلي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خل في الأمر من الفس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تب في ال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ص وهو إذا لم يحسن جبره وبقي فيه ورم لازم أو ع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حديث ابن المسيب كل عظم كسر ثم جبر غير منقوص ولا معتب فليس فيه إلا إعطاء المداوي، فإن جبر وبه عتب فإنه يقدر عتبه بقيمة أهل البصر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في حسن طاعتنا                      ولا في سمعنا عتب وعتب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اؤه عند الضريبة ونبوته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ددت للحرب صارما ذكرا                      مجرب الوقع غير ذي عت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طاعة فلان عتب، أي التواء ولا نب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في مودته عتب، إذا كانت خالصة لا يشوبها فس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لقمة بن عب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في شظاها ولا أرساغها عتب أي عيب وهو من قولك لا يتعيب عليه في شيء، قاله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ب ال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يه أطراف الأوتار من مقدمه، عن ابن الأعرابي وأنشد قو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نى الكف على ذي عتـب                      يصل الصوت بذي زير أبح الع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ستانات، قاله أبو سع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دان المعروضة على وجه العود، منها تمد الأوتار إلى طرف ال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ظ من الأرض وعتب الجبال والحز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اقيها العتب جمع العتبة أي عتبة الباب، كالعتبات،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عتب أي بفتح فسك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جدة بكسر الجيم، وهو الغضب الذي يحصل من صديق كالعتبان، محركة، هكذا في نسختنا، وضبطه شيخنا بالضم، وهو في بعض الأمهات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تب كمقعد، والمعتبة بزيادة الهاء، والمعتبة بكسر التاء المثناة لا الميم كما وهم فيه بعضهم، وبهما روي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قول لأحدنا عند المعت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تربت يم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ب عليه إذا وجد عليه، قال الغطمش الضبي وهو من بني شقرة بن كعب بن ثعلبة ابن ض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ل وقد فاضت لعيني عبرةأرى الدهر يبقى والأخلاء تذه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اي لو غير الحمام أصابكمعتبت ولكن ما على الدهر معتب عتبت أي سخطت، أي لو أصبتم في حرب لأدركنا بثأركم وانتصرنا ولكن الدهر لا ينتصر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مة، كالعتاب والمعات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تبه معاتبة وعت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تب ذا المودة من صديق                      إذا ما رابني منه اجتنـا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ذهب العتاب فلـيس ود                      ويبقى الود ما بقي العتا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تيبى بالكسر كخلي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جدت ي قوله عتبانا، وذلك إذا ذكر أنه أعتبك ولم تر لذلك بي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جدت عنده عتبا ولا عت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 العتب والعتبان والعتاب بمعنى الإعتاب، إنما العتب والعت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مك الرجل على إساءة كانت له إليك فاستعتبته منها، وكل واحد من اللفظين يخلص للعاتب، فإذا اشتركا في ذلك وذكر كل واحد منهما صاحبه ما فرط منه إليه من الإساءة فهو العتاب والمعات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معنى الإعتاب والاستع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ب في الف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ع أو العقل أو الع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ب ف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ي على ثلاث قوائم من العقر أو العقل، كأنه يقفز قف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ب ف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ثب برجل واحدة وترفع الأخرى وكذلك الأقطع إذا مشى على خشبة، وهذا كله تشبيه، كأنه يمشي على عتب درج أو جبل أو حزن فينزو من عتبة إلى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زهري في رجل أنعل دابة رجل فعتبت أي غمزت ويروى عننت بالنون، وسيأتي في موضعه كالعتبان محركة، وهو عرج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تاب أي بالفتح كتذكار وهو أيضا إعتاب العظم بعد الجبر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ب البرق عتبانا محركة إذا برق برقا ولاء يعتب ويعتب بالضم والكسر في الكل، أي في كل مما ذكر من معنى العتبة، والعرج، والموجدة، والظلع، والوثوب، والبرق، وإن أغفل عن الأخير، وفي عتب من مكان إلى مكان ومن قول إلى قول إذا اجتاز، فالمنصوص في مضارعه الكسر وهذا أيضا مما أغف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تب عليه وتجنى عليه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تب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اتب والمعاتبة وكذلك التع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لاثة بمعنى تواصف الموجدة أي مذاك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تب والمعاتبة والعتاب كل ذلك مخاطبة الإدلال، وكلام المدلين أخلاءهم طالبين حسن مراجعتهم ومذاكرة بعضهم بعضا ما كرهوه مما كسبهم الموج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كلام الخليل، وكذا في الصحاح والمصباح والاقتط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تب بالكسر المعا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ه أو صديقه كثيرا في كل شيء إشفاقا عليه ونصيحة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تو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عوت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م أعتوبة يتعاتبون بها، وذلك إذا تعاتبوا أصلح ما بينهم الع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ات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أديب والترو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 عاتبوا الخيل فإنها تعتب أي أدبوها وروضوها للحرب والركوب، فإنها تتأدب وتقبل الع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تبى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ضا يوضع موضع الإعتاب، وهو الرجوع عن الإساءة إلى ما يرضي العا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ت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العتبى كأعتب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ت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العتبى ورجع إلى مس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اعدة بن جؤ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ب الغراب ولا فؤادك تارك                      ذكر الغضوب ولا عتابك يعت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يستقبل بعت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عتبني فلان أي ترك ما كنت أجد عليه من أجله ورجع إلى ما أرضاني عنه بعد إسخاطه إياي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أبي الدرد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استعتب الأخ فلم يعتب فإن مثلهم فيه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 العتبى بأن لا رض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إذا لم ترد الإعتا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فعل محول عن موضعه، لأن أصل العتبى رجوع المستعتب إلى محبة صاحبه، وهذا على ض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بشر بن أبي خاز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بت تميم أن تقتل عامر                      يوم النسار فأعتبوا بالصيلم أي أعتبناهم بالسيف، يعني أرضيناهم بالق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ع العتاب فرب شر                      هاج أوله العتـاب وفي الحديث لا يعاتبون في أنفسهم يعني لعظم ذنوبهم وإصرارهم عليها وإنما يعاتب من ترجى عنده العتبى، أي الرجوع عن الذنب والإساءة، وفي المثل ما مسيء من أع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ت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إليه العتبى أو طلب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تبته فأعتبني أي استرضيته فأرضاني واستعتبته فما أقال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تع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ق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تب فلان إذا طلب أن يعتب أي يرض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ضى ضد، وفي الحديث ولا بعد الموت من مستعتب أي استرضاء؛ لأن الأعمال بطلت وانقضى زمانها وما بعد الموت دار جزاء لا دار 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تع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وع عن الإساءة وتطلب الر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وجهين فسر قول أبي الأسو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لفيته غير مستعتـب                      ولا ذاكر الله إلا قليلا وأعتب ع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صرف كاعت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تب فلان إذا رجع عن أمر كان فيه إلى غيره،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 العتبى أي الرجوع مما تكره إلى ما ت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 العظم المج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تب فهو معتب كأعنت وهو التعتاب، وأصل العتب الشدة،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بان أي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من الضباع،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عتاب ككتاب وأم عتبان بالكسر كلتاهما الضبع وقيل إنما سميت بذلك لعر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ح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يب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وفي أنساب ابن الكلبي حي من اليمن، ولا منافاة، وهو عتيب بن أسلم بن مالك بن شنوءة بن تديل وهم حي كانوا في دين مالك، أغار عليهم ملك من الملوك فسبى الرجال وأسرهم استعبدهم فكانوا يقولون إذا كبر، كفرح، صبياننا لم يتركونا حتى يفتكونا أي يخلصونا من الأسر فلم يزالوا عنده كذلك حتى هلكوا وضرب بهم المثل لمن مات وهو مغلوب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دى عتيب، وهكذا في المستقصى ومجمع الأمثال ومنه قول عدي بن ز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جيها وقد وقعت بـقـر                      كما ترجو أصاغرها عتي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بان بالكسر ومعتب كمحدث وعتبة بالضم وعتيبة كجهينة وعتاب كشداد أسماء للصحابة والتابعين والشعراء ومن بع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الصحابة عتاب بن أسيد الأموي، وعتاب بن سليم القرشي، وعتاب بن شمير الضبي، وعتبان بن مالك السال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نصير عتبة الثقفي، وعتبة بن ربيعة، وعتبة بن ساعدة، وعتبة بن سالم، وعتبة بن طويع المازني، وعتبة بن عائذ، وعتبة بن عبد الله الخزرجي، وعتبة بن عبد الثمالي، وعتبة بن عمرو الأنصاري، وعتبة بن عمرو الرعيني، وعتبة بن غزوان، وعتبة بن فرقد، وعتبة ومعتب ابنا أبي لهب، وعتبة ابن مسعود الهذلي، وعتبة بن الندر السلمي وعتبة بن ن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بة بن أبي وقاص، وعتيبة البلوي حليف الأن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تب كمحدث وقيل كمكرم أبو مروان الأسلمي، ومعتب بن الحمراء، ومعتب بن عبيد البلوي، ومعتب بن قشير، فهؤلاء صحاب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يبة كجهينة بن الحارث بن شهاب الملقب بسم الفرسان، فارس بني تميم ويلقب أيضا بصياد الفو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أن القمر سقط من السماء ما التقفه غير عتيبة، لثقا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ذو الغلصمة العجلي يرث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يبة صياد الفوارس عريت                      ظهور جياد بعده وركـا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أيها الحي المؤمل عيشه                      ألا كل حي بعده لذهـاب وفيه ي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س من سم الفرسان وأغدر من عتيبة وذلك أنه نزل به أنس بن مرداس السلمي في صرم من بني سليم فشد على أموالهم وربطهم حتى افتدوا بالفداء الغ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باس بن مرداس السل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الخناء فما سمعت بغادر                      كعتيبة بن الحارث بن شها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لت حنظلة الدناءة كلـهـا                      ودنست آخر هذه الأحقـاب كل ذلك في المستقصى ل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بة بالضم والد عروة الرحال الكلابي الوفاد على الملوك وهو الذي أجاز لطيمة الملك النعمان إلى عكاظ وتبعه البراض بن قيس الكناني ففتك به واستاق العير، وبسببه هاجت حرب الف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اب كشداد جد عمرو بن كلثوم الشاعر صاحب الفتكة بعمرو ابن ه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عباس عتبة بن حكيم الهمداني الأردني ثم الطبراني، سمع مكحولا وابن أبي لي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قة توفى سنة </w:t>
      </w:r>
      <w:r>
        <w:rPr>
          <w:rFonts w:cs="MS Sans Serif;Times New Roman" w:ascii="MS Sans Serif;Times New Roman" w:hAnsi="MS Sans Serif;Times New Roman"/>
        </w:rPr>
        <w:t>4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معجم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علي الحسن بن سعيد بن أحمد العتبي القرشي، إلى عتبة بن أبي سفيان، محدث توفي سنة </w:t>
      </w:r>
      <w:r>
        <w:rPr>
          <w:rFonts w:cs="MS Sans Serif;Times New Roman" w:ascii="MS Sans Serif;Times New Roman" w:hAnsi="MS Sans Serif;Times New Roman"/>
        </w:rPr>
        <w:t>5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يبة ابن مرداس أحد بني كعب بن عمرو ابن تميم، عرف بابن فسوة، شاعر مقل، ترجمه صاحب الأغان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فرة عتيب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البصرة، منسوبة إلى عتيب بن عمرو، أحد بني قاسط بن هنب، وعداده في بني شيبان، وله عدد ب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توب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يعمل فيه الع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ت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عتيبة كسفينة إذا كانت قليلة ا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تب فلان إذا رجع عن أمر كان فيه إلى غيره،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 العتبى، أي الرجوع مما تكره إلى ما ت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عتتب الشوق من فؤادي وال                      شعر إلى من إليه معتـتـ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طيئ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خارم أحناء عـرضـن لـه                      لم ينب عنها وخاف الجور فاعتتبا 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عتتب من الجبل أي ركبه ولم ينب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نب عنها ولما يخف الج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رجل إذا مضى ساعة ثم رج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اعتتب في طريقه اعتتابا، كأنه عرض عتب فتراج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عتتب الطر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 سهله وأخذ في وعره، و اعتت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صد في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عت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جمع الحجزة بالضم وتطويها من قد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بتة ما عتبته من قدام السراو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سلمان أنه عتب سراويله فتشم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تيب ال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تخذ له عت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تب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ط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ى الباء بدلا من ميم عتم وفلان لا يتعتب بشيء، ونص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تعتب عليه في شيء أي لا يعاب كأنه يعني لا يعاتب ولا ي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تنزيل العزي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يستعتبوا فما هم من المعتب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إن أقالهم الله وردهم إلى الدنيا لم يعتب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عملوا بطاعة الله لما سبق لهم في علم الله من الشقاء، وهو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و ردوا لعادوا لما نهوا عنه وإنهم لكاذبون ومن قرأ بالمبني للمعلوم فمعناه أي إن يستقيلوا ربهم لم يقلهم، أي لم يردهم إلى الدنيا؛ لأنه سبق في علم الله أنهم لو ردوا لعادوا لما نهوا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تيبة وعت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سمائهن أي الن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عتبت بابه ولا سكفته أي لم أطأ عتبته، وكذلك ما تسكفته ولا تعتب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ت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زم عتبة ال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لبني أسد في طريق المد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فو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بلغ بالجنابة جمـع قـومـي                      ومن حل الهضاب على العتاب والعتبتان الداخلة والخارجة من أشكال الرمل معروف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عتيبة كجه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م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زيرة العتاب ككتاب من الدقهل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تب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عبيد بن صالح، حدث عنه ابن أخيه أحمد بن علي بن صا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تيبة بالتص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 يروى عن يزيد بن أصرم، وعنه جعفر بن سليمان، وعمر بن عتيبة الضبي، شيخ لشيخ الإسلام الأنصاري، ومحمد بن عتيبة الدمشقي، أدركه الحافظ عبد الغ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رب بالضم وبالتاء المثناة الفوقية والراء المهملة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 هو السماق وليس تصحيف عنزب ضبط عندنا كجعفر، وصوابه بالضم كما يأتي ولا تصحيف عبرب كجعفر، كما تقدم، الب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أتي تحقيقه في موضعه لكن الكل مما ذكر، وسيذكر بمعنى واحد، كما حقق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تلب، بالتاء المثناة الفوقية كمعصفر، أهمله الجو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خ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معتلب أي رخ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لاحم القارة لم يعتلب </w:t>
      </w:r>
      <w:r>
        <w:rPr>
          <w:rFonts w:ascii="MS Sans Serif;Times New Roman" w:hAnsi="MS Sans Serif;Times New Roman" w:cs="MS Sans Serif;Times New Roman"/>
          <w:color w:val="009716"/>
          <w:rtl w:val="true"/>
        </w:rPr>
        <w:t xml:space="preserve"> 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ب هذه المادة أسقطها المؤلف والصاغاني، وقد جاء منها عوثبان اسم رجل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تصحيف صوابه عوبثان بتقديم الموحدة على المثلثة كما 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ثرب بالضم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جر كشجر الرمان في 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قه أحمر مثل ورق الحماض، ترق عليه بطون الماشية أول شيء، ثم تعقد عليه الشحم بعد ذلك، وله حب كحب الحماض وعساليج حمر كالريباس تقشر وتؤ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ته عث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الف قاعدته وهي بهاء، والمصنف أحيانا يفعل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لب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اء في ديار غط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ماخ</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دت صدودا عن شريعة عثلب ولابني عياذ في الصدور حزائز وعثلب زنده إذا أخذه من شجر لا يدري أيوري أم يصلد، أي لا يو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ثلب الطع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ده في الرماد، أو طحنه فجشه أي جش طحنه لضرورة عرضت كطروق ضيف أو إرادة ظعن أو غشيان ح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ثلب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عه جرعا شدي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ثلب الحوض والجدار ونح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ره وهدمه، وعلى الأخير اقتصر ابن القطاع 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ر معثلب، بالكسر على بناء الفاعل أي غير محكم وعثلب عم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سده قال الناب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فع على آس ونؤي بالضم معثلب أي مهد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مح معثلب مكسو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ث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كسور من كل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يخ معث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فتح اللام إذا أدبر كبرا وضع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ثلب الرجل إذا ساءت حاله وهزل، بالبناء للمعلوم والمجهول معا، ونص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ز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ثل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حثرة،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ب، بالفتح وبالضم، من كل 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نضم عليه الورك من أصل الذنب المغروز في مؤخر العجز، وقيل هو أصل الذنب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صل الذنب وعظمه؛ وهو العصعص، أو هو رأس العصعص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ابن آدم يبلى إلا العجب وفي رواية إلا عجب الذنب، وهو العظم الذي في أسفل الصلب عند العجز؛ وهو العسيب من الد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حب الخر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زمخشري في الف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عظم بين الألي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عناية الخفاجي أنه ي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م أي بقلب الباء ميما، ويثلث، أي حينئذ، وشيخنا صرف تثليثه حالة كونه وبالباء، ولا قائل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 تر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ون العجب بالميم رواه اللحياني في نوا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ؤخر كل شيء، ومنه عجب الكثيب وهو آخره المستدق منه، والجمع عجوب، بالضم، وهو مجاز،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 يصف المط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تاب أصلا قالصا متنبذا                      بعجوب أنقاء يميل هيام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ع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في قيس، وهو عجب بن ثعلبة بن سعد ابن ذبيان، من ذريته قطبة بن مالك الصحابي وابن أخيه زياد بن عل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يط بن شيبان بن سعد بن جشورة ابن عجب، هذا 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ب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آخر في جهينة، وهو عجب بن نصر بن مالك بن غطفان بن قيس بن 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ءجب، كأفعل، في قضاعة، وهو أعجب بن قدامة بن جرك بن ربان، الثلاثة ذكرهم الوزير أبو القاسم المغربي في الإيناس، نقله شيخنا ولم يضبط 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هو وال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ع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هو بما يكون منه حسنا أو قبيح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جب، الإنسان المعجب بنفسه أو ب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عجب فلان بنفسه فهو معجب برأيه وب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عج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لة من الحمق صرفتها إلى الع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الراغب في الفرق بين المعجب والتائ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جب يصدق نفسه فيما يظن بها و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ائه يصدقها قط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يحب محادثة النساء ولا يأتي الريب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عجبه القعود مع النساء ومحادثتهن ولا يأتي الريبة أو تعجب النساء به، ويثلث، نقله الصاغاني، ولا اعتداد بما نقله شيخنا الإنكار عن ال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ار ما يرد عليك لقلة اعتياده كالعجب محركة 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ظر إلى شيء غير مألوف ولا معتاد، وجمعها، هكذا في نسختنا، ولعله المراد به جمع الثلاثة وهو عجب الذنب والعجب بلغتيه أعجاب، أو الصواب تذكير الضمير، كما في غير كتاب،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عجبا للدهر ذي الأعجا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دب البرغوث ذي الأنيا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جمع عجيب عجائب مثل أفيل وأفائل، وتبيع وتبائ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ا يجمعان،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م يذكر عدم جمعيته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ي عج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المصنف، غير سديد، بل معارضة سماع بعقل، والعجب أنه نقل كلام الجوهري فيما بع عند ما رد على صاحب الناموس ولم يتنبه له وسدد سهم الملام على المؤلف وجد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جب منه يعجب عجبا والاسم العجيبة والأعجوبة بالضم وتعجبت منه واستعجبت منه كعجبت منه أي ثلاث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جب مما خفي سببه ولم ي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رى الشيء يعجبك تظن أنك لم تر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من حواشي القاموس القديمة حاصل ما ذكره أهل اللغة في هذا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تعجب حيرة تعرض للإنسان عند سبب جهل الشيء، وليس هو سبا له في ذاته، بل هو حالة بحسب الإضافة إلى من يعرف السبب ومن لا يعرفه، ولهذا قال 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ع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شيء عجب، قاله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هم خص التعجب بالحسن فقط وقال بعض أهل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أعجب فلان وبرأيه فهو معجب بهما والاسم العجب، ولا يكون إلا في المستحسن، وتعجب من كذا، والاسم العجب ولا يكون إلا في المست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جب من كذا، والاسم العجب محركه ويكون في الحس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تفصيل حسن إلا أن العجب بالضم الذي في الوجه الأول إنما هو بمعنى الزهو والتكبر، وهو غير مستحسن في نفسه، كما عرفناه آن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أيضا عن بعض أئمة النح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عال النفس لزيادة وصف في المتعجب منه،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ش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ورد في القرآن، من ذلك نحو أسمع بهم وأبصر فإنما هو بالنظر إلى السامع، 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شاهدتهم لقلت ذلك متعجبا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بته بالشيء تعجيبا أي نبهته على التعجب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تعج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تعجب، كذا في الأساس ولسان العرب،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تعجب مما يرى من أناتنا                      ولو زبنته الحرب لم يترمرم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عجبه برأيه، شاذ لا يقاس عليه، أي لبنائه من المجهول كما أزهاه وما أشغله، والأصل في التعجب أن لا يبنى إلا من المعل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اج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ائب لا واحد لها من لفظ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ا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ظهر أنها الأعاجيب، وهذا يدل على قلة اطلاعه على النقل، وقد أسبقنا في المطايب ما يفضي إلى العجائب، وقد نبه على ذلك شيخنا في حاشيته وكفانا مؤونة الرج عليه، عفا الله عنهما وأنشد في الصحاح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تعاجيب خلق الله غاطية                      يعصر منها ملاحي وغربيب الغاط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جبه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ه على العجب منه 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ب بيضاء على مهشم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جبها أكل البعير الينمه هذه امرأة رأت الإبل تأكل فأعجبها ذلك أي كسبها عج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قول ابن قيس الرقي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ت في الرأس مني شي                      بة لـسـت أغـيبـه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 لي ابـن قـيس ذا                      وبعض الشيب يعجبه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كسبها التع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جب به، مبنيا ل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ب وسر بالضم من السرور كأعجبه الأمر إذا 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عجب، محركة وعجيب كأمير وعجاب كغراب وعجاب كرمان، أي يتعجب منه، وأمر عجيب أي معجب، 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هذا لشيء عجاب وقرأ أبو عبد الرحمن السلمي إن هذا لشيء عجاب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ل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كريم وكرام وكرام، وكبير وكبار وك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اب بالتشديد أكثر من عج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ول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ب عاجب كليل لائل عجب عجاب، على المبالغة، كلاهما يؤكد بهما أو العجيب كالعجب أي يكون مثله أما العجاب فإنه ما جاوز، كذا في نسخة العين، ويوجد في بعض نسخ الكتاب، ما تجاوز حد العجب، وهذا الفرق نص كتاب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يتعجب من حسنها و التي يتعجب من قبحه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كان متعلق التعجب في حالتي الحسن والقبح واحدا وهو بلوغ النهاية في كلتا الحالتين فقول المؤلف وهو ضد محل 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دل على العموم ما نقله سابقا إنكار ما يرد عليك، كما هو 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صر في لسان العرب على أن العج</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اء هي الناقة التي دق أعلى مؤخرها وأشرف، كذا في النسخ وصوابه أشرفت جاعرتاها، وهي خلقة قبيحة فيمن كان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شد ما عجبت الناقة، إذا كانت كذلك وقد عجبت عج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عج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ة العجب أي الغليظة عجب الذنب وجمل أعجب إذا كان غليظ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تعجابة بالكسر أي ذو أعاجيب وهي جمع أعجوبة، وقد تقدم في التنزيل بل عجبت ويسخرون قرأ حمزة والكسائي بضم التاء وكذا قراءة علي بن أبي طالب وابن عباس، وقرأ ابن كثير ونافع وابن عامر وعاصم وأبو عمرو بنصب ال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ب وإن أسند إلى الله تعالى فليس معناه من الله كمعناه من ال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عجب في اللغة أن الإنسان إذا رأى ما ينكره ويقل مثل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عجبت من كذا وعلى هذا معنى قراءة من قرأ بضم التاء، لأن الآدمي إذا فعل ما ينكره الله تعالى جاز أن يقو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بت، والله عز وجل قد علم ما أنكره قبل كونه، ولكن الإنكار والعجب الذي تلزم به الحجة عند وقوع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 عن نفسه بالعجب وهو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جازيتهم على عجبهم من الحق، فسمى فعله باسم فع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عجبت معناه بل عطم فعلهم عن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 في قوله تعالى وإن تعجب فعجب الخطاب للنبي صلى الله عليه وسلم، أي هذا موضع عجب حيث أنكروا البعث، وقد تبين لهم من خلق السموات والأرض ما دلهم على البعث، والبعث أسهل في القدرة مما قد تبين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هاية،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ب ربك من قوم يقادون إلى الجنة في السلا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ظم ذلك عنده وكبر لديه، أعلم الله أنه إنما يتعجب الآدمي من الشيء إذا عظم موقعه عنده وخفي عليه سببه، فأخبرهم بما يعرفون ليعلموا موقع هذه الأشياء ع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عجب من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ضا فمعناه أي عجب ربك وأثاب، فسماه عجبا مجازا، ولي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جب في الحق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ل الوجه، ك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مكرون ويمكر الله معناه ويجازيهم الله على مك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ب ربك من شاب ليست له صبوة وفي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ب ربكم من إلكم وقنوط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طلاق العجب على الله تعالى مجاز، لأنه لا يخفى عليه أسباب الأش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ذلك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ب، محركة، أخو القاضي شريح، وفي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ذر عجب يضربه المعتذر عند وضوح عذره كذا في المستقص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سعيد البكري شهر بابن عجب، وسعيد بن عجب، محركتين محدثان، هكذا في سائر النسخ، ومثله للصاغاني وهو غلط قلد فيه الصاغاني والصواب أن أحمد بن سعيد الذي ذكره والده هو سعيد بن عجب الذي تلاه فيما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قيق المقام أن سعيد بن عجب، محركة، له ذكر في المغاربة، وابنه أحمد تفقه على أبي بكر بن ذرب، وابنه عبد الرحمن ابن أحمد بن سعيد بن عجب، ذكره ابن بشكوال،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ية بالضم عجب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مغرب الأقصى وهي جهة بالأند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جبني فلان وتفتنني، أي تص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يب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وهو عجيبة بن عبد الحميد، من أهل الي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يم بن عجيبة، كوفي ضعيف غال في التشيع، قاله العج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جب جاه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رجل كتأبط ش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شيء معجب إذا كان حسنا ج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ه زيد، كأنه جاء به الله من أمر عجيب، وكذلك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ه دره أي جاء الله بدره من أمر عجيب لكث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ع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وذي، وكل من يأتي بالأعاج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فلان إلا عجبة من الع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عجب من كنى الدهر، راجعه في شرح المقا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ب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ثعل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جب في الحق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ل الوجه، ك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مكرون ويمكر الله معناه ويجازيهم الله على مك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ب ربك من شاب ليست له صبوة وفي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ب ربكم من إلكم وقنوط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طلاق العجب على الله تعالى مجاز، لأنه لا يخفى عليه أسباب الأش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ذلك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ب، محركة، أخو القاضي شريح، وفي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ذر عجب يضربه المعتذر عند وضوح عذره كذا في المستقص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سعيد البكري شهر بابن عجب، وسعيد بن عجب، محركتين محدثان، هكذا في سائر النسخ، ومثله للصاغاني وهو غلط قلد فيه الصاغاني والصواب أن أحمد بن سعيد الذي ذكره والده هو سعيد بن عجب الذي تلاه فيما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قيق المقام أن سعيد بن عجب، محركة، له ذكر في المغاربة، وابنه أحمد تفقه على أبي بكر بن ذرب، وابنه عبد الرحمن ابن أحمد بن سعيد بن عجب، ذكره ابن بشكوال،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ية بالضم عجب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مغرب الأقصى وهي جهة بالأند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جبني فلان وتفتنني، أي تص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يب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وهو عجيبة بن عبد الحميد، من أهل الي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يم بن عجيبة، كوفي ضعيف غال في التشيع، قاله العج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جب جاه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رجل كتأبط ش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شيء معجب إذا كان حسنا ج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ه زيد، كأنه جاء به الله من أمر عجيب، وكذلك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ه دره أي جاء الله بدره من أمر عجيب لكث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ع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وذي، وكل من يأتي بالأعاج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فلان إلا عجبة من الع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عجب من كنى الدهر، راجعه في شرح المقا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ب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البخل ينهاني ولا الجود قادني                      ولكنها ضرب إلـي عـجـيب أي حبيب وأراد ينهاني ويودني كذا في لسا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عجي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ية الحسن ابن موسى الحضرمي، روى عنه عبد الوهاب بن سعيد بن عثمان الحمراوي، كذا في كتاب النور الماحي للظلام، لأبي محمد جبر بن محمد بن جبر بن هشام القرطبي، قدس سره، وضبطه الحافظ بالنون بدل الموحدة و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عجيب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العر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رقب كسف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نعت المريب الخبيث، كذا في التك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اب، كسحاب بالعين والدال المهملتين، من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أوعس، وقيل هو ما استرق من الرمل حيث يذهب معظمه ويبقى شيء من لينه قبل أن ين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ما استرق بالراء في نسختنا وغيرها من النسخ، ونقل شيخنا عن الكفاية والمحكم بالدال أو هو كذا في نسخت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لسان العرب وهو جانبه أي الرمل الذي يرق من أسفل الرملة ويلي الجدد، محركة، من الأرض، للواحد والجمع س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أحم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ور العداب الفرد يضربه الندىتعلى الندى في متنه وتحدرا هكذا في المحكم و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ع شيخنا عن شيخه، لبده الندى بدل يضربه الندى، والندى الأ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ر الخف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اني بمعنى الشحم، وأنشد الأزه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فر المودس من عدابها يعني الأرض التي قد أنبتت أول نبت ثم أيس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دا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عدابة، كسحاب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حم، قال الفرزد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نت كذات العرك لم تبق ماءها                      ولا هي من ماء العدابة ظاهر وقد رويت العذابة بالذال المعجمة وهذا البيت أورده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هي مما بالعدابة طاهر قال ابن مك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وجدته في عدة 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ت أيضا في هامش نسختي من لسا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د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الرحم، العد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كب،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بت العانة، وقد تقدم، ولم يذكره غير المؤ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مكن أن يفسر به البيت السابق على رواية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دوب،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مل الك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عدبي كعرني من الرجا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ريم الأخلاق أو من لا عيب فيه، قال كثير بن جابر المحاربي ليس كثير عز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ت ما سرت في ليلها ثم عرستإلى عدبي ذي غناء وذي فضل قال ابن منظ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الحرف ذكره الأزهري في تهذيبه هنا في هذه الترجمة وذكره الجوهري في صحاحه في ترجمة عذاب، بالذال المعج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ب من الطعام والشراب، وفي بعض النسخ تقديم الشراب على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ستسا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ة عذبة وركية عذ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عذب فرات وعذب الماء يعذب عذوبة فهو عذب، طيب والجمع عذاب، وبالكسر وعذو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ية النمي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يتن ماء صافيا ذا شريعة                      له غلل بين الإجام عذو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غلل الجنس، فلذلك جمع ال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حجاج ماء عذ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ة عذبة، وماء عذاب، على الجمع؛ لأن الماء جنس للماء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ب والعذو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 الرجل والحمار والفرس الأكل من شدة العطش فهو لا صائم ولا مفطر، وهو عاذب، والجمع عذوب بالضم، وعذوب، كصبور، والجمع عذب،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فرس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 عذوبا، إذا لم يأكل شيئا ولم يشرب،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ل في العذوب والعاذب أنه الذي لا يأكل ولا يشرب أصوب من القول في العذوب أنه الذي يمتنع عن الأكل لعط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عذوب عذوب فخطأ، لأن فعولا لا يكسر على 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غرائب اللغة وفوائد الأشباه والنظائر ومن حفظ حجة على من لم يح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ذب من جميع الح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طعم شيئا، وقد غلب على الخيل والإبل، والجمع عذوب كساجد وس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وب من الدواب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ئم الذي يرفع رأسه فلا يأكل ولا يشرب، وكذلك العاذب والجمع ع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ذب الذي يبيت ليله لا يطعم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ع، كالإعذاب والتعذيب، عذبه تعذ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عه وفطمه عن الأمر، وكل من منعته شيئا فقد أعذبته وعذ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ذبه عن الطعام إذا كفه، والترك، كالإعذاب والاستعذا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ذبه عن الطعام إذا منعه وكفه، واستعذب ع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ذب عن الشيء وأعذب واستعذب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 وأ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ذب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ذب نفسك عن كذا، أي اظلفها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كرم الله وجهه أنه شيع سري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ذبوا عن ذكر النساء أنفسكم فإن ذلك يكسركم عن الغزو أي امنعوها عن ذكر النساء وشغل القلوب ب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ن منعته شيئا فقد أعذ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ذب لازم ومت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ذب ع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ذب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عه، فيكون لازما وواقعا، مثل أملق إذا افتقر وأملق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ذب عن الشيء واستع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ذبوا عن الآمال أشد الإعذاب فإنها تورث الغفلة وتعقب الح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ذب كيضرب في الكل مما ذكر غير عذب الماء والطعام فإن مضارعهما يعذ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اب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ذى يعلو الماء وما يخرج في، وفي نسخة على أثر الولد من الر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من الدق، قاله أبو حنيفة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تك الشعران نضاخ العذ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آلي بالمد النوائح، كالمعاذب، أي في الأخير واحدتها معذ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خرقة النائحة عذبة ومعوز، وجمع العذبة معاذب، على غير قياس قال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ط الذي يرفع به الميز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 قضيبه، قالهما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سلته المستدق في مقد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دة المعلقة خلف مؤخرة الرحل من أعل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ر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ة تشد على رأسه، وم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قت على رأسه العذب،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ن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سلة من الشر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ع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دل بين الكتفين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س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قته وط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لسان طرفه الد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اف السيور؛ وهي العذ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ف مهرته الأشداق ضاريةمثل السراحين في أعناقها العذب يعني أطراف السي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ذبت السوط فهو معذب إذا جعلت له عل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ذب سوطه وهدبه جعل له علاقة والعذب من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صنه، الواحدة بهاء في الكل مما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ذب الرجل ماء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ى عذ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ذ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ه عذ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ذ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ه عذ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ذب لأه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لهم ماء عذبا، ويستعذب لفلان من بئر كذا أي يستقي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ه كان يستعذب له الماء من بيوت السقيا أي يحضر له منها الماء الع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طيب الذي لا ملوح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التيهان أنه خرج يستعذب الماء أي يطلب الماء الع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ذوب والعا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يس بينه وبين السماء ستر،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رة أورده ابن السيد في ال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عدي يصف ثورا وحشيا بات فردا لا يذوق شيئ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ات عذوبا للسمـاء كـأنـه                      سهيل إذا ما أفردته الكواك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 العاذب انظره في ال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ذبة بالفتح و العذبة بالتحريك و العذبة بكسر الثانية، الأوجه الثلاثة في لسان العرب ونقل عن ابن الأعرابي الوجه الأول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كدرة من الطحلب والعرمض ونحوهم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طحلب نفسه والدمن يعلو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عذب ككتف وذو عذب أي مطحلب أي كثير القذى والط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ه على النسب، لأني لم أجد له فع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ذبه أي الحوض نزع طحلبه وما فيه من القذى وكشف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ر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ذب حوض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رب عذبة الحوض حتى يظهر الماء، أي اضرب عرم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ذب القوم عذب ماؤ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ذبة بكسر الذال المعجمة عن اللحياني، وهو أردأ ما يخرج من الطعام فيرمى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بة والعذبة ب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ذا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قذاة تعلو الماء،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ا عذبة فيه، أي لا رعي فيه ولا كل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غصن عذبة وعذ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اط من الدرة بكسر الدال المهملة وتشديد الراء، هكذا في نسخت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اط بالدبرة، بفتح فسكون، وهكذا في المحكم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ذ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عذبتي الس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مفتون بالأعذبين، الأعذ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ام والنكاح، أو الريق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ضاب والخمر، قال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لعذوبت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ذ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ال والعق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أخذوا به الج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 نقلا عن أهل الاشت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عذاب في كلام العرب من العذب وهو المن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ذبته عنه أي منعته، وعذب عذوبا أي امتنع، وسمي الماء الحلو عذبا لمنعه العطش، والعذاب عذابا لمنعه المعاقب من عوده لمثل جرمه، ومنعه غيره من مثل فع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كلام حسن ج أعذبة، هذا قول الزجاج وسيأتي للمصنف في ن ه ز أن العذاب لا يجمع بالكلية وإن قال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جمعه كذلك قياسي، كطعام وأطعمة، لا يتوقف على سماع، ففيه نظر ظاهر، لأن الطعام أصله مصدر، وصار اسما لما يؤكل، وليس العذاب كذلك،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كان العذاب اسما لما يعذب به، كالجوع، على ما قدمنا عن الزجاج، فلا مانع عن أن يجمع على أعذبة،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جاج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اعف لها العذاب ضعفين 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ذب ثلاثة أعذ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أدري أهذا نص قول أبي عبيدة أم الزجاج استعمله وقد عذبه تعذيبا ولم يستعمل غير م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ار الشاعر التعذيب فيما لا حس له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ت بسوداء من ميثاء مظلمة                      ولم تعذب بإدناء من الـنـا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 الميت يعذب ببكاء أهل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به أن يكون هذا من حيث إن العرب كانوا يوصون أهلهم بالبكاء والنوح عليهم وإشاعة النعي في الأحياء، وكان ذلك مشهورا من مذاهيهم، فالميت تلزمه العقوبة في ذلك، بما تقدم من أمر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ذبته عذاب عذ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ابه مني عذاب عذبين كبلغين أي بكسر ففتح فكسر، وكذلك أصابه مني العذبون أي لا يرفع عنه العذ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اب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البداء بن قيس، وفي نسخة البراء بالراء والأولى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ذيب والعذيبة مصغرين ماءان الأخير بالقرب من ين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معروف بين القادسية ومغي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ذكر العذيب وهو ماء لبني تميم على مرحلة من الكوفة، مسمى بتصغير العذب، وقيل سمي به لأنه طرف أرض العرب، من العذبة، وهي طرف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ي لئن أم الحكيم ترحلتوأخلت لخيمات العذيب ظلالها 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عذيبة، فحذف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ذاب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صعيد ونسبت إليها الصحراء، دفن فيها السيد القطب الرباني الإمام أبو الحسن الشاذلي قدس 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وقد تقدم في العذب المتحرك، وهما واحد، فهو كالتكرار لما ق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تحريك قيده أبو حنيفة في كتاب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ذابة كسحابة هي العدابة وهي الرحم، رواه أبو الهيثم، وأنشد البيت السابق الذكر في لمهملة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يم الأخلاق، بالذال المعجمة وأنشد البيت الذي سبق في المهملة، أي كالعد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حرف في التهذيب في ترجمة عدب بالدال المهمل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ذبي، وضبطه كذلك، وقد تقدمت الإشار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ذبة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تموت البعران، بالضم، جمع بعير، أي إذا أكلت منه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واء م أي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ت العذ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عا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وضع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ابغة الج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بد من ليلى رماح فعاذب                      فأقفر ممن حلهن التناضب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عتذ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سبل للعمامة عذبتين، محركة، من خلفها، وهما طرفا العمام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ذبات،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اف السي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ق على عذبات ألسنتهم، جمع عذ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ذبا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ائ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يزيد بن س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العذ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ي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لا يشرب المعذبة، أي الخمر الممزو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رك شيخنا على المؤ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ذوذب الماء، كاحلولى، إذا صار عذبا، ذكره جماعة، وأغفله الجماهير ك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وارد في كلام سيدنا علي رضي الله عنه يذم الد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ذوذب جانب منها واحل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افعوعل، من العذوبة والحلاوة، وهو من أبنية المبالغة، وقد ذكره غير واحد من أئمة اللغة، وذكره اللبلي مع أخواته في بغية الآمال، فلا أدري ماذا أراد بالجماه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ى المؤ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معذاب ال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ئغته حل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بي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طيبت بعد النوم علتها                      نبهت طيبة العلات معذاب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عذب اللسان،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بالعذب من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رت بماء ما به عذبة كفرحة، أي لا رعي فيه ولا كل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ذبة، محركة، تابعي، عن عمرو، عنه شريح بن ع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بالضم كقفل وبالتحريك ك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ل من الناس معروف خلاف العجم، وهما واحد مثل العجم والعجم مؤنث، وتصغيره بغير هاء ن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هندي واسمه عبد المؤمن بن عبد القدو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ن الضباب طعام العري                      ب لا تشتهيه نفوس العج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رهم تعظيما، ك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جذيلها المحكك وعذيقها المرجب وهم سكان الأمصار أو عام كم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راب منهم أي بالفتح هم سكان البادية خاصة، والنسبة إليه أعرابي؛ لأنه لا واحد له كما في الصحاح، وهو نص كلام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دوي، وهم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مع على أعاريب، وقد جاء في الشعر الفصي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الأعراب جمعا لعرب كما كان الأنباط جمعا لنبط وإنما العرب اسم ج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العاربة هم الخلص منهم، وأخذ من لفظه فأكد به كقولك ليل ل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ب عاربة وعرباء وعربة، الأخير كفرحة، أي صرحاء، جمع صريح وهو الخالص عرب متعربة ومستع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اء ليسوا بخل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خطاب بن دحية المعروف بذي النس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أقس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 عاربة وعرباء وهم الخلص، وهم تسع قبائل من ولد إرم بن سام ابن نوح، وهي عاد وثمود وأميم وعبيل وطسم وجديس وعمليق وجرهم ووبار، ومنهم تعلم إسماعيل عليه السلام ال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سم الثاني المتعربة؛ وهم بنو إسماع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معد بن عدنان بن أ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 في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العاربة سبع قب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د، وثمود، وعمليق، وطسم، وجديس، وأميم، وج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نقضى الأكثر إلا بقايا متفرقين في القب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ظر في تاريخ ابن كثير والمز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بي بين العروبة والعروبية بضمهما، وهما من المصادر التي لا أفعال لها، وحكى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ربي إذا كان نسبه في العرب ثابتا وإن لم يكن فصيحا، وجمعه العرب، أي بحذف 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عرب إذا كان فصيحا وإن كان عجمي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عرابي بالألف إذا كان بدويا صاحب نجعة وانتواء وارتياد للكلإ وتتبع مساقط الغيث، وسواء كان من العرب أو من مواليهم، ويجمع الأعرابي على الأعراب والأعا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رابي إذا قيل له يا عربي فرح بذلك وه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ي إذا قيل له يا أعرابي 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نزل البادية أو جاور البادين فظعن بظعنهم وانتوى بانتوائهم فهم أعراب، ومن نزل بلاد الريف واستوطن المدن والقرى العربية وغيرها مما ينتمي إلى العرب فهم عرب وإن لم يكونوا فص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الأعراب آمنا هؤلاء قوم من بوادي العرب قدموا على النبي صلى الله عليه وسلم المدينة طمعا في الصدقات لا رغبة في الإسلام فسماهم الله الأعرا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راب أشد كفرا ونفاقا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لا يفرق بين العرب والأعراب والعربي والأعرابي ربما تحامل على العرب بما يتأوله في هذه الآية وهو لا يميز بين العرب والأعراب، ولا يجوز أن يقال للمهاجرين والأنصار أعراب إنما هم عرب لأنهم استوطنوا القرى العربية وسكنوا المدن سواء منهم الناشي بالبدو، ثم استوطن القرى، والناشئ بمكة ثم هاجر إلى 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لحقت طائفة منهم بأهل البدو بعد هجرتهم واقتنوا نعما ورعوت مساقط الغيث بعد ما كانوا حاضرة أو مهاجر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تعربوا، أي صاروا أعرابا بعد ما كانوا عر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ثل في خطبته مهاجر ليس بأعرابي جعل المهاجر ضد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راب ساكنو البادية من العرب الذين لا يقيمون في الأمصار ولا يدخلونها إلا لح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عربة ع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من العجم دخلوا في العرب فتكلموا بلسانهم وحكوا هيآتهم وليسوا بصرحاء ف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ربوا مثل استعرب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ير أبيض وسنبله حرفان، عريض، وحبه كبار أكبر من شعير العراق، وهو أجود الش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عرا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انة والإفصاح ع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 الثيب تعرب عن نفسها أي تفصح، وفي رواية مشددة، والأول حكاه ابن الأثير عن ابن قتيبة على الصواب، ويقال للع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ب لي أي أبن لي كلا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رب الكلام وأعر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عربة ع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من العجم دخلوا في العرب فتكلموا بلسانهم وحكوا هيآتهم وليسوا بصرحاء ف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ربوا مثل استعرب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ير أبيض وسنبله حرفان، عريض، وحبه كبار أكبر من شعير العراق، وهو أجود الش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عرا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انة والإفصاح ع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 الثيب تعرب عن نفسها أي تفصح، وفي رواية مشددة، والأول حكاه ابن الأثير عن ابن قتيبة على الصواب، ويقال للع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ب لي أي أبن لي كلا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رب الكلام وأعر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أبو زي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ي لأكني عن قذور بغيرها                      وأعرب أحيانا بها فأصارح وأعرب بحجته، أي أفصح بها ولم يتق أ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عراب الذي هو النحو إنما هو الإبانة عن المعاني والألفا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رب الأغتم وعرب لسانه بالضم عروبة، أي صار عرب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رب واست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ذا لقينا من المستعربين ومنقياس نحوهم هذا الذي ابتدعوا وفي حديث السق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بهم أحسابا أي أبينهم وأوضح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ب عما في ضميرك، أي أ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هذا يقال للرجل إذا أفصح ب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 الأنص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ب الأعجمي إعرابا، وتعرب تعربا، واستعرب استعرابا، وكل ذلك للأغتم دون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صح الصبي في منطقه إذا فهمت م يقول أول ما يتكلم، وأفصح الأغتم إفصاحا،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جراء الفرس وإحض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فراء الإ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فتك بالفرس العربي من الهجين إذا صهل، و هو أيضا أن يصهل فيعرف بصهيله عربيته وهو عتقه، بالكسر ويضم، أي أصالته وسلامته من الهجنة، و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خيل عراب، بالكسر، وفي حديث سطيح تقود خيلا عرابا أي عربية منسوبة إلى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قوا بين الخيل والناس فقالوا في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ب و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اب قد قالوا أعرب أي كأنجم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إلا طلق الإهما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نا بالأعرب الجيا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تحاجزن عن الروا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اجز الري ولم تكادي 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رب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يس فيه عرق هجين والأنثى مع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ل 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بل العراب والخيل العراب خلاف البخاتي والبراذ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ر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 خيلا عرابا أو إبلا عرابا أو اكتسبها، فهو معرب قال الج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صهل في مثل جوف الطوي                      صهيلا تبين لـلـمـعـر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مع صهيله من له خيل عراب عرف أنه ع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ه فرس عربي وفرس م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صت عرب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لا تلحن في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رب كلامه إذا أفصح في الكلام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رب عن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رب عنه، أي تكلم بحج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ولد لك ولد عربي ال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ر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م بالف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طاء أنه كره الإعراب للمحرم هو الإفحاش في القول والرف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ه الإيضاح والتصريح بالهجر وقبيح الكلام كالتعريب والعرابة والعرابة بالفتح والكسر وهذه الثلاثة بمعنى ما قبح من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س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رفث ولا فسو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عرابة في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ابة كأنه اسم موضوع من التعريب، يقال منه عربت وأعر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الزبير لا تحل العرابة للمح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ت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فحاش في القول، فهو مثل الإعراب بالمعنى الأول، والتعريب وما بعده كالإعراب بالمعنى الثاني، ففي كلام المؤلف لف ون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 رجلا من المشركين كان يسب النبي صلى الله عليه وسلم، فقال له رجل من المسل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لتكفن عن شتمه أو لأرحلنك بسيفي هذا، فلم يزدد إلا استعرابا فحمل عليه فضربه، والعرب مثل الإعراب من الفحش في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 أي ردك الرجل عن القبيح، وهو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عراب كالعر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 قال رؤبة يصف نساء جمعن العفاف عند الغرباء والإعراب عند الأزواج، وهو ما يستفحش من ألفاظ النكاح والجماع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في عفافة وإعراب وهذا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ر النساء المتبذلة لزوجها الخفرة في قومها أو الإ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ريض به أي النك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عطاء العربون، كالتع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بت إعرابا، وعربت تعريبا، وعربنت إذا أعطيت الع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عطاء أنه كان ينهى عن الإعراب في ال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عراب في ال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قول الرجل للرجل إن لم آخذ هذا البيع بكذا فلك كذا وكذا من مالي، وسيأتي في كلام المؤلف قريبا ونذكر هناك ما يتعلق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تزوج بالعروب كصبور اسم للمرأة المتحببة إلى زوجها المطيعة له وهي العروبة أيضا العروبة أيضا كالعرو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صية له الخائنة بفرجها، الفاسدة في نف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هما قو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في الأخ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خلف من أم عمران سلفـع                      من السود ورهاء العنان عروب العنان من المعانة وهي المعار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شقة له أو المتحببة إليه المظهرة له ذلك وبه فسر قوله عربا أترابا أو 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خلف من أم عمران سلفـع                      من السود ورهاء العنان عرو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نشده ولم يفسر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 عروب في هذا البيت هي الضحاكة وهم مما يعيبون النساء بالضحك الكثير ج عزب بضم فسكون وبضمتين كالعروبة والعربة الأخيرة كفرحة وفي حديث عائشة فاقدروا له قدر الجارية العربة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حريصة على اللهو، فأما العرب فجمع عروب وهي المرأة الحسناء المتحببة إلى زوجها، وقي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نجا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تلما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اش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 الشكلات بلغة أهل مكة، والمغنوجات بلغة أهل 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شق الغلمة، وهي العروب أيضا ج عربات كفرحات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دى بها العربات البدن العرب والعرب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فصاح كالإعراب، والنشاط والأرن، وعرب عر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ط، 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الأول ينشد بيت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ل تنزع عربا في أعنتهاكالطير تنجو من الشؤبوب ذي البرد وشاهد التحريك قو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طمر غذوان عربه العر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يس البهمى خاص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يس كل بقل، الواحدة ع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ب البه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ك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اد المعدة مثل الذرب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كثير الصافي، ويكسر راؤه وهو الأكثر، والوجهان ذكرهم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هر 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ئر ع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ماء، وسيأتي، كالعربب كقنق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بالمدين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اء أثر الجرح بعد البر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ذيب المنطق من اللح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بت له الكلام تعريبا، وأعربت له إعرابا إذا بينته له حتى لا يكون فيه حض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يين والإيضاح، وفي الحديث الثيب تعرب عن نفسها،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تعرب بالتشد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عرب بمعنى 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عراب والتعريب معناهما واحد، وهو الإب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ب عنه لسانه وعرب أي أبان وأفصح، وتقدم عن ابن قتيبة التخفيف على الصواب،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 القولين لغتان متساويتان بمعنى الإبانة والإيض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 الآخر فإنما كان يعرب عما في قلبه لس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التي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وا يستحبون أن يلقنوا الصبي حين يعرب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إله إلا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ع مرات أي حين ينطق ويتك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نا لكم في آل حاميم آية                      تأولها منا تقي مـعـر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نشده سيبويه كمك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د الأزهري هذا البيت تقي وم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وقى إظهاره حذر أن يناله مكروه من أعدائ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رب أي مفصح بالحق لا يتوقا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صح بالتفصيل، وت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كت عنه للت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طاب في هذا لبني هاشم حين ظهر عليهم بنو أمية والآية 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لا أسألكم عليه أجرا إلا المودة في القربى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ية منكم، ولا يستقيم المعنى إلا إذا روي على ما وردت به الرواية، ووقع في كباب سيبويه أيضا منا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سعف النخل وهو التشذيب،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ليم ال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حسن أنه قال له الب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قول في رجل رعف في ال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هذا يعرب الناس، وهو يقول رعف أي يعلمهم العربية ويلح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ريب الاسم الأعج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تفوه به العرب على منها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تخذ فرسا عربيا التعريب أن تبزغ بالباء الموحدة والزاي وآخره العين المهملة من باب نصر على أشاعر الدابى ثم تكويها، وقد عربها، إذا فع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ب الفرس بزغه وذلك أن ينتف أسفل حافره، ومعناه أنه قد بان بذلك ما كان خفيا من أمره لظهوره إلى مرآة العين بعد ما كان مستورا، وبذلك تعرف حاله أصلب هو أم رخو وأصحيح هو أم سق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ريب الفرس وهو أن يكوى على أشاعر حافره في مواضع ثم تبزغ بمبزغ بزغا رفيقا لا يؤثر في عصبه ليشتد أ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بيح قول القائل وفع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ب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ح قوله وفعله وغير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عراب كالتعريب وهو الرد عليه والرد عن القب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ب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حديث عمر بن الخطاب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كم إذا رأيتم الرجل يحرق أعراض الناس أن لا تعربوا عليه فإنه من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بت على الرجل قوله إذا قبحت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 وأبو زيد في قوله أن لا تعربوا عليه معناه أن لا تفسدوا عليه كلامه وتقب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ع، والإنكار في قوله أن لا تعربوا أي لا تمنع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حش والتقب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تكلم الرجل بالكلمة فيفحش فيها أو يخطئ فيقول له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كذا ولكنه كذا، للذي هو أص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معنى حديث عمر أن لا تعرب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كلم عن القو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ب عنه إذا تكلم بحجته، وعربه كأعربه وأعرب بحجته أي أفصح بها ولم يتق أحدا،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بت عن القوم إذا تكلمت عنهم واحتججت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كثار من شرب العرب، وهو الكثير من الماء الصافي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اذ قوس ع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تع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يض العرب، كفرح أي الذرب المعد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تمل أن يكون التعريب على من يقول بلسانه المنكر من هذا؛ لأنه يفسد عليه كلامه كما فسدت مع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 الأنص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ت كذا وكذا فما عرب علي أحد، أي ما غير علي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روبة بلا لام وباللام كلتاهم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الج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العروبة، بالإضافة، وهو من أسمائهم القديمة، ق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ؤمل أن أعيش وأن يومي                      بأول أو بأهون أو جبـا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تالي دبار فإن أفـتـه                      فمؤنس أو عروبة أو شيار وقد ترك صرف ما لا ينصرف لجوازه في كلامهم فكيف في الشعر، هذا قول أبي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جمعة كانت تسمى عروبة وهو اسم قديم لها، وكأنه ليس بع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يوم عروبة ويوم العروبة، والأفصح أن لا يدخلها الألف و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نا عن بعض أئمة اللغة أن أل في العروبة لاز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نح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عرفه أهل اللغة إلا بالألف واللام إلا شاذ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اه المبين المعظم من أعرب إذا بين، ولم يزل يوم الجمعة معظما عند أهل كل 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وسى في ذيل الغري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صح أن لا تدخل أل، وكأنه ليس بعربي وهو اسم يوم الجمعة في الجاهلية اتفاقا، واختلف في أن كعبا سماه الجمعة؛ لاجتماع الناس إليه فيه، وبه جزم الفراء وثعلب وغيرهما، وصحح، أو إنما سمي بعد الإسلام، وصححه ابن ح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ن سماه الجمعة أهل المدينة، لصلاتهم الجمعة قبل قدومه صلى الله عليه وسلم مع أسعد بن ز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ه عبد بن حميد عن ابن سيرين، وقيل غير ذلك، كما في شرح الموا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روض 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العروبة الرحمة، فيما بلغني عن بعض أهل العلم، انتهى ما نقلناه من حاشية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نص السهيلي في الروض 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ب بن لؤي جد سيدنا رسول الله صلى الله عليه وسلم أول من جمع يوم العروبة، ولم تسم العروبة إلا مذ جاء الإسلام، وهو أول من سماها الجمعة، فكانت قريش تجتمع إليه في هذا اليوم فيخطبهم ويذكرهم بمبعث النبي صلى الله عليه وسلم ويعلمهم أنه من ولده، ويأمرهم باتباعه والإيمان به وينشد في هذا أبياتا م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يتني شاهد فحواء دعوتـه                      إذا قريش تبغى الخلق خذلانا وفي الصحاح ابن أبي العروبة باللام وتركها أي الألف واللام لحن أو قليل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ب بعض إلى خلافه وأن إثباتها هو اللحن لأن الاسم وضع مجر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 العرابات مخففة واحدتها عرابة وهي شمل، بضمتين، ضروع الغنم، وعاملها عراب،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ب، كفرح، الرجل عربا وعرابة إذا نش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عرب السنام عربا إذا ورم وتق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ب الجرح عربا وحبط حب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 أثره فيه بعد البرء ونكس وغ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ب الجرح أيضا إذا ف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إعراب بمعنى الفحش والتقب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 أن رجلا أتا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بن أخي عرب بطنه أي ف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قه عس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مثل الإعراب، من الفحش في الكلام عرب الرجل عربا فهو عرب إذا اتخم، وعربت معدته عر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د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دت مما يحمل عليها، مثل ذربت ذربا، فهي عربة وذ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ب الن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ر فهو عارب وعاربة و عربت الب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ماؤها فهي عرب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ب ك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ة محركة، هكذا في النسخ، ومثله في لسان العرب والمحكم وغيرهما، إلا أن شيخنا نقل عن الجوهري أنه العرب محركة، بإسقاط الهاء، ولعله سقطت من نسخته التي نقل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ر الشديد الج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عرب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يادة يمدح الوليد بن يزي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أتيتك أرجو فضل نائلـكـم                      نفحتني نفحة طابت لها العرب هكذا أنشده الجوهري،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ت والروا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أتيتك من نـجـد وسـاكـنـه                      نفحت لي نفحة طارت بها العر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قرب المدينة وهي خلاف عرب، من غير هاء كما تقدم في كلام المؤلف، والظاهر أنهما واحد، وع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في أول وادي نخلة من جهة مكة، وأخرى في بلاد فلسطين، كذا في المرا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ية هي هذه اللغة الشريفة رفع الله شأ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قت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قريش تجتبي أي تختار أفضل لغات العرب، حتى صار أفضل لغاتها لغتها، فنزل القرآن بها، واختلف في سبب تسمية العرب، فقيل لإعراب لسانهم أي إيضاحه وبيانه؛ لأنه أشرف الألسن وأوضحها وأعربها عن المراد بوجوه من الاختصار والإيجاز والإطناب والمساواة و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ال إليه جماعة ورجحوه من وجو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أولاد إسماعيل صلى الله عليه وسلم نشئوا بعربة، وهو من تهامة، فنسبوا إلى بل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النبي صلى الله عليه وسلم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سة أنبياء من العرب هم محمد وإسماعيل وشعيب وصالح وهود صلوات الله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يدل على أن لسان العرب قديم، وهؤلاء الأنبياء كلهم كانوا يسكنون بلاد عربة، فكان شعيب وقومه بأرض مدين، وكان صالح وقومه بأرض ثمود، ينزلون بناحية الحجر، وكان هود وقومه عاد ينزلون الأحقاف من رمال اليمن، وكان إسماعيل بن إبراهيم والنبي المصطفى صلى الله عليهما من سكان الح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ن سكن بلاد العرب وجزيرتها ونطق بلسان أهلها فهم عرب، يمنهم ومع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امت قريش بعربة فتنخت بها، وانتشر سائر العرب في جزيرتها فنسبت العرب كلهم إليها، لأن أباهم إسماعيل، صلى الله عليه وسلم، بها نشأ وربل أولاده فيها فكثروا، فلما لم تحتملهم البلاد انتشروا، فأقامت قريش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أبي بكر الصديق رضي الله ع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ش هم أوسط العرب في العرب دارا وأحسنه جوارا، وأعربه أل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عقب شيخنا ها هنا المؤلف ب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 المعروف في أسماء الأرضين أنها تنقل من أسماء ساكنيها أو بانيها أو من صفة فيها أو 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تسمية الناس بالأرض ونقل اسمها إلى من سكنها أو نزلها دون نسبة فغير معروف وإن وقع في بعض الأفراد كمذحج، على ر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ني أن قولهم سميت العرب باسمها لنزولهم بها صريح بأنها كانت مسماة بذلك قبل وجود العرب وحلولهم الحجاز وما والاه من جزيرة العرب، والمعروف في أراضي العرب أنهم هم الذين سموها ولقبوا بلدانها ومياهها وقراها وأمصارها وباديتها ومياهها وقراها وأمصارها وباديتها وحاضرتها بسبب من الأسباب، كما هو الأكثر، وقد يرتجلون الأسماء ولا ينظرون لس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لث أن ما ذكر يقتضي أن العرب إنما سميت بذلك بعد نزولها في هذه القرية والمعروف تسميتهم بذلك في الكتب السالفة، كالتوراة والإنجيل وغيرهما، فكيف يقال إنهم إنما سموا بعد نزولهم هذه الق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بع أنهم ذكروا مع بقايا أنواع الخلق، كالفرس والروم والترك وغيرهم، ولم يقل فيهم أحد إنهم سموا بأرض أو غيرها، بل سموا ارتجالا، لا لصفة أو هيئة أو غير ذلك، فالعرب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مس أن المعروف في المنقول أن يبقى على نقله على التسمية، وإذا غير إنما يغير تغييرا جزئيا للتمييز بين المنقول هنا أوسع دائرة من المنقول عن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جهات ظاهرة، ككون أصل المنقول عنه عربة بالهاء، ولا يقال ذلك في المنقول، وككونهم تصرفوا فيه بلغات لا تعرف ولا تسمع في المنقول عنه، فقالوا عرب، محركة، وعرب، بالضم، وعرب، بضمتين، وأعراب وأعرابي، و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دس أن العرب أنواع وأجناس وشعوب وقبائل متفرقون في الأرض، لا يكاد يأتي عليهم الحصر، ولا يتصور سكناهم كلهم في هذه القرية أو حلولهم فيها، فكان الأولى أن يقتصر بالتسمية على من سكنها دون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أجاب بما حا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إطلاق العرب على الجيل المعروف لا إشكال أنه قديم كغيره من أسماء باقي أجناس الناس وأنواعهم، وهو اسم شامل لجميع القبائل والشعوب، ثم إنهم لما تفرقوا في الأرضين وتنوعت لهم ألقاب وأسماء خاصة باختلاف ما عرضت من الآباء والأمهات والحالات التي اختصت بها كقريش مثلا وثقيف وربيعة ومضر وكنانة ونزار وخزاعة وقضاعة وفزارة ولحيان وشيبان وهمدان وغسان وغطفان وسلمان وتميم وكلب ونمير وإياد ووداعة وبجيلة وأسلم ويسلم وهذيل ومزينة وجهينة وعاملة وباهلة وخثعم وطيئ والأزد وتغلب وقيس ومذحج وأسد وعنبس وعنس وعنزة ونهد وبكر وذؤيب وذبيان وكندة ولخم وجذام وضبة وضنة وسدوس والسكون وتيم وأحمس وغير ذلك، فأوجب ذلك تمييز كل قبيلة باسمها الخاص، وتنوسي الاسم الذي هو العرب، ولم يبق له تداول بينهم ولا تعارف، واستغنت كل قبيلة باسمها الخاص، مع تفرق في القبائل وتباعد الشعوب في الأرض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لما نزلت العرب بهذه القرية، في قول، أو قريش بالخصوس، في قول المصنف، راجعوا الاسم القديم وتذاكروه وتسموا به، رجوعا للأصل، فمن علل التسمية لما نقله البكري وغيره نظر إلى الوضع الأول الموافق للنظر من أسماء أجناس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علل بما ذكره المصنف وغيره من نزول عربة نظر إلى ما أشرنا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دل على أنه رجوع للأصل وتذكر بعد النسيان أنهم جردوه من الهاء الموجودة في اسم القرية وذكروه على أصله الموضوع القد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نص ج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رضه على شيخيه سيدنا الإمام محمد بن الشاذلي وسيدنا الإمام محمد بن المسناوي تغمدهما الله تعالى بغفرانه فارتضياه وسلما له بالقبول وأجرياه مجرى الرأي المقبول وأيده الثاني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ينظر إلى ما استنبطوه في الجواب عن بعض الأدلة التي تتعارض أحيانا فتتخرج على النسبيات والحقيقيات وذكر شيخنا بعد ذلك أولية بناء المسجد الحرام والمسجد الأقصى لإبراهيم وسليمان عليهما السلام مع الملائ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ني من بناء آدم عليه السلام، فقالوا تنوسي بناء هؤلاء بمرور الأزمان وتقادم العهد فصار منسوبا لسيدنا إبراهيم وسيدنا سليمان، فهو الأولى بهذا الاعتبار، إلى آخر ما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قال إن ربيعة ومضر وكنانة ونزارا وخزاعة وقيسا وضبة وغيرهم من بني إسماعيل عليه السلام ممن ذكر آن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ذكر من العرب المستعربة وهم سكان هذه الجزيرة ومجاورو ساحات مكة وأوديتها، وقد توارثوها من العرب العاربة المتقدم ذكرهم وإن تشتت منهم في غيرها فقليل من كثير، كيف تنوسي بينهم هذا الاسم ثم تذوكروا به فيما بعد، وهذا لا يكون إلا إذ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ض وقدر أنه لم يبق بتهامة من أولاد إسماعيل أحد وهذا لا قائل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لما نزلت العرب، ليت شعري أي العرب ي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ن العرب العاربة فإنهم انقرضوا بها ولم يفارقوها أو من المستعربة وهم أولاد إسماعيل، واختص منهم قريش فصار القولان قولا وا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الجواب عما أور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عن الأول فلم لا يكون هذا من جملة الأفراد التي ذكرها كمذحج وغيره، ومنها ناعط وشبام قبيلتان من حمير؛ سميتا باسم جبلين نزلاهما، وكذلك بنو شكر بالم سموا باسم الموضع، وفي معجم الب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جدة بن جرم بن ربان بن حلوان بن الحاف ابن قضاعة بالموضع المعروف من مكة لولادته بها، وهذا قد نقله شيخنا في شرح الكتاب في ج د د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عجم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ان بن عدي بن عبد مناة بن أد؛ سمي باسم الوادي وهو ملك من أودية مكة لولادته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إتحاف البشر للناشري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شام سمي به عمران بن عمرو ابن تغلب، لاجتيازه فيه، وبه يعرف و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في تاريخ ابن خلكان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تم والتك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سان من الأمم سميا باسم أرضهما، ومثله كثير يعرفه الممارس في هذا الف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 التأمل فيما ذكرنا ينحل الإيراد الثان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عن الثالث فن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مراد بالعرب الذين تذك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 القبائل الموجودة بالكثرة التي تفرعت قريبا، أم هم أولاد إرم بن سام البطون المتقدمة بعد الطو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كان الأول فإنهم ما نزلوا عربة ولا سكنوها، وإن كان الثاني فلا ريب أن التوراة والإنجيل وغيرهما من الكتب ما نزلت إلا بعدهم بكثير، وكان معد بن عدنان في زمن سيدنا موسى عليه السلام، كما يعرفه من مارس علم التواريخ والأن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ما ورد في حديث المولد من إطلاق لفظ العرب قبل خلق السموات والأرض فهو إخبار غيبي بما سيكون، فهو كغيره من المغي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عن الرابع فإنه إذا كان بعض الأسماء مرتجلة وبعضها منقولة لا يقال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لم تكن مرتجلات كلها أو منقولات كلها حتى يلزم ما ذكر لاختلاف الأسباب والأزم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عن الخامس فن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يس التعريب في الكلام هو النقل من لسان إلى 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معرب والمعرب منه هو المنقول والمنقو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لفظ العربون في هذه المادة سيأتي عن قريب وهو عج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تصرفوا فيه من ثلاثة أبواب أعرب وعرب وعربن واشتقوا منها ألفاظا أخر غير ذلك، كما سيأتي، فيجعل هذا من ذ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لفظ العجم تصرفوا فيه كما تصرفوا في لفظ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عن السادس ف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 المراد بعربة التي نسبت العرب إليها هي جزيرة العرب، على ما في المراصد وغيره، وبالعرب هم أصول القبائل، فلا إشكال، إذ هم لم يخرجوا من الجزيرة، والذي خرج من عمائرهم إنما خرج في العهد القريب وهم قليل، وغالبهم في مواطنهم فيها، وأما الشعوب والقبائل التي تفرعت فيما بعد فهم خارجون عن البحث، وكذلك إن كان المراد بها مكة وساحاتها، فإن طسم وجديس وعمليق وجرهم سكنوا الحرم وهم العرب العاربة، ومنهم تعلم سيدنا إسماعيل عليه السلام اللسان الع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د وثمود وأميم وعبيل ووبار، وهم العرب العاربة، نزلوا الأحقاف وما جاورها وهي تهامة على قول من فسر عربة بتهامة، فهؤلاء أصول قبائل العرب العاربة التي أخذت المستعربة منهم اللسان قد نزلوا ساحات الحرم، ومنهم تفرعت القبائ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ما بعد وتشتتت، فبقي هذا اللفظ علما عليهم لسكنى آبائهم وجدودهم فيها وإن لم يسكنوا هم، وقد أسلفنا كلام الأزهري وغيره وهو يؤيد ما ذكر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 قو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ت بنو إسماعيل، وعلى القولين تخصيصهما دون القبائل إنما هو لشرفهما ورياستهما على سائر العرب فصار الغير كالتبع لهما، ف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لظاهر أن تسمى بها قريش فقط، وبدل لما قلنا أيضا ما قدمنا أنه يقال رجل عربي إذا كان نسبه في العرب ثابتا وإن لم يكن فصيحا، ومن نزل بلاد الريف واستوطن المدن والقرى العربية وغيرهما مما ينتمي إلى العرب فهم عرب وإن لم يكونوا فصحاء، وكذا ما قدمنا أن كل من سكن بلاد العرب وجزيرتها ونطق بلسان أهلها فهم عرب، يمنهم ومع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بة التي نسبت إليها العرب اختلف فيها، فقال إسحاق بن ال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احة العرب أي ساحتهم وباحة دار أبي الفصاحة سيدنا إسماعيل عليه السلام والمراد بذلك مكة وساح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تهامة وقد تقدمت الإشار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راصد الاطل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اسم جزيرة العرب واضطر الشاعر إلى تسكين رائها أي من عربة فقال مشيرا إلى أن عربة هي مكة وساح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وتشتتت، فبقي هذا اللفظ علما عليهم لسكنى آبائهم وجدودهم فيها وإن لم يسكنوا هم، وقد أسلفنا كلام الأزهري وغيره وهو يؤيد ما ذكر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 قو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ت بنو إسماعيل، وعلى القولين تخصيصهما دون القبائل إنما هو لشرفهما ورياستهما على سائر العرب فصار الغير كالتبع لهما، ف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لظاهر أن تسمى بها قريش فقط، وبدل لما قلنا أيضا ما قدمنا أنه يقال رجل عربي إذا كان نسبه في العرب ثابتا وإن لم يكن فصيحا، ومن نزل بلاد الريف واستوطن المدن والقرى العربية وغيرهما مما ينتمي إلى العرب فهم عرب وإن لم يكونوا فصحاء، وكذا ما قدمنا أن كل من سكن بلاد العرب وجزيرتها ونطق بلسان أهلها فهم عرب، يمنهم ومع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بة التي نسبت إليها العرب اختلف فيها، فقال إسحاق بن ال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احة العرب أي ساحتهم وباحة دار أبي الفصاحة سيدنا إسماعيل عليه السلام والمراد بذلك مكة وساح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تهامة وقد تقدمت الإشار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راصد الاطل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اسم جزيرة العرب واضطر الشاعر إلى تسكين رائها أي من عربة فقال مشيرا إلى أن عربة هي مكة وساحات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بة أرض ما يحل حرامهامن الناس إلا اللوذعي الحلاحل يعني الشاعر باللوذعي الحلاحل النبي صلى الله عليه وسلم فإنه أحلت له مكة ساعة من نهار ثم هي حرام إلى يوم القي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ات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د العرب، كما في المراصد، ووجدت له شاهدا في لسان الع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ت باحة العربات رجا                      ترقرق في مناكبها الدماء</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دل له قول الأزهري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قرب عند أنهم سموا عربا باسم بلدهم العربات، وقد أغفل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ات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 في جبل بطريق مص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ن رواكد كانت في دجلة النهر المعروف، واحدتها ع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ها أي بالدار عريب ومعرب أي أحد، الذكر والأنثى فيه سواء، ولا يقال في غير الن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ان كعثمان والعربون بضمهما والعربون، محركة و قد تبدل عينهن همزة على الأصل المنقول منه، نقله الفهري في شرح الفصيح عن أبي عبيد في الغريب ونقلوه أيضا عن ابن خالويه، وقد تحذف الهمزة فيقال فيه الربون كأنه من ربن، حكاه ابن خالويه وأورده المصنف هناك، فهي سبع لغات، ونقل شيخنا عن أبي حيان لغة ثامنة وهي العربون، بفتح فسكون ف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لغة عامية، وقد صرح أبو جعفر اللبلي بمنعها في شرح الفصيح مما نقله عن خط ابن هشام، وصرح الكمال الدميري في شرح المنهاج بأنه لفظ معرب ليس بعربي، ونقله عن الأصمعي القاضي عياض والفيومي وغيرهما، وأورده الخفاجي في شفاء الغليل فيما في لغة العرب من الدخيل، وحكى ابن عديس لغة تاسع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ت من خط ابن الس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الحجاز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مني عربان بضمتين وتشديد الموحدة، نقله بعض شراح الفصيح، قاله شيخنا، ونقل أيضا عن بعض شروح الفصيح أنه مشتق من التعريب الذي هو البيان؛ لأنه بيان لل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بون مشتق من لأربة وهو العقدة؛ لأنه به يكون انعقاد البيع،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ا عقد به المبايعة، وفي بعض النسخ البيعة من الثمن، أعجمي 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ه نهى عن بيع العربان وهو أن يشتري السلعة ويدفع إلى صاحبها شيئا على أنه إن أمضى البيع حسب من الثمن، وإن لم يمض البيع كان لصاحب السلعة، ولم يرتجعه المشت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ب في كذا وعرب وعربن وهو عربان وعرب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ليل من الثمن أو الأجرة يقدمه الرجل إلى الصانع أو التاجر ليرتبط العقد بينهما حتى يتوافيا بعد ذلك، ومثله في شروح الفصيح فكما أنه يكون في البيع يكون في الإجارة، وكأنه لما كان الغالب إطلاقه في البيع اقتصروا عليه فيه،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ذلك لأن فيه إعرابا لعقد البيع، أي إصلاحا وإزالة فساد؛ لئلا يملكه غيره باشترائه، وهو بيع باطل عند الفقهاء، لما فيه من الشرط والغرر، وأجازه أ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ابن عمر إجاز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يث النهي منقطع وفي حديث عمر أن عامله بمكة اشترى دارا للسجن بأربعة آلاف، وأعربوا فيها أربعمائة أي أسلفوا، هذه عبارة لسان العرب بعينها، فلا اعتداد بما قاله شيخنا ونسب ابن منظور إلى الق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ب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خا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بة بن أوس بن قيظي ابن عمرو بن زيد بن جشم بن حارثة من بني مالك بن الأوس ثم من بني حارثة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ص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صغره النبي صلى الله عليه وسلم والبراء بن عازب وغير واحد فردهم يوم أحد، أخرجه البخاري في تاريخه من طريق ابن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ي الزهري عن عروة ابن الزبير بذلك، كذا في الإصابة كريم م أي معروف قاله ابن سعد وفيه يقول الشماخ بن ضرار المري، كذا في الإصابة والكامل للمبرد، والذي في الصحاح أنه للحطيئ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راية رفعت لمجد                      تلقاها عرابة باليمـين ويعرب كينصر بن قح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ائل اليمن ك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ول من تكلم بالعربية وبنوه العرب العارب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العرب عربا، ونقل شيخنا عن ابن دريد في الجمهرة سمي يعرب بن قحطان؛ لأنه أول من انعدل لسانه عن السريانية إلى ال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حمد بن سلام الجمحي في الطب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ونس 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ن تكلم بالعربية إسماعيل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 محمد بن 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ي مسمع بن عبد الملك أنه سمع محمد بن عل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ن تكلم بالعربية ونسي لسان أبيه إسماعيل عليه السلام، وأخرج الحاكم في المستدرك وصححه والبيهقي في شعب الإيمان من طريق سفيان الثوري عن جعفر بن محمد عن أبيه عن جابر أن رسول الله صلى الله عليه وسلم تلا قرآنا عربيا لقوم يعلمون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هم إسماعيل هذا اللسان العربي إلها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رازي في الأل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ن فتق لسانه بالعربية المبينة إسماعيل عليه السلام وهو ابن أربعض عشرة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م كلام طويل، الأشهر منه القولان المذكو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فق بينهما بأن يعرب أول من نطق بمنطق العربية، وإسماعيل هو أول من نطق بالعربية الخالصة الحجازية التي أنزل عليها القرآن،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شير بن جابر بن عراب بن عوف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شهد فتح 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ابي بن معاوية بن عرابي بالضم الحضر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تباع التابعين كنيته أبو زمع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ربيعة، روى عن سليمان بن زياد الحضرمي وعبد الله بن هبيرة اليماني، وذكره البخاري في تاريخه بالغين المعجمة، وهو تصحيف نبه عليه الدارقط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عروف في مصر بعين 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ابي بالفتح لقب محمد بن الحسين بن المبارك المحدث، روى عن يونس بن محمد المؤ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يب ك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و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رجل فعريب بن حميد، عن عمار، وعنه السبيعي، وعريب ابن سعد، عن عمر، وعريب بن كليب الحضرمي، ونمر بن عريب وآخ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فرس فهي لثعلبة بن أم حزنة العبدي، كم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اب كسحاب حمل الخزم بالخاء المعجمة والزاي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شجر يفتل من لحائه الحبال الواحدة عرابة، تأكله القرود، وربما أكله الناس في المج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ى فلان عربونه، محركة، لعدم مجيء فعلول، وقد تقدمت الإشارة إليه، أي ذا بطنه أي أ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ربت الب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هت الف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بها ال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نقشوا في خواتيمكم عربيا وفي بعض الروا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ية أي لا تنقشوا نقش خاتمه صلى الله عليه وسلم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يا عربيا، يعني نفس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عمر رضي الله عنه لا تنقشوا في خواتيمكم العربية وكان ابن عمر يكره أن ينقش في الخاتم 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بالبادية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رب آبائي فهـلا وقـاهـم                      من الموت رملا عالج وزرو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آبائي في البادية ولم يحضروا الق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رب مثل است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 إلى البادية بعدما كان مقيما بالحضر فلحق ب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رب أي تشبه ب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رب بعد هجرته، أي صار أعراب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ثلاث من الكب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التعرب بعد اله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ن يعود إلى البادية ويقيم مع الأعراب بعد أن كان مهاج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ن رجع بعد الهجرة إلى موضعه من غير عذر يعدونه كالمر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ابن الأكوع لما قتل عثمان خرج إلى الربذة وأقام بها، ثم إنه دخل على الحجاج يوما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ابن الأكوع ارتددت على عقبيك وتعر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بالزاي وسيذك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وباء أي كجلولاء، وقد وجد كذلك 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سماء السابعة قاله ابن الأثير والذي في الأعلام للسهيلي أنه عربياء كما أن جربياء اسم للأرض السابعة، وأورده ابن التلمساني نقلا عنه،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ب الرجل يعرب عربا وعروبا عن ثعلب وعربة وعرابة وعروبية كف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صح بعد لكنة في لس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ع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بته العرب، وأعربته إذا تفوه به العرب على منهاجها وقد ذكر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ب لسانه بالضم عروبة أي صار عرب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رب واست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ريب مثل الإعراب، من الفحش في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وتي أحد من معاربة النساء ما أوتيته أنا كأنه أراد أسباب الجماع ومقدم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رب سقي القوم إذا كان مرة غبا ومرة خمسا ثم قام على وجه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اق قد ذكره غير واحد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يب مص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ربت لزو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زلت وتحب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العربي بالألف واللام هو القاضي أبو بكر المالكي عالم الأندلس صاحب بغية الأحوذ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عربي بلا لام محركة هو العارف المحقق محيي الدين محمد بن عبد الله الحاتمي الطائي نزيل دمشق والمدفون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د ليلة الاثنين أو الجمعة </w:t>
      </w:r>
      <w:r>
        <w:rPr>
          <w:rFonts w:cs="MS Sans Serif;Times New Roman" w:ascii="MS Sans Serif;Times New Roman" w:hAnsi="MS Sans Serif;Times New Roman"/>
        </w:rPr>
        <w:t>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مضان سنة </w:t>
      </w:r>
      <w:r>
        <w:rPr>
          <w:rFonts w:cs="MS Sans Serif;Times New Roman" w:ascii="MS Sans Serif;Times New Roman" w:hAnsi="MS Sans Serif;Times New Roman"/>
        </w:rPr>
        <w:t>5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 بمرسية وتوفي ليلة الجمعة </w:t>
      </w:r>
      <w:r>
        <w:rPr>
          <w:rFonts w:cs="MS Sans Serif;Times New Roman" w:ascii="MS Sans Serif;Times New Roman" w:hAnsi="MS Sans Serif;Times New Roman"/>
        </w:rPr>
        <w:t>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بيع الآخر سنة </w:t>
      </w:r>
      <w:r>
        <w:rPr>
          <w:rFonts w:cs="MS Sans Serif;Times New Roman" w:ascii="MS Sans Serif;Times New Roman" w:hAnsi="MS Sans Serif;Times New Roman"/>
        </w:rPr>
        <w:t>6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 بدمشق، فمدة حياته سبع وسبعون سنة وستة أشهر وخمس وعشرون يو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المولد والوفاة كلاهما في </w:t>
      </w:r>
      <w:r>
        <w:rPr>
          <w:rFonts w:cs="MS Sans Serif;Times New Roman" w:ascii="MS Sans Serif;Times New Roman" w:hAnsi="MS Sans Serif;Times New Roman"/>
        </w:rPr>
        <w:t>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ضان وقد وهم المصنف في إيراده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 القاضي أبا بكر هو محمد بن عبد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تمي هو محمد بن عبد علي كما حققه الحافظ في التبصير، وهذا الفرق الذي ذكره هو الذي سمعناه من أفواه الثقات، غير أني رأيت في جزء من أجزاء الحديث على هامشه طباق فيه سماع لابن عربي بخطه وقد ذكر فيه آخر السماع، وكتبه محمد بن علي بن محمد بن محمد بن العربي، والطائي، هكذا بالألف واللام وكذا في نسخ من فتوحاته، على ما نقله شيخنا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صطلح عليه الناس وتداول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بصير كلاهما ابن عربي من غير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ية أبي عربي قرية بالشر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ض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ى بالدقه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ك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ى بالغ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العرب بالمنوفية كذا في القوا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لح بن عريب،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يى بن حبيب بن ع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م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ثمان بن محمد بن نصر بن العرب، بالكسر، محدث، وأخته حبيبة حدثت عن أبي موسى المديني، وأبو العرب القيرواني المؤرخ، بالتحريك، واسمه محمد بن أحمد ب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يم،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القاسم علي بن الحسين بن عبد الله بن عريبة كجهينة الربعي شيخ السلفي مات سنة </w:t>
      </w:r>
      <w:r>
        <w:rPr>
          <w:rFonts w:cs="MS Sans Serif;Times New Roman" w:ascii="MS Sans Serif;Times New Roman" w:hAnsi="MS Sans Serif;Times New Roman"/>
        </w:rPr>
        <w:t>5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 وأبوه حدث أيضا ومات سنة </w:t>
      </w:r>
      <w:r>
        <w:rPr>
          <w:rFonts w:cs="MS Sans Serif;Times New Roman" w:ascii="MS Sans Serif;Times New Roman" w:hAnsi="MS Sans Serif;Times New Roman"/>
        </w:rPr>
        <w:t>47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 وقال محمد بن ب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ا أبان البجلي عن أبان بن تغلب وكان عربانيا، بالفتح، عن عكرمة، فذكر حدي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شا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عارف بلسان العرب، وقاله بالألف والنون ليفرق بينه وبين العربي النسب، كذا قا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وش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ربان، أي فصيح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ف بن محمد بن خلف يعرف بابن العريبي، بالضم، ذكره ابن الجزري في طبقات الق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عباد بن زياد ابن أبيه، وكان مقتضبا لا يعرف له أب، وكان من خيول أهل العالي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بن الكلبي في أنساب الخي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ن سوابق خيل أهل الشام كالقطراني له أيضا، وقد يذكر في ق ط 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تميم،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القاسم علي بن الحسين بن عبد الله بن عريبة كجهينة الربعي شيخ السلفي مات سنة </w:t>
      </w:r>
      <w:r>
        <w:rPr>
          <w:rFonts w:cs="MS Sans Serif;Times New Roman" w:ascii="MS Sans Serif;Times New Roman" w:hAnsi="MS Sans Serif;Times New Roman"/>
        </w:rPr>
        <w:t>5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 وأبوه حدث أيضا ومات سنة </w:t>
      </w:r>
      <w:r>
        <w:rPr>
          <w:rFonts w:cs="MS Sans Serif;Times New Roman" w:ascii="MS Sans Serif;Times New Roman" w:hAnsi="MS Sans Serif;Times New Roman"/>
        </w:rPr>
        <w:t>47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 وقال محمد بن ب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ا أبان البجلي عن أبان بن تغلب وكان عربانيا، بالفتح، عن عكرمة، فذكر حدي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شا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عارف بلسان العرب، وقاله بالألف والنون ليفرق بينه وبين العربي النسب، كذا قا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وش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ربان، أي فصيح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ف بن محمد بن خلف يعرف بابن العريبي، بالضم، ذكره ابن الجزري في طبقات الق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عباد بن زياد ابن أبيه، وكان مقتضبا لا يعرف له أب، وكان من خيول أهل العالي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بن الكلبي في أنساب الخي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ن سوابق خيل أهل الشام كالقطراني له أيضا، وقد يذكر في ق ط 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ت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ف، أو ما لان منه، أو الدائرة تحته في وسط الشفة العليا عند الأنف، وهي العرتمة، والباء لغة فيها، قا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طرف وترة، محركة، الأنف،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عنها أعرابيا من بني أسد فوضع إصبعه على طرف وترة أنف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زب، كجعفر،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زب مثل إردب أي بالكسر وفتح الثالث مع تشديد 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ب الشديد الغليظ، واقتصر ابن دريد على ضبطه كجعفر، ولم يذكر الغل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غة الثانية نقله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حاك بن عبد الرحمن بن عرزب كجعفر، تابعي نسبه إلى ج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ز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تلط الشد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 الل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إن الله يغفر لكل مذنب إلا لصاحب عرطبة أو كوبة أو الطنبور بالضم وهذا عن أبي عمرو، أو الطبل مطلقا، أو طبل الحبشة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ضم في الأول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قوب بالضم، وإنما أطلقه لشهرته ولعدم مجيء فعل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ب غليظ موتر فوق عقب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دابة في رجلها بمنزلة الركبة في ي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دو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 الطرف والمنك                      ب والعرقوب والقل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ذي أربع عرقوباه في رجليه، وركبتاه في يديه، والعرقوبان من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ضم ملتقى الوظيفين والساقين من مآخرهما من الع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ضم أسفل الساق وال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ب موتر خلف الكع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نبي صلى الله عليه وسلم ويل للعراقيب من النار يعني في الوض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قاسم كان يقول للجزار لا تعرقبها أي لا تقطع عرقوبها، وهو الوتر الذي خلف الكعبين بين مفصل القدم والساق من ذوات الأربع، وهو من الإنسان فويق الع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نحنى من الوادي والتوى ش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قوب من الق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ها، وهو مما يبالغ به في القصر،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أقصر من عرقوب الق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ند الزم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لي وفقاهـا ك                      عرقيب قطا طحل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ذكر أبو سعيد السيرافي في أخبار النحويين أن هذا البيت لامرئ القيس بن عابس، وذكر قبله أبياتا، وه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ا تملك يا تـمـلـي                      ذريني وذري عذل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يني وسلاحـي ث                      م شدي الكف بالعز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لي وفـقـاهـا ك                      عراقيب قطا طح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ـوبـاي جـديدان                      وأرخي شرك النع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ي نظرة خلفـي                      ومن نظرة قبـل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ما مت يا تمـلـي                      فموتي حرة مثلـي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مكلل بالسحاب أبدا لا يمطر، وهو أيضا طريق في الجبل ضيق، أو يكون في الوادي القعير البعيد لا يمشي فيه إلا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لة وسيأتي قريبا، العر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ان الحج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لزيد الفوارس الض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عرقوب وأم العراق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وب بن صخر أو هو عرقوب بن معبد كذا في النسخ كمقعد، وضبطه ابن دريد كمفيد أيضا ابن 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 العمالقة، على القول الأول قاله ابن الكلبي، وعليه اقتصر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القول الثاني فهو رجل من بني عبد شمس ابن سعد، كذا في الإيناس للوزير أبي القاسم المغربي والجمهرة لابن دريد، وزاد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إنه من الأوس، كان أكذب أهل زم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 به العرب المثل في الخلف فقالوا مواعيد عرقوب ذلك أنه أتاه سائل وهو أخ له يسأله شيئا فقال له عر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طلع نخلي وفي رواية إذا أطلعت هذه النخلة فلما أطلع أتاه على العد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بلح، وفي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ها حتى تصير بلحا فلما أبلح أتا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زهى، فلما أزهى أتا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رطب وفي بعض الروايات زي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بسر بين أزهى وأرطب فلما أرطب أتا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تمر، فلما أتمر عمد إليه عرقوب وجده ليلا أي قط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عطه منه شيئا، فصارت مثلا في إخلاف الو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قال جبيهاء الأشج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ت وكان الخلف منك سجية أي طبيعة لازمة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اعيد عرقوب أخاه بيترب بالتاء، وهي باليمامة، ويروى بالمثلثة، وهي المدينة بنف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رض بني سعد، والأول أ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قول كعب بن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مواعيد عرقوب لها مثلا                      وما مواعيدها إلا الأباطـيل وفي الأساس،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كذب من عرقوب يت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إذا مطل تعقرب، وإذا وعد تعرقب، وأنشد الميدان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كذب من عرقوب يترب لهـجة                      وأبين شؤما في الحوائج من زحل من أمث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 ألجأه إلى مخ عرقوب، وشر ما أجاءك أي ما ألجأك إلى مخة عرقوب، أي عرقوب الرجل، لأنه لا مخ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رب هذا عند طلبك من اللئيم أعطاك أو منعك، وهو لغة بني تم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أته إلى كذا أي ألجأ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نى ما ألجأك إليها إلا شر، أي فقر وفاقة شد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ستع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كثر عراقيب هذا الج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اقيب كالعرق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ياشيم الجبال وأطرافها، وهي أبعد الطرق، لأنك تتبع أسهله أين كان، قاله أبو خ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هي الطرق الضيقة في متونها أي الجبال قاله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خوف من المناهل وحش                      ذي عراقيب آجن مدفـان وتعرقب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كها، أي أخذ في تلك الط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رقب لخصمه إذا أخذ في طريق تخفى عليه،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نطق زل عن صاحبي                      تعرقبت آخر ذا معتقـب أي أخذت في منطق آخر أسهل منه،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ق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اقيب من الأمور كالعرا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ظامها وصعابها وعصاوي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ق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ضخمة قرب حمى ضرية للض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ير العراق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قراق، بكسر الشين والقاف وتشديد الراء، وهم يتشاءمون به، ومنه 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قطنا بلغتنـيه ابـن مـدرك                      فلاقيت من طير العراقيب أخيلا وتقول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وقع الأخيل على البعير ليكسفن عرقوب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ميد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طائر يتطير منه للإبل فهو طير عرقوب؛ لأنه يعرقبها، ومثله في المستقص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صنف خصه بطير معين، وقصره على الجمع، ففيه نظر من وجهين، قال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رق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 عرقوبه وبه فسر حديث القاسم الم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قبه رفع بعرقوبيه، مثنى، ليقوم، ض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قبت البعير وعليت له، إذا أعنته بر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قب لبعيرك أي ارفع بعرقوبه حتى ي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قب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حت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عياك غريمك فعرقب أي احت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عييك عرقـوب لـوأي                      إذا لم يعطك النصف الخصيم ومثله في المشرق المع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رقب عن الأمر ع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رقب الد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كبها من خلفها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وم العرق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يام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زب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أهل له كالمعزابة بالكسر، ونظيره مطرابة ومطواعة ومجذامة ومقد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زيب ولا تقل أعزب بالألف على أفعل، كما صرح به الجوهري وثعلب والفيومي، وهو قول أبي حاتم، أي لكونه غير وارد ولا مسموع، أو قليل أجازه غيره واستدل ب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الجنة أعزب ورجلان عزبان ج أعزاب كسبب وأسباب، وهي أي الأنثى عزبة وعزب، محركة فيهما، أي لا زوج لها، نقله القزاز في جامع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زبة بالهاء غلط من أبي العباس، وإن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زب وامرأة عزب، لا يثنى ولا يجمع ولا يؤنث، لأنه مصدر،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خصم وامرأة خصم، قال الشاعر في صفة امرأ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عزب الهوجاء بالعطر نافحت                      بدت شمس دجن طلة ما تعطـر و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ن يدل عزبا علـى عـز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بنة الحمارس الشيخ الأزب وفي روا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فتيت مثل نبراس الذه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ار لمثل ما ذكره الزجاج ابن درستويه، ونقله ابن هشام اللخمي وأبو جعفر اللب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 في شرح نظم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لام الزجاج ومن تبعه فيه نظر 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أولا فإنه لم يرد كون العزب مصدرا في كتاب، ولا دل عليه شيء من كلام العرب، وإنما قالوا في 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زبة والعزوبة، بالضم فيهما، وأما ثانيا فإن الظاهر فيه أنه صفة لا مصدر؛ لأن فعلا كما يكون مصدرا عند الصرفيين لفعل المكسور اللازم كالفرح والجدل يكون صفة، كالحسن والبطل، وليس خاصا بأوزان المصدر، وكونه وصفا هو الذي تدل له قوة كلامهم، ويؤيده كونهم أنثوه بالهاء، وهو الذي اقتصر عليه الجوهري نقلا عن الكسائي، والتفرقة في كلامهم دالة عليه، ولو كان مصدرا لذكروه مع المصادر عند عدا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ثالثا فإن البيت الذي استدلوا به ليس بنص في المؤنث، لاحتمال كونه ضرورة وكون على بمعنى مع،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تقدير ثبوته مجردا من الهاء، كما حكاه المصنف والقزاز وغيرهما، يكون من الأوصاف التي لم تلحقها الهاء شذوذا، كرجل عانس وامرأة عانس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عوبة والعزوبة، مضمومتي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عزب لزب وإنها لعزبة لزبة والفعل منه كنصر عزب يعزب عزوبة فهو عازب وجمعه عز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زب بعد التأهل، وتعزب فلان زمانا ثم تأهل، وتعز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 النكاح وكذلك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ز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لم الغيب لا يعزب أي لا يغيب عن علمه شيء، وفيه لغتان عزب يعزب كينصر ويعزب كيضرب إذا غ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ز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ها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ب عنه يعزب عزوبا، إذا ذهب، وأعزب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ه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ز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طالت عزوبته حتى ماله في الأهل من حاجة ومن يعزب بماش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في الصفات مفعالة غير هذه الك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من مفعال كان مؤنثه بغير هاء؛ لأنه انعدل عن النعوت انعدالا أشد من صبور وشكور وما أشبههما مما لا يؤنث، ولأنه شبه بالمصادر لدخول الهاء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محماق ومذكار ومع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يل مجذامة إذا كان قاطعا للأمور، جاء على غير قياس وإنما زادوا فيه الهاء لأن العرب تدخل الهاء في المذكر على جه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حداهما المدح، والأخرى الذم إذا بولغ في الو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زابة دخلتها الهاء للمبالغة، وهو عندي الرجل يكثر النهوض في ماله العزيب يتتبع مساقط الغيث، وأنف الكلإ، وهو مدح بالغ على هذا المعنى كالمعزاب بإسقاط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عزب الرجل بإبله إذا رعاها بعيدا من الدار التي حل بها الحي لا يأوي إليهم، فهو معزاب ومعزابة، وكل منفرد عزب، والمعزاب من الرج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تعزب عن أهله في 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هدف المعزاب صوب رأسه                      وأعجبه ضفو من الثلة الخطـل وفي الأساس،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ز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طالت عزو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ز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تعزب، على مثال ت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ط في بعض النسخ يعزب على مثال ينصر، عن أهله وماله، وقد تقدم في أول المادة أنه من لا أهل له ف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قا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عزيب هو المال العازب عن ال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سمعته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زيب من الإبل وال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عزب عن أهلها في المرعى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هل العمود لنا بأهل                      ولا النعم العزيب لنا بما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ل عز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روح على الحي وهو جمع عازب كعزي في جمع غ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ز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لا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ز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عد، متعد، مثل أملق الرجل إذا أعدم، وأملق ماله الحوادث، وعزب عني فلان يعزب عز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ب و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زب للذي يعزب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زب يعز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أعزب عن الماء أي أ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اتك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ن هواء والحلوم عوازب جمع عازب أي أنها خالية بعيدة العقول،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ز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زبت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عدت في المرعى لا تروح، وأعزبها صاحبها، وعزب إبله وأعز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ها في المرعى ولم ير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بكر كان له غنم فأمر عامر بن فهيرة أن يعزب بها أي يبعد بها، ويروى يعزب، بالتشديد، أي يذهب بها إلى عازب من الكلإ</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زب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 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زب القوم فهم معزبون أي عزبت إبلهم أي أبعدت في المرعى لا ت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زبة كالمغ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ة، والجمع المعازب، عن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بع أبو خراش الكسرة فولد ياء حيث يق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صاحب لا تنال الدهر غرتـه                      إذا افتلى الهدف القن المعازيب افت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كون المعزبة إلا غر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زب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الرجل يأوي إليها فتقوم بإصلاح طعامه وحفظ أداته، وهو مجاز كالعازبة والمعزبة بالتشديد وهي المحصنة والحاضنة والربض والحاصنة والقابلة واللحاف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فلان معزبة تق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يس لفلان امرأة تعزبه أي تذهب عزوبته بالنكاح، مثل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تمرضه، أي تقوم عليه في مرضه، قاله أبو سعيد الض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عزب فلانا ويرب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له مثل الخا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زب من الكلإ</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د المطلب،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زب نور في خلائه وكلأ عاز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رع قط ولا وط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زب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وا كلأ عاز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م معبد والشاء عازب حيال أي بعيدة المرعى لا تأوي إلى المنزل في الليل، والحيال جمع حائل، وهي التي لم ت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ض عازب وعزيب ومال عزب، ولا يكون الكلأ العازب إلا بفلاة حيث لا 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ز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يقال سوام معز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زب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عزب به أي أبعد به عن 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ب طهر المرأة إذا غاب عنها زوجها قال النابغة الذبي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ب العلافيات بين فروجهـم                      والمحصنات عوازب الأطها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اف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ال منسوبة إلى علاف؛ رجل من قضاعة كان يصن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وج جمع فرج؛ وهو ما بين الرجلين يريد أنهم آثروا الغزو على أطهار نسائ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بت الأرض إذا لم يكن بها أحد، مخصبة كانت أو، وفي نسخة أم مجد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زوبة الهاء فيها للمبالغة مثلها في فروقة ومل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بعيدة المضرب إلى الكلإ قلي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 أنه بعث بعثا فأصبحوا بأرض عزوبة بج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زب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وز، لبعد عهدها عن النك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اشتريت الغنم حذار العازبة العاز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صته أنه كان لرجل إبل فباعها واشترى غنما لئلا تعزب، فعزبت غنمه فعاتب على عزوبه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اشتريت الغنم حذار العاز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ذهبت مثلا فيمن ترفق أهون الأمور مؤونة فلزمه فيه مشقة لم يحتس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راوة الأعزاب هراوة الذين يبعدون بإبلهم في المرعى، ويشبه بها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ت في هامش لسان العرب حاشية نقلت من حاشية في نسخة ابن الصلاح المحدث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ز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اء يعزبون في إب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لبيد يشبه الفرس بعصا الراعي في اندماجها واملاسها؛ لأنها سلاحه فهو يصلحها ويملسها، وقيل هو لعامر بن الطفي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دي أوائلهن كل طـمـرة                      جرداء مثل هراوة الأعزاب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فرس للريان بن خويص العبدي، اسم لها مشهورة نقله أبو أحمد العكبري عن أبي الحسن النسابة، ومثله قال أبو سعيد البرقي، وكانت لا تدرك، جعلها موقوفة على الأعزاب من قومه، فكان العزب منهم يغزون عليها ويستفيدون المال ليتزوجوا، فإذا استفاد واحد منهم مالا وأهلا دفعها إلى آخر منهم، فكانوا يتداولونها كذلك، فضربت مثلا ف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ز من هراوة الأعز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ى المؤلف مما لم يذك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زاب هم الذين لا أزواج لهم من الرجال والن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ز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للجمع كخادم وخدم، وكذلك العزيب اسم للجمع كالغز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زب كم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لب الكلإ العاز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الحديث أنهم كانوا في سفر مع النبي صلى الله عليه وسلم فسمع مناديا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ظروه ستجدوه معزبا أو مكلئا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ي عزب عن أهله في إبله، أي غ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بن الأكوع لما أقام بالربذة قال له الح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ددت على عقبيك، تعز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ولكن رسول الله صلى الله عليه وسلم أذن لي في البد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بعدت عن الجماعات والجمعات بسكنى البادية ويروى بالراء،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 ومن المستعار 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رأ القرآن في أربعين ليلة فقد عزب أي بعد عهده بما ابتدأه منه وأبطأ في تلاو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 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در أراح الليل عـازب هـمـه                      تضاعفض فيه الحزن من كل جانب والعزب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سم لعدة مواضع بثغر دمياط، ومن أحدها شيخ مشايخنا الشهاب أحمد بن محمد بن عبد الغني الدمياطي العزبي المقرئ، روى عن الشمس البابلي وغيره، وألف الإتحاف في قراءة الأربعة عشر، ودخل اليمن ومات بالمدينة المنورة سنة </w:t>
      </w:r>
      <w:r>
        <w:rPr>
          <w:rFonts w:cs="MS Sans Serif;Times New Roman" w:ascii="MS Sans Serif;Times New Roman" w:hAnsi="MS Sans Serif;Times New Roman"/>
          <w:color w:val="0000FF"/>
        </w:rPr>
        <w:t>1116</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ز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نكا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ح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تهذيب الأفعال لابن القطاع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ز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ية عن النك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اب الفحل وط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شديد العسب، وقد يستعار ل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زهير في عبد له يدعى يسارا أسره قوم فهجا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لا عسبه لرددتموه                      وشر منيحة أير يعار أو الع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ؤه أي الفحل فرسا كان أو بعيرا، ولا يتصرف منه فعل، أو نس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قطع الله عسبه أي ماءه ونسله، يقال الع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لد، 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ا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كثير يصف خيلا أزلقت ما في بطنها من أولادها من التع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غادرن عسب الوالقي وناصح                      تخص به أم الطريق عيالها يعني أن هذه الخيل ترمي بأجنتها من هذين الفحلين فتأكلها الطير والس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الطريق هنا الض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عطاء الكراء على الضراب، وهو أيضا اسم للكراء الذي يؤخذ على ضرب الفحل والفعل منهما ك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ب الفحل الناقة يعسبها عسبا، إذا طرقها، وعسب فحله يعسبه إذا أكر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هي عنه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إعارته فمندوب إليه، أو أن الذي في الحديث بحذف مضاف تقديره نهى عن كراء عسب الفحل، وهو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نهى عن الجهالة التي فيه، ولا بد في الإجارة من تعيين العمل ومعرفة مقد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مع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تياسا، فقال لي البراء بن عاز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حل لك عسب الف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العسب في الحديث الك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ل فيه الض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سمي الشيء باسم غيره إذا كان معه أو من سببه، كما قالوا للمزادة راوية، وإنما الروية البعير الذي يستقى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عسيب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ظم الذنب، كالعسيب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دقه، أو منبت الشعر منه أي من الذن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يب الذ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بته من الجلد وال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هر ال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ش ظاهره طولا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يدة من النخل مستقيمة دقيقة يكشط خوص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أبو حني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 لها مني على بعد دارهـا                      قنا النخل أو يهدى إليك عسي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استهدته عسيبا، وهو القنا لتتخذ منه نيرة وح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أعسبة وعسب، بضمتين، وعسوب، عن أبي حنيفة، وعسبان وعسبان، بالضم و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يد النخل إذا نحي عنه خو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يق الكرب الذي لم ينبت عليه الخوص من السعف، وما نبت عليه الخوص فهو الس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ه خرج وبيده عس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 أي جريده من النخل، وهي السعفة مما لا ينبت عليه الخ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ق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ده عسيب نخلة كذا يروى مصغرا، وجمعه عسب،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زيد بن ثابت فجعلت أتتبع القرآن من العسب واللخاف ومنه حديث ال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ض رسول الله صلى الله عليه وسلم والقرآن في العسب والق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 في الجبل، كالعسبة،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سيب بن علس وذكر العاسل، وأنه صب العسل في طرف هذا العسيب إلى صاحب له دونه فتقبله 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راق من طرف العسيب إلى                      متقبل لنـواطـف صـفـر عس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عالية نجد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فعل كذا ما أقام عس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ارتنا إن الخطوب تنوب                      وإني مقيم ما أقام عسي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عس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ير النحل وذكرها، استعمل بعد ذلك في الرئيس الكبير والسيد والمقدم، وأصله فحل النحل، كالعسوب كصبور، وهذه عن الصاغاني، والياء زائدة؛ لأنه ليس في الكلام فعلول غير صعف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عاس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يعسوب المؤمنين، والمال يعسوب الك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واية المناف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لوذ بي المؤمنون ويلوذ بالمال الكفار أو المنافقون كما يلوذ النحل بيعسوبها وهو مقدمها وسي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عس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هب، على المثل، كما مر في الحديث، لقوام الأم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عنه أنه ذكر فتن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ذلك، ضرب يعسوب الدين بذنبه فيجتمعون إليه كما يجتمع قزع الخ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سيد الناس في الدين يومئ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يعسوب الدين بذنبه، أي فارق الفتنة وأهلها وضرب في الأرض ذاهبا في أهل د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با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 أي ذهب في الأرض مسافرا أو مجاه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بالذنب هنا مثل للإقامة والثبات، يعني أنه يثبت هو ومن يتبعه على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ه بذ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غرزه في الأرض إذا باض كما تسرأ الجراد، فمعناه أن القائم يومئذ يثبت حتى يثوب الناس إليه وحتى يظهر الدين ويفش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عس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أي نوع من الحجلان بالكسر جمع حجل، للطائر ال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ئر أصغر من الجرادة،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ه ياقوت عن الأصمعي أو أعظم منها، طويل الذنب لا يضم جناحيه إذا وقع، تشبه به الخيل في الض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ش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صبية شعث يطيف بشخصه                      كوالح أمثال اليعاسيب ضمـر وفي حديث معضد لولا ظمأ الهواجر ما باليت أن أكون يعسوبا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هنا فراشة مخضرة تطير في الربيع، وقيل إنه طائر أعظم من الجراد،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و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النحلة ل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عس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رة في وجه الفرس مستطيلة تنقطع قبل أن تساوي أعلى المنخرين، وإن ارتفع أيضا على قصبة الأنف وعرض واعتدل حتى يبلغ أسفل الخليفاء فهو يعسوب أيضا، قل أو كثر، م لم يبلغ العين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عس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ئرة في مركضها حيث يركضها الفارس برجله من جنبها، قا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غل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عسوب عند أبي عبيد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ط من بياض الغرة ينحدر حتى يمس خطم الدابة ثم ينقط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س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للنبي صلى الله عليه وسلم، وأخرى للزبير بن العوام رضي الله عنه، وأخرى لآخر وهو أبو طارق الأحمسي كما نص علي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س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إذا كنا فويق يعسوب واستعسب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ره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سبه جم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اره إياه،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عسبه إي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عاره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سب الذئ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دا وفر،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عسبت الفرس إذا استودق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رب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عسب فلان استعساب الكلب، وذلك إذا ما هاج واغتلم، وكلب مستعسب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أس عسب، ككتف، وضبطه الصاغاني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د العهد بالترجيل، أي استعمال المشط والده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ساب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قرب مكة حرسها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لب يعسب أي يطرد الكلاب للسف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عسيب كأمير اسمه أحمر صح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رب بالسين المهملة قبل الراء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س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مود العين في وقت البك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الليث العسقفة بالفاء، والباء عندي أص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يقيد صغير منفرد ملتزق بأصل العنقود الكبير الض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عسقب، بالكسر أيضا، وهو جنس جمعي كتمر وتمرة، لا جمع حقيقي،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ذلك لم يعده ابن منظور في الجموع، بل ذكره مع المفرد وعساقب جمع حقيقي، واقتصر عليه ابن منظور، وجمع بينهما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كب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ماعة، والكاف لغة في القاف هي العسقبة كما تقدم ويكون فيه عشر حبات وهذا قيد غر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مادة أهملها المصنف والجوهري وابن منظور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لابن القطاع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زاعك الشيء من يد الإن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عسنبت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ا ذكرهما ابن القطاع أي في حرف العين المهملة، وسيأتي للمصنف، ذكرهما في الغين المعج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ش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أ الرطب، واحدته عشبة، وهو سرعان الكلإ في الربيع يهيج ولا يبق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عشب أعش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لأ عند العرب يقع على العشب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طب من البقول البرية ينبت في الر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ض عا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ع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ض مع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دخل في العشب أحرار البقول وذكو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حر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ق منها وكان ناع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و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صلب وغلظ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أباده الشتاء وكان نباته ثانية من أرومة أو ب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عاشبة وعشبة كفرحة وعشيبة ومعشبة بينة العشابة بالفتح أي كثيرة الع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ان عشيب بين العشابة،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بت الأرض، وهو قياس إن قيل، وأنشد لأبي الن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لن للرائد أعشبت انزل وأرض معشاب كمحراب، وأرضون معاش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يمة منا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ما أن يكون جمع معشاب، وإما أن يكون من الجمع الذي لا واحد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فيها تعاشيب إذا كان فيها ألوان الع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اش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شب النبذ المتفرق، لا واحد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 في قول الر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با وتعاشيب، وكمأة شيب، تثيرها بأخفافها الن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عشب ما قد أدرك، والتعاشيب ما لم يد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عني بالكمأة الشيب البيض،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ض الكبار، والن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المسان الإناث، واحدها ناب وني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رض تعاشيب؛ وهي القطع المتفرقة منه أي من النبت، 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اش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وب م ال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في قول الر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با وتعاشيب ا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صل، والتعاش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شب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تته، كعشبت بالتشديد كذا هو مضبوط عندنا، وفي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رحت كذا اعشوشبت أي إذا كثر عش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خز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شوشب ما حولها أي نبت فيه العشب الكثير، وافعوعل من أبنية المبالغة، كأنه يذهب بذلك إلى الكثرة والمبالغة والعموم، على ما ذهب إليه سيبويه في هذا النحو،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ن واخشوشن، ولا يقال له حشيش حتى يه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عاشب، وقد أعشب، ولا يقال في ماضيه إلا أعشبت الأرض، إذا أنبتت الع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شب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وا عشبا، كاعشوشبوا، وبعير عاشب، وإبل عاش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عى العشب وتعشبت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ته أي العشب ق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شبت من أول التعـشـ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 رماح القين وابني تغلب تعشبت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نت من العشب، كأعشبت، هكذا عندنا في النسخ، من باب الإفعال، وهو خطأ والصواب كاعتشبت، من باب الافتعال، ومثله في الأصول من الأمه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شبة محركة، كالعشمة، بالم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ب الكب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خ عشبة وعشمة، بالميم وال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شب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قصير الدميم كالعش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أة القصيرة في دمامة وحقارة، ولو قال والأنثى بالهاء لكان كافيا بالمقصود، فإن الدمامة معتبرة مع القصر فيهما، كما لا يخف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ش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يخ المنحني كب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لسا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عش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انحنى وضمر وك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جوز عشبة، كذلك،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شب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عجة الكبيرة المس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ش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طاه عشبة، أي ناقة مس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ألته فأعشبني، بهذا ال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شب الخبز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بس، عن يعق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عش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بس من الهزال،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هيز يا بنت الكرام أسجحي</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تقـي عـشـبة ذا وذح وقد عشب عشابة وعشو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يال عشب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فيهم صغير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ت منهم عشبا شهابرا ومما يستدرك على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شبة الدار، وهي التي تنبت في دمنتها وحولها عشب في بياض من الأرض والتراب الط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شبة الد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جينة مثل بذلك، ك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ضراء الد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بعض الوصي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بني لا تتخذها حنانة ولا منانة ولا عشبة الدار ولا كبة القف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شجب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صاحب اللسان،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جل المسترخي،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شرب، كجعفر وهملع أهمله 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كالعشرم بالمي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م بالشين المعجمة، وفي نسخة بالمهملة، وهو نص التهذيب الماضي، واقتصر في الضبط على الأخير، الع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ن، والع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كالعشارب بالض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د عشرب، كعشزب، ورجل عش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يء م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جري بالإضافة أو الجريء، على مثال فعيل، كما في نسخة أخر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شزب والعشز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جعفر وهملع، أهمله الجوهري، وهما لغتان في المهملة بمعنى الشديد وزاد أبو عبيد البكري في شرح أمالي الق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كما نقله شيخنا، من ال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د عشزب أي 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ار له ابن منظور في المه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ب محركة عصب الإنسان و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ص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ناب المفاصل التي تلائم بينها وتشدها، وليس بالعقب، يكون ذلك للإنسان وغيره، كالبقر والغنم والنعم والظباء والشاء، حكاه أبو حنيفة، الواحدة عصبة، وسيأتي ذكر الفرق بين العصب والع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يلتوي على الشجر، وله ورق 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بات يتلوى على الشجر، وهو اللبلاب، كالعصب بفتح فسكون، عن أبي عمرو، ويضم، والواحدة العصبة والعصبة محركة والعصبة، بالضم، الأخيرة عن أبي حنيفة، حكاها عن الأزدي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سليمى علقـت فـؤاد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بث العصب فروع الواد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مزيدا على ذلك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ب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ار القوم، وعصب اللحم كفرح أي كثر عصبه، ولحم ع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 شديد كثير الع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 الشديد وال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به يعصبه عص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اه ول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ع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 ما تفرق من الشجر بحبل وخبطه ليسقط ورقه، وروي عن الحجاج أنه خطب الناس بالكوف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عصبنكم عصب الس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من العضاه ذات شوك وورقها القرظ الذي يدبغ به الأدم ويعسر خرط ورقها لكثرة شوكها فتعصب أغصانها بأن تجمع ويشد بعضها إلى بعض بحبل شدا شديدا ثم يهصرها الخابط إليه ويخبطها بعصاه فيتناثر ورقها للماشية لمن أراد 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يفعل بها ذلك إذا أرادوا قطعها حتى يمكنهم الوصول إلى أصلها و أصل الع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شد خصيي، مثنى، التيس والكبش وغيرهما من البهائم شدا شديدا حتى يسقطا، وفي بعض الأمهات يندرا بدل يسقطا من غير نزع أو 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بت التيس أعصبه فهو معص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لا تعصب سلماته يضرب مثلا للرجل الشديد العزيز الذي لا يقهر ولا يست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سلماتي في بجيلة تعصب كذا في الأساس والمستقصى و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م أردية العصب؛ وهو ضرب من البرود اليمنية يعصب غزله، أي يدرج ثم يحاك، وليس من برود الرقم، ولا يجمع، إن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 عصب وبرود عصب، أي بالتنوين والإضافة كما في النهاية؛ لأنه مضاف إلى الفعل، وربما اكتفوا بأن يقو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 العصب لأن البرد عرف بذلك 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تذلن العصب والخز                      معا والـحـبـرات</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يل للسحاب كاللط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تدة لا تلبس المصبغة إلا ثوب ع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ود يمنية يعصب غزلها أي يجمع ويشد ثم يصبغ وينسج فيأتي موشيا لبقاء ما عصب فيه أبيض لم يأخذه صب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رود مخططة، فيكون النهي للمعتدة عما صبغ بعد النسج، وفي حديث عمر رضي الله عنه أنه أراد أن ينهى عن عصب اليم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ئت أنه يصبغ بالبول،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ينا عن التعمق كذا في لسان العرب، وبعضها في الأساس والفائق وفتح الباري والمشارق والمطالع والمصباح والم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الروض للسهيلي أن العصب برود اليمن؛ لأنها تصبغ بالعصب ولا ينبت العصب والورس واللبان إلا في اليمن، قاله أبو حنيفة الدينوري في كتاب النبات، وقد قلده السهيلي في ذلك، وخالف الجمهور حيث إنهم أجمعوا على أنه من العصب، وهو الشد، لئلا يعم الصبغ للبرد كله،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ه قال لثو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ر لفاطمة قلادة من عصب وسوارين من ع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خطابي في المعا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م تكن الثياب اليمنية فلا أدري ما هو، وما أدري أن القلادة تكون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تمل عندي أنها هي العصب بفتح الصاد، وهي أطناب المفاصل وهو شيء مدور فيحتمل أنهم كانوا يأخذون عصب بعض الحيوانات الطاهرة فيقطعونه ويجعلونه شبه الخرز، فإذا يبس يتخذون منه القلائد، فإذا جاز وأمكن أن يتخذ من عظام السلحفاة وغيرها الأسورة جاز وأمكن أن يتخذ من عصب أشباهها خرز ينظم منها القل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ب سن دابة بحرية تسمى فرس فرعون، يتخذ منها الخرز وغير الخرز سكين وغيره ويكون أبيض،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م أحمر تراه في الأفق الغربي يكون أي يظهر في سني الجدب أي القحط، قا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عصب أمسى في السماء كأنه سدى أرجوان واستقلت عبورها كالعصابة، بالكسر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يني لا يبقى على الدهر فادروقد عصب الأفق يعصب أي ا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فخذي الناقة أو أدنى منخريها بحبل لتدر اللبن كالعص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صبها يعصبها،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ي لا يدر بالعصاب أي لا يعطي بالقهر والغ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أتي المزيد على ذلك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ساخ الأسنان من غبار ونحوه كشدة عطش أو خوف كالعصوب بالضم، وقد عصب الفم يعصب عصبا وعص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زل والف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ز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 القسامي برود العصاب القسا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طوي الثياب في أول طيها حتى يكسرها على ط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ض وعصب الشيء وعصب على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ض عليه كالعصاب بالكسر، 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ا يا قريش عصبنـا                      يجيء عصابنا بدم عبيط عصابنا أي قبضنا على من يغادي بالسي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اف الريق أي يبسه في الف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وه عا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صب الريق بفيه بالفتح يعصب عصبا، وعصب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 ويبس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لي على من مات منا عريفنا                      ويقرأ حتى يعصب الريق بالفم ورجل عا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ب الريق ب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شرس بن بشامة الحنظ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لقحت أيدي الخصوم وجدتنينصورا إذا ما استيبس الريق عاصب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أيدي بأذناب اللواقح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صب الريق فاه يعصبه عص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ب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حمد الفقع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صب فاه الريق أي عص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ب الجباب بشفاه الوطب الج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زبد في ألبا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بدر لما فرغ منها أتاه جبريل وقد عصب رأسه الغبار أي ركبه وعلق به، من عصب الريق فاه إذا لصق به، وروى بعض المحدثين أن جبريل جاء يوم بدر على فرس أنثى وقد عصم ثنيتيه الغ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لم يكن غلطا من المحدث فهي لغة في عصب والباء والميم يتعاقبان في حروف كثيرة لقرب مخرج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ة لازب ولازم، وسيد رأسه وسم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وم الشيء يقال عصب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صب الماء طوال كب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ب الرجل بيته أي أقام في بيته لا يبرحه لازما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طافة بالشيء قال ابن أحم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قوم ما قومي على نأيهـم                      إذ عصب الناس شمال وقر يعجب من كرمهم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القوم هم في المجاعة إذ عصب الناس شمال وقر، أي أطاف بهم وشملهم بر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ب الغبار بالجبل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اف،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ا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صبوا به، أي أحاط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تهم عاصبين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عص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كان لام مفاعلتن في عروض الوافر ورد الجزء بذلك إلى مفاعيلن وإنما سمي عصبا لأنه عصب أن يتحرك أي قبض، وفعل الكل مما تقدم كضرب إلا العصب بمعنى جفاف الريق فإن ماضيه روي بالوجهين الفتح والكسر، كما أشرنا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اب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صب به، كالعصاب، بالكسر أيضا، والعصب قاله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صبه تعص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ه، واسم ما شد به العص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رأسه بعصابة،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صاب العصاب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ج والع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ائم يقال لها العص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كب كأن الريح تطلب منهم                      لها سلبا من جذبها بالعصائ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نقض لي عمائمهم من شدتها فكأنها تسلبهم إي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عناية الشهاب في البقرة أن العصابة ما يستر به الرأس ويدار عليه قليلا، فإن زاد فع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رق بين العصابة والعمامة، وظاهر المصنف أنها تطلق على ما ذكره وعلى العمامة أيضا، كأنه مشترك، وهو الذي صرح به في النهاية،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ئة الاعتصاب، وكل ما عصب به كسر أو قرح من خرقة أو خبيبة فهو عصاب له وفي الحديث أنه رخص في المسح علىالعصائب والتساخ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كل ما عصبت به رأسك من عمامة أو منديل أو خرقة، والذي ورد في حديث بدر قال عتبة بن ربيعة ارجعوا ولا تقاتلوا واعصبوها برأسي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السبة التي تلحقهم بترك الحرب والجنوح إلى السلم، فأضمرها اعتمادا على معرفة المخاطبين، أي اقرنوا هذه الحال بي وانسبوها إلي وإن كانت ذم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ص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ئع جدا وهو الذي كادت أمعاؤه تيبس جوعا، وخص الجوهري هذيلا بهذه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صب كضرب يعصب عصوب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معصوبا لأنه عصب بطنه بحجر من الج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مغ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هو معصوب الصد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ن عادتهم إذا جاع أحدهم أن يشد جوفه بعصابة، وربما جعل تحتها حج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ص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ف اللطيف وقال البدر الق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أسياف رسول الله صلى الله عليه وسلم، فهو مستدرك لأنه لم يذكر مع أسياف رسول الله صلى الله عليه وسلم، في كتب السير، وقد بسط ذلك شيخنا في هذه المادة وفي ر س 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صب أي شد العص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تع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بالعصبية، محركة، وهو أن يدعو الرجل إلى نصرة عصبته والتألب معهم على من يناوئهم ظالمين كانوا أو مظلومين، وقد تعصبوا عليهم إذا تجمعوا،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بي من يعين قومه على الظ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بي هو الذي يغضب لعصبته ويحامي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اماة والمداف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صبنا له و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ر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نع بالشيء ورضي به، كاعتص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به تعصيبا إذا جوعه وعصبتهم السنون تعص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اعتهم، فهو معصب، أي أكلت ماله السنون عصب الدهر 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كه والعصب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ذين يرثون الرجل عن كلالة من غير والد ولا و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صبة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ه وقرابته لأ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 للعصبة بواحد، والقياس أن يكون عاصبا، مثل طالب وطلبة، وظالم وظلمة فأما في الفرائض فكل من لم يكن له فريضة مسماة فهو عصبة إن بقي شيء بعد الفرائض أخذ، هذا رأي أهل الفرائض والفقهاء عند أئمة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الرجل الذين يتعصبون له، كأنه على حذف الزائ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ارب من جهة الأب؛ لأنهم يعصبونه ويعتصب بهم أي يحيطون به ويشتد 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بة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ياؤه الذكور من ورثته، سموا عصبة لأنهم عصبوا بنسبه أي استكفوا به؛ فالأب طرف، والابن طرف، والعم جانب، والأخ جانب، والجمع العص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سمي قرابات الرجل أطرافه، ولما أحاطت به هذه القرابات وعصبت بنسبه سموا عصبة، وكل شيء استدار بشيء فقد عصب به، والعمائم يقال لها العصائب من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له وعصبت الإبل بعطنها إذا استكفت به، قال أبو</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عصبت بالعطن المغربل يعني المدقق تر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عصبة بالضم من الرجال والخيل بفرسانها و جماعة الطير وغير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ثلاثة إلى العش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عشرة إلى الأربع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و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ع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معناها الجماعة مطلقا، ثم خصت في العرف، ثم اختلف فيه، أو الاختلاف بحسب الوارد، حققه شيخنا كالعصابة، وبالكسر، في كل مما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ابة طير تهتدي بعصائب و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دال بالشام، والنجباء بمصر، والعصائب بال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 التجمع للحروب يكون بالعرا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جماعة من الزهاد، سماهم بالعصائب؛ لأنه قرنهم بالأبدال والنج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نزيل ونحن عصبة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بة والعص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ليس لها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بن المظفر في كتابه حدي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يكون في آخر الزمان رجل يقال له أمير العصب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مع عصبة، أي كغرفة وغرف، فيكون مقيسا، كالعص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الزبير بن العوام لما أقبل نحو البصرة وسئل عن وجهه،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تهم إني خلقت عصب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ادة تعلقت بنشبه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غني أن بعض العرب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تهم إني خلقت عصب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ادة ملوية بنشب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يلتوي على الشجر، وهو اللب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شبة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إذا عبث بشيء لم يكد يفا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رجل الشديد الم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ادة لويت بعصبة، 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قت علقة لخصومي، فوضع العصبة موضع العلقة، ثم شبه نفسه في فرط تعلقه وتشبثه بهم بالقتادة إذا استظهرت في تعلقها واستمسكت بنشبة، أي بشيء شديد النشوب، والباء التي في قوله بنشبة للاستعانة كالتي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ت بالق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دي الربع والمعارف منها                      غير رسم كعصبة الأغيال فقد روي عن ابن الجراح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ة تلتف على القتادة، هكذا في النسخ الكثيرة، وهو الصواب، وفي بعضها على الفتاة، وبالفاء والفوقية، مؤنث الفتى، وفي أخرى بالقاف والنون، وكلاهما تحريف، وإن صحح بعضهم الثانية، على ما قاله شيخنا لا تنزع عنها إلا بج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أمهات اللغة بعد جهد، وأنشد ابن الجر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بس حبها بدمي ولحمـي                      تلبس عصبة بفروع ضال واعتصب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وا عصبة عصبة هكذا بالتكرار في نسختنا، وعليها علامة الصحة، والذي في لسان العرب والمحكم الاقتصار عل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طن بطن رهاط واعتصبن كمـا                      يسقي الجذوع خلال الدور نضاح عصب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فخذيها لتدر أي ترسل الدر وهو اللبن وناقة عص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در إلا كذلك وفي بعض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على ذلك،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صعبت عليكم فاعصبوها                      عصابا تستـدر بـه شـديد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تي لا تدر حتى تعصب أداني منخريها بخيط ثم تثور ولا تحل حتى ت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و ومع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عصوب يرفق بها حالبها فتحلب العلب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تي لا تدر حتى يعصب فخذاها أي يشدان بالعص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صبها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طى على العصب أي على القهر مثل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طي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رون إن شد العصاب عليكـم                      ونأبى إذا شد العصاب فلا ند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ن الصفات المذمومة في ال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صبوا به كسمع و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وا ح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ا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رأيت القوم قد عصبوا به                      فلا شك أن قد كان ثم لحـيم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بوا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اطوا ووجدتهم عاصبين به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وب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رسحاء أو الزلاء، وكلاهما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سحاء والمسحاء والرصعاء والمصواء والمزلاق والمزلاج والمند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صوصبت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ت في السير كأعصبت، واعصوصب القوم إذا اجتمعوا، فإذا تجمعوا على فريق آخري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صب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صوصب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جمعوا وصاروا عصابة وعصائب، وكذلك إذا جدوا في السير اعصوصبت الإبل وعصبت وعص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ه كان في مسير فرفع صوته، فلما سمعوا صوته اعصوصبوا أي اجتمعوا وصاروا عصابة واحدة وجدوا في السير اعصوصب اليوم و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وتجمع، كأنه من الأمر العصيب أي الشديد 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يوم عصيب، قال الفراء يوم عصبصب وعص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حر أو 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ة عصيب، كذلك، ولم يقولوا عصيبة 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شتق من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بت الشيء إذا شددته، وليس ذلك ب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ثعلب في صفة إبل سق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ب يوم لك من أيام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بصب الشمس إلى ظلامها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أخوذ من قولك عصب القوم أمر يعصبهم عصبا إذا ضمهم واشتد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ع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عصب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رد ذو سحاب كثير، لا يظهر فيه من السماء شيء،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يب من أمعاء ال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وي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ئة تعصب بالأمعاء فتشوى والجمع أعصبة وع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حميد بن ثور وقيل هو للصمة بن عبد الله القشي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ئك لم يدرين ما سمك القـرى                      ولا عصب فيها رئات العمارس 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أمعاء الشاة إذا طويت وجمعت ثم جعلت في حوية من حوايا بط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ب، واحدها عص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ص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سويد، من سوده قومه إذا صيروه س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وا إذا سودوه عصبوه، فجرى التعصيب مجرى التسو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صب،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د الم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توشيح وظاهر عبارة لسان العرب ضبطه كمعظم، كما سن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رجل الذي سوده قو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عصبوه فهو معصب، وقد تع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مخبل في الزبرق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ك هريت العمامة بعد ما                      أراك زمانا حاسرا لم تعصب وهو مأخوذ من العصابة، وهي العمامة وكانت التيجان للملوك، والعمائم الحمر للسادة من العرب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يحمل إلى البادية من هراة عمائم حمر يلبسها أشرافهم ورجل معصب ومعمم أي م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مرو بن كلثو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د معشر قد عصـبـوه                      بتاج الملك يحمي المحجرينا فجعل الملك معصبا أيضا لأن التاج أحاط برأسه كالعصابة التي عصبت برأس لابس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عتصب التاج على رأسه إذا استكف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ول ابن قيس الرقيا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تصب التاج فوق مفرقه                      على جبين كأنه الذهـب وكانوا يسمون السيد المطاع معصبا؛ لأنه يعصب بالتاج أو تعصب به أمور الناس، أي ترد إليه وتدار به، والعمائم تيجا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ك المعتصب والمعصب أي المت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صبه بالسيف تعصي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مه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صب بضبط المؤلف كمحدث وبضبط غيره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تعصب بالخرق جو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عصبته السنون أي أكلت م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ائع الذي يشتد عليه سخفه الجوع فيعصب بطنه بح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في هذا فنحن ليوث حرب                      وفي هذا غيوث معصبينا المعص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فق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صبهم الجهد وهو من قولهم يوم عصيب وانعص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صيب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بلاد مز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سن بن عبد الله العصاب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 عن شا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اته محمد بن إسحاق العصاب عن سلمة ابن العوام بن حوشب، وعنه الحسن ابن الحسين العط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رجل إذا كان شديد أسر الخلق غير مسترخي الل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معصوب ما حفض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عصوب الخ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اكتناز اللحم عصب عص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ح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وا التخاجؤ وامشوا مشية سجحا                      إن الرجال ذوو عصب وتذكـير وجارية معصو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نة العصب أي اللي مجدولة الخ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عص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صب الرجل تعصي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اه معصبا، عن ابن الأعراب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دعى المعصب من قلت حلوبته                      وهل يعصب ماضي الهم مقدام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صب القين صدع الزجاجة بضبة من فضة إذا لأمها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صاب الصدع،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لي كرم الله وجهه فروا إلى الله وقوموا بما عصبه بكم أي بما افترضه عليكم وقرنه بكم من أوامره ونواه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مهاجرين من المدينة فنزلوا العصبة هو موضع بالمدينة عند ق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بطه بعضهم بفتح العين والصاد، هذا من لسا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ثلي لا يدر بالعصاب، أي لا يعطي بالقهر والغلبة، من الناقة العص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خوانه منصوب وجاره معصوب، ويقال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ص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رد علي معصوب أي كتاب، لأنه يعصب بخ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مور تعصب برأسه 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ي بن الفتح بن العصب الملحي، محركة، عن الباغن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لكة بنت عصب بن عمرو، بالفتح فالسكون، والدة زائدة بن الحارث بن سامة بن لؤي وإخو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ام عصب وعضب وعكب إذا كان خفيفا نشيطا في عم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لب بالضم وبالفتح والعصلبي منسوبة مضمومة والعصلوب بالضم أيضا، وإنما أطلقه هنا اعتمادا على ما هو معروف عندهم، وهو ندرة مجيء فعلول بالفتح، كل ذلك بمعنى القوي، والذي في الصحاح و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خلق العظيم، زاد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رجال،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حشها الليل بعصلب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وع خراج من الداد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اجر ليس بأعرابـي قال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خطبة الح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لفها الليل بعصلب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مير في لفها للإبل، أي جمعها الليل بسائق شديد، فضربه مثلا لنفسه ورع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باقي على المشي و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قنفذ فقط هو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ضطرب من الرجال، واقتص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غضب، قاله الليث أيضا، وهو هكذا بالغين والضاد المعجمتين في سائر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عصب، بالعين والصاد المهملتين، و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 هذه الترجمة ذكرها الجوهري في آخر مادة عصب، مشيرا إلى زيادة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اهر صنيع المؤلف أنه من زياداته، ففيه 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شار لذلك شيخنا، وذكر أيضا أن الأبيات المذكورة ذكرها المبرد في الكا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 عضبه يعضبه عض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وتدعو العرب على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عضب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عون عليه بقطع يديه ورجليه الع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تم والتناو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به بلس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وله وشت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عضاب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بته بالعصا إذا ضربته بها أعضبه عض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وع يقال عضب عليه أي رجع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زما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بته الزمانة تعضبه عضبا إذا أقعدته عن الحركة وأزمن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لل، والخبل، والعرج، والخب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عضبك الله ولا يعضب الله فلانا أي لا يخبل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الناقة والشاة عضباء، كالإعضاب، وهذه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عل الكل كضرب، كما أسلفنا بي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ف، وقيده الجوهري بالقاط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عضب أي قاطع، وصف ب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حديد الكلام، وقد عضب لسانه ككروم عضوبا وعض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عضبا أي حديدا في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ان عضب، أي ذليق مثل سيف ع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معضوب اللسان، إذا كان مقطوعا عييا فد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ام الخفيف الجسم الحاد الرأس، عضب وندب وشطب، وشهب وعصب وعكب وسكب، وقد سبق البعض ويأتي البعض في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بقرة إذا طلع قرنه وذلك بعد ما يأتي عليه حول، وذلك قبل إجذا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طائ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بض على قرنه فهو عضب، والأنثى عضبة، ثم جذع، ثم ثني ثم رباع ثم سدس ثم التمم والتممة، فإذا استجمعت أسنانه فهو عمم،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ض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مشقوقة الأذن وكذلك الشاة، وجمل أعضب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باء من آذا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جاوز القطع رب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ناقة النبي صلى الله عليه وسلم اسم لها علم ولم تكن عضباء أي من العضب الذي هو الشق في الأذن، إنما هو اسم لها سميت به، لنجابتها ومضيها في وجهها، كما في المصباح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ق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كن مشقوقة الأذ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كانت مشقوقة الأذن، والأول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قول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عضباء، وهي القصيرة ا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وش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ل هي القصوى أو غيرها، قو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الخلاف، هل نوقه صلى الله تعالى عليه وسلم تسليما العضباء والقصوى والجدعاء ثلاثة أو واحدة لها ألقاب ثلاثة، كما جزم به المصنف في ج د ع أق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ة المكسورة القرن الداخل وهو المشاش،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انكسر أحد قرن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ش أعضب بين العضب، محركة، وقد عضب كفرح عضبا، وأعضبها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ضب القرن فانعضب قطعه فان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سيوف غدوهـا ورواحـهـا                      تركت هوازن مثل قرن الأعض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عن النبي صلى الله عليه وسلم أنه نهى أن يضحى بالأعضب القرن والأذن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سور القرن الداخ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ون العضب في الأذ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المعروف ففي القرن، وهو فيه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قل شيخنا عن الشهاب في العناية الوجهين، وعزا الثاني إلى المصباح وأنه اقتص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ض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إمام الشافعي في المنا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كان الرجل معضوبا لا يستمسك على الراحلة فحج عنه رجل في تلك الحالة فإنه يجز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بول الزمن الذي لا حراك به وقد عضبته الزمانة إذا أقعدته عن الحركة، وتقدم قول أبي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ضب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ناصر له، و من الج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يد، مأخوذ من قول الزمخشري المتقدم في العض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مات أخوه، أو من ليس له أخ ولا أحد، كل ذلك أقوال، والأخير هو الأول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البيت من الوافر أخ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ضب في عروض الو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ء الذي لحقه العضب وهو مفتعلن مخروما بالخاء والزاي المعجمتين من مفاعلتن فينقل إلى مفتعل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ته قول الحطيئ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نزل الشتاء بدار قوم                      تجنب جار بيتهم الشتاء وهو يعاضب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اد ني وهو يعاضب فلانا أي يرا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لم يذكره المؤلف من ضروريات الم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ض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سيف رسول الله صلى الله عليه وسلم، كما ذكره عبد الباسط البلقيني وغيره من أهل ال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هو الذي أرسل إليه النبي صلى الله عليه وسلم سعد بن عبادة حين سار إلى بدر، وليس هو ذا الفقار، على الأصح، 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ثل إن الحاجة ليعضبها طلبها قبل وقتها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طعها ويفسده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ك لتعضبني عن حاجتي، أي تقطع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ضب في الرمح، أي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ضبته بالرمح أيضا، وهو أن تشغ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ضب الدولة أتق من أمراء دمشق مدحه الخياط الشاعر بعد الخمسمائة، نقله الحافظ</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ب بالضم و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ن مثل عسر وع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طاووس أو عكرمة ليس في العطب زكاة هو الق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في ذرى عمائمـهـم                      موضع من منادف العطب العطب بالقتح من القكن والص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نه ونعومته، كالعطو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تهذيب الع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ن القطن والصوف، واحدته ع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جدته مضبوطا بالضم، ثم ظاهر عبارته أنه لين كسيد، فإن كان كذلك ففي عبارة المؤلف نوع تسا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ب كمصر يعطب عطبا وعط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ن، وهذا الكبش أعطب من هذا، أي أ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ب كفرح عط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ك يكون في الناس وغيرهم عطب البعير و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كسر أو قام على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طبه غيره إذا أهل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ا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الك، واحدها مع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ذكر عطب الهدي، وهو هلاكه، وقد يعبر به عن آفة تعتريه تمنعه عن السير فينحر، واستعمل أبو عبيد العطب في الزرع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رى أن نهي النبي صلى الله تعالى عليه وسلم عن المزارعة إنما كان لهذه الشروط، لأنها مجهولة لا يدرى أتسلم أم تعطب عطب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ب أشد ال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ط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من قطن أو ص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خرقة تؤخذ بها النار 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را من الحرب لا بالمرخ ثقبهاقدح الأكف ولم تنفخ بها العطب واعتطب بها، أخذ النار فيه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د ريح عطبة أي قطنة أو خرقة محتر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وطب كجو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ه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العوط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جة البحر 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ا من العطب،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وط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مق موضع في البحر، أو المطمئن بين الموجتين، وهو قول ابن الأعرابي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وطب ش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طب كم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عط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اج الشراب ليطيب ريحه، عن أبي س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طب الشراب تعطي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بيت لب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رسلت كف الوليد عصامه                      يمج سلافا من رحيق معطب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رحيق مقط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ممزوج، ولا أدري ما معط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عط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ك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دو أي ظهور زمعا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سجعات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نس ما نقم الله من حاطب، وما كاد يقع فيه من المعاط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 أكلة من رطب، كانت سببا في عط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ظ</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ب الطائر يعظب عظبا،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رك زمكاه، بكسر الزاي والميم وفتح الكاف المشددة مقصورا، أصل الذنب، بسرعة و حظب على الشيء وعظب عليه يعظب عظبا وعظ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ه وصبر عليه، عن الأصمعي كعظب عليه بالكسر وإنه لحسن العظوب على المصيبة، إذا نزلت به، يعني أنه حسن التصبر جميل العز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بتكر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ب فلان على 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عليه وهو عاظ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قائما عليه، وقد حسن عظوب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ب جلده إذا يبس و عظبت يده إذا غلظت على 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عظب كفرح يعظب إذا 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ظ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ين،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العام عظبا وعاظبا وعذبا وشطفا وصاملا وشذبا العظب والعاظب وما بع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زل الفلاة و مواضع الي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ظ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سو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به عن بغيته إذا سوف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ظيب الخلق بفتح الخاء المعجمة وسكون اللام، أي الذات والصورة الظاهرة كإردب أي بالكسر فسكون ففتح ف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 عظيب الخلق بال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ظب كقنفذ وجندب أي بفتح الثالث وهو لغة، عنظاب مثل قنطار عن اللحياني وقسطاس، و عنظوب مثل زنبور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اد الضخم أو الذكر منه، والأنثى عنظوبة، والجمع عناظ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ا كالعملس في خـافة                      رءوس العناظب كالعنجد الع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يطة من أ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كر الأصفر منه أي الجراد كالعنظبان بضم الأول والثا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ذكر الجراد والعنظابة والعنظباء وهما الجراد الض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ظبة، كقنف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تعرف الدار بسفح الشرببه                      من قلل الشحر فذات العنظب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ت عليها أن خوت من أهلها                      أذيالها كل عصوف حصـبـ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نشد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لبيد على هذا الروي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 العا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ص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الحص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 أن شيخنا نقل عن أبي حيان أن نون العنظب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صنيع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عن غيره أيضا تفسيره بذكر الخنافس كالحنظب،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ظب المعود للرعية والقيام على الإبل الملازم لعمله القوي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زم لكل صن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ظ</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رب، بالكسر والظاء المشالة كزبرج،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أفعى الصغ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ب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ي يجيء بعد الجري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فرس الجواد هو ذو عفو وعقب، فعف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عدوه، وعق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عقب محضرا أشد من الأول، ومنه قولهم لمقطاع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ان له عقب لتكلم، أي جواب، ومثله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لد الولد من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قون بعده، كالعقب ككتف، في المعن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ذا الفرس عقب حسن، وفرس ذو عقب أي له جري بعد ج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عقب جياش كأن اهتزامه                      إذا جاش فيه حميه غلي مرجل قال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ابا، أي جريا بعد ج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لأ عينيك بالـفـنـاء وير                      ضيك عقابا إن شئت أو نزقا و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عقب له، أي لم يبق له ولد ذكر، والجمع أع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ثب بالضم و العقب بضمتين مثل عسر وع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خير ثوابا وخير عق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ا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ب بالتسكين و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ؤخر القدم، مؤنثة، منه، كالعقيب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في هذا أنه لغية رديئة، والمشهور فيه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عقيبا بالياء صفة وأن استعمال الفقهاء والأصوليين لا يتم إلا بحذف مضاف،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ه بعث أم سليم لتنظر له امرأ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ظري إلى عقبيها أو عرقوبيها فقيل لأنه إذا اسود عقباها اسود سائر جس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نهى عن عقب الشيطان في الصلاة وهو أن يضع أليتيه على عقبيه بين السجد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سول الله صلى الله تعالى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علي إني أحب لك ما أحب لنفسي، وأكره لك ما أكره لنفسي، لا تقرأ وأنت راكع، ولا تصل عاقصا شعرك، ولا تقع على عقبيك في الصلاة فإنها عقب الشيطان، ولا تعبث بالحصى وأنت في الصلاة، ولا تفتح على الإ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ل للعقب من النار، وويل للأعقاب من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خص العقب بالعذاب؛ لأنه العضو الذي لم يغ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صاحب العقب، فحذف المضاف؛ وجمعها أعقاب وأع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 المقاديم قصار الأعق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ب الذي تعمل منه الأوتار الواحدة ع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ه مضغ عقبا وهو ص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فتح 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ب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ب المتنين والساقين والوظيفين يختلط باللحم ويسوى منه الوتر، وقد يكون في جنبي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باء الغليظ ولا خي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عقب مؤخر القدم فهو من العصب لا من الع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ق ما بين العصب والعقب أن العصب يضرب إلى الصفرة، والعقب يضرب إلى البياض وهو أصلبهما وأمتنهما،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ب المتنين من الشاة والبعير والناقة والب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ب الشيء يعقبه ويعقبه عقبا، وعق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ه بع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ب الخوق وهو حلقة القرط يعقبه عق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ف أن يزيغ فشده بع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ب السهم والقدح والقوس عقبا إذا لوى شيئا منها عليها، قال دريد بن الص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مر من قداح النبع فـرع                      به علمان من عقب وضرس في لسان العرب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 هذا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فر من قداح النبع، لأن سهام الميسر توصف بالصفرة، كقو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فر مضبوح نظرت حـواره                      على النار واستودعته كف مجمد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ب قدحه بالعقب يعقبه عق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كسر فشده بع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عقب مكان أبيه يعقب، والو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ت لفلان عاقبة، أي ليس له ولد، فهو كالعقب والعقب الماضي ذكرهما، والجمع أع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ن خلف بعد شيء فهو عاقبة وعاقب له، وهو اسم جاء بمعنى المصدر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وقعتها كاذبة العقب والعاقب والعاقبة والعقبة بالضم والعقبى والعقب ككتف والعقب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خالد بن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كنت تشكو من خليل مخافة                      فتلك الجوازي عقبها ونصور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ا بما فعلت بابن عويمر، والجمع العواقب والعقب والعقبان والعقبى بضمهما كالعا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بى لك في الخير، أي العاقبة وفي التنزيل ولا يخاف عقباها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لا يخاف الله عز وجل عاقبة ما فعل أي أن يرجع عليه في العاقبة كما نخاف نح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ئتك في عقب الشهر، أي ككتف، وعقبه بفتح فسكون وعلى عقبه، أي لأيام بقيت منه عشرة أو أ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ئت في عقب الشهر وعلى عقبه، بالضم والتسكين فيهما، وعقبه، بضمتين، وعقبانه بالضم، أي بعد مضيه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ئتك عقب رمضان بالضم أي آخره، وجئت فلانا على عقب ممره، بالضم، وعقبه، بضمتين، وعقبه ككتف، وعقبانه، بالضم، أي بعد مرو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سافر في عقب رمضان بالتسكين أي في آخره وقد بقيت منه ب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ك على عقب ذاك بضمتين، وعقب ذاك، بضم فسكون، وعقب ذاك، ككتف، وعقب ذاك، بالتسكين، وعقبان ذاك، بالضم، وجئته عقب قدومه، بالضم، أي ب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فصيح نحو مما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ز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عقب ذي الحجة يقال بالفتح والكسر لما قرب من التكملة، وبضم فسكون لما بع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جئتك على عقبه وعقبانه، أي بالضم وعاقبه وعق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د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أبو مس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بانه، أي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عقبة بني فلان، أي آخر من بقي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ينا عقب الظهر، وصلينا أعقاب الفريضة تطوعا، أي بع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قب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دون الس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خلف السيد ب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قدم على النبي صلى الله عليه وسلم نصارى نجران، والسيد والعاقب، والعا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خلف من كان قبله في الخير كالعقوب، كصبو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د والعاقب هما من رؤسائهم وأصحاب مرات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بي صلى الله عليه وسلم لي خمسة أ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والماحي يمحو الله بي الكفر، والحاشر أحشر الناس على قدمي، والعا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 الأنب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 الر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به يعق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عقبه أي مؤخر ال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به يعقبه عقبا وعقوبا إذا خل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خلف شيئا فقد عقبه وعقبه كأعق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قب الرجل إذا مات وترك عقبا أي ول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له ثلاثة من الأولاد فأعقب منهم رجلان أي تركا عقبا ودرج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طفيل الغنو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يمة حر الوجه لم تدع هالـكـا                      من القوم هلكا في غد غير معقب يعني أنه إذا هلك من قومها سيد جاء سيد، فهي لم تندب سيدا واحدا لا نظير له، أي أن له نظراء من قو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ب فلان فأعقبه ابنه إذا خلفه، وهو مثل عق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ب مكان أبيه يعقب عقبا وعا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ب إذا 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بوا من خلفنا وعقبو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بونا من خلفنا وعقبونا أي نزلوا بعءد ما ارتحل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قب هذا هذا، إذا ذهب الأول فلم يبق منه شيء وصار الآخر مك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ب الرجل في أه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اه بشر وخل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ب في أثر الرجل بما يكره يعقب عق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وله بما يكره ووقع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 فرسخين، والعقب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 ما تسيره، والجمع ع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دا ضناكا لا تسير العقب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نها لا تسير مع الرجال؛ لأنها لا تحتمل ذلك لنعمتها وترفها والع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ت عقب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دل والد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ب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يرعاها الرجل ويسقيها عقبته أي دولته، كأن الإبل سميت باسم الدولة، أنس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علي عقبة أقضي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ت بناسيها ولا منسيها أي أنا أسوق عقبتي وأحسن رع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ت بناسيها ولا منسيه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ت بتاركها عجزا ولا بمؤخرها، فعلى هذا إنما أراد ولا منسئها، فأبدل الهمزة ياء لإقامة الر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ذي يركب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اقب المسافران على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كل واحد منهما ع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ان الناضح يعتقبه منا الخم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تعاقبونه في الركوب واحدا بعد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ت عقبة فلان أي جاءت نوبته ووقت ركو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شى عن دابته عقبة فله كذا أي شو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قبت الرجل، من العقبة، إذا راوحته في عمل، فكانت له عقبة ولك عقبة، وكذلك أعق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 الرجل لزم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قب أي انزل حتى أركب عقبتي، وكذلك كل عمل، ولما تحولت الخلافة إلى الهاشميين عن بني أمية، قال سديف شاعر بني العباس لبني هاش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قبي آل هاشم يا مي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زلي عن الخلافة حتى يركبها بنو هاشم فتكون لهم الع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قبت فلانا من الركوب أي أنزلته فركبت وأعقبت الرجل وعاقبته في الراحلة إذا ركب عقبة وركبت عقبة، مثل المعا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الجوهري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من أسيري عقبة، أي بد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عطيك منها عقبى أي بدلا عن الإبقاء والإط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ضي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لم يقروه فله أن يعقبهم بمثل قراه أي يأخذ منهم عوضا عما حرموه من الق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بهم، مخففا ومشددا، وأعقبهم، إذا أخذ منهم عقبى وعقبة، وهو أن يأخذ منهم بدلا عما 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في محل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عوض، واستعقب منه خيرا أو ش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اضه، فأعقبه خيرا، أي عوضه وأبدله، وهو بمعنى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طاع فأعقبه بطاعـتـه                      كما أطاعك وادلله على الرشد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ل والنهار لأنهما يتعق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يب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أعقب شيئا، وهما يتعاقبان ويعتقبان إذا جاء هذا وذهب هذا، كالليل والنهار، وهما عقيبان، كل واحد منهما عقيب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ي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عاقبك في العمل، يعمل مرة وتعمل أنت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ب الليل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عده، وعاق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عقبه، فهو معاقب وعقي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بة من ا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افة ما بين ارتفاعه وانحطا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عاقبة من طير إذا رأيت طيرا يعقب بعضها بعضا، تقع هذه فتطير، ثم تقع هذه موقع 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بة 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ارته، وهو ما التزق بأسفلها من تابل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ب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من المرق يرده مستعير القدر إذا ردها أي 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ن من هذا قول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قة ترد في القدر المستعارة،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ق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 إليه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ردت النكد الجلاد ولم يكن                      لعقبة قدر المستعيرين معق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فراء يجيزها بالكسر بمعنى الب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بة والعقب من الجمال والسرو والكرم أث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ال اللحياني، أي سيماه وعلامته وهيئته ويكسر 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بة الماشية في المر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رعى الخلة عقبة ثم تحول إلى الحمض، فالحمض عقبتها وكذلك إذا تحولت من الحمض إلى الخلة فالخلة عقبتها، وهذا المعنى أراده ذو ال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وله يصف الظل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هـاه آء وتـنـوم وعـقـبـتـه                      من لائح المرو والمرعى له عقب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امة تعقب في مرعى، فمرة تأكل الآء ومرة التنوم وتعقب بعد ذلك في حجارة المرو وهي عقبته ولا يغث عليها الق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ته،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عقبة بالفتح وذلك إذا غاب ثم ط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بة القم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رن القمر في السنة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طعم المسك والكافور لمته                      ولا الذريرة إلا عقبة القمـر هو لبعض بني ع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فعل ذلك في الحول مرة، ورواية اللحياني عقبة، بالكسر، وهذا موضع نظر؛ لأن القمر يقطع الفلك في كل شهر مرة، وما أعلم ما معنى قوله يقارن القمر في كل سنة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فعل ذلك إلا عقبة القمر، إذا كان يفعله في كل شهر مرة،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ل معناه أنه وإن كان في كل شهر يقطع الفلك مرة إلا أنه يمر بعيدا عن ذلك النجم إلا في يوم من الحول فيجامعه، وهذا ليس بعيدا لجواز اختلاف ممره في كل شهر لممره في الشهر الآخر، كما أومأ إليه المقدسي وغيره،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بة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قى صعب من الجبال، أو الجبل الطويل يعرض للطريق فيأخذ فيه وهو طويل صعب شديد وإن كانت خرمت بعد أن تسند وتطول في السماء في صعود وهبوط أطول من النقب و أصعب مرتقى، وقد يكون طولها وا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د النقب فيه شيء من اسلنقاء، وسند العقبة مستو كهيئة الج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 العقبة عقاب وعق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لطف قول الحافظ ابن حجر حين زار بيت المقد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نا في محبته عـقـابـا                      وما بعد العقاب سوى النعي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عقوب اسمه إسرائيل أبو يوسف الصديق عليهما السلام، لا ينصرف في المعرفة للعجمة والتعريف؛ لأنه غير عن جهته فوقع في كلام العرب غير معروف المذهب، كذا قاله الجوهري، وسمي يعقوب بهذا الاسم لأنه ولد مع عيصو في بطن واحد، ولد عيصو قبله وكان يعقوب متعلقا بعقبه خرجا معا، فعيصو أبو الر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تعالى في قصة إبراهيم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ته قائمة فضحكت فبشرناها بإسحاق ومن وراء إسحاق يعقوب زعم أبو زيد والأخفش أنه منصوب وهو في م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ض، عطفا على قوله فبشرناها بإسحاق، ومن وراء إسحاق يعقوب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غير جائز عند حذاق النحويين من البصريين والكوف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أبو العباس أحمد ابن يحيى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ب يعقوب بإضمار فعل آخر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شرناها بإسحاق ووهبنا لها من وراء إسحاق يعقوب، ويعقوب عنده في موضع النصب لا في موضع الخفض، بالفعل المضمر، ومثله قول الزجاج، وابن الأنبا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أخفش وأبي زيد عندهم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عقوب باللام،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صروف، لأنه عربي لم يغير وإن كان مزيدا في أوله فليس على وزن الفعل وهو الذكر من الحجل والقطا،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ل يقصر دونه اليعقوب والجمع اليعاق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بيت ذكره الجوهري على أنه شاهد على اليعقوب لذكر الحجل، والظاهر في اليعقوب هذا أنه ذكر العقاب، مثل اليرخوم ذكر الرخم، واليحبور ذكر الحبارى؛ لأن الحجل لا يعرف لها مثل هذا العلو في الطيران، ويشهد بصحة هذا القول قو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ا تركن لإبراهيم عافية                      من النسور عليه واليعاقيب فذكر اجتماع الطير على هذا القتيل من النسور واليعاقيب، ومعلوم أن الحجل لا يأكل القت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قبج،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أدري ما عنى بالقبج، الحجل أم القطا أم الكر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رف أن القبج الحجل، وقيل اليعاقيب من الخيل سميت بذلكك تشبيها بيعاقيب الحجل لسرع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سلامة بن جند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ى حثيثا وهذا الشيب يتبعـه                      لو كان يدركه ركض اليعاقي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اليعاقيب من الخي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ور الحجل، وقد تعرض له ابن هشام في شرح الكعبية، واستغرب أن يكون بمعنى الع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عقب، وقد عقب يعقب عق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الدميري أن المراد باليعاقيب الحجل، لقول الراف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ب الجزاء بقتل المتولد بين اليعقوب والدجاج،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يرد قول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راد في البيتين الأولين هو العقاب، فإن التناسل لا يقع بين الدجاج والعقاب، وإنما يقع بين حيوانين بينهما تشاكل وتقارب في الخلق، كالحمار الوحشي والأه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نهض له ما ادعى إلا إذا قيل إن اليعقوب إنما يطلق على العقاب، وأما مع الإطلاق والاشتراك فلا، كما لا يخفى على الم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عقوب أربعة من الصحابة انظر في الإص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عقوب، وفي نسخة يحيى بن سعيد، وعبد الرحمن بن محمد بن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عبد الرحمن بن محمد بن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أبو منصور محمد بن إسماعيل بن سعيد بن علي البوشنجي الواعظ، حدث عن أبي منصور البوشنجي وغيره، وعنه ابن عساكر في شاومانه إحدى قرى هراة، وقع لنا حديثه عاليا في معج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نصر أسعد بن الموفق ابن أحمد القايني الحنفي من شيوخ ابن عساكر، حديثه في المعجم، وذكر ابن الأثير أبا منصور محمد بن إسماعيل بن يوسف بن إسحاق بن إبراهيم النسفي، روى عن جده وعن أبي عثمان سعيد بن إبراهيم بن معقل وأبي يعلى عبد المؤمن بن 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ه أهل بخارى جامع الترمذي ست مرات، وعنه أبو العباس المستغفري، ومات سنة </w:t>
      </w:r>
      <w:r>
        <w:rPr>
          <w:rFonts w:cs="MS Sans Serif;Times New Roman" w:ascii="MS Sans Serif;Times New Roman" w:hAnsi="MS Sans Serif;Times New Roman"/>
        </w:rPr>
        <w:t>38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شهر رمضان، كذا في أنساب البلبيسي، اليعقوب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 نسبة كلهم إلى جدهم ال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أبو العباس أحمد ابن أبي يعقوب بن جعفر بن واهب ابن واضح اليعقوبي الكاتب المصري مولى أبي جعفر المنصور صاحب التاريخ فنسبته إلى والده، ذكره الرشا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يعقوب يوسف بن معروف الدستيخني وأبو يعقوب الأذرعي، وأبو يعقوب إسرائيل بن عبد المقتدر بن أحمد الحميدي الإربلي السائ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صبر يعقوب ابن أحمد بن علي الحميدي الإربلي، وأبو الفضل صالح بن يعقوب بن حمدون التمي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رجاء يعقوب ابن أيوب بن علي الهاشمي الفارقي، حدث عن أبي علي الخباز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بد الله محمد بن يعقوب بن إسحاق شيخ ابن شاهين، وقد تقدم في خ ض ب ويعقوب بن يوسف بن أحمد بن علي بن أحمد اللؤلؤي النخذي، تفقه ببخارى، وروى عن أبي حفص عمر بن منصور بن جنب البزاز مات ببلده أندخوذ بين بلخ و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ل معا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عى مرة من، وفي نسخة في حمض بالفتح فالسكون ومرة في وفي نسخة من خلة بالضم وهما نبتان، وأما التي تشرب الماء ثم تعود إلى المعطن ثم تعود إلى الماء، فهي العوا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بت الإبل من مكان إلى مكان تعقب عقبا وأعقبت، كلاهما تحولت منه إليه تر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ل عا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قب في مرتع بعد الحمض ولا تكون عاقبة إلا في سنة شديدة تأكل الشجر ثم الحمض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كون عاقبة في الع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لة معا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مل عاما وتخلف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قب زيد عمرا في الراحلة وعاقبه إذا ركبا بالنوبة، هذا عقبة، وهذا عقبة، وقد تقد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ل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عده وعاقبه، وعقبه تعق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عقبه فهو معاقب وعقي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قيب مثله، وذهب فلان وعقبه فلان بعد، واعتقبه أي خلفه، وهما يعقبانه ويعتقبان عليه ويتعاق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عاو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ق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ظة في 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معقبات من بين يديه ومن خلفه والمعق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ائكة الليل والنهار لأنهم يتعاقبون، وإنما أنث لكثرة ذلك منهم، نحو نسابة وعلامة وقرأ بعض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معاق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ق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ئكة، ملائكة الليل تعقب ملائكة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الفراء عقب بمعنى عاقب،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قد وعقد، وضاعف وضعف، فكأن ملائكة النهار تحفظ العباد، فإذا جاء الليل جاء معه ملائكة الليل، وصعد ملائكة النهار، فإذا أقبل النهار عاد من صعد وصعد ملائكة الليل، كأنهم جعلوا حفظهم عقبا أي نوبا، وكل من عمل عملا ثم عاد إليه فقد ع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ائكة معقبة، ومعقبات جمع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قبات لا يخيب قائلهن وهو أن يسبح في دبر صلاته ثلاثا وثلاثين تسبيحة، ويحمده ثلاثا وثلاثين تحميدة، ويكبره أربعا وثلاثين تكب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تسبيح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معقبات لأنها يخلف بعضها بعضا أو لأنها عادت مرة بعد مرة، أو لأنها تقال عقيب ال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قوله معقبات تسبيحات تخلف بأعقاب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قب من كل شيء ما خلف بعقب ما ق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أعرابي للنمر بن تول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ليل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عده وعاقبه، وعقبه تعق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عقبه فهو معاقب وعقي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قيب مثله، وذهب فلان وعقبه فلان بعد، واعتقبه أي خلفه، وهما يعقبانه ويعتقبان عليه ويتعاق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عاو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ق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ظة في 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معقبات من بين يديه ومن خلفه والمعق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ائكة الليل والنهار لأنهم يتعاقبون، وإنما أنث لكثرة ذلك منهم، نحو نسابة وعلامة وقرأ بعض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معاق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ق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ئكة، ملائكة الليل تعقب ملائكة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الفراء عقب بمعنى عاقب،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قد وعقد، وضاعف وضعف، فكأن ملائكة النهار تحفظ العباد، فإذا جاء الليل جاء معه ملائكة الليل، وصعد ملائكة النهار، فإذا أقبل النهار عاد من صعد وصعد ملائكة الليل، كأنهم جعلوا حفظهم عقبا أي نوبا، وكل من عمل عملا ثم عاد إليه فقد ع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ائكة معقبة، ومعقبات جمع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قبات لا يخيب قائلهن وهو أن يسبح في دبر صلاته ثلاثا وثلاثين تسبيحة، ويحمده ثلاثا وثلاثين تحميدة، ويكبره أربعا وثلاثين تكب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تسبيح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معقبات لأنها يخلف بعضها بعضا أو لأنها عادت مرة بعد مرة، أو لأنها تقال عقيب ال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قوله معقبات تسبيحات تخلف بأعقاب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قب من كل شيء ما خلف بعقب ما ق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أعرابي للنمر بن تو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بشيخ قد تـوجـه دالـف                      ولكن فتى من صالح الناس عقب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عدهم وب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ق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اتي يقمن عند أعجاز الإبل المعتركات على الحوض، فإذا انصرفت ناقة دخلت مكانها أخرى وهي الناظرات الع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ب الواردة، ترد قطعة فتشرب، فإذا وردت قطعة بعدها فشربت فذلك عقبتها، وقد تقدم الإشار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ق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فرار ثمرة العرفج وحينونة يبسه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ب النبت يعقب عقبا إذا دق عوده واصفر ورق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ق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غزو ثم تثني أي ترجع ثانيا من سن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عزو غزوة بعد غزوة ويسير سيرا بعد سير، ولا يقيم في أهله بعد القف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ب بصلاة بعد صلاة وغزاة بعد غز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كل غازية غزت يعقب بعضها بعضا أي يكون الغزو بينهم نوبا، فإذا خرجت طائفة ثم عادت لم تكلف أن تعود ثانية حتى تعقبها أخرى 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عمر أنه كان كل عام يعقب الجي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اه أنه يرد قوما ويبعث آخرين يعاقبو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ب الغازية بأمثالهم وأعقبوا إذا وجه مكانهم 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ق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دد في طلب المجد، هكذا في نسختنا وهو غلط، وصوابه التردد في طلب مجدا كما في لسان العرب والصحاح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دل لذلك قول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بع حقا له ليستر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تبع عقب الإنسان في 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 يصف حمارا وأتا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تهجر في الرواح وهاجه                      طلب المعقب حقه المظلـوم قال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شهد به الجوهري على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ب في الأمر إذا تردد في طلبه مجدا، وأنش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 المظلوم وهو نعت للمعقب على المعنى، والمعقب خفض في اللفظ ومعناه أنه ف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يم المم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بني حقي أي مطلني فيكون المظلوم فاعلا والمعقب مفع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تقاضى الدين فيعود إلى غريمه في تقاض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ق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وس بعد أن يقضي الصلاة لدعاء أو مسأ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قب في صلاة فهو في ال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أنس بن مالك أنه سئل عن التعقيب في رمضان فأمرهم أن يصلوا في البي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ق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تعمل عملا ثم تعود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د به هاهنا الصلاة النافلة بعد التراويح، فكره أن يصلوا في المسجد وأحب أن يكون ذلك في البي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رأي إسحاق بن راهويه وسعيد بن ج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ق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عمل عملا من صلاة أو غيرها ثم يعود فيه من يو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ابن الأعراب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فعل الشيء ثم يعود ثاني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ى من الليل ثم عقب، أي عاد في تلك ال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ق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ث والانتظا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ب فلان في الصلاة تعقيبا إذا صلى فأقام في موضعه ينتظر صلاة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قب في صلاة فهو في صلاة أي أقام في مصلاه بعد ما يفرغ من ال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ى القوم وعقب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قيب في المسا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ظار الصلوات بعد الصلو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ق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لتف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ى مدبرا ولم يعقب قيل أي لم يعطف ولم ينتظ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مكث، وهو قول سف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لتفت، وهو قول قت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رجع، وهو قول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راجع مع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تونى التاليات عقب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جع، وعقب كل شيء وعقباه وعقبانه وعاق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ت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عالم بعقمى الكلام وعقبى الكلام وهو غامض الكلام الذي لا يعرفه وهو مثل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بى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اء الأم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بى لك في الخير، أي العا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قبه بطاعته، وأعقبه على ما صنع أي جاز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أعقب الرجل إذا مات وخلف، أي ترك عقبا أي ول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له ثلاثة أولاد فأعقب منهم اثنان أي تركا عقبا ودرج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إنشاد قول طفيل الغن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قب هذا هذا، إذا ذهب الأول فلم يبق منه شيء وصار الآخر مك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قب مستعير 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ها إليه وفيها العقبة بالضم، وهي قرارة القدر أو مرقة ترد في القدر المستع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ردت النكد الجلاد ولم يكن                      لعقبة قدر المستعيرين معقب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قب ال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بعه، ويقال تعقبت الأمر إذا تدبرته والتع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دبر والنظر ثانية، قال طفيل الغنو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يجد الأقوام فينا مسبةإذا استدبرت أيامنا بالتعقب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عقبوا أيامنا بن يجدوا فينا مس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جد عن قولك متتقبا أي رجوعا أنظر فيه، أي لم أرخص لنفسي التعقب فيه لأنظر آتيه أم أد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معقب لحكمه أي لا راد لقض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قبه بذنبه معاقبة وعق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به وتعق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بذنب كان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تعقب عن الخبر إذا شك فيه وعاد للسؤال عنه قال طف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وبني هم مع الليل منصـب                      وجاء من الأخبار ما لا أكذ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ابعن حتى لم تكن لـي ريبة                      ولم يك عما خبروا متعقـب 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قب فلان رأيه إذا وجد عاقبته إلى الخير، وتعقب من 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قبت الخبر إذا سألت غير من كنت سألته أول مر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فلان إلي خيرا فعقب بخير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عت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س والمنع والتنا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قب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ه ع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قب البائع السلعة أي حبسها عن المشتري حتى يقبض الثمن ومنه قول إبراهيم النخ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تقب ضامن لما اعتقب يريد أن البائع إذا باع شيئا ثم منعه من المشتري حتى يتلف عند البائع فقد ض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تلف عند البائع هلك من ماله وضمانه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باعني فلان سلعة وعليه تعقبة إن كانت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دركتني في السلعة تعقب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قب فيها فعليك من مالك أي ما أدركني فيها من درك فعليك ضم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 الواجد يحل عقوبته وعر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و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ا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 ابن الأعرابي وفسره بما ذكر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قبت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ته، كذا في لسان العرب وبعضه في المصباح و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فلان واعتقب فلان بعد أي خلفه، وهما يعقبانه ويعتقبان عليه ويتعاقبان أي يتعاونان، 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عت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داول، كالتعاقب، وهما يتعاقبان ويعتقبان، أي إذا جاء هذا ذهب هذا والعقا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من العت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جوارح م أي معروف، يقع على الذكر والأنثى إلا أن يقو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عقاب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كون العقاب إلا أنثى وناكحه طير آخر من غير جن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نين يهجو شخصا يقال له ابن سيد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لابن سيدة وإن أضحت له                      خول تدل بكثـرة وخـيو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نت إلا كالعقاب فـأمـه                      معروفة وله أب مجهـول ج أعقب أي في القلة، لأنها مؤنثه كما مر وأفعل يختص به جمع الإناث، كأذرع في ذراع، وأعنق في عناق، وهو كثير،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اه في لسان العرب أيضا بصيغة التمريض وعقبان بالكسر جمع الكثرة وأعقبة، عن كراع، وعقابين جمع الجمع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ابين يوم الدجن تعلو وتسفل قال شيخنا، وحكى أبو حيان في شرح التسهيل أنه جمع على عقائب، واستبعده الدماميني،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اق 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بان، وسباع 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صيد، والذي لم ي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عقبان عقبان تسمى عقبان الجرذان، ليست بسود ولكنها كهب ولا ينتفع بريشها إلا أن يرتاش بها الصبيان الجمام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ناتئ وعبارة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خرة ناتئة ناشزة في جوف البئر يخرق الدلو، وربما كانت من قبل الطي، وذلك أن تزول الصخرة عن موضعها، وربما قام عليها المستقي، أنثى، والجمع كالجمع، وقد عقبها تعق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ل الذي ينزل في البئر فيرفعها يقال له المع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يلة صخرة على رأس الب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ابان من جنبتيها يعضد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الع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خرة ناتئة في عرض جبل كمرقاة وقيل هو مرقى في عرض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لوزة تخرج في إحدى قوائم الداب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عقاب فيما يق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ط صغير يدخل في خرتي تثنية خرت بضم الخاء وسكون الراء والمثناة الفوقية آخره، وهو ثقب الأذن حلقة القرط يشد به، وعقب الق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ار الأب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خوق قرطها المعقو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دباة أو على يعسوب جعل قرطها كأنه على دباة لقصر عنق الدباة، فوصفها بالو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ب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من الج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عس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ن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ط الذي يشد طرفي حلقة الق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يل الماء إلى الحوض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صوت غربها إذا انثع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ل على متن عقاب ذي حدب الع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ر يقوم عليه الساقي بين الحجرين يعمد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فراس لهم منها فرس حميضة بن سيار الفزاري، وفرس الحارث بن جون العنبري وفرس مرداس بن جعونة السدو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الراح راح الشام جاءت سبيئة                      لها غاية تهدي الكرام عقابـه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غاي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سن تكراره لاختلاف اللفظين، وجمعها عق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ب عن كراع الع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ضخم، واسم راية للنبي صلى الله عليه وسلم، كما ورد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عقد للولاة، شبه بالعقاب الطائر، وهي مؤنثة الع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بية، وكل مرتفع لم يطل ج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بة و ع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وهي أم جعفر بن عبد الله الآتي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أندلس، كانت به وقعة الموحدين مشهورة، استدرك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ا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تان يشبح الرجل بينهما الجلد، والعرب تسمي الناقة السوداء عقابا على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يب،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رقيبة صحابي وي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يبة بن عق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فظ تقي الدين بن فهد في معج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يبة بن عقبة أو عقيب بن رقيبة مجهول، وله حديث عج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راد المصنف عقيب بن عمرو بن عدي، فإنه صحابي أيضا، شهد أحدا ولابنه سعد صحب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يقيب أيضا صحابي، استدرك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اثنان، أحدهما معيقيب بن أبي فاطمة الدوسي حليف بني أمية من مهاجرة الحبشة، وهو الذي عنى ب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انيهما معيقيب بن معرض اليمامي تفرد بذكره شاصويه بن عبيد وهو يعلو عند الجوهري، كذ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لقب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لا يستعمل إلا مص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ضبطه الصاغاني مصغرا مع تشديد الياء المكسورة،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ه من مضافات دكشق، وقد نسب إليها أبو إسحاق إبراهيم بن محمود بن جوهر البعلبكي ثم الدمشقي المقرئ الحنبلي عرف بالبطائحي، حدث بدمشق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ه أبو محمد الحسن بن أبي عمران المخزمي بدمشق ومحمد بن علي بن عبد الله بن عيسى اليونيني البعلب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يونس الأرم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عبادة بن محمد الأنصاري الحلبي، الثلاثة بالعق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ار للمرأة، عن ابن الأعرابي، لأنه يعقب الملاءة ويكون خلفا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ر بعد سواد بعـد جـدتـه                      كمعقب الثوب إذ نشرت هدابه المع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ط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ئق الحاذق بالسوق، والمع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الع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رشح مبنيا للمجهول وفي نسخة بصيغة الفعل الماضي للخلافة بعد الإمام أي يهيأ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قب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خرج من حانة الخمار إذا دخلها من هو أعظم قدرا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تبغني في حلقة القوم تلقنيوإن تلتمسني في الحوانيت تصطد أي لا أكون معق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قب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بع حقا له يستر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أغير عليه فحرب فأغار على الذي أغار عليه فاسترد 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يجعل فيه الز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تي عادتها أن تلد ذكرا ثم 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قب الرجل إعقابا إذا رجع من شر إلى 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قبه وتعقبه إذا طلب عورته أو عثرته، وأصل التعقب التت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قب منه خيرا أو ش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اضه فأعقبه خيرا أي عوضه وبد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ب،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أبو حنيفة لعكاشة بن أبي مس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زها من عقب إلى ضبع</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ذنبان ويبيس منقـفـع</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فر تعقاب بالكسر وكفر عاق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يعقوبا، الموجود عندنا في النسخ بالمثناة التحتية، وصوابه بالموحدة ة كبيرة ببغداد على عشرة فراسخ منها على طريق خرا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عقوبيون كذلك صوابه ب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ماعة محدثون، منهم أبو الحسن محمد بن الحسين بن علي بن حمدون قاضيها، روى عنه أبو بكر الخطيب توفي سنة </w:t>
      </w:r>
      <w:r>
        <w:rPr>
          <w:rFonts w:cs="MS Sans Serif;Times New Roman" w:ascii="MS Sans Serif;Times New Roman" w:hAnsi="MS Sans Serif;Times New Roman"/>
        </w:rPr>
        <w:t>4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بلبيسي في أنس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بهجة الأس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محمد علي بن أبي بكر بن إدريس اليعقوبي، حدث بها سنة </w:t>
      </w:r>
      <w:r>
        <w:rPr>
          <w:rFonts w:cs="MS Sans Serif;Times New Roman" w:ascii="MS Sans Serif;Times New Roman" w:hAnsi="MS Sans Serif;Times New Roman"/>
        </w:rPr>
        <w:t>6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بد الله محمد بن أبي المكارم الفضل ابن بختيار بن أبي نصر اليعقوبي الواعظ الخ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فضل صالح ابن يعقوب بن حمدون اللخمي اليعقو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نية العقاب بضم العين وكسرها بدم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يق، بالكسر، الع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 و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جح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قا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وإليه نسب الكفر، كم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بة بالفتح فالسكون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شي كالعقمة، وزعم يعقوب أن الباء بدل من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عقبة بالكسر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ضرب من ثياب الهودج موشي كالعق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اب عقنباة وعبنقاة بتقديم الباء على النون وبعنقاة وقعنباة، على 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مخالب ح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في الرب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ذات المخالب المنكرة الخبي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طرما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جران العو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اب عقنباة كأن وظـيفـهـا                      وخرطومها الأعلى بنار ملو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سريعة الخطف المن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ك على المبالغة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د أسد وكل 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نب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من العقبان، وجمعه عق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قاب،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يقال اسمه سليمان، روى عن عائشة ولم يدركها، وعنه أبو عوانة، قا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عقاب الشاعر اسمه جعفر بن عبد الله بن قبي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اب اسم أمه فلا يصرف للعلمية والتأن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قب كمك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م يعقب نجما، أي يطلع بعده فيركب بطلوعه الزميل المعا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بين السجوف معقب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م يتعاقب فيه الزميلان في السفر، إذا غاب نجم وطلع آخر ركب الذي كان ي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ملك بن عقاب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موصلي، روى عن حماد بن أبي سليمان، وعنه أبو عوانة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ى عن عقبة الشيطان، بالضم، وهو الإقعاء،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ب الن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ؤخرها 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طئوا عقب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وا في أث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 نعله كانت معقبة مخ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ها ع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ى على عقبه وعقبيه، إذا أخذ في وجه ثم انث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ق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نصرف من أمر أر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ردهم على أعقابهم أي إلى حالتهم الأولى من ترك اله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الوا مرتدين على أعقابهم أي راجعين إلى الكفر كأنهم رجعوا إلى ورائ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معقبا أي في آخر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ب فلان على فلانة، إذا تزوجها بعد زوجها الأول، فهو عاقب لها أي آخر أزواجها،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لا عينيك بالـفـنـاء وير                      ضيك عقابا إن شئت أو نزق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ابا يعقب عليه صاحبه، أي يغزو مرة بعد أخرى، وقيل 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ت الإشار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خلف شيئا فهو عق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ء الركية، وهبوب الريح وطيران القطا وعدو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معقب في عد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زداد ج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ب الشيب يعقب ويعقب عقوبا وع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عد ال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ب في الشيب بأخلاق حسنة، وأعقبه ندما و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ثه إ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دى بني وأعقبوني حسرة                      بعد الرقاد وعبرة ما تقلع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ت كذا فاعتقبت منه ندامة، أي وجدت في عاقبته ند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أكلة أعقبته سقما أي أورث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قب بين الشيئين إذا جاء بأحدهما مرة وبالآخر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عقبة بني فلان أي آخر من بقي منهم، وفلان يستقي على عقبة آل فلان، أي بع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ب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 ور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حارث بن 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مرة نشبة، وأنا اليوم ع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ره ابن الأعراب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كنت مرة إذا نشبت أو علقت بإنسان لقي مني شرا، فقد أعقبت اليوم ورجعت، أي أعقبت منه ضعفا، والع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ع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صياح الكدر ينظرن عقبنا                      تراطن أنباط عليه طـغـام معناه ينتظرن صدرنا ليردن بعد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صلاة الخ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أنها كانت عقبا أي يصلى طائفة بعد طائفة، فهم يتعاقبونها تعاقب الغز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تقاضى الدين فيعود إلى غريمه في تقاض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يكر على الشيء، ولا يكر أحد على ما أحكم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صب في أول الغزو عقبا أي غزا غزوة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دق فلان بصدقة ليس فيها تعقيب، أي استثناء، وأعقبه الطائف إذا كان الجنون يعاوده في أو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مرؤ القيس يصف فرس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خضد في الآري حتى كأنه                      به عرة أو طائف غير معقب والتعاقب، الورد مرة بعد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شريح أنه أبطل النفح إلا أن تضرب فتعاقب أي أبطل نفح الدابة برجلها وهو رفسها كان لا يلزم صاحبها شيئا إلا أن تتبع ذلك رم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قبه الله بإحسانه خيرا، والاسم منه العقبى، وهو شبه الع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قب الرجل إعقابا إذا رجع من شر إلى 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قب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م، وأعقب الأمر إعقابا وعقبانا بالكسر وعقبى حسنة أو س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وما من جرعة أحمد عقبى من جرعة غيظ مكظو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واية أحمد عقبانا بالكسر أي عاقبة، وأعقب عزه ذلا، مبنيا للمفعول أي أبدل،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م عزيز أعقب الذل عـزه                      فأصبح مرحوما وقد كان يحس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قبت الخبر، إذا سألت غير من كنت سألته أو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فلان إلي خبرا فعقب بخير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قب طي البئر بحجارة من ورائ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طريق بعضه خلف بعض أعقاب كأنها منضودة عقبا على ع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ماخ في وصف طرائق الشحم على ظهر الناق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عت غوثها ضراتها فزعت                      أعقاب ني على الأثباج منضود والأع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زف الذي يدخل بين الآجر في طي البئر لكي يش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احد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اب أي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زف بين السافات، وأنشد في وصف بئ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عقاب هرش وذات ج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ت 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قاب ال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ائره أي مؤخره، وقد عقبنا الركية أي طويناها بحجر من وراء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بت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من ماله مثل ما أخذ مني وأنا أعقب بضم 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اقبة في الزح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حذف حرفا لثبات حرف، كأن تحذف الياء من مفاعيلن وتبقي النون، أو أن تحذف النون وتبقي الياء، وهو يقع في شطور من الع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عقب بين الفاء والثاء، وتعاقب، مثل جدث وج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ح بين رجليه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وب غير فاحشة                      قد ملكت ودها حقب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آلت لا تكلمـنـا                      كل حي معقب عقبا معنى قوله معقب أي بصير إلى غير حالته التي كان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ح معقب وهو المعاد في الربابة مرة بعد مرة تيمنا بفوزه،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ثنى الأيادي والمنيح المعقب وجزور سحوف المعقب إذا كان سم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جد عن قولك متعقبا، أي متفحصا، أي هو من السداد والصحة بحيث لا يحتاج إلى تع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عقابيل المرض وأعقابه أي بقا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ي منه عقبة أي 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لوا عقب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عتقبونه بعد الطعام من حلا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موطأ العقب، أي كير الأت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فاتكم شيء من أزواجكم إلى الكفار فعاقبتم هكذا قرأها مسروق بن الأجدع وفسرها فغنمتم، وقرأها حم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قبتم، و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بمعنى عاقب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عر وتصاعر، وتضعف وتضاعف في ماضي فعلت وفاعلت، وقرئ فعقبتم بالت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إسحاق النح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أ فعاقبتم فمعناه أصبتموهم بالعقوبة حتى غنم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قبتم فمعناه فغنمتم، وعقبتم أجودها في اللغة، وعقبتم جيد أيضا، أي صارت لكم عقبى، إلا أن التشديد أبل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نى أن من مضت امرأته منكم إلا من لا عهد بينكم وبينه وإلى من بينكم وبينه عهد فنكث في إعطاء المهر فغلبتم عليه فالذي ذهبت امرأته يعطى من الغنيمة المهر من غير أن ينقص من حقه في الغنائم شيئا، يعطى حقه كملا بعد إخراج مهور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ب والمعا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رك بالثأ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عاقبتم فعاقبوا بمثل ما عوقبتم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ن قتلنا بالمخـارق فـارسـا                      جزاء العطاس لا يموت المعاق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9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يموت ذكر ذلك المعاقب بعد م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اء العطاس أي عجلنا إدراك الثأر قدر ما بين التشميت والعط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ختار الصحاح للرازي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سقي عقب آل فلان، أي بعدهم، ولم أجد في الصحاح ولا في التهذيب حجة على صحة قول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لان عقيب فلان أي بعده إلا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عقيبة بمعنى بعده فليس في الكتابين جوازه، ولم أر فيهما عقيبا ظرفا بمعنى المعاقب فقط كالليل والنهار عقيبان ل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ب الرجل يعقب عق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مالا أو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ين كان عقبك أي من أين أقب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عقبان بكسر الأول والثاني وتشديد الموحدة، أي غليظ،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الجمع عقبان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من هذا الحرف على ث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نساب البلبي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ا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حضرموت، منهم أدأب بن عبد الله بن محمد الحضر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بيون ثلاثة وسبعون رجلا وامرأتان، رضي الله عنهم، وهم الذين شهدوا بيعة العقبة قبل الهجرة، ومحله في كتب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بة وراء نهر عيسى قرب د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ها أبو أحمد حمزة بن محمد بن العباس بن الفضل بن الحارث الدهقان، روى عن الدوري والعطاردي، وعنه الدارقطني وابن رزقويه، ثقة، مات في ذي القعدة سنة </w:t>
      </w:r>
      <w:r>
        <w:rPr>
          <w:rFonts w:cs="MS Sans Serif;Times New Roman" w:ascii="MS Sans Serif;Times New Roman" w:hAnsi="MS Sans Serif;Times New Roman"/>
        </w:rPr>
        <w:t>3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به أيلة معروفة بالقرب من 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ب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كنانة، منه أبو العافية فضل بن عمير بن راشد الكناني ثم العقبي، مصري، وقد وهم فيه ابن السمعاني، وتعقبه ابن الأثير فليرا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يعقوب الأذر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روى عنه أبو علي بن شعيب وغيره، وأبو القاسم بن أبي العقب الدمشقي حدث عن أبي عبد الله محمد بن حصن الألوسي وهاتان الترجمتان من معجم ياقوت، والمسمون بعقبة من الصحابة ثلاثة وثلاثون، رضي الله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جع في الإصابة و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قبة وأبو العقب صحا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عقو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ة من الخوارج أصحاب يعقوب بن علي الكرخ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قة أخرى من النصارى آل يعقوب البرداعي، وهم يقولون باتحاد اللاهوت والناسوت، وهم أشد النصارى كفرا وعنادا، ذكره التقي المقريزي في بعض رسائ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أندلس نسب إليها جماعة من أعلام المالكية بتلمسان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عني فلان سلعة وعليه تعقبة إن كانت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دركتني في تلك السلعة تع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 منه عقبة الضبع واست الكلب، أي لقيت منه ال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معقب لحك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 أي لا 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ق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الأوتار على 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ط القذاذ فليس فيه مصنع                      لا الريش ينفعه ولا التعقيب وسيأتي في ر ي ش وفي م ر ط</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9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ة العقارب من الهوام م يذكر ويؤنث بلفظ واحد عن الليث، والغالب عليه التأنيث الع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 للنعل على هيئ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ربة الن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د الشراك، وسير مضفور في طرفه إبزيم يشد به ثفر الدابة في السرج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سخة من الس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ج في السماء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رب الر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من المنازل الشولة والقلب والزبانى وفيه يقول ساجع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لعت العقرب، حمس المذنب، وقر الأشيب، ومات الجن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قال الأزهري في ترتيب المنازل، هذا عج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فرس عتبة بن رحضة بفتح فسكون، الغف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را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باليمامة ثم كانت الوقائع مع مسيلمة الكذ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ختصر المرا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من كور دمشق كان ينزلها الملك الغس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رأيت الحافظ جمال الدين يوسف ابن شاهين سبط الحافظ ابن حجر ذكر في معجمه في ترجمة ساعد بن ساري بن مسعود بن عبد الرحمن نزيل دمشق أنه مات بقرية عقرباء سنة </w:t>
      </w:r>
      <w:r>
        <w:rPr>
          <w:rFonts w:cs="MS Sans Serif;Times New Roman" w:ascii="MS Sans Serif;Times New Roman" w:hAnsi="MS Sans Serif;Times New Roman"/>
        </w:rPr>
        <w:t>8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ي أيضا أنثى العقارب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لى 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دود غير مصروف، كالعقربة ب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مختصر البيان فيما يحل ويحرم من الح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ع العقراب في اسم الجنس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وذ بالله من العقرا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ئلات عقد الأذنا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 أهل الصرف ألف عقراب للإشباع، لفقدان فعلا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ربان بالضم، ويشدد الرابع وهذه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تدخل الأذن، وهي هذه الطويلة الصفراء الكثيرة القو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خال الأذ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ابة له أرجل طوال وليس ذنبه كذنب العق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إياس بن الأر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مرعى أمكم إذ غدت                      عقربة يكومها عقربـا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9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إذ ب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ابن بري عن أبي حات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العقربان ذكر العقارب وإنما هو دابة له أرجل طوال، وليس ذنبه كذنب العقارب، ويكو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ك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لق ويراد به العقرب، أو الذكر منه أي من جنس العق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رب يطلق على الذكر والأنثى، فإذا أريد تأكيد التذكير قيل عقربان، بضم العين و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 إلا عقرب للذكر وال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حرير التن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رب والعقربة والعقرباء كله للأنثى، وأما الذكر فعق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جني لك فيه أمران، إن شئت قلت إنه لا اعتداد بالألف والنون فيه فيبقة حينئذ كأنه عقرب بمنزلة قسقب وقسحب وطرطب، وإن شئت ذهبت مذهبا أصنع من هذا؛ وذلك أنه قد جرت الألف والنون من حيث ذكرنا في كثير من كلامهم مجرة ما ليس موجودا، على ما ب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كان كذلك كانت الباء لذلك، كأنها حرف إعراب، وحرف الإعراب قد يلحقه التثقيل في الوقف،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خالد، وهو يجعل، ثم إنه قد يطلق ويقر تثقيله عليه نحو الأضخما، وعيهل فكأن عقربانا لذلك عقرب ثم لحقها التثقيل لتصور معنى الوقف عليها عند اعتقاد حذف الألف والنون من بعدها، فصارت كأنها عقرب، ثم لحقت الألف والنون، فبقي على ثقله كما بقي الأضخما عنه انطلاقه على تثقيله إذ أجري الوصل مجرى الوقف فقيل عق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عقارب عقربان مخفف الباء،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عقربة بكسر الراء، بعضه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عقرة كأنه رد العقرب إلى ثلاثة أحرف، ثم بنى عليه، أي ذات عقارب أو كثيرتها وكذلك مثعلبة ومضفدعة ومطحلبة، ومكان معقرب بكسر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عق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قرب بفتح الراء وهكذا في النسخ التي بأيدينا، وقد سقط من نسخة شيخنا فاعترض على المؤلف في ترك الضبط كما قبله، ولا يخفى أن هذا الضبط الأخير يقيد ويفيد أن الذي سبق بكسر الراء، كما هو من عادته في كثير من عبار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وج والمعط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دغ معقرب بفتح الراء أي معطوف وشيء معقرب أي مع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خلق المجتمعه، وحمار معقرب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زز مجتمع 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د التراقي حشورا معقربا المع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ور كصبور، من النصر، للمبالغة المنيع، وهو ذو عقرب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صر البالغ المنعة كان أدل على المراد وأبعد عن الإيهام؛ لأن بناء فعول من نصر ولو كان مقيسا لكنه قليل في الاستعمال، ولا سيما في مقام التعريف لغيره،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 هذه العبارة لم أجدها في كتاب من كتب اللعة، كلسان العرب والمحكم والنهاية والتهذيب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بت عقاربه، منه، على المثل،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ستعملوه في دبيب العذار، وهو من مستحسنات الأوصاف وملح الكنا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ارب الش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ائد، و أفرده ابن بري في أمالي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رب من الش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لته وشدة بر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تدب عقاربه، من المعنى الأول على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 للذي يقترض، من باب الافتعال،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رض أعراض الناس، قال ذو الإصبع العدو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ري عقاربه إلـي                      ولا تدب له عقار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9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ولا تدب له مني عقا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ربة، هكذا بالهاء في سائر النسخ وهو أيضا بخط ابن مكتوم، ومثله في التكملة، والذي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ة الخدوم، أي الكثيرة الخدمة، العا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ة كالكلاب تعلق في السرج، وفي نسخة بالسرج والرحل حكا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به على المؤلف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ش ذو عقارب، إذا لم يكن سهل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شر وخشو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ل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إذا فقد الـصـبـو                      ح يقول عيش ذو عقارب والعقا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ن، على التشبيه قال النابغ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ي لعمرو ونعمة بعد نعمة                      لوالده ليست بذات عقارب أي هنيئة غير ممنو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قربة الجه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 له حديث عند بنيه، قتل يوم أحد، رواه ابن مندة، كذا في الم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قرب بن أبي عق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 من تجار المدينة، مشهور بالمطل، يقال 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مطل من عقرب وأتجر من عقرب حكى ذلك الزبير بن بكار، وذكر أنه عامل الفضل بن عباس بن عتبة بن أبي لهب، وكان الفضل أشد الناس اقتضاء، وذكر أنه لزم بيت عقرب زمانا فلم يعطه شيئا، فقال ف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تجرت في سوقنا عقرب                      لا مرحبا بالعقرب التاجر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عدو يتقـى مـقـبـلا                      وعقرب يخشى من الدابر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عادت العقرب عدنا لها                      وكانت النعل لها حاضره كل عدو كيده في استه فغير مخشي ولا ضائره كذا في لسان العرب، ومثله في مجمع الأمثال للميداني وغير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عقرب البكري وقيل الكناني الليثي والد أبي نوفل، صحابي اسمه خالد بن حجير، وقيل عويج بن خويلد، واسم أبي نوفل معاوية، كذا في الم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قيرباء ممدودا مصغ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حية بحم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قيربان مصغرا هو درون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كب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ظ في اللحي نقله الصاغاني والشفة من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ظ الشفتين وتداني أصابع الرجل بعضها إلى بعض من المعنيين الأولين الأمة العك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علجة الجافية الخلق من آم ع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كوب بالضم بدليل ما يأتي فيما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زدح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إبل عكوب أي ازدح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قوف أي العكوف ولو فسره به كان 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كبت الطير تعكب عك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ك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وف الطير المجت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كوب الورد، وعكوب 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كفت الخيل عكوفا وعكبت عكوبا بمعنى واحد وطير عكوب وعكوف وأنشد الليث لمزاحم العقي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ظل نسور من شمام عليهـم                      عكوبا مع العقبان عقبان يذبل والباء لغة بني خفاجة من بني ع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ك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يان 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بت القدر تعكب عكوبا إذا ثار عكابها، وهو بخارها وشدة غليانها،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مغيرات الجيوش التقت بهاإذا استحمشت غليا وفاض عكوبها العكو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عا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كوب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شر بن أبي خاز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ناهم نقل الكلاب جراءهـا                      على كل معلوب يثور عكوبها كالعكب بفتح فسكون والعكاب كغراب، وهما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كوب وهذا عن الهجر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جاء يوما هاتف متنـحـط                      فللخيل عاكوب من الضحل سان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9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كوب مشددة أي كتنور، وهذه عن الصاغاني، كالعاكب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ت مع الركب لها ظباظ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غشي الذادة منها عاكب والعاكب م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مع الك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خان وبخار الق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صب والعضب بالصاد والضاد والعكب بالفتح هو الخفيف النشيط في الع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ام عكب وعصب وعضب،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ك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ة في السير، هكذا في النسخ التي بأيدينا، وفي أخرى صحي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شر، بالشين المعج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شيخنا ابن الشاذلي يميل إلى الأو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اب الثانية؛ لأنه قال في لسا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ك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ة في الشر، والشيط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يل للمارد من الإنس والجن عكب، كما يأتي، فهذه عبارته صريحة فيما صوبناه كما لا يخفى، ومثله عبارة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كل بالكسر ففتح فتشديد كهج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ير الضخم الجافي، وكذلك الأعك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ارد من الإنس والجن وقد تقدم الإشارة إليه العك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لأمه زوج،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دري ما صحة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ك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شا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منظ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جدت في بعض نسخ الصحاح المقروءة على عدة مشايخ حاشية بخط بعض المشاي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ك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إبل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قول ابن الأعرابي، نقله القزاز في جامعه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ك أكذب الثـقـلـين رأيا                      أبا عمرو وأعصى من عك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يت الله أبـدلـنـي بـزيد                      ثلاثة أعنز أو جرو كـلـب ومقله قال ابن القطاع في كتاب الأوزان وفي بعض أمثال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طع عكبا يمس منكبا قال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كب اللخ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سجان أي صاحب سجن النعمان بن المنذر ملك العرب قال المنخل اليشك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طوف بي عكب في معد                      ويطعن بالصملة في قفيا وعكبت النار تعكي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ارت العكاب أي دخن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يقال تعكبته الهموم إذ ركب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عتك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ثارة الغبار وثور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زم ومت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عتكبت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جتمعت في موضع فأثارت الغبار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إذا بل النفي غاربي</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عتكبت أغنيت عنك جانبي واعتكب الم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ار فيه العك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كابة كدخانة هكذا بالخاء المعجمة في النسخة، وصوابه كدجانة بالجيم، باسم الصحابي المعروف، وهو وزن مشهور، فلا يلتفت لقو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وزن به غير سديد لأنه وزن غير مشهور ولا متدا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 صعب ابن علي بن بكر بن وائ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حي من بني بكر بن وائل أخي تغلب ابن وائل، وولد عكابة قيس وعدادهم في بني ذهل وثعلبة، ويقال لهم الخضر 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ا ضرها إذ خالطت في بيوتهـم                      بني الخضر ما كان اختلاف القبائل قاله شيخنا، وهو في كتاب الأنساب لأبي عبيد، والبلاذري، والمعارف لابن قتي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قي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 العكاب والعكب والأعكب اسم لجمع العنكبوت، هنا ذكرها ابن منظور وغيره، وسيأتي في العنكب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عك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تدانى بعض أصابع رجليه من بعض مع تراكب، ومنه تعكبتني الهموم، الذي ذكره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كوب كتن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لة معروفة؛ وهي شوك الجم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بيت العنكبوت العكد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ذلك عن الفراء، وقد أهمله المصنف و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9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بشه وعكش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ه وثاقا، وسيأتي في الشين، نقله عن الفراء، وقد أهمله المصنف والصاغاني، وذكره الأزهري وابن القط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ر والح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ب الشيء يعلبه بالضم علبا وعل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 فيه ووسمه أو خد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 الضرب وغيره، والجمع ع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ذلك في أثر الميسم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رقاع يصف الرك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بعن نـاجـية كـأن بـدفـهـا                      من غرض نسعتها علوب مواسم وقا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علوب النسع في دأياتـهـا                      موارد من خلقاء في ظهر قردد كالتعليب،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ثير كأثر الع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أني ابن الأعرابي لطفيل الغنو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وض بأشناق الديات وحملها                      وثقل الذي يجني بمنكبه لعب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ه علب وهو الأ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الذي يجني عليه وهو بمنكبه 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مر أنه رأى رجلا بأنفه أثر السجود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علب صورتك،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ؤثر فيها أثرا لشدة اتكائك على أنفك في الس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غليظ الشديد من الأرض الذي لا ينبت البتة ويكسر أي في الأخير ال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م مقبض السيف ونحوه كالسكين والرمح بعلباء البعير، أي عصب عن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به يعلبه بالضم ويعلبه بالكسر فهو معلوب، أي حزم مقبض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تبة كنت أعمد إلى البضعة أحسبها سناما فإذا هي علباء عنق كالتعليب، و قد علبته فهو م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ظل لثيران الصريم غماغم                      يدعسها بالسمهري المعل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9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ص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 علب أي صلب كالعلب ككت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ب اللحم، بالكسر عل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وغلظ، وعلب أيضا بالفتح ي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ظ وصلب ولم يكن رخصا، قاله ا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لا يطمع فيما عنده من كلمة أو 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علب شر، أي قوي عليه،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حك 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ان الغليظ من الأرض الذي لو مطر دهرا لم ينبت خضراء، ويفتح، وهو عبارة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وضع خشن صلب من الأرض فهو 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خفى أن هذا المعنى بعينه قد تقدم في أول المادة، فهو تكرار ولم ينبه عليه شيخنا ال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بت السدر، ج أي جمعه علوب، بالضم قاله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ابة والشدة والجس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ب النبات علبا فهو 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سأ، قاله ا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ب، بالكسر، وعلب اللحم بالفتح و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وص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بت يده،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ظ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ير رائحة اللحم بعد اشتداده، كالاستعلا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لب اللحم والجلد، إذا اشتد وغلظ ولم يكن هشا مثل 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عل الكل كفرح ونصر، على ما أسلفنا بي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ب البعير بالكسر علبا وهو أعلب وعلب، وهو داء يأخذه في العلباءين، بالكسر تثنية علباء فترم منه الرقبة وتنح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علباوان يمينا وشمالا بينهما منبت العنق، وإن شئت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باءان، لأنها همزة ملحقة، شبهت بهمزة التأنيث التي في حمراء، أو بالأصلية التي في ك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ب السيف علبا، وهو تثلم حد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ابي، مشددة الياء التحتية التي في آخره؛ لأنهما ياء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حداهما ياء مفاعيل، والثانية المبدلة عن الهمزة الممدودة التي في آخر مفرده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ني أن العل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صاص بالفت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منه على ي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صاص أو جنس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مت أحدا قاله وليس ب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سيره بالرصاص يقتضي أنه مفرد على صيغة الجمع، أو جمع لا واحد له كأبابيل وعبا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رد في الحديث لقد فتح الفتوح قوم ما كانت حلية سيوفهم الذهب والفضة إنما كانت حليتها العلابي والآنك فلما عطف عليه الآنك ظن من ظن أنه الرص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يحث الذي لا محيص عنه أنه جمع علباء البعير، بالكسر ممدود، وهو الع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باء مذكر لا غير، وهما علبا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ا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صب في العنق يأخذ إلى الكاهل، وكانت العرب تشد على أجفان سيوفها العلابي الرطبة فتجف عليها، وتشد بها الرماح إذا تصدعت فتيبس وتقوى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ح معلب، إذا جلز ولوي بعصب الع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بى كسلقى، ملحق بدحرج عبده إذا ثقب علباءه وجعل فيه خيطا أو قطعها، و علبى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ت علابيه كب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انحط علباؤه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مرء علبى ثم أصبح جلده                      كرحض غسيل فالتيمن أرو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9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وضع على يمينه في الق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نج علباء الرجل، إذا أسن والعل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لة الطويلة نقله الصاغاني الع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ح ضخم من جلود الإب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ب من جلد أو من خشب كالقدح الضخم يحلب فيها، وقيل إنها كهيئة القصعة من جلد، ولها طوق من خشب، وفي حديث وفاة النبي صلى الله عليه وسلم وبين يديه ركوة أو علبة فيها ماء الع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ح من خش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جلد وخشب يحلب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خا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م علبة الحالب أي القدح الذي يحلب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علبة والجنبة والدسماء والسمراء ج علاب وعلب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تلفع بفضل مئزرهـا                      دعد ولم تسق دعد بالعل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ان تحلب فيها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 يا صاح هل سمعـت بـراع                      رد في الضرع ما قرى في العلاب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تخذ العلبة قال الكميت يصف خي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تنا دماء القوم طورا وتـارة                      صبوحا له اقتار الجلود المعلب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ة تؤخذ من جنب جلد البعير إذا سلخ وهو فطير فتسوى مستديرة، ثم تملأ رملا سهلا، ثم تضم أطرافها وتخل بخلال ويوكى عليها مقبوضة بحبل، وتترك حتى تجف وتيبس، ثم يقطع رأسها وقد قامت قائمة لجفافها تشبه قصعة مدورة كأنها نحتت نحتا أو خرطت خرطا ويعلقها الراعي والراكب، فيحلب فيها ويشرب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بدوي فيها رفق خفتها وأنها لا تنكسر إذا حركها البعير أو طاحت إلى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بة بن زيد بن صيفي الأنصاري الأوس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رثي، أحد البكائين، ومحمد بن علبة القرشي، عداده في المصريين، له ذكر في حديث لهيب صحابيان، وزكريا بن علي العلبي 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ب جمع علبة بالكسر وهي أبنة، بالضم، هي العقدة تكون غليظة من الشجر تتخذ منها، وفي قول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صن عظيم تتخذ منه المقطرة، كمكنسة، وهي خشبة فيها خروق على قدر سعة رجل المحبو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رجله علبة خشناء من قرظ                      قد تيمته فبال المرء متـبـول واعلنبى الديك أو الكلب والهر وغيرها إذا تهيأ للشر والقتال، وقد يهمز،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نفش شعره، وأصله من علباء العنق، وهو ملحق بافعنلل، ب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ب بالضم و عليب بالكسر كحذيم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اد معروف على طريق اليم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والضم أعلى، وهو الذي حكاه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بعضهم عن أبي الحسين بن زنجي النحوي البصري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 كلامهم كلمة على وزن فعيل بضم الفاء وتسكين العين وفتح الياء غيره وتصحف على بعضه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أغيب وهو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ا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ثل من سعيا وحلية منـزل                      والدوم جاء به الشجون فعليب وقال أبو ده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ذر قرن الشمس حتى تبينت                      بعليب نخلا مشرفا ومخـيم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9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معجم ياقوت، واشتقه ابن جني من العلب الذي هو الأثر والحز،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ترى أن الوادي له أ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أبي ح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ر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يب، بالنون، ولا يكون فعيل إلا اسما وسيأتي في ع ن 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بب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نقله أبو عمرو في ياقوتة الق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ب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عل المسن الجاس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يس علب، ووعل علب أي الضخم المسن، لش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ف غليظ، و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ب النبات علبا فهو 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س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ب بالكسر، واستعلب اللحم وال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وغل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لب الب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ه عل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لبت الماشية البقل إذا أجمته واستغلظته، و ذلك إذا ذ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ؤلاء علبوبة القوم أي خيا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علن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شرف الرجل ويشخص نفسه، كما يفعل عند الخصومة والشتم وم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لنبى الديك والهر ونحوهما، وقد تقدم في كلام المؤلف، فهو كالتكرار فلو ذكرهما في محل واحد كان أ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ب السيف علب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ثلم 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الحارث ابن ظالم المري، صفة لاز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ما أن يكون من العلب الذي هو الشد وإما أن يكون من التثلم، كأنه 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ميت</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ف الحارث المعلوب أردى                      حصينا في الجبابرة الردينـ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سماه معلوبا لآثار كانت بمتن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نه كان انحنى من كثرة ما ضرب به، وفيه يقو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 أبو ليلى وسيفي المعلوب وقد تقدم في ش ذ 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ل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يق الذي يعلب بجنبتيه، ومثله اللاحب والملح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ريق معل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حب،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ر فيه الساب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بش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ناهم نقل الكلاب جراءهـا                      على كل معلوب يثور عكوبه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ا مقتدرين عليهم وهم لنا أذلاء كقتدار الكلاب على جرائ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باء، بالكسر ممدو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مرؤ القي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فلتهن علباء جـريضـا                      ولو أدركنه صفر الوطاب سمي بعلباء العن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شهور بهذا الاسم علباء بن الهيثم السدوسي، 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في التهذ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لمن أنكرني ابن اليثربي</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تلت علباء وهند الجمـلـي</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ا لصوحان على دين علي أراد ابن اليثربي والجملي وعلي فخفف بحذف الياء الأخ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بة من اسمه علباء ثلاثة</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علباء الأسدي وعلباء بن أصمع العبسي وعلباء بن أحمر السل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لاب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 في طول العنق على العل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معلبة، كمعظمة، ومعلبة، كمحس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ت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بية كهب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يهة، تصغير ماءة، بالدأث كشداد، بالمهملة وآخره مثلثة وهو في بلاد أسد بقرب جبل عبدة وعلب الكرمة، بالكسر أي في أوله وضم الكاف وسكون الراء، وفي نسخة، اللومة، باللام والواو، وهو تحريف، قال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آخر حد اليمامة من جهة البصرة، أي إذا خرجت منها تريد البص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عل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لعك بن عدنان بين مكة والساحل، لها ذكر في حديث الردة، كذا في معجم ياقوت، وسيأتي لها ذكر في الأحاديث إن شاء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لب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ثقبت بالمدرى في علباو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ب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ت علباء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 في الخما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لنبأ بالحمل، أي نهض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9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هب أهمله الجوهري، 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يس من الظباء الطويل القر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هبا من التيوس علا علا أي عظي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يوصف به الثور الوحشي وأنشد الأزه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شى أكارعه علهبا والجمع علاهبة، زادوا الهاء، على حد القشاعمة،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قعست ظهور بنات تـيم                      تكشف عن علاهبة الوعول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ونهن مثل قرون الوع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ل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طويل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مسن من الناس والظباء، وهي بهاء، أي عله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ب هو ثمر ال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كالعنباء بالمد، نقل عن الفهري في شرح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عنب وعنباء بالمد وأنشد الف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من شجر البساتي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باء المتنقى والتـين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ياتث في التهذيب، ولسان الع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عمن أحيانا وحينا تسـقـي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من ثمر الـبـسـاتـي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عيب إلا أنـهـن يلـهـي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لذة الدنيا وعن بعض الدي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باء المتنـقـى والـتـي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0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نظير له إلا السيراء، وهو ضرب من البرود، وهذا قو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خليل والحولاء، وأنها لا رابع لها، كما صرح به المصنف في حول غير معزو، ونقله محمد بن أبان وغيره،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بن قتيبة سيراء وعنباء وحولاء وخيلاء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خامس لها، فزاد خيلاء، بالخاء المعجمة والياء التحت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ه عنبة، وهذا خلاف قاعدته التي شرطها المؤلف في الخطبة، وهو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تبع المؤنث المذكر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جوهري الحبة من العنب عنبة وهو بناء نادر، لأن الأغلب عليه أي هذا الب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كقردة وقرد وفيلة وفيل، وثورة وثور إلا أنه قد جاء للواحد، وهو قليل نحو العنبة والتولة بالتاء المثناة الفوقية والحبرة بالحاء المهملة والموحدة والطيبة بالطاء المهملة والموحدتين والخيرة بالمعجمة والتحتي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عرف غيره وهذا القول قصور منه وقلة اطلاع في لغة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 غيره، يعني من الألفاظ الصحيحة الواردة التي على شرطه، وحسبك به، فلا يعترض عليه بالألفاظ الغير الثابتة ع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نادر وفي نسخة، ومن الباب الزمخة بالزاي والميم والخاء المعجمة والمننة بالميم والنونين والثومة بالثاء المثلثة، وفي نسخة بالنون،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ذكرها المؤلف في المادتين والحدأة بالمهملتين والظمخة بالمشالة والذبحة بالذال المعجمة والموحدة والحاء المهملة والطيرة بالطاء المهملة والتحتية والهننة بالهاء والنونين و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هره أن هناك ألفاظا على هذا الوزن ولا تكاد توجد، بل هذه الألفاظ التي ذكرها لا تخلو عن نظر وشذوذ وتلفيق يعرفه أرباب الصن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 في شرح نظم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مراد الجوهري أنه لم يأت بناء مستقل ليس فيه لغة أخرى عدا ما ذكر، فلا يرد عليه ما فيه لغة أو لغات من جملتها هذا،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راد هذه الألفاظ لا تخرج هذه الألفاظ، كما أومأ إليه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نادر، وقو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ور وقلة اطلاع، يوهم أن الجوهري لم يطلع على ما أورده هو في الألفاظ، وليس كذلك، بل هو عارف بها، وقد أورد أكثرها في صحاحه، وما أهمله داخل فيما لم يصح، إما لعدم ثبوته عنده بالكلية، لأن هذه اللغة لم تثبت عنده فيه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نب الكرم تعنيبا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أردت جمعه في أدنى العدد، جمعته بالتاء،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بات، وفي الكثير عنب وأع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 حكاها أبو حنيفة، وزعم أنها لغة يمانية كما أن الخمر العنب أيضا في بعض ال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عي في العنب التي هي الخ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زعني بها إخوان صدق                      شواء الطير والعنب الحقينا ثم إن الموجود في نسخة شيخنا التي شرح عليها والكرم بدل الخم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طلق العنب ويراد به الكرم أي شجر الثمر المعروف بالعنب، ولم أجده في نسخة من النسخ التي بأيدينا ال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بكرة خوارة، ومنه يوم ال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يام المشهورة بين قريش و بين بني عامر بن لؤي، وفيه يقول خداش بن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ك الزمان وتصريفه                      وتلك فوارس يوم العن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0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صن 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لسطين 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بة بلفظ ال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ثرة تخرج بالإنسان تعد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مئد فترمث وتمتلئ ماء وتوجع وتأخذ الإنسان في عينه وفي حلق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عينه ع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بة الأ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قبيلة من الأشراف بني الحسن بالعراق ونواحي ال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ئر أبي عنبة قد وردت في الحديث، وهي بئر معروفة بالمدينة المنورة، على ساكنها أفضل الصلاة والسلام، على ميل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 رسول الله صلى الله عليه وسلم أصحابه عندها لما سار إلى 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نبة الخولاني اختلف في صحبته أثبته بكر بن زرع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بد الله بن عنبة صلى القبلتين مع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اب،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 م أي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ة عنابة،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جلان بلسان الفرس ربما سمي ثمر الأراك عنابا،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اب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عظيم الأنف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رق مهبوت التراقي مصعد البلاعيم رخو المنكبين عناب كالأعنب، وفسر بالضخم الأنف السم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طريق مكة المش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رار بن سع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ن يمينهن رعان حـبـس                      وأعرض عن شمائلها العناب الع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ل، محركة، أو هو من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ظر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فعت عنها الفصيل برجلها                      بدا من فروج البردتين عنابها وقيل هو ما يقطع من الب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الك بن نويرة اليربوع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موحدتين وقد تقدم في ع ب 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 وفي بعض دواوين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يل، مصغرا، الصغير الدقيق الأسود المنتصب قال شمر في كتاب الج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كة الطويلة في السماء الفاردة المحددة الرأس، يكون أحمر وأسود وعلى كل لون يكون، والغالب عليها السمرة، وهو الطويل في السماء لا ينبت شيئا المستدير وهو واحد، ولو جمعت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ب ضد، بين قول الليث وقو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بب كجندب و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أو واد باليمن ثلاثي عند سيبويه، وحمله ابن جني على أنه فنع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يعب الماء، وقد ذكر في ع ب 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بب من ال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دمه وكذلك عنبب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دمهم، نقله الصاغاني، والعن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بحت والشمس لم تغي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ا بغضيان ثوج العنبب والعنب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يط ال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بي عنبان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رأيت العنبان الأشعب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ا إذا ريع يعني الطلبا الطلب اسم جمع ط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العن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يل من الظباء فهو ضد، أو هو المسن منها ولا فعل لهم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يس الظباء وجمعه عن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 في آخر الم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والعنبان محركة إلى آخره مثله في الصحاح وغيره، وهو صريح في أنه صفة، وقد تقرر أن الصفات لا تبنى على هذا الوزن، وإنما هو من أوزان المصدر، فيكون هذا من الشو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ابة، بالضم والت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هي قارة سوداء أسفل من الرويثة، بين مكة و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كثير ع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ت وقد جعلن براق بدر                      يمينا والعنابة عن شمـا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0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ذكرها في الحديث كان يسكنها عل بن الحسين وهو قول مساور الأسدي، ويقال إنه بالتشديد عند أهل الحديث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اء في ديار بني كلاب في مستوى الغوط والرمة، بينها وبين فيد ستون ميلا على طريق كانت تسلك إلى المدين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توز وسميراء في ديار 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نب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من القطران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أن فيه الحنظل المقشب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طران العاتق المعنبا المع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عانب ذو عنب، كما 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مر ولابن، أي ذو تمر ولب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ناب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ئع العنب كالتمار بائع الت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اب اسم، وهو والد حريث النبهاني الطائي الشاعر المك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قول الجوهري عناب بن أبي حارثة رجل من طيئ غلظ، والصواب عتاب بالمثناة من ف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 وقد وافق الجوهري فيه جماعة، وقلده هو أيضا غيره، وصحح جماعة ما للجوهري 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تاب بالفوقية غيره، 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ت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مجمع الأمثال للميداني لا تجني من الشوك العنب 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بغ الكيس عنابي، إذا أف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ه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من كلام المولدين، وأنشد لابن الحج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لاي أصبحت بلا درهم                      وقد صبغت الكيس عنابي وفي المعجم الصغير للبك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ينب، كصي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من الشحر بين عمان و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ء أن النبي صلى الله عليه وسلم أقطع معقل بن سنان المزني ما بين مسرح غنمه من الصخرة إلى أعلى عينب، ولا أعلم في ديار مزينة ولا الحجاز موضعا ما له هذا الاسم وعلي بن عبد الله بن محمد المصري العنابي، وأبو زرعة محمد بن سهل ابن عبد الرحمن بن أحمد الأستراباذي العنابي، وأبو إسحاق إسماعيل بن عمر العن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ون، وأبو محمد بن عناب،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نق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يسمع منها بدمشق، والعناب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شحمة بن نعم بن الأخنس الطائي النبهاني، وقال أبو عبيدة هو بالض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ندب، بكسر الدال، أهمله الجوهري، وقال أبو عد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غضب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تني الكلابية لعبد يقال له وفيق</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مرك إني يوم واجهت عيرها                      معينا لرجل ثابت الحلم كاملـ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رضت إعراضا جميلا معندبا                      بعنق كشعرور كثير مواصلـه والشعر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ث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دليب، نقل شيخنا عن أبي حيان في الارتشاف أن وزونه فعلليل، فنونه عنده أصلية، وهو ظاهر كلام الجوهري، لأنه نقل هنا كلام سيبويه ال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النون ثانية فلا تجعل زائدة إلا ب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بعض الصرفين أنها زائدة، وأن وزنه فنعليل، والصواب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وفي سفر السع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فور 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ز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ستان فارسيته، وقد يقتصر على الأول، ومعناه الألف ودستان هو القصة والحكاية، يصوت ألوانا وأنواع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ادل، وسيذكر في ترجمة عندل إن شاء الله تعالى لأنه 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اعي عند الأزه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زب بالضم أهمله الجوهري وصاحب اللسان،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ماق وليس بتصحيف عبرب بموحدتين ولا عترب بالفوقية بعد العين، وقد تقدم ذكرهما في محل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ظ</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0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ظ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يذكره المؤلف، وقد تقدم عن سيبويه أن النون إذا كانت ثانية في الكلمة فلا تجعل زائدة إلا ب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ظ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اد ا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من الجراد هو الحنظب والعنظ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نظب والعنظاب والعنظ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نظ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الحنظب فذكر الخنا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لحيان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ظب وعنظاب وعنظاب، وهو الجراد ا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راد الأصفر، وقد تقدم في عظب وأوردنا هناك ما يتعلق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كب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ه تنسج في الهواء وعلى رأس البئر نسجا رقيقا مهلهلا، وهي 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سبق أن سيبو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النون ثانية فلا تجعل زائدة إلا بثبت، وهذا الكلام نقله الجوهري عنه في عندليب، كما أشرنا إليه ثمة، وذكر الجوهري العنكبوت في عكب فكلامه كالصريح في أصالتها كما قلنا في عندليب ق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م الجوهري أو صريحه أن النون زائدة لأنه لم يجعل لها بناء خاصا، بل أدخلها في عكب من غير نظر،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ح الشيخ ابن هشام في رسالة الدليل بأن أصالة النون هو الصحيح، وهو مذهب سيبويه، لجمعه على عناكب، وأطال في بسطه، وعليه فوزنه فعللوت،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قول بزيادتها فيكون وزنه فنعلوت،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الذي روى عن سيبويه أنه ذكرها في موضعين، فقال في موضع عناكب فناعل، وقال في موضع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الل، والنحويون كلهم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كبوت فعللوت، فعلى القول الأول تكون النون زائدة، فيكون اشتقاقها من العكب، وهو الغلظ، حقق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كبوت مؤنثة وقد تذكر وعبارة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ذكر في الشعر قال أبو الن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ا يسدي العنكبوت إذ خلا 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نه إذ خلا المكان وال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نسج العنكبوت المرمل فإنما ذكر لأنه أراد النسج، ولكنه جره على الج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كبوت أنثى، وقد يذكرها بعض العرب، وأنشد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هطالهم منهم بيوت                      كأن العنكبوت هو ابتناها هط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أنيث في العنكبوت هو الأكثر وهي العكنباة في لغة اليمن، أي بتقديم الكاف على النون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يسقط من لغام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عكنباة على زمامها يقال له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كباة أي بتقديم النون على الك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سخاوي في سفر السع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كبوت والعنكباة بمعنى واحد والعنكبوه بالهاء في آخره حكى سيبويه العنكباء مستشهدا على زيادة التاء في عنكبوت فلا أدري أهو اسم للواحد أم هو اسم ل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اتان بلغة أهل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منها عنكب وهي عنكب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س العنكبوت، وهو يذكر ويؤنث أعني العنكب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كبوت أنثى ويذكر، والعنزروت أنثى ويذكر، والبرنموت أنثى ولا يذكر، وهو الجمل الذل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ساعدة بن جؤ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ت نساء بالحجاز صوالحا                      وإنا مقتنا كل سوداء عنك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0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كب هنا القص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وز أن يكون العنكب هنا هو العنكب الذي هو العنكبوت، وهو الذي ذكر سيبويه أنه لغة في عنكبوت، وذكر معه أيضا العنكباء إلا أنه وصف به وإن كان اسما لما كان فيه معنى الصفة من السواد والقصر،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عنكبوتات وعناكب، وعناكيب، عن اللحياني، وتصغيرها عنيكب وعنيك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صمعي وق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اك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ن الشاذ الذي لا يعول عليه؛ لاجتماع أربعة أحرف بعد ألفه وكذلك قالا في تصغيره عنيكبيت، وهذا من المردود الذي لا ي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كاب ككتاب والعكب بضمتين، والأعكب كلها أسماء الجموع وليست بجمع؛ لأن العنكبوت رباعي ذكره غير واحد في ع ك 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كب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د يتولد في الشهد، ويفسد عنه العسل،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ت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معنكب القرن، وهو الملتوي القرن حتى صار كأنه ح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ق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فراء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ذين اتخذوا من دون الله أولياء كمثل العنكبوت اتخذت بيت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الله بيت العنكبوت مثلا لمن اتخذ من دون الله وليا أنه لا ينفعه ولا يضره كما أن بيت العنكبوت لا يقيها حرا ولا بر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كب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أجإ لبني فرير ابن عنين بن سلام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هب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عن طلب وتره، بكسر الواو، وقد حكي بالغين المعجم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ثقيل من الرجال الوخم ككتف، وقد ضبط في بعض النسخ كف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وي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لت به وتري وأدركت ثؤرتي                      إذا ما تناسى ذحله كل عيهـب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ويعر هذا هو محمد بن حمران الجعفي، وهو أحد من سمي في الجاهلية بمحمد، وليس هو الشويعر الحن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ويعر الحنفي اسمه هانئ بن توبة الشيب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منظ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أيت في بعض نسخ الصحاح الموثوق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ي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ساء الكثير الصوف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اء عي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يته في ربى الشباب وحدثى الشباب، بالضم في أولهما وعهبى الشباب كالزمكي، بالقصر ويمد أي شرخه وأوله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هدي بسلمة وهي لم تزو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عهبى عيشها المخرفج العهبى من الملك بالقصر والمد، أي ز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عوهبه وعوهقه، إذا ضلله، وهو العيهاب بالكسر والعيهاق، عن أبي زيد عهبه أي الشيء وغهبه بالغين المعجمة كسمعه إذا جهله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ـائن تــرى مـــن آمـــل جـــمـــع هـــمة                      تقـضـت لـيالـيه ولـم تـقـــض أنـــحـــبـــ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المرء إن جاء الإساءة عامداولا تحف لوما إن أتى الذنب يعهبه أي يجه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 والمعروف في هذا الغ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ب والعيبة والع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ص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لوا العاب تشبيها له بألف رمى؛ لأنها منقلبة عن ياء، وهو نادر كالمعاب والمعيب والمعاب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ه معابة ومعاب، أي عي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ع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الرجل الذي قد عبتموه                      وما فيه لعياب معـا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0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أن المفعل من ذوات الثلاث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نحو كال يك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ريد به الاسم مكسور، والمصدر مفتوح، ولو فتحتهما أو كسرتهما في الاسم والمصدر جميعا لجاز؛ لأن 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ار والمسير، والمعاش والمعيش، والمعاب والمع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عيب أعياب وعيوب، الأول عن ثعلب،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ما أعدكم لأبعد مـنـكـم                      ولقد يجاء إلى ذوي الأعياب وروا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ذوي الأ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ب الشيء والحائط عيبا وعبته أنا وعابه عيبا وعابا لازم ومتعد وهو معيب ومعيوب الأخير على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ردت أن أعيبها أي أجعلها ذات عيب، يعني السفين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اوز واللازم فيه سواء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عيبة كهمزة وعياب كشداد وعيابة كعلامة، والهاء ل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عيب ل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كت ولا تنطق فأنت خيا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ك ذو عيب وأنت عياب و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حب لي حسن الدعاب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ذي عيب ولا عيابه والع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بيل كأمير من أدم، محركة ينقل فيه الزرع المحصود إلى الجرن، في لغة هم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جعل فيه الث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عاء من أدم يكون فيه المت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بة من الرجل هو موضع سره، على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الأنصار عيبتي وكرشي أي خاصتي وموضع س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ب كبدرة وبدر وعياب بالكسر وعيبات بكسر ف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ور والقلوب، كناية أي أن العرب تكني عن الصدور والقلوب التي تحتوي على الضمائر المخفاة بالعياب، وذلك أن الرجل إنما يضع في عيبته حر متاعه وثيابه، ويكتم في صدره أخص أسراره التي لا يحب شيوعها، فسميت الصدور عيابا تشبيها بعياب الث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دت عياب الود منا ومنكـم                      وإن قيل أبناء العمومة تصفر أراد بعياب الود صدو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ه أملى في كتاب الصلح بينه وبين كفار أهل مكة بالحديبية لا إغلال ولا إسلال وبيننا وبينهم عيبة مكفوفة روي عن ابن الأعرابي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بيننا وبينهم في هذا الصلح صدر معقود على الوفاء بما في الكتاب، نقي من الغل والغدر والخداع، والمكف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رجة المعق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بخط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 بيننا مكفوف، كما تكف العيبة إذا شرج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 بينهم موادعة ومكافة عن الحرب يجريان مجرى المودة التي تكون بين المتصافين الذين يثق بعضهم إلى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د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ه لغير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ثر من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م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عاب السقاء، أي إذا خثر ما فيه من اللبن وأعيب كجن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يمن أي على طريقه وهو فعيل وقد سبق في كلام المصنف في ع ل ب أنه ليس في كلامهم فعيل غير عليب، ولو كان أعيب فعيلا لوجب ذكره في الهمزة، قاله شيخنا، وهو ظاهر، لمن 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فعل وقد أخرج على أصله، وهو وزن قليل ج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به وتعيبه، إذا نسبه إلى العيب، وجعله ذا ع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مجيرا إن أتى الحي خائف                      ولا قائلا إلا هو المـتـعـيبـا أي ولا قائلا القول المعيب إلا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يب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يوب، و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0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جواري ما ذهبت مذهبا                      وعبنني ولم أكن مـعـيبـا وفي حديث عائشة رضي الله عنها في إيلاء النبي صلى الله عليه وسلم على نسائه قالت لعمر رضي الله عنه لما لام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ي ولك يا ابن الخطاب عليك بعيبتك أي اشتغل بأهلك ودع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يبة كطي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منازل بني سعد ابن ز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غين المعجم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قبة الشيء أي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ب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إلى آخره، وكذلك غبت الأمور، إذا صارت إلى أواخرها، 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ب الصباح يحمد القوم السرى كالمغب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هذا الأمر مغبة طيبة أي عا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 يوم وظمء، بالكسر، آخ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يوم وليلت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ترعى يوما وترد من الغ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كل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ضربنك غب الحمار وظاهرة الفرس؛ فغب الحمار أن يرعى يوما ويشرب يوما، وظاهرة الفرس أن يشرب كل يوم نصف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 في الزي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كون في كل أسبوع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ب الرجل، إذا جاء زائرا بعد أي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زر غبا تزدد ح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 الغب في أوراد الإبل الزيا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جاء بعد أيا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ب الرجل إذا جاء زائرا بعد أي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 من الح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أخذ يوما وتدع يوما، هكذا في النسخ، وفي أخرى وتدع آخر، وهو مشتق من غب الورد، لأنها تأخذ يوما وترفه يوما، وهي حمى غب على الصفة للحمى وقد أغبته الحمى وأغبت عليه وغبت غبا، ورجل مغب، روي عن أبي زيد على لفظ الف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غبت الماشية تغب بالكسر إذا شربت غبا، كالغبوب بالضم، وقد أغبها صاحبها، وإبل بني فلان غابة وغواب وذلك إذا شربت يوما وغبت يوما، قاله الأصم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رب من البحر حتى يمعن في الأرض، ونص ابن دريد في الب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الأسماء التي لا تصريف لها، وجمعه غبان كما يأتي، ال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مض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في الغب ذي الغيطا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ئاب دجن دائم التهـتـان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باب وغبوب بالضم وغبان ومن كل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نا مطر سال منه الهجان والغ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جان مذكور في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ب الزائر القوم بالنصب مفعول أغب أي جاءهم يوما وترك يوما، كغب عنهم، ثلاثيا، وهما من الغب بمعنى الإتيان في اليومين ويكون أكثر، وأغبت الإبل، إذا لم تأت كل يوم ب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غبوا في عيادة المريض وأربع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 يوما ودع يوما أو دع يومين وعد اليوم الثالث، أي لا تعودوه في كل يوم لما يجده من ثقل الع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ببت القوم وغببت عنهم من ال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ئتهم يوما وتركتهم يوما فإذا أردت الدفع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ببت عنه، بالتشديد، كما 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ب اللحم إذا أنتن كغب ثلاث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غ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ءت لحما غابا أي منت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ب الطعام والتمر يغب غبا وغبا وغبوبا وغبوبة فهو غ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 ليلة، فسد أو لم يفسد، وخص بعضهم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ب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يرت رائحته،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مى اللحم البائت غابا وغب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جرير يهجو الأخط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0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غلبية حين غب غبيبهـا                      تهوي مشافرها بشر مشافر أراد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ب غبي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نتن من لحوم ميتتها وخناز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ب فلان عندنا غبا، وأ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سمي اللحم البائت غ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د الشعر يغب، ولا يكون يغب، معناه دعه يمكث يوما أو يو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التغبيب في الحاجة ت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م المبالغة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الذئب بحلق ال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بب الذئب، إذا شد على الغنم ففرس، وغبب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 ا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بي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دعها وبها شيء من حياة،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غبيب عن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ع عنهم قاله الكسائي وثعلب، وقد أشرنا له آن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ب، على صيغة اسم الفاعل من أسماء الأسد،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بغب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م كان يذبح عليه في الجاهلي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جر ينصب بين يدي الصنم كان لمناف مستقبل ركن الحجر الأسود وكانا اث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 وقال 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بعب، بالمهملة، وقد تقدم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طالب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رمية من غير رام أول من قاله الحكم بن عبد يغوث، وكان أرمى أهل زمانه، فآلى ليذبحن على الغبغب مهاة فحمل قوسه وكنانته فلم يصنع شيئ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ذبحن نفسي فقاله له أخ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ذبح مكانها عشرا من الإبل، ولا تقتل نف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ظلم عاترة، وأترك النافرة، ثم خرج ابنه معه فرمى بقرة فأصابها فقال أبوه رب رمية من غير رام غبغب، إذا خان في شرائه وبيعه، قال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حم المتدلي تحت الحنك، كالغبب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ب للبقر وال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دلى عند النصيل تحت حنك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بغب للديك وال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بب والغب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غضن من جلد منبت العثنون الأس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 بعضهم به الديكة والشاء والب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اره العجاج في الفحل فقال يعني شقشقة البع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ات أثناء تمس الغبغبا واستعاره آخر للحرباء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عل الحرباء يبـيض رأسـه                      وتخضر من شمس النهار غباغبه و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بب وغبغب و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وز غبغبها شبر، وهو الغ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ص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صل ما بين العنق والرأس من تحت اللح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حر، وهو جبيل بمنى فخص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قصات إلى منى فالغبغ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وضع الذي كان فيه اللات بالطائف، أو كانوا ينحرون للات فيه ب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نخر بمنى غب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غباب بالفتح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جران بالكسر العود بالفتح، هو لقب شاعر إسلا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باب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ثعلبة بن الحارث بن تيم الله بن ثعلبة بن عكابة، سمي بذلك لأنه قال في حرب ك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دو إلى الحرب بقلب امرئ                      يضرب ضربا غير تغبـي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0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بيب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مدينة المنورة، على ساكنها أفضل الضلاة و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حية متسعة باليمام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غة من العيش كالغف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ا لام فرخ عقاب كان لبني يشكر وله 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يبة كالحبيب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ألبان الإبل مثل المروب، ويقال للرائب من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ب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ألبان الإبل لبن الغدوة أي يحلب غدوة ثم يحلب عليه من الليل، ثم يمخض من الغ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ب فلان عند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 كأغب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سمي اللحم البائت الغ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على ما قاله الميداني والزمخشر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د الشعر يغب بالنصب أي دعه حتى تأتي عليه أيام فتنظر كيف خاتمته أيحمد أم يذم، وقيل 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ظره في مجمع الأ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ببة كمعظ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ة تحلب يوما وتترك يوما،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اه أغباب إذا كانت بعيدة قال ابن هر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ول لا تسرفوا في أمر ربكم                      إن المياه بجهد الركب أغباب هؤلاء قوم سفر ومعهم من الماء ما يعجز عن ريهم، فلم يتراضوا إلا بترك السرف في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حديث الزهري لا تقبل شهادة ذي تغ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غ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هادة الزور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جاء في رواية وهي تفعلة من غبب الذئب في الغنم إذا عاث فيها أو من غبب مبالغة في غب الشيء إذا ف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غبهم لطفي، أي ما يتأخر عنهم يوما، بل يأتيهم كل يوم،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معتفيه ما تغب فواضله وفلان لا يغبنا عطاؤه أي لا يأتينا يوما دون يوم، بل يأتينا كل ي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به على المؤ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ب الشيء في نفسه يغب غبا وأغب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 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هشام كتب إليه يغبب عن هلاك المسلمين، أي لم يخبره بكثرة من هلك م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ه استعارة، كأنه قصر في الإعلام بكنه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بيب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يل الصغير الضيق من متن الجبل ومتن الأرض،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مستوا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ب بمعنى بعد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ب الصباح يحمد القوم السرى ومنه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ب الأذان، وغب الس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جم غاب أي ثابت وأغبت الحلو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رت غ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ب يزيد مع الإغباب وينقص مع الإك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ء غ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ثلب الماء إذا جرعه جرعا ش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صاحب اللسان، وأهمله المصنف والجوهري و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دبة بالضم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لحمة غليظة شبيهة بالغدة تكون في لهازم الإنسا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غدب كعتل وهو الجافي الغليظ الكثير العض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دباء كصح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لت بغدباء بيوم ذي وهج والغندبة بالضم يأتي ذكرها في غ ن د ب بناء على أن النون أصل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0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ب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شرق وهو المغرب وقوله تعالى رب المشرقين ورب المغربين أحد المغر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صى ما تنتهي إليه الشمس في الصيف، والآخر أقصى ما تنتهي إليه في الشتاء، وأحد المشر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صى ما تشرق منه في الصيف، والآخر أقصى ما تشرق منه في الش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ن المغرب الأقصى والمغرب الأدنى مائة وثمانون مغربا، وكذلك بين المشر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شمس مشرقان ومغربان، فأحد مشرقيها أقصى المطالع في الشتاء والآخر أقصى المطالعها في القيظ، وكذلك أحد مغربيها أقصى المغارب في الشتاء وكذلك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جل ثناؤه فلا أقسم برب المشارق والمغارب جمع؛ لأنه أريد أنها تشرق كل يوم من موضع وتغرب في موضع إلى انتهاء ال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وب غروب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بت الشمس تغرب، سيأتي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هاب بالفتح مصدر 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حي عن الناس، وقد غرب عنا يغرب غر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الشيء وحده، كغرابه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ب والغ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 عن غربك أي حد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ب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ته وأول جر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فت من غربه، قال النابغة الذبي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ل تمزع غربا في أعنتهاكالطير ينجو من الشؤبوب ذي البرد هكذا أنشده الجوهري،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 إنشاده والخيل بالنصب لأنه معطوف على المائة من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هب المائة الأبكار زينـهـا                      سعدان توضح في أوبارها اللبد والشؤب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عة من المطر الذي يكون فيه البرد وقد تقدم، والم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ة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ع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تسمن عنه الإبل وتغزر ألبانها ويطيب لح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ض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لبد من الوبر، الواحدة لبدة،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لسانه غرب، أي حدة، وغر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ف غرب، أي قاطع حديد، قال الشاعر يصف سيف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با سريعا في العظام الخرس ولسان 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 وفي حديث ابن عباس ذكر الصديق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والله برا تقيا يصادى غربه وفي رواية يصادى منه 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ة، ومنه غرب السيف، أي كانت تدارى حدته وتتق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عمر فسكن من غ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ائشة قالت عن زينب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خلالها محمود ما خلا سورة من غرب كانت فيها وفي حديث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ئل عن قبلة الصائ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أخاف عليك غرب الشباب أي ح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كله خلاصة ما في التهذيب والمحكم و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اط والتمادي ف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وية التي يحمل عليها الماء،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ب المصبة محمود مصارعه                      لاهي النهار لسير الليل محتق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ره الأزهري بالدل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و العظيمة تتخذ من مسك ثور مذكر، وجمعه غر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حديث الرؤيا فأخذ الدلو عمر فاستحالت في يده غربا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اه أن عمر لما أخذ الدلو ليستقي عظمت في يده؛ لأن الفتوح كانت في زمنه أكثر منها في زمن أبي بكر،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استحالت انقلبت عن الصغر إلى ال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زكاة وما سقي بالغرب ففيه نصف العشر وفي الحديث لو أن غربا من جهنم جعل في الأرض لآذى نتن ريحه وشدة حره ما بين المشرق والمغرب ال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في مجرى الدمع، وهو كالناسو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رق في العين يسقي ولا ينقطع سق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نه غرب، إذا كانت تسيل ولا تنقطع دمو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ع حين يخرج من العين، جمعه غروب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ك لا تذكر أم عمرو</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لعينيك غروب تجري وفي حديث الحسن ذكر ابن عباس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ثجا يسيل غر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به غزارة علمه وأنه لا ينقطع مدده وجر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يله أي الدمع أو هو انهلاله وفي نسخة انهماله من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يضة من الخمر، و كذلك هي من الدمع، ال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ثرة تكون في العين تغذ ولا ترق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بت العين غربا وهو ورم في المآ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الريق في الفم وبلله وجمعه غر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ب في السن منقعه أي منقع ريق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ه وحدته وم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نت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تستبيك بذي غروب واضح                      عذب مقبله لذيذ المطـعـم ال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حجازية خضراء ضخمة شاكة بالتخفيف، وهي التي يعمل منها الكحيل الذي تهنأ به الإبل، واحدته غربة، قا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حيل هو القطران، حجازية، كذ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هل هو الغرب، لأن القطران يستخرج من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 لا يزال أهل الغرب ظاهرين على 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ذكره أهل الغريب، فلغرابته ذكره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هم أهل الشأم؛ لأنهم غرب الح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حدة والشوكة، يريد أهل الح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مدائ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ب هنا الدلو، وأراد بهم العرب لأنهم أصحابها وهم يستقون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ح عياض في الشفاء وغيره من أهل الغريب على الحقيقة، وأيده بأن الدارقطني رواه المغرب بزي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م، وهو لا يحتمل غيره، وفيه كلام في شروح الش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وم الس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أزهري عن الليث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يوم غرب وماء البئر مشترك وأراد بقوله في يوم غرب أي في يوم يستقى به على الساني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رفت قصرا والشؤون كأنها                      غرب تحب به القلوص هزيم وفسره الليث بالدلو الكبير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كثير الجري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ب المصبة محمود مصارعه                      لاهي النهار لسير الليل محتقر أراد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ب المصبة أنه جواد واسع الخير وال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 المصبة، أي عند إعطاء المال يكثره كما يصب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غرب، أي مترام بنفسه متتابع في حفره، لا ينزع حتى يبعد بفار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دم العين ومؤخرها، وللعين غ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ى والبعد، كالغرب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وى غ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بة النوى بع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ط ولي النوى إن النوى قذفتياحة غربة بالدار أحيانا والن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ذي تنوي أن تأتيه في سف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هم غ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ئية وقد ت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اعدة بن جؤية يصف سحا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انتهى بصري وأصبح جالسا                      منه لنجد طائق مـتـغـر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غرب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من قبل الم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ظهر بما ذكرنا أن المؤلف ذكر للغرب أربعة وعشرين معنى؛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رب، والذهاب، والتنحي، وأول الشيء، وحده، والحدة والنشاط، والتمادي، والراوية، والدلو، والعرق، والدمع، ومسيله وانهماله، والفيضة، والبثرة، والورم، وكثرة الريق، والبلل، والمنقع، والشجرة، ويوم السقي، والفرس، ومقدم العين، والن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صر منها في الأساس على التسعة، والبقية في المحكم والتهذيب و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ى المؤلف من معا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ف القاطع الح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با سريعا في العظام الخرس وال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سان الذليق الحديد، وال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 غربهم وكسر غربهم، أي شوكتهم، كما تقدم،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 في آخر الم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 غروب الأسنان وهي حدتها وماؤها، واحدها غرب، وقد أطلقت بمعنى الأسنان، كما في حديث النابغة الج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ولت برق غروبه أي تبرق أسنانه من برف البرق إذا تلأل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نان، وكنت تركت نقله لشهرته في دواوين الغريب فوقف بعض الأصحاب على كتابنا العيون السلسلة في الأسانيد المسلسلة فأنكر الغروب بمعنى الأسنان، واستدل بأنها ليست في القاموس، فقلت في الع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نان، كما في الصحاح وغيره، وأغفله المجد في قاموسه تقصيرا على عادته، إلى آخر 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غروب أسنانها وميض البرق، أي ماؤها وظل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والنهاية والمحكم و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وب الأس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قع ريق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افها وحدتها وماؤ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نت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تستبيك بذي غروب واضح                      عذب مقبله لذيذ المطـعـم وغروب الأس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ذي يجري عليها، الواحد غرب، وغروب الثنايا حدها وأش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ناب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ف غروبه هي جمع غرب وهو ماء الفم وحدة الأسنان، فيستدرك عليهم الغرب بمعنى ال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اني الثلاثة التي استدركناها، فصار المجموع ثمانية وعشرين معنى، وإذا قل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ؤخر العين المفهوم من قوله والغربان فهي تسعة وعش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زاد عليه أيضا الغر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غرب، وهي الوهدة المنخف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ه در الخليل ابن أحمد حيث يق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ويح قلبي من دواعي الهوى                      إذ رحل الجيران عند الغرو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بعتهم طرفي وقد أزمـعـوا                      ودمع عيني كفيض الغرو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نوا وفيهـم طـفـلة حـرة                      تفتر عن مثل أقاحي الغرو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 غروب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اء العظ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هدة المنخف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مل بذلك ثلا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ي وجدت في شرح البديعية لبديع زمانه علي بن تاج الدين القلعي المكي رحمه الله تعالى قال ما نصه في سانحات دمى القصر للعلامة درويش أفندي الطالوي رحم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 إلي الأخ الفاضل داوود بن عبيد خليفة نزيل دمشق عن بعض المدارس في لفظ مشترك الغرب طالبا مني أن أنسج على منوالها وأحذو على أمثالها وه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ضاء وجه الكون وانسل غربه                      فلم يدر أيما شرقه ثم غـرب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ئل وصل منه لما رأى الجفـا                      بما قد جرى من بعده سال غرب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ر عليه الحتف في كل سـاعة                      ولكن بحجب السقم يمنع غرب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لى إليه عنـدمـا لاح فـقـده                      بثغر شنيب قد روى الغل غربه فكتبت إليه هذه الأبيات العربية التي هي لا شرقية ولا غربية، وه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ن رسم دار كاد يشجيك غربـه                      نزحت ركي الدمع إذ سال غربه عرق الجبي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ا آية نشر الجنوب مع الصبا                      وكل هزيم الودق قد سال غربه الدلو</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النوء عفى سطره فكأنـه                      هلال خلا الدار يجلوه غربه محل الغرو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ت به صحبي أسائل رسمـه                      على مثلها والجفن يذرف غربه الدمع</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طلل يحكي وقوفا برسمه                      بحاجة صب طال بالدار غربه التماد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ل وقد أرسى العنا بعراصه                      وأترف أهليه البعاد وغربـه النو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ى ربعك المعهود ريعان عارض                      يسح على سحم الأثافـي غـربـه الراوية</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 كيوم البين ملق رواقـه                      علي وقد حلى الكواكب غربه أول الشيء</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عي به زهر النجوم سوابحـا                      ببحر من الظلماء قد جاش غربه أعلى الماء</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اقب طرفي السابحات كأنما                      لطول دوام نيط بالشهب غربه مقدم العي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جناحي نسره حص منهما                      قوادم حتى ما يزايل غربـه التنح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ت به لقيا الحبيب وبينـنـا                      أهاضيب أعلام الحجاز وغربه شج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اج لي التـذكـار نـار صـبـابة                      لها الجفن أضحى سائل الدمع غربه المب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أن نضا كف الصباح سلاحه                      وأغمد من سيف المجرة غربه الح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ت نجوم الليل صرعى كأنما                      أريق عليها من فم الكأس غربه فيض</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بل جيش الصبح يغمد سـيفـه                      بنحر الدجى والليل يركض غربه فرس يجر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مزم فوق الأيك قـمـري بـانة                      بروض كفاه عن ندى السحب غربه يوم السق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ب يدير الـراح بـدر يزينـه                      إذا قام يجلوه على الشرب غربه النشاط</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ريم خوطي القوام بثغـره                      وسلسال راح يبرئ السقم غربه سيلان الري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د أسيل يجـرح الـلـب خـده                      وطرف كحيل ينفث السحر غربه مؤخر العي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ك شبيه الدر منه منضـدا                      كمنطق داوود إذا صال غربه اللسا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ى قد كساه الفضل ثوب مهابة                      لها خصمه قد نس بالفم غربه الري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يك أتت تفلي الـفـلا بـدوية                      ولم ينضها طول المسير وغربه البع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ق من الصهباء فاعجب نسيمهـا                      وأعذب من ثغر حوى الشهد غربه منقطع الري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جرت في حلبة الشعر لم يك ال                      كميت يدانـيهـا وإن زاد غـربـه الجر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عرضت يوما لغيلان لم يكن                      بأطلال مي يغرق الجفن غربه انهلال الدمع</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ونكها لازلت تسمو إلى العلامدى الدهر ما صب سقى الدار غربه فيضة من دمه فزاد على المصنف فيما أور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الجبين، والنوم، وأعلى الماء، والجري، فصار المجموع أربعة وثلاثين معنى للفظ الغرب، فافهم ذلك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وح عن الوطن كالغربة بالضم أيضا والاغتراب والتغرب، والتغرب أيضا البعد، تقو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رب واغت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يسوى منه الأقداح البيض، كذ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رب من الشجر، واحدته غربة،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ك عود النضار لا الغرب ال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يني أصطبح غربا فأغرب                      مع الفتيان إذ صبحوا ثمودا ال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ه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كب أزهر بين السقاة                      تراموا به غربا أو نضارا نصب غربا على الحال وإن كان جوهرا، وقد يكون تميي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ب جام منها أي الفضة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عدعا سرة الركاء كمـا                      دعدع ساقي الأعاجم الغربا في لسان العرب، قال ابن بري هذا البيت للبيد وليس للأعشى كما زعم الجوهري، والركاء بفتح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ناس من يكسر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ح أصح، ومعنى دع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 وصف ماءين التقيا من السيل فملآ سرة الركاة، كما ملأ ساقي الأعاجم قدح الغرب خ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بيت الأعشى الذي وقع فيه الغرب بمعنى الفضة، فهو الذي تقدم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ز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يق أبيض يعمل فيه الخمر، وانكبابه، إذا صب منه في القدح، وتراميهم بالشراب هو مناولة بعضهم بعضا أقداح ا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ب والنضار ضربان ن الشجر تعمل منهما الأقد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ض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تسوى منه أقداح صفر، وسيأتي في محله، ال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ح وجمعه أ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كرته الأغراب في سنة النو                      م فتجري خلال شوك السيال ال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يصيب الشاة فيتمعط خرطومها ويسقط منه شعر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ب في الشاة كالسعف في الناقة، وقد غربت الشا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هب، وكان ينبغي ذكره عند الفضة، وقد أشرنا إليه آن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ذي يقطر من الدلو بين البئر والحوض، هكذا في النسخ، وفي أخرى تقديم الحوض على البئ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ل ما ينصب من الدلاء من لدن رأس البئر إلى الحوض ويتغير ريحه سريع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حولهما من الماء والط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رك المتبقى من ثميلـتـه                      ومن ثمائلها واستنشئ الغر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يح الماء والطين لأنه يتغير سر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دالج بين البئر والحوض لا تغرب، أي لا تدفق الماء بينهما فتوحل ال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ق في عين الفرس مع ابيضا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أي معروف فلا يحتاج إلى ضبطه، وهو الطائر ال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سموه إلى أنو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ه غير اسم غرب لما فيه من البعد ولأنه من أخبث الطي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أبصر من غراب، وأحذر من غراب، وأزهى من غراب، وأصفى عيشا من غراب، وأشد سوادا من غراب، وهذا بأبيه أشبه من الغراب بالغراب، وإذا نعتوا أرضا بالخصب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ي أرض لا يطير غرا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 ثمرة الغراب، وذلك أنه يتبع أجود الثمر فينتقيه، 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أم من غراب، وأفسق من غراب، 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ر غراب فلان إذا شاب رأسه، وغراب غارب على ا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 شاعر، وموت مائ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زجر من الطير الغراب الغاربا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شيء في الأرض يتشاءم به إلا والغراب أشأم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بديع الهمذاني فصل بديع في وصفه ذكره في المضاف والمنس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د ما يضاف إليه الغراب ويضاف إلى الغراب، والأبيات في غراب البين كثيرة ملئت بها الدفاتر، وإنما الكلام فيما حققه العلامة الكبير قاضي غرناطة أبو عبد الله الشريف الغرناطي في شرحه الحافل على مقصورة الإمام حازم وصرح بأن غراب البين في الحقيقة إنما هو الإبل التي تنقلهم من بلاد إلى ب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في ذلك مقاطيع م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ط الذين رأيتهم بجـهـالة                      يلحون كلهم غرابا ينـعـ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ذنب إلا للأباعر إنـهـا                      مما يشتت جمعهم ويفـر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غراب بيمنه تدنو النوى                      وتشتت الشمل الجميع الأينق وأنشد شيخنا ابن المسناوي لابن عبد ربه وهو عج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ق الغراب فقلت أكذب طائر                      إن لم يصدقه رغـاء بـعـير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غرب وأغربة وغربان بالكسر وغرب بضم فسكون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تم خفاف مثل أجنحة الغرب جج أي جمع الجمع غرابين وهو جمع غربان كسرحان وسراح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 لام فرس كانت لغني بن أعصر، على التشبيه بالغراب من 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آخر للبراء بن قيس والغراب من الف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ها، قال الشماخ يصف رجلا قطع نب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نحى عليها ذات حد غرابها                      عدو لأوساط العضاه مشارز ال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د والثلج، مأخوذ من المغرب وهو الصبح لبياض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أبي عبد الله أحمد بن محمد الأصفهاني المحدث عن غانم البرجي وعنه على ابن بوزن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قال أو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دفع الغلان غلان منـشـد                      فنعف الغراب خطبه فأساوده ال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دمشق، وجبل آخر شاهق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مي بالمدينة أي على طريق الشام كذا في النهاية في ترجمة غر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ذال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ب غرابه، أي شعر قذ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ر غراب فلان، إذا ش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اب من البرير بالموحدة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قوده الأسود، جمعها غ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شر بن أبي خاز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ى درة بيضاء يحفل لونهـا                      سخام كغربان البرير مقص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به النضيج من ثمر الأراك، ومعنى يحفل لو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لوه، والسخ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لين من صوف أو قطن أو غيرهما، وأراد به شعرها، والمق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غرابان هم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ا الوركين الأسفلان اللذان يليان أعالي الفخذ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رءوس الوركين وأعالي فروعهما، هما عظمان رقيقان أسفل من الفرا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ابان من الفرس و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ا الوركين الأيسر والأيمن اللذان فوق الذنب حيث التقى رأسا الورك اليمنى واليسرى والجمع غ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عجبا للعجب العجا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سة غربان على غراب و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بن بالزرق الجمائل بعـدمـا                      تقوب عن غربان أوراكها الخطر أراد تقوبت غربانها عن الخطر فقلبه، لأن المعنى معروف،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دخل الخاتم في إصبعي، أي لا يدخل إصبعي في خات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اك الإبل أنفسها، 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رفع قولا للحصين ومـنـذر                      تطير به الغربان شطر المواس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بان هنا أوراك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حمله الرواة إلى المواسم، والغ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با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ا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ا الورك اللذان يكونان خلف القطاة، والمعنى أن هذا الشعر يذهب به على الإبل إلى المواسم، وليس يريد بالغربان غير ما كر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كما قال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عتاق العيس سوف يزوركم                      ثناء على أعجازهن معـلـق فليس يريد الأعجاز دون الصد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 الورك الذي يلي الظهر،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ال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صر الإبل شديد لا يقدر معه الفصيل أن يرضع أمه ولا ين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شيشة مذكورة في التذكرة وغيرها من كتب الطب، وهي التي تسمى بالبربرية أي لسان البر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ل المعروف آطريلال بالكسر وهو كالشبت محركة وبكسر الأول وسكون الثاني في ساقه وجمته، بالضم فتشديد وأصله أي شبيه بالشبت في هذه الثلاثة غير أن زهره أي رجل الغراب أبيض بخلاف الشبت، هو يعقد حبا كحب المقدونس تقريبا، ثم ذكر خواصه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هم من بزره حالة كونه مسحوقا مخلوطا بالعسل المنزوع الرغوة مجرب مشهور في استئصال مادة البرص، و كذا البهق وهما محركتان شربا، وقد يضاف إليه أيضا ربع درهم من عاقر قرحا المعروف بعود القرح شرط أن يقعد في شمس صيف حارة حالة كونه مكشوف المواضع البرصة والبه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ا إذا طبخ نفع من الإسهال، وهذا الذي ذكره المؤلف هنا مذكور في التذكرة وغيرها من كتب الطب، مشهور عندهم، وإنما ذكرها لغرابتها، ولما فيها من هذه الخاصية العجيبة، فأحب أن لا يخلي كتابه من فائدة؛ لأنه القاموس المحيط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 عليه رجل الغراب إذا ضاق الأمر عليه وكذلك أص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اق على الإنسان معاشه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جل الغراب علي صرت                      ذكرتك فاطمأن بي الضمير و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 رجل الغراب ملكك في النا                      س على من أراد فيه الفجـو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ابي أ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 هكذا،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 بالمثناة الفو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رب من 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اليمن في جبل عال ذات الأنوار، عبدت في الجاهلية، وهو من فتوح سيدنا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طريق مصر هكذا في النسخ، وفي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صن، 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طريق اليمن، وفي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رميلة 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رمل مصر، والصواب هي 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محمد بن موسى الغراب كشداد البطليوسي شيخ لأبي علي الغس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ربة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دانهم؛ شبهوا بالأغربة في لو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شيخنا وكلهم سرى إليهم السواد من أمهاتهم، والأغربة في الجاهلية أي قبل الإ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فوارس عنترة ابن شداد بن معاوية بن قراد المخزومي ثم العبسي ويقال له عنترة ابن زبيبة؛ وهي أمة سوداء وخفاف كغراب ابن عمير بن الحارث بن الشريد السلمي ابن ندبة بالضم وهي جارية سوداء سباها الحارث ووهبها لابنه عمير، فولدت له خفافا،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حوا أنه مخص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د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د حنينا وعاش إلى زمن سيدنا عمر بن الخطاب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جمته في الإصابة و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مير بن الح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مي أيضا وس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انب بن السلكة كهمزة وهي أ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اء بال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دى من السليك،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شام بن عقبة بن أبي معيط، إلا أنه أي هشاما هذا مخضرم قد ولي في الإ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ظنه قد ولي الصائفة وبعض ال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هره أنه وحده مخضرم وسبق أنهم عدوا خفافا مخضرما، ثم إن هذه الأربعة اقتصر عليهم أبو منصور الثعالبي في ثمار القلوب، وزاد في التهذيب والمحكم و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ربة العرب من الإسلام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ير بن أبي عمير بن الحباب السلمي المتقدم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م كشداد ابن مطرف التغ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تشر ابن وهب الباه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طر بن أوفى الماز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أبط شرا لقب ثابت بن جابر بن مضر بن نزار،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نف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شاعر من الأزد من العدائ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جز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ذلك عن ابن الأعرابي غير أن حاجزا غير منسوب إلى أب ولا أم ولا حي ولا مكان ولا عرفه ابن الأعرابي بأكثر من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تيان ال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ب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وا في الم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رب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وا ال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تيان بال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رب الرجل إذا جاء بشيء غريب، ولا يخفى ما في كلام المصنف من حسن الس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م فأ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غريب الكلام ونوادره، وفلان يغرب كلامه ويغرب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رب الحوض والإ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ما، وكذلك ال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شر بن أبي خاز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ظعنهم غداة تحملـوا                      سفن تكفأ في خليج مغرب الإ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المال وحسن الحال، من ذلك؛ لأن المال يملأ يدي مالكه، وحسن الحال يملأ نفس ذي ال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دي بن زيد العبا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مما لقيت يبطـرك الإغ                      ارب بالطيش معجب محبو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كثار الفرس من جر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رب الفرس في جريه، وهو غاية الإكثار، وقد تقدم في المهمل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غراب إجراء الراكب فرسه إلى أن يموت وذلك إذا أجراه وبالفرس حاجة إلى البول فاحتقن ف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 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الغة في الضح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صر من هذا عبارة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رب الفرس في جريه والرجل في ضح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معان في البلا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رب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و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رب في الأرض إذا أمعن فيها، كالتغريب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ح منصلتا يحدو حلائلـه                      أدنى تقاذفه التغريب والخبب وغربت ال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عنت في طلب ال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هذا غرب شرق، ومثله في الأساس الإ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ض الأرفاغ مما يلي الخا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غربان الشمس على لفظ تثنية الم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ث ت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ه مغربها ومغربانها ومغرباناتها ومغيربانها ومغيرباناتها أي عند غرو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 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ه مغيربان الشمس صغروه على غير مكبره كأنهم صغروا مغربانا والجمع مغيربانات،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ارق الرأس كأنهم جعلوا ذلك الحيز أجزاء كلما تصوبت الشمس ذهب منها جزء فجمعوه على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لا إن مثل آجالكم في آجال الأمم قبلكم كما بين صلاة العصر إلى مغيربان الشمس أي إلى وقت مغي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سعيد خطبنا رسول الله صلى الله عليه وسلم إلى مغيربان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من قبل المغرب وبه فسر بعضهم قول ساعدة بن جؤية في وصف السحاب، المتقدم ذكره والغربي من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صابته الشمس بحرها عند أفولها وفي التنزيل العزيز زيتونة لا شرقية ولا غ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من التمر، وقد تقدم عن أبي حنيفة أنه الغرابي الغرابي الغ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غ أحم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يخ، بمعجمات كأمير النبيذ،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بي يتخذ من الرطب وحده، ولا يزال شاربه متماسكا ما لم يصبه الريح، فإذا برز إلى الهواء وأصابه الريح ذهب عقله، ولذلك قال بعض شرا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م يكن غربيكم جيدا                      فنحن بالله وبـالـريح الغر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وب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بت الشمس تغرب غروبا ومغيرب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بت في المغرب، وكذلك غرب النجم، أي غاب، كغرب مشددا، وغرب الو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ب في كناسه، من الأساس، غرب غر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كغرب وتغر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غرب عني، أي تب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غتر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ح في الغر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زوج في غير الأق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اغتربوا لا تضووا أي لا يتزوج الرجل في القرابة فيجيء ولده ضاو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غ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عال من الغربة، أراد تزوجوا إلى الغرائب من النساء غير الأقارب فإنه أنجب للأو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المغيرة ولا غريبة نجيبة أي أنها مع كونها غريبة فإنها غير نجيبة الأو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ب ك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شام دونها في بلاد بني كلب، وبهاء عين ماء عنده وهي الغربة بالتشديد وقد يخفف، والتشديد هو الصحيح، هذا قو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وضع، ومنه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إثر أحمرة عمدن لغر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غرب في الضحك مبنيا للمعلوم، واستغرب في الضحك مبنيا للمعلوم، واستغرب مبنيا للمجهول أي أكثر منه، وهذه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غ في الضحك أو إذا اشتد ضحك ولج فيه، واستغرب عليه الضحك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ه ضحك حتى است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الغ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رب في ضحكه واستغرب، وكأنه من الغرب وهو ال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هقه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حسن إذا استغرب الرجل ضحكا في الصلاة أعاد الصلاة وقال وهو مذهب أبي حنيفة ويزيد عليه إعادة الوض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دعاء أبي هب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وذ بك من كل شيطان مستغرب وكل نبطي مست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نه الذي جاوز القدر في الخبث، كأنه من الاستغراب في الضحك، ويجوز أن يكون بمعنى المتناهي في الحدة، من الغرب وهي ال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يغربون الضحك إلا تبسما                      ولا ينسبون القول إلا تخافيا وعن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رب الرجل إذا ضحك حتى تبدو غروب أسنانه، كذا في لسان العرب، وبعضه من المحكم والتهذيب و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قاء المغرب بالضم أي بضم الميم وعنقاء مغرب بغير الهاء فيهما عنقاء مغربة بالهاء عنقاء معرب، مضافة عن أبي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معروف الاسم لا الجسم وفي الصحاح مجهول 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اتم في كتاب 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عنقاء المغربة فالداهية وليست من الطير فيما علمنا، و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لا سليمان الخليفة حلـقـت                      به من يد الحجاج عنقاء مغرب أو هو طائر عظيم يبعد في طير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قا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ه، لا ترى إلا في الدهو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ره أحد، وقيل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را أبابيل هي عنقاء مغ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لأهل الرس نبي يقال له حنظله بن صفوان، وكان بأرضه جبل يقال له دمخ، مصعده في السماء ميل، فكان ينتابه طائر كأعظم ما يكون، له عنق طويل كأحسن ما يكون، فيه من كل لون، وكانت تقع منقضة على الطير فتأكلها فجاعت وانقضت على صبي فذهبت به، فسميت عنقاء مغربا؛ لأنها تغرب بكل ما أخذته، ثم انقضت على جارية ترعرعت فضمتها إلى جناحين لها صغيرين، ثم طارت بها فشكوا ذلك إلى نبيهم فدعا عليها، فسلط الله عليها آفة فهلكت، فضربت بها العرب مثلا في أشع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من الألفاظ الدالة على غير معنى،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ة لا أص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بق في أيدي الناس من صفتها غير اسمها،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رت به عنقاء مغرب أي ذهبت به الداهية، وسيأتي ذلك للمصنف بعينه في ع ن 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قاء الم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الأكمة في أعلى الجبل الطويل، وأنكر أن تكون طائرا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 الفتى ابن الأشعرية حلقتبه المغرب العنقاء إن لم يسد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رت به العنقاء الم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فت هاء التأنيث منها،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ية ناصل وأغرب الدابة إذا اشتد بيا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قاء المغر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جاء عن العرب بغير هاء وهي التي أغربت في البلاد فنأت أي بعدت فلم تحس ولم تر، مبنيا للمجهول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أتي ببنين بيض وبنين سود فهو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تعقبوه،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ضدية فيه فإن التغريب هو الإتيان بالنوعين جميعا، والإتيان بكل واحد من النوعين على انفراده لا يسمى تغريبا حتى يكون من الأض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أشار إليه سعدي جلبي،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جمع الغراب؛ وهو الثلج والصقيع فتأ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غريب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معان، وقد تقدم، وغربه إذا نحاه، كأغ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ي عن البلد الذي وقعت الخيان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 رجلا 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مرأتي لا ترد يد لامس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بعدها يريد الط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به الدهر وغرب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ه بع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رب بفتح الراء أي مع ضم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ح، لبيا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د، لذلك، وقد تقدمت الإشارة إليه الم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أ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عاوية الض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ا مكاني أو أرى القار مغربا                      وحتى أرى صم الجبال تكلـم ومعناه أنه وقع في مكان لا يرضاه وليس له منجي إلا أن يصير القار أبيض، وهو شبه الزفت أو تكلمه الجبال، وهذا ما لا يكون ولا يصح وجوده ع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ل شيء منه أبيض، وهو أقبح الب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بيض أشفاره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يجان من لونين خلطان منهماسواد ومنه واضح اللون مغرب 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ض 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رب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تبيض أشفار عينيه وحدقتاه وهلبه وكل شيء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 المغرب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تتسع غرته في وجهه حتى تجاوز عي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 مغربة أي زرقاء بيضاء الأشفار والمحاجر فإذا ابيضت الحدقة فهو أشد الإ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بي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عنب بالطائف شديد السود وهو من أجود العنب وأرقه وأشده سوادا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له يبغض الشيخ الغربيب هو الشديد السواد، وجمعه غرا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ذي لا يشي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ذي يسود شيبه بالخضاب و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ود غربيب أي حالك شديد ال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إذ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ابيب سود فإ ن السود بدل من غرابيب لأن توكيد الألوان لا يتقدم وهو عبارة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 نقلا عن ا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اهره أن توكيد غير الألوان يتقدم، ولا قائل به من أهل ال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من الجبال غرابيب سود وهي الجدر ذوات الصخور ال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رب الرجل بالضم أي اشتد وجعه من مرض أو غيره،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رب عليه وأغر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ع به صنيع قبيح، كم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رب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ت غرته وأخذت عينيه وابيضت الأشفار، وكذلك إذا ابيضت من الزرق أيضا، وقد تقدم بيان الإغراب في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ب،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غريب وغرب بمعنى، أي ليس من القوم، وهما غ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طهمان بن عمرو الكلاب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ي والعبسي في أرض مذحج                      غريبان شتى الدار مختلـفـا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كان غض الطرف منا سجية                      ولكننا في مـذحـج غـربـان والغر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غريب وغريبي وشصيب وطاري وإتاوي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ثى غريبة والجمع غرائب،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وكب الخرقاء لاح بسحـرة                      سهيل أذاعت غزلها في الغرائب أي فرقته بين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لأن أكثر من تغزل بالأجرة إنما هي غر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 النبي صلى الله عليه وسلم سئل عن الغرباء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يحيون ما أمات الناس من سنتي وفي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إسلام بدأ غريبا، وسيعود غريبا، فطوبى للغرباء أي أنه في أول أمره كالغريب الوحيد الذي لا أهل له ع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ابات والغرابي والغربات كقربات وغريب كقنفذ ونهي بالكسر، غراب، و نهي غرب بضمهن راجع للكل وفي نسخة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ا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اني من حصون اليمن، وقد تقدم ذكره في أول المادة، والأول والثالث والرابع وما بعدها نقله الصاغاني، وضبط الرابع كزبير، وقد جاء ذكره في شعر مضافا إلى ضاح، وهو واد في ديار بني كلاب،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 كمرآة الغريبة؛ لأنها في غير قومها فمرآتها أبدا مجل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ر لنا الغريبة وهي رحى اليد؛ سميت لأن الجيران يتعاورونها بينهم ولا تقر عند أصحابها، وأنشد بعض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نفي ما تنفي يداها                      نفي غريبة بيدي معي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ستعين المدير بيد رجل أو امرأة يضع يده على يده إذا أد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هل من الخف، أو هو ما بين السنام والعنق، ج غوارب و 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ك على غاربك، وهو من الكنايات، وكانت العرب إذا طلق أحدهم امرأته في الجاهلية قال لها ذلك أي خليت سبيلك اذهبي حيث شئ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أن الناقة إذا رعت وعليها خطامها ألقي على غاربها، وتركت ليس عليها خطام؛ لأنها إذا رأت الخطام لم يهنها المر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مرك إليك اعملي ما شئ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ائشة رضي الله عنها قالت ليزيد بن الأص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ي برسنك على غاربك أي خلي سبيلك فليس لك أحد يمنعك عما تريد، تشبيها بالبعير يوضع زمامه على ظهره ويطلق يسرح أين أراد في المر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د في الحديث في كنايات الطلاق حبلك على غاربك أي أنت مرسلة مطلقة غير مشدودة ولا ممسكة بعقد النك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ا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دم الظهر ومؤ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رب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ذو غاربين إذا كان ما بين غاربي سنامه متفتقا، وأكثر ما يكون هذا في البخاتي التي أبوها الفالج وأمها 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زال يفتل في الذروة والغ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أجابته عائشة إلى الخروج الغ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دم السنام والذر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ه ما زال يخادعها ويتلطفها حتى أجابته، والأصل فيه أن الرجل إذا أراد أن يؤنس البعير الصعب ليزمه وينقاد له جعل يمر يده عليه، ويمسح غاربه ويفتل وبره حتى يستأنس ويضع فيه الزمام،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ر ذو غوارب، غوارب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الي وفي نسخة أعالي موجه شبه بغوارب الإب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رب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ليث الغ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ى الموج وأعلى الظر الغارب أعلى مقدم السنام،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 أن رجلا كان واقفا معه في غزاة فأصابه سهم غرب بالسكون ويحرك وهذا عن الأصمعي والكسائي، وكذلك سهم غرب بالإضافة في الكل كذلك سهم غرب نعتا لسهم أي لا يدرى رامي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تاه من حيث لا يدري، وبالفتح إذا رماه فأصاب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 وا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ثبت عن الأزهري إلا الفتح، ونقل شيخنا عن ابن قتيبة في غري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مة تقول بالتنوين وإسكان الراء من غرب، والأجود الإضافة والفتح،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جماعة من اللغويين الوجهين مطلقا، وهو الذي جزم به في التوشيح تبعا للجوهري وابن الأثير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ب كفرح غر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ود وجهه من السموم،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ب ك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ض و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غريب وهو الغامض من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مة غريبة وقد غربت وهو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لامه غرابة، وقد غربت الك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ضت فهي غر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نهاية و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يكم مغربي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المغرب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كسر الراء المشددة في الحديث الوار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تشرك وفي نسخة تشترك فيهم الجن؛ سموا به لأنه دخل فيهم عرق غريب، أو لمجيئ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جاءوا من نسب ب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هذا اقتصر الهروي في غري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في النهاية ونقله أيضا ابن منظور الإفري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مشاركة الجن فيهم أمرهم بالزنا وتحسينه لهم، فجاء أولادهم عن غير ر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ركهم في الأموال والأو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أو مغرب بكسر الراء وفتحها أيي بعيد، قال الكمي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أو مغرب بكسر الراء وفتحها أيي بعيد، 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هدك من أولى الشبيبة تطلب                      على دبر هيهات شأو مغرب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أطرفتنا من مغربة خبر أي هل من خبر جاء من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هل مغربة 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هل جاءتك مغربة خبر، يعني الخبر الذي يطرأ عليك من بلد سوى بل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نده من مغربة خبر، تستفهمه أو تنفي ذلك عنه، أي طر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رضي الله عنه أنه قال لرجل قدم عليه من بعض الأط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من مغربة 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هل من خبر جديد جاء من بلد ب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بكسر الراء وفتحها مع الإضافة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ا الأموي بالفتح، وأصله من الغرب وهو البعد، وم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 فلان غربة، والخبر الم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جاء غريبا حادثا طر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ر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غريبا، حكاه أبو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ح 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من الشجر التي سائر القداح منها، وعين غ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دة المطرح، وإنه لغرب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د مطرح العين، والأنثى غربة العين، وإياها عنى الطرماح ب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ك أم حقـبـاء بـيدانة                      غربة العين جهاد المسام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واراك وسترك فهو مغرب، وقال ساعدة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كل بشدوف الصوم يبصـرهـا                      من المغارب مخطوف الحشا زر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س الو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اربها، لاستتارها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له ولد أ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باس، اختصم إليه في مسيل المط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غرب، والسيل شرق أراد أن أكثر السحاب ينشأ من غرب القبلة والعين هناك تقول العرب مطرنا بالعين، إذا كان السحاب ناشئا من قبلة العراق،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ل شرق يريد أنه ينحط من ناحية المشرق، لأن ناحية المشرق عالية وناحية المغرب منحطة، قال ذلك القتيبي،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ه شيء يختص بتلك الأرض التي كان الخصام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ستقصى والأساس ولسان العرب لأضربنكم ضرب غريبة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ول الحجاج، ضربه مثلا لنفسه مع رعيته يهددهم، وذلك أن الإبل إذا وردت الماء فدخل فيها غريبة من غيرها ضربت وطردت حتى تخرج عنه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لا يطير غرابها أي كثيرة الماء والخ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زجر عنك غرائب الجهل، وطار غرابه، إذا ش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استدركه شيخنا رحم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مثال من يطع غريبا يمس غريب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غريب بن عمليق بن لاوذ بن سام بن نوح عليه السلام، وكان مبذرا للمال، قاله الميداني في مجمع الأ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في هذا المثل غير ذلك راجعه في كتب الأ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ض صرف، كما أن الحلبة سواد صرف والغريب من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يق الغا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زيد الفو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رب الساقي، إذا أكثر الغرب، أي ما حول الحوض من الماء والط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دان، والمغ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ود غرابي، مثل غر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نعتوا أرضا بالخصب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ي أرض لا يطير غرا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 تمرة الغراب، وذلك أنه يتبع أجود التمر فينتقيه وغرابة، ك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ال 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غرب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ف بن كسيب، أمه الربذاء بنت جرير بن الخطفى،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في أواخر دولة بني أمية، نقله ال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ت ال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ت محمد بن موسى بن النعمان، روت خبر البطاقة عن ابن ع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ت الغرب بنت علي بن الحسن، سمعت من المزي هكذا قيدهما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مير محمد بن غريب القزاز، راوي كتاب الطهور عن محمد ابن يحيى المرو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 بن أحمد بن إبراهيم بن غريب، خال المقتدر وغريب القرميسيني من شيوخ ابن ماك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غريب محمد بن عمار البخاري عن المختار بن 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تثقيل غريب لقب معاوية بن حذيفة بن بدر الفز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بد الخالق بن أبي الفضل بن غريبة، كسفينة، عن أبي الوقت، مات سنة </w:t>
      </w:r>
      <w:r>
        <w:rPr>
          <w:rFonts w:cs="MS Sans Serif;Times New Roman" w:ascii="MS Sans Serif;Times New Roman" w:hAnsi="MS Sans Serif;Times New Roman"/>
        </w:rPr>
        <w:t>6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يبة بنت سالم بن أحمد التاجر، عن أبي علي بن المهدي وغراب بن جذيمة بالضم، وكذا غراب ابن ظالم في فز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اب بن محارب بط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سلبة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نتزاعك الشيء من يد آخر كالمغتصب 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سنب الماء أهمله الجو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 أي إذا ثوره وهي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الذي في تهذيب ابن القطاع أنهما بالعين المهملة نقلته عن نسخة قديمة مصححة، وقد أشرنا إليهما آنف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شب بالباء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غة في الغشم ب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أئمة اللغة والتصريف أنها ليست بلغة وإنما هي إبدال، وهي مطردة في لغة مازن، وصوب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ب أن الغشب ع أي موضع قد سموا غشبيا، كأنه منسوب إليه 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جوز أن يكون منسوبا إ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شرب كعملس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شارب بالضم،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ئ الماضي، والعين لغة في ذلك، وقد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صبه يغصبه غص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ظلما، كاغتصبه وهو غا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صب فلانا على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هره، والاغتصاب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صب الجلد غصبا، إذا أزال عنه شعره ووبره نتفا وقشرا بلا عطن في دباغ ولا إغمال بالغين المعجمة في ندى أو بول ولا إدر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ذلك ع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كرر ذكر الغصب في الحديث، وهو أخذ مال الغير ظلما وعدو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ه غصبها نفسها أراد أنه واقعها كرها فاستعاره للجم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صلب بالضم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ويل المضطرب من الرج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ب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ر، والأسد، كالغض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حمرة أو الأحمر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ل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خرة صلبة مستديرة كالغضبة بالهاء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وازي وأبى أن ينشع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ية في قرية ما أشفع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ضبة في هضبة ما أمنع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ركبة في الجبل المخالفة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ب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رضا وقد اختلفوا في حد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ثوران دم القلب لقصد الانتقا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م على كل شيء يمكن فيه غضب، وعلى ما لا يمكن فيه أسف،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جمع الشر كله، لأنه ينشأ عن ال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ذلك أوصى النبي صلى الله عليه وسلم الرجل الذي قال له أوصني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غض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ب معه طمع في الوصول إلى الانتقام، والغم معه يأس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مغضبة وقد غضب، تسمع عليه وغضب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ب على غيره من أجله، وذلك إذا كان ح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ب به، إذا كان ميتا، وقال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ب منه محمود ومذم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مذم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في غير الحق، والمحم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في جانب الدين والحق، وأما غضب الله فهو إنكاره على من عصاه فيعاقب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المغضوب عليهم يعني اليه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ضب ككتف وغضوب كصبور وغضب كعتل وغضبة بزيادة الهاء وغضبة بفتح الغين مع ضم الضاد وغضبة بفتحهما مع تشديد الموحدة، هكذا في النسخ المصححة، ونقله الصاغاني هكذا عن أبي زيد، وضبطه شيخنا كهمزة، وهو خطأ وغضبان، وهذا الأخير هو المتفق عليه بين أرباب اللغة والتص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غضب وغضب إلى آخر ما ذكر، أي يغضب سريع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قل الجوهري بعض هذه الألفاظ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أي الأنثى غضبى كسكرى ويوجد في بعض النسخ بالمد، وهو شاذ، والصواب بالقصر، كما في نسخت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ضوب 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توي فيه المذكر والمؤنث، وسيأتي أنه اسم غضبانة وملآنة وأشباههما، وهي لغة قليلة، صرح به ابن مالك وابن هشام وأبو حيان، ج غضا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دريد بن الصمة يرثي أخاه عبد الل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تعقب الأيام والدهر تعلموا                      بني قارب أنا غضاب بمعبـد قال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بمعبد يعني عبد الله، فاض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ضابى بالفتح، كندامى ويضم أوله، وهو الأكثر، مثل سكرى وسك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كنت لم أذكرك والقوم بعضهم                      غضابى على بعض فمالي وذائم وقد أغضبه غيره فتغضب، وغاض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غمته، وبه فسر قوله تعالى وذا النون إذ ذهب مغاضبا أي مراغما لقو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ضبت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ضبته وأغضبني وهو على حقيقة المفا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ض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ة الخبيثة، والعبوس من النوق وكذل غضبى قال عنت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باع من ذفرى غضوب جسرة                      زيافة مثل الفنيق الـمـقـرم الغض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نساء و غض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ض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اعدة بن جؤ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رت غضوب وحب من يتجنب                      وعدت عواد دون وليك تشعـب و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ب الغراب ولا فؤادك تارك                      ذكر الغضوب ولا عتابك يعتب ف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وب، فعلى قول من قال حارث وعباس، ومن قال الغضوب فعلى من قال الحارث و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ضبة جلد المسن من الو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ة شبه الدرقة، محركة، وهي الترس تتخذ من جلد البعير يطوى بعضها على بعض للقت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صة، بالموحدة والخاء المعجمة والصاد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و فوق العينين أو تحتهما كهيئة القمحة تكون بالجفن الأعلى من العين خلقة 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ة الحوت،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دة الرأس نقله الصاغاني أيضا وجلدة ما بين قرني الثور، نقله الصاغان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ضاب، بالكسر و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ذى في العين وفي أخرى في العينين، بالتثنية الغض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آخر يخرج بالجلد وليس بالجد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ب بصر فلان، إذا انتفخ من الغضاب ما حوله أو هو الجد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مجد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ضوب، وفعله كسمع وعني والثاني أكثر، والأخي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بت عينه، وغضبت، بالفتح و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اب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حجاز قال ربيعة بن الجحدر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عاد هذا القلب ما هو عـائده                      وارث بأطراف الغضاب عوائده والأ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ذكر إلى الفخذ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ض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شام في أطرا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ضبى، كس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فرس خيبري بياء النسبة ابن الحصي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جوهري كما قاله الصاغاني وهو قول ابن سيده أيضا غضبى أي كس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ائة من الإبل وحكاه أيضا الزجاجي في نوادره، وهي معرفة أي بالعلمية ولا تدخلها أ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أنها من أدوات التعريف، وقد حصل لها في العلمية، وهم يمنعون من اجتماع معرفين على معرف واحد وإن كان المحقق الرضي في شرح الكافية جوز ذلك،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مانع من اجتماع المعرفين على معرف واحد إذا كان أحدهما يفيد غير ما يفيده الآخر؛ ولذلك جوز إضافة العلم ك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 زيدنا يوم النقا رأس زيدكم وهو ظاهر قوي، لكن الأكثر على منعه لا يدخلها التنوين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كونها علما، فتكون ممنوعة من الصرف للعلمية والتأنيث، وهذا غير محتاج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ألف التأنيث تمنع من الصرف مطقا سواء كان مدخولها معرفة أو نكرة، كما في الخلاصة وشروحها وغيرها من دواوين ال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ستخلف من بعد غضبى صريمة                      فأحر به لطول فـقـر وأحـريا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النون الخفيفة فوقف، وهو تصحيف من الجوهري، وقد قدمنا أنه قول ابن سيده والزجاج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مك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جدت في بعض النسخ حاشية أن هذه الكلمة تصحيف من الجوهري ومن جماعة والصواب غضيا، بالمثناة من تحت مقصورة كأنها شبهت في كثرتها بمنبت الغضى، ونسب هذا التشبيه ليعق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قول أبي عمرو، وإليه مال ابن بري في الحواشي، والصاغاني في التكملة، ونقل شيخنا عن شرح التسهيل للشيخ أبي حيان أنه نقل عن ابن ولاد أنها بالنون، وهذا أغربها، فإنه لا يعرف في الدواو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ضابي، كغ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كدر في معاشرته ومخالفته كأنه نسب إلى الغضاب، وهو القذ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ضبت الفرس على اللجام، كنوا بغضبها عن عضها على الل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النج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غضب أحيانا على اللجام</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غضب النار على الضرام فسره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ض على اللجام من مرحها، فكأنها تغضب، وجعل للنار غضبا على الاستعارة أيضا، وإنما عنى شدة التهابها ك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وا لها تغيظا وزفيرا أي صوتا كصوت المتغيظ، واستعاره الراعي للقدر، ف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حمشوها بالوقود تغـضـبـت                      على اللحم حتى تترك العظم باديا وإنما يريد أنها يشتد غليانها وتغطمط فينضج ما فيها حتى ينفصل اللحم من ال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بح جلده غضبة واحدة من الجدري، أي قط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غضبت العين إذا قذفت ما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غضاب،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يظ الجلد،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غض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ركبه الجد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ا غضو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ضب بن كعب في سليم بن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نصار غضب بن جشم بن الخزر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 غضرب كجعفر،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 غضرب وغضارب، بالضم أي خصب كثير النبت و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طرب، بالغين المعجمة والطاء المهملة، وتكسر غ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عى روى ذلك عن كراع صاحب المجرد وغيره، أو هو أحد الرواة عن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ه تصحيف إنما هو بالعين المهملة والظاء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دية لا تثبت بها اللغة، ولا يصادم ما نقله كراع، وهو أحد المعتمدين في الفن، فلا بد من نقضه بنقل عن إمام من أئمة هذا الشأن، وإلا فالأصل ثبات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ب بفتح فسكون ويحرك، وهي أفصح، والغلبة محركة، والمغلبة بالفتح، وهو قليل، والمغلب، بغير هاء، وهما مصدران ميميان، وفي الأول قال أبو المث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اء مرقبة، مناع مغلـبة                      ركاب سلهبة، قطاع أقران وفي المغلبة قالت هند بنت عتبة ترثي أخا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فع يوم المغلب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عم يوم المسغبت</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لبى كالكفري، والغلبى كالزمكي وهما عن الفراء، هكذا عندنا في النسخ المصححة، فلا يعول على 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قال كذا لأجاد،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وجد في نسخ، لكنه إصلاح، والأصول المصححة مج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دعوى عصبية من شيخنا، فإن النسخ التي رأيناها عالبا موجود فيها هذا الضبط، وإذا سقط من نسخته لا يعم السقوط من الكل، وكذا قوله في أول الم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د المصنف هذا اللفظ وأتبعه بألفاظ غير مضبوطة ولا مشهورة تبعا لما في المحكم وذاك يتقيد لضبطها بالقلم، وهذا التزم ضبط الألفاظ باللسان، وكأنه نسي الشرط، وأهمل الضبط إلى آخر 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خفى أ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رك، ضبط لما قبله، والذي بعده مستغن عن الضبط لاشتهاره، واللذان بعده من المصادر الميمية مشهورة الضبط لا يكاتد يخطئ فيهما الطالب، واللذان بعده فقد ضبطهما بالأوزان وإن سقط من نسخته، وضبط الذي بعد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لبة بضمتين عن اللحياني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بنجد ما أخذت علـبة                      وبالغور لي عز أشم طويل والغلبة بفتح الغين وضم اللام، مع تشديد الموحدة فيهما، وهذه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لابية أي كزلابية، والغلباء بالكسر وتشديد الموحدة ممدودا، عن كراع، والغلبة كهمزة، عن الصاغاني، كل ذلك بمعنى الغلبة والقهر، 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جدنه غلبة عن قليل أي بضمتين، وغلبة أي بالفتح مع التشديد، أي غل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لب،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لوب مر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مغلب من الشع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كوم له بالغلبة على قرنه كأنه غلب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الجنة الضعفاء المغلب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غلب ك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عر مغلب، أي كثيرا ما يغ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ب على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م له عليه بالغ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ك لم يفخر عليك كفاخـر                      ضعيف ولم يغلبك مثل مغلب وقال محمد بن 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الت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مغلب فهو مغلوب، وإذ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 فلان فهو غ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ت ليلى الأخيلية على نابغة بني جعدة؛ لأنها غلبته وكان الجعدي مغلبا، وهو ضد، صرح به ابن منظور وابن سيده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عجلي، بالكسر، إلى عجل بن 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ب، كفرح غل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ظ عنق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 قصر في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 ميل، يكون ذلك من داء أو غيره، وهو أغ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أغلب، ولقد غلب غلبا، يذهب إلى الانتقال عما كان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وصف بذلك العنق نفسه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ق أغلب،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ق أجيد وأوقص وفي حديث ابن ذي يز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 مرازبة غلب جحا جحة هي جمع أغلب، وهو الغليظ الرقبة وناقة غ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يظة الر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كعب بن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اء وجناء علكوم مذكرة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قة المتكاثفة، كالمغلولب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غلولب العشب، إذا تكاث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باء من الهض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رفة العظ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ضبة غلباء، أي عظيمة مش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ائق غلبا قال البيضا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ظا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عار من وصف الر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باء من القب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زيزة الممتن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حي، وهو المعروف بتغلب كانت تغلب تسمى الغ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ثني بنو الغلباء مجدا                      حديثا بعد مجدهم القدي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ن بني الغ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آخر غير بني تغ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تغ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مشركي العرب، طلبهم عمر بالجزية فأبوا أن يعطوها باسم الجزية، وصالحوا على اسم الصدقة مضاعفة، ويروى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توها وسموها ما شئ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بة إليها بفتح اللام استيحاشا لتوالي الكسرتين مع ياء النسب، وهو قول ابن السراج، كذا في المصباح، وربما قالوه بالكسر لأن فيه حرفين غير مكسورين، وفارق النسبة إلى ن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مصباح أن الكسر هو الأصل وهو أي تغلب ابن وائل بن قاسط بن هنب بن أفصى بن دعمي ابن جديلة بن أسد بن ربيعة بن نزار ابن معد بن عد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لب بنت وائل إنما هو ذهاب إلى معنى القبيلة،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يم بنت 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وليد بن عقبة وكان ولي صدقات بني تغ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ددت الرأس مني بمشوذ                      فغيك مني تغلب ابـنة وائل وقا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لا فوارس تغلب ابنة وائل                      ورد العدو عليك كل مكان وتغلب على بلد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لى عليه قه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غ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غ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اء ورجاز أزدي وكلبي وعجلي أي من هذه القبائل الثلاثة، ف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ه بشر بن حرزم بن خثيم بن جعول، والأز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بن نباتة، وهما شاع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غلب بن كليب الحضرمي كيضرب، وكذا يغلب بن ربيعة بن نمر الحضر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ولد الأخير قاضي مصر أبو محجن توبة بن نمر ابن حرملة بن يغلب، هذا وسيأتي ذكره وذكر ذويه في ب س 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بون بالفتح وغالب و غلاب كسحاب و غلاب مثل كتان و غليب مثل 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الأول جد أبي الطيب محمد بن أحمد بن غلبون المقرئ المصري، روى عن أبي بكر السامري، وعنه أبو الفضل الخز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ني قبيلة من خولان، إلى غالب بن سعد بن خولان من قضاعة منهم عمر بن زيد الغالبي الشاعر، ومحمد بن نصر بن غالب الغالبي، إلى ج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لي الق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ولني كتاب الألفاظ ليعقوب بن السكيت عن ابن كيسان عن ثعلب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لث سيأتي تحقي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بع خالد بن غلاب القرشي البص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ردويه في تاريخ أصبه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ص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في معجم ابن فهد، ولكن وهم ابن السمعاني هن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جد الغلابين ب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اب أمه، لأن الصواب التخفيف كما 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لب ابن الحارث المزني، وغالب بن بشر الأسدي، وغالب بن عبد الله الكن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ب كقط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 من العرب، منهم من يبنيه على الكسر ومنهم من يجريه مجرى زي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غ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بنو الحارث بن أوس، قال الرشا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رث بن أوس النابغة بن غني ابن حبيب بن واثلة بن دهمان بن نصر بن معاوية، أهل بيت بالبصرة يعرفون ببني غلاب، وغ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ة لهم من محارب بن خ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شا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بخط أمير المؤمنين ال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الحارث بن أوس غلاب ابنة الفهمي، وهذا يخالف قو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م غسان بن المفضل، وبشر ابن المفضل، وعباس بن أبي طال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محمد ابن زكريا بن دينار الغلابي البصري، عن عبد الله بن رجاء، وعنه الطبراني وغير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ب اسم بعض أجد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أي موضع نخل دون مصر حماها الله عز وجل، قال كثير عز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جوز بي الأصرام أصرام غالب                      أقول إذا مـا قـيل أين تـريد</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يد أبا بكر وإن حـال دونـه                      أماعز تغتال المـطـي وبـيد والمغلن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غلبك ويعلوك وهذا الباب ملحق باحرنجم، على ما عرف في التصر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بقي على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ب على فلان الكرم، أي هو أكرم خص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غالب من قوم غلبة، وغلاب من قوم غلاب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غلبة وغل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الب كثير الغل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الغلبة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تجدنه غلبة عن قليل وغلبة، أي غلابا، وقد غالبه مغالبة وغلا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كعب بن مال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ت سخينة أن تغالب ربها                      وليغلبن مغالب الـغـلاب واستغلب عليه الضح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د كاستغ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لبه على نفسه، إذا أكرهه، من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الأغلب بإفريقية، وهم من تميم بني الأغلب بن سالم بن سوارة بن إبراهيم بن عقال بن خفاجة بن عبد الله 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م بنو زيادة بن محمد بن أحمد بن الأغلب بن إبراهيم بن الأغ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غلب بن حلوان بن عمرو بن الحاف ابن قض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ه الأمير ابن ماكولا وغيره من أهل النس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ير غلالب كعلا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غلب بس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غلولب القوم، إذا كثر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غلوليت الأرض، إذا التف عشب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نب كصرد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دارات أوساط الأشد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تكون في أوساط أشداق الغلمان الملاح واحدتها غنبة، بالض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كون وسط خد الغلام المليح، ولكن ضبطه الصاغاني الغنب،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نب بالفتح فال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نيمة الكثيرة كأن الباء بدل الم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ندوب، والغندبة بضمهما أهملهما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لحمة صلبة حوالي الح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ندب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دتان في أصل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غانين هي الغنادب بما عليها من اللحم حول اللهاة، واحدتها لغنونة، وهي النغانغ، واحدتها نغن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ندب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تانقد اكتنفتا اللهاة وبينهما فر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اللوزت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ندبتا العرش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تان تضمان العنق يمينا وشمالا أو هما شبه الغدتين في النكفتين، في كل نكفة غندبة ج أي جمع الكل غنادب،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للهاة بلت الغباغب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حسبت في أرآده غنادبا </w:t>
      </w:r>
      <w:r>
        <w:rPr>
          <w:rFonts w:ascii="MS Sans Serif;Times New Roman" w:hAnsi="MS Sans Serif;Times New Roman" w:cs="MS Sans Serif;Times New Roman"/>
          <w:color w:val="009716"/>
          <w:rtl w:val="true"/>
        </w:rPr>
        <w:t xml:space="preserve"> 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مة، وبه فسر حديث 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مق الغيهب كالغيهبان، و قد اغته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 فيه أي الغي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ذاك شبهته المـذكـرة ال                      وجناء في البيد وهي تغتهب أي تباعد في الظلم وت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سواد من الخيل والليل بالجر معطوف على الخيل ويمكن أن يكون بالرفع على أنه معطوف على الشديد،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ي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ن من بياض الكوكب في سواد الغيهب،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سواد الليل والجمل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غي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ظلم ال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افيتها والبوم يدعو بها الصدى                      وقد ألبست أفراطها ثني غيه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ود غيهب، وغ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هب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ود، شبه بغيهب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ود غي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 غي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ظ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أدهم غيهب، إذا اشتد سو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الخيل ل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د الخيل دهمة الأدهم الغيهبي، وهو أشد الخيل سوادا، والأنثى غيهبة، والجمع غيا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جوجي دون الغيهب في السواد، وهو صافي لون ال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ضعيف الغافل المهب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لت به وتري وأدركت ثؤرتي                      إذا ما تناسى وتره كل غيهـب وقد مر في العين المهملة أو هو الثقيل الوخم أو هو البليد، قال كعب بن جعيل يصف الظلي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هب هوهاءة مختلط                      مستعار حلمه غير دئل وفي الروض للسهيلي، ويقال لذكر النع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ي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ساء الكثير الصوف، لغة في العين المهملة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يه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لبة، محركة، هو الصياح والحركة في القتال،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يهبان برفع ال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طن،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هبى الشباب كزمكي وي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ه وإبانه لغة في العين المهملة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هب عنه كفرح وأغهب غفل عنه ونس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هب 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ف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ي الصحاح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ئل عطاء عن رجل أصاب صيدا غهبا، محرك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يه الجز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صيب غفلة بلا تع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ثله في لسان العرب والنهاية وغيرهما من دواوين اللغ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كره بعض، وحمله بعض على المجاز، وصححه جماعة ج غياب وغيوب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نبي تعلم الغياب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قائلا إفكا ولا مرتابا الغ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غاب عنك، كأنه مصدر بمعنى الفاعل، ومثله في الكش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إسحاق الزجاج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ؤمنون بالغيب أي بما غاب عنهم، مما أخبرهم به النبي صلى الله عليه وسلم من أمر البعث والجنة و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غاب عنهم مما أنبأهم به فهو غ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ؤمنون ب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ي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غاب عن العيون وإن كان محصلا في الق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صوتا من وراء الغيب، أي من موضع لا أر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كرر في الحديث ذكر الغيب؛ وهو كل ما غاب عن العيون سواء كان محصلا في القلوب أو غير مح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يب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غيبك، وجمعه غي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رهوا الجميع وحل منهم                      أراهط بالغيوب وبالتـلاع الغ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طمأن من الأرض وجمعه غي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 يصف بقرة أكل السبع ولدها، فأقبلت تطوف خلف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معت رز الأنيس فراعـهـا                      عن ظهر غيب والأنيس سقامها تسمعت رز الأنيس أي صوت الصيادين، فراعها، أي أفز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ولأنيس سقامها، أي أن الصيادين يصيدونها فهم سقا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كان لا يدرى ما فيه فهو غيب، وكذلك الموضع الذي لا يدرى ما وراءه، وجمعه غي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مي الغيوب بعينيه ومطـرفـه                      مغض كما كسف المستأخذ الرمد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حم، أي شحم ثرب الشاة، وشاة ذات غيب أي شحم، لتغيبه عن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بن الرقاع يصف فرس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ى لغر نساه غيبا غامـضـا                      قلق الخصيلة من فويق المفص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غيبا، يعني انفلقت فخذاه بلحمتين عند سمنه فجرى النسا بينهما واست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ص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لحمة فيها عص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سر الجلد وتغض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يبة بالفتح، والغيب كالغياب بالكسر، والغيبوبة على فعلولة ويقال فيعولة، على اختلاف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يوب والغيوبة بضمهما والمغاب، والمغيب كل ذلك مصدر غاب عني الأمر، إذا 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تغ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يب عن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وغيبه هو وغيب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لما هجا حسان قريش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هذا لشتم ما غاب عنه ابن أبي قح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وا أن أبا بكر كان عالما بالأنساب والأخبار، فهو الذي علم ح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دل عليه قول النبي صلى الله عليه وسلم لح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 أبا بكر عن معايب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نسابة عل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بت الشمس وغيرها من النجوم مغيبا وغيابا وغيوبا وغيبوبة وغيوبة، عن الهج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ب الرجل غيبا ومغيبا وتغ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فر، أو 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ما أنشده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جعل المعروف حل ألية                      ولا عدة في الناظر المتغيب إنما وضع فيه الشاعر المتغيب موضع المتغ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 وهكذا وجدته بخط الحامض، والصحيح المتغي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ب الشيء يغيب غيابة بالكسر وغيوبة بالضم وبالفتح، هما عن الفراء وغيابا بالفتح وغيابا وغيبة بكسرهما، وقوم غيب كركع وغياب مثل كفار وغيب، محركة، كخادم وخدم، أي غائبون، الأخيرة اسم للجمع، وصحت الياء فيها تنبيها على أصل غاب، وإنما تثبت فيه الياء مع التحريك؛ لأنه شبه بصيد وإن كان جمعا، وصيد مصدر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أصيد؛ لأنه يجوز أن تنوي به 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سعيد إن سيد الحي سليم، وإن نفرنا غيب أي رجالنا غائب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هواز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طأة من الأرض التي دونها شرفة، وهي الوهدة، رواه شمر عن الهواز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جابر الأس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 من الناس، و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ونا في غ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تمل أن يكون بمعنى جمع من الناس، أو الغ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ح الطويل الذي له أطراف ترى كأطراف الأجمة أو المضطرب منه في الري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رماح إذا اجتم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ه على التشبيه بالغابة التي هي الأجمة ذات الشجر المتكاثف؛ لأنها تغيب ما فيها، والجمع من كل ذلك غابات وغ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مة التي طالت ولها أطراف مرتفعة باس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ث غ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جام، وهو من 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كرم الله وجه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يث غابات شديد قسور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افه إلى الغابات لشدته وق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ع، بالح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مة الق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علت جماعة الشجر، لأنه مأخوذ من الغي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 منبر سيدنا رسول الله صلى الله عليه وسلم كان من أثل الغابة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طرفاء الغ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شبيه بالطرفاء إلا أنه أعظم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ظة ذات شجر كثير، وهي على تسعة أميال من 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في موضع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وضع قريب من المدينة من عواليها، وبها أموال لأهل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مذكور في حديث السب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تركة ابن الزبير و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ابة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ترك؛ وهو قعره منه كالجب والوادي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نا في غيبة من الأرض، أي في هبطة،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وا في غيابة من الأرض، أي في منهبط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قوه في غيابات الجب وفي حرف أ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غيبة ال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ا غيبات الشجر بفتح الغين وتخفيف الياء وآخره تاء مثناة فوقيه، هكذا في نسختنا، وهو خطأ وصوابه غيبان بالنون في آخره وتشدد الياء التحتية وفي نسخة زيادة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سر، أي الغين عروقه التي تغيبت منه، وذلك إذا أصابه البعاق من المطر فاشتد السيل فحفر أصول الشجر حتى ظهرت عروقه وما تغيب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سمي مالم تصبه الشمس من النبات كله الغيبان بتخفيف الياء، والغيابة كالغيبان، وعن أبي زياد الكل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بان بالتشديد والتخفيف من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غاب عن الشمس فلم تصبه، وكذلك غيبان الع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بعضهم أنه 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به يغيبه، إذا عابه وذكره بما فيه من الس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عبارة غيره وذكر منه ما يسوءه، كاغت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يبة من الغيبوبة، والغيبة من الاغت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غتاب الرجل صاحبه اغتيابا، إذا وقع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ن يتكلم خلف إنسان مستور بسوء، أو يغمه وإن كان فيه، فإن كان صدقا فهو غيبة، وإن كان كذبا فهو البهت والبهتان، كذلك جاء عن النبي صلى الله عليه وسلم، والاسم الغيبة؛ ولا يكون ذلك إلا من ورائه، 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غتب بعضكم بعضا أي لا يتناول رجلا بظهر الغيب بما يسوءه مما هو فيه، وإذا تناوله بما ليس فيه فهو بهت وبهتان، 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ب، إذا اغتاب، وغاب، إذا ذكر إنسانا بخير أو شر والغيبة فعلة منه أي من الاغتياب، كما أسلفنا بيانه تكون حسنة أو قبيحة، وأطلقه عن الضبط لشه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مغيب، ومغ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ب عنها بعلها أو واحد من أه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ى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غيبة، بالهاء، ومشهد، بلا هاء، نق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ابت المرأة فهي مغيب كمحسن أي بالإعلال، وهذه عن ابن دريد، غابوا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مهلوا حتى تمشط الشعثة وتستحد المغيبة هي التي غاب عنها زو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باس أن امرأة مغيبا أتت رجلا تشتري منه شيئا، فتعرض لها، فقال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ك إني مغ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ركه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يشهدون أحيانا ويتغايبون أحيانا، أي يغيبون أحيانا،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غيب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يب عني فلان، ولا يجوز، أي عند الجمهور عدا الكوفيين، تغيبني، إلا في ضرورة شعر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ظل لنا يوم لذيذ بنـعـمة                      فقل في مقيل نحسه متغي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غيب مرفوع والشعر مكفأ ولا يجوز أن يرد على المقيل، كما لا يج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رت برجل أبوه ق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ئ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غاب عنك، اسم كالكاهل والجامل، أي ليس بمشتق من الغيب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أعراب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خبرني عن غائب المرس هديهكفى الهدي عما غيب المرء مخبر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كن قوله في تفس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غاب عنك، أي الذي غاب، صريح في أنه صيعة اسم فاعل من غاب وإن كان يمكن دعوى أنه الأصل وتنوسيت الوصفية وصار اسما للغائب مطلقا، كالصاحب، فتأمل، 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بقي على المؤ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به غيابه أي دفن في قبره، ومنه 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نا غيبتني غيابتي أراد بها القبر لأنه يغيبه عن أعين الناظرين، ومثله في مجمع الأمثال للميد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 الغيابة في الأصل قعر البئر، ثم نقلت لكل غامض خفي والمغايبة خلاف المخاط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 معكم لا أغايبكم، وتكلم به عن ظهر غيب، وشربت الدابة حتى وارت غيوب كلاها، وهي هزومها، جمع غيب وهي الخمصة التي في موضع الكلية 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لسا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حديث عهدة الرقيق لا داء ولا خبثة ولا تغييب التغي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لا يبيعه ضالة ولا لقط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فاء</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 كجب هو بالضم، كما هو في نسختنا، و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كوفة روي ذلك عن النسابة الإخباري أبي عبد الله ياقوت بن عبد الله الرومي الأصل الحموي المولد في كتابه معجم البلدان، عندي منه الجزء الأول والثاني والعاشر من تجزئة عشرة أجزاء، وهي نسخة خليل بن أيبك الصفدي، وعليها خطه وخط العلامة أحمد بن مباركشاه الصديقي الحنفي الذي اختصره على نحو العشر في سنة أربعين وثمان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بطن من همدان، منه سعدان بن نصر الفبي محدث مشهور، ذكره السمعاني أو هو سعيد، وسعدان لقب أو هو بالقاف بدل الفاء، وهو 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اهر أنهما يرجعان إلى قول واحد، وهو أن المكان سمي بهذا البطن، ويدل لذلك قول صاحب المرا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 بالضم ثم 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كوفة، وهم بطن من همد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بت المرأة تفريبا،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ضيقت فلهمها أي فرجها بالأدوية وهي عجم الزبيب وما أشبه ذلك، كفرمت، ب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اب،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في سفح جبل قرب سمرقند على ثمانية فرا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أبو الفتح أحمد بن الحسين بن عبد الرحمن الشاشي، سكن فراب وحدث بها، سمع منه عبد الرحيم ابن السمعاني فراب كز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أصفهان، نقله الصاغاني، في الحديث ذكر فرياب كجر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مشهورة بخراسان من أعمال جوزجان ببلخ، بينها وبين بلخ ستة مراحل، كذا في المراصد، منها جعفر بن محمد الفريابي الحافظ صاحب التصانيف وآخرون أو هو فيرياب ككيمياء أي بزيادة ياء بعد الفاء، ولم ينسب إليها بالحذف والإث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فارياب كقاص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فاراب كساب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وراء نهر سيحون في تخوم بلاد الترك، وإليها نسب خال الجوهري مصنف ديوان الأدب أو هي بلد أترار، بالضم، وهي قاعدة بلاد الترك، وهو الصحيح المشه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افب أهمله الجوهري وصاحب اللسان، وقال ابن الأعرابي و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جر تعمل منه الرحال، وهو بفاءين،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ب، كقنفذ، بالفاء وبعد الراء قاف، أهمله الجوهري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منه أي من هذا الموضع الثياب الفرقبية؛ وهي ثياب بيض من كتان، كما قاله الليث؛ وهي الثرقبية أيضا حكاها يعقوب في ال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فرقبي وثرقبي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إسلام عمر رضي الله عنه فأقبل شيخ عليه حبرة وثوب فرق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ثوب أبيض مصري من 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قبية والثرق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ياب مصرية من كتان، ويروى بقافين منسوب إلى قرقوب، مع حذف الواو في النسب، كسابري في سا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هير بن ميمون الفرقبي الهمد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رئ نحوي منسوب إلى موضع أو هو بقافين وقد تقدم النقل فيه عن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 الداني في طبقات الق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وفي يعرف بالكسائي، له اختيار في القراء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ه الحروف نعيم بن مس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شا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ت هذه النسبة في الثياب والرجال، فيمكن أن تكون إلى موضع، أو يكون الرجل منسوبا إلى حمل الثي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نب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فأرة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دب بالليل إلى جـاره                      كضيون دب إلى فرنب أو ولدها من اليربوع، نقله الأزهري و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قاف</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أب الطعام ودأبه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أب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ه كقئبه بالكس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ئبت من الشراب أقأب قأبا، إذا شربت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ئبت من الشراب وقأبت، لغة، إذا امتلأت منه أو قأب الماء، إذا شرب كل ما في الإناء وقال أبو نخيل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ليت عنزي ومسحت قعبي                      ثم تهيأت لـشـرب قـأب وقئب من الشراب قأبا وقأبا الأخير محركة على القي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ثر من شرب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لأ، قاله الجوهري وهو مقأب، كمنبر، هكذا في نسختنا وسقط من نسخة شيخنا، فاحتاج إلى ضبط من عنده وقؤوب أي كصبور</w:t>
      </w:r>
      <w:r>
        <w:rPr>
          <w:rFonts w:cs="MS Sans Serif;Times New Roman" w:ascii="MS Sans Serif;Times New Roman" w:hAnsi="MS Sans Serif;Times New Roman"/>
          <w:color w:val="0000FF"/>
          <w:rtl w:val="true"/>
        </w:rPr>
        <w:t xml:space="preserve">: : </w:t>
      </w:r>
      <w:r>
        <w:rPr>
          <w:rFonts w:ascii="MS Sans Serif;Times New Roman" w:hAnsi="MS Sans Serif;Times New Roman" w:cs="MS Sans Serif;Times New Roman"/>
          <w:color w:val="0000FF"/>
          <w:rtl w:val="true"/>
        </w:rPr>
        <w:t>كثير الش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صاغاني،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اء قوأب كجعفر وقوأبي على النس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أخذ للماء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 من المداد قوأبي وعن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أ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الأخذ، كذا في لسان العرب</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 القوم يقبون قبا وقب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خبوا في الخصومة أو التم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 الأسد والفحل يقب بالكسر قبا وقبيبا إذا سمع وفي أخرى سمعت قعقعة أني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ب نابه أي الفحل والأسد قبا وقب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ت وقعقعت، يضيفونه إلى ال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محربا من أسد ترج                      ينازلهم لنابيه قـبـي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ت، فعم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 التمر واللحم والجلد يقب بالكسر قب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طراؤه وندوه وذوي، وكذلك الجرح إذا يبس وذهب ماؤه و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 النبت يقب بالكسر ويقب بالضم ق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ت الرطبة، إذا جفت بعض الجفوف بعد الترطيب، وسيأتي، واسم ما يبس منه القبيب كالقفيف س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وف في هذا الباب الكسر على القياس، والضم من زيادات المصنف، ولم يذكره أئمة التصريف مع أنهم استثنوا ما جاء بالوجهين، كما في الكافية والتسهيل واللامية وشرو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ذكر هذه اللغة أئمة اللغة ولا أرباب الأفعال، ولا أدري من أين أورد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ية الضم في المحكم وفي لسان العرب، وكفى بهما عمدة، والمؤلف ما جاء بها من عند نفسه حتى يرد عليه ما قاله شيخنا، كما لا ي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ب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ة الخصر، هكذا بالدال المهملة عندنا في النسخ، وفي أخرى بالراء وضمور البطن ولحو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 بطنه قبا وقبب قببا، أي بالفك على الأصل، وهو شاذ، وهو أقب، والأنثى قباء بينه الق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 يصف فرس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د سابحة والرجل طامـحة                      والعين قادحة والبطن مقبوب أي قب بطنه، والفعل قبه يقبه قبا، وهو شدة الدمج للاستد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 بطن الفرس فهو أقب، إذا لحقت خاصرتاه بحالبيه، والخيل ال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و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ه يقبه قبا، كالاقتباب، 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تب رأس العظم دون المفص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يرد ذلـك لا يخـصــ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 بعضهم به قطع الي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ب فلان يد فلان اقتبابا، إذا قطعها، وهو افت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قت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قطع لا يدع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 كان العقيلي لا يتكلم بشيء إلا كتبته عن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رك عندي قابة إلا اقتبها، ولا نقارة إلا انتق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ما ترك عندي كلمة مستحسنة مصطفاة إلا اقتطعها، ولا لفظة منتخبة منتقاة إلا أخذها لذ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حل من الناس و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دخل في جيب القميص من الرق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ب الذي يجري فيه المحور من المحالة، أو الخشبة المثقوبة التي تدور في المح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الخرق الذي في وسط البكرة، وله أسنان من خشب،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خشبة التي فوق أسنان المحالة، أو التي فوقها أسنان المح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أصمع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ئيس أي رئيس القوم وسيدهم،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لك، و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يف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أس الأكب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 بالقب الأكبر، أي بالرأس الأ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أس الأكبر يراد به الرئ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قب بني فلان، أي رئي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وركين، أو قب الد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رج ما بين الأليتين، و ال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لجم، أصعبها وأعظمه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م الناتئ من الظهر بين الألي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زق قبك بالأرض، أي عجبك، 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هامش نسخة لسان العرب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سخة التهذيب بخط الأزهري، قبك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القوم الذي عليه مدار أمرهم، ولا يخفى أنه هو القب بالفتح بمعنى الرئيس، والرأس الأكبر، على ما تقدم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قباء اسم للدقيقة الخ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عنه في صفة امرأة أنها جداء قباء الق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يصة البطن، والأ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مر ا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جعفر القبي، بالضم المرادي، أدرك ابن مسعود، حدث عنه عمران ابن سليم وعمران بن سليم القبي، هكذا في النسخ، والصواب ابن سليمان، روى عن قتادة، وعنه يزيد بن أبي حبيب نسبة إلى القبة وه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كوفة، سمي بالقب قبيلة من مراد، وقد يشتبه بالفب، بالفاء، موضع آخر بالكوفة، فهما من المشتبه، وقبة جالين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صر، وهي المشهورة الآن بقبة الغوري، وقبة الرح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إسكندرية، وقبة ال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بدار الخلافة سميت بها لأنه كان يصعد إليها على حمار لط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بة الفرك بكسر الف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كلواذا بكسر الكاف وسكون اللام، وبين الألفين ذال معجمة، من قرى بغ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سليمان أيوب بن يحيى ابن أيوب القبي الحراني بالفتح، إلى القب، وهو كيل للغلات، مات بعد سنة ثمانين ومائتين، وهو أحد الأمارين بالمعروف، كذا في الإك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قيل له ذلك لأنه كان له قب خلقة، قا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بة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معنا العام قابة، أي صوت الرعد يذهب به إلى القبيب، وهو الصوت، على ما تقدم ذكره ابن سيده ولم يعزه إلى أحد، وعزاه الجوهري إلى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رو أحد هذا الحرف غير الأصمع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س على خلا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صابتهم قابة أي القطرة من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صابتنا العام قطرة، وما أصابتنا العام قابة،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قب الأسد والفح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قبة، إذا ه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بقب 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وصرف نا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قبة والق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أنياب الفحل وهدير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رجيع اله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ق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ل اله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ج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البول مجامع قبق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قبقاب، فوصفوه به، أو هو الفرج الواسع الكثير الماء إذا أولج الرجل فيه ذكره قبقب، أي 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ذلك عن أعرابي حين أنش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بة، إذا ه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بقب 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وصرف نا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قبة والق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أنياب الفحل وهدير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رجيع اله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ق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ل اله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ج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البول مجامع قبق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قبقاب، فوصفوه به، أو هو الفرج الواسع الكثير الماء إذا أولج الرجل فيه ذكره قبقب، أي 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ذلك عن أعرابي حين 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ساء يا ذات الحر القبقاب وقا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م طلقت في قيس عيلان من حر                      وقد كان قبقابـا رمـاح الأراقـم القب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ل من خ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شرق أنه خاص بلغة أهل اليمن، 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ولد لا أصل له في كلام العرب، وذكر الخفاجي في الريحانة أنه نعل يصنع من خشب، محدث بعد العصر الأول، ولفظه مولد أيضا، ولم يسمع من العرب، وقد نظم ابن هانئ الأندلسي فيه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غضا بين الـرياض رطـيبـا                      مائس العطف من غناء الحـمـا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ت أحكي عداك في الذل إذ صر                      ت بـرغـمـي أداس بـالأقـدام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زة التي يصقل بها الثياب، نقله الأزهري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 في ياق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قاب هو القيقاب مصححا محققا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قبقاب، أي كثير الكلام، كالقباق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كلام أخطأ أو أصاب أو المهذار وهو كثير الكلام مخلطه، و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سكت القوم فأنت قبقاب القبيب كأمير صوت أنياب الفحل وهديره كالقبقبة، وقد مر آن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قب كجعفر، وزاد ا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قاب أيضا، على ما 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ن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في شر لقلقه وقبقبه وذبذبه فقد وقي وقيل للبطن قبقب من القبقبة، وهي حكاية صوت ا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ق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ف بح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لحم يؤكل،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اب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م بالمدينة على ساكنها أفضل الصلاة والسلام،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ابة، ب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سيوف ونح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طع، من قب، إذا قطع القباب من الأن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العظ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 بسمرقند، ومحلة بنيسابور و قب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نجد في طريق حاج البصرة و الق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أسفل مصر منها المحدث عبد الرحمن بن القبابي الحنب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في هاتين كسر أولهما، كما قيده الصاغاني والحافظ، والأخيرة تعرف بالكبرى 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قرب بعقوبا من نواحي بغداد، والصواب فيها أيضا كسر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اب نوع من السمك يشبه الكن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حسبن مراس الحرب إذ خطرتأكل القباب وأدم الرغف بالصي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اب جمع القبة بالضم كالقبب بالكسر، هكذا في نسختنا مضبوط بالقلم، والظاهر أنه بالضم، ثم رأيت شيخنا ضبطه كغرف فلا محيد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ة من البناء معر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بناء من الأدم خاصة مشتق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ة من الخ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صغير مستدير، وهو من بيوت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ن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رفع للدخول فيه ولا يختص بالب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اب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كالمقبقب، نقلهم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أذربي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ه بالنون في آخره كما ضبطه الصاغاني و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قب بالضم ومثله في الصحاح 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اقب،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م المقبل أي هو اسم علم للعام الذي يلي قابل عا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ا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جافي المهذ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نهر بالثغر، وماء لبني تغلب بن وائل بأرض الجزيرة المعروفة بجزيرة ا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آتيك العام ولا قابل ولا قبا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ذكره الجوهري هو المعرو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ن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قباقبا هو العام الثال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عام الرابع ف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ب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يجعل القاب العام الثا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ا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م الر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ب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م الخا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وهو المحكي عن خالد بن صفوان، أنه قال لابنه في معات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بني، إنك لن تفلح العام ولا قابل ولا قاب ولا قباقب ولا مقب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 فيما حك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كلمة منها اسم علم لسنة بعد سن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 الأصمع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عرفون ما وراء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ت مقبوبة، ومقببة، الأخيرة كمعظمة، هكذا في النسخ، وهي الصواب، وفي أخرى مقبقبة أي ضامرة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ية من قيس بن ثعلب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اء ذات سرة مقبب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حلية سيف مذهبه وقببت، هكذا في نسختنا، وصوابه قبت الرطبة كهمزة، إذا جفت بعض الجفوف بعد التر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ب الرجل إذا عمل قبة، وقببها تقبيبا إذا بناها وبيت مق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 وفي نسخة جعل فوقه قبة والهوادج تق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حنظلة بن ثعلبة بن سيار العجلي، سمي به لأنه نصب قبة بصحراء ذي قار فتعطفت عليه ربيعة، وهزموا الفرس وتقب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ة الإ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رة، وهي خزانة العرب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ت قبة الإسلام قيس لأهلهاولو لم يقيموها لطال التواؤها وحمار قبان هني أميلس أسيد رأسه كرأس الخنفساء وهي أصغر منه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رقبان أبلق محجل القوائم، له أنف كأنف القنفذ إذا حرك تماوت حتى تراه كأنه بعرة، فإذا كف الصوت انطلق، وقيل هو دويبة وهو فعلان من قب لأن العرب لا تصرفه، وهو معرفة عندهم، ولو كان فعالا لصرفته،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قطيعا من حمر ق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عجبا لقد رأيت عجب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ار قبان يسوق أرنب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كر شيخنا عير قبان، وأنهم لم يذكروه إلا في ضرورة عجزوا فيها عن حمار فأبدلوه بالعير، ولم يذكره أرباب الدواوين المشاه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المحكم ولسان العرب، فأي ديوان أشهر منهما ونقل عن الجاحظ في كتاب البيان أن من أنواعه أبو شحم وهو الصغير من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 اليمن يطلقون حمار قبان على دويبة فوق الجراد من نوع الفر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فردات ابن البي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ار قبان يسمى حمار البيت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م يتعرضوا لوجه التسمية، وهو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ي به لكون ظهره كأنه قبة، كما صرح به السيوطي في ديوان الح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ذل من حمار قبان كذا في مجمع الأمثال والمستقص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رب من الخنافس يكون بين مكة و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يون، بالضم، وقد جاء ذكره في الحديث الذي لا طرف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ه خير الناس القب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ئل أحمد بن يحيى عن القبيي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صح فهم الذين يسردون الصوم حتى تضمر بطونهم وفي رواية أخرى المقببون بدل القبيين وال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بين كقمين أي بضم فكسر مع تشد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عراق نقله الصاغاني وقبة الشاة، بالكسر وتخفف أي الموحدة، وبالتخفيف رأيته في فصيح ثعلب مضبوطا بالقلم، وفي هامش 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وعاء الذي يتناهى إليه الفرث، وهي الحفث، بكسر المهملة وسكون الفاء وآخره ثاء مثلثة، هكذا مضبوط عندنا، وفي فصيح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فحث، أي ككتف، وذكر في باب المكسور الأول من الأسماء، وهي إنفحة الج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كون له ما دام يرضع فإذا أكل سميت 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يبات مص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دون المغيث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لبني تغلب بن وائل، وهو غير القباقب المار ذكره 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ظاهر دم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ببغ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لبني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ح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ين بالضم وقد تقدم ضبط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ن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اية بالعراق، وكلامه هنا غير محرر؛ فإنه قال أ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وضع بالعراق،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ولاية بالعراق، وهما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 قب حكاية وقع السيف عند القتال، من القبقبة، وهو التصو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يب كأمير من الأقط الذي خلك رطبه بيابسه، وفي أخرى يابسه برط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بقي على المصنف من الم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أصمعي، قب ظهره يقب قبوبا إذا ضرب بالسوط وغيره ف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ذلك القب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الأصمع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عن عمر أنه ضرب رجلا حد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ب ظهره فردوه إلي، أي إذا اندملت آثار ضربه وجفت، من قب اللحم والتمر، إذا يبس ون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كرم الله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درعه صدرا لا قب لها أي لا ظهر لها، سمي قبا لأن قوامها به من قب البكر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مر، وجمعه 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بت المرأة، بإظهار التضعيف، ولها أخوات حكاها يعقوب عن الفراء، كمششت الدابة، ولححت 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ل ال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وام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قب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جوف الفرس؛ وهو الق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 الشيء وقب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أطرافه والقب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 الس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ير الفارس لولا قبقب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 قب طاقاته، أي مست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يال للغلة كالقبان، وقد نسب إليه جماعة من المحدثين، كالحسن بن محمد النيسابوري القباني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ضل بن أبي طالب القباني الوزان، عن أبي الحسين بن يوسف،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اب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ة أماكن ذكر المصنف منها ثلاثة وبقي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سمرقند، وأقصى محلة بنيسابور على طريق ال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ضع خارج بغداد على طريق خراسان يعرف بقبان الحسين وقبيبات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شرقي 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اب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أبي بكر عبد الله بن محمد بن فورك الأصبهاني، لأنه كان يعمل الهوادج وقب بطنه وقبه غيره، وهو شدة الدمج للاستد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مرؤ القيس يصف فرس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رقاقها ضرم وجريها خـذم                      ولحمها زيم والطي مقبوب </w:t>
      </w:r>
      <w:r>
        <w:rPr>
          <w:rFonts w:ascii="MS Sans Serif;Times New Roman" w:hAnsi="MS Sans Serif;Times New Roman" w:cs="MS Sans Serif;Times New Roman"/>
          <w:color w:val="009716"/>
          <w:rtl w:val="true"/>
        </w:rPr>
        <w:t xml:space="preserve"> 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ب بالكسر، قاله الكسائي، 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ى، أنثى والجمع أقتاب كالقتبة، بالهاء، قاله ابن سيده 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يع أداة السانية من أعلاقها وحباله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حوى، أي ما استدار من الطن وهي الحوايا، وأما الأمعاء فهي الأقصاب، على ما يأتي، اختار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ندلق أقتاب بط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ها قت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ك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هره أن الإكاف يكون للإبل، ويأتي له في أكف أنه خاص بالحمر، وهو الذي في أكثر الدواوين، كما سيأتي هناك وبالتحريك أكثر في الاستع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هاية في حديث عائشة رضي الله عنها لا تمنع المرأة نفسها من زوجها وإن كانت على ظهر ق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ب للجمل كالإكاف ل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اه الحث لهن على مطاوعة أزواجهن وأنه لا يسعهن الامتناع في هذه الحال، فكيف في 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نساء العرب كن إذا أردن الولادة جلسن على قتب ويقلن إنه أسلس لخروج الولد، فأرادت تلك الح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 نرى أن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تسير على ظهر البعير، فجاء التفسير بعد ذلك، القتب للبعير كما في المصباح و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كاف للح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خلاصة أنه عام في الحمير والبغال و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إكاف الصغير الذي على قدر سنام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ل صغير على قدر السنام، ج أي الجمع من كل ذلك أق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جاوزوا به هذا الب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ب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طعام الأقتاب المشوية، هكذا في نسختنا، ومثله في التكملة، وفي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وية من استوى الشيء إذا ص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قتاب مصدر أقتب البعير، إذا شد القتب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ق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ليظ الي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تبت زيدا يمينا إقتابا، إذا غلظت عليه اليمين فهو مقتب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فق به ولا تقتب عليه في الي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تبت زيدا يمينا، وأقتبه في الي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ظها عليه وألح، كأنه وضع عليه قت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توبة بالفتح، كما يبينه الإطلاق، ومنهم من ضبطه بالضم، من الإبل التي تقتبها بالقتب إقت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ا أمكن أن يوضع عليه القتب، وإنما جاء بالهاء لأنها الشيء مما يق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لا صدقة في الإبل القتوبة، وهي الإبل التي توضع الأقتاب على ظهورها، فعولة بمعنى المفعولة، كالركوبة والحل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ليس في الإبل العوامل ص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شئت حذفت الهاء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ت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مقت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قتاب، كسحاب و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ل، بالفتح فالسكون، بن مالك ابن زيد بن سهل، أخو السمع بن مالك رهط أبي رهم أحزاب ابن أسيد من ملوك ح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ب كال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ق الخلق السريع ال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ب بمعنى إكاف البعير قد يؤنث، والتذكير أعم؛ ولذلك أنثوا التصغير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يبة، وهي تصغير القتبة، بالكسر والهاء، قا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الليث إلى أن قتيبة مأخوذ من القتب، وقرأت في فتوح خراسان أن قتيبة بن مسلم لما أوقع بأهل خوارزم، وأحاط بهم أتاه رسولهم، فسأله عن اسمه، فقال قت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ت تفتحها إنما يفتحها رجل اسمه إكاف، فقال قت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يفتحها غيري، واسمي إك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يوافق ما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ب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كر لا يؤنث، ويقال له القتب، وإنما يكون للسانية،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ا سموا رج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باهلة، وهو قتيبة ابن معن بن مالك والنسبة إليه قتبي كجهني، منهم قتيبة بن مسلم، وسليمان بن ربيعة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ب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رعين من حمير، كذا في كتب الأنساب، وهو قول الدارقطني، ويرده قول ابن الحباب؛ فإنه ذكر في قبائل حمير قتبان بن ردمان بن وائل بن الغوث، إلا أن يكون في رعين قتبان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قاله الهمد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ذي ذكره ابن الحباب إنما هو قتيان بالمثناة التحتية كعثمان لا بالموحدة، وقد تحامل الرشاطي على الدارقطني، وأجيب عنه وليس هذا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مراصد أ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عدن تبعا للب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وضع سمي بقتبان المذكور ومما بقي على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 للم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تب يعض بالغارب، وقتب مل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تبه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يك أشكو ثقل دين أقتب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هري بأقتاب تركن جلبا ومن سجعات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ي لهم قتوبة، وكأن مؤنتهم علي مكتو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كاهل الفرس تقت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رجل مقتب الكاهل، وكل ذلك من المجاز </w:t>
      </w:r>
      <w:r>
        <w:rPr>
          <w:rFonts w:ascii="MS Sans Serif;Times New Roman" w:hAnsi="MS Sans Serif;Times New Roman" w:cs="MS Sans Serif;Times New Roman"/>
          <w:color w:val="009716"/>
          <w:rtl w:val="true"/>
        </w:rPr>
        <w:t xml:space="preserve"> 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اثب بالمث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اي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احد ل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 مقث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ثغة 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 شيخنا، ولم يتعرض له ابن منظور، ولا الجوهري ولا غير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خ المسن، والعجوز قحبة، و هو الذي يأخذه السعال قاله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حب كنصر يقحب قحبا وقحابا، بالضم، أي في الأخير، إذا سعل مثله قحب تقحيبا إذا سعل، ورجل قحب وامرأة ق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سعال مع الهر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الكثيرا السعال مع هرم أو غير ه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سعال قاحب أي 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سدة الجوف من داء، من القحاب، وهو فساد الج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للبغي قحبة؛ لأنها كانت في الجاهلية تؤذن طلابها بقحابها وهو سع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ا من السعال، سميت لأنها تسعل أو تنحنح أي ترمز به، أو هي أي القحبة كلمة مولدة، وبه جزم الجوهر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هلال في كتاب الصناع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تسمية البغي المكتسبة بالفجور قحبة حقيقة، وإنما الق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فاء الغ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مة تسمي البغي ق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اعر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ـحـبة إذا رأى                      جمالها العلق سج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قحبة، أي س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ال الشيخ، وسعال 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راض الإبل القحاب، وهو الس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ال الخيل والإبل، وربما جعل ل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م ولم يخص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حب البعير يقحب قحبا وقح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ل، ولا يقحب منها إلا الناحز أو المغ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حب لرجل و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قحاب في الإبل، وهو فيما سوى ذلك مستع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دابة قحبة أي س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اليمن يسمون المرأة المسنة ق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عجوز القحبة والقحمة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بني قبل إنى وقت الهرم</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عجوز قحبة فيها صمم ث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كل كبيرة من الغنم مس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ح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نة من الغنم وغي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سمي أهل اليمن المرأة قحبة، و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ثق بقول قحبة، ولا تغتر بطول صحبة، 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ينظر مع كلام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شهور عندنا الآ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 قحبة أي سع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ين نساء يقحبن، أي يسعل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شاب إذا س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را وشبا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لشي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يا وقحا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بغيض إذا س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يا وقحا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لحبيب إذا س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را وشبا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إن هذه الترجمة عندنا مكتوبة بالسواد على الصواب، وفي بعض بالحمرة على أنها من زيادات المصنف على الجوهري، وليس كذل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 في الرباعي يقال للع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زحلة والقحربة والقشبارة والقسبا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حطب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وطعنه فقحطبه إذا صرعه، وب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ح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وهو قحطبة ابن شبيب بن خالد بن معدان الط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يه نسب أبو الغيث الطيب بن إسماعيل بن الحسين، وفي نسخة الحسن، وهو الصواب ابن قحطبة بن خالد الحلبي إلى حلب مدينة مشهورة وهو خطأ والصواب الخلبي بضم المعجمة وتشديد اللام مع فتحها وهو محدث بغدادي ومحمد بن إبراهيم البغد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مار الحسين بن حريب المرو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فضل العباس بن أحمد بن علي الجرج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حطبيون، 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اريخ حلب لابن العديم أبو المخبا حيدرة بن أبي تراب علي بن محمد الأنطاكي القحطابي عابر الأحلام، سكن دمشق، وروى عنه الأمير أبو نصر ابن ماكولا، وغيره، كما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اللحياني في نوا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القوم بقندحبة وقند حرة وقدحرة، كل ذلك إذا تفرقو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 ر ب قرب الشيء منه ككرم، وقربه كسمع وقرب كنصر، وظاهر كلام المصنف على ما يأتي أنهما مترادفان، وقد فرق بينهما أهل الأصول،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قرب كذا بفتح الراء، فمعنا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ا تلتبس بالفعل ؛ وإذا كان بضم الراء، كان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د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ص عليه أرباب الأ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ا، وقربانا بضمهما، وقربانا بالكسر، أي دنا، فهو قريب، للواحد والاثنين والجمع</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ترى إذ فزعوا فلا فوت وأخذوا من مكان قريب  جاء في التف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وا من تحت أقد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يدريك لعل الساعة قريب  ، ذكر قريبا ؛ لأن تأنيث الساعة غير حقي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جوز أن يذكر، لأن الساعة في معنى البعث،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مع يوم يناد المناد من مكان قري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ادي بالحشر من مكان قريب، وهي الصخرة التي في بيت المقدس، ويقال إنها في وسط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رحمة الله قريب من المحسنين  ولم 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بة  لأنه أراد بالرحمة الإحسان، ولأن مالا يكون تأنيثه حقيقيا جاز تذكيره، 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قيل  قريب من المحسنين  ، لأن الرحمة، والغفران، والعفو، في معنى واحد، وكذلك كل تأنيث ليس بحقي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ئز أن تكون الرحمة هنا بمعنى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ذكر للفصل بين القريب من القرب، والقريب من القراب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غلط ؛ كل ما قرب في مكان أو نسب، فهو جار على ما يصيبه من التذكير والتأن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 إذا كان القريب في معنى المسافة يذكر ويؤنث، وإذا كان في معنى النسب يؤنث بلا اختلاف بينهم،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مرأة قريبت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قراب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فراء أن العرب تفرق بين القريب من النسب والقريب من المكان، ف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قريبتي من النسب، وهذه قريبي من المكان ؛ ويشهد بصحة قوله، قول امرئ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الويل إن أمسي ولا أم هاشمقريب ولا البسباسة ابنة يشكرا فذكر قريبا، وهو خبر عن أم هاشم، فعلى هذا يجوز قريب مني، يريد قرب المكان، وقريبة مني، يريد قرب النس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عيلا وقد يحمل على فعول، لأنه بمعناه،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يم ورحوم ؛ وفعول، لا تدخله الهاء،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صبور، فلذلك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 خريق، وكتيبة خصيف، وفلانة مني ق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قريبا أصله في هذا أن يكون صفة لمكان،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ني قريبا، أي مكانا قريبا، ثم اتسع في الظرف، فرفع وجعل خب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يب نقيض البعيد يكون تحويلا، فيستوي في الذكر والأنثى والفرد والجميع،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ريب، وهي قريب، وهم قريب، وهن ق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سكيت 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ريب مني وهما قريب مني وهم قريب مني، وكذلك المؤ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قريب مني، وهي بعيد مني، وهما بعيد، وهن بعيد مني وقريب، فتوحد قريبا وتذكره ؛لأنه، وإن كان مرفوعا، فإنه في تأ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مكان قريب م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رحمة الله قريب من المحسنين</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جوز  قريبة وبعيدة  ، بالهاء، تنبيها 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ت وبعدت، فمن أنثها في المؤنث، ثنى وجمع ؛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الي ولا عفراء منك بعـيدة                      فتسلي ولا عفراء منك قريب هذا كله كلام ابن منظور في لسان العرب، والأزهري في التهذيب، وقد نقله شيخنا برمته عنه كما نقلت</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 بن الع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يب في اللغة، له معنيان 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ب قرب مكان، يستوي فيه المذكر والمؤنث،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د قريب منك، وهند قريب منك ؛ لأنه من قرب المكان والمسافة، فكأ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د موضعها قريب ؛ ومنه  إن رحمة الله قريب من المحسنين  ، 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ب قرب قرابة، فيطابق،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د قريبة، وهما قريب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يب والبعيد يستوي فيهما المذكر والمؤنث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نباري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رحمة الله قري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جوز حمل التذكير على معنى أن فضل الله ؛ لأنه صرف اللفظ عن ظاهره، بل لأن اللفظ وضع للتذكير والتوح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له الأخفش على التأ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بق عن اللسان آنفا، ومثله في حواشي الصحاح والمشكل لابن قتي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هما مقربة، المقربة، مثلثة الراء، والقرب، والقربة، والقربة بضم الراء، والقربى بضم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ريبي وذو قرابتي، 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ابتي، ونسبه الجوهري إلى العامة، ووافقه الأكثرون، ومثله في درة الغواص للحري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أنكره، جوزه الزمخشري على أنه مجاز، أي على حذف مضاف، ومثله جار كثير مسم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ح غيره بأنه صحيح فصيح، نظما ونثرا، ووقع في كلام النب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بقي أحد من قرابتها  قال 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قاربها، سموا بالمصدر، وهو مط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ح في التسهيل بأنه اسم جمع لقريب، كما قيل في الصحابة إنه جمع لصا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لا أسألكم عليه أجرا إلا المودة في القرب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أن تودوني في قرابتي من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ذو قرابتي وذو قرابة مني، وذو مقربة، وذو قربي مني،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يما ذا مقرب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يجيز فلان قرابتي، والأول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حامي على قراب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ربه، سموا بالمصدر كالص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بة والقر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نو في النسب، والقربى في الرحم، وهو في الأصل مصدر، 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ر ذي القربى  وأقرباؤك وأقاربك وأقربوك</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شيرتك الأدنون، 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ذر عشيرتك الأقربين  ، وجاء في التف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لما نزلت هذه الآية صعد الصفا، ونادى الأقرب فالأقرب، فخذا فخ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بني عبد المطلب يا بني هاشم، يا بني عبد مناف، يا عباس، يا صفية، إني لا أملك لكم من الله شيئا، سلوني من مالي ما شئتم  هذا عن الز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ب، أي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دخال السيف، أو السكين، في القراب، والق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غمد، وجمعه قرب ؛ أو لجفن الغم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اب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نه،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ء يكون فيه السيف بغمده وحمالته،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اب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جراب من أدم، يضع الراكب فيه سيفه بجفنه، وسوطه، وعصاه، وأد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ه لوائل بن حجر  لكل عشرة من السرايا ما يحمل القراب من التمر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به الجراب، يطرح فيه الراكب سيفه بغمده، وسوطه ؛ وقد يطرح فيه زاده من تمر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لخطاب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اية بالباء هكذا ، قال ولا موضع له هن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  القراف  جمع قرف، وهي أوعية من جلود، يحمل فيها الزاد للسفر، ويجمع على  قروف  أيضا،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في استدراك الغلط، لأبي عبيد القاسم بن سلام، وأنش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بيانـية وصـت بـنـيهـا                      بأن كذب القراطف والقروف كالإقراب، أو الإق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اذ القراب للسيف والسكي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 قرابا، وأق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ه، وأقرب السيف والس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 لها قرا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ه في الق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له قرابا، وأق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ه في قرا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طعام الضيف الأقرا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اصر، كما يأتي بيا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ب بالضم على الأصل، يقال بضمتين على الأتباع، مثل عسر وع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صرة ؛ قال الشمردل يصف فرس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حق القرب والأياطل نهـد                      مشرف الخلق في مطاه تمام أو القرب، وال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دن الشاكلة إلى مراق البطن، وكذلك لدن الرفغ إلى الإبط قرب من كل جانب، ج الأقر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لا حق الأقراب، يجمعونه، وإنما له قربان، لسعته،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ة ضخمة الخواصر، وإنما لها خاصر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اره بعضهم للناقة،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دل عليها خـلـق أربـعة                      في لاحق لازق الأقراب فانشملا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دل، فوضع الآتي موضع الما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 يصف الحمار والأت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دا له أقـراب هـذا رائغـا                      عجلا فعيث في الكنانة يرجع وفي قصيدة كعب بن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شي القراد عليها ثم يزلقه                      عنها لبان وأقراب زهاليل الل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ر، والأق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اصر، والزها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س وقرب الرجل،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كا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 الخاصرة، كقرب تقري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ب، كق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ير الليل لورد الغد، كالقرابة أي بالكسر، وقد قرب الإبل، كنصر هكذا في النسخ، والذي عند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ربت الإبل تقرب قر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بت، أقرب، قرابة،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ت، أكتب، كتابة وأقربت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رت إلى الماء وبينك وبينه لي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ئر القريبة الماء، فإذا كانت بعيدة الماء، فهي النجاء ؛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هضن بالقوم عليهن الصلب                      موكلات بالنجاء والقـرب يعني الدل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الماء ليلا، أو أن لا يكون بينك وبين الماء إلا ليلة، أو إذا كان بينكما يومان، فأول يوم تطلب فيه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ب، 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ق قاله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ول الأصمعي ع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ط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 الليل لورد ال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 بصباص، وذلك أن القوم يسيرون بالإبل نحو الماء، فإذا بقيت بينهم وبين الماء عشية عجلوا نحوه، فتلك الليلة ليلة ال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بت الماء، أقربه، قربا ؛ وال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لة التي ترد في صبيحتها الم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ب الماء ليلا، ولا يقال ذلك لطالب الماء نه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رب الذ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لب الماء، ولم يعين وق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ب أن يرعى القوم بينهم وبين المورد، وفي ذلك يسيرون بعض السير،حتى إذا كان بينهم وبين الماء ليلة أو عشية، عجلوا، فقربوا ، يقربون، قربا ؛ وقد أقربوا إب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ار القارب الذي يقرب القر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جل ليلة الورو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لى الراعي وجوه إبله إلى الماء، وتركها في ذلك ترعى ليلتئذ، فهي ليلة الطلق فإن كان ليلة الثانية، فهي ليلة القرب، وهو السوق الشدي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 إذا كانت إبلهم طوالق،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لق القوم، فهم مطلقون، وإذا كانت إبلهم قوارب،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قرب القوم، فهم قاربون، </w:t>
      </w:r>
      <w:r>
        <w:rPr>
          <w:rFonts w:cs="MS Sans Serif;Times New Roman" w:ascii="MS Sans Serif;Times New Roman" w:hAnsi="MS Sans Serif;Times New Roman"/>
          <w:rtl w:val="true"/>
        </w:rPr>
        <w:tab/>
      </w:r>
      <w:r>
        <w:rPr>
          <w:rFonts w:ascii="MS Sans Serif;Times New Roman" w:hAnsi="MS Sans Serif;Times New Roman" w:cs="MS Sans Serif;Times New Roman"/>
          <w:rtl w:val="true"/>
        </w:rPr>
        <w:t>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رب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حرف شاذ</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ب في ثلاثة أيام، أو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رب القوم، فهم قاربون، على غير 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إبلهم متقار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ستعمل القرب في الطير ؛ أنشد ابن الأعرابي لخلي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قلت يوما والركاب كأنـهـا                      قوارب طير حان منها ورودها وهو يقرب حاج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لبها، وأصلها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نا لنلتقي في اليوم مرارا، يسأل بعضنا بعضا، وإن نقرب بذلك إلا أن نحمد الله تعالى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نطلب بذلك إلا حمد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خط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ر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طلب، الأصل فيه طلب الماء،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ة القرب، ثم اتسع فيه، فقي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قرب حاج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لبها؛ فإن الأولى هي المخففة من الثقيلة، والثانية  نافي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قال له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ي قارب ولا هار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وارد يرد الماء،ولا صادر،يصدر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كرم الله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كنت إلا كقارب ورد، وطالب وجد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بان، بالضم؛ ما يتقرب به إلى الله تعالى شأنه، تقو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ت إلى الله قربانا، وقال الل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ربت إلى الله تعالى، تبتغي بذلك قربة ووسيلة ؛ وفي الحديث  صفة هذه الأمة في التور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انهم دماؤه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قربون إلى الله بإراقة دماءهم في الجه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قربان الأمم السالفة ذبح البقر والغنم و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اة قربان كل تقى، أي  أن  الأتقياء من الناس يتقربون بها إلى الله تعالى،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لبون القرب منه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يس الملك الخاص،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تص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جوهري و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يس الملك وخاصته لقربه منه، وهو واحد القرابين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من قربان الملك ومن بعدان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قرابين ا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اؤه وجلساؤه وخاصته، ويفتح، وقد أنكره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به 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رب به إلى الله تعالى، تقربا، وتقرابا، بكسرتين مع التشديد، أ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طلب القربة والوسيلة به ع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قرابي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قرابي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نجد وقر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رب الو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قارب، والتق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تب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قترب أخص من قرب، فإنه يدل على المبالغة في ال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 وجهه أن افتعل يدل على اعتمال ومشقة في تحصيل الفعل،فهو أخص مما يدل على القرب بلا قيد، كما قالوه في نظائره، 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مقارب، بالكس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سر الراء،على صيغة اسم الف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سط بين الجيد والردئ، 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ارب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إذا كان رخيصا كذا في الصح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قارب ومتاع مقارب، أو أ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ن مقارب، بالكسر ؛ ومتاع مقارب بالفتح، ومعناه، أي ليس بنف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 منه أخذ المحدثون في أبواب التعديل والتج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مقارب الحديث، فإنهم ضبطوه بكسر الراء وفتحها، كما نقله القاضي أبو بكر ابن العربي في شرح الترمذي، وذكره شراح ألفية العراقي، وغير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ربت الح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 ولادها، فهي مقرب، كمحسن، و ج مقاريب، كأنهم توهموا واحدها على هذا مقرابا، وكذلك الفرس والشاة، ولا يقال للناقة إلا أدنت، فهي مد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أم تأبط شرا ترثيه بعد موت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اه وابن اللي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زمي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وب للقي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بالذي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قرب الخيل لأنها تضرح من دنا منها،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قرب الخيل، بفتح الراء، وهو ال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ن اللي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بت الشاة والأتان، فهي مقرب، ولا يقال للناق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عدبس الكن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مقرب من الشاء مقاريب، وكذلك هي محدث، وجمعه محاد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رب المهر، والفصيل،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نا للإثناء، أو غير ذلك من الاس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عل ذلك بقراب، كسحاب، أي ب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نسخ القاموس ضبط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فرار بقراب أكيس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مثل ذكره الجوهري بعد قراب السيف، على ما تراه، وكان صواب الكلام أن يقول قبل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ب ويستشهد بالمثل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ثل لجابر ابن عمرو المزني ؛ وذلك أنه كان يسير في طريق، فرأى أثر رجلين، وكان قائف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 رجلين، شديد كلبهما عزيز سلبهما ؛ والفرار بقراب أك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حيث يطمع في السلامة من قرب، ومنهم يرويه  بقراب  بضم 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ار قبل أن يحاط بك أكيس 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ظهر أن القراب بمعنى القرب يثلث، ولم يتعرض له شيخنا على عادته في ترك كثير من عبارات المت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اب الشيء، بالكسر، وقرابه وقرابته،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ارب قدر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قيتني بقراب الأرض خطيئ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ا يقارب ملأها، وهو مصدر قارب يق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اربة الأمر، قال عويف القوافي يصف نوق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بن منضجات كن قدمـا                      يزدن على العديد قراب شهر وهذا البيت أورد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دن على الغدير  ،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 إنشاده  يزدن على العديد  من معنى الزيادة على العدة، لا من معنى الورود على الغ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ض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أخرت ولادتها عن حين الولادة شهرا، وهو أقوى للول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ارب أن يمتلىء الدل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بر بن تميم، وكان مجاورا في به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رابني من دلوى اضطرابها                      والنأي من بهراء واغترابه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تجيء ملأى يجئ قرابها ذكر أنه لما تزوج عمرو بن تميم أم خارجة، نقلها إلى بلده ؛ وزعم الرواة أنها جاءت بالعنبر معها صغيرا، فأولدها عمرو بن تميم أسيدا، والهجيم، والقليب، فخرجوا ذات يوم يستقون، فقل عليهم الماء، فأنزلوا مائحا من تميم، فجعل المائح يملأ دلو الهجيم وأسيد القليب، فإذا وردت دلو العنبر، تركها تضطرب، فقال العنبر هذه الأب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اربة الشيء،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ه ألف درهم أو قرابه، ومعه ملء قدح ماء أو قرابه،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ه قراب العشاء، وقراب الل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اء قربان، كسحبان، وتبدل قافه ك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حفة، وفي بعض دوواين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جمة قر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اربا الامتلاء، وقد أقربه، وفيه قربه، محركة، وقرابه،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عل من ق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ر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قولوا  قرب  استغناء ب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ربت القدح،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ح قربان، إذا قارب أن يمتلئ، وقدحان قربانان، والجمع قراب، مثل عجلان وع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دح قربان ماء، وهو الذي قد قارب الامت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أن لي قراب هذا ذهبا، أي ما يقارب ملأه، كذا في لسان العر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ربة، بضم الميم وفتح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تي تدنى، وتقرب، وتكرم، ولا تترك أن ترود قا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قرب، أو إنما يفعل ذلك بالإناث، لئلا يقرعها فحل لئيم، نقل ذلك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ل المق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كون قريبة م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ربات من الخيل التي ضمرت للرك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روض 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ربات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اق التي لا تحبس في المرعى، ولكن تحبس قرب البيوت معدة للع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ربة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عليها رحال مقربة بالأدم، وهي مراكب الملوك ؛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كر هذا التف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رضي الله عنه  ما هذه الإبل المق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وى بكسر الر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الفتح، وهي التي حزمت للركوب، وأصله من الق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قارب، في الع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ولن، ثمان مرات، وفعولن فعولن فعل، مرتين، سمي به لقرب أوتاده من أسبابه، وذلك لأن كل أجزائه مبني على وتد وسبب، وهو الخامس عشر من البحور، وقد أنكر شيخنا على المصنف في ذكره في كتابه، مع أنه تابع فيه من تقدم من أئمة اللغة، كابن منظور وابن سيده، خصوصا وقد سمى كتابه  البحر المحيط  ، كما لا يخفى على المنصف ذي العقل البس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رب الفرس الخط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اناه، قاله أبو زيد، وقارب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ناه، 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ارب الشيئ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ا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دني إلى شيء، والتوصل إلى إنسان بقربة أو ب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ق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ن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 فلان أهله قربانا، إذا غش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اربة، والق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اغرة، وهو رفع الرجل للج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ب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س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طب من اللبن، وقد تكون للماء، أو هي المخروزة من جانب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ي في أدنى الع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ات بكسر فسكون، وقربات بكسرتين إتباعا، وقربات بكسر ف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 كعنب، وكذلك جمع كل ما كان على فعلة، كفقرة وسدرة ونحوهما، لك أن تفتح العين، وتكسر وتس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ق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عبيد بن أز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أبي ق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لى بن الحسين العجلي؛ وأبو عون الحكم بن سنان قال ابن القراب هكذا سمي الواقدي أباه سنانا، وإنما هو سفيان، والأول تحريف من الناسخ، روى عن مالك بن دينار وأيوب، وعنه ابنه والمقد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ت سنة </w:t>
      </w:r>
      <w:r>
        <w:rPr>
          <w:rFonts w:cs="MS Sans Serif;Times New Roman" w:ascii="MS Sans Serif;Times New Roman" w:hAnsi="MS Sans Serif;Times New Roman"/>
        </w:rPr>
        <w:t>19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داوود، وأبو بكر بن أبي عون هو ولد الحكم بن سنان، واسمه عون، روى عن أبيه ؛ وعبد الله بن أيوب، القربيون، 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ينة الصغيرة تكون مع أصحاب السفن الكبار البحرية، كالجنائب لها، تستخف لحوائجهم، والجمع القوارب وفي حديث الد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لسوا في أقرب السفينة واحدها قارب،وجمعه قوارب،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أقرب فغير معروف في جمع قارب، إلا أن يكون على غير 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ب ال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اني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ارب الأرض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قارب هو المسمى بالسنب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ب الماء، هذا هو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طلقه الأزهري، ولم يعين له وقتا، وقيده الخليل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ا، كما تقدم البحث فيه آن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ي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مير، وضبط في بعض الأمهات ك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ك المملوح ما دام في طراء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ب بن ظ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سول الكوفيين إلى عمر بن الخطاب، رضي الله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يب عبدي، أي منسوب إلى عبد القيس محدث</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يب،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والد عبد الملك الأصمعي الباهلي الإمام المشهور، صاحب الأقوال المرضية في النحو واللغة، وقد تقدم ذكر مولده ووفاته في المقد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ئيس للخوا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ب بن يعقوب الكا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يبة، كحب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ت زيد الجشمية، ذكرها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ت الحارث هي الآتي ذكرها قريبا،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يبة بنت عبد الله بن وهب وأخرى غير منس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تان وقري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ت محمد بن أبي بكر الصديق، نسب إليها أبو الحسن علي بن عاصم بن صهيب القريبي، مولى قريبة، واسطي، كثير الخطإ، عن محمد بن سوقة وغيره، مات سنة </w:t>
      </w:r>
      <w:r>
        <w:rPr>
          <w:rFonts w:cs="MS Sans Serif;Times New Roman" w:ascii="MS Sans Serif;Times New Roman" w:hAnsi="MS Sans Serif;Times New Roman"/>
        </w:rPr>
        <w:t>2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أبي قريب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ري ثقة عن عطاء وابن سيرين، وعنه الحما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يب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ت الحارث العتوارية لها هجرة، ذكرها ابن منده، ويقال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رة، قاله ابن ف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ت أبي قحافة أخت الصديق تزوجها قيس بن سعد بن عبادة، فلم تلد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ت أبي أمية بن المغيرة ابن عبد الله المخزومية، ذكرها الجماعة، وقد تفتح هذه الأ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عرج على قول الإمام شمس الدين أبي عبد الله محمد بن عثمان الذهبي، وهو قوله في الميز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جد بالضم أحدا، وقد وافقه الحافظ بن حجر تلميذ المصنف، في كتابه لسان الميزا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إن قربك زيدا، ول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بعدك زيدا، ول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بعدك زيدا، لأن القرب أشد تمكنا في الظرف من البعد ؛ وكذلك إن قريبا منك زيدا، وكذلك البعيد في 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رابتك، القرا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يب، أي قريب منك في 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يب، يقال ما هو بعالم، ولا قراب عالم، ولا قرابةعالم، ولا قريب من عا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و بشبيهك، ولا بقرابة منك، بالضم، أي بقريب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والتهذيب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ي ال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قوا قراب المؤمن، وقرابته ؛ فإنه ينظر بنور الله  قرابة المؤمن، وقرابه، بضمهما، أي فراسته وظنه الذي هو قريب من العلم والتحقق، لصدق حدسه وإصا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ؤوا قرابي، كفر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قاربين وقراب،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رب، كجو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لا يطاق ك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ت قر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له يوم، م أي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غير المطربة والمقربة فعليه لعنة الله  المقرب، والمق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المختص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 هذا المقربة، أو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 صغير ينفذ إلى طريق ك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قرب، وهو السير بالليل ؛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إلى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 لعين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غور الماء المعين المنتاب، ورجل غور طريق المقربة، ورجل تغوط تحت شجرة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زل، وأصله من القرب، وهو السير ؛ 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ل مقربة يدعن رعيلا وجمعها مق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طف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قة الألحي تلوح متونـهـا                      تثير القطا في منهل بعد مقرب وقربى، كحب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قرب تبالة، ك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بعض الق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اب،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يعمل القرب، وهو لقب أبي علي محمد بن محمد الهروي المقرىء ولقب جماعة من المحدثين منهم عطاء بن عبد الله بن أحمد بن ثعلب ابن النعمان، الدارمي ا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اربت إبل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أدبرت قال جند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ك أن تقاربت أبا عـري                      وأن رأيت الدهر ذا الدوائر وتقارب ال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نا إدراكه، ومنه الحديث الصحيح ال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قارب،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رب الزمان، لم تكد رؤيا المؤمن تكذب قال أهل ال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د آخر الزمان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ه اقتراب الساعة، لأن الشيء إذا قل تقاصرت أطرا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شيء، إذا ولي وأد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ارب، كما تقدم؛ أو المراد اعتدا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اء الليل و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زعم العابرون للرؤيا أن أصدق الأزمان لوقوع العبارة، بالكسر، وهو التأويل والتفسير الذي يظهر لأرباب الفراسة، وقت انفتاق الأنوا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وها، وقت إدراك الثمار،وحينئذ يستوى الليل والنهار ويعتدلان، أو المراد زمن خروج الإمام القائم الحجة المهدي، عليه السلام، حين يتقارب الزمان، حتى تكون السنة كالشهر، والشهر كالجمعة، والجمعة كاليوم كما ورد في الحديث،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يب الزمان حتى لا يستطال، و يستقصر لاستلذاذه، وأيام السرور والعافية قص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ناية عن قصر الأع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ة الب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شيخنا أبو عبد الله الفاسي في حاشيت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شيخنا أبو محمد المسناوي في خطبة كتاب ألفه لسلطان العصر مولاي إسماعيل، ابن مولاي علي الشريف الحسني،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دت من جرح الزمان فكذبت                      أقو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ح الزمان جبـا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لت أيام السرور فلم يصب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ام السرور قصـار والتق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عدو، قاله الجوهري، أو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رفع يديه معا ويضعهما معا، نقل ذلك عن الأصمعي وهو دون الحضر، كذا في الأساس، وفي حديث اله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 فرسي فركبتها، فرفعتها تقرب بي  ، قرب الفرس يقرب، ت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دا عدوا دون الإس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 إذا رجم الأرض رجما، فهو التقري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نا يقرب به فر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قريب في عدو الفرس ض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ريب الأدنى، وهو الإرخاء، والتقريب الأعلى، وهو الثعل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الآمدي، في كتاب الموزانة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ريب من عدو الخيل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ب دو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التقريب من وصف الإبل، وخطأ أبا تمام في جعله من وصف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ون لأجناس من الحيوان، ولا يكون للإب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ا ما رأينا بعيرا قط يقرب تقريب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ريب، وهو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اك الله، وقرب دارك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ت عليه، فأهل ورحب، وحيا و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مو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عبد الله بن عبد المطلب، أبو النبي، صلى الله عليه وسلم ذات يوم متقربا متخصرا بالبطحاء، فبصرت به ليلى العدوي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رب إذا وضع يده على قر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صرته وهو يمشى، وقيل متقربا، أي مسرعا عج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لصاحبك تستحث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رب يا رج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جل وأس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ه أبو سعيد، وقال سمعته من أفواههم، وأنش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صاحبي ترحلا وتقربـا                      فلقد أنى لمسافر أن يطرب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لسان العرب،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قبل، وقال شيخنا، هو بناء صيغة أمر لا يتصرف في غيره، بل هو لازم بصيغة الأمر، على 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غاه وحادثه بكلام مقارب 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رب فلان ف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رك الغلو، وقصد السداد 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ددوا وقاربو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قتصدوا في الأمور كلها واتركوا الغلو فيها والتقص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بقي على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تهذيب،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يقرب أم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غزوه، وذلك إذا فعل شيئا، أو قال قولا يقرب به أمرا يغزوه، انته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د قربت أمرا لا أدري ما 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ربته في البيع مقار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رب العبد من الله، عز وجل، بالذكر والعمل الصال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رب الله، عز وجل، من العبد بالبر والإحسان إل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ريب، والقري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 القرابة، والجمع من الن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ائب و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ارب، ولو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بي، ل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رابة والقربى الدنو في النسب، والقرب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رحم، وفي التنزيل العزي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ار ذي القربى انته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رب في المكان، والقربة في الرتبة، والقربى والقرابة في الر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رجل القص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قارب، ومتآز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أبي هر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قربن بكم صلاة رسول الله صلى الله عليه وسلم  أي لآتينكم بما يشبهها ويقرب 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بت الشمس للمغيب، ككربت، وزعم يعقوب أن القاف بدل من الك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قري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ن رجاز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قرنبي في عين أمها حسنة، يأتي في  قرن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ظهرت تقربات الماء،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اشيره، وهي حصى صغار إذا رآها من ينبط الماء، استدل بها على قرب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استدرك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رب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ظنه،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رب الظن من اليقين، ذكره بعض أرباب الأشتقاق، ونقل عن العلامة ابن أبي الحديد في شرح نهج البلا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 من مقربة خ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كسر الراء وفتحها وأصله البعد، و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أو مق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بق في  غ ر ب  ولعل هذا تصحيف من ذاك فراج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قريب عند أهل المع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ق الدليل بوجه يقتضي المطل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نقله في الحاش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ر ت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ت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زبيد، حرسها الله تعالى وسائر بلاد المسلمين، وهي على مقربة منها، وقد دخلتها، ومنها المحدث المشهور عبد العليم بن عيسى ابن إقبال القرتبي، من المتأخ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رتب، على صيغة ا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سيء الغذاء، وقد أهمل الجوهري هذه المادة، كما أهملها 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ر ش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شب كإردب، هو المسن، عن السيرافي، قا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يف قريت شيخك الأزبا                      لما أتاك يابسا قرشـبـ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مت إليه بالقفيل ضربا والقرش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سيىء الحال،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 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كول، والضخم الطويل من الرج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رشب من أسماء الأ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سيىء الخلق،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رغيب البط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 أي في ال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راش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ر ص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صبة، أي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ط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اد أع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ر ض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ض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طعه، كلهذمه والقرض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قط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ضب اللحم في الب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ضب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ه، فهو ضد وقرضب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جميعه وكذلك قرضب الشاة الذ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ض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ل شيئا يابسا، فهو قرضاب، بالكسر حكاه ثعلب،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منا أعجبنا مقدم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عى أبا السمح، وقرضاب سمه مبتركا لكل عظم يلحمه وهو، أي القرضا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واللص، والفقير، والكثير الأكل، والسيف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طع، وسيف قرض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طع العظام، قال ل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دججين ترى المغاول وسطهم وذباب كل مهند قرضاب كالقرضوب، بالضم فيهما، أي في اللص و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ض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مالك بن نوير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زأته قرضاب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اضبة، واللهاذ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صوص، والفقراء، والصعاليك، ال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ضوب، وقرضاب، وعلى الأول اقتصر في لسان الع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اضب، بالضم، والقرضاب، والقرضابة بكسرهما، والقرضوب بالضم، والمقرضب، على صيغة اسم الف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دع شيئا إلا أ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ض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لا يخلص الرطب من اليابس، لشدة نه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اض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بش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ل الحي حي بني سبيع                      قراضبة ونحن لهم إطار والقرضب،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بقي في الغربال، يرمي به من الرذ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رض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بطريق مكة، نسب إلى القرضاب بن ثوبان من بني عبد الله بن ريا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ر ط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ط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رع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ه، فقرطبه، وقحطبه، وقول أبي وجزة الس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ب قرطبة بكل مهند                      ترك المداوس متنه مصقولا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ط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رعته، أو قرط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رعه على قف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رطب على قف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صرع؛ و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حت أمشي مشية السكران                      وزل خفاي فقرطـبـانـي وقرطب الج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عظامه لم يذكره الجوهري، ولعله قرضب، بالضاد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ط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ا عدوا شديدا، عن أبي عمرو؛ 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و، ليس ب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قر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ب،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آني قد أتيت قرطـبـا                      وجال في جحاشه وطرطبا والمقر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طبي، بالضم وتخفيف 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ف، قاله أبو 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ف خالد بن الوليد، رضي الله عنه، وسيف ابن الصامت بن جشم؛ أنشد أبو تراب 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وني وقالوا لا ترع يا ابن صامت                      فظلت أناديهـم بـثـدى مـجـد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كنت مغترا بأصحاب عـامـر                      مع القرطبي بلت بـقـائمة يد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طبي، بالكسر والتشديد أي تشديد الباء 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لعب، وهو نوع من الصراع يقرطب أحدهما صاحبه على قف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اط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ف القطاع، وهو القراضب؛ والضاد 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ط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عظيم بالمغرب، وزعم أبو عبيد البكري أنها في لفظ القوط، بالظاء المعجمة، وفي نفح الطيب نقلا عن الحج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طبة، بإهمال الطاء وضمها، وقد يكسرها المشرقيون، ولا يعجمها، آخ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عظيمة بالأندلس من أعظم بلادها، كان افتتاحها سنة اثنتين وتسعين في زمن الوليد بن عبد الملك؛ واستمرت على حالها وقوة أهلها وضخامة الملك فيها، إلى أن استولى عليها النصاري في أثناء المائة العا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طبان، بالفتح، ذكر الفتح هنا لدفع الإبه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وث، والذي لا غيرة له على حريمه، أو القوا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يرجعون إلى معنى واحد؛ لأن الديوث لا غيرة له، ويصلح للقي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سين بن نصر الطو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با عبد الله البوشنجي بسمرقند، وقد سأله 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يء القرط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امرأة في الجاهلية يقال لها أم أبان، وكان لها قرطب وهو السدر، وكان لها تيس في ذلك القرطب، وكان ينزى بدرهمين، وكان الناس يقولو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نذهب إلى قرطب أم أبان، ننزى تيسها على معزانا، وكثر ذلك، فقال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طبان، قاله التاج السبكي في طبقاته الكب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التسمية مما جاء على خلاف الأصل والغ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 هذا بعيد عن تراكيب العرب واستعمالاتها، إلا في ألفاظ نادرة،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قرطبان، الذي تقوله العامة للذي لا غيرة له، فهو مغير عن وجهه، قال الأصمعي الكلتبان مأخوذ من الكلب، وهي القيادة، والتاء والنون زائدت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اللفظة هي القديمة عن العرب، وغيرها العامة الأولى،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طبان، وجاءت عامة سفلى، فغيرت على الأولى، فقالت الفرط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بقي على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طب، والقرطو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من السعال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صغار الج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ار الكلاب، واحدهم قرطب، كذا في لسان الع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ر ط ع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نده قرطعبة، وقرطعبة، وقرطعبة الأولى كجر دحلة، بكسر الأول وسكون الثاني وفتح الثالث وسكون الرابع، الثانية مثل كذبذبة، بضم الأول والثاني والرابع وسكون الثالث وفتح الخامس و الثالث مثل ذرحرحة بضم الأول وفتح والثاني والرابع والخامس وسكون الثا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قليل، ولا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عليه قرط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ي قطعة خرقة، أو ماله قرطعبة أي شيء؛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ا عليه من لباس طحرب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له من نشب قرطعبه ومثله 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عنده قرطعبة، ولا قذعملة، ولا سعنة، ولا معنة، أي شيء 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وجدنا أحدا يدري أصو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لسان العر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ر ع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عب، يقرعب، اقرعب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بض، وفي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بض من برد، أو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هذيب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بض في جلسته، كاقرنبع، والمقرعب، على صيغة اسم الف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قى برأسه إلى الأرض، بردا أو غض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ر ق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قنفذ، وجعفر، وزخرب الأخيرة بضم الأول والثالث مع سكون الثاني وتشديد 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ن، يمانية، عن كراع، وليس في الكلام على مثاله إلا طرطب وهو الضرع الطويل،ودهدن وهو ال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عمر، رضي الله ع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أقبل شيخ عليه قميص قرقب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سوب إلى قرقوب، أي بالضم، وهو د، من أعمال كسكر 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سعيد الحسن بن علي بن سهل القرقو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ى عن عبد الله بن محمد بن جعفر الوراق وغير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ثياب بيض 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 بالفاء، وقد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قنف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ر ونقله عنه السيوطي في عنوان الديو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زخزبة بضم الزاءين المعجمتين مع تشديد الموح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حمة الصيد، هذا من زيادات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بقي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رقبة، وهو صوت البط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البطن إذا اشتك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ر ن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نب،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صرة المسترخي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ربوع، أو ولدها من اليربوع، والفاء لغة فيه،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بقي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نبي، في التهذيب، في الرب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نبي، مقصور، فعنلى معتلا، حكى الأصمعي أنه دويبة شبه الخنفساء، أو أعظم منه شيئا، طويلة الرجل، وأنشد لجر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ى التيمي يزحف كالقرنبى                      إلى تيمية كعصا المـلـيل وفي المثل  القرنبي في عين أمها حسنة  والأنثى بال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يصف جارية وبعل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دب إلى أحشـائهـا كـل لـيلة                      دبيب القرنبى بات يعلو نقا سهلا هنا ذكرها غير واحد من الأئمة، والمصنف أوردها في المعتل كما 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ر ه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هب، كجعفر، من الثي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ر المسن الضخم، قال الكميت</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أرحبيات العتاق كـأنـهـا                      شبوب صوار فوق علياء قرهب واستعاره صخر الغى للوعل المسن الضخم، فقال يصف وعل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 كان طفلا ثم أسدس فاستوى                      فأصبح لهما في لهوم قراهب وعن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رهب هو التيس المسن، أو القرهب من الثي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بير الضخم، ومن المع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ات الأشعار، هذا لفظ يعق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ر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د،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ر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ن، عن كراع عم به لفظ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ز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زب،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اح الكثير، وبالكسر اللقب، وبالتحريك الصلابة وال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زب، كفرح، يقزب، قز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 واشتد، 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ز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جر الحريص مرة في البر ومرة في البحر ومثله في لسان الع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س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ب الشدي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قسب العلباء، صلب العقب والعصب؛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سب العلابي جراء الألـغـاد                      وقد قسب، ككرم قسوبة وقسوبا والق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ر اليابس يتفتت في الفم، صلب النو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مر خطيا كأن كعوبه نوىالقسب قد أرمى ذراعا على العش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 البيت يذكر أنه لحاتم طيئ، ولم أجده في شعره، وأرمى وأ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اله بالصاد، فقد أ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وى القسب أصلب الن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طي يأكل الكسب، ويترك القسب، أي ردئ التمر، وهو صفة في الأصل، من قسب قسوبة، فهو قس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 وي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سا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ئ 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قيس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تد غليظ،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تهن قيسبانا قازحا والقسب، والقيب، كإردب الشديد الطويل من كل شيء،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أراك يا ابن بشر خبـا                      تختلها ختل الوليد الضب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سلكت عردك القسيبا                      في فرجها ثم نخبت نخبا والقس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سوب مخف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ف، وهو القفش والنخاف،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سوب، مشد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فاف هكذا وقع،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واحد لها ولم أسمع، قال حسان بن ثاب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ى فوق أذناب الروابي سواقطا                      نعالا وقسوبا وريطا معـضـدا والقيسب، كحي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 من الأشج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صل الحم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يسبة، بال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ة تنبت خيوطا من أصل واحد، وترتفع قدر الذراع، ونورتها كنورة البنفسج، ويستوقد برطوبتها كما يستوقد اليب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س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قسب الماء، يقسب، من باب ض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ى، وله قسيب،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ي، وصوت؛ قال عب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فلج ببـطـن واد                      للماء من تحته قسيب قال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رت بالنهر وله قسيب، أي جرية وزاد في الأساس من تحت الش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س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الماء تحت ورق، أو قما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عب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جدول في ظلال نخل                      للماء من تحته قسـيب وسمعت قسيب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يره، أي صوت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سبت الش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عت وأخذت في المغ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اس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رمول المتمهل، أي الذكر الصلب ال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وا قيسبة، كما سموا قيسبا، باسم الشج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س ح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س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طرطب، وقد تقدم ضبط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ضخم، مثل به سيبويه، وفسره السيرا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س ق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سق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هو القسحب بمعنى الضخم، زنة ومعن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ش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ط، وكل ما خلط، فقد قشب وكذلك كل شيء يخلط به شيء يفسده،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بته وأنشد الأصمعي للنابغة الذبي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ت كأن العائدات فرشنـنـي                      هراسا به يعلى فراشي ويقشب يقال الق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ى السم، وخلطه ب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قول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 السم وإصلاحه حتى ينجع في البدن وي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شب الطعام يقشبه قشبا، وهو قش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شبه، أي مشد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ه بال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ر قش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 بالغلثي، أو خلط له في لحم يأكله سم، فإذا أكله قتله فيؤخذ ري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خراش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ندع الكمى على يديه                      يخر تخاله نسرا قشيب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بت للن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تجعل السم على اللحم حتى يأكله فيموت، فيؤخذ ريشه، وقشب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ه السم، وقشبه قش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ه ال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صابة بالمكروه من القول والمستقذر في نسختنا بالجر على أنه عطف عى المكروه، وصوابه بالرفع، والتق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شب المستقذر، بدليل ما يأت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ب الشيء، واستقش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ذ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قشب بيته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قذر ما حوله من الغائ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شب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س، وكل ق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ب وق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شب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فتر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بن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انا عن أمر لم يكن فينا،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بتنا بفعال لست تـاركـه                      كما يقشب ماء الجمة الغرب الق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كتساب الحمد، وعليه اقتصر في بعض الأصول، وصوابه كما في نسختنا زيادة أو الذم، ومثله في الصحاح، وهو قول الفراء، وحكى عنه أبو عبيد كالاقتشا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ب، واقت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ب أيض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إفساد وكل شيء يخلط به شيء يفسده،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بته وقد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الق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طخ بالشي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به بالقبيح، قشبا لط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سخة أخرى هنا زيادة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تقشيب، وهو وارد في كل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الق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يير، وذكر الرجل بالس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جد 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بير، بالموحدة، وهو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عمر، رضي الله عنه، قال لبعض ب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بك المال  من القشب، وهو الإفساد، وإزالة العقل، أي أفسدك، وذهب بعق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قل السي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لاه وصقله، وفعل الكل قشب يقشب، كضرب يض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ش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س، و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مالك بن بحينة هكذا في نسختنا  بن  من غير ألف، وصوابه  ابن  لكون بحينة أ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روف أن القشب جد لعبد الله، وبحينة زوجة مالك، لا والدته ولا والده، لأنه عبد الله بن مالك بن القشب، وسيأتي في ب ح 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كالمغد يسمو من وسطه قضيب، فإذا طال، تنكس من رطوبته، وفي رأسه عقدة يقتل بها سباع 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أ على الح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غفر للأقشاب  جمع قشب، وهو من لا خي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لك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قشب،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 ويحرك، والجمع أقش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بت النسر، وهو أن تجعل السم على اللحم حتى يأكله، فيموت فيؤخذ ري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شب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ه السم، وقشبه قش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ه السم، وقد تقدم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ف قشي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لو، و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ث عهد بالجلاء؛ ومثله في فصيح ثعلب سيف قش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ئ وعبارة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ذر، وفيه ق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ذز،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ش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يد، والخلق، كالقشب والقشيبة،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يض، والنظي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قشيب، وريطة قشيب، أيضا والجمع ق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خلل موشية قشب وقد قشب، ككرم، قشابة،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ب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ونظ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ف قش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ث عهد بالج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جدي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شيب،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ماء يجلو متونهن كما                      يجلو التلاميذ لؤلؤا قشبا والقشب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خسيس الدنيء الذي لا خير عنده، يماني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قرد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ما صحته، وال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ة، وسيأتي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شاب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مر النبي، صلى الله عليه وسلم، وعليه قشبانيتان بالض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تان خلقان،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قتان، وقيل جديدتان، كما 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يب من الأض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صل كلام الزمخشري في الفائق، وابن الأثير 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قول الزا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بالكسر القشبان جمع قشيب، وإن القشبانية منسوبة إلي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الجمع، خارج عن القياس، غير مرضى من القول، ولا معول عليه؛ لأن الجمع لا ينسب إليه، ولكنه بناء مستطرف للنسب، كالأنبج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اط الذي يلقط أقشابه، وهي عقد الخيوط، ببزاقه إذا لفظ بها والقا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قشبه ضاو، وهو الضعيف 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شبني ري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ذاني، كقشبني تقشيب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ني ري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رجلا يمر على جسر جهنم، فيقول</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يا رب، قشبني ريحها، وأحرقني ذكاؤها  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مسم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شيب، ومقش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نه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وش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شبه الدخ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أ خياشيمة، وأخذ بكظ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ى عن ع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وجد من معاوية، رضي الله عنهما، ريح طيب، وهو محرم،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شب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أن ريح الطيب على هذه الحال مع الإحرام ومخالفة السنة قشب، كما أن ريح النتن قشب، وكل ق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شب، وقش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قشب، كمعظم،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مزوج الحسب باللؤم غير خال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لم يذكره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شب،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ابس الص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شب الطعام،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لقى منه مما لا خير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اش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عيب الناس بما في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شبه بعيب نف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 قشبه ب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رماه بعلامة من الشر يعرف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يذكر المصنف  نسر قشيب  وهو في مصنفات الغريب، وقد قدمنا شرح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ش ل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لب، كقنفذ، و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ثب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ص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ب،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نبات ذي أنابيب، الواحدة قصبة، أي بالهاء، وهذا مما خالف فيه قاع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نبات كان ساقه أنابيب وكعوبا، فهو ق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اء، الواحدة قصباة، بالفتح مقصورا بألف الإلحاق، وآخره هاء تأنيث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فاء، والحلفاء والقصباء، ونح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احد، يقع على جميع، وفيه علامة التأنيث، وواحده على بنائه ولفظه، وفيه علامة التأنيث التي فيه، وذلك قولك للجميع حلفاء، والواحدة حلفاء، وسيأتي تحقيق ذلك في ح ل ف، جماعت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ب النابت الكثير في مقص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بتها، وقد أقصب 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قصبة كفرحة ومقصبة بالفتح،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ق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ب الزرع، تقصيبا، واقتصب صار له قصب، وذلك بعد التفريخ والق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به، أي الشيء، يقصبه، من باب ضرب، قصبا، إذا قطعه، كاقتص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ب الجزار الشاة يقصبها قص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ل قصبها، وقطعها عضوا عض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ب البعير الماء، يقصبه، قص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صب يقصب قص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نع من شرب الماء قبل أن يروي، فرفع رأسه عنه، وقيل القص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 من ورود الماء وغيره وبعير قص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صب الماء، كذلك ناقة قصي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صه وقا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تنع من شرب الماء رافع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قاصب، وناقة قاصب أيضا،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قيس بن عاص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حطم سعد والرباب أنـوفـكـم                      كما حز في أنف القصيب جريرها ووجدت في حاشية كتاب البلاذ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مقتص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ب فلانا، أو دابة أو بعيرا، يقصبه، قص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عه من الشرب وقطعه عليه قبل أن ي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ب البعير، فهو قا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بي أن يشرب، والقوم مقصب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تشرب إب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رؤبة على سليمان بن علي، وهو والي البصر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ن أنت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يل الظمء، ثم أرد فأق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به، يقصبه، قصبا عابه، وشتمه، ووقع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صبه عر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حمه إياه، و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ت لهم من هؤلاك وهؤلا                      مجنا على أني أذم وأقصب رجل قصابة ل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يقع فيهم، وسيأء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بد الملك قال لعروة بن ال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سمعت أخاك يقصب نساء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 كقصبه تقصي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ب، محرك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ام الأصابع من اليدين والرج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تامة القصب،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هي ما بين كل مفصلين من الأصابع، وفي صفت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بط القص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ام اليدين والرجلين ونحو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بة الإص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مل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ل إصبع ثلاث قصبات، وفي الإبهام قصبتان،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ب الح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وق الرئة، وهي مخارج الأنفاس ومجاريه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ب ما كان مستطيلا أجوف من الجوهر، وفي بعض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جواهر، قاله ابن الأثير و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بيب من 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ياب ناعمة رقاق، تتخذ من كتان، الواحدة قصبي، مثل عربي و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 في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 فلان قصب صنعاء، وقصب مص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ب العقيق، وقصب ال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 الرطب، الزبرجد الرطب المرصع بالياقوت، قاله أبو العباس عن ابن الأعرابي حين سئل عن تفسير الحديث الآتي،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جبريل قال ل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شر خديجة ببيت في الجنة من قصب، لا صخب فيه ولا نص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أصولنا، وفي نسخة الطبلاوي وغيره وهو الصواب، ويوجد في بعض النسخ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رت  ، بتاء التأنيث الساكنة، كأنه حكاية للفظ الوارد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ب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ؤلؤ مجوف واسع، كالقصر المنيف؛ ومثله في التوشيح، 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هنا،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ر والدار،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المل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ه،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رج الطبراني عن فاطمة، رضي الله عنها، 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سول الله، أين أ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بيت من ق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ن هذا الق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لا، من القصب المنظوم بالدر والياقوت واللؤلؤ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ال بعض حذاق المحد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إشارة إلى أنها حازت قصب السبق، لأنها أول من أسلم مطلقا، أو من النساء، 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الماء من القصب، وهي مجاري الماء من العيون، ومناب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اري ماء البئر من العيون، واحدتها قصبة؛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ت به فابتنت خـيمة                      على قصب وفرات نه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ب البط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اه تجري إلى عيون الركاي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ت بين قص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ايا، وماء ع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ء ع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ت؛ وكل كثير جرى فقد نهر واستن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هر هكذا في نسختنا، وقد تصفحت أمهات اللغة، فلم أجد من ذكره، وإنما في لسان العر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امرئ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ب مضطمروالمتن ملحوب فيريد به الخصر، وهو على الاستعارة، والجمع أقص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عله  الخصر  بدل  الظهر  ، ولم يتعرض شيخنا له، ولم يحم حماه، فليحق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ب أيضا المعى، بالكس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صاب، وفي الحديث  أن عمرو بن لحي أول من بدل دين إسماعيل، عليه السلام  قال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أيته يجر قصبه في النا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أمعاء كل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كان أسفل البطن من الأمعاء،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ذي يتخطى رقاب الناس يوم الجمعة كالجار قصبه في الن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سو المفارق واللبـات ذا أرج                      من قصب معتلف الكافور دراج والقصاب،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ار، والنافخ في القصب،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صبون لنا فيها وسمار وقال رؤبة يصف الحم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جوفه وحي كوحي القصاب يعين عيرا ينه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ار، كالقاصب فيهما، والمسموع في الأول كثير، وحرفة الأخير القصابة، كذا 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م الجوهري يقتضي أن هذا التصريف في الزمر أيضا، قاله شيخنا؛ فإما أن يكون من القطع، وإما أن يكون من أنه يأخذ الشاة بقصبت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ا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ى القصاب قصابا، لتنقيته أقصاب ا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ى، كرم الله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ئن وليت بني أمية لأنفضنهم نفض القصاب التراب الوذمة  يريد اللحوم التي تترب بسقوطها في التراب؛ وقيل أراد بالقصاب الس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ذراع الشاة، وقد تقدم في ت ر 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الرجل الرجل فقص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قص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شد يديه إلى عنقه، ومنه سمي القصاب قص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لسان الع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بة، بفتح فسكون،كذا هو مضبوطا في نسخت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ئر الحديثة الحف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مستقيمة القص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ر، أو جو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في قصبة البلد، والقصر، والحص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جو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بة من ال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ينة، أو لا تسكن، قصب الأم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ظم المدن، وقصبة ال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ف الحصن، يبنى فيه بناء، أوس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بة الب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بة الق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ها، كذا في لسان الع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عراق، وهي واسط القصب، لأنها كانت قبل بنائها قصبا، وإليها نسب أبو حنيفة محمد بن حنيفة بن ماه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ن بغداد، ويقال ل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س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بة الخصلة الملتوية من الشعر، كالقصابة، كرمانة والقصيبة، ككريمة، والتقصيبة والتقصبة على تف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صبه تقصيبا، ومثله في الفرق، لابن الس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شر بن أبي خاز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ى درة بيضاء يحفل لونهـا                      سخام كغربان البرير مقصب والقص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وائب المقصبة، تلوى ليا حتى تترجل، ولا تضفر ضفر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ر مق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جعد وقصب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ده، ولها قصاب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غدير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صلة من الشعر تلتوي، فإن أنت قصبتها، كانت تقصيبة، والجمع التقاص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صيبك إي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ك الخصلة إلى أسفلها، تضمها وتشدها فتصبح وقد صارت تقاصيب، كأنها بلابل ج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 المقصب واحدتها قص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بة كل عظم ذي مخ، على التشبيه بالقص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ق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عظم مستدير أجوف، وكذلك ما اتخذ من فضة، وغيره الواحدة قص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ابة، 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أنبوبة، كالقصيبة، وجمعه القص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مار، والجمع قصاب،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نا الجل والياسمي                      ن والمسمعات بقصابها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أعشى بالقصاب الأوتار التي سويت من الأمعاء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زا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رجل الوقاع في الناس، وفي حديث عبد الملك، قال لعروة بن الزبير؛ هل سمعت أخاك يقصب نساءن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اب، ككتاب، وفي نسخة ككت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ناة، تبنى في اللحف بالكسر، هكذا في النسخ وفي بعض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لهج لئلا يستجمع السيل، ويوبل فينهدم عراق الحائط، أي أصله بسب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ار، الواحدة قص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قص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فرس لمالك بن نويرة اليربوعي، رضي الله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القا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د المصوت، قال الأصمعي، في باب السحاب الذي فيه رعد و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المجلجل، والقاصب، والمدوي، والمرتج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سحاب ذو الرعد بالز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بات،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مغرب نسب إليه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امة،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يب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أرض اليمامة لتيم وعدي وثور بني عبد مناة قالت وجيهة بنت أوس الضب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لي إن أحببت أرض عشيرتـي                      وأبغضت طرفاء القصيبة من ذنب كذا قرأت في ديوان الحماسة، لأبي تم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آخر بين ينبع وخيبر، له ذكر في كتب السي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بني مالك بن سعد بالقرب من أوارة، كان به منزل العجاج وولده 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آخر بالبح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ي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نواحي 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صب الر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فت إبله الماء، عن ابن السك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ب البعير، فهو قا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بى أن يشرب، والقوم مقصب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تشرب إبل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قص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عيد الشع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 مق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جعد، وقصب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عده، ولها قصاب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غدير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صي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اليدين إلى العنق و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الرجل الرجل فقص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د يديه إلى عنقه، ومنه سمي القصاب قص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صب، بكسر الصاد المشددة، أي على صيغة اسم الف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جواد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ضبط جرى على خلاف اصطلاحه، والأوفق له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صب كمحدث، أو هو الذي يحرز قصب السبا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خذها ويحوز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معنييه من المجاز كذا في الأسا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مراهن إذا س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رز قصبة السبق، وقيل ل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رز القصب؛ لأن الغاية التي يسبق إليها تذرع بالقصب، وتركز تلك القصبة عند منتهى الغاية، فمن سبقها، حازها واستحق الخط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ز قصب السبق، أي استولى على الأمد؛ 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أنهم كانوا ينصبون في حلبة السباق قصبة، فمن سبق، اقتلعها وأخذها، ليعلم أنه السابق من غير نزاع، ثم كثر حتى أطلق على المبرز الذي يسبق الخيل في الحلبة، والمشمر المسرع الخفيف، وهو كثير في الاستعمال،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سعيد بن العاص </w:t>
      </w:r>
      <w:r>
        <w:rPr>
          <w:rFonts w:ascii="MS Sans Serif;Times New Roman" w:hAnsi="MS Sans Serif;Times New Roman" w:cs="MS Sans Serif;Times New Roman"/>
          <w:color w:val="0000FF"/>
          <w:rtl w:val="true"/>
        </w:rPr>
        <w:t xml:space="preserve"> أنه سبق بين الخيل، فجعلها مائة قصبة  أراد أنه ذرع الغاية بالقصب، جعلها مائة قص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صب،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لبن قد كثفت عليه الرغ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عى فأقصب، مثله للجوهري والميداني يضرب للراعي، لأنه إذا أساء رعيها، لم تشرب إذا شبعت من الكلإ؛ زاد الميد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رب لمن لا ينصح، ولا يبالغ فيما تولى حتى يفسد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صوب، من الغن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تجزها، من باب ض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دعى النعجة، ف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صب قصب، بالتسكين في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 قصب الحظ، أنفذ من قصب الخ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ه في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ربه على قصبة أن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ظمه</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فلان لم يقص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م يخت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اد شيخنا نقلا عن بعض الدواو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ب عروق الجناح، وعظامها</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الحسن بن عبد الله القصاب، وأبو عبد الله حبيب بن أبي عمرة القصاب، وأبو نصر مذكور بن سليمان المخرمي القصباني، بالنون، وأبو حمزة عمران بن أبي عطاء القصاب القصبي، محدث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لة القص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تان بمصر من الغربية، وقد دخلت إحدا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اسط القص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مشهورة بالعراق، وقد يأتي في و س 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يت به، لأنها كانت قبل بنائها قصب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ص ل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لب، بالضم،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وي الشديد الصلب، كالعصلب وقد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ض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به، يقضبه، قضبا، من باب ضرب، كما في المخت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كاقتضبه، وقضبه الأخير مشددا، فانقضب، وتق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ع، قال الأعش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ون معزاب حويت فأصبحت                      نهبى وآزلة قضبت عقالـهـا في لسان العرب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 إنشاده  قضبت عقالها  بفتح التاء، لأنه يخاطب الممدوح، والآز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ضا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ا تجتر،وكانوا يحتبسون إبلهم مخافة الغارة، فلما صارت إليك، أيها الممدوح، اتسعت في المرعى، فكأنها كانت معقولة، فقضبت عق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ضبته م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طعته، وفي حديث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إذا رأى التصليب في ثوب، قض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ع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قطع موضع التصليب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ضبت الحديث، إنما هو انتزعته واقتطعت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شعر مقتضب، وكتاب مقت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ضبت الحديث و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لقت به من غير تهيئة أو إعداد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ضب الكلام ارتجله، واقتضب حديث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نتزعه واقتط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ق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ع عن ص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قضب الكوكب من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أي انقض؛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ال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ف ثورا وحشي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كوكب في إثر عفـرية                      مسوم في سواد الليل منقض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ضابته أي الشيء، كصب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قتضب منه، أو هو ما سقط من أعالي العيدان المقتضبة، كذا خصه بعضه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قضابة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تساقط من أطراف عيدانها إذا قض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بك القضيب،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ضب فلانا، قض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القضيب، أي العود، كما سيأتي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جرة طالت وبسطت، هكذا في نسختنا،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طت أغضانها، بتقديم السين على الطاء المهمل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يقع على ما قطعت من الأغضان للسهام أو القس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تخاذها، قال رؤبة</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رجا من قضب ما تقضبا                      ترن إرنانا إذا ما أنضـبـا أراد بالفارج،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فسير الفراء عند قوله تعالى  فأنبتنا فيها ح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با وقضب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 مكة يسمون القت الق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ضر 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ضب شجر، تتخذ منه القسى، قال أبو دو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ذايا كالـبـلايا أو                      كعيدان من القض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ن جنس الن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سهلي، ينبت في مجامع الشجر، له ورق كورق الكمثرى، إلا أنه أرق وأنعم، وشجره كشجره، وترعى الإبل ورقة وأطرافه، فإذا شبع منه البعير، هجره حينا، وذلك أنه يضرسه ويخشن صدره، ويورثه الس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طبة، قاله الفراء في التفسير، وأنشد ل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رووا بها زرعا وقضبا                      أمالوها على خور طوا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فصافص، واحدتها قضبة، وهي الإسفست بالفارسية، كما في الصحاح وغيره، وهو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ض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هما الذي ينبتان فيه ؛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ض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بت القضب، ويجمع مقاضب ومقاضيب، قال عروة بن مرة أخوأبي خراش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ت ابن مرة إن لم أوف مرقبةيبدو لي الحرث منها والمقاضيب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قضابة، بالتشدي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اع للأمورمقتدر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ضيب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ركبت، ولم تلين قبل ذلك ؛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ض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تي لم ترض،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ذلل، من الريا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لم تمهر الرياضة، الذكر والأنثى في ذلك سواء،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يسة ذلا وتحسب أنـهـا                      إذا ما بدت للناظرين قضيب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ريضة ذليلة، ولعزة نفسها يحسبها الناظر لم ترض، ألا تراه يقول، بعد هذ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ثل أتان الوحش أما فؤادها                      فصعب وأما ظهرها فركوب القض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من الحمار،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اتم يقال لذكر ال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يب وقيص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نى بالقضيب عن ذكر الإنسان، وغيره، من الح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ض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صن، وكل نبت، من الأغصان يقضب، ج قضب بضمتين، وقضبان بالضم، وقضبان بالكسر، وهذه عن الصاغاني، وهي لغة مرجوحة، وقضب الأخيرة اسم ل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ض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طيف من السي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ضيب، أيضا سيف من أسيافه، صلى الله عليه وسلم كما ذكره أرباب السير قاطبة،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قتل الإمام الحسين، رضي الله عنه  فجعل ابن زياد يقرع فمه بقضيب  ،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قضيب السيف اللطيف الدقيق ؛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عود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اضب، وقضب وهو ضد الصف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دية قضب، شبهت بقضيب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ض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س عملت من قضيب بتمامه، قاله أبو حنيفة ؛ وأنشد للأعش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اجم كالنحل أنحى لها                      قضيب سراء قليل الأبن أو هي المصنوعة من غصن غير مشق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ض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ف القطاع، كالقاضب، والقضاب ككتاب والقضابة بزيادة الهاء، والمقض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ضبة هو القضي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س المصنوعة من القضيب كما تقدم، وأنشد للطرم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حس الرصف له قضـبة                      سمحج المتن هتوف الخطام أو القض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ح، بالكسر من نبعة، يجعل منه سهم،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بات، بفتح فسكون،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ض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يسوى منها السه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م قضب، وسهم نبع، وسهم شوح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ضب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طبة، كالقضب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ض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كل من النبات المقتصب غضا طريا، وهي الفصفص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ب،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قض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ب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ضبة ك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قضب 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النسخ،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قضبت، ولم أجد قيد الكثرة في كتاب من اللغة، قالت أخت مفصص في الباهل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فأت أدما كالهضاب وجامـلا                      قد عدن مثل علائف المقضاب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ضب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إبل ومن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ض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اللطيف الدقيق من الرجال، والنو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ضبها يقضها، من باب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ها قبل أن تراض كاقتض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ضبها واقتض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ا من الإبل قضيبا، فرا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ضب فلان بك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كبه ليله، قبل أن ير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قضيب، وبكرة قضيب، بغير 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ن كلفته عملا قبل أن يحسنه فقد اقتضبته، وهو مقتضب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ض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جل الذي يقطع به، كالمقض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قياس في ب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ضبت الشمس تقض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د شعاعها مثل القضبان، عن ابن الأعرابي 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بحت والشمس لم تقضب عينا بغضيان ثجوج المشرب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قضب،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جوج العن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ت والشمس لم يبد لها شعاع،إنما طلعت كأنها ترس لا شعاع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الماء وغض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 ق ص 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قض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ض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معروف باليمن، أو بته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رض قيس، وفيه قتلت مراد عمرو بن أمامة، وفي ذلك يقو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إن خير الناس حيا وهالكا                      ببطن قضيب عارفا ومناكرا قض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 ضبة، عن ابن الأعرابي، له حديث، ضرب به المثل في الإقامة على الذل، ومنه قول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يمي عبد غنـم لا تـراعـى                      من القتلى التي بلوى الكثـي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تم حين جاء الـقـوم سـيرا                      على المخزاة أصبر من قضي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طلبوا بقتلاكم، فأنتم في الذل كهذا الرج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ضي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آخر، تمار بالبحرين، كان يأتي تاجرا، فيشتري منه التمر، ولم يكن يعام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هف من قض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يد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عل من لهف يلهف لهفا، وليس من التلهف لأن أفعل لا يبنى من المنشعبة إلا شا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ن قصته أنه اشترى قوصرة، بتشديد الراء، حشف، محركة، وكان في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صرة بدرة، له فيها دنانير،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س له فيه دنانير كثيرة، كان قد أنسى رفعه فلحقه بائعها،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صديق لي، وقد أعطيتك تمرا غير جيد، فرده على، لأعوضك الج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ستردها منه، فردها له، وكان معه سكين، حمله ليقتل به نفسه إن لم يجد البدرة، فأخذ القوصرة وأخرج منها البدرة، فنثرها، وأخرج منها دنانيره، وقال ل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تدري لم حملت هذا السكين مع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شق بطني إن لم أجد الكيس، فأخذ قضيب السكين المذكور بعد أن تنفس، فقتل به نفسه، تلهفا على البدرة فضربت العرب به المثل، وفيه يقول عروة بن حزا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لا تلوما ليس في اللوم راحةوقد لمت نفسي مثل لوم قضيب ومما يستدرك على المؤ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تضب من الشعر، و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علات مفتعلن مرتان، وإنما سمي مقتضبا ؛ لأنه اقتضب مفعولات وهو الجزء الثالث من البيت،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 وهو البحر الثالث عشر من العروض، وبيت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بلت فلاح لهـا                      عارضان كالبرد وقضب الكرم، تقضي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 أغصانه وقضبانه في أيام الرب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ضابة الكرم والش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أخذه القاضب انته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في فمي قاضبة، أي سن يقضب شيئا، فيبين أحد نصفيه من ال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ى عن الأصمعي القض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هام الدقاق، واحدهما قضيب، واستدركه شيخنا، ولم يعز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ضاب، كزن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ت،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قتضب 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غتب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لك البردة والقض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خلف</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كذ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ط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ب الشيء، يقطب، من باب ضرب، قطبا، وقطوبا، الأخير بالضم، فهو قاطب، وقطوب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وى ما بين العينين عند العبو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ه غضبان قاطبا، وهو يقطب ما بين عينيه قطبا وقط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ى ما بين عينيه، وعبس، وكلح من شراب وغيره، كقطب تقط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طب، كمعظم، وكمحدث، و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حاجبين،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جبين المقطب، وهو ما بين الحاج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أتى بنبيذ فشمه، فقطب  أي قبض ما بين عينيه كما يفعله العبوس، ويخفف، ويث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ال قريش يلقوننا بوجوه قاطبة  ، أي مق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جيء فاعل بمعنى مفعول، كعيشة راض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 والأحسن أن يكون فاعل على بابه، من قطب المخف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مغ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ئمة القطوب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ب الشيء، يقطبه، قطبا قط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ب الشيء، يقطبه، قط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ب ما بين عي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مع كذلك، وقطب بين عي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مع الغض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ب الشراب، يقطبه، قط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جه، كقطبه تقطيبا، وأقطبه، كل ذلك بمعنى واحد، قال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ة كأن المسك تحت ثيابها                      يقطبه بالعنبر الورد مقطب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اب قطيب، ومقطو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زو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ب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ضب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ب الإ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 وقربة مقط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ملوءة،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ب الجوا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دخل إحدى عروتيه في الأخرى عند العكم، ثم ثنى وجمع بينهما، فإن لم يثن، فهو السلق، قال جندل الطهو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قل ساعده قد انملـق                      يقول قطبا ونعما إن سلق</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ثنى جلدة ما بين عي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ج، وذلك الخ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ب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وا، وكانوا أضيافا فاختلطوا كأقطبوا، وهم قاطب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ب، مثلثة، والمعروف هو الضم، ولذا اقتصر عليه في المصباح، وصحح جماعة التثليث، وأنكره آخرون ؛ والقصب، ك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ة قائمة تدور عليها الرحى، كالقطبة بالفتح لغة في القطب، حكاها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ب القائم الذي تدور عليه الرحى، فلم يذكر الح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ب الرحى التي تدور حولها العليا وفي حديث فاطمة،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يدها أثر قطب الرح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 هي الحديدة المركبة في وسط حجر الرحى السفلي،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طاب وقط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ى أن أقطابا جمع ق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عنق، وقطب كقفل، وقطب بالكسر ؛ وأن قطوبا جمع قطب، أي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ب،بالضم فقط ؛ وجوز بعض فيه التثليث أيضا،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م صغير تبني عليه القبلة، قا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وكب بين الجدي والفرقدين، يدور عليه الفلك، صغير، أبيض، لا يبرح مكانه أبدا، وإنما شبه بقطب الر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حديدة التي في الطبق الأسفل من الرحيين، يدور عليها الطبق الأعلى، وتدور الكواكب على هذا الكو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د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ب أبدا وسط الأربع من بنات نعش، وهو كوكب صغير لا يزول الدهر، والجدي والفرقدان تدو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حاشية في نسخة الشيخ ابن الصلاح المحدث، 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ب ليس كوكبا، وإنما هو بقعة من السماء قريبة من الج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كب الذي تعرف به القبلة في البلاد الشما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ب بمعنى سيد القوم، حسا و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اك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حب الج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ب رحى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ب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ار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طب بني فلان، أي سيدهم الذي يدور عليه أمرهم، وكل ذلك مجاز</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قطاب،كقفل وأقفال، وقطوب بالضم وقطبة بالكسر كفيلة، وهذه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بالعقيق من أودية المدينة المشرفة على، ساكنها أفضل الصلاة والسلام ؛أو هو أي الموضع ذو الق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ب من نصال الأهدا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ق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ل الهدف، و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بة نصل صغير، قصير، مربع، في طرف سهم، يغلى به في الأهد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المرا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طرف السهم الذي يرمى به في الغ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بة لا يعد سهما ؛ وفي الحديث أنه قال لرافع بن خديج، ورمى بسهم في ثند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شئت نزعت السهم، وتركت القطبة، وشهدت لك يوم القيامة أنك شهيد القطب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ل السهم،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أخذ سهمه، فينظر إلى قطبه، فلا يرى عليه دم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قال السهيلي و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ب والق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ان من نبا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عشبة، لها ثمرة، وحب مثل حب اله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رب من الشوك، تتشعب منها ثلاث شوكات كأنها ح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ب يذهب حبالا على الأرض طولا، وله زهرة صفراء، وشوكة تكون إذا حصد ويبس مدحرجة، كأنها حص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ب ؛ 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بت بالدلو أمشي نحـو آجـنة                      من دون أرجائها القلام والقط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ق أصلها يشبه ورق النفل والذرق، والقطب ثم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ق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بت فيها ذلك النوع من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رم، ككتف، ابن قطبة، ويقا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طنة، بالنون، الفزاري الصحابي، رضي الله عنه، الذي ثبت عيينة بن حصن وقت الردة، وهو أيضا نافر إلي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اكم عامر بن الطفيل، سيد بني عامر في الجاهلية ؛ وعلقمة بن علاثة بن عوف العامري من الأشراف ومن المؤلفة قلو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ا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لحم عن كراع،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ب الشيء يقطبه قط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ا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ة بمصر، سكنها محمد بن سنجر الجرجاني بعد أن كتب بالعراق وتوفي سنة </w:t>
      </w:r>
      <w:r>
        <w:rPr>
          <w:rFonts w:cs="MS Sans Serif;Times New Roman" w:ascii="MS Sans Serif;Times New Roman" w:hAnsi="MS Sans Serif;Times New Roman"/>
        </w:rPr>
        <w:t>2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اب،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اج فيما يشرب ولا يشرب، قاله الليث، كقول الطائفية في صنعة غسلة، قال أبو فر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م فريغون بجارية، قد اشتراها من الطائف، فصيح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خلت عليها، وهي تعالج شيئا،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هذ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غسلة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 أخلاط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ذ الزبيب الجيد، فألقى لزجه وألجنه، وأعبيه بالوخيف، وأقط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رب الطرم والصريف قطابا قال الط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الح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اجا،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اب الج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مع الجي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ت يدي في قطاب جي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جمعه ؛ قا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يب قطاب الجيب منها رفيقة                      بجس الندامى بضة المتجـرد يعني ما يتضام من جانبي الجيب، وهو استع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ذلك من القطب الذي هو الجمع بين الشيئ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اب الج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طب، والقطوب،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نقله الصاغاني، وكأنه لتعب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يب،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صرد بن حمزة اليربوعي،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زبير فرس سابق بن 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بية، كعرنية، أي بضم ففتح فتشديد التحت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زنباع،و منه قول عبيد، كأمير ابن الأبرص</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فر من أهله ملحوب                      فالقطبيات فالذنـوب إنما أراد بالقطبية هذا الماء جمعها بما حولها، أو القطبيات بالضم مشددة ال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خففه الشاعر والأول 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بان كعثما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نبت</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بي بكسر وتشديد الثالث، كالزم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آخر، يصنع منه حبل مبرم كحبل النار جيل، فينتهي ثمنه مائة دينار عينا، وهو خير من الكنبار، بالكسر، وسيأتي في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ب، محركة، المنه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أخذ الرجل الشيء، ثم يأخذ ما بقي من المتاع على حسب ذلك جزافا، بغير وزن، يعتبر فيه بالأول،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ؤوا قاطبة، أي جميعا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تعمل إلا حالا، وهو اسم يدل على العم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إلا منصوبا على الحالية، هو الذي جزم به أئمة ال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ح به الشيخ ابن هشام في المغنى، وغيره، ومنعوا خلافه، وصرحوا بأنه لحن عامى غير جائز، وإن حاول الخفاجي رده، وجواز استعماله غير حال، فلا دليل ل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يجمع كل جيل من الناس كقولك جاءت العرب قا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ائشة، رضي الله عنه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قبض سيدنا رسول الله، صلى الله عليه وسلم، ارتدت العرب قاطبة  ،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يع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جاء في الحديث، نكرة منصوبة، غير مضافة، ونصبها على المصدر أو الح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ط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زج، وذلك الخلط، ومن هذ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القوم قاطب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يعا مختلطا بعضهم ب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ؤوا بقطيبتهم،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جماعتهم، من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طي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بن المعزي والضأن يقطبان، أي يخلطان، وهي النخيسة، أو لبن الناقة والشاة، يخلطان ويجمع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بن الحليب، أو الحقين، يخلط بالإه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قطبت له قطيبة فشر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ممز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يبة والقطيبة الرثيئ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طبة، وقطي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ط ر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ر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ص، والفأ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نسختنا، وكذا في غيرها من النسخ، وهو خطأ، صوابه اللص الفاره اللصوصية، كما هو عبارة ابن منظور، وغير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ق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الأمع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غيلان، 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سعالي، كالقطروب، بالضم أيضا، وهذه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هل الذي يظهر بجه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ن، وإن كان عاق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يه، والقطا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هاء، حكاه ابن الأعرابي ؛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د حلوما إذا طاش القطاري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ذكر له وا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يق أن يكون واحده قطروبا إلا أن يكون ابن الأعرابي أخذ القطاريب من هذا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كان كذلك، فقد يكون واحده قطروبا، وغير ذلك مما تثبت في الياء في جمعه رابعة، من هذا ال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يكون جمع قطرب، إلا أن الشاعر احتاج فأثبت الياء في الجمع وقد علم مما ذكرنا أن القطروب لغة في القطرب بمعنى الس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ؤلف ذكره في القطرب بمعنى ذكر الغي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روع من لمم أو م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رب، في اصطلاح الأط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من الماليخوليا، وهو داء معروف، ينشأ من السوداء، وأكثر حدوثه في شهر شباط، يفسد العقل، ويقطب الوجه، ويديم الحزن، ويهيم بالليل، ويخضر الوجه، ويغور العينين وينحل البد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ار الكلاب، وصغار الج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ثعلب أن القطرب الخفيف، وقال على إث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قطرب ليل، فهذا يدل على أنها دويبة، وليس بصفة كما ز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ودويبة كانت في الجاهلية يزعمون أنها ليس لها قرار الب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 الق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لا تستريح نهارها سع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ابن مسعود </w:t>
      </w:r>
      <w:r>
        <w:rPr>
          <w:rFonts w:ascii="MS Sans Serif;Times New Roman" w:hAnsi="MS Sans Serif;Times New Roman" w:cs="MS Sans Serif;Times New Roman"/>
          <w:color w:val="0000FF"/>
          <w:rtl w:val="true"/>
        </w:rPr>
        <w:t xml:space="preserve"> لا أعرفن أحدكم جيفة ليل، قطرب نها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قاري في نامو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شبه به الرجل يسعى نهاره في حوائج دني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 بعد ذكر هذا 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أخوذ من كلام سيبويه، لابن المستنير ؛ وتقييده بحوائج الدنيا، فيه نظر ؛ فإنه إنما كان يلازم بابه لتحصيل العلم الذي هو من أجل أعمال الآخرة، فالقيد غير صح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تحامل من شيخنا على صاحب الناموس، فإنه إنما اقتطع عبارته من كلام أبي عبيد في تفسير قول ابن عباس، فإ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إن القطرب لا تستريح نهارها سعيا، فشبه عبد الله الرجل يسعى نهارا في حوائج دنياه، فإذا أمسى، أمسى كالا تعبا، فينام ليلته، حتى يصبح كالجيفة لا تتحرك، فهذا جيفة ليل، قطرب نه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لقب به محمد بن المستنير النحوي لأنه كان يبكر أي يذهب إلى سيبويه في بكرة النهار، فكلما فتح بابه، وجده هنالك، ف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نت إلا قطرب ليل، فجرى ذلك لقبا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مع من ذلك كله قطار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طرب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 وصرع، لغة في قرط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طرب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ك رأسه، تشبه بالقطرب حكاه ثعلب،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ذاقها ذو الحلم منهم تقطرب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طرب،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كالقطرب الذي هو أحد ما تقدم ذك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طريب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ع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ح الضخم، الغليظ، الجاف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ح من خشب، مقعر ؛ أو هو قدح إلى الصغر، يشبه به الحافر أو هو قدح يروي الرجل هكذا في النسخ، ومثله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روي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ك المكارم لا قعبان من لبن                      شيبا بماء فعادا بعد أبـوالا ج أي في القلة أقعب، عن ابن الأعرابي ؛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أتتك العير فانصح فتوقها                      ولا تسقين جاريك منها بأقع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قعاب، وقعبة، مثل جبء وجب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اهر الصحاح أنه اسم جنس جمعى على خلاف الأصل، وأنه بالفتح ككمء وكمأة، ولكنهم صرحوا بأن هذا شاذ، لو يرد منه غير كمء وكمأة وجبء وجبأة، لا ثالث 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الأقداح الغمر، وهو الذي لا يبلغ الري،ثم القعب، وهو قد يروي الرجل، وقد يروي الاثنين والثلاثة،، ثم الع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ب من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ور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كلام له قع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عيب، وهو أن يكون الحافر مقببا، كالقع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فر مق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قعبة، لاستدارته، مشبه بالق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جا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سغا وحافرا مقعبا و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رك خوار الصفا ركوبا                      بمكربات قعبت تقعيبـا إياك والتقعيب، وهو تقعير الكلام،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مقعب مقعر، للمتشدق، والذي يتكلم بأقصى حلقه، ويفتح فاه كأنه قع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لسا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عب في كلامه، وقعر، ب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ة مقع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خلت في البطن وعلا ما حولها، فصار موضعها كقعب، بفتح فسكون،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تقعيرها، هذا هو الصواب ووجد في بعض النسخ مغزوا للمصنف بضمتين، وهو خطأ، قال الأغلب العج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رية من قيس ابن ثعلبة                      قباء ذات سرة مقعبـه والقاع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ئب الصي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عب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ه حقة مطبقة للمرأة، أو حقة مطبقة للمرأة، يكون فيها سويق، ولم يخصص في المحكم بسويق ا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بة الع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قبلي بسيطة، مصغرا، ويك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بادية الشام، كما 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عب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رة في الجبل، وفي الأساس، في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جر مقع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 نقرة، كأنه قع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عيب، أي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دد الك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قاب قعنباة، بزيادة النون، فهو كعقنباة، وبعنقاة، وقد مر ما يتعلق به في ع ق ب وفي التهذيب في ق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قنعات كقعاب الأوراق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عاب الأور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تاء، بيض الأسن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ع ث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ثب، كجعفر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ثير من كل شيء كالقعثب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ثب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كالخنفساء، تكون على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ع س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سبة أهمله الجوهري، وقال ابن دريد و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دو شديد بفزع، كالكعس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اس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ع ض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الجريء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من بني قشير، كان يعمل الأسنة في الجاهلية، إليه تنسب أسنة قعضب، ذكره أبو عبيد البكري في شرح أمالي الق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ض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 والاستئصال،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ض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ست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ب محركة قعض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ديد، وكذلك خمس قعض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ديد، عن ابن الأعرابي،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إذا ما مر خمس قعضبي ورواه يعق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عطبي، بالطاء، وهو الصح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قرب مقعط،و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ع ط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طبه قعطبة،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طع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فقعط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ب قعطبي، وقعضبي، ومقع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ديد، وهو الصحيح كما قاله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مس قعطبي كخمس بصب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بلغ إلا بالسير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اليم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ع ق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رح، وهو بعين بين قاف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ع ن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نب،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ديد الصلب من كل شيء، منه الق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كالقعانب فيهما، أي في المعن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علب الذكر، قال أسد بن ناعصة، ولم تثبته الروا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رق تبهنس ظلمانه                      يجاوب حوشبه القعنب الحوش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رنب الذ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ع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 هو جد محمد بن مسلمة القعن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ذا في النسخ، والصواب عبد الله بن مسلمة، وهو الإمام أبو عبد الرحمن الحارثي المشهور، أحد رواة الموطإ عن مالك، روى عنه الشيخان وأبو داوود، وروى له الترمذي والنسائي، توفي سنة </w:t>
      </w:r>
      <w:r>
        <w:rPr>
          <w:rFonts w:cs="MS Sans Serif;Times New Roman" w:ascii="MS Sans Serif;Times New Roman" w:hAnsi="MS Sans Serif;Times New Roman"/>
          <w:color w:val="0000FF"/>
        </w:rPr>
        <w:t>221</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نب بن ضمرة الغطفاني، من شعراء الدولة الأموية استدركه شيخنا، نقلا عن شرح أمالي القالي وشرح شواهد الشاف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يربوع بن حنظلة</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قعنب بن عصمة بن عبيد، وقعنب بن عتاب بن الحارث، الملقب بالمبير، وفيه يقول جرير يفخر على الفرزد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 لحفيف القصبات الجوفان                      جيؤوا بمثل قعنب والعلهان</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دف عتاب غداة السوبان                      أو كأبي حزرة سم الفرسان</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ابن حناءة بالوغل الـوان                      ولا ضعيف في لقاء الأقران 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عنب، أي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نف المعوج، وفيه أي الأنف قعنبة بالفتح،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عو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عن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قص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قاب قعنباة كعقنباة، وقعبناة وعقبناة، وبعنقاة، أي حديدة المخالب،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سريعة الخطف، المنك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 كل ذلك على المبالغة، كما قالوا</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أسد أسد، وكلب ك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 أيضا في ع ق 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منظ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يسى ابن ع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بلت مجرمزا، حتى اقعنبيت بين يدي الحسن  اقعنبى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عل يديه على الأرض، وقعد مستوفز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ق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ج،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زل لبد القيقب المركاح                      عن متنه من زلق رشاح فجعل القيقب، السرج نفسه، كما يسمون النبل ضالا، والقوس شوحط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القيقب عند العرب</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خشب،تتخذ، وقال أبو الهي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 تعمل منه السروج ؛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لا حزاماه، ولولا لببه                      لقحم الفارس لولا قيقبه والسرج حتى قد وهي مضببه وهي لدكين، كالقيقبان فيهما عن ابن دريد، وفي الأخير أش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منظ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يق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 مع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بالفارسية آزاد درخت</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القيق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ر يدور على القربوسين كلي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عند المولد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ر يعترض وراء القربوس المؤ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يق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ديد الذي في وسطه فأس اللجا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للجام حدائد قد يشتبك بعضها في بعض، منها العضادتان، والمسحل وهو تحت الذي فيه سير العنان، وعليه يسيل زبد فمه، ودمه، وفيه أيضا فأسه، وأطرافه الحدائد النائئة عند الذقن، وهما رأسا العضادتين، والعضاد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حيتا اللجا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يق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في وسط الفأس،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من قومي في منصب                      كموضع الفأس من القيقب فجعل القيقب حديدة في فأس اللج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يق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رزة تصقل بها الثياب، نقله أبو عمرو في ياقو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بقاب، وصحفه الأزهري فذكره في قيب، كما مرت الإشارة إل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ل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به، يقلبه، قلبا، من باب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له عن وجهه، كأق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عن اللحياني، وهي ضع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ن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به مضعف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 قلبه،أي فؤاده، ومثله عبارة غيره يقلبه، ويقلبه، الضم عن اللحياني، فهو مق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ب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له ظهرا لبطن اللام فيه بمعنى على، ونصب ظهرا على البد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ب ظهر الأمر على بطنه، حتى علم ما فيه، كقلبه مضع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لب الشيء ظهرا لبطن، كالحية تتقلب على الرم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به عن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لب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رغوب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ب الثوب والحديث، و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له ؛ وحكى اللحياني فيهما أقلبه، والمختار عنده في جميع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بت والانقلاب إلى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ير إليه، والتحو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قد قلب الله فلانا إليه توفاه هذا كلام العرب، وقوله كأقلبه، حكاه اللحياني، وقال أبو ثروان أقلبكم الله مقلب أوليائه،ومقلب أوليائه، فقالها بال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 قد سمعت أقلبكم الله مقلب أوليائه وأهل طا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ب الن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ع قلبها وهو مجاز، وسيأتي أن فيه لغات 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بت البسرة ت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حم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ؤاد، مذكر، صرح به اللحياني؛ أو مضغة من الفؤاد معلقة بالني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 الكلام المصنف يشير إلى ترادفهما، وعليه اقتصر الفيومي والجوهري وابن فارس وغيرهم، أو أن القلب أخص من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فؤاد في الاستع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معنى من المعاني يتعلق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شهد له 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كم أهل اليمن، هم أرق قلوبا، وألين أفئدة  ووصف القلوب بالرقة، والأفئدة باللين، لأنه أخص من الفؤاد ولذلك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ت حبة قلبه، وسويداء ق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قلوب والأفئدة قريبان من السواء، وكرر ذكرهما، لاختلاف اللفظين، تأك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ى القلب قلبا لتقلبه،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مى القلب إلا من تقـلـبـه                      والرأي يصرف بالإنسان أطوار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بعض العرب يسمى لحمة القلب كلها شحمها وحجابها قلبا وفؤ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رهم يفرقون بي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نكر أن يكون القلب هي العلقة السوداء في جو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ؤاد وعاء القل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خ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ش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عبر بالقلب عن العقل، قال الفراء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ي ذلك لذكرى لمن كان له قلب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ئز في العربية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ك قلب، وما قلبك معك،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قلك مع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ن ذهب قل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كان له قل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هم وتد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 ابن هشام في شرح الكعبية من معاني القلب أ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ؤاد، والعقل، ومحض،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صة كل شيء، وخياره 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ب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ه، وخالصه، ومح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ئتك بهذا الأمر قل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حضا، لا يشوبه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لكل شيء قلبا، وقلب القرآن 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ربي قلب، وعربية قلبة و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ال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وجزة يصف امرأ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ب عقيلة أقوام ذوي حسـب                      يرمى المقانب عنها والأراجي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عربي قلب وقلبا، على الصفة والمصدر، والصفة أكثر ؛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على قرشيا قلب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صا من صميم ق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فهما فطنا، من قوله تعالى  لمن كان له قلب  كذا في لسان العرب،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حرة بني سليم عند حا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وفي بعض النسخ هنا زيادة م، أي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دها قلب فضة، وهو بالضم، من الأس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قلدا واحدا، 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ر 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ر المرأة على التشبيه بقلب النخل في بيا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كف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وار يكون من عاج أو 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ب الف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ر غير مل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ثو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 فاطمة، رضي الله عنها، حلت الحسن والحسين، رضي الله عنهما، بقلبين من فض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رأى في يد عائشة، رضي الله عنها، قلبين  ، وفي حديثها أيضا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بدين زينتهن إلا ما ظهر منها  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ب والفت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ة البيضاء، على التشبيه بالقلب من الأس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حمة النخل ولبه، وهي هنة رخصة بيضاء، تؤكل، وهي الجمار، أو أجود خوص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لة، وأشده بياضا،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ص الذي يلي أعلاها، واحدته قلبة، بضم فسكون ؛ كل ذلك قول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ف الذي يطلع من القلب، ويثلث،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عنيين الأخير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ثلاث 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ب، وقلب، وقلب، و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لاب، وق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وب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خص من أجوافها وعروقها التي تقو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حيى بن زكريا، عليهما السلام، كان يأكل الجراد وقلوب الشجر  ، ي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نبت في وسطها غضا طريا، فكان رخصا من البقول الرطبة قبل أن تقوى وتصلب، واحدها قلب، بالضم لل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ب الن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رها، وهي شطبة، بيضاء، رخصة في وسطها عند أعلاها، كأنها قلب فضة، رخص طيب، يسمى قلبا لبيا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ب، وقلب، لقلب النخلة، يجمع على قلب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رة 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بية قلبة، وهي الخالصة النسب ؛ وعربي قل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ص، مثل 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دريد، كما تقدمت الإشارة إلي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ئر ما كا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ئر قبل أن تطوى، فإذا طويت فهي الطوى، أو العادية القديمة منها التي لا يعلم بها لا رب ولا حافر، يكون في البراري يذكر ويؤنث</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بئر القديمة، مطوية كانت أو غير مط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ن أسماء الركي مطوية أو غير مطوية،ذات ماء أو غير ذات ماء، جفر أو غير ج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ب اسم من أسماء البئر البديء والعادية، ولا تخص بها العا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يت قليبا، لأنه قلب ترا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 القل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فيه عين، وإلا فلا ج أقلبة، قال عنترة يصف جع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مؤشر العضدين حجلا                      هدوجا بين أقلبة مـلاح وجمع الكثير قلب، بضم الأول والثاني، قال 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دام غيث من تهامة طيب                      بها قلـب عـادية وكـرار ال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كر للحسي ؛ والعا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يمة، وقد شبه العجاج بها الجراحات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قلب ضجم تورى من سب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 قلب، في لغة من أنث، وأقلبة، وقل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م فسكون جميعا، في لغة من ذكر ؛ وقد قلبت تقلب، هكذا وفي غير نسخ، وفي نسختنا تقديم هذا الأخير على الثاني، واقتصر الجوهري على الأولين، وهما من جموع الك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بسكون اللام، فليس بوزن مستقل، بل هو مخفف من المضموم، كما قالوا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سل، بضمتين، ورسل، بسكونها أشار 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لغة بلحارث ابن ك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ل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ر الأحمر، يقا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بت البسرة تقلب إذا احم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غيرت البسرة كلها، فهي القالب، والقال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مثال، وهو الشيء يفرغ فيه الجواهر، ليكون مثالا لما يصاغ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قالب الخف ونحوه، دخيل، وفتح لامه، أي في الأخيرة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قالب الذي هو البسر، فليس فيه إلا الكسر، ولا يجوز فيه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ه معرب، وأصله كالب ؛ لأن هذا الوزن ليس من أوزان العرب، كالطابق ونحوه،وإن رده الشهاب في شرح الشفاء بأنه غير صحيح، فإنها دعوي خالية عن الدليل، وصيغته أقوى دليل على أنه غير عربي، إذ فاعل، بفتح العين، ليس من أوزان العرب، ولا من استعمال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ة قالب 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على غير لون أمها،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موسى لما آجر نفسه من شعيب، قال لموسى، عليهما الصلاة و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 من غنمي ما جاءت به قالب 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ءت به كله قالب لون  تفسيره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ا جاءت على غير ألوان أمهاتها، كأن لونها قد ان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عنه، في صفة الطي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منها مغموس في قالب لون لا يشوبه غير لون ما غمس ف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كيت، وتنور، وسنور، وقبول، و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اعر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ا جحمتا بكى على أم واهب                      أكيلة قلوب ببعض المذانب ذكره الجوهري والصغاني في كتاب له في أسماء الذئب، وأغفله الدميري في الحيا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أ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يل قلبة، محرك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ه شيء، لا يستعمل إلا في النفي،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أخوذ من الق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يأخذ الإبل في رؤوسها، فيقلبها إلى فوق ؛ قال النمر بن تو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دى الشباب وحب الخالة الخلبهوقد برئت فما بالقلب من قلبه أي برئت من داء ال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ليست به علة يقلب لها، فينظر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البعير قلب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ه داء يقلب له، فينظر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ط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ه شيء يقلقه، فيتقلب من أجله على فرا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ه قلبة، أي لا داء، ولا غائلة، ولا ت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طلق يمشي، ما به قلبة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و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ما به علة يخشي عليه منها، وهو مأخوذ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ب الرجل، إذا أصابه وجع في قلبه، وليس يكاد يفلت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ذلك في الدوا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ه داء، يقلب به حاف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حميد الأرقط يصف فرس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قلب أرضها البيطار                      ولا لحبليه بها حـبـا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م يقلب قوائمها من علة ب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 بالمريض قلب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 علة يقلب منها ، كذا في لسان العر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قلب العن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بس ظاهره ، فحو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لب الخبز ونحوه ، يقلبه ، قلبا إذا نضج ظاهره ، فحوله، لينضج باط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قلبها ، لغة ، عن اللحياني ضعيف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قلب الخب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ان له أن يقلب وقلبت الشيء ، فانقل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 انك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لبته بيدي تقليب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لام مقلوب ، وقد قلبته فانقلب ، وقلبته فتقل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لب الأمو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حثها ، ونظر في عواقب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 تقلب في الأمور ، وفي البلا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صرف فيها كيلإ شاء، وفي التنزيل العزي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ا يغررك تقلبهم في البلاد ، معنا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ا يغررك سلامتهم في تصرفهم فيها ، فإن عاقبة أمرهم الهلا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جل قل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تقلب كيف يش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المجا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جل حول قلب كلاهما على وزن سكر ، وكذلك حولى قلب ، بزيادة الياء فيهما ، و كذلك حولى قلب ، بحذف الياء في الأخير ، أي محتال ، بصير بتقليب ، وفي نسخ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تقلب الأمو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عن معاوية لما احتضر أنه كان يقلب على فراشه في مرضه الذي مات فيه ،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كم لتقلبون حولا قلبا ، لو وقي هول المطل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نها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وقى كبة النار ، أ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جلا عارفا بالأمور ، قد ركب الصعب والذلول ، وقلبهما ظهرا لبطن ، وكان محتالا في أموره ، حسن التقل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وله تعالى  تتقلب فيه القلوب والأبصار  قال الزجا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عناه ترجف ، وتخف من الجزع والخو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ملقب ، كمنب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ديدة تقلب بها الأرض لأجل الزراعة والمقلوب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أذن ، نقله الصاغان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قلب ، محرك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نقلاب في الشفة العليا واسترخاء ، وفي الصحا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نقلاب الشفة ، ولم يقيد بالعليا ، كما للمؤل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جل أقلب وشفة قلباء بينة القل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قلوب ، كصبو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متقلب ؛ قال الأعش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روا للعجب العجـيب                      أن بني قلابة القـلـو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وفهم ملفخر في أسلوب                      وشعرالأستاه في الجبو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لب ، بضمت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ياه لبني عامر ابن عقي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ليب ، كزب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ء بنجد لربيعة وجبل لبني عامر ، وفي نسح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نا زيادة قو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يفتح ، وضبطه ،الصاغاني ، كحمير ، في الأو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بطن من تمي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نسخة وبنو القلي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تميم، وهو القليب بن عمرو بن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ل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أسد بن خزيم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قليب بن عمرو بن أسد، من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من بن خريم بن الأخرم بن شداد بن عمرو بن الفاتك بن القليب ، الشاعر الفار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 القلي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رزة للتأخيذ ، يؤخذ بها ، هذه عن اللحيان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ذو القلب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قب أبي معمر جميل بن معمر بن حبيب الجمحي وقي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جميل بن أسد الفه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من أحفظ العرب ، فقيل 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و القلبين ، أشار له الزمخش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ق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ه فيه نزلت هذه الآية  ما جعل الله لرجل من قلبين في جوفه  ، وله ذكر في إسلام عمر ، رضي الله عنه ، كانت قريش تسميه هكذ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جل قلب ، بفتح فسكون ، وقلب بضم فسك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ض النسب خالصه ، يستوي فيه المؤنث والمذكر والجمع ، وإن شئت ثنيت وجمعت ، وإن شئت تركته في حال التثنية والجمع بلفظ واحد ، وقد قدمت الإشارة إليه فيما تقد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قلابة ، ككت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زيد الجرمى ، تابعي جليل ، ومحدث مشهور</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منقل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ستعمل للمصدر وللمكان كالمنصرف ، وهو مصير العباد إلى الآخرة ، وفي حديث دعاء السف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عوذ بك من كآبة المنقلب أ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انقلاب من السفر والعود إلى الوطن ، يعن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ه يعود إلى بيته ، فيرى ما يحز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انقل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رجوع مطلق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قل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غر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بل بديار أسد ؛ وداء للقل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بارة اللحيان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اء يأخذ في القل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قل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اء للبعير فيشتكى منه قلبه ، ويميته من يومه وقي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ه أخذ المثل الماضي ذكر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ه قلب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عير مقلوب ، وناقة مقلوب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كرا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يس في الكلام اسم داء اشتق من اسم العضو ، إلا القلاب من القلب ، والكباد من الكبد ، والنكاف من النكفتين ، وهما غدتان تكتنفان الحلقوم من أصل اللح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قلب بالضم قلابا ، فهو مقلوب ؛ وقي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لب البعير قلاب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اجلته الغدة فمات ، عن الأصمع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قلبو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صاب إبلهم القلاب ، هذا الداء بعي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لبين ، بالضم فسكون ففتح الموحد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 بدمشق ، وقد يكسر ثالثه ، وهي 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ما بقي على المؤلف من ضروريات الماد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ب عينه وحملاقه عند الوعيد والغضب، وأنشد</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ب حملاقيه قد كاد يج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مثل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قلبي قلاب  يضرب للرجل يقلب لسانه ، فيضعه حيث شا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في حديث عمر ، رضي الله عن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ينا يكلم إنسانا إذا اندفع جرير يطريه ويطنب ، فأقبل عليه فقا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 تقول يا جرير </w:t>
      </w:r>
      <w:r>
        <w:rPr>
          <w:rFonts w:cs="MS Sans Serif;Times New Roman" w:ascii="MS Sans Serif;Times New Roman" w:hAnsi="MS Sans Serif;Times New Roman"/>
          <w:color w:val="0000FF"/>
          <w:rtl w:val="true"/>
        </w:rPr>
        <w:t xml:space="preserve">? : </w:t>
      </w:r>
      <w:r>
        <w:rPr>
          <w:rFonts w:ascii="MS Sans Serif;Times New Roman" w:hAnsi="MS Sans Serif;Times New Roman" w:cs="MS Sans Serif;Times New Roman"/>
          <w:color w:val="0000FF"/>
          <w:rtl w:val="true"/>
        </w:rPr>
        <w:t xml:space="preserve">وعرف الغضب في وجهه ، فقا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ذكرت أبا بكر وفضله ، فقال عم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قلب قلا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سك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ال ابن الأثي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ذا مثل يضرب لمن يكون منه السقطة فيتداركها ، بأن يقلبها ، عن جهتها ، ويصرفها إلى غير معناها ، يري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قلب يا قلاب ، فأسقط حرف النداء ، وهو غريب ؛ لأنه إنما يحذف مع الأعلا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ثله في المستقصى ، ومجمع الأمثال للميدان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ن المجاز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لب المعلم الصبيا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صرفهم إلى بيوتهم ، عن ثعل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ال غير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رسلهم ورجعهم إلى منازله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قلبهم لغة ضعيفة ، عن اللحيان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لى أنه قد قا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ن كلام العرب في كل ذلك إنما هو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لبته ، بغير ألف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د تقدمت الإشارة إلي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في حديث أبي هرير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نه كان يقال لمعلم الصبيا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قلبهم ، أ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صرفهم إلى منازله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في حديث المنذر فاقلبو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قالو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قلبناه ، يا رسول الله  ، قال ابن الأثي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كذا جاء في صحيح مسلم ، وصواب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لبناه ويأتي القلب بمعنى الرو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لب العقر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زل من منازل القمر ، وهو كوكب نير ، وبجانبيه كوكبا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ال شيخن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مى به لأن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ي قلب العقر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الو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قلوب أربع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لب العقرب ، وقلب الأسد وقلب الثور وهو الدبران ، وقلب الحوت وهو الرشاد ، ذكره الإمام المرزوقي في كتاب الأمطنة والأزمنة ونقله الطيبي في حواشي الكشاف أثناء يس ، ونبه عليه سعدي جلبي هناك ، وأشار إليه الجوهري مختصرا ، انتهى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ن المجاز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لب التاجر السلعة ، وقلب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تش عن حال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لبت المملوك عند الشراء ، أقلبه ، قلب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كشفته ، لتنظر إلى عيوب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قال للبليغ من الرجا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د رد قالب الكلام ، وقد طبق المفصل ، ووضع الهناء مواضع النق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في حدي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نساء بني إ سرائيل يلبسن القوالب جمع قالب ، وهو نعل من خشب ، كالقبقاب وتكسر لامه وت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معرب وفي حديث ابن مسع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ت ا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بس القالبين، تطاول بهما  كذا في لسان العر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ليب،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منها الشيخ عبد السلام القليبي أحد من أخذ عن أبي الفتح الواسطي، وحفيده الشمس محمد بن أحمد بن عبد الواحد بن عبد السلام، كتب عنه الحافظ رضوان العقبي شيئا من شع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ليوب،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أخرى بمصر، تضاف إليها الك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ضب القليب، كأمير بنج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لب، كس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آخر نج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قلابة،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لوب، والقليب كسنور، و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د، كما يقال له السرح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عادن القلبة، كعن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قرب المدينة، نقله ابن الأثير عن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أتي في ق ب 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قلاب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وع من الريح، يتضرر منها أهل البحر خوفا على المراك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ل ت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قرطبان الذي يقوله العامة للذي لا غيرة له، فهو مغير،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تبان، مأخوذ من الكلب، وهي القي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اء والنون، زائدت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ل ط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طبان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ا القلتبان، لفظة قديمة عن العرب غيرتها العامة الأولى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طبان، وجاءت عامة سفلى فغيرت على الأولى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ط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ديوث، وقد تقدمت الإشار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ل ن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قلنب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دث مشهور، له جزء أملاه أبو طاهر السلفى في سنة </w:t>
      </w:r>
      <w:r>
        <w:rPr>
          <w:rFonts w:cs="MS Sans Serif;Times New Roman" w:ascii="MS Sans Serif;Times New Roman" w:hAnsi="MS Sans Serif;Times New Roman"/>
        </w:rPr>
        <w:t>51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ل ه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جل القد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دم، الضخم والقله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ة البي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ه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من الرجال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ن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ب، بالضم فال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اب قضيب الدابة،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ء قضيب كل ذي الحافر هذا الأصل، ثم استعمل في غير ذلك،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رب قنب فرسك تنج بك، وهو جراب قضيبه؛ وقنب ال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ء ثيله، وقنب ال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ء جرد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ظر المرأة الق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اع الضخم العظيم من أعظم شرع السفين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يب، كأمير السحاب المتكاثف، وهو مجاز لشبهه بما بعده، وهو جماعات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ناس، وأنشد في التهذ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بد القيس عيص أشب                      وقنيب وجماعات زهر والقنب، بالكسر فالتشديد مع الفتح كدنم، ويأتي ضبطه في محله، وأومأ شيخنا إلى أنه وزن المعلوم بالمجهول، ولو عكس الأمر كان أ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ق، عربي 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ب بهذا الضبط، مثل 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 ب من الكتان، وهو الغليظ الذي تتخذ منه الحبال وما أشبهها؛و العامة يكسرون النون، وبعضهم يفرق بينهما 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ب يؤخذ لحاه ثم يفتل حبالا، وله لب يسمى الشهدان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أبي حية النمي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ظل يذود مثل الوقف عيطا                      سلاهب مثل أدراك القناب قيل في تفس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القنب، ولا أدري أهي لغة فيه،أم بني من القنب فعالا، كما قال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نسج داوود أبـي سـلام                      وأراد سليمان، عليهما السلام والقنابة من الزرع، كرمانة عصيفه عند الإثمار، والعصيف هو الورق المجتمع الذي يكون فيه السنبل،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ق يجتمع فيه الس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نب الزرع تقن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ع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نب،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 الأس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لب الأسد في مقنبه، وهو الغطاء الذي يستره كالقناب ككتاب، والقنب كقف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قنب 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دخل فيه مخالبه من يده، والجمع قنوب، هو المقناب، بالكسر، وكذلك هو من الصقر والبا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ء يكون للصائ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ه، يجعل فيه ما يصيده وهو مشهور، شبه مخلاة أو خري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نب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منه ومن الفرس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ثلاثين إلى الأربعين أو زهاء ثلاثمائة وهذه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دون المائة وفي حديث عدي  كيف بطيىء ومقانبها  وفي الكفاية المنق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جماعة من الخيل تجتمع للغارة، و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انب؛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تواكلت المقانب لم يزل                      بالثغر منا منسر معـلـوم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ثلاثين فارسا إلى أربعين، قال، ولم أره وقت في المقنب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ارس من فرسان العلم، كتبه كتائبه، ومناقبه مقا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نبوا نحو العدو تقنيبا وأقنبوا إقنابا كذلك تقنبوا، إذا تجمعوا وصاروا مقنبا؛ قال ساعدة بن جؤية الهذل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حاب قيس يوم ساروا وقنبوا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نبوا، أي باعدوا في ال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نابة، كثمامة</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أطم بالمدينة  على ساكنها أفضل الصلاة والسلام، لأحيحة بن الجلاح، نقله الصاغاني هكذا، ومر له في ق ب ب مثل هذا، ويشد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نب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خل وقنبت في بي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خلت فيه، كتقنبت كذا في الأساس،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قنب في هذا الوج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دخ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نب الع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 عنه ما يفسد حم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نب الك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 بعض قضبانه للتخفيف عنه، واستيفاء بعض قوته، عن أبي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ن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نبوا العنب، إذا ما قطعوا عنه ما ليس يحمل؛ وما قد يؤذي حمله يقطع من أعل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حين يقضب عنه شكيره رط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نب الز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ج عن أكمامه، وفي نس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ا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نبت الشمس تقنب قنو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ابت، فلم يبق منها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ا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ئب العواء، أي الصي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ا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يج المنكمش، كالقيناب؛ الذي في لسان العرب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القيناب هو الفيج النشيط وهو السف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ناب القوس،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ها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ناب الز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رق المجتمع المستدير في رؤوس الزرع،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نبل أول ما يثمر، ويضم، أي في هذا الأخير، عن الصاغاني، ولا يخفى أنه لو ذكره عند القنابة، كرمانة، كان أنسب، فإن مآل العبارتين إلى شيء واحد، كما هو ظا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 أقنب الرجل، إذا استخفى من غريم له، أو ذي سلطان،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قا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اعة الفرسان، والذئاب الضارية، وهذه عن الصاغاني، لا واحد لهذه، أو جمع قانب على غير قي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حنف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نوب،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اعيم النبات، وهي أكمة، جمع كم، زهره، فإذا بدت،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نبة، بفتح فس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حمص الأندلس، وهي إشبيل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ن أهل حمص الذين توجهوا إلى الأندلس، سكنوها واتخذوها وطنا، فسميت باسم بلدت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ننة،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اليمن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قانب، إذا كان سيله يجري من ب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طع قن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خفضت،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عد في ال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سد قوا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دواخ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ن ع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عب كسب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غيب، الأكول، النهم، الحري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و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 الأرض شبه التقوير كالتقو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ت الأرض أقوبها، إذا حفرت فيها حفرة مقورة، فانقابت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ب الأرض قوبا، وقوبها تقو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 فيها شبه التقو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نقابت، وتقو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ق الطير بيضه قاب فانقا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خ، ومنه القوبى، كما سيأتي، كالقائبة والقابة، ج أق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ئ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لصت، قائبة من قوب،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بة من قوب، كصرد كما قيده الصاغان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ة من فرخ،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في الصحاح ومجمع الأمثال، وبه عبر الحريري في مقام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بة الفرخ، والقوب البيضة، وحذفت الياء من القابة، كما حذفت من الجابة، فعلة بمعنى المفعول كالغرفة من الماء، والقبضة من الشيء، وأشباه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مثلا لمن انفصل من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عرابي من بني أسد لتاجر استخف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لغت بك مكان كذا وكذا، فبرئت قائبة من قوب، أي أنا بريء من خفار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ضت قائبة من قوبها، وانقضى قوبى من قاوبة،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فرخ إذا فارق بيضته، لم يعد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ئبة ما نحن يومـا وأنـتـم                      بني مالك إن لم تفيؤوا وقوبها يعاتبهم على تحولهم بنسبهم إلى اليم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م ترجعوا إلى نسبكم، لم تعودوا إليه أبدا، فكانت ثلبة ما بيننا وبينكم، وسميت البيضة قوبا لانقياب الفرخ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في شعر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ن وللمشيب ومن علاه                      من الأمثال قائبة وقوب مثل هرب النساء من الشيوخ بهرب القوب، وهو الفرخ، من القائبة، وهي البيضة،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رجع الحسناء إلى الشيخ كما لا يرجع الفرخ إلى الب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رضي الله عنه  أنه نهى عن التمتع بالعمرة إلى الحج،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م إن اعتمرتم في أشهر الحج، رأيتموها مجزئة من حجكم، ففرغ حجكم، وكانت قائبة من قوب  ضرب هذا مثلا لخلاء مكة من المعتمرين سائر ال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فرخ إذا فارق بيضته لم يعد إليها، وكذلك إذا اعتمروا في أشهر الحج لم يعودوا إلى 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للبيضة قائبة، وهي مقوبة، أراد أنها ذات فرخ، ويقال إنها قاوبة إذا خرج منها الفرخ، والفرخ الخارج يقال له القوب والقو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نصوص أئمة اللغة في كت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أبي علي القالي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الذي أخرج قائبة من قوب، يعنون فرخا من بيض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ا مخالف لما ذكرناه، وقد اعترضه أبو عبيد البكر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ق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ود المت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سلخ جلده من الح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تقشر عن جلده الجرب،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ب يقوب جلد البعير، فترى فيه قوبا قد انجردت من الوبر، وانحلق شعره عنه، وهي القوبة بالضم مع تسكين الواو، والقوبة، بتحريك الواو، وكلاهما عن الفراء، والقوباء، والقوباء بالمد فيهما،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باء واحدة القوبة والق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كيف هذا، لأن فعلة وفعلة، لا يكونان جمعا لفعلاء، ولاهما من أبنية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ب جمع قوبة وق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بين، لأن فعلا جمع لفعلة وف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تقو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ه من أصله، فت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لع من أصله، وتق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القوباء والقوباء، وهو الذي يظهر في الجسد ويخرج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معروف، يتقشر ويتسع، يعالج بالريق وهي مونئة لا تنصرف، وجمعها 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عجبا لهذه الفلـيقـه                      هل تغلبن القوباء الريقه الفل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نى أنه تعجب من هذا الحزاز الخبيث كيف يزيله الريق، ويقال إنه مختص بريق الصائم، أو الجائ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سكن الواو منها، استثقالا للحركة على الواو، فإن سكنتها، ذكرت وصرفت، والياء فيه للإلحاق بقرطاس، والهمزة منقلبة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باء تؤنث، وتذكر، وتحرك، وتسكن،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قوباء، فلا تصرف في معرفة ولا نكرة، ويلحق بباب فقهاء، وهو ن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 في الت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قوباء فلا تصرف في المعرفة، وتصرف في النكرة؛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قوباء، تنصرف في المعرفة والنكرة، وتلحق بباب طو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في الكلام فعلاء مضمومة الفاء ساكنة العين ممدودة، غيرها، والخشاء</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عظم الناتىء وراء</w:t>
      </w:r>
      <w:r>
        <w:rPr>
          <w:rFonts w:cs="MS Sans Serif;Times New Roman" w:ascii="MS Sans Serif;Times New Roman" w:hAnsi="MS Sans Serif;Times New Roman"/>
          <w:rtl w:val="true"/>
        </w:rPr>
        <w:tab/>
        <w:t xml:space="preserve"> </w:t>
      </w:r>
      <w:r>
        <w:rPr>
          <w:rFonts w:ascii="MS Sans Serif;Times New Roman" w:hAnsi="MS Sans Serif;Times New Roman" w:cs="MS Sans Serif;Times New Roman"/>
          <w:rtl w:val="true"/>
        </w:rPr>
        <w:t>الأذن، قا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أصل فيهما تحريك العين خششاء وقو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اء عندي مثلهما، ف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باء بالتحريك قال في تص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يباء؛ ومن سك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ي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 بعد هذا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تصرف في المزاء في بابه تصرفا آخ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اء بالضم ضرب من الأشربة،وهو فعلاء بفتح العين، فأدغم، لأن فعلاء ليس من أبنيته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عال من المهموز، وليس بالوجه؛ لأن، الاشتقاق ليس يدل على الهمز، كما دل على القراء والسلاء؛ قال الأخطل يعيب قوم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ئس الصحاة وبئس الشرب شربهم                      إذا جرى فيهم المزاء والسكـر هو اسم للخ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و كان نعتا لها، كان مزاء،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الخشاء، بالخاء والشين المعجمتين، فأبقاها على ما ذكر، وألحقها بقوباء، كما يأتي في الشين المعج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وبي،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لع،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يص بأكل الأقواب، وهي الفرا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 قوب،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سماء الداه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هانئ</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ب،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ص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شور البيض؛ قال الكميت يصف بيض النعا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توائم أصغي من أجنتهـا                      إلى وساوس عنها قابت القوب قا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تفلق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لئ قوبة، كه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يم الثابت الدار، يقال ذلك للذي لا يبرح من المنز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ين المقبض والسية، المقبض، كمجلس والسي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عطف من جانبي القوس، ولكل قوس قابان، وهما ما بين المقبض والس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ال بعضهم في قوله عز وجل  فكان قاب قوسي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قابي قوس، فقلبه، وإليه أشار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دار، كالقيب،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هما قاب قوس، وقيب قوس، وقاد قوس، وقيد قوس، أي قدر ق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ب قوس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ل قوس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ب قوس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ر قوسين عربي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قاب قوس أحدكم، خير من الدنيا وما في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اب، والقيب، بمعنى القدر، وعينها واو، من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بوا في الأرض،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روا فيها، كما 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عناية للخفاج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ب القوس، وقي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ين الوتر ومقبض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بسطه المفسرون في  النج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ب الرجل، يقوب، قو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هرب وقاب أيضا إذا قرب نقلهما الصاغاني، فهما ض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قت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تا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قوبت الأرض،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رت فيها بالوطء وجعلت في مساقيها علامات، وقد تقدمت الإش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يه من كلام ابن الأثير؛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 عرصات الحي قوبن متنه                      وجرد أثباج الجراثيم حاطبه قوبن مت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ثرن فيه بموطئهم ومح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عرصات الحي أمست قوب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ست مقوبة وتقوبت البيض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قابت، وهما بمعنى، وذلك إذا تفلقت عن فرخ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لم يذكره المؤ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قاب المكان، وتقوب،إذا جرد فيه مواضع من الشجر والكلإ</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ب من الغبار، أي اغبر، وهذا عن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قوبة من الأرض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يصيبها المطر، فيبقي في أماكن منها شجر كان بها قدي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اه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بت النازلون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رأسه وجلده قوب،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 انقابت بيضة بني فلان عن أمر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فرخت بيضت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ه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يض علته كد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يض، وخص بعضهم به الأبيض من أولاد المعز والبق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قهب الإهاب، وقهابه، وقهابيه، وسيأت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نه القه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ع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غبرة إلى 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ق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خلط بياضه ح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فيه حمرة إلى غبرة، قاله ابن الأعرابي، قا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بيض الكدر، وأنشد لامرئ القي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غيث العشى الأقهب المتودق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ق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كان لونه إلى الكدرة من البياض للسو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قهب، كفرح قهبا، وهي قهبة، كفرحة، لا 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هباء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هب الجبل العظيم،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وجمعه قهاب، وقيل القه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ال سود، يخالطها ح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هب الجمل العظيم، عن أبي عمرو،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هب من الإبل بعد الباز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ن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تميما كان قهبا من عاد                      أرأس مذكارا كثير الأولاد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يم الأصل عاديه يقال للشيخ إذا أ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حر، وقهب، وقح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قه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يل والجاموس، كل واحد منهما أقهب، للو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يا به لعظمهما، قال رؤبة يصف نفسه بالشد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ث يدق الأسد الهموسـا                      والأقهبين الفيل والجاموسا والقهاب، والقهابي، بضم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ب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قهب الإهاب، وإنه لقهاب، وقهابي؛ وقد تقدم الإيماء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هبي،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عقوب، وهو الذكر من الحجل، قاله الليث؛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ضحت الدار قفرا لا أنيس بها                      إلا القهاد مع القهبي والحذف والقهيبة، مصغرا كذا في نسخت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لسا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هيب، بحذف ال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أخرى من نسخ القام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هبية، بضم القاف وسكون الهاء وكسر الموحدة وتشديد التحت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ر، يكون بتهامة، فيه بياض وخضرة، وهو نوع من الح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هوبة، والقهوباة، مثال ركوبة وركوب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صل من نصال السهام له شعب ثلاث، وربما كانت ذات حديدتين، تنضمان أحيانا، وتنفرجان أخ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ج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ى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هوباة، أي بفتح الهاء وبال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ثله لابن دريد في باب النوادر، وقال هو العريض من النص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سهم صغير مقرطس، والجمع قهوب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 هذا هو الصحيح في تفسير القهوبة، قد 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في الكلام فعولى غيرها وهو بفتح الفاء والعين وآخره ياء تأنيث، هكذا في النسخ الصحي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ثله في لسان العرب،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هم شيخنا فصوب ضم الفاء، وخطأ من فتح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لسان العرب، بعد نقل كلام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مكن أن يحتج له ف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يمكن أن يأتي مع الهاء ما لولا هي لما أتى، نحو ترقوة وحذرية 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هب عن الطع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سك، ولم يشته،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ه ز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هزب،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صير من الرج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ه ق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هقب، كجعفر وقهق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شديد آخره، ه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هقب، والقهق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شديد آخرهما، كما قيده الصاغاني مج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ضخم، وقد مثل به سيبويه، وفسره السيرافي أيضا هكذا قال رؤ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 الذفارى جسربا قهقبا وقد يخفف، وهو المراد من قو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جعفر؛ قال رؤبة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س وقاعا هقبا قهقب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خم المس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الطويل قال ابن الأعرابي القهقب،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ضخم، الرغيب؛ وقد يش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هقب، بالت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ذنجان، كالكه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ه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ه ن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هنب، كشمر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ويل الأجنأ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ئس مظل العزب القهنب                      ما تحة ومسد من قنـب أو الطويل مطلقا، كالقهنبان، قال شيخنا صرح أبو حيان وغيره بأن نونها زائد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قه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ئم على الماء،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كاف مع الموحد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أ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أب، بالفتح، كالضرب والكأبة، والكآبة، كالنشأة والنشاءة، الغم، وسوء الحال، والانكسار من ح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ئب، كسمع، يكأب، كأبا، وكآ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تأب اكتي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غتم وانكسر، فهو كئب كفرح، وكئيب كأمير، ومكتئب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وذ بك من كآبة المنقلب، المعنى أنه يرجع من سفره بأمر يحزنه، إما أصابه من سفره، وإما قدم عليه، مثل أن يعود غير مقضى الحاجة، أو أصابت ماله آفة، أو يقدم على أهله فيجدهم مرضى، أو فقد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كئيبة، وكأباء أيضا؛ قال جندل بن المثن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ز على عمك أن تـأوقـي                      أو أن تبيتي ليلة لم تغبـقـي</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أن ترى كأباء لم تبرنشقي الأ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قل والغب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ب العش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برنش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ح والسر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كأب، كأك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زن، أو دخل في الكآب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زن، أو تغير النفس بالانكسار من شدة 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أ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 في هلكة وأنشد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ير الدليل بها خيفة                      وما بكآبته من خفاء فسره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ضل الدليل،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دي أن الكآبة ها هنا الحزن؛ لأن الخائف محز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أباء، على فعل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زن ال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كأبك، فهو يستعمل مصدرا وصفة للأنثي، كما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ه كؤبة، كهمز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بة، وزنا ومعنى،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ستحيا منه،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تأب وجه الأرض وهي كئيبة الو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اد مكتئب اللون ضارب إلى السواد كما يكون وجه الكئ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كأ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ز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ئيب، كأمير، موضع بالحجا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ب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ه يكبه كبا، وكبك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 الرجل إناءه، يكبه، ك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ه لوجهه، فانك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عه، كأكبه، حكاه ابن الأعرابي، مردفا للمعنى الأول،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صاحب القعو المكب المدبر                      إن تمنعي قعوك أمنع محوري وكببت القص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بتها على وجه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عنه فكبه لوجهه، كذلك، قال أبو الن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به بالرمح في دمائ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س يكب الحمار، إذا ألقاه على وجه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رس يكب الوح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لقاها على وجه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زال يع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ك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لب بعضه على بعض، أو رمى به من رأس جبل أو حائ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ه فأكب هو على وجهه، وهو كما في نسخة، وفي بعضها بإسقاط الرباعي منه، لازم والثلاثي منه متعد، وهذا في النوادر 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علت أنا، وفعلت غير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 الله عدو المسلمين،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ب،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ح بمثله ابن القطاع والسرقسطي وغير واحد من أئمة اللغة وال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وز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نظير له إل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ته فأعرض، ولا ثالث لهما، واستدرك عليهم الشهاب الفيومي في خاتمة المصباح ألفاظا غير هذين، لا يجري بعضها على القاعدة كما يظهر بال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البحث فيه في قشع، وفي شنق، وفي حفل، وفي 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فسير القاضي أثناء سورة الملك أن الهمزة في أكب ونحوه للصيرورة، وقد بسطه الخفاجي في العن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ب الرجل عليه، أي على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 يع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ب الرجل يكب على عمل ع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زم، وهو مكب عليه لازم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ب عليه، كانكب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ب ل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شيء، إذا تحانى، كذا في النسخة،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انأ، بالجيم والهمز، ولعله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ثق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ى عليه كبته، أي ث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 الرجل، إذا أوقد الكب، بالضم، للحمض وهو شجر جيد الوقود، يصلح ورقه لأذناب الخيل، يحسنها ويطولها، وله كعوب وشوك مثل السلج ينبت فيما رق من الأرض وسهل، واحدته ك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نجيل الع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ح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يل، وال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 الغ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كببا، و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 الغ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ك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بة، بالفتح، و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عة في القتال، والجرى، وشدته،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ر غبار الكبة المائر الك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لة في الحر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لهم كبة في الحرب، أي صرخة، ورأيت للخيلين كبة عظيمة،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حا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ه على الكب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حمة، وهو 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قت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رأى الناس الميضأة تكابوا عليها  ، أي ازدحموا، وهي تفاعلوا، من الك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ري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فلات الخيل، وهي على المقوس، للجرى، أو للح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مة بين الخيلي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كبة الشت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ته ودف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ى في الهوة من الأرض، كالكبكبة، بالفتح، و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بكبة، بكسر الكافين؛ والكبكب، كجعفر، 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بكبوا فيها هم والغاوون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هوروا وجمعوا، ثم رمي بهم في هوة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ح بعضهم على بعض وقال أهل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دهو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يقة ذلك في اللغة تكرير الانكباب، كأنه إذا ألقي، ينكب مرة بعد مرة، حتى يستقر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تجير بالله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 الناس؛ قال أبو ز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ح من صاح في الأجلاب وانبعثت                      وعاث في كبة الوعـواع والـعـي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كبكب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 كبكبة من بني إسرائيل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مس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رأى جماعة، ذهبت فرجعت،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اكم وكبة السوق، فإنها كبة الشيطان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س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جاؤوا في كبكب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بكب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معوا؛ ورماهم بك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ما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قيس بن الغوث ابن أنمار بن إراش بن عمرو بن عمرو بن الغوث بن نبت بن مالك ابن زيد بن كهلان بن سبإ</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مجتمع من تراب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مع منه، مشتق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وهق من الغزل، تقو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بت الغزل أكبة ك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وه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عربي، وقد أغفله في القاف، كما سيأتي التنبي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العظ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ك لكا لبائع الكبة بالهب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ر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ة بالهبة، بالتخفيف فيهما، فالكبة من الكابي، والهبة من اله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قال أبو زيد في هذا المث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شديد الباءين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 كبة وبقرة أي عليه عيال الك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ل، وفي نسخة الثقيل، وهو خطأ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م بكت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باب،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من الإبل، والغنم، ونحو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وصف به،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كباب، وذلك إذا ركب بعضه على بعض من كث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اب من الأخطار كان مراحـه                      عليها فأودي الظلف منه وجامله الك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اب، والطين اللازب، والثرى الندى، والجعد الكثير الذي قد لزم بعضه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 يصف ثورا حفر أصل أرطأة، ليكنس فيه من الح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خاه بالأظلاف حتى كأنمايثرن الكباب الجعد عن متن محمل هكذا أورده الجوهري  يثرن  وصواب إنشاده  يثي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خى الكناس يحفره بأظلا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ل السيف، شبه عروق الأرطي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و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كب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عد من الرمل لرطوبت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بب الرمل، إذا أندى فتعقد، ومنه سميت كبة الغزل، أشار له الزمخشري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مية يذكر حمامة نو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ءت بعد ما ركضت بقطف                      عليه الثأط والطين الكـبـا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اب،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اهجة، وهو اللحم المشرح المشوي، 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ظنه إلا فارسيا، وبمثله جزم الخفاجي في شفاء الغ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بوا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ك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ه من الكباب، وهو اللحم يكب على الج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قى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ب، كمسن أي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كثير النظر إلى الأرض، كالمك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ب الرجل، إكب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كس وفي التنزيل العزي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فمن يمشي مكبا على وجه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كببة، على صيغة اسم المفع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نطة غبراء، غليظة السنابل أمثال العصافير، وتبنها غليظ، لا تنشط له الأك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بكب،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مجتمع الخلق، الشديده، كالكباكب، بالضم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 كباكب،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فعالل بالضم صفة للواحد، فإن الجمع فعالل، بالفتح، مثل جوالق وجوا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كتبت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صرعت من داء، أو هز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بكاب،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ر غليظ كبير ها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بكاب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سمينة، كالبكباكة، والوكواكة، والكوكاءة، والمرمارة، والرجرا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بكب، بالكسر وي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بة 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الص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بكب،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جبل بمكة، ولم يقيده في الصحاح بمكان، وقيده غيره بأنه جبل بعرفات خلف ظهر الإمام إذا وقف، وقيل هو ث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صرفه امرؤ القيس والأعشى ترك صر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بابة، كسح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اء صيني، يشبه الفلفل الأسود، وله خواص مذكورة في كتب الط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بكوب،والكبكوبة، والكبكبة، بضمه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اعة من الناس المتضامة بعضها مع 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باكب،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أس لو ترمى بها كباكبـا                      ما منعت أو عالها العلاهبا وقيس كبة، قبيلة من بج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كبة اسم فرس له؛ قال الراعي يهجو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من قيس كبة سـاقـهـا                      إلى أهل نجد لؤمها وافتقارها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بة النار،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صدمتها ومنه حديث معاوية  إنكم لتقلبون حولا قلبا إن وقي كبة النا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ب فلان 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عقره،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كبون العشار لمن أتاهـم                      إذا لم يسكت المائة الوليدا والكب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اعة من ال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بة ال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ظمها، عن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كلام بعضهم لبعض الملو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يته في الكبة، طعنته في السبة، فأخرجتها من الل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مر بتفصليه في سب، فراج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يه كبة وبقر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ال وكبكبوا فيها</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أي جمع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ء متكبكبا في ثي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تزم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بب الرجل، إذا تلفف في ثو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هلت المال كمهلة، ودبكلته، وزمزمته، وصرصرته، وكرك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معته ورددت أطراف ما انتشر منه، وكذلك كبكبته كذا في لسا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ب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دة شبه الخراج، وأهل مصر يطلقونها على الطاعون، وأهل الشام على لحم يرض، ويخلط مع دقيق الأرز، ويسوى منه كهيئة الرغفان الصغار ونحو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باب،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ت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ه، يكتب، كتبا بالفتح المصدر المقيس، وكتابا بالكسر على خلاف 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كاللباس،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المصدر، ثم استعمل فيما سيأتي من معا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ابة، وكتبة، بالكسر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ه، قال أبو الن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ت من عن زياد كالخرف                      تخط رجلاي بخط مختلف</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تبان في الطريق لام الف وفي لسان العر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في بعض النسخ  تكتبان  بكسر التاء، وهي لغة بهراء يكسرون التاء، ف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لم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أتبع الكاف كسرة التاء، ككتبه مضعفا، و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كتتبه ككتبه أو كت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ط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كتت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ملاه، كاستكتبه واكتتب فلان كت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أل أن يكتب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كتبه ال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أله أن يكتبه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كتتبها فهي تملى عليه بكرة وأصيل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كت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كتب في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نظر إلى كتاب أخيه بغير إذنه، فكأنما ينظر في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حمول على الكتاب الذي فيه سر وأمانة يكره صاحبه أن يطلع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ام في كل 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ؤنث على نية الصح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أصمعي عن أبي عمرو بن الع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سمع بعض العرب يقول، وذكر إنسانا، فقال، فلان لغوب،جاءته كتابي فاحتق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غو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أحمق 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اة يكتب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راة، قال الزجاج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بذ فريق من الذين أوتوا الكتاب  ، وقوله  كتاب ال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ئز أن يكون التوراة، وأن يكون 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يفة يكتب فيه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كتاب يوضع موضع الفرض،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 عليكم القصاص  ، وقال، عز وجل  كتب عليكم الصيام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بنا عليهم فيها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ض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اب يأتي بمعنى الحكم،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قضين بينكما بكتاب الل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كم الله الذي أنزل في كتابه، وكتبه على عباده، ولم يرد القرآن، لأن النفي والرجم لا ذكر لهما فيه؛ قال الج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بنت عمي، كتاب الله أخرجنيعنكم، وهل أمنعن الله ما فعلا وفي حديث ب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شترط شرطا ليس في كتاب الله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 حك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 عليه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اب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ألني بعض المغاربة، ونحن بالطواف، عن القدر،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السماء مكتوب، وفي الأرض مكس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أيضا، عن اللحياني الكت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الذي يخرز به المزادة والقربة، وجمعها 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اء غرفية، أثأى خوارزها                      مشلشل، ضيعته بينها الكت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بوغة بالغرف، ش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ثأ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ا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خار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 تقو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ت البغ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معت بين شفريها بحلقة، أو 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ت عليها، وبغلة مكتوبة، ومكتوب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ت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كتب به أي يشد حياء البغلة، أو الناقة، لئلا، ينزى عليها والجمع ك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زة المضمومة ب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ضم السير كلا وجهيها الكتب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كتتابك كتابا تنس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تب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تب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كتتاب في الفرض والرز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كتب السقاء والمزادة والقربة، يكتبه، كت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زة بسيرين، فهو كت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هو أن يشد فمه حتى لا يقطر منه شيء، كاكتت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ده الوكاء، فهو مكت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عرابي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تبت فم السقاء، فلم يست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ستوك، لجفائه وغلظ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كتب قرب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رز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ت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كها، ي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رأ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 الناقة، يكتبها، ويكتبها بالكسر والضم،كتبا، وكتب عليه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ختم حياءها وخزم عليه، أو خزم بحلقة من حديد، ونحوه كالصفر، تضم شفري حيائها، لئلا ينزي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أمنن فزاريا خلوت بـه                      على بعيرك واكتبها بأسيار وذلك لأن بني فزارة يرمون بغشيا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 الناقة، يكت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أرها، فخزم منخريها بشيء، لئلا تشم الب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نسختنا، وهو خطأ، وصوابه  البو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رأ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اتب، عن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لم، نقله الجوهري عن ابن الأعرابي،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عندهم الغيب فهم يكتبون  وفي كتابه صلى الله عليه وسلم إلى أهل اليمن  قد بعثت إليكم كاتبا من أصحابي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لما، سمى به لأن الغالب على من كان يعرف الكتابة أن عنده العلم والمعرفة، وكان الكاتب عندهم عزيزا وفيهم ق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ليم الكتاب، والكتابة، كالتكت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لم،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كتب الذي يعلم الكت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حجاج مكتبا بالطائف، ي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لما، وم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يد المكتب، لأنه كان معل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ت الغلام تكت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لمته الكتابة، مثل اكتت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ملاء،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تبني هذه القصيدة،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لها 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رأس القرب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تب سقاءه إذا أوكأه، وهو مجاز،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كاتب، والكتاب،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تبون، وهم الكتبة، وحرف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ابة، 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م ولده إلى المكتب كمقع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كتاب والتعلي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ليمه الكت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لم، و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يان، قاله الم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ليث، وتبع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كتاب بوزن رمان، والمكتب كمقعد، واحد، وهما موضع تعليم الكتاب،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المبرد، ل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جعل الموضع الكتاب، فقد أ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يان، لا 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الشهاب في شرح الش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كتاب للمكتب وارد في كلامهم كما في الأساس وغيره، ولا عبرة بمن قال إنه مو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ن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أثبته الجوهري، واستفاض استعماله بهذا المعنى، ك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ى بكتاب لو انبسطت يدي                      فيهم رددتهم إلى الكتـا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 لدهر أتى بعـجـاب                      ومحا فنون العلم والآداب والأبيات في تاريخ ابن خل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جمع كاتب، مثل كتبة، فأطلق على محله مجازا للمجاورة، وليس موضوعا ابتداء ك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ك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عتماد على قول الليث، ونقله الصاغاني أيضا، وسلمه؛ ونقله ابن حجر في شرح المنهاج عن الإمام الشافعي، وصححه البيهقي وغيره، ووفقه الجماهير، كصاحب التهذيب والمغرب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الحاصل من عبا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عزوه إلى الأساس ولسان العرب وغيرهما، محل نظر، فإنهما نقلا عبارة المبرد، ولم يرجحا قول الليث، حتى يستدل بمرجوحية قول المبرد، كما لا يخفى</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ج كتاتيب، ومكاتي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هذا من تتمة عبارة الجوهري، فالأول جمع كتاب، والثاني جمع م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خل المصنف بذكر الثاني، وذكره غير واحد،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عبارة المصنف قل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لأن كتاتيب إنما هو جمع كتاب، على رأي الجوهري والليث، وهو قد جعله خطأ، فما معنى ذكره فيما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لم قدم ذكره قبل قوله  خطأ  ، لسلم من ذلك،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م صغير، مدور الرأس، يتعلم به الصبي الرمي وبالثاء أيضا، والثاء المثلثة في هذا الحرف أعلى من التاء الفوقية،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عبارة شيخنا هنا قلق عج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ا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كاتب، مثل كتبة، وقد تقدمت الإشار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كتت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تب نفسه في ديوان السلطان، وفي الحديث  قال له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مرأتي خرجت حاجة، وإني اكتتبت في غزوة كذا وكذا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ت اسمي في جملة الغز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اكتتب زمنا، بعثه الله زمنا يوم القيام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كتتب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كتتب بط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ر، وأمسك، فهو مكتتب ومكتتب عليه ومكتوب علي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تو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تفخ الممتلئ مما 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 الكتيبة جمعها، وهي الجيش</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تكتب الجيش تجم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كتب الج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كت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الجماعة المستحيزة من الخيل، أو هي جماعة الخيل إذا أغارت على العدو، من المائة إلى ال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بها تكتيبا، وكت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أها، قال ساعدة بن جؤ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كتبون ولا يكت عديدهـم                      حفلت بساحتهم كتائب أوعبو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9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هيؤ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تب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معوا،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ت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زم، وجمع عليه ثي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كتب،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تب،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قود من العنب ونحوه، أكل بعض ما فيه وترك بع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اتبة بمعنى التكات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تب صديقه، وتكات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المكاتبة، وهو أن يكاتبك عبدك على نفسه بث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سعى، وأداه، ع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لفظة إسلامية، صرح به الدم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د مكاتب، والعبد مكاتب إذا عقد عليه ما فارقه عليه من أداء المال سميت مكاتبة، لما يكتب العبد على السيد من العتق إذا أدى ما فورق عليه، ولما يكتب السيد على العبد من النجوم التي يؤديها في محلها، وأن له تعجيزه إذا عجز عن أداء نجم يحل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كام المكاتبة، مصرحة في فروع الف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لم يذكره المؤ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يبة، مصغرة، اسم لبعض قرى خي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الزه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تيبة أكثرها عنوة  يعني  أنه فتحها قهرا، لا عن ص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كت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رى ابن جبلة في اليمن، نقلته عن المعج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ث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 من قرب، وفي حديث أبي ه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في الصفة، فبعث النبي صلى الله عليه وسلم، بتمر عجوة فكثب بينن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وه، ولا توزعو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 بين أيدينا مجم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ئت عليا، وبين يديه قرنفل مكثوب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موع الكث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جتما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ب القوم، إذا اجتمعوا، فهم كاثب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تمع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ب الشيء كث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معه من قرب، وصبه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سيد الصعب لو أنه                      يقوم على ذروة الصاق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صبح رتما دقاق الحصى                      مكان النبي من الكاثـب الكاث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مع لما ندر من الحصى، والن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با منه إذا دق، وسيأتي الكلام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و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بوا لك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وا بينكم وفيكم، وهو من القرب يكثب بالضم، ويكثب بالكسر، في كل ما ذك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لطيىء القبيلة المشهو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ب،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ب وهو كث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ر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تعمل إلا ظ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رمى من كث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ب، وتم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ابن إسحا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ـــذان يذودان                      وذا من كثب يرم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9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ديار بني طيى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ير الكثب، بفتح فسكون، المتقدم ذكره وهكذا بالتحريك، ضبطه صاحب المعجم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ثب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اربه، وحمل و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ثب كنانت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جعب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ثها هكذا في النسخة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بها، أي نثرها،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لبوا كثب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ل شاة شيئا ق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كثب لب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ل، إما عند غزارة، وإما عند 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ث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ل المستطيل المحدودب من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ب من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تنقاد محدود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اجتمع واحدودب ج أكثبة، وكثب بضمتين في الثاني، وكثبان كعثمان، 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ت الجبال كثيبا مهيل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ل، والمه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له فينهال عليك من أعلا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ة على كثب المسك  ،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كثبان الم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ساحل بحر اليمن، فيه مسجد متب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يتان بالبحرين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بح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ثيب أيضا جبل نجد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لضباب في قبلة طخفة قرب ض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ثيب 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ث دفن سيدنا موسى الكليم، عليه وعلى نبينا أتم الصلاة والتس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ث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من الماء واللبن، أو هي مثل الجرعة تبقى في الإ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 حلبة، أو ملء القدح من اللبن، وهذا قول أبي زيد، ومنه قول العرب في بعض ما يقع على ألسنة البهائم، قالت الضائ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د رخالا، وأجر جفالا وأحلب كثبا ثقالا، ولم تر مثلي م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لء القدح منه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و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ماعز بن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نبي صلى الله عليه وسلم أمر برجمه،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عمد أحدكم إلى المرأة المغيبة فيخدعها بالكثبة، لا أوتى بأحد منهم فعل ذلك، إلا جعلته نكال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سماكا عن الكثبة فقال القليل من اللبن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غير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بة الطائفة من طعام أو تمر، أو تراب، أو غيره،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أن يكون ق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جتمع من طعام أو غيره، بعد أن يكون قليلا، ومنه سمي الكثيب من الرمل، لأنه انصب في مكان، فاجتمع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الكثب،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ح بالعينين خطاب الكثب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خاطب، وقد كذب وإنما يخطب عسا من حلب يعني الرجل يجيء بعلة الخطبة، وإنما يريد القرى</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رجل إذا جاء يطلب القرى بعلة الخ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يخطب كثبة؛ وأنشد الأزهري لذي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لاء من معدن الصيران قاصية                      أبعارهن على أهدافها كـثـ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9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مئنة المنخفضة من الأرض بين الج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به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ه كثبة من 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ب فلان إلى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نا منه، عن النضر 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أكثبتم القوم، فانبلو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كثبوكم فارموهم بالنبل من كث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ب إذا ق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مزة في  أكثبكم  لتعدية كثب، ف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اها إلى ضم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ائشة تصف أباها،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ن رجال أن قد أكثبت أطماعه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ت، كأكثب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ا منه وأمك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ب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اب،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ونعم 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لغة في الموحد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كث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نجد،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اب، كرمان وشداد، الأول ضبظ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م عامة 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م لا نصل له ولا ريش، يلعب به الصبيان؛ وأنشد في صفة الح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قرصا من طحين معتلث                      هامته في مثل كثاب العبث</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جف لحياه بموت مستحث                      تلمظ الشيخ إذا الشيخ غرث كالكتاب، بالتاء المثناة الفو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الإيماء إلى أن الفوقية لغة مرجوجة في المثلثة، ولا تنافي بين كلامي المؤلف كما زعم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اثبة من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س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ارتفع من المنس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قدم المنسج حيث تقع عليه يد ال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ي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اث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ن أصل العنق إلى ما بين الكتفين، 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ن عليهم عادة قد عرفـنـهـا                      إذا عرض الخطي فوق الكواثب وق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جمعه أكثاب،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كيف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عون رماحهم على كواثب خيلهم  وهي من الفرس مجتمع كتفيه قدام الس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اث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أو جبل؛ قال أوس بن حجر يرثي فضالة بن كلدة الأس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سيد الصعب لو أنه                      يقوم على ذروة الصاق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صبح رتما دقاق الحصى                      مكان النبي من الكاثـ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9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نبا فارتفع،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ي رمل معروف،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مع ناب، كغاز وغ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علا فضالة هذا على الصاقب، وهو جبل معروف في بلاد بني عامر، لأصبح مدقوقا مكسورا، يعظم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فضال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قوله يقوم بمعنى يقاومه،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ثباء، مم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كث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ب لبن الناقة، إذا قل،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د، هكذا في النسخ بغير ألف، والصواب أكث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د والرمي، وأكثب 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ا منك، وأمك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غير ديوان، وإن كان كثب وأكثب بمعنى كما تقدم، من كاثب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نسجه، ه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مى بكث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بوط في نسختنا بالكسر، على وزن كتاب ونص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ماه بكثا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م،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غير من السهام ها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ثبتهم، مكاث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وت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مفاعل ليست على با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بت التراب، فانكث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ثرت بعضه فوق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بت الطعام أكثبه كثبا، ونثرته نثرا، وهما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انصب في شيء واجتمع، فقد انكثب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نه ليخطب كثب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 شر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ء يكث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تل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ثابة البكر والفصيل، كرم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كان الذي كان فيه الفصيل ببلاد ثمود،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ث ع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عب،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رأة الضخمة الركب،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ج كالكثعم، والكث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كثعب، وكعث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 ممتلئ، ناتئ</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ث ن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نب،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 في ك ث 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لب الشديد، ونونه زائدة عند أكثر الصرف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النون على الثاء المثلثة، وسيأتي في موضع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ح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حب، وال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رم، بالكسر، واحدته كحبة بهاء، يمانية، وهو الب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حب، بلغته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ر، بضمتين</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حب الكرم تكحي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هر كحبه  ، أي، ظهر عنقود حصرمه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حرف صحيح، وقد رواه أحمد بن يحيى، عن ابن الأعر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حب العنب، إذا انعقد  أو كثر حب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قد كحبه كمنعه ضرب دب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ى سلمة،عن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راهم بين يديه كاحبة، الكاح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ار التي ارتفع لهبها، هي كاح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وحب، كجو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عن ابن در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ح ك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حكب،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ح ل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حلبة، وك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همله الجم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د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9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دب،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همله الجوهري، قال أبو عمر في ياقوتة </w:t>
      </w:r>
      <w:r>
        <w:rPr>
          <w:rFonts w:ascii="MS Sans Serif;Times New Roman" w:hAnsi="MS Sans Serif;Times New Roman" w:cs="MS Sans Serif;Times New Roman"/>
          <w:color w:val="0000FF"/>
          <w:rtl w:val="true"/>
        </w:rPr>
        <w:t xml:space="preserve"> حياك الله وبياك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دب والكدب ككتف، والكدب، محركة، والكدب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لو قال الكدب مثلثة وتحرك</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لكان أخصر وأدل على المراد والذال المعجمة لغة فيهن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فظ  فيهن  مستدرك غير محتاج إليه؛ لأن مثل هذا إنما يذكر في تعداد المعاني، لا في ضبط اللفظ ال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ياض في أظفار الأحد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ذكره أبو عمر في الياقوته، أربع لغات فقط، وه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دب، والكدب بالفتح والتحريك، وإهمال الدال وإعجامها، الواحدة هاء في ال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ذا صحت كدبة، بسكون الدال، فكدب اسم للجمع كالكديباء، مصغرا ممدو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ه عن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كدوبة، من الن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نقية البياض ثم إن هذه المادة أهملها طائفة من أهل اللسان، وجرى عليه الجوهري، وغيره، كما أشرنا إليه، والصواب إثباتها، لا سيما قد قرأ الحبر عبد الله بن عباس ترجمان القرآن، رضي الله عنهما، وكذا السيدة عائشة، رضي الله عنها، وأبو السمال ، ونقله الهروي في غريبيه عن الحسن البصري أيضا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ؤوا على قميصه بدم كدب، بالدال المه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ئل أبو العباس عن قراءة من قرأ بدم كدب بالدال المهملة،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قرأ به إمام، فله مخ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ما هو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 بدم كدب أي ضارب إلى البياض مأخوذ من كد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ظفر، وهو وبش بياضه كأنه دم قد أثر في قميصه، فلحقته أعراضه كالنقش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طري، وقيل يابس</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لأنهم عدوه من الأضداد، صرح به شيخن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هر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ى أنه المتغ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ذ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 يكذب من باب ضرب كذبا ككتف،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ريب في المصادر، حتى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م يأت مصدر على هذا الوزن، إلا ألفاظا قليلة، حصرها القزاز ي جامعه في أحد عشر حرفا، لا تزيد عليها، ف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عب، والضحك، الحبق، والكذب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أسماء التي ليست بمصادر، فتأتي على هذا الوزن ك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با بالكسر، هكذا مضبوط في الصحاح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اهر إطلاقه أن يكون مقتوحا، وليس كذلك، وصرح ابن السيد وغيره أنه ليس لغة مستقلة، بل هو بنقل حركة العين إلى الفاء تخفيفا، ولكنه مسموع في كلامهم، على أنهم أجازوا هذا التخفيف في مثله لو لم ي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بة بالكسر أيضا على ما هو مضبوط عندنا، وضبطه شيخنا كفرحة، ومثله في لسان العرب، وكذبة بفتح فسكون، كذا ضبط، وضبطه شيخنا بالكسر، ومثله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اتان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ذي زعم أنه زاده ابن عديس،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با، وكذابا ككتاب وجنان 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ياني في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دت حليمة بالوداع وآذنـت                      أهل الصفاء وودعت بكذا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9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مصدران، قرئ بهما في المتوا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ذبته مكاذبة وكذابا، ومنه قراءة على والعطاردى والأعمش والسلمى والكسائي وغيرهم،  ولا كذاب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 كذابا، مثل كتب كت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 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علون المصدر من 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هم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عيلا وفي الصحاح قوله تعالى  وكذبوا بآياتنا كذابا  وهو أحد مصادر المشدد، لأن مصدره قد يجئ على تفعيل، كالتكليم، وعلى فعال، مثل كذاب، وعلى تفعلة، مثل توصية، وعلى مفعل، م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زقناهم كل مم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ل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با، كرمان وبه قرأ عمر بن عبد العزيز؛ ويكون صفة على المبالغة، كوضاء وحسا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 كذاب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ناه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كاذب وكذاب، ككتان والأنثى بالهاء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تكذاب وتصداق، بكسرتين وشد الثالث،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ذب ويصدق رجل كذوب، وكذلك رؤيا كذو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ها كاذب؛ 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يت فحياها فهب فحلـقـت                      مع النجم رؤيا في المنام كذوب و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كذوب قد يص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كقولهم  مع الخواطئ سهم صائب وكذوبة بزيادة الهاء، كفروقة، وكذبان كسكران، وكيذبان بزيادة المثناة التحتية وفتح الذال، كذا هو بخط الأزهري في كتابه، وكيذبان بضم الذال كذا في نسخة الصحاح، وكذبذب بالضم، مخف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يخ أبو حيان في الارتشاف لم يجئ في الكلام العرب كلمة على فعلعل، إل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رح به ابن عصفور، وابن القطاع،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ذكره سيبويه فيما ذكر من الأمثلة، كم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يشدد،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ذب حكاه ابن عديس، وغيره، ونقله شراح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لأبي ز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اتاك بأنني قد بعتهـا                      بوصال غانية فقل كذبذب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بعت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جريبة بن الأشيم، جاهلي وفي الشواذ، عن أبي ز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سمعت بأنني قد بعت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9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معت بأنني قد بعت جملي بوصال امرأة، ف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هامش نسخ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كذبذب خفيف، وكذبذب مشدد منه، فهاتان لم يحكمها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كذبة، مثال همزة، نقله ابن عديس وابن جني وغيرهما، وصرح به شراح الفصيح و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أوزان المبالغة كما لا ي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ذبان، بفتح الأول والثالث، كذا في الصحاح مضبوط وضبط في نسختنا بضم الثالث، ومكذبانة، بزيادة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ما ابن جني في شرح ديوان المتنبي، وابن عديس، وشراح الفصيح، عن أبي زيد؛ وكذبذبان بالضم وزيادة الألف والنون،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ريب في الدواو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رغ المصنف من الصفات، وأنتقل إلى ذكر إلى يدل على المصدر من الألفاظ،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كذوبة والكذبي، بضمهما، الأخير عن ابن الأعرابي، والمكذوب كالميسور من إطلاق المفعول الثلاثي على المصدر، وهو قليل، حصروا ألفاظه في نحو أربعة، ويستدرك عليهم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ذوبة، مؤنث، وهو أقل من المذكر، والمكذبة على مفعلة، مصدر ميمي، مقيس في الثلاثي، رواه ابن الأعرابي، والكاذبة، والكذبان، والكذاب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الك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 يحكي ع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بني نمير ليس لهم مكذ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وقولهم إن بني فلان ليس لجدهم مكذوب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اه عنهم أبو ثروان، وقال الفراء أيضا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وقعتها كاذب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ها مرودة، ولا رد، فالكاذبة هنا 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 كاذبة، وعافاه الله عافية، وعاقبه عاقبة، أسماء وضعت مواضع المصادر، ومثله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مكذبة، ولا كذبى، ولا كذبا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كذ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رح الفصيح، لأبي جعفر اللب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كذب لك، ولا كذبى، بالض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ك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اد على المؤلف بناء واحدا، وهو الكذب كق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صية كاذب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ها كاذب، فأوقع الجزء موقع الج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ذ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فا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ه كاذبا، أو 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ذبت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فيته كاذ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بته، إذا قل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 أكذبته، إذا أخبرت أن جاء بالكذب ورواه، وكذ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برت أنه كا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ذبه، وكذ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يكون أكذبه بمعنى حمله على الكذب، قد يكون بمعنى بين كذبه وبمنى وجده كاذبا، كما صرح به المؤ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وب، والكذ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نفس، وعلى الأول اقتصر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وإن منتني الكذوب                      لعالم أن أجلي قري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9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ب الرجل، بالضم والتخفيف أخبر بالك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ذا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مسيلمة، مصغرا، ابن حبيب الحنفي من بني حنيفة بن الدول، والأسود ابن كعب العنسي، من بني عنس، خرج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عن النض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تي يضربها الفحل، فتشول، ثم ترجع حائ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ذب، وكاذب، بلا 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كذبت، بالتخفيف، وكذبت،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من يصاح به، وهو ساكت يرى أنه ن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كذ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إكذاب بهذا المعنى،وهو 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ذ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ضع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ذك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صالح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ب بني كلب بن و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خباب بالمعجمة والموحدة والتشديد،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اب، بالجيم والنون والتخفيف بن منقذ بن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ب بني طابخة، وهو من كل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 كذاب بني الحرماز واسمه عبد الله بن الأ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يذبان المحاربي، بضم الذال المعجمة، واسمه عدي بن نصر ابن بذا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اء معروف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 قد يكون بمعنى وجب،ومنه حديث عمر، رضي الله عنه كذب عليكم الحج، كذب عليكم العمرة كذب عليكم الجهاد، ثلاثة أسفار كذبن عليكم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معناها وجب علي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مراد بالكذب الترغيب والبعث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ته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نته الأماني بغير الحق، وخيلت إليه من الآمال البعيدة ما لا يكاد يكون، ولذلك سميت 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وب،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مما يرغب الرجل في الأمور،ويبعثه على التعرض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هيثم في قو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ذب النفس إذا حدثته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نفسك بالعيش الطويل، لتأمل الآمال البعيدة، فتجد في الطلب لأ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دقتها،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وتين اليوم، أو غدا، قصر أملها، وضعف طل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ون في عكس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قته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ثبطته، وخيلت إليه المعجزة في الط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 بن الع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رجل يتهدد الرجل ويتوعده ثم يكذب وي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قته الكذوب؛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قبل نحوي على قدرة                      فلما دنا صدقته الكذوب وأنشد الف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ما صدقته كذب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9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وسه، جعل له نفوسا، لتفرق الرأي وانتش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عنى قوله كذبك ال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كذبك الحج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نشطك، ويبعثك على فع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كذب عليكم ال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كلامين كأنه قال كذب الحج، عليك الحج،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رغبك الحج، وهو واجب عليك، فأضمر الأول لدلالة الثاني عليه؛ ومن نصب الحج، أي جعله منصوبا، كما روي عن بعضهم، فقد جعل عليك اسم فعل، وفي كذب ضمير الحج، وعليكم ال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ة أخرى، والظرف نقل إلى اسم الفعل، كعليكم أنفسكم وفيه إعادة الضمير على متأخر، إلا أن يلحق بالأعمال، فإنه معتبر فيه، مع ما في ذلك في التنافر بين الجمل وإن كان يستقيم بحسب ما يؤول إليه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أن النصب أثبته الرضي،وجعل  كذب  اسم فعل، بمعنى الزم، وما بعده منصوب به، ورد كلامه بأنه مخالف لإجماع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إن النصب غير معروف بالكلية فيه، كما حققه شيخنا، على ما 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كلمة نادرة، جاءت على غير 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ك ال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مكنك، فحج؛ وكذبك الصي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كنك فار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 عليك الحج إن ذكر أنه غير كاف هادم لما قبله من الذن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 وهو عنتزة العبي، يخاطب زوجته عبل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خزز بن لوذان السدوسي، وهو موجود في ديوان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 العتيق وماء شن بـارد                      إن كنت سائلتي غبوقا فاذهبي ومضر، تنصب العتيق بعد  كذب  على الإغراء، واليمن ترف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تيق التمر اليا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ت من شواهد سيبويه، وأنشده المحقق الرضى في أوائل مبحث أسماء الأفعال شاهدا على أن  كذب  في الأصل فعل، وقد صار اسم فعل بمعنى الزم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نه اسم فعل شيء انفرد به الرض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ظر بقيته في شرح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ه تقدم، على أن النصب قد أنكره جماعة، وعين الرفع منهم جماعة منهم أبو بكر بن الأنباري في رسالة مستقلة شرح فيها معاني الكذب وجعلها خمس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 معناه الإغ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طالبة المخاطب بلزوم الشيء المذكور ك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 ع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ل، ويرد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العسل، فغلب المضاف إليه على المض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الخط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 عليكم الحج، كذب عليكم العمرة، كذب عليكم الجهاد، ثلاثة أسفار كذبن عليكم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وا الحج، والعمرة، والجهاد؛ والمغرى به، مرفوع بكذب لا يجوز نصبه على الصحة،لأن كذب فعل، لا بد له من فاعل، وخبر لا بدله من محدث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عل والفاعل، كلاهما تأويلهما الإغ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زعم أن الحج والعمرة والجهاد في حديث عمر، حكمهن النصب، لم يصب، إذ قضى بالخلو عن الف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كى أبو عبيد عن أبي عبيدة، عن أعرابي أنه نظر إلى ناقة نضو لرجل،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 عليك البزر والن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سمع النصب مع  كذب  في الإغراء، إلا في هذا الحرف، قال أبو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شاذ من القول، خارج في النحو عن منهاج القياس، ملحق بالشواذ التي لا يعول عليها، ولا يؤخذ بها؛ قال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 العتيق  إلى آخره،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ى العتيق، هذا الماء ولا تطالبيتي ب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ت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فوع ل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قل أبو حيان هذا الكلام في تذكرته وفي شرح التسهيل، وزاد فيه بأن الذي يدل على رفع الأسماء بعد  كذب  أنه يتصل بها الضمير، كما جاءض في كلام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ة أسفار، كذبن علي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9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ت ع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زال تقوفني                      كما قاف آثار الوسيقة قائف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 بي، وهي مغري بها واتصلت بالفعل، لأنه لو تأخر الفاعل لكان منفص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هذا من مواضع انفص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قول الأصع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نقله أبو عب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أغراه بنفسه، أي عليك بي، فجعل نفسه في موضع رفع ألا تراه قد جاء بالتاء، فجعلها اس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 الضرير في هذا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ظننت بك أنك لا تنام عن وتري، فكذبت ع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يح جواز النصب، لنقل العلماء أنه لغة مضر، والرفع لغة اليمن ووجهه مع الرفع أنه من قبيل ما جاء من ألفاظ الخبر التي بمعنى الإغراء، كما قال ابن الشجري في أما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ؤمنون بالله  أي آمنوا بالله، ورحم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لهم ارحمه، وحس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كتف به؛ ووجهه مع النصب من باب سرايةالمعنى إلى اللفظ، فإن المغرى به لما كان مفعولا في المعنى، اتصلت به علامة النصب، ليطابق اللفظ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 بعد ما ذكر قول عنترة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قو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كل العتيق، وهو التمر اليابس، وشرب الماء البارد، ولا تتعرضي لغبوق اللبن، شربه عشيا؛ لأن اللبن خصصت به مهري الذي أنتفع به ويسلمني وإي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عمرو بن معد يكرب شكا إليه النقرس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تك الظهائ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 بالمشي في الظهائر، وهي جمع ظهيرة، وهي شدة الحر وفي رواية  كذب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واهر  جمع ظاهرة وهي ما ظهر من الأرض وارت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له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عمرو بن معد يكرب اشتكى إليه المعص،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 عليك العسل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لان، وهو مشي الذئ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رعة ال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ص، بالعين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اء في عص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تك الحار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 بمثلها، والحا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تي تغلبها شهوت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ضيقة الفرج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كتاب استدراك الغلط، لأبي عبيد القاسم بن سلام، قول معقر بن حمار البارق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بيانـية أوصـت بـينـهـا                      بأن كذب القراطف والقرو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م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اطف، أكسية حمر، والق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عية من جلد مدبوغ بالقرفة، بالكسر، وهي قشور الرمان، فهي أمرتهم أن يكثروا من نهب هذين الشيئين والإكثار من أخذهما إن ظفرواببني نمر، وذلك لحاجتهم وقلة م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هذا فسروا 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 النسابو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 الرجوع إلى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أودعنا بيانه في  القول النفيس في نسب مولاي إدري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للرجل إذا أمرته بشيء وأغر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 عليك كذا وكذ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وهي كلمة نا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أعرابي لخداش بن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ت عليكم أوعدوني وعللوابي الأرض والأقوام قردان موظب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0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م بي وبهجائي إذا كنتم في سفر، واقطعو بذكري الأرض وأنشدوا القوم هجائي يا قردان موظ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 في النهاية، والزمخشري في الف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  الحجامة على الريق فيها شفاء وبركة، فمن احتجم فيوم الأحد والخميس كذباك، أو يوم الاثنين والثلاثاء  معنى كذب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كلمة جرت مجرى المثل في كلامهم، فلذلك لم تتصرف، ولزمت طريقة واحدة، في كونها فعلا ماضيا معلقا بالمخاطب وحده، وهي في معنى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عنى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اك، أي ليكذباك، ولينشطاك ويبعثاك على ال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ت الإشار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 شيخنا عن كتاب حلى العلاء في الأدب، لعبد الدائم بن مرزوق القيرو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يروي  العتيق  بالرفع والنصب،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ك العتيق وماء ش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 ذاك عليك العتيق؛ ثم حذف عليك، وناب كذب منابه، فصارت العرب تغري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علم في شرح مختار الشعراء الستة عند كلامه على هذا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كذب الت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ليك بالتمر؛ 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ك التمر واللب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 ب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كذب والإ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كنت من نفسك وضعفت، فلهذا اتسع فيه فأغري به؛ لأنه متى أغري بشيء، فقد جعل المغري به ممكنامستطاعا إن رامه المغ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يخ أبو حيان في شرح التسهيل، بعد نقل هذا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نصبت، بقي كذب بلا فاعل على ظاهر الل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تقتضيه القواعد أن هذا يكون من باب الإعمال، فكذب، يطلب الاسم على أنه فاعل، وعليك، يطلبه على أنه مفعول، فإذا رفعنا الاسم بكذب، كان مفعول عليك محذوفا، لفهم المعنى، والتق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 عليكم الحج، وإنما التزم حذف المفعول لأنه مكان اختصار، ومحرف عن أصل وضعه، فجري لذلك مجرى الأمثال في كونها تلتزم فيها حالة واحدة، لا يتصرف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نصبت الاسم، كان الفاعل مضمرا في كذب، يفسره ما بعده، على رأي سيبويه، ومحذوفا على رأي الكسائي،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عليه فما كذب تكذيب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نثنى وما جبن، وما ر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حمل فما هلل، وحمل ثم كذ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صدق الحملة، قال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ث بعثر يصطاد الـرجـال إذا                      ما الليث كذب عن أقرانه صدقا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كذب الظن به، أو جعل حملته كاذ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ذب أن فعل كذا تكذيبا، أي ما كع، ولا لبث، ولا أبطأ وفي حديث ال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حمل يوم اليرموك على الروم، وقال للمسل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شددت عليهم، فلا تكذبوا أي لا تجنبوا وتو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 يقال للرجل إذا حمل، ثم ولى، ولم ي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كذب عن قرنه تكذيبا ؛ وأنشد بيت زه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كذيب في القتال ضد الصدق في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ق القتال، إذا بذل فيه الجد، وك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بن ؛ وحملة كاذ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قالوا في ض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دقة، وهي المصدوقة والمكذوبة في الح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ذب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ف الك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ذب فلانا، وتكذب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 أنه كاذب، قال أبو بكر الصديق، رضي الله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سول أتاهم صادقا فتكذبـوا                      عليه وقالوا لست فينا بماكث</w:t>
      </w:r>
      <w:r>
        <w:rPr>
          <w:rFonts w:ascii="MS Sans Serif;Times New Roman" w:hAnsi="MS Sans Serif;Times New Roman" w:cs="MS Sans Serif;Times New Roman"/>
          <w:rtl w:val="tru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20:56:00Z</dcterms:created>
  <dc:creator>Hesham</dc:creator>
  <dc:description/>
  <cp:keywords/>
  <dc:language>en-US</dc:language>
  <cp:lastModifiedBy>Hesham</cp:lastModifiedBy>
  <dcterms:modified xsi:type="dcterms:W3CDTF">2004-01-18T20:58:00Z</dcterms:modified>
  <cp:revision>3</cp:revision>
  <dc:subject/>
  <dc:title>تاج العروس </dc:title>
</cp:coreProperties>
</file>