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9</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جع في أمره، وأضجع، وهن، وكذلك ضجع، كفرح، عن ابن القط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جع فلان عن أمر كذا وكذا، إذا تغافل عنه، نقله الجوهري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جع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ضاجعة وض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ة للحمض، مقيم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جعت الشمس،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ضجعت،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ضج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كما 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جع الرمح ل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يب المضاجع، أي كريم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المفارش، وه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جاعيون، بالفتح مخف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ب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جع، كجعفر، أهم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ء النمر خاصة، ونقله صاحب اللسان أيضا، و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للظلف والخف، أي لكل ذات ظلف، أو للشاء والبقر،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اة والبقر ونحوهما، وأما للناقة فخلف، بالكسر، كما سيأتي،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للشا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الشا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ع،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 وفيه الأطباء، وهي الأخلاف، وفي الأطباء الأحاليل، وهي خروق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الشاة 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للبهائم، كالثدي للمرأ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ض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ضريع، وضريعة، أي عظيمته، أ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ة والضرعاء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ضرع من الشاء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ض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الثديين، والشاة كذلك، فالمصنف خلط كلامهم، وقصد به الاختصار، وفيه تأمل عند ذوي الأب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بالسراة أبيض كبار الحب قليل الماء، عظيم العناقيد، مثل الزبيب الذي يسمى الطائ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م طعام إلا من ضريع، لا يسمن ولا يغني من جوع  الض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ق، قاله أبو حنيف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بالحجاز، له شوك كبا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ق، أو يبيسه، نقله الجوهري، أو نبات رطبه يسمى شبرقا، ويابسه يسمى ضريعا، عند أهل الحجاز، قاله الفراء، لا تقربه دابة لخبثه،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عى سوء، لا تعقد عليه السائمة شحما ولا لحما، فإن لم تفارقه إلى غيره ساء حالها، قال قيس بن العيزارة يصف الإبل وسوء مرع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سن في هزم الضريع وكلها                      حدباء دامـية الـيدين حـر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ء، و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فا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ريع تسمن عليه إبلنا، ف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سمن ولا يغني من ج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ج الرطب، فإذا جف فهو عوسج، فإذا زاد جفوفا فهو الخزيز،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في الماء الآجن، له عروق لا تصل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شيء في جهنم أمر من الصبر، وأنتن من الجيفة، وأحر من النار، وهذا لا يعرفه العرب، وهو طعام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أخضر، كما في اللسان،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منتن الريح خفيف يرمي به البحر، وله 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كل شجرة، وخصه بعضهم بيبيس العرفج 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أو رقيقها، وهذه عن ابن عبا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تي على العظم تحت اللحم من ال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شر الذ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إليه، وله، ويثلث، الكسر عن شمر ضرعا، محركة، مصدر ضرع، كفرح، وضراعة، مدر ضرع وضرع، ككرم ومنع، الأخير على غير قياس، واقتصر الجوهري على ضر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وذل،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ضرع الكبير، ورق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ان، وهو قريب من الخضوع وال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له، كفرح و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لل وتخشع، وسأله أن يعطيه، فهو ضار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إله الحق عـبـدك ضـارع                      وقد كنت حينا في المعافاة ضارعا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بك يزيد ضارع لخصومة                      ومختبط مما تطيح الطوائح وضرع، ككتف، فيه لف ونشر غير مرتب، وضروع، كصبور، من ضرع كمنع، وضر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ككرم، ض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فهو ضرع، محركة، من قوم ضرع، محركة أيضا، فشاهد الأول قول أبي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بحد سنان أو مـحـافـلة                      فلا فحوم ولا فان ولا ضرع وشاهد الثاني قول الشاعر، أنشد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و غواة على جيرانكم سفها                      وأنتم لا أشابات ولا ضـرع في حديث المق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فيها فرس آدم، ومهر ضرع، وهو محركة، أي لم يقو على العدو لص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ع والض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كل شيء، أو الصغير الس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ا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صبيا ضرعا، أو أعجميا متسفها، لم أست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النحيف الضاوي الجس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رأى ولدي جعفر الطيا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هما ضا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او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دك ضارع، وجنب ضارع، وأنت ضارع، قال الأحو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ت الذي أسدوا إليك ووسدوا                      من الحسن إنعاما وجنبك ضار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س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فقر البكر الضرع والناب المدبر، أي أعيرهما للركوب، يعني الجمل الضعيف، والناقة اله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جسم النحيف، وقد ضر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به فرس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عباب، وبه فسر حديث سل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إذا كان أصاب شاة ممن الغنم ذبحها، ثم عمد إلى شعرها فجعله رسنا، وينظر إلى رجل له فرس قد ضرع به فيع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فرس قد ضرع به، أي 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السبع من الشيء ضر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نقله ابن القطاع في الأفعال،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السبع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أو دنت للمغيب، كضرعت تضريعا، وعلى هذ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رع، 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جوهري، وأنشد لعامر بن الطفيل وقد عقر فر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 أخو الصعلوك أمس تركته                      بتضرع يمري باليدين ويعسف وتبعه الصاغاني في العباب، وفيه يكبو باليدين،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الصعلوك، يعني به فرسه، ويمري ب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كهما كالعابث، ويع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ف حنجرته من النف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ورده الجوهري بتضرع بغير واو، وروا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ضروع، مثل ت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صاد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الحبل، والصاد لغة في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ع وصروع، وبه فسر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م كبادي الجن أسقطت شأوهم                      بمستحـوذ ذي مـرة وضـروع و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له مخارج كمخارج اللبن، ورواه أبو عبيد بالصاد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ع له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ه له، قا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خلائي تنكـب ودهـم                      فأبو الكادة ماله لي مضرع أي مب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ه،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ع الله خدو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ذ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زهوا فأضرعه 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ع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لبنها قبيل 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عت الناقة، وهي م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لبنها من ض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ثل أتمر وألبن، إذا كثر لبنه وت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عت الناقة و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 ضرعها قبل 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ى أضرعتني لك، كما في الصحاح والأساس،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وم، كما في العباب يضرب في الذل عند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قال ذلك رجل من كل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ر، كان لصا مغيرا،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ختطفت الجن أخ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رة ومرة، فأقسم لا يشرب الخمر، ولا يمس رأسه غسل حتى يطلب بأخويه، فتنكب قوسه، وأخذ أسهما، ثم انطلق إلى ذلك الجبل الذي هلك فيه أخواه، فمكث فيه سبعة أيام لا يرى شيئا، حتى إذا كان في اليوم الثامن إذا هو بظليم، فرماه فأصابه حتى وقع في أسفل الجبل، فلما وجبت الشمس بصر بشخص قائم على صخرة ين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رامي الظليم الأسود                      تبت مراميك التي لم ترشد فأجابه م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هاتف فوق الصخره                      كم عبرة هيجتها وعـبـ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تلـكـم مـرارة ومـره                      فرقت جمعا وتركت حسر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ارى الجني عنه هويا من الليل، وأصابت مريرا حمى، فغلبته عينه، فأتاه الجني، فاحتمل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مك وقد كنت ح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ى أضرعتني ل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هبت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ب في روغان، كالتضرع، وقد ضرع، وت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الرب تض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ه، أي العصير، فلم يتم طب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ت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ع إلى الله تعالى، أي ابتهل وتذل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ضراعة، وهي شدة الفقر، والحاجة إلى الله عز وجل، وم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عونه تضرعا وخفية  أي مظهرين الضراعة ، وحقيقته الخشوع، وانتصابهما على الحال وإن كانا مصدري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لا إذ جاءهم بأسنا تضرعوا  أي تذللوا وخض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السؤال والرغبة، ومنه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تبذلا متضرعا، أو تضرع، وتعرض، وتأرض، وتأتى، وتصدى، بمعنى إذا جاء بطلب الحاجة إليك، 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ع الظل، إذا قلص، والصاد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رعه 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هه، كأنه مثله أو شبه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مراضعة الكاس، ومضارعة الأجناس، وهو من الضرع،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التشارك في الضراعة، ثم جرده للمش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ارع، بضم المثناة فوق والراء، أي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ها، أي المثناة وكسر الراء، فهي ثلاثة أقوال، الأخير عن الموعب، على صيغة لمفعول، تأليف الإمام اللغوي أبلي غالب المرسي الشهير بابن التياني شارح الفصيح وغيره، وعلى الأولى اقتصر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تضارع، بكسر ال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هو في بيت أبي ذؤيب، فأما بضم التاء والراء فهو غلط، لأنه ليس في الكلام تفاعل ولا فعالل،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كون تضارع فعاللا بمنزلة عذافر، ولا نحكم على التاء بالزيادة إلا بد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إلى آخره، يحتمل أن يكون بضم التاء، كما يفهم ذلك من إطلاقه، أو بفتحها مع كسر الراء، وهو رواية الباهلي في شرح قول أبي ذؤيب، وما ذكره المصنف عن الموعب فقد وجد هكذا في بعض نسخ الديوان، وهي رواية الأخفش، ووجد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ضم الراء في تضارع لغي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 ضم التاء، وأما مع فتحها فلا، كما عرفت، واختلف في تعيين تضارع، ف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قيق،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قال المزن بين تضارع                      وشابة برك من جذام لبـيج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 تضارع فهو عام خصب، والرواية فهو عام ربيع،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ضبت تضارع أخصبت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ع، وهو الخاضع،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ضرع ما دنا منهن مكتنت                      بالعرق مجتلما ما فوقه، قنع اكت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ض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لما يريد لحمة من هذا الأسد المذكور قبل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ضرعة، محركة، وضرع، بالضم، في جمع ض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ع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وي والاست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ا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ضرع أم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ضرع الرجل، إذا ضعف كما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 من الرجال، وهو مجاز، وأضرع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زله، 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بقيت ليبـقـين جـوى                      بين الجوانح مضرع جسم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رع 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نكحة طلقة، ولا بسببة ض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ست بشتام للرجال، المشابه لهم والمس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ويون يقولون للفعل المست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رع؛ لمشاكلته الأسماء فيما يلحقه من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رع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عيل فاع لاتن، مفاعيل فاعلاتن ك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ني إلى سعـاد                      دواعي هوى سعاد سمي بذلك لأنه ضارع المجت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زرع ولا ض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يء،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زرع ولا ق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رع، كأف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صرتهم حتى توارت حمولهم                      بأنقاء يحموم، ووركن أضرعا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جبال أو قارات ص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كيمات صغار، ولم يذكر لها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ضارع، كأنه جمع ض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ركة من حفر الأعراب في غربي طريق الحاج، ذكرها المتن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ى الجميعي دئداؤها وغادى الأضارع ثم الدنا و أضرعة، بضم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ذمار، من نواحي اليمن، كم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بن أبي الحديد في شرح نهج البلا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ارعة الشمس، إذا دنت للغروب، ومضارعة القدر، إذا حانت أن ت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ينئذ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رعت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ضرعت وضر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كل شي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بلا رأي وحز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عضاع كالضعضع، وهو مقصور من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اض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صغير عنده حبس كبير يجتمع فيه الم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ديب الناقة والجمل، ونص الصحاح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ضة البعير،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ضة البعير والناقة وتأديبهما، إذا كانا قضيبين، أو هو أن يقول 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ل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 ليتأدب،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ضعه، أي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 حتى الأر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عض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وذل مطاوع ضعضعه الدهر،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تضعضع لغني لغناه ذهب ثلثا دي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ع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قر، والصاد لغة فيه، عن أبي سعيد، وقد تقدم، والعرب تسمي الفقير متضعضعا؛ وكأن أصل هذا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 و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لدي للشـامـتـين أريهـم                      أني لريب الدهر لا أتضعض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تكسر للمصيبة، فتشمت بي الأ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عضع به الدهر، أي أذله، والصاد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ع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وخف جسمه من مرض أو 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عضع ماله، أي 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عضعت أركانه، أي اتض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ع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خض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 كزبرح، وجعفر، لغتان فصيحتان، وجند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أول وفتح الثالث، ودرهم، وهذا أقل، أو مردود،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لل إلا أربعة 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وهجرع، وهبلع، وقلعم، وهو اس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نهرية، أي تتولد في النهر، ولحمها مطبوخا بزيت وملح ترياق للهوام أي في جذب سمومها إذا وضع على موضع اللسع، وبرية تنشأ في الكهوف والمغارات، وشحمها عجيب لقلع الأسنان من غير تعب، وجلدها يدبغ، فتعمل منه طاقية الإخفاء، كما ذكره أهل الشعبذ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برية سم، الواحدة ضفدعة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ادي أبدلوا من العين ياء، كما قالوا في الثعالب والأر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الي والأراني، 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ليس له حوازق                      ولضفادي جمه نقانق وإنشاد السيراف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ليس بها حوازق                      ولضفادي جمها نقان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ت ضفادع بطنه، أي جاع،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ت عصافير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فدع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فيه الضفادع،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لب، وأنشد الجوهري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من أعدادا بلبنى أوأجـا                      مضفدعات كلها مطحلبه الضفدع، كزبرج فقط، عظم يكون في جوف الحافر من الفرس،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طن حافر الفرس لأ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صاحب اللسان و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د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ط،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ئس الفوارس يا نوار مجاشـع                      خورا إذا أكلوا خزيرا ضفدعوا </w:t>
      </w:r>
      <w:r>
        <w:rPr>
          <w:rFonts w:ascii="MS Sans Serif;Times New Roman" w:hAnsi="MS Sans Serif;Times New Roman" w:cs="MS Sans Serif;Times New Roman"/>
          <w:color w:val="009716"/>
          <w:rtl w:val="true"/>
        </w:rPr>
        <w:t xml:space="preserve"> 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ع، كمنع، أهمله الجوهري،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س،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ضع، وهما لغتان، وهو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ع وفضع، إذا حب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بوله و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ع، نجو الفيل، وال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ه، والحرص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السعدانة ذات الشوك، وهي مستديرة، كأنها فلكة، لا تراها إذا هاج السعدان، وانتثر ثمره، إلا مستلقية،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نقية قد كشرت عن شوكها وانتصت لقدم من يطؤ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تسمن على السعدان، وتطيب عليه أل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د والفاء والعين ليس بشيء، على أن الخليل حكى ض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ي البق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كع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نقله الخارزنج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وكع من الح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كعة، كجو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لحم الأحمق الثقيل، نقله الجوهري عن أبي عبيد،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ك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ني الضعيف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ك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تمايل في جنبيها تفرغ المش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ك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 القوائم في ث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لع، كعنب وجذع، الأولى لغة الحجاز، والثانية لغة تميم، وشاهد الأول في قول ا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بن فار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لع العوجاء لست تقيمها                      ألا إن تقويم الضلوع انكسار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حاجب بن ذبيان، وروا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الضلع العوجاء أنت تقيم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رأة خلقت من ضلع، وإن أعوج ما في الضلع أعلاها، فإن ذهبت تقيمها كسرتها، وإن استمتعت بها استمتعت بها وفيها عوج  وشاهد الثاني قول ابن مف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قتها فـوجـدتـهـا                      كالضلع ليس لها استقامه و 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 وجذم، وجذع وجذم في الضبط سواء، لأن كلاهم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 المحشين فتح الضاد من سكون اللام، وهو غير معروف في دواوين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لعت به العامة، حتى كادوا لا ينطقون بغيره؛ لخفته على اللسان، ولولا أن القياس لا مدخل له في اللغة لكان له وجه،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روفة، وهي محنية الجنب، مؤنثة، كما هو المشه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وجهين، وهو مختار ابن مالك وغير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ع وضلوع، وأضلاع، وعلى الأخير اقتصر الجوهري، وشاهد الأول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ى فألحق صاعديا مطحرا                      بالكشح فاشتملت عليه الأضلع وشاهد الثاني مر في قول حاجب ابن ذبيان، وشاهد الثالث قول المسيب بن علس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طفت بها أطفت بكلكل                      نبض القوائم مجفر الأضل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د مختار الصحاح أن الض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ظهر، والأض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صدر، وتسمى الجوانح، والضلع مشترك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فرق غير معروف لأحد من أئمة اللغ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في العبارة سقطا، والذي ذكره صاحب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ضلوع كل إنسان أربع وعشرون ضلعا، وللصدر منها اثنا عشر ضلعا تلتقي أطرافها في الصدر، وتتصل أطراف بعضها ببعض، وتسمى الجوانح، وخلفها من الظهر الكتفان، والكتفان بحذاء الصدر، واثنا عشر ضلعا أسفل منها في الجنبين، البطن بينهما لا تلتقي أطرافها، على طرف كل ضلع منها شرسوف، وبين الصدر والجنبين غضروف،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اب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الصدر، وكل ضلع من أضلاع الجنبين أقصر من التي تليها، إلى أن تنتهي إلى آخرها، وهي التي في أسفل الجنب،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ع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كذا علي ضلع جائرة، هكذا رواه الجوهري، قال وتسكين اللام فيه جائز، ونقله الصاغاني في العباب، والزمخشري في الأساس، وليس في عباراتهم لفظة كذا 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تمعون علي ب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ذلك قول أبي ز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لي إلب واحد، وصدع واحد، وضلع واحد، يعني اجتماعهم عليه ب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نى من الأرض، أو الطريق من الحر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ل المنفرد،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ذي ليس بالطويل، أو هو الجبل الذليل المستدق، نقله الجوهري عن أبي نصر،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نقاد، فهو ض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مستطيل في الأرض، ليس بمرتفع في الس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 بتلك الضلع ومنه الحديث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نظر إلى المشركين يوم ب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م يا أعداء الله بهذه الضلع الحمراء مقتلين  ، كما في العباب،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ي بكم يا أعداء الله مقتلين بهذه الضلع الحم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جمع قريش عند هذه الضلع الحمراء من الج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 أنه وجد بدمشق ضلع مكتو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ضلع أض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نه أمر امرأة في دم الحيض يصيب الثو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يه بضل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عود ها هنا، أو العود الذي فيه عرض واعوجاج، تشبيه بضل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ضلعين،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أي العرب، كما في العباب وضلع بني الشيصبان، وهم طائفة من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القتلى، ضلع بني مالك، وضلع الر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مواضع،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ع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ية من الكيات، وهي أن تكون كية وراء ضلع الخلف، وهي في أسفل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من البطيخ، أي حزة منه، تشبيها بال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صغيرة خضراء قصيرة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عنه، كمنع، ض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ج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عليه ض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فهو ضالع، مائل وج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ض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ع السيف، كفرح يضلع ض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 فهو ضلع، وهو خلقة فيه، وأنشد الجوهري للشاعر وهو محمد بن عبد الله الأز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مل السيف المجرب ربه                      على ضلع في متنه وهو قاطع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ر، قال النابغة الذبياني يعتذر إلى النع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عد عبدا لم يخـنـك أمـانة                      وتترك عبدا ظالما وهو ضا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ك معه، أي ميلك معه وهو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قش الشوكة بالشوكة، فإن ضلعها 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رجل يخاصم آخر كذا في الصح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تحريكه؛ لأنهم يقولون ضلع مع فلان، كفرح، ولكنهم خففوا، وهذا عجيب مع ذكره قريبا ضل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مع هذا فلا حاجة إلى ادعاء التخفيف، 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 بيني وبينك فلانا لرجل يهوى هواه، ومنه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ازع مروان عند معاوية رضي الله عنه، فرأى ضلع معاوية مع مرو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 الله يطعك الناس، فإنه لا طاعة لك علينا إلا في حق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ت فلانا، فكان ضلعك علي، أي م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وجاج خلقة، يكون في المشي من الميل ويسكن،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يمن ضلعك، بالوجهين، هكذا في سائر النسخ وهو خطأ، والصواب فيه الضلع محركة فقط، وقد اشتبه على المصنف لما رأى في التهذي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يمن ضلعك وصلعك، أي اعوجاجك، فظن أن كليهما بالضاد، وإنما الفرق في التحريك والسكون، وليس كما ظن، وإنما هو بالضاج والصاد، ودليل ذلك أنه لم ينقل عن أحد من الأئمة التسكين في العوج الخلقي، فتأمل و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ضلع في البعير بمنزلة الغمز في الدواب، وقد ضلع، كفرح، فهو ضلع، والأشبه أن يكون هذا هو تفسير الظلع، بالظ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ظالع، إذا كان يتقي ويعرج، كما سيأتي، فإن لم يكن الاعوجاج خلقة، فهو الضلع، بالتسكي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الع، وقد ضلع، كمنع، هذا هو الصواب في تحقيق هذا 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لع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سويد بن أبي كاه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 الرحمن والحمد لـه                      سعة الأخلاق فينا والضل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حتمال الثقيل،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ع من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ه، ومنه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هم والحزن، والعجز والكسل، والبخل والجبن، وضلع الدين، وغلبة الرجال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قل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وجاج، أي يثقله حتى يميل صاحبه عن الاستواء والاعتدال لثق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شدة الاضطلاع،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ضليع، أي قوي 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أضلاع، العظيم الخلق، الضخم من أي حيوان كان، حتى من الج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 رضي الله عنه صارع جنيا فصرعه عمر، ثم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ذراعيك كأنهما ذراعا كلب</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يستضعفه ب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ني منهم لض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 الخلق شد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بالضم، الظاهر أنه بضمتين كنجيب و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ض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 الخلق مجفر غليظ الألواح، كثير العصب،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يع إذا استدبرته سـد فـرجـه                      بضاف فويق الأرض ليس بأع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أضلاع الواسع الجنبين، العظيم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ليع الفم، أي عظيمه، أو واسعه، هذا قول أبي عبيد، والأول قول القتيبي، وحكاه الهروي في الغريبين، وبهما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لى الله عليه وسلم ضليع الفم  أو عظيم الأسنان متراصفها، وهو قول شمر، وهو على التشبيه بضلع الإنسان، وبه فسر الحديث المذكور،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حمد سعة الفم، وعظمه، وتذم صغره، ومنه في صفته صلى الله عليه وسلم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فتتح الكلام ويختتمه بأشداقه، وذلك لرحب شد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ؤور العينين، وإشراف الحاجبين، ورحب الش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م بخلاف ذلك؛ فإنهم يمدحون بصغر الفم في أشع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غليظ عظيم الخلق، وبه فسر حديث عبد الرحمن بن عوف رضي الله عنه في مقتل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يت أن أكون بين أضلع منهما، فقتلا أبا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 رجلين أقوى من اللذين كنت بينهما، أو رجل أ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ه شبيهة بالضلع، قاله الليث، وهي ضلع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ل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بالهو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تي في عودها عطف وتقوم،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يم، قد شاكل سائرها كبدها حكاه أبو حنيفة، وأنشد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ل عن الحب بمضلوعة                      تابعها الباري ولم يعجـ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ها كالضليع والمضلوعة، هكذا في النسخ، وفيه تكرار،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ضليع، والضلي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ضليعة، أي غليظة كم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حمل مضلع، كمحسن أي مثقل للأضلاع،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البر والتقى وأسى الصر                      ع وحمل لمضلع الأثـقـا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ى 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المضلع، والشر الذي لا ينقطع، إظهار البد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ثقل كأنه يتكئ على الأضلاع، ولو روي بالظ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ظلع والغم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ن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ضلع لهذا الأمر، كما في العباب، ومضطلع بهذا الأمر، أي قوي عليه،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مطلع، بالإدغ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 أحمد بن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ضطلع بهذا الأمر ومطل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اضطلاع من الضلاعة، وهي القوة، والاطلاع من ال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ت الثنية، أي علوتها، أي هو عال لذلك الأمر، مالك له، هذا نص الصحاح، وجوزه الليث أيض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لع ومطلع، الضاد تدغم في التاء، فتصيران طاء مشدد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ظنني، أي اتهمني، واظلم، إذا احتمل الظلم، وسيأتي زيادة بيان لذلك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في حديث علي رضي الله عنه، 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حمل، فاضطلع بأمرك لطاعتك  هو افتعل من الضلاعة، أي قوي عليه، ونهض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م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ى أضلاعها على الحمل، كما في اللسان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ليع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وشيه على هيئة الأضلا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ل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نسج بعضه وترك بعض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ش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لع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ر، وهو الذي فيه سيور من الإبري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طط، وهو الذي فيه خطوط من القز عريضة شبيهة بالأض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ختلف النسج الرقيق، قال امرؤ الق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يزيد بن الطثري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 عن المأثور بيني وبينهـا                      وتدني عليها السابري المضل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الرجل، كمنع، وتضلع، أي امتلأ ما بين أضلاعه شبعا وريا، قال ابن عناب الطائ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ت إليه رسل كومـاء جـلـدة                      وأغضيت عنه الطرف حتى تضلعا أو ت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ريا حتى بلغ الماء أضلاعه فانتفخت من كثرة الشرب، ومنه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يتضلع من زم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زم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ذ بعراقيها فشرب حتى ت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ثر من الشرب حتى تمدد جنبه وأضل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ض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ضل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أضلع،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بل ماء العين من كل زفرة                      إذا وردت لم تستطعها الأضالع وداهية مض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 الأضلاع وتكسر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ضليع الثنا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 يخط في الأرض، ثم يخط آخر، ثم يبذر ما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ة مض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هيئة الأض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يرة في البحر،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ضلا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زيرة بع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لعته الخط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ق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 ضل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وج لم يقوم، وأنشد ا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شعشاع كجذع المزدرع                      فليقه أجرد كالرمح الضلع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ابي محمد الفقعسي يصف إبلا تتناول الماء من الحوض بكل عنق كجذع الزرنوق، والف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في عنق البعير الذي في الح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 ضل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ج، وكذلك ض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ل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سور ال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قال أمية بن أبي عائذ</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يلق خيلا فمستـضـلـع                      تزحزح عن مشرفات العوالي كذا في شرح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أودية صنعاء اليمن، وفيه ي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أنت يا صنعاء من بلـد                      وحبذا وادي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هر والضل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ب ضلعا للطير، وهو الفخ لا حديد به،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فع،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ين إنك لو شهدت فوارسي                      بعمايتين إلى جوانب ضلفـع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قارة ببلاد بني أسد، وتقدم شاهده أيضا من قول رؤبة في ذعذع، ومن قول طفيل في وقط ومن قول متمم بن نويرة اليربوع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ضي الله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لف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واسعة الهن، كالضلفعة، عن أبي عمرو، وكذلك قال ابن السكيت في الألفاظ،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ح له، وأنشد لأم الورد العجل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ن تقريبا وقامت ضلفـعـا                      فأقبلتهن هـبـلا أبـقـ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استها مثل استها وأوسعا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لفع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فعه، وصل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ل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سمينة، مثل اللباخية، قاله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ه يضوعه 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ر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 وأقلق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ه أمر كذا وكذا يض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ه، وهذا عن ابن عباد، فهو مضوع في الكل،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دارة القلتين صوتا                      لحنتمة، الفؤاد به مضوع وأنشد ابن السكيت لب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ها غضيض الطرف أحوى                      يضوع فؤادهـا مـنـه بـغـام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اب الصدوع غياث المضو                      ع لأمتك الزفر النـوفـ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ته الصدر المبجل، وأنشد أبو عمرو لأبي الأسود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ضاعني تعريضه واندراؤه                      علي وإني بالعـلا لـجـدير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كرت عصرك أم شجتك ربوع                      أم أنت متبل الفؤاد مـضـوع ضاع السف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ها، وهن الضو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الطائر فرخه يضوعه 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ه، 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 ضع، إذا أمرته ب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المسك يضوع 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فانتشرت رائحته، ونفحت، كت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 وتفرق،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تا تضوع المسك منهمـا                      نسيم الصبا جاءت بريا القرنفل وأنشد الجوهري للنميري، وهو محمد بن عبد الله بن نمير الثقفي، يشبب بزينب أخت الحجاج بن يوس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ع مسكا بطن نعمان إذ مشت                      به زينب في نسوة عـطـرات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رات،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 ذكر نعمان لنا إن ذكـره                      هو المسك ما كررته يتضوع وكذلك الشيء المنتن، المص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ع النتن، حك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ضوعن لو تضمخن بالمس                      ك صماحا كأنه ريح مرق والص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منتن، والم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اب الذي عطن فأ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ت الريح الغصن 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ته، فهو غصن م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الصبي 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ر وصاح من البكاء، كذا في 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كاء، كتضوع،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ت رائحته، و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ر، كتضوع فيهما، كان أخصر، ثم إن الضوع والتضور هو البك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حتى تضوع وتضور، وقد غلب على بكاء الصب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ر الصبي في البكاء في شدة ورفع صو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ي بكاؤه تضوع، قال امرؤ القيس يصف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ز عليها رقبتي ويسوءهـا                      بكاه، فتثني الجيد أن يتضوع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ي الجيد إلى صبيها حذر أن يت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ع، كصرد وعنب، الأخير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ن طير الليل كالهامة، 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س بالصباح صرخ، أو الكروان، أو ذكر البوم، وهذا قول المفضل، أو طائر أسود كالغراب أصغر منه، غير أنه أحمر الجناحين، نقله أبو حاتم في كتاب الطير عن الطائ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الطائ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من العصافير، والعصافير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غر، وكان دون الدخل و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دل على خير عشيرته                      حتى يدل على بيضاته الضو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lt;</w:t>
      </w:r>
      <w:r>
        <w:rPr>
          <w:rFonts w:cs="MS Sans Serif;Times New Roman" w:ascii="MS Sans Serif;Times New Roman" w:hAnsi="MS Sans Serif;Times New Roman"/>
        </w:rPr>
        <w:t>H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أنه يضع بيضه في موضع لا يدري أين هو، ثم قال أبو حاتم والضوعة صغيرة، ولونها إلى الصفرة، قصيرة العنق، وإنما سميت من قبل صويت لها، تصوت في وجه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قال الخشى الضوع طائر أبغث مثل الدجاجة، وهو طيب اللحم، قال الأعشى يصف فلاة</w:t>
      </w:r>
      <w:r>
        <w:rPr>
          <w:rFonts w:cs="MS Sans Serif;Times New Roman" w:ascii="MS Sans Serif;Times New Roman" w:hAnsi="MS Sans Serif;Times New Roman"/>
          <w:rtl w:val="true"/>
        </w:rPr>
        <w:t>&lt;/</w:t>
      </w:r>
      <w:r>
        <w:rPr>
          <w:rFonts w:cs="MS Sans Serif;Times New Roman" w:ascii="MS Sans Serif;Times New Roman" w:hAnsi="MS Sans Serif;Times New Roman"/>
        </w:rPr>
        <w:t>H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 المرء فيها ما يؤنسه                      بالليل إلا نئيم البوم والضوعا هكذا رواه أبو الهيثم بكسر الض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الصوع بنية النئيم،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نئيم البوم وصياح الضوع، ورواه أبو حاتم عن الخشى بالضم، وبهما روي قول سويد بن أبي كاهل، أنشد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ضرني غير أن يحسـدنـي                      فهو يزقو مثل ما يزقو الض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واع، كعنب وأعناب، وضيعان، كصرد وصردان، الأخير من كتاب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خاطر البازل الربع، ولن يطاير البازي ال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مر من الإبل وغير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ا من ضاعها السفر ضوعا، أي هزل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لها واحدا، والقياس الضائ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اع الفرخ، أو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ر، أو بسط جناحيه إلى أمه لتزقه، وفيه لف ونشر غير مرتب، كتضوع، فيهما، كما في التهذ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يخان ينضاعان في الفجر كلما                      أحسا دوي الريح أو صوت ناعب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عه تضو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وراع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ض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ع من شيء فصاح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ضوعنك ما تسمع منها أي لا تكترث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وع منه رائ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ش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وع الض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ح وصوت، قاله أبو حاتم في كتاب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وع، كأف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نظيره أقرن وأخرب وأسقف، وهذه كلها مواضع، وقد أهمله ياقوت في معج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يضيع ضيعا، بالفتح ويكسر، وضيعة، وضياع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وتلف، قال متمم بن نويرة اليربوع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الضياع، فإن حززت بمدية                      كفي فقولي محسن ما يصن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خاف على الأعناب الضيعة، أي أنها تضيع وت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الشيء ضيعة وضي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هملا، ومنه ضاعت الإبل، وضاع العيال، إذا خلوا من الرعاية والتعهد، وأه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اع أيضا، أ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نفس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ترك ضياعا فإلي  أي عيالا، قاله النضر، وحكاه الهروي في الغريبين،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صدر ضاع، فسمي بالمصدر،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ت وترك فقرا، أي فقراء، أو المراد منه ضيعهم، أي العيال الضيع، أي المهملون من الرعاية والتفقد</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ض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ضائع، كجائع، وج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ضياعا، كسحاب، وضيعا، كعنب، وضيعا وضيعة، بكسرهما، أي غير مفتقد ولا مت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يتهم العقار ضيعة ما أحسبها من اللغة الأصلية، وأظنها من محدث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ضيعة، لأنها إذا ترك تعهدها ضاعت، فإن كان كذا فهو دليل ما قل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كلام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غلة، والتصغير ضييعة،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يعة،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 وضياع كعنب ورجال، ومثله الجوهري ببدرة وبدر، فأما ضيع، فكأنه إنما جاء على واحدته ضيعة، وذلك لأن الياء مما سبيله أن يأتي تابعا للكسرة، وأما ضياع فعلى القياس،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ات، بالألف والتاء، كبيضة وبيضات، ومنه حديث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سنا الأزواج والضيعات، أي المعا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زل سميت لأنها إذا ترك تعهدها وعمارتها ت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 والضياع عند ال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الرجل من النخل والكرم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لا تعرف الضيعة إلا حرفة الرجل وصناع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ة فلان الجزارة، وضيعة الآخر الفتل، وسف الخوص، وعمل النخل، ورعي الإبل وما أشبه ذلك، كالصنعة والز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شه وكس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ي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حرف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ضيعة العرب سياسة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 ضيع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ته وتجارته، 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إلى ضيعتك، وبين الضيعة والصنعة جناس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دار مضيعة، كمعيشة،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عة، مثل مهلكة، أي بدار ضياع، مفعلة من الضياع، وهو الاطراح والهوان، فلما كانت عين الكلمة ياء، وهي مكسورة، نقلت حركتها إلى العين، فسكنت الياء فصارت بوزن معيشة، والتقدير فيهما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ضياع للمال،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ا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ت ضياعه وكثرت، فهو مضي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شى الله ضيعته، أي أكثر معاش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مضيع ما أنشده أبو الع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ت ذا زرع ونخل وهجمة                      فإني أنا المثري المضيع المسود أضا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وأهلكه، كضيعه، فهو مضيع ومضيع، وأنشد ابن بري للعر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عوني وأي فتى أضاعوا                      ليوم كريهة وسداد ثـغ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الله ليضيع إيمانكم  ، أي صلاتكم، أي يهملها،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عوا الصلاة  ، 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وها في غير وق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ها البتة، وهو أشبه، لأنه عنى بهم الكفار، ودليله قوله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تاب وآمن  ، وفي الحديث أنه نهى عن إضاعة المال، يعني إنفاقه في غير طاعة الله، والتبذير والإسراف، وكذلك أضاع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 تفقدهم، والإضاعة والتضييع بمعنى،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ئش ما لأهلك لا أراهـم                      يضيعون السوام مع المضي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ضيع صاحب مدفآت                      على أثباجهن من الصقـيع 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بته امرأته في ملازمة رعي الإبل،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أهلك لا يفعلون ذلك، وأنت تأمرينني أن أ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أضيع إبلا هذه الصفة ص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 عليه قوله بعد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ل المرء يصلحه فيغني                      مفاقره أعف من القنو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يصلح المرء ماله، ويقوم عليه خير من القنوع، وهو 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تضييع بمعنى الإهلاك استعما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وا فلانا، إذا ضربوا عنقه بالسيف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 ضيعت اللبن، بكسر التاء،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لو خوطب به المذكر أو الجمع، لأنه في الأصل خوطبت به امرأة كانت تحت موسر، أي غني فكرهته لكبره، فطلقها، فتزوجها رجل مملق، أي فقير، فبعثت إلى زوجها الأول تستميحه، وفي بعض نسخ الصحاح تستمنحه، ومعناهما واحد، أي تسترفده، وتطلب منه برا، فقال ذلك لها، و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ب على الظر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لق الأسود بن هرمز امرأته العنود الشنية، من بني شن، وفي سائر النسخ الشنيئة على وزن سفينة، وهو خطأ، رغبة عنها إلى امرأة جميلة من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جمال ومال، ثم جرى بينهما ما أدى إلى المفارقة، فتتبعت نفسه العنود، فراسلها فأجابته بق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كتـنـي حـتـى إذا                      علقت خودا كالشـطـ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ت تطلب وصـلـنـا                      في الصيف ضيعت اللبن وعلى هذا التاء مفتوحة، لتغير المث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ل المثل عمرو بن عمرو بن عدس، قاله لدختنوس بنت لقيط بن زرارة، فضربت يدها على منكب زوجها،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مذقة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يع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 لغة في تضوع، نق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باب 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بن بلج الض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سمع عمرو بن مرزوق، وعنه ابن د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غرناطة أبو الحسن علي بن محمد الكتامي ابن الضائع الأشبيلي، من نحاة المغرب، مات سنة ثمانين و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انتشرت عليه أسبابه حتى لا يدري بأيها يب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ت ضي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ضيع 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ثر ضياع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ت ضي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ل عليه، فلم يطق جباي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خذ فيما لا يعنيه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ى ضيعة لا يصلحها إلا ضجعة، قالها راع رفضت عليه إبله، فأراد جمعها، فتبددت عليه، فاستغاث حين عجز بالنوم،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ن تروح لا تكن لك ضيعة                      وقلبك لا تشغل، وهن شواغ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ض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ه بضيعة، أي غير مفت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فقر أو عيال، أو حال قصر عن القيام بها،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ين ضائعا، ويروى بالصاد والنون، وقد تقدم، وكلاهما صواب في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أكل في معى ضائع، أي جائع، و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د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جائع، يلقي في معى ض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رو بن قميئة الشاعر، كان رفي امرئ القيس،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يع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هبوبا، لأنها تضيع ما هبت عليه، نقله الراغ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 والطبيعة، والطب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 والسجية التي جبل عليها الإنسان،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طبع في الأصل مصد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ع يغير الطباع  أو الطب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كب فينا من المطعم والمشرب، وغير ذلك من الأخلاق التي لا تزايلنا، المراد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ذلك، كالشدة والرخاء، والبخل والس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ع مؤنثة، كالطبيع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قاسم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ع واحد مذكر، كالنحاس وال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طبع الإنسان طباعا، وهو ما طبع عليه من الأخلاق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طباع الإنسان، على فعال، نحو مثال ومهاد، ومثله في الصحاح والأساس، وغير هؤلاء من الكتب،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بل صريحه، كالصحاح أن الطباع مفرد، كالطبع والطبيعة، وبه قال بعض من لا تحقيق عنده، تقليدا لمثل المصنف، والمشهور الذي عليه الجمهور أن الطباع جمع 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جب من غرابته ومخالفته لنقول الأئمة التي سردناها آنفا، وليت شعري من المراد ب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م إلا أئمة اللغة كالجوهري وابن سيده والأزهري والصاغاني، ومن قبلهم أبي القاسم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كلهم نقلوا في كتبهم أن الطباع مفرد، ولا يمنع هذا أن يكون جمعا للطبع من وجه آخر، كما يدل له نص الأزهري، وأرى شيخنا رحمه الله تعالى لم يراجع أمهات اللغة في هذا الموضع، سامحه الله تعالى، وعفا عنا وعنه، وهذا أحد المزالق في شرحه، فتأمل، كالطابع، كصاحب، فيما حكاه اللحياني في نواد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طابع حسن، أي طبيع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طابع يجري عليه وإنـمـا                      تفاضل ما بين الرجال الطبائ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عه الله على الأمر يطبعه ط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ه، وطبع الله الخلق على الطبائع التي خلقها، فأنشأهم عليها، وهي خلائقهم، يطبعهم ط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هم، وهي طبيعته التي طبع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خلال يطبع عليها المؤمن إلا الخيانة والكذب  ، أي يخلق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 عليه، كمنع، ط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 الله على قلب الكافر، أي ختم فلا يعي، ولا يوفق لخير، قال أبو إسحاق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 والختم واحد، وهو التغطية على الشيء، والاستيثاق من أن يدخله شيء، كم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لى قلوب أقفالها  ، و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ا بل ران على قلوبهم  معناه غطى على قلوبهم، قال ابن الأث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رون أن الطبع هو الرين،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ن أيسر من الطبع، والطبع أيسر من الإقفال، والإ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ن ذلك كل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الراغب أن الطبع أعم من الختم،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صنعة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 الطباع السيف أو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غه، طبع السكاك ال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ه، طبع الجرة من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 الدلو وكذا الإناء والسقاء يطبعها ط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كطبعها تطبيعا، فت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 قفا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أطراف الأصابع، وطبع قفاه، إذا مكن اليد منها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 والصيغ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ه على طبع هذا وعلى غراره وهديته، أي على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م، وهو التأثير في الطين ونحو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ور الشيء بصورة ما، كطبع الدراهم، وهو أعم من الختم وأخص من النقش،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ع على قلوبهم فهم لا يفقهون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اعتبر الطضبع والطبيعة التي هي السجية، فإن ذلك هو نفس النقش بصورة ما، إما من حيث الخلقة، أو من حيث العادة، وهو فيما تنقش به من جهة الخلقة أغلب، ولهذا 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ى الطباع على الناقل وطبيعة النار، وطبيعة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خر الله تعالى من مزاجه، وقال في تركيب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م والطبع يقال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ختمت وطبعت، وهو تأثير الشيء بنقش الخاتم والطابع،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الحاصل عن النقش، ويتجوز بذلك تارة في الاستيثاق من الشيء والمنع فيه، اعتبارا بما يحصل من المنع بالختم على الكتب والأبواب، وتارة في تحصيل أثر الشيء من شيء اعتبارا بالنقش الحاصل، وتارة يعتبر منه ببلوغ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موضع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ض الماء، جمعه أطبا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ثنه الأطباع دوني ولا الجدر وعلى هذا هو مع قول الأصمعي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طبع هو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أغفله المصنف، ونبه علي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ء الكيل والسقاء حتى لا مزيد فيهما من شدة ملئ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ع المصدر، كالطحن والطح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 المصدر الطبع، لأن فعله لا يخفف كما يخفف فعل ملأ، فتأمل بين العبارتين،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ت المكيال، إذا ملأته، وذلك لكون الملء العلامة منها المانعة من تناول بعض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عين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مطلقا،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لوا فاتـرا مـشـيهـم                      كروايا الطبع همت بالو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الليث الطبع في بيت لبيد، فتحير فيه، فمرة جعله الملء،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الإناء من الماء، ومرة جعله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معنيين غير مصيب، والطبع في بيت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وهو ما قاله الأصمعي، وسمي النهر طبعا لأن الناس ابتدءوا حفره، وهو بمعنى المفعول، كالقطف بمعنى المقطوف، وأما الأنهار التي شقها الله تعالى في الأرض شقا، مثل دجلة والفرات والنيل وما أشبهها، فإنها لا تسمى طبوعا، وإنما الط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هار التي أحدثها بنو آدم، واحتفروها لمرافقهم، وقو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ت بالو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ل على ما قاله الأصمعي؛ لأن الروايا إذا وقرت المزايد مملوءة ناء، ثم خاضت أنهارا فيها وحل، عسر عليها المشي فيها، والخروج منها، وربما ارتطمت فيها ارتطاما إذا كثر فيها الوحل، فشبه لبيد القوم الذين حاجوه عند النعمان بن المنذر، فأدحض حجتهم حتى زلقوا، فلم يتكلموا، بروايا مثقلة خاضت أنهارا ذات وحل، فتساقطت فيها،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أ يركب الحديد، والدنس والوسخ يغشيان السيف، ويحرك فيهم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اع، أي جمع الكل م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الشديد من الصدإ،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 والعيب في دين أو دنيا، عن أبي عبي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ذوا بالله من طمع يهدي إلى طبع  بينهما جناس تحريف،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ق هوذة يسجد غير متئب                      إذا تعمم فوق التاج أو وض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أكاليل بالـياقـوت زينـهـا                      صواغها لا ترى عيبا ولا طبعا وقال ثابت قطنة، وهو ثابت بن كعب بن جابر الأزدي، وأنشده القاضي التنوخ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كتاب الفرج بعد الش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روة بن أذ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 طمع يهدي إلى طبع                      وغفة من قوام العيش تكفينـي والطابع، كهاجر وتكسر الباء عن اللحياني و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بع ويختم، كالخاتم والخاتم،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مه بآمين، فإن آمين مثل الطابع على الصحيفة  أي الخاتم، يريد أنه يختم عليها، وترفع كما يفعل الإنسان بما يعز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الفرائ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بعان الأمير،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ه الذي يخت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خذ الحديدة المستطيلة، فيطبع منها سيفا أو سكينا أو سنانا، أو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على السياف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ع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ته على القياس فيما جاء من نظ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 الرجل على الشيء، بالضم، إذا جبل علي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ع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س وعيب وش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تنا أم سالم الكلا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مدها الجيران والأهل كلهم                      وتبغض أيضا عن تسب فتطب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ت التاء وفتحت الباء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 فهي تبغض أن تشان وعن تسب، أي أن، وهي عنعن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طبع، إذا لم يكن له نفاذ في مكارم الأمور، كما يطبع السيف إذا كثر الصدأ عليه،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صوارم نجلوها إذا طبعت                      تخالهن على الأبطال كتـانـ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بع طمع، ككتف، فيهما، أي دنيء الخلق لئيمه، دنس العرض لا يستحي من سوأة، قال المغيرة بن حبناء يشكو أخاه صخ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ك حين تذكر أم صدق                      ولكن ابنها طبع سخ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بن عبد العزيز،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زوج من العرب في الموالي إلا كل طمع طبع، ولا يتزوج من الموالي في العرب إلا كل أشر 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وع،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ذات سم، نقله الجاحظ، أو هي من جنس القردان، لعضته ألم شديد، وربما ورم معضوضه، ويعلل بالأشياء الحل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سمعت رجلا من أهل مصر يقول ذل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بر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منه الآن شيء على صورة القراد الصغير المهزول، يلصق بجسد الإنسان، ولا يكاد ينقطع إلا بحمل الزئبق، قال أعرابي من بني تميم يذكر دواب الأرض، وكان في بادية الش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رض، أحناش وسبع وخارب                      ونحن أسارى وسطها نـتـقـلـ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يلا وطبوع وشبـثـان ظـلـمة                      و أرقط حرقوص، وضمج وعنكب الطبيع،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 الطلع، سمي بذلك لامتلائه، من طبعت السقاء، إذا مل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سن البصري أنه سئل عن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طلع نضي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بيع في كفراه، والكف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الط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طبع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قلة بالحم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الشظاظان وأين المربعه                      وأين حمل الناقة المطبعـه ويروى الجلن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جيس، قال يزيد بن الطث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تخلطي في الشرب يا ليل بيننا                      من الكدر المأبي شربا مطبـعـ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خلطي وهي لغة تميم، والمطبع الذي نجس، والمأ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أبى الإبل ش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بع بطباعه، أي تخلق بأخل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بع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وهو مطاوع طبعه، وط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بع،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لطابع طابع وذلك كنسبة الفعل إلى الآلة، نحو سيف قاطع، قاله الراغب،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طابع في يد الط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ط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اع وأط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ط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ع الشيء، كطبع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طبع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ة،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المط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ملئت شحما ولحما، فتوثق خل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ة مطبعة طع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لوءة،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ل تحمل فوق طوقك إنها                      مطبعة من يأتها لا يضيرها وتطبع النهر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 به من جوانبه وتد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طب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طبع بمعنى النهر على الطبوع، سمعته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طبعة، كمك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لة بحملها، على المثل، قال عويف القوا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دا تسديناك وانشـجـرت بـنـا                      طوال الهوادي مطبعات من الوقر والطب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ل، قال 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هززت قطعت كل ضريبة و خرجت لا طبعا ولا مبهور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طب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ع الثوب ط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ع، بالضم تطب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س،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دري من أين طبع، أي ط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ر مطب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طبوع على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يم الط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عليه طابع الفصاح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شديدا من الفزع، وكذلك سر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زع ككتف، وأمي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غيرة ل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زع من لا غناء عنده، ونقله صاحب اللسان أيضا وقد طزع، كفر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طسع،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زع، كمنع، ط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ه،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زع الج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ولم يغز، وكذلك ط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ز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لى ساحل صقلية، نقل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ا طرغة بالراء والغين، كما رأيته في مختصر نزهة المشتاق للشريف الإدري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ع، ك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كنى بها عن النكاح، وكذلك الطعس،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ع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سع، كغ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ح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ع، كفرح، وأمير هو الطزع، بالزا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غيرة له، وقد طسع، كفرح، مثل ط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 مطس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ق، وهو مقلوب مس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عطع، 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لاطع والناطع والمتمطق، وهو أن يلصق لسانه بالغار الأعلى، ثم ينطع، من طيب شيء أكله، فيسمعك من بين الغار واللسان صوتا،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ء والعين ليس بشيء، فأما ما حكاه الخليل من أن الطع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لاطع، ف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ه، أي أطاعه، عن ابن الأعرابي،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كوكب والشمس والقمر طلوعا، ومطلعا، بفتح اللام على القياس، ومطلعا بكسرها، وهو الأشهر، وهو أحد ما جاء من مصادر فعل يفعل على 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هي حتى مطلع الفجر  فإن الكسائي وخلفا قرآه بكسر اللام، وهي إحدى الروايتين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واية عبيد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ثير ونافع وابن عامر واليزيدي عن أبي عمرو، وعاصم وحمزة بفتح اللا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قوى في القياس، لأن المطل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وع،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تطلع منه، إلا 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شمس مطلعا، فيكسرون وهم يريدون المصدر،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د، والمشرق، والمغرب، والمسقط، والمرفق، والمنسك، والمنبت، وقال بعض الب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مطلع الفجر بكسر اللام فهو اسم لوقت الطلوع، قال ذلك الزجاج،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كأ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أي المطلع والم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للموضع أيض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إذا بلغ مطلع الشم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على الأمر طل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كاطلعه، على افتعله، وتطلعه اطلاعا وتطلعا، وكذلك اطلع عليه، والاسم الطلع، بالكس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ع فلان علينا، كمنع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وهجم علي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في الجبل طلوعا، إذا أدبرت فيه حتى لا يراك صاحبك، وطلعت عن صاحبي، إذا أقبل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كلام العرب، وقال أبو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أضداد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طلعت على القوم طلوعا، إذا غبت عنهم حتى لا يروك،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على القوم، إذا غبت عنهم، صحيح، جعل على فيه بمعنى عن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كتالوا على الناس  معناه عن الناس، ومن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 أهل اللغة أج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اطلاع بمعنى الهجوم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اطلعت عليهم  أي لو هجمت عليهم، وأوفيت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سن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شباتها، وهو مجاز، وكل باد من 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أر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طلعت أرض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ى بلغتها، وهو مجاز، وطلعت أرضي، أي بلغ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نخل يطلع طل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طلعه، وسيأتي معناه قريبا، نقله الصاغاني كأطلع، كأكرم، نقله الجوهري، وهو قو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ع تطليعا، 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ب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ا،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سر قد طلع اليمن  أي قصدها من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جبل يطلعه طل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ورقيه، كطلع، بالكسر، وهو مجاز، الأخير 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الله طلعته، أي رؤيته وشخصه وما تطلع منه، كما في اللسان، أو وجهه، وهو مجاز،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يقع وراء الهدف، قاله الأز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اوز الهدف ويعلوه،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هم الساقط فوق العلامة، ويعدل بالمقرطس، قا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سهم لا قاصرات عن الحشا                      ولا شاخصات عن فؤادي طوا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أن سهامها تصيب فؤاده، وليست بالتي تقصر دونه، أو تجاوزه فتخ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ي عن بعض الملو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كس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جد لل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كان يخفض رأسه إذا شخص سهمه، فارتفع عن الرمية، فكان يطأطئ رأسه، ليتقوم السهم، فيصيب 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ل، لم يبعد عن الصواب، فقد جاء عن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ك منذ طالعين، أي منذ شهرين، وأن كسرى كان يتطامن له إذا طلع إعظاما 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لاع الثنايا، وطلاع الأنجد، كشداد، أي مجرب للأمور، وركاب لها أي غالب يعلوها، ويقهرها بمعرفته وتجاربه وجودة رأ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ؤم معال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جد، وهو الطريق في الجبل، وكذلك الثنية،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سحيم بن وث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جلا وطلاع الثـنـايا                      متى أضع العمامة تعرفوني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ل محمد بن أبي شحاذ الض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راشد بن دروا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صر القل الفتى دون همه                      وقد كان، لولا القل، طلاع أنجد و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طلع ألف، أي مق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خرج كأنه نعلان مطبقان، والحمل بينهما منضود، والطرف محدد، أو هو ما يبدو من ثمرته في أول ظهورها، وقشره يسمى الكفرى والكافور، وما في داخله الإغريض، لبياضه، وقد ذكر كل منهما في موضعه، وفيه تطويل مخل بمراد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يض ينشق منه الكافو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ه ما دام في الكافور،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اطلاع، وقد اطلعه، واطلع عليه، إذا علمه، وقد تقد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طلع طلع العدو أي علمه، ومنه أيضا حديث سيف بن ذي يزن قال ل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ك طلعه،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شرف الذي يطلع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 منها مكانا تشرف منه على ما حوله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بطلع الوادي،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طلع الوادي، بغير الباء، أجري مجرى وزن الجبل، قاله الأزهري، ويفتح فيهم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فتح كلاهما صوا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كل مطمئن من الأرض أو ذات ربوة إذا طلعته رأيت ما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وال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ه طلع أمري، بالكسر، أي أبثثته سري، ومنه حديث ابن ذي يزن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لي طلاع الأرض ذهبا لافتدي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ه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موته، طلاع الشيء،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ؤه حتى يطلع ويسيل، قاله أبو عبي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ع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لعت عليه الشمس،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سان، قال أوس بن حجر يصف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وم طلاع الكف لا دون مـلـئهـا                      ولا عجسها عن موضع الكف أفض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بالضم، ككتاب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طل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ر التطلع إلى الشيء، أي كثيرة الميل إلى هواها، تشتهيه حتى تهلك صاحبها، المفرد والجمع سواء،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نفوس طلعة، فاقدعوها بالمواعظ، وإلا نزعت بكم إلى شر 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مبرد أن الأصمعي أنشد في الإفر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منيت من مال ومن عمـر                      إلا بما سر نفس الحاسد الطلع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طلعة خبأة، كهمزة فيهما، أي تطلع مرة وتختبئ أخر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ثيرة التطلع والإشراف، وكذلك امرأة طلعة ق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زبرقان بن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غض كنائني إلي الطلعة الخب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حرف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يلع، كقني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هو تصغير 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تميم، بناحية الصمان، بالشاجنة، نقله الجوهر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واد في طريق البصرة إلى اليمامة بين الدو والصمان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عادية بناحية الشواجن، عذبة الماء، قريبة ال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قول واحد،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 فتى ودعت يوم طويلع                      عشية سلمنا عليه وسلمـا وأنشد الصاغاني لضمرة بن ضمرة النهش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نت حربا ما وردت طويلعا                      ولا حرفه إلا خميسا عرمر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ع، كجوه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اء، ك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ء، وهو مجاز ، ولو مثل الأخير بالغلواء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يعة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طلع من الجيش، ويبعث ليطلع طلع العدو، كالجاسوس، للواحد والجمي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ربيئة، والشيفة، والبغية بمعنى الطليعة، كل لفظة منها تصلح للواحد والجما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ئ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إذا غزا بعث بين يديه طلائ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ع إطل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 إليه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ى مثل أزل إليه معروف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 الر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 سهمه من فوق الغ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أطلع، وأشخص، قاله الأسلم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وكذلك أرهقه، وأزلقه، وأقح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ه على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ظهره وأعلمه، وأبثه له، وهو مجاز، ومنه أطلعتك طلع أم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طلع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ة على ما حولها، طالت النخيل وكانت أطول من سائ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ع كيله تطل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جدا حتى تطل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لع على باطنه، ك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هر، قال الس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طلع الغ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تعدى بنفسه، ولا يتعدى بعلى، كما توهمه بعض، حتى يكون من الحذف والإيصال، نقله شيخن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ستدل الشهاب في العناية بما للمصن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في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 يتعدى ولا يتعدى، والاستدلال بغير شاهد غير م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صرح به أئمة اللغة أن طلع عليه، واطلع عليه، وأطلع عليه بمعنى واحد، واطلع على باطن أمره، واط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له وعلمه، فهو يتعدى بنفسه وبعلى، كما في اللسان والعباب والصحاح، وكفى بهؤلاء قدوة، لا سيما الجوهري إذا قالت حذام، فلا عبرة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دلال به إلى آخره، وكذا كلام السمين يتأمل فيه، فإن إنكاره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 على هذ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طلع على الأفئدة  ،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لغ ألمها الأفئ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طلاع والبلوغ قد يكون بمعنى واح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وفي عليها فتحرقها، من اطلعت عليه، إذا أشرف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فراء أحب إلي، وإليه ذهب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لع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ت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ذا الأمر مطلع، أي وجه، ولا مأتى يؤتى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مطلع هذا الأمر، أي مأتاه، هو موضع الاطلاع من إشراف إلى انحدا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لي ما في الأرض جميعا لافتديت به من هول الم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الموقف يوم القيامة، تشبيه لما يشرف عليه من أمر الآخرة عقيب الموت ب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طلع الذي يشرف عليه من موضع 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م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عد من أسفل إلى المكان المش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ضداد، وقد أغفله المصنف، ومن ذلك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زل من القرآن آية إلا لها ظهر وبطن، ولكل حرف حد، ولكل حد مطلع  أي مصعد يصعد إليه، يعني من معرفة علمه، ومنه قول جرير يهجو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مضر علي تحدبـت                      لاقيت مطلع الجبال وعورا هكذا أنشده ابن بري والصاغاني ومن الأول قول سويد بن أبي كا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يا يرمي صفاة لم تـرم                      في ذرا أعيط وعر المطل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كل حد منتهكا ينتهكه مرتكبه، أي أن الله لم يحرم حرمة إلا علم أن سيطلعها مست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ع،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عالي القاه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ت على الثنية، أي علوتها، نقله الجوهري في 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روى أبو الهيثم قول أبي زب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المواطن عياف الخنى أنف                      للنائبات ولو أضلعن مطـلـع أضل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لع وهو القوي على الأمر المحتمل، أراد مضطلع فأدغم، هكذا رواه بخ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لع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ضطلع بحمله، كما تقدم، ويروى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قوم بجلانا فيحمـلـهـا                      منا طويل نجاد السيف مطلع ويروى مضطلع و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عه طلاعا، بالكسر، ومطا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 عليه،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عت ضيعتي، أي نظرتها، واطلعت علي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طلاع، وأنشد ل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طلاعا من خصاص ورقبة                      بأعين أعداء وطرفا مقسـمـ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ل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عته طلاعا ومطال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سن من أن تجعله اطلاعا؛ لأنه القياس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ع ب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طلاعا، ومطا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ع إلى وروده أو ورود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رف له، قال متمم بن نويرة،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ى على جنب الشريعة لاطئا                      صفوان في ناموسه يتطلـع تطلع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نقله الصاغاني، كأنه لغة في تتلع، إذا قدم عنقه ورف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ع المك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مطاوع طلعه تطل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ى الله رجلا لم يتطلع في فمك، أي لم يتعقب كلامك، حكاه أبو زيد، و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وكذا استطلع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لع رأي فلان، إذا نظر ما عنده، وما الذي يبرز إليه من أمر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ما هو،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 أنتم مطلعون، فاطلع  بتشديد الطاء وفتح النون، وهي القراءة الجيدة الفصيحة أي هل أنتم تحبون أن تطلعوا فتعلموا أين منزلة الجهنميين، فاطلع المسلم، فرأى قرينه في سواء الجحيم، أي في وسط الجحيم وقرأ جماعات وهم ابن عب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جبير، وأبو البرهسم، وعمار مولى بني ها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 أنتم مطلع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حس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لع  بضم الهمزة وسكون الطاء وكسر اللام، وهي جائزة في العربية على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م فاعلون ب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عمرو وعمار المذكور، وأبو سراج، وابن أبي عبلة، بكسر النون، فأطلع، كما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واية حسين الجعف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اذة عند النحويين أجمعين، ووجهه ضعيف، ووجه الكلام على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م مطلعي، وهل أنتم مطلعوه، بلا نو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م آمروه، وآ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قائلون الـخـير والآمـرونـه                      إذا ما خشوا من محدث الأمر معظما فوجه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مرون به، وهذا من شواذ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 الكاذ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حين طلع، وهو مجاز، نقله الصاغاني والزمخشري، وصاحب اللسان، ومنه قول أبي صخ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هذا حين أسلو يهيجنـي                      نسيم الصبا من حيث يطلع الفج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كل يوم طلعته الشمس، أي طلع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شمس ولا تطلع بنفس أحد منا، عن اللحياني، أي لا مات واحد منا مع طل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طلعت، فوضع الآتي منها موضع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طل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وكب غيم أطل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ال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ق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مطالع، أو م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نظر حب أو بغ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ع الجبل، كطلعه،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ع رأسه، إذا أشرف ع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الاط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على وجه العلو والتملك، كما 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طالعك بحقيقة الأمر، أي أطلعك عليه، وهو مجاز، كما في الأساس،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عني بكت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لعت من فوق الجبل، وأطلعت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طل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ية متطلعة، على المثل، وبه روي قو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نفوس طلعة، وطلعه تطليعا، أخرجه،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يمين قد طلعت في المخارم، وهي اليمين التي تجعل لصاحبها مخرجا، ومنه قو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خير في مال علـيه ألـية                      ولا في يمين غير ذات مخارم والمخا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ق في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ل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ه وأدركه،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فظ جاري أن أخالط عرسه                      ومولاي بالنكراء لا أتطـلـع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ل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رقته، وأنشد أبو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لعني خيالات لسلمى كما يتطالع الدين الغري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أنشده،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يتطلع، لأن تفاعل لا يتعدى في الأكثر، فعلى قول أبي علي يكون مثل تفاوضنا الحديث، وتعاطينا الكأس، وتناشدنا الأش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عت الثريا، بمعنى طلعت،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ثريا أطلعت في عشائها                      بوجه فتاة الحي ذات المجاسد وأطلع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لع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 الزرع طلوعا، إذا بدأ يطلع وظهر نب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س طلاع ال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لأ عجسها الكف، وقد تقدم شا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طلاع هذا، ككتاب، أي ق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ط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ا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طلعت السماء، بمعنى أقل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طلع الأمر،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تاه و وجهه الذي يؤتى إليه، و مطلع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عده، وأنشد أبو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د من مطلع ضاقت ثنيتـه                      إلا وجدت سواء الضيق مطلعا وطالعة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مطلع القص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لع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وفها ومناز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العه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ون الك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أت له القدح حتى كاد يطلع من نواحيه، ومنه قدح طلاع، أي ملآن، وهو مجاز، وعين ط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ى من الدم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لع الماء من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فق من نواح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لك مطلع الأكمة، أي حاضر بين، ومعناه أنه قريب منك في مقدار ما تطلع له الأكم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 يلقى مطالع الأ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رزا مكش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طلعته ع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حمته وازدرته، 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اطلاع إي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قيس بن زهير في سباقه حذيفة بن بدر لما اطلعت فرسه الغبراء، فقال قيس ذلك فذهبت مثلا، والإي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ظر والتثبت، وذلك لأن الغبراء سبقت في المكان الصلب، فلما صرن في الوعث سبق داحس بقوته، فلذ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د يعلون الجدد وإياه عنى الشماخ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ا ليس به باس بـاس                      ولا يضر البر ما قال النا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بعد اطـلاع إينـاس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 اط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بل أن تطلع تؤنس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ك الصالح طلائع بن رزيك، وزير مصر، الذي وقف بركة الحبش على الطالبيين، وسيأتي ذكره في 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ع فيه، وبه، وعلى الأول اقتصر الجوهري، كفرح، طمعا، محركة، وطماعا، كم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اعة، كما هو نص الصحاح و العباب، وطماعية مخفف، كما في الصحاح، ومشدد كما في اللسان، وأنكر بعضهم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 عليه ورج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 فقر، واليأس 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وع النفس إلى الشيء، شهوة له، ولما كان أكثره من جهة الهو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 طبع، والطبع يدنس الإ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طامع، و طمع كخجل، وطمع مثل رج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عون، وطمعاء كفقهاء، وطماعى، كسكارى، و أطم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ذل أعناق الرجال الأط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ع الرجل فلان، ككرم، أي صار كثيره، وكذا خرجت المرأة ف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ت كثيرة الخروج، وقضو القاضي فلان، وكذلك التعجب في كل شيء، إلا ما قالوا في نعم وبئس رواية تروى عنهم غير لازمة لقياس التعجب، لأن صور التعجب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زيدا، أسمع به، كبرت كلم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طمع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قعه فيه، قال متمم بن نو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ت تراصدني وتنظر حولها                      ويريبها رمق وأني مطمـع أي مرجو م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ق الجند،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ما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جند أطماعهم، أي أرزاقهم، أو أطما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ات قبض أرزاق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ط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مع ولا تمكن من نف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ع،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طمع فيه، قال الحاد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نعف ولا نريب حلـيفـنـا                      ونكف شح نفوسنا في المطمع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امع، قال البع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عت بليلى أن تريع وإنمـا                      تقطع أعناق الرجال المطامع المطمع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طمعت من أجل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ول المخاضعة من المرأة لمطمعة في الفساد، أي مما يطمع ذا الريبة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نحو ذلك في كل شيء، 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أس مما فات يعقب راحة                      ولرب مطمعة تعود ذباحـا وقال الليث، في صفات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ت ع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معة للناظرين، بنت عش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مس وتلين، بنت ثلا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ة للمعانقين، بنت أر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شباب ودين، بنت خم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بنات وبنين، بنت س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وف للخاطبين، بنت س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وز في الغاب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عت الرجل تطميعا، كأطمعته فطمع، ورجل طماع، وط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ميع الق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 يبدأ فيجيء منه شيء قليل، سمي بذلك لأنه يطمع بما هو أكثر منه، أنش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حديثها تطميع قطر يجاد به لأصداء شحاح الأصداء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دا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اؤنا شحاح على حديث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ر يصاد بالمطامع، جمع مطمع، وهو الطائر الذي يوضع في وسط الشبكة لتصاد بدلالته الطي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مع من أشعب، وقد تقدم في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ع ضيع ما جم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 له يطوع ط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 فهو طائع، نقله الأزهري عن بعض ال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 يطاع لغة 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 يطاع وأ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وانقاد، وأنشد ابن بري للرقاص الك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معد في الحروب أداتها                      وقد طاع منهم سادة ودعائم وأنشد ل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دت فؤادي في هواهـا                      وطاع لها الفؤاد وما عصا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ط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 له الم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وأمكنه رعيه حيث شاء، نقله الجوهري، كأطاعه إ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تن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فأطاعه، بالألف، طاعة لا غ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 له يطوع، إذا انقاد، بغير ألف، فإذا مضى لأمره فقد أطاعه، فإذا وافقه فقد طا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ياد، ويضاده الكره،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يا طوعا أو كرها  والطاعة مثله، لكن أكثر ما يقال في الائتمار لما أمر، والارتسام فيما ر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وع يديك، أي منقاد 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طوع الع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س،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ع مقلوب من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ق وعاق، ولا فعل لطا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بالبيت وما حوله                      من عائذ بالبيت أو ط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طيع، كك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كر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ع، وطوعة، و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لا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د بن طاعة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قف على اسم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طوعة الفزاري، و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فالفزار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بن عاصم، والآخر لم أقف على اسم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عية،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طواعية لك، أي حسن الطاعة 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طاعه يطيعه طاعة، والطو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يكون مصدرا لطا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وعت المرأة زوجها طو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مهلكات، وثلاث منجيات، فالثلاث المهل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 مطاع، وهوى متبع، وإعجاب المرء بنفسه  ، الشح المطاع،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طيعه صاحبه في منع الحقوق التي أوجبها الله تعالى عليه في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 النخل والشجر، إذا أدرك ثمره، وأمكن أن يجتنى، نقله الجوهري عن أبي يوس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وعت له نفسه قتل أخيه  اختلف في تأويل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ابعته، نقله الأز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طوقت له، ومعناه رخصت وسهلت له نفسه، وهو على هذ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ت من الطوع، أو شجعته، روي ذلك ع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مجاهد أنها أعانته وأجابته إ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صله إلا من الطو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عندي قو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لى قول الفراء والمبرد فانتصا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أخيه، على إفضاء الفعل إليه،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وعت له نفسه، أي انقادت في قتل أخيه، ولقتل أخيه، فحذف الخافض، وأفضى الفعل إليه، فن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ما ذكر، إلا أن الاستطاعة للإنسان خاصة، والإطاقة 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مطيق لحمله،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طيع، فهذا الفرق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ور على ال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ة على ال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ستفعال من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طاعة، أصله الاستطواع، فلما أسقطت الواو جعلت الهاء بدلا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طاعة عند المحق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عاني التي بها يتمكن الإنسان مما يريده من إحداث الفعل، وهي أربعة 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ة مخصوصة للفاعل، وتصور للفعل، ومادة قابلة لتأثيره، وآلة إن كان الفعل آليا، كالكتابة، فإن الكاتب يحتاج إلى هذه الأربعة في إيجاده للكتابة، ول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غير مستطيع ل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قد واحدا من هذه الأربعة فصاعدا، ويضاده العجز، وهو أن لا يجد أحد هذه الأربعة فصاعدا، ومتى وجد هذه الأربعة كلها، فمستطيع مطلقا، ومتى فقدها فعاجز مطلقا، ومتى وجد بعضها دون بعض، فمستطيع من وجه، عاجز من وجه، ولأن يوصف بالعجز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طاعة أخص من القدر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على الناس حج البيت من استطاع إليه سبيلا  فإنه يحتاج إلى هذه الأربعة، و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طاعة الزاد والراحلة  فإنه بيان لما يحتاج إليه من الآلة، وخصه بالذكر دون الآخر إذ كان معلوما من حيث العقل، مقتضى الشرع، أن التكليف من دون تلك الأخر لا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استطعنا لخرجنا معكم  فالإشارة بالاستطاعة ههنا إلى عدم الآلة من المال والظهر ونحوه، وكذا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م يستطع منكم طولا أن ينكح المحصنات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ستطيع كذا، لما يصعب عليه فعله، لعدم الرياضة، وذلك يرجع إل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اد الآلة، وعدم التصور، وقد يصح معه التكليف، ولا يصير الإنسان به معذورا، وعلى هذا الوج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ن تستطيع معي صبرا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ستطيع ربك أن ينزل علينا مائدة من السماء  ف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قالوا ذلك قبل أن قويت معرفتهم بالله عز و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طيع ويطيع بمعنى واحد،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ستطيع ربك  بالتاء ونصب الباء، أي هل تستدعي إجابته في أن ينزل علينا مائدة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طاع يسطيع، ويحذفون التاء استثقالا لها مع الطاء، ويكرهون إدغام التاء فيها، فتحرك السين، وهي لا تحرك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حمزة، كما في الصحاح، وهو الزيات،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خ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طاعوا بالإدغام، فجمع بين الساكن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هذه القراءة فهو لاحن مخطئ، زعم ذلك الخليل ويونس وسيبويه، وجميع من يقول بقولهم، وحجتهم في ذلك أن السين ساكنة، وإذا أدغمت التاء في الطاء صارت طاء ساكنة، ولا يجمع بين 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إتحاف لشيخ مشايخنا أبي العباس أحمد بن محمد بن عبد الغني الدمياطي المتوفى سنة ألف ومائة وستة عش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 الزجاج وأبي علي في هذه القراءة من حيث الجمع بين الساكنين مردود بأنها متواترة، والجمع بينهما في مثل ذلك سائغ جائز مسموع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نشر لابن الجز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تطاعوا  فقرأ حمزة بتشديد الطاء، يريد، فما استطاعوا، فأدغم التاء في الطاء، وجمع بين ساكنين وصلا، والجمع بينهما في مثل ذلك جائز مسموع، قال الحافظ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قوي ذلك ويسوغه أن الساكن الثاني لما كان اللسان عنده يرتفع عنه وعن المدغم ارتفاعة واحدة صار بمنزلة حرف متحرك، فكأن الساكن الأول قد ولي متحركا، فلا يجوز إنك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وعدم التصور، وقد يصح معه التكليف، ولا يصير الإنسان به معذورا، وعلى هذا الوج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ن تستطيع معي صبرا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ستطيع ربك أن ينزل علينا مائدة من السماء  ف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قالوا ذلك قبل أن قويت معرفتهم بالله عز و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طيع ويطيع بمعنى واحد،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ستطيع ربك  بالتاء ونصب الباء، أي هل تستدعي إجابته في أن ينزل علينا مائدة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طاع يسطيع، ويحذفون التاء استثقالا لها مع الطاء، ويكرهون إدغام التاء فيها، فتحرك السين، وهي لا تحرك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حمزة، كما في الصحاح، وهو الزيات،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خ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طاعوا بالإدغام، فجمع بين الساكن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هذه القراءة فهو لاحن مخطئ، زعم ذلك الخليل ويونس وسيبويه، وجميع من يقول بقولهم، وحجتهم في ذلك أن السين ساكنة، وإذا أدغمت التاء في الطاء صارت طاء ساكنة، ولا يجمع بين 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إتحاف لشيخ مشايخنا أبي العباس أحمد بن محمد بن عبد الغني الدمياطي المتوفى سنة ألف ومائة وستة عش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 الزجاج وأبي علي في هذه القراءة من حيث الجمع بين الساكنين مردود بأنها متواترة، والجمع بينهما في مثل ذلك سائغ جائز مسموع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نشر لابن الجز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تطاعوا  فقرأ حمزة بتشديد الطاء، يريد، فما استطاعوا، فأدغم التاء في الطاء، وجمع بين ساكنين وصلا، والجمع بينهما في مثل ذلك جائز مسموع، قال الحافظ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قوي ذلك ويسوغه أن الساكن الثاني لما كان اللسان عنده يرتفع عنه وعن المدغم ارتفاعة واحدة صار بمنزلة حرف متحرك، فكأن الساكن الأول قد ولي متحركا، فلا يجوز إنك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اع يستيع، فيحذف الطاء استثقالا، وهو يريد استطاع يست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في القراءة،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طاع يسطيع، بقطع الهمزة، بمعنى أطاع يطيع، ويجعل السين عوضا من ذهاب حركة عين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ذلك الخليل وسيبويه، عوضا من ذهاب حركة الواو، لأن الأصل في أطاع أطوع، ومن كانت هذه لغته قال في المستقبل يسطيع، بضم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ح حركة التاء على السين، فأ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سطاعوا، فخطأ أيضا، لأن سين استفعل لم تحرك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عه، واسطاعه، وأسطاعه، واستاعه، وأس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قه، فاستطاع، على قياس التصريف، وأما اسطاع، موصولة، فعلى حذف التاء لمقارنتها الطاء في المخرج، فاستخف بحذفها، كما استخف بحذف أحد اللامين في ظ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سطاع مقطوعة فعلى أنهم أنابوا السين مناب حركة العين في أطاع التي أصلها أطوع، وهي مع ذلك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ع لهذا الأمر حتى يستطيعه، أي تكلف استطاعته، كما في الصحا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نى قول عمرو بن معدي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ستطع أمرا فدعه                      وجاوزه إلى ما تستطيع وصلاة الت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لة، وكل متنفل خير تب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طوع،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تطوع خيرا فهو خير 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طوع خيرا، الأصل فيه يتطوع، فأدغمت التاء في الطاء، وكل حرف أدغمته في حرف نقلته إلى لفظ المدغم فيه، ومن قرأه على لفظ الماضي فمعناه الاستقب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حذاق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برع به من ذات نفسه مما لا يلزمه فرضه، كأنهم جعلوا التفعل هنا اسما، كالت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وع مطا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عت المرأة زوجها طواعية، وقد تقدم الفرق بينه وبين أطاع وطاع في أول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طاوعه، كالطو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طواعة، كمطواع،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دته سدت مطواعة                      ومهما وكلت إليه كفاه والنحويون ربما سموا الفعل اللازم مطاوعا،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ه لا يطوع بكذا، أي لا يت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أنشد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يادنا في رعـن زم                      جراد قد أطاع له الوراق أنشده أبو عبيد، وقال ال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ة الأرض من الحشيش والنبا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ع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صرامه، وامرأة طوع الضجيع، منقادة له،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اع من صوت كلاب فبـات لـه                      طوع الشوامت من خوف ومن ص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شوامت الكل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يقا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فلان طوع المكاره، إذا كان معتادا لها، ملقى إياها، وأنشد بيت النابغة، و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ع الشوامت، بنصب العين ورفعها، فمن رفع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له ما أطاع شامته من البرد والخوف، أي بات له ما اشتهى شامته وهو طوعه، ومن ذل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لا تطيعن بنا شامتا ، أي لا تفعل بي ما يشتهيه ويحبه، ومن نصب أراد بالشوامت قوائمه، واحدها شامت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الثور طوع قوائمه، أي بات قائما، وقد مر تحقيقه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طوعة القياد، وطوع القياد وطيعة الق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لا تنازع قائ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وع للشيء، وتطوع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ه ط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ع، أي المجاب المشفع في أ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تتيع، بتاءين، وعد ذلك في البدل، والمطوعة بتشديد الطاء و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تطوعون بالجهاد، أدغمت التاء في الطاء، وحكاه أحمد بن يحيى، بتخفيف الطاء وشد الواو، ورد عليه الزجاج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ع كأطاع، بمعنى أ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ت، وطوعت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عى طاعته وإج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م مطاويع، ورجل طيع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يع بن أبي الطاعة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خامس لابن دقيق 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عجلان ابن كعب بن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 يطيع طيعا، أهمله الجوهري،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يطوع، نقله الصاغاني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استطرادا، وفي التكملة استدراكا، وزاد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طوع، معاقبة، وأشار له الزمخشري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 البعير، كمنع، وكذا الإنسان ظ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في مشيه وعرج، قال مدرك بن حص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ا صاحبي بعد البكاء كما رغت                      موشمة الأطراف رخص عرين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لح لا تدري أرجل شمالها                      بها الظلع لما هرولت، أم يمينها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كذات الظلع لما تحاملت                      على ظلعها يوم العثار استقلت وقال أبو ذؤيب يذكر فرسا، كما في الصحاح، وفي العباب يصف شجاعا، والصواب ما قاله الجوهري، كما في شرح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به نهش المشاش كأنه                      صدع سليم رجعه لا يظلع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ت الأرض بأهلها، أي ضاقت بهم من كثرتهم، كما في الصحاح،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مثي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ملهم لكثرتهم، فهي كالدابة تظلع بحملها ل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ت الكلبة، وصرفت، وأجعلت، واستعجلت، واستطارت، إذا اشتهت الفحل،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م، هذا بالظاء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وهذا يروى بالضاد أيضا، وبكليهما فسر قو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عد عبدا لم يخـنـك أمـانة                      وتترك عبدا ظالما وهو ظال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لم الرب ظال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الع، بالضا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ظالع، وبرذون ظالع، بغير هاء فيهما للمذكر والمؤنث، إن كان مذكرا فعلى الفعل، وإن كان مؤنثا فعلى النس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لع يستوي فيه المذكر والمؤنث، وكذلك الغامز، ولا يقولون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لعة ولا غامزة، أو هي ظالعة بهاء،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وقال أبو عبيد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لا يربع على ظلعك من ليس يحزنه أمرك، أي لا يهتم لشأنك إلا من يحزنه حالك، أو لا يقيم عليك في حال ضعفك إلا من يحزنه حالك، قاله أبو حامد محمد بن أحمد القرشي، وعلى كلا الوجهي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بع الرجل يربع ر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بالمكان،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يم على عرجك، إذا تخلفت عن أصحابك لضعفك، إلا من يهتم لأمرك، كما في العباب، 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ع على ظلعك، أي إنك ضعيف، فانته عما لا تط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ربعت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ته، أي ارفعه بمقدار طاق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صله، ثم صار المعنى ارفق بنفسك فيما تحاو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ق على ظلعك، أي تكلف ما تطيق،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ت رقيا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قأ، مهموزا، أي أصلح أمرك أول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أت ما بينهم، أي أصلح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مسك، من رقأ الدمع يرق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ما تطيق، لأن الراقي في سلم إذا كان ظالعا فإنه يرفق بنفسه، أي لا تجاوز حدك في وعيدك، وأبصر نقصك وعجزك عنه، وكلام المصنف هنا غير محرر، فإنه كر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ما تطيق وذكره مرتين، وجع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راقي إلى آخره، من تفسير ارقأ مهموزا، وليس كذلك، إنما هو تفسير ارق من الرقي، ولو ذكره قبل ذكر المهموز لسلم من المؤاخذة والتكرا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رق على ظلعك، أي تصعد في الجبل، وأنت تعلم أنك ظالع، لا تجهد نفسك، وهذا الذي ذكره صاحب اللسان أخصر من عبارة المصنف، وأوفى بال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في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ت على ما فيك من العيب، وروى ابن هانئ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قأ على ظلعك، أي كف فإني عالم بمساويك، قا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يرقى على ظلع يدارئه                      فإنني ناطق بالحق مفتـخـ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يغضي على عيب، أو على غضاضة في حسب، فإني أفتخر ب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 على ظلعك إذا كان بالرجل عيب، فأردت زجره، لئلا يذكر ذلك منه فيج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ت، أقي وقي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ق على ظلعك، بكسر القاف، أمر من الرقي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ظلع بي أرقبه وأدا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غثر بن لق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ظلع بي أرقى عليه وإنما                      يرقى على رثياته المنكو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ا صحيح لا علة بي، وفي مث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ق على ظلعك أن يها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ع على نفسك، وافعل بقدر ما تطيق، ولا تحمل عليها أكثر مما تط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قوائم الدابة، لا من سير ولا تعب، فتظلع من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نام حتى ينام ظالع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نام إلا إذا هدأت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أبو عبيد عن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باب تأخير الحاجة ثم قضائها في آخر وق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م ظالع الكل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أن ظالعها لا يقدر أن يعاظل مع صحاحها لضعفه، فينتظر فراغ آخرها، فلا ينام، حتى إذا لم يبق غيره سفد حينئذ، ثم نام، ونحو ذلك قال ابن شميل في كتاب الحروف أو الظ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الصارف، وهو لا ي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ضرب مثلا للمتهم بأمره الذي لا يغفله، ولا ينام عنه ولا يهمله، قاله ثابت بن أبي ثابت في كتاب الفروق، وأنشد خالد بن يزيد قول الحطيئة يخاطب خيال امرأة ط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ديتنا من بعد ما نام ظالع ال</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كلاب، وأخبى ناره كل موقد أو الظ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 الصار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ت، وظلعت بمعنى، وقد تقدم، ذلك لأن الذكور تتبعها ولا تدعها ت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أعرابي،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ام لما بها من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سلي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ظلع طود يظل حمامـه                      له حائم يخشى الردى ووقو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ظلاع، قال الأجدع الهمد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 تعلم أنني جاريتها                      بأجش لا ثلب ولا مظلاع و ظل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وتأخ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ل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 عن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نب، ورجل ظ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ع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س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اك من جرم أتيتهم به                      ولا حسد مني لهم يتظل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ي أن معناه يقوم في أوهامهم، ويسبق إلى أفه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عت المرأة ع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تها وأما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خالجن العيون الظلعا إنما أراد المظلوعة، فأخرجه على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ل المظلع، بمعنى المضلع، وقد تقدم، نق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بر مطيته، وأظل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جها،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جع، كسفرجل،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ئ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وكع،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نكع،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الذكر،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وهو إذا استبا مـعـا                      غول تداهي شرسا عكنكع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بيث من السعالي، كالكعنكع، بتقديم الكاف، ذكره هنا استطرادا، وموضعه في الكاف مع العين، كما سيأتي،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طان هو الكعنكع، والق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ع كأين، وعلعل، بزيادة لام، أهمله الجوهري، وصاحب اللسان، والصاغاني في التكملة، وأورده في العباب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جر للغنم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ثاني هنا مستدرك؛ لأن محله اللام، وسيأتي أنه مقلوب لعلع، عن يعقوب، وكأن الأول مقصور من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خع، كقنفذ، أهمله الجوهري وصاحب اللسان هنا، وقد ذكره في الخعخع، كما تقدم، ونقل الخليل عن الفذ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ة يتداوى بها وبورقها،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شنعاء لا تجوز في التأ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عرابي عن ناق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ا ترعى العهخ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الثقات من علمائهم فأنكروا أن يكون هذا الاسم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خعخع، نقله الخليل عن أعرابي آخ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وافق لقياس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بن دريد في الجمهرة هكذا، وابن شميل في كتاب الأشجار له وأما ما وقع في بعض كتب المعاني والبيان، في باب الفصاحة وما يخل بها من التع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عهخع، بتقديم العين، والخاء في آخره، ف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شم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أبي الدقي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معا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صل لها، وذكر الأزهري في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شجرة يتداوى بها وبورقها، ولم ينكره، كما تقدم ذلك مرتين، فتغليطه لأهل المعاني محل نظر و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عاء، أهمله الجوهري والصاغاني في العباب، وأورده في التكملة من غير عزو،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وغ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عوعاة القوم وغوغاتهم، إذا سمعت لهم لجبة وصوتا،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ع القوم تعييعا،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يوا عن أمر قصدو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ططت على شق الشمال وعيعوا                      حطوط رباع محصف الشد قارب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عتماد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ب التصريف من مؤلفات المازني و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عيت عيعاء، بالكسر، ولم يفسر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ء عاء،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ظير لها سوى حاحيت، وهاه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تقدم مثل ذلك في باب الحاء، وذكرنا هنا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لا عن ابن جني في سر الصناعة في مبحث الاشتقا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هذا من أفعال الأصوات، يقولون في زج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حيت، وعاعيت، وهاه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ء، وعاء، وحاء، وقد أشار لمثله ابن مالك وغيره، ف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فسروه محل تأمل، فراجع باب الح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جعه، كفجعه تفجيعا، شدد للمبالغة،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ثي أخاه أر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ني الرعد والصواعق بال                      فارس يوم الكريهة النـجـد أو الف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جع الإنسان بشيء يكرم عليه من المال والولد والحميم، فيع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جع بماله وولده، كعني، قاله الليث، 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ها خلة قد سيط من دمها                      فجع وولع وإخلاف وتبديل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بق تفجع بالأحبة كلهاوفناء نفسك لا أبالك أفجع و نزلت به فاجعة من فواجع الدهر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ت فاجع وفجوع، كصبور وكذا دهر فاجع وفجوع، أي يفجع الناس بالدواهي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ثي أخاه أر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جزع إن فرق الدهر بيننا                      وكل فتى يوما به الدهر فاجع و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كي نسوة لبني عـلـيم                      وكان لمثل نسوتهم فجوعا والف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ب البين، صفة غالبة؛ لأنه يفجع الناس لنعيبه بالبي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 صدق أغان دعوته                      بصفقة مثل فاجع شج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غراب إذا نعق بالبين، وال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فاجع ولم يذكر لها معنى، كأنه أخرجها مخرج لابن، وت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ات فج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فج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ية، نقله الجوهري، و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عة بما ي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ج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ع للمصيبة وتضو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سملقة بن مري، وسملقة أول من جز النواصي، وسيأتي في القاف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فجوع وف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جع أصابته الر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ئب المؤلمة التي تفجع الإنسان بما يعز عليه من مال أو ح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فج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اجع، ومتف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فان متأ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ت فاجع ومف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أفجع ولم يتكلم ب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فجعا، ك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اج الرسغ من اليد أو الرجل حتى ينقلب الكف أو القدم إلى إنسيها هكذا في النسخ، ومثله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إنسيهما،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فدع بين الفدع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ي على ظهر القد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فدع، يمشي على ظهر قدم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تفاع أخمص القدم حتى لو وطئ الأفد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حبه، كان أحس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ورا ما آذاه قاله الأصمعي،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فيهم من هجـين أمـه أمة                      في عينها قدع، في رجلها فدع أو هو اعوجاج وميل في المفاصل كلها خلقة أو داء، كأنها قد زالت عن مواضعها، لا يستطاع بسطها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قال أبو دل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اء عكبرة اللحيين همـرش                      وفي المفاصل من أوصالها فدع وأكثر ما يكون في الأرساغ من اليد والقدم خلقة،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 الخطو في أرساغه فدع                      ضبارم ليس في الظلماء هيابا أو هو زيغ بين القدم وبين عظم الساق، وكذلك في اليد، وهو أن تزول المفاصل عن أماكنها، ومنه حديث عبد الله بن عمر، رضي الله عنهما أن يهود خيبر حين بعثه أبوه ليقاسمهم الثمرة دفعوه من فوق بيت ففدعت قدمه، فغضب عمر رضي الله عنه، فنزعها منهم أي خيبر، وأجلاهم إلى تيماء وأريحاء،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حروه، فتكوعت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ع في يد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اه يطأ على أم قردانه، فيشخص صدر خف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فدع، وناقة ف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فدع إلا جسأة في الرسغ، وأصله الميل والعوج،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صطك كعباه وتتباعد قدماه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ه أفدع،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أهل خيبر فدعوا ابن عمر، فأجلى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هود خيبر إلى تيماء وأريحاء، وأعطاهم قيمة ثمرهم مالا وإبلا وعروضا من أقتاب وحبال وغير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ف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وجت كفها من العمل،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عمة لك يا جرير وخـالة                      فدعاء قد حلبت علي عشاري والف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معروف، أنشد أبو عد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ن النثرة أو فـدعـائهـا                      يخرج نفس العنز من وجعائ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ة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فدع، نقله الجوهري، وفي حديث ذي السوي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صيلع أف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غير الأف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لانحراف أصابعه، صفة غالبة، وكل ظليم أفدع؛ لأن في أصابعه اعوجاجا، كذا قاله الليث،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حراف مناسمه، كما يقال تلك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الم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خ والشق 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طائف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ض رجل عبدا، فرأى به فدعا، فأعرض عنه، فقال له الأف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أفدع، وإلا فدع، فاشتر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وعة، كعص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وية الجبل، عن العزيزي، وقد أهمله الجوهري وصاحب ال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وعة بالقاف، نبه عليه الصاغاني،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ذ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بلهاء، أهمله الجماعة، ونقله صاحب الل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قرذع ب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ع، كقنفذ، أهمله الجوهري وصاحب اللسان، وقال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كلإ، جمعه فر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زع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نسار لقمان الثمانية، هكذا هو في العباب والتكملة، ومر له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أن الأنسار سبعة،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ار لا يخلو عن نظر؛ لأن فيه جمع فعل بالفتح على أفعال، وهو غير معروف، إل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وزند، وفرخ، وليس هذ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حث قد تقدم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و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زع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رازع أي قط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ع، لا يكسر على غير ذل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شجر أبعد من ال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لك الصف ال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فروعهم، أي من أشر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طائل المعد، ووهم الجوهري ف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ضبطه الجوهري بالتحريك، وإنما ذكر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رع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ع أيضا ففهم منه أنه م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وي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استبقى ولم يعتصر                      من فرعه مالا ولم يكسر هكذا أنشده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ولا الم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تكملة، وهو الصواب، ثم إن المصنف قلد الصاغاني في توهيمه الجوهري في ذكره، والصواب ما ذهب إليه الجوهري تبعا لغيره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 فيجاب عنه بجو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راد من فرعه، فسكن للضرورة،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فرع هنا الغصن، كنى به عن حديث ماله، وبالكسر عن قديمه، وهو الصحيح،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تام وهو مجاز،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 يزين المتن أسود فاحم                      أثيث كقنو النخلة المتعثكل 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عملت من طرف القضيب ورأس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 المشقوقة، والف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وقة، أو 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ير القسي قاله أبو حنيف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ي عليها وهي فرع أجمع                      وهي ثلاث أذرع وإصبـع وقال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ضالة فرع كأن نـذيرهـا                      إذا لم تخفضه عن الوحش أفك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فرع وف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 م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فرع تطؤ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طويلة الفرو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إلى الشعب، وهو الواد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 من الأذن فرعه، هكذا في سائر النسخ،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ظاهر لفظا ومعنى، أما لفظا فلا يخفى أن الأذن مؤنثة إجماعا، فكان الصواب فرعها، والتأويل بالعضو ونحوه لا يخفى ما فيه، وأما معنى فلا يخفى ما فيه من الركاكة، فهو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لماء بعد الجهد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تفسير الماء بالماء أسهل، وحق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ا، هذا هو الصواب، قال ابن الأثير في حديث افتتاح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رفه يديه إلى فروع أذ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اليها، وفرع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فبين ال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وهو من أضخم أعراض 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ية بها منبر ونخل ومياه، بين مكة والربذة عن يسار السقيا، بينهما وبين المدينة ثمانية ب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أي واد يتفرع من كبكب بعرفات، ويفتح، وبه ضبط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عي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 الفرع بمرعى محمود 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فرع، لضد الأصلع، كالفرعان، بالضم، كالصمان والعميان والعوران والكسحان والصلعان، في جموع الأصم والأعمى، والأعور والأكسح وال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صلعان خير أم الف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ان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فضيل أبي بكر رضي الله عنه على نفسه، وقد تقدم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 بن الحجاج، حين حلق عمر رضي الله عنه لم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حسد الفرعان أصلع لم يكن                      إذا ما مشى بالفرع بالمتخايل الفر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ولد تنتجه الناقة، كما في الصحاح، أو الغنم،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يذبحونه لآلهتهم، يتبركون بذلك،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نتاج الإبل والغنم كان أخص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رع ولا عتيرة، أو كانوا إذا بلغت الإبل ما يتمناه صاحبها ذبحوا، أو إذا تمت إبل واحد مائة نحر منها بعيرا كل عام، فأطعمه الناس، ولا يذوقه هو، ولا أه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دم بكره، فنحره لصنم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يزال قتيل تحت رايتـنـا                      كما تشحط سقب الناسك الفرع قد كان المسلمون يفعلونه في صدر الإسلام ثم نسخ،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وا إن شئتم، ولكن لا تذبحوه غراة حتى يكبر  أي اذبحوا الفرع، ولا تذبحوه صغيرا لحمه ملتصق كالغر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بضمتين،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ي أجسدت رأسه                      فرع بين رئاس وحام رئاس و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م، وخص به بعضهم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الكوفة، قال سويد بن أبي كا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أهلي حيث لا أطلبـهـا                      جانب الحصن وحلت بالفرع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سعاد وأمسى حبلها انقطعا                      واحتلت الغمر فالجدين فالفر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فرع للرجل، والفرعاء للتام الشعر، الأخي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ع ف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شعره، وهو ضد صلع،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د للقرعاء من حسد الفرعاء، وكان أبو بكر رضي الله تعالى عنه أفرع، أي وافي الش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مر رضي الله عنه أصلع،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أفرع ذا جمة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قال للرجل إذا كان عظيم اللحية وال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فرع لضد ال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منه، و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عة واحدتها، وتسك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العظيمة، وبتصغيرها سميت ف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أف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تزاد في القربة إذا لم تكن وفراء ت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 الرجل في الجبل، كمنع، إذا صعد وعلا، عن ابن الأعرابي، وهو مجاز، وأنش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جاوزن من صحن رابغ                      صحاصح غبرا يفرع الأكم آلها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إذا نزل وانحدر،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ضها، كافترعها، الأخير عن الجوهري، و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اع، لأنه أول جم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رأسه بالعصا والسيف ف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بها ضربا، ويروى بالقاف أيض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القوم فرعا وفر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م بالشرف أو ب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ز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يفرع الناس طولا، أي يعلوهم، وفي حديث 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فرع الناس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الفرس باللجام يفرعه ف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ه،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حه وكفه،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فرع الكتفين حر عيطله                      نفرعه فرعا ولسنا نعتل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بينهم يفرع ف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 وكف، وأصلح،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ت بينهما، أي حجزت وكففت،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العالي الهيئ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ي، وال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فل،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 بالمدي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حصن حسان بن ثابت، قال مقيس بن صبا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قتل رجلا من فهر بأخيه هشام بن صبابة الليثي رضي الله عنه، ولحق مكة مرتد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أرت به فهرا وحملت عـقـلـه                      سراة بني النجار أربـاب فـا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ت ثأري واضطجعت موسدا                      وكنت إلى الأوثـان أول راجـع وقال كثير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ا بين سلع والعقيق وفارع                      إلى أحد للمزن فيه غشامر 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دي السراة قرب ساية، وس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عظيم قرب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ان السلطان، جمع فارع، وهو مثل ا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ع مشرفات المسايل، جمع ف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ذو حسى من فرتنى فالفوارع                      فجنبا أريك فالتـلال الـدواف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عة بنت أبي أمامة أسعد بن زرارة، أوصى بها أبوها وبأختيها إلى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عة بنت رافع بن معاوية، فريعة بنت عمر، هكذا في النسخ ولم أجد لها ذكرا في المع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عة بنت قيس، من بني جحجبى، ذكرها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عة بنت مالك بن الدخشم، باي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عة بنت معوذ بن عفراء، أخت الربيع، كانت ص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عة بنت الحباب بن رافع الأنصارية، ذكرها ابن حبيب، وكناها ابن سعد أم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عة بنت خالد بن خنيس بن لوذان، ذكرها ابن سعد، وهي أم حسان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عة أم إبراهيم بن نبيط، ذكرها ابن الأمين في الصحا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عة بنت وهب الز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ة بنت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ت أم حبيبة، لها 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عة بنت أبي الصلت الثقفية، أخت أمية، لها وفادة، روى عنها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ة بنت مالك بن سنان أخت أبي سعيد الخ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الحديبية، وأمها حبيبة بنت المنافق عبد الله بن أبي، أو هي كجهينة، وتعرف بهما، لها حديث في العدة في المو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عة بنت أسعد بن ز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ة بنت عبد الرحمن الخثعمية، روى عنها السري بن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ة بنت عصام بن عامر البياضية، ذكرها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ة بنت قريبة بن عجلان الأنصارية، ذكرها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ت، رضي الله ع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ان بن ثابت رضي الله عنه يعرف بالبن الفريعة، كجهينة، وهي أمه، وقد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بن فرع المهري المصري،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شهد فتح الإسكندرية الثاني، وله رواية عن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 قال 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فلانا فارعا مفرع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نا مصعد، والآخر منحدر، هكذا في نسخ الصحاح، ورأيت بخط الأديب عبد القادر بن عمر البغدا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نا صاعد، لأن مصعدا بمعنى م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 وعندي في ذلك نظ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رهت هجائي فاجتنب سخطي                      لا يدركنك إفراعي وتصـعـيدي إف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اري، ومثله لب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رعت في تلعة أصعدت بهـا                      ومن يطلب الحاجات يفرع ويصعد كفرع تفريعا، قال معن بن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روا فأما جل حيى ففرعوا                      جميعا، وأما حي دعد فصعدوا أفرع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نا بفلان فما أحمدناه، أي نزلن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الفر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و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الفرع، محركة، وهو أول 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إبل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تجت 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بنو فلان، أي انتجعوا في أ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فلان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لهم، هكذا في سائر النسخ، ومثله في العباب، وهو تحريف وقع فيه الصاغاني، فقلده المصنف،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 الوادي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ه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اللجام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ى فا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ت عن الأعداء يوم عباعـب                      صدود المذاكي أفرعتها المساحل يعني أن المساحل أدمتها، كما أفرع الحيض المرأة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الحديث 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ما أفرعت به، أي ابتدأت به، كاستفرعه، وهذا عن شمر، قال الشاعر يرثي عبيد بن أي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هتني بالحزن حتى تركتـنـي                      إذا استفرع القوم الأحاديث ساه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ل فيها، فعرف خبرها، وعلم عل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فلان الع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أي قضى حاجته من غشيانها، أي من غشيان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الدم عند الولادة، 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ولادة، كما هو نص أبي عبي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ترى الماخض من النساء أو الدواب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لها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دما في أول ما حاضت، كما في المحيط،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ت الضبع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ت وأدم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ت الضبع في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ها وأفسدته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ت في فراري                      كأنمـا ضـرا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ياجـعـار وهي أفسد شيء رئي، وال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 بسيد بني ف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ه فق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 تف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 وصعد، ضد، نقله الجوهري وغيره، ولا يخفى أن التفريع بمعنى الانحدار قد سبق له قريبا، فإعادته ثانيا كأنه لبيان الضدية، وسبق شاهده أو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ت في الجبل تفريعا، أي انحدرت، وفرعت في الجبل، أي صعدت،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 و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الرجل تف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الفرع، محرك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وا إن شئتم، ولكن لا تذبحوا غرا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وا، وقد تقدم، كاستفرع، وأفر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من هذا الأصل مسائل، أي جعلها فروعه، فتفرعت،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تفريع للم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م بالشتم ونحوه، كما في اللسان و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م شرفا، وفاقه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عنا من ابـنـي وائل                      هامة العز وجرثوم الكرم تفر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سيدة نسائهم وعلي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عت ببني فلان، أي تزوجت في الذروة منهم والسنام، وكذلك تذريتهم وتنصيت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عت 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فر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ع، ك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بريق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اجني منها بوعساء فروع                      وأجزاع ذي اللهباء منزلة قفر ورواه الأصمعي لعامر بن سدوس،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عساء ق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ذ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في كتاب ال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فرع، كف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ضبط بسكون الراء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ثعلبة بن معاوية بن ثعلبة بن جذيمة بن عوف بن بكر بن أنمار بن عمرو بن وديعة بن لكيز بن أفصى بن عبد القيس، هكذا ضبطه الرشاطي وابن السمعاني، وتعقبه الرضي الشاطبي بأنه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غة في فرعون، أو ضرورة ش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أمية بن أبي الصل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داوود وابن عاد وموسى                      وفريع بنيانه بـالـثـق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و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ان بن الأع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 بني النزال بن سعد المنقري، وهو الذي قال لنف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يجود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جي لك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ان بن الأع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بني مرة بن عبيد بن الحارث بن عمرو بن مقاعس بن كعب بن زي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رحمن عبد الله بن لهيعة بن عقبة بن فرعان بن ربيعة الحضرمي قاضي مصر، محدث، وسيأتي للمصنف في لهع ونذكر ترجمت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كفون بين الناس ويصلحون، الواحد مفرع كمن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فرع، من قوم م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ؤمنكم الأف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ؤمنكم أنصر، ولا أزن، ولا أفرع  أي الموسوس كما في النهاية، والأ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معناه، والأزن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 من الأرض وارتفع، جمع فرع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 فرعة من فراع الجبل فانزلها، وهي أماكن مرتف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 خاصة، وفارع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 بفارعة الوادي، واحذر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ا ف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ع المق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م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نطيات الموكب المعج بعدما                      يرى في فروع المقلتين نضـوب وفرع فلان فلانا فرعا وفر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والفارعة من الغ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ة الصاعدة من أصلها قبل أن ت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ة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ا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مف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ية مشرفة عريضة، ورجل مفرع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ة الطريق، وفرعته، وفرعاؤه، وفارعت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منقط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ه وارتف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 في قومه، و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رع بالرباب يقود بلقا                      مجنبة تذب عن السخال شبه البرق بالخيل البلق في أ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وأفر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ضد، وأنشد ابن بري في الإفراع بمعنى الإصع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من يمان حين تنسبني                      وفي أمية إفراعي وتصوي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إفرا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عاد؛ لأنه ضمه إلى التصويب، وهو الانحدار، وقال عبد الله 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تريني اليوم مزجي ظعينتي                      أصعد سرا في البلاد وأفـرع و أصعد في لؤمه وأفرع، أي انحد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على فرعي أليتيه، وهما المماسان للأرض إذا قع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صنع لنتاج الإبل، كالخرس لولاد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سلخ جلد الفصيل فيلبسه آخر، وتعطف عليه ناقة سوى أمه، فتدر عليه، نقله الجوهري، وأنشد لأوس بن ح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أزمة في شدة بر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الهيدب العبام من ال                      أقوام سقبا مجللا فرعـا أراد مجللا جلد فرع، فاختص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رع القوم، إذا فعلت إبل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خلقة، الكثير الشعر من الرجال، والعب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اه، وحمل عنه، قال حسان بن ثا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كم والبغي مهـلـك أهـلـه                      إذا الضيف لم يوجد له من يفارع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 الأرض، وف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ل فيها، كأف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 بين القوم تف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وحجز، ومنه حديث ع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فرع بي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هروي في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هفو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 سفره و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وا من سف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وا وليس ذلك أوان قدو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عو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ؤوه،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ها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بكر عند الافت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ول صيد فرعه، أي أراق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زيد ب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صيد 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به بأول 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ع وفريعة، وف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رجال،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فريعة الأزدي، عن ع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زل بن ف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هط الأحنف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فرعان بن الأعرف الذ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قال الط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أجارت بالأقيصر هامنا طهية يوم الفارعين بلا عقد وفروع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ا يكون من الحر، نقله الجوهري، وأنشد لأبي خرا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ـل لـنـا يوم كـأن أواره                      ذكا النار من نجم الفروع طويل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لأتن، وهكذا رواه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وع بالعين المهملة، وقال في قول الهذل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مية بن أبي عائذ</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ا فيح نـجـم الـفـرو                      ع من صيهب الحر برد الشما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فروع الجوزاء بالعين، وهو أشد ما يكون من الحر، فإذا جاءت الفروع، بالغين، وهي من نجوم الدلو، كان الزمان حينئذ باردا ولا فيح حينئ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لجمحي بالغين،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ميرة بن أبي شمر بن فرعان بن قيس بن الأسود بن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وهو المعروف بالمقنع، كان مقنعا الدهر، وسيأتي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يته في فرعة من النهار، وهي الصد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فترع أبكار المعان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يع بن سلامان،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عبد الله بن عمران التميمي الفريعي الذي روى عن مجاهد، وعنه شعبة،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قاف،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سى بن جابر الجعفي يعرف بابن الف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عان الكندي الملقب بذي الدروع، ذكره المصنف في 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والفر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راء الف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ف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ول جبل بأجأ، بأوسط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ع فر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شديدا موليا،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ى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ع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ها، والفرقعة والتفقيع واحد، وقد نهي عنه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أن يفرقع الرجل أصابعه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مزها حتى يسمع لمفاصلها صوت، فتفرقعت، وافرنقعت فرقعة وافرنق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بين شيئين ي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ط، نقله ابن دريد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عة، ك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لغة يمانية، نقله ابن الأعرابي والليث، كالقر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فرن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فرنقاع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كشاف عنه، والتنح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حول والتفرق، وفي كتاب الشواذ ل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رنقع القوم عن الشيء، أي تفرقو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في كلام عيسى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رنقعوا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كشفوا وتنحو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قط عيسى بن عمر عن حمار له، فاجت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في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ا يحكى في ذلك أن أبا علقمة النحوي عثر به الحمار، فاجت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عليه، فلما أف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م تكأكأتم علي كتكأكئكم على ذي 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رنقعوا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عب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بعض الحاض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يطانه يتكلم بالهن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رجله صرقعة وفرقعة،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كتق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مصنف في قرفع كما سيأتي، وقال أبو عمرو الد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عن عيسى بن عمر أنه كان 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فرنقع عن قلو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تى إذا كشف عن قلو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جني في الشواذ،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ءة العا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فزع عن قلوبهم  وسيأتي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نع، كزبرج، وقنفذ،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مل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في العباب، أي ليس بالعظيم ولا بالص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بد الله بن ربيعة بن جندل بن ثور بن عامر بن أحيمر بن بهدلة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في بني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آخر في خزاعة، خف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فزع ، بالفتح، كما في العباب والتبصير، ويكسر، ولم أر من ضبط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صلبه المنصور العباسي، وكان خرج مع إبراهيم الغمر بن عبد الله المحض بن حسن بن الحسن بن علي، رضي الله تعالى عنه، وإبراهيم هذا هو المعروف بقتيل باخم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مجشر، من بني عاداة، ه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ر والفرق، وربما قالوا ف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اع، مع كونه مصدرا، هذا نص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والذعر من الشيء، وهو في الأصل مصدر فز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والذعر بمعنى، فأحدهما كان كافيا، والفعل فزع، كفرح ومنع، فزعا، بالفتح، ويكسر ويحرك، فيه لف ونشر غير مرتب، فإن المحرك مصدر فزع، كفرح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مبرد في الكا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ثم كني به عن خروج الناس بسرعة، لدفع عدو ونحوه إذا جاءهم بغتة، وصار حقيق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شيخنا إلى الراغب، وليس له، وإنما نص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اض ونفار يعتري الإنسان من الشيء المخيف، وهو من جنس الجزع،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ت من ال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غاث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ل المدينة فزعوا ليلا، فركب النبي صلى الله عليه وسلم فرسا لأبي طلحة رضي الله عنه، فسبق الناس، ورج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راعوا، لن تراعوا، ما رأينا من شيء، وإن وجدناه لبحرا  أي استغاثوا واستعرضوا، وظنوا أن عدوا أحاط بهم، فلما قال لهم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راعوا، سكن ما بهم من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اثة، ومنه قوله صلى الله عليه وسلم ل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لتكثرون عند الفزع وتقلون عند الطمع  أي تكثرون عند الإغاثة، وقد يكون التقد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فزع الناس إليكم لتغيث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من الأول قول سلامة بن جندل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إذا ما أتانا صارخ فزع                      كانت إجابتنا قرع الظنابي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صراخ له، أي مستغيث، كذا فسره الصاغان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خ أصابه فز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فسره بالمستغيث فإن ذلك تفسير للمقصود من الكلام، لا للفظ الفزع، ومن الثاني قول الكلح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كأس ألجميها فـإنـنـا                      نزلنا الكثيب من زرود لنفزعا أي لنغيث ونصرخ من استغاث 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فزعنا أو دعينا لنجدة                      لبسنا عليهن الحديد المسردا 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ت غوثها ضراتها فزعت                      أطباق ني على الأثباج منض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لبن ضراتها، نصرتها الشحوم التي على ظهورها، وأغاثتها، فأمدتها ب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إليه، وفزع منه، كفرح،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ه، أي كمنع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جعل الفزع فرقا، وتجعله إغاثة للفزع المروع، وتجعله است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زع إليهم،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اثهم، وفزعهم، كمنع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ثهم ونصرهم، كأفزعهم، ف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ت القوم، وفزعتهم، وأفزعتهم، كل ذلك بمعنى أغث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أل ع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صح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ته بمعنى أغثته متعديا، وسم الفاعل منه فزع، وهذا إنما جاء في نح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ته فأنا حذره، واستشهد سيبويه علي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 أمور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ردوه علي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مص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حذرت منه، فعدي بإسقاط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صح في فزعته، بمعنى أغثته، أن يكون على تقدير من، وقد يجوز أن يكون فزع معدولا عن فازع، كما كان حذر معدولا عن حاذر، فيكو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عدولا عن سامع، فيتعدى بما تعدى به سا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هذا أن فزعته، بمعنى أغثته، بمعنى فزعت له، ثم أسقطت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ته، وفزع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المعو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ر، وأفزع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أ،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إذا دهمنا أمر فزعنا إليه، أي لجأنا إليه، واستغثن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ك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زعوا إلى الصلاة، أي الجئوا إليها، واستغيثو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فزع من نومه محمرا وجهه، أي هب وانت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من نومه وأفزعته أنا، أي نبهته، وكأنه من الفزع بمعنى الخوف، لأن الذي يتنبه لا يخلو من فزع م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فزعتم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بهتم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زع، والمفزعة، كمقعد، و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عند نزول الخطب، وكلاهما للواحد والجمع، والمذكر والمؤنث، أو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غاث به، و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زع منه، أو من أجله، فرقوا بينهما، كما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اع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فزع الناس تفزيع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ة، كهمزة، من يفزع منهم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زع منه، ويفز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يع، وفزاع، كزبي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زعه إفز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ه، وروعه، ففزع هو، كفزعه تفزيع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ثه، و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 عنه، أي كشف الفزع، أي الخوف، هكذا مقتضى سياق عبارته، والذي في العبا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ف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زع، كمعظم، يكون الشجاع، ويكون ال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ثله تنزل الأفزاع، ومن جعله جبانا جعله يفزع من كل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ثل قولهم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غلب، وهو غالب، ومغلب وهو مغلوب،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زيع من الأضد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ه، أي أخافه، وفزع عنه، بالضم، تفزيعا، أي كشف عنه الفزع، أي الخ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فزع عن قلوبهم  أي كشف عنها ال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قراءة العامة، وي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فزع  أي فزع الله، أي كشف الفزع عن قلوبهم، لأن الملائكة كانوا لطول العهد بالوحي خافوا من نزول جبريل ومن معه من الملائكة عليهم السلام بالوحي، لأنهم ظنوا أنه نزل لقيام الساعة، فلما تقرر عندهم أنه لغير ذلك، كشف الفزع عن قلو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شواذ ل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الحسن بخل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غ عن قلوبهم، بالراء خفيفة وب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فوعه حرف الجر وما جره، كقو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عن البلد، وانصرف عن كذا إلى 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فزع، بتشديد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ا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ع، وبه فسر قو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ى الخطفى لما اختطفت دمـاغـه                      كما اختطف البازي الخشاش المفازع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ق ولا يكسر لقلة فعل في الصفة، وإنما جمعه بالواو والنون، وبه قرئ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 فؤاد أم موسى فزعا  أي قلقا، يكاد يخرج من غلافه فينكشف، وهي قراءة فضالة بن عبد الله، والحسن، وأبي الهذيل، وابن قطيب، كما في الشواذ ل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يث والمستغيث، ضد، ورجل فازع،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عة، ومفز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ز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زعه ففز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أشد فزع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عت لمجيء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أهبت له، متحولا من حال إلى حال، كما ينتقل النائم من النوم إلى اليق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يلتجئ إليه ال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شهران بن عفرس، أبو بطن من خثعم، قاله ابن حبيب، ومن ولده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ع بن عقيق الم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روى عن ابن عمر، وعنه يونس بن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آخر، روى عن المنقع رضي الله عنه، وعنه سيف بن هارون، كذا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ول عمرو بن معديكرب رضي الله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 قال له الأش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و دنوت لأضرطن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 والله، إنها لعزوم مفزعة، من فزع عنه، إذا أزال فزعه، بحذف الجار وإيصال الفعل، أي هي آمنة، لا ترهقها الأفزاع، وهي صبور صحيحة العقد، والاست تكنى أم عزم وقوة، وليست بواهية فتض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زعات الرو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فزعة، بالتحري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ام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ع عليه، إذا تحامل عليه مشيرا للضرب، وله في العربية وجه صح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عت الذرة، كمنع، أهمله الجوهري وصاحب اللسان، 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س، كذا في النسخ،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ت أطر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شع فيك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شى، ومنه الفش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توي على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فشاع فإنه يأتي للمصنف في الغين المعجمة، وقد ذكر صاحب اللسان هذا الحرف في الق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عت ال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ت أطرافها قبل إن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ع الرطبة، كمنع، يفصعها فصعا، إذا عصرها بإصبعيه، حتى تنقشر، ويفعل ذلك بالتين أيضا، قاله الليث، أو أخرجها من قشرها لتنضج عاجلا، قاله أبو عبيد، وبهما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فصع ال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ع الشيء ف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بإصبعه، كذا في النسخ، والصواب بإصبعيه، ليلين، فينفتح ع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ع لي بكذا ف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ع الصب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ر قلفته عن كمرته، كافت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فته إذا كشفها عن ثومة ذكره قبل أن يخت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سعت حتى تخرج حشفته، ومثله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أف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ع بادي القلفة من كمرته، كما في الصحاح، وفي حديث الزب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غض صبياننا إلينا الأفيصع الكمرة، الأفيطس النخرة، الذي كأنه يطلع في جحرة، أي هو غائر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صع منه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كله بقهر، فلم يترك منه شيئا، وفي الصحاح أخذه كله على المك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لتفت إلى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شوف الرأس أبدا، حرارة والتهاب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ع تفص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 أو فس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في نتن وسوء فسو، ويكنى عنه، ويقال في غيره، ولم يعرفه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عت الدابة ف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ت حياءها مرة، وأخفته أخرى، وذلك عند البو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عته من كذا تفصيعا، أي أخرجته منه، فانف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ع العمامة عن رأسه فصعا، حسرها،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ك هريت العمامة بعدمـا                      أراك زمانا فاصعا لا تعصب وفصع لي بحقي تفص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ني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عه من كذا، وفصله،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ع، كمنع،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س، كضفع، مقلوب من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ع وضفع لغتان، وهو الإب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ع وفضع ومكا، إذا حبق، كما في العباب والتكملة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ع الأمر، ككرم، فظ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شناعته، وجاوز المقدار في ذلك، كما في العباب،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 كأفظع، فهو مفظ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المسألة إلا لذي غرم مفظع  المفظ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ش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ظعه واستفظعه، وتفظعه، الأخير زا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فظ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ظع الر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 أمر عظيم مبرح، نقله الجوهري، وأنشد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سعاة إذا العشيرة أفظعت                      وهم فوارسها، وهم حكامهـا الفظ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ن بحورا ما يمد جمامها                      أتي عيون ماؤهن فظـيع كما في الصحاح، و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 بحورا أن يمد جمامها أو هو الماء الزلال الصافي، وضده المضاض، وهو الشديد الملوح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ظع الأم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ظمه، هكذا في النسخ، ومثله في العباب، والذي في نواد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ع بالأمر فظاعة، إذا هاله وغلبه ولم يثق بأن يط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ت أنه وضع في يدي سواران من ذهب ففظعتهم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متعديا حملا على المعنى، لأنه بمعنى أكبرتهما وخفتهما، والمعروف فظعت به، أ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ع الإناء فظ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فهو فظع، ومنه قول أبي وجز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علافي منها موفدا فظعا                      إذا احزأل به من ظهرها فقر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عا، أي م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ع بالأمر فظ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به ذرعا ،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أسري بي، فأصبحت بمكة، فظعت بأمري  أي اشتد علي، وه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فظيع وفظع، الأخيرة على النسب، أي شديد شنيع، وقال عمرو بن معديكرب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جبت أمامة أن رأتني                      تفرع لمتي شيب فظـيع أي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ظعني هذا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لني، ومنه حديث سهل بن حنيف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ضعنا سيوفنا على عواتقنا إلى أمر يفظعنا إلا أسهل 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ظعنا، أي يوقعنا في أمر فظيع،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ظع بالأمر فظاعة، وفظ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ه فظيعا، وقال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ظ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فظع به، وقد يكون مصدر فظع، ككرم كرما، إلا أني لم أسمع الفظع إلا ف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عشت في الناس أطوارا على خلق                      شتى وقاسيت فيه اللين والفظـعـا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فع، 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كالفعافع، بالضم، وأنشد بيت صخر الغي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دنت من أرضه تهزعـا                      لهن واجتاف الخلاط الفعفعا من أ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وائمه، واج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الغنم، كالفعفعة، وهذا عن الأزهري، وقد فعفع، إذا 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 فع، وهو حكاية زجره،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ا أحسن قيلا فع ف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المعز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فعي، والفعف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كالفعفاع، الأخير كوعواع، ورعراع، ولعلاع، عن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ف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ع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ع فعفاع، كقولك جرجر البعير فهو جرجار، وثرثر الرجل فهو ثرثار،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ع فعفعي، إذا كان خفيفا في فعفعته، وكذلك راع فعفعان، 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فاع والفعفعي والفعف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اب بلغة هذيل، وكذلك الهبهبي والسطار، كالفعفعان والفيفعي وهذه عن الجمحي، والفعافع، بالضم، قال صخر الغي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ادى أخاه ثم قام بـشـفـرة                      إليه إجتزار الفعفعي المناهب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ال الفعفعي، وفسره بعضهم بالراعي، وبعضهم ب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عفع ف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 الفاء والعين ليس فيه كلام أصيل، وهو شبه حكاية الصوت، وذكر الفعفعة والفعفعان، والفعفعي، وتفع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فع، والفعف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و الكلام، الرط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ف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فعفعة، أي اختل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 بالفتح، ويكس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مأة،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يضاء الرخوة من الكمأة، وهو أردؤها،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يبز الفقع فيهـا قـنـاعـه                      كما ابيض شيخ من رفاعة أجلح وفي حديث عاتكة قالت لابن جرمو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فقع القرد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أردإ الكمأة، والق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رتفعة إلى جنب و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 يطلع من الأرض، فيظهر أبيض، وهو رديء، و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فر عنه واست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ء يخرج من أصل الإجرد، وهو نب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ردإ الكمأة وأسرعها فس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كلا الوجه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ة، كعنبة، مثل جبء وجبأة، وقرد وقردة،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ني الأرض ما تأتي الرعاء به                      من ابن أوبر والمغرود والفـقـعة ويقال للذليل على وجه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ذل من فقع بقرقرة،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قع قرقر، لأنه لا يمتنع على من اجتناه، أو لأنه يوطأ بالأرجل، وتنجله الدواب بقوائمها، قال النابغة الذبياني يهجو النعمان بن المنذ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وني بني الشقيقة ما يم                      نع فقعا بقرقر أن يزولا هكذا 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نقله الصاغاني، وأنشد لأبي حزام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ثهتت به الأرطال حرسا                      ألا يا عسب فاقعة الشـريط ثه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 والأر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مان، وح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 ف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خصه ب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 لونه، كمنع ونصر فقعا وف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صفرته، أو خلصت ونص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ت الفواقع، وهي بوائق الده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ه، جمع ف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 الغلام فهو ف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رع و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ن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فاقع، أو أحمر فاقع، وفقاع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أي شدي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فاقع وفق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فاقع وفق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ط حمرته بيا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لص الحمرة،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ة صفراء فاقع لونها  أي شديد 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قع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ناصع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ع، من بياض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فاقع، وأبيض ناصع، وأحمر ناصع أيضا، وأحمر قانئ، قال لبيد، في الأصفر الفا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ما قديما عهده بأنـيسـه                      من بين أصفر فاقع ودفان وقال برج بن مسهر الطائي في الأحمر الفا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ا في الإناء لها حميا                      كميت مثل ما فقع الأديم وأبيض فقيع،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ع، كسك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من الحمام كالصقلاب من الناس، نقله الصاغاني عن الجاحظ، وهو غلط من الصاغاني في الضبط، والصواب فيه الفقيع، كأمير، واحدته فقي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نس من الحمام أبيض، على التشبيه بضرب من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نقله الأزهري عن الجاحظ،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ع يكاد دم الوجنتـين                      يبادر من وجهه الجلده وهو في نواد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قع،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اقعة ممنو بف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يشرب، نق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يتخذ من الشعي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ما يرتفع في رأسه ويعلوه من 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تفقع، إذا يبس صلب، فصار كأنه قر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ا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خات الماء التي ترتفع كالقوارير مستديرة، وكذلك ترتفع على الشراب عند المزج بالماء، الواحدة فقاعة، كرمانة، قال عدي بن زيد العبادي يص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ت فوقها فقاقيع كالـيا                      قوت حمر يثيرها التصف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واية إبراهيم الحرب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فق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ث شديد،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أحمر الشديد الحمرة، الذي في حمرته شرق من إ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ع، بالضم، كرباع، وهو قول ابن بزرج، أو بالفتح، كثمان، وهو قول أبي زيد في نوادره، أو كأمير، وهو قول الجاحظ، كما نقله الأزهري، بكل ذلك روي قول الشاعر الذي تقدم، ولا يخفى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 تكرار، لأنه قد سبق 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ف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حال، وأف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وفقر مفق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ع، أي مجهود، وهو أسوأ ما يكون من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دق في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 الرجل، إذا تشدق، وجاء بكلام لا معن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يع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 أصابعه تفقيعا، إذا غمز مفاصلها فأنقضت، وقد نهي عنه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الوردة، أي ورقة منها، فتديرها ثم تغمزها بإصبع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ضرب بالكف ، فتفقع وتصوت، إذا انشقت، فتسمع لها ص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ير الأد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وا أديمكم، أي حم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قع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سود، أبيض أصل الذنب ينق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ق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المخرطم، و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م خفاف لها فقع، أي خرا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قعت ع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ت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فقي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ت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صتا، وبكل ذلك فسر قول أم سل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جاءتها امرأة مات زوجها،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أكت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لا آمرك بما نهى الله ورسوله عنه، وإن تفاقعت عي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ت متف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 صلب، فصار كالقرون، ولا يخفى أنه تكرار، لأنه قد سبق له ذلك من قول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بياض، من الفقع، وهو شدة البيا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 بالضم، كأحمر 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فقع، بالفتح، بمعنى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ع، وفقوع،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فقاع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ويقال للرج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عي، وهكذا روي قول الشاعر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فق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قع به تفقيعا، وهو يفقع بمفقاع، إذا كان شديد الض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ع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رع،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مالك إن الفرزدق لـم يزل                      يجر المخازي من لدن أن تفقع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فقوع طرثوث، وغيره مما تنفقع عنه الأرض، أي تن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ق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إلى بيت الف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ع، كسمع، فكعا، وفكوع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كع، لم يذكره الخليل، وذكر قوم من أهل اللغة أن الفكع مثل الهكع سواء، وذكر في تركيب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جز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ع هكعا وهكوعا، إذا أطرق من حزن أو غضب، و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 في 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ما يدرى أين هكع،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ع، كمنع،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 بلغة هذيل، ومثله الفكع، فهو مستدرك على المصنف، وسيأتي أيضا له ذكر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شدخه، كفلع السنام ب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بالسيف وغيره، كفلعه تفليعا، شدد للمبالغة، فانفلع وتفلع، يقال ذلك لكل ما يشقق، 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ق العهاد الحو لم ترع قبلـنـا                      كما شق بالموسى السنام المف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خته، وقفخته، وسلعته، وفلعته، كل ذلك إذا أوض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ع،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قدم وغيرها، وكذلك الفلح والفلج،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ع، وفلوح، وفل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سنام، جمعها فل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ن الله فل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 نقله الجوهر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مة إذا 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فلعتها، يعنون مشق جهازها، أو ما تشقق من ع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ادة مفلع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ت من قطع الج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فل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ع، من فلعه، إذا قطع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عت البيضة، وانفل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لقت،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عت 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فل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وقبح الله فلعتها، كأنه اسم ذلك المكان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ندع، كسفرجل، أهمله الجماعة، ونقله صاحب اللسان عن ابن جني، حك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توي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له ونما،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نع ف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غنى، وكثر ماله، فهو فنع، وفنيع، ككتف،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والكرم، والجود الواسع، والفضل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ادة في المال، و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ن الذكر، ونشر الثناء الح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ذو فنع، وفنإ، على البدل، أي كثير، والفنع أكثر وأعرف في كلامهم، قال أبو محجن الثقف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جود وما مالي بذي فنع                      وأكتم السر فيه ضربة العنق 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بوه فما زادت تجاربهم                      أبا قدامة إلا الحزم والفنع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ذو فنع في سيره، أي 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ع، من ال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اء ريحه، قال سويد بن أبي كاه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وع سابغ أطرافـهـا                      غللتها ريح مسك ذي فنع المفنع،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ذكر، قال لبيد رضي الله عنه في سلمان بن ربيعة الباهلي يخاطب عمر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جعلت الباهلي مفنـعـا                      فينا فأمسى ماجدا ممنـ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 من رفعته أن ير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ثير من كل شيء، وكذلك الفنيع والفنع، عن ابن الأعرا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يع فنيع، أي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قع، كقنفذ،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أ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ء قبل القاف، والفرنب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 وقد تقدم القاف على الفاء، وهو قول أبي عمرو،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ق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لغة يمانية، نقله الليث، ويفتح، وبهما روي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رنية كأن بطبطبـيهـا                      وفنقعها طلاء الأرجوان هكذا ضبطه الصاغاني في التكملة، والصواب أن الفنقعة، بالفاء بالض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قعة، بتقديم القاف، كلتاهما عن كراع، وقد قلد الصاغاني في 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قع،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عة من الطيب،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ائحته تطير إلى خياشيمك كالفوغة،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فوعة الطيب، وفوحته، وفورته، وذلك حدة ريحه، وشدتها إذا اخ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عة، من ال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ته وحد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ته، وزاد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ر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فعوان، فوزنه على هذا أفلعان، وسيأتي في المعت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عة، من النهار والليل، أ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ان عند فوعة العشاء، يعني أول الظل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عة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بسوا صبيانكم حتى تذهب فوعة العشاء  أي أوله، كفو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عة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و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حلب، وإليها ينسب دير الفوع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يها نسب حسين الشاعر الفوعي، ذكره ابن العديم في تاريخ ح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ع الأمر، وفيعته،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ه، هكذا نقل عن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على المعاق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القنفذ، كمنع، ق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رأسه في جلده، ومنه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الله فلانا، ضبح ضبحة الثعلب، وقبع قبعة 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الرجل ق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رأسه في قميصه، ومنه قول بعضهم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قبوع، والقنوع، والكنوع، 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طرق الجارات بالليل قابعا                      قبوع القرنبى أخطأته محاجر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الرجل يقبع قبعا وق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ف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في الأرض يقبع ق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الخنزير يقبع قبعا، وقبوعا، وقباعا، بال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الرجل ق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وانبهر، فهو قا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حتى ق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فلان رأس القربة، و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فمها إلى داخل، أي جعل بشرتها هي الداخلة، ثم صب لبنا أو غيره فشرب منه، وخنث 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فمه، فأخرج أدمته، وهي الداخلة، أو ق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خربتها في فيه فشرب، كاقتبع، وهذا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فلان رأس القربة والمزادة، وذلك إذا أراد أن يسقي فيها فيدخل رأسها في جوفها، ليكون أمكن للسقي فيها، فإذا قلب رأسها إلى خارجها،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ظاهر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ه، بالمي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فظت الحرفين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بعت السقاء،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عت،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ت، بغير ألف، كما نبه عليه الصاغاني في التكملة، والمصنف جمع بين القولين من غير ت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ير ال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ضخ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حارث بن عبد الله بن أبي ربيعة الشاعر والي البصرة لابن الزبير، وله صح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زمن عمر رضي الله عنه واليا على الجند، ولما سمع بحصر عثمان جاء لينصره، فسقط عن دابته في الطريق، فمات، وإنما لقب به لأنه اتخذ ذلك المكيال لهم، أو لأنهم أتوه بمكيال لهم حين وليهم، صغير في مرآة العين، أحاط بدقيق كث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كيالكم هذا لقباع، فلقب به واشت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أثي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البصرة مكيال لهم واسع، فمر واليها به، فرآه واسع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باع، فلقب ذلك الوالي قباعا،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المؤمنين جزيت خيرا                      أرحنا من قباع بني المغير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المؤمنين أبا خب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الفرج الأصبهاني في الأغاني لعمر بن أبي ربيعة، وليس في شعره، وينسب أيضا إلى أبي الأسود الدؤلي، وله قطعة على هذا الوزن والروي، وليس البي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ع بن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اهلي كان أحمق أهل زمانه، يضرب به المثل لكل أحمق، وقال قتيبة بن مسلم لما ولي 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ليكم وال شديد عليكم قل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 عنيد، وإن ولي عليكم وال رؤوف بكم قل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ع بن ضبة، قال لهم ذلك في خطبة ال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واسعة الجهاز،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كالقبع، كصرد، لأنه يخنس 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قبع رأسه بين شوكه، أي يخبؤ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قبع رأسه، أي يرده إلى 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زبرقان بن بدر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غض كنائني إلي امرأة قبعة طلعة، كهمزة، فيهما، أي تقبع مرة وتطلع أخرى، كأنها قنفذة، وقد مر ذلك في خبأ، وفي 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ئر أبقع أصغر من العصفو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عصفور يكون عند جحرة الجرذان، فإذا رمي بحجر انقبع فيها، ذكر ذلك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هجاء والشتم، 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قبعة، ويا ابن قا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ب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لف بن خليفة في اله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قابعاء، وبنو قبعة، يصفهم ب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ع،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بحرية، نقله الليث أيضا، وأنشد خلف بن خل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الي أتشـذرت لـنـا                      عاديا أم بال في البحر قبع وخيل قو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 مسبوقة خلف السابق،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ابر حتى يترك الخيل خلفـه                      قوابع في غمى عجاج وعثير وقبيعة السيف،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طرف مقبضه من فضة أو ح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على رأس السيف، وهي التي يدخل القائم فيها، وربما اتخذت من فضة على رأس السك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تحت شاربي السيف مما يكون فوق الغمد، فيجيء مع قائم السيف، والش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ان طويلان أسفل القائم، أحدهما من هذا الجانب، والآخر من هذا الجان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ع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الذي فيه منتهى الي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عة، من ال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رة أنفه، أو هو كسكينة، وهي فنطيست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نبيعة، بالنون، كما نقله الجوهري، وسيأ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عة السيف، قاله الأصمعي، وأنشد ل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حوا صياح الطير من محزئلة                      عبور لهاديها سنـان وقـوب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قدم الك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حمر الرجلين، كأنه شيب مصبوغ، ومنه ما يكون أسود الرأس وسائر خلقه أغبر، وهو يو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قيق 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ب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طأطئ رأسك في السجود، كذا في النسخ، وهو خ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كوع،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 بالضم، الشبور وهو البوق، ومنه حديث الأ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 له القبع فلم يعج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بعت السقاء، إذا ثنيت أطرافه من داخل، أو من قبع رأسه، إذا أدخله في قميصه، لأنه يقبع فم النافخ فيه، أي يوار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خطابي بعينه، وروي بالتاء والثاء والنون، وأشهرها وأكثرها النون، وقال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بعض أهل العلم عن أبي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 بالباء الموحدة، فعرضته على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اطل، وسيأتي البحث ف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ع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رأس، قاله الفراء، مأخوذ من القباع، وهو المكيال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عة، ك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خاط كالبرنس يلبسها الصبيان،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بعة، بالنون، ونسبه ابن فارس إلى العامة، وسيأتي للمصنف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جواز ذلك من غير 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بع الطائر في و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ذ عن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ع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رده الفرس من منخريه إلى حلقه، ولا يكاد يكون إلا من نفار، أو شيء يتقيه ويكرهه، قال عنترة العب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 الرماح بمنكبيه                      تولى قابعا فيه صدود والقب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ية الرأس بالليل ل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ع ال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 ثم 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قب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قبع أسكتاها في فرجها إذا نكحت، وهو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ع الجو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نى أطرافه إلى داخل أو خارج، يريد أنه لذو قعر،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ب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ر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ا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ابع،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د بها دليل القوم نـجـم                      كعين الكلب في هبى قباع ه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هاب، أي الداخل في الهبوة، يصف نجوما قد قبعت في الهبوة، وسيأتي تفصيل ذلك في 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قبيعة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القبيع،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شريف عمر بن أحمد الأهدل الحسيني، لأنه كان يلبسه دائما على رأسه، وهو مثل القلنسوة من خوص النخ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ع، بالكسر،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ية النحل في غار غير ذي 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 حمر تأكل الخش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ة غادرتهم قتلـى كـأنـهـم                      خشب تقصف في أجوافها القتع الواحدة بهاء، أو هي الأرض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د مطلق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رفة، والقتعة، والهرنصانة، والحطيطة، والبطيطة، واليسروع، والعوانة، والطح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اتعة، والمكات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تل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تعه الله، عن أبي عبي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البدل، وليس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ع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ع، كمنع، قتوع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مع، وذل، وهو أقتع منه، أي أ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ور، هكذا روي في حديث الأذان، نقله ابن الأثير، ونقل عن الخط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ر هذا الحرف على هشيم، وكان يكثر اللحن والتحريف على جلالة محله في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ع، بالضم، أهمله الجوهري،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رجم عليها أحد في الأصول الخمسة، وقد جاء في حديث الأذان، وفسر أنه الشبور، وهو ال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مر الزاه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ثاء المثلثة، ولم أسمعه من غيره، ويجوز أن يكون من قثع في الأرض قثوعا، إذا ذهب، فسمي به لذهاب الصو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الذي ذكره الخطابي من وجه تسميته فيه نظر، فإن الصحيح فيه قبع في الأرض قبوعا بالموحدة، كما تقدم، وليس بتصحيف قبع بالموحدة، ولا قنع، بالنون، فإن الحديث روي بالأوجه الثلاثة، وفي العباب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ع، والقثع، والقنع، بالضم ف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ر، وأبى الثاني الأزهري، وأثبته أبو عمر الزاه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باه الأزهري هو الأول، كما نقله الهروي عن الأزهري، وتقدم ذلك،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 ومنعه،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دعوا هذه الأنفس، فإنها طلعة، أي امنعوها، عما تتطلع إليه من الشهوات، وفي حديث أبي ذ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عني بعض أصحابه، أي كفني، وكذا قدعه عنه، إذا كفه،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ده أو لسانه،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ما تقدع الذبان عنها                      بأذناب كأجنحة النسور قدع فرسه ق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حه، و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اه، وبه فسر قو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أل الناس عن سني وقد قدعت                      لي الأربعون وطال الورد والصدر قدعت، بالضم، أي أمضيت،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ثعلب عنه، ونق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 الفحل يقدعه ق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نفه بالرمح، أو غير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كان غير كريم، فإذا أراد ركوب الناقة الكريمة ضرب أنفه بالرمح أو غيره، حتى يرتدع وينك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حل لا يقدع، أي لا يضرب أنفه، ويضرب مثلا للكريم، ومنه قول ورقة بن نوفل، حين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يخطب خد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حل لا يقدع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راء،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ت عي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 من طول النظر إلى الشي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اق العين من كثرة البكاء،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فيهم من هجين أمـه أمة                      في عينها قدع في رجلها فدع وقد تقدم إنشاد هذا البيت في فدع أيضا، ولا يخفى أن في كل مصراع منه جناس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ت لي الخمس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وبه فسر قول المرا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فراء، وقال أبو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كثر في الرواية، وعليها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وع الكاف عن الصوت، كالركوب بمعنى المركوب، قال الأخطل،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رآنا شد للقوم صوته                      وإلا فمدخول الفناء قدوع الق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حتاج إلى القدع، ليكف بعض جر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ه فرسه يقدع، أي ي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صب على الش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دع، كما تقدع الدابة ب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د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كلام حيية، نقله الجوهري، أي كثيرة الحياء، قال سويد بن أبي كا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 الشوق خيال زائر                      من حبيب خفر فيه قد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رس قد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و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ق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رب ملوحة، أو ل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بك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بد الله بن عمر ق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دع من هذا الشراب، أي اقطع منه، أي اشربه قطعا قطعا،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ة، وهي الصدار، والقدعة، والع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راعة القصيرة، وزا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لغ الساقين، قال مليح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لك علقت الشوق أيام بكـرهـا                      قصير الخطى في قدعة يتعطف المقدعة، كمك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ا، يقدع بها، ويدفع بها الإنسان عن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قد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ضن، كما في المحيط،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صر،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تايع في الشر،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شيء، والتهاف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دع الفراش في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قط، كأن كل واحد يدفع صاحبه أن يس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ص الصحاح،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سبقه، ومث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دع الذباب في المرق، إذا ته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اف، والتراجع،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صل، وإنما استعمل في التتابع لأن المتقدم كأنه يكف ما يتلوه أن يتجاو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بعض في إثر بعض، وكذلك التعاد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دع القوم تقادعا، وتعادوا تعاد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بعضهم في إثر بعض، ومنهم من خص،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هر واحد، أو عام واحد، وهو من تقادع الف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اعن، ب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دع له بالشر، وتقذع له، بالدال والذال، أي استع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ع الرجل، كفرح، وانق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ف وارتدع، نقله الجوهري، وهما مطاوعا قدعته وأقد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دع فلان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ي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وع،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دع، فهو ضد مع معنى المقدوع الذي ذكره المصنف،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ذي إذا قرب من الناقة ليقعو عليها قدع أنفه، وحمل عليها غيره،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ستافهن ضربن منـه                      مكان الرمح من أنف القدوع وفلان لا يق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رت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ن والانك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ع الفرس،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ع ال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ا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قدع، على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قدع لكل شيء، قال عامر بن الطف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سوف أحكم غير عاد                      ولا قدع إذا التمس الجواب وامرأة قد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حياء، أو تأنف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د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ار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ع الخمسين قد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وزها، عن ابن الأعرابي،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ع الس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وزها،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نز،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نازعا شطرا لقدعة واحدا                      فتدارأآ فيه فكان لـطـام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د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ذب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دا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عه، كمنعه، ق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الفحش، وسوء القول فيه،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يقذفوا بالقذع عرضك أسقهم                      بكأس حياض الموت قبل التنج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قذعه، نقله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فصح من قذع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قذعت، بغير ألف لغير الليث،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ال في الإسلام شعرا مقذعا فلسانه هدر  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روى هجاء مقذعا فهو أحد الشاتم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اء المق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ه فحش، وقذف وسب، أي أن إثمه كإثم قائ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ل الحسن عن الرجل يعطي الرجل من الزك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خبر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 يقذعه، أي يسمعه ما يشق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ماه قذعا، وأجراه مجرى يشتمه ويؤذيه، فلذلك عداه بغير لام،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ذع فلان لفلان أيضا،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دى بغير لام، على هذه اللغة،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قائل قـولا أقـذعـا                      أصبح فمن نادى تميما أسمعا أراد أنه أقذع ف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ذع نعت للقول، كأنه قال قولا ذا ق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 عن الكلاب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ذعته بلساني، إذا قهرته بلسان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عه بالعصا قذ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ا، نقله أبو زي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بالدال المهملة،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ما قاله الأزهري، ومنه سميت العصا مقدعة،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ذ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 والفحش، الذي يقبح ذكره، وهو مجاز، وأنشد الجوهري لزهير بن أبي سلمى يخاطب الحارث بن ورقاء الصيدا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أتينك مني منـطـق قـذع                      باق كما دنس القبطية الود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ع ثوبه تقذ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ذره، نقله ابن عباد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ذع له بالشر، بالدال والذال، إذا استع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ذ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حشه وشاتمه، قال بعض بني 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امرؤ مكرم نفسي ومتئد                      من أن أقاذعها حتى أجازي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مقاذفة ومقاذع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طق قذع، بالتحريك، وقذع ككتف، وقذيع، وأق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حش، وشاهد الأول قول زهير السابق، ويروى كالثاني، وشاهد الأخير قول رؤبة السابق على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اه بالمقذعات، بالتخفيف والتشديد، على الأول معناه الفواحش وعلى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القاذو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ذيعة، كالقذ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ت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يه قذاع، بالكسر، أي شيء، عن ابن الأعرابي، والأعرف قزاع، بالزاي،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ذع بمعنى تكره، قال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ن أقذعت الشيء، إذا صادفته قذ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ذ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حيية، نقله ابن عباد، ورده الصاغاني في العباب، وهو تصحيف، والصواب بالدال المهملة،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نبع الرجل، إذا تقبض، عن الأصمعي، أو تقبض من البرد في مجلسه، كما في الصحاح ومثله اقرعب،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رنباع، كسرطراط، أي منقبض ب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ث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جريئة القليلة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ذية الفا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ثع والق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هاء، ونقله الجوهري أيض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مرأة النا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القرث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لهاء، ومثله قول الواصف أو الو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ن القرثع، ضري ولا ت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ث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 السكري في قول أبي عامر بن أبي الأخنس الفه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ئد هذا الجيش لسنا بطرقة                      ولكن علينا جلد أخنس قرث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س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نا نهزة، ولكن أشداء ك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ث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بحرية لها صدفة، تكون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ث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ء الذي لا يبالي ما كسب و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سئل أعرابي عنها، أي البله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تكحل إحدى عينيها فقط، أي وتدع الأخرى وتلبس درع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ها، مقلوبا، ونقله الصاغان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رث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صغار يكون على الدواب، كالقرثعة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قرثع، وتشبه به المرأة لضعفه ورد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ث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تغلب، ثم من أوس،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أوس بن تغلب، كان شا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شد الناس سؤالا، فقي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 من قرثع، وقال فيه أعشى بني تغ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لقرثع الأوسي وافى                      عطاء الناس أهلكني سؤالا كذا نص العباب، ووجدت بخط يوسف بن شاهين سبط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ء الناس أوسعهم سؤالا قرث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ابعي ضبي روى عن سلمان الفارس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ضي الله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ه، وعنه علقمة بن قيس، وسهم بن منجاب،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قرث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ة، روي عن عطاء، عنها،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سول الله أغلب على عق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ث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إيالة للمال، ولكن لا يستعمل إلا مضاف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رثعة مال، أو قرثعة مال كزبرجة، الفتح عن الفراء، والكسر نقله الجوهري واقتصر عليه، أي يحسن رعيته، ويصلح على يديه، 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ية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رثع الشيء، إذا ا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رثعت الضائنة، إذا تنف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ث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كنيته أبو المختار، روى عن ابن عباس، وولده المختار بن قرثعة الواسطي، روى عن أبيه، وعنه أبو سفيان الحميري، ذكره الماليني، كذا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ع، كزبرج، ودرهم، أي بكسر الدال وفتحه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مل للإبل، كالقرطع،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اج، 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عة والقرد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عة، كزب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ذ بقردعته، أي ب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وع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الصغيرة، كالهرنوع، عن ابن الأعرابي، وفي بعض النسخ النملة، بالنون،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وعة كعص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وية تكون في شعب جبل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يع، نقله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ثياتل مأواها القراديع وقد صحفه بعضهم بالفاء،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ذع،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بلهاء، كالقرثع، وهكذا نقله الأزهري أيضا، وصحفه صاحب اللسان، فذكره بالفاء، ونبهنا عليه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نسع،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عجمة، وهو الم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نقله كراع،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ه بالشين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شع، بالكسر، أي كزبرج، فالكسر راجع للأول والثالث، كما هو اصطلاحه، وقد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ئر، وهو حر يجده الرجل في صدره و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بعض العر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بيض كالملح يظهر بالجسد، أي بجسد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ن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صب المستبشر، وإهمال السين فيه لغة عن كراع،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ن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يئ للشر المنتص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نشع وابرنشق واحد، أي 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رنش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أسه وتحرك وتنشط،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كبير إذا يشاف رأيتـه                      مقرنشعا وإذا يهان استزمرا يروى بالسين وبالشين،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هيئا للسباب والمن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 كان باليمن متعالما باللؤم، به يضرب المثل في اللؤ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أم من ق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بن الق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بن قرصع، بغير اللام، وذكر الوجهين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ر القصير المعجر، قاله أبو عمرو، وأنشد لجارية كانت جل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وا نساء أشـجـع                      أي الأيور أنـفـ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لطويل النـعـنـع                      أم القصير القرص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ص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ى، مصدرهما القرصع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صع قر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أكلا ضع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رابي من بني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ل الرجل وحده لؤما فقد قرصع، فهو مقر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صع الكتاب قر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مطه، نقله أبو عبيد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صعت المرأة قر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ت مشية قبيحة، نقله الجو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ت سالت ولم تقرصع                      هز القناة لدنة التـهـز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فيها تق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شية لينة الاضط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صع في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س مستخفيا وت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رنص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مل في ثيابه،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رصع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قرص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رنص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ض واست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صعه في ثي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رتحل القوم، فلم يسيروا إلا قليلا حتى ينزلو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رع ما قرصع هؤلاء</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ر</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ط</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ع</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ع، كزبرج، ودره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مل الإبل، كالقردع،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باب، كمنع ق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مصلي ليقرع باب الملك، وإن من يدم قرع الباب يوشك أن يفتح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ع بابا ولج، ولج، أي دخل، وهو معنى الحديث المذكور، وفي ولج ولج جناس،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بذي الصبر أن يحظى بحاجته                      ومدمن القرع للأبواب أن يلـجـا قرع رأس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كفرعه،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شارب جبهته ب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ف ما فيه يعني أنه شرب جميع ما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خذ قدح سويق، فشربه حتى قرع القدح ج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يعني شرب جميع ما فيه،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شهب في الآذان منها                      إذا قرعوا بحافتها الجبينـا قرع الفحل الناقة يقرعها قرعا وقراعا، بالكسر، وكذلك قرع الثور البقرة يقرعها قرعا وقراعا، بالكسر، أي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فلان سنه، إذا حرقه ندما، وأنشد أبو ن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ي أطعتك في أمـور                      قرعت ندامة من ذاك س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لنابغة الذبيان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طيعك وينشد لعمر بن الخط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ألق زنباع بن روح ببلدةلي النصف منها يقرع السن من ندم لأنه عشر ذهبة كان ألقمها شارفا له، وكان زنباع ينزل بمشارف الشام في الجاهلية، ويعشر من مر 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دخل عليه في خلافته، وقد كبر وضعف، ومعه ابنه روح، فما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قرعن علي السن مـن نـدم                      إذا تذكرت يوما بعض أخلاق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ه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عوه ف قرعهم،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م بالقرعة أي أصابته القرعة د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وعلة الذ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تمو أن لا حلوم لـنـا                      إن العصا قرعت لذي الحلم أي إن الحليم إذا نبه ان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أصمعي،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إنكم زعمتم أنا قد أخطأنا، فقد أخطأ العلماء قب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وا في أول من قرعت له العصا ف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مر بن الظرب بن عمرو بن عياذ بن يشكر بن عدوان بن عمرو بن قيس عيلان، أو قيس بن خالد بن ذي الجدين، هكذا تقول ربيعة، أو عمرو بن حممة الدوسي، هكذا تقول تميم، أو عمرو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حكما من حكام العرب عاش حتى أهتر، فقال لب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كرت من فهمي شيئا عند الحكم فاقرعي لي المجن بالعصا لأرتدع،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كم هو عمرو بن حممة الدوسي، قضى بين العرب ثلاثمائة سنة، فلما كبر ألزموه السابع من ولده يقرع العصا إذا غلط في حكو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كام العرب من تميم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ثم بن صيفي، وحاجب بن زرارة، والأقرع بن حاب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مخاشن، وضمرة بن ض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م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الظرب، وغيلان بن سلمة الثقفي؛ وحكام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طلب وأبا طالب والعاص بن وائل، وكانت لا تعدل بفهم عامر بن الظرب فهما، ولا بحكمه ح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طعن عامر في السن، أو بلغ ثلاثمائة سنة، أنكر من عقله شيئا، فقال ل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برت سني، وعرض لي سهو، فإذا رأيتموني خرجت من كلامي، وأخذت في غيره، فاقرعوا لي المجن بالعص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ابن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لة،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ا خولطت فاقرعي لي العصا، فأتي عامر بخنثى ليحكم فيه، فلم يدر ما الحكم، فجعل ينحر لهم، ويطعمهم، ويدافعهم بالقضاء، فقالت خ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أ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تلفت مالك، فخبرها أنه لا يدري ما حكم الخ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ه مباله، فلما نبهته على الحك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 خصيل بعدها أو روحي وكانوا أقاموا عنده أربعين يوما، وأنشد الجوهري للمتل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ي الحلم قبل اليوم ما تقرع العصا                      وما علم الإنسان إلا لـيعـلـمـا والمق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ر للفحلة، سمي به لأنه قد اقترع للضراب، أي اختي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للمقروع فعلا ثانيا بغير زيادة، أعني لا أعرف قرعه، إذا اختا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ابن سيده، فقد ذكره أبو عمرو في نوادر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ناك، واقترعناك، أي اخترناك، وسيأتي في آخر المادة، وأنشد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يزل يستسمع الـعـام حـولـه                      ندى صوت مقروع عن العدو عازب المق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لكونه اقترع، أي اخ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شمس بن سعد بن زيد مناة بن تميم، وفيه يقول مازن بن مالك بن عمرو بن تميم، وفي الهيجمانة بنت العنبر بن عمرو بن ت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ولات هنت                      وأنى لك مقروع وبعير مقروع وسم بالقرعة بالفتح اسم لسمة لهم على أيبس الساق وهي ركزة على طرف المنسم، وربما قرع قرعة أو قرعتين، قاله النضر،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ق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سم بالقرعة، بالضم، اسم لسمة خفيفة على وسط أنفه، ومن الأول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كبدي قرعة حذارا من البين ما تب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ريد به الذي يؤكل، وليس ك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يقطين، واحدته بهاء، وكان النبي صلى الله عليه وسلم يحبه، وأكثر ما تسميه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ء، وقل من يستعمل القرع، وقال الم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ؤك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ان والتحريك، والأصل التحري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إدام العزب المعتل                      ثريدة بقـرع وخـل واقتصر الجوهري والصاغاني على الإسكان، وقلدهما المصنف، كما اقتصر أبو حنيفة على التحريك، ولم يذكر الإسكان على ما نقله ابن ب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مشبها بالرأس الأ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الشاه بن قرع، روى عن الفصيل بن عياض، نقله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ية بالشام لا نب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كزفر، قلعة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ق والندب، أي الخطر الذي يستب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سه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القرعة، إذا قرعهم، أي غلبه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وه، إذا أعطوه خير النهب، كما في الصح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ب، أو الواسع الفم يلقى فيه الطعام،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راب الصغ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فة وزنا ومعنى، وهي الترس، سميت لصبرها على 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ب الواسع الفم، وتحريكه أفصح من التسكين في معنى الج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 بالتحريك، كذا سياقه، وصوابه القرع،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أبيض يخرج بالفصال وحشو الإبل يسقط وبر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في أعناق الفصلان وقوائمها،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 من 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بما قالوا بتسكين الراء، يعنون به قرع الميسم، وهو المكواة، والتحريك أفصح، كما في العباب ودواؤه الملح وحباب ألبان الإ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بعض النسخ ودوارة المسلخ وهو غل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م يجدوا ملحا نتفوا أوباره، ونضحوا جلده بالماء، ثم جروه على الس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فة، والجراب الصغير أو الواسع الأسفل يلقى فيه الطعام، هذا كله تكرار مع ما ذكره أولا، فالأولى حذف هذه العبارة بتمامها، وفيه تكرار الجراب ثلاث مرات أيضا، ولم يحرر المصنف هنا على ما ينبغي،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ح الخالي من الإبل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ى، كسكرى، كمريض وم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الإبل سمي به لأنه مقترع من الإبل للفحلة، أي مختار، فهو كالمقروع، وقد تقدم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ذي يصوى ل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ع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خذ بذراع الناقة فينيخ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قريعا لأنه يقرع الناقة،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قريع الشول قبل إفالـهـا                      يزف وجاءت خلفه وهي زفف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ح للساري سهـيل كـأنـه                      قريع هجان عارض الشول جاف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عك، للذي يقارعك في الحرب، أي يضار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وب، فعيل بمعنى فاعل، و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ميرة بن هاج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ع دهره، وهو مجاز، وفي حديث مس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قريع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ئيسهم، ومختارهم، ومقدمهم، كالقريع، كسكيت، عن الكسائ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ع الكتيبة وقريعها، أي رئي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عكرمة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ع بن عبيد، روى عنه الفضل بن موسى وآخرون ووهم الذهبي فضبط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طه الحافظ أيضا بالضم كالذهبي، ولم يذكره بالفتح إلا الصاغاني، وقلده المصنف، ثم رأيت في الإكمال ذكر في الفتح قريع بن عبيد عن عكرمة، مع ذكره أولا في المضموم أيضا،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ما واحد، فتحصل من كلام الإكمال أن فيه الفتح والضم، وهل هما اثنان أو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ما واحد، والمصنف وهم شيخه،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تميم، رهط بني أنف الناقة، كما في الصحاح، وهو قريع بن عوف بن كعب بن سعد بن زيد مناة بن تميم، وهو أبو الأضبط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أبي الكنود ثعلبة الحمراوي الصحابي رضي الله عنه، وإن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وي لأنه نزل بمصر بموض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 فنسب إليه، ويقال في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عد بن مالك بن الأقيصر بن مالك بن قريع بن ذهل بن الديل بن مالك بن سلامان بن ميدعان بن كعب بن مالك بن نصر بن الأزد، الأزدي المصري، قال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وشهد فتح مصر؛ ومن ولده اليوم بقية بمصر، روى عنه ابنه الأشيم، قال سعيد بن 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عمر بن زهير بن أشيم بن أبي الكنود، أن أبا الكنود وفد على النبي صلى الله عليه وسلم، وأنه عليه الصلاة والسلام عقد له راية سوداء، فيها هلال أبيض،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 زياد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شنيع ينبغي التنبه لمثله، وقد تبع فيه شيخه الذهب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 بن قريع عن أبيه عن جنادة بن جراد، وقريع والد زياد له صحب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صحابة من اسمه قريع،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جنادة بن جراد صحابي، وهو بالجر صفة لجنادة، لا بالرفع صفة ل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ثله في معجم ابن فه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رجمة جنادة بن جراد الغيلاني الأسدي، 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البصرة يروي عن زياد بن قريع، عن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هم أيضا، فإن زيادا لم يرو عن جنادة، وإنما الراوي عنه والده قريع،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 في النضال، عن ابن الأعرابي، أي غلب عن المنا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رجل ق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شعر رأسه، كصلع صل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ن داء وهو أقرع، وهي قرع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وقرعان، بضمهما، وذلك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ة، محركة، كالصلعة والجلحة، على القيا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قرعة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فلان ق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مشورة وارتدع واتعظ، عن ابن الأعرابي فهو قرع، ككتف وهو المرتدع إذا 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فناء، إذا خلا من الغاشية يغشونه، قرعا، بالتسكين على غير قياس، عن ثعلب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قرع الف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نقله الجوهري ويحرك، وهو القياس،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قرع الفناء، وصفر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ح قرع، إذا لم يكن فيه 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مأوى المال ومراحه، من المال، قرعا، فهو 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م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ذ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آداك مالك فامتهنـه                      لجاديه وإن قرع المراح آ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ك،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المراح، و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ال لمولاه إذا مـا                      أتاه عائلا قرع المرا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حج ونص الحديث عن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حج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ت أيامه من الناس، كما في الصحاح،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أهل المسجد حين أصيب أهل النه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 أهله، كما يقرع الرأس إذا قل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 من الأظف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رع، وظفر 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رع بن حابس بن عقال المجاشعي الدارمي التميمي الصحابي، رضي الله عنه، وأخوه مرثد، نقله الجوهري،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واجد دوني صعودا                      جراثيم الأقارع والحتات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بن يزيد المجاشعي، واسمه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 أقرع، أي ت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 إليك ألفا أقرع من الخيل وغيرها، أي تاما، وهو نعت لكل ألف، كما أن هنيدة اسم لكل مائة، كما في الصحاح،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نا لو ان القتل يشفي صدورنا                      بتدمر ألفا من قضاعة أقرعا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طلبوني بالعقوق أتيتهـم                      بألف أؤديه إلى القوم أقرعا وسيأتي في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أقرع، وترس أقرع، أي صل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بالضم، ظاهره أنه جمع لهما، وليس كذلك، بل الصواب أن جمع الأقرع ل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ارع، وشاهده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ا الأكم بهمى غضة حبشية                      تؤاما ونقعان الظهور الأقارع وشاهد الق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الأقرع للت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فنى ما في الكنائن ضـاربـوا                      إلى القرع من جلد الهجان المجوب أي ضربوا بأيديهم إلى الترسة لما فنيت سهامهم، وفنى بمعنى فني في لغة طيئ، ثم رأيت في قول الراعي ما يشهد أن الأقرع للمكان يجمع أيضا على القرع،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ن الحمض حمض خناصرات                      بما في القرع من سبل الغوادي وعود أقرع، إذا قرع من لح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أ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 بالحصى حتى بدت سفاسقه، أي طرائقه، وهو في كل منهم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جيد الحديد،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رع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عط شعر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 أقرع، وإنما سمي به لكثرة سمه، كما في العباب،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ل 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ية الأقرع إنما يتمعط شعر رأ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عم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معه الس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ض قر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لا كلإ،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الرياض قرعا، إذا جردتها المواشي، فلم تترك فيها شيئا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ل بطريق مكة، شرفها الله تعالى، بين القادسية والعقبة والع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رعتها الماشي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 بالض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شدائد الدهر، هي الداهية كالقارع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 الله به قرعاء، وقارعة ومقرعة، وأنزل الله به بيضاء، ومبيضة، هي المصيبة التي لا تدع مالا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ة الدار، وأعلى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وهي الداهية، وقارع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تها، وقارعة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شديدة، فإنها تطلق على القارعة وعلى القرعاء، كما في العباب، وكذلك الداهية، وساحة الدار، وأما أعلى الطريق فإنه يطلق على القارعة فق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صلاة على قارعة الطريق  هي وسط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المراد هنا نفس الطريق و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ة من الأصاب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 الشديدة تنزل بأمر عظيم، ولذلك قيل ل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ع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عة، ما ال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دراك ما القارعة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ف صدع القارعات الكد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ع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نة شديدة 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قيا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ة النبي صلى الله عليه وسل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زال الذين كفروا تصيبهم بما صنعوا قارعة  أو 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تفجؤ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تهم قوارع الدهر، أي أصابتهم وفجأ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هم أمر، إذا أتاهم فجأ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غز، ولم يجهز غازيا، أصابه الله بقارعة  أي بداهية ت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ع القرآن هي الآيات التي من قرأها أمن من الشياطين والإنس والجن، كأنها سميت لأنها تقرع الشياطي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ة الكرسي، وآخر سورة البقرة، ويس، لأنها تصرف القرع عمن قر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قوارع فلان، أي من قوارص لسانه ولواذ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ة القليلة الماء، قاله الفراء، أي التي يقرع قعرها الدلو، لفناء مائ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حفر في الجبل من أعلاها إلى 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مال، كالقرع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ق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ثر الفحل ضرابها، ويبطئ لقاح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اقتك لقري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ة الض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ف الب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ت لفلان قريعة بيت قط، أي سقف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عة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موضع فيه؛ إن كان برد فخيار كنه، وإن كان حر فخيار ظل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قرع العود الصلب بمنقاره،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قار غليظ أعقف، يأتي إلى العود اليابس فلا يزال يقرعه حتى يدخل فيه،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ع كأنه قارية، له منقار غليظ أعقف، أصفر الرجلين، فيأتي العود اليابس فلا يزال يقرعه قرعا يسمع صوته، ونسميه النقار، كأنه يقطع ما يبس من عيدان العروق بمنقاره فيدخ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عات، ولم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غزالة السكوني، كما في العباب، وفي التكملة ابن غزالة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مقانب بالقراع معترضا                      معاود الكر مقداما إذا نزقـا الق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من كل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أسفل، الضيق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 الكلإ،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يست بها قراعة، أي يسير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ون، كحم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بعلبك ودمش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يجنى، أي يجمع فيه الت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قاء يجمع فيه الس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فلان في مقرعه، وقلد في مقلده، وكرص في مكرصه، وصرب في مصربه، كله السقاء والزق، نق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قرعت به فهو مقرع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ضرب بها الداب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ضرب بها البغال والحمي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ع،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يمون حولياتها بالمقارع والمقر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لقح في أول قرعة يقرعها الفحل، ومنه حديث هشام بن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اع مس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ت الناقة اللقح فهي مقرا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كل مقراع سريع لقاحها                      تسر لقاح الفحل ساعة تقرع المق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أو شبهه تكسر بها الحجارة، قال الشاعر يصف ذئ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مخر الريح إذا لم يسمع                      بمثل مقراع الصفا الموقع وأق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خير المال والنه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خير ما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وه خير نه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عة، وهي خيا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ق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فحلا يقرع إبله، وهو المختار للف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إلى الحق، أي رجع وذ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لي فلان،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ني فقد يقـرع لـلأضـز                      صكي حجاجي رأسه وبهزي أي يصرف صك إليه، ويراض له، وي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أيضا، إذا امتنع،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الرجل ع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كانقرع فيهما، أي في الكف والامتناع،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إقراع كفا، ويكون إطاقة،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قرع، ومقرن له، أي مطيق، وأنشد بيت رؤب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قرع إقراعا، إذا لم يقبل المشورة والن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العباب، وفي كلام المصنف نظر ظاهر، ت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عته، وأقرعت له، وأقدعته وقدعته، وأوزعته، ووزعته، وزعته، إذا كف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بينهم في شيء يقتسمونه، أي ضرب الق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رع بينهم، وعتق اثنين، وأرق أرب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الم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 من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حها بلج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هو مجاز، وهو من الإقراع بمعنى الكف،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ه عني لجام يلجمه وقال سح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بغل لم يقرع له بلجامه                      عدا طوره في كل ما يتعود أقرع داره آ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الغائص، وكذلك المائح، إذا انتهيا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ع 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 بعضها بعضا بحوافره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قرع من ركضها دامي الزنق                      أو مشتك فائقـه مـن الـفـأ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قرع، كمح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ول رؤ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قرع، فرفع رأسه، و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بين الرأس والعنق، والفأ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اء ذلك الموض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ع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شدائد الدهر،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 الله به مقرعة، أي مصيبة لم تدع مالا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نيف والتثر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ح بين الملإ ت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يجاع بال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ه تق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ه وع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ني فلان بلومه فلم أتقرع به، أي لم أكترث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ة الفصيل من القرع، محركة، وهو البثر الذي تقدم، وتقدم معالجته أيض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نزع ذلك من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يت العين، وقردت البعير، وقلحت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ني به أنه على السلب والإزالة، فمعنى ق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عنه القرع، كإزالة القذى عن العين، والقراد عن البعير، واللحاء عن العود، وأنشد الجوهري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ى كل أخدود يغادرن دارعا                      يجر كما جر الفصيل المقرع الت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زاء الفحل، ومنه حديث ع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قرع غنمه، ويحلب وي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ي عليها الفحول، هكذا ذكره الزمخشري في الفائق، والهروي في الغريبين، و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هفوات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 للقوم تق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قهم، قاله الفراء، وأنشد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ع للرجـال إذا أتـوه                      وللنسوان إن جئن السلام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ع الرجال، فزاد اللام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عسى أن يكون ردف لكم  وقد يجوز أنه يريد به يت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عت الحلوبة رأس فصيلها، وذلك إذا كانت كثيرة اللبن، فإذا رضع الفصيل خلفا قطر اللبن من الخلف الآخر، فقرع رأسه قرعا،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جل قد قرعت من رؤوسه لها فوقه مما تحلب واشل سمى الإفال حجلا تشبيها بها، لصغرها، و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حجل قرع الرؤوس تحلبـت                      على هامها بالصيف حتى تمو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فحلا فأقرع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 ليضرب أي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ع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ت الضر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عت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بلت، ول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ت، ول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عت، ول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ع الحافر، أي حاف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عت 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خملها وهو زئبرها، ورقت من شدة الحر، وكذلك استوك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يار،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ناك، واقترعناك، وقرحناك، واقترحناك، ومخرناك، وامتخرناك، وانتضلناك، أي اختر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قاد النار وثقبها من الز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قرعة، كالتقا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ع القوم، وتقار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ه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عته فقرعته، إذا أصابتك القرعة دون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عة أن تأخذ الناقة الصعبة فتربضها للفحل قيبس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لجملك، نقله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رع الأبطال بعضهم بعضا، أي يضاربون بالسيوف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أتقرع وأنقرع، أي أتقلب لا أنام، فهو متقرع ومنقرع، عن الفراء، مثل القرع، وعمر بن محمد بن قرعة البغدادي، بالضم، يعرف بابن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ؤدب، عن أبي عمر بن حيوية، وعنه ابن الخاضبة،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ت النعام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ريشها من الكبر، فهي ق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 الشع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زاي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ت الفصال حتى الق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لم يفسره، والق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ريع، أو قرع، واست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نت، يضرب لمن تعدى طوره، وادعى ما لي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عن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يعني جر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راش إذا ذهب زئ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 را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سوطه،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ت ظنابيب الهـوى يوم عـاقـل                      ويوم اللوى حتى قشرت الهوى قشر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ذللته، كما تقرع ظنبوب بعيرك، ليتنوخ لك فتر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ساقه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د 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حل لا يقرع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ء 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يعقل فلا يترك أن يضرب الإبل رغب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ع الإناء م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تف ما فيه، ومنه قول ابن مق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خم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زتها صرفا وقارعت دنها                      بعود أراك هده فتـرنـمـا قارعت د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ت ما فيها حتى قرع، فإذا ضرب الدن بعد فراغه بعود ترن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ر حتى قارع د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فها؛ لأنه يقرع الدن، فإذا طن علم أنه فرغ،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لدة بالسيو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ن فلول من قراع الكتائب والأق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د، نقله الجوهري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على المث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رميت على خصم بقارعة                      إلا منيت بخصم فر لي جذعا وقرع ماء البئ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د، فقرع قعرها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صبره على القرع، 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حسام وادق حده                      ومجنإ أسمر قـر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والحجفة، هذه في أمالي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 التيس العنز، إذا قف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يقرع تق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ع بينهم، كأقرع، وأقرع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يتقارعون عليها،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ق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ه مخت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 فريغ، بالفاء و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ه ق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 والمقروع للسيد، نقله أبو عمرو، ولم يعرف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الشيء ق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ارع القرآن، لأنها تصرف الفزع عمن قرأ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بتني قوارع القرآ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عه ب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دله،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 الرجل مكان يده تقريعا، إذا ترك مكان يده من المائدة فار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يده أقر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قرعة، كمعظمة، وسميت بالقرع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قرع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بت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ع،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من الأرض ذات الكلإ لا نبات فيها، كالقرع في الرأس،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دثوا في القرع، فإنه مصلى الخافين  أي 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يعاء،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لا ينبت في متنها شيء، وإنما ينبت في حافت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ران في صلابة من الأرض، وبه فسر قول الراعي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ود البيت الذي يعمد بالزر، وال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الرمانة، وقد قرع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قرع في سق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يم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ن مقرعان، أي منق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قرعت نعلي و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ت عليهما رقعة كث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احة تقدح بها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ت القرع، كالمبطخة والمقث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بالسوءة القرعاء، والسوءة الصلعاء، أي المتكشف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ارعة، والأق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 الأقرعين، كالمهالبة والمه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أشيم بن معاذ بن سنان، سمي بذلك لبيت قاله يهجو معاوية بن قش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وي من يرقيكم إن أصابكمشباحية مما عدا القفر أقرع ومقار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قرع له العصا، ولا يقعقع له بالش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يه لا يحتاج إلى التن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يعاء،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اضي أبو بكر محمد بن عبد الرحمن بن قري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جهي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عي صاحب النوادر، مشهور 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ريع،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ني نمير، منهم المخبل القريعي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عبد الله بن عمران التميمي القريعي،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قاف، وهو الذي ذكره البخا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اء،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فع،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بض، كتقرعف واق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اقرنفع عليه، مبنيا للمفعول، إ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ي عليه ثم أ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عن كر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قديم الفاء أيضا،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زع الظبي قزوع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عدا عدوا شديدا، وكذلك البعير والف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في العدو هار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ع أيضا، إذا أبطأ، أي سار سيرا مهلا ضد والقز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ن السحاب رقاق، كأنها ظل إذا مرت من تحت السحابة الكبيرة الواحدة قزعة بهاء، ومنه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سماء قز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غيم،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نب بعضها يبري لبعض                      كأن زهاءها قزع الظل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متفرق، وما في السماء قزعة، أي لطخة غ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علي رضي الله تعالى عنه حين ذكر الفت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ذلك ضرب يعسوب الدين بذنبه، فيجتمعون إليه كما يجتمع قزع الخريف، أي قطع السحاب، لأنه أول الشتاء، والسحاب يكون فيه متفرقا غير متراكم ولا مطبق، ثم يجتمع بعضه إلى بعض بعد ذلك، قال ذو الرمة يصف ماء في فل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عصب القطا هملا عليه                      كأن رعاله قزع الجـهـام لا في الحديث، كما توهم الجوه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متوهم هو ابن خالة المصنف، وإلا فاللفظ حديث خرجه الجماهير عن علي رضي الله عنه، وذكره ابن الأثير وغيره، وليس بمثل، كما توهمه المصنف، وقد أشار إلى ذلك في الناموس، ولكنه لم يذكر من خرجه ولا صحابته،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شيخنا تحامل محض، وتعصب للجوهري من غير معنى، والصواب ما قاله المصنف، فإن الذي ذكره أصحاب الغريب كابن الأثير وغيره عزوه لسيدنا علي رضي الله عنه، ولم يعزوه إلى المصطفى صلى الله عليه وسلم ، وهو من جملة خطبه المختارة، وكلامه المأثور الذي شرحه العلامة ابن أبي الحديد في شرحه على نهج البلاغة، وليس في كلام المصنف ما يدل على أنه مثل حتى يوهم،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إبل، نقله الجوه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لق رأس الصبي، ويترك مواضع منه متفرقة غير محلوقة، تشبيها بقزع السحا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قزع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عض الشعر وترك بعضه، وهو مجاز، و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تم عليها تامـك سـنـم                      وطارما أنسلت عن جلدها قزعا و القزع من الصوف ما يتحات ويتناتف في الربيع فيس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اء الواد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وادي بالقزع، قاله أبو سعيد و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يرمي بالقزع،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م الجمل وزبده على نخرته، قاله أبو سعيد و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ز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زنا، كذا في النوا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زع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محدثين، ذكرهم صاحب التقريب، ويسكن للتخفيف، حكاه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يع بن فتيان بن ثعلبة بن معاوية بن الغوث بن أنمار بن إ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بن قزيع، كزبي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ي، عن ابن عمر، وعنه شعبة، وقد تقدم ذلك للمصنف في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نسبه إلى غطف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قيس بن الربيع، حدث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أقزع، تناتف صوفه في أيام الربيع، ذهب بعض وبقي بعض، وكذلك شاة قزعاء،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قزعاء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قزعة، محركة، أي شيء من الثياب، و كذلك ما عليه قز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خرقة، وقد تقدم أنه صحفه بعضهم بالذال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قزيعة، كش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عة، عن ابن دريد، وهي واحدة القناعزع، وسيذك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زعة، مثل قبرة بحذف إحدى النونين، وإدغامها في الزاي، وضبطه غيره بضم فسكون، ومثله في اللسان، وهي الخصلة من الشعر تترك على رأس الصبي، وهي كالذوائب في نواحي الرأس، أو القليل من الشعر في وسط الرأس خاصة، كالقنزعة، بإظهار النون ويذكر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لاختلافهم في نونه، وهنا ذكره الجوهري وغيره من أئمة التصريف، وحكموا على زيادة نو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م قلائد قوزع كجوهر، أو لأقلدنك يا هذا قلائد قوزع، أي طوقتم أطواقا لا تفارقكم أبدا، قاله ابن الأعرابي على ما في العبا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ئد قوزع جرت عليكـم                      مواسم مثل أطواق الحمام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ئد بوزع ثم رجع إلى القاف،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بن معرو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كميت بن ثعلبة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ـت أم دينــار فـــأصـــبـــح فـــرجـــهـــا                      حصـانـا، وقـلـدتـــظـــم قـــلائد قـــوزعــ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ا العقل إن أعطاكم العقل قومكموكونوا كمن سن الهوان فأرب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ثروا فيه الضجاج فإنه                      محـا الـسـيف مـا قـال ابــن دارة أجـــمـــعـــا فمهما تشأ منه فزارة تعطكم ومهما تشأ منه فزارة تمنعا وقال أبو تراب حكاية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زع له في المنطق، وأقذع، وأز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دى في ال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الشدي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ع الفرس يعدو، ومزع يعدو، إذا أ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شدد للمبا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يد الشخص لأمر معين، وكذا إرسال الرسول، شبهوه بقزع السحاب، أراد أنه يسعى بخبره مسرعا إسراع الب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ز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خفيف من الأفراس والرسل، قال متمم بن نويرة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آثرت هدما بالـيا وسـوية                      وجئت به تعدو بشيرا مقزع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دا والبشير الم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رد للبشارة ومن كل شيء، قال ذو الرمة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زع أطلس الأطمار ليس له                      إلا الضراء وإلا صيدها نشب والمقزع من الخيل ما تنتف ناصيته حتى ترق،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ئع للصريح وأعوجـي                      من الجرد المقزعة العجال وقيلك هو الخفيف،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الناصية خل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هلوب الذي جز عرفه وناص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ز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س على رأسه إلا شعرات متفرقات تطاير في الرح قاله الليث، وأنشد قول ذي الرمة السابق، و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بيد ثم هذي المـنـز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هيجا هي خير من د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يوم هامتي مـقـزعـ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شعر الرأس، متف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زع الفرس، أي تهيأ للركض، وقزعه تقز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قزع رأسه تقزيعا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شعره وبقيت منه بقايا في نواحيه، وهو مجاز، وقد نهي عن ذلك، لما فيه من تشويه الخلقة، أو لأنه زي الشيطان، أو شعار اليهود، أو غير ذلك مما هو مبسوط في شروح الصحيح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جردته لشيء، ولم تشغله بغيره، فقد قزعت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ز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ع السهم،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 ريش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م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بريش صغ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ز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ة من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ز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صغير الداهية،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يكون قطعا متفرقة فهو قزع،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شعر الرأس، متف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ز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شعر المتقزع من الر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خلق والأسر، عن أبي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زع الديك قوزعة، إذا غلب فهرب أو فر من صاحبه،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زع، فإن الأصل فيه ق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هاربا، ونسبه الأصمعي للعامة، وسيأتي ذكر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مفصلا، وهذا محل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ز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خزي والعار، عن ثعلب،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ه قلائد قوزع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فضائ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 وذكر المثل، وقال الميداني،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ع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زيع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زع السحاب، وتقشع، ب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ز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اله ولم يبق إلا القزع، وهي صغار الإبل، وهو مجاز،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ز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ع، بالفتح، وذكر الفتح مستدرك، كما نبهنا عليه غي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 الخلق، بلغة قشير، ونقله أبو زيد عنهم، وبه فسر ابن الأثير حديث سلمة بن الأ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مرأة عليها قشع لها، فأخذتها فقدمت بها المدينة وأخرجه الهروي عن أبي بكر القطعة منه بهاء والجمع قش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ش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سة الحمام نقله ابن فارس عن بعضهم، وزاد غيره، الحجام، ويثلث، عن ابن فارس الكسر، وزاد صاحب اللسان 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على، وأما الضم فلم أر من ذكره، فلي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 الأحمق، سمي به لأن عقله قد تقش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شف، وذهب، وبه فسر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حدثتكم بكل ما أعلم لرميتموني بالقشع  فيمن رواه بالفتح، والمعنى لدعوتموني بالقشع، وحمقتمو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النعام، وهو مأخوذ من قول القشيريين في معنى 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 الغليظ،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ك خرجاء عليها قشع ألا ترى إلى قول عنترة يصف الظ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ل يعود بذي العشيرة بيضـه                      كالعبد ذي الفرو الطويل الأصلم و القش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مة التي ترمى، يقتلعها الإنسان من صدره، ويخرجها بالتنخم، وبه فسر حديث أبي هريرة السابق، أي لبصقتم في وجهي استخفافا بي، وتكذيبا لقولي، كالقشعة، بالكسر، وهي النخامة، وقد روي الحديث بالكسر أيضا، وفسر بالب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هروي في الغري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ن جلد، هكذا في النسخ، وهو غلط، والصواب في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من جل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وع، كما هو نص الليث،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م، نقله الجوهري والصاغاني على الصحة، فالق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قشعة، بمعنى النخامة، نقله الزمخشري، وقد سقط الواو من نسخ المصنف سهوا من النساخ، بدليل ما سيأتي من المعطوفات عليه،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تخذ من جلود الإبل صوانا للمتاع،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من أدم فهو الطراف، وأنشد لمتمم بن ن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 يرثي أخاه مالك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رما تهدي النساء لعـرسـه                      إذا القشع من برد الشتاء تقعقعا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ن حس الشتاء وذلك أنه إذا ضربته الريح والبرد تقبض، فإذا حرك تقعقعت أثناؤه، أي نواح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نفسه، أو قطعة من نطع 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ربة اليابسة،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ية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كل ذلك قش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من النطع أو القطعة منه، والقربة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ن أحدكم يحمل قشعا من أدم، فينادي يا محمد، ف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أملك لك من الله شيئا، قد بلغت  يعني نطعا، أو قطعة من أديم، قاله الهروي في الغلول،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قربة البالية، وهو إشارة إلى الخيانة في الغنيمة،أو غيرها من الأع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ع الذي في بيت متمم السابق هو الرجل المنقشع لحمه عنه كبرا، فالبرد يؤذيه ويضره، وهي بهاء،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توي القشعة الخرقاء مبناها                      الناس ناس وأرض الله سواه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اها، أي حيث تنبت القشعة، والاج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وافقك المكان ولا ماؤه، قاله رجل مات في البادية، فأوصى أن يدفن في مكانه، ولا ينقل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مغبرة المناكب القشع فيها أخضر الغباغب 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ذاهب المنقشع عن وجه السماء، ويكسر، والقطعة منه قشعة، وقشعة، ويذكره المصنف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ب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د من الماء رقيقا على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ع ما تقلف من يابس الطين إذا نشت الغدران وجفت، والقطعة منه قشع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ع، كبدرة، وبه فسر حديث أبي هريرة السابق،فيمن رواه بكسر القاف وفتح الشين، أي لرميتموني بالحجر والمدر، نقله ابن الأ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شع أي تقلع من وجه الأرض بيدك أي تقلع من وجه الأرض من رسابة الطين وغيرها، ثم ترمي به، وهو قريب من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ياب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 نقله الأصمع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غير قياس لأن قياسه قشعة وقش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ة وبدر، إلا أنه هكذا يقال، وبه فسر الجوهري حديث أبي هريرة السابق،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ميتموني بالجلود الياب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راد بها الدرة أو السوط، ويروى الحديث أيضا بالإفراد، أي لرميتموني بالجلد اليابس، إنكارا علي، وتهاونا بي، فظهر مما تقدم أن الحديث قد فسر على خمسة أوجه، ذكر أحدها الجوهري وذكر المصنف الأربعة نقلا عن العباب والنهاية وغيرهما ، وتفصي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رواه بالفتح فبمعنى الأحمق، والنخامة، والجلد، ويابس الطين، ومن رواه بالكسر فبمعنى البزاق، ومن رواه بكسر ففتح، فبمعنى النخامة على أنه جمع قشعة بالكسر، أو الجلود اليابسة، وعند التأمل فيما ذكرنا يظهر لك الز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ع القوم،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 فأقش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قال العباس بن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نا رسول الله في الحرب تسعة                      وقد فر من قد فر عنه فأقشعـوا نقله الجوهري، وهو ناد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بته فأكب، قا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زو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ه فأعرض، وتقدم للمصنف ذلك،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هذا معكوسا مخالفا للمعتاد، وذلك أنك تجد فيها فعل متعديا وأفعل غير متعد، ومثله شنق البعير وأشنق هو، وأجفل الظليم وجفلته الريح، وكل ذلك مذكو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البحث فيه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عت الريح السحاب، أي كشفته، كما في الصحاح، كأقشعته، كما في العباب، فأقشع السحاب نفسه، وانقشع، وتقشع، أي انكشف، وشاهد الأخي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الدنيا لمن ترو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بة لا بد أن تقشعا وفي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صيف عن قليل تقشع يضرب في انقضاء الشيء بسرعة، 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شع السح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 وأق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ع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ذل من القشعة، بالفتح، وهي الكشوثاء نقله ابن عباد، وبه سميت العجوز المنقطع عنها لحمها من الكبر قشعة، وقد سبق ذلك للمصنف، وذكرنا شاهده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ة،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سحاب تبقى في أفق السماء بعد انقشاع الغيم، أي انجلائه وانكشا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ة أيضا،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جلد اليابس، جمع المكسور قشع، كعنب وجمع المفتوح قشاع، كجب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من كلام الجوهري الذي نقله عن الأصمعي أن القشعن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شع، بالفتح، كما تقدم، وهو على غير 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ستعمل، ومقتضى كلامه أن غيره لول كان مطابقا للقياس لكنه غير مستعمل وفي التهذ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قشعة والقشع بفتحهما جمعهما قشوع،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قش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قال عكاشة السعدي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يمت في ذنبان منقف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فوض كلأ غير قشع و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ثبت على أ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وما عليه قشاع، كقزاع زنة ومعنى، أي شيء من الثياب،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ضبع الأنثى، هكذا هو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جرى على رأي أن الضبع عام، وإلا فقد سبق أنه خاص بالأنثى، فلا يحتاج للوصف به، انتهى، وقال أبو مهر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داءهن قشاع ضبع                      تفقد من فراعلة أكيلا وقش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كاللحم الذي يسمى الحساس،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أ قش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قشع منه، أي أش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ش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تقدم للمصنف ومر شاهده من قول العباس رضي الله عنه،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شعوا عن الماء أقلعو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ا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وبس 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ة توضع على النجاش عند خرز الأد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شع عنه الشيء، وت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ه ثم انجلى عنه، كالظلام عن الصبح، والهم عن القلب، والبلاء عن البلاد،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ياء، وسيهك، وقشعة، لقشعها السح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ش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وافترق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شعوا عن مج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وا، وهذه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يبس أطراف الذرة قبل إناها،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عت الذرة تقشع قشعا، هنا ذكره صاحب اللسان وابن القطاع، وخالفهم الصاغاني، فذكره في الفاء، وقلده المصنف، فو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كة قشعة، كفرح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لتفة كثيرة الورق، كما في اللسان و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ا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لوى على الشجر، ذكره الزمخشري في الفاء، وهذا محل ذكره، وسيأتي أيضا في الغين المعجمة مع ال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ش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ووس،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م، شامية عامية، وقد يصح معناها بضرب من ال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منت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شعوا عن أماكنهم، جلوا عنها،و 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شع بقشاعته، أي يرمي بنخ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س، وهو سمك يجفف، يأكله أهل البحرين، ويطعمونه الإبل والبقر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م تتقشع جاه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شع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وذهب، قال سو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جيها علـى إبـطـائهـا                      مغرب اللون إذا الليل انقشع وقشع بن عقي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بني تميم، وهو جد صبيغ بن عسل الذي نفاه عمر رضي الله عنه إلى البص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فة أو الضخمة منها تشبع العش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ات، محركة، نقله الصاغاني، وأنشد قول أبي نخ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عنا قصعات أر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ين دأبا فبواد رجع عبداي وابناي وشيخ يرفع كما يقوم الجمل المطبع واقتصر الجوهري في جموع القصعة على قصع وقصاع، كعنب وجبال، وأنشد ابن دريد ف شاهد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م سر جارنهم عليهـم                      ويأكل جارهم أنف القصاع ومنه أبو العباس الفضل بن محمد بن نصر السغدي القصاعي المحدث كأنه إلى صنعة القصاع، روى عن محمد بن معبد، وعنه أبو سعد الإدري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بن محمد القصاعي، عن إبراهيم بن يوسف، روى المستملي عن رجل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عة، كجهينة، تصغيرها ومنه في تعليم آدم الأسماء حتى القصعة والقص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بالشرقية من أعمال صهرجت، أو من أعمال فاقوس، والأخرى بالسمنودية والصواب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ة، بالطاء كما في قوانين ابن الجيعان وقد صحف ا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ع جرع الماء أو الجرة، وقد قصعت الناقة بج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تها إلى جوفها، كما في الصحاح، أو مضغتها، أو هو بعد الدسع وقبل المضغ وال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زع الجرة من كرشها، ثم القصع بعد ذلك، والمضغ والإفاضة أو هو أن تملأ بها فاها وعبارة الصحاح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رجتها فملأت ف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صع 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ضغ، وضم بعض الأسنان على بعض، نقله الجوهري عن أبي عبيد، قال جعله من قصع القملة، وهو أن تهشمها وتقتلها، و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التي يعلل بها البعير إلى علفه، وبكل ما ذكر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خطبهم على راحلته، وإنها لتقصع بجرت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الناقة 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ة خروجها من الجوف إلى الشدق غير متقطعة ولا نزرة، ومتابعة بعضها بعضا، وإنما تفعل الناقة ذلك إذا كانت مطمئنة ساكنة لا تسير، فإذا خافت شيئا قطعت الجرة ولم تخرج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ا من تقصيع اليربوع التراب، فجعل هذه الجرة إذا دسعت بها الناقة بمنزلة التراب الذي يخرجه اليربوع من قاصعائ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البيت ق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لم يبر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الماء عط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ه وسكنه، كما في الصحاح، وهو مجاز،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عت الحقب لم تقصع صرائرها                      وقد نشـحـن فـلا ري ولا هـيم وأنشد الصاغاني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بلت الأغم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 ولما تقصع الأصرارا كقصعه تقصيعا، فيهما، قال ابن قيس الرقيات في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خلي لهـا الـفـراش إذا                      قصع في حضن عرسه الفرق وقصع الجرح بالدم ق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 به عن ابن دريد ولكنه شدد قصع وزاد غيره وامتل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القملة بين الظ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أن تقصع القملة بالنواة وإنما خصت النواة لأنهم كانوا يأكلونه عند الضرورة، أو لفضل النخ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فلانا يقصعه ق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ه وحقر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ه قم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الله ش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اه، وهو مجاز، أصابه بشدائد الده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أه أي أذله، وهما متقار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الغلام، أو قصع ه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أو ضربها ببسط كفه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فعل به ذلك لا يشب ولا يز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مقصوع، وقصيع، وقصع، الأخير ككت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ادي الشباب قمئ، لا يشب ولا يزداد، ويقال للصبي إذا كان بطئ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ع، يريدون أنه مردد الخلق بعضه إلى بعض، فليس يطول، وهي قصيعة بهاء،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صع، ككرم وفرح، قصاعة وقصعا، محركة، فيه لف ونشر مرتب، وكذا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ع وقصع، واقتصر الجوهري والصاغاني على قصع ككرم، فهو قص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عة،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فة الصبي إذا اتسعت حتى تخرج حشفت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كص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عة أيضا، أي بالضم، والقصعة، والقصعاء، والقصيعاء، والقصاعة، والقاصعاء، كهمزة، وهذه عن ابن الأعرابي، وثؤباء، وحميراء، وثمامة، ونافقاء، والأشهر الثانية والأخيرة، وعليهما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لليربوع يحفره ويدخله فإذا فزع ودخل فيه، سد فمه، لئلا يدخل عليه حية أو دا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ب جحره ينقبه بعد الداماء في مواضع أ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 جحره أول ما يبتدئ في حفره، ومأخذه من القصع، وهو ضم الشيء على ال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صع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يسد به باب الجح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ص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lt;</w:t>
      </w:r>
      <w:r>
        <w:rPr>
          <w:rFonts w:cs="MS Sans Serif;Times New Roman" w:ascii="MS Sans Serif;Times New Roman" w:hAnsi="MS Sans Serif;Times New Roman"/>
        </w:rPr>
        <w:t>H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شبهوا فاعلاء بفاعلة، وجعلوا ألفي التأنيث بمنزلة اله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صيعه إخراجه تراب قاصعائه، قاله أبو سعيد</w:t>
      </w:r>
      <w:r>
        <w:rPr>
          <w:rFonts w:cs="MS Sans Serif;Times New Roman" w:ascii="MS Sans Serif;Times New Roman" w:hAnsi="MS Sans Serif;Times New Roman"/>
          <w:rtl w:val="true"/>
        </w:rPr>
        <w:t>.&lt;/</w:t>
      </w:r>
      <w:r>
        <w:rPr>
          <w:rFonts w:cs="MS Sans Serif;Times New Roman" w:ascii="MS Sans Serif;Times New Roman" w:hAnsi="MS Sans Serif;Times New Roman"/>
        </w:rPr>
        <w:t>H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الزرع تقص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الأرض، فإذا صار له شع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أول القوم من نقب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و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في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ف،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ث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قص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وهو في العباب واللسان والتكملة وسائر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صع، كمنبر، وزاد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صل كذلك، ففي ضبط المصنف إياه نظر ظاهر، وكأنه مقلوب مصقع، كمنبر أيض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صع الدمل بالص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من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نصع،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تداخل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صاحب اللسان تركيبا مستق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ع،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ى، نقله أبو سع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ت الرحى الحب قصعا فضخته، نقله الزمخش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الشيء بالظفر، وكذلك المصع، ب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الدمل بالتشديد، كتقص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ت الناقة بج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ص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 الضب تقص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باب جح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اد مقصع، ومنه تقصع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قاصعائه، واستعاره بعضهم للشيطان، فقال إذا الشيطان قصع في قف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قناه بالحبل التؤ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قناه، أي استخرجناه، كاستخراج الضب من نافقائ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الشيطان في قفاه، إذا ساء خ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فرزدق يهجو جري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أخذت بقاصعائك لم تجد                      أحدا يعينك غير من يتقصع ف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نت في ضعفك إذا قصدت لك، كبنى يربوع، لا يعينك إلا ضعيف مث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شبههم بهذا لأنه عنى جريرا، وهو من بني يرب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عة ق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 وكس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صع من ا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قلفة، الذي يكون طرف كمرته باديا، ومنه حديث الزبرقان بن ب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غض صبياننا إلينا الأفيصع الكم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ذي الخرق الطه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ستخرج اليربوع من نافقائه ومن جحره ذو الشيخة اليتقصع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ذي يتقصع فيه، وقال ابن الس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احتاج إلى رفع القافية قلب الاسم فعلا، وهو من أقبح ضرورات الش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اع،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صنع القص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ة الماء، كذا في الصحاح والتهذيب،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أبو الغو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ار الدق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حتت من أصل الحائط، كالقضاع فيهما، بالضم أيض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د، وبه لقب عمرو بن مالك بن مرة بن زيد بن مالك بن حمير بن س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اعة وهو أبو حي باليمن، وتزعم نساب مضر أنه قضاعة بن معد بن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هو الأو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ثر والأصح، و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علماء على أنه قضاعة بن معد بن عدنان، وأن مالك بن مرة زوج أمه، فنسب إلى زوج أمه، عادة عند العرب معروفة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جعفر بن حبيب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زل قضاعة في الجاهلية والإسلام تعرف بمعد، حتى كانت الفتنة بالشام بين كلب وقيس عيلان أيام مروان بن الحكم، فمال كلب يومئذ إلى اليمن، وانتمت إلى حمير، استظهارا منهم إلى قيس، وذكر ابن الأثير في الأنساب هذا الاختلاف،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ذا قال محمد بن سلام البصري النسابة لما سئ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ار أكثر أم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عددت قضاعة فنزار أكثر،وإن تيمنت ف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قب به لانقضاعه عن قومه مع أمه، وهو انقطاع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خوته لأمه بنو معد بن عدنان أو من قضع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قاله الخ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أشد الكلبيين في الحر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القاضي أبو عبد الله محمد بن سلامة بن جعفر القضاعي، صاحب كتاب الشهاب، وسميه أبو عبد الله محمد بن يوسف بن عبد السلام القضاعي، صاحب المختار في الخطط والآثار توفى سنة أربعمائة وأربعة وخم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ع، بالفتح، عن ابن دريد، والقضاع، بالضم، عن اللحياني، وكذلك التق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بطن 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 فيه ود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ض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ع، وتق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 وقال ابن فارس، الانقضاع والتقضع، من باب الإبدال، أي من الانقطاع والت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منعه، قطعا، ومقطعا، كمقعد، وتقطاعا، بكسرتين مشددة الطاء، وكذلك التنبال والتنقام، والتملاق، هذه المصادر كلها جاءت على تفع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قطيعة وقطوعا، بالضم، ومن الأخي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رحت حتى استبان سقاتهـا                      قطوعا لمحبوك من الليف حادر أ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ضه فصلا،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قد يكون مدركا بالبصر، كقطع اللحم ونحوه، وقد يكون مدركا بالبصيرة، كقطع السبيل وذلك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يراد به السير والسلوك، والثاني يراد به الغصب من المارة والسالكين،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لتأتون الرجال وتقطعون السبيل وإنما سمي ذلك قطع الطريق، لأنه يؤدي إلى انقطاع الناس عن الطريق،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نهر قطعا وقط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ه كما في الصحاح، واقتصر على الأخير من المصادر أو شقه وجازه، والفرق بين العبور و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ول يكون بالسفينة ونحوها، وأما الثاني فبالسبح فيه والع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فلانا بالقطيع، كأمير السوط أو القضيب،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حكاه الفارس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 سطته بالس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خصمه بالحج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بكته فلم يجب، كأقط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 الرجل أيضا، إذا بكتوه،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لسانه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ه بإحسانه إل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طعوا عني لسانه قاله للسائ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ه حتى يسك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ل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طع لسانه أي العباس بن مرداس، فكساه حل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ربعين درهما وأمر عليا رضي الله عنه في الكذاب الحرمازي بمثل ذلك، 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أن يكون هذا ممن له حق في بيت المال، كابن ا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فتعرض له بالشعر، فأعطاه بحقه، أو لحاجته لا لشع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اء الركية قطوعا، بالضم، وقطاعا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قل كانقطع، وأقطع، الأخير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الطير قطوعا، بالضم، وقطاعا، بالفتح، ويكسر، واقتصر الجوهري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 بلاد البرد إلى بلاد الحر، فهي قو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هب، أو رواجع، كما في الصحاح،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ند قطاع الطير، وقطاع الماء،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وع الطير، وقطوع الماء، وقطاع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ئ من بلد إلى بلد، وقطاع الماء أن ينقطع،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الغربان إلينا في الشتاء قطوعا، ورجعت في الصيف رج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ر التي تقيم ببلد شتاءها وصيفها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رحمه يقطعها قطعا، بالفتح وقطيعة، كسفينة، واقتصر الجوهري على الأخير، فهو رجل قطع، كصرد و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ها وعقها ولم يصل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وج كريمة من فاسق فقد قطع رحمها وذلك أن الفاسق يطلقها، ثم لا يبالي أن يضاجعها، فيكون ولده منها لغير رشدة، فذلك قطع الرحم،و في حديث صلة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قام العائذ بك من القطيعة، فعيلة من القطع، وهو الصد والهجران، ويريد به ترك البر والإحسان إلى الأقارب والأهل، وهي ضد صلة الرحم،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 شجنة من الله معلقة بالعرش، تتمول اللهم صل من وصلني، واقطع من قطع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رحم قط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وصل،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فلان بالحبل، إذا اختنق به،و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فلان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نق، وهو نص العين بعينه، قا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مدد بسبب إلى السماء ثم ليقطع أي ليختنق، لأن المختنق يمد السبب إلى السقف، ثم يقطع نفسه من الأرض حتى يختن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حتاج إلى شرح يزيد في إيضاحه،و المعنى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ظن أن الله تعالى لا ينصر نبيه فليشد حبلا في سقفه، وهو السماء، ثم ليمد الحبل مشدودا في عنقه مدا شديدا يوتره حتى ينقطع، فيموت مختنقا، وقال الفر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راد ليجعل في سماء بيته حبلا، ثم ليختنق به، فذلك قوله ثم ليقطع اختناقا،و في قراءة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يقطعه يعني السبب، وهو الح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مد الحبل المشدود في عنقه حتى ينقطع نفسه، فيم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حوض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إلى نصفه، ثم قطع عنه الماء، ومنه قول ابن مقبل يذكر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نا لهن الحوض فابتل ش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ب غشاش، وهو ظمآن سائره أي باق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عنق دابته، أي ب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سعيد، وأنشد لأعرابي تزوج امرأة، وساق إليها مهرها إبل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العيساء تمشي والفص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لة منها عراميس عط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الأحراح أعناق الإب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بالأحرا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الأحراح بإب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قطعني الثوب كفاني لتقطيع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طعني، وأقطعني، واقتصر الجوهري على الأ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ثوب يقطعك ويقطعك، ويقطع لك تق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ح لك قميصا ونحو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هذا، كله من كلام المولدين،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اه أبو عبيدة ع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رجل، كفرح وكرم، ق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 ولم يقدر على الكلام فهو قطيع ال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ت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سلاطته ومنه امرأة قطيع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كن سليط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ت اليد، كفرح، قطعا محركة وقطعة بالفتح، وقط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ت بداء عرض لها، أي من قبل نفسه، حكا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وعة بالضم شيء تبعثه الجارية إلى أخرى علامة أنها صارمتها،و في بعض النسخ صرمت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ة تبعثها المرأة إلى أخرى للصريمة والهجرا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ث به الجارية إلى صاحب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لجاريتيها اذهـبـا                      إليه بأقطوعة إذ هـج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إن هجرتك من جفوة                      ولكن أخاف وشاة الحض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مض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بزبد، كعني، فهو مقطوع به، وكذلك انقطع به، فهو منقطع 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جز عن سفره بأي سبب كان، كنفقة ذهبت، أو قامت عليه راحلته، وذهب زاده وما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ط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رجاؤه، وحيل بينه وبين ما يؤمله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في آخره وتد، فأسقط ساكنه، وسكن متحركه، وهذا نص العب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شهد الغارة الشعواء تحملني                      جرداء معروقة سـرحـ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منحولات شعر امرئ القي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 من المديد، والكامل، و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ذف منه حرفان،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اتن ذهب منه تن فصار محذوفا، فبقي فاعلن ثم ذهب من فاعلن النون، ثم اسكنت اللام، فنقل في التقطيع إلى فعلن كقوله في الم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ـذلـفـاء ياقـوتة                      أخرجت من كيس دهقان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ي فعلن، وكقوله في الكا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دعونك عمعن فإنـه                      نسب يزيدك عندهن خبالا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تن، وهو مقطوع، وكقوله في ا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منها مستريح سالـم                      والقلب مني جاهد مجهود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دو مفعول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قط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سرع انقطاع لبنها،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ع الطريق،كرمان، وإنما لم يضبط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ص، والذين يعارضون أبناء السبيل، فيقطعون بهم السبيل، كالقطع بالضم، هكذا في سائر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كس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قطع صوته، نقله الصاغان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ثبت على مؤاخاة أخ، قاله الليث،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طع ماؤها سريعا، نقله الليث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غنم والنعم ونحو ذلك كذا نص الع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قر والغنم،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لب عليه أنه من عشر إلى أرب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خمس عشرة إلى خمس وعشرين، والأول نقله صاحب التوشيح أيض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اع، كشريف وأشراف،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ان، بالضم، كجريب وجربان، نقلهما الجوهري والقطاع بالكسر، نقله الصاغاني وصاحب اللسان،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ع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اطيع على غير قياس، كأنهم جمعوا إق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جمع على غير بناء واحده، ونظيره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وأحاديث، وأنشد الصاغاني ل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أقاطـيع أنـعـام مـؤبـلة                      لدى صليب على الزوراء منصوب وال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يقطع من جلد سير ويعمل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تق من القطيع الذي هو المقطوع من الشجر، وقال الليث هو المنقطع طرفه، وعم أبو عبيدة بالقيطع قال الأعشى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عينها صغواء في جنب موقها                      تراقب كفي والقطيع المحـرمـ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لبن بع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سوط قطيعا لأنهم يأخذون القد المحرم، فيقطعونه أربعة سيور، ثم يقتلونه، ويلوونه، ويتركونه حتى ييبس، فيقوم قياما، كأنه عصا، ثم سمي قطيعا لأنه يقطع أربع طاقات ثم يل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نظير و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طيع فلان، أي شبهه في قده وخلق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اء، هكذا في النسخ، ومثله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اء، كنصيب وأنصباء،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نظ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طيع من الثياب للذي قطع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ضيب تبرى منه السهام،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طع لبري السه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ان بالضم، وأقطعة، وقطاع بالكسر، وأقطع كأفلس وأقاطع، وقطع بضمتين، الأخيرة إنما ذكرها صاحب اللسان في القطيع بمعنى ما تقطع من الشجر، كما سيأتي، واقتصر الليث على الأولى والرابعة، وما عداهما ذكرهن الصاغاني، وأنشد الليث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يمة من قانص متلـبـب                      في كفه جشء أجش وأقط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سه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 الصواب أن الأقطع في قول الهذلي جمع قطع، بالكسر، وقد أنشده الجوهري أيضا عند ذكره القطع، وهكذا هو في شرح الديوان، وشاهد القطاع قول أبي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ا وقد أمسى تقدم وردها                      أقيدر مسموم القطاع نذيل وال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طع من الأغصان، جمعه أقطعة، وقطع وقطعات، بضمتين فيهما، وأقاطيع كأحاديث كالقطع بالكسر وجمعه أقطاع،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غير نؤي الدار ما إن تبـينـه                      وأقطاع طفى قد عفت في المعاقل 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اختراق والركوب،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طيع القي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مقطوع القيام إنما يصف ضعفا أو سمن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يم الكلام قطيع القيا                      م أمسى فؤادي بها فاتن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طيع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ت غير سل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طعت، ككر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ط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ه في خلقه وقده والجمع قطعاء،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ة كش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ان، والصد، ك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وصل، ويراد به ترك البر والإحسان إلى الأهل والأقارب،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 ببغداد، أي في أطرافها أقطعها المنصور العباسي أناسا من أعيان دولته، وفي مختصر نزهة المشتاق للشريف الإدر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ها خدمه ومواليه ليعمروها ويسكنوها، وهي قطيعة إسحاق الأزرق، قرب باب الكر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أم جعفرن وهي زبيدة بنت جعفر بن المنصور العباسية عند باب التين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حاق بن محمد بن إسحاق المحدث وقطيعة بني جد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طن من الخزرج، وقد ينسب إلى هذه القط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ا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الدقيق، ومنها أبو بكر أحمد بن جعفر بن حمدان ال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تا الربيع بن يونس، الخارجة والداخ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ة الربيع، وهي أش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تمل أنهضا الداخلة والخارجة، ومنها إسماعيل بن إبراهيم بن يعمر ال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ريسانة قرب باب الشع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زهير، قرب الحر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العجم، محركة، وفي بعض النسخ بضم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اب الحلبة وباب الأزج، منها أحمد بن عمر، وابنه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العكي وفي بعض النسخ العلي، والأول الصواب، وهي بين باب البصرة وباب الك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عيسى بن علي بن عبد الله بن عباس عم المنصور، ومنها إبراهيم بن محمد بن الهيثم وقطيعة أبي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انب الغربي، متصلة بقطيعة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صلة بنهر الطابق، فجملة ما ذكر أربعة عشر محلا، وقد ساقهن ياقوت هكذا في كتابه المشترك وض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قطع الرمل، كمقعد ومن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نقطع ولا رمل خلفه، وكذلك من الوادي والحرة، وما أشبه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طع الأود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آخيرها حيث تنقطع،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طيع الأو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طع من الأ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عبر فيه منها، وهي المعا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طع من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الوقوف، ومبا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الابت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رف مقاطع القرآ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طع، كالقطعة، بالضم، وهو موضع القطع من يد السارق، ويحرك كالصلعة والص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ارقا سرق، فقطع فكان يسرق بقطعته يروى بالوجه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ع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تقاء الحكم في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ع الح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طع به الباطل، ولو قا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طع به الباطل لكان أخ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ث يفصل بين الخصوم بنص الحكم، 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حق مقطعه ثلاث                      يمين،أو نفار، أو جلاء والمقط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طع به الشيء كالسكين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صغير كما في العباب، و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عريض السه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من الن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عريض، وكذلك قال غيره، سواء كان النصل مركبا في السهم، أو لم يكن مركبا، سمي به لأنه مقطوع من الحديد، كذا في التهذي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 كأفلس، وأقطاع، وقطاع، بالكسر، قال بعض الأغفال يصف درع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عكن ترد النبل خنسا                      وتهزأ بالمعابل والقطاع وقد مر شاهد أقطع من قول أبي ذؤيب، وهكذا أنشده الجوهري هنا، والأزهري، وصرح به شارح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ظلمة آخر اللي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ر بأهلك بقطع من الليل،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واد من الليل،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حي الباب فانظري في النجوم                      كم علينا من قطع ليل بـهـيم أو القطعة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من الليل قط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صالحة، نقله الصاغاني كالقطع، كعنب وبهما قرئ قوله تعالى قطعا من الليل مظلما وقرأ نبيج، وأبو واقد والجراح في سورتي هود والحجر بقطع بكسر ففتح،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قطعا جعل المظلم من نعته، ومن قرأ قطعا جعل المظلم قطعا من الليل، وهو الذي يقول له البص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أو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طعة، وهي الطائفة من الشي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ن يدي الساعة فتنا كقطع الليل المظلم، أراد فتنة مظلمة سوداء، تعظيما لشأنها، أو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ليل تكون من أوله إلى ثلث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قطع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مة تهور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تحزرها، ولا تدري كم ه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السهام، يعمل من القطع أو القطيع اللذين هما المقطوع من 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هم العريض،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 وقط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ط أو النمرقة، ومنه حديث ابن الزبير وال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وهو على القطع، فنفضه،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احب الأوفى وبيني وبينها                      مجوف علافئ وقطع ونمـرق أو هو طنفسة يجعلها الراكب تحته وتغطى،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طي، بغير واو كتفى البع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وع، وأقطاع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 العيس تنفخ في براها                      تكشف عن مناكبها القطوع قال ابن ب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شعر لعبد الرحمن بن الحكم بن أبي العاص يمدح معاو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ياد الأ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الصاغاني إلى الأول، وقد تقدمت قصته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قطع بالكسر، وأقطاع عن اللحياني، كأنهم جعلوا كل جزء منه قط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وكذلك حبل أقط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ر يأخذ الفرس وغي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قطع أو به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العالي من السمن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نقطاع النفس وضيقه،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صابه قطع أو بهر، فكان يطبخ له في الحساء فيأكله،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كعني، فهو مقط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قطع للمقطوع اليد، كأسود وس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قطيع كأمير للمقطوع، فعيل بمعنى مفع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 أصابعم قطع وقطعة بضمهما، أو تكسر الأولى أيضا عن ابن دريد، وأبى الأصمعي إلا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ماء بئرهم في القيظ كما في الصحاح، وفي الح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يهود قوما لهم ثمار لا تصيبها قطعة يعني عطشا بانقطاع الماء عنها، ويقال للقوم إذا جفت مياه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ك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شيء كالليل وغير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ة بلا لام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قط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طع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يد الأقطع، ويحرك وقد تقدم ذلك للمصنف، وكأنه عم به أولا، ثم خصص بيد الأ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تقطع من الشيء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شيء قطع من شيء، فإن كان المقطوع قد يبقى منه الشيء ويقط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قطعة، ومثله الخرقة، وإذا أردت أن تجمع الشيء بأسره حتى تسمي 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قطعة، وأما المرة من الفعل ف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قطعة كالقطاعة بالضم ، أو هذه مختصة بالأد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والق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ى، وما قطع من نخالته وقال اللحياني قطع النخالة من الح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ها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أرض إذا كانت مفروز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ني فلان على قطعة من الأرض، يريد إرضا مفرو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ردت بها قطعة من شيء من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وحكى عن أعرابي أنه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رثت من أبي قط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غة في بني طييء، كالعنعنة في تميم عن أبي تراب، وهو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الحكا، يريد أبا الحكم فيقطع كلام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طعة بالضم حي من العرب، 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ي بالسكون،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هينة، قطيعة بن عبس بن بغيض بن ريث بن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والنسبة إليه قطعي، كجهني، ومنه حزم وسهل ابنا أبي حزم، وأخوهم عبد الواحد، وابن أخيهم محمد بن يحيى القط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رو بن عبيدة بن الحارث بن سامة بن لؤي ابن غالب، وبنو سامة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نقله ابن الجواني، كما سيأتي في الميم،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ات الشجر، كهمزة، وبالتحريك،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أبنها التي تخرج منها إذا قطعت الواحد قطعة، محركة، وكهمزة، وبضم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طاع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قط من القطع، كالبراية والنحاتة وأمثال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عاء، كحمير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رب من التمر قاله كراع، فلم يحله، أو هو التمر الشهريز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ثوا يعشون القطيعاء جارهم                      وعندهم البرني في جلل ثجل ورواية الأزهري و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لل دسم وفي حديث وفد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ذفون فيه من القطيع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تقوا القطيع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قطع بعضكم من بعض في الح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 ال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ان، بالضم كأسود وسودان،وله جمع ثان قد تقدم في كلام المصنف، وهو القطع بالضم ، فانظر كيف فرقهما في موضعين، وربما يظن المراجع أنه لا يجمع إلا على قطعان، وليس كذلك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حيمر حين أرجو رفده                      عمرا لأقطع سيئ الإصران الإ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صر، وهو سم الأ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إذا كان في بطنه بياض فهو أ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الحسن بن عبد الله الأصفهاني في كتاب غريب الحم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فلان ومت أيضا، التاء بدل من الدال إلينا بثدي غير أ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سل إلينا بقرابة قريبة،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ني فلم أورأ به فأجبته                      فمد بثدي بيننا غير أقطعا والقاطع والمقط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ثال الذي يقطع به الثوب والأديم ونحوهما،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الكاهل والغارب، كالقطاع، ككتاب، الأخير عن أبي الهيثم، وأنكر القاط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لحاف وملحف، وسراد وقرام ومق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هم بلغة هذيل، نقله ابن عبا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م،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زمن القطاع، أي قطاع التمر، بالكسر ويفتح عن اللحياني أي الصرام و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نخل يقطعه قطعا وقطاعا وقطاعا، أي صر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ة قطي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أرض الخر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طاع يكون تمليكا، ويكون غير تمليك،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ئع إنما تجوز في عفو البلاد التي لا ملك لأحد فيها، ولا عمارة فيها لأحد، فيقطع الإمام المستقطع منها قدر ما يتهيأ له عمارته بإجراء الماء إليه، أو باستخراج عين منه، أو بتحجر عليه للبناء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إقطاع إقطاع إرفاق لا تمليك، كمقاعدة بالأسواق التي هي طرق المسلمين، فمن قعد في موضع منها كان له بقدر ما يصلح له ما كان مقيما فيه، فإذا فارقه لم يكن له منع غيره منه، كأبنية العرب وفساطيطهم، فإذا انتجعوا لم يملكوا بها حيث نزل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طاع السكن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دم النبي صلى الله عليه وسلم المدينة أقطع الناس الدور، معناه أنزلهم في دور الأنصار يسكنونها معهم، ثم يتحولون عن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قطع الزبير نخلا، يشبه أنه إنما أعطاه ذلك من الخمس الذي هو سهمه، لأن النخل مال ظاهر العين، حاضر النفع، فلا يجوز إقطاعه، وأما إقطاع الموات فهو تمل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 فلانا قضبانا م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له في قط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ت عنهم مياه السماء فرجعوا إلى أعداد المياه،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ر بي القوم الحواري إنهم                      مناهل أعداد إذا الناس أقطعوا وأقط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 به نهرا، وكذا قطع ب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ت حجته، وبكتوه بالحق فلم يجب، فهو مقطع بكسر الط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قطع ب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جفر عن الض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ود مقطع، قال النمر بن تولب رضي الله عنه يصف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بكي أن سبأت لفتية                      زقا وخابية بعود مقطـ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ريد النساء، عن ابن عباد، وهو مجاز، وفي اللسان أقطع، وأ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عن النكاح، وأقطع به إقطاعا، فهو م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رد النساء، ولم ينهض عجار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ديوان له، كما في اللسان والمحي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أهل ديوان أو مقطعين، وهو بفتح الطاء، لأن الجند لا يخلون من هذين الوجهين، ومن ذلك قول أهل الخطط هذه القرية كانت وقفا على المقطعين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م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من الهزال، نقله ابن عباد،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ب في البلد إذا أقطع عن أهله إقطاعا، فهو مقطع عنهم، ومنقطع، وهو مجاز وكذلك الرجل يفرض لنظرائه ويترك هو مقطع ،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قطع فيه النهر من المعابر وغيرها، وقد أقطعه ب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قطيع الرجل قده وقامته يقال إنه لحسن التقط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د، وشيء حسن التقط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بع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زنه بأجزاء العروض وتجزئته بالأفع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ت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ص في البطن عن أبي نصر، نقله الجوهري، كالتقضيع بالض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طع الفرس الجواد الخيل تقطيعا إذا سب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ا ومضى، ومنه قول النابغة الجعدي رضي الله عنه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هن بـتـقـريبـه                      ويأوي إلى حضر مله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ه تعالى عليه العذاب،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ونه عليه وجزأه ضروبا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طع الخمر بالماء تق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ها، فتق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زجت وتقطع فيه الم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موضوع الحديث ابتسامهـا                      تقطع ماء المزن في نزف الخمر موضوع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فوظه، وهو أن تخلطه بالابتسام، كما يخلط الماء بالخمر إذا مز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قطعة كمعظمة، والمقط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ر من الثياب، اسم واقع على الجنس، لا يفرد له واحد، لا يقال للجب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ة، ولا للقميص مقطع، ويقال لجملة الثياب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ات ومقطعة، الواحد ثوب، كالإبل واحدها بعير، والمعشر واحدهم رجل، ولا واحد له من لفظ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ى النبي صلى الله عليه وسلم وعليه مقطعات ل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ياب قصار، لأنها قطعت عن بلوغ التمام، ومثله قول أبي عبيد، وأنكر ابن الأعرابي ذلك، واستدل بحديث ابن عباس في صفة نخل الجنة،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خل الجنة سعفها كسوة لأهل الجنة، منها مقطعاتهم وحلله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يصفها بالقصر، لأنه ع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قط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د عليها وشي مقطع، هذا قول شمر، وبه فسر حديث ابن عباس، وقال ش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فصل ويخاط من قمص وجباب وسراويلات وغيرها، وما لا يقطع منه كالأردية والأزر والمطارف والرياط التي لم تقطع، وإنما يتعطف بها مرة، ويتلفع بها مرة أخرى، وأنشد لرؤبة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صعا فوقه مقط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ط التقليص إذ تدرع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يه نصعا مقلصا ع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 أنه ألبس ثوبا أبيض مقلصا عنه، لم يبلغ كراعه، لأنها سود ليست على لو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قطعات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ره، وأراجيزه سميت الأراجيز مقطعات لقصرها، ويروى أن جريرا قال للعجاج، وكان بينهما اختلاف في شيء أما والله لئن سهرت له ليلة لأدعنه وقلما تغني عنه مقطعاته، يعني أبيات ا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د المقط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ذ سلاح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نا الحد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ناه دروعا وغيرها من السلاح،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دوا الجياد المسنفات وأحقبوا                      على الأرحبيات الحديد المقطعا ويقال للقصير من الرجال إنه مقطع مجذ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صدت مقطع الأسح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سم للأرنب السريعة،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ة السحور، وقد تقدم بيان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في الش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طعة من الغ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ارتفع بياضها من المنخرين حتى تبلغ الغرة عينيه دون جبهت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نقطعبه مجهول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ا عجز عن سفره من نفقه ذهبت، أو قامت عليه راحلته، أو أتاه أمر لا يقدر على أن يتحرك مع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طع به مجهولا كأقطع به لأفاد الاختص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منقطع الشيء، ب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نتهي إليه ط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طع، بكسر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قطع القرين، بكسر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يم النظير في السخاء والكرم،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رابة الأوسي يسمـو                      إلى الخيرات منقطع القرين وقاطعا مقا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اص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طع فلان فلانا بسي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ا أيهما أقطع، أي أكثر قطعا، وكذلك قاطع الرجلان بسيفهما واقتطع من ماله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 شيئا لنفسه متملكا، ومنه الحديث في اليمين أو يقتطع بها مال امرئ مسلم، وهو افتعل من ال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مقطوطعات، أي سراعا، بعضها في إثر بعض، كذا في الصحاح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طعة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قية يد الأقطع، وقد سبق له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كصر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اطع لرحمه وقد سبق له ذلك،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طعة بالضم للطائفة المفروزة من الأرض،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وتقطع،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قطعه واقتطعه، الأخير شدد للكث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عوا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م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عت ال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وا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في أمرهم، على نزع الخاف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دي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ه تق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طاع، ومنه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بنة السهمي درة قامس لها بعد تقطيع النبوح وهيج أي بعد انقطاع النبوح، والن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أراد بعد الهدو والسكون بال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تواص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ط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بعضه من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طع، بالكسر للنصل القصير، جاء على غير واحده نادرا، كأنه إنما جمع مقطاعا، ولم يسمع،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مح ومشابه،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حة ولا مشبه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القطع مقطوعا والمقاطيع جمعه، و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ت مقاطيع الرمـاة فـؤاده                      إذا يسمع الصوت المغرد يصلد والمقط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قاطع، وقطاع، وم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صام بن شه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لي بن جعفر بن علي السعدي، عرف بابن القطاع اللغوي المصري المتوفى سنة خمسمائة وخمسة ع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طاع 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نصف اللقمة، ويرد الثاني، واللطاع مذكو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قاطع، على المثل كقول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اف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 قط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رجل، و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أقطع، لأن الأقطع لا يكون أقطع حتى يقطعه غيره، ولو لزمه ذلك من قبل نفسه 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أو 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الله عمره، على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دابر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وصلوا من آخ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ب لذيذ المقط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 والخاتم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ت عليه أعناق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لحقه، ومنه قول عمر في أبي بك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كم من تقطع عليه الأعناق مثل أبي بكر أي ليس فيكم سابق إلى الخيرات، تقطع أعناق مسابقيه، حتى لا يلحقه أحد مثل أبي بكر، وفي حديث أبي ر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ي يقطع دونها الس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ع إسراعا كثيرا تقدمت به وفاتت،حتى إن السراب يظهر دونها، أي من ورائها، لبعدها في ال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عا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ه التي يتحلل إليها، ويتركب منها، كمقطعات الك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طيع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لل إليه ويتركب منه من أجزائه التي يسميها العروضيون الأسباب والأوت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لت إليه القطع، واستعملته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طع الشيءك ذهب وقت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البرد، والحر،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طع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فلم يم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طع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سلاط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قطع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طع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انفرد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بع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د قوما بعثهم في الغزو بعينهم من غي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ع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عنك يقال قد أقطعت الغ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طوع لإخوانه، كصبور كما في اللسان، وقطيع لإخوانه، كأمي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ثبت على مؤاخا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طعت أرح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صت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طع وقطاع، كمنب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رح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تقطيعا، شدد للكثرة، وأنشد ابن الأعرابي ل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عت بليلى أن تريع وإنمـا                      تقطع أعناق الرجال المطامع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فسدوا في الأرض وتقطعوا أرحام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دوا إلى أمر الجاهلية، فتفسدوا في الأرض، وتئدوا البن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هور بين القطاعة، وكذلك الأنثى بغير 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طوع و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رة القيام، وقد قطعت، ك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بضمتين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بعض عرو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طعه القط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قطعه إيا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أله أن يجعلها له إقطاعا، يتملكها ويستبد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طع،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ع في البطن، ومغ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من الغنم، بالكسر كالقط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ط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صوم مقطعة للنكاح، كما في الصحاح ، والهجر مقطعة للود، كما في الأساس،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والقطاع،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لهم ثياب من نار أي خيطت وسويت، وجعلت لبوسا 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عت الظ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الموشاة، والجمع قط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طعه على كذا من الأجر والعمل ونحوه مقاطع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ع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ت صغار مثل شعر الأران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رنب السري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ة السحور، ومقطعة النياط،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ى مقطعة سحور بغاتهـا                      من سوسها التوتير مهما تطلب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ة القلوب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إذ مننت عليك فضلي                      مننت على مقطعة القل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نب خلة باتت تغـشـى                      أبارق كلها وخم جـد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ذا فرس يقطع الج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ي ضروبا من الجري، لمرحه ونشا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قطع العقال في الشر والخب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زاجر ل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ع من الذه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كالحلقة والقرط والشنف والشذرة، وما أشبه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قط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رى أخضرتها أكثر أم بياضها الذي لا نبات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ها نقاط من الكل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عت السماء ب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المطر هناك، وأقلعت، وهو مجاز، يقال مطرت السماء بموضع كذا، وأقطعت ببلد 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ع الله هذه الشق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دها،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طع ما في الإناء شر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المفازة قطعا جاز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قاطعة، وعيون الطائف قواطع إلا قل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طع إ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فرد بصحبته خاص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قطع 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تصل لحيته في عارض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يها إلا قطع من الحلي، كعن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قليل من نحو شذ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يو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بن محمد الفزاري الكوفي القطعي، عن يحيى بن زكريا بن سفيان، وعنه محمد بن عبد الله الهر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عقوب إسحاق بن إبراهيم القطعي الكوفي عن سعيد بن يحيى الأموي، وعنه الإسماعيلي، ذكره المالي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لي بن القاسم القطعي، كوفي أيضا، روى عنه محمد بن جعفر التميمي، كذا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وقد دخلتها، وقرأت بها الحديث على شيخنا المعمر سليمان بن أبي بكر الهجام، الحسيني الأهدلي، بروايته عن خاتمة المسندين إليه، عماد الدين يحيى بن عمر بن عبد القادر الحسيني الزبي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ع، وقعاع،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مرارة، وقد اقتصر الجوهري على الث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غليظ، وابن دريد نقلهما جمي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عق وعقاق، 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اق، وحراق، وليس بعد الحراق شيء، وهو الذي يحرق أوبار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لا أشد ملوحة منه، تحترق منه أجواف الإبل، الواحد والجمع فيه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قع القوم إقع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بطوه، كما في الصحاح ، أي حفروا،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جموا على ماء قع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مشى سمع لمفاصل رجليه تقعقع، أي تحرك واضطراب، كالقعقاني بالضم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يابس، نق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بحرانيين يقولون للقسب إذا يبس وتقع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سح، وتمر قع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ى النافض تقعقع الأضراس، قال مزرد أخو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ت سلمى على النأي عادني                      ثلاجي قعقاع من الورد مـردم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لا يسلط إلا بمشقة سمي به لأنهم يجدون السير فيه، كما نقله الجوهري ،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بعد واحتاج السابل فيه إلى الجد، سمي به لأنه يقعقع الركاب ويتع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من اليمامة إلى الكوفة كذا في الصحاح ، والعباب، وقيل إلى مكة، ووجد أيضا هكذا في بعض نسخ الصحاح ، قال ابن أحمر يصف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بدا القعقاع لجت                      على شرك تناقله نق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 بن أبي حدرد الأسلمي، روى عنه سعيد المقبري من رواية ابنه عبد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 بن معبد بن زرارة التميمي الدارمي، وافد تميم مع الأ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رضي الله عن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قاع بن عمرو التميمي، أورده سيف في الصح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 آخر، ذكره المستغفريث في الصحابة، لقبه المغمر، كمعظم بالغ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يضرب به المثل في حسن المجاور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قى بقعقاع جليس،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جليس قعقاع بن شور                      ولا يشقى بقعقاع جـلـي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وك السن إن أمروا بخير                      وعند الشر مطراق عبوس وكان يجري مجرى كعب بن مامة في حسن المجاور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و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بالشريف، ببلاد قيس،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كثيرة من بلاد بني العجلان، 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ى اهتدت ليلى لعوج مناخة                      ومن دون ليلى يذبل فالقعاقع والقعقع،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عق، عن أبي عمرو، أو طائر آخر أبلق، وفي بعض النسخ أبيض، والأولى الصواب، كما هو نص الصحا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ق ببياض وسواد، ضخم، بري، طويل المنقار والرجلين واقتصر الجوهري على المنق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يقعان، كزعي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أهواز في حجارته رخاوة تنحت منها الأساطين، يقال نحتت منها أي من حجارته، وفي بعض الأصول منه أي من الجبل أساطين جامع البصرة وفي الصحاح مسجد بالبصرة،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يق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ا ماء وزروع، على اثني عشر ميلا من مكة، على طريق الحوف إلى اليمن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انت فيه حرب، سمي بذلك لكثرة السلاح الذي كان به،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موضع سلاح ت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يق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كما في الصحاح ،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كة، وهو اسم معرفة، كما في الصحاح ، وجهه إلى أبي قبي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جرهم كانت تجعل فيه أسل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يها وجعابها ودرقها، فتقعقع فيه، أو لأنهم لما تحاربوا وقطوراء بمكة قعقعوا بالسلاح في ذلك المكان، هكذا زعمه ابن الكلبي وغيره من أصحاب الأخبار، وقا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هات منك قعيقعان وأهلها                      بالحزنتين، فشط ذاك مزارا وقعه، ك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أ عليه بالكلام نقله الصاغاني عن بعض الطائ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سلاح ونحوه، كما في الصحاح</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 الأسنان لشدة وقعها في الأكل، ومنه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نساء السلفعة، التي تسمع لأسنانها قعقعة، وتقدم تمامه في قيس و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ريك الشيء 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قعه، وتقعقع به قعقعة وقعقاعا، بالكسر، والاسم القعقاع، بالفتح، نقله الجوهري ،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قعة، والعقعقة، والشخشخة، والخشخشة، والخفخفة،و الفخفخة، والنشنشة،و الشنشنة،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القرطاس والثوب الج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حركة شيء يسمع له صوت، وقيل هو تحريك الشيء اليابس الصلب مع ص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 الثور بقع قع بفتحهما، وقد قعقع به طرده، وإذا زج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 وح، نقل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الة القداح في الميسر، وهو مقعقع، ومنه قول كثير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ؤبن من نص الهواجر والضحىبقدحين فازا من قداح المقعقع و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في الأرض، وقد قعقع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صوت الرعد في شد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أصوات السلاح والترسة كعنبة، جمع ترس، والجلود اليابسة، والحجارة والبكرة والحلي ونحوها وأنشد سيبويه للنابغة الذبياني في قطع حلف بني أس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من جمال بني أقيش                      يقعقع خلف رجليه بشن وزعم الأصمعي أنه مصنوع، وقد تقدم، وأنشد الليث ل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هد من ليل التمام سليمهـا                      لحلي النساء في يديه قعاقع وذلك أن الملدوغ يوضع في يديه شيء من الحلي ونحوه، يحركه، يسلي به الغم، ويقال يمنع به النوم، لئلا يدب فيه السم فيق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قعقع له بالشنان بفتح القافين، نقله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يضرب لمن لا يتضع لحوادث الدهر، ولا يروعه ما لا حقيقة ل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دع ولا يروع، والشن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شن، وهو الجلد اليابس يحرك للبعير، ليف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أصوات الرعد كذا في الصحاح ، وهو جمع قعقعة، ولا يخفى أنه تقد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رعد،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قعت عمدهم، وتقعق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وا واحتملوا عن بلد كانوا نزولا فيه، وبالوجهين يروى قول جرير يمدح عبد العزيز ابن الول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طيبت نفسي عن صديقي                      وقد طيبت نفسي عن بلاد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نا وكل هوى إليكـم                      تقعقع نحو أرضكثم عمادي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تمع تتقعقع عمد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جا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بد من افتراق بعد الاجتماع قال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 أمر دنا نقصه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وا وتقاربوا وقع بينهم الشر، فتفرقوا، نقله الصاغاني أو من غبط بكثرة العدد، واتساق الأمر، فهو بمعرض الزوال والانتشار وهذا كقول لبيد يصف تغير الزمان بأه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غبطوا يهبطوا، وإن أمروا                      يوما يصيروا للهلك والنكـد وطريق متقعقع و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يحتاج السائر فيه إلى الجد قال ابن مقبل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قوائمها على متقعقـع                      عتب المراقب خارج متنش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ص المراتب وتقعق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تحرك ومنه الحديثك فجيء بالصبي ونفسه تقعقع أي تضط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قع الأديم والسلاح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و منه قول متمم بن نويرة رضي الله عنه، يرثي أخاه مال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رما تهدي النساء لعرسهإذا القشع من برد الشتاء تقعقعا وقد تقدم إنشاد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ي تح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ت البئر إقع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ماء قع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قعت القارورة وزعز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زغت نزع ضمامها من رأس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ق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عند التح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 إذا حمل على العانة، وتقعقع لحيا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قعاني، بالض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قعقعاني الصوت، بالضم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ه، في صوته قعقعة، نقله الجوهري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حي لحيي قعقعاني الص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قعة المحور خطاف العلق والأسد ذو قعا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ى سمعت لمفاصله قعق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قعاقع،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صوت، حكاه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ت أدعو خالدا وراف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 القوى ذا مرة قعاقعا وتقعقع بنا الزمان تقعقعا، وذلك من قلة الخير، وجور السلطان، وضيق السعر،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ه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عظاما يتقعقع من هزا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قعق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 قعق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لا اضطراب فيه ولا فتور، نقله الجوهري ، وكذلك خمس قعقاع، وحثح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بعيدا، والسير فيه متعبا لا وتيره فيه، أي لا فتور فيه، وسير قع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قعه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تقعقع لحياه من الكب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قاع بن اللجل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عن أبي هر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مرأة القصيرة، زاد الليثك جدا، نقله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زبيل، يعمل من خوص، ليس بالكبير، بلا عروة، ويسمى بالعراق القفة، كما في المحكم أو جلة التمر لغة يمانية، كما في العباب، وقال م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بلغة اليمن، يحمل فيها القطن،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أن عندنا من الجراد قفعة أو قفعتين أو الق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وص مستديرة يجتنى فيها الرطب ونحوه، قا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ء كالقفة بنجد، واسع الأسفل، ضيق الأعلى، حشوها مكان الحلفاء عراجين تدق، وظاهرها خوص على عمل سلال الخ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رة التي يجعل الدهانون فيها السمسم المطحون، ثم يوضع بعضها على بعض، ثم يضغطونها حتى يسيل منها الدهن، وج القفعة كالز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ع، بالكسر،و جمع قفعة السم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عات، محركة، كما في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ة من خشب كالمكبة، يدخل تحته الرجال، يمشون به في الحرب إلى الحصون،واحدتها قف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باب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يشة خوارة ضعيفة من نبات الأرض في أيام الربيع، خشناء الورق، لها نور أحمر مثل الشرار، صغار ورقها، تراها مستعليات من فوق، وثمرتها مقفعة من تحت، قا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أحرار البقول، رأيتها بالبادية، وقد ذكرها زهير في شعر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نية كحصاة القسم مرتعهـا                      بالسي ما ينبت القفعاء والحسك أو هي شجرة ينبت فيها حلق كحلق الخواتيم، إلا أنها لا تلتقي، تكون كذلك ما دامت رطبة، فإذا يبست سقطت أي سقط ذلك عنها، قال كعب بن زهير يصف الدر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سوابغ قد شكت لها حلق                      كأنه حلق القفعاء مـجـد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ربي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خضراء ما دامت رطبة، وهي قضبان قصار، تخرج من أصل واحد لازمة للأرض، ولها وريق صغير، فإذا همت بالجفوف ارتفعت عن الأرض، وتقبضت وتجمعت، ولا تؤكل، وأنشد قول زهير السابق، وقال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رار البقول، تنبت مسلنطحة، ورقها مثل ورق الينب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ذن الق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كأنها أصابتها نار فانزوت، كما في الصحاح ،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زوت من أعلاها إلى أسفلها، والفعل قفعت، كفرح قف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الق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ارتدت أصابعها إلى القدم، كما في الصحاح ،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زوت علة أو خلقة، والأقفع صاحبها، وهي قفعاء بينة القفع، وقوم قفع الأصا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س الرأس أبدا نقله الصاغاني كالمقفع كمحدث هكذا في النسخ، والصواب كمعظ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فع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ضرب بها الأصا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عه به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أنه مر غلام بالقاسم بنش مخيمرة، فعبث به الغلام، فتناوله القاسم وقفعه قفعة شديدة، فإما أن يكون القاسم قفعه بخشبة، أو بيده فكانت كالمق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فعه ع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فه عنه ومنعه فانقفع انقفا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النصب يقال الناس في ق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عي من الرجال بالضم الأحمر الذي ينقشر أنفه لشدة حم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لغير الليث أحمر قفاعي القاف قبل الفاء،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ية في فقاعي مقدمة ال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من تأكيد صفة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فاقع وفقاعي،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 قفاع لماله،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نف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الي ما وقع في قفع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عائ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ع كغراب، ورمان، والأولى القياس، أي تخفيفهما، كسائر الأدواء إلا أنه هكذا وجد في نسخ الجمهرة المصححة المقروءة على العلماء بخط أبي سهل الهروي والأرزني بتشديد الفاء، قاله الصاغاني داء في قوائم الشاة يعوجها،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ناس، كوجع المفاصل ونحوه، تتشنج منه الأصا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تقفع، كأنه قرون صلابة إذا يب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يا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الك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عة بهاء شيء يتخذ من جريد النخل، ثم يغذف به على الطير، فيصا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عراقية، ولا أحسبها ع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ها أهل مصر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فع اليدين، كم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شنجهما نقله الجوهري ، كالأق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وان بن المقفع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عبد الله بن المق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 بليغ، وكان اسمه روزبة، أو داذبة بن داذ جشنش قبل إسلامه، وكنيته أبو عمر، فلما أسلم تسمى بعبد الله، وتكنى بأبي محمد، والقول الأخير في اسمه هو الذي ذكره في كتابه الموسوم باليتيمة، ولقب أبوه بالمقفع، لأن الحجاج بن يوسف ضربه ضربا مبرحا فتقفعت يده، كذ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ع هذا، أي أوعه، أي صغا في الوعاء، هكذا في العباب والتكم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ع وانق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قف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فع مطا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عه البرد تقفي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أعرابي وكنيته أبو الحسن إلى قنفذة قد تقبض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ى البرد قف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فع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 وتصلب، 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نبان ويبيس منق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فوع، كطيفور نبتة ذات ثمرة في قرثون، وهي ذات ورق وغصنة، تنبت بكل م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قفعاء، وهي القصيرة الذنب، وقد قفعت قفعا، وكبش أقفع، وهي الكباش القفع،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وجدنا العيس خيرا بـقـية                      من القفع أذنابا إذا ما اقشعرت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أراد بالقفع أذن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زى، لأنها تقشعر إذا صردت، وأما الضأن فإنها لا تقشعر من الص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ش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ع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جر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فع،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اق، واحدتها قف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وبع، كسفرجل أهمله الجوهري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هكذا نقله الجماعة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من أصله، كقلعه تقليعا، واقتلعه فانقلع، وتقلع، واقتلع، أو قلع الشيء حوله عن موضعه، نقله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ق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 المعزول، وقد قلع كعني قلعا وقلعة، الأخير بالض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بمنسج الدابة يتشاءم بها، وهو اسم،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القالع من الفرس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فرس، وهي التي تكون تحت اللبد وهي تكره ولا تستحب، وذلك الفرس مقلوع، أي به دائرة القا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 بالفتح ويكسر، كما س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كنف تكون فيه الأدوات، وفي المحكم و الصحاح يكون فيه زاد الراعي، وتواديه، وأصرته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تقى وأي عصر يتق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بة وقلعه المعـلـق كالقلعة، بالفتح ويحر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وع وأقلع الأخير كفلس وأف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موضوعات العرب وأكاذيب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ول في غنم فيها غ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 في إبطي، أخاف إحدى خظيا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قول في غنم فيها جو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تي في قلعي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يلسع، وحظي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امه ، تصغير حظو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صرف فيها كما أريد، يضرب مثلا للشيء يكون في ملكك تتصرف فيه متى شئت، وكيف شئت، وكذا إذا كان في ملك من لا يمنعه منك،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من حصل ما ي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ع، بالكسر وقلعة، كعنبة، مثل خباء وخبأة، وفي حديث سعد بن أب وقاص،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ن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خرج من في المسجد إلا آل رسول الله، صلى الله عليه وسلم وآل علي، رضي الله عنه، فخرجنا نجر قلاع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نقل أمتعت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صغيرة تكون مع البناء هكذا في سائر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بناة جمع كرماة ورا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 والملاط في أيدينا 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عدن ينسب إليه الرصاص الجيد، نقله الجوهري وهو الشديد البيا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نمير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ءة وشريح ابنا عمرو بن خويلفة بن عبد الله بن الحارث بن نمير، قال ناهض بن ثومة بن نصيح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نا عن دماء بني قريع                      إلى القلعين إنهما اللبا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نا للدليل أقم إلـيهـم                      فلا تلغى لغيرهم كلاب 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لة التي تقتلع من أصل النخلة، والتي تنبت في أصل الكربة، وهي لاحقة، قاله أبو عمرو، أو هي النخلة التي تجتث من أصلها قلعا، نقله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عة القطعة من السن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ن الممتنع على الجبل، نقله الجوهري ،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نع، وإنما نصه الحصن على الجب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ن المشرف،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ن الممتنع في جبل، ونص الأز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 قلعة الجبل والحجارة مأخوذ من القلعة بمعنى السحابة ال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الجوهري يحرك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عة،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ع، وقلوع وقلع، الأخير جمع المح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بلاد الهن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نسب الرصاص والسيوف الج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أندل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ينسب الرصا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بواد ظهر به معدن حديد، وإليه نسبت السيوف القلعية، يقال إن الجن تغلبت عليه، أفاده ملك اليمن السيد الفاضل فخر الاسلام عبد الله بن الامام شرف الدين الحسني في هامش كتابه شرح نظام الغر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رباح بالأندلس،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أحمد بن محمد بن عافية الرباحي النحوي، مشهور بالأندلس، وقد ذكر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 مع غيره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لعة أيوب بالأندلس، ولكن ينسب إليها بالثغري، لأنها في ثغر العدو، وفي بعض النسخ ولكن ينسب إليها ثغ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وا إليها بالقلعي أيضا، كما صرح به الحافظ في التبصير، وذك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محمد عبد الله بن محمد بن القاسم بن حزم بن خلف المغربي القل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ى قلعة أيوب، كان فقيها فاضلا، ولي القضاء زمن المستنصر الأموي ببلده، ومات سنة ثلاثمائة وثلاثة وثما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الج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جان، قرب كازرون، وأرجان ب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دينة المشهورة المتقدم ذكرها، وفي بعض النسخ رجان بتشديد الجيم، وفيه 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أبي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صيداء بساحل الشام، وهي المعروفة بقلعة ألموت، واسمها تاريخ عمارتها، وهي سنة خمسمائة وسبعة وسبعين، عمرها أبو الحسن محمد بن الحسين بن نزار بن الحاكم بأمر الله العبيدي، صاحب الدعوة الإسماعيلية، وله بها عقب منت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أب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فريق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عبد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ندلس، منها إبراهيم بن سعد المحدث القل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بني ح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جبال البربر في المغ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فر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يحصب بالأندلس وقد تقدم ذكرها للمصنف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 وضبطه هناك كيضرب، ونبهنا عليه أن الظاهر فيه التثليث، كما جرى عليه مؤرخو الأندلس، واقتصر الحافظ على الكسر، كالمصنف، وذكر هناك من ينتسب إلى هذه القلعة،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إلبيرة، وتدعى الآن قلعة المسلم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 بالكسر الشق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 كعن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ع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ه ابن دريد،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ف الحجاز، على ثلاثة أميال من الفضاض، والفضاض على يوم من الأخاد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عة ة، بالبحرين، لعبد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 ببغداد، بالجانب الش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تنقلع عن الجبل منفردة، يصعب مرامها هكذا في النسخ ،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عب مرقاه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خرة العظيمة تنقلع من عرض جبل، تهال إذا رأيتها ذاهبة في السماء، وربما كانت كالمسجد الجامع، ومثل الدار، ومثل البيت، منفردة صعبة لا ترتق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ضخمة المتقل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ع بالكسر، عن شمر، وقلع بكسر القاف وفتحها، وبهما روي قو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ـبـاب زبـد آذيه                      خمط التيار يرمي بالقلع 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سحاب،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جبل، أو هي سحابة ضخمة تأخذ جانب الس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 بحذف الهاء، وأنشد الجوهري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فقأ فوقه القلع السواري                      وجن الخازباز به جنونا 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خمة العظيمة، الجافية، كالقلوع، كصبور، ولا يوصف به الجمل، وهي الدلوح،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ومرج القل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إليه تنسب السيوف القلعية،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ف بالشاء والأباع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بالقلعي الباتـر 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دون حلوان العراق، قاله الفراء، ولا يسك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نسب إليها عبد الله بن عثمان بن عبد الرحمن المقرئ القلعي الحاسب، روى بسمرقند، عن جعفر بن محمد سنة خمسمائة وتسعة عشر، هكذا ضبطه الحافظ بالتح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كالعلق مقلوب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ع ما على جلد الأجرب كالقشر، وصوف قلع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زمان إقلاع الحمى، قال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رة تكون تحت الصخر، وهذه عن القزاز في كتابه الجا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عل منه المثل الذي ذكره الزمخشري و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ب قل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انع ما وراء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صخرة عظيمة يحتفر فيها، فتكون أمنع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قلع، كفرح قلعة، محركة، فهو قلع، بالكسر، وقلع ككتف، الأولى مخففة عن الثانية، ككبد وكبد، وكتف وكتف، وقلعة، مثال طرفة، وقلعة، مثل همزة، و قلعة، مثل جبنة بضم الجيم، والموحدة وتشديد النون المفتوحة، كذا في النسخ، وفي بعضها جنبة بضم الجيم والنون وفتح الموحدة المخففة، وقلاع، مثل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ثبت على السرج، وهو مجاز، ومنه قول جري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ي رجل قلع، فادع الله 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ي قلع، بالكسر،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أو رجل قلع و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ثبت قدمه عند الصراع والبطش،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قلع و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هم الكلام بلاد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ركته في قلع من حماه، بالفتح، ويكسر، ويحرك هكذا في سائر النسخ، و الذي نص عليه ابن الأعر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كن ويحرك، وأما الكسر فلم ينقله أحد في كتابه، وهكذا نقله الصاغاني في العباب، وصاحب اللسان، ولم ينقلا الكسر، ففي كلام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قلاع منها 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إقلاع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إذا نزع فيها انقلبت، كما في التهذي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ق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لت في النزع فتنقلب، أنشد ابن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كزة السهم ولا قلوع يدرج تحت عجسها اليربو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 بالض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خمة الجافية، كما في التهذيب، زاد الصاغاني الرجلين والقو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قلعة، وهي السحابة الضخ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الجنة قلاع ولا ديبوب القلاع، كشداد اختلف في معنا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ذ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با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ط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عي إلى السلطان بالباطل، كل ذلك قاله أبو زيد في تفسير الحديث، واقتصر الجوهري على الشرطي، وقال ابن الأعرابي القلا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ذي يقع في الناس عند الأمراء، سمي به لأنه يأتي الرجل المتمكن عند الأمير، فلا يزال يشي به حتى يقلعه ويزيله عن مرتب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 كما في الصحاح ، زاد الصاغاني كالقلاعة، ككتابة، والجمع قلاع،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ب الخلية ذات القلاع                      وقد كاد جؤجؤها ينحطم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لع داري 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ع السفينة، و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وقال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لجوار المنشآ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رفع قلعها، وقد يكون القلاع واحد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قلع، أي بضمتين، ككتاب وكت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ن كراعا حكى قلع السفينة، على مثال ق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فتحه، وتقول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وع، ولا يأباه ال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ر يلبسه الرجل على صدر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أبطا في قلعه سك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 الذي يجعل فيه الراعي أدواته، لغة في الفتح وقد تقدم، ج قلعة كعنبة وقلاع أيض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وي المشي، يرفع قدمه من الأرض رفعا بائ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لعة،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عزل،كالقلع بالفتح، وقد قلع الوالي، كعني، قلعا و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زل، قال خلف بن خلي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 بآذنك المرتشـي                      وأهون تعزيره القلع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مال القلعة، هكذا في الصحاح والنهاي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رية، لأنه غير ثابت في يج المستعير، ومنقلع إلى مالكه، أو القلع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دوم بل يزول سر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ذي إذا بطش به في الصراع لم يثبت قدمه،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لعة ما أتت قوما بمـرزئة                      كانوا شرارا وما كانوا بأخيار وقد تقدم في كلام المصنف قريبا،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قلع من الشجرة، كالأكلة نقله الصاغاني و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نا منزل قلعة، روي بالضم أيضا، وبضمتين، وكهمز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ستوطن،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ملكه، أو لا ندري متى نتحول عنه، والمعاني الثلاثة متقاربة، وكل ذلك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مجالس مجلس 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حتاج صاحبه إلى أن يقوم لمن هو أعز منه مرة بعد مرة،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ذركم الدنيا فإنها دار قلعة وفي رواية منزل قل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ع وتحو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على قل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هند بن أبي هالة رضي الله عنه في صفته 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ل زال قلعا روي هذا الحرف بالضم ، وبالتحريك، وككتف، الأخير رواه ابن الأنباري في غريب الحديث، كما حكاه ابن الأثير عن الهروي، وأما بالضم فهو إما مصدر أو اسم، وأما بالتحريك فهو مصدر قلع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ثبت، والمعنى واح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قوة مش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كان يرفع رجليه من الأرض رفعا بائنا، لا كمن يمشي اختيالا وتنعما، ويقارب خطاه، فإن ذلك من مشي ال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ذي يتشقق إذا نضب عنه الماء، الواحدة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أرض الذي يرتفع عن الكمأة، فيدل عليها، وهي القلفعة، يخفف ويشدد، الأخير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فم والح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صيبث الصبيان في أفواه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بعير بين يديك قائما صحيحا فيقع ميتا، وكذلك الخرا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قلوع، وقد انق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خرة عظيمة متقلعة في فضاء سهل، وكذلك الحجر، أو المدر يقتلع من الأرض فيرمى به، ي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ماه بقل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الجنبة وهو نعم المرتع رطبا كان، أو يابسا، قاله ابن الأعرابي والإقلاع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عنه، يقال أقلع فلان عما كان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ه، وهو مجاز،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وا عن المعاصي قبل أن يأخذكم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وا عنها واتركوا، وبه فسر قوله تعالى ويا سماء أقلعي أي أمسكي عن المطر، كالمقلع، كمكرم، قال ا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البطاح له انهلال حريصة                      فصفا النطاف له بعيد المقل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إقل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عت عنه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وكفت عن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ع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 كذا في النسخ،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إثناء إلى إرباع،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ع السفينةك رفع شراعها، أو عمل لها قلاعا أو كساها إياه، وقال الليثك أقلعت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قلع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ع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خر في سواء اليم مـقـلـعة                      إذا علوا ظهر قف ثمت انحدر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القلعة في عظمها وشدة ارتفاع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قلع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كأنها قلع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الليث التفسير، ولم يصب، ومعنى السفن الم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دت عليها القلاع، وهي الشراع والجلال التي تسوقها الريح به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قوله مقلعة ما يدل على السير من جهة اللفظ، لأنه قد أحاط العلم بأن السفينة متى رفع قلعها فإنها سائرة، فهذا شيء حصل من جهة المعنى، لا من جهة أن اللفظ يقتضي ذلك، وكذلك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 أصحاب السفن، وأنت تريد أنهم ساروا من موضع إلى آخر، وإنما 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وا سفنهم، أي رفعوا قلاعها، وقد علم أنهم متى رفعوا قلاع سفنهم فإنهم سائرون، وإلا فليس يوجد في اللغة أنه يقال أقلع الرجل إذا سار، وإنما يقال أقلع عن الشيء إذا كف عنه، ويقال أقلعت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ت قلعها عند المسير، ولا يقال أقلعت السفينة، لأن الفعل ليس لها، وإنما هو لصاح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 فلان إذا بنى قلع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وا بهذه البلاد إقل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ها فجعلوها كالقل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المقا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الأغراض التي ترمى، وهو الذي يقرب من الأرض فلا يحتاج الرامي إلى أن يمد به اليد مدا شديدا، ثم غرض الفقرة،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فلان بقل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جة تسكت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ساقط ميت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لع المال إلى ما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إليه من يد المستع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قل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لع إذا قام، وأنشد ابن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جو محرزا أن ينف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ي لما صرت شيخا قلعا وتقلع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كأنه ينحد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ته صلى الله عليه وسلم أنه كان إذا مشى تقل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نحط في صبب،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كان يستعمل التثبت، ولا يبين منه في هذه الحال استعجال ومبادرة شديدة، ويروى في حديث هند بن ابي هالة الذي ذكر إذا زال زال قلعا بالفتح، هو مصدر بمعنى الفاعل، أي يزول قالعا لرجله من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تصبه السحابة، وبه فسر السكري قول خالد ا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صر ولم تأخذك مني سحابة                      ينفر شاء المقلعين خواتـهـا والقلوع، بالضم اسم من القلاع،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طاة خيبر زودتـه                      بكور الورد رثية القلوع وانقلع البعير، كانخ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ف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ع، طائر أحمر الرجلين، كأن ريشه شيب مصبوغ، ومنها ما يكون أسود الرأس وسائر خلقه أغبر، وهو يوطوط، حكاها كراع في باب فوع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ركته على مثل مقلع الص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بق له شيء إلا ذهب،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لعنك قلع الصم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ستأصلن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ئس ما مارست يا قـل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به في صدره اختضاع والمقل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مى به ال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ستعمل عليهم فلانا فقلعهم ظلما وإجحاف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الموت، بالشام، وهي قلعة أبي الحسن التي ذكرها المصنف،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الكبش، وقلعة الجبل، كلاهما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يع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حصينة بالمغرب، على حجر صلد، في سفح جبل منقطع، وبها آبار طيبة ونخيل، ومنها الولي الصالح عبد القادر بن محمد بن سليمان القليعي، وولده أبو جعفر، كان كثير التردد للحرمين، ذكره أبو سالم العياشي في رحلته، وأثنى عليه، توفي ببلده سنة مائة وإحدى وسبعين ودفن عند والده بمقبرتهم المعروفة بالأبيض، قريب بو سمغ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ى إحدى القلاع التي ذكرت الشيخ الإمام مفتي بلد الله الحرام، تاج الدين محمد بن الإمام المحدث عبد المحسن بن سالم القلعي الحنفي المكي، ممن أخذ عن الصفي القشاش وأقرانه، وأولاده الفقهاء المحدثون الأ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مد عبد المحسن، وعبد المنعم، وعلي، وقد أجاز الثاني شيخنا المرحوم عبد الخالق بن أب بكر الزبيدي روح الله روحه في أعلى فراديس الجنان، والأخير هو صاحب البديعية العديمة النظير، وشارحها، توفي بالإسكندرية في حدود سنة ألف ومائة وأربعة وسبعين والقلاعية بالتشديد غشاء منسوج يغطى به السرج، مول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ع، كزبرج، ودرهم، كتبه بالحمرة على أنه مستدرك على الجوهري وليس كذلك، بل ذكره في تركيب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صرح بأن اللام زائ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ع مثال الخ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تفلق ونص الصحا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يتقلع من الطين ويتشقق إذا يبس، واللغة الثانية ذكرها ابن دريد، وحكاه أيضا السيرافي، وليس في شرح الكتاب، وأنشد الجوهري للراجز،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أصمعي، وفي اللسان أنشده ابن دريد عن عبد الرحمن بن أخي الأصمعي عن عم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فع روض شرب الدثاث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ثة تفزه انبثاثا وأورده الصاغاني في التكملة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تبعا الجوهري ، وقال فيه نظر، ووجدت في هامش الصحاح زيادة اللام ثانية قليل، وقد حكم بزيادة لام قلفع، وهو وهم منه، وقد أورده الأزهري وغيره من العلماء في الرباعي، واللام أصلية، فالواجب أن يذكر بعد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ويقوي كونها أصلا في قلفع أنه لم يأت في الأبنية على مثال فلعل البت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فع،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فرق وتطاير من الحديد المحمى إذا طبع أي طرق بالمطر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ف مقلفع ضبط بفتح الفاء وكسرها، أي قل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فعة، كزب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 الأرض يرتفع عن الكمأة فيدل عليها، قاله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صير على جلد البعير كهيئة القشر الواسع قطعا قطعا،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أة نفس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معة، أهمله الجوهري والصاغاني في العباب، وأورده في التكملة، كصاحب اللسان، قالا هو السفلة بكسر الفاء من الناس، الخسيس، وهو اسم يسب ب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معة ابن صلفعة بن فقع                      لهنك لا أبا لك تزدرينـي وقد ذكر ذلك في صل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مع رأسه قل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فأند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مع رأسه وصل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ل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مع الشيء من أص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ع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د من حديد، وهو الجرز يضرب به الرأس، أو كالمحجن يضرب به رأس الفيل، نقله الجوهري و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ط من حديد معوج الر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ضرب بها الإنسان على رأسه، نقله الليث ج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ع، قال الله تعالى ولهم مقامع من حديد،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شي معد حوله بالمقامع وقمعه، كمنعه ق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قا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ه ق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وذلله، كأقمعه إقماعا، فانقمع، نقله الجوهري وقمع الوطب ق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في رأسه قمعا، بالكسر، ليصب فيه لبنا أو 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عما ي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ه ق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على رأ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يء د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 البرد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وأح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 ما في السقاء ق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شربا شديدا، أو أخذه، كاقتمعه وهذه عن الأموي، يقال خذ هذا فاقمعه في فمه، ثم اكلته في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 الشراب ق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ي الحلق مرا بغير جرع، كأقمع إقماعا،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 خرشاء الثمالة أنفـه                      ثنى مشفريه للصريح وأقمعا ورواية المصنف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ن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 سمعه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صت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يركب الإبل، والظباء إذا اشتد الحر، كما في الصحاح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باب أزرق يدخل في أنوف الدواب، ويقع على الإبل والوحش فيلسع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ب رؤوس الدواب فيؤذيها، جمعه قمع، ويجمع على مقامع، على غير قياس، كمشابه وملامح ومفاقر، في جمع شبه ولمح وفقر، وبه فسر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كلن عن أقرابهـن بـأرجـل                      وأذناب زعر الهلب زرق المقامع هكذا هو في اللسان، وفي العباب ويذب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سنام من البعير أو الناق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 شاهد الأول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زن قمع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ضربن رؤسكم، وبه فسر قول ذي الرمة السابق زرق المقامع جمع القمعة، أي سود الرؤوس،وشاهد الثاني قول أبي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حقون جفانهم قمع الـذرا                      والمطعمون زمان أين المطعم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وق بالليل لشحم القـم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اؤب الذئب إلى جنب ال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ة،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ير ابن الياس بن مضر، زعموا، أغير على إبل أبيه، فانقمع في البيت فرقا، فسماه أبوه قمعة، وخرج أخوه مدركة بن الياس، لبغاء إبل أبيه فأدركها، وقعد الأخ الثالث يطبخ القدر، فسمي طابخة، وهذا قول النسابين ويذكر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 وتقدم أيضا شيء من ذلك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 القم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جاج يثور في الس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حلقوم، أو طبقه وهذا قول ش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رى النفس إلى الر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تخرج في أصول الأشفار، كذا نص الصحاح والعبا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أو الق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في موق العين واحمرار، أو 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د لحم الموق وورمه، أو 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نظر العين عمشا، والفعل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ت عينه، كفرح تقمع قمع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موع، أي كصبور، بدلي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ع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مع، بالضم كأحمر وحمر محل نظر وتأمل،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قمعة، فإنها صفة للعين لا للرجل، لأنه لا 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مع الرجل، ثم على الفرض إذا جوزنا قمع الرجل، من باب فرح، فالقياس يقتضي أن يكون فاعله قمعا، ككتف، لا كصبور، وانظر عبارة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ت عينه بالكسر ومثله الصاغاني 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موع في شعر الطرماح، أي بضم القاف،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ع في أظلال محنطة الجنى صحاح المآقي ما بهن قموع فهو أراد به المصدر، وأشار إلى أنه جاء في هذا الشعر على خلاف القياس في مصدر فعل بالكسر، وانظر 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معت عينه تقمع قمعا، فهي قمع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مص الذي لا تراه إلا مبتل العين، ولا إخال المصنف إلا اشتبه عليه سياق العباب، فلم يدخل من ال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 في عرقو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لظ رأسه، ولا يحد، وهو من عيوب الخيل، فإ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تحب أن يكون الفرس حديد طرف العرقوب، وبعضهم يجعل الق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وغلظ في إحدى ركبتي الفرس،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مع، ككتف،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ع، وهو غلط، وأقمع، وهي قمع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ناتئ في الحنجرة، ومنه الأقمع وهو العظي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ف الأ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أقعم، وهو الذي فيه ميل، وسيأتي في 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وب الأ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إب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رأس الغير المحد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عة، كش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ئة بين الأذنين من الدو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ئ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ذنب، وهي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عسيب، وأنشد بيت ذي الرمة هنا على هذه الصيغ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فضن عن أقرابهـن بـأرجـل                      وأذناب حص الهلب زعر القمائع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ع، ك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سناسن من السنام، وبعير 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سنام، وسنام قمع،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 الفصي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ذى في سنامه، وتمك فيه الشحم، كأقمع فهو قمع ومق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ت عينه وقع فيها القذى، فاستخرج بالخاتم، ويقال طرف قم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بثر، ومنه قول الأعشى يذكر نظر الزر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ت مقلة ليست بمـقـرفة                      إنسان عين ومأقا لم يكن قمعا وناقة قم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رس قم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وب وقد قمع إذا هاب، كل ذلك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ة، بالضم ما صررت في أعلى الجراب، والز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سفله،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ة خيار المال، ويفتح، ويحرك، ويقال لك قمعة هذا ال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أو خاص بخيار الإبل، خصه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هور الذليل المرد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موع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خياره، يقال إبل مقموعة، وكذلك سلع مقم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خير من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مع بالفتح، والكسر، وكعنب، الأولى حكاها يعقوب عن أناس، والثانية والثالثة مثال نطع ونطع، ذكرهن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 بالضم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وضع في فم الإناء، فيصب فيه الدهن وغيره كما في الصحاح ، وكذلك الزق والوطب يوضع عليه، ثم يصب فيه الماء والشراب، أو اللبن، سمي بذلك لدخوله في الإناء، قال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سيف بن ذي يزن لما قاتل الحبش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ذات امنط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إذا امموت كن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هم بذا امقل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توقى بامجز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بوا قرف امقمع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نطع، وإذا الموت كنع، وبذا القلع، وبالجزع، وقرف القمع فأبدل من لام المعرفة ميما، وهي لغة حمير، ونصب قرف، لأنه أراد ق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كذلك في الوسخ والذل، وذلك أن قمع الوطب أبدا وسخ مما يلزق به من الل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ضر الل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ع، والق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زق بأسفل التمرة والبسرة ونحوهم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على التمرة والبس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نتا جلة التمر، وهما زاويتاها السفل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لوان العنب الأقماعي، وهو الفارس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العنب عليه معول الناس، وهو عنب أبيض، ثم يصفر أخيرا حتى يكون كالورس، وحبه مدحرج كبار مكتنز العناقيد، كثير الماء، وليس وراء عصيره شيء في الجودة، وعلى زبيبه المع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خمة، وهو مق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عته عني إقما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وفي بعض نسخ الصحاح اطلع على فرددته عني، نقله الجوهر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ت البسرة تق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ع قمعها، وهو ما عليها وعلى الت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م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قمع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نقله ابن دريد،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عوا قمعتها العقائلا ومتقمع الدابة، بفتح الميم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ا وجحافلها ويجمع على المقامع، على غير 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مع الحم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رأسه، وذب القمع وهي النعر عن وجهه أو من أنفه،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لـه أنـزل مـزنة                      وغفر الظباء في الكناس تقمع يعني تحرك رؤوسها من الق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وح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البيت مستخفيا ومنه حديث عائشة والجواري اللاتي يجئن يلعبن 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رأين رسول الله صلى الله عليه وسلم انقمعن أي تغيبن ودخلن في بيت، أو من وراء ست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خلن فيه، كما تدخل التمرة في قمعها، وفي حديث الذي نظر من ش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بصر به انقمع، أي رد بصره ورجع، كأن المردود أو الراجع قد دخل في قمعه، وفي حديث منكر ون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قمع العذاب عند ذلك أي يرجع ويتدا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مع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قتبعه، بالموحدة، عن أبي عمرو، نقله الجوهري والاقت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 رأس السقاء إلى دا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مع الشيء اختاره،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ة، بالضم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 بضم ف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عه ق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ه وكفه، وحكى شمر عن أعرابية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مع آخر بالكلام حتى تتصاغر إليه نفس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عت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نيت فمها إلى خارجها، فهي مقموعة، وإداوة مقموعة، ومقنوعة بالميم والنون إذا خنث رأس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معت المرأة بنانها ب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ت به أطرافها، فصار لها كالأقماع،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مت ورد خدها ببنان                      من لجين قمعن بالعقيان شبه حمرة الحناء على البنان بحمرة العقيان، وهو الذهب لا غ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ع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ذنان، والأق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ذان والأسماع،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 لأقماع القول، يعني الذين يسمعون القول ولا يعملون به، جمع قم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آذانهم وكثرة ما يدخلها من المواعظ وهم مصرون على ترك العمل بها بالأقماع التي تفرغ فيها الأشربة ولا يبقى فيها شيء منها، فكأنه يمر عليها مجازا، كما يمر الشراب في الأقماع اجتياز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م أسماع، وإنما هي أقم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عت الظبية،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عتها القمعة، أو دخلت في أنفها، فحركت رأسها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عة الذن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قوب أق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رأسه ولم ي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عة الفر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جوف الثنة وفي التهذي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 في مؤخر الثنة من طرف العجاية، مما لا ينبت الش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حة في الع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عت الإبل ق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خيارها، وتركت رذالها، وكذلك في غير الإبل،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مع الأخبار، ككتف، أي يتتبعها ويتحدث ب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 يتقم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رد الذباب، من فراغه وبطالته، وهو مجاز،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ن يساق إلى النار الأقماع، وهم أهل البطالات، الذين لا هم لهم إلا في تزجية الأيام بالباطل، فلا هم في عمل الدنيا، ولا هم في عمل الآخ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م الذين إذا أكلوا لم يشبعوا، وإذا جمعوا لم يستغن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م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الأقماع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ع، كقنقذ، كتبه بالحمرة، على أنه مستدرك على الجوهري وليس كذلك، فإنه ذكر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أشار إلى أن النون زائدة، وهو رأي أئمة الصرف، فالأولى إذن كتبه بالسواد،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عاء الحنطة في السنب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فيها السنب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ديار غني بن أعص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والقن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نث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بعة خرقة تخاط شبيهة بالبرنس تغطي المتنين، ويلبسها الصبيان، وقد تقدم إنكار المصنف له، ونسبه ابن فارس إلى العامة، ولم ينبه عليه هنا، وهو غر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عة، أو شبهها إلا أنها أصغر،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بع الرجل في بيته إذا توارى مثل قب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ع الجعبوب في ثـيابـه                      وهو على ما ذل منه مكتئب وهذا القول مما يؤيد الجوهري على زيادة ال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ب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من الغض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نبع الرأس، بكسر ال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ط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نور الشجرة، مثل الخنبعة، وكذلك القنبع، بغير 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ع النور وقنب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ؤه، وأراه على المثل بهذه القنب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في تركيب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نبعت الشجرة إذا صارت زهرتها في قنبعة، أي غط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يعة ال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رة أن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نثع اللحية، بكسر الثاء المثلث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ها منتشرها وأورد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ع، كقنفذ، أهمله الجوهر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يوث، سريانية، ليست بعربية محض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نذع، بالذال المعجمة، نقله أبو عبيد، وكتبه المصنف بالأحمر على أنه مستدرك على الجوهري مع أنه ذكره في تركيب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الأولى كتبه بالأسود، ثم إن الليث ضبطه كجندب، بلغت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عربية محضة، وأظنها سريان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يوث الذي يقود على حرمت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ذع ولا أحسبها عربية 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ليل الغيرة على أهله، ومنه حديث وهب بن م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القن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ذ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عة، وهما لغتان كالذعاف والزعاف، ولذم ولزم، وليس أحد الحرفين بدلا من الآخر، ومنه حديث أبي أيو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مسلم يمرض في سبيل الله إلا حط الله عنه خطاياه، وإن بلغت قنذعة رأسه، هكذا رواه الأزهري بسنده إلى سروعة الوحاظي، عن أبي أي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ندار عن أبي داود عن شعبة، قال بن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بي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ز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ذع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في الشعر القنزعة والقنازع،كما لقن بندار أبا داود فلم يلق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قناذع بالذال والزاي الكلام القبيح، نقله الجوهري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ال عدي بن زيد العب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لا يورع نفسه يتبع الهوىومن يتبع الحرباء يغش القناذعا أو القنا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 والفحش، قال أدهم بن أبي الزع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خيبري نهنهوا عن قناذعأتت من لدونكم وانظروا ما شؤونه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نذوع،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و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عة، بضم القاف والزاي، وفتحهما، وكسرهما، وكجندبة، وهذه عن كراع، وقنقذ، فهي خمس لغات، وسبق ل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القزعة كقبرة، عن ابن عباد، فهي ست لغات، وهذا موضع ذكره، لا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كما فعله الجوهري ، أي أن النون أصلية، وعلى رأي الجوهري وأكثر الصرفييين أنها زائدة، ومع قطع النظر عن زيادة النون، فما معنى كتبه بالأسود و الجوهر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حوالي الرأ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زع، وقد تجمع قنزعات جمع السلامة، وأنشد الجوهري لحميد الأرقط يصف الص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طسا بين قنزعـات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ا تزل الكف عن صفات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نقص المرء في حيات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ك يد نيه إلى وفـاتـه وفي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ي قنازعك يا أم أيمن، ووجدت في الهامش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لي قنازعك، ولا شك أن الناسخ صحفه، وقوله عليه الصلاة والسلام هذا كان لأم سليم، ولم يكن لأم أيمن،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لجوهري صحيح، روي مرسلا من طريق مجاهد، وأما ما أشار إليه من حديث أم سليم فهو صحيح أيضا،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لي قنازعك أمرها بإزالة الشعث وتطاير الشعر، والتندية بالماء أو بالده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من الشعر تترك على رأس الصبي، وهي كالذوائب في نواحي الرأس،أو هي ما ارتفع وطال من الشعر، قاله ابن فارس، وبه فسر حديث ابن عمر، وقد سئل عن رجل أهل بعمرة، وقد لبد، وهو يريد الح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ن قنازع رأ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ارتفع من شعرك وط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ق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عرة من الكلأ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زع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ريش قال ذو الرمة يصف فراخ القط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ؤن ولم يكسين إلا قنازعامن الريش تنواء الفصال الهزائل وقال ابن الأعرابي القن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رية الديك وعرفه، وكذلك قنزعة القب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زعة من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أعظم من الجو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تتخذها المرأة على رأس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القنا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از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صي، والأ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اياهما تشبه بقنازع الشعر،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اريت إلا أن يرى متأمل                      قنازع أسنام بها وثـغـام 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نهي النبي صلى الله عليه وسلم عن القنازع، كما ورد في حديث فهي أن يؤخذ الشعر ويترك منه مواضع متفرقة لا تؤخذ، وهو كنهيه عن القزع الذي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زع،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ذو شعفات، كأنها قنازع الرأس، بين مكة، حرسها الله تعالى وبين الس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إذا اقتتل الديكان فهرب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زع الديك، قال أبو حاتم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ول العامة، ولا يقال قنزع، وإنما يقال قوزع الديك إذا غلب، وقال البش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قوزع الديك، ولا يقال قنزع، قال البش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تنفيشه برائله، وهي قنازعه، قال الأزهري وقد غلط في تفسير قوزع بمعنى تنفيشه قنازعه، ولو كان كما قال لجاز قنزع، وهذا حرف لهج به العوام من أهل العراق،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زع 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رب من الديك الذي يقاتله، فوضعه أبو حاتم في باب المزال والمفسد، وقال صوابه قوزع ووضعه ابن السكيت في باب ما يلحن فيه العام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ن البشتي بحدسه وقلة معر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أخوذ من القنزعة، فأخطأ ظ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ن كان ينبغي للمصنف أن ينبه على ذلك، لأنها لغة عامية، وترك ذكر قوزع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ففيه نظر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زعة، بالضم المرأ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قصيرة ج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 القنا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ح من الكلام كالقناذع، قال عدي بن زيد العب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اجتعل فيما أتـيت مـلامة                      أتيت الجمال واجتنبت القنازعا والقنا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ع، بالضم السؤ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لل في المسألة، كذا في الصحاح ،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نوع قد يكون بمعنى الر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سم واليسير من العطاء، فهو ض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بعض أهل العلم هنا أبو الفتح عثمان بن ج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القنوع في الرض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ذهب مال الله في غير حقه                      ونعطش في أطلالكم ونجو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رضى بهذا منكم ليس غيره                      ويقنعنا ما ليس فيه قـنـوع وأنشد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قد زهي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ولكني أعزني الـقـنـوع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جيز القنوع بمعنى القناعة، وكلام العرب الجيد هو الأو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نوع وهو التقبض والتصاغ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ع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أل الله القناعة، ونعوذ به من القنوع، أي من سؤال الناس، أو من الذل لهم في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عرابيا يقول في دع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قنوع والخنوع والخضوع، وما يغض طرف المرء ويغرى به لئام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غنى القنوع، وشر الفقر الخضوع فالقنوع هنا هو الرضا بالقسم، وأول من قال ذلك أوس بن حارثة لابنه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انع وقنيع،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عموا القانع والمعتر، فالق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أل، والم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عرض ولا يسأ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ن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فف عن السؤال، وكل يصلح،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خنت ذا عهد وأيت بعهـده                      ولم أحرم المضطر إذ جاء قانعا أي سائل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ألك فما أعطيته 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 بالقسم، كالقنع، محركة، والقنعان، بالضم ، زادهما أبو عبيدة، والفعل كفرح، يقال قنع بنفسه قنعا وقناعة وقنعانا،الأخير على غير قياس، فهو قنع، مثل كتف، وقانع وقنوع، وقنيع من قوم قنعين، وقنع، وقنعاء، وامرأة قنيع، وقنيعة، ومن نسوة قنائع،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م سعيد آخذ بنصيبـه                      ومنهم شقي بالمعيشة قان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عة كنز لا يفنى ، لأن الإنفاق منها لا ينقطع كلما تعذر عليه شيء من أمور الدنيا قنع بما دونه، ورضي،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من قنع، وذل من طمع، لأن القانع لا يذله الطلب، فلا يزال عزيزا، ونقل الجوهري عن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سائل سمي قانعا لأنه يرضى بما يعطى قل أو كثر، ويقبله ولا يرده، فيكون معنى الكلمتين راجعا إلى الر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مقنع، كمقعد، أي عدل يقنع به، ورجل قنعان، بالضم وامرأة قنعان، ويستوي في الأخيرة المذكر والمؤنث، والواحد والجمع، أي رضا يقنع به وبرأيه، أو بحكمه وقضائه، أو بشها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ن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ة، يقنع برأيه، وينتهى إلى أم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قنع فإنه يثنى ويجمع، 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يعت ليلى بالخلاء ولم يكـن                      شهودي على ليلى عدول مقانع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مقانع، وقن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مرضي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مقانع من أصحاب محمد، صلى الله عليه وسلم يقولون كذ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لا يثنه ولا يجمعه، لأنه مصدر، ومن ثنى وجمع نظر إلى الاس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ت الإبل والغنم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للمرتع، و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لمأواها، وأقبلت نحو أهلها، نقله الجوهري عن ابن السكيت هكذ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ت الإبل والغنم،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إلى مرعاها، ومالت إليه، وأقبلت نحو أهلها، وأقنعت لمأو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ت الإبل، بالفتح قن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 الحمض إلى الخلة ومالت، والاسم القنعة، بالفتح وأقنعتها أ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ت الإبل قنوع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ت، وأقنعتها أن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 الإداوة أو المزادة قنع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 رأسها لجوفها، فهي مقنوعة، وكذلك قمعها، فهي مقموع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ضرعها، وليس في ضرعها تصوب،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ت بضرعها، كأقنعت فهي مقنعة، واستقنع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قنعة الضرع، التي أخلافها ترتفع إلى بط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قنع والمقنعة، بكسر ميمهما، الأولى عن اللحي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نع به المرأة رأسها ومحاسنها، أي تغطي، وكذلك كل ما يستعمل به، مكسور الأول، يأتي على مفعل ومفع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ع منها، هكذا في النسخ، أي من المقنعة، كما في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ا بضمير التثني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رق عند الثقات بين القناع والمقنعة، وهو مثل اللحاف والملح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من عسب النخل، يوضع فيه الطعام والفاكهة، 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ليهدى لنا القناع فيه كعب من إهالة، فنفرح به، جمعه قنع بضمتين، ككتاب وكتب، وحكى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الرطب خاص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ناع جمع ق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ق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ء القلب ،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لدة التي تلبس القلب، فإذا انخلعت مات صاحبه، ومنه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بن عمي فانكشف قناع قلبه فمات، أي حين سمع قائ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دم حيز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ق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يقال أخذ قنا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حه، ومنه قول المسيب بن ع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ستبيك بأصلتي ناعم                      قامت لتقتله بغير قنا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 بضمتين وأقن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جة تسمى قناع، ممنوعة من الصرف، كما تسمى خمار وليس هذا بوصف،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ج من مكان إلى م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وط بلغة هذيل، وهي مؤنثة، وهي بمنزلة الحدور من سفح الج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و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 فهو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ة الجبل، والسنام،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ما، وكذلك القمعة بالميم،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 محركة من الرمل ما أشرف، هكذا في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رق كما هو نص ابن شميل، ونقله الصاغاني وصاحب اللسان،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ستوى أسفله من الأرض إلى جنبه، وهو اللبب، أيضا، وقد ذكر في موضعه، القطعة منه قن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الثعلبية وحبل مربخ بفتح الحاء المهملة وسكون الموحدة، ومربخ كمحسن، من ربخ بالراء والموحدة ثم الخاء المعجمة، وهو رمل مستطيل بين مكة والبصرة،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كالقناع، وهو مجاز،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ناع كخدن وأخ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نعة، وهي مستوى بين أكمتين سهل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ع الحزن حيث يسهل، أو مستدار الر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 وأعل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سهلة بين رمال، تنبت الشجر، وقيل هو خفض من الأرض، له حواجب، يحتقن فيه الماء، ويعش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ة من القن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ى بين القف والسهل من التراب ا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 يصف الحمر، كما في الصحا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ظع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صرن أن القنع صارت نطافه                      فراشا، وأن البقل ذاو ويابـ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 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ان، بالك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قنع مفرد، وجمعه، قنعة كعنبة، وقنع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ه أي القنع، وهو الرمل المجتمع،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والأولى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يقال إنه للئيم الق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يمامة على ثلاث ليال من جو الخضارم،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تك بالقنع الغداة رسوم                      دوارس أدنى عهدهن قديم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فيه ماء لبني سعد بن زيد من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من عسب النخل يؤكل عليه الطع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فيه الفاكهة وغيرها ويضم، حكى الوجهين ابن الأثير والهروي، وجمعه أقناع، كبرد وأبراد، نقله الهروي، وعلى رواية الكسر كسلك وأسل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ر، وهو بوق اليهود، وسياق المصنف يقتضي أنه بالكسر، وليس هو بالكسر، بال بالضم ، كما ضبطناه، وليس بتصحيف قبع، بالموحدة، ولا قثع، بالمثلثة بل هي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رواية أبي عمر الزاهد، والثالثة نقلها الخطابي، وأنكرها الأزهري، وقد روي حديث الأذان بالأوجه الثلاثة، كما تقدم تحقيقه في موضعه، وقد روي أيضا بالتاء المثناة الفوقية،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ه غير واحد من أهل اللغة فلم يثبتوه لي على شيء واحد، فإن كانت الرواية بالنون صحيحة، فلا أراه سمي إلا لإقناع الصوت به، وهو رفعه، ومن يريد أن ينفخ في البوق يرفع رأسه وصوته،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 أطرافه أقنعت إلى داخله، أي عطف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بني جعفر وبين بني أبي بكر بن كلاب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ني قريط بأقبال الرمل، قصد الضمر والضائن، قال جهم بن سبل الكلابي يصف السي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اها الهذيل على قنيع                      كأن بظور نسوتها الدجاج ال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جعفر بن 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يعة، كجهينة بركة بين الثعلبية والخزي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عوذ بالله من مجالس القنعة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ا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مجالس مجلس قنعة، ومجلس قل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أ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ه شخوص، وفي سالفته تطامن،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اه يقال فلان حريص ما يقنعه 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ض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وكذا عنقه، أو نصبه لا يلتفت يمينا وشمالا، وجعل طرفه موازيا لما بين يديه، قاله ابن عر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إقناع في الصلاة،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طعين مقنعي رؤوس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ي رؤسهم ينظرون في ذ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ع رأسه في السماء، قال رؤبة يصف ثور 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روقاه صليفا مقنعا يعني عنق الثور، لأن فيه كالانتصاب أما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الراعي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ا، وفي الصحاح أمالها للمرتع، وكذا لمأو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جه، وسأل أعرابي قوما، فلم يعطو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أقنعني إلي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جني إلى أن أقنع إليكم، وهو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م مقن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ه معطوفة إلى داخل، يقال رجل مقنع الفم،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قوي الذي يقطع له كل شيء فإذا كان انصبابها إلى خارج فهو أرفق، وذلك ضعيف لا خ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ال الشماخ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كرن العضاة بمقنعات                      نواجذهن كالحدأ الوقيع وقال ابن ميادة يصف الإب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كر العضاة قبل الإشر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قنعات كقعاب الأورا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فتاء، فأسنانها بي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راعي النميري، وهو من بني قطن بن ربيعة بن الحارث بن ن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ل الحداء كأن في حيزومه                      قصبا ومقنعة الحنين عجولا فإنه يروى بفتح النون، ويراد بها الناي، لأن الزامر إذا زمر أقنع رأسه، هكذا زعم عمارة بن عقيل،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كر القصب م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ضروب، ورواه غيره بكسرها، ويراد بها ناقة رفعت حنينها، أراد وصوت مقنعة فحذف الصوت، وأقام مقنعة مقا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وعة، والع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لقت ولدها بغير تم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ه تقن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ا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من هدي للإسلام، وكان عيشه كفافا، وقنع به، كذا رواه إبراهيم الح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قنعني بما رزقت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ا القناع نقله الجوهري وقنع رأسه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ه به ضربا، نقله الجوهري وكذا بالسيف والعصا،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حد ولاته كتب إليه كتابا لحن فيه، فكتب إليه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نع كاتبك سوط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 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 برائله إلى رأسه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زال خرب مقن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ئلاه والجناح يلم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بع الجوهري أبا عبيدة في إنشاده هكذا، وهو غلط، والصواب أنه من أرجوزة منصوبة، أنشدها أبو حاتم في كتاب الطير، لغيلان بن حريث من أبيات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ه لما ابتدرن المطلعا و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زال خرب مقن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ئليه وجناحا مضجعا وقد أنشده الصاغاني في العباب على وجه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جل مقن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طى بالسلاح، أو عليه، أي على رأسه مغفر، وبيضة الحديد، وهي الخ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رأس موضع القنا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زار قبر أمه في ألف مقنع أي في ألف فارس مغطى بالسل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ن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القناع، وهو مطاوع قن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ع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شى بثوب، ومنه قول متمم بن نويرة رضي الله عنه يص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وا بها يوما وألهي فتية                      عن بثهم إذ ألبسوا وتقنعوا قال الصاغاني في آخر هذا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لإقبال على الشيء، ثم تختلف معانيه مع اتفاق القياس، وعلى استدارة في شيء، وقد شذ عن هذا التركيب الإق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ضرع الشاة ليس فيه تصوب، وقد يمكن أن يجعل هذا أصلا ثالثا، ويحتج فيه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طعين مقنعي رؤسهم، قال أهل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افعي رؤس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نعاني، بالضم كقن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ضى برأ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نعان لنا من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نه، يكون ذلك في الذم، وفي غير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ؤ بامرئ لست مثلهوإن كنت قنعانا لمن يطلب الدما ورجل قن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ضى بالي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نوع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 والميل، وبه سمي السائل قانعا، لميله على الناس بالسؤال،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ين، لسكونه إليه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 القنا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ع واقتنع، قال هد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قوم هشوا للفعال تقنعا وقنعت إلى فلان،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ت له، والتزقت به، وانقطعت إليه، عنةابن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القوم، وأجي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كون مع الرجل يطلب فضله، ولا يطلب معرو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الرجل بيديه في 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ما، واسترحم ربه، مستقبلا ببطونهما وجهه، ليدع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فلان الصبي فقبله، وذلك إذا وضع إحدى يديه على فأس قفاه، وجعل الأخرى تحت ذقنه وأماله إليه ف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حلقه وف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لاستيفاء ما يشربه من ماء أو لبن، أو غيرهم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فع حيزوميه سخن صريحها                      وحلقا تراه للثمالة مقـنـعـا والإق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نع البعير رأسه إلى الحوض للشرب، وهو مد رأ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ناع من الأضداد، يكون رفعا، ويكون خف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ن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يب، ومنه رواية من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إذا ركع لم يشخص رأسه، ولم يقنعه والمقنع من الإبل،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فع رأسه خلق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قنع في رأسه جحاشر وناقة مقنعة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خلافها ترتفع إلى بط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ت الإناء في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ت به جريته ليمتلئ، أو أملته لتصب م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قنعت رأس الجبل، وق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و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أ من رأس 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 الماء في قرب الجبل، والكاف 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 الرجل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لقى عن وجهه قناع الحياء، على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ه الشيب خم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ه الشيب،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عه الشيب منخ خمارا وربما سموا الشيب قناعا، لكونه موضع القناع من الرأس،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كتسى الرأس قناعا أشهب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ح لا آذى ولا محببا ومن كلام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ذراع، حسرت الشمس القناع، وأشعلت في الأفق الشعاع، وترقرق السراب بكل 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طى رأسه، و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يوم هامتي مقر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عة ولم تكن مقنعه يجوز أن يكون من هذ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عة يجوز أن يكون على توهم طرح الزائد، حتى 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ت، ويجوز أن يكون على النس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قناع، وألحق فيها الهاء لتمكن التأن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وعول، عن الكسائي،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ع مقن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س في الجوف، أو مغطى في شؤونه، كامن في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نع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ة في الحائ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 بالضم القناعة عامية، والقياس التحريك، أو يكون مخففا عن القن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عت الغنم لمأ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وأقنعتها أنا، لازم مت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ألت فلانا عن كذا، فلم يأت بمقنع، كمقع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يرضي، وجواب مقنع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قنعه خزية وعارا، وتقنع منها، وهو مجاز،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بحمد الله لا ثوب غادر                      لبست، ولا من خزية أتقنع وتقنعوا في الحديد، وهو مجاز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قنيعا كزبير، وقانعا، ومقنعا كمحسن، والأخير اسم شاعر،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علم ما يغني حكـيم ومـقـنـع                      إذا الحرب لم يرجع بصلح سفيرها و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ميرة بن أبي شمر، شاعر، وكان مقنعا الدهر، وقد ذكر في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وأيضا شاعر آخر اسمه ثوربن عميرة، من بني الشيطان بن الحارث الولادة، خرج بخراسان، وادعى النبوة، وأراهم قمرا يطلع كل ليلة، ففتن به جماعة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نعية، نسبوا إليه، ثم قتل واضمحل أمره، وكان في وسط المائة الث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وقد تقدم ذكره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وأنشدنا هناك قول المع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ق إنما البدر المقنع رأسـه                      ضلال وغي، مثل بدر المقنع وكان واجبا على المصنف أن يذكره هنا، وإنما استطرده في حرف الراء، فإذا تطلبه الإنسان لم يج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الحسن بن علي بن محمد بن الحسن الجوهري ، وكان أبوه يتطيلس محنكا،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نعي، حدث أبوه عن الهجي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ضل بن محمد المروزي المقنعي، عن عيسى بن أحمد العسقلاني، وعنه أبو الشيخ ضبطه أبو نع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بن العباس المقنعي، نسبة إلى عمل المقانع، وضبطه السمعاني بكسر الم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قانع، صاحب المعجم،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قن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ع، كقنفذ،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خس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ة، كالقنفع كزبرج، القاف قبل الفاء فيهما، وقال ابن الأعرابي الفنقع بالضم الفاء قبل القاف،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عة، بالضم الاست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رنية كأن بطبطبـيهـا                      وقنفعها طلاء الأرجوان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كراع أيضا، ونقل فيه أيضا الفاء قبل القاف، وقد ذكر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فع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قنفذة الأنثى، فهو وزنا ومعنى سواء، نق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نفعت القنف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تقبضت، عن ابن الأعرابي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قنينقاع، بفتح القاف، وتثليث النون ذكر الفتح مستدرك، والمشهور في النون الضم، أهمله الجوهري وصاحب اللسان، وقال الصاغاني ذكره ابن عباد في تركيب قنع،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وفي المحيط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هود، كانوا بالمدينة، على ساكنها أفضل الصلاة والسلام، قال الصاغاني فإن كانت الكلمة مستقلة غير مركبة، فهذا موضع ذكرها، وإن كانت مركبة، كحضر موت، فموضع ذكرها إما تركيب قين وإما تركيب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الفحل على الناقة، كما في الصحاح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ها يقوعها، عن ابن دريد قوعا وقياع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ا وهو قلب قعا، كما في الصحاح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اها يقع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عمر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الكلب يقوع قوع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ع فلان 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 ونك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ع المسطح الذي يلقى فيه التمر أو البر عبد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أندر، والبيدر، والجر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سهلة مطمئنة واسعة، مستوية، حرة، لا حزونة فيها ولا ارتفاع ولا انهباط، قد انفرجت عنها الجبال والآكام، ولا حصى فيها ولا حجارة، ولا تنبت الشجر، وما حواليها أرفع منها، وهو مصب المي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قع الماء في حر الط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ستوى من الأرض وصلب، ولم يكن فيه نبا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ع، وقيعة، وقيعان، بكسرهن، وأقواع وأقوع، ولا نظير للثانية إلا جار وجيرة، كما في الصحاح</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ونيرة، جاء في شعر الأسود، نقله ابن جني في الشواذ، وصارت الواو فيها وفي قيعان ياء، لكسرة ما قبله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ذرها قاعا صفصفا، وقال ج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اب بقيعة، وذهب أبو عبيد إلى أن القيعة تكون للواحد، كما حرره الخفاجي في العناية، وابن جني في الشواذ، ومثله ديم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قيعان أمسكت الماء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القيعان من رغ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نفى بالليل حالب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اء قطن جد حالجاها وشاهد القاع من قول الشاعر المسيب بن علس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عاورت الحصى أخفافها                      دوى نواديه بظهر الـقـاع وشاهد القيع قو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لابتين إذا اطمأنت                      لعبن همالجا رصفا وقيعا وشاهد الأقواع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عن أقواع الشماليل بعدمـا                      ذوى بقلها، أحرارها وذكورها وشاهد الأقوع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ذه قاع، وثلاث أق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على ساكنها أفضل الصلاة والسلا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البلو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زبالة على مرحلة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وفيه أسر بسطام بن قيس أوس بن حجر نقله الصاغاني وقاع الب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س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مو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 وقد ذكر في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ع، كتكون مضارع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قدس، ينسب إليها العسل الجيد،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وع بال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تها مثل القاحة، نقله الجوهري عن الأصمعي، وأنشد لوعلة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ركت نساء الحي ضاحية                      في قاعة الدار يستوقدن بالغبط وكذلك باحتها، وصرحت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عات،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الذكر وهي بهاء وهذه عن ابن الأعراب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صي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ع الإنسان ت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 في مشيته، كالماشي في مكان شائك أو خشن، فهو لا يستقيم في مش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ع الحرباء الشجرة ت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ا وهو مجاز، من تقوع الفحل الناق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تبسط في مكان، وقد شذ القواع للذكر من الأران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اع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اج،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اع الفحل الناقة، وتق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اعها كل فصيل مكـر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بشي يرتقي في ال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 عل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ناقة طويلة، وقد طال فصلانها، فركب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قاع، فيمن أنث، ومن ذ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عاة، بالكسر والهاء بعد الألف، حكاه عبد الله بن إبراهيم العمي الأفط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سلمة يقرأ كسراب بقيعاة، وهكذا في كتاب ابن مجاهد،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معنى قيعة، فعلة وفعلا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زه وعزه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ذي لا يقرب النساء واللهو، فهو فعل وفعلاة، ولا فرق بينه وبين فعلة وفعلاة، غير الهاء وذلك ما لا بال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قيعات بالتاء جمع قيعة، كديمة وديمات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تهى السانية من مجذب الدل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 الدار، مكية، نقلها الزمخش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قول أهل مكة،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لان في العلية، ووضع قماشه في القاع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ستعمله أهل مصر أيضا، ويجمع على قاعات، كساحة وساح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بل يبرين، من بلاد زيد مناة بن ت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 على مرحلة من غم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من بلاد سنح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البز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بدر ورا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قع أهمله الجوهري وروى ابن شميل عن أبي خ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قهقع الدب قهقاع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وهو حكاية صوته في ضحك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كاية مؤل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الخنزير يقيع قيعا، أهمله الجوهري وصاحب اللسا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ياع بضم الهمزة، وفتح القاف والياء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ضجع تناوحه حمة، وهي برقة بيضاء لبني 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ير الجبان، نقله صاحب اللسان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لد المصنف الصاغاني في إفراد هذا التركيب عن تركيب قوع و الذي يظهر أن قاع يقوع ويقيع، على المعاقبة، والأصل فيه الواو، وكذا الأقياع للموضع، هو من ملح التصغير في قيعان، ونظيره أ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جيران، عن ابن الأعرابي كما تقدم، وأص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صيعان، وقد أشرنا إليه أيضا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ع، كمنع كبعا، أهمله الجوهري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 وكذلك بكع، وكنع، وأنشد الليث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لصوص المصر ما بين بائس                      صليب ومكبوع الكراسـيع بـارك ويروى مبكوع، بتقديم الباء على الكاف، وقد تقدم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ع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ن نقله الخلي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ع نقد الدراهم والدنانير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ع،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بع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كاب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آتي الأمير طـائعـا 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ل والخضوع وكذلك الكنوع ب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ع،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البحر،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بحري وحش المرآة، ومنه يقال للمرأة الدميمة بالدال المهملة، وهي القبيحة الم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عصوصة كفي، ويا وجه الكبع وهو سب 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طيع، ومر عن شمر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ذلك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تى عليه حول كتيع، كأمير،أي تام قال الجوهري وهذا الحرف سمعته من بعض النحويين، ذكره في شرح كتاب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قولهم في التو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قوم أجمعين أكتعي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ما أنشد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كنت صبيا مرض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ني الذلفاء حولا أكت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كيت قبلتني أرب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زال الدهر أبكي أجمعا ويقال ما به أي بالموضع كت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قال الجوهري حكاهما يعقوب، وسمعته أيضا من أعراب بني تميم، قال عمرو بن معدي 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من غائط من دون سلمى                      قليل الإنس ليس به كـتـيع وقال ابن عب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بالدار كتاع، كغراب أي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ع به، كمن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كتع الرجل كت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مر في أم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بض وانضم ككنع، فكأنه ضد، 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ع، كفرح فيهما، أو هما لغتان، أي فيهما، كما هو مقتضى سياقه، واقتصر ابن دريد على الأولى، وسياق اللسان يفهم منه أن اللغتين إنما هما في معنى التشمير دون الانقباض،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تع، كصر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ر في أم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قاله ابن الأعرابي و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 الذي أكتع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ع الحمار كت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قرب في عدو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وز أحقب من عانات معـقـلة                      طاوي المعى بشراج الصلب كتاع وقال ابن الأعرابي كتع في الأرض ك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عت في المخازي ما ك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 للرجل، وكتعت في المحامد ما ك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د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ة الحمار نقله ابن عبا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 مثل كوتعة الحمار والكتع كصرد، من ولد 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ؤه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ثعلب مطلقا،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بلغة أهل اليم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عان، بالكسر كصردان في ص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م أجمعين أكتعين، ولا يفرد، لأنه إتباع، ومر بسطه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أكتع عربية، إنما هي ردف لأجمع على لفظه، تقوية له، ومثل هذا كلام كثي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والضيح، وليس للضيح تفسير، ومثله كثير، فافه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عة بالضم الدلو الصغيرة عن الزجاجي، كما في اللسان، ونقله أبو عمرو أيضا، كما في العب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ع كص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جاء مكتعا، كمحسن، ومكوت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يمشي سريعا وكذلك مكعدا ومكعترا، كذا في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تعه الله كقات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وزعم يعقوب أن كاف كاتعه بدل من قاف قاتع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 العرب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الله، ثم تستقبح، فيقولوا قاتعه الله، وكاتعه،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 وويسك، وجودا وج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 مكت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و 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 مجمع مكتع، أي هو تأكيد له، ولا يفرد، لأنه إتب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جعت أصابعه إلى كفه، وظهرت رواجبه،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ابع على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كتع اللحم تكتيعا، كتعا صغار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ع اللحم كتعا صغارا تكت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قطعا، كان أحس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عة بالضم طرف القارورة والدلو الصغي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كالكتعة بالفت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ع بالكسر على م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سوء الصنعة في التأل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رد عن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ت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تع، عام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ع اللبن،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دسمه وخثورته رأسه، وصفا الماء من تحته، ككثع تكثيعا، وكذلك كثأ وكثأ، كذا في الصحاح وقد تقدم في الهمزة أنه قول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ت الإبل والغنم كثوعا بالضم استرخت بطونها فقط، أو استرخت بطونها من أكل الرطب فثلط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ت، ورق ما يجيء منها، وهذا قول الجوهري ككثعت تكث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ت الشفة وكذلك اللثة كثعا، بالفتح وكثوعا، بالضم احمرت، أو كثر دمها حتى كادت تنقلب، قاله الليث ككثعت، كفرح،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ة كاثعة، ولثة كائعة، كما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شفة كاثعة باث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ة غليظة،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شفة كاثعة باثعة أي ممتلئة محمرة من ال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كثع غليظ اللث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كثع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دم شفتها، والكثعة بالفتح، ويضم، وعليه اقتصر الجوهري ما ترمي القدر من الطفاحة، والهمزة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عة والكثأ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 اللبن من الدسم والخثورة، يقال شربت كثعة من اللب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ظهرت زب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عة بالضم الفرق الذي وسط ظاهر الشفة العليا،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 الجرح تكثيع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رأ أعلاه وهو على غبر،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 اللبن تكثيعا علاه الكثعة، والهمزة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ت الأرض تكثيعا نجم نباتها، وكذل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ثأ النبت تكثئة، كما 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ت القدر تكثيعا رمت بزبدها، نقله الجوهري وكذلك كثأت،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زبدها ولما تغل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ت لحيته تكثيعا خرجت دفعة، وفي المحيط ضربة واحدة أو كث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ت وكثرت، كما في المحيط أيضا، زاد في اللسان وكثفت، والهمزة لغة فيه، ومر إنشاد ابن السكيت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ع السقاء تكث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علاه من الدسم، كما في المحيط،و الهمزة لغة فيه، يقال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ني أكثع سقاءكم وأكثئ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ما علاه من الدسم،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الثلوط، الواحد كث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مكثع،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دسمه فو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ة الكث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ث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من الرجال، والأنثى كوثعة، كما في اللسان، وقد يقال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مثناة الفوقية،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ع ككتاب أهمله الجوهري وهو جد لمعشر بن مالك بن عوف بن سعد بن عوف بن حريم بن جعفي، هكذا في سائر النسخ، وهو غلط، و الذي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داع لقب لمعشر المذكور، لا أنه جد له، و الذي قتل مع الحسين بن علي رضي الله عنهما بالطف من كربلاء إنما هو من ولده وهو بدر بن المعقل بن جعونة بن عبد الله بن حطيط بن عتبة ابن الكداع، كما في العباب، وقد وهم المصنف وهما فاحشا، عفا الله عنه، وهو القائل يوم الطف</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بن جفف وأبي الكدا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يميني مرهف قراع وزاد ابن الكلبي في جمهرة نسب جع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ن ثعلبه لماع وكدعه، كمنعه كد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 دفعا ش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عة، بالضم وهو الذليل المد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عه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فتكربع وقع على است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عه فتبركع، وقد تقد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قع لما أن رآه درق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ه يلحقه لكربعه وكربع الشيء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بره، وبركعه،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بع قوائ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نها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تع، كجعفر، بالمثناة الفوقي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ت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ما لا يعني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يم بها الكرت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ت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عه وليس بتصحيف كرب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عة، والكرسوع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الصرم منا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سوع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زند الذي يلي الخنصر وهو الناتئ عند الرسغ، كما في الصحاح وهوالوحشي،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زن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سيع، ومنه 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كراسيعي ومرفقيه أو عظيم في طرف الوظيف مما يلي الرسغ من وظيف الشاء، ونحوها من غير الآدميين،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سع كر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عن ابن دريد، قال ابن بري الكر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 المكر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سع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كرسوعه بالس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سوع ال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صلها من السا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ر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تئ الكرس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كر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تئة الكرسوع، تعاب ب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سماء يجتمع في غدير أو مساك يكرع فيه،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معنى مفعول، يقال شربنا الكرع، وأروينا نعمنا بالكرع، قال الراعي ونسبه الجوهري و الصاغاني لابن الرقاع يصف ناقة وراعيها بالرف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مهـا آبـل إمـا يجـزئهـا                      جزءا طويلا، وإما ترتعي كرعا هذه رواية العباب، ورواية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نهـا آبـل مـا إن يجـزئهـا                      جزءا شديدا وما إن ترتوي كرعا والكرع من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الساق،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الساقين وهو أكرع، وقد ك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 من الناس، وفي حديث ا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ينطق فيكم الكر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ئ النفس والمكان، وقال 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طاعنا أبو بكر فيما أشرنا عليه من ترك قتال أهل الردة، لغلب على هذا الأمر الكرع والأع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ة والطغام من الناس، شبهوا بكرع الدا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ا للواحد والجمع 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جل كرع، ورجلان كرع، ورجال ك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لام الجارية وحبها للجماع، وهي كر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يم وقد كرعت، ورجل كرع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 كفرح ك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زأ بأكل الكراع، بالضم وسيأتي معناه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 فلان ك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ى كر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رع ك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دقيق الأكارع، وليس في نص اللسان الأذرع طويلة كانت أو قصيرة، فهو أك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 الرجل ك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 ودنؤ،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ت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مقدمها،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 ك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 الكراع من الحرة وسيأتي معن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 الرجل بطيب فصاك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ب بطيب فلصق ب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ت المرأة إ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ت إليه، وأحبت الجماع فهي كرعة، وقد تقدم وهو مجاز،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مد إليه عنقها، فعل الكارع طموح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 في الماء، أو في الإناء، كمنع وهو الأكثر وفيه لغة 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ع، مثل سمع كرعا، بالفتح، وكروعا، بالضم تناوله بفيه من موضعه من غير أن يشرب بكفيه و بإناء، وقيل هو أن يدخل النهر، ثم يش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صوب رأسه في الماء وإن لم يشرب، وفي حدشيث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ره الكرع في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شربت منه بفيك من إناء أو غيره فقد كرعت، ويقال اكرع في هذا الإناء نفسا أو نفس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ع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ال نحوه عنقه، فشرب منه، والأصل فيه شرب الدواب بفيها، لأنها تدخل أكارعها فيه، أو لا تكاد تشرب إلا بإدخاله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ر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يل التي على، وفي بعض نسخ الصحاح حول الماء، نقله الجوهري عن أبي عبيد، وهو مجاز، كأنها شربت بعروقها، قال لبيد يصف نخلا نابتا على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ن رفها عراكا غير صادرة                      فكلها كارع في الماء مغتمـ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ائض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ع، شرب أو لم يش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رماه، أي الوحش، فكرعه، كمنعه، إذا أصاب كر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ادن، وفي بعض الأصول من يحادث السفل من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ع أيضا من يسقى ماله بالكرع، أي بماء السماء في الغدر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ب من النهر بيديه إذا فقد الإناء، قاله أبو عمرو، وأما الك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لذي رمى بفمه في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ع كغراب، من البقر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وظيف من الفرس، وهو مستدق الساق العاري عن اللحم، كما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وظيف في الفرس والبعي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ع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ركبة إلى الكعب، و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كعب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ذوات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رسغ،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كراع أيضا للإبل، كما استعمل في ذوات الحافر، كما في شعر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ت تكوس على أكرع                      ثلاث وكان لها أربـع وقالت عمرة أخت العباس بن مرداس رضي الله عنه وأمها الخنساء ترثي أخ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ت تكوس عـلـى أكـرع                      ثلاث، وغادرت أخرى خضيبا فجعلت لها أكارع أربعة، وهو الصحيح عند أهل اللغة في ذوات الأرب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كراع في الرجل دون اليد إلا في الإنسان خاصة، وأما ما سواه فيكون في اليدين والرجلين،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ما يذكر ويؤن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الأصمعي التذكير، وقال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كر لا غير،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راع فإن الوجه فيه ترك الصرف، ومن العرب من يصرفه، يشبهه بذراع، وهو أخبث الوجهين، يعني أن الوجه إذا سمي به أن لا يصرف، لأنه مؤن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مذك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دعيت إلى كراع لأجبت، ولو أهدي إلي كراع أو ذراع لقب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ا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فس لن تراع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طعت كراع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ي ذراع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ك خـير ر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ع وقد تقدم شاهده في قول الخنساء وأكار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كارع، كأنه إشارة إلى أنه جمع الجمع، وأما سيبويه فإنه جعله مما كسر على ما لا يكسر عليه مثله، فرارا من جمع الجمع، وقد يكسر على كرعان،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يتقدم من الحرة أو من الجبل ممتد سائل،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ستدق من الحرة وامتد في السه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من الحرة يمتد، نقله الجوهري، وأنشد لعوف بن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ظلف من الشعراء عرضي                      كما ظلف الوسيقة بالـكـرا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 من الجبل يعرض في الطري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عان، كغر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عان، وأكا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ع اسم يجمع الخيل والسلاح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اع الغ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ثلاثة أميال من عسفان والغ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ضيف إليه الكراع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رع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خرها قال أبو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مرت إلى الجوزاء أكرعها                      واستنفرت ريحها قاع الأعاصـير ومن المجاز أكارع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ا القاصية، شبهت بأكارع الشاء، والواحد كراع، ومنه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الطلب في أكارع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وأطراف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كرعك الصيد وأخطبك، وأصقبك، وأقنى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أمكن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عات من الإبل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تي تدخل رؤوسها إلى الصلاء، فتسود أعناقها وفي المصنف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كربا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دنى إلى البيوت لتدفأ بالدخان، وأنشد أبو حنيفة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نزل بجـعـدي إذا مـا                      تردى المكرعات من الدخان والمكرعات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رس في الماء من النخيل وغيرها ونقل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رعات والمكر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يل التي على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شوارع، ووجد هكذا بكسر الراء في سائر نسخ الصحاح وقد أكرعت، وهي كارعة ومكرع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يفارق الماء أصول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كرعات من نخيل ابن يامن                      دوين الصفا اللائي يلين المشقر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مرئ القيس يشبه الظعن بالن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كرع القوائم،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ها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ب مجلوز شواه مكرع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ع ال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أ للصلاة، لأنه أمر الماء على أكار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هر الغلام، وتكرع، وت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هر للصل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ضعيف الد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نضج ال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ع بالضم نبذة من ماء السماء في المساكات، وهو مجاز، مشبه بكراع الدابة في ق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اعا ال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ه، وهو مجاز، ومنه قول أبي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ى الجندب الحصى بكراعي                      ه وأوفى في عوده الحربـاء وكراع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ر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ت عليهم السماء، فاستنقع الماء حتى يسقوا إبلهم منه، وفي حديث معاوية شربت عنفوان المكرع، هو مفعل من الكرع، أ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فشرب صافي الأمر وشرب غيره من الكدر، وقال الحوي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نازعك الحديث رأيتها                      حسنا تبسمها لذيذ المكر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مفضل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يله إياها، أخذ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عت في الماء، ويروى لذيذ المش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رع من ري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يذ المكرع، فنقل الفعل، وأقره على الثاني، فتركه مذكرا، وليس هو الأصل، لأنك إلى نقلت الفعل إلى الأول أضفت وأجريته على الأول في تأنيثه وتذكيره وتثنيته وجمعه، وربما أقروه على الثاني، وهو قليل، فتقول إذا أجريت المنقول على الثاني وأقررت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امرأة كريم الأ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خوضه الماشية بأكار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ر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وا الك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قريبة من البي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ارع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ة، شبهوا بأكارع الدواب،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ياش سويد ب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رسان العرب وشعرائهم، و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ه لا ينصرف، واسم أبيه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ة العكلي،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قسم الذي يقع فيه النسب إلى الثاني، لأن تعرفه إنما هو به، كابن الزبير، وأبي دعل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كراعة بالتشديد التي تلفظ بها العامة فكلمة مول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ارع من 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رع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القوائم، وهي كرع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ع في الماء تكريعا، كك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مكرع الدواب، ومكار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أك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وم النفر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عه، كمنعه ك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دبره بيده، أو بصدر قدمه، يقال اتبع فلان أدبارهم يكسعهم بالسيف، مثل يكسؤهم، أي يطردهم، كما في الصحاح وقد سبق في الهمزة، ومر عن الجوهري هنا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للرجل إذا هزم القوم، فمر وهو يطر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كسعهم ويكسؤ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عت الناقة والظبية ك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تا أذنابهما بين أرجلهما، فهي كاسع بغير هاء، كما في العب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عت الخيل بأذنابها، واكتس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تها بين أرجلها، وهن كوا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ع الناقة بغ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بقية من لبنها في خلفها، يريد بذلك تغزيرها وهو أشد لها،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خلفها بالماء البارد ليتراد اللبن في ظهرها، وذلك إذا خاف عليها الجدب في العام القابل،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سع الشول بأغبارها                      إنك لا تدري من الناتج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رز إبلك تطلب بذلك قوة نسلها، واحلبها لأضيافك، فلعل عدوا يغير عليها، فيكون نتاجها له دونك،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و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لت يدك من قوم شيئا بينك وبينهم إحنة، فلا تبق على شيء، إنك لا تدري ما يكون في الغد والكسعة، بالضم النكتة البيضاء، التي تكون في جبهة كل شيء، الدابة وغي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ن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ريش الأبيض المجتمع تحت ذنب العقاب، ونحوها من الطير، كما في العباب والتهذيب، وفي المحكم تحت ذنب الطائ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ع، كصرد، والصفة أكس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بيد 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جبهة، ولا في النخة ولا في الكسعة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ا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ر، وعليه اقتصر الجوه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كسع في أدبارها، وعليها أحمالها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عة تقع أيضا على الإبل العوامل، والبقر العوامل، والرقيق لأنها تكسع بالعصا إذا سيق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ر ليست بأولى بالكسعة من غيره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ير والعبيد، وقال ابن الأعرابي الك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سمي كسعة لأنك تكسعه إلى حاجت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م كان ي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خبز وحكي عن ابن الأعرابي كما في اللسان وفي العباب، حكي عن 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ت قوما فأتوني بكسع جبيزات معششات، أي اليابسات المكرج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اليمن رماة،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ي من بني ثعلبة بن سعد بن قيس عيلان، ومنه غامد بن الحارث الكسعي، وقال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من كسعة، واسمه محارب بن قي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ني كسع، ثم من بني محارب وهو الذي اتخذ قوس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يرعى إبلا له بواد معشب، وقد بصر بنبعة في صخرة فأعجب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اد فيه حمض وشوحط نابتا في صخرة فأعجب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تكون هذه قوسا، فجعل يتعهدها، حتى إذا أدركت قطعها وجففها، فلما جفت اتخذ منها قوسا، وأنشأ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سددني لنحت قوس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ا من لذتي لنـفـس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ع بقوسي ولدي وعرس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تها صفرا كلون الور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اء ليست كالقسي النكس ثم دهنها، وخطمها بوتر، ثم عمد إلى ما كان من برايتها وجعل منه خمسة أسهم، وجعل يقلبها في كفه، و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وربي أسمـه حـس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ذ للرامي بهـا الـبـن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ـا قـومـهـا مـيز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شروا بالخصب يا صبي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عقني الشؤم والحرمان ثم خرج ليلا، وكمن في قترة على موارد حمرالوحش، فمر قطيع من الوحش فرمى عيرا منها، فأمخطه السهم، أي أنفذه، وصدم الجبل، فأورى السهم في الصوانة نارا، فظن أنه قد أخطأ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مهيمن الـرحـمـ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كد الجد مع الحـرم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رأيت السهم في الصوان يوري شرار النار كالعقي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ظني ورجا الصبيان ثم وردت الحمر فرمى ثانيا فكان كالذي مضى من رمي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رحمن من شر القد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ارك الرحمن في أم القت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مغط السهم لإرهاق الضر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ذاك من سوء احتيال ونظ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ليس يغني حذر عند قـدر ثم وردت الحمر ورمى ثالثا، فكان كما مضى من رمي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شؤمي وشقائي ونـك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ف مني ما أرى حر الكب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ما أرجو لأهـل وولـد إلى آخرها وهو يظن خطأ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خمس قد حفظت عد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ل قوسي وأريد رد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زى إلهي لينها وشد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ا تسلم عندي بعد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جي ما حييت رفد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من قترته فعمد إلى قوسه فكسرها على صخرة، ثم بات إلى جانبها، فلما أصبح نظر، فإذا الحمر مطرحة حوله مصرعة، وإذا أسهمه بالدم مضرجة، فندم على كسر القوس فقطع إبهام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مت ندامة لو أن نفـسـي                      تطاوعني إذا لقطعت خمسي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ترت خم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لي سفاه الـرأي مـنـي                      لعمر أبيك حين كسرت قوسي ويروى لعمر الله، ثم صار مثلا لكل نادم على فعل يفعله، وإياه عنى الفرزدق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مت ندامة الكسعي لما                      غدت مني مطلقة نوار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مت ندامة الكسعي لما                      رأت عيناه ما فعلت يداه وقا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مت ندامة الكسعـي لـمـا                      شريت رضى بني سهم برغم والكس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يات الخيل، من وضح القو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البياض في طرف الثنة من رجلها عن أبي عبيد، وما أحسن 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 في أطراف الثن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كسع بين الكسع، ففيه اختصار مف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م أك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ت ذنبه ريش بيض، زاد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حمر، ولم يذكره الأصفهاني في غريب الحم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رجل مكسع، كمعظم، قال الجوهري وهو من نعت العزب إذا لم يتزوج، و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ت بقيته في ظهره، وأنشد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ا يخرجها من قعر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فتى مكسع بغبره وهو مأخوذ من كسع الناقة، وهو علاج الضرع بالمسح وغيره، حتى يرتفع اللبن،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سع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طر فضرب فخذيه بذنبه فإن شال به، ثم طواه، فقد عقر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اكتسع الكلب بذنبه إذا استثفر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كتسعت الخيل بأذن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خلتها بين أرجلها،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ت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تصيبها دابة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صة وهي الوحرة، وقد ذكرت في الراء والصاد، فيبيس أحد شطري ضرع الغن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بضت على بول امرأة أصابها ذلك أيض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ع فلان فلانا، وكسحه وثفنه، ولطه، ولاطه، وتلأ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رده، كذا في نوادر الأعراب، وك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عه بالط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ستعمال العامة الكسع في السفن،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عها في البح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سعت عرقوب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ت من ناحية مؤخ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دت الخيول يكسع بعضها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عه بما س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م فرماه على إثر قوله بكلمة يسؤءه ب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مزه من ورائه بكلام قبيح،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فلان يكسع،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م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عه ب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ه تابعا له ومذهبا به، وأنشد لأبي شبل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ع الشتاء بسبعة غبر                      أيام شهلتنا من الشهر وكسع الغلام الدوامة بالمك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ع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بالحميرية، والميم زائدة، نقله الجوهري هنا، وسيأتي للمصنف في الميم وتقدمت الإشارة إليه أيضا في 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سع في ضل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كتسكع، عن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شع، محركة، أهمله </w:t>
      </w:r>
      <w:r>
        <w:rPr>
          <w:rFonts w:cs="MS Sans Serif;Times New Roman" w:ascii="MS Sans Serif;Times New Roman" w:hAnsi="MS Sans Serif;Times New Roman"/>
        </w:rPr>
        <w:t>7</w:t>
      </w:r>
      <w:r>
        <w:rPr>
          <w:rFonts w:ascii="MS Sans Serif;Times New Roman" w:hAnsi="MS Sans Serif;Times New Roman" w:cs="MS Sans Serif;Times New Roman"/>
          <w:rtl w:val="true"/>
        </w:rPr>
        <w:t>،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جر فيما يقال وهو مقلوب الشك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شناتر وسبق في الراء أنه لختيعة، فتأمل، وهو رجل حمير، كان توثب على ملكهم، فقتله ذو نواس، وملك بعده، وتقدمت قصته في الراء، وفي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خع، ك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لخع بالباء الموحدة كذا قاله ابن الكلبي في كتاب افتراق العرب، وقد تقدم في الموحدة أنه قول أيضا ل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ع الحب قلب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مه، نقله ابن دريد، وهو مجاز، ومنه قول أبي دو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معي من ذكرهـا مـسـبـل                      وفي الصدر لذع كجمر الغضى ولذعت النار الشيء تلذعه لذ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حته وأحرقته، وقد يراد باللذع الإحراق الخفيف، وهو الك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ع بعيره لذعة، أو لذع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ه في فخذه، بطرف الميسم، ركزة، أو ركزتين وقال أبو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ذ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عة الميسم في باطن الذراع،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من سمات الإبل لابن حب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رجل مذاع لذاع، كشدا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اف للوعد، كما في العباب،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د بلسانه خيرا، ثم يلذع بالخل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لوذع، كجوهر، واللوذعي، بزيادة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ذكي الظريف الذه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ديد الفؤاد والنف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سن الفصيح، كأنه يلذع بالنار من ذكائه وحرارته، قال أبو خراش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بال أهل الدار لم يتفرقواوقد خف عنها اللوذعي الحلاحل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بة أرض ما يحل حرامهـا                      من الناس إلا اللوذعي الحلاحل يعني به النبي صلى الله عليه وسلم أحلت مكة ساعة من النهار، ثم عادت كما كان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تذع القرح التذ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حترق وجعا، وذلك إذا تقيح، وقد لذعها الق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تل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ت يمينا وشمالا وحرك لسانه من الغض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غضبان يتلذ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اللحياني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ته فإذا هو غضبان يتلذ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سيرات حسنا، زاد ابن عباد في ، و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 سرعة وهو مجاز،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راكب بعير يتلذع تح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عة ب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عه بكلام،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وذ بالله من لواذعه، كما في الصحاح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قد،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ذ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قد ذهن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ذع،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يذ يلذ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ملذ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ي كية خفيفة على فخذ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ع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رف ثم حرك جناحيه قليلا، كما في اللسان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عت الحية والعقرب، كمنع، تلسع لسعا،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ع للعقرب تلسع بالح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ية أيضا تلسع، وزعم أعرابي أن من الحيات ما يلسع بلسانه، كلسع العقرب بالحمة، وليست له أسنان، وهو ملسوع، ولسيع، وكذلك الأنثى، والجمع لسعى ولسعاء، كقتيل وقتلى وقت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ع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ه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سع لذوات الإبر من العقارب والزنابير، وأما الحيات فإنها تنهش وتعض وتجذب وتنشط ويقال ل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سعته، ولسبته، وأبرته، ووكعته، وكوت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سموع من العر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لسع لكل ما ضرب بمؤخره، واللدغ بالف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إنه للسعة، كهمزة، أي قراصة للناس بلسانه، وقد لسعه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آذاه وع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ع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صر ويم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لى ساحل بحر 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د ملس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ق ماهر بالدلالة، عن ابن عباد، وكذلك مس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رك،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سع زوجها بسلاطت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وع، بالضم الشقوق، كالسلوع،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لسع بينهم وآ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غرى، كما في المحيط و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ع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قيمون،قال أبو دواد يصف الح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رقا بـين ألاف مـلـسـعة                      قد جانب الناس ترقيحا وإشفاقا والملسع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 الذي لا يبرح، زادوا الهاء للمبالغة، قاله الليث، وبه فسر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عة بين أرباقـه                      به عسم يبتغي أرنب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سعه الحيات والعقارب، فلا يبالي بها، بل يقيم بين غنمه، وهذا غريب، لأن الهاء إنما تلحق للمبالغة أسماء الفاعلين، لا أسماء المفعولين،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عة، وقد فسرنا معنى البيت هناك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لساع،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ابة مؤذ،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في منزله فلم يبر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سع، كص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عجمي، وتوهم بعضهم أنها لغة في الي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س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ت إليه عقربا تلس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تني منه اللواس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فر من الكلم،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س حية لساعة، ما دامت حية للس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لسع المؤمن من جحر مرتين ويرو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لدغ واللسع واللدغ سواء، وهو على المثل، 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 بضم العين وكسرها، فالضم على وجه الخبر،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مؤمن هو الكيس الحازم، الذي لا يؤتى من جهة الغفلة، فيخدع مرة بعد مرة، وهو لا يفطن لذلك، ولا يشعر به، والمراد به الخداع في أمر الدين لا أمر الدنيا وأما بالكسر فعلى وجه النه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دعن المؤمن، ولا يؤتين من ناحية الغفلة، فيقع في مكروه أو شر وهو لا يشعر به، ولكن يكون فطنا حذرا، وهذا التأويل أصلح لأن يكون لأمر الدين والدنيا م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س بال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عق كالالت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مؤخر الإنسان برجلك، قال الصاغاني فعلهما كسمع ومنع، الأخير حكاه الأزهري عن الفر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عته بالكسر ألطعه لط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عه بالعصا، كمنعه ل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كذا في نوادر الأعراب،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ع اسمه ل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 وكذلك طلس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فهو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ع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ع الغرض ل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عت البئر ذهب ماؤ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لطع إصبعه ولع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رجل قطاع لطاع نط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ص أصابعه إذا أكل، ويلحس ما عليها وقطاع، تقدم ذكره، ونطاع يأتي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طاع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باطن الشفة، كما في الصحاح والعب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الشفة من غير تخصيص بالباطن، قال الجوهري وأكثر ما يعتري ذلك السو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في الشفة قاله الليث، زاد غيره، وقلة في لجمها، وهي شفة لطعاء، ولثة لط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شر في الشفة، وحمرة تعل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ت الأسنان إلا أسناخها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لتزق بالحن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رى أصول الأسنان في اللحم، رجل ألطع، وامرأة لطعاء، وأنشد الجوهري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ك في شوذرها تمي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يز لطعاء دردبي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ن منها منظرا إبلي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ذهبت أسنانه من أصولها، وبقيت أسناخها في الدردر، يكون ذلك في الشاب والك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 قلة لحم الفرج، وهي لط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ته، حكاه الجوهري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ط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ة ون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 ذاك منها، يعني الف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هزولة من ال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سميت المرأة الصغيرة الفرج لطع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طع، كزبرج،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ه بزبرج يوهم أصالة التاء، وليس كذلك، فالأولى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 من الإبل الذي ذهبت أسنانه هرما ونص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ذهب فوها من الهرم، وقد تلطعت وهذه الكلمة من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لطع،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كلكع،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يع ولك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عني في محل كذا، مؤخره، كأنه ضربه برج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ع جميع ما في الإناء، أو الحوض، كأنه لحسه، نقله الجوهري وكأن المصنف قد اكتفى من هذه العبارة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التطاع ولا يغني عن بيا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عض الكلب الماء وكذلك الذئب شربه، نقله الزمخشري وابن عباد،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اطع لاطع ناطع، بمعنى قطاع لطاع نطاع، عن أبي لي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عت عينه لطم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ع كفه إذا 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ناعم في أول ما يبدو،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ثم يغلظ، واحدته لعاعة، وقال اللحياني أكثر ما يقال ذلك في البهمى، وقال سويد بن كراع، يصف ثورا وكل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غير مذعور بهن وراقه                      لعاع تهاداه الدكـادك واعـد وأنشد الجوهري لابن مقبل ويروى لجران العود، ويروى للحكم الخض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اللعاع من الحوذان يسحطها                      ورجرج بين لحييها خناطـيل وقد مر شرح هذا البيت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ا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باء عن ابن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عة الخصب و في الصحاح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عاع بمعنى النبت الناع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لعاع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دنيا لعاعة يعني كالنبات الأخضر قليل البق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من الشراب، يقال في الإناء لعاع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قي في السق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عة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وته، وقال اللحياني في الإناء لعا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عة الكلأ الخفيف، رعي أو لم ير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أرض لع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يء الرق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عت الأرض إلع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ا، كما في الصحاح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ع، فكرهوا ثلاث عينات، فأبدلوا من الأخيرة ياء، وهو من محول التضعيف، وقال أبو محمد 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لنتلع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عى اللعاع،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أبو علي بإسناده ليعق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يت من اللعاعة، وهي بقلة،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عت، ثم أبدل، كتظنيت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كانت به وقعة، كما في الصحاح والأساس، يذكر ويؤنث،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امت لعل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وأنثه لأنه جعله اسما للبقعة التي حول الجبل، وأنشد الجوهري لشاعر وهو عمرو بن عبد الجن التنوخي، ونسبه في اللسان ل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ذاق منا عامر يوم لعـلـع                      حساما إذا ما هز بالكف صم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الك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ع ماء بالبادية وقد وردته،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لعلعا والقريتين فلم يكد                      بأثقاله عن لعلع يتحـمـل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م اليماني لعل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طن ذي قار فقار بلقع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هو قول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لع المهتبل العسو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ضجره من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حجاز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عن المؤ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عفيفة المليحة، قاله الليث، ومثله في الروض للسهي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فيفة تغازلك ولم تمكنك، وقال اللحياني هي المليحة التي تديم نظرك إليها من جما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اعة، مشدد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 يتكلف الألحان من غير صواب، كذا نص العين و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ص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ع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لعا يقال للعاثر،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ل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 ذلك 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ع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اللعاع من الكلأ، هكذا في سائر النسخ، وهو مك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ما سبق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لع 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مطاوع لعلعه، كما في الصحاح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مزنا رأسه تلعلعا وتلعلع م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ر وتح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لع اضط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لع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ع لسانه عطش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دلاعه، تلألؤ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لع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ل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من مرض أو تعب،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عسل متلعلع،ومتلع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عع،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تد إذا رفع فلم ينقطع للزوج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الجاورس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عظم ونحوه يقال لعلعه فتلعلع،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لعة من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زن من الجوع، والضجر من كل شيء، وبه سمي الذئب لعل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عة بالضم البقية اليسيرة من كل شي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دنيا إلا لع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ات لين من أحرار البقول فيه ماء كثير لزج،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ع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ا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والأكثر لعاب الش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ع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ألؤ</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 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حكاه يعقوب في المبدل، وقد ذكر المصنف مقلوبه علع في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لعت الإبل في كلإ ضع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لع من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فة، أو الكساء عن ابن در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تتلفع به المرأة، وزاد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ومنهم من صحفه بالقاف، وقد نبه عليه الأزهري في لقع وبه فسر حديث علي وفاطم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نا في لفاعنا أي لحافنا، وهو الكساء الأسود، وكذا حديث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رجلني ولم يكن عليها إلا لفاع يعني امرأته، وكذا قول أبي كبير الهذلي يصف ريش الن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فا بذلت لها خوافي ناهض                      حشر القوادم كاللفاع الأطح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ثوب الأسود، وفسره ابن دريد باللح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نقله ابن دريد، وابن عباد أو الرد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تلفع به المرأة، ونص الصحاح والل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لفع به، زاد غيره من رداء، أو لحاف، أو قنا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لل به الجسد كله، كساء كان أو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عير، كما هو نص المحيط،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بعينها،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لفاع والدهيم والقحم هكذا أنشده في المحيط، واستدل عليه صاحب اللسان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بة من قادم اللفا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اع في قول الراجز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الم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ا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تزاد في القميص والمزادة وغيرهما إذا كانت ضيقة، كاللفيعة كسف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ع الشيب رأسه، كمنع، وكذا 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ه قاله الليث كلفعه تلفي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رجون سقاطي بعدما                      لفع الرأس مشيب وصلع ومن المجاز لفع الطعام تلف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فه لفا، وأكثر من الأكل،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ع المزادة تلف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ا،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أطبتها في وسطها، فهي ملفعة، وذاك تلفيعها، وربما نقضتء، وربما خرزت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لفع المرأة تلف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ها إليه، واشتمل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حف، كالالتفاع، يقال تلفعت المرأة بمرط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ت ب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رجعن ملتفعات بمروطهن، ما يعرفن من الغلس، أي متجللات بأكسيتهن، ويقال تلفع الرجل بالثوب، والشجر ب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مل به، وتغطى به،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الفرار فجئت نحوك هاربا                      جيش يجر، ومقنب يتلـفـ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لفع بالقتام،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تلفع بفضل مئزرهـا                      دعد، ولم تغذ دعد بالعلب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فع، والتلهب واح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 حذار الموت إني لميت                      ولكن حذاري جحم نار تلف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لف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مله الشيب،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أو لح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 بالثوب، وهو أن يشتمل به حتى يجلل جسد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شتمال الصماء عند العرب، قا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ت الشمأل البليل وإذ                      بات كميع الفتاة ملتفعا والتثفع لونه، مجه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ع بالقاف،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فعة، كمك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حسن اللفعة بالكسر، من التل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لفاعة، مشدد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معانقة للفحول، وهو سب،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فعت الحرب ب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ملت به، فلم تدع أحدا إلا ضمته، وهو مجاز،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إذا أمر العدى تنز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معت بالشر أن تلفعا والمتل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يب،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عته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لته من نواحيه، وأصابه لهيبه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تكون العين بدلا من حاء لفحته النار، وقو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لفع بالقور بالعساقيل أراد تلفع القور بالعساقيل، والعسا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ب، وال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ارة، فقلب واستع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ع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ت خضرتها ونباتها، وهو مجاز، وفي الصحاح اخضا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فع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عه الرع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فع المال بما يصيب من المرعى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لفعت الإبل والغن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فع الشجر ب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ى ب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فعنا على جيش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ملناه واستجلناه، وهو مجاز، ومنه قو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تلفعنا على عسكـريهـم                      جهارا وما طبى ببغي ولا فخر ولفاع،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به عليه الصاغاني في الذي بعده، وقلده المصنف ولم يذكر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ع، كمنع، لقعان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سرعا،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نقع بلنق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ركاب يلقع ولقع الشيء ل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ويقال لقعه بشر، وم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عه ببع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ع فلانا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بها، ومنه حديث ابن مسعود، قال رجل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قع فرسك، فهو يدور كأنه في فلك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ماه بعينه، وأصابه بها، فأصابه دوار، وفي حديث سالم بن عبد الله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من عند هشام، فأخذته قفق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 الأحول لقعني بعي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ي،يعني هشاما، وكان أحول، قال الجوهر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اللقع إلا في إصابة العين، وفي البع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فه العزيز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عه ببعرة، بالباء الموحدة، وقد سبق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عت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حشة في الك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لق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 الذي يلسع الناس، واحدته لقاعة،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رد اللقاع فيها لعـنـتـر                      بمغدون مستأسد النبت ذي خ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ر ذباب أخضر، و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الب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عه أخذه الشيء بمتك أنفه من عسل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غليظ نقله اللي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الصواب بالفاء، وقد ذ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بشر ا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رسم برامة فالتلاع                      فكثبان الجفير إلى لقاع أو هو تصحيف، والصواب بالفاء نبه عليه الصاغاني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ابهما بالفاء لكان أخصر وأجمع بين قولي الأزهري والصاغاني واللقع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لق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ي بالكلام ولا شيء عنده وراء ذلك الكلام، قاله أبو عبيدة،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ء 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قاع والتلقاعة، مكسورتي اللام مشددتي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كلام، أو العيبة، ولا نظير للأخير إلا تكلامة، وامرأة تلقامة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اعة كرم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قب للناس بأفحش الألقاب كالتلقاعة فيهما أي في الحمق والتلقيب، كما هو المفهوم من عبارة العباب، فعلى هذا كان الأولى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قب للناس بواو العطف، كما فع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ق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داهية الذي يتلقع بالكلا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ي به رمي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اهية المتفص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اضر الجواب، وهذا نقله الجوه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ريف اللب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ثير الكلام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ت يمنيها الربيع وصوبه                      وتنظر من لقاعة ذي تكاذب وأنشد غيره لأبي جهيمة الذه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لاع مما كان بيني وبـينـه                      وحدث عن لقاعة، وهو كاذب ويقال في كلامه لقاعات، بالضم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كلم بأقصى حلقه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ع لونه مجه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وتغير، عن اللحياني كما في الصحاح وكذا التفع، وامتقع، والتمع، ونطع، وانتطع، واستنطع، كله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قعني بالكلام، فلقع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لبني به فغلبته، قاله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 امرأة ملقعة، كمك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اشة في الكلا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كلمت فكوني ملقع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عه لق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به، بالموحدة، نقله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قاع كرمان، ولق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يب مواقع 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اع، كغراب الذباب، لغة في اللقاع كشداد، واحدته لقاعة،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قع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نقله الجوهري وهو قول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د وهو قول أبي عبيد، زاد الجوهري الذليل النف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تجه لمنطق ولا غيره، وهو العي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صبي الصغير أيضا لكع، ومنه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 لكع يعني الحسن أو الحسين رضي الله عنهما، كما في الصحاح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طلق على الكبير أريد به الصغير في العلم والعقل،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كع يريد يا صغيرا في العل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قول الأصمعي، ألا ترى أن النبي صلى الله عليه وسلم دخل بيت فاطمة، رضي الله 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ل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حسن، وهو الصغير، أراد أنه لصغره لا يتجه لمنطق، وما يصلحه، ولم يرد أنه لئيم أو 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زمان يكون أسعد الناس فيه لكع بن لك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لئ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وسئل عنه بلال بن جر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لغتنا الصغي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وسخ القلفة، ثم جعل للذي لا يبين الكلا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وفي الصحاح وتقول في الن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كع، ولل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وي لكع ولا يصرف لكع في المعرفة، لأنه معدول من ألك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فرس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ع، وللأنثى لكعة، وهذا ينصرف في المعرفة، لأنه ليس كذلك، وفي الصحاح ليس ذلك، المعدول الذي يقال للمؤنث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ع، وإنما هو كصرد ونغر، ونقل ابن ب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ي النداء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كع، وللمرأة يا لكاع، ولل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وي لكع، وقد لكع لكاعة، وزعم سيبويه أنهما لا يستعملان إلا في الند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رف لكاع في المعرفة، لأنه معدول من لك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ع عليه الوسخ،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ه ولزمه، نقله الجوهري عن الأصمعي،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ث ولك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لكع فلان لكعا، ولك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ؤم هكذا في العباب، وضبط في الصحاح لكع لكاعة، ككرم كرامة، وهو ألكع لكع، وملكعان، الثاني كصرد، كذا هو نص الليث، و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ع، ولكع، وملكعان، وأنشد ابن بري في الملكع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وذية ولدت غلاما                      لسدري فذلك ملكعان 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أهل البيت لا يحبنا ألك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يقول في الند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كعان وهي ملكعانة بالهاء، أو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عان إلا في النداء، يقال يا ملكعان يا مخبثان يا محمقان يا مرقعان يا ملأمان، نقله الليث عن بعض النحويين، ومنه قول الحسن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لكعان لم رددت شهادة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حداثة سنه، أو صغره في العلم، والميم والنون زائد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لكاع،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أمر نفسك يا لكاع                      فما من كان مرعيا كراع وأنشد الجوهري للشاعر، وهو الحطيئ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غريب النص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ف ما أطوف ثم آوي                      إلى بيت قعيدته لكـاع وفي حديث ابن عمر أنه قال لمولاة له أرادت الخروج م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عدي لك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وع، واللكيع، كصبور،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دنئ، والأحمق،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بتغي فضل امرئ لكو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 اليدين لحز منوع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الفتى ما دام في الزهر الندى                      وأنت إذا اشتد الزمـان لـكـوع وبنو اللك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نقله الجوهري وأنشد لعلي ابن عبد الله بن ع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حفظوا ذماري يوم جاءت                      كتائب مسرف وبني اللكيعه أراد بمسرف مسلم بن عقبة المري، صاحب وقعة الح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ملا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 البطن مع الولد من سخد وصاءة وغي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عته العقرب تلكعه لكعا،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س دبره لكع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ذي الإصبع العدواني،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رى نبله فخشرم خشاء يعني نصل السهم، ووجد في هامش الصحاح بخط أبي سهل بالحمرة 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ه صيغة كخشرم خشاء وهو س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والشرب،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ز في الرضاع،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قال أبو الربيس الثعل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ى البخل بالمعروف كسبا وكسعه                      أولات الذرى بالغبر لكع كنـاتـر واللكاع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ذي اللبدة زيد بن عباس بن عامر،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عك،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ش الراضع، قاله نوح بن جرير حين سئل عن الحديث الذي تقد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أرباب الحمر، نحن أعلم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ك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 اللئيمة، كاللكع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كوع،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يل عبد النفس ورجل لكاع،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ومنه حديث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أيت إن دخل رجل بيته، فرأى لكاعا قد تفخذ امرأته، أفيذهب فيحضر أربعة شهداء جعل لكاعا صفة للرجل نعتا على فعال،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عله أراد لكعا فح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ألك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جمع،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بلت حمرهم هواب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سكتين تحمل الألاكعا كسره تكسير الأسماء حين غلب ونقل ابن بري عن الف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نية لكاع وجمعه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ذواتي لكيعة أقبلا، ويا ذوات لكيعة أقبل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نهش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و لكع لاكع للضيق الصدر، القليل الغناء، الذي تؤخره الرجال عن أمورها، فلا يكون له موق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إذا كان خبيث الفعال شحيحا قليل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لك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كع،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بين 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عه ما لا يجمل، على المثل، عن الهج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قطت أضراس الفرس فهو لكع، وإذا سقط فمه فهو الألك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كاعة بالضم شوكة تحتطب، لها سويقة قدر الشبر، لينة كأنها سير، ولها فروع مملوءة شوكا، وفي خلال الشوك وريقة لا بال بها، تنقبض ثم يبقى الشوك، فإذا جفت ابيضت،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البرق،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 بالفتح، ولمعانا،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 كالتمع، وكذلك الصبح، يقال برق لامع وملتمع، وكأنه لمع برق، وبرق لماع، كشداد، وبرق لمع ولوا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بالشيء ل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ثى بلب ابنة المكتوم إذ لمعت                      بالراكبين على نعوان أن يقفـا عيثى ب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ا ومرح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لمع الرجل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وكذا بثوبه وسيفه، وكذلك ألمع، ولمعض أعل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للإنذا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فعه ويحركه، ليراه غيره، فيجئ إلي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لمع الدليل بـثـوبـه                      سقيت وصب رواتها وأوشالها وقد لا يحتاج إلى ذكر اليد، ومنه حديث زي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ا تلمع من وراء حج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ير بي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الطائر بجناحيه ل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ما في طيرانه، وخفق بهما، ومنه حديث لقمان بن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 مطمعي فحدو تلمعن، وإلا أر مطمعي فوقاع بصلع وأراد بالحدو الحدأة بلغة أهل م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ع فلان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منه، قاله شم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عن كان في التلم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ه الله بشـق الأنـفـ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ع الباب رثيم المعطـس عن بمعنى أ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اع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نقله الجوهري زاد الصاغاني التي يلمع فيها السراب، ونص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لمع بالسراب، ومنه قول بن أحم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دون ليلى من تنوفية                      لماعة ينذر فيها النذر والل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فوخ الصبي ما دام لينا، كاللامعة، كما في العباب، والجمع اللوامع، فإذا اشتد وعاد عظما فيافوخ،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برق الخلب الذي لا يمطر من السحاب، ومن ثم قالوا أكذب من يل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للمعانه، ويشبه به الكذاب، وفي الصحاح الكذوب وأنشد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شكوت الحب كيما تثيبني                      فودي قالت إنما أنت يلـمـع والألمع والألمعي، واليلمعي، الأخيران نقلهما الجوهري ونقل الصاغاني الأول عن أبي عبيد، وزاد صاحب اللسان الي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ي المتوقد، كما في الصحاح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اللسان والق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هي الذي يتظنن الأمور فلا يخطئ،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ظري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إذا لمع له أول الأمر عرف آخره، يكتفي بظنه دون يقينه، مأخوذ من اللمع، وهو الإشارة الخفية والنظر الخفي،وأنشد لأوس بن حجر كما في الصحاح والتهذيب ويروى لبشر بن ابي خازم يرثي فضالة بن كلد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جمع السماحة وال                      نجدة والبر والتقى جم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عي الذي يظن بك الظ                      ن كأن قد رأى وقد سمع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الألمعي بفعل متقد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ع الألمعي بخبر إن، وينصب نعتا للذي جمع ويكون 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د خمسة أب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فلا تنفع الإشاحة من أم                      ر لمن قد يحاول البـدعـا وشاهد الأخير قول طرفة أنشد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ترى من يلمعي محظرب                      وليس له عند العـزائم جـو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اهد الأول فقول متمم ابن نويرة،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ني ما غال قيسا ومالكا                      وعمرا وجزءا بالمشقر ألمعا قال أبو عبيدة فيما نقل عنه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لمع، بمعنى الأل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متمم بقوله ألمعا أي جزءا الألمع، فحذف الألف واللام، وفي البيت وجوه أخر يأتي بيانها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لامع من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رق، كالبيضة الدرع، واحدها اليل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عي واليل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مأخوذ من اليلمع، وهو السراب، قال الأز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علمت أحدا قال في تفسير اليلمعي من اللغويين ما قا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طرنا ما قاله الأئمة في الألمعي، وهو متقارب يصدق بعضه بع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ذي قاله الليث باطل، لأنه على تفسيره ذم، والعرب لا تضع الألمعي إلا في موضع المد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عي واليل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اذ، وهو الذي يخلط الصدق بالكذ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عة بالضم قطعة من النبت إذا أخذت في اليبس نقله الجوهري وهو مجاز،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ع، ككتاب، ونقل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ة قد أحش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مكنت لأن تحش، وذلك إذا يبست والل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كثر فيه الخلى، ولا يقال لها لمعة حتى تب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 اللمعة إلا من الطريفة والصليان إذا يبسا،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لمعة من نصي وصلي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قعة منها ذات وضح، لما نبت فيها من النصي، وتجمع لمع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الجمع لمع، ولماع،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ن الجاهلي كل حـي                      أبرنا من فصيلتهم لماعا واللمعة في غي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صيبه الماء في الوضوء أو الغسل،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غتسل فرأى لمعة بمنكبه، فدلكها بشعره أراد بقعة يسيرة من جسده، لم ينلها الماء، وهي في الأصل قطعة من النبت إذا أخذت في اليبس، وفي حديث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ى به لمعة من 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لمعة البلغة من العيش يكتفى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عة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ته، وبريق لونه، قا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ذب الأنفس لمعتها                      وتحور بعد آثـار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عا الطائ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بملمعيه، قال 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لمعان إذا أوغفـا                      يحثان جؤجؤها بالوحي أوغ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ا، والو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أراد حفيف جناح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مع الفرس والأتان، وأطباء اللبؤ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ف هكذا بالفاء في سائر النسخ والصواب بالقاف، أي أشرق ضرعها للحمل واسودت الحلمتان باللبن،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بان حمل الأتان وصار في ضرعها لمع سواد فهي ملمع، وقال في كت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ق ضرع الفرس للحم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ذلك لكل حافر، وللسباع أيض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ماع في ذوات المخلب و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راق الضرع، واسوداد الحلمة باللبن للحمل، وأنشد الصاغاني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لمع وسقت لأحقب لاحـه                      طر الفحول وضربها وكدامها وقال متمم بن نويرة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بعد الكلالة والسرى                      علج تغالبه قذور ملمـع الق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لسيئة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ت الشاة بذنبها، فهي ملمعة وم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ليعلم أنها قد لقح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معت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ك الولد في بطنه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ليس في عبارة الليث، وإنما ساق هذه العبارة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ت الناقة بذنبها، وهي م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فعلم أنها لاقح، وهي تلمع إل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معت، وهي مل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ولدها في بطنها، ولمع ضرعها لون عند نزول الدرة فيه،و كأنه فر من إنكار الأزهري على الليث، حيث قال لم أسمع الإلماع في الناقة لغير الليث، إنما يقال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ع، ومرمد، ومرد،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ت بذنبها شاذ، و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الناقة بذنبها بعد لقاحها، وشمذت، واكبارت، فإن فعلت ذلك من غير حب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برقت فهي مبرق، وقد أشار إلى مثل الصاغاني في التكملة، وذكر إنكار الأزهري، وكذلك صاحب اللسان، وأما في العباب فسكت عليه، وليس فيه أيضا لفظ الأنثى، وعلى كل حال فكلام المصنف لا يخلو عن نظر خفي يتأم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 بالشيء وألمأ به،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ض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سه،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ع بما في الإناء من الطعام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وبه فسر أيضا قول متمم بن نويرة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شقر ألم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ذهب بهما الدهر، والألف للإطل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ذين معا، وهو قول أبي عمرو، وحكي عن الكسائ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عا، فأدخل الألف واللام، وكذلك حكى محمدث بن حبيب عن خالد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معه وتلم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عنا ال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نا بهم، ومنه قول ابن مسعود لرجل شخص بصره إلى السماء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ري هذا لعل بصره سيلتمع قبل أن يرجع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لس ويختطف بسرعة، وشاهد الأخير قول لقمان بن عاد الذي تقدم في إحدى الروايتين فحدو، تلمع أي تختطف في انقضاض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معت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يها لمعة من النبت، وذلك حين كثر كلؤها، واختلط كلأ عام أول بكلإ العام، نقل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ميع 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في الجسد بقع تخالف سائر لونه، فإذا كان فيه استطالة فهو مولع، كما في الصحاح وقد يكون التلميع في الحجر والثوب، يتلون ألوانا شت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لمع، وثوب مل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وع بالضم واللميع كأمير، والتلماع كتكلام، والت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اءة، قال أمية بن أبي عائذ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قب تلماعا بزأر كأنه                      تهدم طود صخره يتكلل وأرض ملمعة، كمحسنة، ومحدثة، و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مع فيها السراب، وقد ألمعت، ولم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 ملمع،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مع إلم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ر بيده، وألمعت المرأة بسوارها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مع الضرع، وتل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ون ألوانا عند نزول الدرة في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عة السوداء</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لضم حول حلمة الثدي خل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عة من السواد خالص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لون خالف لونا لمعة وتلميع،وشيء مل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لمع،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لا أبيت اللعن لا تأكل م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استه من برص ملمعه واللماع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م، وهو في حديث عمر رضي الله عنه قاله لعمرو بن حريث حين أراد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إنها ضاحية قومك، وهي اللماعة بالركبان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سلمي والتميمي عنها، فقالا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اعة بالرك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مع ب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عوهم إليها وتطبي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ح والر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ب ل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اختط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ع لونه، مجه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وتغير، نقله الجوهري وحكى يعقوب في الم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ع معلو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إذا فزع من شيء، أو غضب، أو حزن فتغير لذلك ل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لتمع، وأنشد الصاغاني لمالك بن عمرو التنوخ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ظر في أوجه الركاب فما                      يعرف شيئا فاللون ملتمع واللوا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د،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ن من تخريقه اللوام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هية لا يبتغين راقع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نفسه لماع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قطعة، قال مق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ش صالح ما دمت فيكم                      وعيش المرء يهبطه لماعا ولماع،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باد بن بشير، أحد بني حارثة، شهد عليه يوم السر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ل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لمعي، وهو الفر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دار لا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 الز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ق لمعانا وزمام لامع ولم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معت السنة، ك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 أبقع،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عية، بضم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خاليف الطائف،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ة في القلب، وألم يجده الإنسان من حب أو هم أو مرض أو حزن، أو نحو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ع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ضه يلوعه لوعا، فلاع يل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 لاعة الفؤاد إلى جحشه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ئعته، وهي التي كأنها ولهى فزعى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ع لاعة الفؤاد إلى جـح                      ش فلاه عنها، فبئس الفال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ت، وأنت لائع، كبعت وأنت بائ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ن 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وهي غير عدن أبين، ولاعة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في جبل صبر، وعدن هذه ة قرية لطيفة تضاف إليها وسيأتي في النو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ع يلاع ويلوع، وهذه عن ابن القطاع، 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 أو مرض، وهو لاع، وهم لاعون، ولاعة، وألو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اع 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جزوع، كهائع لائع أو حريص سيئ الخلق، وقد لاع لوعا، ولووع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الصحاح رجل هاع ل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جزوع، وقد لاع يليع، وحكى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ت ألاع، وهعت أهاع، وامرأة هاعة لاعة، ورجل هائع لائع،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اع، و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ص سيئ الخلق، جزوع على الجوع و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وع قبل اصحابه، وجمع ال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ع، ولاعون، وامرأة لاعة، وقد لعت لوعا ولاعا، ولووعا، كجزعت جزعا، حكاه سيبويه،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ت وأنت لائع، كبعت وأنت بائع، فوزن لعت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ووزنه على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اع لاع، ف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وع، و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ع، هذه حكاية أهل اللغة، و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جع، ليعبر عن فاعل بفاعل، وليس لاع بإتباع، لما تقدم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اع دون هاع، فلو كان إتباعا لم يقولوه إلا مع ها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ت ألاع، فهو لاع ولائع ولاع عنده أكثر، وأنشد أبو زيد لمرداس بن حص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رح بخـير إن أتـاه                      ولا جزع من الحدثان لاع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ع يلاع ليعا، من الضجر والجزع والحزن، وهي الل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لاع يلاع 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زع أو مرض، ورجل هاع لاع، وهائع ل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جبانا ضع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عني الهم والحزن، فالتعت التياع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ض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اع ل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ص سيئ الخلق، والفعل منه لاع يلوع لوعا ولووعا، والجمع الألواع واللاع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ث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هذي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ع، يلاع ويليع ويلوع، لوعا و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ن، وعن الشيء كذلك، وأيضا ساء خ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ع يلاع 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عه الهم والحزن، لوعا و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ه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عت أهاع، ولعت ألاع، هيعانا ولي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جرت، وقال 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ت فاكهت الرجال فلا تلع                      وقل مثل ما قالوا، ولا تتزنـد وبما أوردنا من نصوص الأئمة يظهر لك ما في عبارة المصنف من القصور، وما نسبه إلى ابن القطاع لم يتفرد ب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اللاعة قد اختلف فيها، 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عة، وقد تقدم ذكرها، وهي التي تغازلك ولا تمكنك، وقال أبو خي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ي اللاعة بهذا ال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ديدة الفؤاد الشه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عة وال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ليحة تديم نظرك إليها من جما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حة بعيدة من الري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عته الشمس ولا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لا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عة واللعوة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حول حلمة ثدي المرأ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ثغتان، وقال ابن الأعرابي ألواع ال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وع،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الذي على الثدي، وقال زياد الأع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ت لم تغذها سوداء مقرفة                      بلوع ثدي كأنف الكلب دماع كاللولع، كجوهر، وهذه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لاع ثديها وأل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ير الأولى عن ابن عباد، والثانية عن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لتي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حتراق من الهم، كما في العباب،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شو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طاوع لاعه فالت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جده الإنسان لولده أو حميمه من الحرقة وشدة الحب، ومنه حديث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جد له من اللاعة ما أجد لول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ع الرجل ي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رق فؤاده من هم أو شوق، وقد لاعه الشو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عه تلويعا، فهو ملوع، وهذه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يعة ك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ة كاللهاعة، كسح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والفت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لهي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ن في البيع والشراء حتى يغبن ، ع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رحمن عبد الله بن لهيعة بن عقبة بن فرعان الحضرم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فقي قاضي مصر، محدث وقد تقدم ذكره أيضا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ثق،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و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ذهبي في ديوان الضعف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حديث ابن وهب، وابن المبارك، وأبي عبد الرحمن المقرئ عنه أحسن وأجود، وبعضهم يصحح روايت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ه عيسى بن لهيعة بن عيسى بن لهيعة بن عقبة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خالد بن كلثوم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ع، ككتف الرجل المسترسل إلى كل أحد، وقد لهع، كفرح لهعا ولهاعة، وبه سمي الرجل له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دق في الكلام مثل التبلت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ب الهل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يع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رط وتبلتع ودخل معبد بن طوق العنبري على أمير، فأحسن، فلما جلس تلهيع في كلام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بد ما أظرفك قائما، وأموقك جا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ني إذا قمت جددت، وإذا جلست هز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هع، محركة، وله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سل إلى كل أحد، وقد لهع كفرح، كما في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في مضيه، نقله الصاغاني عن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ع، بالكسر، أهمله الجوهري وصاحب اللسان، ولذا كتبه بالحمرة تقليدا للصاغاني، والجوهري قد أشار إلى هذا الحرف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ع يليع، فأشار إلى أنه واوي ويائي، وتبعه صاحب اللسان في عدم إفراده له في تركيب على حد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 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ر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اسم بن ثا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إذ وردن لي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ة مجتابة صديعا وليعة الجو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ته كاللو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عه الجوع لوعة، ولي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ترجمة ه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ت بالكسر، ليعانا، وهعت هي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رت، ألاع وأهاع، هكذا نصه، وهو يدل على أن الحرف واوي، وأن أصله لوعان وهوعان، ويشهد له أيضا قول ابن بزرج الذي سبق ذكره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عطش من الإبل أو التي تقدم الإبل سابقة، ثم ترجع إليها، هكذا هو في العباب، وأصله ملواع من اللوع، كمسياع من الس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لي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أو حارة، وهذا أيضا أصله لواع كلياذ، من لاذ يلو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راد هذه الأحرف في هذا التركيب إنما قلد فيه الصاغاني وفيه 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تع النهار، كمنع يمتع متوعا،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طال،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د وتعالى، وهو مجاز، كما صرح به الزمخشري، وأنشد الصاغاني ل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بح الآل على أعلامهـا                      وعلى البيد إذا اليومث متع وهكذا أنشده ابن بري أيضا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نا بها حكم بن عمرو                      وقد متع النهار بنا فزا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النهار م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غاية الارتفاع، وهو ما قبل الزوال،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متع الضحى و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آخر غايته، وهو عند الضحى الأكبر، يقال جئته وقت الضحى الماتع، وهو الأكبر، أو متع الضحى م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ل وبلغ الغاية، وذلك عند أول الضحى،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فتي الناس حتى إذا متع الضحى وسئ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متع بفلان متعا بالفتح، وي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ذ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السراب، م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في أول النهارز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الحبل متوعا،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د وذلك إذا جاد ف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النبيذ م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حمر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تع، وكذلك خل مات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ان في الحمرة، وذلك إذا بل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الرجل م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وظرف، وكمل في خصال الخير، كمتع، ك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بالشيء متع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الجوهري ومتعة بالضم،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هب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اشتريت هذا الغلام لتمتعن منه بغلام صال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ذهبن به، نقله الجوهري والزمخشري والصاغاني إلا أن في نص الجوهري لتمتعن بالتشديد، لأنه أورد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عة وما تمتع به، وقد متع به يمتع مت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اشتريت إلى آخره، وأنشد للمشع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 يا مثشعـث إن شـيئا                      سبقت به الممات هو المت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البيت سمي مشعث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كل شيء، وقد متع الشيء متوعا، كما 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ات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مرتفع، ونخلة ماتعة، وفي حديث كعب و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خر معه جبل ماتع، خلاطه ثر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م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بالغ في الجودة من كل شيء، 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 فقد أعطيتـه جـيدا                      قد أحكمت صنعته ماتعا والم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ضل المرتفع من الموازين، أو الراجح الزائ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جح ومنه قو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خير دين نسكه قد علمته                      وميزانه في سورة البر مات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ح زائ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يفسر أيضا قو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ابقوا الناس يوما فاز سبقهـم                      أو وازنوا أهل مجد بالندى متع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وا، وارتفعوا، أو رجحوا وزادو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فتل من الحبال والم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مرة من النبيذ والخل، وقد متع متوعا في ك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كعب الحبر، وقد تقدم ذكره في حبر 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عة ومنه حديث ابن الأ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يا رسول الله، لولا متعتنا به أي تركتنا ننتفع به، وبه فسرت الآية ليس عليكم جناح أن تدخلوا بيوتا غير مسكونة فيها متاع لكم جاء في التفسير أنه عنى بها الخرابات التي يدخلها أبناء السبيل للانتفاص من بول أو خلاء، ومعنى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متاع لكم أي منفعة لكم، تقضون فيها حوائجكم مستترين عن الأبصار ورؤية الناس، فذلك المتاع، والله أعلم بما أر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ا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رم شجر المدينة ورخص في الهش، ومتاع الناضح أراد أداة البعير التي تؤخذ من الش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متعت به، كذ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وائج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متع به الإنسان في حوائج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ع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نتفع به، ويتبلغ به ويتزو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يا متاع الغرو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عيش متاع أيام، ثم يز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ء أي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عة، كما في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غاء حل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فضة أو مت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وصفر ونحاس ورصاص كذا في العباب، وتبعه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عة، بالضم والكسر اقتصر الجوهري على الضم، والكسر نقل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تمتيع، كالمتا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ة، 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يقومان مقام المصدر الحقيقي وهو التمتيع، وهو في اللسان أيضا هكذا قا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ا إلى الحول غير إخراج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وهن تمتيعا، فوضع متاعا موضع تمتيع، ولذلك عداه بإ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عوهن بما توصون به لهن من صلة تقوتهن إلى الح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زوج امرأة تتمتع بها أياما، ثم تخلي سبيلها، وكان ذلك بمكة حرسها الله تعالى ثلاثة أيام، حين حجوا مع النبي صلى الله عليه وسلم ثم حرمها الله تعالى إلى يوم القيامة، كان الرجل يشارط المرأة شرطا على شيء بأجل معلوم، ويعطيها شيئا، فيستحل بذلك فرجها، ثم يخل سبيلها من غير تزويج ولا طلاق،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في قوله تعالى في سور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تمتعتم به منهن فآتوهن أجورهن فريضة هذه الآية قد غلط فيها قوم غلطا عظيما، لجهلهم باللغة، وذلك أنهم ذهبوا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تمتعتم به منهن من المتعة التي أجمع أهل العلم أنها حرام، وإنما معنى فما استمتعتم به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نكحتم منهن على الشريطة التي جرى في الآية آية الإح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تغوا بأموالكم محصن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دين التزوي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تمتعتم به منهن على عقد التزويج الذي جرى ذكر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توهن أجوره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ورهن فريضة، فإن استمع بالدخول بها آتى المهر تاما، وإن استمتع بعقد النكاح آتى نصف المه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حتج محتج من الروافض بما يروى عن ابن عباس أنه كان يراها حلالا، وأنه كان يقر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تمتعتم به منهن إلى أجل مسمى فالثابت عندنا أن ابن عباس كان يراها حلالا، ثم لما وقف على نهي النبي صلى الله عليه وسلم رجع عن إحلا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 النهي عن المتعة الشرطية من جهات لو لم يكن فيه إلا ما روي عن أمير المؤمنين علي بن ابي طالب، رضي الله عنه، ونهيه ابن عباس عنها لكان كافيا، وقد كان مباحا في أول الإسلام، ثم حرم، وهو الآن جائز عند الش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ة الحج،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م عمرة إلى حجك، وقد تمتعت و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رم بالعمرة في أشهر الحج، فإذا أحرم بالعمرة بعد إهلاله شوالا فقد صار متمتعا بالعمرة إلى الحج، وسمي به لأنه إذا قدم مكة، وطاف بالبيت، وسعى بين الصفا والمروة، حل من عمرته وحلق رأسه، وذبح نسكه الواجب عليه لتمتعه، وحل له كل شيء كان حرم عليه في إحرامه من النساء والطيب، ثم ينشئ بعد ذلك إحراما جديدا للحج وقت نهوضه إلى منى، أو قبل ذلك، من غير أن يجب عليه الرجوع إلى الميقات الذي أنشأ منه عمرته، فذلك تمتعه بالعمرة إلى الح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اعه وتبلغه بما انتفع به من حلق، وطيب، وتنظف، وقضاء تفث، وإلمام بأهله إن كانت معه، كذا في النه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بلغ به من الزاد ويكسر فيهما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زاد وعمرة الحج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كصرد، وعنب، فيه لف ونشر مرت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والسقاء والرشاء، لأن كلا من ذلك يتمتع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ة الزاد القليل، والبلغة من العيش، لا يخفى أن هذا مع قول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بلغ به تكرار، فتأمل، ويقول الرج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غني متعة أعيش بها، أي أبغ لي شيئا آكله، أو زادا أتزوده، أو قوتا اقتا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متع به من الصيد والطعا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ومنه قول الأعشى يصف مه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ذر قرن الشمس صبحها                      من آل نبهان يبغي صحبه المت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ا يعيشون به، ويكسر في الثلاثة الأخيرة نقله الليث عن بعض،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 كعن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ه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صلت به بعد الطلاق، من ثوب أو طعام أو دراهم أو خادم، من غير أن يكون له لازما، ولكن سنة، وقدمتعها تمتيع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عوهن على الموسع قدره وعلى المقتر قد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وهن ما يستمتعن به، وليس بمعنى زودوهن المتع، قا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تعه الل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اه ليتمتع به فيما يحب من الانتفاع به، والسرور بمكا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ه الله، وأمت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 له الانتفاع به، وهو مجاز، وقرأ ابن عامر فأمتعه قليلا بالتخف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خر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تعكم متاعا حس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كم بقاء في عافية إلى وقت وفاتكم، ولا يستأصلكم بالعذاب، وأنشأه بالشين المعجمة، وفي بعض النسخ بالسين المهملة، وهو صحيح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ه إلى أن ينتهي شبابه، كمتعه تمت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ت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ى، حكاه أبو عمرو عن النميري،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تع ب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 وهو قول أبي زيد وأبي عمرو، ونص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عت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ت به، وأنشد الرا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يطين في شعبين شتى تجاورا                      قديما، وكانا بالتفرق أمتـعـا وأنشد الثاني للراعي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ما أجدى وأمتع جـده                      بفرق يخشيه بهجهج ناعق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تع جده بفرق من الغنم، وخالفهما الأصمعي، وروى البيت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ا للتفرق باللا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أحد يفارق صاحبه إلا أمتعه بشيء يذكره به، فكان ما أمتع كل واحد من هذين صاحبه أن فارقه، وروى البيت الثاني وأمتع جده بالنص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تع الله جده، كما في الصحاح كاستمتع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تعو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وا بنصيبهم في الدنيا من أنصبائهم في الآخرة، قاله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متعتم بخلاقكم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استمتعتم به منهن أي انتفعتم به من وطئه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تع بالشيء، وتمتع به، واستم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 له ما يستمد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يا يقربن الحتوف من أهلها                      جهارا ويستمتعن بالأنس الجبل وقد تقدم شرحه في أ</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ت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و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ومتع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ه، نقله الجوهري وأنشد للبيد يصف نخلا نابتا على الماء حتى طال إلى السماء،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ق يمتعها الصفا وسريه                      عم نواعم بينهـن كـروم والصفا والس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ان بالبحرين، يسقيان نخيل ه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ت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مير،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أيت إن متعناهم سن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نا أعمارهم، قاله ثعلب، وكذلك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تعكم متاعا حسنا، أي يعمركم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ع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ر يمتع الكلأ والش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أة تمتع صبي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ذوه بال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 ما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أمتعة فلان، وأمات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جمع، وحكى ابن الأعرابي أماتيع، فهو من باب أقاط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ع، والمتع، بالضم 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د، الأخيرة عن كراع، والأولى أعلى،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تع أعداء وحوض ته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تعني بفر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متاعي فراق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فرزدق فيما أنشده الماز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ا غداة الروع فتيان نجـدة                      إذا متعت بعد الأكف الأشاجع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حمرت الأكف والأشاجع من الدم،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قبيحة للنساء، كالمثعاء، وهذه عن كتاب المجمل، كذا وقع في نسخة صحيحة، أو هذه سقطة لابن فارس، والصواب المثع بالتحريك لا غير ونقله الصاغاني في كتابيه ولم ينبه على أنه سقطة منه، وفي أفع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عت المرأة، وكل ماش، مث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مشية قبيحة، وهي المثعاء،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ثعاء يحتمل أن يكون راجعا إلى المشية، فيكون كما فهمه الصاغاني من نص من نص المجمل، أو إلى المرأة وهو أولى، فتأمل والفعل كفرح عن أبي عمرو، ومنع ونصر، كلاهما عن شمر، وأنشد للمع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ضبع المثعاء عناها السد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فر منه جانبـا وينـهـد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ع المنتنة، كما في اللسان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عام،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عجن بلبن، نقله الجوه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ن يشرب على التمر، وذلك أن يحسو حسوة من الل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قم عليها تمرة، وفعله التم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ع، بالكسر، والمجعة، بالضم ويفتح، 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ع بالفتح والكسر والأولى الصواب، و 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عة بالضم وكهمزة، ومثله في العباب، وأورده المصنف فيما بعد، وهذا محله، وأما الفتح الذي أورده فلم أر أحدا صر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إذا جلس لم يكد يبرح من مكانه، قال حنظلة بن عر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ع خبيث يعاطي الكلب طعمته                      فإن رأى غفلة من جاره ولجـا والم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هل، نقله ابن بري، وهي مجعة بالكسر و بالضم ، وكهمز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نه حكي فيه المجعة،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ة، واقتصر الصاغاني وغيره على الكسر، وأما الضم و الذي بعده فإنما ذكروها في المذكر لا غير وفي حديث عمر بن عبد العزيز أنه دخل على سليمان بن عبد الملك فمازحه بكلم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ي وكلام المجعة، هكذا روي مثال عنبة، وهو جمع مجع، نحو قرد وقردة،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وي بالسكون لكان المراد إياي وكلام المرأة الغزلة الماجن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دف المجع بالتاء للمبالغة، كقولهم في اله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جع، ككرم، مجعا، بالفتح، ومجع، كمنع، م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 هكذا في سائر النسخ، وفيه مخالفة لنصوص الأئمة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بن بري نص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ع مجاع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قب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جوهري و الصاغاني وغيره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ع، بالكسر، يمجع م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اجن، ولم يقل أحد في مصدر مجع بالضم مجعا بالفتح، ولا مجع كمنع، إنما هو مجع كفرح، فحق العبار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جع، ككرم وفرح مجاعة ومجعا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ع، كمنع، يمجع مجعا، ومجعة، وتم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تمر اليابس باللبن معا، أو أكل التمر وشرب عليه الل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زال يتمجع، وفي حديث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رجل وهو يتمجع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عة كالجلعة، زنة ومعنى، وهي المرأة القليلة الحياء، عن يعقو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تكملة بالف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و رقيق من الماء والطحي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حب المجاعة، أي الخلاعة والمجون، وقد روي في حديث عمر بن عبد العزيز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ي وكلام المجا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ريح بالرف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ساء بني فلان مجا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رحن بالرفث الذي يكنى عنه وي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تمجيع، وهو الذي يحب المجيع، ويفتح، كالمجاع، كش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عة بن مرارة بن سلمى اليمامي الحنفي الصحابي، رضي الله عنه، له ولأبيه وفادة، ولمجاعة حديث في سنده مجاهيل، وقال ابن العديم في تاريخ ح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تاب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سراج، وابن ابنه هلال بن 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ا روى هلال عن أبيه عن ج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عة بن أبي مجاعة عن ابن لهيعة، واسم أبيه ثابت، ليس ب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اعة بن الزبير، عن أبان، ضعفه الدارقط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عة بن سعر ولم يزد على ذلك، وهو رجل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عة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الة المجيع،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ث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نية، ومنه قولهم في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ماج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جع ا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اه اللبن من الإن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زال يتم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حسو حسوة من اللبن ويلقم عليها تمرة، وذلك المجيع عند العرب، وربما ألقيض التمر في اللبن حتى يتشربه، فيؤكل التمر، وتبقى المج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جعا، وماج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جنا وترافثا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ماجع النس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زلهن ويرافث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زح، عن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مج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ع،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ع نس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السهن ويحادث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جاعا، كش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ع ضيفه تمج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المج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عة، كحمزة، أهمله الجوهري وقال الصاغاني هو عند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جيل المفرغ من لبه، يغترف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يكسرون 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د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كنعد، قاله ابن عبا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صغار من سمك البح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دعان بفتح الميم والدال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حصون حمير، هكذا ضبطه في العباب، والمشهور الآن مثال ص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م في نس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عني ابن الأعرابي جعله من الدعوة في النسب، وليست الميم بأص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هنا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مدعة وهي النارجيل المفرغ من لبه، كأنه فارغ مما يدعيه، خال منه، فتكون الميم أصلية أو من الدعوة في النسب على لغة من يقول دعيت، في موضع دعوت فتكون الميم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الحارث بن ضرار الضبي، استدركه صاحب اللسان، ولم يزد على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ن اسم هذا الفرس مبدوع، وسيأتي في 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ع له، كمنع مذعا، ومذ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ه ببعض الخبر، وكتم بعضا، نقله أبو عبيد عن الكسائي، كمن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ه ببعضه، ثم قطعه وأخذ في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ع ببو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ع يمي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م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المز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لان من العيون التي تكون في شعفات الجبال، وقال الأزهري في ترجمة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الب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حب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ذع أيضا يقال بذع وم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وقد م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وفاء له، وهو المتملق الذي لا يفي، ولا يحفظ أحدا بالغيب، أي بظه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يكتم الس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دور ولا يثبت،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مذ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سل نز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ه أو بوله قبل حي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ع الفحل بمائ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عى،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جعفر بن كلاب بالحزيز، حزيز رامة، مؤنث مقصو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دني لتأخذ جفر مذعـى                      ودون الجفر غول للرجال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 لك منها حاجة بين ثهـمـد                      ومذعى، وأعناق المطي خواض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ع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غني ابن أعصر، كما في الم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ذعت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ه قليلا قليلا،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ع الضرع م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نصف ما فيه،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يب، نقله الجوهري كالممراع، بالكسر، عن ا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ث ممراع، كمريع، وفي حديث جري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بنا مري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ع، وأمرا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مين وأيمن، وأيمان،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جميم وطاوعته سمحج                      مثل القناة، وأزعلته الأمر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ح أن يجمع مريع على أمرع، لأن فعيلا لا يجمع على أفعل إلا إذا كان مؤنثا، نحو يمين وأيمن، وأما أمرع في بيت أبي ذؤيب فهو جمع مرع، وهو الكل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ابن بري على الجوهري هو قول أبي سعيد، و الذي ذهب إليه من أنه جمع مرع فهو قول الأصمعي، حكى أنه جمع مرع محركة، ومرع كندس، ومرع بالفتح، كذا في شرح الديوان، وكلا القولين صحيح،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 الوادي، مثلثة الراء، مراعة كسحابة، وم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أ وأخصب، كأم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مرع وقال ابن الأعرابي أمرع المكان لا 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ع واديه وأجنى حلبه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اتسع أمره واستغ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مروعة،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شبت، فهي ممرعة، قاله ابن ش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ع رأسه بالدهن،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ه وأوسعه، كأمرعه، وعلى الأخير اقتصر الجوهري وأنشد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صن بان عوده سرع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ردا من دهان يم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ي، ولو هبت تسف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ونه يعلى بالدهن لصفائ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ع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 المرع، أي الخص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ب المرع، وفرق بين المرع والمتمرع، فالأولى محب المرع، والثانية طالبه، ووحدهما ابن عباد،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وكان ملكا في الدهر الأول، وهم الموارع لول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ة كهمزة، كما نقله الجوهري عن ابن السكيت، وصوب الصاغاني أنه مثل غر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أيته في كتاب الطير لأبي حاتم السجستاني بخط أبي بكر محمد بن القاسم الأنباري مضبوطا بسكون الراء ضبطا بي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أيت في نسخة أخرى من هذا الكتاب أيضا صحيحة مضبوطا هكذا بفتح الراء في الواحد،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يشبه الدراج،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أبيض، حسن اللون، طيب الطعم، في قدر السماني، لا يظهر إلا في المط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 في المطر من الس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ورطبة، وأنشد أبو حاتم في كتاب الط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رع يخرجن من خلف ودقه                      مطافيل جون ريشها يتصبـ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والشعر لمليح بن الحكم الهذلي يصف سحابا،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مرعا يخرجن من تحت ودقه                      من الماء جونا ريشها يتصـبـ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بن الأعرابي أيضا في النوادر هكذا، إلا أنه 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رع وقبل البيت بيتان 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جارتي سعدى وسعدى ورهطها                      وحيث التقى بسعـدى ومـغـر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ي هيدب أيما الربى تحـت ودقـه                      فتروى، وأيما كـل واد فـيرعـب له م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آخ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المرع تكسير مرعة،إنما هو من باب تمرة وتمر، لأن فعلة لا تكسر، لقلتها في كلامهم، ألا ترا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مرع فذكروا، فلو كان كالغرف لأنث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مع المرع الذي هو جمع المرعة مرعان، بالكسر، كصرد وصردان،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عة والمراع كغرفة و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 والسمن، لأنه من الإمراع يكون، كما في 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ع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مريعا، أي خصبا، فهو ممرع،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ع بغائطه أو 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 خوفا، هكذا مقتضى سياقه، وهو غلط،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ع بغائطه و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ما خوفا، هكذا ثلاثيا، كما هو نص المحيط، ونقله الصاغاني في العباب والتكملة أيضا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عت فأنزل كما في الصحاح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ت حاجتك فانزل كقول أبي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أسجا ذبانه في غيط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لن للر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شبت انزل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 شئت من خز وأمرعت فانزل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أو طلب المر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تمرع، وكذلك مرع، وقد تقدم ما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ع أ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مع، والزاي لغة فيه، ومنه حديث مع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خيل إلى أن أنفه يتمرع ويروى يتمزع بالزاي، وهو الصحيح،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دة غضبه،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يترم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مرع في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 علينا أعوام أم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خص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ع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خص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ن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مر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يب ممرع ناجع،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س مقلده أسـي                      ل خده مرع جناب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ممر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مواشيهم في خص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رعة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لئة من الربيع واليب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ريع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رمها، هكذا ذكره ولم يذكر له واح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ريع الجن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خير، على المث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وع،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جوف أجنى من حفافي مروعا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ع البعير في عدوه، وكذلك الظبي، والفرس، كمنع يمزع مزعا، وم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سي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العدو وآخر المشي، قاله أبو عب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ركض يمزع كالغزال أو العدو الخفيف مع سرعة، قال زهير بن أبي سلمى يصف خ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ح يخلجن خلج الـظـبـا                      ء يركضن ميلا ويمزعن ميلا ومزع القطن م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ه بأصابعه لغة يمانية، قاله ابن دريد، كمزعه تمزيع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مزع القطن بي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بدته، كأنها تقطعه ثم تؤلفه، فتجوده ب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عت القنافذ، تمزع بالليل م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عت فأسرعت، 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دمس الظلام عليهم                      حدجوا قنافذ بالنميمة تمز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رياشي، وهو يضرب مثلا للنم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طة الشيء، كما في الجم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عة،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أو النتقفة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مزعة لحم، وحزة لحم، بمعن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زال المسألة بالعبد حتى يلقى الله وما في وجهه مزعة لحم، أي قطعة يسيرة من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مزعة لحم، ولا حذقة، ولا حذية، ولا لحبة، ولا حرباءة، ولا يربوعة، ولا ملاكا، ولا ملوكا،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يضرى بها البازي، وهي القطعة من ا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من ال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إناء مزعة من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ة، الضم فيها وفي القطعة من اللحم، نقله الجوهري والكس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من الدسم، أو القطعة من الش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كة من الريش والقطن،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زقة من الخ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 يصف ظلي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ع يطيره أزف خذو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ز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ري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ع اللحم تمزيعا، فتمز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 فتفرق، ومنه قول خبيب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في ذات الإله، وإن يشأ يبارك على أوصال شلو ممزع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مزع غيظ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قطع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غضب غضبا شديدا حتى تخيل إلي أن أنفه يتمزع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يتمزع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يتمزع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ي أحسبه يترمع، وهو أن تراه كأنه يرعد من التمزع بمعنى التقطع، وإنما استبعد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زعوه بين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سموه ومنه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زعو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سموا به، وفرقوه بين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مزع،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قال طف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طموح الطرف شقاء شطبة                      مقربة كبداء جرداء مـمـزع والمز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ار بالليل،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ع،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يح الشمال، وكذلك النسع، نقله الجوهري عن الأصمعي، وأنشد للمتنخ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ال بـين دريسـيه مـؤوبة                      مسع لها بعضاه الأرض تهزيز وهكذا أنشده الصاغاني له أيضا ومثله في الديوان،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أبي ذؤيب لا للمتنخل،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أبي نصر، والصواب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ع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سير، القوي عليه نقله الأزهري عن ابن الأعرابي في هذا الترك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س،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مشوع، كصبور، نقله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م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سيرا سه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ع القطن وغيره م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شه بيده، مثل مزعه، لغة يمانية، جاء بها الخ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منه مشعة، بالكسر، ومشيعة،كسف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ع الق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كل، كأكلك القث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قثاء وغيره مما له جرس عند الأ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ع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ع بمنيه، أو بو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وخذ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ع فلانا بالحبل وغ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ع الق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ل ما في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شع الرجل وامت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الأذى عن نفس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أن يتمشع بروث أو 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نج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رف 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استنجاء بالحجارة خاصة،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ع ما في الضرع وامت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كله ولم يدع فيه شيئ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ع ما في يدي فلان وامتشقه، بمعن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ع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ع السيف من غمده، وامتل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عده، وسله مسر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ع من فلان ما مشع 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نه ما وجدت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 والجمع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ب،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خير من أب غير أنه                      إذا أغبر آفاق البلاد مشوع والتمشيع والامتشاع، كل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نجاء والتمس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 البرق،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وأومض، قال ابن الأعرابي وسئل أعرابي عن البر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ة م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السحاب ضربة، فترى النيران، و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مصع ملك يسوق السح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الض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ت الدابة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ته من غير عدو، وضربت به، وأنشد الجوهري لرؤبة يصف الح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صعن بالأذناب من لوح وبق ومص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السيف، أو ساقه بالسوط، أو ضربه به ضربات قليلة، ثلاثا أو أربعا، وفي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براء بن مالك رضي الله عنهما حض الناس على القتال، ثم مصع فرسه مصعات فكأني أنظر إليها تمصع بذن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سو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ت المرأة بالولد، والطائر بذ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ا به، الثاني قول أبي ليلى، والأول قول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ست امرئ واست التي مصعت به                      إذا زبنته الحـرب لـم يتـرمـرم كأمصع فيهما، كأكرم، هكذا هو في العباب، و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صع بتشديد النون، والأولى الصواب،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صعت المرأة بولد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ت الأم بولدها، وأمصعت به، بالألف، وأخفدت به، وحطأت به، وزكب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فلان بسلحه على عقي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بقه من فرق، أو عجلة، أو أ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في مر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مصع ويمز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و 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صع في قطعة طيلس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ا كمصع ذكر الورلان وكذلك البعير يمص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صع البعير، وكذا الفرس م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شديدا محركا ذنبه، ومنه حديث أنس الم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ي أنظر إليها تمصع بذن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الفرس م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 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 الرجل في الأرض، كامت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ها، وأنشد للأغلب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يمصعن امتصاع الأظ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قات كاتساق الـجـنـ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رجز الأغ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ح يمحصن محص الأظب ومصع فؤاده م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من فرق أو عج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ضرع الناقة م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الماء البارد ليتراد الل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مض، وهذا تكرار، فإنه سبق له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 البرق،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والإيماض واللمع كلاهما واحد،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الحوض بماء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 ونضح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ف ماؤ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 لبن الناقة م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فهي ماصعة الدر، وكل شيء ولى وذهب فقد مصع، كما في الصحاح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 البر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و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امتصع، وهذا بعينه قد تقدم له قريبا، ونقلنا عن الجوهري هناك، ونبهنا أن الصواب الرجل بدل الفرس ولم يحرر المصنف هذه المادة تحريرا على شرط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مص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ورجل مصع، بالفتح، ومص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 بالسيف، وقد مصع بالسيف، قال تأبط شرا ويروى لخلف الأحمر، وهو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ء الثأر منه ابن أخت                      مصع عقدته ما تحـل وأنشد الليث ل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ير إن يشب القـذال فـإنـه                      رب هيضل مصع لففت بهيض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ضل لجب ومرس وهاتان أصح الروا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م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به فسر قول تأبط شرا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زحار، عن ابن الأعراب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ه الله وأما مصعت به، وهوأن تلقي المرأة ولدها بزحرة واحدة، وترم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لاعب بالمخراق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رق المنخوب الفؤاد، وقد مصع فؤاده،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لح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الكد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ت بمشفرها وفضل زمامها                      في فضلة من ماصع متكدر وقيل الم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ق، وبه فسر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رغت من ماصع لونه                      على قلص ينتهبن السجا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ها من ماء خالص أبيض، له لمعان كلمعان البرق من صفائه، وهو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صع في قول ابن مقب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ير، قال الصاغاني وهو أصح،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صح وروى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ص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ناصع، صير النون مي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عة، كهمزة وغرفة، وعلى الأولى اقتصر الجوهري والثانية نقلها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العوسج وحمله، وهو أحمر قدر الحمصة، حلو طيب يؤك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مر كالمصعة، ومنه أسود لا يؤكل، وهو أردأ العوسج وأخبثه شوك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وقف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مصع قول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ن كري وإقدامي بفي جـرذ                      بين العواسج أحنى حوله المصع والمصعة كهمزة، كما في الصحاح ومثال غرف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أخضر يأخذه الفخ،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صع بذن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 العصفو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صع العو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ص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ص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ألبان إبلهم،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ص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لبن إبل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صع له ب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وأعطاه عفوا، وكذلك أنصع له، وعجر وعن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صيع في قول الشماخ يصف نب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صعها عامين ماء لحائها                      وينظر فيها أيها هو غامز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رك على القضيب قشره حتى يجف عليه ليطه والرواي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ظعها بالظاء، كما سيأتي، وال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ماء لحائ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صعوا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جو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صعوا مماصعة ومص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وا وجالدوا بالسيوف، قال القطا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م يغمزون من استركـوا                      ويجتنبون من صدق المصاعا وأنشد سيبويه للزربرق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دي الخميس نجادا في مطالعها                      إما المصاع وإما ضربة رغب وفي حديث ثق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وا المصا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اد والضراب، وقد تقدم ذكره في 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مصع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 أذنيه قال سويد اليشكري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كن القـفـر أخـو دوية                      فإذا ما آنس الصوت انمصع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عه مص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ك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ل مما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مجال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ل يمصع بالمف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ر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ماصع بلسا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تل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ع الفرس مص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خفي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عت الناقة هزا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جوهري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عت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ألبانها، واستعاره بعضهم للما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ه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حوضاك لمن يراهم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ملين ماصعا قراه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ع ماء الحو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وكل 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ص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ق،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أثر الحيات فيها كأنـهـا                      مماصع ولدان بقضبنان إسحل ولم يفسره،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ا المرامي، أو الملاعب، أو ما أشبه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صعت المرأة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عته قليلا، وهذا عن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ع الخشبة مص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ها، وكذلك الوتر، نقله ابن القطاع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ع، بالضاد المعجمة، أهمله الجماعة، واستدركه صاحب اللسان وابن القطاع، ففي اللسان مضعه م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عرض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عم للصيد،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ني مي بالهوى رمي ممضع                      من الوحش لوط لم تعقه الأوانس وقال ابن القطاع في أفع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ع الخشبة مض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ندو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ه، والخشبة كذلك، وكذلك مصعها بالصاد 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أيضا في موضع آخر من كتا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عه مضعا، كمضحه بالح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ع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 في الأرض، كمنع مطعا، ومطوعا إذا ذهب فلم يوجد ذكره بعض أصحابنا من البصريين عن أبي عبيدة، عن يونس، ولم أسمعها من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 أكل الشيء بأدنى الفم وثناياه وما يليها من مقدم الأ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بمقدم أسنانه كما هو نص ابن القطاع لكان أخصر، وهو ماطع ناطع بمعنى واحد، وهو الق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مطعة الضرع، بكسر الطاء المشدد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دثة كان أخصر وأوفق لقاعدته، وهي التي تشخب أطباؤها، وتغذو لبنا هكذا نص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ع الوتر وغيره، كمنع مظ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ه وذبله كما هو نص المحي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 الذبول، وفيه نظر، كمظعه تمظ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ع الوتر تمظ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ه حتى يبسه، وكذلك الخشبة،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عت الريح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خرت ندوت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كلام هكذا نقله الصاغاني في كتابيه عن ابن عباد، ووجد هكذا في نسخ المحيط،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من الكلإ، ولم ينبه عليه الصاغاني وأورده صاحب اللسان على الصواب، ولله در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حيط لابن عباد فيه أغلاط فاحشة، ولذا ترك الأخذ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ظ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صيع، وهو أن تقطع الخشبة رطبة، ثم تضعها بلحائها في الشمس حتى يتشرب ماؤها، ويترك لحاؤها عليها، لئلا تتصدع، قال أوس بن حجر يصف رجلا قطع شجرة يتخذ منها قوس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ظعها حولين ماء لـحـائهـا                      تعالى على ظهر العريش وتنزل الع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فع عليه بالليل، وتنزل بالنهار، لئلا تصيبها الشمس فتتفطر، وقد مظعها الم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ا، قال أوس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نجا من ذلك الكرب لم يزل                      يمظعها ماء اللحاء لـتـذبـلا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ع القوس و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ا، وأنشد للشماخ يصف قو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ظعا شهرين ماء لحائها                      وينظر فيها أيها هو غامز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ظ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ريب،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رك عليها ماء لحائها سنتين، حتى يشرب العود ماء اللحاء،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ظ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قية الأديم الدهن حتى يشربه، كذا في المجمل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ظ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وية الثريد بالدسم، وكذلك التمزيع، والتمريغ، والترويغ، والمرطلة، والسغبلة، والسغس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تمظع ما عندنا، ونص الم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ند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حسه ك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ظع الظ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ه من موضع إلى 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ظع في ال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أخر عن الوق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ظ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رب القضيب ماء اللح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عه فتمظ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بفتح الميم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محمد بن ال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ذي يدل على أنه اسم حركة آخره مع تحرك ما قبله وقد يسكن وينو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م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رف خفض وهو قول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مة تضم الشيء إلى الشيء، وأصلها معا وهو قول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للمصاحبة نقله الأزهري أيضا فيكون اسما، وأورده في المعتل، لأن أصلها م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 المتحركة تكون اسما وحرفا، ومع الساكنة العين حرف لا غير،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شي منكم وهواي معكم                      وإن كانت زيارتكم لما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 عن ربيعة وغنم أنهم يسكنون العين من مع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كم، ومع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اءت الألف واللام وألف الوصل اختلفوا فيها، فبعضهم يفتح العين، وبعضهم يكسره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قوم، ومع ابنك،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قوم ومع ابنك، أما من فتح العين مع الألف واللام فإنه بضناه على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معا ونحن معا، فلما جعلها حرفا، وأخرجها من الاسم، حذف الألف، وترك العين على فتح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قوم، ومع ابن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عامة العرب، يعني فتح العين مع الألف واللام، ومع ألف الوص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سك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كم، ثم كسر عند ألف الوصل، فإنه أخرجه مخرج الأدوات،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وبل، وقد، وك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قو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نو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ني م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ضي الاجتماع إما في المكان،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عا في الدار، أو في الزمان،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ا معا، أو في المعنى، كالمتضايفين، نحو الأخ والأب، فإن أحدهما صار أخا للآخر في حال ما صار الآخر أخاه، وإما في الشرف والرتبة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عا في العلو، ويقتضي معنى النصرة، فإن المضاف إليه لفظ مع هو المنصور، نحو قوله عز وجل إن الله معنا وإن معي ربي سيهدين وإن الله مع الذين اتقوا ونظائ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مع قد تكون بمعنى عن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من مع ال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ند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محتسب في الشواذ لابن جني في سورة الأنبياء ما 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ة يحيى بن يعمر، وطلحة بن مصرف هذا ذكر من معي وذكر من قبلي بالتنوين في ذكر وكسر الميم من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حد ما يدل على أن مع اسم، وهو دخول من عليها، حكى سيبويه وأبو زيد ذلك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من مع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ندهم،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ذكر من عندي ومن قبل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أنا به، كما جاء به الأنبياء من قب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م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ا قاله الليث،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 يستعمل للاثنين فصاع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عا قيام، وهن معا قيام، 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مونا الهدانة من قريب                      وهن معا قيام كالشجوب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تجى حين تلاقي الذائ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عة لاقت معا أم واحد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أمرها مجمع، لا تعطي أحدا من مالها ش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بعضهم في صف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ن معمع لها شيؤها أجمع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حديث أوفى بن د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ن معمع، لها شيؤها أجمع وهي المستبدة بمالها عن زوجها، لا تواسيه من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و معم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صبر على الأمور ومزاو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يكون مع من غ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م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حصل على مذهب، كأنه يقول 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عك، ومنه قيل ل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مع وإمع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مع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ليه مع مع، نقله ابن ب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عمعان الصيف هب له                      بأجة نش عنها الماء والرطـ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عمعان، كالمعمعاني، وليلة معمعانة،و معمعانية كذلك، ومنه حديث ابن عمر أنه كان يتتبع اليوم المعمعاني فيصو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ريق في القصب ونح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اية صوت لهب النار إذا شبت بالضرام، ومنه قول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عمعة السعف الموقد وقال كعب بن م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ره ضرب يرعبل بعضه                      بعضا كمعمعة الأباء المح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أت مأسدة تسن سيوفـهـا                      بين المذاد وبين جزع الخندق والمع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في شدة الحر، وقد معمع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معة، الدمشقة، وهو العمل في ع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ثار من 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 وقد معمع، فهو ممعم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حرب و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معة، وله معن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مقاتلة، 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ار نا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حلب السماء المطر على الأرض فتقشرها، وذلك إذا كان المطر دفعة 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هلك أمتي حتى يكون بينهم التمايل، والتمايز، والمعامع،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روب، والجد في القتال،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ج الفتن والعظائم، وميل بعض الناس على بعض، وتظالمهم، وتميزهم من بعض، وتحزبهم أحزابا، لوقوع العصبية، والأصل فيه معمعة النار، وهي سرعة تلهبها، وهذا مثل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ن حمي الوطيس ثم إن الذي ذكره المصنف إنما يصلح أن يكون تفسيرا للحديث المذكور، لا للمعامع فقط،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ر،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فلاة أوحشت في المعمعه ويوم معماع، كمعماني،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وم من الجوزاء معماع شمس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شرب، كما في الصحاح وكذلك المعق، والفصيل يمقع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ض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اب بأمقع وبأنقع، بضم قاف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عاود للأمور، يأتيها حتى يبلغ إلى أقصى مرا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ع بشيء،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ه، هكذا نص المجمل، وفي الصحاح مقع فلان بسوء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ها،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ته بشر، ولق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يت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قع الفصيل ما في ضر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أجمع، وكذلك امت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قع، مجه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لونه من حزن أو فزع،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ع، وابتقع بالنون والباء وبالميم أجود، كذا في الصحاح وزعم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يم امتقع بدل من نون انت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ق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صبة يأخذ الفصيل، يقع على الأرض فلا يقوم حتى ينحر،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واسعة، قاله ابن در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ع فيها المطايا ملعا، وهو سرعة سيرها وعنقها، قال عمرو بن معدي 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قد قطعت بها الهواهي                      من الجنان سربخهـا مـلـيع و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ودونهم هضبات أفعى                      حمول الحي عالية مليعـا أو التي لا نبات بها، أو الفسيحة الواسعة البعيدة المستوية يحتاج فيها إلى الملع الذي هو السرع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قو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مليعا لملع الإبل فيها، وهو ذهاب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ليع كهيئة السكة، ذاهب في الأرض، ضيق، قعره أقل من قامة، ثم لا يلبث أن ينقطع ثم يضمحل، وإنما يكون فيما استوى من الأرض في الصحارى ومتون الأرض، يقود المليع الغلوتين، أو أقل ،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ع ككتب، كل ذلك قاله ابن شميل، قال أوس بن حجر، ويروى ل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حالة من قبر بـمـحـنـية                      أو ف مليع كظهر الترس وضاح والم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والفرس السريعتان، 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ليع م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سريعة كالميلع كحيد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يلع مي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يلع، وأما الفرس فلم يقل فيه أحد إلا فرس ميلع، كحيدر، وشاهده قول الحسين بن مطي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ع التقريب يعبـوب إذا                      بادر الجونة واحمر الأفق والأنثى ميلع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 ميلعة طمره وملي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ريق، وبه فسر قول عمرو بن معدي 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مع واتلأب بنا مليع والميل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خف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مية بن أبي عائذ الهذلي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فو بهاد لـهـا مـيلـع                      كما أقحم القادس الأردمونا أي المتحرك، كما في العباب، ونص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هكذا وهكذا، كما في العباب، ونص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هنا وه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ل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قال مدرك بن لأ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ن ميلع نجر منتج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ديل فيه ضرب مشتهر والمل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لا نبات بها، كالميلع، نقله الجوهري ويروى كقط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ع كسحاب، وقد 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عينها أضيفت إليها عقاب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ت به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هم عقاب ملاع، قال أبو عبيد، يقال ذلك في الواحد والجمع، وهو شبيه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ت به العنقاء، وحلقت به عنقاء مغرب، كما في الصحاح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ثارا حلقت بـلـبـونـه                      عقاب ملاع لا عقاب القواع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 العقاب كلما علت في الجبل كان أسرع لانقضاض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عقاب مل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ي من علو، وليست بعقاب القواعل، وهي الجبال القص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 من الملع الذي هو العدو ال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لاع من نعت العقاب أضيفت إلى نعته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قاب م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قيب التي تصيد العصافير والجرذان، ولا تأخذ منها، فارس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 خوار، قاله أبو الهيثم،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ت أخف يدا من عقيب ملاع يا فتى، بالنص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ليه ملع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معوا عليه بالعدا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د ما أملعت الناقة، وامتلع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مسرعة، وقد امتلع الجمل فسبق، أوهما أي الإملاع والامت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عن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ع الشاة،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ا من قبل عنقها، كامتلعها وهذ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كامتلعه على الق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في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خ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مشي ودون الخب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ر الخفيف السريع، وقد ملع ملعا وملعانا، الأخيرة محرك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سير الناقة، وقد ملعت وانملعت، و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 المرافق تحدوها فتنملع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ملوع وميلع، كصبور و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والأنثى ملوع وميلع، وميلاع نادر، فيمن جعله فيعالا، وذلك لاختصاص المصدر بهذا البن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الأزهر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ميلع،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اب ملاع وملاع وملوع، كسحاب وكتاب و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ة الضرب والاختط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لع،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ذي له سندان مد الب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لب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د يدني لاحقا وهبلـ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الحرج ويدني ميلع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ع الفصيل أمه، وملق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ضع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كذا يمنعه بفتح نونهما، وإنما ذكر آتيه لأنه لو أطلقه لظن أنه من حد نصر، كما هي قاعدته، وإنما قيد بفتح النون، لئلا يظن أنه من حد ضرب، كما هي قاعدته إذا ذكر الآت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أعط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ول بين الرجل وبين الشيء الذي يريد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حجير الشيء،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من كذا، وعن كذا، ويقال منعه من حقه، ومنع حقه منه، لأنه يكون بمعنى الحيلولة بينهما، والحماية، ولا قلب فيه، كما توهم، قاله الخفاجي في العناية، ونقله شيخنا كمنعه تمنيعا، فامتنع منه، وتمنع فهو مانع، ومناع، كشداد، ومنوع، كصب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اد بذلك البخ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نعون الماعون، مناع للخير، وإذا مسه الخير منو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انع في أسمائه جل ذكره ف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نع من استحق المن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نع أهل دي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طهم وينصرهم، جمع الأول منعة، محركة، ككافر وكف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عز ومنعة، محركة، ويسكن عن ابن السكيت، وعلى التحريك فيحتمل أن يكون جمع مانع، كما حكاه الجوهري وعزاه ابن بري للنجيرم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عزو معه من يمنعه من عشيرته، كما في الصحاح، فمن بيان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ناس متصفون بأنهم يمنعونه من الضيم والتعدي عليه، لا متعلق بمنع، كماتوهم، وهكذا روي الحديث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عوذ بهذا الدين قوم ليس لهم من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لى تقدير السكون، فالمراد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تمنع من يريده بسو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على تقدير التحريك أن يكون مصدرا، كالأنفة والعظمة والعبدة، كما صرح ب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معناه ومعنى المنعة بالسكون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ط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وع كبدر وبد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ل السرطانات،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لها، كان أخ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ع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ن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ع، كقط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نع، معدول عنه، وأنشد سيبويه لرجل من بكر بن وائل، وقال أبو عبيدة في كتاب أي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رجل من بني ت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عها من إبل منـاعـ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الموت لدى أرباعها كما في العباب، وزعم الكسائي أن بني أسد يفتحون مناعها ودراكها، وما كان من هذا الجنس، والكسر أعرف،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في جبلي طييء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له عليه وسلم لزيد الخيل إذ جاءه ي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خير لكم من مناع، ومن الحجر الأسود الذي تعبدونه من دون الله يعني صنما من حجر أسو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عان، وهما جب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هذيل، أو جبل لهم، قال ساعدة بن جؤي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الدهر لا يبقى على حدثانه                      أبود بأطراف المناعة جلعـد الجل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ت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قوي في جسمه، العزيز في نفسه، الذي لا يصل إليه شيء مما يكرهه، لعزته وقوته وشجاع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نعه الشيء مما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دعه على الك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نع عنه انكف، وهو أيضا مطاوع منعه منعا، وقد تكون الممانعة بمعنى المحاماة، فيكون مجاز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منعان، وف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من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رة والعناق يتمنعان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تنعان على السنة، لفتائهما،و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ائهما ولأنهما تشبعان قبل الجلة، أو هما المقاتلتان الزمان عن أنفسهم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فسهما، كل ذلك قول الكلاب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نين الممس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منع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لص إلي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منعة محركة، والمنعة بالفتح، والمنعة بالكسر، والمصدر المن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نع غيره، و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نع نفسه، قال عمرو بن معد يك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ني حب من لا أستطيع                      ومن هو للذي أهوى منوع ومنع الشيء من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ز وتع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منعة لا تؤاتي على الفاحشة، وقد تمنعت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ن منيع وم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نع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مى،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ت لبنها، على النسب، قال أسام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أصاديها على غير مانع                      مقلصة قد أهجرتها فحولها وقوس م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نعة متأبية شاقة، وهو مجاز، قال عمرو بن ب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 سلاما وأبا الغر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صما عن منعة وقذاف ورجل من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البدن شد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لحياني لا منع عن ذا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ا أنك أنت فعلت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منع الجا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وطه من أن يضام وينص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في قومه حصن منيع وممنع،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ان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ن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ن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نفس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م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عا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رز والمعاق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عة، كثمامة،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تمل أمرين،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فعالة من المنع، و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مفعلة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ئع نائع، وأصلها منوعة، فجرى مجرى مقامة، وأصلها مقو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عة الشباب، أهمله الجوهري 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ه وشرخ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في موعة شب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ميعة الشباب، وكأن الواو على المعاقب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 الصفر في النار م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وهذا أيضا على ال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 ميعا وموع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ع، محر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لون الوجه من عارض فاد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ليس في نصه تحريكه، 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ع الميم قبل الهاء، ومثله في التهذيب، وقد أهمله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مهيع للطريق الواسع الواض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هكذا، وهو خطأ عند أهل اللغة، والصواب أنه من هيع لأنه ليس في الكلام أي في كلام العرب فعيل بفتح الفاء وسكون العين، وأما ضهيد فمصنوع وكل ما جاء على هذا الوزن فهو بكسر الفاء، هذا نص الجمه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ريم مفعل لا فعيل على القول بأنه عربي، وإذا كان غير عربي فلا إشكال، وأما امرأة ضهيأ فمر الكلام عليه في الهمز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صنوع هو الذي جزم به ابن جني فيه وفي عثير وصه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 الشيء يميع 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على وجه الأرض جريا منبسطا في هينة، كالماء والدم والسراب ونحوه، وهو في السراب مجاز،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ذو لبد دلهم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اعديه جسد مور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دماء مائع ويبس وماع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ع السمن 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ب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مائعا فأرقه، وإن كان جامسا فألق ما حوله أي ذائبا كانماع ومنه حديث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ريدها أحد بكيد إلا انماع، كما ينماع الملح في الم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ب وج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ئ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ية الفرس إذا ماعت، أي طالت، وسالت ومنه قول عدي بن زيد العبادي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مم أطراف العظام محنبا                      يهزهز غصنا ذا ذوائب مائعا أراد بالغصن الناص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عة والمائ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ر طيب الرائحة جدا، أو صمغ يسيل من شجر بالروم، يؤخذ فيطبخ، فما صفا منه فهو الميعة السائلة، وما بقي منه شبه الثجير، فهو الميعة اليابسة، كما في الصحاح أو دسم المر الطري، يدق المر بماء يسير، ويعتصر بلولب، فتستخرج الميعة، أو هي صمغ شجرة السفرجل، أو شجرة كالتفاح، لها ثمرة بيضاء أكبر من الجوز، تؤكل، ولب نواها دسم يعصر منه الميعة السائلة، ووقع في بعض النسخ زيادة واو بين الميعة والسائلة، وهو خطأ وقشر الشجرة الميعة اليابسة، والكثير من السائلة مغشوش، وخالصها مسخن، ملين، منضج صالح للزكام والسعال، ومثقالان بثلاث أواق ماء حارا يسهل البلغم بلا أذى، ورائحته تقطع العفونة، وتمنع الوباء، كما صرح به الأطباء في كت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عة الشباب، و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ما،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عته إ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لته إسا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يل وسئل ابن مسعود، رضي الله عنه عن المهل، فأذاب فضة، فجعلت تميع وتلو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أشبه ما أنتم راءثون بالمه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ع،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عة، كإقام وإقا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ا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عة الح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 ونشاطه، وكذلك ميعة السك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عة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ع السراب ي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على الأرض مضطرب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لان الشيء المصب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ذه اله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عة، لسيلا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 الماء ينبع، مثلث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ليث راجع إلى عين المضارع، كما هو معلوم من اصطلاحه في ضبط آتي الأفعال، ولا يرجع لأنه أبقاه، فعلم أنه بالفتح فقط، وأن التثليث راجع لما يليه، وهو المضارع لا غير، وأما ضبط ابن التلمساني نبع الماضي بالتثليث، فإنه لا يعتد به، ولا يعرف في دواوين اللغة، وإن تبعه بعض من اقتفاه في حواشي الشفاء، فلا يقال فيه غير نبع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في تثليث عين المضارع هو الصريح من عبارة الجوهري والصاغاني وأما ما رده على ابن التلمساني من تثليث ماضيه فهو صحيح، نقله صاحب اللسان،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 الماء، ونبع ونبع عن اللحيا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 بالضم عن اللحياني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في شيء من دواوين اللغة محل نظر نبعا ونبوعا الأخير بالضم وكذلك نبعانا محرك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العين، ولذلك سميت العين ينبو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يفعثول من نب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ى من العي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فجر لنا من الأرض ينبو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جدول الكثير الماء، قاله ابن دريد، والجمع الينابيع،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كه ينابيع في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ع، كي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له عيون فوارة،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وسبعون عينا، ونخيل وزروع لبني الحسن بن علي بن أبي طالب، رضي الله عنهم،بطريق حاج مصر، عن يمين الجائي من المدينة إلى وادي الصفراء،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قول من ينبع، لكثرة ينابيع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فيه إلا هذه اللغة، وقول البوصيري في الهمز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رق الينبوع والحوراء فلا يعرف، بل وهم ظاهر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هم في قول البوصيري رحمه الله وصانه عما شأنه ف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عينه ينبو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ة العيون متفجرة منه، وحيث إنه اسم عين فلا بدع أن يكون سمي باسم أكبر العيون، أو أنه سمي بالمصدر، فإن الراغب صرح في مفر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 الماء ينبع نبعا ونبوعا وينبوع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آن صقع كبير بين الحرمين الشريفين، وأما العيون فإنه لم يبق منها إلا الآثار، قال كثير يصف الظع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ض حضني بطن ينبع غدوة                      قواصد شرقي العناقين عيرها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فأروى ينبعا فجنوبه                      وقد جيد منه جيدة فعباثر وقد نسب إليه حرملة بن عمرو الأسلمي الصحابي، كان ينزل ينبع، وشهد حجة الود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يع بضم النون أو نبايعات الأخير على الجمع، كأنهم سموا كل بقعة نبايع، كما يقال لوادي الصفراء، صفر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بلاد هذيل،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بالجـزع جـزع نـبـايع                      وأولات ذي العرجاء نهب مجمع وشك فيه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كان، أو جبل، أو و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بو سعيد نبايع، بتقديم النون، ومثله لابن القطاع،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مفضل فيه الياء قبل النون، 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ال لم يذكره سيبويه، وأما ابن جني فجعله رباعي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ظرف بأبي بكر أن أورده على أنه أحد الفوائت، ألا يعلم أ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على يفاعل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حامد واليرامع فأما إلحاق علم التأنيث والجمع به، فزائد عل المثال، غير محتسب به، وإن رواه راو نبايع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با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عل، كنضارب ونقاتل، نقل وجمع، وكذلك نباوع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 نبايع ونبايعات واحد، قول البريق الهذلي يرثي أخ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لاقيت يوم ذهبت أبغي                      بحزم نبايع يوما أمـارا ثم قال بعد أربعة أب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رحمن حزم نبايعات                      من الجوزاء أنواء غزارا ونب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حجازي، أظنه قرب المدينة، على ساكنها أفضل الصلاة والسلام، ويروى قو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ت ديارا بالنبيع فثهـمـد                      دوارس قد أقوين من أم معبد والرواية المشهورة بالبق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عة، والنبيع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بعرف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على ساكنها أفضل الصلاة وال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شحت نوابع الب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عرقه، وهي المواضع التي يسيل منها عرق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زاد الأزهري من أشجار الجبا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أصفر العود رزينه ثقيله في اليد، وإذا تقادم احمر،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طول ويعلو، فدعا عليه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طالك الله من عود، فلم يطل بعد، للقسي تتخذ منه،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لقسي إذا ضمت إلى قوس النبع كرمتها قوس النبع، لأنها أجمع القسي للأرز واللين يعني بالأرز الش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عود كريما حتى يكون كذلك، وأنشد الجوهري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ئج النبع براها القواس و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ن قداح النبع فرع                      به علمان من عقب وضر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 من فرع الغصن، ليس بفلق وللسهام تتخذ من أغصانه،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ع والشوحط والش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واحدة، ولكنها تختلف أسماؤها لاختلاف منابتها، وتكرم على ذلك، فما ينبت في قلة الجبل فهو النبع، والواحد نبعة، والنابت منه في السفح الشريان، وما كان في الحضيض فهو الشوحط، وقد تقدم ذلك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 وقال الشاعر يفضل قوس النبع على قوس الشريان والشوح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خاف القوم أمك هابل                      وعندك قوس فارج وجفـ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ع، لا شريانة مستحيلة                      ولا شوحط عند اللقاء غرور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اقتدح بالنبع لأورى نارا، مثل يضرب في جودة الرأي والحذق بالأمور، لأ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ع لا نار فيه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مت في ظلمة قادحا                      حصاة بنبع لأوريت نارا يعني أنه مؤتى له، حتى لو قدح حصاة بنبع لأورى له، وذلك ما لا يتأتى لأحد، وجعل النبع مثلا في قلة النار، قاله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ع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نباعتك، إذا ردم، وبالغين المعجمة أيضا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اع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 وكل را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نباع علينا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بعث، أو وثب بعد سكون، محل ذكره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قد تقدم، ووهم من ذكره ههنا يعني به الجوهري وقد نبه عليه ابن بري والصاغاني ولما كان ابن دريد قد سبق الجوهري في ذكره في هذا التركيب لم يحض الجوهري بالتوهم، بل ع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عنت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باع من ذفرى غضوب جسرة فألفه للإشباع ضرورة، وروي بحذفها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بع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قليلا قليلا ومنه 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ورود بها وشاقى أمره                      شؤما، وأقبل حينه يتنـبـ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ع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اعة من رأس الصبي قبل أن تشتد، فإذا اشتدت فهي اليافو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ابع، بضم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نبايع بالنون، عن المفضل، ويقال ف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ابعا، بالضم مقصورا، فإذا فتح أوله مد، قاله كراع، وحكى غيره فيه المد والضم، ويروى نبايعات، بفتح النون، وينابعات، بضم الياءز والنبي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 نقله ابن بري، وأنشد للمر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بلحي جماجمها نبيعا ومنبع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تفجره، والجمع المناب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بالقرب من السويس أحد ثغو مصر حلو، ليس لهم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ن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بع، وجاء بمعنى النابع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صلب النبع،و ما رأيت أصلب نبعة منه، وهو من نبعة كري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عوا النبع بالن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ق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ع من فلان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ع 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جر الله ينابيع الحكمة على لسا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عه،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ع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ع الدم، ينتع وينتع، بالضم والكسر، نتوعا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ج من الجرح قليلا، وكذا الماء يخرج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جر، فهو نات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ع العرق من البدن ينتع نتوعا، وهو شبه نبع نبوعا، إلا أن نتع في العرق أحس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نت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عرقا كث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ع الق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ع، في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كون دونه شيء من الجلد يواريه، ولا وراءه عظم يخرج، قد حال دون ذلك العظم، فتلك المتلاحمة، قاله خالد بن جن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ع الرجل إنثاعا، أهمله الجوهري وقال ابن الأعرابي أي قاء كث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ث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دم من أنفه فغل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ع القيء من فيه، وكذلك الدم من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ا وتبع بعضه بعضا، هكذا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ن أنثع القيء إنثاعا، عن ابن الأعرابي وحده، وأما أبو زيد فنصه في النوادر انثع القيء، مثال انصب، فراجع ذلك، و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ع الطعام في الإنسان، كمنع ينجع نجوعا بالضم وضبط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دي ضرب ومنع، هكذا هو بالكسر والفتح، على لفظ ينجع وعليه إشارة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أ آكله، كم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بينت تنميته، واستمرأه وصلح عليه، وأنشد الصاغان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طعموا المن والسلوى مكانهم                      ما أبصر الناس طعما فيهم نجعا ونجع العلف في الدابة نج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ع، نقله الجوهري عن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ع الوعظ والخطاب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فيه ودخل فأث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ب هكذا هو في العباب، والأساس، واللسان، وسائر نسخ الصحاح بالطاء ووجد بخط أبي زكريا في الحاشية الخضاب، وقد صحح عليه، كأنجع ون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عام ينجع عنه، وينجع به، ويستنجع به ويسترجع عنه، وذلك إذا نفع، ويستمرأ به، ويسمن عنه، وكذلك الر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نجوع، كصبو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ير كما في الصحاح وأنشد الصاغاني لأرطاة بن سه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ن على ماء الغمار فماؤه                      نجوع كما ماء السماء نجوع والن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د، عن ابن السكيت،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بزر أو دقيق، تسقاه الإبل، وقد نجعتها إياه، ونجعتها به، كمن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تها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عة بالضم طلب الكلإ في موضعه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جعت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ع، بضم ففتح، ومنه قيل 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كثرت أموا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انا أبونا بالنجع والرجع، وقد تقدم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ع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في طلب الكلإ في موضعه، والبادية تحضر محاضرها عند هيج العشب، ونقص الخرف، وفناء ماء السماء في الغدران، فلا يزالون حاضرة يشربون الماء العد، حتى يقع ربيع بالأرض خرفيا كان أو شتيا، فإذا وقع الربيع توزعتهم النجع، وتتبعوا مساقط الغيث، يرعون الكلأ والعشب إذا أعشبت البلاد، ويشربون الكرع، وهو ماء السماء، فلا يزالون في النجع إلى أن يهيج العشب من عام قابل، وتنش الغدران، فيرجعون إلى محاضرهم على أعداد الم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ا أن معاوية رضي الله عنه قال لرجل كان يأكل معه على مائدته، فغاظه كثرة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بعيد النج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طلب للشب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طعاما يؤذى عليه أهله، وكان تناول دجاجة من بين يديه،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اع نجاع بضم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له، ولا يف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يضرب بالدقيق والماء ثم يوجر الإ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اه، وقد نجعتها إياه، وبه ومنه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نجع بكرات له دقيقا وخبط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ف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ع من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إلى السواد، أو هو الدم مطلقا،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مث المصبوب، وبه فسر قو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ين رقما فاخرا لونـه                      من عبقري كنجيع الذبيح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جوف خاصة، نقله الجوهري عن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ي من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ضب لحية غدرت وخانت                      بأحمر من نجيع الجوف آ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تمج النج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جوف، و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 طعنة نجلاء منه                      ويقلس جانباه دما نجيع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ل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ع ا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عه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كلأ في موضعه 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سويد غير ليث خادر                      ثئدت أرض عليه فانتجع و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يأكل مما أنبتت أحـد                      ولو تقلب في الآفاق وانتج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رجل من بين يدي معاوية من مخة كان يأكل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دب انت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ج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اه طالبا معروفه، قال ذو الرمة يمدح بلال بن أبي بر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الناس ينتجعون غيثا                      فقلت لصيدح انتجعي بلالا كتنجع فيهما، أي في طلب الكلإ والمعروف، وفي حديث بديل بن ورقاء ليلة فتح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هوازن تنجعت أرض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جع بفتح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زل في طلب الكلإ كما في الصحاح والمح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جع إلى المي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ع، كفرح ينجع في معنى انتجع، نقله الجوهري عن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ؤلاء قوم ناجعة، ونواجع، وقد نجعوا الأرض، من حد من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جع، والجمع المناجع،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مناجعها الدهنا وجانبها                      والقف مما تراه فوقه دررا وكذل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جعت الإبل والغنم المرتع، كانتجع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ل عبيد الانتجاع في الحرب، لأنهم إنما يذهبون في ذلك إلى الإغارة والنهب،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تجعن الحارث الأعرج في                      جحفل كالليل خطار العوال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جع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ي، على المث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ع فيه الدواء، وأنجع، ون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ع، ينجع وينج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ناجع ومن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مرئ ون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ناجع ونج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ئ</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جع في البدن من طعام أو شراب، نقله الجوهري وأنشد لمسعود أخي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ت أسماء أن حديثها                      نجيع كما ماء السماء نجيع وتن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طخ بال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وع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ب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ع الصبي بلبن الشاة، إذا غذي ب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جع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متها النجوع، لغة في نجعت، عن ابنش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من شعر، جمعه النجوع،كبدر وبدور،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جع بني فلان، يطلق على مواضع النج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نتج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ع لي فلان بحقي، كمنعض نخو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وأذعن، عن ابن الأعرابي، وكذلك بخع، بالباء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ع الشاة ينخعها نخ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ها ثم وجأها في نحرها ليخرج دم القلب، كما في العبا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عها نخ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نخاع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ا تنخعوا الذبيحة حتى تج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ا فنخعها نخ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 منتهى الذبح، فأصاب نخاعها، وذلك إذا عجل الذابح فأصاب القطع إلى النخاع، وتأوي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طعوا رقبتها وتفصلوها قبل أن تسكن حرك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ع فلانا الودذ والن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هما له، كما في العباب والصحاح واللسان،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خ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بين للأم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تل الأمر علما، الأخير عن ابن الأعرابي، وهو مجاز، وبه فسر قول شقران السلا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ربضـتـمـا أمـره                      سرا وقد بـين لـلـنـاخ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لتي يحسبـهـا أهـلـهـا                      عذراء بكرا، وهي في التاس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ا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مة، كما في الصحاح وهو ما يتفله الإنسان، أو ما يخرج من الصدر، أو ما يخرج من الخيشو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زقة التي تخرج من أصل الفم مما يلي النخا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عل أحد النخاعة بمنزلة النخامة إلا بعض البصريين، 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ضاعة في المسجد خ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اع، مثلثة نقله الجوهري والصاغاني عن الكسائي، ونص الجوهري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نخاعه، وناس من أهل الحجاز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طوع النخاع بالضم فظاهر هذا المساواة، ونقل شيخنا عن بعض أن الكسر فيه أفصح وأشهر، قال الجوهري وهو الخيط الأبيض، الذي في جوف الفقار، زاد غيره ينحدر من الدماغ، وتتشعب منه شعب في الجسم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ذهب الخداع فلا خـداعـا                      وأبدى السيف عن طبق نخاع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رق أبيض في داخل العنق، ينقاد في فقار الصلب، حتى يبلغ عجب الذنب، وهو يسقي العظام، قال ربيعة بن مقروم الض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برة إذا مالج عاجـت                      أخادعه فلان لها النخاع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 أبيض يكون داخل عظم الرقبة، ويكون ممتدا إلى الصلب،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 الرقب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 الفقار المتصل بالدماغ، وقد تقدم شيء من ذلك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خ</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نخع الأسماء عند الله أن يتسمى الرجل باسم ملك الأملا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تلها لصاحبه، وأهلكها ل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القتل، وأم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لها، فهو تفسير لما جاء 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خنع وقد تقدم، فتأمل، أو 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قهرها وهو قريب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تلها له وأهلك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خع،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صل الفهقة بين العنق والرأس من باطن،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خع كي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نقله الصاغاني وصاحب اللسان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ع العود،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فيه الماء قال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يمن رهط إبراهيم النخعي، وهو ابن عمرو ابن علة بن جلد بن مالك بن أدد، وهم من مذح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خ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نخامته،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خع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ء ما فيه من المطر، كتنخع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لكة الليالي من جمادى                      تنخع في جواشنها السحاب وانتخع الرجل عن أ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عنها،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خ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ين للأم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نخ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الماء في عود نب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ة منخ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وز بالذبح إلى نخاع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ل الشديد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ع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ها، عن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دع إنداعا،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تبع أخلاق اللئام والأنذ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نع إدن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 طريقة الصالحين،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ع للسعتر على ما قاله العزيزي، تصحيف، صوابه بالغين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دعت به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ت، هكذا ذكره العزيزي في هذا التركيب، وهو تصحيف أيضا وصوابه بالباء الموحدة، وقد تقدم، نبه عليهما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ذع، أهمله الجوهري وصاحب اللسان والصاغاني في التكملة، وأورده في العباب نقلا عن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اء أو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ج، وقد نذع كمنع ينذع نذ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عة بالكسر، للقطرة من الماء وغيره، وهو صحيح، إلا أنهم يهملون الذ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 من مكانه ن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 فهو منزوع، ونزيع، كانتزعه فانتزع، لازم متعد، كما سيأتي لل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سيبويه بين نزع وانتز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ب، و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 الشيء عن موضعه وإن كان على نحو الاست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ي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ا من جي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الغريب إلى أهله نزاعة، كسحابة، ونزاعا، بالكسر، ونزوعا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 واشتاق ومنه حديث بدء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ينزع إلى أهل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وع، والجمع نزع،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نك خفض العيش في دعة                      نزوع نفس إلى أهل وأوط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بكل بلاد إن حللت بـهـا                      أهلا بأهل وجيرانا بـجـيران كناز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إليه نزاعا، ونازعته نفسه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عن الأمور والصبا نز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عنها وكف،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أباه، ونز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به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 عرق الخا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ء إذا أشبه أعمامه أو أخ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م ونزعوه، ونزع إليه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إلى أبيه في الشبه،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إلى عرق كريم، أو لؤم، ينزع نز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ت به أعراقه، ونزعها، ونزع إليها، وفي حديث 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رق نزعه وأنشد الليث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ت أمك يا جرير وإنها                      نزعتك والأم اللئيمة تنز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ت شبهك إ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في القوس ينزع ن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ا،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وت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وتر بالسه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خور قوى ما دام صاحبها ينزع وينز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ذب قوسه، ويثب على فر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الدلو من البئر ينزعها نزعا، ونزع بها،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ا بغير قامة وأخرجها،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زع الدلو تقطى بالمر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زغ من ملء كإيزاغ الفرس تقط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ها قليلا قليلا بغير قامة، وأصل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والقل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ني أنزع على قل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ني في المنام استقي بيد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بالدلو إذا استقى بها وقد علق فيها الرش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الفرس س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ى طلقا،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تنزع غـربـا أعـنـتـهـا                      كالطير تنجو من الشؤبوب ذي البر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نز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 الحياة وقد نزع المحتضر ينزع نزعا، ونازع نز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بنفس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نزع، محركة للاسم، كذا وجد له في هامش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نازع، وناقة ن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إلى أوطانها ومرعاها، قاله الجوهري وأنشد ل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ذلوني وانظـروا                      إلى النازع المقصور كيف يكو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ذي أنشده ابن فارس في المج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ما بلاك والمال غامـر                      عليك وضاحي الجلد منك كن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ألوني وانظـروا                      إلى النازع المقصور كيف يكو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صح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طرف الولاه كيف تكون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أمر إلى النزعة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إصلاحه أهل الأناة، وهو جمع نازع، كما في الصحاح وهم الرما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السهم إلى النز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الحق إلى أهله، كما في العباب واللسان، زاد الأخير وقام بإصلاح الأمر أهل الأن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مآلهما واحد،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 القوس باريها و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اد الأمر إلى الوزعة، جمع وازع، يعني أهل الحلم، الذين يكفون أهل الج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التهذيب ل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الرمي على النزعة، يضرب مثلا للذي يحيق به مكره، والعجب من المصنف كيف تركه وكأنه قلد الصاغاني فيما يورده مقتصرا عليه، وهو غر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زعات غرقا والناشطات نشط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دم على تفسيره، إلا أن ابا عبيد ذكر 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م تنزع من مكان إلى مكان، وتنشط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ازعا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سي، والناش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هاق،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ع الأنفس من صدور الكفار، كما يغرق النازع ف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ذب الوت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 كالناز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ع كرم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ما في الإب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لغرب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م 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اع من القبائل وهو الذي نزع عن أهله وعشير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غاب،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نزع إلى وط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جذب ويميل، والمراد الأ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بى للمهاجرين الذين هجروا أوطانهم في الله تعال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ع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اؤهم الذين يجاورون قبائل ليسوا منه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ن الغ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صلحون ما أفسد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ه سبية ومنه قو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ت نساءهم فينا حديثـا                      ضنئن المال والولد النزيعا عقل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وضنئن ال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ن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ن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ومنه قول الطرماح يصف حم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ت لك حماء العلاط سجوع                      وداع دعا من خلتيك نـزي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ريب، وكلاهما صحيح، وكذلك في قو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جرى في القوم بينت أنها أجاري طرف في رباط نزيع والن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ف المجني، ومنه قول الشماخ يصف وكر عق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قطعا من الأحناش فيها                      جماجمهن كالخشل الن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قريبة القعر، تنزع دلاؤها بالأيدي نزعا، لق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زوع فعول للمفعول كالركوب، والجمع نز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يع بن سليمان الحنفي الشاعر ذكر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عة من النج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لب إلى غير بلادها ومنتجها من النجائب، هذا هو نص الليث، و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لاد غيرها وهو غلط، ومنه حديث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بائل من الأزد نتجوا فيها النزائ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وا بها إبلا انتزعوها من أيدي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ائع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نزعت إلى أعراق من الل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نز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ئب نزعت عن قوم آخ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نزيع ونز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ب ونجيبة من غير بلاده، 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دي الغرب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دي قوم آخرين، ومثله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عة المرأة التي تتزوج في غير عشيرتها وبلدها فتنق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ئع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آل ا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ضويتم فانكحوا في النزائع أي في الغرائب من عشيرت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نم نزع،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مى، تطلب الفحل،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نقله الجوهري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تزع ب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مى به أبعد ما يقدر عليه، لتقدر به الغلو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كالمنزع المريش منض الشو                      حط غالت به يمين المغـالـ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لا سنخ لها، إنما هي أدنى حديدة لا خير فيها، تؤخذ وتدخل في الرعظ، وأنشد الجوهري لأبي ذؤيب يصف صائدا غلبت كل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ى فأنفذ طرتيه المنز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 بخطه، و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ى لينفذ فرها فهوى له                      سهم فأنفذ طرتيه المنزع والمنز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فجواء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جع إليه الرجل من رأيه وأمره وتدبيره، وهو مجاز، وأنشد الصاغاني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بيد ثم هذي المـنـز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هيجا هي خير من دعه والم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بئر التي ينزع علي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خرة يقوم عليها الساقي، زا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بان من جنبتيها تعضدانها، وهي التي تسمى القب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ة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تعملن أينا أضعف منز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عن خشاف الأعراب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سكيت في باب مفعلة ومفع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ريب المنز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الهمة، هذا نص العباب والصحاح واللسان، ووقع في اللسان وهو قريب المنز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ي هم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نبات القيظ معروف، قاله ابن السكيت، ويسكن، وحكى الوجهين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كون بالروض، وليس لها زهرة ولا ثمرة، تأكلها الإبل إذا لم تجد غيرها، فإذا أكلتها امتنعت ألبانها خبثا، هكذا نقله أبو عمرو عن الأعراب الأوائ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الجبل يشبه بالنز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زع من الرأس، وهو انحسار الشعر من جانبي الجبهة، وهو أنزع براق النزعتين، كأنه نزع عنه الشعر، ففارق وقد نزع، كفرح نزعا، وفي صفة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ن الأنزع والعرب تحب النزع، وتتيمن بالأنزع وتذم الغمم، وتتشاءم بالأغم، وتزعم أن أغم القفا والجبين لا يكون إلا لئيما، ومنه قول هدبة بن خش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كحي إن فرق الدهر بينناأغم القفا والوجه ليس بأنزعا وهي زعراء، ولا تقل، نزعاء، كما في الصحاح والعباب، وأجازه 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نزعتاه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ت إبلهم إلى أوطانها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واطنه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افوا زعموا وأنزعوا أها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ت إب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طيب المنز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مقطع الشرب، كم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امه م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إذا شربوا الرحيق، ففني ما في الكأس، وانقطع الشراب، انختم ذلك بريح المسك، كما في اللسان، وقال الأصبهاني في المفردات، في تركيب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امه مسك،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ه وخاتمة شر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ؤره في الطيب مسك، و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م بالم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بع فليس بشيء، لأن الشراب يجب أن يطيب في نفسه، ولا ينفعه بالطيب فليس مما يفيده، ولا ينفعه طيب خاتمه ما لم يطب في نفسه، فتأمل فإنه تحقيق حسن، وسيأتي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اع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نزا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ومة في حق،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نزاع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ام منز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وع من الأرض، شدد مبالغة،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ز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وامتنع 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اني حب سلمى بعدما                      ذهب الجدة مني وانتز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 والر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باب، فحرك الياء ضر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ز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 وقد انتزعه لازم متعد، 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العين خـيال لـم يدع                      من سليمى، ففؤادي منتزع و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ش بالرماح كأن فيهـا                      شواطن ينتزعن بها انتزاعا ونازعه منازعة، ونز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ذبه في الخصومة،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ذبة الحجج فيما يتنازع فيه الخصمان، والأصل في المنازعة، المجاذبة، ثم عبر به عن المخاص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ه الكلام، ونازعه في كذا، وهو مجاز،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ت ألبابها لبي بمقتصـر                      من الأحاديث حتى زدتني لي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 لبي ألباب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ي تنازع أرض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صل ب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ى بين أجماد وجرعاء نازعت                      حبالا بهن الجـازئات الأوابـد والتنازع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ذب، كالمنازعة، ويعبر بهما عن التخاصم والمجادلة، ومنه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ازعوا فتفشلو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نازعتم في شيء فردوه إلى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والتعاطي، والأصل فيه التجاذب،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زعون فيها كأس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ولو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متنزعا إلى كذا، ومتتر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رعا إليه ناز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ه ثم ح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ع الأمير العامل عن عم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وهو مجاز، لأنه إذا أزاله فقد اقتلعه، ويعبر عنه بالع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ع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ريضة نحو الملعقة، تكون مع مشتار العسل، ينزع بها النحل اللواصق بالشهد، وتسمى المحبضة،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زعتني نفسي إلى هواها، نز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تني، ونزعتها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تها،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ي العاقبة فنزعته، استغنوا عنه بغلب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زاع ال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ها عن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من القوم الذي نزع إلى عرق كريم، وكذلك فرس نزي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نزعت بمثل ما في التوراة، أي جئت بما يشبه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زع للصيد 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الصيد فانتزع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د نوا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زع بالآية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ثل ويقال للرجل إذا استنبط معنى 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تزع معنى جيد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ني فلان بنا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حني، والمنا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ازعنا رخص البنان كأنما                      ينازعنا هداب ريط معضد والمنزعة، بكسر الميم وفت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ومة، كالنزاعة بالك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عاء من الج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أقبلت ناصيتها، وارتفع أعلى شعر صدغ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عه بنز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سه،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نم نزع،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نزع، كر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نزاع، وهو طلب الفحل وشاة ناز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ائع من ال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كب، سميت لاختلاف مهابها، وهو مجاز،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ريح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نزع،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نز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بعيد المنزع، وهو الموضع الذي ينزع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زعته على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ت م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آه مكبا على الشر فاستنز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ه أن ينزع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نزع بح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حضر بها، وهو مجاز،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عنا من كل أمة شهي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 يده من الطاعة، وخرج عاصيا نازعا يد، وهو مجاز، وتنازع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 تنازع فارسها العن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ول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زعه كأس الك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ة نز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اعة الش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مكة عند شعب الصفا، نقله الصاغاني و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اع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تزعته بيدك، ثم ألقي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نس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فر عريضا على هيئة أعنة النعال، تشد به الرحال، والقطعة منه نسعة، وسمي نسعا لطو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سج عريضا للتصدير ومثله في العباب،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ير مضفور يجعل زماما للبعير وغيره، وقد تنسج عريضة، تجعل على صدر البعير، قال عبد يغو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شدوا لساني بنسعة وجعل الجوهري النسع، بالكسر، جمعا للنسع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شعر حميد بن ثور النسع للواح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ني بنسعيها فردت مخافـتـي                      إلى الصدر روعاء الفؤاد فرو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ع، بالضم كما في المحكم، ونسع كعنب، وأنساع، ونسوع،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 حتما عليها كلما ضمرت                      من الكلال بأن تستوفي النسعا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يت أنساعي وجلب الكور و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فت حدائدها وحلت                      جنائبها فزايلت النسوع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طان والح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نسع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عت الأسنان، كمنع، نسعا ونس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سرت اللثة عنها واسترخ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ع فوه نق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عت أسنان عود فانجل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رها عن ناصلات لم تدع كنسعت تنسيعا، وهذا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يع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طول وتسترخي حتى تبدو أصولها التي كانت تواريها اللثة، وتنحسر اللثة ع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عت ثني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ا من العمر، وكذلك نسغت بالغ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ع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عت المرأة نسعا ونس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ظهرها، أوسنها، أو بطنها هكذا في سائر النسخ،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ظرها كما هو نص العين و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يح الشم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شمال نسعا لدقة مهبها، شبهت بالنسع المضفور من الأديم،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نسعية، كالمنسع، كمنبر، هكذا في سائر النسخ،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سع بكسر الميم، كما هو نص الأصمعي في الصحاح، ومثله في اللسان والعباب،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يل تسمي الجنوب مس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حجازيي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ع، وغير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سع، وزعم يعقوب أن الميم بدل من النون، وأنشد الجوهري لقيس بن خوي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مها لقحة إما تؤوبـهـم                      نسع شآمية فيها الأعاصير ون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جبل أسود، بين الصفراء وينبع، قال كثير ع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ت سبيل الرائحات عشية                      مخارم نسع أو سلكن سبيل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دينة، وهو الذي حماه النبي صلى الله عليه وسلم والخلفاء، وهو صدر وادي العق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ف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يح الش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أذاه لجير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الطويل الذي كأنه جدل جد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ئ،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ش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طويلة الظهر، أو البظر، أو السن، أو التي لم تختن، نقله الصاغاني عن بعض أهل اللغة، كالناس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عنى الأ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نا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باليمامة من أشهر قصو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نسوع، بالسين، ويقال ب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سطام بن قي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نسور بال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عة كمكنسة، و الذي في الجمهرة بفتح الميم، وهكذا هو في التك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ريعة النبت، يطول نبتها وبقلها، زع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س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بصرة، والياء والواو زائدتان، لأنها من النس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وعة 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ل من مناهل طريق مكة على جادة البصرة، بها ركايا كثيرة عذبة الماء، عند منقطع رمال الدهناء بين ماوية والنب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بت من مائ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بني مالك بن جندب بن العن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ع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رقت في مراعيها، وكذلك انتسغت بالغين، 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ن بحيث تنتسع المطايا                      فلا بقا يخفن ولا ذباب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س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ريح الشمال، 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تبع خطئي يود لو أنـنـي                      هاب بمدرجة الصبا منسوع ويروى ميسوع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سنعه، وسنعه، وشنعه، وشنع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ه،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ساع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دينة المشرفة على ساكنها أفضل الصلاة والسلام وقد ذك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يمان بن نسع الحضرمي، الأندلسي، الخطيب، محركة، معاصر للقاضي عيا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عه، كمنع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نشعا، ومن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بعنف، نقله ابن دريد، واقتصر في مصادره على النشع، وهو الصواب، لأن المنشع، بالفتح، إنما هو مصدر نشع الصبي، وكذا المريض ينشعه نشوعا ومن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جره، فالن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جوهري وأهمله المصنف قصورا منه، والمن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صاحب اللسان، والصاغاني في كتابي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ن المعجمة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عه ونشغه نشوغا ومنشعا، ونشوغا ومنشغا، كأنشعه، قال الجوهري وقد نشعت الصبي الوجور، وأنشعت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ته وأوجرت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أصمعي ينشد بيت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ئية ولدت غـلامـا                      فألأم مرضع نشع المحارا بالعين والغين، وهو إيجارك الصبي الدواء، كما في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رواة على الغين المعجمة، و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م يا لئام الناس إنـي                      نشعت العز أنفي نشوعا هكذا أنشده الجوهري في معنى السع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ع فلان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نه إيا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ع فلان نش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من الموت ثم نج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ع ن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ق، ويقال بالغين المعجمة، وهو أعلى، بل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غين لا غير،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وع كصبور، هذا هو الصواب في الضبط، 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فهو خطأ ينبغي التنبيه عليه، وإنما نص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وع والنشو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ين و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ر زنة ومعنى، وأما بالضم فإنه المصدر كما صرح به الجوهري والصاغاني وإنما غره تكرار كلمة النشوع فظن أن الثانية مضمومة، وإنما فيه ال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مال والإعجام، فتأمل ذلك وأنصف،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وع بالعين و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وط، والوجور الذي يوجره المريض أو الصبي، والنش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 أن النشوع بلغتيه يطلق على السعوط أيضا، وهو قول الأعرابي، ونصه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وع، السعوط، وقد نشع الصبي ونشغ بالعين والغين معا، وقد نشعه نشعا، وأنشعه فهذا قد أهمله المصنف تقصيرا، وشاهده قول المرار الذي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ابن بري بعد ذكر عبارة الجوه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السعوط في الأنف، والوجور في الف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عوط يكون للاثنين، ولهذا تقول للمس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شع، ومنش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رد النفس، هكذا ضبطه في المحيط بالفت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ع فلان بكذا، ووقع في الأساس كذا، وبكذا كعني، فهو من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ع به، عن أبي عمر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نشوع بأكل اللح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ع به، والغين المعجمة لغة فيه عن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ئ، نقله الصاغاني هنا، وتقدم أيضا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بإهمال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ما انتش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زعته بيدك، ثم ألقيته، كذا في الجم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ع الحاز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جعله على كهانت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وازي، وأبى أن ينش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هند ما أسرع ما تسعسعـ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رجز للعجاج،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ه لرؤبة يصف تميما،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ميما لم يراضع مسب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لده أمـه مـقـنـ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م يسقى وأبى أن يرض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وازي وأبى أن ينش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ية في قرية ما أشن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ضبة في هضبة م أمنعا هكذا أنشده الليث،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ى أن يعطى أجر الحازي، هكذا فسره، وغلط الجوهري في إنشاد الرجز، فأنشد على معنى ذكره، كما تقد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تحت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شعت الصبي الوجور، وأنشعته،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ته، وأوجرته،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ويا 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وقال الحوازي مؤخر، وبينهما أكثر من مائة وخمسين مشط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ورد الأزهري ولا ابن سيده هذا الرجز إلا الشطر الأول،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وازي واستحت أن تنشعا ثم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اهن، واستحت أن تأخذ أجر الكهان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هت أن تنش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نسخ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ت أن تنشعا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ان اللذان أوردهما الجوهري من الأرجوزة لا يلي أحدهما الآخر، والضمير في ينشعا غير الذي في تسعسعا لأنه يعود في ينشعا على تميم أبي القبيلة، بدليل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ميم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خ ثم قال 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ية في قرية ما أشن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الحوازي هذا المولود شرية في قر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ظلة في قرية نم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يم وأولاده مرون كالحنظل، كييرون كالنمل، قال ا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نشعا أي أن يؤخذ قهرا،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ع فلانا بش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غاثهث ب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ش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ط،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زع الشيء بعنف، وقد تقدم ذلك في كلام المصنف عند ذكر النش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شع،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عط عن ابن دريد، وذكره ابن بري أيضا وليس في نصهما ما يدل على أنه كمنبر، والمعروف أنه كالمسعط زنة ومعنى،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كاهن، كما في المحكم، ونشع الكاهن نش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 جعلا،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نش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بسطام بن قيس، هنا ذكره صاحب اللسان، وقد تقدم في 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و 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ع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ع، محركة،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بث طع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ناصع، وأصفر ناصع،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ثوب خالص البياض،أو الصفرة، أو الحمرة، فهو ناصع،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ع البالغ من الألوان، الخالص منها، الص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ون كان، وأكثر ما يقال في البياض،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وات الأرز والبراق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ن في ذاك البياض الناص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عتذار عندها بنافع وقد نصع، كمنع، نصاعة، ون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كالكير تنفي خبثها، وتنصع طيبها، أجمع رواة الصحيحين على أنه من النصوع، وهو الخلوص، إلا الزمخشري رحمه الله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ضع بالموحدة والضاد المعجمة،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ع الأمر ن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ح وبان، وأنشد ابن بري للقيط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ى الرأي إن لم أعص قد نصعا ونصع لونه، نصاعة ون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بياضه وخلص، 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ته بقضـيب نـاعـم                      من أراك طيب حتى نص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ناصع، ويقق، وأصفر ناصع، بالغوا به،ك 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حالك، وقال أبو عبيدة في الش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ناص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صفر السراة تعلو متنه جدة غبس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أبيض ناصع، ولكن أبيض يقق، وأحمر ناص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لي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عت الأ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أما نصعت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ع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ع الش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ى غليله، هو قول الأصمع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نصع، وحتى نقع، وذلك إذا شفى غليله، 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ه بضع،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ع بالحق ن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ر به وأداه، كأنص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ع له، وأنص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ع مثلثة، التثليث ذكره ابن سيده، واقتصر الجوهري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أبيض، أو ثوب شديد البياض، و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ى الخزامى بذي قار وقد خضبت                      منه الجحافل والأطراف والزم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اب نصع يمان فوق نـقـبـتـه                      وبالأكارع من ديباجـه قـطـعـا وأنشد الصاغاني لرؤبة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 نصعا فوقه مقطعا أو كل جلد أبيض أو ثوب أبيض، هكذا عم به 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حمر بأسفل الحجاز، مطل على الغور، عن يسار ينبع، أو بينه وبين الصفراء الصحيح أن الذي بين ينبع والصفراء هو النصع، بكسر النو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سود لبني ضمرة، كما في المعجم، وقد ذكر مثل ذلك في نسع أيضا، وهما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غ من الألوان، الخالص منها، الصافي، أي لون كان، كالناصع، وأكثر ما يقال في البيا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ن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صافي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صع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لس، أو هي مواضع يتخلى فيها لبول، أيو غائط، أو حاجة، الواحد منصع، كمقعد، لأنه يبرز إليها ويظهر، قاله أبو سعيد، و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تبرز النساء في المدينة قبل أن تسوى الكنف في الدور المناصع، حكاه الهروي في الغريبين، قال الأزهري أرى المناصع موضعا بعينه خارج المدينة، وكن النساء يتبرزن إليه بالليل، على مذاهب العرب بالجاه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ؤرج، كما في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من الأديم فهو مثله زنة ومعنى، وأنشد لحاجز بن الجعيد الأز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نحرها ونخلطها بأخرى                      كأن سراتها نصع دهين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ع، بسكون الص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صدى للش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شعر، قاله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ن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 ما في نفسه، نقله ابن الأثير، ونسبه الجوهري لأبي عمرو، وزاد وقصد القتال ومثله في العباب، و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ما في نفسه، هكذا قاله ظهر من غير ألف، 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 بأحجى مانع أن يمن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قشعر جلده وأنصعا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 اقشع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عت الناقة ل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رت له، ويوجد ف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ت له عند الضر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ر نصاع، كناصع، عن أبي ليلى، وكذلك حمرة نصاعة، وأنشد ل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ن بؤسا بعد طول تـنـعـم                      ومن الثياب يرين في الألـو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صفرة تعلو البياض وحمرة                      نصاعة، كشقائق النـعـمـان وحسب نا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وحق ناص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ح، كلاهما على المثل، واستعمل جابر بن قبيصة النصاعة في الظرف،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ت رجلا أنصع ظرفا منك، وكأنه يعني به خلوص الظ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ع الخبر أخاك، وكن منه على حذر، وهو من الأمر الناص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ن والخال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 عدواته وبينها، قال أبو ز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رإن تنئهم عني فـإن لـهـم                      ودي ونصري إذا أعداؤهم نصعوا والناصع من الجيش و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صون الذين لا يخلطهم غيرهم،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أن دعوت بني طريف                      أتوني ناصعين إلى الصياح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ع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صد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ليت دلوي في النصيع الزاخر وأنكره الأزه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غير معروف، إنما أراد ماء بئر ناصع الماء، ليس بكدر، لأن ماء البحر لا يدلى فيه الدل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ناصع وماصع ونص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صافيا، والمعروف في البحر البضيع، بالموحدة والضاد المعجمة، وصوبه الصاغاني في اللغة والرج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أخوذ من البضع، وهو الشق، كأن هذا النهر شق من النهر الأعظ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ع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ضغت الجرة، عن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ع،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بين المدينة والشا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باء والضاد،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بالكسر، وبالفتح، وبالتحريك، وكعنب أربع لغات، على ما نص عليه الجوهري والصاغاني وابن سيد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ط من الأديم معروف، ق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نا وجزم الشهاب وغيره بأن الأفصح منها هو النطع، كعنب، وحكى الزركشي فيه سبع لغات، أكثرها في شروح الفصيح، وبها يعلم قصور ا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الي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 أبو زياد نطع وأنكر علي بن حمزة نطع وأثبت نطع وحكى ابن سيده عن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أبو عبد الله بن الأعرابي وأبو زياد الكلابي على الجسر، فسأل أبو زياد ابا عبد الله عن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ظهر مبناة جديد سيورها فقال 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بالفتح، ف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بالكسر، ف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ن بالأزمة الخدو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رياح النطع الممدود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طاع، ونطوع، كما في الصحاح والعباب وجمع النط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طع، كأفلس،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ع بالكسر، وكعنب، كما في العباب و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فف ويثقل،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 والنطعة، بالتحري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 الغار، أي من غار الفم الأعلى، وهي الجلدة الملتزقة بعظم الخليقاء، فيه آثار كالتحزيز وهناك موقع اللسان في الحن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وع لا غير، ويقال لمرفعه من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 وإليه نسب الحروف النطعي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ء، والدال، والتاء، يجمعه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دت سميت لأن مبدأها من نطع الغار الأع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اع القوم،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نابهم عن أبي سعي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مهم، وهو غلط،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ض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نا نطاع بني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اع كقطام،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لبني رز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اع بال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ربيعة بن مقروم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 مورد من حيث راحا                      أثال أو غمازة أو نـطـاع وقال الحارث بن حلزة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لوا بني رزاح ببرقا                      ء نطاع لهم عليهم دعاء ونط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بلاد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أزهري كقط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إبلنا من ماء نطاع، وهي ركية عذبة الماء غزي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ذكر من المواضع والأودية باليمامة على قول من جعل البحرين، واليمامة عملا واح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اعة،والقطاعة، والقضا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يؤكل نصفها فترد إلى الخوان، وهو عيب،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اطع لاطع قا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ع،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دقون في القول، كأنهم يرمون بلسانهم إلى نطع الف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نطع الطعام في نط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ناط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مثل ناص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ع لونه،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طع في الكلام وغ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ق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ى،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المتنطعون وهم المتعمقون الغالون، والذين يتكلمون بأقصى حلوقهم تكبر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نطع، وهو الغار الأعلى في الف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عمل في كل تعمق قولا وفعلا ومنه حديث عمر رضي الله عنه، لن تزالوا تنطه أهل العراق أي تتكلفوا القول والع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هاهنا الإكثار من الأكل والشرب، والتوسع فيه، حتى يصل إلى الغار الأعلى، ويستحب للصائم أن يعجل الفطر بتناول القليل من الفطو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التنطع والاختلاف، فإنما هو كقول أح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وتعال أراد النهي عن الملاحاة في القراءات المختلفة، وأن مرجعها كلها إلى وجه واحد من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طع في شهو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ق، وكذلك تنطس،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طع الصانع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ذق فيه، قا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شو جفير من فروع غرائب                      تنطع فيها صانع وتـنـبـل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قطع اللقمة ويردها إلى الخو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بع من الأ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طع لونه، واستنطع، مجه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وتغير، كذا في نوادر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نطاع،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امهم،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ظلمهم بنطاع الملك ضـاحـية                      فقد حسوا بعد من أنفاسها جرعا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هكذا هو في سائر النسخ، و الذي نقله الصاغاني وغي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كما هو في نص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ضبطه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ناع، والنعنع، كجعفر وهدهد ، أو كجعفر وهم للجوهري، الذي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عنع مقصور من النعناع، وهو صحيح،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نع بالضم هكذا ذكره بعض الرواة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نع بالفتح، وهذا القدر لا يثبت الوهم للجوهري، فلعله صح عنده من طريق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م معروف طيب الريح والطعم، فيه حرارة على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هذا البقل الذي يسمى النعنع فأحسبه عربيا، لأنها كلمة تشبه كلامهم، و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جع دواء للبواسير ضمادا بورقه، وضماده بملح نافع لعضة الكلب، وللسعة العقرب، واحتماله قبل الجماع يمنع الحبل، وقال ابن قاضي بعلبك في سرور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ار يابس في الدرجة الثانية، وهو ألطف من النمام، والنمام أطيب رائحة، وهو مهيج للنكاح، وفيه مرارة بها يقتل الدود الذي في البطن، ويسكن القيء والغثاء الحادثين عن الرطوبة، ويعين على الهضم، مع أن جرمة عسر الهضم كالفجل، إذا أخذ مع ماء الرمان أبرأ الفواق الصفراوي، وهو يحل اللبن والدم الجامدين، ويقوي القلب بعطر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نع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كما في الصحاح 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الخلق وفي اللسان الرخو بدل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الطويل الدقيق، وفي اللسان، الرقيق، وأنشد لجارية،و كانت جل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ا نساء أشج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يور أنف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لطويل النعن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قصير القرصع أو النع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 المسترخي، ويقال لبظر المرأة إذا 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نع، ونعنع، بالعين والغين، قال المغيرة بن حبن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جبت نعنعها بقول                      يصيره ثمانا في ثمان هكذا أنشد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ا في ثمان لحن عند النحويي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 في ثمان، على لغة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قاض كان جائز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ن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بت لهن الماء في نعنعاتها                      وولين تولاة المشيح المحاذ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صل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أسفل السر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انع المنط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ا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الغض الناعم في أول نباته، قبل أن يكت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ع،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لعاعة واللعاع،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ها بدل من اللا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ي، ل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عت الأرض،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و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ال إلا إبل جما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بها الجيأة أو نعا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آها الجوع أمسى ساعه ويرو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ردها الج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ع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عد، قالض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 النازع المتنعنع قال الصاغاني هو غلط، والقافية مرفوعة،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ثلها يدنو البعيد ويبعـد ال                      قريب ويطوى النازح المتنعنع زاد في هامش الصحاح وليس لذي الرمة قصيدة عينية مجرورة على هذا الوز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ع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أ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عنعت الدا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ت وبعد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ع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ضطراب والتمايل قال طفيل بن عوف الغن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ي حتى استحقبت كل مرفقروادف أمثال الدلاء تنعنع والنع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ة في اللسان، أو كالرتة أو هو إذا أراد 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 ذهب لسانه إلى نع ف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نعنعة، ترجع إلى العين و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الغرمول بعد قوته، ومنه سمي الذكر المسترخي نعنعا، بالض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نع،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قاضي عمر بن علي القرشي الحافظ، مات كهلا، وابنه أبو بكر عبد الله، وكان يتجر إلى الشام، حدث عن أبي البطيء ونصر الله بن ابي بكر بن نصر الله بن النعنع الدمشقي، حدث عن ابن عبد الدائ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أبي النعنع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رج الص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ضر، وهو م معروف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ستعان به في الوصول إلى الخير، وقد نفعه نفعا، وانتفع به،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عة، وعليه اقتصر الجوهري 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عة كسفينة، شاهد المنفعة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ومن منفعتي وضي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فه ومبدئي وحوري وشاهد النفيعة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رجو من سعاد نفيعة                      وإني من عيني جمال لأوجر أو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ت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فوع ونفاع كصبو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نفع، 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أب إذا فاخرت قوما                      وجدت بلاءه حسنا نفوعا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في بني سعد بن بكر سيد                      ضخم الدسيعة ماجد نفـا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 بالضم كصبور وص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فعة بن كليب الح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أبوه 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وى منفعة عن أبيه، وعنه ابنه كليب، و الذي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كليبا روى عن جده، فانظر ذلك وأبو منفعة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بصري، له حديث في بر الأم وليس مصحف أبو منقعة الأنماري، بالقاف، كما توهمه بعض، وسيأتي في التي ت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للنبي صلى الله عليه وسلم ورضي الله عنه، و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عمر، رضي الله تعالى عنهما، الأخير روى عنه الزهري وغي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بن أبي نافع الرواسي جد ع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وأما نافع بن يزيد الثقفي، الذي روى عنه الحسن فإنه تا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ن كان بناه علي رضي الله تعالى عنه فنقب، وكان من القصب، فبنى من الطين سجنا، وسماه مخيسا، كما تقدم ذلك في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حرسها الله تعالى، كان الحارث بن عبيد بن عمر بن مخزوم المخزومي يحبس فيه سفهاء قو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حنطب جد الحكم بن المطلب، نزيل منبج، أحد الأجو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ى للنبي صلى الله عليه وسلم مكرر فإنه قد سبق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عية، كحس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نجا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عن أبي زيد، فعلة مرة واحدة من الن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ات،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جر ف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ص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جانبي المزادة يشق أديم فيجعل في كل جانب نفعة، وأخصر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تشق فتجعل في جانبي المزادة، ولو قال هذا كان أحس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 بالكسر، وكعنب عن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ع من أسماء الله الحسنى، وهو الذي يوصل النفع إلى من يشاء من خلقه، حيث هو خالق النفع والضر، والخير وال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وع، استعمله جماعة، والقياس يقتضيه ولكن صرح أبو حيان أنه لا يقال من 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وع، لأنه غير مسم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اوي، وجماعة، يستعملون أنفع رباعيا، وهو أيضا معر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به تعدية النفع، فكما قال، وإن كان غير ذلك كالتجارة في النفعات، فمسموع نقله أبو عمرو وغيره،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تفع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نفعه،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نفع لم يجـزه بـبـلائه                      نفعنا، ومولى قد أجبنا لينصرا ونف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إداوة يشرب منها، جاء ذلك في حديث ابن عمر،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ها بالمرة الواحدة من النفع، ومنعها من الصرف للعلمية والتأنيث،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الفائق، فإن صح النقل وإلا فما أشبه الكلمة أن تكون بالقاف من النقع، وهو ال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أتي استنفع بمعنى انت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عه تنف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صل إليه الن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عة، والتن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أخذه الحاكم من الشكوى، يمان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عه بكذا، يعنون به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يع بن مسروح، ونفيع بن الحارث، ونفيع بن الم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ن تميم،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أن يكون تصغير نفع، أو نافع، أو نفاع، بعد الترخ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نويف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مغيث النافعي عن أ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ش بن محمد النافعي، المقرئ</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حسن بن سليمان النافعي الأنطاكي، منسوب إلى قراءة نا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وبه فسر قول عمر رضي الله عنه ح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ساء قد اجتمعن يبكين على خالد بن الول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ى نساء بني المغيرة أن يسفكن من دموعهن على أبي سليمان وهن جلوس، ما لم يكن نقع ولا لقل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الخدود إذا لطمت، و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تى ينقع صراخ صـادق                      يحلبوها ذات جرس وز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ق الجيب، 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ن جيوبهن علي حـيا                      وأعددن المراثي والعويل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ن دموعهن وهذه الرواية أكثر وأشهر، وبه فسر أيضا قول سيدنا عمر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ه نق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 النقيعة وقد نقع ينقع نقوعا، كالإنقاع، وقد نقع، وأنقع، وانت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ر، وفي كلام العرب إذا لقي الرجل منهم قو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وا ينقع ل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زر لكم، كأنه يدعوهم غذى دعو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ع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مع الريق في فم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ع الماء الن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نق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الملاعن الثلاث، فذك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د أحدكم في ظل يستظل به، أو في طريق، أو نقع ماء وهو محبس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 كأف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شراب بأنقع وورد أيضا 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يا أهل العراق شرابون على بأنق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جرب الأمور ومارسها،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عرف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معاود للأمور التي تكره، يأتيها حتى يبلغ أقصى مراده، أو يضرب للداهي المنك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 أن هذا المثل لابن جريج، قاله في معمر بن راشد، وكان ابن جريج من أفصح النا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ي معمرا، أراه في الحديث ماهرا ركب في طلبه كل حزن، وكتب من كل وجه، لأن الدليل إذا عرف الفلوات أي المياه التي فيها ووردها وشرب منها حذق سلوك الطرق التي تؤدي إلى الأنق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نقع، وهو كل ماء مستنقع من عد أو غدير يستنقع فيه الماء، وفي الأساس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طائر الذي لا يرد المشارع، لأنه يفزع من القناص، فيعمد إلى مستنقعات المياه في الفلو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الساطع المرتفع،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ثرن به نقعا وأنشد الليث للشوي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بهم ضوامر في عجاج                      يثرن النقع أمثال السراح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ع، ونقوع كحبل وحبال، وبدر وبدور، قال القطامي يصف مهاة سبع ول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قته قليلا ثـم ولـت                      لها لهب تثير به النقاعا و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فاجأنهـم إلا قـريبـا                      يثرن، وقد غشينهم، النقوعا وقيل في قول عمر رضي الله عنه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ن نقع ولا لقلقة هو وضع التراب على الرأس، ذهب إلى النقع، وهو الغبا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ولى، لأنه قرن به اللقلقة، وهي الصوت، فحمل اللفظتين على معنيين أولى من حملهما على 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 حرسها الله تعالى، في جنبات الطائف، قال العرج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ني والبلاء لقيت ظهرا                      بأعلى النقع أخت بني تميم و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حرة الطين، ليس فيها ارتفاع ولا انهباط، ومنهم من خص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ستنقع فيها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رتفع من الأر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ع وأنقع كجبال، وأجبل هكذا في سائر الأصول، والأولى كبحار وأبحر، كما في الصحاح والعباب، واللسان، لأن واحد الجبال بالتحريك، فلا يطابق ما هن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كالنقعاء أي في معنى القاع يمسك الماء، وفي الأرض الحرة الطين، المستوية ليست فيها حزو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ع كجبال هكذا بالجيم، ولو كان بالحاء يكون جمع حبل بالفتح، وهو أحسن، قال مزاحم العقيلي في النقاع، بمعنى قيعان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ف بأنفـيه الـنـقـاع كـأنـه                      عن الروض من فرط النشاط كعيم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ف أنق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 للعطش،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شراب الذي يترشف قليلا أقطع للعطش، وأنجع، وإن كان فيه بطء، يضرب في ترك العجل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ناقع، قاتل، من ن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ه، وقال أبو نص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ت مجتمع، من نقع الماء إذا اجتمع،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كأني ساورتنـي ضـئيلة                      من الرقش في أنيابها السم ناقع ودم ن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 أنشد الجوهري للشاعر، وهو قسام بن رواحة السن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 من قتلى رزاح بعالج                      دم ناقع أو جاسد غير ماصح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ناقع الطري، وبالج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ناقع، و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ع يقطع العطش ويذهبه ويسكنه، و 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ن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ع، وقال 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ناقع، فهو أراد بذلك المجتمع في عد أو غدير، وظن المصنف أنه أراد به الناجع، وليس كذلك،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اعة كل شيء،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نقع فيه، كنقاعة الحناء، قاله ابن دريد، ومنه الحديث في صفة بئر ذروان، وكأن ماءها نقاعة الحناء، وكأن نخلها رؤوس الشياطين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ن نضاخ الشول ردع كأنه                      نقاعة حناء بماء الصنـوبـ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عت بخبره نق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جت بكلامه ولم أصد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اشتف به، يستعمل في الخير وفي الشر، قال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خلف المدينة، على ساكنها أفضل الصلاة والسلام، عند النقيع من ديار مزينة، وكانت طريق رسول الله، صلى الله عليه وسلم في غزوه بني المصط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لبني مالك بن عمرو، كما في العباب،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ديار طييء بنج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كثير عزة الشاعر مرج را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اء راهط في قوله يمدح عبد الملك 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تلاقى يوم نقعـاء راهـط                      بني عبد شمس وهي تنفى وتقتل والنق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ثر بما ليس عنده من مدح نفسه بالشجاعة والسخاء، وما أشبهه من الفضائل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يجعل فيه من أفواه الط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ثوبه بنقو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وع من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ب البارد، أو الشروب، كالنقيع فيهم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سبعة 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روب وشريب، وطعيم وطعوم، وفرس ودوق ووديق، ومديف ومدوف، وقبول وقبيل، وسلول وسليل، للولد، وفتوت وفتيت، قال الصاغاني قوله مدوف ومديف لا يدخل في السبعة لأن ميمهما زائدتان، ولو قال م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د وبريد أو سخون وسخين، كان مصيبا، ومثلها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قع في الماء من الدواء والنبيذ، كذا نص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قع في الماء من الليل لدواء أو نبيذ، ويشرب نهارا، وبالعكس، وفي حديث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خذونه زبيبا تنقعونه أي تخلطونه بالماء ليصير شرابا وذلك الإناء منقع، ومنقعة، بكسرهما، وعلى الأول اقتصر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قع البر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قدر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وا إليك بكل أرمـلة                      شعثاء تحمل منقع البرم البرم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ع البرم،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ضلة في البرام 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ور صغي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إلا من حجارة، وضبطه الجوهري بكسر الميم، أو منقع الب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ث تغزله المرأة ثانية، وتجعله في البرام، لأنه لا شيء لها غير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ع، كمكرم كذا ضبطه ابن نقطة، وشد قافه عن الأمير ابن ماكولا وهو غلط، وقد تعقب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تميمي غير منسوب، وهو الذي روى عنه الفزع الذي تقدم ذكره، أو هو ابن الحصين بن يزيد والصحيح أنه غيره، وهو تميمي شهد القادسية، وقد ضبط بوزن محم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ع بن مالك بن أمية الأسلمي مات في حياته صلى الله عليه وسلم وترحم عليه، كذا في معجم الذهبي وابن فه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عة، كمكنسة ومرحلة، وهذه عن كراع، ومنقع مثل منخ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ة صغيرة من حجارة، يطرح فيها اللبن والتمر، ويطعمه الصبي ويسقاه، والجمع المناقع، قال حجر بن خا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هدق بضع اللحم للباع والندى                      وبعضهم تغلي بذم مناقـعـه والمنقع كم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ذي يستنقع فيه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كالمنقعة،و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ع، وهي خلاف المشا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 من الماء وهو مصدر نقع الماء غل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ى عطش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قوع 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ؤمن بكل شيء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كثيرة الم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  شراب ينحذ كم زبيب ينتقع في الماء من غير طبخ، كالنقوع، وقيل في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قيع الزبيب، أو كل ما ينقع تمرا كان أو زبيبا، أو غيرهما كالعناب والقراصيا وما أشبهها، ثم يصفى ماء و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 من اللبن يبرد، نقله الجوهري عن أبي يوسف، وكذلك النقيعة، وأنشد الصاغاني لعمرو بن معدي كرب رضي الله عنه يصف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ا الدهر مقترة كباء                      وتقدح صفحة فيها نقيع وأنشد ابن بر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ف ما أطوف ثم آوي                      إلى أمي، ويكفيني النق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نقع، كمكرم فيهما، أي في المحض من اللبن، وفيما ينقع من تمر وغيره، وأنشد الجوهري شاهد الأول قول الشاعر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ى له في الصيف ظل بارد                      ونصي ناعجة، ومحض منق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ي باعجة بالباء، وهي الوعساء ذات الرمث والحمض، وقانى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أنقعت اللبن، فهو نقيع،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ع، و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سماعي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ينقع فيه الت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 ع، بجنبات الطائف، وهو غير النقع الذي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مزينة على ليلتين، وفي نسخة على مرحلتين، وفي المعج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شرين فرسخا من المدينةش، على ساكنها أفضل الصلاة والسلام، وهو نقيع الخضمات الذي حماه عمر، رضي الله عنه، لنعم الفيء، وخيل المجاهدين، فلا يرعاه غيرها، كما قاله ابن الأثير والصاغان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 حمى غرز النقيع،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جمعة جمعت في الإسلام بالمدينة في نقيع الخضمات، هكذا ضبطه غير واحد، أو متغايران، وكلاهما بالنون، كما في العباب، وضبطه ابن يونس عن ابن إسحاق بالباء الموحدة، كذا في الروض للسهيلي، وقد تقدم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أمه من غير قو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قادم من سفره، نقله الجوهري وأنشد لمهل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نضرب بالسيوف رؤوسهم                      ضرب القدار نقيعة القـدا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دمون من سف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زور جزرت للضيافة فهي نقيع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نقائع الموت،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زرهم جزر الجزار النقيع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مرو عن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رجل ليلة يملك إملاكا،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طعام تشتهي ربي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س والإعذار والنقيع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ع بضمتي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ونة الطير لم تنعق أشائمها                      دائمة القدر بالأفراع والنقع والن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ال عمارة ابن بلال بن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اء بين بلاد بني سليط وضبة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هيجا عبرة وقفا بـنـا                      على منزل بين النقيعة والحبل الأنقوعة بالضم وقبة الثريد يكون فيها الود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كان سال إليه الماء من مثعب ونحوه فهو أنقوع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ب،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دل منقع، كمقع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نع مقلوب من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نقعة الأنماري اسمه بكر بن الحار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نزل حمص رضي الله عنه، وهو غير أبي منقعة الذي تقدم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منق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ى و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ذراريح وسم منقع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أس الموت، وقال عبدة بن الطبيب العبشمي يعظ بن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صوا الذي يزجي النمائم بينكممتنصحا، ذاك السمام المنقع ونقع الموت،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 فلانا ب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تمه شتما قبيح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 بالخبر والش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فى من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عت بخبر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ع الدواء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ره فيه ليلا، ويشرب نهارا، وبالعك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ع الصارخ بصوته ن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ه وأدامه، كأنقع فيهما، أي في الصوت والدواء، ونص الصحاح حكى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 الصارخ بصوته، وأنقع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ابعه، ومنه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ن نقع ولا لقل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وأما الإنقاع في الدو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 الدواء وغيره في الماء، فهو منق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ه نقعا في الماء، فهو نقيع، وأن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ذ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ع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أنشد الجوهري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تى ينقع صراخ صـادق                      يحلبوها ذات جرس وز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رتفع، والهاء للح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ع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ه الري، ونقع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فر وتغير، لطول مكثه، كاستنق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إنقاع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قاعه حتى اص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 له ش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تعار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 له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وأدامه، وأنقعوا لهم من الشر ما يكف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لملؤرج حروفا في الإنقاع ما عجت بها، ولا علمت راويها ع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أنفه بإصب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ع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ع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رفه، أو جعل أعلاه أسف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ع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ع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حروف منكرة كلها، لا أعرف منها ش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 الأزهري، وكأنه يعني أنها لم تصل إليه بسند صحيح متصل، والمصنف لما سمى كتابه بالبحر، لزم أن يكون فيه الصحيح وغير الصحيح، وما أدق نظر الجوهر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ع لونه، مجهولا، فهو منت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من هم أو فزع، والميم أعرف،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متقع، بالميم،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اب الإبدال، وأصله بالميم، وهكذا قاله ابن السكيت أيضا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ع لونه يقا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دمه، وتغيرت جلدة وجهه، إما من خوف، وإما من م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قع في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فيه واغتسل، كأنه ثبت فيه ليتبرد، والموضع مستنقع كما في الصحاح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طاء يستنقع في حياض عرفة أي يدخلها ويتبرد بمائها، وقال ا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يض سارية أدرته الصبـا                      من ماء أسجر طيب المستنقع وقال متمم بن نويرة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حرصت على قليل متاعها                      يوم الرحيل، فدمعها المستنق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نفع والمستم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قع الماء في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ثبت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قعت روح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وهو مأخوذ من حديث محمد بن كعب القرظ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نقعت نفس المؤمن جاءه ملك إلى آخر الحديث، وفسروه هكذ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هذا أو المعنى اجتمعت في فيه تريد الخروج كما يستنقع الماء في مكان وأراد بالنفس الروح، قاله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ج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قع لونه مجهولا تغير كانتقع، ولو ذكرهما في محل واحد كان مص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قع الشيء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نقع من الض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لو إذا حلبت، ويمتلئ إذا حف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ماء في المسيل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س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ئقع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جتمع فيها قبل أن يستقى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ضل مائه الذي يخرج منه، قبل أن يصب منه في وع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ع السم في أنياب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أنقعته الح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منقوع، كنا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 من الماء، وبه نقوعا، رو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نقع وبض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ى غليله ور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ت بذلك نفس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أنت إليه، وروي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ع الماء العطش ن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ه وأذه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ع العطش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شئت قد نقع الفؤاد بشربة                      تدع الصوادي لا يجدن غليلا وفلان منقع، كمكر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شفى برأي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ينقع ويش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يع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يطة توفر أعضاؤها، فتنقع في أشي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ع نق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حر من النهب قبل أن يقتس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ل الذر لحبت عرائكها                      لحب الشفار نقيعة النهب وانتقع القوم نقيعة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حوا من الغنيمة شيئا قبل القسم، أو جاءوا بناقة من نهب فنحرو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ار، والصوت، جمعه نقاع، بالك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يع بن جرموز العبشمي، كأمير، ذكر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اع،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ينقع فيه الشيء،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ارى في بلاد بني تميم، والخب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خبراء، وهي قاع مستدير يجتمع فيه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عه عن الأم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عنه، كما في الصحاح، كأنكعه، أو نكع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ومنعه، عن ابن دريد، ودفعه بالسيف وغيره، كأنكعه، وبكل ذلك فسر قو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صك الخيل وتصطادك الطي                      ر ولا تنكع لهو الـقـنـيص وأنشد أبو حا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إبلي لا تنكع الورد شـردا                      إذا شل قوم عن ورود وكعكعوا أي تصيد لك الخيل، ولا تنك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جل، أو لا ترد ولا تم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صه بالإعجال، كنكعه تنك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عه وك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ظهر قدمه على دبره، وكذلك بكعه، بالموحدة، كما تقد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ثعل لا تنكعوا العنز شربهابني ثعل، من ينكعش العنز ظالم وأنشده سيبويءه هكذا،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عه الور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إ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ع فلانا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عنه،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كعه ن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عن ابن عباد، فهو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ع الماشية ينكعها نكعا، وتنكاعا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ا حلبا وهو أن يضرب ضرعها لتدر، وكذلك نكعه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ع عن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كل عنها،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كع يفع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حبست عن أن تط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ع بضمتين،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ملاويح يوم الصيف لا صبر                      على الهوان، ولا سود ولا نكـع ورجل هكعة نكعة، كهمز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نقله الجوهري أو الذي إذا جلس يثبت مكانه، فلا يبر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الطرثو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عة بكسر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راء الل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عة من الش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حمرة، لكثرة دم باطن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كعة وشفة نك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ك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أقشر، عن ابن ر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نكع بين النكع، وهو الأحمر الذي يتقشر أنفه، وقد نكع، كفر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عة الطرثوث، محركة، وعليه اقتصر الجوهري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ة حمراء في رأس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بني أس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 البستان أفروز الذي أراه عندكم، الكثيفة منها المجتمعة يصبغ بها التبن الذي تتخذ منه هذه القلائد التي تشتريها الح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عة الطرث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وهو من أعلاه إلى قدر أصبع، عليه قشرة حمر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ا كأنها ثومة ذكر الرجل مشربة ح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 الأحمر والمنك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جع إلى ورائه وقد أنكعه، قاله ابن ش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منك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ط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ك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مر كالنكعة، النك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ة القتاد هكذا رواه الأزهري سماعا عن العرب و ضبطه ابن الأعرابي بضم النو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ثمر النقاوى وهو نبت أح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يناه أشد حمرة من النكعة وحكى عن بعضه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عيناه أشد حمرة من النكعة هكذا رواه بضم النون، وأبى الأزهري إلا التح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أنف ومن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نكعة أنفه، كأنها نكعة الطرثو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شجر أحمر كالنبق في استدارته، هو شجر النقاوى الذي ذكره قريبا،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رجل النكع كصرد للذي يخالط سواده حمرة ويقال أيضا ف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عة كهمزة،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ع، ككتف، والنا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من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ن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عته بغ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ا ففات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م فأنك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فأنك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ص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ضرب من الشيء، وكل صنف من كل شيء كالثياب والثمار، وغير ذلك حتى الكلإ قاله الليث، و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لك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 النوع أخص من الجن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حديد منطقي لا يليق بهذا المك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اع، قل أو 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ح العقاب للانقضاض وقد نا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 الغصن نوعا، وذلك إذا حركته الرياح فتحرك وتمايل،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ع ن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كما في الصحاح أو نائع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ايل جوعا، فعلى هذا لا يكون إتباع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قول البصريون و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ئع هنا بمعنى العطشان، كما نقله الجوهري عن بعض، فلا يكون إتباعا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جوع والنوع،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نوعي بالفلاة ذكرتهـا                      فقام مقام الري عندي ادكا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دعاء إذا دعوا علي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ا ونوعا، ولو كان الجوع نوعا لم يحسن تكر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ف اللفظان جاز التكرير،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ا له ونوعا، وجوسا له وجودا لم يزد على هذ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يكون من باب بعدا وسحقا، مما تكرر فيه اللفظان المختلفضان بمع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يضا تقوية لمن يزءعم أنه إتباع، لأن الإتباع أن يكون الثاني بمعنى الأول، ولو كان بمعنى العطش لم يكن إتباعا، لأنه ليس من معن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هذا ليس إتباعا، لأن الإتباع لا يكون بحرف العطف،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ه معنى في نفسه ينطق به مفردا غير تا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كهة الرطبة الط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يع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عينه،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الديار ديار أم بشـير                      بنو يعتين فشاطئ التسرير والمنو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وال، 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أعرابي في شيء سألت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على أي منواع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ورده الصاغاني وأنا أ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بمعنى النوع،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على أي نوع هو،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ج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ع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صن، الرياح تنو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ته وحركته فتنو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يل وتحر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و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أنواعا وهو مطاوع نوع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وع الغص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وهو مطاوع نوعته الري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وع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قدم، كاستناع فيهما، شاهد الأخير قول القطامي يصف ناق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ضربة من شدقمي                      إذا ما استنت الإبل استناعا و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حتثت الإبل ومكان متن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ئ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صغيران يناوح أحدهما الآخر متفرقان، بأسافل الحمى ببلاد بني أبي جعفر بن كلا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حدهما خائع والآخر نائع، فغلب، كما في التهذيب، وأنشد لأبي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ئع الجون آت عن شمائلهم                      ونائع النعف عن أيمانهم يقـع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غير الخائعين اللذين تقدم ذكرهما، أو هما واحد،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 الشيء ن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ذبذ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عت الشيء جعلته أنوا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 ن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ع، فهو نائع، والجمع نياع، بالكسر، ومنه جياع ني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ح نيا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ش إلى الدماء، 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 بني شهاب ما أقامـوا                      صدور الخيل والأسل النياعا هكذا أنشده الأز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دريد بن الصمة، ومثله في العباب، وأنشد يعقوب في المقلوب للأجدع بن م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لان من قومي ومن أعدائهم                      خفضوا أسنتهم وكل ناعـ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نائع فقل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ءشان إلى دم صاحبه،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وجهه، إنما هو فاعل من نع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ا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دى،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باكي الأم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بك للنا                      س ولا يستنـع بـه فـنـده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ع، كمنع نه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ع ولا قلس معه،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هوع، وهو التقيؤ،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ق هذا الحرف، ولا أع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ي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ذكره ابن بري عن ابن خالويه، كما في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 ينيع نيع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 الغصن ينوع وينيع، نوعا ون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قال في تركيب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ئع من الغ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ئل من ناع ين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ع نائ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ايل ضع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في الل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في السير، كاستنعى،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اع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اعة من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حرك من يافوخ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وباعته، ووباغته، ونباغته، ونباغته، وعفاقته، ومخذفته، ك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م وحب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 ريحه ضعيفة، فإن زاد علي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ق بها، ووبع بها، كوبع توبيعا،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عان، 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كناف آرة، وأنشد لأبي مزاحم الس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بأجزاع البريراء فالحشى                      فوكد إلى النقعين من وبعان </w:t>
      </w:r>
      <w:r>
        <w:rPr>
          <w:rFonts w:ascii="MS Sans Serif;Times New Roman" w:hAnsi="MS Sans Serif;Times New Roman" w:cs="MS Sans Serif;Times New Roman"/>
          <w:color w:val="009716"/>
          <w:rtl w:val="true"/>
        </w:rPr>
        <w:t xml:space="preserve"> 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المؤلم، اسم جامع 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اع، ووجاع، كجبال وأجبال،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كسمع هذه اللغة الفصحى، ووجع، مثال وعد وهذه لغية، هكذا في سائر الأصول، ونص العين بعد ما ذكر اللغات الآ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حها وجع يجع، وهكذا نقله عن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قبيحة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جع، وأورده الصاغاني في العباب مثل ذلك، وقال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ثال ورث يرث، فظهر بذلك أن الذي عنى به الليث أنها قبيحة هو بكسر العين في الماضي والمضارع، ولم أر أحدا ضبطه مثل وعد يعد، فانظره، وتأمل فيه، فكم له مثل هذا وأمثاله، يوجع كيسمع، وهي اللغة العالية المشهورة، وييجع بقلب الواو ياء، وياجع بقلبها ألف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أس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يجع بكسر أوله، وهم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م استثقالا للكسرة على الياء، فلما اجتمعت الياءان قويتا، واحتملتا ما لم تحتمله المفردة، وينشد لمتمم بن نويرة رضي الله عنه على هذه ال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دك ألا تسمعيني مـلامة                      ولا تنكئي قرح الفؤاد فييجعا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إيجع، وأنت تيج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ييجع يوجع، فلما أرادوا قلب الواو ياء كسروا الياء التي هي حرف المثضارعة، لتنقلب الواو ياء قلبا صحيحا،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يجل وييجع فإنه قلب الواو ياء قلبا شاذا جاء بخلاف القلب الأول، لأن الواو الساكنة إنما تقلبها إلى الياء لكسرة ما قبلها، ويجع وهذه هي اللغة القبيحة التي ذكرها الليث، فعلى ما ضبطه الصاغاني في التكملة كيرث، وعلى ما ذهب إليه المصنف كيعد، فهو وجع، ك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ون، وجعى، ووجاعي، كسكرى وسكارى وكذلك وجاع وأوجاع، وهن وجاعي ووجع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وجع رأسه بنصب الرأس، وإذا جئت بالهاء رفعت،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جعه رأسه كما في الصحاح كيمنع فيهم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سمع كان أحس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يجع رأسي، ويوجعني رأسي، ولا تقل يوجعني، فإن ضم الياء لحن وهي لغة العامة، قال الصاغاني في التكمل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وجع رأسه، نصبت الرأس، ولم يذكر العلة في انتصابه، كما هو عادته في ذكر فرائد العربية، والفوائد النحوية، وهذه المسألة فيها أدنى غموض،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ت بطنك،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هت رأيك، ورشدت أمر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معرفة التي كالنكرة، لأ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ك مفسر،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نت رأيك، و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رأسك، وألم بطنك، وسفه رأيك ونفسك، فلما حول الفعل خرج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ت بطنك، وما أشبهه معدود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نصبوا وجعت بطنك بنزع الخافض منه،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ت من بطنك،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هت في رأيك، وهذا قول البصريين، لأن المفسرات لا تكون إلا نكر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و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ع، وهو أحد ما جاء على فعيل من أفع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ب أليم بمعنى مؤلم، 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الت بك الأيام حـتـى                      رأيت الشر والحدث الوجي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جيع وأ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وجع وأ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د أخو الوجعاء لولا خويلد                      تفرعني بنصله غير قاصد وأخ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ا، وتفر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ني بنصل السيف غير مقتص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لة ، وهي ممدودة، قال أنس بن مدركة الخثع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ت للمرء إذ نيكت حليلـتـه                      وإذ يشد على وجعائها الـثـف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شى الحروب وسربالي مضاعفة                      تغشى البنان وسيف صارم ذك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قتلي سليكا ثـم أعـقـلـه                      كالثور يضرب لما عافت البقـر يعني أنها بوضعت، والجمع وجعاوات، والسبب في هذا الشعر أن سليكا مر في بعض غزواته ببيت من خثعم، وأهله خلوف، فرأى فيهن امرأة بضة شابة، فعلاها، فأخبر أنس بذلك، فأدركه فق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المسألة إلا لذي دم موجع هو أن يتحمل دية، فيسعى بها حتى يؤديها إلى أولياء المقت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وجع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ن دق البقل، يحبها الضأن، لها زهرة غبراء في برعمة مدورة، ولها ورق صغير جدا أغبر سميت لأنها شفاء من وجع الكب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 إذا عض بالشرسوف يسقى الرجل عص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شعير عن أبي عبي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دري ما نقصانه،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ت من باب 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ة وعدة، فهذا موضع ذك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ة لامها واو، من جعو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كأنها سميت بذلك لكونها تجعو الناس على شربها، أي تجمعهم، وذكر الأزهري هذا الحرف في المعتل لذلك،و سيأتي هناك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مه فهو موج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 بنيك يقلموا أظفارهم أن يوجعوا الضرو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يوجعوها إذا حلبوها بأظفا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جع، أو تشكى الوجع، وتوجع لفلان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ى له من مكروه،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المنون وريبه تـتـوجـع                      والدهر ليس بمعتب من يجزع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د من شكوى إلى ذي مروءة                      يواسيك أو يسليك أو يتـوجـ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ع في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خ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عة، بالفتح، ويحر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يف صغار،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بيض تخرج من البحر تتفاوت في الصغر والكبر، كم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البطون، بيضاء تزين بها العثاكيل، شقها كشق النو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وفها دودة كلحمة، كما نقله الصاغاني عن الليث،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حلمة تعلق لدفع العين، ونص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من العي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علق ودعة فلا ودع الله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خرزات يقذفها البحر، وإنها حيوان من جوف البحر، فإذا قذفها ماتت، ولها بريق وحسن لون وتصلب صلابة الحجر فتثقب، وتتخذ منها القلائد، واسمها مشتق من ودعته بمعنى تركته، لأن البحر ينضب عنها ويدعها، فهي ودع، مثل قبض وقبض، فإذا قلت بالسكون فهي من باب ما سمي بالمصدر،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شاعر، وهو علقمة ابن علفة المري، وفي العباب واللسان عقيل بن عل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لقي لذي الودعات سوطي                      لأخـدعـه وغـرتـه أري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عبه وزلته أريد ومثله في العباب،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ته، وريبته، وغ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ودع بالسكون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دمانها والشمس جانحة                      ودع بأرجائها فض ومنظوم وشاهد المحرك ما أنشده السهيلي في الرو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ـرواة بـلا فـهـم لـمــا حـــفـــظـــوا                      مثـل الـجـمـال عـلـيهـا يحــمـــل الـــود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الودع ينفعه حمل الجمال لهولا الجمال بحمل الودع تنتفع وفي البيت الأخير شاهد السكون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ودعة ما أنشد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م حلم صبي يمرث الودع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نشده السهيلي في الروض، والبيت لأبي دواد الرؤاسي،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من جلفزيز عـوزم خـلـق                      والعقل عقل صبي يمرس الودعه وذات الودع محركة، هكذا في النسخ، والصواب 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ث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ثن بعي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نة نوح عليه السلام، وبكل منهما فسر قول عدي ا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يمينا بذات الودع لو حدثت                      فيكم وقابل قبر الماجد الزارا الأخير قول ابن الكل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ف بها، وكانت العرب تقسم به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ت الودع،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عبة شرفها الله تعالى، لأنه كان يعلق الودع في ستورها فهذه ثلاثة أقو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ودع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هبنقة، واسمه يزيد بن ثروان، أحد بني قيس بن ثعلبة، لقب به لأنه جعل في عنقه قلادة من ودع وعظام وخزف، مع طول لحيته، فسئل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أضل أعرف بها نفسي، فسرقها أخوه في ليلة وتقلدها، فأصبح هبنقة، ورآها في عنق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 أنت أنا، فمن أنا، فضرب بحمقه المث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هبنقة، قال الفرزدق يهجو جر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ذا الودع بن ثروان لالتوتبه كفه أعني يزيد الهبن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عه، كوضعه ودعا، وودعه توديعا بمعنى واحد، الأول رواه شمر عن محا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وداع، بالفتح، ويروى بالكسر أيضا وبهما ضبطه شراح البخاري في حجة الوادع، وهو الواقع في كتب الغريب، قاله شيخنا، وهو أي الو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يف المسافر الناس خافضين وادعين، وهم يودعونه إذا سافر، تفاؤلا بالدعة التي يصير إليها إذا قف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ونه وسفره كما في العباب،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هريرة إن الركب مرتحل                      وهل تطيق وداعا أيه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ديع يكون للحي وللميت، وأنشد للبيد يرثي أخ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دع بالسلام أبا حريز                      وقل وداع أربد بالسلام و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 قبل التفرق يا ضباعـا                      ولا يك موقف منك الوداع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ن منك موقف الوداع، وليكن موقف غبطة وإقامة، لأن موقف الوداع يكون منغصا من التباريح والشو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ديع وإن كان أصله تخليف المسافر أهله وذويه وادعين، فإن العرب تضعه موضع التحية والسلام، لأنه إذا خلف دعا لهم بالسلامة والبقاء، ودعوا له بمثل ذلك، ألا ترى أن لبيدا قال في أخيه وقد م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دع بالسلام أبا حريز أراد الدعاء بالسلام بعد موته، وقد رثاه لبيد بهذا الشعر، وودعه توديع الحي إذا سافر، وجائز أن يكون التو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إياه في الخفض والدع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دعك ربك وما قلى، بالتشد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ك منذ اختارك ولا أبغضك منذ أحبك، ومنه حديث أبي أمامة عند رفع المائدة غير مكفور ولا مودع ولا مستغنى عنه رب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تروك الط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الشيء، ككرم ووضع، ودعا، ودعة، ووداعة، فهو وديع ووادع، سكن واستقر وصار إلى الدعة، كاتدع تدعة بالضم وتدعة كهمزة، واقتصر الجوهري على اللغة الأو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ككرم،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ع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فهو حام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 فلان المكارم واد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كلفة، وأنشد ابن بري ل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العين خيال لـم يدع                      من سليمى ففوادي منتزع أي لم يتدع، ولم يقر، ولم يسك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أنشد بعضهم بيت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زمان يا ابن مروان لم يدع                      من المال إلا مسحت أو مجلـف فمعنى لم 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دع ولم يثبت، والجملة بعد زمان في موضع جر، لكونها صفة له، والعائد منها إليه محذوف للعلم بموضعه، والتقد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ع فيه، أو لأجله من المال إلا مسحت أو مجلف، فيرتفع مسحت بفعله، ومجلف عطف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قر، وأنشد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سحتا أو مج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رك من المال إلا شيئا مستأصلا هالكا، أو مجلف كذلك، ونحو ذلك رواه الكسائي وفس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مودو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ة والوقار، ولا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ه، كما لا يقال من الميسور والمع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ه وعسره كما في الصحاح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جيء الصفة ولا فعل لها، كما حك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فؤود للجبان، ومدرهم للكثير الدراهم، ولم يقل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ئد، ولا دره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ده الله، فهو مسعود،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إلا في لغة شاذ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ودائع، كما في الصحاح وهي ما استودع، وأنشد الصاغاني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مال والأهلون إلا وديعة                      ولا بد يوما أن ترد الـودائع وأنشده الإمام محيي الدين عبد القادر الطبري، إمام المقام، في طي كتاب إلى المفتي وجيه الدين عبد الرحمن بن عيسى المرشدي المكي يعزيه في ولده حسين ما ن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مال والأبناء إلا ودائ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خ والرواية الصحيحة ما ذكر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ئع، ومنه كتاب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م يا بني نهد ودائع الشرك، ووضائع المال أي العهود والمواثيق وهو من توادع الفر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اهدا على ترك القتال، وكان اسم ذلك العهد وديع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ريدوا بها ما كانوا استودعوه من أموال الكفار الذين لم يدخلوا في الإسلام، أراد إحلالها لهم، لأنها مال كافر قدر عليه من غير عهد ولا شرط، ويدل عليه قول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م يكن عهد ولا مو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يع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يح الصائر إلى الدعة والسكون، كالمودوع على غير قياس، والمودع لم يضبطه، فاحتمل أن يكون كمكرم، كما هو في النسخ كلها، وكمعظم ، وقد روي بالوجهين، 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ديع، ومودوع، ومودع، وأنشد لذي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ر مـن قـيده وأودعـه                      حتى إذا السرب ريع أو فزعا فهذا يدل على أنه من أودعه فهو مود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زيد فودع أباه وابنه وكلبه، وفرسه، وهو فرس مودع، وود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أباه عند السفر، من التوديع، وودع 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ودع في عنقه، وك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ه الودع، و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هه، وهو فرس مودع ومودوع، على غير 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ه في صوانه، فهذا يدل على أنه من ودعه فهو مودع ومودوع، ويشهد لما قاله ابن بزرج ما أنشد ابن السكيت لمتمم بن نويرة رضي الله عنه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ظت أثال إلى الملا وتربعت                      بالحزن عازبة تسن وتـود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ع، وتس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قل بالر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عة، بالضم وكهمزة، وسحابة، والدعة، بالفتح، على الأصل والهاء عوض من الواو، والتاء في التدعة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ض، والسكون والراحة، والسعة في العيش، وقد تودع واتدع فهو مت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دعة وسكون ور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دع، والميدعة، والميداعة، بالكسر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بتذل،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ثياب الخلقان التي تبذل، مثل المعاوز،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ثوب جعلته ميدعا لثوب جديد تودعه به، أي تصونه 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دا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دع هو جمع ميدع، وأصله الواو، لأنك ودعت به ثوب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هته ب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مس إشراقا إذا ما تزينتوشبه النقى مقترة في الموادع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ذي تبتذله وتودع به ثياب الحقوق ليوم الحفل، وإنما يتخذ الميدع ليودع به المص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دع ثياب ص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ذل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معه عبد الله بن أنيس وعليه ثوب ممزق، فلما انصرف دعا له بثو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عه بخلقك ه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ه ب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 هذا الذي دفعت إليك في أوقات الاحتفال والتز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يدع صفة، وقد يضاف، وعلى الأول قول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دمه قدام نـفـسـي وأتـقـي                      به الموت إن الصوف للخز ميد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بذل المرأة، وميدعها، وميدعتها التي تودع بها ثيابها، ويقال للثوب الذي ي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ذل وميدع، ومعوز، ومفضل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بو عد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ف مني مجلات أر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تذلات ما لهن ميد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يد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ن يكفيه العمل فيد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نه عن الع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ميدع، أي يحزن، لأنه يحتشم منه، ولا يستحسن، قاله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م أودع إذا كان في حوصلته بياض، نقله ابن عبا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حنكه بيا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ية الو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على ساكنها أفضل الصلاة والسلام، وقد جاء ذكرها في حديث ابن عمر في مسابقة الخيل، سميت لأن من سافر منها إلى مكة، شرفها الله تعالى، كان يودع ثم، أي هناك ويشيع إليها، كما في العباب، و 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وداع، واد بمكة، وثنية الوداع منسوبة إليه، ولما دخل النبي صلى الله عليه وسلم مكة يوم الفتح استقبله إما مكة يصفقن ويقل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بدر علينـا                      من ثنيات الود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شكر علينا                      ما دعا للـه داع وود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عن يمين صنع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اعة بن جذام هكذا بالجيم في النسخ، وفي معجم الصحابة بالخاء المعجمة، أو حرام، أورده المستغف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سناد حديثه 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اعة بن أبي زيد الأنصاري شهد صفين مع علي، وقتل أبوه يوم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اعة بن أبي وداعة السهمي، هكذا وقع في النسخ التصريح باسمه، وله وفادة في إسناد حديثه مقال، تفرد به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اعة بن عمرو بن عامر بن ناسج بن رافع بن ذي بارق بن مالك بن ج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بني جشم بن حاشد بن جشم بن خيران بن نوف بن همدان، منهم الأجدع بن مالك بن أمية الوداعي ابن معمر بن الحارث بن سعد بن عبد الله بن وداعة أو هو وادعة بتقديم الألف، كما في جمهرة النسب عند أهل النسب، والمعروف عندنا، والأجدع المذكور أدرك الإسلام، وبقي إلى زمان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ع بن الأسود الراسبي كذا في التبصير، وهو الصواب، ووقع في العباب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الشع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أبو مسلم وادع بن عبد الله الم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خي أبي العلاء أحمد بن عبد الله بن سليمان التنوخي المعري ال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يعة بن جذام هكذا بالجيم، وفي المعاجم بالخاء، وهو الذي أنكح ابنته رجلا لم ترده، فرد رسول الله صلى الله عليه وسلم ذلك النكا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يعة بن عمرو الجهني حليف بني ال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رضي الله عنهما، الأخير بدري أح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ركه، وأصله ودع يدع، كوضع يضع، كما في الصحاح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ما يريبك إلى ما لا يريبك، وقا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ستطع أمرا فدعه                      وجاوزه إلى ما تستط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أهل النظر، هل دع، وذر مترادفان أو متخال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هب قوم إلى الأول، وهو رأي أكثر أهل اللغة، وذهب أكثرون إلى الفرق بي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ويدع يستعملان فيما لا يذم مرتكبه، لأنه من الدعة، وهي الراحة، ولذا قيل لمفارقة الناس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دعة وعدم اعتداد، لأنه من الوذر، وهو قطع اللحيمة الحقيرة، كما أشار إليه الراغب، فلذ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دعون بعلا وتذرون أحسن الخالقين، دون تدعون، مع ما فيه من الج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الترك قبل العلم، وذر بعده، كما نقل عن الراز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ساعده اللغة ولا الاشتقاق، وقد أميت ماضي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ه وإنما يقال في ماض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كما في الصحاح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تارك، وربما جاء في ضرورة الشعر ودعه، وهو مودوع على أصله وقال الشاع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الأسود الدؤلي، كما قاله ابن جني، و الذي في العباب أنه لأنس بن زنيم الليثي، وروى الأزهري عن ابن أخي الأصمعي أن عمه أنشده لأنس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شعري عن خليلي ما الذي                      غاله في الحب حتى ودعـه وآخ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ن برقك برقا خـلـبـا                      إن خير البرق ما الغيث مع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البيتان لهما جميعا، وقال خفاف بن ند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ستحمت أرضه من سمائه                      جرى وهو مودوع وواعد مصدق أي متروك لا يضرب ولا يزجر،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تقويم المفسد والمزال عن جهته لأبي حاتم أن الرواية في قول أنس بن زنيم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ه في الوعد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د فقد غلط،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ان وعد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هذه الرواية البيت الذي بعد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 في قول خفاف الذي أنشده الجوهري مودوع هنا من الدعة، التي هي السكون لا من الترك، كما ذكر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جرى ولم يجه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ه ي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هي شاذة، وكلام العرب دعني وذرني، ويدع ويذر، و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تك، ولا وذرتك، استغنوا عنها بتركتك، والمصد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ا ولا وذرا، وحكاهما بعضهم، ولا وادع، وقد جاء في بيت أنشده الفارسي في البصر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هما ما أتبـعـن فـإنـنـي                      حزين على ترك الذي أنا واد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وادع في شعر معن بن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شريب لين وادع العصا                      يساجلها حماته وتساجـلـه وأنشد الصاغاني لسويد اليشكري يصف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عى مسعاته في قـومـه                      ثم لم يدرك، ولا عجزا ودع وأنشد ابن بري 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أميري ما الـذي غـيره                      عن وصالي اليوم حتى ودعه وأنشد الحافظ بن حجر في 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ودعنا آل عمرو بن عامر                      فرائس أطراف المثقفة السم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ع ولم يذر شاذ، والأعرف لم يودع ولم يوذر، وهو القياس وقرئ شاذا ما ودعك ربك وما قلى، أي ما تركك، وهي قراءة عروة ومقاتل، وقرأ أبو حيوة وأبو البرهسم وابن أبي عبلة ويزيد النحوي والباقون بالتشديد، والمعنى فيهما واحد وهي قراءته صلى الله عليه وسلم فيما روى ابن عباس رضي الله عنهما عنه، و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تهين أقوام عن ودعهم الجمعات أو ليختمن الله على قلوبهم، ثم ليكونن من الغافلين، رواه ابن عباس أيض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ته فأنا واد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ولكن يقولون في الغ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 وفي الأمر دعه، وفي النهي لا تدع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قدموا لأنفسهـم                      أكثر نفعا من الذي ودعوا يعني تركوا،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ذا على الضرورة، لأن الشاعر إذا اضطر جاز له أن ينطق بما ينتجه القياس، وإن لم يرد به سماع، وأنشد قول أبي الأسود الساب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قراءة ما ودعك لأن الترك ضرب من الق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أحسن من أن يعل باب استحوذ، واستنوق الجمل لأن استعمال ودع مراجعة أصل، وإعلال استحوذ واستنوق ونحوهما من المصحح ترك أصل، وبين مراجعة الأصول وتركها ما لا خفاء به، قال شيخن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يت ماض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بارة أئمة الصرف قاطبة، وأكثر أهل اللغة، وينافيه ما يأتي بأثره من وقوعه في الشعر، ووقوع القراءة، فإذا ثبت وروده ولو قليلا فكيف يدعى فيه الإم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عينه نص الليث،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ت النحوية أن العرب أماتوا مصدر يدع ويذر، واستغنوا عنه بترك، والنبي صلى الله عليه وسلم أفصح العرب، وقد رويت عنه هذه الكلم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حمل قولهم على قلة استعماله، فهو شاذ في الاستعمال، صحيح في القياس، وقد جاء في غير حديث، حتى قرئ ب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دعك وهذا غاية ما فتح السميع العليم، فتبصر وكن من الشاك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ينبع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يض ودعان بساط سي وود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ع الثوب بالثوب، كوضع، فأنا أ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ه عن الغبار، قاله ابن بز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هرم بن ضمضم المري، وكان هرم قتل في حرب داحس، وفيه تقول نائح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هف نفسي لهفة المفجوع                      ألا أرى هرما على مودو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ل سيدنا ومصرع جنبه                      علق الفؤاد بحنظل مصدوع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عته ما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ه إليه، ليكون وديعة عن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عته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ت ما أودعنيه، أي ما جعله وديعة عندي، ضد هكذا جاء به الكسائي في باب الأضداد، وأنكر الثاني شمر،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ه حكى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عني فلان بعيرا فأبيت أن أود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ه، قاله ابن شميل في كتاب المنطق، والكسائي لا يحكي عن العرب شيئا إلا وقد ضبطه وحفظ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أبي ويا بنـي أمـي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عتك الله الذي هو حسبييه وتوديع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ه في صوان يصونه، لا يصل إليه غبار ولا ريح،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دع، بالإدغ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دعة وراحة،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ت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كو عضوا وسائره صحيح،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ودوع، ووديع، ومود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دعة، وقد تقدم هذا بعينه، وذكر هناك أن مودعا جاء على الأصل، مخالفا للقياس، فإن ماضيه ودعه تود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هه، ثم هذا الذي ذكره تكرار مع ما سبق ل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دع بالإدغام تدعة، وتدعة، ودعة تقار، قال سويد اليشكري،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لى وجنابـان لـه                      من غبار أكدري واتدع والود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أو الحظيرة حوله، و الذي حكاه ابن الأعرابي عن المسروحي أن ال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ر يحاط عليه حائط، يدفن فيه القوم موتاه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أوفى ابن عوف عشيةعلى ظهر ودع أتقن الرصف صان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ودع لو يدري ابن عوف عشيةغنى الدهر أو حتف لمن هو طالعه ولهذين البيتين قصة غريبة نقلها المسروحي، تقدم ذكرها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جمع الودع ودوع، عن المسروح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بوع، ويحرك، كلاهما في المحيط، وفي اللسان كالأودع وهذا عن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ئ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دعته و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فظته إيا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ع العلم قرطاس فضيعه                      فبئس مستودع العلم القراطيس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عه مالا، وأودع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إليه ليكون عنده وديع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ضرب القسوس عصاهم                      ودنا من المتنسـكـين ركـو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عتنا أشياء واستـودعـتـنـا                      أشياء ليس يضيعهن مـضـيع والمستودع، على صيغة المفعول،في شعر سيدنا أبي عبد الله العباس بن عبد المطلب يمدح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ها طبت في الظلال وفي                      مستودع حيث يخصف الورق هو المكان الذي تجعل فيه الوديعة، وأراد به المكان الذي جعل فيه آدم وحواء، عليهما السلام من الجنة، واستودعا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صف الورق، عنى ب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قا يخصفان عليهما من ورق الجنة و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أم ساجي الطرف أخدرها                      مستودع خمر الوعساء مرخوم أي تواري ولد هذه الظبية الخمر، وقول عبدة بن الطبيب العبش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وادث يخترمن، وإنمـا                      عمر الفتى في أهله مستودع أي وديعة يستعاد ويست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ست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تقر ومستودع المست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أرحام وقرأ ابن كثير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تقر بكسر القاف، وقرأ الكوفيون، ونافع وابن عامر، بالفتح، وكل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تقر في الرحم، ومستودع في صلب الأب، روي ذلك عن ابن مسعود، ومجاهد، والضحاك ومن قرأ بكسر الق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 في الأحياء، ومستودع في الث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عهم موا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هم وسالمهم على ترك الحرب والأذى، وأصل الموا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 كل واحد منهما ما هو ف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عب القرظي موادعا ل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لحا، وأعطى كل واح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 عهدا ألا يغزوه، قا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ه في ميدع أي صوان عن الغبار، وأنشد شمر قول عبيد الرا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قى جارنا يثني علـينـا                      إذا ما حان يوما أن يبي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ء تشرق الأحساب منـه                      به نتودع الحسب المصونا أي نقيه ونصو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قره على صونه واد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دع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ذله في حاجته، وكذلك تودع ثياب ص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ذلها، فكأنه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ع مني، مجه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علي، كذا في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أمتي تهاب الظالم،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ظالم، فقد تودع منهم أي استريح منهم وخذلوا، وخلي بينهم وبين ما يرتكبون من المعاصي حتى يكثروا منها، ولم يهدوا لرشدهم حتى يستوجبوا العقوبة فيعاقبهم الله تعالى، وهو من المجاز، لأن المعتني بإصلاح شأن الرجل إذا يئس من صلاحه تركه، واستراح من معاناة النصب معه،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كر الناس المنكر فقد تودع منهم،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ت هذه الأمة السميهي، فقد تودع منها،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بحيث تحفظ منهم وتوقي وتصون، كما يتوقى من شرار الناس ويتحفظ منهم،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ع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نته في ميد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صبيه تود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في عنقه الود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ه الودع، نقله ابن بري، و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دع بالأمراس كل عملس من المطعمات اللحم غير الشواح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دها ودع الأمر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لأنه يقلدها ما دام صغيرا، قا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يا أم ذي الودع أنني                      أضاحك ذكراكم وأنت صلو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علق ودعة لا ودع الله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جعله في دعة وسكون، وهو لفظ مبني من الود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فف الله عنه ما يخا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مردني الودع، ويمرث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دعني، كما يخدع الصبي بالودع، فيخلى يمرثها، ويقال ل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رد الودع، يشبه بالص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ود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ن م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م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ن في الص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اكن الهادئ ذو التد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ه على صونه وادعا، وبه فسر قول الراعي،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د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دع، فهو متودع، والدعة من وقار الرجل الوديع، وإذا أمرت الرجل بالسكينة والوقا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ع، واتد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ع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د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يحب الدعة، قا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تدع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لى الدعة، كاتدع، على القلب والإدغام والإظه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ة والترك،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ج جوى في القلب ضمنه الهوى                      ببينونة ينـأى بـهـا مـن يوادع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بن مف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ني من اللوم بعض الد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ت، بالتخفيف، فودع، بمعنى ودعت توديع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 المطـية مـودوعة                      تضحي رويدا وتمشي زريفا وتودع القوم، وتواد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بعضهم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ع م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عليهم للتود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ع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ته، حكاه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و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كب ولا تح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رك الري قبيل النا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دع الغرب بوهم شا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ه وديعة لهذا الجم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مه الغ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تادة في معنى قو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 أذا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بر على أذاهم، و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ض عن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د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ض يرمى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صن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برة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جى بن وداع،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لي بن داود بن وديع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ء الدين علي بن المظفر الوداعي الأديب المشهور، 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ونا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عته سرا، وأودع الوعاء متا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دع كتابه كذا، وأودع كلامه معنى حس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طت الودائع،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طار، لأنها قد أودعت السح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وت عنه بنته أم أبان، أخرجه ابن قان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 الماء، كوضع، أهمله الجوهري وقال الأزهري في ترجمة عذا قال ابن السكيت فيما قرأت له من الألفاظ إن صح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 الماء يذع، وهمي ي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ء جرى على صفاة، فهو واذ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منكر، وما رأيته إلا في هذا الكتاب ولا أثبته وينبغي أن يفتش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ى، والتحرج، والكف عن المحارم، وقد ورع الرجل، كورث هذه هي اللغة المشهورة التي اقتصر عليها الجماهير، واعتمدها الشيخ ابن مالك وغيره، وأقره شراحه في التسهيل، ومشى عليه ابنه في شرح اللامية، ووجل، وهذه عن اللحياني ووضع وهذه عن سيبويه، وحكاها عن العرب على القياس، فهو مما جاء بالوجهين، وهو مستدرك على ابن مالك، وكرم يرع ويورع ويرع ويورع وراعة وورعا بالفتح وي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ج، وتوقى عن المحارم، وأصل الو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عن المحارم، ثم استعير للكف عن الحلال والمب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ة، والريعة، بكسرهما، الأخيرة على القلب، كما في المحك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سييء الر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ورع،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 يرع رع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 يثق ثقة، وهو، ورع ككتف، أي متق، ونقله الجوهري أيضا واقتصر على ورع، كور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ع، بالتحري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إحجامه ونكوصه، ومثله قول ابن دريد، قال ذو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زعما أنني كبرت فلم                      ألف بخيلا نكسا ولا ورعا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يتها بعدما طال الهباب بها                      تؤم هوذة لا نكسا ولا ورع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نا يذهبون بالورع إلى الجبان، وليس كذلك وإنما الو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ضعيف الذي لا غناء عن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ضعيف من المال وغيره، كالرأي والعقل والبدن، فع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ما ذهب إليه الليث وابن دريد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هيبان قلبه من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خيب ورع جبان فهذه كلها من صفات الجبان، الفعل من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بان و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 كوضع وكرم، وعلى الأخير اقتصر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يرع بالفتح لغة فيه، إشارة إلى أنه كوضع، الذي قدمه المصن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 يرع، كورث يرث، حكاه ثعلب عن يعقوب هنا، كما في اللسان، وراعة، ووراعا، وورعة، بالفتح في الكل، ويض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خير ووروعا، كقعود، وورعا، بالضم وبضمتين، واقتصر الجوهري على وروع كقعود، وعلى ورع بالضم وور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وعة، بالضم نقله ابن دريد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رع بين الورو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وفات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ا محركة، نقله ثعلب، والوراعة يحتمل أن يكون مصدر ورع، ككرم كرامة، أو ورع كورث وراثة، وكلاهما صحيح في القياس والاستع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ن وصغر وضع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ي، وحسن الهيئة، أو سوءها قاله الأصمعي، وهو ضد، وفي حديث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موا عليه، فرأى منهم رعة سيئ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ليك يريد بالرع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شام والكف عن سوء الأد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سنوا ذلك،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ني من سوء الر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وء الكف عما لا ينب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ن والأمر والأد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حسن رعتهم، بهذا المعنى،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ة الأحمق يرضى ما صنع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ة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ته التي يرضى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أوراع،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غار جمع ورع، بالتحريك وهو من بقية قول ابن السكيت الذي نقله الجوهري و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م وراعة، وورعا، ووروعا، بضم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كرار مع ما سبق له، لأن مراده أن الفعل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أوراع، وهو جمع ورع للضعيف الصغير، وقد ورع، وهذا قد تقدم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ع كو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هيه يرعون، أي يكفون،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شفى ور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ف على معصية كف، وهذا أيضا قد تقدم في أول المادة، إذ المراد بالتقوى هو الكف عن المحارم،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أحوص بن عمرو الكلبي، وهبها لمالك بن نويرة التميمي، رضي الله عنه، وكانت فرسه نصاب قد عقرت تحته، فحمله الأحوص على الوريعة، فقال مالك يش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نزيلنا بعطـاء صـدق                      وأعقبه الوريعة من نصاب وأنشده الماز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خليل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م لبني فقي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يم أهلك بالستار وأصعدت                      بين الوريعة والمقاد حمول وقال المرقش الأصغر يصف الظع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ن من جو الوريعة بعدماتعالى النهار واجتزعن الصرائما وأورع بينهما إي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 وكف، لغة في ورع توريعا،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عه عن الشيء تو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 عنه،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 اللص ولا ترا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 في منزلك فادفعه واكففه ولا تنظر ما يكون من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عرت به في منزلك فادفعه واكففه عن أخذ متاعك، ولا ترا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شهد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بتعرض له وتنبي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را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تظر فيه شيئا، وكل شيء تنتظره فأنت تراعيه وترعاه، وكل شيء كففته فقد ورعته، وفي حديث عمر، قال ل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رهم والدرهم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ي الخصوم أن تقضي وتنوب عني في 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ع الإبل ع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ا فارتدت،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 الذي يرجو البقية ورعواعن الماء لا يطرق، وهن طوارقه ومحاضر بن المورع،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قيم الحديث، لا منكر له، ولكن قال أحمد بن ح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غفلا جدا، لم يكن من أصحاب الحديث، 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المتين، وقال أبو ز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وق، وقد ذكرنا في 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ض</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شيئا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طقة والمكالمة نقله الجوهري وأنشد لحسإن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دت بني النجار أفـعـال والـد                      إذا العان لم يوجد له من يوارعه ويروى يوازعه ب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رع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ورة 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أبو بكر وعمر يوارعان عليا، رضي الله عن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شيرانه، كما في العباب والنهاية، وأصله من المناطقة والمكال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رع الرجل من 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ج منه، وأصله في المحارم، ثم استعير للكف عن المباح والحلال ومنه المتورع للتقي المتح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ع بينهما تو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ز، وأورع أع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ع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بلجامه، قال أبو دو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يننا نورعه باللـجـام                      نريد به قنصا أو غوار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فه ونحبسه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ورع أن فعل كذا و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ذ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مورعا، ووريعة، كمحدث وسف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ته، كوضع، أزعه وزعا، هكذا في الأصول الصحيحة المعتمدة،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ته كوضع، أزغ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إشارة إلى اللغتين، إحداهما بالضبط، والثانية بذكر المضار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فته ومنعته، فاتزع 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كما في الصحا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زع السلطان أكثر ممن يزع القرآن، أي من يكف عن ارتكاب الجرائم مخافة السلطان أكثر ممن تكفه مخافة القرآ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زعني أي لا يزجرني ولا ينه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زعه بالشيء إيز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اه به، بالضم فهو موزع كمكر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ى به،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ب ضمران منه حيث يوزعـه                      طعن المعارك عند المحجر النج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ريه، وفاعل يوزعه مضمر يعود على صاح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موزعا بالسوا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عا به، وقد أوزع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اده وأكثر منه، وألهم، والاسم والمصدر جميعا الوزوع، بالفتح كما في الصحاح وذكر الفتح مستدرك، وكذلك الولوع، وقد أولع به ولوعا،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لوع وزو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إتبا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ن المصادر التي جاءت بفتح أوائلها، 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إنك والتشوق بعد شيب                      أجهلا كان ذلك أم وزو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ضم الواو من كلام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مرارا أن فعولا بالفتح في المصادر قليل جدا، وذكرت نظائرها في الهمزة، على ما قاله سيبويه، وما زادوه عليه ولم يذكروا هذا، فتأم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ازع، وهم الولاة المانعون من محارم الله تعالى،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للناس من وز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ان يكفونهم، عن التعدي والشر والفساد،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ع أي من سلطان يكفهم ويزع بعضهم عن بعض، يعني السلطان وأصحابه، وفي حديث أبي بكر رضي الله عنه وقد شكي إليه بعض عماله،يعني المغيرة بن شعبة ليقتص م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قيد من وزعة الله أراد أأقيد من الذين يكفون الناس عن الأقدام على ال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لأنه يكف الذئب عن الغنم،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جر عن الشيء والناهي عنه، ومنه حديث جابر الم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بر أمور الجيش، ويرد من شذ منهم، وهو الموكل بالصفوف، يزع من تقدم ويرد من شذ منهم وهو الموكل بالصفوف يزع من تقدم منهم بغير أم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ت الجيش و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ت أولهم على آخره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بليس رأى جبريل عليه السلام يوم بدر يزع الملائ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بهم ويسويهم ويصفهم للحرب، فكأنه يكفهم عن التفرق والإنتشار، ومنه أيضا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غيرة رجل وازع، يريد أنه صالح للتقدم على الجيش، وتدبير أمرهم، وترتيبهم في قتالهم،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 يوزعون أي يحبس أولهم على آخر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ا يشرق متنه فبدا لـه                      أولى سوابقها قريبا توز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ى، وقيل تكف وتحبس على ما تخلف منها، ليجتمع بعضها إلى بعض، يعني 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زع بن الذر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وازع، ذكره أبو بكر بن علي الذكواني في معجم الصحابة ولم يخرج له شيئا، و الذي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ذ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غير منسوب روى عنه ابنه ذريح،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رضي الله عن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ع بن عبد الله الكلاعي تا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وازع النهدي، وأبو الوازع عمير، وأبو الوازع جابر بن عمرو الراسب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ون، الأخير روى عن أبي برزة الأسلمي، وعنه أبان بن صمعه قاله المزي، وزاد ابن حبان في الثقات فيمن روى عنه شداد بن سعيد،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وازع عن عمر، وعنه السفيانان، فيحتمل أن يكون النهدي، أو الذي اسمه عمير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يل تقول ل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زع بالياء، قال حصيب الهذلي يذكر فرته من العد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عرفت بني عمرو ويازعهم                      أيقنت أني لهم في هذه قـود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عهم، فقلب الواو ياء، طلبا للخفة، وأيضا فتنكب الجمع بين و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و العطف وياء الفاعل،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هم جعل الواو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ين عاتبت المشيب على الصبا                      وقلت ألما أصح والـشـيب وازع والأو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من الناس، والجماع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م وهم أوز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ضروب المتفرقون، ولا واحد للأوزاع،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ليلة شهر رمضان والناس أوز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ون متفرقين غير مجتمعين على إمام واح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رثد بن زيد بن زرعة بن كعب بن زيد بن سهل بن عمرو بن قيس بن معاوية بن جشم بن عبد شمس بن وائل بن الغوث بن قطن بن عريب بن زهير بن أبين بن الهميسع بن حمير أبي بطن من همدان هكذا في العباب والصحاح ونسبهم في حمير، كما عرفت ولكن عدادهم اليوم في همدان، سموا بذلك لأنهم تفرقوا، منهم الإمام أبو عمرو عبد الرحمن بن عمرو الأوزاعي، الفقيه المشهور، و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زاعي من حمير الش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خارج باب الفر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نسبت إليه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يوب مغيث بن سمي، الأوزاعي، 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درك ألف صحابي، وعبارة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اء ألف من الصحابة، رضي الله عنهم وروى عنه زيد بن واقد، وأهل الشا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ي ببير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زع، كم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كبير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ادس منازل حاج 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ج منها فضلاء على اختلاف الطبق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أصله، وزيع، بالواو، كإشاح ووشاح، وقد مر للمصنف في فصل الهمزة مع العين أيضا وهذا محل ذكره، على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زعني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مني،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أوزعني أن أشكر نعمتك وتأويله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ني عن الأشياء، إلا عن شكر نعمتك، وكفني عما يباعدني عن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زع الله تعالى ش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مه فأوزعه،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وزع بتقوى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له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لفظه، وعندي أن 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وزع بتقوى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ع به، وذلك لأنه لا يقال أوزعته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وزعت الناقة ببولها إيز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ت به رميا، فبالمعجمة نبه عليه ابن بري، وأبو سهل، وأبو زكريا، والصاغاني وكل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والصواب أنه بالغين المعجمة وقد غلط الجوهري حيث صحفه، وهو ذكره في الغين على الصح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مة والتفريق وقد وز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نا الجزور فيما بينن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لق شعره في الحج، ووزعه بين ا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قسمه بينهم، ومن هذا أخذ الأوزاع، كالإيزاع، وبه يروى شعر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رب كإيزاع المخاض مشاشه جعل الإيزاع موضع التوزيع وهو التفريق، وأراد بالمشاش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غين المعجمة، وهو بمعن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زعوه فيما بي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موه، ومنه حديث الضحايا</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فتوزع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نفس، نقله الجوهري وابن فارس في المج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 النفس عن هواها يزع، كوعد ي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ا، لغة في وزع كوضع، ذكرها الشيخ ابن مالك في شرح الكافية، وشيخ مشايخ شيوخنا عبد القادر بن عمر البغدادي في شرح شواهد الرض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ازع، وهو الموكل بالصف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منتبذة عن مجتمع الناس، قال الشاعر يمدح رج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لت بيتك بالجميع وبعضهم                      متفرق لـيحـل بـالأوزاع وأوزع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وأصل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ن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ب وازع، وهو على المث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ز النفس ممت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زعته الأفكار، وهو متوزع الق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زعوا ضيو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بهم إلى بيوتهم، كل رجل منهم بطائفة، وكذلك توشع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 الشيء، بالكسر يسعه، كيضعه، سعة، كدعة وزنة، وعلى الأول اقتصر الجوهري وقرأ زيد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ؤت سعة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سعني ما يسعك، ولا يسعني شيء ويضيق عنك، ولا يسعك أن تفعل كذا كما في الأساس، زاد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يضيق عنك، بل متى وسعني شيء وسع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ع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سع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طيقه، وهو مجاز،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قطت الواو منه في المستقبل لما ذكرناه في باب الهمزة في وطيء يط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سع علي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عك ب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القرار فيه، وقد وسعه ب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إناء يسع عشرين ك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سع لعشرين، وهذا يسعه عشرون كيلا، أي يتسع فيه عشرون، على مثا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سع هذا الأمر، وهذا الأمر يسعني،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ل أثقال أهـل الـود آونة                      أعطيهم الجهد مني بله ما أسع والأصل في هذا أن تدخل في وعي، واللام لأ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وعاء يسع عشرين كيل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 لعشرين ك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سع لذلك،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خف يسع رجل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سع له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وعاء يسعه عشرون كيل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 فيه عشرون كيلا، أي يتسع فيه عشرون كيلا، والأصل في هذه المسألة أن يكون بصفة، غير أنهم ينتزعون الصفات من أشياء كثيرة، حتى يتصل الفعل إلى ما يليه، ويفضي إليه، كأنه مفعول ب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ك ووزنتك واستجبتك ومكنت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 لك، ووزنت لك واستجبت لك، ومكنت 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ت رحمة الله كل شيء، ولكل شيء، وعلى كل شيء،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 كرسيه السموات و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لن تسعوا الناس بأموالكم، فليسعهم منكم بسط وجه، وحسن خلق،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ضيق، كالوسيع، وقد وسعه ولم يضق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ماء الحسنى 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عطاء الذي يسع لما يسأل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أبي عبيدة، أو هو المحيط بكل شيء،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 كل شيء علما، أو هو الذي وسع رزقه جميع خلقه، و وسعت رحمته كل شيء، ولكل شيء وعلى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ع بن حبان الأنصاري بفتح الحاء في صحبته خلاف، قتل يوم الحرة، وأخ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حبان روى عن ابن عمر، وابن عباس، وعنه ابنه محمد، ومحمد هذا من شيوخ مالك، وحبان بن واسع بن حبان، عن أبيه، وعن عمه، وعنه ابن لهيعة، وقد تقدم ذكره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ع،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ة، والغنى، والرفاهية، على المثل، والطاقة كالسعة بالفت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در جدة الرجل، وقدرة ذات اليد، والهاء في السعة عوض عن الواو، كما مر في عدة وسيأتي في زنة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 لسعة خلقه، وقد مر له أن الندب يطلق على الخفيف في الحاجة، والسريع الظريف النجي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ندبا في الحوائج</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اع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 أو الواسع الخطو والذ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ساع، قال المسيب بن عل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سل حاجتها إذا هي أعرضت                      بخميصة سرح اليدين وسـاع كالوسيع، وقد وسع، ككرم، وساعة، و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 في الس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يع ودح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ان بين بني سعد وبني قشير، وهما الدحرضان اللذان في شعر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 بماء الدحرضين فأصبحت                      زوراء تنفر عن حياض الديلـم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سعد، وأنشد الصاغان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يم على بنبان يمـنـع مـاءه                      وماء وسيع ماء عطشان مرمل ويسع، كي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بي من الأنبياء من ولد هارون عليه السلام، وهو اسم أعجمي أدخل عليه ال، ولا يدخل على نظائره كيزيد، ويعمر، كما في الصحاح وقرئ والليسع بلامين، وهي قراءة حمزة والكسائي وخلف، والباقون بلام 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س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سعة وغنى،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موسع قدره وعلى المقتر قد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ع الله تعالى عل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ناه كما في الصحاح كوسع عليه توسيعا، وهو مجاز،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اء بنيناها بأيد وإنا لموسعو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نياء قادرون من أو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سعة،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سعوا في المجل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سحوا كما في العباب و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عه توس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ضيقه كما في الصحاح فاتسع، واستو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واسعا،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ة، وبه سمى ابن السكيت كتابه، وقد مر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عه يسعه، كورث يرث، لغة ق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ع الشيء، ككرم، فهو وسيع ووسع كفر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سع كوسع وسمع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ياتسع، أرا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تسع، فأبدلوا الواو ألفا طلبا للخفة،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جل ونحوه، ويتسع أكثر وأ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س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واسعا، وطلبه واس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سعه صيره واسعا، وقيل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 لموسعون أي جعلنا بينها وبين الأرض سعة، جعل أوسع بمعنى و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ع عليه يسع سعة ووسع، كل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هه وأغن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وسع عليه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سع له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سع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يسع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وسع أهلها أقطا وسمـنـا                      وحسبك من غنى شبع وري و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أوسعنا رحمت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علها تسع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نساء أبغض إ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أكل لما، وتوسع الحي ذ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وس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الخلق،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شها العلهز المطحن بالـق                      ت وإيضاعها القعود الوساعا وفي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طلق أوسع جمل ركبته قط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 جمل سير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وسا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خطو، سريع الس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يس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 الخط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ر وسيع ووس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سع النها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د وط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ي عن ذاك متسع أي مص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إبل، كأن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 يا جمل، في معنى اتسع في خطوك ومشي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 الله على الرجل، بالتخفي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ع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اع،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من أودية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يقال وشيع، بلا ل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عنى به عنترة الشا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جة من السعف تلقى على خشبات السقف، وربما أقيم على الخص، كذا نص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ص، وسد خصاصها بالثمام، والجمع وشائ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د يومئذ وشيع بسعف وخشب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عفت من عزة الصيف بعدماتجد عليهن الوشيع المثم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د عزة، يعني تجعله جديد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ى سويقة أو ببرقة أخزم                      خيم على آلائهـن وشـي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ف الب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حول الحديقة من الشجر والشوك منعا للداخلين إلي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ظيرة الشجر حول الكرم والبست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ائ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حصير يتخذ من الثمام والجثجا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شجر فس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لثوب، وقد وشع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قمه بعلم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ع خشبة غليظة توضع على رأس البئر، يقوم عليها الساقي قال الطرماح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ل السهم عنها كـمـا                      زل بالساقي وشيع المقام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الحائك التي تسمى الح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ئع،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لعب من معصفات نسجنه                      كنسج اليماني برده بالوشائع وال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ش يبنى للرئيس في العسكر يشرف منه عل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بكر، رضي الله عنه، مع النبي صلى الله عليه وسلم في الوشيع يوم بدر أي في العري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 الغبا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ائ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أو قصبة يلف عليها ألوان الغزل من الوشي وغير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سميت القص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الحائك وشيعة، لأن الغزل يوشع فيها، ويقال لما كسا الغازل المغزول وشيعة، ووليعة، وسليخة، ونض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يجعل فيها النساج لحمة الثوب للنس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في الب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فيفة من القطن أو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وع في بيت الط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فرق في الجبل من النبات،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جلس أبكار أطاع لسرحها                      جنى ثمر بالـواديين وشـ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شوع، والواو للنسق، وقد أشرنا إليه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ر يوجره الصبي، مثل النشوع، نقله الجوهري عن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عه، ك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 الجبل و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 البق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جتمع على أطرافها، جمعه وشوع بالضم وبه فسر قول الطرماح من رواه بالضم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بان،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ع بالضم وبه فسر أيضا قول الطرماح ففي البيت روا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الضم، ف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يكون الواو للنسق، أو من أصل الكلمة، فإن كان للنسق فال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بان، وعلى أنه من أصل الكلمة مفرد، كصبور، بمعنى الكثير المتفرق، وعلى رواية الضم إما أنه جمع وشع بمعنى زهر البقول، أو بمعنى شجر البان كل ذلك قد قيل،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عنكبوت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شع بضم أوله و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موسى عليهما السلام ووصيه، وفتاه الذي ردت له الشمس، وهو يتنزل من موسى عليه السلام في بني إسرائيل منزلة أمير المؤمين علي بن أبي طالب، رضي الله عنه من رسول الله صلى الله عليه وسلم، في الإسلام، وهو يوشع بن نون بن عازر بن شوتالخ بن راياذ بن باحث بن العاذ بن يارذ ن شوتالخ بن أفراييم بن يوسف عليه ال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شعت ال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رت نق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شعت البق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زهرت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شيع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لامه، أي رقمه بعلم أو نحو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وش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ى، ذو رقوم وطرائ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شيع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ه بعد ندفه، كما في الصحاح وهو قول الليث،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ع يكسوها الغبار الأصي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ف القياس القطن الموشعـ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ت المرأة ق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رضته وهيأته للندف بعد الحلج، وهو التزبيد والتسبي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يدار الغزل باليد على الإبهام والخنصر، فيدخل في القصب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ه الشيب توش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كما هو نص العباب، غير أنه لم يذكر المصدر، فاحتمل أن يكون وشعه كوضعه، وهذا هو الموافق لما في الصحاح نعم ذكر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ه القتير، ووشع فيه، وأتلع فيه، وسبل فيه ونصل،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ش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ر ب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لم أتوشع بالكذب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م أتحسن به، ولم أتكثر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شع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فيه يمينا وشمالا وتوشعت الغنم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عدت وارتفعت فيه لترعاه فذهبت يمينا وشمالا، كأنها تفرق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ى على الوش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 القطن و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وشعه توشيعا، وكذلك غير القط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الغ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ذ من طلع ال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القليل من النبت في الج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ب عن أبي حنيف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 من خير، ووشو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 ووش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شيء في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ش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ت الب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جت زهر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عوا على كرمهم توش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ر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ش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ف يجعل مثل الحظيرة على الجوخان، ينسج نسج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ع توش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ي النحاس لم يوشع بكد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ع في الجبل يشع فيه وشعا، ووش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وشعه وشعا، وكذلك توش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ه وإنه لوشو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قل له،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أنثى،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مها لقحة شيخ قد ن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ساء في السهل وشوع في الجبل وتوشع الشيب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زع بنو فلان ضيوفهم، وتوشعوا سو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وا بهم إلى بيوتهم كل رجل منهم بطائ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ليث في هذا التركيب إيش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يسى عليه السلام بالعبر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ع، بالفتح ويحرك وعلى الأخير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صغر من العصفور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ه في صغر جس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من العصاف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لا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الصعو، كجذب وجبذ، قاله الليث،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رش على منكب إسرافيل، وإنه ليتواضع لله حتى يصير كأنه الوصع روي الحديث بالوجهي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ان كغزلان كورل وور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عصاف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 أي العصافير كالوصع محركة على الصواب، كما ضبطه الصاغاني وإطلاق المصنف يوهم 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وصع في كلامهم، إلا أني سمعت قول الشاعر، ولا أدري من هو، وليس من الوصع الطائر في شيء، وه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خ فنعم ما اقـلـولـي وخـوى                      على خمس يصعن حصى الجبو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فنات الخمس ويصعن ال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يبنه في الأرض هذا تفسير شمر، أو الصواب يصعن، بضم الصاد، أي يفرقنها، يعني الثفنات الخمس، قا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من يده، يضعه بفتح ضادهما، وضعا بالفتح، وموضعا، كمجلس، ويفتح ضاده وهذه عن الفراء، كما في العباب، و الذي يقتضيه 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وضع، بالفتح، لغة في الموضع بالكسر، في معنى اسم المك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ها الفر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ضع معروفة، واحدها موضع بالفتح، الأخير نادر، لأنه ليس في الكلام مفعل مما فاؤه واو اسما لا مصدرا إلا هذا، فأما موهب، ومورق فللعلمية، وأ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خلوا موحد موحد ففتحوه إذ كان اسما موضوعا ليس بمصدر ولا مكان، وإنما هو معدول عن واحد، هذا كله قول سيبويه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وعا، وهو مثل المعقول، نقله الجوهري وله نظائر تقدم بعضها،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من يده وح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عنه 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من ق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عن غريمه وض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مما له عليه شيئ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ظر معسرا أو وض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ه الله تحت عرشه يوم لا ظل إلا ظ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الإبل تضع وضيع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عت الحمض حول الماء ولم تبرح، نقله الجوهري كأوضعت، وهذه عن ابن عباد، فهي واضعة، هو نص أبي زيد،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ضع وموضعة زادهما صاحب المحيط،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ضعتها أ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تها المرعى فهي موضوع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دى ولا يتعدى، وأغفله المصنف تقصيرا، وأنشد ابن بر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صاحبي في العاديات نجيبة                      وأمثالها في الواضعات القوامس هو جمع واض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فلان نفسه وضعا، ووضوعا، بالضم وضعة، بالفتح، وضعة قبيحة بالكسر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ة،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رفعة في القدر، والأصل وضعة، حذفوا فاء الكلمة على القياس، كما حذفت من عدة وزنة، ثم إنهم عدلوا بها عن فعلة، فأقروا الحذف على حاله، وإن زالت الكسرة التي كانت موجبة ل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ة، فتدرجوا بالضعة إلى الضعة، وهي وضعة، كجفنة وقصعة، لا لأن الفاء فتحت لأجل الحرف الحلقي، كما ذهب إليه محمد بن ي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ا كأنه وضع السيف بها، ونص اللحيان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أكثره شعرا، ضرب عن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الجناية عنه 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ا عنه، وكذلك الد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عى ال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شجر من الحمض، هذا إذا جعلت الهاء عوضا عن الواو الذاهبة من أولها، فأما إن كانت من آخرها، وهو قول الليث، فهي من باب المعتل وسيذكر في موضعه إن شاء الله تعالى قال أعرابي يصف رجلا شهوان 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وق بالليل لشحم القم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اؤب الذئب إلى جنب الضعه 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ة، نبت كالثمام وهي أرق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ص الإبل، والحلي مثله، والضعة مثله، وكذلك السخبر،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ة، ينبت على نبت الثمام وطوله وعرضه وإذا يبست ابيضت،وهي أرق عيدانا، وأعجب إلى المال من الثمام، ولها ثمرة حب أسود ق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ة ينبت في السهل وفي الجبل، وفي بعض النسخ هنا زيادة أي النبت بعد قوله الحمض وهي غير محتاج إ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جر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جر أو اللبن إذا ب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 اللبنة غير هذه الوضعة، بالفتح ويكسر والضعة، بالفتح كله بمعنى،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في الضعة عوض من الوا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بعير حكمته وضعا ومو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ش رأسه وأسرع، هكذا في النسخ، ومثله في العبا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من رأسه وأسرع، كما في اللسان، وحكمته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قنه ولحيه، قال ابن مقبل يصف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سمام واضع حكماته                      مخوية أعجازه وكراكره ووضعت المرأة حملها وضعا وتضعا، بضمهما، الأخيرة على البدل، وتفتح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وعلى الفتح في معنى الولادة اقتصر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وضعا وتضعا، بضمهما وتضعا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في آخر طه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على ح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قبل الحيض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آخر طهرها من مقبل الحيضة، فهي واضع، عن ابن السكيت، وأنشد قول ا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الجردان فيها مكتن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خاف حبلا على تضع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قبل الحيض، والت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آخره، قالت أم تأبط شرا ترث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حملته وضعا، ولا وضعته يتنا، ولا أرضعته غيلا، ولا أبته تئقا، وزا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سقيته هدبدا، ولا أنمته ثئدا، ولا أطعمته قبل رئة كبد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الناقة وضعا ومو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في سيرها، وال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سير الدو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سير الإبل، دون الش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ق الخب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رجل إذا عدا، وأنشد لدريد بن الصمة في يوم هوا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فيها جذ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 فيها وأض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د وطفاء الزم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شاة صدع أ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بب، وأ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ضع كأوضعت إيضاعا،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رقصان، وقال ابن شميل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وأوضع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ه على العدو،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تضع السير وضعا، وهو سير دو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وضعوا خلالك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ذا تردينا امرءا جاء لا يرى                      كودك ودا قد أكل وأوضعـ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دون، ليس بصحيح، ال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دو، واعتبر الليث اللفظ، ولم يعرف كلام العرب،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مثل الخبب،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ضا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ير بين الق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في تجارته وضعا، وضعة، بالفتح، وضعة بالكسر، ووضيعة،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 فيها، ونقله الجوهري عن اليزي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يوضع كوجل يوجل لغة فيها، وصيغة مالم يسم فاعله أكثر، وبهما رو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ما ربحت وسط الغثيرة</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زحام أن وضعت عشره وأوضع في ماله وتجارته، بالضم نقله الجوهري عن اليزيدي، وكذلك 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ن، وخسر فيها، وكذلك وكس وأوكس، وهو موضوع فيها، نقله ابن دريد، و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ة على المال، والربح على ما اصطلحا عليه يعني أن الخسارة من رأس ال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وع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كها رعاؤها وانقلبوا بالليل، ثم أنفشو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قو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تى عن بني الجرباء قولهم                      ودونهم قف جمدان فموضوع ودارة مو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ارات العرب، قال الحصين بن حمام ال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الله أفناء العشيرة كلها                      بدارة موضوع عقوقا ومأثما ودارة الموا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ضجع، لعبد الله بن 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ى الو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بنو حرثان فرخ محـرق                      بلوى الوضيعة مرخي الأطناب كل ذلك مواضع معروفة في بلاد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في قلبي موضعة، وموقعة بالكسر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ديث الموضوعة، هي المختلقة التي وضعت على النبي صلى الله عليه وسلم وافتريت عليه وقد وضع الشيء 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سبه ضعة بالفتح، وي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طاط ولؤم وخسة ودناءة، والهاء عوض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سيبوي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ة، أي حملوه على نقيضه، فكسروا أول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 والهوان والدناء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بن الأعرابي الضعة بالكسر على الحسب وبالفتح على الشجر الذي سبق ذكرهن وقد وضع ككرم، ضعة، بالفتح، ويكسر، ووضاعة، فهو وضيع، واتضع،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ضي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يئا، ووضعه غيره وضعا، ووضعه توضيع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ن الحمض، أو نبت كالثمام، وقد تقدم تحقيق ذلك قريبا، وذكره ثانيا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شريف وهو المحطوط القدر الدن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ي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عند فلان وضي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عته ود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التمر قبل أن ييبس فيوضع في الجرار، أو في الجر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سر الذي لم يبلغ كله، فيوضع في الج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 عن ابن الأعراب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صحاب وضي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حمض مقيمون لا يخرجون منه، نقله الجوه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وضيعة، الحطي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ة الإبل النازعة إلى الخ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ة ما يأخذه السلطان من الخراج والعشور جمعه الوضائ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وقد وضع، ككرم وض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تكتب فيه الحكم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ئ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بي، وإن اسمه وصورته في الوضائع و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لهاتين يعني هذه ووضائع الملك الآتي ذكرها بواحد، كذا في الغري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تدق، فيصب عليها السمن، فتؤ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قوم من الجند تجعل إسماؤهم في كورة لا يغزون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وضائع، لأثقال الق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خلفوا وضائع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وضائع الذين وضعهم كسرى، فهم شبه الرهائن، كان يرتهنهم، وينزلهم بعض بلاد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ة، والوض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كان كسرى ينقلهم من أرضهم، فيسكنهم أرضا أخرى، حتى يصيروا بها وضيعة أبدا، وهم الشحن والمسال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ائع الملك بكسر الميم، جاء ذكره في الحديث وهو حديث طهفة بن أبي زهير النهدي، رضي الله عنه،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م يا بني نهد ودائع الشرك، ووضائع الم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ضع عليهم في ملكهم من الزكو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م الوظائف التي نوظفها على المسلمين في الملك، لا نزيد عليكم فيها شيئ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كان ملوك الجاهلية يوظفون على رعيتهم، ويستأثرون به في الحروب وغيرها من المغن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أخذ منكم ما كان ملوككم وظفوه عليكم، بل هو ل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وضعوا خلالكم يبغونكم الفت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وا ركابهم على العدو السري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ع في وادي محسر،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سكينة، فإن البر ليس بالإيضاع،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ا عن الفراء في تفسير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بين القو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ع الراكب، ووضعت الناقة، وربما قالوا ل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وضعوا خلال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عوا مراكبهم خلال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طة الجبة بعد وضع القطن فيها نقله الجوهري وقد وضع الخائط القطن على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د النعام بيضها، ونضدها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بعضه فوق بعض، وهو بيض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ر المقطع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مطرح غير مستحكم الخلق، نقله الجوهري زاد الصاغاني كالمخن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توض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نيث وقال إسماعيل بن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جلا من خزاع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ت، كان فيه توضيع أو تخنيث وهو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خنث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امه توض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نيث وهو مجاز، من وضع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ص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ض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ذل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تخاشع، وهو مطاوع وضعه يضعه ضعة وو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واضع ما بين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لدكم متواضع عن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اخ،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خاشع من بعده، تراه من بعيد لاصقا بالأرض،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 ذا ولكن رب وجناء عرمس                      دواء لغول النازح المتواضـع والات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فض رأس البعير لتضع قدمك على عنقه فتركب، كما في الصحاح، وهذا إذا كان قائما،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ضعونا كارهين لـبـيعة                      أناخوالأخرى، والأزمة تجذ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اتضضع متعديا، ومثله أيضا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ك الله فخف أثق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مأجورا وأنت جمله وقد يكون لاز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ه فاتضع،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هنة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ئت لأواضعك الره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ركة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فقة في الأمر، على شيء تناظ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أواضعك الرأ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ك على رأيي، وتطلعني على رأ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ضع منه، أي استحط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كمشتركين لـمـا بـايعـوا                      خسروا، وشف عليهم واستوضعو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وضع، حكاه اللحياني عن العرب، ق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زن في موضعك وموض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حسن الوض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وع، سمي بالمصد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 السلاح ثم وض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 وقول سد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ع السيف وارفع السوط حتى                      لا ترى فوق ظهرهـا أمـويا أي ضعه في المضرو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يده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ه، وهو كناية، ومنه حديث عمر، رضي الله عنه  أنه وضع يده في كشية ض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نبي صلى الله عليه وسلم لم يحرمه، ولكن قذ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 و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وع، عن ابن الأعرابي، وأنشد ل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غلبتك النفـس إلا وروده                      فديني إذن يا بثن عنك وضيع ووضع الج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ا، وكذا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ع العلم  أي يهدمه ويلصقه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ضعه في د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كما تضع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نج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اكم الرجل صاحبه الأعدال يقول أحدهما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 العد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على المربعة التي يحملان العدل بها، فإذا أمره بالرب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كلام العرب إذا اعتك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 م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ضع القوم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فق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لان أمرا فوضعه دخوله فيه، فات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ضع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فضت عما يلي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السراب على الآ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وسار،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علمت إذا لاذ الظباء وقد                      ظل السراب على حزانه يضع وبعير حسن الموضوع، وأنشد الجوهري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وعها زول ومرفوعهـا                      كمر صوب لجب وسط ريح وقد تقدم في ر ف ع أن صواب إنش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عها زول وموضوع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عه إيض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السير، رواه المنذري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ع ب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أن يوضع مرك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رأ عليهم راك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أ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أبو الهيث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أوضح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ين أنشأ، وليس من الإيضاع في شيء، وصوب الأزهري قول أبي الهيثم ووضع الشيء ف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ت المرأة خمارها، وهي 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مار علي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يده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ه واضع يده لمسيء اللي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اجله بالعقوبة، واللام بمعنى ع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ضع الباني الحجر توض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د بعضه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أرسح، والج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بالض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وحوا ساقطي المآز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الفقاح نشز الخواصر والوض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دي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ضع،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زل رجله، ويفرش وظيفه، ثم يتبع ذلك ما فوقه من خلفه، وخص أبو عبيد بذلك الفرس،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لا يضع العصا عن عاتق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اب للنساء، أو كثير الأسفار،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ضع بنا وأملك، الإيضاع بالحمض، والإملاك في ال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هم وضا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ه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ضع أكثره ش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عنق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لم بموضوع الكلام ومخفوض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ضمره ولم يتكلم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وضاع اللغة والصناع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ضع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ص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ثير الوض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سار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عارف الموض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رف التوضيع، لأنه ذلول، فيضع عند الركوب رأسه وعن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عن ابن الأعرابي، كالوعوع،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وعو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ب البليغ، المح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وعو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عت حسن، وأنشد الليث ل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رم واللسن الوعوع والوع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د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وعة والوع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ذئب واقتصر الجوهري على الأول،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ت الكلاب، وبنات آوى، وقد وعوع الكلب والذئب وعوعة ووعو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ى وصوت، ولا يجوز كسر الواو في الوعواع، كما يكسر الزاي في الزلزال، كراهية للكسرة فيها، وقد يقال ذلك في غير الكلب والذئ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ع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قيس بن حنظل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وهنا عن جمال وعو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عد عنها، والعرب إذا أرادت القرب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وههنا، وإذا أرادت البعد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ك وههناك، كأنه يأمره بالبعد عن جمال وعو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عة هنا المراد به الموضع الذي 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ذا سلمت لم أكترث بغير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ولا وجع الرأس وكل شيء ولا سيف فراشة،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ما خلا الله جلل وفي الصحاح الوع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ومنه قول الشاعر، وهو أبو زبيد الطائي يصف الأسد، ونسبه الأزهر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 من صاح في الأجلاب فانبعثت                      وعاث في كبة الوعـواع والـعـير أو الوع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إذا وعوعوا حملوا وضجوا، والجمع الوعاوع، قال ساعدة بن العجلان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نصرني عمرو وأفناء كاهل                      إذا ما غزا منهم مطي وعاوع الم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الة جمع مطو، بالك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و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ذا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عت قبيح،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س من الأقوام وعواع وع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وعواع النا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جة الناس وصوتهم،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للمرء به وعوا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سيب بن عل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تي على القوم الكثير سلاحهم                      فيبيت منه القوم في وعواع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صوت مختلط وعو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و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دبان، يكون واحدا وجمعا،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وعوع،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واع ع، قال المثقب العب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ا الرحمن أقواما أضـاعـوا                      على الوعواع أفراسي وعيسي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ا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داء،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خفاف الأجرياء، وقال أبو عبيد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ول من يغيث من المقاتلين،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قاتلة بكل ذلك فسر قول أبي كب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فلون عن المضاف ولو رأوا                      أولى الوعاوع كالغطاط المقبـل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وعاويع، فحذف الياء للضرور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كشفون عن الملجإ، وقد تقدم الاستشهاد به أيضا في غ</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 والوعو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ظريف الشهم، نقله الصاغاني كأنه نسب إلى الوعوع، الذي هو نعت حس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عو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زعه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ابن سيده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ا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ات الناس إذا حمل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صوت مختلط وعو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عوعة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 ومنه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م تنفرون عنه نفور المعزى من وعوعة الأ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تي تقتبس فيها النار، قا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ام القارورة، كالوفاع، ككتاب، هذه عن ابن دريد، والوفيعة، كسفينة، وهذ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وفع ووفعة، محركتين، وكذلك أفعة وي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ع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ان، بالكسر، كشبت وشبث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سل تتخذ من العراجين والخوص، كما في الصحاح كالوفعة، كما في العباب،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قاف لحن وعبارة الصحاح ولا تقل بالقاف، وحكى ابن ب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يعة، بالفاء والقاف جميعا القفة من الخو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مض و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قاف لا غير،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ء لا 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مسح بها الكاتب القلم من الم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ة تطلى بها الجرباء، كذا في سائر النسخ، ونص النوادر بها الإبل الجرب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ربذة، والط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اء المرت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رتفع من الأرض، وجمعه أوفاع، قالض ا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تركت أركانه مـن سـواده                      ولا من بياض مسترادا ولا وفع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مطمع،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بالقاف، كما 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ف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ة الحائ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فا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وفعة لغلاف القارورة،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ى الشيء، وكذلك وقع الشيء من يده يقع بفتحهما وقعا، وقو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من كذا، وعن 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أن الوقوع بمعنى السقوط والغروب يستعمل بمن، وبمعنى النزول بعن، أو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صور لا يخفى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ذاب ربك لواق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ب على الكفا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وقع القول عليهم أخرجنا لهم دابة من الأرض،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ونقله الزجاج، وكذلك وقع الحكم علي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ت الحجة عليهم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ع الح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الإبل و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الدواب و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ت،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 وقوع الطير فيها وما بها                      سوى جرة يرجعنها بتعـلـ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 اثنتين واثنتـين وفـردة                      يبادرن تغليسا سمال المداهن 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ربيع بالأرض، يعنون به أول مطر يقع في الخر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هذا قو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اه سيبو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مطر مكان كذا فمكان كذا، ومنه مواقع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ق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ت الطير تقع و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عن طيرانها، إذا كانت على شجر أو أرض موكنة، فهن وقوع، بالضم ووقع، كسكر، وقد وقع الطائر وقوعا، فهو واقع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كانوا غرابا واق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ر لما أبصر الصواقعا وقا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تارك البكري بشرا                      عليه الطير تأكله وقوعـا ورواية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وقال عمرو بن معد ي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جيف المطي بحافتيه                      كأن عظامها رخم وقوع وقال موسى بن جابر الحن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نفرت جنـي ولا فـل مـبـردي                      ولا أصبحت طيري من الخوف وقعا وإنه لحسن الوقعة، بالكسر، وأما بالفتح فهو ال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ة الضرب ب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وقع المطر، وهو شدة ضربه الأرض إذا وبل، وكل ضرب يابس فهو وقع، نحو وقع الحوافر على الأرض، وما أشبهها، قال ذو الرمة يصف الحمير ووقع حواف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ن بالسفح مما قـد رأين بـه                      وقعا يكاد حصى المعزاء يلتهب وكذلك وقوع الحا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من الجبل نقله الجوهريعن أبي عمرو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وهو دون الج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طخاف وهو المطمع أن يمطر، وقد ذكر أيضا بالفاء، عن أبي عمرو، أو هو الرقيق كالوقع، ككتف، وعلى الأخير اقتصر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انطلاق والذه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واحدة بهاء قال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ى وقع الصوان حد نسورها                      فهن لطاف كالصعاد الذوا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ء، وقد وقع الرجل، كوجل، ي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ى لحم قدمه من غلظ الأرض والحجارة فهو وقع، ككتف، ومنه قول أبي المقدام جساس بن قط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لي نعلين من جلد الض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كا من استها لا تنقـط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حذاء يحتذي الحافي الوق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ق يتعلق بالطحل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عة بالحرب،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مة بعد صدمة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مة الحرب،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عة، والواقعة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ث والقتال وقيل، المعركة، وجمع ال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ئع، وقد وقع بهم،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الوقعة والوقيع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ائع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حروبها، وفي اللسان، أيام حروبه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ها التي كانت فيها حروب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ه الواق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 الشديدة من شدائد الد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القيامة، وقال الزجاج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ت الواقعة، يقال لكل آت يت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قع الأم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الأ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قع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والقي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يكون خير مال المسلم غنما يتبع بها شعف الجبال، ومواقع القطر، يفر بدينه من الفت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قط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جعوا مواقع الغ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عة الطائر بفتح القاف، وعليه اقتصر الجوهري وتكسر قافه أي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وعه الذي يقع عليه ويعتاد إتيان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قع، قال الأ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تني من الن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ول إشرافي على الطو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ع الطير على الصفي شبه ما انتشر من ماء الاستسقاء بالدلو على متنيه بمواقع الطير على الصفا إذا زرقت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ع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يقع، تصغير م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شأم والمدينة، المشرفة، على ساكنها أفضل الصلاة والسلام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وق ما بك يوم بان حدوجها                      من ذي المويقع غدوة فرآها والميقعة،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القصار التي يدق عليها صارت الواو ياء، لانكسار ما قب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ق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ة،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مع آدم عليه السلام الميقعة والسندان والكلبتان والجمع المواقع، قال الحارث بن حلزة يصف مناسم ناقته بالصلابة، ويشبهها بالم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ى إلى حرف مـذكـرة                      تهص الحصى بمواقع خنس والميق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ألفه البازي ويقع عليه، ويعتاد إتي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الطويل،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وقع به السيف والمسن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ته بالميقعة، فهو 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ته 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ن وق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و كذلك سيف وق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الميقعة، فعيل بمعنى مفعول، قال الشماخ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كرن العضاه بمقنعات                      نواجذهن كالحدإ الوقيع والحافر الوقيع والمو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ابته الحجارة فوقعته، قال رؤبة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ب قيناه وقيعا ناعلا أي حافرا محددا، كأنه شحذ بالأحجار، كما يوقع السيف إذا شح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ر الصلب، والن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حفى، كأن عليه نعلا، وقال رؤب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 يدق الحجر المدمل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موقوع النسور أخلقا وقدم موق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شديد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وف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ء، هكذا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 بالقاف لحن، وفي أكث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ة في جبل أو سهل،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ص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ة في متن حجر في سهل أو جبل يستنقع فيها الماء، وهي تصغر وتعظم حتى تجاوز حد الوقيعة، فتكون وقيط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بالكسر، ووقائع، قال عمرو 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جر العيس في الإمليس أعينها                      مثل الوقائع في أنصافها السمل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لنا سقاطا من حـديث كـأنـه                      جنى النحل ممزوجا بماء الوقائع وال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ك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ئ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بة الناس،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ابهم وقوعا ووقي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ذكر في الإنسان ما ليس ف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رجل ليقع في خال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زه ويعيبه ويغت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احية البص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بها، قتل به أبو معبد الشني الخار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ة مدورة على الجاعرتين أو حيثما كان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بين القرنين، قرني الرأس، قال عوف بن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منيت بخصم سوء                      دلفت له فأكـويه وقـاع ونسبه الأزهري لقيس بن زهير،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إلا دارة حيث كانت، يعني ليس لها موضع معل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ته كوضعته وقاع،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 و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وى أم رأ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اد تنشف الماء من القيعان وغيرها من القفاف والجب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كنة وقع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وقائع، كذا في النسخ، ومثله في العبا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وقاعة، كما هو نص ابن شميل، وذكره في التكملة على الصواب، ويؤيده نص أبي حنيفة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ذي لا ينشف الماء، ولا ينبت، بين الوقاع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سعد بن بكر، قال أبو دؤاد الروا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خت دحوة أو يا أخت أختهـم                      من عامر وسلول أو بني الوقعه والوق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للفرزدق كان يوجهه في قبائح وأشياء غير جميلة، فهو اسم على مسم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قاع ووق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تاب الناس،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اق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 قاله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ربيعة بن جشم النمري،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ع بن سحبان المحدث عن أسير بن جابر، وعنه قت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واقع، عن ضمرة بن ربيعة،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ر الو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كما في الصحاح زاد غيره كأنه الطائر كاسر جناحيه من خلف حيال النسر، قرب بنات نعش، ولما كان بحذائه النسر الطائر سمي واقعا، فالنسر الواقع شامي، والنسر الطائر 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نجوم الشامية واليمانية، وهو معترض غير مستطيل، وهو نير، ومعه كوكبان غامضان وهو بينهما وقاف، كأنهما له كالجناحين، وقد بسطهما، وكأنه يكاد يطير، وهو معهما معترض مصطف، ولذلك جعلوه طائرا، وأما الواقع فهو ثلاث كواكب كالأثافي، فكوكبان مختلفان، ليسا على هيئة النسر الطائر، فهما له كالجناحين، ولكنهما منضمان إليه، كأنه طائر و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يده، كع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ي يده،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أكل الوجبة، ويتبرز الوق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في اليوم مرة، ويتغوط مرة قال ابن الأعرابي و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رجل عن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كان س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آكل الوجبة، وأنجو ال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س إذا أفجرت، وأرتحل إذا أسفرت، وأسير الملع، والخبب والوضع، فأتيتكم لمسي سب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و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وأن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مرة واحدة، وأحدث مرة في كل ي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ع بهم في الحرب إيق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قتالهم، نقله الجوهري كوقع بهم وقعا، كوضع، وكذلك أوقعه إيقاعا، كما في الأساس،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يعقوب بن مسلمة الأسد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ت الروضة إيق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ت الماء وأنشدني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عة جثجاثها قد أنورا والإيقاع من إيقاع ألحان الغناء، وهو أن يوقع الألحان ويبينها تبيينا، هكذا هو في اللسان والعباب، وفي بعض النسخ ويبنيها من البناء، وسمى الخليل رحمه الله تعالى كتابا من كتبه في ذلك المعنى كتاب الإي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ع بالضم في قول رويش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ع تنطق غير السداد                      فلا جيد جزعك يا موقع قبيل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قع في الكتاب، كذا في الصحاح والعباب، وهو إلحاق شيء بعد الفراغ منه لمن رفع إليه، كالسلطان ونحوه من ولاة الأمر، كما إذا رفعت إلى السلطان أو الوالي شكاة، فكت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كتاب، أو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 في أمر هذا، ويستوفى لهذا حقه، ورفع إلى جعفر بن يحيى كتاب يشتكى فيه بعامل، فكتب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ذا، قد قل شاكروك، وكثر شاكوك، فإما عدلت، وإلا اعتزلت، ورفع إلى الصاحب بن عباد كتاب فيه أن إنسانا هلك، وترك يتيما، وأموالا جليلة لا تصلح لليتيم، وقصد الكتب إغراء الصاحب بأخذها، فوقع الصاح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رحمه الله، واليتيم أصلحه الله، والمال أثمره الله، والساعي لعنه الله، ونحو هذا من التوقيعات نقله شيخنا من زوهر الأكم في الأمثال والحكم لشيخ مشايخه أبي الوفاء الحسن بن مسعود اليوسي رحمه الله تعال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توقيع الذي هو مخالفة الثاني للأو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يع الكاتب في الكتاب المك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ل بين تضاعيف سطوره مقاصد الحاجة، ويحذف الفضول، وهو مأخوذ من توقيع الدبر ظهر البعير، فكأن الموقع في الكتاب يؤثر في الأمر الذي كتب الكتاب فيه ما يؤكده ويوجبه، وفي زهر الأكم بعد نقله هذه العبارة فسمي هذا توقيعا، لأنه تأثير في الكتاب حسا، أو في الأمر معنى، أو من الوقوع، لأنه سبب لوقوع الأمر المذكور، أو لأنه إيقاع لذلك المكتوب في الكتاب، فتوقيع كذا بمعنى إيق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سن ما رأيت في التوقيعات، قول العفيف عبد الله بن جعفر، من مشاهير رجال زعل، وفد على المؤيد صاحب تعز، فداعبه في طلب الفسخ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ليكا لو وزنـا نـعـلـه                      بجميع الخلق طرا وزنـ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من غاب عن الإلف زنى                      بعد طول المكث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تب قافية البيت الثاني، فوقع المؤ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ت رحمه الله، فدل ذلك على جودة فهمهما، نقلته من كتاب الأنساب للنا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عم كثير من علماء الأدب وأئم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توقيع من الكلام الإسلامي، وأن العرب لا تعرفه، وقد صنف فيه جماعة، ولا سيما أهل الأندلس، وكلامهم ظاهر في أنه غير عربي قديم، وإن كان مأخوذا من المعاني العربي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ر توقيع جائز،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سباب السرور التوقيع الجائ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ذ الماضي الذي لا يرده أحد، لأنه يدل على كمال الإمارة، وتمام الرياسة، وهي للنفوس أشهى من كل شيء، ولذلك جعل السرور منحصرا فيها، وهذا الكلام كأنه جواب من بعض الأكابر في الإمرة والوجاهة ونفوذ الإمرة كأن شخصا سأ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 ل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واحد أجاب بما جبلت عليه نفسه، وطبعت عليه سجيته، على حساب الرغبات وهو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الم،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صح بالقياس، ولفظ وضح بعد الت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طرف سريع، وقرن صر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رام ودود، وإرغام حس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ق تناجيه، وعدو تداج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مغ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س يقل هذره، وعود ينطق وت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ة خالصة من الرياء، ورضى النفس بالقض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يع نافذ</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في محاضرات الراغب ما يدل على أن الذي قال ذلك هو الفضل بن سهل، فإن الراغب ذكر في محاضراته بابا من الأماني بحسب أحوال المتمنين، وذكر فيه أنواعا مما أسلفناه، قال في أو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تيبة بن مسلم للحصين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ء منشور، وجلوس على السرير، وسلام عليك أيها الأم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د الله بن الأه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منى ف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وقيع نافذ، وأمر جائز، وقيل ل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 ما تش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دثة الإخوان، وكفاف من عيش، والانتقال من ظل إلى ظ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 كله في صحة البدن، وكثرة المال، وخمول الذك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للجاحظ أمثال هذا مفرقا في كتبه على أنواع من هذا، وفي هذا القدر كف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 والت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ني الشيء وتوه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 ظنك على شيء،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ع بالظن والكلام يعتمده ليقع وه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قريب لا تباعده، كأنك تريد أن توقعه على شيء، وكذلك توقيع الأر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صيقل على السيف بميقعته يحدده، ومرماة موق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س، وهو النزول آخر الليل وقد وقعو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وا وهنا كسوا حيث موتتمن الجهد أنفاس الرياح الحواشك وقال الليث،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سير شبه التلفيف، وهو رفعه يده إلى ف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ت الحجارة الحاف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سنابكه تقطيعا هكذا نص العباب، ومقتضى ذلك أنه من الثلاثي، و 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الحجارة الحافر، فقطعت سنابكه توقيعا، وهذا أشبه لسباق المصنف وسياقه، وكلاهما 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صاب الأرض مطر متفرق، أو أخطأ فذلك توقيع في نبت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صابة المطر بعض الأرض، وإخطاؤه بع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نبات بعضها دون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ع، كمعظم، الأخي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ابته البلايا نقله الجوهري الأخير عن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ل من الطرق، نقله الجوه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تكثر آثار الدبر عليه نقله الجوهري والصاغاني وهو مجاز،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ثرة ما حمل عليه وركب، فهو ذلول مجرب، 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منكم أفناء بكر بن وائل                      لغارتنا إلا ذلول مـوقـع وأنشد ابن الأعرابي للحكم بن عب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مار الموقع الظهر لا                      يحسن مشيا إلا إذا ضربـا وفي حديث عمر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لني على نسيج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أبو موسى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نعلمه غيرك،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ي إلا إبل موقع ظهورها ضرب ذلك مثلا لعيو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الدابة بكثرة ال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جت، فتحاص عنها الشعر، فنبت أبي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المحدد،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ل الموقعة،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وبة بالميق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ة،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ى موقعة ماج البنان بهـا                      على خضم يسقى الماء عجاج</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ماة موق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ة، فإن المراد بالمرماة هو الن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ع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وطء على الأرض،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ف ما يقع به، قاله الليث، وهو شبه التو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قع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له الشحذ، قاله الليث،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 له أن يشحذ،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ج إلى الشح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قع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 كونه، كتوق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عت مجئه، وتنظرت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قب وقوع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وقوع الفعل مع تخلف واضط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عه في المع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ع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عها، وخالط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قع يقع، كالمجلود، والمعقول، قال أعشى باهل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جأ الكلب موقوع الصقيع به                      وألجأ الحي من تنفاحها الحجر وأوقعه إيق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ه وأسقط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ع والموقعة، بكسر قا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وقوع، الأخيرة عن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اعة 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عه إذا أرسل، حكاه الهروي في الغريبين،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قع طرف الستر على الأرض، وهي موقعه وموقعت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عة بفتح الواو،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ة الست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ق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فصيل، كالحصبة، فيقع فلا يكاد يق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ته، ووق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ه ونزوله بالضر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به ماكر وقوعا و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ر أشد من الوقيعة يضرب ذلك للرجل يعظم في صدره الشيء فإذا وقع فيه كان أهون مما ظ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ع ظنه على الشيء، ووقع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وأنز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ه وأنز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ع فلان بفلان ما يسو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ه نقله الجوهري والزمخش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منه الأمر موقعا حسنا أو س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لد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ع ب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قعة في الحرب،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ستخبر العلماء عـنـا                      ومن شهد الملاحم والوقاعا بتغلب في الحروب، ألم يكونوا أشد قبائل العرب امتناعا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بيلة نظروا إلـينـا                      وخلوا بيننا كرهوا الوقاعا وال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ة في آخر ال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ع الطائر على الشجر أو الأرض، وطير أواق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لرجل الحادي، وقد تلع الضحى                      وطير المنايا فوقـهـن أواقـع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ع، جمع الوقعة، فهمز الواو الأو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يعة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ق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واقع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 لين،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ت الدواب توق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وقعت، وكذا وقعت الإبل توق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بض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أنت بالأرض بعد الري،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وقعن بالأنباث</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خفيفات ولا غراث 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خفيفات إلى آخره، لأنها قد شبعت ورويت فثق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وعن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عمل وق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قلبي السفر،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ع الأمور مواقعة، ووق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قول الشاعر،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طرق إطراق الشجاع وعنده                      إذا عدت الهيجا وقاع مصادف إنما هو من ه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بن الأعرابي فلم يفس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على أ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وهو مجاز،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ق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ابة الأر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ى الصغار، واحدتها وق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ق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ابة،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علت بوائق من أمور                      توقع دونه وتكف دونـي والوقع، والوق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ر الذي يخالف الل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ق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ج في ظهر الداب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طراف عظام الدابة من الركوب، وربما انحص عنه الشعر، فنبت أبي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الحديد والمدية والنصل والسيف، يقعها وق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ا وضربها،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إذا فعلته بين حج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ل وق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د، وكذلك الشفرة بغير هاء، 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 منهم أجررت رمحي                      وفي البجلي معبلة وقـيع والوقيع من السي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شحذ بالحج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 حديد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ق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قة، وهو شاذ لأنها آلة، والآلة إنما تأتي على مفعل، 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شخص مسعود بن سعد بكفه                      حديد حديث بالوقيعة مـعـتـد والوق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يض يشتكي رجله من الحج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غلاف القا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عة، والوقاع والوقعة للج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بالفاء،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قر الرحى، وهم الوق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كوفة يسمون الفعل المتعدي واقعا،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نعل لا تقع على رج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سف ولا ي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نا من الأمر ثم لا يفعل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ق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ر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 الرجل، ككرم، وكاعة، فهو وكيع، ووكوع، وأو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ؤ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ع الفرس وكاعة، فهو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إهابه واشت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ين، محكم الجلد والخرز، شديد المخارز، لا ينضح، و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مكتوب العجال وكيع وهو مغير،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ى عجل مكتوبهن وكيع ال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جلة، وهو السقاء، ومكت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وزها، والبيت للطرماح،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ف أوشال النطاف ودونها وفي حديث الم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ق بط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وك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 م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ل غليظ وثيق 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لب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ينان تبصران، وأذنان سميعت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ان وهذا الذي ذكره هو بعينه نص حديث المبعث، وأنشد الليث لسليمان بن يزيد العدوي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ل وكيع ضليع مقرب أرن                      للمقربات أمام الخيل مغترق والأنثى بالهاء، وإياها عنى الفرزدق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راء لم تخرز بسير وكيعة                      غدوت بها طبا يدي برشائها وف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رة، يعني فرسا أنثى، وك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قة الخلق، شديدة، ورش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وكيع لكيع، ووكوع، ل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 وقد وكع وكاع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م، واللك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تبعها الغن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فيان وكيع بن الجراح بن مليح بن عدي بن فرس بن سفيان بن الحارث بن عمرو بن عبيد بن رؤاس الرؤاسي الكوفي، من كبار الزهاد وأصحا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سفيان الثوري وطبقته، وعنه شيوخ البخاري، ومسجده خارج فيد مشهور، مات به منصرفه من الح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يع بن محرز، ووكيع بن عدس أو 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فيه نظر من وجو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دسا ضبطه الحافظ بضمتين، وإطلاق المصنف يوهم أنه بالفتح،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وكيع بن عدس هذا قد ذكر في الصحابة،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حل تأمل،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حدس روي بالتحريك، وهو قول أحمد بن حنبل، وصوبه وإطلاقه يوهم أنه بالفتح، وقد ذكر شيء من ذلك في حرف السين 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ع أنفه، كوضع و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ه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عت العقرب و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بإبرتها، ومثله نص الصحاح وأنشد ابن بري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في جليد الليل حتى كأنما                      تخزم بالأطراف وكع العقارب ووكعت الحية و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عت، ونص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ته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ه، وقال عروة بن مرة الهذلي ويروى لأبي ذؤيب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فع أخرى القوم ضربا خرادلا                      ورمى نبال مثل وكع الأسـاود ووكعت الدجاجة و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ت لسفاد الديك، ونص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سفاد الد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جى،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إذا وكع المطي من الوجى                      لم يطو دون رفيقه ذا المـزود ورواه غيره ركع أي انكب وانثنى، وذا المزود يعني الطعام، لأنه في المزود يك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 فلانا بالأمر و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 الشاة و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 ضرعها عند الح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الفصيل يكع أمه الليلة،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تم بوكع الضأن أعلم منكمبقرع الكماة حيث تبغى الجرائم 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لب ودع، فإن لك ما تدع، وقالت ا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لب وكع، فليس لك ما تد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ز الضرع، واحلب كل ما في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إبهام على السبابة من الرجل حتى يرى أصله، هكذا في النسخ، و الذي في الصحاح والعباب واللسان أصلها خارجا كالعقدة، وهو أوكع وهي وكع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 الأصابع قيل السبابة، حتى يصير كالعقفة خلقة أو عرضا، وقد يكون في إبهام الرج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ان في صدر القدم نحو الخنصر، وربما كان في إبهام اليد، وأكثر ما يكون ذلك للإماء اللواتي يكددن في العمل، ومن ذلك يقال في 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وكعاء،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ع ف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ها إلى وحش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فرق بين الوكع والكوع، فالو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جل، وال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سغه وكع و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وى كو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حمقاء الطو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جعاء، أي التي تسقط وج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كعت م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وقوي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طبيعت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كع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 تمتنا واستدت مخارزه بعد ما شربت، قاله الليث، واستدت بالسين المهملة على الصواب، وفي بعض النسخ بالمعجمة، وهو خطأ، وبينها وبين اشتدت ج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ك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الحراثة التي يسوى بها خدد الأرض المكروب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ك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سمى بالفارسية بز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ال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وكيع،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كعان بالفتح، كما يدل له إطلاقه، وهو مضبوط في الع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مازن بن عمرو بن تميم، قال حاج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أتاني ما يقول مرثيد                      بالميكعين وللكلام نـواد وواكع الديك الدجاجة، مواكعة ووك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دها،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أحمق، وهي وكع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ن القوم وأوك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ت إبلهم وغلظت من الشحم، واشتد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كع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خيره، وهو كن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ك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أمر 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كع الأمر إيك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ق وتشدد، فهو إذن ووكع سو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كع الشيء كا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أصله اوتكع، قلبت الواو تاء، ثم أدغمت، قال عكاشة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ملة قراطفا قد اتك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مقرات الثميلات النقع وسقاء مستو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ل منه شيء، فإذا سال فهو نغل، ولا يخفى أن هذا مفهوم من قوله سا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كع ال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تن واستدت مخارزه، فإنه حينئذ لا يسيل منه شيء ولا ينضح، لأنه قد شرب الماء،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أو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نقله الجوهري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معوه في الشعر على وكع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صنوا أمهم من عبدهم                      تلك أفعال القزام الوكعه 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صن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و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إذا سئل، عن أبي العمثيل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جبني وكاعة حمار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ه وشد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كيع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 المت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س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قور ما ضعف من أديمه وألقي وخرز ما صلب منه وبق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كع ال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ك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ك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ت معد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كعت الفر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ت وسمنت، كاستوكح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وكيع، مست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ك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لق لأنه يحكم ويشد، وبه فسر قو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فتاة مجاشع في منقر                      غير المراء كما يجر الميك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تن بعد ما استوكعت قلف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ت واشتد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 به، كوجل يولع ولعا، محركة، وولوعا، بالفتح، فهو ولوع، بالفتح أيضا للمصدر والاسم، نبه عليه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في أمره وحرص على إيذائ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وزوع والقب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ضم الواو من كلام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شاذ فيه، كما نص عليه سيبويه، وقياسه الضم، كما هو مقرر في كتب الصرف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ظاهر عبارة الجوهري أن الولوع اسم من ولعت به أولع، و 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قة من ألعت، وكذلك الوزوع، من أوزعت،و هما اسمان أقيما مقام المصدر الحقي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عته إيلاعا، وأولع به، بالضم إيلاعا، وولوعا فهو مولع به، وبالفتح، أي بفتح ال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يته، وغري به ولج، فهو مغرى ب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ع، كوضع يلع ولعا، بالفتح، وولع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 نقله اللحياني وأنشد ل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اهن على مهـلـتـه                      يختلين الأرض والشاة يل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خف عدوا، وذكر الشا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ثور، كما حقق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 يلع ول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شاهد الولع قو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ها خلة قد سيط من دمها                      فجع وولع وإخلاف وتبديل وقال ذو الإصبع العدواني يخاطب صاح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أن تكذبا علي ولن                      أملك أن تكذبا وأن تلعا وشاهد الولعان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لابة العينين كذابة المنـى                      وهن من الإخلاف والولعان أي هن من أهل الإخلاف والكذ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 الأزهري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ة يل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 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 في عدوه ولم يجد، و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جد في العدو فكأنه يل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ع بحقه و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ة، كسافر وسفرة، قال أبو دؤاد الرؤا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قل تنقع الأقوام قـولـتـه                      إذا اضمحل حديث الكذب الولعه وولع و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عاجب، أي كذب عظ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فما أدري ما ول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دري ما والعه بمعنا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ل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لع بما لا يعنيه، نقله الزمخش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ول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كندة، وأنشد ابن بري لعلي بن عبد الله بن عباس،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العباس قرم بني قصـي                      وأخوالي الملوك بنو ولي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و منعوا ذماري يوم جاءت                      كتائب مسرف وبنو اللكي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دة معدن للملـك قـدمـا                      يزين فعالهم عظم الدسيعـه وو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ما دام في قيقائه، نقله الجوهري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نظم اللؤلؤ، وزاد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دة بياض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لع قبل أن يتفتح، وأنشد ابن بري قول الشاعر يصف ثغر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م عن نير كالـولـيع                      تشقق عنه الرقاة الجفوفا الر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رقون إلى النخل، والج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ف لوعاء الطلع،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ع ما دام في جوف الطلعة، وهو الإغريض،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جوف الطلع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م في الطلعة أبيض،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وليعة، وبه سمي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ع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اه به، فهو مولع ب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لة البلق،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قه،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خطوط من سواد وب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ي الجلد توليع البهق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الخطوط 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وإن كان سواد وبياض 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ذا ويلك توليع البه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العباب،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خطوط،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في الدابة ضروب من الألوان من غير بلق، فذلك التول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ون مولع وثور مولع، كمعظم، وكذلك الشاة والظبية، وأنشد ابن بري لابن الرقاع، يصف حمار وح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ع بسواد فـي أسـافـلـه                      منه اكتسى، وبلون مثله اكتحلا وقال أبو ذؤ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الكلاب والث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هسنه ويذودهن ويحتمـى                      عبل الشوى بالطرتين مول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ع في طرت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لع فلانا والعة، هكذا في النسخ، وهو على افتعل،و الذي نقله الصاغاني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لعت فلانا وال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 عل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 فلانا والع، وولعته والعة، واتلعته وال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 علي أمره فلا أدري أحي هو أو ميت ومثله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وتلع القلب وموتله القلب، ومتلع القلب، ومتله القل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ز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 به،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ي ب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كثر في الاستعمال، كما في شروح الفص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 أنه 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ض، كمنع، وقد أغفله المصنف تقصي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و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هكذا نقله في مصادر ولع ول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ذ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عن الصاغاني وغيره أن ضم واوه ليس بمسموع، وأولع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ره يولع به،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لع بالعفاس بني نمير                      كما أولعت بالدبر الغرابا وله به ولع، وهو ولع ككت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لع ب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مه ويشتمه، وهو متولع بعرضه يقذف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لان من حب فلانة الأولع، والأولق،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جنون، هذا محل ذكره، وقد سبق للمصنف في الهمزة، ونبهنا هن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يتلعت فلانة قلب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ز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ل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ميع من البرص وغير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ول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لمع من بر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ع الله جسد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صه، نقله الزمخشر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ثوبي وما أدري ما ولع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ا تدري بمن يولع هرمك، حكاه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ائع،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لة التي ذكرها المصنف وقد جمعه الشاعر على حد المهالب والمناذر،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نى ولم أقذف لديه محرثا                      لقائل سوء يستحير الولائعا واستعملت العامة الولع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ق والتوليع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قاد النار، و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ثو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عة بالفتح، أهمله الجوهري وقال ابن الأعرابي هي الدفعة من الماء، والو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اء، و 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عاء، وهكذا نقله صاحب اللسان،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نع، بالنون محرك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يمانية، يشار بها إلى الشيء اليسير، كذا نص العباب والتكم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شيء الحقي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اب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كع، كسفرجل، أهمله الجوهري وقال ابن دريدس، هو القصي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ته مودنا هبركعا كذا في العباب، والتكملة،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ع الفصيل، كمنع، هبوعا، بالضم وهبع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مد عن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بوع واله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حمر البليدة، وقد هب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مشيا بليد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كلها تهبع، وهو مشيها خا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فاجئك القوم من كل مكا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جان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سمي به لهبو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ينتج في حمارة القيظ، أو الذي نتج في آخر النتا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هبع ولا ربع، وعلى هذا اقتصر الجوهري والأول ذكره الصاغاني وصاحب الكفا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جبر بن حبيب، ومثله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عيسى بن ع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جبر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سمي الهبع ه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رباع تنتج في ربعية النتا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ه، وينتج الهبع في الصيفية، فإذا ماشى الرباع أبطرته ذرعه، لأنها أقوى منه، فهب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ن بعنقه في مشيته، انتهى، الواحدة هبعة،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عات، وهباع، بالكسر، كذا في اللسان، وجوزه صاحب المحيط، ونقل الجوهر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مع هبع على هباع، كما لا يجمع هبع على هباع، كما لا يجمع ربع على رباع، هكذا هو في نسخة الصحاح الموثوق به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جمع ربع على رباع كما في العباب، واللسان، وقد مر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ن ربعا يجمع على رباع وأرباع، والربعة تجمع على ربعات ورباع، وذكرنا هنالك أن رباعا في جمع ربع شاذ، وكذلك أرباع، لأ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كم فعل أن يكسر على فعلان، في غالب الأمر،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ب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أي الهب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بع الب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ره ذرعه، وحمله على الهبوع نقله الجوهري وأنشد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هبع المواهق المحاذ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عمرو بن حمي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جميل يصف جملا، وأ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وب ضبعه الملاذ</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ع اليمانين سدى المشواذ</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ه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بع، والهبوع،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تعجل ويستعين بعنقه،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طوي الكشح من دون ما انطوى                      وأقطع بالخرق الهبوع الـمـراجـم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طع الخرق، بالهبوع، فأتبع ال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هبع، كسكر،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تها ذا هبة هجنـ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وجا تبذ الذاملات الهبعا والهو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ر البليدة،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بلت حمرهم هوابـ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سكتين تحمل الألاكعا الأل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سا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قع، ك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لزز الخلق،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نقع،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هو الأحمق المحب لمحادثة النساء، كذا في الصحاح وهو قول ابن دريد أيضا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ب حديث ال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نقع من يسأل الناس وفي يده عص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لس على عقبيه أو أطراف أصابعه يسأل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قعد في مكان لم يبرح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ب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بمكانه وصاحب نسوا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هبنقع يبغي الغزل أخبر أنه صاحب نساء،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أتيك يلزم بابك في طلب ما عندك، ولا يبر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نق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لق المسترخي المشافر من الإبل، نق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ن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ودك على عرقوبيك قائما على أطراف أصابعك، نقله الجوهري 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عاء مع ضم الفخذين وفتح الرجلين، ومنه قول الزبرقان ابن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غض كنائني إلى الطلعة الخبأة، التي تمشي الدفقي، وتجلس الهبنق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عود الاستلقاء إلى خل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ربع، ثم يمد رجله في ترب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بن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الهبنقعة، وهي جلسة المزهو،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ب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ملزز، والنون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ستقيم في قول، أو فعل، ولا يوثق به، وبه فسر قول الفرزدق الذي أنشده الجو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ور نسوتهم إذا ما أنكحوا                      غدوي كل هبنقع تنـبـال وامرأة هبن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اء في جلوسها وأمو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لع، كعملس، وقرطاس، ودرهم، الأولى عن الليث، والثانية عن ابن دريد، وعلى الثالثة اقتصر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ول، وأنشد ل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الخزير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مجاشع                      فشحا جحافله جراف هبـلـع وزاد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كول العظيم اللقم، الواسع الحنج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اء هبلع زائدة، فيكون من البلع، وقد قدمنا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لع كد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ب السلوق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ل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لب بعين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د يدني لاحقا وهبل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الحرج، ويدني ميلعا لاحق، وهبلع، ومي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 كلاب بأعيانها، وأراد بصاحب الحرج كلبا ذا ودعة تعلق على الكلاب تحسن 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اء هبلع زائدة، وليس بق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ادة هائه وهاء هجرع نقل عن الأخفش، كما ذكره ابن خال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لع، كد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هب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ف أبواه، أو لا يعرف أحدهما، قال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بع والهب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ا آتي زريقا طائ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بني عائشة الهلابعا وسيأتي في هلب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ع إليهم، بالمثناة الفوقية، كمنع، هتعا، أهمله الجوهري والصاغاني في التكملة، وأورده في العبا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بل نحوهم مسرع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ع سواء،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ع، كدرهم، وعليه اقتصر الجوهري وقال ابن الأعرابي الهجرع،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هجرع، كدرهم، وهو الأحمق من الرجال، نقله الأزهر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قضين على يزيد أميرهـا                      بقضاء لا رخو وليس بهجرع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ومثله لابن سيد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ع، وهرجع،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فراء عنه فكسر اله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ممشوق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أع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السلوقي الخفي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ه هاء هجرع، ف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أبو حيان كابن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أبو الحسن أن هاء هجرع زائدة للإلحاق بدرهم، كهبلع، لأن الهجرع الطويل، فكأنه أخذه من الجرع، وهو المكان السهل المنقاد، وصحح في الممتع الزيادة في هبلع، لوضوح الاشتقاق، لا هجرع، لبعده، وقال أبو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ى بأسا في زيادته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والجبان، ونقله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يكون من الأض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عند الأصمعي، والأحمق عند أبي عبيدة، والجبان عند غي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زع، كدرهم، بالزاي، أهمله الجوهري والجماعة، وهو الجبان لأنه مأخوذ من الجزع، وهو الخوف، كذا عن اللحياني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ذلك للمصنف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ذكرنا هنالك عن أبي الفتح أن هاءه بدل من اله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لع وهجرع، فيمن أخذه من البلع والجرع، ولم يعتبر سيبويه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صاحب اللسان، وابن بري في التركيب الذي سبق قبله، كما أشرنا إليه، ولا إخاله إلا تصحيفا منهما، فتأمل ذلك واعتب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وع بالضم والتهجا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مطل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ا، هكذا خصه بعضهم،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قليلا من الليل ما يهجعون، وقد يكون الهجوع بغير نوم، 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 هجعت بها، ولست بنائم                      وذراع ملقية الجران وسادي أو الته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ة الخفيفة، والهجوع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هكذا فرق بينهما بعضهم، وأنشد الجوهري لأبي قيس 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صت البيضة رأسي فما                      أطعم نوما غير تهـجـاع وقد هجع، كمنع، هجعا وهجوعا، فهو هاجع،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 الخيال لمي هاجعا لعبت                      به التنائف والمهرية النجب و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لاقيها وقلبي عـنـدهـا                      غير إلمام إذا الطرف هجع وهم هجع، وهجوع،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خطفة الأرجاء أزرى بـنـيهـا                      جذاب السرى بالقوم والطير هجع وقال عمرو بن معدي 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ريحانة الداعي السميع                      يؤرقني وأصحابي هجوع والهجيع، من ال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ه، كالهزيع، نقله الجوهري وقد حكي عن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ع والهجعة، بكسرهما، وهجع، كصرد، وهج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ف، والمهجع، كمنبر، نقل الجوهري منها الثالثة والخ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فل عما يراد به، الأحمق، قاله ابن الأعرابي وأصله من اله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السريع الاستنامة إلى كل أح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نيم إلى كل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جع بن 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عمر بن الخطاب، رضي الله عنه أمل شهيد استشهديوم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يع بن قيس، الأول كمنبر، والثان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من وجهي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ثاني هو هجنع، كعملس، هكذا ضبطه الذهبي، وابن فهد، وما ذكره المصنف تصحيف،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ذي صح عندهم أن حديثه مرسل، ولا صحبة له،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ه عن علي مرسل،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ع الطعام ج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كذلك هجأه، نقله الصاغاني كأهجعه إهجاعا، كأهجأه، فهجع جوعه، أي انكسر، ولم يشبع بعد لازم متعد، وعلى لزومه اقتصر الجوهري ورواه غيره عن ابن شميل، وذكر أهجعه في المت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تهجع، كت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الرجل هجاع، كقط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 كهجاج عن العزيز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كبوا على لومي هجاع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 صوابه هجاج، وكذلك هو في الشعر، وهو للمتمرس بن عبد الرحمن الصحاري، وصد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دع اللئام سبيل 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اء هجع، وهجوع، وهواجع، وهواجع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جم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ع القوم تهج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وا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قني بعد هجع من الليل، وهجعة م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يت فلانا بعد هج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نومة خفيفة من أول ال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عة، بالكسر، من الهجوع، كالجلسة من الجلوس،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جع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غافل،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عت إليه فخدعن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نع،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ضخم، عن الأصمعي، نقله الجوهري في تركيب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إشارة إلى أن النون زائدة، وأنشد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نع راح في سوداء مخمـلة                      من القطائف أعلى ثوبه الهد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صف ظليما، و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كر الطويل من النع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أجنأ من الرج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جا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نع الشيخ الأصل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يم الأقرع وبه قوة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ا كرأس الأقرع الهجنع وه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امة بهاء هجن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نع من أولاد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وضع في حمارة القيظ وقلما يسلم حتى يقرع رأس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نع بن قيس حديثه مرسل، وقد صحفه المصنف كما تقدم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هج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انيع، وأنشد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قما ورقما وحاريا تضاعفه                      على قلائص أمثال الهجانيع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ع، بكسر الهاء ساكنة العين أي مع فتح الدال، وبسكون الدال مكسو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نقلها الصاغاني وعلى الأول اقتصر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يسكن بها صغار الإبل عن نفاره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ذلك لجلتها، ولا لمسا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 رجلا ساوم رجلا ببكر على أن يشتريه منه مسنا فقال له ال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مل بازل أريد بيعه ببكر، فقال له هو مسن، فبينما هما كذلك إذ نفر البكر، فقال صاحب البكر يسكن نف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ع هدع، فقال ا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ني سن بكره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ع للبكر ليسك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د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 نقله الجوهري وابن عباد، وأنشد الأخ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ول على سائح قارح                      كما جال بالهدة الهودع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لع، بضم الهاء وسكون النون، وفتح الدال و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ل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ربية، فإذا صح أنه من كلامهم وجب أن تكون نونه زائدة، لأنه لا أصل بإزائها فيقابلها، ومثال الكلمة عل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نعلل، وهو بناء فائت، كذا في اللسان، ونقل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ثمان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الأبنية التي فاتت سيبويه، وأغفلها،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ابن السراج، وكراع، وابن جني في الخصائص، وذكره في التسهيل، وبسطه شراحه، أبو حي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سهيلي أيضا في الرو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وسيأتي الاختلاف فيه في هم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ل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فة، نقله صاحب اللسان، وقد أهمل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الغين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بع، بالباء الموحدة، كعصف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يف من اللصوص والذئاب، قال أبو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فيح ذئب صيد هرب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فه ذات خطام ممتع أراد بذات خ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عث بالجيم، كجعف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أعرج وقد تقدم ذلك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رع، كضيغ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الجز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لا يتماسك، كالهيلع، قال عمرو 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هيرع خفق حشاه                      إذا ما طيرته الريح طار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ي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لا خير عند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ذي رثية هـيرع                      إذا دعي القوم لم أنهض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ع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هبوب، كما في الصحاح زاد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غبار، أنشد شمر لابن أحمر يصف ال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ت عليها كل هـوجـاء سـهـوة                      زفوف التوالي رحبة المـتـنـس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ارية هوجاء موعدهـا الـضـحـى                      إذا أرزمت جاءت بورد غشمـش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وف نـياف هـيرع عـجـرفـية                      ترى البيد من إعصافها الجري ترتمي والهي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نزقة، كالهورع، كجوهر،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ع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اعة التي يزمر فهيا الراعي، نقله الجوهري وهو قول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غبار في الحرب، أو اختلاط الأصوات فيه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كالهيع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ساء، كالهرعة، بكسر الراء، كلاهم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نزل حين يخالطها الرجل، كما في الصحاح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ه شبقا وحرصا على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دقيقة العي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ياع، كجر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ر الشجر، وهو الورق تنفضه الريح، لغة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عة، والف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الصغ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والهرنوع أكثر، ويح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ع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ه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بين الهرع، محركة، وقد هرع كفر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ع فهو ه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في سيل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بكاء،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ع، محركة، والهر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في اضطراب وسرع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الشيخ يهر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 يرعد ويسرع، قاله أبو عمرو،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 هو شدة السوق، وسرعة العدو،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مولهم متتابـعـات                      رعيل يهرعون إلى رع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وجاءه قومه يهرعون إليه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حثون إليه، كأنه يحث بعضهم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رع الرجل مجهولا فهو مهرع، إذا كان يرعد من غضب، أو ضعف كالحمى، أو خوف أو سرعة، أو حرص، قال مهله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وا يهرعون وهم أسارى                      يقودهم على رغم الأنـوف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ساقون ويعجلو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عوا وأهرعوا،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رع الرجل إهر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اك وهو يرعد من البرد، وقد يكون الرجل مهرعا من الحمى والغضب،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رعوا وهرعوا فهم مهرعون، ومهروع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هرع كي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نقله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نون الذي يصرع، نقله الجوهر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هروع مخفوع ممسو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وع من الجهد، ووافقه الكسائي في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رع، والمهراع، كمحسن، و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في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ارقه الحمى والرع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في رعدة، قاله الكسائي 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طمأنينة، ثم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راع في 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رع القوم رماح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شرعوها، ثم مضوا بها، كهرعوها تهريعا وهذه عن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رعت الرماح،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رعت هي، كان أخ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شوارع،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البديهة والرماح تهرع ومه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رع ع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س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يه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مهر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ع،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سوق، وسرعة العدو، كالإهراع، وقد هرعوا فهم مهروع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هرع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إلى الحو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رع الرج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عق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رع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رع،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ص، عن أبي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رع، ككتف، سريع المش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هي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فة تأتي بالتر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ض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يهرع في الحشيش،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عاه، هنا نقله الصاغاني وسيأتي في هز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ي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لة الصغي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هرنع بالنون،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ع، كعملس، أهمله الجوهري على زعمه، فكتبه بالحمرة، وقد ذكره الجوهري في التركيب الذي قبله، ونبه على أن الميم زائد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بكاء والدم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خفة في المشي، فعلهما اهرم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مشيته، ونص الجوهري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اهرم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مشيته، وكذلك إذا كان سريع البكاء والدموع، وأظن الميم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رمع بمنزلة احرنجم، ووزنه افعنلل،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رنمع، فأدغمت النون في الميم، وهذا في الأربعة نظير امحى من باب الثلاثة الأصل فيه انمحى، فأدغمت نونه في الميم، وذلك لعدم اللب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رمع في منطقه و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همك،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م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هرمع في من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وأ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رم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ك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رمعت العين بالد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ذرته سر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أت سحابة، فاهرمع قط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جود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نحوتة من هرع وهمع وكلا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كذلك اهر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نع، والهرنوع، كعصفر، وعصفو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ملة الصغي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نه زائدة ات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رن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الكبيرة، قاله ابن در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مل عامة، كالهرنوع، بالضم عن الليث، والجمع الهرانع، وأنشد ل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ز الهرانع عقده عند الخصا                      بأذل حيث يكون من يتذلـل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أسه هرانع كالجعلان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ل نبات كالطرثوث،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زاي، كما سيأتي، وبالغين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يع من ال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ه، أو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حو من ثلثه أو ربع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مضى هزيع من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منه، و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جرس وجوش، وهدئ، وهجيع، كله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ع، كصرد وشداد،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يكثر كسر الفرائس، قال المعطل الهذلي، يصف أس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يخشون منـك مـدربـا                      بحلية مشبوح الذراعين مهزعا وهزعه تهز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دقه، فانه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وان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ز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هزع كل شج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سرها، وقد هزع الشيء ه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ق، نقله الجوهري وأنشد قول المعطل الهذلي الذي ذكرناه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زع اهتز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زع السيف، ونحوه كال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 اهتز،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طرب، وأنشد الأصمعي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قلت طخارير القز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حلها البيض القليلات الط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عراص إذا هز اهتزع والهي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والجلبة في القتال، وهي الخيضعة، ويروى بالراء أيض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هزع ويم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سر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جعبة إلا سهم هزاع، ككت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ه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ت بعدهم كسهم هزاع والأه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سهم يبقى في ال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ئا كان أو جي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كنانة أهزع،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كلم به مع الجحد، إلا أن النمر بن تولب رضي الله عنه أتى به مع غير الجحد،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سهما له أهزعا                      فشك نواهقه والفمـا كذا في الصحاح والعبا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أيضا لغير النمر، قال ريان بن حوي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ت ورق العظم مني كأنمارمى الدهر مني كل عرق بأهز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 بأهزع،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 كالرامي بغير أهزعا يعني كمن ليس في كنانته أهزع ولا غيره، وهو الذي يتكلف الرمي، ولا سهم م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فضل سهامها، لأنه يدخر لشديدة، قاله ابن دريد، أو هو أردؤها،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دار أهزع، ممنوعا، لأنه اسم وليس بص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ز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ز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ر، واشتقاقه من هزيع الليل وتلك ساعة وحش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زعت المرأة في م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ت سالت ولم تقرص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 القناة لدنة التهزع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زعت الإبل في س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ز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هزيعا، ومهزعا، كزبير ومنب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ز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ر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هزيع من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ضطر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يهت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نف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مهت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د الاهتز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زع، وته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قال رؤبة يصف الثور والكل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دنت من أرضه تهزعا وفرس مهت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عد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فلان يهزع ويقز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قي في سنام بعيرك أهز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ش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ه أه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وقد سموا هزاعا، كش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لاع، كقرطا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ع الأ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ل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ه وانسلا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هزلاعا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لع،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أنشد ابن بري لعبد الله بن سمع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غتالها مثهفهف هزلع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نوع، بالزاي، كعصفو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ل نبات يشبه الطرثوث، أو الصواب بالراء، كما تقدم، أو بالغين المعجمة مع الزاي، وهذا قول الليث، ولأجل هذا الاختلاف يذكره المصنف أيضا في حرف الغين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سع، كمنع،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ن وكذلك ه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سع، وهسع كزفر، زبير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اء الهميسع بن حمير بن سب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سو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لغة قديمة لا يعرف اشتقا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ا عبرانية أو سرياني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بعد ابن دريد في المرام، وأبعط في السوم، ولو علم من أين تؤكل الكتف، ومن أي الغصون يقتطف، لتنصل من ارتكاب الكلف، وهذه الأسماء عربية حميرية، واشتقاقها من ه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ع، كمنع، هطعا، وهط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قبلا خائفا، لا يكون إلا مع خوف، قاله ابن دريد، أو أقبل ببصره على الشيء لا يقلع عنه، كأهطع ف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سع، نقله ابن دريد، وأنكره الأزهر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هيطع، كحي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طع البعير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عنقه، وصوب رأسه، كاسته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ط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ظر في ذل وخضوع، لا يقلع بصره، وبه فسر قوله تعالى مهطعين مقنعي رؤو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طع نظر بخضوع، وقال بعض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ط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مجين، والتحم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مة النظر مع فتح العينين، وإلى هذا مال أبو العباس،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ط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عين، وأنشد لابن مفرغ</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جلة أهلها، ولقد أراهـم                      بدجلة مهطعين إلى السماع أو المه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ت المنطلق إلى من هتف به، وبه فسرت الآي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مه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نقه تصويب خلقة، نقله الجوهري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طع في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هط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مسرعا خائ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أقر و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خ وأهطع، 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بدني نمر بن سعـد وقـد أرى                      ونمر بن سعد لي مطيع ومهطع والها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كس،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ه إلا لطف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أااوهطعى، وهو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لع،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من الناس،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الجيش الكثير أهله هطلع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من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ركيب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جسيم، مثل الهجن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سيم المضطرب الطو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م زائدة كما جزم به الجوهر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ع، كمد يهع هعة وه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ء، لغة في هاع يهوع، كذا في الصحاح والجم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تكون بعرض زور الفرس، وتكره، قاله الجوهري أو في وسطه، وهي دائرة الحزم، تستحب، أو هي دائرة تكون بحيث تصيب رجل الفارس في مركله، قال الليث يتشاءم بها وتكره، أو لمعة بياض في جنبه الأيسر،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كواكب نيرة، قريب بعضها من بعض فوق منكبي الجوزاء، كأنها لأثافي، وهي من منازل القمر إذا طلعت مع الفجر اشتد حر الصيف، قال ساجع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هقعة، تقوض الناس للقلعة، ورجعوا إلى النجعة، وأورست الفقعة، وأردفتها الهنعة، وهي رأس الجوزاء، شبهت بهقعة الفرس،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ألفا يكفيك منها هقعة الجوز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من التطليق ثلاث تطليقات، والهقعة غزيرة النو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قعه بين أذنيه ه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ة تصيب الإنسان من هم أو م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ر من الاتكاء والاضطجاع بين القوم، وحكى ذلك الأموي فيما حكاه، ونقله الجوهري وأنكره شمر، وصححه الأزهري، واستدل له من كلام العرب مما جاء بالقاف والكاف، بما هو مذكور 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قعة، كهين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رفع السيف، نقله الجوهري زاد غيره في معركة القت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اية لصوت الضرب والوقع مطل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ك الشيء اليابس على اليابس نحو الحديد، لتسمع صوته،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تضرب بالحديد، هكذا هو في العباب، و الذي في الصحاح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بالحد من فوق ومثله في اللسان، وأنشد الجوهري للهذلي وهو عبد مناف بن ر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طعن شغشغة والضرب هيقعةضرب المعول تحت الديمة العضدا والهق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قعت الناقة، كفرح هقعا، فهي هقعة، وهي التي إذا أرادت الفحل وقعت من شدة الضبعة، وكذلك هكعت، فهي هكعة، كتهق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كت للف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بعض الأعرا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قعه عرق سوء، واهتكعه، واهتنعه، واختضعه، وارت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قله، وأقعده عن بلوغ الشرف وال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ق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ده ومن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قع الفح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ركها وتسداها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كها ثم تسدلها وعل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هت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نة الفحل الناقة التي لم تض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ن الفحل الناقة حتى اهتقعها، يتقوعها ثم يعيسها، وتهقع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قعت الحمى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يوما فعاودته وأثخنته، وكل ما عاودك فقد اهتقع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قع لونه، مجهو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من خوف أو فزع، لا يجيء إلا بصيغة ما لم يسم فاع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قع فلان علينا، وتترع، وتطيخ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رؤ ذو سوءة تهق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قال أقوالا تقود الخنع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أمر قب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قع القوم ور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ردوا كل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قع، مجه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ق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ع وخم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قع الفرس،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هقوع،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هقوع لا يسبق أبدا،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ق المهقوع بالمرء أنغطت                      حليلته، وازداد حرا عجانـهـا وأنشده في تركيب نعظ وابتل منها عجانها فلما سمعوا هذا البيت، ولم يروا قائله كرهوا ركوب المهقوع، فأجابه مج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ركب المهقوع من لست مث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ركب المهقوع زوج حصان وتهقعت الض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رمت ك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هق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قوع،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قعت الناقة، مثل تهقعت،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ع البقر تحت ظل الشجر، كمنع، هك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اطمأن من شدة الحر، وكذلك في كناسه إذا اشتد حر النه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فما يدرى أين سكع، وأين هك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توجه، وأين أقام،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ع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ل في لغة هذيل، هكعا وهكا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ع الليل هك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ى سدوله، وليل هاكع،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إلى معروفه منكراتها                      بعيهمة تنسل والليل هاكـع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هاك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منيخ، فيكون مجاز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ع الرجل ب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م بعد ما يمسي، 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هكع الأضياف تحت عشية                      مصدقة الشفان كاذبة القطـر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ع إلى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لانا هاك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ع 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كسر بعدما انج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جلس لم يكد يبر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هكعة نكعة، رواه الأزهري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سترخية من شدة الضبعة، وقد هكعت هكعا، وكذلك الهقعة، بالقاف عن أبي عب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تستقر في مكان من شدة شهوة الض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ع الرجل كفرح ه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 وأطرق من حزن أو غضب، وخشع كاهتكع،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جز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ع بالكسر هكعا، واهتك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ك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 هذلية،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بعد الت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وة الجم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هكاع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شه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كعه عرق سوء،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قعه، نقله الأزهري عن بعض الأعراب،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بقر مستظلات تحت الشجر، قال الطرماح يصف منز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عين فيها من لدن متع الضحىإلى الليل في الغيضات وهي هك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كنات مطمئنات على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مات، وال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إراخ هكع في مئرا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م في مأو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ع هك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قاع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من حزن أو غض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ك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هكعة، كهم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ع البعير هك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 قال أبو كبي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وأ الأبطال بعـد حـزاحـز                      هكع النواحز في مناخ الموحف والنوا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بها أيضا سعال من الإبل، أراد أنهم يزفرون كما تزفر الإبل التي بها سعال، كما في شرح الديو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هكوع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وكهم للقتال، كما تهكع النواحز في مبارك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كن وتطمئ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ك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 الوجع إذا لم يستق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ع هك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كع،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ال،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هك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يغشى عليها من شدة الضب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بع، كعلابط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الجسيم الكرز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ا آتي زريقا طائ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بني عائشة الهلابعـا وذكره بعض بالياء التحتية،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بع والهلابع، كعلبط و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ص، زاد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أ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 الذئب هلبعا وهلابعا لحرصه، صفة غالبة،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شبه أن يكون منحوتا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ع وبلعض فاله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ص، والب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مع، كعملس،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ع البكاء، لغة في الهرمع بال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رمع، واهلمع، وظاهره أنه رباعي، وإليه ذهب الصرفيون، وعلى رأي الجوهري ومن 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م زائدة، وأصل تركيبه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على رأي ابن فارس يكون منحوتا من هلع وهمع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 وقلة الص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حش الجزع وأسوؤ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هلع بلع، كصرد فيهما، فاله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وال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تلع، نقله الجوهر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صر ذلك فرك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هلبع، كعلبط، لحرصه على البلع، كما تقدم ذلك عن ابن دريد، وهذا يقوي من ذهب إلى أن الكلمة منحوت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نسان خلق هلوعا، واختلف في تفسير الهلوع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يجزع ويفزع من ال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حرص ويشح على المال، وقال معمر و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ه، أو الضجور، قاله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ته كم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سه الشر جز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سه الخير من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صف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صبر على الم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صبر على خير ولا شر حتى يفعل في كل واحد منهما غير الحق، وأورد الآ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لعة، كهمز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هلع ويجزع ويستجيع سر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ل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ل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كالهي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ا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فور حدة ونشا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بعضه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و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خفيفة، الحديدة المذعان، شهمة الفؤاد من النوق التي تخاف السوط، كالهلواع، ومنه حديث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ميساع هلواع، وأنشد ثعلب ل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بطنت بهـلـواعة                      عبر أسفار كتوم البغ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تضجر فتسرع في السير، وأنشد الباهلي للمسيب بن علس، يصف ناقة، شبهها بالنعا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كاء ذعلبة إذا استدبرتها                      حرج إذا استقبلتها هلواع وقال أبو قيس بن الأس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طع الخرق يخاف الردى                      فيه على أدماء هـلـواع واله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ام السريع في مضيه، نقله الجوه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امة هال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امة هالع وها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ف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ة، وهن هوال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هلع ولا هلعة، كإمر وإمر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جدي ولا عناق، نقله الجوهري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ي، واله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ق، ففصل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هلع ولا هل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شيء ق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نافرا، وهلوعت الناقة هل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ومضت وجد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يا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ع صغير، قاله ابن فارس أو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دلادل كما قاله العزيزي في تكملة العين، أو الصواب بالغين المعجمة كما ذكر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دريد ونبه عليه الصاغاني وسيأتي للمصنف هنا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و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هلع يهلع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رص، فهو هلع ككتف، ومنه قول هشام بن عبد الملك لشبة ابن عقال، حين أراد أن يقبل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لا يا شبة، فإن العرب لا تفعل هذا إلا هلوعا، وإن العجم لم تفعله إلا خضو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اع، والهلاع،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وع، وأنشد المب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 قلب سقيم ليس يصحو                      ونفس ما تفيق من الهلاع ورجل هالع، وهلو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وع حري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ن، تمي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ح ه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زن،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عاصف، وليل نائ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ع،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ع، والهلاع، والهل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ن عند اللق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ع،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شج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هملع وهولع، كعملس فيهم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و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ائع،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 وليس بتصحيف الهلابع، بالب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مع، بالمثناة من فوق، كعصفر، أهمله الجوهري والصاغاني وصاحب اللسان، ومن بعدهم ومن قبلهم، ولا أدري من أين أخذه المصنف وهو جنى التنضب وحينئذ فوزنه فعلل، أو وزنه هفعل، لأنه من متع فالصواب أن يذكر هناك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تصحيف الهمقع، بالقاف فيه نظر، فإن القاف شديد الالتباس بالتاء في الخطوط القديمة، والمعنى واحد، فأي وجه للعدو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به أحد من الأئمة علي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يسع، كسميدع هكذا هو في النسخ بالسواد،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أصول القاموس مكتوب بالحمرة، إيماء إلى أنه من زياداته على الصحاح وليس بصواب، فإن الجوهري ذكره في همع فالصواب كتبه بالسواد،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شار بترجمته مفردا إلى خلافه، وأن السين فيه أصلية، إذ لا دليل له على ادعاء أصالة الياء،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 هذه الترجمة مكتوبة في الأصول الصحيحة بالسواد، كما نبهنا عليه آنفا،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وهري ذكره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ليس بصواب، بل هو أفرده بترجمة بعد تركيب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كما في سائر نسخ الصحاح فلا يحتاج إلى هذه التكلفات التي ذكرها شيخ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و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صرع جن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ي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ي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حمير بن سبإ،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 عدنان ابن أدد،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بالسريان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ى حمير ابنه هميس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بالسريانية، حدس وتخمين،لا يليق بمثله أن يقول ذلك، بل هي لغة حميرية، بمعنى القوي من الرجال، وبه سموا، ويمكن أن يكون من هس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ره والميم والياء زائدتان، وقد حققناه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راجعه، وقال ابن الكلبي في جمهرة نسب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حمير بن سبإ الهميسع، ومالكا، وزيدا، وعريبا، ووائلا ومسروحا، وعمي كرب، ودوما، وأوسا ومرة، رهط معد يكرب بن النعمان، وهم بحضر موت، انته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د حمير بن سبإ بن يشجب بن يعرب بن قحطان ما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وعامرا بطن، وعوفا أبطن، وسعدا بطن، ووائلة وهي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عمرا وفيه البيت والعدد، وأعقب هميسع 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ن بن هميسع، وهو جد ذي رعين، وعليه أكثر العلماء والعمل، وكذا التبابعة ينسبون إلى أيمن بن هميسع، وفيه خل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همي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أعراب مدين، ذكره المصنف استطرادا في جحلن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عت عينه، كجعل، ونصر وعلى الثاني اقتصر الجوهري تهمع وتهمع همعا، بالفتح وهموعا بالضم وهمعانا، بالتحريك، وتهماع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ت الدموع كذا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مع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لت دموعها، وكذا الطل على الشجرة إذا سقط ثم س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هم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طر،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ه على صيغة هطل،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ر رسمها إلا بقايا                      عفا عنها همع هتون ودموع ه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مع،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غين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وحي، وأنشد لأبي سه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وا مصرهم عوجلوا                      من الموت بالهيمع الذاعط كالهيمع، كحذيم، قاله العزيزي، وأنشد البيت بالهيمع الذاعط وكذلك ابن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غين أيضا ولم ينشد البي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ميغ الميم قبل الياء، وبالغين المعجمة، وهكذا ذكره أبو عبيد، كذ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لتفت للهيمع، بالعين فإنه بالغين، وإن كان قد حكاه قوم بالعين، وبالغين والعين قوم آخرون، وفي التهذيب بعد ما نقل قول الليث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أنشد قول الهذ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بكسر الهاء، والياء بعد المي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يع عند البصراء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ه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مع ال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كى و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ك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مع لونه، مجه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من خوف أو فزع، وكذلك امتقع قاله، الكسائي وغيره،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ع الدمع والماء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كتهمع، وأهمع الطل كذلك، قال رؤبة يصف ثو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ر من ليل وطل أهمعا وروا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 همعا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 أه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 همع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ه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زال تدمع، بنيت على صيغة الداء، كرمدت فهي رمدة،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وا أن همعت ل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ع رأسه، فهو مه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ج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الغين، همغ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دخ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وع،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ئل،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قع، كزملق، وعلبط، كتبه بالحمرة على أنه مستدرك على الجوهري وليس كذلك بل ذكره في تركيب هقع على أن الميم زائدة، وصوب غيره زيادة هائه، ثم إن الجوهري اقتصر على الضبط الأو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كتاب سيبويه فالأولى كتبه بالسواد، فتأمل، والضبط الثاني نقل عن ابن دريد،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نعلل، أدغمت النون في الم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قول سيبويه أنه فعلل، وأنه مما لحقته الزيادة والتضعي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ول يقويه أن مثله الهندلع، كما تقدم، وحكى الفراء عن أبي شبيب الأعرابي أن الهم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هي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تنضب،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نضب بعينه أو ضرب من ثمر العضاه، قاله ابن دريد،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عضاه، واحدته همقعة عن ثعلب، حكاه عن أبي الجر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كاه الفراء عن أبي شبيب لا يطابق مذهب سيبويه، لأن الهمقع عنده اسم، وهو على قول أبي شبيب صفة، ولا نظير له إلا رجل زملق، للذي يقضي شهوته قبل أن يفضي إلى ال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لع،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ي، واللام أصلية، ونقل القولين الشيخ أبو حيان، ووهم الجوهري حيث ذكره في تركيب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كما ذكره الأزهري والخليل وابن فارس وابن دريد وغيرهم، فسقط بذلك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لا قائل بكونه رباعيا، وأن حروفها كلها أصلي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تخطرف الخفيف الوطء، الذي يوقع وطأه توقيعا شديدا من خفة وطئه،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هملع ذا اللعوت                      ين ليس بآب ولا ضهيد واله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عن ابن السكيت،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مريني ببنات أسـف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شاة لا تمشي مع الهملع أ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ن الغن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ش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ثر مع الذئ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ثر نس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 الخبيث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ملع هملع، وقد ذكر في السين أيض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الذئب هملعا، واللام مشددة وأظنها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وفاء له، ولا يدوم على إخاء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سريع، وكذلك الناقة،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الإب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ملع وهولع، وهو من السر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ريع،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ت أهوالا وتحتي صهيب يعدو برحلي كالفنيق هم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خفيف من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ع، كقنفذ، أهمله الجوهري وقال الليث سمعت عقبة بن رؤب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ع شبه مقنعة للجواري يلبسنها، قد خيط مقدم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غر منها، والخ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سع منها حتى يبلغ اليدين ويغطيهما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هنبع ولا خن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دون اله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ية الضبع، أو الظا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منخفض العنق، وبعير مهنوع،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وم بها، وقد ه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ب الجوزاء الأيسر، وهي خمسة أنجم مصطفة ينزلها القمر، كما في الصحاح وهو قول أبي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هنعة أرطب النخل بالحجاز أوقال الزجاج وابن قتيبة في كتابي الأنواء من تصانيفهما، يدخل كلام أحدهما في كلام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عة كوكبان أبيضان مقترنان، وهي في المجر بين الجوزاء والذراع المقبوضة، وإنمضا سميت هنعة من هنع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طفته، وثنيت بعضه على بعض، وكأن كل واحد منهما منعطف على صاحبه أو ثمانية أنجم في صورة قوس، وتسمى ذراع الأسد،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رمي بها ذراع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قبض القوس نجمان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عة هذا قول أدهم بن عمران العبدي، وهي من أنواء الجوزاء، أو هي كوكبان أبيضان بينهما قيد سوط بأثر الهقعة في المجرة، وهذا قول ابن كناسة، قال إنما ينزل القمر بالتحايي، وهي ثلاث كواكب بحذاء الهنعة، واحدها كذا في النسخ، والأولى واحدتها تحياة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عه، كمنعه، ه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وثنى بعضه على بعض، وبه سميت الهنعة، كما قاله ابن قتيبة وسبق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ع له ه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وقوم هنع،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 والإنس إلينـا هـنـ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مدح ذوي خندف مدحا يرفع والهن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ناء في القامة، وهو أهن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جني الظهر، ومنه الحد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رجل طويل فيه هنع، خفيف العارض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من في عنق البعير وهو أن تنحدر قصرته، ويرتفع رأسه، ويشرف حاركه، وقد هيع، كفرح هن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يم أهنع، ونعامة هنعاء، يكون في عنقها التواء حتى يقصر لذلك، كما يفعله الطائر الطويل العن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مة هنع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وهي ضد سطع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ئل في سرجه يمينا وشما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ن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عربية للموا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ع، محركة، في العفر من الظباء خاصة، لا الأدم منها لأن في أعناق العفر قص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هن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كسر من جو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ع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هنعة بالفتح،بمعنى السمة، هكذا وجد مضبوطا في نسخ المصنف وأنكره أبو عمر المطر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اع،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صيب الإنسان في عن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قابل بعنقه إلى الأرض، وهو ع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حرص وش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 ويضم وبهما، روي قول أبي العي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جع منيحتك التي أتبعتها                      هوعا وحد مذلق مسنـو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ا فقد جزعت نفسك في أثرها، وأتبعتها عداوة وسنا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يص، وقد هاعت نفسه ه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ادت حرص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ع يه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وحزن، هكذا في سائر النسخ، ومثله في العباب،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وجزع وهكذا هو نص أبي سعيد السكري في شرح الديو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ع القوم بعضهم إلى بع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وا بالوثوب،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ء من غير تكلف وإذا تكلف ذل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وع، كما سيأتي للمصنف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ع، بالفتح، والهواع، بالضم والهيعوعة، الأخيرة عن اللحياني والأول والثاني عن ابن دريد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اع عمرو حين أدخل حلقه                      يا صاح ريش حمامة بل قاء يهاع ويهوع، وعلى الأخير اقتصر الجوهري وهوعا، هواعا، وهيعو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وع والمهواع، 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في الحرب، قا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اع،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ذي القعدة،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ي لدى الهيجاء أكرم موقفا                      إذا كان يوم من هواع عصيب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اعات بالضم وأهو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وع الق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كلفه ومنه حديث علق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ئم إذا ذرعه القيء فليتم صومه، وإذا تهوع فعليه القض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قاء وتكل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عته ما أك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أته ما أ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ا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 خرج من الحلق عند القي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ء الدم، وبه فسر قول رؤبة يصف ثورا طعن كلا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ناهزها تهوعا ويقال في الوعيد لأهوعنه ما أكله،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ستخرجنه من حلق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اع 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وع،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يره عندنا فعل، مكسور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عة، والهائ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تفزع منه وتخافه من عدو، قاله أبو عبي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ئ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شديد، وال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فزعك من صوت، أو فاحشة تشاع، قال الشاعر، وهو قعنب بن أم صاح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سمعوا هيعة طاروا بها فرحا                      مني، وما سمعوا من صالح دفنو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رجل ممسك بعنان فرسه في سبيل الله، كلما سمع هيعة طار إليها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عند عمر رضي الله عنه في رمضان، إذ سمع هائ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الناس من الوت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ا من الجز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اع لاع، كل ذلك إتباع، وهائع لائع، وهاع لاع، على الق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ضعيف جزوع، وامرأة هاعة لاع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وع، وال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ع يهيع وي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وانتشر على وجه الأرض كته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ع الرصاص هي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اص هائع في المذ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و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ع فلان ي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و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ق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عت الإبل إلى الماء تهيع هي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ته فهي هائ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ع ي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ع فجزع وشكا، وكذلك يهيع هيعا، وهيعانا،و هاعا، وهيعة، الأخيرة عن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ع يه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بن وفز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 عند الجز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اع، ومن الأولى قو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خور الرجال ته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عا، بالفتح، وهيوعا، بالضم وعليه اقتصر الجوهري وهيعانا محركة، وهاعا، وهيعة، وهيع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حرص مع ضعف، كالهيعة، قاله الليث، وقد هاع يهاع هيعة، وهاعا، 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ع يهيع، 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 والقوة خير من ال                      إدهان والضعف والهاع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س والقوة خير من ال                      إشفاق والفهة والهـاع وأبو مصعب مشرح بن هاعان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ثل بن هاعان الرع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هو قاضي إفريقية أيام هشام بن عبد الملك،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عان بن الشيطان، وفي بعض النسخ الشطان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 من بني خيثمة بن ربيعة بن كعب، والشيطان هذا هو ابن أبي ربيعة بن خيثمة المذك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هائ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هياع ل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وقد تقدم له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ريح لي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وذكرنا هنالك أن 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رة، وأن أصل اللياع لواع، واوي، وكذا الهياع، فكان الأولى ذكره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عت بالكسر أ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رت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ت أل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مهي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بين منبسط، وهو مفعل من التهيع، وهو الانبساط،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يع فعيل فقد أخطأ، وقد تقدم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 ومنه الحديث عن علي 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البدع، والزموا المهيع وقال أبو ذؤيب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تنهن من السواء وماؤه                      بثر وعانده طريق مهيع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يع، بلا همز، لأنه مفع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ور يهديها طريق مهيع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نيعة لا تكون صنـيعة                      حتى يصاب بها طريق مهي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ه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شذ عن القياس فصح، وكان الحكم أن يعتل، لأنه مفعل مما اعتلت عي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عة بزيادة هاء، هكذا قيده غير واحد من الأئمة، وهكذا ضبط في رواية أبي ذر، وضبطه العيني كمعيشة، وصححه وحكى القاضي عياض الوجهين، وتركه المصنف قصورا، وهو اسم الجح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يب منها، بين الحرمين الشريفين، وهي ميقات الشاميين ومن ورد على طريقهم، كما جاء ذلك في حديث ابن عمر رضي الله عنهما، وبها غدير خم، وهي شديدة الوخم،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ولد بغدير خم أحد فعاش إلى أن يحتلم، إلا أن تحول ع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ه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ر هكذا بالجيم في سائر النسخ، ومثله في نسخ العباب، وهو قول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رع إلى الشر، كالمنهاع إليه، وكذلك التيع، والمتتيع، والترعان والترع، كذا في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بساط ومنه أخذ المهيع، كما تقدم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هاع الشراب انهي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وانبسط على وجه الأرض،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ع على الجوع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عة، كالح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عت أهاع هيعا، من الحب والح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مبسو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ش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يع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على وجه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الشيء المصبوب على وجه الأرض ومثل الميعة، وماء هائ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ح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عة ك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مهيعة كمشرعة، نقله العيني وعياض وغي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يع ليع، ككيس فيهما، خفيف جزوع، نقله السكري في شرح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ه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التحتية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توع كصبور، أو تنور، أهمله الجماعة كلهم، وقال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نبات له لبن مسهل محرق مقطع، والمشهور منه سبعة، وهي الشبرم، واللاعية، والعرطنيثا، والماهودانة، والمازريون، والفنجكشت والعشر، وكل التيوعات إذا استعملت في غير وجهها أهلكت ومن الغريب أنه قد تقدم له ذلك في 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بعينه، واقتصر هناك على الضبط الثاني، مع تطويل فيه، وذكر ستة منها، وذكر السقمونيا والحلتيت، وذكر شيئا من الخواص، مع تصادم في العبارتين، وتقصير عما ذكره الحكماء في كتبهم مفصلا، ولو أشار هن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ت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تيوع، وقد ذكر في 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لأصاب في حسن الاختصار،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يع، كزب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ع بالهمز، وقد تقدم في أول الحرف، وقد أهمله الجوهر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د زيد التابعي الذي روى عن علي رضي الله عنه وقد تقدم ذلك ل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يع بن بكر بن يشكر في عدوان ويثيع بن الأرغم في الأشعريين والأرغم هو ابن الأشعر لصلبه، كما أن يشكر بن عدوان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يع بن أزدة بن حجر ابن جزيلة في لخ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يع كيض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ياء وسكون المثلثة وكسر الياء الثانية، كذا في النسخ، وضبطه الحافظ بفتح أوله وسكون الياء بعدها مثلثة، وهو الصواب فإن ياءه منقلب عن همزة، كما حققه ابن الأثير، وهو يحتمل أن يكون كيضرب، أو كيمنع، ابن الهون بن خزيمة بن مدركة بن الياس بن م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يع، كأحمدا بن نذير بن قسر بن عبقر في بج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أن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ع بن مليح بن الهون بن خزيمة جماع القارة وقال ابن خطيب الدهشة في المنتقى من جامع الأص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يع، بإبدال الهمزة ياء، 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ع فقد و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 والمصنف جمع بين القولين، فإن ابن حبي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ماع القارة يثيع بن الهون، وهكذا نقله الحافظ أيضا وضبطه الصاغاني كيضرب، وابن خطيب الدهشة كيم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نساب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هون بن خزيمة مليح بن الهون، من ولده حلمة والديش، ابنا محلمش بن غالب بن عائذة بنش مليح، فيقال لبني ح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ناء، وبنو الديش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هو أثي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يع بنث مليح بن اله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يش بن محلم،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لحارث بن يثيع، فقيل هك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ثناة ثم موحدة مصغرا كما قا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تقى محرم حج أيدع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نصرف فإن سميت به رجلا لم تصرفه في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تعريف ووزن الفعل، وصرفته في النكرة مثل أف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أحمر وهو خشب البقم قال أبو ذؤيب يصف الثو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حا لها بمذلقـين كـأنـمـا                      بهما من النضح المجدح أيد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 الأخوين وهذا قول الأصمعي،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م، وأنشد لابن قيس الرقي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لله لا يأتي بخير صـديقـهـا                      بنو جندع ما اهتز في البحر أيد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بقم يحمل في السفن من بلاد الهن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زهري ل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حمول القوم حين تحملوا                      صريمة نخل أو صريمة أيد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يدل على أن الأيدع هو البقم، لأنه يحمل في السفن من بلاد الهن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أعرابي أن 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غ أحمر، يجلب من سقطرى جزيرة الصبر، تداوى به الجراح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كري في شرح قول أبي ذؤيب بعد ما ذكر دم الأخوين والزعف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يد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تصبغ به الثياب، أو هو ضرب من الحناء قاله ابن عباد،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خالد بن كلث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له حب أحمر يصبغ به أهل البدو ثيا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 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تن في سنن الجنوب 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سنن الجن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يع، كيبيع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مير، كان أ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فدك وخيبر، بها مياه وعيون لبني فزارة وغيرهم، وقد جاء ذكره في الحديث، وقال المرار بن س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عير ناهلة قرورى                      يعالي الآل ملهم أو يديعا شبه حمولهم وقد صدرت عن قرورى بنخل ملهم أو يد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للمصنف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أنه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يع،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ع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ية بين الحرمين الشريف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عان، محركة وضبط في نسخ العباب والتكملة بكسر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د به مسجد للنبي صلى الله عليه وسلم وهو معسكر هوازن يوم حن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د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فرس،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رس عبد الحارث بن ضرار بن عمرو بن مالك الضبي، وأنشد له شعرا قدمنا ذكره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لأن الصواب أنه بالباء الموحدة ووهم الجوهري في ذكره هنا نبه عليه الصاغ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روي في شعر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كانت الرواية هكذا بالباء الموحدة، فلا معول على ما تكلف شيخنا لانتصار الجوهري بأنه إنما سمي به كأنه لحسنه مطلي بالأيدع، وهو الزعفران، فإن السماع والرواية يقدمان على القياس،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دع الحج على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به وذلك إذا تطيب لإحرامه، نقله الجوهري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 الراقصات إلى الثنايا                      بشعث أيدعوا حجا تمامـا ومعنى أيد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بوا على أنفسه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د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وجب على نفسه حج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عه الصباغ تيد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ه بالأيدع أي الزعفران فهو ثوب ميد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قاله أبو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حن يهززن الذيول عشيةكهز الجنوب الهيف دوما وأيدع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زمت يمينا، وأيدعت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ب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دعان بن مالك بن نصر بن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يطير بالليل كأنه نار،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شهاب قذف، أو مصباح يطير، وهو إن طار بالنهار كان كبعض الطير، قال عمرو بن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يراع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ار حباحب، وهي شبيهة بنار الب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قال المسيب بن عل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ا يرف كأنه إذ ذقته                      عانية شجت بماء يراع أراد الأنهار، لأنها أخف من ماء الآبار وأطيب، واحدتها بهاء،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بة التي ينفخ فيها الراعي تسمى اليراع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ن إلى ليلى وإن شطت النوى                      بليلى كما حن اليراع المثقـب والي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كالبعوض يغشى الوجه، وحكى ابن بري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ج بين البعوض والذبان، يركب الوجه والرأس، ولا يلذع، كاليرع محر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الذي لا فؤاد له، قال ربيعة بن مقروم الض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دت طرادها فصبرت فيها                      إذا ما هلل النكس الـيراع ومصدره اليرع أيض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تحريك كاليراعة، كما في 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العزيز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من الرجال،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ع ويراعة، فعلى قول ابن عباد يكون اليراعة مصدرا، وعلى قول الجوهري يكون اس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امة،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راعة إجفيلا زاد العز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بذلك لأنها كأنها مجنونة من خف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مة، وبه فسر السكري قول أبي ذؤيب يصف مزمارا شبه حنينه بصو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 من يراعته نفـاه                      أتي مده صحر ولو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 القص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ع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لفزارة بالحجاز، من أعمال والي المدينة، بين الحراضة وبوا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ر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بقرة الوحشية، قاله ابن عبا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برجد من عبقري ومسطح                      هباص عراص يرعها وربوحها واليروع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ع والرعب، لغية مرغوب عنها، لأهل الشحر قال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ار من الغنم وغيرها، ومنه حديث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د لها اليراع مجرنث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ضعيف، ومن لا رأي له ولا عق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ب الكاتب باليرا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م، قال بعضهم في صف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غترر أن قد دعـوه يراعة                      فإن صريرا منه يستهزم الجندا والي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عينه، قال المثقب العب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طرق عند اليراعة تـارة                      توازي شريم البحر وهو قعيدها </w:t>
      </w:r>
      <w:r>
        <w:rPr>
          <w:rFonts w:ascii="MS Sans Serif;Times New Roman" w:hAnsi="MS Sans Serif;Times New Roman" w:cs="MS Sans Serif;Times New Roman"/>
          <w:color w:val="009716"/>
          <w:rtl w:val="true"/>
        </w:rPr>
        <w:t xml:space="preserve"> 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 بضم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يح الشمال، نقله شمر عن الحجازيين، وهي بلغة هذيل مسع، بكسر 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بي، وقد ذكر في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هذا محل ذكره، لأنه أعجمي ليس بمشتق من وسع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ياع، أهمله الجوهر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فعال الصبيان، إذا رمى أحدهم الشيء إلى آ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سر ياؤه كما تكسر زاي الزلزال، كراهية الكسرة في الي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ت كهامة يعياع تدوالـهـا                      أيدي الأوازع ما تلقى وما تذ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 ك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صبي عن تناول الشيء القذر، كقول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 بفتح الكاف، والكسر أشه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القوم إذا تداع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ع ي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زع المذكور في قول حصيب الهذلي الضمري، أهمله الجوهري والجماعة هنا، وذكره الصاغاني وصاحب اللسان في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صيب يذكر فرته من العد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عرفت بني عمرو ويازعهم                      أيقنت أني لهم في هذه قـود أراد به الزاجر، وهي لغة لهذيل في الوازع، قلب الواو ياء طلبا للخفة، وأيضا تنكب الجمع بين الواوين، وقد تقدم ذلك في وزع وأشرنا لذلك هنالك،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فع، محركة، واليف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 المشر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رف من الأرض وال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طعة منهما فيها غلظ،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ت بيوتي في يفاع ممنـع                      تخال به راعي الحمولة طائرا و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تني بـرقـاهـا إنـهـا                      تنزل الأعصم من رأس اليفع وتيف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على يفاع من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كنة يف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يفاع، قال ا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ظرة أزرق العينين باز                      على علياء يطرد اليفوعا وغلام ياف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ع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عة، ويفعان، كطلبة وكث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يفع، محركة بمعناه،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فاع، كسبب وأسباب، وقد يكون جمع يافع، كصاحب وأصحاب، وشاهد وأشه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يفعة، محركة ووفعة، وأفعة،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و والألف، ولا يثنى ولا يجمع،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البة أخي بني سدرة بن عمرو بن عامر بن ربيعة، قال حصين بن سفيان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ن فارس يافع في مزحف                      يكبو لدى طرب العنان عقير ووقع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ة بن س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رعين، وهو يافع بن زيد بن مالك بن زيد بن ر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فع بن عامر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ه إسماعيل بن عياش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ح بن شهاب بن الحارث بن ربيعة بن سعد بن سحيت بن شرحبيل بن حجر بن عمرو بن شرحبيل بن عمرو بن يافع اليافعي الرع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ي رضي الله عنه، أحد وفد رعي، نزل مصر، وكان على ميسرة عمرو بن العاص يوم دخل مصر وخطته بالجيزة معر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فعيون من المحدثين جماعة فيهم كثر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وهب، وعبد الله بن سعيد بن أبي الصعبة، وغيرهما، وهم ينتسبون إلى يافع بن زيد، الذي تقدم ذكره، أبو قبيلة من رعين، وهم اليوم بحضر موت بطن كبير، ينسب إليهم طائفة باليمن إلى الآن، ومن متأخر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الحرم الإمام عبد الله بن أسعد اليافعي، نزيل مكة مؤلف روض الرياحين، وغيره، وحفيد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مال محمد بن عبد الوهاب، وولده، الوجيه عبد الرحمن بن محمد، ولد هذا بمنى سنة ثمانمائة وإحدى وثلاثين، ومات بمكة سنة ثمانمائة وثمانية وسب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ع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ع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هق العشرين كأيف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فع ارتفع،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ف الاحتلام وهو يافع، لا موفع، وهو من النوادر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ل الموضع فهو ب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بقله وأورق النبت، وهو و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ورقه، وأورس الرمث، وهو وارس كذلك، وأقرب الرجل وهو 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ربت إبله من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فعات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 وغلب منها فلم يطق، قاله ابن الأعرابي وأنشد لعدي بن زيد العب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جائي في اليافعات ذوات ال                      هيج أم ما صبري وكيف احتيالي واليافعات من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خ المرتفع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ف من الأر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عباد، وهو بالفتح، كما يقتضيه إطلاقه، و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ده رواة السيرة بكسر الميم، والقياس الفتح، لأنه اسم موضع من اليفاع، وهو المرتفع من الأر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فع ومي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ان بينهما يومان بساحل اليمن فمي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لى الساحل، ومي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بين ميفع وأحور، إلا أنها ليست على الساحل، بل بينهما مرح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فع،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فع،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يف، روى عن سعيد بن ج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فع، بن عبد الكل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فع بن ناكور، ذو الك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ان رضي الله عنهما، وقد تقدم ذكر الأخير في 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أو اسم ابن ناكور سميفع كما سبق ذلك أو اسميفع بزيادة الألف، كذا ضبطه الدار قطني في المؤتلف والمختلف، وأغفله المصنف هن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فع،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رف منه، قال ذو الرمة يصف خش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في الطوارف عنه دعصتا بقر                      ويافع من فرندادين ملـمـوم وجبال يفعات،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ف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ف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 ناره في اليفاع أو اليافع، قال رشيد بن رميض الغن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ان منه منزل القوم أوقدت                      لأخراه أولاه سنا وتيفـعـوا وتيفع الغلام، كأي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يفعة ويافعة، وقد أيفعت، وتيف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فع فلان وليدة فلان ميا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جر بها، ومنه حديث جعفر الصادق،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بنا أهل البيت ولد المياف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ز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د يا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ع الثمر، كمنع، وضرب، ينعا، بالفتح، وينعا، وينوعا بضم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ج، وحان قطافه ولم تسقط الياء في المستقبل لتقويها بأخت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ثمر وينعه، هكذا قرئ بالفتح، وقرأ قتادة ومجاهد وابن محيصن، وابن أبي إسحاق، وأبو الس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عه بالضم وهما مثل النضج والنضج،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باب حول دسكرة                      حولها الزيتون قد ينعا كأينع إينا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ونضج، وهو أكثر استعمالا من ي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من كل شيء، وتمر ي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ن، وقرأ أبو رجاء، وابن محيصن، واليماني، وابن أبي عبلة ويان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 الناضج وقد ينع وأينع،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مرتني أم أوفـى سـفـاهة                      لأهجر هجرا حين أرطب يانعه أراد هجرا فسكن للضرورة كالينيع، كأمي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ناضج والنضيج، وأنشد لعمرو بن معد ي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عوارضهن راحا                      يفض عليه رمـان ينـ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ي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ع، بالفتح، كصاحب وصحب، عن ابن كيسان،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ل الشجر،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قيق معروف، نقله الأزه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حمراءث، ومنه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أحيمر مثل الينعة، فهو لأبيه الذي انتفى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وهب اليناعي، ك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همداني، روى عن علي، وسلمان، رضي الله عنهما، خرج له مسلم، وابنه عبد الرحمن، روى عن أ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مونع، كيانع،و كذلك ثمر أي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نى بالإيناع عن إدراك المشوي والمطبوخ، ومنه قول أبي السمال ل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رؤوس جذعان في كرش قد أينعت وتهرأت حكاه ابن الأعرابي وقول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ى رؤوسا قد أينعت وحان قطافها، شبه رؤوسهم لاستحقاقهم القتل بثمار أدركت وحان أن تقط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يانعة الوجنتين، قال ركاض الدبي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را عليه الدر تزهو كرومه                      ترائب لا شقرا ينعن، ولا كهب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نو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رة من الدم، قال المر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عفت مناسمها بنقب                      تركن جنادلا منه ينوعـ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 ي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ار،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مرة، وهو مجاز، وأنشد الصاغاني لسويد ب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لخ مختال صبغنا ثيابـه                      بأحمر مثل الأرجواني يانع هذا آخر حرف العين والحمد لله رب العالمين، وصلى الله على سيدنا ومولانا محمد النبي الأمي وعلى آله الطاهرين، وعترته المنتخبين، وصحبه الكرام أجم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م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غين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أباغ، كسحاب، ويثلث اقتصر الجوهري منها على الضم فقط، وهو الأشهر وهو قول أبي عبيدة، والفتح عن الأصمعي، قال عبد الرحمن بن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أسلاب يوم عين أبـاغ                      من رجال سقوا بسم ذعاف هكذا رواه بالفتح، وقالت ابنة فروة بن مسعود ترثي أباها، وكان قتل بعين أب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 أباغ قاسمنا المنـايا                      فكان قسيمها خير القسيم هكذا روي بالضم كذا وجد بخط أبي الحسن بن الفرات، وأما الكسر فلم أجد له سماعا ولا شاهدا، إلا أن الصاغاني قد ذكر فيه ال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ام، أو بين الكوفة والرقة وقال أبو الفتح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أباغ، ليست بعين ماء، وإنما هو واد وراء الأنبار، على طريق الفرات إلى الش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سم بغداد والرقة جميعا، وقال أبو الفتح التميمي ال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نازل إياد بن نزار بعين أباغ، وأ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عمالقة نزل ذلك الماء فنسب إليه،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أبي نو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نجدت بالماء حتى رأيتـهـا                      مع الشمس في عيني أباغ تغور حكى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ت على أن يقع في الشعر عين أباغ، فامتنعت علي،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ي أباغ، ليسوي الشع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ندها في الجاهلية يوم لهم بين ملوك غسان وملوك الحيرة، قتل فيه المنذر بن المنذر بن ماء السماء اللخمي، وقد أسقط النابغة الذبياني الهمزة من أوله، فقال يمدح آل غ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حليمة كانا من قديمـهـم                      وعين باغ فكان الأمر ما ائتم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قوم إن ابن هند غير تارككم                      فلا تكونوا الأدنى وقفة جزرا </w:t>
      </w:r>
      <w:r>
        <w:rPr>
          <w:rFonts w:ascii="MS Sans Serif;Times New Roman" w:hAnsi="MS Sans Serif;Times New Roman" w:cs="MS Sans Serif;Times New Roman"/>
          <w:color w:val="009716"/>
          <w:rtl w:val="true"/>
        </w:rPr>
        <w:t xml:space="preserve"> 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يان، كأصبهان أهمله الجوهري وصاحب اللسانش، وقال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نيسابور، وضبطه ياقوت بكسر الغ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ا تشتمل على إحدى وسبعين قرية، قصبتها الراونير، ينسب إليها جماعة من أهل العلم والأدب، منهم الحاكم أبو الفتح سهل بن أحمد بن علي الأرغياني، توفي سنة </w:t>
      </w:r>
      <w:r>
        <w:rPr>
          <w:rFonts w:cs="MS Sans Serif;Times New Roman" w:ascii="MS Sans Serif;Times New Roman" w:hAnsi="MS Sans Serif;Times New Roman"/>
        </w:rPr>
        <w:t>499</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بغاء، بفتح فسكون، وقد تشدد الباء الثاني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أخضر معر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فرج عبد الواحد بن نصر المخزومي الشاعر، لقب للث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ببغ، بموحدتين، الثانية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قة بن جروان المقرئ، سمع أبا الوقت، وتوفي سنة </w:t>
      </w:r>
      <w:r>
        <w:rPr>
          <w:rFonts w:cs="MS Sans Serif;Times New Roman" w:ascii="MS Sans Serif;Times New Roman" w:hAnsi="MS Sans Serif;Times New Roman"/>
        </w:rPr>
        <w:t>616</w:t>
      </w:r>
      <w:r>
        <w:rPr>
          <w:rFonts w:ascii="MS Sans Serif;Times New Roman" w:hAnsi="MS Sans Serif;Times New Roman" w:cs="MS Sans Serif;Times New Roman"/>
          <w:rtl w:val="true"/>
        </w:rPr>
        <w:t xml:space="preserve">، هكذا ضبطه الحافظ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غ بالمثلثة، محركة، أهمله الجوهري وصاحب اللسا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الدم في الجسد لغة في البثع، بالعين المهمل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غ بالعذرة، كفرح بد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بها، وكذا بدغ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طخ به، نقله الجوهري فهو بدغ، ككت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أسامة جنادة بن محمد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جوز واللو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ئ في ثيابه، وقد بدغ، ككرم، بداغة، فهو بدغ،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مر ذمارة فهو ذ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والدال والغين ليست فيه كلمة أصلية، لأن الدال في أحد أصولها مبدلة من طاء، و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غ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طخ بالشر، فهو بدغ، وهذا إنما هو في الأصل ط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ت كلمتان مشكو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غ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حف بالاست على الأرض،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ليث، وأنشد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دبوقاء استه لم يبدغ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بطغ ودبوق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ذف به من جو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ر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بدغون، بكسر الدا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ن حسنو الأحوال وفي بعض النسخ حسنة الأحوال، قال ابن فارس والله أعلم بصحة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الألوان، بدل الأحو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د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هكذا، نقله الصاغاني عنه بالدال المهملة وفي المعجم لياقوت بالذال المعجمة، ونسبه إلى ابن دريد،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دغ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قيس بن عاصم المنقري رضي الله عنه، كان يدعى به في الجاهلية لأنه غدر غدرا هكذا ضبطه ابن الأعرابي، وزعمه،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 الجمهرة المصححة المقرو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دغ بكسر الباء وسكون الد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غ زيد عمرا، وأبط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عانه على حمله لينهض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دغ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ه أبن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لقب قيس المذكور، وفيه يقول متمم بن نو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بن زبير خلف قيس كأنـه                      حمار ودى خلف است آخر قائم والبدغ،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 السمين، قاله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غ، بالذال المعجمة نقل ياقوت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أن الأبذغ موضع وذكره المصنف في بدغ تقليدا ل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زغ،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اط الشباب، نقله الليث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هات ريعان الشباب البرزغ قال الصاغاني و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أفانين الشباب البرزغ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ز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ب الممتلئ التام التار كالبرزوغ، كعصفور، وقرطاس وأنشد أبو عبيدة لرجل من بني سعد ج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بك بعض القول لا تمده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ك برزاغ الشباب المزده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مدهي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مدحي كذ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 بالفت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عاب، لغة في الم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غ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عم، كأنه مقلوب ربغ قا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ت الشمس، بزغا، وبز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منها طلوع، أو شرقت، وكذلك القم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القمر باز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ز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الطلوع، وهذا هو الأصل، نقله الز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 ناب الب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ومنه أخذ بزوغ الشمس والقمر، وهو طلوعه منتشر الضوء، كما حققه الراغ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 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اللحم فخرج،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ت الشمس والقمر ونجوم بوازغ، كأنها تشق بنورها الظلمة ش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غ الحاجم والبيطار الدابة بز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 وشق أشعرها بمبز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ز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ط 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اقطها تتـرى بـكـل خـمـيلة                      كبزغ البيطر الثقف رهص الكوادن ونسبه الجوهري للأعشى، وليس 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طرماح،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زيغ،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يغ بن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لح قتل في فتنة الأشعث، كذا في النسخ والصواب ابن الأشعث كما هو نص الحافظ في التبصير، وقال روى عنه مغ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زغ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عراق من أعمال دير عاقول، بينه وبين ج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زغ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أ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زغ البيطار الدابة تبز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زغ،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زيغ والتغريب واحد، وهو الوخز الخفي الذي لا يبلغ العص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غ د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زغة وميز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زوغ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بغ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تيغ، بالفتح وسكون السين المهملة وكسر المثناة، أهمله الجوهري وصاحب اللسان، وقال الصاغاني و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منها ال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د شبيب، وأخوه علي ابنا أحمد بن محمد بن خشنام البستيغان، ووقع في كتب الأنساب في اسم جدهما هشام، وهو تصحيف من النساخ، روى شبيب عن أبي نعيم الإسفرايييني، وأخوه علي عن ابن محمش الزياد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حمد المذكور كان كراميا،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غ بالشين المعجمة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 الضعيف كالبغ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غت الأرض،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شت، فهي مبشوغة ومبغوش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تنا بشغة من المطر، وبغشة منه، ب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غ الله الأرض وأبغشها ب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غ بالعذرة، كبدغ، زنة ومعنى نقله الجوهري وهو قول ابن السكيت وأبي عبيد، وروي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دبوقاء استه لم يبطغ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غ بالأرض،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سح بها،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ح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غ زيد ع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حمله لينهض به، وكذلك أزقنه، وأبد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بغ،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قريبة الرشاء،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يبغ لمصغره عنه أيضا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ماء لك بالأجـبـ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بال سلمى الشمخ الطو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بغ ينزع بـالـعـقـ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م عليه ورق الـهـدال يعني أنه ينزع بالعقال لقصر الماء، لأن العقال قصير، وقال أبو محمد الحذل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بغيبـغـا تـعـاد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عرمض يخضر كف عافيه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ردت بغيبغا لا تنز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ن أثباج بحر تغرف والبغي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س الظباء السمين،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يبغ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عة بالمدينة، على ساكنها أفضل الصلاة والسلام، كانت لآل جعفر ذي الجناحين رضي الله عنه، قاله الخ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غزيرة الماء، كثيرة النخل، لآل رسول الله صلى الله عليه وسلم نقله الليث و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طلقا بغيب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لا يبعد فيه،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 الدم، إذا ه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 الز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صغير، وهي به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ضرب من الهدير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بعض الهد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يط في الن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بغ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س والوط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بغهم الجيش،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سهم ووطئ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غ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غ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ع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 مبغبغ على صيغة المفعول، وتكسر الباء الثان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 عن أبي حاتم، وأنشد لرؤبة يصف حما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تق بعد القرب المبغب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غبغ ساعة ثم يشتق أخ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باغ،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بعض الهدي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جس بغباغ الهدير البهبه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اية بخباخ الهدير بالخاء لا غ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رب بغي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مكان، بلوغ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إليه وانتهى،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كونوا بالغيه إلا بشق الأنف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ل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ف علي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لغن أجل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ر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قاسم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وغ والإبل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هاء إلى أقصى المقصد والمنتهى، مكانا كان، أو زمانا، أو أمرا من الأمور المق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يعبر به عن المشارفة عليه، وإن لم ينته إليه، فمن الانت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بلغ أشده وبلغ أربعين سنة، وما هم ببالغيه، فلما بلغ معه السعي، ولعلي أبلغ الأسباب، وأيمان علينا بالغة، أي منتهية في التوكيد، 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لغن أجلهن فأمسكوهن بمعروف، فللمشارفة فإنها إذا أنتهت إلى أقصى الأجل لا يصح للزوج مراجعتها وإمساك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وبلغ في الجودة مبلغا، كما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لم، كأنه بلغ وقت الكتاب عليه والتكليف،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الجاري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صبي و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ركا وهما بالغ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اء أ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 فيه قال رؤبة يمدح المسبح بن الحواري بن زياد بن عمرو العت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ل لعبد الله بلغ وابل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بحا حسن الثناء الأبلغ وشيء بال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وقد بلغ في الجودة مبل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فعي رحمه الله في كتاب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بالغ، بغير هاء، هكذا روى الأزهري عن عبد الملك عن الربيع، عن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فعي فصيح حجة في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فصحاء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بالغ، وه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اشق، ولحية ناص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بالغة لم يكن خطأ، لأنه الأص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كة وقد بلغ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باب خضعت رقاب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سيف لما بلغت أحسا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دها، وأحس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تها وقوتها ومناق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وصل به الرشاء إلى الكر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رشاءه بتبلغة،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بل يوصل به حتى يبلغ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لغ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لأرشيتكم من تبا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بلغ، بالفتح، ويكسر، وبلغة،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 حماقته يبلغ ما يريد، أو ال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ية في الحمق، بالغ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سمع لا بلغ، وسمعا لا بلغا، ويكسر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مع به ولا يتم،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لغنا، يقال ذلك إذا سمعوا أمرا منكرا، أو يقوله من سمع خبرا لا يعجبه، قاله الكسائي، أو للخبر يبلغ واحدهم ولا يحققو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له بلغ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نافذ، يبلغ أين أريد به،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داهم بالأسودين وأمر ال                      له بلغ تشقى به الأشقياء وهو م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بالغ أم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 بلغ ك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لغ ملغ،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أي خبيث متناه في الخبا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غ بالفتح، ويكسر، والبلغ كعنب، والبلاغ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رى وحبارى ومثل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ر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ح، ولحم زيم، ومكان سوى، ودين قيم،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غ الفصيح الذي يبلغ بعبارته كنه ضميره، ونهاية مراده، وجمع البل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اء، وقد بلغ الرجل ككرم بلاغ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له المصنف تقصي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مصدر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لي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اغة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بذاته بليغا، وذلك بأن يجمع ثلاثة أو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ا في موضوع لغته، وطبقا للمعنى المقصود به، وصدقا في نفسه، ومتى اخترم وصف من ذلك كان ناقصا في البلا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بليغا باعتبار القائل والمقول له، وهو أن يقصد القائل به أمرا ما، فيوده على وجه حقيق أن يقبله المقول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لهم في أنفسهم قولا بليغا، يحتمل المعنيين، و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هم إن أظهرتم ما في أنفسكم قتلتم، و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هم بمكاره تنزل بهم، فإشارة إلى بعض ما يقتضيه عموم اللفظ، قاله الراغ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معجم الذهبي، في ترجمة صحار بن عياش العبدي رضي الله عنه سأله معاوية عن البلاغ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سئ ولا تبطئ</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اغ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ي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بلغ به ويتوصل إلى الشيء المطلو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هذا لبلاغا لقوم عابد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ية، وكذا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ج من دنياك بالبلا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ر المعدة بالدبا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ة جيدة المضا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لح أو ما خف من صباغ والبل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بلاغ والتبليغ،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ص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ه الخبر إبلاغا، وبلغه تبليغا، والثاني أكثر، قاله الراغب، وقول أبي قيس بن الأسلت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لم تقصد لقيل الخنا                      مهلا لقد أبلغت أسماعي هو من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تهيت فيه، وأوصلت، وأنعم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لاغ ل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قرآن ذو بلا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ن ك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على الرسل إلا البلاغ المب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اغ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افعة رفعت علينا، كذ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 من البلاغ فقد حرمتها أن تعضد، أو تخبط، إلا لعصفور قتب، أو مسد محالة، أو عصا حديدة، يعني المدينة على ساكنها أفضل الصلاة والسلام، ويروى بفتح الباء وكسرها، فإن كان بالفتح فله وجه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بلغ من القرآن والسنن، 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وي البلا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بلغو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وي التبليغ وقد أقام الاسم مقام المصدر الحقيقي،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عطاء، كذا في التهذيب والعباب، ويروى بالكسر، 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بالغين في التبليغ، من بالغ يبالغ مبالغة وبلاغ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هد في الأمر ولم يقصر، والمعنى كل جماعة أو نفس تبلغ عنا وتذيع ما نقوله، فلتبلغ ولتح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هذا الحديث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لاغ مثال الحداث، بمعنى المحدثين، وقد أسبقنا الإشارة إليه، وكان على المصنف أن يورده هنا، لتكمل له الإحا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ل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رع بلغة أهل المدينة المشرف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با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لمة فارسية عربت، فإن باي بالفتح وإسكا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ة الجمع عندهم،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جل ثم أطلق على أكارع الشاة ونحوها، ويسمون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جها، وهذا هو المشهور عندهم، وهذا التعريب غريب،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ا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وشا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ية وما يتبلغ به من العيش،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ضل في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بلاغ، وبل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غين بكسر أوله وفتح ثانيه وكسر الغين في قول عائشة رضي الله تعالى عنها لعلي رضي الله عنه حين ظفر بها لقد بلغت منا البلغين هكذا روي، ويضم أو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فتح اللام، ومعناه الداهية وهو مثل أر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منا كل مبل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الحرب قد جهدتها، وبلغت من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بلغ،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ا البرحين والأقورين وكل هذا من الدواه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بل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 وأمر بر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ح، ثم جمعا على السلامة إيذانا بأن الخطوب في شدة نكايتها بمنزلة العقلاء الذين لهم قصد وتعمد، وقد نقل في إعرابها طريق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رى إعرابه على النون، والياء يقر بحاله، أو تفتح النون أبدا، ويعرب ما قبل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بلغون، ولقيت البلغين، وأعوذ بالله من البلغين،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الفارس تبل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يده بعنان فرسه، ليزيد في جري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د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غ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فى به، ووصل مراد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غ بأخـلاق الـثـياب جـديدهـا                      وبالقضم حتى يدرك الخضم بالق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بل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غ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ف إليه البلوغ حتى بلغ، ومنه قول قيس 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قت القلب ثم ذررت فيه                      هواك فليم فالتأم الفط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غ حيث لم يبلغ شـراب                      ولا حزن ولم يبلغ سر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بلوغ حتى ب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غت به الع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نقله الجوهري والزمخش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غ في أمري مبالغة، وبلا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د ولم يقصر، وهذا قد تقدم بعينه،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ول إلى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فلان مبلغته كمبل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لغ الدباغ في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فيه، عن أبي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ت النخلة وغيرها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إدراك ثمرها، عن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الكبر وامرأتي عاقر و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ت من الكبر عتيا،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ني الجهد، وأدركت الجهد، ولا يصح بلغني المكان، وأدرك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بلغ،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في العلم المبا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لغ،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من الدراهم والدنانير، مول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الله به، فهو مبلوغ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غ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به ما بلغ به الأذى والمكروه البلي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لغ فيه الهم و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لغ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طى البلاغة، أي الفصاحة وليس من أه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ببليغ ولكن يتبا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لكم أيمان علينا بالغ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وجبة أبدا، قد حلفنا لكم أن نفي بها،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 انتهت إلى غاي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ن بال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ك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لغ في الأمر جهد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غن،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غة، عن السيرافي، ومثل به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غ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بلغ للناس بعضهم حديث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به البلغين، بكسر الباء وفتح اللام، وتخفيف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صى في شتمه وأذ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اغ،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شيب في رأسه تبل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أول ما يظهر، وكذلك بلع بالعين المهملة، وزعم البصريون أن الغين المعجمة تصحيف من ابن الأعرابي، ونقل أبو بكر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بالغين معجمة، سماعا، وهو حاضر في مجلس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درج على السية حيث انتهى طرف الوتر ثلاث مرار، أو أربعا، لكي يثبت الوتر، حكاه أبو حنيفة، وجعله اسما، كالتودية، والتنه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غ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س الرجل، مصرية مول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قاء بلغ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ب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لاغ جبري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ذكره ابن نق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بال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بي في الهواء،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ذي يطير من دقته إذا 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ربة الرخوة التي كأنها ذريرة، نقله الجوهري ومنه حديث سطي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ه في الريح بوغاء الدمن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لفظ كأنه من المقلوب، وتقد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ه الريح في بوغاء الدمن ويشهد له الرواية الأخ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ه الريح ببوغاء الدمن ومنه الحديث في أرض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ي سباخ وبوغاء وأنشد ابن بري ل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ح بها بوغاء قف وتارة                      تسن عليها ترب آملة عفر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لولا هاشم ما تعفرت                      ببغدان في بوغائها القدمان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غ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شة الناس وحمقاهم وسفلت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غاء بي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غاء من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ئح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غ، ك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ترمذ، ومنها الإمام أبو عيسى الترمذي صاحب السنن،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رو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تان، فارسية، بينها وبين مرو فرسخان منها إسماعيل الباغي يروي عن الفضل بن موسى، وغيره،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بالأندلس، من كورة إلبيرة، بين الغرب والقبلة منها، وبينها وبين قرطبة خمسون ميلا،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رحمن بن أحمد بن أبي المطرف عبد الرحمن، قاضي الجماعة بقرطبة، قال ابن بشك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له من باغة، استقصاه الخليفة هشام بن الحكم في دولته الثانية سنة </w:t>
      </w:r>
      <w:r>
        <w:rPr>
          <w:rFonts w:cs="MS Sans Serif;Times New Roman" w:ascii="MS Sans Serif;Times New Roman" w:hAnsi="MS Sans Serif;Times New Roman"/>
          <w:color w:val="0000FF"/>
        </w:rPr>
        <w:t>40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ن أفاضل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عالم ولا تباغ بالرفع، وقد سقطت الواو من بعض النسخ، والصواب إثباتها، ولا تباغان، ولا تباغو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رن بك ما يغلبك هنا ذكره الصاغاني وأورده بعضهم في المعتل، وتبعه الزمخش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صيبك عين تباغيك بسو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إنه مأخوذ من تبيغ الدم، أي لا تتبيغ بك عين فتؤذيك، وذكره صاحب اللسان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في 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غ فلان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غى، وفلان ما يباغ علي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كريم ولا يباغ، وأنشد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تكرم إن أصبت كريمة                      فلقد أراك ولا تباغ لئيمـا وتبوغ الد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 فقتله، كتبي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وغ فلان ب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ونص الصحاح وحكى ابن السكيت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وغ الرجل بصاحبه فغلبه، وتبوغ الدم بصاحبه فقت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ون في أجواف الفق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بعض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هذا المبوغ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ذا المبيغ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وغ الشر وتب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ت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غون، بضم 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دة من أعمال بوشنج، من نواحي هراة، جاء ذكرها في الفتوح، فتحها المسلمون في سنة </w:t>
      </w:r>
      <w:r>
        <w:rPr>
          <w:rFonts w:cs="MS Sans Serif;Times New Roman" w:ascii="MS Sans Serif;Times New Roman" w:hAnsi="MS Sans Serif;Times New Roman"/>
          <w:color w:val="0000FF"/>
        </w:rPr>
        <w:t>3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و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وغ، بالضم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وم، كالهبوغ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غ باهغ، كرر للمبا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ان الدم، نقله ابن عباد، وخصه بعضهم في الش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غ يب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عن ابن عبا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غ، بالمثناة الفوقي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اغ كشداد ابن قيس بن عبد الملك بن مخزوم التغ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أدرك زمن علي بن أبي طالب، رضي الله عنه، ذكره الأمير في الإك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غ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ت به، وبيغ مجهو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غ علي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غ به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به وغلب، وذلك حين تظهر حمرته في البدن،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غ به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لبه حتى يقهره، 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غ به الد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فيه ال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وقد ال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وقد الدم حتى يظهر في العر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من البغ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غى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ذ وجذب، وما أطيبه وما أيطب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غ وتبوغ بالواو والياء، وأصله من البوغاء، وهو التراب إذا ثا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حجامة، لا يتبيغ بأحدكم الدم فيق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غ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غو بالكسر وضم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غرب بين غرناطة وقرطبة، منها شيخ القاضي عياض، سليمان والضياء علي بن محمد بن يوسف الخزرجي الغرناطي الشاعر، الزاهد المعمر، أدركه البرزالي، ولد ببيغو البيغيان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غ به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ه، قاله أبو زيد، وكذا تبيغ به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غ الماء، إذا تردد، فتحير في مجراه مرة كذا ومرة 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أني ابن الأعرابي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علم، وليس الرأي بالتبي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ن أقوال العنيف المفش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 كخلط الكذب الممغمغ وفسر التبيغ من كل وجه كتبيغ الداء إذا أخذ في جسده كله، واشتد، وقوله أنشده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لم نزيغات الهوى أن ودها                      تبيغ مني كل عظم ومفصل لم يفسره، وهو يحتمل أن يكون في معنى ركب، فينتصب انتصاب المفعول، ويجوز أن يكون في معنى هاج وثار، فيكون التقدير على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ر مني على كل عظم ومفصل فحذف على وعدى الفعل بعد حذف الح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بعض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هذا المبيغ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غو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ة قرى بالأندلس غير التي ذكرها المصنف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غو أبي الهيثم، وبيغو الحجر وبيغو أمتيشة ومن إحداها أبو محمد يعيش بن محمد بن سعيد الأنصاري البيغي، كتب عنه السل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غ، بالفتح، أهمله المصنف كالجوهري و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طخ سحاب رقيق، وليس بثبت،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تغ كلامه تغت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ه ولم يبينه،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وا تغ تغ بكسر التاء ويثلث الغ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ه 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قرين بالضحك،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تغ تغ، يريدون صوت الضحك،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روايات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بلوا تغ تغ، يحكي الصوت المسموع من الضاح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ت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حلي، ومنه أخذ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ذا الحلي تغت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بعضه بعضا فسمعت صوته، وقال الأزهري بعد حكاية قول الليث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غت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حلي تصحيف، إنما هو حكاية صوت الضح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ت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ة وثقل في اللسان، وقد تغتغ كلا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غتغ ل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لم لم يكد يسمع كلامه، ولم يفهم لسقوط أسنانه، وقد تغتغ الشيخ،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أرض من جنيه المتغـتـ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س كتحديث اله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نغ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ت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فاء الضحك، ع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Pr>
        <w:t>FD</w:t>
      </w:r>
      <w:r>
        <w:rPr>
          <w:rFonts w:ascii="MS Sans Serif;Times New Roman" w:hAnsi="MS Sans Serif;Times New Roman" w:cs="MS Sans Serif;Times New Roman"/>
          <w:color w:val="0000FF"/>
          <w:rtl w:val="true"/>
        </w:rPr>
        <w:t>أبيبيمبتيمأبي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غوا بالضحك، وأوتغ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رقروا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غ يتوغ ت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غ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وكأنه مقلوب من وتغ، وقد ذكره المصنف في بوغ تقليدا لصاحب المحيط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غة بالفتح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حضر موت، وكذا في المعجم، وذكره المصنف في 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هذا موضع ذك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ت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ء، وهو تصح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ل في بطن وادي حائل، لبني عدي ابن أخزم، وقد نزله حات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دغ رأسه، كمنع، أهمله الجوهري وصاحب اللسان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خه، وكذلك همغه، وثمغه فانثدغ، وانهمغ، وانثمغ،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مغت الرطبة، وانثدغت،و انثم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فضخ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فدغه بالفاء،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ث وجد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ثوغ الدلاء، بالضم أهمله الجوهري وقال ابن السكي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راقي مثل فروغها والثاء بدل من الف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 ذلك، لأنهم لا يكادون يتسعون في المبدل بجمع ولا غيره الواحد ثرغ، وفرغ، كلاهما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 الماء في الدلو، كالف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غ زي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مصب دلوه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ثغ كلامه ثغ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فيه ولم يبينه، وكذلك تغتغ بالتاء، كما تقدم،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ثغثغ وثغثاغ الك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الصبي قبل أن يشقأ نابه ويثغر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 عض الأدرد المثغث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أفانين الشباب البـرزغ والثغ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لا نظام له قاله ابن در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قيل الكذب المثغثغ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تي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المتكلم المحرك أسنانه في فمه والمضطرب اضطرابا شديدا، فلم يبين كلامه، ومنه قول رؤبة السابق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غث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بل بريقه، ولا يؤثر فيما يعض، لأنه لا أسنان له،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غ رأس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وهشم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غ في الرطب خاص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يا رب إن آتهم يثلغوا رأسي، كما تثلغ الخب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ثل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دخ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 عبد الخلق المزغز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فقع إن يهمز بوطء يثل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ك الشيء الرطب بالشيء اليابس، حتى ينشدخ</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ل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كالأذلغي،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غ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نخلة رطبا فانشدخ نقله الجوهري أو هو الذي أسقطه المطر ود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ثرت الثمار فثلغ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لغ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غ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غ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قة، وهي المع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غ بثمغ ثم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بياض بالسواد، عن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غ رأسه بالحناء وال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ه وأكثر وكذا ثمغ لحيته في الخ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سها، وأنشد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ليكم يذكر امرأته، وقد رأت شيبا برأس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ية تثمغ في خلو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غدى على فروق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ر يمج الدم من عروقها وفي المحيط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غ رأسه بالدهن أو بخ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غ الثوب يثمغه ثم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ه مشبعا، قال ضمرة بن ضم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بني الغزيل غير فخر                      كأن لحاهم ثمغت بـورس ولا يكون الثمغ إلا من حمرة أو صف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غ، بالفتح وإنما قيده دفعا لمن قاله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بالمدينة المشرفة، هكذا هو في النهاية، لعمر رضي الله تعالى عنه فجعله صدقة حبيسا ووقفه، وقد جاء ذكره في حديث صدقة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حدث به حدث إن ثمغا وصرمة ابن الأكوع، وكذا وكذا جعله وقفا، ونقل شيخنا عن شراح البخاري وغيرهم أنه كان بخيبر ونقل الفراء عن الكسائ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غة الجبل، مقتضى سياقه أن يكون بالفتح، وليس كذلك، بل الصواب بالتحريك، كما ضبطه الصاغاني وهو أعلاه،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الكسائي، و الذي سمعته أنا نمغة الجبل، ب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ميغ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ق من الطعام واختلط بالود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مي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رط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مي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ة في لحم الرأ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 مثموغ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خ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غ رأسه تثم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فه بالحناء،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جبت لباسة المصبـ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لاح شيب الشمط المثمغ وانثمغت ال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ضخت، وذلك حين تسقط من الش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مغت الق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م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في الرطب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غه يثمغه ثمغ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غ رأسه بالعصا ثم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خه، مثل ثلغ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غ البياض ب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ا يتعدى ولا يتعد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غ ثوبه تثم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عه من الصبغ، عن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غ الشيء تثم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غ بعضهم بعضا بالسيف، أهمله الجوهري وصاحب اللسان، 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جل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هبة الف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 بالأ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لغة المكافحة بالسيف مواجهة، هكذا نقله الصاغاني عن الخارزنجي، كما أوردته وأهمله في التكملة، وهذا الحرف أشد شبها بجلع، بالعين المهملة، إن لم يصحفه الخارزنجي، ولا أومن عليه ذلك، وقد سبقت الإشارة إلى مثل ذلك في ترجمته في الج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غان، أهمله الجوهري والصاغان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ه أبو جعفر أحمد بن الحسن الجوغاني المحدث الجرجاني، روى عن نوح بن حبيب القوم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نظر من وجهي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لاقه في الضبط، وهو يوهم أنه بالفتح، وليس كذلك، بل هو بالضم كما ضبطه الحافظ وغيره،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صواب في نسبته الجوغائي بالهمز من غير نون، كما ضبطه أئمة النسب، وهو يحتمل أن يكون منسوبا إلى موضع أو جد، وبالنون تصحيف من المصن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 الإهاب، كنصر، ومنع، كلاهما عن الكسائي وضرب، وهذه عن اللحياني دبغا، ودباغا، ودباغة، بكسرهما، فاندبغ، وفي الحديث دباغها طهو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غ أيضا والدبغ والدبغة، مكسو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يدبغ به، أي يصلح ويلين به من قرظ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في الدب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غ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ة الدب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دبي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بوغ، و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بغ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وتضم باؤه، عن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بغة والمن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د التي جعلت في الدباغ، هكذا نص الصاغاني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ابتدئ بها في الدباغ،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علها جمعا، كالمشيخة والمسيفة، للمشايخ، والسي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 معروف، زاد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بيعة وله حديث أنشد ابن در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امرأ يهجو الكرام ولم ينل                      من الثأر إلا دابغـا لـلـئيم والدبوغ،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 الذي يدبغ الأرض بمائه، عن ابن دريد،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اغ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 يدبغ به، عن أبي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بغ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ال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كلام غير مدبو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رو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 الخنزير لا يندبغ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لا ينفع فيه النص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لد مدبغة الرجال، كل ذلك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م مدبغة، كمعظ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با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شريف عيسى بن إدريس الحسني، المقبور بجبل تادلة، وهو جد الدباغين، كانوا بالجزيرة، ثم انتقلوا إلى سلا في ثامن المائة، كذا في مرآة المحاسن للفا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يخنا أبو الإقبال الحسن بن علي المنطاوي الشافعي عرف بالمدابغي، لسكناه بحارة المدابغ بمصر، أحد المعمرين المشهورين بعلو السند، توفي سنة </w:t>
      </w:r>
      <w:r>
        <w:rPr>
          <w:rFonts w:cs="MS Sans Serif;Times New Roman" w:ascii="MS Sans Serif;Times New Roman" w:hAnsi="MS Sans Serif;Times New Roman"/>
          <w:color w:val="0000FF"/>
        </w:rPr>
        <w:t>1177</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دغه بكلمة، دغد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عليه، نقله الأصمعي وهو مجا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ها في عرضه، 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ذر أقاويل العداة النز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إني لست بالمدغـدغ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د عبد الخلق المدغد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فقع إن يهمز بوطء يثلغ والدغد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زغزغة في معانيها، وبه يروى أيضا قول رؤبة 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بالمزغز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غد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ة وانفعال في نحو الإبط والبضع والأخمص، ومنه دغدغة الثدي وقد لا يكون لبعض الناس، وقد دغدغه،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غدغة مستعملة، وأحسبها ع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مغموز في حسبه أو نس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غدغ مبنيا للمفعو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ضي ليس بالمدغد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طعن في حس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غ،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بن الذرة وحطامها، ونسافتها وأنشد لرجل من أهل اليمن يخاطب أمه، وفي اللسان هو للحرماز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ك بوغاء رياغ الرف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فغيه فاك أي صف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ك خير من حطام الدف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ترى كفك ذات نف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فينها بالنفث أو بالمرغ وأنش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اغ الدفغ بالدال، وظن أنه محل الشاهد، وليس كذلك، بل شاهده في الشطر الثالث، فتأمل، وأورده أيضا في 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غ مع ذكر قول الحرماز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رغ، كعلب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شديد الحمرة، هكذا ضبطه الصاغاني وفي اللسان بتشديد 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دمرغي، كقبي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ق، نقله ابن عباد هكذ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دمر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بياض، وقد شك فيهش الطو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 الرأس، أو حشوه، أو هو أم الهام، أو أم الرأس، أو أم الدم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دة رقيق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ة بالدال، كخريطة هو ف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ملة علي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غة ودمغ، بضمتين، ككتاب وكت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غه، كمنعه، ونصره كلاهم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ه حتى بلغت الشجة الدم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غض فلانا يدمغه دم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دماغه،و كسر صاقورته، فهو دميغ، ومدموغ والجمع دمغى، عن أبي زيد،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ينيه عيني دميغ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ميغ، ومدم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دما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غت الشمس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مت دماغه،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ة تبلغ الدماغ، وتنتهي إليه، فتهشمه حتى لا تبق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آخرة الشجاج وهي عشرة مر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شرة، حارصة، وتسمى الحرصة أيضا وكون أن الحارصة والحرصة اسمان للقاشرة، هو مقتضى الصحاح وغيره، وظنها بعضهم غير القاشرة، فجعلها إحدى عشرة، واعترض على المصنف فتأمل، ثم باضعة، ثم دامية، ثم متلاحمة، ثم سمحاق، ثم موضحة، ثم هاشمة، ثم منقلة، ثم آمة، كذا بصيغة اسم الفاعل، ووقع في كتب الفقه والحديث المأمومة ثم دامغة، وزاد أبو عبيد قبل د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عة، بالمهملة، هكذا هو في أصول الصحاح وقد وجد في بعضها قبل دامية، وكأنه ت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مية هي التي تدمي من غير أن يسيل منها الدم، فإذا سال منها دم فهي الدامعة، فهذا صريح في أن الدامعة بعد الدامية، والحق مع الجوهري ولا وهم فيه، مع أنه سبق له مثل ذلك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عة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دامية، فهو مطابق لما قاله الجوهري هنا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جعل الشجاج عشرة، وعدها إحدى عشرة،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ارصة اسم القاشرة، مع بعده من كلامه، وبزيادة الدامعة تصير اثنتي عشرة وعد الجوهري كالمصنف منها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 المفرشة، فتصير ثلاثة عشر، فتدبر 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ف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صل إلى الجوف، والح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قشر الجلد من اللحم وسبق أيضا الملطاء والملطاءة، والواضحة وهي الموضحة، فيكون الجميع خمسة عش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زاد البازلة، وهي المتلاحمة، لأنها تبزل اللحم، أي تشقه، والمنقوشة التي تنقش منها العظ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فتكون ستة ع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ة تخرج من شظيات القلب، بضم القاف، أي قلب النخلة، طويلة صلبة، إن تركت أفسدت النخلة، فإذا علم بها امتضح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فوق مؤخرة الرحل، وتسمى هذه الحدي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شية،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نا وقمنا والدوامغ تـلـتـظـي                      على العيس من شمس بطيء زوالها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م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اق رؤوس الأحناء من فوقها، واحدتها دامغة، وربما كانت من خشب، وتؤسر بالقد أسرا شديدا، وهي الحذاريف، واحدها خذروف، وقد دمغت المرأة حويتها تدمغ دمغ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مغة إذا كانت من حديد عرضت فوق طرفي الحنوين، وسمرت بمسمارين، والخذاريف تشد على رؤوس العوارض، لئلا تتفك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معروضة بين عمودين يعلق عليها الس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غ الشيطان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ز رجل من العرب م معروف، كأن الشيطان دم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غهم بمطفئة الرض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 لهم شاة مهزو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 وعليه اقتصر الجوهري وحكاه اللحي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مطفئة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مهزول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 دمغهم إلا أن يعني غ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بن عباد والزمخشري بما قاله المصنف وقد مر شيء من ذلك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 و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م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مغ ويهش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داموغة، والهاء للمبالغة، وأنشد الأصمعي لأبي حم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ذف بالأثفية اللـطـا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 الداموغة الرداس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غه إلى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جه، وكذلك أدغمه، وأحرجه، وأزأمه، وأجلده، كل ذلك بمعنى واحد، قاله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غ الثريدة بالدسم تدم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قها به وهو مجاز،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مغ،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أن الشيطان دمغه من لحن العوام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مستهجن مسترذل، وصوابه الدميغ، أو المدم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ح أن يكون المدمغ مبالغة في الدميغ والمدموغ فلا يكون لحن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هذا يتوقف على ضبط مدمغ، هل هو كمكرم، أو كمقعد، أو كمجلس، أو كمنبر، ولا يصح هذا التأويل إلا إذا كان كمنبر، لأنه الذي يكون للمبالغة، كمسعر حرب، ونحوه، على أن التحقيق أنه يتوقف على السماع، وهو مضبوط في نسخ صحيحة مدمغ، كمحدث، ومثله لا دلالة فيه على المبالغة بالكلية،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خ الصحيحة التي لا عدول عنها، المدمغ كمعظم، وهكذا ضبطه ابن عباد في المحيط، ومنه أخذ الصاغاني في كتابيه، وضبطه هكذا، وأشار صاحب الناموس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في الدميغ والمدموغ إلى أنه إنما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وفور حمقه، لأنه إذا وجد فيه الحمق فهو دميغ ومدموغ، فإذا كثر فيه وزاد فهو مدمغ، كما أنك تقول لذي 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للذي يكثر 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ال ومفضال، وقد مرت لذلك أمثال، ويأتي قريبا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و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و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ما يؤيده، وكأن المعنى أن الشيطان دمغه، وعلاه وغلبه كثيرا حتى قهره، وهذا أيضا صحيح، إلا أن كونه صحيحا في المعنى أو المأخذ أو الالشتقاق لا يخرجه عن كونه لحنا غير مسموع عن الفصحاء،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والقهر من فوق، كما يدمغ الحق الباطل، وقد دمغه دم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فوق، وغلبه، وهو مجاز،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مغه أي يغلبه، ويعلوه ويبطل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ذهب به ذهاب الصغار والذ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مغ الرجل طع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عه بعد المض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غ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 في موضع الدمغ، نقله السهيلي في الروض، كما قا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رأته في الروض عند ذكر سمات الإبل، غير أنه قد تقدم للمصنف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ن الد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في المناظر سائل إلى المنخر، فلعل ما ذكره السهيلي هو هذا، وقد صحفه النساخ حيث أعجموا الغين،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غان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فارس، منها الإمام قاضي القضاة أبو عبد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نغ، ككتف، أهمله الجوهري والصاغاني في التكملة وأورده في العبا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ذل ساف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غة محركة، وهو نادر، لأن فعلة جمعا إنما هو تكسير فاعل، وهم سفلة الناس ورذاله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عين المهملة أيضا وهو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عن الجوهر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غ القوم دوغا، أهمله الجوهري 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سليمان الكل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غ القوم ودا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هم المرض، وهم في دوغة من المرض ود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هم وآذا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غه الح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يدوغه دوغ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حب دوغ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غ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غ القوم بعضهم إلى بعض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ح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ا الدو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الدوغة والدو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طباء في كتبهم الدوغ، بالضم وهو المخيض، وهو فار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دغة فسيأتي في المعتل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غ جاريته، أهمله الجوهري وصاحب اللسان، و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معه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غت شفته، كفرح تذلغ ذلغا، أهمله الجوهري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قلب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ت وهو أذ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غه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غ الطعام ودلعه، ولغ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أو ذل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ذلغ الأكل لما لان، كما قاله ابن عبا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ذلغ، والأذلغي، والمذل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شفت لناشيء دمكم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ارم أكظاره عضن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سها بأذلغي بكب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رخت قد جزت أقصى المسلك كأنه منسوب إلى بني أذلغ، وهم قوم من بني عامر يوصفون بالنكاح، قاله ابن السكيت في كتاب الفرق،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ذل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الأذلغ بن شداد، من بني عبادة بن عقيل، وكان نكاحا، ونقل الصاغاني عن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ذ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وف بن ربيعة بن عبادة، وأمه من ثمالة، منهم كرز بن عامر بن الأذلغ، قاتل حصين بن حذيفة يوم الحا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و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ذ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ر الأقشر، ويقال 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لغ، وقال كثير المحار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ر فيهم كسويد رام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مل عردا كالمصاد زام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ملم رأي السوداء هب جان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ام فيها مذلغا صماد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رخت لقد لقيت ناك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هزا دراكا يحطم الجوانح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يسمى أذلغ إذا اتمهل فصارت ثومته مثل الشفة المنقل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إنسان في سوء ضح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ذالغ ومتذلغ ليس دونه شيء، الأخير نقله الصاغاني عن غير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ذل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رطاب النخل، كالانثلا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ذل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لاخ ظهر البعير من الح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ذلغ وأذل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الشفة، كما في المحك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الشفت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رجل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كثير أذيلغ، لا ينال خلف الناقة لقص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ذ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شر الش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ذلغ، والأذل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لف، قال النابغة الجعدي يهجو ليلى الأخيل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ي عنك تهجاء الرجال وأقبلي                      على أذلغي يملأ استك فيشـلا وذلغ الذكر يذ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ذى، وذكر أذل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تذلغت ال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شر جلد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ذلغ ظهر الجمل من 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قشر جل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غ القوم في ال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و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ر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غ ناع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غ راب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ب كل ذلك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قيم على أمر ممكن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بغ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عند 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ه الحاج بين الحرمين الشريفين قرب البح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بزواء والجحفة دون عزور، وقال ابن ظهير الطرابلسي في مناسكه، ثم يحمل الماء من بدر إلى رابغ، وبينهما خمس مراحل،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البزواء، ثم عقبة وادي السويق، ثم آخر ودان، ثم شقراء، ثم رابغ، وهو منهل حسن، ومنه يحمل الماء إلى خليص، وبينهما أربع مراحل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ول وقد جاوزن من عين رابغ                      مهامه غبرا يرفع الأكم آلهـا ورابغ بن يحيى الصنهاجي المقرئ الجنائزي متأخر، روى هو عن ابن المقير، وتوفى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ابنه محمد بن رابغ الوكيل، عنه الحاكم، حدث عن محمد بن النشبي، ومات سنة بضع و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مدقق، مثل الرفع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غ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عي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ر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ن الفاجر، وقد ربغ، كفر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 والاسم الرباغة، كسحابة قاله ابن دريد، وفعله ربغ، ك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ربغ، كالير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 معروف عن ابن دريد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عسف بناج كالرباعي المشتغ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لب رهبى أو جماد اليربغ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ين عمان والبح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بربغه،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دثانه وربانه قبل أن يفوت كذا في المحيط،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ص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غ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ا ترد الماء كيف شاءت، بلا توقيت، هكذا رواه أبو عبيد، والصحيح بالعين المهملة، وقد تقد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إبلهم هملا مربغا، كذا نص التهذيب،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ب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غ الشيطان في قلبه وعشش،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على فساد اتسع له المقام معه، قاله أبو س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ربغة، كم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ة مخصبة، ومنه قول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لك في ناقتين مربغ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غت الإبل رب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ت الماء متى شاء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غ،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م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 قال الشنف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 بالعضداء أبغي سراتهم                      وأسلك خلا بين أرباغ والسرد 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ء خير من الربغ وقد مر ذكره في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ثغ، محرك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لثغ، باللام، كما سيأتي هكذا هو في اللسان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غة، محركة وت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الطين، والوحل الكثير الشديد،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د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وقد جاء رد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وقد جاء ردغة، وفي مثل من المعا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أن بذي تناتضة تقطع ردغة الماء، بعنق وإرخاء يسكنون دال الردغة في هذه وحدها، ولا يسكنونها في غيرها، وقد ذكر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غ وردغ، ورداغ، كصحب، وخدم، وجبال، ومنه حديث شداد بن أو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نا هذا الرداغ عن الجمعة،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نا في يوم ذي رد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ردغ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رد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غة الخبال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أهل النار، هكذا فسر به حديث حسان بن 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فا مسلما بما ليس فيه وقفه الله في ردغة الخبال، حتى يجيء بالمخرج منه، وفي رو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في مؤمن ما ليس فيه حبسه الله في ردغة الخبال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رب الخمر سقاه الله من ردغة الخب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 عن ابن الأعرابي، والعين لغة فيه، كما تقدم، وقد ردغ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يغ،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قرأنيه الإيادي عن شمر، وأما المنذري فإنه أقرأني لأبي عبيد فيما قرأ على أبي الهيثم بالعين المه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عندي من نعت الأحمق،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ذات مراد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ذو مرادغ،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بع البعير كانت له مرادغ في بطنه، وعلى فروع كتفيه، وذلك لأن الشحم يتراكب عليها كالأرانب الجثوم، وإذا لم تكن سمينة فلا مردغة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ردغة، وهي ما بين العنق إلى الترقوة ومنه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مصعب بن الزبير فدنوت منه حتى وقعت يدي على مراد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عن ابن الأعرابي، وكذلك المرغ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التي بين وابلة الكتف وجناجن الص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ترقوتين في جانبي الص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دغ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رداغ، أو ردغة، أو ردغ، ككتف الأخير من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غت الأرض، كثر رداغها، والعين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يب يدل على استرخاء واضطراب، وقد شذ عنه المرادغ بوجوه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جو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 فإن المردغة بمعنى الروضة البهية ليس بشاذ عن التركيب،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ل عن كراع، كالرداغ، ككتاب، وهما مفر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غ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رزغ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غ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تلي مؤخر الناهض من وسط العضد إلى المرف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حم الصدر، وبه فسر حديث الشع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دغ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حق بالمأنة من ش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ردغة، وردعة، محركة، ب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فلانا فردغ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غ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رقيق، والوحل الكث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غ، ورزاغ كخدم، وجب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من الردغ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ن الرد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غ،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طم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ح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أرزغ المط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ها وبالغ ولم تسل أي الأرض، وفي الأصول الصحيحة ولم يسل، أي المطر، قال طرفة يهجو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ح رجل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جو عبد عمرو بن بشر بن عمرو بن مرث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أدنـى شـمـال عـرية                      شآمية تزوي الـوجـوه بـل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على الأقصى صبا غير قرة                      تذاءب منها مـرزغ ومـسـي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للبعداء كالصبا، تسوق السحاب من كل وجه، فيكون منها مطر مرزغ، ومنها مطر مسيل، وهو الذي يسيل الأودية والتل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غ ف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 أذاه وهو ساك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ق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به وطعن في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طخه بع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زغ ف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مع فيه، نقله ابن عبا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زغ فيه إرزاغا، وأغمز فيه إغم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ضعفه واحتقره، وأنشد الجوهر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ي الذلة كف المرزغ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ت أعطى الذل كف المرزغ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 وأعطى الذل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بلايا انتبنه لم يصدغ شيئا إلى آخره، وآخ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رب شهباء الكباش الصلغ كاسترزغه، وهذ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غ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رزاغ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ها ورطوبت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غ المحت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حتى بلغ الطين الرط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فر القوم حتى أرزغ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غ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ندى، نق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زغة، والمحاولة، يقال ذلك للذئب وغيره،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في الثماد والحساء ونح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غت السماء، فهي مر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بما يبل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غ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و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غ، والرسغ، بالضم وبضمتين، كيسر و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مستدق بين الحافر، وموصل الوظيف من اليد والرجل،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سغ لا يتشكى الحوشب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بطنا مع الصميم عصب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فصل ما بين الساعد والكف، والساق والقد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فصل ما بين الكف والذرا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الساقين والقدمين، ومثل ذلك من كل داب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ذوات الحو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صل وظيفي اليدين والرجلين في الحافر، و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صل الأوظفة في الأخفاف،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اغ وأرسغ، قال أبو زبيد الطائي يصف الأ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تـفـادى أهـل ودهـم                      من ذي زوائد في أرساغه فدع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قرع النعل شديد الأرسغ والرساغ،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ل يشد في رسغ،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سغي البعير وغيره، ثم يشد إلى شجرة، أو وتد، فيمنعه عن الانبعاث في المش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رسغ بالضم وهو حبل يقيد به البعير والحم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س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سغة الصريعين في الصراع إذا أخذا أرساغهما،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سغ،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اء في قوائم البعير، عن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ش رسي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رسي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اغ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يروى بالصاد، كما 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س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سي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رسغ عليه في العيش،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ع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 الترسيغ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فيق بي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غ الكلام ترسيغ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سيغ في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ثري الأرض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نا مطر مرسغ، وذلك إذا ثرى الأرض حتى تبلغ يد الحافر عنه إلى أرساغ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الأرض مطر فرس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الماء الرسغ، أو حفره حافر فبلغ الثرى قدر رسغ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غ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حتى غاب فيه الرس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 مرسغ، كمعظم، أي غير 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سغه مراسغة ورسا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رسغه في الصراع، وهذا قد تقدم قريب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دغه ثم راسغه، ثم مارغ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سغ فلان على عي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سع عليهم النفق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سغ على عيالك ولا تقت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 النفقة علي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غ البعير يرسغه رس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رسغ يديه بخيط، واسم ذلك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غ، بالض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غ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حتى غاب فيه الرسغ، لغة في رسغ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يديهن المراسغ، والأرساغ وهي المسك، الواحدة مرسغة، ورس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غ، بالض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رسغ، بالسين، وهكذا ذكره إبراهيم الحربي في غريب الحديث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رص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رساغ للحبل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العا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غة في السين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 الصالح،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و من الزب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زبد، وهو ما يسلأ من اللبن مثل الرغ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بن يغلى ويذر عليه دقيق وهو طعام يتخذ للن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يطبخ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ثل الحساء، يصنع بالتمر، وبكل ذلك فسر قو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يف وجدتم وقد ذقتـم                      رغيغتكم بين حلو ومر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ى بالرغيغة عن الوقع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قتم طعمها فكيف وجدتم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ر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اغة العيش، والانغماس في الخ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غر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رد الإبل كل يوم متى شاءت، مثل الرفه، قال مدرك بن لأ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رغة رفها إذا ورد حض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ك خير أم عناء وعسر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رد ص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بري شاهدا لرفاغة العيش، ونسبه لبشير بن النك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ا غثاء الراسيات فهد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رغة رفها إذا الورد حضر أو الرغر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سقيها يوما بالغداة ويوما بالعشي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ظمء من أظماء الإبل فإذا سقاها في كل يوم إذا انتصف النهار، فذلك الظم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اه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رغر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ردد على الماء في اليوم مرارا، قاله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م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رد الماء كلما شاءت، يعني الإبل، والرغر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سقيها سقيا ليس بتام ولا 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ذي ذكره الجوهري في الرغرغة قول أبي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غر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فاء الشيء، كذا في المحيط واللسان، وسيأتي ذلك عن المفضل في 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غ</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غ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غرغ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لزم الإبل الحمض وهي لا تريد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تصيب من الحمض الذي حول الماء، ثم تش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ي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ين الرقيق،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ي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نا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ر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ل لم يبر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رغر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ع عليه في العيش،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أم موضع في الوادي، وشره ترابا، قاله أبو مالك،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عن الأخفش، وقال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رفغ من قومه، وفي رفغ من القرية، أي في ناحية منهم ومنها، وليس في وسط الق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غ كأفلس،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جتبت مسحولا جديب الأرفغ أراد بالمس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 الأرض السهلة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اغ كجب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رقيق المقا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ثيرة الت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مال كرفغ الت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ثرته، قال أبو ذؤيب يصف جملا بخت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قرية كانت كثيرا طعامهـا                      كرفغ التراب كل شيء يميرها و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جدب الرقيق المقارب،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ظفر، ويض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سخ الذي بين الأنملة والظف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لا أوهم ورفغ أحدكم بين ظفره وأنملته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أراد وسخ ظفره، فاختصر الكلام، ومما يبين ذلك حديث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طأ الناس الوح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لا يحتبس الوحي، وأنتم لا تقلمون أظفاركم، ولا تنقون براجمكم، أراد أنكم لا تقلمون أظفاركم، ثم تحكون بها أرفاغكم، فيعلق بها ما في الأرف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وعرق يجتمع في المغابن من الآباط وأصول الفخذين والحوالب وغيرها من مطاوي الأعض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من العيش والخصب، وقد رفغ عيشه، ك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فخذ، ويضم،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 و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فخذين من باطن، وهما ما اكتنفا أعالي جانبي العانة عند ملتقى أعالي بواطن الفخذين وأعلى الب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طن الفخذ عند الأ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تمع وسخ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غ،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من الجسد يجتمع فيه الوسخ فهو رفغ،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إبط والعكنة، ونحوهم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هذا راجع لقوله أصل الفخذ، فإنه الذي ذكر فيه الوجهان، وكلام المصنف لا يخلو عن نظ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اغ، ورفوغ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فغ، كأف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أهل العالية والحجاز، والفتح 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خ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ب رفغ، وطعام رفغ، وكلس رف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وأصل 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والسهولة، كما في اللسان والعباب،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والقذر، كما قاله الراغب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ر ليس من أصول معاني الرفغ، وما نسبه إلى الراغب فغير وجيه، فإنه لا يذكر في كتابه إلا لغات القرآن، وليس الرفغ فيه، وشيخنا رحمه الله تعالى أحيانا ينسب إليه نظرا إلى أنه من أئمة الاشتقاق بعض التحقيقات من باب الحدس والتخمين،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غ بالضم الإبط عن الفراء، ورو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من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ه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رفغين هكذا رواه، وفسره بالإبطين، والمروي عن أبي هريرة رضي الله عنه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من الفطرة،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ف الإبط، وتقليم الأظف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إب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فرج المرأة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على الفرج أيضا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قى الرفغان فقد وجب الغسل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قى ذلك من الرجل والمرأة ولا يكون ذلك إلا بالتقاء الختانين، قاله أبو عبيد، واعترض صاحب اللس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يه نظر، لأنه قد يمكن التقاء الرفغين ولا يلتقي الختانان، ولكنه أراد الغالب من هذه الحالة،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اغ،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زوجوني جيئلا فيها حد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ة الأرفاغ ضخماء الركب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و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صغيرة الهنة لا يصل إليها الرج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ختانها صغيرة، فلا يصل إليها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ة الفخذين، الصغيرة الهنة، المعيقة الرفغي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المتا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ة من الناس وأراذلهم تشبيها بأرفاغ الوادي، الواحد رفغ بالفتح أو بالضم كقفل وأقف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نقله ياقوت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غها إذا قعد بين فخذيها ليطأ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غ فلان فو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شي أن يرمي به خلف رجليه هكذا في سائر النسخ، ووقع هكذا في نسخ العباب والتكملة، وهو غلط وتصحيف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ف رجليه عند ثيله، وقد أورده صاحب اللسان على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غنية، كبله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عيش وكذلك الرفه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ف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رفغ، كما في اللسا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ف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رف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فغ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ة الرفغ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يدين والفخذين، لا واحد لها من لفظ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فاغ واحدها الرفغ والرف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بن والمحالب من الجسد،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إبل و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غ المرأة، كترف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ن الذرة، هنا ذكره صاحب اللسان، وأنشد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ك بوغاء تراب الرفغ وقد ذكره الصاغاني وغيره في دفغ بالدال، وإن لم يكن تصحيفا فإن التركيب لا يدفعه إذا تؤم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الفلاة وأسفل الوادي،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فاغ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ن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غ، والرفاغة، والرفاغية، بالفتح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ة العيش والخصب، وعيش أرفغ، ورافغ، ورف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يب واسع طيب، وقد رفغ،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ف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سع،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ت دجنات النعيم الأرفغ والراف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م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اف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فغ لكم المع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وس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غ، كغراب، أهمله الجوهري وقال ابن دريد هو ع، وهكذا نقله ياقوت و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غه كمنعه يرمغه رم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 بيده ودلكه، كالأديم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غ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يقه من هنا ومن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ميغ ف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هينه وترويته بالد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ميغ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يته بالأ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رماغ، كغراب، للموضع، نق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غ الرجل والثعلب يروغ روغا وروغانا، الأخير بالتحر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حاد عن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غ فلان إ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إليه سر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غ إلى أهله فجاء بعجل سمي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غ عليهم ضربا ب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انحراف في استخف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راغ إلى أهله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إلى أهله في حال إخفاء منه لرجوعه، ولا يقال للذي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اغ، إلا أن يكون مخفيا لرجوع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غ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ليهم، وكأن الروغ هه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عتل عليهم روغا، ليفعل بآلهتهم ما فعل،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عنى الر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في جانب، ليخدع من خل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غ، كسح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غ،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 ومنه قول معاوية لعبد الله بن الزبير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 ثعلب رواغ، كلما خرجت من جحر انجحرت في جح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غ بن عبد الملك بن قيس بن سمي من تجيب القبيلة المشه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غ والد سليمان الخشني الذي هو شيخ لسعيد بن عفير، ووالد أبي الحسن أحمد بن الرواغ بن برد بن نجيح الأيدعاني، المصري، الذي يروي عن بجير بن بكير المحدثين ذكرهم ابن يونس في تاريخ مصر، وقد سبق للمصنف في روع هذا الكلام بعينه تقليدا لللصاغاني، ثم أعاده هنا على الصواب من غير تنبيه عليه وهو غريب منه يحتاج التنبه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واغتهم وراغتهم بكسر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طرع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صطرعون فيه، صارت الواو ياء لانكسار ما قبلها، نقل الجوهري الثانية عن اليزيد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لب ليس بضربة لاز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ني بالرويغة، كجهي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يلة، وهو من الروغ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غ إ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وطلب، كارتاغ،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ت الصيد، وماذا تر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يد وما تط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عفر بن كلاب في فرسه حذ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غوني إراغتكـم فـإنـي                      وحذفة كالشجي تحت الوريد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ريغ كذا وكذا، ويليص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لبه ويريده،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يرونني عن سالم وأريغـه                      وجلدة بين العين والأنف سال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ريغني على أمر، وعن أ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ودني ويطلبه مني، ومنه حديث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أريغ بعيرا شرد م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به بكل طريق، ومنه روغان ال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غ فلان الثريدة ترو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سمها ورواها، وكذلك مرغها، وسغبلها ورولها، وهو مجاز،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روغ له لقم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ربها بالد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و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ارع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راوغ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حيد عما يديره عليه ويحايصه، قال عدي بن زيد العب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لا ينفع الرواغ ولا ين                      فع إلا المشيع النحـرير كالتراوغ،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وغ القو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وغ بعضهم بع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وغ،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وغت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مرغ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تس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غه إرا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دعه، وكذلك رواغه رواغ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غ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ههنا وههن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وغ من ثعلب قال طرفة بن العبد لعمرو بن هند يلوم أصحابه في خذلانهم إي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خليل في كنت خاللته                      لا ترك الله له واضح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هم أروغ من ثعـلـب                      ما أشبه الليلة بالبارحه وفي مثل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غي جعار، وانظري أين المفر وج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ض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غي إلا للمؤ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غ حاجة إلى فلان يروغ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اها بغيا وشيك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 رواغ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روغ عن الحق، وطري رائغ زائغ، وهو مجاز، ومنه حديث الأح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دلت إلى رائغة من روائغ المدين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يعدل ويميل عن الطريق الأعظ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و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ود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أراوغه عن كذا، فما راغ إل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و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ئ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 لحاج البصرة بين إمرة وطخ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الحليف من بجي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جبل لغ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غ، بالكسر، أهمله الجوهري وهو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غ، كما هو نص العباب واللسان والتكمل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والره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قق منه، قال رؤبة يصف عيرا، وأت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ثارت من رياغ سمل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وي حواميها به مدققـا أراد أثارت رياغا من سملق، فق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ار،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لاثتها يدخل في التركيبين، يعني هذا التركيب و الذي 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له بن إبراهيم المغربي الريغ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ضي الإسكندرية، سمع أبا الطاهر بن عوف، وعمر دهرا طويلا، ومات سنة </w:t>
      </w:r>
      <w:r>
        <w:rPr>
          <w:rFonts w:cs="MS Sans Serif;Times New Roman" w:ascii="MS Sans Serif;Times New Roman" w:hAnsi="MS Sans Serif;Times New Roman"/>
          <w:color w:val="0000FF"/>
        </w:rPr>
        <w:t>64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ريته بعده وأقا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 متأخر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غ الثريد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غها فتريغت بالد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ز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يغ،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مت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غت اللقمة بالسم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وت قاله النض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الموضع الذي يتمرغ فيه الدواب سمي مراغا من الرياغ،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زبغه، محرك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ملته وحدثانه، هكذا نقله عنه الصاغاني في كتابيه، وهو تصحيف والصواب بربغه بالراء، كما تقدم وكان الجوهري رحمه الله لا يحتج بابن عباد فيما أورده في كت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غ، كمنبر أهمله الجوهري هنا، وأورده استطرادا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خدة توضع تحت الصدغ لغة في المصدغ بالص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دغ بها، وأورده صاحب اللسان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استطرا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دغة بالزاي، ولو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لغة في المصدغة لأصاب، فإن المخدة هي المزدغة والمصدغة، كما في العباب والصحاح والتكملة واللسان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ن الحبش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زغ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زعموا ولا أعرف ما صح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ص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زغ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الصغير جمعه الزغاز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ز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غ النزق م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هكذا أورده معرفا بالألف واللام، وهو في المحيط واللسان والعين زغزغ بلا 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كلا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زغ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خص معن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زغزغ الكلام، وبين الح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فاء الشيء وخبؤه، وكذلك الرغرغة بالراء،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رية عن الخ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زغ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ئ به وسخر منه،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إني لست بالمزغز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ممن يسخر منه ويهز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مدغدغ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وم حل رأس السقاء وقد زغز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ز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و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بالزغزغية بالضم وهي لغة لبعض العجم،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ي والغين ليس ب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زغ الرجل فما أحجم، أي حمل فلم ينكص، ولقيته فما زغزغ، أي فما أحج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صحيح هو أم 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زغ،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موز في حسبه ونس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زغزغ، وبه فسر قول رؤبة السابق، وقوله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قسني بامرئ مستول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أو ساقطة مزغزغ وكذا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د عبد الخلق المزغزغ و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غدغ كما س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غز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ونزق، قال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غت الشمس زلوغا،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ل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غت الن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غت رج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ت أو الصواب بالعين المهملة في الك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زلغ فهو عندي مه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يث، أنه مستعم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غت ر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ققت والتز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تزلغت يده و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ققت، بالعين المعجمة فقد صحف ونقل الصاغاني كلام الأزهري ه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هذا التركيب في كتاب الليث،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صنف في الكل يشعر بأن زلوغ الشمس والنار أيضا بإهمال العين فيحتاج أن يذكرا في تركيب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قد أهملهما هناك، كما نبهنا عليه، وأما الصاغاني فأوردهما عن ابن عباد وسلم،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صحيف، فالأولى حذف لفظة في الكل فإنه لو كان إهمال العين فيهما صوابا لذكرهما الأئمة في تركيب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لم يتعرض لهما أحد منهم، فعلمنا أنهما بالغين معجم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لغ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ه النار فاحترق نقله العزيزي في تكملة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غ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ن ابن الأعرابي،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 يزوغ زوغا وز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ن القصد،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غ عن الطريق ز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الياء أفصح وأنشد ابن جني في الوا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 قلبي وأقصر واعظـايه                      وعلق وصل أزوغ من عظايه جعل الزيغان للعظ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غ قلبه يزو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ل جاء متعديا أيضا وقرأ نافع في الشو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نا لا تزغ قلوبنا بفتح التاء وضم 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غ الناقة يزوغها زو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ها بالزمام وأنشد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م ن زاغها بالخزائ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ن أعرف، قال الصاغاني أما اللغة فبالعين المهملة لا غير، وأما ما ذكر لذي الرمة فلم أجده في ميمته التي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يلي عوجا الناعجات فسلمـا                      على طلل بين النقى والأخارم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ت المذكور لذي الرمة تقدم إنشاده على الكمال في 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يز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غ في كل ما جرى في المنطق يزوغ زوغانا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غه في المنطق إزاغة، وأنا أزيغه، وزاوغته مزاوغة وزواغا، وزغت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هذا الحرف مكتوب عندنا بالأسود، وهكذا في غالب النسخ، وقال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غ أهمله الجوهري ونقل قول اليزيدي الذي أوردناه،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 يزيغ ز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غانا، الأخيرة محركة، وزيغوغة كشيخ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فهو زائغ، والواو لغ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زاغ البصر زيغ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غ البصر وما طغ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ت الأبص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عن مكانها، كما يعرض للإنسان عند الخ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ت الشمس زيغا وزيوغا، فهي زائ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ففاء الف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والجور عن الحق،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لوبهم زيغ، 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إن تركت شيئا من أمره أن أزي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ر وأعدل عن الحق،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غ الميل عن الاستقامة إلى أحد الجانبين وزال، ومال، وزاغ متقاربة، لكن زاغ لا يقال إلا فيما كان عن حق إلى با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زاغة عن الشيء،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ائغون، كالباعة للبائ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ب صغير إلى البياض، لا يأكل الجيف، وقد رخص في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سمى الآن بمصر بالغراب النوح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غان، كطيقان وطاق،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عربي أم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ه فارسي ثم عر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لكن يطلق على مطلق الغربان صغيرا أم كبيرا، فلما عرب خصص لنوع واحد منه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غه إز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نا لا تزغ قلوب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لنا عن الهدى والقصد، ولا تضلن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زاغوا أزاغ الله قلوبهم،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فارقوا الاستقامة عاملهم ب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غه تزي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زيغ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م فلان من فلان إلى فلان، فظلمه تظلي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ا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 وخص بعضهم به التمايل في الأسنان،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غ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زيقت تز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رجت وتزينت وتلبست، ونقله ابن الأعرابي أيضا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اب الإبدال، نون أبدلت غي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وغ، بالضم ال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في الزيغ</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غ الشيء سبوغا، بالضم طال إلى الأرض، قاله الليث، كالثوب، والشعر، والدرع ونح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غت ال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على سبوغ النع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غ لبلده سب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إليه ووصله، ونص أبي عمرو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غت لبغداد، وسبغت ل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 إليهما سبوغا، وبلغتهما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سابغة الضلوع، قاله اللي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ر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يزة سابغة، وألية سابغة، ونعمة سابغ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ة، ومطرة سابغة، ودرع ساب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وافرة طويلة واسعة، وفيه لف ونشر مرتب، وكلهن مجاز غير الأخيرة،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عمل سابغات والدرع الس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رها في الأرض أو على كعبيك طولا وسعة، وأنشد شمر لعبد الله بن الزبي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غة تغشى البنـان كـأنـهـا                      أضاة بضحضاح من الماء ظاهر وسبغ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إلى الأرض وامتد،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الربا واهي الكلى عرض الذراأهلة نضاخ الندى سابغ القطر وقال عمرو بن معد يكرب، رضي الله عنه، لامرأة أبيه، وكان تزوجها بعد أبيه قبل إسلامه في الجاه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ينك في شريطك أم بكر                      وسابغة وذو النونين زيني و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ما مسرودتان قضاهما                      داود أو صنع السوابغ تب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ثة س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حة نقله الليث،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س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طويل الجردان و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ي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لها ساب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تسابغ، وتسبغها وتسبغتها، ويفتح ثالثهما، والثانية هي الفصحى، سميت بمصدر سبغ، من السب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ول، وه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توصل به البيضة من حلق الدرع، فتستر العنق، لأن البيضة به تسبغ، ولولاه لكان بينهما وبين جيب الدرع خلل وعو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غة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رفها من الزرد أسفل البيضة، يقي بها الرجل عنقه، ويقال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فر أيضا و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بغة يغشى المناكب ريعها                      لداود كانت، نسجها لم يهلهل وقال 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بغة في تركة حـمـيرية                      دلامصة ترفض عنها الجناد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ذي قرأته في كتاب الدرع والبيضة ل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فرف البيضة غير تسبغتها، فإنه قال في باب البيض وما فيه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 لها رفرف حلق قد أحاط بأسفلها حتى يطيف بالقفا والعنق والخدين حتى ينتهي إلى محجري العينين فذلك رفرف البيضة، وقال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م تكن صفيحا، وكانت سردا، وهو الحلق، فهي مغفر وغفار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غة،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والرفاهية،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في سبغة من العي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بغ،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درع سابغة، هكذا قيده الصاغاني في العباب، وهو غريب، ثم رأيت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بغ، هكذا قيده مثال 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درع سابغ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 مس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سابغة، ولا إخال ما نقله الصاغاني إلا تصحيفا، وقلده المصنف على عادت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غ الله عليه النع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ها وأكملها، ووسع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غ عليكم نعمه ظاهرة وباط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غ الوضوء إسبا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ه مواضعه، ووفى كل عضو حقه، ومنه قوله صلى الله عليه وسلم لأن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غ وضوءك يزد في عم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غت الحامل تسبيغا، فهي مسبغ،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ولدها لغير تما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ضته، وقال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ت الناقة ولدها وقد أشع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غت فهي مسبغ،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ت الإبل بأولادها، وسب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تها، قال الليث، وكذلك من الحوامل ك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ساب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مل واف،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غ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و س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وهو مجاز،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ك دلو يا دليح سابغ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أرجاء القليب والغه وذنب س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بغ الأليتين أي عظيم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غت قصيرى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تء، قال ابن أحمر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غت قصيراه وأسند ظهره                      وإذا تدافع خلته لم يسـنـد وذو السبوغ،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رع للنبي صلى الله عليه وسلم والمسبغ كمعظم،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يد على حرفه جزء، نحو فاعلاتان من ق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ليلي اربعا فاس                      تنطقا رسما بعسفان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عسفان فاعلاتان، سمي به لوفور سبوغه، لأن فاعلاتن إذا جاء تاما فهو سابغ،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زدت على السابغ فهو مسبغ، ونظيره الفاضل لذي الفضل، فإذا كثر فضله، فهو فضال ومف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ا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لقي ولدها لغير تمام،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عر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غ،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مت به أمه بعد ما نفخ فيه الروح،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سبغ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أن الدرع كانت أسبغ مما ه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غ له في الن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فق عليه تمام ما يحتاج إليه، ووسع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غ، بالضم أهمله الجوهري وقال الصاغاني هي لغة في الصدغ والصاد أ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صاحب اللسان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استطرا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دغ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لغة في المصدغة، والعجب منه أنه ذكر المزدغ، ولم يذكر المسدغ، وهما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غ،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ضيب الكرم الرط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وغ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وع، بالعين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غ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شام، وهو في آخر الشام وأول الحجاز، بين المغيثة وتبوك، من منازل حاج الش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ثلاث عشرة مرحلة من المدينة على ساكنها أفضل الصلاة والسلام هناك لقي عمر رضي الله عنه أمراء الأجنا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كان بسرغ لقيه الناس، فأخبر أن الوباء قد وقع بالش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وادي تبو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ب من ريف الش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غى مرطى، كلاهما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جزيرة من ديار مض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غ كفرح أكل السرو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وف من العنب بأصولها، ورواه الليث بالعين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غ،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رغ،بالفتح للم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 الشيء سغس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من موضعه، كالوتد ونحوه،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غسغه في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ه فيه، كما في الصحاح أو دحرجه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سعه دسما، وقد حكيت بالصاد، ومنه حديث وا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ع ثريدة ثم سغسغها بالسين والغ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ا بالدهن والسمن، ويروى بالش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 رأسه سغس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دهن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عليه الدهن بكفيه، وعصره ليتش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 الدهن في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تحت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سغسغته سغغته، بثلاث غينات، إلا أنهم أبدلوا من الغين الوسطى سينا، فرقا بين فعلل وفعل، وإنما أرادوا السين دون سائر الحروف، لأن في الكلمة سينا، وكذلك القول في جميع ما أشبهه من المضعف،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ق، وقلقل وعثعث، وكعك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غسغت ث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كت،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كن أن يكون من باب الإبدال ومن الباب الذي قبله، يعني تركيب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تسغسغ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غل فيها، وأنشد الليث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رجو من جداك الأسو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عقني عائق التسغسغ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غسغ إليه في الشجر حتى دخل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غس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غسا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غسغة، وهو إرواء الرأس بالد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غسغت ثنيته، كتسغسغ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غسغ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ص م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غ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موت وبه فسر قول رؤب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غ، بضمتين، أنشد ابن ج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ت من سالفة ومن صد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كشية ضب في سقغ كذا رواه يونس، عن أبي عمرو، وقال أبو عمرو ليونس، وقد رأى منه ما يدل على التوحش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لم أروهما وقد أهمله الجماعة، وأفرده صاحب اللسان هكذا ولم يفسره، وسيأتي في 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غت البقرة والشاة، كمنع، سلوغ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نابا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ة سالغ، ونعجة سالغ، نقله الليث،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 س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سل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اط السن التي خلف السديس، فهي سالغ، وذلك في السنة الساد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وغ في ذوات الأظ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بزول في ذوات الأخفاف، لأنهما أقصى أسنانهما، لأن ولد البقرة أول سنة عجل، ثم تبيع، ثم جذع، ثم ثني، ثم رباع، ثم سديس، ثم سالغ سنة، وسالغ سنتين إلى ما زاد، هكذا نقله الجوهري والصاغاني وقال ابن بري عند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ولد البقرة أول سنة عجل، ثم تبيع، ثم جذ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سنة عجل وتبيع، لأن التبيع لأول سنة، والجذع للثانية، فيكون السالغ هو السادس وقد ذكر الجوهري في تبع أن التبيع لأول سنة، فيكون الجذع على هذا للسنة الثانية،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ع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 المدرك إلا أنه تبع أمه بعد، وقد وهم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درك إذا صار ثني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الشاة أول سنة حمل أو جدي، ثم جذع، ثم ثني، ثم رباع، ثم سديس، ثم سالغ وأولاء، وقد تقدم ذكر الألاء في الهمزة، وهو شجر حسن المنظر لا يزال أخضر صيفا وشتاء، ولا أدري ماذا أراد بذكره هنا، وكأنه يعني شديد الحمرة أو غير ذلك، فتأمل، فإني هكذا وجدته في النس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أسلغ بين السلغ،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بخ ولا ينضج، قا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غ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كاذيا ماتعا أسلغ منسلخا،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غ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رص، والعين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سا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غ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ثلغه، بالمثل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واللام والغين ليس بأصل، وإنما هو من باب الإب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سلغ، كركع، مثل صلغ وسلغ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أس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مرة، بالغوا ب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قانئ</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ما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لغ يدعى باللئيم الأسلغ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غان،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جانبا الفم، تحت طرفي الشارب من عن يمين وشمال، لغة في الصاد،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غه تسم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وجرعه، كسغمه،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سمغ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غ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لغ، كجعفر، و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كالسلغم، ذكر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غ الشراب يسوغ سوغا، وسواغا، بفتحهم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مدخله في الحلق،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غا للشار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غ لي الشراب وكنت قدما                      أكاد أغص بالماء الحـمـيم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بن الأعرابي عن معنى الحميم في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اء البارد،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حميم عنده من الأض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ساغ الطعام سو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ل في الح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غته بالضم أسوغه وسغته بالكسر، أسيغه، لازم متعد، والأجود أسغته إسا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اغ،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غت به غصت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سواغ الغصص،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سواغا أن جئزت بغصة                      يضيق بها ذرعا سواهم طبيبها وشراب أسوغ وسائ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ب، قاله ابن دريد، وكذلك طعام أسو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سوغ في الح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غت به الأرض سو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ساخت قاله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غ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ت وتباعد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غ له ما فع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ز له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سوغ هذا، وسوغته كلاهما في الذكر والأنثى، للذي ولد بعده، وفي المفر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إثره عاجلا، ولم يولد بينه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خته سوغه وسوغته، وهو أخوه سوغه وسوغ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ولد على إثره وإن لم يك أخاه،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رجلين من بني تميم قال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غه، وقال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غته،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ل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سوغ ه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صيغ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أن تكون السين مبدلة من صاد، كأنه صيغ صياغ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غ لي غصت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هلني ولا تعجلني، عن ابن عباد و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غ الرجل أخ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لد مع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لد بعده، وهو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غ فلان ب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م أمره به، وبه كان قضاء حاجته، وذلك أنه يريد عدة رجال، أو عدة دراهمض، فيبقى واحد به يتم الأمر، فإذا أصاب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غ به ويقال في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غوا 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غه تسو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زه، وفي المفر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غه مالا، مستعار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غ له 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إي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ويغات السلاطين من ه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وغه له تسو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ز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ولد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د بالتسو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ن في تناول الاستحقاق من جهة معينة، تيسيرا وتسهيلا على الآخذ، فهو من ساغ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أو من سو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زه، فيكون عربيا، وهو الظاهر والأو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د الصاغاني بكونها مولدة أنها لم تسمع في كلام الفصحاء، ولم ترو عنهم، وكون مأخذها صحيحا لا يمنع من توليدها، لفقدان السماع عن الفصحاء، وعدم ورودها في كلامهم،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غ فلان الشراب والطعام، يسيغه إسا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غه ما أ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أ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 له خالص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سيغ، 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غ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وهو مجاز، قال عبد الله بن مسل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اغ فيه لها وجه النهار كما                      ساغ الشراب لعطشان إذا شربا وأسوا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ولدوا معه في بطن واحد بعده، ليس بينه وبينهم بطن سواهم، والصاد ل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غ في الأرض ما وجدت مساغ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خل فيها ما وجدت مدخ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لا أجد له مساغ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زا، أو مدخل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يغ ه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غه هذا الحرف مكتوب في سائر النسخ بالأحمر، على أنه مستدرك على الجوهري وليس كما زعم، فإن الجوهري ذكره في الذي قب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وغ هذا، وسيغ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ذي ولد بعده ولم يولد بينهما، فالأولى أن يكتب بالأسود، ونقل المفضل أيضا هكذ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وغه وسيغه، بالواو وال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غت الشراب بالكسر، أسيغه بمعنى سغته أسوغه سيغا وسوغا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حية بخراسان، كان بها مهلك أسد بن عبد الله القس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غ، بالصاد، وهو المشهو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أبو بكر محمد بن عمر الصيغي المفسر مصنف كتاب التلخيص في اللغة، وهكذا نقله الحافظ في التبصير، واقتصر على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ذ سيغ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لى قد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غه يشتغه شتغ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طئه وذلله، وأورده ابن القطاع في العين المهملة، كما سبق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ت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تغه أهلكه كذا في العباب، و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غ،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ل القوائم بسرعة وجمل أشج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كمحس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 نقل ذلك عن العزيزي في تكملة العي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والصواب بالعين المهملة،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غ، بالفتح، و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فدع الصغ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أفصح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وغ، ويحرك، نقل ذلك عن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اء، معرب جرخ ينسب إليها الفقهاء والمحدثو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اد بن سعيد، أبو حكيم، عن النضر بن شميل، وعنه ابنه عامر، وسهل بن شاذ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أحمد بن ع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الحسن بن سلام عن البغ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صالح شعيب بن الليث الكاغدي، عن أبي مصعب الزهري، مات بسمرقند سنة </w:t>
      </w:r>
      <w:r>
        <w:rPr>
          <w:rFonts w:cs="MS Sans Serif;Times New Roman" w:ascii="MS Sans Serif;Times New Roman" w:hAnsi="MS Sans Serif;Times New Roman"/>
        </w:rPr>
        <w:t>3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سليمان بن داود ابن كثير، حدث أبوه عن محمد بن سلام، وعنه محمد بن نصر بن خلف، المحدثون الشرغي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صابر الشرغي، روى عن أبي أحمد الحنف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راء وكسر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أبي الفضل أحمد بن علي بن أحمد بن عبد، حدث بهراة عن بكر بن مقسم، سمع منه نجيب بن ميمون الواسطي، هكذا قيد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نوغ، كزنبور،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فدع الصغيرة بلغة أهل اليمن، هكذا نقله الصاغاني في كتابيه بالنون، ووقع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وغ، بالفاء، ولعله الصواب، فانظ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زغ، بالزاي، بالفتح، ويحرك أهمله الجوهري والمصنف وهو في كتاب العين في باب الغين والشين والزا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فف ويثقل وهو الضفدع الصغير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الصبـي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شتري الشزغ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ـات الـغـزل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زيغ، والشزيغ، كسكيت،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شزيريغ يطفو فوق طاحرةمسحنطرا ناظرا نحو الشناغ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واب، وأورد الأخيرين صاحب اللسان،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فصحف فاعلم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 البعير ببوله ش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تقطيرا، وهو بالعين أع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غ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ش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سنان في المطعون، ليتمكن فيه، أو هو الغمز بالرمح والطعن، عن ابن عباد،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 تدخله وتخرجه،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صوت الطعن، وبكل ذلك فسر قول عبد مناف بن ربع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طعن شغشغة والضرب هيقعةضرب المعول تحت الديمة العضدا والشغش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هدير،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غشغ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ليل في الشرب نق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غش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دير البئ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قلوب من التغشيش والغش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كدر،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أسطيعك لم يشغش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ي وما المشغول مثل الأفر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غش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لة،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ش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صب في الإناء أو غيره ماء فلم يملأه هكذا في سائر النسخ، وهو غلط،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إناء ماء أو غيره، ولم تملأه، كما هو نص الجمهرة،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ملأ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غش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يد الفارس اللجام في فم الفرس إذا امتنعت عليه، فردده في فمها تأديبا، قال أبو كبير الهذلي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غيث بثـر يبـذ قـذالـه                      إذ كان شغشغة سوار الملجم السو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ورة، والمعنى يغلب قذاله سوار المل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ش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وتقعقق في الحرب، ذكره السكري في شرح الديو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غشغ الثر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ا بالدسم، لغة في السين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دغ، أهمله الجوهري والمصنف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فدع الصغيرة واختلف في الضبط على الصاغاني ففي العباب أنه بالضم وفي التكملة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غ رأسه شلغ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خه، لغة في ثلغه وفدغه، وفلغه مثله، ونقله ابن القطاع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غون بن زيد، بالفتح، هكذا في النسخ، وذكر الفتح مستدرك، والصواب أنه شمغون بن يزيد بن خنافة، أبو ريحانة الأزدي، حليف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سكن بيت المقدس وروى عنه جماعة، أو الصواب بالعين المهملة، وقد سبق عن أبي سعيد ابن يونس أنه بالمعجمة أصح، فانظره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غ، بالكسر، وبهاء، والصبغ، كعن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 وشبع والص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كتاب، كدبغ ودباغ، ولبس ول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بغ به، وتلون به الثي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ه بصبغ ث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خذه بثمنه، بل بغلاء، وما تركه بصبغ الثم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ركه بثمنه الذي هو ث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ارية أول ما يتسرى بها، أو يعرس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حديثة الصبغ،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تزوج ب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أبي يعقوب إسحاق بن أيوب بن يزيد الصبغ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فقهاء، وهو شيخ الحاكم، وأخوه أبو العباس محمد وابن عمهما علي بن محمد بن أيوب، سمع ابن الضريس، وأبا خليفة وغيرهما، وروى أبو شيخ الحاكم وهو أبو يعقوب إسحاق بن أيوب عن الذهلي، وابن وارة وغيرهما مات في شعبان سنة </w:t>
      </w:r>
      <w:r>
        <w:rPr>
          <w:rFonts w:cs="MS Sans Serif;Times New Roman" w:ascii="MS Sans Serif;Times New Roman" w:hAnsi="MS Sans Serif;Times New Roman"/>
        </w:rPr>
        <w:t>27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هذه النسبة جماعة اشتهروا به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قاسم بن عبد الرحمن الصبغي، عن تميم بن طمغ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بد الله بن محمد بن الحسين الصبغي عن أبي حامد بن الش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حمد بن علي الصبغي، عن ابن خزيمة، ومات </w:t>
      </w:r>
      <w:r>
        <w:rPr>
          <w:rFonts w:cs="MS Sans Serif;Times New Roman" w:ascii="MS Sans Serif;Times New Roman" w:hAnsi="MS Sans Serif;Times New Roman"/>
        </w:rPr>
        <w:t>384</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حمد الص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المقرئ</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الحسن الصبغي، روى عن أبي العباس السر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هؤلاء، ولعلهم نسبوا إلى ال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لون به الثي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والشيب ونحوهما بها، هكذا في سائر النسخ، وهو غير محتاج إليه، وإن كان ولا بد فتذكير الضمير أو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بغ، كمنعه، وضربه، ونصره، الثاني عن اللحياني كما في اللسان، ونسبه في التكملة إلى الفراء صبغا، بالفتح، وصبغا، كعنب، إذا لونه،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أصمعي وأبا زيد ي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ت الثوب أصبغه وأصبغه صبغا حسنا، الصاد مكسورة، والباء متحركة، و الذي يصبغ به الصبغ بسكون الباء، كالشبع والشب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بغ ثيابي صبغا تحقي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يد العصفر لا تشريق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غ الخف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عذافر الكن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يده بالماء و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سها فيه قال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النصارى غمسهم أولادهم في الماء صبغا، لغمسهم إياهم فيه، وال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ضرع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أأكبنتسي صبوغ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وحسن لونه، وهي ناقة صابغ،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ضرعها كذلك، وهي أجودها محلبة، وأحبها إلى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ت عض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تصبغ صبوغا وبالسين أيض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فلانا عند فلان، أو صبغوه في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ار إليه بأنه موضع لما قصدته به، وهو من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فلانا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ار إليه، هكذا نقلوه، أو هي بالمهملة، نبه علي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ط، إذا أرادت العرب بإشارة أو غير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عت، بالعين المهملة قاله أبو زيد وقد تقدم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غ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قاله أبو عمرو، وحكي عن أبي عمرو أيض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قرب به إلى الله فهو الص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 والشريعة،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ة الله ومن أحسن من الله صبغ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طرة الله تعالى،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أمر الله تعالى بها محمدا صلى الله عليه وسلم وهي الختانة اختتن إبراهيم صلوات الله عليه، فهي الصبغة، فجرت الصبغة على الختا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 الذمي ولده في اليهودية أو النصرانية صبغة 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ه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نصارى تغمس أبناءها في ماء المعمودية، ينصرونهم بذلك نقله الراغب وغيره، وهو ضع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السيول،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دث في ثيابه إذا ضرب فهو أصبغ، وكذا إذا فزع، وهو مجاز،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طين من فضل الإله الأسب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ا ودفاعا كسيل الأصبـغ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سيل الأصبغ،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 بالبح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بغ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يض الذنب، قد صبغ الزرق ذنبه بلون يخالف جسده وقرأت في غريب الحمام للحسن بن عبد الله الأصبهاني الكات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بيض الرأس كله فهو الأصبغ عندنا، فأما عند أصحاب الحمام فهو الأبيض الذنب، فإذا كان البياض في الذنب فهو أشعل، ويسميه أصحاب الحمام الأص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بغ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يض الناصية أو أطراف الأذن، وأما إذا كان البياض في الذنب فهو الأشعل،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ابت ناصية الفرس فهو أسعف، فإذا ابيضت كلها فهو أصب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عرض الذنب، فإن ابيض كله أو أطرافه، فهو أص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بن غ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بن نباتة، بضم النون، الحنظلي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علي، وعنه رزين بن حبيب الجهني، وزياد بن المنذر الهمدان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ب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بن الفرج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 الخلق برأي الإمام مالك، رحمه الله تعالى، وأقواله في المذهب معروفة، روى عنه الربيع بن سليمان الجيز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بن زيد الجهني، الواسطي، ال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قد وث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لعمرو بن حريث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غ بن سفيان الك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بن عبد العزيز اللي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بن دح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أبو بكر الشي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يحيى ال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غاء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يض طرف ذنبها وسائرها أسود، والاسم الصبغة بالضم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يض طرف ذنب النعجة فهي صبغ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كالثمام والضعة أعظم ورقا، وأنضر خضرة،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الثمر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ية وهي من مساكن الظباء في الصيف يحتفرن في أصولها الكنس، 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أيتم الصبغ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من النبت إذا طلعت كان ما يلي الشمس من أعاليها أخضر، وما يلي الظل أبيض، كأنها سميت بالنعجة الصب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حديث المذكور رواه عطاء بن يسار عن أبي سعيد الخدري رضي الله عنه،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ذكر قوما يخرجون من النار ضبائر فيطرحون على نهر من أنهار الجنة فينبتون كما تنبت الحبة في حميل السيل، 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أيتم الصبغاء،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وها ما يلي الظل منها أصيفر أو أبيض، وما يلي الشمس منها أخيضر، 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نبات لحومهم بعد إحراقها بنبات الطاقة من النبت حين تطلع وذلك أنها حين تطلع تكون صبغ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غ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ب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ن الثي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 الصبغ</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ة كذبها الصباغون ويروى الصياغون ويروى الصواغون وهو الذي يلون الحديث ويصبغه ويغيره وعن أبي هريرة رضي الله عنه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الناس الصباغون والصواغ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هذا الكلام أن أهل هاتين الصناعتين تكثر منهم المواعيد في رد المتاع، وضرب المواقيت فيه، وربما وقع فيه الخلف فقيل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من أكذب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معنى أن كل صائغ وصباغ كاذب، ولكنه لما فشا هذا الصنيع من بعضهم أطلق على عامتهم ذلك، إذ كان كل واحد منهم برصد أن يوجد ذلك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راد به صياغة الكلام وصبغته وتلوينه بالباط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صوغ الكلام ويزخرفه، ونحو ذلك من ال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صباغ صاحب الشام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عبد السيد بن محمد، الفقيه الشافعي ال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غ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 قد نضج بعض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زعت من النخلة صبغة أو صبغتين، وهو بالصاد أ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غ بن عسيل، هكذا عسيل في سائر النسخ، ففي بعضها كزبير، وفي بعضها كأمير، وكلاهما خطأ، والصواب عسل بكسر العين كما ضبط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ذلك في اللام، حدث عنه ابن أخيه عسل بن عبد الله بن عسل، و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صبيغ بن شريك،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ان صحيحان، وهو صبيغ بن شريك بن المنذر بن قطن بن قشع بن عسل بن عمرو بن يربوع التميمي،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غ بن عسل فقد نسبه إلى جده الأعلى وله أخ اسمه ربيعة، شهد الجمل، وهو الذي كان يعنت الناس بالغوامض والسؤالات من متشابه القرآن، فنفاه عمر رضي الله عنه، إلى البصرة بعد ضربه، وكتب إلى واليها ألا يؤويه تأديبا، ونهى عن مجالس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غ،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منقذ بن أعيا، من بني أسد بن خز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غاء، ك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طلح من الرمل، وقد سبق في الحاء أن طلح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دون الطائف، وبالإس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در والمدينة، والمراد هنا هو الأخير، ووجدت في المعجم لأبي عبيد وغير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اء، ك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حجاز، وناحية باليمامة، وقال في طلح بالإسك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ضع بين مكة واليمامة، ولكن الصاغاني ضبطه بالتصغير، وإياه قلد المصنف وبها عرفت أن الصواب في الموضع صبغاء، كحمراء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 عليه ال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أسبغها ب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غ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هر في بسرها النضج، فهي مص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غ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ت ولدها وقد أشعر، كصبغت تصبيغا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اقة والنخ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ت الناقة، وهي مصبغ بالصاد، والسين أكثر وقد تقد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صبيغ في النخلة فلم يعرف، و الذي ذكره الصاغاني والزمخش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ت البسرة تصب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ذنبت،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ت ال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لونت وبهذا تعرف ما في كلام المصنف من المخالفة لنصوص الأئمة،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بغ فلان بالصبغ، أطلقه فأوهم الفتح، وليس كذلك، بل هو بالكسر، ثم إنه ذكره ولم يسبق له تفسيره، فظاهره أنه الذي تلون به الثياب، وليس كذلك، بل المراد به الخل والزيت ونحوهما من الإدام، كما سيأ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دم به، ول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غ في الدين تصبغا، من الصبغة، وكذا تصبغ صبغة حسنة، وفسره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 حا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غ، والصبا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طبغ به من الإدام، وقد ذكر الجوهري الصبغ بهذا المعنى، ومنه قوله تعالى في 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بالدهن وصبغ للآكلين، يعني دهن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كلون يصطبغون بالزيت،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صبغ الزيت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جود القو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 اللقمة يصبغها صب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ها وغمسها، وكل ما غمس فقد ص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الصبغ والصباغ أيضا على الخل، لأن الخبز يغمس ب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صبغ ال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ص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غ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الأصبغة على مائدت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باغ جمع صبغ،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لح أو ما خف من صباغ واصطبغ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ن ب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ت الناقة مشافرها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ستها فيه، وأنشد الأصمع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بغت مشافرا كالأشب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ي على ما قد يفريه الف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شبوبين لها بأصـبـار وصبغه يصبغه،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صبغ، كضرب ومنع، نقله الصاغاني وصاحب اللسان، ففيه التثليث صبغا، وصبغة كعنبة، الأخير عن أبي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اغ، وجمع الص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غة، و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ي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الص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غ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ة الصب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اب مصبغة، شدد للكثر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جبت لباسة المصبغ وثوب صبيغ، وثياب صبي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فعيل بمعنى مفع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وه في عي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وه عنده، وأخبروه أنه قد تغير عما كان عليه، وأصل الصبغ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يير، ومنه صبغ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ير لونه، وأزيل عن حاله إلى حال سواد، أو حمرة، أو صف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غ في الف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يض الثنة كلها، ولا يتصل بياضها ببياض التحج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طيور ضع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 الثوب صب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تسع، لغة في س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ت الإبل في الرعي، تصبغ، فهي صابغة، وصبغت فيه، رأسها وكذلك صبأت بالهمز، قال جندل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ا برجـع أبـل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غتمسن ملث الظلماء والصب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صب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صبغا بالكسر، وصبيغا كز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 يده بالعمل، وبفن من العل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أبي الصبيغ، مصري فقيه، حدث عنه مفضل بن فضالة، وابنه عبد الرحيم الفقيه، من أصحاب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بة بن صبيغ، عن أبي هر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صبيغ مولى خالد من فوق، هو مولى عمير بن وهب الجمحي من أسفل، ومن مواليه، سعيد بن الحكم بن أبي مريم، مولى أبي فاطمة، مولى أبي الصبيغ، مولى بني جمح، مشهو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غ،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در من الرأس إلى مركب اللح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ين والأذ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صدغه، وهو ما بين اللحاظ وأصل الأذن، وهما صدغان،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وصل ما بين اللحية والرأس إلى أسفل من القرنين، وفيه الدوارة، وهي التي في وسط الرأس، يدعونها الدائرة، وإليها ينتهي فرو الرأ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غ بالسين،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ت من سالفة ومن صد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للشعر فعل ذلك، أم هو في موضوع الك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عر المتدلي على هذا الموض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غ معقرب،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غ الحبيب وحالي                      كلاهما كاللـيالـي وقد صرح السعد وغيره من علماء البيان أنه من إطلاق المحل على الح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اغ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ضها الله غلاما بـعـدمـا                      شابت الأصداغ والضرس نقد ويجمع أيضا على أصد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المستنير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ما من بني تميم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نبر، يقلبون السين صادا عند أربعة 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طاء، والقاف، والغين، والخاء، إذا كن بعد السين، ولا تبالي أثانية كانت أم ثالثة أم رابعة، بعد أن يكن بعده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ط وصراط، وبسطة وبصطة، وسيقل وصيقل، وسرقت وصرقت، وسخر لكم، وصخر لكم، والسخب والصخ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غ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لأنها توضع تحت الصدغ،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دغة بالزاي، كما قالوا ل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غ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ى بصدغه صدغه في المشي، حكاه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غ الن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صدغ نملة، ولا يقصع قم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تل من ضع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غه عن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ورده قاله الأصمع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أو البعير إذا مر منفلتا يعدو، فأتبع لي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 فلان بعيره فما صد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ثناه وما رده، وذلك إذا ند كما في الصحاح وروى أصحاب أبي عبيد هذا الحرف عنه بالعين والصواب بالغين، كما قال ابن الأعرابي وغيره، وع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سنورا فلم يصدغهن يعني الفأر، لأنه لضعفه لا يقدر على شيء، فكأنه مصروف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موضع، وفي الأساس عند مستوى الصدغ طولا، نقله الجوهري والسه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د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تحت الصدغين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ضربان من كل أحد في الدنيا أبدا، ولا واحد لهما يعر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غ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أتى له من الولادة سبعة أيام، سمي بذلك لأنه لا يشتد صدغاه إلا سبعة أيام، ومنه حديث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هل ال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رثون الصبي،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أن هذا الصديغ الذي لا يحترف ولا ينفع نجعل له نصيبا من الميرا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غ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قد صدغ، ككرم، صدا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نايا انتبنه لم يصد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ضع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يل بمعنى مفعول، من صدغ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ف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صدوغ، ومصدغ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داغ، ونص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صد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بالصداغ، وإبل مصدغة، وسمت بالصداغ، ففرق بينهما في الذكر، ولو أن مآل المعنى واحد، إشارة إلى ما في الثاني من التكثير،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اه، أو عارضه في المشي،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غ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ريته، وهي المعارضة في المش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ته في المشي صدغي لصد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عضو من الأعضاء، وعلى ضعف، وقد شذ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غت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فت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شاذ عن التركيب فإن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صدغه، ومن كان كذلك فقد صرف،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غه يصدغه صد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صد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غ كعني، صد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ى صد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غ إلى الشيء صد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غ عن ط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غه صد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صدغه، محركة، وهو العوج وال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غة، بالضم أهمله الجوهري والصاغاني وصاحب اللسان، وهي من الشاء كالبادرة من الإنسان وليست لها بادرة، وإنما مكانها صردغة وهما الأوليان تحت صليفي العنق، لا عظم ف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ذلك عن أمالي أبي علي الهج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 أكلا كث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صغ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ه، وقد جاء ذلك في حديث ابن عباس، رضي الله عنه، حين سئل عن الطيب للمحر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نا فأصغصغه في رأس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و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أسغس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يه به، والسين والصاد يتعاقبان مع الخاء والغين والقاف والطاء، كما تقدم ذكره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صغ رأسه بالدهن صغصغة وصغصا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غس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صغ الث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ا دسم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ها وقد مر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غ، كالمنع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صحيح، رواه أبو مالك عمرو بن كركرة، وهو ث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مح باليد وقد صفغه صف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غ غير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حه إيا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غه فمه، وأنشد أبو مالك لرجل من أهل اليمن يخاطب أم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ك بوغاء تراب الرف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فغيه فاك أي صفغ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صفاغ، فلم يمك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غ،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صقع بالعين، بمعنى الناحي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ت من سالفة ومن صد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كشية ضب في صقغ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ت يا سالفة من سالفة، وقبحت يا صدغ من صدغ، فحذف لعلم المخاطب بما في قوة كلام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غ، وصقع، فجمع بين العين والغين، لأنهما مجانسان، إذ هما حرفا حلق،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غ بالغين أيضا فلا أ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هي لغة في صقع، أم احتاج إليه للقافية فحول العين غينا، لأنهما جميعا من حروف الحلق، وقال أيضا لا أدري أحرك صدغ، وصقغ لغة، أم حركهما تحريكا معتب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بن عباد أيضا في المحيط، وأنشد ما سبق،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أن يكون إكف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غت البقرة والشاة صل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لغت، بالسين، وهي صالغ وسالغ،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صالغ وسالغ، وهي المسن مثل المشب من البقر، وزعم سيبويه أن الأصل السين، والصاد مضارعة لمكان الغ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الغ منها كالقارح من الخيل، كذا في المحيط واللس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م فيه الصالغ والقارح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د الصالغ في الظلف سن، وقد تقدم ترتيب الأسنان في سلغ أو الصالغ 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ت في الخامسة،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م لها أربع سنين، وهي في الخامسة، أو الشاة تصلغ في السنة السادس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في الخامسة، وكباش صوالغ، وصلغ، كركع لتمام خمس سنين، قاله ابن الأعرابي ،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ب شهباء الكباش الصلغ أراد بالكب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ط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نة الكبيرة،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غة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اعية من الإبل السمينة أو السديس، قاله أبو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ى ابن داود أبي وأم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ز في رسل ألوف الط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ئبا كالصـلـغ الأغـ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غ،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ضبة الحمراء،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سيد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ء القرظ، وهو الصمغ العربي لا صمغ مطلق الطلح، ووهم الجوهري ولكل شجرة صمغ ينضحه فيسيل منها، الواحدة، صمغة وصمغ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وغ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صموغ المق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معرو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مغان، والصماغان، وهذه عن أبي عبيدة، والصمغان، بالكسر، وهذ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 الفم، وهما ملتقى الشفتين مما يلي الشدق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ؤخر الفم، أو مجتمعا الريق في جانبي الشفة، عن ابن الأعراب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ريق في جانب الشفة، وتسميهما العامة الصواري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م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سامغين سوا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فوا الصماغين فإنهما مقعدا الملكين وهذا حض على السو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اليوم صمغان، كسكران، وأبا صمغة، بالكسر،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مغ فوه وأذناه وعيناه وأنفه، كما تصمغ الشجرة قا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غ ش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بصا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غت الشج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ها الصم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غ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بنها هكذا في النسخ، وصوابه لبؤها طريا أول ما تحلب، كما في المحيط، وهكذا نصه، ونقله الصاغاني وشاة مصمغة، كمحسنة، بلبنها، هكذا في النسخ، وصوابه بلبئها، كما هو نص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غه، أي الحبر تصم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الصمغ، كما في المحي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 مصم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لا أدري ممن سم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مغ ال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ط شجره ليخرج منه غراءه، وهو شيء مر فينعقد كالص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مغ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به الصمغة، بالفتح، وهي القر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غ والصمغة كعنب و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ابس يوجد في أحاليل ضرع الناقة، كذا نص أبي زيد، ونقل الأزهري في ترجمة صمخ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إذا حلبت عند ولادها، فوجد في أحاليل ضرعها شيء يابس يسمى الصمخ والصمغ، الواحدة صمخة وصمغة، فإذا فطر ذلك طاب لبنها، وأفصح واحلول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م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ن كور الجبل بطبرس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على مثل مقرف الصمغة، وذلك إذا لم يترك له شيئا، لأنها تقتلع من شجرتها حتى لا تبقى عليها علق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ثل مقلع الصمغة 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لعنك قلع الصم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ستأصلنك، وقد تقدم في ق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غ، كركع، أهمله الجوهري وصاحب اللسان، والأزهري وابن سيده، وغيرهم وقد جاء في قول رؤبة بن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سمع للعيي الصن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ارس الأعضال بالتملغ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 وقع في غالب نسخ أراجيزه الموجودة في بغداد، إذ ذاك بخطوط الأثبات كأبي الحسن علي بن عبد الرحيم بن الحسن السلمي الرقي، عرف بابن العصار وخطه في الصحة والإتقان حجة، وفي مزال المعضلات ومعاميها، ومضال المشكلات ومواميها محجة، هكذا أورده ولم يتعرض في الشرح لمعنا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أيت في نسخة مقرءوة على ابن دريد من أراجيزه برواية أبي حاتم، وتاريخ الفراغ من نسخها ذو الحجة سنة </w:t>
      </w:r>
      <w:r>
        <w:rPr>
          <w:rFonts w:cs="MS Sans Serif;Times New Roman" w:ascii="MS Sans Serif;Times New Roman" w:hAnsi="MS Sans Serif;Times New Roman"/>
          <w:color w:val="0000FF"/>
        </w:rPr>
        <w:t>267</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سمع للعني الصبغ بالنون في العني وبالباء الموحدة في الصبغ ولم يتعرض لشرحه أيضا وبإزائه في الح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رفه أبو بكر أي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شك بأن اللفظ مصحف، فإنه لو خلا من التصحيف لفس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خطر ببالي الفحص عن هذا اللفظ إبان إلبابي ببلاد الهند، وأوان ترددي إليها، فإن بها نسخا متقنة بهذا الديوان، وبسائر دواوين العرب، فأما الآن فقد حيل بين العير والنزوان ولات حين أوان، والله المستع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ت نوار ولات هنا حنت                      وبدا الذي كانت نوار أجن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الصيغ، فيعل من صاغ يصوغ، وهو الكذاب الذي يصوغ الكذب ويزخرفه، ويقرط الزور ويشنفه، أصله صيوغ، كسيد وصيب، أصله سيود وصيوب، وأمثالهما وهذا الوجه هو الذي صوبه الصاغاني وأ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غ الماء يصوغ ص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ب في الأرض، وكذلك صاغ الأدم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سب فيه، قاله ابن ش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غ الله تعالى فلانا صيغة حس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ه خلقة حسنة، وهو حسن الصي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ع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خلقة والقد، وصيغ على صيغ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خل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غ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غه ص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 على مثال مستقيم وسبكه عليه فانص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واغ، وصائغ، وصياغ معاقبة في لغة أهل الحجاز،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دت صواغا من بني قينقاع وهو صواغ الحلي،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 بعضهم صياغ، لأنهم كرهثوا التقاء الواوين، لا سيما من العينين ياء، كما قالوا في أما أيما، ونحو ذلك فصار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واغ، فلما التقت الواو والياء على هذا أبدلوا الواو للياء قبل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غ، فإبدالهم العين الأولى من الصواغ دليل على أنها هي الزائدة، لأن الإعلال بالزائد أولى منه بالأ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اغ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ته وعم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ام صيغة،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ة من عمل رجل واحد، وأصلها الواو، انقلبت ياء لكسرة ما قبلها،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غة قد راشها وركب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جا من قضب ما تقضبا وقال أبو حزام العك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 صيغة وجشـاء فـيهـا                      شرعة حشرها حري أن يكيس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صيغة كري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ل كريم وهو مجاز، نقله الزمخشري و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صوغ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ن، أو هما على لدة واحدة،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 وأبو عمرو هو صوغ أخي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غه بالس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ده، ولد في أثر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سليم، وهوازن، وأهل العالية، وهذيل،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وه صوغه، بالص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كلام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غة أخيه مثل سوغة أخي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ختك صوغك وصوغتك وصاغ له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اغ ب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غ،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المزخرف حديثه وأصله صيوغ، وقد تقدم قريبا وبه فسر الصاغاني قول رؤبة السابق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غ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ة، نق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يقال نهر،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أ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والصحيح أنه تصحيف عنه، وبعضهم فسر به قول رؤبة السابق في صب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ي دفاع كسيل الأصيغ وص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خراسان، وقد ذكرها المصنف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ونسب إليها صاحب المهذب في اللغة، وقد ترجمه المصنف أيضا في طبقات اللغويين من مصنفاته، والصاد أش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د صوغ الملك وهو مصدر بمعنى المصوغ سمي ب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درهم ضرب الأمير، أي مضروب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إلى أنه كان مصوغا من الذه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اءة يحيى بن يعمر، والعطاردي وابن عمير، وقرئ أيضا صواغ الملك كغراب، وهي قراءة سعيد بن جبير، وقتادة والحسن البصري، كأنه مصدر صاغ، كالبوال والقو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بوال، من بال وبالدابة قوام، من ق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غة والص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هما، والصيغوغة،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بيك، وقد صغته أصوغه، وكذلك الصواغ بالضم وقد ذكره المصنف استطرا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صائ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غة، وصواغ، وصياغ، بالضم فيهما مع التشديد، وروي عن أبي رافع الصائ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مر يمازحن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الناس الصواغ،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وغ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غ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صوغون الك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يرونه ويخرصو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غ،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وغ الكلام ويزوره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صوغ الكذب، وهو مجاز،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غ فلان زورا وك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غ، كم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يغ، كالمصاغ كمق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 المصو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صيغ على صاغة، كسيد وس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غ شعرا أو كل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ورتب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صوغ هذا، أي على ق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غة الأمر كذا وكذا،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ته التي بني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صائ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وي مشهور، وهو موفق أبو البقاء، يعيش بن علي بن يعيش، الأسدي الموصلي الحلبي، شرح المفصل وتصريف الملوكي لابن جني، ولد بحلب سنة </w:t>
      </w:r>
      <w:r>
        <w:rPr>
          <w:rFonts w:cs="MS Sans Serif;Times New Roman" w:ascii="MS Sans Serif;Times New Roman" w:hAnsi="MS Sans Serif;Times New Roman"/>
        </w:rPr>
        <w:t>5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بها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ام الكثير، وبه فسر قول رؤبة السابق،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 الصائغ المكتب، هو عبد الرحمن بن يوسف القاهري، ولد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ثاني 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لي أبي الحصين على الجمال المحلاوي بقراءة الحافظ بن حجر بقصر بشتال، في سنة </w:t>
      </w:r>
      <w:r>
        <w:rPr>
          <w:rFonts w:cs="MS Sans Serif;Times New Roman" w:ascii="MS Sans Serif;Times New Roman" w:hAnsi="MS Sans Serif;Times New Roman"/>
        </w:rPr>
        <w:t>799</w:t>
      </w:r>
      <w:r>
        <w:rPr>
          <w:rFonts w:ascii="MS Sans Serif;Times New Roman" w:hAnsi="MS Sans Serif;Times New Roman" w:cs="MS Sans Serif;Times New Roman"/>
          <w:rtl w:val="true"/>
        </w:rPr>
        <w:t xml:space="preserve">، وكتب الخط المنسوب، عن الوسيمي والزفتاوي، ومات سنة </w:t>
      </w:r>
      <w:r>
        <w:rPr>
          <w:rFonts w:cs="MS Sans Serif;Times New Roman" w:ascii="MS Sans Serif;Times New Roman" w:hAnsi="MS Sans Serif;Times New Roman"/>
        </w:rPr>
        <w:t>845</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غ طعامه تصييغا، أهمله الجوه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قعه في الأدم حتى تريغ، وقد ريغه وروغه بهذا المعن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يغ،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السعة والكلأ 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نا عنده في ضغيغ، وقال أبو حني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ضغيغة من الضغائ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في خصب وس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في ضغيغ دهره، أي قدر تما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غةك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عن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رغدة، والمغمغة، والمخجلة، والمرغة، والحديقة، وزاد أبو صاعد الكلابي الناضرة من بقل ومن عشب، وزاد غيره المتخلي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نا بني فلان في ضغيغة من الضغائغ، وهي العشب ا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ن الرقيق عن الفراء، كالرغي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يختلطون،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الأرز المرقق،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غة من العيش الناعم الغ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غ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وا فيه،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غ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وى نبات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ى باللام، كاضطغت، كما هو نص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ض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ك الدر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ضغت 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كت شيئا بين الحنكين ولا سن لها، قاله ابن عباد،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كلم الرجل فلا يبين كلا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اية، أكل الذئب اللحم، نق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ض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في الكلام وكثر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ضغ اللحم ف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حكم مض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د والغين ليسا بشيء، ولا هو أصلا يفرع منه أو يقاس عليه، وذكر أكل الذئب اللحم، ولوك الدرداء، والعجين الرقيق، والخصب،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كله بشيء، وإن ذ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غه ضف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حه باليد، نقله ابن القطا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صاد والض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مغ شدقه، بالضاد مع الغين، وقد أهمله الجماعة، ولم يحكه إلا صاحب الع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ر لعاب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مغ شدقه يبكي علـيهـا                      يسيل على عوارضه البصاقا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غت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لته إذا كان ياب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غ شدق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ش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ضم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غ والطغيا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ور، هكذا نقله الصاغاني في كتابيه، والأشبه أن يكون الطغيا محل ذكره في المعتل، لأنه فعلى، كما صرح به السكري في شرح الديوان، ثم رأيت الجوهري ذكر استطرادا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قول أسام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ا النعام وحـفـانـه                      وطغيا مع اللهق الناش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غيا، بالضم الصغير من بقر الوحش، وأحمد بن يحيى ثعل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غيا بالفتح،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بذ من البقر،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غان، محرك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 وأخبرني الثقة من أصحابنا عن محمد بن عيسى بن جبلة عن شمر، عن أبي صاعد الكل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عيا فيعمل على الكلا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لغ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هذا الحرف عند أصحابنا عن شمر، فأفادنيه أبو طاهر بن الفضل، وهو ثقة، عن محمد بن عيس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طلغ المهنة، كيمن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نقله أبو عدنان عن العتريفي ونقله الأزهري عنه، وعن الكلاب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غ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ر غمصها، هكذا هو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غوت، ووزنه في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وت،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وت، وملك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كعووت، فلعوت، فقلب لام الفعل، نحو صاعقة وصاقعة، ثم قلبت الواو ألفا، لتحركها وانفتاح ما قبلها، كذا في المفرد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آثرت طوغوتا في التقدير على طيغوت لأن قلب الواو عن موضعها أكثر من قلب الياء في كلام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عبد من دون الله عز وجل، وكل رأس في الضلال طاغ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ن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ة أهل الكتاب، كذا في اللسان، و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اد به الساحر والمارد من الجن، والصارف عن طريق ال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على الطواغيت، وطواغ، الأخير عن اللحياني وسيأتي ذلك في المعتل أيضا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غانة، أهمله الجوهري وقال ثعلب فيما روا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ية أورده الأزهري في الخماسي، ونقله الصاغاني في كتابيه،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مثله</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غ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راحين، ولما كان الحبق محتملا لمعنى النبت وغيره فسر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فوذنج، وقد سبق أنه معرب بودين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شبه الهر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بعد أن ينبت جناحه، وقبله يسمى دبى، وذلك إذا تحرك ولم ينبت جنا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جراد إذا انسلخ من الألوان، وصار إلى الحمرة، وهذا قول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غ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شبه البعوض ولا يعض، ولا يؤذي لضع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غوغاء من الناس، وهو مجاز، و الذي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 الغو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حين يخف للطيران، ومثله لابن الأثير،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ابن عوف،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ضرك غوغاء الناس، أراد بهم السفلة من الناس والمتسرعين إلى الشر، ويجوز أن يكون من الغو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الجلبة، لكثرة لغطهم وصياح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ار الغوغاء غبار البوغ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غه، بالمثناة كمنع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طئه حتى ينشدخ، مثل الفدغ، أو نحوه زع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غ الشيء تحت الضرس، كالبطيخ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دخ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غ رأسه كمنع،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خ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غه، كمنعه، فد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وشقه يسيرا، ورضه، وكذلك ثدغه، ومنه حديث ابن سيرين، وقد سئل عن الذبيحة بالعو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لم يفدغ،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تل بحده فكله، وما قتل بثقله فلا تأكله،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آتهم يفدغ رأسي، كما تفدغ العترة، ويروى يفلغ ويث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شدخ الشيء المجوف كحبة عنب ونح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ر الشيء الرطب وشدخ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غ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ه بالسمن، 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كلك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غ بهاتين، السبابة والوسطى، وأفدغ بهذه، يعني الإبه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د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دخ،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فدغ،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ق حيات الدواهي اللد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 مقاذيف مدق مفـدغ والفدغ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اء في القدم، عن ابن عباد،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دع، بالعين المهملة، والإهمال أكث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د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وعليه نخل بجبل قطن، شرقي الحاجر، نقله ياقوت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دغ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ن عن يبس،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غل، كمنع، وسمع ونصر، الأولى ذكرها يونس في كتاب اللغات، وهي والثانية لغتان في الثالث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رغ، بالكسر، يفرغ بالضم مركب من لغتين، فروغا، وفراغا، فهو فرغ ككتف، وفار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ذرع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فؤاد أم موسى فارغا أي خاليا من الصبر،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ار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يا من كل شيء إلا من ذكر موسى عليه الس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غا من الاهتمام به، لأن الله تعالى وعدها أن يرده إليها، ورجل فر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غ، كفكه وفاكه، وفره وفاره، ومنه قراءة أبي الهذيل، وأصبح فؤاد أم موسى فر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 له، وإليه، كمنع وسمع، ونصر، فروغا وفرا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فالفراغ في اللغة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 من الشغل،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للشيء، ومن الأخ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فرغ لكم أيها الثقلان، لأن الله تعالى لا يشغله شيء عن شيء،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نعمد، واستدل ب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اتقى القين العراقي باستهفرغت إلى القين المقيد بالح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مدت، 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رغ إلى أضياف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مد واقصد ويجوز أن يكون بمعنى التخلي والفراغ، ليتوفر على قراهم، والاشتغال بهم، وقرأ قتادة وسعيد بن جبير، والأعرج، وعمارة الد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فرغ لكم بفتح الراء، على فرغ يفرغ، وفرغ يفرغ، وقرأ أبو عمرو وعيسى بن عمر، وأبو السمال سنفرغ بكسر النون وفتح الراء، على لغة من يكسر أول المستقبل، وقرأ أبو عم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فرغ بكسر النون والراء، وزعم أن تمي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الرجل فروغ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ثل قضى، لأن جسمه خلا من رو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ماء من الدلو بين العراقي، وكذلك الثرغ، و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روغ، وثروغ، كالفراغ، ككتاب، وهو ناحية الدلو التي تصب الماء من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شدقيه إذا تـهـكـم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ان من غربين قد تخرما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ي به ذات فراغ عثج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فيه الدبس، 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وا الشيفان، فإنه يصوك على شعفة المصاد، كأنه قرشام على فرغ صقر، الشيفان، ك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يعة، والم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يص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زم، والقر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فرغ الدلو سمي الفر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الدلو المقدم، وفرغ الدلو المؤخر،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ان للقمر في برج الدلو، كل واحد منهما كوكبان نيران، بين كل كوكبين في المرأى قدر رم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خمس أذرع في رأي العين وقد يجمع،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غ بما حولهما من الكواكب، 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ـل لـنـا يوم كـأن أواره                      ذكا النار من فيح الفروغ طويل و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اء، 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غ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م أعا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 القبة بكسر القاف وفتح الموحدة الخفيفة، وفرغ الحفر بفتح الحاء و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ان لتميم بين الشقيق وأود، فيها ذئاب تأكل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مشرق تشتمل على أربع مدن وقصبات كثيرة، فالم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ش وأوزجند، وكاسان ومرغينان، وليست فرغانة بلدة بعي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ارس ويقال لها أيضا فرغا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من مخلاف بني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أبي الحسن أحمد بن الفتح بن عبد الله الموصلي المحدث عن عبيد الله بن الحسين القاضي عن أبي يع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حول مكة حرسها الله تعالى، هكذا في سائر النسخ، ومثله في العباب، وهو غلط من الصاغاني والمصنف قلده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حول مكة، كما حققه ياقوت في المعجم، وأنشد قول الفضل الله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هاوتان فكبكب فجـتـاوب                      فالبوص فالأفراغ من أشقاب وإف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الأندلس من أعمال ماردة كثيرة الزيتون، تملكها الفرنج في سنة </w:t>
      </w:r>
      <w:r>
        <w:rPr>
          <w:rFonts w:cs="MS Sans Serif;Times New Roman" w:ascii="MS Sans Serif;Times New Roman" w:hAnsi="MS Sans Serif;Times New Roman"/>
        </w:rPr>
        <w:t>5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ام علي بن يوسف بن تاشفين الملثم، ثم ظاهر سياق المصنف كالصاغاني أنه بفتح الهمزة، والصواب أنه بكسرها، كما ضبطه ياقوت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ت الضربة،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ت فهي فري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فة ذات فر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شبهت لسعتها بفرغ الدلو، وهو مجاز،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فريغة عجلى رموح                      كأن رشاشها لهب الضرام وكذلك ضربة فريغ، بلا هاء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ى من الأرض كأنه طريق، وهو الواسع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د أثر فيه، لكثرة ما وطئ،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زته بأفل يحسـب أثـره                      نهجا أبان بذي فريغ مخرف شبه بيا الفرند بوضوح هذا الط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غ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لاج الواسع المشي، كالفراغ، ككتاب، وقد فرغ فراغ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اد البعيد الشحو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اد يهلك في تـنـوفـتـه                      شأو الفريغ وعقب ذي العقب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لاج فر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أيضا والمعنيان متقار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ه فراغ الس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مشي، واسع الخط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من الأنص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نا رسول الله صلى الله عليه وسلم على حمار لنا قطوف، فنزل عنه، فإذا هو فراغ</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ا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مشي، واسع الخطوة،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فر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مشي، وقد علم من ذلك أنه يطلق على غير الخي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الكثيرة الأخذ للماء، نقله الصاغاني كأنها ذات فر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من الأحمال، بلغة طيئ،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واسع ضخم من أدم،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ي بها كل نياف عند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ية جنبي فراغ عثجل وال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بعينه، عن ابن الأعراب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إناء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من النوق، الواسعة جراب الضرع،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غ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ت له عن أزر تألبة                      فلق فراغ معابل طحل القوس الواسعة جرح النصل، ون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ف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ه عن قوس، وأ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وزيادة، والضمير في له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راغ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بعيدة السهم ويروى فراغ بالن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فراغ، والمعنى كأن هذه المرأة رمته بسهم في قل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ضخم، الذي لا يطاق حم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ة، كجراب وأجر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 في قول امرئ القيس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ل العريضة، وأراد بالأ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نفس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 الما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الأولى كسمع، ليطابق مصدره، فرغ فراغا كسمع سماعا، وهو نص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الماء، بالكسر، ففيه إشارة لما قلنا، وأما إذا كان كفرح فيلزم أن يكون مصدره فرغا، محركة، ولا قائل ب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 والقل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من الفراغة يستطار والفراغ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فة الرجل، أي منيه، نقله ابن سيده و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 قال طليحة بن خويلد الأسدي في قتل ابن أخيه حبال بن سلمة بن خوي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ظنكم بالقوم إذ تقتلونهـم                      أليسوا وإن لم يسلموا برجا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أذواد أخذن ونسوة                      فلم تذهبوا فرغا بقتل حب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فرغ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لا هدرا لم يطلب به،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هبت دماؤهم فر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غ،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أسطيعك لم يشغـشـ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ي وما المشغول مثل الأفرغ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الفرغاء،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يسيل دمها، كأنها ذات فرغ، شبهت لسعتها بفرغ الدل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غه إفرا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كفرغه تفريغا، وفي التنزيل ربنا أفرغ علينا صب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ب كما تفرغ الدل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 علينا صبرا يشتمل علين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غ ال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مفر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صمتة الجوانب غير مقطوع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كالحلقة المفرغة لا يدرى أين طرف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يغ الظ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لاؤها، وقرأ الحسن البصري، وأبو رجاء والنخعي، وعمران بن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فرغ عن قلوبهم و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ى قلوبهم من الفزع، وقال ابن جني في كتاب الشواذ فرغ، وفزع،وافرنقع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ربيعة بن مفرغ، كمحدث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ده راهن على أن يشرب عسا من لبن، ففرغه شربا، وقال ابن الكلبي في نسب حمير هو يزيد بن زياد بن ربيعة بن مفرغ، وكان حليفا لآل خالد بن أسيد بن أبي العيص بن أم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ليوم عقب بالبصرة، وهكذا قرأته في أنساب أبي عبي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فرغ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الل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فرغة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دخر من حضرها شيئ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د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أ وفي اصطلاح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ق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رغ مجهوده في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 طاقته ولم يبق من جهده ش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غ، أي تخلى من الشغ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غ لكذا، ومن كذ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غوا من هموم الدنيا ما استطع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غت لنفسي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غ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ببت على نف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غت من المزادة لنفسي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طبب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 على نفسه الماء، وصبه علي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غترف الماء، ثم يفترغه على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فرغ، بضم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غ، كذلل بمعنى مذلل، وبه قرأ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فؤادث أم موسى فرغ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فرغ، بضمتين، وفر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وت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س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را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س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غث النا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ها، وهكذا فسر به قول أبي النجم السابق، أراد أنه قد جف ما فيه من اللبن فتغض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غ،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فريغ، أي حديد، قال النمر بن تول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غ الغرار على قدره                      فشك نواهقه والفمـا وسكين فريغ كذلك، وكذلك رجل فر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ديد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راغ،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مشي، واسع الخ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غ عل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عن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ن الهوى في القلب ثم سقينهصبابات ماء الحزن بالأعين النجل والإف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من الإفراغ،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فرغ على رأسه ثلاث إفراغ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غ عند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ماء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غ الذهب والفضة وغيرهما من الجواهر الذ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ا في ق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مفرغ، كمكرم، مصبوب في قالب، ليس بمضروب ومفرغ الدلو،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مقدم الحو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وا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دية عن ابن الأعرابي، ولم يذكر لها واحدا، ولا اشت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جدبة قال مالك العل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 نجاء من غريم مكب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ى عليه النيدلان والغ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ق أجسادا بفرغ مجهول ومفارغ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ها، جمع فرغ، كما في الأساس، أو جمع مف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سألك العيش الرافغ، والبال الفا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فا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و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فرغن 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رغ عليه ذن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طقه بما يتشور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حيا ويخجل، ومنه قول الأخطل في حق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ستفرغ من إناء واحد، وهو يستفرغ من أوان شتى يريد سعة حفظ الشع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ميم وفتحها، ف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إفراغ، والفتح بمعنى الموضع، وبهما فسر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مدفق الغرب رحيب المفرغ </w:t>
      </w:r>
      <w:r>
        <w:rPr>
          <w:rFonts w:ascii="MS Sans Serif;Times New Roman" w:hAnsi="MS Sans Serif;Times New Roman" w:cs="MS Sans Serif;Times New Roman"/>
          <w:color w:val="009716"/>
          <w:rtl w:val="true"/>
        </w:rPr>
        <w:t xml:space="preserve"> 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غه، كمنعه، فش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حتى غطاه، قال عدي بن زيد العبادي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صة فشغت حـاحـبـي                      ه والعين تبصر ما في الظلم كفشغه تفشيغا، ومنه الناصية الفشغاء والفاشغ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شرة المغطية للعين، وقد فشغت الناصية والق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اغ،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من أدم يرقع بها الس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لتوي على الأشجار ويعلوها فيفسدها أورده الجوهري ولم يضبطه بوزن ولا مثال على عادته، وفيه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فف ويشدد، كما نقله ابن بري عن الأزهري، وكذلك نقله الهروي في الغريبين والصاغاني في كتابيه، وأورده الزمخشري في العين المهملة، فلي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لاب يعلو الشجر ويلتوي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ة في جوف القصبة هكذا نص العباب، ووقع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في جوف قصبة، فلي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غ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اير من جوف الصوصلاة اسم لحشيشة، وهو أيضا الصاصلي م معروفة، هي التي يأكل جوفها صبيان العر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فشغ ال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تئها، قاله الليث، ومنه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آدم عليه السلام ذا ضفيرتين أفشغ الثني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تئهما خارجتين عن نضد الأ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فشغ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ها لسعة ما بينها، قاله الليث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ش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واجه صاحبه بالمكروه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أقوال العنيف المفش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كخلط الكذب الممغمغ أو هو الذي يقدع الفرس ويقهره وفي بعض النسخ أو يفدح والأولى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شغ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ون القليل الخير، وقد أف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خ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ذهب قرناه، كذا و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شغ زيدا السوط أي ضربه به وكذا أفشغ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غه النوم تفش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علاه وكسله، وأنشد لأبي دؤ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غزال عـاقـد                      كالطبي فشغه المنام وانفشغ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شغ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أخس ثياب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ن ثي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وفد البصرة أتوه وقد تفشغو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نا الثياب في العياب، وجئن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وا وأميطوا الخيلاء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بسوا أخشن ثيابهم، ولم يتهيؤا للقائه، وقال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ا آمن أن يكون مصحفا من تقشفوا، والتق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تعاهد الرجل نفس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ما رووه فلعل معناه أنهم لم يحتفلوا في الملابس، وتثاقلوا في ذلك، لما عرفوا من خشونة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شغ فيه الشيب أو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وكثر، فيه لف ونشر مرتب، فالانتشار للشيب، والكثرة للد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شغ فيه الد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تمشى في بدنه، ومنه قول 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نت حتى كأن مخاضها                      تفشغها ظلع وليست بظلـع وتفشغ الرج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ين رجليها ووقع عليها، وافترع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شغ الرجل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ينها،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ب فيها ولم ت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شغ الدي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وركبه، وكذلك الجمل ال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ش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ر ولد الناقة وينحر، وتعطف على ولد آخر يجر إليها، فيلقى تحتها، فترأم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غ بينهما، وقد فوشغ بها قال الحارث بن حل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لا يجرره ولا يرثي له                      جر المفاشغ هم بالإرآم كذا في التهذيب، و الذي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شغ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اد أن يذبح ولدها، فجعل عليه ثوبا يغطي به رأسه وظهره كله، ما خلا سنامه، فيرضعها يوما أو يومين، ثم يؤخذ عنه الثوب فيجعل على حوار آخر فترى أنه ابنها، وينطلق بالآخر فيذب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شاغ ككتاب، الشغار، وهو نحو القراف في الم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شاغ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ل كالتفشغ، كما في اللسان، ويوجد هنا في بعض النسخ زيادة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غراب و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ق يلتوي على الشجر ويتفشغ، أي ينتشر وهو مكرر مع ما مر له آنفا، فينبغي حذ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شغه الشيب، وتشيعه، وتشيمه، وتسمنه بمعنى واحد،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شغ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 وانتشر، كانفش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شغت الغرة، مثل فشغ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شغه بالسوط فش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ه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شغ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ما، قال له مسلم الأع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ه الفتيا التي قد تفشغت، من طاف فقد ح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ة نبيكم، صلى الله عليه وسلم، وإن رغمتم، أي انتشرت، ويروى قد تشققت وتشعفت، وتشعب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شغ الخير في بن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ثر وفش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شغه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جله به ساعة لق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غ العود، بالضاد المعجمة، كمنع، فضغ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ش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ض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شدق ويلحن، كأنه يفضغ الكلام فضغا، كذا في العباب، و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غ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ضوع الرائحة وقد فغتني الرائحة تفغني ف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فوغة، كما 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غ رأسه، ك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ل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زاد الأزهري بالعصا، وأورده يعقوب في البد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اء فلغ بدل من ثاء ثلغ، وبكل منهما رو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ن آتهم يفلغ رأسي كما تفلغ العترة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غ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ش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غ، محركة، أهمله الجوهري وقال الصاغاني نقل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في الفم، وهو أفو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غت الرائح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غة الطيب، فوحته، يروى بالعين وبالغين،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غة الطيب كفوعت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ها أحد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ا على ثق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غة من الفاغ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قلوب عن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حة المخشمة من الطيب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قلوب الفاغ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سمرق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باغ</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غ، كسحا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نهر بهراة ووقع في التكملة ضبطه بالض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غه بيده، كمنعه لتغ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ه بها، زعم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لدغه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ثغ، محركة، واللثغ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اللسانش من السين إلى الثاء، نقله الليث، الأول مصدر، والثاني 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الراء إلى الغين، وأنشدنا بعضهم في حكاية الألثغ</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غب المنكغ الحغام وغيقي                      أحمغ سكغ شغاب مكغـغ ي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رب المنكر الحرام وريقي                      أحمر سكر شراب مكـرر أو من الراء إلى اللام، أو إلى الياء، أو هو تحول في اللسانش من حرف إلى حرف الأخير عن محمد بن يزيد،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ل في اللسان، وأكثر ما يقال في الراء إذا جعلت ياء أو غي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ن لا يتم رفع لسانه في الكلام وفيه ثقل، قاله أبو ز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د لثغته بالضم هو ثقل اللسان ب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ثغ كفرح، فهو ألثغ بين اللثغة، بالضم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لثغ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ألثغ، الأولى لثغ 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ألثغ، كما هو نص اللسان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ثغ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م، 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د لثغته وما أقبح لثغته، ف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 اللسان بالكلام، و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ث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ستطيع أن يتكلم بالر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جعل الراء في طرف لسانه، أو يجعل الصاد ف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ا يبين الكل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قصر لسانه عن موضع الحرف، ولحق موضع أقرب الحروف من الحرف الذي يعثر لسان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ثغاء، بينة اللث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ه العقرب، 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ة، كمنع، تلدغ لدغ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غ بالفم، واللسع بالذن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غ بالناب، وفي بعض اللغات تلدغ العق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غ للحارات، كالنار ونحوها، ومن جوز إعجام الذال مع الغين المعجمة في معناه فقد وهم، لما علم أن الذال والغين المعجمتين لا يجتمعان في كلمة عربية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و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غة جامعة لكل هامة تلدغ لدغا، وتلداغا بفتحهما فهو ملدوغ، ولديغ،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ذ بك أن أموت لديغا، وهو فعيل بمعنى مفعول، وكذلك الأنثى، وقوم لدغى، ولدغاء، ولا يجمع جمع السلامة، لأن مؤنثه لا تدخله ال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لدغى، ولد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في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ه بكلمة لدغ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غه بها،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د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ذلك فعله ودأبه، وهو مجاز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اغ،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 وطرفه المحدد، وهو مجاز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اغة بهاء ومقتضاه أن يكون بالضم والصواب أنه بالفتح مع التشديد وهو القارصة من الرجال، كما هو نص المحيط،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راصة لدا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ت إليه حية تلدغه، نقله الزمخشر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غ،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ادغ، وحية لادغة، وحيات لدغ، ومنه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ق حيات الدواهي اللد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 مقاذيف مدق مفـدغ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منه ذباب لاد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 عن ابن الأعراب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دغة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ثغة،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غ الجلد، كمنع لصغا، ولصوغا، بالضم أهمله الجوهري و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س على العظم عجفا، نقله الصاغاني أيضا هكذا، وكذا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ضغت الأسنان، كفرح لض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من الكبر، نقله ابن القطاع،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لغ،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لقلق لطائر آخ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لغلغ غير اللق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لغ ثريده وسغسغه ورو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من الأدم، ونقله ابن الأعرابي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امه لغل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مة ولخلخة،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لغ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ه بالسمن والودك، نقله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غ لونه، مبنيا للمفعول، كالتمع، هكذا ذكره الهروي، وأورده صاحب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غ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فارس منها ابن اللمغاني ال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غه لوغ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اره في فيه، ثم لفظ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غ فلانا يلوغه ل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ائغ لائغ، وسيغ ليغ، كهين، هكذا نقله عنه الصاغاني ولم يذكر معناه وهو إتب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غ في الح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الذي حول الحلمة، نقله ابن بري عن ثعلب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للمصنف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غ، كأحمد،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يبين الكلام،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غ واللياغة، أو هو الذي يرجع كلامه ولسانه إلى الياء،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اللياغة، بالكسر، كلاهما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غ،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التام الج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ه الشيء، بالكسر، أليغه ليغ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دته عنه،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تز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ي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قاء واللياغ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عن ثعلب، والكسر عن ابن الأعرابي،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ب الشاء، وهو في الإنسان مستعار،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ا يجأي مرغه أي لا يستر لعابه، وجأي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ت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حبس لعابه، وعم به بعضهم، وقصره ابن الأعرابي على الإنس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غ للإنسان والروال غير مهموز للخيل، واللغام للإبل، قال الحرمازي يخاطب أ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ترى كفك ذات نف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فينها بالنفث أو بالمرغ وال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ر بعر الشاة الذي يجتمع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نبات، كالمرغة، عن أبي عمرو وابن الأعرابي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عشب،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ت السائمة والإبل العشب تمرغه مر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 العير في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يه يرعى،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رأيت العير في العشب مر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 أمشي مستطارا في الرزغ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ربعي الدب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 البعير مر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رمى باللغ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ار مرغ،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لغامها، وهو في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و وعرضي ليس بالممش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در تكشاش البكار المرغ ولا واحد له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 في الت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مرغها الفح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رغ الدابة، كالمرا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تمرغها، وفي صفة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غ دوابها الم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فلها كل سنام مجف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يا بلأي في المراغ المسهل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لا تمنع الفحولة، و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تنع من الفح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جرير الشاعر، لقبها الفرزدق لا الأخطل، ووهم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غة للرجال، أي يتمرغ عليها الرجال أو لقبت لأن أمه ولدت في مراغة الإبل، وهذا قول الغو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الفرزدق ل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ن المراغة، فإنما يعيره ببني كليب، لأنهم أصحاب حمي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شرب الناقة التي أرسلها جرير فجعل لها قسما من الماء، ولأهل الماء قسما، قال الفرزدق يهجو جر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مراغة أين خالك إننـي                      خالي حبيش ذو الفعال الأفض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جرير، لقبها به الأخطل حيث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مراغة حابس أعياره                      قذف الغريبة ما تذوق ملالا أراد أمه كانت مراغة للرجال، ويروى رمي الغريبة ونقل الصاغاني هذا القول في التكمل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ذي قاله الجوهري حرز، وقياس، والقول ما قالت حذ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ذربيجان من أشهر مد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بني يربوع ابن حنظلة، قال أبو البلاد الطهوي، وكان خطب امرأة، فزوجت من رجل من بني عمرو بن تميم، فقتلها فه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يها الظبي الذي ليس بارحاجنوب الملا بين المراغة والكـد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 بعذب الماء، هل أنت ذاكرلنا من سليمى إذ نشدناك ب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ر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 من العرب، قاله ابن دري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أز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راغة ما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ؤه،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اغة بالتشدي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ر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ئ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صعيد مصر غربي النيل، كذ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كورة فهي المعروفة الآن بجزيرة شندويل، وإذا أطلقت الجزيرة في الصعيد فالمراد بها هي، وأما المراغة فهي قصبتها، وهي قرية صغيرة، وقد دخلتها، وتعد الآن من أعمال إخميم، وينسب إليها الشيخ وقار الدين أبو القاسم بن أحمد بن عبد الرحمن، المالكي، صاحب الزاوية بها، وحفيده الشمس محمد بن محمد بن أحمد بن أبي القاسم، سمع من ابن سيد الناس، لقيه الحافظ ابن حجر، كذا في تاريخ السخاو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غ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 الأعور، سمي أعور لأنه كالكيس لا منفذ له، وسمي بالممرغة لأنه يرمى به كما في العباب والصحاح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لعدم حبسه اللع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رغ في الرذائل، وهو مجاز، وبه فسر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ط أخلاق المجون الأمر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ط الأخلاق السيئة المنتنة، فصار كالمتمرغ في السوءات، وقد مرغ عرض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مرغ،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قبول للده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غ الرجل، والبعير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مرغه، أي لعابه من جانبي فيه، وذلك إذا نام الإن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كلامه في خطإ ونص العباب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ثر الكلام في غير صواب، 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غ العج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اءه حتى رق، لغة في أمرخه، فلم يقدر أن ييبس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غ الدابة في التراب تمر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ها ومعكها، فتمرغ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غ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ب وتمعك، ومنه حديث عما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نبنا في سفر، وليس عندنا ماء، فتمرغنا في التراب، ظن أن الجنب يحتاج أن يوصل التراب إلى جميع جسده ك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غ الرج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ز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وى وتقلب من وجع يجده تشبيها بالد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غ الح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 اللعاب من فيه، قال الكميت يعاتب قريش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أرغ مما كان بيني وبينها                      ولم أتمرغ أن تجنى غضوبه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أرغ من رغاء البع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غ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طال الرعي في المرغ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ض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غ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دد فيه، نقله الزمخشري و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غ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بث وتمك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بغ كذا بالباء الموحدة، والغين المعجمة في سائر النسخ، وفي بعضها صنع بالنون والعين المهملة وهو الصواب نفسه بالادهان والتزلق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ذو شعر مر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شباع بالدهن، نق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غ عرضه، ومرغه تمر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سه، نقله الصاغاني في التكملة، وصاحب اللسان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غه بالتراب مرا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قه به، و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غة، 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ار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ت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مرغ في النع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قلب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خبيث لبني ك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ر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دريد، ونقله ياقوت أيضا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يغ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ثب، نقله ابن بري،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وثب في السوءات والتمرغ هكذا نقله صاحب اللسان، وأهم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 هو تصحيف 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رغ، بالر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وثب في الرذائل، والتمرغ فيها، وهو مجاز، ويشبه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ط أخلاق المجون الأمرغ وقد تقدم قريبا،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غ الرجل وامتسغ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حى، نقله الصاغاني هكذا، ف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غ،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سغ، واقتصر على كل حرف في كل من كتابيه، والمصنف جمع بينهما، وهو تحريف من الصاغاني فإن الذي في نسخ النوادر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غ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ى هكذا هو بالنون وقال في ن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حى فتأمل ذلك، وكثيرا ما يقلده المصنف في غير مراجعة ولا 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غ،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كل، وهو أكل غير 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أكل القثاء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قال أبو تراب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غه مائة سوط، وم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ييب في عرض الرجل،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ة وهو المشق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ب تمش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غه ب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م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بالمشغ،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مشغ المشق، وهو الطين ال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غ عرضه تمش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ه، ولطخه، ومنه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و وعرضي ليس بالممش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المكدر الملطخ المع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 ثوب أو كساء خلق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أبي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شغة شيخ ملقاه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غ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ين يجمع، ويغرز فيه شوك ويترك ليجف ثم يضرب عليه الكتان ليتسرح كذا في اللسان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 كمنعه ونصره، يمضغه مض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كه بسنه طعاما أو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ضغ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طعام يمضغ،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مضاغا ولا لوا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ضغ ويلاك، وهذه كسرة لينة المضاغ بالفتح أيضا ورو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ة لينة المضا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لح أو ما شئت من صباغ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المضاغ وقد تقدم، وفي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أي التمرات شدت في مضاغ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ضاغ هنا هو المضغ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غ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ضغ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فم من آخر ما مضغ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غ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غ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لحم، كما في الصحاح،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المضغة من غيره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مضغة أكلها الناس صيحانية م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غ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ا يلقي الإنسان في فيه،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إنسان مضغتان إذا صلحتا صلح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واللس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الإنسان مضغة من جسد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ت العلقة التي خلق منها الإنسان لحمة فهي مضغ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قنا العلقة مضغ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ربعين يوما مضغة، و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جلج مضغة فيهـا أنـيض                      أصلت فهي تحت الكشح داء ومضغ الأمور،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 هكذا في سائر النسخ، وهو غلط، والصواب كصرد، وقد ضبطه الصاغاني وصاحب اللسان على الصواب، وهكذا روي الحديث من قول سيدنا عمر رضي الله عنه، للبد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ا نتعاقل المضغ بيننا، أراد الجراحات، وسمى ما لا يعتد به في أصحاب الدية مضغا، تقليلا وتحقيرا، على التشبيه بمضغة الإنسان في خلقه،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يغ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حم على عظم، قاله ابن ش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تحت ناهض الف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ع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القوس التي على طرف الس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ل وشد على طرف سية القوس من العقب، لأنه يمضغ، ومآل القولين إل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ض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القواس الممضو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لحمة يفصل بينها وبين غيرها عرق فهي مضي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غة،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غ كسفين، عن ابن شمي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مضائغ،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ئ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ض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لحيين عند منبت الأضراس بحياله، أو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اللحيين، أو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خص عند المض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ضغ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وقت طيبه حتى يمضغ،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ضغ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طيب وأ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غه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ده فيه، هكذا في العباب، وهو مجاز، ونص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غت فلانا مماض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ددته في القتال والخصومة،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غه القتال و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له إيا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غ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غه تمض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كه إيا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ضغ من شاحن عودا مرا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ع يمضغني ويصبح سادرا                      سدكا بلحمي ذئبه لا يشبـع وكلأ مضغ،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بلغ أن تمضغه الراعية، ومنه قول أبي فقعس في صفة ال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ع مضغ، ضاف رتع، أراد مضغ فحول الغين عينا لما قبله من خضع ولما بعده من رتع والمواض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ضراس، لمضغها صفة غال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ضغان، والماضغتان، والمضي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ك الأعلى والأسفل، لمضغهما المأكو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رؤدا الحنكين ل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يغ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عصبة ذات لحم، فإما أن تكون مما يمضغ، وإما أن تشبه بذلك إن كان مما لا يؤ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ائغ من وظيفي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وس الشظايتين، لأن آكلها من الوحش يمضغها، وقد يكون على التشبيه، كما تقدم، لمكان المضغ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غ من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س له أرش مقدر معلوم،و 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ضغ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 أن يمض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ذو مض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متين يمضغ كثي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اه هجاء ذا ممض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ه بالجودة والصلابة، كالتمر ذي الممض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ذو مض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ن سوسه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مضغ لحم أخيه، ورجل مضاغة للحوم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م يعقني عاتق التـسـغـسـ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رض فارقبني وعجم المضغ معناه انظر إلي وإلى الذين يمضغون عندك كيف فعلي وفع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مضغ الشيح والقيص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بدو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غ اللحم مغ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 ولم يبال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كم مضغه، كما في الجم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غمغ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بينه، كأنه قلب غمغ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غ الكلب في الإن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غ الثوب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غثغث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غ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دسما، وكذلك روغه، وسغسغه، وصغص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مغ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غ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ك خلط الخلق الممغمغ</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ح بسجل من ندى مبلغ والمغم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ل الضعيف كما في المحيط، زاد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ء وليس هو في نص المحيط، وإنما زاده الصاغاني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غم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 شيئا من العشب،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غمغ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رى فيه السمن، كما في اللسان و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ا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الي ما قال ولا ما قيل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غ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ملغ، وأم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لغ يلكى بالكلام الأملغ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غ، كجبل، هكذا ضبطه الصاغاني في العباب، وفي التكملة بالتشديد، مثل بقم وقد أهمله الجوهري وصاحب اللسا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حلب، وكانت تدعى قديما منع بالعين المهملة فغيرت ب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و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كرمان وإذا عربو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وجان، بالجيم، كذ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مثل ذلك، و الذي في المعجم لياقوت أن هذا البلد يسمى منوقان بالقاف،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غت الهرة تموغ موغا، ومواغا،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وتت، وكذلك ماءت مو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غ الشيء من الشيء كمنع، ونصر وض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غت لنا منك أم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وفشت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غ الماء نب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نبع ب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غ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الشعر وأجاده ولم يكن في إرث الشع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رثه الشعر، ومنه سمي النوابغ من الشعراء، كما سيأتي ذك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غ فلان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س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غ رأسه نب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منه النباغة، وهي ككناسة، وت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هبرية وكذلك النباغ والنباغ بالوجهين، بغير 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غت علينا منهم نباغة، كشدا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هم خوا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غ الوعاء ب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طاير من خصاصه ما دق كذا في النسخ، وصوابه تطاير من خصاص ما رق منه، كما هو في اللسان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شأن، والهاء للمبالغ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 من ن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في إرث الشعر، ثم قال وأجاد، وقد تقدم ذلك،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 بن معاوية بن ضباب بن جابر بن يربوع بن غيظ بن مرة بن عوف بن سعد بن ذبيان الذبياني كنيته أبو ثمامة، ويقال أبو أمام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نبغت لنا منهم شؤو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م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عاد المذكورة في أول القصيدة،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ت بسعاد عنك نوى شطون                      فبانت والفؤاد بها رهـين وصدر الب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ت في بني القين بن جسر و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بن عبد الله ابن عدس بنش ربيعة بن جعدة بن كعب بن ربيعة بن عامر بن صعصعة الجعدي، رضي الله عنه، قدم على رسول الله صلى الله عليه وسلم ومدحه ودعا له صلى الله عليه وسلم روى عنه يعلى بن الأشد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مائة وعشرين سنة، ومات بأصبهان، وقد وقع لنا حديثه عاليا في ثمانيات النجيب، وعشاريات الحافظ بن حج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عر من النابغة الذبياني، وهجته ليلى الأخيلية فقال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بغ لم تنبـغ ولـم تـك أولا                      وكنت صنيا بين صدين مجهلا وترجمه ابن العديم في تاريخ حل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أن ساق نسبه وذكر الاختلاف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مه فاخرة ابنة عمرو بن جابر الأسد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شهد صفين مع علي رضي الله عنه، وإنما لقب به لأنه أقام ثلاثين سنة لا يتكلم بشعر، ثم نبغ، قاله ابن الأعرابي وقال القحذ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كان أسن من نابغة بني ذبيان، وكان في عصره، ومات قبله، ولم يدرك الإسلام،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نابغ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 لا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بغة الجعدي بالرمل بـيتـه                      عليه صفيح من تراب موضع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ج الألف واللام وجعل كواس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المخارق بن سليم بن حصيرة بن قيس بن شيبان بن حمار بن حارثة بن عمرو بن أبي ربيعة بن شيبان بن ثعلبة الشي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يد بن أبان بن عمرو بن حزن بن زياد بن الحارث بن كعب الحارثي، وهو نابغة بني الديان لأنه يجتمع معهم في زياد بن الحارث، لأن الديان هو ابن قطن بن زياد، فهو يعرف 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بغة ابن لأي بن مطيع بن كعب بن ثعلبة بن سعد بن عوف بن كعب الغن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رث بن بكر اليربوعي هو نابغة بني قتال بن يرب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رث بن عدوان التغلب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ابغة بني قتال بن يربوع،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بغة العدواني، ولم يسم فهم ثمانية، ذكر الصاغاني منهم خمسة، وهم المذكورون أو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غ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ار الرحى، وهو ما تطاير من الدقيق، كالنبغ قاله الفراء، وبين غبار وغراب جناس ق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غة، ككن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حين الذي يذر على العج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غ،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رية، وضبطه الصاغاني كر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اغ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جة نباغ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ور ترابه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غة القوم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ه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بغ كت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ا به كعب بن مزيقياء بكر بن وائ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ب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نفض النخلة فيطير غبارها في وليع الإناث، وذلك تلقيح،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بغ البلد إنبا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الترداد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بغ النا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الدقيق من خصاص المنخل فنبغ، أي خ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غ فيهم الن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ظهر بعد ما كانوا يخفونه منه، ومنه حديث عائشة تصف أباها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ض نبغ النفاق والرد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ه وأهلكه وأذه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ث الثعا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غت المز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كتوما فصارت سر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غ فلان بتو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 بطبع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ظهر خلقه، وترك التخ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بغت بنات الأ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يبست فخرج منها مثل الدق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م الله علي بالنعم السوابغ، وألهمني الكلم النواب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غ ككرم، نبا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نبغ، كمنع، ونصر، وضرب،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غه ينتغه وينتغه، من حدي ضرب ونصر، نتغا، أهمله الجوهري كما قال الصاغاني وقد وجد هذا الحرف في بعض نسخ الصحا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به وذكره بما ليس فيه، ورجل منت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 ل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اد 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غ الرجل إنتا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كالمستهزئ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منتغين أنتغوا وعبارة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ضحك المستهزئ أو أخفى ضحكه وأظهر بعضه قاله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ت بشيبي تربها فتعجـبـت                      وسمعت خلف قرامها إنتاغه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ك ما هي إن تراخى عمرها                      شبهت جعد غموقها أصداغه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خ،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ضحك المستهزئ</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غه، كمنعه ند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ه بإصبعه، وط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غ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لد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ه، كأندغ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غه بالرمح، و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عن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غه ب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بعه ورجل مندغ،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 لذلك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ت لأقوال الغوي المندغ والند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تر البري، ويكسر، الفتح عن أبي عبيدة، والكسر عن أبي زيد، وهو مما ترعاه النحل وتعسل عليه وزعم الأطباء أن عسله أمتن العسل، وأشده حرارة ولزوجة، ويروى أن سليمان بن عبد الملك دخل الطائف، فوجد رائحة السعت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اديكم هذا ند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ب الحجاج إلى عامله با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 إلي بعسل أخضر في السقاء، أبيض في الإناء، من عسل الندغ والسحاء، من حدب بني شب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د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خضراء، لها ثمرة بيضاء الواحدة ندغة،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دغ مما ينبت في الجبال، ورقه مثل ورق الحوك، ولا يرعاه شيء، وله زهر صغير شديد البياض، وكذلك عسله أبيض، كأنه زبد الضأن، وهو ذفر كريه ال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غ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سغة، وهي إضبارة من ذنب طائر ونحوه ينسغ بها الخباز الخب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غ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اض في آخر الظفر، كالندغة، بالضم الأخي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غ الصبي،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د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د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خف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دغه مناد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ز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د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مغاز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غي عجين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ي عليه الطح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دي بن الندغي، ك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قضاعة، والندغي هو ابن مهرة بن حيدان،و إليه نسبت الإبل العيدية، وقد ذكر في الد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تس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د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دغة شبه المغازلة وقد ندغه ندغا، وهو مندغ كمنبر، وبه فسر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ت أحاديث الغوي المندغ وقد ندغ النساء ند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زلهن، قا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دغ،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تر البري، لغة في المفتوح والمكسو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عن ثعلب، ولا أح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به سمي الندغي أبو العيدي المذكور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غه، كمنعه، نز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ه، وطعن فيه، واغتابه، وذكره بقبيح، وهو مجاز، مثل ندغه، ونس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غ بينهم نز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أغرى، وحمل بعضهم على بعض، قاله أبو زيد، وكذلك نزأ بينهم، ومأس، ودحس، وآسد، وأرش،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أن نزغ الشيطان بيني وبين إخو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5:00Z</dcterms:created>
  <dc:creator>Hesham</dc:creator>
  <dc:description/>
  <cp:keywords/>
  <dc:language>en-US</dc:language>
  <cp:lastModifiedBy>Hesham</cp:lastModifiedBy>
  <dcterms:modified xsi:type="dcterms:W3CDTF">2004-01-18T21:15:00Z</dcterms:modified>
  <cp:revision>2</cp:revision>
  <dc:subject/>
  <dc:title>تاج العروس </dc:title>
</cp:coreProperties>
</file>