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5000" w:type="pct"/>
        <w:jc w:val="left"/>
        <w:tblInd w:w="-75" w:type="dxa"/>
        <w:tblLayout w:type="fixed"/>
        <w:tblCellMar>
          <w:top w:w="15" w:type="dxa"/>
          <w:left w:w="15" w:type="dxa"/>
          <w:bottom w:w="15" w:type="dxa"/>
          <w:right w:w="15" w:type="dxa"/>
        </w:tblCellMar>
      </w:tblPr>
      <w:tblGrid>
        <w:gridCol w:w="3453"/>
        <w:gridCol w:w="3438"/>
        <w:gridCol w:w="1749"/>
      </w:tblGrid>
      <w:tr>
        <w:trPr/>
        <w:tc>
          <w:tcPr>
            <w:tcW w:w="3453" w:type="dxa"/>
            <w:tcBorders>
              <w:top w:val="thickThinLargeGap" w:sz="6" w:space="0" w:color="C0C0C0"/>
              <w:left w:val="thickThinLargeGap" w:sz="6" w:space="0" w:color="C0C0C0"/>
              <w:bottom w:val="thickThinLargeGap" w:sz="6" w:space="0" w:color="C0C0C0"/>
              <w:right w:val="thickThinLargeGap" w:sz="6" w:space="0" w:color="C0C0C0"/>
            </w:tcBorders>
            <w:shd w:fill="CDDBE8" w:val="clear"/>
            <w:vAlign w:val="center"/>
          </w:tcPr>
          <w:p>
            <w:pPr>
              <w:pStyle w:val="Normal"/>
              <w:jc w:val="left"/>
              <w:rPr/>
            </w:pPr>
            <w:r>
              <w:rPr>
                <w:b/>
                <w:b/>
                <w:bCs/>
                <w:color w:val="003399"/>
                <w:sz w:val="29"/>
                <w:sz w:val="29"/>
                <w:szCs w:val="29"/>
                <w:rtl w:val="true"/>
              </w:rPr>
              <w:t>تاج العروس</w:t>
            </w:r>
            <w:r>
              <w:rPr>
                <w:b/>
                <w:b/>
                <w:bCs/>
                <w:color w:val="003399"/>
                <w:sz w:val="29"/>
                <w:sz w:val="29"/>
                <w:szCs w:val="29"/>
                <w:rtl w:val="true"/>
              </w:rPr>
              <w:t xml:space="preserve"> </w:t>
            </w:r>
          </w:p>
        </w:tc>
        <w:tc>
          <w:tcPr>
            <w:tcW w:w="3438" w:type="dxa"/>
            <w:tcBorders>
              <w:top w:val="thickThinLargeGap" w:sz="6" w:space="0" w:color="C0C0C0"/>
              <w:left w:val="thickThinLargeGap" w:sz="6" w:space="0" w:color="C0C0C0"/>
              <w:bottom w:val="thickThinLargeGap" w:sz="6" w:space="0" w:color="C0C0C0"/>
              <w:right w:val="thickThinLargeGap" w:sz="6" w:space="0" w:color="C0C0C0"/>
            </w:tcBorders>
            <w:shd w:fill="CDDBE8" w:val="clear"/>
            <w:vAlign w:val="center"/>
          </w:tcPr>
          <w:p>
            <w:pPr>
              <w:pStyle w:val="Normal"/>
              <w:jc w:val="left"/>
              <w:rPr/>
            </w:pPr>
            <w:r>
              <w:rPr>
                <w:b/>
                <w:b/>
                <w:bCs/>
                <w:color w:val="003399"/>
                <w:sz w:val="29"/>
                <w:sz w:val="29"/>
                <w:szCs w:val="29"/>
                <w:rtl w:val="true"/>
              </w:rPr>
              <w:t>الزبيدي</w:t>
            </w:r>
            <w:r>
              <w:rPr>
                <w:b/>
                <w:b/>
                <w:bCs/>
                <w:color w:val="003399"/>
                <w:sz w:val="29"/>
                <w:sz w:val="29"/>
                <w:szCs w:val="29"/>
                <w:rtl w:val="true"/>
              </w:rPr>
              <w:t xml:space="preserve"> </w:t>
            </w:r>
          </w:p>
        </w:tc>
        <w:tc>
          <w:tcPr>
            <w:tcW w:w="1749" w:type="dxa"/>
            <w:tcBorders>
              <w:top w:val="thickThinLargeGap" w:sz="6" w:space="0" w:color="C0C0C0"/>
              <w:left w:val="thickThinLargeGap" w:sz="6" w:space="0" w:color="C0C0C0"/>
              <w:bottom w:val="thickThinLargeGap" w:sz="6" w:space="0" w:color="C0C0C0"/>
              <w:right w:val="thickThinLargeGap" w:sz="6" w:space="0" w:color="C0C0C0"/>
            </w:tcBorders>
            <w:shd w:fill="CDDBE8" w:val="clear"/>
            <w:vAlign w:val="center"/>
          </w:tcPr>
          <w:p>
            <w:pPr>
              <w:pStyle w:val="Normal"/>
              <w:jc w:val="left"/>
              <w:rPr>
                <w:b/>
                <w:b/>
                <w:bCs/>
                <w:color w:val="003399"/>
                <w:sz w:val="29"/>
                <w:szCs w:val="29"/>
              </w:rPr>
            </w:pPr>
            <w:r>
              <w:rPr>
                <w:b/>
                <w:b/>
                <w:bCs/>
                <w:color w:val="003399"/>
                <w:sz w:val="29"/>
                <w:sz w:val="29"/>
                <w:szCs w:val="29"/>
                <w:rtl w:val="true"/>
              </w:rPr>
              <w:t xml:space="preserve">الجزء </w:t>
            </w:r>
            <w:r>
              <w:rPr>
                <w:b/>
                <w:bCs/>
                <w:color w:val="003399"/>
                <w:sz w:val="29"/>
                <w:szCs w:val="29"/>
              </w:rPr>
              <w:t>22</w:t>
            </w:r>
            <w:r>
              <w:rPr>
                <w:b/>
                <w:bCs/>
                <w:color w:val="003399"/>
                <w:sz w:val="29"/>
                <w:szCs w:val="29"/>
                <w:rtl w:val="true"/>
              </w:rPr>
              <w:t xml:space="preserve"> </w:t>
            </w:r>
            <w:r>
              <w:rPr>
                <w:b/>
                <w:b/>
                <w:bCs/>
                <w:color w:val="003399"/>
                <w:sz w:val="29"/>
                <w:sz w:val="29"/>
                <w:szCs w:val="29"/>
                <w:rtl w:val="true"/>
              </w:rPr>
              <w:t xml:space="preserve">من </w:t>
            </w:r>
            <w:r>
              <w:rPr>
                <w:b/>
                <w:bCs/>
                <w:color w:val="003399"/>
                <w:sz w:val="29"/>
                <w:szCs w:val="29"/>
              </w:rPr>
              <w:t>26</w:t>
            </w:r>
          </w:p>
        </w:tc>
      </w:tr>
    </w:tbl>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301</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ربجق، كسفرجل أهمله الجماعة، ثم هكذا فى سائر النسخ بالباء الموحدة الساكنة، وفي بعض النسخ بالنون بدل الباء، وكلاهما غير صحيح، وقو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عم ياقوت في المشترك أن هذا اللفظ مضبوط عند أبي سعد كضبط المصنف رجم بالغيب، فإني قرأت في كتاب اللباب لأبي س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ريجق، بفتح الدال وكسر الراء وسكون الياء التحتية، ثم فتح الجيم، معرب دريجه، كسف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تان بمرو، ونص الل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بمرو على فرسخ منها كان نزل بها عبد العزيز بن حبيب الأسدي الدريجقي فنسب إليها، وكان من قدماء التابعين لقى ابن عباس وابن عمر وجابرا رضي الله عنه، وشهد الوقائ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مرو مع عبد الرحمن بن سمرة، ثم اتخذ بمرو دارا فسكنها، وأبو محمد خردق بن أبي الفضل الدريجقي ولد سنة </w:t>
      </w:r>
      <w:r>
        <w:rPr>
          <w:rFonts w:cs="MS Sans Serif;Times New Roman" w:ascii="MS Sans Serif;Times New Roman" w:hAnsi="MS Sans Serif;Times New Roman"/>
        </w:rPr>
        <w:t>45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 شيئا من والد السمعاني، وكان صالحا متعبد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دربيقان، بالض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على خمسة فراسخ من مرو، منها أحمد بن محمد بن خشنام الدربيقاني، سمع علي بن حجر، ذكره أبو زرعة السنجي في تاريخ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درنفق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قدم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قتحم قدما،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درنفقت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قدمت، قال رؤب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امين من أعلامه ما ادرنفقا</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حوابي رمله منطقا وادرنف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سرع فى السير، فهو مدرنفق، نقله الجوهر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 ادرنف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ملج في السير، وقال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درنفق مرمعلا،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مض راشد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تر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ر درنفقا ودلنفقا كسف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مر سريعا وهو شبيه بالهملج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درفق كمدحر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سرع فى السير، ودرفق في سير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درنفقت الناق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ضت فى السي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راق مشددة ومقتضى إطلاقه أنه بالفتح، وليس كذلك، بل الصواب بالكسر مع التشديد، كما نقله الفراء وهو مثل دنار وأخوات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رياق والدرياقة، بكسرهما، ويفتحان، حكى الهجري الفتح في الدرياق، وحكى ابن خالويه في طرياق أيضا، كل ذلك لغة في الترياق الذي سبق في موضعه، واقتصر الجوهري على اللغة الثاني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نشد لرؤ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يقي ودرياقي شفاء السم 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ترياق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مر درياقة، على المثل، والنسب، قال ابن مقب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قتني بصهبـاء درياقة                      متى ما تلين عظامي تلن والدرقة،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جفة تتخذ من جلود ليس فيها خشب ولا عقب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رق، وأدراق وقد جمعها رؤبة، ف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رتاز عير سندري مخـتـلـق</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 صف أدراقا مضى من الدرق وزاد ابن دريد في 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راق بالكسر،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تخذ من جلود دواب تكون فى بلاد الحبش</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ر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وخة فى النهر ومنه قول الفق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صل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رقة على صاحب النهر الصغير، هو معرب دريجه كسفينة، والجيم فارسي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رق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لب من كل شيء عن ابن الأعراب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در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ليين، وروى أبو تراب عن مدرك السلمي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سني الرجل بلسانه، وملقني، ودرقني،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نني وأصلح مني يملسني ويملقني ويدرقن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ردق كجعفر، أفرد له صاحب اللسان ترجمة مستقلة، وأما الجوهري والصاغاني فقد ذكراه في تركيب  درق  هذا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طفال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دان درد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رادق، وأنشد الأعشى</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302</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هب الجلة الجراجر كالبس                      تان تحنو لدردق أطفـال وأنشد الصاغاني له أيض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رى القوم فيها شارعين ودونهم                      من القوم ولدان من النسل دردق وقال آخ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شكو إلى الله عيالا دردقا</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قرقمين وعجوزا سملقا وأنشد الأصمع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ت سقيت الصبية العيامى</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ردق الحسكلة اليتامى وربما قال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غار الإبل دردق ، كما في 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شاهده قول الأعشى الذي أنشده أول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دردق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صغار من غيرها من كل شيء، كما قاله الأصمعي فى كتاب الفرق</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درد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كيال للشراب هكذا مقتضى سياقه، وهو غلط، والصو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ورق، كجوهر، كما في العباب، و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اءوا بدورق من شراب، أو دبس، وهو مكيال، وفي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ور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قدار لما يشرب، يكتال به، فارسي معرب، ومثله في الصحاح</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عب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ور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رة ذات العروة التي تقل باليد في لغة أهل مكة، والجمع دوار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دور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 بخوزستان، منه بشر بن عقبة الأزدي، أبو عقيل، سكن البصرة، روى عن ابن سيرين، وأبي نضرة، وعنه هشيم ويحيى القطان ودور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صن على نهر من الأنهار المتشعبة من دجلة أسفل من البصرة وأنشد ابن الأعرابي للأحيمر السعدي، وكان أتى العراق، فقطع الطريق، وطلبه سليمان بن علي وكان أميرا على البصرة، فأهدر دمه، فهرب، وذكر حنينه إلى وطن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كنت رمليا فأصبحت ثاويا                      بدورق ملقى بينـهـن أدور ودورقة، بهاء د، بالأندلس من أعمال سرقسطة، أو هو بتقديم الراء على الواو، وهو الصحيح منه أبو الأصبغ عبد العزيز بن محمد الدورقي، أخذ عن أبي علي بن سكر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دورقستان بفتح القاف، وسكون الس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 بين عبادان وعسكر مكرم</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رق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حاب</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ردا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ك صغير متلبد، فإذا حفر حفر عن رمل قال الأعشى</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عادى عنه النهار تـواري                      ه عراض الرمال والدرداق و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ما الدرداق فإنها حبال صغار من حبال الرمل العظيم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راقن، بضم فتشديد، والقاف مكسو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وخ، بلغة الشام، وسيأت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اقة درياق بالكسر،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وداء</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دورق، كجوه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انس كانوا يلبسونها، وإلى ذلك نسب يعقوب وأحمد ابنا إبراهيم بن كثير بن زيد العبدي،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ل من كان يتنسك في ذلك الزمان قيل 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ورقي، وأبوهما كان قد تنس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بني سعد وكيع بن عمير، أمه من بني دورق، يعرف بابن الدورقية، قتل عبد الله بن حازم السلمي بخراسان</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رمق، كجعفر أهمله الجوهري وقال الأزهري و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لغة في الدرمك، و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قيق المحور وذكر عن خالد بن صفوان أنه وصف الدرهم،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طعم الدرمق، ويكسو النرمق، فأبدل الكاف قافا، وأراد بالنرم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ين، وهو بالفارس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ر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رشق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خلطه، نقله صاحب اللسان، وقد أهمله الجماع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303</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روازق،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بمرو قديمة، نزل بها عسكر الإسلام لما قدموا مرو لفتحها،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المنيب عيسى بن عبيد بن أبي عبيد الكندي، عن عكرمة القرشي مولاهم، وعنه الفضل بن موسى النسائ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زق، كعنب أهمله الجماعة، وضبطه ابن السمعاني بالفتح، كج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مرو، وليس بتصحيف زرق القرية المعروفة بها، فيما حكاه الذهبي، منها أبو جعفر الدزقي شيخ السمعاني، وهذا وهم، والصواب دزق كعن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مرو،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 بن خشوم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من دزق، حفص</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بخج ده وتعرف بالدزق السفلى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جعفر، محمد بن علي شيخ السمعان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سمرقند في طريق الشاش، يقال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زق وسائط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بكر ابن أحمد هكذا في النسخ، والصواب أبو بكر أحمد بن محمد بن خلف الدزقي، المعروف بابن أبي شعي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ز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ثلاث قرى أخر بمرو وه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زق حفص، ودزق مسكين، ودزق باران، والمذكورة أولا هي دزق حفص، فتأمل ذلك</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زق العلي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مرو الروذ عند غربستان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سن بن محمد بن جعفر، وأما عبد المجيد الدزقي من المحدثين فإنه من دزق حفص، ذكره أبو زرعة السنج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سق،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تلاء الحوض حتى يفيض من جوانبه قاله الليث</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س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اض ماء الحوض وبريقه، وفي التكملة تريقه، وبهما فسر قول رؤ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دن تحت الأثل سياح الدسق</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ضر كالبرد غزير المنبعق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أت الحوض حتى دسق،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ح ماؤه، كما في الصحاح</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يسق، كصي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وان من فضة قاله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لفابور أو هو فارسي معرب طشتخوان نقله الجوهري عن أبي عبيد وهو قول أبي الهيثم أيضا، وأنشد للأعش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ور كأمثال الدمى ومناصف                      وقدر وطباخ وصاع وديسق وأنشد الليث أوله هكذ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 درمك في رأسه ومشارب والديس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ريق المستطيلة 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تطي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يس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كان لبلعدوية قال المرا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وى لأحوى شكله من شكله</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ديسق فنجله من نجله والديس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وض الملآن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بما سموا بذلك، قال رؤبة يصف السرا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فى به الآل غديرا ديسق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حلا إذا رقرقته ترقرقا وقال الزفيا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 فيه غدير ديسق وديس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 طارق الشا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ما أنشده ابن الأعراب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 كنت فاتتك العلى يا ابن ديسق                      فدعها، ولكن لا تفتك الأسافـل والديس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يخ</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يس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ور هكذا في النسخ،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ور، بضم النون، كما في العباب،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كل شيء ينير ويض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يسق</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يس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اء من أوعيتهم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كيال له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يس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حلي من فضة بيضاء صافي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يس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سن والبياض</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يسقة 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ويومه م معروف من أيام العرب، قال النابغة الجع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ضي الله عن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حن الفوارس يوم ديسقة ال                      مغشو الكماة غوارب الأكم 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غشى، والأولى رواية الأصمعي،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يس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د، ومن روى المغشى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يس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واس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عن ابن عبا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دس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فو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دسق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وض، أو الإن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ملأه</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304</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دير ديسق،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يض مطر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يس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بز الأبيض، وبه فسر أيضا قول الأعشى السابق</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خال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يس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لا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يس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ا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ترقرق السراب وبياضه، والماء المتضحضح، قال الشاعر</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عط ريعان السراب الديسقا وسراب ديس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ار، قال رؤب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ابى العشى ديسق ضحاؤه قال أبو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بيض وقت الهاجرة،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راب ديسق،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متلىء</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ديس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كر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يت دوسق، كجوه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ين الصغير والكبي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دسق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سول، حكاه الفارس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سبق ذلك للمصنف في د</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س</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ف</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دسوق، كصبور، وقد يضم أو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ة كبيرة عامرة، من أعمال مصر، وإليها نسب أحد الأقطاب الأرب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رهان إبراهيم بن أبي المجد الدسوقي، صاحب الكرامات والبركات، وقد تشرفت بزيارته مرتين</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دوس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فو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دسق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وهاء</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وشق كجوهر، أهمله الجوهري وقال الخارزنج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بيت ليس بكبير ولا صغير وضبطه كراع بالسين المهملة، كما تقد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و، البيت الضخم وهو قول أبي عبيد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و الجمل الضخم فإذا كان سريعا فهو دمشق، قاله أبو عبيدة أيض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ص</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 xml:space="preserve">م </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صق أهمله الجوهري وصاحب اللسان،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كسر الزجاج وغيره كما في العباب والتكمل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عسق عليهم أهمله الجوهري، 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عسقت الإبل الحو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وطئته وكسرت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عسقت الجم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ستقام وجهه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عسقة في الشيء هكذا في النسخ،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مشى، كما هو نص المحيط كالدؤوب، والإقبال، والإدبار، والطرد جميعا، وفي بعض النسخ لرفع كل من الإقبال وما بعده على أنه من معاني الدعسق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لة دعسقة، كطرط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ويلة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يدة الظلمة، قال</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اتت لهن ليلة دعسـقـه</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من غائر العين بعيد الشقه والدعسوقة بالضم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ويبة كذا في المحيط</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عسوق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قتتل القوم، عن ابن عبا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دعشوقة، بالشين المعجمة وهكذا ضبطه الجوهري، وهي دويبة ، وضبطها ابن عباد بالسين، المهملة، كما تقد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لصبية والمرأة القص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دعشوقة تشبيها بتثك الدويبة، أو هي شبه الخنفساء، و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ويبة ولم يحلها، وكذا ابن عباد، وأنكر الليث أن تكون الدعشوقة عربية محضة لخلوها من أحد حروف الذلا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اء واللام والنون والفاء والياء والميم، فأما العسجد فشاذ كل مستثن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عشق، كجع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رجل ، كما في اللسا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عفقة أهمله الجوهري،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حمق كما في العباب واللسا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عق الطريق، كمنع يدعقه، دع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ئه وطئا شديدا عن ابن دريد،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عقت الدواب التراب بالأرض لشدة الوطء حتى يصير فيها من دعقها آثا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عق الغ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بثها وقدمها، كما في المحيط</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عق الف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ركضه ودفع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دع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دفعه في الغارة، نقله الصاغاني</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305</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عقه دع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اجه ونفره وقال رجل من بني الصوب يخاطب بع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وب حوب، إنه يوم دعق وشوب، لالعا لبني الصوب،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دعقه، وأنشد لبي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جميع حافظي، عوراتهم                      لا يهمون بأدعاق الشـلـل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جمع دعق، وهو مصدر، فتوهمه اسما، أي أنهم إذا فزعوا لا ينفرون إبلهم فيهربوا، ولكنهم يجمعونها ويقاتلون دونها لعزهم، قال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وى  بإدعاق  بكسر الهمزة، و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من الزجر والسوق الشديد، وكذلك رواه الأصمعي، و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ساء لبيد في قول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يهمون بإدعاق الشلل وقال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عقها ودعقها، لغتان</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عقت الإبل الحو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خبطته حتى تثلمه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كسره من جوانبه وقال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وردت فازدحمت على الحوض</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دعق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ماعة من الإبل نقله الجوهري، قال الراجز</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انت لنا كدعقة الورد الصدى والدعق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فعة من المطر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صابتنا دعقة من مط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فعة شديدة من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نوادر الأعر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داعق الوادي ومثادقه، ومذابحه ومهارق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دافع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خيل مداعي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دوس القوم في الغارات نقله الجوهري، زاد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تقدمة فيه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طريق دعق، ومدعوق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طوء هكذا هو في النسخ دعق بالفتح، فيكون مصدرا بمعنى مفعول، كما في التكملة، و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ريق دعق، ككتف، وشاهده قول رؤب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زورا تجافى عن أشاءات العوق</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رسم آثار ومدعاس دعـق وقد دعق دعق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أكثر عليه الدعس والوطء، وقال الزفيان</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اجفـات بـزل ونـوق</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ركبن نيرى لاحب مدعوق وداع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رس لبني أس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دعق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حضرت على رجل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عقت الخيل في الدم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وطئت في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دع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 دعق الدواب التراب بالأرض، قاله الليث</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دع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فجر الماء، وقد دعقه دعق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فجروه، قال رؤب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ضرب عبريه ويغشى المدعقا ودعقه دعق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جهز علي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دعق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ملة والصيح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دعق إب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سله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دع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ق وقال بعض أهل اللغ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ين زائدة، كأنها بدل من القاف الأولى، وليس بصحيح</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رض مدعوق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صابها مطر وابل شديد، كذا في نوادر العرب</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علق في الوادي أهمله الجوهري،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علق اليوم في الوادي، وأعلق،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عد وكذا دعلق في المسألة عن الشيء، وأعلق</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عل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ناءة، وتتبع الشيء</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دع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اخل فيها كما في العبا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غ</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غرق، كجع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ء الكدر، قاله أبو عمرو</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غر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دور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دغرق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دفقه، وهو أن يصبه كثير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ام دغ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خصب واس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ترجمة غرد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غر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سبال الستر على الشيء</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غر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رف الحمأة والكدر بالدلاء على رؤوس الإبل، عن أبي زياد، قال الشاعر</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ا أخوي من سلامان ادفقا</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د طال ما صفيتما فدغرقا ودغرق ما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نه صبه فأنفقه، وهذا الحرف موجود في العباب، والتكملة، والتهذيب، واللسان، وحاشية ابن بري، فالعجب من المصنف في إهمال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غ</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306</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غفق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صبه صبا كثيرا قاله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حديث غزوة هوازن</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توضأنا كلنا منها، ونحن أربع عشرة مائة ندغفقها دغفقة</w:t>
      </w:r>
      <w:r>
        <w:rPr>
          <w:rFonts w:ascii="MS Sans Serif;Times New Roman" w:hAnsi="MS Sans Serif;Times New Roman" w:cs="MS Sans Serif;Times New Roman"/>
          <w:color w:val="0000FF"/>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غفق المط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اشتد فى بداءت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أصم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يش دغفق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سع نقله الجوهر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ام دغفق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خصب، مثل دغف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ام مدغفق مثل دغفق،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خصب</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غفق ماله دغفقة ودغفاق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به فأنفقه، وفرقه، وبذر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فقه يدفقه بالضم، كذا قاله الفارابي، وعليه اقتصر الجوهري ويدفقه بالكسر، كما في النسخ المعتمدة المصححة من الجمهرة بخط الأرزني وأبي سهل الهر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به، وهو ماء دافق،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دفوق كما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 كاتم،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كتوم لأنه من قو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فق الماء، على مالم يسم فاعله، كما في الصحاح،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فق الماء لأن دفق متعد عند الجمهور من أئمة اللغة، قال الخليل وسيبويه و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دافق، أي ذو دفق، وسر كاتم،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و كتما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فق الله روح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اته،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دا دعى عليه بالموت، 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زلت بأعرابية، فقالت لابنة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بي إليه العس، فجاءتني بعس فية لبن، فأراقته، فقالت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فقت مهجتك</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فق الكو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دد ما فيه بمرة، كأدفقه يتعدى بنفسه، وبالحرف</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فق الماء والدمع يدفق دفقا ودفو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نصب بمرة فهو دافق وهذه عن الليث وحد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زوم الدفق، وقد أنكره الأزهري، وبحث فيه، وصوب تعديت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حسبه ذهب إلى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خلق من ماء دافق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جائز في النعوت، ومعنى داف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ي دفق، كما قال الخليل سيبويه، 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ل الحجاز أفعل لهذا من غيرهم،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جعلوا المفعول فاعلا إذا كان في مذهب نع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اقة دفاق، ككتاب وغراب وصيقل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يعة متدفقة في سيرها، قال طرفة بن العب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نوح دفاق عندل ثم أفرعت                      لها كتفاها في معالى مصعد وقد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ل دفاق، وناقة دفقاء وسيل دفاق، كغراب يملأ الوادي، كما في العباب والصحاح،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نبتي الواد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فاق ك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قال ساعدة بن جؤي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ضرب بيضاء يسقى دبوبها                      دفاق فعروان الكراث فضيمها أو هو واد وهو قول أبي حنيف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ير أدفق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يع قال أبو قحفان العنب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شربت بعد قليب القربق</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قطرة غير النجاء الأدفق وقال أبو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قصى العنق</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دف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عوج من الأهلة، قاله أبو مالك</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دف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منحني صلبه كبرا وغما وأنشد المفض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بن ملاط متجاف أدفق والأدف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عير المنتصب الأسنان إلى خارج وقد دفق دفق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بعير أدف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يد بيئونة المرفق عن الجنبين قال سليما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نتريس تسرى في زورها دسعا                      وفي المرافق من حيزومها دفقا والأدفق من الأه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توي الأبيض غير المتنكب على أحد طرفيه كما في النوادر وقال أبو ما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لال أدفق خير من هلال حاق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دفق الأعوج والحاق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رتفع طرفاه ويستلقي ظهره 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ب تستحب أن يهل الهلال أدفق ويكرهون أن يكون مستلقيا ارتفع طرفاه</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307</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فق كهج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يع من الإبل نقله الجوهري زاد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تدفق في مشيه والأنثى دفوق ودفاق ودفقة ودفق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شى الدفقى كزمكى وتفتح الفاء أيضا عن بن الأنبا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سرع قال الراجز</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ين الدفقى والنجاء الأدفق وقال آخ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عدو الخبقى والدفقى منعب وقال الزبرقان بن بدر رضي الله ع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بغض كنائني إلي الطلعة الخبأة التي تمشي الدفقى وتجلس الهبنقعة  أو معنا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تمشى على هذا الجنب مرة وعلى هذا مرة</w:t>
      </w:r>
      <w:r>
        <w:rPr>
          <w:rFonts w:ascii="MS Sans Serif;Times New Roman" w:hAnsi="MS Sans Serif;Times New Roman" w:cs="MS Sans Serif;Times New Roman"/>
          <w:color w:val="0000FF"/>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 إذا باعد خطوه وهي مشية يتدفق فيه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مل دفاق ودفق ككتاب وخدب كذلك أما دفق مثل خدب فقد ذكره قريبا فهو تكر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دفقى كزمكى وتفتح الف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اقة السريعة الكريمة النسب وهو مجاز أنشد ثعلب</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لى دفقى المشى عيسجور والعيسج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ي الشديدة من النوق، وزعم ثعلب أن الدفقى ه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شي السريع، وقد رد عليه ذالك أو هي التي لم تنتج قط فهو أوفر لقوته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رس دفق، كخدب، وطمر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واد يتدفق في مشيه ويسرع، وهي دفوق ودفاق كصبور، وكتاب ودفقى كزمكى ودفقى بفتح الفاء</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اءوا دفقة واحدة، بالضم،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اءوا بمرة واحدة ، نقله الجوهري، وهو مجاز</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دفقت كفاه الندى تدفيقا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بتاه قال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دد للكثر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ندف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صب</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دف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صبب وكلاهما مطاوع دفقه دفقا، وقال رؤب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ود مروان إذا تدفقا</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ود كجود الغيث إذ تبعقا 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تدفق الكو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صب بمرة،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الطيرة عند انصباب نحو كو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افق خير، نقله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دفق النهر والواد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امتلأ حتى يفيض الماء من جوانب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دفا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طر الواسع الكثير، ومنه حديث الاستسق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فاق العزائل، والعزائ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خارج الماء من المزاد، مقلوب العزالى</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م أدف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صبت أسنانه إلى قدام</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دفقت الأت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سرعت</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يتدفق في الباطل تدفق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كان يسارع إليه، وهو مجاز</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دفق حلم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هب، وهو مجاز، قال الأعشى</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ما أنا عما تصنعون بغافل                      ولا بسفيه حلمه يتدفـق ودوفق، كجوه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بيلة، نقله ابن بري، 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و كنت من دوفق أو بنيها</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بيلة قد عطبت أيديها</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عودين الحفر حافريها ونهر مدف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فاق، قال رؤب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غشون غراف السجال مدفقا والدفق في قول رؤب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د كف من حائره بعد الدفق</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حاجر كعكعه عن البثق إنما حركه ضرور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قه يدقه د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سره بأي وجه كا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د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ه بشيء فهشمه فاندق ذلك الشيء، مثل الدواء وغير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ق الشيء يدقه د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ظهره وأنشد لزهير ابن أبي سلم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داركتما عبسا وذبيان بعدمـا                      تفانوا ودقوا بينهم عطر منشم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ظهروا العداوات والعيو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في العداو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دقن شقورك،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ظهرن أمورك</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دق، والمدقة بكسرهما على القيا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دق، بضمتين وهو نادر قال سي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حد ما جاء من الأدوات التي يعتمل بها على مفعل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دق به الشيء، قال العجاج يصف الحمار والأتن</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تبعن جأبا كمدق المعطير</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308</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نى مدوك العطار، حسب أنه يدق به،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د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جر يدق به الطيب، ضم الميم لأنه جعل اسما، وكذلك المنخل، فإذا جعل نعتا رد إلى مف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داق، والتصغير مديق والقاف مشددة، وأنشد ابن دريد لرؤ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مى الجلاميد بجلمود مدق بكسر الميم وفتح الدال،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 أيضا بضمتين، واستظهر الأزهري الأول، وجعله صفة لجلمو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ققة،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ظهرون أقذال،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يوب المسلمين عن بن الأعرابي، وقد دقه يدقه د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ق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حين فعيل بمعنى مفعول، وفي اللسان الطح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ئعه دقاق كما في العباب،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قيق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ئع الدقيق، 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قاق، فتأمل ذلك</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ق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د الغليط، 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ق بين الدقيق والرقيق، أن الدق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اف الغليظ، والرقيق خلاف الثخين، ولهذ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ساء دقين، وحساء ثخين، ولا يقال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ساء دقيق،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ف دقيق المضرب، ورمح دقيق، وغصن دقيق، كما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ح غليظ، وغصن غليظ، وكذلك حبل دقيق، وحبل غليظ،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يوقع الدقيق من صفة الأمر الحقير الصغير، فيكون ضده الجليل، قا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 الدقيق يهيج الجليل                      وإن العزيز إذا شاء ذل وقد دق يدق دق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قيق، الأمر الغامض الخفي عن العي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ق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بخيل القليل الخير وهو دقيق بين الدق،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 جاءكم منا غريب بأرضكم                      لويتم له دقا جنوب المناخـر والدقيقة فى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له دقيقة ولا جلي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نم وهو مجاز، ويريدون بالجليلة الإبل، و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 دقيقت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نمك، وأعطاه من دقائق المال، وهو راعي الدقائق،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نم قال ذو الرمة يهجو قوم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صت الحرب امرأ القيس أخروا                      عضاريط أو كانوا رعاء الدقـائق والدقيقة فى المصطلح النجو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زء من ثلاثين جزءا من الدرجة هكذا في العباب، وقلده المصنف، وفيه نظر، وقد نبه عليه الشيخ أبو الحسن المقدسي في حواشيه بما 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سبق قلم، إنما هي من ستين جزءا من الدرجة، ونقله شيخنا، وصو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جعفر محمد بن عبد الله كذا في النسخ، والذي في التبصير أنه محمد بن عبد الملك بن مروان بن الحكم الدقيقي الواسطي سكن بغداد، ثقة، و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يخ لابن ماجه قاله الذهبي، والذي في اللباب أنه روى عنه إبراهيم بن إسحاق الحربي، وأبو داود السجستاني، ويحيى بن محمد ابن صاعد، ونفطويه النحوي، وأبو عبد الله بن المحاملي، وإسماعيل الصفار، قال عبد الرحمن بن أبي حات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كتبت عنه مع أبي بواسط، ووثقه أبو الحسن الدارقطني، مات سنة </w:t>
      </w:r>
      <w:r>
        <w:rPr>
          <w:rFonts w:cs="MS Sans Serif;Times New Roman" w:ascii="MS Sans Serif;Times New Roman" w:hAnsi="MS Sans Serif;Times New Roman"/>
        </w:rPr>
        <w:t>26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إحدى وثمانين س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 أبي بكر بن إسماعيل ابن عبد الحميد الدقيقي، المعروف بصاحب الدقيق، من أهل البصرة، روى عنه أبو زرعة، وهو صد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لتصغير مع التثقيل أبو محمد الدقيق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ضل عراقي متاخر، تلا على الجمال البدوي، وسمع ابن أم مش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قا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دق به الأرز ونح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قو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وائس من البقر والح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ق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واء يدق للعين فيذر فيها</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309</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ق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بين بغداد وإربل له ذكر في الفتوح، وبه كانت وقعة للخوا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قوقى بالقصر ويمد فهي ثلاث لغات، قال الجعدي بن أبى صمام الذهلي يرثي الخوارج</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فسي قتلى في دقوقاء غودرت                      وقد قطعت منها رؤوس وأذرع منه أبو محمد عبد المنعم بن محمد بن محمد بن أبي المضاء الدقوقي، نزيل حماة، حدث عن ابن عساكر بعد الأربعين وستمائ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حدث بغداد في السبعمائة، تقي الدين محمود بن علي بن محمود الدقوقي متأخر، عذب القراءة، فصيح العبارة، يحضر مجلسة نحو الألفين، قاله الذه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قاق العيدان، بالكسر والضم كساره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قاق ك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ات كل شيء د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ق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قيق، كالدق، بالكسر ومنه حمى الدق، أجارنا الله منه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ت دقه وجله، ك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ت قليله وكثيرة، وفي حديث الدع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هم اغفر لي ذنبي كله، دقه وجله</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ق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ئة الد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ساسة وقد دق يدق د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 دقيق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سيسا وحقير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د ال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ق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راب اللين الذي كسحته الريح من الأرض، والجمع دقق، قال رؤ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بدو لنا أعلامه بعد الغـرق</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قطع الآل وهبوات الدقق وقال 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وابل وما خلط به من الأبزار مثل القزح وما أشبهه، نقله ابن سيده،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هل مكة يسمون توابل القدر كلها دقة، كما 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ملح مع ما خلط به من أبزاره نقله ابن سيده عن بع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مشهور المستعمل الآ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لح المدقوق وحده، قاله الليث،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لها دق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لها ملح ، أ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قليلة الدق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ير مليحة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لى لأهل مكة حرسها الل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ال والحسن وبه فسر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لها دق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لها حسن ولا جم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قة بن عبابة كثمامة يضرب بجنونه المثل ف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هو أجن من دق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مفض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قد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غار الأنقاء المتراك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 ابن مياد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كنت ذا بز وبغل دقداق من ذلك، كأنه شبهه بتلك الأنق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د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جعله دقيقا يحتمل المعاني المذكورة آن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دق فل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طاه غنما، ك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عطاه إبلا، وهو مجاز،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يته فما أدقني ولا أجلني،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عطاني إحداهم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ا أعطاني دقيقا ولا جلي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قق تدقي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عم الدق هذا هو الأصل في اللغة، ثم نقل إلى معنى آخر، وهو إثبات المسألة بدليل دق طريقه لناظريه، كذا في مهمات التعريف للمنا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دققة من الطع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غة مولدة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دا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تداق صاحبك الحساب وهو فعل بين اثن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دق الشيء كالهلال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 دقي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ستدق كل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دق منه واست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سا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قدمه مما يلي الرسغ</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د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فاعل من الدقة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قد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لبة الناس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جوهري الدقد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كاية أصوات حوافر الدواب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سرعة ترددها، مثل الطقطقة</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310</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مدق، بكسر الميم،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افر مدق،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دق الأشي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ق بالكسر، في الك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ن يدق ما في المكيال من المكيل حتى ينضم بعضه إلى بع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قاقة، كثم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ساحة الأرض، كالدق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قق واحدتها دقى، كجلى وجلل، ذكره عند تفسير قول رؤبة الساب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قاق، ك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مغنية لها ذكر في الأ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ك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دق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دقوق الأسنان على المثل، مشتق من الدق، والميم زائ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ق،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دق على الإبل من النبت ولان، فيأكله الضعيف من الإبل والصغير والأدرد والمريض،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غار ور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ب تقول للحشو من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ق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ق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ثير الد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اء بكلام دق ودقيق، ودق في كلامه،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من يمنع الخ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دق بك خلقك، من أد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تبع دقيق الأمور،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سيسها، وبهم همم دقاق،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تبعون مداق الأمور،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وامضها، وهم قوم أدقة، وأدق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د الرحمن بن أبي القاسم الحربي، عرف بابن دقي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دث مات سنة </w:t>
      </w:r>
      <w:r>
        <w:rPr>
          <w:rFonts w:cs="MS Sans Serif;Times New Roman" w:ascii="MS Sans Serif;Times New Roman" w:hAnsi="MS Sans Serif;Times New Roman"/>
        </w:rPr>
        <w:t>60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خوه إسماعيل سمع أبا البدر الكرخي، قال ابن نق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ت قبل أخ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علي الدق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رجال الرسالة القشيرية، وأبو القاسم عيسى بن إبراهيم الدقاق، روى عنه أبو القاسم الأزج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قى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صغيرة على شاطىء النيل تجاه الفسط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طيعة الدقيق، ذكر في </w:t>
      </w:r>
      <w:r>
        <w:rPr>
          <w:rFonts w:ascii="MS Sans Serif;Times New Roman" w:hAnsi="MS Sans Serif;Times New Roman" w:cs="MS Sans Serif;Times New Roman"/>
          <w:color w:val="0000FF"/>
          <w:rtl w:val="true"/>
        </w:rPr>
        <w:t xml:space="preserve"> ق</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ط</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 xml:space="preserve">ع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العباس أحمد بن إبراهيم بن الدقوق، حدث عن المواق، وعنه أبو العباس السول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بكر محمد بن داود الدقي الدينوري ثم البغداد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وفي كبير، قرأ القرآن على ابن مجاهد، وسمع من الخرائطي، وصحب أبا بكر الدقا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أبو بكر أحمد بن محمد بن إبراهيم، عرف بابن دق الدقي، من أهل أصبهان، توفي سنة </w:t>
      </w:r>
      <w:r>
        <w:rPr>
          <w:rFonts w:cs="MS Sans Serif;Times New Roman" w:ascii="MS Sans Serif;Times New Roman" w:hAnsi="MS Sans Serif;Times New Roman"/>
          <w:color w:val="0000FF"/>
        </w:rPr>
        <w:t>354</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كره ابن مردويه الحافظ</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يق دلفق، كجعفر، وقرطاس، أهمله الجوهري، 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ه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 في رباع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ت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 مرا دلنفق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يعا، كدرنفقا وهو مر سريع شبيه بالهملجة، وأنشد قول علي بن شيبة الغطفان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فراح يعاطيهن مشيا دلنفقا                      وهن بعطفيه لهن خبيب </w:t>
      </w:r>
      <w:r>
        <w:rPr>
          <w:rFonts w:ascii="MS Sans Serif;Times New Roman" w:hAnsi="MS Sans Serif;Times New Roman" w:cs="MS Sans Serif;Times New Roman"/>
          <w:color w:val="009716"/>
          <w:rtl w:val="true"/>
        </w:rPr>
        <w:t xml:space="preserve"> د</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لق السيف من غمده يدلقه دل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رجه منه،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زل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يف دلق، ككتف وهذه عن ابن دري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الق، مثل صاحب، وصبور كلاهما عن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لقاء مثل حمراء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هل الخروج من غمده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لس الخروج،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خرج من غير سل، وهو أجود السيوف وأخلص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الق، كصاح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عمارة بن زياد العبسي أخي الربيع ابن زياد، لكثرة غلطاته هكذا في النسخ،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اراته، كما هو نص الصحاح والعباب و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يل دلق بضمتين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دلقة شديدة الدفعة قال طرفة بن العب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صف خيل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لق في غارة مسفـوحة                      كرعال الطير أسرابا تمر واحدها دالق، ودلوق، وقد دلقت دلو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خرجت متتاب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لوق، من الغار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ديدة، والغ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يل المغ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لوق من الن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كسرة الأسنان كبرا وهرما، فتمج الماء كالدلقاء والدلقم كزبرج بزيادة الميم أنشد يعقو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رف دلقاء لا سن لـهـا                      تحمل الأعباء من عهد إرم</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311</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ى حديث حليم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عها شارف دلقاء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تكسرة الأسنان، فإذا شربت الماء سقط من في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ز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 للناقة بعد البز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ارف، ثم عوزم، ثم لطلط، ثم جحمرش، ثم جعماء، ثم دلق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سقطت أضراسها هرما، والدلقم بالكسر، والميم زائدة، كما قالوا للدقع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قعم، وللدرد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ردم ، وقد يكون الدلقم للذكر، قا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قمر نهاز ينزى وفرتج</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دلقم الأسنان بل جلد فتج والدلق،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ويبة كالسمور، معربة دله بالفارس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دلقه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يف و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أخرجه، ومنه حديث عل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ضي الله ع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ئت وقد أدلقني المطر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خرجني كاستدلقه بالدال وبالذال،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طر يستدلق الحشرات ويستذلقها،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رجها من جحرت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ندلق ال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رج من مكانه نقله أبو عبيد،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عنه فاندلقت أقتاب بطنه،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رجت أمعاؤه من جوف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ندلق عليهم الس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اندفع وهجم، كتدلق قال رؤب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ما رأى آذينا تدلقا</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ضرب عبريه ويغشى المدعقا واندلق السيف استرخى وانسل بلا سل وخرج سريع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شق وفي المحك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شق جفنه، فخرج من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ل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روج الشيء من مخرجه سريعا،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لق السيف من غمده دلق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قط وخرج من غير أن يسل، فهو سيف دالق، قاله الليث، 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السيف منه جفن السلاح الدالق والدلو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ثل الدلق، كما في المحكم، وكل سابق متقدم فهو دال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ندلق بين أصحا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بق فمض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ندلق بط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ترخى وخرج متقدم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ندلق الب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كان ينصفق إذا فتح، لا يثبت مفتوح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دلق بابه دلق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تحه فتحا شديد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غارة دلق، بضمتين، كدلو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دلقوا عليهم الغا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نو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ندلقت الخ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خرجت فأسرعت، قال الراجز يصف جمل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دلق مثل الحرمى الوافر</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شدقمي سبط المشافر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خرج شقشقته مثل الحرمي، وهو دلو مستو من أدم الحر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دلقم بفتح القا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غة في الدلقم، كزبرج، عن يعقو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اء وقد دلق لجامه، وهو مجهود من العطش والإعياء</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محق، كجعفر أهمله الجوهري، و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لبن البائت وأنش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م تعالج دمحقـا بـائتـا                      شج بالطخف للدم الدعاع وقال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محق، كقنفذ</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سع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محوق، كعصف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ظيم البطن، مثل الدحموق والدحقو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عظيم الخل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دمحق الثو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سقاه ماء النخالة والدقيق للنسج، عن ابن عبا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محق من الأطع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ثل الحساء، عن ابن عبا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خ</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مخق في مشيه أهم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قل ونصه، وهو الثقيل في مشيه، والحديد في تكلفه،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ا دمخق في حديث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ثا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أجد دمخق لغير الليث، وأرجو أن يكون صحيح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312</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مشق، كحضجر، وقد تكسر ميمه كما هو المشهور على الألس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عدة الشام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صبة الشام،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جند من أجناد الشام سميت ببانيها دمشاق ابن كنعان بن سام، وهو أخو حماة وحمص، وأرواد وأرودى وطرابلس وصيدون أو اسمه دامشقيوس وفيه اختلاف،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مشق بن قاني ابن مالك بن أرفخشذ،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مشق ابن نمروذ بن كنعان، كان مع إبراهيم عليه السلام،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ماشق بن قاني ابن مالك،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 بناها بيوراسف الملك،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د إبراهيم عليه السلام على رأس ثلاثة آلاف ومائة وخمسين سنة، وذلك بعد بنيان دمشق بخمسين سنة، وقال ابن خرداذ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إرم ذات العماد، وكانت دار نوح عليه السلام، وقال اليعقو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مدينة الشام في الجاهلية والإسلام، افتتحت في خلافة عمر رض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ه عنه، سنة أربع عشرة، وبها المسجد الذي ما أسس في الإسلام مثله بالرخام والذهب، بناه الوليد بن عبد الملك في خلافته، وحكى أبو عبيد الهروي أن الأرض المقدسة هي دمشق وفلسطين، قال الوليد بن عقب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طعت الدهر كالسحر المعنى                      تهدر في دمشق وما تـريم ولله در أبي الوحش سبع بن خلف الأسدي حيث يقو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قى دمشق الشام غيث ممرع                      مستـهـل ديمة دفـاقـهـا</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دينة ليس يضاهى حسنـهـا                      في سائر الدنيا ولا آفاقـهـا</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ود زوراء الـعـراق أنـهـا                      تعزى إليها لا إلى عراقـهـا</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أرضها مثل السماء بـهـجة                      وزهرها كالزهر في إشراقها</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سيم ريا روضها متى سـرى                      فك أخا الهموم من وثاقـهـا</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د ربع الربيع في ربوعـهـا                      وسيقت الدنيا إلى أسواقـهـا</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تسأم العيون والأنوف مـن                      رؤيتها يوما ولا انتشـاقـهـا ودمشقين كفلسط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ة، بمصر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اقة، وجمل، ورجل دمشق، كجعفر وحضجر، وزبرج، وعلابط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ريعة جدا، وأنشد الجوهري للزفيان</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هل طام عليه الغلفـق</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نير أو يسدى به الخدرنـق</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دته والليل داج أبـلـق</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صاحبي ذات هباب دمشق</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كأنها بعد الكـلال زورق وقال الأزهري </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في ترجمة دش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جمل دوشق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كان ضخما، فإن كان سريعا فهو دمش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جل دمشق اليدين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ريع العمل بها وقد دمشق عم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أسرع فيه، وكذا دمشق في ال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مشقوا الأمر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ئتوه بالعجلة عن أبي عمرو، وأنشد الجوهري للزفيان</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صاحبي ذات هباب دمشق 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ه أخذ دمش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المدينة، 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دمشقوها،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بنوها بالعج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دمشق هو المضهب من الشواء</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مشق ال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زينه، قال أبو نخيل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دمشق ذاك الصخر المصخر </w:t>
      </w:r>
      <w:r>
        <w:rPr>
          <w:rFonts w:ascii="MS Sans Serif;Times New Roman" w:hAnsi="MS Sans Serif;Times New Roman" w:cs="MS Sans Serif;Times New Roman"/>
          <w:color w:val="009716"/>
          <w:rtl w:val="true"/>
        </w:rPr>
        <w:t xml:space="preserve"> د</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مق يدمق دموقا كقع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خل بغتة بغير إذن نقله الجوهري، وكذلك دمر، وهو قول ابن الأعرابي، ومنه حديث خالد بن الول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كتب إلى ع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ضي الله عن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ناس قد دمقوا في الخمر، وتزاهدوا في الحد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خلوا في مشربه واتسعوا، وتبسطوا وتهافتوا، يعني من غير إباحة، رواه شمر هكذا، وفسره كاندمق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مق فاه ودقمه، دمقا ودق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سر أسنانه نقله الجوهري، وأنشد الأصمع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أكل الحية والحيوت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313</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دمق الأقفال والتابـوتـا</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خنق العجوز أو تموتـا</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 تخرج المأقوط والملتوتا ودمق الشيء في الشيء يدمقه، ويدمقه من حدي نصر وض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دخله عن 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دمقه، ودمقه قال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هو دميق، ومدمو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مق،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يح وثلج وقال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ثلج مع ريح يغشى الإنسان من كل أوب حتى يكاد يقتل من يصيبه، فارسي معربة دم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صاغاني وكذلك دمقه الحداد قال أبو حات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أن الدمق هو النفس، فهو دمه كير،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آخذ بالنف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مق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رق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وم دامو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كان ذا وعكة،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ار جدا قال أبو حات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فارسي مع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دام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اسد لا خير فيه كالدموق عن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ندمق للمفع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دخل قال رؤبة يصف صائدا ودخوله في قترت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ما تسوى في ضئيل المندمـق</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جفير النبل حشرات الرسق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دمق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دخ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ندمقت الحاركة، وفي التكم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ارق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زالت عن مكانها عن ابن عباد</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ودمق العجين تدميق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دس فيه الدقيق لئلا يلزق بالكف عن ابن عباد، ووقع في التكم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مق، بالتخفي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اندما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انخرا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ندمق الصياد في قترته، واندمق منها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خرج، ض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دام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ي يدخل على القوم بغير إذن، ويأكل من طعامهم، والجمع دم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ندم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تسع، وبه فسر بعضهم قول رؤبة السابق</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الدميق، كقبيط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خذ فلان من المال حتى دمق، ودق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تى احتش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ديم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ة بمص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ملق، كعلبط ، وعلابط وعصف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ملس المستدير الشديد الاستدارة من الحجارة قاله الليث، وأنش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ض بالناس زمان عارق</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رفض منه الحجر الدمالق وقال أبو خي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ملو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جر الأملس ملء الكف، وزاد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صل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مع دمالق، دماليق، وقد دملق، وفي حديث ثمو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ماهم الله بالدمالق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الحجارة المل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المدملق وهو من الحجر والحاف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ملس المدور، مثل المدملك، والمدملج، نقله الجوهري، وأنشد لرؤب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كل موقوع النسور أورقا</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أم يدق الحجر المدملقـا وقال الزفيان</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افر صلب العجى مدملق</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اق هيق أنفها مـعـرق وأنشد ابن بري لأبي النجم</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ل هندي حديد الرونـق</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فلق رأس البيضة المدملق وقال النض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ل دمالق الرأس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حلوق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رج دمالق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سع زاد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ظيم، قال جندل بن المثنى</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اءت به من فرجها الدمالق وقال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ملوق وقال أبو حني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مالق، من الكمأ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صغر من العرجون وأقصر ما يكون في الرمل والروض وهو طيب، وقلما يسود، وهو الذي كأن رأسه مظ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جر دملق، كجعفر، مثل دملو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دملقه، ودملك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ملسه وسوا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شيخ دمالق،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صلع</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مينق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بمص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د</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314</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ندانقان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مله الجماعة، وقال الصاغاني وابن السمع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بنواحي مرو على عشرة فراسخ، بينها وبين سرخس، ينسب إليه جماعة من أهل العلم، م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بكر عبد الرحمن بن أحمد بن محمد بن صالح الخطيب الدندانقاني حدث بما وراء النهر، روى عنه أبو جعفر المستغفري الحافظ، ومات قبل الأربعمائ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قد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السري منصور ابن عمار بن كثير الدندانق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ث عن ليث بن سعد وابن لهيعة، وعنه ابنه سليم، وعلي بن خشرم، ومسجده في الرمل مشهور إلى الآن يتبرك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القاسم أحمد بن أحمد الدندانقاني، رفيق أبى طاهر السلفي في الطلب، وغير هؤلاء</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نيق،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ينزل وحده، ويأكل وحده بالنهار، وإذا كان بالليل أكل في ضوء القمر، لئلا يراه الضيف عن ابن الأعرابي، عن أبي المكارم، وكذلك الكيص والصو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انق كصاح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حمق وك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ائق، والوادق</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ان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ارق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ان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هزول الساقط من الرجال عن أبي عمرو زاد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نوق وأنشد أبو عمرو</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ذوات الدل والبخانق</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تلن كل وامق وعاشق</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تراة كالسليم الدانق والدان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دس الدينار، والدرهم وأنشد ابن ب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قوم من يعذر من عجرد                      القاتل المرء على الدانق وتفتح نونه وبهما روى قول الح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عن الله الدانق ومن دنق  كأنه أراد النهي عن التقدير والنظر في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افه الحقير، والجمع دوانق، ودوان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داناق بإشباع الفتحة، كما قالوا للدر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رهام، 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ا الذين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وانيق، فإنما جعلوه تكسير فاعال، وإن لم يكن في كلامهم، كما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اميح، وتص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وينيق وهو شاذ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نق فلان يدنق، ويدنق من حدي نصر وضرب دنوقا كقع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ف لدقائق الأمور نقله الزمخشري و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نق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ؤان الذي يكون في الحنطة تنقى منه، قاله أبو حنيفة، 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والجنبة شيء 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نقة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يلم عن أبي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ونق كجو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نهاوند على ميلين منها، ذات بساتين، هكذا ضبطه ابن عباد، وضبطه صاحب اللب بضم الدال وفتح النون، وسيأتي ذلك في  دون  على 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نق بضم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قترون على عيالهم وأنفس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دن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ستقصاء ومنه قول الحسن البص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دنقوا فيدنق عليكم  كذا في الصحاح وأهل العراق 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مدن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 يداق النظر في معاملاته ونفقاته ويستقص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دنيق، والمداقة، والاستقص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ايات عن البخل والشح</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315</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دن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دامة النظر إلى الشيء مثل الترنيق،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نق إليه النظر، ورنق، وكذلك النظر الضعيف،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دن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نو الشمس للغروب كما في الصحاح، وهو مجاز،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نقت الشم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قل ما بينها وبين الغر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نق وجهه تدني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هر فيه ضمر الهزال من نصب أو مرض نقله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نقت عي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غارت كما في الصحاح و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نق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نق للموت تدني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نا منه،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ريض دان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 مدنفا محرضا عن أبي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عي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احظة، والظاهرة، والمدنقة، وهو سواء، وهو خروج العين وظهورها</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 أصح ممن جعل تدنيق العين غؤور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وانيق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أبي جعفر المنصور العباس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نو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قب جد أبي إسحاق إبراهيم بن عبد الحليم بن عمر بن دنوقا البغدادي الدنوقي، ثقة عن محمد بن سابق وغيره، وعنه أبو الحسين المناوي، ويحيى ابن محمد بن صاعد، مات سنة </w:t>
      </w:r>
      <w:r>
        <w:rPr>
          <w:rFonts w:cs="MS Sans Serif;Times New Roman" w:ascii="MS Sans Serif;Times New Roman" w:hAnsi="MS Sans Serif;Times New Roman"/>
        </w:rPr>
        <w:t>29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نيقي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من نهر عيسى بالعراق، وقد نسب إليها جماعة من المحدثي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و</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ق الرجل يدوق دوقا، ودواقة ودؤوقا ودؤوقة بضم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ق، فهو دائق هالك حمقا، وك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ق موقا فهو مائق،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ق مائق دائق، كما في الصحاح، وقال أبو سع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ق الرجل في فعله، ودا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حمق</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اق الم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ز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خارزنج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ق الفصيل من اللبن عن أم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دل عنها حتى سنق</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يقت غنمك فهي مديقة، ونص تكملة الخارزنج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هي مدو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خذها الأبي ونص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باء</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خارزنج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داق الح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جا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ت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ئق تائق ونص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ئق، بالموحد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ثمن له رخصا وكسا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وقة والدوقان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ساد والحمق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فيهم لدوقان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داقوا ب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اطوا ب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داق بط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نتف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مدوق، كم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ل دوقى،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زلى، عن أبي سع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د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حم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و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ض باليمن لغام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يوقان،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قرى هراة، كذا 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نشق، كجع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رجل، ذكره صاحب اللسان، وأهمله الجم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يقب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من أعمال قمولة بالصعيد الأعلى</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color w:val="009716"/>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ه</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د</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هدقه أهمله الجوهري هنا، ورواه في دهق بما 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هق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سره وأنشد لحجر بن خال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دهدق بضع اللحم للباع والندى                      وبعضهم تغلى بذم مناقـعـه وقال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هدق اللحم دهدقة، ودهداقا، ويكسر ونص الجمه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ن 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هداق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ان فصيحا،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طعه وكسر عظام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هدقت البضعة دهدق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ارت في القدر إذا غ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لقدر دهدا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هدا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ليان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دهدا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سوأ الضحك، زهزق في ضحكه زهزقة ودهدق دهدق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دهدا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شي فوق العنق عن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ابة دهداق،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ملاج، عن ابن عبا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ه</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316</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هق الكأس، كجع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أها نقله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هق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رغه إفراغا شديدا فهو إذا ضد، ومن الث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 ع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ضي الله عنه</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طفة دهاقا وعلقة محاقا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طفة قد أفرغت إفراغا شديد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دهقه فيهما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دهقت الكاس إلى أصبارها،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لأتها إلى أعاليها،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د ملأ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دهق الم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فرغه إفراغا شديد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قال ابن دريد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هق لي دهقه من المال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عطاني منه صدر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قل الجوهري 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هق فلا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ضر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أس دهاق، ككت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متلئة مترعة، وهو قول الحسن، وبه فسر قوله تعال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أسا دهاقا  وعليه قول خداش بن زهي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تانا عامر يرجو قرانا                      فأترعنا له كأسا دهاقا أو معنا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تتابعة على شاربيها، من الدهق الذي هو متابعة الشد، وهو قول مجاهد، والأول أعرف، قال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ما صفتهم الكأس، وهي أنثى بالدهاق، ولفظه لفظ التذكير، فمن باب عدل ورضا، أعني أنه مصدر وصف به، وهو موضوع موضع إدهاق، وقد يجوز أن يكون من باب هجان ودلاص، إلا أنا لم نسمع كأسان دهاقان،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نما حمل سيبويه أن يجعل دلاصا وهجانا في حد الجمع تكسيرا لهجان ودلاص في حد الإفراد قو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جانان ودلاصان، ولولا ذلك لحمله على باب رضا لأنه أكثر، فافهم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ء دها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ث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هقان، بالكسر، و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اجر، وسيأتي في باب النون قال سيبو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 جعلت دهقان في الدهق لم تصرفه، هكذا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دهق،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لا أدري أقاله على أنه مقول، أم هو تمثيل منه لا لقظ مقول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غلب على ظني أنه مقول، وهم الدهاقنة، والدهاق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دهق،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شبتان يغمز بهما الساق كما في المحيط واللسان، ونقل الجوهري عن أبي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ه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وع من العذاب فارسيته أشكنج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دهقه إدهاق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أعج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دهقت الحجارة، كافتعلت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لازمت، ودخل بعضها في بعض مع كث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دهق، على مفتع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كسر والمعتصر قال رؤب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رو ذا المداح مضبوح الفلق</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نصاح من جبلة رضم مدهـق وكل غلظ وش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بلة 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ه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دة الضغ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تابعة الش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س دهاق،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افية ودهقه المط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شتد في بدنه، عن 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دهق، كمعظ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ضيق</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ه</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هلقة أهمله الجوهري، وصاحب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خذك جلد الدابة تحلقه حتى تراه يتملص كما في العباب والتكمل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ه</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همقه دهم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سره، أو قطعه 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هدقه، والميم زائدة، نقله الجوهري 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دهق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همق الفاتل الوت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لينه وجاء به مستويا من أوله إلى آخره،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همقه الفاتل بين الكـفـين</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هو أمين متنه يرضي العين 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همق الطع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طيبه، ورققه، ولينه نقله الجوهري، ومنه حديث عمر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 شئت أن يدهمق لفعلت، ولكن الله عاب قوما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ذهبتم طيباتكم في حياتكم الدنيا واستمتعتم بها  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 شئت أن يلين لي الطعام ويج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دهمقه، فهو مدهم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جود فهو ضد، واحتج من قال ذلك بما أنشده ابن الأعراب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ردت عملا سوقي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دهمقا فادع له سلمي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317</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كر ذلك أبو حاتم،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نوا أن السوق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دىء، وأصحاب المرائي يعطون على جلاء المرآة، فإذا اشترطوا عملا سوقي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ضعفوا الكراء، وهو أجود الع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هامق، كعلاب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راب اللين، 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ني خلف الأحمر في نعت أرض</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ون روابي تربه دهامق كما في الصحاح، وأنشد ابن دري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نما في تربه الدهامق</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آله تحت الهجير الوادق والمدهمق من القد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قي من العيوب، المستوي، المتن، وه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شقق أيضا، وأنشد ابن سمعان</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ن رز الوتر المدهمق</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مطاها هزم من فرق والمدهمق من الطع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ير المجود وقد تقدم البحث فيه قريب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تاب مدهم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طيف وكذ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تابة مدهمقة،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طي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وتر كذا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دهم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لين عن ابن عباد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دهمق بكسر الميم الثان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قب مدرك الفقعسي، قال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فصاحته وجودة شعره، ت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مدهمق ما يطاق لسانه، لتجويده الكلام، وتحبيره إيا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ض دهامي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ينة دقيق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دهمق الطح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ققه ولي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دهمق اللح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ثل دهدق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دهمقت في الشيء،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سرعت، نقله الأزهر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ه</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هنقة أهمله الجماعة، وهو الدهمقة في معان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نظر، فإن الذي صرح به أبو عبيد ما 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همقة، والدهقنة سواء، والمعنى فيهما سواء، لأن لين الطعام من الدهقنة، وهكذا نقله الأزهري والصاغاني، فجاء لمصنف وحرفه، وقدم النون على القاف، وأفرد له تركيبا مستقلا، فتأمل ذلك</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ي</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قه يديقه ديقا أهمله الجوهري وصاحب اللسان،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غه لينتزعه كما في العباب والتكمل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يق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عن اليعقوبي</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ذال مع القاف</w:t>
      </w:r>
      <w:r>
        <w:rPr>
          <w:rFonts w:cs="MS Sans Serif;Times New Roman" w:ascii="MS Sans Serif;Times New Roman" w:hAnsi="MS Sans Serif;Times New Roman"/>
          <w:color w:val="9224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ذ</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رق الطائر يذرق، ويذرق من حدي نصر وضرب،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زرق، ولما سأل عمر حسان بن ثابت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ضي الله عن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هجاء الحطيئة الزبرقان ابن بدر التمي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قول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ع المكارم لا ترحل لبغيتـهـا                      واقعد فإنك أنت الطاعم الكاسي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ا هجاه بل فرق علي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ال ابن دريد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بما استعمل للإنسان،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مزا ترى أنك منه ذارق والذ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رق الحبارى بسلحه، والخذق أشد من الذ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ذرق وذلك إذا خذق بسلحه، وهذه عن الزجاج، وقد يستعار في السبع والثعلب، أنشد اللحيان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ا تلك الثعالب قد توالـت                      علي وحالفت عرجا ضباع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تأكلني فمر لهن لحـمـي                      فأذرق من حذاري أو أتاعا والذرق، كص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قلة التي تسمى الحندقوق عن ابن دريد، وأنشد قول رؤ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إذا ما اصفر حجران الذرق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ص الذرق لأنه أبطأ الرطب يبسا، 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احدة فرقة، ولها نفيحة، طيبة ينبت في القيعان ومناقع المياه، وأنشد في وصف روض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ها ذرق غض النبات وحـنـوة                      تعاورها الأمطار كفرا على كفر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غنم تحبط عن أكل الذرق، بها استقت بطونها، وقال كعب بن زهي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ضي الله عن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نبت العقو والريحان وابلـه                      والأيهقان مع المكنان والذرق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318</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ذرقت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بتت الذ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ى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بن مذرق، كمعظم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ذ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نوادر الأع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ذرقت المرأة بالكحل واذرقت، كافتع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كتحلت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راق، ك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ء الطائر، عن أبي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رق المال، كف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ذ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قول للكلام المستهج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كلام يذرق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ى متى تذرق على الناس،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بذأ علي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وع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ذرقنك إن لم ترب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ذ</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ذرنف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دم، كادرنفق، حكاه نصير، وقد أهمله الجماعة، وأورده صاحب اللسا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ذ</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عقه، كمنعه أهمله الجوهري،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ح به وأفزعه وهو لغة في زعقه زعقة،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من أباطيل 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ء ذعاق، ك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 زع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خ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نا ذلك من عربي، فلا أدري ألغة أم لث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ء ذعاق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تل</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color w:val="009716"/>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ذ</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علون، كعصف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قل كالكراث طيبا عن ابن الأعرابي، وهو ينبت في أجواف الشجر، وذعلوق آخر 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حية التيس،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نبت يستطيل على وجه الأرض، و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نبت أدق من الكراث، وله لبن، وفي أراجيزهم</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تى شتا كالذعـلـوق</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سرع من طرف الموق شبه به المهر الناعم في خصبه وسم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علو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غلام الحار الرأس، الخفيف الروح كالعذلو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ذعلو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ائر صغير عن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ذعلو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رب من الكمأة عن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ذعلو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فيفة الضيقة الفم من الضأن عن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ذعلو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يف خالد بن سعيد بن العاص، رضي الله تعالى عنه، وهو القائل فيه بالش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يقاتل الروم</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بي سعيد ووشاحي ذعلـوق</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علو به هامة كل بطـريق</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ابتل من لحيى يوما بالريق قال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دعى الضأن للحلب ب  ذعلوق، ذعلوق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طعمة نسير بن ذعلو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ابعي من بني ثور، يروي عن ابن عمر، عداده في أهل الكوفة، روى عنه الثوري، نقله ابن حبان في كتاب الثقات</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ذكره المصنف في  نسر  ، وأعاده هنا تكرارا، وهكذا عادته غالبا، قال شيخ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تفق للدارقطني أنه كان يصلي وأصحابه يقرؤون عليه فربما أشار إلى أغلاطهم وهو في الصلاة، كما اتفق له حيث قرأ القارىء عليه مو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سير بن ذعلوق، بالياء التحتية فقال له  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القلم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وي أن القارىء قرأ بشير، فسبح الدارقطني، ف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سير، فتلا الدارقطني  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لم  وهي من لطائف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ذ</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فروق بالضم أهمله الجوهري، 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غة في الثفروق وهي، قمع البسرة والتمرة التي فيها علاقتها، وقد ذكره في وضع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ذ</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ذ</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قذاق بالفتح، أهمله الجوهري وصاحب اللسان، 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حديد اللسان الذي فيه عجلة كذا في العباب والتكمل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ذ</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319</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لق السكين يذلقه ذل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ده، كذلقه تذليقا وأذلقه نقله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لق السموم، أو الصوم فلان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ضعفه وأهزله وأقل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لق الط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رق، كأذلق فيه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ذلق الطائر ذر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حذفه بسر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ذلقه السم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ضعفه، وكذلك الصوم،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ن عائش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ضي الله ع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ت تصوم في السفر حتى أذلقها الصوم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ضعفها،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ذابها، وقال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ذلقها الصوم،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رج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لق اللسان وهو مجا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ا ذلق السنان كفرح يذلق ذل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رب فهو ذلق وأذلق، وأسنة ذلق بالضم، جمع أذلق، قال زاهر التيم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قيته كأس الردى بأسنة                      ذلق مؤللة الشفار حداد وذلق اللسان، كنصر وفرح، وكرم فهو ذليق، وذلق بالفتح وذلق كصرد وعنق،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طلق حديد فهي أربع لغ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سان ذليق طليق، وذلق طلق بالفتح فيهما، وذلق طلق، مثال عنق، وذلق طلق، مثال صرد، ذكرهن ابن الأعرابي،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سنة ذلق طلق بالضم،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يغ بين الذلاقة مصدر ذلق، ككر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لق محركة مصدر ذلق كفرح،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ذا كان يوم القيامة جاءت الرحم، فتكلمت بلسان ذلق طلق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ألسنة طلق ذلق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هم صل من وصلني، واقطع من قطعني  وقال الكسائ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سان طلق ذلق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ا جاء 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فصيح بليغ، ذلق، على وزن صرد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لق ذلق، وطلق ذلق، وطليق ذليق، ويراد بالجميع المضاء والنفا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لق السراج، كف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ض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ذلقه إذلا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ضاء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لق الضب ذل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ج من خشونة الرمل إلى لين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لق فلان من العط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شرف على الموت،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ذلق يوم أحد من العطش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هده حتى خرج لسان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لق كل شيء، وذلقته، ويحرك، وذولقه كجو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ه وحدته، عن أبى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ولق اللسان والسن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فهما</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320</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سان ذلق طلق يأتي بيانه 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ط ل ق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روف الذلق بالضم، وه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وف طرف اللسان والشفه الواحد أذلق، وهن ست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لاثة ذولقيه وه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ام، والراء، والنون، وثلاثة شفهية وه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اء والفاء، والميم، وإنما سميت هذه الحروف ذلقا لأن الذلاقة في المنطق إنما هى بطرف أسلة اللسان والشفتين، وهما مدرجتا هذه الحروف الستة، نقله الصاغاني وابن سيده، وزاد الأخ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نه يعتمد عليها بذلق اللسان وهو صدره وطرفه، قال ابن ج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هذه الحروف الستة سر ظريف ينتفع به في اللغة، وذلك أنه متى رأيت اسما رباعيا أو خماسيا غ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ي زوائ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بد فيه من حرف من هذه الستة، أو حرفين، وربما كان ثلاثة، وذلك نحو جعفر، فيه الراء والفاء، وقعضب، فيه الباء، وسلهب، فيه اللام والباء وسفرجل فيه الفاء والراء واللام، وفرزدق فيه الفاء والراء، وهمرجل، فيه الميم والراء واللام، وقرطعب، فيه الراء والباء، وهكذا عامة هذا الباب، فمتى وجدت كلمة رباعية أو خماسية معراة من بعض هذه الحروف الستة فاقض بأنه دخيل في كلام العرب، وليس منه، ولذلك سميت الحروف غير هذه الستة المصمتة، أي صمت عنها أن يبنى منها كلمة رباعية أو خماسية معراة من حروف الذلا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طيب ذلق وذليق ككتف وأمير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صيح بليغ وهي بهاء ذلقة، وذلي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ذل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لقه ومنه حديث ماع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ما أذلقته الحجارة جمز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لق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ذلقه الصوم،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ضعفه وهذا قد تقدم، فهو تكر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ذلق السر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ضاءه وأوق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ذلق الضب أقلقه، بأن صب الماء في حجره ليخرج، كما في التهذيب قال جري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 الفرزدق عند عقر بعـيرهـا                      شق النطاق عن است ضب مذلق كذلقه تذليقا، وقال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ذليق الضب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وجيه الماء إلى حجر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لق الفرس تذلي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ضمره قال عدي بن زيد</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ذلقته حتى ترفع لحـمـه                      أداويه مكنونا وأركب وادعا 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ذلق، كم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بن المخلوط بالماء وقال ابن عباد هو مثل النسئ</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بن المذلق 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وى بالإعجام والإهمال، والإعجام أص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من بني عبد شمس ابن سعد بن زيد مناة بن تميم لم يكن يجد بيت ليلة ولا أبوه ولا أجداده، وكانوا يعرفون بالإفلاس ف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لس من ابن المذلق قال الشاعر في أبي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ك إذ ترجو تميما ونـفـعـهـا                      كراجي الندى والعرف عند المذلق وانذلق الغص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 له ذلق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 يقطع، ومنه قول جا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انذلق لي، فقطعت من كل واحدة منهما غصن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با مذلق، كمعظم،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د، قال الزفيا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يض في أيمانهم تألق</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بل فيها شبا مذلق والذلق،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لق والحدة أيضا، قال رؤ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إذا توقدت من الزرق</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جرية كالجمر من سن الذلق وفي اللسان يجوز أن يكون الذلق هنا جمع ذالق، كرائح وروح وعازب وعزب، وهو المحدد النصل، ويجوز أن يكون أراد الذلق، فحرك للضرورة، ومثله في الشعر ك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دو ذل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يد، قال الهذل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ائل بالشد الذلـيق وحـثـنـي                      لدى المتن مشبوح الذراعين خلجم</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321</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ذلا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قة السريعة الس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حديث حفر زمزم</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ألم نسق الحجيج وننحر المذلاقة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ذلق،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جرى المحور في البك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لق الس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ستدق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إذلا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رعة الرمي</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والذلق، بالتحري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لق وقد ذلق، كفر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ستذلق الضب من جح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دا استخرجه، قال الكميت يصف مطر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مسستذلق حـشـرات الإكـا                      م يمنع من ذي الوجار الوجارا يعني الغيث يستخرج هوام الإكام، ويروى بالدال، وقد تقد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ذلقني قولك،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لغ مني الجهد حتى تضورت</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أشراط الساعة ذكر  ذلقية  بضم الدال واللام وسكون القاف وفتح الياء التحت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مدين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ذل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فر وأخادي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ذ</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ملق، كعملس أهمله الجوهري، وصاحب اللسان، وقال بن عباد هو الملاق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لاذ</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فيف الحديد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يف والسنان المحدد من كل منهما</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ذملقاني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يع الك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بز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ذملقي كعملسي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صيح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ملقة التملق والملاطف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ذملق الوجه، كجعفر ،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د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ذ</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و</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322</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اقه ذوقا، وذواقا، ومذاقا، ومذا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ختبر طعمه وأصله فيما يقل تناوله، فإن ما يكثر من ذلك 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كل وأذقته أنا إذا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بصائر والمفرد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ختير في القرآن لفظ الذوق للعذاب لأن ذلك وإن كان في التعارف للقليل، فهو مستصلح للكثير، فخصه بالذكر ليعلم الأمرين، وكثر استعماله في العذاب، وقد جاء في الرحمة، نحو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ئن أذقناه رحمة منا  ويعبر به عن الاختبار،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ذقته كذا فذاق،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ذاق كذا، وأنا أكلته، أي خبرته أكثر مما خبره، و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ذاقها الله لباس الجوع والخوف  ، فاستعمال الذوق مع اللباس من أجل أنه أريد به التجربة والاختبار،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ها بحيث تمارس الجوع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ذلك على تقدير كلامين، كأنه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ذاقها الجوع والخوف، وألبسها لباسهما، و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لئن أذقنا الإنسان منا رحم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عمل في الرحمة الإذاقة، وفي مقابلتها الإصابة في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إن تصبهم سيئ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بيها على أن الإنسان بأدنى ما يعطى من النعمة يبطر ويأ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مص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بعض مشا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باشرة الحاسة الظاهرة، أو الباطنة، ولا يختص ذلك بحاسة الفم في لغة القرآن، ولا في لغة العرب، قال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وقوا عذاب الحريق  وقال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هذا فليذوقوه حميم وغساق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أذاقها الله لباس الجوع والخوف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أمل كيف جمع الذوق واللباس حتى يدل على مباشرة الذوق وإحاطته وشموله، فأفاد الإخبار عن إذاقته أنه واقع مباشر غير منتظر، فإن الخوف قد يتوقع ولا يباشر، وأفاد الإخبار عن لباسه أنه محيط شامل كاللباس للبدن،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اق طعم الإيمان من رضي بالله ربا، وبالإسلام دينا وبمحمد رسولا  فأخبر أن للإيمان طعما، وأن القلب يذوقه، كما يذوق الفم طعم الطعام والشراب، وقد عبر النبي صلى الله عليه وسلم عن إدراك حقيقة الإيمان والإحسان وحصوله للقلب ومباشرته له بالذوق تارة، وبالطعام والشراب تارة، وبوجدان الحلاوة تارة، كم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اق طعم الإيم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ديث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ثلاث من كن فيه وجد حلاوة الإيما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وق عند العارف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رلة من منازل السالكين أثبت وأرسخ من كل منزلة الوجد، فتأمل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 ذاق القوس ذو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جذب وترها اختبارا لينظر ما شدتها، قال الشماخ</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ذاق فأعطته من اللين جانـبـا                      كفى ولها أن يغرق النبل حاجز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ا حاجز يمنع من إغر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ذاق ذواق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يئا والذواق فع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معنى مفعول من الذوق، ويقع على المصدر والاسم،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كن يذم ذواقا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صفة الصح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دخلون روادا، ولا يتفرقون إلا عن ذواق، ويخرجون أدلة  قال القتي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و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ه الطعم، ولم يرد الطعم ههنا، ولكنه ضربه مثلا لما ينالون عنده من الخير، وقال ابن الأنبا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لا يتفرقون إلا عن علم يتعلمونه، يقوم لهم مقام الطعام والشراب، لأنه كان يحفظ أرواحهفم، كما كان يحفظ الطعام أجسام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حم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ذاق زيد بعدك سروا أي ص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يا، وكرم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 كريما وأذاق الفرس بعدك عدو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 عداء بعدك،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ذوق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اقه مرة بعد مرة وشيئا بعد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ذاوقوا الرم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ناولوها قال ابن مقبل</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323</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 كاهتزاز رديني تذاوقـه                      أيدي التجار فزادوا متنه لينا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ذاق، يكون مصدرا، ويكون اسم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قت فلانا، وذقت ما عنده،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بر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ذواق، كشد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ريع النكاح السريع الطلاق، وهي ذواقة، وقد نهي عن ذ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ذواق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لو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ستذاق فلا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بره فلم يحمد مخبر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مر مستذاق،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جرب معلو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ذوق العسي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ناية عن الإيلاج</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وم ما ذقته طعاما،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ذقت ف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ذاوقه، كذاق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حسن الذوق للشع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طبوع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ا ذقت غماضا، وما ذقت في عيني نوم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ذاقتها يدي، وذاق كفي، فلان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مست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يق كذبه، وخبرت حا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ستذاق الأمر لفل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قاد له، ولا يستذيق لي الشعر إلا في فل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دعني أتذوق طعم فل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ذوقت طعم فراقه، وكل ذلك مجاز وكناي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راء مع القاف</w:t>
      </w:r>
      <w:r>
        <w:rPr>
          <w:rFonts w:ascii="MS Sans Serif;Times New Roman" w:hAnsi="MS Sans Serif;Times New Roman" w:cs="MS Sans Serif;Times New Roman"/>
          <w:color w:val="9224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برق، كجعفر أهمله الجوهري، 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ت بعض اليمانية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عنب الثعلب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لثلثان مثال الظربان، والثلثلان مثال الخلجلان، وهو ثعال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بق،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ل فيه عدة عرى، يشد به البهم الصغار من أعنقها أو يدها، لئلا ترض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كل عروة منها ربقة، بالكسر والفتح وهذه عن اللحياني، ويروى عن حذيفة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فارق الجماعة قيد شبر فقد خلع ربقة الإسلام من عنقه  استعارها للإسلام، يعني ما يشد به المسلم نفسه من عرى الإسلام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بق، وأرباق، ورباق كعنب، وأصحاب وجبال قال رؤ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ل هيف الصيف أقران الربق</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324</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ضي الله عنه</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جوا بالذرية لا تأكلوا أرزاقها، وتذروا أرباقها في أعناقها  ، ضربها مثلا لما قلدت أعناقها من وجوب الح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العه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لم تضمروا الإماق، وتأكلوا الرباق  ، شبه ما لزم أعناقهم بالربق في أعناق البهم، وشبه نقضه بأكل البهيمة ربقها وقطعه، فإنها إذا قطعته خلصت من الش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بقه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دي يربقه ويربقه من حدى نصر وضرب، ربق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عل رأسه في الربقة كما في الصحاح، وفي المحك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ده في الربق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بق فلانا في هذا الأمر يربقه ربق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قعه فيه فارتبق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ع ف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ربق بالفتح وي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د و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ب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تربق به الشاة، وهو خيط يثنى حلقة، ثم يجعل رأس الشاة فيه، ثم يشد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معت ذلك من أعراب بني تمي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ربيقة، كسفين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همة المربوقة في الربقة نقله ابن السكي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ربق، بضم الباء والعامة تفتحها، كما في العباب، وذكر ياقوت الوجهين، زاد وبالكاف أيضا بدل القا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ة برامهرمز من نواحي خوزستان ينسب إليها أبو طاهر علي ابن أحمد بن الفضل الرامهرمزي الأربقي، وسيأتي في  ر ب ك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ربيق كزب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د بالح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م الربي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اهية ومنه المث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اءنا بأم الربيق على أريق  قال الأصم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زعم العرب أنه من قول رجل رأى الغول على جمل أورق، وقال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ي من أسماء الحرب، أو الأفعى وصوب الأخير الزمخشري،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لأنها قصيرة، فإذا تثنت أشبهت الربق، وقد مر تحقيقه في  أرق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ربيق، بكسر الت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يط تربق فيه الشاة يشد في عنقها فهو اسم كالتنبيت والتمت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ل ربقته،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فرج عنه كربته وكذا قطع ربق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و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مدت الضأن فربق ربق والترم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أن تعظم ضروعها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يىء لأرباق فإنها تلد عن قرب لأنها تضرع على رأس الولد وفي المعزى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نق، بالنون،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تظر لأنها ترئى وتضع بعد مدة ، ويقال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مق، بالميم أيضا ولفظة أيضا الثانية مكررة لا حاجة إلي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ربيق الكل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لفيقه، وكذا ترميقه عن 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ربقة كمعظ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برة المشح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رتبق الظبي في حبالت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علق ونشب، عن اللحيان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ربقته من عنقي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علقته و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قلدته،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اة ربيق ، ومربقة،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ربوق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بقه تربيق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ده في الربا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رتبقته لنفس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رتبط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تهذ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بق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سج من الصوف الأسود، عرضه مثل عرض التكة، وفيه طريقة حمراء من عهن، تعقد أطرافها، ثم تعلق في عنق الصبي، وتخرج إحدى يديه منها، كما يخرج الرجل إحدى يديه من حمائل السيف، وإنما تعلق الأعراب الربق في أعناق صبيانهم من الع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ربق كالمطر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رتبقت في حبال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شبت في خديعته،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جل ربقان، وربقان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يىء الخلق، وكذلك المرأة، نقله الأصمعي، ونقله المصنف في  ع ب ق  استطراد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ربيق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ة من أعمال المنصور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ت</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325</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ت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 الفتق، و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ت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حام الفتق وإصلاحه، قال الله تعالى</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انتا رتقا ففتقناهما  قال ابن عر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اناتا مصمتتين منضمتين لا فرجة بينهما، ففتقناهما بالمطر والنبات، و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اد كانت سماء مرتتقة وأرضا مرتتقة، ففتق الله السماء فجعلها سبعا، ومن الأرض مثلهن، وقال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انت السموات رتق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ينزل منها رجع، وكانت الأرض رتق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يكون فيها صدع، حتى فتقها الله بالماء والنبات رزقا للعباد، وقال الف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نما لم يق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تقين، لأنه أخذ من الفعل، وقال الزجا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تقا، لأن الرتق مصدر، المعنى كانتا ذوي رتق، فجعلتا ذواتى فت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تق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مع رتقة محركة أيضا وهي الرتبة هكذا هو بضم الراء، في سائر النسخ، والصواب الرتبة، محركة، وهو خلل ما بين الأصاب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رتقة أيضا هكذا في النسخ، والصو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رتق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صدر قو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تقت المرأة رتقا، فهي امرأة رتقاء بينة الرتق، التصق ختانها فلم تنل، لارتتاق ذلك الموضع منها، فهي لا يستطاع جماعها، أو هي التي لا خرق لها إلا المبال خاصة قاله الليث، وقال أبو الهيث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تق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رأة المنضمة الفرج التي لا يكاد الذكر يجوز فرجها لشدة انضمام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رتاق ككت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ثوبان يرتقان بحواشيهما قاله الليث، 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ارية بيضاء في رتاق</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دير طرفا أكحل المآقي ورتقة السرين،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رسى ببحر اليمن دون الشقان والسرين، بكسر السمين وفتح الراء المشددة، وقد سبق للمصنف في  س ر ر  أن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ة على الساحل بين حلى وج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رتوق،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نعه هكذا في سائر النسخ، وقد مر له ف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 ن ع  أنه الفجرة والريبة، ونص المحي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نصة، وهو الصواب والعز والشر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رتتق ال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أم وقد رتقه رتقا قال أوس بن حج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أصبح الروض والقيعان ممرعة                      من بين مرتتق منها ومنصـاح 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تقه يرتقه، من حد ضرب، فإن اقتصار المصنف يفهم أنه من حد نصر فقط، وذكر الوجهين صاحب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رت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رتو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رات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لتئم من السحاب، وبه فسر أبو حنيفة قول أبي ذؤيب</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ضيء سناه راتق متكشف                      أغر كمصباح اليهود دلوج وفرج أرت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لتزق، وقد يكون الرتق في الإبل، وبنو أرتق، كأحم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لوك الرو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تق فتقهم، أي أصلح أحوالهم، أو ذات بين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رتيق، بالضم، والمشهور 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ورة من أعمال حلب من جهة القبل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ح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سماء الخمر معروف، 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سماء الخمر الرحيق والراح أ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طيبها وهو صفوة الخمر أ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تقها وأفضلها قاله ابن سيده، أ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الص، وقال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شراب الذي لا غش فيه،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سهل من الخمر أو الصافي 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ح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 بناء الرحيق،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صافي، وبكل ذلك فسر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سقون من رح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ختوم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يما مؤمن سقى مؤمنا على ظمأ سقاه الله يوم القيامة من الرحيق المختوم  وقال، حسان بن ثابت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ضي الله عن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سقون من ورد البريص عليهم                      بردى يصفق بالرحيق السلسل</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326</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رحاق بالضم، 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جاء في الشعر الفصيح في معنى رحيق ولم أسمع له شعرا متصر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ح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من الطيب والغسل كم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حقان كعثم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الحجاز قرب المدينة على ساكنها أفضل الصلاة والس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سب رح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ال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سك رح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غش فيه وهو مجا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د</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دق، محركة أهمله الجوهري،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لغة في الردج وهو عقى الجدي، كما أن الشيرق لغة في الشيرج، وقد روى هذا البيت</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لها ردق في بيتها تـسـتـعـده                      إذا جاءها يوما من الناس خاطب </w:t>
      </w:r>
      <w:r>
        <w:rPr>
          <w:rFonts w:ascii="MS Sans Serif;Times New Roman" w:hAnsi="MS Sans Serif;Times New Roman" w:cs="MS Sans Serif;Times New Roman"/>
          <w:color w:val="009716"/>
          <w:rtl w:val="true"/>
        </w:rPr>
        <w:t xml:space="preserve"> 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ذ</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وذق، كجوهر أهمله الجوهري وصاحب اللسان، وقال سعد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جلد المسلوخ وبه فسر قول جرير</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خير في عضب الفرزدق بعدما                      سلخوا عجانك سلخ جلد الروذق وهو فارسي مع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وذه، قال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ذا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سلوخ وصوابه المسمو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وذ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مل السمي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خارزنج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ما طبخ من لحم وخلط بأخلاطه، 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واذق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عله معرب</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يرق كجعفر والريزق كدرهم، أهمله الجوهري والصاغاني وقال ابن ب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عنب الثعلب واقتصر على الضبط الأول، كما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مر عن أبي حنيفة أنه هو الربرق بالموحدة، فلعل أحدهما تصحيف عن الآخر، فتأمل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ت</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زتاق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غة في الرستاق، عن اللحياني، وقد أهمله الجماعة، وذكره صاحب اللسا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د</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زداق،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واد والق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غة في الرسداق، تعريب الرستاق، وسيأتي، والرست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رب رستا وقال حمزة بن الح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صله </w:t>
      </w:r>
      <w:r>
        <w:rPr>
          <w:rFonts w:ascii="MS Sans Serif;Times New Roman" w:hAnsi="MS Sans Serif;Times New Roman" w:cs="MS Sans Serif;Times New Roman"/>
          <w:color w:val="0000FF"/>
          <w:rtl w:val="true"/>
        </w:rPr>
        <w:t xml:space="preserve"> روزه فسقا  ، فروزه للسطر والصف، و  فسقا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للحال، والمعنى أنه على التسطير والنظام، وقال ياقو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ي شاهدناه في زماننا في بلاد الفر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هم يعنون بالرستا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ل موضع فيه مزدرع وقرى، ولا يقال ذلك للمدن، كالبصرة وبغداد، فهو عند الفرس بمنزلة السواد عند أهل بغداد، فهو أخص من الكورة والاست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رزد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صف من الناس، والسطر من النخل وهو معرب فارسيته رسته نقله الجوهري، وأنشد لرؤب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يس يحذرن السياط المشقا</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وابعا نرمي بهن الرزدقا وقال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قول للذي يقول له الن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الص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زدق، وهو دخي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زق،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نتفع ب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ا يسوقه الله إلى الحيوان للتغذي،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به قوام الجسم ونماؤه، وعند المعتز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ملوك يأكله المستحق فلا يكون حراما كالمرتزق على صيغة المفعول، قال رؤ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ف أنواء الربيع المرتزق وقد يسمى المطر رزقا، وذلك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أنزل الله من السماء من رزق فأحيا به الأرض بعد موتها  وقال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السماء رزقكم وما توعدون  قال مجاهد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لمطر، وهذا اتساع في اللغة، ك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مر في قعر القليب، يعني به سقى النخل، وقال لبي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زقت مرابيع النجوم وصابها                      ودق الرواعد جودها فرهامه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327</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طرت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ز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رزاق نوع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اهرة للأبدان، كالأقوات، وباطنة للقلوب والنفوس، كالمعارف والعل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زق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صدر الحقيقي وبالكسر الاسم، وقد رزق الخلق رزقا ورزقا والمرة الواحدة منه بهاء،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زقات محركة، وهي أطماع الجند،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زق الأمير الجند،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زق الجند رزقة لا غير، ورزقوا رزقتين،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زقه الله يرز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صل إليه رزقا، و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ز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طاء، وهو مصدر قو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زقه الل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اهده قول عويف القوافي في عمر ابن عبد العزي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يت بالفاروق فافرق فرقه</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رزق عيال المسلمين رزقه وفيه حذف مضاف تقد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يت باسم الفاروق، والاسم هو عمر، والفاروق هو المسم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زق فل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كره لغة أزدية إلى أزد شنوءة ومنه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جعلون رزقكم أنكم تكذبون،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علت ذلك لما رزقتني،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ا شكوتني، وقال ابن عر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معنى الآ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ه يرزقكم وتجعلون مكان الاعتراف بذلك، والشكر عليه، أن تنسبوه إلى غيره، فذلك التكذيب، وقال الأزهري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 تجعلون شكر رزقكم التكذيب، وهو ك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أل القرية  يعنى أه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مرز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جدود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بخ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ازق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يف من كل شيء كما في اللسان والمحي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نب الرازق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من عنب الطائف أبيض طويل الحب،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هو الملاحي كغرابي، وقد يشدد، كما تقدم في  ملح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ازقية 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ياب كتان بي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ازق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مر المتخذ من هذا العنب كالرازقي وبهما روى حديث الجون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كسها رازقيين، أو رازقيتين  وقال لبيد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صف ظروف الخم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ا غلل من رازقي وكرسف                      بأيمان عجم ينصفون المقاولا وأنشد ابن برى لعوف بن الخر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الظباء بهـا والـنـعـا                      ج يكسين من رازقي شعارا ومدينة الرزق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ت إحدى مسالح العجم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غورهم بالبصرة قبل أن يختطفها المسلمون كما في العباب</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328</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زيق كزبير، أو أمير وعلى الثاني اقتصر الصاغاني والسمع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هر كان بمرو عليه محلة كبيرة ، وهو الآن خارجها، وليسن عليه عمارة،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ليه قبر يزيد بن الخصيب الأسلمي رضي الله عنه، وإليه نسب أحمد بن عيسى بن سعيد الحمال المروزي الرزيق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قة صاحب ابن المبارك، وقد حدث عن الفضل بن موسى، ويحيى بن واضح، وغير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هذه القريه أيضا الإمام أحمد ابن حنبل الشيباني رحمه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زيق ك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صن بالي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ز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ابعيان أحد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لى عمر بن الخطاب، يروى عن ابن عمر، وعنه أبو زيد ورز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لى بني فزارة، كنيته أبو المقدام، يروى عن مسلم بن قرطة روى عنه ابن جابر ذكرهما ابن حبان في كتاب الثق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زيق بن سوار عن الحسن ابن علي، وعنه مسافر الجصاص، تابعي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زيق بن عبد الله عن أن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ابعي مجه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زيق بن حكيم الأي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لى بني فزارة عن سعيد بن المسيب، وعنه ابنه حكيم بن رزيق، ذكره ابن حبان في أتباع التاب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زيق بن أبي سلمى عن أبي المهز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زيق أبو عبد الله الألهاني الشامي عن أبي أمامة، وعنه أرطاة ابن المنذر السكوني، ذكره بن حبان في التابعين، وقال المزي في الك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عبد الله الألهاني عن عمرو بن الأسود، وعنه إسماعيل بن عياش وغيره، فتأمل في ذك مع ما قال ابن الجوزي فيه عن ابن ح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لا يحتج به،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وى عن عمرو ابن الأسود، فالظاهر أنهما اثن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زيق الثق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يخ لأبي لهي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زيق الأعمى الكوفي عن أبي هريرة، قال الأز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روك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زيق أبو جعفر حدث عنه معن بن عيسى، هكذا قاله الذهبي، وتبعه المصنف تلميذه، قال الحافظ ابن ح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ابه رزيق عن أبي جعفر، وكنيته أبو وهنة كما 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زيق بن يسار أبو بكار شيخ لإبراهيم بن حمزة الزبي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زيق أبو وهبة عن أبي جعفر البا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زيق بن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لى عبد العزيز بن مروان حدث عنه حيوة ابن شر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رزيق بن حيان الأيلي حدث عنه يحيى بن سعيد الأنصاري مات سنة </w:t>
      </w:r>
      <w:r>
        <w:rPr>
          <w:rFonts w:cs="MS Sans Serif;Times New Roman" w:ascii="MS Sans Serif;Times New Roman" w:hAnsi="MS Sans Serif;Times New Roman"/>
        </w:rPr>
        <w:t>10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زيق بن حيان الفزاري أبو المقد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يخ ليحيى بن حمزة، وقد سبق هذا عن ابن ح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زيق بن سعيد عن أبي حازم الأع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زيق بن هشام عن زياد ابن أبي عيا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زيق بن ع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يخ لأبي الربيع الزهر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زيق بن مرز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وفي عن الحكم بن ظهي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زيق بن نج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يخ لأبي عامر العق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زيق بن كريم بالتصغير، لم أجد له ذكرا في التبصي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زيق بن ورد في المائة الثانية، رآه محمد بن أبي عمرو، فهؤلاء من اسمهم رز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من أبوه رزيق فحكيم الذي تقدم ذكر أبيه، روى عن أب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يد الله بن رزيق الأحمر عن الح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يثم بن رز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صري</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329</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فيان بن رزيق عن عطاء الخراس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مار بن رز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يخ الأحوص ابن ج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سين بن رزيق المروزي، عن القعن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عد بن رزيق عن أبي البختري وهب بن وه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لي بن رز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صري عن ابن لهيعة</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محمد بن رزيق بن جا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ث بمصر عن ابن مصع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من جده رزيق، أو أبو جده، فسليمان بن أيوب بن رزيق الصريفيني عن ابن عيينة، وأخوه شعيب بن أيوب عن أبي أس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الحسن أحمد بن عبد الله بن رزيق الدلال البغدادي، سمع المحام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زيد بن عبد الله بن رزيق الدمشقي، عن الوليد بن م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ليمان بن عبد الجبار بن رز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يخ لابن المج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عيد بن القاسم بن سلمة بن رزيق المصري عن سعيد بن أبي مر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مير طاهر بن الحسين بن مصعب بن رزيق، والد الطاهرية، واب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سين، والأمير عبد الله، الأول كتب الكثير وحدث، ومحمد وطلحة أولاد طاهر بن الحسين، وقد حدث جدهم الحسن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حسين بن محمد بن مصعب ابن رزيق الحافظ السنجي، مات سنة </w:t>
      </w:r>
      <w:r>
        <w:rPr>
          <w:rFonts w:cs="MS Sans Serif;Times New Roman" w:ascii="MS Sans Serif;Times New Roman" w:hAnsi="MS Sans Serif;Times New Roman"/>
        </w:rPr>
        <w:t>31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رزيق الراوي عن علي بن عبد الله بن عب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جازي روى عنه معن بن عيسى الف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حا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أوهام عبد الله ابن رزيق الألهاني الشامي، قاله أبو اليمان عن إسماعيل بن عياش، عن أرطاة بن المنذر، عنه عن عمرو بن الأسود العنسي، هكذا قال، فوهم في موضعين، غيره وصحفه، إنما هو أبو عبد الله رزيق بتقديم الراء وبه جزم أبو مسهر وأبو حاتم، والبخاري والدارقطني وعبد الغني، نبه على ذلك ال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حمد بن أحمد بن رزقان المصيصي بالكسر روى عن حجاج الأعور، وعنه أبو الميمون راش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قيه أبو العباس أحمد بن عبد الوهاب بن رزقون، بالضم الإشبيلي المالكي المتأخر، تفقه به الشيخ أبو الوليد بن الح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العباس أحمد بن علي ابن أحمد بن رزقون المرسي سمع من أبي علي بن سك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زق الله الكلواذاني، ورزق الله ابن الأسود ورزق الله بن سلام، ورزق الله بن موس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رزوق الحمصي ومرزوق التي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زوق بن عوسجة عن ابن ع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رزوق الثقفي عن ابن الزبير، وعنه ابنه إبراهيم بن مرز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اهما عن ثقات التاب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رزوق بن إبراهم بن إسحاق عن السدي، ومرزوق بن أبي الهذيل الشا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عيف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مرزوق التجيبي الهروي، اسمه حبيب بن الشهيد، روى عن منشر الصنعان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مرزوق، عن أبى غالب عن أبى أمامة، وعنه أبو العدب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ون وعلماء رحمهم الله تعالى، ورضي الله ع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زق بن رزق بن رزق بن منذ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يخ لأحمد بن حنبل في كتاب الزه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زق بن محمد الدباس، عن أبي نصر الزين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قير بن أبي رز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و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الحسن بن رز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يخ الخطيب، وهو محمد بن أحمد بن رزق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حازم أحمد بن محمد بن الصلت الدل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د الرزاق بن رزق بن خلف الرسعني، له تصانيف</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330</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ذهبي وصاحبنا الشيخ علي الرزقي،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في نح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رتزق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وا أروزاقهم وهو مطا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زق ألأمير الجن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ازق، والرز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صفة الله تعالى لأنه يرزق الخلق أجمعين، وهو الذي خلق الأرزاق، وأعطى الخلائق أرزاقها، وأوصلها إليهم، وفعال من أبنية المبال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 تعالى</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د عندها رزقا  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عنب في غير حي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رتزقه، واسترزق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لب منه الرز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م رزقك في الشهر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رايتك، والرزقة بهاء مثله، والجمع الرزق، كعن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رتزق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صحاب الجرايات والرواتب الموظ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ب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 لتيس بني حم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بو مرزوق، قال الراجز</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عددت للجار وللرفيق</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ضيف والصاحب والصديق</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لعيال الدردق اللصوق</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مراء من نسل أبي مرزوق ورواه ابن الأعراب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مراء من معز أبي مرزوق والرواز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وارح من الكلاب والط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زق الطائر فرخه يرزقه رزقا كذلك، قال الأعشى</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أنما تبع الصوار بشخصها                      عجزاء ترزق بالسلى عيالها والروازق، والمرازقة، والرزاق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بائ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ت</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ستاق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زداق نقله اللحياني، فارسي معرب، ألحقوه بقرطاس، و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ساتيق، وهو السواد، وقال ابن مياد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قول خود ذات طرف براق</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لا اشتريت حنطة بالرستاق</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مراء مما درس ابن مخراق 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ستاق الشيخ</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ورة بأصبه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سم الشيخ جادوي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د</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رسداق بالضم، أيضا عن بن السكيت،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ت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ستاق، وهو معر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ش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مي بالنبل وغيره وقد رشقهم به يرشق رشقا، وفي حديث ح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هو أشد عليهم من رشق النبل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شق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سم، وهو الوجه من الرمي، فإذا رمى أهل النضال ما معهم من السهام كلها، ثم عادوا، فكل شوط من ذلك رشق، كذا في التهذيب، و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رموا كلهم وجها بجميع سهامهم في جهة واحدة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ينا رشقا واحدا، قال أبو زبيد الطائ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يوم ترميه منها برشـق                      فمصيب أوصاف غير بعيد والجمع، أرشاق، ومنه حديث فضا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نه كان يخرج فيرمي الأرشاق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ش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ت القلم إذا كتب به ويفتح، اللغتان ذكرهما الليث والزمخشري، وفي حديث موس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ه الس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كأني برشق القلم في مسامعي حين جرى على الألواح بكتبه التورا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رش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سن القد لطيفه،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شق، محركة كأديم وأدم وأفيق وأف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رشق، ككرم رشاقة،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لغلام والجارية إذا كانا في اعتدال، زاد الزمخشري ود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شيق ورشيقة، وقد رشقا رشا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شق،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وس السريعة السهم الرشيقة كما في العباب، 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س رشي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يعة النبل،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لق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رشقه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خفها وأسرع سهمها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ش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د النظر قال القطام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قد يروع قلوبهن تـكـلـمـي                      وتروعني مقل الصوار المرشق</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331</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ه أبو عبيد،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شقت إلى القوم،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محت ببصري فنظر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ش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رمى وجها واحدا، مثل رش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شقت الظب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مدت عنقها، 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شقت الظبية إلى مارا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دت النظر،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قال للب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شقات، لقصر أعناقهن، قال أبو دوا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قد ذعرت بنـات عـم                      م المرشقات لها بصابص أراد ذعرت بقر الوحش بنات عم الظب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رشق، كأحم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بل بنواحي موقان من نواحي أذربيجان عنده البذ</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دينة بابك الخرمي، وقد ذكره أبو تمام في شع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اشقه مراشق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ايره كما في المحيط، و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اشقني مقصد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اراني في المسير إليه،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سن بن رشيق، كأمير العسك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حدث تكلم فيه عبد الغني الحافظ، وأنكر عليه الدارقطني، وقال جماعة إنه ثق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شيق، كزب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زاهد مص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ضبطه الحافظ الذهبي بالتثقيل، و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هو جد أبي عبد الله محمد ابن عبد الله بن أحمد بن رشيق المراكشي المالكي الفقيه المتاخر لأمه، سمع هذا من الوداعي وأبي تيمية ومات يوم عرفة سنة </w:t>
      </w:r>
      <w:r>
        <w:rPr>
          <w:rFonts w:cs="MS Sans Serif;Times New Roman" w:ascii="MS Sans Serif;Times New Roman" w:hAnsi="MS Sans Serif;Times New Roman"/>
          <w:color w:val="0000FF"/>
        </w:rPr>
        <w:t>749</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رشيق المذكور ليس هو اسمه على ما يفهم من سياق الذهبي، بل هو جد له، واسمه عبد الوهاب ابن يوسف بن محمد بن خلف الأنصاري المعروف بابن رشيق ، كان أحد المتصدرين بجامع عمرو، ومات سنة </w:t>
      </w:r>
      <w:r>
        <w:rPr>
          <w:rFonts w:cs="MS Sans Serif;Times New Roman" w:ascii="MS Sans Serif;Times New Roman" w:hAnsi="MS Sans Serif;Times New Roman"/>
          <w:color w:val="0000FF"/>
        </w:rPr>
        <w:t>650</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بنته فاطمة كانت عابدة حدثت، ماتت سنة </w:t>
      </w:r>
      <w:r>
        <w:rPr>
          <w:rFonts w:cs="MS Sans Serif;Times New Roman" w:ascii="MS Sans Serif;Times New Roman" w:hAnsi="MS Sans Serif;Times New Roman"/>
          <w:color w:val="0000FF"/>
        </w:rPr>
        <w:t>719</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لام المصنف لا يخلو عن نظر، فتأم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ص</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رتصق الشيء، أهمله الجوهري،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صق وكذلك التز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وز مرصق، كمكرم ومرتصق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عذر خروج لبه كذا 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باب والتكمل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عيق، كأمير وغراب أهمله الجوهري،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ت يسمع من بطن الدابة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بطن الناقة، وكذلك الوعيق والوعاق، وقال ابن خال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ع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ت بطن الفرس إذا جرى،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عاق مثل الوقيب والخضيعة، وهو الصوت الذى يسمع من جوف الفرس إذا عدا، أو صوت جردانه إذا تقلقل في تنبه وهو قول الأصمعي،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ع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ت يسمع من قنب الدابة الذكر، كما يسمع الوعيق من ثفر الأنثى وقد رعق، كمنع يرعق رعقا، ورعاقا، وقد فرق الليث بين الرعاق والوعيق، والصواب ما قاله ابن الأعرابي 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عيق والرعاق، والوعيق والوعاق بمعنى، عن ابن الأعرابي، وهو صوت البطن من الحجر، وجردان الفرس،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صوت بطن المقرف، و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للرعاق ولا لأخواته كالضغيب والوعيق والأزمل فع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332</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فق،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استعين به وقال العض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ف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سن الانقياد لما يؤدي إلى الج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ف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طف وهو ضد العنف،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كان الرفق في شيء إلا زانه  ، وقد رفق به، وعليه كلاهما عن أبي زيد، زاد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فق له مثلثة اقتصر الجوهري على رفق، كن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علم، وكرم نقلهما الصاغاني،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ا لغتان،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هم من  رفق بأمتي فارفق به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ف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ن الجانب، ولطافة الفعل، وصاحبه رفيق، وقد رفق يرفق رفقا بالكسر ومرفقا كمجلس، ومرفقا مثل مقعد، ومرفقا، مثل منبر الأول والثاني والرابع عن أبي زيد، والثالث عن غيره، وقرىء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هيىء لكم من أمركم مرفقا  بالوجهين،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ترتفقون به، قرأ بفتح الميم وكسر الفاء أبو جعفر، ونافع وابن عامر، والأعمش والبرجمي عن أبي بكر عن عاصم، والباقون بكسر الميم وفتح الفاء، ولم يقرأ بفتح الميم والفاء أحد،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سر الحسن والأعمش الميم من مرفق، ونصبها أهل المدينة، وعاصم، فكأن الذين فتحوا الميم وكسروا الفاء أرادوا أن يفرقوا بين مرفق من الأمر، وبين المرفق من الإن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رفق، كمنبر ، ومجل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صل الذرواع في العض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فق من الإنسان والد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لى الذراع، وأسفل العضد، والجمع المرافق، قال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يديكم إلى المرافق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كثر العرب على كسر الميم للمرفق من الأمر، ومن مرفق الإنسا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ب أيضا تفتح الميم من مرفق الإنسان، لغتان في هذا وفي هذا، وقال يون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اختاره المرف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أمر، والمرفق في الي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رافق الد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صاب الماء ونحوها، وكان ابن سيرين إذا دخل المرفق كف كمه على ك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فق من مرافق الدار من المغتسل والكنيف ونحوه، وفي حديث أبي أي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دنا مرافقهم قد استقبل بها القبلة  يريد الكنف والحشوش، 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راحيضه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رفقة، كمكن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خدة والمتكأ</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فقة، مثلث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فاقة كثم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اعة ترافقهم في سفرك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فاق، وأرفاق، ورفق ككتاب، وأصحاب، وصرد قال الأعش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صف الجم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طعات بطن العتيك كما تم                      ضي رفاق أمامهن رفاق وقال تابط شر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باق غايات مجد في عشيرته                      مرجع الصوت هدا بين أرفاق وقال رؤ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ين احتذاها رفقة من الرفق والرف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افق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صاحب في السفر خاص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فقاء ككريم وكرماء،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عدا الرجلان بلا عمل فهما رفيقان، فإن عملا على بعيريهما فهما زميلان، فإذا تفرقوا ذهب اسم الرفقة ولا يذهب اسم الرفيق وهو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لواحد و الجميع 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ديق، والخليط، ومنه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سن أولئك رفيقا  و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 الرفيق الأعلى من الجن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اعة الأنبي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صدر الرفاقة، كالسماحة 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ت رجلا بعرفات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كم الله في رفاق محمد صلى الله عليه و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رفق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 رفيق، والرفق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للجمع،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فق ورفاق كعنب وصرد، وجبال،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ب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ف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رفقة، كعلبة وعلاب، قال ذو الرم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اما ينظرون إلـى بـلال                      رفاق الحج أبصرت الهلال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333</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وا في تفسير الرف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رفقة، ويجمع رفق أيضا، وم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فق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فق ورفاق، وقيس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فقة، وتم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ف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فاق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رفيق، ككريم وكر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ف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صدر رافق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فقة يسمون رفقة ما داموا منضمين في مجلس واحد، ومسير واحد، فإذا تفرقوا ذهب عنهم الرفقة، والرف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وم ينهضون في سفر، ويسيرون معا، وينزلون معا، ولا يفترقون، وأكثر ما يسمون رفقة إذا نهضوا سيا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فيق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د الأخرق وقد رفق، ككر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فق فلان فل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نفعه وك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فق به، كأرفقه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إرفاق ضعيفهم، وسد خلتهم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يصال الرفق إلي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فقه رف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مرفقه كعضده، ورأسه، وصد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فق الناقة يرفقها رف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 عضدها بالحبل، 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لك إذا خيف أن تنزع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شتاق إلى وطنها، وذلك الحبل رفاق، ككتاب، و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فق ، بضمتين، وهو حبل يشد من الوظيف إلى العضد،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شد في عنق البعير إلى رسغه، قال بشر بن أبي خاز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ى والـشـكـاة مـن ال لأم                      كذات الضغن تمشي في الرفاق</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334</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ا ممسك عن هجائهم كهذه الناقة التي حنت إلى وطنها، فشدت وحبست، فإن صاروا إلى ما أحب، وإلا أطلقت لساني بهجائ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ير مرف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 يشتكي مرف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ل أرفق بين الرفق، محرك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فتل المرفق عن جنبه وقد رفق كفرح، وهي رفقاء،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حفظته من العرب جمل أدفق، وناقة دفق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نفتق مرفقه عن جنبه، بالدال، وقد تقدم ذكره وناقة رفقاء عن الأصمعي ورفقة كفرحة عن زيد بن كثو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نسد إحليل خلفها فتحلب دما وبها رفق محركة قال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في الأخ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حرف غريب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قة رف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ورم ضرعه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تي توضع التودية على إحليلها فيق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رف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ساد في الإحليل من سوء حلب الحالب أو ترك نفضه إياه فيرتد اللبن في الضرة فيعود دما أو خرط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رفاق من الجم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صيب مرفقه جن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نوق وفي ال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إذا صرت أوجعها الصرار وإذا حلبت خرج منها دم وهي الرفقة أيضا كما تقدم قاله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ء رفق محركة وك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تع رفق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ه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ماء رفق أي قصير الرشاء ومرتع رف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بك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لبت حاجة فوجدتها رفق البغية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ت سه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فيق، ك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ن عبيد عن وهب بن منبه، وعنه مرداس بن مافنه وأبو راف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اف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متصل البناء بالرقة وهي على ضفة الفرات، قال 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عرف اليوم بالرقة، كان محمد بن خالد بن جبلة ينزله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بخاري حدث عنه في الصحيح وقال اليعقو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اف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دينة جانب الرقة بناها المنصور العباسي أبو جعفر، وأتمها المهدي، ونزلها الرشيد،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افى بن مدرك عن أيوب بن سو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لرافقة والرقة بلد واحد لا بلدان كما يتوهم من تعداد الاسم واختلافه، فيه نظر ظا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افق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البحر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ى فلان فلانارافقة، وهو الرفق واللطف وحسن الصن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ى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فق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فق به، ويقا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فقه، أي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فعه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ة مرفقة، كمعظم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داها بيضاوان إلى مرفقيها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رتفق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تكأ على مرفق يده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هو الأبيض المرتفق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ت فلان مرتف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تكئا على مرفق يده، وأنشد ابن بري لأعشى باهل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بت مرتفقا والعين سـاهـرة                      كأن نومي على الليل محجور أو ارتف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تكأ على المخ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حديث ابنا ذي يز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شرب هنيئا عليك التاج مرتفقا وارتف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متلأ</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المرتفق من القيعان، و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اقف الثابت الدائم كرب أن يمتلىء، أو امتلأ، قال شمر عن ابن الأعرابي، وبه فسر بيت عبيد بن الأبرص</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صبح الروض والقيعان مترعة                      من بين مرتفق منها ومنصـاح وفسر المنصاح بالفائض الجاري على الأرض، ورواه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ن بين مرتتق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قدم في  رت ق</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رفق به ب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فق وأرف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افقه مرافقة، ورفا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 رفيقه في السفر والمس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رافقا في الس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ا رفق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الأمر رفيق بك، ورافق بك، ورافق عليك،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فع ، نقله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335</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بعض هذا الوجء يا عجرد                      ماذا على قومك بالرافـق وهو مجاز، وكذا قو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ذا أرفق بك،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ف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فق كنص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تظر، عن ابن الأعرابي، ويقال للمتطب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ترفق، ورفي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رتفق 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رف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رتف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تكأ، ومنه قوله تعال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سنت مرتفقا  قاله ابن السكيت، وقال الف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ث الفعل على معنى الجن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رفق، كمنب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تكأ، قاله الليث، وتمرف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خذ مرفق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اقة رفقة، كفرح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ذعن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رتفق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رافق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عدن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وله في الدع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لهم ألحقني بالرفيق الأعلى  ، سمعت أبا القهد الباهلي ي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ه تبارك وتعالى رفيق رفيق، فكان معناه ألحقني بالرفيق،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الله،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له رفيق بعباده، من الرفق والرأفة، فهو فعيل بمعنى فاعل، 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لماء على أن معناه ألحقني بجماعة الأنبياء، وهو اسم جاء على فعيل ومعناه الجماعة،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ا أعرف الرفيق في صفات ال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فيقة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مرأته، هذه عن اللحياني،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زياد، في حديث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ألني رفيقي  أراد زوجتي،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فيق المرأ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زوج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ماله رفق، محركة،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ة، ورواه أبو عبيد بقاف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رفاق، ككت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ضمر رافقه في السفر، وأيضا بمعنى النفاق، وبه فسر حديث طه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ما لم تضمروا الرفاق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مرفق، كمقعد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رجل من بني بكر بن وائل قتلته بنو فقعس، قال المرار الفقعس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غادر مرفقا والخيل تـردى                      بسيل العرض مستلبا صريعا واسترفق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تنفع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رتفق 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تف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رافق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ة بمصر، من أعمال الشرقي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ق بالفتح ويكسر رواهما الأثرم عن أبي عبيدة، و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لد رقيق يكتب فيه، ومنه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رق منشور  ، والفتح هى القراءة السبعية المتوات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د الغليظ والثخين كالرقيق وقد رق يرق رقة، فهو رق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حيفة البيض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حائف التي تخرج إلى بني آدم يوم القيامة،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يدل على أن المكتوب يسمى رقا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ق العظيم من السلاحف، أو دويبة مائية لها أربع قوائم، وأظفار وأسنان في رأس تظهره وتغيبه، وتذبح، قاله إبراهيم الحربي، وروى بسنده إلى ابن هبير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فقهاء المدينة يشترون الرق ويأكلونه  و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قوق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ق الشجر، أ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سهل على الماشية من الأغصان، ويروى بيت جبيهاء الأشجع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في الجدب عنه رقه فهو كالح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ق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ء الرقيق في البحر أو الوادي لا غزر له، ويفتح، وهو عن غير ابن دري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أرض إلى جنب واد ينبسط الماء عليها أيام المد، ثم ينضب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نحسر، وفي بعض النسخ ينصب، والأولى الصواب، وهي مكرمة للنبات، وقال أبو حات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ض التي نضب عنها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رقاق بالكس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قة البيضاء منه، و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على شط الفرات بينها وبين حزان ثلاثة أيام، وهي واسطة ديار ربيعة قال عبيد الله بن قيس الرقيا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لا وسهلا بمن أتاك من الر                      قة يسرى إليك في سخبـه والر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د آخر غربي بغداد يعرف برقة واس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كبيرة أسفل منها بفرسخ تعرف بالرقة السوداء</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336</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ق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بقوهس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ان آخران من بساتين دار الخلافة ببغداد، صغرى وكب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ق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قة والرافقة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مر له في  رفق  أنهما بلدة واحدة، وكلامه هنا كالمنافي لذلك،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منافاة، والصحيح أنهما بلدتان لا واحدة، كما صرح به بن الأثير واليعقوبي وابن السمعاني، وتقدمت الإشارة إلي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ق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حمة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غتنموا الدعاء عند الرقة فإنها رحم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ق له قلبه، وفي حديث الحسن البص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رق لوالديه ألقى الله عليه محبته  وقد رققت له أرق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حم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ستحياء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ق وجه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حيا، وأنشد ابن الأعراب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ركت شرب الرثيئة هاجر                      وهك الخلايا لم ترق عيونه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تستح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ق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قة ومنه حديث عثم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هم كبرت سني، ورق عظمي، فاقبضني إليك غير عاجز ولا ملوم، ورقة القلب من ه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مناوي في التوق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قة، كالدقة، لكن الدف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عتبارا لمراعاة جوانب الشيء، والر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عتبارا بعمقه، فمتى كانت الدقة في جسم يضادها الصفاقة، نح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وب رقيق وصفبق، ومتى كانت في نفس يضادها الجفوة والقسو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يد رقيق القلب وقاس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رق الشيء يرق رقة فهو رقيق ورقاق، كغراب وهي رقيقة ورقاقة،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ناقة خوارة رقيقه</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ميهم ببكرات روقه ويشدد كرم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شى البعير مشيا رقاقا، ك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رقق المشي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شى مشيا سهلا، وهو مجاز، قال ذو الرم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ق على الأين يعطي إن رفقت به                      معجا رقاقا وإن تخرق به يخـد والرقاق كسح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حراء المتسعة اللينة الت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رض السهلسة المنبسطة المستوية اللينة التراب تحته صلابة وأنشد 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إبراهيم بن عمران الأنصا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قاقها ضرم وجريها خـذم                      ولحمها زيم والبطن مقبوب يريد أنها إذا عدت أضرم الرقاق وثار غباره كما تضطرم النار، فيثور عثا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نضب عنها الماء وانحسر ويضم، كالرقة بالفتح، كما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لينة المتسعة قال لبيد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ضي الله عن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قاق عصب ظلمانـه                      كحريق الحبشيين الزجل وزاد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غير رمل، وأنشد للراج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ارى الرقاق واثب الجراثم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ذرو في الرقاق، ويثب في الجراثيم من الرمل كالرق، بالكسر، والضم الكسر عن الأصمعي والرقق، محركة ومن الأخير قؤل رؤ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ا وهي تهاوى بـالـرقـق</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ذروها شبراق شد ذي عمق</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337</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كنهم صرحوا أنه مقصور من الرقاق، وإنما قصره لضرورة الشعر، فلا يكون لغة مستقلة،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وم رقاق كسح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ر نقله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قاق ك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بز الرقيق المنبسط، قال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دي غلام يخبز الغليظ والرقيق، وإن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خبز الجردق،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قاق، لأنهما اسمان الواحدة رقاقة، ول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قاقة بالكسر، فإذا جمع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قاق، بالكسر، والصحيح أن الرقاق بالكسر جمع رقيق، ككريم وكر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رق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رق به الخبز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ور القرص بالمرق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قى، مثال ربى من الش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حمة من أرق الشحم لا يأتي عليها أحد إلا أكلها، وفي المثل  وجدتني الشحمة الرقى عليها المأتي  يقولها، الرجل لصاحبه إذا استضعفه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ق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ملوك بين الرق، بالكسر، للواحد والجمع فعيل بمعنى مفعول، وقد يطلق على الجماعة، كالرقيق والخليط،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بودة، والرق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بد، ولا يؤخذ منه على بناء الاسم، وقد رق فلان،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 عبدا، وقال أبو العب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ي العبيد رقيقا لأنهم يرقون لمالكهم، ويذلون ويخضع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يجمع على رقاق هكذا في سائر النسخ، والصواب على أرقاء، كما في العباب واللسان،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ا بعض من تملكون من أرقائكم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يدك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اد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ة رقيق ورقيقة، من إماء رقائ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دث الرقاق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الش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قيق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ضنان قال مزاحم العقيل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اب رقيقـه بـمـهـو كـأنـه                      شعاعة قرن الشمس ملتهب النصل والرقيق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خدع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ا من المنخر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حيتاهما يعني نخرتي الأنف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ل وقد مس رقيق المنخر وأنشد أيض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ط إذا ابتل رقيقاه ندى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قيق الأ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ترقه حيث لان من جان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قيق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بين الخاصرة والرفغ</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يمة بنت رقيقة، كجهينة في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حابية رضي الله عنها، قال الحا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رقيقة بنت أبي صيفي ابن هاشم بن عبد مناف، وبنتها أميمة لها صحبة، روت عنها بنتها حكيمة بنت رقيقة، وقال ابن فه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قيقة هذه أم مخرمة بن نوفل، قال أبو نع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أراها أدركت الإسلام، 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يمة وأمها رقيقة لهما صح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قيقة الثقف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ا صحبة، وقد روت عنها بنتها حديثا في الوحدان لابن أبي عاصم ، فتأمل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راق البط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رق منه ولان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فله وما حوله مما استرق،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سفل من البطن عند الصفاق أسفل من السرة، وفي حديث الغس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غسل مراقه بشماله  أراد ما سفل من بطنه ورفغنه ومذاكيره، والمواضع التي ترق جلودها، كنى عن جميعها بالمراق، وهو جمع مرق قاله الهروي في الغريبين، أو لا واحد لها كما قاله الجوه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ق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ضعف في العظام، وهو مجاز، قال كعب بن زهي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صف ناقت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طارة بعد غب الجهد ناجـية                      لا تشتكى للحفا من خفها رقق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338</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ماله رقق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ة رواه أبو عبيد هكذا، وهو مجاز، ورواه غيره بالفاء والقاف، وقد تقدم، وذكره الفراء بالنفي،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في ماله رقق،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قرا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أة التي كان الماء يجري في وجهها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رية رقراقة البش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اقة البيا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قر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ف سعد بن عبادة رضي الله تعالى عنه، وهو القائل في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 يكن الرقراق فلـل حـده                      قراع الأعادي كابرا بعد كابر</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وارثه الآباء من عهد جرهـم                      وقبل بني صد بن عاد وجائر</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ست بمبتاع يد الدهر مثـلـه                      أعرضه أخرى الليالي الغوابر والرقر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فوق القادس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 ذواد الغطفاني الشاعر هكذا في العباب، والصواب أن والده أبو الرقراق، كما في التبص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قارق،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ء الرقيق في البحر، أو الوادي لا غزر ل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قا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راب الرقيق وكذلك الرقراق،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يف الرقا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ثير الماء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براق</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قرقان السراب،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ترقرق من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حرك قال العجاج</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سجت لوامع الحرور</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قرقان آلها المسجور</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بائبا كسرق الحرير وأرقه إرقا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ه رقيقا، وهو ضد غلظه تغليظا كرققة ترقي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ق المملو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كه ضد أعتقه، فهو مرق، وهي مرقة كاسترقه،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رق المملوك ف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دخله في ال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ق ف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ساءت حاله ومنه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جبت من قلة ماله، ورقة حا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ق العن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 نضجه، خاص بالأبيض كم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خصه أبو حنيفة،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رق جلده، وكثر ماؤ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مرق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قيق الحافر، ونص أبي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فيف الحافر، وبه رق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ققه جعله رقيقا ضد غلظه وهذا قد ذكر قريبا، فهو تكر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زل رجل يقال له جابان بقوم ليلا فأضافوه وغبقوه، فلما فرغ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صبحتموني كيف آخذ في طريقي وحاج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ي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ن صبوح ترقق  و  عن  من صلة معنى الترقيق، وهو الكناية لأن الترقيق تلطيف وتزيين، وإذا كنيت عن شيء فهو ألطف من التصريح، فكا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كنى عن الصبوح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حسن الكلام وتزينه، كانيا عن صبوح، يضرب لمن كنى عن شيء وهو يريد غيره، كما أن الضيف، أراد بهذه المقالة أن يوجب الصبوح عليهم، نقله الصاغاني والزمخشري، وهو مجاز، ويروى عن الشعبي أنه سئل عن رجل قبل أم امرأته،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ن صبوح ترق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مت عليه امرأته، كأنه أراد أن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مع أم امرأته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ل أم امرأ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رق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ضب إلا يسيرا وهو مجا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قرق الماء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صبه صبا رقيقا فترق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قرق الثريد بالس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فعله كذلك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دمه ب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رقرق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حرك وجاء وذهب ورقرقه هو، قال ذو الرم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اق الخوافي واقع فوق ريعة                      ندى ليله، في ريشه يترقـرق وقال رؤ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قى به الآل غديرا ويسق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حلا إذا رقرقته ترقرقا وترقرق الد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ر في الحملاق قال ذو الرم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دارا بحزوى هجت للعين عبرة                      فماء الهوى يرفض أو يترقرق</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339</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رقرق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ع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مرهفة بيض إذا هي جردت                      ترقرق فيهن المنايا اللوامع وترقرقت الشم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رأيتها صارت كأنها تدور،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ن الشمس تطلع ترقرق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ني تدور ة تجىء وتذهب، وهي كناية عن ظهور حركتها عند طلوعها فإنها ترى لها حركة متخيلة بسبب قربها من الأفق وأبخرته المعترضة بينها وبين الأبصار، بخلاف ما إذا علت وارتفع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ل مترقرق للسمن، أو مترقرق للهزال ومترقرق لأن يرمد،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هيىء له تراه قد دنا من ذلك الرمد،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لاك، ومنه عام الرماد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ركيب يدل على صفة تكون مخالفة للجفاء، وعلى اضطراب شيء مائع، وقد شذ عن هذا الترك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 السلاح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مكن أن يكون على التشبيه بالرق الذي يكتب، كما هو ظاهر، فلا يكون شاذا عن التركيب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قة رقي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عفت أنقاؤها ورقت، واتسع مجرى مخها، جم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قاق ووقائق،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ق،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يء الر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سترق الأنف، ومر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يث لان في جانب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راق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فاغ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يش رقيق الحواش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عم،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لان رقيق الدين، والحال، وهو مجا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قق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قة الطعام، وفي أ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وصوا بالمعزى، فإنه مال رقيق  قال القتي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ني أنه ليس له صبر الضأن على الجفاء، وفساد العطن وشدة الب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رق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ضعيف ه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م أرق قلوب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ين وأقبل للموعظ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رققته الجار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نته حتى رق، أي ضعف صبره، قال ابن هرم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عته عنوة فترققـتـه                      فرق ولا خلالة للرقيق وفلان رق عدده، أي سنوه التي يعد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ب أكثرها، وبقي أقلها، فكان ذلك الأقل عنده رقيقا، نقله ابن الأعرابي،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قت عظا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بر وأ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رفق، كم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غيف الواسع الرق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قه فهو مرق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ملكه، حكاه الأزهري وصاحب المصباح، عن ابن السكيت، ونقله الأكمل في العناية، فلا عبرة بإنكار بعضه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قرق الثوب بالط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راه فيه، قال الأعش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ـبـرد بـرد رداء الـعـرو                      س بالصيف رقرقت فيه العبيرا ورقراق السح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ذهب منه وج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شيء له بصيص وتلألؤ فهو رقر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راب رقرق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و بصيص</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رق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رى جربا سه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ثوب رقارق،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ق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رقرقت عي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معت، ورقراقها 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قراق الد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ترقرق منه، قا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 لم تصاحبها رمينا بأعـين                      سريع برقراق الدموع انهلالها ورقرق الخ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زج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رقيق الك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حسينه وتزيينه،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تجىء فتنة فيرقق بعضها بعض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شوق بتحسينها وتسوي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قت بهم أخلاق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حت،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رق ال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ضى أكث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رق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شى مشيا سه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قق بين ال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س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تدري علام يتراق هرمك أي على أي شيء يتناهى رأيك، ويبلغ، آخره</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340</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تان بمصر في الصعيد الأدنى، وقد مررت ب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قي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ائل كان جمعها محمد ابن الحسن الشيب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حمه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ين كان قاضيا بالر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ق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من ديار بني عمرو ابن كل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وم رقر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ر، عن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قة باس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محول، من أعمال نهر عيس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أسد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مق،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قية الحياة قاله الليث،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قية الروح،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قي النفس،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د رمقه،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خر النفس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ماق كسب وأس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م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يع من الغنم فارسي معرب ر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فا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يش رمق، ك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مسك الرم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قه يرمقه رم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لحظه لحظا خفيفا كذا في سائر النسخ خفيفا، وهو غلط،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يرموق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عيف الب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امق كصاح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ائر الذى ينصبه الصياد ليقع عليه البازي فيصيده، ويقال له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امج، والملواح، وهو أن يؤتى ببومة، فيشد في رجلها شيء أسود، وتخاط عيناها، ويشد في ساقيها بخيط طويل فإذا وقع عليها البازي صاده الصياد من قترته، ونقله ابن دريد أيضا،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أحسبه عربيا مح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لي في عيشه وما عيشه إلا رمق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ماق ككتاب، رم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 سحاب، ورمق مثل جبل الثالثة عن يعقوب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غة، أو قليل يمسك الرمق وقال رؤ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وجز معروفك بالرماق</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مؤاخاتك بالمذاق قال يعق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كلام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ت لا يجر إلى عار خير من عيش في رم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بل أرماق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عيف خلق</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ومقان، بالضم وفتح الم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الكوفة بل طسوج من طساسيج السواد في سم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مق، بضم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قراء المتبلغون بالرم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لقليل من العي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مق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سدة، واحده رامق، ورموق و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رمق الناس بعينه شزرا وحس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مق كرك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عيف من الرج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رم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مل يعمله الرجل ولا يحسنه وقد يتبلغ به وهو يرمق في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بالغ في عمله،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ق على مزادتيك،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هما مرمة يتبلغ 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رمق العيش، ومرمقه، كمعظم، ومحمر الأولى عن ابن دريد، وفسرها ب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يقه والثانية عن أبي عبيد، وفسرها ب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خسيسه دونه وأنشد للكمي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عالج مرمقا من العـيش فـانـيا                      له حارك لا يحمل، العبء أجزل قال 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كلام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ضرعت الضان فربق ربق، ورمدت المعزى فرمق رمق ونص ابن فا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ضرعت المعزى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شرب لبنها قليلا قليلا لأنها تنزل قبل نتاجها بأيام، قاله ابن فارس،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نها تضع بعد مدة، وسبق الإيماء لذلك في رب 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ميق الك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لفيقه وقال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ق الك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فقه شيئا فشيئ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رمق الإهاب، كاح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رق، ومنه ارمقاق العيش، قال الكميت يمدح بني أمي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يدبغونا على تحلىء                      فيرمق أمر ولم يغملوا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رمق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عف وكذلك ارمق الح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ضعفت قو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رمقت الغن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ماتت قال رؤ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فت من ضرب الحرير عتق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ه إذا السهب بهـن ارمـقـ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341</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رمق اللبن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به قليلا قلي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رمق الماء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حساه حسوة بعد حسوة أخ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رام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لم يبق في قلبه من مودتك إلا قليل قال الراجز</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صاحب مرامق داجيته</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هنته بالدهن أو طليته</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لى بلال نفسه طويته وت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ذه النخلة ترامق بعرق،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تحيا ولا تمو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امق الأمر مرامق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لم يبرمه قال العجاج</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مر ما رامقته ملهوجا</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ضويك ما لم تجن منه منضجا والرماق، ككت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فاق ومنه حديث طه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لم تضمروا الرماق  وهو قريب من معنى المداراة لأن المنافق مدار بالكذب، حكاه الهروى في الغريبين، وقد تقدم أنه يروى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الرفاق  ، بالف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رماق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صدر رامقه، وهو أن تنظر إليه نظرا شزرا، نظر العداو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رماق من العي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ضيق وهذا قد تقدم، فهو تكرار، ولعله إنما أعاده ثانيا، للإشارة إلى تفسير حديث طهفة على قول بعض، والمعن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لم تضق قلوبكم عن الحق</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رماق هزال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لك وقال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رماقت غنم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هلكت هزال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رماق الحبل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عف</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ل رامق،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و رمق، قا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نهم من رامق ومقصد</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عجاز نخل الدقل المعصد ورمق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مسك رمقه، وفم يرمقونه بشيء،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در ما يمسك رمق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رام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ي بآخر رم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لان يرامق عيش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كان يدار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مقه ترميق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ظر نظرا طويلا شزر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مقه رمقا، ورامق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ظر إ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مقته ببصري، ورامق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أتبعته بصرك تتعهده، وتنظر إليه وترق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مق ترميق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دام النظر، مث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ن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رمق الطري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طال وامت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رمق، كمح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اسد من كل 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ائدة مه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أبو سعد السمع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حرف الراء من الأنس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مقي محركة، وفي آخره قا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سبة شعيب بن شعيب بن إسحاق الرمقي، يروى عن أبي المغيرة عبد القدوس بن الحجاج، وعنه حفص بن عمرو الأردبيلي، قال الحافظ</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ذا وهم، وقد تبع فيه ابن ماكولا فإنه ذكره هكذا أيضا، والعجب منهما كيف راج عليهما هذا، وهو تصحيف، 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حفه حفص بن عمر والمذكور، ثم راج على ابن الأثير في مختصره، وكذا راج هذا الوهم على أبي محمد الرشاطي، فنقل كلام الأمير بعقبه، وزاد أنه منسوب إلى الرم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بين نهاوند وهمذان، انته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ذكور إنما هو دمشقي من رجال الشيخين، وقد ذكره الحافظ بن عساكر في تاريخه على الصحيح، وتبعه من صنف في رجال الكتب الستة، والكمال لله، فإن الأمر أشهر فيه من أن يحتاج إلى إقامة دليل ، فتأمل ذلك</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نق الماء، كفرح اقتصر عليه الصاغاني ونصر ذكره ابن سيده رنقا، ورنقا بالتحريك ورنوقا بالضم، ففيه لف ونشر غير مرت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در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للشارب إلا الرنق والطرق  وقال زهير ابن أبي سلم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 السقاة على ناجودها شبما                      من ماء لينة لا طرقا ولا رنقا كترنق، فهو رنق، كعدل، وكتف، وجبل واقتصر الجوهري على الأول، قال مرداس بن أدي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خافة أن يرين البؤس بعدي                      وأن يشربن رنقا بعد صافي</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342</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رنوق، ويضم، والترنوقاء بالضم مع المد، واقتصر أبو عبيد على الأ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ين الذي في الأنهار والمسيل إذا نضب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حسر عنها، وفي العباب عنه الماء قال ابن هرمة يمدح ابن حنظ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زلت مفترط السجال من العلى                      في حوض أبلج يمدر الترنوقـا ورونق الس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ؤه وحسنه، قال الأعشى يمدح المحلق</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ى الجود يجري ظاهرا فوق وجهه                      كما زان متن الهندوانـي رونـق و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نق الضحى وغيرها، وهو ماؤه وحسنه وصفاؤه، وهو مجاز،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يته في رونق الضحى،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ها، ك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ه الضحى،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م تسمعي أي عبد في رونق الضحى                      بكاء حـمـامـات لـهـن هـدير والسيف يزينه رونق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ؤه وفرند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 الماء رون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غلب الطين على الماء هكذا في العباب،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 الماء رنقة واحدة، كما هو نص اللحياني في النوا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نقاء من الط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اعدة على البيض، وفي قصة سليمان عليه الس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حشروا الطير إلا الشنقاء والرنقاء والبلت  الرنقاء عرف معناه، والب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 في موضعه، والشنق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تزق فراخ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نق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لبني تيم الأدرم ابن ظالم هكذا في النسخ، والصواب تيم الأدرم بن غالب بن فهر بن مالك بن قريش، قال القت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فت أجلي من أهلها فقليبهـا                      إلى الدوم فالرنقاء قفرا كثيبها والرنقاء من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لا تنبت شيئا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نقاوات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يان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رنقة الماء بالفتح وهو مقلوب أصله الرنائق، والرن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ء القليل الكدر يبقى في الحو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نق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حرك لواءه للح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نق اللواء نف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حر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نق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دره، كرنقه ترنيقا في الوجهين مث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نقه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فاه عن الكدر، فهو ضد، 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رنيق يكون تصفية، ويكون تكديرا وهو من الأض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نق الله تعالى قذاتك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فاها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نق القوم بالمك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قاموا به واحتبس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نقوا في كذا من الأ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خلطوا الر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نق الط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فق بجناحيه في الهواء ورفرف ولم يطر،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ثبت فلم يطر،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فرف فلم يسقط ولم يبرح، قال الراجز يصف العل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حت كل خافق مرنق</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طيىء كل فتى عشنق و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نيق الطائر على وجهين، أحد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فه جناحيه في الهواء لا يحركهما، وال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خفق بجناحيه، ومنه قول ذي الرم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ضربتنا الريح رنق فوقـنـا                      على حد قوسينا كما خفق النسر ورنق النوم في عين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خالطهما نقله الصاغاني، زاد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ينم، وهو مجاز، قال ابن الرقا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نان أقصده النعاس فرنقت                      في عينه سنة وليس بنـائم والترن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غف يكون في البصر، وفي البدن، وفي الأمر، الأخير هو المشار إليه ب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طوا الرأي، فهو تكر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رن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دامة النظر كالترميق، والتدنيق،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رن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سر جناح الطائر برمية أو داء يصيبه حتى يسقط، وهو مرنق الجناح، كمعظم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هوي صحيحا أو يرنق طائره</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343</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بن الأعراب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مدت المعزى، فرنق رنق</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مد الضأن فربق ربق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تظر ولادتها، فإنه سيطول إنتظارك لها، وربما قيل بالميم وبالدال أيضا، وقد سبق ف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ب ق</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نق،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راب في الماء من القذى ونحوه، وقال ابن ب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جمع رنق على رنائق، كانه جمع رنيقة، قال المجنون</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غادرن بالموماة سخلا كـأنـه                      دعاميص ماء نش عنها الرنائق ورنقت السفينة، فهى مرنق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دارت في مكانها، ولم ت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ن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ح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رني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يام الرجل لا يدري أيذهب أم يجى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نق اللواء ترنيق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رك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نق اللواء نفس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تحرك على الرؤوس، وأنشد ابن الأعراب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ضربهم إذا اللواء رنقا</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ربا يطيح أذرعا وأسوقا وكذلك الشمس إذا قاربت الغروب فقد رنق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نقت منه المن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دنا وقوعها، استعير من ترنيق الطائر، قال أبو صخر الهذل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نقت المنية فهي ظـل                      على الأبطال دانية الجناح ورنق النظ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خفا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رنق،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ذ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ونق الشب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له وماؤه،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قيت فلانا مرنقة عيناه،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كسر الطرف من جوع أو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نق ولا تعجل،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وقف وانتظ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نق الأس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د عنقه عند القتل، كما يخفق الطائر المرنق جناحيه</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والرنق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 قال القتال الكلاب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عفت أجلي من أهلها فقليبهـا                      إلى الدوم فالرنقاء قفرا كثيبها </w:t>
      </w:r>
      <w:r>
        <w:rPr>
          <w:rFonts w:ascii="MS Sans Serif;Times New Roman" w:hAnsi="MS Sans Serif;Times New Roman" w:cs="MS Sans Serif;Times New Roman"/>
          <w:color w:val="009716"/>
          <w:rtl w:val="true"/>
        </w:rPr>
        <w:t xml:space="preserve"> 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و</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ن من كل ذي قرن، و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رواق، قال عامر بن فهير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ضي الله عن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كالثور يحمي أنفه بروقه وسيأتي بقيته في  ط و ق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ق من الليل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ئفة منه، 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معه أروق،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وصا إذا ما لليل ألفى الأروق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جن من تحت دجاه مرقا وفسره أبو عمرو الشيباني،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جمع رو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وق من الب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اق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قة التي دون الشقة العليا نقله الأزهري، وأنشد لذي الرم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ثنتين إن تضرب ذهي تنصرف ذهيلكلتيهما روق إلى جنب مخدع 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يكون الرواق من شقة وشقتين، وثلاث شق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عدوا في روق بيته، ورواق بيت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قدمه،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ضى من الشباب روق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ه وك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عل ذلك في روق شباب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مر، و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ل روقه وعلى روق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ن، 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ل عمره حتى تتحات أسنان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وق من الخ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سن الخلق يعجب الرائي، كالريق وأنشد المفض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كل ريق ترى معلما                      يهدر كالجمل الأجـرب</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344</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تر يمد دون السق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الصائد مشبه بالرواق</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الر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واق، وهو مقدم البيت وسيأتي قري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جاع الذي لا يط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سطاط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ت كالفسطاط يحمل على سطاع واحد في وسطه،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ضرب الشيطان روقه، ومد أطناب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زم الرجل وفعاله وهمه، ومنه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قى عليه أرواقه  كما 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يد عن ابن الأعرابي، وهو مجاز</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افي من الماء وغيره</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قال والر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جب كالر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فس النز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عجاب بالشيء، وقد راقه يرو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عج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اع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نا روق من بني فلان،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اعة منهم، ك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نا رأس، لجماعة القوم، نقله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ب الخال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صدر راق علي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اد عليه فضلا، قال ابن قيس الرقيا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اقت على البيض الحسا                      ن بحسنها وصفـائهـا ور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جد لمحمد بن الحسن ابن عبد الله بن روق الراسبي الروقي المحدث المروزي، حدث عن يحيى ابن آدم، وعنه أبو بكر أحمد بن محمد البسطامي، مات سنة </w:t>
      </w:r>
      <w:r>
        <w:rPr>
          <w:rFonts w:cs="MS Sans Serif;Times New Roman" w:ascii="MS Sans Serif;Times New Roman" w:hAnsi="MS Sans Serif;Times New Roman"/>
        </w:rPr>
        <w:t>26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يد الله بن طاهر الروقي أبو البركات، وسعيد بن أسعد بن محمد بن عبيد الله، كتب عنه ابن السمع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دل من الشيء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ثة نفسها ومنه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ونا بأرواقهم،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أنفس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هية ذات روقين تثنية الروق، وهو القرن،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ظيمة وفي شعر ع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ضي الله عن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لكم قريش تمناني لتقتـلـنـي                      فلا وربك ما بروا وما ظفرو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 هلكت فرهن ذمتي لهـم                      بذات روقين لا يعفو لها أثـر ويروى  بذات ودقين  ، وسيأتي للمصنف هذه الأبيات في  ودق  ،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بها هنا الحرب الشديد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ى فلان بأرواقه على الد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ركبها، ورمى بأرواقه ع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نزل عنها، كذا في المحيط واللسا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لقى عليه أروا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عدا فاشتد عدوه حكاه أبو عبيد، ومنه قول تأبط شر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جوت منها نجائي من بجيلة إذ                      ألقيت ليلة جنب الجو أرواقي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أدع شيئا من العدو إلا عدوته، وأنكره شمر،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أعرفه بهذا المعنى، ولكنه أعرفه بمعنى الجد في الشيء، وأنشد بيت تأبط شرا ه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بما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قى أروا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قام بالمكان مطمئنا ك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قى عصاه كأنه ضد وفيه نظ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لقى عليك أرواقه، وهو أن تحبه حبا شديدا حتى تستهلك في حبه، وكذلك ألقى شراشره، وقد ذكر في موضعه، وبه فسر قول رؤ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ركب الرامون بالأرواق 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قت السحابة على الأرض أرواقه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طرها ووبله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حت بهما وثبتت بالأرض،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تت بأرواق علينا سواريا أو ألقت الس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أرواقه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جميع ما فيها من الماء، قاله ابن الأنباري،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ياهها الصافية من راق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صفا، واستبعده ابن الأنبار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ن العرب لم تستعمل ماء روق، وماءان روقان، وأمواه أرواق،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أرواقه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ياهها المثقلة بالسحاب،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خت السماء أرواقها وعزال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واق ال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ثناء ظلمته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لة ذات قتام أطباق</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345</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ات أرواق كأثناء الطاق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رواق من ال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وانبها قال الطرماح</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يناك غربا شنة أسبـلـت                      أرواقها من كين أخصامها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بلت أرواقه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لت دموعها وهو مجاز، وأما قول الأعش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ات غرب ترمى المقدم بالرد                      ف إذا ما تلاقـت الأرواق ففيه ثلا ثة أقوال،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أرواق الليل،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جساد إذا تدافعت في السي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بها القرو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ق الف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مح الذى يمدة الفارس بين أذنيه، وذلك الفرس أروق، فإن لم يفعل فارسه ذلك فهو أج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واق، ككتاب، وغراب وعلى الأول اقتصر الجوهري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ت كالفسطاط يحمل على سطاع واحد في وسطه، قاله الليث أو سقف في مقدم البيت نقله الجوهري،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ستر يمد في دون السقف، 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اق الب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ترة مقدمه من أعلاه إلى الأرض، وكفاؤ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ترة أعلاه إلى أسفله من مؤخره، وستر الب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غر من الرواق، وفي البيت في جوفه ستر آخر يدعى الحجلة، و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اق الب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قدمه، وكفاؤ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ؤخره، وخالفت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نباه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وقة، وفي الك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ق، بالضم 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جز ضم الواو كراهية للضمة قبلها والضمة ف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و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جب العين ولها رواقان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واق من ال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قدمه وجانبه نقله ابن سيده،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دن والليل مرم طائره</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رخى رواقاه هجود سامره ويروى  ملقى رواقا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عجة تسمى رواقا، وتشلى للحلب ف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اق رواق، 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ما تسمى به إذا كانت الروق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ش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من عقيل هو الرواق بن مالك بن يزيد بن خفاجة ابن عقيل، من ول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بر بن عبد الله ابن جابر بن الحر بن الرواق، يعد في التاب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او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صفاة، وربما سموا الباطية راوو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او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جود الشراب الذي يروق به فيصفى والشراب يتروق منه من غير ع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قدم في موضعه أن الناجود هي الباطية، قال العباد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مته على عقار كعين ال                      ديك صفي سلافه الراووق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او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أس بعينها 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الف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يع النا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يق الشباب وغيره بالفتح، وريقه، ككيس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ه قال البعيث</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دحنا لها ريق الشباب فعارضت                      جناب الصبا في كاتم السر أعجما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عله في روق شبابه، وريق شباب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أوله وأصله ريوق فيعل، فأدغم، وربما يخفف، كهين وهي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صيبك من المطر يسير وهو من الأضداد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 قولهم ريق كل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لمان روق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سان، جمع رائق كفاره وفرهة، وصاحب وصحبة، وهو من راق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صفا، 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لام روقة، وجمل روقة وجارية روقة أيضا وكذا ناقة روقة، وكذلك نوق روقة،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ميهم ببكرات روقه أنشده ابن الأعرابي، إلا 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قة هنا جمع رائق، و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ما الهاء عندي فلتأنيث الجمع</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346</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و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يء اليسير لغة يمان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و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يل جدا من الناس، وكذلك الاثنان والجميع والمؤنث، وقد يجمع على روق، وربما وصفت به الخيل والإبل في الشعر، وأطلقه ابن الأعرابي، فلم يخص شعرا من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وق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ال الرائ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جرجان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وق،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ن تطول الثنايا العليا السفلى وتشرف عليها وهو أروق وهى روقاء قال لبيد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صف أسهم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قميات عليها نـاهـض                      تكلح الأروق منهم والأيل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ق بالضم، وأنشد ابن دريد</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داء خالتي لـبـنـي حـيي                      خصوصا يوم كس القوم روق وكذلك قوم روق، ورجل أروق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روقا جمع روقة، كما تقدم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رائق، كبازل وبزل، ومنه قول الراج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لبن الدهم الروق</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شتا كالذعلوق وتروق كتك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هض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اق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ء، ونح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به وهراقه يهري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د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راقه يهري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وض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به،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نعيد ذكره ثانيا 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ر ي ق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ما قضى على أن أصل أر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وق لأمرين، أحد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كون عين الفعل واوا أكثر من كونها ياء فيما اعتلت عينه، والآخر أن الماء إذا هريق ظهر جوهره وصفا، فراق رائيه يروقه، فهذا يقوي كون العين منه واوا، على أن الكسائي قد حكى راق الماء ير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نصب، وهذا قاطع بكون العين ياء، قال ابن ب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قت الماء منقول من راق الماء يريق ري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ذا تردد على وجه الأرض، فعلى هذا كان حقه أن يذكر في فصل  ر ي ق  لا  ر و ق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رو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صفي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ق الش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صفاه بالراووق، قال الأعش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او إذا شئنا كميش بمسعر                      وصهباء مزباد إذا ما تروق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رو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تبيع سلعة وتشتري أجود منها وأحسن،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ع سلعته فروق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طول منها وأفضل، وقال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ن تبيع باليا وتشترى جدي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ت مروق كمعظم،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 رواق وهو ستر يمد دون السقف، وقد روقه، وأنشد ابن بري للأعش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أقطع الليل الطويل بفتية                      مساميح تسقى والخباء مروق وروق السك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 في ثيابه هذه وحدها عن أبي حنيفة،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ق الفلان في سلع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رفع له في ثمنها وهو لا يريدها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راوقي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اقه بحيال رواقي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اق بيته بحيال رواق بيتي، كما في العباب، 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جاري مراوق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قابل الرواق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يوقان،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مرو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محمد عبد الله بن عقبة الريوقاني،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إسحق بن راهويه مولا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ب ذات روقين،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يدة،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ماه بأروا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رماه بثق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واق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طرافه وجس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لقى علينا أروا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غطانا بنف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نوادر الأع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ق المطر والجيش والخ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قد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ق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با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ل مر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خى الرواق، قال ذو الرمة يصف ال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 الفج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هتك الصبح الجلى كفاءة                      ولكنه جون السراة مـروق</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347</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بما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ق ال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مد رواق ظلمته، وألقى أروق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قة المؤمنين،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يارهم وسراتهم، جمع رائ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عار دكين الراووق للشباب، فقال</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سقى براووق الشباب الخاضل وتروق الشر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فا من غير عصر ورجل مريق، وماء مرا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راق ماء ظهره، وهراقه، على البدل، وأهراقه على العوض، كما ذهب إليه سيبويه في أسط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إراق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ء الرجل، وهي الهراقة، على البدل، والإهراقة، على العو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ما يتراوقان الم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تداولان إراق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وق الل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ظلم، وكذ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و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رواق، من السح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دار منه، كرواق البي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نة روقاء، وسنوات روق، وعاث فيهم عام أروق، كأنه ذئب أور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شراب رائ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صفى، ومسك رائ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ال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وق السح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يله، قا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مثل السحاب إذا تحدر روقه                      ودنا أمر وكان مما يمنـع </w:t>
      </w:r>
      <w:r>
        <w:rPr>
          <w:rFonts w:ascii="MS Sans Serif;Times New Roman" w:hAnsi="MS Sans Serif;Times New Roman" w:cs="MS Sans Serif;Times New Roman"/>
          <w:color w:val="009716"/>
          <w:rtl w:val="true"/>
        </w:rPr>
        <w:t xml:space="preserve"> 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ه</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هقه، كف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شيه ولحقه يرهقه رهقا، ومنه قول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رهق وجوههم قتر ولا ذلة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صلى أحدكم إلى شيء فليرهق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يغش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رهقه ره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دنا منه،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هق شخوص فلان،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نا وأزف، وطلبت فلانا حتى رهقت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دنوت منه سواء أخذه أو لم يأخذ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ختلف في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زادوهم رهقا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هق، محركة هو الس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نوك والخفة والعربدة وركوب الشر عن أبي عمرو، وأنشد في وصف كرمة وشرابه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ا حليب كأن المسك خـالـطـه                      يغشى الندامى عليه الجود والرهق 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لا يخاف بخسا ولا رهق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رهق هو الظل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هو  غشيان المحار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ه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من الإرهاق، وهو أن تحمل الإنسان على مالا يطي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هق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ذب وبه فسر قو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لفت يمينا غير ما رهق                      بالله رب محمد وبـلال قاله النض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هق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جلة قال الأخط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لب الحيازيم لا هذر الكلام إذا                      هز القناة ولا مستعجل رهـق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في سيف خالد رهقا  ، وقد رهق، كفرح، في الكل ره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يغدو الرهقى، كجمزى،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سرع في مشيه 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عدوه حتى يرهق طالبه قال ذو الرم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إذا هاهى به وأسد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قض يعدو الرهقى واستأسدا والرهيق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غة في الرحيق، بمعنى الخمر كالمدح والم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هوق ك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قة الوساع الجواد التي إذا قدتها رهقتك حتى تكاد تطؤك بخفيها قاله النضر،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لت لها أرخى فأرخت برأسها                      غشمشمة للـقـائدين رهـوق والريهقان، بضم ال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عفران نقله ابن دريد،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ارك القرن على المتان</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كأنما عسل بريهقان وأنشد ابن برى، والصاغاني لحميد ابن ثو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ضي الله عن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خلس منها البقل لونا كأنه                      عليل بماء الريهقان ذهيب</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348</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عم بعض الرواة أن الزعفران 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يهقان، ولم أجد ذلك معرو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عبرة إلى إنكاره هذا، فقد أثبته غير واحد من الأئ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وم رهاق مائة، كغراب، وكتاب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هاؤها ومقدارها، حكاه ابن السكيت عن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هقه طغيان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غشاه إياه، وألحق ذلك ب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هقني فلان إثما حتى رهقت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لني إثما حتى حملته، وقال أبو خراش الهذل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ولا نحن أرهقه صهيب                      حسام الحد مطرورا خشيب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غشاه إي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هقه عسر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فه إياه ومنه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ترهقني من أمري عسر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 لا تغشني شيئ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هق الصل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خرها حتى كادت أن تدنو من الأخرى عن الأصمعي، ومنه حديث ابن ع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أرهقنا الصلاة ونحن نتوضأ،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يل للأعقاب من النا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هقته أن يصلي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جلته عنها،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رهقني، لا أرهقك الل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عسرني لا أعسرك الله، وهي تتمة لقول أبى زيد السابق</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رهق، كمكر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درك زاد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قتل،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رهق سال إمتاعا بأصـدتـه                      لم يستعن وحوامي الموت تغشاه</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جت عنه بصرعينـا لأرمـلة                      أو بائس جاء معناه كمـعـنـاه 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شده أبو علي الباهلي غيث بن عبد الكريم لبعض العرب يصف رجلا شريفا ارتث في بعض المعارك، فسألهم أن يمتعوه بأصدته، وهي ثوب صغير يلبس تحت الثياب،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سلب، و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ستعن،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حلق عانته وهو في حال الموت، والصرع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بلان ترد إحداهما حين تصدر الأخرى، لكثرتها،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فتديته بصرعين من الإبل فأعتقته بهما، وإنما أعددتهما للأرامل والأيتام أفديهم ب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ى أبو عمر في اليواقيت صدر البيت الأو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 البرام غدا في أصدة خلق وقد مر الإيماء إلى ذلك في  ص ر ع  أيضا، وقال الكمي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دى أكفهـم وفـي أبـياتـهـم                      ثقة المجاور والمضاف المرهق والمرهق كم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موصوف بالرهق محركة، وهو الجهل والخفة في العقل، قاله الليث،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في شكر صالحينا لمـا يد                      حض قول المرهق الموصوم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ه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يظن به السوء أو يتهم ويؤبن بشر أوسفه،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صلى على امرأة كانت ترهق</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ره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يغشاه الناس كثيرا، وتنزل به الأضياف قال زهير يمدح هرم بن سنا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رهق النيران يطعم في ال                      لأواء غير ملعـن الـقـدر وقال ابن هرم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ير الرجال المرهقون كما                      خير تلاع البلاد أوطؤهـا وراهق الغلام مراه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رب الحلم فهو مراهق، والجارية مراه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س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كان إذا دخل مكة مراهقا خرج إلى عرفة قبل أن يطوف بالبيت وبين الصفا والمروة، ثم يطوف بعد أن يرجع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قاربا لآخر الوقت كأنه كان يقدم يوم التروية أو يوم عرفة، فيضيق عليه الوقت حتى كاد يفوته التعريف كذا في النهاية والعباب، وهو مجا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349</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هق،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همة والإثم، عن قت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مرهق، كم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صوف به، ولا فع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رهق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اسد، ومن به حدة وس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تهم في دي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لرهق نزل،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يع إلى الشر، قال الكميت</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 لاية سلـغـد ألـف كـأنـه                      من الرهق المخلوط بالنوك أثول والرهق،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همة والإثم، عن قتادة، والذلة والضغف، عن الزجاج، والغي، عن ابن الكلبي، والفساد، والعظمة، والكبر، والعنت، واللحاق، والهلاك، ومن الأخير قول رؤبة يصف حمرا وردت الم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صبصن واقشعررن من خوف الرهق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خوف الهلا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رهق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هلا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رهق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رأة الفاجر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هق فلان فلا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تبعه وقارب أن يلحق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رهقناهم الخ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لحقناهم إيا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ه رهقة شديدة، وهي العظمة والفس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رهقكم الليل فأسرعوا،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نا،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هقتنا الصلاة رهقا،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انت،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تينا في العصير المرهقة، وهو مجاز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ارية راهقة، وغلام راهق، وذلك ابن العشرة إلى إحدى عشرة، ومنه قول الشاع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تاة راهق علقـتـهـا                      في علالي طوال وظلل ورجل رهق، ككت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عجب ذو نخو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هقه الد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شية وركبه،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لى الظهر مراهقا،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دانيا للفوات، وهو مجاز أيض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ي</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دد الماء على وجه الأرض من الضحضاح ونحوه نقله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اطل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صر عن ريقك،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باطلك، قا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اريك سوقى وازجري إن أطعتنيولا تذهبي في ريق لب مضلل والريق من كل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ول والأفضل من المطر، والشباب، وغيرهما، وهو مخفف من الريق كسيد، وقد تقدم شاهده من قول لبيد في  روق  كالريوق، كتننور عن أبي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يق الس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معان ومنه حديث ب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ذا بريق سيف من ورائي  هكذا ضبطه الواقدي بكسر الموحدة وفتح الراء،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و روي بفتح الباء وكسر الراء لكان وجها بينا، قاله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ء يشرب على الريق غدو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بز ريق، ورائق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فار بغير إدام،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لت خبزا ريقا، ورائقا، الأول عن ابن دريد والثاني عن الأصمعي</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راق الماء يريق ري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صب حكاه الكسائ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اقه هو إرا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راقه على البدل عن اللحياني،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ى لغة يمانية، ثم فشت في مض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اق السراب يريق ري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ضحضح فوق الأرض نقله الليث، وهو مجاز، قال رؤ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جرى من آلها الرقـراق</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يق وضحضاح على القياقي ومن سجعات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وعده ريق السراب، وبرق السحاب كتريق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يق،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ضاب، و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الفم ولعابه،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اء الفم غدوة قبل الأكل، ويؤنث في الشعر، ف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يقتها</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350</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يقة أخص منه،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ي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وة والرمق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هذا الأمر وبنا ريق، ورمق، وبل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ة ورخاء ورف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يقان،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أنه مخفف عن ريوق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ائ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الص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ك رائق، وكذا كل شيء، قاله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ائ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ما أكل أو شرب على الر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ائ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ليس في يده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ائ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هو على الريق، كالريق، ككيس قال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نته ريقا، وأتيته رائق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ريق لم أطعم شيئ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يق الشباب فيعل من راقني الشيء يروقني،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جبن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حقه أن يذكر في </w:t>
      </w:r>
      <w:r>
        <w:rPr>
          <w:rFonts w:ascii="MS Sans Serif;Times New Roman" w:hAnsi="MS Sans Serif;Times New Roman" w:cs="MS Sans Serif;Times New Roman"/>
          <w:color w:val="0000FF"/>
          <w:rtl w:val="true"/>
        </w:rPr>
        <w:t xml:space="preserve"> روق  وأما قو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ل ري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كان على ريقه فهو من الي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يريق بنفسه ريقا، وريوقا بالضم، أي يجود بها عند الموت نقله الكسائي والزمخشري، زاد الأخ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ما يقال دفق روح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راقه يريقه، إراق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به وقد تقدم ذ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ريق، كمعظ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لا يزال يروقه، أي يعجبه شيء قال رؤب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ب أروى يشعف المريقا قال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واوي، وقياسه المروق، ولكن هكذا الروا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إذن صوابه أن يذكر ف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وق  وينبه على ذ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ياق،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مع الريق لعاب الفم، قال القطام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ان طعم مدامة عـانـية                      شمل الرياق وخالط الأسنانا وهو على ريق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لم يفطر، وأتيته على ريق نفسي،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م أطعم شيئ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يق الليل،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راب، ومنه قول الشاع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ا تذهبي في ريق ليل مضلل والتريا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فعال من الريق، سمى به لما فيه من ريق الحيات، كذا في التهذيب، وتقدم للمصنف في  ت ر ق</w:t>
      </w:r>
      <w:r>
        <w:rPr>
          <w:rFonts w:ascii="MS Sans Serif;Times New Roman" w:hAnsi="MS Sans Serif;Times New Roman" w:cs="MS Sans Serif;Times New Roman"/>
          <w:color w:val="0000FF"/>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رائ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ثوب عجن بالمسك، وبه فسر قول ذي الرمة يصف ثور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تى، إذا شم الصبـا وأبـردا</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وف العذارى الرائق المجسدا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نى به الشباب الذي يروقها حسنه وشبا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يقته الشر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قيته إياه على الري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ذو الريق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يف كان لمرة بن ر بيعة، نقله الزمخشر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زاي مع القاف</w:t>
      </w:r>
      <w:r>
        <w:rPr>
          <w:rFonts w:ascii="MS Sans Serif;Times New Roman" w:hAnsi="MS Sans Serif;Times New Roman" w:cs="MS Sans Serif;Times New Roman"/>
          <w:color w:val="9224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ز</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أ</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ئب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 معروف، وهو كدرهم، وزبرج وعلى الأخير فهو ملحق بزئبر، وضئبل، فارسي معرب أعرب بالهمزة، وهو الزاووق، وفي المغرب أنه يقال بالياء وبالهمز، واختار الميداني في أنه بالهمز وكسر الباء، وهو الذي في الفصيح وشروحه،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لين في لغة، والفعل منه التزب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أنو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ه ما يستقى من معدنه، ومنه ما يستخرج من حجارة معدنية بالنار، ودخانه يهرب الحيات والعقارب من البيت، وما أقام منها فيه قت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القاسم هبة الله ابن علي بن محمد بن زئبقة عن أبي علي بن المه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أحمد هكذا في النسخ،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بكر أحمد بن محمد بن زئبقة التمار سمع قاضي المارستان وإسماعيل بن عبد الملك بن سوار الشيباني البصري عن إبراهيم بن طهمان، والثوري، وعنه ابن حن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حمد بن عبدة هكذا في النسخ، وفي التبص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عمرو الزئبقي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ون الأخير شيخ للطبراني، وابنه أبو بكر محمد، سمع يحيى بن جعفر بن الزبرقا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351</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ئبق، كزب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طائش، وقد تفتح الباء، قاله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على التشب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رهم مزأب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طلي بالزئبق، نقله الليث</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ز</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برق ثوبه زبر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صبغه بحمرة أو صفرة كم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برقان،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مر قال الشاعر</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ضىء له المنابر حين يرقى                      عليها مثل ضوء الزبرقان وقال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زبرق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يلة خمس عشرة، وليلة أربع عشرة ليلة البدر، لأن القمر يبادر فيها طلوعه مغيب الشمس،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يلة ثلاث عش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زبرق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فيف اللحية كذا هو نص الأصمعي في كتاب الاشتقاق، وفي الرو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فيف العارض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زبرق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قب ابن عياش الحصين بن بدر بن امرىء القيس ابن خلف بن بهدلة بن عوف بن كعب بن سعد بن زيد مناة بن تميم، التميمي السعدي الصحابي رضي الله عنه، ويقال 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بو شذرة، وكان يقال 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مر نجد لجماله، وكان يدخل مكة متعمما لحسنه، وفي الرو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انت له ثلاثة أسم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زبرقان، والقمر، والحصين، وثلاث كن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بو العباس، وأبو شذرة، وأبو عياش، انتهى، ولاه رسول الله صلى الله عليه وسلم صدقات قومه بني عوف، فأداها في الردة إلى أبي بكر رضي الله عنه، ولما لقى الزبرقان الحطيئة، فسأله عن نسبه، فانتسب له، أمره بالعدول إلى حلته، وقال 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أل عن القمر ابن القمر،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زبرقان بن بدر، أو لصفرة عمامته قاله ابن السكيت 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شهد من عوف حلولا كثـيرة                      يحجون سب الزبرقان المزعفرا 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قول المخبل السعدي،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أنه كان يصفر استه، حكاه قطرب، وهو قول شاذ، و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عني بسبه استه،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مامته، وهو الأكث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أنه لبس حلة، وراح إلى ناديهم، فقال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زبرق حصين فلقب به، قاله ابن الكل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اه زباريق المنية كأنه يريد لمعانها قاله ابن الكلبي، جمعوها على التشنيع لشأنها، والتعظيم له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زبرقان بن أسلم اسمه رؤبة، صحابي، وهو الذي انصرف عن قتال الحسين تدي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زبرق كزبر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قب جماعة، ومن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فراء أبو المعالي يحيى بن عبد الرحمن بن محمد بن يعقوب بن إسماعيل الشيباني المكي عرف بابن زبرق، قدم على السلطان صلاح الدين يوسف بن أيوب بمصر، فوقف عليه، وعلى ولده قلبشان، ومن ولده عبد الله بن صالح بن أحمد بن أبي المنصور عبد الكريم بن يحيى هو وأخوه جار الله، حدثا، سمع من التقي الفارسي، مات سنة </w:t>
      </w:r>
      <w:r>
        <w:rPr>
          <w:rFonts w:cs="MS Sans Serif;Times New Roman" w:ascii="MS Sans Serif;Times New Roman" w:hAnsi="MS Sans Serif;Times New Roman"/>
          <w:color w:val="0000FF"/>
        </w:rPr>
        <w:t>817</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بنا أخ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بد الكريم وعلي، ابنا جار الله، نزلا جدة، وخطبا بها، وقد حدثا، وفيهم بقية بها، وبمصر، ويحيى بن جعفر ابن الزبرق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حدث، وأبو همام محمد بن الزبرقان الأهوازي، روى عن زهير بن حرب، وزبريق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قب إسحاق بن العلاء الزبيدي المحدث، روى عن زيد بن يحيى، والزبرقان بن عبد الله بن عمرو بن أمية الضمري، عن عمه جعفر بن عمرو</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ز</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بعبق، كسفرجل، وسرطراط أهمله الجوهري،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سيىء الخلق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نفيرة ذي خلق زبعبق وأنشده ابن ب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 تصل بهدان أحمـق</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نظيرة ذي خلق زبعبق</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352</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زبعبق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ىء الخلق، كما في اللسا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ز</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بق الرجل لحيته، يزبقها ويزبقها من حدي نصر وضرب زب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نتفها قاله ابن دريد واقتصر أبو عبيد على يزبقها من حد ضرب واللحية زبيقة، ومزبوقة، 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مر بن حمد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واب عن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نقها يزنقها، فهر زنيقة بالنون، وذكر ابن فارس والوزير المغر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 قو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بق الشيء بالشيء زب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خلط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بق فلانا في السج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سه حكاه أبو عبيد، عن الأصمعي، وقال علي بن عبد العزيز صاح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قرأناه عليه بعد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بقه بالراء، قال ابن حم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غلط من أبي عبيد، إنما ربق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دته بالربق،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حبل، فأما إذا حبسته فزبقته بالزاي، كما روي عن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ابو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قرب البصرة كانت فيه وقعة الجمل أول النه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ابوقة من الب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اويته، أو هو شبه دغل في بيت أو بناء يكون فيه زوايا معوجة نقله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زبق في الب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كرس فيه، ودخل وهو مقلوب انزقب، قال رؤبة يصف صائدا</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تبنى في خفي المنزبق</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مسا من الناموس مسدود النفق وقال ابن فار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زاي والباء والقاف ليست من الأصول التي يعتمد عليها، وما أدري ألما قيل فيه حقيقة أم ل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كنهم يقول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زبق شع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نتفه، وانزبق في البي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خل، وزبقت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بس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زبقه زبق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يق عليه، أنشد ثعلب</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وضع زبق لا أريد مبيتـه                      كأني به من شدة الروع آنس ويروى زنق، كما سيأتي، وقال الوزير ابن المغر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زب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ي ينتف شعر لحيته، لحماقته،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حمق أزبق، وهذا القول يصحح قول الجوهري و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نزبق في الحبا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شب، عن اللحي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بزر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زبقت المرأة بولدها،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مت 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نزب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تخف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خالو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يس من كلام العرب زبق إلا في ثلاثة أشياء</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زبقت فلانا في ال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دخلته ف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زبقته في البيت، وانزبق ه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زبقت الشاة والبهم، مثل ربقته بحبل، انتهى</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زبق ال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س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ق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تحه، ومنه قول الراجز</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زبق الأقفال والتابوتا وقال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رأة الزبقانة بكسرتين مع تشديد القا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ضيقة الخلق، ورجل زبقان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ر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ا أغنى عنه، زبقة،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يئ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درهم مزبق، كمحد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طلي بالزئبق، ونسبه ثعلب إلى العامة، وقال الصو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زأبق بكسر الباء</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ز</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حلق، كزبرج، من الري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ديدة نقله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حل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 الدحرجة، وتزح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 تدحرج وذلك إذا تزلق على استه، قال رؤ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خر في طخطاخها تزحلقا والزحلو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حلوفة و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حاليق، نقله الجوهري، وهو آثار تزلج الصبيان من فوق إلى أسفل، قال الكمي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صلهن الصبا إن كنت فاعله                      وفي مقام الصبا زحلوقة زلل وأنشد الجوهري لملاعب الأسن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ممته الرمح شزرا ثم قلت لـه                      هذي المروءة لا لعب الزحاليق</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353</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حال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غة تميم في الزحال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حلو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بر أنه يزلق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حلو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جوحة اسم لخشبة يضعها الصبيان على موضع مرتفع، ويجلس على طرفها الواحد جماعة، وعلى الآخر جماعة، فإذا كانت إحداهما أثقل ارتفعت الأخرى فتهم بالسقوط، فينادون ب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ا خلوا ألا خ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زح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مل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حال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زالق، كالزحليق، بالكس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ز</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د</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دق، بالكسر أهمله الجوهري، 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غة في الصدق،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ا أزدق منه، أي أصدق،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زد للقصد، وحكى النضر عن بعض العرب</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ير القول أزدقه  وأنشد الأصمع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لاة فلى لماعة من يجـربـهـا                      عن القزد تجحفه المنايا الجواحف هكذا أنشده أبو حاتم عن الأصمعي بالزاى لمزاحم العقيلي، وفي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في تركيب  ص د ق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نص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لب  تقلب الصاد مع القاف زايا، ت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زدقني،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صدقني، وقد بين سيبويه هذا الضرب من المضارعة في باب الإدغ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ه قول الشاع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زيد زاد الله في حياته</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امي نزار عند مزدوقاته فإنه أراد مصدوقاته، فقلب الصاد زايا، لضرب من المضارع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ز</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رق محركة، والزرق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ن م معروف، وقد زرقت عينه، كفرح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ر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ياض حيثما كان، والزر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ضرة في سواد العين،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ن يتغشى سوادها بياض، وقد زرق زرقا، فهو أزرق، وهي زرقاء</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قا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د زرقت عيناك يا ابن مكعبر                      كما كل ضبي من اللؤم أزرق وقال الأعشى يمدح المحلق</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لك فافعل ما حييت إذا شتوا                      وأقدم إذا ما أعين القوم تزرق وقال جزء أخو الشماخ</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كنت أخشى أن تكون وفاتـه                      بكفي سبنتي أزرق العين مطرق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دخل عليكم رجل ينظر بعيني شيطان، فدخل رجل أزرق العين</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م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حشر المجرمين يومئذ زرق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ي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طاشا، قاله ثعلب،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دي أن هذا ليس على القصد الاول، إنما معناه ازرقت أعينهم من شدة العطش، وقال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خرجون من قبورهم بصراء كما خلقوا أول مرة، ويعمون في المح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حجيل دون الأشاعر عن أبي عبيد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اض لا يطيف بالعظم كله، ولكنه وضح في بعض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باب ف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رق كس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ئر صياد بين البازي والباشق، 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بازي الأبيض، وفي سجعات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قاس الزرق بالأزرق  ، والأزرق هو البازي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راريق وقال أبو حات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ازي والصقر والشاهين والزرق لبريد والباشق، 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باب المذكور بعد ذكر الط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اض في ناصية الفرس أو في قذاله، كما في العباب</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رقم، بالضم ولو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قنفذ، كان أح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ديد الزرق، للمذكر والمؤنث والميم زائدة،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عيد ذكره في الميم للفظه،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ام المصنف كطائفة من الأئمة أنه صفة، وجعله ابن عصفور اسما لا صفة، انتهى،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ت بكحلاء ولكن زرقم</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برسحاء ولكن ستهـم</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354</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أزرق وزرقم، وامرأة زرقاء بينة الزرق، أو الزرقمة ونصل أزرق بين الز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يد الصفاء قال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ول رؤ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إذا توقدت من الزرق</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جرية كالجمر من سن الذلق والأزار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م من الخوارج واحدهم أزرق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نف من الحرورية، نسبوا إلى نافع بن الأزرق وهو من الدؤل بن حنيفة،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فر علي بالتحكيم، وقتل ابن ملجم له بحق، وكفروا الصح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رق،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صال سميت للونه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صفائها، قال امرؤ القي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قتلني والمشرفي مضاجعي                      ومسنونة زرق كأنياب أغوال والز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ال بالدهناء قال ذو الرم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بن بالزرق الجمائل بعـدمـا                      تقوب عن غربان أوراكها الخطر وقال أيض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ا حي عند الزرق دار مقام                      لمى وإن هاجت وجيع سقام وقال أيض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لم تحل الزرق مي ولم تطأبجرعاء حزوى بين مرط مرجل ومحجر الزرق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بحضرموت أوقع به المهاجر بن أبي أمية بن المغ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أهل الرد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رق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الشام بناحية مع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رق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رق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نافع عبد العزى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رقاء اليم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رأة من جديس وكانت تبصر الشيء من مسيرة ثلاثة أيام قاله ابن حبيب، وذكر الجاحظ أنها من بنات لقمان بن عاد، وأن اسمها عنز، وكانت هي زرقاء، وكانت الزباء زرقأ، وفي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صر من زرقاء اليمامة  ،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يمامة اسمها، وبها سمي البلد،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حق إعرابها على هذا الفتح، على أن اليمامة بدل من زرق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ريق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ريدة تدسم بلبن وزيت قال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شبه لأدمها بالعيون الز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ريق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ويبة كالسنور نقله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زراق كمح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عير يؤخر حمله إلى مؤخر نقله الأزه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أيت جملا عندهم يسمى مزراقا لتأخيره أداته، وما حمل عليه، وزرقت الناقة الحمل، أو الرحل،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ر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زراق من الرم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ح قصير وهو أخف من العنزة، وقد زرقه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رماه أو طعنه به، يزرق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رق الطائر يزرق من حد ضرب، ويزرق أيضا من حد نصر، كما في العباب،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رقت عينه نجوى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قلبت، وظهر بياضها 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زرقت 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رم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زرقت مثل احمرت، بمعنى أزرق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رق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زة للتأخيذ تؤخذ بها النساء،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مرو قتل بها يزدجرد آخر ملوك الفرس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أحمد محمد بن أحمد بن يعقوب الزرقي المحدث عن أبي حامد أحمد ابن علي، وعنه أبو مسعود البج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رقان، كعثم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أبي جعفر محمد بن عبد الله بن سفيان الزيات المحدث البغداد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رق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 عمرو، شيخ للأصمعي وروى عن محمد بن السائب الكل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يرق ك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ريق الخص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يخ عباد 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ر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من طيىء هو زريق بن عوف بن ثعلبة بن سلامان، وهو أبو قبيل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ريق بن أبان، وزريق الخبايري، وزريق بن محمد الكوفي، وزريق بن الورد وهذا قد تقدم له في  ر ز ق</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ريق بن عبد الله المخرمي وفا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ريق بن السخت عن إسحاق الأزرق</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355</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من أبوه زر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عمار شيخ للقاسم بن المفضل الحراني يلتبس بعمار بن زريق، شيخ للأحوص بن حوأ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د الله بن زريق الألهاني وهو من الأوهام، والصواب أبو عبد الله رزيق بتقديم الراء، وبه جزم أبو مسهر، وأبو حاتم، والبخاري، والدارقطني، وعبد الغني، نبه على ذلك الأمير، وقد تقدمت الإشارة إلي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مرو بن زرؤيق</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حمد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زريق الموصلي روآ عن أبي يعلى، يلتبس بمحمد بن زريق بن جامع الذي تقد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حمد بن زريق البل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سن بن زريق الطه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بتقديم الراء، قال ابن ع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ث عن ابن عيينة، وأبي بكر بن عياش بأشياء لا يأتي بها غير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سحاق بن زريق ويحيى بن زريق وعلي بن زريق</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من جده زر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وسف بن المبارك بن زريق والحسن بن محمد ابن زريقس وأحمد بن الحسن بن زريق ومحمد بن أحمد بن زريق وعبد الملك بن الحسن بن محمد بن زر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و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ختلف في مسلم بن زريقس المخزومي ف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تقديم الراء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تقديم الزاي روآ عن عمرو ابن دينار، وعنه يحيى بن سليم، وكذلك اختلف في زريقش بن حكيم الأيلي، كما اختلف في اسم أب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ل هو بالضم أو بالفتح، كما هو مذكور في نسب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ريقشي مصغرا شاعر، م معروف وله قصدة عينية يقال لها قصيدة ابن زريق أوله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عذليه فإن العذل يولـعـه                      قد قلت حقا ولكن ليس يسمعه وبنو زر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ق من الأنصار والنسبة إلي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رقي كجهني و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و زريقش بن عامر بن زريقش بن عبد حارثة بنش مالك بن غضب الخزرجي، إليه يرجع كل زرقي ما خلا زريق ثعلبة طيئ المقدم ذكرهم وأخوه بياضة بن عامر بن زريق وقد يقال 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رقيون أيضا، وهم بالبياضيين أقعد في العزوة قاله الشريف الجوذاني في المقدمة الفاضلي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ورق كجو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فينة الصغيرة كما في الصحاح وقيل هو القارب الصغير قال ذو الرم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حرة عيطل ثبجاء مجـفـرة                      دعائم الزور نعمت زورق البلد يعني نعمت سفينة المفازة، والجمع زاوارق</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زرقت الناقة حملها إزرا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رته فانزرق</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زورق الرجل رمى ما في بطنه و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زروق،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أخذ الزورق، وأنشد محمد بن حبيب قول جري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زورقت يا ابن القين من أكل فيرةوأكل عثويث حين أسهلك البطن 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زرق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ستلقى على ظهر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زرق الرح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أخر وهو مطاوع أزرقه، قال الراج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زعم زيد أن رحلي منزرق</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كفشيكه الله وحبل في العنق يعني اللب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زرق الس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نفذ ومرق قال رؤبة يصف صائد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لا يدالي حفضه القدح انزرق يدالي،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داري فيرفق ب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زرق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أزرق، قال الأعش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تبعه أزرقي لحم وأبو الوليد الأزرق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ؤرخ مكة، إلى جده الأز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زراقت عينه، كاحمار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زرق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ء أز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ف، رواه ابن الأعرابي، ونطفة زرق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رق،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ياه الصافية، قال زهي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ما وردن الماء زرقا جمامه                      وضعن عصى الحاجر المتخيم</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356</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اء يكون أزرق، ويكون أسجر، ويكون أخضر، ويكون أبي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راقة، بالفتح مشد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مح أقصر من المزراق، والجمع زرار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رق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ين بالمدينة، على ساكنها أفضل الصلاة والس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رق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بمصر بالدقهلية، وقد دخل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ز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ازي، والجمع زرق، قال ذو الرم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زرق أو صقع كأن رؤوسها والأزر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مر، قال عند المسيح الغسان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زرق ممهى العين صرار الأذن وزرقه بعينه، وببصره زرق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حدهما نحوه، ورماه به،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جل زرا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د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زرق، كسك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عرات بيض تكون في يد الفرس أو رج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زرق أيضا الحديد النظر، مثل به سيبويه، وفسره السيراف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زرقان، كعثم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قرية بمصر، وقد دخلتها، ومنها الإمام الحجة أبو محمد عبد الباقي، شيخ شيوخنا، شارك والده في شيوخ، وتوفي سنة </w:t>
      </w:r>
      <w:r>
        <w:rPr>
          <w:rFonts w:cs="MS Sans Serif;Times New Roman" w:ascii="MS Sans Serif;Times New Roman" w:hAnsi="MS Sans Serif;Times New Roman"/>
          <w:color w:val="0000FF"/>
        </w:rPr>
        <w:t>1122</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زرقان، كسحب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بطه ابن السمعاني هكذا، وقال ابن خلك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دته بخط من يوثق به بالضم، وهو لقب أبي يعلى محمد بن شداد بن عيسى المسمعي، قاله الحافظ</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هو أحد أئمة المعتزلة، ضعيف، عن يحيى بن سعيد القطان، وأبي عاصم النبيل، وعنه الحسين بن صفوان البردعي، مات ببغداد سنة </w:t>
      </w:r>
      <w:r>
        <w:rPr>
          <w:rFonts w:cs="MS Sans Serif;Times New Roman" w:ascii="MS Sans Serif;Times New Roman" w:hAnsi="MS Sans Serif;Times New Roman"/>
          <w:color w:val="0000FF"/>
        </w:rPr>
        <w:t>299</w:t>
      </w:r>
      <w:r>
        <w:rPr>
          <w:rFonts w:ascii="MS Sans Serif;Times New Roman" w:hAnsi="MS Sans Serif;Times New Roman" w:cs="MS Sans Serif;Times New Roman"/>
          <w:color w:val="0000FF"/>
          <w:rtl w:val="true"/>
        </w:rPr>
        <w:t>، وأبو عثمان الشاعر المعروف هو أخو زرقان هذا، وإلى زرقان هدا نسبه أبو علي أحمد بن جعفر الزرقاني يعرف بحمكان، حدث عن أبي مسعود بن الفرات وعنه القاضي عبيد الله بن سعيد البروجرد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زرق، كسك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ة ب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د بالحجاز، أو باليم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ئر زريق كزب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المدينة على ساكنها أفضل الصلاة والسل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انزرا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 يمر فيجاوز ويذه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وادي الأزر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الح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زر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ء في طريق حاج الشام ودون تيماء</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والأزار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ء بالبادية، قال بن الرقاع</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تى وردن من الأزارق منهلا                      وله على آثارهـن سـحـيل وقال بن السمع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شيخنا أبو منصور عبد الرحمن بن محمد بن عبد الواحد بن زريق الشيباني يعرف بابن زريق فلو قيل 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زريقي لم يبعد روى عن الخطيب أبي بكر توفي سنة </w:t>
      </w:r>
      <w:r>
        <w:rPr>
          <w:rFonts w:cs="MS Sans Serif;Times New Roman" w:ascii="MS Sans Serif;Times New Roman" w:hAnsi="MS Sans Serif;Times New Roman"/>
          <w:color w:val="0000FF"/>
        </w:rPr>
        <w:t>535</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زيد بن الزرقاء التغلبي، عن سفيان الثوري، وشع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سم أبي الزرقاء يزيد، ثقة، روى عنه أيضا هار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ية زرق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ة بمص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ز</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ربق الث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فصله، كما في اللسان، وقد أهمله الجم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ز</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د</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رد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يط يم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رد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ف القيام من ال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رد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ف من النخل، معرب زر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ز</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رف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رع، مثل هز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ير مزرنفق، وبعير مزرنف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يع</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color w:val="009716"/>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ز</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رمانق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ة صوف نقله الجوهري، ومنه الحديث</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 موسى عليه السلام لما أتى فرعون أتاه وعليه زرمانقة  يعني جبة صوف قال أبو عب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اها عبرانية،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فسير هو في الحديث،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فارسي معرب أشتر بانه،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تاع الجمال كما في الصحاح، وفي النهاية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تاع الجم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ز</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357</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رنوقان، بالضم أورده الجوهري في تركيب  زرق  على أن النون زائدة، وأفرده المصنف لأصالتها عند بعض، ثم إن الضم الذي ذكره هو الذي ذكره الجوهري وغيرة ويفتح حكاه اللحياني، رواه عنه كراع،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نظير له إلا بنو صعف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ول باليمامة، وقال بن ج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رنوق، بفتح الزا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عنول وهو غريب،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رنوق، بضمها 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ا منارتان تبنيان على جانبي رأس البئر فتوضع عليهما النعامة، وهي الخشبة المعترضة عليها، ثم تعلق منها القامة، وهي البكره، فيستقى بها، وهي الزرانيق، كذا في المحكم،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ا حائطان،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شبتان، أو بناءان كالميلين على شفير البئر من طين أو حجارة،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 كان الزرنوقان من خشب فهما دعامتان، وقال الكل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ا من خشب فهما النعامتان، والمعترضة عليهما هي العجلة، والغرب معلق بالعجلة، ومثله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رنوق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هر الصغير  وروى عن عكرمة أنه سئل عن الجنب يغتمس في الزرنوق أيجزئه من غسل الجناب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عم  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رن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هر الصغير ههنا، كانه أراد الساقية التي يجري فيها الماء الذى يستقى بالزرنوق لأنه من سب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ير الزرن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جبل مطل على دجلة بالجزير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زيرة ابن عمر، على فرسخين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رنيق،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رنيخ وكلاهما معرب قا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ز الوجه في عرنينه شمم                      كأنما ليط ناباه بـزرنـيق وتزرنق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عين واستقى على الزرنوق بالأجرة، ومنه قول علي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أدع الحج ولو أن أتزرنق  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لو تزرنقت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عناه الإخفاء، لأن المسلف يدس الزيادة تحت البيع، ويخفيها، من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زرنق في الثي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لبسها واستتر فيها، وزرنقته أنا وأنشد ابن الأنبا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صبح منها اليوم في ثوب حائض                      كثير به نضح الدماء مزرنـقـا ولا بد من إضمار فعل قبل أن لأن لو مما يطلب الفعل،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و أن أستقي وأحج بأجرة الاستقاء من الزرنوق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محمد بن إسحاق بن خزن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رن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ين، وكانت عائشة رضي الله عنها تأخذ الزرنقة كأنه معرب زرن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هب ل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رن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ياد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زرنقك أحد على فضل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رن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سن الت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رن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قي بالزرنوق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رن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صب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رنوق على البئر وهو مزرنق للذي ينصبهما</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358</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رن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ينة و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شتري الشيء بأكثر من ثمنه إلى أجل، ثم يبيعه منه أو من غيره بأقل مما اشتراه، وبه فسر حديث عائش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ضي الله ع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سبق، وقيل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اخذين الزرنقة وعطاؤك من قبل معاوية كل سنة عشرة آلاف درهم فقالت سمعت إلخ، وبه فسر بعض قول علي رضي الله عنه أيضا، وال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و تعينت عينة الزاد والراح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بعد أن تجعل النون مزيدة، ويكون من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زرق في الجح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دخله وكمن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زرق فيه الرم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نفذ فيه ودخل، هكذا نصه في العباب، وهو صحيح، ولكن سياق المصنف لا يفيد ما ذكرتاه، لاختلاف الحرفين،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رنق، كجع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زرنق ابن وليد بن زكريا بن محمد بن عابد ابن مضرب، بطن من المعازبة باليمن، وهم الزرانقة، م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و العجيل الفقهاء، وبنو عليس، وقرابتهم من صوفية الزيدية بذؤال، وولده زرنوق ابن زرنق، له عقب بالي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رن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د كبير وراء خجند، و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يقولونه بفتح الزا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ز</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زعبق القوم والشيء أهمله الجوهري، وقال ابن عباد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قه وبدده، كبعزقه، وقد ذكر في موضعه، وقال الأزهري في النوا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زعبق الشيء من يدي، أي تبذر وتفرق</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ز</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عفوق، كعصف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ييء الخلق نقله الجوهر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أبو مهد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ي إذا ما حملق الزعافـق</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ضطربت من تحتها العنافق 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زعافق، كعلاب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خ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زعفق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وء الخل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وم زعاف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خلاء، وشاهده مأ أنشده أبو مهدي السابق على الروايتين</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ز</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عاق، ك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ء المر الغليظ الذي لا يطاق شربه من أجوجته، قاله الليث، الواحد والجميع فيه سواء،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ذا كثر ملح الشيء حتى يصير إلى المرارة، فأكلته،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كلته زعاقا، ويروى أن علي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يوم خيب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ونكها مترعة دهـاقـ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سا زعافا مزجت زعاقا زعق، ككرم صار م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بن فا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ع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ف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ل زعاق،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ف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عام مزعوق وزع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ثر ملح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عقه زع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عق به زعقا كمن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ذعره وأفزعه كأزعقه، فهو زع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زعقته فهو مزعوق على غير قياس،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رب مهر مزعوق</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قيل أو مغـبـوق</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لبن الدهم الروق كذا في الصحاح، وقال الأم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عقته فهو مزع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على هذا لا يشذ عن القي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عق بدوابه زع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ح بها، و طردها مسرعا، قال الراج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عليها فاعلمن سائقـ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مبطئا ولا عنيفا زاعق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با بأعجاز المطى لاحق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اع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ى يسوق ويصيح بها صياحا شدي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عق القدر يزعقها زع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ر ملحها فهي مزعوقة كأزعق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عقت الريح الت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ثارته وفي حاشية 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ار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عقت العقرب فل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دغته كما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نوادر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رض مزعوقة ومدعوقة، وممعوقة، ومبعوق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صابها مطر وابل شديد</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359</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عق كفرح زع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عق، مثل 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اف وفزع بالليل ولم يقيده في التهذيب بال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عق يزعق زعقا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شط، فهو زعق، ككتف فيهم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ذعور ونشيط،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ع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نشيط الذي يفزع مع نشاطه، ومثله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عق كمنع زع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ح وقد زعق زعقا، لغة شام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رس زعاق، كش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شاء عن ابن عباد،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جو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ير مزعق، كمنبر أي سر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زع في القوس نزعا مزعقا أيضا بمعنى سري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زع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قلاع يقلع به الأرض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عقوق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خ القب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ه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لحجل والكروان، والجمع الزعاقيق، وأنش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ن الزعاقيق والحيقطـان                      يبادرن في المنزل الضيونا وأزعق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فروا فهجموا على ماء زعاق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لح</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زعقوا فلا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وفوه حتى زع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قال ابن عباد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زعقوا الس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جل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نزعقت الدو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أسرعت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نزعق الفرس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قد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زعق فل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اف بالليل ولم يقيد في العباب والتهذيب بالل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زع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بط ماء زعاق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بئر زعقة ، كفرحة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ؤها زعا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رجل مزعوق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كي الفؤ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مهر مزعوق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بالغ في غذائه، وبه فسر قول الراجز السابق أيضا، قاله الجوهر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هول زعق ، ككتف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ديد، قا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من عائلات الليل والهول أتزعق والرعاف، كشداد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يطرد الدواب ويصيح في آثارها، وهو الناعق، والنغاز</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زعق المؤذ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وت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ز ع ل 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علوق، كعصفور أهمله الجوهري وصاحب اللسان، وقال ابن عباد هو النشيط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ي بالذ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عل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ات، أو الصواب بالذال فيهما لا غير، نبه على ذلك الصاغاني، والزاي تصحيف</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ز ف ل 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فل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عة، كالزرفقة، عن ابن دريد ، كما في اللسان، وقد أهمله الجماع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ز ق 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ي الطائر بذرق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ق به زق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طعامه فرخه وقد زقه يزقه زقا كالزقزقة فيه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قزق الطائر بذر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رمى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ال ابن دريد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قزق الطائر فرخ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مج في فيه الطعام، وشاهد الزق قول الراج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زق زق الكروان الأورق 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زق بالضم من أسماء الخمر،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ققة، محركة وضبط في المحيط كعن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ق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قاء ينقل فيه الماء، أو جلد يجز شعره ولا ينتف نتف الأديم،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ق من الأه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وعاء اتخذ للشراب وغيره قاله الليث، وقال أبو حات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قاء والوط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ترك فلم يحرك بشيء، والز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زفت أو قير،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ق مزفت ومقير ، والنح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رب،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حي مربوب، والحم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متن بال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زقاق ، وزقاق ، وزقان، كذئاب وذؤبان عن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بش مزق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لخ من رأسه إلى رجله، فإذا سلخ من رجله إلى رأسه فمرجول وكذلك مزقق ، وسيأت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يزيد بن محمد بن زقيق الأيلي كزبي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 عن الحكم بن عبد الله، وعنه هارون بن سعي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زقاق كسحاب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يشرب الماء على المائدة وفي فيه طعام نقله ابن عباد ، وهو مجاز ، والذي في نسخ المحيط كشداد، ولعله الصواب، ويؤيده نص الزمخشري في الأساس،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ت لأعرابي أخ، فلم يحضر جنازته،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كان والله قطاعا زقاقا جردبيلا ،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طع اللقمة بأسنانه ثم يغمسها في الأدم، ويشرب الماء وفي فيه الطعام، ويحفظ اللحم بشماله، لئلا يأكله جليسه، فتأمل ذلك</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360</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قاق ك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كة يذكر ويؤنث قال الأخف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ل الحجاز يؤنثون الطريق، والسراط، والسبيل، والسوق، والزقاق، والكلاء، وهو سوق البصرة، وبنو تميم يذكرون هذا كله، كما في الصحاح</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ق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ريق الضيق نافذا كان أو غير نافذ دون السكة، وأنشد ابن بري 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م تر عيني مثل سـرب رأيتـه                      خرجن علينا من زقاق ابن واقف وفى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منح منحة لبن ، أو هدى زقاقا  يريد من دل الضال أو الأعمى على طريقه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قان بالضم، كحوار وحوران، عن سيبويه، وأزقة كغراب وأغربة</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ق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جاز البحر بين طنجة والجزيرة الخضراء بالغرب بالأندلس، ويعرف بزقاق سبت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ققة، محركة الصلاصل التي تزق زكها، أي فراخها، وهي الفواخت الواحد صلصل، قاله ابن الأعراب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ق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ئر صغير من طيور الماء، يمكن حتى يكاد يقبض عليه، ثم يغوص فيخرج بعيد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قزق، كزب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من النم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رأة الزقزا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فيفة في المش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قوقي، كشرو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ل ناحية بين فارس وكرمان كذا في العباب، وضبطه غيره بضم القاف الأول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زققة كمعظ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ن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عظيمة عن ابن عباد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نض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إبل المزققة، وهي التي امتلأ جلدها بعد لحمها شحم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أس مزقق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طموم، شبيه بالجلد المزقق، وهو الذي يجز شعره ولا ينتف نتف الأديم، وقال سلام مولى نبيط الكاه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سلني أهلي إلى ع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ضى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ا غلام ،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لي أراك مزقق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طموم الرأس، أي محذوف شعر الرأس كله، وفى حديث سلم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ضى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ئي مطموم الرأس مزققا، وكان أرفش، فقي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وهت نفسك،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خير خير الآخرة  ، الأرف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ظيم الأذ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حلق رأسه زقية  بالفم وهو منسوب إلى ذلك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لى التزقيق، ويروى بالطاء وهو مذكور في موضع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قز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حك الضعيف عن ابن عباد</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قز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قز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ت طائر عند الصبح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كاية صوت الطائر، ولم يقيد بالصبح</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قز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قيص الصبي، كالزقزاقش،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قز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غة لكلب، كأنها في سرعة كلامهم وإتباع بعضه بع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زقز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عمل يقضى سريع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جه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ديد الدين محمود ابن عمر النسائي كذا في النسخ وهو غلط صوابه الشيباني، كما في التبصير المعروف بابن زقيقة، الطبيب الشاعر المجيد، روى عنه من شعره أبو العلاء الفرضي في معجمه، وأخوه شيخ معمر، كتب عنه الحافظ علم الدي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ققت الإهاب تزقي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لخته من قبل رأسه، لأجعل منه زقا و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بش مزق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لخ من قبل رأسه، 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سلخ من رجل واحد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جمع الزق أيضا على أزق، كنطع وأنطع نقله أبو علي الهجري،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قى يسقى الخمر من دن قهوة                      بجنب أزق شاصيات الأكارع والزققة،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ئلون برحماتهم،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حمتهم وعطفهم إلى صنابيرهم، وهم الصبيان الصغار، عن ابن الأعراب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زقاق، كشداد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يعمل الز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بن الزقاق التجي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نو الزقز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يلة</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361</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قزاق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ئر كالزقزوق بالض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زلت أزقه بالعلم، وهو مجا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ز ل 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لق، كفرح، ونصر زلقا وزل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ل كذا في النسخ، والصواب زل، بالزاي، وهو مطاوع زلقته فزلق،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زللته فز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لق بمكا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مل منه فتنحى عنه وتباع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زلق محركة، ككتف، ونجم، والزلاقة بالفتح مع التشديد والمزلق كمقعد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زلقة، وهي المدحضة لا يثبت عليها قدم ، ومنه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صبح صعيدا زلق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ضا ملساء ليس بها شيء، أو لا نبات فيها، وقال الأخف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ثبت عليها القدمان، وقا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ر لرجلك قبل الخطو موقعها                      فمن علا زلقا عن غرة زلجا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لق في الأ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صدر قو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لقت رجله تزلق زلق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لق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جز الدابة نقله الجوهري، وقال رؤبة يصف ناقة شبهها بأتا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ا حقباء بلقـاء الـزلـق                      أو جادر الليتين مطوي الحنق والزلقة 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خرة الملساء</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لقة، والزل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آ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اقة زلوق وزلوج،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يعة وقد زلق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عقبة زلوق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يد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لاقة بالفتح مع التش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ض بقرطبة كانت بها وقعة كبيرة بين الإفرنج والسلطان يوسف ابن تاشفين، ذكرها المؤرخون واستوفوها، كابن خلكان والذهبي في تاريخ الإسلام، وغير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هر الزلاقة بواسط العر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الق كصاح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ستاق بسجس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لقه عن مكانه يزلقه زلقا بعده ونحاه، ومنه قراءة أبي جعفر ونافع ليزلقونك بأبصارهم  بفتح الياء،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عتانونك بعيونهم، فيزيلونك عن مقامك الذي أقامك الله فيه عداوة 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لق فل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زله، كأزلقه فزلق،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ل، و به قرأ سائر القراء غير المدنيين ليزلقونك بأبصارهم  كما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د يصرعني شدة نظره، وقال أبو إسح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ذهب أهل اللغة في مثل هذا أن الكفار من شدة إبغاضهم لك، وعداوتهم، يكادون بنظرهم إليك نظر البغضاء أن يصرعوك،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ظر فلان إلي نظرا كاد يأكلني وكاد يصرعني، وقال القتي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أنهم ينظرون إليك إذا قرأت القرآن نظرا شديدا بالبغضاء، يكاد يسقطك،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تقارضون إذا التقوا في موطن                      نظرا يزيل مواطىء الأقـدام وبعض المفسرين يذهب إلى أنهم يصيبونك بأعينهم، كما يصيب العائن المعين، 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ت العرب إذا أراد أحدهم أن يعتان المال يجوع ثلاثا، ثم تعرض لذلك الم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 تالله ما رأيت مالا أكثر ولا أحسن، فيتساقط، فأرادوا برسول الله صلى الله عليه وسلم مثل ذلك، ف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رأينا مثل حججه، ونظروا إليه ليعين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زل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زلاج أو لغة فيه وهو الذي يغلق به الباب ويفتح بلا مفت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المزل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س الكثير الإزلاق، كما في الصحاح، أي إسقاط الولد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 ذلك عادتها، وكذلك الناقة، وقد أزلق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ليق،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قط نقله الجوه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زلق ككتف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ينزل قبل أن يولج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ب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زلق وزملق ، وهو الذي ينزل إذا حدث المرأة من غير جماع، وأنشد الجوهري للقلاخ بن حزن المنق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حصين زلق وزملق</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ت به عنس من الشام تلق وأنشده الليث هكذ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زبير زلق وزملق                      لا آمن جليسـه ولا أنـق و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وابه</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362</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 الجليد زلق وزملق والزلق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ريع الغضب فيما يقال، كما في العباب</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الزليق كقبيط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وخ الأملس قال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 له بالفارس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يفته رنك، 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عرف الآن بالزهر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زلقت الناق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ثل أجهض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ألقت ولدها تاما، قاله الليث وقال الأصم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ألقت الناقة ولدها قبل أن يستبين خلقه وقبل الوقت قيل أزلقت وأجهضت 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صواب في الإزلاق ما قاله الأصمعي لا ما قاله الليث</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زلق فلانا ببصره، ونص الجمه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ظر فلان إلى فلان فأزلقه ببص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نظر إليه نظر متسخط، وهو مجاز ، وبه فسرت كما تقدم</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زلق رأس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لقه، كزلقه وزلقه تزليقا، فهي ثلاث لغات قال ابن ب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علي بن حمز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ما هو زبقه بالباء، والزب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تف لا الحلق، وقال الف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قول للذي يحلق الرأ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د زلقه وأزلق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زلق، كمكر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رس المغيرة ابن خليفة الجعفي، والصواب في ضبطه كمعظم، كما هو نص التكملة والتزلي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بغة البدن بالأدهان ونحوها حتى يصير كالمزلقة يكن فيه ماء ، هكذا هو نص العباب، وقلده المصنف، وفي العبارة تداخل، والصو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زلي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نعة البدن بالأدهان ونحوه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زلي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مليسك الموضع حتى يصير كالمزلقة، وإن لم يكن فيه ماء ، كما في اللسان والتكملة، فتأمل ذ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زلق الحدي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دمن تحديد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زلق الموض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عله زلقا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لسه حتى يصير كالمزلق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زلق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تزين وكذلك تزيق، قاله أبو تراب ، وزاد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نعم، حتى يكون للونه وبيص، ولبشرته بريق، و منه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 علي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ضى الله ع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أى رجلين خرجا من الحمام متزلقين، ف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أنتم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ا من المهاجرين، قال كذبتم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كنكما من المفاخرين</w:t>
      </w:r>
      <w:r>
        <w:rPr>
          <w:rFonts w:ascii="MS Sans Serif;Times New Roman" w:hAnsi="MS Sans Serif;Times New Roman" w:cs="MS Sans Serif;Times New Roman"/>
          <w:color w:val="0000FF"/>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زلو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ترس للنبي صلى الله عليه وسلم،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زلق عنه السلاح فلا يخرقه، وقد جاء في الحديث</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يح زيلق ، كحيد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ريعة المر، عن كراع</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زلقه ببصره تزليق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حد النظر إليه، عن الزجاج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سن بن على بن زولاق المصري، كطوفان، عن يحيى بن سليم الجعفي، وعنه أبو القاسم الطبراني، وتاريخ مصر من تأليفه، مشهور وزليقة بن صبح، كجهين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طن من هذيل ، هكذا ضبطه ابن الأثير،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هو بالفاء، وقد تقدم </w:t>
      </w:r>
      <w:r>
        <w:rPr>
          <w:rFonts w:ascii="MS Sans Serif;Times New Roman" w:hAnsi="MS Sans Serif;Times New Roman" w:cs="MS Sans Serif;Times New Roman"/>
          <w:color w:val="009716"/>
          <w:rtl w:val="true"/>
        </w:rPr>
        <w:t xml:space="preserve"> ز م 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مق لحيته يزمقها ويزمقها من حدي نصر وضرب، زمقا، أهمله الجوهري،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نتفها لغة في زيق واللحية زميقة، ومزموقة مثل زبيقة ومزبوق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مق القفل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ح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مق التاب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سره، لغة في زبق، وقد تقد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خارزنج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غنى عني زمقة، محرك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يئا لغة في زبق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لشيء المرو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ه زمقة ونمقة ،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مق عنه، كف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 عامي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ز م ع ل 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زمعلق ، كسف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ىء الخلق، كذا في اللسان، وأهمله الجماع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ز م ل 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ملق، كعلبط، وعلابط، و تشدد ميم الأولى فهي ثلاث لغ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ينزل قبل أن يدخل، وفى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نزل إذا حدث المرأة من غير جماع، والفعل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ملق زملقة، وأورده الجوهري في  زلق  على أن الميم زائدة، وأنشد الرج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حصين زلق وزملق وأورده أبو عبيد في باب  فعلل  وأنشد هذا الرج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363</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غلام زملوق، وزمالق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ز خفيف، لا يكاد يقبض عليه من طلبه لخفته في عدوه وروغانه، نقله الأزهري عن بعض العرب،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لخفيف الطيا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ملق، وزملوق، وزمالق</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ملق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مار السمين المستوي الظهر من الشحم، قاله اللحيان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ملقة في الح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 الهملجة في الفر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ملقى،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ببخارا، قاله ابن ماكولا، وضبطه غيره بالضم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قرية قرب سنج، بمرو، خربت الآن،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جعفر محمد ابن أحمد بن حباب الزملقي، وعبد الله بن عمر الزملقي المحدثا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ز ن ب 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نبق، كجعفر أهمله الجوهري هنا، ولكنه أورده ف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زب ق  استطرادا على أن النون زائدة، والمصنف ي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تزاد النون في ثاني الكلمة إلا بثب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هن الياسمين وخصه الأزهري بالعراق،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هل العراق يقولون لدهن الياسم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هن الزنبق، وأنشد ابن برى لعمار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و نمش لم يدهن بالزنبق وأنشده الصاغاني لأبي قحفان العنبر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زنب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د وقال شيخ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حثوا في أن مدلوله دهن، بل قال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زهر يجعل في السيرج ونحوه، ويعمل منه دهن، كغيره من أنواع الأزهار، انتهى، وأنشد الصاغاني لامرئ القيس</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وق الحوايا غزلة وجآذرتضمخن في مسك ذكى وزنبق وقال الأعشى</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سرى شهنشاه الذي سار ذكره                      له مـا اشـتـــهـــ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اح عـــتـــيق، وزنـــبـــق وفي التهذ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أبو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زنب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زمارة، وقال أبو مالك المزمار وأنشد للمعلوط</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نت بقاع الشام حتى كأنـمـا                      لأصواتها في منزل القوم زنبق وقال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م زنب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كنى الخمر وهى الزرقاء، والقندي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زنباق وفي بعض النسخ الزنباق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قلة حارة حريفة مصد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نو أبي زنبقة الواسطي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حدثون، من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بو الفضل محمد بن محمد بن عبد الكريم بن محمد بن أبي زنبقة، وولده الحسين، وحفيده يحي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حدثون</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سن بن جرير الصوري الزنبقي روى عن سعيد بن منصور ، و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شليل بن إسحاق الزنبقي، له ذك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ز ن د 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ندوق، بالضم أهمله الجماعة، وهو لغة في الصندوق كما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زد في القصد، وقد تقدم،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غايره مع الزنديق باختلاف الزوائد لا يقتضى إفراده بالترجمة وأصول كل من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دق، أ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ندق، فالأولى جمعهما في ترجمة واحدة إلا أن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ندوق عربي، وورد في كلامهم، والزنديق لفظ أعجمي، ففرقهما لذلك، وفيه نظ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ز ن د ي 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نديق،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ثنوية كما في الصحاح أو 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ائل بالنور والظلمة كما في العباب أو من لا يؤمن بالآخرة، وبالربوبية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دانية الخالق أ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يبطن الكفر، ويظهر الإيمان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رق بينه وبين المنافق مشكل جدا، كما في حواشي الملا عبد الحكيم على تفسير البيضاو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و معرب زن دين،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ين المرأة نقله الصاغاني هكذا، وقال الخفاجي و شفاء الغ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 الصواب أنه معرب  زنده  ،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ند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ائل ببقاء الدهر، فارسي معرب ، وهو بالفارس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نده كر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ول بدوام بقاء الدهر</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364</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واب أن الزنديق نسبة إلى الزند، وهو كتاب ماني المجوسي الذي كان في رمن بهرام بن هرمز ابن سابور، ويدعي متابعة المسيح عليه السلام، وأراد الصيت فوضع هذا الكتاب وخبأه في شجرة، ثم استخرجه، والزند بلغت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فسير، يعني هذا تفسير لكتاب زرادشت الفارسي، واعتقد فيه الإله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ور، والظلمة، النور يخلق الخير، والظلمة يخلق الشر، وحرم إتيان النساء لأن أصل الشهوة من الشيطان، ولا يتولد من الشهوة إلا الخبيث، وأباح اللواط لانقطاع النسل، وحرم ذبح الحيوانات، وإذا ماتت حل أكلها، وكانت قد بق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هم طائفة بنواحي الترك والصين وأطراف العراق وكرمان إلى أيام هارون الرشيد، فأحرق كتابه وقلنسوة له كانت معهم، وأكثر القتل فيهم، وانقطع أثرهم، والحمد لله على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نادقة، أو زناديق وفي الصحاح 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نادقة، والهاء عوض من الياء المحذوفة وأصلها الزناديق</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زند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 زنديقا والاسم الزندقة نقله الجوه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زنديق ولا فرزين من كلام العرب، وإنما تقول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زنديق كذا في النسخ، وهو غلط صوا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زندق ،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جعفر ، كما هو نص ثعلب في اللسان والعبا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ا زندق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 شديد البخل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ذا أرادت العرب معنى ما تقوله العامة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حد، وده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ند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يق،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الزنديق لأنه ضيق على نفسه، كما في اللسا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ز ن 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نق،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لة نصل السهم،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زنوق عن ابن عباد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ن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الزناق وأنشد لرؤ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 مستنـشـق مـن الـشـرق                      أو مقرع من ركضها دامي الزنق والزنق بضم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قول التامة عن ابن الأعراب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نق على عياله يزنق من حد ض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ضيق على عياله بخلا أو فقرا، كأزنق وزنق وكذلك زهد وأزهد، وزهد، وقات وقوت، وأقات، وأقو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نق فرسه يزنقه زن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 تحت حنكه الأسفل حلقة في الجليدة، ثم جعل فيها خيطا يجعل في رؤوس البغل الجموح، واسم تلك الحل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ناقة، قاله الليث</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نق البغل وكذا الفرس يزنقه، ويزن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شكله في قوائمه الأربع، قاله ابن دريد</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رباط كنى الجلد تحت الحنك فهو زناق، كغراب هكذا في سائر النسخ، والصواب ككتاب، كما هو مضبوط هكذا في كتاب الليث، ز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في الأنف مثقوبا فهو عران ، ومنه قو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 يظهر حديثك يؤت عدوا                      برأسك في زناق أو عران والمزن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عامر بن الطفيل وهو القائل في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علم المزنوق أنـى أكـره                      على جمعهم كر المنيح المشهر كما في الصحاح</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زنوق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عتاب ابن ورقاء الرياحي، قال سراقة مرداس البات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بق مكحول وصلى نادر                      وخلف المزنوق والمساور مكح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علي بن شبيب بن عامر الأزدي، والمساور لعتاب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ناق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مخنقة من الحلي نقله الجوهري، وقال ابن عباد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 فضة للنساء</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نيق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حكم الرصين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ى زنيق ، وأمر زنيق ،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ثيق، وكذا تدبير زنيق ، وهو مجاز</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ناق،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كال</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365</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نقة،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كة الضيقة،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هو ميل في جدار أو سكة أو ناحية دار، أو عرقوب واد يكون فيه التواء كالمدخل، والالتواء، اسم لذلك يلا فعل ، وقال ابن عباد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نقة في الأود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ضيق، وفي حديث عثمان رضي الله عنه</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يشتري هذه الزنقة، فيزيدها في المسجد</w:t>
      </w:r>
      <w:r>
        <w:rPr>
          <w:rFonts w:cs="MS Sans Serif;Times New Roman" w:ascii="MS Sans Serif;Times New Roman" w:hAnsi="MS Sans Serif;Times New Roman"/>
          <w:color w:val="0000FF"/>
          <w:rtl w:val="true"/>
        </w:rPr>
        <w:t xml:space="preserve">?  .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امة تسميه الآن الزنق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زنو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ربوط بالزنا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زنوق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أسور بالب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زنيق ، كأمير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رجل ، قال الأخط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دونه يحتاط أوس بن مدلج                      وإياه يخشى طـارق وزنـيق وإزنيق،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لد بالروم ويقال بالكاف ، وسيأت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ز و 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وق،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على شط دجلة، بين الجزيرة والموصل، وهما زوقان كما في العبا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زوق كصرد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ئبق، كالزاووق وهي لغة أهل المدينة، 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ثقل من الزاو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فهم من كلام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ن الزوق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للزاووق، وأنشد القزاز</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قد حصل الجد منا كل مؤتشـب                      كما يحصل ما في التبرة الزوق ومنه التزويق للتزيين والتحسين لأنه يجعل مع الذهب، فيطلى به، فيدخل في النار، فيطير الزاووق، ويبقى الذهب، ثم قيل لكل منقش ومزين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زوق وإن لم يكن فيه الزئب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دخل الزئبق في التصاوير، ولذلك قالوا لكل مز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زوق، وقال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زو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زين بالزئبق، ثم كثر حتى سمي كل مزين بشيء مزوق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شيخ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هو إذن عربي صحيح، وليس خطأ كما توهمه البعض، لكنه عامي مبتذ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ما نبه عليه في شفاء الغليل، انتهى</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قال ابن فارس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زاي والواو والقاف ليس بشيء، وقو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زوقت ال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زينته وموهته ليس بأصل،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ول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ه من الزاووق، وهو الزئبق، وكل هذا كلام انتهى</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ه قال لابن ع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رأيت قريشا قد هدموا البيت ثم بنوه فزوقوه، فإن استطعت أن تموت فمت  كره تزويق المساجد لما فيه من الترغيب في الدنيا وزينتها أو لشغلها المصلى</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لام مزوق،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حسن، عن كراع، وقد زوقه تزويق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زوقت الكتاب والكل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حسنته وقومته، وقال أبو ز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ذا كتاب مزوق مزور، وهو المقوم تقويما، وقد زور فلان كتابه وزوق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قومه تقويما، وهو مجاز</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زوقوا الجار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زينوها بالنقوش، وتلك الزينة تسمى الزواق، كسحاب، ويقال للمرأ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زيني وتذيقي، وهو من ذلك،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من ريف البناء</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درهم مرو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طلي بالزئب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ذا شعر مزوق، لو أنه مرو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كان محبرا غير منق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زوقة،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ين ينقشون سقوف البيوت، عن أبي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زياق، ككتاب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ة بمص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ز ه ز 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هزقة أهمله الجوهري، وفى النوا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ة الضحك وكذلك الدهدقة،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إكثار من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كالقهقهة، وأنشد ابن بر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ن نأت عني لم تزهزق قال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الزهزقة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رقيص الأم الصبي، والزهزا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ذلك الفع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زهزق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لام لا يفهم، مثل الهينمة، عن ابن خالويه، كما في اللسان</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زه 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هق العظم، كمنع، زهو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كتنز مخه كما في الصحاح كأزهق كما في اللسان،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زهقت عظامه وأخلص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366</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هق المخ بنف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كتنز فهو زاهق، نقله الجوهري عن يعقوب،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قول الراجز، وهو عمارة بن طارق</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سد أمر من أيانق</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سن بأنياب ولا حقائق</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ضعاف مخهن زاهق فإن الفراء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رفوع والشعر مكفأ،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 مخهن مكتنز، رفعه على الابتداء،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جوز أن يريد ولا ضعاف زاهق مخهن، كما لا يجوز أن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رت برجل أبوه قائم بالخفض،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اهق هنا بمعنى الذاهب ك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ضعاف مخهن ثم رد الزاهق على الضعاف انته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ص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للجوهري والفراء في تتبع الحق مندوحة عن التعليل الذي لا معول عليه والرجز لعمارة بن طارق والرواي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يس عتاق ذات مخ زاهق 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هق الباطل أي اضمحل وبطل وهلك وذلك إذا غلبه الحق وقال قت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هق الباطل يعني الشيطان وأزهقه الله تعالى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طل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هقت الراحلة زهو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سبقت وتقدمت أمام الخيل عن ابن السكيت وكذا زهق فلان بين أيدين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هق السهم زهو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ذا جاوز الهدف ووقع خلفه، فهو زاهق ، وأزهقه صاحبه، ومنه حديث عبد الرحمن بن عوف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حابيا خير من زاهق  وهو الذي يحبو حتى يصيب،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عيف يصيب الحق خير من قوي يخطئ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هقت نفسه زهو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خرجت وهلكت وماتت كزهقت، كسمع، لغتان ذكرهما ابن القوطية والهروي، ورجحا الكسر، وأبو عبيد رجح الفتح، وفي حديث الذبيح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قروا الأنفس حتى تزهق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تخرج الروح منها، ولا يبقى فيها حركة، ثم تسلخ وتقطع، وقال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زهق أنفسهم وهم كافرون</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هق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بطل وهلك واضمحل فهو زاهق ، وزهوق ، ومنه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باطل كان زهوق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طلا ذاهب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هق فلان بين أيدينا زهقا وزهو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بق وتقدم أمام الخيل كانزهق</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اه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يابس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هز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اه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مين الممخ من الدواب وأنشد لزهي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ائد الخيل منكوبـا دوابـرهـا                      منها الشنون ومنها الزاهق الزهم وقد زهقت الدابة تزهق زهو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 مخ عظمها، واكتنز قصبه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اهق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ديد الهزال الذي تجد زهومة غثوثة لحم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رقيق المخ،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منقى وليس بمتناهي السمن، فهو ضد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اهق من الأضداد، يقال للها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اهق وللسمين من الد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اهق ، و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اه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مين، والزهم أسمن منه، والزهومة في اللح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راهية رائحته من غير تغير ولا نتن</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اه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منهزم نقله الجوهري عن ابن السكيت،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هق  يحتمل أن يكون بالضم، وبضمتي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اهق من المي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ديد الجري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يج زاه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 سريع الجر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هق،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طمئن من الأرض نقله الجوهري، وأنشد للراجز، وهو رؤبة يصف الحم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أيديهن تهوى في الزهق</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دي جوار يتعاطين الـورق وأنشد الصاغاني لرؤبة يصف الحم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احق الأقراب فيها كالمقق</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كاد أيديها تهاوى في الزهق وهذه الرواية أقعد،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هق في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تقدم، 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هق  بالراء،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خوف الإدراك</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هوق ك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ئر القعير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عيدة القعر،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فج الجبل المشرف، وأنشد لأبي ذؤيب يصف مشتار العسل</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367</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شعث ماله فضلات ثول                      على أركان مهلكة زهوق 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زهق ككت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زق</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م زهاق مائة ، بالضم والكسر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زهاؤها ومقدارها، وقال ابن فار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أما قول الن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هم زهاق مائة، فممكن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 كان صحيح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 يكون من الأصل الذي ذكرنا، أي على التقدم والمضي، كأن عددهم تقدم حتى بلغ ذلك، وممكن أن يكون من الإبدال، كان الهمزة أبدلت قافا، ويمكن أن يكون شاذ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ش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رس زهقى، كجمز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كانت تقدم الخيل، وأنشد لأبي الخضري اليربوع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ثبت من رويتـب الأظـل</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لى قرى من زهقى مزل عنى بالرويتب القراد الثابت الراتب، حتى كاد يدخل في اللحم</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رس ذات أزاهيق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ات جري سريع، و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عاجيب في الجري والسبق، جمع أزهوقة ، وهو مجاز</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زاهي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رس زياد بن هنداية، وهي أمه، وأبوه حارثة بن عوف ابن قتيرة بن حارثة بن عبد شمس ابن معاوية بن جعفر بن أسامة بن سعد ابن أشرس بن شبيب بن السكن، وكان فارسا، قاله أبو محمد الأعرابي، وقال ابن الكل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زياد بن عوف بن حارثة، وهو الذي أسر ذا الغصة، وكان ي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و أرسلت فرسي أزاهيق عريا لأسر ذا الغص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زهقه أي الإن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ملأه كما في العباب، والذي في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زهقت الإن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قلبته، فانظره، و أزهق السهم من الهد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أجازه وهو مجاز</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زهق في الس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أغذ،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أيت فلانا مزهقا،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غذا في سير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زهقت الدابة السر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قدمته وألقته على عنقها قال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 بالراء، قال الراجز</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خاف أن يزهقه أو ينزرق قال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شدنيه أبو الغوث بالزا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نزهقت الدابة من الضرب، أو النفار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فرت، كما في الصحاح، وفي العب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قدمت</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زاهق الحق الباط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زهق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زهق من الدواب، ككت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ي ليس فوق سمنه سمن</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ئر زاه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عيدة القعر والزهق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وهدة، وربما وقعت فيها الدواب فهلكت</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زهق،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وهدة، وربما وقعت فيها الدواب فهلكت</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نزهقت الدا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رد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رجل مزهوق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ضيق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مؤر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زه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ات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زه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قت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زهقت الإن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ب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أبو عب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اءت الخيل أزاهق وأزاهيق، وهي جماعات في تفرق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ذا الجمل مزهقة لأرواح المطي، إذا كانوا يجهدون أنفسهم ولا يلحقونه وهو مجاز كما في الأساس</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ط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كانوا يجهدون أنفسهم ولا يلحقونه، وهو مجاز، كما في الأساس</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ز ه ل 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زهلوق، كعصفور كتبه بالأحمر على أنه مستدرك على الجوهري وأورده الجوهري في زهق على أن اللام زائدة ، وهو رأي الأكثرين، وقال قو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 هاؤه زائدة، وصنيع المصنف مع جماعة يقتضى أن يكون رباعيا، وعلى كل حال فينبغي كتابته بالسواد، و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مي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 في إناث حمر الوحش إذا استوت متونها من الشح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ر زهالق</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أ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هلق كزب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يع الخفيف من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ه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يح الشديد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ه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اج ما دام في القنديل، وكذلك النبراس والقراط،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هلق لاح مسرج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اط للسراج، وهو الهزلق، الهاء قبل الزاي،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زهلق</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368</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هلقي من الرج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زملق الذي إذا أراد امرأة أنزل قبل أن يمسه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حو ذلك قال أبو عمرو</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هلق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حل ينسب إليه كرام الخيل قاله أبو عمرو، وأنشد لأبي النجم</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ما تنى أولاد زهلـقـى</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نات ذي الطوق وأعوجي</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ود الهوادي كنوى البرني والزهلق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بييض الثوب عن ابن عباد</w:t>
      </w:r>
      <w:r>
        <w:rPr>
          <w:rFonts w:ascii="MS Sans Serif;Times New Roman" w:hAnsi="MS Sans Serif;Times New Roman" w:cs="MS Sans Serif;Times New Roman"/>
          <w:color w:val="0000FF"/>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زهلق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رب من المشي قراب الخطا،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لان يزهلق المشي، عن ابن عبا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زهلق الثو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بيض وصف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زهل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سمن قال رؤب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 أخدريا بالثماني سهوقا</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ا جدد أكدر قد تزهلقـا 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زهلق ال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لس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مار زهلق ، كزبر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ملس المتن</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صفا زهلق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ملس، قا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زهلق زلق من فوق أطوار والزهل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مار الهملاج، قاله القزاز، وكذلك الزهلقي، وقال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زهلق الحمار الخفيف</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نواد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زهلج له الحديث، وزهلقه، وزهمجه، بمعنى واحد</w:t>
      </w:r>
      <w:r>
        <w:rPr>
          <w:rFonts w:ascii="MS Sans Serif;Times New Roman" w:hAnsi="MS Sans Serif;Times New Roman" w:cs="MS Sans Serif;Times New Roman"/>
          <w:color w:val="0000FF"/>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ثعال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زهلقة في الحم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ثل الهملجة في الفرس</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زهل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 النار من الفتي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زهلي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راج في القندي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ز ه م 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همق، بالفتح أهمله الجوهري، 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قصير المجت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ال ابن دريد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هم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هومة رائحة الجسد من صنان أو نتن،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هي الزهومة السيئة تجدها من اللحم الغث، وقال أبو زيد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ممت زهمقة يد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هومتها، وقال الراجز</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ا ريها إذا علتني زهمقه</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نني جاني كناب البروقه 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مرأة مزهمقة،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تنة خبيثة الرائح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ز ي 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يق القميص،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حاط بالعنق منه، وقد جعله الجوهري واوي العين، فأورده في تركيب</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زوق</w:t>
      </w:r>
      <w:r>
        <w:rPr>
          <w:rFonts w:ascii="MS Sans Serif;Times New Roman" w:hAnsi="MS Sans Serif;Times New Roman" w:cs="MS Sans Serif;Times New Roman"/>
          <w:color w:val="0000FF"/>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زيق بن بسطام بن قيس الشيباني وفى الصحاح قيس بن شيبان، وهو اسم فارسي معرب ، ومنه قول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ا زيق ويحك من أنكحت يا زيق وزي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حلة بنيسابور ومن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أبو الخير علي بن علي الزيقي، روى عنه أبو محمد الشيباني، وذكر أنه توفي سنة </w:t>
      </w:r>
      <w:r>
        <w:rPr>
          <w:rFonts w:cs="MS Sans Serif;Times New Roman" w:ascii="MS Sans Serif;Times New Roman" w:hAnsi="MS Sans Serif;Times New Roman"/>
          <w:color w:val="0000FF"/>
        </w:rPr>
        <w:t>317</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ما ريق الشياطين للعاب الشمس، فبالراء وصحفه الليث، ف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زيق الشياط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يء يطير في الهواء تسميه العرب لعاب الشمس، نبه على ذلك الأزهر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زي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زين، واكتحل، وفي 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زيقت المرأة، كتزيغ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إذا تزينت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كتحلت، زاد غيره وتلبست، وقال الزمخش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تفعل من الزوق، ويجوز أن يكون م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زيق  بالياء، لأن المتحسنة تسوي أمرها، وتثقفه بالزين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سين مع القاف</w:t>
      </w:r>
      <w:r>
        <w:rPr>
          <w:rFonts w:ascii="MS Sans Serif;Times New Roman" w:hAnsi="MS Sans Serif;Times New Roman" w:cs="MS Sans Serif;Times New Roman"/>
          <w:color w:val="9224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 أ 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أق بالهمز، أهمله الجوهري وصاحب اللسان، 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لغة في الساق بغير الهمز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ؤق بالهمز كذلك وسؤوق بالض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رأ ابن كثير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شفت عن سأقيها  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طفق مسحا بالسؤق  بالهمز فيهما، كما في العباب</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 ب 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بقه يسبقه ويسبقه من حدي نصر وضرب، والكسر أعلى، وقرىء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سبقونه بالقول  بالضم،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قولون بغير علم حتى يعلم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دمه في الجري، وفى كل شيء</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بق الفرس في الحل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ذا جلى، ومنه حديث عل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ضى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بق رسول الله صلى الله عليه وسلم، وصلى أبو بكر، وثلث عمر رضي الله عنهما، وخبطتنا فتنة فما شاء الله</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369</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السابقات سبق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 الملائكة تسبق الشياطين بالوحي إلى الأنبياء عليهم السلام، وفى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سبق الجن باستماع الوحي، وقال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ابق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يل،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واح المؤمنين تخرج بسهول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ابق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نجو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بق محركة، والسبق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طر الذي يوضع بين أهل السباق كما في الصحاح،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ن أهل النضال والرهان في الخيل، فمن سبق أخذ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باق، وفى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سبق إلا في خف أو حافر ، أو نصل  ، يريد أن الجعل لا يستحقانه إلا في سباق الخيل والإبل، وما في معنى الخيل والإبل، وفي النضال، وهو الرمي، وذلك لأن هذه الأمور عدة في قتال العدو، وفي بذل الجعل عليها ترغيب في الجهاد، وتحريض عليه، ويدخل في معنى الخيل البغال والحمير، لأنها كلها ذوات حافر ، وقد يحتاج إلى سرعة سيرها ونجائها، لأنها تحمل أثقال العساكر، وتكون معهم في المغاز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 سابقة في هذا الأمر،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بق الناس إليه كما في الصحاح</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 سبق في هذا الأمر،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مة ، كما في اللسان والأسا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ابق بن عبد الله البرقي المعروف بالبربري روى عن أبى حنيفة رحمه الله، وعن طبقته، مشهور عنده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سباق غايات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ئز قصبات السبق، قال الشماخ يمدح عرابة الأوس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بيت مأثرة عزا ومكرمة                      سباق غايات مجد وابن سباق وعبيد بن السباق، وابنه سع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ان معروفا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كتاب ، سباقا البازي وهما قيداه من سير أو غيره نقله الجوه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ال ابن عباد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ا سبقان، بالكسر،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ستبقان ونص المحيط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ستبقا،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بق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سابقك، وهم سبقي، وأسباق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بقت الشاة تسبي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لقت ولدها لغير تمام نقله ابن عباد ،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بالغين المعجمة أعرف، وقد ذكر في محل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سبق فلا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خذ السبق</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بق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عطاه وهو ضد وهو نادر،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أمر بإجراء الخيل، وسبقها ثلاثة أعذق من ثلاث نخلات  سبقها بمعنى أعطي السبق، وقد يكون بمعنى أخذ، ويكون مخففا، وهو المال المعي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بقا ال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سابقا إليه، وابتدراه، يجتهد كل واحد منهما أن يسبق صاحبه، وفيه الاستباق من الاثني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بقا الصر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جاوزاه وخلفاه وتركاه حتى ضلا وهو مجاز، وفيه الاستباق من واحد ، وكلاهما في القرآ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جوا يستبقون،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تناضلون في الرمي، وهو مجاز ، وفيه الاستباق من 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ابقه مسابقة فسب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باق،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اب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ب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ابق من الخ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سبق، كم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يسبق من الخيل، قال الفرزدق</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حرزين المجد يوم رهانه                      سبوق إلى الغايات غير مسبق وسبقت الخيل، وسابقت بي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رسلتها وعليها فرسانها، لتنظر أيها يسبق</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بق البدرة بين الشعراء، من غلب أصحابه أخذه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ها سبقا بينهم، وهو مجاز ، نقله الزمخش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بق من النخ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بكرة بالح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سبق القوم إلى الأ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در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بقوا وتسابق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خاطر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سابق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اضلوا وخيل سوابق وسبق</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370</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بقه في الكر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اد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بقت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لبت،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بق على قو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اهم كر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بق إلي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 سري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ه سباق عن السب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سباقي الطائر</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بقت الط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ت السباقين في رجليه، وقيدته، وهو مجاز</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لاء الدين بن السابق الكاتب، متأخر ، وابن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يخنا المعمر سابق بن رمضان ابن عرام الزعبلي ممن أدرك الحافظ البابلي، روينا عنه بعلو</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 ت 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رهم ستوق، كتنور وقدوس كما في الصحاح وتستوق، بضم التاءين نقله ابن عباد ، وهو قول اللحياني، نقله عن أعرابي من كلب،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زيف بهرج لا خير فيه، وقول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بس بالفضة إشارة إلى أنه معرب، فارسي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ه تو،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لاثة أطباق، والواو غير مشبعة ، وقال الكرخ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توق عند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كان الصفر أو النحاس هو الغالب والأكثر، وفي الرسالة اليوسف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بهرجة إذا غلبها النحاس لا تؤخذ، وأما الستوقة فحرام أخذها، لأنها فلوس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ما كان على هذا المثال فهو مفتوح الأول، إلا أربعة أحرف جاءت نوادر، وهي سبوح، وقدوس، وذروح، وستوق، فإنها تضم وتفتح</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ستقة، بضم التاء وفتحها، الفتح نقله الجوهري وغيره، وجوز ابن عباد ضم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وة طويلة الكم جمعه، المساتق، و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ربة أصلها بالفارسية مشته، وأنشد ابن بر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لبست مساتقها غني                      فياويح المساتق ما لقينا والمستقة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آلة يضرب بها الصنج ونحو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 ح 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حق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يء كمنعه يسحقه سح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 سهكه سهكا، نقله الجوه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سح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قه أشد الدق، أو السح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ق الرقيق، أو هو الدق بعد الدق،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ح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ون الدق قاله الليث</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نسح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سهك، أو اندق</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حقت الريح الأرض تسحقها سح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عفت آثارها وانتسفت الدقاق، كذا في المحكم أو مرت كأنها تسحق التراب سحقا، كما في العباب، وفي التهذيب و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حقت الريح الأرض، وسهك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قشرت وجه الأرض بشدة هبوبه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حق الثوب يسحقه سح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لاه وهو مجاز</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حق الشيء الش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لين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حق الق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ت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حق رأ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حل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حقت العين دمعه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فدته وحمرته، فانسحق</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حقت الد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دت شديدا أو السحق في العد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وق المشي، ودون الحضر كما في الصحاح، وقال 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ون الحضر وفوق السحج، قال رؤ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هي تعاطي شده المكايل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حقا من الجد وسحجا باطلا وأنشد الأزهري لآخ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ت لنا جارة فأزعجهـا                      قاذورة تسحق النوى قدما 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ال رؤبة في الكامل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ميمون بن موسى الم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يف ترى الكامل يقضي فرق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ى مدى العقب وشدا سحقا والسح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وب البالي نقله الجوهري، زاد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وب سحق ، سمي بالمصدر، لأنه الذي سحقه مر الزمان سحقا، حتى رق وبلي، قال أعشى همدا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س عليك إلا سحق بت                      نصيبي وإلا جـرد نـيم وقد سحق، ككرم سحوقة، بالضم 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ق خلوقة كأسحق وهذه عن يعقوب، نقله الجوه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ح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حاب الرقيق شبه بالثوب الخلق</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مع منسح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دفع ونص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دف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احيق وهو نادر وكذلك منكسر ومكاسير،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لى طرف عينيه مساحيق ذرق</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371</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سحق، بالضم، وبضمتين مثال خلق وخلق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عد وقرأ حمزة والكسائ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سحقا لأصحاب السعير  أجمعوا على التخفيف، ولو قرئت  فسحقا  كانت لغة حسنة، وقال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سح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صوب على المصدر، أسحقهم الله سحق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اعدهم من رحمته مباعدة، وفي حديث الحوض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قول 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حقا سحق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دا بعد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سحق، ككرم وعلم، سحقا بالغ واقتصر الجوهري على اللغة الأولى، فهو سحيق</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حقت النخلة، ككرم طالت مع انجرا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مكان سحيق، كأمي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يد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لبعيد سحيق</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د الله بن سحوق ، كصبور محدث، وكأنها أمه، وأما أبوه فإسحاق 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بن سح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صحاب الحديث، واسمه عبد الله ابن إسحاق، وليس في هذا ما يدل على أن سحوقا أمه، ولعله من تحقير الأسماء، كما يقولون لمحم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وده، ولأحمد حميدان وحمد، ثم رأيت الحافظ ذكر لي التبصير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له بن إسحاق، مولى غافق، يعرف بابن سحقون، مصري، روي عن حرملة، مات سنة </w:t>
      </w:r>
      <w:r>
        <w:rPr>
          <w:rFonts w:cs="MS Sans Serif;Times New Roman" w:ascii="MS Sans Serif;Times New Roman" w:hAnsi="MS Sans Serif;Times New Roman"/>
        </w:rPr>
        <w:t>30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 فعلى هذا ما ذكره الصاغاني خطأ، قلده المصنف من غير مراجعة ، فتأمل، ثم رأيت في التكملة مثل ما في التبصير، و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بن سحق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حدثين، واسمه عبد الله بن إسحاق</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حوق من النخل، والحمر، والأت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ويلة،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سحق بالضم قال لبيد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صف نخ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حق يمتعها الصفا وسريه</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 نواعم بينهن كروم وفي حديث ق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نخلة السحوق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ويلة التي بعد ثمرها على المجتنى، 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أدري لعل ذلك مع انحناء يك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حوق هي الجرداء الطويلة التي لا كرب لها،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الفة كسـحـوق الـلـيا                      ن أضرم فيها الغوي السعر شبه عنق الفرس بالنخلة الجرد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حمار سحوق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ويل ، مسن، وكذلك الأتا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وحق، كجو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ويل من الرجال، 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هده قول الأخط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قلت نالته العوالي تقـاذفـت                      به سوحق الرجلين سانحة الصدر وساح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م</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كانت فيه وقعة لبني ذبيان بن بغيض على عامر ابن صعصعة، وقتلوا رجالا أشرافا، كانوا يقرون الأضياف، فلما قتلوا ذهب ذلك القرى، فقال سلمة بن الخرشب الأنماري يذكر ذلك</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هرقن بساحوق جفانـا كـثـيرة                      وغادرن أخرى من حقين وحازر وامرأة سحاق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عت سوء لها، في العبا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ساحقة النساء لفظة مولدة، 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عن الله المساحقا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حي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طر العظيم القطر، الشديد الوقع،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أمطار السحيفة بالفاء، وه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طرة العظيمة التي تجرف ما مرت ب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يعق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حق خف البعير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ن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أسحق الض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ذهب لبنه، وبلي ولصق بالبطن وأنشد للبيد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صف مها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إذا يبست وأسحق حالق                      لم يبله إرضاعها وفطامها وقال الأصمع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ح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بس، وقال أبو عبيد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حق الض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ب وبل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سحق الله فل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عده من رحمت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سح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تسع ومنه المنسحق للمتسع، قال رؤبة يصف حمارا وأتن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إذا أقحمها في المنسحـق                      وانحسرت عنها شقاب المختنق</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372</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سح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م أعجمي وهو بالكسر، وإنما أطلقه للشهرة، ولكونه يفهم فيما بعد من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نظر إلى أنه مصدر في الأصل 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حقوه ببناء إعصار، وإسح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رجل ، فإذا أريد ذلك لم تصرفه في المعرفة، لأنه غير عن جهته، فوقع في كلام العرب غير معروف المذهب ويصرف إن نظر إلى أنه مصدر في الأصل من قو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حقه الل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عده، وذلك لأنه لم يغير عن جهته، كذا في الصحاح والعبا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ح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ثر دبرة البعير إذا برأت وابيض موضعه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سحق الث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قط زئبره وهو جديد</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مع السح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وب البا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حوق ، قال الفرزدق</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إنك إن تهجو تميما وترتشي                      تبابين قيس أو سحوق العمائم وسحقه البلى سحقا، قال رؤب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حق البلى جدته فأنهجا والمنسح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ثوب الخلق، قال أبو النجم</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من دمنة كالمرجلي المنسحق والمسحق، كمنبر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يسحق 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نسحقت الدل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هب ما فيه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سح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عيد، كالسحيق، قاله ابن بري، وأنشد لأبي النجم</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علو خناذيذ البعيد الأسحق وسحقه ال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بعده، وأسحق هو، وانسح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ع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كان ساح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عيد ، جوزوه في الشع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حق ساحق، على المبالغ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نة سحق، بضمتين، كما قال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اقة علط، وامرأة عطل ، ومنه قول زهي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ن عيني في غربي مقتـلة                      من النواضح تسقى جنة سحقا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اد نخل جنة، فحذ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ستعار بعضهم السحوق للمرأة الطويلة، وأنشد ابن الأعراب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طيف به شد النهار ظعينة                      طويلة أنقاء اليدين سحوق ومساح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w:t>
      </w:r>
      <w:r>
        <w:rPr>
          <w:rFonts w:ascii="MS Sans Serif;Times New Roman" w:hAnsi="MS Sans Serif;Times New Roman" w:cs="MS Sans Serif;Times New Roman"/>
          <w:color w:val="0000FF"/>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رأت في تاريخ الخطيب، في ترجمة المتقي لله ،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جتمعت في أيامه إسحاقات، فانسحقت خلافة بني العباس في زمانه، وانهدمت قبة المنصور الخضراء التي كان بها فخرهم، وذلك أنه كان يكنى أبا إسحاق، ووزيره القراريطي كان يكنى أبا إسحاق كذلك، وكان قاضيه أبو إسحاق الخرقي، ومحتسبه أبو إسحاق بن بطحاء، وصاحب شرطته أبو إسحاق بن أحمد، ابن أمير خراسان، وكانت داره القديمة في دار إسحاق ابن إبراهيم المصيصي وكانت الدار نفسها لإسحاق بن كنداج، ودفن في دار إسحاق في تربته بالجانب الغر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شيخنا المعمر محمد بن إسحاق ابن أمير المؤمنين الصنعاني، ممن حدث عن عبد الله بن سالم البصري، توفى سنة </w:t>
      </w:r>
      <w:r>
        <w:rPr>
          <w:rFonts w:cs="MS Sans Serif;Times New Roman" w:ascii="MS Sans Serif;Times New Roman" w:hAnsi="MS Sans Serif;Times New Roman"/>
          <w:color w:val="0000FF"/>
        </w:rPr>
        <w:t>180</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حلة إسحا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بالغربية، من أعمال مصر، وكذا منية إسحاق، ومن الأولى ناصر الدين أبو عبد الله محمد بن عثمان بن محمد الإسحاقي المالكي، مات سنة </w:t>
      </w:r>
      <w:r>
        <w:rPr>
          <w:rFonts w:cs="MS Sans Serif;Times New Roman" w:ascii="MS Sans Serif;Times New Roman" w:hAnsi="MS Sans Serif;Times New Roman"/>
          <w:color w:val="0000FF"/>
        </w:rPr>
        <w:t>810</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من اشتغل بالفقه على الشيخ خليل المالكي، وحفيده الرضي محمد بن محمد الإسحاقي لقيه السخاوي، ومنها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ؤرخ عبد الباقي بن محمد الإسحاقي المنوفي المتأخر، له تاريخ لطيف ، توفي ببلده سنة نيف وسبعين وأل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إسحاقي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طن من العلويين منسوبون إلى أبي محمد إسحاق المؤتمن ابن جعفر الصادق، منهم نقباء حلب والشام، وجماعة ببعلبك</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طن من جعفر الطيار، منسوب إلى إسحاق العريضي الأطرف، وفيهم كثر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 د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373</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يداق أهمله الجوهري، 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ر ذو ساق واحدة قوية لها ورق مثل ورق السعتر، ولا شوك له، و قشره حراق عجيب، ورماد حريق خشبه يحمل إلى البلاد البعيدة يبيض به غزل الكتان ثم إن إطلاقة يقتضي أنه بالفتح، كما هو قاعدته، وقد ضبطه الدينوري في كتابه بالكسر، ومثله في اللسان والتكمل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سديق، كزبي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ودية الطائف، عن ابن عباد</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 و د 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ودق، كجوهر، والدال مهملة أهمله الجماعة، و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قر لغة في السوذق، بإعجام الذال عن الباهر لابن عدي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فراده لهذا الحرف عما قبله فيه نظر ، فإن الواو زائدة كياء السيداق، والأصل هو </w:t>
      </w:r>
      <w:r>
        <w:rPr>
          <w:rFonts w:ascii="MS Sans Serif;Times New Roman" w:hAnsi="MS Sans Serif;Times New Roman" w:cs="MS Sans Serif;Times New Roman"/>
          <w:color w:val="0000FF"/>
          <w:rtl w:val="true"/>
        </w:rPr>
        <w:t xml:space="preserve"> سدق  كما هو ظاهر</w:t>
      </w:r>
      <w:r>
        <w:rPr>
          <w:rFonts w:ascii="MS Sans Serif;Times New Roman" w:hAnsi="MS Sans Serif;Times New Roman" w:cs="MS Sans Serif;Times New Roman"/>
          <w:color w:val="0000FF"/>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ود قاني،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صقر، وقد جاء في قول حميد يصف ناق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ظمى كقلب السودقاني نازعت                      بكفي فتلاء الـذراع نـغـوق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غوم، أراد بالأظم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زمام الأسود، وإبل ظمي،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ود</w:t>
      </w:r>
      <w:r>
        <w:rPr>
          <w:rFonts w:ascii="MS Sans Serif;Times New Roman" w:hAnsi="MS Sans Serif;Times New Roman" w:cs="MS Sans Serif;Times New Roman"/>
          <w:color w:val="0000FF"/>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 ذ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ذق،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لة الوقود فارسي معرب نقله الجوهري،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رسيته سذ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وذق كجو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وار كما في الصحاح والقلب كما في تكملة العين للخارزنجي،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للجلاح ابن قاسط العامر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رى السوذق الوضاح فيها بمعصم                      نبيل ويأبى الحجل أن يتـقـدمـا وهو معرب أيض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سوذ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صقر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اهين ويضم أوله عن يعقو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كالسيذاق والسيذقان، كزعفران وريهقان وهو بالفارسية  سودناه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سوذ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لقة ال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شبه بالسوار، وهو معرب أيض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وذق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شيط الحذر المحتال هكذا بالحاء المهملة في النسخ، وفي العباب المختال بالخاء المعجمة، وهو يناسب مع النشيط، والمحتال يناسب مع الحذر، وكأنه منسوب إلى السوذق، وهو الصقر، وفيه حذر واحتيال</w:t>
      </w:r>
      <w:r>
        <w:rPr>
          <w:rFonts w:ascii="MS Sans Serif;Times New Roman" w:hAnsi="MS Sans Serif;Times New Roman" w:cs="MS Sans Serif;Times New Roman"/>
          <w:color w:val="0000FF"/>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يذاق،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بت يبيض الغزل برماده، ذكره الأزهري هن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 ذن 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سوذنيق، كزنجبيل أورده الجوهري في </w:t>
      </w:r>
      <w:r>
        <w:rPr>
          <w:rFonts w:ascii="MS Sans Serif;Times New Roman" w:hAnsi="MS Sans Serif;Times New Roman" w:cs="MS Sans Serif;Times New Roman"/>
          <w:color w:val="0000FF"/>
          <w:rtl w:val="true"/>
        </w:rPr>
        <w:t xml:space="preserve"> سذق  والمصنف كتبه بالحمرة، وفيه نظر ويضم أوله وكذا السيذنوق ربما قالوا ذلك، قال الجوهري والصاغاني وأنشد النضر بن شمي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اديا كالسيذنوق الأزرق 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جز لحميد الأرقط وآخر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يس على آثارها بمشفق والسوذانق، بضم أوله وفتحه، وكسر النون وفتحه ذكر الجوهري ضم أوله وكسر النون، وأنشد للبيد رضي الله عن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ني ملجم سود انقـا                      أجدليا كره غير وكل والأخيرة عن الفراء،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تح السين والنون</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ذا السذانق، بفتح النون والسين وضمه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ين والسوذينق بفتح السين مع كسر النون وفتحها، كلاهما عن الف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صقر، أو الشاهين وقد ذكرنا آنفا أن كل ذلك معرب، وفارسي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ودنا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 ر د 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ادق كعلابط، وإنما أهمله لشهر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مد فوق صحن البيت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حن الدار، و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كل ما أحاط ب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حائط أو مضرب أو خباء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ادقات 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وه بالتاء وإن كان مذكرا حين لم يكسر، وفي التنز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اط بهم سرادقها  قال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 عليهم سرادق من العذاب، أعاذنا الله تعالى منها</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374</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راد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يت من الكرسف نقله الجوهري، وأنشد لرؤبة، وهكذا وقع في كتاب سيبويه،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س له، وإنما هو للكذاب الحرماز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ا حكم بن المنذر بن الجارود</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ت الجواد ابن الجواد المحمود</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رادق المجد عليك ممدود والسراد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غبار الساطع نقله الأزهري، وأنشد للبيد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ضي الله ع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صف حمر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فعن سرادقا في يوم ريح                      يصفق بين ميل واعتدال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دخان الشاخص المرتفع المحيط بالشيء وبه فسر أيضا قول لبيد السابق يصف عيرا يطرد عان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يت مسردق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علاه وأسفله مشدود كله قال سلامة بن جندل السعدي يذكر قتل كسرى للنعمان</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مدخل النعمان بيتا سمـاؤه                      صدور الفيول بعد بيت مسردق ونسبه الجوهري للأعشى يذكر أبرويز وقتله النعمان بن المنذر تحت أرجل الفيل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شيخ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غفل المصنف التنبيه على كون السرادق معربا تقصيرا، قال الجواليق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مع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رادار  أو  سراطاق  وقد أغفله الكرماني والحافظ بن حجر وغيرهم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يمة ، وفيه نظ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س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ق منه الشيء يسرق سرقا، محركة، وككتف، وسرقة محركة، وكفرحة، وسرقا بالفتح وربما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قه مالا، كما في الصحاح</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قول في بيع العب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ئت إليك من الإباقش والس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رقه وهذه عن ابن الأعرابي،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تكها زانية أو تسترق</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خبيث للخبيث يتفق وقال ابن عر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ارق عند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جاء مستترا إلى حزر فأخذ مالا لغيره، فإن أخذه من ظاهر، فهو مختلس، ومستلب، ومنتهب، ومحترس، فإن منع ما في يديه فهو غاض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اسم السرقة بالفتح، وكفرحة، وكتف واقتصر الجوهري على الأخيرتين، والأولى نقلها الصاغ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ق الشيء كف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في هكذا يقول يونس،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بيت منتبذ القذور كـأنـمـا                      سرقت بيوتك أن تزور المرفدا القذ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لا تبارك الإبل، والمرف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ترفد في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رق محركة شقق الحرير 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بيض وأنشد للعجاج</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سجت لوامع الحرور</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رقرقان آلها المسجور</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بائبا كسرق الحرير أو الحرير عامة 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ها بالفارسية سر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يد، فعربوه كما عرب برق للحمل، ويلمق للقباء، وهما بره ويلمه الواحدة بهاء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صلى الله عليه وسلم لعائشة رضي الله ع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يتك في المنام مرتين، أرى أنك في سرقة من حرير أتاني بك الملك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قطعة من جيد الحري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ال ابن دريد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قت مفاصله، كفرح سرقا،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عفت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سرقت ومنه قول الأعش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هي تتلو رخص الظلوف ضئيلا                      فاتر الطرف في قواه انسراق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ور وضعف</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في هكذا في سائر النسخ، وهو مكر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رقة،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صى ماء لضبة بالعالية كذا في التكملة</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375</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عائش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روق بن الأجدع بن مالك الهمد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تابعي كبير، والأجدع اسمه عبد الرحمن، من أهل الكوفة، رأى مسروق أبا بكر وعمر، وروى عن عبد الله، وعائشة، وكان من عباد أهل الكوفة، روى عنه أهلها، ولاه زياد على السلسلة، ومات بها سنة </w:t>
      </w:r>
      <w:r>
        <w:rPr>
          <w:rFonts w:cs="MS Sans Serif;Times New Roman" w:ascii="MS Sans Serif;Times New Roman" w:hAnsi="MS Sans Serif;Times New Roman"/>
        </w:rPr>
        <w:t>16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ى عنه الشعبي والنخعي، قاله ابن حبا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سروق بن المرز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 قال أبو حات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بقو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روق بن أوس اليربو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ابعي، روى عن عمرو وأبي موسى، وعنه حميد بن هل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رق كرك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سنجار بظاهر مدينته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يضا كورة بالأهواز ومدينتها دورق، قال يزيد بن مفرغ</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ى الفيف الأعلى إلى رامهرمز                      إلى قريات الشيخ من نهر سرقا وقال أنس بن زنيم يخاطب الحارث ابن بدر الغداني حين ولاه عبيد الله بن زياد سرق</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تحقرن يا حار شيئا أصبتـه                      فحظك من ملك العراقين سرق وسرق بن أسد الجهني نزيل الإسكندر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حابي رضي الله عنه، ويقال فيه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نصاري له حديث في التغليس، وقال ابن عبد ال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رجل من بني الديل، سكن مصر وكان اسمه الحباب فيما يقولون فابتاع من بدوي راحلتين كان قدم بهما المدينة، فأخذهما، ثم هرب، وتغيب ع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عضهم يقول في حديثه ه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لما ابتاع من البدوي راحلتيه أتى بهما إلى دار لها بابان ثم أجلسه على باب دار ليخرج إليه بثمنهما، فخرج من الباب الآخر، وهرب بهما، فأخبر رسول الله صلى الله عليه وسلم بذلك،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مسوه، فلما أتى ب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ت سرق في حديث فيه طول وكان سرق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أحب أن أدعى بغير ما سماني به رسول الله صلى الله عليه وسل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حامد أحمد بن سرق المروز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خباري حدث عن إبراهيم ابن الحسن وجماعة، قال الحافظ ابن ح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عم أبو أحمد العسكري  أن الصحابي بتخفيف الراء، وأن المحدثين يشددونها</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وارق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ين الحرمين الشريفين، من مضحيات حاج العراق بالحدرة، وضبطه بعض بضم السين،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عرف بأبي بكر الصديق رضي الله عن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هو الصواب في الضبط، كما سمعت ذلك من أفواه أهلها، وأنكروا الفتح، و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بو بكر محمد ابن عتيق بن بحر بن أحمد البكري السوارقي، شريف فقيه شاعر، سار إلى خراسان، ومات بطوس، سنة </w:t>
      </w:r>
      <w:r>
        <w:rPr>
          <w:rFonts w:cs="MS Sans Serif;Times New Roman" w:ascii="MS Sans Serif;Times New Roman" w:hAnsi="MS Sans Serif;Times New Roman"/>
        </w:rPr>
        <w:t>53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 منه ابن السمعاني شيئا من شعر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رقين بالكسر وقد ي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رب سركين معروف، ويقال أيضا بالجيم بدل القاف</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وا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وامع، جمع سارقة قال أبو الطمحا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يدع داع مثلكم لعـظـيمة                      إذا أزمت بالساعدين السوارق والمراد بالجوا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وامع الحديد التي تكون في القيو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وا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وائد في فراش القفل وبه فسر قول الراع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زهر سخي نفسه عن تلاده                      حنايا حديد مقفل وسوارقـه وسار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د بالروم سمي باسم بانيه سارو، فعرب بقاف في آخر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عجم لياق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سارو، اسم مدينة همذان ثم عرب فانظ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راقة، كثم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ن كعب بن عمرو بن عبد العزي الأنصاري النجاري المازني، بدري، توفي في زمن معاو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سراقة بن عمرو بن عطية النجاري المازني، بدري، استشهد يوم مؤت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راقة بن الحارث بن عدي ابن عجلان، استشهد يوم حنين</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راقة بن مالك بن جعشم المدلجي الكناني، أبو سفيان، أسلم بعد الطائف</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376</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راقة بن أبي الحباب كذا في النسخ، والصواب ابن الحباب، واستشهد يوم حنين،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وابن الحارث الذي تقدم واحد،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 هما اثنان، كما فعله المصنف</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راقة بن عمرو الذي صالح أهل أرمينية، ومات هناك في خلافة عمر، ولقبه ذو النون صوا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و النور، لأنه يرى على قبره نور، فلقب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حابيون رضي الله عنه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ته في الصح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سراقة بن عمي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د البكائين، وسراقة بن المعتمر بن أذاة ، ذكره ابن الكل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راقة بن المعتمر بن أنس ، ذكره إبراهيم بن الأمين الحافظ في ذيله على الاستيعاب، و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اقة بن مالك القرش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دث، عن محمد بن عبد الرحمن بن يونان، وعنه موسى بن يعقوب الزمعي، قتل سنة </w:t>
      </w:r>
      <w:r>
        <w:rPr>
          <w:rFonts w:cs="MS Sans Serif;Times New Roman" w:ascii="MS Sans Serif;Times New Roman" w:hAnsi="MS Sans Serif;Times New Roman"/>
        </w:rPr>
        <w:t>131</w:t>
      </w:r>
      <w:r>
        <w:rPr>
          <w:rFonts w:cs="MS Sans Serif;Times New Roman" w:ascii="MS Sans Serif;Times New Roman" w:hAnsi="MS Sans Serif;Times New Roman"/>
          <w:rtl w:val="true"/>
        </w:rPr>
        <w:t xml:space="preserve"> .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اقة بن جعشم وهم، وإنما هو جده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وهم فيه، لأنه نسبه إلى جده، فقد ذكر في الميم أنه سراقة ابن مالك بن جعش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حابي، فهو نظير قول المصنف نف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حنبل، ونظير قول العامة، محمد بن عبد المطلب، ووالدهما عبد الله، والشهرة كافية</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وا، سار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راقا كشداد ، ومسروقا، وسراقة، وأنشد سيبويه في الأخي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سراقة للـقـرآن يدرسـه                      والمرء عند الرشا إن يلقها ذيب والتسر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سبة إلى السرقة ومنه قراءة أبي البرهسم وابن أبي عب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بنك سرق  بضم السين وكسر الراء المشدد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ست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قص الضعيف الخلق عن ابن عباد ،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سترق القول،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عيف ، وهو مجاز، كما في الأسا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ت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تمع مختفيا كما يفعل السارق</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مسترق العنق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صيرها مقبضها، كما في المحيط والأسا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يسارق النظر إلي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طلب غفلة منه لينظر إليه وكذلك استراق النظر، وتسرقه، وهو مجا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س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ر وضعف وهذا قد تقدم قريبا، فهو تكرار، وتقدم شاهده من قول الأعشى يصف الظب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تر الطرف في قواه انسراق وانسرق ع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خنس ليذه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س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سرق شيئا فشيئا ومنه قول رؤ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اجني جلابة تسرق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عري ولا يزكو له ما لزقا والإستبرق للغليظ من الديباج معرب استبره، ذكره بعض هنا، وقد ذكره في ب رق وسبق ما يتعلق به هناك</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سارق، من قوم سرقة، وسراق وسروق من قوم سرق، وسروقة ، ولا جمع له، إنما هو كصرور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ب سروق لا غير،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سرق الكلب السروق نعالها وفي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ق السارق فانتحر  نقله الجوهري،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سرق منه فنحر نفسه غما، يضرب لمن ينتزع منه ما ليس له فيفرط جز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استر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تل سرا، كالذي يستمع، وهو مجاز</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س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ختلاس النظر والسمع، قال القطام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خلت عليك فما تجود بنـائل                      إلا اختلاس حديثها المتسرق والسراق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ما سرق، كما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لاصة، والنق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ا خلص ونقي، وبها سمي سرا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ده سراقات الشعر، ومنه قول ابن مقب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ما سراقات الهجاء فإنها                      كلام تهاداه اللئام تهـاديا وسرقه تسريقا بمعنى سرقه، قاله ابن بري، وأنشد للفرزدق</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حسبن دراهما سرقتها                      تمحو مخازيك التي بعمان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قتها</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377</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ق صوته، وهو مسروق الص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بح صوته، نقله الزمخشري، ومنه قول الأعشى</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هن مخروف النواصف مس                      روق البغام شادن أكـحـل أراد أن في بغامه غنة، فكأن صوته مسروق</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سرقان، بضم ال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 ، قال يزيد بن مفرغ الحميري وجمع بينه وبين سرق</w:t>
      </w:r>
      <w:r>
        <w:rPr>
          <w:rFonts w:ascii="MS Sans Serif;Times New Roman" w:hAnsi="MS Sans Serif;Times New Roman" w:cs="MS Sans Serif;Times New Roman"/>
          <w:color w:val="0000FF"/>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قى هزم الأوساط منبجس العرى                      منازلها من مسرقـان وسـرقـا قال ابن ب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 لسارق الشع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راقة، ولسارق النظر إلى الغلم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افن،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رقت يا قوم،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رقت غرفت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سترق الكاتب بعض المحاسب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لم يبرزه، وهو مجاز، وسرقنا ليلة من الشه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نعموا فيه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رقتني عي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غلبتني، وهو مجاز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ورق بالضم داء بالجوارح</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حلة مسرو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ة بمص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 ر ف 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فقان، بضم السين والف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بسرخس،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لفكان أيضا، منها أبو إسحاق إبراهيم بن محمد السرفقاني، عن عبد الرحمن بن رجاء النيسابوري، وغير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 ر م 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مق، كجع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من النبت، كما في الصحاح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ات القطف وشرب درهمين ثلاثة أسابيع كل يوم من بزره مسحوقا ترياق للاستسقاء، والإكثار منه مهلك</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رمق بلا 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بإصطخر من كورته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رمق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هراة كما في التكملة والعبا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ية أخرى بسرخس كما في العباب والتكملة أو هي سلمقان كما سيأت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ية أخرى بفار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 ع س ل 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عسلق أهمله الجوهري، وقال ابن بري و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كصهصلق أم السعالي وأنشد أبو زياد للأعور ابن براء</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مستسعلات كسعالى سعسلق </w:t>
      </w:r>
      <w:r>
        <w:rPr>
          <w:rFonts w:ascii="MS Sans Serif;Times New Roman" w:hAnsi="MS Sans Serif;Times New Roman" w:cs="MS Sans Serif;Times New Roman"/>
          <w:color w:val="009716"/>
          <w:rtl w:val="true"/>
        </w:rPr>
        <w:t xml:space="preserve"> س ع ف 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عفوق، كعصفور أهمله الجوهري، وقال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ن طريف بن تميم وأنشد لطريف</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تأمنن سليمى أن أفـارقـهـا                      صرمى ظعائن هند يوم سعفوق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عفو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ابنه، هكذا قال بالسين، ورواه غيره بالصاد، وسيأتي، أو هو لقب والده طريف</w:t>
      </w:r>
      <w:r>
        <w:rPr>
          <w:rFonts w:ascii="MS Sans Serif;Times New Roman" w:hAnsi="MS Sans Serif;Times New Roman" w:cs="MS Sans Serif;Times New Roman"/>
          <w:color w:val="0000FF"/>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 ن ع ب 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نعبق هكذا في النسخ،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عنبق بفتح السين والنون، وضم الباء الموحدة، وفتحها أهمله الجوهري والصاغاني هنا، وأورده فيما بعد، 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ات خبيث الرائحة ينبت في أعراض الجبال العالية حبالا بلا ورق ، ولا يأكله شيء ، وله نور ، ولا يجرسه النحل البتة، وإذا قصف منه عود سال منه ماء صاف لزج ، له سعاب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ما حكمت بأنه رباعي لأنه ليس في الكلام فعللل، واورده ابن بري أيضا هكذ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 غ ن 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غناق،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من أعمال بخارا،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مام حسام الدين علي ابن حجاج السغناقي الحنفي مؤلف النهاية، أخذ عن ابن حافظ الدين محمد بن محمد بن نصر النسفي وعنه العلامة شمس الدين أبو عبد الله الكاشغ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 ف س 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فسق الطائر وسقس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ذا ذرق عن ابن الأعرابي، ومنه حديث ابن مسعود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جالسا إذ سفسق على رأسه عصفور فنكته بيده</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فسو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حجة الواضحة، عن ابن الأعراب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ه سفسوقة من أبيه ودب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به</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فاسق كعلابط الممتد من كل شيء</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فسقة السيف بفتحتين وبكسرتين، وزاد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فسيقته بالكسر وسفسوقته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نده، أو طرائقه التي فيها الفرند فارسي معرب أو شطبته، كأنها عود في متنه، أو هو ما بين الشطبتين في صفحة السيف طولا،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فاس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ول امرىء القيس</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378</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قمت بعضب ذي سفاسق ميله وهو مسمط، وليس لامرىء القيس، وقد تقدم في  ك ش ف  وقال عمارة بن أرطأ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حور أسود ذي سفاقس</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ون كساق الحبشي الآبق وأما حديث فاطمة بنت قي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ي أخاف عليكم سفاقسه  قال ابن الأث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كذا أخرجه أبو موسى في السين والفاء، ولم يفسره، وقد ذكره العسكري بالفاء والقاف، ولم يورده في السين والقاف والمشهور المحفوظ فيه قسقاسته، بقافين قبل السينين، وهي العصإذا، وأمإذا سفاسفه، وسفاسقه، بالقاف</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الفاء فلا نعرفه، وقد تقدمضت الإشارة إليه في ق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س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 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ريق واضح السفاسق،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آث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فاسق البيو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ظية كأنها عمود في متنها، ممدود كالخيط</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س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ف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فق الباب سف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ده، كأسفقه 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نسفق، والصاد لغة، أو مضارعة،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فق الباب، وأسف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اف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فق وجهه سف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طمه عن ابن دري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ثوب سف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 صفيق، وقد سفق، ككرم سفاقة، نقله الجوهري،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لم يكن سخيفا</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سفيق الوج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وقح قليل الحياء</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 السفي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شبة عريضة دقيقة طويلة، توضع ثم تلف عليها البواري فوق سطوح أهل البصر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رأيتهم يسمونه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فيق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ريبة الدقيقة الطويلة من الذهب والفضة ونحوهما من الجواه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عطاه سفقة يمي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بايعه، هكذا يروى في حديث البيعة بالسين والصاد، وخص اليمين لأن البيع والبيعة يقع به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شتراهم في سفقة واحدة أي ببيعة واحدة، وفي حديث أبي هر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يشغلهم السفق في الأسواق يريد صفق الأكف عند البيع والشراء، والسين والصاد يتعاقبان مع القاف والخاء، إلا أن بعض الكليمات يكثر في الصاد، وبعضها يكثر في السي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فق الحائك الث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ضله سفي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سفق ال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طبق</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سفقض الغن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حلبها في اليوم إلا مرة، والصاد لغة في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فق امرأته سف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ابه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فلق كجع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بأستراباذ، أضيف إليه الخور، ويقال في النس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خور سفلقي، وقد ذكره المصنف في خ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طرادا فانظر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فلاق،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بمص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س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ف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فانق، كعلاب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اب الحسن الجسءم، قال رؤب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أراني لينا مبطنا</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فانقا يحسبنه مودنا كذا في التكملة، وقد أهمله الجماع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س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ق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قق، بضمتين أهمله الجوهري،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 المغتابون للنا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ق الطائر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رق وقال ك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سقس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حديث ابن مسع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 سقسق على رأسه عصفور رواه أبو عثمان النهد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سقس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يصعد في دكة، ويصعد آخر في أخرى، وينشد كل منهما بيتا بالنوبة نقله الصاغاني،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لدة 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ل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خارزنج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ق سق يفتحان ويكس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جر للثو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قسق العصف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صوت بصوت ضعيف، وذكره الجوهري في الششين المعجمة، كما سيأت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قاق،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صبة ببلاد خراسان،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محمد بن علي ابن محمد العكاشي الأسدي، لقيه البقاعي بمك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 ل 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379</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لقه بالكلام يسلقه سل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ذاه وهو شدة القول باللسان، وهو مجاز،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لقه بلسانه سل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معه ما يكره، فأكثر، وفي التنز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لقوكم بألسنة حداد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غوا فيكم بالكلام، وخاصموكم في الغنيمة أشد مخاصمة قاله أبو عبيدة، 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 عضوكم،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ذوكم بالكلام في الأمر بألسنة سليطة ذربة ،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لقوكم، بالصاد، ولا يجوز في القراء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لق اللحم عن العظم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حاه ونحاه عن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لق فل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طعنه ودفعه وصدمه كسلقاه يسلقيه سلقاء، يزيدون فيه الياء، كما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بيته جعباء، من جعبت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رعت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لق البرد النب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ذا أحرقه فهو سليق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لقه البرد فأحرق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لق فل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رعه على قفاه وكذلك سلقاه، ومنه حديث المبع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اني جبريل فسلقني لحلاوة القفا  وفيه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سلقاني على قفاي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قياني على ظهري، ويروى بالصاد، والسين أكث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لق المزادة سل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هنها وكذلك الأديم، نقله الجوهري، وأنشد لامرىء القي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ما مزادتا متعجـل                      فريان لما يسلقا بدهان وهو قول ابن دري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لق الشيء سل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لاه بالنار قاله ابن دريد،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غلاه إغلاءة خفيفة، كما في الصحاح</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لق العود في العرو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دخله، كأسلقه عن ابن الأعرابي،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لق الجوالق، يسلقه سل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دخل إحدى عروتيه في الأخرى،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وقل ساعده قد انملق</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ول قطبا ونعما إن سلق وقال أبو الهيث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دخال الشظاظ مرة واحدة في عروتي الجوالقين إذا عكما على البعير، فإذا ثنيته فهو القطب، قال الراج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ول قطبا ونعما إن سلق</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حوقل ذراعه قد انملق وسلق البعير بالهن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هنأه أجمع عن ابن عباد</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لق فلان سل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عدا عدوة، عن ابن عبا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لق سل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ح لغة في صلق،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يس منا من سلق أو حلق  قال أبو عبيد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ني رفع صوته عند موت إنسان، أو عند المصيبة،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ن تصك المرأة وجهها وتمرشه، والأول أصح، وقال ابن المبار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فع الصوت، ومنه السالقة وه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ترفع صوتها عند المصي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لق الجارية سل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سطها على قفاها فجامعها وكذا سلقاها، ومنه قول مسيلمة لسج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ين بنى عليه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ا قومي إلى المخدع                      فقد هيئ لك المضجع</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 شئت سلـقـنـاك                      وإن شئت على أربع</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 شئت بثـلـثـيه                      وإن شئت به أجمـع فقا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 به أجمع، فإنه أجمع للشم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لق فلانا بالسو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نزع جلده وكذلك ملقه ويفسر ابن المبارك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منا من سلق  من هذ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لق شيئا بالماء الح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ذهب شعره ووبره وبقي أثره وكل شيء طبخ بالماء بحتا فقد سلق</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لق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ثر دبرة البعير إذا برأت وابيض موضعها نقله الجوهري كالسلق محرك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لق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ثر النسع في جنب البعير أو بطنه ينحص عنه الوبر والاسم السليقة كسفين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لي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أثير الأقدام والحوافر في الطريق وتلك الآثار مما ذكر تسمى السلائق وأما آثار الأنساع في بطن البعير فإنما شبهت بسلائق الطرقات في المحج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لق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يل الماء بين الصمدين من الأرض، 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مستوي المطمئن من الأرض، والف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طمئن بين الربوتين، و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كان المطمئن بين الربوتين ينقاد،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لقان كعثمان وأسلاق، وأسالق</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380</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قلة، م معروفة قال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جغندر،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فارسية، وفي بعض الأص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كندر  وهو نبت له ورق طوال ، وأصل ذاهب في الأرض، وورقه رخص ، يطب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ال ابن دريد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ما هذه البقالة التي تسمى السلق، فما أدري ما صحتها، على أنها في وزن الكلام العربي، 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 هو عربي صحيح، وقد جاء في حديث سهل بن سعد الساعدي رضي الله ع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فينا امرأة تجعل على إربنا في مزرعة لها سلقا، فكانت إذا كان يوم الجمعة تنزع أصول السلق فتجعله في قدر  الحديث، وهو يجلو، ويلين، و يفتح ويسر النفس، نافع للنقرس والمفاصل، وعصيره إذا صب على الخمر خللها بعد ساعتين، وإذا صب على الخل خمره بعد أربع ساعات وعصير أصله سعوطا ترياق وجع السن، والأذن والشقيق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لق الماء، وسلق ال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ا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لق الذئب،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لقان كعثمان بالضم ويكسر، وهي بهاء، والذي في الجمهرة أن سلقانا بالضم و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سلقة</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سل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ئبة خاصة ، ولا يقال للذكر سلق هكذا نقله عن قوم والسلق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عال بالموصل مشرف على الزاب، وقد ضبطه الصاغاني بالفتح</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سلق، بالتحريك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حية باليمامة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وى نمار ولقـد                      أقفر وادي السلق والسلق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اع الصفصف الأملس كما في الصحاح، زاد الصاغاني الطيب الطين، وقال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اع المطمئن المستوي لا شجر فيه، وقال رؤ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هرين مرعاها بقيعان السلق ج أسلاق ، وسلقان بالضم والكسر كخلق، وأخلاق، وخلقان، قال أبو النج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رعي السلقان في تزهيرها وقال الأعش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خذول ترعى النواصف من تث                      ليث قفرا خلالـهـا الأسـلاق 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طيب مسقع مسلق كمنبر ومحراب ، وشداد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يغ وهو من شدة صوته وكلامه، نقله الجوهري، وأنشد للأعش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هم الحزم والسماحة والنج                      دة فيهم، والخاطب السلاق ويروى المسلاق</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عن رسول الله صلى الله عليه وسلم الحالقة والسالق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لقة تقدم، والسالقة هي رافعة صوتها عند المصيبة أو عند موت أحد أو لاطمة وجهها قاله ابن مبارك، والأول أصح، ويروى بالصا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لق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أة السليطة الفاحشة شبهت بالذئبة في خبثها،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لقان، بالضم والكسر،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أسلق من سلقة ، وأنشد ابن دريد</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رجت منها سلقة مهزولة                      عجفاء يبرق نابها كالمعول والسل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ئبة وهذا قد تقدم قريبا عن ابن دريد ،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لق بالكسر، وكعنب 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س سلق بتكسير ، إنما هو من باب سدرة وسد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ليق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تحات من صغار الشج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 الش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سلقه البرد فأحرقه، 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ل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جر الذي أحرقه حر أو برد ، قال جندب بن مرث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سمع منها في السليق الأشهب</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ار والشوك الذي لم يخضب</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معة مثل الضرام الملهـب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لق بالض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 السل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بيس الشبرق والذي طبخته الشم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ل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بنيه النحل من العسل في طول الخلي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ى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لي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يء ينسجه النحل في الخلية طولا،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لق بالض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ليق من الطر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نبه وهما سليقان، عن ابن عباد</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381</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ليقة كسف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بيعة والسجية،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ليقة طبع الرجل، و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ه سليقته التي سلق عليها وسلقها،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يقرأ بالسليق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بيعته، لا يتعلم، 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لكريم الطبيعة والسليقة، ومن سجعات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رم سليقته، والسخاء خليقت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بخ سلي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ذرة تدق وتصلح قاله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اد ابن الأعرابي وتطبخ باللبن، وقال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ذرة مهروسة أ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أقط قد خلط به طراثيث</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لي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ا ما سلق من البقول ونحوها والجمع سلائق،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 طبخ بالماء من بقول الربيع، وأكل في المجاعات، وفي الحديث عن ع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و شئت لدعوت بصلاء وصناب وسلائق  يروى بالسين وبالصاد، و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شاء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صلق</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لي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خرج النسع في دف البعير، قال الطرماح</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برق في دفها سلائقها                      من بين فذ وتوأم جدده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لائ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رائح ما بين الجنبين، الواحدة سليقة ،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شتق من قو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لقت شيئا بالماء الحار، فلما أحرقته الحبال شبه بذلك، فسميت سلائق</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يتكلم بالسليقية منسوب إلى السليقة، 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نادر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طبعه لا عن تع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يقرأ بالسليقي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بعه الذي نشأ علي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ليقي من الك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لا يتعاهد إعرابه، وهو فصيح بليغ في السمع عثور في النحو</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ليقي من الك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تكلم به البدوي بطبعه ولغته، وإن كان غيره من الكلام آثر وأحس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يقرأ بالسليقي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القراءة سنة مأثورة لا يجوز تعديها، فإذا قرأ البدوي بطبعه ولغته، ولم يتبع سنة قراء الأمصار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يقرأ بالسليقي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بيعته، ليس بتعليم وفي حديث أبي الأسود الدؤ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وضع النحو حين اضطرب كلام العرب، فغلبت السليقي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غة التي يسترسل فيها المتكلم بها على سليقته من غير تعهد إعراب، ولا تجنب لح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ست بنحوي يلوك لسانه ولكن سليقي أقول فأغرب وسلوق ك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رض، وفي التهذيب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لى الله عليه وسلم باليمن، تنسب إليها الدروع والكلاب قال القطامي في الكلا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هم ضوار من سلوق كأنها                      حصن تجول تجرر الأرسانا وقال الراع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شلي سلوقية باتت وباتض بهـا                      بوحش إصمت في أصلابها أود وقال النابغة الذبيان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د السلوقي المضاعف نسجه                      وتوقد بالصفاح نار الحباحب أو سل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بطرف إرمينية يعرف ببلد اللان، تنسب إليه الكل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إنما نسبت إلى سلقية محركة كملط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بالروم عزاه ابن دريد إلى الأصمعي، فغير النسب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صح ماعزاه ابن دريد إلى الأصمعي، فهو من تغييرات النسب، لأن النسبة إلى سلقية كالنسبة إلى ملطية وإلى سلمي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مسعو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لقتة كانت بساحل أنطاكية، وآثارها باقية إلى اليو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عمرو أحمد بن روح السلقي، محركة، كأنه نسبة إلي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ى سلقية، وهو الذي هجاه البحتري، قاله الحافظ</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382</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لوق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قعد الربان من السفينة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لق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من البضع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اع على الظهر، وقد سلقاها سل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بسطها ثم جامعه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سا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لي لهوات الفم من داخل كذا في المحيط، وقيل أعالي باطن الفم، 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الي الفم، وزاد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يث يرتفع إليه اللسان، وهو جمع لا واحد له، ومنه قول جري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ي امرؤ أحسن غمز الفائق                      بين اللها الداخل والأسالـق والسيلق، كصي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يعة من النوق، كما في المحيط، ووقع في التكملة سليق كأمير، وهو وهم،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ناقة سيلق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ضية في سيرها، قا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يري مع الركبان كل عشية                      أباري مطاياهم بأدماء سيلق والسلقلق، كسف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أة التي تحيض من دبرها، كذا في المحيط،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سلقلق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لقلقة 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أة الصخابة عن ابن عباد، وكأن سينه زائد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سلاق كغراب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ثر يخرج على أصل اللسان، أو هو تقشر في أصول الأسنان وربما أصاب الدوا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طب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لاق ال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لظ في الأجفان من مادة أكالة تحمر لها الأجفان وينتثر الهدب ثم تتقرح أشفار الجفن كذا في القان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ثم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لاقة بن وهب، من بني سامة بن لؤي وعقب سامة بن لؤي على ما حققه النسابة فني، قاله ابن الجواني في المقدم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سلاق كرما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يد للنصارى مشتق من سلق الحائط وتسل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صعده، لتسلق المسيح عليه السلام إلى السماء، وقال ابن دريد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عجمي، وقال مرة سرياني معرب</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وم مسل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يام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سلوق اسم موض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لق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د سلق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ئ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عنته فسلقته، وربما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لقيته سلقاء، بالكسر يزيدون فيها الي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لقيته على ظهره كما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بيته جعباء، من جعبت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رعته فاستلقى على قفاه واسلنقى افعنلى، من سلق،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م على ظهره عن السيرافي،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ذا رجل مسلنق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قفا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سلق الجد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سور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س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عود على حائط أمل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سلق على فراشه ظهرا لبط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قلق هما أو وجعا ولم يطمئن عليه،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روف بهذا المعنى الصا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ال ابن فارس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ين واللام والقاف فيه كلمات متباينة لا تكاد تجتمع منها كلمتان في قياس واحد، وربك يفعل ما يشاء، وينطق خلقه كيف أرا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سان مس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يد ذلق، وكذلك سلاق، وهو مجا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عود على الحائط، عن ابن سيده</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لق ظهر بعيره سل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دب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سلق الرجل، فهو مس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يض ظهر بعيره بعد برئه من الدبر،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بين سل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ني به ذلك البيا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سلو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سلخ دجاج ، ويطبخ بالماء وحده، عامي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كبت دابة فلان فسلقتني،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حجت باطن فخذ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سالق قد يكون جمع سلق، كرهط وأراهط، وإن اختلفا بالحركة والسكون، وقد يكون جمع أسلاق الذي هو جمع سلق، ومنه قول الشماخ</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تمس في عرفط صلع جماجمه                      من الأسالق عاري الشوك مجرود كالأساليق</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لق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رادة إذا ألقت بيضها</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383</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انسلاق في ال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رة تعتر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سلق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ابه تقشر، ومنه حديث عتبة بن غزوان</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قد رأيتني تاسع تسعة وقد سلقت أفواهنا من أكل ورق الشجر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رج فيها بثو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سل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ام على ظه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لقه الطبيب على ظه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م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سلوق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يف، أنشد ثعلب</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سور بين السرج واللجام</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ور السلوقي إلى الأجذام والسيلق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واء أحم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ضبة مسل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لقت ولد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درب السلقى،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قطيعة الربيع، هكذا ضبطه الخطيب في تاريخه، ونقله الحافظ في التبصير، وإليه نسب إسماعيل بن عباد السلقي، وذكره المصنف في  سلف  فأخطأ، وقد نبهنا على ذلك هناك، فراجع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سليق، كأم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طن من العلويين و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نو الحسن بن علي بن محمد بن الحسن بن جعفر الخطيب الحسني، فيهم كثرة بالعجم، وبطن آخر من بني الحسين منهم، ينتهون إلى محمد ابن عبد الله بن محمد بن الحسن بن الحسين الأصغر، لقب بالسليق، قال أبو نصر البخا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قب بذلك لسلاقة لسانه وسيف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 ل م 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سلمق كجعف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جوز، عن أبي عمرو، وقد أهمله الجماعة وكذلك سملق ، ويروى بالشين فيهما، كما في اللسا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لمقان بفتح السين وضم الم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بسرخس، ويقا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لمكان بالكاف،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كرمة بن طارق السلمقاني، من أصحاب الإمام أبي يوسف، تولى قضاء الجانب الشرقي ببغداد أيام المأمو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لم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أة الرديئة عند الجماع، وقال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تي لا أسكتان له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 م ح 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سمحاق، كقرطاس ذكره الجوهري في </w:t>
      </w:r>
      <w:r>
        <w:rPr>
          <w:rFonts w:ascii="MS Sans Serif;Times New Roman" w:hAnsi="MS Sans Serif;Times New Roman" w:cs="MS Sans Serif;Times New Roman"/>
          <w:color w:val="0000FF"/>
          <w:rtl w:val="true"/>
        </w:rPr>
        <w:t xml:space="preserve"> سحق  على أن الميم زائدة، وه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شرة رقيقة فوق عظم الرأس كما في العباب، وفي التهذ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لدة رقيقة فوق قحف الرأس وبها سميت الشجة إذا بلغتها سمحاق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محاق من الشجا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ي بلغت السحاة بين العظم واللحم، وتلك السحاة تسمى السمحاق،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محا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لدة التي بين العظم وبين اللحم فوق العظم ودون اللحم، ولكل عظم سمحاق،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ي الشجة التي تبلغ تلك القشرة حتى لا يبقى بين اللحم والعظم غيره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سمحوق، كعصفور، من النخ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طويلة كما في العباب، وقال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محو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طويل الدقيق، 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م أسمع هذا الحرف في باب الطويل لغير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ماحيق السماء هي القطع الرقاق من الغيم على التشبيه بالقشرة الرقيق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ذا قو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لى ثرب الشاة سماحيق من شحم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يء رقيق كالقشر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محاق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ثر الختان</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 م س 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مسق أهمله الجوهري،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جعفر وزبرج، وزاد غيره مثل قنفذ وجندب هو الياسمين، 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ن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مرزنجوش نقله ابن بري والصاغاني، وقال غيرهما هو السمسم،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آس، فهو مستدرك علي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 م 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ق سموقا من حد ن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ا وطال كما في الصحاح،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مق، سمق النبات إذا طال، سمق النبت والشجر والنخل، يسمق سمقا، وسموقا، فهو سامق، وسم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رتفع وعلا وط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سميق كأمي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شبة تحيط بعنق الثور من النير كالطوق، وهما سميقان نقله الجوهري، زاد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لوقي بين طرفيهما تحت غبغب الثور، وأسرا بخيط، والجمع الأسمقة</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384</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م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شبات في الآلة التي ينقل عليها اللبن كما في اللسان والمحيط</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الص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ب سماق،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الص بحت، نقله الجوهري، وكذلك حب سماق،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الص، كما في العباب، قال القلاخ ابن حزن</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بعدكن الله من نياق</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 لم تنجين من الوثاق</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أربع من كذب سماق وإسحاق بن إبراهيم السماق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حدث عن محمد بن الحجاج بن نذي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سماق كرمان وعليه اقتصر الجوهري، زاد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سموق، مثل صبور وفي التكملة بالتشد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ثمر أي معروف، وهي من شجر القفاف والجبال، وله ثمر حامض، عناقيد فيها حب صغار يطبخ، حكاه أبو حنيفة،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ا أعلمه ينبت بشيء من أرض العرب، إلا ما كان بالشام،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شديد الحمرة، وفي التهذ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ما الحبة الحامضة التي يقال ل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برب، فهو السماق، الواحدة سماقة، وقال الأطب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يشهي ويقطع الإسهال المزمن، والاكتحال بنقاعته ينفع السلاق والرم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بكر محمد بن أحمد السماقي شيخ، حدث عن أحمد بن أبي الحواري، وعنه أبو سعيد دحيم ابن مالك</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بد المولى هكذا في النسخ، والصواب عبد الولي بن السماقي، حدث عن ابن اللتي وطبقته روينا عن أصحابه من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إمام الحافظ شمس الدين الذهبي، وغير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مق، كفل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طويل من الرجال، عن كراع، وسيأتي للمصنف في الشين</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اضي أبو إسحاق إبراهيم بن عمر بن علي بن سماقة، كسحابة، الأشع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حدث بمصر عن أبي زرعة المقدسي بمسند الشافعي سنة </w:t>
      </w:r>
      <w:r>
        <w:rPr>
          <w:rFonts w:cs="MS Sans Serif;Times New Roman" w:ascii="MS Sans Serif;Times New Roman" w:hAnsi="MS Sans Serif;Times New Roman"/>
          <w:color w:val="0000FF"/>
        </w:rPr>
        <w:t>613</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 م ل 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سملق، كجعفر كتبه بالحمرة على أنه مستدرك على الجوهري، وليس كذلك، بل ذكره الجوهري في تركيب </w:t>
      </w:r>
      <w:r>
        <w:rPr>
          <w:rFonts w:ascii="MS Sans Serif;Times New Roman" w:hAnsi="MS Sans Serif;Times New Roman" w:cs="MS Sans Serif;Times New Roman"/>
          <w:color w:val="0000FF"/>
          <w:rtl w:val="true"/>
        </w:rPr>
        <w:t xml:space="preserve"> س ل ق  على أن الميم زائدة، ويؤيده أن معناه ومعنى السلق واحد، وه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اع الصفصف، فالأولى كتبه بالسواد، وقال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قفر الذي لا نبات فيه،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أرض المستوية الجرداء، قال رؤب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ن أثارت من رياغ سملقا</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هوى حواميها به مدققا وقال جمي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لم تسال الربع القديم فينطقوهل يخبرنك اليوم بيداء سملق وقال عمار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رمي بهن سملق عن سملق وفي حديث علي رضي الله ع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صير معهدها قاعا سملقا</w:t>
      </w:r>
      <w:r>
        <w:rPr>
          <w:rFonts w:ascii="MS Sans Serif;Times New Roman" w:hAnsi="MS Sans Serif;Times New Roman" w:cs="MS Sans Serif;Times New Roman"/>
          <w:color w:val="0000FF"/>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جوز سملق، كجعف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خابة، وقال أبو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يئة الخلق، قا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شكو إلى الله عيالا دردقا</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قرقمين وعجوزا سملقا والسمال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صحارى، وقال الواحدي هي الأرض البعيدة الطويلة، قال أبو زبي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فإلى الوليد اليوم حنت ناقتي                      تهوى بمغبر المتون سمالق وامرأة سملق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تلد، شبهت بالأرض التي لا تنبت</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سملق والسملق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ديئة في البضع</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سملق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ي لا إسكتان ل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ذب سملق كعمل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حت ، قال رؤب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يقتضبون الكذب السملقا </w:t>
      </w:r>
      <w:r>
        <w:rPr>
          <w:rFonts w:ascii="MS Sans Serif;Times New Roman" w:hAnsi="MS Sans Serif;Times New Roman" w:cs="MS Sans Serif;Times New Roman"/>
          <w:color w:val="009716"/>
          <w:rtl w:val="true"/>
        </w:rPr>
        <w:t xml:space="preserve"> س ن ب 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نبوق، كعصفور أهمله الجماعة، 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ورق صغير يعمل في سواحل البحر،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لغة جميع أهل سواحل بحر اليم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أصالة نونه نظر، وقال الصاغاني 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فنعول، من السبق</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 ن د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ندوق بالضم، أهمله الجماعة 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لغة في الصندوق ويجمع سناديق، وصناديق، كما في اللسان، وكذلك الزندوق، وقد تقد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 ن س 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385</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نسق كجعفر أهمله الجوهري، وفي رباع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مب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صغار الآس، وبه فسر قول أبي صفوان خالد بن صفوان</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بين ضميران نافح، وسنسق فائح  وضبطه في التكملة كزبرج</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 ن ع ب 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نعبق، كسفرجل ومر له أولا بضم الباء وفتحها، أهمله الجوهري، 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نبات له رائحة خبيثة، وإذا قصف منه عود س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صاف لزج ، له سعابيب، وقد تقد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د استشكلوا إعادته هنا، لأنه لم يظهر له وجه ، وليس من عادته غالبا الإعادة بلا فائدة ، وقول بعض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عل السابقة بالعين المهملة وهذه بالمعجمة، بعيد لو لأنه لو كان كذلك لذكره متصلا به، ولعله أعاده إشارة لاحتمال أصالة النون، والله أعل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الذي ذكره أخيرا هو الصواب، فإن الصاغاني ذكره هنا، وأما ابن بري فإنه جعل النون زائدة، وأن الأصل سعبق،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في الكلام فعللل ، كما قاله ابن سيده، وتقدم، ووافقه صاحب اللسان، فكأن المصنف وافقهما جميعا في الموضعين، ثم ظهر لي أن الصواب في الأولى السعنبق، بتقديم العين على النون، وهنا السنعبق، بتقديم النون على العين، كذا رأيت في نسخة التكملة، وبه يرتفع الإشكال، والله أعل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 ن 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سنق الفصيل من اللبن، كفرح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بشم واتخم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ب الفصيل حتى شق، وهو كالتخمة،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نق الحمار، وكل دابة، سن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كل من الرطب حتى أصابه كالبشم، وهو الأحم بعينه، غير أ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حم يستعمل في الناس، والفصيل إذا أكثر من اللبن يكاد يمرض، قال رؤب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وح منه بعد بدن وسنق وقال الأعشى</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أمر لليحموم كل عـشـية                      بقمت وتعليق ، فقد كاد يسنق وقال ش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السنيق، كقبيط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بيت مجصص عن ابن عباد، وقال شمر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نيقات ، وسنانيق وهى الآكام</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قال ابن عباد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سنيق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وكب أبيض</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تهذ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ني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أكمة م معروفة، قال امرؤ القيس</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ن كسنيق سناء وسـنـمـا                      ذعرت بمدلاج الهجين نهوض ولم يفسره أبو عمرو، وقال ابن الا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أدري ما سني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عل شمر سنيقا اسما لكل أكمة، وجعله نكرة مصروفة،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ذا كان سنيق اسم أكمة بعينها، فهي عندي غير مجراة لأنها معرفة ، وقد أجراها امرؤ القيس، وجعلها كالنكرة وفى نسخة كالبقرة على أن الشاعر إذا اضطر أجرى المعرفة التي لا تنصر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سنقه النعي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ترفه قال رؤ ب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قى فأروى ورعى فأسنقا 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سنق، ككتف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بعان، كالمتخم قاله أبو عبيد ، وقال لبيد يصف فرس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فهوسحاج مـدل سـنـق                      لاحق البطن إذا يعدو زمل وأبو عمر وعثمان بن محمد بن بشر السقطي المعروف بابن سنقة السنقي محركة، وضبطه الحافظ بالفتح، وهو لقب جد أبيه حدث عن إسماعيل بن إسحاق القاضي، وعنه ابن رزق البزاز توفي سنة </w:t>
      </w:r>
      <w:r>
        <w:rPr>
          <w:rFonts w:cs="MS Sans Serif;Times New Roman" w:ascii="MS Sans Serif;Times New Roman" w:hAnsi="MS Sans Serif;Times New Roman"/>
          <w:color w:val="0000FF"/>
        </w:rPr>
        <w:t>356</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انقان، بكسر النون الأول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ة بمرو، ويقال أيضا بالصاد، ومنها أبو بشر الأشعث بن حسان السانقاني، توفي بعد الثلثمائ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سان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ديار كلب بن وبر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 و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ق القدم، وهي من الإنسان ما بين الكعب والركبة مؤنث، قال كعب بن جعي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ذا قامت إلى جاراتـهـا                      لاحت الساق بخلخال زجل</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386</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خيل والبغال والحمير و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فوق الوظيف، ومن البقر والغنم والظب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فوق الكراع، قال قيس</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عيناك عيناها وجيدك جيدهـا                      ولكن عظم الساق منك رقيق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وق بالضم، مثل دار ودور ، و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 أسد وأسد وسيقان مثل جار وجيران وأسؤق مثل كاس وأكؤس ،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زت الواو لتحمل الضمة وفي التنز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طفق مسحا بالسوق والأعناق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شبوا على سوقكم  ، وقال جز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و الشما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ثي ع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ضي الله عن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عد قتيل بالمـدينة أظـلـمـت                      له الارض تهتز العضاه بأسؤ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بن بري لسلامة بن جند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مناخا من قنون ومنـزلا                      بحيث التقينا من أكف وأسؤق وقال رؤ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ضرب يذرى أذرعا وأسؤقا و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وم يكشف عن ساق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شدة ك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مت الحرب على ساق،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سنا ندفع مع ذلك أن الساق إذا أريدت بها الشدة فإنما هي مشبهة بالساق هذه التي تعلو القدم، وأنه إنما قيل ذلك لأن الساق هي الحاملة للجملة والمنهضة لها، فذكرت هنا لذلك تشبيها وتشنيعا، وعلى هذا بيت الحماسة لجد طرف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شفت لهم عن ساقهـا                      وبدا من الشر الصراح وفي تفسير ابن عباد ومجاه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يكشف عن الأمر الشدي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فت الساق بالساق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ف آخر شدة الدنيا بأول شدة الآخر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فت ساقه بالأخرى إذا لفتا بالكف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انبا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ذكرون الساق إذا أرادوا شدة الأمر، والإخبار عن هوله ك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حيح يده مغلولة ، ولا يد ثم ولا غل، وإنما هو مثل في شدة البخل، وكذلك هذا، لا ساق هناك ولا كشف، وأصله أن الإنسان إذا وقع في شد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مر ساعده، وكشف عن ساقه، للاهتمام بذلك الأمر العظيم،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يكون يكشف عن ساق لان الإنسان إذا دهمته شدة شمر لها عن ساقيه، ثم قيل للأمر الش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ق، ومنه قول دري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يش الإزار خارج نصف ساقه أر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مشمر جاد، ولم يرد خروج الساق بعينه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دت فلانة ثلاثة بنين على ساق واحد، كما في الصحاح، 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حد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تابعة بعضهم على إثر بعض لا جارية بينهم نقله الجوهري، وهو قول ابن السكيت،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د لفلان ثلاثة أولاد ساقا على ساق،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حدا في إثر واح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اق الشج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ذعها كما في الصحاح، وهو مجاز ،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ا بين أصلها إلى مشعب أفنانها، وفي حديث معاو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رجل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اصمت إليه ابن أخي، فجعلت أحجه،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ت كما قال أبو دواد</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ى أتيح له حرباء تـنـضـبة                      لا يرسل الساق إلا ممسكا ساقا أر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نقضي له حجة إلا تعلق بأخرى، تشبيها بالحرباء، والأصل فيه أن الحرباء يستقبل الشمس ثم يرتقي إلى غصن أعلى منه، فلا يرسل الأول حتى يقبض على الآخ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اق ح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 القماري نقله الجوهري، وأنشد للكمي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غريد ساق على ساق يجاوبـهـا                      من الهواتف ذات الطوق والعطل عنى بالأول الورشان، وبالثاني ساق الشجر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ثله قول الشماخ</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دت تساقطني والرحل إذ نطقت                      حمامة فدعت ساقا على سـاق</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387</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ي به لأن حكاية صوته ساق حر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يد رضي الله عن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هاج هذا الشوق إلا حمامة                      دعت ساق حر في حمام ترنما وذكر أبو حاتم في كتاب الط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قيب ذكر القم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يضحك، كما يضحك الإنسان، وساق حر كالقمري يضحك أيضا، وسمي بصياحه ساق حر، ولا تأنيث له ولا جمع، وقال السك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مري والصلصل وما أشبههما تسميها العرب الحمام، وهو ساق حر، ويع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ق حر أبوهن الأول، وإن أصواتهن إنما هي نوح ، ومنه قول ابن هرم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بالذي يدعو أبـا لا يجـيبـه                      كساق ابن حر والحمام المطوق وقال خديج بن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و النجاش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أبكي عليه ما بـقـيت وراءه                      كما كان يبكي ساق حر حلائله أو الس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مام، والحر فرخها نقله شمر عن بعض</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في قول زهير بن أبي سلم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فا من آل ليلى بطن ساق                      فأكثبه العجالز فالقصـيم ويقال له ساق الرج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اق الفرو، أو ساق الفرو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لأسد، كأنه قرن ظبي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فر من خولة ساق الفروين                      فحضن فالركن من أبانـين وساق الف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قال الحطيئ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بعتهم عيني حتى تفرقتمع الليل عن ساق الفريد الحمائل والسا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صن باليمن من حصون أبي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اق الجو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آخ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اقة الجي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ؤخره نقله الجوهري وهو مجاز،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وبى لعبد آخذ بعنان فرسه في سبيل الله أشعث رأسه، مغبرة قدماه، إن كان في الحراسة كان في الحراسة، وإن كان في الساقة كان في الساقة، إن استأذن لم يؤذن له، وإن شفع لم يشفع</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ا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سائق، وهم الذين يسوقون الجيش الغزاة، ويكونون من ورائهم، يحفظونه، ومنه ساقة الحاج</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اق الماشية سوقا وسياقة بالكسر ومساقا وسياقا كسحاب، واستاقها وأساقها فانساقت فهو سائق وسواق كشداد ، شدد للمبالغة، قال أبو زغبة الخارجي، وقيل للحطم القيس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لفها الليل بسواق حطم                      ليس براعي إبل ولا غنم و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ى ربك يومئذ المساق  و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ها سائق وشهيد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ئق يسوقها إلى المحشر، وشهيد يشهد عليها بعملها، وأنشد ثعل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لا قريش هلكت مـعـد</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اق مال الأضعف الأشد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قوم الساعة حتى يخرج رجل من قحطان يسوق الناس بعصاه  ، هو كناية عن استقامة الناس وانقيادهم له واتفاقهم عليه، ولم يرد نفس العصا، وإنما ضربها مثلا لاستيلائه عليهم، وطاعتهم له إلا أن في ذكرها دلالة على عسفه بهم، وخشونته عليه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ق المريض يسوق سوقا وسياقا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شرع في نزع الروح كذا في العباب، واقتصر الجوهري على السياق، ويقا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ق بنفسه سياقا نزع بها عند الموت، و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يت فلانا يسوق سووقا كقعود، وقال الكسائ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يسوق نفسه، ويفيظ نفسه، وقال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يت فلانا بالسوق،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موت يساق سوقا، وإن نفسه لتساق وأصل السياق سواق، قلبت الواو ياء لكسرة السي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اق فلانا يسوقه سو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اب ساقه نقله الجوهري</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388</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ق إلى المرأة مهرها وصداقها سيا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سله كأساقه وإن كان دراهم أو دنانير لأن أصل الصداق عند العرب الإبل، وهي التي تساق، فاستعمل ذلك في الدرهم والدينار وغيرهما،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قال لعبد الرحمن وقد تزوج بامرأة من الأنصار ما سقت إل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مهر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رواية  ما سقت منها  بمعنى البد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جم الدين محمد بن عثمان ابن السائق الدمشقي وأخوه علاء الدين علي، حدثا، الأخير سمع من الرشيد بن مسلم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ياق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هر، لأنهم إذا تزوجوا كانوا يسوقون الإبل والغنم مهرا، لأنها كانت الغالب على أموالهم، ثم وضع السياق موضع المهر وإن لم يكن إبلا وغنم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سوق من الرج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ويل الساقين نقله الجوهري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ليظ الساقين أو حسنهما، وهي سوقاء حسنة الساقين،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رأة سوقاء تارة الساقين ذات شعر والاسم السوق، محركة قال رؤ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 من التعداء حقب في سوق والسيقة، ككي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استاقه العدو من الدواب مثل الوسيقة، أصلها سيوقة، وقال الزمخشري هي الطريدة التي يطردها من إبل الحي، وأنشد الجوهري للشاعر، وهو نصيب ابن رباح</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ما أنا إلا مثـل سـيقة الـعـدا                      إن استقدمت نحر وإن جبأت عقر وقال ابن دريد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ي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ريئة يستتر فيها الصائد، فيرمي الوح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ال ثعلب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ي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قة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ائق</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يق، كك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حاب تسوقه الريح ولا ماء فيه كما في الصحاح،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فل من السحاب هو الذي قد هراق ماءه، 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يق من السح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طردته الريح كان فيه ماء أو لم يك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وق بالضم م معروفة، ولذا لم يضبطه،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هي التي يتعامل فيها تذكر وتؤنث، وقال ابن دريد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وق معروفة، تؤنث وتذكر، وأصل اشتقاقها من سوق الناس بضائعهم إليها، مؤنثة وتذ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سبق عن الجوهري في  زقق  أن أهل الحجاز يؤنثون السوق والسبيل والطريق والصراط والزقاق والكلاء وهو سوق البصرة، وتميم تذكر الك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اهد التذكير قول رجل أخذه سلطان فجلده وحلق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م يعظ الفتيان ما صار لمتى                      بسوق كثير ريحه وأعاصره</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وني بمعصوب كأن سحيفه                      سحيف قطامي حماما يطايره وأنشد أبو زيد في التأنيث</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ي إذا لم يند حلقا ريقـه</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كد السب فقامت سوقه</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ب بإهداء الخنا لبيقـه والجمع أسواق</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وق الح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ومة القتال وكذا سوقت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ط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يته يكر في سوق الحرب،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وق الذنائ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زبيد دونها وسوق الأربع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بخوزس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وق الثلاث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لة ببغدا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وق حكمة محرك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الكوف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وق ورد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لة بمصر نسبت إلى وردان مولى عمرو بن العا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وق لزام د، بإفريقية، وسوق العط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لة ببغداد سميت لأنه لما بني قال المه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وه سوق الري، فغلب عليه سوق العط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ا ولد الحسين بن علي بن الحسن ابن يوسف، جد الوزير أبي القاسم المغربي، وأصلهم من البصرة، كذا في تاريخ حلب، لابن العدي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ويقة، كجه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قال</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389</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هات منزلنا بنعف سويقة                      كانت مباركة مـن الأيام وأنشد ابن دريد للفرزدق</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م تر أني يوم جو سويقة                      بكيت فنادتني هنيدة ماليا 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سويق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ضبة طويلة بحمى ضرية ببطن الريان، وإياها عنى ذو الرمة بقول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دمانة ما بـين وحـش سـويقة                      وبين الجبال العفر ذات السلاسل وقال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وي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بين ينبع والمدينة على ساكنها أفضل الصلاة والسلام، وبه فسر قول كثي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عمري لقد رعتم غداة سويقة                      ببينكم يا عز حـق جـزوع قال وسويق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السيالة قريب منها، ومنه قول ابن هرم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فت دارها بالبرقتين فأصبحت                      سويقة منها أقفرت فنظيمهـا والسوي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بطن مكة حرسها الله تعالى، مما يلي باب الندوة، مائلا إلى المرو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وي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نواحي المدينة المنورة، يسكنه آل علي بن أبي طالب رضى الله عن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ول من نزله يحيى بن عبد الله بن موسى الجون بن عبد الله بن الحسن بن الحسن، وقد أعقب من رجلين أبي حنظلة إبراهيم وأبي داود محمد، ويقال 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ويقيون، فيهم عدد كثير ومدد إلى الآن، وتفصيل ذلك في المشجرا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وي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مرو، منه أحمد بن محمد هكذا في النسخ، والصواب أبو عمرو، ومحمد بن أحمد ابن جميل المروزي السويقي، سمع الإمام أبا داود صاحب السن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وي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واسط،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منصور عبد الرحمن بن محمد ابن عفيف الواعظ الأديب هكذا في سائر النسخ، وهو سقط فاحش، صوابه منه أبو عمران موسى بن عمران ابن موسى القرام السويقي، روى عن أبي منصور عبد الرحمن بن محمد بن عفيف البوشنجي كذا حققه الحافظ في التبصير، فتأم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سويق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بالمغرب من بجاية بالقرب من قلعة بني حما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سويق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سعة مواضع ببغداد منها سويقة أبي الور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وقة بالضم خلاف الملك، وهم الرعية التي تسوسها الملوك، سموا سوقة، لأن الملوك يسوقونهم فينساقون لهم للواحد والجمع والمذكر والمؤنث قاله الأزهري والصاغاني، زاد صاحب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ثير من الناس يظن أن السوقة أهل الأسواق، وأنشد الجوهري لنهشل بن ح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تر عيني سوقة مثل مالك                      ولا ملكا تجبى إليه مرازبه وقالت بنت النعمان بن المنذ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مها حرق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نا نسوس الناس والأمر أمرنا                      إذا نحن فيهم سوقة نتنصـف أي نخدم الناس،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يت مخرو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قد يجمع سوقا كصرد ومنه قول زهير بن أبي سلم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طلب شأو امرأين قدما حسنا                      نالا الملوك وبذا هذه السوقا كما في الصحاح</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و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طرثو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كان في أسفل النكعة حلو طيب، 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كأير الحمار، وليس فيه شيء أطيب من سوقته ولا أحلى، وربما طال، وربما قصر</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390</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حمد بن سو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ابعي هكذا في النسخ،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وقة تابعي، أو محمد بن سوقة من أتباع التابعين، ففي كتاب الثقات لابن ح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تاب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وقة البزاز، من أهل الكوفة، يروي عن عمرو بن حريث، روى عنه ابنه محمد، 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محمد لا يحسن يعصي الله تعالى نفعنا الله به، وقرأت في بعض المجاميع أن رجلا دخل عليه فرآه يعجن ودموعه تتساقط، وهو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ا قل مالي جفاني إخوان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ويق،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 معروف ، كما في الصحاح، وهو نص ابن دريد في الجمهرة أيض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قيل بالضاد أيض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حسبها لغة لبني تميم، وهي لغة بني العنبر خاصة والجمع أسوقة،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ا يتخذ من الحنطة والشعير، ويقال لسويق الم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تي، ولسويق النب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تى، و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دقيق الشعير أو السلت المقلو، ويكون من القمح، والأكثر جعله من الشعير، وقال أعرابي يص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عدة المسافر، وطعام العجلان، وبلغة المريض،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م يجد إلا سويقا فلاك منه</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و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مر ويقال لها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ويق الكرم، وأنشد سيبويه لزياد الأعج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كلفني سويق الكـرم جـرم                      وما جرم وما ذاك السـويق</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عرفت سويق الكرم جرم                      ولا أغلت به مذ قام سـوق وثنية السو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قيبة بين الخليص والقديد م معروف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واق كزن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ويل الساق عن أبي عمرو، وأنشد للعجاج</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مخدر من المخادير ذكر</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هتد رومي الحديد المستمر</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الظنابيب وأغلال القصر</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ك سواق الحصاد المختضر المخ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اطع، والحص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ق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و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لع النخل إذا خرج وصار شبر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و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ا سوق وصار على ساق من النبت عن ابن عبا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عير مسوق، كمحسن والذي 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نبر ، للذي يساوق الصيد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وده، وهو مجاز، والذي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ير يستتر به من الصيد ليختل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ا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ر ركاب السروج</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ال غير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سقته إب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ته يسوقها أو ملكته إياها يسوقها، فيكون مجازا،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طيته إبلا يسوقه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وق الشجر تسوي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 ذا ساق كذا في العباب، والأولى سوق النبت، ومنه قول ذي الرم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ا قصب فعم خدال كـأنـه                      مسوق بردي على حائر غمر 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وق فلانا أم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ملكه إيا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نس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ابع والقريب أيض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لم المنس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جبال هو المنقاد طو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او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خره في السوق أينا أشد، كما في الصحاح،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ن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مت الحرب على ساق، وهو مجا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ساوقت الإبل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تابعت، وكذلك تقاودت فهي متساوقة، ومتقاودة، وأصل تساوق  تتساوق كأ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ضعفها وهزا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تخاذل، ويتخلف بعضها عن بعض، وهو مجا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ساوقت الغن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تزاحمت في السير وفي حديث أم معبد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جاء زوجها يسوق أعنزا ما تساوق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تتاب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ساقت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رت متتاب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وقها كساقها، قال امرؤ القي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نا غنم نسوقهـا غـزار                      كأن قرون جلتها العصي والمساو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ابعة، كأن بعضها يسوق بعض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هر، وضع موضعه، وإن لم يكن إبلا أو غنما</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391</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اق إليه خ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اقت الريح السحاب، وكل هذه مجاز</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وق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غة في السوق، وهو موضع البياعا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اءت سويق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جارة، وهي تصغير سوق، وقوله</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لفتى عقل يعيش بـه                      حيث تهدي ساقه قدمه فسره ابن الأعرابي، ف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عناه إن اهتدى لرشد علم أنه عاقل، وإن اهتدى لغير رشد علم أنه على غير رشد</w:t>
      </w:r>
      <w:r>
        <w:rPr>
          <w:rFonts w:ascii="MS Sans Serif;Times New Roman" w:hAnsi="MS Sans Serif;Times New Roman" w:cs="MS Sans Serif;Times New Roman"/>
          <w:color w:val="0000FF"/>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ذو السويقت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ل من الحبشة يستخرج كنز الكعبة، كما في الحديث وهما تصغير الساق، وهي مؤنثة، فلذلك ظهرت التاء في تصغيرها، وإنما صغرهما لان الغالب على سوق الحبشة الدقة والحموش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مع ساق الشجرة أسوق وأسؤق، وسووق وسؤوق ، وسو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وق  الأخيرة نادرة ، وتوهموا ضم السين على الواو، وقد غلب ذلك على لغة أبي حية النميري، وهمزها جرير في قول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حب المؤقدان إليك مؤسى وقال ابن ج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كتاب الشواذ</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مز الواو في الموضعين جميعا، لأنهما جاورتا ضمة الميم قبلهما، فصارت الضمة كأنها فيها، والواو إذا انضمت ضما لازما فهمزها جائز،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ليه وجهت قراءة أيوب السختياني  ولا الضألين  بالهمز</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بنى القوم بيوتهم على ساق واحد، وقام القوم على ساق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راد بذلك الكد والمشقة على المث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وهت بساق،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دت أفعل، قال قرط يصف الذئب</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كني رميتك من بـعـيد                      فلم أفعل وقد أوهت بساق والسا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فس، ومنه قول علي رضي الله عنه في حرب الشرا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بد لي من قتالهم، ولو تلفت ساقي  التفسير لأبي عمر الزاهد، عن أبي العباس، حكاه الهرو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سوق القو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باعوا واشتروا، نقله الجوهري، وتقول العا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وق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وقين، بالضم وكسر القا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حصون الروم، قيل مات به إبراهيم ابن أدهم، رحمه الله تعالى</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يسوق الحديث أحسن سياق، وإليك يساق الحديث، وكلام مساقه إلى كذا، وجئتك بالحديث على سوقه، على سر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رء سيقة القدر، ككيسة يسوقه إلى ما قدر له ولا يعدو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رع للأمر ساق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شمر ل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ديم سوقي،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صلح طيب،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ير مصلح، ونسب هذه للعامة، وفيه اختلاف ، والمشهور الثاني وتقدم في  دهمق  ما أنشده ابن الأعراب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أردت عملا سوقيا</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دهمقا فادع له سلميا وسوقة،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 من نواحي اليمامة،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بل لقشير ، أو ماء لباهل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وقة أهوى، وسوقة حائ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ان، أنشد ثعلب</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هانفت واستبكاك رسم المنازل بسوقة أهوى، أو بسوقة حائل وذات السا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ا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بل لبني وه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اق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w:t>
      </w:r>
      <w:r>
        <w:rPr>
          <w:rFonts w:ascii="MS Sans Serif;Times New Roman" w:hAnsi="MS Sans Serif;Times New Roman" w:cs="MS Sans Serif;Times New Roman"/>
          <w:color w:val="0000FF"/>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السوق، كصرد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ض معروفة، قال رؤب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رمي ذراعيه بجثجاث السوق وسوق حمز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لد بالمغرب، ويقال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ائط حمزة، نسب إلى حمزة ابن الحسن الحسني، منهم ملوك المغرب الآ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وسق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ة بمرو</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أمثالهم في المكأفا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مر بالسويق، حكاه اللحيان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سويقيون،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ماعة من المحدثين</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ويقة العربي، وسويقة الصاحب، وسويقة الآلا، وسويقة العصفور، محلات بمصر، وسويقة الري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ارج باب النصر منه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وق يحي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لد بفارس</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وق الشف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أعمال الشرقية بمص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 ه 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392</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هوق، كجر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كذاب عن الفراء، قال ابن فارس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ي بذلك لأنه يعلو في الأمر ويزيد 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ه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ما يروى ريا، ونص ال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ما تر وارتوى من سوق الشجر ونحوها لأنه إذا روى طال كالسوهق، كحوقل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ريان من كل شيء قبل النماء، وأنشد الليث لذي الرم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مالية حرف سنـاد يشـلـهـا                      وظيف أزج الخطو ريان سهوق أزج الخط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عيد ما بين الطرفين مقوس</w:t>
      </w:r>
      <w:r>
        <w:rPr>
          <w:rFonts w:ascii="MS Sans Serif;Times New Roman" w:hAnsi="MS Sans Serif;Times New Roman" w:cs="MS Sans Serif;Times New Roman"/>
          <w:color w:val="0000FF"/>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بعض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هو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طويل من الرجال، ويروى قول الشماخ</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ني كسوت الرحل أحقب سهوقا                      أطاع له من رامـتـين حـديق بالوجهين سهوقا وسوهقا،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هوق في هذا البي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طويل الساقين، ويستعمل في غير الرجال، قال المرار الأسد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نني فوق أقـب سـهـوق                      جأب إذا عشر صاتي الإرنان وقال رؤب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 أخدريا بالثماني سهوقا وأنشد يعقوب</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هي تباري كل سار سهوق</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بد بين الأذنين أفرق والسهو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يح الشديدة التي تنسج العجاج أي تسفى، عن الفراء</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سهوق، كعمل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عيد الخط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قله ابن عبا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سوهق، كجوهر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ريح الشديدة، عن كراع وشجرة سهوق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ويلة السا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سهو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ضخم الطويل من الرجال، كالسوهق، والقهوس، كالسهوق، كعملس، الأخير عن الهجري، 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هن ذات عنق سهوق وساهو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w:t>
      </w:r>
      <w:r>
        <w:rPr>
          <w:rFonts w:ascii="MS Sans Serif;Times New Roman" w:hAnsi="MS Sans Serif;Times New Roman" w:cs="MS Sans Serif;Times New Roman"/>
          <w:color w:val="0000FF"/>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شين المعجمة مع القاف</w:t>
      </w:r>
      <w:r>
        <w:rPr>
          <w:rFonts w:ascii="MS Sans Serif;Times New Roman" w:hAnsi="MS Sans Serif;Times New Roman" w:cs="MS Sans Serif;Times New Roman"/>
          <w:color w:val="9224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 ب ر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برق، كزب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طب الضريع نقله الجوهري، 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ب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ت ، وأهل الحجاز يسمونه الضريع إذا يبس، وغيرهم يسميه الشبرق، وقال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ب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نس من الشوك، إذا كان رطبا فهو شبرق ، فإذا يبس فهو الضريع، 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برق 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لة، ومنبته بنجد وتهامة، وثمرتها حسكة صغار، ولها زهرة حمراء،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نبات غض،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ر ثمرته شاكة صغيرة الجرم حمراء مثل الدم، منبتها السباخ والقيعان 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حدته بهاء وبها سمي الرجل، وهى عشبة ذكروا أن لها أطرافا كأطراف الأسل، فيها حمرة، ولذلك قال مالك ابن خالد الخناع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ى القوم صرعى جثوة اضجعوا معا                      كأن بأيديهـم حـواشـي شـبـرق شبه الدماء التي بهم بحواشي الشبرق لقصره، قال الراجز، ووصف غيث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بدعت أرنبه وخرنقه</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مل الثعلب عملا شبرقه عم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طا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ل من الخصب حتى خفي الثعلب، وهذا حين أفرط في تطويله، وبدع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لت من الخصب حتى سمن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ب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عى سوء غير ناجع في راعيته، ولا نافع، ومنابته الرمل قال امرؤ القي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تبعتهم طرفي وقد حال دونهم                      غوارب رمل ذي ألاء وشبرق 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ب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د الهر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وذ بن شبرق كذا في النسخ،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ون بن شبرق، وضبطه الحافظ كدرهم، روى عن أبي بكر الهذلي، وعنه موسى بن سعيد الراس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عاصم بن شبرقة روى عنه حماد ابن سلم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ا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ال ابن دريد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ب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عربي، ولا أعرفه</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بارق، والشبار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ع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 الثوب شباريق،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طعا،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393</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وب شبرق، كجعفر وعلابط وعنادل وقرطاس وقناديل الثانية والرابعة عن ابن دريد ، وك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وب مشبرق ،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قطع كله وممزق، و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وب شبارق وشمارق ومشبرق ومشمرق، وأنشد ابن بري للأسود بن يعفر</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هوت بسربال الشباب مـلاوة                      فأصبح سربال الشباب شبارقا والشبراق كقرطاس، من كل 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دته عن ابن عباد</w:t>
      </w:r>
      <w:r>
        <w:rPr>
          <w:rFonts w:ascii="MS Sans Serif;Times New Roman" w:hAnsi="MS Sans Serif;Times New Roman" w:cs="MS Sans Serif;Times New Roman"/>
          <w:color w:val="0000FF"/>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شبراق من الثي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تخرق عن ابن عباد، وقد تسقط هذه من بعض النسخ</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شبارق، كعلابط وعناد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جر عال له ورق أحرش مثل ورق التوت، وعود صلب جدا يكل الحديد ويقلد الخيل وغيره، كالبقر والغنم وكل ما خيف عليه بعوده عوذة للع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أبو حني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بما أهدى للرجل القطعة منه فأثاب عليه البكر، وإذا قدر عليه اتخذت منه الأرعوة، وهي نير البقر، لصلابت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شبارق، بالفتح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ة بزبيد وإليها يضاف باب من أبواب زبيد، وهكذا ضبطه الصاغاني، وهو المشه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ياق المصنف يقتضي أن يكون بالضم، بدليل قوله فيما بعد وكعناد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اقتطع من اللحم صغارا وطبخ عن ابن دريد ،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ذا معرب وقال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شبارق معرب ألحقوه بعذافر، فهذا يدل على أنه بالضم، فانظر ذلك</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شبار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ماعة من الن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شبرق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هش البازي الصيد وتمزيقه قاله الليث</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شبرق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طع الثوب، وقد شبرقه شبرقة وشبراقا وشربقه شربق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مزقه، قال امرؤ القيس يصف الكلاب والحما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أدركنه يأخذن بالساق والنـسـا                      كما شبرق الولدان ثوب المقدسي المقدس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ي أتى من بيت المقدس، كما في الصحاح، ويروى  المقدس  وهو الراهب ينزل من صومعته إلى بيت المقدس، فيمزق الصبيان ثيابه تبركا به، وقد ذكر في السين</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شبرق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دو الدابة وخدا وقد شبرقت، وهو شدة تباعد قوائم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ثوب مشبرق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أفسد نسجا وسخافة، قال ذو الرم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جاءت بنسج العنكبوت كأنـه                      على عصويها سابري مشبرق وقال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شبرق من الثي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قيق الرديء النسج، ويقال للثوب من الكتان مثل السبنية مشبرق</w:t>
      </w:r>
      <w:r>
        <w:rPr>
          <w:rFonts w:ascii="MS Sans Serif;Times New Roman" w:hAnsi="MS Sans Serif;Times New Roman" w:cs="MS Sans Serif;Times New Roman"/>
          <w:color w:val="0000FF"/>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برقت اللح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طعته، مثل شربقته، نقله الجوهر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شبراق،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دة تباعد ما بين القوائم، قال رؤب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نها وهي تهادى في الرقـق</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ذروها شبراق شد ذي عمق والشبرقة، كزبرج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يء السخيف القليل من النبات والشجر، هكذا حكاه أبو حنيفة مؤنثا بالهاء،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الأرض شبرقة من نبات، وهي المنتث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شم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بر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يء السخيف من نبت، أو بقل، أو شجر، أو عضا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شبرقة من الجنبة، وليس في البقل شبرق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شبرق من الثي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قطوع عن أبي عمرو</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الشبرقة، كزبرجة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طعة من الثوب</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 ب ز 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بزق كجعفر أهمله الجوهري وقال أبو الهيث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يتخبطه الشيطان</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394</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س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سره أبو الهثيم بالفارسية ديو كد خزيده كرده هكذا سمعت المنذري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ت أبا علي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ت أبا الهيثم، وهكذا نقله الصاغاني في العباب، وأما صاحب اللسان فإ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وجدته في الأصل، فنقلته على صورته، وأوهمني فيه نقطة على الراء في لفظة الشبرق فلست أدري أهو سهو من الناسخ أو أن تكون اللفظة شبزق بالزاي، والله أعل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ي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جن، وخزيده كرد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ه وخبط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صر الله بن موسى بن شبزق الموص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دث ظاهر سياقه أنه كجعفر، والصواب أنه كزبرج، كما ضبطه الحافظ، روى عن أبي جعفر السراج، وابنه أبو البركات عبد الله روى عن ابن الحصين، والدينوري، وكذا أخوه عبد الرحمن روى عنهما، مات الأخير سنة </w:t>
      </w:r>
      <w:r>
        <w:rPr>
          <w:rFonts w:cs="MS Sans Serif;Times New Roman" w:ascii="MS Sans Serif;Times New Roman" w:hAnsi="MS Sans Serif;Times New Roman"/>
        </w:rPr>
        <w:t>593</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 ب 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بق، كفرح شب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شتدت غلمته قال رؤب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يترك الغيرة من عهد الشبق كما في الصحاح، والمراد بشدة الغلمة طلب النكاح، والمرأة كذلك وقد يكون في غير الإنسان، كما في قول رؤبة، فإنه يصف حمارا، وهو شبق، وهي شبق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قال ابن عباد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بق من اللح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بشم من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ذات الشبق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 هكذا نقله الصاغاني، وأنشد للبريق الهذلي يرثي أخاه أبا زي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ن عجوزي لم تلد غير واحد                      وماتت بذات الشبق غير عقيم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رواية الصحيحة بذات الشرى</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اجعت البيت هذا في أشعار البريق، فوجدته مضبوطا  بذات الشيق  بالياء التحتية، هكذا، وذكر السكري في شرحه روايت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ذه، والثانية وهي  بذات الشري  فالذي ذكره الصاغاني تصحيف تبيينه علي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شوبق،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شبة الخباز عن ابن عباد ، وهو معرب جوب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 د 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دق، بالكسر عن الجوهري ويفتح عن ابن سيده،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ا لغتان والدال مهملة و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فطفة الفم من باطن الخدين وهما شدقان،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فخ في شدق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دقا الفرس، مشق فمه إلى منتهى اللجا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دق من الوادي بالكسر و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ضاه وناحيتاه وكذلك شدقاه كشديقه كأمير، وهو مجاز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داق، وحكى اللحياني إنه لواسع الأشداق، وهو من الواحد الذي فرق فجعل كل واحد منه جزءا، ثم جمع على هذا، وقال ذو الرم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داقها كصدوع النبع في قـلـل                      مثل الدحاريج لم ينبت بها الزغب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يفتتح الكلام ويختتمه بأشداقه  أي بجوانب الفم، وإنما يكون ذلك لرحب شدقيه، والعرب تمتدح بذلك</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ديق ك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د بالطائف و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خب أيضا، كما في العباب، وضبطه غيره كأمير، وبإعجام الد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دق،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عة الشدق كما في الصحاح،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عة الشدقي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طيب أشدق بين الشدق،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يغ مجيد، وقد شدق شدق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مرأة شدقاء واسعة الشد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شدق بالض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أشدق، ورجال شدق،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فوه ذو بيا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شدق لوي شدقه للتفصح كما في الصحاح،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تشدق في منطقه، ومتفيه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 يتوسع في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دوق،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الشد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فة شدق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عة مشق الشدقي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شد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يض الشدق، الواسعه، المائله، أي ذلك كان</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395</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قب سعيد بن خالد بن سعيد بن العاص، لفصاحته، وولده عمرو بن سعيد الأشد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د خطباء العر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تشدق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وسع في الكلام من غير احتياط واحتراز، وقد نهى عن ذلك،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مستهزىء بالناس، يلوي شدقه بهم وعلي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شدق في كلا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ح فمه واتس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شداق، ككتاب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سمات الإبل وسم على الشدق، عن ابن حبيب في تذكرة أبي عل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دقم، والشدق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شدق، زادوا فيه الميم كزيادتهم لها في فسحم وستهم، وجعله ابن جني رباعيا من غير لفظ الشدق</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شدق شدق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يض، وفي حديث جابر رضى الله عنه</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دثه رجل بشيء، ف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من سمعت هذ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بن عباس،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شدق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واسع الشدق، ويوصف به البليغ المنطيق، والمفوه، والميم زائدة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شدق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فحل، ومنه الشدقميات</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نو شدق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طن من الحسنيين بالمدينة، على ساكنها أفضل الصلاة وأتم التسليم</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شدق،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وج في الوادي قال رؤب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شرعة ثلماء من سيل الشدق ذكره الصاغاني في  لمق</w:t>
      </w:r>
      <w:r>
        <w:rPr>
          <w:rFonts w:ascii="MS Sans Serif;Times New Roman" w:hAnsi="MS Sans Serif;Times New Roman" w:cs="MS Sans Serif;Times New Roman"/>
          <w:color w:val="0000FF"/>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 ذ 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وذق، كجوهر، والذال معجمة أهمله الجوهري،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سوار لغة في السودق، بالدال، قاله أبو عمرو</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يذق، والشيذقان، والشيذاق، والشوذان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قر قاله أبو تراب أو الشاهين قاله الفراء، الثانية حكاها ثعلب، وأنش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الشيذقان خاضب أظـفـاره                      قد ضربته شمأل في يوم طل والأخيرة عن يعقوب، كما في المحكم، وعن أبي تراب، كما في التهذيب</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ر ضبط لغاتها في السين المهمل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نوادر الأعر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وذقة والتزخي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 تاخذ بأصابعك البشيذق من صاحبك شيئا، كالصقر 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حسب الشوذقة معربة، أصلها البشيذق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 رب 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بق الثوب شربقة، وشبرقه شبر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زقه، قاله الفراء، وكتبه المصنف بالحمرة، مع أن الجوهري ذكره في شبرق استطرادا، فالأولى كتبه بالسوا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 رش 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رشق، كزبرج أهمله الجوهري،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ئر، زاد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قراق وسيأتي قريب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شيق، بكسر الشين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قب حسام الدين أبي الفضل محمد بن محمد بن عبد العزيز بن عبد القادر الجيلاني، ويعرف بالحيالي، وولده شمس الدين أبو الكرم محمد بن شرشيق، عرف بالأكحل، في بلاد الجزيرة، توفي سنة </w:t>
      </w:r>
      <w:r>
        <w:rPr>
          <w:rFonts w:cs="MS Sans Serif;Times New Roman" w:ascii="MS Sans Serif;Times New Roman" w:hAnsi="MS Sans Serif;Times New Roman"/>
        </w:rPr>
        <w:t>73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حيال، من أعمال سنجار، ودفن عند أبيه وجد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 ر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مس حين تشرق، ورواه عمرو عن أبيه، ورواه ثعلب عن ابن الأعرابى ويحرك عن ابن السكيت،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لعت الشرق، ول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ربت الشرق</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سفا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 الشرق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يث تشرق الشمس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تيك كل يوم طلعة شرقه، نقله ابن السكي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ق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دخل شرق فمي شيء ،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ق فمي، نقله الزمخش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رق المشرق كما في الصحاح، وجمعه أشراق ، قال كثير عز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ضربوا يوما بها الآل زينوا                      مساند أشراق بها ومغـارب وقال أبو العب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وء الذي يدخل من شق الباب رواه ثعلب عن ابن الأعرابي، ومنه حديث ابن عب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رد فلم يبق إلا شرقه  ويكسر</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396</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ئر بين الحدأة والصقر 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اهين، ولونه أسود، 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أعرابي في مجلس ابن الأعراب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فجي يا أرنب القيعان</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شرى بالضرب والهوان</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ضربة من شرق شاهيان وهكذا فسره، وجمعه شروق ، وهو من سباع الطير، قال الراج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أغتدي والصبح ذو بريق</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ملحم أحمر سوذنيق</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دل أو شرق من الشروق والش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قليم بإشبيلية أو إقليم بباجة صوابه وإقليم بباجة، كما في التكملة، وتقدم له في الفاء أن الشرف من أعمال إشبيلية، فهو شديد الملابسة بهذ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رقت الشمس شرقا، وشرو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لعت، كأشرقت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رق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ضاءت وانبسطت على الأرض، وشرق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لع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رق الشاة شر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شق أذنها نقله الجوه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رق النخ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زهى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ن بحمرة كأشرق 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ظهور ألوان البس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رق الث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فها نقله الأزه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نبا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في النداء علي الباق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ق الغداة طري، قال أبو ب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 الغدا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قطع بالغداة والتقط،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في الباقلا الرطب يجنى من شجر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ش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بالمغرب هكذا في النسخ، وهو غلط ، صوابه ببلاد العرب، ف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ش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جبل من جبال العرب، بين الصريف والقصيم، وقال نص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جبل من الأعراف بين الصريف والقصيم، من أرض ضبة، وجبل آخر هناك، فتنبه لذلك</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خلاف المشرق باليمن، وإليه نسب الضحاك بن شراحيل المشرق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تابعي يروي عن أبي سعيد ، وعنه الزهري، وحبيب بن أبي ثابت ، قاله ابن حبان، هكذا ضبطه الدارقطني أو صوابه كسر الميم وفتح الراء، نسبة إلى مشرق كمنب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ن من همدا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هذا البطن يزيد المشرقي شيخ للشعبي، وعباس بن الوليد المشرقي، عن علي بن المديني، ذكرهما ابن ماكولا، وعريب بن يزيد المشرقي، روى عنه عبد الجبار الشام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قية ولا غربي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ه الشجرة لا تطلع عليها الشمس عند شروقها فقط أو وقت غروبها فقط، ولكنها شرقية غربية تصيبها الشمس بالغداة والعشي، فهو أنضر لها، وأجود لزيتونها، وهو قول الفراء وغيره من أهل التفسير، قال الح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نى أنها ليست من شجر أهل الدني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من شجر أهل الجنة،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ول الأول أولى وأكث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رقة، بالفتح كما في الصحاح والمشرقة مثلثة الراء واقتصر الجوهري على الضم والفتح، ونقل الصاغاني الكسر عن الكسائ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شراق كمحراب ومند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 الجوهري  منها أربعة ما عدا الأخ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القعود في الشمس حيث تشرق عليه، وخصه بعضهم بالشتاء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يدين الفراق وأنت مني                      بعيش مثل مشرقة الشمال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رقة بالفتح، وبالتحريك موضع الشمس في الشتاء، فأما في الصيف فلا شرقة لها، والمش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قعها في الشتاء على الأرض بعد طلوعها، وشرق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فاؤ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ش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عد في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شريق كمنديل، من ال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ق الذي يقع فيه ضح الشمس عند شروقها، ومنه حديث وه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قع على مشريق بابه  وقد ذكر في  قرقف  وفي  قندع</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397</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حديث ابن عباس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ضي الله عن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ب للتوبة في السماء 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شريق وقد 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ما بقي إلا شرق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وءه الداخل من شق الباب، قاله أبو العبا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ا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مس حين تشرق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تيك كل شارق ،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يوم طلعت فيه الشمس، وقيل الشا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ن الشمس،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آتيك ما ذر شارق كالشرقة بالفتح، والشرقة كفرحة وكأمير ويقا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رقة، محرك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ا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انب الشرقي وهو الذي تشرق فيه الشمس من الأرض، وبه فسر قول الحارث بن حلز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ية شارق الشقيقة إذ جا                      ءت معد لكل حي لواء قال المنذري، عن أبي الهيث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رق الشقيق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جانبها الشرقي الذي يلي المشرق،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رق، والشمس تشرق فيه هذا مفعول ، فجعله فاعلا، ويقال لما يلي المشرق من الأكمة والج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شارق الجبل، وشرقيه، وهذا غارب الجبل وغربيه، وقال العجاج</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نن الشارق والغربي وإنما جاز أن يفعله شارقا لأنه جعله ذا شرق، ك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سر كات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و كتمان، وماء داف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و دفق</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ق كقفل مثل بازل وبزل، ومنه 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تكم الشرق الجون  وهي الفتن كأمثال الليل المظلم، ويروى بالفاء،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ا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نم كان في الجاهلية وبه سموا عبد الشارق</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ا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لقيس بن معديكرب، وبه فسر بعضهم قول الحارث السابق، وأراد بالشقيقة قوما من بني شيبان جاءوا ليغيروا على إبل لعمرو بن هند، وعليها قيس بن معديكرب، فردتهم بنو يشكر، وسماه شارقا لأنه جاء من قبل المشرق</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د الشارق بن عبد العزي الجه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عر من شعراء الحما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رق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ورة بمصر بل كور كثيرة تعرف بذلك،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قية بلبيس، وهي التي عناها المصنف، وتعرف بالحوف، وشرقية المنصورة، وشرقية إطفيح، وشرقية منوف، وشرقية سيلين، وشرقية العوام، وشرقية أولاد يحيى، وشرقية أولاد منا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رق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لة ببغداد بين باب البصرة والكرخ، شرقي مدينة المنص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العباس أحمد ابن الصلت بن المغلس الحماني ابن أخي جبارة بن المغلس، ضعيف وضا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رق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لة بواسط، منها عبد الرحمن بن محمد بن المعل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رق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لة بنيسابور،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افظ أبو حامد محمد هكذا في النسخ وصوابه أحمد بن محمد ابن الحسن بن الشرقي النيسابوري، تلميذ مسلم، وعنه ابن عدي وأبو أحمد الحاكم، وأخوه أبو عبد الله محمد، وآخرو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رقي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بغداد خربت الآ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رقي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ى عن أبي وائل بن سلمة الأسدي عن عبد الله بن مسعود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رقي بن القطامي ضبطه الحافظ بتحريك الراء، وهو مؤدب المهدي، راوية أخبار عن مجالد اسم شرقي الوليد ضعفه الساجي، وفا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قي الجعفي عن سويد بن غفلة وشار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صن بالأندلس، من أعمال بلني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رقت المشاة، كف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شقت أذنها طولا ولم يبن فهي شرقاء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تي يشق باطن أذنها شقا بائنا ويترك وسط أذنها صحيحا، وقال أبو علي في التذك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رقاء التي شقت أذناها شقين نافذين، فصارت ثلاث قطع متفرقة،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هى أن يضحي بشرقاء أو خرقاء أو جدعاء 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رقاء في الغن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شقوقة الأذن باثنين، كأنه زنمة، والشرق محركة الشجا والغصة، يقال شرق الرجل بري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غص به وكذلك بالماء ونحوه كالغصص بالطعام فهو شرق ككتف قال عدي بن زيد</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398</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 بغير الماء حلـقـي شـرق                      كنت كالغصان بالماء اعتصاري وهو مجاز ومن المجاز لطمه فشرق الدم في عينه إذا احمرت ومنه حديث الشع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ئل عن رجل لطم عين آخر فشرقت بالدم ولما يذهب ضوءها ف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ا أمرها حتى إذا ما تبوأت                      بأخفافها مأوى تبوأ مضجعا الضمير في لها للإبل يهملها الراعي حتى إذا جاءت إلى الموضع الذي أعجبها فأقامت فيه مال الراعي إلى مضجعه، ضربه مثلا للعين،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حكم فيها بشيء ، حتى يأتي على آخر أمرها وما يؤول إليه، فمعنى شرقت بالدم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هر فيها ولم يجر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قت الشم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عف ضوءها وقيل شرقت الشمس إذا اختلطت بها كدورة ثم قلت أو إذا دنت للغروب، وأضافه صلى الله عليه وسلم إلى الموتى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علكم ستدركون أقواما يؤخرون الصلاة إلى شرق الموتى فصلوا الصلاة للوقت الذي تعرفون، ثم صلوها معهم لأن ضوءها عند ذلك الوقت ساقط على المقابر، فلذلك أضافه إلى الموتى، وسئل الحسن بن محمد ابن الحنيفة عن شرق الموتى،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م تر إلى الشمس إذا ارتفعت عن الحيطان، وصارت بين القبور كأنها لجنة فذلك شرق الموت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أراد أنهم يصلونه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لاة، هكذا هو في الصحاح والعباب، من غير تقييد، وقيدها بعضهم بصلاة الجمعة، ولم يبق من النهار إلا بقدر ما يبقي من نفس المحتضر إذا شرق بريقه عند الموت، أراد فوت وقتها،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ول ذي الرمة يصف الحم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ما رأين اللـيل والـشـمـس حـية                      حياة الذي يقضي حـشـاشة نـازع</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حـاهـا لـثـاج نـحـوة ثـم إنـه                      توخى بها العينين عيني متالعليه السلام 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كره الصلاة بشرق الموتى حين تصفر الشمس، وفعلت ذلك بشرق الموت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د ذلك الوقت، ،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ه ذكر الدنيا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بقي منها كشرق الموتى له معني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د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أراد به آخر النهار، لأن الشمس في ذلك الوقت إنما تلبث قليلا، ثم تغيب، فشبه ما بقي من الدنيا ببقاء الشمس تلك الساعة، وال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ق الميت بري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غص به، فشبه قلة ما بقي من الدنيا بما بقي من حياة الشرق بريقه إلى أن يخرج نف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ال ابن عباد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ر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مة التي توسم بها الشاة الشرقاء وهي المقطوعة الأذن، وهو قو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ريق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أة الصغيرة الجهاز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ج، عن ابن عباد أو هي المفض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ر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ر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ع باليمن، والشر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لام الحسن الوجه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ق بضمتين، و هم الغلمان الر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شرق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خل في وقت شروق الشمس كما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جر، وأضحى، وأظهر، وفي التنز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خذتهم الصيحة مشرقين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صبحين، وكذلك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تبعوهم مشرقين  ومنه أيضا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رق ثبير، كيما نغير، يريد ادخل أيها الجبل في الشرق، وهو ضو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مس، كما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ن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دخل في الجنوب، وأش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خل في الشم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شرقت الشمس إشرا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ضاءت وانبسطت على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قت وأشرقت كلا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لعت، وقد تقدم، وكلاهما صحيح ، وفى حديث ابن عب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هى عن الصلاة بعد الصبح حتى تشرق الشمس، فإن أراد الطلوع فقد جاء في الحديث ال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تطلع الشمس وإن أراد الإضاءة فقد ورد في حديث 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ترتفع الشمس، والإضاءة مع الارتفاع،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وز بعضهم تعدى أشرق، كقول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لاثة تشرق الدنيا بـبـهـجـتـهـا                      شمس الضحى، وأبو إسحق، والقمر</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399</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حجة فيه، لاحتمال فاعلية الدنيا، كما هو الظاهر، ولذا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تعديته من كلام المولدين، وإن حكاه صاحب الكشاف، فإن الشائع المعروف استعماله لازما، كما حققته في تخليص التلخيص لشواهد التلخيص، وأشار إلى بعضه أرباب الحواشي السعدية، انته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 أشرق الثوب في الصبغ، وفي المحيط و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صبغ، فهو مشرق ح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بالغ في صبغه، وفى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غ في حمر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شرق عد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غصه قال الكمي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إذا اعتزل الزحام أذقـنـه                      جرع العداوة بالمغص المشرق وقال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رقت فلانا بري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لم تسوغ له ما يأتي من قول أو فعل ، وهو مجاز وقال شمر و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شر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ال، وإشراق الوجه وأشراق الوجه وأنشدا للمرار بن سعيد الفقعس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زينهن مع السلام الجمال ملاحة                      والدل والـتـشـريق والـعـذم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ذ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ض من اللسان بالكلام والتشر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خذ في ناحية الشرق ومنه قول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رت مغربة وسرت مشرقأ                      شتان بين مشرق ومغـرب وقد شرق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ذهبوا إلى الشرق، أو أتوا الشرق،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كن شرقوا أو غربوا هذا أمر لأهل المدينة، ومن كانت قبلته على ذلك السمت ممن هو في جهتي الشمال والجنوب، فأما من كانت قبلته في جهة الشرق أو الغرب فلا يجوز له أن يشرق أو يغرب، إنما يجتنب ويشت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شر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ديد اللحم، ومنه سميت أيام التشريق وهي ثلاثة أيام بعد يوم النحر لأن لحوم الأضاحي تشرق فيها، أي تشرر في الشمس حكاه يعقوب وقيل سميت بذلك لقولهم أشرق ثبير كيما نغير أو لأن الهدى لا ينحر حتى تشرق الشمس قاله ابن الأعرابي قال أبو عبيد وكان أو حنيفة يذهب بالتشريق إلى التكبير ولم يذهب إلى غيره وفي الحديث أيام التشريق أيام أكل وشرب وذكر الله ورواه أبو عبيدة شرب شرب وبعال والأول صحيح ذكره مسلم والثاني منقطع واه قال الصاغاني وفي الحديث من ذبح قبل التشريق فليعد أي قبل أن يصلي صلاة العيد وهو من شروق الشمس وإشراقها لأن ذلك وقتها كأنه على شرق إذا صلى وقت الشروق كما يقال صبح ومسى إذا أتى في هذين الوق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المشرق كمعظم مسجد الخ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المصلى وفي حديث على رضي الله عنه لا جمعة ولا تشريق إلا في مصر جامع وفي حديث مسروق انطلق بنا إلى مشرقكم يعني المصلى وسأل أعرابي رجلا فقال أين منزل المشرق يعني الذي يصلى فيه العيد وقيل المشرق مصلى العيد بمكة وقيل مصلى العيد مطلقا وقيل مصلى العيدين وقيل المصلى مطلقا كما جنح إليه المصنف وروى شعبة عن سماك بن حرب أنه قال له يوم العيد اذهب بنا إلى المشرق يعني المصلى وفي ذلك يقول الأخط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لهدايا إذا احمرت مذارعها                      في يوم ذبح وتشريق وتنحار وأما قول أبي ذؤيب الهذل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كأني للحوادث مـروة                      بصفا المشرق كل يوم تقرع فإنه اختلف فيه ف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شرق جبل لهذيل بسوق الطائف قاله الأخفش وأبو عبيد وقال أبو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سوق الطائف نفسها وقال الباه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جبل البرام وروى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صفا المشقر وهو حصن بالبحرين بهجر وابن أبي ذؤيب من المشقر من البحرين 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لذي ذكره امرؤ القيس ف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وين الصفا اللائي يلين المشقرا 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شرق الثوب المصبوغ بالحمرة وقال ابن عباد شرقته صفرته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شريق الصبغ بالزعفران مشبعا ولا يكون بالعصفر والمشرق من الحصون المطين بالشاروق اسم للصاروج كما في المحيط وهو المكلس وانشرقت القوس أي انشقت عن ابن عباد واشرورق بالدمع إذا غرق فيه عن ابن عباد وهو مجاز 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شرق موضع شروق الشمس ، وكان القياس المشرق ولكنه أحد ما ندر من هذا القبيل</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400</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شرق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شرق الشتاء والصيف، والمشرقان المشرق والمغرب، ك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مران للشمس والق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عمرو بن منصور المشرقي، إلى بلاد المشرق، روى عن الشعبي، وعنه وكيع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مع المشرقي مشار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ما طلع من المشرق فقد شرق، ويستعمل في الشمس والقمر والنج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كان شرق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شرق فيه الشمس من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شرق وجهه، ولو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فر وأضاء وتلألأ حس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شر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شرق، عن السيرا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كان شرق ومشرق، وقد شرق شرقا وأش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رقت عليه الشمس فأض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شرقت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ارت بإشراق الشمس وضحها عليها، وقوله أنشده ابن الأعراب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 لسعد وهو بـالأزارق                      عليك بالمحض وبالمشارق فسره ف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عناه عليك بالشمس في الشتاء فانعم بها، ولذا قال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ندي أن المشارق جمع لحم مشرق، وهو هذا المشرور في الشمس، يقوي ذلك قوله بالمحض، لأنهما مطعومان، ي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ل اللحم واشرب اللبن المح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شرق، من اللحم، ككت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حمر الذي لا دسم له، وفى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ليه،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شرق،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خول الماء الحلق حتى يغص به حتى عي،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رق بريقه حتى لم يقدر على إساغته وابتلاع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شرق الموضع بأهله، كفر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متلأ فضاق،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شرق الجسد بالطيب كذلك، ويقال ثوب شرق بالجادي، قال المخب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زعفران على ترائبها                      شرقا به اللبات والنحر وشرق الشيء شرق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اختلط، قال المسيب بن علس</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رقا بماء الذوب أسلمه                      للمبتغية معاقل الدبـر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رق الشيء شرق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اشتدت حمرته بدم أو بحسن لون أحمر، قال الأعشى</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شرق بالقول الذي قد أذعتـه                      كما شرقت صدر القناة من الدم وصريع شرق بدمه،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ختض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شرق لونه شرق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حمر من الخ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شرق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بغ أح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شرقت عينه، واشرورق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حمرت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بت شر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يان، قال الأعشى</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ضاحك الشمس منها كوكب شرق                      مؤزر بعميم النبت مـكـتـهـل والشار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لس، عن كر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جل مشراق ، كمحر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ادته أن يغص عدوه بريقه، نقله الزمخش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الشريق، كأمير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صن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شريق،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شرقت الأرض تشريق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جدبت، وذلك إذا لم يصبها ماء، ومنه الشراقي، بلغة مص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شرق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ظروا من مشريق الباب، نقله الزمخش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شرق كأحم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 بالحجاز من ديار بني نصر بن معاو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ذو أشر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لد باليمن قرب ذي جبلة، من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حمد بن محمد الأشرقي، مادح الملك المعز إسماعيل بن سيف الإسلام طغتكين بن أيوب، ومنها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فقيه القاضي مسعود بن علي ابن مسعود الأشرقي، ولي القضاء باليمن بعد صفي الدين أحمد بن علي بن أبي بكر العرشاني، مات بذي أشرق في حدود سنة </w:t>
      </w:r>
      <w:r>
        <w:rPr>
          <w:rFonts w:cs="MS Sans Serif;Times New Roman" w:ascii="MS Sans Serif;Times New Roman" w:hAnsi="MS Sans Serif;Times New Roman"/>
          <w:color w:val="0000FF"/>
        </w:rPr>
        <w:t>590</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بكر محمد بن عثمان بن مشرق، كمحسن تفرد بالسماع من التقى بن العز بن الحافظ عبد الغني ومشرق بن عبد الله الفقيه الحنفي،، سمع منه ابن الري بحلب، وأبو المكارم عبد الكريم بن بدر المشرقي، إلى مشرق مولى السامانية، كتب منه السمعاني وتكلم ف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شريقان، كأم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بلان أحمران لبني سلي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 مشرق، كمحس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الطمحان حنظلة بن شرقي القي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اع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مق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دة قريبة من أسفرايين،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سعيد أحمد بن محمد بن ربيخ عن أبي بكر بن خزيم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401</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نق شرنقة، أهمله الجوهري وقال الصاغاني عن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قطع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صحف عن شربق، بالموحدة والشرانق سلخ الحية إذا ألقته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سمت بعض العرب يقول 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رانق من الثياب المخترقة لا واحد له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ه وأعلى جلده شرانق 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شرانق هو الشهدانج </w:t>
      </w:r>
      <w:r>
        <w:rPr>
          <w:rFonts w:ascii="MS Sans Serif;Times New Roman" w:hAnsi="MS Sans Serif;Times New Roman" w:cs="MS Sans Serif;Times New Roman"/>
          <w:color w:val="009716"/>
          <w:rtl w:val="true"/>
        </w:rPr>
        <w:t xml:space="preserve"> ش</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فشليق كزنجبيل أهمله الجوهري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عجوز المسنة المسترخي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جوز شفشل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سترخى لحم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نفليق من النس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ظيمة، وكذلك الشفشليق</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فق،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مرة التي في الأفق من الغروب إلى العشاء الآخ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ص الخليل التي بين غروب الشمس إلى وقت صلاة العشاء الأخ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ذا ذهب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اب الشفق وقال ابن دريد الشف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دأة التي ترى في السماء عند غيوب الشمس وهي الحمرة وقال غيره الشف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قية ضوء الشمس وحمرتها في أول الليل، ترى في المغرب إلى صلاة العشاء أو إلى قريبها أو إلى قريب من العتمة وقال الرا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فق اختلاط ضوء النهار بسواد الليل عند غروب الشمس قال الله تعالى  فلا أقسم بالشفق  وقال ابن الأثير الشفق من الأضداد يقع على الحمرة التي بعد مغيب الشمس وبه أخذ الشافعي وعلى البياض الباقي في الأفق الغربي بعد الحمرة المذكورة وبه أخذ أبو حنيفة وفي الصحاح قال الفراء سمعت بعض العرب يقول عليه كأنه الشفق وكان أحمر قلت فهذا شاهد الح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فق الردئ من الأشياء قلما يجمع،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ه ملحفة شفق ، سواء في الذكر والأنثى، ويقا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وب شفق ، وهو مجاز، وضبطه الجوهري بكسر الف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ال مجاهد في قوله تعالى  أفلا اقسم بالشفق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هار ونقله الزجاج أيضا هك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ف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وف من شدة النصح، وقد شفق شف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اف، قاله ابن دريد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ي ذو محافظة لـقـومـي                      إذا شفقت على الرزق العيال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ف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سم من الإشفاق، وكذلك الشفق، قال ابن المعل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هوى حياتي أهوى موتها شفقـا                      والموت أكرم نزالي على الحرم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شفق ، ك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ائف، والجمع شفق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ف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حية،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فاق وفي النوا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ا في أشفاق من هذا الأمر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نواح منه، ومث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ا في عروض منه، وفي أعراض من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و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فق والشفقة حرص الناصح على صلاح المنصوح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 عليه شفق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حمة ورقة وخوف من حلول مكروه به، مع نصح، وقد أشفق عليه أن يناله مكر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شفق وشفيق وهو أحد ما جاء على فعيل بمعنى مفعل ، قاله ابن دريد، قال حميد بن ثور رضي الله عن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ى ظلها شكس الخليفة خائف                      عليها عرام الطائفين شـفـيق وفي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شفيق بسوء ظن مولع يضرب في خوف الرجل على صاحبه الحوادث لفرط الشف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فيقة، كسف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ئر عند أبلى بالقرب من معدن بني سل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 قال ابن دريد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فق، أشفق حاذر بمعنى واحد، زعم ذلك قوم أو لا يقال إلا أشفق فهو مشفق وشفيق، وهى اللغة العال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را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شف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اية مختلطة بخوف لأن المشفق يحب المشفق عليه ويخاف، ما يلحقه قال الله عز و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م من الساعة مشفقون  فإذا عدى بمن فمعنى الخوف فيه أظهر، وإذا عدى بعلى فمعنى العناية فيه أظهر، وأنشد الصاغاني لتأبط شر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أقول إذا ما خلة صرمـت                      يا ويح نفسي من شوق وإشفاق والتشف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قليل، كالإشفاق،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طاء مشفق ومشفق ،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قلل وأنشد الجوهري للكميت</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402</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لك أغر من الملوك تحلبت                      للسائلين يداه غير مشفـق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شفي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داءة النسج عن الليث،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فق النساج الملحفة تشفيق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نسجها سخيفا وهو مجاز</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شفق م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زع، وشفق لغ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شفق عليه، كفرح بخل به وضن، عن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ف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ثوب المصبوغ بالحمرة،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شفيقي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ماعة محدثون، من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أبو الحسن محمد بن علي عن إبراهيم، حدث سنة </w:t>
      </w:r>
      <w:r>
        <w:rPr>
          <w:rFonts w:cs="MS Sans Serif;Times New Roman" w:ascii="MS Sans Serif;Times New Roman" w:hAnsi="MS Sans Serif;Times New Roman"/>
          <w:color w:val="0000FF"/>
        </w:rPr>
        <w:t>315</w:t>
      </w:r>
      <w:r>
        <w:rPr>
          <w:rFonts w:ascii="MS Sans Serif;Times New Roman" w:hAnsi="MS Sans Serif;Times New Roman" w:cs="MS Sans Serif;Times New Roman"/>
          <w:color w:val="0000FF"/>
          <w:rtl w:val="true"/>
        </w:rPr>
        <w:t>، ذكره ابن السمعاني وأبو طاهر بن ياسين صاحب الرازي يقال له الشفيقي قيده الرشيد العطار نسبة إلى جامع شفيق الملك</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فلقة كعملسة أهمله الجوهري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لعبة للحاضرة وهو أن يكسع إنسانا من خلفه فيصرعه وهو الأسن عند العرب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سا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لعب معه الشفلقة كما في اللسان والعبا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قراق بفتح السين وكسر القاف وتشديد الراء وفي بعض نسخ العباب ويكر الشين أيضا أي مع كسر القاف والشقران كقرطاس والشرقراق وبالفتح والكسر والشرقرق كسفرجل فهي ست لغات ذكر الجوهري والصاغاني منها الأولى والثانية والخامسة طائر م معروف 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خيل عند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قراق بكسر الشين وروى ثعلب عن ابن الأعرابي 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خط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شقراق عند العرب بفتح الشين و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قراق ذكره في باب فعلال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قراق والشرقراق لغ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ئر مرقط بخضرة وحمرة وبياض وسواد ويكون بأرض الحرم هكذا في النسخ والصواب بأرض الجرم بالجيم كما هو نص الليث في منابت النخيل كقدر الهدهد وفي الصحاح و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هو الأخيل والعرب تتشاءم به ثم إن الجوهري والصاغاني قد ذكرا الشرقراق في هذا التركيب وكان المناسب إفراده في شرقرق كما فعله صاحب اللسان </w:t>
      </w:r>
      <w:r>
        <w:rPr>
          <w:rFonts w:ascii="MS Sans Serif;Times New Roman" w:hAnsi="MS Sans Serif;Times New Roman" w:cs="MS Sans Serif;Times New Roman"/>
          <w:color w:val="009716"/>
          <w:rtl w:val="true"/>
        </w:rPr>
        <w:t xml:space="preserve"> ش</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403</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قه يشقه ش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دعه فانشق وشق ناب البعير يشق شقو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لع وهو لغة في شقا إذا فطر نابه، وهو مجاز، وكذلك ناب الص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ق فلان العصا إذا فارق الجماعة، وأصل ذلك في الخوارج، فإنهم شقوا عصا المسلمين أي اجتماعهم وائتلافهم أي فرقوا جمعهم ووقع الخلاف وذلك لأنه لا تدعى العصا حتى تكون جميعا فإذا انشقت لم تدعى عصا وقال الليث الخارجي يشق عصا المسلمين ويشاقهم خلافا، قال الأزهري جعل شقهم العصا والمشاقة واحدا وهما مختلفان على ما يأتي تفسيرها وشق عليه الأمر يشق شقا ومشقة إذا صعب عليه وثقل وشق عليه إذا أوقعه في المشقة والاسم الشق بالكسر قال الأزهري ومنه الحديث لولا أن أشق على أمتي لأمرتهم بالسواك عند كل صلاة المعنى لولا أن أثقل على أمتي من المشقة وهي الشدة قلت وكذا الآية  وما أريد أن أشق عليك  وشق بصر الميت شقو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خص ونظر إلى شيء لا يرتد إليه طرفه وهو الذي حضره الموت ولا ت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ق الميت بصره ومنه الحديث ألم تروا إلى الميت إذا شق بصره أي انفتح قال ابن الأثير وضم الشين فيه غير مختار والشق واحد الشقوق وهو الخرم الواقع في الشيء قاله الراغب وفي اللسان هو الصدع البائن وقيل هو الصدع عامة وفي التهذيب الشق الصدع في عود أو حائط أو زجاجة ومن المجاز الشق الصبح وقد شق يشق شقا إذا طلع كأنه شق موضع طلوعه وخرج منه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ما شق الفجران أمر بإقامة الصل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موضع المشقوق كأنه سمى بالمصدر، وجمعه شقوق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وبة ما بين الشفرين من جهاز المرأ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ياها كالمش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فريق، ومنه شق الخارجي عصا المسلمين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ق جمعهم وكلمتهم، ومنه شق العص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فارق الجماعة، كما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شقة والجهد والعناء، زاد الرا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انكسار الذي يلحق النفس والبدن، ومنه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م تكونوا بالغيه إلا بشق الأنفس  ويكسر وأكثر القراء على كسر الشين، معناه إلا بجهد الأنفس أو بالكسر اسم، وبالفتح مصدر قاله اللحياني،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أعرفها عن غيره، وقرأ أبو جعفر وجم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ا بشق الأنفس  بالفتح، قال ابن ج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ما بمعنى واحد، وأنشد لعمرو بن ملقط ، وزعم أنه في نوادر أبي زي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يل قد تجشم أربابها الش                      ق وقد تعتسـف الـراوي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جوز أن يذهب في قوله إن الجهد ينقص من قوة الرجل ونفسه حتى يجعله قد ذهب بالنصف من قوته فيكون الكسر على أنه كالنصف، 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هد الكسر قول النمر بن تول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ي إبل يسعى ويحسبها لـه                      أخي نصب من شقها ودؤوب وقول العجاج</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بح مسحول يوازي شق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404</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حول يعني بعيره، ويواز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س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ى أبو زيد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ق، بالفتح، شق عليه يشق ش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 الش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طالة البرق إلى وسط السماء من غير أن يأخذ يمينا وشمالا، ولو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غير اعتراض كان أخصر، وقد شق يشق شقا، قاله أبو عبيد ،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النبي صلى الله عليه و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ئل عن سحائب مرت، وعن برقها،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فوا، أم وميضا، أم يشق شقا ف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 شق شقا،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كم الحي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قيق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خي وشق نفسي، كما في الصحاح، قال الرا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كأنه شق مني، لمشابهة بعضنا بع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انب وجانبا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قاه، قاله الليث،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حية من الج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لما نظرت إ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خيبر، أو واد به، وي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من قرى فدك، تعمل فيها اللجم، قال ابن مقب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نازع شقيا كأن عـنـانـه                      يفوت به الإقداع جذع منقح وقال أبو الند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عجوة الشق نطوف بالودك</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من الوادي ولكن من فدك أو الصواب الفتح في اللغة وفي الحديث، وهو عليه السلام بعينه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الحديث قائله أبو عبيد، والمراد بالحديث حديث أم زرع وجدني في أهل غنيمة بشق كما في الصحاح، يروى بالفتح، وبالكسر أو معناه مشقة وهذا على رواية الفتح،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 بشق من العي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وا في جهد، أو من الشق بمعنى الفصل في الشيء، كأنها أرادت أنهم في موضع حرج ضيق كالشق في الجب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هن قديم م معروف، قاله ابن دريد، وحديثه مستوفي في الروض للسهيلي، وإنما سمي به لأنه ولد شقا واحدا، وكان في زمن كسرى أنوشروا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نس من أجناس الج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ق من كل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صفه إذ شق، والعرب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ذ هذا الشق لششقة الشاة،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صدقوا ولو بشق تمر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صفف تمرة، يريد أن لا تستقلوا من الصدقة شيئا وي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ل بيني وببنك شق الشعرة بالكسر ويفتح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صفان سواء، وكذا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ل بينهم شق الأبلمة، أي الخوص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ساوون فيه، وقال الرا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قسوم كقسم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ق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الأشق والشقاءش من الخيل، على ما يأتي بيانه قريب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ق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ظية أو قطعة مشقوقة من لوح أو خشب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قة من العصا والثوب وغيره من الخش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شق مستطي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عة المشقوقة من كل شيء، كالنصف، والجمع شقق، قال رؤبة يصف الحم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صاع باقيهن كالبرق الشقق 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صف الشيء إذا شق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ت شق الشاة، وششقة الشا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صفها، والعامة تفتح الش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قيه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من الجماع وهو أن يجامعها على شق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قة بالضم و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عد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د مسير الأرض البعيدة، قال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كن بعدت عليهم الشقة  وفي حديث وفد عبد الق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ا نأتيك من شقة بعيد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افة بع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حية التي يقصدها المسافر، وقال ابن عرفة في تفسير الآ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حية التي ندبوا إليها، وقال الراع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حية التي تلحقك الشقة في الوصول إليها</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405</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فر البعيد زاد غيره الطويل،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قة شاقة، وربما قالوه بالكسر، انته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يزي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فلانا لبعيد الشقذة، أي بعيد السفر، والمراد من الآية غزوة تبو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ق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شقة تلحق الإنسان من السفر، قال الفراء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قق كصرد، وحكى عن بعض قيس شقق مثل عن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ق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بيبة من الثياب المستطيلة قال الرا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في الأصل نصف ثوب، ثم سمي الثوب كما هو شقة، والجمع شقاق وشقق، ومنه حديث عثمان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أرسل إلى امرأة بشقي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تصغير الشقة من الثو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ش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ز وجل قال الأخطل يصف سحابا</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مظلم غدق الرباب كأنما                      يسقي الأشق وعالجا بدوالي والأشق من الخ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شتق في عدوه يمينا وشمالا، كأنما يميل على أحد شقيه، قاله الليث، وأنشدك</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باريت كما يمشي الأشق أو هو البعيد ما بين الفرو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ش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ويل من الخيل والرجال، والاسم الشقق،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أش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 معنيان، فالأصمعي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ش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ويل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عت عقبة بن رؤبة يصف فرسا،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شق أشق خبق، فجعله كله طولا، وروى ثعلب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شق من الخ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اسع ما بين الرجلين، والشقاء للمؤنث وهي الواسعة الأرفاغ</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فت امرأة من العرب فرسا فقا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قاء مقاء، طويلة الأنقاء، قال جابر ابن حنى التغلب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وم الكلاب استنزلت أسلاتنـا                      شرحبيل إذ آلى ألية مقـسـم</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نتزعن أرماحنـإذا فـأزالـه                      أبو حنش عن ظهر شقاء صلدم ويروى عن سرج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لف عدونا لينتزعن أرماحنا من أيدينا، فقتل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ق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لبني ضبيعة ابن نزار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ق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اسعة الفرج 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ت أعرابيا يسب أمة، فقال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شقاء يا مقاء، فسألته عن تفسيرهما، فأشار إلى سعة مشق جهاز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شقيق كأمي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خ من الأب والأم، 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 شق نسبة من نسبه، قال أبو زبيد يرثي ابن أخته الجلاح فصغر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ابن أمي ويا شقيق نفسي                      أنت خليتني لأمر شـديد هكذا رواه الجوهري،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واية الصحيح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ابن حسناء ويا شق نفسي</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لجلاح خلفتني وجمع الشقيق أشقاء،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تم إخواننا وأشقاؤنا، وفى حديث 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ساء شقائق الرجال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ظائرهم وأمثالهم في الأخلاق والطباع، كأنهم شققن منهم، ولأن حواء خلقت من آدم عليهما الس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سمى العجل إذا استحكم شقيقا، وبذلك سمى الرجل شقيقا،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ك شقيق ذو صياص مدرب                      وإنك عجل في المواطن أبلق وكل ما انشق نصفين، فكل واحد منهما شقيق الآخر، ومنه فلان شقيق فلان ،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وه،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ق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لبني أسيد مصغرا مثقلا، وهو ابن عمرو بن تميم قال عوف بن عطي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ن آل مي عرفت الديارا                      بجنب الشقيق خلاء قفارا ويروى بجنب الكث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ق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ف عبد الله بن الحارث بن نوفل أراده معاوية رضي الله عنه على بيعه، وأثمن له، فأبى، و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ليت لا أشري الشقيق برغبة                      معاوي إني بالشقيق ضنين</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406</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قيقة كسف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جة بين الجبلين من حبال الرمل تنبت العش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قي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ن من غلظ الأرض يطول ما طال الجبل، وفى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قي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ة غليظة بين كل حبلى رمل، وهي مكرمة للنبات ج شقائق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فسره لي أعراب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عته يقول في صفة الدهناء وشقائقها، وهي سبعة أحبل، بين كل حبلين شقيقة، وعرض كل حبل ميل، وكذلك عرض كل شيء شقيقة، وأما قدرها في الطول فما بين يبرين إلى ينسوعة القف، قال شمعلة بن الأخض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وم شقيقة الحسنين لاقت                      بنو شيءبان آجالا قصارا الحسن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وان م، رمل بني سعد، وقال لبيد رضي الله عن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نساء ضيعت الفرير فلـم يرم                      عرض الشقائق طوفها وبغامها وقال ذو الرم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اد وشرقيات رمل الشقائق 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لي 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قي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بين الأميلين يعني بالأميل الحبل، وفي حديث ابن ع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الأرض الخامسة حيات كالخطائط بين الشقائق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 هي الرمال نفسه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قي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ئر، كالشقوقة، والشقيقة تصغيره، قال أبو حات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قو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نية صغيرة زريقاء لون الرماد، تجتمع فيها العشرة والخمسة عشر، وأظنها الشقيقة، قال والشقيقة دخلة من الدخل، كديراء، وهيأتها هيأتهن إلا أنها أصغر منهن، وإنما سميت شقيقة من صغرها، اشتقت من شيء قلي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 في باب فعي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ق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من الط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قي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طر الوابل المتسع سمي به؛ لأن الغيم انشق عنه والجمع شقائق، قال عبد الله بن الدمين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ح بعينيها كـأن ومـيضـه                      وميض الحيا تهدى لنجد شقائقه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قائ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حائب تبعجت بالأمطار الغدقة،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لت لهم ما نعم إلا كروضةدميث الربا جادت عليها الشقائق قال مليح بن الحكم الهذل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كل عراص النشاص راتق</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ني الرباب لثق الغرانق</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سحل ماء المزن البوارق</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ادر فيه حلب الشقائق وقال أبو سع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قيقة من البرق وعقيق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انتشر في الأف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قي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ع يأخذ نصف الرأس والوجه كما في الصحاح، وفي التهذيب صداع بدل وجع، و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نوع من صداع يعرض في مقدم الرأس، وإلى جانبيه،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حتجم وهو محرم من شقيقة</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قي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دة النعمان بن المنذر، وضبطه الجوهري بالض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كل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بنت أبي ربيعة بن ذهل بن شيبان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هي أم النعمان بن امرئ القيس صاحب قصر الخورنق، وقد تقدمت الإشارة إليه في خ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 وأنشد الجوهري للنابغة الذبياني يهجو النعمان</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ثوني ني الشقيقة ما يم                      نع فقعا بقرقر أن يزولا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عة التي منها هذا البيت لعبد قيس بن خفاف البرجم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قي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ت عباد بن زيد بن عمرو بن ذهل بن شيبا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قريط بن أنيف العنب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 كنت من مازن لم تستبح إبلي                      بنو الشقيقة من ذهل بن شيبان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407</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ه الرواية أصح من بنو اللقي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قائق النعم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 معروف للواحد والجمع 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مرو، وأبو نصر ، وغير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قائق النعمان هي الشقرة، وواحدة الشقائق، شقيقة سميت بذلك لحمرتها، تشبيها بشقيقة البرق،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عم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الدم، وشقائ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ه، فشبهت حمرتها بحمرة الدم،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أضيف إلى ابن المنذر لأنه جاء إلى موضع وقد اعتم نبته من أصفر وأحمر وإذا فيه من هذه الشقائق ما راقه ولم ير مثله،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حسن هذه الشقائ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حموها، وكان أول من حماها فسميت شقائق النعمان بذلك، وأخصر من ذلك عبارة الجوهري ما 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ما أضيف إلى النعمان لأنه حمى أرضا كثر فيها ذلك،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ن النعمان بن المنذر نزل على شقائق رمل وقد أنبتت الشقر الأحمر، فاستحسنها، وأمر أن تحمى، فقيل للش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قائق النعمان بمنبتها، لا أنها اسم للشقرة ، 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بعض الروا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صفرة تعلو البياض وحمرة                      نصاعة كشقائق النـعـمـان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قائ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ور أحمر،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قد رأيتك في مجاسد عصفر                      كالورد بين شقائق النعمـان وفي حديث أبي رافع، إن في الجنة شجرة تحمل كسوة أهلها أشد حفرة من الشقائ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هذا الزهر الأحمر المعر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شقاق ، كرما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ما بين السرين إلى جدة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قاق، ك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شق في جلد عن داء، جاءوا به على عامة أبنية الأدواء كالسعال، والزكام، والسلاق، و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تشقق يصيب أرساغ الدواب وحوافرها، يكون فيها منه صدوع ، وربما ارتفع إلى أوظفتها، عن يعقوب، وقد شق الحافر أو الرسغ</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صابه ذلك، و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يد فلان ورجله شقوق ، ول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قان،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ق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شقق الجلد من برد أو غيره في اليدين والوجه، 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قاق في اليد والرجل من بدن الإنس والحيوان، فتأمل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قشق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اة البعير، لما فيه ملأ الشق، قاله الراغب، و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شيء كالرئة يخرجه البعير من فيه إذا هاج ومثله في العباب، زاد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ذا قالوا للخط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و شقشقة فإنما يشبه بالفحل، وأنشد الصاغاني للأعشى يهجو علقمة بن علاث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رغم فإني طبن عـالـم                      أقطع من شقشقة الها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نض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قش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لدة في حلق الجمل العربي ينفخ فيها الريح، فتنتفخ، فيهدر فيها 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قش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لدة الحمراء التي يخرجها الجمل من جوفه، ينفخ فيها، فتظهر من شدقه، ولا تكون إلا للجمل العرب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قال الهر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نظر ، والجمع الشقاش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ى حديث عمر رضي الله عنه أن رجلا خطب فأكثر، فقال ع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كثيرا من الخطب من شقاشق الشيطان،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ما يتكلم به الشيطان، لما يدخل فيه من الكذب والباطل، هكذا هو في كتاب أبي عبيد وغيره عن عمر، وأخرجضه الهروي عن علي رضي الله عنهما وقال الأزهري شبه الذي يتفيهق في كلام ويسرده سردا، لا يبالي ما قال من صدق أو كذب بالشيطان وإسءخاطه ربه، والعرب تقول للخطيب الجهير الصوت، الماهر بالك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هرت الشقشقة، وهريت الشدق</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408</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طبة الشقشق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خطبة العلوية، نسبت إلى علي رضي الله عنه سميت بذ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وله لابن عباس رضي الله عنهم لما قال له عند قطعه كلا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أمير المؤمنين لو اطردت مقالتك من حيث أفضيت،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ابن عباس هيهات، وتلك شقشقة هدرت ثم قرت ويروى له في ش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سانا كشقشقة الأرحبـي                      أو كالحسام اليماني الذكر وتقدم ذكره مع ما قبله وبعده في أ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قق الحطب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 شقه شقا فتشق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قق الكلام تشقي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رجه أحسن مخرج، ومنه حديث البي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شقيق الكلام عليكم شديد،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طلب فيه، ليخرجه أحسن مخ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شقق، كم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د أو ماء له ذكر في غزوة تبو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شقت العصا إذا تفرق الأمر وأصل هذا في الخوارج، فإنهم شقوا عصا المسلمين كما تقدم، قا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ت الهيجاء وانشقت العصا                      فحسبك والضحاك سيف مهنـد والاشتق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 شق الشيء وهو نصفه، كم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اشتق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ان الشيء من المرت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شتق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خذ في الكلام وفي الخصومة يمينا وشمالا مع ترك القصد، وهو مجاز،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سمي أخذ الكلمة من الكلمة اشتقاقا، وهو على قسم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غير، وكبي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شاقة والشقاق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لاف والعداوة نقله الجوهري، زاد الراغب بكونك في شق غير شق صاحبك، أو من شق العصا ب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ينه، فيكون مجازا، ومنه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 خفتم شقاق بينهما  و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ما هم في شقاق  و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يشاقق الله ورسول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 في شق غير شق أوليائ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قشق الفحل شقش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ه الجوهري وذلك لما يهيج وبه يشبه البليغ الجهوري الصو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قشق العصف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ت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صفور يشقشق في صوت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ق النبت يشق شقوقا، وذلك أول ما تنفطر عنه الأرض</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شق البرق، وتشق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ع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واق من الطل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طال فصار مقدار الشبر، لأنها تشق الكمام، واحدتها شا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ى ثعلب عن بعض بن سواء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ق النخ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لعت شواق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لإنسان عند الغض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حتد فطارت منه شقة في الأرض وششقة في السماء، وهو مبالغة في الغضب والغي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انشق فلان من الغضب، كأنه امتلأ باطنه به حتى انش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ق أمره يشقه شقا فانش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فرق وتبدد اختلاف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شققت عصاهم بالبين، مثل انشقت إذا تفرق أمرهم، قاله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ش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دة والحرج، وجمعه مشاق، ومشقا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شقيق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ظيره، ومثله، كأنه شق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شقق الفرس تشق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ضمر، نقله أبو عبيد،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لجلال بعد ذاك يعلين</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تشققن ولما يشقين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شتق الخصمان، وتشا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لاحا وأخذا في الخصومة يمينا وشمالا، وهو الاشتق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الشققة،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عداء،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شقشقه قوم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يفهم وفصيحهم، قال ذو الرم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أباهم نهشـل أو كـأنـهـم                      بشقشقة من رهط قيس بن عاصم</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409</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هل العراق يقولون للمطرمذ الصل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قاق ، وليس من كلام العرب ولا يعرفونه، كما في اللسان، 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شق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طرمذ يتنفج و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وكان، ويتبجح بصحبة السلطان، ونحوه،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شق بالجوا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فه على أحد شقيه حتى يتعدى ال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شتق الطريق في الفل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مضى فيها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قوق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هل من مناهل الحاج، ومنزل من منازلهم بين واقصة والثعلب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قوق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مياه بني ضبة بأرض اليم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رس أشق المنخرين،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عهما، قاله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 تعالى</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نشق القمر  قيل في تفس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ضح الأمر، نقله الراغ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وائ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قيق بن سلمة الأسدي، أدرك النبي صلى الله عليه وسلم، وليست له صحبة ، سكن الكوفة، وكان من زهادها، روى عن عمر، وعبد الله، وعنه منصور، والأعمش، وكان مولده سنة إحدى من الهج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شقيق بن ثور السدوسي، وشقيق ابن الفراء الكوفي، وشقيق بن أبي عبد الله مولى الحضرميين، وشقيق ابن عقبة العبد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ابعيون ثق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باس بن أحمد بن محمد الشقاني بالفتح، حدث عن أبي عثمان الصابو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أبو شقوق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ة من أعمال الشرقية بمص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بن شق الل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حدث، ذكره المصنف استطرادا في ش و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ش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 من أعمال البحي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الشقا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رع بالبحير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لق أهمله الجوهري،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ضرب بالسوط وغير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لقته أشلقه شل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اع وليس بعربي محض، قاله الليث،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لغة الشام،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لقها شل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لق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ق الأذن طولا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لق بالكسر، أو ك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كة صغيرة، أو على خلقة السمكة، لها رجلان عند الذنب كرجلي الضفدع، لا يدان لها، تكون في أنهار البصر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من سمك البحرين وليست بعربية، أو هي الأنكليس من السمك، وهو الجري، والجريث،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ال الليث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ولق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يتتبع الحلاوة بلغة ربيعة، زاد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تولع 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 المشليق كمند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يفتح فاه إذا ضحك وكذلك بالمجليق بالجيم نقله الزمخشري،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لاق كش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به مخلاة تكون للفقراء والسؤال، وهو مولد ، نقله الصاغاني ومنه قول الحريري في المقامة الصور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لاقا وعكازا وقال أبو عمرو الشلقة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اض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لقاء، كحرب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كين وقال عمرو بن بحر الجاح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لق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ض الضب المكون إذا رمته يفهم من هذا أن الشل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لبيضها ونص الجاحظ لا يؤدي إلى ذلك فإنه قال الضب المكون إذا باضت البيضة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أت وبيضها سرء وإذا ألقت بيضها فهي شلقة قلت وقد تقدم أيضا في السين أن السلقة هي الجرادة إذا رمت بيضها فتأمل وشلقان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تان بمصر على شاطئ النيل من أعمال الضواحي وهي القرية المشهورة الآن وقد دخلت فيها مرارا وهي على ملتقى بحري رشيد ودمياط وقول المصنف قريتان كأنه عد جزيرتها قرية أخرى وعلى هذا فينبغي كسر نونها لأنها نون التثنية فتأمل 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رأة شلاقة أي زانية، نقله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رأة شلقة، محركة لاعبة بالعقول، لغة يماني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ملق كجعفر أهمله الجوهري 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عجوز الكبيرة ،السين لغة فيه، وقد تقدم كما في العباب واللسا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وب شماوق وشماريق، ومشمرق أهمله الجوهري، و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قطع كشبارق وشباريق ومشبرق ، و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عندي أنه بدل، وقد تقدم ذلك </w:t>
      </w:r>
      <w:r>
        <w:rPr>
          <w:rFonts w:ascii="MS Sans Serif;Times New Roman" w:hAnsi="MS Sans Serif;Times New Roman" w:cs="MS Sans Serif;Times New Roman"/>
          <w:color w:val="009716"/>
          <w:rtl w:val="true"/>
        </w:rPr>
        <w:t xml:space="preserve"> ش</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410</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مشقة بالكسر أهمله الجوهري، 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شقشقة،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ت غير واحد من العرب يقول ذلك، أورده صاحب اللسان في ش ق ق استطرادا، وذكره ابن عباد كذلك </w:t>
      </w:r>
      <w:r>
        <w:rPr>
          <w:rFonts w:ascii="MS Sans Serif;Times New Roman" w:hAnsi="MS Sans Serif;Times New Roman" w:cs="MS Sans Serif;Times New Roman"/>
          <w:color w:val="009716"/>
          <w:rtl w:val="true"/>
        </w:rPr>
        <w:t xml:space="preserve"> ش</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مشليق، كزنجبيل أهمله الجوهري، وقال ابن دريد هي العجوز المسترخية كالشفشليق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سريعة المشي وأنش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ضرة تشل في وسيقها</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أجة العدوة شمشليقها</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ليبة الصيحة صهصليقها 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شده ابن بري للعليكم هكذا، وكذلك الأصمعي 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مشلي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طويل السمين،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فيف، قال أبو محيص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بته ليس بشمشليق</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ا دحوق العين حندقوق</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لا يبالي الجور في الطريق </w:t>
      </w:r>
      <w:r>
        <w:rPr>
          <w:rFonts w:ascii="MS Sans Serif;Times New Roman" w:hAnsi="MS Sans Serif;Times New Roman" w:cs="MS Sans Serif;Times New Roman"/>
          <w:color w:val="009716"/>
          <w:rtl w:val="true"/>
        </w:rPr>
        <w:t xml:space="preserve"> ش</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مق،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شاط عن ابن الأعرابي،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رح الجنون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به مرح الجنون، قال رؤب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نه إذ راح مسلوس الشمق</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شر عنه أو أسير قد عتق وقد شمق كفرح يشمق شمق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نشط أو مر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شمق اللغام، وفي التهذ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غام الجمل المختلط بالدم قال الراجز</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نفخن مشكول اللغام أشمقا يعني جمالا يتهادر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ف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مق، كفلز هو الطويل زاد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سيم من الرجال، وهي به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شم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تنشط قال رؤب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زيرا أماني ود من تومقا</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أدا إذا ذو هزة تشمقا وتشمق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غار قال رؤبة أيض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با وإلفا طال ما تعسقا</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مشذبا عنها إذا تشمقا و الشمقمق كسفرجل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طويل من الرجال، عن الف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 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نشي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الشمقم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روان بن محمد شاعر، ومن قوله في الممزق يهجو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نـت الـمـمـزق مـرة                      فاليوم قد صرت الممـزق</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ما جـريت مـع الـضـلا                      ل غرقت في بحر الشمقمق 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ماقة، كسحا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نون والنشا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ثوب شمق، كفل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خرق</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 م ل 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ملق كجعفر أهمله الجوهري 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عجوز الكبيرة الهرمة وأنش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شكو إلى الله عيالا دردقا</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قرقمين وعجوزا شملقا وقيل هي بالسين المهملة، وإن أبا عبيد صحف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صواب أن كل ذلك جائز</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مرأة شمل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يئة الخلق</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ت</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نتقة، كقنفذة أهمله الجوهري 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شبكة التي يجعلون فيها القطن تكون على رأس المرأة تقي بها الخمار من الده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ندق، كجع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أعجمي معرب، كما في اللسان، وضبطه ابن دريد كقنفذ ، وحكم بزيادة النو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نفليق، كزنجب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خمة من النساء كما في اللسا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411</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نق البعير يشنقه ويشنقه من حدى نصر وض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ذب خطامه و كفه بزمامه وهو راكبه من قبل رأسه حتى ألزق ذفراه بقادمة الرحل، أو شن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مده بالزمام حتى رفع رأسه وهو راكبه، كأشنقه، وفي حديث علي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أشنق لها خرم ،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بالغ في إشناقها خرم أنفها، فأشنق البعير بنفسه رفع رأسه، يتعدى ولا يتعدى، وهو نادر، قال ابن ج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نق البعير، وأشنق هو، جاءت فيه القضية معكوسة مخالفة للعادة، وذلك أنك تجد فيها فعل متعديا، وأفعل غير متعد،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لة ذلك عندي أنه جعل تعدى فعلت وجمود أفعلت كالعوض لفعلت من غلبة أفعلت لها على التعدي، نحو جلس وأجلست، كما جعل قلب الياء واوا في البقوى والرعوى عوضا للواو من كثرة دخول الياء عل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نق القربة يشنقها شن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وكأها ثم ربط طرف وكائها بيديها،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نق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علق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نق رأس الفرس يشنقه شن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شده إلى شجرة ، أو وتد مرتفع حتى يمتد عنقه وينتص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نق الناقة أو البعير شنقا شده بالشناق ككتاب ، وسيأتي معناه قري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نق الخلية يشنقها شن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 فيها شنيقا كأمير، كشنقها تشنيقا وهو أي الشن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ود يرفع عليه قرصة عسل و يثبت في أسفل القرصة، ثم يقام في عرض الخلية، فربما شنق في الخلية القرصين والثلاثة، إنما يفعل ذلك إذا أرضعت النحل أولاد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قصة سليمان عليه الس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حشروا الطير إلا الشنقاء والرنقاء والبلت، الشنقاء من الط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تزق فراخها، والرنقاء، والبلت ذكرا في موضع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شناق ، ككتاب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ويل، للمذكر، والمؤنث، والجمع،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شناق ، وامرأة شناق ، وقال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قة شناق ، وامرأة شناق، وجمل شناق ، لا يثنى ولا يجمع، وفي حديث الح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أتى بيزيد بن المهلب يرسف في حديد ، فأقبل يخطر بيده، فغاظ ذلك الحجاج، ف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يل المحيا بختري إذا مشى وقد ولى فالتفت إليه، ف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درع ضخم المنكبين شناق والشناق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ر أو خيط يشد به فم القربة، وفي حديث ابن عب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بات عند النبي صلى الله عليه وسلم في بيت ميمونة، فقام من الليل يصلي، فحل شناق القربة، 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ناق القربة هو الخيط والسير الذي تعلق به القربة على الوتد،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 في الشناق إنه الخيط الذي يوكأ به فم القربة أو المزاد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ديث يدل على هذا، لأن العص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تعلق به القربة لا يحل، إنما يحل الوكاء، ليصب الماء، إنما حله النبي صلى الله عليه وسلم لما قام من الليل ليتطهر من ماء تلك القر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ناق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تر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ر القوس، لأنه مشدود في رأس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نق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ش، وحاكم رجل إلى شريح قصارا في حرق ، فقال شر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ذ منه الشنق،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ش الحرق في الثوب، والجمع أشناق ، وهي الأروش، أرش السن، وأرش الموضحة والعين القائمة واليد الشلاء، لا يزال يقال له أرش حتى تكون تكملة دية كاملة والشن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مل وبه فسر بعض قول رؤبة يصف صائد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وى لها كبداء تنزو في الشنق</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عية ساورها بـين الـنـيق</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412</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نق هو ما بين الفريضتين من الإبل والغنم في الزكاة، جمعه أشناق ، وخص بعضهم بالأشناق الإبل، فإذا كانت من البقر فهي الأوقاص، ففي الغن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بين أربعين ومائة وعشرين، وقس في غيرها، قال أبو عمرو الشيب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نق في خمس من الإبل شاة وفي عشر شاتان، وفي خمس عشرة ثلاث شياه، وفي عشرين أربع شياه ، فالشاة شنق ، والشاتان شنق ، والثلاث شياه شنق ، والأربع شياه شنق ، وما فوق ذلك فهو فريضة، وروى عن أحمد بن حنبل أن الشن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دون الفريضة مطلقا، كما دون الأربعين من الغن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ن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دون الدية، وذلك أن يسوق ذو الحمالة الدية كاملة، فإذا كانت معها ديات جراحات فتلك هي الأشناق، كأنها متعلقة بالدية العظمى، ومنه قول الكمي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هن ما يداي لكم وفـاء                      بأشناق الديات إلى الكمول وقال الأخطل يمدح مصقله بن هبيرة الشيب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م تعلق أشناق الديات به إذ المئون أمرت فوقه حملا روى شمر عن ابن الأعراب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حتمل الديات وافية كاملة زائ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ن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ضلة تفضل وبه فسر قول الكميت السابق،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هذه الأشناق عليه مثل العلائق على البعير، لا يكترث بها، وإذا أمرت المئون فوقه حملها، وأمر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ت فوقه بمرار، والمر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شنق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ن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دل وهما شنق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شنق في قول الكميت شنق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على والأسفل، فالأعلى في الديات عشرون جذعة، والأسفل عشرون بنت مخاض ، وفي الزك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على تجب بنت مخاض في خمس وعشرين، والأسفل تجب شاة في خمس من الإبل، ولكل مقال، لأنها كلها أشناق، ومعنى الب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يستخف الحمالات وإعطاء الديات، فكأ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غرم دياب كثيرة غرم عشرين بعيرا بنات مخاض ، لاستخفافه إياها، وقيل في قول الأخطل السابق أشناق الدي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نافها، فدية الخطأ المح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ئة من الإبل تحملها العاقلة أخماس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شرون ابنة مخاض وعشرون ابنة لبون، وعشرون ابن لبون، وعشرون حقة، وعشرون جذعة، وهي أشناق أيضا، و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ن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بين الفريضتي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أشناق الديات، ورد عليه ابن قتيبة،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أر أشناق الديات من أشناق الفرائض في شيء لأن الديات ليس فيها شيء يزيد على حد من عددها، أو جنس من أجناسها، وأشناق الدي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ختلاف أجناسها، نح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نات المخاض وبنات اللبون، والحقاق، والجذاع، كل جنس منها شنق، قال أبو بك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واب ما قال أبو عبيد ، لأن الأشناق في الديات بمنزلة الأشناق في الصدقات إذا كان الشنق في الصدقة ما زاد على الفريضة من الإبل، وقال ابن الأعرابي، والأصمعي، والأثر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السيد إذا أعطى الدية زاد عليها خمسا من الإبل، ليبين بذلك فضله وكرمه، فالشنق من الدية بمنزلة الشنق في الفريضة إذا كان فيها لغوا، كما أنه في الدية لغو، ليس بواجب ، إنما تكرم من المعطى</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شنق الرجل، كفرح وض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ى شيئا فصار معلقا به كما في المحكم، و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بقى معلقا به، واقتصر صاحب المحيط على الأول،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نق قلبه شن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لب شنق، ك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شتاق ، هكذا في سائر النسخ، والصواب قلب شنق مشناق ككتف ومحراب، كما هو نص اللسان والعباب، وأصله في العين، 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ب شنق مشن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مح إلى كل شيء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من لقلب شنق مشناق</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413</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شنيقة، كسكين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أة المغاز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نيق كسك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اب المعجب بنفسه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سيئ الخ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نقناق ، كسرطر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ئيس للجن،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اه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شنق القربة إشنا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ها بالشناق وهو الخيط،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قها بالوت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نق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 الشنق، وهو الأرش، أو أشنق وجب عليه الأرش نقله ابن الأعرابي أيضا في موضع 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رجل م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ا من يشنق،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لى الأشناق، وهو ما بين الفريضتين من الإبل، وهو ضد، قال أبو سعيد الضر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نق الرجل، فهو مشن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وجب عليه شاة في خمس من الإبل، فلا يزال مشنقا إلى أن تبلغ إبله خمسا وعشرين، ففيها بنت مخاض وقد زالت أسماء الأشناق، ويقال للذي تجب عليه ابنة مخاض، معقل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ؤد للعقال، فإذا بلغت إبله ستا وثلاثين إلى خمس وأربعين فقد أفرض،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بت في إبله فريض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شنق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طا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شن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قط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شنيق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زي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قال الكسائ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شنق من اللحوم كم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قطع، وهو مأخوذ من أشناق الدية،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م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جين المقطع المعمول بالزيت يقال له مشنق، كما في الصحاح،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قطع العجين كتلا على الخوان قبل أن يبسط فهو الفرزدق والمشنق و العجاج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سعيد الضر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نقه مشانقة وشناقا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خلط ماله بماله ونقله أيضا صاحب المحيط هكذا،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ن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ن يكون على الرجل والرجلين أو الثلاثة أشناق إذا تفرقت أموالهم، فيقول بعضهم لبعض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نقني،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خلط مالي ومالك فإنه إن تفرق وجب محلينا شنقان، فإن اختلط خف علينا، فالشن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شاركة في الشنق، والشنق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ناق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 شيء من الشنق،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كتب النبي صلى الله عليه وسلم لوائل بن حج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خلاط ولاوراط ولاشناق ولا شغار، 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شناق فإن الشن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بين الفريضتين، وهو ما زاد من الإبل من الخمس إلى العشر، وما زاد على العشر إلى خمس عشرة،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ؤخذ من الشنق حتى يتم، وكذلك جميع الأشناق، قال أبو سعيد الضر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 أبي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ن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بين الخمس إلى العشر محال ، إنما هو إلى تسعليه السلام، فإذا بلغ العشر ففيها شاتان، وكذلك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بين العشرة إلى خمس عشرة كان حقه أن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ى أربع عشرة، لأنها إذا بلغت خمس عشرة ففيها ثلاث شياه، قال أبو سع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ما سمى الشنق شنقا لأنه لم يؤخذ منه شيء ، وأشنق إلى ما يليه مما أخذ من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ضيف وجمع،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عنى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شنق،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شنق الرجل غنمه وإبله إلى غنم غيره ليبطل عن نفسه ما يجب عليه من الصدقة، وذلك أن يكون لكل واحد منهما أربعون شاة، فتجب عليهما شاتان، فاذا أشنق أحدهما غنمه إلى غنم الآخر، فوجدها المصدق في يده أخذ منها شا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شانقوا فتجمعوا بين متفرق ، قال أبو سع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لعرب ألفاظ في هذا الباب لم يعرفها أبو عبيد، يقولون إذا وجب على الرجل شاة في خمس من الإبل فقد أشنق الرجل إلى آخر ما ذكره، كما سقناه عند قول المص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وجب عليه الأرش، ث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فراء الكسائي عن بعض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نق إلى خمس وعشري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ن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لم تجب فيه الفريضة، يريد ما بين خمس إلى خمس وعشر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محمد بن المكرم مؤلف</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414</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سان،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أطلق أبو سعيد الضرير لسانه في أبي عبيد ، وندد بما انتقده عليه بقوله أو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ن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بين الخمس إلى العشر محال إنما هو إلى تسع، وكذلك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بين العشر إلى خمس عشرة، وكان حقه أن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بع عشرة، ثم يقول ثاني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للعرب ألفاظا لم يعرفها أبو عبيد، وهذه مشاححة في اللفظ، واستخفاف بالع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عبيد رحمه الله لم يخف عنه ذلك، وإنما قصد ما بين الفريضتين، فاحتاج إلى تسميتهما، ولا يصح له قول الفريضتين إلا إذا سماهما، فيضطر أن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شر أو خمس عشرة، وهو إذا قال تسعا أو أربع عشرة فليس هناك فريضتان، وليس هذا الانتقاد بشيء، ألا ترى إلى ما حكاه الفراء عن الكساني عن بعض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نق إلى خمس وعشرين، وتفسيره بأنه يريد ما بين الخمس إلى خمس وعشرين، وكان على زعم أبي سعيد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نق إلى أربع وعشرين، لأنها إذا بلغت خمسا وعشرين ففيها بنت مخاض ، ولم ينتقد هذا القول على الفراء ولا على الكسائي ولا على العربي المنقول عنه، وما ذاك إلا لأنه قصد حد الفريضتين وهذا انحمال من أبي سعيد على أبي عبيد، والله أع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سان،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أطلق أبو سعيد الضرير لسانه في أبي عبيد ، وندد بما انتقده عليه بقوله أو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ن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بين الخمس إلى العشر محال إنما هو إلى تسع، وكذلك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بين العشر إلى خمس عشرة، وكان حقه أن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بع عشرة، ثم يقول ثاني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للعرب ألفاظا لم يعرفها أبو عبيد، وهذه مشاححة في اللفظ، واستخفاف بالع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عبيد رحمه الله لم يخف عنه ذلك، وإنما قصد ما بين الفريضتين، فاحتاج إلى تسميتهما، ولا يصح له قول الفريضتين إلا إذا سماهما، فيضطر أن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شر أو خمس عشرة، وهو إذا قال تسعا أو أربع عشرة فليس هناك فريضتان، وليس هذا الانتقاد بشيء، ألا ترى إلى ما حكاه الفراء عن الكساني عن بعض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نق إلى خمس وعشرين، وتفسيره بأنه يريد ما بين الخمس إلى خمس وعشرين، وكان على زعم أبي سعيد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نق إلى أربع وعشرين، لأنها إذا بلغت خمسا وعشرين ففيها بنت مخاض ، ولم ينتقد هذا القول على الفراء ولا على الكسائي ولا على العربي المنقول عنه، وما ذاك إلا لأنه قصد حد الفريضتين وهذا انحمال من أبي سعيد على أبي عبيد، والله أع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نق،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ول الرأس، كأنما يمد صعدا،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ا كبداء تنزو في الشنق هكذا في اللسان، وهو لرؤبة يصف صائدا، والرو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سوى لها كبداء </w:t>
      </w:r>
      <w:r>
        <w:rPr>
          <w:rFonts w:cs="MS Sans Serif;Times New Roman" w:ascii="MS Sans Serif;Times New Roman" w:hAnsi="MS Sans Serif;Times New Roman"/>
          <w:rtl w:val="true"/>
        </w:rPr>
        <w:t xml:space="preserve">.. .. </w:t>
      </w:r>
      <w:r>
        <w:rPr>
          <w:rFonts w:ascii="MS Sans Serif;Times New Roman" w:hAnsi="MS Sans Serif;Times New Roman" w:cs="MS Sans Serif;Times New Roman"/>
          <w:rtl w:val="true"/>
        </w:rPr>
        <w:t>وبعد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عية ساورها بين النيق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نق ه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ر القوس، وقال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جيد من الأوتار، وهو السمهري الطويل،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مل، وقد ذكره المصنف، ففيه ثلاثة أقو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ناق،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ل يجذب به رأس البعير والناقة، والجمع أشنقة وشنق وقد أشن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عطى الشنق، وهي الحبال، قاله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ق أشن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ويل ، وفرس أشنق ومشن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ويل الرأس، وكذلك البعير، والأنثى شنقاء، وشناق،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لفرس الطو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ناق ومشنوق،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ممته بأسيل الخـد مـنـتـصـب                      خاظى البضيع كمثل الجذع مشنوق وقال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قة شن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ويلة سطعاء، وجمل شن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ويل في د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لب شن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م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رجل شنق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ذر، قال الأخطل</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415</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أقول لثور هل ترى ظعنا                      يحدو بهن حذاري مشفق شنق وكل خيط علفت به شيئا شنا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إشنا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 تغل اليد إلى العنق، قاله أبو عمرو وابن الأعرابي، وأنشد الأول لعدي بن زي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اءها ما بنا تبين في الأي                      دي وإشناقها إلى الأعناق وقال أبو سع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شنقت الشيء، وشنق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علقته، قال المتنخل الهذلي يصف قوسا ونبل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نقت بها معابل مرهفات                      مسالات الأغرة كالقراط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نق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علت الوتر في النبل، والقرا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علة السرا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ه قو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تل مشنوقا،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علق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غارة المشنو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 من أعمال مص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شان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شانق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شنق،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ضرب المثخن الكاف للمرمى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بنو شنوق ، كصبور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حي من العرب، عن ابن دريد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نقة من النساء، كفرحة، وتجمع شنقات ، وشنق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تنانها من الشح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شنيق، كأم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عي، قال الشاع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ا الداخل الباب الذي لا يرومه                      دنى ولا يدعى إليه شـنـيق وشنوق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ة بمصر من أعمال المنوفي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نواق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ة بمصر من أعمال الغربي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و</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زاع النفس إلى الشيء بالاشتياق،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ح بي الش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كة الهوى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واق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غت مني الأشو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شاقني حبها شوقا، وكذلك ذكرها وحس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هاجني فهو شائق، وذلك مشوق ، قال لبيد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رضي الله عن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قتك ظعن الحي حين تحملوا                      فتكنسوا قطنا تصر خيامهـا كشوقني تشويق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ج شوق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وق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شاق عن ابن الأعرابي، وهو جمع شائ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يضا جمع الأشوق بمعنى الطويل، كما سيأتي قريبا للمص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 النوط،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ق الطنب إلى الوتد يشوقه شو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ناطه ب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ه وأوثقه به، ونقله الزمخشري أيضا،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بز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ق القربة شوقا نصبها مسندة إلى الحائط، وهي مشوقة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ونس بن أحمد بن شوقة الأندلسي بضم الشين، كما ضبطه الحافظ روى عنه ابن شق الليل كما في التبص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ق شق فلانا بالضم شوقه إلى الآخرة، ونص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مرته أن يشوق إنسانا إلى الآخ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ش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ويل من الرجال، نقله ابن دريد،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س بثب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ياق،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مد به الشيء ليشد إلى شيء كالنياط، انقلبت الواو فيها ياء للكس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يق كك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شتاق وأصله شيوق، على في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شتاقه، واشتاق إليه بمعنى واحد، يتعدى بالحرف تارة، وبنفسه أخرى، وأما قو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دار سلمى بد كاديك البرق</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برا فقد هيجت شوق المشتئق إنما أراد المشتاق، فأبدل الألف همزة، 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همز ما ليس بمهموز ضرور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شوق الرجل أظهر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وق تكلف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ا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ده شائقا، وأنشد ابن الأعراب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ى ظعن للمالكـية غـدوة                      فيالك من مرأى أشاق وأبعدا فسره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 وجدناه شائ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ش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طاوع شاقه، وشوقه، فتش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يق،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ياق، وأصله ش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شويق من القراءة والقصص، كقولك شوقنا يا فلان،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ذكر الجنة وما فيها بقصص أو قراءة لعلنا نشتاق إليها، فنعمل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 شوق العبدية، روى عنها مسلم ابن إبراه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أشوقني إل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وق،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بالحجاز،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416</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ه</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ذ</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هبيذق بفتح فسكون ففتح الموحدة وسكون التحتية، وقبل القاف ذال معجمة، أهمله الجوهري وصاحب اللسان، 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سم د، وأنشد لعبد الله بن أوفى الخزاعي في امرأته</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كحت بشهبـيذق نـكـحة                      على الكره ضرت ولم تنفع وقد تصحف ذلك على ابن القطاع، ف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هشذق، بشينين، مثال فعفلل، وكأنه في غير كتاب الأبنية، فإني قد تصفحته فلم أجده تعرض له فانظره، ثم إن هذه اللفظة أبقاها من غير ضبط، ولم يبين ما أصلها أعربية أم معربة، وما معناها، وهو قصور بالغ، أما الضبط فقد تقدم، وهي معربة، وأصلها بالفارسية شه بياده، والمعنى سلطان الرجالة، ويعنون به بيذق الشطرنج إذا تفرزن، ثم سمى البلد بذلك، فتأمل ذلك</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ه</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هق، كمنع وضرب وسمع شهيقا، وشهوقا، وشهاقا بالضم فيهما وتشهاقا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ردد البكاء في صدره كما في العباب،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دد البكاء في صد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هقت عين الناظر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صابته بعين، 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جبه فأدام النظر إليه وهو مجاز، وأنشد الأصمعي لمزاحم العقيل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شهقت عين عليه عزوته                      لغير أبيه أو نسيت تراقـيا كما في العباب، وفي اللسان أو تسنيت راقيا، أخبر أنه إذا فتح إنسان عينه عليه فخشيت أن يصيبه بعينه 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هجين لأرد عين الناظر عنه، وإعجابه 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شاه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رتفع الطويل العالي الممتنع من الجبال، وكذا من الأبنية وغير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ارتفع منها وطال، والجمع الشواه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كلام الأطب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رق الشاهق هو الضارب إذا كان إلى فوق نقله الصاغاني،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شاهق ، أي لا يشتد غضبه هكذا في سائر النسخ، وهو غلط، صوابه إذا كان يشتد غضبه، كما في الصحاح والعباب واللسان والأساس، زاد الأخ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ذلك ذو صاهل، وفي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رجل ذو شاهق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ديد الغض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شهيق الحمار، وتشهاق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هاقه، قال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هيق الحم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آخر صوته، وزف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هي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د النفس، والزف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خراجه، 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قول الليث، وقال الزجا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زفير والشهي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أصوات المكروبين،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شهي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نين المرتفع جدا،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زعم بعض أهل اللغة من البصريين والكوفيين أن الزفير بمنزلة ابتداء صوت الحمار من النهيق، والشهيق في الصدر، وشاهد التشهاق قول أبي الطمحان</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ضرب يزيل الهام عن سكناتـه                      وطعن كتشهاق العفا هم بالنهق وشهاق كغر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بل بالقرب من بيلة، عن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هوق،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ارتف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شهقة كالصيحة،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هق فلان شهقة فمات، نقله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حك تشهاق، قال ابن مياد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قول خود ذات طرف براق</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زاحة تقطع هم المشـتـاق</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ات أقاويل وضحك تـشـاق</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لا اشتريت حنطة بالرستاق</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مراء مما درس ابن مخراق</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 كنت ذا بز وبغل دقـداق وفحل ذو شاهق ، وذو صاه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هاج وصال فسمعت له صوتا، فيخرج من جوفه، وهو مجاز</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ق الشهرق، كجعفر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صبة التي يدير حولها الحائك الغزل، كلمة فارسية قد استعملها العرب، قال رؤب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rFonts w:ascii="MS Sans Serif;Times New Roman" w:hAnsi="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رأيت في جنب القتام الأبرقا،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فلكة الطاوى أدار الشهرقا وكذلك شهرق الخارط والحفار، كله عن أبي حنيفة، وقد أهمله الجماعة، وذكره صاحب اللسان</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ي</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417</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يق،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لى الجبل قاله السكري،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جبل نقله الجوهري، أو هو أصعب مواضعه نقله الجوهري أيضا، قال وينش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غواء توطن بين الشيق والنيق أو الشي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قع مستو دقيق في لهب الجبل لا يرتقى،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يستطاع ارتقاؤه، نقله الليث، وأنشد الجوهري قول أبى ذؤيب</w:t>
      </w:r>
      <w:r>
        <w:rPr>
          <w:rFonts w:ascii="MS Sans Serif;Times New Roman" w:hAnsi="MS Sans Serif;Times New Roman" w:cs="MS Sans Serif;Times New Roman"/>
          <w:color w:val="0000FF"/>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أبط خافة فيهـا مـسـاب                      وأضحى يفتري مسدا بشيق أر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تري شيقا بمسد، فقل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ذا أريد أنه يتتبع هذا الحبل المربوط في الشيق عند نزوله إلى موضع تعسيل النحل، فيكون، شيق في موضع الصفة لمسد، ولا يحتاج إلى أن يجعل مقلوبا، وأنشد الليث</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حليلها شق كشق الشيق وقال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ي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أس الأداف،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ك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شي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رب من السم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سك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ي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انب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متلأ من الشيق إلى الشي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شي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عر ذنب الفرس عن ابن الأعرابي واحدته به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شي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ر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لطائر مائي واحدته شيق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شي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ق الضيق في الجبل، أو في رأسه، أو هو الشق بين صخرتين، وبكل ذلك فسر قول أبي ذؤيب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جبل الطويل، وبه فسر قول أبي ذؤيب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شي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 بعينه، وبه فسر قول بشر بن أبي خازم</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عوا منبت الشيقين إنهما لـنـا                      إذا مضر الحمراء شبت حروبها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راد بالشيق هنا الجان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يقان،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بلان في قول بشر المذكور، أو ماء في ديار أسد أ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 قرب المدينة على ساكنها أفضل الصلاة والسلام، وبه فسر السكري قول القتال الكلاب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لى ظعن بين الرسيس فعاقل                      عوامد للشيقين أو بطن خنثل وذو الشيق،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 وهو في قول المتنخل الهذلي ذات الشيق</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ن عجوزي لم تلد غير واحد                      وماتت بذات الشيق وهي عقيم 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يق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جذ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شي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لم يز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شاق الطنب إلى الوتد شيقا، مثل شاقه شوق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عب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شياق، ككتاب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ياط</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 xml:space="preserve">فصل الصاد مع القاف </w:t>
      </w:r>
      <w:r>
        <w:rPr>
          <w:rFonts w:ascii="MS Sans Serif;Times New Roman" w:hAnsi="MS Sans Serif;Times New Roman" w:cs="MS Sans Serif;Times New Roman"/>
          <w:color w:val="009716"/>
          <w:rtl w:val="true"/>
        </w:rPr>
        <w:t xml:space="preserve"> ص د 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418</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دق بالكسر و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د الكذب والكسر أفصح كالمصدوقة، وهي من المصادر التي جاءت على مفعولة، وقد صدق يصدق صدقا وصدقا ومصدو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بالفتح مصدر، وبالكسر اس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را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دق والكذب أصلهما في القول، ماضيا كان أو مستقبلا، وعدا كان أو غيره، ولا يكونان من القول إلا في الخبر دون غيره من أنواع الكلام، ولذلك قال تعالى</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ومن أصدق من الله حديثا</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من أصدق من الله قيلا</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واذكر في الكتاب إسماعيل إنه كان صادق الو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يكونان بالعرض في غيره من أنواع الكلام، كالاستفهام، والأمر، والدعاء، وذلك نحو قول القائ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زيد في الد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ه في ضمنه إخبار بكونه جاهلا بحال زيد، وكذا إذ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ني، في ضمنه أنه محتاج الى المواساة، وإذ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ؤذني، ففي ضمنه أنه يؤذي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د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طابقة القول الضمير، والمخبر عنه معا، ومتى انخرم شرط من ذلك لم يكن صدقا تاما، بل إما ألا يوصف بالصدق وإما أن يوصف تارة بالصدق وتارة بالكذب على نظرين مختلفين، كقول كاف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ذا قال من غير اعتقاد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رسول الله، فإن هذا يصح أن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دق؛ لكون المخبر عنه ك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صح أن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ب؛ لمخالفة قوله ضميره، وللوجه الثاني أكذب الله المنافقين حيث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ك رسول الله، فقال</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والله يشهد إن المنافقين لكاذب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دق في الحديث يصدق صد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يتعدى الى مفعولين،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دق فلانا الحديث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بأه بالصد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عش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صدقتها وكذبتهـا                      والمرء ينفعه كذابه ومنه قوله تعالى</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ولقد صدقكم الله وع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 تعالى</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لقد صدق الله رسوله الرؤيا بالح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دقوهم القتال وصدقوا في القت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قدموا عليهم، عادلوا بها ضدها حين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بوا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حجم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را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وفوا حقه، وفعلوا على ما يج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استعمل الصدق هنا في الجوارح، ومنه قوله تعالى</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رجال صدقوا ما عاهدوا الله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حققوا العهد لما أظهروه منأفعا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زهي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ث بعثر يصطاد الـرجـال إذا                      ما الليث كذب عن أقرانه صدقا ومن أمثا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دقني سن بكره، وذلك أنه لما نفر 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دع، وهي كلمة تسكن بها صغار الإبل إذا نفرت، كما في الصحاح، وقد مر 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 د ع هكذا في سائر النسخ الموجودة، ولم يذكر فيها ذلك، وإنما تعرض له في ب ك ر فكأنه سها، وقلد ما في العباب، فإنه أحاله على هدع ولكن إحالة العباب صحيحة، وإحالة المصنف غير صحي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دق،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ما نسب الى الصلاح والخير أضيف الى الصد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رجل صدق، وصديق صدق، مضافين، و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عم الرجل هو، وكذا امرأة صدق فإن جعلته نعتا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صدق بفتح الصاد وهي صدقة كما سيأتي، وكذلك ثوب صد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مار صدق حكاه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 عز وجل</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ولقد بوأنا بني إسرائيل مبوأ صد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زلناهم منزلا صالح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را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عبر عن كل فعل فاعل ظاهرا وباطنا بالصدق، فيضاف إليه ذلك الفعل الذي يوصف به نحو قوله عز وجل</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في مقعد صدق عند مليك مقت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على هذا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أن لهم قدم صدق عند رب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 تعالى</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أدخلني مدخل صدق وأخرجني مخرج صدق</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واجعل لي لسان صدق في الآخر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 ذلك سؤال أن يجعله الله عز وجل صالحا بحيث إذا أثنى عليه من بعده لم يكن ذلك الثناء كاذبا، بل يكون كما قا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نحن أثنينا عليك بـصـالـح                      فأنت كما نثني وفوق الذي نثني</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419</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الرجل الصدق، بالفتح على أنه نعت للرجل، فإذا أضفت إليه كسرت الصاد كما تقدم قريبا، قال رؤبة يصف فرس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رء ذو الصدق يبلي الصدقا والصدق، بالضم، وبضم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صدق بالفتح كرهن ورهن، وأيضا جمع صدوق كصبور، وصداق كسحاب، وسيأتي بيان كل من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ديق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بيب المصادق لك، يقال ذلك للواحد، والجمع، والمؤنث، ومنه قو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صبن الهوى ثم ارتمين قلوبنا                      بأعين أعداء وهن صـديق كما في الصحاح، وفي التنزيل</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فما لنا من شاف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صديق حم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ستعمله جمعا، ألا تراه عطفه على الجمع، وأنشد الليث</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 الناس ناس والزمان بغرة                      وإذ أم عمار صديق مساعف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برنا أبو عثمان عن التوز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رؤبة يقعد بعد صلاة الجمعة في أخبية بني تميم فينشد وتجتمع الناس إليه فازدحموا يوما فضيقوا الطريق فأقبلت عجوز معها شيء تحمله فقال رؤ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ح للعجوز عن طريقه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أقبلت رائحة من سوقه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عها فما النحوي من صديقه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صدقائ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ال آخ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جمع المذكر</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عمري لئن كنتم على اللأي والنوى                      بكم مثل ما بي إنكـم لـصـديق وأنشد أبو زيد والأصمعي لقعنب ابن أم صاح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بال قوم صديق ثم ليس لهم                      دين وليس لهم عقل إذا ائتمنو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نثى بهاء أيضا نقله الجوهري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كونها بالهاء هو القياس، وامرأة صديق شاذ، كما في الهمع، وشرح الكافية، والتسهيل، لأنه فعيل بمعنى فاعل، وقد حكى الرض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ي شرح الشافي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جاء شيء من فعيل كفاعل، مستويا فيه الذكر والأنثى؛ حملا على فعيل بمعنى مفعول، كجدير، وسديس، وريح خريق، ورحمة الله قريب،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لزم ذلك في خريق وسديس، ومثله للشيخ ابن مالك في مصنفا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هل يفرق بين تابع الموصوف أو 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ل نظر، وظاهر كلامهم الإطلاق، إلا أن الإحالة على الذي بمعنى مفعول ربما تقيد، فتد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دقاء، وصدقاء كأنصباء، وكرماء وصدقان بالضم، وهذه عن الفراء ج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ادق وهو جمع الجمع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جمعوا صدي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ادق، على غير قياس، إلا أن يكون جمع الجمع، فأما جمع الواحد ف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بن فارس في المقايي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 زلن حسرى ظلعا إن حملنها                      إلى بلد ناء قـلـيل الأصـادق وقال عمارة بن طارق</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عجل بغرب مثل غرب طارق</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بذل للجيران والأصادق و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كرت الأصادق والبلادا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صديقي، مصغرا مشدد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ص أصدقائي وإنما يصغر على جهة المدح، كقول حباب بن المنذ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ا جذيلها المحكك، وعذيقها المرج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دا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محاض المح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را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دا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دق الاعتقاد في المودة، وذلك مختص بالإنسان دون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يدق، كصي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مين، وأنشد قول أمية بن أبي الصل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ها النجوم طلعن غير مراحة                      ما قال صيدقها الأمين الأرشد 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يد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ك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نجم الصغير اللاصق بالوسطى من بنات نعش الكب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مسمى بالسها، وقد شرح في تركيب ق و د فراج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يدق الم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دق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لب المستوي من الرماح والسي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ح صدق، وسيف صدق،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ت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قيس بن الأسل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دق حسام وادق حده                      ومجنإ أسمر قـراع</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420</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ظن أبو عبيد الصدق في هذا البيت الرمح، فغل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دق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لب من الرج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ى الأزهري عن أبي الهيثم أنه أنشده لكع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لم إدهان وفي العـفـو دربة                      وفي الصدق منجاة من الشر فاصدق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دق ه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جاعة والصل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صلبت وصدقت انهزم عنك من تصدقه، وإن ضعفت قوي عليك، واستمكن من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ى ابن بري، عن ابن درستوي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الصدق من الصلابة في شيء، ولكن أهل اللغة أخذوه من قول النابغ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حالك اللون صدق غير ذي أود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ما الصدق الجامع للأوصاف المحمودة، والرمح يوصف بالطول واللين والصلابة، ونحو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خ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د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امل من كل شيء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صدق وهي صد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درست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ما هذا بمنزلة قو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صدق، وامرأة صدق، فالصدق من الصدق بعينه، والمعنى أنه يصدق في وصفه من صلابة وقوة وجود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و كان الصدق الصلب ل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جر صدق، وحديد صدق،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لك ل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م صدقون، ونساء صدقات قال رؤبة يصف الحم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قذوذة الآذان صدقات الحدق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وافذ الحدق،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صدق اللقاء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بت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دق النظر وقد صدق اللقاء صدقا، قال حسان بن ثابت رضي الله عن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لى الإله على ابن عمرو إنه                      صدق اللقاء وصدق ذلك أوفق وقوم صدق، بالضم 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ورد، وأفراس ورد، وجون وجون، وهذا قد سبق في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لضم وبضم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صدق فهو تكر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صداق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صد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لكل قول مصداقا ولكل حق حقي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جاع ذو مصدق، كمنبر هكذا في العباب والصحاح،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دق الح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رس ذو مصد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دق الجري كأنه ذو صدق فيما يعدك من ذلك، نقله الجوهري، وهو مجاز، وأنشد لخفاف بن ند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ما استحمت أرضه من سمائه                      جرى وهو مودوع وواعد مصدق</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421</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بتلت حوافره من عرق أعاليه جرى وهو متروك لا يضرب ولا يزجر، ويصدقك فيما يعدك البلوغ الى الغ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دقة،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عطيته في ذات الله تعالى للفق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 ما تصدقت به على الفق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فرد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د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خرجه الإنسان من ماله على وجه القربة، كالزكاة، لكن الصدقة في الأصل تقال للمتطوع به، والزكاة تقال للواجب،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سمى الواجب صدقة إذا تحرى صاحبه الصدق في فع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ه عز وجل</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خذ من أموالهم صد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ا قوله تعالى</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إنما الصدقات للفقراء والمساك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دقة، بضم الد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دقة كغرفة، وصدمة، وبضمتين، وبفتحتين، وككتاب، وسحاب سبع لغات، اقتصر الجوهري منها على الأولى، والثانية، والأخير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هر المرأة وجمع الصدقة، كند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دق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ه تعالى</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وآتوا النساء صدقاتهن نح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مع الصدق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دقات، وبه قرأ قتادة وطلحة بن سليمان، وأبو السمال والمدني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دقات بضم ففتح وصدقات بضمتين وهي قراءة المدنيين وهي أقبحها وقرأ إبراهيم ويحيى بن عبيد بن ع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دقتهن بضم فسكون بغير ألف وعن قتادة صدقاتهن بفتح فسك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قرأ من هذه اللغات بشيء؛ لأن القراءة س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مر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غالوا في الصدقات وفي رو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غالوا في صدق النساء هو جمع صد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صداق في أدنى العدد أصدقة، والكثير صد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ن البناءان إنما هما على الغالب، وقد ذكرهما المصنف في أول الم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ديق ك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ديق بن موسى بن عبد الله بن الزبير بن العوام، روى عن ابن جري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ذكره ابن حبان في ثقات التابعين،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وي عن رجل من أصحاب النبي صلى الله عليه وسلم، وعنه عثمان بن أبي سليمان، وحفيده عتيق بن يعقوب بن صديق محدث مشه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سماعيل بن صديق الذارع شيخ لإبراهيم بن عرعرة محدث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د بن أحمد بن محمد بن صديق الحراني، عن عبد الحق بن يوسف، وأخوه حماد بن أحم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ديق كسكيت ،مثله الجوهري بالفس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صاحب اللسان ولقد أساء التمثيل به في هذا المك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ثير الصدق إشارة الى أنه للمبالغة، وهو أبلغ من الصدوق، كما أن الصدوق أبلغ من الصديق،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نبغي لصديق أن يكون لع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ائم التصد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كون الذي يصدق قوله بالع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فرد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د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كثر منه الصدق،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 من لم يكذب ق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 من لا يتأتى منه الكذب؛ لتعوده الصدق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 من صدق بقوله واعتقاده، وحقق صدقه بفع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ال الله تعالى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اذكر في الكتاب إبراهيم إنه كان صديقا نبي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ه تعالى</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وأمه صديقة كانا يأكلان الطع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بالغة في الصدق والتصديق، على النسب،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ات تصد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ديق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أبي بكر عبد الله بن أبي قحافة عثمان رضي الله عن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يخ الخلفاء الراشد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 تعالى</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والذي جاء بالصدق وصدق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ي عن علي رضي الله ع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جاء بالصدق محمد صلى الله عليه وسلم والذي صدق به أبو بكر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د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أبي هند التابعي وهو أحد المجاهيل، روى عن نافع مولى ابن عمر، وعنه أبو خالد الدال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ماكو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ه إبراهيم بن ميمون الصائغ، فقول المصنف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ابعي، محل نظ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الصد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ية بكر بن عمرو الناجي البصري، كذا في العباب، ومثله في الكنى لابن المهند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كتاب الثق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بكر بن قيس الناجي، وهو تابعي يروي عن أبي سعيد الخدري، وعنه ثابت البناني، مات سنة ثمانين</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422</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ئة، زاد المز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ن الرواة عنه قتادة، فقول المصنف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ما تقدم التابعي ينبغي أن يذكر ه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شنام بن صديق، كأمير، أو سكيت ذكر الإمام ابن ماكولا فيه الوجه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خفيف، والتش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الهيث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كلام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دقت الله حديثا إن لم أفعل ك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مين لهم،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صدقت الله حديثا إن لم أفعل ك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عله في غب صادق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د ما تبين له الأمر، نقله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دقها حتى تزوج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 لها صداق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ى لها صداقها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عند أبوينا ما يصدقان عن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ؤديان الى أزواجنا الصد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لة الوقود تسمى السدق، بالسين المهملة وبالصاد لح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مر له أنه بالسين، والذال معجمة محركة، معرب سذه، ونقله الجوهري أيضا، فانظر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دقه تصدي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ل قوله، وهو ضد كذبه، وهو قوله تعالى</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وصدق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را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حقق ما أورده قولا بما تحراه فع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دق الوحش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عدا ولم يلتفت لما حمل عليه نقله ابن دريد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صدق، كمحد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خذ الصدقات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قوق من الإبل والغنم، يقبضها ويجمعها لأهل السهم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تصد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طيها، وهكذا هو في القرآن، وهو قوله تعالى</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وتصدق علينا إن الله يجزي المتصدق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صدقوا ولو بشق ت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قول القتيبي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خ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طي متصدق، والسائل متصدق، وهما سو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ال ابن السيد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ي شرح أدب الكاتب لابن قتيب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صد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سأل الصدقة، نقله عن أبي زيد وابن ج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ىابن الأنباري في كتاب الأضداد مثل قول الخ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ذاق النحويين ينكرون أن يقال للسائل متصدق، ولا يجيزونه قال ذلك الفراء والأصمعي وغير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صادقة والصداق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خالة، كالتصادق والصداقة، وقد صدقه النصيحة والإخ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حضه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ادقه مصادقة وصدا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الله، والاسم الصدا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صادقا في الحديث، وفي المو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د تكاذ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عشى</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ة، زاد المز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ن الرواة عنه قتادة، فقول المصنف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ما تقدم التابعي ينبغي أن يذكر ه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شنام بن صديق، كأمير، أو سكيت ذكر الإمام ابن ماكولا فيه الوجه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خفيف، والتش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الهيث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كلام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دقت الله حديثا إن لم أفعل ك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مين لهم،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صدقت الله حديثا إن لم أفعل ك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عله في غب صادق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د ما تبين له الأمر، نقله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دقها حتى تزوج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 لها صداق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ى لها صداقها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عند أبوينا ما يصدقان عن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ؤديان الى أزواجنا الصد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لة الوقود تسمى السدق، بالسين المهملة وبالصاد لح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مر له أنه بالسين، والذال معجمة محركة، معرب سذه، ونقله الجوهري أيضا، فانظر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دقه تصدي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ل قوله، وهو ضد كذبه، وهو قوله تعالى</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وصدق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را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حقق ما أورده قولا بما تحراه فع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دق الوحش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عدا ولم يلتفت لما حمل عليه نقله ابن دريد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صدق، كمحد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خذ الصدقات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قوق من الإبل والغنم، يقبضها ويجمعها لأهل السهم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تصد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طيها، وهكذا هو في القرآن، وهو قوله تعالى</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وتصدق علينا إن الله يجزي المتصدق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صدقوا ولو بشق ت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قول القتيبي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خ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طي متصدق، والسائل متصدق، وهما سو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ال ابن السيد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ي شرح أدب الكاتب لابن قتيب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صد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سأل الصدقة، نقله عن أبي زيد وابن ج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ىابن الأنباري في كتاب الأضداد مثل قول الخ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ذاق النحويين ينكرون أن يقال للسائل متصدق، ولا يجيزونه قال ذلك الفراء والأصمعي وغير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صادقة والصداق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خالة، كالتصادق والصداقة، وقد صدقه النصيحة والإخ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حضه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ادقه مصادقة وصدا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الله، والاسم الصدا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صادقا في الحديث، وفي المو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د تكاذ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عشى</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423</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قد أقطع الـخـلـيل إذا لـم                      أرج وصلا إن الإخاء الصداق وفي التنزيل</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إن المصدقين والمصدق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له المتصدقين والمتصدقات فقلبت التاء صادا، وأدغمت في مثلها وهي قراءة غير ابن كثير وأبي بكر، فإنهما قرآ بتخفيف الصاد، وهم الذين يعطون الصداق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صداق،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د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صدق، كمحد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صدقك في حديث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صدق، وامرأة صد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فا بالمص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دق صادق، ك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عر شاعر، يريدون المبال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را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يستعمل الصدق والكذب في كل ما يحق ويحصل عن الاعتقاد، نحو صدق ظني وكذ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وله تعالى</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ولقد صدق عليهم إبليس ظ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تخفيف الدال ونصب الظن،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دق عليهم في ظ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قرأ بالتشديد فمعناه أنه حقق ظنه حين قال</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ولأضلنهم ولأمني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نه قال ذلك ظانا، فحققه في الضال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الهيث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دقني فلان،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لي الصد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دقه النصيحة والإخاء،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حضه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ملة صادقة، كما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ت لها مكذوبة،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 أبي ذؤي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ماه من الحيين قـرد ومـازن                      ليوث غداة البأس بيض مصادق يجوز أن يكون جمع صدق على غير قياس، كملامح ومشابه، ويجوز أن يكون على حذف المضاف، أي ذوو مصادق، فحذ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صدق،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د، وبه فسر بعضهم قول دريد بن الصم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خرج منه صرة القوم مصدقـا                      وطول السرى دري عضب مهند والمصد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لابة، عن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دق عليه، كتصدق، أراه فعل في معنى تفعل، ومنه قوله تعالى</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فلا صدق ولا صلى</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كر ابن الأنباري أنه جاء تصدق بمعنى سأل،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و انهم رزقوا على أقدارهم                      للقيت أكثر من ترى يتصدق</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424</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لزك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ؤخذ في الصدقة هرمة ولا تيس، إلا أن يشاء المصدق رواه أبو عبيد بفتح الدال والتشديد، يريد صاحب الماشية الذي أخذت صدقة ماله، وخالفه عامة الرواة، ف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كسر الدال، وهو عامل الزكاة الذي يستوفيها من أربابها، صدقهم يصدقهم فهو مصد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موس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واية بتشديد الصاد والدال معا وكسر الدال وهو صاحب المال، وأصله المتصدق، فأدغمت التاء في الصاد والاستثناء من التيس خاصة فإن الهرمة وذات العوار لا يجوز أخذهما في الصدقة إلا أن يكون المال كله كذلك عند بعضهم، وهذا إنما يتجه إذا كان الغرض من الحديث النهي عن أخذ التيس؛ لأنه فحل المعز، وقد نهى عن أخذ الفحل في الصدقة؛ لأنه مضر برب المال؛ لأنه يعز عليه إلا أن يسمح به، فيؤخ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شرحه الخطابي في المعالم أن المصدق بتخفيف الص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امل، وأنه وكيل الفقراء في القبض، فله أن يتصرف لهم بما يراه مما يؤدي إليه اجتها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كة صد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سكك مرو،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ر صادق الحلاو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شتدت حلاو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له بن أحمد بن الصديق، عن محمد بن إبراهيم البوشنجي، وعنه البرق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عفر بن محمد بن محمد بن صديق النسفي أبو الفضل، عن البغ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ديق بن عبد الله النيسابوري، رحل وسمع من جبر بن عر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نصر أحمد بن محتاج بن روح بن صديق النسفي عن محمد بن المنذر، شكر، وعنه أبو علي البردعي، وقال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ن، كذا في التبص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دقة بن يسار الجزري سكن مكة، روى عن ابن عمر، وعنه مالك والثو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دقة أبو توبة، يروي عن أنس بن مالك، وعنه معاوية بن صالح كذا قاله ابن ح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مز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بو صدقة مولى مالك بن أنس، اسمه توبة، روى عنه شع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صدقة العجلي اسمه سليمان بن كندير، روى عن ابن عمر، وعنه قريش بن حي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جم صادق، ومصد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خل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جر الصادق معروف،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اد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جعفر بن محمد بن علي بن الحس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ي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أبي محمد منصور بن مظفر بن محمد بن طاهر العمري، وإليه نسبت الطريقة الصادقية، وقد ذكرناها في عقد الجوهر الثمي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ص ر 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رق، محركة أهمله الجوهري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رقيق من كل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هم 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ريقة، كسفينة ه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قاقة من الخب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حديث ابن عباس رضي الله عن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كان يأكل يوم الفطر قبل أن يخرج الى المصلى من طرف الصريقة و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سنة هكذا روي بالقاف والراء،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وام الناس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ليقة بال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اه الخطابي في عريبه في حديث عطاء بالف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روي، وهو بالق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صريق وصرق بضمتين وصرائق، زاد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ر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روي في حديث عم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رضي الله عن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 شئت لدعوت بصرائق وصناب والأعرف بصلائق، حكاه الهروي في الغريب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رق الحرير،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يده، لغة في السين، حكاه ابن شمي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ص ع ف 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425</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عفوق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ئيم من الرجال، قاله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عف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اليمامة فيها قناة يجري منها نهر كبير لهم فيها وقعة،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عفوقة بال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س في الكلام فعلول سو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حسين بن إبراهيم النطنزي في كتابه دستور اللغة فعلول في لسان العرب مضموم، إلا حرفا واحدا، وهو صعفوق لموضع باليم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خرنوب بالفتح فضعيف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الفصيح فيضم خاؤه، أو يشد راؤه مع حذف النون، كم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فتح خرنوب إلا إذا كان مضعفا وحذفت منه النون، ف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وب، أما ما دامت فيه النون فإنه غير مسم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ما برغوث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ذي حكى فيه الخليل التثليث في الكتاب الذي ألفه في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 يثبت، ولا يلتفت إ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عصفور الذي حكى فيه الفتح الشهاب القسطلاني عن ابن رشيق فهو أيضا غير ثابت ولا موافق عليه، والله أع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يت بخط أبي سهل الهروي على حاشية 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 على فعل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عفوق، وصعقول لضرب من الكمأة، وبعكوكة الوادي لجان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ا بعكوكة الوادي، وبعكوكة الشر، فذكرها السيرافي وغيره بالضم لا غير، أعني بضم الب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الصعقول لضرب من الكمأة فليس بمعروف، ولو كان معروفا لذكره أبو حنيفة في كتاب النبات، وأظنه نبطيا أو أعجمي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لزم من عدم ذكر أبي حنيفة إياه في كتابه ألا يكون من كلام العرب، فإن من حفظ حجة على من لم يحفظ، فتأمل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عافقة جمع صعف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ول لبني مروان أنزلهم اليمامة، ومروان بن أبي حفصة منهم، قاله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يجئ في الكلام فعلول إلا صعفوق، وحرف آخر ويقال 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و صعفوق وآل صعف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عجاج</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rFonts w:ascii="MS Sans Serif;Times New Roman" w:hAnsi="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آل صعفوق وأتباع أخر</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طامعين لا يبالون الغمر 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ضم صاده ونص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ل ما جاء على فعلول فهو مضموم الأول، مث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زنبور، وبهلول، وعمروس، وما أشبه ذلك، إلا حرفا جاء نادرا، وهو بنو صعفو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خول باليمامة، وبعضهم ي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عفوق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ته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عفو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منوع من الصرف للعجمة والمعرفة، وهو وزن نادر، سموا لأنهم سكنوا قرية باليمامة تسمى صعفوق كما تقدم،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صعافق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وم كان آباؤهم عبيدا، فاستعربوا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م قوم من بقايا الأمم الخالية، ضلت أنسابهم،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سكنهم بالح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صعافق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وم يشهدون السوق للتجارة بلا رأس مال عندهم، ولا نقد عندهم، فإذا اشترى التجار شيئا دخلوا معهم ف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ه حديث الشع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جاءك عن أصحاب محمد فخذه، ودع ما يقول هؤلاء الصعافق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اد أن هؤلاء ليس عندهم فقه ولا علم بمنزلة أولئك التجار الذين ليس لهم رؤوس أمو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واحد صعفقي، وصعفق، وصعفوق، بالفتح، واقتصر الجوهري على الأولين و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عافيق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أبو النجم</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وم قدرنا والعزيز من قدر</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آبت الخيل وقضين الوطر</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صعافيق وأدركنا المئر أراد بالصعافيق أنهم ضعفاء، ليست لهم شضجاعة ولا سلاح ولا قوة على قتال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صعفق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آلة الجس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صعافق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ذالة من الن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شر بن صعفوق بن عمرو بن زرارة التميم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ه وفادة، ومن ذريته مصار بن السري بن يحيى بن بشير، وقد ذكره في الراء</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ص ع 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426</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اع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وت قاله مقاتل وقتادة في تفسير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ابته صاعقة وقال أبو إسحاق في قوله تعالى</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فأخذتكم الصاعقة وأنتم تنظر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صعقون من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موت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هذه الآية ذكر البعث بعد موت وقع في الدني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آخر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عذاب مهلك وفي ثلاث لغ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عقة، وصعقة، وصاق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اع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يحة العذ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صوت الشديد من الرعدة يسقط معها قطعة نار،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ا المخراق الذي بيد الملك سائق السحاب، ولا يأتي على شيء إلا أحر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نار التي يرسلها الله مع الرعد الشديد، أو نار تسقط من السماء لها رعد شديد، قاله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اعق، قال عز وجل</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ويرسل الصواعق فيصيب بها من يش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ني أصوات الرعد، ويقال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واقع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لبيد رضي الله عنه يرثي أخاه أربد، وكان أصابته صاعقة فقتلت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جعني الرعد والصواعق بال                      فارس يوم الكريهة النـجـد وعن ابن عمر رضي الله عنهم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النبي صلى الله عليه وسلم إذا سمع الرعد والصواعق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هم لا تقتلنا بغضبك، ولا تهلكنا بعذاب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ئل وهب بن منبه عن الصاع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يء إيهامي، أم هي نار، أم ما ه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ظن أحدا يعلمها إلا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عمرو بن بحر الجاح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نسان يكره صوت الصاعقة وإن كان على ثقة من السلامة من الإحراق،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نشاهد اليوم الأمر عليه أنه متى قرب من الإنسانث قتل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عل ذلك إنما هو لأن الشيء إذا اشتد صدمه فسخ القوة، أو لعل الهواء الذي في الإنسان والمحيط به إنه يحمى ويستحيل نارا قد شارك ذلك الصوت من النار،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م لا يجدون الصوت شديدا جيدا إلا ما خالط منه الن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عقتهم السماء، كمنع صاعقة وهو مصدر على فاعلة كالراغية والثاغية، والصاهلة للإبل والشاء والخ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ابتهم 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حديث خزيم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ذكر السحاب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ذا زجر رعدت، وإذا رعدت صعقت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ابت بصاع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عق الرجل كسمع صعقا بالفتح، ويحرك، وصعقة، وتصعاقا بفتحهما، فهو صعق ك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غشي عليه وذهب عقله من صوت يسمعه، كالهدة الشد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ع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صوت الذي يكون عن الصاعقة، وبه قرأ الكسائي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فأخذتهم الصع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راج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ح سحاب فرأينا برقه</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تدلى فسمعنا صعقه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ذا موسى باطش بالعرش، فلا أدري أفاق قبلي، أم جوزي بصعقة الط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عق،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ة الصوت قال رؤبة يصف حمارا وأتن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تلاهن صلصال الصعق كم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الصعق فثقله، وهو شدة نهيقه وصو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حمار صعق ككتف و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ديد الصوت والنه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ع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وقع صاع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ع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خويلد بن نفيل بن عمرو بن كل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 عمرو بن أحمر الباهل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ي الذي أخنب رجل ابن الصعق</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 كانت الخيل كعلباء الـعـنـق</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يكن يرده الخنس الحـمـق</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427</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يد يزيد بن عمرو بن خويلد المذكور، كم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لتميم بن العم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العمرد طعن يزيد بن الصعق، فأعرج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عق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فارس لبني كلاب نقله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خويلد الذي تقدم ذكره، فإنه من بني كلاب ويقال فيه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عق، كإبل أي بكسر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وا فلان ابن الصعق، والصع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فة تقع على كل من أصابه الصعق، ولكنه غلب عليه، حتى صار بمنزلة زيد وعمرو علما، كالنج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سبة إليه صعقي، محركة على القياس، كنمر ونمري وصعقي، كعنبي على غير قياس لأنهم يقولون فيه قبل الإضا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عق، على ما يطرد في هذا النحو، مما ثانيه حرف من حروف الحلق في الاسم والفعل والص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ختلف في سبب لقبه، ف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بذلك لأن تميما أصابوا رأسه بضربة فأتوه فكان إذا سمع صوتا شديدا صعق فذهب عقله، فلذلك قال دجاجة بن عتر</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نك من هجاء بني تـمـيم                      كمزداد الغرام الى الغـرام</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م تركوك أسلح من حبارى                      رأت صقرا وأشرد من نعام</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م ضربوك أم الرأس حتى                      بدت أم الدماغ من العظـام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س تدفع هذا أو لأنه اتخذ طعاما، فكفأت الريح قدوره هذا نص ابن دريد نقلا عن قيس، وقال أبو سعيد السيراف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ان يطعم الناس في الجدب بتهامة، فهبت الريح، فهالت التراب في قصاعه، فلعنها وسبها، فأرسل الله تعالى عليه صاعقة فقتلته، قال السيرافي واسمه خويلد، وفيه يقول القائ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أن خويلدا فابكـي عـلـيه                      قتيل الريح في البلد التهامي وصعائق،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 بنجد لبني أس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صعق كزف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 بل هو ماء بجنب المردمة، كما في العب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عق الرجل، كفرح، صعقا، وصعقا، وتصعاقا، فهو صع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صعقته الصاعق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صاب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صعق الرجل كع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شي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صعو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غشي عليه، أو الذي يموت فجأة، ومن حديث الحس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نتظر بالمصعوق ثلاثا ما لم يخافوا عليه نتنا والصعق أصله في الغشي من صوت شديد يسمعه، وربما مات منه، ثم استعمل في الموت كثير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صعق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رة الواحدة م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قوله تعالى </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وخر موسى صعق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غشيا عليه،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يتا، ولكن قوله</w:t>
      </w:r>
      <w:r>
        <w:rPr>
          <w:rFonts w:cs="MS Sans Serif;Times New Roman" w:ascii="MS Sans Serif;Times New Roman" w:hAnsi="MS Sans Serif;Times New Roman"/>
          <w:color w:val="0000FF"/>
          <w:rtl w:val="true"/>
        </w:rPr>
        <w:t>: )</w:t>
      </w:r>
      <w:r>
        <w:rPr>
          <w:rFonts w:ascii="MS Sans Serif;Times New Roman" w:hAnsi="MS Sans Serif;Times New Roman" w:cs="MS Sans Serif;Times New Roman"/>
          <w:color w:val="0000FF"/>
          <w:rtl w:val="true"/>
        </w:rPr>
        <w:t>فلما أفا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ليل على الغش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ما قوله</w:t>
      </w:r>
      <w:r>
        <w:rPr>
          <w:rFonts w:cs="MS Sans Serif;Times New Roman" w:ascii="MS Sans Serif;Times New Roman" w:hAnsi="MS Sans Serif;Times New Roman"/>
          <w:color w:val="0000FF"/>
          <w:rtl w:val="true"/>
        </w:rPr>
        <w:t>: )</w:t>
      </w:r>
      <w:r>
        <w:rPr>
          <w:rFonts w:ascii="MS Sans Serif;Times New Roman" w:hAnsi="MS Sans Serif;Times New Roman" w:cs="MS Sans Serif;Times New Roman"/>
          <w:color w:val="0000FF"/>
          <w:rtl w:val="true"/>
        </w:rPr>
        <w:t>فصعق من في السموات ومن في الأر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قال ثعل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كون الموت، ويكون ذهاب العق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صعق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تله، وقال ابن مقب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رى النعرات الزرق تحت لبانه                      فرادى ومثنى أصعقتها صواهله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تلت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وله تعالى</w:t>
      </w:r>
      <w:r>
        <w:rPr>
          <w:rFonts w:cs="MS Sans Serif;Times New Roman" w:ascii="MS Sans Serif;Times New Roman" w:hAnsi="MS Sans Serif;Times New Roman"/>
          <w:color w:val="0000FF"/>
          <w:rtl w:val="true"/>
        </w:rPr>
        <w:t>: )</w:t>
      </w:r>
      <w:r>
        <w:rPr>
          <w:rFonts w:ascii="MS Sans Serif;Times New Roman" w:hAnsi="MS Sans Serif;Times New Roman" w:cs="MS Sans Serif;Times New Roman"/>
          <w:color w:val="0000FF"/>
          <w:rtl w:val="true"/>
        </w:rPr>
        <w:t>فذرهم حتى يلاقوا يومهم الذي فيه يصعق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رئ</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صعقون،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ذرهم الى يوم القيامة حتى ينفخ في الصور، فيصعق الخلق،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موت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صعق الثور يصعق صعاق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ار خوارا شديد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صعاق الرع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و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صاع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عير المهزول، مخه رار، نقله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صعقت الركية، كفرح، صعق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قاضت فانهارت</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ص ف ر 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فرق، بالضمات وشد الراء أهمله الجوهري، ونقل الصاغاني عن كتاب الأبنية أنه الفالوذ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ت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فر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ت، مثل به سيبويه، وفسره السيرافي عن ثعلب،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فالوذ</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ص ف 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428</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ف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رب الذي يسمع له صوت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ف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د والصرف وقد صفقته فانصف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فق ماشيته صف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رفها، وكذلك صفقهم عن ك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صرفهم كالإصف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ف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حية والجانب ويضم نقله الجوهري عن الأصمعي ويحرك،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لرؤبة شاهدا على الصفق بالفتح</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كدح الناس لهن صفقا والصف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وض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فق من الج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هه في أعلاه، وهو فوق الحضيض، أو صفحه أو ناحيته، كما في الصحاح، و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ف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لجوهري ل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نطفة في رأس نيق تمنعـت                      بعنقاء من صعب حمتها صفوقها وصفقا العن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نباه وناحيت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فقان من الف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داه والصف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أصفر يخرج من أديم جديد صب عليه ماء، ويحرك وفي تورية لطيفة، وذلك أن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حرك يحتمل أن ذلك الماء بعد ما يصب في الأديم يحرك، فيخرج أحمر، وهو أول ماء يصب، ويحتمل أنه أراد به الصفق بالتحريك، ومن ذلك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دنا ماء كأنه صفق، 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اهده قول أبي محمد الفقعس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نضحن ماء البدن المسرى</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ضح البديع الصفق المصفرا وأنشده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ضح الأداوى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عرقها الصف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س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ضو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صف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يح الدباغ وطعمه، قاله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فق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صراع الباب وهما صفقان،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ب داره صفق 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لم يكن مصرا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فق له بالبيع يصفقه صف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فق يده بالبيعة والب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فق على يده صفقا وصف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ضرب يده على يده، وذلك عند وجوب الب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اسم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فق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فقى، كزمجى، حكاه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سيرا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جوز أن يكون من صفق الكف على الأخرى، وهو التصفاق، وتذهب به الى التك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فق الطائر بجناح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ضربهما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بهما كصفق تصفي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فق الباب يصفقه صف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ده، أو أغلقه، كأصفقه 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قه وأبل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لجوهري لعدي بن زيد</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كئا تصفـق أبـوابـه                      يسعى عليه العبد بالكوب</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429</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خيرة عن أبي تراب، رواه عن بعض الأعراب،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فقت الباب، وأصمقته بمعنى أغلق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إجافة دون الإغل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فقت الباب صفقا، ولم يذكر أصفقته، وكذلك سفقته بالسين، عن النضر،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 في قول ع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رع أبواب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أكث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الدقي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فق الباب صف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ح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ركت بابه مصفو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فتوح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اس 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فقت الباب وأصفقت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دد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الخط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كله فهو ض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فق عين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دها وغمض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فق العود صف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حرك أوتاره فاصطف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فق الرجل صف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فقت الريح الأشجار صف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زتها وحركتها فاصطفقت،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فق القدح صف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أه قاله الفراء كأصفقه قاله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فقت علينا صافقة من ال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نزل بنا جم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فقت الناقة صف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رتجت رحمها عن ولده حتى يموت الول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فق فلانا بالسيف صف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ه به، قاله ابن شميل، وكذا صفق رأسه، وعينه، وصفق به الأرض، كما 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بحت صفقتك للمشتري، وصفقة رابحة، أو صفقة خاسر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بن مسع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فقتان في صفقة ربا أراد بيعتان في بيعة، وهو على وجه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د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قول البائع للمشت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تك عبدي هذا بمائة درهم على أن تشتري مني هذا الثوب بعشرة دضرا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جه الث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تك هذا الثوب بعشرين درهما على أن تبيعني سلعة بعينها بكذا وكذا در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ما قيل للبيعة صفقة لأنهم كانوا إذا تبايعوا تصافقوا بالأي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لمبارك الصفق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شتري شيئا إلا ربح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اشتريت اليوم صفقة صال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فقة تكون للبائع والمشتري، وفي حديث أبي هر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هاهم الصفق بالأسواق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با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أكبر الكبائر أن تقاتل أهل صفقتك وهو أن يعطي الرجل عهده وميثاقه، ثم يقاتله؛ لأن المتعاهدين يضع أحدهما يده في يد الآخر كما يفعل المتبايعان، وهي المرة من التصفيق باليد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حديث ابن ع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طاه صفقة يده وثمرة قل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لقان بن عاد 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ذي مني أخي ذا العفاق، صفاق أفاق 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فاق كش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صفق على الأمر العظ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ف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تصرف ويضرب الى الآف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ى هذا ابن قتيبة عن أبي سفيان عن الأصمع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أراه في تفسير الأفاق الصفاق غير ما حكاه؛ إنما الصف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ثير الأسفار والتصرف في التجار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فق والأفق قريبان من السو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الصفاق والأفاق متقاربان في المعنى،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فاق من أفق الأرض،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حي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ثوب صفيق بين الصفا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د سخيف والسين لغة في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ين جيد النسيج، وقد صفق صفاقة إذا كثف نسج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ه صفيق بين الصفاق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ح، وقد صفق ككرم فيهم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ثوب والوج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نوا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فوق ك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جاب الممتنع من الجب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فراء الصف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ينة من القس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ف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خرة الملساء المرتفعة عن ابن عباد ج صفق ككت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فاق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لد الأسفل الذي تحت الجلد الذي عليه الشعر، كذا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ص الأصمعي في كتاب الف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ون الجلد الذي يسلخ، فإذ سلخ المسك بقي ذلك ممسك البطن، وهو الذي إذا انشق كان منه الفت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ف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حول السرة حيث ينقب البيط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لأصمعي للنابغة الجعدي رضي الله عنه يصف فرس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مقـط شـراسـيفـه                      الى طرف القنب فالمنقب</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430</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طمن بترس شديد الصـفـا                      ق من خشب الجوز لم يثقب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ه المواضىع منه كأنها ترس، وهذا الفرس شديد الصف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فاق البط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لدة الباطنة التي تلي السواد سواد البطن، وهو حيث ينقب البيطار من الدابة، قال زهي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ين شظاه لم يخرق صفاقه                      بمنقبة ولم تقطع أباجـلـه أو الصف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بين الجلد والمص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راق البطن صفاق أجمع ما تحت الجلد منه الى سواد البطن، قاله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راق البط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ما لم ينحن عليه عظم أو جلد البطن كله صف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حديث عم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رضي الله عن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سئل عن امرأة أخذت بأنثيي زوجها، فخرقت الجلد ولم تخرق الصفاق، فقضى بنصف ثلث الد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جلدة رقيقة تحت الجلد الأعلى وفوق اللحم، وأنشد أبو عمرو لبشر بن أبي خاز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ذكرة كأن الرحل مـنـهـا                      على ذي عانة وافي الصفاق وجمع الصف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فق، لا يكسر على غير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زهي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يؤوب بها عوجا معطـلة                      تشكو الدوابر والأنساء والصفقا والصوافق والصفائ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وادث وصوارف الخطوب، جمع صفيقة، أو صاف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الربيس التغلب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في تخبرينا أو تعلـي تـحـية                      لنا أو تثيبي قبل إحدى الصوافق وقال أبو ذؤي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 لك مأمون السجيات خضـرم                      إذا صفقته في الحروب الصوافق وقال كثي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ت المنى يا أم عمرو لو اننا                      ننالك أو تدني نواك الصفائق والصفق،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خر الدماغ كذا في النسخ،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خر الدباغ، كما هو نص المحي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فق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ء يصب في القربة الجديدة، فيحرك فيها، فيصفر، وهذا قد تقدم فإنه ذكره آنفا هكذا بعينه، وأشار الى أنه يقال بالتسكين وبالتحريك، فهو تكرار محض، فتأمل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صف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قل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فقت الريح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قلبته يمينا وشمالا، وردد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فقته الريح وصفق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فقت الريح السح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صرمته واختلفت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مقب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أنما اعتنقت صبير غمامة                      بعرى تصفقه الرياح زلال 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هذا البيت في آخر كتاب سيبوي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ن باب الإدغا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صب زلال، وهو غلط لأن القصيدة مخفوضة الر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صف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حويل الشراب من إناء الى إناء، ونص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دن الى دن ممزوجا ليصف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عشى يمدح المحلق</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 درمك في رأسه ومشارب                      ومسك وريحان وراح تصفق وقال حسا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سقون من ورد البريص عليهم                      بردى يصفق بالرحيق السلسل كالصفق، والإصفاق كما 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صف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صف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فق بيده، وصفح، قاله الأصمعي،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سبيح للرجال، والتصفيق للنساء وقال غير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صف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رب بباطن الراحة على الأخرى والتصف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رب بباطن الكف اليمنى على باطن الكف اليس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أحسن؛ لأن ذلك فرق العبث والإنذ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صف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حويل الإبل من مرعى قد رعته الى آخر فيه مرع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محمد الفقعسي يصف إبل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لها في العام ذي الفتوق</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لل النية والتصفيق</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عية رب ناصح شفيق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صفيق ه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بعاد في طلب المرع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صف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هاب والطوف، وقد صف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فاق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فقوا على ك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طبقوا عليه واجتمع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زهي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يت بني آل امرئ القيس أصفقوا                      علينا وقالوا إننا نـحـن أكـثـر</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431</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حديث عائشة رضي الله ع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فقت له نسوان مك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جتمعت إ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طثري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ثيبي أخا ضاررورة أصفق العدا                      عليه وقلت في الصديق أواصره وأصفقت يدي بكذا إذا صادفته ووافقته قال النمر بن تولب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رضي الله عن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صف جزار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إذا قسم النصيب وأصفقت                      يده بجلدة ضرعها وحوارهـا ويقال في الق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فق لل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جاءهم من الطعام بما يشبعهم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فوق، ك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عود المنكرة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فائق، وصفق بضم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صافق من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نام على جنب مرة وعلى آخر أخ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صافقت، فاعلت، من الصفق الذي هو الجان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فق فلان بين جنب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نقلب على هذا الصفق مرة، وعلى الآخر أخ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ت فلان يصافق، كذلك، نقله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اقة إذا مخضت فقد صافق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ال الشاع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صف الدجاجة وبيضها</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املة حيا وليسـت بـحـية                      إذا مخضت يوما به لم تصافق 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فق بين ثوبين إذا طا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فق بين قميص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لبس أحدهما فوق ال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صفق ف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صرف ورجع قال رؤ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ا اشتلاها صفقه للمنصفق</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تردى أربع في المنعفق وهو مطاوع صفقه صف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صر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صطفقت الأشج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ضطربت واهتزت بالريح، وهو مطاوع صفقت الريح الأشجار،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صطفق الع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حركت أوتاره فأجاب بعضها بعضا، وهو أيضا مطاوع صفقت الع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حركت أوتاره، نقله الجوهري، وأشد لابن الطثري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وم كظل الرمح قصر طوله                      دم الزق واصطفاق المزاهر قال ابن بري، و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واب أنه لشبرمة بن الطف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صفق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لب وتردد من جانب الى جان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قطام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ين شيمتهـن أول مـرة                      وأبى تقلب دهرك المتصفق و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صفق فلان للأ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عرض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رؤ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ا رأيت الشر قد تألقـ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تنة ترمي بمن تصفق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نا وهنا عن قذاف أخلقا وتصفقت النا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قلبت ظهرا لبطن عند المخا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فق ال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ضطرب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صافق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بايع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صفاق،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صدر صفق صف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هو مصدر فعلت، ولكن لما أردت التكثير بنيت المصدر على هذا، كما بنيت فعلت على فع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فق بال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صو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فق 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يح وق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صفق الث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ته الريح ف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ف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جتماع على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صفق ال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جتمعوا، ومنه حديث عائشة رضي الله ع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انصفقت له نسوان مكة كما في رواية، فهو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صف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نصرف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فقنا الحو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نا فيه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صفقوا علينا يمينا وشما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ب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ح مصفق، كم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آن، عن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أبي هر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صطفق الآفاق بالبيا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ضطرب وانتشر ضوء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صطفق المجلس بال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 اضط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فق القربة تصفي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ب فيها الماء وحرك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صفقان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ول بلغة الي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كتاب معاوية الى ملك الر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نزعنك من الملك نزع الأصفقان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فقهم من بلد الى بل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رجهم منه قهرا وذ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صف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كون نوى نية عزم عليها، ثم رد ني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ف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فق الحائك الث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سجه كثي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يك الصف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ضرب بجناحيه إذا ص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ف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ه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فق الغنم إصفا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لبها في اليوم مرة، نقله الجوهري، ومنه قو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دى بنو غنم بألبان العصـم</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مصفقات ورضوعات البهم وأنشد ابن الأعرابي</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432</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ليكم عاصما يعتصم به                      رويدك حتى يصفق البهم عاصم أراد أنه لا خير عنده وأنه مشغول بغنم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إصفا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 يحلبها مرة واحدة في اليوم واللي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صافق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اه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صفقها صفق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امع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صفائ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كاب الجاثية والذاه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زالوا يصفقونني،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لبونني في أمر أرادوه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صفق، كمقع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س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ساء يصفقن على الميت، من الصف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ك عندي ود مصفق، ونصح مروق،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ول أبي ذؤيب يصف قوس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ها من غيرها معها قرين                      يرد مراح عاصية صفوق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اجع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ص ق 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صق الحرباء يصق من حد ضرب، أهمله الجوهري وصاحب اللسان، ونقل الصاغاني عن الخارزنج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ي تكملة العي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صر بمعنى ص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ت المسمار إذا أكره على الدق</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ص ل 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لق يصلق صل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ت صوتا شديدا عن الأصمعي،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منا من صلق أو حلق أو حرق،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منا من رفع صوته عند المصيبة وعند الموت، ويدخل فيه النوح أيضا، وأما أبو عبيد فإنه رواه بالسين، وقد تقدم كأصلق إصلا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رؤ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ضج ناباه إذا ما أصلق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عقا تخر البزل منه صعقا 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لق فلانا بالعص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ضربه بها على أي موضع كان من يديه، ومصدره الصلق، والص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لق جاري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سطها على ظهرها فجامعها لغة في سلق، عن ابن دريد، وقد مر تحقي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لق فلان بني ف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وقع بم وقعة منك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للبيد رضي الله عن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صلقنا في مراد صلقة                      وصداء، ألحقتهم بالثلل وقد صلق يصلق من حد ض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لقت الشمس فل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ابته بح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حره، وهو غل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طيب مصلق، ومصلاق، وصلاق كمنبر ومحراب وشداد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يغ</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قتصر ابن دريد على الأول والأخ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ليقة كسف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حم المشوي المنض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لائق عن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إنه هكذا في سائر النسخ ومثله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في نسخ الجمه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توي النضي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سلائق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السي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حملان المشوية، من سلقت الش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شويتها،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ليق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كان بواسط بالبطيحة منها فخ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ل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ملس قال ابن هرم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تهم فيا لـك مـن أديم                      دهين غير ذي نغل صليق والصلق،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اع الصفصف لغة في السين،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اق وجج جمع 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ال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شماخ يصف إبل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تمس في عرفط صلع جماجمه                      من الأصالق عاري الشوك مجرود وفي نسخ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اليق ويروى بالس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صال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جارة الضخام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صاليق من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ف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صلوق من مياه عريض أو كمنديل هكذا في سائر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ص المحيط عن ابن زي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صلوق والمصيليق،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قنيديل تصغير قند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اء لبني عمرو بن كلاب قال فإذا خرج مصدق المدين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ى ساكنها أفضل الصلاة والسلا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د أريكة، ثم العناقة، ثم مدعى، ثم المصلوق، فيصدق عليه بطونا من بني عمرو بن كل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هرم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نس ركبك يوم زال مطـيهـم                      من ذي الحليف فصبحوا المصلوق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433</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القان، بكسر ال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بل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القان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بليدة ببست من نواح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لاقة كثم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ء الذي قد أطال صياما في مكان 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صلقها الدواب، وهي مصلوقة هكذا 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واب صلق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ء، ولعله اعتبر لفظ صلاقة،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لنقى، كعلندى، ويم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كثار والنون زائدة، كم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صلقت المرأ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خذها الطلق فصرخت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قت بنفسها على جنبيها مرة كذا ومرة ك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صلقت الد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رغت ظهرا لبطن غم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غم والكرب، فهي متصل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 رفعت ذنبها ثم ألوت به إلواء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حذت، فهي مشاحذة، قاله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ا كل متألم إذا تلوى على جنبيه وتمرغ</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حديث ابن عمر أنه تصلق ذات ليلة على فراش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لوى على جنبيه وتمرغ</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نو المصط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ي من خزاعة، وهو لقب جذيمة بن سعد بن عمرو بن ربيعة بن حارثة بن عمرو مزيقياء بن عامر، وهو ماء السماء، قال ابن الكل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ي لحسن صوته، وكان أول من غنى في خزاعة وفي نسخة من خز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لق بالتحريك، والصلق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ياح والولو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ا بريء من الصالقة والحال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لقت الشاة صل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شويتها على جنب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رب صلاق ومصل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ت أنياب البعير إذا صلقها وضرب بعضها ببع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لقات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يابها التي تص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لق نابه صل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كه بالآخر فحدث بينهما ص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لق الناب نف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لق الفح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رف أنيا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حل يصطلق بنا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لقه بلسا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ت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وله تعالى</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صلقوكم بألسنة ح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ئز في العربية صلقوكم، والقراءة س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ل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دمة في الح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لقت الخ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غارت بصدم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صلق الحوت في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ذهب وج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لي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بزة الرقيقة، جمعه الصلائق، نقله الجوهري، وهو قول أبي عمرو، وأنشد لجرير</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كلفـنـي مـعـيشة آل زيد                      ومن لي بالصلائق والصناب وقال بعض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هي الصرائق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بالراء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قا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تقدم في صرق الاختلاف فيه، وأنه نسبه بعض الى العا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أن المصنف لاحظ هذا فلم يذكره، مع أن الصاغاني والجوهري قد ذكراه هنا، وكفى بهما قدو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صليقاء، ممدود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رب من الط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صلقم، كجعف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ديد عن اللحي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يم فيه زائدة، جمعه صلاقم، وصلاق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طرف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ماد بها البسباس يرهص معزها                      بنات المخاض والصلاقمة الحمرا وقال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شديد الصراخ</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لحي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صلقم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يد، وميمه زائدة أيض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ص م 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مقة،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مله الليث والجوهري، 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لبن الذي قد ذهب طعمه وكذلك الصق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نوا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م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ليظة من الحر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ه صمقة من الحرة، ويقال بالنون أيضا، كما 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ى أبو تراب عن أصحا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مق ال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غل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م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ده وأوثقه هذا قول غير أبي ت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مق اللبن أو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غير طعمه فهو مصم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مق ف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ب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نوا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زال صامقا منذ اليوم، وصاميا، وصابي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ئعا، أو عطش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صمق كمحد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ائم المتحير الذي لا يأكل ولا يشرب كما في العبا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ص ن د 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434</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ندوق، بالضم، وقد يفتح أهمله الصاغاني، وأما الجوهري فقد ذكره في آخر تركيب صدق هكذا بالصاد، عن ابن السكيت، وهو الجوا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ندوق بالزاي، وقد تقدم للمص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ندوق بالسين، نقله الأزهري لغات قال يعق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ناديق 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ناديق،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ناديق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يعمل الصناديق، نسبوا هكذا كالأنماط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نادق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لة بمص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ص ن 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نق، بضمتين أهم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الأصنة كذا في الت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عله أراد أبوال الإبل، كأنه جمع صن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ن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ة ذفر الإبط، زاد 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سد، صنق صن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نق، ك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ين الشديد الصلب، كالصانق وهكذا في سائر النسخ، وهو غلط نشأ عن تصحيف قبيح،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ن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تن، كالصانق، كما هو نص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صنق ك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يد ذفر الجس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مل صنقة ظاهر سياقه أنه كفرحة، وليس كذلك، بل هو بالتحريك، كما في العباب، أي ضخم كبير، وهكذا هو نص النوادر، وكذلك صنخة، وقبصاة وقبص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نقة، محركة، من الح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غلظ منها وكذلك الصمقة، والصم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ن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حسنون خدمة الإبل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ه إبل صنقتها الصنق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سنوا القيام عليها، قاله ابن عباد، وكأنه جمع صانق، كالمصنق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ناق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ل البعيد الصوت في الهدير،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انقان بكسر النون الأو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نق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نق في ماله إصنا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حسن القيام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نقه العرق إصنا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نتن ريح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مصناق، كمح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زم ماله، وأحسن القيام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نق،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لقة تجعل في أطراف الأروية، جمعه أصناق، عن أبي حنيفة، وقد مر ذكره في ق ط 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ن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لم يأكل، ولم يشرب من هياج، لا من مرض</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ص و 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وق أهمله الجوهري، وهو لغة في السوق بالس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صاق الدابة يصوقها صو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 ساقها يسوق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وق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وق نقله الفراء عن بني العن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قرب غيقة المدينة،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قى، كطوبى، وفي شعر كثير صوقاوات وأراد به هذا الموضع، وكأنه جمعه بالأجز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اق نقله الفراء عن بني العن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اه ضربا من المضارعة؛ لمكان الق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و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غة في السويق المعروف، لمكان المضار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صوق الرجل بعذر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لطخ بها عن ابن عباد، وكأنها لغة في تصوك، كما 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واق، كش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بمصر من أعمال البحير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ص ه ص ل 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هصلق كجحمر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فتح اللام أيضا، أورده الجوهري في ص ل ق على أن الهاء زائدة، ووزنه فهف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جوز الصخابة الشديدة الصوت، قال الراجز</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غما وتعسا للشريم الصهصلق</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انت لدينا لا تبيت ذا أرق</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ا تشكى خمصا في المرتزق وسيأتي في فهق كالصهصليق نقله الأصمعي، وأنشد للعليكم الكند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ضرة تشل في وشيقها</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آجة العدوة شمشليقها</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ليبة الصيحة صهصليقها</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سامر الضفدع في نقيقها والصهصلق من الأصو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ديد، قال الراجز</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د شيبت رأسي بصوت صهصلق ورجل صهصلق الصوت،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ديده، وكذلك الصق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ص ي 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يق،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بار الجائل في الهو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سلامة بن جند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وادي جدود وقد بوكرت                      بصيق السنابك أعطانها كالصيقة بالهاء، وأنشد ابن الأعرابي وهو لأسماء بن خارجة</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435</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ي كـل يوم صـيقة                      فوقي تأجل كالظلاله أو التفافه، وتكاثفه وارتفاعه وهذا هو المفهوم من قو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ائل في الهواء لأنه لو لم يلتف ويتكاثف ويرتفع ما جال في الهواء، فهو شبيه التكرار، وزيادة من غير فائ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اته ذكر الجمع، ففي العب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معه صيق، كشيمة وشيم، ومثله في اللسان بجيفة وجيف، وهذا أظه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رؤبة يصف الإب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تركن ترب البيد مجنون الصيق وأنشد ابن بري في ضبح لرؤبة يصف أتنا وفحله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دعن ترب الأرض مجنون الصيق</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رو ذا القداح مضبوح الفلق وقال الف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صي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صوت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معت صيق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صي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ر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ز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يح المنتنة من الدواب، زاد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ن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أبو ز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ي معربة زيقا، بالعبران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صيق، في لغة أهل المدين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حمر الذي يكون في قلب النخل، 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يق كعن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صي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صفور، 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يقان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صي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طن من العرب عن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أحمد العسك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يقاة،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 وله يوم معرو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صائق والصائ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لازق، وأنشد لجند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سود جعد ذي صنان صائق</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ضاد مع القاف</w:t>
      </w:r>
      <w:r>
        <w:rPr>
          <w:rFonts w:ascii="MS Sans Serif;Times New Roman" w:hAnsi="MS Sans Serif;Times New Roman" w:cs="MS Sans Serif;Times New Roman"/>
          <w:color w:val="9224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ض ف 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فق ضفقا، أهمله الجوهري،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وضع ذا بطنه بمر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ضفع، وقد تقدم، نقله الأزه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ض ق 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ق يضق أهمله الجوهري وصاحب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صوت، كطق يطق، كذا في المحيط</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ض ي 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اق يضيق ضيقا بالكسر ويفتح قال الله تعالى</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ولا تك في ضيق مما يمكر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رأ ابن كثير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في ض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ضيق، وتضايق، و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د اتس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ض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د الس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ى ابن ج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ضاقه إضاقة، وضيقه تضييقا فهو ضيق، وضيق كميت وميت وضائق قال تعالى</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وضائق به صدر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ض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ك في القلب عن أبي عمرو، وهو مجاز، وبه فسر قوله تعالى</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ولا تك في ضيق مما يمكر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كسر ونص أبي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يق،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ك، وهو بالفتح بهذا المعنى أكثر، فحينئذ الصواب ويحر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يق،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ضاق عنه صدرك فهو فيما لا يتس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اليمامة قال ابن مقب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فى الخيال وما وافاك مـن أمـم                      من أهل قرن وأهل الضيق بالحرم 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يق، بالكسر يكون فيما يتسع ويضيق، كالدار والثوب، والأول يثنى ويجمع ويؤنث، والثاني لا، أو هما سو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ض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ضاق من الأماكن والأمور وفي الأخير مجاز، ومنه قو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شا يدلي النفس في هـوة                      ضنك، ولكن من له بالمضيق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خروج من المض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ض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لحف جبل آ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ضيقى، والضوقى، كضيزى وطوبى على حد ما يعتور هذا النوع من المعاقبة تأنيث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ضيق كما في الصحاح، وهو فعلى من الضيق، وهو في الأصل ضيقى، قلبت الياء واوا؛ لسكونها وضمة ما قب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ك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وق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ضي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أدري كيف ذلك؛ لأن فعلى ليست من أبنية الجموع، إلا أن يكون من الجمع الذي لا يفارق واحده إلا بالهاء، كبهماة وبهم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ت امرأة لضرتها وهي تساميه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نت بالخورى ولا الضوقى حرا 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يق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قر وسوء الحال، ويفتح، وبهما روي قول الأعش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ئن ربك من رحمـتـه                      كشف الضيقة عنا وفسح</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436</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رأيت الضيق قد وقع في موضع الضيق كان على أمر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د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كون جمعا للضيقة، وأنشد قول الأعش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جه ال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راد به شيء ضيق، فيكون ضيق مخففا، وأصله التشديد، ومثله هين، ول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ي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زل للقمر بلزق الثريا مما يلي الدبران وهو مكان نحس على ما تزعم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ول الأخطل</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هلا زجرت الطير ليلة جئتها                      بضيقة بين النجم والدبر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خبر أن القمر ليلة اجتماعهما كان نازلا بالدبران، وهو من النحو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ذكر امرأة وسيمة تزوجها رجل دميم، والمرأة هي برة بنت أبي هانئ التغلبي والرجل سعيد بن بنان التغل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قتي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بما قصر القمر عن الدبران، فنزل بالضيقة، وهما النجمان الصغيران المتقاربان بين الثريا والدبران، حكاه عن أبي زياد الكلابي، 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عل ضيقة معرفة؛ لأنه جعله اسما علما لذلك الموضع، ولذلك لم يصرف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شده أبو عمرو بضيقة بكسر الهاء، جعله صفة ولم يجعله اسما للموض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اد بضيقة ما بين النجم والدبر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لكوا الضيقة، وه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ريق بين الطائف وحن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ين مكة والطائ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محمد بن إسحا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ما انصرف رسول الله صلى الله عليه وسلم من حنين يريد الطائف سلك في طريق يقال 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ضيقة، فسأل عن اسمه، ف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ضيقة، ف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ل هي اليسراء؛ تفاؤل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ضيق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 قرب عيذاب على عشرة فراسخ</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تكم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مسة فراسخ من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اق يضيق ضيق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بخ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ضاق فهو مضي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ضاق عليه معاشه وذهب ماله وافتقر، وهو مجاز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ايقه في كذ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عاسره ولم يسامح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ضياق، ككتاب كذا في سائر النسخ، وفي المحي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ضيا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رجة من خرق وطيب تستضيق بها المرأ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رأة تستضيق بالأدو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ضيقة،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أنيث الضيق المخفف، ومنه قول الشاع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رنا ودارت بكـرة نـخـيس                      لا ضيقة المجرى ولا مروس وقد ضاق عنك ال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يسعني شيء ويضيق عنك،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ل من وسعني وسع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ضاق بهم ذرعا،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اقت حيلته ومذهبه، والمعنى ضاق ذرعه به، فلما حول الفعل، خرج قوله ذرعا مفسرا، والضاق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مع الضائق، ومنه قول زهي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كرهها الجبناء الضاقة العطن والضيق،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ك،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بالفتح بهذا المعنى أكث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ذكره المصن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مع المضي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ضاي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ضاقت به الأر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عمرو بن الأهتم</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عمرك ما ضاقت بلاد بأهلها                      ولكن أخلاق الرجال تضيق وتضايق القو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لم يتوسعوا في خلق أو مك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ضايق به الأمر،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اق عليه، وهو مجاز، وله نفس ضيق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ضيق على فل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مر مضي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وله تعالى</w:t>
      </w:r>
      <w:r>
        <w:rPr>
          <w:rFonts w:cs="MS Sans Serif;Times New Roman" w:ascii="MS Sans Serif;Times New Roman" w:hAnsi="MS Sans Serif;Times New Roman"/>
          <w:color w:val="0000FF"/>
          <w:rtl w:val="true"/>
        </w:rPr>
        <w:t>: )</w:t>
      </w:r>
      <w:r>
        <w:rPr>
          <w:rFonts w:ascii="MS Sans Serif;Times New Roman" w:hAnsi="MS Sans Serif;Times New Roman" w:cs="MS Sans Serif;Times New Roman"/>
          <w:color w:val="0000FF"/>
          <w:rtl w:val="true"/>
        </w:rPr>
        <w:t>ولا تضاروهن لتضيقوا عليه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نطوي على تضييق النفقة، وتضييق الصد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طاء مع القاف</w:t>
      </w:r>
      <w:r>
        <w:rPr>
          <w:rFonts w:ascii="MS Sans Serif;Times New Roman" w:hAnsi="MS Sans Serif;Times New Roman" w:cs="MS Sans Serif;Times New Roman"/>
          <w:color w:val="9224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ط ب 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بق،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طاء كل شيء لازم علي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ع الطبق على الحب، وهو قناعه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طباق، وأطب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خير غريب لم أجده في أمهات اللغة، ولعل 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طبقه وطبقه تطبي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طاه فانطبق وقد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 كان كذا ما احتاج الى إعادة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طبقه فتطبق إلا أن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إنما أعاده ليعلم أن الانطباق مطاوع الإطباق والتطبيق، والتطبق مطاوع الإطباق وحده، وفيه 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 تطبقت السماء على الأرض ما فعلت ك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بق أيضا من كل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ساواه والجمع أطب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لة ذات جهام أطباق</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437</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 أن بعضه طبق لبعض،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او له، وجمع لأنه عنى الجنس، وقد يجوز أن يكون من نعت الليل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ض ظلمها مساو لبعض، فيكون كجبة أخلاق، ونحو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طابقه مطابقة وطبا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فقه وساو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ب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ه الأرض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ب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ؤكل عليه وفيه، وأيضا لما توضع عليه الفواكه كما في المفرد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ب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زم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منه قول العباس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رضي الله عن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مدح النبي صلى الله عليه وسل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قل من صالب الى رحم                      إذا مضى عالم بدا طبق</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438</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مضى قرن بدا قر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 للقر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بق؛ لأنهم طبق للأرض، ثم ينقرضون، ويأتي طبق 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ر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ضى طبق، وجاء طبق،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ضى عالم وجاء عا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ب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مة بعد الأ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طب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شرون سنة والذي في كتاب الهجري عن ابن عب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ب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شرون س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بق من الناس، ومن الجر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ثير، أو الجماعة، كالطبق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بق،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اعة من النآ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ب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اعة من الناس يعدلون جماعة مث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مريم عليها السلام جاعت، فجاءها طبق من جراد، فصادت من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يع من الجر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ب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ال على اختلافها،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وله تعالى</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لتركبن طبقا عن طب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لا بعد حال، ومنزلة بعد منزلة، كما 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 حالا عن حال يوم القي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ع عن موقع بعد كثيرا مثل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ثه كابرا عن كابر،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د كابر، قاله أبو ع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ب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 لتركبن السماء حالا بعد حال؛ لأنها تكون في حال كالمهل، ثم كالفرس الورد، وفي حال كالده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ما قيل للح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بق؛ لأنها تملأ القلوب، أو تشارف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را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ى الآ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ترقى منزلا عن منزل، وذلك إشارة الى أحوال الإنسان من ترقيه في أحوال شتى في الدنيا، نحو ما أشار إليه بقوله</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والله خلقكم من تراب ثم من نط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حوال شتى في الآخ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نشور والبعث، والحساب، وجواز الصراط الى حين المستقر في أحد الدار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ل شيخنا عن ابن أبي الحديد في شرح نهج البلاغة ما 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ب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شقة، ومنه</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لتركبن طبقا عن طب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قد نقله الأزهري عن ابن عباس،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نى لتصيرن الأمور حالا بعد حال في الش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ب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ع فلان في بنات طب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وقع في الأمر الش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أ ابن كثير والكوفيون غير عاص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تركبن، بفتح الباء، أي لتركبن يا مفحمد طبقا من أطباق السماء، نقله الزجاج والصاغاني، وقرأ ابن عباس وابن مسعود رضي الله عنهم لتركبن بكسر التاء، وهي لغة تميم وقيس وأسد، وربيعة، يكسرون أول حرف من حروف المستقبل، إلا أن يكون أوله ياء، فإنهم لا يكسرو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مسع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تركبن السماء حالا بعد حال، وقد تقدم ذلك عن أبي ب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مسر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تركبن حالا بعد حال، زاد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تصيروا الى الله من إحياء وإماتة وبع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أ عمر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ركبن بالياء وفتح الباء وفيه وجه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د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كون المراد به النبي صلى الله عليه وسلم بلفظ الإخبار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ث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كون الضمير راجعا على لفظ قوله تعالى</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وأما من أوتي كتابه وراء ظه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ى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صيرا على الإفر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لك ليركبن السماء طبقا عن طبق، يعني هذا المذكور، ليكون اللفظ واحدا والمعنى 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زجاج على قراءة أهل المد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تركبن طبقا يعني الناس عامة، والتفسير الشدة، والجمع أطب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حديث عمرو بن العا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ي كنت على أطباق ثلاث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و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ب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ظم رقيق يفصل بين كل فقارين، قا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ا ذهب الخداع فلا خلاعـا                      وأبدى السيف عن طبق نخاع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439</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حديث ابن مسعود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بقى أصلاب المنافقين طبقا واحدا أي تصير الفقر كلها فقرة واحدة، نقله أبو عبيد عن الأصمعي،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ب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ر الصلب أجمع،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قرة حيث كان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بق من المط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ام نقله الصاغاني والأصمعي، وإنما سمي طبقا لأنه غشاء للأرض، ومنه حديث الاستسق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هم اسقنا غيثا مغيثا طبقا أي مالئا للأرض، مغطيا له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يث طبق،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م واسع، وقال امرؤ القي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يمة هطلاء فيها وطـف                      طبق الأرض تحرى وتدر والطب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هر فرج المرأة عن ابن عباد،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بق من الليل، ومن النه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ظم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ضى طبق من الليل، وطبق من النهار،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ض من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فرد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بق الليل والنه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عاته المطاب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ه بنت طبق، وإحدى بنات طبق وهي الدواهي وفي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حدى بنات طبق، وأصلها من الحيات، وذكر الثعالبي أن طبقا حية ص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 للح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 طبق، وبنت طبق، لترحيها وتحويها، وأكثر الترحي للأفعى،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قيل للحي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ات طبق لإطباقها على من تلسع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ن الحواء يمسكها تحت أطباق الأسفاط المجل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نها تشبه الطبق إذا استدار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زعم العرب أن بنت طب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لحفاة تبيض تسعا وتسعين بيضة كلها سلاحف، وتبيض بيضة تنقف عن حية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أس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بقة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رأة عاقلة تزوج بها رجل عاقل من دهاة العرب، ولهما قصة ذكرها الصاغاني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شرقي بن القطا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رجل من دهاة العرب وعقلائهم 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ن،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ه لأطوفن حتى أجد امرأة مثلي، فأتزوجها، فبينما هو في بعض مسيره إذ رافقه رجل في الطريق، فسأله ش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حملني أم أحم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 له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جاهل أنا راكب وأنت راكب، فكيف أحملك أو تحملني</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فسكت عنه شن، وسار حتى إذا قربا من القرية إذا هما بزرع قد استحصد، فقال ش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رى هذا الزرع أكل أم 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 له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جاهل ترى مستحصدا ف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ل أم 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سكت عنه شن، حتى إذا دخلا القرية لقيتهما جنازة، فقال ش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رى صاحب هذا النعش حيا أو ميت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 له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رأيت أجهل منك ترى جنازة تسأل ع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يت صاحبها أم ح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سكت عنه شن، فأراد مفارقته فأبى ذلك الرجل أن يتركه حتى يسير به الى منزله، فمضى معه، وكان للرجل بنت يقال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بقة، فلما دخل عليها أبوها سألته عن ضيفه، فأخبرها بمرافقته إياه، وشكا إليها جهله، وحدثها بحديثه، فقا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أبت، ما هذا بجاه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ا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حمثلني أم أحم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راد أتحدثني أ مأحدثك حتى نقطع طريقنا، وأما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رى هذا الزرع أكل أم 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ما أراد هل باعه أهله فأكلوا ثمنه أم لا، وأما قوله في الجنا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راد هل ترك عقبا يحيا بهم ذكره أم لا، فخرج الرجل، فقعد مع شن، فحادثه ساعة، ث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حب أن أفسر لك ما سألتني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عم، ففسره، فقال ش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هذا من كلامك، فأخبرني عن صاح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نة لي، فخطبها إليه وزوجها له، وحملها الى أه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فق شن طبقة وك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دف شن طب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م قوم كان لهم وعاء أدم فتشنن، فجعلوا له طبقا، فوافقه فقيل ذلك، قاله الأصمعي، ونقله أبو عبيد هكذا، وفس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طب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يلة من إياد كانت لا تطاق وكانت شن لا يقام لها فأوقعت بها شن وهو ابن أفصى بن عبد القيس، فانتصفت منها، وأصابت فيها فضربت مثلا للمتفقين في الشدة وغيره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فق شن طبقه، وافقه فاعتنقه قاله ابن الكل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يت شن إيادا بالقنـا                      طبقا وافق شن طبقه</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440</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س الشن هنا القربة، لأن القربة لا طبق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ضرب لكل اثني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و أمري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تهما حالة واحدة اتصف بها كل منهم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ا حيان اتفقوا على أمر، فقيل لهما ذلك، لأن كل واحد منهما قيل له ذلك لما وافق شكله ونظ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ابق بين قميص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بس أحدهما فوق الآخر وكذلك صافق بينهما، وطا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موات طباق، ككتاب في قوله تعالى</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ألم تروا كيف خلق الله سبع سموات طبا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يت بذلك لمطابقة بعضها بعض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ضها فوق بعض،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ن بعضها مطبق على بعض،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ب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صدر طوبقت طبا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طبق بعضها على بع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صب طباقا علي وجهين، أحد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طابقة طباقا، وال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نعت سبع،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ق سبعا ذات طب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موات طباق بعضها على بعض، وكل واحد من الطباق طبقة، ويذكر، ف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ب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بق الشيء تطبي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بق السحاب الج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غش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سحابة مطب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بق الماء وجه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غط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مطر طبق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عم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باق، كزن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برني بعض أزد السرا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نحو القامة، ينبت متجاورا، لا تكاد ترى منه واحدة منفردة، وله ورق طوال دقاق خضر تتلزج إذا غمزت، يضمد بها الكسر فيجبر، وله نور أصفر مجتمع، ولا تأكله الإبل، ولكن الغنم، ومنابته الصخر مع العرعر، والنحل تجرسه، والأوعال أيضا ترعاه،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شعث أنسته الـمـنـية نـفـسـه                      رعى الشث والطباق في شاهق وعر انتهى كلام أبي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تأبط شر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كأنما حثحثوا حصا قـوادمـه                      أو أم خشف بذي شث وطباق وفي حديث محمد بن الحنفي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رحمه الله تعالى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كر رجلا يلي الأمر بعد السفياني،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ش الذراعين والساقين، مصفح الرأس، غائر العينين، يكون بين شث وطباق وهما شجرتان معروفتان بنواحي جبال م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أن مقامه أو مخرجه يكون بالحجاز، نافع للسموم شربا وضمادا، ومن الجرب والحكة والحميات العتيقة، والمغص، واليرقان وسدد الكبد، شديد الإسخ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ل طباقاء انطبق عليه، فهو عاجز عن الض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طباقاء معجم، ينطبق،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نعجم عليه الكلام وينغلق،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ذي لا ينك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طباق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قيل يطبق على المرأة بصدره لثقله، أو عيي ثقيل يطبق على الطروقة أو المرأة بصدره لصغره، قال جميل بن معم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باقاء لم يشهد خصوما ولم ينخ                      قلاصا الى أكوارها حين تعكف 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ياياء وهما ب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ثله قول الآخ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باقاء لم يشهد خصوما ولم يعش                      حميدا ولم يشهد حلالا ولا عطر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441</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أم ز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وجي عياياء طباقاء، وكل داء له داء 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باق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حمق الف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مطبق عليه حم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ذي أموره مطبقة عليه، أي مغش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ذي يعجز عن الكلام فتطبق شفت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ابق، كهاجر وصاحب هكذا حكاه اللحياني عن الكسائي بكسر الباء وفتح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آجر الكبير فارسي معرب تابه كالطاباق، وهذه عن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ابق والطاب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ضو من أعضاء الإنسان، كاليد، والرجل، ونحو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لي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أمر في السارق بقطع طابق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مران بن حصين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غلاما له أبق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ئن قدرت عليه لأقطعن منه طابقا يريد عض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طاب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صف الشاة أو مقدار ما يأكل منه اثنان أو ثلاثة،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خبزت خبزا، وشويت طابقا من ش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ابق، بفتح الب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رف من حديد، أو نحاس، يطبخ فيه فارسي معرب تابه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وابق وطوابيق 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ا الذين قالوا طوابيق فإنما جعلوه تكسير فاعال، وإن لم يكن في كلامهم، كما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ام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مة الطابق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اقتع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 فلان مقتعطا أي جاء متعمما طابقيا، وقد نهي ع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بق، بالكسر في بعض اللغ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بق الذي يصاد به ومثله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ل شجر بعي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ما ألزق به شيء فهو طب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ب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حبائل الطير، مثل الفخاخ كالطبق كعنب، واحدهما طبقة، بالكسر نقله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ب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اعة من النهار، كالطبق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مت عنده طبقا من النهار، وطب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بيق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اعة من ال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انا بعد طبق من الليل، وطبيق،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د ح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من النهار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بق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بقا بالكسر وطبيقا كأمير،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يا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الشيء طبقه، بالكسر، والتحريك، وطباقه، ككتاب وأمير،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طابقه وكذلك وفقه ووفاقه، وطابقه ومطبقه، وقالبه وقالبه، كل ذلك بمعنى واحد، كذا في النوا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طبقه لكذ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حذقه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بق يفعل كذا، كف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معنى طف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بقت يده طبقا بالفتح ويحرك فهو من حدي نص وفرح فهي طبقة كفر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لزقت بالجنب ولا تنبس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طبقه إطبا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طاه وجعله مطبقا عليه، فانطبق، وهذا قد تقدم له في أول التركيب، فهو تكر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الجنون المطبق كمحسن الذي يغطي العقل، وقد أطبق عليه الجن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مى المطب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دائمة التي لا تفارق ليلا ولا نهارا، وقد أطبقت عليه،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طبق القوم على الأ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جمعوا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طبقت النج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رت وظهرت كأنها لكثرتها طبقة فوق طب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روف المطبقة أرب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اد الى الظاء تجمعها أوائ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ل ضريرا طال ظل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سوى ذلك فمفتوح غير مطب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إطب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ترفع ظهر لسانك الى الحنك الأعلى مطبقا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ولا الإطباق لصارت الطاء دالا، والصاد سينا، والظاء ذالا، ولخرجت الضاد من الكلام، لأنه ليس من موضعها شيء غيرها، تزول الضاد إذا عدم الإطباق البت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طبيق في الصل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 اليدين بين الفخذين في الركوع وكذلك في التشهد، كما رواه المنذري عن الحربي، وكان ذلك في أول الأمر، ثم نهوا عن ذلك، وأمروا بإلقام الكفين رأس الركب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ابن مسعود مستمرا على التطبيق، لأنه لم يكن علم الأمر ال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طب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صابة السيف المفصل حتى يبين العض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فرزدق يمدح الحجاج ويشبهه</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442</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سيف</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يف</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هو إلا كالحسام مجردا                      يصمم أحيانا وحينا يطبق والتصم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مضي في ال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بق الس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وقع بين عظم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طب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ريب الفرس في العد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ن يثب البعير فتقع قوائمه بالأرض معا، ومنه قول الراعي يصف ناقة نجي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إذا ما استوى طبقت                      كما طبق المسحل الأغبر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ا استوى الراكب عليها طبق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حسن الراعي في قول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إذا قام في غرزها                      كمثل السفينة أو أوقـر لأن هذا من صفة النجائب، ثم أساء في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بقت لأن النجيبة يستحب لها أن تقدم يدا ثم تقدم الأخرى، فإذا طبقت لم تحم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ثل قول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إذا ما استوى في غرزها تثب والتطب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عميم الغيم بمطره الأرض، وقد طبق، وهذا قد تقدم آنفا، فهو تكرار، و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حابة مطب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طبق كمحدث من يصيب الأمور برأ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منه قول ابن عباس لأبي هرير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رضي الله عنه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ين بلغه فتياه في المطلقة ثلاثا غير مدخول 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ا لا تحل له حتى تنكح زوجا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بق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صبت وجه الفتيا؛ وأصله إصابة السيف المف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لذي يصيب الحج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يطبق المف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لبليغ من الرج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طبق المفصل، ورد قالب الكلام، ووضع الهناء مواضع النق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طاب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وافقة، وقد طابقه مطابقة وطبا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را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طاب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أسماء المتضايفة؛ وهو أن يجعل الشيء فوق آخر بقدره، و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بقت النعل، قا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لاوذ الظل القصير بخفـه                      فكان طباق الخف أو قل زائدا ثم يستعمل الطباق في الشيء الذي يكون فوق الآخر تارة، وفيما يوافق غيره تارة، كسائر الأشياء الموضوعة لمعنيين، ثم يستعمل في أحدهما من دون الآخر، كالكأس والراوية، ونحو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طاب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شي المقيد، وهو مقاربة الخط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أخوذ من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طابقة هو وضع الفرس رجليه موضع يديه وهو الأحق من الخيل، وكذلك البعير، كما 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طابق الشيئ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ساويا واتف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ابقت بين الشيئ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جعلتهما على حذو واحد، وألزقت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الشيء مطبقه كمكرم، وطابقه كهاجر،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قه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بحت الأرض طبقا واح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غشى وجهها ب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باق الأرض، وطلاعها سواء، بمعنى ملئ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ش الكتبة الحسبة ملح هذه الأمة، علم عالمهم طباق الأرض كأنه يعم الأرض فيكون طبقا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رو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م عالم قريش طبق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له مائة رحمة كل رحمة منها كطباق الأرض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غشي الأرض ك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أشراط الس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وصل الأطباق وتقطع الأرحام يعني بالأطباق البعداء والأجان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ابقه على الأ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معه ومالأ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و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ابقت المرأة زوج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وات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ابق على الع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ر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ابقت الناقة والمرأ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قادت لمريد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بق بالكسر، والمطبق كم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يء يلصق به قشر اللؤلؤ فيصير مث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اءت الإبل طبقا واحدا، بالتحريك،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خف 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ت يرعى طبق النجوم،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لها في مسيرها،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ب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ال، والجمع الطبق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طبق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واهي والشدائد، عن أبي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لسنة الشد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طبقة،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كمي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هل السماحة في المطبقات                      وأهل السكينة في المحفـل</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443</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كون المطبق بمعنى المطب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لدت الغنم طبقا وطب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نتج بعضها بعد بع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م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ولدت الغنم بعضها بعد بعض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ولدتها الرجيلاء، وولدتها طبقا وطب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بق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ازل والمرات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بقة من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به المش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مفصل طبق، والجمع أطب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ب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رك من أدراك جهنم، أعاذنا الله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بق،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ظلم بالباط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حلبوا على فلان طباقاء، بالمد،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جمعوا كلهم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طباق الرأ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ظامه؛ لتطابقها مع بعضها واشتباك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ئر ذات طابق إذا كانت فيها حروف ناد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تبه لي طبق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وات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طبق عليه، بفتح الب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غمى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ابق لي بحق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ذعن وأ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جواب يطابق السؤ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طبقت الرح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وضعت الطبق الأعلى على الأسف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راد مطب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طبق شفت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اسك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طبق الغيم السماء، كطبق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طبق، كمح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جن تحت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يت مطب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 عروضه في وسط الكل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مية عبيد كلها مطبقة إلا بيتا واحدا، نقله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طبق الراك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 طب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بقت الإبل الطر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ته غير مائلة عن القصد،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إطبا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بمصر من أعمال الغربي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ط ر 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رب هذا هو الأ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ضرب بالمطرقة بالكسر للحداد والصائغ يطرق به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ضرب بها، وكذلك عصا النجاد التي يضرب بها الص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ك وقد طرقه بكفه طر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صكه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ء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السماء الذي خوضته الإبل، وبالت فيه وبعرت، كالمطروق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أبي زيد، وأنشد لعدي بن زي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كان المزاج ماء سحاب                      لاجو آجن ولا مطـروق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ول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عوا بالصبوح يوما فجاءت                      قينة في يمينـهـا إبـريق</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مته على عقار كعـين ال                      ديك صفى سلافها الراووق</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زة قبل مزجها فـإذا مـا                      مزجت لذ طعمها من يذوق</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فا فوقها فقاقيع كـالـيا                      قوت حمر يزينها التصفيق</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كان المـز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ـخ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ول إبراهيم النخ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ضوء بالطرق أحب إلي من التيم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لصاغاني لزهير بن أبي سلم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 السقاة على ناجودها شبما                      من ماء لينة لا طرقا ولا رنقا وقد طرقت الإبل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بالت فيه وبعرت، وهو مجاز، كذا في الصحاح و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فرد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ق الدواب الماء بالرجل حتى تكدره، حتى سمي الماء الرنق طر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را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رق في الأصل كالضرب، إلا أنه أخص؛ لأنه وقع بضرب كطرق الحديد بالمطرقة، ومنه استعير ضرب الكاهن بالحص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خط الرجل في الأرض بإصبعين، ثم بإصبع و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ني عيان، أسرعا البي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يرة والعيافة والطرق من الجبت، 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رب بالحصى الذي تفعله النساء،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خط بالر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استطرقته أ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لبت منه الطرق بالحصى، وأن ينظر لك فيه، وأنشد ابن الأعراب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ط يد المستطرق المسئول والط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تف الصوف أو الشعر أو ضربه بالقضيب لينتفش، قال رؤ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ذل قد أولعت بالترقيش</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ي سرا فاطرقي وميشي</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444</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أمثال العرب للذي يخلط في كلامه، ويتفنن فيه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طرقي وميش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لط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الصوف بالعص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ي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ط الشعر بالصوف، وقد تقدم في مح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مر رضي الله عنه أنه خرج ذات ليلة يحرس، فرأى مصباحا في بيت، فدنا منه، فإذا عجوز تطرق شعرا لتغز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م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ضيب الذي ينفش به الصوف المطرق، والمطرقة بكسر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ما أطلقه اعتمادا على الشهرة، أو لكونه سبق له ضبطه في أول الترك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زل مع آدم عليه السلام المطرقة، والميقعة والكلبتان وفي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ك بالمغنطيس خير من المطر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حل الضارب جم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وق، وطراق سمي بالمص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ل الط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راب، ثم يقال للضا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ق بالمص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ذو ط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ول عمر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دجاجة لتفحص في الرماد فتضع لغير الفحل، والبيضة منسوبة الى طرقها أي الى فح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راعي يصف إبل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ت هجائن منذر ومحرق                      أماتهن وطرقهن فحـيل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ذو طرقها فحلا فحيل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ج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تيان بالليل، كالطروق فيهم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ضراب والإتيان بال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ق الفحل الناقة يطرقها طرقا وطروق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عا عليها وضر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هى المسافر أن يأتي أهله طروق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آت بال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رق،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 الطروق من الطرق، وهو الدق، وسمي الآتي بالليل طارقا لحاجته الى دق ال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رق القوم يطرقهم طرقا وطرو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هم ليلا فهو طا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فردات الطا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الك للطريق، لكن خص في التعارف بالآتي ليلا، ف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ق أهله طرو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من أصوات الع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ص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اد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نغمة من العود ونحوه طرق على ح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ضرب هذه الجارية كذا وكذا طر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رق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الفحل 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ول الرجل ل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رني طرق فحلك العام،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ه وضراب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 الطرق الضراب، ثم سمي به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د يستعار للإنسان، كما قال أبو السماك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ين قال له النجاش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تسقيني</w:t>
      </w:r>
      <w:r>
        <w:rPr>
          <w:rFonts w:cs="MS Sans Serif;Times New Roman" w:ascii="MS Sans Serif;Times New Roman" w:hAnsi="MS Sans Serif;Times New Roman"/>
          <w:rtl w:val="true"/>
        </w:rPr>
        <w:t xml:space="preserve">? -: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اب كالورس، يطيب النفس ويكثر الطرق، ويدر في العرق، يشد العظام، ويسهل للفدم الك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يجوز أن يكون الطرق وضعا في الإنسان فلا يكون مستعا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 الط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عف العقل واللين، وقد طرق، كعني فهو مطروق، و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خلط الكاهن القطن بالصوف إذا تكه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ذكرنا في تفسير الطرق أنه الضرب بالحص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خلة لغة طائية عن أبي حنيفة،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 لـمـا بـدا مـخـايل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ق يفوت السحق الأطاول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445</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رة من المرات طرق كالطر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بعض النسخ والمرأة وهو غل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اختضبت المرأة طرقا أو طرقين، وطرقة أو طرقتين بهاء،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ة أو مر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يته في النهار طرقين وطرقتين، ويضمان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تين، وكذا طرقا وطرق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النبل طرقة رجل واحد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نع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خ عن ابن الأعرابي أو شبه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الة يصاد بها الوحش، تتخذ كالفخ وي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أصفهان وقد نسب إليها المحدث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ا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جم الذي 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وكب الصبح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وله تعالى</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والسماء والطا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ب السماء ورب الطارق، سمي به لأنه يطرق بال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را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ر عن النجم بالطارق لاختصاص ظهوره بال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مثلت هند بنت عتبة بن ربيعة رضي الله عنها يوم أحد بقول الزرقاء الإيادية، قالت يوم أحد تحض على الحر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حن بنات طارق</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ننثني لوامق</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مشي على النمارق</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ك في المفارق</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ر في المخانق</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تقبلوا نعانق</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تدبروا نفارق</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اق غير وامق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حن بنات سيد، شبهته بالنجم شرفا وع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مكرم مؤلف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عرف نجما 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وكب الصبح، ولا سمعت من يذكره في غير هذا الموضع، وتارة يطلع مع الصبح كوكب يرى مضيئا، وتارة لا يطلع معه كوكب مضيء، فإن كان قاله متجوزا في لفظ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في الضياء مثل الكوكب الذي يطلع مع الصبح إذا اتفق طلوع كوكب مضيء في الصبح، وإلا فلا حقيقة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نجم طارق؛ لأن طلوعه بالليل، وكل ما أتى ليلا فهو طا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وقة الفح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ث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قة طروقة الفحل وهي التي بلغت أن يضربها الفحل، وكذا المرأة يقال للزو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يف طضروقت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رأتك،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يصبح جنبا من غير طروقة أي زوج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امرأة طروقة زوجها، وكل ناقة طروقة فحلها، نعت لها من غير فعل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ى ذلك مستعارا للنساء، كما استعار أبو السماك الطرق في الإنسان كما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لزكاة في فرائض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ذا بلغت الإبل كذا ففيها حقة طروقة الفحل ال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ها ناقة حقة يطرق الفحل مثله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ضربها ويعلو مثلها في سنها، وهي فعولة بمعنى مفعول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كوبة للفحل، ويقال للقلوص التي بلغت الضراب وأربت بالفحل، فاختارها الش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طروق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طرق، كمن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ناقة أو بعير والأسبق أنه اسم بعير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تبعن جرفا من بنات المطرق وأبو لينة بكسر اللام وسكون التحتية، وفي بعض الأصول بالموحدة، والأولى 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ضر بن مطرق أبي مريم محدث كوفي، روى عنه مروان بن معاوية الفزاري، أورده الحافظ، هكذا في التبصير في مط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مرة في لينة أبو لينة النضر بن أبي مريم، شيخ وك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ار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ير صغير يسع الواحد، عن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ار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شيرة الرجل وفخذ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عمرو بن أحمر الباهل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كوت ذهاب طارقتي إليه                      وطارقتي بأكناف الدروب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ارق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ادة، ونص ال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من القلائ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مطر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ه رخاوة 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عف ولين،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أحمر يخاطب امرأت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تصلي بمطـروق إذا مـا                      سرى في القوم أصبح مستكين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446</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را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مطر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ه لين واسترخاء، من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طروق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ابته حادثة كنفته، أو لأنه مصروف، كقو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قروع أو مدوخ، أو من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قة مطروقة تشبيها بها في الذ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طروق من الكلأ</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ضربه المطر بعد يبسه كذا في المحيط و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نض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عجة مطروقة وهي التي وسمت بالنار على وسط أذنها من ظا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لك الطراق، ككتاب وهما طراقان وإنما هو خط أبيض بنار كأنما هو ج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طرقناها نطرقها طر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يسم الذي في موضع الطراق له حروف صغار، فأما الطابع فهو ميسم الفرائ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رق،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حم هذا هو الأ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يكنى به عن القوة لأنها أكثر ما تكون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به طرق،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مع الطرق أطراق، قال المرار الفقعس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بلغن بالأطراق حتـى                      أذيع الطرق وانكفت الثميل 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بعير ما به طرق،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ن وشح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أرى أحدا به طرق فيتخلف ف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و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ح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كثر ما يستعمل في الن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بن ال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س للشارب إلا الرنق والط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رق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طريق وطراق كأمير وكتاب، ويأتي معناهما قري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رق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ظلم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ئته في طرقة ال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رقة أيضا الطمع ونص المحي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ط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لطر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حسن يطاق من حم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فان توضيع وطر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 فيه تخنيث، وهو قريب من قو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ط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ر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حم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رق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جارة مطارقة بعضها فوق بع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رؤ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وى مساحيهن تقطيط الحقق</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فليل ما قارعن من سمر الطرق والطر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زال ذلك طرقتك،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أب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شمر قول لبي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 تسهلوا فالسهل حظي وطرقتي                      وإن تحزنوا أركب بهم كل مركب والطر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ر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ر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ريقة الى الشيء والطرق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طريقة في الأشياء المطارقة بعضها على بعض وي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ر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روع في القوس، أو الطرائق في القوس شيء واحد، فأو هنا ليست للتنو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صرد 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رفة وغ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رق،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ني القربة والجمع أطراق، وهي أثناؤها إذا تخنثت وتثن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عف في ركبتي البع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ركبة واليد، يكون في الناس و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ط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عوجاج في ساق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عير من غير فحج، وهذا قو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طرق كفرح، فهو أطرق بين الطرق وهي طرق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 بش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ى الطرق المعبد في يديها                      لكذان الإكام به انتـضـال يعني بالطرق المعبد المذلل، يريد لينا في يديها، ليس فيه جسو ولا يب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كون ريش الطائر بعضها فوق بع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أبو حاتم في كتاب الطير للفضل بن عبد الرحمن الهاشمي، أو ابن عباس، على الشك، وقال ابن الكلبي في الجمه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عر للعباس بن يزيد بن الأسود بن سلمة بن حجر بن وه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ا القطاة فإني سوف أنعتـهـا                      نعتا يوافق نعتي بعض ما فيه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كاء مخطومة في ريشها طرق                      سود قوادمها كدر خـوافـيهـ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شي كمشي فتاة الحي مسرعة                      حذار قرم الى شـر يوافـيهـ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سقي الفراخ بـأفـواه مـزينة                      مثل القوارير شدت في أعاليها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ئر في ريشه طرق،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ن واسترخاء، كما 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اقع المياه تكون في حجائر الأرض، وبه فسر قول رؤ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اربا من واحف بعد العبق</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لعد إذ أخلفها ماء الطـرق</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447</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قرب الوقبى على خمسة أميال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رق جمع طرقة محركة أيضا لحبالة الصائد ذات الكفف،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ر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ثار الإبل بعضها في إثر بع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ت الإبل على طرقة واحدة، وعلى خف واحد،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أثر 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ى أبو تراب عن بعض بني كل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رت على عرقة الإبل وطرقته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أث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طراق البط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ركب بعضه على بعض وتغضن، جمع طرق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طراق من القر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ثناؤها إذا تثنت وتخنث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قد تقدم مفرده قريبا، والتفريق بين المفرد وجمعه ليس من دأب الكمل،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راق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ديد الذي يعرض، ثم يدار فيجعل بيضة ونحوها كالساعد، ونح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خصيفة، 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خصفة يخصف بها النعل، ويكون حذوها سواء طر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شماخ يصف الحم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ذاها من الصيداء نعلا طراقهـا                      حوامي الكراع المؤيدات العشاوز وكل صيغة على حذ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اق، هكذا في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خص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طبقة على حدة طر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قبيلة من البيضة على حيالها طر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لد الن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اقها إذا عزل عنها الشرا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حارث بن حلزة اليشك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راق من خلفهن طـراق                      ساقطات أودت بها الصحراء يعني أنها قد سقطت هذه النعال عنها، يعني نعال الإبل، فأنت ترى القطعة بعد القطعة قطعتها الصح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راق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قور جلد على مقدار الترس، فيلزق بالترس ويط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ر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بيل م معروف، يذكر ويؤن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ريق الأعظم، والطريق العظمى، وكذلك السب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ظاهره أن التذكير هو الأصل، والتأنيث مرجوح، والصواب العكس؛ فإن المشهور في الطريق هو التأنيث، والتذكير مرجوح خلاف ما يوهمه المص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صرح به الصاغاني أن التذكير أكثر، فتأمل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را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استعير عن الطريق كل مسلك يسلكه الإنسان في فعل، محمودا كان أو مذموما، وشاهد التذكير قوله تعالى</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فاضرب لهم طريقا في البحر يبس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و فلان يطؤهم الطر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هو على سعة الكلام،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ل الطريق،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ريق هنا السابلة، فعلى هذا ليس في الكلام حذ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بن بري 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طأ الطريق بيوتهم بعـيالـه                      والنآر تحجب، والوجوه تذال فجعل الطريق يطأ بعياله بيوتهم، وإنما يطأ بيوتهم أهل الطر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طرق كيمين وأيمن، هذا على التأنيث، وطرق بضمتين كنذير ونذر، وأطرقاء كنصيب وأنصباء وأطرقة كرغيف وأرغفة وهذا على التذك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ول الأعش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ما جزمت به قربتـي                      تيممت أطرقة أو خليفا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الشيطان قعد لابن آدم بأطر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الجمع طرقات بضمتين جمع ط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ريقة 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خلة الطويلة بلغة أهل اليم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ملساء منه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تنال باليدى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عش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يق وجبار رواء أصوله                      عليه أبابيل من الطير تنعب</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448</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ري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على طريقة حسنة، وعلى طريقة سيئ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ري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ود المظلة والخب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ري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يف القوم وأمثلهم، للواحد و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رجل طريقة قومه، وهؤلاء طريقة قوم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يجمع طرائق ف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ؤلاء طرائق قومهم للرجال الأشراف، حكاه يعقوب عن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 قوله تعالى</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ويذهبا بطريقتكم المث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 في التفسير أن الطري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ال الأشراف، معناه بجماعتكم الأشراف،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الذي يبتغي أن يجعله قومه قدوة، ويسلكوا طريق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ند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له أعل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هذا على الحذف،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ذهبا بأهل طريقتكم المث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خف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ريقتكم المثلى،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سنتكم ودينكم وما أنتم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فراء</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كنا طرائق قد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قا مختلفة أهواؤ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 تعالى</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وأن لو استقاموا على الطري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طريقة الشر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طريقة الهد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اءت معرفة بالألف واللام على التفخيم، كما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ود للمندل، وإن كان كل شجرة عو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ري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أحدورة من الأرض، أو صنفة من الثوب، أو شيء ملزق بعضه على بعض وكذلك من الألو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موات سبع طرائق بعضها فوق بع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ري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ط في الشيء وطرائق البي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طوطه التي تسمى الحب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ري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سيجة تنسج من صوف أو شعر في عرض ذراع أو أقل، وطولها أربعة أذرع أو ثمان أذرع على قدر عظم البيت وصغره فتخيط في ملتقى الشقاق من الكسر الى الكسر، وفيها تكون رؤوس العمد، وبينها وبين الطرائق ألباد تكون فيها أنوف العمد، لئلا تخرق الطرائ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وب طرائق ورعابيل،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ريقة كسك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خاوة والل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تحت طريقتك عندأوة أي إن تحت سكوتك لنزوة وطماح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ذلك للمطرق المطاول ليأتي بداهية، ويشد شدة ليث غير متق،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في لينه وانقياده أحيانا بعض الع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ندأو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دهى الدواه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مكر والخدي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ذكر 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ن 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 الإحالات الغير الصحيحة؛ فإنه إنما ذكر في عند أن عندأوة تقدم في باب الهمزة، ولا ذكر المثل هناك ولا تعرض له؛ نعم ذكره في باب الهمزة، فتأمل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ري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هلة من الأراضي كأنها قد طرقت،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للت وديست بالأ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طراق الشيء، كمح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لوه ونظ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مطراق هذ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ه وشبه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لأصمع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ت البغاة أبو البيداء محتزمـا                      ولم يغادر له في الناس مطراقا والمطار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وم المشاة لا دواب لهم، واحدهم مط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قول أبي عبيد، وهو نادر، إلا أن يكون جمع مطر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خالد بن جن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طرق من الطرق، وهو سرعة المش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هذا قيل للرا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طرق، وجمعه مطار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طار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بل يتبع بعضها بعضا إذا قربت من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 القوم مطار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جاءوا مش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اءت الإبل مطاريق يا ه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جاء بعضها في إثر بعض، والواحد مطر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را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عتبار الطريق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ت الإبل مطاريق،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ت في طريق 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رق كس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ب الماء المطروق،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در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 طريق، كقبي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بع إذا دخل الرجل عليها وجاره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طرقي أم طريق، ليست الضبع ها هنا، هكذا قيده الصاغاني، ونقله عن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في ال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 الطريق، كأمير، وأنشد قول الأخط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غادرن عصب الوالقي وناصح                      تخص به أم الطريق عيالهـ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449</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سره بالضبع، وذكر العبارة التي أسلفناها، وقد أخطأ الصاغاني في الضبط، وقلده المصنف على عاد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ريق ك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ثير الإطراق من الرجال، نقله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روان الذكر 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يق، لأنه إذا رأى الرجل سقط وأط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طرق كرا، فيسقط مطرقا، فيؤخ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عم أبو خيرة أنهم إذا صادوه فرأوه من بعيد أطافوا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ول أحد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طرق كرا، إنك لا ترى حتى يتمكن منه فيلقى عليه ثوبا فيأخذ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طرق كرا، إن النعامة في القرى يضرب مثلا للمعجب بنفسه ك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غض الط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طيرق والطريق كأحيمر و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خلة حجازية تبكر بالحمل، صفراء الثمرة والبسرة، حكاه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طي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من النخل، وهو أبكر نخل الحجاز كله، وسماها بعض الشعراء الطريقين والأطيرقين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ا ترى إلى عطايا الرحمن</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طريقين وأم جرذان 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يد بالطريقين جمع الطر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طرق الرجل إطرا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سكت، وخص بعضهم إذا كان عن ف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سكت ولم يتكلم وفي حديث نظر الفجأ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طرق بصرك هو أن يقبل ببصره الى صدره ويسكت ساك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طرق ساع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ك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ط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خى عينيه ينظر الى الأرض وقد يكون ذلك خل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كون الإطراق الاسترخاء في الجفون، كقول أخي الشماخ يرثي سيدنا عمر رضي الله عن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كنت أخشى أن تكون وفاتـه                      بكفي سبنتى أزرق العين مطرق وقال الرا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طرق ف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غضى كأنه صارت عينه طارقة للأرض،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اربة لها كالضرب بالمطرقة، وأطرق فلانا فح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اره إياه ليضرب في إب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طرقني فح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حقها إطراق فحله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عارتها للضراب، وكذلك أضربه فح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طرق الى اللهو إطرا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ل إليه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طرق الليل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كب بعضه بعضا هكذا في سائر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واب اطرق عليه الليل، على افتعل، كما في العباب و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ا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طرقت الإبل على افت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بع بعضها بعضا كما يفهم من سياق العباب واللسان، على أن في عبارة الصحاح ما يوهم أنه أطرقت الإبل، كأكرم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طرقا، كأمر الاثنين من أطرق كأكر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نقله الأصمعي عن أبي عمرو بن العل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نرى أنه سمي ب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طرق،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ك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لك أنهم كانوا ثلاثة نفر بأطرقا، وهو موضع، فسمعوا صوتا فقال أحدهم لصاحب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طرق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كتا، فسمي به البل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 فسمي به المك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ول أبي ذؤيب الهذل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أطرقا باليات الخيا                      م إلا الثمام وإلا العصي وصرح أبو عبيد البكري في معجم ما استعجم أن أطر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بالحجاز، ويدل لذلك أيضا قول عبد الله بن أمية بن المغيرة المخزومي يخاطب بني كعب بن عمرو من خزاعة، وكان يطالبهم بدم الوليد بن المغيرة أبي خالد بن الولي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ي زعيم أن تسيروا وتـهـربـوا                      وأن تتركوا الظهر أن تعوي ثعالبه</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 تتركوا ماء بجزعة أطـرقـا                      وأن تسلكوا أي الأراك أطـايبـه</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450</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ه ذكر الظهران، وهو من ضواحي مكة، وهناك منازل كعب من خزاحة، فيكون أطرقا أيضا من منازلهم بتلك النواح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و هناك من منازل هذيل؛ لأنه جاء ذكره في شعر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روى الثمام بالنصب جعله استثناء من الخيام؛ لأنها في المعنى فاعله، ك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يات خيامها إلا الثمام لأنهم كانوا يظللون به خيامهم، ومن رفع جعله صفة للخيام، ك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ية خيامها غير الثمام على الموض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فعلا مقصور بناء قد نفاه سيبويه، حتى 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أطرقا في هذا البيت أصله أطرق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طريق بلغة هذيل، ثم قصر الممدود، واستدل بقول الآخ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يممت أطرقة أو خليفا ذهب هذا المعلل الى أن العلامتين يعتق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ا أطر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طريق،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ا السيل أطر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ياقوت في معج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للنحويين كلام لهم فيه صناع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ا أطرقا، فع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عل ماض، وأط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طريق، فمن أنث جمعه على أطرق، 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اق وأعنق، ومن ذكر جمعه على أطرقاء، كصديق وأصدقاء، فيكون قد قصره ضر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أطرق الله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لا صير الله له ما ينكحه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طرق كمح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واد وأنشد أبو زي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يث تحجى مطرق بالفالق وقال امرؤ القي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إثر حي عامدين لنـية                      فحلوا العقيق أو ثنية مطرق والمط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وضيع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نسب أو الحسب،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مريم مط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 النضر الكوفي المحدث، وهو أبو لينة الذي قدك ذكره في أول التركيب، وهو تكرار مخل، فليتنبه ل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جان المطرقة، كمكر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يطرق بعضها على بعض، كالنعل المطرقة المخصو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طرقت بالجلد والعصب،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بست، وترس مط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جاء 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وجوههم المجان المطرق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راس التي ألست العقب شيئا فوق شيء، أراد أنهم عراض الوجوه غلاظ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طرقة بالتشديد كمعظمة للتكثير، والأول أش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قت القطاة خاصة تطريقا 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قال ذلك في غير القط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حان خروج بيض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ممزق العبدي، واسمه شأس بن نها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خذت رجلي الى جنب غرزها                      نسيفا كأفحوص القطاة المطـرق أنشده أبو عمرو بن العل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رقت الناقة بولد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نشب ولم يسهل خروجه، وكذلك المرأة قال أوس بن حج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ا صرخة ثم إسكـاتة                      كما طرقت بنفاس بكر وقال الراج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بني فزارة بن ذبيان</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طرقت ناقتهم بإنسان قد تقدم في حد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ي أن قائلة قالت عند ولادة امرأة يقال لها سحا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ا سحاب طرقي بخير</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رقي بخصية وأير</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ترينا طرف البظير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قت المرأة، وكل حامل تط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خرج من الولد نصفه ثم نشب، ف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قت ثم خلص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يره يجعل التطريق للقط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فحصت للبيض، كأنها تجعل له طريقا، قاله أبو الهيثم وجائز أن يستعار فيجعل لغير القطاة، ومنه قول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طرقت ببكرها أم طبق</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451</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اه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ق فلان بحق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 قد جحده ثم أقر به بعد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ق الإبل تطري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حبسها عن الكلأ أو غيره، ولا يقال في غير ذلك إلا أن يستعار، قاله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أعرف ما قال أبو زيد في طرقت بالق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فت بالفاء إذا طر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رق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جعل لها طري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ق طري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سهله حتى طرقه الناس بسيرهم، و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طرقوا المساجد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جعلوها طر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طرقه فحلا إذا طلبه منه ليطرق،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ضرب في إبله وكذلك استضر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طرقت الإبل، كافتع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ذهب بعضها في إثر بعض، كتطارق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طرق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فرقت على الطرق، وتركت الجو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لأصمعي يصف الإب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نا معا واطرقت شتيت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ركت راعيها مسبوت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كاد لما نام أن يموت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تثير ساطعا سختيتا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ت مجتمعة وذهبت متفر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قول رؤ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طارقت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جاءت على خف 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ارق الرجل بين ثوب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طابق بين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ظاهر ذلك إذا لبس أحدهما على ال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ارق بين نعل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خصف إحداهما على الأخ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رق الرجل ن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طبق نعلا على نعل، فخرزتا، وهو الطر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عل مطار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خصو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رياق، كجريال، وهذه عن أبي حنيفة والطراق مشددا مع كسر أ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غتان في الترياق، وكذلك الدرياق، وقد تقدم في مح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ر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كهنون، وهن الطوا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لبي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عمرك ما تدري الطوارق بالحصى                      ولا زاجرات الطير ما الله صانـع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ربه بالمطارق، جمع مطرقة، وهي عصا صغ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رق الباب طر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قه وقر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سمي الآتي بالليل طار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ارق الكلام، وماشه، ونفش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فنن فيه،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طر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لب منه الطريق في حد من حدو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ستط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جاز الس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رق،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ي،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اقة مطر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بة العهد بطرق الفحل إيا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راق،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لفح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طرق،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هب النجيبة والنجيب إذا شتـا                      والبازل الكوماء مثل المطرق وقال تي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ل تبلغني حيث كانت ديارها                      جمالية كالفحل وجناء مط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كون المطرق من الإطراق،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رغو ولا تض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خالد بن جن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طرق من الطرق وهو سرعة المش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لي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ا حارقة طارق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قت بخ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مع الطارقة الطوارق، وجمع الطارق أطراق، كناصر وأنصار، وقال ابن الزبي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ت عينه لا تذوق الرقاد                      وعاودها بعض أطراقه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هدها بعد نوم العشـاء                      تذكر نبلي وأفواقـهـا كنى بنبله عن الأقارب والأه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قه الزمان بنوائبه، ونعوذ بالله من طوارق السو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را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ى عن الحوادث ليلا بالطوا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رق ف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صد ليلا بالطوارق، قا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ي أنا المطروق دونك بالذي                      طرقت به دوني وعيني تهمل ورجل طرقة، كهم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 يسري حتى يطرق أهله ليلا،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رقة، بالفتح، والطراق، ككتاب، والطريقة، كسك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سترخاء والتكسر والضعف في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رق،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ذل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ء المجتمع قد خيض فيه وبيل فكدر، والجمع أطر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مرأة مطروقة، ضعيفة ليست بمذك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ائر طراق الري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ركب بعضه بعضا، قال ذو الرمة يصف بازي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اق الخوافي واقع فوق ريعه                      ندى ليله في ريشه يتـرقـرق</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452</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طرق جناح الطائر، على افت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بس الريش الأعلى الريش الأسف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طرق،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طرقت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كب التراب بعضه بعضا، وذلك إذا تلبدت بالمطر، قال العجاج</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طرقت إلا ثلاثا عطفا ورجل مطرق، ومطر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ير السك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طرق رأ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ما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ما وضع بعض على بعض فقد طورق، واط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راق بيضة الرأ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بقات بعضها فوق بع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ارق بين الدرعين، تشبيها بطراق النعل في الهيئ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رائ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بقات السماء، سميت لتراكبها، وكذلك طبقات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نات الطر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تفترق وتختلف، فتأخذ في كل ناح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المثنى الأسد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لطريق اختلفت بناته وتطرق الى الأ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تغى إليه طري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را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طرق الى كذا، مثل توس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طا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قاط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ريق،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بين السكتين من النخ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ه بالفارس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اشو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را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شبيها بالطريق في الامت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ري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يرة والمذهب، وكل مسلك يسلكه الإنسان في فعل، محمودا كان أو مذمو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رائق الد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هو عليه من تقل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راع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عجبا للدهر شتى طرائقه                      وللمرء يبلوه بما شاء خالقه والطرائ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ق المختلفة الأهو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ريقة الرمل والشح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امت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لحمة مستطيلة طري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ريقة التي على أعلى الظ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لخط الذي يمتد على متن الحم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ي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لبيد يصف حمار وحش</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صبح ممتد الطريقة نافلا وإذا وصفت القناة بالذبول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ناة ذات طرائ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ذو الرمة يصف قنا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يئضن كأمثال القنا ذبلت                      فيها طرائق لدنات على أود والطرائ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خر ما يبقى من عفوة الكلأ</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رقة،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ف النخل، نقله الجوهري عن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طرق الحوض، على افت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ع فيه الدمن، فتلبد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رق كصرد، وبضم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و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آثار المارة تظهر فيها الآثار، واحدتها طرق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ه طرقة الإبل، وطرقاته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ثارها متطار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ضربه حتى طرق بجعر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نقله الجوهر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ختض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رقة الطريق،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ك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ر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من النخ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عش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كميت كجذع الطري                      ق يجري على سلطات لثم</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453</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ده طروق من الكلام، واحده طرق، عن كراع،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اه يعني ضروبا من الك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طرق الرجل الص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نصب له حبا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طرق فلان لف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محل به ليلقيه في ورطة، أخذ من الطرق، وهو الف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ذلك قيل للعد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طرق، وللساكت مط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ا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بيلة من إي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بل طا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بلاد الأندلس، يقابل الجزيرة الخض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شتهر بجبل الفتح، منسوب الى طارق، مولى موسى بن نصير، والعامة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الط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ارق بن عبد الرحمن، وطارق بن قرة، وطارق بن مخاشن، وطارق بن زي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ابعي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ختلف في طارق بن أحمر، ف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ابعي، وهو قول الدارقطني، وأورده ابن قانع في معجم الصحابة، والأول أص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ارق بن أشيم الأشجعي، وطارق بن زياد، وطارق بن سويد الحضرمي، وطارق بن شريك، وطارق بن شهاب، وطارق بن شداد، وطارق بن عبيد، وطارق بن علقمة، وطارق بن كل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حابيون، والأخير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بن مخاشن الذي ذ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طارق بن المرقع فالأظهر أنه تابعي، وأورده المصنف في ر ق ع استطرا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طارق السعدي البصري، روى عن الحسن البصري، وعنه جعفر بن سليمان الضب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اقة مطرقة، كمعظ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ذل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هب مط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كو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يش مطرق، كمكر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ضه فوق بع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ضع الأشياء طرقة طرقة، وطريقة طري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ضه فوق بع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رق لي تطري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خ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رقني هم، وطرقني خيال، وطرق سمعي كذا، وطرقت مسامعي بخ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خذ فلان في الطرق والتطر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حتال وتكه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طر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 يطرقه كل أ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طارق الظلام والغم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تاب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ارق الغمام الظلام ك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طارقت علينا الأخب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خس من فلان بعشرين طرقة، كما 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نطرق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أجساد المعدن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سماعيل بن إبراهيم بن عقبة المطرقي،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 مشهور، وهو ابن أخي موسى بن عقبة، صاحب المغاز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ط ر م 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رموق، كعصفور أهمله الجوهري،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خفاش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طمروق، بتقديم الميم على الراء، وسيأتي في موضع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ط س 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سق، بالفتح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لحن البغاددة فيكسر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كيال معر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ما يوضع من الخراج المقرر على الجربان جمع جر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تب عمر الى عثمان بن حنيف رضي الله عنهما في رجلين من أهل الذمة أسل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رفع الجزية عن رؤوسهما، وخذ الطسق من أرضي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شبه ضريبة معلومة كما نقله الصاغاني عن الأزهري، ونص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س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به الخراج، له مقدار معلوم وكأنه مولد هو مفهوم عبارة التهذيب، فإ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بعربي خالص، أو معرب عن فارسي، كما قاله الليث</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ط ف 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454</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فق يفعل كذا، كفرح طف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 يفعل، وأخذ، وهو من أفعال المقار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غة رديئة طفق، مثل ضرب طفقا، وطفوقا، وعزاه الجوهري الى الأخف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لغة عن الزجاج والأخف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الهيث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فق، وعلق، وجعل، وكاد، وكرب لابد لهن من صاحب يصحبهن يوصف بهن، فيرتفع، ويطلبن الفعل المستقبل خاصة، كقو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د زيد يقول ذلك، فإن كنيت عن الاسم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د يقول ذا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وله تعالى</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فطفق مسحا بالسوق والأعن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فق يمسح مسح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واصل الفعل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ثل نقل الحافظ بن حجر في فتح البا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فق يفعل ك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شرع في فعل واستمر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روف في أفعال الشروع هو الدلالة على الشروع فيه مع قطع النظر عن الاستمرار والمواصلة أم لا، ولذلك منعوا خبرها من دخول أن عليه، لما فيها من معنى الاستقبال، فدلالتها على الاستمرار كيف يتصور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اص بالإثبات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فق يفعل كذا، ول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طفق يفعل كذا وك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سع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عراب 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فق فلان بمرا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ظ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طفقه الله ب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ظفره به، ولئن أطفقني الله به لأفعلن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فق الموضع، كف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لزمه، نقله ابن سيد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ط ق 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كاية صوت، 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ألحقوه بالرباعي، ف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قطقة،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ت الحجارة، والاسم الطقطق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ت طقطقة الحجار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ع بعضها على بعض إذا تدهدهت من جبل، مثل الدقدقة سو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كاية صوت الحجر والحافر، والطقطقة فعله، مثل الدقد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ق،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ت الضفدع يثب من حاشية الن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ساوي ط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قط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ت قوائم الخيل على الأرض الصلبة، وربما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طقطق، كأنهم حكوا صوت الجري، وأنشد المازن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رت الخيل فقالـت                      حبطقطق حبطقطق قال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م أر هذا الحرف إلا في كتا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عني المازني، وأنشد الليث</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يل من ذي خيل جعفر                      كيف تجري حبطقطق والعجب من المصنف كيف أهمل هذا، مع أنه في كتابي الصحاح والعباب، وسبحان من لا يسهو، والكمال لله وح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كلام العا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طقطق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فة في الكل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طقطوق، ومطقط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لخفيف الذات والكل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كون عن الطقطقة أيضا بالموت عن طعن الجن، فتأمل ذلك</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ط ل 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لق ككرم طلوقة وطلوقا وهو طلق الوجه مثلثة الطاء، الأخيرتان عن ابن الأعرابي، وجمع الطلق طلق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جه طوالق إلا في الش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لق الوجه، ككتف، وأمير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احكه مشرقه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رؤ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ري الزناد مسفر البشيش</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لق إذا استكرش ذو التكريش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تلقاه بوجه ط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ضل الإيمان أن تكلم أخاك وأنت طليق أي مستبشر منبسط الوج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طليق الوج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و بشر ح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لق الوج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 سخي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طلق اليدين، بالفتح وعليه اقتصر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لق اليدين بالضم، نقله الصاغاني وأغفله المصنف قصو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لق اليدين بضمتين نقله الصاغاني أيضا، وكذا طليقهما، نقله صاحب اللسان،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حهما، وكذلك المرأة، وقال حفص بن الأخيف الكنان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فرت قلوصي من حجارة حرة                      بنيت على طلق اليدين وهوب</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455</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ني قبر ربيعة بن مك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س الشعر لحسان رضي الله عنه، كما وقع في الحماسة وال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طلق اللسان، بالفتح والكسر، وطليقه كأمير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صيحه وهو مجاز، وكذلك طلق، كص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سان طلق ذلق، فيه أربع لغات ذكرهن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فتح، وطليق ذليق كأمير، وطلق ذلق، بضمتين، طلق ذلق كصرد وأنكره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كسائ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حات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ئل الأصمعي في طلق أو طلق،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أدري لسان طلق أو ط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اد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سان طلق ذلق، مثل كتف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و انطلاق وحدة منه حديث الرحم تكلم بلسان طلق ذلق روي بكل ما ذكر من اللغات، وفي رواية بألسنة طلق ذ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طلق اليد اليمنى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طلقها ليس فيها تحج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حديث خير الخيل الأدهم الأقرح المحجل الأرثم طلق اليد اليم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 لم يكن أدهم فكميت على هذه الصفة، وضبطه الجوهري بضم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قييد المصنف اليد اليمنى ليس بشرط بل أي قائمة من قوائمها كانت، وكأنه أراد بيان لفظ الحديث،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لق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ظبي، سميت لسرعة عدوها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طل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لق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ب الصيد لكون مطلقا، أو لسرعة عدوه على الص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قة الغير المقيدة، وكذا البعير، والمحبوس كذ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ير طلق، وناقة طلق بضم الطاء واللام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ير مق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مع أطل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كذا ضبطه الصاغاني أيضا ففي سياق المصنف محل نظر، ويشهد لذلك أيضا قول أبي ن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قة طالق وط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قيد عليها، وطلق أكثر مما 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وم طلق بين الطلا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شرق لا حر فيه ولا قر يؤذيان،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مط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ريح،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لين القر، من أيام طلقات، بسكون اللام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رؤ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ا نبالي إذ بدرنا الشرق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وم نحس أم يكون طلقا 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لة ط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برد ف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وس بن حج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ذلت على ليلة سـاهـره                      بصحراء شرج الى ناظره</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زاد ليالي فـي طـولـه                      فليست بطلق ولا ساكـر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كنة الر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لة طلق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بما سميت الليلة القمراء طل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لة طلقة وطالق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كنة مضيئ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ال طوا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يبة لا حر فيها ولا ب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كثي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شح نبتا ناضرا ويزينـه                      ندى وليال بعد ذاك طوالق</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456</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عم أبو حنيفة أن واحدة الطوالق طلقة، وقد غلط لأن فعلة لا تكسر على فواعل إلا أن يشذ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طلق فيهم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يوم والليلة ككرم طلوقة بالضم وطلاق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لق بن علي بن طلق بن عمرو،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ن قيس الربعي الحنفي السحي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 قيس بن طلق، له وفادة وعدة أحاديث، وعنه ولد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س وخلدة وغير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لق بن خشاف قاله مسلم بن إبراهي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ثنا سوادة بن أبي الأسود القيسي عن أبيه أنه سمع طلقا، وخشاف، كرم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دم ذكره في محله، وذكره ابن حبان في ثقات التابعين،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من بني بكر بن وائل بن قيس بن ثعلبة، يروي عن عثمان، وعائشة، وعنه سواد بن مسلم بن أبي الأسود، فتأمل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لق بن يزيد أو يزيد بن طلق، روى عنه مسلم بن سلام في مسند أحم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ليق، كزبير، ابن سفيان بن أمية بن عبد شم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حابيون رضي الله ع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خير من المؤلفة قلوبهم، كما قاله الذهبي وابن فهد، وكذلك ابنه حكيم بن طل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أغفل المصنف ذكر طليق في المؤلفة قلوبهم في أ ل ف وذكر ابنه حكيما فقط، وقد نبهنا على ذلك هنا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 بن طلق بن حبيب العنزي يروي عن جابر وابن الزبير وأنس، وعنه عمرو بن دين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ليق بن محمد، وطليق بن ق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ابعي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ل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صخر بن عمرو بن الحارث بن الش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لقت المرأة كعني تطلق في المخاض طلقا، وكذلك طلقت بضم اللام، وهي لغ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ابها وجع الول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ل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ة الواحدة،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رجلا حج بأمه، فحملها على عاتقه، فسأ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ل قضى حق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طلقة واح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مرأة مطلو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ها الط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لقت المرأة من زوجها، كنصر، وكرم، طلا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نت 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لقت من الطلاق أجود، وطلقت، بفتح اللام جائز، ومن الطلق طلقت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لقت بالفتح تطلق طلاقا، وطلقت، والضم أكث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خف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لقت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هم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هي طالق بغير هاء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لق كرك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خف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لق وطالقة غ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كل فاعلة تستأنف لزمتها ال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عش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ا جارتي بيني فإنك طالـقـه                      كذاك أمور الناس غاد وطارقه</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457</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لقة على الفعل؛ لأنها يقال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طلقت، فبنى النعت على الفعل،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وا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لاق المرأة يكون بمعني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د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ل عقدة النكاح، وال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معنى الترك والإرس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حديث عثمان و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لاق بالرجال، والعدة بالنساء هذا متعلق بهؤلاء، وهذه متعلقة بهؤلاء، فالرجل يطلق، والمرأة تعت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أن الطلاق يتعلق بالزوج في حريته ورقه، وكذلك العدة بالمرأة في الحال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بين الفقهاء خلاف، فمنهم من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حرة إذا كانت تحت العبد لا تبين إلا بثلاث، وتبين الأمة تحت الحر باثن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م من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حرة تبين تحت العبد باثنتين، ولا تبين الأمة تحت الحر بأقل من ثلا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م من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 الزوج عبدا وهي حرة، أو بالعكس، أو كانا عبدين فإنها تبين باثن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العدة فإن المرأة إن كانت حرة اعتدت للوفاة أربعة أشهر وعشرا، وبالطلاق ثلاثة أطهار، أو ثلاث حيض تحت حر كانت أو عبد، فإن كانت أمة اعتدت شهرين وخمسا، أو طهرين، أو حيضتين تحت عبد كانت أو ح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طلقها بعلها وطلقها إطلاقا وتطليقا فهو مطلاق ومطليق كمحراب ومسك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حديث علي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حسن مطلاق فلا تزوج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طلقة وطليق كهمزة و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ير التطليق للنساء، وقد روي في حديث الح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ك رجل طل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القة من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قة ترسل في المرعى، قاله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سل في الحي ترعى من جنابهم حيث شاءت لا تعقل إذا راحت، ولا تنحى في المس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لأبي ذؤيب الهذل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دت وهي محشوكة طالق وأنشد في تركيب ح ش ك</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دت وهي محشوكة حافل                      فراح الذئار عليها صحيحا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أجد البيت في قصيدته المذكورة في ديوان الهذليين، وهي ثلاثة وعشرون بيت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ي التي يتركها الراعي لنفسه، فلا يحتلبها على الماء، كم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شيب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تي يتركها الراعي بصرارها، وأنشد للحطيئ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يموا على المعزى بدار أبـيكـم                      تسوف الشمال بين صبحى وطالق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بح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يحتلبها في مبركها يصطبح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ا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يتركها بصرارها فلا يحتلبها في مبرك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لق يده بخير وبمال، وكذا في خير، وفي مال يطلقها بالكسر طل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حها كأطلق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طلق يديك تنفعاك يا رجل</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ريث ما أرويتها لا بالعجل 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طلق، وهكذا أنشده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ه أبو عبيد، ورواه الكسائي في باب فعلت وأفع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ده مطلوقة ومطلق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فتوحة، ثم إن ظاهر سياقه أنه من باب ضرب؛ لأنه ذكر الآتي على ما هو اصطلاح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جوهري جعله من باب نصر، فإنه قال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عد ما أورد البيت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وى بالضم والفتح،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لق الشيء،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ط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لق كس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با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ليق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ير الذي أطلق عنه إساره وخلي سبي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يزيد بن مفرغ</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دس ما لعباد عليك إمارة                      نجوت وهذا تحملين طليق وقدتقدم قصت في ع د 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ليق الإ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يح، نقله الصاغاني، وهو مجاز، وأنشد سيبوي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ليق الله لم يمنن عليه                      أبو داود وابن أبي كبير</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458</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لق،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لال وهو المطلق الذي لا حصر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طيته من طلق مالي،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صفوه وطي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لك طل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حلال طلق، وحرام غ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يل طلق يعني أن الرهان على الخيل حل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ت طلق من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ارج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لق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ظاهر سياقه أنه بالكسر، والذي في الصحاح والعباب بالتحريك، ونصهم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د ذكر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دا طلقا أو طلقي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لق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ر الليل لورد الغب؛ وهو أن يكون بينهم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بل وبين الماء ليل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لليلة الأولى الطلق هكذا ضبطاه بالتحريك، قا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ن الراعي يخليها الى الماء، ويتركها مع ذلك ترعى في سيرها، فالإبل بعد التحويز طوالق، وفي الليلة الثانية قوا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ل أبو عبيد عن أبي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طلقت الإبل الى الماء حتى طلقت طلقا وطلوقا، والاسم الطلق بفتح ال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لقت الإبل فهي تطلق طلقا، وذلك إذا كان بينها وبين الماء يومان، فاليوم الأول الطلق، والثاني الق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خلى وجوه الإبل الى الماء، وتركها في ذلك ترعى ليلته فهي ليلة الطلق، وإن كانت الليلة الثانية فهي ليلة القرب، وهو السوق الش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لة الط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يلة الثانية من ليالي توجهها الى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 بين الإبل والماء يومان، فأول يوم يطلب فيه الماء هو الق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ثاني هو الط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لة الط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خلي وجوهها الى الماء، عبر عن الزمان بالحد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عجب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لق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تب في بعض اللغات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طلاق كسبب وأسباب قاله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بطن أطلاق، واحدها طلق، بالتحريك وهو طرائق البطن،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لق البط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دته، والجمع أطلاق،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اذفن أطلاقا وقارب خطوه                      عن الذود تقريب وهن حبائبه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أيضا يخالف سياق المصنف، فإن ظاهره أن يكون بالكسر، وهذا يدلك على أن طلق الإبل بالتحريك كما صوبناه،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برم، نقله ابن عباد، وضبطه بالفتح، أو نبت يستعمل في الأصباغ نقله ابن عباد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ضرب من الدواء، أو نب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لق، محرك اللام، نقله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نبت تستخرج عصارته فيتطلى به الذين يدخلون النار أو هذا وهم أي ما نقله ابن عباد و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صاغاني في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عمل الصاحب شيئا، وهو ليس بنبت، إنما هو من جنس الأحجار واللخاف، ولعله سمع أن الطلق يسمى كوكب الأرض، فتوهم أنه نبت، ولو كان نبتا لأحرقته النار، وهي لا تحرقه إلا بحيل، وهو معرب ت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صيب نقله ابن عباد، وضبطه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بت من ماله طلق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صيبا، وهو مجاز، وأصله من طلق الف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لق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وط الواحد في جري الخيل، ضبطه الجوهري والصاغاني وابن الأثير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عدا الفرس طلقا أو طلقين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وطا أو شوط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يخصص في التهذيب بفرس ولا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فعت فرسي طلقا أو طلق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وط والغاية التي يجري إليها الف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لق،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د من جلود،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د من أدم، قال رؤبة يصف حمار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لج أدرج إدراج الطلق وفسر بالحبل الشديد الفتل حتى ي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راج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ود على عود على عود خلق</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ا والليل يرمي بالغـسـق</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شاجب وفلق سقب وطلـق</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459</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به الرجل بالمشجب؛ ليبسه وقلة لحمه، وشبه الجمل بفلق سق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ق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شبة من خشبات الب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به الطريق بالطلق، وهو قيد من أ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حن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انتزع طلقا من حقبه فقيد به الج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بن عب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ياء والإيمان مقرونان في طلق وهو حبل مفتول شديد الفتل،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ا مجتمعان لا يفترقان، كأنهما قد شدا في حبل أو ق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صيب عن ابن عباد، وهو أصاب في ذكره هنا، وقد أخطأ المصنف حيث ذكره مر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ر الليل لورد الغب نقله الجوهري والصاغاني، وهو طلق الإبل الذي تقدم، وهو تفسير عن هذا، وقد أخطأ المصنف في التفريق بين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س فلان في السجن طلقا، ويضم، والصواب بضمتين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ا قيد ولا وثاق ولا ك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واء إذا طلي به أي بعصارته بعدما تستخرج منه منع من حرق النار كما تقدم، والمشهور فيه سكون اللام نقله الصاغاني، أو هو لحن والصواب التحريك، كما نقله الأزهري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عرب ت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ى أبو حاتم عن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لق بالكسر، ك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ن جنس الأحجار واللخاف، وليس بنب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رئ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حجر براق يتشظى إذا دق صفائح وشظايا، يتخذ منها مضاوي للحمامات بدلا عن الزجاج، وأجوده اليماني، ثم الهندي، ثم الأندلس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عرف حل الطلق استغنى عن الخ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يلة في ح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جعل في خرقة مع حصوات، ويدخل في الماء الفاتر، ثم يحرك برفق حتى ينحل، ويخرج من الخرقة في الماء، ثم يصفى عنه الماء، ويشمس ليج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اقة طا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بلا خطام عن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ا عقال،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قلات العيس أو طوالق أي قد طلقت عن العقال، فهي طا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حبس عن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طا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وجهة الى الماء، وقال أبو ن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الق، هي التي تنطلق الى الماء كالمطلاق والجمع أطلاق، ومطاليق، كصاحب وأصحاب، ومحراب ومحار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ي التي تترك يوما وليلة ثم تحلب، وأنشد ابن بري لابن هرم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شلى كبيرتها فتحلب طالقا                      ويرمقون صغارها ترميقا و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لقة، ككاتب وكت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لقة من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تحلب في المرع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طلق الأس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خلاه وسرحه، فهو مطلق وطليق،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طلقوا ثمامة، وكذلك أطلق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عبد يغوث بن وقاص الحارث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ول وقد شدوا لساني بنسعة                      أمعشر تيم أطلقوا عن لسانيا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طلق عد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سقاه س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طلق نخله وذلك إذا كان طويلا فألقحه فهو مطلق،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قح،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طلقه تطليقا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طلق القوم فهم مطلق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لقت إبلهم، 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ت إبلهم طوالق في طلب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لق السليم، بالضم تطلي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رجعت إليه نفسه، وسكن وجعه بعد العداد، وفي المفرد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لق السل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اه الوجع، قال النابغة الذبيان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اذرها الراقون من سوء سمها                      تطلقه طورا وطورا تراجـع وقال رجل من ربيع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بيت الهموم الطارقات يعدنـنـي                      كما تعتري الأهوال رأس المطلق</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460</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تعتر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طلق كمحد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يريد يسابق بفرسه سمي به لأنه لا يد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سبق أم يسب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طلق يفعل كذا، مثل قو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ب ي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را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طلق فلان إذا مر منخل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وله تعالى</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فانطلقوا وهم يتخافتون</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انطلقوا الى ما كنتم به تكذبون</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و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نطل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عة الذهاب في أصل المح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طلق وجه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بس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طلق به مبنيا للمفع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ذهب به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ا يقال انقطع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صغير منطلق مطيلق، وإن شئت عوضت من النون و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طيل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صغير الانطلاق نطيليق؛ لأنك حذفت ألف الوصل، لأن أول الاسم يلزم تحريكه بالضم للتحقير، فتسقط الهمزة لزوال السكون الذي كانت الهمزة اجتلبت له، فبقي نطلاق، ووقعت الألف رابعة، فلذلك وجب فيه التعويض، كما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نينير؛ لأن حرف اللين إذا كان رابعا ثبت البدل منه، فلم يسقط إلا في ضرورة الشعر، أو يكون بعده ياء، كقولهم في جمع أثف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ثاف، فقس على ذلك، هكذا هو نص الجوهري و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وق هذه العبارة الكثيرة الفائدة أولى من سوق الأمثال والقصص مما حشى بها كتابه وأخرجه من حد الاختص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يأتيك قريبا بعد هذا التركيب في الطوق ما لم يحتج إليه من التطويل، والكمال لله سبحا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إن قول الجوهري، فبقي نطلاق هكذا هو مضبوط بالفتح، والصواب كسر نونه؛ لأنه ليس في الكلام نفع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طلاق البط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شيه وخروج ما فيه، وهو الإسهال،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رجلا استطلق بط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صغير الاستطل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طيل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طلق الظ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ستن في عدوه فمضى ومر لا يلوي على شيء وهو تفعل، قا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طلق الف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بال بعد الجري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صاد ثلاثا كجزع النظا                      م لم يتطلق ولم يغسل معنى لم يغس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ع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تطلق نفسه لهذا الأمر، كتفتعل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نشرح نقله الجوهر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صغير الاطلاق طتيليق بقلب الطاء تاء؛ لتحرك الطاء الأولى، كما تقول في تصغير اضط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تيريب، تقلب الطاء تاء، لتحرك الض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القان، كخاب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د، بين بلخ ومرو الروذ مما يلي الجبل، منه أبو محمد محمود بن خداش الطالقاني سكن ببغداد، وروى عن يزيد بن هارون، وابن المبارك، والفضل، وعنه إبراهيم الحربي وأبو يعلى الموصلي، مات في شعبان سنة </w:t>
      </w:r>
      <w:r>
        <w:rPr>
          <w:rFonts w:cs="MS Sans Serif;Times New Roman" w:ascii="MS Sans Serif;Times New Roman" w:hAnsi="MS Sans Serif;Times New Roman"/>
        </w:rPr>
        <w:t>25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تسعين س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القان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د، أو كورة بين قزوين وأبهر، منه الصاحب إسماعيل بن أبي الحسن بن عباد بن العباس بن عباد، مؤلف كتاب المحيط في اللغة، وقد جمع فيه فأوعى، ووالده كان من المحدثين، سمع من جعفر الفريابي، وعنه أبو الشيخ، وتوفي سنة </w:t>
      </w:r>
      <w:r>
        <w:rPr>
          <w:rFonts w:cs="MS Sans Serif;Times New Roman" w:ascii="MS Sans Serif;Times New Roman" w:hAnsi="MS Sans Serif;Times New Roman"/>
        </w:rPr>
        <w:t>33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وزيرا لدولة آل 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طالقان هذه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بو الخير أحمد بن إسماعيل بن يوسف الطالقاني القزويني الشافعي، أحد المدرسين في النظامية ببغداد، سمع بنيسابور أبا عبد الله الفزاري، ومات بقزوين سنة </w:t>
      </w:r>
      <w:r>
        <w:rPr>
          <w:rFonts w:cs="MS Sans Serif;Times New Roman" w:ascii="MS Sans Serif;Times New Roman" w:hAnsi="MS Sans Serif;Times New Roman"/>
        </w:rPr>
        <w:t>55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طلاق، كش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ير الطلاق نقله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لق البل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كها، عن ابن الأعرابي وهو مجاز،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اجع نجد بعد فـرك وبـغـضة                      مطلق بصرى أشعث الرأس جافل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عقيلي، وسأله الكسائي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طلقت امرأت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عم والأرض من ورائ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لقت ال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كتهم، وأنشد لابن أحم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طارفة يرون المجد غنما                      إذا ما طلق البرم العـيال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461</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كهم كما يترك الرجل المرأ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لإنسان إذا عت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ليق،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 ح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طلق الناقة من عقالها، وطلقه فطلقت هي،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عجة طا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خلاة ترعى وحد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لقاء من قريش، والعتقاء من ثق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 ميز قريشا بهذا الاسم، حيث هو أحسن من العتق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لق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ن أدخلوا في الإسلام ك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طلق الراعي ناقة لنف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س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إطل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ل والإرس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طلق من الأحك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لا يقع فيه استثن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اء المط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سقط عنه الق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طلق الناقة، فهو مط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قها الى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ذو الرم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انا وأشتاتا وحـاد يسـوقـهـا                      الى الماء من حور التنوفة مطلق وإذا خلى الرجل عن ناقته 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لقها، والعير إذا حاز عانته، ثم خلى عنها 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لقها، وإذا استعصت العانة عليه ثم انقدن له 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لقنه، قال رؤب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لقنه فاستورد العداملا والإطلاق في القائ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 لا يكون فيها وض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وم يجعلون الإطلا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 يكون يد ورجل في شق محجلتين، ويجعلون الإمساك أن يكون يد ورجل ليس بهما تحج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عير طلق اليد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ير مق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كسائ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ل طل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يس عليه 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ول الراع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لما علته الشمس في يوم طلقة ي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وم ليلة طلقة ليس فيها قر ولا ريح، يريد يومها الذي بعدها والعرب تبدأ بالليل قبل اليو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أخبرني المنذري عن أبي الهيثم أنه قال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بيت الراعي وبيت آخر أنشده لذي الرم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ها سنة كالشمس في يوم طلقة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رب تضيف الاسم الى نعته،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زادوا الهاء في الطلق للمبالغة في الوصف، كما قال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ل داه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طليق، وطلق، ومطل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خلى عنه، وأطلق رج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ستطلق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تعج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طلق الدواء بط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شا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ستطلق الظ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ثل تطل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طلقت الخ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ضت طلقا لم تحتبس الى الغا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طلق خيله في الحل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جرا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جل منطلق اللسان، ومتطلق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صيح،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شرف الدين بن المطلق، كمحدث من شيوخ أبي الفتوح الطاوسي، وكان في عصر المصن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طال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من مدن أشبيلية، منها أبو القاسم عبدس بن محمد بن عبد العظيم السليجي الأشبيلي الطالقي، روى عن بقي بن مخلد توفي سنة </w:t>
      </w:r>
      <w:r>
        <w:rPr>
          <w:rFonts w:cs="MS Sans Serif;Times New Roman" w:ascii="MS Sans Serif;Times New Roman" w:hAnsi="MS Sans Serif;Times New Roman"/>
          <w:color w:val="0000FF"/>
        </w:rPr>
        <w:t>325</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كره ابن الفرض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ط م ر 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مروق كعصف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سماء الخفاش، نقله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طمروق، وقد تقدم كما في اللسان والعبا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ط و 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لي يجعل للعن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ما استدار بشيء فهو طوق، كطوق الرحى الذي يدير القطب، ونحو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طو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ط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بسه هو مطاوع طوقه تطوي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لبسه الط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سع والطاقة، وأنشد الليث</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امرئ مجاهد بطوقه</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ثور يحمي أنفه بروقه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امرئ مكلف ما أط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اق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صى غايته، وهو اسم لمقدار ما يمكن أن يفعله بمشقة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بول النخل، وهو الكر الذي يصعد به الى النخلة، و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روند بالفارسية، قال الشاعر يصف نخل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يالة في رأسها الشحم والنـدى                      وسائرها خال من الخير يابـس</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هيبها الفتيان حتى انبرى لـهـا                      قصير الخطا في طوقه متقاعس</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462</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لك بن طوق بن عتاب بن زافر بن مرة بن شريح بن عبد الله بن عمرو بن كلثوم بن مالك بن عتاب بن سعد بن زهير بن جشم بن بكر بن حبيب بن عمرو بن غنم بن تغ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في زمن الخليفة هارون الرشيد رحمه الله تعالى، وهو صاحب رحبة مالك المضافة إليه على الفر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من ولده محمد بن هارون بن إبراهيم بن الغنم بن مالك الذي قدم اليمن قاضيا، صحبة محمد بن زياد الذي اختط مدينة زبيد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حرسها الله تعالى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ه ذرية بها طيبة يأتى ذكرهم في ع م ق إن شاء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بر عمرو عن الطوق هكذا في العباب، والأمثال لأبي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شه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ب عمرو عن الطوق كما في أكثر كتب الأمثال يضرب لملابس ما هو دون قد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مفض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 من قال ذلك جذيمة الأبر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مرو هذا هو عمرو بن عدي بن نصر ابن أخ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خاله جذيمة ملك الحيرة قد جمع غلمانا من أبناء الملوك يخدمونه، منهم عدي بن نصر وكان جميلا وسيما فعشقته رقاش أخت جذيمة، فقالت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سقيت الملك، فسكر، فاخطبني إليه، فسقى عدي جذيمة ليلة وألطف له في الخدمة، فأسرعت الخمر فيه فلما سكر 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لني ما أحببت،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وجني رقاش أخت،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بها عنك رغبة قد فعلت، فعلمت رقاش أنه سينكر ذلك إذا أفاق، فقالت للغلام ادخل على أهلك الليلة ففعل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خل بها وأصبح في ثياب قد لبسها جدد، وتطيب من طيب، فلما رآه جذيم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عدي ما هذا الذي أ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كحتني أختك رقاش البارحة،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فعلت، ثم وضع يده في التراب وجعل يضرب وجهه ورأسه، وأقبل على رقاش، و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ثيني وأنت غير كذوب                      أبحر زنيت أم بهجـين</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 بعبد، وأنت أهل لعبـد                      أم بدون وأنت أهل لدون وفي نسخ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نت أه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ت بل زوجتني كفؤا كريما من أبناء الملوك، فأطرق جذيمة ساكتا، فلما أخبر عدي بذلك خاف على نفسه فهرب منه ولحق بقومه وبلاده ومات هنالك، وعلقت منه رقاش، فأتت بابن سماه جذيمة عمروا، وتبنا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تخذه ابنا له، وأحبه حبا شديدا، وكان جذيمة لا يولد له، فلما ترعرع وبلغ ثماني سنين كان يخرج مع عدة من الخدم يجتنون للملك الكمأة، فكانوا إذا وجدوا كمأة خيارا أكلوها، وأتوا بالباقي الى الملك، وكان عمرو لا يأكل منه أي مما يجتني، ويأتي به جذيمة كما هو فيضعه بين يديه، ويقو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جناي وخياره فـيه                      إذ كل جان يده الى فيه</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463</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ذهبت كلمته مث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إنه خرج يوما وعليه حلي وثياب، فاستطير ففقد زمانا، فضرب في الآفاق فلم يوجد، وأتى على ذلك ما شاء الله، ثم وجده مالك وعقيل ابنا فارج كذا في العباب،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نا فالج أيضا باللام، كما في شرح الدريدية لابن هشام اللخ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ان من بلقين أي بني القين كانا متوجهين الى جذيمة بهدايا وتحف، فبينما هما نازلان بواد من الأودية في السماوة انتهى إليهما عمرو بن عدي وقد عفت أظفاره وشعره فسأل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ن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ن التنوخية فلهيا عنه، فقالا لجارية مع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طعمينا، فأطعمتهما، فأشار عمرو إليها أن أطعميني، فأطعمته، ثم سقتهما فقال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قيني، فقالت الجار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طعم العبد الكراع فيطمع في الذراع فأرسلتها مثلا، ثم إنهما حملاه الى جذيمة، فعرفه ونظر الى فتى ما شاء من فتى وضمه وقبله، وقال ل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كمكما، فسألاه منادمته فلم يزالا نديميه حتى فرق الموت بينهم، وصارت تضرب باجتماعهم ومنادمتهم الأمثال الى الآ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عث عمرا الى أمه، فأدخلته الحمام، وألبسته ثيابه وطوقته طوقا كان له من ذهب، فلما رآه جذيم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بر عمرو عن الطوق فأرسلها مث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طو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بن النارج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سكر جدا سكرا معتدلا، ما لم يبرز شاربه للريح، فإن برز أفرط سكره، وإذا أدامه من ليس من أهله، لم يعتده، أفسد عقله ولبس فهمه فإن بقي الى الغد كان أثقف خ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اب الأطو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لب النارجيل، وهو أخبث من كل شراب يشرب، وأشد إفسادا للع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و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ض تستدير سهلة بين أرضين غلاظ في بعض شعر الجاهلي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أسمعه من أصحاب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عطف من الأبنية،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قات وطيقان فارسي معرب،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عقد البناء حيث ك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طواق، وطيق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من الثي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راج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كفيك من طاق كثير الأثمان</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ازة شمر منها الكمان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يلسان، أو هو الطيلسان الأخضر عن ك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رؤ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و ترى إذا جبتي من طاق</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تي مثل جناح غاق وأنشد ابن الأعراب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د تركت خزيبة كل وغد                      تمشى بين خاتام وطـاق و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يقان، كساج وسيج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مليح الهذل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ريط والطيقان تنشر فوقهم                      كأجنحة العقبان تدنو وتخطف والط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بسجستان من نواح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صن بطرس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 سكن محمد بن النعمان، شيطان الطاق، وإليه نسبت الطائفة الشيطان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غلاة الشي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شز ينشز،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ندر من الجبل كالطائ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ئق كل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استدار به من جبل، أو أكمة، وجمعه أطو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ما نشز في جال البئر قال عمارة بن أرطاة يصف غرب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قر من بقر الرساتق</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ي كدنة على جحاف الطائق</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ضر لم ينهك بموسى الحالق أي ذو قوة على مكاوحة تلك الصخرة، وقال في جمع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متون صخر طوائق 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ما بين كل خشبتين زاد غيره من السفين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ائ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حدى خشبات بطن الزو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مرو الشيب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ائ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ط السفينة، وأنشد للبي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لتام طائقها القديم فأصبحت                      ما إن يقوم درأها ردفـان 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ائ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شخص من السفينة، كالحيد الذي ينحدر من الج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ذو الرم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واء طائقها بالآل محزوم</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464</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حرف نادر في الق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ا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عبة من ريحان أو شعر، وقوة من الخيط، أو نحو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ق نعل، وطاقة ريحان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عبة منه، كما 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ائق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بل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وقتك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فتك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 تعالى</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سيطوقون ما بخلوا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لزمونه في أعناق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ظلم قيد شبر من الأرض طوقه الله من سبع أرضين هذا يفسر على وجه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د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خسف الله به الأرض، فتصير البقعة المغصوبة منها في عنقه كالط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كون من طوق التكليف لا من طوق التقليد، وهو أن يطوق حملها يوم القي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وقني الله أداء حقه أي قواني عليه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وقت له نف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غة في طوعت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خصت وسهلت، حكاها الأخفش،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رئ شاذا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على الذين يطوقو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جني في كتاب الشوا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قراءة ابن عباس بخلاف، وعائشة، وسعيد بن المسيب، وطاوس بخلاف، وسعيد بن جبير، ومجاهد بخلاف، وعكرمة، وأيوب السختياني، وعطاء أي يجعل كالطوق في أعناق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زنه يفعلونه، وهو كقو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جشمونه ويكلفو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طوقونه، وهي قراءة مجاهد، ورويت عن ابن عباس وعن عكر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ه يتطوقونه، قلبت التاء طاء، وأدغمت في الطاء بعدها، ك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طير يطير،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طير يتط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ج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جيز الصنعة أن يكون يتفوعلونه ويتفعولونه، إلا أن يتفعلونه الوجه؛ لأنه أظهر وأكث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طيقونه وهي قراءة ابن عباس بخل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ه يطيوقونه قلبت الواو ياء كما قلبت في سيد وميت، وقد يجوز أن يكون القلب على العاقبة، كتهور وتهير، على أن أبا الحسن قد حك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ار يهير، فهذا يؤنس أن ياء تهير وضع، وليست على المعاقب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تحملن هار يهير على الواو، قياسا على ما ذهب إليه الخليل في تاه يتيه، وطاح يطيح، فإن ذلك قليل يطيقونه جاز أن يكون يتفيعلونه كما هو ظاهر لفظا أصله يتطيوقونه قلبت الواو ياء كما تقدم في سيد وميت، ويجوز أن يكون يطوقونه بالواو وصيغة ما لم يسم فاعله يفضوعلونه، إلا أن بناء فعلت أكثر من بناء فوع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ج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يمكن أن يكون يتطيقونه يتفعلونه لا يتفيعلونه، ولا يتفعولونه، وإن كان اللفظ بهما كاللفظ بيتفعل لقلتهما وكثر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ؤنس كون يتطيقونه يتفعلون قراءة من قرأ يتطوقونه، وكذلك يؤنس كون يطيقونه يتفعلونه لا يتفيعلونه قراءة من قرأ</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طوقونه والظاهر من بعد أن يكون يتفيعلو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آخر نص الشواذ لابن ج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طو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مامة ذات الطوق في عنق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ذو الرم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ا ظعنت مي فـاتـيك دارهـا                      بها السحم تردي والحمام المطوق</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465</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هل العراق يسمون القارورة الكبيرة التي لها عنق مطوقة كم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إطا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درة على الشيء، وقد طاقه طوقا، وأطاقه إطا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طاق عليه، والاسم الطا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ق يطوق طوقا، وأطاق يطيق إطاقة وطاقة، ك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ع يطوع طوعا، وأطاع يطيع إطاعة وطاعة والطاعة والطا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ان يوضعان موضع المص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لبته طاقتك، أضافوا المصدر وإن كان في موضع الحال، كما أدخلوا فيه الألف واللام حين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سلها العرا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طلبته طاقتي فلا يكون إلا معرفة، كما أن سبحان الله لا يكون إلا ك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اقة والإطاقة لا يختص بالإنسان كما زعم قوم، بل هي عامة بخلاف الطاعة والاستطاعة، فلها خصو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وقه بالسيف وغيره، وطوقه إط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ه له طو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وقني نع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طوقت منه أيادي،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لدتها طوق الحم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عنقي من نعمته طوق، ما لي بأداء شكره ط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ا 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بع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وقه تطويقا، خاص بالذم، والصواب العم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ول المتنب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قامت في الرقاب لـه أياد                      هي الأطواق والناس الحمام وطوقه،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عل داخلا في طاقته، ولم يعجز ع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طوقت الحية على عنق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ارت عليه كالطوق، وكذا طوقت،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طوائ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مع الطاق الذي يعقد بالآجر، وأصله طائق، وجمع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وائق على الأصل، كحاجة وحوائج؛ لأن أصلها حائجة، قاله الأزهري وأنشد لعمرو بن حسان يصف قصر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جدك هل رأيت أبا قبيس                      أطال حياته النعم الركـام</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نى بالغمر أرعن مشمخرا                      يغني في طوائقه الحمـام وأراد بأبي قبيس أبا قابوس أحد الملوك دون الجبل، كما في أول إصلاح المنطق، وقد مر تحقيقه في حرف الس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ب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طو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نق، ومنه قول عمرو بن أمام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قد عرفت الموت قبل ذوقه</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 الجبان حتفه من فوقـه</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ل امرئ مقاتل عن طوقه</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الثور يحمي أنفه بروقـه 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زاه الصاغاني الى عامر بن فهيرة رضي الله عنه، وأنشده الليث خلاف ما ذكرنا، وقد تقد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ب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طا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س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طا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م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شد ابن الأعراب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ائلة الأصداغ يهفو وطاقها</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نما ساق غراب ساقـهـا وفسره و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خمارها يطير، وأصداغها تتطاير من مخاصمت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أيت أرضا كأنها الطيقان إذا كثر نباتها،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طاق القو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يت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حمز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ائقها لا غير، ولا يقال طاق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ذات الطوق، كصر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ض معرو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رؤب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رمي ذراعيه بجثجاث الـسـوق</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رحا وقد أنجدن من ذات الطوق وطاقات الحب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واه، كما 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طوا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إفري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نس من الناس بالسن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كساء، كذا في المحي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قمت بالسند سنين وليس يعرف ثم هذا الجنس أحد من الن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ؤلف المحيط كان أبوه ممن تولى بتلك النواحي فلا بدع أنه أدرك ما لم يدركه الصاغاني، ومن حفظ حجة على من لم يحفظ</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ط ه 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هق، كالمنع أهم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سرعة المشي لغة يمانية، وكذلك الهقط، وقد ذكر في موضعه، والهطق، كما سيأتي للمص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فصل الظاء مع القاف</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ظ ي 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ي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زل بالقرب من عيذاب، هكذا ضبطه أئمة الأنساب، وذكره المصنف في الضاد والقاف، وقد تقدم الكلام هناك</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عين مع القاف</w:t>
      </w:r>
      <w:r>
        <w:rPr>
          <w:rFonts w:ascii="MS Sans Serif;Times New Roman" w:hAnsi="MS Sans Serif;Times New Roman" w:cs="MS Sans Serif;Times New Roman"/>
          <w:color w:val="9224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 ب 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466</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ق به الطيب، كفرح عبقا محركة وعباقة كسحابة وعباقية كثمان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زق به وبقي، وكذلك عسق به، وكذا عبق الردع بالجسم والث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ح وانتشر، إنما هو تفسير باللازم، وأنشد الليث</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ترجة عبق العبير بـهـا                      عبق الدهان بدرة الصدف وقال المرار بن منقذ</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بق العنبر والمسـك بـهـا                      فهي صفراء كعرجون العمر وقال طرفة بن العب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ثم راحوا عبق المسك بـهـم                      يلحفون الأرض هداب الأزر وعبق بالمك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أقام 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بق 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لع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جل عبق، وامرأة عبقة كفرح وفرح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تطيبا بأدنى طيب لم يذهب عنهما أياما نقله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بقة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ضر السمن في النحي وكذا عمقة وعب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زعم اللحياني أن ميم عمقة دل من باء عبق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في النحي عبقة وعمقة،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طخ وضر من السم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بق،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د لأبي إسحاق إسماعيل بن عمر بن عبق العبقي البخاري المحد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ضبطه الحافظ في التبصير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جل عباق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كان يلزق بك،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باقية كثمان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جل المك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داهية زاد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و شر ونك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شد الليث</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طف لها عباقية سـرنـدى                      جريء الصدر منبسط اليمين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ه شين عباقية،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ه أثر با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ي أثر جراحة يبقى في حر الوجه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باق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جرة شائكة تؤذي من علق بشوك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أبو حني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ي من العضا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شد لساعدة بن العجلان يخاطب حصين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داة شواحط فنجوت شدا                      وثوبك في عباقية هريد ويرو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ماقية، وهي شجرة العمق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شم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باق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لص الخارب الذي لا يحجم عن 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قاب عبنقاء، وعبنقاة، كقعنباة وبعنقاة، وعقنباة،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ات مخالب حد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لبة قوية شدي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أصم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ل عبقان ربقان بكسر فتشديد وبهاء كذ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كان سيئ الخلق، وهي بهاء قضيته أنه لا يقال فيها إلا باله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ص الأصمعي يخالف ذ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ل عبقان وعبقانة والمرأة كذلك، فتأم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عبنقى الغلام، فهو معبن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صار داهية، أو ساء خلقه وكذلك ابعنق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عبي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ذك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عدي بن زيد العبادي يصف خمر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انها التاجر اليهودي حولي                      ن فأذكى من نشرها التعبيق 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بق الشيء بقل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صق،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مرأة عبقة لبق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شاكلها كل لباس وط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قال الخزاعيون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هم من أعرب الناس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ل عبق لبق، وهو الظري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ا بقيت لهم عبقة، محركة،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قية من أموا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 ب ش 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بشوق،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ويبة من أحناش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ش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كما في الأساس، وأهمله الجم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 ب ه 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به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ش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مله الجماعة، وأورده ابن القطاع في كتاب الأفعال هك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صحف العيهقة، بالتحتية، وسيأتي للمصنف</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 ت 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467</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تق،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ر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بين العتق في وجه فلان،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ر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ت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عتيق الوج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ي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ت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ج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ت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ت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اف الرق، وهو الحر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تق،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عتيق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اتق للمنكب وسيأتي كل من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ت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ر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تق العبد يعتق من حد ضرب عتقا بالكسر ويفتح، أو بالفتح المصدر، وبالكسر الاسم، وعتاقا وعتاقة، بفتح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في بعض الفروع اليونينية من البخاري من كسر عين عتاقة فهو سبق قلم بلا شك، لا تجوز القراءة به كأكثر ما غلط فيه اليونيني وسبقه القلم، أو غير ذلك فليحذر ذلك وليقرأ ب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ج عن ال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هو المشهور من أن عتق، كضرب لاز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ا يوجد في كلام الفقهاء وبعض المحدثين من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معتوق، وعتقه ثلاثي غير معروف، ولا قائل به، فلا يفعتد به، بل المتعدي رباعي، والثلاثي لازم أبدا فهو عتيق وعاتق،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تق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عتقه إعتاقا فهو معتق وعتيق والجمع ك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ة عتيق وعتيقة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تائ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ولى عتاقة، ومولى عتيقة من نساء عتائق، وذلك إذا أعتق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يت العت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عبة شرفها الله تعالى قال الله تعالى</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وليطوفوا بالبيت العت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ي به لقدمه لأنه أول بيت وضع بالأرض كما في القرآن أيضا، وهو قول الحسن أو لكونه أعتق من الغرق أيام الطوف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ليله قوله تعالى</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وإذ بوأنا لإبراهيم مكان الب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دليل على أن البيت رفع، وبقي مكا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أعتق من الجبابرة فلم يظهر عليه جبار قط، وهذا قد رواه ابن الزبير في حديث مرف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من الحبشة نقله الصاغاني، وفي تخصيص بعد تعميم، إشارة الى قصة الف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لأنه حر لم يملكه أحد من الملوك، ولم يدعه منهم أحد،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ت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حل من النخل معروف لا تنفض نخل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ت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ل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ت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مر، علم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تمر الشهريز؛ جمعه عت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قول عنتر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ب العتيق وماء شن بـارد                      إن كنت سائلتي غبوقا فاذهبي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أراد بالعتيق التمر الذي قد عتق، خاطب امرأته حين عاتبته على إيثار فرسه بإلبان إبله، فقال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ك بالتمر والماء البارد، وذري اللبن لفرسي الذي أحميك على ظه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ماء نف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خال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ه الأبيات لخزز بن لوذان السدوس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ب العتيق وماء شـن بـارد                      إن كنت سائلتي غبوقا فاذهبي</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نكري فرسي وما أطعمتـه                      فيكون لونك مثل لون الأجرب</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ي لأخشى أن تقول حليلتـي                      هذا غبار ساطع فتـلـبـب</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رجال لهم إلـيك وسـيلة                      إن يأخذوك تكحلي وتخضبـي</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كون مركبك القلوص وظله                      وابن النعامة يوم ذلك مركبي</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468</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ت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ب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ت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يار من كل شيء التمر، والماء، والبازي، والشح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ت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الصديق أبي بكر عبد الله بن عثمان رضي الله تعالى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به لجماله، وهو قول جعفر الصادق رحمه الله، أو لقوله صلى الله عليه و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راد أن ينظر الى عتيق من النار فلينظر الى أبي ب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ت عائشة رضي الله عنها أن أبا بكر دخل على النبي صلى الله عليه وسلم، ف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أبا بكر أنت عتيق الله من النار فمن يومئذ سمي عتي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أبي بكر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سمي عتيقا لأنه أعتق من الن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سمته به أمه، وهذا قول موسى بن طل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تيق ب يعقوب بن صديق بن موسى بن عبد الله بن الزبير، كنيته أبو يعق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 مشهور، وتقدم ذكر جده في ص د 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تيق بن سلمة، وعتيق بن هشام، وعتيق بن عبد الله المصري، وعتيق بن محمد بن هارون، وعتيق بن عبد الرحمن، وعتيق بن موسى بن هارون المصري روى الموطأ عن أبي الرقراق، وعتيق بن محمد القيرواني، واب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عت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عبد الرحمن بن أبي بكر الصديق والد عبد ال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عت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رحمن بن جابر بن عبد الله الأنصاري، عداده في أهل المدينة، روى عنه سليمان بن يسار، وعاصم بن عمر بن قت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ابعي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تيق بن محمد الحرشي النيسابو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تيق بن أحمد بن حامد بن منصور السعدي البخاري، عن عبيد الله بن وا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تيق بن عامر بن المنتجع خراساني، حدث عن البخاري وحفيده أبو أحمد محمد بن عتيق بن عامر، روى عنه غنج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كير بن عت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كوفي، عن سعيد بن جبير، وابنه إسماعيل بن بكير حدث أيضا، ونصر بن عتيق كتب عنه المستغفري ومات سنة </w:t>
      </w:r>
      <w:r>
        <w:rPr>
          <w:rFonts w:cs="MS Sans Serif;Times New Roman" w:ascii="MS Sans Serif;Times New Roman" w:hAnsi="MS Sans Serif;Times New Roman"/>
        </w:rPr>
        <w:t>384</w:t>
      </w:r>
      <w:r>
        <w:rPr>
          <w:rFonts w:ascii="MS Sans Serif;Times New Roman" w:hAnsi="MS Sans Serif;Times New Roman" w:cs="MS Sans Serif;Times New Roman"/>
          <w:rtl w:val="true"/>
        </w:rPr>
        <w:t xml:space="preserve">، والغضور بن عتيق عن مكحول، وعلي بن عتيق عن أبي بفردة، وعنه الثوري، وأحمد ومحمد ابنا عتيق بن حم النخشبيان مات محمد سنة </w:t>
      </w:r>
      <w:r>
        <w:rPr>
          <w:rFonts w:cs="MS Sans Serif;Times New Roman" w:ascii="MS Sans Serif;Times New Roman" w:hAnsi="MS Sans Serif;Times New Roman"/>
        </w:rPr>
        <w:t>34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ت أحمد بعد الستين وثلثمائ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تقيون، كز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سبة الى العتقاء و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له بن بشر الصحابي هكذا في النسخ بشر بالشين المعجمة وليس في الصحابة من اسمه عبد الله بن بشر، وإنما فيهم عبد الله بن بسر المازني، أحد من صلى الى القبلتين، وعبد الله بن بسر النضري شامي، فتأمل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م الحارث بن سعيد المحدث عن عبد الله بن منين، وعنه نافع بن يزيد، وابن لهي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م عبد الرحمن ب الفض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اضي تدمر، وعبد الرحمن بن القاسم بن خالد أبو عبد الله صاحب الإمام مالك بن أنس، فقيه مصر، روى عن مالك وبكر بن نصر وعبد الرحمن بن شريح، وعنه أصبغ وسحنون وعيسى بن شرود، صدوق، وله مسجد العتقاء بمصر معروف، كان مجاب الدعوة، كثير التفكر، توفي سنة </w:t>
      </w:r>
      <w:r>
        <w:rPr>
          <w:rFonts w:cs="MS Sans Serif;Times New Roman" w:ascii="MS Sans Serif;Times New Roman" w:hAnsi="MS Sans Serif;Times New Roman"/>
        </w:rPr>
        <w:t>19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لقاء من قريش والعتقاء من ثقيف، بعضهم أولياء بعض في الدنيا والآخ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رو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ضهم أولى ببع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حن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ج إليها ومعه الطلقاء وهم الذين خلى عنهم يوم فتح مكة، وأطلقهم، فلم يسترق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حدهم طل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ما ميز قريشا بهذا الاسم، حيث هو أحسن من العتقاء، وقد تقدم البحث فيه في ط ل 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تق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اع، فيهم من حجر حمير، ومن سعد العشيرة، ومن كنانة مضر، ومن غيرهم فمن حجر ح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بيد بن الحارث العتقي، وأبو عبد الرحمن بن محمد بن عبد الله العتقي صاحب تاريخ المغاربة، كتب عنه عبد الغني بن سع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اح عتيق بلا 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عش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سرى شهنشاه الذي سار ذكره                      له ما اشتهى راح عتيق وزنبق وقال أيض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أن الخمر العتيق من الإس                      فنط ممزوجة بمـاء زلال</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469</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عيل هنا بمعنى مفعول، كما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ين كح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اح عتيقة وعات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فض أحد ختامها، أو قديمة، أو شابة أول ما أدركت، وهذه عن الزمخشري، أو حبست زمانا في ظرفها، كما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حسان رضي الله عن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مسك تخلطه بماء سحابة                      أو عاتق كدم الذبيح مـدام وقال لبي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غلي السباء بكل أدكن عاتـق                      أو جونة قدحت وفض ختامها وفرس عتيق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ائع كريم، وسيأتي أيضا للمصنف قري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عتق، بالكسر، ويضم للموات كالخمر والتمر، والقدم للموات والحيوان جمي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قول بعض حذاق اللغويين، نقله صاحب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تاق، ككتاب، من الط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وارح منها، الواحد عت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تاق من الخيل، ومن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جائب من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حبيات العتاق، قال طرفة يصف ناقت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باري عتاقا ناجيات وأتبعـت                      وظيفا وظيفا فوق مور معبد وإنما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نطرة عتيقة بالهاء وقنطرة جديد بلا هاء لأن العتيقة بمعنى الفاعلة والجديد بمعنى المفعولة، ليفرق بين ما له الفعل، وبين ما الفعل واقع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تائ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تان إحداهما ة بنهر عيسى، والأخرى ة شرقي الحلة المزيد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تق فلان بعد استعلاج، كضرب وكرم، فهو عتيق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قت بشرته بعد الجفاء والغلظ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قتصر على حد ض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تقت اليمين عليه تعت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بقت وتقدمت، وكذلك عتقت، ككرم،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مت ووجبت كأنه حفظها فلم يحن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وس بن حج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 ألية عتقت قـديمـا                      فليس لها وإن طلبت مرام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زمت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يست لها حيل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إن طلبت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بكفارة ولا تح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تق الم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لح، حكاه عنه أبو عبيد في المص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تق الف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بق فنجا عن ثعلب، فهو عات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تق الفرس ككر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 عتي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تق الشيء عتاق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م وصار عتيقا كعتق يعتق كنصر فهو عات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ت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ديم من كل شيء، حتى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عتيق،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كم بالأمر العتيق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ديم الأول، ويجمع على عتاق، كشريف وشر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حديث ابن مسع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ن من العتاق الأول، وهن من تلادي أراد السور اللاتي أنزلت أولا بمكة، وأنها من أول ما تعلمه من القرآ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تقت الخ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سنت وقدمت، فهي عاتق وعتيق وعتاق كغراب وقد تقدم شاهد الأول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ات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ق الواسع الجيد، كما في المحيط واللسان، وبه فسر بعضهم قول لبيد الساب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 العاتق زقا لما رآه نعتا للأدكن، وإنما أراد بالعاتق جيد الخمر وهو ك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جونة قدحت وإنما قدح ما ف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زق الذي طابت رائحت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مزادة الواس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ات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ارية أول ما أدركت وبلغت فخدرت في بيت أهلها، وقد عتقت تعتق فهي عاتق، 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ضت فهي حائ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تي لم تتزو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حات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تبن الى زوج، وهو من البينون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تبن من أهلها الى زوج،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يت بذلك لأنها عتقت عن خدمة أبويها، ولم يملكها زوج ب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فارس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س بقوي قا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يدي دما يا أم عمرو هرقته                      بكفيك يوم الستر إذ أنت عاتق</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470</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تي قد بلغت أن تدرع، وعتقت من الصبا والاستعانة بها في مهنة أه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ي التي بين الإدراك والتعن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حكى أن جارية قالت لأب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شتر لي لوطا أغطي به فرغلي قد عتقت عن الصبا، وبلغت أن أتزو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ات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الرداء من المنكب ومنه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أميل العات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 معوج موضع الرداء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ما بين المنكب والعنق مذكر لا غير، وهما عاتقان، قاله اللحياني وقد يؤنث، وليس بثب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امر جد العباس بن مردا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صلح بيني فاعلموه ولا                      بينكم ما حملت عاتقـي</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في، وما كنا بنجد ومـا                      قرقر قمر الواد بالشاهق هكذا أنشده الصاغاني، وأولهم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نسب اليوم ولا خـلة                      اتسع الفتق على الراتق وزعم بعضهم أن هذا البيت مصنوع وأنشده ابن بري هكذا، واستدل به على التأنيث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روى البيت الأو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تسع الخرق على الراقع فهو لأنس بن العباس بن مرد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فا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ات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وس التي قد تغير لو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قديمة المحمرة كالعاتقة والعات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اتق من فرخ الط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وق الناهض؛ وهو الذي يتحسر من ريشه الأول، وينبت له ريش جلذي،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يد،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ت فرخ قطاة عاتقا وذلك إذا طار واست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رى أنه من السبق، كأنه يعتق،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سب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و من فرخ القطا أو الحمام ما لم يسن ولم يستحكم، جمع الكل عوات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حديث أم عطية رضي الله ع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رنا أن نخرج العواتق وذوات الخدور تعني في الع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رواية الحيض والعتق، فهو مستدرك على المص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تقه بفيه عتقا إذا عض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تق المال يعتقه عت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حه فعتق هو أي صلح لازم مت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تق الفرس عت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دم في السير، فهو عاتق وعتيق وهو من حد ضرب كما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ظاهر سياقه على ما هو اصطلاحه عند الإطلاق أنه من حد ن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عتق فر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جلها وأنجاها ذكر الضمير الراجع الى الفرس أولا، ثم أنثها ثانيا تفن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تق قلي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حفرها وطواها وأجاد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عتق الم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صلحه عن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عتق موض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حازه فصار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عت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د التج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تقت الشيء تعتي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عت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ض كما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عتقة، كمعظ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طر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من العط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عت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مر القديمة التي عتقت زم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عش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بيئة مما تعتق بـابـل                      كدم الذبيح سلبتها جريالها أي شربتها حمراء، وبلتها بيضاء، قاله أبو الدقي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بن أبي عتيق،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جن م معر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مه عبد الرحمن، وقد روى عن أبيه عتيق، عن عائشة، وذكره ابن حبان في ثقات التاب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تق، بالكسر، وبضم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ر للقسي العربية، عن أبي حنيف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اد به كرم القوس لا العتق الذي هو ال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ال مر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ن أبي زياد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ت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جر التي تعمل منها القس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بلغني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نعرفه العثق،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ثاء المثلث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ا 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لف بالعتاق، كسحاب،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عت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تق يمين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لها كف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رس عات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ب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معتاق الوسي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طرد طريدة سبق 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المثلم يرثي صخر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مي الحقيقة نسال الوديقة مع                      تاق الوسيقة جلد غير ثنـيان 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ق بالنون و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شيء بلغ إناه فقد عت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تيق الط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از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لبيد رضي الله عن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نتضلنا وابن سلمى قاعـد                      كعتيق الطير يغضي ويجل</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471</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ت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ح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مرأة عتي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يلة كري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شيء بلغ النهاية في جودة أو رداءة أو حسن أو قبح فهو عتيق، جم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ت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نانير عت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ي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كرة عتي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جيبة كري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نعد البكرة بكرة حتى تسلم من القرحة والعرةث، فإذا برئت منهما فقد عتق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تق السمن وعتق، يع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م، عن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مع عاتق الإن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تق وعتق وعوات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وب عتيق،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يد الحب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وات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واحي،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عتق ديوا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ستقام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خذ منه شيئ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تيق بن ع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ث عن أزدشير العبادي الواعظ الملقب بالأمير، المتوفى بعد التسعين وأربعمائ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سعيد عثمان بن عتيق الحرقي الغافقي، مولاهم المصري، أول من رحل في العلم من مصر الى العراق</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 ث 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ق، محركة أهم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زي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ر نحو القامة، وورقه شبه ورق الكبر، إلا أنه كثيف غليظ، ينبت في الشواه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حدته 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ثق من الطر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د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ست الأرض عثقة، محرك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خصبة،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لغات هذ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ثقت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خصبت 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حاب متعثق ومنعث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خلط بعضه ببعض كما في اللسا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 د س 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يدسوق أهمله الجوهري وصاحب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دويب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حناش الأرض، هكذا هو في النسخ بالسين المهملة، والذي في العباب بالمعجمة، وهو الصوا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 د 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دقه يعدقه عدقا، أهم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دق بظنه عد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م به موجها رأيه الى ما لا يستيق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عدق به تعدي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دق يده عد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دخلها في نواحي البئر والحوض، كطالب شيء ولا ير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دق يدك بالماء فاطلبه كعدق، كفرح فيهما، وك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دق بيده، وعودق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ودقة، والعود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يدة ذات شعب ثلاث يستخرج بها الدلو من البئر كالعدوقة بتقديم الدال على الواو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دق، ككت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دقة، محركة، وهذه عن ابن الأعرابي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دق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الخطاطيف التي يخرج بها الدل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عادق الر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له صيور يصير إ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عودقة هي اللبجةف، وهي حديدة لها خمسة مخالب تنصب للذئب، ويجعل فيها لحم، فتنشب في حلقه إذا اجتذبه، وهي مصيدة السب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فا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ين والدال والقاف ليس بشيء، وذكر العودقة، وعدق بظ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حسب لذلك شاهدا من شعر صح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ود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وق الكلب، وله شعب أيضا، نقله ابن عبا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 ذ 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472</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ذق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خلة بحملها عند أهل الحجاز،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م يلبث أن جاء أبو الهيثم يحمل الماء في قربة يرعبها، ثم رقا عذقا له، فجاء بقنو فيه زهوه ورطبه، فأكلوا منه وشربوا من ماء الحس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والذي أخرج العذق من الجريم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خلة من النو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ا عذيقها المرجب، وجذيلها المحكك وهو مصغر عذق، تصغير تعظ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ذق وعذاق كأفلس و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أخير حديث أن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د رسول الله صلى الله عليه وسلم الى أمي عذاقه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خلا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ذق،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باسة وهي القنو منها وهي العرجون بما فيه من الشماري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 من عذق معلق لأبي الدحداح في الجنة وفي حديث ع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قطع في عذق مع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ذ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نقود من العنب نقله الليث، أو هو إذا أكل ما عليه، نقله ابن عباد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ذاق وعذ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ذ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طم بالمدينة على ساكنها أفضل الصلاة والسلام لبني أمية بن زيد من الأنص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ذ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بني فلان عذق كهل،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ز قد بلغ غايته، وكذلك عذق يان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مقب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غطفان عذق صدق ممنع                      على رغم أقوام من الناس يانع وأصله الكباسة إذا أينعت، ضربت مثلا للعز القد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ذق من النب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و الأغص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غصن له شع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براء العذق، كعنب هكذا ضبطه الأصمعي أو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ناحية الصمان، كثير السدر و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رؤ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لعد إذ أخلفها ماء الطرق</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قريين وخبراء العذق يروى بالوجه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ذق الفحل عن الإبل يعذقها عذ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دفع عنها وحواها كم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ذق الشاة يعذقها من حد ن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وسمها بالعذقة بالفتح، عن الليث وي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لعلامة تعلق على الشاة تجعل على لون تخالف لونها لتعرف بها، قاله الليث كأعذقها، وذلك إذا ربط في صوفها صوفة تخالف لونه يعرفها بها، وخص بعضهم به المع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ذق فلانا بشر، أو قب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رماه به ووسمه به، حتى عرف به، وهو من ذلك، كأنه جعله له عل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ذقه الى ك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سبه إليه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ذق البع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ثل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ذق الإذ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هرت ثمرته، كأعذ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أحجن ثمامها، وأعذق إذخرها، وأشر سلمها يعني م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ت له عذوق وشعب،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ذ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ز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عتذق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سبل لعمامته عذبتين من خلف عن ابن الأعرابي، وكذلك اعتذب، وهو مما يعتقب فيه القاف والب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عتذق فلانا بك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ختصه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عتذق بكرة من إب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علم عليها ليقبضها والعلامة عذقة، نقله الأزهري عن غير واحد سما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ف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ذقانة من النس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ليطة البذية، وكذلك العقذانة، والشقذانة، والسلطا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نوادر الأع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عذق بالقلوب ككتف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ب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يب عذق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ي الر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ذق بن طاب، سموا النخلة باسم الجنس، فجعلوه معرفة، ووصفوه بمضاف الى معرفة، فصار كزيد بن عمرو، وهو تعليل الفارس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ذق السخبر إذا طال نباته، وثمرته عذ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ذ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بدا الرجل إذا أتى أه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لذي يقوم بأمور النخل وتأبيره، وتسوية عذوقه وتذليلها للقط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ذ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كعب بن زهير يصف ناقت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جو وتقطر ذفراها على عنق                      كالجذع شذب عنه عاذق سعف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473</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ذق عنه عاذق سع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ذقت النخ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ت سعف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ذقت، شدد للكث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ف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ت عراما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بت عذاقته، وعذانته، وهي اس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عذوق بال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وسوم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عجة عذ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سنة الصوف، ول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ز عذ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عذق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رت عذوقه، أي نخ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عذقت النخ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رت أعذاقه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 ذ ل 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عذلق الرجل في مشيه أهم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مشى مشيا متحرك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ل الأزهري عن ابن الأعراب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ذلوق، كعصف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لام الخفيف الروح، الحاد الرأس، وكذلك العسلوج، والغيذان، والشميذر لغة في الذعلوق وقد تقد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 ر 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ق،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شح جلد الحيوان،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ا جرى من أصول الشعر من ماء الجلد، اسم للجنس لا يجمع، وهو في الحيوان أصل ويستعار لغيره 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أسمع للعرق جمعا، فإن جمع كان قياسه على فعل وأفعال، مثل جدث وأجدا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أهل الج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ما هو عرق يجري من أعراضهم وقد عرق، كف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عرق، كص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ير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عرقة، كهمزة فبناء مطرد في كل فعل ثلاثي كضحكة وهزأة، وربما غلط بمثل هذا ولم يشعر بمكان اطراده، فذكر كما يذكر ما يطرد، فقد 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عرق وعر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ير العرق، فسوى بينهما، وعرق غير مطرد، وعرقة مطرد، كما ذكر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دى الحائط، وقد عرق عر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ندي، وكذلك الأرض الثرية إذا نتح فيها الندى حتى يلتقي هو والث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نفع والث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ول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تخذت عنده يدا بيضاء، وأخرى خضراء، فما نلت منه عرق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وا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للحارث بن زهير العبسي يصف سيف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أجعله مكان النون منـي                      وما أعطيته عرق الخلال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أعطه للمخالة والمودة كما يعطي الخليل خليله، ولكني أخذته قسرا، والن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سيف مالك ابن زهير، وكان حمل بن بدر أخذه من مالك يوم قتله، وأخذه الحارث من حمل بن بدر يوم قتله، وظاهر بيت الحارث يقضي بأنه أخذ من مالك سيفا غير النون، بدلالة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أجعله مكان النون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أجعل هذا السيف الذي استفدته مكان الن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حيح في إنشاد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خبرهم مكان النون مني لأن قبل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خبر قومه حنش بن عمرو                      إذا لاقاهـم وابـنـا بـلال والعرق في البيت بمعنى الجز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ق الخل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رشح لك الرجل ب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طيك للمو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عنى البيت،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عرق لي بهذا السيف عن مودة، وإنما أخذته منه غصبا، وفي بعض النسخ والتراب وهو غل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ع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يل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ليل من الثواب، شبه بالع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بن، سمي به لأنه عرق يتحلب في العروق، حتى ينتهي الى الض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شماخ</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غدو وقد ضمنت ضراتها عـرقـا                      من ناصع اللون حلو الطعم مجهود ورواه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صبح وقد ضمنت، وذلك أن قبل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تمس في عرفط صلع جماجمه                      من الأسالق عاري الشوك مجرود</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صبـح وقـد ضـمـنـت</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474</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هذا شرط وجز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اه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ضح وقد ضمنت على احتمال الط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واية المعروفة غرقا جمع غرقة، وهي القليل من اللبن والش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 هو القليل من اللبن خاصة،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بغنمك لعرقا من لبن، قليلا كان أو كثيرا،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قا من لبن، وهو 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صف من اللبن والآجر في الحائ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بنى الباني عرقا وعرقين، وعرقة وعرقتين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فا وصفين، والجمع أعر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رق في الجبال، كالعرقة بفتح فسك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ثار اتباع الإبل بعضها بعضا، واحدته عر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نسجن بالفلاة عرقا وعرق الت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بسه لأنه يتحلب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بيب نا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تاج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كثر عرق إب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كثر عرق غنم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ثر لبنها عند نتاج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قع هكذا هو بالقاف في سائر النسخ، والصواب النفع بالفاء، وهو قول شمر، كما تقدم عند قوله والثواب، ولو ذكرهما في محل واحد كان أح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طر من الخيل، ومن الطير وهو الصف، الواحدة منهما عر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طفيل الغنوي يصف الخي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ن وقد صدرن من عرق                      سيد تمطر جنح الليل مبلول هكذا أنشد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در الفرس فهو مص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سبق الخيل بصد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ف من الخيل ورواه ابن الأعرابي صدرن من عرق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درن بعد ما عرقن، يذهب الى العرق الذي يخرج منهن إذا أجرين،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مص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 يعرق صد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مضفور مصطف عرق، وعر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فيفة المنسوجة من الخوص وغيره قبل أن يجعل منه الزنبيل، أو الزنبيل نف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حديث المظا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تى بعرق فيه تمر وفي رو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رق من ت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رواه أبو عبيد بالتحريك ويسكن عن بعض المحدث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وط والط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رى الفرس عرقا، أو عرقين،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وطا أو شوط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يت منه عرق القربة، وهو كناية عن الش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أدري ما أصله، وزاد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جهود والمش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لقيت منه المجهود وأنشد لابن أحم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ت بمشتمة تعـد وعـفـوهـا                      عرق السقاء على القعود اللاغب</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475</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عرق القربة، فلم يستقم له الشعر؛ لأن القربة إذا عرقت خبث ريحها، أو لأن القربة ما لها عرق، فكأنه تجشم محالا قاله أبو عبيد، وبه فسر حديث عمر رضي الله تعالى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غالوا صدق النساء فإن الرجال تغالي بصداقها حتى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شمت إليك عرق القربة، أو علق القر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عنى تكلفت إليك ما لم يبلغه أحد حتى تجشمت ما لا يكون؛ لأن القربة لا تعرق، وهذا مثل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يشيب الغراب، ويبيض الفأ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عرق القر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قعته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لان مائها، كأنه نصب وتكلف وتجشم وتعب حتى عرق كعرق القربة، قاله الكسائ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بعرق القربة عرق حاملها من ثق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أنه قصده وسافر إليه حتى احتاج الى عرق القربة، وهو ماؤها، يعني السفر إل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عرق القر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فيفة يجعلها حامل القربة على صد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ق القربة وعلقها واحد، وهو معلاق تحمل به القربة، وأبدلوا الراء من اللام، كما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عمري ورعم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ا عرق القربة فعرقك بها عن جهد حملها؛ وذلك لأن أشد الأعمال عندهم السق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علقها فما شدت به ثم علق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ول الأول نقله عنه الصاغاني، والثاني صاحب اللسان،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 جشمت إليك النصب والتعب والغرم والمؤونة، حتى جشمت إليك عرق القرب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اقها الذي يخرز حو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ق القربة، أراد السيور التي تعلق 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كلف مشقة كمشقة حامل قربة يعرق تحتها من ثق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ق إنما هو للرجل لا للقربة، وأصله أن القرب إنما تحملها الإماء الزوافر، ومن لا معين له، وربما افتقر الرجل الكريم، واحتاج الى حملها بنفسه، فيعرق لما يلحقه من المشقة والحياء من الناس، ف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جشمت لك عرق القر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بن عرق، ك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سد طعمه عن عرق البعير المحمل عليه، وذلك أنه يحقن في السقاء ويعلق على البعير ليس بينه وبين جنب البعير وقاء، فيعرق البعير، ويفسد طعمه من عرقه، فتتغير رائحت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خبيث الحمض، وقد عرق عر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رق كفرح عر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س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بان بن العرقة بكسر الحاء والراء وقد تفتح الراء عن الواقدي وهي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قة أمه ابنة سعيد بن سهم، واسمها قلابة والعرقة لقبها لقبت به لطيب ريح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ذلك ابن الكلبي وهو حبان بن أبي قيس بن علقمة بن عبد مناف بن الحارث بن منقذ بن عمرو بن بغيض بن عامر بن لؤ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بان هو الذي رمى سعد بن معاذ رضي الله تعالى عنه يوم الخندق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ذها وأنا ابن العرقة، كما في كتب الس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قة،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شبة التي تعرض أي توضع معترضة بين سافي الحائط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حديث أبي الدرداء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رأى في المسجد عرقة،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طوها عنا قال الحر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ظنها خشبة فيها ص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رة التي يضرب 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سعة يشد بها الأسير،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ق، وعرق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كبير الذل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غدو فنترك في المزاحف من ثوى                      ونقر في العرقات من لم يقـتـل وعرق العظم يعرقه عرقا، ومعرقا، كمق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كل ما عليه من اللحم نهشا بأسنا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ف لساني عن صديقي فإن أجأ                      إليه فإني عارق كل مـعـرق كتعر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ناولته العضد، فأكلها حتى تعرقها، وهو محر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عار بعضهم التعرق في غير الجوا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شد ابن الأعرابي في صفة إبل ورك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تعرقون خلالهن وينثنـي                      منها ومنهم مقطع وجريح</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476</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ستديمون حتى لا تبقى قوة ولا صبر، فذلك خلالهن، وينثني،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سقط منها، ومنهم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هذه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رق فلان في الأرض يعرق عرقا وعروقا أي ذه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ظاهره أنه من حد نصر كما هو مقتضى اصطلاحه، وصرح الصاغاني أنه من حد ضرب، ومثله في الصحاح، حيث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ق فلان في الأرض يعرق عروقا مثال جلس يجلس جلوس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رق المزادة وكذلك السفرة يعرقها عرقا فهي معرو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 لها عراقا بالكسر، وسيأتي معناه قري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ق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اق ك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ظم الذي أكل لحم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 معظم اللحم وهبره وبقي عليها لحوم رقيقة طيبة، فتكسر وتطبخ، وتؤخذ إهالتها من طفاحتها، ويؤكل ما على العظام من لحم رقيق وتتمشش العظام، ولحمها من أطيب اللحمان عند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صلى الله عليه وسلم دخل على أم سلمة وتناول عرقا، وصلى ولم يتوضأ وروى عن أم إسحاق الغنو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ا دخلت على النبي صلى الله عليه وسلم في بيت حفصة، وبين يديه ثريدة، قا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ناولني عرق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ق، الفدرة من اللح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العرق عراق ككتاب، حكاه ابن الأعراب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أقيس،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بيت ضيفي في عراق ملس</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شمول عرضت للنحس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س من الشح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ح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يح التي فيها غب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جمع العرق أيضا على عراق، مثل غراب وهو من الجمع العزي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ل الجوهري عن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جئ شيء من الجمع على فعال إلا أحرف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ؤام جمع توأم، وشاة ربى وغنم رباب، وظئر وظؤار، وعرق وعراق، ورخل ورخال، وفرير وفر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نظير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 لها نظ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ذل ونذال، ورذل ورذال، وبسط وبساط، وثني وثناء ذكرها ابن خالويه في كتاب ل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اد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ظهر وظه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ريء وبراء، فصارت الجملة اثنى عشر حر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ع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ظم بلحمه، فإذا أكل لحمه فعر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القاسم الزجاج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هو الصحيح، وكذلك قال أبو زيد في العراق، واحتج بقول أبي زبي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راء تبري اللحم عن عراقه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بري اللحم عن العظم أو كلاهما لكلي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اق والعراقة كغراب وغر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طفة كما في العباب، زاد غيره من الماء، كالعرقاة وفي اللسان أن العراق جمع عراقة بهذا ال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ا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طرة الغز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اق الغ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اته في أث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ا خرج من النبات على أثر الغ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معرق العظام كمعظم، ومعروقه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يل اللحم وكذلك معترقها، وسيأتي للمصنف قريبا، واقتصر الجوهري على المعروق والمعت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ظم معر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لقي عنه لحمه، وأنشد أبو عبيد لبعضهم يخاطب امرأت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تهدي الأمر وما يليه                      ولا تهدن معروق العظام وقد عرق، كعني، عرقا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روق العظام، مثل العر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ق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ريق يعرقه الناس من حد نصر،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سلكه وتذهب فيه حتى يستوضح ويبين سمي بالمص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ق، بالكسر للشجر معروف، وهو أطناب تشعب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رق البدن من الحيوان م وهو الأجوف الذي يكون فيه الدم، والعصب غير الأج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ماء الرجل يجري من المرأة إذا واقعها في كل عرق وعص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وق، وأعراق، وعراق، الأخير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داركه أعراق خير، وأعراق 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رى طلقا حتى إذا قيل سابق                      تداركه أعراق سوء فبـلـد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477</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حيا أرضا ميتة فهي له، وليس لعرق ظالم حق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ذي عرق ظالم حق، وهو الذي يغرس فيها غرسا على وجه الاغتصاب ليستوجبها ب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عرق ظالم بالإضا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ه عبارة اللغويين، وإنما العرق المغروس، أو الموضع المغروس فيه، وفي حديث عكراش بن ذؤ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دمت بإبل كأنها عروق الأرطى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وق الأرطى طوال حمر ذاهبة في ثرى الرمال الممطورة في الشتاء، تراها إذا انتثرت واستخرجت من الثرى حمرا ريانة مكتنزة ترف يقطر منها الماء، فشبه الإبل في حمرة ألوانها وسمنها واكتناز لحومها وشحومها بعروق الأرط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ظر في أي نصاب تضع ولدك، فإن العرق د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 كل شيء وما يقوم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ض الملح التي لا تنبت، وسيأتي قريبا ما يخال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بل والجمع العر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جبل الغليظ المنقاد في الأرض يمنعك من علوه ولا يرتقى لصعوبته وليس بطو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بل الصغير المنفرد فهو ض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شماخ</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إن تزال لها شـأو يقـدمـهـا                      مجرب مثل طوط العرق مجدول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لخبيث العرق،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سد وكذلك السق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على فراسخ من هيت، كان به عيون 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بن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قة دائمة العرق،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ر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ئمة اللب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ق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تاج الكثير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كثر عرق إبلك وغنمك،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بنها ونتاج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الحس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بص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سن بن عبد الجبار حكى عنه قاسم النوشج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بخة تنبت الطرف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ص أبي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بت الشجر، وهذا مع قوله آن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ض الملح لا تنبت، ضد، وكان ينبغي أن ينبه على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بل الرقيق من الرمل المستطيل مع الأرض، أ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مكان المرتفع،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ات ع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بالبادية كان يقال له قبل الإس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ق، وهو ميقات العراقيين، وهو الحد بين نجد وته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وقت لأهل العراق ذات عرق وهو منزل من منازل الحاج، يفحرم أهل العراق بالحج منه، سمي به لأن فيه عرقا، وهو الجبل الصغير، وعلم النبي صلى الله عليه وسلم أنهم يسلمون ويحجون، فبين ميقاتهم،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ا يا نخلة من ذات عرق                      عليك ورحمة الله السلام وقال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دون الرمل الى الريف من العراق، 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اق وما بين ذات عرق الى البح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ور وتهامة، وطرف تهامة من قبل الحجاز مدارج العرج، وأولها من قبل نجد مدارج ذات ع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د لبني حنظلة بن مالك بن زيد مناة بن تميم، قال جري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هوى ثرى العرق إذ لم نلق بعدكم                      كالعرق عرقا ولا السلان سلانا الس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د لبني عمرو بن تم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ق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ان بالبصرة وهما عرق ناهق، وعرق ثاد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ظاظ الضبي اللص</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مبلغ الفتيان عـنـي رسـالة                      فلا يهلكوا فقرا على عرق ناهق</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478</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رقة، 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بالشام، وهو حصن شرقي طرابلس، وهي آخر أعمال دمشق، وسيأتي للمصنف أيضا قريبا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وق الص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ات للصباغين نقله الجوهري فارسي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رد جوب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شب الأص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و اله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و الماميران الصي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كركم الصغير وكل ذلك متقا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وق البي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ات آخر مسمنة للنساء، وتسمى المستعج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وق الح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وة يصبغ 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ق، بضم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عراق بالكسر لشاطئ البحر على طوله، نقله الليث، وهو ككتاب وكتب،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 سمي العراق عراقا، كما 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لال حمر قرب سجا وسجا بالج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بنجد في ديار بني كلاب، قاله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اق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وف الري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نظا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ف أطراف العراق الخرج</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ثل خط الحاجب المزجج وقا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ياه لبني سعد بن مالك وبني ماز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طئ الماء أو شاطئ البحر خاصة، زاد الليث طولا أي على طول البح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رز المثني في أسفل المزادة والراوية، نقله الليث، والجم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ق، والأعرقة، وهو من أوثق خرز في المز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عمرو بن أحمر يصف قطاة سقت فرخه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ذي عراق نيط في جوزها                      فهو لطيف طيه مضطمـر 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 الجلد أسفل الإداوة مثنيا، ثم خرز عليه، فهو عراق، والجمع ع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اق القر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رز الذي في وسط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يون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يت أعرابيا يرقص ابنه، ويقو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بوع ذا القنازع الدقاق</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دع والأحوية الأخلاق</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 بي أرياقك من أرياق</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يث خصياك الى المآق</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ارض كجانب العراق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به أسنانه في حسن نبتتها واصطفافها على نسق واحد بعراق المزادة؛ لأن خرزه متسرد مست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بابة، وهي الجلدة التي تغطى بها عيون الخرز،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ذي يجعل على ملتقى طرفي الجلد إذا خرز في أسفل القربة، فإذا سوي ثم خرز عليه غير مثني فهو ط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ر الجبل وحده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قايا الحمض، كالعرق بالكسر فيهم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معنيين ومنه إبل عراقية ترعى بقايا الحم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ورد الأزهر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د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ياه بني سعد بن مالك وبني ماز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ه إبل عراقية ولم يفسر، وظاهر سياقه أنه منسوبة الى تلك المياه، ويقرب من ذلك تفسير قول الشاعر، أنشده ابن الأعراب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ستنصل الهيف السفا برحت به                      عراقية الأقياظ نجد الـمـرابـع وهي التي تطلب الماء في القي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منسوبة الى العراق الذي هو شاطئ الماء، ونجد هنا جمع نجدي، كفارسي وف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ما اتصل بالبحر من مرعى فهو عر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بل عراق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سوبة الى العراق، على غير قي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اق من الظ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حاط به من اللح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اق من الأذ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فاف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اق من الد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ناؤها، ومنه قو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ل بلحاظ الدار والصحن معلم                      ومن آيها بين العراق تـلـوح</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479</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حاظ ه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ناء الدار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اق من السف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زها المحيط بها، وقد عرقها فهي معرو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 لها عرا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اق من الركيب،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دخل منه الماء الحائط، حاشيته من أدناه الى منته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اق من الحش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فوق السرة معترضا بالبط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الك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رقة، وعرق بالضم وبضم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اد، م معروفة من فارس، حدها من عبادان الى الموصل طولا، ومن القادسية الى حلوان عر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ذكر وتؤن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وا أن أبا عمرو بن العلاء كان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يت بها لتواشج عراق هكذا في النسخ، وصوابه عروق النخل والشجر فيها كأنه أراد عرقا ثم جمع عراقا، أو لأنه استكف أرض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عموا، وهكذا يقول الأصمعي، أو سمي بعراق المزادة لجلدة تجعل على ملتقى طرفي الجلد إذا خرز في أسفلها؛ لأن العراق بين الريف والبر، أو لأنه على عراق دجلة والفرات عداء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طئهما تتابعا حتى يتصل بالبحر، قاله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ي معربة إيران شهر، ومعناه كثيرة النخل والشجر فعربت فقيل عراق، هكذا نقل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دي في معناه نظ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الهيث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عم الأصمعي أن تسميتهم العراق اسم أعجمي معرب، إنما هو إيران شهر، فأعربته العرب، فقا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اق، وإيران ش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الملو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زبي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نعي بابة العراق من النا                      س بجرد تغدو بمثل الأسود والعراق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وفة والبصرة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رقوة الدلو بفتح العين كترقوة، ولا يضم أوله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ما تضم فعلوة إذا كان ثانيها نونا مثل عنصوة، وكذا عرقاتها بفتح فسكون بمعنى واحد، وهي الخشبة المعروضة عليها، وشاهد الأخير قو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حذر على عينيك والمشافر</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قاة دلو كالعقاب الكاسر شبهها بالعقاب في ثق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سرعة هويها</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العرقو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شبتان يعرضان عليه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الدلو كالصليب، نقله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يضا هما خشبتان تضمان ما بين واسط الرحل والمؤخ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لقتب عرقوتان، وهما خشبتان على عضديه من جانبيه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اق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رؤ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جلك سجل مترع الأتآق</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حب الفروغ مكرب العراقي وقال عدي بن زيد العبادي يصف مهر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هي كالدلو بكف المستقـي                      خذلت منها العراقي فانجذم أراد ب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لو، وب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جذ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جل؛ لأن السجل والدلو 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يت كأن دلوا دلي من السماء فأخذ أبو بكر بعراقيها فش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 جمعت بحذف الهاء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ق، وأصله عرقو، إلا أنه فعل به ما فعل بثلاثة أحق في جمع حق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 بعد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له عرقو، إلا أنه ليس في الكلام اسم آخره واو قبلها حرف مضموم، إنما تخص بهذا الضرب الأفعال، نح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و، وبهو، ود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مذهب سيبويه وغيره من النحويين، فإذا أدى قياس الى مثل هذا في الأسماء رفض، فعدلوا الى إبدال الواو ياء، فكأنهم حولوا عرقوا الى عرقي، ثم كرهوا الكسرة على الياء، فأسكنوها، وبعده النون ساكنة، فالتقى ساكنان، فحذفوا الياء، وبقيت الكسرة دالة عليها وثبتت النون إشعارا بالصرف، فإذا لم يلتق ساكنان ردوا الياء، ف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يت عرقيها، كما يفعلون في هذا الضرب من التصر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شد سيبوي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تقضي عرقي الدلي وذات العراق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اهية، لأن ذات العراقي هي الدلو، والدلو من أسماء الداهي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يت منه ذات العراق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عوف بن الأحوص</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يتم من تدرئكم عـلـينـا                      وقتل سراتنا ذات العراقي</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480</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مأخوذة من عراقي الآكام، وهي التي غلظت جدا لا ترتقى إلا بمش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قو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أكمة منقادة في الأرض كأنها جثوة قبر مستطي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قو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مة تنقاد ليست بطويلة من الأرض في السماء، وهي على ذلك تشرف على ما حولها، وهو قريب من الأرض أو غير قريب، وهي مختلفة؛ مكان منها لين، ومكان منها غليظ، وإنما هي جانب من الأرض مستوية مشرف على ما ح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اق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اتصل من الآكام وآض كأنه جرف واحد طويل على وجه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الأكمة فإنها تكون ملمو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قاة بالفتح ويكسر، وكذلك العرق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وس بن حج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كنفها الأعداء من كل جانب                      لينتزعوا عرقاتنا ثم يرتعوا أ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 المال، أ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ومة الشجر التي تتشعب منها العروق، وهي التي تذهب في الأرض سفلا من عروق الشجر في الوس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أصل الله عرقاتهم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أفتهم إن فتحت أوله فتحت آخره، وهو الأكثر، وإن كسرته كسرت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خره على أنه جمع عرقة بالكسر 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نصبون التاء رواية عنهم، ولا يجعلونه كالتاء الزائدة في جمع التأن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قاتهم بالكسر جمع عرق كأنه عرق وعرقات، كعرس وعرسات؛ لأن عرسا أنثى، فيكون هذا من المذكر الذي جمع بالألف والتاء، كسجل وسجلات، وحمام وحمام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قاتهم أجراه مجرى سعلاة، وقد يكون عرقاتهم جمع عرق وعرقة، كما 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يت بناتك، شبهوها بهاء التأنيث التي في فتاتهم وقناتهم؛ لأنها للتأنيث، كما أن هذه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سمع من العرب الفصحاء عرقاتهم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كسر التاء في موضع النصب، وجعلها جمع عرقة فقد أخطأ</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ج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أل أبو عمرو أبا خيرة عن قولهم هذا، فنصب أبو خيرة التاء من عرقاتهم فقال له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هات أبا خيرة، لان جلدك، وذلك لأن أبا عمر استضعف النصب بعدما كان سمعها منه بالجر،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رواها أبو عمر فيما بعد بالجر والنصب، فإما أن يكون سمع النصب من غير أبي خيرة ممن ترضى عربيته، وإما أن يكون قوي في نفسه ما سمعه من أبي خيرة من النصب، ويجوزأن يكون أقام الضعف في نفسه، فحكى النصب على اعتقاده ضع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ريق ك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ين البصرة والبحر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رب بيضاء لهـا زوج حـرض</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لالة بـين عـريق وحـمــض</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ميك بالطرف كما يرمى الغرض وعرق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بالشام وقد تقدم أنه شرقي طرابلس، وأنه حصن، وفيه تكرار، كما أشرنا إ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ه عروة بن مروان العرقي المسند، روى عن زهير بن معاوية، وموسى بن أ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اثلة بن الحسن عن كثير بن عبيد وغيره العرقيان نسبا الى هذا الحص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د الرحمن بن عرق، بالكسر الحمصي اليحصبي وابنه محم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ابعيان، روى محمد عن عبد الله بن بشر وعن بقية وجماعة، وث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براهيم بن محمد بن عرق الحمص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الده محمد هذا هو ابن عبد الرحمن المذكور، ولكن عبارة المصنف توهم أنه رجل آخر، بل هو حفيد عبد الرح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ات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ع ذلك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محمد بن الحارث بن محمد المذكور، روى عن أبيه، وعنه الطبراني، قاله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حمد بن يعقوب المقرئ البغدادي، عرف بابن أخي العرق، روى عن داود بن رشيد، عن حفص بن غياث، مات سنة </w:t>
      </w:r>
      <w:r>
        <w:rPr>
          <w:rFonts w:cs="MS Sans Serif;Times New Roman" w:ascii="MS Sans Serif;Times New Roman" w:hAnsi="MS Sans Serif;Times New Roman"/>
        </w:rPr>
        <w:t>30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ريقة كجه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وله يوم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ي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اد باهلة بيذبل والقعاق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عرق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ى العراق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 الى العراق، وأنشد للممزق العبدي</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481</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 تتهموا أنجد خلافـا عـلـيكـم                      وإن تعمنوا مستحقبي الحرب أعرق وأنشد الصاغاني للأعش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ا مالك سار الذي قد صنعتم                      فأنجد أقوام بذاك وأعرقـوا وأعرق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 عريقا، وهو الذي له عرق في الكرم، وكذلك الف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ذلك في اللؤم وفي الكرم جميعا، وقد عرق فيه أعمامه وأخواله، وفي حديث عمر بن عبد العزيز رحمه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مرأ ليس بينه وبين آدم أب حي لمعرق له في الم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صير له عرق فيه، يعني أنه أصيل، ك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لمعرق له في الكرم،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 عرق في ذلك يموت لا محا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ت قتيلة بنت النضر بن الحارث، وكان النبي صلى الله عليه وسلم قتل أباها صبر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حمد ولأنت ضنء نـجـيبة                      في قومها والفحل فحل معرق وأعرق الش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شتدت، هكذا في سائر النسخ ومثله في العباب،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تدت عروقه كذا في المحكم، وزاد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عرق الش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 فيه عرقا من الماء بالكسر،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يلا ليس بالكثير، فهو طلاء معرق ومعرق كمعظم ومكرم فيه لف ونشر غير مرتب ومعروق مثله، وسيأتي ذكر فعل الثاني، ولم يذكر للثالث فعلا، قال البرج بن مسه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فعت برأسه وكشفت عنه                      بمعرقة ملامة من يلـوم وأنشد ابن الأعرابي للقطام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صرعين من الكلال كـأنـمـا                      شربوا الغبوق من الطلاء المعرق و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رقت الكأ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أ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عرق في الدلو إعرا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 الماء فيها دون الملء، قاله أبو صفوان كعرق فيهما تعريق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شراب والدلو، 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رقت الكأس وعرق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قللت ماء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رقت في السقاء والدلو وأعرق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ت فيهما ماء قليلا،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ملأ الدلو وعرق فيهم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ا ترى حبار من يسقيها حب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ناق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قت الكأ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زجتها، فلم يعين بقلة ماء ولا كث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عرقة، كمحسنة هكذا ضبطه أبو سعيد، وضبطه أهل الحديث مثل محدثة، وصوب ابن الأثير التخف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يق الى الشأم على ساحل البحر كانت قريش تسلكها إذا سارت الى الشأم، وفيه سلكت عير قريش حين كانت وقعة بدر، ومن هذا قول عمر لسلمان رضي الله عن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ن تأخذ إذا صدر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لى المعرقة، أم على المد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معترق ومعروق ومعرق، كم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يل اللحم مهزول، وكذلك فرس معروق ومعت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لم يكن على قصبه لحم، ويستحب من الفرس أن يكون معروق الخدين،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أشهد الغارة الشعواء تحملنـي                      جرداء معروقة اللحيين سفرحوب 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روقة الجنب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ذا عري لحياها من اللحم فهو من علامات عتق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غ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عرض للحر كي يعرق قاله ابن فا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لك إذا نام في المشرقة واستغشى ثيا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وا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ضراس صفة غال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وا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نون، لأنها تعرق الإنسان، وقد عرقته تعر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ت منه،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ارتنا كل امرئ ستصـيبـه                      حوادث، إلا تبتر العظم تعرق وصارعه فتعر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خذ رأسه فجعله تحت إبطه فصرعه ب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بن عرقان،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م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ق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قريب من البصرة، وينبغي أن تكسر نونه فإنه مثنى ع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ا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قيس بن جروة الأجئي الطائي، لقب بذلك لقول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 لم نغير بعض ما قد صنعتم                      لأنتحين العظم ذو أنا عارقـه</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482</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 لم تغير بعض 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نتحين لل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و بمعنى الذي في لغت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عر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نقله صاحب اللسان وغيره، وقد أهمله ياقوت في معج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رقت الفرس وعرق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ريته ليعرق، وفرس مع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 مضمر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ق فرسك تعريق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ره حتى يعرق ويضمر، ويذهب رهل لح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عارق الر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باطه على التشبيه بمعارق الحيو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ب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فلانا لمعرق له في الكرم، وقد عرق فيه أعمامه وأخواله، كأع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ه لمعروق له في الكرم على توهم حذف الزائ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يق من الخ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له عرق في الكر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لام عر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حيف الجسم، خفيف الرو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ق، بضم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ل السلامة في الدين،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رق الشجر وتع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تدت عروقه في الأرض، كما في المحكم و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اعت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ع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ضرب بعروقه في الأرض، كما 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روق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حمتها، وأيضا مناتح ثرا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 امرئ القيس</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ى عرق الثرى وشجت عروقي 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عني بعرق الثرى إسماعيل بن إبراهيم عليهما السل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 ف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رق من حموضة وملوحة،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يء يس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ستعرقت إبلك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تت العرق، وهي السبخة تنبت الشجر، قاله أبو حني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ز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تعرقت الإب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رعت قرب البح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ل ما اتصل بالبحر من مرعى فهو عرا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مل رجل عملا، فقال له بعض أصحا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رقت فبرق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معنى برقت لوحت بشيء لا مصداق له، ومعنى عرق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نواد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ركت الحق معرقا وصادحا وسانحا،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ئحا بي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هو عندي بعرق مضنة،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له قدر، والمعروف علق مضنة، إنما يستعمل في الجحد وح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ما بمعنى واح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 ذلك لكل ما أح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عترق العظم، مثل تعرق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كل ما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عرقته الخطو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خذت منه، وأنشد سيبوي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بعض السنين تعرقتنا                      كفى الأيتام فقد أبي اليتيم أنث لأن بعض السنين سنون، كما قال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هبت بعض أصابع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رقة،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درة من اللح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عرق، كمنب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ديدة يبرى بها العراق من العظ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رقت ما عليه من اللحم بمعرق،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شف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عرقه عرق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عطاه إياه،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أعرقته شيئا، وما عرقته،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أعطي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شد ثعلب</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ام أعرق بي عام المعاصيم فسره فقال معنا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هب بلحم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ام المعاصيم ضرو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راق ككت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قارب الخرز، يضرب مثلا للأمر،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أمره عرا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استو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عترق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خذوا في بلاد العراق، حكاه ثعل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رقيت الدلو عرقا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علت له عرقوة، وشددتها عليها، نقله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عترق الناق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خذها، وزم على خطام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عرق في ظل ناقتي،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مش في ظلها، وانتفع به قليلا قليل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عباد، والزمخش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 للفرس عند استلال العرق والصن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حمله على المعراق الأعلى، والمعراق الأسفل،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دين، الشديد والد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رقو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لم لحزيز أسود في رأسه طم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ريق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مياه بني العجل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عرق ليلة في السن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كثرها لب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تخذت ثوبي هذا معرقا،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عارا ينشف العرق لئلا ينال ثياب الصين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رقت إليه بخير،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دي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راق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راقي بلغة اليمن، كما في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راقة، مشد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يوضع تحت كلة السرج والبرذ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رقية،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يلبس تحت العمامة والقلنسوة، مول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بن العريق، كما مر هو جعفر بن محمد الإسكندراني، ذكره السلفي في تعاليقه، وضبط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 ز 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483</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زق الأرض خاصة هكذا قيده أبو عبيد،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قال ذلك لغير الأرض يعزقها عز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قها وكر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عزق، والمعزقة، كمنبر، ومكن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لة كالقدوم، أو أكبر منها لعزق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ز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تعزق به الأرض، فأسا كانت أو مسحاة أو شك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البيلة المعف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ازق هي الفؤوس، واحدها معزقة، وهي فأس لرأسها طرف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لمفضل</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ا كف ذوقي نزوان المعزقه وقال ذو الرم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ثير بها نقع الكـلاب وأنـتـم                      تثيرون قيعان القرى بالمعازق وأنشده ابن دريد ولم يعز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عزق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ذراة التي يذرى بها الطعام، وأنشد الليث</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ي ورثت أبي سلاحا كاملا                      وورثت معزقة وجرد سلاح والعزق، بضمت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ذرو الحنط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زق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يئو الأخلاق واحدهم عزق، ككت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زق 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فر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صق مثل عسق 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زق كنصر عزق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سرع في العد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زق الخبر عني عزق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بسه ع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زقته ضرب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ثخن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زيق كأم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طمئن من الأرض لغة يمان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زاقة، كجبان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است عن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زوق، كجرول وصب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مل الفستق في السنة التي لا ينعقد لبه، وهو دباغ، قاله الليث، 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تصنع العنز بذي عزوق                      يثيبها في جلدها العـزوق وذلك أنه يدبغ جلدها بالعزو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زوق الفست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 حمل شجر فيه بشاعة الطعم، نقله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بما سمي الفستق الفارع عزوقا، هكذا يقوله الخل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زق ككت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سر الخلق كالمتعز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ل عزق ومتعز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ه شدة وبخل وعسر في خلقه، قاله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عزق زنق زعق نز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فار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ين والزاي والقاف ليس فيه كلام أصل، وذكر العزق، والمتعزق، وبيتا أنشده ابن دريد، ثم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ل هذا في الضعف قريب بعضه من بع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عجب منه اللغة اليمانية التي يدلسها أبو بكر الدريدي،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ا نقول تمنيا إلا جميلا، رضي الله عنهم أجمع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ل عزوق، كجر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خيل متع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زوق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قب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رض معزوق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قت للزرا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زقه عزق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فره حتى خرج الماء من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عز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مل بالمعزق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تعزقوا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تقطع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زقت القوم تعزيق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هزمتهم وقتلت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ز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ناية عن الأكل، مولد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 س ب 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سبق، كزبرج أهم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ر مر الطع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وله مثل قعدة الرجل تداوى به الجراحات، ولم يذكره الدينوري أيض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 س 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سق به، كفرح عس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صق به ولز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ع به،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سق عليه جعل ف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لح عليه فيما يطلبه به،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ما يطالبه كتعسق به في الك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رؤ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فا وحبا طالما تعسقا وعسقت الناقة على الفحل ونص الخليل فيما نقله الجوهري بالفح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ربت عليه، وكذلك الحمار بالأ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رؤ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عف عن أسرارها بعد العسق</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يضعها بين فرك وعشـق والعسق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لتواء وعسر الخلق وضي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خلقه عس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التواء، هذا إذا وصف بسوء الخلق وضيق المعا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س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ظلمة مثل الغسق عن ثعلب،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ا لنسمو للعدو حنـقـ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خيل أكداسا تثير عسق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484</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ى بالعسق عن ظلمة الغب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س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جون الرديء قاله الليث، وهي لغة بني أس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سق بضم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اجين النخ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س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شددون على غرمائهم في التقاض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س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قاح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حنيفة العسيقة، كسف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اب رديء كثير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ما قول سحيم</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لو كنت وردا لونه لعسقنني                      ولكن ربي شانني بسـواديا فليس بشيء، إنما قلب الشين سينا لسواده، وضعف عبارته عن الشين، وليس ذلك بلغة، إنما هو كاللثغ</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صاحب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ذا قول ابن سيده، والعجب منه كونه لم يعتذر عن سائر كلماته بالشين، وعن شانني في البيت نفسه، أو يجعلها من عسق به،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زم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من الممكن أن يكون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رحمه الله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رك الاعتذار عن كلماته بالشين عن لفظة شانني في البيت لأنها لا معنى لها، واعتذر عن لفظة عسقنني لإلمامها بمعنى لزق ولز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أراد أن يعلم أنه لم يقصد هذا المعنى، وإنما هو قصد العشق لا غير، وإنما عجمته وسواده أنطقاه بالسين في موضع الشين، والله أعلم</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 س ل 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سلق، كجعفر، وزبرج، وعلابط، وعملس أهم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مرو بالضبط الأول، 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اب بالسين المه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 و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ضبط الأول والثاني، 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ئب،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د، وبالضبط الأخير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ظل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 فسر ثعلب قول الأعشى</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رحلنا بالجو عنـد حـوارة                      بحيث يلاقي الآبدات العسلق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هنا الذئب،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س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ل سبع جريء على الصيد يقال 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سلق بالضبط الأول والأخ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بالضبط الأخير المشوه الخل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الضبط الثالث والأخ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خفيف،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طويل العنق، ويروى بالضبط الثاني أيضا، نقله ابن ب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الضبط الأخير هو الثعلب، أنثى الكل به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أوس يصف النعام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سلقة ربداء وهو عسلق 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سالق</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 س ن 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سنق، كقنفذ أهمله الجوهري، وصاحب اللسان، 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تام الحسن وأنشد لرؤب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حسن جسمي والشباب العسنق</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 لمتي سوداء لم تمرق كما في العباب</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 ش ر 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شرق، كزب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شرق من الأغلاث ينفرش على وجه الأرض، عريض الورق، وليس له شوك، ولا يكاد يأكله شيء إلا أن يصيب المعزى منه شيئا قلي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عش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سمع للحلي وسواسا إذا انصرفت                      كما استعان بريح عشرق زجـل</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485</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زي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خبرني أعرابي من ربيعة أن العشرقة ترتفع على ساق قصيرة، ثم تنتشر شعبا كثيرة، وتثمر ثمرا كثيرا، وثمره سنفة، وهي خرائط طوال عراض، في كل سنفة سطران من حب مثل عجم الزبيب سو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ؤكل مادام رطبا، وإذا هبت الريح فلقت تلك السنفة، وهي معلقة بالشجر بعلائق دقاق، فتخشخشت، فسمعت للوادي الذي يكون به زجلا ولجة تفزع الإبل،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تأوي الحيات بوادي العشرق، تهرب من زج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به أبيض طيب هش دسم حار نافع للبواسير، زاد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وليد اللبن، وورقه مثل ورق العظلم شديد الخضرة يسود الشعر وينبته إذا امتشط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ثله قول أبي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شرق من الحشيش ورقه شبيه بورق الغار، إلا أنه أعظم منه وأكبر، وله حمل كحمل الغار، إلا أنه أعظم منه، وحكى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ش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ات أحمر طيب الرائحة، يستعمله العرائ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ى ابن بري عن الأصمعي، العش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رة قدر ذراع لها حب صغار، إذا جف صوتت بمر الر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زي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عم بعض الرواة أن منابت العشرق الغل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حدته 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قول الراجز</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ن صوت حليها المناطق</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هزج الرياح بالعشارق إما أن يكون جمع عشرقة، وإما أن يكون جمع الجنس الذي هو العشرق وهذا لا يطر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شرق النبت والأرض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خضر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شارق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أ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 الأخير عن ابن دري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 ش 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شق بالكسر، وإنما أهمله لشهر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عشق، كمقعد، قال الأعش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بي من سقم وما بي معشق عجب المحب بمحبو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فراط الح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ئل أبو العباس أحمد بن يحيى عن الحب والعش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هما أحم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ب؛ لأن العشق فيه إفراط، ويكون العشق في عفاف الحب وفي دعارة، أو هو عمى الحس عن إدراك عيوبه، أو مرض وسواسي يجلبه الى نفسه بتسليط فكره على استحسان بعض الص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 رحمه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ألف الرئيس ابن سينا في العشق رسالة، وبسط فيها معناه،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لا يختص بنوع الإنسان، بل هو سار في جميع الموجود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فلكيات، والعنصريات، والنباتات، والمعدنيات والحيوانات، وأنه لا يدرك معناه ولا يطلع عليه، والتعبير عنه يزيده خفاء، وهو كالحسن لا يدرك، ولا يمكن التعبير عنه، وكالوزن في الشعر، وغير ذلك مما يحال فيه على الأذواق السليمة، والطباع المستقي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شقه، كعلمه هذا هو الصواب، ومثله في الصحاح والعباب و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صباح أنه كضرب، وهو غير معروف، فلا يعتد به، أشار له شيخنا عشقا، بالكسر، وعشقا أيضا بالتحريك عن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رؤبة يذكر الحمار والأت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يضعها بين فرك وعشق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سراج النمري في كتاب الح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حركه ضرورة ولم يحركه بالكسر إتباعا للعين، كأنه كره الجمع بين كسرتين؛ لأن هذا عزيز في الأس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زهير بن أبي سلم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مت تبدى بذي خال لتحزنني                      ولا محالة أن يشتاق من عشق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486</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هو عاشق من قوم عشاق، وهي عاشق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رأة محب لزوجها وعاشق لزوج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فا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لوه على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بادن، وامرأة باد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شقة كطالقة، وسمي العاشق عاشقا لأنه يذبل من شدة الهوى، كما تذبل العشقة إذا قطع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عش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كلفه،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عشيق ك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ير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شق، نقله الجوهري عن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شق به كفرح بالشين والس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صق، ولذلك قيل للكل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شق؛ للزومه هو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شقة،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رة تخضر، ثم تدق وتصفر عن الزجاج، وزعم أن اشتقاق العاشق منه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ش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ك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عند المولدين اللبل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 زعم ناس أن العشقة اللبلابة،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اشتق اسم العاشق لذبوله وهو كلام ضع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شتقاق العشق من العشق وهو اللبلاب؛ لأنه يلتوي على الشجر ويلز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عش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محب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م قصر بسر من رأى بالجانب الغربي منه، بناه المعتمد على ال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مقياس مصر له ذكر في ديوان ابن الفارض، وقد امحى أثره الآ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شق، بضم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صلحون غروس الرياحين ومسوو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عشقه بمعنى عش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شق،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ا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لناقة إذا اشتدت ضبع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هدمت، وهوست، وبلمت، وتهالكت، وعشق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شق، بضمتين من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لزم طروقته، ولا يحن الى غي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شيق،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كون بمعنى الفاعل ويكون بمعنى المفع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عشوقة برغو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تان بمص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 ش ن 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شنق، كعملس كتبه بالحمرة على أنه أهمله الجوهري، وليس كذلك، بل ذكره في ع ش ق على أن النون زائدة، ومثل هذا لا يكون مستدركا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اد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شانق، مثل علابط 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و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اد الجوهري عن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ليس بضخم ولا مثقل، وهي بهاء،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شان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للراجز</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حت كل خافق مرنق</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طيئ كل فتى عشنق وفي حديث أم زرع أن إحدى النساء قا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زوجي العشنق، إن أنطق أطلق، وإن أسكت أعلق قال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شن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طويل الممتد القا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ادت أن له منظرا بلا مخبر؛ لأن الطول في الغالب دليل السف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سيئ الخل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يس عنده أكثر من طوله بلا نفع، فإن ذكرت ما فيه من العيوب طلقني وإن سكت تركني معلقة لا أيما ولا ذات بع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شنق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ط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شن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طويل الجس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مرأة عشنق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ويلة العنق، ونعامة عشنقة كذ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جم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شانق والعشانيق والعشنق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نقل شيخنا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عن أهل الغريب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ه الطويل المذموم الطول،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قصير أيضا، وأنه من الأضد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قدام الجريء الشر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طويل النحي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جيب الذي يملك أمر نفسه، قاله في التوشيح، ولا يخفى ما في سياق المصنف من القصور عند التأمل، والله أعلم</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 ص 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صاقية، والعصاقياء أهمله الجوهري وصاحب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خارزنجي في تكملة العين 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لبة واللغط بين القوم، كما في العبا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 ط ر 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طرق، كجعفر أهمله الجوهري وصاحب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سم رجل، وضبطه بعض كعمل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 ف 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487</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فق يعفق عف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اب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كب رأسه فمض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فق يعفق عف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ط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فق بها، وخبج 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حبق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فقه بالسوط عف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ه به كث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فق فلان عف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م قليلا ثم استيقظ ثم ن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فق العمل عف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حكمه،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فق الحمار الأ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فدها وأكثر ضرابها وأتاها مرة بعد مرة، وكذلك باكها بوك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فقت الإبل تعفق عف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ددت الى الماء كث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ت ترجع الى الماء كل ي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فق الشيء يعفقه عف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فقه عن الأمر عف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سه عنه ومنعه،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فقت الريح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قته وضرب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سوي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 تك نار فهي نار بملتقـى                      من الريح تمريها وتعفقها عفقا وعفقت الإبل تعفق عفقا وعفو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سلت في المرعى، فمرت على وجوه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فقت عن المرعى الى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ع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راجع مختلف كما في الصحاح، زاد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ير التردد فهو عاف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ذاهب راجع عافق، وكل وارد صادر راجع مختل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معفاق الزي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ير الزي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خفى أن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ير الزيارة حش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في الصحاح و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معفاق الزيار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زال يجيء ويذهب زائرا، فلو اقتصر عليه كان أح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كان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يرها؛ ليسلم من التكرار،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و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تك معفاق الزيارة واجتنب                      إذا جئت إكثار الكلام المعقبا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لام المعي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يعفق العف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 يغيب الغيبة، نقله الجوهري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ك لتعفق،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كثر الرج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راج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عى الغضى من جانبي مشقق</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با، ومن يرع الحموض يعفق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يرع الحمض تعطش ماشيته سريعا، فلا يجد بدا من العف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غفق بالغين المعج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فق، والعفاق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رة حلب النا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ذو الخرق الطهوي يخاطب الذئ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ك الشاء شاء بني تميم                      فعافقها، فإنك ذو عفاق والعفق والعف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عة في الذه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ول لقمان بن عاد في حديث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ذي مني أخي ذا العفاق، صفاق أفاق، يعمل البكرة والس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صفه بالسير في آفاق الأرض راكبا وماشيا على ساقه، وقد عفق عفقا وعفا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ذهب ذهابا سري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فاق،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ن مري بن سلمة بن قشير أخذه الأحدب بن عمرو بن جابر الباهلي في قحط أصابهم وشواه وأكله، هكذا ذكره ابن الكلبي في نسب باه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أت في كتاب الأنساب لأبي عبيد القاسم بن سلام في نسب باهلة ما 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ن ولد قتيبة بن معن عمارة بن عبد العزيز الذي قتل عبد الدار بن قص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ولده حاتم بن النعمان بن عمرو بن جابر الذي أخذ ابن مري بن سلمة بن قشير، فشواه وأكله 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يقو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و كان البكاء يرد شـيئا                      بكيت على يزيد أو عفاق</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ا المرآن إذ ذهبا جميعا                      لشأنهما بحزن واحتراق 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يتان لمتمم بن نو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وا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كيت على بجير وهو أخو عف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فاق بالمعجمة، وهو ابن مليك،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ن أبي مليك، وهو عبد الله بن الحارث بن عاص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بسطام بن قيس أغار على بني يربوع فقتل عفاقا، وقتل بجيرا أخاه بعد قتله عفاقا في العام الأول، وأسر أباهما أبا مليك، ثم أعتقه، وشرط عليه ألا يغير عليه 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وي قول م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باهلة أكلته قول الراج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عفاقا أكلته باهله</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شوا عظامه وكاهله</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488</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ركوا أم عفاق ثاكله 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ذا هو الصواب، وهو قول ابن الكلبي، وذكر أيضا في كتاب النسب ما نص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اس من بني فرير بن عنين من طيئ جاورتهم امرأة من بني تميم، فأصابتهم سنة فأكلو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وم من هذيل أكلوا جارا لهم،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كل بنو عذرة أمة 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فق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عبة لهم يجمع فيها التراب، مأخوذ من عفق ال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جمع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يفقان بفتح الف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بت كالعرف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عفق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كثر الذهاب والمجيء في غير حاج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فق، بضمت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ئاب التي لا تنام ولا تنيم من الفس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فرع هكذا في النسخ بالراء الساكنة، والصواب بالزاي المحركة، وهو ابن عفيق المازني كزب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ابعي روى عن ابن عمر، وعنه يونس بن عبيد، وقد تقدم ذكره في فز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فق الغنم بعضها على بعض تعفيق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ردها على وجوه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ن وجه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نعفق بفتح الفاء وكسر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نعطف، أو المنصرف عن الماء بكسر الطاء والراء وفتحهم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رؤب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ما اشتلاها صفقة للمنصفق</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تى تردى أربع في المنعفق يعني عيرا أورد أتنه الماء، فرماها الصياد، فصفقها العير لينجو بها، فرماها الصياد في منعفقها،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كان عفق العير إيا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نعفقوا في حاجتهم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ضوا فيها، وأسرعوا، نقله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افقه معافقة، وعفاق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الجه وخادعه، وبه فسر ابن سيده قول ذي الخرق الساب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افق الذئب الغنم معافقة، وعفاق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اث فيها ذاهبا وجائي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عفق فلان بفلان إذا لاذ 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ه تعفق الوحشي بالأك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لاذ بها من خوف كلب أو طائ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علقمة بن عبد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عفق بالأرطى لها وأرادها                      رجال فبذت نبلهم وكليب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عوذ بالأرطى من المطر والبر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عتفق الأسد فريس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طف عليها فافترسها، قا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ا أسد من أسود العري                      ن يعتفق السابلين اعتفاقا واعتفق القوم بالسيوف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جتلد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عفق، كمنب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ف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رعة الإيراد، وكثرته، نقله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اعتفا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ثناء الشيء بعد اتلئبا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ف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ط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ف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إقبال والإدب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فوق، والعفا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به الخنوس والارتد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فقه عفق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ربه ضرب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فق، بضمت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ضراطون في المجال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فاق، ككت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رج؛ لكثرة لحم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سم، وهو عفاق بن العلاق بن قيس في الجاهل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معت العرب تقول للذي يثير الص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اجش، وللذي يثني وجهه وير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اف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عفق علي الصيد،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ثنها واعطف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فق الرجل جاري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جامع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ذبت عفاق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حب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فار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ف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رعة رجع أيدي الإبل وأرجلها، 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عفقن في الأرجل عفقا صلبا وككت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فاق بن شرحبيل بن أبي رهم التيمي، له ذكر في حروب علي رضي الله عن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 ف ل 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فلق، كجعفر وعمل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ج الواسع الرخو، نقله ابن سيده، وأنش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ل مشان ما تشد المنطقا</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ا تزال تخرج العفلقـا المش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ليط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فلق بتسكين الف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ضخم المسترخي، وربما يسمى الفرج الواسع بذ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آخر في العفلق</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ا ابن رطوم ذات فرج عفلق وقد رواه قو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فلق بالغين معج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ذلك المرأة الخرقاء السيئة المنطق والعمل، واللام زائدة كالعفلق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مرأة عفلقة، وعضن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خمة الرك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فلوق، كزنب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حمق ومثله لابن سيد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 ق 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489</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قيق،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ز أحمر تتخذ منه الفصوص، يكون باليمن بالقرب من الشح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تكون ليكون مرجانا، فيمنعه اليبس والب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تيفاش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ؤتى به من اليمن من معادن له بصنعاء، ثم يؤتى به الى عدن، ومنها يجلب الى سائر البل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قدم للمصنف في ق ر أ أن معدن العقيق في موضع قرب صنعاء 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قرأ</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سواحل بحر رومية منه جنس كدر، كماء يجري من اللحم المملح، وفيه خطوط بيض خف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لمعروف بالرطبي، قاله التيفاش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جود أنواعه الأحمر، فالأصفر، فالأبيض، وغيرها رد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شطب منه أجود، وهي أصلية لا منقلبة بالطبخ، كما ظ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ققه داود في التذك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خواص الأحمر منه أ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تختم به سكنت روعته عند الخصام وزال عنه الهم والخفقان، وانقطع عنه الدم من أي موضع كان ولاسيما النساء اللواتي يدوم طمثهن، وشربه يذهب الطحال ويفتح السد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حاتة جميع أصنافه تذهب حفر الأسن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حروقه يثبت متحركها ويشد اللث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ورد في بعض الأخب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ختموا بالعقيق فإنه ب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صاحب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أيت في حاشية بعض نسخ التذيب الموثوق 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القاس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ئل إبراهيم الحربي عن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ختموا بالعق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تصحيف، إنما هو لا تخيموا بالعقيق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قيموا به؛ لأنه كان خرابا الواحدة بهاء،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قائ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ق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ادي،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قة وعقائ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ق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مسيل شقه ماء السيل فأنهره ووسعه، والجمع ك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ق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المدينة على ساكنها أفضل الصلاة والسلام، فيه عيون ونخيل، وهو الذي ورد ذكره 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واد مبارك كأنه عق،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ق، غلبت الصفة عليه غلبة الاسم، ولزمته الألف واللام؛ لأنه جعل الشيء بعينه، على ما ذهب إليه الخليل في أسماء الأعلام التي أصلها الصفة كالحارث والعب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باليمامة وهو واد واسع مما يلي العرمة، تتدفق فيه شعاب العارض، وفيه عيون عذبة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بتهامة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ت لأهل العراق بطن العق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العقيق الذي بالقرب من ذات عرق قبلها بمرحلة أو مرحل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لذي ذكره الشافعي رحمه الله في المناسك، وهو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و أهلوا من العقيق كان أحب إ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بنجد 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قيق القنان، تجري إليه مياه قلل نجد وجبا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ق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تة مواضع أخر وهي أودية شقتها السيل عادية، منها العقيق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دان في بلاد بني عامر من ناحية اليمن، فإذا رأيت هذه اللفظة مثناة فإنما يفعنى بها ذانك البلدان، وإذا رأيتها مفردة فقد يجوز أن يعنى بها العقيق الذي هو واد بالحجاز، وأن يعنى بها أحد هذين البلدين؛ لأن مثل هذا قد يفرد، كأبان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ق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عر كل مولود يخرج على رأسه في بطن أمه من ال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من البهائم، كالعقة بالكسر، والعقيقة كسف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لأزهري للشماخ</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طار عقيقه عنه نـسـالا                      وأدمج دمج ذي شطن بديع أراد شعره الذي يولد عليه أنه أنس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أبو عبيد لابن الرقاع يصف العي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حسرت عقة عنه فأنـسـلـهـا                      واجتاب أخرى جديدا بعدما ابتقلا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ا تربع وأكل بقول الربيع أنسل الشعر المولود معه، وأنبت الآخر، فاجتاب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كتس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مولود مرتهن بعقيقت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قيقة لازمة له، لابد له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ذا سقط عنه الشعر مرة ذهب ذلك الاسم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مرؤ القي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هند لا تنكحي بوهة                      عليه عقيقته أحسبـا وقد مر تمام الأبيات في ر س ع يصفه باللؤم والشح،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حلق عقيقته في صغره حتى شا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زهير</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490</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ذلك أم أقب البطن جأب                      عليه من عقيقته عفـاء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نفرقت عقيقته فرق أي شعره، سمي عقيقة تشبيها بشعر المول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عقة بالكسر في الحمر والناس خاصة ولم تقل في غيرهما، 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عدي بن زيد العبادي يصف حمار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يت التعشير رزام الضحى                      ناسل عقته مثل الـمـسـد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قق كعن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رؤ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هروي انجاب عن ليل البرق</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ير عنها النسر حولي العقق الن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قيق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ف الجذع كما أن الجني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ف الث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يت الشاة التي تذبح عند حلق شعر المولود عقيقة؛ لأنه يحلق عنه ذلك عند الذبح، ولذا جاء 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هريقوا عنه دما، وأميطوا عنه الأذى يعني بالأذى ذلك الشعر الذي يحلق عنه، وهذا من الأشياء التي ربما سميت باسم غيرها إذا كانت معها، أو من سب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سئل عن العقيقة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أحب العقوق ليس فيه توهين لأمر العقيقة، ولا إسقاط لها، وإنما كره الاسم، وأحب أن تسمى بأحسن منه، كالنسيكة، والذبيحة، جريا على عادته في تغيير الاسم القب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عل الزمخشري الشعر أصلا، والشاة المذبوحة مشتقة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قيقة من الب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بقى في السحاب من شعاع، قاله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قيقة الب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انعق من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سرب في السحاب كالعقق، كص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قيقة والعق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رق إذا رأيته وسط السحاب كأنه سيف مسلول 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 تشبه السيوف فتسمى عقائ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عنتر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يفي كالعقيقة فهو كمعي                      سلاحي لا أفل ولا فطارا وأنشد الليث لعمرو بن كلثو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سمر من قنا الخطي لدن                      وبيض كالعقائق يجتلين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491</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دري شمت عقيقة أم شمت عقيق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للت سيفا أم نظرت الى ب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البرقة التي تستطيل في عرض السحاب، وقد أكثروا استعارتها للسيف، حتى جعلوها من أسمائه، ف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لوا عقائق كالعقائ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قي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ز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قي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قي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صابة ساعة تشق من الث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بيدة، وابن الأعرابي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قي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رلة الصبي إذا خت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صل في كل ذلك عق يعق ع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شق وقطع، فهو معقوق وعق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تسمية شعر المولود عقيقة، لأنه إن كان على رأس الإنسي حلق وقطع، وإن كان على البهيمة فإنها تنس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بيحة تسمى عقيقة لأنها تذبح، فيشق حلقومها ومريئها وودجاها قطعا، كما سميت ذبيحة بالذبح، وهو الش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ق عن المولود يعق ويع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لق عقيقته، أو ذبح عنه ش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 و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وم أسبوعه، فقيده بالساب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فصل أعضاؤها، وتطبخ بماء وملح، فيطعمها المساك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النبي صلى الله عليه وسلم عق عن الحسن والحسين رضي الله عن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ق بالس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رمى به نحو السماء، وذلك السهم يسمى عقيقة وهو سهم الاعتذار، وكانوا يفعلونه في الجاهلية، فإن رجع السهم ملطخا بالدم لم يرضوا إلا بالقود، وإن رجع نقيا مسحوا لحاهم، وصالحوا على الد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مسح اللحى علامة للصلح، كم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ه أن يقتل رجل من القبيلة، فيطالب القاتل بدمه، فتجتمع جماعة من الرؤساء الى أولياء القتيل، ويعرضون عليهم الدية، ويسألون العفو عن الدم، فإن كان وليه قويا حميا أبى أخعذ الدية، وإن كان ضعيفا شاور أهل قبيلته، فيقول للطالب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بيننا وبين خالقنا علامة للأمر والنهي، فيقول لهم الآخر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علامت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أخذ سهما فنركبه على قوس، ثم نرمي به نحو السماء، فإن رجع إلينا ملطخا بالدم فقد نهينا عن أخذ الدية، ولم يرضوا إلا بالقود، وإن رجع نقيا كما صعد فقد أمرنا بأخذ الدية، وصالحوا، فما رجع هذا السهم قط إلا نقيا، ولكن لهم بهذا عذر عند جها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ال شاعر من أهل القتيل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هذ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هو للأشعر الجعف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غائبا عن هذا الصلح</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قوا بسهم ثم قالوا صـالـحـوا                      يا ليتني في القوم إذ مسحوا اللحى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لشافعي للمتنخل الهذل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قوا بسهم ولم يشعر به أحـد                      ثم استفاءوا وقالوا حبذا الوضح أخبر أنهم آثروا إبل الدية وألبانها على دم قاتل صاحب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ضح هاه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ب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 عقوا بسهم بفتح القاف، وهو من باب المعت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ق والده يعق عقا، وعقوقا بالضم ومع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ق عصا طاعته، وهو ضد بره وقد يعم بلفظ العقوق جميع الرح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بر الكبائر الإشراك بالله، وعقوق الوالدين، وقتل النفس، واليمين الغم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لسلمة المخزوم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بنين شرارهم أمثالـه                      من عق والده وبر الأبعدا وقال زهي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صبحتما فيها على خير موطن                      بعيدين فيها من عقوق ومأثـم وقال آخر، وهو النابغ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لام عاد وأجسام مطهرة                      من المعقة والآفات والأثم فهو عاق وع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ول الزفيان واسمه عطاء بن أسي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ا أبو المرقا عقا فظـ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ن أعادي مدسرا دلنظى هكذا أنشده الصاغاني، ورواية ابن الأعرابي هكذ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ا أبو المقدام عقا فظـ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من أعادي ملطسا ملظ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ظه حتى يموت كظـ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ت أعلي رأسه الملوظا صاعقة من لهب تلظى</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492</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بالعق هنا العاق،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 من الماء العقاق، كما سيأتي، وعقق، محركة هكذا في سائر النسخ،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قق، كعامر وعمر، معدول من عاق للمبالغة، كغدر من غادر، وفسق من فاس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منه قول أبي سفيان يوم أحد لحمز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رضي الله عن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ين رآه مقتو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ق عقق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ق جزاء فعلك يا عاق،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عقق بضمتين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ق، كما في اللسان جمع الأو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ققة، محركة ككافر وكفرة، كما في الصحاح، زاد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قق، مثال س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لرؤ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عدا والأقربين العققا وعقاق، كقط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من العقوق كم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له ابن بري أيضا، وأنشد لعمرة بنت دريد ترثي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عمرك ما خشيت على دريد                      ببطنث سميرة جيش العناق</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زى عنا الإله بني سـلـيم                      وعقتهم بما فعلوا عـقـاق وماء عق وعقاق، بضمهم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 شديد المرارة، أو مر غليظ، الواحد والجمع سواء مثل قع وقع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رس عقوق، ك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ئل، أو حامل، وذلك إذا انفتق بطنها واتسع للولد ض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حاتم في الأض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عم بعض شيوخنا أن الفرس الحامل يقال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قوق، ويقال أيضا للحائ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ق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اه رجل معه فرس عقوق،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ئل أو هو على التفاؤل كما ظنه أبو حات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م أرادوا أنها ستحمل إن شاء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يفروى عن أبي زيد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قق، بضمتين كقلوص وقلص، كم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ظره الجوهري برسول ورس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رؤبة يصف صائد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وس يدعو مخلصا رب الفلق</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ا وقد أون تأوين العقق يروى أون على وزن فعل، يريد الواحد من الحمير، والأ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دل،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ب حتى صار كأنه فرس حامل، 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ن على وزن فعلن يريد بذلك الجماعة منهم، أي شربن حتى كأن كل واحدة منهن عقوق،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مل، فشبه بطونها بالأعد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ج أي جمع 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قاق ككتاب مثل قلص وقلا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عقت تعق من حد ضرب،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طرق مسلما، فعقت له فرسه، كان له كأجر كذا عقت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لت عقاقا كسحاب وعققا محركة وأعقت، وسيأتي قريبا في كلام المصنف أو العقاق، كسحاب، و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مل بعي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ظهرت الأتان عقاقا، بفتح ال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بين حم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لجن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ق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وانح يمزعن مزع الظبا                      ء لم يتركن لبطن عقاق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ني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قال الشاف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قاق بهذا المعنى في آخر كتاب الص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الأصمعي فإنه يقول العقاق مصدر العق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قق،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نشقاق هكذا في سائر النسخ، والصواب كالعقق محرك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معنى الحمل، كما في اللسان والصحاح و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ظهرت الأتان عقق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وا لعدي بن زيد العباد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ركت العير يدمى نحـره                      ونحوصا سمحجا فيها عقق وأما العقق، محركة، بمعنى الانشقاق فخطأ ينبغي التنبه لذلك، والله أع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ز من الأبلق العقوق</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لب الأبلق العقوق فلما                      لم ينله أراد بيض الأنوق ومن أمثالهم أيضا في الرجل يسأل ما لا يكون، وما لا يقدر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فتني الأبلق العق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ث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فتني بيض الأن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بلق العق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بح؛ لأنه ينش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مر ما يتعلق به 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 ل ق وأ ن ق فراج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ش من نوى العقوق وهو نوى هش أي رخو لين الممضغة تأكله العجوز أو تلوكه، تعلفه الناقة العقوق إلطافا لها، فلذلك أضيف إل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ن كلام أهل البصرة، ولا تعرفه الأعراب في بادي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ن من النمر بن قاسط بن هنب بن أفصى بن بعمي بن جديلة قال الأخطل</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493</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وقع أثر السفار بخطمـه                      من سود عقة أو بني الجوال الموق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أثر القتب على ظه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نو الجوال في بني تغ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كلبي في الجمه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ن بني هلال عقة بن البشر بن هلال بن البشر بن قيس بن زهير بن عقة بن جشم بن هلال بن ربيعة بن زيد مناة الذي كان على بني النمر يوم عين التمر، لقيهم خالد بن الوليد، فقتله خالد بن الوليد رضي الله تعالى عنه، وصل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في أنساب أبي عبيد القاسم بن سلام ما 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ت أوس مناة من النمر بن قاسط أبيدوا يوم لقيهم خالد بن الوليد في زمن أبي بكر رضي الله عنهما، ورئيسهم يومئذ لبيد بن عتب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رئيس أوس خاصة، ث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بني تيم الله من النمر الضحيان، واسمه عامر بن سعد بن الخزرج بن تيم الله، وأخوه عوف بن سعد، من ولده عقة بن قيس بن ب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على بني النمر يوم لقيهم خالد بن الوليد بعين التمر، فقتله وصل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رقة المستطيلة في الس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عرض السح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اد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 سيف مسل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فرة عميقة في الأرض والجمع عقات كالعق،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في النسخ، والصواب بالفتح، وهو حفر في الأرض مستطيل، سمي بالمصدر، كما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ق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يلعب بها الصبيان كما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قان النخيل والكروم،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خرج من أصول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 و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صولها، وإذا لم تقطع العقان فسدت الأص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أعقتا إعقا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رجتا عقان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واق النخ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ادفه، وهي فسلان تنبت معه كم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قعق كجع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ئر معروف في حجم الحمام أبلق بسواد وبياض أذنب، وهو نوع من الغربان، والعرب تتشاءم به، كما في المصباح، يعقعق بصوته عقع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شبه صوته العين والقاف إذا صات، وبه سمي، وقد عقعق الطائر بصو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جاء وذهب، قال رؤ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بغى في الدين أو تعمق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ر مخذولا فكان عقعقا 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ى ثعلب عن إسحاق الموصلي أن العقعق يقال له الشجج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لنخ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تل المحرم العقع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ما أجاز قتله لأنه نوع من الغر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ماء أعقه الل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ره وك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عه ال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عقت الأرض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ر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جعد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حرك بحر الجود ما أعقه</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بك والمحروم من لم يسق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م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عقت الفرس والأ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حملت وانفتق بط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إعقاق في الخيل والحمر بعد الإقصا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ق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حملت، وأعقت إذا نبتت العقيقة في بطنها على الولد الذي حمل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عقوق على غير القياس، ول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ق، وهذا نادر، أو يقال ذلك في لغية رديئة ومنه قول رؤ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عتق الأجدع بعد رق</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قارح أو زولة معق وكان أبو عمرو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قت، فهي عقوق، وأعقت فهي مع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غة الفصيحة أعقت فهي عق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نوادر الأع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عتق السيف من غمده، واهتلبه، وامترقه، واختلط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ست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جرج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صل اخترطه، وكأن اللام مبدلة منه، وفيه نظ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عتق السح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شق واندفع ماؤ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وجز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إذا أنجدت أرواقه انهزمت                      واعتق منبعج بالوبل مبـقـور وانعق الغب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شق وسطع عن ابن فارس، قال رؤ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لعجاج المستطار انعق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494</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عقت العق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شدت واستحكم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عقت السح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بعجت بالماء وانشق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انشقاق فهو انعق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عق الثوب،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شق، عن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عق الب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شق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ركيب يدل على الشق، وإليه ترجع فروع الباب بلطف نظ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قيق،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رق، وبه فسر بعضهم قول الفرزدق</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في ودعينا يا هـنـيد فـإنـنـي                      أرى الحي قد شاموا العقيق اليماني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موا البرق من ناحية الي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ق الب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ش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نعق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شق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بو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كشفه، وعقيق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عا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عق الوا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قائ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هاء والغدران في الأخاديد المنعقة، حكاه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لكثير بن عبد الرحمن الخزاعي يصف امرأ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خرجت من بيتها راق عينها                      معوذه وأعجبتها الـعـقـائق أراد معوذ النبت حول بي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قائ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مال الح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قت الريح المزن تعقه ع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ستدرته كأنها تشقه ش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هذلي يصف غيث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ر وعقت مزنه الريح وان                      قار به العرض ولم يشمل ح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حير وتردد، واستدرته ريح الجنوب، ولم تهب به الشمال فتقش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قار به العرض،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ض السحاب وقعت منه قط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حابة معقو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عقت فانعق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حابة عقا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دفعت ماءها وقد عق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عبد بني الحسحاس يصف غيث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ر على الأنهاء فانثج مزنـه                      فعق طويلا يسكب الماء ساجيا ومنه قول ابنة المعقر البارق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ى سحابة سحماء عقاقة، كأنها حولاء ناقة، ذات هيدب دان، وسير و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اه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أعقه لوال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عق ف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جاء بالعق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جاء بالح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منه قول الأعشى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شده ابن السكيت</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ي وما كلفتموني بجهلكم                      ويعلم ربي من أعق وأحوبا وفي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ق من ض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يريد به الأنث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قوق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ا تأكل أولاد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قق، بضم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عداء من الأعد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طعو الأرح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ققت فلانا أعاقه عقا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خالف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كم ومثل عائشة مثل العين في الرأس تؤذي صاحبها ولا يستطيع أن يعقها إلا بالذي هو خير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ستعار من عقوق الوالد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لصبي إذا نشأ مع حي حتى شب وقوي في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قت تميمته في بني ف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و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اد بها عق الشباب تميمتـي                      وأول أرض مس جلدي ترابها والأصل في ذلك أن الصبي مادام طفلا تعلق أمه عليه التمائم تعوذه من العين، فإذا كبر قطعت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قع في خطبة المطول للسع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اد بها نيطت علي تمائمي وما ذكرنا هو الأص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شق وخرق في الرمل وغيره فهو ع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قوق، ك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وبه فسر قول الشاعر، أنشده ابن السكي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و طلبوني بالعقوق أتيتهـم                      بألف أؤديه الى القوم أقرعا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اد به الأبلق، والوجهان ذكرهما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لمعتذر إذا أفرط في اعتذا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اعتق اعتقا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لدلو إذا طلعت من البئر ملأ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عقت ع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عرب من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قت تعقي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لها عققت فلما اجتمعت ثلاث قافات قلبوا إحداها ياء، كما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ظنيت من الظن، وأنشد ابن الأعراب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قت كما عقت دلوف العقبان</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495</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به الدلو وهي تشق هواء البئر طالعة بسرعة بالعقاب تدلف في طيرانها نحو الص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قع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كة القرطاس والثوب الجديد، كالقعق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قيقي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اعة من الأشر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هم أبو محمد الحسن بن محمد بن يحيى العدوي، صاحب كتاب النس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ى عن جده يحيى بن الح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بو القاسم أحمد بن الحسين بن أحمد بن علي بن محمد بن جعفر العقيقي، من كبار الدمشقيين في أثناء المائة الرابعة، وهو صاحب الدار التي صارت المدرسة الظاهرية بدمشق، مات سنة </w:t>
      </w:r>
      <w:r>
        <w:rPr>
          <w:rFonts w:cs="MS Sans Serif;Times New Roman" w:ascii="MS Sans Serif;Times New Roman" w:hAnsi="MS Sans Serif;Times New Roman"/>
        </w:rPr>
        <w:t>37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ية عق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بم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ع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 فسر السكري قول أبي خراش</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من دونهم أرض الأعقة والرمل </w:t>
      </w:r>
      <w:r>
        <w:rPr>
          <w:rFonts w:ascii="MS Sans Serif;Times New Roman" w:hAnsi="MS Sans Serif;Times New Roman" w:cs="MS Sans Serif;Times New Roman"/>
          <w:color w:val="009716"/>
          <w:rtl w:val="true"/>
        </w:rPr>
        <w:t xml:space="preserve"> ع ل 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لق،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م عامة ما كان أو هو الشديد الحمرة، أو الغليظ، أو الجامد قبل أن ييبس، قال الله تعالى</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خلق الإنسان من ع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سرية بني سل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ذا الطير ترميهم بالعلق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قطع ال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رؤ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ى بها من كل مرشاش الورق</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امر الحماض من هفت العلق القطعة منه العلقة 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نزيل</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ثم خلقنا النطفة عل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بن أبي أوف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بزق علقة، ثم مضى في صلاته أي قطعة دم منعق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ما ع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ين الذي يعلق بال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صومة والمحبة اللازمتان، وقد علق به عل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خاصمه، وعلق به عل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هويه، و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و ع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جبل عن أبي عبيدة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بني أسد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وراء عرف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نجدي لهم فيه يوم م معروف على بني ربيعة بن ما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أبو عبيد لعمرو بن أحم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م غفر على دعجاء ذي علـق                      ينفي القراميد عنها الأعصم الوقل والع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ويبة، وهي دويدة حمراء تكون في الماء تعلق بالبدن وتمص الدم، وهي من أدوية الحلق والأورام الدموية؛ لامتصاصها الدم الغالب على الإن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ا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ير الدواء العلق والحج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تتبلغ به الماشية من الشجر كما في الصحاح،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كتفي من كفاف الزاد بالعلق كالعلقة بالضم، وكذلك العلاق والعلاقة كسحاب وسح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كثر ما يستعمل في الجحد،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ذقت علا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في الأرض علاق ولا لماق،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فيها ما يتبلغ به من عي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فيها مرت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عش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لاة كأنها ظهـر تـرس                      ليس إلا الرجيع فيها علاق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جد الإبل فيها علاقا إلا ما تردده من جر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ظم الطر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تعلق به البكرة من الق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رني علقك،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داة بكرتك، قال رؤ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عقعة المحور خطاف العلق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كرة نفسها والجمع أعلاق،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يونها خزر لصوت الأعلاق الأعلاق أو الع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شاء، والغرب، والمحور والبكرة جميعا، نقله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يرونا العلق فيعارون ذلك ك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سم جامع لجميع آلات الاستقاء بالبكرة، ويدخل فيها الخشبتان اللتان تنصبان على رأس البئر ويلاقى بين طرفيهما العاليين بحبل، ثم يوتدان على الأرض بحبل آخر يمد طرفاه للأرض، ويمدان في وتدين أثبتا في الأرض، وتعلق القام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هي البكر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أعلى الخشبتين، ويستقى عليها بدلوين، ينزع بهما ساقيان، ولا يكون العلق إلا السانية وجملة الأداة 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طاف، والمحور، والبكرة، والنعامتين، وحبالها، كذلك حفظته ع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و الحبل المعلق بالبكرة، وأنشد ابن الأعراب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ا زعمت أنني مكفي</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وق رأسي علق ملوي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حبل الذي في أعلى البكرة، وأنشد ابن الأعرابي أيض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ئس مقام الشيخ بالكرامه</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496</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الة صرارة وقامه</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لق يزقو زقاء الهام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ا كانت القامة معلقة في الحبل جعل الزقاء له، وإنما الزقاء للبك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وى والحب اللازم للق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وى يكون للرجل في المرأ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ه لذو علق في فلانة، كذا عداه ب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وا في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ظرة من ذي علق يضرب في نظرة المح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دمين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قد أردت الصبر عنك فعاقني                      علق بقلبي من هـواك قـديم وقد علقه، كفرح، وعلق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 و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قها، وبها، وعلق حبها بقلبه علوقا بالضم وعلقا، بالكسر، وعلقا بالتحريك، وعلاقة بالفتح،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مرار الأسد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لاقة أم الوليد بـعـدمـا                      أفنان رأسك كالثغام المخلس وقال كعب بن زهير رضي الله عن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سمعت بذكر الحب ذكرني                      هندا فقد علق الأحشاء ما علقا وقال ذو الرم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د علقت مي بقلبـي عـلاقة                      بطيئا على مر الليالي انحلالها وقال اللحياني، عن الكسائ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ا في قلبي علق حب، وعلاقة حب، وعلاقة حب،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يعرف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ق حب، ولا علاقة حب، إنما عرف علاقة حب، بالفتح، علق حب،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لق من القربة، كعرقها، وهو سير تعلق ب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ق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بقي فيها من الدهن الذي تدهن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ق القر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تشد به ثم تع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رقها أن تعرق من جهدها،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لق يفعل كذا مثل طفق، وأنشد الجوهري للراج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ق حوضي نغر مكب</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مرات شربهن غب</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غفلت غفلة يعب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فق يرده،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به واعتا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علقوا وجهه ضرب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فقوا، وجعلوا يضربو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لق أمر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م في المث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قت معالقها وصر الجندب تقدم في حرف ال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أجده في ص ر ر وكم من إحالات للمصنف غير صحي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ه أن رجلا انتهى الى بئر، فأعلق رشاءه برشائها ثم سار الى صاحب البئر، فادعى جواره، ف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سبب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قت رشائي برشائك، فأبى صاحب البئر، وأمره أن يرتحل،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الكلام،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 الحر ولا يمكنني الرح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اد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ضرب في استحكام الأمر وانبرا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ذلك للأمر إذا وقع وثبت، كما يقال ذلك للأمر إذا وقع وثبت، ك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ف القلم فلا تتع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ضرب للشيء تأخذه فلا تريد أن يفلت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مير للدلو، والمعالق يأتي ذك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لقت المرأة علق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لت،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لقت الإبل العضاه، كنصر وسمع تعلق عل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سنمته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عتها من أعلاها كما في الصحاح، واقتصر على الباب الأ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ل الفراء عن الدبيري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علق كتس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ل البهائم ورق الشجر، علقت تعلق عل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هم تعلق من الورق،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صيب، وكذلك الطير من الث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واح الشهداء في حواصل طير خضر تعلق من ثمار الجنة يروى بضم اللام وفتحها، الأخير عن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 تسرح وقد رواه عبيد بن عمير الليث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ورده أبو عبيد له في أحاديث التاب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علق،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تناول بأفواه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قت تعلق علوقا، وأنشد للكميت يصف ناقت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فوق طاوية الحشى رملية                      إن تدن من فنن الألاءة تعلق</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497</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قتودي فوق بقرة وحش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في الأصل للإبل إذا أكلت العضاه، فنقل الى الط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لقت الدابة، كف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بت الماء فعلقت بها العلقة كما في الصحاح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زمته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علقت 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لق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ما يتبلغ به من العي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منه حديث أبي مالك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كان من علماء اليهود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صف النبي صلى الله عليه وسلم عن التوراة،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صفته أنه يلبس الشملة، ويجتزئ بالعلقة، معه قوم صدورهم أناجيلهم، قربانهم دماؤ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أكل فلان إلا عل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لقة من الطعام والمرك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تبلغ به وإن لم يكن تا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ل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ر يبقى في الشتاء تعلق به الإبل حتى تدرك الرب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ص كتاب النب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تبلغ به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ل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ات لا يلب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علقت الإبل تعلق علقا وتعلق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لت من علقة الش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ل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مجة وهو ما فيه بلغة من الطعام الى وقت الغداء كالعلاق، كسحاب وقد تقدم الاستشهاد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بق عنده علق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بق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علق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رك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ن عبقر بن أنمار بن إراش بن عمرو بن الغو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ن من بجي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ولده جندب بن عبد الله بن سفيان البجلي العلقي الصحابي الجليل رضي الله عنه، نزل الكوفة والبص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لقة بن عبيد أبو قبيلة في الأز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لقة بن ق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بطن 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محمد بن علقة التيمي الأديب الشاعر فبالكسر، حكى عنه ابن الأعرابي في نوادره، وسمع منه الأصمعي، فرد، ضبطه هكذا أبو أحمد العسكري في كتاب التصحيف وذكر المرزباني أباه علقة،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أحد الرجاز المتقدم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قب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قة بن الحارث في بني ذبيان من قيس، صوابه بالفاء كما ضبطه أئمة النسب والحا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قيل بن علقة الم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عر له أخبار، روى عن أبيه، وأبوه أدرك عمر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عقيل أيضا ابن شاعر اسمه كاسم جده، والصواب في كل منهما بالفاء، كما ضبطه أئمة النسب والحا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لال بن علقة التي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تل رستم بالقادسية، والصواب فيه أيضا بالفاء، وقد أخطأ المصنف في إيراد هذه الأسماء في القاف، مع أنه ذكرها في الفاء على الصواب، فقد تصحفت عليه هنا، فليتنبه ل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لق، كع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شب العلق في حلقه عند الشراب فهو معلوق من الناس والد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اق يا هذا كقطام أخرجوه مخرج نزال وما أشبهه، وهو أمر،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علق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 بعلق فلق، كصرد غير مصروفين،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داهية، حكاه أبو عبيد عن الكسائي ولو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جريان كعمر، كان أح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لق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ع الك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 فسر بعض قولهم ه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ذو معلقة، كمرح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 مغيرا يتعلق بكل ما أصا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اف أن يعلقها ذو معلقه</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ودا شرب ذوات الأفوقه والمعلاق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لاق الدلو وشبهها عن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معلاق، وذو معلاق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صم شديد الخصومة يتعلق بالحجج ويستدركها، ولهذا قيل في الخصيم الجد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رسل الساق إلا ممسكا ساق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دع حجة إلا وقد أعد أخرى يتعلق 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عل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سان البليغ</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مهله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تحت الأحجار حزما ولينا                      وخصيما ألد ذا مـعـلاق</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498</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ا مغلاق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تغلق على يده قداح الميسر، كذا أنشده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لعدي بن ربيعة يرثي أخاه مهله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زمخشري، عن المبرد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رواه بالعين المهملة ف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علق خصما لم يتخلص منه، وبالغين المعجمة فتأويله يغلق الحجة على الخص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ما علق به شيء فهو معلاقه كالمعلوق، بالضم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ضم الميم لا نطير له إلا مغرود، ومغفور ومغثور، ومغبور، ومزمور، عن ك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دخلوا على المعلوق الضمة والمدة كأنهم أرادوا حد المنخل والمدهن، ثم أدخلوا عليه الم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يأتي المغلوق في غ ل 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عال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من النخل عن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خو معمر بن دلج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ئن نجوت ونجت معاليق</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دبى إني إذن لمرزوق والعلقى، كسك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كون واحدا وجمعا وألف للتأنيث، فلا ين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عجاج يصف ثور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حط في علقى وفي مكور</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ن تواري الشمس والذرور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فه للإلحاق، وينون، الواحدة علقاة،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ج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لف في علقاة ليست للتأنيث؛ لمجيء هاء التأنيث بعدها، وإنما هي للإلحاق ببناء جعفر وسلهب، فإذا حذفوا الهاء من علقاة قالوا علقى غير منون؛ لأنها لو كانت للإلحاق لنونت كما تنون أرط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ا ترى أن من ألحق الهاء في علقاة اعتقد فيها أن الألف للإلحاق ولغير التأنيث، فإذا نزع الهاء صار الى لغة من اعتقد أن الألف للتأنيث فلا ينونها، كما لم ينونها، ووافقهم بعد نزعه الهاء من علقاة على ما يذهبون إليه من أن ألف علقى للتأن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ن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لق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رة تدوم خضرتها في القيظ، ومنابت العلقى الرمل والسه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جران العو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وعساء من ذات السلاسل يلتقي                      عليها من العلقى نبات مؤنـف وأنشد أبو حنيف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دى بنبلي كل نـياف شـول</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حب علقى ومضاض وعبل</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499</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ه كلها من شجر الر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اني بعض الأعراب نبتا زعم أنه العلقى قضبانه دقاق عسر رضها وورقه لطاف يسمى بالفارسية خلوام، تتخذ منه المكانس، وزعم بعض الأطباء أنه يشرب طبيخه للاستسق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بعض العرب الأوائ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لق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رة تكون في الرمل خضراء ذات ورق، ولا خير ف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ا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ير يرعاه أي العلق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أيضا بعير يعلق العضا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نتف منها، وإنما سمي عالقا لأنه يتعلق بالعضاه لطوله، كما في الصحاح و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ليق، كقبيط، وربما قالوا العليقى مثل قبيط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ت يتعلق بالشجر يقال له بالفارس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ند، كما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سمى بالفارسية د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ن شجر الشوك، لا يعظم، وإذا نشب فيه الشيء لم يكد يتخلص من كثرة شوكه، وشوكه حجز شداد، وله ثمر شبيه الفراد، وأكثر منابتها الغياض والأش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ضغه يشد اللثة ويبرئ القلاع، وضماده يبرئ بياض العين ونتوها والبواسير، وأصله يفتت الحصى في الكل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ليق الجبل، وعليق الك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ولق، كجو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يضا الكلبة الحريصة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حديث طويل العولق أي الذن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ك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لطويل العولق،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نب لم يخص به حديثا ولا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و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ئب، وبينه وبين الذنب مجان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كنى بالعولق عن الج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وا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م باليمن بواد لهم 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نك بالتحريك، كم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لاقة، وي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ب اللازم للقلب، وقد تقدم أن الأصمعي أنكر فيه الكسر، وتقدم الاستشهاد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و بالفتح في المحبة ونحوها، وقد علقها علا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ح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خالويه في كتاب ل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شدني أعراب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لاثة أحباب فحـب عـلاقة                      وحب تملاق وحب هو القتل فقلت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دني،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يت يتيم،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لاقة، بالكسر، في السوط ونحوه كالسيف والقدح والمصحف والقوس، وما أشبه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لاقة السو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في مقبضه من الس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علاقية، كثمان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علق شيئا لم يقلع عنه كم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قت نفسه الشيء، فهي علقة، وعلاقية، وعلق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جت به، و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لت لها والنفس مني علقنة                      علاقية يهوى هواها المضلل وأصاب ثوبه علق، بالفتح وبالتحريك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ق من شيء علقه وذلك أن يمر بشجرة أو شوكة فتعلق بثوبه فتخر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لوجهين روي حديث أبي هريرة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رئي وعليه إزار فيه علق، وقد خيطه بالأسط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ط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شاقة الك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لق،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الجز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ر للدباغ</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تم، وقد علقه بلسا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لحاه مثل سلقه عن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لقه بلسانه، وعل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ناوله، وهو معنى قول الأعش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هار شراحيل بن قيس يريبني                      وليل أبي عيسى أمر وأعلق والعلق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ذبة تكون في الثوب وغيره إذا مر بشجرة أو بشو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 في هذا المال علقة، بالضم، وعلق بالكسر، وعلوق كقعود وعلاقة كسحابة ومتعلق، بالفتح أي بفتح اللام، كله بمعنى واحد،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ليق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ضيم يعلق على الد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بان بن عليق، ك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عر طائي قد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ليقة، والعلاقة، كسفينة وسحابة، واقتصر الجوهري على الأ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عير توجهه مع قوم يمتارون، فتعطيهم دراهم وعليقة ليمتاروا لك عليه، وأنشد الجوه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ئلة لا تركـبـن عـلـيقة                      ومن لذة الدنيا ركوب العلائق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قت مع فلان عليقة، وأرسلت معه علي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راج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سلها عليقة وقد علم</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500</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العليقات يلاقين الرقم لأنهم يودعون ركابهم ويركبونها، ويخففون من حمل بعضها عليها،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راج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ا وجدنا علب العلائق</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ها شفاء للنعاس الطارثق والعلائق يصلح أن يكون جمعا لعليقة، وجمعا لعلاقة، كسفينة وسفائن، وسحابة وسحائ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عليقة والعلاقة البعي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و البعيرا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ضمه الرجل الى القوم يمتارون له مع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لاقة كسح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داقة والحب، وقد تقدم شاه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يض الخصومة، وقد علق به عل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خاصمه أو صاد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فلان في أرض فلان علاق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صومة، وهو ض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لاق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اقة الخصومة، وعلاقة الح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للمرار الأسدي ما أسلفنا ذكره، ولا يظهر من كلامه وجه الضدية،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لا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تعلق به الرجل من صناعة وغي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لا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تبلغ به من عيش كالعلقة، بالضم،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لاقة من الم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تعلقون به على المتزوج قاله شمر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ائق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دوا العلائق،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العلائق يا رسول ال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تراضى عليه أهلو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عناها التي تعلق كل واحد بصاحبه، كما يعلق الشيء بالشيء يتصل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لا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 أبي مالك زياد الثعلبي الكوفي الغطفاني التابعي، وهو زياد بن علاقة بن مالك، يروي عن أسامة بن شريك وجرير بن عبد الله والمغيرة بن شعبة، وعمه قطبة بن مالك، روى عنه الثوري وشعبة وناس، ذكره ابن حبان في الثق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ضية سياق المصنف في والده أنه بالفتح، وهو خطأ، صوابه بالكسر، كما صرح به الحافظ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لا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ية، كالعلوق، كصبور وسيأتي ذكر العلوق قريبا، والشاهد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العلاقة التي ذكرها فإنه خطأ، والصواب علاقة، بالتشديد كما ضبطه غير واحد من الأئمة، وبه فسروا قو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ين بكي أسامة بن لؤي                      علقت مل أسامة العلاق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ى بها الحية، لتعلقها؛ لأنها علقت زمام ناقته، فلدغته، فتأمل ذلك، وستأتي قصته في فوق قري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لق،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فيس من كل شيء، سمي به لتعلق القلب به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لاق، وعلوق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حديث حذ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ا بال هؤلاء الذين يسرقون أعلاقن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فائس أموال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تأبط شر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ول أهلكت مالا لو قنعـت بـه                      من ثوب صدق ومن بز وأعلاق 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راب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فتح فيهم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نفيس والج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مر لنفاستها أو عتيقه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ديمة منها، قا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ذقت فاها قلت علق مدمس                      أريد به قيل فغودر في ساب والع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وب الكريم، أو الترس، أو السيف عن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ا الشيء الواحد الكريم من غير الروحاني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علق علم، وطلب علم، وتبع علم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حبه ويطلبه ويتب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ل الكريم،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ق خير، وقد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ق شر كذلك والجمع أعل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لقة 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وب صغير وهي أول ثوب يتخذ للصبي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قميص بلا كمين، أو ثوب يجاب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طع ولا يخاط جانباه تلبسه الجارية مثل الصدرة تبتذل به وهو الى الحج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طماح بن عامر بن الأعلم بن خويلد العقيلي وأنشده سيبويه لحميد بن ثور، وليس له، وأنشده ابن الأعرابي في نوادره، لمزاحم العقيلي، وليس ل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هي إلا في إزار وعـلـقة                      مغار ابن همام علي حي خثعم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501</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ا ذات إتب مف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كتاب الجيم لأبي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إزار وشوذ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ل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وذر، وأنشد الب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علق، والعل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وب النفيس يكون ل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عليه عل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لم يكن عليه ثياب لها قيمة والعل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رة يدبغ 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لقة بلا 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والد محمد المذكور قريبا، راجز، وقد سبقت الإشارة إ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أصل الله علقاتهم، لغة في عرقاتهم بال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جمع علق للنفيس، وكسر التاء ل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لاق، كزن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ت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لوق ك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ول، والداهية، والمن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فة غال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مفضل النك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ائلة بثعلبة بـن سـير                      وقد علقت بثعلبة العلوق وقد تقدم في س ي 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ل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تعلق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عاه الإبل، وأنشد الجوهري للأعش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واهب المائة المصطفا                      ة لاط العلوق بهن احمرارا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عين العلوق حتى لاط بهن الاحمرار من السمن والخص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بري و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في شعر الأعش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أجود منـه بـأدم الـركـا                      ب لاط العلوق بهن احمرار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واهب المائة المصطفـا                      ة إما مخاضا وإما عشـارا والعل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ر تأكله تحمر منه الإبل العش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لمائة الكوم ذات الدخي                      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بالعلوق الولد في بطنها، وأراد بالأحمر حسن لونها عند اللق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ل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علق بالإنسان،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ل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قة التي تعطف على غير ولدها، فلا ترأمه، وإنما تشمه بأنفها، وتمنع لبنها، ونص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تي ترأم بأنفها، وتمنع در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نشد ابن السكيت للنابغة الجعد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ضي الله عنه</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نحني كمناح العـلـو                      ق ماتر من غرة تضرب</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502</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لوق من النس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أة التي لا تحب غير زوج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ن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قة لا تألف الفحل، ولا ترأم الولد وكلاهما على الفأ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ذا كانت المرأة ترضع ولد غيرها فهي علوق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ملنا معاملة العلوق، يقال ذلك لمن تكلم بكلام لا فعل م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لق، كص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ايا والدواهي، هكذا في النسخ، والصواب فيها، وفيما بعدها أن يكون بضمتين، فإنها جمع علوق،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لق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شغ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ع الكثير، وهذا 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لاقي، كرب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صن في بلاد البجة جنوبي أرض مصر، به معدن التبر، نقله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لاقى كسكا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لقاب، واحدتها علاقية كثمانية، وهي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لائق، واحدتها علاقة، ككتابة؛ لأنها تعلق على الناس كما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لائق من الص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علق الحبل برجلها جمع علا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علق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سل العلق على الموضع لتمص ال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دود أحب إلي من الأعل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ع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دف علقا من المال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فيسا، نقله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علق وأخ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 بالداه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علق بالغرب بعير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قرنهما بطرف رشائه نقله ابن فا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علق الق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 لها علاقة، وعلقها على الوتد، وكذلك السوط والمصحف والقد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علق الصائ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ق الصيد في حبال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لقت فأدر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عل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ع الصيد في الح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صب له فأعل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لقه على الوتد تعلي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جعله معلقا وكذا علق الشيء خلفه كما تعلق الحقيبة وغيرها من وراء الرحل كتعل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ول عبيد الله بن زياد لأبي الأسود الدؤ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 تعلقت معاذة لئلا تصيبك 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تعلق شيئا وكل إلي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علق على نفسه شيئا من التعاويذ والتمائم وأشباهها معتقدا أنها تجلب إليه نفعا، أو تدفع عنه ض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علق إبريقا، وأظهر جعبة                      ليهلك حيا ذا زهاء وجامل وعلق الباب تعلي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تج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ق الباب وأزلجه ب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علق فلا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الض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رأ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بها وهو من علاقة الح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عش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قتها عرضا وعـلـقـت رجـلا                      غيري، وعلق أخرى غيرها الرجل</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لقتـه فـتـاة مـا يحـاولـهـا                      من أهلها ميت يهذي بهـا وهـل</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لقتني أخـرى مـا تـلائمـنـي                      وأجمع الحب حبا كـلـه خـبـل وقال عنتر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قتها عرضا وأقتل قومهـا                      زعما لعمر أبيك ليس بمزعم وووعلق بها علوقا، وتعلقها، وتعلق بها، وعلق بها بمعنى 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ذؤي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علقه منهـا دلال ومـقـلة                      تظل لأصحاب الشقاء تديرها أراد تعلق منها دلالا ومقلة، فقلب كاعتلق به اعتلا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المتعلق كالمتأنق،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من يقتنع كذا في النسخ،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من يتبلغ باليسير كمن يتأنق في المطاعم يأكل ما يشاء كما في الصحاح و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ا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قوا رمقه بشيء،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طوه ما يمسك رم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طعامه إلا التعلق، والعل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علاق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كشداد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ن أبي مسلم، وعثمان بن حسين بن عبيدة بن عل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لاق بن شهاب بن سعد بن زيد من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ه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اق بن مروان بن الحكم بن زنباع، هكذا ضبطه المرزباني بالمهملة، وكذا ابن جني في المنه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ركيب يدل على نوط الشيء بالشيء العالي، ثم يتسع الكلام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ق بالشيء علقا وعل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شب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جرير</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503</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علقت مخالبـه بـقـرن                      أصاب القلب أو هتك الحجابا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علقت الأعراب ب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شبوا وتعلق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فق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زبي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علقت قرنا خطاطـيف كـفـه                      رأى الموت رأي العين أسود أحمرا وهو عالق ب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شب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شوب في الشيء يكون في جبل أو أرض، أو ما أشبه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فس علقنة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جة، وقد ذكر شاه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ث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قت مراسيها بذي رمرام يقال ذلك حين تطمئن الإبل وتقر عيونها بالمرتع، يضرب لمن اطمأن وقرت عينه بعيش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لشي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علق الكبر معالقه، جمع مع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علقت منه كل معلق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بها وشغف 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شيء وقع موقعه فقد علق معال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علق أظفاره في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ش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لق الشيء بالشيء، ومنه، وعليه تعلي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ط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علق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ز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تبق لي عنده علق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رض من المركب بالتعليق يضرب مثلا للرجل يؤمر بأن يقنع ببعض حاجته دون تمامها، كالراكب عليقة من الإبل ساعة بعد س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الكلام لنا فيه علق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دهم علقة من متاعهم،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ق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لق علاقا وعلو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بالنآقة علوق، كصبور،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يء من اللب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ترك الحالب بالناقة علا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لم يدع في ضرعها شيئ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بي يع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مص أصاب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الهيث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ل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الفحل؛ لأن الإبل إذا علقت وعقدت على الماء انقلبت ألوانها، واحمرت فكانت أنفس لها في نفس صاح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 فسر قول الأعشى الساب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بل عوالق، ومعزى عوا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عالق، وقد ذكر،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لوق من الد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علي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عل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رسال العليقة مع ال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لاق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ن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تبا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ما فسر قول امرئالقي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أي علاقتـنـا تـرغـبـو                      ن عن دم عمرو على مرثد وعلى الأخير الباء مقح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لاق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لاق الذي يعلق به الإن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فان في هذه الدار علاقة، بالفتح،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قية نص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معالق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غير ياء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دواب هي العلوق عن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بيته معاليق التمر والعنب، جمع معل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عاليق العقود والشن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جعل فيها من كل ما يحسن، 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عاليق العق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نوف يجعل فيها من كل ما يحسن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عاليق كالمعاليق، كلاهما ما علق، ولا واحد للأعال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علاق ال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يء يعلق به، ثم يدفع المعلاق فينفتح، وهو غير المغلاق بالمعج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لبابه معلاق ولا مغلاق،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ىفتح بمفتاح أو بغيره، و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أعلق الباب مثل عل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عليق الباب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صبه وتركي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لق يده وأعلقها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نت إذا جاورت أعلقت في الذرى                      يدي فلم يوجد لجنبـي مـصـرع والمعل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ض أداة الراعي، عن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لق، بضم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واه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بينهما علاقة، بالفتح،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يء يتعلق به أحدهما على الآخر، والجمع علائ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فرزدق</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لت من جرم مثاقيل حاجتي                      كريم المحيا مشنقا بالعـلائق</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504</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تقلا بما يعلق به من الدي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 في الأمر علوق، ومتعلق،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فت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لاقة كجبا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علقة من النس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فقد زوجها، قال تعالى</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فتذروها كالمعل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تي لا ينصفها زوجها ولم يفخل سبيلها، فهي لا أيم ولا ذات ب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أم ز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أنطق أطلق، وإن أسكت أعلق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تركني كالمعلقة، لا ممسكة ولا مطل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لق الد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ق عل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ل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راب، على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لأزهري لبعض الشعراء، وأظن أنه لبيد، وإنشاده مصنوع</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ق هذا وذا وذاك وعلق                      لا تسم الشراب إلا عليقا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لق فلان راحل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فسخ خطامها عن خطمها، وألقاه عن غاربها ليهنئ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ذا الشيء علق مضنة،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ضن به، وكذا عرق مضنة، وقد ذكر في موضع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علقت الإب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كلت من علقة الشج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لحي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لائ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ضائ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إعلا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فع اللهاة ومعالجة عذرة الصبي، وهو وجع في حلقه، وورم تدفعه أمه بإصبعها هي أو غير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علقت عليه أم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فعلت ذلك، وغمزت ذلك الموضع بإصبعها ودفع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العب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عل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غمز حلق الصبي المعذور، وكذلك دغ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قيقة أعلقت ع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زلت عنه العلوق، وهي الداه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ه حديث أم قي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خلت على النبي صلى الله عليه وسلم بابن وقد أعلقت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خط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كذا يرويه المحدثون، وإنما هو أعلقت عنه،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فعت ع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عنى أعلقت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ردت عليه العلوق،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عذبته به من دغر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ه قو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علقت عل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أدخلت يدي في حلقي أتقيأ</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لام تدغرن أولادكن بهذه العلق وفي روا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هذا الإعلا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رو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لاق على أنه اس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ما العلق فجمع علو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إعلا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غ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عل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لبة إذا كانت صغيرة، ثم الجنبة أكبر منها، تعمل من جنب الناقة، ثم الحوأبة أكبرهن، والمعلق أجودهن، وهو قدح يعلقه الراكب معه، وجمعه معال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فرزدق</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نا لنمضي بالأكف رماحنا                      إذا أرعشت أيديكم بالمعالق والعلق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طن من العرب، وهم رهط الص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ذو علاق، كسح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ب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لق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تصل به ولحق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لق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علمه وأخذ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علاق أنع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مخاليف اليم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بل ليس بها علقة،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آص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لق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ر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لوق، كصب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ثؤب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زمخش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لان أمره معل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لم يصرمه ولم يتركه، ومنه تعليق أفعال القلو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لق فلان دم فل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كان قات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القت فلا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اخرته بالأععلاق فعلقته،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نت أحسن علقا م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خالد بن علاق، كشد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يخ للحريري، قيل بالمهملة، وقيل بالمعج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بقاء بن أبي شاكر الحريمي عرف بالعليق، كقبيط، سمع ابن البطي، مات سنة </w:t>
      </w:r>
      <w:r>
        <w:rPr>
          <w:rFonts w:cs="MS Sans Serif;Times New Roman" w:ascii="MS Sans Serif;Times New Roman" w:hAnsi="MS Sans Serif;Times New Roman"/>
          <w:color w:val="0000FF"/>
        </w:rPr>
        <w:t>601</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ضال بن أبي نصر بن العليق، وابناه الأعز وحسن، سمعا من شه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لقة،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ة على باب نيسابور، نسب إليها جماعة من المحدث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أبو علي الحسين بن زياد العلاقي، بكسر العين مخففة، المروزي عن الفضيل بن عياض، مات </w:t>
      </w:r>
      <w:r>
        <w:rPr>
          <w:rFonts w:cs="MS Sans Serif;Times New Roman" w:ascii="MS Sans Serif;Times New Roman" w:hAnsi="MS Sans Serif;Times New Roman"/>
          <w:color w:val="0000FF"/>
        </w:rPr>
        <w:t>220</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 ل ف 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لفوق، بالضم، أهم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ثقيل الوخم، كما في اللسا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 م 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505</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مق، بالفتح، وبالضم، وبضم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عر البئر والفج والوادي ونحوه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بعد الى أسفل وقد عمق الركي، ككرم عماقة، ومعق، وبئر عميقة، ومعيقة، على القلب،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يدة الق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ئار عمق بضمتين، وعمق كعنب، وعمائق، وعماق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بعد عماقتها، وما أعمقها وما أمعق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كر ابن الأعرابي عن بعض فصحاء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يت خليقة فما رأيت أعمق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لي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ئر الحديثة الح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 تعالى</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وعلى كل ضامر يأتين من كل فج عم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غة أهل الحجاز عم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نو تميم 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مجاه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ن كل طريق بعيد،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ميق أكثر من المعيق في الطريق، أو طويل، وهذا إذا لم يرد بالفج الطريق، كما يفهم من سياق ابن الأعرابي الآتي ذكره في آخر الترك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عمق ككرم وسمع عماقة وعمقا بالضم فيه لف ونشر غير مرت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م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بعد من أطراف المفازة البعيدة ويضم،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ماق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عم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واحي والأطراف، ولم يق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ول رؤ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تم الأعماق خاوي المخترق</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شتبه الأعلام لماع الخفق وقال أيض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سبسب منجرد الأخلاق</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ير الفجاج عمق الأعماق والعم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سر الموضوع في الشمس ليجف وينضج، عن أبي حنيف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ا فيه شا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م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د بالطائف، نزله رسول الله صلى الله عليه وسلم لما حاصرها، وفيه بئر ليس بالطائف أطول رشاء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م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أو ماء ببلاد مزينة قرب المدينة على ساكنها أفضل الصلاة والسلام، قال عبيد الله بن قيس الرقيا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وم لم يتركوا على ماء عمق                      للرجال المشيعين قلـوبـا ومنه قول ساعدة بن جؤية الهذل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ا رأى عمقا ورجع عرضـه                      هدرا كما هدر الفنيق المصعب والعم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ورة بنواحي حلب وقد يجمع فيقال أعماق، كما سيأتي قري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م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ين بوادي الفرع لقبيلة من ولد الحسن بن علي رضي الله عنهما، وفي ذلك تقول امرأة منهم جلت من بلدها الى ديار مض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ول لعيوق الثـريا وقـد بـدا                      لنا بدوة بالشام من جانب الشرق</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ليت مع الجالين أم لست بالذي                      تبدى لنا بين الخشاشين من عمق والعم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صن على الفرات، وقد خرب من زم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ه المؤيد خليل بن إبراه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مق كصرد، وبضم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زل لحاج الكوفة على جادة طريق مكة بين ذات عرق وبين النقرة، وهو معدن بني سليم، أو بضمتين خطأ ونسبه الجوهري والأزهري للعامة، 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امة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مق بضمتين، وهو خطأ</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ياه عنى ساعدة بن جؤية في قوله الساب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مقى كذك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ن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مقى مؤنث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دينو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أجد من يحل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 شجر الحجاز وته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مقى أمر من الحنظل،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قسم أن العيش حـلـو إذا دنـت                      وهو إن نأت عني أمر من العمقى ويقال له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تلك الشج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ماقية، كثمان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ساعدة ابن العجلا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داة شواحط فنجوت شدا                      وثوبك في عماقية هريد 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عباقية وهي شجرة ذات شوك، وقد ذكر في موض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عير عام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عاها نقله الجوهري، وإبل عامقة ك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مق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ض قتل بها صاحب أبي ذؤيب الهذلي الذي رثاه بقول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ا ذكرت أخا العمقى تأوبنـي                      هم وأفرد ظهري الأغلب الشيح</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506</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ه ثلاث رواي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كسر، وبالضم، وبالنون بدل الم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ا الكسر فهي رواية الباه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اه الأخفش بفتح العين،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سم واد، فتكون الروايات أرب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رواية في البيت بالضم، وهو واد والأول قو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ماق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عن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عامق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خطل</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كان منها منزلا نستلذه                      أعامق برقاواته فأجاوله وقال عدي بن الرقاع</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شقت رياض أعامق حتى إذا                      لم يبق من شمل النهار شميل</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سطت هواديها بها فتمكثـت                      وله على كينانهـن صـلـيل والأعما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 بين حلب وأنطاكية قرب دابق، وقد جاء ذكره في فتح القسطنطينية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تنزل الروم بالأعماق أو بدابق، وهو مصب مياه كثيرة لا تجف إلا صيفا، وهو العمق بعينه الذي مر ذكره، وكأنه جمع بأجزائه كما جمعوا خناصرات وغير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مقة،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ضر السمن في النحي عن اللحي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في النحي عمقة ولا عيقة،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طخ ولا وضر، ولا لعوق من رب ولا سم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ه فيه عمق، محركة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ق عن ابن شم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عمق البئر، وأمعقها، وعمقها تعميقا، واعتمقها واقتصر الجوهري على الأول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علها عميقة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عيدة القع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مق النظر في الأمور تعميق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الغ في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عمق في كلامه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نطع، نقله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رؤب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بغى في الدين أو تعمقا والتركيب يدل على أصل ذكره ابن الأعرابي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م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كان صفة للطريق فهو البعد، وإن كان صفة للبئر فهو طول جراب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مقين، تثنية عمق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د يسيل في وادي الفر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عماق الأر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واحي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جل عمقي الكلام، بالضم،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كلامه غ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عمق في الأ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نوق ف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تعم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بالغ في الأمر، المتشدد فيه، الذي يطلب أقصى غاي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مق،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د في ديار بني نمير، لهم به ماءة يقال ل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مق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مق،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 بالجزي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وضع بنواحي اليمامة لباه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احية بمرع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 م ش 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مشوق،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نقود يؤكل ما عليه ويترك بعضه، أهمله الجماعة، ونقله الأزهري في ع م ش</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 م ل 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507</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ماليق، والعمال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م من عاد تفرقوا في البلاد وانقرض أكثرهم، وهم من ولد عمليق، كقنديل، أو عملاق مثل قرطاس الأخير عن الليث ابن لاوذ بن إرم بن سام بن نوح عليه السلام،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قدمة الفاضلية أن لاوذ أخو إرم وأرفخشذ بني نوح عليه الس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م الجبابرة الذين كانوا بالشام على عهد موسى عليه السلام، و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 الجبابرة الذين كانوا بالشام من بقية قوم ع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جو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ل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العمالقة والفراعنة والجبابرة بمصر والشام، وكانوا فبانوا منقرض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سهي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عماليق ملوك مصر الفراعنة، منهم الوليد بن مصعب بن اشمير بن لهو بن عمليق، وهو صاحب موسى عليه السلام، والريان بن الوليد صاحب يوسف عليه الس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مل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ول والسلح أو الرمي بهما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مل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عميق في الك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حديث خ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رأى ابنه مع قاص، فأخذ السوط،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ع العمال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قرن قد طلع، فشبه القصاص بهم، لما في بعضهم من الكبر والاستطالة على ال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ملاق كقرط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يخدعك بظرفه، ونص المحي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يخدع الناس بظر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نه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من يخدع الناس ويخلب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لاق، وقد شبه القصاص بالذين يخدعونه بكلامهم، وهذا أش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م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ور والظ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مل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ختلاط الماء في الحوض وخثور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ى ابن بري عن ابن خال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م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ختلاط والخثورة، ولم يقيده بماء ولا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ملق ماؤ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مل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ويل، والجمع عماليق وعمالقة، وعمالق، بغير ياء، الأخيرة ناد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سموا عملقا كجعفر، وزبرج، وقرطا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 ن د 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ندقة، كبندقة أهمله الجم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في أسفل البطن عند السرة، كأنها ثغرة النحر كم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ثغرة الس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ذلك في العنقود من العنب، وفي حمل الأراك والبطم، ونحوه، كما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 ن ب 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نبق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جتمع الماء والط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عنبق، كقنف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ئ الخلق، كما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 ن ز 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نزق، كجع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يئ الخ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زق عليه عنزقة أي ضيق عليه، كما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 ن س 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س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في النوا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عنسق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ثال عنسل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نس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ويلة المعر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تى رميت بمزاق عنسق</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أكل نصف المد لم يلبـق المزا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ي يكاد يتمزق عنها جلدها من سرعتها، كما في العب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 ن ش 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شق، كجع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كما في اللسا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 ن ف 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نفق كجعفر، أهم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خفة الشيء وقلته، ومنه اشتقاق العنف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لشعيرات بين الشفة السفلى والذق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ما بين الشفة السفلى والذقن، لخفة شعره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ما بين الذقن وطرف الشفة السفلى، كان عليها شعر أو لم يك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ما نبت على الشفة السفلى من الش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شعرات من مقدمة الشفة السف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بادي العنف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عري موضعها من الش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كان في عنفقته شعرات بيض والجمع عنافق، قال</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عرف منكم جدل العواتق</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شعر الأقفاء والعنافـق </w:t>
      </w:r>
      <w:r>
        <w:rPr>
          <w:rFonts w:ascii="MS Sans Serif;Times New Roman" w:hAnsi="MS Sans Serif;Times New Roman" w:cs="MS Sans Serif;Times New Roman"/>
          <w:color w:val="009716"/>
          <w:rtl w:val="true"/>
        </w:rPr>
        <w:t xml:space="preserve"> ع ن 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508</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نق، بالضم، و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خفف من العنق بضم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كأمير وصرد لم يذكرهما أحد من أئمة اللغة فيما رأيت، غير أني وجدت في العباب قال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ي أثناء التركيب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ن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نق، فظن المصنف أنه العنق بضمتين، وليس كذلك، بل هو العنق، محركة، بمعنى السير، ولكن المصنف ثقة فيما ينقله، فينبغي أن يكون ما يأتي به مقبو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يد، وهو وصلة ما بين الرأس والجسد، وقد فرق بين الجيد والعنق بما هو مذكور في شرح الشفاء للخفاجي فراجعه، يذكر ويؤن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كن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ق هنعاء، وعنق سطعاء يشهد بتأنيث العن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ذكير أغلب، قاله الفراء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خفف ذكر ومن ثقل أنه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هما أعناق لم يجاوزوا هذا البن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ن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اعة الكثيرة، أو المتقدمة من النآس مذ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 الرؤساء منهم والكبراء والأشر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ما فسر قوله تعالى</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فظلت أعناقهم لها خاض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ظل أشرافهم أو جماعات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زاء يقع في الماضي في معنى المستقبل، كم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بالأعناق ه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قاب، كقو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لت له رقاب القوم وأعناق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 القوم عنقا عنق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وائ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فرقا، كل جماعة منهم عن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سلا رسلا، وقطيعا قطي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خط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ذا المئون تواكلت أعناقهـا                      فاحمل هناك على فتى حمال 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ناق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اعا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دا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زال الناس مختلفة أعناقهم في طلب الدني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اعات م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بهم الرؤساء والكبراء، كما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نق من الكر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ف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حات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والقبة شيء 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نق من الخب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عة منه كذا في النسخ، والصواب من الخير كما هو نص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فلان عنق من الخير،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ؤذنون أطول النآس أعناقا يوم القيام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ثرهم أعما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شهد لذلك قول م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عنق هو القطعة من العل خيرا كان أو ش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أراد أنهم يكونون رؤساء يومئذ لأنهم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ؤساء عند العرب يوصفون بطول العنق، قاله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و قال بطول الأعناق كان أح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شمردل بن شريك اليربوع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شبهون سيوفا في صرامتهم                      وطول أنضية الأعناق واللمم وروي إعناقا بكسر الهمز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ثر إسراعا الى الجنة وأعجلهم إل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زال المؤمن معنقا صالحا ما لم يصب دما حرام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رعا في طاعته منبسطا في عم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أقوال أخر ست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د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م سباق الى الجنة من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 عنق في الخير،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بقة، قاله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غفر لهم مد صوت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ال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زادون على ال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اب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الناس يومئذ في الكرب وهم في الروح والنشاط متطلعون؛ لأن يؤذن لهم بدخول الج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ير ذلك، كما في الفائق والنهاية وشروح البخا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ذلك على عنق الإسلام، وعنق الدهر،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يم الدهر وقديم الإس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 عنق إليك،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ئلون إليك ومنتظرو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ول الشاعر يخاطب أمير المؤمنين علي بن أبي طالب رضي الله عن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لغ أمير الـمـؤمـن                      ين أخا العراق إذا أتين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العـراق وأهـلـه                      عنق إليك فهيت هيت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509</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أنهم أقبضوا إليك بجماعت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 القوم عنقا عن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و العن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المقداد بن الأسود الكندي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رده ابن الكلبي في أنساب الخ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و العن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يزيد بن عامر بن الملوح بن يعمر، وهذا الشداخ بن عوف بن كعب بن عامر بن ليث الليث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و العن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عر جذا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و العن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خويلد بن هلال بن عامر بن عائذ بن كلب بن عمرو بن لؤي بن رهم بن معاوية بن أسلم بن أخمس بن الغوث بن أنمار البجلي الكلبي؛ لغلظ رقبته، وابن الحجاج بن ذي العنق جاهلي، وكان قد رأ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ضرار بن الخطاب الفه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كنتم منشدي فـوارسـكـم                      فأتوا الحصينين وابن ذي العنق 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ناق الر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سطع من عجاج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عنقة، كمكن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لادة كما في الصحاح والتهذيب، وخصصه ابن سيده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وضع في عنق الك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ن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بل الصغير بين أيدي الر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ياس معناقة، لقولهم في 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انيق الرمال، كذا روي عن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معانق الر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و العنيق، ك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ات العن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ة قرب حا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عنقة، كمرح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انعطف من قطع الصخ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د معنق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مقام به لجدوبته، هكذا ذك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في النوادر يخالفه، كما 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وم عان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 معروف من أيام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عن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ويل العنق الغليظه، وقد عنق عنقا، وهي عنقاء بينة العن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ى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كان أعنق، ولقد عنق عنقا، يذهب الى النق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عن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حل من خيلهم معروف ينسب إليه يعني بنات أعنق فإنهن ينسبن إليه، كما سيأتي قري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لب الأعن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في عنقه بياض كما في العباب والمفرد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براهيم بن أعن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 كم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نات أعن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ات دهقان متمول من الدهاق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ن نساء كن في الدهر الأول، يوصفن بالحسن، أسرجن دوابهن، لينظرن الى هذه الدرة من حس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العب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ات أعن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سوة كن بالأهواز، وقد ذكرهن جرير للفرزدق يهجو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ماخور أعنق بت تزني                      وتمهر ما كدحت من السؤال وأيضا الخيل المنسوبة الى أعنق الذي تقدم ذك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لوجهين فسر قول عمرو بن أحمر الباهلي الذي أنشده ابن الأعراب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ظل بنات أعنق مسرجات                      لرؤيته يرحن ويغتـدينـا قال أبو العب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جعل أعنق رجلا رواه مسرجات بكسر الراء، ومن جعله فرسا رواه بفتح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ارت به العنقاء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اهية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حملن عنقاء وعنقفير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 خشاف وخنشفير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لو والديلم والزفيرا وكلهن دواه، ونكر عنقاء وعنقفيرا، وإنما هما باللام، وقد تحذف منهما اللام، وهما باقيان على تعريف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 العنقاء طائر عظيم معروف الاسم، مجهول الجس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حاتم في كتاب الط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العنقاء المغربة فالداهية، وليست من الطير علمنا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قاء مغ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مة لا أصل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ا طائر عظيم لا يرى إلا في الدهور، ثم كثر ذلك حتى سموا الداهية عنقاء مغربا ومغربة،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ولا سليمان الخليفة حلـقـت                      به من يد الحجاج عنقاء مغرب</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510</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يت عنقاء لأنه كان في عنقها بياض كالط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ك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نقاء فيما يزعم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ئر يكون عند مغرب الشم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طائر لم يره أ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 في قوله تعالى</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طيرا أباب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عنقاء مغرب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عق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ذكر 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 ر ب شيء من ذلك فراج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نق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رجل من العرب، وهو ثعلبة بن عمرو وعمرو هو مزيقياء بن عامر بن حارثة بن ثعلبة بن امرئ القيس بن ماز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كل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 له ذلك لطول عن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عنقاء ثعلبة بن عمرو                      دماء القوم للكلبي شفاء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ى ثعلبة يرجع نسب الأنصار، وهم بنو الأوس والخزرج ابني ثعلبة العنقاء ه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نق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مة فوق جبل مشرف، قاله أبو مالك، وقدتقدم ذلك للمصنف في غ ر 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قول ابن أحم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رأس خلقاء من عنقاء مشرفة                      لا يبتغى دونها سهل ولا جـبـل فإنه يصف جبلا،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نبغي أن يكون فوقها سهل ولا جبل أحصن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ق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ك من قضاعة، والتأنيث عند الليث للفظ العنق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بن عنق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عر كم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قى، كبش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ض، أو واد وبه روي قول أبي ذؤيب الهذلي المذكور في ع م 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نيق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ان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ت خيال طيفك لي عنيقـا                      الى أن حيعل الداعي الفلاحا كما في الصحاح، وأنشد أبو حنيف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راعني إلا زهاء معانقي                      فأي عنيق بات لي لا أبا ليا والعنق،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من السير، وهو سير مسبطر منبسط للإبل والد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كان يسير العنق فإذا وجد فجوة ن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النج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ناق سيري عنقا فسيح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ى سليمان فنستريحا والعن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ول العنق، وقد عنق كف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ناق كسح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نثى من أولاد المعز، زاد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تت عليها س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لم يتم له س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بن الأعرابي لقريط يصف الذئ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سبت بغام راحلتي عنـاقـا                      وما هي ويب غيرك بالعناق</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و أني رميتك من قـريب                      لعاقك عن دعاء الذئب عاق ج في أقل العدد ثلاث أعنق وأربع أعن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فرزدق</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عدع بأعنقك القوائم إنـنـي                      في باذخ يا بن المراغة عال والجمع الكثير عن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نا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وس بن حج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صوع عنوقها أحوى زنـيم                      له ظأب كما صخب الغريم وأنشد ابن السكي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ك الذي يكوي أنوف عنوقه                      بأظفاره حتى أنس وأمحقـ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511</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ا تكسيرهم إياه على أفعل فهو الغالب على هذا البناء من المؤن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تكسيرهم له على فعول، فلتكسيرهم إياه على أفعل؛ إذ كانا يعتقبان على باب ف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نوق بعد النوق يضرب في الضيق بعد الس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لشع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حن في العنوق ولم نبلغ النوق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ه العنوق بعد النوق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لك العنوق بعد النوق، يضرب للذي يكون على حالة حسنة، ثم يركب القبيح من الأمر، ويدع حاله الأولى، وينحط من علو الى سف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ضرب للذي يحط عن مرتبته بعد الرف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عنى أنه صار يرعى العنوق بعد ما كان يرعى الإبل، وراعي لشاء عند العرب مهين ذليل، وراعي الإبل عزيز شر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اق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بة صيادة، يقال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فة، والعنجل، وهي أصغر من الفهد الطويل الظ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وق الكلب الصيني، يصيد كما يصيد الفهد، ويأكل اللحم، وهو من السب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ليس شيء من الدواب يؤبر،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في أثره إذا عدا غيره وغير الأرنب، وجمعه عنوق أيضا عجميته سياه كوش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رأيته بالبادية، وهو أسود الرأس، أبيض سائ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ناق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اه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ي فلان عناق الأرض، وأذني عناق،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ه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مر الش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مطين على القيافي</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قين منه أذني عناق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حادي، أو من الج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ع فلان بالعن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رجع خائبا، يوضع العناق موضع الخيبة،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ن ترجيع قارية تركتم                      سباياكم وأبتم بالعنـاق وصفهم بالجب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ر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ير أخضر ينذر بالمط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زعتم لما سمعتم ترجيع هذا الطائر فتركتم سباياكم، وأبتم بالخي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عنا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ن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سطى من بنات نعش الكبر وقد ذكر 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 و د تفصيلا، وأشرنا له هنا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شرح الخط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ن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كاة عامين،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ول أبي بكر رضي الله عنه لعمر بن الخطاب رضي الله عنه حين حارب أهل الر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 منعوني عناقا مما كانوا يؤدونه الى رسول الله صلى الله عليه وسلم لقاتلتهم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قالا، وهو زكاة ع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رواية الأولى دليل على وجوب الصدقة في السخال، وأن واحدة منها تجزئ عن الواجب في الأربعين منها إذا كانت كلها سخالا، ولا يكلف صاحبها مس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ذهب الشاف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شيء في السخال، وفيه دليل على أن حول النتاج حول الأمهات، ولو كان يستأنف لها الحول لم يوجد السبيل الى أخذ العن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ن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مسلم بن عمرو الباهلي من نسل الحرون بن الخزز بن الوثيمي بن أعو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ن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قال ذو الرم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اق فأعلى واحفـين كـأنـه                      من البغي للأشباح سلم مصالح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ن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ارة عادية بالدهناء، ذكرها ذو الرمة في شعره، وبه فسر البيت الذي تقدم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يضا يصف ناقت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اعاتك الآجال مـا بـين شـارع                      الى حيث حادت من عناق الأواعس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يت بالدهناء شبه منارة عادية مبنية بالحجارة، وكان القوم الذين أنا معهم يسمونها عناق ذي الرمة، لذكره إياها في شع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ن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د بأرض طيئ بالحمى، عن الأصمعي، كم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للراع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بصر خليلي هل ترى من ظعائن                      تحملن من وادي العناق فثهمـد</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512</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جنبي فت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ناق بالحمى، وهو لغني،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دي العناق بالحمى في أرض غ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قول الرا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هذا هو 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 المص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أرض طيئ تصحيف تبع فيه الصاغاني، والصواب بأرض غني، ويدلك على أنه خطأ أنه ليس لطيئ بالحمى أرض، فتأمل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ناق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كثير يصف الظع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ارض حضني بطن ينبع غدوة                      قواصد شرقي العناقين عيرها والعنا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سح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ة لغ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زي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خرج عامل بني كلاب مصدقا من المدينة فأول منزل ينزله ويصدق عليه أريكة، ثم العنا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هرم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ك لاق بالعناقة فارتـحـل                      بسعد أبي مروان أو بالمخصر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انق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حر من جحرة اليربوع يملؤها ترابا، فإذا خاف اندس فيه الى عن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كون للأرنب ك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مفض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جحرة اليرب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عقاء، والعانقاء، والنافقاء، والراهطاء، والدا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عنقه، وتعنق 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دخلها، وكذلك الأرنب إذا دس رأسه وعنقه في جحره تعنق، والأرنب تذكر وتؤن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عان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زهير بن أبي سلم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حا القلب عن سلمى وقد كان لا يسلو                      وأقفر من سلمى التعانيق فالـثـجـل والتعانيق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تعنوق، بالضم للسهل من الأرض، وكأنه من ذلك يسمى الموض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عن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س الجيد العنق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ير، وقد أعنق إعناقا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ان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عنق الكلب، جعل في عنقه قلادة،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عنق الز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ل، وطلع سنبله، كأنه صار ذا عن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نقت الثري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ابت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ي حين أعنقت الـثـريا                      سقيت الراح أو سما مدوف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نقت النج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قدمت للمغ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عنقت الريح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ذرت التراب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عنق، كمح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صلب وارتفع من الأرض وحواليه سهل، وهو منقاد نحو ميل وأقل من ذلك، والجمع معان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وهموا فيه مفعالا لكثرة ما يأتيان معا، نح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ئم ومتئام ومذكر ومذك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ربأة معن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تفعة طوي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كبير الهذلي يصفه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قاء معنقة يكون أنـيسـه                      ورق الحمام جميعها لم يؤكل</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513</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ق عليه تعني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شى وأش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قت كوافير النخل جمع كاف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لت ولم تف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قت اس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ج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قت البس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قي منها حول القمع مثل الخاتم، وذلك إذا بلغ الترطيب قريبا من قمع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ق فلان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يبه، من العناق بمعنى الخي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عنقة، كمحدث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ويبة هكذا في النسخ، والصواب بكسر الميم، والجمع معانق، قال أبو حات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ان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مقرضات الأساقي، لها أطواق في أعناقها ببيا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عنقات كمحدث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وال من الجبال هكذا في النسخ، وصوابه الحبال بالحاء المه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 صلى الله عليه وسلم لأم سلمة رضي الله عنها حين دخلت شاة لجار لها، فأخذت قرصا من تحت دن لها، فقامت إليها فأخذتها من بين لحييها،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كان ينبغي لك أن تعنقيها إنه لا قليل من أذى الجار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أخذي بعنقها وتعصريها، أو 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خيبيها، من عنقه إذا خيبه كما ذكر قريبا ور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عنكيها بالكاف، والتعن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شقة والتعنيف، كما 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و روي تعنفيها بالفاء من العنف لكان وجها قريبا إذا وافقت الرو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عانقا واعتنقا بمعنى 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نقا في المحبة معانقة وعناقا، وقد عانقه إذا التزمه فأدنى عنقه من عن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ن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انقة، وقد عان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جعل يديه على عنقه وضمه الى نف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عتنقا في الحرب ونحو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يجوز الافتعال في موضع المفاعلة، فإذا خصصت بالفعل واحدا دون الآخر لم تقل إلا عانقه في الحال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يجوز الاعتناق في المودة كالتعانق، وكل في كل جائ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عتنق على صيغة اسم المفع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خرج أعناق الجبال صوابه الحبال بالحاء المهملة من السراب قال رؤبة يصف الآل والسرا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بدو لنا أعلامه بعد الغرق</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قطع الآل وهبوات الدقق</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ارجة أعناقها من معتنق</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شطته كل مغلاة الوهق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عتنقت فأخرجت أعناق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ركيب يدل على امتداد في شيء إما في ارتفاع، وإما في انسي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معنق، وامرأة معن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ويلا العن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ضبة عنق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تفعة طوي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عن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صر بالعن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عتنقت الد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عت في الوحل، فأخرجت عنق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ق الصيف والشت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هما ومقدمتهما على المثل، وكذلك عنق ال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عرابي، قلت 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 أتى عل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ت بعنق الستين،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ها، والجمع أعن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ق الرح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استدق منها مما يلي الف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خرج عنق من النار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خرج قطعة من الن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خرج من النهر ماء فجرى فقد خرج عن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م عنق عليه، ك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 إلب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ن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عة من الم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ير عنيق،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 عنق، وهما اسمان من أعنق إعنا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ابة معنق، وعن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 معن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نطلقنا معانيق الى النس نبشرهم 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سر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أصحاب الغ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نفرجت الصخرة فانطلقوا معانقين أي مسرعين، من عانق، مثل أعن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سارع وأسرع، 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ان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معنق، وقوم معنقون ومعان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ذو الرم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اقتك أخلاق الرسـوم الـدوائر                      بأدعاص حوضى المعنقات النوادر المعنق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قدمات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نوادر الأع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اد معنقة ومعل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يدة، وقد أعنقت، وأعلق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قت السح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خرجت من معظم الغيم تراها بيضاء لإشراق الشمس عل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الشرب إلا نغبات فالصدر</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يوم غيم عنقت فيه الصبر و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قة معن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سير العن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عشى</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514</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د تجاوزتها وتحتي مروح                      عنتريس نعابة معـنـاق وفي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عنق ليموت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 المنية أسرعت به، وساقته الى مصرع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ناق، كسح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نق، بضمت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مع عناق للسخ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شد ابن الأعراب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أذبح النازي الشبوب ولا                      أسلخ يوم المقامة العنقـا</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آكل الغث في الشتاء ولا                      أنصح ثوبي إذا هو انخرقا وشاة معنا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لد العنوق، قا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هفي على شاة أبي السباق</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تيقة من غنم عتاق</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رغوسة مأمورة معناق وقال علي بن حمز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نا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نكر، وبه فسر قول الشاعر الساب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تم بالعناق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المنك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اء بأذني عناق أي بالكذب الفاح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ول أبي المثلم يرثي صخر الغ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امي الحقيقة نسال الوديقة مع                      ناق الوسيقة جلد غير ثنـيان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عنق في أثر طريد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رو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عتاق بالتاء، وقد ذكر في مح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لام يأخذ بعضه بأعناق بعض، وبعنق بعض،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عتنق الأ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زم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عتنقت الريح بالتراب، من العنق، وهو السير الفسي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وج بن عنق، يأتي في الحرف الذي بع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عنقة، كمحدث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مى الدق، مول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عان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يول منسوبة للع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ولون في الواح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عنقى، بكسر الميم</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 و 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بس والص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قه عن كذا يعو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حبسه وصرفه وأصل عاق عوق، ثم نقل من فعل الى فعل، ثم قلبت الواو في فعلت ألفا، فصارت عاقت، فالتقى الساكن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ين المعتلة المقلوبة ألفا، ولام الفعل، فحذفت العين؛ لالتقائهما، فصار التقدير عقت، ثم نقلت الضمة الى الفاء؛ لأن أصله قبل القلب فعلت فصار عقت، فهذه مراجعة أصل إلا أن ذلك الأصل الأقرب لا الأبعد، ألا ترى أن أول أحوال هذه العين في صيغة المثال إنما هو فتحة العين التي أبدلت منها الضمة، وهذا كله تعليل ابن ج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وق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ثبيط كالتعويق والاعتياق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قه عن الوجه الذي أراده عائق وعقاه وعوقه واعتاقه كله بمعنى، وفي التنزيل</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قد يعلم الله المعوقين من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هم قوم من المنافقين كانوا يثبطون أنصار النبي صلى الله عليه وسلم عن نصرته صلى الله عليه وسل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رؤ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سكن الله القلوب الخفق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عتاق عنه الجاهلين العوق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عدا والأقربين العققا والع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ذي لا خير عن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رؤ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داك منهم كل عوق أصلد ويضم نقله الصاغاني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و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وق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يعوق الناس عن الخير، كالعوقة بال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كون ذلك آخر عوق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خر د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قني عن الأمر الذي أردت عائق وعقاني عائ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وق، بالفتح، والضم، وككتف بمعنى واحد،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ف ومثبط وشاغ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ع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نم كان لكنانة عن الزجاج،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لقوم نوح عليه السلام، كما في الصحاح أو كان رجلا من صالحي أهل زمانه، فلما مات جزعوا عليه، فأتاهم الشيطان في صورة إنسان،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ثله لكم في محرابكم، حتى تروه كلما صليتم، ففعلوا ذلك به، وبسبعة من بعده من صالحيهم، ثم تمادى بهم الأمر الى أن اتخذوا تلك الأمثلة أصناما يعبدونها من دون الله، تعالى الله علوا كب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وله تعالى</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ولا يغوث ويعوق ونس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بلغنا، ونقله الأزهري أيضا، وليس في نص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سبعة من بع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وائق الد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واغل من أحداثه يكون جمع عائقة، أو عوق على غير القي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ذؤيب الهذل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ا هل أتى أم الحويرث مرسل                      نعم خالد إن لم تعقه العـوائق وقال أمية بن أبي الصلت</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515</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عرف هذي القلوب حقا إذا                      همت بخير عاقت عوائقها 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لمولى لخزاعة 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ن الوار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سابق البر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يق ليق ع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تباع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يق بمعنى ذي تعويق، وليس بإتباع، كما يأتي للمصنف قري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عوق، كصرد، وعنب، وهمزة، واقتصر الجوهري على الأولى والأخ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ثانية عن ابن الأعرابي، وضبطه بعض ككتف وعيق، ككيس وعيق بالفتح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فتح الياء المشد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و تعويق للناس عن الخير وترييث لأصحابه، لأن علل الأمور تحبسه عن حاجته، وأنشد ابن بري للأخط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طأ البيت محمود شمائلـه                      عند الحمالة لا كز ولا عوق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عوق كق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 يثبط الناس عن أمورهم شدد الواو الأرزني، وأبو سهل الهروي في الجمه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رجل ع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ان بلغة هذيل خاصة، نقله ابن دريد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ع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عتاقه الأمور عن حاج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هذل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دى لبني لحيان أمي فإنـهـم                      أطاعوا رئيسا منهم غير عوق والعوق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عائ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رؤ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عتاق عنه الجاهلين العوق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العوق كصرد فإنه بمعنى العائق 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در بمعنى غا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وق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بان، هكذا ضبطه غير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لا يزال يعوقه أمر، ونص المحي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عوقه أمور عن حاجته، ومن إذا هم بالشيء فعل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أنه من الأضداد وأغفله المص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شدد فيهما في الأخير عن ابن عباد، وفي الجبان فقد تقدم أنها لغة هذلية، فإعادته تكر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وق،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عرج الوا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لا 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الح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لم ي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رض من ديار غطفان بين خيبر ونج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طرفة بن العب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فا من آل حبى السه                      ب فالأملاح فالغمر</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عوق فرماح فـال                      لوى من أهله قفـر أو بالضم، أو غلط من ض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من أرض الش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و كصرد فقط هكذا جاء في شعر رؤ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وقة كهمزة هكذا في النسخ، والصواب عوقة، بالفتح، كما هو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اليمامة يسكنها بنو عدي بن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وقة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ن من عبد الق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م بنو عوق بن لديد بن عمرو بن وديعة لكيز بن أفصى بن عبد القيس، ووقع في بعض كتب الحديث أنهم حي من الأزد، والأولى 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مغيرة بن حبناء</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ي امرؤ حنظلي في أرومتهـا                      لا من عتيك ولا أخوالي العوقه</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516</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نضرة المنذر بن مالك بن قطنة العبدي، من أهل البصرة، روى عن ابن عمرو أبي سعيد رضي الله عنهما، وكان من فصحاء الناس، فلج في آخر عمره، روى عنه قتادة وسلمان التيمي، ومات سنة ثمان أو تسع ومائة، وأوصى أن يصلي عليه الحسن، فصلى عليه، ومحمد بن سنان شيخ البخاري العوقي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غس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أخير نزل العوقة، فنسب إلي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قر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م من يسكن الواو، وهما صحيح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محمد بن حكيم العوقي البصري، عن ابن خليفة، ذكره المالي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وق،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وق وعو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عوق لوق، كخجل فيهما، مثل ضيق ع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ق عاق وغاق غ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كاية صوت الغراب،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نعاقه ونغاقه، بمعنى 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وق كنو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وهو والد عوج الطويل المشهور، قاله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وج بن عنق فقد أخطأ، هذا الذي خطأه هو المشهور على الألس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عم قوم من حفاظ التواريخ أن عنق هي أم عوج، وعوق أبوه، فلا خطأ ولا غل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شعر عرقلة الدمشقي المذكور في بدائع البدائه المتوفى سنة </w:t>
      </w:r>
      <w:r>
        <w:rPr>
          <w:rFonts w:cs="MS Sans Serif;Times New Roman" w:ascii="MS Sans Serif;Times New Roman" w:hAnsi="MS Sans Serif;Times New Roman"/>
        </w:rPr>
        <w:t>567</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عور الدجال يمشـي                      خلف عوج بن عناق وهو ثقة عار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واق كغر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وت يخرج من بطن الدابة إذا مشى كالوعاق،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صوت من كل شيء، قا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ما الركب حل بدار قـوم                      سمعت لها إذا هدرت عواقا وما عاقت المرأة ولا لاقت عند زوجها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م تلصق بقلبه كما في 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زاد ابن القط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ا حبسته عن فراقها، أو نكاح غيرها وقال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ما حظيت عن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اق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تباع للاقت؛ لأنه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قت الدوا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لصق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نما حملناه على الواو وإن لم نعرف أصله؛ لأن انقلاب الألف عن الواو عينا أكثر من انقلابها عن الي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يوق كتن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جم أحمر مضيء في طرف المجرة الأيمن، يتلو الثريا، لا يتقدمها ويطلع قبل الجوزاء، سمي بذلك لأنه يعوق الدبران عن لقاء الثري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أبو ذؤيب الهذلي يصف الحم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وردن والعيوق مقعد رابئ الض                      ضرباء خلف النجم لا يتتـلـع وأنشد الليث</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راعي الثريا وعيوقـهـا                      ونجم الذراعين والمرزما قال سيبو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زمته اللام لأنه عندهم الشيء بعينه، وكأنه جعل من أمة كل واحد منها عيو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إن 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ل هذا البناء لكل ما عاق شيئ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ذا بناء خص به هذا النجم كالدبران والسما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ذا عيوق طالعا، فحذف الألف واللام وهو ينويهما، فلذلك يبقى على تعريفه الذي كان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يوق فيعول، يحتمل أن يكون بناؤه من عوق ومن عيق؛ لأن الواو والياء في ذلك سواء، 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اندت الثريا بعد هدء                      معاندة لها العيوق جارا قال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صله فيعول، فلما التقى الياء والواو، والأولى ساكنة صارتا ياء مشد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عوق بي الدابة أو الزاد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ط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عوق؛ كمحس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خف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عوق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ائ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عو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ثب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عوقه إذا حبسه وصرفه، عن ابن ج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وى شمر عن الأمو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في سقائه عيقة من ال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نه ذهب به الى قو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لاقت ولا عاق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في نحيه عيقة ولا عمقة، هكذا ذكره صاحب اللسان، وهو غريب، فإنه قد تقدم ذلك بعينه في ع ب ق ونقلنا هناك عن ابن سيده أن باء عبقة منقلبة عن ميم عمقة، فتأمل ذ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وعيق والعوي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وت قنب الفرس</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 ه 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وه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و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لمذكر والمؤن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لجوهري للزفيان</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517</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صاحبي ذات هباب دمشق</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طباء ورقاء السراة عوهق وقال آخر يصف قوس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ك لو شاهدتنا بالأبرق</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وم نصافي كل عضب مخفق</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ل صفراء طروح عوهق وزعم الخليل أن العوه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فحل كان في الزمن الأول تنسب إليه كرائم النجائ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شد لرؤبة في وصف ناق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اذبت أعلاه بعنس دمشق</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طارة مثل الفنيق المحنق</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واء فيها من بنات العوهق ضرب وتصفيح كصفح الرونق والعوه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ثور الذي لون الى السواد ما يكون، وبه فسر قول معروف بن عبد الرحمن الأسد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تبعن خرقاء كلون العوهق</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هن جن وبها كالأولق</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حقة الرحل عنود المرفق 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نسب أيضا الى سالم بنث قحفان، وأنشده شمر، ف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يون المرف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وهق في قوله هذا هو الخطاف الجبلي الأسو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غقق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واهق؛ وهي الخطاطيف الجبل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غراب الأسو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لازورد الذي يصبغ به أو صبغ يشبهه قال ابن دريد وابن خالو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ون كلون السماء مشرب سوادا قاله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بعير الأسو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جسي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 لأعرابي من بني سلي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العوه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طويل من الربد، 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نني ضمنت هقلا عوهقا</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قتاد رحلي، أو كدرا محنقا وهذه الأقوال كلها نقلها الجوهري ما عدا الذي نقلناه عن ابن دريد و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وه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يار النبع ولبا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ه فسر قول الراجز المتقدم</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ل صفراء طروح عوهق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ذا فسره يعقو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فار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وه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روضة، وأنشد لابن هرم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كأنما طـرقـت بـريا روضة                      من روض عوهق طلة معشاب وقال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وهق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وكبان الى جنب الفرقدين على نسق، طريقاهما مما يلي القطب، 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حيث بارى الفرقدان العوهقا</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ند مسك القطب حيث استوسقا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ما كوكبان يتقدمان بنات نع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يه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يهقة النشاط والاستنان، 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 لريعان الشباب عيهقا 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ي سمعناه من الثقات الغيهق، بالغين المعجمة، بمعنى النشاط، 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ن ما بي من إراني أولق</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لشباب شرة وغيهق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ذا هو المحفوظ الصحي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ما العين المهملة فإني لا أحفظها لغير الليث، ولا أدري أهي محفوظة عن العرب، أو تصحي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يهقة به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ائر عن الليث، وليس بثب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يهاق ظاهره أنه بفتح العين، والصواب بكسرها، وقد مر في ع ه ب على الصو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ضل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ا أدري ماذا عوهقك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الذي رمى بك في العيهاق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الضل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يه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سود من كل 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وه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طائر الذي يسمى الأخيل، ولونه أخضر أور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ش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شقرا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وه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ون الرم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وه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ج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وس العوه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وس قزح؛ لأن لونها كلون اللازور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اقة عوه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ويلة العن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وهق من النع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طو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وهق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لله، عن أبي عمرو، مثل عوه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رقة عوه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حدى براق العرب، وقد تقدم ذكره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 ي 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ي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حل البحر، وناحيته، ذكره أبو عبيد في المصنف، والجمع عيق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ساعدة بن جؤي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د تجرم في البضيع ثمانيا                      يلوي بعيقات البحار ويجنب</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518</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وق؛ وهو الصرف والحب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صيب من الماء كما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يق،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يق تعيي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ت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يعيق في صو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يوق يائي واوي وقد تقدم تعليله في ع و 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في سقائه عيق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ر من سمن، قاله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هو عبقة، بالباء الموحدة، وقد تقدم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ي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ناء من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ا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ي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وسيأتي في الغين المعج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محمد الأس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تاك عيقة في شعر هذيل فهو بالعين المهملة، وإذا أتاك في شعر كثير فهو بالغين المعجمة</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غين المعجمة مع القاف</w:t>
      </w:r>
      <w:r>
        <w:rPr>
          <w:rFonts w:ascii="MS Sans Serif;Times New Roman" w:hAnsi="MS Sans Serif;Times New Roman" w:cs="MS Sans Serif;Times New Roman"/>
          <w:color w:val="9224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غ ب ر 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رأة غبرقة العينين، بالضم أهم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ليلى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واسعتهما شديدة سواد سوادهما نقله الصاغاني و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بارق، كعلاب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ذهب به الجمال كل مذه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يبغض كل غزل غبارق </w:t>
      </w:r>
      <w:r>
        <w:rPr>
          <w:rFonts w:ascii="MS Sans Serif;Times New Roman" w:hAnsi="MS Sans Serif;Times New Roman" w:cs="MS Sans Serif;Times New Roman"/>
          <w:color w:val="009716"/>
          <w:rtl w:val="true"/>
        </w:rPr>
        <w:t xml:space="preserve"> غ ب 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بوق، ك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شرب بالعشي خلاف الصبوح، وخص بعضهم به اللبن المشروب في ذلك الوق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ا أمسى عند القوم من شرابهم فشربوه، وأنشد الليث</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شربن رفها بالنهار والليل</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صبوح والغبوق والقيل وغبقه من حد نصر، وعليه اقتصر الجوهري والنووي والفيوم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قاه ذ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راجز</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ا رب مهر مزعوق</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قيل أو مغبوق وقال بعض العرب لصاح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 كنت كاذبا فشربت غبوقا باردا،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كان لك لبن حتى تشرب الماء القراح، فسماه غبوقا على المثل، أو أراد قام لك مقام الغبو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أبو سهم الهذل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تقلل حلوبته وينكـل                      عن الأعداء يغبقه القراح فاغتبق اغتباق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ربه، ومنه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لم تصطبحوا أو تغتبقوا وأنشد الليث</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ها المرء خلفك الموت إلا                      يك منك اصطباحة فاغتباقه والمغتب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كون موضعا ومصدرا قال رؤب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اء من التصبيح نائي المغتبق ورجل غبقان، وامرأة غبق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ربا الغبوق، كلاهما بنيا على غير الفعل؛ لأن افتعل وتفعل لا يبنى منهما فعل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غبقة،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يط يشد في الخشبة المعترضة على سنام البع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تهذ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لى سنام الثور إذا كرب أو سنا؛ لتثبت الخشبة على سنام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م أسمع الغبقة بهذا المعنى لغير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غب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لب بالعشي عن اللحي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غب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رب بالعش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غبقه يغبقه من حد ضرب غبق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غبقه تغبيق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قاه غبوق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غبق الإبل والغن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قاها، أو حلبها بالعش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ذه الناقة غبوقي، وغبوقتي،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غتبق لبنها، وجمعها الغبائق، على غير قياس، وكذلك صبوحي وصبوحت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ي قيلته، وهي الناقة التي يحتلبها عند مقيله، قا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لي لا أسقى على علاتي</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بائحي غبائقي قـيلاتـي وقال اللحي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غبوق والغبوق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اقة التي تحلب بعد المغرب،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غتبق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لبها في ذلك الوقت، وفي حديث أصحاب الغ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أغبق قبلهما أهلا ولا مالا هكذا ضبطه اليونيني في فرعه بكسر الباء من حد ضرب، وصححه،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كنت أقدم عليهما أحدا في شرب نصيبهما من اللبن الذي يشربا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المغي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تحرم الغبقة هكذا جاء في روا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ي المرة من الغبوق، ويروى بالعين المهملة والياء والفاء، وقد تقد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قيته ذا غبوق، وذا صبوح،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الغداة والعشي، لا يستعملان إلا ظرف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غ د 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519</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دق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ء الكثير وإن لم يك مط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مطر الكثير الع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 تعالى</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وأن لو استقاموا على الطريقة لأسقيناهم ماء غدقا لنفتنهم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طريقة الكفر لفتحنا عليهم باب اغترار، كقوله تعالى</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لجعلنا لمن يكفر بالرحمن لبيوتهم سقفا من فض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لزدنا في أموالهم فتنة عليهم وبل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على طريقة الهدى لأسقيناهم ماء كث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ليل هذا قوله تعالى</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ولو أن أهل القرى آمنوا واتقوا لفتحنا عليهم بركات من الس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سن بن بشر بن إسماعيل بن غد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 وهو شيخ لعبد الغني المصري الحا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دقت العين، كف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زرت وعذبت، فهي غد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ئر غدق، محركة مضافة معروفة بالمدينة، على ساكنها أفضل الصلاة والسلام، وعندها أطم البلويين الذي يقال له الق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اب غيدق، وكذا شباب غيدق، وغيدقان، وغيداق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عم رخ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لليث</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عد التصابي والشباب الغيدق وأنشد أيض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ب خليل لي غيداق رفل وأنشد أيض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عد العناصي غيدقانا أغيدا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غيداق من الغلم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ي لم يبلغ</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غيدا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جل الكريم نقله الجوهري، الجواد الواسع الخلق الكثير العطية، وبه سمي أحد عمومته صلى الله عليه وسلم غيداقا؛ لكثرة عطائ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غيدا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د الض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أبو ز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ل حسل، ثم غيداق، ثم مطبخ، ثم يكون ضبا مدرك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م يذكر الخضرم بعد المطبخ، وذكره خلف الأح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ضب بين الضبين،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ضب المسن العظي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غيدا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طويل من الخيل ذكره صاحب الأبنية، وهو قول السيراف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غيدق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اعم، وهذا قد تقدم، ففيه تكر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كريم الواسع الخلق الكثير العط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ثير الواسع من كل 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غيادي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ي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ما في اللسان والعب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غدق المطر إغداقا، فهو مغد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غدود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ثر قط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طر مغدودق، وماء مغدود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ث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ه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لهم اسقنا غدقا مغدقا، أكده 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غيدق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ثر بزاقه كذا نص المحي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عابه،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يدق المط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ثر، عن أبي العميثل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زجا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غدق المصدر، والغدق اسم الفاع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دق يغدق غدقا، فهو غد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كثر الندى في المكان أو الم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يقرأ </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ماء غدق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ويت عن عاصم بن أبي النجو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رض غدق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غاية الري، وهي الندية المبتلة الريا الكثيرة الم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شب غدق بين الغد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يان مبتل رواه أبو حنيفة، وعزاه الى النض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غدقت الأرض غدقا وأغدق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خصب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اء غيدا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ز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ام غيدا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خصب، وكذلك السنة بغير ه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يث غيدا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ثير الم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يش غيدق وغيدا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سع مخصب، وهم في غدق من العيش، وغيدا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نشأت السحابة من قبل العين فتلك عين غديقة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ثيرة الماء، هكذا جاءت مصغرة، وهي من تصغير التعظي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نه لغيداق الجري والعد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سعهم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تأبط شر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تى نجوت ولما ينزعوا سلبي                      بواله من قنيص الشد غيداق وشد غيداق، وهو الحضر الشد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شباب غداق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اعم</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غ ر 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رق في الماء كفرح غر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سب فيه، فهو غرق، وغارق، وغريق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هداء خم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طعون، والمبطون، والغرق، وصاحب الهدم، والشهيد في سبيل ال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النج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صبحوا في الماء والخنادق</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بين مقتول وطاف غارق</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520</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رق في الأ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خول الماء في سمي الأنف حتى تمتلئ منافذه، فيه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رق في الفم حتى يغص به لكثرته من قوم غرقى وهو جمع غريق، فعيل بمعنى مفعل؛ أغرقه الله إغراقا فهو غريق، وكذلك مريض أمرضه الله فهو مريض من قوم مرض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ز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كران وجمعه نزف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زيف فعيل بمعنى مفعول أو مفعل؛ لأن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زفته الخمر، وأنزفته، ثم يرد مفعل أو مفعول الى فعيل، فيجمع فع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اسب في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ر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يت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دن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قد غلبه الماء ولما يغرق، فإذا غرق فهو الغر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بعتهم مقلة إنسـانـهـا غـرق                      هل ما أرى تارك للعين إنس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الذي أرى من البين والبكاء غير مبق للعين إنسا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هم إني أعوذ بك من الغرق والحرق وفيه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أتي على الناس زمان لا ينجو فيه إلا من دعا دعاء الغرق كأنه أراد إلا من أخلص الدعاء لأن من أشفى على الهلاك أخلص في دعائه طلب النج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وحش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مات غرقا في الخمر،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ناهيا في شربها والإكثار منه، مستعار من الغ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مرؤ القيس يصف سيل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السباع فيه غرقى عـشـية                      بأرجائه القصوى أنابيش عنصل وقال ابن فا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رقة، كفر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ض تكون في غاية الري 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غت الغاية في ال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ار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جد الكوفة؛ لأن الغرق في زمان نوح عليه السلام كان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زاوية له فار التنور، و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لك يغوث ويع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سير جبل الأهواز، ووسطه على روضة من رياض الج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ثلاث أعين أنبتت بالضغث، تذهب الرجس، وتطهر المؤمن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ين من لبن، وعين من دهن، وعين من ماء، ولو يعلم الناس ما فيه لأتوه حبوا، كذا في حديث علي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رقة، بالضم مثل الشربة من اللبن ونحوه ونص المصنف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يره من الأشر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رق كص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للشماخ</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صبح وقد ضمنت ضراتها غرقا                      من طيب الطعم حلو غير مجهود</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521</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رواه الصاغاني وابن القط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 عرقا بالعين المهمل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كون أصول السلق غر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أخرى بالعين المه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اه بعضهم بالفاء،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ما يغ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رق، كف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به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لك الشربة،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رق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غ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ه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رق كز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باليمن لهمدان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 تعالى</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والنازعات غر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 أنهما الملائ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ز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زع الأنفس من صدور الكفار، وهو كقو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ازعات إغراقا، كما يغرق النازع في الق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يم الغرق مقام المصدر الحقيقي،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غرا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زع في قوسه فأغرق و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رق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مرو، وليس تصحيف غزق، بالزاي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ه على ذلك ابن السمعاني، وتبعه الصاغاني وسيأتي الكلام عليه في غ ز ق منها جرموز بن عبد ال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بص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يد الله الغرقي المحدث روى عن أبي تمي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رقئ كزب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شر البيض الذي تحت القي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ظر أبو الغوث الأعرابي الى قرطاس رقيق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رقئ تحت كرفئ</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زته زائدة لأنه من الغرق، ووافقه الزجاج، واختاره الأزهري، وهذا موض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هم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وهم فيه؛ لأنه نبه هناك على زيادة الهمزة، على أن المصنف قد ذكره هناك، وتابع الجوهري بلا تنبيه عليه، فأوهم أصالته، وأعاده هنا للاعتراض المح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ج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ب أبو إسحاق ال أن همزة الغرقئ زائدة، ولم يعلل ذلك باشتقاق ولا غير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ست أرى للقضاء بزيادة هذه الهمزة وجها من طريق القياس؛ وذلك أنها ليست بأولى فيقضى بزيادتها، ولا نجد فيها معنى الغرق، اللهم إلا أن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غرقئ يحتوي على جميع ما يخفيه من البيضة ويغتر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عندي فيه بعد، ولو جاز اعتقاد مثله على ضعفه لجاز لك أن تعتقد في همزة كرفئة أنها زائدة، وتذهب الى أنها في معنى كرف الحم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ذا رفع رأسه لشم البول، وذلك لأن السحاب أبد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كما ترا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تفع، وهذا مذهب ضع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رقأت الدجاجة بيض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باضتها، وليس لها قشر ياب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رقأت البيض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جت وعليها قشرة رقي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ريق، ك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د لبني سل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رقت من اللبن غرق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ت منه كث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ه لغرق الصوت ككتف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قطعه مذ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رياق، كجري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ئر زعموا، وليس بثب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غرقه في الماء إغراقا مثل غرقه تغريقا، فهو مغرق وغر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تعالى</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ثم أغرقنا بعد الباق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تعالى</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وإن نشأ نغرق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تعالى</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فكان من المغرق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غرق الكأس إذا ملأها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غرق النازع في القوس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وفى مد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غر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رح، وهو أن تباعد السهم من شدة النز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لطرو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سيد الغن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غراق في النز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نزع حتى يشرب بالرصاف، وينتهي الى كبد القوس، وربما قطع يد الرا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رب القوس الرص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أتي النزع على الرصاف كله الى الحديدة، يضرب مثلا للغلو والإفر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غرق تغري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رق الن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بلغ به غاية المد في الق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جام مغرق بالفضة، كمعظم ومكرم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لى 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عمته الحلية، وقد غ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جفن سيفه مغرق، وجفن ضيفه مؤرق،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غر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تل وهو مجاز، وأصله من الغ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رقت القابلة الولد؛ وذلك إذا لم ترفق به حتى تدخل السابياء أنفه، فتقت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عشى، يعني قيس بن مسعود الشيبان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طورين في عام غزاة ورحلة                      ألا ليت قيسا غرقته القوابـل</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522</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قابلة كانت تغرق المولود في ماء السلى عام القحط، فيموت ذكرا كان أو أنثى، ثم جعل كل قتل تغري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ول ذي الرم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غرقت أرباضها ثني بكرة                      بتيهاء لم تصبح رؤوما سلوبها الأربا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ب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ك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قة الفت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ثن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نها الث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ما لم تعطف على ولدها لما لحقها من التع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رقت القابلة المول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تمخطه عند ولادته، فوقع المخاط في خياشيمه، فقتله،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شراء من النوق إذا شد عليها الرحل بالحبال ربما غرق الجنين في ماء السابياء، فتسقط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قول ذي الرمة الساب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غ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وعب ومنه قول النحوي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ستغراق الجنس،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غرق في الضحك مثل استغرب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غترق الفرس الخيل إذا خالطها ثم سبقها قاله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لفرس إذا سبق الخ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اغترق حلبة الخيل المتقد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بن الأك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ا على رجلي فأغترقها حتى آخذ بخطام الجمل ويروى أيضا بالعين المهملة،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غترقت النف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وعبت في الزفير هكذا في النسخ، وهو خطأ،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غترق النفس،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وعب في الزف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ما قل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أراد النفس بالتسكين لأنه أنث الضمير، فلو أراد التحريك لذكره،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غترق البعير التصدير أو البط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جفر جنباه وضخم بطنه فاستوعب الحزام حتى ضاق عنه، كاستغرقه، نقله الصاغاني و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ضاق عنهم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الجنب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ة تغترق نظرهم،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شغلهم بالنظر إليها عن النظر الى غيرها؛ لحس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ول قيس بن الخطي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غترق الطرف وهي لاهية                      كأنما شف وجهها نـزف ورواه ابن دريد بالعين المهملة ذاهبا الى أنها تسبق العين، فلا يقدر على استيفاء محاسنها، ونسب في ذلك الى التصحيف، فقال فيه المفجع البص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ست قدما جعلت تعترق ال                      طرف بجهل مكان تغترق</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الخباء مـن أدم                      وهو خباء يهدى ويصطدق والط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نا النظر لا ال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ف يطرف طر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نظ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أنها تستميل نظر النظار إليها بحسنها وهي غير محتفلة ولا عامدة لذلك، ولكنها لاهية، وإنما يفعل ذلك حس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ما شف وجهها نزف،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ا رقيقة المحاسن، وكأن دمها ودم وجهها نزف، والمرأة أحسن ما تكون غب نفاسها؛ لأنه ذهب تهيج ال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غرورقت عيناه بالدم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تلأتا ولم تفيضا، نقله الأزهري عن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معتا كأنها غرقت في دمعها، وهو افعوعلت من الغ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اريقون، أو أغاريقون بالأل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فظة يونانية أصل نبات، أو شيء يتكون من الأشجار المسوسة، ترياق للسموم مفتح مسهل للخلط الكدر كلها، مفرح للقلب صالح للنسا والمفا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خواصه أن من علق عليه لا يلسعه عق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ركيب يدل على انتهاء شيء يبلغ أقص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شذ عن هذا التركيب الغرقة من اللب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سوب في الماء، وقد غرق كف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غرق، ككتف، وغر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كبه الدين، وغمرته البلايا،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غ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قد أغرقه قوم، فطردوه، وهو هارب عجلان،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غرقه ال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روا عليه فغلبوه، وأغرقته السباع كذلك،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غرق في القول،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وز الحد، وبالغ، وأطنب، وهو مجاز، وأصله من إغراق الس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ول لبيد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ضي الله عنه</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523</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غرق الثعلب فـي شـرتـه                      صائب الجذمة في غير فشل فيه قول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حدهم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ه يعني الفرس يسبق الثعلب بحضره في شرته،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شاطه، فيخلفه وذلك إغراق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ث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 الثعلب هنا ثعلب الرمح، فأراد أنه يطعن به حتى يغيبه في المطعون؛ لشدة حض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غرق من الإب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ي تلقي ولدها لتمام أو لغيره، فلا تظأر، ولا تحلب وليست مرية ولا خل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غرق أعما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ضاعها بارتكاب المعاص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غرقأ البيض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زال غرقئ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ا غريق أياديك،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عمك،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اصمني فاغترقت حلقته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صم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غارقني كذ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انى وشار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غارقته المنية، وغارقت الوق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ئت ورمضان مغارق، وكل ذلك مجاز، كما 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غرق عجل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ة بالفيو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ية الغرق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خرى بالغربية، بالقرب من جوجر القديمة، وقد دخلتها مرار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غراق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خرى ب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غراق، كغر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 باليم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سم مدينة ببلاد التر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الحسين بن المهتدي بالله العباسي المسند المشهور، يعرف بابن الغريق، كأمي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غ ر د 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ردقة أهم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إلباس الغبار الناس، وأنش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ا إذا قسطل يوم غردقا ولا يخفى ما في الناس وإلباس من المجانس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إلباس الليل يلبس كل 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رسال الستر ونحو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ردقت المرأة سترها، نقله الأزهري عن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غردق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رب من الشجر، نقله الجوهر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غ ر ن 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رنوق لا يذكر في غ ر ق ووهم الجوهري، وهذا بناء على القول بأصالة الن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صرح الشيخ أبو حيان بأنها زائدة في جميع لغاتها، والمسألة خلافية، فلا يصح الجزم فيها بالتغليط، أشار له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جني وذكر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رنيق في بنات الأربعة، وذهب الى أن النون فيه أصل لا زائدة، فسألت أبا علي عن ذلك، فقلت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ين له ذلك، ولا نظير له من أصول بنات الأربعة يقاب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م يزد في الجواب على أ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ألحق به العليق، والإلحاق لا يوجد إلا بالأصول، وهذه دعوى عارية من الدليل؛ وذلك أن العليق وزن فعيل، وعينه مضعفة، وتضعيف العين لا يوجد للإلحاق، ألا ترى الى قلف، وإمعة، وسكين، وكلاب، ليس شيء من ذلك بملحق؛ لأن الإلحاق لا يكون من لفظ العين، والعلة في ذلك أن أصل تضعيف العين إنما هو للفعل، نح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 وكسر، فهو في الفعل مفيد للمعنى، وكذلك هو في كثير من الأسماء، نح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كير، وخمير، وشراب، وقطاع،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كثر ذلك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ما كان أصل تضعيف العين إنما هو للفعل على التكثير لم يمكن أن يجعل للإلحاق؛ وذلك أن العناية بمفيد المعنى عند العرب أقوى من العناية بالملحق؛ لأن صناعة الإلحاق لفظية لا معنوية، فهذا يمنع أن يكون العليق ملحقا بغرنيق، وإذا بطل ذلك احتاج كون النون أصلا الى دليل، وإلا كانت زائ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ول فيه عندي أن هذه النون قد ثبتت في هذه اللفظة أنى تصرفت ثبات بقية أصول الكلمة، وثبتت أيضا في التكسير، ولذا حكم بكونها أصلا، فتأمل ذلك كزنبور وفرد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ئر مائي، طويل القوائم والعنق، أس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يض عن أبي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صه ابن الأنباري بالذكور منها كالغرنيق، بالضم مع فتح الن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لجوهري لأبي ذؤيب الهذلي يصف غواص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از إليها لجة بـعـد لـجة                      أزل كغرنيق الضحول عموج أو الغرنوق والغرن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ركي قاله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طائر يشبهه قاله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مع الغرانيق، وأنشد</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524</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 طعم غادية في جـوف ذي حـدب                      من ساكب المزن يجري في الغرانيق أراد بذي حدب سيلا له عرق، وفي الغرانيق،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ع الغراني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لك الغرانيق العلا هي الأصنام، وهي في الأص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كور من طير الم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الأنبا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غراني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كور من الطير، واحدها غرنوق وغرني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أبو خي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مي به لبياض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كركي، شبهت الأصنام بالطيور التي تعلو وترتفع في السماء على حسب زعم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غرنيق، بالضم وفتح النون وكزنبور، وقنديل، وسموأل، وفردوس، وقرطاس، وعلابط فهي سبع لغ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قتصر الجوهري منها على الثانية والخامسة، وذكر صاحب اللسان الثالثة والرابعة والسادسة والسابعة، ذكرهن ابن جني، وفاته الغرنيق بكسر الغين وفتح الن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رده الجوهري وابن ج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اب الأبيض الناعم الحسن الشعر الجم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شد شم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لي الفتاة مفارق الغرناق وقال آخ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 أنت غرناق الشباب ميال</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و دأيتين ينفحان السربال وفي حديث علي رضي الله ع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كأني أنظر الى غرنوق من قريش يتشحط في دمه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اب ناع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عراب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ل غرنوق إذا صال حكم 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غرانيق أنشد أعراب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هفي على البيض الغرانيق اللمم</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وارس الخيل وأرباب النعم والغرانق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أعشى</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م تعدمي من اليمامة منكحـا                      وفتيان هزان الطوال الغرانقه والغرانق قال ابن الأنبا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جوز أن يكون جمع الغرانق بالضم، وقد جاءت حروف لا يفرق بين واحدها وجمعها إلا بالفتح و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من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ذافر وعذافر، وعراعر وعراعر، وقناقن وقناقن، وعجاهن وعجاهن، وقباقب وقباقب، وقال جنادة بن عام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ذي ربد تخال الأثـر فـيه                      مدب غرانق خاضت نقاعا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اد غرانيق، فحذ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شم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غرنوق كزنب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صلة من الشعر المفتلة ومثله قول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ذب غرنوقه، وهي ناصي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ذب نغروقه وهي شعر قفا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زي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غرنو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جر، 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غران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ذا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 الغرنوق والغرانق بضمهم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ي يكون في أصل العوسج اللين النبات 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غرانيق قاله أبو عمرو، شبه لطراوته ونضارته بالشاب الناع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ص أبي حني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لين النب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مياد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قى شعب الممدور يا أم جحدر                      ولا زال يسقى سدره وغرانقه وقال ش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مة غرانقة وغرانقية بضمهما،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اعمة تفيئها الري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غرنق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زل بالعين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غرنق كجندب موضع بالح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ء بألى،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د لبني سليم بين السوارقية ومعدن بني سليم المعروف بالنق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 الغرنو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اعم المستتر، وفي نسخة المنتشر من النبات حكاه أبو حني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شاب غرانق كعلاب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ام وكذا شباب غران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شاع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لا إن تطلاب الصبا منك ضـلة                      وقد فات ريعان الشباب الغرانق وامرأة غرانق، وغرانق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ابة ممتلئ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شد ابن الأعراب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 لسعد وهو بالأزارق</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ليك بالمحض وبالمشارق</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اللهو عند بادن غرانـق </w:t>
      </w:r>
      <w:r>
        <w:rPr>
          <w:rFonts w:ascii="MS Sans Serif;Times New Roman" w:hAnsi="MS Sans Serif;Times New Roman" w:cs="MS Sans Serif;Times New Roman"/>
          <w:color w:val="009716"/>
          <w:rtl w:val="true"/>
        </w:rPr>
        <w:t xml:space="preserve"> غ ز 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525</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زق، محركة أهمله الجوهري وصاحب اللسان، وه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مرو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س تصحيف غرق بالفتح التي سبق ذك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ضبطها ابن ماكولا بفتح الزاي، وتعقبه ابن السمعاني بأنه وهم، وإنما هي بإسكان الزاي، ثم ذكر أن الذي بفتح الزاي قرية من أعمال فرغانة، منها القاضي أبو نصر منصور بن أحمد بن إسماعيل الغزقي، كان فقيها فاضلا، نزل سمرقند، وحدث عنه أولاده، مات سنة خمس وستين وأربعمائ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حافظ بن ح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د ذكر الماليني هاتين النسبتين، وقال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ي كل منهم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من قرى مرو، فلعل إحداهما وافقت التي ن فرغانة، وذكر من التي بمرو سهل بن منصور الغزقي، يروى عن الحسن بن علوا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غ س 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سق،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لمة أول ال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 تعالى</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الى غسق ال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ول ظلم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شميل، دخول أول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ين يطخطخ بين العشاءين، وذلك حين يعتكر ويسد المناظ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خف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سق ال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لم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غاب الشف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س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يء من قماش الطعام، كالزؤان ونح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في الطع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وان وزوان وزؤان، بالهمز، وفيه غسق وغفا، مقصور، وكعابير ومريراء وقصل، كله من قماش الطع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سقت عينه، كضرب وسمع تغسق غسقا، بالفتح، وغسوقا كقعود وغسقانا،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ظلمت، أو دمعت أو انصبت،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سق الجرح غسقا وغسق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ل منه ماء أص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شمر في الغاسق بمعنى السائ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كي لفقدهم بـعـين ثـرة                      تجري مساربها بعين غاسق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ئل، وليس من الظلمة في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سقت العين تغسق غسقا، وهو هملان العين بالعمش و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سقت السماء تغسق من حد ضرب غسقا بالفتح وغسقانا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صبت وأرش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سق اللبنغس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صب من الض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سق الليل من حد ضرب غسقا بالفتح، ويحرك، وغسقانا بالتحريك، وأغسق عن ثعلب، قال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لغة بني تميم، ومث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جا الليل، وأدجى،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صب واشتدت ظلمته ومنه قول ابن قيس الرقيا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هذا الليل قد غسقا                      واشتكيت الهم والأرق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526</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حديث عم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رضي الله عن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ين غسق الليل على الظراب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صب على الجبال الصغار، وغشى عليها بظلم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سقان،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نصباب عن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اس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مر إذا كسف فاسود، وبه فسرت الآية، كما 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قتي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ي القمر غاسقا لأنه يكسف فيغسق،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ذهب ضوؤه ويسود ويظلم، غسق يغسق غسو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ظ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ليل المظلم، وذلك إذا غاب الشف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ختلف في قوله تعالى</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ومن شر غاسق إذا وق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 الح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الليل إذا دخل،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اد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كل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ى عن الحسن أيضا أن الغاسق أول ال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ني بالغاسق ال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 له ذلك لأنه أبرد من النه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اس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ا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الق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عائشة رضي الله عنها قا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 رسول الله صلى الله عليه وسلم بيدي لما طلع القمر ونظر إليه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الغاسق إذا وقب، فتعوذي بالله من شر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س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معناه الثريا إذا سقطت، روى ذلك، عن أبي هريرة رضي الله عنه مرفوعا، لكثرة الطواعين والأسقام عند سقوطها وارتفاعها عند طلوعها، لما ورد 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طلع النجم ارتفعت العاه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سهيلي، وابن العربي، وقال الإمام ترجمان القرآن الحبر ابن عباس رضي الله عنهما وجماعة من المفسر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ن شر الذكر إذا قام وهو غريب، وتقدم للمصنف في و ق ب نقله عن الإمام أبيحامد الغزالي، وغيره كالإمام التيفاشي، وجماعة عن ابن عب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جموع ما ذكر هنا من الأقوال في الغاسق ثلاث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يل، والثريا، والذ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بق له أولا تفسيره بمعنى القمر أيضا كما أشرنا إليه، وهو المفهوم من حديث السيدة عائشة رضي الله ع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مس إذا غربت، أو النهار إذا دخل في الليل، أو الأسود من الحي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ق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ه، أو انقلابه، أو إبليس، ووق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وسته، نقله ابن جزي عن السهيلي، فصار الجميع ثمانية أقوال، وقد سردناها في و ق ب فراجعه، فإن المصنف قد ذكر بعض الأقوال هنا وأعرض عن بعض، وذكر هناك بعضها وأعرض عن بعض مع تكراره في القول الغريب المحكي عن ابن عباس،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سوق بالضم والإغس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ظلام، وقد غسق الليل غسوقا، وأغسق، وهذا فيه تكرار، غير أنه لم يذكر في مصادر غسق الليل الغسوق، وقد ذكره الزمخشري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الإغساق فقد تقدم عن ثعلب، وأنه لغة بني تم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ساق، كسحاب، وش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غسق من جلود أهل النار من الصديد والقيح،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سيل ويقط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غسالت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دموع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نزيل</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هذا فليذوقوه حميم وغس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أه أبو عمرو بالتخفيف وقرأه الكسائي بالتش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قلها يحيى بن وثاب، وعامة أصحاب عبد الله، وخففها الناس ب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ختار أبو حاتم التخف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أ حفص وحمزة والكسائ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غساق بالتشديد، ومثله في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عم يتساء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أ الباق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ساقا خفيفا في السور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ي عن ابن عباس وابن مسعود أنهما قرآ بالتشديد، وفسراه بالزمهر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شددت السين فالمراد به ما يقطر من الصديد، وإذا خففت فهو البارد الشديد البرد الذي يحرق من برده كإحراق الحم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س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تن، ودل على ذلك قول النبي صلى الله عليه وسلم</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لو أن دلوا من غساق يهراق في الدنيا لأنتن أهل الدني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غس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دخل في الغسق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أول الظل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حديث عامر بن فه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كان يروح بالغنم عليهما مغسق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غ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غسق المؤذ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خر المغرب الى غسق الليل كأبرد بالظ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لربيع بن خثيم أنه قال لمؤذنه يوم الغ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غسق أغسق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ر المغرب حتى يغسق الليل، وهو</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527</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ظلا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نسمع ذلك في غير هذا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اس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ا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سود من الحي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بل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ساق كالغاسق، وكلاهما صفة غال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سيق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ديدات الحمرة، وبه فسر السكري قول أبي صخر الهذلي</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ا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نسمع ذلك في غير هذا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اس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ا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سود من الحي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بل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ساق كالغاسق، وكلاهما صفة غال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سيق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ديدات الحمرة، وبه فسر السكري قول أبي صخر الهذل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جان فلا في اللون شام يشـينـه                      ولا مهق يغشى الغسيقات مغرب وقال صاحب المفردات في تفسير قوله تعالى</w:t>
      </w:r>
      <w:r>
        <w:rPr>
          <w:rFonts w:cs="MS Sans Serif;Times New Roman" w:ascii="MS Sans Serif;Times New Roman" w:hAnsi="MS Sans Serif;Times New Roman"/>
          <w:color w:val="0000FF"/>
          <w:rtl w:val="true"/>
        </w:rPr>
        <w:t>: )</w:t>
      </w:r>
      <w:r>
        <w:rPr>
          <w:rFonts w:ascii="MS Sans Serif;Times New Roman" w:hAnsi="MS Sans Serif;Times New Roman" w:cs="MS Sans Serif;Times New Roman"/>
          <w:color w:val="0000FF"/>
          <w:rtl w:val="true"/>
        </w:rPr>
        <w:t>ومن شر غاسق إذا وق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بارة عن النائبة بالليل كالطار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زاد هذا على ما ذكر، فتصير الوجوه تسع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غ ش 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شق أهمله الجوهري، وصاحب اللسان، و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خارزنج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ضرب على ما كان لينا كاللحم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شقه غش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ضربه، كما في العبا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غ ص ل 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صلقة أهمله الجوهري وصاحب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في اللح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لم يملح، ولم ينضج، ولم يطيب كما في العبا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غ ف 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فق يغفق غف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جت منه ريح عن أبي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ين المهملة لغة فيه،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فق فلانا بالسوط غف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ه كثير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أشد من العفق بالعين المهملة، وكذلك بالعصا والد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فقت الإبل غف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دت كل ساعة نقله الجوهري عن ابن الأعرابي، وأنشد للراج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عى الغضى من جانبي مشفق</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با ومن يرع الحموض يغفق 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بت الإبل غفقا، وهي تغف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شربت مرة بعد أخرى، وهو الشرب الواس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فق الحمار الأ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اها مرة بعد مرة مثل عفقها بالعين المه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فق القوم غفقة من الليل،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موا نو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فق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طر ليس بالش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جوم على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يضا الإياب من الغيبة فجأ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أنه نقيض العفق، بالعين المه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غف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وم وأنت تسمع حديث ال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غف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تعالج السليم وتسه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مليح الهذل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اوية ملساء تمسي سباعها                      بها مثل عواد السليم المغفق أو جملة التغف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وم في أ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غفق، كمنز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ج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رؤ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بعد مغزاي وبعد المغفق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غفق الش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شربه يومه أجمع نقله الجوهري عن ابن الأعرابي،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به ساعة بعد أخ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يته يتغفق الصبوح، كما يتفوق الفصيل اللقو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حسى ما في إنائه فقد تمززه، وساعة بعد ساعة فقد تفوقه، فإذا أكثر الشرب فقد تغف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نعف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لمنصرف، بالعين المه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لط الجوهري في اللغة وفي الرج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ص الجوهري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نغف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ص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عطف، وأنشد لرؤ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تردى أربع في المنغفق</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أربع ينزعن أنفاس الرمـق</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528</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مر أيضا في ع ف ق مثل هذا، فأورده أولا هناك مستوفى، وأنشد الرجز هنا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ينقل عن أحد لاتفاق أئمة اللغة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أعاده هنا نقلا عن ابن الأعرابي والأصمعي وهما هما، وأنشد الرجز، وزيادة الثقة مقبولة اتفاقا، فلا غلط ولا وهم، وإنما هو بمنزلة لفظة فيها لغتان، فتأمل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افق، كصاح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صن بالأندلس من أعمال فحص البلوط، قال الشهاب المق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بينه وبين قرطبة مرحلتين، ومر في س ق ف أنه قصبة من رستاق أسقفة بالأندل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غتفق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شيء أحاط بشيء فقد اغتفق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يف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هراق، عن أبي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الدغر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اف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يلة من الأز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بن الشاهد بن عك بن عدثان بن عبد الله بن الأز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ليهم نسب الحصن، ولهم خطة بمصر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 هو غافق بن الحارث بن عك بن الحارث بن عدث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افق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صر قرب طرابلس الغرب، ذكره البجاني في رحلت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غ ف ل 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فلقة كعملسة أهم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مرأة العظيمة الرك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هي العفلقة بالعين المه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لمهملة أفصح وقد تقد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غ ق 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ق القار وما أشبهه يغق غقا وغقيقا أهم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غلى فسمع صوته، وكذلك القدر، وخق خقا وخقيقا مثله،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ق الصقر غ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قر يغق في ضرب من أصواته كغقغق غقغقة، وهذا عن غير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ق والغقغ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قيق الص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مرأة غقاق، كشداد هكذا في النسخ، والصواب غقاقة، كجبا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قوق، مثل صبور كما هو نص الجمهرة والعباب و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خفاقة وخف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 يسمع لفرجها صوت عند الجماع، وذلك لسعة متاعها أو من الهزال والاسترخاء، وقد مر ذلك في خ ق 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ق الماء وغقي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ته إذا صار من سعة الى ضيق أو من ضيق الى سعة، نقله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كاية صوت الغراب إذا غل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بح صو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ققة،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واهق، وهي الخطاطيف الجبل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 المروي عن سلمان رضي الله عنه رفعه أن الشمس لتقرب من رؤوس ال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رو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لائق يوم القيامة حتى إن بطونهم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ق غق، بالكسر وهي حكاية صوت الغليان، قاله إبراهيم الحربي، وفي رو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إن بطونهم تغق غقا، وقد غق بطنه يغق غقا وغقي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ص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فا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ين والقاف ليس بشيء، إنما يحكى به صوت الشيء يغلي،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ق</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غ ل ف 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لفق، كجع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ضرة على رأس الماء، وهو الطحلب، أو هو نبت ينبت في الماء ورقه عرا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زفيا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ل طام عليه الغلفق</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نير أو يسدي به الخدرنق والغلفق من العي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خ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لفق من القس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خوة اللينة جدا، ولا خير ف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راج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حمل فرع شوحط لم تمحق</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كزة العود ولا بغلـفـق</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529</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لف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لب، والخ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لف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ق الكرم مادام على شج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لف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أة الخرقاء السيئة المنطق والع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مرأة غلفاق المشي، بالكسر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يع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لفاق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أة الطويلة العظيمة الجس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لافق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ة بساحل زبيد، وهي فرضة زبيد مما يلي جدة، وفرضته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ما يلي عد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هواز، وقد ضعفت حالهما الآ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لف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لفق الك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اء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لفق من النس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طبة اله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لفق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اه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يع، مثل به سيبويه، وفسره السيرا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لو غلف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بير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غ ل 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لقة بالفتح، وهو الأكثر، كذا سمعه أبو حنيفة، عن البكري ويكسر كذا سمعه عن أعرابي من ربي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لقى كسكرى عن غير أبي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يرة تشبه العظلم مرة جدا، لا يأكلها شيء، تجفف، ثم تدق، وتضرب بالماء، وتنقع فيها الجلود، فلا تبقى عليها شعرة ولا وبرة إلا أنقتها منها، وذلك إذا أرادوا طرح الجلود في الدباغ، بقرية كانت أو غنمية، أو غير ذلك، وهي تدق وتحمل في البلاد لهذا الشأن، تكون بالحجاز وته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طن بها أهل الطائ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شجرة لا تطاق حدة، يتوقع جانيها على عينيه من بخارها أو مائها غاية للدباغ</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سم يغلث بورقها للذئاب والكلاب فيقتلها، ويدبغ بها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مز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نسبه الأزهري له، وقيل للمرا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ربن فلا يهنأن إلا بغـلـقة                      عطين وأبوال النساء القواعد 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بشة تسم بها السلاح، وذلك أنهم يطبخونها ثم يطلون بمائها السلاح، فيقتل من أصا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هاب مغل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بغ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جعلت فيه الغلقة حين يعطن،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لق الباب يغلقه من حد ضرب غلقا، نقلها ابن دريد، وعزاها الى أبي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ثغة أو لغية رديئة متروكة في أغلقه فهو مغلق، أو نادرة، وقد جاء ذلك في قو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عرض من الأعراض يمسي حمامه                      ويضحي على أفنائه الغين يهتـف</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ب الى قلبـي مـن الـديك رنة                      وباب إذا ما مال للغلـق يصـرف وهي لغة متروكة، كما قا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الأسود الدؤل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أقول لقدر القوم قد غليت                      ولا أقول لباب الدار مغلوق</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كن أقول لبابي مغلق، وغلت                      قدري وقابلها دن وإبـريق وأما غلق الباب فهي لغة فصي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بما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غلقت الأبواب، يراد بها التكثير، نقله سيبوي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عربي ج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لجوهري للفرزدق</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زلت أفتح أبوابا وأغلقـهـا                      حتى أتيت أبا عمرو بن عمار</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530</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حاتم السجست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يد أبا عمرو بن العل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لق في الأرض يغلق غلقا، 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ق يفلق يفلق فل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عن فيها، عن ابن عباد،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غلق أو جمل غلق، بالفتح فيهم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بير أعجف، وكذلك جمل غل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هزل وك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ص النوا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يخ غ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رجل غلق،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ر، وكذلك سقاء غلق، وأدم غلق، نقله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ب غلق، بضمتين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غلق، وهو فعل بمعنى مفعول، 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رورة فتح، وباب 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ع ضخم، وجذع قط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لق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غلاق، وهو ما يغلق به الباب وهو المرتاج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را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فتح به، لكن إذا عبر بالإغلاق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غلق، ومغلاق، وإذا عبر بالفتح،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فتح ومفت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مغلوق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ه الجوهري وضبطه، وأهمل المصنف ضبطه، فاقتضى اصطلاحه فتح الميم، مع أن هذه من جملة النوادر التي تقدم ذكرها في ع ل ق فكان واجب الضبط، كما لا يخف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غلق، كمن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هم في الميسر، أو هو السهم السابع في مضعف الميسر لاستغلاقه ما يبقى من آخر الميسر، قاله الليث وصاحب المفرد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مغاليق، وأنشد الليث للبي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زور أيسار دعوت لحتفها                      بمغالق متشابه أجرامـهـا أو غلط الليث في تفسير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مغا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غا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نعوت القداح التي يكون لها الفوز، وليست المغالق من أسمائها، وهي التي تغلق الخطر، فتوجبه للقامر الفائز، كما يغلق الرهن لمستح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ول عمرو بن قميئ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أيديهم مقرومة ومغـالـق                      يعود بأرزاق العيال منيحها كذا في التهذيب،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لق الرهن، كفرح غل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حقه المرتهن، وذلك إذا لم يفتكك في الوقت المشرو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غلق الرهن هذا نص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لق الرهن في يد المرتهن غلقا وغلوقا، فهو غ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حقه المرتهن؛ وذلك إذا لم يفتك في الوقت المشرو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غلق الرهن بما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بيد في تفسير هذا الحديث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ستحقه المرتهن إذا لم يرد الراهن ما رهنه فيه، وكان هذا من فعل الجاهلية فأبطله النبي صلى الله عليه وسلم ب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غلق الره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بد من نظر مالك الرهن وبيعه إياه بنفسه، أو أخذه وإعطاء ما رهن به وإن أبى ألزمه القاضي ب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غلق الرهن بما فيه، لك غنمه، وعليك غر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ئل إبراهيم النخعي عن غلق الرهن،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ستحقه المرتهن إذا لم يؤد الراهن ما عليه في الوقت المعين، ونماؤه وفضل قيمته للراهن، وعلى المرتهن ضمانه إن هلك قال زهير يذكر امرأ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رقتك برهن لا فـكـاك لـه                      يوم الوداع فأمسى الرهن قد غلقا يعني أنها ارتهنت قلبه، ورهنت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شم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ل من نجاز لموعود بخلـت بـه                      أو للرهين الذي استغلقت من فادي وقال عمارة بن صفوان الضب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ارتنا من يجتمع يتـفـرق                      ومن يك رهنا للحوادث يغلق</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531</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لق الرهن يغلق غلوقا إذا لم يوجد له تخلص، وبقي في يد المرتهن لا يقدر راهنه على تخلي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عنى الحديث أنه لا يستحقه المرتهن إذا لم يستفكه صاح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هذا من فعل الجاهلية أن الراهن إذا لم يؤد ما عليه في الوقت المعين ملك المرتهن الرهن، فأبطله الإس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لقت النخلة غلقا، فهي غل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دودت أصول سعفها، فانقطع حم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غلقت عن الإثم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لق ظهر البعير غلقا، فهو غ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دبر دبرا لا يبرأ، وهو أن ترى ظهره أجمع جلبتين آثار دبر قد برأت فأنت تنظر الى صفحتيه تبرق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 دبر البعير، لا يقدر أن تعادى الأداة عن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فع عنه حتى يكون مرتفعا، وقد عاديت عنه الأداة، وهو أن تجوب عنه القتب والحل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استغلقني فلان في بيعته نص ابن شميل في بيعي إذا لم يجعل لي خيارا في ر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غلقت علي بيع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 كذلك،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غلق عليه الكلام إذا أرتج عليه فلا يتكلم 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ضيق عليه وأك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ام غلق، ككتف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شكل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لاق كش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من بني تميم،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بو حي، وأنشد ابن الأعراب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جليت غـلاقـا لـتـعـرفـهـا                      لاحت من اللؤم في أعناقها الكـتـب</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ي وأتي ابـن غـلاق لـيقـرينـي                      كغابط الكلب يرجو الطرق في الذنب و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عر، وهو غلاق بن مروان بن الحكم بن زنباع، له أشعار جيدة، أورده المرزباني، ولكنه ضبطه بالعين المه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الد بن غل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 وهو شيخ للجريري أو هو بالمهملة، وقد أشرنا إليه، وذكره الحافظ بالوجه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ين غلاق، كقط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ولق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مرو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إغل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كراه 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غلق زيد عمرا على شيء يفع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كرهه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طلاق ولا عتاق في إغلاق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إكراه، لأن المغلق مكره عليه في أمره ومضيق عليه في تصرفه، كأنه يغلق عليه الباب، ويحبس، ويضيق عليه حتى يط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إغل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د 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ح بابه وأغلقه، وقد تقدم شاه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اسم الغلق بالفتح، نقله الجوهري، وتقدم شاه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إغل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دبار ظهر البعير بالأحمال المثق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حديث جابر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فاعة رسول الله صلى الله عليه وسلم لمن أوثق نفسه، وأغلق ظه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به الذنوب التي أثقلت ظهر الإنسان بثقل حمل البع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غل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ل الجاهلية، كانوا إذا بلغت إبل أحدهم مائة أغلقوا بعيرا؛ بأن ينزعوا سناسن فقره، ويعقروا سامه، لئلا يركب، ولا ينتفع بظهره، ويسمى ذلك البعير المعنى، كما سيأتي في ع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غال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اهنة، وأصلها في المي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ارتبط فرستا ليغالق عل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لقت الأب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د للتك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صبه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ذلك إذا أغلقت أبوابا كثيرة، أو أغلقت بابا مرارا، أو أحكمت إغلاق باب، وعلى هذا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غلقت الأب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لق ال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غلق، واستغ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سر فتح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مع الغلق،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غل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جاوزوا به هذا البناء، واستعاره الفرزدق، ف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بتن بجانبي مصرعـات                      وبت أفض أغلاق الختام</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532</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فارس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ختام الأغلاق، فق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أبي راف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علق الأغاليق على 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مفاتيح، واحدها إغل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لاق، كسح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غل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غلاق القات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سلامه الى ولي المقتول، فيحكم في دمه ما ش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غلق فلان بجريرته، وقال الفرزدق</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سارى حديد أغلقت بدمائها والاسم منه الغلاق، قال عدي بن زي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قول العداة أودى عدي                      وبنوه قد أيقنوا بالغلاق والمغلا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غة في المغلق لسهم القد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جل غلق، ككت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يئ الخل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بك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ثير الغض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ضيق الخلق، العسر الر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أغلق فل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أغضب، فغل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ضب واحت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حتد فلان فغلق في حدته،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شب،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غلق قلبه في يد فلانة كذ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لال طلق، وحرام غل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لان مفتاح للخير، مغلاق للشر، والجمع مغالي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شد ابن الأعرابي لأوس بن حج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لى العمر واصطادت فؤادا كأنه                      أبو غلق في ليلتـين مـؤجـل وفسره ف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بو غلق،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احب رهن غلق أجله ليلتان أن يف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وم مغالي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غلق الرهن على الأيدي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غلق غلق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ه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غلق الره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جبه، 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غل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ضج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كان غلق،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يق،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ياك والغل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غلق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هلا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مبر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غل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يق الصدر، وقلة الصب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غلق عليه الأ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لم ينفسح 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غلق الأسير والجاني، فهو غل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لم يف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أبو دهب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زلت في الغفر للذنوب، وإط                      لاق لعان بجرمـه غـلـق وقال ش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 لكل شيء نشب في شيء فلزم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د غلق في الباطل، وأنشد شمر للفرزدق</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رد عن بنيه الكسب منه                      ولو كانوا أولي غلق سغابا أولي غلق،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د غلقوا في الفقر والجو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غلق،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قاء النغ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غ م 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533</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مق،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كوب الندى الأرض، وقد غمقت الأرض من 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صر، وعلم، وكرم مثلثة، فهي غمقة، كفر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قتصر الجوهري والصاغاني على حد فرح،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ات ندى وث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اد غير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خ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يرة الأنداء وبئ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قريبة من المياه والخضر والنزوز، فإذا كانت كذلك قاربت الأوبئة، والغمق في ذلك فساد الريح وخمومه من كثرة الأنداء، فيحصل منها الوباء،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كتب عمر بن الخطاب الى أبي عبيدة رضي الله عنهما وهو بالشام حين وقع بها الطاع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أردن أرض غم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قريبة من المي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ض غم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جف بواحدة، ولا يخلفها المط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زي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كان غم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روي حتى لا يسوغ فيه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زاد الندى في الأرض حتى لا يجد مساغا فهي غم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وليس ذلك بمفسدها ما لم تقئ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بات غمق، ك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 لريحه خمة وفساد؛ لكثرة الندى عن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كثرة الأنداء عليه، وقد غمق غم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مق الزرع غم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صابه ندى فلم يكد يج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ذا غم البسر ليدرك وينضج فهو مغم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سر مغموق، وهو الذي مس بخل أو ملح، ثم ترك في الشمس حتى يل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مقة،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ء يأخذ في الصلب مستترا وقد غمق البعير، كعني فهو بعير مغم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مق البحر،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ده في الصفرية، نقله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ابنا غمق البحر، فمرض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لد غمق، ك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ير المياه، رطب الهو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م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د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لة غمقة لثقة، نقله الجوهري، وقد غمق يومنا، وعشب غم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ير الماء، لا يقلع عنه المط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الغامق، والغميقة، بمعنى الثقل في الألوان، فعام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سجعات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ترك الرطب الى المغمق، إلا كل محمق</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غ ه 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هق، ككتف، وصيقل أهم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طويل من الإبل وغي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يهق بالعين المه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نص ابن دريد، وليس فيه الغهق، ككتف، ولا في العباب و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ا أخشى أن يكون المصنف صحف عبارة ابن دريد، فانظر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يهق كصي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شاط، وأنش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ن ما بي من إراني أولق</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لشباب شرة وغـيهـق الأر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شا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ول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ن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الغيهق، بالغين بمعنى النشاط محفوظ صحي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ما العيهقة بالعين فلا أحفظها لغير الليث، ولا أد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هي لغة محفوظة عند العرب، أو تصحي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غيه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نون، وروي ذلك عن أبي عبيدة أيضا كالغوه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ه روي قول الراجز الساب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أبو عبي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وصف به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الغيهق العظم والترارة نقله عنه الرياش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يهق الظلام عي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أضعف بصره، فغيهقت عينه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عفت هكذا نقله الصاغاني عنه، ونصه في الجمه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يهق الظل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شت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غيهقت عي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عف بصرها، فتأمل ذ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وه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غراب فيما رواه أبو تراب عن النض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شد لمعروف بن عبد الرحمن الأسد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تبعن ورقاء كلون الغوهق</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هن جن وبـهـا الأولـق لغة في العين المهم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ثابت عندنا لابن الأعرابي و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وه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غراب بالعين، ولا أنكر أن تكون الغين لغة، ولا أحق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يهق الرجل غيهق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تبختر، رواه ابن بري عن ابن خالوي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غ و 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ئر مائي كالغاقة، نقله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ت الغاق، وهو ال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بما سمي الغراب به لصو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و ترى إذ جبتي من طاق</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534</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متي مثل جناح غاق أي مثل جناح غر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غاق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كاية صوته، فإن نكر ن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ج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قلت حكاية صوت الغراب غاق غاق، فكأنك 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عدا بعدا، وفراقا فراقا، وإذا 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اق غاق، فكأنك 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عد البعد، فصار التنوين علم التنكير، وتركه علم التعري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شد الليث للقلاخ بن حزن</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عاود للجوع والإملاق</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غضب إن قال الغراب غاق</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بعدكن الله من نياق وأنشد شم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نه ولا قول الغراب غاق</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ا الطبيبان ذوا الترياق وقال المفض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يق ماله تغييق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أفس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غيق الشيء بص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ح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عجاج</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آذي أوراد يغيقن النظر وقال ابن فار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يق في رأ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اختلط فيه فلم يثبت على شيء فهو يمو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رؤب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يقن بالمكحولة السواجي</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يطان كل مترف سداج قالالأصم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يق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موجن، والمعنى ضلل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غيقت عي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اسمدرت وأظلم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غيق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ة، قرب تنيس هكذا في سائر النسخ، وفيه تصحيف وتحري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ما التصحيف ففي غيقة، فإن الصواب فيها غيفة، بالفاء، وقد ذكرها المصنف في الفاء على الصو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ما تحريف ففي تنيس، فإن الصواب فيه بلبيس، وقد مر له ذلك أيضا في الفاء على الصو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سين وأخوه عمر صوابه عمرو، وكنيته أبو الطيب ابنا إدريس بن عبد الكريم، روى الحسين عن سلمة بن شبيب، وأخوه عمرو مات بعد العشرين والثلثمائة بسن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بد الكريم بن الحسين بن إدريس المذكور راوي الحديث الغيقيون صوابه الغيقيون المحدث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حديث ذكر غيقة، وه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 بظهر حرة النار، لبنى ثعلبة بن سعد بن ذبيان، قال كثي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لما بلغت المنتضى دون غيقة                      ويليل مالت واحزألت صدوره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لد بتهامة لبني ضمرة بن كنانة،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بلاد غف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كثير أيض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فت غيقة من أهلها فجنوبها                      فروضة حسمى قاعها فكثيبها وقال قيس بن ذريح</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غيقة فالأخياف أخياف ظبية                      بها من لبينى مخرف ومرابع وقال أبو محمد الأسو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أتاك غيقة في شعر هذيل فهو بالعين المهملة، وإذا أتاك في شعر كثير فهو بالغين، وقد تقدم ذ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غوي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صوت من كل شيء، والعين أعل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غيق ذلك الأمر بص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تحه، فجاء به وذهب، ولم يدعه فيثب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غيق بص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طف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غيق الطائ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فرف على رأسه فلم يبرح</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فاء مع القاف</w:t>
      </w:r>
      <w:r>
        <w:rPr>
          <w:rFonts w:ascii="MS Sans Serif;Times New Roman" w:hAnsi="MS Sans Serif;Times New Roman" w:cs="MS Sans Serif;Times New Roman"/>
          <w:color w:val="9224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 أ 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ؤاق، كغراب أهمله الجوهري و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بالهم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غة في الفواق بالوا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للريح التي تخرج من المعدة، وقد فأق، كمنع فؤاقا، أو الفؤاق بالهم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جع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ؤ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جع، مضموم مهموز لا غ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واق بين الحلبتين، وهو السكون، غير مهمو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ائ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ظم في العن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فئق فأقا، فهو فئق مفئ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شتكى فائ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أ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ء يأخذ الإنسان في عظم عنقه الموصول بدماغ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م ذلك ال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ائق، وأنش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 مشتك فائقه من الفأق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لان يشتكي عظم فائقه، يعني العظم الذي في مؤخر الرأس، يغمز من داخل الحلق إذا سق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فأق ال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فر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رؤب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 فك حنوي قتب تفأقا وإكاف مفأ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فر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ائ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درداقس، وسيأتي ذلك للمصنف في ف و ق</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 ت 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535</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قه يفتقه ويفتقه، ومن حدي نصر وضرب فت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قه، وهو خلاف رتقه رت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لفصل بين المتصل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ه تعالى</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كانتا رتقا ففتقنا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قت السماء بالمطر، والأرض بالنب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ت السماء مع الأرض جميعا، ففتقهما الله بالهواء الذي جعله بينهما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ى جوانبها بالشحم مفتوقا أراد مفتوقة فأوقع الواحد موقع الجم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فتقه تفتيقا فتفتق أي تشق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فت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شق، قال رؤ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رد سماحيج وألقى في اللق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ه قميصا طار أو تفتقا ومفتق القمي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ش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عش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ادعة بالطيب صفراء عندنـا                      لجس الندامى في يد الدرع مفتق والفتق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ق عصا الجماعة، ووقوع الحرب بينهم وتصدع الكل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حل المسألة إلا في حاجة أو فتق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ت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ق عصا المسلمين بعد اجتماع الكلمة من قبل حرب في ثغر، أو غير ذلك،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أرى فتقهم في الدين يرتتق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سأل الرجل في الجائحة أو الفتق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رب تكون بين القوم، ويقع فيها الجراحات والد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له الشق و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يراد بالفت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ض العهد، وكل ذلك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ت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بح قال ذو الرم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لاح للساري الذي كمل السرى                      على أخريات الليل فتق مشهـر ويحر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ظر الى فتق الفجر،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لوعه وانشقاقه وانفلاقه كما 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 فسر قول ذي الر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ت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وضع لم يمطر، وقد مطر ما ح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تق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صاد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مع فت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 فسر قول أبي محمد الحذلمي يصف الإب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لها في العام ذي الفتوق والفت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ة في الصفاق، ونتو في مراق البطن بأن ينحل الغشاء، ويقع فيه شق ينفذه جسم غريب كان محصورا فيه قبل الشق، فلا برء له، إلا ما يحدث للصبيان ناد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فتق،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هر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أقرأنيه الأزهري بالتحريك، وهو أن ينقطع الشحم المشتمل على الأنثي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ن تنشق الجلدة التي بين الخصية وأسفل البطن، فتقع الأمعاء في الخص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إبراهيم الحر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ت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فتاق المثانة، ومنه قول زيد بن ثابت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فتق الدي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 كان أراد به دية الفتق فحسن، وإن كان أراد مثل دية النفس فقد خالفه أبو مجلز، وشريح، والشعبي، فجعلوا فيه ثلث الد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مالك وسفي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ه الاجتهاد من الحا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شاف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ه الحكو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تق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صدر الامرأة الفتقاء، للمنفتقة الفرج، خلاف الرتق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الهيث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تقاء من النس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صار مسلكاها واحدا وهي الأت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ت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صب سمي به لانشقاق الأرض بالنب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رؤبة يصف صائد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أوي الى سفعاء كالثوب الخلق</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ترج رسلا بعد أيام الفتق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تزل في جدب، ولم تذق لبنا بعد هذه الأعوام التي تفتقت فيها الإبل سم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فتق العام، كفرح وقد أسنتوا بعد الفت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الجوز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حط الناس، فشكوا الى عائشة رضي الله عنها، فقا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ظروا قبر النبي صلى الله عليه وسلم، فاجعلوا منه كوة الى السماء، ففعلوا، فمطروا حتى نبت العشب، وسمنت الإبل حتى تفتقت، فسمي عام الفت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تق بضم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أة المنفتقة بالك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تفتقت به، وهي فت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رأة فتق للتي تفتق في الأمور، قال ابن أحم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ت بشوشاة الحديث ولا                      فتق مغالبة على الأمـر</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536</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ت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الطائف نقله الصاغاني، أو هو مخلاف بم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تهامة بين المدينة وتبالة، سلكه قطبة بن عامر رضي الله عنه لما وجهه رسول الله صلى الله عليه وسلم الى تبالة، ليغير على خثعم سنة تس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تيق كأمير من الجم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نفتق سمنا، نقله الجوهري عن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اقة فتي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فتيق اللسان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صيحه حديده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حذاقي الفص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صل فتيق الشفرتين إذا جعلت له شعبتان فكأن إحداهما فتقت من الأخرى،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يق الغرارين حشرا سنينا 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بح الفتيق هو المشرق، نقله الجوهري،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يتق، كصي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جار وهو فيعل من الفتق، ومنه قول الأعش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بد من جار يجير سبـيلـهـا                      كما سلك السكي في الباب فيتق والسك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مار،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يتق في البيت الح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لك 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تق أيضا،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يت المنايا لا يغادرن ذا غنى                      لمال ولا ينجو من الموت فيتق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يتق في قول الأعشى الب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و فتاق،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حارث بن حلزة اليشك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لمحياة فالصفاح فأعلـى                      ذي فتاق فعاذب فالوفـاء</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ياض القطا فأودية الشر                      بب فالشعبتان فـالأبـلاء والفتاق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وأعنا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ماريخه ومااستطال منه، وبه يروى قول الحارث</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حياة فالصفاح فأعنا                      ق فتاق فعاذب فالوفاء وهي رواية الحسن بن كي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ت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مير العجين، قاله ابن سيده، وهي الخميرة الضخمة الكبيرة التي تعجل إدراك العجين إذا جعلت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تق العج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ه فيه نقله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ت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 الليف الأبيض الذي لم يظهر بعد، يشبه الوجه به، لنقائه وصفائه، وبه فسر قو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تاة بيضاء ناعمة الجس                      م لعوب ووجهها كالفتاق وقال ابن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ت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جون الكباس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ت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ن الشمس وعينها حين يطبق عليه ثم يبدو منها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 في تفسير البيت الساب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ت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فتاق الغيم عن الشمس وانكشافه ع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ت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لاط من أدوية مدقوقة مخلوطة تفتق،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خلط بدهن الزنبق ونحوه، لكي تفوح ريح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تاق هو أن يفتق المسك بالعنبر، قا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أن الأري المشور مع الخم                      ر بفيها يشوب ذاك فـتـاق وقال غير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لته الذكي والمسك طورا                      ومن البان ما يكون فتاقـا وفت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م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روف، هكذا في سائر النسخ، وفيه نظر، فإنه كيف يكون معروفا وهو مجهول يحتاج الى التبيين والإيض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ذكره أئمة الشأن أن عوانة وفتاقا ماءان بالعرمة، وإياهما عنى الأعشى بقول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كميت عرفاء مجمرة الخف                      غذتهـا عـوانة وفـتـاق وأفتق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نت دوابه فتفتقت من الخصب، عن أبي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فت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اك بالعراج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ص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اك بالفتاق، وهو العرج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فتق ال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فتق عنهم الغيم، وبه فسر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جنا فما أفتقنا حتى وردنا اليمامة، أو هو من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تقنا إذا لم تمطر بلادنا ومطر غي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تق قرن الشم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صاب فتقا في السحاب، فبدا منه، نقله الجوهري، قال ذو الرم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يك بياض لبتها ووجهـا                      كقرن الشمس أفتق ثم زال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537</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تق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لحت عليه الفتوق، وه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للآف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دين، والفقر، والمرض والج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ت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خرج الى فتق، وهو ما انفرج واتسع، ومثله أصحر وأفضى، ومنه الحديث في مسيره صلى الله عليه وسلم الى ب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صب في دقران، حتى أفتق بين الصدمتين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ج من مضيق الوادي الى المتس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فتقت الناقة انفتا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ها داء يسمى الفتق، محركة، يأخذها فيما بين ضرعها وسرتها فتنفتق، وذلك من السمن، فربما أفرقت وربما تموت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وتق، كفو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مرو معرب بوث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تق،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لة من الغيم، والجمع فت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ام ذو فت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يل المط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تقة،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ض التي يصيب ما حولها المطر ولا يصي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يف فت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وله</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صل كنصل الزاعبي فتيق ويقال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يف فتيق الغرارين إذا كان ماضيا كأنه يفتق ما أصابه، فعيل بمعنى فاعل، كما 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تق فلان الكلام، وبج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قومه ونقح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زمخش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تلخيصه وبيان معنا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قول للشاع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تق ولا تشقق،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صفته صلى الله عليه وسل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ان في خاصرتيعه انفتاق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تساع، وهو محمود في الرجال، مذموم في النس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فتقت خواصر الغنم من البق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اتسعت من كثرة الر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نفتقت الماش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ثل تفتقت،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تفخت خواصرها سمنا، فتموت لذلك، وربما سلم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فتق الق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برز بين سحابتين سوداو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تق الطيب يفتقه فتق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يبه وخلطه بعود وغيره، وكذلك الده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راع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ها فأرة ذفراء كـل عـشـية                      كما فتق الكافور بالمسك فاتقه ذكر إبلا رعت العشب وزهرته، وأنه نديت جلودها، ففاحت رائحة المس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تق المسك ب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خراج رائحته بشيء تدخله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فتي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ت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عمرو بن الأهتم</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ضربة ساق أو بنجلاء ثرة                      لها من أمام المنكبين فتيق والفتيق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صبح، نقله الأصبهاني والمصنف في البصائ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 ح 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حق بين رجليه أهمله الجوهري، 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با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ض فيحق، كصيقل وكذلك فيهق،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فيحق هو الذي يباعد بين رجليه في المشي كهيئة مشي المختون، مثل المتفيهق بالهاء، لغة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فحق بالك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 انفهق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وسع، ونقل أبو عمرو مث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ح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احة الكلب، بلغة أهل اليمن، عن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فحق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أ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ؤه بدل من هاء أفه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ل الأزهري عن الفراء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ب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يتفيحق في كلامه، ويتفيه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وسع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ريق منفح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ع، وأنش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يس فوق لاحب معبد</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غبر الحصا منفحق عجرد </w:t>
      </w:r>
      <w:r>
        <w:rPr>
          <w:rFonts w:ascii="MS Sans Serif;Times New Roman" w:hAnsi="MS Sans Serif;Times New Roman" w:cs="MS Sans Serif;Times New Roman"/>
          <w:color w:val="009716"/>
          <w:rtl w:val="true"/>
        </w:rPr>
        <w:t xml:space="preserve"> ف ر ز د 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538</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زدق، كسف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غيف الذي يسقط في التنور، الواحدة بهاء نقله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كل قطعة منه فرزد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فتات الخب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رزد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أبي فراس همام بن غالب بن صعصعة بن ناجية بن عقال بن محمد بن سفيان بن مجاشع بن دارم بن مالك بن حنظلة بن مالك بن زيد مناة بن تميم، الشاعر المشهور، وقدذكره المصنف أيضا في ف ر 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فرزد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عة من العجين الذي يسوى منه الرغيف، وبه سمي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لجردق العظيم الحر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زدق، فارسيته برازده، أو عربي منحوت من كلمتين من فرز، ومن دق؛ لأنهدقيق عجن ثم أفرزت منه قطعة فهي من الإفراز والدق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قول ابن فا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ازق، لأن الاسم إذا كان على خمسة أحرف كلها أصول حذفت آخر حرف منه في الجمع، وكذلك في التصغير، وإنما حذفت الدال من هذا الاسم لأنها من مخرج التاء، والتاء من حروف الزيادة، فكانت بالحذف أولى، والقياس فرازد، وكذلك التصغير فريزق، وفريزد، وإن شئت عوضت في الجمع وفي التصغ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 كان في الاسم الذي هو على خمسة أحرف حرف واحد زائد، كان بالحذف أولى، 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دحرج وجحنفل ف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حيرج وجحيفل، والجمع دحارج وجحافل، وإن شئت عوضت في الجمع والتصغير، كل ذلك قول الأصمعي نقله الصاغاني وصاحب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زد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توت الذي يفت من الخبز تشربه النساء، نقله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رزد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بمصر بالقر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 ر س 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سق بالكسر، أهمله الجوهري وصاحب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غة في الفرسك بالكاف بمعنى الخو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أنهم أبدلوا الكاف قافا، ولعله اعتمد على ضبطه في الكافث ولذا أهمله عن الضب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يأتي للجوهري في الك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صاحب اللسان فإنه ذكره بالقاف استطرادا في الكاف، فتنبه لذلك</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 ر 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539</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ق بينهم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يئين، كما في الصحاح، رجلين كانا أو كلامين،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 مطاوع الأول التفرق، ومطاوع الثاني الافتراق، كما سيأتي يفرق فرقا وفرقانا،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به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ق يقارب الفلق، لكن الفلق يقال باعتبار الانشقاق، والفرق يقال باعتبار الانفصال، ثم الفرق بين الشيئين سواء كان بما يدركه البصر، أو بما تدركه البصيرة، ولكل منهما أمثلة يأتي ذك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رقان أبلغ من الفرق؛ لأنه يستعمل في الفرق بين الحق والباطل، والحجة والشبهة، كما سيأتي بيا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ظاهر المصنف كالجوهري والصاغاني الاقتصار فيه على أنه من حد ن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ل صاحب المصباح فرق كضرب،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 قرئ</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فافرق بيننا وبين القوم الفاسق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ه قد ذكرها اللحياني نقلا عن عبيد بن عمير الليثي أنه قرأ فافرق بيننا بكسر ال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 تعالى</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فيها يفرق كل أمر حك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قتاد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ضى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يفصل، ونقله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 تعالى</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وقرآنا فرق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صلناه وأحكمناه وبينا فيه الأحكام، هذا على قراءة من خف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شدد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 أنزلناه مفرقا في أيام، وروي عن ابن عباس بالوجه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وله تعالى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إذ فرقنا بكم البح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ق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قدم الفرق بين الفلق والف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وله تعالى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فالفارقات فر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 الملائكة تنزل بالفرق بين الحق والباطل وقال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زيل بين الحلال والحر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فرد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ن يفصلون بين الأشياء حسب ما أمرهم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ريق في شعر الرأ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الحديث عن عائشة رضي الله ع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ت إذا أردت أن أفرق رسول الله صلى الله عليه وسلم صدمت الفرق على يافوخه، وأرسلت ناصيته بين عين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د فرق الشعر بالمشط يفرق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ن حدي نصر وضرب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ح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ق من الرأ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بين الجبين الى الدائ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ذؤي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تلف مثل فرق الرأس تخلجه                      مطارب زقب أميالهـا فـيح شبهه بفرق الرأس في ضيقه ومفر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فرقه ك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ط رأ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ئر ولم يذكره أبو حاتم في كتاب الط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و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علاط النجوم معـلـقـات                      كحبل الفرق ليس له انتصاب والف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كيال ضخم بالمدينة، اختلف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سع ستة عشر مدا، وذلك ثلاثة آص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ائشة رضي الله ع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ت أغتسل من إناء يقال له الف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وله المحدثون بالتسكين ويحرك، وهو كلام العرب، أو هو أفص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ذلك أحمد بن يحيى، وخالد بن يزيد أو يسع ستة عشر رطلا وهي اثنا عشر مدا وثلاثة آصع عند أهل الحجاز، نقله ابن الأثير، وهو قول أبي الهيث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و أربعة أرباع وهو قول أبي حات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مسة أقساط، والقس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صف ص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ما الفرق بالسكون فمائة وعشرون رط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سكر منه الفرق فالحسوة منه حر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خداش بن زهي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أخذون الأرش في إخوتهم                      فرق السمن وشاة في الغنم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قان، وهو قد يكون للساكن والمتحرك جميعا كبطنان وبطن، وحملان وح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أبو زي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فد بعد الصف في فرقان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ياق المصنف يقتضي أنه جمع للساكن فقط، وفيه قصور، وقد تقدم معنى الصف في موض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ار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فرق بين الشيئ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فار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فرق بين الحق والباط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ار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سيدنا أمير المؤمنين ثاني الخلفاء عمر بن الخطاب رضي الله تعالى عنه؛ لأنه فرق بين الحق والباط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إبراهيم الحر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نه فرق به بين الحق والباط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لعويف القوافي</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540</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عمر الخير الملقى وفقه</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يت بالفاروق فافرق فرقه أو لأنه أظهر الإسلام بمكة، ففرق بين الإيمان والكفر قاله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نه ضرب بالحق على لسانه في حديث طويل ذكره، فيه أن الله تعالى سماه الفاروق،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ريل عليه السلام، وهذا يومئ إليه كلام الكشاف، أو النبي صلى الله عليه وسلم، وصححوه، أو أهل ال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مناف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فرزدق يمدح عمر بن عبد العزي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بهت من عمر الفاروق سيرته                      فاق البرية وائتمتع بـه الأمـم وقال عتبة بن شماس يمدحه أيض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أولى بالحق في كل حق                      ثم أحرى بأن يكون حقيقـ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بوه عبد العزيز بن مروا                      ن، ومن كان جده الفاروقـا والترياق الفار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ياق فار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التراييق وأجل المركبات لأنه يفرق بين المرض والصحة وقد مر تركيبه في ت ر ق والعامة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ياق فاروق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رق الرجل منه كف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زع، وحكى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قه، على حذف من قال حين مثل نصب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فرقا خيرا من حب،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أفرقك فر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رق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زع وأشفق، هذه عن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وامرأة فاروقة وفرو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فروقة، وكذلك المرأة أخرج مخرج علامة ونسابة وبصيرة، وما أشبه ذلك،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قد حللت وكنت جد فروقة بلدا يمر به الشجاع فيفزع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جمع للفرو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ب فروقة يدعى ليثا، ورب عجلة تهب ريثا، ورب غيث لم يكن غيثا، في المحيط، قاله مالك بن عمرو بن محلم، حين شام ليث أخوه الغيث فهم بانتجاعه، فقال ما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فعل، فإني أخشى عليك بعض مقانب العرب، فعصاه، وسار بأهله، فلم يلبث يسيرا حتى جاء وقد أخذ أه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شدد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خيرة، وهذه عن ابن عباد، ونقله صاحب اللسان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رجل فرق، ككتف، وندس، وصبور، وملولة، وفروج، وفاروق، وفارو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زع شديد الفزع، الهاء في كل ذلك ليست لتأنيث الموصوف بما هي فيه، إنما هي إشعار بما أريد من تأنيث الغاية والمبال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رجل فرق، كند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 الفرق منه جبلة وطب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فرق، ك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فزع من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هد رجل فروقة للكثير الفزع قو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ثت غلاما من قريش فـروقة                      وتترك ذا الرأي الأصيل المهلبا قال وشاهد امرأة فروق قول حميد بن ثو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تني مجليها فصدت مـخـافة                      وفي الخيل روعاء الفؤاد فروق والمفرق كمقعد ومجل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ط الرأس، وهو الذي يفرق فيه الش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يب في مفرقه وفر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أيت وبيص المسك في مفارق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فرق من الطر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وضع الذي يتشعب منه طريق آخر يروى أيضا بالوجهين بفتح الراء وبكسرها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فا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م للمفرق مفارق كأنهم جعلوا كل موضع منه مفرقا فجمعوه على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ذلك حديث عائشة رضي الله ع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ي أنظر الى وبيص الطيب في مفارق رسول الله صلى الله عليه وسلم وهو محر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ال كعب بن زهي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ضي الله عنه</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فى شعر الرأس القديم حوالقه</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ح بشيب في السواد مفارقه</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541</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فته على مفارق الحديث أي على وجوهه الواض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رق له الطريق فروقا بالضم،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تجه له طريقان كذا في العباب والصحاح واللسان، أو اتجه له أمر فعرف وجه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حديث ابن عب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ق لي رأي أي بدا وظ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رقت الناقة، أو الأتان تفرق فروقا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ها المخاض، فندت أي ذهبت نادة في الأرض، فهي فارق كما في الصحاح، وفارقة أيضا كما في المفرد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ارق من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تفارق إلفها فتنتج وحد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لأصمعي لعمارة بن طارق،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ا أنشده الرياشي له، وقال الزيادي هو عمارة بن أرطا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عجل بغرب مثل غرب طارق</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جنون كالأتان الفارق</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ثل ذات العرض والمضايق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ارق من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تشتد ثم تلقي ولدها من شدة ما يمر بها من الوج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وارق، وفرق كركع، وفرق، 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تب، وتشبه بهذه ونص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بما شبهوا السحابة المنفردة عن السحاب بهذه الناقة، ف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لصاغاني لذي الرمة يصف غزال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مزنة فارق يجلو غواربها                      تبوج البرق والظلماء علجوم والجمع ك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ا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سحابة المنفردة لا تخلف وربما كان قبلها رعد وب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حابة فا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قطعة من معظم السحاب، تشبه بالفارق من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عبد بني الحسحاس يصف سحاب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 فرق منه ينتجن حـولـه                      يفقئن بالميث الدماث السوابيا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جعل له سوابي كسوابي الإبل اتساعا في الك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رق،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بح نفسه، أو فل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شاعر ذو الرم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إذا انشق عن إنسانه فـرق                      هاديه في أخريات الليل منتصب ويروى ف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أنسائ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ا انفلق من عمود الصبح، لأنه فارق سواد ال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انفرق، وعلى هذا أضافوا ف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ين من فرق الصبح، لغة في فلق الصب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باعد ما بين الثنيتين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أف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 في ثنيته انفراج، نقله ابن خالويه في كتاب ل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باعد ما بين المنسم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ير أف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يد ما بين المنسمين، عن يعق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رق في الخ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شراف إحدى الوركين على الأخ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ص إحدى فخذيه عن الأخ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نقص إحدى الوركين، وهو مكر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من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أف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فرق من الد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إحدى حرقفتيه شاخصة، والأخرى مطمئ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يك أفرق بين الف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و عرفين للذي عرفه مفروق، وذلك لانفراج ما بين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خال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يك أف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فرقت قنزع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أف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ناصيته أو لحيته كأنها مفروقة بين الفرق، نقله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ض فرقة، كفر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نبتها فرق بالتحريك على النسب، لأنه لا فعل له إذا كان النبت متفر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ص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لم تكن واصبة متصلة النب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نبت فرق، ك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غير لم يغط الأرض عن أبي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ف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يك الأبيض عن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فرق من ذكور الش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عيد ما بين خصييه عن الليث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ق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فرق من الخ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و خصية واحدة والجمع فرق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و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ت من الفرق البطاء دوسر والأف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فل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به الأفلج، إلا أن الأفلج زعموا ما يفلج، والأفرق خل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رق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اة البعيدة ما بين الطبيين، عن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رق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هر بلدة بديار بكر، سميت بميا بنت أد؛ لأنها بنتها، قال كثير</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542</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 لا تكن بالشام داري مقيمة                      فإن بأجنادين مني ومسكـن</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شاهد لم يعف التنائي قديمها                      وأخرى بميافارقين فمـوزن 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رق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مد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ه فارقون، ودخلت فارقين على هجائ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يذكر في م ي 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فر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من أموال المدينة على ساكنهاأفضل الصلاة والس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ياق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بطه بعضهم بكسر الهم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ريقات، كجهين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عقيقها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ريق، ك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بتهامة، أو ج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ريق كصغير أي بالتصغير مشد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ة قرب البحر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روق،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ديار بني س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شدني رجل منهم، وهو أبو صبرة السعد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بارك الله على الفروق</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سقاها صائب البروق ومفر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جبل، قال رؤ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عن مفروق تسامى أرمه ومفر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عبد المسيح،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فر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النعمان بن عمرو، وهو أيضا اس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روق ك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قبة دون هجر الى نجد، بين هجر ومهب الشم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ر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قسطنطينية دار ملك الر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ر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آخر في قول عنتر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حن منعنا بالفروق نساءكـم                      نطرف عنها مبسلات غواشيا وقال ذو الرمة أيض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ا أخدري بالفـروق لـه                      على جواذب كالأدراك تغريد و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غني أن الفروقة 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رمة،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زال عنه حمقه وموقه</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ؤم حتى انتهكت فروقه وقال أبو عبيد عن الأم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و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حم الكليتين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بتنا وباتت قدرهـم ذات هـزة                      يضيء لنا شحم الفروقة والكلى وأنكر شمر الفروقة بهذا المعنى ولم يعر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وم الفروق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يام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رق،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يع من الغنم العظيم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حديث أبي ذر رضي الله عنه وقد سئل عن ماله،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ق لنا وذ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بقر، أو من الظباء، أو من الغنم فقط، أو من الغنم الضالة، كالفريق كأمير، والفريقة، كسفينة أو ما دون المائة من الغن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لجوهري للراعي يهجو رجلا من بني نمير يلقب بالحلال، وكان عيره بإبله، فهجاه، وعيره بأنه صاحب غن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يرني الإبل الحلال ولم يكن                      ليجعلها لابن الخبيثة خالقـه</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كنما أجدى وأمـتـع جـده                      بفرق يخشيه بهجهج ناعقـه والف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سم من كل شيء إذا انفرق، والجمع أفر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ج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راءة من قرأ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فرقنا بكم البح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تشديد الراء شاذة من ذلك،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ناه فرقا وأقسا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ائفة من الصبي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عرابي لصبيان رآ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ؤلاء فرق سو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ة من النوى يعلف بها البع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ق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ملك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في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ملك الفرق من الغنم، وهو 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لق من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ف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ص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لق من كل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نفلق، ومنه قوله تعالى</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فكان كل فرق كالطود العظ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يد الفرق من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يض الهض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وج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ق الرجل كف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دخل فيها وغا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ب بالفرق محركة وهو المكي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ياق الصاغاني يقتضي أنه كن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رق كن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فرقه إفراقا أذر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ات فرقين، أو ذات فرق، ويفتح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ضبة ببلاد تميم، بين البصرة والكوفة، ومنه قول عبيد بن الأبرص</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اكس فثعيلـبـات                      فذات فرقين فالقليب</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543</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رق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قاء الممتلئ الذي لا يستطاع أن يمخض حتى يفرق،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ذ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ر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ائفة من الناس كما في الصحاح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ق بكسر ف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مع في الشعر على أفارق بحذف الياء،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فيهم نازع يروي أفارقـه                      بذي رشاء يواري دلوه لجف جج جمع الجمع أفراق كعنب وأعن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جمع فرقة ججج ثم جمع جمع الجمع أفاريق ومث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قة وفيق، وأفواق وأفاو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ثمان رضي الله عنه، قال لخيفان بن عرا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يف تركت أفاريق العرب في ذي اليمن ويجوز أن تكون من باب الأباطيل،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ا على غير واح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ريق،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ثر منها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هم، وفي المحكم منه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رقاء، وأفرقة، وفروق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ام المصنف يدل على أنه ي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نهر أبي حيا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ثناء البقر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اسم جمع لا واحد له، يطلق على القليل والك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واشي عبد الحك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الفريق يجيء بمعنى الطائفة، وبمعنى الرجل الواحد، 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قة، والفرق، والفر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ائفة من الشيء المتف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يق من الناس وغير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قة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ر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فارق قال جري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جمع قولا بالعراق فريقه                      ومنه بأطلال الأراك فريق وقال الأصبه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اعة المنفردة عن آخر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ه عز وجل</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وإن منهم لفريقا يلوون ألسنتهم بالكتاب</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ففريقا كذبتم وفريقا تقتلون</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فريق في الجنة وفريق في السعير</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إنه كان فريق من عبادي يقولون</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فأي الفريقين أحق بالأمن</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تخرجون فريقا منكم من ديارهم</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إن فريقا منهم ليكتمون الح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رقان،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آن، لفرقه بين الحق والباطل، والحلال والحرام كالفرق بالضم كالخسر، والخس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راج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شركي كافر بالفرق وكل ما فرق به بين الحق والباطل فهو فرقان، ولهذا قال الله تعالى</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ولقد آتينا موسى وهارون الفرق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رق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صر عن ابن دريد، وبه فسر يوم الفرق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رق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رهان والحج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رق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بح، أو السحر عن أبي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سطع الفرقان، وهذا أبيض من الفرق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صالح</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ها منازلها ووكرا جوزل                      زجل الغناء يصيح بالفرقان وكان القدماء يشهدون الفرقان،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بيان و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ؤلاء يعيشون ويشهد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رق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وراة ومنه قوله تعالى</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وإذ آتينا موسى الكتاب والفرقان لعلكم تهتد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جوز أن يكون الفرقان الكتاب بعينه، وهو التوراة، إلا أنه أعيد ذكره باسم غير الأول، وعنى به أنه يفرق بين الحق والباط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كره الله تعالى لموسى عليه السلام في غير هذا الموضع، فقال تعالى</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ولقد آتينا موسى وهارون الفرقان وضي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التوراة، فسمى جل ثناؤه الكتاب المنزل على محمد صلى الله عليه وسلم فرقانا، وسمى الكتاب المنزل على موسى صلى الله عليه وسلم فرق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عنى أنه تعالى فرق بكل واحد منهما بين الحق والباط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ق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فلاق البحر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وله تعالى</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وإذ آتينا موسى الكتاب والفرق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 تعالى</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يوم الفرقان يوم التقى الجمع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أريد به يوم بدر فإنه أول يوم فرق فيه بين الحق والباط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ق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ه الأصبه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ريقة ككني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ر يطبخ بحلبة للنفس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لجوهري لأبي كبير الهذل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قد وردت الماء، لون جمامه                      لون الفريقة صفيت للمدنف</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544</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حلبة تطبخ مع الحب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محلب والبر وغيرهما، وهو طعام يعمل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خال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ي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ساء يعمل للعليل المد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رقها فر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طعمها ذلك، كأفرقها إفرا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ري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ة من الغنم شاة أو شاتان، أو ثلاث شياه تتفرق ع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كتاب ل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سائرها بشيء يسد بينها وبين الغنم بجبل أو رمل أو غير ذلك فتذه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كتاب ل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ضل تحت الليل عن جماعتها، فتلك المتفرقة فريقة، ولا تسمى فريقة حتى تضل، وأنشد الجوهري لكثي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ذفرى ككاهل ذيخ الخليف                      أصاب فريقة ليل فعاثـا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ذئبان عاديان أصابا فريقة غنم أضاعها ربها بأفسد فيها من حب المرء السرف لدي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راق كسحاب و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قة، وأكثر ما تكون بالأبد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ئ قوله تعالى</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هذا فراق بيني وبين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أ بها مسلم بن بش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 تعالى</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وظن أنه الفر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لب على قلبه أنه حين مفارقة الدنيا بالم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فريقية بالكسر، وإنما أهمله عن الضبط لشهر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اد واسعة قبالة جزيرة الأندلس كذ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حيح أنه قبالة جزيرة صقلية ومنتهى آخرها الى قبالة جزيرة الأندل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زيرتان في شماليها، فصقلية منحرفة الى الشرق، والأندلس منحرفة عنها الى جهة الغ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يت بإفريقش بن أبرهة الرائ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إفريقش بن قيس بن صيفي بن سبأ</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قضا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يت بفارق بن بيصر بن ح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نها فرقت بين مصر والمغرب، وحده من طرابلس الغرب من جهة برقة الإسكندرية والى بج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ى مليانة، فتكون مسافة طولها نحو شهرين ونص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بيد البكري الأندلس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 طولها من برقة شرقا الى طنجة الخضراء غربا، وعرضها من البحر الى الرمال التي فيها أول بلاد السودان، وهي مخففة الي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جمعها الأحوص على أفاريق، ف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ن ابن حرب ورهط لا أحسهـم                      كانوا علينا حديثا من بني الحكـم</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جبون ما الصين تحويه مقانبـهـم                      الى الأفاريق من فصح ومن عجم</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545</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نسب إليها جملة من العلماء والمحدثين، منهم أبو خالد عبد الرحمن بن زياد بن أنعم الإفريقي قاضيها، وهو أول مولود ولد في الإسلام بإفريقية روى عنه سفيان الثوري، وابن لهيعة، وقد ضع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حنون بن سعيد الإفريق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صحاب مالك، وهو الذي قدم بمذهبه الى إفريقية، وتوفي سنة إحدى وأربعين ومائ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فرق المريض من مرضه والمحموم من حما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بل، نقله الجوهري عن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عليل أفاق من علته فقد أفرق، أو المطعون إذا برئ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ه الليث، زاد ابن خال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سر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في كتاب ل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عتل أبو عمر الزاهد ليلة واحدة، ثم أفرق، فسألناه عن ذلك،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ف ضعفي فرفق 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لا يكون الإفراق إلا فيما لا يصيبك من الأمراض غير مرة واحدة كالجدري والحصبة، وما أشبه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مفيق من مرضه مفرق، فعم ب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عرابي ل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مار إفراق المور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حض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علامة برء المحم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فرقت النا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ع إليها بعض لبنها فهي مف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رق القوم إب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خلوها في المرعى والكلأ لم ينتجوها ولم يلقحو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اقة مفرق، كمحسن تمكث سنتين أو ثلاثا لا تلق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تي فارقها ولد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رقها بموت،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فار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رقه تفريقا وتفرقة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د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به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فر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ه التك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ذلك في تشتيت الشمل والكلمة، نحو</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يفرقون به بين المرء وزوج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عز وجل</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فرقت بين بني إسرائيل ولم ترقب قو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 عز وجل</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لا نفرق بين أحد م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ما جاز أن يجعل التفريق منسوبا الى أحد من حيث إن لفظ أحد يفيد الجمع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ق بين الفرق والتفريق، أن الفرق للإصلاح، والتفريق للإفس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جني في كتاب الشواذ في قوله تعالى</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الذين فرقوا دي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قوه وعضوه أعضاء، فخالفوا بين بعض وبع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ئ بالتخفيف وهي قراءة النخعي وابن صالح مولى أبي هانئ، وتروى أيضا عن الأعمش ويحيى، وتأويله أنهم مازوه عن غيره من سائر الأدي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يحتمل أن يكون معناه معنى القراءة بالتثقيل؛ وذلك أن فعل بالتخفيف قد يكون فيها معنى التث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جه هذا أن الفعل عندنا موضوع على اغتراق جنسه ألا ترى أن معنى قام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منه القيام، وق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منه القع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قيا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كما نعل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عود جنسان، فالفعل إذن على اغتراق جنسه، يدل على ذلك عمله عندنا في جميع أجزاء ذلك الجنس من مفرده ومثناه ومجموعه ونكرته ومعرفته، وما كان في معناه، ثم ذكر كلاما طويلا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ه اواضح متناه في البي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ذا كان كذلك علم منه وبه أن جميع الأفعال ماضيها وحاضرها ومتلقاها مجاز لا حقيقة، ألا تراك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مت قومة، وقمت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ي ما مضى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ل على الجنس فوضعك القومة الواحدة موضع جنس القيام، وهو فيما مضى، وفيما هو حاضر، وفيما هو ملقى مستقبل من أذهب شيء في كونه مجازا، ثم قال بعد ك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موضع يسمعه الناس مني، ويتناقلونه دائما عني، فيكبرونه ويكثرون العجب به، فإذا أوضحته لمن يسأل عنه استحى، وكان يستغفر الله لاستيحاشه كان م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 حقه منه بالتفاريق كما في الصحاح،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ات متفر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 غنية الأعرابية لابنه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ك خير من تفاريق العص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546</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ضرب به المثل، وإنما قالت ذلك لأنه كان عارما، كثير الإساءة الى الناس مع ضعف بدنه ودقة عظمه فواثب يوما فتى، فقطع الفتى أنفه، فأخذت أمه ديت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ية أنفه فحسنت حالها بعد فقر مدقع، ثم واثب آخر فقطع أذنه، ثم واثب آخر فقطع شفته، فأخذت ديتهما، فلما رأت حسن حالها وما صار عندها من إبل وغنم ومتاع، حسن رأيها فيه، ومدحته وذكرته في أرجوزتها، فقال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لف بالمروة حقا والصف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ك خير من تفاريق العصا وقيل 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تفاريق العصا</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صا تقطع ساجورا والسواجير تكون للكلاب والأسرى من الناس، ثم تقطع عصا الساجور فتصير أوتادا، ويفرق الوتد، ثم تصير كل قطعة شظاظ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ذا جعل لرأس الشظاظ، كالفلكة، صار عرانا للبخاتي ومهارا، وهو العود الذي يدخل في أنف البختي، ثم إذا فرق المهار يؤخذ منها توادي وهي الخشبة التي تصر بها الأخلاف، هذا إذا كانت عص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ذا كانت العصا قنى فكل شق منها قوس بندق، فإن فرقت الشقة صارت سهاما، ثم إذا فرقت السهام صارت حظاء، ثم صارت مغازل، ثم يشعب بها الشعاب أقداحه المصدوعة، وقصاعه المشقوقة، على أنه لا يجد لها أصلح منها وأليق به، يضرب فيمن نفعه أعم من نفع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فر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خو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ول أبي بكر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الله تفرقني</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خوف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فرق النعم هو الظربان؛ لأنه إذا فسا بينها وهي مجتمعة تفرقت الم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فرق الجسم، كمح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ياق الصاغاني يقتضي أنه كمعظم،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يل اللحم، أو سمين، وهو ض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فرق القوم تفرقا، وتفراقا بكسر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ص اللحياني في النوادر تفري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د تجمع، كافترق، وانفرق، وكل من الثلاثة مطاوع فرقته تفري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م من يجعل التفرق للأبدان، والافتراق في الك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قت بين الكلامين، فافتر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رقت بين الرجلين فتفر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لزك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فرق بين مجتمع، ولا يجمع بين متفرق وفي حديث 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يعان بالخيار ما لم يتفرقا، واختلف فيه ف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أبدان، وبه قال الشافعي وأحم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حنيفة ومالك وغير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عاقدا صح البيع وإن لم يفتر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ظاهر الحديث يشهد للقول الأ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فرقت بهم الطرق،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ب كل منهم الى مذه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متمم بن نويرة رضي الله عنه يرثي أخاه مالك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ما تفرقنا كأني ومـالـكـا                      لطول اجتماع لم نبت ليلة معا وانف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فصل، ومنه قوله تعالى</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فانفلق فكان كل فرق كالطود العظ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نفرق يكون موضعا، ويكون مصد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رؤبة يصف الحم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مي بأيديها ثنايا المنفرق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يث ينفرق الطريق، 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فه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ركيب يدل على تميز وتزيل بين شيئين، وقد شذ عن هذا التركيب الفرق للمكيال، والفريقة للنفساء، والفروقة للشحم، والفر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ق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صدر الافتر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سم يوضع موضع المصدر الحقيقي من الافتر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رق الشيء مفار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ينه، والاس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فارق ال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رق بعضهم بع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رق فلان امرأته، مفارقة، وفرا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ي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أسرع من فريق الخيل لسابقها، فعيل بمعنى مفاعل؛ لأنه إذا سبقها فارق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ية فر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فرقة،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قا أن جيرتنا استقلوا                      فنيتنا ونيتهم فـريق</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547</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يق، كما يقال للجم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د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رق رأسه بالمشط تفري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ح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صفته صلى الله عليه و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نفرقت عقيقته فرق، وإلا فلا يبلغ شعره شحمة أذنه إذا هو وفره أراد أنه كان لا يفرق شعره إلا أن ينفرق هو، وهكذا كان في أول الأمر ثم ف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لماشطة تمشط كذا وكذا فرق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وكذا ضر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رق له عن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نه له، عن ابن ج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مع الفرق من اللحية،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ر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راجز</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نفض عثنونا كثير الأفراق</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نتح ذفراه بمثل الدرياق والأفر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عيد ما بين الأليت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يس أفر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عيد ما بين قرنيه، وهذه عن ابن خالو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فروقان من الأسب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ما اللذان يقوم كل واحد منهما بنفسه،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كون حرف متحرك وحرف ساكن، ويتلوه حرف متحرك نحو مستف من مستفعلن، وعيلن من مفاعيل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نفرق الفج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فل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فراق، كرم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مع فارق، للناقة تشتد، ثم تلقي ولدها من شدة ما يمر بها من الوج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أعشى</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خرجته قهباء مسبلة الود                      ق رجوس قدامها فراق وأفرق فلان غنم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ضلها وأضاع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خالو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فرق ز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اعت قطعة من غنم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كى اللحي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رقت الص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رعته وأفزعته، قال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راها فرقت بتشديد الراء؛ لأن مثل هذا يأتي على فعلت كثيرا، كقولك فزعت، وروعت، وخوف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ارقني، ففرقته أفرق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نت أشد فرقا منه، هذه عن اللحياني، حكاه عن الكسائ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فرق الرجل، والطائر، والسبع، والثعل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لح، أنشد اللحيان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لا تلك الثعالب قد توالـت                      علي وحالفت عرجا ضباعا</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تأكلني فمر لهن لحـمـي                      فأفرق من حذاري أو أتاعا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روى فأذر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فرق، كمحس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غاوي، على التشبيه بذلك، أو لأنه فارق الرشد، والأول أص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رؤب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تى انتهى شيطان كل مفرق ويفجمع الفرق للمكيال على أفرق، كجبل وأجب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ه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كل عشرة أفرق عسل فر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فرق،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اء يكتال 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فرق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دحان مفترق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رقان من طير صواف،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طعت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ارقت فلانا من حسابي على كذا وكذ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قطعت الأمر بينك وبينه على أمر وقع عليه اتفاقكم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ذلك صادرته على كذا وكذ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رس فرو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فرق، عن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فري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خلة يكون فيها أخرى، عن أبي حنيفة وأبي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أسمائه صلى الله عليه وسلم في الكتب السالفة فارق ليطا، أي يفرق بين الحق والباط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قل الشهاب أحمد بن إدريس القرافي في كتاب له في الرد على اليهود والنصارى ما نصه في إنجيل يوح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يسوع المسيح عليه السلام في الفصل الخامس عش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 الفارقليط روح الحق الذي يرسله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ذي يعلمكم كل شيء، والفارقليط عندهم الحماد،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ام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مهورهم أنه المخلص صلى الله عليه وسل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فرق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ارت غنمه فريقة، نقله ابن خالو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مل أفر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و سنام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وق مفاريق،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وار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طريق أفر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ضم تفاريق متاعه،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تفر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بيل أفرق، كأنه الفر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انت في قذاله فروق من الشيب،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ضاح م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فارو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قب جبلة بن أساف بن كلب، كذا في الأنساب لأبي عب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يافارق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يأتي في م ي 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 ر ق 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انق، كعلابط أورده الجوهري في التي قبلها على أن النون زائدة، وخالفه الجمهور، فأفردوه في ترجمة مستقلة، فقال 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أسد،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بريد الذي ينذر قدامه فارسي م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وانك كما في العباب، وهذا نصه، وأنشد لامرئ القيس</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548</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ني أذين إن رجعت مملكـا                      بسير ترى منه الفرانق أزورا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ران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ي يدل صاحب البريد على الطريق، وربما سموا دليل الجيش فرانق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قل شيخنا عن ابن الجواليقي أن قو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رانك غل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ص ابن الجواليقي في المعرب، قال ابن دريد رحمه الله تعال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رانق الب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روانه، وهو فارسي معرب، وهو سبع يصيح بين يدي الأسد، كأنه ينذر الناس 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ه شبيه بابن آوى، يقال 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رانق الأس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أبو حات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ه الوعوع، ومنه فرانق الب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رنق، كقنفذ</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د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 عريفنا فرن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فرنق البعير،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س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نه لمتفرنق، وكذا شاة قد تفرنقت،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سد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فرنقت أذنه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خصت كل ذلك في المحي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 ز ر 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زرقة، بتقديم الزا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عة، كالزرفقة، نقله صاحب اللسان، وأهمله الجماع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 س ت 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ستق أهمله الجوهري، وهو كقنفذ على المشه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ثل جندب، 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كذا رواه الدينوري في قول أبي نخيلة الآتي ذك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واية هكذا بفتح التاء،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أوفق؛ لأنه معرب بسته بكسر الباء الفارسية وفتح الت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ستقة فارسية معر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ثمرة شجرة معرو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بلغني أنه ينبت بأرض العرب، وقد ذكره أبو نخيلة السعدي، فقال ووصف امرأ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ستية لم تأكل المرقـقـا</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م تذق من البقول الفستقا سمع به فظنه من الب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محل بعضهم، ف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ما هو من النقول بالنون، قال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كن الرواية بالباء لا غير، وهو نافع للكبد وفم المعدة والمغص والنكه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ستقان،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ة ب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ستق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قب محدث</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 س 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549</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سق،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رك لأمر الله عز وجل والعصيان والخروج عن طريق الحق سبحانه، قاله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و الفجور، كالفسوق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ميل الى المعص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صبه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سق أعم من الكفر، والفسق يقع بالقليل من الذنوب وبالكثير، ولكن تعورف فيما كان بكث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كثر ما يقال الفاسق لمن التزم حكم الشرع وأقر به ثم أخل بجميع أحكامه، أو ببعض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ذا قيل للكافر الأصل فاسق، فلأنه أخل بحكم ما ألزمه العقل، واقتضته الفط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وله تعالى</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أفمن كان مؤمنا كمن كان فاسقا لا يستو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بل به الإيمان، فالفاسق أعم من الكافر، والظالم أعم من الفاس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سق، كنصر، وضرب، وكرم، الثانية عن الأخفش، نقله الجوهري، والثالثة عن اللحياني رواه عن الأحمر، ولم يعرف الكسائي الضم فسقا وفسوقا مصدران للبابين الأولين،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جر فجورا،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 تعالى</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وإنه لفس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وج عن الح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الهيث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يكون الفسوق شركا، ويكون إث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سق في قوله تعالى</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أو فسقا أهل لغير الله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ي عن مالك أنه الذب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 تعالى</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بئس الاسم الفسوق بعد الإيم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ئس الاسم أن يقو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يهودي ويا نصراني، بعد أن آمن، ويحتمل أن يكون كل لقب يكرهه الإنسان، قاله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س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ر ومال عن طاعة الله عز وجل، ومنه فسقت الركاب عن قصد السبيل أي جار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 تعالى</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ففسق عن أمر ر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ج، زاد الفراء عن طاعة ر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ى ثعلب عن الأخفش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عن رده أمر ربه نحو قول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تخم عن الطعام،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أكله، فلما رد هذا الأم رفس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العب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حاجة به الى هذا؛ لأن الفسوق معناه الخرو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سق عن أمر رب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سقت الرطبة عن قشره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جت، كانفسقت وهذه عن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اشتقاق الفاسق لانفساق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نسلاخه عن الخ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ص الجمه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خير وقال أبو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فسق عن أمر رب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ر عن طاعته،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هوين في نجد وغورا غائر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واسقا عن قصدها جوائرا ورجل فسق كصرد، وفسيق مثل 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ئم الفسق، وأنشد الليث لسليما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شوا بذلك حينا في جوارهـم                      لا يظهر الجور فيهم آمنا فسق</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550</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سجعات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يزيد فسيقا خميرا، ولم يكن للمؤمنين أم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ويس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أرة، سميت لخروجها من جحرها على ال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عيثها في البي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اد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فساد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تصغير فاس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قتلوا الفويسقة، فإنها توهي السقاء، وتضرم البيت على أه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حديث عائشة رضي الله عنه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ئلت عن أكل الغراب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يأكله بعد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س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خط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بتفسيقها تحريم أكلها،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مس فواسق يقتلن في الحل والحر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 الفس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روج عن الاستقامة، والجور، وبه سمي العاصي فاس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ما سميت هذه الحيوانات فواسق على الاستعارة؛ لخبثهن،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خروجهن عن الحرمة في الحل والحرم،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حرمة لهن بح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قول للمرأ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فاسق، كقطام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فاسقة، وتقول ل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فسق، كزفر، ويا خبث كذلك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أيها الفاسق ويا أيها الخب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عرفة، يدل على ذلك أنهم 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فسق الخبيث، فينعتونه بالألف وال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س في كلام جاهلي ولا شعرهم فاسق، على أنه عر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كلام ابن الأعرابي، ونصه على ما نقله الجوهري، و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سمع قط في كلام الجاهلية، ولا في شعرهم فاس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عجب، وهو كلام عربي لم يأت في شعر جاهلي ونقل الأصبهاني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سمع الفاسق في وصف الإنسان في كلام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ما قالوا إذا خرجت الرطبة من قش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سقت الرطبة عن قش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ل شيخنا عن بعض فقهاء اللغة أن الفسق من الألفاظ الإسلامية، لا يعرف إطلاقها على هذا المعنى قبل الإسلام، وإن كان أصل معناها الخروج، فهي من الحقائق الشرعية التي صارت في معناها حقيقة عرفية في الشرع، وقد بسطه الخفاجي في العن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فس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د التعد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سقه الحاكم،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كم بفسقه، كم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عمم فلان الفاسقية وهو ضرب من العمة نقله الزمخشري و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سق في الدنيا فس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تسع فيها وهون على نفسه، واتسع بركوبه لها، ولم يضيقها عليه، حكاه شمر عن قط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سق فلان ما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هلكه وأنف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سقه تفسي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سبه الى الفس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واسق من النس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وا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يجمع فسق على فسوق، كجذع وجذ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سقي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وضأ و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ساقي، مولد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 ش 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ش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سر عن ابن دريد، وهو من حد ض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ضرب من الأكل في ش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فا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شقوا الدني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ثرت عليهم، فلعبوا 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شق،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شاط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حرص وانتشار النفس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شار النفس من الحرص، قال رؤبة يذكر القانص</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بات والحرص من النفس الفشـق</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زرب لو يمضغ شريا ما بصق 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فس من الحرص الفش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فشق بالكسر فشق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شدة الحر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شق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د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ش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باعد ما بين القرن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باعد ما بين التوأبانيين، وهما قادمة الخلف وآخر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ا خلفا ضرع النا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حاتم في كتاب الب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قرون البقر الأفشق،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باعد ما بين القرن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بي أفش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يد ما بين القرنين، وأنشد أبو عمرو</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 توأبانيان لم يتفلفل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551</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فشق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وشح بثوب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ش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بخا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شقه يفش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سره عن ابن دريد، وهذا قد تقدم ذكر مصدره في أول الترك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شقه مفاش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غته، وبه فسر أيضا قول رؤبة الساب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 أنه يباغت الورد لئلا يفطن له الصي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فا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اء والشين والقاف ليس هو عندي أصلا، وذكر فشق، وفاش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شق، ك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ريص، والذي يترك هذا، ويأخذ هذا رغبة، فربما فاتاه جمي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شقاء من الغنم والظب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تشرة القرني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 ق 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قته ف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حته عن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فقاق، كسحاب إذا كان كثير الكلام قليل الغن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فقاقة، مثل سحابة، وكذلك فقفاق عن الفراء وفقفاق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ق هذرة مخلط، والأنثى كذلك، وليست الهاء فيها لتأنيث الموصوف بما هي فيه، وإنما هي أمارة لما أريد من تأنيث الغاية والمبال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قفق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فتقر فقرا مدقع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صقا بالت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قفق الك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ح فرقا،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قف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كاية عواءات الكل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قفق في كلا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قعر وهو مثل الفيهقة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خلط في كلا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قف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قط من الكلام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قفوق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قل، والذه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حات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قاقة كسح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ئر من العصافير بقعاء، وليست من الدخل، قصيرة الرجلين والعنق، وهي أصغر من الفقار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ق بحذف الهاء، وتص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قيقة، بالتش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ققة،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مقى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فق الشيء انفقاق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فرج عن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نفق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فراج عواء الكلب، والفقفقة حكاية ذلك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فقت عوة الكلب،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فرج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قف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كاية صوت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ت فقفقة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سمعت صوت تدارك قطره أو سيلانه عن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 النخلة يفقها ف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ج سعفها، ليصل الى طلعها، فيلقحها، عن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ق الشيء ف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ف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فقفق في كلامه، مثل فقف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فقاقة، كسحاب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قق،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باليمامة بها منبر، وأهلها ضبة والعنب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 ل 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قه يفلقه فل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قه، كفلقه فانفلق، وتف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ما مطاوعان للفعل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رجله فلوق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قوق كما في الصحاح، قاله الأصمعي، واحدها فلق، بالتحريك، وقال أبو الهيث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تسكي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أص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 تعالى</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فالق الحب والن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القه، أو شاقه بإخراج الورق الأخضر منه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فالق الحب والنوى وكان علي رضي الله عنه كثيرا ما يقسم ب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فلق الحبة، وبرأ النس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ا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اق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ول عائشة رضي الله ع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بكاء فالق كبدي، وقوله تعالى</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فالق الإصب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ق الصبح، وهو راجع الى معنى خالق، قاله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لق، 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ا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لبني أبي بكر بن كلاب بنجد، قاله الأصمعي، وهو مكان مطمئن بين حزمين، به مويهة يقال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الفا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عمارة بن طارق</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يث تحجى مطرق بالفالق</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552</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ا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خلة المنشقة عن الطلع والكافور، وقد فلقت، والجمع فلق،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سمات الإبل الفلقة، وهي هذه السمة حلقة في وسطها عمود يفلقها، هكذا</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تكون تحت أذن البع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فلوق وعليه الفل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زع صوف الجلد إذا أصل، كالمرق وسيأتي في م ر ق أن الم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نتف الصوف والش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مني من فلق فيه، بالكسر وك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ته من فلق فيه ويفتح أي من شقه، والفتح أع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لق،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اه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 بالفلق عن اللحياني، وقال سويد بن كراع العكلي، وكراع أم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عرضت داوية مدلهـمة                      وصوت حادينا فعلن بنا فلقا هكذا رواه الصاغاني، وأنشده ابن السكيت، ف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عرضت داوية مدلهـمة                      وغرد حاديها فرين بها فلقا قال ابن الأنبا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عملن بها سيرا عج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جب،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لن بها داهية من شدة سي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مل الجيد الصح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إ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فس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ب في حدائه، وع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ن عن الس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قا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اية ابن دريد غرد بغين معجمة، ورواية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د بعين مهملة، وأنكر ابن دريد هذه الرواية كالفلقة بزيادة ال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ليق، والفليقة كأمير وسفينة والمفلقة كمحمدة عن ابن دريد، والفلقى كسكرى، وضبطه بعض بالتحريك، وبهما يفروى قول أبي حية النمي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ت إنها الفلقى فـأطـلـق                      على النقد الذي معك الصرارا و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للفليقة، يعنون الداه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اليم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مر العج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 فسر أيضا قول سويد الساب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س تتخذ من نصف عود، وذلك أن تشق من العود فلقة مع أخرى، فكل واحدة من القوسين ف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س فلق، وصف بذلك، عن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ضيب يشق باثنين فيعمل منه قو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كل شق ف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قسي الفلق، وهي التي شقت خشبتها شقتين، أو ثلاثا، ثم عم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لقة 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سرة من الجفنة، أو من الخب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لقة من الجف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صف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طني فلقة الجفن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د شقيها إذا انفلق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لق،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بح بعي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لجوهري لذي الرمة يصف الثور الوحش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إذا ما انجلى عن وجهه فلق                      هاديه في أخريات الليل منتصب 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واية الصحيح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إذا ما جلا عن وجهه شفق وبه فسر أيضا قوله تعالى</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قل أعوذ برب الف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و ما انفلق من عمود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بين من فلق الصبح ومن فرقه، وهو الضياء الممتد كالعم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ان الصبح،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كان يرى الرؤيا فتأتي مثل فلق الصبح وهو ضوؤه وإنارت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بينة مثل مجيء الصب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رؤبة يصف صائد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وس يدعو مخلصا رب الفلق</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ا وقد أون تأوين العقق أو الف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جر وكله راجع الى معنى الش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لق كله نقله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هنم، أو جب فيها، قاله السدي، نعوذ بالله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طمئن من الأرض بين ربوتين وأنشد لأوس بن حج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لأدم تحدى عليها الـرحـا                      ل وبالشول في الفلق العاشب</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553</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قان، بالضم 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ق وخلقان، وحمل وحملان، ويجمع أيضا على أفلاق، ومنه حديث الدج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شرف على فلق من أفلاق الحرة، كالفالق والفال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خيرة، أو غيره من الأع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القة بالهاء، تكون وسط الجبال تنبت الشجر، وتنزل، ويبيت بها المال في الليلة القرة، فجعل الفالق من جلد الأرض، وكلا القولين ممك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فا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ضاء بين شقيقتين من رمل و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قان، بالضم، كحاجر وحج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لق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قطرة السجان؛ وهي خشبة فيها خروق على قدر سعة الساق، يحبس فيها الناس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صوص والدعار على قط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ول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ت فلان في الشفق والفلق، من الشفق الى الفلق،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خوف والمقط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بقى من اللبن في أسفل القدح، ومنه يقال في الس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ابن شارب الفلق ينسبونه الى اللؤ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ق في الجبل والشعب، الأولى كالفالق عن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لق من اللب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قطع حموضة، كالمتف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فلق الرائ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قطع وتشقق من شدة الحموض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عت بعض العرب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حقن فأصابه حر الشمس، فتقطع قد تفلق وامزقر، وهو أن يصير اللبن ناحية، وهم يعافون شرب اللبن المتف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اليمن من نواحيه بعثر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فلق فلان اليوم، وهو يف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جاء بعجب، ومنه أفلق الشاعر وهو مف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تى بالعجيب في شع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جاء بالفلق،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مر العج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ل الشعراء مفلق، وأكثرهم مقلق كافتلق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اء بعلق فلق، كزفر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ركيب، كخمسة عشر وينونان أيضا عن ابن عباد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اهية، هذا على القول الأول، أو بعجب عجيب على القول الث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ول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لق وأفلق وقد تقدم له ذلك في ع ل ق وكذلك افتلق، عن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ليق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مر العج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الطائف بل مخلاف من مخالي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ل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ق ينتأ في العنق، وعرق في العضد يجري على العظم الى نغض الكتف، وهو عرق الواهنة، و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ائ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و الموضع المطمئن في جران البعير عند مجرى الحلقوم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ا انفلق من باطن عنق البع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لأصمعي لأبي محمد الفقعس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يقه أجرد كالرمح الضلع</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د بإلهاب كتضريم الضرع وقال الشماخ</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شعث وراد الثـنـايا كـأنـه                      إذا اجتاز في جوف الفلاة فليق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ل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بين العلباوين، وهو أن ينفلق الوبر بين العلباوين، ولا يقال في الإن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ليق، كالقبي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وخ يتفلق عن نواه،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فلق منه، كم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جف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يلق، كصي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ي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زفيا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صبحتهم ذات رز فيلق</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مومة يضل فيها الأبلق</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554</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فيا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يت الدجال فإذا رجل فيلق أعور، كأنه شعره أغصان الشجر، أشبه من رأيت به عبد العزى بن قطن الخزا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ي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عظيم، وأصله الكتيبة العظيمة، والياء زائدة، هكذا رواه القتيبي في كتابه بالق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أعرف الفيلق إلا الكتيبة العظي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 كان جعله فيلقا لعظمه، فهو وجه إن كان محفوظا، وإلا فهو الفيلم بالميم، يعني العظيم من الرج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حح الأزهري الفيلق والفيلم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ا العظيم من الرج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تفيلق الغلام، وتفيلم، وحث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ضخم وسمن، كذا في النوا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فيلق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جتهد في العدو، حتى أعجب من شدته، كتفلق، وافت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 يتفلق في عدوه ويفتلق إذا أتى بالعجب من شدته، كما في العباب و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مفلاق بالكسر،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نيء رذل قليل الشيء عن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مع مفاليق، وهم المفال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ول الشعبي، وسئل عن مسأ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قول فيها هؤلاء المفال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م الذين لا مال لهم، شبه إفلاسهم من العلم وعدمه عندهم بالمفاليس من الم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لق كعن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نيسا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بن فلاق، كغراب، وفلوق، مثل صبور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جبن كم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لاق اللبن،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خثر ويحمض، حتى يتفلق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تشقق، عن ابن الأعرابي،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 أتاها ذو فلاق وحشن</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عارض الكلب إذا الكلب رشن وجمعه فل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لاق البيض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تفلق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ار البيض فلاقا، بالكسر، والضم، وأفلاق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فلقا متشق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كأنه فلاقة آجر، كثمام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ة منه عن اللحياني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اة فلقاء الضر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عتها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ليقة كسف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ليلة من الشعر،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ذلك بفالق كذا، يريدون المكان المنحدر بين الربوتين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 بالفلقان، كعثمان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ذب الصراح، وجاء فلان بالسماق مث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مع الفل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ة ذات فل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لق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بح، لغة في المحرك، نقله الزمخشري في المستقصى، والزركشي في التنقيح، والشهاب في العن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ليقة، كسف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ر تطبخ، ويثرد فيها فلق الخبز، وهي كسر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فريقة لا غير، عن أبي عمرو، أورده إبراهيم في غريب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ليق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وس شقت خشبتها شقتين، عن أبي حنيفة، وأنشد للكمي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ليقا ملء الشمال من الشو                      حط تعطي وتمنع التوتيرا وفلقة القوس،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لق الله الف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داه وأوضح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لق،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ان الحق بعد إشك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ربه على فلق رأسه، بالفتح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فرقه ووسط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لقة، محركة، و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شبة، عن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يلق، كصي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اه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مر العج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ماهم بفيلق شهباء،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تيبة منك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لي فلان بامرأة فيلق،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هية منكرة صخ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راج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 تعلق فيلقا هوجل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جاجة هجاجة تـألا وأفلق في الأ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 حاذقا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تل فلان أفلق قتل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د قت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رأيت سيرا أفلق من هذ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عد، كلاهما عن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فلق الغ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خم وسمن، كذا في النوا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ليته بفالقة الوركة، وهي الر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يته بفالق الورك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فلق الصب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شق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مفلاق بالمنكر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الق، وجمعه الفوالق، وهي العروق المتفلقة في الإن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لي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جيبة، وزنا ومعنى، وفي المث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عجبي لهذه الفليقـه</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ل تغلبن القوباء الريقه</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555</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 أنه يعجب من تغير العادات؛ لأن الريقة تذهب القوباء على العادة فتفل على قوبائه فما برأت، فتعجب مما تعهده، وجعل القوباء على الفاعلة، والريقة على المفعو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فلاق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ورة صغيرة من أعمال البحيرة، بالديار المصري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 ن ت 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نتق، كقنفذ أهمله الجوهري 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خان السبيل لغة في الفندق بالدال، وأنكره الخفاجي في شفاء الغ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غير متجه، فقد 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ت أعرابيا من قضاعة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نتق للفندق، وهو الخا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 ن د 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ندق، كقنفذ أهمله الجوهري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ل شجرة مدحرج، وهو البندق يقشر عن حب كالفست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قدم ذك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ندق بلغة أهل الش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ان السبيل من هذه الخانات التي ينزلها الناس مما يكون في الطرق والمدائن، وهو فارسي، حكاه سيبويه، والجمع الفناد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بيات المشهورة في القربة وعظمها</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ا صاح سكن الفنادق وفند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 قرب المصيص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ند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قب محد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ندق الحس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فنيدق بالتصغ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 بحل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نداق،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حيفة الحس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أصم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حسبه معرب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شهور بالقاف، وسيأت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 ن 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نيق،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قرب المدينة على ساكنها أفضل الصلاة والس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ن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حل المكرم الذي لا يؤذى، لكرامته على أهله، ولا يرك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عنترة بن شدا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نباع من ذفرى غضوب جسرة                      زيافة مثل الفنيق المـكـرم وقال عمرو بن الأهت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أدماء مرباع النتاج كـأنـهـا                      إذا عرضت دون العشار فنيق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ل فن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دع للفح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سم من أسمائه، وذكر في كتاب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نق ككتب، جج جمع 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ناق كطنب وأطناب، الأول عن أبي زيد، والثاني عن ابن دريد،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عش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دامى بيض الوجوه كأن ال                      شرب منهم مصاعب أفناق 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ني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رارة الصغ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اء أصغر من الغرارة،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نائق، وأنشد أبو عمرو</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تحت العلو والفنائق</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طوله رجما على شواهق وجارية فنق، بضمتين، ومفناق بالكسر، واقتصر الجوهري على الأ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سيمة حسنة فتية منع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رأة فن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يلة اللح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أعرف، ولكن الفنق المنعمة، وأنشد قول الأعش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ركولة فنق درم مرافقهـا                      كأن أخمصها بالشوك منتعل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كون درم مرافقها وهي قليلة اللح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نق كأنها فنيق،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ل فح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عش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ثيث جثل النبات تروي                      ه لعوب غريرة مفناق وناقة فن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ية سمينة لحيمة ضخ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رؤ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شطته كل مغلاة الوهق</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ضبورة قرواء هرجاب فنق</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ئرة الضبعين مصلاب العنق وأفنق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نعم بعد بؤ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فن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نعيم، وهو مفنوق منع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رؤ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راني مرحا مفنق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يرا أماني ود من تومقا وقال غير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ذنب لي كنت امرأ مفنق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يض نوام الضحى غرونقا وتفنق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نعم كما يفنق الصبي المترف أه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يش مفان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ع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عدي بن زيد العبادي يصف الجواري بالنعم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انهن الشفوف ينضحن بالمس                      ك وعيش مفانـق وحـرير</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556</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أنشده الجوهري، يروى بكسر النون وفتح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ن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ركة، والفناق، ك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عمة في العي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نقه فنا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عمه،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فنقت في أمر كذ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أنقت، وتنطع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مل فنق، 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نيق</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 و 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يض تحت، يكون اسما وظرفا، مبني، فإذا أضيف أ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ى الكسائ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وق تنام أم أسفل</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بالفتح على حذف المضاف، وترك البن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جعله صفة كان سبيله النصب، كقو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له فوق زيد؛ لأنه صفة، فإن صيرته اسما رفعته، ف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وقه رأسه، صار رفعا ههنا، لأنه هو الرأس نفسفه، ورفعت كل واحد منهما بصاحبه، الفوق بالرأس، والرأس بالف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قول فوقه قلنسوته، نصبت الفوق؛ لأنه صفة عين القلنسوة، وقوله تعالى</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فخر عليهم السقف من فوق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كاد تظهر الفائدة في قوله من فوقهم لأن عليهم قد تنوب ع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ج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يكون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فوقهم هنا مفيدا، وذلك أنه قد تستعمل في الأفعال الشاقة المستثقلة على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سرنا عشرا، وبقيت علينا ليلتان، وقد حفظت القرآن وبقيت علي منه سورتان، وكذا يقال في الاعتداد على الإنسان بذنوبه، وقبح أفعا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أخرب علي ضيعتي وأعطب علي عواملي، فعلى هذا لو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خر عليهم السقف، ولم ي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فوقهم لجاز أن يظن به أنه كقو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خربت عليهم دارهم، وقد هلكت عليهم مواشيهم وغلالهم، فإذ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فوقهم زال ذلك المعنى المحتمل، وصار معناه أنه سقط وهم من تحته، فهذا معنى غير الأول، الى آخر ما قال، وهو تحقيق نفيس ج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 تعالى</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لا تأكلوا من فوقهم ومن تحت أرج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تعالى لأكلوا من قطر السماء ومن نبات الأرض،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يكون هذا من جهة التوس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ا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في خير من فرقه الى قدمه، وقوله تعالى</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إذ جاءوكم من فوقكم ومن أسفل من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ى الأحزاب، وهم قريش، وغطفان، وبنو قريظ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ت قريظة قد جاءتهم من فوقهم، وجاءت قريش وغطفان من ناحية مكة من أسفل م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 تعالى</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إن الله لا يستحي أن يضرب مثلا ما بعوضة فما فوق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بيد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صغر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ا دونها، كما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قيل لك فلان صغير،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وق ذلك،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غر من ذلك، وقيل في الكبر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ظم منها يعني الذباب والعنكبوت، وهو قول الفراء،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ق أصحابه يفوقهم فوقا، وفواق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اهم بالشرف وغلبهم وفضلهم،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ب إلي الجمال، حتى ما أحب أن يفوقني أحد بشراك نعل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ت فلان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رت خيرا منه وأعلى وأشرف، كأنك صرت فوقه في المرتبة، ومنه حديث حني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ا كان حصن لا حابـس                      يفوقان مرداس في مجمع وفاق الرجل يفوق فواقا،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شخصت الريح من صد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ق بنفسه يفوق فؤوقا، وفواقا بضم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ت نفسه على الخروج 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يق بنف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فاق بنف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فاق بنف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د 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فس الم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قت الناقة تفوق فوا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جتمعت الفيقة في ضرع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قتها،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رتها، كما 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ائ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يار من كل شيء والجيد الخالص في نو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ائ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صل العنق والرأ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رأس، فإذا طال الفائق طال العنق، ومثله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وقة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دباء الخطب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فنة المملوءة طعاما،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ى الأضياف ينتجعون فاقي كذا 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يت المطبو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شماخ يصف شعر امرأ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مت تريك أثيث النبت منسدلا                      مثل الأساود قد مسحن بالفاق</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557</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الأنفاق، وهو الغص من الز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اه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شدخن بالف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اق هو الصح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أرض واس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ويل المضطرب الخلق، كالفوق والفوقة بضم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يق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فواق والفياق، بضمهما الى هنا الصواب فيه بقافين، كما سيأتي له أيضا هناك، ولم يذكر أحد من أئم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غة هذه الألفاظ بهذا ال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ا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ئر مائي طويل العنق فإنه أيضا بقافين على الصحيح، كما سيأتي له أيضا، وقد تصحف على المصنف في هذه الألفاظ فليتنبه ل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ا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قر والحاجة ولا فعل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ى الزجاجي في أماليه بسنده عن أبي عبيد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ج سامة بن لؤي بن غالب من مكة، حتى نزل بعمان، وأنشأ يقو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غا عامرا وكعبـا رسـولا                      إن نفسي إليهما مشتـاقـه</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تكن في عمان داري فإني                      غالبي خرجت من غير فاقه ويرو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جد ما خرجت من غير فاقه ثم خرج يسير حتى نزل على رجل من الأزد، فقراه وبات عنده، فلما أصبح قعد يستن، فنظرت إليه زوجة الأزدي، فأعجبها، فلما رمى سواكه أخذتها فمصتها، فنظر إليها زوجها فحلب ناقة، وجعل في حلابها سما، وقدمه الى سامة، فغمزته المرأة، فهراق اللبن، وخرج يسير، فبينا هو في موضع 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وف الخيلة، هوت ناقته الى عرفجة، فانتشلتها، وفيها أفعى، فنفحتها، فرمت بها على ساق سامة، فنهشتها، فمات، فبلغ الأزدية، فقالت ترثي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ين بكي لسامة بـن لـؤي                      علقت ساق سامة العلاقـه</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أرى مثل سامة بن لـؤي                      حملت حتفه إليه النـاقـه</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ب كأس هرقتها ابن لؤي                      حذر الموت لم تكن مهراقه</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دوس السرى تركت رديئا                      بعد جد وجرأة ورشـاقـه</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عاطيت مفرقا بـحـسـام                      وتجنبت قالة الـعـواقـه ومحالة فوق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 لكل سن منها فوقان كفوقي الس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وق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مرة المحددة الطرف كالحوق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نض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وق الذكر،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لا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رة ذات فوق،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أيها الشيخ الطويل الموق</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غمز بهن وضح الطريق</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مزك بالحوقاء ذات الفوق</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ن مناطي ركب محلوق 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ريق الأول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ينا فوقا واحد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شقا واحدا،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لرجل إذا و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ارتد على فوق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ضى ولم يرج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ئر مائي، صوابه بقافين، كما سيأتي، وقد تصحف على المص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ن من الكلام جمعه فوق كص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رؤ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سر من عينيه تقويم الفوق</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بعينيه عواوير البخق 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لرجل إذا أخذ في فن من الك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ذ في فوق أحسن منه،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ج المرأ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بالقاف و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طرف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و مخرج كذا في النسخ،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فرج الفم وجوبته كما في نص المحي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الوتر من السهم، كالفو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شق رأس السهم حيث يقع الوت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رف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نمت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فوق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نمتان في لغة هذ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عمرو بن الداخل الهذ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ه الجمحي وأبو عمرو وأبو عبد ال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داخل بن حرام أحد بني سهم بن معاوي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الريش والفوقين منـه                      خلال النصل سيط به مشيج من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س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فوقا واحدا، فث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وق، وأفواق كصرد وأصحاب، ومنه قول رؤ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سر من عينيه تقويم الفوق وقال غيره</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558</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قبل على أفواق سهمك إنمـا                      تكلفت مل أشياء ما هو ذاهب وذهب بعضهم الى أن فوقا جمع فو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وقة وفوق وأفواق، وأنشد بيت رؤبة أيضا،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جمع فو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وة، وفقا، مقلوبة قال الفند الزمان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بلي وفقـاهـا ك                      عراقيب قطا طحل وفي حديث ابن مسعود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مرنا عثمان ولم نأل عن خيرنا ذا فوق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خيرنا سهما تاما في الإسلام والفضل والساب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و الف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ف مفروق أبي عبد المس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عبد المسيح بن مفر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ضربهم بذي الفوق، سيف أبينا مفروق، بالوتر غير مسبوق، أخلص لابن مطر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ك للروم، نسب إليه الدنانير الفوقية، أو الصواب بالقافين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صوبه هو الصواب، وسيأتي ذكره في موضعه، والرواية الثانية هي بالقاف والفاء من الق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تب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بالفاء والقاف الذي أورده المصنف هنا فإنه غلط محض، وتصحيف، فليتنبه ل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قت السهم أفو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سرت فوقه، فهو سهم أفوق مكسور الفوق، والجمع فوق،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هام الساقطات النص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ق الشيء يفو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س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الربي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كاد يفوق الميس ما لـم يردهـا                      أمين القوى من صنع أيمن حادر أمين الق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م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ي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ا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لي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وق،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يل وانكسار في أحد زنمتي الف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فعله فاق السهم يفاق فاقا وفوقا بالفتح مثل خاف يخاف خوفا، ثم حرك الواو، وأخرج مخرج الحذر؛ لأن هذا الفعل على فعل يفعل بكسر العين في الماضي، وفتحها في المضا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واق، ك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أخذ المحتضر عند النز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 الإنسان بدل المحتض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و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يح التي تشخص من الص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واق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بين الحلبتين من الوقت، لأنها تحلب، ثم تترك سويعة يرضعها الفصيل لتدر، ثم تح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قام عنده إلا فواقا وي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أ الكوفيون غير عاصم</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ما لها من فو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ضم، والباقون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قرأ بالفتح، أراد مالها من إفاقة ولا راحة، ذهب بها الى إفاقة المريض، ومن ضمها جعلها من فواق الناقة، يريد ما لها من انتظ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قت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لها من مرجوع ولا مثنوية ولا ارت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ا لها من فت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واق الناقة وفواق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وع اللبن في ضرعها بعد حل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نتظره فواق ناقة، وأقام فواق ناقة، جعلوه ظرفا على السعة،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لي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له الأس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ظرني فواق ناقة أي أخرني قدر ما بين الحلب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 المرف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قسم الغنائم يوم بدر عن فواق يضم ويفتح،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سمها في قدر فواق ناقة من الراح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التفضيل في القسمة، كأنه جعل بعضهم أفوق من بعض على قدر غنائمهم وبلائ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ول الأول مال إليه الأزهري، والثاني مال إليه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فواق النا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بين فتح يدك وقبضها على الضرع أو إذا قبض الحالب على الضرع، ثم أرسله عند الح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وقة كجواب وأجوبة، وغراب وأغربة، وآفقة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جمع الفواق أفي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صل أفوقة، فنقلت كسرة الواو لما قبلها، فقلبت ياء، لانكسار ما قبلها، ومث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يموا الصل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صل أقومو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ميزان واحد ومثله مصي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جمع الأفوقة على أفوقات، ومنه قول الراج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ا غلام شب من لداته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اود لشرب أفوقاتها والفيق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اللبن يجتمع في الضرع بين الحلبتين، والأصل، فوقة، صارت الواو ياء لكسرة ما قب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عشى يصف بقرة</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559</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إذا فيقة في ضرعها اجتمعـت                      جاءت لترضع شق النفس لو رضعا وفي بعض روايات حديث أم ز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شبعه ذراع الجفرة وترويه فيقة اليع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ق بالكسر، وفيق كعنب، وفيقات، ويجمع أيضا أفواق كشبر وأشبار، ثم جج جمع الجمع أفاو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عبد الله بن همام السلول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ذمون دنيانا وهم يرضعونها                      أفاويق حتى ما يدر لها ثعل و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يجوز أن يجمع فيقة على فيق، ثم يجمع فيق على أفواق، فيكون مثل شيعة، وشيع، وأشي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اهد أفواق قو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عتاده زفرات حين يذكرهـا                      يسقينه بكؤوس الموت أفواقا 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فاو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اجتمع في السحاب من ماء، فهو يمطر ساعة بعد س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كميت يصف ثورا وحشي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باتت تـثـج أفـاويقـهـا                      سجال النطاف عليه غزارا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هم كسروا فوقا على أفواق، ثم كسروا أفواقا على أفاو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فاويق من ال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ث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جنا بعد أفاويق من الليل،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د ما مضى عامة الليل، قاله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كقولك بعد أقطاع من الليل، رواه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فيق،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اليمن من نواحي ذمار، وقد ذكرها المصنف أيضا في أ ف ق، وأفله ياقوت و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ف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بين دمشق وطبرية من أعمال حو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عقبته ذكر في أخبار الملاحم، وهي عقبة طويلة نحو ميلين، والبلد المذكور في أول العقبة ينحدر منها الى غور الأردن، ومنها يشرف على طبرية ولا تقل فيق كالع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ه عليه الصاغاني وياقوت، وقد ذكره المصنف في أ ف ق ومعنى قول حسان بن ثابت رضي الله عنه هنا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عجم ما 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كتاب الشام عن سعيد بن هاشم بن مرثد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برونا عن منخل المشجع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يت في المنام قائلا يقول 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أردت أن تدخل الجنة فقل كما يقول مؤذن أفيق،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سرت الى أفيق، فلما أذن المؤذن قمت إليه فسألته عما يقول،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إله إلا الله وحده لا شريك له، له الملك وله الحمد، يفحيي ويميت وهو حي لا يموت، بيده الخير وهو على كل شيء قدير، أشهد بها مع الشاهدين، وأحملها مع المجاهدين، وأعدها الى يوم الدين، وأشهد أن الرسول كما أرسل، والكتاب كما أنزل، وأن القضاء كما قدر، وأن الساعة آتية لا ريب فيها، وأن الله يبعث من في القبور، عليها أحيا وعليها أموت وعليها أبعث إن شاء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يته فيقة الضحى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رتفاع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يعته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فقت السهم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عت فوقه في الوتر لأرمي به كأوفقته كما في الصحاح، وكذا أوفقت به، كلاهما على الق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 وضعته في الوتر لترمي به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ت السهم، وأفوق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ت الس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أفوقته فنا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فاقت الناقة تفيق إفاق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جتمعت الفيقة في ضرعها، فهي مفيق، ومفي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ر لب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اقت الناقة فاحل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اقت الناقة تفيق إفاقة وفوا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جاء حين حل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فاقة للنا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ترد من الرعي وتترك ساعة، حتى تستريح وتف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زيد بن كثو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فاقة الد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وع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را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ا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فاويق، نقله الجوهري ومفا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ا، عن الأخف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فاق من مرضه ومن غشيته يفيق إفاقة، وفواق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عت الصحة إليه، أو رجع الى الصحة، ومنه قوله تعالى</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فلما أف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مغشي عليه أو سكران معتوه إذا انجلى ذلك عنه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أفاق كاستفاق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اق العليل، واستف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ن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اسم الفو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عدي بن زيد</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560</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كر العاذلون في وضح الصب                      ح يقولون 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ا تستف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ت الخنساء</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ريقي من دموعك واستفيقـي                      وصبرا وإن أطقت، ولن تطيقي 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اق الزمان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صب بعد جد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عش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هينين ما لهم في الزمان السو                      ء حتـى إذا أفـاق أفـاقـوا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فاق الزمان بالخصب أفاقوا من نحر إب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نص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فاق الزمان سهمه ليرميهم بالقحط أفاقوا له سهامهم بنحر إب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فا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احة من الفو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لراحة بين الحلب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ياق المصنف يقتضي أن الإفاقة هي الراحة بين الحلبتين، والصحيح أنه من معنى الفواق، ومنه الإفا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وق السهم تفوي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 له فوقا كما في العباب، وهو قو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جعل الوتر في فوقه عند الر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زلت للخير موفقا، وسهمك في الكرم مفو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وق الراعي الفصيل تفوي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سقاه اللبن فواقا فوا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فوق كم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ؤخذ قليلا قليلا من مأكول ومشروب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فوق على قو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فع علي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فوق الفص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ب اللبن فواقا فواقا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فوق زيد ناق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لبها كذلك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واقا بعد فو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حديث أبي موس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نه تذاكر هو ومعاذ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رضي الله عنهم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اءة القرآن، فقال أبو موس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ا أنا فأتفوقه تفوق اللقوح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أقرأ جزئي بمرة، ولكن أقرأ منه شيئا بعد شيء في ليلي ونهاري،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فوقت مالي من طريف وتالـد                      تفوقي الصهباء من حلب الكرم وقد ذكر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تجرعه ويتفوقه فيما ليس معالجة للشيء بمرة، ولكنه عمل بعد عمل في مه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لي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بني أمية ليفوقونني تراث محمد تفويقا، أي يعطونني من المال قليلا قليلا كاستفاقها إذا نفس حلبها حتى تجتمع در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فق الناق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حلبها قبل الوق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مستف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ير النوم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غر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لان ما يستفيق من الشراب أي ما يكف عنه، أو لا يشربه في الوقت،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جعل لشربه وقتا، وإنما يشربه دائما، ومنه قول الحري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ستفيق غراما                      لها وفرط صبابه وانفاق الجمل انفيا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زل، انفعال من فاق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س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لك، ومن ذلك انفاق الس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كسر فوقه أو انش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فتاق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فتقر افتعال من الفقة، ول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ق فإنه لا فعل للفاقة، قا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فت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مات بكثرة الفواق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اعر مفيق ومفلق بالياء واللام بمعنى واحد، رواه السلمي، وهو أبو ت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رية فائ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قت في الجم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ع فلان الى فوقه، بالضم،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ت، عن أبي عمرو،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بال عرسي شرقت بريقه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ت لا يرجع لها في فوقه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رجع ريقها الى مجر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ق فؤوقا وفوا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ه الب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و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ديد الشهقة العال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ى ك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قة الناق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أدري كيف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وق الناقة أهلها تفوي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فسوا حلبها؛ لتجتمع إليها الد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ى أبو عمرو في الجزء الثالث من نوادره بعد أن أنشد لأبي الهيثم التغلبي يصف قسي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نا مسائح زور في مراكضها                      لين وليس بها وهي ولا رقق</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ت بكل صهابي تـئط بـه                      كما تئط إذا ما ردت الفـيق</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561</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مفيق، وهي التي يرجع إليها لبنها بعد الح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يق جمع مفيق، قياسه جمع ناقة فيوق، وأصله فووق، فأبدل من الواو ياء، استثقالا للضمة على الواو، ويروى الفيق وهو أق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واق، كسح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ائب اللبن بعد رضاع أو حل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فوق شرا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به شيئا بعد شيء،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علاهم فوقا، بالضم،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ثرهم حظا ونصيبا من الدين، وهو مستعار من فوق الس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ثل رددته بأفوق نا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خسست حظ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ع فلان بأفوق نا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خس حظه، أو خ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ثل للعرب يضرب للطالب لا يجد ما ط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ع بأفوق ناصل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سهم منكسر الفوق لا نص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 من كذا سهم ذو فواق،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ظ كا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وقه تفوي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ض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وقني الأماني تفوي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ضعني أفاويق بره،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بل على فوق نبلك،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شأنك وما يعن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وق الرح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شقه، على التشب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يضا المشط، عن ثعلب، وبيت الشماخ الذي تقدم ذكره محتمل ل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رجع إن شئت في فوقي،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ا كنا عليه من المؤاخاة والتواصل، عن ابن عباد والزمخشري،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فلان لأول فوق،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 مرمي وهالك،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ئق السام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 روى عن عبد الله بن محمد بن يعقوب السام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وق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لبسه الإنسان فوق شعاره، مكية مولد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 ه 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هق الإناء، كفرح فهقا بالفتح على غير قياس ويحرك على القياس، وقد ذكرهما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تلأ حتى يتصبب، وكذلك الغد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لجوهري للأعش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وح على آل المحلق جفنة                      كجابية الشيخ العراقي تفهق ويروى السيح يريد دج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روى الشيخ أراد أنه يجمع في جابيته الماء لأنه يضعف عن الاستق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ه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ظم عند مركب العنق، وهو أول الفقار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اد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لي الرأ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عظم عند فائق الرأس، مشرف على اللهاة قاله الليث،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ضرب الفهقة حتى تندلق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قول القلا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هقه، كمنعه فه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اب فهقته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اه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عنة التي تفهق بالدم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تصب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اه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ية على الفهقة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ه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تساع كل شيء ينبع منه ماء أو 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يهق كصي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اسع من كل شيء حتى يقال مفازة فيه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اقة فيهق، وه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في من الن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ئر مفهاق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يرة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حسان رضي الله عن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كل مفهاق خسيف غروبهـا                      تفرغ في حوض من الماء أسجلا الغروب ه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ؤ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فهق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ق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أه كأفحقه على البد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جابر رضي الله عنه فنزعنا في الحوض حتى أفهق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فهق البع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واه الفاهقة،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فهق البرق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تسع، كتفهق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فه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لي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هواء منفتق، وجو منفهق وأنشد ابن السكيت لأعرابي اختلعت منه امرأته، واختارت زوجا غيره، فأضرها، وضيق عليها في المعيشة، فبلغه ذلك، فقال يهجوها، ويعيبها بما صارت إليه من الشقاء</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غما وتعسا للشريم الصهصلق</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ت لدينا لا تـبـيت ذا أرق</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تشكى خمصا في المرتزق</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ضحي وتمسي في نعيم وفنق</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تخش عندي قط ما إلا السنق</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لرسل در، والإناء منفـهـق الشر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فضاة، وما هنا زائ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لم تخش عندي قط إلا السنق، وهو شبه البشم يعتري من كثرة شرب اللبن، وإنما عيرها بما صارت إليه بع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ذا دنا منها انفهقت له الجن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تسع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رؤبة</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562</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نشق عنها صحصحان المنفهق وتفيهق في كلام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تنطع وتوسع فيه، قاله الف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صله الفهق، وهو الامتلاء كأنه ملأ به فم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عدكم مني مجالس يوم القيامة الثرثارون المتفيهقون، 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ا رسول الله وما المتفيهق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تكبر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فرزدق</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فيهق بالعراق أبو المثنى                      وعلم قومه أكل الخبيص 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هاق،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مع الفهقة لآخر خرزة في العنق، 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هق الصبي كع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قطت فهقته عن لها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ض فيهق وفيحق وهي الواس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شد لرؤب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ن علوا من فيف خرق فيهقا</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لقى به الآل غديرا ديسـقـا و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ي أرض تنفهق مياها عذاب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يتفيهق علينا بمال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فيهق في مشي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بخت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قرة بن خال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ئل عبد الله بن غني عن المتفيهق، ف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متفخم المتفتح المتبخت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 ي 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يق أهمله الجوهري، وهو صوت الدجاج وهو تصحيف، وصوابه القيق بقافين عن ابن الأعرابي، كما في العباب، و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يق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بل المحيط بالدنيا، وهذا أيضا تصحيف، والمنقول عن ابن الأعرابي بقافين، كما سيأتي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طويل، وهذا أيضا تصحيف، والصواب بقافين مع أنه تقدم له أيضا في ف و ق مثل ذلك بعينه، وهو غلط، كما سيأتي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ق بلا 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وهو البلد الذي بين دمشق وطبرية الذي نسب إليه العقبة وقد سبق له في ف و ق أنه من كلام العامة، فإن كان هو هو فكيف يقول للبلد إنه موض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كيف ينكره أولا ثم يثبته ثانيا، فتأمل فإنه عج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 أراد به موضعا آخر فهو تصحيف، والصواب بقافين، كما 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ق الرجل يف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د بنفسه لغة في يف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فيق الشا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لق عن أبي تراب السلمي، وقد مر ذكره في ف و ق أيض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إتباع له، كما صرح ب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قبة أفيق، كأمير، يائي واوي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 مدخل في التركيبين، وكذلك الفيقة للذي يجتمع في الضرع بين الحلبتين يائي واوي</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قاف مع نفسها</w:t>
      </w:r>
      <w:r>
        <w:rPr>
          <w:rFonts w:ascii="MS Sans Serif;Times New Roman" w:hAnsi="MS Sans Serif;Times New Roman" w:cs="MS Sans Serif;Times New Roman"/>
          <w:color w:val="9224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 ب 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بق، بقافين بينهما موحدة محركة، ويروى بالياء أيضا، و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متصل بباب الأبواب وبلاد اللان في تخوم أذربيج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بكر أحمد بن محمد الهمد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ب الأب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واه شعاب في جبل القبق، فيها حصون كثيرة، كما في المعج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ل الصاغاني عن أبي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بقة، كفر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صوفها لب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 ر ب 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بق، كجندب كتب في بعض النسخ بالحمرة، والصواب كما ه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كان البقال وكذلك الكربج، والكربق، فارسي معرب كربه هكذا في سائر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ب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انوت، فارسي معرب كلبه، كما نقله الجوهري و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هو 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كربه الذي ذكره المصنف وضبطه بالكاف الفارسية، فإن معناها عندهم اله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الدكان فهي كلبه لا غ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القربق في قول أبي قحفان عبد الله بن قحفان العنبري، وأنشده الأصمعي لسالم بن قحفان، وصوبه ابن ب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تبعن ورقاء كلون العوهـق</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حقة الرجل عنود المرفـق</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بن رقيع هل لها من مغبق</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شربت بعد قليب القربـق ويروى طوي القربق</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ع قطرة غير النجاء الأدفق 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قط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ابن رق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بعده للصقر بن حكيم بن معية الرب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يروى للصقر بن حكي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أقبلت طواميا من مشرق</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كب كل صحصحان أخوق وبعد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بن رقي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ل أنت ساقيها سقاك المستقي</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563</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ى أبو ع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جاء بكسر الن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جمع نجوة، وهي السح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شربت غير ماء النجاء، فحذف المضاف الذي هو الماء؛ لأن السحاب لا يش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ظاهر من البيت عندي أنه يريد بالنجاء الأدفق السير الشديد؛ لأن النجو هو السحاب الذي هراق الماء، وهذا لا يصح أن يوصف بالغزر والدف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لمراد البصرة بعينها، قاله أبو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اه أيضا بالك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مما يستثنى من غيره،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ا لم تشرب ماء منذ خرجت من البصرة حتى وردت الرقيعي بقطر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قلي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 ر ط 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طق، كجندب أهم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قباء، وهو لبس م معروف معرب كرت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بدال القاف من الهاء في الأسماء المعربة ك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 الغلام وعليه قرطق أبي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طقته، فتقرطق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بسته إياه، فلسه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ط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صغير قرطق، وقد جاء 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طق كقنفذ، لغة، عن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غرب من ذلك قرطق، كجعفر، نقله شيخنا عن صاحب المصباح</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 ر 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ق، ككتف، وج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قتصر الجوهري والصاغاني على الأ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كان المست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ع قرق وق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يب أملس لا حجارة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لجوهري لرؤبة يصف إبلا بالسرع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أيديهن بالقاع القرق</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دي جوار يتعاطين الورق وأنشد الصاغاني لرؤبة هكذ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ن أعراف السفا على القيق</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تسجت في الريح بطنان القرق استن،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ضى سننا على وجه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يح تذهب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د قرق، وقرقر، وقرق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ل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صدر،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بعت من صلب رهبي أنق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واهرا مرا ومرا غدق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قياقي الصوتين قيق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هبا وقربانا تناصي قرقا قال أبو ن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بيه بالمص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 على الوجه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ق وق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ق، كفرح قر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ر فيه، أو في المهامه كم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رق،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ت الدجاجة كما في العباب، زاد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حضنت، وضبطه بالكسر، كما 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رق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صل عن يعق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لئيم القرق،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صل، وزاد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ديء قال دكين السعدي يصف فرس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ت من القرق البطاء دوسر</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سبقت قيسا وأنت تنظر هكذا أنشده يعقوب، ورواه كراع من الفرق بضم الفاء جمع أفرق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ادة لل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رق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غار الناس وقال ابن خال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اعة، وجمعه أقر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 قرق من الناس، وقرق من النس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عب السدر كس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قرق كف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لعب به، وهو لصبيان الأعراب بالحجاز، كانوا يخطون أربعا وعشرين خطا، وهو خط مربع، في وسطه خط مربع، في وسطه خط مربع، ثم يخط من كل زاوية من الخط الأول الى الخط الثالث، وبين كل زاويتين خط، فيصير أربعة وعشرين خطا وصورته هذا كما تراها، فيصفون فيه حصيآ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جاء ذكرها في الحديث عن أبي هريرة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كان ربما يراهم يلعبون بالقرق، فلا ينهاهم، كذا في غريب الحديث لإبراهيم الحربي، رحمه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مية بن أبي الصل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علاط الكواكب مرسلات                      كخيل القرق غايتها النصاب</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564</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به النجوم بهذه الحصيات التي تصف، وغايته النصاب، أي المغرب الذي تغرب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وى القرق فقوموا بن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وينا في اللعب فلم يقمر واحد منا صاح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روق، ك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د بين الصمان وه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ي ك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جنبه هكذا ذكره الصاغاني وقلده المصنف، والصواب فيهما بالفاء، وقد تقدم ذكرهما هنا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ا القروق فإنها عقبة دون هجر الى نجد بين هجر ومهب الشم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قريق فإنه جبل، أو واد بتهامة، كما ضبطه غير واحد من الأئمة، ولا شك أن الذي ضبطه المصنف خطأ</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ق،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غة في القرق ككتف، عن ابن بري، وأنشد للمرار</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حل أقوام بيوت بنـيهـم                      قرقا مدافعها بعاد الأرؤس والقرقان،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خوان من ضرت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رق، من حد ض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ذى، عن أبي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رق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هض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رق،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نن الطريق</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 ق 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ققة، محركة أهم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غربان الأهلية وقد سبق في غ ق ق عنه أن الغق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طاطيف الجبل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ق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ث الص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كاها الهروي في الغريبين، وهو من الشذوذ والضعف بحيث تر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جئ ثلاثة أحرف من جنس واحد فاؤها وعينها ولامها حرف واحد إلا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عد الصبي على قققه، وصصص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ث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بق البحث فيه في حرف الصاد كالققة، مشد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اه شمر عن الهواز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ذا سلح الصبي قالت أ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قة دعه ققة دعه ققة دعه، فرفع ونون، وتكسر القاف أيضا على قول بع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بن عمر رضي الله عن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الحنتف بن السجف 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ا يبطئ بك عن ابن الزبي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رضي الله عنهما </w:t>
      </w:r>
      <w:r>
        <w:rPr>
          <w:rFonts w:cs="MS Sans Serif;Times New Roman" w:ascii="MS Sans Serif;Times New Roman" w:hAnsi="MS Sans Serif;Times New Roman"/>
          <w:rtl w:val="true"/>
        </w:rPr>
        <w:t xml:space="preserve">- ? </w:t>
      </w:r>
      <w:r>
        <w:rPr>
          <w:rFonts w:ascii="MS Sans Serif;Times New Roman" w:hAnsi="MS Sans Serif;Times New Roman" w:cs="MS Sans Serif;Times New Roman"/>
          <w:rtl w:val="true"/>
        </w:rPr>
        <w:t>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ه ما شبهت بيعتهم إلا بق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عرف ما ققة الص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حدث فيضع يده في حدثه، فتقول أ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ع فلان في قق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رأي سو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حدث الص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قة، كبقة، وهذا قد تقدم له قريبا، فذكره ثانيا تكر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ققة، كثقة رواها هكذا عب الله بن نصر، فلو قال كالققة مشددة ويكسر ويفخفف كثقة كان أح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ت يصوت به الصبي أو يصوت له به إذا فزع من شيء مكروه، أو فزع إذا وقع في قذر، قاله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قة، بالكسر مع التشديد، هي العقي الذي يخرج من بطن الصبي حين يولد، قاله الجاح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خط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يء يردده الطفل على لسانه قبل أن يتدرب بالك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ق الصبي يقق ققا وقق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دث</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 ل 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لق،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نزعاج، وفي الحديث</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يك تعدو قلقا وضينه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خالفا دين النصارى دينها أخرجه الهروي عن عبد الله بن عمر، وأخرجه الطبراني في المعجم عن سالم بن عبد الله عن أبيه، أن النبي صلى الله عليه وسلم أفاض من عرفات وهو يقول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ديث مشهور بابن عمر، من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ق الشيء قلقا، وهو أن لا يستقر في مكان 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لقي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من القلائد، ومنه قول علقمة بن عبد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ال كأجواز الجراد ولؤلؤ                      من القلقي والكبيس الملوب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ضرب من القلائد المنظومة باللؤلؤ</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ق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أدري الى أي شيء نسب، إلا أن يكون منسوبا الى القلق الذي هو الاضطراب، كأنه يضطرب في سلكه ولا يثبت، فهو ذو ق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قلق ومقل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مرأة قلق الوشاح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ق وشاحها، قال ذو الرم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جزاء ممكورة خمصانة قلـق                      عنها الوشاح وتم الجسم والقصب ورجل مقلاق، وامرأة مقلاق الوش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ثبت على خصرها من رقتها، قال الأعشى</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565</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وحته جيداء دانية المر                      تع لا خبة ولا مقلاق وقال الزجا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قلقت الناقة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ق جهازها،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عليها، وهو قتبها وآلت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قلقت ال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علته قلقا، وأقلقه الحزن والفر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اقة مقلاق الوض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قلقت إليك وضن الركائ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علي رضي الله ع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قلقوا السيوف في الغمد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ركوها في أغمادها قبل أن تحتاجوا الى سلها؛ ليسهل عند الحاجة إلي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لقه من مكا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رك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لق، بكسرتين مشددة، والتقل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طير الم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 م 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مق ف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شتكى، هذا في العباب، وقد أهمله الجم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 ن د 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ند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حيفة الحساب، كما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ورده المصنف تبعا للصاغاني في ف ن د ق وهنا موضع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 و 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وق، بالضم، والقاق، والقيق من الرج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احش الطول ذكر الثلاثة أبو الهيثم، واقتصر الجوهري على الأولين، قال العجاج</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طائش قاق ولا عيي وقال أبو النج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زم لا قوق ولا حزنبل والقوق،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ئر مائي طويل العنق قليل نحض الجسم، عن الليث،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ك من بنات الماء قوق والق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ج المرأة عن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دع فرج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ساعدة بن جؤية الهذل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فاثية أيان ما شـاء أهـلـهـا                      رأوا قوقها في الخص لم يتغيب ويروى فوقها بالفاء عن ابن عباد،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وقة 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لعة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بن بري لراج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ها القس الذي قد                      حلق القوقة حلقه</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 رأيت الدف منها                      لنسقت الدف نسقه والمقوق، كم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ظيم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نانير القوق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ضرب قيصر ملك الروم لأنه كان يسمى قو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حديث عبد الرحمن بن أبي ب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ئتم بها هرقلية قوق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يد البيعة لأولاد الملوك، سنة الروم والعج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ذلك لما أراد معاوية أن يبايع أهل المدينة لابنه يزيد بولاية العه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 بالقاف والفاء من الق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تباع، كأن بعضهم يتبع بع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حمق الطائش، وشاهده قول العجاج الذي تقدم قري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قت الدجاجة قو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تت، وخص بعضهم إياها بالسندية، وهي الغرغرة، وذلك إذا أرادت السفاد كقوقأت تقوقئ قيقاء وقوقاة، على وزن فعلل فعلالا وفعل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واق، ك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و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قبيح الط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قبيح الط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ئر مائي، طويل العن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وق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ئر يألف الخربة من الأماكن، ويقال لها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يق، ك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يق، ك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نهر على باب حلب، ذكره المصري في شع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ائ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فينة الطويلة، إن كانت عربية فالمادة لا تأبا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قوق، والأنثى قوقة للطويل القوائم، وإن شئت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ق، وقا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وق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صلع عن كراع،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قنبصات قضاعية                      لها ولد قوقة أحـدب 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البيت أنشده ابن السكيت في باب الدمامة والقصر، ونسبه لبعض الهذلي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و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صل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ه رواية الألفاظ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الذي في شعره فهو</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زوجة سوء فشا سرهـا                      علي جهارا فهي تضرب</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غير ذنب قضاعـية                      لها ولـد قـوقة أحـدب خفض قضاعية على البدل من زوج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اعر غلام من هذيل شكا في الشعر عقوق أبيه، وأنه نفاه لأجل امرأة كانت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يد نفاني لزوجة سو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ق النع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نابغة</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566</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ن غديرهم بجنوب سلى                      نعام قاق في بلد قفـار أراد غدير نعام، فحذف المضاف وأقام المضاف إليه مقام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عناه كأن حالهم في الهزيمة حال نعام تغدو مذعو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ذا البيت نسبه ابن بري لشقيق بن جزء بن رباح الباهل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وقايا،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ركيب مشهور عند الأطب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وقا،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قب محمد بن علي بن جعفر الدمشقي، روى عن أبي المعالي محمد بن علي القرشي، نقله الحافظ</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 ه 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هقاء، كصحراء أهمله الجوهري، وصاحب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ة في قول حسان بن ثابت رضي الله عنه</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ذكرت قهقاء حنوا لذكـرهـا                      وللرمث المقرون والسمك الرقط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هقوة كترقو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ورة بمصر من أعمال البحي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ي القهوقية، وقد نسب إليها بعض شيوخ مشايخن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 ي 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ت الدجاجة الحبشية إذا دعت الديك للسفاد، وقد قاقت قيقا، لغة في قوقا، وكذلك القق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يق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حمق الطائش لغة في الق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بل المحيط بالدنيا عن ابن الأعرابي، هكذا نقله عنه الصاغاني، وضبط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مر أن بعض أئمة النسب ضبطه بالياء محركة لغة في الموحدة، وهو الجبل المتصل بباب الأبواب، وفي أعلاه نيف وسبعون أمة، لكل أمة لغة لا يعرفها مجاورهم، هذا هو الذي صرح به ياقوت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المحيط بالدنيا فهو جبل ق فانظر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ياق، هذا هو الصواب، وقد غلط المصنف حيث ذكره في ف و 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يقة، بالكسر هكذا في النسخ، والصواب القيق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شرة الرقيقة من تحت القيض من البيض، قاله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ئقئ، كزب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اض البيض والمح صفر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يقان، كجي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ان هكذا في النسخ، والصواب القيقان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د من أودية نجد، كما في المعجم، ولما رأى المصنف فيه النون ظن أنه مثنى قيق، وليس ك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يقاة، والقيقاءة بالقصر والم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ض الغليظة كما في الصحاح،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ق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يق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كان ظاهر غليظ كثير الحجارة، وحجارتها الأظرة، وهي مستوية بالأرض، وفيها نشوز وارتفاع، نثرت فيها الحجارة نثرا، لا تكاد تستطيع أن تمشي فيها، وما تحت الحجارة المنثورة حجارة غاص بعضها ببعض لا تقدر أن تحفرها، وحجارتها حمر، تنبت الشجر والب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مزة مبدلة من الياء، والياء الأولى مبدلة من الواو والدليل عليه قولهم في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وافي وهو فعلاء ملحق بسرداح، وكذلك الزيزاءة لأنه لا يكون في الكلام مثل القلقال إلا مصد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يجمع على اللفظ، ف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راجز</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تمطين على القياقي</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قين منه أذني عناق وقد يجمع على قيق، كعنب، ومنه قول رؤب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خف أنواء السحاب المرتزق</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ستن أعراف السفا على القيق قال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ريد جمع قيقاءة، كأنه أخرجه على جمع قيق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يقاة، والقيقا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اء الطل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ويق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يض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شاع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جلد منها غرقئ القويقيه</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كاف مع القاف</w:t>
      </w:r>
      <w:r>
        <w:rPr>
          <w:rFonts w:ascii="MS Sans Serif;Times New Roman" w:hAnsi="MS Sans Serif;Times New Roman" w:cs="MS Sans Serif;Times New Roman"/>
          <w:color w:val="9224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ك ذ ن 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ذينق،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دق القصارين الذي يدق عليه الثوب، وأنش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مة القصعل الضئيل وكف                      خنصراها كذينقا قصـار كذا في اللسان</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ك ر ب 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ا كربق، كجند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انوت فارسي م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كذا روى أبو عبيد قول الشاعر الذي أنشده الجوهري في القرب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كره الجوهري هناك استطرا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ربج وقربق، وقد تقدم ذكرهما في موضعهم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ك و س 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وسق، كجوهر، هو الكوسج معرب كما في اللسان، وإبدال الهاء قافا كثير في المعربات، مثل اليرمق، والمفستق، وغيرهما</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567</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لام مع القاف</w:t>
      </w:r>
      <w:r>
        <w:rPr>
          <w:rFonts w:ascii="MS Sans Serif;Times New Roman" w:hAnsi="MS Sans Serif;Times New Roman" w:cs="MS Sans Serif;Times New Roman"/>
          <w:color w:val="9224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 ب 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لبق، ككتف، و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ذق رفيق بما ع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لبق، كفرح، وكرم، لبقا ولبا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حذ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ه ابن دريد، وأنش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ان بتصريف القناة لبيقا وقال سيبو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نوه على لبق لأنه علم ونفاذ، توهم أنهم جاءوا به على فهم فهامة فهو ف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بك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لب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لو اللين الأخلا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ذا قول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بق به الثوب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ق 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تهذ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رب ت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ذا الأمر لا يليق بك، ولا يلبق بك،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يوافقك، ولا يزكو بك فهو لبق، ككتف وأمير، والأنثى بهاء فيهم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 اللبيقة واللبقة هي الامرأة الحسنة الدل واللبسة اللبيبة الصن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ف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لبقة التي يشاكلها كل لباس وط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مرأة لبيق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ظريفة رفيقة، ويليق بها كل ثو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 اللبق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ظرف، والفعل كالفع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بقه لبق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ينه، كلبقه تلبيق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ثريد ملبق كمعظم،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لين بالدس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لبيق الث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أكثر أدم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لطه شديدا،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معه بالمغر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عب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المقدح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شد ابن الأعراب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خير في أكل الخلاصة وحـدهـا                      إذا لم يكن رب الخلاصة ذا تـمـر</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لكنـهـا زين إذا هـي لـبـقـت                      بمحض على حلواء في وضر القدر </w:t>
      </w:r>
      <w:r>
        <w:rPr>
          <w:rFonts w:ascii="MS Sans Serif;Times New Roman" w:hAnsi="MS Sans Serif;Times New Roman" w:cs="MS Sans Serif;Times New Roman"/>
          <w:color w:val="009716"/>
          <w:rtl w:val="true"/>
        </w:rPr>
        <w:t xml:space="preserve"> ل ث 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ثق يومنا، كف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كدت ريحه، وكثر نداه قال ابن دري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اتت له ليلة جم هواضبـهـا                      وبات ينفض عنه الطل واللثقا وقال الأعشى يصف ثور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د بات في دفء أرطاة يلوذ بها                      من الصقيع وضاحي متنه لثق وألثق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لله وندا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سلمة بن الخرشب الأنمار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دارية فتخاء ألثـق ريشـهـا                      سحابة يوم ذي أهاضيب ماطر فالتثق 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طائر لثق، ككتف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بتل جناحاه بالم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ثقه تلثيق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فس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لثق،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د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ل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ه حديث الاستسق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لما رأى لثق الثياب على الناس ضحك حتى بدت نواجذه ويقال للماء والطين يختلط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ثق أيضا، وأيضا اللزج من الطين، وهو الزلق، ومر للمصنف في ب ش ق حتى لثق المسافر،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ل، كذا ضبطه الخطابي، وأغفله ه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شيء لث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لو، يمان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كاه الهروي في الغريب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واه الأزهري عن علي بن حرب، 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فبغضكم عندنا مر مذاقتـه                      وبغضنا عندكم يا قومنا لثق </w:t>
      </w:r>
      <w:r>
        <w:rPr>
          <w:rFonts w:ascii="MS Sans Serif;Times New Roman" w:hAnsi="MS Sans Serif;Times New Roman" w:cs="MS Sans Serif;Times New Roman"/>
          <w:color w:val="009716"/>
          <w:rtl w:val="true"/>
        </w:rPr>
        <w:t xml:space="preserve"> ل ح 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حق به كسمع، ولحقه لحقا ولحاقا بفتح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درك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رعكن لحاقا بي أطولكن يدا، وكذلك اللحوق بالضم كألحقه إلحاقا وهذا لازم مت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حقه به غيره، وألح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درك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هد اللازم قول أبي دوا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لحقه وهـو سـاط بـهـا                      كما تلحق القوس سهم الغرب</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568</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دعاء القن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عذابك بالكفار ملحق بكسر الحاء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حق، والفتح أحسن، أو هو الصواب كما قاله الجوهري و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حق وملحق جمي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كسر أحب إلين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ا من القرآن لم يجدوا عليها إلا شاهدا واحدا فوضعت في القن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ه اللغة موافقة لقول الله تعالى</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سبحان الذي أسرى بعب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واية بكسر الحاء،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نزل به عذابك ألحقه بالكفا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بمعنى لاحق، لغة في لحق،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حقته وألحقته بمعنى، كتبعته وأتبعته، ويروى بفتح الحاء على المفعول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عذابك ملحق بالكفار ويصابون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حق، كسمع لحوقا بالضم،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مر،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اد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صق بطنه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لاحق الأيطل، من خيل لحق الأياط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ضمر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قصيدة كعب رضي الله عن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خدي على يسرات وهي لاحقة                      ذوابل وقعهن الأرض تحلـيل وأنشد الصاغاني لرؤ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احق الأقراب فيها كالمقق ولاح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أفراس كانت لمعاوية بن أبي سفيان رضي الله عنه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حق الأكبر لغني بن أع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ح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للحازوق الخارج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ت أخته ترثي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يغنم العام الوشيل ولاحقـا                      وقتل حزاق لم يزل عالي الذكر ولاح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لعيينة بن الحارث بن شه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الند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حق الأصغر لبني أس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نابغة الذبيان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يهم بنات العسجدي ولاحق                      ورقا مراكلها من المضمار وقال ابن الكلب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ي أنساب الخيل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حق الأصغ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بنات اللاحق الأكبر، ولها يقول الكمي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جائب من آل الوجيه ولاحق                      تذكرنا أحقادنا حين تصهل وأبو لاح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ية البازي،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حات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ويح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ئر أغبر يصيد الوبر واليعاق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لح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قة لا تكاد الإبل تفوقها في الس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رؤ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هي ضروح الركض ملحاق اللحق</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569</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لح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عي الملصق كما في الصحاح،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باب الإلحاق في كتب التصر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حاق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لاف القوس كما في العباب، ولم يضبطه بالكسر، فاحتمل أن يكون بالفتح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لح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اضع من الوادي ينضب عنها الماء، فيلقى فيها البذر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زرعوا الألحاق الواحد لحق، محركة قاله الكسائ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ح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زرع القوم في جانب الوا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لحق الرجل،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رعه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لح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لحق فلان فل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دع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مرو بن شع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النبي صلى الله عليه وسلم قضى أن كل مستلحق استلحق بعد أبيه الذي يدعى له فقد لحق بمن استلحقه، 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خط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ه أحكام وقعت في أول زمان الشريعة؛ وذلك أنه كان لأهل الجاهلية إماء بغايا، وكان سادتهن يلمون بهن، فإذا جاءت إحداهن بولد ربما ادعاه السيد والزاني، فألحقه النبي صلى الله عليه وسلم بالسيد؛ لأن الأمة فراش كالحرة، فإن مات السيد ولم يستلحقه، ثم استلحقه ورثته بعده، لحق بأبيه، وفي ميراثه خل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حق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يء يلحق بالأول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حق من الت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لح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أتي بعد الأول، زاد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ثمرة تجيء بعد ثمرة فهي لحق، والجمع ألح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ح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شيء لحق شيئا أو لحق به من الحيوان والنبات وحمل النخ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حق في النخل أن يرطب ويتمر، ثم يخرج في بطنه شيء يكون أخضر، قلما يرطب حتى يدركه الشتاء فيسقطه المطر، وقد يكون نحو ذلك في الكرم يسمى لح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قال الطرماح في مثل ذلك يصف نخلة أطلعت بعد ينع ما كان خرج منها في وقته، ف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حقت ما استلعبت بـالـذي                      قد أنى إذ حان حين الصرام أي ألحقت طلعا غريضا كأنها لعبت به إذ أطلعته في غير حينه، وذلك أن النخلة إنما تطلع في الربيع، فإذا أخرجت في آخر الصيف ما لا يكون له ينع، فكأنها غير جادة فيما أطلع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لاحقت الركاب والمطاي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حق بعضها بعضا، قا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ول وقد تلاحقت المطايا                      كفاك القول إن عليك عين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رفق وأمسك عن ال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حوق،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زوم واللص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لحق فلان فلانا وألح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اهما جعله ملح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لاحق ال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درك بعضهم بع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حق،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لحق بالكتاب بعد الفراغ منه، فيلحق به ما سقط عنه، ويجمع ألحاقا، وإن خفف ف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حق كان جائزا، نقله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حاق لذلك بالكسر غلط، ويسمون ما لحق به ملح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حق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يء الزائ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عيين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 بين أسطر لحق واللحق من ال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م يلحقون بقوم بعد مضيهم، قال الراج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حق يلحق من أعرابه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570</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جوز أن يكون مصدرا للحق، ويجوز أن يكون جمعا للاحق، ك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ادم وخدم، وعاس وعس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حق الغن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ادها التي كادت تلحق 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ح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رع العذي، وهو ما سقته السماء، والجمع ألح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وس لحق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ضمتي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لح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يعة السهم، لا تريد شيئا إلا لحق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لحق الش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لع له اللحق، عن أبي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ح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س الج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عي الملصق بغير أبيه عن الليث، وهو الملحق أيضا عن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لحقت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قدمتهم، 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س بثب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حق ب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حق مول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أجده فيما دون من كتب اللغة، فليجتنب ذلك، وكذلك الملاحق، واللحاق،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لحوق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الض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شبه القار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لاحقت الأخب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تابعت، وكذا أحوال القوم،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اح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مر بعد الثمر الأول، والجمع لواح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مجلز، لاحق بن حميد السدوس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ابع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 خ 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خفوق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ق في الأرض كالوجار كما في الصحاح، كالأخفوق، وأبى هذه الأصمعي وابن الأعرابي، ورويا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صت به ناقته في لخاقيق جرذان بال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خاقيق أصله أخاقيق، كما سب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خ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ق في الأرض، وجم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خوق وألخ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خق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ا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خق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يل الماء، له أجراف وحفر، والماء يجري فيحفر الأرض كهيئة النهر حتى ترى له أجرافا، وجم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خاقيق،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قاب الجبل لخاقيق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خاقيق الف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انزوى من قع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عين المنقر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كبساء خرقاء متآم إذا وقعـت                      في مهبل أدركت داء اللخاقيق </w:t>
      </w:r>
      <w:r>
        <w:rPr>
          <w:rFonts w:ascii="MS Sans Serif;Times New Roman" w:hAnsi="MS Sans Serif;Times New Roman" w:cs="MS Sans Serif;Times New Roman"/>
          <w:color w:val="009716"/>
          <w:rtl w:val="true"/>
        </w:rPr>
        <w:t xml:space="preserve"> ل ذ 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اذقية بالذال المعجمة، والمشهور على الألسنة بإهمال الدال، وقد أهمله الجم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مشهور من الشام، وهي من عمل حلب الآن ومنه الربيع بن محمد اللاذقي، عن سعيد أبي شبي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 ر 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رقة، بالضم أهمله الجم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صن بالمغ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ب لار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د الأبواب في جبل القبق</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 ز 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زق به، كسمع لزوقا، وكذا التزق به التزاقا 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صق والتصق، والسين لغة فيه، وذكر لصق هنا وأهمله في موضعه، وهو قص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زاق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لزق ب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لصق، كالغراء وما أشبه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كن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ز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اع عن ابن الأعرابي،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لو فرتها لك من عـنـاق</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ا رأت أنك بئس الساقي</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ست بالمحمود في اللزاق وفي التهذي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ربت ضعفك في اللزاق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مجامعته إيا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زاق الذهب عند الأطب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شق وهو المعروف بقناوش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دواء يجلب من أرمينية بلون الكرا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ع هذا الاسم عندهم أيضا على دواء آخر يتخذ من بول الصبيان في هاوون نحاس يسحق فينحل من النحاس وزنجاره شيء، ثم يعقد في الشمس نقله الصاغاني نافع للجراحات الخبيثة ج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زاق الحجر، أو لزاق الرخ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واء يتخذ من حجر خا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زوق، كصبور، وقام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واء للجرح يلزمه حتى يبرأ بإذن الله تعالى، قاله الليث، واقتصر الجوهري على الأخ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لزقي، وبلزقي بكسرهما، ولزيقي كأمير،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جنبي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صيق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في كلامه لزيقى، كخليطى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طو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زق،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وى يلزق الرئة بالجن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ز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صوق الرئة بالجنب من العطش، يصيب ذلك الإبل والخيل، وأنشد غيره لرؤ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ل برد الماء أعضاد اللزق</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571</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طشن فالزقت رئاتهن، فلما شربن ابتلت نواحي ما التزق من العط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زيقاء، كالقطيعاء هكذا ضبطه،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زيقى، مثال الخليط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نبت صبيحة المطر بليلتين يلتزق بالطين الذي في أصول الحجارة وهي خضراء كالعرم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لزق كم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ير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فا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ام والزاي والقاف ليس بأصل، وإنما هو من باب الإبد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زقه إلزاقا، كألص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زقه كلاص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جاري ملازقي ملاصق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لزقة، بالكسر، ولزي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صي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ز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زامك الشيء بالشيء، بالزاي والصاد، والصاد أعلى وأفص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ذن لزق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زق طرفها بالرأ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تتنا لزق من الناس، بضم ففتح،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ل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زقه تلزيقا كألز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لزق، كمكر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لاز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اع، وهو كن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واز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ضر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از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ج، مولد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زق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لز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أمثال الع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زقة بغ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ما لا يمكن الخلاص من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 س 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سق به كعلم لسوقا، والتسق به، وألسقته به مثل لصق، وهي لغة ق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لسقي وبلسقي بكسرهما ولسيقي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جنبي لغة في الصاد عن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سق،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صوق الرئة بالجنب عطشا لغة في الصاد، ويروى قول رؤبة السابق بالوجه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سق عند العرب هو الظمأ، سمي لسقا للزوق الرئة بالجنب، وأصله اللز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سق البعير، كف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سقت رئته بالجنب والزاي والصاد لغة في الكل إلا أن الصاد لغة تميم، والزاي لغة ربي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لسق، كم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عي وهو مجاز، والصاد لغة فيه، كما في الصحاح</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 ص 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لصقة، كمكر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أة الضيقة المتلاح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صق فلان بعرقوب بعيره، أو ألصق بساق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ق بع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عقر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زلت بفلان فما ألصق ب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 لبعض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يف أنت عند الق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صق والله بالناب الفانية والبكر الضرع، قال الراع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لت له ألصق بأيبس ساقـهـا                      فإن يجبر العرقوب لا يرقأ النسا أراد ألصق السيف بساقها وأعقرها، وهكذا ذكره ابن الأثير في النهاية عن قيس بن عاص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له رسول الله صلى الله عليه و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كيف أنت عند الق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ص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صق به يلصق لصوقا، وهي لغة تم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س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سق بالس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بيعة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زق بالزاي، وهي أقبحها إلا في أشي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جب من المصنف قد أورده استطرادا في لسق، وأغفله هنا، وهذا محله، وكأنه قلد الصاغاني في اقتصاره على اللغتين المذكورتين، و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لصقة، وألصق بعرقوب بع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ير أنه تخلص بقوله في أول التركيب ما ذكرناه في تركيب ل ز ق فهو لغة في هذا التركيب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ص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واء يلصق بالجرح، هكذا ذكره الشافعي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لص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قول حاط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ي كنت امرأ ملصقا في قري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مقيم في الحي، وليس منهم بنس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شتر لي لحما وألصق بالماعز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جعل اعتمادك عل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مقب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لصق بالكوم الجلاد، وقد رغت                      أجنتها ولم تنضح لهـا حـمـل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572</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رف الإلص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اء، سماها النحويون بذلك لأنها تلصق ما قبلها بما بعدها، كقو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رت ب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ج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قلت أمسكت زيدا، فقد أعلمت أنك باشرته نفسه، وقد يمكن أن يكون منعته من التصرف من غير مباشرة له، فإذا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سكت بزيد، فقد أعلمت أنك باشرته وألصقت محل قدرك، أو ما اتصل بمحل قدرك به، فقد صح إذن معنى الإلص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صيقى، مخففة الص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شبة، عن كراع، لم يح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سبق بيانها في ل ز ق وروي عن أبي زيد تشديد الص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لصيق،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عي، وهو مجا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 ع 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عقه، كسمعه لعقا، ولعقة وي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ح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يأكل بثلاث أصابع، فإذا فرغ لعقها وأمر بلعق الأصابع والصحف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طع ما عليها من أثر الطع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عق إصبع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ت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اب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ع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ة الواح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عقت لعقة واحدة، كالغرفة والغر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أرض لعقة من ربيع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يل من الرط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ص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إلا في الرطب يلعقها المال لع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عق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لعق، يطرد على هذا 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تأخذه الملع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في سائر الأص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ملع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يء القليل بقدر ما تأخذه الملع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عوق ك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لعق من دواء أو عس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سم لما يؤكل بالملع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للشيطان نشوقا ولعوقا ودسام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دسم به أذني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سدهما، يعني أن وساوسه مهما وجدت منفذا دخلت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لعوق، كجدول وهو القليل العقل المسلو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عاق ك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بقي في فيك من طعام لعق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في في لعاق من طعام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ا بقي في فيه من بقية ما ابتل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في في لعاق من طعامك، ومن فض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عو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عة العمل وخفته ونزقه فيما أخذ فيه من عمل، عن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وعق لعق، ك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يص وهو إتباع له،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عقة الدم، محركة أحلاف من قري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 بنو عبد الدار، وبنو مخزوم، وبنو عدي، وبنو سهم، وبنو جمح؛ سموا بذلك لأنهم تحالفوا فنحروا جزورا، فلعقوا من دمها، أو لأنهم غمسوا أيديهم فيه وهذا عن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عق لونه، مبنيا للمفع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غير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عقه إياه، ولعقه تلعيقا، عن السيرا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وعقة لعق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كد لئيم الخلق، وهو إتباع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لعق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لعق به، واحدة الملاع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ق من لاعق الماء وأنشد الليث لمالك بن أسماء بن خارج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حمق ممن يلعق المـاء قـال لـي                      دع الخمر واشرب من شراب معسل وقالابن فار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لعو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قل الز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معنا إلا لعوق،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يء يسير،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لعق النساج الثو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خفف غزله، كما 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 ع م 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عمق، كجع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ضي الجلد، ذكره صاحب اللسان، وأهمله الجماع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 ف 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573</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فق الثوب يلفقه لف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م شقة الى أخرى فخاطهما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فق فلان الأمر لف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لبه فلم يدركه، ويفعل ذلك الصقر إذا كان على يدي رجل، فإذا أرسل على الطير ضرب بجناحيه فسبقه الطير فلم يصطد قي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لف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 فسر حديث لقمان بن ع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ذي مني أخي ذا العفاق، صفاق لفاق فيمن رواه باللام، قاله شمر، وقد ذكر في أ ف 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فق،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د لفقي الملاءة، وكلتاهما لفقان ما دامتا مضمومتين، فإذا تباينا بعد التلفيق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فتق لفقهما، ولا يلزمه اسم اللفق قبل الخيا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ذا فتقت الخياطة ذهب الاس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لفاق، أو اللفاق، بكسر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وبان يلفق أحدهما بال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لشقتين ما دامتا ملفوق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لف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عشى</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ا رب ناعية منـهـم                      تشد اللفاق عليها إزارا ي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عجلت عن الائتزار، أو عن لبس ثيابها فائتزرت 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عبيدة أي من عظم عجيزتها تحتاج الى ثوب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رو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شق اللفا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نوادر الأعر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أفق بكذا، وتلفق به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حق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لافق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تلاءمت أمورهم وأحوا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فق يعمل كذا، بالكسر مث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فق بمعن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فق ال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صابه وأخذه، نقله الصاغاني إن لم يكن تصحيفا من لقفه، بتقديم القا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حاديث ملفقة كمعظمة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زخرفة أكاذيب نقله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لفي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م إحدى الشقتين الى الأخرى، فتخيطهما، وهو أعم من اللف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عب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لفيق في الثي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بالغة في اللف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ه أخذ التلفيق في المسائ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لفاق،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ماعة اللف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مؤر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 للرجلين لا يفترق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ما لفقان،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هذا بطباق لذا ولفاق، وقد تلفق ما بينهم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لفاق، ككت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ي لا يدرك ما يطالب، عم ش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لفق تلفيق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لفق، كمعظ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يد، مولد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 ق 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دع في الأرض،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غامض من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ض المرتف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يقة المستطي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كل ذلك فسر كتاب عبد الملك الى الح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ا بعد فلا تدع خقا من الأرض ولا لقا إلا زرع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ق عينه يلقها ل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ها بيده كما في الصحاح أو براحته خاصة، كما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ق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سان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وقي شر لقلقه وقبقبه وذبذبه فقد دخل الج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د وقي الشر كله، روي ذلك عن عمر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ق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ئر أعجمي، طويل العنق، يأكل الحيات، معرب لكلك أو الأفصح اللقلاق، وبه صدر الجوهري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ا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قل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ته، وكذلك كل صوت في حركة واضطراب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لقل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ة الصوت عن أبي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 فسر قول عمر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لم يكن نقع ولا لقلقة، يعني بالنق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وات الخدود إذا ضرب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قل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لبة كأنها حكاية الأصوات إذا كثرت، فكأنه أراد الصياح والجلبة عند الم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تقطيع الصوت والولولة عن ابن الأعرابي،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هن ذكرن الحياء من التقى                      وثبن مرنات لهن لـقـالـق واللقل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دامة الحية تحريك لحييها، وإخراج لسانها، وأنشد شم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مشت فيه السياط المشق</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 الأفاعي خيفة تلقلـق واللقل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ل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حركه، فتلق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لق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حرك، مثل التقلقل، وهو مقلوب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لقت الشيء، وقلقلته بمعنى 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رف ملقلق، بالفتح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فتح ال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يد لا يقر مكانه، قال امرؤ القي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لاها بطرف ملقلق</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574</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يع لا يفتر ذكاء، وكذلك رجل ملق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 حادا لا يقر بمك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ققة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فر المضيقة الرؤوس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قق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اربون عيون الناس براحات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قل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وت والجلبة، قاله الجوهري، وأنشد للراجز</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ي إذا ما زبب الأشداق</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ثر اللجلاج واللقلاق</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ثبت الجنان مرجم وداق وقال ش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لقلق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عجال الإنسان لسانه حتى لا ينطبق على أوفاز ولا يثبت، وكذلك النظر إذا كان سريعا دائب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ل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سك، حكاها الفارسي عن أبي ز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ل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جل الكثير الكلام، كاللقلا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ل لق بق، ولقلاق بقباق، ولقاق بقاق، كل ذلك بمعنى،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سهب كثير الكلام</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 م 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م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تابة في لغة بني عقيل وسائر قيس 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م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حو نقله أبو زيد، وعلى الأخير اقتصر الجوهري، ونقل عن يونس،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ت أعرابيا يذكر مصدقا لهم،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قه بعد ما نمق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اه بعد ما كت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ضد،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قه لم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تبه، ولم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مح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م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العين بالكف متوسطة خاصة كاللق، وأبو زيد مثله،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م به بعضهم العين وغي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قه لم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لط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م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ظ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قته ببصري، 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قته،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ق الطريق،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هجه ووسط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نه، لغة في لقمه مقلوب، قال رؤب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اوى بأيديها ومن قصد اللمق</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شرعة ثلماء من سيل الشدق وقال اللحي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ل عن لمق الطريق ولقم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لمق بضمت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مع لامق للمبتدئ بصفق الحدقة في ضرابه وشره،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مق عي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عور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ذاق لماقا، كسحاب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يئا قال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ذا يصلح في الأكل وفي الش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نهشل بن حر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هد الغانيات كعهد قـين                      ونت عنه الجعائل مستذاق</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جلب السوء يعجب من رآه                      ولا يشفي الحوائم من لماق وخص بعضهم به الجحد، يقول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عنده لماق، وما ذقت لماقا، ولا لماجا،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يئ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العميث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تلمق بشيء،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تلمج نقله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مق عينه لمق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ماها فأصاب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يلم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باء المحشو، وسيأتي ذكره في الياء مع القا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ا بالأرض لماق،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رتع</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 و 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ته ألوقه لو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نته ومرسته، عن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قت عينه لو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تها بالكف مثل ال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قت الدواة لو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حت مدادها فهي ملو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كاها الزجاج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و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اع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ب فلان لوق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عة،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وق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بدة عن الكسائي والفراء، قاله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زبدة بالرطب، قاله ابن الكلبي، حكاه عنه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سمن بالرطب، كالألوقة، كملولة لغتان حكاهما أبو عبيد عن ابن الكلبي، وتنظيره بملولة يدل على أن ألفه أصلية، وأنشد الليث لرجل من بني عذر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ي لمن سالمتم لألـوقة                      وإني لمن عاديتم سم أسود وقال الآخ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يثك أشهى عندنا من ألوقة                      تعجلها ظمآن شهوان للطعم</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575</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قدم في ألق هذه الأقو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يت لتألقه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يقها، فراجع كلام ابن بري هنا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لويق الطع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صلاحه 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حديث عبادة بن الصامت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آكل إلا ما لوق لي أي لين حتى يصير كاللوقة في اللين، قاله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ذاق لواق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يئ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لا يلوق عندك،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ص المحي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ا لا يلوقان عليك أي لا يقران عند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وق،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مق، وهو ألوق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ق في الك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أولق،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عوق لوق، ك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تعب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مر للمصنف، وك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يق عيق ليق، كل ذلك على الإتب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وق،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شيء لين من طعام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واق لواق، إتب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واق، ك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ض معرو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دوا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من طلل كعنوان الكتـاب                      ببطن لواق أو بطن الذهاب وباب اللوق،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حد أبواب مصر، حرسها الله تعال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وقان،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ل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شبرا اللوق، وتعرف بشبرا النخ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ة بمصر من أعمال الشرقي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 ه 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هق، ككتف، و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عير الأعيس، وهي بهاء،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قات وله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قطامي يصف إبل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ذا شفن الى الطريق رأينه                      لهقا كشاكلة الحصان الأبلق والله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ور الأبي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أبيض كاللهاق فيهما كسح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مية بن أبي عائذ الهذل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يد القناتين عبل الشوى                      لهاق تلألؤه كالهـلال وأبيض لهق، كجبل، وكتف، وسحاب، وكتاب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يد البياض مثل يقق ويق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لهقة كفرحة، و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لهق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بيض ليس بذي بريق إنما هو نعت في الثوب والشيب، قاله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وصف في الثور والثوب والشيب قال الأعش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فا مضبرة فتلا مرافقها                      كأنها ناشط في غمرة لهق وقال أسامة الهذل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لا النعام وحـفـانـه                      وطغيا مع اللهق الناشط وقال آخر في وصف الشي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ن الشباب ولاح الواضح اللهق                      ولا أرى باطلا والشيب يتفـق ولهق الشيء كفرح له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هق مثل منع لهقا، فهو له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يض شدي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هق مقصور من الله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كعب رضي الله عن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مي الغيوب بعيني مفرد لهق المف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ور الوحش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هق، بفتح الهاء وكس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بي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تله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رؤ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جت الشمس عليه رونق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سا ظاهرة تلهقا ورجل لهوق كجر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طرمذ ملق فياش متكبر، يبدي غير ما في طبيعته، ويتزين بما ليس فيه من خلق ومروءة وكر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هو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تتحسن بما ليس فيك ونقل الجوهري عن أبي الغو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هو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تتحسن بالشيء، وأن تظهر شيئا باطنك على خلافه، نحو أن يظهر الرجل من السخاء ما ليس عليه سجي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كميت يمدح مخلد بن يزيد بن المهل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زيهم يد مخلد وجزاؤهـا                      عندي بلا صلف ولا بتلهوق وكل ما لم تبالغ فيه من عمل وكلامق فقد لهوقته، وتلهوقت فيه، نقله الجوهري عن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له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بالغ فيما أخذ فيه من عمل أو لب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خلقه سجية ولم يكن تلهوق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كن تصنعا وتكل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آمدي في كتاب المواز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تلهوق لطف المداراة والحيلة بالقول وغيره، حتى تبلغ الحاجة، ومنه قول أبي تما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مقرب يختال في أشطانه                      ملآن من صلف به وتلهوق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ول الأغلب العجلي يصف مداراة رجل له امرأة حتى نال منه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م يزل بالحلف النجي</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ا وبالتلهوق الخفـي</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قد خلونا بفضا نفي</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576</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غاب كل نفس مخشي وفي الغريب المصنف لأبي عبيد في أول نوادر الأسم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لهو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ثل التملق، نقله شيخنا هكذا،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صنف أغفل بيانه والتعرض له تقصير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ذا الذي نقله عن أبي عبيد، وكذا في كلام الآمدي فإنه يفهم من قول المصن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 تتحسن بما ليس فيك، والتملق ولطف المداراة، كلاهما من التصنع والتحسن بما ليس في الإنسان سجية، فتأمل ذ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جل ملهق اللون، كمعظم وفي العب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سكون اللام،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بيضه واضح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 ي 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ق الدواة يليقها ليقة، وليقا، وألاقها إلاقة، وهي أغ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 لها ليقة، أو أصلح مدادها، فلاقت الدو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صق المداد بصوفها فهي مليقة، ولائق، لغة قليلة، وكذلك لقتها لوقا، فهي ملوقة،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يق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سم منه وهي ذات وجه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قة الدو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اجتمع في وقبتها من سوادها بمائ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ى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واة ملوق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ي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صلحت مدادها، وهذا لا يلحقها بالواو؛ لأنه إنما هو على قو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قت في ليقت، كما يقو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وعت، في بيعت، ثم يقولون على ه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بوعة في مبي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قدم عن الزجاجي تصحيح هذا القول، كما حكاه عنه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يقة الطينة اللزجة تلين باليد، يم يرمى بها الحائط فتلزق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ق به ف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ذ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ق به الثوب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بق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الأمر لا يليق بك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علق ولا يلبق بك، بالموحد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زك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ب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الأمر لا يليق بك، معناه لا يحسن بك حتى يلصق بك،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يوفق 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يق،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يء أسود يجعل في الكح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بعض أخلاط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يق كعن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زع السحاب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احدة ليق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يت في السماء لي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لاقه بنفس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ز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ص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اقوه بأنفسهم،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زق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زميل بن أبي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ل كنت إلا حوتكيا ألاقـه                      بنو عمه حتى بغى وتجب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لان ما يليق درهما من جوده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ليق كفه درهما ولا تليق بكفه درهم،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مسكه ولا يلصق به، أو ما يحتبس، قا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ول إذا استهلكت مالا للذة فكيه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ل شيء بكفيك لائ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آخ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فاك كف لا تليق درهم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ودا وأخرى تعط بالسيف الدما والتاق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صافاه حتى كأنه لزق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اق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ز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لتي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زوم الشيء ل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اق فلان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غ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ا ملتاق بكذا، قال ابن مياد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أن تكون النفس عنها نجيحة                      لشيء ولا ملـتـاقة بـبـديل واللياق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علة النار،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ياق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بات في الأ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لفلان لي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ياق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ت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بالأرض علاق ولا لياق،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تع يؤك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لمرأة إذا لم تحظ عند زوج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عاقت ولا لاقت،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لصقت بقل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ياق، والليق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ز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لاق ذلك بصف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وافق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ليق ذلك بصفري،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ثبت في جو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يليق هذا الأمر بفلان،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أهلا أن ينسب إليه، وهو من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اق قلبي بفلان،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صق به وأح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جه ملتاق،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سن نضير يلتاق به كل من رآه، ويألفه، وأصله ملتاق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ق الطع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ق الثريد بالس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كثر أد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 أبي العي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ضم لم يلق شـيئا                      كأن حسامه اللهب</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577</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مسك شيئا إلا قطعه حسام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اق،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لاقه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 ألاقه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يليق ببلد،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متسك، وما يليقه بلد،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مسك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 للرش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لاقتني أرض حتى أتيتك يا أمير المؤمن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ثبت ف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ضيق ليق، وضيق ل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تباع</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ميم مع القاف</w:t>
      </w:r>
      <w:r>
        <w:rPr>
          <w:rFonts w:ascii="MS Sans Serif;Times New Roman" w:hAnsi="MS Sans Serif;Times New Roman" w:cs="MS Sans Serif;Times New Roman"/>
          <w:color w:val="9224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م أ 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أق العين، ومؤقها مهموزان، عن أبي الهيث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ؤقيها ناقص الآخر وماقيها بكسر القاف، وسكون التحتية، قال معقر البارق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قي عينها حذل نطوف وقال مزاحم العقيلي في تثنيت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حسبها تصوب مأقييهـا                      غلبتك والسماء وما بناها ويرو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زعمها يصوب ماقياها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يمسح المأقي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اصطفاق المأقيين بطرفها                      نثير جمان أخطأ السلك ناظمه وماقها بترك الهمزة في اللغة الأولى، عن أبي الهيثم، قالت الخنساء</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إن يجف لها من عبرة ماق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قئها، ويهمز في اللغة الرابعة، ف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مأقيها وليس لهذا نظير في كلام العرب، فيما قال نصير النحوي؛ لأن ألف كل فاعل من بنات الأربعة مثل داع وقاض ورام وعال لا يهم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ى الهمز في المأقي خاص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وقها بترك الهمز في اللغة الثانية عن أبي الهيثم وأمقها ومقيتها، بضمهم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ضم هذين الأخير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ا أمق ف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لب في مأق فيمن لغته مأق، ومؤ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ق العين؛ لأنهم وجدوه في الجمع كذلك، وقد تقدم ذكره للمصنف في أ م 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المقية فموضع ذكره المعتل، على ما سيأتي بيانه إن شاء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هذه عشر لغ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مسة منها ذكرها أبو الهيثم، والسابعة الفراء وابن السكيت ونصير، والسادسة والثامنة والتاسعة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شرع المصنف في ضبط هذه اللغات ب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عق، ومعق بالفتح والضم ومعط، وقاض، ومال، وموقع على صيغة اسم الفاعل ومأوي الإبل بكسر الواو وس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قئ كضارب وموقئ كمعسر ذكرهما اللحياني وابن بري الأولى بالهمز في اللغة الرابعة، والثانية بالهمز في اللغة السادسة، فصارت اللغات اثنتي عش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أبو زيد في تثنية اللغة الأول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من لعين لم تذق تغميض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قئين اكتحلا مضيضـ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578</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ذكر المصنف هاتين اللغتين في تركيب م ق أ من باب الهمز، وقال هنا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موضع ذكرهما لا القاف، كما وهم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كرنا هناك أن ابن القطاع صرح بزيادة همزتها أو الياء، مع أن الجوهري رحمه الله تعالى لم يذكر هاتين اللغتين هنا، وإنما ذكر المؤق والمأق والمأقى فتأمل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قال ماق فالأصل ماقئ، ووزنه فالع، وكذلك جمعه مواق، ووزنه فوالع، فأخرت الهمزة وقلبت ياء، والدليل على ذلك ما حكي عن أبي زيد أن قوما يحققون الهمزة، ف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قئ العين،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أقي العين لغة في مؤق العين، وهي فعلي، وليس بمفعل؛ لأن الميم من نفس الكلمة، وإنما زيد في آخره الياء للإلحاق، فلم يجدوا له نظيرا يلحقونه به؛ لأن فعلي، بكسر اللام نادر، لا أخت لها فألحق بمفعل، فلهذا جمعوه على مآق على التوهم، كما جمعوا مسيل الماء أمسلة ومسلانا، وجمعوا المصير مصرانا تشبيها لهما بفعيل على التو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في ذوات الأربعة مفعل، بكسر العين، إلا حرف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أقي العين، ومأوي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فراء سمعتهما، والكلام كله مفعل، بالفتح نح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رميته مرمى، ودعوته مدعى، وغزوته مغزى، وظاهر هذا القول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ن لم يتأول على ما ذكرنا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لط، انتهى نص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ص الفراء في باب مفعل ما 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كان من ذوات الياء والواو من دعوت وقضيت فالمفعل فيه مفتوح اسما كان أو مصدرا، إلا المأقي من العين، فإن العرب كسرت هذا الحرف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ي عن بعضهم 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مأوى الإبل مأ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هذان نادران لا يقاس علي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ال ابن بر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د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إنما زيد في آخره الياء للإلحاق قال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ياء في مأقي العين زائدة لغير إلحاق، كزيادة الواو في عرقوة وترقوة، وجمعها مآق كعراق وتراق، ولا حاجة الى تشبيه مأقي العين بمفعل في جمعه، كما ذكر في قوله فلهذا جمعوه على مآق على التوهم لما قدمت ذكره، فيكون مأق بمنزلة عرق جمع عرقوة، وكما أن الياء في عرقي ليست للإلحاق كذلك الياء في مأقي ليست للإلح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يمكن أن تكون الياء في مأقي بدلا من واو بمنزلة عرق، والأصل عرقو، فانقلبت الواو ياء؛ لتطرفها وانضمام ما قب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بت ياء لما بنيت الكلمة على التذك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ال ابن بري أيض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د ما حكاه الجوهري عن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نه ليس في ذوات الأربعة الى آخر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وهم من ابن السكيت؛ لأنه قد ثبت كون الميم أصلا في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ؤق، فيكون وزنها فعلي، على ما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ظير مأقي معدي فيمن جعله من معد،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عد، ووزنه فع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في المؤ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ؤق ومأق، وتثبت الياء فيهما مع الإضافة والألف وال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مؤقي فالياء فيه للإلحاق ببرثن وأصله مؤقو بزيادة الواو للإلحاق، كعنصوة، إلا أنها قلبت كما قلبت في أد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مأقي العين، فوزنه فعلي زيدت الياء فيه لغير إلحاق، كما زيدت الواو في ترقوة وقد يحتمل أن تكون الياء فيه منقلبة عن الواو، فتكون للإلحاق بالواو، فيكون وزنه في الأصل فعلو كترقو، إلا أن الواو قلبت ياء لما بنيت الكلمة على التذك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 كلام أبي ع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فها مما يلي الأنف، وهو مجرى الدمع من العين واللحاظ طرفها مما يلي الأذن، كما في الصحاح أو مقدمها أو مؤخرها هذه إشارة الى قول الليث، فإ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ؤق ال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ؤخرها ومأق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قدمها، رواه عن أبي الدقيش،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ي عن رسول الله صلى الله عليه و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كان يكتحل من قبل مؤقه مرة، ومن قبل مأقه مرة يعني مقدم العين ومؤخ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هل اللغة مجمعون على أن المؤق والمأ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ف العين الذي يلي الأنف، وأن الذي يلي الصدغ 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حا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ديث الذي</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579</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شهد به غير معر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ماق، وأمآق مثل آبار وأبآر، وهما جمعان للمؤق والمأ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وق والماق، والأخي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يجمعان أيضا على أمواق إلا في لغة من قلب،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م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بن بري شاهدا على الأول قول الخنساء</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شهد به غير معر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ماق، وأمآق مثل آبار وأبآر، وهما جمعان للمؤق والمأ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وق والماق، والأخي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يجمعان أيضا على أمواق إلا في لغة من قلب،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م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بن بري شاهدا على الأول قول الخنساء</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ى آماقها الدهر تدمع وشاهد الثاني قو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رقت ليلى ضلة                      فندمت عند فراقه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لعين تذري دمعها                      كالدر من أمآقهـا وم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قي قال في جم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اق ومواق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ظل خليلي مستكينا كـأنـه                      قذى في مواقي مقلتيه يقلقل وم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قي، كموقع، قال في جم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اقي، قاله اللحياني، وقد أغفله المص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ؤق، كمعط، ومأقي كمأوي، وبالهمز أيضا، قال في جم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آ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حسان رضي الله عن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بال عينك لا تنام كأنمـا                      كحلت مآقيها بكحل الإثمد وقال آخ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يل تطعن شزرا في مآقيها وقال حميد الأرقط</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ما عيناه في وقبي حجر</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ن مآق لم تخرق بالإبر والمأقة،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به الفواق يأخذ الإنسان كأنه نفس ينقلع من الصدر عند البكاء والنشي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مئق الصبي، كفرح يمأق، مأقا، فهو مئ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متأق مثله،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ت أم تأبط ش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أبته مئقا، وفي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ت تئق، وأنا مئق، فكيف نتف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ضرب لغير المتوافق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ذكر في ت أ ق قال رؤ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ما عولتها بعد التأق</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ولة ثكلى ولولت بعد المأق و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ئقت المرأة مأ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خذها شبه الفواق عند البكاء قبل أن تبك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ئق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د أن يبكي أو بكى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كى واحت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أ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ة البك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ؤق، بالضم عن الليث ويترك همزه، من الأرض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واحيها الغامضة من أطرافها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آق قاله الليث،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فضي الى نازحة الأمآق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ض بعيدة الأمآق،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يدة النواحي،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تأق غضبه امتئا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شت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أق الرجل على أف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خل في المأقة كما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أ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خل في الكأ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منه الحديث كتب النب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صلى الله عليه وسل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ى بعض الوفود من اليمانيين</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ما لم تضمروا الإمآق وتأكلوا الرم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يظ والبكاء مما يلزمكم من الصد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به الغدر والنكث،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 الآماق، على نقل الهمزة وتليي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اد صاحب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ك الهمز من الإمآق ليوازن به الرم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ول لكم الوفاء بما كتبت لكم ما لم تأتوا بالمأقة، فتغدروا، وتنكثوا، وتقطعوا رباق العهد الذي في أعناق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وجه من هذا أن يكون الإماق مصدر أماق وهو أفعل من الموق بمعنى الحم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راد إضمار الكفر، والعمل على ترك الاستبصار في دين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أق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ق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ى ابن القط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أقة،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ة الغيظ والغض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أق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نفة والحمية، وقد أمأ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خل ف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نابغة الجعد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صمي ضرار ذوي مأقة                      متى يدن رسلهما يشعـب فمأقة على هذا، ومأقة، 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حمة ورح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وجز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الكمي مع الرسول كأنه                      أسد بمأقته مدل مـلـحـم</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580</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متأق إليه بالبك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هش إليه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م علينا فلان فامتأقنا إليه، وهو شبه التباكي إليه؛ لطول الغي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أق الطع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رخص، وسيأتي في م و 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م ج ن 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جنيق بكسر الميم، وفتحها والمنجنوق، 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فنعليل، الميم من نفس الكلمة أصلية؛ لقولهم في 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جان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صغ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جينيق، ولأنها لو كانت زائدة والنون زائدة لاجتمعت زائدتان في أول الاسم، وهذا لا يكون في الأسماء، ولا الصفات التي ليست على الأفعال المز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و جعلت النون من نفس الحرف صار الاسم رباعيا، والزيادات لا تلحق ببنات الأربعة أولا، إلا الأسماء الجارية على أفعالها، نحو مدحرج وقد سبق للمصنف ذكرها في ج ل 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كان واجبا عليه التنبيه على ذلك لأجل الاختلاف بين الأئمة في وزنها، فتأمل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م ج ل 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جليق، باللام، نقله الأزهري في رباعي التهذيب، عن أبي تراب، لغة في المنجنيق</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م ح 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قه، كمنعه يمحقه مح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طله ومحاه حتى لم يبق منه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ح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ذهب الشيء كله حتى لا يرى منه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ه تعالى</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ويمحق الكافر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ستأصلهم ويحبط أعما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حقه تمحيقا، للمبال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منه قراءة عبد الله بن الزبير رضي الله عنهما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يمحق الله الربا ويربي الصدق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تمحيق والتربية فتمحق، وامتحق، وامحق، كافتعل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قص وبط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ق الله تعالى الشيء مح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ب ببركته وخيره وريعه، كأمحقه في لغية رديئة، وأبى الأصمعي إلا مح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حق الخفي النخل المتقارب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ح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خل المقارب بينه في الغ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حق الحر الشيء مح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رقه وأهلكه فامتح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حاق، مثلثة، واقتصر الصاغاني على الضم والكسر، كالأزهري و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خر الشهر إذا امحق الهلال فلم ير، عن ابن سيده،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وني بها قبل المحاق بليلة                      فكان محاقا كله ذلك الشهر وأنشد الأزه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زداد حتى إذا ما تم أعقبه                      كر الجديدين منه ثم يمحق أو ثلاث ليال من آخره وفيها السر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قول أبي عبيد وابن الأعرابي، وإليه مال الزمخشري و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أن يستسر القمر ليلتين فلا يرى غدوة ولا عشية، وهو قو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م من جعل ليالي المحاق ليلة خمس وست وسبع وعشرين؛ لأن القمر يطلع، وهذا قول الأصمعي وابن شميل، وإليه ذهب أبو الهيثم والمبرد والرياش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أصح القولين عن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ي به لأنه طلع مع الشمس فمحقته فلم يره أ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صل محيق،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رقق محدد، كأنه محق لفرط رقته ولط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قرن مح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دلك فذهب حده ومل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مفضل النك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لب صعدة جرداء فيها                      نقيع السم أو قرن محيق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عيل من مح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قول ابن دريد إنه مفعول فبعيد،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وم ماحق الح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شديده لأنه يمحق كل شيء ويحر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 في ماحق الصيف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شدة ح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ساعدة بن جؤية الهذلي يصف الحم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لت صوافن بـالأرزان صـاوية                      في ماحق من نهار الصيف محتدم وأمح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لك كمحاق الهلال، وهو قول أبي عمرو،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مح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هلك المال أو الشيء، كمحاق الهلا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ول سبرة بن عمرو الأسدي يهجو خالد بن قي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ك الذي يكوي أنوف عنوقه                      بأظفاره حتى أنس وأمحقـ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581</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حق فلان بفلان تمحيقا وذلك أنهم في الجاهلية إذا كان يوم المحاق من الشهر بدر الرجل الى ماء الرجل إذا غاب عنه، فينزل عليه ويسقي به ماله، فلا يزال قيم الماء ذلك الشهر حتى ينسلخ فإذا انسلخ كان ربه الأول أحق به، فذلك يدعى عندهم المحيق،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مح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المح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رؤب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لال يا بن الأنجم الأطلاق</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سن بنخسات ولا أمحـاق وشيء محي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محو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ذا الشيء ممحقة للبركة، مفعلة من المحق،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ظنة له ومحراة 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متحاق الق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حتراقه، وهو أن يطلع قبل طلوع الشمس، فلا يرى، يفعل ذلك ليلتين من آخر الشه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حق الرجل، كعني، وامحق، كافتع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رب المو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ما قول رؤب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ق هلال بـين لـيل وأفـق</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مسى شفى أو خطه يوم المحق فإنه يريد المحاق في آخر الشهر حين دق وصغ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متحق النب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بس واحترق بشدة الح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انمحا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انمحاء والانسحا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محق الق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خل في المحا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حقة،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هل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م خ 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خقت عينه، كع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خقت، ذكره صاحب اللسان، وأهمله الجم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م خ ر 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خر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ظهار الخرق توصلا الى حيلة، وقد مخ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مخ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موه، وهو مستعار من مخاريق الصبي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نا أورده صاحب اللسان وهو على شرط المصنف فإنه ذكر فيما بعد مذرق به، وهي لغة في ذ ر ق فبالأحرى أن تذكر المخرقة ه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الجوهري فإنه أورده في خ ر ق وحكم على أنها مولدة، والميم عنده زائد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م د 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دق الصخرة يمدقها مدقا، أهم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ال الخارزنج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ي تكملة العي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سرها، نقله الصاغاني، وأورده صاحب اللسان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يدق، كصي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م ذ 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ذيق،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بن الممزوج بالماء، وقد مذقه يمذقه مذ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طه فامتذق، ومذق على افت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بز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ت امرأة م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ذق، فقالت لها الأخ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لا تقولين امتذ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قال الآخ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عني رجل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ه إني لأحب أن تكون ذملقية اللسان،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صيحة اللسان فهو ممذوق ومذيق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ذق الود يمذقه مذ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لم يخلصه، فهو مذاق ككتان، وممذوق ال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ماذق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ير مخلص كما في الصحاح،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بن مذق، ككتف على النس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خلوط ب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ذق الش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زجه فأكثر ماء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مذ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ذق، ك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ذاق،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ماذ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رؤب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وجز معروفك بالرماق</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ا مؤاخاتك بالـمـذاق والمذق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طائفة من اللب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ذق 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قاه المذق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بن مذ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مذو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ه فسر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ارك لكم في مذقها ومحض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مذق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ئب؛ لأن لونه يشبه لون المذقة، ولذلك قا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اءوا بضيح هل رأيت الذئب قط شبه لون الضيح، وهو اللبن المخلوط، بلون الذئب</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م ذ ر 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ذرق به مذرقة، أهمله الجوهري وصاحب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رمى به، وكذلك ذرق به، والكلام على الميم هنا هو بعينه ما مر في المخرقة، فتأم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م ر 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582</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عن بالعجلة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كثار مرقة القدر، كالإمر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قتها أمرقها وأمرقها مرقا، وأمرقته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ثرت مرق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تف الصوف والشعر عن الجل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ص بعضهم به المطعون إذا دفن ليسترخ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ناء الإماء والسفلة وهو اسم، كالنصب لغناء الرك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هاب المنتن، وهو الذي عطن في الدباغ وترك حتى أنتن، وامرط عنه صو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حارث بن خال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كنات العقيق أشهى الى القل                      ب من الساكنات دور دمشق</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تضوعن لو تضمخن بالمـس                      ك ضماخا كأنه ريح مـرق والمرق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ئاب الممعطة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رق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وف المنتن، هكذا في النسخ، وصوابه المنفش، كما هو نص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رق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الموصل على مرحلتين منها للقاصد م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فة تصيب الزرع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رق من الطع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 معروف، وهو الذي يؤتدم به، واحدته مرقة، والمرقة أخص منه، قا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أبا ذر إذا طبخت مرقة فأكثر ماءها، وتعاهد جيران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طعمنا فلان مرقة مرقين، وهي التي تطبخ بلحوم كث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رق السهم من الرمية مرقا ومروقا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ج طرفه من الجانب الآخر وسائره في جوف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 سميت الخوارج مارقة لخروجهم عن الدين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حديث أبي سعيد الخدر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رضي الله عن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كر الخوا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مرقون من الدين كما يمرق السهم من الرمي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جوزونه ويخرقونه ويتعدونه كما يخرق السهم المرمي به ويخرج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لي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رت بقتال المارقين يعني الخوا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رشيق في العم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عة الخروج من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ق الرجل من دينه، ومن بي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ت امرأة تغزو، 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مفض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هي رقاش الكنانية كانوا يتيمنون برأيها، وكانت كاهنة لها حزم ورأي، فأغارت طيئ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هي عليه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إياد بن نزار بن معد يوم رحى جابر، فظفرت بهم وغنمت، وكان فيمن أصابت من إياد شاب جميل، فاتخذته خادما، فرأت عورته، فأعجبتها، فدعته الى نفسها فحبلت، فذكر لها الغزو ف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زمان الغزو فاغزي إن كنت تريدين الغزو فقا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يد الغزو ينمرق، فأرسلتها مثل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هل الغزو حتى يخرج الولد، ثم جاءوا لعادتهم، فوجدوها نفساء مرضعا قد ولدت غلاما، فقال شاعره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ئت أن رقاش بعد شمـاسـهـا                      حبلت، وقد ولدت غلاما أكحل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لله يحظيها ويرفع بضـعـهـا                      والله يلقحها كشافـا مـقـبـل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ت رقاش تقود جيشا جحفـلا                      فصبت وأحر بمن صبا أن يحبل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583</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رقت النخلة، كف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فضت حملها بعد الكثرة كم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قط حملها بعد ما ك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رقت البيضة مرقا، ومذرت مذ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سدت فصارت 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لي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من البيض ما يكون مارق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س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مريق، كقبيط، هكذا في سائر النسخ، وهو غلط، لأنه قد سبق له في درأ أنه ليس في الكلام فعيل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ضم فكسر مع تشديد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ا درئ ومريق هذا، ففيه مخالفة ظاه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الصاغاني فإنه ضبطه بضم فكسر، وزاد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عضهم يكسر الميم، فالصواب إذن ضبطه بضم ف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صف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 العص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حم العص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ختلفوا فيها، ف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ا عربية محضة، وبعض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ت بعرب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بن دفريد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جمي معرب، وهكذا قاله أبو العب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كاه أبو الخطاب عن العرب، فكيف يكون أعجميا، وقد حكاه ع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تمرق بفتح ال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وب المصبوغ به أو بالزعفران، وهكذا فسر المازني ما أنشده الباهل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ا ليتني لك مئزر متمرق                      بالزعفران لبسته أيامـا وفي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وله متمرق،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صبوغ بالعصف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بالزعفران ضرورة، وكان حقه أن يقول بالعصف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تمرق بكسر ال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ي أخذ في السمن من الخيل وغيرها نحو المتمل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راقة كثما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انتتفته من الصوف والشعر، وخص بعضهم به ما ينتف من الجلد المعط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 ما انتتفته من الكلأ القليل لبعيرك ربما قيل له ذلك، كالمراطة وقال أبو حني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كلأ الضعيف القل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يشبع الم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لحي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ذلك الشيء يسقط من الشيء، والشيء يفنى منه فيبقى منه ال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مرق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أبدى عورته، نقله ابن عباد والزمخش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مرق الجل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ان له أن ينتف وذلك إذا عط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امترا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رعة المروق، وقد امترقت الحمامة من الوكر، وكذا امترق من البي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أسرع الخروج،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ئر مرق بالتسك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يحرك، بالمدينة على ساكنها أفضل الصلاة والسلام، لها ذكر في حديث أول الهجرة، والتحريك هو المشهور عند المحدثين، كما في النهاية والمعج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مرق، كمحد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ي يصير فوق اللبن من الزبد الذي يصير تباريق، كأنها عيون الجراد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مراق، والمرو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فا السنبل عن ابن عبا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مر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خر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رؤبة يصف صائدا بنى ناموس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بني بيتا خفي المـنـزبـق</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مسا من الناموس مسدود النفق</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قتدر النقب خفي المـمـرق وكذلك الممرق، كمخرج وزنا ومعنى، وهو شبه كوة تمرق منه الري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رقا الأنف،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رفا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ثعل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كذا ضبطه ابن الأعرابي، والصو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رقا الأنف بالتشديد، وقد ذكر في ر ق 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ية أمارق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ة بمصر من أعمال المنصو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حلة مرق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خرى بالبحير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م ز 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زقه يمزقه مزقا ومز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عجاج</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حجنات يتثقبن البـهـر</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ما يمزقن باللحم الحور والح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لود ح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وس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زقه تمزيقا للمبالغ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قه وقطعه فتمز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خرق وتقط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زق الطائر بسلحه يمزق ويمزق مز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ى بذر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حديث ابن ع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طائرا مزق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زق عرض أخيه مز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طعن فيه كهرده، وهو من حد ضرب، ومث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زق فروة أخ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مزق، كمعظم هكذا ضبطه الفراء أو محدث، وبه صدر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شأس بن نهار بن أسود بن حريد بن حيي بن عوف بن سود بن عذرة بن منبه بن نكرة بن لكيز بن أفصى بن عبد القيس العبدي الشاعر، لقب بذلك لقوله لعمرو بن المنذر بن عمرو بن النعمان</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584</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إن كنت مأكولا فكن خير آكل                      وإلا فأدركني ولمـا أمـزق وكان عمرو قد هم بغزو عبد القيس فلما بلغته القصيدة التي منها هذا البيت انصرف عن عزو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ب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كى المفضل الضبي عن أحمد اللغوي، أن الممزق العبدي سمي بذلك لقول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من مبلغ النعمان أن ابن أخته                      على العين يعتاد الصفا ويمزق ومعنى يمزق يغ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ذا يقوي قول الجوهري في كسر الزاي في الممز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لا أن المعروف في هذا البيت يمرق بال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مريق بال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غناء، فلا حجة فيه على هذا؛ لأن الزاي فيه تصحي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آمدي في الموازن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مزق بالفتح هو شأس بن نهار العبدي، سمي لقول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إن كنت مأكول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يت وأما الممزق كمحدث فهو شاعر حضرمي متأخر، وكان ولده يقال 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خزق لقول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ا المخزق أعراض اللئام كمـا                      كان الممزق أعراض اللئام أبي وهجا الممزق أبو الشمقمق، فقا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نـت الـمـمـزق مـرة                      فاليوم قد صرت الممـزق</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لما جـريت مـع الـضـلا                      ل غرقت في بحر الشمقمق </w:t>
      </w:r>
      <w:r>
        <w:rPr>
          <w:rFonts w:ascii="MS Sans Serif;Times New Roman" w:hAnsi="MS Sans Serif;Times New Roman" w:cs="MS Sans Serif;Times New Roman"/>
          <w:color w:val="009716"/>
          <w:rtl w:val="true"/>
        </w:rPr>
        <w:t xml:space="preserve"> مست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جبة الواسعة، فارسي م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له بالفارسية مشته، وقد روي عن عمر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صلى بالناس ويداه في مست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مع المسات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فراء طوال الأكمام، واحدها مست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يلبس البرانس والمساتق، ويصلي فيها وأنشد شمر</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لبست مساتقها غنـي                      فيا ويح المساتق في ستق وهو غريب، فإنها كلمة عجمية وحروفها كلها أصلية، فكيف يذكرها، في ستق، والصواب ذكرها ه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غفل عن ذكر المساتق، وه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 من ديار كلب بن وبر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م ش 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ش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عة في الطعن والضرب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شقه مش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ط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ذو الرمة يصف ثورا وحشي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كر يمشق طعنا في جواشنهـا                      كأنها الأجر في الإقبال يحتسب ومشقه مش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ه، أو هو الضرب بالسوط خاص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شقه عشرين سوطا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رؤ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مضت فيه السياط المشق وقال أيض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يل تجري بعد خرق خرق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جو وأدناهن يلقى مـشـقـ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585</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ن حد نصر،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هو مش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سجعات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شقه بسوطه مشقات، ورشقه بلسانه رشق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شق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عة في الأكل وشدة فيه، يأخذ النحضة فيمشقها بفيه مشقا جذ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شق في الكت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د حروفها، مشق يمشق، من حد ضرب في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ش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من النكاح، وقد مشقها مش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نكحها،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ش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شط، نقله الجوهري، وقد مشقه مش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ش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ذب الشيء ليمتد ويطول، والسير يمشق حتى يل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ش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زق الثوب وقد مشقه مش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ش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كل الضع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شق من الطعام مش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ناول منه شيئا قليلا، 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شقت من الطعام مشقا، وذلك أن تبقي أكثر مما تأكل وكأنه ض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ش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ة الح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ش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د الوتر ليلين ويجوف، كما يمشق الخياط خيطه بخري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ش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ول مع الرقة وقلة اللح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مشقت الجارية، كع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 لحمها، ورقت أعضاؤ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قوائمه مشقة بهاء، وهو أثر الحبل برجل الد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ش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فجج في قوائم ذوات الحوافر وتشحج كما 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سحر في مشط ومشاقة المشاقة، كثم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سقط من الشعر، أو الإبريسم والكتان والقطن عند المشط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خليصه وتسريحه، وهي المشاط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ما طار وسقط عن المشق، أو ما خلص أو ما انقط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متشقه من 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ختلسه واختطفه، ولم يدع شيئا، كامتشغه، وك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ختدفه، واختواه، واختاته، وتخوته، وامتشنه،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متشق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قتطع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مشق عن فلان ثوب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ز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اشقوا اللح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تجاذبوه فأكل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راع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 يزال لهم في كل منزلة                      لحم تماشقه الأيدي رعابيل وقول الحسين بن مطي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فري السباع سلى عنه تماشقه                      كأنه برد عصب فيه تضريج فسره ابن الأعرابي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اش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ز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ماش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جاذبة، وأنشد الأصمع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ا لسحبـان أرى نـوار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لعة عن رأسها الخمـار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دعو بثكل أمـهـا وتـار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اشق البادين والحـضـار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تعرف الوقف ولا السوار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586</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ماشقة ه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ابة والمصاخبة والمباذ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يماشق الناس بلسان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باذيهم،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شقة، بالكسر ه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شاقة لما طار من الكتان عن المش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ش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وب الخلق، أو القطعة من القطن، ج مشق كعن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شقه إمشاقا ضربه بالسوط مثل مش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ركيب يدل على سرعة وخفة، وقد شذ عن هذا التركيب المش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غرة، قا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ممشق، كمعظم، ومحد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مت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امتش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تد، وذهب ما انقشر من لحمه وعص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شق الوت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قشر حتى يسقط كل سقط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مشقة، كمكن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ينة غرزت فيها خشبات كالأسنان يمر عليها بالكتان، نقله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لم مشاق، كك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يع الجري في القرط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ش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عن الخف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شقت الإبل وغيرها، تمشق مش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رع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ت غير واحد من العرب وهو يمارس عملا فيحتثه، و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شق امشق،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رع وبادر مثل حلب الإبل وما أشبه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متشق الكتان، مثل مش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ثوب مشق وأمش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مشق، الأخيرة عن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متشق الس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له، عن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ص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شاق من كلأ، ومشاق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يل،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ثوب ممش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صبوغ بالمش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متشق ما في 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ه ك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ماش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ناز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شقوا رحي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جلوا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شقت الإبل مشقة من المرتع، ثم مضت،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بكر محمد بن المبارك بن محمد البيع، يعرف بابن مشق، بالفتح وتشديد الشين المكسورة، روى عن أحمد بن الأشقر، نقله الحافظ</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م ط 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طق،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ء يصيب النخل فلا تحمل عن أبي زيد، وهي لغة أزدي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مع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بئر ونحو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ت ذاهبة في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عنى في كله واحد، يرجع الى البعد والقعر الذاهب الى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عقتها كأعمق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عماق والإمع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تحفر سف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معق الرجل، مثل تعم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رؤب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ن عدو جهده تـمـعـقـا</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رناه بالمكروه حتى يصعقا وقال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معق علينا فل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ساء خلق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معاق والأعما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طراف المفاوز البعيدة، جمع معق، وعمق جج جمع الجمع أماعق، وأماعيق وأعامق وأعامي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معق كتنص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جب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ائط معي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ديد الدخول في الأر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عيق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صغيرة الفر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يضا الدقيقة الوركين، كذا في اللسان، والصحيح أنه من تركيب ع و ق</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م ق 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ق الطلعة يمقها م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قها للإبار عن أبي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تق الفصيل ما في الضرع وامتك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به كله وكذلك الصبي إذا مص جميع ما في ثدي أمه، وزعم أن قافها بدل من كاف امت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مقق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راب، وتمزز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به قليلا قليلا شيئا بعد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ابه جرح فما تمقق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ضره ولم يباله، عن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رس أمق، بين المقق محرك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ويل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فاحش الطول في دقة عن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رؤبة يصف الحمي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 من التعداء حقب في سوق</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احق الأقراب فيها كالمقـق</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587</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أشق أمق، وهي شقاء مقاء، والكاف في قول رؤ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مقق زائ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قام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كلم بأقصى حلقه وتقديره فعافل، بتكرير الفاء، ول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قانق،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نض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خذ مق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روقة عارية من اللحم طوي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ض مق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يدة الأرج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يدة ما بين الطرف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تباعد بين شيئ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ق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ققة،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داء الرض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ه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قق الرجل على عياله تمقي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ضيق عليهم فقرا، أو بفخلا، وكذلك أوق، وف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ق الطائر فرخه ومققه وغره ومجه، كله ب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قم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ن وسل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قمق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يسه وذلله، و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قمق الحوار أ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ص ضرعها ونص الجمه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ف أ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صه مصا شدي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وقق، كموه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أجأ لبني جر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لبني عمرو بن الغو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أم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ويل، وهي مق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ق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ويلة الرفغين الرخوتهما، الطويلة الإسكتين، القليلة لحم الرفغين،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رقيقة الفخذين، المعيقة الرفغ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زا أعرابي بني بكر بن وائل ففلوا، فجاء ثلاث جوار الى مهلهل، فسألنه عن آبائهن، فقال للأو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في لي فرس أبيك، فقا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أبي على شقاء مقاء طويلة الأنقاء، تمطق أنثياها بالعرق، تمطق الشيخ بالمرق،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جا أبو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ثيا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بلتا فخذ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ق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اسعة الأرفاغ وأنشد غيره للراعي يصف ناق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قآء منفتق الإبطين ماهرة                      بالسوم ناط يديها حارك سند ووجه أم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ويل، كوجه الجرا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ق من النس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طوال، جمع المق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ه قول سيدنا علي رضي الله ع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أراد المفاخرة بالأولاد، فعليه بالمق من النس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صن أم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سع، قا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ي مسمعان وزمـارة                      وظل مديد وحصن أمق وقال أبو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ققة،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راب النبيذ قليلا قليل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ققت الشيء أمقه مق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تح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ه مقمقة ولقاعات، نقله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قمق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كاية صوت أو كل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مق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باعد وط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رؤب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ن ظهر عريان المعاري أعمقا</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مق بالركب إذا تمققا وتمقق ما في العظ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تخرج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ق الله عي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عها، نقله الزمخشر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م ل 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قه يملقه مل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اه كلمقه،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لق جاريته وملجه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معها كما يملق الجدي أمه إذا رضع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لق الثوب والإناء يملقه مل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س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ض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ق الجدي أمه يملقها مل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ضعها وكذلك الفصيل والصبي،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ئ على المنذ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ق الجدي أمه يملقه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حسب ملق الجدي أمه يملق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رضعها ل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لقه بالسوط والعصا مل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قه ملقات إذا ضر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ق ف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سار شديدا، وكذلك مل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مل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ملق له تملقا، وتملاقا بكسرتين مع تشديد ال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ودد إليه، وتلطف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لاثة أحباب فحـب عـلاقة                      وحب تملاق، وحب هو القتل وقد ذكر البيت في ع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لق،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د واللطف الشديد، وأصله التلي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شدة لطف الود،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رفق والمداراة، والمعنيان متقار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لق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تعطي باللسان ما ليس في الق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من خلق المؤمن الم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عل ملق كفرح وهو م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ول المتنخ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وى بجن العهد سلمى ولا                      ينصبك عهد الملق الحول</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588</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عدك ويخلفك، فلا يفي ويتزين بما ليس عن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لق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استوى من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رؤبة يصف الحما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تزم التجليح ملاخ الملق</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مي الجلاميد بجلمود مدق الواحدة مل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لق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طف الحضر وأسرعه عن أبي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فرس ملق، ككتف، وهي بهاء، وأنشد للنابغة الجعدي رضي الله عن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ملق ينزو وينـدر روثـه                      أحاد إذا فأس اللجام تصلصلا وملق الخاتم، كف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رج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لق، ك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ع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خالد بن كلث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لق من الخ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لا يوثق بجريه، أخذه من ملق الإنسان الذي لا يصدق في مود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قول النابغة الساب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م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فز ويضرب الأرض بحوافره ولا جري عنده،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الق، كها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ملس به الحارث الأرض المثارة قاله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نض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خشبة العريضة التي تشد بالحبال الى الثورين، فيقوم عليها الرجل، ويجرها الثوران، فيعفى آثار اللؤمة وال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سع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لج الطيان 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لق كالمملق كمن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مل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شبة عريضة يجرها الثي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ملق الأرض والجدار تمليق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سها بالما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قوا وملسوا واحد، فكأنه جعل المالق عربي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لقة بفتح اللام، والعامة تكسرها،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غلط، وأكثر الأندلسيين يضبطونه بفتح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عنا من الشيوخ أنه الوجه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بالأندلس كثير الفواكه والثمار، ولاسيما الزيتون والتين، والأمثال تضرب بتينه، ومنه يحمل الى الآفاق،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ليس في الدنيا مث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يقول أبو الحجاج، يوسف بن الشيخ البلوي المالقي، حسبما أنشده غير واحد، وهو في نفح الطيب وغيره من تواريخ الأندل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لقة حـييت يا تـينـهـا                      الفلك من أجلك يا تينهـ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هى طبيبي عنه في علتي                      ما لطبيبي عن حياتي نهى وقد ذيل عليه الخطيب أبو عبد الوهاب المنشي بقول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مص لا تنس لها تينها                      واذكر مع التين زياتينها والميلق، كحي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يع، والياء زائدة، قال الزفيا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ج ملح في الخبار ميلق</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 سوذانق أو نقنق والمي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ومنهم ابن الميلق المشهور، وقد ذكرناه وآل بيته في أ ل ق فراج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ملق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لس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 أمل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راج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وقل ساعده قد انملق</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ول قطبا ونعما إن سلق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سحج من حمل الأثقال كاملق على افت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ملق مني وانملس،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لقة،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فاة الملساء اللينة، والجمع ملق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صخر الغ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يح لها أقيدر ذو حـشـيف                      إذا سامت على الملقات سام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589</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غيبر، 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و قط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لق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فوح لينة ملتزقة من الجبل،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آكام المفترش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ل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كان أملس يزلق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لاق ك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لقونية، مخففة، كحلزون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بالروم قرب قونية ومعناها بلغت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قطع الأرحاء؛ لأن من جبلها تقطع أرحاؤ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مملوق الذكر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يث العهد بالنز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لق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فق ماله حتى افت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صاغاني وهو جار مجرى الكناية؛ لأنه إذا أخرج ماله من يده ردفه الفقر، فاستعمل لفظ السبب في موضع المسب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ه تعالى</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ولا تقتلوا أولادكم من إمل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لقت الفرس 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زلقت، والولد مليق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دت الناقة فخرج الجنين مليقا من بطنه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شضعر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لوسة، 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نين مليط بهذا ال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لق الث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سله لغة في م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تلق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س قضيبه من الحياء،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رج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ملاق، كك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 م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عاء والتضرع، ومنه قول العجاج</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هم رب البيت والمشرق</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ياك أدعو فتقبل ملقي يعني دعائي وتضر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لق الشيء تمليق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لسض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شم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إملا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إفس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نه لمملق،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فس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مل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ي لا شيء 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ش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ملق لازم متع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ما اللازم فقد ذكره المصن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ما المتعدي ف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ملق الدهر ما ب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ه قول أوس</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ما رأيت العدم قيد نـائلـي                      وأملق ما عندي خطوب تنبل وأملقته الخطو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فقر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ملق مالي خطوب الده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ذهب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ملق ما معه إملاقا، وملقه ملق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أخرجه ولم يحبس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جل أملق من المال،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قير م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لق الأديم يملقه ملق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دلكه حتى يل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لقت جل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دلكته حتى يملاس، قا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أت غلاما جلده لم يملق</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ماء حمام ولم يخلق والاستملا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كنى به عن الجماع استفعال من الملق، وهو الرضع؛ لأن المرأة ترضع ماء الرجل إذا خالطها، كما يرضع الرضيع إذا لقم حلمة الثد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لق عينه يملقها ملق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رب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ل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رب الحمار بحوافره الأر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رؤبة يصف حمار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عتزم التجليح ملاخ الملق أراد الملق فثق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يس حافر هذا الحمار بثقيل الوقع على الأر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ه قول آخر سبق آنف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لق الأدي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س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ل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ر الخفي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ر يملق الأرض ملق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نملق الخض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ملاس وذه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شيه المل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ة بالغربية من أعمال مص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شبرا مل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خرى ب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ساء يتملقن العلك بأفواههن،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مضغن ويستخرج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لقاباذ</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محال أصفهان، ينسب إليه جماعة من المحدثين</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م و 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وق،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مل له أجنحة، ونص المحي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له جناح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بار كما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غة في المؤق، وهو ماق ال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معهما جمي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واق، وآماق عند الق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ف غليظ يلبس فوق الخف، فارسي معرب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تعريب موكه، هكذا قال، والمشهور موز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امرأة رأت كلبا في يوم حار، فنزعت له بموقها، فسقته، فغفر لها، وفي حديث 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توضأ ومسح على موق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ي أن عمر رضي الله عنه لما قدم الشام عرضت له مخاضة، فنزل عن بعيره، ونزع موقيه، وخاض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من الخفاف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واق، وهو عربي صحيح، قال النمر بن تول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رى النعاج بها تمشى خلفة                      مشي العباديين في الأمواق</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590</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مق في غباو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ق مائق وهي مائقة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قى، كسك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ال حمقى ونوكى، يذهب الى أنه شيء أصيبوا به في عقولهم، فأجري مجرى هلك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كسائ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ائق ودائق، وقد ماق مواقة، وداق دواقة ومؤوقا ودؤوقا، زاد غيره وموقا، بضمهما، وضبطه بع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قا، بالفتح،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ق البيع موقا، بالفتح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خص مثل حمق الب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ق فلان يموق موقا بالفتح وموقا ومؤوقا بضمهما، ومواق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لك حمقا وغباوة، وهو بعينه مثل الأول، فتأمل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م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وقان،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ورة بإرمينية من بلاد فارس، قال الشماخ</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قد غاب عن خيل بموقان أجحرت                      بكير بني الشداخ فارس أطـلال واستما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تحمق،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لك حمق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ائق والمئ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يئ الخل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سريع البكاء، القليل الحزم والثب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قلهما صاحب اللسان عن أبي بك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ماو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ظهر الحمق، نقله الزمخش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اق الثو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س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اق الفصيل أم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ضعها، كامتاقها، الثلاثة عن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متاق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حتم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ق الطعام موق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كسد، عن ثعلب، ونقله الزمخش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بن الموا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حدث مغر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ماق إماقة، وإماق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ضمر الحقد والكفر، وبه روي الحديث الذي سبق في م أ 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ائ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ة بنيسابور، منها عبد الوهاب بن عبد الرحمن الأستوائي المائقي، أحد الصوفية الكبار، نقله الحافظ</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شبرا موي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ة بمص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م ه 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هق،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ضرة الماء، وبه فسر الجوهري قول رؤب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تى إذا كرعن في الحوم المهق</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ل نضح الماء أعضاد اللزق وقال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بيا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صفته صلى الله عليه وسل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ان أزهر، ولم يكن بالأبيض الأمه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أبو عب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مه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بيض الشديد البياض الذي لا يخالطه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ياضه شيء من حمرة، وليس بنير، لكنه كالجص أو نحو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ليس هو كذلك، بل إنه كان نير البياض، صلى الله عليه وسل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هيق، كأم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ثر الملحو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رض البعي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أبو دواد يصف فرس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ه أثر في الأرض لحب كأنه                      نبيث مساح من لحاء مهيق قال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اد باللح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قشر من وجه الأر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مهق الشر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ربه ساعة بعد سا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ه قو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ظل يتمهق شكوته، كذا في 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أصم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يتمهق الشراب تمهق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شربه النهار أجمع، زاد أبو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اعة بعد سا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 ذلك في شرب اللبن، وأنشد للكميت</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مهق أخلاف المعيشة بينهـم                      رضاع وأخلاف المعيشة حفل والتمهي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ضاع المخرفج عن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خيل تمهق، كتمنع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عدو، نقله الصاغاني عن ابن فار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هق، كالم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مرأة مهق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نفي عيناها الكحل، ولا تنقي بياض جلدها، 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إذا كانت كريهة البياض، غير كحلاء العين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فارس في قو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ين مهق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نبغي في القياس أن تكون الشديدة البياض، إلا أنهم يقول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ي المحمرة المأق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شراب أمه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ونه لون الأمهق من الرج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هق فصي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واه، عن ابن عبا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نون مع القاف</w:t>
      </w:r>
      <w:r>
        <w:rPr>
          <w:rFonts w:ascii="MS Sans Serif;Times New Roman" w:hAnsi="MS Sans Serif;Times New Roman" w:cs="MS Sans Serif;Times New Roman"/>
          <w:color w:val="9224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 أ 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أق ينئق، من حد ضرب، مثل نعق ينعق، الهمزة بدل من العين، نقله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للشاعر، وقد استعاره في الأرانب</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سعسع الأطلس في حلقه                      عكرشة تنئق في اللهـزم أراد تنعق، وقد أهمله الجماع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 ب 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591</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ب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تابة مثل النم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بق الكتاب ونمقه إذا سط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ب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ل السدر، كالنبق،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بق ككتف الأولى مخففة عن الأخيرة،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ذا نبقها مثل قلال ه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لغة راب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النبق، كعنب، ذكرها صاحب اللسان، واحدته بهاء في الجم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احدة نبقة، ونبق ونبقات مثال كلمة وكلم وكلم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بن دري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قعره كالنبق الجني وقال أبو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ب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قيق يخرج من لب جذع النخلة حلو، يقوى بالدبس، ثم يجعل نبيذا فيكون نهاية في الجو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 لنبيذه الض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ذو نبق ككتف، أو كجب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راع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بين خليلي هل ترى من ظعائن                      بذي نبق زالت بهن الأباع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بق بها تنبيقا، وأنب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حبق حبقا غير شديد عن أبي ز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ب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حبق بصوت، وطحرب بغير صوت، وإذا عظم الصوت 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د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نبق كمعظم ومحد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ستوي المهذب المصطف على سطر من النخل وغيرها من سائر الأشياء، وأنشد ابن دريد، وقال ابن ب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للمتلمس</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لك السـدير وبـارق                      وأبايض ولك الخورنق</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بيت ذو الشرفات من                      سنداد والنخل المنبـق وقال امرؤ القي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دث بأن زالت بليل حمولهم كنخل من الأعراض غير منبق يروى بالوجه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بيقة كسفين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زمعة الكرم إذا عظمت،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نبقة، كحمز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د جماعة من بني المطلب بن عبد مناف، ثم من بني الحارث من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نتبق الكلام انتباقا، وانتبطه انتباط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تخرجه عن أبي زائدة، وأبي تر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نباق عليهم بالكلام،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بعث مثل انباع أجوف، وموضع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 و ق كما تقدم، ووهم الجوهري في ذكره ه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نبه على ذلك ابن بري في حواش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بق الكتاب تنبيقا، ونمقه تنميق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طره، نقله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زمخش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ه شجر منبق،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سط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بق النخل تنبيق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سد وصار تمره صغيرا مثل النبق،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ب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زه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مفضل في قول امرئ القيس الساب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ير منبق،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ير بالغ</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نبي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رت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ف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باقي مأخوذ من النباق، وهو الحصاص الضعي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يبق بالتصغ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بن حاطب الجمح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حابي استشهد يوم أحد، نقله الحافظ</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يبق القمي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يفقه، وسيأت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بد الله بن العلاء بن أبي نبق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حدث</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 ت 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تقه ينتقه، وينتقه، نت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عزعه وهزه، ومنه قوله تعالى</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وإذ نتقنا الجبل فوق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زعزعناه فاستخرجناه من مكا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اء في الخبر أنه اقتلع من مكا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رفعناه على عسكرهم فرسخا في فرسخ، وأظل عليهم، فقال لهم سيدنا موسى عليه وعلى نبينا الس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ما أن تقبلوا التوراة وإما أن يسقط علي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تق السقاء والجراب، وغيرهما من الأوعية نت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نفضه ليقتلع منه زبدت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يستخرج ما فيه، وأنشد الرياش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نتقن أقتاد الشليل نتقا ونتق الغرب من البئر نت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جذبه ب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تقت المرأة والنآقة تنتق نتو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ر ولدها، فهي ناتق ومنتاق، وإنما قيل لها ذلك لأنها ترمي بالأولاد رميا،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كم بالأبكار، فإنهن أعذب أفواها، وأنتق أرحاما، وأرضى باليسير،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ثر أولادا، أخذ من نتق السقاء، وهو نفض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و ناتق كانت كثيرا عيالها وقال النابغة الذبيان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حرموا حسن الغذاء وأمهم                      دحقت عليك بناتق مذكـار</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592</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ى بالنآتق الرحم، وذكر على معنى الفرج، أو العض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تق زيد نتو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سمن حتى امتلأ جلده شحما ولح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لا ينتق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نط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كتب المصادر، والفا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رف هذا التركيب كصرف نصر، وفي النسخ المعتبرة من الجمهرة كصرف ص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تق كمق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صك ثفنة الفرس من بط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ت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اتق،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آت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افع، وبه فسرت الآية، وقد نتقه نت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رفعه من مكانه ليرمي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ات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اسط،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ق لوطك في الغزالة ليجف،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سط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تق من الزناد الوا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تق من الن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تسرع اللقاح،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اتق من الخ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نفض راكبه ويتعبه حتى يأخذه لذلك ربو، وقد نتفه ونتق به ينتق وينتق نتقا ونتو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عجاج</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نتقن بالقوم من التزعل</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يس عمان ورحال الإسحل وناتق بلا ل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شهر رمضان من أسماء الجاهلية، نقله الوزير ابن المغربي، وأنشد ابن سيده في المحكم</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ناتق أجلت لدى حومة الوغى                      وولت على الأدبار فرسان خثعما وقال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تق الرجل إنتاق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ال حجر الأشد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يضا بنى داره نتاق دار غيره، ككتاب،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حياله مطلة عليها، ومنه حديث علي رضي الله ع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يت المعمور نتاق الكعبة من فوقها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مطل عليها في السم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ت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زوج امرأة منتاقا، وهي الكثيرة الأول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ت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مل، هكذا في النسخ، والصو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مل مظلة من الشمس، كما هو نص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ت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فض جرابه ليصلحه من السو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ت أعرابية لأخر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تقي جرابك فإنه قد سو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ت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ام ناتقا، وهو شهر رمض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ت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هز والاقتلاع والإتع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نتتق الجر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تف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نتتق ال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جذ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حديث في صفة م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كعبة أقل نتائق الدنيا مدرا جمع نتيقة، فعيلة بمعنى مفعولة، من النتق، وهو أن يقلع الشيء فيرفعه من مكانه ليرمي به، هذا هو الأص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راد بها هنا البلاد؛ لرفع بنائها، وشهرتها في موضع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البعير إذا تزعزع حمله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تهذ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بحمله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تق عرا حباله، وذلك جذبه، إياها، فتسترخي عقدها وعراها، فانتتق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شد الأزهري لرؤب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نتقن أقتاد النسوع الأطط ونتقت الماشية تنت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منت عن البقل، حكاه أبو حني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اتق، من الناش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طين، الذكر والأنثى في ذلك سواء، كما في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تقت الجلد،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لخته، كما في العباب والصحاح</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 خ ن 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خانيق هكذا في النسخ،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خابيق بالموحدة بعد الألف، وقد أهمله الجوهري وصاحب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شبه الجول في البئر، إلا أنها تكون صغارا، الواحد نخنوق بالضم، صوابه نخب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خانقة صوابه النخاب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م من بني عامر بن عوف بن عذرة بن زيد اللات بن رفيدة من بني كلب بن وبرة، وهي لقب، كما في العبا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 د 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593</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داق، بالفتح وإهمال الدال أهمله الجوهري والصاغاني، وه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سمرقند على ثلاثة فرا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ها الحسن بن علي بن سباع بن نصر البكري السمرقندي الأنداقي، المعروف بابن أبي الح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داق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مرو بينهما فرسخ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دق بط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شق فتدلى منه شيء، كما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دق، كأحم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على عشرة فراسخ من بخا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ها أبو المظفر عبد الكريم بن حنيفة بن العباس الأندقي، كان فقيها فاضلا، مات سنة إحدى وثمانين وأربعمائ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 ر م 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رمق بالفتح أهم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لين الناعم فارسي م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ر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لرؤبة يصف شبابه</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جر خزا خطلا ونرمقا</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 لريعان الشباب غيهقا 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رمق،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فضل بن عبد الجبار بن ثور بن نرمق النرمق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حد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يحيى النرمقي حدث عنه إسحاق بن يزيد، حبوي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 ز 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زق الفرس، كسمع، ونصر، وضرب اقتصر الجوهري على الثانية نزقا، ونزوقا كقع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زا، وكذلك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تقدم خفة ووثب، فهو نزق، وهي نزقة، قال زهير</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ضل الجواد على الخيل البطاء فلا                      يعطي بذلك ممنونـا ولا نـزقـا وأنزقه، ونزقه غيره إنزاقا، وتنزيق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ربه حتى ينزو وينز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تهذ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تى يثب نهز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زق كفرح، وضرب نزقا ونزق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اش وخف عند الغضب،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ز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فة في كل أمر وعجلة في جهل وحم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رؤبة يصف حمار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ماتن غايتها بعد النزق ونزق الإناء والغد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متلأ إلى رأس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اق نزاق مثل مزاق ككت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ري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ازقا نزاقا ومنازقة، وتنازق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تشاتما، كما في العب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نازق الرجلان تنازقا ونزاقا ومنازق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شاتما، الأخيرتان على غير الفع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كان نزق، محركة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ب،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ازق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ر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ز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زق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أفرط في ضحكه وأكثر، وكذلك أهز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زق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سفه بعد حل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ناز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ثير الكل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زق والنيز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غة في النيزك، قال الشاع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ثديان لولا ما هما لم تـكـد تـرى                      على الأرض إن قامت كمثل النيازق</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نما عـدلا جـوالـق اصـبـحـا                      وحشوهما تبن على ظهر نـاهـق ونازقه نزاق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ابقه في العدو، وكذا في النواد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 س ت 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ستق، بالضم أهم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خادم،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دم لا واحد لهم، أو هي كلمة رومية نطقوا بها قاله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بن الأعرابي لعدي بن زي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نصفها نستق تكاد تكـرمـهـم                      عن النصافة كالغزلان في السلم وقال غير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بستق، بالموحدة، وقد تقدم تحقيق ذلك في أول الحرف، فراجع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 س 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سق الكلام نس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طف بعضه على بعض،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س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سق الشيء بعضه في إثر بع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سق، كالعطف على الأ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حويون يسمون حروف العطف حروف النسق؛ لأن الشيء إذا عطفت عليه شيئا بعده جرى مجرى واح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سق،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جاء من الكلام على نظام 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سق من الثغ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توي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غر نسق، ونسق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ظامها في النبتة، وحسن تركي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سق من الخر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ظم، وأنشد لأبي زبيد الطائ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وجه ريم وجيد زانه نسق                      يكاد يلهبه الياقوت إلهـابـ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594</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س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واكب الجوزاء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ي بضمتين عن ابن الأعراب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التي يقال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ود بالفاء، وهي كواكب مصطفة خلف الثري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سق من كل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كان على طريقضة نظام واحد، عام في الأشياء ك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م القوم نس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رست النخل نس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شيء أتبع بعضه بعضا فهو نسق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سق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وكبان يبتدئان من قرب الفكة، أحدهما يمان، والآخر شآم،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سق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كلم سجعا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لام إذا كان مسجعا قي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سق ح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نس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نظ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سقه نسقا، ونسقه تنسيق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ظمه على السو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اسق بين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ابع، ومنه حديث عمر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سقوا بين الحج والعمر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ابعوا وواتروا، قاله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اسقت الأشياء، وانتسقت، وتنسقت بعضها الى بعض، بمعنى واحد، وكل من الثلاثة أفعال مطاوعة لنسقه تنسي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ر نسيق، ومنسوق، ونسق،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سق، وهذا كلام متناس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ولون لطوار الحبل إذا امتد مستوي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ذ على هذا النسق،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هذا الطوا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 ش 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شوق، ك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دواء ينشق مما له حرارة، أو يدنى من الأنف ليجد الإنسان ريحه وحره قاله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يعق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ش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عوط يجعل في المنخرين،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للشيطان نشوقا ولعوقا ودسام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له وساوس مهما وجدت منفذا دخلت فيه، وأنشد ابن بري للأغل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فتر صابا ونشوقا مالحا ونشقه، كفرح وكذا نشق منه ريحا طيب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مه وكذا نشي منه نشوة، عن أبي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شق الظبي في الحبالة نش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شب وعلق فيها، وكذلك فراشة القف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شب في حبله، ونشق، وعلق، وارتبق، كل ذلك بمعنى 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حديث الاستسق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شق المسافر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شب فلم يطق البراح، وقد ذكر في بش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أنشقته فيهم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نشوق، وفي الظ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شقت الدواء في أنف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بب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قه القطنة المحروقة إذا أدناها الى أنفه ليدخل ريحها خياشي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ق الصيد في الح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نشبه قال أبو محمد الفقعس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كض القطا أنشقهن المحتبل وقال آخ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اتين أبرام كـأن أكـفـهـم                      أكف ضباب أنشقت في الحبائل والمنشق كمق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نف، عن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شق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بقة التي تجعل في أعناق البهم، والجمع نش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شاقى، كسكارى، من الص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وقعت الربقة في حلوقها وهي الشر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لاق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تعلق بالرجل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ول الصائد لشريك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 النشاقى، ولك العلاق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كان يستنشق في وضوئه ثلاثا، في كل مرة يستنثر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بلغ الماء خياشي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نشق الماء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دخله في أنفه وص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كان المشموم مما تدخله أنفك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شقته، واستنشق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شاق ك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ديار خزاعة نقله ياقوت و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شق ك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إذا دخل في أمر نشب فيه لا يكاد يتخلص منه، نقله الجوهري،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نشق الر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مها مع قوة، واستنشق النشوق، وانتش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تشق الماء في أن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نش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شق، بالفتح، و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م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ائحة مكروهة النشق،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رؤبة يصف حمار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 مستنشق مـن الـشـرق</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ا من الخردل مكروه النشق</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595</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شق فلان، كف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طب، نقله الزمخشري عن أبي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شق الصائ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علقت النشقة بعنق الغزال في الكصيص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نشق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جعل فيه النش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حلة أنش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بمصر من أعمال الدقهلية، وقد رأيتها، والعامة تقول بالميم بدل النون، وهو غلط</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 ط 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طق ينطق نطقا بالضم ومنطقا كمو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اد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طقا، بالفتح، ونطوقا كقع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كلم بص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 تعالى</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علمنا منطق الط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عر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يقال لغير المخاطبين من الحيو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صوت، والنطق إنما يكون لمن عبر عن معنى، فلما فهم الله تعالى سيدنا سليما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يه وعلى نبينا السلا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وات الطير سماه منطقا؛ لأنه عبر به عن معنى فه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ما قول جري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د نطق اليوم الحمام ليطربا فإن الحمام لا نطق له وإنما هو ص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ناطق مص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طق، ولا يقال للص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طق حتى يكون هناك ص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روف تعرف بها المعاني، هذا كله قول ابن عر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واية في قول جر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د هتف لا غ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ام كل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ط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وله تعالى</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علمنا منطق الط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يستعمل المنطق في غير الإنسان، كقوله تعالى</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علمنا منطق الط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سيبوي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منع الشرب منها غير أن نطقت                      حمامة في غضـون ذات أوقـال وحكى يعقوب أن أعرابيا ضرط فتشور، فأشار بإبهامه نحو استه،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ا خلف نطقت خلفا يعني بالنطق الضر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را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طق في التعا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صوات المقطعة التي يظهرها اللسان، وتعيها الآذان، ولا يقال للحيوان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طق إلا مقيدا، أو على التشبيه، كقو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جبت لها أنى يكون غناؤهـا                      فصيحا ولم تفغر بمنطقها فما وأنطقه الله تعالى، واستنط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لب منه النط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له ناطق ولا صامت،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يوان ولا غيره من المال، فالناط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يوان، والصام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سوا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ام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هب والفض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ط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يوان من الرقيق وغيره؛ سمي ناطقا لصو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وت كل شيء، منطقه ونط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اط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اصرة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نطقة كمكن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نتطق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نطق والنطاق كمنبر و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ما شد به الوس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أم إسماعيل عليه الس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 ما اتخذ النساء المنطق من قبل أم إسماعيل، اتخذت منطقا، وهو النطاق، و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اطق؛ وهو أن تلبس المرأة ثوبها، ثم تشد وسطها بشيء، وترفع وسط ثوبها، وترسله على الأسفل عند معاناة الأشغال؛ لئلا تعثر في ذيلها، وفي ال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به إزار فيه تكة، كانت المرأة تنتطق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ط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قة أو ثوب تلبسها المرأة وتشد وسطها بحبل، فترسل الأعلى على الأسفل الى الأرض نص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ى الركبة، ومثله في الصحاح و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سفل ينجر على الأرض، وليس لها حجزة، ولا نيفق، ولا ساقان كملحف ولحاف، ومئزر وإزار، والجمع نطق بضم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انتطق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بستها على وسط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تطق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 وسطه بمنطقه، و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ما شددت به وسطك، كتنطق، وكذلك المرأ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 علي رضي الله تعالى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يطل هن أبيه هكذا في الصحاح، وفي بعض الأص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ر أبيه ينتطق ب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كثر بنو أبيه يتقوى ب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طوله مثلا لكثرة الولد، والانتطاق مثلا للتقوي والاعتض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كثر إخوته كان منهم في عز ومن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و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و شاء ربي كان أير أبـيكـم                      طويلا كأير الحارث بن سدوس</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596</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ات النطاقين هي أسماء بنت أبي بكر الصديق رضي الله عنهما؛ لأنها كانت تطارق نطاقا على نطاق،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كان لها نطاقان تلبس أحدهما، وتحمل في الآخر الزاد الى سيدنا رسول الله صلى الله عليه وسلم وأبي بكر رضي الله عنه، وهما في الغار، وهذا أصح القولين،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نها شقت نطاقها ليلة خروج رسول الله صلى الله عليه وسلم الى الغار، فجعلت واحدة لسفرة رسول الله صلى الله عليه وسلم، والأخرى عصاما لقرب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ي عن عائشة رضي الله عنها أن النبي صلى الله عليه وسلم لما خرج مع أبي بكر مهاجرين صنعنا لهما سفرة في جراب، فقطعت أسماء من نطاقها، وأوكت به الجراب، فلذلك كانت تسمى ذات النطاق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ات النط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مة م معروفة لبني كلاب، وهي منطقة ببياض وأعلاها سو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مقب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حوا قليلا قفا ذات النطاق فلم                      يجمع ضحاءهم همي ولا شجني وقال أيض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دت ولم يخلد بها من حلها                      ذات النطاق فبرقة الأمهار 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طاق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كتا المرأ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نطيق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ليغ، أنشد ثعل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وم ينتزع العصا من ربها                      ويلوك ثني لسانه المنطـيق و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طيق في قول جري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غلبيون بئس الفحل فحلهم                      قدما، وأمهم زلاء منطـيق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مرأة المتأزرة بحشية تعظم بها عجيز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طقه تنطيقا إذا ألبسه المنطقة فتنطق وانتط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بن الأعراب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غتال عرض النقبة المذاله</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تنطقها على غلاله 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طق الماء الأكمة وغيرها كالشج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غ نصفها، واسم ذلك الماء النطاق، على التشبه بالنطاق المقدم ذكره، نقله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طق، بضمتين في قول العباس بن عبد المطلب رضي الله عنه يمدح رسول الله صلى الله عليه وسل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احتوى بيتك المهيمن من                      خندف علياء تحتها النطـق شبهت بالنطق التي تشد بها الأوساط ضربه مثلا له في ارتفاعه وتوسطه في عشيرته، وجعلهم تحته بمنزلة أوساط الجب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اد ببيته شرفه، والمهيمن نعت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احتوى شرفك الشاهد على فضلك أعلى مكان من نسب خند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تط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زيز مأخوذ من قول علي رضي الله عنه السابق، نقله ابن عباد و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نطقة كمعظمة من الغن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علم عليها بحمرة في موضع النطاق،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طقة من المع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يضاء موضع النط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أشم منطق، كمعظم مأخوذ من نطقه المنطقة فتنطق؛ لأن السحاب لا يبلغ رأس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لاه، كما هو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 منتطقا فر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جنبه ولم يرك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نسخ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نطقا، وهما صحيح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لجوهري لخداش بن زهي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رح ما أدام الله قومـي                      على الأعداء منتطقا مجيدا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أزال أجنب فرسي جوا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أراد قولا يستجاد في الثناء على قومي، كما في الصحاح، وأراد لا أبرح فحذف 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واية رهطي بدل قومي وهو الصحيح ل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تطقا بالإفراد، كما في اللسان، وأنشد الصاغاني في العباب قول خداش هكذ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يبرح طوال الدهر رهطي                      بحمد الله منتطـقـين جـودا يريد مؤتزرين بالجود، منتطقين به، ومرفدين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طقه مناط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نطيق ك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يغ</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طقت أرضهم بالجبال، وانتطقت،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تاب ناطق،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ن على المثل، كأنه ينطق، قال لبي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مذهب جدد على ألواحه                      ألناطق المبروز والمختوم</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597</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ناطق الرج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اولا وناطق كل واحد منهما صاح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ول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شده ابن الأعراب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ن صوت حليها المناطق</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هزج الرياح بالعشارق أراد تحرك حليها، كأنه يناطق بعضه بعضا بصو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منطق بالمنطقة، مثل تنطق، عن اللحي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واسع النطاق على التشبيه ومثله اتسع نطاق الإسل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طق الماء، بضمت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رائقه، أراه على التشبيه قال زهي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حيل في جدول تحبو ضفـادعـه                      حبو الجواري ترى في مائه نطقا وفي الأساس</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حوران أنباط عراض المناطق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هود ونصار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اطق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زنانيرهم،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طاقة،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قعة الصغيرة، لأنها تنطق بما هو مرقوم فيها، وهو غريب، وقد مر ذكره في بط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طق الرجل، ككر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ار منطيقا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ليغا عن ابن القط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طا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ة بمصر من أعمال الغربي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 ع 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عق الراعي بغنمه، كمنع وضرب، واقتصر الجوهري والصاغاني على الأخيرة نعقا بالفتح، ونعيقا كأمير ونعاقا بالضم ونعقانا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ح بها وزج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خطل</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انعق بضأنك يا جرير فإنمـا                      منتك نفسك في الخلاء ضلالا أي ادعها، يكون ذلك في الضأن والمع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قل شيخنا عن بع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عق بالإبل أيضا، فلينظر ذلك، فإنه ثقة فيما ينق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ياكن ونعيق الشيطان يعني الصياح والنوح، وأضافه الى اشيطان لأنه الحامل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وله تعالى</w:t>
      </w:r>
      <w:r>
        <w:rPr>
          <w:rFonts w:cs="MS Sans Serif;Times New Roman" w:ascii="MS Sans Serif;Times New Roman" w:hAnsi="MS Sans Serif;Times New Roman"/>
          <w:color w:val="0000FF"/>
          <w:rtl w:val="true"/>
        </w:rPr>
        <w:t>: )</w:t>
      </w:r>
      <w:r>
        <w:rPr>
          <w:rFonts w:ascii="MS Sans Serif;Times New Roman" w:hAnsi="MS Sans Serif;Times New Roman" w:cs="MS Sans Serif;Times New Roman"/>
          <w:color w:val="0000FF"/>
          <w:rtl w:val="true"/>
        </w:rPr>
        <w:t>ومثل الذين كفروا كمثل الذي ينعق بما لا يسمع إلا دعاء وند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ف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ضاف المثل الى الذين كفروا، ثم شبههم بالراعي ولم يقل كالغن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المعنى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الله أعلم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ثل الذين كفروا كالبهائم التي لا تفقه ما يقول الراعي أكثر من الصوت فأضاف التشبيه الى الراعي، والمعنى في المرعي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ثله في الكل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لان يخافك كخوف الأسد، المعنى كخوفه الأسد؛ لأن الأسد معروف أنه المخو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كى ابن كي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عق الغراب بالعين غير معجمة، قال الزمخش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غين أعلى،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عيق الغراب، ونعاقه، ونغيقه، ونغاقه، مثل نهيق الحمار ونهاقه، ولكن الثقات من الأئمة يقول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لام الع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غق الغراب، بالغين المعجمة، ونعق الراعي بالشاء، بالعين المهملة، ولا يقال في الغراب نعق، ويجوز نعب،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ذا هو الصحي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اعق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وكبان من كواكب الجوزاء كما في الصحاح، وهما أضوأ كوكبين فيها،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حدهما رجلها اليسرى، والآخر منكبها الأيمن وهو الذي يسمى الهن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اع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رس كان لبني فقي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دكين بن رجاء الفقيم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ين آل ساطع وناعق كما في العب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اعق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حر اليربوع يقف عليه يسمع الأصوات، والمعروف عن كر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انقاء، وقد تقد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معت نعقة المؤذن،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وته بالأذ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القط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عق في الفتنة نعيقا ونعقا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لب،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ناعقة بني فلان، والجمع نواع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نعاق، ككت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ثير النعيق</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 غ ب 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غبق، كقنفذ أهم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أحم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غبوق كعصف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غب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غبقة والوعاق والوع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وت الذي يسمع من بطن الد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و صوت جردانه إذا تقلقل في قنبه عن الأصمعي وأبي عمرو كالنغبوقة، وهذه عن أبي عمرو، وأنش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لفته غـرزا ومـاء بـاردا                      شهري ربيع واغتبقت غبوقه</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تى إذا دفع الجياد دفعـتـه                      وسط الجياد ولاسته نغبوقـه كذا في رباعي التهذ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ابة تنغبق استها،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دخل وتخرج متحركة للهزا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 غ ر 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598</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غرقة، بالضم أهمله الجوهري وصاحب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قصيبة الش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ذب غرنوق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صيته، وجذب نغروق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عر قفاه، كذا في نوادر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 غ 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غق الغراب ينغق وينغق من حد ضرب ومنع نغيقا ونغاقا بالضم، وهذه عن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ح غيق غ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نغق في الخير، ونعب في الشر قاله الليث، وأنش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زجروا الطير فإن مر بكم                      ناغق يهوي فقولوا سنحـا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غق ببين، وأنشد لزهي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مسى بذاك غراب البين قد نغقا هكذا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م أجد هذا البيتفي ديوانه ولا ديوان ابنه كعب رضي الله ع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اقة نغيق كأمير، وهي التي تبغم بعيدات بين،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رة بعد مرة كما في 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اقة نغيقة، وقد نغقت نغيق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بغمت، وكذلك نغو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حميد بن ثو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ظمى كقلب السوذقاني نازعت                      بكفي فتلاء الـذراع نـغـوق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غو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اد بالأظمى الزمام الأسود، إبل ظمي،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ود، كما في اللسان، فهو مستدرك على المصن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ذلك قو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راب نغاق، نقله الزمخشر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 ف 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فق البيع ينفق نفاقا، كسح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اج، وكذلك السلعة تنف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غلت ورغب فيها، ونفق الدرهم نفاقا كذلك، وهذه عن اللحياني، كأنه قل فرغب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فقت السوق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مت وراج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فق الرجل، وكذا الدابة كالفرس والبغل، وسائر البهائم، ينفق نفوقا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تا، قال ابن بري وأنشد ثعل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ا أشياء نشريها بـمـال                      فإن نفقت فأكسد ما تكون وفي حديث ابن عب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زور نافق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يت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فق البغل وأودى سرجـه                      في سبيل الله سرجي وبغل ورواية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جي والبغ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إن ظاهر سياق المصنف كالجوهري وغيره من الأئمة أنه من حد كتب لا غ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اد ابن القطاع أن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فقت الدابة، كفرح، ووافقه ابن السيد في الفرق، فتأمل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فق الجرح نفو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شر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فق ماله ودرهمه وطعامه كفرح ونصر نفقا ونفا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فد وفني وذهب، أو نقص أو قل فرغب فيه وراج، وهذا عن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فاق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عل المنافق وهو الدخول في الإسلام من وجه، والخروج عنه من آخر، وقد نافق منافقة ونفاقا، وقد تكرر في الحديث النفاق وما تصرف منه اسما وفعلا، وهو اسم إسلامي لم تعرفه العرب بالمعنى المخصوص به، وهو الذي يستر كفره، ويظهر إسمانه، وإن كان أصله في اللغة معروفا، صرح بذلك ابن فارس وابن الأثير، وعقد له السيوطي في المزهر نوعا خاصا، وبسطه الشهاب في العناية، وفي مواضع من شرح الشف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نقل الصاغاني عن ابن الأنبار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ي الاعتلال لتسمية المنافق منافق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لاثة أقو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د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سمي به لأنه يستر كفره ويغيبه، فشبه بالذي يدخل النفق، وهو السرب، يستتر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ث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نافق كاليربوع، فشبه به؛ لأنه يخرج من الإيمان من غير الوجه الذي دخل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ثال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سمي به لإظهاره غير ما يضمر، تشبيها باليربوع، فكذلك المنافق ظاهره إيمان وباطنه ك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لى هذا يحمل 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ثر منافقي هذه الأمة قراؤها، أراد بالنفاق هنا الرياء؛ لأن كلاهما إظهار غير ما في الباط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فاق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نفقة محركة، كثمرة وثم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ى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فقت نفاقهم كفرح،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نيت نفقاتهم ونفد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منفاق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ير النفقة لما يصرفه من الدراهم وغي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نفق الجري، ك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 سريع انقطاعه نقله الجوهري، وأنشد لعلقمة بن عبدة يصف ظليما</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599</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 تزيده في مشـيه نـفـق                      ولا الزفيف دوين الشد مسؤوم</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600</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دو غير منقط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فيق ك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افق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فق،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ب في الأرض مشتق الى موضع 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 و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 مخلص الى مكان 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وله تعالى</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فإن استطعت أن تبتغي نفقا في الأرض أو سلما في الس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تفق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خ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ل دريص نفق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حره،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ضرب لمن يعيا بأمره، ويعد حجة لخصمه، فينسى عند الحاجة، وقد ذكر في د ر 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فقة 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تنفقه من الدراهم ونحوها على نفسك وعلى العي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اف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فجة المس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افقاء، والنفقة، كهم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حدى جحرة اليربوع، يكتمها ويظهر غيرها وهو موضع يرققه، فإذا أتي من قبل القاصعاء ضرب النافقاء برأسه، فانتف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ج، والجمع النوافق،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ه جحر آخر 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اصعاء، فإذا طلب قصع، فخرج من القاصعاء، فهو يدخل في النافقاء، ويخرج من القاصعاء، أو يدخل في القاصعاء ويخرج من النافق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صعة اليرب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ن يحفر حفيرة، ثم يسد بابها بترابه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يسمى ذلك التراب الداماء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يحفر حفرا آخر 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آفقاء، والنفقة، والنفق، فلا ينفذها، ولكنه يحفرها حتى ترق، فإذا أخذ عليه بقاصعائه عدا الى النافقاء، فضربها برأسه ومرق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راب النفقة 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اهط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حرة اليربوع سب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اصعاء، والنافقاء، والداماء، والراهطاء، والعانقاء، والحاثياء، واللغيز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فقاء، والنفقاء، والنفقة، والراهطاء، والرهطة، والقصعاء، والقص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فق اليربوع كنصر، وسمع، ونفق تنفيقا، وانتف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ج من نافقائ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يفق السراويل،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وضع المتسع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امة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يفق، بكسر الن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نيفق القميص، وهو فارسي م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ذن ينبغي أن يذكر في تركيب مست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فق لازم متعد،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ف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فتقر وذهب ما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فق ما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فده وأفناه، وقوله تعالى</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إذا لأمسكتم خشية الإنف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شية الفناء والنفاد وقال قت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خشية إنفاقه، والكلام عليه كالكلام على أملق،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ستنفقه أي أنفقه وأذه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حديث خالد بن زيد الجهني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 جاء أحد يخبرك بها وإلا فاستنفقها نقله الزمخشري و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فق ال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فقت سوقهم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اج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فقت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نتشر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نوا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ثرت بالثاء أوبارها سمن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س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فق السلعة تنفي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جها ورغب ف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حديث ابن عباس رضي الله عن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نفق بعضكم بعض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قصد أن يروج سلعته على جهة النجش، فإنه يزيادته فيها يرغب السامع، فيكون قوله سببا لابتياعها، ومنفقا لها، وكذا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فق سلعته بالحلف الكاذب كأنفقها ينفقها إنفا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نتف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قبيلة، وهو المنتفق بن عامر بن عقيل بن كعب بن ربيعة بن عامر بن صعص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لك بن المنتفق الض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د بني صباح بن طريف، قاتل بسطام بن قيس بن مسعود الشيب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في أنساب أبي عبيد القاسم بن سلام أن قاتل بسطام بن قيس هو عاصم بن خليفة بن معقل بن صباح بن طريف بن زيد بن عمرو بن عامر بن ربيعة بن كعب بن ربيعة بن ثعلبة بن سعد بن ضبة، فانظر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فق في الد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ستر كفره، وأظهر إيمانه، ومصدره النفاق، وقد تقدم ما فيه، وهو مأخوذ من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فق اليرب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خذ في نافقائه، وكذلك نفق به كانتفق، وذلك إذا أتى في قاصعائ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نفق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خرجته من نافقائه بالحرش، واستعاره بعضهم للشيطان، أنشد ابن الأعرابي</w:t>
      </w:r>
      <w:r>
        <w:rPr>
          <w:rFonts w:cs="MS Sans Serif;Times New Roman" w:ascii="MS Sans Serif;Times New Roman" w:hAnsi="MS Sans Serif;Times New Roman"/>
          <w:rtl w:val="true"/>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ans Serif">
    <w:altName w:val="Times New Roman"/>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8T21:18:00Z</dcterms:created>
  <dc:creator>Hesham</dc:creator>
  <dc:description/>
  <cp:keywords/>
  <dc:language>en-US</dc:language>
  <cp:lastModifiedBy>Hesham</cp:lastModifiedBy>
  <dcterms:modified xsi:type="dcterms:W3CDTF">2004-01-18T21:18:00Z</dcterms:modified>
  <cp:revision>2</cp:revision>
  <dc:subject/>
  <dc:title>تاج العروس </dc:title>
</cp:coreProperties>
</file>