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6</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ائل لفت على المجاج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قرأت بفتح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أهو صحيح أم 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جمج  الرجل  في خب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لم يبي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مج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بجه ولم يبين حروف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مج خ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 ممج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تبين حر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يحسن إلا المجم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مج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 وأفسده بالقلم؛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شجاع السل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مج  بفلان  وبجبج، إذا  ذهب في الكلام معه  ،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مذهبا غير مستقيم فرده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ده  من حال إلى ح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 وبج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مج الفر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جري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يستضرمان العرف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ق الجلاذي إذا ما أمججا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ج، فأظهر التضعيف لل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 إذا  بدأ  الفرس  بالجري قبل أن يضطرم  جري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ج إمج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مج  زيد  ، إذا  ذهب في البل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ج إلى بلد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ط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مج  العود  ، إذا  جرى فيه الم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مج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ح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ج،  بفتحتين  وكذلك ال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خاء الشدقين  نحو ما يعرض للشيخ إذا ه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دراك العنب ونضج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تبع العنب حتى يظهر مجج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لوغ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ج العنب يمجج إذا طاب وصار ح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خ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يصلح السلف في العنب والزيتون  وأشباه ذلك  حتى يمج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جماج  ، الرهل  المسترخ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جماج، كبجب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لحم غلي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فل ممجمج، كمسلس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مرتج  من النعمة،  وقد تمجم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ل ريان قد تمجمجا وكذا لحم ممج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مكتن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ج تمج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ادك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اده  بالعيب  ، هكذا في سائر النسخ، ولم أدر ما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صفحت غالب أمهات اللغة وراجعت في مظانها فلم أجد لهذه العبارة ناقلا ولا شاهدا،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  والمجاج  حب  كالعدس إلا أنه أشد استدارة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الحبة التي يقال لها  الماش  ، والعرب تسميه الخلر  والزن  وصرح الجوهري بتعريبه، وخالفه الجوالي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ضة تشبه الطحماء غير أنها ألطف وأص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قط العسل على الحجا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جوج ويمج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تان في يأجوج ومأجوج  ، وقد تقدم ذكرهما مستطردا في أول الكتاب،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اجة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ارته؛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اج الج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اج فم الج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اج ال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سال من عصير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تب، سمي به لأن قلمه يمج المدا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من سيوف العرب؛ ذكره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نف ذكره في حرف الباء،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ج سيف ابن جناب  ، والصواب ب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خ الحمام، كال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وا ذلك ولا أعرف ص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 ممج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تمجه الأس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ت الشمس ريق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ات يمج الندى؛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ض إذا كانت ريا من الندى فهي تمج الماء م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اج، ككتاب و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بين مكة والمدينة؛ قاله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نه محاج، بالحاء، كما سيأتي في التي تل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ج اللحم، كمنع  ، يمحجه محجا، وكذلك ال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محج  الحبل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ديم، كما في سائر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حجه محجا  دلكه ليلين  ويمر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ج، عند ابن الأعرابي، له معن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حدهما محج بمعنى  جامع، و  الآخر محج بمعن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ذ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ج المرأة يمحجها مح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حها، وكذلك مخ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صم شيخ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نوي وب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أحدهما ل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ذب محج أمه، فقال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ظروا ما قال 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ذب محج أمه، أي ناك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له الغن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ب، ما قلت له هكذا، ولكني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ج أمه، أي رض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اج إذا كثر التجني محج  اللبن  ومخجه، إذا  مخضه  ، بالخاء المعجمة وبالحاء م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ج مح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ح شيئا عن شيء حتى ينال المسح جلد الشيء لشدة مس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يح تمحج الأرض  مح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ذهب بالتراب حتى تتناول من أدمتها تراب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ناول من أرومة 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ج أرواح يبارين الص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شين معروف الديار التيربا  وماحجه مماحجة ومح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ط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بة محوج  ، أي  بعيدة  ، كمت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اج  ككتاب  و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 معروفة من خيل العرب، وهي  فرس مالك بن عوف النصري  ، بالصاد، المهملة أو المعجم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دم محاج إنه يوم نك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ي على مثلك يحمي ويكر محا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 أبي جهل لعن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ج مح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ج الدلو مح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حضها كمخجها، عن اللحياني، والإعجام أعرف وأش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ثعل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عن الله بطن لقف مسيلا                      ومحاجا فلا أحب محاجا </w:t>
      </w:r>
      <w:r>
        <w:rPr>
          <w:rFonts w:ascii="MS Sans Serif;Times New Roman" w:hAnsi="MS Sans Serif;Times New Roman" w:cs="MS Sans Serif;Times New Roman"/>
          <w:color w:val="009716"/>
          <w:rtl w:val="true"/>
        </w:rPr>
        <w:t xml:space="preserve"> 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ج  بالدلو وغيرها مخجا ومخ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خ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ج  الدلو،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ذب بها ونهزها حتى تمتلئ  ، وهذا نقله الجوهري عن أبي الحسن اللحيان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بحت قليذما هموم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زيدها مخج الدلا جموما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ج  المرأة  يمخجها مخ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ها  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خج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في الجمام لم تمخجه الدلا أي لم تح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خج بالدلو وتماخج، وتمخجها وتماخ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مخ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ج البئر ومخضها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ج البئر يمخجها مخ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 عليها في الغ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ج، كق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ة بحرية  ،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ه معر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الهيثم في المد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ني أباذروة عن حانوته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مدج السوق وأنزروته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سمى المش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زرو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عنزروت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دلوج،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قلوب  الدملوج </w:t>
      </w:r>
      <w:r>
        <w:rPr>
          <w:rFonts w:ascii="MS Sans Serif;Times New Roman" w:hAnsi="MS Sans Serif;Times New Roman" w:cs="MS Sans Serif;Times New Roman"/>
          <w:color w:val="009716"/>
          <w:rtl w:val="true"/>
        </w:rPr>
        <w:t xml:space="preserve"> 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ذج البط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ج  ، هذه المادة لم يذكرها الجوهري ولا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ذج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تمذج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خ واتسع و  منه  مذجه تمذيجا  ، إذا  وسع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ذحج، كمجل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قبيلة من اليمين، وهو مذحج بن يحابر بن مالك بن زيد بن كهلان بن سبإ، تقدك بيانه  في ذ ح ج  وسبق الكلام ه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وهم الجوهري في ذكره هنا  بناء على أن ميمه أصلية  وإن نسبه إلى سيبو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في هامشالصحاح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مذحج خطأ من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ا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ذحج مثال مسجد، يدل على أن الميم زائدة، لأنه ليس في الكلام جعفر، بكسر الفاء، وفيه مفعل، مثل مسجد، فدل على زيادة الميم؛ فكان الواجب أن يورده في  ذح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كانت الميم أصلية كما ذكره عن سيبويه، فكي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مس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انيا إذا ثبت أن الميم أصلية، وجب أن يكون  مذحج  مثل جعفر، وهذا لم يقله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تعرض لما أورده سيبويه، فإنه قد روي في كتاب سيبويه  مأجج  فصحفه بمذ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م  مأ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يه، وهو اسم 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بن جني في كتابه المنصف كلاما مثل هذ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ال بعضهم إن  مذحج  قبائل شتى، مذحجت أي اجتم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كان هذا ثبتا في اللغة، فلابد أن تكون الميم زائدة، وتكون الكلمة مفعلا، لأنهم قد قالوا مذ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جعلت الميم أصلا كان وزن الكلمة فعللا، وهذا خطأ لأنه ليس في الكلام اسم مثل 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ثبت أنه مفعل مثل منهج، ولهذا لم يصرف  نرجس  اسم رجل، لأنه ليس في الأصول مثل جعفر، وقضي بأن النون زائدة مثلها في  نض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حامل شيخنا هنا على المجد تحاملا كليا، وانتصر للجوهري بملء شدقه، وخرق الإج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 الرد عليه في ذ ح ج والتنبيه على هامش الحاشية حين كتابتي في هذا الم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الموف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اء، وأرض ذات كلإ ترعى فيها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واسعة فيها نبت كثير تمرج فيها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وضع  الذي  ترعى فيه الدو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ذات نبات ومرعى، والجمع م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بها مرج ربيع ممر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مرج الدابة يمرجها، وهو  إرسالها للرعي  في 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ا تذهب حيث شاء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 د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ها، وأم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ه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ه قوله تعالى   مرج البحرين  يلتقيان  العذب والملح، خلطهما حتى التق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عنى  لا يبغي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بغي الملح على العذب فيختلط وهذا قو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ما ثم يلتقيان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هو كلام لا يقوله إلا أهل تهامة أما النحويون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رج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خلاهما  ثم جعلهما  لا يلتبس أحدهما بالآخ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مرج البحرين  أي أجر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ج البحرين مثل مرج البحرين، فعل وأفعل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ج الخطباء، بخراسان  في طريق هرا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طم  وهو قن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الصحاح بخط أبي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أبو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 الخطباء على يوم من نيسابور، وإنما سمي هذا الموضع بالخطباء، لأن الصحابة لما أرادوا فتح نيسابور اجتمعوا وتشاوروا في ذلك؛ فخطب كل واحد منهم خ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  راهط بالشام  ومنه يوم المرج، لمروان بن الحكم على الضحاك بن قيس الفهري مرج  القلعة  ، محركة منزل  بالبادية  بين بغداد وقرميسين مرج  الخ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واحي المصيصة  بالقرب من أذنة مرج  الأطراخون، ب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رج  الصفر، ك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 بالقرب من الغ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  عذراء ب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رج  فريش  كسكين  بالأندلس  ، ولها مروج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  بني هميم  ، كزبير، بن عبد العزى بن ربيعة بت تميم بن يقدم بن يذكر بن عنزة،  بالصعيد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  أبي عبدة  محركة،  شرقي الم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رج  الضيازن قرب 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رج  عبد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زيرة؛ مواضع  ، والمروج كثيرى فإذا أطلق فالمراد مرج را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فاته من الم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 د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رب من حلب، المذكور في النهاية، وتاريخ ابن الع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ج ف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كبيرة بين بغداد وهمذان، بالقرب من ح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غربي الإسحاقي، عليه قرى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من أعمال الموصل، في الجانب الشرقي من دجلة، منها الإمام أبو نصر أحمد بن عبد الله المرجي، سكن الم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بل  إذا كانت  ترعى بلا ر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ابة مرج  للواحد والجمي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س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كيف أنتم إذا مرج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ل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 الخاتم في إص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يدي، مر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ج؛ والكسر أعلى مثل ج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ج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اختلاط والاضط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ج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والتبس المخرج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رج العهود واضطر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لوافاء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ج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ج العهد والأمانة و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ج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 الدين فـأعـددت لـه                      مشرف الحارك محبوك الكتد هكذا في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المقصور والممدود لابن السكيت، وقد عزاه إلى أبي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 الدهر فأعددت 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رده الجوهري في أرب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سكن  المرج  مع الهرج  ازدواجا ل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نة المشكل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رج  الأمر  كفرح  مرجا، فهو مارج وم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س واخت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هم في أمر مر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في ض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م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ط  ،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مر مر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لف ملتبس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جت الناقة  وهي م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ألقت ولدها  بعد ما صار  غرسا ود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ت ماء الفحل بعدما يكون غرسا و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ج  د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ها  في المرج، كم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ج  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 به  وكذا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ج الع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لوفاء ب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لة الساطعة ذات الله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لق الجان من مارج من 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ش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من باب الكاهل والغ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 المختلط بسواد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رج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دون الحجاب، منها هذه الصوا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ما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لط من 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ر بلا دخان  خلق منها ال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لؤلؤ  أو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ف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منهما اللؤلؤ والمرجان  من عطف الخاص على ال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ذ، وهو جوهر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لأسماء و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ان، فسره الواحدي بعظام اللؤلؤ، وأبو الهيثم بصغارها، وآخرون بخرز أحمر، وهو قول ابن مسعود، وهو المشهور في عرف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رطو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روق حمر تطلع في البحر كأصابع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رباعي هو أم ثلاثي، وأورده في رباعي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ابن القطاع في الأبنية بأنه فعلان من  مرج  كما اقتضاه صنيع المصنف؛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قلة ربعية  ترتفع قيس الذراع، لها أغصان حمر، وورق مدور عريض كثيف جدا رطب روي، وهي ملبنة  واحدتها به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بن مرج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بعي، وهي  أي مرجانة اسم  أمه، و  أما  أبوه  فإنه  عبد الله  ، وهو مولى قريش، كنيته أبو عثمان، كان من أفاضل أهل المدينة، يروي عن أبي هريرة، وعنه محمد بن إبراهيم، مات بها سنة </w:t>
      </w:r>
      <w:r>
        <w:rPr>
          <w:rFonts w:cs="MS Sans Serif;Times New Roman" w:ascii="MS Sans Serif;Times New Roman" w:hAnsi="MS Sans Serif;Times New Roman"/>
        </w:rPr>
        <w:t>96</w:t>
      </w:r>
      <w:r>
        <w:rPr>
          <w:rFonts w:ascii="MS Sans Serif;Times New Roman" w:hAnsi="MS Sans Serif;Times New Roman" w:cs="MS Sans Serif;Times New Roman"/>
          <w:rtl w:val="true"/>
        </w:rPr>
        <w:t>، عن سبع وسبعين؛ قال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مراج  ، إذا كانت  عادتها الإمراج  وهو الإ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 أمره يم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رجل مم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رج أموره  ولا يحك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وط مر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غصن ملتو، له شعب صغار قد التبست شناغيبه، فبذلك هو  متداخل في الأغص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دا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غت فالتمست به حشاها                      فخر كأنه خـوط مـري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سل فمرج مرحا، أي تقلقل واضطرب؛ و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يج  ، كال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ظي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تصغير ال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بيض  الناتئ  وسط القرن، ج أمر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جه ال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ق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هم م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توي الأع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ج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نة المشك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ج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ج السلطا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سل غير ممن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زال فلان يمرج عل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تينا مفاج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ج فلان لسانه في أعراض الناس وأم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سراج م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ج الكذب يمرجه مر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زيد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ج الرجل المرأة مر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حها؛ روى ذلك أبو العلاء، يرفعه إلى ق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جها يهر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يج بن معاوية، مصغرا، في قشير، منهم عوسجة بن نصر بن المريج، 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جة والأم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سليك بن السلك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هر كلابا يقود كلابـه                      ومرجة لما أقتبسها بمقنب وقال أبو العيا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لقينا بـعـدكـم بـديارنـا                      من جانب الأمراج يوما يسأل أراد يسأل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ج 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مال الموص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رت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ريب مرتك، وهو نو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ي و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مردارسنج، وليس بتصحيف مريخ  كسكين كما ز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جه  في ذلك  ضم ميمه لأنه معرب مرده  ، وهو ال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قول فيه 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دارسنج، م  وهو بضم الميم،  وقد تسقط الراء الثانية  تخفيفا، وهو  معرب مردارسنك  ، ومعناه الحجر ال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دا سنجه بإسقاط الراء الث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د أبي بكر محمد بن المبارك بن محمد السلامي، شيخ مستور، بغدادي، روى عن أبي الخطاب بن البطر، وعنه أبو سعد السمع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بالشيء، مزج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ب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ج الشيء يمزجه مزجا فامت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ش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جته على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ظته وحرشته عليه؛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ز المر  ،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صح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منج،  المزيج  ، كأمير؛ الأخير من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بمزج لم ير الناس مثـلـه                      هو الضحك إلا أنه عمل النحل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مزجا لأنه مزاج كل شراب حلو طي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ى أبو ذؤيب الماء الذي تمزج به الخمر مزجا، لأن كل واحد من الخمر والماء يمازج صاحب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زج من العذب عذب الفرات                      يزعزعه الريح بعد المط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ط الجوهري في فتحه  فإن أبا سعيد السكري قيده في شرحه بالكسر عن ابن أبي طرفه، وعن الأصمعي وغيرهما، وكفى بهم عمدة،  أو هي لغية  ذكرها صاحب ديوان الأدب في باب  فعل  بفتح الفاء، وتبعه ابن فارس و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وجد بخط الأزهري في التهذيب مضبو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اجه ع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اج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مزج به  ، وكل نوعين امتزجا فكل واحد منهما لصاحبه مزج ومز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اج  من الب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كب عليه من الطبائع  الأر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 والمرتين والبلغم، وهو عند الحكماء كيفية حاصلة من كيفيات متضادة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حيح المزاج وفاسده، وهو ما أسس عليه البدن من الاخ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زجة الناس مخت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ساء يلبسن  الموز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خف، معرب  موزه،  ج موازجة  مثال الجورب والجواربة، ألحقوا الهاء لل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كذا وجد أكثر هذا الضرب الأعجمي مكسرا بالهاء فيما زعم سيبويه، إن شئت حذفتها وقلت  مواز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ان يبيع الموازج، ويأخذ الطواز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ز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عطاء  ، 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أل السائل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جوه، أي أعطو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زيج  في السنبل  وال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يلون من خضرة إلى صف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صفر بعد الخضرة؛ ومثله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اج،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شرقي المغيثة  بين القادسية والقرعاء  أو يمين القعقاع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بمتن القعق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زجه  مماز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ازجا وامتز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ز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ول البريق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سل عن ليلى وقد ذهب الـدهـر                      وقد أوحشت منها الموازج والحضر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ن  الموازج، ع  ، وكذلك الح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صرح به أبو سعيد السكري في شر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ب م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مز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زاج ومم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ثبت على خلق إنما هو ذو أخ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خلط الكذاب؛ عن ابن الأعرابي، وأنشد لمدرج الر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وجدت إخاء كل ممـزج                      ملق يعود إلى المخافة والقلى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زج الزوجان تمازج الماء والصه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بع عطارد متمزج؛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زاج الخمر كافو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ريحها لا طعم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ج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مشيج  ومشج  كقتيل وسبب، وكتف في لغتيه  ، بفتح فسكون و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 لونين اختل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ختلط من حمرة و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شيئين مخت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مشاج  مثل يتيم وأيتام، وسبب وأسباب، وكتف وأكت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 بن حرام الدا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ريش والفوقين مـنـه                      خلاف النصل سيط به مشيج أي كأن الريش والفوقين من النصل خلاف 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ط، أراد خلط بهما مش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دمي الريش والفوقان، قاله السكري؛ وهذه رواية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مب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متن والشرجين مـنـه                      خلاف النصل سيط به مشي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 العزي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خلقنا الإنسان من  نطفة أمشاج  نبتليه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ش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أخ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رجل وماء المرأة، والدم والع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ش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لاط، يريد النطفة، لأنها ممتزجة من أنواع، ولذلك يولد الإنسان ذا طبائع مخت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ش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لاط من مني ودم، ثم ينقل من حال إلى 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طفة أمشاج، أي  مختلطة بماء المرأة ودم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في صفة المول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م يكون مشيجا أربعين لي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ش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ي تجتمع في الس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أمشاج غ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اخلة بعضها في بعض، يعني البرود فيها ألوان الغز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شاج وأوشاج غز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خل بعضها في بعض؛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ج  السيل  كمنع  يم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سر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ال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ح مع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ال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ركره نـجـدية وتـمـده                      مسفسفة فوق التراب معوج معج  الملمول  ، بالضم،  في المكحلة  ، إذا  حركه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ام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ج جاريته يمع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ك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ج  الفصيل ضرع أمه  يمعجه معج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زة و  قلب أي  فتح فاه في نواحيه ليستمكن  ، 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تمكن في الرض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ج الفصيل، بالإعجا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تال والاضط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عاوية  فمعج البحر معجة تفرق لها السفن  ، أي ماج واض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ج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فوان  من الش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قبة بن غز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ذلك في معجة شبابه، وغلوة شبابه، وعنفو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وجة شبابه،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لوي والتث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ج في الجري يم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ن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عتمد الفرس على إحدى عضادتي العنان، مرة في الشق الأيمن، ومرة في الشق الأي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مم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معج؛ ومع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ر مع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ن في عدوه يمينا وشم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جت الناقة مع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ت سيرا سهلا؛ قال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ج في سيره، إذا سار في كل وجه، وذلك من الن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يم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ر  مرا سه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وب الريح في 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يح تمعج في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به يمينا وشم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و نفحة من أعالي حنوة معـجـت                      فيها الصبا موهنا والروض مرهوم </w:t>
      </w:r>
      <w:r>
        <w:rPr>
          <w:rFonts w:ascii="MS Sans Serif;Times New Roman" w:hAnsi="MS Sans Serif;Times New Roman" w:cs="MS Sans Serif;Times New Roman"/>
          <w:color w:val="009716"/>
          <w:rtl w:val="true"/>
        </w:rPr>
        <w:t xml:space="preserve"> 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ج  ، كمنع إذا  ع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مغ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ار  ، نقله الأزهري في التهذيب عن أبي عمر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مغج ل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ج الفصيل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زها، لغة في المعملة؛ نقله غير واحد من الأئ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مق  ، حكاه الهروي في الغر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فاجة كثفاجة، زنة ومعنى  ، أي أحمق مائ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ج الصبي أمه، كنصر وسمع  يملجها ويملجها مل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ثديها بأدنى فمه  ، وهو نص 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لج  الفصيل ما في الضرع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متص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عه  ،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رم الإملاجة ولا الإملاجتان  يعني أن تمصه هي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ل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من أملجته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عته، يعني أن المصة والمصتين لا يحرمان ما يحرمه الرضاع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يع  الم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جل الجل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يج</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ة بريف مصر  قرب المحلة، منها أبو القاسم عمران بن موسى بن حميد، عرف بابن الطيب، روى عن يحيى بن عبد الله بن بكير وعمرو بن خالد، وعنه أبو بكر النقاش المقرئ، مات بمصر سنة </w:t>
      </w:r>
      <w:r>
        <w:rPr>
          <w:rFonts w:cs="MS Sans Serif;Times New Roman" w:ascii="MS Sans Serif;Times New Roman" w:hAnsi="MS Sans Serif;Times New Roman"/>
        </w:rPr>
        <w:t>275</w:t>
      </w:r>
      <w:r>
        <w:rPr>
          <w:rFonts w:ascii="MS Sans Serif;Times New Roman" w:hAnsi="MS Sans Serif;Times New Roman" w:cs="MS Sans Serif;Times New Roman"/>
          <w:rtl w:val="true"/>
        </w:rPr>
        <w:t>، ذكره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د السلام بن وهيب المليجي قاضي قضاة مصر، كان عارفا بالخلاف والكلام، ذكرهما الأمير؛ ومنيف بن عبد الرحمن المليجي، درس بالفخرية، وتوفي بمصر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س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أملج ألعس، وهم ال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فلانة غلاما فجاءت به أملج، أي أصفر، لا أبيض ولا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ر لا شيء فيه  من النبات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 فارسي  معرب أمله  ، أجوده الأسود، بارد في الدرجة الثانية، وهو يابس بلا خلاف، وهو قابض، يسود الشعر ويقويه،  باهي، مسهل للبلغم، مقو للقلب  والعصب  والعين والمعدة  ، وسقطت هذه من بعض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دة  بدل المعدة، وهو أيضا صحيح، لأنه يش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هي الطعام، وينفع من البواسير، ويطفئ حرارة الدم؛ كذا في طيب الأشباح لابن الج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قاقير، سمي بذلك ل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ل ملجان  ، مصان، 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ضع إبله  أو غنمه من ضروعها ولا يحلبها لئلا يسمع،  لؤم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ة المقل  ، والجمع أمل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تسعة  من الأحساء  بين الستار والق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اء الرضع  ، وهي صغار الخ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لج، كآ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طين به  ،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د  أبي جعفر  محمد بن معاوية  بن يزيد الأنماطي  المحدث  ، بغدادي لا بأس به، روى عن إبراهيم بن سعد الزهري وابن عيينة، وعنه عبد الله بن محمد بن ناجية، ومحمد بن جرير الطبري ويحيى بن محمد بن ص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لوج  ، بالضم، جاء في حديث طهفة  أن رسول الله صلى الله عليه وسلم دخل عليه قوم يشكون القحط، فقال قائ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قط الأملوج، ومات العسلو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 ال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رق من عروق الشجر يغمس في الثرى لي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نبات ورقه كالع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رق  من أوراق الشجر، ليس بالعريض  كورق السرو  والطرفاء؛ حكاه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و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شجر بالبادية، ج الأمال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قط الأملوج من البكا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مع بكر، وهو الفتي السمين من الإبل، أي سقط عنها ما علاها من السمن برعي الأملوج، فسمى السمن نفسه أملوجا على سبيل الاستعارة، نسبه ابن الأثير إلى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و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وى المقل   وملج  الرجل  كس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لاكه  أي الأملوج  في فمه  وملنجة، بكسر الميم وسكون الن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لة بأصبهان  ، منها أبو عبد الله أحمد بن محمد بن الحسن ابن بردة الأصبهاني، عن أبي بكر القباب وأبي الشيخ الحافظ، وعنه أبو بكر الخطيب، توفي سنة </w:t>
      </w:r>
      <w:r>
        <w:rPr>
          <w:rFonts w:cs="MS Sans Serif;Times New Roman" w:ascii="MS Sans Serif;Times New Roman" w:hAnsi="MS Sans Serif;Times New Roman"/>
        </w:rPr>
        <w:t>437</w:t>
      </w:r>
      <w:r>
        <w:rPr>
          <w:rFonts w:ascii="MS Sans Serif;Times New Roman" w:hAnsi="MS Sans Serif;Times New Roman" w:cs="MS Sans Serif;Times New Roman"/>
          <w:rtl w:val="true"/>
        </w:rPr>
        <w:t>؛ وأبو عبد الله محمد بن محمد بن أب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اسم المؤذن، سمع أبا الفضائل بن أبي الرجاء الضبابي، وأبا القاسم، إسماعيل بن علي الحمامي، وقدم بغداد حاجا، وحدث بها، وعاد إلى بلده، ومات سنة </w:t>
      </w:r>
      <w:r>
        <w:rPr>
          <w:rFonts w:cs="MS Sans Serif;Times New Roman" w:ascii="MS Sans Serif;Times New Roman" w:hAnsi="MS Sans Serif;Times New Roman"/>
        </w:rPr>
        <w:t>612</w:t>
      </w:r>
      <w:r>
        <w:rPr>
          <w:rFonts w:ascii="MS Sans Serif;Times New Roman" w:hAnsi="MS Sans Serif;Times New Roman" w:cs="MS Sans Serif;Times New Roman"/>
          <w:rtl w:val="true"/>
        </w:rPr>
        <w:t>، كذا في معجم ياقو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ج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لبنها وبقي شيء يجد من ذاقه طعم الملح  في ف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املاج الصبي  ، كاحمار  واملأج  ، كاق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ل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ج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جها نكحها،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دى أعرابي الوال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جت أ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ب، إنم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ج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ض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الحكاية سبقت لنا في  لمج  ، فينظ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عجم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جتان، بالكسر، تثنية ملجة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دية القبلية، عن جار الله عن عل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قاسم المؤذن، سمع أبا الفضائل بن أبي الرجاء الضبابي، وأبا القاسم، إسماعيل بن علي الحمامي، وقدم بغداد حاجا، وحدث بها، وعاد إلى بلده، ومات سنة </w:t>
      </w:r>
      <w:r>
        <w:rPr>
          <w:rFonts w:cs="MS Sans Serif;Times New Roman" w:ascii="MS Sans Serif;Times New Roman" w:hAnsi="MS Sans Serif;Times New Roman"/>
          <w:color w:val="0000FF"/>
        </w:rPr>
        <w:t>612</w:t>
      </w:r>
      <w:r>
        <w:rPr>
          <w:rFonts w:ascii="MS Sans Serif;Times New Roman" w:hAnsi="MS Sans Serif;Times New Roman" w:cs="MS Sans Serif;Times New Roman"/>
          <w:color w:val="0000FF"/>
          <w:rtl w:val="true"/>
        </w:rPr>
        <w:t>، كذا في معجم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ج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لبنها وبقي شيء يجد من ذاقه طعم الملح  في ف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املاج الصبي  ، كاحمار  واملأج  ، كاق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ل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ج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جها نكحها،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دى أعرابي الوال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جت أ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ب، إنم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ج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ض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الحكاية سبقت لنا في  لمج  ، فينظ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عجم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جتان، بالكسر، تثنية ملجة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دية القبلية، عن جار الله عن ع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ر تجتمع منه اثنتان وثلاث يلزق بعضها ببعض، و  هو أيضا  معرب منك  اسم  لحب مسكر  يغير عقل آ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اش الأخض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لوز الص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لا ورق له، نباته قضبان خضر في خضرة البقل، سلب عارية، تتخذ منها الس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و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 ب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عجم، هو  منوقان  ب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جان  ، 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أصفهان  ، منها أبو إسحاق إبراهيم بن أبجه بن أعصر، روى عن محمد بن عاصم الأصبهاني، وعنه أبو إسحاق السيرجاني، وذكره ياقوت في معج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ج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بي بكر أحمد بن علي بن محمد بن إبراهيم الحافظ الأصبهاني، روى عن أبي بكر الإسماعيلي والحاكم، وعنه أبو بكر الخط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و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رتفع من الماء فوق الماء، ماج الم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ضطراب أمواج البح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اج يموج موجا وموجانا ومؤوجا وتم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بت أموا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ج كل شيء وموج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ج يم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ضطرب وتح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ج بن قيس بن مازن ابن أخت القطامي،  شاعر تغلبي  خبيث، أو هو موج بن أبي سهم، أخو بني عبد الله بن غطفان، شاعر أيضا؛ كذا نقله شيخنا عن المختلف والمؤتلف للآم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ج  عن الح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عنه، 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عقبة بن غز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جة الش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نفوا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اقة موجى، كسكرى  ، أي  ناجية قد جالت أنساعها لاختلاف يديها ورجلي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جت الداغصة  والسلعة  مؤوجا  ،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رت بين الجلد والعظم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حم  بدل  العظ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جه  بسكون الهاء، كما جزم به الشمس ابن خل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ب والد  الإمام الحافظ أبي عبد الله  محمد بن يزيد  الربعي  القزويني، صاحب  التفسير والتاريخ و  السنن  ، ولد سنة </w:t>
      </w:r>
      <w:r>
        <w:rPr>
          <w:rFonts w:cs="MS Sans Serif;Times New Roman" w:ascii="MS Sans Serif;Times New Roman" w:hAnsi="MS Sans Serif;Times New Roman"/>
          <w:color w:val="0000FF"/>
        </w:rPr>
        <w:t>209</w:t>
      </w:r>
      <w:r>
        <w:rPr>
          <w:rFonts w:ascii="MS Sans Serif;Times New Roman" w:hAnsi="MS Sans Serif;Times New Roman" w:cs="MS Sans Serif;Times New Roman"/>
          <w:color w:val="0000FF"/>
          <w:rtl w:val="true"/>
        </w:rPr>
        <w:t xml:space="preserve">، عن إبراهيم بن محمد الشافعي وأبي بكر بن أبي شيبة، وعنه محمد بن عيسى الأبهري وعلي بن إبراهيم القطان، مات لثمان بقين من رمضان سنة </w:t>
      </w:r>
      <w:r>
        <w:rPr>
          <w:rFonts w:cs="MS Sans Serif;Times New Roman" w:ascii="MS Sans Serif;Times New Roman" w:hAnsi="MS Sans Serif;Times New Roman"/>
          <w:color w:val="0000FF"/>
        </w:rPr>
        <w:t>273</w:t>
      </w:r>
      <w:r>
        <w:rPr>
          <w:rFonts w:ascii="MS Sans Serif;Times New Roman" w:hAnsi="MS Sans Serif;Times New Roman" w:cs="MS Sans Serif;Times New Roman"/>
          <w:color w:val="0000FF"/>
          <w:rtl w:val="true"/>
        </w:rPr>
        <w:t>، وصلى عليه أخوه أبو بكر،  لا جده  أي لا لقب جده، كما زعمه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ذهب إليه المصنف، فقد جزم به أبو الحسن القطان، ووافقه على ذلك هبة الله بن زاذان وغيره،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فيكتب  ابن ماجه  ، بالألف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اك قول آخر ذكره جماعة وصححوه، وهو أن  ماجه  اسم لأمه؛ والله أ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ائج، أي متم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ر مائج،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ج أم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غوج موج، إتباع، أي ج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طويل الق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نثني فيذهب ويج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جت الناس في الفتنة، وهم يموجون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هجة  ، بالضم، وإنما أطلق لشهر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ي عن أعراب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نت مه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مه؛ هكذا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هامشه أنه تصحيف، والذي ذكره ابن قتيبة وغيره في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قت مهجته  بالفاء و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نسخ الأساس،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دم القلب  ، ولا بقاء للنفس بعدما تراق مهج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ح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ت مهجته، أي روح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ص 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لت له مهجتي، أي نفسي وخالص ما أقدر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هجة كل شيء خال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مهج والأمهجان، بضم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خالص من الماء، مشتق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 أمهجان، إذا سكنت رغوته وخلص ولم يخ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يق من اللبن  ما لم يتغير طع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 أمهوج،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م  الر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م أ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يء، وهو من الأمثلة التي لم يذكرها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حظر في الصفة  أفعل  ، وقد يمكن أن يكون محذوفا من أمهوج كأسك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بخط أبي علي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 أمهوج  ، فيكون أمهج هذا مقصورا؛ هذا قو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هج، كمنع  يمهج مه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ض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ج  جار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كح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سن وجهه بعد علة  من المجاز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ه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تزعت مهجته   وممهوج البطن  ، إذا كان  مسترخي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لاط  ، كذا في التهذيب، وهو واوي ويائي؛ كذا في الن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ج في الأمر، إذا دا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جى، كمينى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للنعمان بن مقرن  المزني  الصحابي  ، رضي الله عنه، كان معه لواء مزينة يوم الفتح، هاجر هو إخوته التس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نج، بالفتح في حروفه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مي لا أعرف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بالشام، ولست أعرف في أي موضع هو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نسب إليه أبو بكر يوسف بن القاسم بن يوسف الميانجي، سمع محمد بن عبد الله السمرقندي بالميانج، وولى القضاء بدمشق، وتوفي سنة </w:t>
      </w:r>
      <w:r>
        <w:rPr>
          <w:rFonts w:cs="MS Sans Serif;Times New Roman" w:ascii="MS Sans Serif;Times New Roman" w:hAnsi="MS Sans Serif;Times New Roman"/>
        </w:rPr>
        <w:t>375</w:t>
      </w:r>
      <w:r>
        <w:rPr>
          <w:rFonts w:ascii="MS Sans Serif;Times New Roman" w:hAnsi="MS Sans Serif;Times New Roman" w:cs="MS Sans Serif;Times New Roman"/>
          <w:rtl w:val="true"/>
        </w:rPr>
        <w:t>؛ وأبو مسعود صالح بن أحمد بن القاسم الميانجي، وأبو عبد الله أحمد بن طاهر بن المنجك الميانجي، كل هذا عن ابن ط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نسب إلى م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نجي، وهو بلد بأذربيجان، منها القاضي أبو الحسين علي بن الحسن الميانجي، قاضي همذان، وولده أبو بكر محمد، وحفيده عين القضاة عبد الله بن محمد؛ وكلهم فضلاء بلغ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ج في الأرض، كمنع  ، ينأج  نؤوجا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ذه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أج ال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هب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جت  الريح  تنأج  نئ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ت، فهي نؤ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المر، لها حفيف، والجمع نوائ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ج  إلى الله  ينأ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ضرع  في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ادع ربك بأنأج ما تقدر عليه  ؛ أي بأبلغ ما يكون من الدعاء وأض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 أناجي ربي وأنأج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ج  البوم  ينأج نأ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م  أي صاح، وكذلك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ج  الثور  ينأج وينئج نأجا ونؤ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ر نئ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نأ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نئ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يع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ئج كس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كل أكلا ضعيف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ريح نئ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مر سريع بص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أجت الريح ال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 عليه مر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ئج القوم،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م النؤ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أج الركبان كل منأ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نئيج كل ريح سيهج أنشد ابن السك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لم الأحمـاء والأزاوي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ليس عنهن حديث منؤوج  الحديث المنؤ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طوف  ، هذا ف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ئجات اله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ئحها  ،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خذته النائجات منأجا والنائجات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اح الشديدة الهب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ئاج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أسد  ، لسرعة وث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أجت الإبل في س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جت الرائحة، أي عج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صوت  ، وقد نبج ينبج نب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ج، إذا خاض سويقا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 للمخوض  المجدح  والمزهف والنباج،  للسويق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ليس  لابن خالو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جت اللبن الح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دحته بعود في طرفه شبه فلكة حتى يكرفئ ويصير ثمالا فيؤكل به التمر يجتحف اجتح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فعل ذلك أحد من العرب إلا بنو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نبيج ومنبوح، واسم ما ينبح به النب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اس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ض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كذبت نباجتك، إذا ح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ج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ادية  على طريق البصرة، يقال له نباج بني عامر بن كريز، وهو بحذاء 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 الله السك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صرة على عشرة مراحل، به يوم من أيام العرب مشهور، لتميم على بكر ا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اج هذا استنبط ماءه عبد الله بن عامر بن كريز، شقق فيه عيونا، وغرس نخلا، وولده به، وساكنه رهطه بنو كريز ومن انضم إليهم من العرب، ومن وراء النباج رمال أقواز صغار يمنة ويسرة على الطريق، والمحجة فيها أحيانا لمن يصعد إلى مكة رمل وقيعان، منها قاع بولان والقض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حـبـذا ريح الألاء إذا سـرت                      به بعد تهـتـان رياح جـنـائ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 ببغض الرمل ثمـت إنـنـي                      إلى الله من أن أبغض الرمل تائب وإني لمقدور لي الشوق كلما بدا لي من نخل النباح العصائب  منها الزاه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بن سعيد  سمع مالك بن دينار، وعنه رجاء بن محمد بن رجاء البصري، ذكره ابن الأثير؛ أبو عبد الله  سعيد بن بريد، كزبير  ، ذك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أخرى  ، وتعرف بنباج بني سعد بالقريتين، بينه وبين اليمامة غبان لبكر بن وائل، وا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رة يو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بحت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ـزت صـحـراء الـنـبــاج مـــغـــربـــا                      وجـازتـك بـطـحـاء الـسـواجــير يا ســـعــ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 لبني الضحاك مهلا فإننيأنا الأفعوان الصل والضيغم الو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منبج، فيقتضي ذلك أن يكون النباج بالقرب منها، ويبعد أن يريد نباج البصرة، وبين منبج وبينها أكثر من مسيرة شه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ج،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د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مبتكرا عن النباج،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نباج إلا الض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اج الكلب ونبي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حه  ،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نباج  ، بالتشديد  ونباج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ج  ضخم الصوت؛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بج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قال اليعق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ور قن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لد قديم، وما أظنه إلا روميا، إلا أن اشتقاقه في العربية يجوز أن يكون من أشياء، ف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بعضهم أن أول من بناها كسرى لما غلب على الشام، وسماها  من به  أي أنا أجود، فع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يد أول من أفرد العواصم، وجعل مدينتها منبج، وأسكنها عبد الملك بن صالح بن علي بن عبد الله 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طلي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ا وبين حلب عشرة فراسخ، وإلى الفرات ثلاثة فرا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ط ابن الع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ج بلدة البحتري وأبي ف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سب إليها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سعيد بن أحمد بن سنان أبو بكر الطائي، وأبو القاسم عبدان بن حميد بن رشيد الطائي، وأبو العباس عبد الله بن عبد الملك بن أبي الإصبع المنبجيون، محدثون؛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م في منبج زائدة بمنزلة الألف، لأنها إنما كثرت مزيدة أولا، فموصع زيادتها كموضع الألف، وكثرتها ككثرتها، إذا كانت أولا في الاسم و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نسبت إليه فتحت الباء،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منبجاني  ، أخوجوه مخرج مخبراني ومنظ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مصنف  أنبجاني، بفتح بائهما، نسبة  إلى منبج  على غير قياس  ، ومثله في كتاب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تيبة في أدب الك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منبجاني،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جاني، لأنه منسوب إلى منبج، وفتحت باؤه لأنه أخرج مخرج منظراني ومخ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حمد البطليوسي في تفسيره لهذا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يل أنبجاني وجاء ذلك في بعض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شد أبو العباس المبرد في الكامل في وصف ل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أنبجاني مصقولا عوارضها                      سوداء في لين خد الغادة الر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نك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جيئه مخالفا للفظ منبج مما يبطل أن يكون منسوبا إليها، لأن المنسوب يرد خارجا عن القياس كثيرا كمروزي ودرا وردي و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اوردي منسوب إلى دارب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ديث الذي أشار إليه هو </w:t>
      </w:r>
      <w:r>
        <w:rPr>
          <w:rFonts w:ascii="MS Sans Serif;Times New Roman" w:hAnsi="MS Sans Serif;Times New Roman" w:cs="MS Sans Serif;Times New Roman"/>
          <w:color w:val="0000FF"/>
          <w:rtl w:val="true"/>
        </w:rPr>
        <w:t xml:space="preserve"> ائتوني بأنبجانية أبي ج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فوظ بكسر الباء ويروى بفت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اء أنبجاني منسوب إلى منبج، فتحت بالباء في النسب، وأبدلت الميم همزة، وقيل منسوبة إلى موضع اسمه أنبجان، وهو أشبه، لأن الأول فيه تعسف، وهو كساء من الصوف له خمل ولا علم له، وهي من أدون الثياب الغلي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زة فيها زائدة، في 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ريد أنبجاني  بفتح 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به سخون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ين أنبجان  ، بفتح 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درك منتفخ  حا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حرف في بعض الكتب بالخاء 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اعي بالجيم عن أبي سعيد وأبي الغوث وغيرهما،  ومالها أخت سوى أرونان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أرونان؛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بج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عطي بلسانه ما لا يفع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ج إذا قعد على  النبجة  ، وهي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مة  ، ومنهم من جعل منبجا موضعا من هذا قياسا صحيحا، ورد بأنها على بسيط من الأرض لا أكم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ب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 والصواب أنه البائجة، وقد تقدم في الموحدة، فإني لم أجدها في الأمهات فتصحف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طعام جاهلي كان  يتحذ في أيام المجاعة  يخاض الوبر باللبن فيجدع  ويؤكل  كالنبي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عدي يذكر نس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ن بطالة وأخذن جذا                      وألقين المكاحل للنبيج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الم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بج، كأحمد، وتكسر ب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مرة شجرة هندية  يربب بالعسل، على خلقة الخوخ، محرف الرأس، يجلب إلى العراق، في جوفه نواة كنواة الخوخ فمن ذلك اشتقوا اسم الأنبجات التي تربب بالعسل من الأترج والإهليلج ونحوه؛ كذا في اللسان والأساس، وهو  معرب أن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الأنبج كثير بأرض العرب من نواحي عمان، يغرس غرسا، وهو لو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ثمرته في مثل هيئة اللوز، لا يزال حلوا من أول نباته، وآخر في هيئة الإجاص يبدو حامضا ثم يحلو إذا أينع، ولهما جميعا عجمة وريح طيبة، ويكبس الحامض منهما وهو غض في الجباب حتى يدرك فيكون كأنه الموز في رائحته وطعمه، ويعظم شجره حتى يكون كشجر الجوز وورقه كورقه، وإذا أدرك فالحلو منه أصفر، والمر منه 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ب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خلط في كلام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د على النباج  اسم  للآكام  العالية؛ وهذ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ائر السود  كالنباج، كما في المعجم ل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جت القيحة  ، هكذا في سائر النسخ الموجودة بأيدينا، بالقاف والتحتية، وهو غلط، والصواب  القبجة  بالموحدة، وهو ذكر الح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ت  من جح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مثل هذا أيضا في ب ن ج، فلا أدري أيهما أصح،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بج ال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رم، كانتبج   والنبج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يد   والنبج  ،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ردي يجعل بين لوحين من ألواح السفين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ب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ل عبد الله بن خالد، ولقل والد علي بن خل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نفاج نب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معه إلا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لم بال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اب؛ وهذه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قاله ابن منظور، وأنا أخشى أن يكون مصحفا عن البنج؛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ري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ش الذي يخصى فلا يجز له صوف أبدا  فارسي  معرب نبريده  أي غير مجزوز، لأن النون علامة النفي، وبريده،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قطوع، ويطلق على المجز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تضى التعريب أن يكون  نبريدج  إلا أن يكون خف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هرج  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لبهرج، وهو  الزيف الردي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غرب هو الباطل الرديء م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هم النب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طل س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ة ردي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عرب نب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ظهر الشيخ أبو حيان زيادة نونه، لقولهم ب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الة محتملة، ويكون 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الكلام في  بهرج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ت الناقة  والفرس  كعني  ، صرح به ثعلب والجوهري، نتجا و  نتاجا  ، بالكسر،  وأنتج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ت، وهو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ت الفرس و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وأنت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ولادها؛ كلاهما فعل ما لم يسم فا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نتجت ولا أنتجت على صيغة فعل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تجها أهلها  ينتجها نتجا، وذلك إذا ولي نتاجها، فهو ناتج، وهي منت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تج ل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ابلة ل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أ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ل تنتج إبلك صحاحا آذا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ولدها وتلي نت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تجت الف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حملت و  حان نتاج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نتوج  ومنت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 ولادها وعظم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ظهر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اقة، و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ت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ت الشاة إلا أن يكون إنسان يلي نتاجها، 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ت إبلهم وشاؤ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ج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ط،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جت، بمعنى وض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نت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ت، فهي منتوجة؛ وأنت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فهي نتوج،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ل من الدواب، فرس نت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طنها ولد قد استبان، وبها نتاج، أي 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يقول للنتوج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تجت، بمعنى حملت، وليس ب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ت الفرس، وهي نت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فعل وهي فعول إلا هذا،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لت النخلة عن أمها وهي بت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ر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جت الناقة فهي نت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أفعل وهو فعول إلا هذا،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دت الناقة وهي خفود إذا ألقت ولدها قبل أن يتم، وأعقت الفرس فهي ع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حمل، وأشصت الناقة وهي ش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نتيج كنتوج؛ حكاها كر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 الناقة على منتجها،  المنتج،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قت الذي تنتج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اتين إذا كانتا سنا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نتيجة، وكذلك  غنمي نت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كانت في سن واح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تتجت الناقة  ، من باب الافتعال، إذا  ذهبت على وجهها فولدت حيث لا يعرف موضع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ولدت الناقة من تلقاء نفسها ولم يل نتاجها أح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نتت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الكميت بيتا فيه لفظ ليس بالمستفيض في كلام العرب، وهو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تتجوها فتنة بعد فتن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تج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وتنتج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زحرت ليخرج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ندهم إبل حوامل تنتج  ، وأنت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ت إبلهم وشاؤ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تج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ت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ق منات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تنتج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يه حتى تخرج ق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أت الجبهة نتج الناس وولدوا، واجتني أول الكمأة؛ هكذا حكاه نتج، بالتشديد، يذهب في ذلك إلى الت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 والتواني تزاوجا فأنتجا 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مقدمة لا تنتج نتيجة صا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لها عاقبة محم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والد نتيج ول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 في شهر أو عام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نتيجة من نتائج كر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د منت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ضيا حاجته، جعل ذلك نتاجا  له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والمنتجة والمنثج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سميت  لأنها تنثج أي تخرج ما في البطن  قاله ابن الأعرابي؛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لان منثجا،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رج وهو يسلح سلحا  ، والذي في الأساس  منتجا  بالمثناة الفوقية، أي قاضيا حاجته، كما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ثج بطنه بالسكين ينثجه  ، بالكسر، إذا  وجأ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ث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بان لا خير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ج،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ت سو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أحد العدلين إذا استرخ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نثج  ، قال هم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يدعونيبه الضماع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فنة تزفي هديرا ناثجا أي مسترخ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ج  نجت القرحة تنج  ، بالكسر،  نجا ونجيج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شح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لت بما ف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ل الجرح بما في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 ينج نج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ر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لك قرحة خبثت ونجت                      فإن الله يفعل مـا يشـاء وهذا البيت أورده الجوهري منسوبا لجرير، ونبه عليه ابن بري في أماليه أنه للقطران، كما ذكر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كتاب الألفاظ ل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خبثت الق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سدت وأفسدت ما حولها، يريد أنها وإن عظم فسادها فإن الله قادر على إبر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حملك على صعب حدباء حدبار ينج ظهرها  أي يسيل ق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أذن إذا سال منها الدم والق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نج  فلانا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ه و  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نج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  و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نج أمرك فلعلك تجد إلى الخروج سب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جنج  الأ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م به ولم يعزم عليه  ، أو ردد أمره ولم ينف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نج  الإبل  ، إذا ردها ع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نج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ددها على الحوض  وأنشد بيت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لم يجد وغلا ونجنجها                      مخافة الرمي حتى كلها ه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جنج، إذا </w:t>
      </w:r>
      <w:r>
        <w:rPr>
          <w:rFonts w:ascii="MS Sans Serif;Times New Roman" w:hAnsi="MS Sans Serif;Times New Roman" w:cs="MS Sans Serif;Times New Roman"/>
          <w:color w:val="0000FF"/>
          <w:rtl w:val="true"/>
        </w:rPr>
        <w:t xml:space="preserve"> جال عند ال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نجنج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افوا في المربع  ؛ هكذا بالموحدة، وفي أخرى بالمثناة الفوقية،  ثم عزموا على تحضر الميا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نجنج  ، إذا  تحر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نج في رأيه وتنج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ير  واض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جنج لحمه، أي كثرو  استرخى، غلط، وإنما هو تبجبج، بباءين  موحدتين وقد تقدم، وهذا الذي رد به عليه هو قول الهروي بعينه، كذا وجد بخط أبي زكريا في هامش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سرع، فهو نجو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 الشيء من فيه ن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جه، وعن أبي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عض غ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لجت اللقمة ونجنج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ركتها في فيك ورددتها فلم تبتل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شجاع السل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مج بي ونج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هب بك في الكلام مذهبا على غير استقامة، وردك من حال إلى 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 ونج،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و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اذر نج الخيل فوق سرتها                      وربا غيورا وجهه يتمعـر نج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قاؤها عن ظهو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ن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س عن المر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نجت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نجوج والأنج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د البخ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دو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تبين الأنجوج في كبة المش                      تى وبله أحلامهـن وسـام وفي حديث سل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بط آدم من الجنة وعليه إكليل، فتحات منه عود الأنجوج  ، والمشهور فيه ألنجوج ويلنجوج،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ية عن النكاح، والخاء ل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ج، كال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ضعة  ونخجها ينخ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ج  السيل  في الوادي ينخج، بالكسر، نخ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ويته في سند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نخ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خضخضة الدلو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ج الدلو في البئر نخجا، ونخج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ا في الماء لتمتلئ، لغة في مخ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زعم يعقوب أن نون  نخج  بدل من ميم  مخ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وت الاس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خ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ضع المرأة السقاء على ركبتيها ثم تمخ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أخذ اللبن وقد راب، فتصب لبنا حليبا فتخرج الزبدة فشفاشة ليست لها صل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د رقيق يخرج من السقاء إذا حمل على بعير بعدما ينزع  أي يخرج  زبده الأول  فيمخض فيخرج منه زبد ر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نخيج، بغير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النجيخة، بتقديم الجيم، ولا أدري ما ص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يمون العريكة والنخيجة والطبيعة،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ة الحراث، كالنيرج  ، بالفتح أيضا؛ كذا 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ج  السراب  يظن أنه ماء وليس بماء، من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س الطعام بالني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ج، والنورج، الأخيرة يمانية، ولا نظير له، كل ذلك  ما يداس به الأكداس  ، جمع كدس، وهي الصبرة الكبيرة من الزرع،  من خشب كان أو حديد  ، بيان لما يدا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فر الس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يدرس به الحب، من حديد وخشب، والجمع النوارج،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ليت لي نجدا وطيب ترابهـا                      وهذا الذي تجري عليه الن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رجة والني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ف إقبالا وإدبارا، وكذا  النورجة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النميمة والمشي 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ني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جواد  لسرعتها في عد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دا عدوا نيرجا، أي بسرعة وتردد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 الوحش والدواب نيرجا، وهي تعدو نير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سرعة في ت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سريع ني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 يباريها وظلت نيرجا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ير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امع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يرنج، بالكسر  ، هكذا في سائر النسخ، والمنقول عن نص كلام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يرج، بإسقاط النون الث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 بضم ففتح  كالسحر، وليس به،  أي ليس بحقيقته ولا كالسحر، إنما هو تشبيه وتلبيس، وهي النيرنج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ر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 م  ، فارسي  معرب نارنك  ، أنشد شيخن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ا الإمام محمد بن المسناو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دن قلت له صف لـنـا                      بستاننا الزاهي ونارنجـن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ستانـكـم جـنة                      ومن جنى النارنج نارا جنى وأنشدنا شيخنا نور الدين محمد القبولي المتوفى بحضرة دهلي سنة </w:t>
      </w:r>
      <w:r>
        <w:rPr>
          <w:rFonts w:cs="MS Sans Serif;Times New Roman" w:ascii="MS Sans Serif;Times New Roman" w:hAnsi="MS Sans Serif;Times New Roman"/>
          <w:color w:val="0000FF"/>
        </w:rPr>
        <w:t>1159</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بستاننـا نـارنـجـنـا                      من جنى نارنجنا نارا جنى ومما يستدرك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نيرج ونو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ني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هية منكرة، كلاهما من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ي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وشي؛ من سفر السع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رجة قرية كبيرة بالأندلس من أعمال مال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ج  ، بالزاي بعد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ص  ،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يزج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از المرأة إذا كان نازي البظر طويله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ذاك أشفي النيزج الخجاما </w:t>
      </w:r>
      <w:r>
        <w:rPr>
          <w:rFonts w:ascii="MS Sans Serif;Times New Roman" w:hAnsi="MS Sans Serif;Times New Roman" w:cs="MS Sans Serif;Times New Roman"/>
          <w:color w:val="009716"/>
          <w:rtl w:val="true"/>
        </w:rPr>
        <w:t xml:space="preserve"> 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  الحائك  الثوب ينسجه  ، بالكسر،  وينسجه  ، بالضم، نس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ت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ج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جت الريح الورق والهش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 بعضه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ج الحائك الثوب، من ذلك، لأنه ضم السدى إلى اللحمة  فهو ناسج، وصنعته النساجة  ، بالكسر،  والموضع  منه  منسج ومنسج  ، كمقعد و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سج  الك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خصه  ، والشاعر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مه وحاكه، الكذاب 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ره  ول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ج  كمنبر  والمنسج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شبة و  أداة  مستعملة في النساجة التي  يمد عليها الثوب لينس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ج، بالكسر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ج الثوب، بكسر الميم، ومنس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نسج؛ حكاه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ج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من  حاركه وكذا المنسج، بفتح الميم وكسر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العرف وموضع ال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بل الريح تجري فوق منسجهإذا يراع اقشعر الكشح والعض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بر من كاثبة الدابة عند منتهى منبت العرف تحت القربوس الم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منسج الفرس لأن عصب العنق يجئ قبل الظهر، وعصب الظهر يذهب قبل العنق، فينسج على الكت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ج والح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خص من فروع الكتفين إلى أصل العنق إلى مستوى الظهر، والك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من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جال جاعلو رماحهم على مناسج خيول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سج ل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نزلة الكاهل من الإنسان، والحارك من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سيج وحده  ،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عمل على مثاله مثله، يضرب مثلا لكل من بولغ في مدحه، وهو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واحد عصره، وقريع قو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سيج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لا نظير له في العلم وغيره  وأصله في الثوب  وذلك لأن الثوب إذا كان رفيع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ي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نسج على منواله غيره  لدقته، وإذا لم يكن كريما نفيسا دقيقا عمل على منواله سدى عدة أثواب، وهو فعيل بمعنى مفعول، ولا يقال إلا في الم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ائ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ذكرت عمر تصفه، 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والله أحوذيا نسيج وحد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أرادت أنه كان منقطع الق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جت الناقة في سيرها تنسج، وهي نس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ت نقل قوائ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اقة نسو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ا يضطرب عليها الحمل  ، هكذا في سائر النسخ، ولا أدري كيف ذلك، والذي صرح به غير واحد من الأئ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وج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ا يثبت حملها ولا قتبها عليها إنما هو مض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نسوج وس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سج وتسج في سيرها، وهو سرعة نقلها قوائ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نسوج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قدمه  أي الحمل  إلى كاهلها لشدة سيرها  ، وهذا 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ج الريح الر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تعاوره ريحان طولا وعرضا  لأن الناسج يعترض النسيجة فيلحم ما أطال من الس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راد  ، هو الذي يعمل الدروع، ربما سمي ب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اب  المل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جادات  ، نقله ثعل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جت الريح 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بت بعضه إ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ح تنسج التراب، إذا نسجت المور والجول على رسو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يح تنسج الماء، إذا ضربت متنه فانتسجت له طرائق كالحبك، قال زهير يصف وادي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لل بعميم النبت ينـسـجـه                      ريح خريق لضاحي مائه حبك ونسج العنكبوت نسجها، والشاعر ينسج الشعر ويحوكه، ونسج الغيث النبات، كل ذلك 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قام في نساجة ملتحفا ب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ضرب من الملاحف منسوجة، كأنها سميت بالمصد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ماء، ج أنشاج  ، قاله أبو عمرو،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د لأي منهم فعـتـائده                      فذو سلم أنشاجه فسواعد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اء ينشج، ونشوجه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مع له صو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نشج الباكي ينشج  ، بالكسر، نشجا و  نشيجا  ، إذا  غص بالبكاء في حلقه من غير انتح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بكاء الصبي إذا ضرب فلم يخرج بكاؤه وردده في ص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يج من الفم، والنخير من ال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إذا غص البكاء في حلقه عند الفز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ر  ينشج نشيجا عند ال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وت ال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غير أن يذكر فز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شج الحمار نش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د صوته في ص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كذلك نشج  القدر والزق  وال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لى ما فيه حتى سمع له صو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ج  المطرب  ينشج نش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صل بين الصوتين و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نشج  الضفدع  ينشج، إذا  ردد نقيقه  ، قال أبو ذؤيب يصف ماء مط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فادعه غرقى رواء كأنها                      قيان شروب رجعهن نشيج  والنوشجان  بضم النون وفتح 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أ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 أي ب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فارسيا؛ ح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المعجم ل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شجان مدينة بفارس، عن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فق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العليا والسفلى ومن نوشجان الأعلى إلى مدينة خاقان التغزغز مسيرة ثلاثة أشهر في قرى كبار  ذات  خصب ظاهر، وأهلها أتراك، منهم مجوس، ومنهم زنادقة مان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ش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يل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رة نش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نش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نة تنشج عند خروج ال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مع لها صوتا في جوف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است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ة أو نهر بالكوفة، كانت لطلحة بن عبيد الله التيمي، أحد العشرة، وكانت عظيمة كثيرة الدخل؛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ج الثمر  والعنب والتمر  واللحم، ك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 قديدا أو شواء، ينضج  نضجا  ، بالضم  ونضجا  ، 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 والنضج الاس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نضج هذا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ضجه الطاهي، وأنضجه إبانه،  فهو  منضج و  نضيج وناضج، وأنضجته  أنا، والجمع نض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لق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 من نضيج بعيد من نئ  النض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بوخ، أراد أنه يأخذ ما طبخ لإلفه المنزل وطول مكثه في الحي، وأنه لا يأكل النيء كما يأكل من أعجله الأمر عن إنضاج ما اتخذ، وكما يأكل من غزا واصط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عمل أبو حنيفة الإنضاج في البرد، في كتابه الموسوم  بالنب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أنضجه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ريب، إذا الإنضاج إنما يكون في الحر فاستعمله هو في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نضيج الرأ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حكمه  ،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نضجت الناقة بولدها ونض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ت الحق بشهر ونحوه، أي زادت على وقت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عبارة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الناقة ف  جازت السنة  من يوم لقحت  ولم تنتج  ، بضم الأول وفتح الثالث، والسنة مرفوع ومنصوب كذا هو مقيد في نسختن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جت ونضجت، وقد جازت الحق، وح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قت الذي ضربت فيه،  فهي  مدراج و  منض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 ثعلب  نضجته  في المرأة، فقال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طت به أمه في النفاس                      فليس بـيتـن ولا تـوأ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ا زادت على تسعة أشهر حتى نض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ض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أخرت ولادتها عن حين الولادة شهرا، وهو أقوى للول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ض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ود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من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ضج رأ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ا يستنضج كر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 الشاة، أي إنه ضعيف لا غناء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ق منضج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ضجت الناقة بلب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لغت الغ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وهما، إنما نضجت ولد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 محركة والنعوج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بيضاض الخالص، والفعل كطلب  ، نعج اللون الأبيض ينعج نعجا ونعوجا فهو نع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بي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 يصف بقر الوح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عجات من بياض نع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رأيت في الملاء البردجا ثم إ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طلب  هكذا في سائر نسخ الصحاح، وهكذا وجد مضبوطا بخط أبي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مقورءة على الشيخ أبي محمد بن بري رحمه الله في الم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عج اللون ينعج نعجا مثل صخب يصخب صخ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ح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عج اللون ينعج نعجا مثل طلب يطلب ط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اء نعج المحاجر، دعج النو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جت الإبل تنع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شعر ذي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نت، حرف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شت شعر ذي الرمة فلم أجد هذه الكلم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ج بمعنى سمن حرف صحيح، ونظر إلي أعرابي كان عهده بي وأنا ساهم الوجه ثم رآني وقد ثابت إلي نفس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جت أبا فلان بعدما رأيتك كالسعف ال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سمنت وص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عج هذا ب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بو وينت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ج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القلب من أكل لحم الضأن، والفعل  نعج الرجل نعجا،  كفرح  فهو نع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قوم عشوا لحم ضـأن                      فهم نعجون قد مالت طلاهم يريد أنهم قد أتخموا من كثرة أكلهم الدسم فمالت طل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سهلة  المستوية المكرمة للنبات تنبت الرمث؛ قاله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بيضاء  اللون الكر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ناع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لون 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ج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عجت الناقة نع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رب من سي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عج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عجت الناقة في سيره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ت، لغة في مع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ج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اقة  التي يصاد عليها نعاج الوح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مه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ر خفاف ابن ند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عجات المسرعات للنجا يعني الخفاف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ن الأ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ضأن  والظباء والبقر الوحشي والشاء الجبلي،  ج نعاج  ، بالكسر،  ونعج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نعجة واحدة  فعسى أن يكون الكسر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عجوا  إنع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عجت، أي  سمنت إب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اج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 الواحدة نعجة  ، والعرب تكني بالنعجة والشاة عن المرأة، ويسمون الثور الوحشي 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غير البقر من الوحش  ن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جري الظباء مجرى المعز، والبقر مجرى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على ذلك قول 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ية تلقي الثياب كـأنـهـا                      تيوس ظباء محصها وانتبارها فلو أجروا الظباء مجرى الضأن 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اش 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دل على أنهم يجرون البقر مجرى الضأن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رآها راكب الصيف لم يزل                      يرى نعجة في مرتع فيثـيره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عة خنساء ليسـت بـنـعـجة                      يدمن أجواف المـياه وقـيرهـا فلم ينف الموصوف بذاته الذي هو النعجة، ولكنه نفاه بالوصف، وهو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من أجواف المياه وقيره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نعجة وحشية لا إنسية، تألف أجواف المياه أولادها، ولا سيما وقد خصها بالوقير، ولا يقع الوقير إلا على الغنم التي في السواد والأرياف والح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نعجة صالح بن شرحبيل، والأخنس بن نعجة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اعر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عج،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  وهو واد يأخذ بين حفر أبي موس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اج، ويدفع في بطءن فلج ويوم منعج من أيام العرب لبني يربوع بن حنظلة بن مالك بن زيد مناة ابن تميم على بني كلاب،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ك لا أنسى ليالي منـعـج                      ولا عاقلا إذ منزل الحي عاقل  ووهم الجوهري في فتحه  ووجد بخط أبي زكريا، في هامش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منع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ول شيخنا في انتصار الجوهر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مراده بالفتح أوله ويبقى غيره على العم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 خبير بأنه غير ظاهر، وأبو زكريا أعرف بمراده من غيره، والمجد تبعه في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جوهري إنما ضبطه بالفتح لأن قياس المكان فتح العين، لفتح عين مضارعه، ومجيؤه مكسورا ينافيه، فالمجد بنى على الكسر لكونه مشهورا، والجوهري نظر إلى أصل القا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ناع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ة ال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ناع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يام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فج الأرن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ار  ونفجته أنا فثار من ج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تفجت منه الأرنب  ، أي وثب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تفجنا  أرنبا  ، أي أثر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 أنه ذكر فتنت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أولى عند الآخرة إلا كنفجة أرنب  أي كوثبته من مجثمه، يريد تقليل م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ارتفع فقد نفج وانتفج، وتنفج ونفجه هو ينفجه نف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جت  الفر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جت من بيض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فدج  الثدي  أي ثدي المرأة  القمي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رف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ج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غ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ج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جاءت  بقو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أي صاحب فخر وكبر،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ف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فخر بما ليس عنده، وليست بالعالية،  كالمنتف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هذا البجباج النفاج لا يدري ما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مدح بما ليس فيه، من الانتف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ف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نفج، يقول ما لا يفعل ويفخر بما ليس له ول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يج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نبي  الذي  يدخل بين القوم  ويسمل بينهم  ويصلح  أمرهم؛ كذا عن ابن الأعرابي،  أو الذي يعترض  بين القوم  لا يصلح ولا يفسد  ، قاله أبو العباس،  ج نفج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ف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كثيرة المطر  ، وهو مجاز، سميت بالريح التي تأتي بشدة، كما يسمى الشيء باسم غيره لكونه منه بس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ت له في جنوح الليل فافجةلا الضب ممتنع منها ولا الورل ث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خرج الحشرات الخشن ريقها                      كأن أرؤسها في موجه الخش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ج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ؤخر الضلوع  ، كالنافج، جمعه النوا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العرب تقول في الجاهلية للرجل إذا ولدت له ب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يئا لك النافجة، أي  البنت  ، وإنما سميت بذلك  لأنها تعظم مال أبيها  ، وذلك أنه يزوجها فيأخذ  بمهرها  من الإبل فيضمها إلى إبله فينفجها، أي يرفعها؛ ومنهم من جعله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ف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ء المسك  ، مجاز،  معرب  عن ن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لك جزم بعضهم بفتح فائها، ونقله التمرتاشي في شرح تحفة الملوك، عن أكثر كتب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م الجواليقي في كتابه بأنه معرب، وهو الصحيح، جمعه نوا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صاحب المصباح أنها عربية، سميت لنفاستها، من نفجته إذا عظمته؛ وهو محل 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ف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يح تبدأ بشد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كل ريح تبدأ ب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فيها بر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ما انتفجت الشمال على الناس بعدما ينامون فتكاد تهلكهم بالقر من آخر ليلتهم، وقد كان أول ليلتهم دف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فجة من الر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ا تشعر حتى تنتفج عليك، وانتفا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وجها عاصفة عليك وأنت غا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يج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س  وهي شطيبة من ن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عرفه أبو سعيد إلا ب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ليح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خوا معيدات الوجيف كأنها                      نفائج نبع لم تـريع ذوابـل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غاج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عة مربعة تحت الكم  من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اجة والنفجة  كرمانة وص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عة الدخريص  بالكسر يتوسع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لاء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اف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خاريص  ، سميت لأنها تنفج الثوب فتوس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أبي بكر أنه كان يحلب لأهله بعيرا، ف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فج أم ألب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نف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انة الإناء عن الضرع عند الحلب  حتى تعلوه الرغ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ل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صاقه بالضرع حتى لا تكون له رغ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نفجاني  ، بفتح الفاء،  كأنبجا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فرط فيما يقول  ، والمفتخر بما ليس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ا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ظام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نفج الحقيبة  ، بضمتين، إذا كانت  ضخمة الأرداف والمآكم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ج الحقيبة بضة المتجرد وفي الحديث في صفة الزبير  أنه كان نفج الحقيبة  ، أي عظيم الع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ت نا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 جاف  ،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مع للأعبد زجرا ناف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ولهم أيا هجا أيا هج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زجر النافج الذي ينفج الإبل حتى تتوسع في مراتعها ولا تجت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فج  الرجل وانت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فتخر بأكثر مما عنده  ، أو بما ليس له ول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جه الصائد واستنفجه، الأخيرة عن ابن الأعرابي، أي استخرجه، من ذلك،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ذي استنفج غضبك  ، أي  أظهره وأخرجه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نفج الخزان من أمكائه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ث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ج اليربوع ينفج وينفج نفوجا وانتفج عد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خى عدوه 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فج جنبا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رتفعا وعظما خلقة، ومنه  انتفاج الأهلة  في حديث الأش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نتفج الجنبين، وبعير منت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رجت خوا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جت الشيء فانتفج، أي رفعته وعظ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نافجا حضنيه  كنى به عن التاظم والخي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ج السقاء نف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ف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التي يرثها الرجل فيكثر بها إ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فجت الأر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قشعرت  يمان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اج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انت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مستضعفين ب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فجت بهم الطريق  ، أي رمت بهم فجأ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فرج  كزبرج  والنفراج  كسرداح  والنفرجة، والنفراجة ونفرجاء  كطرمساء  معرفة، بكسر الك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بان  الضعيف؛ كذا في الرباعي من التهذي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لا جلادة له ولا ح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رج، للج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نفرج ونفر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كشف فرج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نه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 إليه أبو حيان وغيره، وصرح به أهل التص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ل ابن جني ب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ج وفرج، لمن لا يكتم سرا، فنفرج مشتق منه، لأن إفشاء السر من قلة الح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فه ابن عص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د على ابن عصفور أبو الحسن بن الض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صالة النون، على ما ذهب إلي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ريج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ثار  المهذ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نفرج  الرجل، إذا  أكثر الكلا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يلنج، بكسر أوله  وسكون التحتية والنون الثانية، وفتح اللام، هكذا هو مضبوط على الصواب، وفي نسخ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ينلج، بتحتية بين نون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ابن الأعرابي، ولم يفسر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به من استها سفن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وداء لم تخطط لها نينيلجا وهو  دخان الشحم يعالج به الوشم ليخض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معرب </w:t>
      </w:r>
      <w:r>
        <w:rPr>
          <w:rFonts w:ascii="MS Sans Serif;Times New Roman" w:hAnsi="MS Sans Serif;Times New Roman" w:cs="MS Sans Serif;Times New Roman"/>
          <w:color w:val="009716"/>
          <w:rtl w:val="true"/>
        </w:rPr>
        <w:t xml:space="preserve"> 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وذج، بفتاح النون  والذال المعجمة، والميم مضمومة، وهو  مثال الشيء  ، أي صورة تتخذ على مثال صورة الشيء ليعرف منه حاله،  معرب  نموده، والعوام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م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عربه العرب قديما، ولكن عربه ال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بحت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بلق يلقى العيون إذا بـدا                      من كل شيء معجب بنموذج  والأنموذج  بضم الهمزة  لحن  ، كذا قاله الصاغاني في التكملة، وتبع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 نقلا عن النواجي في تذك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دعوى لا تقوم عليها ح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ما زالت العلماء قديما وحديثا يستعملون هذا اللفظ من غير نكير، حتى أن الزمخشر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هو من أئمة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ى كتابه في النحو الأنموذج، وكذلك الحسن بن رشيق القيروان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هو إمام المغرب في اللغة سمى به كتابه في صناعة الأ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خفاجي في شفاء الغليل نقل عبارة المصباح وأنكر على من ادعى فيه اللح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عبارة المغرب للناصر بن عبد السيد المطرزي شارح المقام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اج  ينوج  نو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راءى بعم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جه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زوبعة من الري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ذلك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ج بن يشكر بن عد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ينسب إليها علماء ورواة  منهم ريحان بن سعيد النا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ائ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قول معن بن أوس المز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ي حلت كربلاء ولعلعا                      فجوز العذيب دونه فالنوائجا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بندجان، بفتح النون  وفي المعجم بضمها  والدال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بة كورة سابور  ، قريبة من شعب بوان الموصوف بالحسن والنزاهة، بينها وبين أرجان ستة عشر فرسخا، وبينها وبين شيراز قريب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ا المتنبئ في شعره فقال يصف شعب بو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ل به على قلب شجـاع                      ويرحل منه عن قلب جب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ازل لم يزل منها خـيال                      يشيعني إلى النوبنـدجـان منها أبو عبد الله محمد بن يعقوب القاري، رحل وسمع الكثير، وجمع وصنف، عن محمد بن معاذ وغيره، وعنه الفضل بن يحيى بن إبراهيم، ومات سنة </w:t>
      </w:r>
      <w:r>
        <w:rPr>
          <w:rFonts w:cs="MS Sans Serif;Times New Roman" w:ascii="MS Sans Serif;Times New Roman" w:hAnsi="MS Sans Serif;Times New Roman"/>
          <w:color w:val="0000FF"/>
        </w:rPr>
        <w:t>323</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هج  ، بفتح فسك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واضح  ال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نهج، محر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نهجات، ونهج، ون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رجمات بينهن مخارم                      نهوج كلبات الهجائن فيح وطرق نه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ضحة  المنهج  بالفتح،  والمنهاج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ل جعلنا منكم شرعة ومنهاجا  المنه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الواض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ج،  بالتحريك  ، والنهجة، الأخير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ر  ، بالضم، هو الربو  وتتابع النفس  ، محركة، من شدة الحركة، يعلو الإنسان و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منه فع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عل   كفرح وضرب  وأ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ه رأى رجلا ينه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ربو من السمن ويلهث، نهجت أنهج نهجا، ونهج الرجل نهجا، وأنهج ينهج إنهاجا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ج الإنسان وال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با وانبهر، ينهج نه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دت الدابة حتى نهجت، فهي ناهج في شدة نفسها، وأنهجتها أنا، فهي منه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كلب لينهج من الحر، وقد نهج نه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 نهج الفرس حين أنه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با حين صيرته إلى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هج  الأمر والطريق  وض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ن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وض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زيد بن الحذاق العب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أضاء لك الطريق وأنهجت                      سبل المكارم والهدى تـعـدي أي تعين وتق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هجت  الدا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ار عليها حتى انبهرت  وأع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ضربه حتى أنه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قع عليه الرب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عل مت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نهج في النفس فما أدري ما أنه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ج البلى  الثوب أخلقه، كنهجه، كمنعه  ينهجه نه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ج الثوب، مثلثة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ي، كأنهج  فهو ن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ي ولم يتشق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هجه البلى فهو من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ج فيه الب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ثوب  إذ  أنهج فيه البلـى                      أعيا على ذي الحيلة الصانع وفي الصحاح 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 نهج الثوب ولكن ن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ج  الأمر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ح، وأوضح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مل على ما نهجته 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ج وأنهج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ج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لك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هج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نهجا  واضحا بينا  كأنهج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ضح واست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دم إنشاد قول يزيد بن الخذاق العب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لان  استنهج  طريق فل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سلك مسلك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ناه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اضحة بينة، جاء ذلك في حديث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به حتى أن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بسط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ن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ونهر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ها  ، لم يكره الجوهري ولا 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ج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أوربة من قبائل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كه شيخنا، وذكر منهم الشيخ فلانا النيجي إمام المغرب، أحد شيوخ الإمام ابن غاز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أج  ، بفتح فسكون  الجوع الشد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تأخرين من حركه لضرورة الش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وتج، بالمثناة، كالمعظم  ، وأخطأ صاحب المعجم في جعله بالثاء المثلثة، من الوثي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اللوى  في شعر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حل الشجا أو تجعل الرمل دونه                      وأهلي بأطراف اللوى فالموتج </w:t>
      </w:r>
      <w:r>
        <w:rPr>
          <w:rFonts w:ascii="MS Sans Serif;Times New Roman" w:hAnsi="MS Sans Serif;Times New Roman" w:cs="MS Sans Serif;Times New Roman"/>
          <w:color w:val="009716"/>
          <w:rtl w:val="true"/>
        </w:rPr>
        <w:t xml:space="preserve"> 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ثيج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ثيج من الأفراس والبع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كتن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ثج  الشيء  ككرم، وثاجة  ، بالفتح، وأوثج، واستوث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ث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استوثج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ق بعضه ب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ستوثج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  ، أو هو نحو من الت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ثج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ستوثج  الرجل  من المال واستوث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كثر منه  ، عن ثعلب و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ؤتث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كثيرة الكلإ  الملتفة الشجر، كالوثيجة؛ عن النضر 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وث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ج كل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 وثيج، وكلأ وثيج، ومكان وث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كلإ</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ياب الموثو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خوة الغزل والنسج  ، رواه شمر عن ب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ثوب وث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كم الن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ثج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مت وت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 خل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ثج لنا من هذا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ثج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وكث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همي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صليان ونصي واثجا والوثيج،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مرو بن الأهتم يصف نا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 دوين حياض الماء فانصرفت                      عنه وأعجلها أن تشرب الـفـرق</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ما ارفأنت واستقام لـهـا                      جزع الوثيج بالراحات والـرفـق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ان يتبخ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داو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اء  من الأد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جوال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اه عربيا مح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هو فارسي معرب، كما قال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  القطا  ، كذا في اللسان و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ع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بالطائف  ، بالبادية سمي بوج بن عبد الحي من العما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ز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روى بن حز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ا يا حمامة بطـن وج                      بهذا النوح أنك تصدقي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ك بالبكاء لأن لـيلـي                      أواصله وأنك تهجعـي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ي إن بكيت بكيت حقـا                      وأنك في بكائك تكذبي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ست وإن بكيت أشد شوقا                      ولكني أسر وتعلـنـي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وحي يا حمامة بطن وج                      فقد هيجت مشتاقا حز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هذه الأبيات في الحماسة لأبي 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ذي ذكرت هنا رواية المعجم، وبينهما تفاوت قليل، </w:t>
      </w:r>
      <w:r>
        <w:rPr>
          <w:rFonts w:ascii="MS Sans Serif;Times New Roman" w:hAnsi="MS Sans Serif;Times New Roman" w:cs="MS Sans Serif;Times New Roman"/>
          <w:color w:val="0000FF"/>
          <w:rtl w:val="true"/>
        </w:rPr>
        <w:t xml:space="preserve"> لا  اسم  بلد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ط الجوهري  ، نبه على ذلك أبو سهل في هامش الصحاح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ا بين جبلي المحترق والأحيحدين، ب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يد وج وعضاهه حرام محر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وضع بناحية الطائ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 جامع لحصون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احد منها يحتمل أن يكون على سبيل الحمى له  ويحتمل أن يكون حرمه في وقت معلوم ثم 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ك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وجا مقدس، منه عرج الرب إلى السماء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آخر وطأة  ، أي أخذة ووقعة  وطئها الله تعالى  أي أوقعها بالكفار كانت  بوج  يريد  بذلك  غزوة حنين لا الطائف  ، وهذا خلاف ما ذكره المحدثون،  وغلط الجوهر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عن الحافظ عبد العظيم المنذري في معنى الحديث، أي آخر غزوة وطئ الله بها أهل الشرك غزوة الطائف بأثر فتح 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فسره أهل الغريب،  وحنين واد قبل 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ما غزوة الطائف فلم يكن فيها قت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ا يشترط في الغزو القتال، ولا في التمهيد بالتوجه إلى موضع العدو وإرهابه بالإقدام عليه المقاتلة والمكافحة، كما توهمه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ج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ام السريعة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طرفة</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ثت في قيس ملقى نمرق                      ومشت بين الحشايا مشي وج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الفدان؛ ذكره 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ح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جأ  ، هذه المادة أهملها الجوهري و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حج به  كفر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تج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وحجته  أ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جأته   والوحج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كان الغامض، ج أوح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نه تصحيفا، فإنه سيأتي لممصنف في و ج ح هذا الكلام بعينه، ولو كان لغة صحيحة تعرض لها ابن منظور لشدة تطلبه في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د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رق في العنق  ، وهما ودجان،  كالوداج،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متصلان من الرأس إلى السحر، والجمع أوداج،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د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ط بالحلقوم من ال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عظيمان عن يمين ثغرة النحر ويس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يدان بجنب الود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ودجان من الجداول التي تجري فيها الد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ض 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فلان ودجي إلى كذا، أي  السبب والوسي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مهات تقديم الوسيلة على الس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لة، بالصاد، بدل الوسيلة،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ود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وان  ، قال زيد الخ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بحتما من وافدين اصطفيتما                      ومن ودجي حرب تلقح حائل أراد بودجي 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ي 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ودجا حرب 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تواص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ود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ا بالعرقين في تصاح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ودج، كالتوديج  ، وهو في الدواب كالفصد في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 داب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قطع ود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جه ودجا ووداجا وودجه تود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رحمن بن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ك الخلفـاء مـنـا                      فهم منعوا وريدك من ودا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صلاح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جت بينهم ود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حت وقطعت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وديج، د، قرب ترمذ  بناحية روذبار، وراء سيحون، منها أبو حامد أحمد بن حمزة بن محمد بن إسحاق المطوعي، نزيل سمرقند، عن أبيه، وعنه أبو حفص عمر بن محمد النسفي الحافظ، وتوفي سنة </w:t>
      </w:r>
      <w:r>
        <w:rPr>
          <w:rFonts w:cs="MS Sans Serif;Times New Roman" w:ascii="MS Sans Serif;Times New Roman" w:hAnsi="MS Sans Serif;Times New Roman"/>
          <w:color w:val="0000FF"/>
        </w:rPr>
        <w:t>52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طه أهل الأنساب بضم الأول وإعجام الدال؛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د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اهلة والملاينة وحسن الخلق ولين الجا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له الزمخشري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طه في المعجم بالتحري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وار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تب أصحاب الدواوين في الخراج ونحوه  ، جمعه أوارج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كتاب التأريج، وهو معرب أو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للمصنف في باب  أرج  أبسط من هذا؛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نج،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جرجان، منها دوواد بن قتيبة، عن يوسف بن خالد السمتي، وعنه عبد الرحمن بن عبد المؤ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وت دون الر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بر الشيطان وله وزج  ، كما 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بن منظور في هز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سيج  والو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ر للإبل  دون العسج،  وسج  البعير  كوعد  يسج وسجا و  وسيجا  ، وقد وسجت الناقة تسج وسجا ووسيجا ووسج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وسوج عسوج  ، بالفتح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وساج عس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ري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ر فوق الو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ضر و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السير الدبيب، ثم العنق، ثم التزيد، ثم الذميل، ثم العسج، ثم الو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وسجته  أ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ه على الوسيج  ،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س من عاسج أو واسج خببا                      ينحزن من جانبيها وهي تنسلب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ح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ركلن بالأعق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س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تركستان  ، بما وراء الن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ه أبو محمد عبد السيد بن محمد ابن عطاء بن إبراهيم بن موسى بن عمران، لقبه سعد الملك، له جاه ومنزلة عند الخاقان، روى عن الرئيس أبي علي الحسن بن علي بن أحمد ابن الربيع، وعنه أبو حفص عمر بن محمد النسفي، ومات في حصار وسيج في المحرم سنة </w:t>
      </w:r>
      <w:r>
        <w:rPr>
          <w:rFonts w:cs="MS Sans Serif;Times New Roman" w:ascii="MS Sans Serif;Times New Roman" w:hAnsi="MS Sans Serif;Times New Roman"/>
          <w:color w:val="0000FF"/>
        </w:rPr>
        <w:t>51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قبة بن وساج  بن حصن الأزدي البرساني  محدث  ، وهو الذي يروي عن أبي الأحوص عن عبد الله، روى عنه قتادة، قتل في الجماجم سنة </w:t>
      </w:r>
      <w:r>
        <w:rPr>
          <w:rFonts w:cs="MS Sans Serif;Times New Roman" w:ascii="MS Sans Serif;Times New Roman" w:hAnsi="MS Sans Serif;Times New Roman"/>
          <w:color w:val="0000FF"/>
        </w:rPr>
        <w:t>83</w:t>
      </w:r>
      <w:r>
        <w:rPr>
          <w:rFonts w:ascii="MS Sans Serif;Times New Roman" w:hAnsi="MS Sans Serif;Times New Roman" w:cs="MS Sans Serif;Times New Roman"/>
          <w:color w:val="0000FF"/>
          <w:rtl w:val="true"/>
        </w:rPr>
        <w:t>؛ قاله 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ير بن وساج شاع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الشجرة  ، قال عبيد بن الأبرص في قوم خرجوا من عقر دارهم لحرب بني أسد فاستقبلهم تيس من الظ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جرى لهم فلم يتعـيفـوا                      تيس قعيد كالوشيجة أعض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ور أحد قر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عي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زجروا فيعلموا أن الدائرة عليهم، لأن التيس أتاهم من خلفهم يسوقهم ويطر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ر من الوحش من ورائك، فإن جاء من قدامك فهو الن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هذا التيس بعرق الشجرة، لض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شيجة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ف يفتل ويشد  ، وفي الصحاح  ثم يشد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م يشبك  بين خشبتين ينقل فيه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كذا بتأنيث الضمير في النسخ،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هم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بر  المحصود  ، وكذلك ما أشبهها من شبكة بين خشب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ى ما في نسختنا والصحاح فإن الضمير راجع إلى الوشيجة، وعلى ما اللسان فإنه راجع إلى الخشب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شي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عقيق المدينة  ، ومثله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ال  هم وشيجة القو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شوهم  ، وهو قو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م وشيجة في قومهم ووليجة، أي حش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عنوا بالوش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وش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جر الرم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نبت من القنا والقصب معتر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تفا دخل بعضه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ت بذلك لأنه تنبت عروقها تحت 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عامة الرماح، واحدتها وش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قنا أص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 واشجة ر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شائج النسب، الوشائ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وشيج، وهو  اشتباك القرابة  والتفا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شجة  والوش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حم المشتبكة  المتصلة، الأخيرة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مت بأرحـام إلـيك وشـيجة                      ولا قرب بالأرحام ما بم تقرب  وقد وشجت بك قرابته تشج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شتبكت والتفت، كاشتباك العروق والأغ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 الوش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وشجها الله تعالى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 الله بينهم  توش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لف وخ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شج محمله  ، إذا  شبكه بقد  ، بالكسر،  ونحوه  كالشريط  لئلا يسقط منه شي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ت العروق والأغ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ب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يشتبك فقد وشضج يشج وشجا ووشيجا، فهو واش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اخل وتشابك وال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عرق الثرى وشجت عروقي                      وهذا الموت يسلبني شـبـابـي وفي حديث خز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نت  أصول  الوشيج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التف من الشجر، أراد أن السنة أفنت أصولها إذ لم يبق في الأرض ث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موش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خل بعضه في بعض مشت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وق الق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أوشاج غز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لوان داخلة بعضها في بعض، يعني البرود فيها ألوان الغز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نبات، وهو من الج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 مرعاها الوشيج البروقا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ت في قلبه أمور وهم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ش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بلاد العرب قرب المط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شبيب بن البرصاء في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شجى ك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ي معروف، هكذا ب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يج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أسفرا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شج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اليمن ما بين زبيد والمخا، وبها مقام ينسب إلى سيدنا علي رضي الله عنه، يزار ويتبرك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ج  البيت  يلج ولوجا  ، بالضم،  ولجة  ، كعدة، وتولج، إذا  دخ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جاء مصدره ولوجا، وهو من مصادر غير المتعدي، على معنى ولج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سيبويه، فذهب إلى إسقاط الوسط، وأما محمد بن يزيد فذهب إلى أنه متعد بغير 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اهر كلام سيبويه أن ولج من الأفعال المتعدية، ولا قائل به، فإن أراد تعديته للظرف كولجت المكان ونحوه، فهو كدخلت وغيره من الأفعال اللازمة التي تنصب الظ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راد أنه يتعدى لمفعول به صريح كصربت زيدا، فلا يصح ولا ي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سيبويه أوله السيرافي وغيره ووهمه كثير من شر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تلج  موالج،  على افتعل  ، أي دخل مدا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اوتلج، أبدلت الواو تاء ثم أدغ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جته وأتلجته  ، بمعنى، أي أدخ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ه استعمال افتعل لازما ومتعد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أمر ما ذكر، وإنما هو أتلجته من باب الإفعال، والتاء منقلبة عن الواو، وهكذا مضبوط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تلج الظبي في كناسه وأتلجه فيه الحر، أي أول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خذوا من دون الله ولا رسوله ولا المؤمنين وليج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لي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انة، و  الدخيلة، وخاصتك من الرجال  ، تطلق على الواح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ناية، في آل 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يرت لمن اختص بك بدلي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 فلانا، إذا اختص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إذن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تخذه معتمدا عليه من غير أهلك  ، وبه فسر بعض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انة من المشر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جة، كل شيء أولجته فيه وليس منه فهو ولي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ليجتهم، أي لصيق بهم  وليس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وليجة الول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ولجة، 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أو  كهف تستتر فيه المارة من مطر وغيره، ومعطف الوادي  ، الأخير عن ابن الأعرابي، وجمعه عنده ولا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ج  الولجة  أولاج وولج  ، الأخي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يلة  ، وهو داء في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رجل المولو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صابته الوا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ع في الإن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س  الظبي أو  الوحش  الذي يلج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ء فيه مبدلة م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لج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له عند سيبويه بدل من تاء، فهو على هذا بدل من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ه كراع فو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 يهجو البعيث المجاش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ذيخ إذا ما مع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ذا في ضعوات تولجا وأنشد ابن الأعرابي لطريح يمدح الوليد بن عبد الم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بن مسلنطح البطاح ولم                      تعطف عليك الحني والول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ني، </w:t>
      </w:r>
      <w:r>
        <w:rPr>
          <w:rFonts w:ascii="MS Sans Serif;Times New Roman" w:hAnsi="MS Sans Serif;Times New Roman" w:cs="MS Sans Serif;Times New Roman"/>
          <w:color w:val="0000FF"/>
          <w:rtl w:val="true"/>
        </w:rPr>
        <w:t xml:space="preserve"> والول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حي والأز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و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ارف العسل  ، جمع ولا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خلية ولاجان، هما طبقاها من أعلاها إلى أسف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ج،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في الرمل   والتلج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خ العقاب  ، وقد تقدم في المثناو  أصله ولج  ، قلبت الواو 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 من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ج ماله تول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ليج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في حياتك لبعض ولدك فيتسامع الناس  بذلك  فينقدعون  أي ينكفون  عن سؤالك  ، لعدم دخوله في حوزة ال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ولوالج  ، 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بذخشان  ، خلف بلخ وطخارس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حسب أنها مدينة مزاحم بن بسطام، ينسب إليها أبو الفتح عبد الرشيد بن أبي حنيفة النعمان بن عبد الرزاق بن عبد الله الولوالجي، إمام فاضل، سكن سمرقند، وسمع الحديث ورواه، ولد ببلده سنة </w:t>
      </w:r>
      <w:r>
        <w:rPr>
          <w:rFonts w:cs="MS Sans Serif;Times New Roman" w:ascii="MS Sans Serif;Times New Roman" w:hAnsi="MS Sans Serif;Times New Roman"/>
          <w:color w:val="0000FF"/>
        </w:rPr>
        <w:t>467</w:t>
      </w:r>
      <w:r>
        <w:rPr>
          <w:rFonts w:ascii="MS Sans Serif;Times New Roman" w:hAnsi="MS Sans Serif;Times New Roman" w:cs="MS Sans Serif;Times New Roman"/>
          <w:color w:val="0000FF"/>
          <w:rtl w:val="true"/>
        </w:rPr>
        <w:t>، سمع ببلخ أبا القاسم أحمد بن محمد الخليلي وأبا جعفر محمد بن الحسين السمنجاني، وببخارا أبا بكر محمد بن منصور بن الحسن النسفي، وغيرهم، ولم يذكر وف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في تقريبا بعد الأربعين وخمسمائة، كذا في لباب الأن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القوافي يتلجن موالـجـا                      تضايق عنها أن تولجها الإبر والو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مض من الأرض و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ولوج وولوج، الأخيرة نادرة لأن فعالا لا يكسر على 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اع والحيات، لاستتارها بالنهار في الأو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في حديث ابن مس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لج والو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كون بين يدي فناء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خراج ولاج، وخروج ولوج، وخرجة ولجة، مثال 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ثير الدخول والخر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ت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ي بعض الر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وذ بالله من شر كل تالج وم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لجة مدينة مزاحم بن بس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ولو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لج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ولجة عمران، وولجة علي، وتليجة، الثلاثة من قرى الضوا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وج، كتنور، في نواحي دمياط، وتنسب إليها شبرا؛ كذا في قوانين ابن الجي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المغرب، من أعمال تاهرت؛ ذكرها الحافظ السلفي؛ وموضع بأرض العراق عن يسار القاصد لمكة من القادسية، وبينها وبين القادسية فيض من فيوضماء الف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أرض كسكر، موضع مما يلي البر، واقع فيه خالد بن الوليد جيش الفرس فهزمهم؛ ذكره في الفتوح،  في صفر سنة </w:t>
      </w:r>
      <w:r>
        <w:rPr>
          <w:rFonts w:cs="MS Sans Serif;Times New Roman" w:ascii="MS Sans Serif;Times New Roman" w:hAnsi="MS Sans Serif;Times New Roman"/>
          <w:color w:val="0000FF"/>
        </w:rPr>
        <w:t>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قعقاع بن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ر قوما مثل قوم رأيتهـم                      على ولجات البر أحمى وأنجبا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ماج،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حاء أصح  ، وسيأتي فيما بعد وما يتعلق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ن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أوتار  أو من الصنج ذي الأوتار،  أو العود  أو المزهر  أو المعزف  ، فارسي معرب، أصله ونه، والعرب 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ن، بتشديد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ن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نسف، معرب ونه  ، والنسبة إليها ونجي، منها أبو محمد عبد الصمد بن محمد بن جعفر، عن جده لأمه أبي نصر أحمد بن إسماعيل السكاك، وعنه أبو محمد النخشبي، وكان حيا بعد الخمسين والأربعم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ن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اليمامة، وهي نخيلات لبني عبيد بن ثعلبة من بني حنيفة، وهي من حجر اليمامة؛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 النار  ،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ت  تهج وهجا  ، بالتسكين  ووهجانا  ،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اتقد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وهج ككتف ووه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ة وهجة ووهج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هجا وهجا ووهج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اسم الوهج م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وهجت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ق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هجتها  أنا  ووهجتها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هجتها أ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ها وهي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توق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هج الطيب ووهي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شاره وأ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وهجت رائحة الطي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توقد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ج والوه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ألؤ الشيء وتوق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هج  ال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ألأ  ،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بنة السهمي درة قامس                      لها بعد تقطيع النبوح وهيج والوهج والوهج والوهجان والتو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ارة الشمس والنار من ب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هجان الج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ام توه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م وه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سراجا وهاجا  يعني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وهج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رة المتاع؛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الفدان  ، ع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بة الطويلة التي بين الثور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ج، محركة، كالورم  يكون في ضرع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جه تهبيجا  ، أي  ورمه، فتهبج  ، أي تو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ج في الضرع أهون الو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 فلان مهبجا، أي مور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هبج، كمعظ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جل  الثقيل النف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بي له جدتان مستطيلتان في جنبيه بين شعر بطنه وظهره  ، كأنه قد أصيب هن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ب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أرض  ، قاله الأزهري  أو  الموضع  المطمئن منها  ، أي الأرض، أو الأرض المرتفعة فيها ح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ب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تهى الوادي حيث تدفع دوافع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نا هوبجة من رمث، إذا كان  كثيرا  في بطن 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ب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حفر في مناقع الماء ثماد يسيلون الماء إليها  فتمتلئ  فيشربون منها  وتعين تلك الثماد إذا جعل فيها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أراد أبو موسى حفر ركايا الحف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ون على موضع بئر تقطع به هذه الفل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بجة تنبت الأرطى بين فلج وفليج فحفر الحفر، وهو حفر أبي موسى، بينه وبين البصرة خمسة أم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بجة بن بجير بن عامر، من بني ضبه، قتل يوم مؤتة، فيقال إن جسده فقد؛ كذا قاله البلاذ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ا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اض باليمامة  ، عن الحفصي،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جه، كمنعه  ، يهبج هب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ضربا متتابعا فيه رخ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خشب كما يهبج الكلب إذا 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جه بالع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ه حيث ما أد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جه بالعصا هبجا، مثل حبجه حب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ض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ب يه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يج  ، بفتح الأول الثاني والتحتي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هبيخ  بالخاء، وسيأتي في محله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السريع الخفيف  فيه اخ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ال  الذيال الطويل الذنب؛ وهذا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خلط في مشيه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أصمعي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ه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ط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ج  الموشى من الثياب  ،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ذيالا موشى هبر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ج والموش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سمين  من الرجال،  ويكسر  في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هو أيضا  الظبي المس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شي، والاختلاط في المشي  ، وقد تقدم عن الأصمعي ما يشهد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برج، كمسرهد، من الأو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سد المختلف المتن  ، من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يج  ، مثل هراق وأ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جت النار تهج هجا وهج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قدت وسمعت صوت استعارها، وهججه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العميق كالإهجيج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هجيج وإهج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ق، يمانية، فهو على هذا 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ه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مطر سالت منه اله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ض الطويلة، لأنها  تستهج السائرة أي تستعج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هج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ط   يخط في الأرض للكهانة، ج هج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من أمره  هجاج، كقطام، ويفتح آخره  ، أي  ركب رأسه  ، هكذا في سائر النسخ،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ه، أي الذي لم يترو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ركب هجاجيه، تث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تمرس بن عبد الرحمن الصح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دع اللئام سـبـيل غـي                      وقد ركبوا على لومي هجاج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راد كف الناس عن ش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جيك  وهذاذ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أسد والذئب وغيرهما في الت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جيك وهذاذيك،  على تقدرير الاثنين  ،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جيك، ها هنا، أي 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هجاجيك، مثل دواليك وحوا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مثله في التثنية لا في المعنى؛ وقد أخطأ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هجاجة  ، 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وة التي تدفن كل شيء بالتراب  ، والعجاجة 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ها المصنف في عج، فهو م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ج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جة منتخب الفؤ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نعامة في وادي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مق، وهو الذي يستهج على الرأي ثم يركبه، غوي أم ر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هج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ؤامر أحدا ويركب رأيه،  كالهجهاج  ، وهو الجافي الأحمق،  والهجهاجة  ، وهو الكثير الشر الخفيف العقل،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جه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قل له ولا 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 هج، ب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جر للغنم  والكلب أيضا؛ قاله الأزهري  وغلط الجوهري في بنائه على الفتح، وإنما حركه الشاع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هو عبيد بن الحصين الراعي يهجو عاصم بن قيس النميري ولقبه الحل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ني تلك الحلال ولم يكن                      ليجعلها لابن الخبيثة خالق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ما أجدى وأمتـع جـده                      بفرق يخشيه بهجهج ناعقه وكان الحلال قد مر بإبل الراعي فعير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فيه هذا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الحلال صاحب غنم لا صاحب إبل، ومنها أثرى وأمتع جده بالغنم وليس له سو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أي شيء تعيرني بالإبل وأنت لم تملك إلا قطيعا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فخر عندهم إنما هو بملك الإبل والخيل ولا يملك الغنم إلا الضعفاء الذين لا شوكة لهم ولا غناء عند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ورة  ، أي ل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  هجا، وهج هج  وهج  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جر للك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يقال للأسد والذئب وغيرهما بالت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هجا هجا ل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هم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للأعبد زجرا ناف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يلهم أياهجا أياهجا قلت ل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إن شئت قلتها مرة واحد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ت ف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 فتبرقعت                      فذكرت حين تبرقعت ضبـ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 كذا وجد بخط أبي زكريا، ومثله بخط الأزهري وأورده أيضا ابن دريد في الجمهرة وكذلك هو في كتاب المعاني، غير أن في نسخ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ارا  ، بالهاء، كذا وجد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معنى هج 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 جه، على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 م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كلب، يسكن  وينون  ،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 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هج بالسبه  وهجهج 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ح  به وزجره لي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ذو زوائد لا يطاف بـأرضـه                      يغشى المهجهج كالذنوب المرسل يعني الأسد يغشى مهجهجا به فينصب عليه مسرعا فيفت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ه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رجل إذا صاح ب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هجهجت بالأسد، وهرج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إذا صا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زاجر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جهج ومهجه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هج  ب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  ، بالسكون، وكذلك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قت من جوزه أعناق ناجية                      تنجو إذا قال حاديه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كوأ ضاعفوا هجهج، كما يضاعفون الولولة  من الويل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ت من ق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 في زجر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ند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عنها حلق الرتائ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فح السمائم الأواج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 وأيا أيا هج فكسر القافية، وإذا حكي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هجت ب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شديد الهدير من الجم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 يهاج في ه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ل هجهاج، في حكاية شدة ه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ويل منها  ، أي من الجمال،  وم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ج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وكذلك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العجب حين ترى قراه                      من العرنين هجهاج جلال الهج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الأحميق  ،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اه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هج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صلبة الجدبة  التي لا نبات بها، والجميع هجا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ئت كالعود النزيع الهاد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 في أرامل العراف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رض سوء جدبة هجاهج جمع على إرادة ال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ج  كعل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ء الشروب  ،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هج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ذب ولا ملح، ويقال ماء زمزم هج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هج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ه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كاية صوت الكرد عند القت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قال  تهجهجت الناقة  ، إذا  دنا نتاج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 البيت  يهجه  هجا وهج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مه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من لقبر لا تزال تهجه شمال ومسياف العشي جنوب  واله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 على عنق الثور  ، وهي الخشبة التي على عنقه بأد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هجاج،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قال مزاحم العقي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حتي من بنات العيد نضو                      أضر بنيه سيرق هجـاج الأحمق  استه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ب رأيه  غوي أم رشد، واستهج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ؤامر أحدا ويركب رأيه استهج  السائرة  في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عج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تج  فلان  فيه  ، أي في رأيه، إذا  تمادى  عليه ولم يصغ لمشورة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ج البعير يهجج، إذا غارت عينه في رأسه من جوع أو عطش أو إعياء غير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جاجا مقلتيها هج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ه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بنة الخس حين 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 تعرفين لقاح ناق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عين هاج، والسنام راج، وتمشي فتفاج، فإما تكون على هجت وإن لم يستعمل، وإما 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ا، إتباعا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جعلون للإتباع حكما لم يكن قبل ذلك، فذكرت على إرادة العضو أو الطرف، وإلا فقد كان حكمها أن تقول ه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آخ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ن بالإثمد الحاري مكحول على أن سيبويه إنما يحمل هذا على ال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مري إن في الإتباع أيضا لضرورة تشبه ضرورة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د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ج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 الصغير في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ه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ه ع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يم هجهاج وهجا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جه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جهاج والهجه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هجه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ريح شديد الصوت، يعني الصوت الذي يكون فيه عن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حواشي بعض نسخ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نطق في كل حق وبا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دجان، محركة  ، والهدج الهداج  كغ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رويد في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الشيخ  ونحو ذل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دج  الشيخ في مشيته  يهدج  ، بالكسر، هدجا وهدجانا وهد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الخطو أو أسرع من غير إ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خذه الهداج إذا هـداه                      وليد الحي في يده الرداء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ركة الخط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جانا لم يكن من مشيت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جان الرأل خلف الهيقت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ضطرب مشيه من الكبر، وهو الهد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دج و  هو هداج وهدجد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ج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ن الناقة  على ولدها، وقد هدجت وتهدجت،  وهي  ناقة  مهداج  وهد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للنساء  مقبب وغير مق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نع من العصي ثم يجعل فوقه الخشب فيق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ل له قبة تستر بالثياب يركب فيه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هدج الص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طع في ارتع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تهدج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عطفت على الول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عند ذكر الهد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جت وتهدجت وهي مهداج، كان أحسن لطر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جت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ت ب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قدر هدو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ريعة الغليان  أو شدي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اج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ريب ابن شريق  ، و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هد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بيعة بن مدلج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للحارثية ترثي من قتل من قومها في يوم كان لباهلة على بني الحارث ومراد وخثع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يق وحرمي أراقا دماءنـا                      وفارس هداج أشاب النواصيا أراد بشقيق وحرمي، شقيق بن جزء بن رياح الباهلي، وحرمي بن ضمرة النهش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قبي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هدج  روي بكسر الدال في قول العجاج يصف الظل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ك نغضا لا يني مستهدجا أي  العجلان، و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بفتح الدال  ومعناه  الاستعج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ج الظليم يهدج هدجانا واسته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شي وسعي وعدو، كل ذلك إذا كان في ارتع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يم هد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ام هدج وهوادج،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 إلى الهوادج على الهوا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ج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سمي بذلك لهدجانه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دجدج جرب مساعـره                      قد عادها شهرا إلى ش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جة الري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ها حنين، وقد هدجت هد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نت وصوتت، وريح مهد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وجزة السعدي يصف حمر الوحش</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سلكن الشوى منهن في مسك                      من نسل جوابة الآفاق مـهـداج لأن الريح تستدر السحاب وتلقحه فيمطر، فالماء من نس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دجو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هروا إلط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د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قائد الأع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د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 ربيعة بن صي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دج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 سنامها وضخم فصار عليها منه شبه الهودج،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هداج الحن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روى عنه هاشم بن عطاف، والصواب عن أبيه عنه في الخضاب؛ كذا في معجم ابن فه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رج الناس يهرجون  من حد ضرب، هرجا، إذا  وقعوا في فتنة واختلاط وقت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الهرج الكثرة في الشيء والاتساع، وال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نة في آخر الز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قتل وكث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ين يدي الساعة هر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تال واخت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ج، بلسان الحب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قيس الرقيات أيام فتنة ابن الزب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ت شعر أأول الهرج هـذا                      أم زمان من فتنة غير هرج  وهرج البعير كفرح  يهرج هر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ر  ، أي تحير،  من شدة الحر وكثرة الطلاء بالقطران  وثقل الح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أكونن فيها مثل الجمل الرداج يحمل عليه الحمل الثقيل فيهرج ويبرك ولا ينبعث حتى ينح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تحير ويس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بعيرا أجرب هنئ بالخضخاض فهرج ف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والضعيف من كل شيء  قال أبو وج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بش هرج إذا نب العتود له                      زوزى بأليته للذل واعترفـا الهرج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س اللينة  ، وهي المسماة بكب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هريج في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مله على السير  في الهاجرة  حتى يسدر  أي يتحير؛ قاله الأصمعي،  كالإهر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رج بعيره إذا وصل الحر إلى ج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زجر السبع والصياح 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ج بالس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ح به وزج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جت فارتد ارتداد الأكم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غائلات الحائر المتهته التهريج  في النبي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بلغ من شارب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ج النبيذ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لغ منه فانهرج وأنه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خالد بن ج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ب مهروج وهو الذي لا يسد، يدخله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هرج الباب يهرجه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تركه مفتوحا، و  هرج  في الحدي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فاض فأكثر  ، هذا هو الأكثر،  أو  هرج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لط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النك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هرج  جاري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معها يهرج  ، بالضم،  ويهرج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ج  الفرس  يهرج هر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ر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مهرج وهراج، كمنبر وشداد  ، إذا كان كثير ال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مهراج، إذا اشتد عد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جماعة يهرجون في الحدي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أبي الدر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هارجون تهارج البهائم  ، أي يتساف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ه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اكح والتسا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الكذب وكثرة الن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تراه في النوم وليس بصا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رج يهرج هر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وقن بالأمر، كذا في اللسان، وسيأتي في ه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ر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البهر من حر أو 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صاب إبله الجرب فطليت بالقطران، فوصل الحر إلى جو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ذلك حين استهرج له الرأ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وي واتس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ب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ساء العمل ولا يحكم  ، كأنه مقلوب من هرجب أو هبرج، ولذا لم يتعرض له 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د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رعة المش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بن منظور هكذ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الأغاني وفيه تضرن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 هزج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غ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م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وت فيه بحح  ،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دقيق مع ارتف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كلام متدارك متقارب  في خ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أهز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سم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هزجا تشبيها بهزج الصوت؛ قاله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الهزج من الأ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س  وفي بعض نسخ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عروض  ، وفي بعض 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سمي جنس العروض، وهو مفاعيلن مفاعيلن على هذا البناء كله أربعة أجزاء، سمي بذلك لتقارب أجزائه، وهو مسدس الأصل حملا على صاحبيه في الدائرة، وهما الرجز والرمل، إذ تركيب كل واحد منهما من وتد مجموع وسببين خفي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أهزج الشاع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ى باله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زج المغني كفرح  ، في غنائه والقارئ في قراء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با في تدارك الصوت وتقا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هزج م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زج  صوته  وهزج  تهز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واحد، أي داركه وقا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دد التحسين في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وت مطول غير رف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ضى هزيج من الليل  و  هزيع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زجت القوس  إذا  صوتت عند الإنباض  ، أي أرنت عند إنباض الرامي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عب ربها ولا الناس منها                      غير إنذارها عليه الحمي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هازيج من أغانيهـا الـج                      ش وإتباعها النحيب الزفير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ة وصرعة وقع القوائم ووض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ي هزج، وفرس ه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ابغة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ا هزجا طربا قلبه                      لغبن وأصبح لم يلغب واله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عد مته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زج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ج الر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د ه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عود والقوس أهاز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اب هزج بالر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رعد والذ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ش مجلجل هزج ملـث                      تكركره الجنائب في السداد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هزج الصوت هزام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دا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الهزج من الترنم في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ا استعمله ابن الأعرابي في معنى الع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بيت عنترة العب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ما تنأى بجانب دفـهـا ال                      وحشي من هزج العشي مؤو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 جنيب كلما عطفـت لـه                      غضبى اتقاها باليدين وبالفـ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ج  العشي  كثير العواء ب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ضع العشي موضع الليل لقربه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دل  هرا  من  هزج  ورواه الشيباني  ينأى  ، وهر عنده رفع، فاعل لينأ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ذبابا لطيرانه ترنم، فالناقة تحذر لسعه إي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دبر الشيطان وله هز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ج  ، اله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زج دو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امج،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صوت المتدارك  ، وإنما قدمه على الذي يليه لكونه من الهزج والميم زائد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ذكره الجوهري في  هز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جد في بعض النسخ مكتوبا بالحمرة، وليس ب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زم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 متتابع، واختلاط صوت زائد  ،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امجا وزجلا هزامجا والهزا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نى من الرغ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زلاج،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و  الذئب الخفيف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هز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ندل بن المثنى الحارث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ركن بالأمالس السمار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طير واللغاوس الهزالج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لأصمعي لهمي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رج من أفواهها هزالج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ز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اع من الذئ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حسين بن مط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ل المشافر أيديها موثقة                      دفق وأرجلها زج هزاليج فسره ابن الأعراب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خف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مشتق من الهزج، واللام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قول لا يلتفت إليه،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يم هزلج،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ري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زلج هز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ز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اط الصوت  كالهزمجة، وهذا يؤيد ما ذهب إليه كراع؛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سنجان، بكسر الهاء والسين  ، وفي المعجم بفتح الس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عجم  ، معرب هسن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من قرى الري، ينسب إليها أبو إسحاق إبراهيم بن يوسف بن خالد الرازي، وعلي بن الحسن الرازي، وأخوه عبد الله بن الحسن، وغيرهم، كذا في اللباب و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ضج ماله تهضي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جد رعيها  ، من الإجادة، والمراد بالمال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يان هضيج  ، أي  صغار  لم يحسنوا شيئ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إهليلج  ، بكسر الأول والثاني وفتح الثالث  وقد تكسر اللام الثانية  ، قاله الفراء، وكذلك رواه الإيادي عن شمر، وهو معرب إهليله، وإنما فتحوا اللام ليوافق وزنه أوزان العرب؛ حققه شيخنا  والواحدة بهاء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إهلي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قل هلي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يس في الكلام إفعيلل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إفعيلل، مثل إهليلج وإبريسم وإطري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 م  ، أي معروف، وهو على أقس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ه أصفر ومنه أسود وهو البالغ النضيج، ومنه كابل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منافع جمة، ذكرها الأطباء في كتبهم، منها أنه  ينفع من الخوانيق، ويحفظ العقل، ويزيل الصداع  باستعماله مربى،  وهو في المعدة كالكذبانونة  ، بفتح فسكون،  في البيت، وهي المرأة العاقلة المدبرة  تترك البيت في غاية الصلاح، فكذلك هذا الدواء للدماغ والم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أحلام بلا تحصيل   وهلج يهلج  ، بالكسر،  هل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 بما لا يؤمن به  من الأخباء؛ هكذا في النسخ،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ا لا يوقن به، بالقاف، بدل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ضغاث في النو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لج  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خف النوم، وشيء تراه في نومك مما ليس برؤيا صادقة، و  جد محمد بن العباس البلخي المحد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ج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يعقوب بن زيد بن هلجة بن عبد الله بن أبي مليكة التيمي، ثقة، 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هلج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خفاه  ، كأهمجه، أو أن اللام بدل عن الميم،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 في  هرج  شيء من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باجة، بالكسر  والهلب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الذي لا أحمق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وخم  الأحمق  المائق القليل الن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خلف 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أعرابيا عن الهلباج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حمق  الضخم الفدم الأكول  ، الذي،الذي، الذي، ثم جعل يلقاني بعد ذلك فيزيد في التفسير كل مرة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 لي بعد حين وأراد الخر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جامع كل ش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ره الميداني بأنه النؤوم والكسلان العطل الج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الأعرابي ابن أبي كبشة بن القبعث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ي الأمثال لحمزة، وقد ساق حكاية الأعرابي،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ردد في صدره من خبث الهلباجة ما لم يستطع معه إخراج وصفه في كلم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ب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العاجز الأخرق الجلف الكسلان الساقط، لا معنى له، ولا غناء عنده، ولا كفاية معه، ولا عمل لديه، وبلى، يستعمل، وضرسه أشد من عمله، فلا تحاضرن به مجلسا، وبلى فليحضر ولا يتكل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ابن السكيت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رآني لم أقن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مل عليه من الخبث ما شئ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بن  الخاثر أي  الثخين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ب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 ورجل هلب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بج كعلبط، و  هلابج، مثل  علابط  ؛ حكاه ابن سيده في المخصص، ومثله صاحب الو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صغير كالبعوض يسقط على وجوه الغنم والحمير  وأع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دود ينفقئ عن ذباب أو بعوض؛ ه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المز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ه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ى  من الناس، رجل همج وهم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همج أهم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ي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ج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ذي لا يتم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عاج الهر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نعجة إذا ه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جة وعش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و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بعوض، لأنه إذا جاع عاش وإذا شبع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ج إذا 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 وهو أبو محرز المحار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هلكت جارتنا من الهم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جع تأكل عتودا أو بذح اله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وء التدبير في المعا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هم قول الراجز المتقدم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ج هامج  ، على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كيد  له،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ل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جت الإبل من الماء  تهمج همجا، بالت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بت منه دفعة واحدة  حتى رو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م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ه  كأهل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ج  الفرس  إهم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في جريه  فهو مهمجق، ثم ألهب في ذلك، وذلك إذا اجتهد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ذلك في الفرس وغيره مما ي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ة  الحسنة الجسم  من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هم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يص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هميج من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ها جدتان  ، بالضم، على ظهرها سوى لونها، ولا يكون ذلك إلا في الأدم منها، يعني البيض؛ وكذلك الأنثى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ها جدتان  في طرتيها، أو التي أصابها وجع فذبل وجهها  وبه فسر قول أبي ذؤيب يصف ظ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شحة بالطرتين همي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هتمج  الرجل، هكذا في النسخ، والذي 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تمج  ، بالبناء للمفعول، واهتمجت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 من  جهد أو  حر أو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اهتمج  وجهه ذب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هام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كيد لهمج، و  المتروك يموج بعضه في بعض  ،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 هامجة وهوا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تكي عن شرب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عاع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أخ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همل الذين لا نظام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رعاع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م همج ها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ئر الناس همج رعاع  واله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ذال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شابة الناس الذين لا عقول لهم ولا مرو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ج ها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ه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حميد ابن ث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يج تعلل عن خـاذل                      نتيج ثلاث بغيض الثرى واله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وعيون عليه نخل من المدينة، من جهة وادي ال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هم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ماج؛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ب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زاحم العقي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ت وصحبتي بقصور حجر                      بعجلى الطرف غائرة الحج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ظعن الفضيلة طالـعـات                      خلال الرمل وارادة الهمـاج وقال أبو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اه في نهي تربة؛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لاط  والالتباس كالهم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مرج عليه الخبر هم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ول همرجة من ال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ة وال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هم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ط الناس، كالهمرجان، بالضم  الهم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اطل والتخليط في الخ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مرج عليه ال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رج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اضي في الأم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القوم في همرجة، بالتشديد أي اخت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ا كذلك إذا هاجت همرجة أي اختلاط وفت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 الهم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لاط في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ن ينبغي أن تكتب هذه المادة بالمداد الأس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ملاج، بالكسر، من البراذ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 الهمال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ذون واحد البراذ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مسمى برهوان، وهو  المهم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مشيه  الهملجة  وهو  فارسي مع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سير الدابة في 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م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السير في سرعة وبخ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هم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مخ فيها لهزال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ى خليلي نعجة هملا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جاجة، إن لها رجاجا  وأمر مهملج  ، بفتح اللام، أي  مذلل منق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قلدوا أمرهم المهملجا وهملا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ك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هنج الفص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حرك  في بطن أمه  وأخذت الحياة في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في حمق  ، كاله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ج هوجا فهو أ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رط الطول مع 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طويل إذا أفرط في 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ج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هوج بين ال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طويل به  طيش وتسر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الأهوج البجب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رع إلى الأمور كما يت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قليل الهد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هوج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جاء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اقة المسرعة حتى كأن بها هوج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بعير أ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أسو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ذات لوث أو بأهوج دوسر                      صنيع نبيل يملأ الرحل كاه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هوجاء من صفة الناقة خاص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أ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ه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ها هوجا لسرعتها لا تتعهد مواطئ المناسم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وجاء </w:t>
      </w:r>
      <w:r>
        <w:rPr>
          <w:rFonts w:ascii="MS Sans Serif;Times New Roman" w:hAnsi="MS Sans Serif;Times New Roman" w:cs="MS Sans Serif;Times New Roman"/>
          <w:color w:val="0000FF"/>
          <w:rtl w:val="true"/>
        </w:rPr>
        <w:t xml:space="preserve"> الريح  التي  تقلع البيوت، ج هوج  ، بالض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شديدة الهبوب من جميع الر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هو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داركة الهبوب كأن بها ه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تحمل المور وتجر الذ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ه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فلان عوج ه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كح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علت في تلك الهاجة  يريد ال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لغ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ه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اع الذي يرمي بنفسه في الحرب، على التشبيه بالأحم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الشيء  يهيج هيجا  ، بفتح فسكون،  وهيجانا  ، محركة،  وهياج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  لمشقة أو ض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به الدم وهاجه غيره وهيجه، يتعدى، ولا يتعدى، وهيجه وهاي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عنى،  كاهتاج وته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هي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هيو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ى دينه واهتاج للشوق إنـهـا                      على الشوق إخوان العزاء هيوج ومهياج كهي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ها و  أثار  بالليل إلى المورد و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ياج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عطش قب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ج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عطش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واح مثل المهي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النبت  يهيد ه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يب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هاج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حل  الذي  يشتهي الض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اج يهيج هياجا وهيوجا وهيجانا، واهتاج، إذا هدر وأراد الضرا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ل ه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ئج، مثل به سيبويه، وفسر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بالخاء المعجمة، ولم يفسر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ذا هاجت الإبل رخصت ونقصت قيم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ب الضراب، وذلك مما يهزله فيقل ث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رة، والغض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هائ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غضبه و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أ هائ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ت ف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شتعل الرجل غضب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هائ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ج المخبل بالزبرقان فهج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ج الهجاء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ت الهيج والهياج، و  الهي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  ، يمد  ويقصر  ، لأنها موطن غضب، وكل حرب ظهر فقد 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م  الهياج،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م  القت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اج  كشداد ابن بسام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ن عمران هياج  بن بسطام، محدث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اج ابن عمران بن الفضيل البرجمي التميمي، من أهل البصرة، يروي عن عمران بن الحصين، وسمرة، وعنه الحسن، وأبو الهياج حيان ابن حصين، يروي عن علي وعمار بن 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ج الغبار وه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ايجوا  ، إذا  تواثبوا  ل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ج الشر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ياج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اقة النزوع إلى وط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يجتها فانبع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ته ف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ي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مل الذي يعطش قبل الإ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ا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طشت،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دعة الأنثى  والنعامة،  ج هاجات  ، وتصغرها بالواو و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يج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منا  يوم هيج  ، بفتح فسكون، أي يوم  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ـار وديقة فـي يوم هـيج                      من الشعرى نصبت لها الجبينا  أو  يوم  غيم ومط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سحاب أول ما ينش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له هيج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وحها رواعد كثل هيج                      وأرواح أطلن بها الحن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ائ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يبس بقلها أو اصفر  ، ه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ص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اج البقل فهو هائج وه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س واصفر وط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يهيج فتراه مصفرا وهاجت الأرض هيجا وهيج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س بق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ا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بس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اجت الريح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يب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يجها وجدها هائجة النبات  ،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يج الخلصاء من ذات البرق  وهيج، بالكسر، مبنيا على الكسر، وهج بالسكون  مع كسر 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هما  من زجر الناقة  قا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جو إذا قال حاديها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ج وقد تقدم طرف من ذلك في ه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جت السماء فمطرنا، أي تغيمت وكثرت ري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ملاع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أى مع أمرأته رجلا فلم يهج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يزعجه ولم ينف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جة التي لا تشتهي الف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ندي على السلب، كأنها سلبت الهي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ج الصفرة،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فاف، والحركة، والفتنة، وهيجان الدم أو الجماع أو الش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ن أبي عمرو؛ و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عظيمة بمعالي القح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خربت منذ مدة طويلة، وكانت مبنية بالحجاره والمدر، وسكنتها بنو أبي الديلم من قبائل عك؛ كذا في أنساب البش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جج، كيمنع ويضرب  ، مهموز، الأول في المحكم والثاني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من مكة على ثمانية أم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من منازل عبد الله بن ال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قتله الحجاج أنزله المجذمين، ففيه المجذ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أي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ياها أراد الشماخ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ي كسوت الرحل أحقب قارحا                      من اللاء ما بين الجناب فيأجج قد  ذكر في أج 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ص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لحق بجعف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نحكم عليه أنه رباعي لأنه لو كان ثلاثيا لأدغ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ما رواه اصحاب الحديث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جج، بالكسر، فلا يكون رباعيا، لأنه ليس في الكلام مثل جعفر، فكان يجب على هذا أن لا يظهر، لكنه شاذ موجه على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حت عينه، وقطط شعره، ونحو ذلك، مما أظهر فيه التضعيف، وإلا فالقياس ما حكاه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اج وأيا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زجر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ج عنه حلق الرتائ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فح السمائم الأواج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ياج وأيا أياج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ت من الزج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هج وقال غير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صلب فيه خبيب بن عدي الأنصاري، رحمه الله تعالى، ويأ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آخر، وهو أبعدهما، بني هناك مسجد وهو مسجد الشجرة، بينه وبين مسجد التنعيم م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ده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صرت ما مرت به يوم يأجج                      ظباء وما كانت به العير تحدح </w:t>
      </w:r>
      <w:r>
        <w:rPr>
          <w:rFonts w:ascii="MS Sans Serif;Times New Roman" w:hAnsi="MS Sans Serif;Times New Roman" w:cs="MS Sans Serif;Times New Roman"/>
          <w:color w:val="009716"/>
          <w:rtl w:val="true"/>
        </w:rPr>
        <w:t xml:space="preserve"> 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دج كأحمد  ،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جماعة أصالة الهمزة وزيادة الياء، فموضعه 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حورفها كلها أصول، لأنه عجمي لا كلام للعرب فيه، فموضعه الهمز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الذي في أصول القاموس كلها أنه بالدال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ح الجلا في اللب والبلبيسي بأن ذاله 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يؤيد عجم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من كور الأهواز  وبلاد الخوز، منها أبو محمد يحيى بن أحمد بن الحسن بن فو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د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ة بسمرقند  ، منه أبو الحسين أحمد بن الحسين توفي سنة </w:t>
      </w:r>
      <w:r>
        <w:rPr>
          <w:rFonts w:cs="MS Sans Serif;Times New Roman" w:ascii="MS Sans Serif;Times New Roman" w:hAnsi="MS Sans Serif;Times New Roman"/>
          <w:color w:val="0000FF"/>
        </w:rPr>
        <w:t>387</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رج  بفتح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ب  ، بالضم  والسوار  ، كلاهما بمعنى واحد، فارسي معرب، وهو من حلي اليدين، كم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ذيل بن النضر بن يارج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د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إيارجة، بالكسر وفتح الر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معروف، كما في اللسان، وهو  معجون مسهل  للأخلاط، وهو على أقسام ثلاثة مذكورة في كتب الطب، ليس هذا محل ذكرها، وهو  م  أي معروف  ج إيارج  ، بالكسر وفتح الراء، فارسي  معرب إياره، وتف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واء الإله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تفسير محل 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ة بصقلية  ، بكسر الصاد،  وقد تكسر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ه في المعجم معرفا باللا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ج، والله ا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آخر باب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ى الله على سيدنا محمد وعلى آله وصحبه وس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حاء المهمل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جاح، مثلثة الأول  ، إنما أتى بلفظ الأول مع كونه مخالفا لاصطلاحه لئلا يشتبه بوسط الحروف وآخرها، لأن كلا منهما يحتمل التثليث، ومعناه  الست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وجح  فالمهزة مبدلة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  الرجل يؤح أ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عل  قال رؤبة بن العجاج يصف رجلا بخيلا إذا سئل تنحنح وسع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اد من تنحنح وأ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كي سعال النزق الأبح  والأحاح،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طش، والغيظ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اد الحزن أو الع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له أحاحا، إذا سمعته يتوجع من غيظ أو ح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وي الحيازيم على أحاح الأ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زازة الغم  ، كذا بخط الجوهري بزاءين،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ءين  كالأحيحة والأحيح  والأ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أح زيد  من باب أ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كثر من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حاح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ح الرجل و  أحى  ، إذا توجع أو  تنحن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 إذا ردد التنحنح في حلقه،  وقيل  كأنه توجع مع تنحنح  وأصله  ، أي أحى،  أحح، كتظنى أصله تظنن  ، قلبت حاؤه 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صدره أحاح وأحيحة من الضغن، وكذلك من الغيظ والح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سمي  أحيحة مصغرا  رجل من الأوس، وهو  ابن الجلاح  ، بالضم، الأنص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و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 القوم يئحون أحا، إذا سمعت لهم حفيفا عند مشيهم؛ وهذا ش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 أبا أحيحة سعيد بن العاص بن أمية، والد خالد الصحابي وأخيه أبان بن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وهو الملقب بذي الت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مصنف في الج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ح  الإنسان وغيره  يأزح  من حد ضرب  أزوحا  ، بالضم، وكذلك أرز يأرز أروزا، إذا  تقبض ودنا بعضه من بعض  ،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ح، إذا  تباطأ وتخلف  ، وهذا من التهذيب،  كتأز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حت  القدم  ، إذا  زلت  ، وكذلك أزحت ن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 يصف ثورا وحش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ل عن الأرض أزلامه                      كما زلت القدم الآزحه أزح  العرق  ، إذا  اضطرب ونبض  ، أي 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ابن ليلى جرية السبو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ة لا كاب ولا أزوح  الأزوح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نقبض الداخل بعضه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جوه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متخل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وح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تأخر  عن المكار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وح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وح أنوح لا يهش إلى الـنـدى                      قرى ما قرى للضرس بين اللهاز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ون  كالمتقاعس عن الأمر؛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ك عند محملها أزوحا كما يتقاعس الفرس الجر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حمالة احتمله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أز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باطؤ  عن الأمر  والتقاع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الذي يزحر عند الح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 أزح بمعنى كل وأعيا، عن أرباب الأ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وهو قريب من معنى التقاع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ح  الرجل  كفرح  يأش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ضب، و  منه  الأش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ان  وزنا ومعنى؛ كذا في التهذيب عن أبي عدنان،  وهي أشحى  ، كغض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حرف غريب، وأظن قول الطرماح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تشحة من ذائد غير واهن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شحة، فقلبت الهمزة تاء، كم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ث ووراث، وتكلان وأكلان، أي على غضب، أشح يأش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شاح، بالكسر و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شاح  ومحله الواو، لأن الهمزة ليست أصل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يح، كأمير و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 قرب بلاد مذح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تميم 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علن أفيجا عن شمائلها                      بانت مناكبه عنها ولم تبـن ويستدرك هنا</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ك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على فوعل، عند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اس قول سيبويه أن يكون أ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يأتي في </w:t>
      </w:r>
      <w:r>
        <w:rPr>
          <w:rFonts w:ascii="MS Sans Serif;Times New Roman" w:hAnsi="MS Sans Serif;Times New Roman" w:cs="MS Sans Serif;Times New Roman"/>
          <w:color w:val="0000FF"/>
          <w:rtl w:val="true"/>
        </w:rPr>
        <w:t xml:space="preserve"> وكح  الإشارة إلى ذ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هنا استدركه 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ح الجرح يأمح  ، من حد ضرب  أمحانا، محركة  ، وكذلك نبذ، وأز، وذرب، ونتع، ون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 بوجع  ، كذا في التهذيب عن النواد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ح يأنح  من حد ضرب  أنحا  ، بالتسكين،  وأنيحا وأنوحا  ، الأخير بالضم، إذا تأذى و  زحر من ثقل يجده من مرض أو بهر  ، بالضم، كأنه يتنحنح ولا يبين،  فهو أنح  أي ككتف، هكذا هو مضبوط في نسختنا بالقم، والذي في غيرها من النسخ والصحاح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آنح، بالمد، بدليل ما بعده،  ج أنج كركع  ، جمع راكع،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زفير يكون من الغم والغضب والبطنة وال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وت مع تنح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آنج  كراكع  وأنوح  كصبور  وأنح كقبر  ، أي بضم فشد، وأناح ككتان، هذه الأخيرة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ذي  إذا سئل تنحنح بخ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ز المحيا أنح إرزب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ك قصيرا ثائر الشعر أنـحـا                      بعيدا من الخيرات والخلق الجزل والأزوح من الرجال والأن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ستأخر عن المكارم، وسبق إنشاد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مر  أنه رأى رجلا يانح ببطنه  ، أي يقله مثقلا به، من الأن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يسمع من الجوف معه نفس وبهر ونهيج يعتري السمان من الرجال، وكذلك الأن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ية النمي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اقيتهم يوما على قطـرية                      وللبزل مما في الخدور أنيح يعني من ثقل أرداف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آن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صي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حة  كق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يمامة  وفي بعض النس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ق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يت به دارهـا إذ نـأت                      وصدقت الخال فينا الأنوحا قال أبو سعيد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أنوح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رة فرفر  ، هذا 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رية لا كاب ولا أنوح وهو مثل النحيط </w:t>
      </w:r>
      <w:r>
        <w:rPr>
          <w:rFonts w:ascii="MS Sans Serif;Times New Roman" w:hAnsi="MS Sans Serif;Times New Roman" w:cs="MS Sans Serif;Times New Roman"/>
          <w:color w:val="009716"/>
          <w:rtl w:val="true"/>
        </w:rPr>
        <w:t xml:space="preserve"> 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آح، ك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ياض البيض الذي يؤك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فرته الماح، كذا في التهذيب في آخر حرف الحاء في اللفيف،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ح  مبنيا على 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صوت الساعل   وأيحى وإيحى  ، بالفتح و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تا تعجب، يقال للمقرطس  إذا أص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أخطأ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ح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من يكره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ح  بالكسر،  أو آح  بالفت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جح به كفرح  بجحا وابت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استمر بها شيحان مبتجح                      بالبين عنك بما يرآك شنآنا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ح بالشيء بجح به  كمنع  لغة  ضعيف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بت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بج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جحه الأمر، وبج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جحته تبجيحا فتبجح  ، أي أفرحته ف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جحني فبجحت  ، أي فرحني ففر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ني فعظمت نفسي ع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با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 من قوم بجح وب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جح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تبجح علينا ويتمجح، إذا كان يهذي به إعج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إذا تمزح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تبجح ويتمجح، أي يفتخر ويباهي بشيء 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بجح يبجح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لفقر عن أرض العشيرة ساقنا                      إليك ولكنا بقـربـاك نـبـجـح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اء يتباجح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اهين ويتفاخر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قيت منه المناجح والمباجح </w:t>
      </w:r>
      <w:r>
        <w:rPr>
          <w:rFonts w:ascii="MS Sans Serif;Times New Roman" w:hAnsi="MS Sans Serif;Times New Roman" w:cs="MS Sans Serif;Times New Roman"/>
          <w:color w:val="009716"/>
          <w:rtl w:val="true"/>
        </w:rPr>
        <w:t xml:space="preserve"> 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حت، بالكسر، أبح  ، بالفتح  بححا  محركة، رواه ابن السكيت، وهو اللغة الفصحى العالية، كما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حت أبح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ا وبححا  محركة  وبحاحا  كسحاب  وبحوحا  ، بالضم،  وبحوحة  ، بزيادة الهاء  وبحاحة  كسحابة، وهي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طلقه أهل التجن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 يبح وي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ته بحة  ، بالضم  وخشونة وغلظ في صوته  ، وربما كان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في الصوت، وإن كان من داء فهو البحا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ح  بين البح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ح، نبه علي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حة وبحاء  بينه البح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لحياني حكى بححت تبحح، وهي نادرة، لأن مثل هذا إنما يدغم ولا ي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حه الصياح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أصيح حتى أبحن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حب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كن في المقام والحلول  وتوسط ال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غناء الأنصا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دى لها أكبشـا                      تبحبح في المرب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جك في النادي                      ويعلم ما في غـد أي متمكنة في الم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حبح في 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أنه في مجد واسع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جعل الفراء التبحبح من الباحة، ولم يجعله من المض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حبح  تبحبح  الدار  وبحب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سطها  وتمك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بوحة المكان  أي  وسط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بوحة وسط المحلة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ي تميم هم القوم الذين هم                      ينفون تغلب عن بحبوحة الدار وفي الحديث أنه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سره أن يسكن بحبوحة الجنة فليلزم الجما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بحبوحة الجنة وس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بوحة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وخي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م في ابتحاح  ، أي في  سعة وخص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طرض اللحاء، وتبحبح الحياء  ، أي اتسع الغيث وتمكن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 في امرأة ضربها 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ا تبحبح على أيدي القو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ب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اسع في النفقة، و  الواسع في  المنز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بح القصاب، ك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ب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ما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أ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نار  قال الجعدي يص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ح جنـدي وثـاقـبة                      سبكت كثاقبة من الج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أبح دينارا أبح في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أجناد 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يكة من ذهب تثقب أي تت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بح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أبح  من العي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د أ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غليظ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م يدعى الأبح لغلظ صوته، وهو مجاز، كما بعده، لأن الزمخش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وصف الجماد ب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ح  ، بالكسر، التي يستقسم بها  ج، بح  ، بالضم، قال خفاف بن ند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أيسار إن قحطت جمادى                      بكل صبير غادية وقـطـر أراد بالبح القداح التي لا أصوات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ح، بفتح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ر أ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ش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ذلة هبت بليل تلومني                      وفي كفها كسر أبح رذوم رذ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يل ود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هذلي  من دها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حباح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ذي استوى طوله وعرض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باح، مبنية على 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مة تنبئ عن نفاد الشيء وفنائ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 الكسائي أنه سمع رجلا من بني عامر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يل 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قي عندكم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ي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حب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سمجة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حة، ب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بية بالبادية  تعرف برابية الب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ع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 سراة اليوم يبرم أمره                      برابية البحاء ذات الأيايل  وشحيح ب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تباع  ، والنون أعلى، وسيذكر فيما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ير ب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بيت المق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حبحت العرب في لغاتها، أي اتسعت فيها،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ح كمنع  ، بإهمال الدال وإعجامها وبمقلو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  ،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لأبي دواد الإي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صرم من شعثاء وال                      حبل الذي قطعته بدح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دحا بمعنى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ح لسانه بد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ال المعجمة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ح بالعصا وكفح، بدحا وكف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ك بشيء فيه رخاوة، كما تأخذ بطيخة فتبدح بها إنس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ح  فلانا بالأ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  بده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ح  بال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لبدح بمعنى العلانية، وبه فسر أبو عمرو بيت أبي دواد الإيادي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حت  المرأة  تبدح بد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مشت مشية حسنة  أو مشية  فيها تفك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نس من مش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بدحن في أسوق خرس خلاخلها  كتبدح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مشية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ح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عت وانبس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تو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تب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الرجل عن حمالة ي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دح الرجل عن حم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بدح  البع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جز عن الحمل  يبدح بد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حمل الأحمال ليس ببادح قد بدحني  الأ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  فد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اح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ع من الأرض  جمعه بدح مثل قذال وق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لينة الواسعة  ، قاله الأصمعي، وضبط غيره الأخ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دحة، بالضم  من الد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ا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اء الواسع  ، والجمع بدوح وبداح،  كالمبدوح والأبدح  ، والبداح، لما اتسع من الأرض، كما يقال الأبطح والمبط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ا دويه المبدوح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ب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دح، </w:t>
      </w:r>
      <w:r>
        <w:rPr>
          <w:rFonts w:ascii="MS Sans Serif;Times New Roman" w:hAnsi="MS Sans Serif;Times New Roman" w:cs="MS Sans Serif;Times New Roman"/>
          <w:color w:val="0000FF"/>
          <w:rtl w:val="true"/>
        </w:rPr>
        <w:t xml:space="preserve">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وع من السم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مرأة بيدح  كصيق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دن  ، أي صاحبة ب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بداح ككتان ابن عاصم  ابن عدي الأنصاري،  تابعي  ، يروي عن أبيه، روي عنه أهل المدينة، مات سنة </w:t>
      </w:r>
      <w:r>
        <w:rPr>
          <w:rFonts w:cs="MS Sans Serif;Times New Roman" w:ascii="MS Sans Serif;Times New Roman" w:hAnsi="MS Sans Serif;Times New Roman"/>
          <w:color w:val="0000FF"/>
        </w:rPr>
        <w:t>11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ديح  كزب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لى لعبد الله بن جعفر  الطيار  بن أبي طالب  يروي عن سيده، وعنه عيسى ابن عمر بن عيسى؛ كذا في كتاب الثقات ل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ولده أبو بكر أحمد بن محمد بن إسحاق بن إبراهيم بن أسباط الدينوري الحافظ، وحفيده أبو زرعة روح بن محمد بن أبي بكر، ولي قضاء أصب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بد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غن  سمي به لأنه  كان إذا غنى قطع غناء غيره، لحسن صوته  ، هكذا باللام، 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سن صوته  ، مأخوذ من بد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طويل، و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عريض الجنبين من الدو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لاقـي ذات دف أبـد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رهف النصل رغيب المجرح  والبدحاء  من ا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اسعة الرفغ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ح الشيء بد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تبا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مي بشيء رخو  كالبطيخ والرمان عب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بكر بن عبد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ان الصحاب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في نسخة من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أصحاب محمد صلى الله عليه وسلم  يتمازحون حتى  ،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يتبادحون  ، بالواو بدل حتى،  بالبطيخ  ، أي يترامون به  فإذا حزبهم أمر  ، وفي بعض الأمهات الحديث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إذا جاءت الحقائق  كانوا هم الرجال  ، أي  أصحاب الأم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 في كتابه في الأمثال، يرويه أبو حاتم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ماله بأبدح ودبيدح  ، وكله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تح الدال الثانية  وضم 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ما أصله دبيح، ومعناه  أي  أكله  بالباط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ماله بأبدح ودبيدح، يضرب مثلا للأمر الذي يبطل ولا ي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ه الميداني في مجمع الأمثال،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عنى المثل أكل ماله بسهولة من غير أن ناله ن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 الميداني عن الأصمعي أيضا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جاج  الثقفي  لجبلة  بن الأيهم الغس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ل لفلان  ، هكذا بالنون في سائر النسخ التي بأيدينا إلا ما شذ بالحاء بدل النون، نقله شيخنا، وهو تحري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 مال الله بأبدح ودبي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له ج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استه  بضم الخاء، وتحريك الواو، وسكون السين المهملة، وبعدها تاء مثناة فوقية مفتوحة، لفظة 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خطأ في ضبطه ومعناه كثير ممن لا دراية له في اللسان،  إيزد  بكسر الأول، وسكون المثناة التحتية، وفتح الزاي، وسكون الدال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له تعالى، وقد يكسر 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ى خواسته إيزد، وهو تركيب إضافي، أي ما رضي به الله تعالى وطلبه  بخوردي  بكسر الموحدة، وسكون الخاء المعجمة أي آكله  بلاش ماش  ، بفتح الموحدة، وإعجام الشين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الح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 في بعض النشخ بالسين المهملة فيهما، وسيأتي في يد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ح لسان الفصيل، كمنع  بذ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ه أو  شقه لئلا يرتضع  ، كذا في التهذ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من العربان من يشق لسان الفصيل اللاهج بثناياه فيقطعه، وهو الإحراز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ذح  الجلد عن العرق  ، إذا  قش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ذ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ع في ال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جاء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بذح في 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ق، وهو مثل الذبح، وكأنه مقلوب، وفي رجل فلان بذ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شق، ج بذوج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علطن حرزما بعل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ته عند بذوح الشرط</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ذح، </w:t>
      </w:r>
      <w:r>
        <w:rPr>
          <w:rFonts w:ascii="MS Sans Serif;Times New Roman" w:hAnsi="MS Sans Serif;Times New Roman" w:cs="MS Sans Serif;Times New Roman"/>
          <w:color w:val="0000FF"/>
          <w:rtl w:val="true"/>
        </w:rPr>
        <w:t xml:space="preserve">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حج الفخذ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سألتهم ما بذحوا ب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لم يغنوا شيئ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بذح السح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طر  ، وإهمال الدال لغة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رح  ، بفتح فسك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شر  والأذى والعذاب الشديد و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 منه برحا بارحا  ، أي شدة وأذى،  مبالغة  وتأكيد، كليل أليل، وظل ظليل؛ وكذا برح م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دعوت به فالمختار النصب، وقد ي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حدرا ترمي بك العيس غربة                      ومص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 لعينيك بارح يكون دعاء، ويكون خ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هل النه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وا برحا  ، أي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جدك، هذا عمرك الله كلـمـا                      دعاك الهوى، برح لعينيك بارح  ولقي منه البرحين  ، بضم بارح  ولقي منه البرحين  ، بضم الباء وكسر الحاء، على أنه جمع، ومنهم من ضبطه بفتح الحاء على أنه مثنى، والأول أصوب،  وتثلث الباء  ،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قتضى قاعدته أن يقدر بالفتح، ثم يعطف عليه ما بعدهن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حين، بالفتح، ويثلث، فيقتضي أن الفتح م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اقط في أكثر الدواوين، لأن المعروف عندهم فيه هو ضم الباء وكسرها، كما في الصحاح وغيره، والفتح قل من ذكره، ففي كلامه نظ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ذكره ابن منظور في اللسان، وكفى به عمدة، فلا نظر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دواهي والشدائد  ، 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شدة والدواهي، كأن واحد البرحين برح، ولم ينطق به، إلا أنه مقدر، كأن سبيله أن يكون الواحد برحة، بالتأنيث، كما قالوا داهية، فلما لم تظهر الهاء في الواحد جعلوا جمعه بالواو والنون عوضا من الهاء المقدرة، وجرى ذلك مجرى أرض وأ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لم يستعملوا في هذا الإفراد، ف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 واقتصروا فيه على الجمع دون الإفراد من حيث كانوا يصفون الدواهي بالكثرة والعموم والاشتمال والغ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في الأقورين كالقول في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حة كل شيء خي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رحة من البرح  ، بالضم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ناقة من خيار الإ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رحة من ال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 من خيا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رحة من ال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 من خيا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حارة  ،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شمال  في الصيف  خاصة،  ج بوا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ياح الشدائد التي تحمل التراب في شدة الهبو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عرب الذين شاهدتهم على ما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ريح تكون في نجوم القيظ فهي عند العرب بو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تهب بنجوم الميزان، وهي السم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ل هو الشوق من دار تخونها                      مرا سحاب ومرا بارح ت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سبها إلى التراب لأنها قيظية لا رب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ارح الصيف كلها ت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ح  من الصيد  ، من الظباء والطير و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سانح، وقد برحت تبرح بروحا، وهو  ما مر من ميامنك إلى مياسرك  ، والعرب تتطير به، لأنه لا يمكنك أن ترميه حتى تن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ر بين يديك من جهة يسارك إلى يمينك، والعرب تتيمن به، لأنه أمكن للرمي و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ي بالسانح بعد الب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رجل يسئ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وف يحسن إليك، فيضرب هذا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ذلك أن رجلا مرت به ظباء بارحة،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سوف تسنح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ي بالسانح بعد الب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كالبروح والريح  كصبور و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نا  البارحة  كذا وكذا، وهو  أقرب ليلة مضت  ، وهو من 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ال، ولا يح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 عن أبي زيد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ذ غدوة إلى أن تزول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ليلة في منامي، فإذا زال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با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سيرافي في أخبار النحاة عن يون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كذا وكذا الليلة، إلى ارتفاع الضحى، وإذا جاوز 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با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أشبه الليلة بالبار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شبه الليلة التي نحن فيها بالليلة الأولى التي قد برحت وزالت وم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حاء، كنف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مشقة،  وبرحاء الحمى  ، خص بها بعضهم، ومنهم من أطل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حاء الحمى  وغيرها  ، ومثله 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دة الأذ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حموم الشديد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البر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دد المحموم للحمى فذلك المطوى، فإذا ثاب عليها فهي الرحضاء، فإذا اشتدت الحمى فهي البر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ت بي الحمى  ، أي أصابني منها البرحاء، وهو ش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 الإ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ه البرحاء  ، وهو شدة الكرب من ثقل الو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تقول  برح به الأمر تبري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ت أبي رافع اليه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حت بنا امرأته بالصي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ح 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علي بالأ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مبرح 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  تباريح الشوق  ، أي  توهج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ا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ف المعيشة في 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جموع التي لا مفرد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ه المحدثون، 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ح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ع من الأرض لا زرع بها  ،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ه  ولا ش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ظاهرة لا نبات فيها ولا 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أي المن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ح  م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ن  الواضح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ء بالكفر برا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أم عثوارة  ، بالضم،  ابن عامر بن ل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برح مكانه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عنه، وصار في البراح  ، وقد برح برحا وبر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راح  ، منصوب،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يب، ويجوز رفعه فتكون لا بمنزلة ليس  ، كما قال سعد بن ناشب في قصيدة مرفو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ر عن نيرانهـا                      فأنا ابن قيس لا براح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سعد بن مالك يعرض بالحارث بن عباد، وقد كان اعتزل حرب تغلب وبكر ابني وائل، ولهذا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الخلائف بعدنا                      أولاد يشكر واللق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اللقاح بني حنيفة، سموا بذلك لأنهم لا يدينون بالطاعة للملوك، وكانوا قد اعتزلوا حرب بكر وتعلب إلا الفند الز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 الخفاء، كسمع  ونصر، الأخيرة عن ابن الأعرابي، وذكره الزمخشري أيضا، فهو م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ح الأمر  ، كأنه ذهب السر و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ستقصى أي زالت الخ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ن تكلم به شق الكاهن؛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بلغ أبا سفيان عنـي                      مغلغلة فقد برح الخفا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زال الخ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ظهر ما كان خافيا وانكشف، مأخوذ من براح الأرض، وهو البارز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ما كنت أ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  كنصر  يبرح ب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غض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ضب الإنسان على صاحب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د ما برح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ضح  الظبي برو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اك مياسره ومر  من ميامنك إلى مياس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أبرحه  ، أي ما  أعج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ها حين جد الـرحـي                      ل أبرحت ربا وأبرحت ج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جبت وبالغ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عنى  أكرمه وعظ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ه كر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هم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حت لؤما، وأبرحت كر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ئت بأمر م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ح رج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ضله، وكذلك كل شيء تف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سد و  كذا  ل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بي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ح  كسحاب،  كأن كلا منهماط قد  شد بالحبال فلا ي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في المثل   إنما هو كبارح الأروى  ، قليلا ما يرى   مثل  يضرب  للنادر  ، والرجل إذا أبطأ عن الزيارة، وذلك  لأنها تسكن قنن الجبال فلا تكاد ترى بارحة ولا سانحة إلا في الدهور م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ييد شيخنا النادر بقليل الإحسان محل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يبروح  الصنمي، بتقديم التحتية على الموحدة على الصواب، وقد أخطأ شيخنا في ضبط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لفاح  كرمان  البري  ، وهو المعروف بالفاوانيا وعود الص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رفه شيخنا بتفاح البر، ونسبه للعامة، وهو  شبيه بصورة الإنسان  ومنه ذكر وأنثى، ويسميه أهل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خواصه أنه  يسبت  ويقوي الشهوتين  وإذا طبخ به العاج ست ساعات لينه ويدلك بورقه البرش  ، محركة،  أسبوعا  من غير تخلل  فيذهبه بلا تق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 هذه المنافع كتب 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رح بن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ب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رحى، كفيعلى  ، أي بفتح الفاء و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المدينة  المشرفة، على ساكنها أفضل الصلاة والسلام، أو ما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 في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فيعلى من البراح، وهي الأرض الظ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ب أموالي إلي بيرح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لفظة كثيرا ما تختلف ألفاظ المحدثين فيها، فيقولون بيرحاء، بفتح الباء وكسرها، وبفتح الراء وضمها، والمد فيهما، وبفتحهما والقصر،  ويصحفها المحدثون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حاء  ، بالكسر بإضافة البئر إلى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آخر الكتاب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نسب إشليه بئر بالمدينة، وقد ي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حققه السيد السمهودي في تواريخه أن طريقة المحدثين أتقن وأض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برح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رح  ، بكسر الراء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ح بن أحمد بن بارح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ادة بن زياد البرحي بالضم  الحمصي، وجدته في تاريخ البخاري، بالجيم، وفي هامشه بخط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خرى ب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اسم بن عبد الله  بن ثعلبة  البرحي، محركة  ، إلى بريح، بطن من كندة، من بني الحارث بن معاوية، مصري،  محدث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لأول عن خالد بن معدان، وعنه إسماعيل بن عياش؛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ثاني عن ابن عمر، وعنه جعفر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 بريح  وأم بريح  كأ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غراب  معرفة، سمي به ل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بنات ب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 بريح  ، بدل  ابن ب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بريح ووجدت في هامشه بخط أبي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ما ذكر، إنما هو ابن بريح، فلا تحريف في نسخة الصاغاني، كما زعم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ابن بريح أيضا في الشدة، يقالك لقيت منه ابن ب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داهية  ،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 القلب عن كبراهما بعد صبوة                      ولاقيت من صغراهما ابن بري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نت بارح  وبنت 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بنات برح، وبني 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المثل  بنت برح شرك على رأس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ح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من ك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ح، كهند، ابن عسكر كبرقع صحابي  من بني مهرة، له وفادة، وشهد فتح مصر، ذكره ابن يونس؛ قاله ابن فهد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يح، كأمير، ابن خزيمة، في نسب تنوخ  ، وهو ابن تيم الله بن أسد بن وبرة بن تغلب بن ح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حى  ، على فع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قال عند الخطإ في الرمي، ومرحى عند الإصابة  ،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أ ي ح أن أيحى تقال عند 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عرب كلمتان عند ال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ى، وإذا أخطأ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ة برحة  ، يأتي  في الصاد  المهملة غ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كفر براحا، وبالشر صر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ح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ح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ليح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ثن علي حاجاتهن وقد مضـى                      شباب الضحى والعيس ما تتبرح وما برح ي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نبرح عليه عاكفين  أي لن ن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اح وب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شمس، معرفة، مثل قطام، سميت بذلك لانتشارها وبي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ط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كان قدمى رب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ت حتى دلكت براح ب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ح، بكسر الباء، وهي باء الجر، وهو جمع راحة وهي الكف، يعني أن الشمس قد غربت أو زالت، فهو يضعون راحاتهم على عيو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ظرون هل عربت أو ز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شمس إذا غ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ت برضاح، يا هذا، على 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أنها زالت وبرحت حين غربت، فبراح بمعنى بارحة، كما قالوا لكلب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ب، بمعنى كاسبة، وكذلك حذام، بمعنى حاذمة،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ت الشمس براح، فالمعنى أنها كادت ت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ن القولان، يعني فتح الباء وكسرها، ذكرهما أبو عبيد والأزهري والهروي والزمخشري وغيرهم من مفسري اللغة و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ذ بعض المتأخرين القول الثاني على الهروي، فظن أنه قد انفرد به، وخطأه في ذلك ولم يعلم أن غيره من الأئمة قبله وبعده ذه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ت براح، بكسر الحاء و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ت براح، مجرور منون، ودلكت براح، مضموم غير م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ح بنا فلان تبريحا وأبرح فهو مبرح، بنا، وم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انا بالإل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اك بإلحاح المشقة، والاسم البرح والتب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ضربا مب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 غير مبرح  ، أي غير ش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برح علي من ذاك، أي أشق وأ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نا وشكوى بالنهار كثـيرة                      علي وما يأتي به الليل أبرح وهذا على طرح الزائد، أو يكون تعجبا لا فعل له، كأحنك الشا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ح،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مسيح وبريح وصخب والبو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واء، حكاه أبو حنيفة عن بعض الرواة ورده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وهم أبرح قتل، أي أعجب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ى رسول الله صلى الله عليه وسلم عن التوليه والتب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السوء للحيوان، مثل أن يلقى السمك على النار ح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المبارك، ومثله إلقاء القمل في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ب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و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يدافع قولا بريح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ح الله 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عنك ال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فعلة با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تقع على فصد و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ة با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زر، أخذت من الطير البارح؛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بح، كبر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ه قبر عمرو بن مامة  ، أخي كعب الجواد و  عم النعمان  بن المنذر ملك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ق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 الوجه  ، لم يذكره الجوهري ولا 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حه، كمنعه  بط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ألقاه على وجهه  يبطحه بطحا  فانبط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طح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بطر على وجهه ممتدا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ك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ح لها بقاع  ، أي ألقي صاحبها على وجهه لتط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طح، ككت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في بطحاء؛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ع الهيام عن الثرى ويمده                      بطح يهايله عن الكثـبـان  والبطيحة والبطحاء والأبطح  ، وهذه الثلاثة ذكرها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يل واسع فيه دقاق الحص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حاء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ب لين مما جرته السي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حاء الوادي وأبط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اه اللين في بطن الم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نه صلى بالأبطح  يعني أبطح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يل واد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طح لا ينبت شيئا، إنما هو بطن المسيل، وعن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الميثاء و  التلعة والوادي وهو البطحاء وهو التراب السهل في بطونها مما قد جرته السي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 أبطح الوادي فنمن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حاؤه، مثله، وهو ترابه وحصاه السهل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مكان أبطح لأن الماء ينبطح فيه، أي يذهب يمينا و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باطح وبطاح وبطائح  ، ظاهره أن هذه الجموع لتلك المفردات مطلقا، وليس كذلك، بل هو مخالف لقواعد التصريف و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رح به غير واحد أن البطاح، بالكسر، والبطحاوات جمع البط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اح بطح، كما يقال أعوام عوم، قاله الأصمعي؛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تسع وعرض فهو الأبطح، والجمع الأباطح، كسروه تكسير الأسماء وإن كان في الأصل صفة، لأنه غلب، كالأبرق والأجرع، فجرى مجرى أف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ط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طح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تسع في البطح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سيلا ع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زال من نوء السماك عليكما                      ونوء الثريا وابل متـبـطـح وبطحاء مكة وأبطحها معروفة، لانبطا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 من الأب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ش البط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نزلون  أباطح مكة وبطحاء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ش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نزلون ما حول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شهدتني من قريش عصابة                      قريش البطاح لاقريش الظا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ش البط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م الذين ينزلون الشعب </w:t>
      </w:r>
      <w:r>
        <w:rPr>
          <w:rFonts w:ascii="MS Sans Serif;Times New Roman" w:hAnsi="MS Sans Serif;Times New Roman" w:cs="MS Sans Serif;Times New Roman"/>
          <w:color w:val="0000FF"/>
          <w:rtl w:val="true"/>
        </w:rPr>
        <w:t xml:space="preserve"> بين أخشبي مكة  ، وقريش الظ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ينزلون خارج الشعب، وأكرمهما قريش البط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شبا 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قبيس والذي يقا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أرباب الأن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ش الأباطح،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ش البطاح، لأنهم صيابة قريش وصميمها الذين اختطوا بطحاء مكة ونزلوها، ويقابلهم قريش الظواهر الضين لم تسعهم الأباطح، والكل قب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قريش من ليس بأبطحية ولا ظاه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طاح،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ض يأخذ من الحمى  ، كذا في التهذيب نقلا عن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بطاحي  بيأ النس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ابن الأعراب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ا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خوذ من البطاح، وهو المرض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ط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زل لبني يربو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لبيد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بعت الأشراف ثم تصـيفـت                      حساء البطاح وانتجعن السلائلا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ء في ديار بني أسد، لبني والبة منهم، وبه كانت وقعة أهل الردة، وقد جاء ذكره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أخرى لبني أسد مشرفة على الرمة من قصد مهب ريح الج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حان، بالضم  وسكون الطاء، وهو الأكثر، قال ابن الأثير 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الأ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ياض في المشا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يرويه المحدثون، وكذا سمعناه من المشا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صواب الفتح وكسر الطاء  كقطران، كذا قيده القالي في البارع، وأبو حاتم، والبكري في المعجم، وزاد 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جوز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مدينة  ، على ساكنها أفضل الصلاة والسلام، وهو أحد أودية المدينة الثلاثة، وهي العقيق وبطحان وقن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ابن الأثير فيه الفتح أيضا، وغيره 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ن هو بالتث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حان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في ديار  بني  تميم  ، ذكره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ى جمان كالرهين مضرع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بطحان ليلتـين مـكـنـعـا ج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ن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اض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مض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بطحة رجل  ، بالفتح،  أي قام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عمر أول من بطح المسج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بطحوه من الوادي المبار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النبي صلى الله عليه وسلم نائما بالعقيق،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ك بالوادي المبار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طيح المس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لقاء الحصى فيه وتوثي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الزبير  فأهاب بالناس إلى بطحه  أي تسو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طح الوادي  في هذا المكان واستب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ستوسع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بطحة صد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خصلة صد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كمام الصحابة  ، رضي الله عنهم،  بطح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زقة بالرأس غير ذاهبة في اله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مام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مع كمة، وهي  القلان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طح المك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سط وانت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بطحن علي المحام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طح البط بجنب الساحل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طح زيد تبوأ الأب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ا بطحة بع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س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ائح الن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عرا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واسط والبصرة، وهو ماء مستنقع لا يرى طرفاه من سعته، وهو مغيض ماء دجلة والفرات، وكذلك مغايض ما بين بصرة والأهو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حل البط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بطائح والبطح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ح،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ثقة؛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ح،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خلال  بالفتح  والبسر  ، وهو حمل النخل مادام أخضر صغارا كحصرم العنب، واحدته ب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أبلح النخ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ر ما عليه بل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ول ما يرطب البسر، والبلح قبل البسر، لأن أول التمر طلع ثم خلال ثم بلح ثم بسر ثم رطب ثم 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عباس  أحمد بن طاهر بن بكران بن البلحي  محركة، مقرئ  زاهد، وقد حدث  عن أحمد بن الحسين بن قريش، وكتب عنه عمر القرشي وأحمد بن طارق الكركي، مات سنة </w:t>
      </w:r>
      <w:r>
        <w:rPr>
          <w:rFonts w:cs="MS Sans Serif;Times New Roman" w:ascii="MS Sans Serif;Times New Roman" w:hAnsi="MS Sans Serif;Times New Roman"/>
          <w:color w:val="0000FF"/>
        </w:rPr>
        <w:t>55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ن </w:t>
      </w:r>
      <w:r>
        <w:rPr>
          <w:rFonts w:cs="MS Sans Serif;Times New Roman" w:ascii="MS Sans Serif;Times New Roman" w:hAnsi="MS Sans Serif;Times New Roman"/>
          <w:color w:val="0000FF"/>
        </w:rPr>
        <w:t>7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ة ب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ح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ر القديم إذا هرم  ،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طائر أكبر من الرخم،  أو  هو  طائر أعظم منه  ، أي من النسر، أبغث اللون،  محترق الريش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ه  لا تقع ريشة منه وسط ريش طائر إلا أحرق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قدر اللواحم على كسر العظام وبل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البلح فمسحني تمث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قع علي ظ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بلحان، بالكسر  كصردان  جمع صرد، وبلحان أيضا بالضم، زاد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ح الثرى،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س  وذهب م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ح  الرجل بلوحا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عي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بلحه السير فانقطع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كى الأوصال منه وبلح  كبلح  تبل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زال المؤ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عنقا  صالحا ما لم يصب دما حراما، فإذا أصاب دما حراما بل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وقوعه في الهلاك بإصابة الدم الحرام؛ وقد يخفف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نفرتهم فبلحوا عل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بوا كأنهم أعيوا عن الخروج معه وإعا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من ورائكم فتنا وبلاء مكلحا ومبلحا  ، أي معي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على البعير حتى ب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قطع من الإعياء فلم يقدر على التحرك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ح  الماء  بلوحا، إذا  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منه  البلوح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ئر الذاهبة الم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بلحت تبلح بلوحا، وهي بالح، والجمع الب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الصماريد البكاء البلح البل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قاطع لرحمه  ، وهو مجاز مأخوذ مما بعده، هو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حت خفارته، إذا لم يف  ، كذا في التهذيب، ووقع 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ف، بصيغة المخا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شر بن أبي خاز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بلحت خفارة آل لأم                      فلا شاة ترد ولا بعيرا  والب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رض  التي  لا تنبت شيئ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والح من الأرض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قد عطلت فلا تزرع ولا ت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بلحلح  ، كذمرم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صعة لا قعر ل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ح ب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بق رجلان فلما سبق أحدهما صاحبه  تبالحا  ، أي  تجاحد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يحاء  كزلي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الإسليخ  كإزميل، وسيأتي في الخاء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كالإبل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ح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ائد تصنع من البلح؛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لد الحامل من تحت الحمل من ث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لح المب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تنع والغ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 مب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ح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صمهم حتى غلبهم وليس بم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ح علي وب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أجد عند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ح ما على غري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كن عنده شيء وبلح الغر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ف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ح الرجل بشهادته يبلح بل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حة والب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 عن كراع، والجيم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أحمر في رأس حزم أبيض لبني أبي بكر بن 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لح يحيى بن أبي سليم، من أتباع التابعين؛ أورده ابن حب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 بنفسه  إلى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بلد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وعد ولم ينجز العدة، كتبلد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بلن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نجز وعد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نخوة أو جدل بلندح  وامرأة بلدح  وبلن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دنة  سم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د قبل مكة، أو جبل بطريق جد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وش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مكان في طريق التنع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ا يصرف للعلمية والتأن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أى بيهس الملقب بنعامة قوما في خصب، وأهل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نصب والر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شدة، فقال متحزنا بأقاربه  ، أي لأج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على بلدح   قوم عجفى  ورواه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كن ببلدح  قوم عجف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ذهب مثلا في التحزن بالأق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الميدان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بلندح المك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رض و  اتس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دقت المركو حتى ابلندحا أي ع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ك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ض الك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لندح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نهد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وى بالأرض من دق الإبل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ن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م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ل بل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صير، من غير أن يقيد ب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ند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م الثقيل المنتفخ الذي لا ينهض 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سلم، ألقيت على التزحز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ذليني بامرئ بلـنـد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صر الهم قريب المسر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صاب بطنة لـم يبـر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ها ربحا وإن لم يربـ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ب المسر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يسرح بإبله بعيدا، إنما هو قرب باب بيته يرعى إ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دح الرجل، إذا أعيا وبل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ضرب بنفسه الأرض، مثل  بلد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سلاطح بلاطح  ، بالضم،  إتباع  ،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ح اللحم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طعه وقسم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أبو العباس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نح، بضمتين العطاي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أصله منح  ، جمع المنيحة، كصحيفة وصحف، فقلب الميم باء، وهو عند مازن لغة مطر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لأحزن بن عوف العب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نك ابن بوحك، يشرب من صبوح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  الذكر  ، كما في كلام الح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 عن ابن الأعرابي، كما في أمثال الميداني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 وهو الوطء، كما في الصح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بو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بن نفسك لا من يتب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ومعناه ابنك من ولدته لا من تب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ح في هذا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احة الدار،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ك من ولدته في باحة دارك لا من ولد في دار غيرك فتب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قع القوم في دوكة بوح، أي في  الاختلاط في الأ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ف، بالفاء،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شمس  معرفة مؤنث، سميت بذلك لظهورها، ذكره ابن الأنباري، ونقل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ح، بياء بنقطتين،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موس الماء ومعظ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ي به البحر عند أكثر اللغ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حة  ، لفظا ومعنى، وهي عرصة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بوحة الدا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في باحة الدار، وهي أوس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حبح في 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 في مجد 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ا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فراء التبحبح من الباحة، ولم يجعله من المض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لنساء من باحة الطريق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الكثير  ، حكاه ابن الأعرابي عن أبي صارم البهدلي، من بني به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فأعطاني يدا ود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حة خولها عقارا يدا، يعني جماعة قومه وأنص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 عقارا على البدل من 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حتك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لته لك  أي أجزت لك تناوله أو فعله أو تملكه، لا الإحلال الشرعي، لأن ذلك إنما هو لله ورسوله، ولأنه بذلك المعنى من الألفاظ الشرعية لا تعرفه العرب إلا من العموم؛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مح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باح  بسره بوحا  ، بالفتح،  وبؤوحا  بالضم  وبؤوحة  ، بزيادة اله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ظهره، كأبا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حه سرا فباح به ب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ثه إياه فلم يكت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ؤوح بما في صدره  ، كصبور،  وبيحان  بما في صدره بالفتح،  وبيحان  بتشديد الياء التحتية المفتوحة، معاقبة، وأصلها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نه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ب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اح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أص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قتل مقاتلتكم ويستبيح ذراريكم أي يسبيهم وينهبهم ويجعلهم له مب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بعة عليه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حه يبيحه، واستباحه يستب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ستباحوا آل عوف عنوة                      بالمشرفي وبالوشيج الذبـ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وا في الكلام الإباحة والاست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التخلية بين الشيء وطالبه، والثانية اتخاذ الشيء مب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 الإباحة إظهار الشيء للناظر ليتناوله من شاء، ومنه باح ب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رسالة الباحية  ، وهو أبو عبد الله محمد بن عبد الله بن غالب الأصبهاني الك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لقب  بباح  ل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ح بما في الفؤاد باح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بغداد، وكان كاتبا لأبي ليلى أحد كبراء الديلم، وهو صاحب الر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عبيد الله بن أحمد بن أبي طاهر في كتاب بغدا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سل، شاعر مجيد، وله مدائح في المعتمد والموفق وغيرهما، وله تصاني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ب جامع الرسائل ثمانية أجزاء، وكتاب الخطب والبلاغة وكتاب الفقر، وكتاب التوشيح والترشيح، كذا في وافي الوفيات للصف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ه بمعصية بوا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ظاهرا مكشوف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أن يكون معصية بواح  أي جهارا ويروى بالر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لا أن يكون معصية بواح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س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وحك  ، 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مة ترحم، كويس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اح، ككتاب و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سمك  صغار أمثال شبر، وهو أطيب الس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شيخ من بني ربا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متلا البطن من البياح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ما أحب إليك كذا وكذا أو بياح مربب  ، أي معمول بالصب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مة غير ع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ح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تركهم بوحى  ، بالفتح،  أي صرعى  ،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يحان  ، بالفتح،  اسم رجل أبي قبيلة، ومنه الإبل البيحان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بيحان بما في ص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بوح بسره  ، وقد تقدم في المادة آن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 ذكره هنا إشارة إلى أنها واوية ويائ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ييح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طيعه وتقسيمه  ، وأنا أخشى أن يكون تبنيح اللحم، بالنون كما تقدم أو أحدهما تصحيف عن الآخر، أو الصواب هذه والنون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ليل أني لم أجده في الأمهات اللغ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ح به  تبي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شعره سرا لا جه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اح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كة الحوت  ، وقد كان ينبغي أن يذكر عند ذكر  البياح  في مادة الواو فإن أصلها واو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المثناة مع الح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ت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ركة، و  هو أيضا  صوت حركة الس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ان  ما يتتحتح من مكا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يتحرك  وهو مقلوب الحتحتة، وهو السرعة؛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  ، نقيض ال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ترح كفرح  ترحا  وتترح وترحه  الأمر  تتري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ز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الما ترحها المترح أي نغصها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لأزهري عن ثعلب، والاسم الت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ا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بو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لنا مذ الليلة في ت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رس القتب المضب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حى بالترح المص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تحاء أن يسقط هكذا، وقال بيده بعضها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سجود أن يسقط جبينه إلى الأرض ويشده، ولا يعتمد على راحتيه، ولكن يعتمد على جبين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شمر هذا عن عبد الصمد بن حسان،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سألت ابن مناذر عن الانتحاء في السجود فلم ي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كرت له ما سمعت، فدعا بداواته وكتبه بيد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ح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خير  ، قال أبو وجزة السعدي يمدح رج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ون فياض الندى متفضلا                      إذا الترح المناع لم يتفضل التر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  ،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وت على شفا ترح ولؤم                      فأنت على دريسك مستمي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لأزهري بإسناده عن علي بن أبي طالب رضي الله عن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هاني رسول الله صلى الله عليه وسلم عن لباس القسي  المترح  ، وأن أفترش حلس دابتي على ظهرها حتى أذكر اسم الله، فإن على كل ذروة شيطانا، فإذا ذكرتهم اسم الله ذهب  ، وهو  من الثياب ما صبغ صبغا مشبع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رح  من الع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مترح  من ال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ليل وفيه انقطا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 الفرح، وهو الهلاك والانقطاع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رح كمحسن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مكر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لا يزال يسمع ويرى مالا يعج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في الصحاح واللسان وأغفل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مت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رع انتقطاع لبنها، والجمع المتاريح  وتارح، كآ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إبراهيم الخليل صلى الله عليه وسلم  وعلى نبينا، بناء على أن آزر عمه وأطلق عليه أبا مجازا، وفيه خلاف مشهور؛ قا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ح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جد والحمية  ، قاله أبو عمرو،  والأصل وشح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ن التشحة في الأصل أشحة، فقلبت الهمزة واوا، ثم قلبت تاء،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ث وتق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ح يأشح، إذا 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شحان، أي غض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تشحة أشحة، من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طرماح  بن حكيم الشاعر يصف ثو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ا بائصا ثم اعترته حـمـية                      على تشحة من ذائد غير واهن أي على حمية غضب  ،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لى جد وح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ر وا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ضع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مل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ح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ه في فصل الواو وأعرض عن هذا الأصل، ولم يظهر له في كلام فصل، فلا يخلو عن نظر و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خفى أن الأوفق إيراده في  أشح  لما نقله الأزهري عن شمر وأقره على ذلك، لأن أصله  أشح  لا  وشح  ، فلا نظر في إعراضه عنه في فصل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كان ينبغي أن يورده في  أشح  ونحن قد أشرنا هنالك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جبن والفرق، أو الحرد وخبث النفس والحرص، كالتشح، محركة، في الك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المنقول عن كراع في الحرد والغضب هو  التسحة  بالسين المهملة، كما أورده ابن سيده في المحكم نقلا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لا أح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تشح  ، هذا بناء على أن التاء أصلية، وليس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شحان وامرأة أشحى، وقد تقدم في با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ف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ثمر  م  ، وهو بضم فتشديد، وإنما أطلقه لشهرته، واحدته تف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عن أبي الخطاب أنه مشتق من التفحة، وهي الرائحة الط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ف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بت أشجا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أرض العرب 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ه تفافيح، وتصغير التفاحة الواحدة تفيف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حفك من أتف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على تفاحت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اح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ؤوس الفخذين في الوركين  ،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طمن العناب التف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البنان الخدود؛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ح له الشيء يتوح  ت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هيأ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ح له بعدك حنزاب وأي  كتاح يتيح  تيحا، واوي العين ويائيها، وكلاهما 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تاحه ال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ح الله له خيرا و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ح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ح ل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مهلكه فتاح له رجل فأنق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ح الله له من أنق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ي حلفت لأتيحنهم فتنة تدع الحليم منهم ح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يح  له الشيء، أي قدر أو هيئ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ح له أقيدر ذو حـشـيف                      إذا سامت على الملقات سا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يح،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يعرض  في كل شيء ويقع  فيما لا يعن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ي أثر الأظعان عينك تلمح                      نعم لات هنا إن قلبك متيح  أو  رجل مت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زال  يقع في البلايا  ، والأنثى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خل مع القوم ليس شأنه شأ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يعترض في مشيته نشاطا  ويميل على قطريه،  كالتياح  ككتان،  والتيحان  كسحبان، هكذا مضبوط عندنا والصواب بكسر التحتية المشددة كما سيأتي،  والتيحان  بفتح التحتية المشددة، ووجدت في هامش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علاء المع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وى بكسر الياء وفتحها، وهو الذي يعترض في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جوز أن يروى بالكسر، لأن فيعلان لم يجئ في الصحيح فيبنى عليه المعتل قي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علان بفتح العين مثل تيحان وهيبان، وهما صفتان حكاهما سيبويه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الهما من الصحيح قيقبان وسيس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نظير له إلا فرس سيبان وسيبان ورجل هيبان وهي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وار بن المضرب الس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برها ذوو أحساب قومي                      وأعدائي، فكل قد بلانـي بذبي الذم عن حسبي بمالي وزبونات أشوس تيحان  في الكل  ، أي في الفرس و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حان والت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ت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عرض لكل مكرمة وأمر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منوا بتيحان ساطي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ت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ت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متيح وتياح وت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يا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ثير الحركة العريض  كسكين، أي كثير التع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المقدر، كالمتاح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اح في مشيته  ، إذا  تما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تياح يزيد  بن زهير  الضبعي  ، بضم ففتح، إلى بني ضب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يروي عن أنس بن مالك، وعنه حرب بن زهير؛ ذكره ابن حبان في الثق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المثلثة مع الح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في هذا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ثجاج، كما قرئ به، حكاه القاضي البيضاوي وغير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اجح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حث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فيه بحة عند اللهاة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ح مثحثح صحل الثحيح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ب ثحث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مثل  حثحاث  ،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ثعنجح المط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معنى اثعنجر، إذا  سال وكثر وركب بعضه بع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سمعت عتير بن عرزة الأسدي يقول، فذكرته لشمر، فاستغربه حين سمعه فكت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ته فيه ما أنشدنيه عتير لعدي بن الغاضري في الغ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ن ترى فيه الروايا دلح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جنانا وبلقا ضـرح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إذا ما جلبه تكلـح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 سحا ماؤه فاثعنجحـا حكاه الأزهري، وقال عن هذا الحرف وما قبله وما بعده في باب رباعي العين من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حروف لا أعرفها، ولم أجد لها أصلا في كتب الثقات الذين أخذوا عن العرب العاربة ما أودعوا كتبهم، ولم أذكرها وأنا أحقها، ولكني ذكرنها  استندارا لها و  تعجبا منها، ولا أدري ما صحتها،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طح،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ثلطح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رم ذاهب الأسن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ح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بح القوم بكعابهم  وجبخوا ب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موا بها لينظروا أيها يخرج فائز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جبح  بالفتح  ويثل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تعسل النحل إذا كان غير مصن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ية العسل، ج أجبح  وج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باح  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طرماح يخاطب اب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كنت عندي أنت أحلى من الجنىجنى النحل أضحى واتنا بين أجبح وات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ي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ء المعجمة ل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ط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 الرجل، إذا  أكل الجح، وهو  بالضم  البطيخ الصغير المشنج، أو الحنظل  قبل نضجه، واحدته جحة، وهو الذي يسميه أهل نجد الح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ح عن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شجر انبسط على وجه الأرض، كأنهم يري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جح على الأرض، أي انس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جحت المرأة  ، إذا  حملت فأقربت وعظم بطنها، فهي مج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 فأث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أنه مر بامرأة مجح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حامل المق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صله في السبا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س كلها تقول لكل سبعة إذا حملت فأقربت وعظم بط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جحت، فهي م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حت الك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ملت فأقربت، والجمع م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كلبة كانت في بني إسارئيل مجحا، فعوى جراؤها في بطنه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حة  ، بالهاء على أصل التأن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ح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د  الس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وصف به المرأة،  الجحجاح  ، بالفت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ج  الجحجاح  جحاجح، وجحاجحة، وجحاجي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مية بن أبي الصل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ذا ببدر فـالـعـقـن                      قل من مرازبة جحاجح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اء عوض من الياء المحذوفة، لابد منها أو من الياء ولا يجتم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شيخنا هنا كلام حسن رد به على الجوهري قوله هذا،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سل من الرج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لقي بجحجح حي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ة ذراعـه يبـوس الجحجح  كهد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ش العظيم  ،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ح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قصى وباد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حسن وذكر فتنة ابن الأشعث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ه إنها لعقوبة، فما أدري أمستأصلة أم مجحجح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جحت عليه، وحجحجت، وهو من المق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حجح  عن الأم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خر و  كف  ، مقلوب من حجحج أو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جح  عن القر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ك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وا ثم جحجح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كص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ي رأى رائيهم فجحجحا  وجح جح  ، بالفتح،  ويض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زجر للضأ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 الشيء يجحه ج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به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ح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ة تنبت نبتة الجزر، وكثير من العرب من يسميه الحنز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حجح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بجحج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حج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جحجاحا من قو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سرك العز فجحجح بجشم وجحج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د وتك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جد العداد فيما جحجح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ز منه نجدة وأسمـحـا والجحج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اك؛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جدح، كمن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في رأسها خشبتان معترض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جدح به  ، وهو خشبة طرفها ذو جوا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دحث والتجد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ض بالمجدح، يكون ذلك في  السويق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خ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ج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 المجاد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م من النجوم كانت العرب تزعم أنها تمطر به، لقولهم بالأن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بران  لأنه يطلع آخرا، ويسمى حادي النج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بران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دح والتالي والت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بعضهم يدعوا جناحي الجوزاء المجد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نجم صغير بينه و  بين  الثريا  ، حكا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ت وظلت بأوام بر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فحها المجدح أي لف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وذ منه بجناء الطل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زمجر فوقها ذو صدح  ويضم الميم  ، حكاه أبو عبيد عن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درهم بن زيد الأنصا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عن بالقوم شطر الملو                      ك حتى إذا خفق المجد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ت صحابي بأن ينزلوا                      فناموا قليلا وقد أصبحو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مج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ة كواكب كالأثافي، كأنها مجدح له ثلاث شعب، يعتبر بطلوعها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ند العرب من الأنواء الدالة على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ة للإبل على أفخاذها وأجد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مها ب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اديح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واؤ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ت السماء مجاديح ال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دح في أمر السما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دد ريق الماء في السحاب، ورواه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ما قله الليث في تفسير المجاديح أنها تردد ريق الماء في السحاب فباطل، والعرب لا تع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عمر رضي الله عنه أنه خرج إلى الاستسقاء، فصعد المنبر فلم يزد على الاستغفار حتى ن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لم تستسق،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استسقيت بمجاديح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ء زائدة للإش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اس أن يكون واحدها مجداحا، فأما مجدح فجمعه مجا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يراد من الحديث أنه جعل الاستعفار استسقاء، وأراد إبطال الأنواء والتكذيب بها، وإنما جعل الاستغفار مشبها للأنواء مخاطبة لهم بما يعرفونه لا قولا بالأن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بلفظ الجمع لأنه أراد الأنواء جميعا التي يزعمون أن من شأنها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د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  كان يخلط مع غيره فيؤكل في الج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دم  الفصيد، كانوا يستعملونه في الجدب  في الجاه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د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طعمة الجاهلية، كان أحدهم يعمد إلى الناقة فيفصدها ويأخذ دمها في إناء فيش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ح، السويق  وغيره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ه، كأجد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جتدح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ه بالمج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ح السويق في اللبن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اضه بالمجدح حتى يخت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تدح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ربه بالمج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جدحه تجديح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طخه  ، هكذا في سائر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 كما في اللسان وغيره من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جديح الخوض بالمجدح يكون ذلك في السويق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خلط فقد ج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ح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ل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قول أبي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حا لها بمذلقـين كـأنـمـا                      بهما من النضح المجدح أيدع عنى بالمجدح الدم المحرك،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نطحها حرك قرنه في أجوا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ح، بكسرتين  كج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معز  ،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حل البحر  ، جمعه مجادح واستعاره بعضهم للشر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م تعلمي يا عصم كيف حفيظتيإذا الشر خاضت جانبيه المجادح </w:t>
      </w:r>
      <w:r>
        <w:rPr>
          <w:rFonts w:ascii="MS Sans Serif;Times New Roman" w:hAnsi="MS Sans Serif;Times New Roman" w:cs="MS Sans Serif;Times New Roman"/>
          <w:color w:val="009716"/>
          <w:rtl w:val="true"/>
        </w:rPr>
        <w:t xml:space="preserve"> 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ه، كمنعه  يجرحه ج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فيه بالسلاح، هكذا فسره ابن منظو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فقد رده شيخن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ح في عرف الناس أعرف وأشهر من الكلم، وشرط المفسر الشارح أن يكون أعرف من المش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أو شق بعض بد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بقاه وأحاله على الشهرة كالجوهري، لكن 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ه كقطعه، ولا يخفى ما فيه من المنا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رحه  تجر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ذل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وا قراه وهرته كلابهـم                      وجرحوه بأنياب وأضراس  والاسم الجرح، بالضم  و  ج جروح  وأجراح، و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أجراح  إلا ما جاء في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حواشي بعض نسخ الصحاح الموثو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ه قول عبدة بن الط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وصرعن من حيث التبسن به                      مضرجات بأجراح ومقـتـول وهو ضرورة من جهة الس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فقهاء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ي الأبدان بالحديد ونحوه؛ والجر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باللسان في المعاني والأعراض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تداول بينهم، وإن كانا في أصل اللغة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جراحة  ، من الجمع الذي لا يفارق واحده إلا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من طعنة أو ض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خطأ، ولكن جرح وجراح وجراح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وجمالة وحبالة، لجمع الحجر والجمل و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ل  جريح  وامرأة جريح، ج جرح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جرحى، ونسوة جرحى، ولا يجمع جمع السلامة لأن مؤنثة لا يدخله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لم ما جرحتم بالنهار   جرح  الشيء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كتسب  وهو مجاز  كاجت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جرح لعياله ويجترح ويقرش ويقترش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حسب الذين اجترحوا السيئات  أي اكتس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سما جرحت يداك، واجترحت، أي عملتا وأثر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تعار من تأثير الج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ناية للخفاجي أن صار استعارة حقيقة فيه من المجاز جرح  فلانا  ب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س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بعه  وشت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وه بأنياب وأضر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وه وعا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رح الحاكم </w:t>
      </w:r>
      <w:r>
        <w:rPr>
          <w:rFonts w:ascii="MS Sans Serif;Times New Roman" w:hAnsi="MS Sans Serif;Times New Roman" w:cs="MS Sans Serif;Times New Roman"/>
          <w:color w:val="0000FF"/>
          <w:rtl w:val="true"/>
        </w:rPr>
        <w:t xml:space="preserve"> شاهد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ثر منه على ما  أسقط  به  عدالته  من كذ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يل ذلك في غير الحاكم،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 شها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مشهود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لك ج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ما تجرح به الشه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يقول حاكم المدينة للخصم إذا أراد أن يوجه عليه الق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صصتك الجرحة، فإن كان عندك ما تجرح به الحجة التي توجهت عليك فهل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مكنتك من أن تقص ما تجرح به الب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ح الرجل  كس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 جر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جرح الرج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رحت شهادته  وكذا روايته، أي ردت ووجه إليه الق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ا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اث الخ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تها جارحة لأنها تكسب أربابها نتاجها، قاله أبو عمرو،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ا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ضاء الإنسان التي تكتسب  وهي عوامله من يديه ورجليه، واحدتها جارحة، لأنهن يجرحن الخير والشر، أي يكسب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أخوذ من جرحت يداه واجتر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ا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ات الصيد من السباع والطير  والكلاب، لأنها تجرح لأهلها، أي تكسب لهم، الواحدة جا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بازي جارحة، والكلب الضاري جا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ت بذلك لأنها كواسب أنفسها، من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ح واجت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ألونك ماذا أحل لهم قل أحل لكم الطيبات وما علمتم من الجوارح مكلبين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ل لكم صيد ما علمتم من الجوارح، فحذف لأن في الكلام دليل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ه جارحة، أي ماله أنثى ذات رحم تحمل؛ وماله جارحة، أي ماله كا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رح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الفرس و  الناقة والأتان من جوارح المال، أي  أنها  شابة مقبلة الرحم  ، والشباب يرجى 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ستجرح الش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استجر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صان و  العيب والفساد  ، وهو منه، حكا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جرح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ق أن يجرح؛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خطبة عبد ال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ظتكم فلم تزدادوا على الموعظة إلا استجراحا  ، أي فس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إلا ما يكسبكم الجرح والطعن علي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جرحت هذه الأحا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عن بعض التابعين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ت هذه الأحاديث واستجرحت، أي فسدت وقل صحاحها، وهو استفعل من جرح الش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عن فيه ورد قوله؛ أراد أن الأحاديث كثرت حتى أحوجت أهل العلم بها إلى جرح بعض رواتها ورد روايته كذا في اللسان و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اح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 وكنوا بأبي الج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إقليم المنص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تم مرح، وسوار جرح، وهو الق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ين جرح النصاب، به جرح؛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أخشى أن يكون مرجا، وجرجا بالجيم،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ماء جرحها جبار  بفتح الجيم لا غير، على ال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ح له من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له منه قطع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 عليه ثعلب ذلك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ح، ب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حكاه أبو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ردح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ن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ه أطا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رداح وجرداحة من الأرض، بكسر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عبارة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داح من الأرض وجراد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إكام الأرض   ومنه، غلام مجردح الرأس،  تشبيها بالأك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ح  الرجل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لحاجته  ولم ينت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ح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ى عطاء جز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جز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ى ولم يشاور أحدا  ، كالرجل يكون له شريك فيغيب عنه فيعطي من ماله ولا ينتظ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حت  الظ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ت كناسها  ، أي مأو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ح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ربه ليحت ورق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ح  له من ماله جزحة  ، بالفتح، وجز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طع له قط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مرو لتميم 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إذا ضن الرفود برفـده                      لمختبط من تالد المال جازح هكذا أورده الأزهري وابن سيده وغيرهما، أي أقطع له من مالي قط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ح من ماله جز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ز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ط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الفاعل جاز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أبو عبيدة لعدي بن صبح يمدح بكا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مي بك الشرف الرفيع وتتقي                      عيب المذمة بالعطاء الجازح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جزم كجبل و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ظر وتكايس  ، أي صار ك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ح، بكس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عنز المتصعبة عند الحلب،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 قاله 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طح، بكسرتين مبنية على السكون، أي قري  ، تقوله العرب ل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ال للعنز إذا استعصت على حالب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عصت،  فتقر  ، بلا اشتقاق فعل،  أو يقال للسخلة ولا يقال للعن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طح، بشد الطاء وسكون الحاء بعدها، زجر للجدي والح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ح، فكأن الدال دخلت على الطاء، أو الطاء على الدال؛ وقد تقدم ذكر جد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ح المال الشجر، كمنع  يجلحه جلحا، وجلحه تجل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أعل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عى أعاليه وقش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كول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لحة و  الجو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طاير من رؤوس  النبات و  القصب والبردي  في الريح شبه القطن، وكذلك ما أشبهها من نسج ال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حني فلان وجلح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جال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رة، مثل  المكا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مجا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جاهرة بالأمر  ، عن الأصمعي،  والمكاشفة بالعداوة والمكاب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  المجال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ي بذلك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مج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اقة  التي  تدر في الشت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قضم عيدان الشجر اليابس في الشتاء إذا أقحطت السنة وتسمن عليها فيبقى لبن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ع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ليح من النحل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اتي لا يبالين قحوط المطر،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مجاليح عند المحل كفأتهـا                      أشطانها في عذاب البحر تستبق الواحدة مجلاح ومج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ة مج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ن التي تذهب بالمال   والمجلاح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جلدة على السنة الشديدة في بقاء لبنها  ، وكذلك المج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حسار الشعر عن جانبي الرأ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ه عن مقدم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اد قليلا على الن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ح كفرح  جلحا، والنعت أجلح وجلحاء واسم ذلك الموضع ج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حسر الشعر عن جانبي الجبهة فهو أنزع، فإذا زاد قليلا فهو أجلح، فإذا بلغ النصف ونحوه فهو أجلى، قم هو أ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أجلح جل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حاء من الشاء و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الجماء التي لا قرن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ز ج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ء،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 بعضهم به نوعى الغن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جلحاء كجماء، وكذلك هي من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ح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ك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ح  ك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كول  الذي ذهب فلم يبق منه شيء قال ابن مقبل يصف القحط</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علمي أن لا يذم فجـاءتـي                      دخيلي إذا اغبر العضاه المجلح أي الذي أكل حتى لم يترك منه، وكذلك كلأ مج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ج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دج ماله رأس مرتفع  ، حكاه ابن جني عن ابن كلث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هودج المربع، وأنشد لأبي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تكن ظعنا تبنى هوادجها                      فإنهن حسان الزي أجلاح 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أجلح، ومثله أعزل وأعزال، وأفعل وأفعال قليل ج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دج أج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رأس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أبي أي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بات على سطح أجلح فلا ذمة 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سطح  ليس له قر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الذي  لم يحجز بجدار  ولا شيء يمنع من السق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ر جلح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لا قر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خطأ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ر جلح، بضم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ي ابن أبي 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كنتهم بالقول حتى كأنهم                      بواقر جلح أسكنتها المراتع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سكنتهم بالم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ب الشعر لقيس بن عيزارة الهذ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تبعت شعر قيس هذا، فلم أجده له في ديو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اح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ل الجراف  ، لشدة جريانه وهجو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 أحيحة  الخزرجي المتقدم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جل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قدام  الشديد،  والتصميم  في الأمر، والمضي، والسير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ح علينا، أي أتى عل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ل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مله السب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ح على القوم تجليحا، إذا حمل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وا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واسعة  المكش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غداد،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بصرة  على فرسخين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حاء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لا تنبت شيئا  ، على التشبيه بأجلح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خض بالسم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يحاء، كغبي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ار  بني  غني  بن أعصر فيما بي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ه حلقه  ، والميم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ج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حصن لها، وقرى ج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ك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ه لرو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دعنك جلحاء  ، أي لا حصن عليك والحصون تشبه القرون، فإذا ذهبت الحصون جلحت القرى فصارت بمنزلة البقرة التي لا قرن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ج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شجر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حت جلحا، وجل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هما أكل كل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حت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 فروعها فردت إلى الأصل، وخص مرة به الج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ات مجل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ثم 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مام المجلوح، والضعة المجل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أكلت ثم نبت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غيرها من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ت إجل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حت أعاليه و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جا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كل السمر والعرفط، كان فيه ورق أو لم ي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الثلج إذا تهافت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مة جلحاء، إذا لم تكن محددة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أجلح وأص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جلح علينا يا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وقح مج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ح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ئب مج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ئ، والأنثى بالهاء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افـير وذبـان ودود                      وأجرأ من مجلحة الذئا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رد مقدم على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ن سفينها وضربن جأشا                      لخمس في مجلحة أزوم فإنه يصف مفازة متكشفة ب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اح وجليح وجليحة وجل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والكا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الإس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ا جليح، أمر نجي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قد ناد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جل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ح،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ياه كلب لبني تويل من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ب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من النساء القص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وز الدميمة  ، هكذا بالدال المهملة، أي قبيحة الم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ضحاك العام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أقلي الجلبح العجوز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مق الفتية العكموزا </w:t>
      </w:r>
      <w:r>
        <w:rPr>
          <w:rFonts w:ascii="MS Sans Serif;Times New Roman" w:hAnsi="MS Sans Serif;Times New Roman" w:cs="MS Sans Serif;Times New Roman"/>
          <w:color w:val="009716"/>
          <w:rtl w:val="true"/>
        </w:rPr>
        <w:t xml:space="preserve"> 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ادح،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بالفتح، كجوالق  ،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فنيق العلكم الجلادح  والجلن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الوخم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جلندحة، بضم الجيم  وفتح اللام والدال، وضمهم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لبة شديدة  وهو  خاص بالإنا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جلندح، وجل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غليظا ضخ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سبق في  حلد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ندجة والحلند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ة من الإ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ح الفرس  بصاحبه  ، كمنع، جمحا  ، بفتح فسكون،  وجموحا  ، بالضم،  وجماحا  ، بالكسر، إذا ذهب يجري جريا غالبا،  وهو  جامح و  جموح  ، الذكر والأنثى في جموح سواء؛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لك إذا  اعتز فارسه وغل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جم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ثن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مع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يوضع موضع العيب، وذلك إذا كان من عادته ركوب الرأس لا يثنيه راكبه؛ وهذا من الجماح الذي يرد منه ب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الثاني في الفرس الجم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سريعا الثاني في الفرس الجم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سريعا نشيطا مروحا، وليس بعيب يرد منه، ومنه قول امرئ القيس في صفة ف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ددت للحـرب وثـابة                      جواد المحثة والـمـرو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وحا رموحا، وإحضارها                      كمعمعة السعف الموقـد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حت  المرأة زوجها  ، هكذا في سائر النسخ التي بأيدينا، والذي في الصحاح واللسان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حت المرأة من زوجها تجمح جماحا، إذا  خرجت من بيته إلى أهلها قبل أن يطلقها  ، ومثله طمحت طم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تني ذات ضغن حن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حت من زوجها وأنت جمح إليه وط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ولم يرد وجه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بو عبيدة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وا إليه وهم يجمعون  وفي الحديث  جمح في أثره، أي أسرع إسراعا لا يرد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أي يجرون جري الخيل الجام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ح  الصبي الكعب  بالكعب كجبح، إذا  رماه حتى أزاله عن مكانه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م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ح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زمون من الحرب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صغير  بلا نصل، مدور الرأس، يتعلم به  الصبي  ال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قيل؛ بل  تمرة  أو طين  تجعل على رأس خشبة  لئلا تعقر،  يلعب بها الصبي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ى به الطائر فيلقيه ولا يقتله حتى يأخذه را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 جبا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الصبي يجعل في طرفه تمرا معلوكا بقدر عفاص القارورة ليكون أهدى له، أملس ، وليس له ريش، وربما له، أملس، وليس له ريش، وربما لم يكن له أيضا 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على أطرافه شبه سنل  ، غير أنه  لين  كأذناب الثعالب، واحدته جماحة، أو هو  كرؤوس الحلي والصليان ونحوه  مما يخرج على أطراف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ما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م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ضرورة، ويعني به قو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ب اللحى جرد الخصى كالجمام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في غير ضرورة الشعر فلا، لأن حرف اللين فيه رابع، وإذا كان حرف اللين رابعا في مثل هذا كان ألفا أو واوا أو ياء، فلا بد من ثباتها ياء في الجمع والتصغير، على ما أحكمته صناعة 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ح وجميح وجمح وجموح </w:t>
      </w:r>
      <w:r>
        <w:rPr>
          <w:rFonts w:ascii="MS Sans Serif;Times New Roman" w:hAnsi="MS Sans Serif;Times New Roman" w:cs="MS Sans Serif;Times New Roman"/>
          <w:color w:val="0000FF"/>
          <w:rtl w:val="true"/>
        </w:rPr>
        <w:t xml:space="preserve"> ككتان وزبير وزفر وصبوح، أسم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جم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عبقسي  ، من بني عبد ال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يح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ذك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تسمى ذك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يعا ورميحا، وتسمي هن المرأة شريحا، لأنه من الرجل يجمح فيرفع رأسه، وهو منها يكون مشروحا أي مفت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ح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بل لبني نم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وح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سلم بن عمرو الب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يركب هواه فلا يمكن رده  ، وهو مجاز، لشبهه له بالجموح من الخيل الذي لا يرده لج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مضى على وجهه فقد جمح، وهو جم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عت عذاري جامحـا مـا يردنـي                      عن البيض أمثال الدمى زجر زاجر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حت السفينة تجمح جم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قصدها فلم يضبطها الملاح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حت المفازة ب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حت لهم، لبعدها، وهما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جمح من ق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بنو جمح ابن عمرو بن هصيص بن كعب ابن لؤ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جمح، جد بني 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الزبير بن بكار أن اسم جمح تيم، واسم سهم زيد، وأن زيدا سابق أخاه إلى غاية، فجمح عنها تيم فسمي جمح، ووقف عليها زيد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سهم زيد، فسمي س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ح به مر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نل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نح  إليه  يجنح  ، كيمنع، على القياس، لغة تميم، وهي الفصيحة  ويجنح  ، بالضم لغة قيس،  ويجنح  بالكسر، وقد قرئ بهما شاذا، كما في المحتسب وغيره، نقله شيخنا  جنوحا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جنحوا للسلم فاجنح لها  أي إن مالوا إليك فمل إليها، وال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لحة، ولذلك أن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جتن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جتنح على أسامة حتى دخل المسج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رج مائلا متكئ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ح الرجل واجت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على أحد شقيه وانحنى في ق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نح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جناحه  ، هكذا رباعيا في سائر النسخ التي بأيد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 ولسان العرب والأساس وغيرها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حه جن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جناحه، هكذا ثلاث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 لأن القاعدة فيما تقصد إصابته من الأعضاء أن يكون فعله ثلاثيا، كع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أذ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صواب ما في الصحاح والأفعال، وما في الأصل 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ن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وح اللي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قبا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ح الظ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ح الليل يجنح جن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جوان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  الضلوع تحت الترائب مما يلي الظهر، سميت بذلك لجنوحها على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وع القصار التي في مقدم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دته جان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نح من البعير و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قعت عليه الكتف، ومن الإنسان ما كان من قبل الظهر، وهن 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عن يمينك، وثلاث عن ش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ح البعير،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كسرت جوانحه لثقل حم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ح البعير جن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أول ضلوعه مما يلي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اح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ا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اه، وكذا من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نح يجنح جن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ر من جناحيه ثم أقبل كالواقع اللاجئ إلى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طير العتاق يظلن منه                      جنوحا إن سمعن له حسي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أجنحة وأجن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أخيرة ابن ج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وا الجناح، وهو مذكر، على أفعل، وهو من تكسير المؤنث، لأنهم ذهبوا بالتأنيث إلى الر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 راجع إلى معنى الميل، لأن جناح الإنسان والطائر في أحد ش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قرآن المجيد  واضمم إليك جناحك من الرهب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نى جناحك  العض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د كلها جناح 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بط والجان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فض لهما جناح الذل من الرحمة  أي ألن لهما جان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ض له جناحه،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فس ال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دي 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ور العين مربوب له غسن مقلد من جناح الدر تقصا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ح  من 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ظم  منه  يعرض، أو كل ما جعلته في نظ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نف والناح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ي جناحه، أي داره وظله وك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ائفة من الشيء، ويضم، والروشن  كجوهر،  والمنظ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س للحوفزان ابن شريك  التميمي،  وآخر لبني سليم، وآخر لمحمد بن مسلمة الأنصاري، وآخر لعقبة بن أبي معي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اسم 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اعني إلا جناح هابط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جدار، قوطها العلابطا وجناح، اسم خباء من أخبيته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دي بجناح إذا ما اهتز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رت الريح تربا نز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سوف تمضيه وما ارمأزا  وجناح جناح  ، هكذا مبنيا على 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شلاء العنز عند ال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جناح هي السود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و الجناح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عفر بن أبي طالب  الهاشمي،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قصته أنه  قاتل يوم  غزوة  مؤتة حتى قطعت يداه فقتل  ، وكان حامل را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له قد أبدله بيديه، جناحين يطير بهما في الجنة حيث يش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ته في الكتب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عرب أمثال في 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وا جناحي الطريق  ، هكذا في سائر النسخ،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ي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فارقوا أوطا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فر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بجناحي طائر طارو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ي جناحي طائر، إذا كان قلقا دهش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على قرن أعفر، 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كب  فلان  جناحي النعامة  ، إذا  جد في الأمر واحتف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يسع أو يركب جناحي نعامة                      ليدرك ما قدمت بالأمس يسبـ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على جناح السفر، أي نريده  ، وهو أيض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ناح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يل إلى  الإث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ثم عامة وما تحمل من الهم والأذى،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قيت من جمل وأسباب حبهـا                      جناح الذي لاقيت من تربها قبل وقال أبو الهيثم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جناح عليكم  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ية والج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ضي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في مال اليت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جنح أن آك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رى الأكل منه جناحا، وهو الإ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الجناح في الحديث، فأين ورد فمعناه الإثم وال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من الليل و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ضر بن هبيرة الض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خ قليلا عند جنح سبيل الج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ف والناحي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بجنح القوم حـتـى إذا بـدا                      له الصبح سام القوم إحدى المهال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نح </w:t>
      </w:r>
      <w:r>
        <w:rPr>
          <w:rFonts w:ascii="MS Sans Serif;Times New Roman" w:hAnsi="MS Sans Serif;Times New Roman" w:cs="MS Sans Serif;Times New Roman"/>
          <w:color w:val="0000FF"/>
          <w:rtl w:val="true"/>
        </w:rPr>
        <w:t xml:space="preserve"> من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ئفة، ويضم  ،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ح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منه نحو الن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جنح 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به به العسكر الج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جنح الليل فاكفتوا الصبيان  المراد به أول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جنح، بالكسر  اسم  و  ذو الجناح  ، لقب  شم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بن لهيعة الحمير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اح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يت بناه أبو مهدية بالبص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جتناح في الس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عتمد  الرجل  على راحتيه مجافيا لذراعيه غير مفترشهما، كالتجنح  ،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رفع ساعديه في السجود عن الأرض ولا يفترشهما، ويجافيهما عن جانبيه، ويعتمد على كفيه، فيصيران له مثل جناحي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تنح الرجل في مقعده على ر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كب على يديه كالمتكئ على يد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أبو صالح السمان عن أبي هريرة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سول الله صلى الله عليه وسلم أمر بالتجنح في الصل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كا ناس إلى النبي صلى الله عليه وسلم الضعفة، فأمرهم أن يستعينوا بالركب  ،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ا أصحاب رسول الله صلى الله عليه وسلم الاعتماد في السجود، فرخص لهم أن يستعينوا بمرافقهم على ركبهم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جتناح  في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راع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بادرن الطريق تجتنح  أو  الاجتناح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مؤخرها يسند إلى مقدمها لشدة اندفاعها بخفزها رجليها إلى صدرها؛ قاله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جتناح  في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حضره واحدا لأحد شقيه يجتنح عليه، أي يعتمده في حضره  ، قاله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جن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جانح، بمعنى المائل، كشاهد وأشه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في شعر أبي ذؤ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احا الع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نب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جناحا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نباه، وهما مجريان عن يمينه وعن ش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قصوص الجناح، للعا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اح الرح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و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احا الن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فرت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جتنحة الجن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تهما وجنح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ضت سوال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سي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باركة إذا مالت على أحد شقي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حت السفينة تجنح جن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ت إلى الماء القليل فلزقت بالأرض فلم تمض؛ كذا في الأساس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يج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قبل على الشيء يعمله بيديه وقد حنى عليه ص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ح الرجل على مرفق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عتمد عليهما وقد وضعهما بالأرض أو على الوسادة، يجنح جنوحا وجن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تشوق؛ كذا حكي بضم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هف هند بعد أسرة واهب                      ذهبوا وكنت إليهم بجنـاح أي متش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ح الرجل يجنح جن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ى ب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ح الرجل إلى الحرورية، وجنح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ابعهم وخضع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نا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فة من غلاة الروافض؛ ذكره ابن حزم، وأبو إسحاق الشاطب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م لنا ثريدة ولها جناحان من عراق، ومجنحة بالعراق؛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خ، بالخاء؛ أورده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ادح بن ميمون  كعلابط  صحابي شهد فتح مصر  ، ذكره ابن يونس، وأورده ابن فهد في معج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طيخ الشامي، والإهلاك والاستئص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جاحتهم السنة جوحا وجياحا  كالإجاحة والاجتي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جاحتهم واجتاحتهم استأصلت أمو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ذكم الله من جوح الدهر  واجتاح العدو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ى عليه،  ومنه الجائ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شدة  والنازلة العظيمة التي تجتاح المال من سنة أو فت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است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جاحه واجتا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ح الله ماله وأجا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أهلكه بالجائ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حة والجائ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سنة  المجتاحة للمال  ، قاله وا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ئ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يبة تحل بالرجل في ماله فتجتاحه كله 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م جائحة، أي سنة شديدة اجتاحت أمو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ائحة تكون بالبرد يقع من السماء إذا عظم حجمه فكثر ضرره، وتكون بالبرد المحرق أو الحر المح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ئحة إنما هي آفة تجتاح الثمر، سماوية، ولا تكون إلا في الث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وح،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جتاح كل شيء  أي يست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تر  ، وهو الإجاج كما تقدم، والوجاج،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ج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سع من كل شيء ج جوح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جوحت رجلي تجو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أخفيت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ح  يجوح جوحا، إذا أهلك مال أقرب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ح يجوح، إذا  عدل عن المحجة  إلى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ئ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اد؛ ذكره الأزهري نقلا عن ابن الأعرابي في ترجمة ج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حان 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ن الله بطن قف مسيلا                      ومجاحا فلا أحب مجاح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قضينا على مجاح أن ألفه واو، لأن العين واوا أكثر منها ياء، وقد يكون مجاح فعالا، فيكون من غير هذا الباب، وقد تقدمت الإشارة إليه، وسيأتي فيما بع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ح، واستعمل منها جيحان وجيحون، مثل سيحان وسيح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نهران عظيمان مشهوران؛ وقد ذكر سيحان في س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حديث ذكرهما، وهما نهران بالعواصم عند أرض المصيصة وطرسوس؛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حهم الله جيحا وج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اهم، مصدر كالعاف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المهملة مع نفسها</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مرأة حدحة، كعتلة، أي قصي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حدح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بالكسر والتخفيف، وهذا هو ال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عنى فرج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بزيادة الهاء في آخره، 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همة لها حرة وثيل وهما مخف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صلهما حرح، بالكسر  ، مما اتفقت فيه الفاء واللام، وهو قليل، كسلس وبابه و  ج أحراج  ، لا يكسر على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قود جملا ممراح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قبة مملوءة أحراح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المرأة، مشدد الراء، لأن الأصل حرح، فثقلت الحاء الأخيرة مع سكون الراء، فثقلوا الراء وحذفوا الحاء، والدليل على ذلك جمعهم الحر أحر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ون  كما قالوا في جمع المنق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دون، ومؤ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بة  إليه  حري و  إن شئت  حرحي  فتفتح عين الفعل كما فتحوها في النسبة إلى يد وغد،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وي وغدوي، إن شئت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ح، كسته  ، أي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سته كفرح، مبني من الاست على 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ح، ككتف أيضا المولع بها  ، أي بالأح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جعه شيخنا إلى الحر، فغلط المصنف؛ وليس كما ز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ح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ب الأح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لى ا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رحها، كمنعها  ، إذا  أصاب حرحه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ي محروحة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يبت في حر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حرها، هكذا استثقلت العرب حاء قبلها حرف ساكن، فحذفوها وشددوا ال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نح، بالكسر  مسك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غن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حيت حيحاء  ، بالكسر،  مثل به في كتب التصريف، ولم يفسر  عن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نظير له سوى عاعيت وهاهي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 نقلا عن ابن جني في سر الصناعة، في مبحث اشتقاق العرب أفعالا من الأصوات،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قولهم في زجر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حيت وعاعيت وهاه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حت 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تعلم أنها أفعال بنيت من حكاية أصوات وأمثاله مشهورى في مصنفات النح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ار إلى مثله</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ابن مالك وغيره فما معن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فسر،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ي عليه من ال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ة واسعة بين مراكش و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ح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قبائل سوس مشهور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المهملة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بح  الرجل  تدبيح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ى ظهره؛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د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كيس الرأس في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دبيح في الصل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طأطئ رأسه ويرفع عج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ط ظهره وطأطأ رأسه  ، فيكون رأسه أشد انحطاطا من أليت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نهى أن يدبح الرجل في الركوع كما يدبح ال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يطأطئ رأسه في الركوع حتى يكون أخفض من 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د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ض الرأس وتنكي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أطأ رأسه فقد، ولم يذكر هل ذلك في مشي أو مع رفع ع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ح الرجل ظهره، إذا ثناه فارتفع وسطه كأنه سن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واه الليث بالذال المعجمة، وهو تصحيف، والصحيح أنه بالمهملة،  كاندب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  ، وهذ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حت  الكمأة  ، إذا  انفتح عنها الأرض وما ظهرت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ح  في ب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زمه فلم يبر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بالدار دبيح، كسكين  بالحاء والجيم، والحاء أفصحهما، ورواه أبو عبيد بالجيم، أي  أح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من ي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ملة مدبحة، بكسر الباء  ، أي  حدباء، ج مداب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ل مدا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ماله بأبدح ودبيدح  فقد تقدم ذكره  في ب د ح  فراجعه إن شئ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د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د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بيح الصبيان إذا لعبوا، وهو أن يطأمن أحدهم ظهره، ليجيء الآخر يعدو من بعيد حتى يركبه، والتد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تطأطؤ</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ح لي حتى أرك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بح ال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كب، وهو يشتكي ظهره من دبره، فيرخي قوائمه، ويطأمن ظهره وعجزه من الألم،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به  الد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 الشيء يدحه د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على الأرض ثم دسه حتى لز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 في وصف قترة الصائ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ا خفيا في الثرى مدحوحا أي مدسوسا؛ كذا في المجمل الد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ك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حها يدحها د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 فلان فلانا يدحه دحا ودح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فعه ورمى ب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ه و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يد الله بن نوفل، وذكر ساعة يوم الج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نام عبيد الله فدح د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وإلصاق الشيء بالأرض، وهو قريب من ال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 في القفا  ، وهو الضرب بالكف منشورة، وقد دح قفاه يدحه دحوحا ود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تس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أسامة بطن مندح  ، أي م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ندح بطنه فصوابه أن يذكر في فصل ندح، لأنه من معنى السعة لا من معنى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ي عن هذا الأمر مندوحة، ومنت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دلك على أن الجوهري وهم في جعله اندح في هذا الفصل كونه قد استدركه أيضا، فذكره في فصل ن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زنه افعل مثل ا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جعلته من فصل دحح فوزنه انفعل مثل انسل انسلالا، وكذلك اندح اندح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هو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فصل لم ينفرد الجوهري بذكره في هذه الترجمة، بل ذكره الأزهري وغيره في هذه التر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نا لليلتين بقيتا فاندحت الأرض 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حداح  بالفتح الدحداحة،  بهاء، والدحدح  ، كجعفر  والدحادح، بالضم، والدحيدحة  ، مصغرا،  والدودح  ، كجوهر، حكاه ابن جني ولم يفسره،  والدحدحة  ، كل ذلك بمعنى  القصير الغليظ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دحدحة ودحد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مرو ق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حذاح، ب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ثم رجع إلى 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ة اللحياني أنه بالذال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ذكر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عمرو الشيباني فإنه تشكك ف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دال أو ب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ح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رأة والناقة العظيمت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دحوح، وناقة دح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أزهري في الخماسي  دحندح، بالكسر  فيهما، وهو  دويبة  ؛ ك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ن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بة للصبية يجتمعون لها فيقولونها، فمن أخطأها قام على رجل وحجل سبع مر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هون علي من دحن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ش دحن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يء، وذكر محمد بن حبيب هكذا إلا أنه قال دح دح دويبة صغيرة،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 دح  بالكسر والتسكين، حكاه ابن جني  ودح دح  بالتنوين،  أي أقررت فاسكت  ؛ قاله ابن سيده فيما يذكر عن محمد بن الحسن في تفسير هذه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نته الرواة كلمة واحدة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نا 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احب اللغة إن لم يكن له نظر أحال كثيرا منها وهو يرى أنه على صواب، ولم يؤت من أمانته وإنما أتي من معر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فراء عن العرب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ا محا، أي دعها معها  ، هكذا يري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 في الثرى بيتا، إذا وس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مدحوح، أي مسوى مو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كف منشورة، أي طوائف الجسد أص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شلة دح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ح بالعجوز إذا تـغـدت                      من البرني واللبن الصر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غيها الرجال، وفي صلاها                      مواقع كل فيشلة دحـو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ح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ون الممت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حت خواصر الماشية اندحاحا، إذا تفتقت من أكل البقل ودح الطعام بطنه يدحه، إذا ملأه حتى يسترسل إلى 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دحداح ثابت بن الدحداح، صحابي، وإليه ينسب 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داح والدحداحة من الرجال و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دير الململ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رك أنني رجل جلـيد                      دحيدحة وأنك علطميس</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د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ن  مع القصر، وذكره ابن جني، ولم يف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قول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فذكره ثانيا تكر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ح،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 و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م  هرما تا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درح ككتف  ، أي  هرمة  مسنة؛ قا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جل درحاية، بالكس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لحم  قصير سمين بطين  لئيم الخلقة وهو فعل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ا تريني رجلا دعكا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وكا إذا مشى درحا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سبني لا أحسن الحدا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ايه أيايه أيايه </w:t>
      </w:r>
      <w:r>
        <w:rPr>
          <w:rFonts w:ascii="MS Sans Serif;Times New Roman" w:hAnsi="MS Sans Serif;Times New Roman" w:cs="MS Sans Serif;Times New Roman"/>
          <w:color w:val="009716"/>
          <w:rtl w:val="true"/>
        </w:rPr>
        <w:t xml:space="preserve"> 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ب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 من 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در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نى ظهره  ، عن اللحياني،  وطأطأ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ي صبي من أعراب بني 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بح، أي طأطئ ظه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ح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لل  ، عن كراع، والخاء أعرف، وسوى يعقوب بين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دح، بالكسر  فيهما هو  المولع ب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الدردح  العجوز، والشيخ ال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 دردح، أي ك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 الذي ذهبت أسن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دحة،  بهاء، المرأة التي طولها وعرضها سواء، ج درادح  قال أبو وج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 هي البكر الهجان إذا مشت                      أبى لا يماشيها القصار الدرادح الدردح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أكلت أسنانها ولصقت بحنكها كبرا  ، قال الأزهري في ترجمة  علهز   ناب علهز  ودر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فيها بقية وقد أسن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ح  الرجل  كمنع  يدلح د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بحمله منقبض الخطو  غير منبسطه  لثقله  عليه؛ وكذلك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 به مث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إذا دلح، وهو تثاقله في مشيه من ثقل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دل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قلة حملا أو موقرة شح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حت تدلح دلحا ودلح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تدلح في مسيرها من كثرة م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دلوح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ثيرة ال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ة دا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قلة بالماء كث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دلح  بضمتين  كقدم  في قد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حاب دالح، ج دلح، كركع  في راكع،  ودوال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ووصف الملائكة وقال  منهم كالسحاب الدلح  جمع دالح و  سحاب دوالح  قال البع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 أشر كالأقحوان تـشـوفـه                      ذهاب الصبا والمعصرات الدوالح وتدالح الرجلان الحمل بينهما تدالحا، أي حملاه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الحا الع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خلا عودا في عرى الجوالق وأخذا بطرفي العود فحم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الحاه فيما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لاه على ع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سلمان وأبا الدرداء رضي الله عنهما اشتريا لحما فتدالحاه بينهما على 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 كذا في الصح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امش نسخة الصحاح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بخط أبي زكريا الخطي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ضبطه الفراء، وبالجيم ضبطه ابن الأعرابي، ولم يتعرض له المصنف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ح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رس الكثير الع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د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تال بفارسه ولا يتع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دو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أغدوا بطرف هيكل                      سبط العذرة مياح دلـح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 النساء يدلحن بالقرب على ظهورهن في الغز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د أنهن كن يستقين الماء ويسقين الرجال، وهو من مشي المثقل بالحمل، وقال الأزهري عن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اح من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كثر ماؤه حتى تتبين شبه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حت القوم ودلحت لهم، وهو نحو من غسالة السقاء في الرقة أرق من السم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ب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نى ظهره  ، عن اللحياني  وطأطأ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 الأزهري عن أعراب بني 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بح، أي طأطئ ظه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ح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ح  الرجل  تدميحا  ود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أطأ رأسه  ، 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ح طأطأ ظهره؛ عن كراع و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محمح  ، كسفرج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ستدير الململ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في ترجمة ض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اعة ضب دمحت في مغارة رواه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حت، بالحاء، أي أكبت؛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ل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حرج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ملحة بالضم  ، أي الأول والثال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ة التارة  من النساء أو من ال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المادة أغفلها ابن منظور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ح، كمنع، دنوحا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  ، عن ابن الأعرابي،  كدنح  ، مشد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ن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أطأ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نح، بالكس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ا أحسبها عربية صحيحة</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عيد للنصارى  وتكلمت به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نبح، كسنب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سيئ الخلق  اللازم ب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تمل زيادة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غفلها ابن منظور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قش يلوح  به  للصبيان يعللون 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نيا داح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عن أبي عبد الله الملهوف، عن أبي حمزة الصوفي أنه أنش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حبـتـي داحـه                      لكان الموت لي راحه قال فق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د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ن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حرف صحيح في اللغة لم يكن عند أحمد بن يحي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ص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ح،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ار ذو قوى مفت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وق من ا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  ونقش،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لبس الداح، أي الموشى والمنق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وعليه داحة،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طوط على الثور وغي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رة العظيمة  ذات الفروع الممتدة من أي الشجر كانت  ج دوح  ، وأدواح جمع 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ح بطنه  ود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خ و  عظم واسترسل  إلى أسفل، من سمن أو علة،  كانداح  واندحى ودح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داحت سرو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ن من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رج مد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متسع دان من ال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حت  الشجرة  تدوح، إذا  عظمت  ، كأدا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هي دائحة، ج دوائ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ئ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ام من الشجر، والواحدة دوحة، وكأنه جمع دائحة، وإن لم يتكل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ح ماله تدو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ه  كديحه، ويأتي بعد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الحديث  كم من عذق دواح في الجنة لأبي الدحد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شديد العل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ظلة العظ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الضخم الكبير من الشعر؛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ن دوحة الكر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حان، كر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اد  ، عن كراع، لا يعرف اشتق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ند كراع في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ندنا فع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يح في ب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ح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ه، كدوحه؛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درك عليه في هذا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أح السقاء ذأ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خه، عن كراع؛ ذكره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  الشاة  كمنع  يذبحها  ذبحا  ، بفتح فسكون،  وذباحا  ، كغراب، وهو مذبوح وذبيح، من قوم ذبحى وذباحى؛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حلقوم من باطن عند النصيل، وهو موضع الذبح من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م بنو فلان بالذ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بح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ح أي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يني فيها الصاب مذبوح أي مشقوق مع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عنى  فت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ك ذ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نظور ابن مرثد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ين فكها والف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ة مسك ذبحت في سك أي فتقت في الطيب الذي يقال له سك ا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ت فأرة المسك، إذا فتقتها وأخرجت ما فيها من ا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بح، إذا  نح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ته أن الذبح في الحلق، والنحر في اللبة؛ كذا فصله بعض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شفاء أن النحر يختص بالبدن، وفي غير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فروق 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عد أن يكون الأصل فيهما إزهاق الروح بإصابة الحلق والمنحر، ثم وقع التخصيص من الفقهاء، أخذوا من كلام الشارع ثم خصصوه تخصيصا آخر بقطع الودجين وما ذكر معهما على ما بين في الفروع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ب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ق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ته ال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نقته وأخذت ب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  الدن  ، إذا بزله  أي شقه وثقبه، وهو أيض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  اللحية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ت تحت ذقنه فبدا  ، بغير همز، أي ظهر  مقدم حنكه، فهو مذبوح، بها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كل أشمط مذبوح بلحـيتـه                      بادي الأذاة على مركوه الطحل  والذبح،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يذبح  من الأضاحي وغيرها من الحيوان، وهو بمنزلة الطحن بمعنى المطحون، والقطف بمعنى المقطوف وهو كثير في الكلام حتى ادعى فيه قوم القياس، والصواب أنه موقوف على السماع؛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وفديناه بذبح عظيم  يعني كبش إبراهيم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د للذبح، وهو بمنزلة الذبيح والمذ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ح  كصرد و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كمأة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ضم فق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ر البري  ، وله لون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في صفة خ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ول تحسب العين إذا صفقت في دنها نور الذبح ال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آخر  ،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ح نبت أحمر له أصل، يقشر عنه قشر أسود فيخرج أبيض كأنه خرزه بيضاء، حلو، طيب، يؤكل، واحدته ذبحة وذ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أبو حنيف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الذ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نبت على ساق نبتا كالكراث، ثم تكون لها زهرة صفراء وأصلها مثل الجزرة وهي حلوة، ولونها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يأكله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ذبو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ذ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اءت بالهاء لغلبة الاسم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ذبيح، أو كبش ذبيح، لم يدخل فيه الهاء، لأن فعيلا إذا كان نعتا في معنى مفعول يذك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قتيل، وكف خ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ذؤيب في صفة الخ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ضت خواتمها وبجت                      يقال لها دم الودج الذبيح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مذبوح عنه، أي المشقوق من أ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ذؤيب أيض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ب تطلى بالعبير كأنه                      دماء ظباء بالنحور ذبي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يح وصف للدماء على حذف مضاف تقديره ذبيح ظب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ف الدماء بالواحد لأن فعيلا يوصف به المذكر والمؤنث، والواحد فما فوقه، على صور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سيدنا  إسماعيل  بن إبراهيم الخليل  عليه  وعلى والده الصلاة و  السلام  وهذا هو الذي صححه جماعة وخصوه بالتص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سحاق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روي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سعودي في تاريخه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ذبيح بمنى فهو إسماعيل، لأن إسحاق لم يدخل الحجاز، وإن كان بالشأم فهو إسحاق، لأن إسماعيل لم يدخل الشأم بعد حمله إلى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به ابن الج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تعارضت فيه الأدلة توقف الجلال في الجزم بواحد منهما كذا 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الذبيحين   أنكره جماعة وضعفه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بته أهل السير والمواليد،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يعمل به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به  لأن  جده  عبد المطلب  بن هاشم  لزمه ذبح  ولده  عبد الله  والد النبي صلى الله عليه وسلم  لنذر، ففداه بمائة من الإبل  ، كما ذكره أهل السير والمو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لح أن يذبح للنسك  ، قال ابن أحمر يعرض برجل كان يشتمه يقال له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ئت سفيان يلحانا ويشتمنا والله يدفع عنا شر سفيا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دى إليه ذراع البكر تكرمة                      إما ذبيحا وإما كان حلانـا والح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 الذي يؤخذ من بطن أمه حيا في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بح، ك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ذبيحا  كا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خذ طب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تذاب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بح بعضهم بع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ادح التذابح، وهو مجاز كما في الأساس  والمذبح مكانه  أي الذبح، أو المكان الذي يقع فيه الذبح من الأرض، ومكان الذبح من الحلق، ليشمل ما قال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حنك من الحلق؛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في الأرض مقدار الشبر ونحو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در السيل في الأرض أخاديد ومذ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سايل، واحدها مذبح، وهو مسيل يسيل في سند أو على قرا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ه فتر أو 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المذابح خلقة في الأرض المستوية، لها كهيئة النهر، يسيب فيها ماؤها، فذلك الم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ابح تكون في جميع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دية وغيرها وفيما تواطأ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ذبح  كمن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ذبح به  الذبيحة من شفرة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ح  كز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وق في باطن أصابع الرجلين  مما يلي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ه شوكة ولا ذ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 في باطن أصابع الرجل عرضا، وذلك أن ذبح الأصابع وقطعها عرضا، وجمعه ذبا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هجف متجاف مصرع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ذبابيح ونكب يظـلـعـ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ديد في كلام العرب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خفف  ، وإليه ذهب إلى أنه من الأدواء التي جاءت على 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ح والذبح  كغراب  و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ن السموم  يقتل آ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رب مطعمة تكون ذباح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ع ذ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في الحلق  كأنه ي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موت زؤام وزؤاف وذباح؛ وسيأتي في آخر المادة، وهو مك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ريب  ، سميت بذلك للقرا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ذاب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صير  في الكنائس، جمع 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ي المحا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وت كتب النصارى، الواحد  مذبح  كمسك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كعب في المر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وه المذبح وضعوا التوراة، وحلفوه بالله  حكاه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أو ميسم يسم على الحلق في عرض العنق  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ينبت بين النصيل من الحلقوم، والنصيل قري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الذابح  منزل من منازل القمر، أحد السعود، وهما  كوكبان نيران بينهما قيد  أي مقدار  ذراع وفي نحر أحدهما نجم صغير لقربه منه كأنه يذبحه  فسمي لذلك ذابحا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 الذابح، جحر الن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ح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و  ذبحان  اسم جماعة، و  اسم  جد والد عبيد بن عمرو الصحابي  ،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ى بعبيد بن عمرو من الصحابة ثلاثة 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بن عمرو الكلابي، وعبيد بن عمرو البياضي، وعبيد بن عمرو الأنصاري أبو علقمة الراو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ذبيح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بيح  وقد تقدم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 الرجل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أطأه للركوع، كدبح؛ حكاه الهروي في الغريبين وحكى الأزهري عن الليث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ى عن أن يذبح الرجل في صلاته كما يذبح الحم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يطأطئ رأسه في الركوع حتى يكون أخفض من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ف الليث الحرف، والصحيح في 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بح الرجل في الصلاة  بالدال غير معجمة، كما رواه أصحاب أبري عبيد عنه في غريب الحديث، والذال خطأ لا ش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حة، كهمزة وعنبة وكسرة وصبرة وكتاب وغراب  ، فهذه ست لغات، وفاته الذبح، بكسر فسكون، والمشهور هو الأول والأخير، وتسكين الباء نقله الزمخشري في الأساس، وهو مأخوذ من قنول الأصمعي، وأنكره أبو زيد، ونسبه بعضهم إلى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ع في الحل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ء يأخذ في الحلق وربما قتل،  أو دم يخن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حة تخرج في حلق الإنسان، مثل الذئبة التي تأخذ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قرحة تظهر فيه، فينسد معها وينقطع النفس  فيقت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الذ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مذب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ذبيحة وذبيح، من نعاج ذبحى وذباحى وذب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وهو مجاز، فإنه من أسرع أس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الق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ما ذبح بغير سكين  وذب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بحون أبناءكم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ءة المجمع عليها بالتشديد، والتخفيف شاذ، والتشديد أبلغ لأن للتكثير، ويذبحون يصلح أن يكون للقليل والكثير، ومعنى التكثير أب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ا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جوز ذبحه من الإبل والبقر والغنم وغيرها، فاعله بمعنى مفع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عطاني من كل ذابحة زوج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كل رائ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ائح الجن المنهي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تري الرجل الدار أو يستخرج ماء العين وما أشبهه، فيذبح لها ذبيحة للط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كل شيء في البحر مذ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كي لا يحتاج إلى ال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ستعار الذبح للإحلال، في حديث أبي الدرداء رضي الله عنه  ذبح الخمر الملح والشمس والنين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جمع 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ك، أي هذه الأشياء تقلب الخمر فتستحيل عن هيئتها فت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ث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ذلك مثل الذبحة على الن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لذي تخاله صديقا فإذا هو عدو ظاهر العد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بح من الأ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كأنه شق أو ان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حه الظم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ده ومسك ذ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وا فأجلوا عن ذبيح، أي قتي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ذلك مثل الذبحة على الن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لذي تخاله صديقا فإذا هو عدو ظاهر العد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بح من الأ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كأنه شق أو ان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حه الظم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ده ومسك ذ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وا فأجلوا عن ذبيح، أي قت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كف، والجماع  ، لغة في الدح، ب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ق  ، كلاهما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حذ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قارب الخطو مع سر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 سر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وذح  ، وذكره ابن منظور في ذذ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نزل  المني  قبل أن يولج  ، أو العنين، كذا وجد زيادة هذه 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حذح، بالضم  فيهما،  والحذاح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ص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بطين  ، والأنثى بالهاء؛ قاله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حاذ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ار من الرجال، واحدهم ذحذ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رجع إلى الدال، وهو الصحيح،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ذحذحت الريح الت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فته  ، أي أثار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راح، كزنار  ، وبه صدر الجوهري والزمخشري  وقدوس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ضم على الشذ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 الألفاظ الثلاثة التي لا نظير لها، جاءت بالضم على خلاف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وح وقدوس وذروح، لأن الأصل في كل فعول أن يكون مفت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عند سيبويه في الكلام فعول ب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وح وقدوس، بفتح أوائ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الضم، وبواحدة معناه فقط، وكثيرا ما يستعملونه بمعنى ال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ب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ضمة واحدة، يعني في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صواب أن يكون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الفاء والعين كذا وج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كره شيخنا أ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وح وقدوس، بفتح أوائلهما، صريح في أن سيبويه لم يحك الضم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كذلك، فإن سيبويه حكى الضم فيهما مع الفتح أيضا، كما في الكتاب وشر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جب من المصنف كيف غفل عن التنبيه عن ه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ين  أي بالكسر،  وسفود  أي بالفتح، وهو الأصل في فعول، كما تقدم التنبيه عليه،  وصبور، وغراب، وسكر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ر،  وكنينة  هكذا بالنون من ال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ينة،  والذرنوح بالنون  مع ضم أوله، وحكى جماعة فيه الفتح أيضا، لأن وزنه فعنول لأن نونه زائدة، فلا يرد ضابط فعلول، كما لا يخفى؛ قاله شيخنا، وجمعوه على ذرانح؛ حكاه أبو حات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أت أن الحتوف اجتنبنني                      سقتني على لوح دماء الذران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 الإنش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ت أن لا يجيب دعاءها                      سقته على لوح دماء الذرار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منظور وغيره،   والذرحرح  بالضم،  وتفتح الراآن، وقد يشدد ثانيه  يعني الراء الأولى، وقد تكسر الراء الثانية أيضا،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اثنتا عشرة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ؤخذ منه بالعناية أربع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 ذلك فقد فاتته لغات كثيرة غير الك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ذرح كصرد، حكاها ابن عديس عن 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اح ككتان، حكي عن ابن عديس عن ابن خالويه أنه حكا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يحة بالكسر والتشديد وهاء التأنيث، حكاها ابن التيان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حرحة بالضبط المتقدم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وحة بالضم وهاء، حكاهما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نوحة بالضم مع هاء، حكاها ابن سيده في الفرق وابن درستويه و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ؤلاء ست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لفاظ التي وردت بالكنية  فقد  حكاها كراع في المجر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ئر صغير يقال له أبو ذرحرح، وأبو ذرياح وأبو ذراح، وأبو ذرحرحة لا ينصرف مثل ابن فن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 ذلك  دوي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من الذباب  حمراء منقطة بسواد  ، قال ابن ع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زع مبرقش بحمرة وسواد وصفرة، لها جناحان،  تطير  بهما،  وهي من السموم  القا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رادوا أن يكسروا حر سمه خلطوه بالعدس، فيصير دواء لمن عضه الكلب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دهان الل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منمنم بصفرة وبياض، وفرخه الدي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تدمير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طائر، فيما نقلته من خط القاضي أبي 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تد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بعض حذاق الأطباء أن الذروح حيوان دودي، كأنه نسبة إلى الدود تشبيها به، في قدر الإصبع، وهو صنوبري الشكل، ورأسه في أغلظ موض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ابة طيارة تشبه الزنبور، من السموم القا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ذراريح  ، وذراح،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هي زنابير مسمومة، ولم يص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ريح الوجه،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ارح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ذراريح ذرحرح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 وريا إذا تنحـنـ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ه يسقى على الذرحرح وهو فعلعل، بضم الفاء وفتح 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صغرت حذفت اللام الأولى و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يرح، لأنه ليس في الكلام فعلع إلا حد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 في حدرد في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ح الطعام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عله  أي الذروح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مذروح، كما في الأساس والتهذيب،  كذرحه  تذر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حت الزعفران وغيره في الماء تذر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 فيه منه شيئا ي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ح  الشيء في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ا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ذريحي، كوز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وان  بالضم، أي شديد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نئ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لفاظ المؤكدة للألوان، كأبي ناصع، وأخضر يانع؛ أورده الزمخشري في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يح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ضاب، واحده  الذريحة  به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تنسب إشليه الإبل  وهي الذري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ذريحيات ضخما آرك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ي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حي  من أحياء العرب؛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ريح، كزبير، الحميري  ، أبو المثنى الكو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 يروى عن علي، وعنه الحارث بن جم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ريح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ما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رح،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تتخذ منه الرحالة  ل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رح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 يزيد السكوني  ، بفتح السين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ذرا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يل باليمن  من الأقيال الحميرية،  وسيد لتمي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بن  مذرح ومذيق، كذلك  عسل مذرح، كمعظ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غلب عليهما الم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رح إذا صب في لبنه ماء لي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ذ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اء الإداوة الجديدة بالطين لتطيب  رائحتها؛ قاله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خ إداوته ب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 ذراح، كسحاب  ومذرح، كذلك، ومذرق ومذ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اح  أي ممزوج بالماء؛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رح، بضم الراء  مع فتح 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جنب جرباء  ،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قريتان  بالشأم  ، وقد جاء ذكره في حديث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هما مسيرة ثلاثة أميال على الصحيح،  وغلط 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ا ثلاثة أي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د ذكر في ج ر ب  وتقدم ما يتعلق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قح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جرم وتجنى عليه ما لم يذن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لك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ذقاحة، بالضم والش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فعل ذلك  أي التجرم والت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تذقح للشر  ، ومتفقح، ومتنقح، ومتقذذ، ومتزلم، ومتشذب، ومتح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لقح له  ، كل هذه الألفاظ جاءت بمعنى واحد، وسيأتي كل واحد في مح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لاح، كرمان  والمذلح والمذيق والض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ممزوج بالماء  ،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ه ابن منظور في مادة ذر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ذو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وق الشديد و  السير العني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اعدة الهذلي يصف ضبعا نبشت قب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ذاحت بالوتائر ثم بدت                      يديها عند جانبها تهيل فذا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رت مرا 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غنم ونحوها  ك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ح الإبل يذوحها ذ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ا وساقها سوقا عن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 ذلك في الإنس، إنما يقال في المال إذا حا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حت 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ت سيرا عن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ح إبله تذويحا  وذاحها ذ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دها  ؛ عن ابن الأعرابي ذاح  ماله  وذو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رق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ف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ذو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حقنا في كل يوم تذوح  والمذوح،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نف  في السو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ح،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ن الأشعث ذا ذي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ابن الأ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ح في تجارته، كعلم  يربح ربحا وربحا ورب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ش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للرجل إذا دخل في الت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باح والس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ربح، بالكسر، والتحريك و  الرباح  كسح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ء في الت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سم ما رب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ح فلان وراب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يع مر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ربح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حت تج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بح صاحبه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تجارة را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ربح ف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ربحت تجارتهم  أي ما ربحوا في تجارتهم، لأن التجارة لا تربح، إنما يربح فيها ويوضع فيها؛ قاله أبو إسحاق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فعل للتجارة، وهي لا تربح، وإنما يربح فيها، و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نائم وساهر، أي ينام فيه ويس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بحته على سلعته  وأرب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طيته رب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بحه بمت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اه مالا مرابحة، أي على الربح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ت الشيء مرابح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ته السلعة مرابحة على كل عشرة دراهم 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شتريته مرا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د من تسمية الر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ح،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ح والر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 الذكر  ؛ قاله أبو عبيد في باب 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 بن المعت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قة ترغث رباحـهـا                      والسهل والنوفل والنضر والإلق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ا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غ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ربا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شمر للبع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آمية زرق العيون كأنهـا                      ربابيح تنزو أو فرار مزل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ح من رباح، مخففا ومث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فيف لغة اليمن، وهو الهوبر، والحو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لد ال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فصيل  ، والحاشية  الصغير الضا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ت به الدلو إلى قعر الطو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حطت برباح ثني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كون فصيلا صغيرا، وقد جعله ثنيا، والثني ابن خمس 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 لخداش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بكم سفيان ثم تركتم                      تتنتجون تنتج الربـاح أكل  زب ر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 قاله الليث، وهو من تمور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ح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  كأنه لغة في 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ى القوم نشاوى كلهم مثل ما مدت نصاحات الربح وانظره في ن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ربح أيضا  طائر  يشبه بالز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بح، بفتح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شبه الز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ح،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والإبل تجلب للبيع  ، أي الت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ح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خفاف بن ند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وا أضيافهم ربحا بـبـح                      يعيش بفضلهن الحي، سمر ال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اح الميسر، يعني قداحا بحا من رزا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ح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صلان الصغ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يربحون من الم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زهم الكبار فتقامروا على الف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رابح  وبه فسر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الربح  الفص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نئذ  ج  رباح  كجمال  و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ح  الرجل، إذا  ذبح، لضيفانه  الربح، وهو الفصلان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بح  النا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حلبها غدوة ونصف النه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ح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 منهم ر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قام قدمي رب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لعة بالأندلس  من أعمال طليطلة،  منها محمد بن سعد اللغوي  النحوي، أورده الصلاح في تذكرته،  وقاسم بن الشارب الفقيه، ومحمد بن يحيى النحو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ا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س من الكافور  منسوب إلى بلد، كما قاله الجوهري، وصوبه بعضهم؛ أو إلى ملك اسمه رباح اعتنى بذلك النوع من الكافور وأ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باح دويبة كالسنور  يجلب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كذا بالجيم في سائر النسخ الموجودة بأيدينا، وبخط أبي زكريا وأبي سهل بالحاء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 وفي نسح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فهو تحريف من المصنف أو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 في الحوا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ا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ويبة كالسنور يجلب منه  الكاف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وقع في أص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هو في أصل الجوهري بخ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خلف  ، بفتح فسكون، أي فاسد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ح في بعض النسخ، وك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وي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زيادة ابن القطاع وإصلاحه، وخط الجوهري بخل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زي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ا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بلد، والذي بخط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ا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كالسنور يجلب منه الكا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بني على الحدس والتخمين وعدم الاستقراء، غير ظ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لاهما غل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ائل 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غلط فيما إذا نسب إلى البلد، لأن الأشياء كلها لا بد أن تجلب من البلاد إلى غيرها من صموغ وثمار وأزهار، لاختصاص بعض البدان ببعض الأشياء مما لا توجد في غيرها؛ وكذا إذا كان  يحلب  بالحاء المهملة، على ما في النسخ الصحيحة من الصحاح بخط أبي زكريا وأبي سهل، أمكن حمله على الصحة بوجه من التأ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هامش نسخ الصحاح ما نصه وقع في أكثر النسخ كما وجد بخط أبي زكريا، وإذا كان كذلك فهو تصحيف قبيح  لأن الكافور  لا يحلب من دابة، وإنما هو  صمغ شجر  بالهند، ور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هناك ينسب إليه الكافور،  يكون داخل الخشب ويتخشخش فيه إذا حرك فينشر  ذلك الخشب،  ويستخرج منه  ذلك، وأما الدويبة التب ذكر أنها تحلب الكافور فاسمها الزب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بادة التي يحلب منها الطيب أحسبها ع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ح ترب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تخذ  الرباح، أي  القرد، في منز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ب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ح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ير، ربيح بن عبد الرحمن ابن  الصحابي الجليل  أبي سعيد  سعد بن مالك بن سنان  الخدري  الخزرجي الأنصاري، رضي الله عنه،  فرد  من أهل المدينة، عن أبيه، روى عنه كثير بن زيد وعبد العزيز بن 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بخاري في التار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 أخا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بح فرس الحارث بن د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ربحون من المي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تجر رابح ور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ربح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ط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ك مال رابح  ، أي ذو ربح،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بن وت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استدركه الزمخشري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رب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ة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رب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ربح، وهو الزيادة، واللام مز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ظر ذلك، وسيأتي الكلام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يح، عن ربيع بن أبي راشد، وعنه جرير بن عبد الحميد، مرسل، ذكره البخاري في التاري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ح الميزان يرجح  ويرجح ويرجح،  مثلثة  ، واقتصر الجوهري على الفتح والكسر  رجوحا  بالضم  ورجحانا  كحس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ح الشيء يرجح، مثلثة، رجوحا ورجحانا ورجحانا، الأخي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 وأر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 راج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ح له ور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راج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ح ال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ه حتى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ح في مجلسه ير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فلم يخف، و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راجح ورجاح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اء  ، أي ثقيلة العجيزة،  ج رجح  بضمتين، مثل قذال وق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رجح الأكفال هيف خصورها                      عذاب الثنايا ريقهـن طـهـور و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واي الرجح الأثائث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حت به  أي بالغلام  الأرجوحة  بالضم، وسيأتي بيانها، أي  مالت، فارتجح  ، أي اهت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وأنا قوما فرجحناهم، أي كنا أرزن منهم وأح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راجحته فرجحته  ، أي  كنت أرزن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جح  بين 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بذب  ، عام في كل ما ي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وحة  بالميم ال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جوحة  ، بضم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 صاحب البارع المرجوحة، وهي التي يلعب بها، وهي خشبة تؤخذ فيوضع وسطها على تل عال، ثم يجلس غلام على أحد طرفيها وغلام آخر على الطرف الآخر، فترجح الخشبة بهما، ويتحركان، فيميل أحدهما بصاحب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عين، ومختصره، وجامع القزاز، والمصباح، وهو الذي قاله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حة  كر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علق ويركبه الصبيان  فيرتجح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عة والنواطة والطواحة،  كالرجاحة  ، بالتخفيف؛ قاله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ن شيخنا أنها الأرجوحة، فجعلهما لغتين أخريين فيها، واعترض على المصنف بمخالفته للجماعة في تفسير الأرجوحة، وأنها بمعنى الحبل لم يقل به إلا ابن درستويه، ولم يفرق بين الأرجوحة و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سرناه هو الظاهر عند 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جيح الفلوات  ، كأنها تترجح بمن سار فيها، أي تطوح به يمينا و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ل أبي عمرو، وقد كان بيننـا                      أراجيح يحسرن القلاص النواجيا أي فياف ترجح بركب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ج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زاز الإبل في رتكانها  ،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الارتجاح والترجح  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وجه هذا يعلق ويركبه الصبيان  فيرتجح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عة والنواطة والطواحة،  كالرجاحة  ، بالتخفيف؛ قاله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ن شيخنا أنها الأرجوحة، فجعلهما لغتين أخريين فيها، واعترض على المصنف بمخالفته للجماعة في تفسير الأرجوحة، وأنها بمعنى الحبل لم يقل به إلا ابن درستويه، ولم يفرق بين الأرجوحة و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سرناه هو الظاهر عند 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جيح الفلوات  ، كأنها تترجح بمن سار فيها، أي تطوح به يمينا و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ل أبي عمرو، وقد كان بيننـا                      أراجيح يحسرن القلاص النواج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اف ترجح بركب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جي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تزاز الإبل في رتكانها  ،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عل الارتجاح والترجح  قال أبو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 وجه هذا لأن الاهتزاز واحد، والأراجيح جمع، والواحد لا يخبر به عن الجمع وقد ارتجحت وترج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وأراجيح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اتها، هكذا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مراج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أراجيح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مرجاح، وبعير مرج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جيح  م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ماء  ، وهم يصفون الحلم بالثقل، كما يصفون ضده بالخفة والع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رجح ورجح مراجيح ومرا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باب تراهم غير ميل                      وكهولا مراجحا أحلاما واحدهم مرجح ومرج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احد للمراجح ولا المراجيح من لفظ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م الرا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زن بصاحبه فلا يخفه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جيح  من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واق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ل القرى شالت مراجيحه                      بالوقر فانزالت بأكمامهـا انز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دلت أكمامها حين ثقل ثمارها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فان رجح، ككتب  إذا كانت  مملوءة ثريدا ولحما  ، هكذا في النسخ، والصواب  زبدا ولحما  ، كم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شتوا عادت على جيرانهم                      رجح يوفها مـرابـع كـوم أي قصاع يملؤها نوق مر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ائب رجح  كك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رارة ثقي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تائب رجح تعود كبشها                      نطح الكباش كأنهن نجوم  وارتجحت رواد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ذبذب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جارية إذا ثقلت روادفها فتذبذ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ترتجح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رجح  كمسكن، اسم  جماعة،  كراج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ح الشيء ب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ه ونظر ما ث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ح أحد قوليه على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جح في 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ي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رحى مرجح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سحابة المستديرة الثقيلة؛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في الحافر  وهو، أي الرحح  محمود  ، هكذا في سائر النسخ الموجودة بين أيدينا، ومثله في الصحاح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ة، لأنه خير عن السعة، غي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ح انبساط الحافر في 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كان الرحح محمودا لأنه خلاف المصطر، وإذا انبطح جدا فهو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رض القدم في ر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في الحافر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حح فيها ولا اصطر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لب أرضها البيطار يعني لا فيها عرض مفرط ولا انقباض وضيف، ولكنه وأب، وذلك مح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ح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فان الواس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نة ر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كروحاء، عريضة ليست بقع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 ي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أخمص لقدميه  ، كأرجل الز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م ر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ية الأخمص بصدر القدم حتى يمس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اط الحافر وعرض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كذلك فهو أ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الوعل المنبسط الظل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 عز الناس في رأس صخرة                      ململمة تعيي الأرح المـخـد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عطاك رب الناس مفتاح بابـهـا                      ولو لم يكن باب لأعطاك سلـم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أرح الو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صم من الوعول، كأنه الذي في رجليه خ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ى الوعل المنبسط الظلف، يصفه بانبساط أظل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ح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توي باطن قدميه حتى يمس جميع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رحاء القد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حب أن يكون الرجل خميص الأخمصين، وكذلك المرأ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رحرحت الفرس  ، إذا  فحجت قوئمها لتبو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فر أ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فتح في اتس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شيء رحرح ورحراح ورحرح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هرة ورهر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منبسط  لا قعر له كالطست، وكل إناء 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اء رحرح ور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قصير الج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عة رحرح ورحرح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نبسطة في 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في صفة ال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بوحتها رحراحانية  أي وسطها فياح واسع، والألف والنون زيدتا للمبا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أتي بقدح رحراح فوضع فيه أصابع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ح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يب القعر مع سعة فيه؛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حرح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اد عريض في بلاد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ر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بل قرب عكاظ، له يوم  معروف لبني عامر على بني ت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وف بن عطية التمي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ا فوارس رحرحان هجوتم                      عشرا تناوح في سرارة واد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م منظر وليس لهم مخبر، يعير به لقيط بن زرارة، وكان قد انهزم يومئ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ة المتطوقة  إذا انطوت،  أصله رحية  قلبت الياء 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رح  الرجل، إذا  لم يبالغ قعر ما يريد  ، كالإناء الرح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رح  بالكلام  ، إذا  عرض  له تعريضا  ولم 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حرح  عن فلان  ، إذا  ستر دو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أ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صق الخف بالخ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 أراح،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فر أ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كرة ر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عيش رحراح ورحرح، أي واسع؛ وهو في الصحاح و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ح البيت، كمنع  ، يردحه ردحا  وأردحه  ، إذا  أدخل  ردحة، أي  شقة في مؤ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ردحه وأرد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ثف عليه الطين  ، قال حميد الأرق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صخر مردح بطين  والرد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رة في مؤخر البيت، أو قطعة تزاد في الب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اح  كسحاب  والرادحة والرد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عجزاء  الثقيلة الأوراك  تام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العجيزة والمآ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دحت رد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نة العظيمة  ، والجمع ردح،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ردح من الشيزى ملاء                      لباب البر يلبك بالشـهـاد الر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بة الثقيلة الجرارة  الضخمة الململمة الكثيرة الفرسان الثقيلة السير لكث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حة الواسعة  ال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مثقل حملا  الذي لا انبعاث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حديث ابن عمر في الف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أكونن فيها مثل الجمل الرد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ر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ضخمة العجيزة والمآكم؛ كذا في التهذي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رداح  من الكب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ضخم الأل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ى الكماة إلى الكما                      ة وقرب الكبش الرد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داح </w:t>
      </w:r>
      <w:r>
        <w:rPr>
          <w:rFonts w:ascii="MS Sans Serif;Times New Roman" w:hAnsi="MS Sans Serif;Times New Roman" w:cs="MS Sans Serif;Times New Roman"/>
          <w:color w:val="0000FF"/>
          <w:rtl w:val="true"/>
        </w:rPr>
        <w:t xml:space="preserve"> من الف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ة العظيمة، ج ردوح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ه قول علي رضي الله عنه  روى عنه أنه 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من ورائكم أمورا متماحلة ردحا  ، وبلاء مكلحا مبلح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متما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طا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ن العظ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رواية أخرى ع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من ورائكم فتنا مردحة  ، أي المثقل أو المغطي على القلوب، من أردحت البيت،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حا  ، بضم فتشديد، فهي إذن جمع الرادحة، وهي الثقال التي لا تكاد تب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ردح  ، بفتح فسك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جع الخفي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حي، بالضم  مع ياء النس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اسور، وهو  بقال القر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 عنه ردحة، بالضم، ومرتدح  ، بضم الميم وفتح الرابع،  أي سعة  ،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 عنه مند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احة  ، بالفتح و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يت يبنى للضب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دعامة بيت هي من حجارة، فيجعل على بابه حجر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سن يكون على 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علون لحمة السبع في مؤخر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دخل السبع فتناول اللحمة سقط الحجر على الباب ف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صنعت فل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دحت وردح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عنى  سد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ترث من الولد  ، وسيأتي في م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رد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تت وتمكنت  مأخوذ من ردح ب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يضرب في  الرجل إذا أصاب حاجت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ح ور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لك  المرأة إذا حظيت عنده  ، أي الرجل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حت ورد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قام ردحا من الدهر، محركة، أي طوي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موا رديحا، كزبير، و  ردحان مثل  فرح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رديح ذؤيب بن شعثن العن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وقد ذكره المصنف في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ح والترد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طك الشيء بالأرض حتى يست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جاء الترديح في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طك الشيء فيستوي ظهره بالأرض، كقول أبي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ت حتوف مكفأ مردوح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جيء في الشعر مردحا مثل مبسوط ومب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ئدة راد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ة كثيرة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ظلم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أبي موسى أنه ذكر الفت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يت الرداح، أي المظلمة، التي من أشرف لها أشرفت له، أراد الفتنة الثقيلة العظ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ومها رداح، وبيتها فياح العك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ال المع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ة الكثيرة الحشو من الأثاث والأمت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سر، كذا في التوشيح وغيره، وأغفل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حة بيت الصائد وقت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رة ينصبها حول بيته، وهي الحمائر، واحدتها حم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ت حتوف أردحت حمائره ورد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زحت الناقة كمنع  ترزح  رزوحا  بالضم  ورزاحا  ، بالفتح، هكذا مضبوط، والذي في الصحاح واللسان بالضم، ضبط الق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ت إعياء أو هزالا  ، هذا الترديد في اللسان والصحاح وغيرهما من المصنف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ت من الإعياء هز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زح  فلانا بالرمح رزحا  ، بفتح فسكون، إذا  زجه 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زحتها  أنا  ترزيحا  أي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زلت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زحتها الأس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مطلح مرز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زح والمرزاح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هزال الذي لا يتحرك، الهالك هزالا، وهو الراز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راز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ى نفسه من الإعياء، أو شديد الهزال، وبه حر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روازح و  رزحى  ، كسكرى،  ورزاحى  ، بزيادة الألف،  ومرازيح  ، كمصابيح،  ورزح  كق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ن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ز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 صفة غا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مرزي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 لا شديده، وغلط الجوهري  ونص عبا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ي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زيح الشديد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زياد الملقط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رذا ولكن تبصر هل ترى ظعنا                      تحدى لساقتها الـدو مـرزيح  والمرزح كمس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طع البعيد، وما اطمأن من الأرض  قال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دجى دون البلاد موكل                      ينم بجنبي كل علو ومرزح المرزح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ب يرفع به الكرم عن الأرض  ،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فع به العنب إذا سقط بعضه ع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زاح بن عدي بن كعب  بن لؤي بن غالب،  بالفتح  في قريش، رهط سيدنا أمير المؤمنين عمر بن الخطاب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زاح  بن عدي بن سهم، و  رزاح  بن ربيعة بن حرام  بن ضنة  بالكس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ز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قبيلة من خولان  بن عمرو بن الحاف بن قضاعة، نزلت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صم بن رازح،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حمد بن علي بن رازح، جاهل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زح فلان،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 وذهب ما في 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وأصله من رزاح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عفت ولصقت بالأرض فلم يكن بها نه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زح، أخذ من المرزح، وهو المطمئن من الأرض، كأنه ضعف عن الارتقاء إلى ما علا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كانت أمواله متنازحة، كانت أحواله متراز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زح العنب وأرز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قط فرف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سح،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ة لحم  الأليتين ولصو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رسح، بين الرس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ليل لحم  العجز والفخذ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رس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سح رس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س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كل ذئب أرسح، لخفة ورك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للسمع الأ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س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يحة  من النساء، وهي الزلاء والمز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كار شيخنا إياه قصور ظ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رسح  بضم فسكون، هكذا هو مضبوط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تسترضعوا أولادكم الرسح ولا العمش فإن اللبن يورث الرس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ل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النا نراكن رس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حتنا نار الزحف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صحاح و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رح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حهن عرفج الهب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ح  جبين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والر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ى العرق على الجسد،  كأرشح  عرقا، وترشح عرقا،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شح، بالكسر، يرشح رشحا ورشح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ي ب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شح  الظ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فز وأ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يرشح له ب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لم يعط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شح والمرشحة، بكسرهما  البطانة التي تحت لبد السرج، سميت بذلك لأنها تنشف الرشح، يعني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ما تحت الميث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يح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نفسه؛ ع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شيح  ن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يح ما على وجه الأرض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ية  والتهيئة ل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القيام على الم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ظ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أكلون حصيدها، ويرشحون خضيد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شيحه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امهم عليه وإصلاحهم له إلى أن تعود ثمرته تطلع كما يفعل بشجر الأعناب والن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شح والتر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س الظبية  ما على  ولدها من الندوة  ، بالضم،  ساعة تلده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ترشح الأطفالا ورشحت الأم ولدها باللبن القليل إذا جعلته في فيه شيئا بعد شيء حتى يقوى على المص، وهو التر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شح الفصيل  ، إذا  قوي على المشي  مع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شحت الناقة والمرأة، وهي مر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لطها ولدها، ومشى معها، وسعى خلفها، ولم يع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إذا قوي ولد الناقة،  فهو راشح، وأمه مرشح  ، وقد رشح رش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واستعاره لصغار السح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ا، فلما استجـيل الـجـهـا                      م، واستجمع الطفل فيه رشوحا والجمع ر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انتهى ني المرابيع أزمعت                      حفوفا وأولاد المصاييف رشح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ت الناقة ولدها فهو سليل، فإذا قوي ومشى فهو راشح وأمه مرشح، فإذا ارتفع الرشح فهو 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حت الأم ولدها باللبن القليل، إذا جعلته في فيه شيئا بعد شيء حتى يقوى على المص، وهو التر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شحت الناقة ولدها ورشحته وأرش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تحك أصل ذنبه وتدفعه برأسها وتقدمه، وتقف عليه حتى يلح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جيه أحيانا أي تقدمه وتتبعه، وهي راشح ومرشح؛ كل ذلك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ب على الأرض من خشاشها وأحنا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يندى أصله  فربما اجتمع فيه ماء قليل، فإن كثر سمي وشلا،  ج روا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راش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رأيته  كالعرق يجري خلال الحجا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بين الفرات الطافح، والوشل الرا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ل الشاة خاصة  ، وفي أطب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رشح فؤادا  أي  أذكى  ، كأنه يرشح ذ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و فلان  يسترشحوه البقل  ، هكذا في سائر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ل،  أي ينتظرون أن يطول فيرع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سترشحون  ال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ربونه ليك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الب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مى، ذلك  الموضع مسترشح  ، بضم الميم وفتح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رشح البه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علا وارتف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لب أشبـاهـا كـأن ظـهـورهـا                      بمسترشح البهمى من الصخر صرد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بحيث رشحت </w:t>
      </w:r>
      <w:r>
        <w:rPr>
          <w:rFonts w:ascii="MS Sans Serif;Times New Roman" w:hAnsi="MS Sans Serif;Times New Roman" w:cs="MS Sans Serif;Times New Roman"/>
          <w:color w:val="0000FF"/>
          <w:rtl w:val="true"/>
        </w:rPr>
        <w:t xml:space="preserve"> الأرض  البهمي يعني رب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يرشح للملك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في الصحاح و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وز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يربى ويؤهل 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شح ل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ى له وأ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رشح للخلافة، إذا جعل ولي الع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خالد ابن الوليد  أنه رشح ولده لولاية العهد  أي أهله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ترشيح الظبية ولدها تعوده المشي فترشح وغزال راشح ورش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شح فلان كذا وترشح، و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شح،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ع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رش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ة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شح النحي بما فيه،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شح الغيث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شح الندى النبا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شح نبتا ناعمـا ويزينـه                      ندى وليال بعد ذاك طوالق ورشحت القربة بالماء؛ والك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إناء يرشح بم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ابني بنفحة من عطائه، ورشحة من سم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شيح الاستع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خوذ من يرشح للملك، خلافا لبعض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صح م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رسح وروى ابن الفرج عن أبي سعيد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صح والأرصع والأزل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ص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ما بين الوركين  ، وكذلك الرصح والرسح والز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اللعان  إن جاءت به أريص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تصغير الأرصح، وهو الناتئ الأليتين،  والنعت أرصح، و  هي  رصح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بالسين، هكذا قال الهروي، والمعروف في اللغة أن الأرصح والأرسح هو الخفيف لحم الأليتين، وربما كانت الصاد بدلا من السين،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ص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قرب من طبر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ح الحصى والنوى كمنع </w:t>
      </w:r>
      <w:r>
        <w:rPr>
          <w:rFonts w:ascii="MS Sans Serif;Times New Roman" w:hAnsi="MS Sans Serif;Times New Roman" w:cs="MS Sans Serif;Times New Roman"/>
          <w:color w:val="0000FF"/>
          <w:rtl w:val="true"/>
        </w:rPr>
        <w:t xml:space="preserve"> يرضحه رض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ه  ودقه، وبالحجر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ض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رض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ل وأب للحصى رضا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يس بمصطر ولا فرشاح  فترض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ران الع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اد الحصى من وطئها يترضح  والرضح،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اسم منه، والنوى المرضوح كالرضي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نوى رضيح، أي مرض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ح النوى رضيح، أي مرض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ح النوى يرضحه رض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ه بال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ضاح  ، اسم ذلك  الحجر  الذي  يرضح به  النوى، أي ي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ء لغة ضع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بطناهـم بـكـل أرح لأم                      كمرضاح النوى عبل وقاح  ونوى الرضح  ، بفتح الر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ندر م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عب بن مالك الأنصا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رعى الرضح والورقا  وارتضح من كذا  ، إذا  اعتذ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ض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ة التي تطير من تحت ال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غنا رضح من خبر، أي يسي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ض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من الع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ضحة، كمكنسة ما يدق بها النوى للعل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فح  ،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قرون البقر الأرفح، وهو  الذي يذهب قرناه قبل أذنيه في تباعد ما بين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تأتي أذناه على قر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متز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حة ترفيحا  ، إذا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رفاء والبن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إذا رفح إنسان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رك الله علي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راد رفأ، أي دعا له بالرفاء  قلبوا الهمزة ح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ه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ح، ب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رضي الله عنه، لما تزوج أم كلثوم بنت علي، رضي الله ع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حوني  ، أي قولوا لي ما يقال للمتزو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سب والتجا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 في تلبية بعض أهل الجاه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ناك للنصاحة، ولم نأت للرقاح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جوهري وابن منظور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ascii="MS Sans Serif;Times New Roman" w:hAnsi="MS Sans Serif;Times New Roman" w:cs="MS Sans Serif;Times New Roman"/>
          <w:color w:val="0000FF"/>
          <w:rtl w:val="true"/>
        </w:rPr>
        <w:t xml:space="preserve"> ترقح لعي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سب  وطلب واحتال؛ هذه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ق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كت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قيح والتر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صلاح المعي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ارث ابن حل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رك ما رقح من عيشه                      يعيث فيه همج هامج  وترقيح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صلاحه والقيام ع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رقاحي مال  بفتح الراء، وياء النسبة، أي  إزاؤ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سبه ومصل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قا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جر القائم على ماله المصلح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 يصف د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في رقاحي يريد نماءها                      فيبرزها للبيع فهي فريج يعني بارزة ظا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 الرق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راقحة أ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سبهم كجارحتهم؛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رقحاء إذا كانت تكتسب بالف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ن إذا رقح إنسا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رفأ، وقد تقدمت الإشار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يح المال، لغة في القاف،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كح  الساقي على الدلو  كمن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عتمد  عليها ن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دفت أهيف مثل القد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د بالدلو شديد الركح ركح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ند، كأركح وارتك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حت إليه وأركحت وارتك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ح  إليه ركوح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كن وأن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حت إليها بعدما كنت مجمعا والركوح إ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ون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ن الجبل  أ  و ناحيته  المشرفة على ال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علا عن السفح وا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ح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ركوح وأرك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ظل كأنـه مـتـثـبـت                      بركوح أمعز ذي ريود مشرف أي يظل من فرقي أن يتكلم فيخطئ ويزل كأنه يمشي بركح جبل، وهو جانبه وحرفه، فيخاف أن يزل وي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ة الدار  والف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فعة في فناء ولا طريق ولا ركح  قال أبو عبيد الرك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البيت من ورائه كأنه ف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ى ما غشي الأركاح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دع الثلج لهم وجاحا الأر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رك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رك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اس، ج أركاح  ، وجمع الركحة ركح، مثل بسرة وبسر، وليس الركح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كاح جمع ركح لا ركحة، قا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هل الركح أحق بركح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بر عرد الزجاج كأنه                      إرم لعاد ملزز الأركـاح أراد بعرد الزجاج أن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ر عليه 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رأسها كأنه 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ثريد تبقى في الجفنة  ، ه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ث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نة مرتكحة  أي  مكتنزة بالثريد  ؛ ومثله 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رج  مركاح،  ورحل مركاح  إذا كان  يتأخر عن ظهر الف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كاح من الرحال والس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أخر، فيكون مركب الرجل على آخرة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اه واللجام شاح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خا غبيط سلس مرك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 من عبارة المصنف 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ج مر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تأخر عن ظهر الفرس، وكذلك الرحل إذا تأخر عن ظه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ذكر الرحل ولم يذك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عندنا في بعض النسخ الموجو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بالجيم بدل الحاء وهو تحريف شنيع ينبغي التنبه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ك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رض الغليظة المرتف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كاح  جمع رك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يوت الرهب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ها الأكي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راها ع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ات النصارى، ولست منها على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اح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ب، وفرس رجل من  بني  ثعلبة بن سعد  من بني ت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اح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أركح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سند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كح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د،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كح ظهر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جأ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قال لعمرو بن الع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أحب أن أجعل لك علة تركح إلي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رجع وتلجأ إ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سع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ح في ال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وسع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فلان ساحة يتركح فيها، أي يتوسع  والتركح التصرف والتلبث  ،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ح فلان في المعيشة، إذا تصرف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ح ب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بث، وقد تقدمت الإشارة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مح  من السلاح  م  ، وهو بالضم، وإنما أطلقه لشهرته،  ج رماح وأرم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ناقة الق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مشي على أ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حه كمنعه  يرمحه رم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به  ، أي بالرمح، فهو رامح نابل، وهو رماح حاذق في الرم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محه مرام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محوا وتساي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ذو رمح و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ذه  ، أي الرمح وصا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عته  وحرفته  الرماحة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قر والفا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ماح  بن ميادة ال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امح  و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رمح  مثل لابن وتامر، ولا فعل ل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ثور من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لموضع قر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ئن ذعرنا من مهاة ورامح                      بلاد العدى ليست له ببـلاد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ر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 قرن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ماك الرام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سماكين، وهو  نجم  معروف  قدام الفكة  ليس من منازل القمر، سمي بذلك لأنه  يقدمه كوك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محه  وقيل ل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زل، لأنه لا كوكب أمامه، والرامح أشد حمرة، و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هن صيب نوء الربـيع                      من الأنجم العزل والرامحه والسماك الر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وء له، إنما النوء للأع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في السماء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ك المر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السماك الر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حه الفرس كمنع  وكذلك البغل والحمار وكل ذي حافر يرمح رم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سه  ، أي ضرب ب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رجليه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أ إليك من الجماح و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باب العيوب التي يرد المبيع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استعير الرمح لذي ال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عن كرمح الشول أمست غوارزا                      جواذبها تأبى على المـتـغـبـر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ت الناقة، وهي رم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لي الرموح وهي الرمو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كأن غبرها مملوح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رماحة ورم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اضة و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ح  الجندب  وركض، إذا  ضرب الحصى برج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لسان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له، بالإف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هولة من دون مية لم تـقـل                      قلوصى بها والجندب الجون يرم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ع  لمعانا خفيفا متقا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البهمى ونحوها من المرعى رما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ت فامتنعت على الر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أخذت الإبل رماحه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لح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ت في عين صاحبها فامتنع لذلك من نحرها؛ يقال ذلك إذا  سمنت أو درت  ، وكل ذلك على المثل  كأنها تمنع عن نحرها  لحسنها في عين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تنعت البهمى ونحوها منت المراعي فيبس سفا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رما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ناقة إذا سم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رمح، وإبل ذوات رماح، وهي النوق السمان، وذلك أن صاحبها إذا أراد نحرها نظر إلى سمنها وحسنها فامتنع من نحرها نفاسة بها لما يروقه من أسن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كنت سيفي من ذوات رماحها                      غشاشا ولم أحفل بكاء رعـائ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تها وأطعمتها الأضياف، ولم يمنعني ما عليها من الشحوم عن نحرها نفاس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يح،  كز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على  الذكر  كما أن شريحا علم على فرج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رميح ضرب من اليرابيع طويل الرجلين  في أوساط أوظفته، في كل وظيف فضل 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يربوع، ورمحه 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حه شول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لان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شيخ  رميح أبي سعد، أي اتكأ على العصا هرما  أي من ك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مان الحكيم  المذكر 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ترى شكتي رميح أبـي                      سعد، فقد أحمل السلاح معا  أو  هو  كنية الكبر والهرم، أو هو مرثد بن سعد أحد وفد عاد  ، أقوال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و الرمح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مرو بن المغيرة لطول رجليه  شبهتا ب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جد عمر بن أبي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لك بن ربيعة بن عمرو  قال القرش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ه كان يقاتل برمحين في ي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ذو الرم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يزيد ابن مرداس السلمي  أخي العباس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رم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بن قطن  محركة  ابن شم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ماح  بلفظ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ان طوال بالده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ح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ون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خشيت على أبي                      رماح بني مقيدة الحم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ي خشيت علـى أبـي                      رماح الجن أو إياك حار عنى ببني مقيدة الحمار العقارب وإنما سميت بذلك لأن الحر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دة الحمار، والعقارب تألف 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ح  من 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لا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ه عندهم كل يربوع، ورم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ه، ورم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لا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ارة رم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ق  لبني كلاب  لبني عمرو بن ربيعة، وعنده البتيلة، ماء لهم، ودارة منسوب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ذات رم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الشأ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ح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هو جبل نجدي، وقيل بخاء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يد الرماح وبلال الرماح رجل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لاعب الرم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براء  عامر بن مالك بن جعفر  بن كلاب  والمعروف ملاعب الأ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لبيد  وهو ابن أخيه الشاعر المشهور  رماحا للقافية  ، أي لحاجته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ه على ما في الصحاح و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ا تنوحـان مـع الأنـو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نـا مـلاعـب الـرمـ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ـا بـراء مـدره الـشـي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سلب السود وفي الأمساح وفي شرح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حيا مدرك الفل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ه ملاعب الرم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نافاة، فإن كلا من الشعرين ل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جعل الرمح كناية عن الدفع و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وس رماحة  ، أي  شديدة الدف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طفيل الغنو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ماحة تنفي التراب كأنـهـا                      هراقة عق من شعيبي معجل ومن الناس من فسر رماحة بطعنة بالرمح، ولا يعرف لهذا مخرج إلا أن يكون وضع رماحة موضع رمحة الذي هو المرة الواحدة من الرمح؛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ر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 وإياه عنى أبو بثينة الهذلي 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قوم من نبل ابن رمح لدى القمراء تلفحهم سعير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ر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ر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  بني  ضبة  سميت لعز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كانت إذا ذعرت تباشرت بنو ضبة بالغن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ذلك يقول شاعر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عرت ذات الرماح جرت لنا                      أيا من بالطير الكثير غنـائمـ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ذات الر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 ل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كأن عينيه في رم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من الخوف والفرق وشدة النظر، وقد يكون ذلك من الغض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وا بينهم رمحا، إذا وقع بينهم 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نا بيوم كظل الر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على بني فلان رمح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ر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ب من تب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رة الر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ر  والاخت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حو العصفور من دماغ الرأس بائن م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ن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در السفين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ط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ث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 الد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مربعة على رأس ال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نح الرجل وغيره و  ترنح  إذا  تمايل سكرا أو غيره  ورنحه الشراب،  كارتن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نح، إذا مال واست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مرو القيس يصف كلب صيد طعنه الثور الوحشي بقرنه، فظل الكلب يستدير كما يستدير الحمار الذي قد دخلت النعرة في أنفه، والغي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ل يرنح في غـيطـل                      كما يستدير الحمار النع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نح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دير به كالمغشي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الأسود بن يز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ه كان يصوم في اليوم الشديد الحر الذي إن الجمل الأحمر ليرنح فيه من شدة الح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دار به ويخت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نح فلان، ورنح  عليه ترنيحا، بالضم  أي على ما لم يسم فا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شي عليه أو اعتراه وهن في عظامه  وضعف في جسده عند ضرب أو فزع أو سكر حتى يغشاه كالميد  فتمايل، وهو مرنح، كمعظم  ، وقد يكون ذلك من هم وح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جلد مغمورا يميد مرنحاكأن به سكرا وإن كان صاحيا وقال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صرك الأدنى عليه ظعينة                      تمـيد إذا اســتـــعـــبـــرت مـــيد الـــمـــرنـــح ومن ذلك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بيت جائعا مرنحا  والمرن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ود عود البخور  ، ضبط عندنا في النسخ كمعظم ضبط القلم، والذي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ضرب من العود، من أجوده، يستجمر به، وهو اسم، ونظيره المخ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جمر بالمرنح من الألوة، وتروح برائحتها الذك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زز الشراب  ،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نحت الريح الغصن فتر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نح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عليه تطاولا وترف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ترجح بين أمرين ويترنح؛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نجح  ، بالنون قيل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دارة الكلام  في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 بالضم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بكر 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 والنفس واحد، غير أن الروح مذكر، والنفس مؤنثة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سألونك عن الروح قل الروح من أمر ربي  وتأويل الروح أنه  ما به حياة الأنف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ثر على عدم التعرض لها، لأنها معروفة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ع أكثر الأصوليين الخوض فيها لأن الله أمسك عنها فنمسك؛ كما قاله السبك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بسنده عن ابن عباس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ألونك عن الروح  إن الروح قد نزل القرآن بمنازل، ولكن قولوا كم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الروح من أمر ربي وما أوتيتم من العلم إلا قليل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عيش به الإنسان، لم يخبر الله تعالى به أحدا من خلقه ولم يعط علمه ال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با الهيث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وح إنما هو النفس الذي يتنفسه الإنسان، وهو جار في جميع الجسد، فإذا خرج لم يتنفس بعد خروجه، فإذا تم خروجه بقي بصره شاخصا نحوه حتى يغمض، وهو بالفارسية  جان  ، يذكر  ويؤن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جوهري يدل على أنهما على حد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مصنف يوهم أن التذكير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روحه، والروح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ث لأنه في معنى النفس، وهي لغة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إن ذا الرمة أمر عند موته أن يكتب على قب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ازع الروح من جسمي إذا قبضت                      وفارج الكرب، أنقذني من الـنـار وكان ذلك مكتوبا على قبر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حابوا بذكر الله ورو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ا يحيا به الخلق ويهتدون، فيكون حياة لهم، وهو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التفسير أن 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ي  ، ويسمى القرآن ر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آن، و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قي الروح من أمره على من يشاء من عباده  و  ينزل الملائكة بالروح من أمره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ه معناه الوحي سمي روحا لأنه حياة من موت الكفر، فصار بحياته للناس كالروح الذي يحيا به جسد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تكرر ذكر الروح في القرآن والحديث، ووردت فيه على معان، والغالب منها أن المراد بالروح الذي يقوم به الجسد وتكون به الحياة، وقد أطلق على القرآن والوحي، وعلى  جبريل  في قوله  الروح الأمين  وهو المراد ب  روح القد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رواه الأزهري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عليهما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خ  سمي روحا لأنه ريح يخرج من 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ذي الرمة في نار اقتدحها وأمر صاحبه بالنفخ فيها،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 ارفعها إليك وأحيهـا                      بروحك واجعله لها قيتة قد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يها بنفخك واجعله لها، أي النفخ ل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الوحي  أمر النبوة  ،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أبي العباس أحمد بن يحيى أنه قال قي 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وحينا إليك روحا من أمر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نزل به جبريل من الدين، فصار يحيا به الناس، أي يعيش ب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كان في القرآن  فعلنا  فهو أمره بأعوانه، أمر جبريل وميكائيل وملائكته؛ وما كان  فعلت  فهو ما ت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التفسير أن الروح  حكم الله تعالى وأمره  بأعوانه وملائ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يقوم الروح والملائكة صف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كالإنس وليس هو بالإ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لك  في السماء السابعة  وجهه كوجه الإنسان، وجسده كالملائكة  ، أي على صور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ظة على الملائكة الحفظة على بني آدم، ويروى أن وجوههم  مثل  وجوه الإنس، لا تراهم الملائكة، كما أنا لا نرى الحفظة ولا الملائ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و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آن، و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و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حة  والسرور وال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ه علي رضي الله عنه لليق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وا روح اليق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أراد الفرح والسرور اللذين يحدثان من الي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راحة من غم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النفس ثم استعير لل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فسير قوله تعالى  فروح وريحان  ، معناه فاست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يكون الروح بمعنى  الرح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   و  لا تيأسوا من روح الله  ، أي من رحمة الله، سماها روحا لأن الروح والراح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 في ع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منه  ، أي رحمة من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من روح الله تأتي بالرحمة، وتأتي ب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ذا رأيتموها فلا تسبوها واسألوا الله من خيرها، واستعيذوا بالله من ش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وح الله، أي من رحم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د  نسيم ال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لك 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ناس يسكنون العالية فيحضرون الجمعة وبهم وسخ، فإذا أصابهم الروح سطعت أرواحهم، فيتأذى ب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مروا بالغس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م الريح، كانوا إذا مر عليهم النسيم تكيف بأرواحهم، وحملها إلى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كبير بن عند يوم ذلـكـم                      فتخ الشمائل في أيمانهم روح وكبير بن 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فتخ، وهو اللين مفصل اليد، يريد أن شمائلهم تنفتخ لشدة ال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يمانهم روح  ، وهو السعة لشدة ضربها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اع ما بين الفخذين أو  سعة في الرجلين  ، وهو  دون الفحج  ، إلا أن الأروح تتباعد صدور قدميه وتتدانى عق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نعامة روحاء، وجمعه 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ت الشول من برد العشي كما                      زف النعام إلى حفانـه الـرو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عمر رضي الله عنه أروح  كأنه راكب والناس يمش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كأني أنظر إلى كنانة بن عبد ياليل قد أقبل تضرب درعه روحتي رج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اب القضدم على وحش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نبساط في صدر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روح، وقد روحت قدمه روحا، وهي رو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جله روح ثم فدح ثم عقل، وهو أش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صدر قدميه انبساط،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ح الرجل يروح ر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ع رائح  مثل خادم وخ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ائح، من قوم روح، ورؤوح من قوم 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رقة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يف اليوم في الطير الروح                      من غراب البين أو تيس سنـ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الروح في البيت هذا هي  الرائحة إلى أوكا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روحة مثل الكفرة والفجرة، فطرح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ح في هذا البيت الم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روح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حاني، بالضم  والفتح، كأنه نسب إلى الروح أو الروح، وهو نسيم الروح، والألف والنون من زيادات النسب، وهو من نادر معدول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كى أبو عبيدة أن العرب تقوله لكل  ما فيه النسبة إلى الملك والج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أبو الخطاب أنه سمع من العرب من يقول في النسبة إلى الملائكة و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حاني، بضم الراء و  ج روحانيو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روحاني من الخلق فإن أبا داوود المصاحفي روى عن النضر، في كتاب الحروف المفسرة من غريب الحديث،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وف الأعرابي عن وردان بن خال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أن الملائكة منهم روحانيون، ومنهم من خلق من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روحانيين جبريل وميكائيل وإسرافيل عليهم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روحانيون أرواح ليست لها أجسام، هكذ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شيء من الخلق روحاني إلا للأرواح التي لا أجساد لها، مثل الملائكة والجن وما أشبهها؛ وأما ذوات الأجسام فلا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حان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في الرحانيين هو الصحيح المعتمد، لا ما قاله ابن المظفر أن الروحاني الذي نفخ فيه 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ح م  وهو الهواء المسخر بين السماء والأرض؛ كما في المصب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م الهواء، وكذلك نسيم كل شيء، وهي مؤن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شرح الفصيح للف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ثل ريح فيها صر أصابت حرث قوم  وهو عند سيبويه فعل، وهو عند أبي الحسن فعل و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ريح؛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دل الواحد على ما يدل عليه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بعضهم ريح و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 ريحا لأن الغالب عليها في هبوبها المجيء بالروح والراحة، وانقطاع هبوبها يكسب الكرب والغم والأذى، فهي مأخوذة من الروح؛ حكاه ابن الأنباري في كتابة الزاه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يقول إذا هاجت الريح  اللهم اجعلها رياحا ولا تجعلها ري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 لا تلقح السحاب إلا من رياح مختلفة، يريد اجعلها لقاحا للسحاب ولا تجعلها عذ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قق ذلك مجيء الجمع في آيات الرحمة، والواحد في قصص 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لريح العقيم، و  ريحا صرصرا   ج أرو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بت أرواح الن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ضمضام  إني أعالج من هذه الأرواح  ، هي هنا كناية عن الجن، سموا أرواحا لكونهم لا يرون، فهم بمنزلة الأ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اح  وأراييح، وكلاهما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أبو حاتم على عمارة بن عقيل جمعه الرياح على الأري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أ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ال الله تبارك وتعالى  وأرسلنا الرياح  وإنما الأرواح جمع 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علمت بذلك أنه ليس ممن يؤخذ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ياؤها واو، صيرت ياء لانكسار ما قبلها، وتصغيرها رويحة، جمعها  رياح  وأرواح  ، وريح كعنب  ، الأخير لم أجده في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واحدة الرياح وقد تجمع على أرواح، لأن أصلها الواو، وإنما جاءت بالياء لانكسار ما قبلها، وإذا رجعوا إلى الفتح عادت إلى الواو، كقولك أروح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ج  ، أي جمع الجمع  أراويح  ، بالواو وأراييح  ، بالياء، الأخيرة شاذ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تكون الريح بمعنى  الغلبة والقو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أبط ش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ك بن السل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نظران قليلا ريث غفلتهـم                      أو تعدوان فإن الريح للعا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ذهب ريحكم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ر لأعشى 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مة  ، وقد تقدم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من روح الله  أي من رحم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بت أرواح الن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يح لآل فلان، أي  النصرة والدو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فلان 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هبت رياحك فاغتن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اكن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ر، وكل ذلك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يء الط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رائ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م، طيبا كان أو نتنا، وال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طيبة تجدها في النس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ذه البقلة رائحة 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ريح الشيء ورائحت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ها  ، أي الريح، يجوز أن يكون فاعلا ذهبت عينه، وأن يكون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راح  يومنا  يراح ريحا،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تدت 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أن رجلا حضره الموت فقال لأولا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رقوني ثم انظروا يوما راحا فأذروني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راح، أي ذو ذو ريح،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وم ريح، ككيس  طي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يوم روح، وريوح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ريح أيضا، وعشية ريحة وروحة،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ريح و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ريح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قولك كبش صاف، والأصل يوم رائح، وكبش صائف، فقلبوا، كما خففوا الحائجة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 وراح على صوف وروح فلما خففوا استأنست الفتحة قبلها فصارت أ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ت 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اح، وهو يروح رؤوحا، و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اليوم ريحا طيب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ريح، وليلة ريحة، وقد راح وهو يروح ر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ت الريح الشيء تر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اب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ث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وذ بالأرطى إذا ما شفه                      قطر، وراحته بليل زعزع راح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الريح  وأحسها؛ حكاه أبو حنيف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وج إذا ما أقبلت نحو ملعبكما انعاج غصن البان راح الجنائب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 ريح الروضة يراحها، وأراح ي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جد ري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وردت عـلـى زورة                      كمشي السبنتى يراح الشفيف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 الشيء يراحه وي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جد 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صخر ال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ن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ع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الغدير  وغيره، على ما لم يسم فا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 فهو م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نظور بن مرثد الأسدي يصف رما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عرف الدار بأعلى ذي الق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درست غير رماد مـكـفـ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ئب اللون مروح مـمـطـور ومريح أيضا، مثل مشوب ومشيب، بني على 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ن مريح وم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صف الد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غصن مريح ممط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كان مروح ومريح، وشجرة مروحة وم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تها الريح فألقت و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ت الري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ت الشجرة، فهي مر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مر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بت بها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وحة كانت في الأصل مري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ها  أي الريح  كأراحوا  ، رباعيا،  أو  أرا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 الريح، وري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فجاحتهم  ، أي أهلك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حان  قد اختلفوا في وزنه، وأصله، وهل ياؤه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وضعه مادتها كما هو ظاهر اللفظ، أو مبدلة عن واو فيحتاج إلى موجب إبدالها ياء، هل هو التخفيف شذوذا، أو أصله رويحان، فأبدلت الواو ياء، ثم أدغمت كما في تصريف سيد، ثم خفف، فوزنه فعلان، أو غير ذلك؛ قاله شيخنا، وبعضه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بت طيب الرائحة  ، من أنواع المشموم، واحدته ريح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حانة من بطن حلية نـورت                      لها أرج، ما حولها غير مسنت والجمع ريا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بت كذلك  ، قاله الأزهري،  أو أطرافه  ، أي أطراف كل بقل طيب الريح إذا خرج عليه أوائل النور،  أو  الريحان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 ذو العصف والريحان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ل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من ريحان الل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م لتبخلون وتجهلون وتجبنون، وإنكم لمن ريحان الله  يعني الأ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صيك بريحانتي خيرا قبل أن ينهد ركنا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مات رسول الله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حد الرك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ماتت فاط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ركن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ريحانتيه الحسن والحسين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ز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أبتغي ريحان الله، أي رز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 الإله وريحانـه                      ورحمته وسماء درر أي رزقه؛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هم أنه لغة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عبد الوهاب  أبو منصور، روى عن حمزة بن أحمد الكلاباذي، وعنه أبو ذر الأديب؛  وعبد المحسن بن أحمد الغزال  شهاب الدين، عن إبراهيم بن عبد الرحمن القطيعي، وعنه أبو العلاء الفرضي؛  وعلي بن عبيدة المتكلم المصنف  له تصانيف عجيبة؛  وإسحاق بن إبراهيم  ، عن عباس الدوري وأحمد بن القراب؛  وزكرياء ابن علي  ، عن عاصم بن علي؛  وعلي ابن عبد السلام  بن المبارك، عن الحسين الطبري شيخ الحرم،  الريحانيون، محدث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بحان الله وريحا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أهل اللغةك  أي استرزا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 سيبويه من الأسماء الموضوعة موضع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وهما على المصدر، يريدون تنزيها له واسترز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ح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وة  ، اسم ك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قة  واحدة من  الريحان  وجمعه ريا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مر  اسم له  كالرياح، 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كعبية لابن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راحا ورياحا لارتياح شاربها إلى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هشام عن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كاكي الـجـواء غـدية                      نشاوى تساقوا بالرياح المفلف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صاحبها يرتاح إذا ش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شاهد رواه الجوهري تاما غير معزو، ولا منقول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امرئ القي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أبط ش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س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قى النظر في موجب إبدال واوها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القياس الرواح، بالواو، ك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مر راح ورياح، وبذلك علم أن ألفها منقلبة عن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ارتي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ميح بن الطماح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ت ما لقيت معـد كـلـهـا                      وفقدت راحي في الشباب وخالي أي ارتياحي واختي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اح الإنسان إلى الشيء ي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شط وسر به، وكذلك ار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ت أنك لا تراح إلى النسا                      وسمعت قيل الكاشح المتـردد ال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الأك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الكف، و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حة مع الأصابع؛ قاله شيخنا،  كالرا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ح من  الأراضي المستوية  التي  فيها ظهور واستواء تنبت كثيرا  ، جلدة، وفي أماكن منها سهول وجراثيم، وليست من السيل في شيء ولا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دتهما را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ة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المختار بن أبي عبيد  الثق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س  ، لأنها يستراح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حة من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حة، وطي الثوب  ، وفي الحديث عن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ول رجلا ثوبا جديد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وه على راحته  أي طيه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حرض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وسيأتي ح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خزاعة، له يوم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ح الله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 الراحة ضد التعب، أو في الروح وهو الرحمة أراح  فلان ع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دده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تريحي علينا الحق طـائعة                      دون القضاة فقاضينا إلى حكم وأرح عليه حقه، أي 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حدود فرضت، وفرائض حدت، تراح على أهلها  أي ترد إليهم، والأهل هم الأئمة؛ ويجوز بالعكس، وهو أن الأئمة يردونها إلى أهلها من الر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ائشة  حتى أراح الحق إلى أهله   كأ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راح  الإبل  وكذا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ا إلى المراح  وقد أراحها راعيها يريحها، وفي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احها يهر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حتها بالعشي،  أي رددتها إلى الم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حت الماشية بالغداة، وراحت بالعشي، أي رج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الإبل والغنم من العشي إلى مرا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خ،  أي المأوى  حيث تأوي إليه الإبل والغنم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يومي في المصباح عند ذكره المرا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ح الميم بهذا المعنى خطأ، لأن اسم مكان، واسم المكان والزمان والمصدر من أفعل بالألف مفعل بضم الميم على ص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را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م الموضع، من راحت، بغير ألف، واسم المكان من الثلاث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ح الرجل إراحة وإراحا، إذا راحت عليه إبله وغنمه وماله، ولا يكون ذلك إلا بعد الز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ـصـاعـب زب الـرؤ                      س في دار صرم تلاقى مريح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كن أن يكون أراحت، لغة في راحت، ويكون فاعلا في 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قي مريحا  أي الرجل الذي يري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ح  الماء و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نا  ، كأ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روح اللحم، إذا تغبرت رائحته، وكذلك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فيه الريح و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عن الماء الذي قد أ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توضأ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أروح الماء وأراح، إذا تغيرت ريحه؛ كذا في اللسان و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ح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 كأنه است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ح فأراح  أي مات  فاستريح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ح بعد الغم والتغمغم وفي حديث الأسود بن يزيد  إن الجمل الأحمر ليريح فيه من الحر  الإراح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و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نون،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نف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 يصف فرسا بسعة المنخ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منخر كوجار السباع                      فمنه تريح إذا تنبهـر أرا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راح و  رجعت إليه نفسه بعد الإعي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م أيمن  أنها عطشت مهاجرة في يوم شديد الحر، فدلي إليها دلو من السماء، فشربت حتى أراحت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راح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ح بعد النفس المحفوز وأرا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خل في ال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ريح، مبنيا للمفعو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ح  الشيء  وراحه يراحه وي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وجد ري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بيت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وردت على زور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خ،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وحت منه ط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يت منه نشوة، ورحت رائحة طيبة أو خبيثة، أراحها وأري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حتها وأرو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اح  الص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جد ريح الإنسي، كأروح  في كل م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وح الصيد واستروح واست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جد ريح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حني الصيد والضب إرواحا، وأنشأني إنشاء، إذا وجد ريحك ونشو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وح  النبت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ح الغ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رقه بعد سقو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ح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ورقه إذا أورق النبت في استقبال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ح  الماء  ، إذا  أخذ ريح غيره، لقرب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أروح الماء وتروح نوع من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ه الفيومي في المصباح، وأقره شيخنا، وهو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رويحة شهر رمض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ة واحدة من الرحة، تفعيلة منها، مثل تسليمة من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حنا ب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مها، فيكون فعلها راحة، لأن انتظارها مشقة على  النفس  وصلاة التراويح مشتقة من ذلك،  سميت بها لاستراحة  القوم  بعد كل أربع ركعات  ، أو لأنهم كانوا يستريحون بين كل تسلي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و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د الرا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ح و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است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احني، وروح عني، فاستر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وح السبع الريح وأراحها  كاستراح  واست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ها، بغير ألف، وهي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وح الفحل واست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ريح 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ح الصيد واستروح واستراح، وأنش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مم، و  استروح، كما في الصحاح، وفي غيره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اح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ام  ، ونقل شيخنا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دى بإلى لتضمنه معنى يطمئن ويسكن، واستعماله صحيحا شذ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ت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شا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اح ل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مة  و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اح الله له برح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قذه من البل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لت به بلية فارتاح الله له برحمته فأنقذ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تاح ربي وأراد رحمت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مة أتمها فتمت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إلي ورح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رؤبة في فعل الخالق قاله بأعرا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نستوحش من مثل هذا اللفظ، لأن الله تعالى إنما يوصف بما وصف به نفسه، ولولا أن الله تعالى هدانا بفضله لتمجيده وحمده بصفاته التي أنزلها في كتابه، ما كنا لنهتدي لها أو نجترئ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فارسي فجعل هذا البيت من جفاء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تا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س من خيل الحلبة  والسباق، وهي عشرة، وقد تقدم بعض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يس الجيوش الجدلي  ، إلى جديلة بنت سبيع، من حمير، نسب ولدها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وحة بين العم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يعمل هذا مرة وهذا م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يتراوحان عملا، أي يتعاقب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توحان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ى عامدا لطيات فلـج                      يراوح بين صون وابتذ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يبتذل عدوه مرة ويصون أخرى، أي يكف بعد اجت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راوحة  بين الرجلين أن يقوم على كل  واحدة منهما  م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راوح بين قدميه من طول القيام، أي يعتمد على إحداهما مرة، وعلى الأخرى مرة، ليوصل الراحة إلى كل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مسعود أنه أبصر رجلا صافا قدم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 راوح كان أفض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وحة  بين ج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يتقلب من جنب إلى جن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يعق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لخد لم يكد يراو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باجة حفيسأ دحادح من المجاز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راح للمعروف يراح 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له خفة وأريحية  ، وهي اله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ء أريحية بدل م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ت للمعروف أراح ريحا وارتحت ارتي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ت إليه وأحب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سخيا يرتاح ل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ت  يده ل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ف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ت يده بالسيف، أي خفت إلى الصر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ح يداه بـمـحـشــورة                      خواظي القداح عجاف النصال أراد بالمحشورة، نبلا، للطف قدها، لأنه أسرع لها في الرمي عن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 أي من الرواح بمعنى الخفة  قوله صلى الله  تعالى  عليه و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اح إلى الجمعة في الساعة الأولى فكأنما قدم بدنة،  ومن راح في الساعة الثانية  الحديث  ، أي إلى آخره  لم يرد رواح  آخر  النهار، بل المراد خف إليها  وم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 القوم وتروحوا، إذا ساروا أي وقت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رواح أن يكون بعد الز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كون الساعات التي عددها في الحديث إلا في ساعة واحدة من يوم الجمعة، وهي بعد الزوال،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ت عندك ساعة، إنما تريد جزءا من الزمان، وإن لم يكن ساعة حقيقة التي هي جزء من أربعة وعشرين جزءا مجموع الليل و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  الفرس  يراح 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تحصن، أي  صار حصانا، أي فح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  الشجر  يراح، إذا  تفطر بالورق  قبل الشتاء من غير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حين يبرد بالليل فيتفطر بالورق من غير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ح الشجر إذا تفطر بورق بعد إدبار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ف المجد أقوام لـهـم ورق                      راح العضاه به والعرق مدخول وروا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دع الحمد أقوام، أي تركوا الحمد، أي ليسوا من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هي الرواية ال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اح  الشيء يراحه ويري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جد ريحه، كأراحه وأر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ان على مؤمن أو قتل مؤمنا لم يرح رائحة الجنة،  من أرحت،  ولم يرح رائحة الجنة  من رحت أ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رحت الشيء أ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جدت 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لم يرح رائحة الجنة، من أرحت الشيء فأنا أريحه، إذا وجدت ريحه؛ وال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حت أو أر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  منك مع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له، كأرا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وحة، كمر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 و  هي  الموضع  الذي  تخترقه الرياح  وتتعا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اكبها غصن بمروحة                      إذا تدلت به أو شارب ثم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مراو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عمر بن الخطا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تمثل به، وهو لغيره، قاله وقد ركب راحلته في بعض المفاوز فأسرعت،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اكب هذه الناقة لسرعتها غصن بموضع تخترق فيه الريح، كالغصن لا يزال يتمايل يمينا وشمالا، فشبه راكبها بغصن هذه حاله أو شارب ثمل يتمايل من شدة س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دت في هامش الصحاح لابن القط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أبا محمد الأسود الغنجاني قد ذكر أنه لم يعرف قائل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شعر عبد الرحمن بن حسان قصيدة مي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اكبها غصن بـمـروحة                      لدن المجسة لين العود من سلم لا أدري أهو ذاك فغير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غريبين للهروي أن ابن عمر ركب ناقة فارهة فمشت به مشيا جيد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زكريا في تهذيب الإصلاح أنه بيت قديم تمثل به عمر بن الخطا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وحة، بكسر الميم،  كمكنسة، و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المروح مثل  من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ما كسرت لأنها  آلة يتروح 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مرا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علي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وح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 بالمروحة مهب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رأيتهم يتروحون في الضحى  ، أي احتاجوا إلى الترويح من الحر بالمروحة، أو يكون من ال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إلى بيوتهم، أو من طلب 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م طيبا  كان  أو نتنا  بكسر المثناة الفوقية وسك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طيبة تجدها في النسي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ذه البقلة رائحة 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ريح الشيء ورائحت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ح والرواحة والراحة والمرايحة  ، بالضم،  والرويح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انك  الفرجة بعد الك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ر وال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ه علي رضي الله عنه لليق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شروا روح اليقين  ،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دي أنه أراد  السرور الحادث من اليق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اح لذلك الأمر يراح رواحا  كسحاب  ورؤوحا  ، بالضم،  وراحا ورياحة  ، بالكسر، وأريح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له وفرح  به، وأخذته له خفة وأري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خيل إذا سألت بهرتـه                      وترى الكريم يراح كالمختال وقد يستعار للكلاب وغيرها أنشد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 تراح إلى الصياح إذا غدت                      فعل الضراء تراح لـلـكـلا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 الإنسان إلى الشي ي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شط وسر به، وكذلك ار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ت أنك لا تراح إلى النسا                      وسمعت قيل الكاشح المتـردد والري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اح الإنسان إلى الشيء فيستروح وينشط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رو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صباح، وهو اسم ل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شي، أو من الزوال  ، أي من لدن زوال الشمس  إلى الل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وا يفعلون كذا وكذا،  ورحنا رواحا  ، بالفتح، يعني السير بالعشي وسار القوم رواحا، وراح القوم كذلك،  وتروح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رنا فيه  ، أي في ذلك الوقت،  أو عمل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الذي خبرت أنك رحل                      غداة غد أو رائح بهجـير والرواح قد يكون مصدر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 يروح رواحا، وهو نقيض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 يغدوا غ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جوا برياح من العشي  ، بكسر الراء، كذا في نسخة التهذيب واللسان،  ورواح  ، بالفتح،  وأرواح  ، بالجمع،  أي بأ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أيتك بالقوادم نظرة وعلي من سدف العشي ري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راء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 فلان يروح رو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هابه أو سيره بالع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تستعمل الرواح في السير كل وقت،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 القوم، إذا ساروا وغ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حت القوم  روحا، رحت  إليهم، و  رحت  عندهم روحا ورواحا  ، أي  ذهبت إليهم روا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اح أهله،  كروحتهم  ترويحا  وتروحت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هم رو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أحدهم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ح، ويخاطب أصحابه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حوا، أي سي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ار العشي، الواحدة رائحة  ، 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نا رائحة، أي 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حة، ككيسة، و  الريحة، مثل  حيلة  ، حكاه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بت يظهر في أصول العضاه التي بقيت من عام أول، أو ما نبت إذا مسه البرد من غير مط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خضر بعدما يبس ورقه وأعالي أغص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وح الشجر وراح ي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طر بالورق قبل الشتاء من غير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حين يبرد الليل فيتفطر بالورق من غير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وجهه رائحة، أي دم  ، هذه العبارة محل تأمل، وهكذا هي في سائر النسخ الموجودة والذي نقل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فلان وما في وجهه رائحة دم من الفرق، وما في وجهه رائحة دم أ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وجهه رائحة دم، إذا جاء 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مثال الد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كته على أنقى من الراحة  ، أي الكف أو الساحة،  أي بلا 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روحاء  ممدو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ين الحرمين  الشريفين، زادهما الله شرف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عمل الفرع، وقد ر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ثلاثين أو أربيعن  أو ستة وثلاثين  ميلا من المدينة  ، الأخير من كتاب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وال متق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حاني،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وح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رحبة الشام  ، هي رحبة مالك بن ط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وح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أخرى  من  أعمال نهر  عيسى  بن علي بن عبد الله بن عباس، وهي كورة واسعة غربي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رواحة  بن ثعلبة الأنصاري، من بني الحارث بن الخزرج، أبو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نقيب، بدري، 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رواحة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 وهم بنو رواحة بن منقذ بن عمرو بن معيص بن عامر بن لؤي بن غالب ابن فهر، وكان قد ربع في الجاهلية، أي رأس على قومه، وأخذ الم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ويحة  الخثعمي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بلال الحبشي  ، بالمؤاخاة، نزل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اسم  جماعة من الصحابة والتابعين ومن بعدهم،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ح بن حبيب الثعلبي، روى عن الصديق، وشهد الجابية؛ ذكره ابن فهد في معجم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سيار أو سيار بن رو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ذكره ابن منده وأبو 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أبو زرعة روح بن زنباع الجذامي، من أهل فلسطين، وكان مجاهدا غازيا، روى عنه أهل الشام، يعد في التابعين، على ال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يزيد بن بشير، عن أبيه، روى عنه الأوزاعي، يعد في الشام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عن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كريم ابن روح الب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أبي روح، عن أبيه عنبسة بن سعيد، وساق البخاري حديثه في التاريخ الكبير وروح بن عائذ، عن أبي ال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جناح أبو سعد الشامي، عن مجاهد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غطيف الثقفي، عن عمر بن م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عطاء بن أبي ميمونة البصري،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القاسم العنبري البصري عن ابن أبي نج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المسيب أبو رجاء الكليبي البصري، 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تا، روى عنه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الفضل البصري، نز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 سمع حماد بن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عبادة أبو محمد القيسي البصري، سمع شعبة وما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الحارث بن الأخنس، روى عنه أنيس بن 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أسلم أبو حاتم الباهلي البصري، عن حماد بن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مسافر أبو بشير، عن ح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عبد المؤمن البصري أبو الحسن، مولى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من التاريخ الكبير ل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بني سعد  بن ث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ان،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لة روحة  وريحة، بالتش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  الريح، وكذلك ليلة 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ل أروح  ؛ قاله بعضهم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ل  أريح  ، أي  واس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شيء 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ئف، سمع حماد بن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عبادة أبو محمد القيسي البصري، سمع شعبة وما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الحارث بن الأخنس، روى عنه أنيس بن 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أسلم أبو حاتم الباهلي البصري، عن حماد بن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مسافر أبو بشير، عن ح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 بن عبد المؤمن البصري أبو الحسن، مولى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من التاريخ الكبير ل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بني سعد  بن ث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ان،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لة روحة  وريحة، بالتش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  الريح، وكذلك ليلة 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ل أروح  ؛ قاله بعضهم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ل  أريح  ، أي  واس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شيء 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ل أريح حجاج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ح، فقد ذمه لأن الروح الانبطاح، وهو عيب في الم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يرتوحان عملا  ويتراوحان، أي  يتعاقبانه  ،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ي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جبل لبنان  بالشأم،  وبلحفها قبرقس ابن ساعدة  الإيادي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اح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واسط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اح، ككتاب، ا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 سمع سعيد بن زيد وعليا، ويعد في الكوف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رحمن ابن م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صدقة بن ال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جده ري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حج مع عمر حجتين؛ كذا في تاريخ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ح  بن عبيدة  هكذ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ح بن عبيد  الباهلي  مولاهم، بص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ف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زي، والد موسى والخ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ح  بن عبيدة  السلمي  الكوفي  عن ابن عمر، وأبي سعيد الخدري، وهما  معاصران لثابت البناني  الراوي عن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ح  بن يربوع  بن حنظلة بن مالك بن زيد مناة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بيلة  من تميم، منهم معقل بن قيس الرياحي أحد أبطال الكوفة وشجع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ح بن عبد الله بن قرط ابن رزاح بن عدي بن كعب  جد  رابع  لعمر بن الخطاب رضي الله تعالى عنه  وهو أبو أداة وعبد العزى رياح بن عدي الأسلمي  جد لبريدة بن الحصيب  بن عبد الله ابن الحارث بن الأ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ح  جد لجرهد  بن خويل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رزاح  الأسلمي   ومسلم بن رياح  الثقفي  صحابي  ، روى عنه عون بن أبي جحي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ح، بنقط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م بن رياح  تابعي  مولى علي، حدث عن الحسين ب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ماعيل بن رياح  بن عبيدة، روى عن جده المذكور أولا؛ كذا في كتاب الثقات ل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ة بن رياح  القتباني عن مثبت، وعنه ابنه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 بن رياح  عن خلاد ابن يحيى، وعنه ابن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أبي عمر رياح  أبو حفص البصري، عن عمرو بن شعيب وابن طاو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ال، وتركه الدارقطني؛ كذا في كتاب الضعفاء للذهبي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ار وموسى ابنا رياح  بن عبيد الباهلي البصري، حد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ياح منصور بن عبد الحم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رجاء، عن شعبة،  محدث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رياح بن الربيع  الأسيدي  الصحابي  أخي حنظلة الكاتب، مدني، نزل البصرة، روى عنه حفيده المرقع بن صيفي، وعنه قيس بن زهير، 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ح فرد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خاري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ح، يعني بالتحتية، ولم ي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اح بن عمرو العبسي  ، هكذا بالعين والموحد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سي وهو من عباد أهل البصرة وزهادهم، روى عن مالك بن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يس  زياد بن رياح التابعي  يروي عن أبي هريرة، وعنه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لان بن جرير،  وليس في الصحيحين س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فيه خ  ، أي البخاري في التاريخ  بموحدة   وعمران بن رياح الكوفي  هو عمران بن مسلم بن رياح الثقفي، المتقدم ذكر أبيه قريبا، من أهل الكوفة، يروي عن عبد الله بن مغفل، وعنه الث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رياح  زياد بن رياح البصري  ، يروي عن الحسن، وعنه ابنه موسى بن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رياح قاضي البصرة  صاحب ابن أبي د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اح بن عثمان  بن حيان المري  شيخ مالك  بن أنس الف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رياح  اليماني  صاحب عكرمة  بن عمار، أبو خالد المدني، سكن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هؤلاء حكي فيهم بموحدة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يار بن سلامة  أبو المنهال البصري، روى عن الحسن البصري، وعن أبيه سلامة الرياحي وأبي العالية وعنه شعبة وخالد الحذاء، وثقه ابن معين والنسائي؛  وابن أبي العوم؛ وأبو العالية  وجماعة آخرون،  الرياحيون،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نسبة إلى رياح  ابن يربوع  بطن من تميم  ،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يحان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فا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روح منه القوم أو  يروحون  إليه  ، كالمغدى من الغدا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 فلان من أبيه مغدى ولا مراحا، إذا أشبهه في أحواله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عن المصباح ما يت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ة رو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ة القعر  وإناء أ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أتي بقدح أروح  ، أي متسع مبط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ريحي  الأري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خلق  المنبسط إلى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راح يراح، كما يقال للصلت المن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تي، وللمجت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حمل كثيرا من النعت على أفعلي فيصير كأنه 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جنب وجانب وجنب، ولا تكا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ري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تز للندى والمعروف والعطية، واسع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ته الأريحية  والتريح، الأخي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سيده وعندي أن التريح مصدر تريح، أي  ارتاح للند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لذلك أري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فة وه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فارسي أن ياء أريحية بدل م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راح للمعروف، إذا أخذته أريحية و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ه في س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سهولة  في 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راحت الإبل  تراح  على فاعلة  ، وأرحتها أنا؛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سمعته من العرب،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اغية الإبل، وثاغية الشاء، أي رغاءها وثغاء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يح، ك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الش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خر الغي يصف س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رياح  ابن يربوع  بطن من تميم  ،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يحان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فا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روح منه القوم أو  يروحون  إليه  ، كالمغدى من الغدا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 فلان من أبيه مغدى ولا مراحا، إذا أشبهه في أحواله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عن المصباح ما يت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ة رو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ة القعر  وإناء أ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أتي بقدح أروح  ، أي متسع مبط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ريحي  الأري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خلق  المنبسط إلى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راح يراح، كما يقال للصلت المن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تي، وللمجت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حمل كثيرا من النعت على أفعلي فيصير كأنه 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جنب وجانب وجنب، ولا تكا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ري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تز للندى والمعروف والعطية، واسع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ته الأريحية  والتريح، الأخي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سيده وعندي أن التريح مصدر تريح، أي  ارتاح للند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لذلك أري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فة وه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فارسي أن ياء أريحية بدل م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راح للمعروف، إذا أخذته أريحية و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ه في س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سهولة  في 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راحت الإبل  تراح  على فاعلة  ، وأرحتها أنا؛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سمعته من العرب،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اغية الإبل، وثاغية الشاء، أي رغاءها وثغاء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يح، ك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الش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خر الغي يصف سي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ت عنه سيوف أريح إذ                      باء بكفي فلم أكـد أجـد وأورد الأزهري هذا البيت، ونسبه للهذل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ي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إما أن يكون منسوبا إلى هذا الموضع الذي بالشام، وإما أن يكون لاهتزا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يحيا عضبا وذا خصل                      مخلولق المتن سابحا نزق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يحاء، كزليخاء وكر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ها  ، أي بالشام، في أول طريقه من المدينة، بقرب بلاد طيئ، على البحر؛ كذا 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 إليه أريحي، وهو من شاذ معدول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ميل مع كل ريح،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بمر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ممر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عاع الهمج يميلون مع كل 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وح الغ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ز ب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ن الم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يرة مر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أنه أمر بالإثمد المروح عند الن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ى أن يكتحل المحرم بالإثمد المرو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طيب بالمسك، كأنه جعل له رائحة تفوح بعد أن لم تك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 يراح ر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و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ح الباب حتى يراح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دخله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اح المع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حت نفسه وسهل عليه الب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فلان في هذا الأمر من رواح، أي 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لذلك الأمر راحة، أي 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بعيرك مريحا، أي مف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حه إراحة و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إراحة المصدر، والراحة الاسم،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ته إطاعة وطاعة، وأعرته إعارة وع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بي صلى الله عليه وسلم لمؤذنه ب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حنا بها  ، أي أذن للصلاة فنستريح بأدائها من اشتغال قلوبن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عن بعيره ليريحه ويخف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 يستروح الشجر، أي يحيي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روح العلم من أمسى له بصر                      وكان حيا، كما يستروح المطر ومكان روحان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د منا رجل إلى قربة فملأها من روحه، أي من ريحه و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واح بالعشي، كشداد؛ عن اللحياني، كرؤوح، كصبور، والجمع رواحون، لا 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ك رائح؛ حكاه اللحي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ذلك إلا في المعرفة، يعني أن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ر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سارحة ولا رائحة، أ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ح علي نعما ثريا  ، أي أعطاني، لأنها كانت هي مراحا لن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اني من كل رائحة زوجا  ، أي مما يروح عليه من أصناف المال أعطاني نصيبا وص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 مال رائح  ، أي يروح عليك نفعه وث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فيهما بالموحدة أيضا، وقد تقدم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وحة من المدينة  ، أي مقدار روحة، وهي المرة من ال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أمر بيننا روح و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اوحوه وتعاو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ديه ليتراوحان ب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را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را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ك من وراء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ناقة تبرك وراء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وح ومكا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فسره ابن الأعراب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الوحشي في 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يت أنساعي وجلب الك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سراة رائح ممطور وهو ابن الأعرابي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وي من ذا تجعلون مكاننا                      إذا دلكت شمس النهار بر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ذا أظلم النهار واستريح من حرها، يعني الشمس، لما غشيها من غبرة الحرب، فكأنها غ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ت ب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ربت، والناظر إليها قد توقى شعاعها برا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سمت </w:t>
      </w:r>
      <w:r>
        <w:rPr>
          <w:rFonts w:ascii="MS Sans Serif;Times New Roman" w:hAnsi="MS Sans Serif;Times New Roman" w:cs="MS Sans Serif;Times New Roman"/>
          <w:color w:val="0000FF"/>
          <w:rtl w:val="true"/>
        </w:rPr>
        <w:t xml:space="preserve"> روحا و  روا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بصير للحافظ اب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ين بن أحمد الريحاني، حدث عن البغ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إبراهيم الريحاني، عن الحسن بن علي النيسابوري، ذكرهما ابن ماك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سف بن ريحان الريحاني، وآل ب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الحسن بن علي الريحاني المكي، روى عنه ياقوت في المعجم، وابن ابن أخيه النجم سليمان بن عبد الله بن الحسن الريحاني، سمع الحديث،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كتاب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كر محمد بن أحمد بن علي الريحاني، نزيل طر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ا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هب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ام مر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اخ يكثر رياح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روح واست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كالريح المرس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شرح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رج الريح لقب لعامر بن المجنون، من قضاعة سمي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ا بأعلى الجزع ربـع دارس                      درجت عليه الريح بعدك فاستوى ذكره ابن قتيبة في طبقات الشعراء ولم يذكره المصنف لا هنا ولا في د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رياح، رجل من بني تيم ابن ضبيعة، وقد جاء في قول الأع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رواح، له في البخاري حديث واحد، ولا يعرف اس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تبصير المنتبه لتحرير المشتبه للحافظ اب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ير ابن رياح، عن أبيه، عن عمار بن يا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ن بن موسى بن رياح، شيخ لعبد الله بن ش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ذة بن عمرو بن يزيد بن عمرو بن رياح، من الواف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الأسفع بن شريح بن صريم بن عمرو بن ر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ان بن مسلم بن رياح، عن عبد الله بن مغ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رياح العجلاني، شيخ لمصعب الزبي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رياح بنت الحارث بن أبي كن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و بن رياح بن نقطة السلمي 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اح بن الأشل الغنوي، شاعر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اح بن عمرو الثقفي، شاعر ج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رياح بن الأعلم العق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اح بن صرد الأسدي، شاعر إسلا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أبي بكر بن عوف بن رياح، عن أنس ب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تاريخ البخاري جبر بن رياح، روي عن أبيه ومجاهد بن رياح، يروى عن ابن عمر؛ كذا في تاريخ الثقات ل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اح بن صالح مجه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اح بن عمرو القيسي، تكلم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ح بن القاسم، بالضم، نقل ابن التين في شرح البخاري أن القابسي هكذا ضبطه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في المحدثين بالضم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اح بن الحارث المجاشعي، من وفد بني تيم؛ ذكره ابن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حان بن يزيد العامري، سمععبد الله بن عمرو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حانث بن سعيد أو عصمة الناجي السامي البصري، قاله عباد بن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عجم الصحابة لابن ف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ح بن حبيب الثعلبي، روى عن الصديق، وشهد الجا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روح الكلاعي اسمه، شبيب وأبو ريحانة القر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ريحانة الأزدي أو الدروس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عون، صحاب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ريحانة عبد الله بن مطر تابعي صد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ن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القوي قاله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أبي روح البغدادي، حدث بجرجان، عن يزيد بن هار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ح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جرجان، منها أبو الحسن علي بن أبي بكر بن محمد  ،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ي بكر محمد  المحدث  عن أبي بكر الحيري وعنه إسماعيل بن أبي صالح المؤذن توفي سنة </w:t>
      </w:r>
      <w:r>
        <w:rPr>
          <w:rFonts w:cs="MS Sans Serif;Times New Roman" w:ascii="MS Sans Serif;Times New Roman" w:hAnsi="MS Sans Serif;Times New Roman"/>
          <w:color w:val="0000FF"/>
        </w:rPr>
        <w:t>42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حافظ ابن حجر في التبص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حه، ك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جحه  الزاي لغة في السين، وسيأتي، أو لث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جح، اسم موضع، ذكره السهيلي في الروض أثناء الهج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حه  يزحه زحا، وزحز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اه عن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زحه  دفعه وجذبه في عج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 زحزح عن النار وأدخل الجنة فقد فاز  ، أي نحي و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حزح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عده، فتزحزح  دفعه ونحاه عن موضعه، فتنح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قابض الروح من جسم عصى زمناوغافر الذنب، زحزحني عن النار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صام يوما في سبيل الله زحزحه الله عن النار سبعين خريف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سمين في تف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ملته العرب لازما ومتعديا، ونقله في العناية أثناء البقرة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ماله لازما غ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زحزح منه، أي ببعد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كرر من باب المعتل، وأصله من زاح يز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أخر، وم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حت علته، وأزح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أخوذ من الز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سوق الشديد، وكذلك الذ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حز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  وهو اسم من التزحزح، أي التباعد والتن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زحز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عد خيرا وهو بالزحزاح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معروف الآن بالسحس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حزحت عن المكان، وتحزحزت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رحه  بالرمح  ك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ج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رح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زال من مكان إلى آخ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روح،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بية الصغيرة، أو الأكمة المنبسطة، أو رابية من رمل معوج، كالزروحة، بهاء  ، مثل السروعة يكون من الرمل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 زراو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راوح من الت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بسط لا يمسك الماء، رأسه صف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رافع الآل التلال الزراو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زاور، مثلها، وسيأتي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رح كمس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تطأطئ من الأر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راح،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يطو الحركات  رواه الأزهري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زقح  ، بالقا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قرد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قح القرد زق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اط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ثعلب عن ابن الأعراب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لح،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حاف الكبار  ، حذف الزيادة في ج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لحه  أي الشيء،  كمنعه  ، يزلحه زل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طعمه  ، هكذا في النسخ، وهو الصواب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يوجد 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طعه،  كتزلح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زلحلح  ، كلمة على فعلل، أصله ثلاثي ألحق ببناء الخماس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زلح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ادي الغير العمي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لحلح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يقة من الخب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زلح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بسطة من القصاع  التي لا قعر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بة الق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ت جاؤوا بقصاع مل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لحلحات ظاهرات اليبس وذكر ابن شميل عن أبي خيرة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لحلحات في باب القصاع واحد زلحلح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لن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 الخلق  ، أورده الأزهري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ح، ك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د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ود القبيح  الشرير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ك شهدارة الأبعـدين                      ولا زمح الأقربين الشري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زومح  ،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سمج الخلقة السيئ المشئ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حن، كسبحل وسب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يئ الخلق البخ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ماح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كان يقف بالمدينة في الجاهلية على أطم فيقول شيئ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سقط على بعض مرابد المدينة، فيأكل تمره، فرموه فقتلوه، فلم يأكل أحد من لحمه إلا 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ى العهد أصبحت أم عمرو                      ليت شعري أم غالها الزماح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طائر كانت الأعرا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ه  يأخذ الصبي من مهد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زم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  ، أي هذا الطائر ب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ا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ل، اسم كالكاهل  والغارب، لأنا لم نجد له فع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ن يجعل على رأس خشبة يرمى بها الطير، وأنكرها بعضهم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الجماح، أي بالجيم؛ وقد تقدم في مح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نح، كمنع  يزنح زن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ز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زنح وتز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ايق  إنسانا  في المعاملة  أو الدين، وتزنح أف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نح،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كافئون على الخير والش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ز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تح في الكلا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ق الهذ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ز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الماء مرة بعد أخرى كالتزنيح  ، الأول سماع الأزهري من العرب، والثاني قول أبي خير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رب الرجل الماء في سرعة إساغة فهو التزنيح، التز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ك نفسك فوق قدرك  ، قال أبو الغري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نح بالكلام علي جهلا                      كأنك ماجد من أهل بدر  والزنوح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اقة السري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ان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ادحة  والمدا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في حديث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بد الرحمن بن السا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زنح شيء أقبل طويل ال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ا النقاد ذو الرق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معنى سنح،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 كأنه يريد هجوم هذا الشخص وإقباله، وقيل غير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يق الإبل  ،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ا  إذا تفرقت، فهو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زولان والتباع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ح وزاخ، بالحاء والخاء، بمعنى واحد، إذا تنح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يقوم الـفـيل أو فـيالـه                      زاح عن مثل مقامي وزح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زاحت علته، وأزحتها أ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اح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اه  ، وأورده صاحب اللسان في زيح،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اح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زاغه من موضعه، ونحا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ح هو يز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واح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هاب  ، عن ثعل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ـي سـلـيم يا نــوي                      قة إن نجوت من الزواح الزو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يض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زاح  الشيء  يزيح زيحا، بفتح فسكون،  وزيوحا  ، بالضم  وزيوحا  ، بالكسر،  وزيحانا  ، م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وذهب، كانزاح  ب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حته  أنا، وأزاحه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اب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زحت علته؛ فزاحت، وهي تز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ملة تسعى بشعث كأنهـا                      وإياهم ربد أحثت رئالـه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أنا فلم تمنن علينا فأصبحت                      رخية بال قد أزحنا هزالها وفي حديث كعب ب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ح عني الباطل  ، أي زال وذه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المهملة مع الح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 بالنهر، وفيه، كمنع  ، يسبح  سبحا  ، بفتح فسكون،  وسباح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 وفي الاقت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م علم لا ين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الزمخشري بين العوم والسباح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 في الماء مع الانغماس، والس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 فوقه من غير انغ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كلامهم التر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ف تع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نهر ليس بقيد، بل وكذلك البحر والغدير، وكل مستبحر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 بالماء، ل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نهر، وفيه، إنما هو تكرار فإن الباء فيه بمعنى  في  لأن المراد الظر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رة التي ذكرها المصنف بعينها نص عبارة المحكم والمخصص والتهذيب وغيرها، ولم يأت هو من عنده بشيء، بل هو ن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ابح وسبوح، من سبحاء، وسباح من  قوم  سباحين  ظاهره أن السبحاء جمع لسابح وسبوح، وأما ابن الأعرابي فجعل السبحاء جمع سابح،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يغرق السبحاء فيه                      سفينته المواشكة الخب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اء جمع سابح، وعنى بالماء السراب، جعل الناقة مثل السفينة حين جعل السراب ك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وح كصبور، جمعه سبح، بضمتين، أو سباح، بالكسر، الأول مقيس، والثاني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 تعالى  في كتابه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بحات  سبحا فالسابقات سبق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فن  ، والساب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أو  أنها  أرواح المؤمنين  تخرج بسه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ئكة تسبح بين السماء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اب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م  تسبح في الفلك، أي تذهب فيه بسطا كما يسبح السابح في الماء سب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حه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م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ح الخشب فوق الماء وسخرها                      في اليم جريتهـا كـأنـهـا عـو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وم وس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سو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لسبحها بيديها في سيرها  ، وهي صفة غالبة، وسبح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ابح، إذا كان حسن مد اليدين في 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ز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الله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وردوه، فإنكار شيخنا هذا القيد على المصنف في غير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زيه الله تعالى عن كل ما لا ينبغي له أن يوص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بحان في اللغة تنزيه الله عز وجل عن السوء،  معر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 علم على البر، ونحوه من أعلام الأجناس الموضوعة لل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كره من أنه علم هو الذي اختاره الجماهير، وأقره البيضاوي والزمخشري والدماميني و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الذي أسرى   نصب على المصدر  ، أي على المفعولية المطلقة، ونصبه بفعل مضمر متروك إظهاره،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ح الله سبحانه تسب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أبو الخطاب أن سبحان الله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اءة الله،  أي أبرئ الله  تعالى  من السوء براء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ك، أي أنزهك يا رب من كل سوء وأبر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نزل سبحان منزلة الفعل، وسد مسده، ودل على التنزيه البليغ من جميع القبائح التي يضيفها إليه المشركون، تعالى الله عما يقوله الظالمون علوا ك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بإسناده أن ابن الكواء سأل عليا رضي الله عنه عن سبح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رضيها الله تعالى لنفسه، فأوصى بها،  أو معناه  على ما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المنام كأن إنسانا فسر لي سبحان ال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ى الفرس يسبح في س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رعة إليه والخفة في طاع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في المر السريع، فاستعير للسرعة في العمل، ثم جعل للعبادات قولا و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نقلا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إخبار قصد به إظهار العبودية واعتقاد التقدس والتقديس، أو إنشاء نسبة القدس إلي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فعل للنسبة، أو لسلب النقائص، أو أقيم المصدر مقام الفعل للدلالة على أنه المطلوب، أو للتحاشي عن التجدد وإظهار الد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لتنزيه البليغ مع قطع النظر عن التأ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جائب للكر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غريب ما ذكره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سب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سبح، إذا رفع صوته بالدعاء والذك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إله وجوه تغلب كلمـا                      سبح الحجيج وكبروا إهلال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ورده الجلال في الإتقان عقب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سبحان، مما أميت 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كلام الكرماني متعجبا من إثبات المفضل لبناء الفع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شهور أورده أرباب الأفعال وغيرهم،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سبح، مخففا، كشكر شك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جماعة أن يكون فعله سبح مشددا، إلا أنهم صرحوا بأنه بعيد عن القياس، لأنه لا نظير له، بخلاف الأول فإنه كثير وإن كان غير م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وا إلى اشتقاقه من الس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م أو السرعة أو البعد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بحان من كذا، تعجب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ج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جب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ما جاءني فخـره                      سبحان من علقمة الفاخ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منه إذ يف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متنع صرفه للتعريف وزيادة الألف والنون، وتعريفه كونه اسما علما للبراءة، كما أن نزال اسم علم للنزول، وشتان اسم علم لل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شعر سبحان منونة نكرة، قال أم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ه ثم سبحانا يعود لـه                      وقبلنا سبح الجودي والج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لم لمعنى البراءة والتنزيه، بمنزلة عثمان وحمران، اجتمع في سبحان التعريف والألف والنون، وكلاهما علة تمنع من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شرح شواهد الكتاب لل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جماعة إلى أنه معرف بالإضافة المقدرة، كأ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من علقمة الفاخر، نصب سبحان على المصدر، ولزومها النصب من أجل قلة التمكن، وحذف التنوين منها لأنها وضعت علما للكلمة فجرت في المنع من الصرف مجرى عثمان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هنا للتعجب، والأصل فيه أن يسبح الله عند رؤية العجيب من صنائعه، ثم كثر حتى استعمل في كل متعج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منه إذ يف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أعلم بما في سبحانك  بالضم،  أي في نفسك   وسبحان بن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لد  هارون  الرشيد  العب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ح كمنع سبحانا  كشكر شكرانا، وهو لغة ذكرها ابن سيد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فلا اعتداد بقول ابن يعيش وغيره من شراح المفصل وقول الكرماني في العج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ميت الفع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 تسبييحا  وسبح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الل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ت الله تسبيحا وسبح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 فالمصدر تسبيح، والاسم سبحان، يقوم مقام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هم ورود التسبيح بمعنى التنز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ه تسبيحا، إذا نز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وح قدوس  ، بالضم فيهما  ويفتحان  ،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اته تعالى، لأنه يسبح ويقدس  ،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زه عن كل سوء، والق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رك الط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مع عليه فيها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فتحته ف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سم على فعول فهو مفتوح الأول إلا السبوح والقدوس، فإن الضم فيهما أكثر، وكذلك الذروح؛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خ أبو حيان في ارتشاف الضرب نقلا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فعول صفة غير سبوح وق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بت فيه بعضهم ذروحا، فيكون اس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ال القزاز في جا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حكى الفهري عن اللحياني في نوادره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ستوق وست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وط وشبوط، لضرب من الحوت، وفروج وفروج، لواحد الفرا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وا أيضا اللغتين في سفود وك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ئر الأسماء تجيء على فعول، مثل سفود وقفور، وقيور، وما أشبهها، والفتح فيها أقيس، والضم أكثر استع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ات، بضمتين مواضع ال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حات وج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اره  وجلاله وعظ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بيريل عليه السلام  إن لله دون العرش سبعين حجابا، لو دنونا من أحدها لأحرقتنا سبحات وجه ربنا  رواه صاح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ت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ت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سنه، لأنك إذا رأيت الحسن الوج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زيها له، أي سبحان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ات  تنظمن في خيط  للتسبيح، تعد  ، وقال الفارابي، وتبع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سبح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يست من اللغة في شيء، ولا تعرفها العرب، وإنما أحدثت في الصدر الأول إعانة على الذكر وتذكيرا وتنش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اء، وصلاة التطوع  ، والنا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 فلان من سبحته، أي من صلاة النافلة، سميت الصلاة تسبيحا لأن التسبيح تعظيم الله وتنزيهه من كل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جعلوا صلاتكم معهم سب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إذا نزلنا منزلا لا نسبح حتى نحل الرحال  ، أر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ضحى، يعني أنهم كانوا مع اهتمامهم بالصلاة لا يباشرونها حتى يحطوا الرحال، ويريحوا الجمال رفقا وإحس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اب من جلود  ، ومثله في الصحاح، وجمعها س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الك بن خالد الهذل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الضحى، يعني أنهم كانوا مع اهتمامهم بالصلاة لا يباشرونها حتى يحطوا الرحال، ويريحوا الجمال رفقا وإحس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اب من جلود  ، ومثله في الصحاح، وجمعها س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الك بن خالد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اح ومناح ومـعـط                      إذا عاد المسارح كالسباح وصحف أبو عبيدة هذه الكلمة، فرواها بالجيم وضم السين، وغلط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سبجة كساء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هد أبو عبيدة على صحة قوله بقول مالك الهذلي المتقدم ذكره، فصحف البي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من قصيدة حائية مدح بها زهير بن الأغر اللحياني، و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ما ابن الأغر إذا شتونـا                      وحب الزاد في شهري قماح والمس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ضع التي تسرح إليها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بهها لما أجدبت بالجلودالملس في عدم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بن سيده في ترجمة  سبج  بالجيم ما ص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من جلود، واحدها سبجة، وهي بالحاء أعلى، على أنه أيضا قد قال في هذه التر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 عبيدة صحف هذه الكلمة، ورواها بالجيم كما ذكرناه آن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جب وقوعه في ذلك، مع حكايته عن أبي عبيدة أنه وقع فيه، اللهم إلا أن يكون وجد نقل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تعين عليه أنه لو وجد نقلا فيه أن يذكره أيضا في هذه الترجمة عند تخطئته لأبي عبيدة ونسبته من التهمة والانت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ح،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ص للصبيان من جلو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زوائد المهرات عنهـا                      جواري الهند مرخية السب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سبجة، بضم السين و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ساء أسود السب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س للنبي صلى الله  تعالى  عليه وسلم  معدود من جملة خيله، ذكره أرباب السير، فرس  آخر لجعفر بن أبي طالب  الملقب بالطيار ذي الجناحين، فرس  آخر لآخ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مقداد  أنه كان يوم بدر على فرس يقال له سب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حسن مد اليدين في 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ة الل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لا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بيح  قد يطلق ويراد به  الصلاة  والذكر والتحميد والتم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ت الصلاة تسبيحا لأن التسبيح تعظيم الله وتنزيهه من كل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ت سبح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أن عمر رضي الله عنه جلد رجلين سبحا بعد العصر، أي ص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ح على حين العشيات والضحى                      ولا تعبد الشيطان والله فاعـبـ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صلاة بالصباح والم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فسر قوله تعالى  فسبحان الله حين تمسون وحين تصبحون  يأمرهم بالصلاة في هذين الو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تمس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ب والعشاء، وحين تصبحون، صلاة الفجر، وعش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عصر، وحين تظه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ح بالعشي والإبكار  أي 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قوله عز وجل  فلولا أنه  كان من المسبحين   أراد من المصلين قب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ذلك لأنه قال في بطن ال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إله إلا أنت سبحانك إني كنت من الظالمين   والسبح الفراغ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ك في النهار سبحا طويلا  إنما يعني به فراغا طويلا وتص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فراغا ل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لبا ط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راغ والجيئة والذ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السبح أيضا فراغا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في النهار ما تقضي حوائج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من قرأ سبخا فمعناه قريب من الس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اضطراب و  التصرف في المعا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قرأه أراد به ذلك، ومن قرأ سبحا أراد راحة وتخفيفا للأب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بح  الح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 اليربوع  في الأرض  ، إذا حف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ك في النهار سبحا طويلا  أي فراغا ل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سبح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س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لب والانتشار في الأرض  والتصرف في المعاش، فكأنه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س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بعاد في الس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الجهم الجعفر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ت في الأرض، وسبخت فيها، إذا تباعدت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كثار من الك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ح فيه، إذا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مسبح،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وي ش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مس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رض، وقد تقدم في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ح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ح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عند معدن بني سليم  ملساء؛ ذكره أبو عبيد البكري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وح  كصبور  فرس ربيعة بن جشم  ،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هد التلخي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عدني في غمرة بعد غمرة                      سبوح لها منها عليها شواهد  وسبوحة  بفتح السين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ة  المشرفة، زيدت شرفا،  أو واد بعرفات  ، وقال يصف نوق الحجي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رج من نعمان أو من سـبـوحة                      إلى البيت أو يخرجن من نجد كبكب المسبح،  كمحدث، اسم  وهو المسبح بن كعب بن طريف ابن عصر الطائي، وولده عمرو أدرك النبي صلى الله عليه وسلم، وكان من أرمى العرب، وذكره امرؤ القيس في شعر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رام من بني ثع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س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واسط زبيد يواصلون بني الناشري؛ كذا في أنساب البش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ير المختار  عز الملك  محمد بن عبيد الله  بن أحمد  المسبحي  الحر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الأمراء المصريين وكتابهم وفضلائهم، كان على زي الأجناد، واتصل بخدمة الحاكم، ونال منه سع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له تصانيف  عديدة في الأخبار والمحاضرة والشع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لك كتاب التلويح والتصريح في الشعر، مائة كراس؛ ودرك البغية في وصف الأديان والعبادات، في ثلاثة آلاف وخمسمائة ورقة؛ وأصناف الجماع، ألف ومائتا ورقة، والقضايا الصائبة في معاني أحكام النجوم، ثلاثة آلاف ورقة؛ وكتاب الراح والارتياح، ألف وخمسمائة ورقة؛ وكتاب الغرق والشرق فيمن مات غرقا أو شرقا، مائتا ورقة؛ وكتاب الطعام والإدام، ألف ورقة؛ وقصص الأنبياء عليهم السلام، ألف وخمسمائة ورقة؛ وجونة الماشطة، يتضمن غرائب الأخبار والأشعار والنوادر، ألف وخمسمائة ورقة؛ ومختار الأغاني ومعانيها، و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لي المقياس، والبهنسا من الص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تولى ديوان الترت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مع الحاكم مجالس ومحاض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د سنة </w:t>
      </w:r>
      <w:r>
        <w:rPr>
          <w:rFonts w:cs="MS Sans Serif;Times New Roman" w:ascii="MS Sans Serif;Times New Roman" w:hAnsi="MS Sans Serif;Times New Roman"/>
          <w:color w:val="0000FF"/>
        </w:rPr>
        <w:t>36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وفي سنة </w:t>
      </w:r>
      <w:r>
        <w:rPr>
          <w:rFonts w:cs="MS Sans Serif;Times New Roman" w:ascii="MS Sans Serif;Times New Roman" w:hAnsi="MS Sans Serif;Times New Roman"/>
          <w:color w:val="0000FF"/>
        </w:rPr>
        <w:t>42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محمد  بركة بن علي بن السابح الشروطي  ، الوكيل، له مصنف في الشروط، توفي سنة </w:t>
      </w:r>
      <w:r>
        <w:rPr>
          <w:rFonts w:cs="MS Sans Serif;Times New Roman" w:ascii="MS Sans Serif;Times New Roman" w:hAnsi="MS Sans Serif;Times New Roman"/>
          <w:color w:val="0000FF"/>
        </w:rPr>
        <w:t>650</w:t>
      </w:r>
      <w:r>
        <w:rPr>
          <w:rFonts w:ascii="MS Sans Serif;Times New Roman" w:hAnsi="MS Sans Serif;Times New Roman" w:cs="MS Sans Serif;Times New Roman"/>
          <w:color w:val="0000FF"/>
          <w:rtl w:val="true"/>
        </w:rPr>
        <w:t>؛  وأحمد بن خلف السابح  ، شيخ لابن رزقويه؛  وأحمد بن خلف بن محمد  أبو العباس، روى عن أبيه، وعن زكريا بن يحيى بن يعقوب وغيرهما، كتب عنه عبد الغني الأزدي؛  ومحمد بن سعي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د، عن الفضيل بن عياض؛  وعبد الرحمن بن مسلم  عن مؤمل ابن إسماعيل؛  ومحمد بن عثمان البخاري  ، قال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أبو طاهر ابن أبي بكر الصوفي الصابوني، روى عنه السمعاني، وابنه عبد الرحمن، توفي سنة </w:t>
      </w:r>
      <w:r>
        <w:rPr>
          <w:rFonts w:cs="MS Sans Serif;Times New Roman" w:ascii="MS Sans Serif;Times New Roman" w:hAnsi="MS Sans Serif;Times New Roman"/>
          <w:color w:val="0000FF"/>
        </w:rPr>
        <w:t>555</w:t>
      </w:r>
      <w:r>
        <w:rPr>
          <w:rFonts w:ascii="MS Sans Serif;Times New Roman" w:hAnsi="MS Sans Serif;Times New Roman" w:cs="MS Sans Serif;Times New Roman"/>
          <w:color w:val="0000FF"/>
          <w:rtl w:val="true"/>
        </w:rPr>
        <w:t>، وأخوه أبو حفص عمر بن عثمان، حدث،  السبحيون، بالضم وفتح الباء، محدثون  ، وضبط السمعاني في الأخير بالخاء المعجم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نسب إلى الدباغ بالسب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س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الاستث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أقل لكم لولا تسبحون  أي تستثنون، وفي الاستثناء تعظيم الله تعالى والإقرار بأنه لا يشاء أحد إلا أن يشاء الله، فوضع تنزيه الله موضع الاستث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المصباح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أدخل إصبعيه السباحتين في أذن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احة والمسب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صبع التي تلي الإبهام، سميت بذلك لأنها يشار بها عند التس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ار إليه بالمسبحة والسب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بح ذكرك مسابح الشمس وال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سبح النهار كله في طلب المع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بح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من القط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ادج  ، على وزن مسا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عمل في قلة الطعا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صبحنا سبادح ولصبياننا عجاع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جمع عجعجة، وهو رفع الصوت،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غرث  محركة، وهو الجوع، وقد تقد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بيق ما بعده من الكلام على ما ذكرنا من معناه لا يخلو عن تأويل وتكلف،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ح الخد، كفرح، سجحا وسج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ولان وطال في اعتدال وقل لحمه  ، مع وسع، وهو أسجح الخ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جح،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ين السهل كالسج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ق سج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مشية، يقال مشى فلان مشيا سجحا وسجيحا ومشية سجح، أي 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في حديث علي رضي الله عنه، يحرض أصحابه على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مشوا إلى الموت مشية سج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ا التخاجؤ وامشوا مشية سجحا                      إن الرجال ذوو عصب وتذكـ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عتدل في مشيه ولا يتمايل فيه تك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جح </w:t>
      </w:r>
      <w:r>
        <w:rPr>
          <w:rFonts w:ascii="MS Sans Serif;Times New Roman" w:hAnsi="MS Sans Serif;Times New Roman" w:cs="MS Sans Serif;Times New Roman"/>
          <w:color w:val="0000FF"/>
          <w:rtl w:val="true"/>
        </w:rPr>
        <w:t xml:space="preserve"> المحجة  من الطريق،  كالسجح بالضم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ح عن سجح الطريق، وهو سننه وجادته، لسهو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طلب بالحق ومشى في سجحه، أوصله الله إلى نج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ر، كالسج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ا  بيوتهم على سجح واحد، أي على قدر واحد  وكذا سجيحة واحدة، وغرار واحد  وكذا سجيحة واحدة، وغرار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جاح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و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جاح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اه  ، أي المواج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جح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سن المعتد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جح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تدل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ه أسجح بين السجح، أي حسن معت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أذن حشر وذفرى أسيلة                      ووجه كمرآة الغريبة أسجح وأورد الأزهري هذا البيت شاهدا على لين الخد؛ وأنش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خد كمرآة الغري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ثله قال ابن بري  والسجح، والسجيح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جية والطبيعة؛ قال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فلان سجيحة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ا اختاره لنفه من الرأي فرك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جوحة والمسج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ق  ، بضمتين،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 وهنا وعلى المسجوح قال أبو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الميسور والمعسور، وإن لم يكن له فعل، أي من المصادر التي جاءت على مال 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جحاء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امة  طولا وعظما، هي أيضا  الطويلة الظه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جحت الحمامة  و  سجع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جح، في مسجح، كالأسد و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ثغة، وأنكر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جح  له بكلام  ، إذا  عرض  بمعنى من المعاني،  كسجح  مشددا، وسرح وسرح، وسنح وسنح؛ كل ذلك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سجح لي  فلان  ب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نسم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سج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العفو  ، ومنه المثل السائر في العفو عند المق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لكت فأسج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روي عن عائشة، قالته لعلي رضي الله عنهما يوم الجمل حين ظهر على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نا من هودجها ثم كلمها بكلام فأجا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ت فأسجح  ، أي ظفرت فأحسن، وقدرت فسهل وأحسن العف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هزها عند ذلك بأحسن الجهاز إلى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ها أيضا ابن الأكوع في غزوة ذي ق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ملكت فأسج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ألت فأسجح  ، أي سهل ألفاظك وار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سجح  كمنبر  ، اسم  رج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جاح  كقطام  ، هكذا بخط أبي زكر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من بني يربوع، ثم من بني تميم  تنبأت  ، أي ادعت النبوة، وخطبها مسيلمة الكذاب وتزوجته، ولهما حديث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ج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ه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  المتتابع؛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جامع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ة الانص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بن التياني في شرح الفصيح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لان من فوق  ، والفعل كنصر، سواء كان متعديا أو لازما، كما هو ظاهر الصحاح، وصرح به الفيومي وبعض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ري على القياس، فالمتعدي مضموم، واللازم مك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حه غيره،  كالسحوح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ضم لأنه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ت السماء مط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 الدمع والمطر والماء يسح سحا وسح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ل من فوق، واستد انص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ح يسيح س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ى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تسحسح والتسح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حسح الماء و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كلامه كالجوهري أن السح والسحوح مصدران للمتعدي واللازم، والصواب أنه إذا كان متعديا فمصدره السح كالنصر من نصر، وإذا كان من اللازم فمصدره السحوح بالضم كالخروج من خرج،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ت البحرانيين يقولون لجنس من  القس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نباح عين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فجان تسقي نخيلا كثيرا، ويقال لت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 عريف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جود قسب رأيت بتلك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يابس  لم ينصح بماء  متفرق  منثور على وجه الأرض، لم يجمع في وعاء، ولم يكنز؛ وهو مجاز،  كالسح، بالضم  ،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ضرب  والطعن  والجل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ه مائة سوط يسحه سحا، أي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 والسح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من غاية السمن  ، أو يسمن ولم ينته 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حت الشاة والبقرة تسح، بالكسر، سحا وسحوحا وسح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نت؛ حكاها أبو حنيفة عن أبي زيد، وزاد ابن الت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ت تسح، بضم السين، و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ع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زول، ثم منق إذا سمن قليلا، ثم شنون، ثم سمين، ثم ساح، ثم مترط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انتهى س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ساحة وساح  بغير هاء، الأخيرة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ما يحتج به أنه من قول العرب، فلا نبتدع في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نم سحاح  ، بالكسر،  وسحاح  بالضم، أي سمان، الأخيرة  نادرة  ، من الجمع العزيز كظؤار ورخال، حكاه أبو مسحل في نوادره، وابن التياني في شرح الفصيح، وكراع في الم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روي بيت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رتني بعد خبط الـغـشـو                      م هذي العجاف وهذي السحاح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أبو مسحل في نوادره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اه سحاح، بالضم مع تشديد الحاء، على القياس في جمع فاعل أنثى على فعال، بتشديد العين، وهذا غريب لم يتعرض له أكثر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كره قد حكاه ثعلب، ونقله عنه ابن منظو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 سحاح، هكذا بالتشديد بخط الجوهري؛ كذا ضبط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هامش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ب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نيا أهون علي من منحة ساحة  ، أي شاة ممتلئة سم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ساحة  ، وهو ب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م س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ن سمنه يصب الو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رت على جزور ساح  ، أي سم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مس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قى شيطان الكافر شيطان المؤمن شاحبا أغبر مهزولا، وهذا ساح  ، أي سمين، يعني شيطان الك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سح  ، بالكسر، أي  جواد  سريع، كأنه يصب الجري صبا، شبه بالمطر في سرعة انصبابه، كذا في جامع القز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س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رصة الدار  وعرصة المحلة،  كالسحسح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ذهب فلا أرينك بسحسحى وسحاي  وحراي وحراتي  وعقوتي وعقا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 فلان بسحسحهن أي بناحيته وسا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حس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من المطر  يسح جدا، يقشر وجه الأرض،  كالسحساح  ، بالفت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سحاحة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ساحة، 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ابة للدمع  أي كثيرة الصب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فر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حاح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اء  وكذلك الإيار واللوح والح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سح إبط البعير عرقا فهو منسح أي ان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ين الله سحاء، لا يغيضها شيء الليل والنهار  أي دائمة الصب والهطل بالع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 يسح سحا، فهو ساح، والمؤنثة سحاء، وهي فعلاء لا أفعل بها، كهط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ين الله ملأى سحا  ، بالتنوين على ال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مين هنا كناية عن محل عط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صفها بالامتلاء لكثرة منافعها، فجعلها كالعين الثرة لا يغيضها الاستقاء، ولا ينقصها الامت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ص اليمين لأنها في الأكثر مظنة للعطاء، على طريق المجاز والاتس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يل والنهار منصوبان على الظ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بكر أنه قال لأسامة حين أنفذ جيشه إلى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ر عليهم غارة سحاء  ، أي تسح عليهم البلاء دفعة من غير تل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دريد بن الص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ت غارة أوضعت فيها                      كسح الخزرجي جريم تمر معناه أي صببت على أعدائي كصب الخزرجي جريم التمر، وهو الن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ف سح، أي منصب متتابع وطعنة مسحس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ئل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حسحة تعلو ظهور الأنامل وأرض سحس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ا صح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شدته قصيدة فسحها علي سح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ح،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بحك الشيء وبسطكه على 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بحك الحيوان ممدودا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كون  الإضجاع  على وجه الأرض سدحا، نحو القربة المملوءة المسد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ح والسطح واحد، أبدلت الطاء فيه دال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 ومد، وما أ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  بطحا  على الوجه  ، وقد سدحه فهو مسدوح وسد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كسطحه،  أو الإلقاء على الظهر  لا يقع قاعدا ولا متك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دحه فانسدح، وهو مسدوح وسد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خداش ا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أراك وبين النخل تسدحهم                      زرق الأسنة في أطرافها شب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دخهم، بالخاء والشين المعج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الأسنة كافر كوبات تشدخ الرؤوس، إنما هو تسدح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صمعي يعيب من ي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دخهم،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نة لا تشدخ، إنما ذلك يكون بحجر أو دبوس أو عمود أو نحو ذلك مما لا قط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اخة الناق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دحها سد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خها، كسط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ما أن تكون لغة وإما أن تكون بد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إقامة بالمك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ح بالمكان وردح، إذا أقام به أو المر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ء القربة  ، وقد سدحها يسدحها سد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ا ووضعها إلى ج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ة مسد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تل، كالتسديح   وأن تحظى المرأة من زوجها  ، 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حت المرأة وردحت، إذا حظيت عند زوجها ورض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ح المرأ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تكثر من ولد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اد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ة الشديدة  التي تصرع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لان سادح  ، أي  مخص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كثر الواشون بيني وبـينـه                      كما لم يغب عن غي ذبيان سادح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ه منسد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لقيا مفرجا رجليه؛ كذا في الأساس واللسان، وسيأتي هذا للمصنف في  سرح  فلينظ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ال السائ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يسام في المرعى من الأ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مى من المال سرحا إلا ما يغدى به وي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رح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م المال، كالسروح  ، بالضم، قال شيخنا ظاهره أنه مصدر المتعدي، والصواب أنه مصدر اللازم كما اقتضاه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امتها، كالتس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ت الماشية تسرح سرحا وسر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حه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مها، يتعدى ولا يت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ثلين أن لا يسرحوا نعمـا                      حيث استراحت مواشيهم وتسريح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حت الماشية، وأنفشتها، وأسمتها، وأهملتها، وسرحتها سرحا، هذه وحدها بلا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تريحون وحين تسرح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ت الم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رجتها بالغدارة إلى المرعى، وسرح المال نفسه، إذا رعى بالغداة إلى الضح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ت أنا سروحا، أي غد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غدوت فصبحتـك تـحـية                      سبقت سروح الشاحجات الحجل ال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كبار  عظام  طوال، لا يرعى، وإنما يستظل فيه، وينبت بنجد في السهل والغلظ ولا ينبت في رمل ولا جبل، ولا يأكله المال إلا قليلا، له ثمر أصفر،  أو  هو  كل شجر لا شوك فيه  ، والواحد س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هو  كل شجر ط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حة محلال واسعة يحل تحتها الناس في الصيف، ويبنون تحتها البيوت، وظلها ص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سرحة الركبان ظلك بارد                      وماؤك عذب لا يحل لوارد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سرحة غبرة، وهي دون الأثل في الطول، وورقها صغار، وهي سبطه الأف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ائلة النبتة أبدا، وميلها من بين جميع الشجر في شق الي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بل على هذا الأعرابي ك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له حمل، وهي الألاء، والواحدة س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ط، ليس السرح من الألاء في شيء،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جر، معروفة، وأنشد قو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ل كأن ثيابه في سـرحة                      يحذى نعال السبت ليس بتوأ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ه بطول ال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بين لك أن السرحة من كبار الشجر، ألا ترى أنه شبه به الرجل لطوله، والألاء لا ساق له ولا 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ظ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أكلون ملاحها ويرعون سراح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ار الذك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حسن العسا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ناء الد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ء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ل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 والس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جار البول  وإدراره بعد احتب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ح عنه فانسرح وت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لها نعم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عني الشربة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رب لذة، وتخرج سرحا  ، أي سهل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خراج ما في الص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ت ما في صدري سرحا، أي أخر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السرح سرحا لأنه يسرح فيخرج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حنا كل ضب مكتمن ال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رس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 إليه رس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رسله؛ كما في الأساس و  فعل الكل كمنع  إلا الأخير فإنه استعمل فيه التشد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سرحت فلانا إلى موضع كذا، إذا أرس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سالك رسولا في حاجة سراحا؛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سواد  بن الأسود ابن عمرو بن محمد بن عبد الله بن عمرو بن أبي السرح؛  وأحمد بن عمرو بن السرح  ، وهو أبو طاهر أحمد بن عمرو بن عبد الله بن عمرو بن السرح، عن ابن عيينة، وعنه مسلم وأبو داوود؛  وابنه عمر  بن أبي الظاهر، حدث عن أبيه وجده؛ وولده أبو الغيداق إبراهيم، حدث  وحفيده عبد الله  بن عمر بن أحمد عن يونس بن عبد الأعلى؛ قال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رحيون، محدث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ريح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يقها، والاسم  سراح  كسحاب  ، مثل التبليغ والبلاغ وسمى الله عز وجل الطلاق سراح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حوهن سراحا جميلا  كما سماه طلاقا من طلق المرأة، وسماه الفراق؛ فهذه ثلاثة ألفاظ تجمع صريح الطلاق الذي لا يدين فيها المطلق بها إذ أنكر أن يكون عنى بها طلاقا؛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هيل  والتفريج، وقد سرح عنه فان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الشعر وإرساله  قبل المشط؛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يح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يله وتخليص بعضه من بعض بالم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رح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لقي  على ظهره  المفرج  بين  رجليه  كالمنسدح،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ثياب الخفيف فيها، وهو  الخارج من ثيابه  ،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رح عنه ذعاليب الخرق المن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عر لخفته، وهو  جنس من العروض  تفع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فعلن مفعولات مستفعلن، ست م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اشر من البحور، مسدس الد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ياح، كجر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و  اسم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 سري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 مشت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أمراء مك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راج بن زرعة  بن قطن بن الأعرف  الضبابي أمير مكة  زيدت شر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 سرياح غدت في ظعـائن                      جوالس نجدا فاضت العين تدم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عمر الزاهد أن أم سرياح في غير هذا الموضع كنية الج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تي ن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الغريبين ل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  حكي عن ثعلب، وليس منه على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س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تي  يخصف بها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شد به الخدمة فوق الرس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يشد في الرس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المستطيلة من الدم  إذا كان سائلا الس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ريقة الظاهرة من الأرض  المستوية  الضي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كثر  نبتا و  شجرا مما حولها  وهي مشرفة على ما حولها، فتراها مستطيلة شجيرة، وما حولها قليل الشجر، وربما كانت 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ثوب  المتمزق،  ج  أي جمع السريحة في الكل  سرائح  ، وسريح في الأخير، وسروح في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ح،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ط  وهو المرجل أيضا، لأنه آلة التسريح والتر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عى  الذي تسرح فيه الدواب للرعي، وجمعه المس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م زرع  له إبل قليلات المسا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فه بكثرة الإطعام وسقي الألبان، أي أن إبله على كثرتها لا تغيب عن الحي، ولا تسرح في المراعي البعيدة، ولكنها باركة بفنائه ليقرب للضيفان من لبنها ولحمها، خوفا من أن ينزل به ضيف وهي بعيدة عاز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سريح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ري، و  خيل  سرح، بضمتين  ، أي  سريع، كالمنس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سرح ومنسرحة في سيرها، أي س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لالة سرح كأن بغرزهـا                      هرا إذا انتعل المطي ظلاله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وح والسروح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اء  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م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شية  سرح، بكسر المي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ثل سجح، أي  سهلة  والس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أدركت ولم ت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س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عمر بن سعيد المحدث  يروي عن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سم الموضع فبالشين والجيم، وغلط الجوهري  فإنه تصحف عليه؛ هكذا نبه عليه ابن بري في حا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في المراصد واللسان أن سرحة اسم موضع، كم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بالشين والجيم موضع آخر،  وكذلك في البيت الذي أنشده  ل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ن طلل تضمنـه أثـال                       فسرحة فالمرانة فالخيال   والخيال بالخاء والياء  على ما هو مضبوط في سائر نسخ الصحاح، وفي باب اللام  أيضا، تصح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صرح شراح ديوان لبيد وفسروه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في باب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بني تغل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افق في ذلك لما ذكره أبو عبيد البكري في معجمه والمراصد، وغيره،  وإنما هو بالحاء المهملة والباء  الموحدة  لحبال الرمل  ، كذا صوبه بعض المحق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ه هكذا في هامش الصحاح بخط يعتم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أيضا فيه أن الخيال بالخاء المعجمة والتحتية أرض ل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رحة يقال ل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ص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سرح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ء  ، على وزن العاع،  غلط أيضا، وليس السرحة الآء  يشبه الزي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رحان، بالكس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علان من سرح ي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ئ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زائدة  كالسرحال  ، عند يعقو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 رذايا الكوم فوق الخ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ا لكل شيهم طـمـل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ر العين مع السرحال والأنثى بالهاء، والجمع كالجمع، وقد تجمع هذه بالألف والتاء؛ قا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رحان والس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 بلغة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مثلم يرثي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اط أودية حمال ألـوية                      شهاد أندية سرحان فتيان سرحان  كلب، و  اسم  فرس عمارة بن حرب البحتري  الطائي، اسم  فرس محرز بن نضلة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ان  من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ج سراح كثما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عرب منقوصا كأنهم حذفوا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سراحي،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الب وثعالي،  وسراح  وسرحان  كضباع  وضبعا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لهما نظيرا،  وسراحين  ، وهو الجاري على الأصل الذي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الهيثم ل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كأمثال السراح مصـونة                      ذخائر ما أبقى الغراب ومذهب  وذنب السرحان  الوار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جر الكاذب  ، أي الأول، والمراد بالسرحان هنا الذئ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الحرمين  ، زادهما الله شرفا، سمي بشجر السرح هناك، قرب بدر، وواد آخر ن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ح،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ي أموره سهلا  ، ومنه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لها نعم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عني الشربة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رب لذة، وتخرج سرحا  ، أي سهل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رح، ك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سرح،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وسودة بنت مسرح، كمنبر، صحابية  حضرت ولادة الحسن بن علي، أورده المزي في ترجمته، وقيد أباها ابن ماكولا،  أو هو  مشرح،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ح، مبنيا على الكسر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حاب، جد لأبي حفص  عمر  بن شاهين  الحافظ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ن، فرس المحلق  ، كمعظم،  ابن حنتم  ، بالنون والمثناة الفوقية،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العجلان  ، ذكره ابن مقبل،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سليمى ببطن القاع من سروح  وسرح  ، بفتح فسكون  علم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 حق اليوم منـكـم إقـامة                      وإن كان سرح قد مضى فتسرعا ومما يستدرك ع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سما للراعي الذي يسرح الإبل، ويكون اسما للقوم الذين لهم السرح، كالحاضر والس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ه سارحة ولا 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له شيء يروح ولا ي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في معنى ماله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رح والسرح والسارحة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بة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هي أيضا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ته سرحا، بضمتين، أضي في سه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جعله سهلا س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س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عل ذلك في سراح ورواح، أي في سه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ذلك إلا في سريح، أي في 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س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جل، والاسم الس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خيرك لفي سريح، وإن خيرك لسريح، وهو ضد البط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ح فلان من هذا المكان إذا ذهب و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ح من النجاح  أي إذا لم تقدر على قضاء حاجة الرجل فأيئسه فإن ذلك عنده بمنزلة الإسعاف؛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مشان، وقرية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ب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ى الله إلا أن سرحة مالـك                      على كل أفنان العضاه تروق كنى بها عن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تكني عن المرأة بالسرحة النابتة ع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رحة الماء قد سدت موارده                      أما إليك طريق غير مسـد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ى بالسرحة النابتة على الماء عن المرأة، لأنها حينئذ أحسن ما ت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نسرح عنه و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اط سرح 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رح للذهاب والمج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ملاط الكتف،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طا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عض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رح به الشعر والكتان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ئح وال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ا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ور نعالها، كل سير منها س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بن السيد في كتاب الفر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طرن بمنصلي في يعملات                      دوامي الأيد يخبطن السريحا وقال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ح شبه النعل تلبسه أخفاف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ح السيل يسرح سر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رى جريا سهلا، فهو سيل سا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ائح 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ب الذي عقب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عقب الذي يدرج على الليط، واحدته سر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ائح أيضا آثار فيه كآثار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حه الله وسرحه، أي وفق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حرف غريب، سمعته بالحاء في المؤلف عن الإي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ر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تان تشدان في عنق الثور الذي يحرث به،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سر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قبل يصف الخ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 أهوج سرياح ومقربة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سرح في أعراض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تا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سرح من ثياب الكرم، أي منسلخ؛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ر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اسمه حذيفة بن سعيد؛ ذكره الحفاظ في أهل الصفة؛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معجم ابن ف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سريحة الغفاري حذيفة بن أسيد، بايع تحت الشجرة، روى عنه الأسود بن ي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رحان وسر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ن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يم بن س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تابعين؛ كذا في تاريخ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خط أبي ذر بالها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ج، ب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يد ابن سرحان، عن المغيرة، وعنه إياد بن لق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رح أو أبو مسر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أنسة مولى النبي صلى الله عليه وس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تا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عت للناقة الكري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 الصواب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اح، بالمثناة التحتية، فإنهم أوردوا في وصف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سرياح وسر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سريعة سهلة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سرتاح فلم يذكروا فيه إل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أرض المنبات السه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سرت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ي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على سرجوحة واحدة، بالضم، أي استوت أخلاقهم  ؛ ومثله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وية  الل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كن مستوية تنبت العضاه، وهي ل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دح،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ان المستوي، فأما بالسين فهو السرداح، وهي الأرض الل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سر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وهذا قد أغف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لين ينبت  النجمة و  النصي  والعجلة، وهي السرا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سرداحا من السراد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عجلة، وذا نصي واضح  والسرد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طويلة، أو الكريمة أو العظيمة، الأخير عن الفراء،  أو السمينة  ، وفي الصح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تركب الناجية السرداحا  أو القوية الشديدة الت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ي في فحمة ابن جمير                      في نقاب الأسامة السرد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امة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نعته، وهو القوي الشديد التام، </w:t>
      </w:r>
      <w:r>
        <w:rPr>
          <w:rFonts w:ascii="MS Sans Serif;Times New Roman" w:hAnsi="MS Sans Serif;Times New Roman" w:cs="MS Sans Serif;Times New Roman"/>
          <w:color w:val="0000FF"/>
          <w:rtl w:val="true"/>
        </w:rPr>
        <w:t xml:space="preserve"> كالسرداحة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سرا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سردا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الطلح، الواحدة  سرداحة  بهاء   وسرد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ه، وقد تقدم في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عن السيراف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شيطان  ، هكذا بالفاء على وزن جعفر، وأهمله كثير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البيت  إذا كان مستويا، لانبساطه، وهو معروف،  وأعلى كل شيء  ، والجمع سط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كسوة وغباغب  ، الكسو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دمشق،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قدم غباغب،  كان فيه وقعة للقرمطي أبي القاسم  نسبوا إلى حمدان بن الأشعث الملقب بقرمط  صاحب النا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حه يسطحه  كمنعه  فهو مسطوح وس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سط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لمرأة التي معها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يهم وأنا أسطح لك  ، أي أبسطه حتى ي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عه  أو صرعه فبسطه على الأرض،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حه يسط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ضج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سط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حه على قفاه ممتدا، فانسطح، وهو سطيح ومنس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ط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 على قفاه فلم ي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طح  سطوحه سوا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ح البيت يسطحه سط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طحها  تسط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ح  الس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سله مع أ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تيل المنبس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سطوح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راه وجهها سطيح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بسط البطيء القيام لضعف  وقد أنكر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جود في أمه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طي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ولد ضعيفا لا يقدر على القيام والقعود، فهو أبدا منبسط،  أو  الس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ستلقي على قفاه من  زما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دة  التي من أديمين قوبل أحدهما بالآخر، وتكون صغيرة وتكون كبيرة،  كالسطيحة  ، وهي من أواني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أن النبي صلى الله عليه وسلم كان في بعض أسفاره، ففقدوا الماء، فأرسل عليا وفلانا يبغيان الماء، فإذا هما بامرأة بين سطيح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دة تكون من جلدين، أو المزادة أكب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هن بني ذئب  ، كان يتكهن في الجاهلية، واسمه ربيعة بن عدي بن مسعود بن مازن ابن ذئب بن عدي بن مازن بن غ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خبر بمبعث نبينا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 ثلاثمائة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 أيام أنو شروان، بعد مولد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ه كان إذا غضب قعد منبسطا، فيما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ه لم يكن له بين مفاصله قصب تعمده، فكان أبدا منبسطا منسطحا على الأرض، لا يقدر على قيام ولا 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كان فيه عظم سوى رأس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ال عبد المسيح بن عمرو بن نفيلة الغساني؛ كذا في شرح المواهب، وفي المضاف وال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سطيحا كان يطوى كما تطوى حصيرة، ويتكلم بكل أعج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اح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 والواحدة سط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ترعاها الماشية، وتعسل بورقها الرؤ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بتة سهل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رة تنبت في الديار في أعطان المياه متسطحة، وهي قليلة، وليست فيها من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فترش من النبات فانبسط  ، ولم يسم؛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طح  كمنبر  وتفتح ميمه؛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مستو يبسط عليه التمر ويجفف؛ كذا في الروض للسهيلي، ويسمى  الجرين  ،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ود للخب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حمل بن مالك قال ل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نت بين جاريتين لي، فضربت إحداهما الأخرى بمسطح، فألقت جنينا ميتا ومات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ضى رسول الله صلى الله عليه وسلم بدية المقتولة على عاقلة القاتلة، وجعل في الجنين غ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وف بن مالك الن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واشي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ث بن ع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ضيطارو خزاعة دوننا                      وما خير ضيطار يقلب مسطح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سلاح يقاتل به غير مس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ذي لا غناء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فاة يحاط عليها بالحجارة ليجتمع فيها ال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يحة عريضة من الصخر، يحوط عليها لماء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خلق الله عند فم الركية صفاة ملساء مستوية فيحوط عليها بالحجارة ويستقى فيها للإبل، شبه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طح  كوز  يتخذ  للسفر ذو جنب واحد  كالمسطحة، وهي شبه مطهرة ليست بم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صير  يسف  من خوص الد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تميم 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أمعز المحزو آض كـأنـه                      من الحر في حد الظهيرة مسط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طح والمحور، المسطض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لى عظيم للبر  يقلى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شبة المعرضة على دعامتي الكرم بالأط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رش الكرم عمد إلى دعائم يحفر لها في الأرض، لكل دعامة شعبتان، ثم تؤخذ شعبة فتعرض على الدعامتين، وتسمى هذه الخشبة المعرضة المسطح، ويجعل على المساطح أطر من أدناها إلى أقص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حور يبسط به الخب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طح  بن أثاثة  بن عباد ابن عبد المطلب بن عبد مناف  الصحابي  ، رضي الله عنه، وأمه أم مس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ل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ف مسطح، ك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بسط جد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طح مس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الأرض مساطح، لا مرعى بها، شبهت بالبيوت المسط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طح الشيء وانس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طيح الق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اف تسني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طح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خ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ط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مسطح، بمعنى الج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سط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تعي السفح فالكثيب فذا قـا                      ر فروض القطا فذات الرئال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جبل  حيث يسفح فيه الماء، وهو عرضه  المضطجع، أو أصله، أو أسفله، أو الحضيض  ؛ كل ذلك أقوال مذ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فوح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ح الدم،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قه  و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حت 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حت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سفاح، أي سفك للد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تل على رأس الماء حتى سفح الدم ال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تفسيره في الحديث أنه غط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لائم اللغة، لأن السفح الصب، فيحتمل أنه أراد أن الدم غلب الماء فاستهلكه، كالإناء الممتلئ إذا صب فيه شيء أثقل مما فيه فإنه، يخرج مما فيه بقدر ما صب فيه، فكأنه من كثرة الدم انصب الماء الذي كان في ذلك الموضع، فخلفه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ح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يسفحه  سفحا وسف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سفح  الدمع  نفسه  سفحا وسفوحا وسفحانا  ، 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ص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جعة لا دفع للضيم عـنـدهـا                      سوى سفحان الدمع من كل مسف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دمع  سافح، ج سوافح  ودمع سف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فح، ومسف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تسافح، والسفاح، والمسافح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زنا و  الفج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اف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اناة، لأن الماء يصب ضائ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  محصنين غير مسافحين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ذلك من ال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فحته مسافحة وسفاحا، وهو أن تقيم امرأة مع رجل على الفجور من غير تزويج 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وله سفاح وآخره نك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مرأة تسافح رجلا مدة، فيكون بينهما اجتماع على فجور، ثم يتزوجها بعد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ه بعض الصحابة ذلك، وأجازه أكثره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ي الزنا سفاحا لأنه كان عن غير عقد، كأنه بمنزلة الماء المسفوح الذي لا يحبسه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الزنا سفاحا لأنه ليس ثم حرمة نكاح ولا عقد تزويج، وكل واحد منهما سفح منيته أي دفقها بلا حرمة أباحت دف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أهل الجاهلية، إذا خطب الرجل المرأ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حيني، فإذا أراد الزن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فح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سفاح، ككت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جل  المعطاء  ، مشتق من ذلك، هو أيضا الرجل  الفصي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سفاح، أي قادر على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مير المؤمنين  عبد الله بن محمد  بن علي بن عبد الله بن عباس، رضي الله عنهم،  أول خلفاء بني العباس  ، وآخرهم المستعصم بالله المقتول ظلما، وأخبارهم مش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فاح  رئيس للع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حميد بن بحدل  ، بالحاء المهملة، على وزن 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فوح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سفح وهي أيضا  الصخور اللينة  المتز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ف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اء ال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ي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دح من  قداح  الميسر  مما  لا نصيب 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بع من القداح الغفل، التي ليست لها فروض ولا أنصباء، ولا عليها غرم، وإنما يثقل بها القداح اتقاء الته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في موضع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خل في قداح الميسر قداح يتكثر بها كراهة التهمة، أولها المصدر، ثم المضعف، ثم المنيح، ثم السفيح، ليس لها غنم ولا عليها غ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الق  ، كالخرج يجعل على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جو إذا ما اضطرب السفيح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اء هقل جافل بفيحان  والمسف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عير  قد  سفح في الأرض ومد، والواسع، والغليظ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مسفوح العنق، أي طويله غلي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مسفوح الضل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كز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ف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رس صخر بن عمرو ابن الحار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فح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كل  من عمل عملا لا يجدي عليه، وقد سفح تسفيحا  ، شبه بالقدح السفيح،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طالما أربت غير مـسـفـح                      وكشفت عن قمع الذرى بحسام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ت، أي أحك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جروا سفاحا، أي بغير خط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مسفوحة الإبط  ، أي  واسعته  ،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مسفوحة الآباط عريانة القرا                      نبال تواليها رحاب جنوبهـا  والأسفح  ، بالف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ع  لغة في القاف، وسيأتي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ابن البغ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مساف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اف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ا تمتنع عن الز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وادى مسا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ا سف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ال أو معاق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ح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ع  ، وسيأتي في الصاد قري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 بالكسر  والسلح كعنب  ، وضبطه الفيومي في المصباح كحمل،  والسلح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ة الحرب  ،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اتل به في الحرب ويدافع،  أو حديدتها  ، أي ما كان من الحديد؛ كذا خصه بعضهم، يذكر  وبؤنث  ، والتذكير أعلى، لأنه يجمع على أسلحة، وهو جمع المذكر، مثل حمار وأحمرة ورداء وأر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ما خص به  الس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ف وحده يسمى سلاحا،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ا وشهرا ثم صارت رذية                      طليح سفار كالسلاح المفرد يعني السيف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القوس بلا 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ا  تسمى سلاحا، ومنه قو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عرنة عرك، سلاحي                      عصا مثقوبة تقص الحمارا والجمع أسلحة وسلح وسل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ل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 وهو متس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سل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ثغر  والمرقب، وجمعه المسالح، وهي مواضع المخ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أدنى مسالح فارس إلى العرب العذ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قياد مسنـفة عـنـود                      أضر بها المسالح والغوار و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تها وهنا وقد حال دونهـا                      قرى أذربيجان المسالح والج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ح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ذوو سلاح  في عدة، بموضع رصد، قد وكلوا به بإزاء ثغر، واحدهم مسل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شيخنا التقصير إلى المصنف، وهو غير لائق، لكون الذي استدركه مفهوم من كلامه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مسلحة لأنهم يكونون ذوي سلاح، أو لأنهم يسكنون المسلحة، وهي كالثغر والمرقب، يكون فيه أقوام يرقبون العدو لئلا يطرقهم على غفلة، فإذا رأوه أعلموا أصحابهم ليتأهبو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حة الج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طيف لهم بين أيديهم ينفضون لهم الطريق، ويتجسسون خبر العدو، ويعلمون علمهم، لئلاذ يهجم عليهم، ولا يدعون واحدا من العدو يدخل بلاد المسلمين، وإن جاء جيش أنذروا ا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سلاح  كقولهم تامر ولا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  ، 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ها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 ال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لح  الرجل  كمنع  يسلح سلحا،  وأسلح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س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حت من البق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ح الحشيش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حشيشة تسلح الإبل تسل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ليح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سهلي ينبت ظاهرا، وله ورقة دقيقة لطيفة وسنفة محشوة حبا كحب الخشخاش، وهو من نبات مطر الصيف، يسلح الماشية، الواحد إسل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زر عليه الألبان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ثر،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زر،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بان؛ وجمع بينهم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عرابيةق، و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جرة أب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أبي الإس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وة وصريح، وسنام إط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قلة من أحرار البقول، تنبت في الشتاء، تسلح الإبل إذا استكثرت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شبة تشبه الجرجير، تنبت في حقوف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بت الإسليح الرمل وهمزة إسليح ملحقة له ببناء قطمير، بدليل ما انضاف إليها من زيادة الياء 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ذهب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يوما عن تجفاف أتاؤه للإلحاق بباب 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ج في ذلك بما انضاف إليها من زيادة الألف 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يجوز أن يكون ما جاء عنهم من باب أملود وأظفور ملحقا بعسلوج ودملوج، وأن يكون إطريح وإسليح ملحقا بباب شنظير وخن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عد هذا عندي، لأنه يلزم منه أن يكون باب إعصار وإسنام ملحقا بباب حدبار وهلقام، وباب إفهال لا يكون ملحقا، ألا ترى أنه في الأصل للمصدر نحو إكرام وإنعام، وهذا مصدر فعل غير ملحق، فيجب أن يكون المصدر في ذلك على سمت فعله غير مخال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هذا ونحوه إنما لا يكون ملحقا من قبل أن ما زيد على الزيادة الأولى في أوله إنما هو حرف لين، وحرف اللين لا يكون للإلحاق، إنما جيء به لمعنى، وهو امتداد الصوت به، وهذا حديث غير حديث الإلحاق، ألا ترى أنك إنما تقابل بالملحق الأصل، وباب المد إنما هو الزيادة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أمران على ما ترى في البعد غايتان؛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ح  كج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اليمن  ، هو سليح بن حلوان بن عمرو بن الحاف بن 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 عمرو، وهو أبو قبيلة، وإخوته أربع 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لب الغلباء، وغشم، وربان، وتزيد، بني حلوان ا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يلحون  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أو مدينة باليمن، على ما في المغرب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حون  ، فإنه لغة العامة، بنصب النون ورف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إعرابه وما يتعلق به في  نصب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سيلحون، وهذه سيلحين، وأكثر 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سيلحون، ورأيت سيل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ح،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حجل مثل السلك والسلف،  ج  سلحان  كصردان  في صرد، أنشد أبو عمرو لجؤ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تبعه غبر مـا عـدا عـدوا                      كسلحان حجلى قمن حين يقوم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حة والسل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خ الحجل، وجمعه سلحان وسل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ح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سماء في الغدران  وحيث ما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عد، وماء الس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العرب تقول لماء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كرع، ولم أسمع الس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لحته السيف  ، جاء ذلك في حديث عقبة بن مالك  بعث رسول الله صلى الله عليه وسلم سرية فسلحت رجلا منهم سيفا  ، أي  جعلته سلاح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رضي الله عنه لما أتي بسيف النعمان بن المنذر دعا جبير بن مطعم فسلحه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لحك هذا 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ف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اح  كسحاب أو 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 أسفل خي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تى يكون أبعد مسالحهم سل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اء لبني كلاب من شرب منه سل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يق أن يكون بهذه الصفة ماء أ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حين  ، بالفتح،  بني في ثمانين سنة  و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ون وسل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تان عظيمتان خربهما أرياط،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 بينون لا عين ولا أثـر                      وبعد سلحين يبني الناس أبياتا السلح  كق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الدهناء لبني سعد  بن ثع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يدلك به نحي السمن  لإصلا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لح نحيه تسليحا  ، إذا دلك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لح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م يوم الكلاب ويوم قـيس                      أراق على المسلحة المزاد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اح ال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قاه، سمي بذلك لأنه يذب بهما عن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طرماح يذكر ثورا يهز قرنه للكلاب ليطعنها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ز سلاحا لم يرثها كـلالة                      يشك بها منها أصول المغابن إنما عنى روق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الإبل سلا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م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تسلحت بأسلح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مر بن تو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م لم تأخذ إلي سلاحها                      إبلي بجلتها ولا أبكارها 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السلاح اسما للسمن، ولكن لما كانت السمينة تحسن في عين صاحبها فيشفق أن ينحرها، صار السمن كأنه سلاح لها، إذ رفع عنها الن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الفرق لابن ال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صاحبها يمتنع من نحرها لحسنها في عينه، ولكثرة ألبانه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معت آذانها صـوت سـائل                      أصاخت فلم تأخذ سلاحا ولا نبلا وسبق في رمح مث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ل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كل بالثغر والمر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ذي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لما رق منه، من كل ذي 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ه سلوح وسل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 فاستعاره للوطوا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برفغيها سلوح الوطاوط وأنشد ابن الأعرابي في صفة رج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تلئا ما تحته سلحانا و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لحة، تسمية بال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سلح من حب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زل على أربع منازل من 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ضع، وهي غير التي تقد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تسمي السماك الرا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 السلاح، و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زل؛ وهذا من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ل أمل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طح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  ، قاله الأزهر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طح يناطح الأباطحا سلا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ديار مراد  القبيلة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نطح  بالفتح،  والمسلنط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اء الواسع  ، وسيذكر في الصاد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لنط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ل والع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لن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بن مسلنطح البطاح ولم                      تعطف عليك الحني والولو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السلاطح، والنون زائ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و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جزيرة، موجود في شعر جرير، مفسرا عن السكري،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 الخليفة بالجنود وأنـتـم                      بين السلوطح والفرات فلو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ارية سلطحة  ، أي  عريض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لنط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على  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سلنطح، إذا انب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لنط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على  وجهه  كاسحن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لنطح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تس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لنطح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وعرض؛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ح، ككرم، سماحا وسماحة وسموحا وسموحة  ، بالضم فيهما  وسمحا  ، بفتح فسكون  وسماحا، ككتاب  ، إذا  جاد  بما لديه  وكر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في هذا الفعل أنه سمح كمنع، وعليه اقتصر ابن القطاع وابن القوطية و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ح، ككرم، معناه صار من أهل السماحة، كما في الصح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تصار المصنف على الضم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ما معا الجوهري والفيومي وابن الأثير وأرباب الأفعال وأئمة الصرف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ته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سمح  ، لغة في س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محوا لعبدي كإسماحه إلى عبا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ح وأس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د وأعطى عن كرم وسخ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قال في الس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ح، وأما أسمح فإنما يقال في المتابعة والانقياد؛ والصحيح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ح ل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ح لي بذلك يسمح سماحة، وأسمح وس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قني على المطلوب؛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تعطي حين تسأل سامحت                      لك النفس واحلولاك كل خلـيل  فهو سمح  ،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ه صريح كالجوهري في أن السمح يستعمل مصدرا وصفة من سمح بالضم، كضخم فهو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صباح أنه ككتف، وسكون الميم في الفاعل 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ه سميح  ، على القياس،  وسميح  ، بتشديد الياء، وقد أنكره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حاء ككرماء، كأنه جمع سميح  كأمير،  ومساميح كأنه جمع مسماح  ، بالكسر، ومسمح ومسامح،  ونسوة سماح ليس غير  ، عن ثعلب؛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مح، وامرأة سمحة، من رجال ونساء سماح وسمحاء، فيهما؛ حكى الأخير الفارسي عن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ميح ومسمح ومس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ح، ورجال مساميح، ونساء مسا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المساميح الوليد سـمـاحة                      وكفى قريش المعضلات وسادها وقا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تية بسط الأكف مسامح عند الفضال قديمهم لم يدثر  والسمحة للواحدة  من النساء  السم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مواتية  وهي ضد الك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حة من قسي زارة حم                      راء هتوف عدادها غرد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فية السمحة، هي  الملة التي ما فيها ضيق  ولا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قيف الرمح  ورمح مس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ف حتى 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ر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نهشل بن عبد الله العن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ح واجتاب بلادا قيا وأورده الجوهري شاهدا على السير ال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سامحة  ، فهما متقاربان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م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هلة في الطعان والضراب و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محت طعنا بالوشيج المقوم السماح  ككتاب  كالس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وت من أدم  ، حكاه ابن الفرج عن بعض الأعرا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مسارح كالسماح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ك بالحق  فإن فيه لمسمح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سعا  ،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ه لمند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لأستحيي وفي الحق مسمح                      إذا جاء باغي العرف أن أتعذرا  وسم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جعفر بن أبي طالب  الطيار ذي الجناحين رضي الله عنه، وهذا الفرس من نسل خيل بني إياد، وبيته مشهور موجود نسله إلى ا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حة بن سعد، وابن هلال، كلاهم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يح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 بالمدينة غزيرة  الماء قد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امح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ساهلو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المشهور  السماح رباح  ، أي المساهلة في الأشياء تربح صاح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سمحت قرونت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لت نفسه  وتابعت، وسامحت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حت قرينته إذا ذل واست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محت قرونته لذلك الأمر إذا أطاعت وانقا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حت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نت  وانقادت  بعد استصع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د سمح  بين السماحة والسم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ستو لين  لا عقدة ف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جة سم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استوت نبتته حتى يكون ما بين طرفيه منه ليس بأدق من طرفيه أو أح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من الس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سم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خادم النبي صلى الله عليه وسلم  ومولاه، روى عنه محل بن خل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غسل من بول الجار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س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يدعى عبد الرحمن، ويلقب دراج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ح وتس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شيئا فسه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ح بحاجته، وأس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لان سميح لميح، وسمح لم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من والبركة  وأنشد أبو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الطير لنا سانـح                      يجري لنا أيمنه بالسعود الس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المنورة، على ساكنها أفضل الصلاة والسلام، ويقال فيه بضمت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نازل بني الحارث ابن الخزرج من الأنصار،  كان به مسكن  أمير المؤمنين  أبي بكر  الصديق  رضي الله تعالى عنه  ، لأنه كانت له زوجة من بني الحارث بن الخزرج، الذين كان السنح مسكنهم، وهي حبيبة أو مليكة بنت خارشجة، وكان عندها يوم وفاة النبي صلى الله عليه وسلم، كما في حديث الوف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 أي من هذا الموضع  خبيب بن عبد الرحمن السنح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ح  م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ط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 عن سنح الطريق، وسجح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ح لي رأي، كمنع  ، يسنح  سنوحا  ، بالضم  وسنحا  ، بضم فسكون وسنحا  ، بضمتين، إذا   عرض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ح  بكذا  ، أي  عرض  تعريضا ولحن  ولم يص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وار بن مض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جة دون أخرى قد سنحت بها                      جعلتها للتي أخفيت عـنـوانـا سنح  فلانا عن رأيه  ، أي  صرفه ورده  عما أراده؛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ح الرأي و  الشعر لي  يس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لي أو  ت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سنحه  به، و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جه  ، أي أوقعه في الحرج، أ  و أصابه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سنح عليه يسنح سنوحا وسنحا وسن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ح لي  الظبي  يسنح  سنوحا  ، بالضم إذا مر من مياسرك إلى ميامنك، وهو  ضد 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مجمع الأمثال ل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لي بالسانح بعد البارح  ، أي بالمبارك بعد الشؤ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يونس رؤبة وأنا شاهد عن السانح والب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اك ميامنه، والب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اك ميا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 عن يمينك إلى يسارك، وهو إذا ولاك جانبه الأيسر، وهو إنسيه، فهو سانح؛ وما جاء عن يسارك إلى يمينك، وولاك جانبه الأيمن، وهو وحشيه، فهو ب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نح أحسن حالا من البارح عندهم في التيمن، وبعضهم يتشاءم بالسا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قمي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ارهما بشر من الموت بعدما                      جرى لهما طير السنيح بأشأم وقال أبو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نح يتبرك به والبارح يتشاءم به، والجمع سوا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تختلف في العيافة، يعني في التيمن بالسانح والتشاؤم بالبارح، فأهل نجد يتيمنون بالسانح، وقد يستعمل النجدي لغة الحجاز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يح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انح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يوم رحنا عامدين لأرضها                      سنيح فقال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سـنـيح والجمع سنح، بضمت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لسنح الميامن أم بنحس تمر به البوارح أم بنحس السن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  ، قاله بعضهم، قال أبو دواد يذكر نس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الين بالسـنـيح ولا يس                      ألن غب الصباح ما الأخبار  أو  السنيح  خيطه  الذي ينظم فيه الدر  قبل أن ينظم فيه  فإذا نظم فهو عقد، وجمعه س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ي  قاله بعضهم، واستشهد بقول أبي دواد المتقدم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يح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أيضا سنحا وسن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سنحته عن كذا، وتسنحته  ، بمعنى  استفحصته  ، وكذلك استنحسته عن كذا، وتنح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ح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لاف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سن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نح من الريح، أي استذر منها  أي اطلب منها الذ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سنحنح  ، أي  لا ينام الليل  ،وأورده ابن الأثير وذكر قول بعض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حنح الليل كأني جني أي لا أنام الليل أبدا فأنا متيقظ،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مع  وسيأتي ذكره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وروي بالجيم، والخاء،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ا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سانح، كسنح؛ ذكره الجوهري وأورد بيت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ت لهما طير السناح بأشأم والسنح،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باء الميامين، والظباء المشائيم، على اختلاف أقوا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زهي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ت سنحا فقلت لها أجيزي                      نوى مشمولة فمتى اللقـاء مشمولة، أي شامل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م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بها ذات الش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ائشة رضي الله عنها واعتراضها بين يديه في الصلاة 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ره أن أسنحه  ، أي أكره أن أستقبله ببدني في الصل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بكر قال لأس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ر عليهم غارة سنحاء  من سنح له له الر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عت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في رواية، و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اء، وقد ذكر في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طا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رحيبة الفرج  ، كذا في التهذي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ن سمحاء من السراد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يهلة حرفا من السناطح </w:t>
      </w:r>
      <w:r>
        <w:rPr>
          <w:rFonts w:ascii="MS Sans Serif;Times New Roman" w:hAnsi="MS Sans Serif;Times New Roman" w:cs="MS Sans Serif;Times New Roman"/>
          <w:color w:val="009716"/>
          <w:rtl w:val="true"/>
        </w:rPr>
        <w:t xml:space="preserve"> 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احية، و  هي أيضا  فضاء  يكون  بين دور الح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حة ال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ح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ساح وسوح وساحات  ، الأولى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بدنة وبدن، وخشبة وخ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صغير سويح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 الماء يسيح سيحا وسيحانا  ،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ى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ساح  الظل  ، أي  ف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ج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ظاهر  الجاري على وجه الأرض، وجمعه سي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سيح وغيل، إذا جرى على وجه الأرض، وجمعه أسي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اء المخطط  يستتر به ويفتر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برود، وجمعه سي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وإن تنكر سيوح عباءتي                      شفاء الدقى يا بكر أم تمـيم 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حسان بن عوف  ، و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ذا سيح إذا الصيف الته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ثلاثة أودية باليمامة  ، بأقصى العرض منها، لآل إبراهيم بن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ياحة، بالكسر، والسيوح  بالضم،  والسيحان  ، محركة،  والسيح  ، بفتح فسك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في الأرض للعبادة  والترهب؛ هكذا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يد العبادة خلت عنه أكثر زبر الأولين، والظاهر أنه اصطلاح،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ذي ذكروه في معنى السياحة فقط، يعني مقيدا، وأما السيوح والسيحان والسيح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طلق الذهاب في الأرض، سواء كان للعبادة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سياحة في الإس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جوهري، وأراد مفارقة الأمصار، والذهاب في الأرض، وأصله من سيح الماء الجاري، ف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فارقة الأمصار، وسكنى البراري، وترك شهود الجمعة والجما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ذين يسعون في الأرض بالشر والنميمة والإفساد بين الناس، وقد س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سيح  عيسى  بن مريم  عليهما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عض الأقاويل، كان يذهب في الأرض، فأينما أدركه الليل صف قدميه وصلى حتى ال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كذلك فهو مفعول بمعنى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ذكرت في اشتقاقه خمسين قول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ا منقولة مبحوث فيها أنكرها الجماهير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من طرق النظر في الألفاظ، وإلا فهو ليس من ألفاظ العرب، ولا وضعته العرب لعيسى، حتى يتخرج على اشتقاقاتها ولغ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رحي لصحيح البخاري  المسمى بمنح الباري  وغيره  من المصن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ه هذا غريب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حافظ ابن حج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خرج فيه عن شرح الأحاديث المطلوب من الشرح إلى مقالات الشيخ محيى الدين بن عربي رحمه الله، الخارجة عن البحث، وتوسع فيها بما كان سببا لطرح الكتاب وعدم الالتفات إليه، مع كثرة ما فيه من الف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بالغ الحافظ في شين الكتاب وشناعته ب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ح الصائم الملازم للمساجد  وهو سياحة هذه ا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دون السائحون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ائحو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قول أهل التفسير واللغة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ئ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هب الحسن أنهم الذين يصومون 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ذين يديمون الصيام، وهو مما في الكتب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يل للص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ح لأن الذي يسيح متعبدا يسيح ولا زاد معه، إنما يطعم إذا وجد الزاد، والصائم لا يطعم أيضا، فلشبهه به سمي سائ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ابن عباس وابن مسعود عن السائحين، ف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صائ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طط من الجراد  ، الواحدة مس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 في الجراد خطوط سود وصفر وبيض فهو المسيح، فإذا بدا حجم جناحه فذلك الكتفان لأنه حينئذ يكتف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ظهرت أجنحته وصار أحمر إلى الغبرة فهو الغوغاء، الواحدة غوغاءة، وذلك حين يموج بعضه في بعض ولا يتوجه جه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هذا في رواية عمرو بن 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خطط  من البر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 من الع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ج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بيضاء، وأخرى سوداء ليست بشديدة السواد، وكل عباءة سيح ومسيحة؛ وما لم يكن جدد فإنما هو كساء وليس بعباء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  م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ين شركه  ، محركة، هكذا هو مضبوط في النسخ، وضبطه شيخنا بضمتين، ولينظر،  أي طرقه الصغار  ، وإنما سيحه كثرة شركه، شبه بالعباء 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مار الوحشي لجدته التي تفصل بين البطن والجن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 مسيح العجيزة، للبياض على عجي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اوي بي الظلماء حرف كأنها                      مسيح أطراف العجيزة أصحر يعني حمارا وحشيا شبه الناقة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حان  كر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بالشام  بالعواصم من أرض المصيصة، نهر  آخر بالبصر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ه ساح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م واد أ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بلقاء  من الشام،  بها قبر  سيدنا  موسى  الكليم  عليه  وعلى نبينا أفضل الصلاة و  السلام  ، وقد تشرفت بزيا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ح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بما وراء النهر  وراء جيحون،  ونهر بالهند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يا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سيح بالنميمة والشر في الأرض  والإفساد بي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ئك أمة الهدى، ليسوا بالمساييح ولا بالمذاييع البذر  يعني الذين يسيحون في الأرض بالنميمة والشر والإفساد ب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اي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يذيعون الفوا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اييح ليس من السياحة، ولكنه من التسييح، والتسييح في الثوب أن تكون فيه خطوط مختلفة ليس من نحو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ساح ب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ع  ،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ني ضمير النفس إياك بعدما                      يراجعني بثي فينساح بالهـا انساح  الثو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قق  ، وكذلك الص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انساحت الصخ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دفعت وانش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ساحة ال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خاء وال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ساح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بر  واتسع  ودنا من السم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أ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نساح بطنها واندال، انسياحا، إذا ضخم ودنا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اح  فلان  نهرا  ، إذا  أجراه  ، 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 للمسلمين أسحت بحري                      بإذن الله من نهر ونـهـر أساح  الفرس بذنبه  ، إذا  أرخ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ط الجوهري فذكره بالشين  في أش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هامش الصحاح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أساح الفرس بذنبه، إذا أرخاه، بالسين، والشين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تكملة ل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م غير واحد بأنه بالشين على 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ل سياح  بالإضافة  ككتان حد بين الشام والروم  ، ذكره أبو عبيد الب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يوح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يمامة  ، وهي الأودية الثلاثة التي تقدم ذك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منصور  مسلم بن علي ابن السيحي،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 من أهل الموصل، روى عن أبي البركات بن حميد؛ قاله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ح الفرس ذكره وأسابه، إذا أخرجه من قنبه قال خليفة الحص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سيبه وسيحه،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ح فلان تسييحا كثر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تميم في ديار بني سعد؛ كذا في معجم البك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ح، مح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خص، ويسكن، ج أشباح وشبو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الأش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أدركته الرؤية والحس؛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ماء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أش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درك بالحس، وأسماءأ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غيرها؛ و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الأعيان وأسماء ال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 عن أبي عمرو؛ و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بح الذراعين  ، بالتسكين،  ومشبوحهما  ، أي  عريضهما  أو طوي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لال السيوطي في الدر الن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ح الفارسي وابن الجوزي الأول وفي النهاية في صفته صلى الله عليه وسلم أنه كان مشبوح الذراعين، أي طويل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شبح الذرا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بح  الرجل  ككرم  ،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كل مشبوح الذراعين، تتقـى                      به الحرب، شعشاع، وأبيض فدغ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بح </w:t>
      </w:r>
      <w:r>
        <w:rPr>
          <w:rFonts w:ascii="MS Sans Serif;Times New Roman" w:hAnsi="MS Sans Serif;Times New Roman" w:cs="MS Sans Serif;Times New Roman"/>
          <w:color w:val="0000FF"/>
          <w:rtl w:val="true"/>
        </w:rPr>
        <w:t xml:space="preserve">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قك أي شيء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ح  الجلد  ،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ده بين أوت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ح الرجل بين شيئ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روب يش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د للج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حه يشب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ده ليج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ه كالمص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كب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ببلال وقد شبح في الرمضاء  ، أي مد في الشمس على الرمضاء ليع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د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ذوه فاشبحو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ب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ح يديه يشبح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ح  الداعي  ، إذا  مد يده للدعاء  ، و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ك من صلوات ربك كلما                      شبح الحجيج الملبدون وغاروا شبح لك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دا لك شخصه من الناس وغيرهم من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ضح  فلان 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ث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ح  بالتسكين  وي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اب العالي البن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ك أشباح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باح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يعرف من الإبل والغنم وسائر المواش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ذهب الأحساب من عقر دارنا                      ولكن أشباحا من المال تـذهـب  والمشبح،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شور  والمنح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اء القوي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شبح  الرجل  تشبيحا  ، إذا  كبر فرأى الشبح شبحين  ، أي شخصين شبح  الشيء  تشبيحا إذا  جعله عري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بي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ري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ح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شبتا المنق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ائ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يدان معروضة في القت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اح،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أجأ  أحد جبلي طيئ المتقدم ذكره؛ ذكره أبو عبيد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حت العود شبحا، إذا نحته حتى تع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ب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 ما بين المنك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زع سقف بيتي شبحة شبحة  ، أي عودا ع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بح،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س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حة، بالكسر، من الخيل،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بحض الحرباء على ال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د، والحرباء تشبح على ال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د يديها؛ وهو في الصحاح و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همله المصنف، وهو غر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ح، بالشين والجيم و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بري في ترجمة </w:t>
      </w:r>
      <w:r>
        <w:rPr>
          <w:rFonts w:ascii="MS Sans Serif;Times New Roman" w:hAnsi="MS Sans Serif;Times New Roman" w:cs="MS Sans Serif;Times New Roman"/>
          <w:color w:val="0000FF"/>
          <w:rtl w:val="true"/>
        </w:rPr>
        <w:t xml:space="preserve"> عقق  عند قو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ق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معروف،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ثعلب عن إسحاق الموصلي أن العقعق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حي؛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ح، مثلثة، وذكر ابن السكيت فيه الكسر والفتح، كما يأتي في زر، والضم أع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خل والحر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شد البخل، وهو أبلغ في المنع من الب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ل في أفراد الأمور وآحادها، والشح 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ل ب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ح بالمال و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شحح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وعليه تشح  ، بالفتح، هكذا هو مضبوط عندنا، ومثله في الصحاح، وهو القياس إلا ما ش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في بعض النسخ بالكسر، وهو خطأ،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 تعديته بالحرفين معناهما سواء، والمعروف التفرقة بينهما، فإن الباء يتعدى بها لما يعز عليه ولا يريد أن يعطيه من مال ونحوه مما يجود يجود به الإنسان؛ و  على  يتعدى بها للشخص الذي يعط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ل ع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نعه فلم يعطه مطل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حذف الواو الواقعة بي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 فقال وشح به عليه، أي بالمال على السائل أو الطالب مثلا، لكان أظهر وأجرى على ال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ذهب إليه المصنف من إيراد الواو بينهما هو عبارة اللسان والمحكم والتهذيب، غير أن صاحب اللس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ح بالشيء وعليه، يشح، بكسر الشين، وكذلك كل فعيل من النعوت إذا كان مضاعفا على فعل يفعل، مثل خفيف وذفيف وع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للمصنف في المقدمة أن لا يتبع الماضي بالمضارع إلا إذا كان من حد ضرب، فلينظر هنا 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حت  ، بالفتح،  تشح  ، بالضم،  وتشح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ضن يضن فهو يضن، واللغة العالية ضن يض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رير ضبط هذا الفعل وما ورد فيه من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ماضي فيه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ولا يكون مضارعه إلا مفتوحا كمل، والفتح ومضارعه فيه 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على القياس، لأنه مضعف لازم، وباب مضارعه الكسر، على ما تقرر في الصرف، والضم هو شاذ، كما قاله ابن مالك وغيره، وصرح به الفيومي في المصباح، والجوهري في الصحاح، وغير واحد من أرباب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صرح بذلك أبو جعفر اللبلي في بغية الآمال، وأكثر وأ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حاح، كسحاب، وشحيح وشحشح  ، كجعفر،  وشحشاح، وشحش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شحاح  ، بالكسر،  وأشحة، وأشحاء  ،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لة وأفعلاء إنما يغلبان على فعيل اسما، كأربعة وأربعاء، وأخمسة وأخمساء، ولكنه قد جاء من الصفة هذا ونحو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حة على الخير  أي على المال والغن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ح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 الواسعة  البعيدة المحل التي لا نبت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ليح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دي إذا ما ظلام الليل أمكنها                      من السرى وفلاة شحشح جرد الشح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ظب على الشيء  الجاد فيه الماضي فيه، يكون للذكر والأنثى،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مطايا ليلة الخمس علقت                      بوثابة تنضو الرواسم شحشح  كالشحشاح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ء الخلق  ، أورده نصيب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على ما هو المفهوم من 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شح  الخطيب البليغ  ال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يب شحشح وشح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كل ماض في كلام أو 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ن غدوة حتى إذا امتدت الضحىوحث القطين الشحشان المكل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ح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أنه رأى رجلا يخطب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خطيب الشحشح  ، هو الماهر بالخطبة الماضي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الرجل صعصة ابن صوحان العبدي، وكان من أفصح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شح  الشجاع، والغيور  أيضا،  كالشحشاح والشحشحان  ، الأول في الكل، والثاني في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شح  من الغر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صوت  ، وغراب شحش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شح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ا يسيل إلا من مطر كثير، كالشحاح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اح من الأرض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سيل من أدنى مطر  ، كأنها تشح على الماء بنف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عاب صغار لو صببت في إحداهن قربة أسالته، وهو من لأول،  ض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شح  من ال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 ومنهم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سح، قال حم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ها شحشح جـائز                      لماء قعير يريد القرى جا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وز إلى الماء،  وي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شحش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اة السريع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اة شحشح، أي سريعة الشحش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قوي،  كالشحشحان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حش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ذر، وصوت الصر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ليح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تشة لـدلـيج الـلـيل صـادقة                      وقع الهجير إذا ما شحشح الصرد وشحشح الصرد، إذا ص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ش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ردد البعير في الهد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شحشح في الهدير، إذا لم يخل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جوهري لسلمة بن عبد الله العدو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دد الهدر وما إن شحشح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يل علخدين ميلا مصفحا أي يميل على الخدين، فح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ش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طيران السري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خ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اة شحش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مشاحة في الاصطلاح،  المشاحة  ، بتشديد 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شاحا على الأمر  ، أي تنازعاه  لا يريدا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ي كل واحد م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فوتهما  ذلك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ح  القومث في الأمر  و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ح  به  بعضهم على بعض  وتبادروا إليه  حذر فو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اح الخصمان في الجدل كذلك، وهو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شاح على فلان، أي يضن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شحش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ها رجل في قوت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ق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شحشح، كمسلس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القليل الخير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نهار الضب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أوصى في صحته وشحته، أي حالته التي يشح علي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بل شحائح  ، إذا كانت  قليلة الد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زند شحاح  ، بالفتح، إذا كان لا يوري،  كأنه يشح بالن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وتركي ندى الأكرمين                      وقدحي بكفي زندا شحاح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اركة بيضها في العـراء                      وملبسة بيض أخرى جناحا يضرب مثلا لمن ترك ما يجب عليه الاهتمام به والجد فيه، واشتغل بما لا يلزمه ولا منفعة له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شحاح  ، أي  نكد غير غمر  ، مأخوذ من تشاح الخصمان،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ت ناقتي به وبلقـف                      بلدا مجدبا وماء شحاح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 شحة، أي شحيحة،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سانك معسول ونفسك شـحة                      وعند الثريا من صديقك مالكا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ح،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ك عنه  ، أي عن الأمر،  شدحة، بالضم  ، وبدحة وركحة وردحة وفسحة،  ومشتدح  ومرتدح ومرتكح ومشدح،  أي سعة ومندو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اسع من كل 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نشدح  الرجل انشداحا، إذا  استلقى  على ظهره  وفرج رج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شو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ويلة على  وجه  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إلى معروفه منكراتها                      بفتلاء أمرار الذراعين شود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أ شادح  ورادح وسادح، أي  واسع  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  ، قال الأغل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ارة يكد إن لم يجر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عرة المتك وكين، المشدح وهو المشرح، بالراء،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ذح من ال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على وجه الأرض  ؛ عن كراع، حكاها في باب فوع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 فلان أمره، أي أوض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 مسألة مش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لحم عن العضو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لحم على العظم قطعا،  كشرح  تشريحا، 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 الشيء يشرحه ش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وبين و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فتح من الجواهر فقد شرح، أيض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ت الغامض، إذا فسرته، ومنه تشريح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قد أكلت كبدا وإنفح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دخرت ألية مشرح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ن و  الفهم  والفتح والح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  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ضها، أو  شر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معها مستلقية  ، 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 جاريته، إذا سلقها على قفاها ثم غش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هل الكتاب لا يأتون نساءهم إلا على 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هذا الحي من قريش يشرحون النساء شر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رحها، إذا وطئها نائمة على قفا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  الشيء  ،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 الله صدره لقبول الخير يشرحه شرحا فانشرح، أي  وسعه  لقبول الحق فا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نزيل  فمن يرد الله أن يهديه يشرح صدره للإس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طعة من اللحم، كالشريحة والش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حم م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شريحة وشريح؛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حة  من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يجاء به يابسا كما هو لم يقد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لنا شرحة من الظباء، وهو لحم مشروح، وقد شرحته وشر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فيف نحو من التشريح، وهو ترقيق البضعة من اللحم حتى يشف من رقته، ثم يرمى على ال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عن، ثعلب، والسين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ت مشرحها،  المش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ت عجيزتها ومشرحها                      من نصها دأبا على الب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شريح  ، وأراه على ترخيم 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رح  كمنبر ابن عاهان التابعي  ، روى عن عقبة بن عامر، لينه ابن حبان؛ قاله الذهبي في الديوان  وسودة بنت مشرح صحابية  حضرت ولادة الحسن بن علي؛ أورده المزي في ترجم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سين  المهملة، وهو الذي قيده الأمير ابن ماكولا وغيره؛ كذا في معجم ابن ف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ار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فظ، وهو في كلام أهل اليمن  حافظ الزرع من الطيور  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اح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أنه مضاف إلى إي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حين  أيضا بإبدال اللام نونا، عن يعقوب؛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حه بن عوة  بن حجية بن وهب بن حا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ني سامة بن لؤي  ، بطن؛ كذا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ش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ط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حة،  كسر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دانية أقرت بالزنا عند  أمير المؤمنين  علي رضي الله عنه  فرج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م سهلة  شراحة  المحدث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ريح وشراح  المحدث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يح وشراح  كزبير وكتان، اسمان  ، منهم شريح بن الحارث القاضي الكندي، حليف لهم، من بني رائش، كنيته أبو أمي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عبد الرحمن، كان قائفا وشاعرا وقاضيا، يروي عن عمر بن الخطاب، وروى عنه الشعبي، مات سنة </w:t>
      </w:r>
      <w:r>
        <w:rPr>
          <w:rFonts w:cs="MS Sans Serif;Times New Roman" w:ascii="MS Sans Serif;Times New Roman" w:hAnsi="MS Sans Serif;Times New Roman"/>
          <w:color w:val="0000FF"/>
        </w:rPr>
        <w:t>78</w:t>
      </w:r>
      <w:r>
        <w:rPr>
          <w:rFonts w:ascii="MS Sans Serif;Times New Roman" w:hAnsi="MS Sans Serif;Times New Roman" w:cs="MS Sans Serif;Times New Roman"/>
          <w:color w:val="0000FF"/>
          <w:rtl w:val="true"/>
        </w:rPr>
        <w:t>، وهو ابن مائة وعشر س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شريح بن هانئ بن يزيد بن كعب الحارثي، من أهل اليمن، عداده في أهل الكوفة، يروي عن علي وعائشة، روى عنه ابنه المقداح بن شريح، قتل بسجستان سنة </w:t>
      </w:r>
      <w:r>
        <w:rPr>
          <w:rFonts w:cs="MS Sans Serif;Times New Roman" w:ascii="MS Sans Serif;Times New Roman" w:hAnsi="MS Sans Serif;Times New Roman"/>
          <w:color w:val="0000FF"/>
        </w:rPr>
        <w:t>78</w:t>
      </w:r>
      <w:r>
        <w:rPr>
          <w:rFonts w:ascii="MS Sans Serif;Times New Roman" w:hAnsi="MS Sans Serif;Times New Roman" w:cs="MS Sans Serif;Times New Roman"/>
          <w:color w:val="0000FF"/>
          <w:rtl w:val="true"/>
        </w:rPr>
        <w:t>، وكان في جيش أبي بكرة رضي الله عنه، وشريح بن عبيد الحضرمي الشامي، كنيته أبو الصلت، يروي عن فضالة ابن عبيد ومعاوية بن أبي سف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يح بن أبي أرطاة، يروى عن عائ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يح بن النعمان الصائدي من أهل الكوفة، يروى عن النواس ابن سمعان، وعنه خالد بن مع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محمد عبد الرحمن بن أحمد بن محمد بن أبي شريح  الهروي  الأنصاري الشريحي  نسبة إلى جده، وهو  صاحب  أبي القاسم  البغوي  صاحب المعجم، ورى عنه وعن ابن صاعد، وعنه أبو بكر محمد بن عبد الله العمري وغيره، توفي سنة </w:t>
      </w:r>
      <w:r>
        <w:rPr>
          <w:rFonts w:cs="MS Sans Serif;Times New Roman" w:ascii="MS Sans Serif;Times New Roman" w:hAnsi="MS Sans Serif;Times New Roman"/>
          <w:color w:val="0000FF"/>
        </w:rPr>
        <w:t>39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بد الله بن محمد، وهبة الله بن علي، الشريحيان، محدث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من هذه المادة المشرح الرا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قوم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نجاح من الشراح  من الأمثال المشهورة، أورده الميدان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شرح إلى الدن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لي أراك تشرح إلى كل ر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إظهار الرغبة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حسن، قال له ع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ان الأنبياء يشرحون إلى الدنيا مع علمهم بر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عم، إن الله ترائك في خلق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كانوا ينبسطون إليها، ويشرحون صدورهم، ويرغبثون في اقتنائها رغبة وا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شريح الخزاعي الكعبي، واسمه خويلد بن عمرو،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رو بن خويلد، حامل لواء قومه يوم 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شريح هانئ بن يزيد، جد المقدام بن شريح، له وفادة و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شريح الأنصاري، 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د بن شراح، كسحاب، يروي عن خالد بن عفير؛ ذكره الدارقط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احة بن شرحبيل، بطن من ذي رع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شرداح القدم،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ها عريضها  ، عن ابن الأعرابي،  وهو الرجل اللحيم الرخو، والطويل العظيم من الإبل والنساء  ، كالسرداح بالمهملة،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رطح، كمسر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ذاهب في الأرض  ، لم يذكره الجوهري ولا ابن منظور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من الرجال،  كالشر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شرم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هم، وأنشد الأخف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ذهبن عيناك في كل شرمح                      طوال فإن الأقصرين أماز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شرمح، كعملس  ،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ل علينا بعد قوسين برده                      أشم طويل الساعدين شرمح  ج شرا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محة  والشرمح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الخفيفة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طويلة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محات عندها قعود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طويلة حتى إن النساء الشرامح ليصرن قعودا عندها بالإضافة إليها، وإن كن قائ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ما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ة قرب نهاون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مساح  بكسر الشين والراء، وسكون الميم، و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رمساح بزيادة الألف</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ة بمصر  ، وقد دخلت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نفح  ، بالنون قبل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رجل  الخفيف القدمي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طح، بالكسر وتشديد ال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زجر للعريض من أولاد المع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تعرض لها ولما قبلها أكثر أئمة اللغة، وإنما ذكر بعض أهل الصرف هذا اللفظ الذي ذكره المصنف في أسماء الأصو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هر بين المتصوفة الشطح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في اصطلاحهم عبارة عن كلمات تصدر منهم في حالة الغيبوبة وغلبة شهود الحق تعالى عليهم، بحيث لا يشعرون حينئذ بغير الحق، كقو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ا الحق، وليس في الجبة إلا الله، ونحو ذلك، وذكر الإمام أبو الحسن اليوسي شيخ شيوخنا في حاشيته الكبرى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قد ذكر الشيخ السنوسي في أثنائه الشطح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قف على لفظ الشطحات فيما رأيت من كتب اللغة كأنها عامية، وتستعمل في اصطلاح التصو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فح،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حروم الذي لا يصيب شيئا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فلح،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 الغليظ الحروف المسترخ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رجال  الواسع المنخرين العظيم الشفتين  ، قاله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سترخيهما، و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ضخمة الأسكتين الواسعة  المت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الهيث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 التي جاءت بكم من شفلح                      لدى نسييها سـاقـط الإسـب أهلبا وشفة شف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ثة شف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لحم عريضة الشف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 الكبر  إذا تفتح، واحدته شفلحة، إنما هذا 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ف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قثاء يكون على ال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ف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لساقها أربعة أحرف، إن شئت ذبحت بكل حرف شاة، وثمرته كرأس زنجي  ، وحكاه كراع ولم ي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ف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شقق من بلح النخل  ، تشبيها له بثمر الكب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حة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اء الكلبة  ، 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بيتها وقيل مسلك القضيب من ظبي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سرة المتغيرة  إلى  الحمرة، ويفتح  ،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غيرت البسرة إلى الحمر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شق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ق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شق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ر  الأشقر  ، قاله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قحه كمنعه  ، شق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س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قح الجوزة شق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 ما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أشقحنه شقح الجوزة بالجندل، أي لأكسرن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ستخرجن جميع ما عنده وفي حديث ع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 رجلا يسب عائشة، فقال له بعد ما لكزه لكزات  أأنت تسب حبيبة رسول الله صلى الله عليه وسلم، اقعد منبوحا مقبوحا مشقوحا  المشق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سور أو المبعد؛ كذا 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قح  الكلب  شقحا، إذا  رفع رجله ليبو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شقح  الب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  واحمر واص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صفر واحمر فقد أش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حلو،  كش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حلو،  كشقح  تشق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ى عن بيع الثمر حتى يشقح  هو أن يحمر أو يص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قحت وشقحت إشقاحا وتشق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ستعمل التشقيح في غير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نية أوتاد أطنـاب بـيتـهـا                      أراك إذا صافت به المرد شقحا فجعل التشقيح في الأراك إذا تلون ث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قح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زه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غة أهل 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غوة شق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خالصة البياض  ، بل هي ملو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بحا له وشقحا، إتباع أو بمعنى  واحد،  ويفتحان، وقبيح شقي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كاد العرب تقول الشقح من الق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ومأ سيبويه إلى أن شقيحا ليس بإتباع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يح ودميم،  وجاء بالقباحة والشق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عد مقبوحا مشقوحا، كذل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ح الله فلانا فهو مشق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قبحه الله فهو مقب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قح، ككرم  ، شق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قبح  قباحة؛ قاله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اح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ال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 الكل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ق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ه من المرض  ، ولذلك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قبيح شق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قاح ال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دبارها أو أشداق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قحه  وشاقاه وباذ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لاسنه بالأذية و  شاتم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على حيي بن أخطب  حلة شقحية  كعرنية  ، أي  حمراء  ، نسبة إلى الشقحة، وهي البسرة المتغيرة إلى 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قح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بأحماله، كشق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ك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رتاج الباب، ج شوكح  ،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د به الجمع اللغو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ل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قرب عكبراء، منها آدم بن محمد الشلحي المحدث  يروى عن أبي الفرج الأصبهاني صاحب الأغاني، وعنه أبو منصور النديم؛ كذا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بلبيسي في الأن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لح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قاسم آدم ابن محمد بن آدم بن محمد بن الهيثم بن توبة العكبري المعدل عن أحمد بن سلمان النجاد وابن قانع، وعنه أبو طاهر الخفاف وغيره، توفي بعكبراء سنة </w:t>
      </w:r>
      <w:r>
        <w:rPr>
          <w:rFonts w:cs="MS Sans Serif;Times New Roman" w:ascii="MS Sans Serif;Times New Roman" w:hAnsi="MS Sans Serif;Times New Roman"/>
          <w:color w:val="0000FF"/>
        </w:rPr>
        <w:t>40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ف  بلغة أهل الشحر، وهي بأقصى اليمن،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يف  الحديد، ويقصر، ج شلح  ، بضم فسكون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رى الشلحاء والشلح عربية صح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ل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رية  ، قال ابن الأثير عن اله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واد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هل السواد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لح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رج عليه قطاع الطريق فسلبوه ثيابه وعر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ها نب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لح،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سلخ الحم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 أما قول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لحه، فلا أدري ما اشتق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ل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ائف من البربر يتكلمون بألسنة مختلفة، ومساكنهم بأقصى بوادي المغ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ح،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ارى  ،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شناحي، بالفتح  والياء المشددة للتأكيد لا للنسب كالألمع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سيم الطويل من الإبل  ، قال الأزهري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ا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عت به الجمل في تمام خلق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دوا كل يعمـلة ذمـول                      وأعيس بازل قطم شناحي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ح، الشنا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ناح، كما ترى،  كالشناح، والشناحية، مخففة  ، حذفت الياء من شناح مع التنوين لاجتماع الساك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اح والشناحي والشناحية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جسيم، والأنثى شناحية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نح عليه تشن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ع  ، بقلب العين حاء كالربع والربح وقد تقدم في أول الف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ر شناح، كثمان  ، إشارة إلى سقوط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ي  ، وكذلك بكرة شناحية، ورجل شناح وشنا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قر شانح، أي متطاول في طيرانه؛ عن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شتقاق 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منها على ثقة؛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وح  على الأمر  تشو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ر  ، وأهمله ابن منظور و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سهلي يتخذ من بعضه المكانس، وهو من الأمرار، له رائحة طيبة وطعم مر، وهو مرعى للخيل والنعم، ومنابته القيعان والرياض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زاهر الروض يغطي الشيحا وجمعه ش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وذ بشيحان القرى من مسفة                      شآمية أو نفح نكباء صرصر  وقد أشاحت الأرض  ، إشذا أنبت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د يم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خ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برود والثياب شيح ولا مشيح، بالشين معجمة من فوق،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ح والمسيح بالسين والياء في باب الثياب؛ وقد ذكر ذلك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اد في الأمور  في لغة هذيل، والجمع شياح،  كالشائح والمش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الهذلي يرثي رجلا من بني عمه ويصف مواقفه في الح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تهم حتى إذا ما تـبـددوا                      سراعا ولاحت أوجه وكشو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ت إلى أولاهم فسبقتـهـم                      وشايحت قبل اليوم إنك شيح وقال الأف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وضة السلان منا مشهـد                      والخيل شائحة وقد عظم الثبا ال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ذ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اح وأشاح على حاجته  ،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ر؛ وأنشد لأو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يث لا تنفع الإشاحة من                      أمر لمن يحاول الـبـدعـا والإشاحة الحذر والخوف لمن حاول أن يدفع الموت، ومحاولته دفعه ب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الحذر بغير جد مش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يح على الفلاة فتعتليهـا                      ببوع القدر إذ قلق الوضين أي تديم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إطن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قدامي على المكروه نفسي                      وضربي هامة البطل المشيح  وشايح مشايحة وشيا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يح وأ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ح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أبي السوداء العج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ن الرز من رب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حن منه أيما شياح أي حذ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زم ح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مشيحا معي فـتـية                      فمن بين مؤد ومن حاسر  والش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ور، كالشيحان، بالفتح  ، لحذره على حرمه، وأنشد المفض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ستمر بها شيحان مبتجح                      بالبين عنك بها يرآك شنآنا والفتح من رواية أبي سعيد و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 أي الش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حسن الطو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ح فوق شيحان                      يدور كأنه كل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رواه شمر وأبو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لأزهري عن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همس عدوا  ، أراد ال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ح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رس الشديد النف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اقة شيحانة، أي سريعة،  وجبل عال حوالي القد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حط، والحذار، والجد في كل 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ر 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ح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شرقي فيد  ، بينهما يوم وليلة، وبينها وبين النباج أ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بطن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زن ديار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ي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حلب، منها يوسف بن أسباط  ، ورفيقه محمد بن صغير،  وعبد المحسن بن محمد  ابن علي  التاجر المحدث  ، كنيته أبو منصور، كتب الحديث بالشام ومصر والعراق، وحدث، مات سنة </w:t>
      </w:r>
      <w:r>
        <w:rPr>
          <w:rFonts w:cs="MS Sans Serif;Times New Roman" w:ascii="MS Sans Serif;Times New Roman" w:hAnsi="MS Sans Serif;Times New Roman"/>
        </w:rPr>
        <w:t>489</w:t>
      </w:r>
      <w:r>
        <w:rPr>
          <w:rFonts w:ascii="MS Sans Serif;Times New Roman" w:hAnsi="MS Sans Serif;Times New Roman" w:cs="MS Sans Serif;Times New Roman"/>
          <w:rtl w:val="true"/>
        </w:rPr>
        <w:t>؛  ومولاه بدر  كنيته أبو النجم رومي، أسمعه الحديث، وأعتقه، فنسب إليه، هكذا ذكره الحافظ أبو سعد، وروى عنه؛ وابنه محمد بن بدر  من شيوخ الموفق عبد اللطيف؛ أبو العباس  أحمد بن سعيد بن حسن  ، عن أبي الفرج أحمد بن محمد القزازي، وأبي الطيب بن غلبون؛ أبو علي  أحمد ابن محمد بن سهل  الأنطاكي، روى عن مطين وطبقته، وعنه علي بن إبراهيم بن عبد الله الأنطاكي، وعلاء الدين علي بن محمد بن إبراهيم بن عمر بن خليل البغدادي الص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حدثون الشيحي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سعود أخو عبد المحسن المذكور، روى عنه أبو الرضا أحمد بن بدر بن عبد المحسن؛ وكذلك أبو الحسين عبد الله بن أحمد بن سعيد بن الحسن الشيحي، خال عبد المحسن المذكور، روى القراآت عن أبي الحسن بن الحم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يوحاء، وي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 الشيح  ، أي الأرض التي تنبت ال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نباته بمكا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مشيو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التهذيب عن أبي عبيد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ه المفضل بن سلمة في كتابه الذي رد فيه على صاحب العين؛ كذا في ها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اح، ونقل السهيلي في الروض عن أبي حنيفة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مشيوحاء اسم للشيح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الكلام على مفعولاء ووقوعه جمعا وماله من النظائر في ع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ظر في هذا مع ما أسلفناه من النقل و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م في مشيوحاء  من أمرهم، وعليه اقتصر الجوهري،  ومشيحى من أمره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كذا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مالك في التسهيل في الأوزان المم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أمر يبتدرونه  ، هكذا في الصحاح،  أو في اختلاط  ، وه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كافية لابن ما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فهو بالجيم من نطفة أمشاج، ووزنه فعيلاء لا مف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ه عليه بأنه بالجيم، إن كان لمجرد تفسيره بالاختلاط، ففيه نظر؛ وإن كان لعدم وروده بالحاء المهملة بمعنى الاختلاط كما هو ظاهر، فلا إش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 وروده بالحاء المهملة بمعنى الاختلاط، كما هو في اللسان وغيره، فكلام ابن مالك محل نظر و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م قاسم وغيره، تبعا للشيخ أبي حيان في شروحهم على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في مشيحاء من أمرهم، أي في جد وع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  ، كذا في التهذيب،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يحت قبل اليوم إنك شي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د الم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سطيح  على جمل مشيح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يح على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بل عليك  ،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ليك،  والمانع لما وراء ظه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ابن الأثير 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قوا النار ولو بشق ت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أعرض وأشاح  أو بمعنى الحذر والجد في الأمور، أي حذر النار كأنه نظر إليها أو جد على الإيصاء باتقائها، أو أقبل إليك بخط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اح بوجهه ع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رض بوجهه وأشاح، أي جد في الإع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نحى الرجل وجهه عن وهج أصابه وعن أذى،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اح ب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ي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ذير والنظر إلى الخصم مضايقة  ، وهذ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ش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ظر إلى خصمه فضاي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ش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 باليمامة  ، إن لم يكن مصحفا من السين المهملة، موضع آخر  بالجزي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ش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في ديار بني يربوع  بالح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شاح الفرس بذن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أرخاه؛ نقله الأزهري عن الليث،  وصحف الجوهري  وإنما الصواب بالسين المهملة؛ قاله أبو منصور،  وإنما أخذه من كتاب  العين تصنيف  اللي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حكم على ما في كتاب الليث أنه تصحيف إلا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نف قلد الصاغاني، وسبقه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يح،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يم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بح  ،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جر، أو أول النهار، ج أصباح، وهو الصبيحة؛ والصباح  نقيض المساء،  والإصباح  بالكس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صبح، كمكرم  ، لأن المفعول مما زاد على الثلاثة كاسم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ق الإصباح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ساء والأصباح، فهو جمع المساء و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الأبكار والإبكار،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ى رياحا وذوي ري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سح الإمساء والإصباح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 إذا تطيروا من الإن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اح الله لا صباح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نص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ه  ، أي الصبح،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ى، إذا دخل في الم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وا بالصبح فإنه أعظمث للأجر  ، أي صلوها عند طلوع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وإنكم لتمرون عليهم مصبحين  أ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عني ص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فيه تطويل لأن  بمعنى  مستدرك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نا وأمسينا، أي صرنا في حين ذ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فلان عا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حهم  تصب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 صباحا  ، وهو تحية الجاهلية، أ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ك الله ب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تاهم صباحا، كصبحهم، كمن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بين صبحنا وصبحنا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نا بلد كذا وكذا، وصبحنا فلانا، فهذه مشددة؛ وصبحنا أهلها خيرا أو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حه فلجا فـلا زال كـعـبـه                      على كل من عادى من الناس عالي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ه بكذا، ومساه بكذا، كل ذلك جائز، قال بجير بن زهير المزني، وكان أ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ناهم بألف من سـلـيم                      وسبع من بني عثمان وافي معناه أتيناهم صباحا بألف رجل من 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صبحنا عامرا في دار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ا تعادى طرفي نهارها يريد أتيناها صباحا بخيل 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كو بعين ما أكل ركـابـهـا                      وقيل المن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القوم أدلج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أل السائل عن هذا البيت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دل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ليل، فكيف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القوم، وهو يأمر بالإدل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جواب في  دلج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م صبوحا  من لبن، يصبحهم صبحا، وصبحهم تصبيح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 أي الص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لب من اللبن بالغداة  ، أو ما شرب بالغداة فما دون الق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ك الاصط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و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كل أو شرب غدوة، وهو خلاف الغب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ح عندهم من شراب  فشر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حلب صباحا  ، حكاه اللحياني و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 إنه غريب محل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وم الصباح  ، ولقيتهم غداة ال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وم الغارة  ،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ترعف الألف إذ أرسلت                      غداة الصباح إذا النقع ثار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ذا الفرس يتقدم صاحبه الألف من الخيل يوم 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إذا نذرت بغارة من الخيل تفجؤهم صب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باح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ذرون الحي أجمع بالنداء ال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مون يوم الغارة يوم الصباح، لأنهم أكثر ما يغيرون عند ال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م الغداة، ويفتح  ، وقد كره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نهى عن الضبحة، وهي النوم أول النهار، لأنه وقت الذكر ثم وقت طلب الك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 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ده أقول فلا أقبح، وأرقد فأتصب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أنها مكفية فهي تنام الص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تعللت به غدو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تصب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ام بالغ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صبح بسبع تمرات عجوة  ، هو تفعل من صبحت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يتهم الصبوح، وصبحت، التشديد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ة و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إلى الحمرة، أو لون يضرب إلى الشهبة  قريب منها  أو إلى الصهبة  ، وجزم السهيلي بأن الصبحة بياض غير 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مرة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صبح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بح قريب من الأص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شمر عن أبي نص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عر الصبحة والم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صبح 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علوا شعره 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ون في سواد شعره 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لا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اءت به أصبح أصهب  ، الأ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حمر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صبح النهار، مشتق من الأ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ن الصبح الصادق يضرب إلى الحمرة قليلا، كأنها لون الشفق الأول في أول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ينه لصبح خامسة  ، بالضم،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سي خامسة،  ويكسر، أي لصباح خمسة أي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صباح م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بنيه كخمسة عشر، ومنهم من يضيفه، إلا في حد الحال أو 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تيته ذا صباح، وذا صبوح، أي بك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عمل إلا ظرفا  ، وهو ظرف غير متم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لغة لخثعم  اسما  قال أنس بن نهيك، م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مت على إقامة ذي صباح                      لأمر ما يسود مـن يسـ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تعمله ظ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لخث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رجل من خثعم قاله على لغته، لأنه جر ذا صباح، وهو ظرف لا يتمكن، والظروف التي لا تتمكن لا تجر ولا ترفع، ولا يجوز ذلك إلا في لغة قوم من خثعم أو يضطر إليه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مت على الإقامة إلو وقت الصباح، لأني وجدت الرأي والحزم يوجبا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يء ما يسود من ي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يسوده قومه لا يسود إلا لشيء من الخصال الجميلة والأمور المحمودة رآها قومه فيه فسودوه من أجلها؛ كذا قاله اب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ته ذات صبحة وذا صبوح، أي حين أصبح، وحين شرب الص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ذات الصبوح، وذات الغبوق، إذا أتاه غدوة وعشية؛ وذا صباح، وذا مساء؛ وذات الزمين، وذات العويم، أي منذ ثلاثة أزمان وأ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 بين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صبح،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ر يخلطه بياض بحمرة خلقة  أيا كان،  وقد اصباح  اصبيحاحا،  وصبح كفرح صبحا  ، محركة  وصبحة،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بح،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إصباح ووقته  ،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ب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إصباح، ووقت الإصباح أيض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بح الحمد وحيث يمسي وهذا مبني على أصل الفعل قبل أن يزاد فيه، ولو بني على أصبح ل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ح، ب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ذهب  وهو الصواب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صبح فيه، والمم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ذي يمسى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ة المصبح من ممساها  و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ح  ، وهو قرطه الذي تراه في القندي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طلق السراج على محل الفتيلة مجازا مشهور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ك برق أبيت الليل أرقـبـه                      كأنه في عراض الشام مصباح المصباح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برك في معرسه فلا ينهض حتى يصبح وإن 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صبح في مبركها  لا ترعى  حتى يرتفع النهار  ، وهو مما يستحب من الإبل، وذلك  لقوتها  وسمنها، جمعه مصا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سيد في الف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بيح ليست باللواتي يقودها                      نجوم ولا بالآفلات الدوالـك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ن العريض  وأسنة صب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كبير  ، عن أبي حنيفة،  كالمصبح كمنبر  ، في ا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ثاني قول المزرد أخي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له بالسيف كوماء مصبحا                      فشبت عليها النار فهي عـقـ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حلوبة بالغداة، كالصبوح  ،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 الصبوح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صبوحة، سلم من ال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صبوحي وصبوح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  ، هكذا فسره غير واحد من الأئمة، وقيده بعض فقهاء اللغة بأنه الجمال في الوجه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في عن أبي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حة في الوجه، والوضاءة في البشرة، والجمال في الأنف والحلاوة في العين، والملاحة في الفم، والظرف في اللسان، والرشاقة في القد، واللباقة في الشمائل، وكمال الحسن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بح ككرم  ص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ق وأنار؛ كذ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صبيح، وصباح، نقله الجوهري عن كسائي، واقتصر عليهما،  وصباح، وصبحان، كشريف وغراب ورمان وسكران  ، وافق الذين يقولون فعال الذين يقولون فعيل، لاعتقابهما كثيرا، والأنثى فيهما بالهاء والجمع 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ق مذكره في التكسير، لاتفاقهما في الوص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يء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صبح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جل الصبوح  ، وهو ما اصطبح بالغداة ح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تصبيح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إلى الضيوف تصابيحهم،  التصبيح الغداء  ، وفي حديث المبعث  أن النبي صلى الله عليه وسلم كان يتيما في حجر أبي طالب، وكان يقرب إلى الصبيان تصبيحهم فيختلسون ويكف  وهو  اسم بني على تفعيل  ، مثل الترعيب للسنام المنقطع، والتنبيت اسم لما ينبت من الغراس، والتنوير اسم لنور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ت عليهم الأصب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ب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ط  ، وهي السياط الأصبحية،  نسبة إلى ذي أصبح، لملك من ملوك اليمن  من حمير؛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أصبح ه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ارث بن عوف بن زيد ابن سدد بن زرعة وقال الن حزم هو ذو أصبح مالك بن زيد بن الغوث من ولد سبإ الأصغر،  من أجداد  سيدنا  الإمام  الأقدم والهمام الأكرم عالم المدينة  مالك بن أنس  الفقيه، وجده الأقرب أبو عامر بن عمرو بن الحارث ابن غيمان الأصبحي الحميري، 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حازمي في كتاب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ذا أصبح من كهلان، وأن منهم الإمام ما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هو الأول، لأن كهلان أخو حمير، على الصحيح، خلافا للجوهري،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ج  ، كأصبح؛ وهذا من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ع مما يصطبح به، أي يسرج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رب الصبوح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صبحه يصبحه صب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صب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صطبح  ، وقال قرط بن التوأم اليشك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بن أسماء يعشوه ويصبحه                      من هجمة كفسيل النحل در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ش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عمه ع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نا صبي يصطبح  ، أي ليس لنا لبن بقدر ما يشربه الصبي بكرة من الجدب والقحط فضلا عن الكثير اصطبح واغتبق، وهو  صبحان  وغب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السائرة في وصف الكذاب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كذب من الآخذ الصبح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هو الحوار الذي قد شرب فروي، فإذا أردت أن تستدر به أمه لم يشرب لريه د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كذب من الأخيذ الصبح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اصطبح ف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جل كان عند قوم فصبحوه حتى نهض عنهم شاخصا، فأخذه قوم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نا على حيث ك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بت بالققر، فبينما هم كذلك إذ قعد ي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موا أنه بات قريبا عند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دلوا به عليهم واستباح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ر الصبح،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صبح  بالم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سرج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 في شحوم الم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صبح بها الناس  ، أي يشعلون بها سروج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اح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سنة العري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نة صباحي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إلام 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صبح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ضحة ال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اء والمصبح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ان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 صباح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مرة  ، مأخوذ من الأ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علو شعره 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ط صباحي من الجوف أشقرا  والصباح  بالضم  شعلة القنديل   وبنو صباح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بطن  في عبد القيس، وهو صباح بن لكيز بن أفصى بن عبد القيس، أخو شن بن لك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ن في 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ن في 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ن في 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قيل من  أقيال  حمير  ، وهو غير  ذو أصبح   وصباح وصبح ماءان حيال  ، أي حذاء  نملى  ،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باح  كسحاب ابن الهذيل أخو  الإمام  زفر الفق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اح  بن خاقان، كريم  جواد امتدحه إسحاق الن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اح،  كغراب، ابن طريف، جاهلي  من بني ربيعة؛ كذا قاله أئمة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كذلك، بل هو ضبي، هو صباح بن طريف ابن زيد بن عمرو بن عامر بن ربيعة بن كعب بن ثعلبة بن سعد بن ضبة، ينسب إليه جماعة، منهم عبد الحارث بن زيد بن صفوان بن صباح، وفد على النبي صلى الله عليه وسلم فسماه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ق الحدي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صبح، بالضم  ، من أعلام  مكة  المشرفة، زيدت ش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بيح على وجو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بحت القوم الماء تصبي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ريت بهم حتى أوردتهم إياه  ، أي الماء  صباحا  ، 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حتهم ماء بفـيفـاء قـفـرة                      وقد حلق النجمث اليماني فاستوى أراد سريت بهم حتى انتهيت بهم إلى ذلك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ت القوم تصبيحا، إذا أتيتهم مع ال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نترة يصف خ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اة صبحن الجفار عوابسا                      تهدي أوائلهن شعث شز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ين الجفار صباحا، يعني خيلا عليها فرس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ت القوم، إذاسقيتهم الص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ت عبار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معنيان الأخيران في أول المادة، ولم يزل دأب المصنف في تقطيع الكلام الموجب لسهام الملام، عفا عنا وعنه الملك العلام، فإنه لو ذكر هذه عند أخواتها كان أمثل لطريقته التي اخت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ينبه من سنة ال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يا رجل،  أي انتبه  من غفلتك،  وأبصر رشدك  وما يصل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فما من بشر مآروش أي بشر م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ن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أي استيق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يقظوا في جوف الليل؛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 الصابح  ، وهو  البين  الظاهر الذي لا غبا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م صبحني فلان الحق، ومحض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حة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ديار بكر  ، بين آمد وميافار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ك اله بخير، إذا دع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يته أصبوحة كل يوم وأمسية كل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وقت دخولهم في ال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لشم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كل أو شرب غدوة، وهو خلاف الغب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غدوت على الصبوح معي                      شرب كرام من بنـي رهـم والصبائح في قول أبي ليلى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صبوح، بمعنى لبن الغ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ح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ولته صبوحا من لبن أو 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تأتني أصبحك كأسا روية أي أسق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 صبوح ترقق  لمن يجمجم ولا يص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ضرب أيضا لمن يوري عن الخطب العظيم بكناية عنه، ولمن يوجب عليك ما لا يجب بكلام يل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شعبي أن رجلا سأله عن رجل قبل أم امرأته، فقال له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 صبوح ترقق، حرمت عليه امرأته  ظن الشعبي أنه كنى بتقبيله إياها عن جم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صبحان، وامرأة صب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ا الصبوح، مثل سكران و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صب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لبنها، ذكره في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وح الناقة وصب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ما يحتلب منها صب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ح القوم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هم به صب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حتهم الخيل وصبح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هم صب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 صباح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ها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ح الإبل يصبحها صب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ا غ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صبح إبله الماء، أي يسقيها صب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بي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لاحت للصابح الجوزاء وتلك السقية تسميها العرب الصبحة، وليست بناجعة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ت الورد المحمود عندهم مع الضحاء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ولا يحسر صابحها  ، أي لا يكل ولا يعيا، وهو الذي يسقيها صباحا لأنه يوردها ماء ظاهرا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ي سراجك  ، أي أصل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يحيى بن زكريا عليهما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خدم بيت المقدس نهارا ويصبح فيه ليلا  ، أي يسرج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داح التي يصطبح ب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ل ونسعى بالمصابيح وسطها                      لها أمر حزم لا يفرق مجم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ابيح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م الكو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تصابح ويتحا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مصاريح تزهر في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ث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صبح ل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اطبةث الليل وخطاب الوحش مجازان؛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ت صبحا وصباحا وصبيحا وصباحا وصبيحا ومصبحا، كقفل وسحاب وزبير وكتان وأمير ومس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ود صبح، تأكيد؛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ى العباس بن عبد المطلب؛ ذكره ابن بشكوال في الص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ى أبي أحيحة، تجهز لبدر فم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ص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روى عنه محمد ابن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يحة بن الحارث القرشي التي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سلمة 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صبح بن ذهل بن شيبان، ق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صبح بن ذهل بن مالك بن بكر بن سعد بن ضبة فخ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اح بن ثابت القشي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ى زيد بن أر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يح بن عم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يح مولى عبد الله بن ر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يح بن عبد الله العبسي، تابع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اح،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نهد بن زيد، في قضاعة، وصباح بن عبيل بن أسلم، في عن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اح بن لكيز في عبد القيس، منهم أبو خيرة الصباحي، يأتي للمصنف في خ ي ر مع و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اح بن ظبيان في نسب جميل صاحب بث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سعد هذيم صباح بن قيس بن عامر ابن هذ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ح بن معبد بن عدي في طي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صباح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محمد بن صباح، عن المعافى بن سليم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ح، بالضم، والصحة، بالكسر  ، وقد وردت مصادر على فعل، وفعلة، بالكسر، في ألفاظ هذا منها، وكالقل والقلة، والذل والذلة؛ قاله شيخنا،  والصحاح، بالفتح  ، الثلاثة بمعنى  ذهاب الم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 فلان من علته، هو أيضا  البراءة من كل عيب  ور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دريد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صحه وسق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رب الصحاح من الس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 يصح  صحة،  فهو صحيح، وصحاح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يح الأديم، وصحاح الأ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أي غير مقط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سم ابن آدم أهل النار قسمة صحاحا  ، يعني قابيل الذي قتل أخاه هابيل، يعني أنه يقاسمهم قسمة صحيحة، فله نصفها ولهم نص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ا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صحيح وصحاح، ويجوز أن يكون بالضم كطوال في طويل، ومنهم من يرويه بالكسر، ولا وج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ل صحاح وصحيح،  من قوم صحاح  بالكسر،  وأصحاء  ، فيهما، وامرأة صحيحة، من نسوة صحاح  وصحائ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  الرجل فهو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 أهله وماشيته  ، صحيحا كان هو أو م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 القوم، وهم مصحون، إذا كانت قد أصابت أموالهم عاهة ثم ارتف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ورد الممرض على المصح</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أي لا يورد من إبله مرضى على من إبله صحاح، ولا يسقيها معها، كأنه كره ذلك أن يظهر بمال المصح ما ظهر بمال الممرض فيظن أنها أعدتها فيأثم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دوى  أصح  الله تعالى فلانا  وصح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زال مر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في بعض الآ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م مصحة  ، بالفتح،  ويكسر الصاد  والفتح أعلى،  أي يصح به  مبنيا لل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صح عليه، هو مفعلة من ال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قوله في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وموا تصح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ر أيضا م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صحصح والصحصاح والصحصحان  ، ك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وى من الأرض  وجرد، والجمع الصحا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جرداء المستوية ذات حصى 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صحاصح وصحص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ها شيء ولا شجر ولا قرار ل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ما تكون إلا في سند واد أو جبل قريب من سند و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راء أشد استواء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 بالصحاصح السمال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سيف من جفن السلاح الدالق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قطعنا من نصاب عرف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صحان قذف مخر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الرذايا كالسفين المخرج ونصاب الع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مرتع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م يصبه مطر، أرض مخ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به شخوص الإبل الحسرى بشخوص ال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شاهد الصحصاح ف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ارثعن الودق في الصحصاح وفي حديث جه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ئن قطعنا إليك من كذا وكذا وتنوفة صحص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 لما أتاه قتل الضحا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ثعلب بن ثعلب حفر بالصحصحة فأخطأت استه الح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اح الطري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شتد منه ولم يسهل  ولم يوطأ، قال ابن مقبل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اجهت وجه الطريق تيممت                      صحاح الطريق عزة أن تسه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صح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ن  ، مثل حص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حصح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صحيح الم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ح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يأتي بالأباط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بح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صح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 محرز أحد بني تيم الله بن ثعلبة  بن عكابة بن صعب بن علي بن بكر بن و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قوم من ت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صح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قوم من طيئ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حص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  شديد البرد  بين حلب وتدم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أسد بن الرهيص الطائي  صاحب الوقائع المش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جل صحصح وصحصوح، بضمهما  ، إذا كان  يتتبع دقائق الأمور فيحصيها ويعلم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هات الصحاصح  لا سدائد ولا صحائ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باطيل لا أصل لها، مثله  بالإضاف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ذلك الترهات البسابس، و  معناه الباط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بالإضافة أ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ذكره دهماء بعد مزارهـا                      بنجران إلا الترهات الصحاصح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صح فلان من ع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رئ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كما قالوا سقـيم فـلـئن                      نفض الأسقام عنه واستصح وأنا أستصح ما تقو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ص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يئة من الأوباء، صحيحة لا وباء فيها، ولا تكثر فيها العلل والأس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صح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حت الكتاب والحساب تصح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سقيما فأصلحت خطأ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يت فلانا فأصححته، أي وجدته صح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حيح من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سلم من الن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يمكن فيه الزحاف فسلم منه فهو 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آخر نصف يسلم من الأشياء التي تقع عللا في الأعاريض والضروب، ولا تقع في الحش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حصح في قول مليح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بك ليلـى حـين تـدنـو زمـانة                      ويلحاك في ليلى العريف المصحصح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ناصح، كأنه المصحح، فكره التضع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 عند القاضي 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ت شها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 له عليه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 قوله؛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ح الرجل والطائر كمنع  يصدح  صدحا  ، بفتح فسكون،  وصداحا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صوته بغناء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ح الديك و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الفاعل منه ص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نة ومزهر صداح وقال حميد بن ث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وقة خطباء تصدح كـلـمـا                      دنا الصيف وانزاح الربيع فأنجما والصد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صوت و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الفعل، والمصدر ك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نة الصاد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دح  ، كصقيل،  والصدوح  ، كصبور،  والصيداح والمص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الصيت  ، أي الشديد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عرت من زاجر وحو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زم آثارهـا صـيداح وصدح الحمار، وهو صد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شرجا ومرة صدوح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دة صوت الديك والغراب ونحوهم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حة، وبالضم، وبالتحريك  واقتصر الجوهري على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رزة للتأخيذ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زة يؤخذ بها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زة يستعطف بها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خرزة تؤخذ بها النساء الرجال  والصدح،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م، والمكان الخالي،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مة الصغيرة الصلبة الحجارة  ، جمع  ها  صد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ة أشد حمرة من العناب  وأنشز منه قليلا، وحمرته تضرب إلى السواد؛ قاله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عر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حكى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سود، ج صدحان، بالكس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 لزئ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صيد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اقة ذي الرمة  الشاعر المشهور، وفيها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س ينتجعون غيثا                      فقلت لصيدح انتجعي بلالا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الناس  ، 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 والناس مرف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بخط الجوهري، وصحح عليه، والمحفو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عت النا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الهامش ل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وى هذا البيت برفع الناس ونصبه بعد  سمعت  فالنصب ظاهر، وأما الرفع فعلى الحكاية، لأن سمعت فعل غير مؤثر، فجاز أن يعلق وتقع بعده الجمل، وتقدير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س ينتجعون غي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مع رأيت فلا يصح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 أي الصيد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رس الشديد الص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نة صادحة، وحاد صيدح، ومزهر صداح؛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واحد يبنى منفردا ضخما طويلا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ر  ،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بناء عال  م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إنه صرح ممرد من قوارير  والجمع ص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طرق كنحور الظـبـا                      ء تحسب آرامهن الصروحا وقال بعض المف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ط اتخذ لبلقيس من قو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لبخت نصر  الجبار المشهور  قرب بابل  بالعراق، كان اتخذه لتجبره وعناده، وقصته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رح  بالتحري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ض  الخالص من كل 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قيده بالأبيض، وأنشد للمتنخل ب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و السيوف بأيدينا جماجمهـم                      كما يفلق مرو الأمعز الصرح وأورد الأزهري والجوهري هذا البيت مستشهدا به على الخالص، من غير تقييد،  كالصريح  كأمير  والصراح، بالفتح والضم  ، والكسر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صراحة  بالفتح،  والصروحة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نسبه،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  ، وكذا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ح،  وهو  أي الرجل الخالص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ح من  قوم  صرحاء  ، وهي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يح من الرجال و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ض، ويجمع الرجال على صرحاء، والخيل على الصرائ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س صريح من خيل  صرائ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ه مصارحة وصراحا، بالضم والكسر، أي  كفاحا و  مواج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اسم  الصراح بالضم،  كغ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مصارحة، وصراحا، وصراحا وكف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 إذا لقيته مواج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ت أنذرت أخـا مـنـ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ا وعمرو عرضة الصر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أس صراح  ،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شب  ، أي خالصة لم تخلط  بمزاج  ، ه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تعري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فلان بما في نفسه تصر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ب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بيين الأمر، كالصرح  ، بفتح فسكون،  والإصر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الشيء وصرحه وأصرحه، إذا بينه وأ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متى يحل شراء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يصرح،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تص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ين يستبين الحلو من ال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روى ويفسر،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وح، بالواو، وسي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ت بج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ان  ، أي أبدى الرجل أقصى ما ير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شاف الأمر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ح الحق، وصرح، إذا 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ذلك المثل  عند التصريح تست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مجمع الأمثال للميداني،  لازم  و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تصريح  في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زبدها  وقد صرحت، إذا انجلى زبدها فخل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تا تكشف عن حمرة                      إذا صرحت بعد إزباد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رحت بعد تهدار وإز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رح الزبد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لى ف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ت كحل، أي أجدبت وصارت صريحة  ، أي خالصة في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ت السنة، إذا ظهرت جدو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لامة بن جند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ا صرحت كحـل، بـيوتـهـم                      مأوى الضيوف ومأوى كل قرضوب صرح  الرامي  تصريحا، إذا  رمى ولم يصب  اله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ر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لا ترغي  ؛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ص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رغوة خالص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احية  ، بالضم وتشديد المثناة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ية للخمر  ،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 الصراحية  بالتخفيف  مع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نفسها  الخالصة  ، أي من غير م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لك  من الكلمات الخالص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ب صراحية،  كالصراح،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ب صراحي، كالصراح، بالكسر أيضا، أي بين يعرف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مصرح، كمحدث  ، أي  بلا سحاب  ، وهو في شعر الطرماح، في قوله يصف ذئ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تل يهوي قلت ظل طخاءةذري الريح في أعقاب يوم مصرح ام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خ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خ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راه الرح في يوم م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ذئب في عدوه في الأرض بسحابة خفيفة في ناحية من نواح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سحابه وأضاءت شمس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رح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وان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ح بما في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اه  وأظهره،  كصرح  مشددا ومخف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زي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كنو عن قذور بغيرهـا                      وأعرب أحيانا بها فأصـار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نحدرا ترمي بك العيس غربة                      ومصعدة برح لعينيك بـارح  والصريح، كج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ل من خيل العرب، وهو  فرس عبد يغوث بن حرب، وآخر لبني نهشل، وآخر للخ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حل من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وس بن غلفاء الهجي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كضة صريحي أبوها                      يهان لها الغلامة والغلام وقال 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جيح فيهن الصريح ولاحق                      مغاوير فيها للأريب معق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آل الصريح وأعوج، غلبت الصفة على هذا الفحل فصارت له اس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راح </w:t>
      </w:r>
      <w:r>
        <w:rPr>
          <w:rFonts w:ascii="MS Sans Serif;Times New Roman" w:hAnsi="MS Sans Serif;Times New Roman" w:cs="MS Sans Serif;Times New Roman"/>
          <w:color w:val="0000FF"/>
          <w:rtl w:val="true"/>
        </w:rPr>
        <w:t xml:space="preserve">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ائر كالجندب  ، وحكمه أنه  يؤك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وا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يمن  بناه الجن لبلقيس  بأمر سيدنا سليمان عليه السلام، وهو في الصحاح معرف بالألف و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ارح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ال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 شيء، والميم زائدة، ويروى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مادح، ب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ظنه محفو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ج لهم صرحة ب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ارزا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ن خروج صرحة برح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فتح في آخرهما، وبالتنوين م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كث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ه بالأمر صراحية، أي خال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 ص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كن الرغوة خا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ز الصريح بجانب المتن يضرب للأمر الذي وض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ل ص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ص ليس عليه رغ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بن وال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يح، إذا لم يكن فيه رغ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وف من أبوالها الصريحا وصريح الن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 ص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ح الحق عن محضه، أي انكشف؛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ب صرحان، بالضم، أي خالص؛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رقيق الذي أكثر ماؤه فترى في بعضه سمرة من مائه وخض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 الدابة يكون في اليد؛ كذا حكاه كراع، بالراء، و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صرحة الدار، وقارعتها، أي ساحتها وعرص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حة متن من الأرض مست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رحة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ستوى و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في صرحة المربد وصرحة ال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ا استوى وظهر، وإن لم يظهر فهو صرحة بعد أن يكون مستويا حس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صحراء، فيما زعم أبو أسلم، وأنشد ل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حين فاض الماء واختلفت                      فتخاء لاح لها بالصرحة الذيب وفي هامش الصحاح أن البيت للنعمان بن بشير يصف فر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قعاء، 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رح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ر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دح، كجعفر وسرد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ن المستوي  الواسع الأ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كان الص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أن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الناس في إمارة أبي بكر جمعوا في صردح، ينفذهم البصر ويسمعهم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دح الأرض الملساء، وجمعها صرا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رد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حراء التي لا تنبت، وهي غلظ من الأرض مست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لاة التي لا شيء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حراء التي لا شجر بها ولا 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أرض اليابسة التي لا شجر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ضرب صرادحي  وصمادحي،  بالضم  في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بين  ،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صلب، وكذلك الصرطاح؛ والسين 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ن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ح  ، أي الشديد الصوت، وهو أيضا الشديد الخصومة، كالصرن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ح ثعلب أن المعروف إنما هو بالف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ن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شكيمة  من الرجال،  الذي  له عزيمة  لا يخدع، ولا يطمع فيما عنده  ،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رنق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ظر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ن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خصومة و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جران العود في وصف نساء ذكرهن في شعر ل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ن النسوان من هي روضة                      تهيج الرياض قبلها وتـصـو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ن غل مقفـل مـا يفـكـه                      من الناس إلا الأحوذي الصرنق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لشحشحان الصرن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نقح، وصلنقح، بالراء واللام، والصرنق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الجريء، والمحت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صطح،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حراء </w:t>
      </w:r>
      <w:r>
        <w:rPr>
          <w:rFonts w:ascii="MS Sans Serif;Times New Roman" w:hAnsi="MS Sans Serif;Times New Roman" w:cs="MS Sans Serif;Times New Roman"/>
          <w:color w:val="0000FF"/>
          <w:rtl w:val="true"/>
        </w:rPr>
        <w:t xml:space="preserve"> الواسعة  ليس بها رعي  ، بكسر الراء، أي ما ترعاه الدواب  ومكان يسوونه لدوس الحصيد فيه  ، وهذه مما استدرك ا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ح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وصفح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 كالص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ن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ين للصفحين وحجرا للمسربة  ، أي جانبي الم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ح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طجعه  والجمع صف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ح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صفح  من الوجه، و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  ، بضم العين وسكون الراء،  ويضم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الجوهري الفتح إلى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نظر إليه بصفح وجهه، وصفحه، أي ب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بصفح السيف، وصف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ج، صفاح بالكسر، وأصف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حتا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 ب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عة صفح بالجباه ملـمة                      لها بلق فوق الرؤوس مشهر فهو اسم  رجل من بني كلب  ابن وبرة، وله حديث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صحاح أنه جاور قوما من بين عامر فقتلوه غ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رتكم بزيد بن ضباء الأسدي أخت غدرتكم بصفح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وترك  ، يصفح صف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عن فلان صفحا، إذا أعرضت عنه وتر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ضرب عنكم الذكر صفحا  منصوب على المصدر، لأن معنى قوله أنعرض عنكم الصفح، وضرب الذكر رده وكفه، وقد أضرب عن كذا، أي كف عنه و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  عنه  يصفح صف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عن 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فوح وصف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ف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حت عن ذنب فلان، وأعرضت عنه، فلم أؤاخذ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  الإبل على الحوض  إذا  أمرها عليه  إ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  السائل  عن حاجته يصفحه صف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و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يكثر التسآل يا حر لا يزل                      يمقت في عين الصديق ويصفح  كأصف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فلان في حاجة فأصفحته عنها إصفاحا، إذا طلبها فم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وقف على بابكم سائل فأصفحتموه  ، أي خيبتم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ته، إذا أعطيته، وأصفحته، إذا حر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ه  بالسيف  وأصف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ربه  به  مصفحا  كمكرم،  أي بعر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تناهت وهي عجلى كـأنـهـا                      على حرف سيف حده غير مصفح وضربه بالسيف مصفحا ومصف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 أي م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 بن 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 وجدت معها رجلا لضربته بالسيف غير مصف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حه بالسيف، إذا ضربه بعرضه دون حده، فهو مصفح بالسيف،  والسيف  مصفح، يرويان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مصفح ومص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هذا السيف مصفح، أي عريض، من أصف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ل من ا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نضربنكم بالسيوف غير مصفح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ربكم بحدها لا بعر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  فلانا  يصفحه صف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أي شراب كان ومتى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عله عر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ح للفنة وجها جأ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 ذراعيه لعظم كل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صفح كلب ذراعيه،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بسطهما ويصير العظم بينهما لي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أورده الأز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الهيثم، وذكر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حبلا عرضه فاتله حين فتله فصار له وجهان، فهو مصفوح، أي 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 ذراعيه، أي كما يبسط الكلب ذراعيه على عرق يوتده على الأرض بذراعيه يتع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 كلبا على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فحه  تصف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صفح الرأس، أي عري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  القوم  صفحا، كذا  ورق المصحف  ، إذا  عرضها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ما، وهي الصواب،  واحد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صفح  في الأمر  إذا  نظر  فيه،  كتصفح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فح الأمر وصف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ح القوم وتصفح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إليهم طالبا 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ح وجوههم وتصف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ها متعرف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فحت وجوه القوم، إذا تأملت وجوههم تنظر إلى حلاهم وصورهم وتتعرف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نا الحمول للسلام بنظرة                      فلم يك إلا ومؤها بالحواج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صفحنا وجوه الركاب وتصفحت الشيء، إذا نظرت في صفح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ف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ه ونظر في صفح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في أحوالهم وفي خلالهم، هل يرى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فح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فاجي في العناية في أثناء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ل لا مطلق النظر، كما في القامو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ظر هو التأمل، كما صرح به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ظر، ونحوه، فلا مناف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ا أوردنا من النصوص المتقدم ذكرها يتضح الحق ويظهر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ت  الناقة  تصفح  صفوح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هب لبنها  وولى، وكذلك الشاة،  فهي صاف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فقدت ولدها فغرزت وذهب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خذ باليد، كالتصاف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يصاف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 صفح كفه في صفح كفه، وصفحا ك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فحة عند ال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فاعلة من إلصاق صفح الكف بالكف وإقبال الوجه على الوجه؛ كذا في اللسان والأساس والتهذيب، فلا يلتفت إلى من زعم أن المصافحة غير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ئكة  الصفيح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من أسماء  الس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و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فيح الأعلى من ملكو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جه كل شيء عري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يح وصف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فح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  من كل شيء،  ويشدد  ، وهو ال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ح إصف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طمأن جنبا رأسه ونتأ جبينه  فخرجت وظهرت قمحد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ح من 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ل  والمصابي الذي يحرف على حده إذا ضرب به، ويمال إذى أرادوا أن يغم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قل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ت السيف وأصفحته وصا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ح  من الأ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دل القصبة  المستويها بالجب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ح  من الرؤ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غوط من قبل صدغيه حتى طال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طال  ما بين جبهته وقف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ؤوس المصفح إصفاحا، وهو الذي مسح جنبا رأسه ونتأ جبينه، فخرج، وظهرت قمحدوته، والأ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مصفح،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صفح  من القل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ل ع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المؤمن مصفح على الحق  أي ممال عليه، كأنه قد جعل صفحه، أي جانب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جتمع  ، مأخوذ من حديث حذيفة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وب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لب أغلف، فذلك قلب الكافر وقلب منكوس فذلك قلب رجع إلى الكفر بعد الإيمان؛ وقلب أجرد مثل السراج يزهر، فذلك قلب المؤمن؛ وقلب مصفح اجتمع  فيه الإيمان والنفاق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نص الحديث بتقديم النفاق على الإ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ثل الإيمان فيه كمثل بقلة يمدها الماء العذب، ومثل النفاق فيه كمثل قرحة يمدها القيح والدم، وهو لأيهما غ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ه وجهان، يلقى أهل الكفر بوجه، وأهل الإيمان ب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ح كل شيء وجهه ونا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نى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الرجال ذو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يأتي هؤلاء بوجه وهؤلاء بوج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نا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حذيفة قلب المنافق الذي يأتي الكفار بوجه، وأهل الإيمان بوجه آخر، ذا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فيما قرأت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المصفح، زعم خالد أنه المضجع الذي فيه غل، الذي ليس بخالص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ذا تأملت ما تلونا عليك عرفت أن قول شيخنا رحمه ال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جت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يكون مثل هذا من كلام العرب، والنفاق والإيمان لفظان إسلام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فإنه غير محر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أ من عدم اطلاعه على نصوص</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اء في 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دس من سهام الميسر  ،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ب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قداح الميسر المصفح والم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ح من ال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 الحسن  ،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 لأنه يصفح عمن جن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صفوح من صفات الله تعالى فمعناه  العفو  عن ذنوب العباد، معرضا عن مجازاتهم بالعقوبة تكر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وح في نع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ضة الصادة الهاجرة  ، فأحدهما ضد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يصف امرأة أعرضت عن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ء في 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دس من سهام الميسر  ،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ب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قداح الميسر المصفح والم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ح من ال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 الحسن  ،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 لأنه يصفح عمن جن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صفوح من صفات الله تعالى فمعناه  العفو  عن ذنوب العباد، معرضا عن مجازاتهم بالعقوبة تكر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وح في نع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ضة الصادة الهاجرة  ، فأحدهما ضد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يصف امرأة أعرضت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وحا فما تلقاك إلا بـخـيلة                      فمن مل منها ذلك الوصل ملت  كأنها لا تسمح إلا بصفح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ئل الرأس  ، واحدتها صف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صفائح  من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وا الصفائح، أي  السيوف العريضة  ، واحدتها صف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صفيح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عراض رقاق  ، والواحد ك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على القبر الصفائح،  كالصفاح، كرمان  ، وهو ال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اح، أيضا من الحجارة كالصفائح، الواحدة صفاح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عريض من حجارة أو لوح ونحوهما صفاحة والجمع صفاح؛ وصفيحة والجمع صف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قدن بالصفاح نار الحباح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حجارة الع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ئح، واحدتها صفيحة وصف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فائحا صما، روا                      سيها يسددن الغضونا  وهو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بالتذكير في سائر النسخ، و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تي عظمت أسنمتها  ، فكاد سنام الناقة يأخذ قراها، وهو مجاز، أنشد ابن الأعراب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احة مثل الفنيق منحتها                      عيال ابن حوب جنبته أقاربه شبه الناقة بالصفاحة، لصلا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حوب رجل مجهود مح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صفاحات وصفاف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ف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ذروة  ، في ديار غطفان بأكناف الحجاز لبني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عظمة المصرا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صفحة ومصراة ومصواة ومص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يف، ويكسر، ج مصفح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مصف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ف الع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 يصف سح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صفحات في ذراه                      وأنواحا عليهن المآ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برق في ظلمة السحاب بسيوف 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ف، لأنها صفحت حين طبعت، وتصفيحها تعريضها ومط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كسر الفاء، كأنه شبه تكشف الغيث إذا لمع منه البرق فانفرج ثم التقى بعد خبوه بتصفيح النساء إذا صفقن بأيدي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عبارة الصحاح،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م،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علم من هذا أن المصفحا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لى رواية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فتأم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تصفيح  مثل  التصفي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سبيح للرجال والتصفيح للنس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أيضا ب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ح بيديه وص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ضرب صفحة الكف على صفحة الكف الأخرى، يعني إذا سها الإمام ينبهه المأموم، إن كان رجل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حان الله، وإن كانت امرأة ضربت كفها على كفها الأخرى، عوض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بيت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صفحات في ذراه جعل المصفحات نساء يصفقن بأيديهن في مأتم، شبه صوت الرعد بتصفيق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رو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فحات، أراد بها السيوف العريضة، شبه بريق البرق ببري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ابن الأعرابي  في جبهته صفح، محركة، أي عرض  ، بسكون الراء،  فاحش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الحنفية، أنه ذكر رجلا مصفح الرأس، أي عري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إبراهيم الأصفح مؤذن المدينة  ، على ساكنها أفضل الصلاة و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فح مؤذن المدينة، يروي عن أبي هريرة، وعنه ابنه إبراهيم؛ قاله 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صواب إبراهيم بن الأص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ف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كتا، ويكره في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يه بالمسحة في عرض الخد يفرد بها اتس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صف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ال تتاخم  ، أي تقابل  نعمان  ، بفتح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ين مكة والط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ذكره، وهو موضع بين حنين وأنصاب الحرم يسرة الداخل إلى 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ف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به  فهو مصفح،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ا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يزني بكل امرأة حرة أو أ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ه صفاحا، أي استقبله بصفح وجهه،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مقنع رأسه ولا صافح بخده  ، أي غير مبرز صفحة خده ولا مائل في أحد الشقين وصفيحة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شرة ج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فحان من ال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نحدر عن العين من جانبيهما، والجمع صفاح، وصفحة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ض ص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ف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صفحه ذ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غفره إياه وطلب أن يصفح 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دى له صف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ش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قح،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عت أصقح، و  هي  صق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 الصقح محركة  والصقحة بالضم، وهي لغة يم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د الفساد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يوصف به آحاد الأمة، ولا يوصف به الأنبياء والرسل عليهم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ف في ذلك السبكي وصحح أنهم يوصفون به، وهو الذي صححه جماعة، ونقله الشهاب في مواضع من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صلوح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بأطرافي إذا ما شتمتني                      وما بعد شتم الوالدين صلو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لح كمنع  ، وهي أفصح، لأنها على القياس، وقد أهملها الجوهري،  وكرم  ، حكاها الفراء عن أصحاب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س صلح بثب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غفل المصنف اللغة المشهورة، وهي صلح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لح ويصلح، صلاحا وصلوحا، وقد ذكرها الجوهري والفيومي وابن القطاع والسرقسطي في الأفعال و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لح، بالكسر، وصالح وصليح  ، الأخي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صلح في أموره وأع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صلح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صلحاء وصل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أفسده  ، وقد أصلح الشيء بعد فس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لح  إليه، أحس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سن إليها فص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ت إلى الدابة، إذا أحسنت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ح إلى د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إليها وتعه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بينهما 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لح،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لح القوم بينهم، وهو  السلم  بكسر السين المهملة وفتحها، يذكر  و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تصال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لنا صلح، أي مصالح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هل نهر فم الصلح،  بالكسر  ، هكذا قيدوه، وعبارة الزمخشري تشير إلى الضم، وهو  نهر بميسان  ، ب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علي بن الحسن بن علي بن معاذ الصلحي، راوي تاريخ 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الحه مصالحة، وصلاحا  ، بالكسر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ومون الصلاح بذات كهف                      وما فيها لهم سلـع وقـا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ما في المصالحة، ولذلك أنث ال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ورده ابن السيد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لحا واصالحا  مشددة الصاد، قلبوا التاء صادا، وادغموها في الصاد،  وتصالحا واصتلحا  بالتاء بدل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يف لا يكون من أهل الصلاح، من هو من أهل  صلاح، كقطام  ، يجوز أن يكون من الصلح، لقوله عز وجل  حرما آمنا  ويجوز أن يكون من الصلاح،  وقد يصر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رب بن أمية يخاطب أبا مطر الحضرم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حارث بن أ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مطر هلم إلـى صـلاح                      فتكفيك الندامى من قـري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من وسطهم وتعيش فيهـم                      أبا مطر هديت بخير عـي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كن بلدة عزت لـقـاحـا                      وتأمن أن يزورك رب جيش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هد في هذا الشعر صرف 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ا أن تكون مبنية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شاهد على صلاح، بالكسر من غير صرف، فقول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 الذي بصلاح قام مؤذنا                      لم يستكن لتهدد وتنـم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خبيب 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ى الإمام </w:t>
      </w:r>
      <w:r>
        <w:rPr>
          <w:rFonts w:ascii="MS Sans Serif;Times New Roman" w:hAnsi="MS Sans Serif;Times New Roman" w:cs="MS Sans Serif;Times New Roman"/>
          <w:color w:val="0000FF"/>
          <w:rtl w:val="true"/>
        </w:rPr>
        <w:t xml:space="preserve"> المصلحة  في كذا،  واحدة المصالح  ، أي الص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ظر في مصالح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من أهل المصال لا المفا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ص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قيض استفس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يصلح لك، كينصر، أي من بابتك  ؛ هذا نص عبارة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ع،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ح بن ص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د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ل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لة بأصبه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ها أبو ذر محمد بن إبراهيم بن علي الواعظ، عن أبي الشيخ الحافظ وغيره، وعنه حفيده أبو بكر محمد ابن علي، توفي سنة </w:t>
      </w:r>
      <w:r>
        <w:rPr>
          <w:rFonts w:cs="MS Sans Serif;Times New Roman" w:ascii="MS Sans Serif;Times New Roman" w:hAnsi="MS Sans Serif;Times New Roman"/>
          <w:color w:val="0000FF"/>
        </w:rPr>
        <w:t>44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فتي أصبهان أبو عبد الله أحمد بن محمد ابن أيوب الصالحاني، ولده أبو محمد عبد الله، حدث عن ابن مندة، وعنه ابن مرد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قرب الرهى  ، من إنشاء الملك الص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بغداد،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ها وبظاهر دمشق،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مصر  نسبتا إلى الملك الصالح صلاح الدين يوسف بن أيوب والد الملوك سلطان مصر و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موا صلاحا  كسحاب  وصلحا  ، بالضم  ومصلحا  ، كمحسن،  وصليحا، كزب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 صل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صالحون، كأنهم وصفوا بال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رة صالحة، أي كثيرة، من باب الك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دلت الياء من الواو إبدالا صالحا، أي كث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احية الشيء، مخففة كطوا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صلح، وليس في كلامهم فعالية مشددة؛ كذا نقل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حت حال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لى حالة صا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تني صالحة من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عد صالحاته وحسن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لح النبي عليه السلام من مشاهير الأنبياء، كانت منازل قومه في الحجر، وهو بين تبوك و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صطلاح على أمر مخصوص؛ قاله الخفا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أديم يصلح للن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لح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 نسبة إلى ج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صلي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وك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فر بن أحمد بن صليح الصلحي بضم الصاد وفتح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نباح  ، بتقديم النون على الموحدة  كسقن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 طويل دقيق</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دح،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ر العريض  ، رواه الأزهري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ية صلد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ريض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جلند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و  صلندحة  ، بفتح الصاد واللام،  ويضم الصاد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ة  ، وهي  خاصة بالإناث  دون الذ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و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ت الشديد  وعلى الأول اقتصر أئمة الل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و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يض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صلنطحت البط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عت  ، قال طر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ابن مصلنطح البطاح ولم                      تعطف عليك الحني والولوج يمدحه بأنه من صميم قريش وهم أهل البط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لطح والصلاطح، كمسرهد و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يض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ل مصلطح، أي عر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صلاطح، أي عر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قول السا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لاطح بلاطح  ، بلاطح،  إتبا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و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ي بعيني إذا أمت حمولهمبطن الصلوطح لا ينظرن من تبعا </w:t>
      </w:r>
      <w:r>
        <w:rPr>
          <w:rFonts w:ascii="MS Sans Serif;Times New Roman" w:hAnsi="MS Sans Serif;Times New Roman" w:cs="MS Sans Serif;Times New Roman"/>
          <w:color w:val="009716"/>
          <w:rtl w:val="true"/>
        </w:rPr>
        <w:t xml:space="preserve"> 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فح الدر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بها  ، هذه المادة في سائر النسخ هكذا بالفاء بعد اللام، وصاحب اللسان أوردها بالقاف بدل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ا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راهم  ، عن كراع،  بلا واح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ل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يض من الرؤوس  ، اللام زائدة، وقد تقدم في ص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نفح الصياح  أي الشديد الصوت، وكذلك الأنثى بغير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لصلنفحة الصوت صمادحية، فأدخل الهاء؛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نقح  ، ب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شديد الشكيمة  ، الذي له عزيمة؛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صرنقح،  أو  الصلن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ظريف </w:t>
      </w:r>
      <w:r>
        <w:rPr>
          <w:rFonts w:ascii="MS Sans Serif;Times New Roman" w:hAnsi="MS Sans Serif;Times New Roman" w:cs="MS Sans Serif;Times New Roman"/>
          <w:color w:val="009716"/>
          <w:rtl w:val="true"/>
        </w:rPr>
        <w:t xml:space="preserve"> 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مح رأسه  ، بزيادة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لق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لك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مصلمحة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راء  لا شعر برأ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المادة ملحقة بما بعدها لكون أن اللام زائدة على الصو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حه الصيف، كمنع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ب دماغه بحره  ، أي بشدة حره، كذا هو نص عبارة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 يصف كانسا من البق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يل إذا نسـم الأبـردان                      ويخدر بالصرة الصامحه وال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 والصام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ؤلم الدماغ تصمحه وتصمحه صم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عليه حرها حتى كادت تذيب دما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 الط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موم كأنها لفح نار                      صمحتها ظهيرة غراء صمحه  بالسوط  صم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محه يصمحه، إذا  أغلظ له في المسألة وغي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مهات  ونحوها  ،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ا  قال أبو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نون صماحون ركن المصامح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ادهم شادوه فغل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اح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رق المنت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ك خبث الرائحة من العرق، هو  الصنان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نات العقيق أشهى إلى النف                      س من الساكنات دور دمش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ضوعن لو تضمخن بالمـس                      ك صماحا كأنـه ريح مـرق الم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الذي لم يستحكم دباغه، وهو الإهاب المن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  ،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قي، عقيد، وقعة السل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ء قد يطلب بالصماح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رأ  وع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بجيلة في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بالصماح، أي بال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دواء ال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حته الشمس، إذا آلمت دماغه بشدة حرها،  كالصماحي  بالضم وياء النسبة، مأخوذ من الصماح، وهو الص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دون الوبر  ،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حمة تذاب فتوضع على شق الرجل تداو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حاء  كح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كالحزباء، واحدتهما صمحاءة وحزب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لبة  ، بدل  الغليظ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ذي  يتعمد رؤوس الأبطال بالنقف والضرب  بشجا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مح و  صوم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بالمجازة والكلـنـدي                      ويوم بين ضنك وصومحان هذه كلها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حمح، والصمح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 كذا في الصحاح،  المجتمع الألواح  وكذلك الدمك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سن ما بين الثلاثين وال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روض الأنف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برة بإنكار شيخنا عليه في التحديد، فمن حفظ حجة على من لم يح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أص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حلوق الرأس  ،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من كل ذلك بالهاء،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حمحة لا تشتكي الدهر رأسها                      ولو نكزتـهـا حـية لأبـلـ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صمحمح، أي أصلع غليظ شديد، وهو فعلعل، كرر فيه العين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صمح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ء الأولى من صمحمح زائدة، وذلك أنها فاضلة بين العينين، والعينان متى اجتمعتا في كلمة واحدة مفصولا بينهما، فلا يكون الحرف الفاصل بينهما إلا زائدا، نحو عثوثل وعقنقل وسلالم وخفي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ثبت أن العين الأولى هي الزائدة، فثبت إذن أن الميم والحاء الأولتين في صمحمح هما الزائدتان، والميم والحاء الأخيرتين هما الأصليتان، فاعرف ذلك؛ كذا في اللس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فر صموح  ، كصبور، أي  شديد  ، وقد صمح صم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تشكى الحافر الصموح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تحن وجها بالحصى ملتوح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فر صم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وقع،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س صم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رة م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س صموح وحرور كاللهب ويوم صموح وصا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 صمحة أو أصمحة في اسم النجاشي، وإن كان المشهور أصحمة، كما يأتي في الم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دح يوم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شتد ح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الصميدح، كسم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يوم الحار، والصلب الشديد، كالصمادحي  ، بياء النسبة،  والصمادح، بضم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ت صمادحي وصمادح وصميدح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ي عدمت صوتها الصميدحا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ما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من كل شيء،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ام فيها مذلغا صمادحا ورجل صمي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ب صرادحي وصماد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أي الصمادحي والصما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لص من كل شيء  ،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 سمعت أعرابيا يقول لنقبة جرب حدثت ببعير فشك فيها، أبثر أم ج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خاق صمادح الج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ا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 لشدته وصلا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ضحه  ال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ي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ار؛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يذ صماد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درك وخ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صمادح، من أعيان الأندلس ووزرائها، وإليهم تنسب الصمادحية من متنزهات الدنيا بالأندل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جر العري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ن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صدح  بعينه، فإيراده هنا غير لائق، كما لا يخف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ابح  ، 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طن  من م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ن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جوهري في  صبح  فهو غير مستدرك على الجوهري كما ق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القطاع في زيادتها الخ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م صفوان بن عسال الصحابي  ،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جمه الخافظ ابن حجر في الإصابة وابن ابن أخيه عبد الرحمن بن عسيلة بن عسال تابعي مخضرم، ذكره 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نابح بن الأعسر  الأحمسي البجلي  صحابي آخر  ، رضي الله عنه، كوفي، روى عنه قيس بن أبي حازم وحده أنه سمع النبي صلى الله عليه وسل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ي فرطكم على الحو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يث صحيح في جزء الجاب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ح، بالفتح والضم  ، لغتان صحيحتان، والفتح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ائط الوا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محلم بن جثامة الليثي قتل رجل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إله إلا الله، فلما مات هو دفنوه فلفظته الأرض، فألقته بين صوحين فأكلته السب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أسفل الجبل، أو وجهه القائم  تراه  كأنه حائ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وه بين الصو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ين الجب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ا أنشده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 كشك الثوب شكس طريقه                      مدارج صوحيه عذاب مخاص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سفته بالليل لـم يهـدنـي لـه                      دليل ولم يشهد له النعت خاب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ما عنى فما قبله فجعله كالشعب لصغره، ومثله بشك الثوب، وهي طريقة خياطته، لاستواء منابت أضراسه وحسن اصطفافها وتراصفها وجعل ريقه كالماء، وناحيتي الأضراس كصوحي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شقق  في الشعر وغيره،  كالانصي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اح الثوب انصي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شقق من قبل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سقاء  اللهم انصاحت جبالنا  ، أي تشققت وجفت لعدم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ينصاح عليكم بوابل البلايا  ، أي ين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ثر الشعر  وتشققه من قبل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وحه الجفوف  كالتصيح  ، وكذلك البقل والخشب ونحوهما، لغة في تص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يحته الريح والحر والشمس، مثل صو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ي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 وتش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ح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يبس البقل من أعلاه  وفي ندوة،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بت الهيف الشمال وآذنت                      مذانب منها اللدن والمتصوح  والتصو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جف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وح البقل وصوح تم ي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ته آفة و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صوح البقل غير متعد بمعنى تص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يبس، وعليه قول أبي علي البص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لبلاد إذا اقشعـرت                      وصوح نبتها رعي الهشيم وصوحته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ب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ح البقل نئاج تجيء به                      هيف يمانية في مرها نكب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هيأ النبات لليب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قطار، فإذا يبس وانش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ص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وحه من يبسه زمان الحر، لا من آفة تص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نهى عن بيع النخل قبل أن يصوح  ، أي قبل أن يستبين صلاحه وجيده من ردي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ر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دروا العلم من قبل تصويح نب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ح،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ص  ، بكسر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الصواح، وهو الجص،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نا الخيل من تثليث حتى                      كأن على مناسجها صواحا هكذا رواه ابن خالويه منصو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عرق الخيل لما ابيض بالصواح، وهو الج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رق الخ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نا الخيل دامية كـلاهـا                      يسن على سنابكها الصواح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ل؛ كذا في الصحاح، والبيت الأول من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لب عليه الماء من اللبن  ؛ قاله أبو سيعد، وهو الضياح و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ة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ص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النخل  حين يجف فيتناثر؛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ه الساحة كأنها  الصا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رض لا تنبت شيئا أبدا  ، أي لا خي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حة  كر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شقق من الشعر و  ما  تناثر  منه، وكذا من 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صاح القمر  انصياحا، إذا  است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اح الفجر و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انش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اح  في قول عبيد يصف مطرا قد ملأ الوهاد والقرار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الروض والقيعان مترعة                      ما بين مرتتق منها ومنصـاح هو  الفائض الجاري على  وجه  الأرض  كذا 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ق  ، وهو الممتل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تتق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م يخرج نوره وزهره من أكم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ظهر ز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أبي تمام الأسدي أنه أنش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ين مرتفق منها ومن طاح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اض وسال وذه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بال بالسرا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صاح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وضع، و  جب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شر بن أبي خاز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رض جأبه المدرى خذول                      بصاحة في أسرتها السلام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حة  هضاب حمر قرب عقيق المدينة  وقد جاء ذكرها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ح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بس  ، وبه سمي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لة صوح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زة السعف  ياب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ته  أصوحه، أي  شققته، فانصاح  ، أي ان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نو صوحان، من  بني  عبد القي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د بن صوحان بن حجر بن الحارث أبو سليما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ائشة، أسلم في عهد النبي صلى الله عليه وسلم، وله ترجمة ح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وه صعصعة بن صوحان، وسيحان بن صو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ت علياء وهند الجمل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بنا لصوحان علي دين علي </w:t>
      </w:r>
      <w:r>
        <w:rPr>
          <w:rFonts w:ascii="MS Sans Serif;Times New Roman" w:hAnsi="MS Sans Serif;Times New Roman" w:cs="MS Sans Serif;Times New Roman"/>
          <w:color w:val="009716"/>
          <w:rtl w:val="true"/>
        </w:rPr>
        <w:t xml:space="preserve"> 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ح، والصيحة، والصياح، بالكسر والضم، والصيح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ص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كل شيء إذا اش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صاح يصيح وص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بأقصى الطاقة  ، يكون ذلك في الناس و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 غراب البين وانشقت العصا                       ببين كما شق الأديم الصـوانـع وقا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يح بالأسحار في كل صارة                       كما ناشد الذم الكفيل المعاهـد  والمصايحة والتصا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يصيح القوم بعضهم ببع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صايحه وصايح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د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 لي ب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عه 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ت الن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ال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رض فلان شجر ص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العنقود  يص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استتم خروجه من كمت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في بعض النسخ أكمته، وهي الأك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طال، وهو  في ذلك  غ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كرم إذ نادى من الكافور إنما أراد صاح؛ فيما زعم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يح بهم  ، إذا  فز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ص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هم  إذا  هلكو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ع عنك نهبا صيح في حجراته                      ولكن حديث ما حديث الرواحل قول الله عز وجل  فأخذتهم  الصيحة   يعني  العذ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ح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رة إذا فوجئ الحي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ئ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حة المناح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نتظرون إلا مثل صيحة الحبلى، أي شرا سيعاج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 من غير صيح ولا نفر  ، بفتح فسكون فيهما، أي من غير شيء صيح ب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ذوب محول يجعل الله جـنة                      لأيمانه من غير صيح ولا نفر  أي  من غير  قليل ولا كث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ته قبل كل صيح ون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رق، وذلك إذا لقيته قبل طلوع الفجر؛ كذا في أمثال المي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يح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سر، و  البقل  ، مثل  تصوح  ، 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يحته الشمس  و  صوحته  ولو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ذوته وآذته، كما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ايح غمد السيف  ، إذا  تشقق  ، ك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اعى البن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لت رأسها بالص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ح،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ر أو غسل  ، بالكسر، من الخلوق ونحوه،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ت له ر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هاء نخل باليما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صيحا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تمر المدينة  ، على ساكنها أفضل الصلاة و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سود صلب الممضغة،  نسب إلى صيحان  ، اسم  لكبش كان يربط إليها  ، أي إلى تلك النخلة، فأثمرت تمرا صيحانيا فنسب إلى صيحان؛  أو اسم الكبش الصياح  ، ككتان،  وهو من تغييرات النسب كصنعاني  في صنع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المعجمة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ح الخيل كمنع  ، هكذا في سائر النسخ، و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حت الخيل، في عدوها تضبح  ضبحا  ، بفتح فسكون،  وضباح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معت من أفواهها صوتا ليس بصهيل ولا حمح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م، وهو صوت أنفاسها إذا عدون،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تعلـم حـين تـض                      بخ في حياض الموت ضبحا والض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ضبحت، إذا  عدت  عدوا  دون التقر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ديات ضبحا  كان ابن عبا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يل تض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قدمه الجوهري في الصحاح، ونقله عن أبي عبي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حت الخيل ضب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ضبعت، وهو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لي رضوان الله علي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إبل تذهب إلى وقعة بد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عنا يومئذ إلا فرس كان عليه المقداد، والضبح في الخيل أظهر عند أهل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بحت دابة قط إلا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علها للإبل جعل ضبحا بمعنى  ضبع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حت الناقة في سيرها وضبعت، إذا مدت ضبعيها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خيل ل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مد الفرس ضبعيه إذا عدا حتى كأنه على الأرض ط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حت وضبعت،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ياد الضابحات في العدد 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ح نفس الخيل والإبل إذا أع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حت  النار  والشمس  الشيء  كالعود والقدح واللحم وغيرها تضبحه ضب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ته  ولو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ت لو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حته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يرته  ولم تبالغ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ح العود بالنار يضبحه ضب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 شيئا من أعاليه، وكذلك اللح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حجارة القداحة إذا طلعت كأنها متحرقة مضب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ح القدح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ضبيح ومض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ر مضبوح نظرت حـواره                      على النار واستودعته كف مجمد 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وذلك أن القدح إذا كان فيه عوج ثقف بالنار حتى يستوي  فانضبح  انضب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ضبح لونه، إذا تغير إلى السواد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د  ، لتغير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اح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ثعلب  ، نقله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ت إلا نباح الأكالب وضباح الثع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تل الله فلانا، ضبح ضبحة الثعلب وقبع قبعة القنفذ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ح الأرنب والأسود من الحيات والبوم والصدى والثعلب والقوس، إذا صوت،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ريت يخلو سمع مجتاز ركبهامن الصوت إلا من ضباح الثعالب والهام تضبح ضب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ضابح الهام وبوم بو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باح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دث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ب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رة القداحة  التي كأنها محت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ب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الحرة، لسو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بيح  ،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فر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ريب بن شريق، كأمير،  وللشويعر محمد بن حمران  الجعفي،  وللحازوق  ، بالحاء المهملة، فاعول من حزق  الحنفي الخارجي  ، رثته ابنته، وسيأتي،  وللأسعر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عد  الجعفي، ولداوود بن متمم  بن نو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يح،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ان للحصين بن حمام، ولخوات بن جبير  الصح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ضبح بالفتح  فسكون، اسم  الموضع الذي يدفع منه أوائل الناس من عرف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باح  كشداد ابن إسماعيل الكوفي، و  ضباح  بن محمد بن علي، محدث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ب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س وقد عملت فيها النار  فغيرت ل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ضبحت تضبح ضب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أبو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انة من نشم أو تول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بح في الكف ضباح الثعلب والمضاب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بحة والمكافحة  والمدافعة ع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وابح، وهو في شعر أبي طا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ي والضوابح كل يوم جمع ضابح، يريد القسم بمن رفع صوته بالقراءة، وهو جمع شاذ في صفة الآدمي، كفو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ح يضبح ضبا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عس عبد الدينار والدرهم، الذي إن أعطي مدح وضبح، وإن منع قبح وكل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قت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ض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وخاصم عن معطيه، وهذا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نبح دونك، ذهب إلى الاستع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ح والض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ابح والمض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يح ومضب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ضح السراب  ، بالسين المهملة، هكذا في الأمهات، وفي بعض النسخ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قرق كتضحض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 بالكسر،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وءها  إذا استمكن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عدن أحدكم بين الضح والظل فإنه مقعد الشيطان  ، أي نصفه في الشمس ونصفه في 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الحر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 أكهب الأعلـى وراح كـأنـه                      من الضح واستقباله الشمس أخضر أي واستقباله عين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ظل، وهو نور الشمس الذي في السماء على وجه الأرض، والشمس هو النور الذي في السماء يطلع ويغرب، وأما ضوؤه على الأرض ف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أبي الهيث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 كان في الأصل والوضح، فحذفت الواو، وزيدت حاء مع الحاء الأصلي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أصله الضحي، من ضحي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ز  الظاهر  من الأرض  ل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أصابته الشم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جمع لكل شيء من ذلك؛ كما نقله الفهر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ء  فلان  بالضح والريح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ذا جاء بالمال الكثير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يح  والريح، في هذا المعنى، فإنه بيس بشيء وقد نسبه الجوهري إلى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جزم ثعلب في الفصيح إلا أبا زيد، فإنه قد حكاه بالتخفيف، ونقله محمد بن أ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تياني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وهو ضوؤ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رز للشمس،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س في اللجة ذات الضي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سحل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عمل فلان على الضيح والريح </w:t>
      </w:r>
      <w:r>
        <w:rPr>
          <w:rFonts w:ascii="MS Sans Serif;Times New Roman" w:hAnsi="MS Sans Serif;Times New Roman" w:cs="MS Sans Serif;Times New Roman"/>
          <w:color w:val="0000FF"/>
          <w:rtl w:val="true"/>
        </w:rPr>
        <w:t xml:space="preserve"> أي جاء  بما طلعت عليه الشمس وما جرت عليه الري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خيث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ون رسول الله صلى الله عليه وسلم في الضح والريح، وأنا في الظ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كون بارزا لحر الشمس وهبوب الر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ه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كثرة الخيل والج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الحديث  لو مات كعب عن الضح والريح لورثه الزب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لو مات عما طلعت عليه الشمس وجرت عليه الريح، كنى بهما عن كثرة المال وكان النبي صلى الله عليه وسلم قد آخى بين الزبير وكعب ب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ن الضيح والري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حض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اء اليسير  يكون في الغدير وغيره، والضحل مثله،  كالضحض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شمر لساع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بروا كل ضحضاح مدفـئة                      والمحصنات وأوزاعا من الصرم  أو  هو الماء  إشلى الكعبين، أو  إلى  أنصاف السوق، أو  هو  ما لا غرق فيه  ولا له غمر الضحض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بلغة هذيل  ، لا يعرفها غيرهم؛ قاله خالد ابن كلثو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ه إبل ضحضاح،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نم صحصاح، وإبل ضحض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نتشرة على وجه الأرض، ومنه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بيوت وترى رما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نم مزنم ضحضاح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ليل على كل 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ضحضحة، والضحضح  بالفتح،  والضحضح  بالضم  جري الس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حضح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ن  و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ضحض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ب الق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الذي يروى في أبي ط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ه في غمرات من النار فأخرجته إلى ضحضاح من نار يغلي منه دماغ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حضاح في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ق من الماء على وجه الأرض ما يبلغ الكعبين، فاستعاره للن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ح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ونحاه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ؤخذ شيء فيرمى به في ناحية وزاد في شرح أمالي القالي أن ضرحه دفعه برجله خاصة؛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 والأساس واللسان تفيد أن الضرح هو الدفع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ن أتين علـى أضـاخ                      ضرحن حصاه أشتاتا عزين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ح  شهادة فلان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ها وألقاها  عني لئلا يشهدوا علي ب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حت  الدابة برجلها  تضرح ض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حت، كضرح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ض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راحا ككتب كتابا  ؛ وهذا عن سيبويه،  وهي ضرو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دهاس مضبر ضرو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نفو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نفوح برجله، وفيها ضراح، بالكسر وقيل ضرح الخيل بأيديها، ورمحها بأر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ح، كمنع  ل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له ضريحا  ، من الضرح، وهو الشق وال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دف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رسل إلى اللاحد والضارح، فأيهما سبق تركن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حت  السوق ضروحا  وض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دت، و  قد  أضرحتها  حتى ضر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فاسد  ، قاله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ضرحت فلانا، أي أفس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ية ضرح  وطرح، أي  بعي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حه وط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ة نزح ونفح وطوح وضرح ومصح وطمح وطرح، أي 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ال ذلك على نوادر الأعراب ضراح، عنه  كقطام، أي اضرح  ، أي أبعد، وهو اسم فعل كن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فعي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ني الفؤاد فأسلمتـه                      ولم أك مما عناه ضريح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له ض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شق في الأرض 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فى على الض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ض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في وسطه  كالضريحة، وال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جانب؛ كذا في التهذيب في  لحد،  أو الض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ر  بلا 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رح  للميت يضرح  ضرحا  ، إذا حف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ه مع ما قبله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اح كغراب  ،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في السماء مقابل الكعبة في الأرض،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يت المعمور  ؛ عن ابن عباس رضي الله عنهما، من المضا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قابلة والمض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كره في حديث علي و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اه بالصاد فقد صحف واختلف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في السماء الراب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تفسير القاضي، في آل 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من وجه مرفوعا عن أنس رضي الله عنه، ومن وجه آخر عن محمد بن عباد ابن جعفر، وعليه اعتمد المصنف و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م جماعة من الحفاظ بأنه في السماء السابعة، بغير 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جزم الحافظ ابنث حجر في فتح ال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سماء السا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سماء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ال ذكرها شيخنا في 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ض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حفز و  الدفع للسهم  ،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رحه  و  سابه وراماه  ،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ه  وضا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ل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و  ل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كسد، و  دفع، و  أبع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رحي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 الطويل الجناح  وهو 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ر، وبجناحيه شبه طرف ذنب الناقة، وما عليه من ال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ناحي مضرحي تكنـفـا                      حفافيه شكا في العسيب بمسرد شبه ذنب الناقة في طوله وضفوه بجناحي الصقر،  كالمضرح، بغير ياء، والأول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رعن وافاه القطام المضرح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دل والمضرحي والصقر والقطامي،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ريحي مضرحي، ومر بي من قريش مضرحي، عليه برد حضرمي، وهو  السيد ال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 عتيق الن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رحمن بن الحكم يمدح معا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بيض من أمية مضرحي                      كأن جبينه سيف نصـيع المضرح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بيض من كل 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ر مضر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 م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شعرائه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عامر، والمضرحي ل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فجةث بن ضريح، كزبير، أو هو بالشين  المعج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طري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شري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ذريح  صحابي  ، روى عنه قطبة بن مالك وزياد بن علاقة، وأبو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يء مضطرح  ، على صيغة المفعول، أي  مرمي في ناح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حوا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موه في 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رحوه، يظنونه من الطرح، وإنما هو من الض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ئز أن يكون اطرحوه افتعالا من الطرح، قلبت التاء طاء، ثم أدغمت الضاد في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وا ضارحا، وضراحا ومضرحا، كشداد ومحد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ضريحة  ، كسفي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ح والضرج، بالحاء و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ضرح الشيء وانضرج، إذا ان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شق فقد ض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حن البرود عن ترائب حرة                      وعن أعين قتلننا كل مقـت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ف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حن البرود، أي ألقين، ومن رواه بالجيم فمعناه شققن، وفي ذلك تغا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ضرح ما بين القوم مثل انضرح، إذا تباعد ما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ي وبينهم ضرح، أي تباعد ووح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ض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تس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يح، كأمير، ومضرحي، ا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رح للثياب التي يتبذل فيها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ثوابه ليست لهن مضارح نقلا عن كتاب الفرق لابن ال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صحيف،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ارج، بالجيم، وهي الثياب الخلقان، وقد تقدم في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هنا الزمخشري في الأساس مادة ضوح، وذك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ا في ضوح الوادي، وأضواح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نها ومكا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ني اليوم بأضواح من الكلام يموج علي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والمقل إذا نضج، واللبن الرقيق الممزوج  الكثير الماء؛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يوم وردنا سيح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 كفيت أخويها الميح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متحضا وسقياني الضيح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كثر الماء في اللبن فهو الضيح،  كالضياح، 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فتح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خالد بن مالك الهذ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المصرمون لهم سجودا                      ولو لم يسق عندهم ضي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خاثر يصب فيه الماء ثم يجدح وقد ضاحه ضيح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يحته وضو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يته إياه  أي الضيح، فتض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كل دواء أو سم يصب فيه الماء ثم يج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اح، ومض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ض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سمى ضياحا إلا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ضي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ياح والضيح عند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صب الماء على اللبن حتى يرق، سواء كان اللبن حليبا أو رائ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أعرابي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وح لي لبينة، ولم 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ما أعلمتك أنهم يدخلون أحد حرفي اللين على الآخر،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ضه، وحوضه وتوهه وتي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يحت  اللبن  ، إذا  مزجته بالماء  حتى صار ضيحا،  كضح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ي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ح  ، ونسبه ابن دريد إلى العامة، وهو غير معروف، وقد تقدم في كلام المصنف الض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تباع للريح  في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الريح والض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أفرد لم يكن له معنى؛ قاله أبو زيد، و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ضيح ال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ضياحا  وذلك إذا صب فيه الماء وج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ضيح  الرجل  ، إذا  شر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صر أو الع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ش مضي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ذوق  ، أي ممزو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اح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ضياح، محدث  يروي عن الضحاك بن مزا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عبد الغني في والده التخفيف مع كسر الأول؛ قاله الحافظ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ضياح الأنصاري، النعمان بن ثابت  بن النعمان بن ثابت بن امرئ القيس،  صحابي بدري  من الأنصار من الأوس، قتل بخيب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نية عمير بن ثا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حافظ اب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اه المستغفري ب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ض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رد الحوض بعد ما شرب أكثره وبقي شيء مختلط بغيره  ، وهو مجاز، تشبيها باللبن المخلوط ب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لم يقبل العذر ممن تنصل إليه، صادقا كان أو كاذبا، لم يردعلي الحوص إلا متضيح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جيء آخر الناس في الورد؛ حكاه الهروي في الغر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ي متأخرا عن الواردين، يجيء بعد ما شربوا ماء الحوض إلا أقله، فيبقى كدرا مختلطا ب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حت الب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دعاء الاست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هم ضاحت بلاد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لت جد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حة، أي الشربة من الضيح، وقد جاء في حديث أبي بك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سقته ضيحة حامض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اه الضيح والض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ق؛ عن الزمخشري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مع الح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بح،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ن  ،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س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ه يطحه ط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سطه فان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كبت منبسطا منطح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به تحت السراب الملحا ال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سحج الشيء بعقبك  ، أو أن تضع عقبك على شيء ثم تسح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ان من الطح، ملحق بباب فعلان وفعلى، وهو الس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حطح  الشيء، إذا  كسره  إهل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ط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رق  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ط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يق الشيء إهلاك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سي نابذا سـلـطـان قـسـر                      كضوء الشمس طحطحه الغر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خطخه، ب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حطح بهم طحطحة وطحطاحا، بكسر الطاء، إذا </w:t>
      </w:r>
      <w:r>
        <w:rPr>
          <w:rFonts w:ascii="MS Sans Serif;Times New Roman" w:hAnsi="MS Sans Serif;Times New Roman" w:cs="MS Sans Serif;Times New Roman"/>
          <w:color w:val="0000FF"/>
          <w:rtl w:val="true"/>
        </w:rPr>
        <w:t xml:space="preserve"> بدد  هم  إهلا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روى أبو العباس عن عمرو عن أبي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حطح في ضحكه، إذا  ضحك ضحكا دونا  مثل طخطخ وطهطه وكتكت وكدكد وكر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ليه طحطحة، بالكسر، أي شيء  ك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حرية؛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ما على رأسه طحطحة، أي  شعر  ؛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حه  ، بتشديد ال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سقطه ورما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طحطاح  ، 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حح،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احج  ؛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طح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طحه ط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حة، كمذ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ؤخر ظلف الشاة  ،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ت الظلف في موضع المطحة عظيم كالفلكة،  أو  هي  هنة كالفلكة في رجلها تسحج بها الأرض  ، قاله أحمد بن يحيى؛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ه وبه، كمنع  ، يطرحه ط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وأبعده  ، قاله ابن سيده،  كاطرحه  ، بتشيدي الطاء، من باب الافتعال،  وطرحه  تطريحا،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 يا عسيف عن مقام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ح الدلو إلى غلامها وقال الجوهر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ه تطر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 ط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طرح، بالكسر، و  الطرح  كقبر والطريح  كأ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وح  لا حاجة لأح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ط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بات متاعك طرحا ما 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ر طوارح، أي 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الطرح، 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و  المكان البعيد، كالطروح  ،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ط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الطراح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ية طرح  ، 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 هذه عبار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ة طروح،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ط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وح من ال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وح  ، أي شديدة الحفز ل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ط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موقع السهم، يبعد ذهاب سه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بعد القياس موقع 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وح مروح، تعجل الظبي أن يروح،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ين سهما صيغة يثـربـية                      وقوسا طروح النبل غير لبا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روح </w:t>
      </w:r>
      <w:r>
        <w:rPr>
          <w:rFonts w:ascii="MS Sans Serif;Times New Roman" w:hAnsi="MS Sans Serif;Times New Roman" w:cs="MS Sans Serif;Times New Roman"/>
          <w:color w:val="0000FF"/>
          <w:rtl w:val="true"/>
        </w:rPr>
        <w:t xml:space="preserve"> من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طويلة العراج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لة طر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ة الأعلى من الأسفل، والجمع طرح،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جل الذي إذا جامع أحب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ذلك قول أعرا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زوجي لطروح؛ رواه الأزهري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ح  الشيء تطر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ه وأع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ص بعضهم به البناء،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ح  بناءه تطريحا  ، إذا  طوله  جدا،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طرمحه  ، والميم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ام إطري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مائل في أحد شق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تلك الأعرابية شجرة أبي الإسليح، رغوى وصريح، وسنام إط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أبو حنيفة، وهو الذي ذهب طرحا، بسكون الراء، ولم يفسره، وأظنه طرحا، أي بعدا، لأنه إذا طال تباعد أعلاه من مركزه؛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مطرح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النظر  ، كطريح واط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ظر،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ح مطرح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حل  مط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موقع الماء من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الرح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ح  الرج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ء خلقه  ،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رح، إذا  تنعم تنعما واسع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عليه طرحة مل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طيلس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ط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قدر الفرس إذا ع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متطرحا  ، أي متساقطا  كمشي ذي الكلال  والض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طراحا  ، كسحاب هكذا عندنا، 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شداد  ومطروحا، ومطرحا كمعظم، وطريحا كزب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ير طراحي، بالضم  أي  بع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أصمعي لمزاحم العقي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ير طراحي ترى من نـجـائه                      جلود المهارى بالندى بالجون تنبع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طارحة الكل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  ، أي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ح عليه المسألة، إذا ألقاه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مول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طر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ألة تطر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طرحان  ، 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الصيمرة  ، بنواحي 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ح له الوس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اها، وطرحوا لهم المطا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ارش، الواحد مطرح كمف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طرحك إلى هذه البلاد، وما طرحك هذا المط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وقعك فيما أنت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طارح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ى بعضهم المسائل ع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حت به النوى كل مكرح، إذا نأ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ح به الدهر كل مط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أى عن أهله وعشي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طرح هذا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مط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لتفت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مطا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ابه زمن طر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مي بأهله المرا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ش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ر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ضربه حتى طرشح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حرف في كتاب الجمهرة لابن دريد مع غيره، وما وجدته لأحد من الثقات، وينبغي للناظر أن يف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وجده لإمام موثوق به ألحقه بالرباعي، وما لم يجده لثقة كان منه على ريبة وحذر؛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موح،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كالطرماح والطرح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مقل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سنمار  ، في بني فل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ي النسب المشهور  المرتفع الذكر، وهو أيضا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دل الهادي طرماح العص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يكاد يوجد في الكلام على مثال </w:t>
      </w:r>
      <w:r>
        <w:rPr>
          <w:rFonts w:ascii="MS Sans Serif;Times New Roman" w:hAnsi="MS Sans Serif;Times New Roman" w:cs="MS Sans Serif;Times New Roman"/>
          <w:color w:val="0000FF"/>
          <w:rtl w:val="true"/>
        </w:rPr>
        <w:t xml:space="preserve"> فعلال  إلا هذا، 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ج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ضرب من النبا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رومية سجلاطس،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مار، وهو أعجم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ماح  الطامح في الأمر  ، 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لطرماح، وإنهما لطرماحان، وذاك إذا طمح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العميثل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رافع رأسه زه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حصل من شيخنا هنا تصحيف أعرضنا عن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ماح  بن الجهم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ج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اعر، و  شاعر  آخ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هور بهذا الاسم هو الطرماح بن حكيم، يكنى أبا ضب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ه حكم بن حكيم، ولد بالشام، وانتقل إلى الك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اح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ؤدب الأطفال، فيخرجون من عنده كأنما جالسوا الع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 الخطو  ، والميم زائدة على ما ذهب إلي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مح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ك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ية طرمحانية، إذا كان فيها ز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مح بناء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له  وعلاه ور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م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صف إبلا ملأها شحما عشب أرض نبت بنوء الأس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مح أقطارها أحوى لـوالـدة                      صحماء والفحل للضرغام ينتسب ومنه سمي الطرماح بن حكيم،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ي معاني الشعر للأشنانداني، لم يسم قائله، وبع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لندى المتولي شطر ما حملت                      وللذي هي فيه عانك عجـب وقو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ماء  ، هكذا رواه ابن القطاع،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ح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وداء، يعني السحابة؛ كذا في هامش نسخة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ح الإناء، كمنع  ، والنهر، يطفح  طفحا وطف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وارتفع  حتى يف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ر وحوض طا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طفحه  طفحا،  وطفحه  تطفيحا،  وأطفح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 حتى ا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فح ع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ه طافحا، أي ممتل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فح والدهاق والم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ا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تلئ الم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ران طافح  ، أي أن الشراب قد ملأه حتى ارتف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ح السكران فهو طافح، أي ملأه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ذي يشرب الخمر حتى يمتلئ سك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فحة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غرفة  وهو كفكير بالفارسية،  تأخذ طفاحة القدر  ، بالضم،  أي زبد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ف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طفح فوق الشيء كزبد الق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ع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احة، كزبد القدر وما علا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اطفح القدر كافتع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طفاح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ناء طفح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آن  يفيض من جوانبه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صعة طفح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آ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اقة طفاحة القوائ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ريع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احة الرجلين مـيلـعة                      سرح الملاط بعيدة القدر في التهذيب في ترجمة ط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ال كذا وكذا غفر له وإن كان عليه  طفاح الأرض  ذنوبا،   بالكسر  ، أي  ملؤها، أي أن تمتلئ حتى تطفح، أي تف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خذ طفاحة الق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فح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ولد ولدته لتم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ضت وأكث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حت  الريح القطنة  ونحوها، إذا  سطعت بها  ؛ كذا نص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طفح عني  ، أي  اذه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اف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بسة،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ة طاف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لتي لا يقدر صاحبها أن يقبض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طفح يط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تنخل يصف المنهزم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وا نعـائم حـفـان مـنـفـرة                      معط الحلوق إذا ما أدركوا اطفحوا أي ذهبوا في الأرض يع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طفيح، كإز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ح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ظام  ، حجازية، جناتها كجناة السمرة، ولها شوك أحجن، ومنابتها بطون الأودية، وهي أعظم العضاه شوكا وأصلبها عودا وأجودها صم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أم غيلان، ووصفه بهذه الصف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طويلة، لها ظل يستظل بها الناس والإبل، وورقها قليل، ولها أغصان طوال عظام، ولها شوك كثير من سلاء النخل، ولها ساق عظيمة لا تلتقي عليه يد الرجل، وهي أم غيلان، تنبت في الجبل، الواحدة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العضاه، وأكثره ورقا، وأشده خضرة، وله شوك ضخام طوال، وشوكه من أقل الشوك أذى، وليس لشوكته حرارة في الرجل، وله برمة طيبةث الريح، وليس في العضاه أكثر صمغا منه ولا أضخم، ولا ينبت إلا في أرض غليظة شديدة خ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ا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سمي الرجل،  كالطلاح، ككتاب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ـي زعـيم يا نــوي                      قة إن نجوت من الزو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هبطـين بـلاد قـو                      م يرتعون من الطـل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ط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ا عند سيبويه طلوح، كصخرة وصخور، وطلاح، شبهوه بقصعة وقصاع، ويجمع الطلح على أط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طلاحية  ، بالكسر  ويضم  ، على غير قياس، كما في الصحاح إذا كانت  ترعاها  أي الط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الصحاح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حية، لغة في طلاحية، ولا ينبغي أن تكون نسبة إلى طلاح جمعا كما قال، لأن الجمع إذا نسب إليه رد إلى الواحد إلا أن يسمى به شيء فاع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ل  طلحة، كفرحة، وطلاحى  مثل حباج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شتكي بطونها منها  ، أي من أكل الط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لحت، بالكسر ط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طلاحى، إذا أكلت 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ا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كالة المعي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مرض الطلح الإبل، لأن رعي الطلح ناجع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طلحة  ،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ا  ،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نيث الضمير هنا وفيما سبق باعتبار أنها شجرة، أو اسم جنس جمعي، ويجوز فيه الوجهان؛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طلح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سكيت في الإبدال، و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لح منضود  فسر بأنه الطلع، فسر بأنه  المو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ير معروف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لح منض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التفسير أنه شجر الموز، وجاز أن يكون عني به شجر أم غيلان، لأن له نورا طيب الرائحة جدا، فخوطبوا به، ووعدوا بما يحبون مثله إلا أن فضله على ما في الدنيا كفضل سائر ما في الجنة على سائر ما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هم طلح وج وحسنه فقي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ح منض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ي الجوف من الطعام  ، والذي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ح والطل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ياء والسقوط من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طلح كفرح وع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بقي في الحوض من الماء الك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طلحية، للورقة من القرطاس، مول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ح البعير كمنع يطلح  طلحا وطلاحة  ، بالفتح، إذا  أعيا  وكل، ومثل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أبي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ضره الكلال والإعي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ح يطلح ط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ح  زيد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تعبه  وأجهده،  كأطلحه وطلحه  تطليحا  في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ش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على الناقة حتى طلحها وطل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 أي البعير،  طلح  ، بالفتح،  وطلح  ، بالكسر،  وطليح  ، كأمير، وطلح ككتف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خيرة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اقة طلحة  ، بالكسر،  وطليح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تجردهما من الهاء لأنهما بمعنى المفعول كطحن وق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ح  ، بالكسر  وطالح  ، الأخي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طليح سفر، وطلح سفر، ورجيع سفر، ورذية سفر،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طليح وناقة ط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طليح أس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هدها السير وهز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إبل طلح، كركع، وطلائح  وطلحى، الأخيرة على غير قياس لأنها بمعنى فاعلة ولكنها شبهت بمريضة، وقد يقتاس ذلك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مع الطلح أطلاح  وطل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كب الناقة طليحان، أي هو والناقة  ، حذف المعطوف ل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تقدم ذكر الناقة، والشيء إذا تقدم دل على ما هو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من حذف المعطوف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نا اضرب بعصاك الحجر فانفجرت منه  أي فضرب فانفج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ذف  فضرب  وهو معطوف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 التغ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لماء خالطها سخ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شربناها سخ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ا كان التقدير على حذف المعطوف عليه، أي الناقة وراكب الناقة طل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عد ذلك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الحذف اتساع، والاتساع بابه آخر الكلام وأوسطه، لا صدره وأوله، ألا ترى أن من اتسع بزيادة كان حشوا أو آخرا لا يجيزها أولا؛ والآخر أنه لو كان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وراكب الناقة طليحان  لكان قد حذف حرف العطف، وبقي المعطوف به، وهذا شاذ، إنما حكى منه أبو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خبزا سمكا تمرا؛ والآخر أن يكون الكلام محمولا على حذف المضاف، أي راكب الناقة أحد طليحين، فحذف المضاف، وأقام المضاف إليه مقام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شيخنا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من مسائل النحو لا دخل لها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ت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زم لزوم  الطلح، بالكسر  ، وهو  القراد، كالطليح  ،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يل للق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ح وط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هزول  ، كذا في مختصر العين للز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وى أنفه بمشفـرهـا                      طلح قراشيم شاحب جس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ق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صيدة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ها من أطوم لا يؤيسـه                      طلح بضاحية المتنين مهزول أي لا يؤثر القراد في جلدها لملاسته قو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ام طلح أشعث الرأس خلفها                      هداه لها أنفاسها وزفـيرهـ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ح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اعي المعي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ه الإبل تتنفس من البطنة تنفسا شديدا،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ام راعيها عنها وندت تنفست فوقع عليها وإن بع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ي من الإبل وغيرها، يستوي في الذكر والأنثى، والجمع أط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 وذكر إبلا وراع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ام 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خ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لح مال  ، بالكسر، أي  إزاؤه  ، وهو اللازم له ولرعايته كما يلزم الطلح، وهو القراد،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لح نساء  ، إذا كان  يتبعهن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لح، بالفتح، كذا في الصحاح، والصواب  بالتحريك  كما للمصن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عن أبي عمرو، وأنشد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رأينا من ملوك هلكوا                      ورأينا الملك عمرا بطل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دا يجبى إليه خرجـه                      كل ما بين عمان فالمل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عمرو هذا عمرو بن 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ل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وهو المراد هنا، حكاه الأز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الأعشى عمرا، وكان مسكنه بموضع يقال له ذو طلح، وكان عمرو ملكا ناعما، فاجتزأ الشاعر بذكر طلح دليلا على النعمة، وعلى طرح  ذي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ح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طالح بين  الط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د الصل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اسد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يحتان طليحة بن خويلد  بن نوفل بن نضلة الأسدي الفقعسي كان يعد بألف فارس ثم تنبا ثم أسلم وحسن إسلامه،  وأخوه  ، على التغ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الأزهري بسنده عن موسى بن طلحة أنه  سمى النبي صلى الله عليه وسلم  أباه  طلحة ابن عبيد الله  بن مسافع بن عياض ابن صخر بن عامر بن كعب بن سعد بن تيم التيمي  يوم أحد طلحة الخ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م به كثير من أهل الس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هذا في غزوة بدر، كما نقله السهيلي في الروض؛  ويوم غزوة ذات العشيرة  ، مصغ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حة الفياض؛ ويوم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لحة الج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ظاهر المصنف أن هذه الألقاب، كلها لطلحة رضي الله عنه، وأن مسماه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اريخ أنها ألقاب لطلحات آخري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حة بن عبيد الله بن عثمان  بن عمرو بن كعب بن سعد ابن ت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تيمي  ، كنيته أبو محمد، من 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ظاهره أنه غير الأول، وصوبوا أنه هو 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غير الأول، كما عرفت من أنسا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قال لطلحة ابن عبي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لحة الخير، وكان من أجواد العرب، وممن قال له النبي صلى الله عليه وسلم يوم أحد  إنه قد أوجب  طلحة  بن عبيد الله بن خلف  الخزاعي، كنيته أبو حرب، ولقبه  طلحة الطلح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بعض حواشي نسخ الصحاح بخط من يوث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طلحة بن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 ابن الأعرابي في طلحة هذا  أنه  إنما سمي طلحة الطلحات  لأن أمه صفية بنت الحارث بن طلحة ابن أبي طلح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بد من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ا أيضا طلحة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تكنفه هؤلاء الطلحات، كما ت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شرح أبيات الإي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ريخ ولاة خراسان لأبي الحسين علي بن أحمد السل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 أمه طلحة بنت أبي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ياض النضرة أن أمه صفية بنت عبد الله بن عباد بن مالك بن ربيعة الحضرمي، أخت العلاء بن الحضرمي، أسل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جمع بين مائة عربي وعربية بالمهر والعطاء الواسعين، فولد لكل منهم ولد، فسمي طلحة، فأضيف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هد ال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فاق في الجود خمسة أجواد، اسم كل واحد منهم طلحة، وهم طلحة الخير، وطلحة الفياض، وطلحة الجود، وطلحة الدراهم، وطلحة ا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أجداده جماعة اسم كل طلحة؛ كذا في شرح المفصل لابن الح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غرز لإبراهيم الوط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حات س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طلحة بن عبيد الله الت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لحة الف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حة بن عمر بن عبد الله بن معمر الت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لحة الجود، وطلحة بن عبد الرحمن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لحة الندى، وطلحة بن الحسن بن علي ابن أبي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لحة الخير، وطلحة بن عبد الرحمن بن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مى طلحة الدراهم، وطلحة بن عبد الله بن خلف الخ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ادسهم المشهور بطلحة الطل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كلام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ر طلحة الندى بالمدينة، وقبر طلحة الطلحات بسج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 ا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م الله أعظما دفنوهـا                      بسجستان طلحة الطلحات والنحاة كثيرا ما ينشدونه في البدل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واليا على سجستان من قبل سالم بن زياد بن أمية والي خرا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ستق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حبان وائل البليغ المشهور في طلحة الطلح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طلح، أكرح من مشـى                      حسبا وأعطاهم لـتـالـ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ك العطاء فأعطـنـي                      وعلي مدحك في المشاهد فحكم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ك الورد، وقصرك بزرنج، وغلامك الخباز، وعشرة آلاف د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طلحة أف لك، لم تسألني على قدري، وإنما سألتني على قدرك وقدر قبيلتك با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لو سألتني كل فرس وقصر وغلام لي لأعطيت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أمر له بما سأل،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ما رأيت مسألة محكم ألأم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ح  ،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ين المدينة  ، على ساكنها أفضل الصلاة والسلام بين  بدر  القرية ال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طلح الغباري  ، بفتح الغين المعج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لبني سنبس  ، بكسر السين المهملة، لقبيلة من بني ط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ذو طلح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لح، كمسكن، موضعن  ، أما ذو طلح فهو الموضع الذي ذكره الحطيئة فقال وهو يخاطب عمر بن الخطاب رضي الله تعالى ع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ذا تقول لأفراخ بذي طـلـح                      حمر الحواصل لا ماء ولا شج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يت كاسبهم في قعر مظلـمة                      فاغفر عليك سلام الله يا عمـر طليح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حجاز  ومطل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ة لبجي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طلوح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رجل من بني وديعة بن تيم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ذو طلو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ين اليمامة و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ح عليه  أي على غريمه  تطليحا  ، إذا  ألح  عليه حتى أنصبه؛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لح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لح في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ا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ب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لح الرع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طلحة زيد بن سهل، صحابي مشهور، وهو القائ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بو طلحة واسمي ز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يوم في سلاحي صيد وأم ط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الق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حة الد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مجاش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ديار الحي بين الشهبي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حة الدوم وقد تعفين ووادي الط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تنزهات الأندلس، وفي شرقي إشبيلية، ملتف الأشجار، كثير ترنم الأط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ط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سجلماسة، ومنهم طوائف بفاس، استدرك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ون بطلحة من الصحابة غير الذي ذكروا ثلاثة عشر رجلا، مذكورون في التجريد ل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ح،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دون الطائف لبني محر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لا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را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خ الرقي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فحه  ، أي الخبز وفلط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قه  وبس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عبد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نوا عليك بالمطلفحة فكل رغيفك  ، أي إذا بخل عليك الأمراء بالرقاقة التي هي من طعام المترفين والأغنياء فاقنع برغيفك، وقال بعض المتأخ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مطلفحة الدر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 أشبه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لنفح، كغضن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عيي التع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رجل من بني الحرم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نصبح بالغداة أتر شيء                      ونمسي بالعشي طلنفحينا </w:t>
      </w:r>
      <w:r>
        <w:rPr>
          <w:rFonts w:ascii="MS Sans Serif;Times New Roman" w:hAnsi="MS Sans Serif;Times New Roman" w:cs="MS Sans Serif;Times New Roman"/>
          <w:color w:val="009716"/>
          <w:rtl w:val="true"/>
        </w:rPr>
        <w:t xml:space="preserve"> 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ح بصره إلي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رتف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إذا رأيت رجلا ذا قشر طمح بصري إل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 امتد و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خر إلى الأرض فطمحت عين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حت  المرأة  على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جمحت، فهي طامح  ، أي تطمح إلى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أبي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مح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بغض زوجها وتنظر إلى غيره،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ى الود من مطروفة العين طام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محت بعي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شذا رمت ببصرها إلى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رفعت بصر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طم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ثر نظرها يمينا وشمالا إلى غير زو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اء طوا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مح  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هب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يرح أعوام رفـيع قـذالـه                      يظل ببز الكهل والكهل يطم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مح، أي يجري ويذهب بالكهل وب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ح  في الط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  ، ونسبه الجوهري إلى ال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مح  ، هذا نص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رتفع مفرط في تكبر طامح، وذلك لارتف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ح ببصره يطمح طم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ه إ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طمح  فلان  ب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فع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ماح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وز  ، وقد طمحت المرأة تطمح طماحا، وهي طا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زت ببع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يز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ثل  الجم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ح الفرس يطمح طماحا وطم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 رأسه في عدوه رافعا ب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طامح الط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مح البصر وطموحه، أي مرت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طماح،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طامح الطرف                      إلى مفزعة الكلـب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ح الفرس تطم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رفع يد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ح  ببوله  وب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ماه في الهو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ح ب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ه في اله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ميت بشيء في الهواء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حت  به  تطم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مخ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شجر  ، الصواب فيه أنه  بالظاء والخاء المعجمتين  ،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ط  الصاحب  بن عباد  في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طمح،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أنه ب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حات الدهر، محركة ومسك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دائد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خفف،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ت همومي في الصدر تحضؤها                      طمحات دهر ما كنت أدرؤهـا سكن الميم ضرور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نا ص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طمحان القيني،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 واسمه حنظلة بن شر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ماح،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ره  ، والبعيد الطرف، من أسماء العرب، واسم  رجل من  بني  أسد بعثوه إلى قيصر  ملك الروم  فمحل بامرئ القيس  ، أي مكر به وخدعه حتى س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نحن طمحنا لامرئ القيس بعدمـا                      رجا الملك بالطماح نكبا على نكب  والطماحية  ، بالتشد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شرقي سميراء  ، من منزل حاج الك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ر والفخر، لارتفاع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مح الرجل في الس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ام بسلعته وتباعد عن الحق،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ر طموح الم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طموح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ة الجمة، وهو ما اجتمع من مائها، أنشد ثعلب في صفة بئ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دية الجول طموح الج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بت بجوف حجر هرش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ذل للجار ولابن الـعـ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الشريب كان كالأصم </w:t>
      </w:r>
      <w:r>
        <w:rPr>
          <w:rFonts w:ascii="MS Sans Serif;Times New Roman" w:hAnsi="MS Sans Serif;Times New Roman" w:cs="MS Sans Serif;Times New Roman"/>
          <w:color w:val="009716"/>
          <w:rtl w:val="true"/>
        </w:rPr>
        <w:t xml:space="preserve"> 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نحت الإبل كفرح  طنحا وطن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شمت وسمن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طنحت، ب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ت وطنخت، بالخاء 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شمت؛ حكي ذلك الأزهري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ه يجعلهما وا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ناح،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مصر  ، وأريتها في المنام وقائل يقول 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طناج، بالج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ح يطوح ويطيح  ط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أو أشرف على 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كل شيء  ذهب  وف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طاح يطيح طوحا وطيح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ح  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كذلك إذا  تاه في 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حه  هو، وطوح به،  فتطوح  في البلاد، أي  توهه  وذهب به،  فرمى هو بنفسه هاهنا وها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حته الطوائح  ، أي  قذفته القواذف  ، ومثله أطاحته المطا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بك يزيد، ضارع لخصومة                      ومختبط مما تطيح الطوائح  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وحات، وهو نادر  ، ك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سلنا الرياح لواقح  على أحد التأويلين؛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الخفاجي في العناية، قال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ائ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مطيحة، على خلاف القياس، من الإطاحة بمعنى الإذهاب والإه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و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بالع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طو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ثه إلى أرض لا يجيء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رجع  منها  ،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البعوث جرت علينا                      فصرنا بين تطويح وغرم طو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وح  به ألقاه في اله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طوح  ب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ه على ركوب مفازة مهلكة  ، أي يخاف فيها هلا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وح الهادي به تطويحا  والمطو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ا  ، آلة الطيح وهو اله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ية طوح،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عيد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طاحته  المطاوح  ، أي  المقاذ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طاوحت بهم النوى  ، أي  ترامت  ، وتطا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واحد فكفاك منـي                      فمن ليد تطاوحها أيادي أي ترامي بها، أي أكفيك واحدا فإذا كثرت الأيادي فلا طاقة لي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اح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ق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طاح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فناه وأذه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اح ماله، وطوحه، أي أهل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وحه  مطا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اما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ئ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الك المشرف على اله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وح،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طوح به في الأرض، أي ذهب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طوح، إذا ذهب وجاء في اله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 يصف رجلا على البعير في النوم يتطوح، أي يجيء ويذهب في الهو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شوان من كأس النعاس كأنه                      بحبلين في مشطونة يتطوح وطوح بث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ه في مهل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يح به،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حته وطوحته، وتضوع ريحه وتضيع، والمياثق والمواث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طوح الشيء وطيح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عه  وتطاوحوه بالأمر وبال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زع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و تطوح في الب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شبةث الفدان التي في أص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ابتهم طيحة، أي أمور فرقت بي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ذلك في زمن الط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حتهم طي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تهم خط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ت أموالهم طيحات، أي متفرقة 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ح ب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في مضيعة  أي مهلكة، لغة في طوح،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ح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ه  كط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ه  ، كطوحه،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ح ماله  وط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هلكه، واوية يائ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 في طاح ي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فعل يفعل لأن فعل يفعل لا يكون في بنات الواو كراهية الالتباس ببنات الياء، كما أن فعل يفعل لا يكون في بنات الياء كراهية الالتباس ببنات الواو أيضا؛ فلما كان ذلك عدما البتة، ووجدوا فعل يفعل في الصحيح كحسب يحسب وأخواتها، وفي المعتل كولي يلي وأخواته، حملوا طاح يطيح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ظائر، كتاه يتيه، وماه يميه، وهذا كله فيمن لم يقل إلا طوحه وتوهه، وماهت الركية م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حه وتيهه وماهت الركية ميها، فقد كفينا القول في لغته، لأن طاح يطيح وأخواته على هذه اللغة من بنات الياء، كياع يبيع ونحوها؛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اس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طبح  بالموحدة، فهو تكرار أو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اح به 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ضى يطيح طيحا  وذلك  كذهاب السهم ب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طيح 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ين ذهب 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عدي يذكر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يح بالفارس المدجج ذي ال                      قونس حتى يغيب في القتـ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ascii="MS Sans Serif;Times New Roman" w:hAnsi="MS Sans Serif;Times New Roman" w:cs="MS Sans Serif;Times New Roman"/>
          <w:color w:val="0000FF"/>
          <w:rtl w:val="true"/>
        </w:rPr>
        <w:t xml:space="preserve"> كفا طائح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طائرة من معص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ذلك في حديث أبي هريرة في اليرم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كانت إلا مزحة طاح بها لساني، أي ذهب ب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فصل الفاء مع الحاء المهملة </w:t>
      </w:r>
      <w:r>
        <w:rPr>
          <w:rFonts w:ascii="MS Sans Serif;Times New Roman" w:hAnsi="MS Sans Serif;Times New Roman" w:cs="MS Sans Serif;Times New Roman"/>
          <w:color w:val="009716"/>
          <w:rtl w:val="true"/>
        </w:rPr>
        <w:t xml:space="preserve"> 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الباب كمنع يفتحه فتحا فان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أغلق، كفتح الأبواب فانفتحت،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تح الباب، وفتحه فانفتح وت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فتح إلى الأرض ليسق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جاري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ى فتحا وما سقى بالفتح ففيه العشر المعني ما فتح إليه ماء النهر فتحا من الزروع والنخيل ففيه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يجرى من عين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د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 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ى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جاءكم الفتح  أي النصر كالفتاحة، بالفتح، وهو الن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تاح دار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ف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ح المسلمون دار 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للنبع يشبه الحبة الخضراء إلا أنه أحمر حلو مدحرج يأكله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طر الوسم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مطر مطلقا، وجمعه فتوح، بفتح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ي مخلفا قروحا رعى غيوث العهد والفتوحا وهو الفتح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 فتح الله فتوحا كثيرة، إذا مط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ت الأرض ف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منفتح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سنخ، بالكسر، من القدح، أي مركب النصل من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فتوح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في لغة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م بين الخص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تح الحاكم بينهم، إذا 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كم بين قوم يختصمون إليك، كما قال سبح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نا افتح بيننا وبين قومنا بالحق وأنت خير الفاتحين  كالفتاحة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فتاحته، أي حكومته وبينهما فتاحات أي خصو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ولي الفتاحة، بالكسر، وهي ولاية الق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سعر الجعف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من مبلغ عمرا رسولا                      فإني عن فتاحتكم غنـي والفتح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ب الواسع المف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من القو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س لها صمام ولا غلاف لأنها حينئذ مفتوحة، وهو فع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ف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كان يستفتح بصعاليك المهاجرين أي يستنصر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ستفتحوا فقد جاءكم الفتح،  ،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عناه إن تستقضوا فقد جاءكم الق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التفسير بالمعنيين جميع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تح الله ع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النص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ف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فتت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تحت الشىء وافتتحته، وجاء يستفتح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اح الباب، وهو آلة الفتح، أي كل ما فتح ب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ستغ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فتح،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ضرب مما يعتمل مكسور الأول، كانت فيه الهاء أو لم ت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مفاتيح ومفات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ني وأمانى، يخفف وي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تيت مفاتيح الكلم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تح هما حمع مفتاح ومفتح، وهما في الأصل مما يتوصل به إلى استخراج المغلقات التي يتعذر الوصول إليها، فأخبر أنه أتي مفاتيح الكلام وهو ما يسر الله له من البلاغة والفصاحة والوصول إلى غوامض المعاني وبدائع الحكم، ومحاسن العبارات والألفاظ التي أغلقت على غيره وتعذر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ان في يده مفاتيح شيء مخزون سهل عليه الوصو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أي علامة، في الفخذ والعنق من البعير على هيئ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تح، ك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ان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زانة كانت لصنف من الأشياء فهي م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تح أيضا الكنز والمخ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ن مفاتحه لتنوء بالعصبة أولي القو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نوز والخز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أن خزائنه مفات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أبي صال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خزائن من مال تنوء به العصب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ه في التفسير أن مفاتحه خزائن ماله، والله أعلم ب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مفتاح الذي يفتح به المغلاق مفاتيح، وجمع الم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انة المفا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تفسير أيضا أن مفاتحه كانت من جلود على مقدار الإصبع، وكانت تحمل على سبعين بغلا أو 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بقوى وروى الأزهري عن أبي رز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ت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ائنه، إن كان لكافيا مفتاح واحد خزائن الكوفة، إنما مفاتحه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ح الرجل 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ح قضى وحاكم، مفاتحة وفت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أدري ما 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نا افتح بيننا وبين قومنا  حتى سمعت بنت ذي يزن تقول ل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ل أفاتحك، أي أحاك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لا تفاتحوا أهل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حاكمو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دؤوهم بالمجادلة والمنا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 تفاتحا كلاما بينهما، إذا تخافتا دو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وف المنفتحة هي التي يحتاج فيها لفتح الحنك ما عدا ضطصظ وهي أربعة أحرف فإنها مط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 قول الأعرابية ل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ي وبينك الفتاح، ككتان، وهو الحاكم، بلغة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ح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ي، ك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م لا بـارك الـلـه فـيهـم                      ذا ذكرت فتحي من البيع عاج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ي على ف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وح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مطر الوس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نقل عن اللسان أن الفتوح بالفتح، جمع الفتح بمعنى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 ذلك شيخنا وشدد ف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ائل به، ولا يعرف في العربية جمع فعل، بالفتح، على فعول، بالفتح، بل لا يعرف في أوزان الجموع فعول بالفتح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ف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واسعة الإحلي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اليل، وقد فتحت، كمنع، وأفتحت بمعنى، والنزور مثل الفتوح، وفي حديث أبي ذر قدر حلب شاة ف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ق 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ح الإنسان بما عنده من ملك و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ال، بدل ملك، يتطاول أي يتفاخر ب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ه الفتحة التي أظهرتها وتفتحت بها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سبه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تاح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سود يكثر تحريك ذنبه، أبيض أصل الذنب من تحته، ومنها أحمر فتاتيح، بغير ألف ولام، هكذا في النسخ، وهو غي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ير جار على قواعد العرب، فإنه لا مانع من دخول إلى على جمع من الجموع،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ألف وتاء، كما في اللسان وغيره، أي ولا يجمع بالألف والتاء، وقد اشتبه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احية، بالضم،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آخر ممشق بحمرة، وفي نسخ اللسان وغيره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ة، بالضم، من غير زيادة الياء بعد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فاتي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ما لا نظير له في المفردات وأينق مفات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ن، حكاها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فواتح القرآن، هي أوائل ال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فاتحة السورة وخاتمتها، أي أولها وآخ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ح،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انكشف عن شيء فقد انفتح عنه وت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تح الأكمة عن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فتح يوم القيامة، قاله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تتح، بصيغة اسم المفعول، ويكون اسم زمان ومكان ومصدرا ميميا، وهي لغة شائعة فصيحة، كذا في شرح ديباجة الكشاف للمصن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ختتم فغير فصيحة، وأشار إليه الخفاجي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ف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كما في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وحة الحكومة كالفت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اح، لأنه يفتح مواضع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اح في صفة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الفتاح العلي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فتح أبواب الرزق والرحمة لعب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ح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ه وعرفه، وقد فسر ب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حدثونهم بما فتح الله عليكم  ومنه الفتح على القارىء، إذا أرتج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استفتحك الإمام فافتح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زق الذي يفتح الله به، وجمعه فت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ومه ولم يعطه شيئا، فإن أعطاه قيل فاتكه، حكا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تاح الصل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بيرة 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تحة القر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فتح على من يستقرئ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ح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وأقبلت عليه الدن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ح سرك على لا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حسن ما افتتح عامنا به، إذا ظهرت أمارة الخ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 وقت افتتاح الخ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ثح كالفحث، ككتف،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فثاح، وقد تقدم في فحث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أبوهم اسمه فجوح، كصب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يح الأف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ا م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ا من جلدها، كتفحاحها، بالفتح، وفحه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ح وت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يف من جلدها، والفحيح م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فح، وتفح، بالضم والكسر، فحا وفحيحا، وهو صوتها م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حكك جلدها بعضه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 بعضهم به جميع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ه بعضهم أنثى الأس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كان من المضاعف لازما فالمستقبل منه يجيء على يفعل، بالكسر، إلا سبعة أحرف جاءت بالضم والكسر، وهي يعل ويشح ويجد في الأمر، ويصد أي يضج، ويجم من الجمام، والأفعى تفح، والفرس ت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متعديا فمستقبله يجيء بالضم، إلا خمسة أحرف جاءت بالضم والكسر، وهي تشده وتعله ويبت الشيء وينم الحديث، ورم الشيء ي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كتب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حح،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اعي الهائجة المرزة من أصوات أفوا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فح الرجل، إذا صحح المودة وأخلصها، وحفحف، إذا ضاقت معيشته،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فح الرجل؛ أخذته بحة في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ح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الصوت في الحلق شبيه بال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فحفاح، وهو الأبح،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حفح الرجل إذا نفخ في نومه، كفح يفح فح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التشبيه بفحيح الأف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ة الفلف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حفا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هر في الجنة،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عن كراع ورجل فحف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كلم، وقيل هو الكثي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فحة هذيل، وهي جعلهم الحاء المهملة عينا، نقلها السيوطي في المزهر والاقتر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حه الدين والأمر والحمل، كمنع، يفدحه فد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ه فهو فادح، وذاك مفد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جريج أن رسول الله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مسلمين أن لا يتركوا في الإسلام مفدوحا في فداء أو 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فدحه الدين، أي أ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حا، بالراء، فأما قول بعضهم في المفعول مفدح فلا وجه له؛ لأنا لا نعلم أف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ادح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به وشدائ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دح الأمر واستفد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فادحا، أي مثقلا، كمحسن، ص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د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د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زلة والخ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به أمر فادح، إذا غاله وبه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أفدحه الدين ممن يوثق بعر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ذحت الناقة، بالذال المعجمة بين الفاء والحاء المهملة، وانفدحت، إذا تفاجت لت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ثب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هذا الحرف لغير ابن دريد، والمعروف في كلامهم بهذا المعنى تفشجت وتفشحت، بالجيم والح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جد في قلبه 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ح هو انشراح الصدر بلذة عاجلة غير آجلة، وذلك في اللذات البدنية الدنيوية والسرور هو انشراح الصدر بلذة فيها طمأنينة الصدر عاجلا وآ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مى الفرح سرورا، وعك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ر وال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 تعالى </w:t>
      </w:r>
      <w:r>
        <w:rPr>
          <w:rFonts w:ascii="MS Sans Serif;Times New Roman" w:hAnsi="MS Sans Serif;Times New Roman" w:cs="MS Sans Serif;Times New Roman"/>
          <w:color w:val="0000FF"/>
          <w:rtl w:val="true"/>
        </w:rPr>
        <w:t xml:space="preserve"> لا تفرح إن الله لا يحب الفرحين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عنا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ه أعل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فرح بكثرة المال في الدنيا، لأن الذي يفرح بالمال في يصرفه في غير أمر الآ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أشر والمعنيان متقاربان، لأنه إذا سر ربما أ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ح الرجل كعلم فهو فرح، ككتف، وفرح، بضم الراء، هكذا في النسخ، ومثله في اللسان وغيره من الأمهات، وفي بعضها فروح كصبور، ومفروح، كلاهما عن ابن جني، وفارح وفرحان، بالفتح، وهم فراحى كسكارى وفرحى بالق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فرحة وفرحى وفرحانة،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فرحه إفراحا وفرحه تفر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إن مسه خير مفراح وفر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را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فرح كلما سره الدهر، وهو الكثير ال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 عندي فرحة، الفرح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رة والبش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حة أيضا ما يعطيه المفرح لك أو يثيبه مكافأة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حه الشيء والدين أثقله، والهمزة للس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رح بفتح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ثقل بالدين، وانشد أبو عبيدة لبيهس العذ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نت أكثرت الأخلاء صادفت                      بهم حاجة بعض الذي أنت مانع</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نت لم تبرح تـؤدى أمـانة                      وتحمل أخرى أفرحتك الودائع والم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تاج المغلو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فقير الذي لا م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أن النبي صلى الله عليه وسل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ترك في الإسلام م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رح هو الذي أثقله الدين والغرم ولا يجد قضاءه، وقيل أثقل الدين 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و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في الكتاب الذي كتبه سيدنا رسول الله صلى الله عليه وسلم بين المهاجرين والأنصار أن لا يتركوا مفرحا حتى يعينوه على ما كان من عقل أو ف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د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أصمع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أثقله ال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ضى عنه دينه من بيت المال ولا يترك مد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كر قولهم مفرج، ب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ال مفرح فهو الذي أثقله العيال وإن لم يكن مد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عرف له نسب ولا و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بعضهم هذه بالجيم، وقد تقدم في محله أنه هو الذي لا عشيرة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مفر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تيل يوجد بين القريتين، ورويت بالجي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ح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أة البيضاء، عن كراع،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روييناه ب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ى في محله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م أي معروف، مركب من أجزاء مذكورة في كتب الطب، وهو من المعجين الناف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عريضة الواسعة، رواه الأزهري عن أبي ز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قرأنيه الإي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صحيف، والصواب الفرشاح، بالشين المعجمة، من فرشح في جلسته، ث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رف من الجمهرة، ولم أجده لأحد من الثقات، فليفحص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شاح، بالمعجمة، هي الفرساح، بالمهملة، وهي الأرض العريضة ال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شاح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مجة الكبيرة، وكذا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تكم الفرشاح نأيا لأمكـم                      تدبون للمولى دبيب العقارب والفر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سط المنبطح من الح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 في صفة الح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وأب للحصى رضاح                      ليس بمصطر ولا فرش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لا مط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واسعة العريضة، وقد تقدم ذلك في أول المادة، فهو تكرار،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شحت الناقة، ه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شحت الناقة 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حجت للحلب، وفرطشت ل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شح الرجل فرشحة وفرش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وثبا متقاربا، وقد تقدم في الح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رشح، إذا قعد مسترخيا فألصق فخذيه بالأرض، كالفرشطة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رشح إذا قعد وفتح ما بين رجليه، قا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ش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فرش بين رجليه ويباعد إحداهما من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ح الرجل في صلاته، وهو أن يفحج بين رجليه جدا وهو قائم، ومنه حديث ابن عمر أنه كان لا يفرشح رجليه في الصلاة ولا يلصقهما، ولكن بي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ش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 وبسطه، كفلطحه، ورأس فرطاح ومفرطح، كمسرهد، هكذا قال الجوهري بالراء، وهو سهو، والصواب مفلطح باللام، أي 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وقد سقطت هذه العبارة من بعض النسخ، وهو الصواب، فإنه يقال بالراء وباللام، كما في غير ديوان، والراء تقارض اللام، كما عرف في مصنفات الإبدا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أنشد لابن أحمر البجلى يصف حية ذ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ت لهازمه عزين ورأسه كالقرص فرطح من طحين شعي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فلطح بالل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نشده الآمدى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مصنف تابع لابن بري في رده على الجوهري</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فح، بالفاءين، هكذا في النسخ التي بأيدينا، وفي اللسان بالفاء ثم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لساء، هكذا فسره غير واحد من أئمة ال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ك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ما بين الأليتين،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كاح، بالكسر والمفركح كمسر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رتفع مذروا استه وخرج د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ه مفركحا فركاح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فركاح قبيلة بالشأ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حة، بالضم، والفس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الواسعة في الأرض وقد فسح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رم، فس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سح، وتفسح، وانفسح طرفه، إذا لم يرده شيء عن بعد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سح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فسيح وفساح، مثل طويل وط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ها فساح، أي واسع، ويروى فياح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زل فسيح، ومجلس فسح، على فعل، وفس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والمي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ح له في المجلس، كمنع، يفسح فسحا وفسوحا وس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ف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قيل لكم تفسحوا في المجالس فافسحوا يفسح الله لك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م يتفسحون، إذا مكن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فسح وفس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الصدر، والميم زائدة، وفي صفة سيدنا رسول الله صلى الله عليه وسلم فسيح ما بين المنكبين، أي بعيد ما ببينهما لسعة ص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ابن فسحم،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رى أنه من الفسحة والانفسا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ا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سح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جواز يقال فسح له الأمير في السفر، إذا كتب له الفس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 الفس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اعدة الخطو كالفيس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عرابيا من بني عقيل يسمى شملة يقول لخراز كان يخرز له قربة، ف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رزت فأفسح الخطا لئلا ينخرم الخ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عد بين الخرزتين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 الناس تفسحوا، بغير ألف، وقرأها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اسحوا، بأل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اسحوا وتفسحوا متقارب في المعنى، أي توسعوا، مثل تعهدته وتعاهدته، وصعرت وصاع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ح منفسح، إذا كثرت نعمه، وهو ضد قرع الم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نفسح مراحهم، إذا كثر إب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هذلى سأغنيكم إذا انفسح المراح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ح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ا شعر عليه من جانبي العن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مفسوح الضلوع، بمعنى مسفوح يسفح في الأرض سفحا، قال حميد بن ث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ربت مفسوحا لرحلي كأنـه                      قرى ضلع قيدامها وصعودها</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ح، كمنع، وفشج، إذا فرج ما بين رجليه، بالحاء والجيم، رواه ثعلب عن ابن الأعرابي و فشح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كفشح تفشيحا، فيهما، بالحاء والجيم، عن ثعل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شحت الناقة كانفشحت وفش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جت لتبول قال حس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لو صاحبتنا مذحـت                      وحكك الحنوان فانفشحت وقيل انفشحت، إذا بقيت كذلك لوج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ح والفص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ئمة الاشتقاق وأهل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ر تركيب الفصاحة على الظ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ئمة المعاني وال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ذكر أهل اللغة الفصاحة فمرادهم بها كثرة الاستعمال، كما أشار إليه الشهاب في العناية في هود، وأنهم قد يستعملونها مرادفة للبلاغة، كما دل عليه الاستعم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صيحا ولقد فصح، ككرم، فصاحة، فهو فصيح، وهو البين في اللسان والبل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 فصيح، أي 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صح، على المبالغة، كزيد عدل من قوم فصحاء وفصاح وفصح،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وه تكسير الاسم، نحو قضيب وق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صيحة، من نسوة فصاح وفص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لفظ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رك حسنه بال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ح الأعجمي، ككرم، فصاحة، إذا تكلم بالعربية وفهم عنه، أو 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ربيا فازداد فصاحة، وفي المصباح جادت لغته فلم يلحن، كتفصح وتفا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فصاحة، والت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ال الفصاحة، وقيل التشبه بالفصحاء، وهذا نح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لم هو إظهار الح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طلق اللسان في القول، الذي يعرف جيد الكلام من رد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فصح، إذا تكلم بالفص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صح الكلام وأفصح به، وأفصح الرجل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ثر وعرف أضمروا القول واكتفوا بالفعل، مثل أحسن وأسرع وأبطأ، إنما هو أحسن الشيء وأسرع العمل وقد يجيء في الشعر في وصف العجم أفصح، يريد به بيان القول وإن كان بغير العربية، كقول أبي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م في آذانها فصيحا يعنى صوت الحمار، أنه أعجم وهو في آذان الأتن فصيح 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في التهذيب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وم فصح، كما ترى، الفص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و من القر، ويوم م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غيم ولا قر، ونفصح من شتائ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فصينا من هذا القر، أي خرجنا منه، وقد أفصى يومنا وأفصى القر، إذا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صح اللبن ذهبت رغوته، فهو مفصح، كفصح، هكذا عندنا، بالتشديد، ومثله في الأساس، وفي بعض ككرم، ثلاثيا، وعليه اقتصر الجوهري في الصحاح،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ح اللبن، إذا أخذت عنه الرغوة، قال نضلة السل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وه فازدروه وهـو خـرق                      وينفـع أهـلـه الـرج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ح فلم يخشوا مصالته عليهم                      وتحت الرغوة اللبن الفصـي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صريح أو أفصح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اللبأ عنه، وعليه اقتصر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صح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 لبنها، وكذلك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صحت الشاة، إذا انقطع لبؤها وجاء اللبن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 اللبن فصحا وفص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م لبنا فص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صح البول كأنه صفا، حكاه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ل من غنى 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فصح بولي اليوم وكان أمس مثل ال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صح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صحهم، بالكسر، أي عيدهم وهو نوروزهم ومعيدهم، وهو إذا أفطروا وأكلوا اللحم، ومثله في المصباح، وقال ابن السكيت في باب ما هو مكسور الأول، ومما تفتحه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صح النصارى، إذا أكلوا اللحم وأفط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فصوح كحمل وح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صح النصارى،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طروا، من الفصح وهو عيدهم مثل عيد المسلمين، وصومهم ثمانية وأربعون يوما، ويوم الأحد الكائن بعد ذلك هو ال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شربنا حتى افصح الصبح، أي بدا ضوؤه و است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فصح ل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ولم يجم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ص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 وكل واضح م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صحك الصبح، أي بان لك وغلبك ضوؤه، و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حه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صح الصبي في منطقة إفص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همت ما يقول في أول ما ي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صح الأغتم، إذا فهمت كلامه بعد غت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صح عن الشيء إفصاحا، إذا بينه وكش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خص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ر له بعدد كل فصيح وأعجم أراد بالفصيح بن آدم، وبالأعاجم البه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ال فصيح وص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يح في كلام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صح الرجل من كذا، إذا خرج منه، كذا في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ح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مسا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ضحه فضحا، وهو فعل مجاوز من الفاضح إلى المفضوح، فافتضح، إذا ركب أمرا سيئا فاشته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فضيحة والفضوح، كقعود، والفضوحة، بزيادة الهاء بضمها، والفضاحة، بالفتح، والفض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ضاح وفض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ضح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ثل الظمأ الفادح أهون من الري الف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فضوح الدنيا أهون من فضوح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عذر واضحا كان العتاب فاض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لا شديدا في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ضحى له جلب بأكناف شرمة                      أجش سماكي من الوبل أفضح ال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وش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رعده 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مطر بنوء السم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منه فضح كفرح، والاسم الفضحة، بالضم، وقيل الفضحة والف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رة في طحلة يخالطها لون قبيح يكون في ألوان الإبل والحمام، والنعت أفضح وفض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أف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لونه، و كذلك البعير، وذلك من فضح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عرابيا عن الأفضح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ون اللحم المطب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فضح الصبح، إذا بدا واستنار، كفضح، مشددا، وفي بعض النسخ مخف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ضح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ر واصفر، 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هل رأيت حمول الحي غادية                      كالنخل زينها ينع وإفـضـ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ائم وقت ال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حك الصبح فقم، أي فضحك، بالصاد المهملة، معناه أن الصبح قد استنار وتبين حتى بينك لمن يراك وشه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أن بلالا أتى ليؤذنه بالصبح فشغلت عائشة بلالا حتى فضحه الصبح أي دهمته فضحة الصبح، وهي بياضه وقيل فض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ه وبينه للأعين بضوئه، وقيل معناه أنه لما تبين الصبح جدا ظهرت غفلته عن الوقت فصار كما يفتضح بعيب ظه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ح الفض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لوه حمرة، لاستن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و فضيح في المال إذا كان سيء القيام عليه، بعدم المحافظ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فتضح الذي اشتهر ب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فضوح،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ضح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بين جبال ضرية، وقيل هو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ض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قرب مكة عند أبي قبيس كان الناس يخرجون إليه لحاج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 بالشريف بنجد قرب المدينة المش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قرب 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ح البسر إذا بدت الحمر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بعض الفقهاء عن فضيح البس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الفضيح، ولكنه الفض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يسكر فيفضح شاربه إذا سك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ضحنا ف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نا في زيارتك وتفق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وا أن يتناصحوا فتفاضحوا وتفاضح المرتجزان، وفاضح أحدهما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ح القمر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ضوؤه ضوأها فلم يتبين، وكذا الصب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حه، كمنعه، فط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ع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طوحة السيتين توبع بريها                      صفراء ذات أسرة وسفاسق كذا في الصحاح، كفطحه تفطيحا، وفطح بالعصا ظهره يفطحه فطحا ضربه بها، و فطحت المرأة بال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فطح العود وغيره، كالحديد، فطحا، وفطحه تفط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ه وع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فطحت الحديدة إذا عرضتها وسويتها بمسحاة أو معزق أو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ين وابن القين لاقين مثلهلفطح المساحي أو لجدل الأداهم والفطح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ض في وسط الرأس والأرنبة حتى يلتزق بالوجه، كالثور الأف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نجم يصف الها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صاء لم تفطح ولم تكتل ورجل أف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يض الرأس بين الف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طيح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س أفطح ومف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نبة فط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الأف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ر، لذلك، صفة غالبة، بللام على الصواب،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لك، بالكاف، وهو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أف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فدع، بالعين المهملة سيأت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أفطح الحرباء الذي تصهر الشمس ظهره ولونه فيبيض من حم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فطوح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ة البطن عريضة الأضل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طح النح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ح،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طحاء، للموضع المنبسط من القوس، كالفريصة والصف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تح مطلقا، ومنهم من خصه بالكلام،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ح الجرو، بكسر الجيم وسكون الراء ولد الكلب، يفقح فقحا،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عينيه أول ما يفتح وهو صغير، ومثله ج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أصأ إذا لم يفتح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قح تفق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يد الله بن جحش أنه تنصر بعد إسلامه فقيل له في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فقحنا وصأصأتم أي وضح لنا الحق وعشيتم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بصرنا رشدنا ولم تبصروا، وهو مست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ح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فقحته أي، دبره، وسيأتي الكلام عل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ح الشيء يفقحه فق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ه كما يسف الدواء،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قح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ى و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اح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نحو الأقحوان في النبات والمنبت، واحدته فقاحة وهي من نبات الرمل، وقيل الفقاح أشد انضمام زهر من الأقحوان، يلزق به التراب كما يلزق بالحمصيص أو الفقاح نور الإذخ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اح من الع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عل في الدواء، يقال له فقاح الإذخر، وهو من الح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ر الإذخر إذا تفتح برع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نور تفتح فقد تفقح، وكذلك الورد وما أشبهه من براعيم الأن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حت الو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حت أو هو من كل 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ه حين ينفتح على أي لون كان، كالفقح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اصم بن منظور الأس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ـك فـقـاحة نــورت                      مع الصبح في طرف الحائر و الفقاح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ة الخلق، بفتح فسكون،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قحة، بفتح فسكون معروفة، قيل هي حلقة الدبر، أو واسعها، أي واسع حلقة الد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عبارة قلقة، لأن ظاهره أن الفقحة هي الواسع حلقة الدبر، ولا قائل به، وإنما المراد أن الفقحة فيها قولان،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حلقة الدبر مطلقا، وقيل هي حلقة الدبر الواسعة، وكأنه أضاف الصفة إلى الموصوف، فتأمل،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الدبر الواسع، وقيل هي الدبر بجمعها، ثم كثر حتى سمي كل دبر فق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ح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وضعت فقاح بني نمير                      على خبث الحديد إذا لذابا والفق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حة اليد، كالفقاحة يمانية، سميت بذلك، لاتساعها، والفق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ديل الإحرام،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اقحوا، إذا جعلوا ظهورهم إلى ظهورهم، ك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بلوا وتظاه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تفقح للشر، أي متهيئ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ح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قت عيون ورقه وبدت أطر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فلان حلة فقاحية، وهي على لون الورد حين هم أن يتفت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ح، محركة، والف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ز بما يغتبط به وفيه صلاح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اة، والبقاء في النعيم، و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ى الدحداح بشرك الله بخير وفلح أي بقاء وفوز، وهو مقصور من الفلاح،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ذلك فلاح الدهر، أي بق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ليس في الدنيا فلاح أي بقاء، وفي التهذيب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ح والف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اء، 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ـئن كـنـا كـقـوم هـلـكـوا                      ما لحي يا لقوم من فلح وقال 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بعـد الـفـلاح والـرشـد والإ                      مة وارتهـم هـنـاك الـقـبـور وقال الأضبط بن قريع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هم من الهمـوم سـعـه                      والمسي والصبح لا فلاح مع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ع كر الليل والنهار ب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أ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على الفلاح، يعني هلم على بقاء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إلى الفوز بالبقاء الد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فلح، كالنجاح من أنجح، أي هلموا إلى سبب البقاء في الجنة والفوز بها وهو الصلاة في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س في كلام العرب كله أجمع من لفظة الفلاح لخيري الدنيا والآخرة، كما قاله أئم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حديث صلينا مع رسول الله صلى الله عليه وسلم حتى خشينا أن يفوتنا الفلاح أي السحور، كالفلح؛ لبقاء غن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به بقاء الصوم، وأصل الفلاح الب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و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ح وما يشاركه كالفلق والفلد والفلذ ونحو ذلك يدل على الشق والفتح، كما في الكشاف، وصرح به الراغ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ناء على ما عليه قدماء أهل اللغة من أن المشاركة في أكثر الحروف اشتقاق يدور عليه معنى المادة، فيتحد أصل معناها ويتغاير في بعض الوجوه، كما هو صنيع صاحب التهذيب والعين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المقصو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ح رأسه ف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 كالتفليح، ويأتى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ف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ش في البيع، وقد فلح به، وذلك أن يطئن إليك فيقول لك بع لي عبدا أو متاعا أو اشتره لي، فتأتي التجار فتشتريه بالغلاء وتبيع بالوكس وتصيب من الت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ف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ح النجش، وهو زيادة المكترى ليزيد غيره فيغر به، كالفلاح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 الكل فلح، كمنع، يفلح ف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في ال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لحها يفلحها فلحا شقها، واسم ذلك الشق الفلحة مثل ال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في وسطها دون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تشقق في الشفة واسترخاء وضخم، كما يصيب شفاه الزنج، رجل أفلح وامرأة ف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في الشفة السفلى، فإذا كان في العليا فهو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 وهو الذي يخدم ال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ح الأرض للزراعة يفلحها فلحا، إذا شقها للح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ف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ار، لأنه يفلح الأرض، أي يشقها، وحرفته الفل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ك من فلاحة اليمن، وهم الأكرة، لأنهم يفلحون الأرض أي يشق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ف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رى، تشبيها بالأكار، ومنه قول 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رطل تكيل الزيت فيه                      وفلاح يسوق لها حمارا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ه تعالى  قد أفلح المؤمنون  أي أصيروا إلى الف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أهل الجنة مفلحون لفوزهم ببقاء ال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في قوله عز وجل  أولئك هم المفلحون  يقال لكل من أصاب خيرا مف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ح بما شئت فقد يبلغ با                      لنوك وقد يخدع الأريب معناه فز وا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عش بما شئت من عقل وحمق فقد يرزق الأحمق ويحرم الع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فلح اليوم من استعلى أي ظفر بالملك من 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ح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أنه رباعي لازم، وقرأ طلحة بن مصرف؛ وعمرو بن عبيد  قد أفلح المؤمنون  بالبناء للمفعول، حكاه الشيخ أبو حيان في البحر، ونقله في العناية وب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هزاء والمكر، وقد فلح بهم تفل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ر وقال غير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لحوا به، أي مك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ح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ح من الأرض الذي اشتق للزرع، عن أبي حنيفة، وأنشد ل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ا فلحات الشام قد حال دونها                      طعان كأفواه المخاض الأورا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مز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جات الشأم، بالجيم، فمعناه ما اشتق من الأرض للدبار، كل ذلك قول أبي حنيفة،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فة المرخ إذا انشقت، ويروى بالجي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لفاظ الجاهلية في الطلاق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دالة عليه بال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أنه لا يلزم معه إلا بمقارنة النية، كما عرف في الفروع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استفلحي بأمرك، أي فوز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الرجل لامرأته استفلحي بأمرك، فقبلته، فواحدة بائ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ظفري بأمرك، واستبدي بأ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روي بالج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تقدمت الإشارة في محله، وبالوجهين ضبطه البيضاوي تبعا للزمخشري، عند قوله تعالى </w:t>
      </w:r>
      <w:r>
        <w:rPr>
          <w:rFonts w:ascii="MS Sans Serif;Times New Roman" w:hAnsi="MS Sans Serif;Times New Roman" w:cs="MS Sans Serif;Times New Roman"/>
          <w:color w:val="0000FF"/>
          <w:rtl w:val="true"/>
        </w:rPr>
        <w:t xml:space="preserve"> أولئك هم المفلح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لاحة، بالفتح، وضبطه صاحب اللس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اثة، وهي حرفة الأك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في رجله فلوح، بالضم، أي شقوق من ال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جي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 وال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لمت خيلك أنى الصحصح                      إن الحديد بالـحـديد يفـلـح أي يشق وي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 الأزهري هذا البيت شاهدا مع فلحت الحديد إذا قط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ف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حسن، وكسحاب وزبير وأحمد 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أف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ئزون،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 له وا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دوا فلم تك أولاهم كآخرهم                      وهل يثمر أفلاح بأفـلاح أي قلما يعقب السلف الصالح إلا الخلف الص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كل قوم على مفلحة من أنفسهم  وهي مفعلة من الفلاح، وهو مثل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 حزب بما لديهم فرح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لح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فلح وهو الشق في الشفة السف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ك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إذا غاب عنها زوجها تفلحت وتنكبت الزينة  أي تشققت وتقش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 تقلحت، بالقاف، من القلح وهو الصفرة التي تعلو الأس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عنترة العبسي يلقب الفلحاء، لفلحة كانت به، وإنما ذهبوا إلى تأنيث الشفة، قال شريح بن بجير بن أسعد التغل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أن قومـي قـوم سـوء أذلة                      لأخرجني عوف بن عوف وعص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ترة الفلحـاء جـاء مـلأمـا                      كأنه فنـد مـن عـمـاية أسـود أنث الصفة لتأنيث ال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يخ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شريح قال هذه القصيدة بسبب حرب كانت بينه وبين بني مرة بن فزارة وع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ند القطعة العظيمة الشخص من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أ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قد لبس لأمته وهي الد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نحويون أن تأنيث الفلحاء إتباع لتأنيث لفظ عن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في بعض حواشي نسخ الأصول التي نقلت منها ما صو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جمهرة ل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يد لقب حصن بن حذيفة أو عيينة بن حصن ورجل متفلح الشفة واليدين والقد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فيها تشقق من ال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يلح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ن أسود يلي الطبار في الكبر، وهو يتقلع إذا بلغ، شديد السواد، حكا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جيد الزبيب، يعنى بالزبيب يابس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ن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ثقيل، ولم يذكر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ن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حضرمي المشجعي، على صيغة اسم الفاعل، من شجع تشجيعا،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طح ال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ه و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عرضته فقد فلط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الفرج فرطح القرص وفلطحه، وأنشد لرجل من بلحارث بن كعب، يصف 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ازمه عـزين ورأسـه                      كالقرص فلطح من طحين شع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هذا البيت بعينه في فرطح بالراء، وذكره الأزهري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يف مفل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وفي حديث القيامة عليه حسكة مفلطحة لها شوكة عق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ل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عرض واتس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فلطاح، بالكسر، ومفلطح، أي 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بن بري في ترجمة فرط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رف أعنى قوله مفلطح، الصحيح فيه عند المحققين من أهل اللغة أنه مفلطح،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بر أن الحسن البصري مر على باب ابن هبيرة وعليه القراء، فسلم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أراكم جلوسا، قد أحفيتم شواربكم، وحلقتم رؤوسكم، وقصرتم أكمامكم، وفلطحتم نعالكم، فضحتم القراء فضحكم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نوا عليه بالمفلطحة، قال الخطابي، هي الرقاقة التي قد فلطحت، أي بسط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راهم، ويروى المطلفح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طا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ح الرجل ما في الإناء، إذا شربه أو أكله 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لقحي، إذا كان يضحك في وجو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فلقح أي يستبشر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مادة لم يذكرها ابن منظور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ح الفرس من الماء،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دون ال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ذ بالغبوق والصبوح                      مبرد لمقـأب فـنـوح المق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ش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طح، كجعفر، اسم، وفي بعض النسخ با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 المسك يفوح ويفيح فوحا وفؤوحا، محركة، وفيحا وفيح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ت رائحته والمادة واوية ويائية، والفوح وجدانك الريح ال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في الرائحة الكريهة، على الصواب، كما في المصباح والأساس و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ام في الرائحتين، وهو مرج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ح الطيب يفوح فوحا، إذا تضوع،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ت ريحه وفاخت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ح من الريح والفوخ، إذا كان له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حت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ت تفيح وتفوح، وقد أخرجه مخرج التشبيه، أي كأنه نار جهنم في 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حتها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منظور في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حت الشجة تفيح ف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حت، أي قذفت ب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ت بالدم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ح الدم فيحا وفيحانا وهو ف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اقه وسف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 مف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ل، قال أبو حرب الأعلم، وهو ج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قتلنا الملك الجحجاحا                      ولم ندع لسارح مراحـا إلا دبارا أو دما مفاحا والفيح والف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والانت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يح والف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ضع واس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أفيح بين الف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أفيح،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 فياح بين الف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والفعل منه فاح يفاح فيحا، وقياسه فيح يف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ها فياح، أي واسع، رواه أبو عبيد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التخفيف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ت 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ح كقطام اسم ل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قال للغارة في الجاهلية فيحي فياح، وذلك إذا دفعت الخيل المغيرة فاتس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حي أي اتسعي عليهم وتف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نى بن م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نا الخيل شائلة عليهـم                      وقلنا بالضحى فيحى في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للغارة، فيحى فياح، الغارة هي الخيل المغيرة تصبح حيا نازلين، فإذا أغارت على ناحية من الحي تحرز عظم الحي ولجئوا إلى وزر يلوذون، وإذا اتسعوا وانتشروا أحرزوا الحي 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في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ي أيتها الخيل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ها فياح لأنها جماعة مؤنثة، خرجت مخرج قطام وحذام وك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من الدور والر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في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ء متوبل، أي حساء مع تو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في هذه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ح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سط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ح ال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و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نا في بستان تناوحت أطياره وتفاوحت أنو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ة في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ض نفاح كثير العط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ه صاحب النهاية في الياء </w:t>
      </w:r>
      <w:r>
        <w:rPr>
          <w:rFonts w:ascii="MS Sans Serif;Times New Roman" w:hAnsi="MS Sans Serif;Times New Roman" w:cs="MS Sans Serif;Times New Roman"/>
          <w:color w:val="009716"/>
          <w:rtl w:val="true"/>
        </w:rPr>
        <w:t xml:space="preserve"> 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ح والفيوح والفيوح،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ب الربيع في سعة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في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السحاب العهد والفيوح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بن الأعرابي والفتوحا ب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والفتوح من الأم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حيح، وقد ذكر في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فياحة، إذا كانت ضخمة الضرع غزير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منح الفياحة الرفودا                      تحسبها حالبة صعودا وف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وحوش في ديار بني سعد، بين الحجاز والشأم، فعلان من الأف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رعلة من قطا فيحان حلأها                      عن ماء يثربة الشباك والرصد وف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ديار مزينة وفيحو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لها 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ح عنك من الظه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رد، أي أقم حتى يسكن عنك النهار وي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ق عنك من الظهرة، وأهرق وأهرىء، وأبخ وبخبخ وأفخ، إذا أمرته بالإبراد،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واوية ويائ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ح الحر يفيح ف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طع وه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شدة لبقيظ من فيح جهنم وهو مجاز، واوية ويائية، وفي الأساس أنه مأخوذ من فاحت الشجة، 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و ملكت الدنيا لفيحتها في يوم، أي أنفقتها وفرقتها في يوم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حسن، يكون في الصورة والفعل،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ككرم يقبح قبحا، بالضم، وقبحا، بالفتح، وقباحا، كغراب، وقبوحا، كقعود، وقباحة، كسحابة، وقبو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قبيح من قوم قباح وقباحى وامرأة قبحى وقبيحة من نسوة قبائح وق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حه الله قبحا وقب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اه ونحاه وباعده عن الخير كله، كقبوح الكلب والخن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قرآن </w:t>
      </w:r>
      <w:r>
        <w:rPr>
          <w:rFonts w:ascii="MS Sans Serif;Times New Roman" w:hAnsi="MS Sans Serif;Times New Roman" w:cs="MS Sans Serif;Times New Roman"/>
          <w:color w:val="0000FF"/>
          <w:rtl w:val="true"/>
        </w:rPr>
        <w:t xml:space="preserve"> ويوم القيامة هم من المقبوحين  أي البعدين عن كل 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ن ذوي صور قب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مقب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ب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رد ويخس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ب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ضرب له مثل الكلب، وروي عن عمار أنه قال لرجل نال بحضرته من عائشة رضي الله عنها اسكت مقبوحا مشقوحا منبوحا، أراد 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ح الب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خها، بالخاء المعجمة، حتى يخرج قيحها،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رها قبل نضجها،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ستكمت العر فاقب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ثرة، واستكم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رابه للانف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ح الب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كسرته فقد قب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ا له وشقحا، بالضم فيهما، وقبحا له وشقحا، وهذا إت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ش</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ح قريبا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بح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ى بقبيح واستقب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آه قبيحا، وهو ضد استحس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ح له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ر عليه ما عمل وقبح عليه فعله تقبيحا، إذا بين قب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زرع فعنده أقول فلا أقبح، أي لا يرد علي قولي لميله إلى وكرامتي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عظم المر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 آخر رأسه كبير وبقيته دقيق ملزز بالقبيح،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يح طرف عظم العضد مما يلي المرفق، والذي يلي المنكب يسمى الحسن، لكثرة لح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فل العضد القبيح، وأعلاها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حسنه وقبي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يحان الطرفان الدقيقان اللذان في رؤوس الذرا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طرف الذراع الإ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قبيح ملتقى الساق والفخذ؛ وهما قبيحان، قال أبو الن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تلاقي الإبرة القبيحا كالقباح كسحاب،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عظم الساعد مما يلي النصف منه إلى المر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 ق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كنت عيرا كنت عير مـذلة                      ولو كنت كسرا كنت كسر قبيح وإنما هجاه بذلك لأنه أقل العظام مشاشا، وهو أسرع العظام انكسارا، وهو لا ينجبر أب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كسر قبيح، هو من إضافة الشيء إلى نفسه، لأن ذلك العظم يقال له 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اح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ب اله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بحة والمكاب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ات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قبيحة الشخب، أي واسعة الإح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ح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البصرة قريبة من سوقها الك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رة قبيحا، قال الح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ى لك وجها قبح الله شخصه                      فقبح من وجه وقبح حامـلـه وعن أبي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ت له وجهه، مخففة، 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ه الله، من القبح وهو الإبع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بحوا الوجه، معناه لا تقولوا إنه قبيح، فإن الله صوره، وحكى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بح إن كنت قاب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قبيح، وما هو بقابح فوق ما ق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يفعلون في هذه الحروف إذا أرادت افعل ذاك إن كنت تريد أن ت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هريرة إن منع قبح وكلح أي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 الله وجه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ه الله وأما زمع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بعده الله وأبعد وال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ا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ستقبح من الأخ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ا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يستحسن منها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من اللؤم والكرم ومن كل شيء، كأنه خالص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أبتغى سيب اللئيم القح                      يكاد من نحنـحة وأح يحكى سعال الشرق الأبح والق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في من الناس وغيرهم، وهذا قو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ذلك البطيخ النيء الذي لم ينضج، يقال له 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ح البطيخ آخر ما ي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ح يقح قحوح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طأ الليث في تفسير القح وفي قوله للبطيخة التي لم تنضج إنها لقح، وهذا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ابه الفج بالفاء والجيم، يقال ذلك لكل ثمر لم ين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رابي قح وقحاح،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ض خالص،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لم يدخل الأمصار ولم يختلط بأه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رد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بية ق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ض، فلم يخص أعرابيا من غيره، وأعراب أقحاح، والأنثى ق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ض خالص، بين القحاحة والقحوحة، خالص العبو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بي كح وعربية كحة، الكاف في كح بدل من القاف في قح، ل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حاح، ولم يقو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ن قح العرب وكحهم، أي من صميمهم، قال ذلك ابن السكيت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حاح الأم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ه وخالصه وأصله، وهذا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إلى قحاح الأمر، أي أصله وخال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أضطرنك إلى قحاحك، أي إلى جه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أزهري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ضطرنك إلى قحاحك أي إلى أص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لقد وقعت بقحاح قرك، ووقعت بقرك، وهو أن يعلم علمه كله ولا يخفى عليه شيء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حق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دد الصوت في الحلق وهو شبيه بالب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حك القرد يقال له القحقحة، وصوته الخنخ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حقح،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م المطيف، أي المحيط بالدبر، وقيل هوما أحاط بالخو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لتقى الوركين من باطن، وقيل هو داخل بين الوركين وهو مطيف بالخوران، والخوران بين القحقح والعصعص،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سفل العجب في طباق الوركين فوق القب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حقح ليس من طرف الصلب في شيء، وملتقاه من ظاهر العص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لى العصعص العجب، وأسفله الذن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ح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 الوركين، والعصعص طررف الصلب الباطن، وطرفه الظاهر الع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ران هو الدبر والقح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حقاح ومقح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حيح فوق العب والجرع، ومثله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قبل أن يراش وي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إذا بلغ فشذب عنه الغصن وقطع على مقار النبل الذي يراد من الطول 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قدح السهم وقد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دح الميسر، والجمع أقدح وأقداح وأقاديح، الأخيرة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ولات الذرى منها فعاصبة                      تجول بين مناقيهـا الأقـادي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ير 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ر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عمل الأقداح أي السهام التي كانوا يستقسمون أو الذي يرمى به عن القوس، وقيل هو جمع قدح وهو الذي يؤك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 أنه كان يسوى الصفوف حتى يدعها مثل القدح أو الرقيم أي مثل السهم أو سطر ال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ربت حتى استوى بطني فصار كالقدح، أي انتصب بما حصل فيه من اللبن وصار كالسهم بعد أن كان لصق بظهره من الخ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ح فرس لغني بن أ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ح،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ية للشرب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ى الرجلين وليس لذلك وقت، أو هو اسم يجمع الصغار والكبار منها، أ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خذه قداح، وصنعته القداح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فيه، أي في نسبه كمنع، إذا طع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جليح يهجو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ماخ لا تمدح بعرضك واقتصد                      فأنت امرؤ زنداك للمتـقـادح أي لا حسب لك ولا نسب يصح معناه، فأنت مثل زند من شجر متقادح، أي رخو العيدان ضعيفها إذا حركته الريح حك بعضه بعضا فالتهب نارا، فإذا قدح به لمنفعة لم يور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في عرض أخيه يقدح قد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في القدح يقدح، وذلك إذا خرقه، أي السهم بسنخ النصل، وذلك الخرق هو الم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بالزند يقدح قدحا رام الإيراء به، كاقتدح اقتد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دح، بالكسر، والقداح ككتان، والمقداح، والمقدحة، كله حديدته التي يقدح بها، 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اح والقد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ه الذي يقدح به النا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ذي يورى منه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ك بالزند وبالقداح لت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ذي يضرب فتخرج منه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أتيك بما في قعرها المقدحة، أي يظهر لك ما أنت عم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ح والمقدحة الم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درنا يوما عن النار أنزلت                      لنا مقدح منها وللجار مقدح والقدح والقا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ال يقع في الشجر و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ن، وكلاهما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وقع القادح في خشبة بيته، يعني الآكل، وقد قدح في السن والشجرة وقد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الدود في الأسنان والشجر قدحا، وهو تأكل يق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 في العود، والسواد الذي يظهر في الأسنان، قال ج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الله في عيني بثينة بالقذى                      وفي الغر من أنيابها بالقواد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قد قدح فيه، إذا وقع فيه القا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د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دة التي تأكل السن والشج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سرعت في أسنانه القوا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قتدح، يقال، أعطني قدحة من المرق، أي غرفة منه وبالفتح المرة الواحدة من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طيش من القدوح، كصبور، هو الذباب، كالأ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نت أطيش حين تغدو سـادرا                      رعش الجنان من القدوح الأقدح وكل ذباب أقدح، ولا تراه إلا وكأنه يقدح بيديه، كما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جا يحك ذراعه بـذراعـه                      قدح المكب على الزناد الأجذم والقدو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ي تغرف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ترف ب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قد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يؤخذ ماؤها إلا غرفة 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ق، أو ما يبقى في أسفل القدر فيغرف بج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 تقدح قدرا وتنصب أخرى أي ت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قدح القدر إذا غرف م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ما في أسفل القدر يقدحه قدحا فهو مقدوح وقديح، إذا غرفه بج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الإماء يبتدرن قديحهـا                      كما ابتدرت كلب مياه قراقر 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قدر من قدور توورثت لآل                      الجلاح كابرا بـعـد كـابـر ورو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ابتدرت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قر هو لسعد هذيم وليس 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مير الفرس، وقد قد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مقدحة على صيغة اسم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مرة كأنها ضمرت، فعل ذلك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د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ؤور العين، كالقدح، يقال قدحت عينه وقد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ت، فهي مقد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مقد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ئرة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ح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شتق من اقتداح النار بالزند، قال الليث، والقدحة بالفتح للمرة الواحدة من الفعل، ومنه في الحديث لو شاء الله لجعل للناس قدحة ظلمة كما جعل لهم قدحة 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اح،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نبات قبل أن يتفتح ، اسم كالقذ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طراف النبت من الورق الغ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آ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ع رئد، وهو فرخ الشجر، كما سيأت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صة، أي ناعمة، من الفصفصة، عرا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حدة قد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يار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دح المرق و قد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فه بالمقد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دح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ه ونظر فيه، والاسم القدحة، بالكسر، قال عمرو بن العا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اتل الله وردانـا وقـدحـتـه                      أبدى لعمرك ما في النفس وردان و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لعمرو بن العاص، استشاره عمرو في أمر على رضي الله عنه وأمر معاوية إلى أيهما يذهب، فأجابه وردان بما كان في نفسه،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خرة مع على والدنيا مع معاوية، وما أراك تختار على الدنيا، فقال عمرو هذا البيت، ومن 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ته، أراد به مر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في 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ضرب بالمقدحة، والقدحة 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مثلا لاستخراجه بالنظر حقيقة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قيدحان ابن أل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ن الأقيال الحم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اقدح بدفلى في مرخ يضرب للرجل الأديب الأريب،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اد الدفلى والمرخ كثيرة النار لاتص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الشيء في صدري أثر،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ى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دح الشك في قلبه بأول عارضة من شب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دقني وسم قد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ل الحق،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 وسم قدحك، أي اعرف نفسك،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رهط أمك من شـتـيم                      فأبصر وسم قدحك في القداح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في ساق أخيه، إذا غشه وعمل في شيء يكر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لأز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فت في عضد فلان ويقدح في ساق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تعار من وقوع القوادح في ساق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وح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انه، لا واحد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قرد كجثو النمل جـعـد                      تعض بها العراقي والقدوح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علني كقدح الراكب أي لا تؤخروني في الذكر، لأن الراكب يعلق قدحه في آخر رحله عند فراغه من ترحاله ويجعله خلفه، كما قال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نيط خلف الراكب القدح الفرد وقدحت العين، إذا أخرجت منها الماء الفا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ختام الخابية قد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ه،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ى السباء بكل أدكن عاتـق                      أو جونة قدحت وفض ختام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اء لا ينام قادحه إذا وصف بال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د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ظره، وتقادحا، وجرت بينهما مقاد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ذعة، من القدح بمعنى الط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ىء لي أقدح لك، أي كن لي أكن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ضاف للثعا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ابن مقبل يضرب مثلا في حسن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ن كراع، وهو من ديار تميم، وسيأت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ذ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تمه وقابحه، قال الأزهري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خليفة الحصي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ذحة والمقاذ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ت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تقذح له بشر، إذا تشرر، وسيأت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ح، بالفتح ويضم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 السلاح ونحوه مما يجرح البدن ومما يخرج، بالب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ر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ثار وبالضم، الأل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قرح من قرح، أي ألم من جراحة،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قرح الجراحات بأعيانها وكأن القرح ألمها، 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مسسكم قر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قراء على فتح القا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الجهد والجهد، والوجد وال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د ما أصابهم القرح وهو بالفتح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ح، وقيل هو بالضم الاسم، وبالفتح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ا نالهم من القتل والهزيمة يوم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ح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 يقرحه ق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جراحات قرحا بالمصدر،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ح جلد الرجل،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به القروح يقرح قرحا فهو 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ح، من قوم قرحى وقراحى، وقد قرحه، إذا ج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 كنا نختبط بقسسينا ونأكل حتى قرحت أشداقنا، أي تجرحت من أكل 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ال المتنخل الهذ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يسلمون قريحا حل وسطـهـم                      يوم اللقاء ولا يشوون من قرحو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يسلمون من جرح منهم لأعدائهم، ولا يشوون من قرحوا، أي ولا يخطئون في رمى أعد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ه ق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حة واحدة القرح والق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ر، بفتح فسكون، إذا ترامى إلى 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 شديد يهلك، ونص عبارة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 الفصلان، بالضم، جمع فصيل، أي فلا تكاد تنج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يل مق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كى الفصيل القارح المقروحا وأقر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مواشيهم أو إبلهم ذلك، أي ال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ح قلب الرجل من الحزن، وأقرحه ال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اله الليث من أن القرح جرب شديد يأخذ الفصلان غلظ، إنما القرحة داء يأخذ البعير فيهدل مشفر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ع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منعنا بالكلاب نسـاءنـا                      بضرب كأفواه المقرحة الهدل وقرح البعير فهو مقروح وقريح، إذا أصابته القرحة، وقرحت الإبل فهي مقرحة، والقرحة ليست من الجرب في شيء، ويسأتى لذلك 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حة بالضم الغرة في وسط الجبهة، وفي وجه الفرس ما دون ال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ياض يكون في وجه الفرس ثم ينقطع قبل أن يبلغ المرسن، وتنسب القرحة إلى خلقتها في الاستدارة، والتثليث والتربيع، والاستطالة والق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غرت الغرة فهي القرحة،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ري قرحة مثل ال                      وتيرة لم تكن مغ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فرسا 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ة الصغيرة يتعلم عليها الطعن وال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 أن قرحتها جبلة لم تحدث عن علاج نتف،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ة ما فوق الدرهم، والقرحة قدر الدرهم فما 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حة بين عيني الفرس مثل الدرهم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أقرح ولقد قرح يقرح ق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روضة قر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ي في وسطها نوارة بيضاء، قال ذو الرمة يصف روض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ء قرحاء أشراطية وكفت                      فيها الذهاب وحفتها البراعيم وقيل القر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بدا ن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ح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كمأة بيض صغار ذوات رؤوس كرؤس الفطر،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قر الظهر إلى الجانـي                      من كمأة حمر ومن قرحان الواحد أقرح أو قرح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قرحان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جرب أي لم يصبه جرب 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قرحان من الص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جدر، أي لم يمسه القرح، وهو الجدري، وكأنه الخالص من ذلك، الواحد والاثنان والجميع والمذكر والمؤنث سواء، إبل قرحان، وصبي قرحان، وفي حديث امير المؤمنين عمر رضي الله عنه أن أصحاب رسول الله صلى الله عليه وسلم قدموا معه الشام وبها الطاعون، و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عك من أصحاب رسول الله صلى الله عليه وسلم قرحان، فلا تدخلهم على هذا الطاعون أي لم يصبهم داء قب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ان، إن شئت نونت وإن شئت لم ت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ه بعضهم بالواو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جوهري حديثا عن عمر رضي الله عنه حين أراد أن يدخل الشام وهي تستعر طاعونا،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ن معك من أصحاب رسول الله صلى الله عليه وسلم قرحانون فلا تدخلها، وهي لغية، وفي المختار واللسان والصحاح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متر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قرحان مما قرحت به، أي بر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قرحان من هذا الأمر وقراحي، أي خارج، وأنشد 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فع عنكم كل يوم عظـيمة                      وأنت قراحي بسيف الكواظم والقر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شهد الحرب، كالقر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تهذيب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مسه قرح ولا جدرى ولا حصبة، والقرح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سه القروح، وهو ضد، يذكر و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ه ب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بله به، وقا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ه مقا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فاحا ومواج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ح من ذي الحافر بمنزلة البازل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ي حافر يقرح، وكل ذي خف يبزل وكل ذي ظلف يص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في الف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ح العدا وكل طمـرة                      لا تستطيع يد الطويل قذالها قوارح وقرح، كسكر، ومقاريح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ته حين لا يمشي بعقوته                      إلا المقانيب والقب المقاري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شاذ الجمع، يعنى أن يكسر فاعل على مفاعيل، وهو في القياس كأنه جمع مقراح كمذكار ومئناث، ومذاكير ومآنيث، وهي، أي الأنثى، قارح وقارحة، وهي بغير هاء أعلى،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قا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ح الفرس، كمنع وخجل يقرح قروحا وقرحا، الأخيرة محركة، وفيه اللف والنشر ال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ح،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حكاه اللحياني، وهي لغة رديئة، وقيل ضعيفة مهجورة، ففي الصح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في السنة الأولى حولى، ثم جذع، ثم ثني، ثم رباع، ثم ق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ثانية فلو، وفي الثالثة 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ذع المهر وأثنى وأربع، وقرح، هذه وحدها بغير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ه الذي قد صار به قارحا، وقروحه انتهاء سنة، وإنما تنتهى في خمس سنين، أو قر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ع السن التي تلي الرب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ح، إذا ألقى أقصى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قروحه بنب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أسنان يتحول من بعضها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جذعا، ثم ثنيا، ثم رباعيا ثم قارحا، وقد قرح ن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طت رباعية الفرس ونبت مكانها سن فهو رباع، وذلك إذا استتم ال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حان قروحه سقطت السن التي تلي رباعيته ونبت مكانها نابه، وهو قارحه، وليس بعد القروح سقوط سن ولا نبات 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دخل الفرس في السادسة واستتم الخامسة فقد 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ح،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لا يخالطه ثفل، بضم فسكون من سويق وغيره، وهو الماء الذي يشرب إثر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ل وهي ساغبة بنيها بأنفاس                      من الـشـبـم الـقــراح وفي الحديث جلف الخبز والماء القراح هو الماء الذي لم يخالطه شيء يطيب به، كالعسل والتمر والز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كالقريح، قاله أبو حنيفة، وأنشد قو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قف شيبت بماء قريح ويروى قديح، أي مغت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بارز الظاهر الذي لا ماء بها ولا شجر ولم يختلط بشيء،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حة، كقذال وأقذ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قريح، كقفيز وأقف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راح من الأرضين كل قطعة على حيالها من منابت النخل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خلصة للزرع وال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قراح المزرعة التي ليس عليها بناء ولا فيها شجر، كالقرواح، وهو الفضاء من الأرض التي ليس بها شجر ولم يختلط بها شيء، عن ابن الأعرابي، والقرياح والقرحياء، بكس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واح جلد من الأرض وقاع لا يستمسك فيه الماء وفيه إشراف، وظهره مستو، ولا يستقر فيه ماء إلا سال عنه يمينا و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ح أربع محال 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طويلة القوائم،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الناقة الق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كأنها تمشي على أ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طويلة الجرداء الملساء، أي التي انجرد كربها وطالت، قراويح، وأما في قول سويد بن الصامت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ن وما ديني عليكم بمـغـرم                      ولكن على الشم الجلاد القرواح وكان حقه القراويح، فاضطر ف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يعاف الشرب مع الكبار، فإذا جاء الدهداه، وهي الصغار، شرب معها،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ا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ز الذي لا يستره من السماء شيء، وقيل هو الأرض البارزة للشمس، قال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بنجوته كمن بعـقـوتـه                      والمستكن كمن يمشى بقرواح والقراح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زم القرية ولا يخرج إلى 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فع عنكم كل يوم عظـيمة                      وأنت قراحى بسيف الكواظم وقيل قرا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قراح وهو اسم موض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ية على شاطئ البحر، نسبه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قرحان، و الق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بائنة عن وت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ح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ان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ارح أيام يقرعها الفحل، فإذا استبان حملها فهي خلفة، ثم لا تزال خلفة حتى تدخل في حد التع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قارح، وقد قرحت قروحا بالضم، إذا لم يظنوا بها حملا ولم تبشر بذنبها حتى يستبين الحمل في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 حمل الناقة ولم تلقه فهي حين يستبين الحمل بها ق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أربعين يوما من حملها أو أكثر حتى شعر والق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أول ما تحمل، والجمع قوارح وقرح، وقد قرحت تقرح قرحا وقر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قروح أول ما تشول بذنبها، وقيل إذا تم حملها فهي قارح، وقيل هي التي لا تشعر بلقاحها حتى يستبين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كل متق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ء يستنبط، أي يخرج من البئر حيت تحفر كالقر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كالقريحة حين تمهى                      شروب الماء ثم تعود ماجا المأ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 ورواه أبو عبيد بالقريحة، وهو خطأ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قريحة جيدة، يراد استنباط العلم بجودة ال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وة تستنبط بها المعقولات، وهو مجاز صرح ب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ين أن جد الذكاء وأدركت                      قريحة حسى من شريح مغمـ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جد ذكائي، أي كبرت وأسننت، وأدرك من ابني قريحة حسى، يعني شعر ابنه شريح بن أوس، شبهه بما لا ينقطع ولا يغضغض، مغمم، أي م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ريحة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قيل هي أول كل شيء وباكور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قريحة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عك الذي جبلت عليه لأنه أول خلقتك ووقع في كلام بعضهم أنها الخاطر والذ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قرح سنه، أي أ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أتى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ي قرح الثلا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ي قرح الأربعين، أي في أولها، و ال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ليال من أول الشهر، ومنهم من ضبطه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اقت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ال الك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رح خطبته، أي ارت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اقت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باط الشيء من غير س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شية الكشاف للجرج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ؤال بلا ر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جتباء والاخت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اقترحته، واجتبيته، وخوصته، وخدمته واختلمته واستخلصته واستميته كله بمعنى اخت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رح عليه صوت كذا وكذا، أي اخت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ع أول الشيء تبتدعه وتقترحه من ذات نفسك من غير أن ت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قترح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رح السهم و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ئ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ول من اقترح مودة فلان، أي أول من اتخذه صديق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كم، ويعدى بعل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رح عليه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كم وسأل من غير ر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بيهقي في ال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قتراح طلب شيء ما من شخص ما بالت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قت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وب البعير قبل أن يركب، وقد اقت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أول ما تنشأ والق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كالقراح،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غلاما نيل في عهد كاهـل                      لطرف كنصل السمهري قري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ل، أي 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هد كاهل، أي له عهد وميث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ح بن المنخل في نسب سامة بن لؤي بن غالب الق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ح من السحابة ماؤها حين ي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ما اصطبحت قريح 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عائن شمن قريح الخريف                      من الأنجم الفرغ والذابحه وذو الق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مرئ القيس بن حجر الشاعر الكندي، لأن قيصر ملك الروم ألبسه،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 إليه قميصا مسموما فلبسه فتقرح منه جسده ف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مشهور الذي عليه الجمهور، وفي شرح شواهد المغني للحافظ جلال الدين السيوطي أنه ذو الفروج بالفاء والجيم، لأنه لم يخلف إلا الب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رج ابن عساكر عن ابن الكل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قوم رسول الله صلى الله عليه وسلم فسألوه عن أشعر النا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وا حسانا، فأتوه فسألو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ف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 بن خفاجة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ان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ح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سر السين المهم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ف، وأنشد ل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حية ألوت بليف كـأنـهـا                      عفاء قلاص طار عنها تواجر و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عائن لم يدن مع النصارى                      ولا يدرين ما سمك القر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يف البحر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ب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أي واسم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حاء، كبت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تكون في بطن الفرس كرأس الرجل ومثله في التهذي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هي من البعير لقاطة 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ة الربيع أو الشتاء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نا قرحة الوس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هو مجاز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طريق مق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ثر فيه فصار ملحوبا بينا موطوء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إرطاب، وذلك إذا ظهرت مثل الق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ح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ا قروح في أفواهها فتهدلت لذلك مشافرها، واسم ذلك الداء القرحة، بالضم ونسبه الأزهري إلى الليث،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ع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منعنا بالكلاب نسـاءنـا                      بضرب كأفواه المقرحة الهدل ومثله في إصلاح المنطق ل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رق البعيث هذا المعنى من عمرو بن شأ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افهم آثـارهـن كـأنـهـا                      مشافر قرحى في مباركها هدل وأخذه الكميت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في الهـام آثـارهـا                      مشافر قرحى أكلن البرير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ت الإبل فهي مقرحة، والقرحة ليست من الجرب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ح الرجل بئرا، كمنع، واقتر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في موضع لا يوجد فيه الماء، أو لم يحفر فيه، فكأنه ابتد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ح، بضم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ى سواءة من طيى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ارح أيضا، وهو 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حيا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وذو القرحى سوق بوادي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حديث ذكر قرح، بضم القاف وسكون الحاء وقد، يحرك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وادي القرى، صلى به رسول الله صلى الله عليه وسلم وبنى به مس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ن في قرح وفي داراتها                      سبع ليال غير معلوفات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اسم وادي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حت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صرتان وتقرح له بالشر، إذا تهيأ مثل تقذح وت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في هذه الماد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تق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نبات الع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ريح أول شيء يخرج من البقل الذي ينبت في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يح البق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بات أصله، وهو ظهور ع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ل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طر أرض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كة فيها ضروس وثرد، يدر بقله ولا يقرح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بت البقل حينئذ مقترحا ص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نبغي أن يكون مقرحا، إلا أن يكون اقتراح لغة في 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قوله مقترحا، أي منتصبا قائما على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لا يقرح البقل إلا من قدر الذراع من ماء المطر، فما 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ذر البقل من مطر ضعيف قدر وضح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ويك، ووشم م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ز بالإ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يح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ء نبات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ر الخيل الأقرح المحجل، هو ما كان في جبهته غر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 وخيل 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ى الدجى عن وجه أقرح، وهو الصبح، لأنه بياض في 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ج إذا الليل الخـداري شـقـه                      عن الركب معروف السماوة أقرح يعنى الفجر والص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ضة التي بدأ نب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ضبة قرو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ساء جرداء طو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حت سن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ت بالنبات، فإذا خرجت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رحة 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ته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قريح،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ذباب إلا وهو أقرح، كما لا بعير إلا وهو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برود،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الرباعي القر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 الضخم كالقرد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د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 بما يطلب إليه أو يطل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رار على الضيم، والصبر على ال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دح، إذا تذلل وتصاغر، وهو مقر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صى عبد الله بن خازم بنيه عند مو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إذا أصابتكم خطة ضيم لا تطيقون وقعها فقردحوا لها فإن اضطرابكم منه أشد لرسوخك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حة الذل والقردوحة والقردحة، بضمها شيء ناتى كالجوزة في حلق المراهق، وهو علامة بلو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صاغر؛ ومنه سمي الذي يجيء بعءد السكيت، وهو العاشر من خيل الحلبة، وقد تقدم ذكر أسم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رندح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نى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ندح المستعد للشر المتهيء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مادة مما استدركه على الجوهري، ولم يذكرها ابن منظور، والنون والألف زائدت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زح، بالضم، كالقرز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واحدته قرز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زح اسم 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ز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س كان لنسائهم أي الأعراب، كن يلب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زحة، بهاء، المرأة القصيرة والميمة أي القبيحة ال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قرزح،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لة لا دل الخوامل دلـهـا                      ولا زيها زي القباح القرازح والقرزحة بقلة، عن كراع، ولم يح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ز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يرة جعدة لها حب أس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ش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وثبا متقاربا، كفر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ر البصل، ش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ز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ل، بفتح الموحدة، الذي يطرح في القدر، كالكمون والكزبرة، ويفتح، أي في الأخير، وجمعهما أقزاح، وبائعه قز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زح والقزح والفحا والف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زح القدر، كمنع، وقزحها تقز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ها وطرح فيها الأبازير، كما يقال فح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وإن قزحه وملحه، أي توبله، من القز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يح قزيح إتباع، قال شيخنا وهو قول مرجوح، والصواب أن كل واحد منهما أريد منه معناه الموضوع له، ف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يح من الملح، والقزيح من القزح، والإتباع يقتضي التأكيد وأن الثاني ليس له معنى مستق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زح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مملح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بعضهم في ميمه الفتح، ك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از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زير، من الجموع التي لا واحد لها وتقزيح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ينه وتحسينه وتتميمه، من غير أن يكذب ف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زح الكلب ببوله وقزح، كمنع وسمع يقزح في اللغتين جميعا قزحا، بالفتح، وقزوح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رجله وب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ورش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أرسله دفعا، بفتح فسكون، وفي بعض النسخ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زحت القدر قزحا، بفتح فسكون، وقزحانا، محركة، إذا أقطرت ما خرج منها والقزح،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ل الكلب، وقد قزح، إذا بال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ء الحية، جمعه أقزاح وقزح، هكذا هو مضبوط عندنا بالتخفيف، والصواب بالتشديد، أصل الشجرة فهي مقز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له، والشجرة القزحة التي قزحت الكلاب والسباع بأبوالها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قزح، كزفر، وفي بعض النسخ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متقوسة تبدو في السماء أيام الربيع،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 المطر بحمرة وصفرة، وخضرة وهو غير مصروف، ولا يفصل قزح من قوس،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 قزح فما أبين ق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لوا قزح، فإن قزح اسم شيطان،، وقولوا قوس الله عز وج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تسويلها للناس وتحسينها إليهم المعاصي، من التقزيح وهو التحسين، وقيل لتلونها، من القزحة، بالضم، اسم للطريقة من صفرة وحمرة وخضرة، وهي الألوان التي في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رتفاعها، من قزح الشيء، إذا ارتفع، كأنه كره ما كانوا عليه من عادات الجاهلية وأن يقال، قوس الله، فيرفع قدره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ر قازح، أي غ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الله أمان من ال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قزح، وسيأت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أبو العباس عن صرف قزح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عله اسم شيطان ألحقه بز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صرف زحل، للمعرفة والعدل، أو قزح اسم ملك موكل بالسحاب، وبه قال ثعلب، فإذا كان هكذا ألحقته ب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لا ينصرف في المعرفة وينصرف في النكرة، أو قز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لك من ملوك العجم، أضيفت قوس إلى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لى ملك أو 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الأخير غريب جدا، واستبعده شيخنا، ولم أجده في كتاب ولم يذكر القول المشهور أن قزح اسم 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غريب، قال الدميري في المسائل المنثورة، إن قولهم قوس قزح بالحاء خطأ، والصواب قوس قزع، بالعين، لأن قزع هو السحاب،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 واللسان والعباب قزح اسم جبل بالمزدلفة، وهو القرن الذي يقف عنده الإمام بها، لا ينصرف، للعدل والعل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ضيفت القوس إليه، لأنه أول ما ظهرت فوقه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شر إليه المصنف، وقد روي، ذلك في بعض التفاسير نقلا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زح الذكر الصلب،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زح النبات والشجر، إذا تشعب شعبا كثي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المقزح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شبه التين من غريب شجر البر، له أغصان ق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صلاة خلف الشجرة المقزح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شعبت شعبا كث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 كل شجرة قزحت الكلاب والسباع بأبوالها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زاح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يصيب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و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المقزح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شبه التين من غريب شجر البر، له أغصان ق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صلاة خلف الشجرة المقزح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شعبت شعبا كث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 كل شجرة قزحت الكلاب والسباع بأبوالها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زاح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يصيب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وج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م حاضر لا يجهلون وصارخ                      كسيل الغوادي ترتمي بالقوازح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ازح الماء نفاخاته التي تنتفخ فت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ز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على رأس نبت أو شجرة يتشعب شعبا كبرثن الكلب، وهو اسم كالتمتين والتن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زح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ح الشيء، كمنع، قساحة، بالفتح، وقسو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ظ أو كثر إنعاظه، يقسح قسوحا، كأقسح، من باب الإفعال، وفي بعض النسخ كاقتسح، من باب الافت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اسح وقساح ومقسوح، هذه حكاية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للفظ مفعول هنا وجها، إلا أن يكون موضوعا موضع فاعل، ك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وعده مأتيا  أي آت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سح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سح، محركة والقسوح والقس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بس، أو بقية الإنعاظ، أو ش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قساح مقس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بس ص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س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قاس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ح قاس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 شد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اح،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قاشح، أي قاسح، ب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اح،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كالقساح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مادة تركها الجوهري و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ح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ه و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ح فلان عن الشيء مثل الطعا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حت نفسه عن الطعام، إذا 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 قافحة، أي ت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ح الشيء إذا استفه كما يستف ال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يحة هي الزبدة تحلب عليها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اجة قفحاء، وهي أن ترى شعوبا فيها كثيرة تتشعب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ة تعلو الأسنان في الناس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أن تكثر الصفرة على الأسنان وتغلظ ثم تسود أو ت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فرة في الأسنان ووسخ يركبها من طول ترك السو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 صفرة في الأسنان، فإذا كثرت وغلظت واسودت واخضرت فهو الق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غريب ما نقله شيخنا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ح صفرة أسنان الإنسان، وخضرة أسنان الإبل، كالقلاح، بالضم، وإطلاقه يوهم الفتح، وهو غير س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لطاخ الذي يلزق ب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لح، كفرح، قلحا والمرأة قلحاء، وجمعها قل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نى اللؤم عليهم بيتـه                      وفشا فيهم مع اللؤم القل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ح الرجل و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ج قل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بفتح العين المهملة وسكون الواو يقلح، أي تنقى أسنانه وتعالج من القلح، وهو من باب قردت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ت عنه قراده، ومرضت الرجل، إذا قمت عليه في مرضه، وطنيت البعير، إذا عالجته من ط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تفعيل للإز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وسخ، وللمتلبس به قلح كفرح،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م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لح الجعل، لقذر في فيه،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لح بن بسام البخاري، محدث يروي عن محمد بن سلام البيك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صم بن ثابت بن أبي الأقلح، هكذا في النسخ المصححة، ووقع في بعضها بغير الكنية وهو خطأ؛ صحابي، كان يضرب الأعناق بين يدي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ح فلان البلاد تق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ب فيها في الجدب وترقعها في 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حم، بالكسر المسن، وموضعه حرف الميم، وسيأتي البيان هناك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رد في الحديث ع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مرأة إذا غاب زوجها تقلحت أي توسخت ثيابها ولم تتعهد نفسها وثيابها بالتنظ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فاء،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قلح، أي مذلل مجرب،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ف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كله أجمع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 حين يجرى الدقيق في السن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دن الإنضاج إلى الاكتناز، وهي لغة شامية، وأهل الحجاز قد تكلموا بها، وقد تكرر ذكره في الحديث، وقيل لغة قبطية، نقله شيخنا، والصواب الأول، كما في المصب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ح مصدر قمحه، كسمعه، أي السويق، استفه، كاقتمحه واقتمح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في راحته فلطعه، كذا 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رش، بضم الجيم، هكذا في النسخ، وفي بعضها بزيادة النون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يح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وف من السويق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قمحة، بالضم، كاللق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ء الفم منه، أي من السويق أو من الماء، كما صرح ب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حان، كعنفوان وتفتح الميم، وهي رواية البصريين في قول النابغة الآ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س أو الذريرة نفسها، أو كالذريرة يعلو الخمر، وهو زبد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عفران، كالقمحة، بالضم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ضت خواتممه علاه                      يبيس القمحان من المدا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تح رأس الحب من حباب الخمر العتيقة رأيت عليها بياضا يتغشاها مثل الذ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لم أحدا من الشعراء ذكر القمحان غير الن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نابغة يأتى المدينة وينشد بها الناس ويسمع منهم، وبها جماعة الشعراء وفي الصحاح والأساس واللسان نقلا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ح البعير قموحا، وقمه يقمه قموها، إذا رفع رأسه عند الحوض وامتنع من الشرب ريا، كتقمح وانقمح وقامح، الأخيرة من الأساس واللسان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مح فلان من الماء، إذا شرب الماء وهو متكاره فهو بعير قام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فتقمح وانقمح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ح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محت إبلك، إذا وردت فلم تشرب ورفعت رؤوسها لداء يكون بها أو، برد ماء، أورى أو 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ناقة مقامح، بغير هاء وإبل مقامحة وقماح، على طرح الز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 بن أبي خازم يذكر سفينة وركبا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على جوانبهـا قـعـود                      نغض الطراف كالإبل القم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قما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أزهري في ترجمة حم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إذا أكلت النوى أخذها الحمام والقماح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ح الرجل، إذا رفع رأسه وغض بصره، قاله الزجاج، ورواه سلم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إلى الأذقان فهم مقمحون  وفي حديث علي كرم الله وجهه، قال له النبي صلى الله عليه وسلم ستقدم على الله أنت وشعتك راضيين مرضيين، ويقدم عليك عدوك غضابا مقمحين ثم جمع يده إلى عنقه يريهم كيف الإقماح، وهو رفع الرأس وغض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ح ب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خ ورفع رأسه لا يكاد يضعه، فكأنه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ح 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فيه الدقيق،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رى القمح في السنبل وقد أقمح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قد أنضج ون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ح الغل الأسير، إذا ترك رأسه مرفوعا لضيقه، فهو مقمح، وذلك إذا لم يتركه عمود الغل الذي ينخس ذقنه أن يطأطىء رأس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هي إلى الأذقان  هي كناية عن الأيدي لا عن الأعناق، لأن الغل يجعل اليد تلى الذقن والعنق وهو مقارب للذق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عز وجل أن أيديهم لما غلت عند أعناقهم رفعت الأغلال أذقانهم ورءوسهم صعدا كالإبل الرافعة رءو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را قماح، ككتاب و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ا الكانون، لأنهما يكره فيهما شرب الماء إلا على ثفل، قال مالك ابن خالد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ما ابن الأغر إذا شتونـا                      وحب الزاد في شهري قم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بالوجهين، وقيل سمي بذلك لأن الأبل فيهما تقامح عن الماء فلا ت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أشد ما يكون من البرد، سميا بذلك لكراهة كل ذي كبد شرب الماء فيهما، ولأن الإبل لا تشرب فيهما إلا تعذير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شهري ق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ان ومل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حي والقمحا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شة، بالفتح، والقمحان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قمحدوة ونقرة ا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محه تقميحا، إذا دفعه بالقليل عن كثير مما يج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فعل الأمير الظالم بمن يغزو معه، يرضخه أدنى شيء ويستأثر عليه بالغن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ره للماء لأية علة كانت، كالعيافة له، أو قلة ثفل في جوفه أو غير ذلك م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مح من الإبل ما اشتد عطشه حتى فتر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قمح وقد قمح يقمح من شدة العطش قموحا، وأقمحه العطش فهو مق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هي إلى الأذقان فهم مقمح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شعون لا يرفعون أبصا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قاله الليث في تفسير القامح والمقامح، وفي تفسير قوله عز وجل  فهم مقمحون فهو خطأ، وأهل العربية والتفسير على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المقامح فإنه روي عن الأصمع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مقامح وناقة مقامح، إذا رفع رأسه عن الحوض ولم يشرب وجمعه ق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الأصمع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اهة الشر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ه تعالى  فهم مقمحون  فإن سلمة روى عن الفراء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مح الغاض بصره بعد رفع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 شيء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مح، ال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قمحا نضيجا هكذا في سار النسخ، والذي في الل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مح البر، كما تقول أنضج، صرح به الأزهري وغيره، فلينظ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مح النبيذ والشراب اللبن و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ه كقم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فلانا لقموح للنبيذ، أي شروب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قحوف الننبي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ح السويق قمحا، وأما الخبز والتمر فلا يقال فيهما قمح، إنما يقال القمح فيما ي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أنه كان إذا اشتكى تقمح كفا من حبة السو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في مثل الظمأ القامح خير من الري الفاض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خلاف ما سمعناه من العرب، والمسموع منهم الظمأ الفادح خير من الري الفاضح ومعناه العطش الشاق خير من ري يفضح صاحبه وقال أبو عبيد في قول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ه أقول فلا أقبح، وأشرب فأتقمح، أي أروى حتى أدع الش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ات أنها تشرب حتى تروى وترفع رأ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التقمح في الماء، فاستعارته للبن، أرادت أنها تروى من البن حتى ترفع رأسها عن شربه كما يفعل البعير إذا كره شرب الماء ومن الأساس في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صابت الإبل إلا قميحة من كلإ</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ئا من اليابس تست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حة نهر أول ه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صع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حه، أي العود والغصن كمنعه يقنح قنحا، إذا عطفه حتى يصير كالمحجن، أي الصول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ناح والقن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ح الشارب يقنح قنحا روي فرفع رأسه ريا وتكاره على الشرب، كتقنح، والأخيرة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ح من الشراب يقنح قن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ز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نحت من الشراب تقنح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غالب على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حت أقنح قن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 وأشرب فأتقنح أي أقطع الشرب وأتمه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عبيد يسأل أبا عبد الله الطوال النحوي عن معنى قولها فأتقنح فقال أبو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ا تريد أشرب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تفسير هكذا، ولكن التقنح أن تشرب فوق الري، وهو حرف رو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ما قال شمر وهو التقنح والترنح، سمعت ذلك من أعراب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كقنح، والأولى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ح الباب فهو مقنوح نحت خشبة ورفع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للن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نح باب دارنا فيصنع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قن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ك الخشبة هي القناحة، كالرمانة،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دروند الباب النجاف والنجران، ولمترسه الق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تبته النه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عين الق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اذك قناحة تشد بها عضادة بابك ونحوها، ويسميها الفرس ق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ذلك، لأن تعبيره عنه ليس ب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قنح هنا لغة في الق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حة بالضم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اح معوج طويل، وقنحت الباب تقنيحا إذا أصلحت ذلك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ح الجرح يق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بر، وصارت فيه المدة، وسيذكر في الياء، كتق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ح البيت ق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سه، لغة في حاقه، عن كراع، كق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ح الرجل، إذا صمم على المنع بعد السؤال، ولكنه ذكره في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عم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لأ عينيه من قاحة بيت قبل أن يؤذن له فقد فجر، الق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حة، 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المقدام السلمى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احة الدار وقا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طين لازب ولازق، ونبيثه البئر ونقيثتها، عاقبت القاف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على دوقرة فرأيت في قاحتها دعلجا شظي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احة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نقية بين جبال أحاط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ح، مثل ساحة وسوح، ولابة ولوب، وقارة و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ون التي لا تنبت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 في الحديث أن رسول الله صلى الله عليه وسلم احتجم بالقاحة وهو صائم، هو اسم بقرب المدينة على ثلاث مراح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يل من السق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ة الخالصة لا يخالطها د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ديد الذي كأنه الماء وفيه شكلة 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ح الجرح يقيح قيحا كقاح يقوح، وقيح الجرح وتقيح وتقوح وأق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مة واوية ويائ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ح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لجامها، وضرب فاها به لتقف ولا تجري، يكبحها كب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بح الصعب الشرس إلا باللجام الش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إفاضة من عر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كبح راحلته، 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حت الدابة، إذا جذبت رأسها إليك وأنت راكب ومنعتها من الجماح وسرعة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بارة النهاية، وقد تصحفت على ملا علي قارىء في النامو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رعت السير بدل وسرعة السير، وجعل بين العبارتين مبا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فل شيخنا ب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كبحها، وهذه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محتها وأكفحتها وكبحتها، هذه وحدها عن الأصمعي بلا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ح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وهو ضرب في اللحم دون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ح فلان كب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عن الحاجة، وكبح الحائط السهم، إذا أصاب الحائط حين رمي به ورده عن وجهه ولم يرتز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ح الحجر حافر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مصل أسود، أو هو الرخبين، بفتح فسكون وكسر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مكبح، كمعظم و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خ عال، وقد أكبح، بالضم، إذا كان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أك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كاب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تمه وقاب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في نسخ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ستقبلك مما يتطير منه من تيس وغيره، وهو النطيح، لأنه يكبحه عن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ع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غتديات بالنحوس كوابح </w:t>
      </w:r>
      <w:r>
        <w:rPr>
          <w:rFonts w:ascii="MS Sans Serif;Times New Roman" w:hAnsi="MS Sans Serif;Times New Roman" w:cs="MS Sans Serif;Times New Roman"/>
          <w:color w:val="009716"/>
          <w:rtl w:val="true"/>
        </w:rPr>
        <w:t xml:space="preserve"> 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ح الطعام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نه حتى 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حت الريح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ت عليه التراب، أو نازعته ث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ثوبه مثل كثحته بالمثلث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ح الدب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ا عليها من نبات أو 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م أشد عـلـيكـم يوم ذلـكـم                      من الكواتح من ذاك الدبي السود والك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ن الكدح من الح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يصيب الجلد فيؤثر فيه، دون الكدح، وكتحه كت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جسمه بما أث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نجم يصف حمي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تحن وجها بالحصى مكتوحا                      ومرة بحافر مـكـبـوحـ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يح، مشددا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ب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ح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غير كثيرة، من النوادر، كالك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اثحوا ب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فحوا، الثاء لغة في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ح الرجل ثوبه عن است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عربي صحيح خلافا لل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حت الريح عليه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ته أو نازعته ثوبه، ككتحته، وقد تقدم، ككثح تكثيحا؛ إذا 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ح من المال ما شاء، مثل كسح، وسيأتي وكث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فرقه، كأنه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ثح بالحصى وبالتراب، أي تضرب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من كل شيء، مثل القح، يقال عربي كح وأعراب أكحاح، إذا كانوا خل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ية كحة، كقحة، وعبد كح خالص العب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يعقوب أن الكاف في كل ذلك بدل عن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ك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نزلت في شأنها الفرائض، ولها ذكر في تفسي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رجال نصيب مما ترك  في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حكح كهدهد وسمسم، من الإبل والبقر وال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مة التي لا تمسك لعاب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قد أكلت أسنانها، وهي أيضا العجوز الهرمة والناقة المسنة، وناقة قحقح، وكحكح، وعزوم وعوزم، إذا هر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سن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حح،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ائز الهرمات المسن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نت الناقة وذهبت أسنانها فهي ضرزم ولطلط وكحكح وعلهز وهرهر ودرد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ح في العمل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يكدح كدحا،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ح في اللغة، السعي، والحرص، والدءوب في العمل في باب الدنيا و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لدهر إلا تارتان فمنـهـمـا                      أموت وأخرى أبتغي العيش أكدح أي تارة أسعى في طلب العيش وأد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دح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مل لنفسه خيرا أو شرا، ومنه قوله تعالى  إنك كادح إلى ربك كدح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 أي تس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ك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 وهو يكدح في كذا، أي يكد، و أصابه شيء فكدح وجهه، أي خدش، أو كدح وجه فلان، إذا عمل به ما يشينه، ككدحه تكديحا فتكدح، خدشه فتخد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كدح وجه أمره، إذا أف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كدح لعي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ب، كاكتدح، أي اكت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غلب العج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يال يكدح المكادحا وكدح رأسه بالمش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ج شعر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كدح، بفتح فسكون، أي خدش، وقيل الكدح أكبر من الخد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أل وهو غني جاءت مسألته يوم القيامة خدوشا، أو خموشا، أو كدوحا في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د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وش، وكل أثر من خدش أو عض فهو كدح، ويجوز أن يكون مصدرا سمي به الأ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دح الج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د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من السطح فتكدح، أي ت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دل الهاء من ك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ر مكدح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ضض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د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ثار الخدوش ومنه قيل للحمار الوحشي مكدح، لأن الحمر يعضض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سون حول مكدم قد كدحت                      متنيه حمل حناتـم وقـلال وكودح كجوهر اسم رج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لصواب أنه كرد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حته الريح،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ه بالحصى والتراب، لغة في كدحته بالمهملة، مثل كتحته، بالمثناة الفوقية،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ر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اح والكارح وبهاء كالكار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إنسان أو بعض ما يكون في الحل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يرا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وت، ومواضع تخرج إليها النصارى في بعض أعيادهم، وهو معروف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ا دير حـنة مـن ذات الأكـيراح                      من يصح عنك فإني لست بالصاحي </w:t>
      </w:r>
      <w:r>
        <w:rPr>
          <w:rFonts w:ascii="MS Sans Serif;Times New Roman" w:hAnsi="MS Sans Serif;Times New Roman" w:cs="MS Sans Serif;Times New Roman"/>
          <w:color w:val="009716"/>
          <w:rtl w:val="true"/>
        </w:rPr>
        <w:t xml:space="preserve"> 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أو الكر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 المتثاقل، كالكرمحة، و الكر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دون الكردحة والكردمة، ولا يكردم إلا الحمار والبغ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تحه، بالمثناة 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رتح في مشيته وكرتح، إذا مر مرا سريعا وأسر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دح، بالكسر، أي كسر الأول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والرجل 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د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عدو المتقارب المشي، والاسم منه الكردحة، وهو من عدو القصير المتقارب الخطو المجتهد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عي في بطء وقد كر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دا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من السطح فتكردح، أي تدحرج، والهاء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ثله تكرتح بالتاء المثناة الفوقي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د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مثل كرب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دحاء، بالمد وقياسه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ي فيه قرمطة وإسراع، كالكرتحة والكرم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دح، إذا عدا على جنب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ذلل المتصا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كرداح موضع، وهو الصواب </w:t>
      </w:r>
      <w:r>
        <w:rPr>
          <w:rFonts w:ascii="MS Sans Serif;Times New Roman" w:hAnsi="MS Sans Serif;Times New Roman" w:cs="MS Sans Serif;Times New Roman"/>
          <w:color w:val="009716"/>
          <w:rtl w:val="true"/>
        </w:rPr>
        <w:t xml:space="preserve"> 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وه الخل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حة، الميم مقلوبة عن الباء، وهو دون الكر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حنا في آثار القوم، أي عدونا عدو المتثاق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 البيت والبئر، كمنع يكسح كس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كسحت الريح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ت عنها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وا عليهم فاكتسحوهم، أي أخذوا مالهم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 بني فلان فاكتسحنا مالهم، أي لم نبق لهم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ح فلان من مالي ما 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 وكثح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س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ضرب مما يعتمل مكسور الأول، كانت الهاء فيه أو لم ت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حة ما يكنس به الثلج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اسة، ب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 كساحة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سح من التراب فألقي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ب مجموع كسح بالمك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احة والكس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نة في اليدين والرجلين، وأكثر ما يستعمل في ال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في إحدى الرجلين إذا مشى جرها 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 كفرح كسحا، وهو أكسح وكسحان وكسيح كأمير وكسيح،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ا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للإبل، جمل مكسوح لا يمشي من شدة الظ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مكسح، كمعظم، أي المقشر المس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لية تغتال فضل جديلـهـا                      شناح كصقب الطائفي المكسح وإعجام الس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يح،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جز إذا مشى، كأنه يكسح الأرض أي يكن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س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رج، والمقع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كسحان بالضم كأحمر وحم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مر سئل عن مال الصدقة فقال  إنها شر مال، إنما هي مال الكسحان والعوران  ومعنى الحديث أنه كره الصدقة إلا لأهل الزم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قتادة في تفسي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نشاء لمسخناهم على مكانتهم  أي جعلناهم كسحا يعني مقعدين، جمع أكسح كأحمر و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اس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اربة، هكذا في النسخ غالبا،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ارة الشديدة، فليرا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ح، كال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تستعينه ولا يعينك لعج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لان ما أكسحه، أي ما أث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جمل مكسوح إذا كان به ظلع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أنه تتمة من قول أبي سعيد اللغ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ح،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ز من داء يأخذ في الأوراك فتضعف له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سحة، كمعظمة، بالسين والشين، ويفتحان ويكس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امة، قال الحفصي هو نخل في جزع الوادي قريبا من أ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زياد بن منقذ العدو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يت شعري عن جنبي مكشة                      وحيث يبنى من الحناءة الأط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أشاءة هل زالت مخارمها                      وهل تغير من آرامـهـا إرم كذا في معجم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خاصرة إلى الضلع الخلف، وهو من لدن السرة إلى المتن،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ليت لا ينفك كشحي بطانة                      لعضب رقيق الشفرتين مهن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كشحان، وهو موقع السيف من المتقلد، وفي حديث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ميركم هذا الأهضم الكشحين، أي دقيق الخص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كشحان جانبا البطن من ظاهر وباطن، وهما من الخيل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ح ما بين الحجبة إلى الإ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جانبي الو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كشح من الجسم إنما سمي بذلك لوقوع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يل للإزار الحق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ى كشحه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مره وستره، هو نص عبارة الجوهري، و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ى كشحه على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ر عليه، وكذلك الذاهب القاطع الرح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ى كشحا خليلك والجناحا                      لبين منك ثم غدا صراح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ى كشحا على ضغن، إذا أض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طوى كشحا على مستكنة                      فلا هو أبداها ولم يتجمـجـم وطوى كشحه عني، إذا قطعني وعا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طوى كشحا وأب ليذهب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م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طوى كشحا، أي عزم على أمر واستمرت عزيم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ى كشحه عنه، إذا أعرض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كشوح، لا يكسر إل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لظباء كشوح النسـا                      ء يطفون فوق ذراه جنوحا قال أبو سعيد السكري جامع أشعار الهذل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ح وشاح من ودع، ف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ظباء في بياضها 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فون فوق ذر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ظباء وقد ارتفعن في هذا السيل بكشوح النساء عليهن ال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الأوشحة تعمل من ودع أبيض والكشح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كشح، أي الخاصرة، يكوى منه، أو هو ذات 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 كش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ا كش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شح، كعني، كشحا، إذا كوي منه، ومنه سمي المكشوح المرادي حلفا، ونسبه في بجيلة ثم في بني أحمس، واسمه هبيرة بن هلال، ويقال، عبد يغوث بن هبيرة بن الحارث ابن عمرو بن عامر بن علي بن أسلم ابن أحمس بن الغوث بن أنمار، وهو والد بجيلة وخث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مكشوحا لأنه ضرب بسيف على كش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كن الجمع بينهما بأنه لما أصيب في كشحه بالسيف عالجوه بال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قيس ويكنى أبا شداد، قاتل الأسود العنسي، من فرسان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اح،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الك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كش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بالكشاح في أسفل الض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 البعير، وكش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ه هن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ديد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مر العداوة المتولى عنك ب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و المبغض كأنه يطوى العدواة في كشحه، أو كأنه يوليك كشحه ويعرض عنك ب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كش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ل الصدقة على ذي الرحم الكاشح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العدو كاشحا لأنه ولاك كشحه وأعرض 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خبأ العداوة في كشحه وفيه كبده والكبد بيت العداوة والبغ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 للعدو أسود الكبد، كأن العداوة أحرقت 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 له ب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اه وفاسده ككاشحه مكاشة وكش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لان يكشح القوم ويشلهم ويشحنهم، أي يفرقهم ويطر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ت الدابة، إذا أدخلت ذنبها بين رج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وي إذا كشحت إلى أطبائها                      سلضب العسيب كأنه ذعلو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سه، لغة في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شحها وتكش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وتغش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كاشح، قاله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السيف كالمكشح، ومنه سمي المكشوح المرادي، على ما أسلفنا عن كتاب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شير والتسويه، لغة في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 على الكشح بالنار، وقد تقدم أن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إبل مكش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وح، كصبور، من السيوف السبعة التي أهدتها بلقيس إلى سيدنا سليمان عليه وعلى نبينا الصلاة والسلام، نقل شيخنا عن رأس مال النديم لابن حب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ذو الفقار، والصمصامة، ومخذم ورسوب وضرس الحمار، وذو النون، والكش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وا عن الماء وانكشحوا، إذا ذهبوا عنه و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ح عن الماء، إذا أدب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آني كشح، أي أدبر وولى بكش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 الظلام، وكشح الضوء أ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شحة، بضم فتشديد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باليمامة، وقد مر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 والصواب ذكره هنا، كما صرح به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ا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 العود كش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مس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 في كش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ان، أورده الفقهاء ولا إخاله عربيا، قاله شيخنا نقلا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 والصواب بالخاء المعجمة، وسأتي في محله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ء والنديد، وزوج المرأة، لكونه يكافحها مواج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جيع له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ف المفاجىء على 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الم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حته كفحا كلو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ح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عنه غطاءه، ككشحه وكث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حه بالعصا كف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حته بالعصا، أي ضربته،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خته، ب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كفحته بالعصا والسيف، إذا ضربته مواجهة،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خته بالعصا، إذا ضربته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ح لجام الدابة كف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تهذيب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حها باللجام كفحا جذبها، كأكف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فح الدابة إكفاحا تلقى فاها باللجام يضربه به لتلتقمه، 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كفاحا، أي استقبلته كفة 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ح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هه وكفح المرأة يكف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ها فجأة، أي غفلة، ككافحها، فيهما، أي في تقبيل المرأة والمواجهة، وقول شيخنا إن هذه عبارة قلقة غير محررة ليس بسديد، بل هي في غاية الوضوح والبيان، فإنه أشار بقوله فيهما إلى الوجهين، ففي المحكم والمشارق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فحة مصادفة الوجه بالوجه مفاجأة، كفحه كفحا وكافحه مكافحة وكف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ه مواجهة، ولقيه كفحا ومكافحة وكفاحا، أي مواجهة، جاء المصدر فيه على غير لفظ الفع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قوف عند سيبويه مطرد عن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ذل من تكتب له النار يلقهـا                      كفاحا ومن يكتب له الخلد يسع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فحة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ربة تلقاء ال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 في الحديث أنه قال لحسان لا تزال مؤيدا بروح القدس ما كافحت عن رسول الله، المكا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ربة والمدافعة تلقاء الوجه، ويروى نافحت، وهو بمعنا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حوهم، إذا استقبلوهم في الحرب بوجوههم ليس دونها ترس و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 إن الله كلم أباك كفاحا أي مواجهة ليس بينهما حجاب ولا ر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حديث أبي هريرة أنه س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بل وأنت ص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أكفحها، أي أتمكن من تقبيلها وأستوفيه من غير اختلاس، من المكافحة، وهي مصادفة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حفه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رواه وأكفحها أراد بالكفح اللقاء والمباشرة للجلد؛ وكل من واجهته ولقيته كفة كفة فقد كافحته كفاحا ومكافحة، ومن رواه وأقحفها أراد شرب الريق، من قحف الرجل ما في الإناء، إذا شرب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علمت ذلك ظهر لك وضوح عبارته ودفع التعارض بين عبارة النهاية والقاموس على ما ادعى القاري في 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تعالى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ح عنه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جل وجبن عن الإقدام، وقال ابن شميل في تفسي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 محمدا كفاحا أي أشياء كثيرة من ونص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ا من الأشياء في الدنيا و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فحته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ته عن الإقدام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ح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ليست بكثيرة، كالكثحة، كذا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حته السمائم كف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افحوا، وتكافحت الكب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فحت الأم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 متكافح الأم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فحته الس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ا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شر بنفسه، وفلان يكافح الأمور، إذا باشرها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فحت السمائم أ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ح بعضها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ندل ابن المثنى الحارث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ج عنها حلق الرتائج                      تكفح السمائم الأواجج أراد الأواج، ففك التضعيف لل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فحه بما ساء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ابه من السموم لفح، ومن الحرور ك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اف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بالحجة، تشبيها بالسيف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استدركها شيخنا نقلا من مفردات الراغ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ح كمنع يكلح كلوحا وكلاحا، بضمها، إذا تكشر في ع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وح والك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و الأسنان عند الع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كلح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ى التكلح يشتكي سغبا                      وأنا ابن بدر قاتل السغب وأكلح واكلوح وهذه من الأساس أكل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يصف السه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ميات عليها نـاهـض                      يكلح الأروق منها والأي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عرابيا يقول لجمل يرغو وقد كشر عن أن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له كلحته، يعني فمه، 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بح كلحته وجلحته، محركة، أي فمه وحواليه، قاله ابن سيده والزمخشري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سنة ك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ح كغراب و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مج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غياث المرمل الممتاح                      وعصمة في الزمن الكل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لح،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تكلح، إذا تب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ح البرق، إذا ت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لح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مه واستسراره في الغمامة الب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 كالح وكلاح،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ا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لح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دل عن المنزل بل استتر في الغ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قلصت شفته عن أسنانه نحو ما ترى من رؤوس الغنم إذا برزت الأسنان وتشمرت الشفاه، قاله أبو إسحاق الزجاجي، وبه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لفح وجوههم النار وهم فيها كالح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اء المكلح الذي يكلح الناس بشدته، جاء ذلك في حديث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ح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ح في وجه الصبي والمجنون فز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 الكلح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رها جماعة ب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حه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ه، وهو غريب في الدواو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أنه أكلحه الهم، وقد تصحف على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يضاء بني جذيمة ماء يقال له كلح، وهو شروب عليه نخل بعل قد رسخت عروقها في 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تحة ضرب من المشي وكلتح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ل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ق </w:t>
      </w:r>
      <w:r>
        <w:rPr>
          <w:rFonts w:ascii="MS Sans Serif;Times New Roman" w:hAnsi="MS Sans Serif;Times New Roman" w:cs="MS Sans Serif;Times New Roman"/>
          <w:color w:val="009716"/>
          <w:rtl w:val="true"/>
        </w:rPr>
        <w:t xml:space="preserve"> 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دحة هو الكلتحة، لضرب من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دح، بالفتح، وضبطه بع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لب، والعجوز </w:t>
      </w:r>
      <w:r>
        <w:rPr>
          <w:rFonts w:ascii="MS Sans Serif;Times New Roman" w:hAnsi="MS Sans Serif;Times New Roman" w:cs="MS Sans Serif;Times New Roman"/>
          <w:color w:val="009716"/>
          <w:rtl w:val="true"/>
        </w:rPr>
        <w:t xml:space="preserve"> 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م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يه الكلمح، وسيذكر في كلح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 الدابة وأكم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ح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ت الدابة باللجام كمحا، إذا جذبته إليك لتقف ولا تجري، وأكمحه، إذا جذب عنانه حتى ينتصب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ور بضبعيها وترمي بجوزها                      ذارا من الإيعاد والرأس مكمح ويروى تموج ذراعاها وعزاه أبو عبيد لابن مقبل،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حه وأكمحه، وكبحه وأكبحه بمعنى، وأراد الشاعر بقوله الإيعاد ضربه لها بالسوط، فهي تجتهد في العدو لخوفها من ضربه ورأسها مكمح، ولو ترك رأسها لكان عدوها أ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مح الكرم، إذا تحرك للإي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أزهري عن الطائ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محت الزمعة إذا ما ابيضت وخرج عليها مثل القطن، وذلك الإك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ن في مخارج العناق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مح، كجوهر، ويضم، هو الرجل العظيم الأليتي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بهه فجاء رخوا كومحا                      ولم يجئ ذا أليتين كومحا والكومح من الرج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تملأ فاه أسنانه حتى يغلظ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تراكب الأسنان في الفم حتى كأن فاه قد ضاق بأسن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م كو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ق من كثرة أسنانه وورم لث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م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رف زه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موح والك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ب، قاله أبو زيد، 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ث في فيه الكومح يعنون الترا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ج القلاخ واحش فاه الكومحا                      تربا فأهل هو أن يقـلـحـا وأكم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 رأسه من الزهو، كأكمخ، عن اللحياني، والحاء أعلى، وإنه لمكمح ومكبح، المكمح،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مخ، ومثله المك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كمح وأكبح على ما لم يسم فاعله، إذا كان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اميح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ريب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م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قبل يصف السح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خ برمل الكومحين إناخة ال                      يماني قلاصا حط عنهن أكورا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حبلان، بالحاء المهملة، من حبال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بيت، م أي معرو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ش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تح،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مثل الكلتحوالكنث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ثح، بالثاء المثلثة هو الكنتح، بالمثناة الفوقية، وهو الأحم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س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المعدن، كالكنس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حه ك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 فغلبه، ككاوحه، 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وحه فكاحه ك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 ف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وحت فلانا مكاوحة، إذا قاتلته فغ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 كوحه تكويحا وأكاحه إكاحة، إذا 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اح ز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حه ك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ه في ماء أ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حه تكو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ح الزمام البعير، إذا ذ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ام بغيا أو مراحا أقامه                      زمام بمثناه خشاش مكوح وكوحه، إذا ر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و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غل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ددته للخصم ذي التعدي                      كوحته منك بدون الجهد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وحه، إذا شاتمه وجاهره بالخصومة ورأيتهما يتكاوحان، وقد تكاوحا، أي تمارسا وتعالجا في الشر بي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ض الجبل، كالكيح،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ض الجبل، وأغلظ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فحه وسفح س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كو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ذكرته هنا لظهور الواو في التك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كيح أكياح وكيوح،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أزهري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دي ربما كان له كيح إذا كان في حرف غليظ، فحرفه كيحه، ولا يعد الكيح إلا ما كان من أصلب الحجارة وأخشنها، وكل سند جبل غليظ ك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اعة الك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كواح مال، بالكسر، أي إز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كا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عطا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ونة وال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ن كي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 حنك كيح كحب القلقل وكيح أك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ن غليظ، كيوم أيوم، تأك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سمي سند الجبل كيحا لغلظه وخشو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كاح فيه السيف وما أكاح، كما حاك، وسيأتي في الكاف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ا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كه، وذكره الأزهري في الواو، وقد ن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ة، نقله الأزهري عن ابن الأعرابي، وبه سمي رجل له ذكر في كتب الحديث والسير، ومنه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ت شعوب من لبح فعاش أي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م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ح كمنع، وألبح ولبح، ذكر الأفعال ولم يتعرض لمعانيها، مع أن قياس التحريك فيه يقتضي أن يكون فعله من حد فرح،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اح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حه، كمنعه، يلتحه لت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وجهه أو جسده بالحصى فأثر فيه من غير جرح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 يصف عانة طردها مسحلها وهي تعدو وتثير الحصى في وجه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تحن وجها بالحصى ملتوحا أو لت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أ عينه بضربها وروى عن أبي الهيثم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حه بب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 به، حكاه عن أبي الحسن الأعرابي الكلابي، وكا فص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تح جاريته لتحا، إذا نكحها وجامعها، وهو لاتح وهي ملت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تح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رك عنده شيئا إلا أخ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تح بيده ضربه بها على وجه أو جسد أو 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تح،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عت لتحان، وهي لتح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رجل لاتح ولتاح كغراب، ولتحه كهمزة، ولتح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قل 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لتاح، وهم العقلاء من الرجال الده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لتح شعرا منه، أي أوقع على المعاني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ح، بالضم، بالجيم قبل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كون في أسفل البئر والجبل كأنه نقب، وشيء يكون في أسفل الوادي كالدحل، كاللحج بالحاء قبل الجيم،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 نواحيه شطون اللجح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دة على الح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صله اللحج، الحاء قبل الجيم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ح،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خص في العين، أو الغمص، بالغي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ير ال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عين المهملة وسكون المثناة التحتية، وفي بعض النسخ بضم العين وسكون الموحدة وهو خط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ينبت الحاجب على حرفه، وهو كفتها، كلحجها، والجمع من كل ذلك ألجاح </w:t>
      </w:r>
      <w:r>
        <w:rPr>
          <w:rFonts w:ascii="MS Sans Serif;Times New Roman" w:hAnsi="MS Sans Serif;Times New Roman" w:cs="MS Sans Serif;Times New Roman"/>
          <w:color w:val="009716"/>
          <w:rtl w:val="true"/>
        </w:rPr>
        <w:t xml:space="preserve"> 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في السؤال مثل ألحف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مطر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ر لسلمى عافـيات بـذي خـال                      ألح عليها كل أسحم هطال وسحاب مل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م، وألح السحاب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مثل أ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ن ولزم مكانه فلم يبرح كما يبرح الفرس،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ألحت على ركبانها الخور وكذا ألح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حرن الدابة، وألح الجمل، وخلأ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غير الأصمعي ألحت الناقة خلآ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د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كب ناقته فزجرها المسلمون فألحت، أي لزمت مكانها؛ من ألح بالشيء، إذا لزمه واص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حت الم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ت فأبطأت وكل بطيء ملحاح، ودابة ملح، إذا برك ثبت ولم ين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الق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 ظهرها، قال البعيث المجاش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د إذا لاقيت قوما بخـطة                      ألح على أكتافهم قتب عق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نفسه بالحذق في المخاصمة وأنه إذا علق بخصم لم ينفصل منه حتى يؤثر كما يؤثر القتب في ظهر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قتب، ملحاح يلزق بظهر البعير فيعقره، وكذلك هو من الرحال والسرج،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ل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رحوا مكانهم، كتلحل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 إذا قيل اظعنوا قد اتيتم                      أقاموا على أثقالهم وتلحلحوا يريد أنهم شجعان لايزولون عن موضعهم الذي هم فيه إذا قيل لهم أتيتم، ثقة منهم بأنف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الأعرابي، إذا سئل ما فع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حلحوا، أي ثبتوا، ويقال تلحلحوا، أي 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فراء لمرأة دعت على زوجها بعد كب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وريا كلما تنحنحا                      شيخا إذا قلبته تلحلح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حلا فقلبت، أرادت أن أعضاءه قد تفرقت من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أن ناقة رسول الله صلى الله عليه وسلم تلحلحت عند بيت أبي أيوب ووضعت جرانها  ، أي أقامت وثبت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حت عينه كس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قت بالرمص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وق أجفانها لكثرة الدموع، وهو أحد الأحرف التي أخرجت على الأصل من هذا الضرب، منبهة على أصلها ودليلا على أولية حا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دغام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عن ابن السكي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 ما كان على فعلت ساكنة التاء من ذوات التضعيف فهو مدغم، نحو صمت المرأة وأشباهها، إلا أحرفا جاءت نوادر في إظهار التضعيف، وهي لححت عينه، إذا التصقت، ومششت الدابة، وصككت وضبب البل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ثر ضبابه ، وألل السقاء إذا تغيرت ريحه، وقطط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ت عينه كل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دموعها وغلظت أجف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لاح ولحح، ككتف، ولح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 لاخ، ب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د 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ب يلزق بعض شجره ب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باس في قصة إسماعيل عليه السلام وأمه هاجر وإسكان إبراهيم إياهما مكة،  والوادي يومئذ لاح أي ضيق ملتف بالشجر وال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ثير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شمر  والوادي يومئذ لاخ  ، بالخاء المعجمة، وسيأتي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بن عمي لحا، في المعرفة، وابن عم لح، في النكرة بالكسر، لأنه نعت للعم، أي لاصق النسب، ونصب لحاعلى الحال لأن ما قبله معرفة، والواحد والاثنان والجميع والمؤنث في هذا سواء، بمنزلة ال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ابنا عم لح ولحا، وهما ابنا خالة، ولا يقال هما ابنا خال لحا ولا ابنا عمة لحا، لأنهما مفترقان، إذ هما رجل و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ت القرابة بيننا لحا، إذا دنت، فإن لم يكن ابن العم لحا وكان رجلا من العشيرة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بن عم الكلالة وابن عم كلالة وكلت تكل كلالة، إذا تباع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بزة لحة ولحلحة ولح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ب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أتتنا بقريص لحلـح                      ومذقة كقرب كبش أملح والملحلح، ك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سلسل 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د كالمحلحل،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حوح، بالضم لغة عربية لا مولدة على ما زعمه شيخنا، وكونه بالضم هو الصواب، والمسموع من أفواه الثقات خلفا عن سلف، ولا نظر فيه كما ذهب إلي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خبز القطائف لا عينه كما ظنه شيخنا، وجعل لفظ شبه مستدركا، يؤكل باللبن غالبا، وقد يؤكل مثرودا في مرق اللحم نادرا، يعمل باليمن، وهو غالب طعام أهل تهامة، حتى لا يعرف في غيره من الب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شيخنا إنه شاع بالحجاز أكثر من اليمن، تحامل منه في غير محله، بل اشتبه عليه الحال فجعله القطائف بعينه فاحتاج إلى تأويل، وكأنه يريد أول ظهوره، ولذلك اقتصر على استعماله باللبن، وفي اليمن، فإنه في الحجاز أكثر استعمالا وأكثر أنو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ظر هذا مع الاشتهار المتعارف عند أهل المعرفة أن اللحوح من خواص أرض اليمن لا يكاد يوجد في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 في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سؤاله إياه كاللاص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 ع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 عليه ولا يفتر عنه، وهو الإلحاح، وكله من اللز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ل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م للطلب، وألح الرجل في التقاضي، إذا وظ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ى ملحاح على ما يطح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قوم من الإعياء فلا يبر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ح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يد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لطحه، وكأن الطاء والدال تعاقبا في هذا الح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ز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ب فيك، أي فمك من أكل رمانة أو إجاصة تشهيا ل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ح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بطن كفه، كلطخه، أو لطحه إذا ضربه ضربا لينا على الظهر ببطن الكف،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ح به، إذا ضرب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يده منشورة ضربا غير شديد، وفي التهذيب اللطح كالضرب باليد،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حت الرجل بالأر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ضرب ليس بالشديد ببطن الكف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ابن عباس </w:t>
      </w:r>
      <w:r>
        <w:rPr>
          <w:rFonts w:ascii="MS Sans Serif;Times New Roman" w:hAnsi="MS Sans Serif;Times New Roman" w:cs="MS Sans Serif;Times New Roman"/>
          <w:color w:val="0000FF"/>
          <w:rtl w:val="true"/>
        </w:rPr>
        <w:t xml:space="preserve"> أن النبي صلى الله عليه وسلم كان يلطح أفخاذ أغيلمة بني عبد المطلب ليلة المزدلفة و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ني لا ترموا جمرة العقبة حتى تطلع الشم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طح كاللطخ إذا جف وحك ولم يبق له أ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تهذيب وال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حه بالسيف،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 ل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ة خ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حت النار بحرها وكذا الس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نزيل </w:t>
      </w:r>
      <w:r>
        <w:rPr>
          <w:rFonts w:ascii="MS Sans Serif;Times New Roman" w:hAnsi="MS Sans Serif;Times New Roman" w:cs="MS Sans Serif;Times New Roman"/>
          <w:color w:val="0000FF"/>
          <w:rtl w:val="true"/>
        </w:rPr>
        <w:t xml:space="preserve"> تلفح وجوههم النار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حته النار إذا أصابت أعلى جسده فأحر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 و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حته النار تلفحه لفحا، بفتح فسكون، ولفحان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 وجهه؛ إلا أن النفح أعظم تأثيرا منه، وكذلك لفحت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 في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فح وتنفح بمعنى واحد، إلا أن النفح أعظم تأثير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ؤيد قول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ئن مستهم نفحة من عذاب رب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كس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خرت مخافة أن يصيبني من لفحها  ، لفح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ها ووه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وم تلفح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فحته السموم لق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بلت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ابه لفح من حرور وسم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ح لكل بارد وأنشد أبو العال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نت يا بغداد إلا سلـح                      إذا يهب مطر أو نفـ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جففت فتراب برح ب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ص د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فاح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يقطيني أصفر، م، يشبه الباذننجان طيب الرائحة،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ما ص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فاح هذا الذي يشم شبيه بالباذنجان إذا اص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ف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ة اليبروح، بتقديم المثناة التحتية على الموحدة، لا على ما زعمه شيخنا فإنه تصحيف في نسخته، وقد تقدمت الإشارة بذلك في برح، وتقدم أيضا تحقيق معناه، فراجعه إن شئ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ت الناقة كسمع تلقح لقحا، بفتح فسكون، ولقحا، محركة، ولقاحا، بالفتح، إذا حملت، فإذا استبان حمل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ان لقا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ت تقرح قروحا، ولقحت تلقح لقاحا ولق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ت اللقاح،بالكسر والفتح معا، كما ضبط في نسختنا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بن عباس أنه سئل عن رجل كانت له امرأتان أرضعت إحداهما غلاما، وأرضعت الأخرى جارية، هل يتزوج الغلام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اللقاح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ماء الفحل الذي حملتا منه واحد، فاللبن الذي أرضعت كل واحدة منهما مرضعها كان أصله ماء الفحل، فصار المرضعان ولدين لزوجهما، لأنه كان ألق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اللقاح في حديث ابن عباس معناه الإلقاح، يقال ألقح الفحل الناقة إلقاحا ولقاحا، فالإلقاح مصدر حقيقي، واللقاح اسم لما يقوم مقام المصدر، كقولك أعطى عطاء وإعطاء وأصلح صلاحا وإصلاحا، وأنبت نباتا وإنباتا فهي ناقة لاقح وقارح يوم تحمل، فإذا استبان حملها فهي خلفة قاله، ابن الأعرابي، من إبل لواقح ولقح كقبر، ولقوح، كصبور من إبل لقح،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اح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لقح به النخلة، وطلع الفحال، بضم فتشدي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ي اللقاح، والقوم اللق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ت بنو حنيفة باللقاح، وإياهم عني سعد بن ناش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ئس الخلائف بعدنا                      أولاد يشكر واللقاح وقد تقدم في برح فراج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لا يدينون للملوك ولم يملكوا، أو لم يصبهم في الجاهلية سباء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 أبيك والأنباء تنـمـي                      لنعم الحي في الجلى ري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ا دين الملوك فهم لـقـاح                      إذا هيجوا إلى حرب أشاحوا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 اللقاح مشتق من لقضاح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ناقة إذا لقحت لم تطاوع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بأعي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وح، كصبور واحدتها، وهي الناقة الحلوب، مثل قلوص وقلاص، أو الناقة التي نتجت لقوح أول نتاجها إلى شهرين أو إلى ثلاثة، ثم يقع عنها اسم اللقوح، فيقال هي ل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هي لبون بع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وس وهي جمع لقحة، بالكس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ي لقحة تخبرني عن لقاح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ي تخبرني فتصدقني عن نفوس الناس، إن أحببت لهم خيرا أحبوا لي خيرا وإن أحببت لهم شرا أحبوا لي شرا،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زيد بن كث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أني أعرف إلى يصير إليه لقاح الناس بما أرى من لقح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عند التأكيد للبصير بخاص أمور الناس وعو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ء الفحل من الإبل أو الخيل، هذا هو الأصل، ثم استعير في النساء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ت، إذا حم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لك شمر وغيره من أهل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ح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من حين يسمن سنام ولدها، لايزال ذلك اسمها حتى تمضي لها سبعة أشهر ويفصل ولدها، وذلك عند طلوع سه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حة هي اللقوح، أي الحلوب الغزيرة اللبن، ويفتح، ولا يوصف به، ولكن يقال لقحة فلا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جعلته نعت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لق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لقحة إلا أنك تقول هذه لقحة فلان لقح، بكسر ففتح، ولقاح، بالكسر، الأول هو القياس، وأما الثاني ف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وا فعلة على فعال كما كسروا فعلة عليه، حتى قالوا جفرة وجف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لقاحان أسودان، جعلوها بمنزلة قولهم إب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أنهم يقولون لقاحة واحدة، كما يقولون قطع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إبل أقوى لأنه لا يكسر علي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قحة ولقح، ولقوح، ولق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اح ذوات الألبان من النوق، واحدها لقوح ولق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كن ذا لقح راخـيات                      فلقاحي ما تذوق الشعي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حواب في ظلال فسيل                      ملئت أجوافهن عصـيرا واللقحة واللق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الطائر المعروف، واللق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حة ف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تقيل صاحبي من لقحة                      لبنا يحل ولحمها لا يطعـ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ها المرأة المر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ا لقحة لتصح له الأحج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قيل، وهو شرب نصف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امرأة سريعة ال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ذلك في كل أنثى، فإما أن يكون أصلا، وإما أن يكون مستع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أخذ من الفحل،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ال ليدس في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لقاح والتلق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ع الكافور، وهو وعاء طلع النخل، ليلتين أو ثلاثا بعد انفلاقه ثم يأخذ شمراخا من الف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وده ما عتق وكان من عام أول، فيدسون ذلك الشمراخ في جوف الطلعة، وذلك ب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فعل ذلك إلا رجل عالم بما يفعل منه، لأنه إن كان جاهلا فأكثر منه أحرق الكافور فأفسده، وإن أقل منه صار الكافور كثير الصيصاء، يعني بالصصاء مالا نوى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م يفعل ذلك بالنخلة لم ينتفع بطلعها ذلك ال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ول، جمع ملقح، بكسر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ق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ث التي في بطونها أولادها، جمع ملقحة، بفتح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ق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ي عن أولاد الملاقيح وأولاد المضامين في المبايعة، لأنهم كانوا يتبيعون أولاد الشاء في بطون الأمهات وأصلاب الآ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قيح في بطون الأمهات، والمضامين في أصلاب الآ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ق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بطونها أي الأمهات من الأ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لاق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ظهور الجمال الف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سعيد بن المسيب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ربا في الحيان، وإنما نهي عن الحيوان عن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مضامين والملاقيح وحبل الح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عيد فالملاقيح ما في ظهور الجمال، والمضامين ما في بطون الإن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حفظ أن الشاف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مين مضا في ظهور الجمال، والملاقيح ما في بطون الإن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مت بقوله عبد الملك بن هشام، فأنشدني شاهدا له من شعر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ضامين التي في الصل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فحول في الظهور الحد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مغن عنك جهد اللزب وأنشد في الملاق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تني ملاقحا في الأبط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تج ما تلقح بعد أزم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لق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 بطن الناقة حمل فهي مضمان وضامن، وهي مضامين وضوامن، والذي في بطنها ملقوح وملق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ملق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ول، واللا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ملاقيح ملقوحة، من قولهم لقحت، كالمحموم من حم، والمجنون من جن،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ة العام وعـام قـابـل                      ملقوحة في بطن ناب حائ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لقوحة فيما يظهر لي صاحبها، وإنما أمها ح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لقوح هي الأجنة التي في بطونها، وأما المضامين فما في أصلاب الفحول، وكانوا يبيعون الجنين في بطن الناقة، ويبيعون ما يضرب الفحل في عامه أو في أعوام،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قحت الناقة، إذا شالت بذنبها وأرت أنها لاقح لئلا يدنو منها الفحل ولم تكن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قح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نى على ما لم أ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حت يداه، إذا أشار بهما في التكلم، تشبيها بالناقة إذا شالت ب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ح أيديهـم كـأن زبـيبـهـم                      زبيب الفحول الصيد وهي تلم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م يشيرون بأيديهم إذا خط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ب شبه الزبد يظهر في صامغي الخطيب إذا زبب شدق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قاح النخلة وتلقي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ها وهو دس شمراخ الفحال في وعاء الطلع، وقد تقدم، وهو مجاز، فإن أصل اللقاح ل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وا نخلهم وألق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نا زمن اللقاح، أي التلق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قحت النخيل تلق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حت الرياح الشجر والسحاب ونحو ذلك في كل شيء يحمل فهي، لواقح، وهي الرياح التي تحمل الندى ثم تمجه في السحاب، فإذا اجتمع في السحاب صار م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ملا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قح، فعلى حذف الزائد،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سلنا الرياح لواقح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اسه ملاقح، لأن الريح تلقح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على لقحت فهي لاقح، فإذا لقحت فزكت ألقحت السحاب، فيكون هذا مما اكتفي فيه بالسبب عن المسبب،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ها حمزة لواقح فهو بين، ولكن يقال إنما الريح ملقحة تلقح الشجر فكيف قيل لوا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ذلك مع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تجعل الريح هي التي تلقح بمرورها على التراب والماء، فيكون فيها اللقاح،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لاقح،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لاقح، ويشهد على لك أنه وصف ريح العذاب بالعقيم، فجعلها عقيما إذ لم ت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ها باللقح وإن كانت تلقح، كما قيل ليل نائم، والنوم فيه، وسر كاتم، وكما قيل المبروز والمختوم، فجعله مبروزا ولم يقل مبرزا فجاز مفعول لمفعل كما جاز فاعل لم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لاقح، أي ذات لقاح، كما يقال درهم وازن، أي ذو وزن، ورجل رامح وسائف ونابل، ولا يقال رمح ولا ساف ولا نبل، يراد ذو سيف وذو نبل وذو 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قوله  وأرسلنا الرياح لواقح  ، أي حوامل، جعل الريح لاقحا لأنها تحمل الماء والسحاب وتقلبه وتصرفه ثم تستدره فالرياح لواقح أي حوامل على 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بي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سلكن الشوى منهن في مسك                      من نسل جوابة الآفاق مـهـداج سلكن يعنى الأتن، أدخلن شواهن، أي قوائمهن في مسك، أي فيما صار كالمسك لأيد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جعل ذلك الماء من نسل ريح تجوب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الماء للريح كالولد، لأنها ح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حقق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يرسل الرياح بشرا بين يدي رحمته حتى إذا أقلت سحابا ثقالا  أي حم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المعنى لا يحتاج إلى أن يكون لاقح بمعنى ذي لقح، ولكنها تحمل السحاب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رياح لواقح ولا يقال ملاقح، وهو من النوادر،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ه ملقحة، ولكنها لا تلقح إلا وهي في نفسها لاقح، كأن الرياح لقحت بخير، فإذا أنشأت السحاب وفيها خير وصل ذلك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لاقح، على النسب، تلقح الشجر عنها، كما قالوا في 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 لاقح على المثل بالأنثى الح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مرت بالناس شهباء لاقح                      عوان شد يد همزها وأظلت يقال همزته بناب، أي عضت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ت،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لقحت النخلة أي آن لها أن ت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رجل ملقح كمعظم، أي مجرب منقع مه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يح لقيح، إتباع،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منحة اللقحة، وهي الناقة القريبة العهد بالن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بات الأرضين المجدبة قال يصف سح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 العشجاف له لسابع سبعة                      فشر بن بعد تحلؤ فـروين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ت الأرضون ماء السحاب كما تقبل الناقة ماء الفح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رت الناقة لقحا ولقاحا، وأخفت لقحا ولق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ل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ت لقاحا بعد ما كان راضها                      فراس وفيها عزة ومـياسـر أسرت أي كتمت ولم تبشر به، وذلك أن الناقة إذا لقحت شالت بذنبها وزمت بأنفها واستكبرت، فبان لقحها، وهذه لم تفعل من هذا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ا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نى أنها تضعف مرة وتدل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ت لقحا مثل السرار فبشرت                      بأسحم ريان العشية مسـبـل مثل السرار، أي مثل الهلال في الس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تجت بعض الإبل ولم ينتج بعض، فوضع بعضها ولم يضع بعضها فهي عشار فإذا انتجت كلها ووضعت فهي لق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روا لقحة المسلمين في حديث عمر، المراد بها الفيء والخراج الذي منه عطاؤهم وما فرض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در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ايته وتحلبه وجمعه مع العدل في أهل الفيء،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وا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ص يخاطب لص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ك يا علقمة بن ماعـز                      هل لك في اللواقح الحرائز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رقية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وذ بك من شر كل ملقح ومخ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ولد له، والمخبل الذي لا يولد له، من ألقح الفحل الناقة إذا أ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في ترجمة صم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ية واد نغرة صمعـرية                      أحب إليكم أم ثلاث لواق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لواقح العق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ب الأمور فلقحت ع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ظر في عواقب الأمور تلقيح الع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قح بينهم ش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اه وتسبب له ويقال اتق الله ولا تلقح سلعتك بالأيم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حه، كمنعه يلكحه لك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ه، أو لكحه، إذا ضربه بيده شبيها به، أي بالوكز، قال الأز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لهزه طورا وطورا يلكح                      حتى تراه مائلا يرنـح </w:t>
      </w:r>
      <w:r>
        <w:rPr>
          <w:rFonts w:ascii="MS Sans Serif;Times New Roman" w:hAnsi="MS Sans Serif;Times New Roman" w:cs="MS Sans Serif;Times New Roman"/>
          <w:color w:val="009716"/>
          <w:rtl w:val="true"/>
        </w:rPr>
        <w:t xml:space="preserve"> 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ح إليه، كمنع، يلمح لم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 النظر، كألمح، أي أبصر بنظر 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ح نظر، وألمحه هو، والأول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إبصار الشيء كاللمء،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ة بالعجلة، وقيل لا يكون اللمح إلا من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ح البرق و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ا، يلمحان لمحا، ولمحانا محركة في الثاني وتلحاحا بالفتح تفعال من لمح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حه ب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برق لامح ولموح، كصبور ولماح، ككتا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ارض كمضيء الصبح لماح وألم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ممن يل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حه وألمحه والتمحه، إذا أبصره بنظر 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لم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حت المرأة من وجهها إلماحا، إذا أمكنت من أن يلمح، تفعل ذلك الحسناء تري، بضم حرف المضارعة، أي تظهر محاسنها من يتصدى لها ثم تخفي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محن لمحا من خـدود أسـيلة                      رواء خلا ما أن تشف المعاط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رينك لمحا باصرا، أي أمرا واض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لمحة البرق، وفي فلان لمحة من أبيه، ث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ملامع من أبيه أي مش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امح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دا من محاسن الوجه ومساو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لمح منه، جمع لمحة، بالفتح، نادر على غير قياس،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م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 استغنوا بلمحة عن واحد مل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اح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ور الذكي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محي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لمح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ح، بصره بالبناء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بيض ل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ق،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لامح عطفيه، وهو المعجب بنفسه الناظر في عط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صفيحة عريضة، خشبا أو عظما، ومثله في المحكم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اح، وألاويح جج أي جمع الجمع،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سر هذا الضرب على أفعل كراهية الضم على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ف إذا كتب عليها،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اء بين السماء والأرض، وبالضم أعلى، ولم يحك الفتح فيه إلا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ائر ظل بـنـا يخـوت                      ينصب في اللوح فما يفو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ذلك ولو نزوت في اللوح، أي ولو نزوت في السكاك، والسكاك بالضم هو الهواء الذي يلاقي أعنان السماء والل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ة، كاللم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حه ببصره ل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 ثم خف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 العطش، وعم به بعضهم جنس 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عطش كاللوح واللواح واللؤوح، بضمهن، الأخيرة عن اللحياني واللوحان، محركة، والالت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اح يلوح، وال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اح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وأضاء وتلألأ، ك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اح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ض، فهو م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 ما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وأهلي بوادي الرجي                      ع من نحو قيلة برقا مليحا كلاح يلوح لوحا ولؤوحا ولوح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تل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لاح سهيل بعدما هجعوا                      كأنه ضرم بالكف مقبـوس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اح السهيل، إذا بدا وألاح، إذا تلأ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ح الرجل من الشيء يليح إلا حة كأ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 وأشفق وحاذر، وفي بعض الأصول حذر ثلاث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حلف عند منبر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اح من اليمين، أي أشفق وخ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ح بس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به وحركة، كلوح تلو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اح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 يليحه إل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الضامر، وكذلك 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ل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ة، ملواح، إذا كان سؤيع الض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ريعة الهزال وجمعه ملاويح،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ملاويح يوم الصيف لا صبر                      على الهوان ولا سود ولا نكـع والمل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ألواح، والألواح م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ظم فيه عرض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إثر بـازل مـلـواح                      وبعير ملواح ورجل ملوا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و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واح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الألواح العظي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احه ذراعاه وساقاه وعض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مرو بن أبي سلمة، وهو مجاز، تشبيها بالعط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مل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مة تخيط عينها وتشد في رجلها صوفة سوداء، ويجعل له مربأة ويرتبيء الصائد في القترة ليصاد بها البازي، وذلك أن يطيرها ساعة بعد ساعة، فإذا رآه الصقر أو البازي سقط عليه فأخذه ال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بومة وما يليها تسمى ملو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واح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عطش،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لوح، مثل منبر، والملياح، الأخي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لواح فعلى القياس، وأما ملياح ف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هذه الواو إنما قلبت ياء لقرب الكسرة، كأنهم توهموا الكسرة في لام ملواح حتى كأنه لواح، فانقلبت الواو ياء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لوحى، أي عطشى، ولاحه العطش أو السفر والبرد والسقم والحزن يلوحه ل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 وأض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لحها حزن على ابنم                      ولا أخ ولا أبس فتسهم كلوحة تلو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ويح هو تغيير لون الجلد من ملاقاة حر النار أو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مل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ير بالنار، وكذلك نصل ملو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حته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ته وسفعت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حة للبشر أي تحرق الجلد حتى تس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احه ول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واح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وح منه، كالسيف ونحوه مثل ال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ح من السلاح، وأكثر ما يعنى بذلك السيوف لبيا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سي كألواح السلاح وتض                      حى كالمهاة صبيحة القط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ألواح السلاح إنها أجفان السيوف، لأن غلافها من خشب، يراد بذلك ضمورها، يقول تثمسي ضامرة لايضرها ضمرها، وتصبح كأنها مهاة صبيحة القطر، وذلك أحسن لها وأسرع لعد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وح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ير بالنار أو الشمس أو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سيف ثابت بن قيس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والد فضالة، له ذكر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قباث بن أشيم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ت إلى كذا أل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ظرت إلى نار 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لاحت عيون كثيرة                      إلى ضوء نار في يفاع تحرق أي نظ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ر من ضرب دار الملوك                      تلوح على وجهه جـعـفـ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اح، إذا رأى وأبصر، أي تبصر وترى على وجه الدينار جعفرا، أي مرسوما فيه، وهو ظاهر لا غبا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يلوح بالتحتية، وهو يحتاج إلى تأويل وتقدير فعل ناصب لجعفر، نحو اقصدوا جعفرا، و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وفاه الجلال السيوطي في أواخر الأشباه والنظائر النحوية واستلاح الرجل، إذا تبصر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م، لوح الصبي، معناه ق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أمر من قات يق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يمسكه،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يمس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تا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غير من الشمس أو من السفر أو غير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اح، كسح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لبي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ته بلياح، إذا ألقيته عند العصر والشمس بيضاء واللياح والل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الوحشي، لبي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لحمزة بن عبد المطلب رضي الله تعالى عنه، ومن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ذاق عثمان يوم الجر من أحد وقع اللياح فأودى وهو مذمو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اح يلوح لياحا، إذا بدا و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لياح بالوجهين، ويقق وي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ع، وذلك إذا بولغ في وصفه ب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ح، بالميم بدل لياح بالتحتية، وهو صحيح في بابه، وقد تقدم استدراكه، وأما هنا فليس إلا ب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صارت الواو في لياح ياء لانكسار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 البطن خفاق حـشـاه                      يضيء الليل كالقمر اللياح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مالك بن خالد الخناعي يمدح زهير بن 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اح الأبيض المتلأل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لياح، يعنى كسحاب ف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ت واوه ياء لغير علة إلا طلب ال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حه بالنار تلويحا أحماه، قال جران العود، واسمه عامر بن الحار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ب عقنباة كأن وظـيفـهـا                      وخرطومها الأعلى بنار ملوح ولاح الشيب يلوح في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ولوح الشيب فلانا غيره، وذلك إذا بي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د ما لوحك القتير و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ئن لاح في الذوأبة شيب                      يا لبكر وأنكرتني الغواني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ح، اللوح المحفوظ، وهو في الآية مستودع مشيئات الله تعالى، وإنما هو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نا له في الألواح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ا لوحين، ويجوز في اللغة أن يقال للوحين أل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ح 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لس منها عند منقطع عيرها من أع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سماء دوابه صلى الله عليه وسلم أن اسم فرسه ملاوح، وهو الضمار الذي لا يسمن، والسريع العطش، والعظيم الأل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 لي أمرك وتل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ووضح،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 الرجل وألاح، فهو لائح ومليح، إذا برز و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ائ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دو منه وتظهر علامت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يعقوب في المقلوب قول خفاف ابن ند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تري رأسـي تـغـير لـونـه                      ولاحت لواحي الشيب في كل مفر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لو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 إلى لوائحه وألواحه، إلى ظوا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لاح بثوبه ولوح به، الأخير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طرفه بيده من مكان بعيد ثم أداره ولمع به ليريه من يحب أن ي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لمع بشيء وأظهره فقد لاح به، ولوح وألاح، وهما أ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حه بالسيف والسوط و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بها ف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حته بعصا أو 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ته، ولوح للكلب برغيف ف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اح بح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له قولا فما ألاح منه، أي ما است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اح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ق منه إلا الألواح، وهي العظام العراض للمهز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ح الماء كمنع، يمتحه مت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ك رشاء الدلو تمد بيد وتأخذ بيد على رأس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ح الدلو يمتحها متحا ومتح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 كالنزع، غير أن المتح بالقامة وهي الب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تح المستقي، وكذلك الم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ح الدلو متحا، إذا جذبها مستقي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حها يميحها، إذا ملأها من أسفل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صر من المائح باست الماتح، يعنى أن الماتح فوق المائح، فالمائح يرى الماتح ويرى 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م من الضو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لى للأعلى، والأسفل لل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حه متحا، إذا صرعه وق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ح الشيء ومتخه، إذا قطعه من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حه عشرين سوط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ح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ح بسلحه ومتخ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ح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 أي ثبت أذنابه في الأرض ليبيض، كمتح تمتيحا وأم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بن وأبن وبنن، وقلز وأقلز وق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خ الجراد، بالخاء، مثل م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ح النهار، إذا ارتفع وامتد، لغة في متع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توح، كصبور، يمتح منها، أي يمد منها باليدين على البكرة ن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ة المنزع، كأنها تمتح، بنفسها، كما في الأساس والجمع م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ة متوح، أي بعيدة، وبيننا فرسخ متحا، أي 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خ ماتح وم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متاح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وسئل ابن عباس عن السفر الذي تقصر فيه الصلا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صر إلا في يوم متاح إلى الليل، أراد لا تقصر الصلاة إلا في مسيرة يوم يمتد فيه السير إلى المساء بلا وتيرة ولا ن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تح النهار ومتح الليل، إذا طالا، ويوم م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تام، يقال ذلك لنهار الصيف وليل الشتاء ومتح النهار، إذا طال وامتد وكذلك أمتح، وكذلك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فرس م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مداد، أي في السير،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تراب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تحت الشيء وامتت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ته، بمعنى واحد، كذا في التهذيب في ترجمة ن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إبل تتمتح في سيرها أي تتروح بأيد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ترا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راوح يدي جاذب الرشاء،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يدي المهارى خلفها متمتح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اتح، ورجال متاح، وبعير ماتح، وجمال مو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مام الركايا أنكزتها المواتح                      ومتح الخم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بـهـا والخاء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أر الرجال متحت أعناقها إلى شيء متوحها إليه، أي مدت أعناقها 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متوحها، مصدر غير جار على فعله، أو يكون كالشكور والك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س ما متحت به أمه، أي قذفت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ح، كمنع وفرح، كما في اللسان، مجحا ومجحا، الأخي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ر وافتخر، كتمجح وتبجح، وهو مجاح بجاح بما لا يملك،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اح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الك ابن عوف النضري، واسم موضع ذكره السهيلي في حديث الهجرة،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فرس أبي جهل بن هشام المخز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حت بذكر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حت، أي بذ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جح الدل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غت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خضها، وهو مستدرك عليه من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 البالي كال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ح يمح كشد يشد، ومح يمح كفر يفر، لغتان صحيحتان، خلافا لشيخنا، فإنه ادعي في الثانية الشذوذ، محا ومححا، محركة، ومحوحا، بالضم، وأمح يمح، إذا أخلق وكذلك الدار إذا ع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يا قيل قد خلق الجديد                      وحبك ما يمح وما يبيد وهذه قد ذكرها الزمخشري في الأساس، وابن منظور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ص كل شيء، وال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رة البيض كالم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يريدون فص البيضة، لأن المح جوهر والصفرة عرض، ولا يعبر بالعرض عن الجوهر، اللهم إلا أن تكون العرب قد سمت مح البيضة ص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ا لا أعرفه، وإن كانت العامة قد أولعت ب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لأزهري لعبد الله بن الزبع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قريش بيضة فتفلقت                      فالمح خالصها لعبد مناف أو ما في البيض كله من أصفر وأبيض، قاله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من قال الم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فراء، والغرق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اض الذي يؤ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بياض البيض الذي يؤ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آح، ولصفرته الماح،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ح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ح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اب، ومن يرضيك بقوله ولا فعل، وفي التهذيب يرضي الناس بكلامه ولا فعل له، وهو الكذوب وقيل هو الكذاب الذي لا يصدقك أثره، يكذبك من أين جاء،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هم رووا هذه الكلمة عن أبي الخطاب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مح الكذاب يمح مح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ح، كسحاب،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ة الح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أرض م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مح والمحماح والمحا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النزق ككتف،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ذ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يق الب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ن، كالأ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ح فلانا، إذا أخلص مو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ح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ح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ح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ا وض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اح، بالكسر، بمعنى بح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الكسائي أنه سمع رجلا من بني عامر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يل لنا أبقي عندكم شيء ق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اح، أي لم يبق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 الكتاب وأمح، أي در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حه، كمنعه يمدحه مدحا ومدحة، بالكسر، هذا قول بعضهم، والصحيح أن المدح المصدر، والمدحة الاسم، والجمع م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الثناء عليه، ونقيضه اله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ئمة الاشتقاق وفقهاء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ح بمعنى الوصف بالجميل، يقابله الذم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معنى عد المآثر، ويقابله الهجو، ونقله السيد الجرجاني في حاشية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دحه تمديحا، وامتدحه وتمدحه تمديحا، وامتدحه وتمد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حته مدحا، كن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يت عليه بما فيه من الصفات الجميلة خلقية كانت أو اختيارية، ولهذا كان المدح أعم من ال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يب التبر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ح من قولهم انمدحت الأرض إذا اتس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 معنى مد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ت شكره ومدهته مدها مثله وعن الخليل بالحاء للغائب وبالهاء للحاضر، وقال السرقس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إن المده في صفة الحال والهيئة لا غير،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يح، والمدحة، بالكسر، والأمدو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دح به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ح مدائح، وجمع الأمدوحة أماد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جمع مديح فعلى غير قياس، ونظيره حديث وأحا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ن مدحة حي أنشرت أحدا                      أحيا أبوتك الشـم الأمـاديح وهي رواية الأصمعي على الصواب كما قا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مدح كمحمد، أي ممدوح جدا، وممتدح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دح الرجل، إذا تكلف أن يمدح وقرظ نفسه وأثنى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د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خر وتشبع بما ليس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دحت الأرض والخا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عتا، ثنى الضمير نظرا إلى الأرض والخاصرة، لا كما زعمه شيخنا أنه ثناه اعتمادا على أن كل شخص له خاصرتان، فكأنه قصد الجنس، فأما تمدحت الأرض فعلى البدل من تندحت وانتد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دحت خواصر الما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عت شبعا، مثل تند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عي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سقيناها العكيس تمـدحـت                      خواصرها وازداد رشحا وريدها يروى بالدال والذال ج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ر للراعي يصف امرأة طرقته وطلبت منه القرى، وليس يصف فر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متدحت وامدحت بتشديد الميم كادك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هم الجوهري في قوله امدحت، بتشديد الحاء لغة في اند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 عبارة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دح بطنه لغة في اندح، وأقره عليه الصاغاني وابن بري وغيرهما مع كثرة انتقادهما لكلامه، وهما هما، مع تحريف كلامه عن مواضعه كما صرح ب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ادح من قوم م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ا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 المقا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مد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دحه وتمادحو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ادح التذا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عرب تتمدح بالسخاء </w:t>
      </w:r>
      <w:r>
        <w:rPr>
          <w:rFonts w:ascii="MS Sans Serif;Times New Roman" w:hAnsi="MS Sans Serif;Times New Roman" w:cs="MS Sans Serif;Times New Roman"/>
          <w:color w:val="009716"/>
          <w:rtl w:val="true"/>
        </w:rPr>
        <w:t xml:space="preserve"> 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جلنار المظ، وهو الرمان ال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كاك الفخذين من الماشي إذا مشى لسمنة، كذا في الن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ح التواء في الفخذين إذا مشى انسحجت إحداهما ب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ح الرجل يمذح مذحا، إذا اصطكت فخذاه والتوتا حتى تسحجا ومذحت فخذ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و صاحبتنا مذحـت                      وحكك الحنان فانفشح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صطكت أليتا الرجل حتى ينسحج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 مشقا، وإذا اصطكت فخذا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ح يمذح مذحا، ورجل أمذح بين المذ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ح للذي تصطك فخذاه إذا م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ح في شعر الأعشي، فسروه بالحكة في الأفخاذ، وأكثر ما يعرض للسمين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بد الله بن عمرو أمذ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ذ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راق ما بين الرفغين والأل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ذحت الضأن مذحا عرقت أفخا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 الخصية لاحتكاكها ب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حتك الشيء بالشيء فيتش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ذلك في الحيوان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ذ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ذح ريحه، أي ما أن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ذ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دحت خاصر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تا 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سقيناها العكيس تمـذحـت                      خواصرها وازداد رشحا وريدها والتمذ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د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حتى تمذحت خاصرته، أي انتفخت من الري، وقد سب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 وبطر، والثلاثة ألفاظ مترادف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كنتم تفرحون في الأرض بغير الحق وبما كنتم تمرحون  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فرح والتوس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مش في الأرض مرحا  أي متبخترا مخت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ح م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 و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فرح، والنشاط حتى يجاوز قدره، ومرح مرحا، إذا خف،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ح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راح، ككتاب، وهو مرح، ككتف ومريح، كسكين، من قوم مرحى ومراحى، كلاهما جمع مرح، ومريحين، جمع مريح، ولا 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مرح وممراح بكسرهما ومروح،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يط، وقد أمرحه الكلأ، وناقة ممراح ومروح، كذلك،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وي الفلا بمروح لحمها زيم وقال الأعشي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ت حرة كقنطرة الرو                      مي تفري الهجير بالإرقال والمرح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ح والخ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وقد مرحت العين مرح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مر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سيلان العين وفسادها وهيجانها، 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ذى بالعين قد مرحت بـه                      وما حاجة الأخرى إلى المرحان وقد مرحت، كفرحت، إذا أسبلت الدمع والمعنى أنه لما بكى ألمت عينه فصارت كأنها قذية، ولما أدام البكاء قذيت الأخرى، وهذا كقول الآخ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 عيني اليمنى فلما زجرتها                      عن الجهل بعد الحلم أسبلتا مع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دمع إذا كثر، وقا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 وبله يسح سيوب ال                      ماء سحا كأنه منحـور وعين مم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ب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حت عينه مر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ت وها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مروح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رح راؤوها تعجبا لحسنها إذا قلبو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مرح في إرسالها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 طروح مروح، تعجل الظبي أن ي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وس مروح كأن بها مرحا لحسن إرسالها السهم،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ت الأرض بالنبات م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راح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نبات حين يصيبها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راح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حالت سنة فلم تمرح بنب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مراح م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ة الدمع ومرحى مر ذكره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 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ى الرجل فأصا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ى له، وهو تعجب من جودة ر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مية بن أبي عائ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يب القنيص وصـدقـا يق                      ول مرحى وأيحي إذا ما يوا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خطأ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ة عبد الله بن الزبير، كأمير، الشاعر،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ال مرحى قد أمست وهي ساكنة                      باتت تشكي إلى الأين والـنـجـدا والتمر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قية الطعام من العفا، هكذا في سائر النسخ، وفي بعض الأمهات من الغفي بالمحاوق، أي المكا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هين الج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ت في رعيل ذي أداوي منوطة                      بلباتها مـدبـوغة لـم تـمـرح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ء المزادة الجديدة ماء ليذهب مرحها أي لتنسد عيونها ولا يسيل منها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تؤخذ المزادة أول ما تخرز فتملأ ماء حتى تمتلىء خروزها وتنتفسخ، والاسم المرح، وقد مرحت مرح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ادة م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مسك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ييب القربة الجديدة بإذخر أو شيح، فإذا طيبت بطين فهو التش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حت الق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التم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صير إلى مرحى الحرب، أخذت من لفظ المرحى لا من الاشتقاق، لأن التمريح مزيد، فلا يكون مشتقا من المجرد، والأخذ أوسع دائرة من الاشت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حي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عن السيرافي، يقال للرامي عند إصابته، كمرحى، وقد مر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ح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كرم ممرح،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مر أو معرش على دعائ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يح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م بالمدينة لبنى قينقاع، كذا في معجم أبي عبيد الب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اح،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 شعاب ينظر بعضها إلى بعض، يجيء سيلها من د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نا بالمراح وذي سحيم                      أبا حيان في نفر مناقي والمرح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بار من الزبيب وغيره، وهو المحل الذي يخزن فيه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راحة، من أبنية المبالغة، من المرح وهو النشاط، وقد جاء ذكره في حديث علي كذا 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 سميت بذلك لأنها تمرح في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م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قار عند المزاج مروح وقول أبي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فقة مصفاة عقـار                      شآمية إذا جليت مروح أي لها مراح في الرأس وسورة يمرح من يشر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ح الزرع يمرح مر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سن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ح م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ينه وأزال مرحه وشماسه ومهر مم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حت عينه بقذ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ح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بل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مرح بعرض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حى مراح، كصمي صمام، يراد به الد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سمع صوته عمرا وولى                      وأيقن أنه مرحى مراح قاله الميداني، ونق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زح كمنع يمزح مزحا ومزاحا ومزاحة، بضم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ضبط بالكسر في أولهما أيضا وضبط الفيومي ثانيهما ككرامة، وهما أي المزاح والمزاحة اسمان للمص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ب، هكذا فس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ح نقيض 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 أهل الغريب أنه المباسطة إلى الغير على جهة التلطف والاستعطاف دون أذنة، حتى يخرج الاستهزاء والسخ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ثار منه والخروج عن الحد مخل بالمروءة والوقار، والتنزه عنه بالمرة والتقبض مخل بالسنة والسيرة النبوية المأمور باتباعها والاقتداء، وخير الأمور أوس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احه ممازحة ومزاحا، بالكسر، استدركه بالضبط لإزالة الإبهام بينه وبين 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ك والمزاح، ضبط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ز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عبا، ورجل مز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ز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يش الكرم، 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ح العنب تمز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وكذلك 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ح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مر، أو الصواب بالجيم، وقد تقدم، وأورده الزمخشري وغير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ح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رجون من طبع الثقلاء المتميزون من طبع البغضاء،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مزاح، ككتان، قرية بمصر من الدقهلية، نسب إليها أبو العزائم سلطان بن أحمد بن إسماعيل، مقريء الديار المصرية وعالمها، حدثنا عنه شيوخ مشايخ مشا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رارك اليد على الشيء السائل أو المتلطخ لإذهابه بذلك، كمسحك رأسك من الماء وجبينك من الرشح، كالتمسيح والتمسح، مسحه يمسحه مسحا، ومسحه، وتمسح منه 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فرس المرابط أن علفه وروثه ومسحا عنه، في ميزانه يريد مسح التراب عنه وتنظيف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وامسحوا برءوسكم وأرجلكم إلى الكعبين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القرآن، بالمسح والسنة بالغسل، وقال بعض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فض أرجلكم فهو على الج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ض على الجوار لا يجوز في كتاب الله عز وجل، وإنما يجوز ذلك في ضرورة الشعر، ولكن المسح على هذه القراءة كال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دل على أنه غسل أن المسح على الرجل لو كان مسحا كمسح الرأس لم يجز تحديده إلى الكعبين كما جاز التحديد في اليدين إلى المرافق، قال الله عز وجل  وامسحوا برؤوسكم  ، بغير تحديد في القرآن، وكذلك في التيمم  فامءسحوا بوجوهكم وأيديكم منه  من غير تحديد، فهذا كله يوجب غسل ال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قرأ وأرجلكم فهو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فيه تقديما وتأخيرا،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غسلوا وجوهكم وأيديكم إلى المرافق وأرجلكم إلى الكعبين وامسحوا برءوسكم، فقدم وأخر ليكون الوضوء ولاء شيئا بعد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ول آخر، كأ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سلوا أرجلكم إلى الكعبين لأن قوله إلى الكعبين قد دل على ذلك كما وصفنا، وينسق بالغسل، كم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ليت زوجك قد غدا                      متقلدا سيفا ورمحا المعنى متقلدا أسيفا وحاملا رمح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تمسح وصلى أي توض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توض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مسح، والمسح يكون مسحا باليد وغ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هذه العبارة بالاختصار ثم أتبعها بكلام أبي زيد وابن قتيب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 في كلام العرب يكون إصابة البلل، ويكون غسلا، يقال مسحت يدي بالماء، إذا غسلتها، وتمسحت بالماء، إذا اغتسلت، وقال ابن قتي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سول الله صلى الله عليه وسلم يتوضأ بمد، فكان يمسح بالماء يديه ورجليه وهو لها غاس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  وامسحوا برؤوسكم وأرجلكم  المراد بمسح الأرجل غس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ل بمسحه صلى الله عليه وسلم رجليه بأن فعله مبين بأن المسح مستعمل في المعنيين المذكورين، إذ لو لم يقل بذلك لزم القول بأن فعله عليه السلام بطريق الآحاد ناسخ للكتاب، وهو ممت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فالمسح مشترك بين معنيين، فإن جاز إطلاق اللفظة الواحدة وإرادة كلا معنييها إن كانت مشتركة أو حقيقة في أحدهما مجازا في الآخر، كما هو قول الشافعي، فلا 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قيل بالمنع فالعامل محذوف، و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سحوا بأرجلكم مع إرادة ال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الحسن من الرجل، وهو في ذلك ممن يخدع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ه بالمعروف، أي بالمعروف من القول وليس معه إعطاء، قاله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لأنه يخدع بقوله ولا إ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 الم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ش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لأنه يزين ظاهره ويموهه بالأكاذيب والزخ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سح عنقه وع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 عنقه وبها، يمسح مس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وقيل قط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لأنه يضرب أعناق الذين لا ينقادو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وها علي فطفق مسحا بالسوق والأعناق  يفسر بهم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ثعلب أنه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سحها يبرك عليها فأنكره أبو العبا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يش هو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أعناقها وسوقها، لأنها كانت سبب 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 ذلك قال الزجا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ضرب سوقها ولا أعناقها إلا وقد أباح الله له ذلك، لأنه لا يجعل التوبة من الذنب بذنب 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نه مسح أعناقها وسوقها بالماء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يشبه شغلها إياه عن ذكر الله، وإنما قال ذلك قوم لأن قتلها كان عندهم منكرا، وما أباحه الله فليس بمنكر، وجائز أن يبيح ذلك لسليمان عليه السلام في وقته ويحظره في هذا ا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ليمان عليه السلام فطفق مسحا بالسوق والأعنا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أعناقها وعرق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ه بالسيف، أي ضربه، ومسح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امة تستام وهي رخيصة تباع بساحات الأيادي وتمسح تمسح أي ت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لق الله الشيء مباركا أو ملع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أن عيسى إنما سمي مسيحا لأنه مسع بالبركة وسمي الدجال مسيحا لأنه ممسوح العين، فأنكر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مسيح ضد المسيح، يقال مسحه الله، أي خلقه خلقا مباركا حسنا، ومسحه الله أي خلقه خلقا قبيحا ملع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أبو الهيثم قد قاله أبو الحسن القاب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عنه أبو عمر الداني، وهو الوجه الثاني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الهيثم الرابع وال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لكونه أكذب خلق الله، وهو الوجه السادس، كالتمساح، بالفتح،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غلب الناس بنو الطماح                      بالإفك والتكذاب والتمساح وفي المزهر للجلال، قال سلامة بن الأنباري في شرح المق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ورد عن العرب من المصادر على تفعال فهو بفتح التاء، إلا لفظ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ان وت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جعفر النحاس في شرح المعل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كلام العرب اسم على تفعال إلا أربعة أسماء وخامس مختلف فيه، يقال تبيان، ولقلادة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صار، وتعشار وتبراك موضعان، والخامس تمساح، وتمسح أكثر و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ام ابن الأنباري في المصدرين، وكلام ابن النحاس في الأسماء ومن المجاز ال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فق مسحا بالسوق والأعناق  ،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أعناقها وعرقبها،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 أطراف الكتائب بس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سح، وهو القتال، وبه سمي، كذا ذكر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ريب في المسح بمعنى القطع، وهو الوجه الس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وقد مسحها مسحا، ومتنها م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ع كالمساحة، بالكسر، يقال مسح الأرض مسحا ومس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ها، وهو مس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سير الإبل يومها، يقال سحت الإبل الأرض يومها دأبا، أي سارت فيها سيرا شديد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ح الناقة أيضا أن تتعبها وتدبرها وتهزلها، كالتمسيح، يقال مسحتها ومسحتها، قاله الأز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س بكسر الموحدة وتفتح، ثوب من الشعر غليظ،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بلس، وسيأتي في الس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لذلة وهوانه وابتذاله، كالمسح الذي يفرش في البي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كلمة الله أيضا للبسة البلاس الأسود تقش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ا وجهان ذكرهما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دة من الأرض، قيل وبه سمي المسيح، لأنه سالكها، قال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وح، وهو الجمع الكثير، وفي القليل أمس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شربن بنبط والجمـال كـأ                      ن الرشح منهن بالآباط أمساح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تسود جلودها على العرق، كأنها مس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راق باطن الركبة لخشونة الثوب،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شنة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صطكاك الربلتين، هو مس باطن إحدى الفخذين باطن الأخرى، فيحدث لذلك مشق وتشقق، والربلة بالفتح وسكون الموحدة و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الفخذ،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الركبتين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إحدى ربلتي الرجل تصيب الأخر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 م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ح، بالكسر، مسحا، والنعت امسح، وهي مسحاء، رسحاء، وقوم مسح ر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م العمائم مسح لا لحوم لهـم                      إذا أحسوا بشخص نابىء أسد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لعان أن النبي صلى الله عليه وسلم قال في ولد الملا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اءت به ممسوح الأليتين،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زقت أليتاه بالعظم ولم يعظ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لأنه معيوب بكل عيب 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 بن مريم صلى الله تعالى عليه وعلى نبينا وسلم، لبركته، أي لأنه مسح بالبركة، قاله شمر، وقد أنكره أبو الهيثم، كما سيأتي، أو لأن جبريل مسحه بالبركة، وه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ني مباركا أينما كنت  ولأن الله مسح عنه ال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ن القولان من كتاب دلائل النبوة لأبي 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عيسى بالمسيح لأنه مسحت عنه القوة الذميمة من الجهل والشره والحرص وسائر الأخلاق الذميمة، كما أن الدجال مسحت عنه القوة المحمودة من العلم والعقل والحلم والأخلاق الحم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ت في اشتقاقه خمسين قولا في شرحي لمشارق الأنوار النبوية ل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ه المسمى بشوارق الأسرار العلية، وليس بمشارق القاضي عياض، كما توهمه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للمصنف كلام مثل هذا في ساح، وذكر هناك أنه أوردها في شرحه لصحيح البخاري، فلعله المراد من قوله وغيره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صله المصنف في بصائر ذوي التمييز في لطائف كتاب الله العزيز، مجلدان، إلى ستة وخمسين قولا، منها ما هو مذكور هنا في أثناء المادة، وقد أشرنا إليه، ومنها ما لم ي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ليف هذا الكتاب بعد تأليف القاموس، لأني رأيته قد أحال في بعض مواضع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اشتقاق المسيح، في صفة نبي الله وكلمته عيسى، وفي صفة عدو الله الدجال أخزاه الله، على أقوال كثيرة تنيف على خمسين ق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حية الحافظ في كتابه مجمع البحرين في فوائد المشرقين والمغ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ثلاثة وعشرون قولا، ولم أر من جمعها قبلي ممن رحل وجال، ولقي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نص ابن د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روز آبا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ضفت إلى ما ذكره الحافظ من الوجوه الحسنة والأقوال البديعة، فتمت بها خمسون 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انه أن العلماء اختلفوا في اللفظة، هل هي عربية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انية، وأصلها مشيحا، بالشين المعجمة، فعربتها العرب، وكذا ينطق بها اليهود، قاله أبو عبيد، وهذا القو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ن قالوا إنها عربية اختلفوا في مادت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 ثم اختلفوا، فقال الأولون مفعل، من ساح يسيح، لأنه يسيح في بلدان الدنيا وأقطارها جميعها، أصلها مسيح فأسكنت الياء ونقلت حركتها إلى السين، لاستثقالهم الكسرة على الياء وهذا القول الثاني وقال ال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ح مشتق من مسح، إذا سار في الأرض وقطعها، فعيل بمعنى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ق بين هذا وما قبله أن هذا يختص بقطع الأرض وذاك بقطع جميع البلاد، وهذا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سرد الأقوال كلها، ونحن قد أشرنا إليها هنا على طريق الاستيفاء ممزوجة مع قول المصنف في الشرح، وما لم نجد لها مناسبة ذكرناها في المستدركات لأجل تتميم القصود وتعميم الف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ال لشؤمه، ولا يجوز إطلاقه عليه إلا مقييدا فيقال المسيح الدجال، وعند الإطلاق إنما ينصرف لعيسى عليه السلام، كما حققه بعض الع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ي الدجال، مسيح كسكين، رواه بعض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ذي مسح خلفه، أي ش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 والمس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فضة، عن الأصمع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عيسى عليه السلام لحسن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سيد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لمة بن الخرشب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دى من قوائمها ثلاث                      بتحجيل وواحدة بـهـ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سيحتي ورق عليها                      نمت قرطيهما أذن خذ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كأنما ألبست صفيحة فضة من حسن لونها وبريقها، وقوله نمت قرطيهما، أي نمت القرطين اللذين من المسيحتين، أي رفعتهما، وأراد أن الفضة مما تتخذ للحلي، وذلك أصفى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ش المسيح كالجمان المثق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عرق مسيحا لأنه يمسح إذا 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يها وقد بدا مسيحي                      وابتل ثوباي من النضيح وخصه المصنف في البصائر بعرق الخي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 الجياد فضن بالمسي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ق بالعبرانية، وبه سمي عيسى عليه السلام، قاله إبراهيم النخعي، والأصمعي، وابن الأعراب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ص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أبو الهيثم كذلك، ونقله عن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ويون لا يعرفو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هذا كان يستعمل في بعض الأزمان فدرس فيما درس من الكل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رس من كلام العرب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ب اسم المسيح في القرآن على مسيح، وهو في التوراة مشيحا فعرب وغير، كما قيل موسى وأصله موش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ن المجاز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 الدرهم الأطلس، هكذا في الصحاح والأساس، وهو الذي لا نقش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الأمل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وهو مناسب للأعور الدجال، إذ أحد شقي وجهه ممس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سوح بمثل الده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عيسى عليه السلام، لأنه خرج من بطن أمه ممسوحا بالدهن أو كأنه ممسوح الرأس، أو مسح عند ولادته بالدهن، فهي ثلاثة أوجه أشار إليها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سوح باللبرك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عيسى عليه السلام، لأنه مسح بالبرك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سوح بالشؤ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سيح هو الرجل الكثير السياحة، قيل وبه سمي عيسى عليه السلام، لأنه مسح الأرض بالسي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جولانه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سائحا في الأرض لايستقر، كالمسيح، كسكين، راجع للذي يليه، وهو يصلح أن يكون تسمية لعيسى عليه السلام، كما يصلح لتسمية الدجال، لأن كلا منهما يسيح في الأرض دفعة، كما هو معلوم، وإن كان كلام المصنف يوهم أن المشدد يختص بالدجال، كم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جوز السيوطي الأمرين في التوشيح،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جماع، كالماسح، وقد مسحها يمسحها، إذا نكح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قا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سيح هو الرجل الممسوح الوجه، ليس على أحد شقي وجهه عين ولا حاجب، والمسيح الدجال منه على هذه الصفة، وقيل سمي بذلك لأنه ممسوح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ر، وبه سمي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 ذلك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يل الأخشن، لكونه يمسح به الوجه، أو لكونه يمسك الو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ثمي المسيح الدجال، لاتساخه بدرن الكفر والشرك، قا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كالماسح، والممسح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عن معن متـيح                      ذا نخوة أو جدل بلند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يذبان ملذان ممس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سح، وهذا عن اللحياني، بكسر أولهما، والأمسح 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وية ذات حصى صغار لا نبات فيها، والجمع مساح ومساحي غلب فكسر تكسير ال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أ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ر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أرض مستوية جرداء كثيرة الحصى، ليس فيها شجر ولا نبت، غليظة جلد، تضرب إلى الصلابة، مثل صرحة المربد، وليست بقف ولا 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أ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لعدم خيره وعظم ضيره، قال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ررت بخريق من الأرض بين مسحا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توسطها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حمراء، والوح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قدمها مستوية لا أخمص لها، ورجل أمسح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النبي صلى الله عليه وسلم مسيح القدمين، أراد أنهما ملساوان لينتان ليس فيهما تكسر ولا شقاق، إذا أصابهما الماء نبا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عيسى، لأنه لم يكن لرجله أخمص، نقل ذلك عن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مالثدييها ح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قاء التي لا تكون عينها ملوزة، هكذا عندنا في النسخ بالميم واللام والزاي، وفي بعض الأمهات بلورة بكسر الموحدة وشد اللام وبعد الواو 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رة في سياحتها والرجل أ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ة، والرجل أ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تخصيص المرأة بهذه المعاني غير الأولين غير ظاهر، وإحالة أوصاف الإناث على الذكور خلاف القاعدة، كما صرح به شيخن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سحا، إذا تصادقا، أو تماسحا إذا تبايعا فتصافقا وتحا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سحا، إذا لاينا في القول غشا، أي والقلوب غير صافية، وهو المدا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فماسحته حتى لان، أي دا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قول خلاف ما يض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سح والتمساح، بكسرهما،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رد الخبيث، والكذاب الذي لا يصدق أثره، يكذبك من حيث 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هن المداري الذي يلاينك بالقول وهو يغ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لأنه يغش ويد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سح كأنه مقصور من التمساح، وهو خلق كالسلحفاة ضخم، وطوله نحو خمسة أذرع وأقل من ذلك يخطف الإنسان والبقر ويغوص به في الماء فيأكله، وهو من دواب البحر يكون بنيل مصر وبنهر مهران، وهو نهر 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ذا استدلوا أن بينهما اتصالا، على ما حققه أهل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لضرره وإيذائه، قال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ؤا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ترك من الشعر فلم يعالج بدهن ولا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مسيحة من رأس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بين الأذن والحاجب، يتصعد حتى يكون دون الياف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وقعت عليه يد الرجل إلى أذنه من جوانب شعر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ئح فودى رأسه مسبـغـلة                      جرى مسك دارين الأحم خلال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يد الما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ا مسحت من شعرك في خدك ورأسك، وفي حديث عمار  أنه دخل عليه وهو يرجل مسائح من شعره  ، قيل هي الذوائب وشعر جانبي الرأ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لأنه يأتي آخر الزمان، تشبيها بالذوائب، وهي ما نزل من الشعر على الظهر، قال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ج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مسائح قال أبو الهيثم الثع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مسائح زور في مراكضها                      لين وليس بها وهن ولا رق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عيسى، لقوته وشدته واعتداله ومعدلته، كذا قال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ب مر الظ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عليه مسحة، بالفتح، من جمال، ومسحة ملك، أي أثر ظاهر منه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عليه مسحة جمال ومسحة عتق وكرم، ولا يقال ذلك إلا في الم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عليه مسحة ق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سح بالعتق والكرم مس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دم أكفاء عليهن مـسـحة                      من العتق أبداها بنان ومحج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ه مسحة من هزال وسمن، نقله الأزهري عن العرب، أي شي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سحة جرير بن عبد الله ابن جابر بن مالك بن النضر أبو عمرو البج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اسماعيل بن قي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جريرا يقول ما رآني رسول الله صلى الله عليه وسلم منذ أسلمت إلا تبسم في وجه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طلع عليكم رجل من خيار ذي يمن على وجهه مسحة م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حديث في النهاية لابن الأثير  يطلع عليكم من هذا الفج رجل من خير ذي يمن، عليه مسحة ملك  فطلع جرير بن عبد الل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 المس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في الأرض، وقد مسح في الأرض مسوحا إذا ذهب، والصاد لغة في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 ما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قن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سح السيف من غمده، إذا اس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سو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شبة طويلة في السفينة وجمعه الأما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مسح به، أي يتبرك به لفضله وعبادته، كأنه يتقرب إلى الله تعالى بالدنو منه، ويتمسح بثوبه أي يمر ثوبه على الأبدان فيتقرب به إلى الله تعالى، قيل وبه سمي المسيح عيسى،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مسح أي لا شيء معه، كأنه يمسح ذراعي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الإفلاسه عن كل خير و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 الله عنك ما بك، أي أذهب، قد جاء في حديث الدعاء ل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سح من الضاغط، إذا مسح المرفق الإبط من غير أن يعركه عرك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صاب المرفق طرف كركرة البعير فأدما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حاز، وإن لم يدم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ماسح،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ي ممسوح، إذا سلتت مذاك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وقصر في ذنب العقا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ذكره المصنف في البصائر، كأنه سمي به لنقصه وقصر م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د ممس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لح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مسيح لأنه كان يمسح بيده على العليل والأكمه والأبرص فيبرئه بإذن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باس أنه كان لايمسح بيده ذا عاهة إلا ب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عيسى مسيحا اسم خصه الله به، ولمسح زكريا إياه، قاله أبو إسحاق الحربي في غريبه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أبي الهيث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 بن مريم الصديق، وضد الصديق المسيح الدجال، أي الضليل الكذاب، خلق الله المسيحين، أحدهما ضد الآخر، فكان المسيح ابن مريم يبرىء الأكمه والأبرص ويحيي الموتى بإذن الله، وكذلك الدجال يحيي الميت ويميت الحي وينشىء السحاب وينبت النبات بإذن الله، فهما مس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ما مسيح الضلالة فكذا فدل هذا الحديث على أن عيسى مسيح الهدى، وأن الدجال مسيح الض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سح من الأرض المستوي، والجمع الأما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سح من المفوز كالأملس والما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ال، قاله الأزهري؛ وبه سمي المسيح الدجال، على 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 الممس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ح المشؤم المغير عن خل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لأنه يذرع الأرض بسيره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أزل المسر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الدجال لخبثه وسرعة سيره وو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في حديث أبي بكر أغر عليهم غارة مسحاء هو فعلاء من مسحهم يمسحهم، إذا مر بهم مرا خفيفا لا يقيم فيه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ت الإبل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ت فيها سيرا شديد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سيح، لسرعة 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ح أيضا الضليل، ضد الصديق، وهو من الأضداد، وبه سمي الدجال، لضلالته، قاله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سح الناقة، إذا هزلها وأدبرها وضع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وبه سمي الدجال، كأنه لوحظ فيه أ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ى أمره إلى الهلاك وال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 سيفه، إذا سله من غ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دجال، لشهره سيوف البغي والعد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مسيح عيسى لحسن وجهه والمسيح هو الحسن الوجه 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 المط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 الس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 المك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سح الشيء، إذا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 الله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فردات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أن الدجال كان ممسوح اليمنى، وأن عيسى كان ممسوح اليسرى،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مسيح لأنه كان يمشي على الماء كمشيه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ن القولان من العيني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مشى عيسى على الماء قال له الحوا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 بلغ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دنيا لأهلها فاستوى عندي بر الدنيا وب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عض الأخبار نرجو النصر على من خالفنا، ومسحة النقمة على من س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يتها وحل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أعناقهم تمسح، أي تق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نا في الأماسيح، وهي السباسب ال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تمسح ل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ض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تمسح وصلى أي توض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توض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 يكون مسحا باليد وغ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ح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سحوا بالأرض فإنها بكم برة، أراد به التيم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باشرة ترابها بالجباه في السجود من غير ح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تمسح الأرض بحوا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س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حه، والتقوا فتماس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ف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س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ح القوم ق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خن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ح أطراف الكتائب بس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على الأطراف الممس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حسبان من الشام نسب إليها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أحمد بن علي المسوحي بالضم، من كبار مشايخ الصوفية صحب السري، وسمع ذا النون، وعنه جعفر الخل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م بن مسيح، كزبير، يروي عن علي رضي الله عنه، وعنه ذهل بن أ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عزيز بن مسيح، روى حديث قتاد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هى أمره إلى الهلاك وال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 سيفه، إذا سله من غ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دجال، لشهره سيوف البغي والعد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مسيح عيسى لحسن وجهه والمسيح هو الحسن الوجه 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 المط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 الس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 المك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سح الشيء، إذا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 الله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فردات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أن الدجال كان ممسوح اليمنى، وأن عيسى كان ممسوح اليسرى،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مسيح لأنه كان يمشي على الماء كمشيه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ن القولان من العيني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مشى عيسى على الماء قال له الحوا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 بلغ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دنيا لأهلها فاستوى عندي بر الدنيا وب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عض الأخبار نرجو النصر على من خالفنا، ومسحة النقمة على من س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يتها وحل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أعناقهم تمسح، أي تق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نا في الأماسيح، وهي السباسب ال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تمسح ل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ض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تمسح وصلى أي توض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توض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 يكون مسحا باليد وغ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ح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سحوا بالأرض فإنها بكم برة، أراد به التيم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باشرة ترابها بالجباه في السجود من غير ح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تمسح الأرض بحوا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س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حه، والتقوا فتماس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ف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س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ح القوم ق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خن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ح أطراف الكتائب بس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على الأطراف الممس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حسبان من الشام نسب إليها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أحمد بن علي المسوحي بالضم، من كبار مشايخ الصوفية صحب السري، وسمع ذا النون، وعنه جعفر الخل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م بن مسيح، كزبير، يروي عن علي رضي الله عنه، وعنه ذهل بن أ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عزيز بن مسيح، روى حديث قتا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كاك الربلتين، قد تقدم ضبط هذه اللفظة، وسيأتي في موضعه أيضا إن شاء الله تعالى، أو هو احتراق باطن الركبة لخشونة الثوب، أو هو أن يمس باطن إحدى الفخذين باطن الأخرى، فيحدث لذلك مشق وتش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شح، لغة في المهملة وقد تقدم وأمشحت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بت وصع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شح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شع عنها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رة بن عامر بن مشيح بن الأعور، كأمير له صح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ح بالشيء، كمنع يمصح مصحا ومص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مصح الشيء، إذا ذهب وا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مصح في الأرض مص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ن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دى، هكذا في الأصول المصححة بالثاء المثلثة و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شح، بالشين المعجمة والحاء المهملة، وفي بعض الأصول رسخ، بالسين المهملة و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 وغيره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ح الندى، هكذا بالنون والدال يمصح مص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خ في الث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ح الثرى مصوحا، إذا رسخ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حتمل أن يكون كلام المصنف مصحفا عن الثرى، أو عن ا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ورسخ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حت أشاعر الفرس، إذا رسخت أصولها، وهو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ل الشوى ما صحة أشاعره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خت أصول الأشاعر فأمنت أن تنتف أو تن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ح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لق ود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ح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ى لون ز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ح الزهر مص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ى لونه،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سين رقم الفارسي كأنه                      زهر تتابع لونه لم يمصح ومصح الظل مص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ح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به، والذي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حت ب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يدل على غلط النضر بن شميل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ح الله ما بك، بالصاد، ووجه غلطه أن مصح بمعنى ذهب لا يتعدى إلا بالباء، أو بالهمزة، فيقال مصحت به، أو أمصحته، بمعنى أذه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في ذلك ما رواه الهروي في الغريب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ح الله مابك، بالسين، أي غسلك وطهرك من الذنوب، ولو كان بالصاد ل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ح الله بما بك أو أمصح الله ما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ح الضرع مص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ز وذهب لب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ح لبن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ى وذهب كمصع مص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ح الله تعالى مرض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عبارة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ك مص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هبه، كمصحه تمص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 الناقص الر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صح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أمهات اللغوية أن مصح الظل من باب منع، فلينظر مع قول المصنف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استدرك المصنف على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احات كغرا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سو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مع مسك وهو الجل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صل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 جمع فص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د الناق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شى بالتبن فتطرح للناقة لتظنها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ح الكتاب يمصح مص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س أو قارب ذلك، ومصحت ال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ر تمصح أي تد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فا نسل الدمن الماصحـه                      وهل هي إن سئلت بائحه ومصح في الأرض مصحا، 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ين ل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ح عرضه، كمنع، يمضحه مض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نه وعابه، كأمضح إمضاحا، كذا عن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فرزدق يخاطب النوار امرأ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ضحت عرضي في الحياة وشنتني                      وأوقدت لي نارا بـكـل مـكـا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ا أبو عمر وفي مضح، لبكر بن زيد القش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ضحن عرضي فإني ماضح                      عرضك إن شاتمتنـي وقـاد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 يهلك من شاتمه ويفعل به ما يؤدي إلى عطبه، كالقادح في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ح عنه ون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 و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حت الإبل ونضحت ورفضت، إذا انتش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حت المزادة رشحت، كنض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حت الشمس ونضحت، إذا انتشر شعاعها على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ح والمضرحي، والأخير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 الطويل 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ر،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دل والمضرحي والصقر والقطامي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للمصنف في ضرح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عاده هنا نظرا إلى أصالة الميم في قول بعض أهل اللغة، وتقدم لنا الكلام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ح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يده يمطحه مطحا، وربما كني به عن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ح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ضرب باليد مبسوطة فهو الب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عرف المطح، إلا أن تكون الباء أبدلت م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طح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كثر ماؤه وسال سيلا عريضا، كتبطح وتمط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 بالكسر، أي معروف، وهو ما يطيب به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ذكر، والتأنيث فيه أكثر، كذا في الع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ه مل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ي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ا ملاح كشعب وش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ع وقد روي فيه الفتح أيضا، كذا في المحكم، ونقله في اللسان، وقد ملحت فلانة لفلان، إذا أرضعت، تملح وت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طمحان، وكانت له إبل يسقي قوما من ألبانها ثم إنهم أغاروا عليها فأخذو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رجو ملحها في بطونكـم                      وما بسطت من جلد أشعث أغبرا وذلك أنه كان نزل عليه قوم فأخذوا إب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و أن ترعوا ما شربتم من ألبان هذه الإبل، وما بسطت من جلود قوم كأن جلودهم قد يبست فسمنو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وفد هوازن أنهم كلموا رسول الله صلى الله عليه وسلم في سبي عشائرهم فقال خطي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لو كنا ملحنا للحارث بن أبي شمر أو للنعمان بن المنذر ثم نزل منزلك هذا منا لحفظ ذلك لنا وأنت خير المكفولين، فاحفظ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 في قوله ملح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رضعنا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ال الهوازني ذلك لأن رسول الله صلى الله عليه وسلم كان مسترضعا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عته حليمة السع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 أيضا العلماء، هكذا في اللسان وذكرهما ابن خالويه في كتابه الجامع للمشترك، والقزاز في كتابه ال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 الحسن، من الملاحة، وقد ملح يملح ملوحة وملاحة وملحا، أي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صاحب الموعب واللبلي في شرح الفصيح، والقزاز في ال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 القدر إذا جعل فيها شيئا من ملح، وهو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حت القدر، بالألف، إذا جعلت فيها شيئا من 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 القليل، وضبطه شيخنا بفتح السين وسكون الميم، وجعله مع ما قبله عطف تفسير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إنهما متغايران، والصواب ما ذكر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ح البعير، إذا حمل الشحم، وملح فهو مملوح، إذا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بيعنا ممل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إذا ألبن القوم وأسمنوا، كالتملح والتمليح وقد ملح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قليلا، عن الأموي ومنه قول عروة ابن الو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نا بها حيناوأكثر زادنـا                      بقية لحم من جزور مملح والذي في البص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ة رحنا سائرين وزادنا إلخ وجزور مملح فيها بقية من سمن،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جازرهم حرفـا مـصـهـرة                      في الرأس منها وفي الرجلين تملي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لا شحم لها إلا في عينها وسلام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بدأ السمن في اللسان والكرش، وآخر مايبقى في السلامى و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لحت الإبل كملحت وقيل هو مقبول عن تحلمت وقيل أي سمنت، وهو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ى للقلب هنا 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ملحت النقة بالتخفيف لغة في م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لحت الضباب كتحلمت، أي سمن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ة والذمام، كالملحة، بالكسر، وأنشد أبو سعيد قول أبي الطمحان المتقدم، وفسره بالحرمة والذ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فلان وفلان ملح وملحة، إذا كان بينهما حرم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و أن يأخذكم الله بحرمة صاحبها وغدرك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عظم أمر الملح والنار والر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عذب من الماء كالمليح، هذا وصف وما ذكر قبله كلها 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اء 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ح إلا في لغة رديئة، عن ابن الأعرابي، فإن كان الماء عذبا ثم مل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لة ما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الح ك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وصفت الشيء بما فيه من الملوح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مالح، وبقلة ما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شرب ماء الملح، أي الشديد الملوحة قال الأزهري عن أبي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ع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أجاج، وقعاع، وزعاق، وحراق وماء يفقأ عين الطائر، وهو الماء الم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ك عذب الماء ما أعقـه                      ربك والمحروم من لم يسق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عاع، وهو الماء الملح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أحدا من العرب يقول ماء م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مالح، وأحسن منهما سمك مليح وممل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م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اء مالح و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إن وجد في كلام العرب قليلا لغة لا ت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 المالح في أشعار الفصحاء، كقول الأغلب العجلي يصف أتنا وحم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ه من كربهن كالحـا                      وافتر صابا ونشثوقا مالحا وقال غسان السلي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 غذاهن الحليب ولـم يكـن                      غذاهن نينان من البحـر مـالـ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إلينـا مـن أنـاس بـقـرية                      يموجون موج البحر والبحر جامح وقال عمر بن أبي رب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تفلت في البحر والبحر مالح                      لأصبح ماء البحر من ريقها عذ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شيء مالح،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ح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جواز هذا من جهة العربية أن يكون على النسب، مثل قولهم ماء دافق، أي ذو دفق، وكذلك ماء مالح، أي ذو ملح، و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تارس، أي ذو ترس، ودارع، أي ذو 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هذا جاريا على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ك مالح ومليح ومملوح ومملح وكره بعضهم مليحا ومالحا، ولم ير بيت عذافر حجة، وهو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شاء ربي لم أكن كريا                      ولم أسق لشعفر المط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ية تزوجت بصريا                      يطعمها المالح والطر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ه، أي ماء ملحا، ملحة، بزيادة الهاء وملاح بالكسر، كشعب وشعاب، وأملاح، كترب وأتراب، وملح، بكسر ففتح، وقد يقال أماه ملح وركية م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لح الماء، ككرم، وهي لغة أهل 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ع، عن ابن الأعر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قله ابن سيده وابن القط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 نسبها الفيومي لأهل الحجاز، وذكرها الجوهري وغير واحد، ملوحة، بالضم، وملاحة مصدري باب كرم، وملوحا، مصدر باب منع كقعد قعودا، ذكره الجوهري والفي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ملح ككرم، يملح ملوحة وملاحة وم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ثلاثة 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هو الجاري على القياس، والثاني هو الأكثر فيه، والثالث أق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ليح، وملاح، كغراب، وملاح، بالتشديد، وهو أملح من المليح،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 بجهم حسن ملاح                      أجم حتى هم بالصياح يعني فرجا، وهذا المثال لما أرادوا المبالغة قالوا فعال، فزادوا في لفظه لزيادة معناه، مثل كريم وكرام، وكبير و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 المليح ملاح، بالكسر، وأملاح، كلاهما عن أبي عمرو، مثل شريف وأ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يم وك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ملاح وملاح ملاحون وملاحون، وهما جمعا سلامة، والأنثى مل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ه أي عرض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ابه ووقع فيه وملح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سرعة خفقانه بجن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 الصقور تحت دجن مغين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اه مقلوبا من الل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نما يقال لمح الكوكب ولا يقال ملح، فلو كان مقلوبا لجاز أن يقال 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طها، فهي مملوحة، كملحها تمليحا، وتملي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شعرها وصوفها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حريث عنضاق قد أجيد تمليحها وأحكم نضجه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ليح هنا السمط، وقيل تمليحها تسمينه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 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عه يملح ويمل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 السمك وملحه فهو مملوح مملح م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سمك م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 القدر يملحه م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 فيه الملح ب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 كملحه، كضربه يملحه ملحا، فهما لغتان فصيح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لحه تمليحا، وذلك إذا أكثر ملحه فأفسده ونقل ابن سيده عن سيبويه ملح وملح وأملح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موجود في النسخ كلها تذكير الضمير، والمقرر عندهم أن أسماء القدور كلها مؤنثة إلا المرجل فكان الصواب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لحها، أشار إليه شيخنا وملح الماشية ملحا أطعمها سبخة 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راب وملح والملح أكثر، وذلك إذا لم تقدر على الحمض فأطعمها، كملحها تمل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وعيب في رجل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لح م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رم في عرقوب الفرس دون الجرذ، فإذا اشتد فهو الجر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ديار بني جعدة باليما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واد الكوفة موضع يقال له 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العدوية، ذكر ذلك في شرح 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دي السلام لأهل الغور من ملح                      هيهات من ملح بالغور مهدانـا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ح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ان عذب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ح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ا إياه، أي ماء م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ح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ماء م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ح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لحها، كملحها تمليحا،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كلام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ح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ه، كالبقالة لمنبت البقل، كالمملحة، بفتح الميم، هكذا هو مضبوط عندنا، وهو ما يجعل فيه الملح، وضبطه الزمخشري في الأساس بالكسر والملاح،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ه، أو هو صاحبه، حك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رى الحجرات كل عشية                      ما حولها كمعرس المـلاح كالمتملح وهو متزوده أو تاج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 يصف سح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كل واد سال فيه كأنما                      أناخ عليه راكب متملـح وال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سفينة، لملازمته الماء 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 أيضا متعهد النه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ليصلح فوهته، وأصله من ذلك، وصنعته الملاح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حية، بالفتح والت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سفان ملاحا لمعالجته الماء الملح بإجراء السف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 ل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فأ ملاحها وسطـهـا                      من الخوف، كوثلها يلتزم وفي حديث ظبيان يأكلون ملاحها، ويرعون سراحها، قال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 كرمان من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بطن ملاحا كذاوي القرمل 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 من بقول الرياض، الواحدة ملاحة، وهي بقلة غضة فيها ملوحة، منابتها القيعان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من الحموض ذات قضب وورق، منبتها القفاف، وهي مالحة الطعم ناجعة في المال، وحكى ابن الأعرابي عن أبي المجيب الربعي في وصفه 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ا تندى من بهمى وصوفانة وينمة وملاحة ونه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سيده عن أبي حنيفة، الملاح نبت مثل القلام فيه حمرة، يؤكل مع اللبن، وله حب يثجمع كما يجمع الفث ويخبز فيؤك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سمي ملاحا للون لا لل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ود الكباث من الأراك، سثمي لطعمه، كأن فيه من حرارته ملح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لح ومالح للحمض والملاح،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تجري بها السفينة،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لاح مل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لمختار لما قتل عمر بن سعد جعل رأسه في ملاح وعلقه، ال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اة بلغة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ولح أن الوليحة الغرارة، والملاح المخ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مقلوبا من الوليحة، إذ لم أستدل به على ميمه أهي زائدة أم أصل وحملها على الزيادة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نان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ح الس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هب الجنوب عقب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ح برد الأرض حين ينزل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ضعة، مصدر مالح ممالحة، وسيأتي ما يتعلق به في المما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لجة حياء الناقة إذا اشتكت، فتؤخذ خرقة ويطلى عليها دواء ثم تلصق على الحياء فيبرأ،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اه الملح هكذا في النسخ، وهو نص عبار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حي كغرابي، عن ابن سيده، وقد يشدد، حكاه أبو حنيفة، وهي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 أبيض طويل، أي في حبة طول، وهو من الم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قيس بن الأسل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اح في الصبح الثريا كما ترى                      كعنقود مثـلاحـية حـين نـورا وقال أبو حنيفة إنما نسب إلى الملاح وإنما الملاح في ال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حي نوءع من التين صغار أملح صادق الحلاوة ويزبب والملاحي من الأ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بياض وحمرة وشهبة، قاله أبو حنيفة، وأنشد لمزاحم العقي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م أحوى الطرتين خلا لهـا                      بقرى ملاحي من المرد ناط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ة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باس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دق يعطى ثلاث خ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لحة، والمهابة، والمح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بة و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حت الإبل سم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 يريد الفضل وال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ذي في أمهات اللغة أن الملحة هي البركة، وأما المهابة فهي لفظ الحديث كما عرفت، وليس بتفسير للملح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فنا بملحة من مل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ملح من الأحاديث، وهي الكلمة المليح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حة، وبهما فسر قول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وها علي، ملحة في النار اغسلوا عني أثرهابالماء والسدر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بالعلم ونلت ب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إسماعيل ابن محمد الصفار النحوي الأديب الملحي راوي نسخة ابن عرفة، وأبو حفص ابن شاهين يعرف بابن المل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ب الطامع أيضا يعرف ب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ؤلاء نسبوا إلى رواية اللطائف والملح ومن المجاز الملحة من الألوان بياض يشوبه، أي يخالطه سواد، كالملح، محركة، تقول في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أملح بين الملحة و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ح الأبلق بسواد و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عر وصوف ونحوه كان فيه بياض وسواد، فهو أ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أن رسول الله صلى الله عليه وسلم أتي بكبشين أملحين فذبح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ضحى بكبشين أملحين  ونعجة م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طاء سوداء تنفذها شعرة 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 وأبو زيد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بياض وسواد ويكون البياض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ملح الكبش املح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كبش أملح، إذا كان شعره خل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زرق حتى يضرب إلى البياض، وقد ملح ملحا واملح املحاحا وأ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قة إذا اشتدت حتى تضرب إلى البياض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ملح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ة الجرمي شاعر من شعر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ان، بالكسر اسم شهر جمادى الآخرة، سمي بذلك لابيض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ست الآفاق حمرا جنوبها                      لشيبان أو ملحان واليوم أشهب ش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ى الأولى، وقيل كانون الأول ومل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نون الثاني، سمي بذلك لبياض الث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عمرو ب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ان، بكسر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ان من الأيام إذا ابيضت الأرض من الص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بعض شهور الشتاء ملحان، لبياضثل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مشهور، يضاف إلى حف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ان جبل بديار سليم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ح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ان بن عوف بن مالك بن زيد بن سدد بن حمير، وإليه ينسب جبل ملحان المطل على تهامة والمهجم، واسم الجبل ريشان فيما أ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سقط ورقها وبقيت عيدانها خض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اء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 التي عليها السن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بين السنام إلى العجز، وقيل لحم في الصلب مستبطن من الكاهل إلى 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ولة الملحاء في مستعظم                      وكفل من نحضه مـلـكـم 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وا راية الضراب ومروا                      لايبالون فارس الملـحـ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فارس الملحاء ما على السنام من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اء بين الكاهل والعجز وهي من البعير ما تحت السنام والجمع ملحا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فلان في كتيبة ملحاء، الم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بة البيضاء العظيمة، قال حسان بن ربيعة الط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نضرب الملحاء حتى                      تولي والسيوف لنا شهود والم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يبة كانت لآل المنذر من ملوك الشام، وهما كتيبتان، إحداهما هذه، والثانية الش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شأس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لقن رأس الكوكب الضخم بعدما تدورحي الملحاء في الأمر ذي البزل وم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 من أعظم أود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ف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قرى الخرج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فلان ملحه على ركبته، هكذا بالإفراد في النسخ، والصواب على ركبتيه بالتثنية كما في أمهات اللغة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تفسيره على أقوال ثلاثة، أي لاوفاء له، وهو القو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سكين الدا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مها إنهـا مـن نـسـوة                      ملحها موضوعة فوق الرك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قليلة الو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حلف بالملح والماء تعظيما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معن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ضيع لحق الرضاع غير حافظ له، فأدنى شيء ينسيه ذمامه، كما أن الذي يضع الملح على ركبتيه أدنى شيء يب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ول الثاني، قال الأصمعي في معنى البيت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زنجية، والملح شحمها ها هنا، وسمن الزنج في أفخا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 يسمى م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ديد في غضبه، وهو القول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يىء الخلق يغضب من أدنى شيء كما أن الملح على الركبة يتبدد من أدن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الخصام، كأن طول مجاثاته ومصاكته لركب قرح ركبتيه، فهو يضع الملح عليهما يداو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مالح ومليح ومملوح ومملح وكره بعضهم مليحا ومالحا، ولم ير بيت عذضافر حجة، وقد تقد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ليب م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ؤه 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لبة ملاح، قال عنترة يصف جع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ؤشر العضدين حجلا                      هدوجا بين أقلبة مـلاح واستملحه، إذا عده مليحا ويقال وجده مل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رتجز داني الرباب كـأنـه                      على ذات ملح مقسم ما يريمها وقصر الملح موضع آخر قرب خوار الري، على فراسخ يسيرة، والعجم يسمونه ده ن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يح،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هراة، منها أبو عمر عبد الواحد ابن أحمد بن أبي القاسم الهروي، حدث عن أبي منصور محمد بن محمد بن سمعان النيسابو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خزاعة، وهم بنو مليح بن عمرو بن ربيعة، وعمرو هو جماع خز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ي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ربيعة الجوع وهو ربيعة بن مالك بن زيد م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بلاد هذيل كانت به 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ت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سإ الله منا معشرا شهـدوا                      يوم الأميلح لا غابوا ولا جرح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وحة كسف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كبيرة،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يح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بلاد بني تميم، وكان به يوم بين بني يربوع وبسطام بن قيس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جبل في غربي سلمى أحد جبلى طييء، وبه آبار كثيرة و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ملح وملحة، بكسرهما، أي حرمة وذمام وحلف، بكسر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بفتح فكسر مضبوطا ب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حلف بالملح والماء تعظيما لهم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امتلح الرجل، إذا خلط كذبا بحق، كارتث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الهيثم، وقالوا إن فلانا يمتذق، إذا كان كذوبا، ويمتلح، إذا كان لا يخلص ال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لاح،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من آل ليلى السه                      ب فالأملاح فالغمر وقال أ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من أم عمر وبطن مر فأج                      زاع الرجيع فذو سدر فأمـلاح وملح الشاعر إذا أتى بشيء مليح، وقال الليث أ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كلمة مل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 الجزور فهي م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قليل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ور م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بقية من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لحه فصغروا الفعل وهم يريدون الصفة حتى كأنهم قالوا مليح، ولم يصغر من الفعل غيره وغير قولهم ما أحيسنه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حي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بني على مذهب البصريين الذين يجزمون بفعلية أفعل في الت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كوفيون الذين يقولون باسميته فإنهم يجوزون تصغيره مطلقا، ويقيسون مالم يرد على ورد، ويستدلون بالتصغير على الاسمية، على ما بين في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ما أميلح غزلانا عطون لنـا                      من هؤلياء بين الضال والسمر البيت لعلي بن أحمد الغريبي وهو حضري ويقال اسمه الحسين بن عبد الرحمن، ويروى للمجنون، 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له يا ظبيات القاع قلن لنـا                      ليلاي منكن أم ليلى من البش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حت فلانا ممالحة الممالحة، الموا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حفظ حرمة الممالحة، وهي الر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مهات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قاسم الزجاجي لايصح أن يقال تمالح الرجلان، إذا رضع كل واحد منهما صاحبه، هذا محال لا يكون، وإنما الملح رضاع الصبي المرأة، وهذا مالا تصح فيه المفاعلة، فالممالحة لفظة مولدة وليست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صح أن يكون بمعنى المواكلة ويكون مأخوذا من الملح، لأن الطعام لا يخلو من 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فساد هذا القول أن المفاعلة إنما تكون مأخوذة من مصدر، مثل المضاربة والمثقاتلة، ولا تكون مأخوذة من الأسماء غير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أنه لا يحسن أن يقال في الاثنين إذا أكلا خب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مخابزة، ولا إذا أكلا لح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ملا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تان، بالكسر، تثنية ملحة، من أودية القبلية، عن جار الله الزمخشري ع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 ومما يستدرك عليه من هذه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 الجلءد واللحم يمءلحه ملحا فهو مملوح،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لي الرموح وهي الرموح                      حرف كأن غبرها مملوح و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ن في عرض الصحراء فائره                      كأنه سبط الأهداب مـمـلـو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بحر، شبه السرا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ح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ا ماء م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حني ب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رجل آخ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أن تملحني عند فلان بنفسك، أي تزينني وتطريني وقال أبو ذبيان بن الر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غض الشيوخ إلي الأقلح الأملح الحسو الفس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باب لكن حمزة لم يكن له إلا نمرة ملحاء، أي بردة فيها خطوط سود و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بيد بن خالد خرجت في بردين وأنا مسبلهما، فالتفت فإذا رسول الله صلى الله عليه وسلم،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م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إن كانت ملحاء، أمالك في أس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ة والملح في جميع شعر الجسد من الإنسان و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يعلو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م والرا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نا ملحة من الربيع، أي شيئا يسير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 المال ملحة من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تمكن منه فنال منه شيئا يسيرا و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السيد في المثلث والملح الب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ارك الله فيه ولا يملح، قاله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 الله فيه فهو مملوح فيه، أي مبارك له في عيشه و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ة، بالضم، موضع،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ا تحرم الملحة والملحتان أي الرضعة والرضعتان، فأما بالجيم فهو المصة، وقد تقدمت ومليح،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يمامة لبني التيم، عن أبي حفصة،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 الماشية تمل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 الملح على حن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ل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سليطا في جواشنها الحصى                      إذا حل بين الأملحين وقيرهـا وفي معجم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ل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ان لضبة بلغاط ولغاط واد لض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الح في ديار كلب، فيها روضة،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ندى الذي يسقط بالليل على البقل أملح، لبيا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عي يصف إب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ت به حد الربيع وجارها                      أخو سلوة مسى به الليل أملح يعني الن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ت بذلك الموضع أيام الربيع، فما دام الندى فهو في سلوة من الع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زبيد، إليها نسب القاضي أبو بكر بن عمر بن عثمان الناشري قاضي الجند، توفي بها سنة </w:t>
      </w:r>
      <w:r>
        <w:rPr>
          <w:rFonts w:cs="MS Sans Serif;Times New Roman" w:ascii="MS Sans Serif;Times New Roman" w:hAnsi="MS Sans Serif;Times New Roman"/>
          <w:color w:val="0000FF"/>
        </w:rPr>
        <w:t>76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حركات مستم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تظرف ويتم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يح بن الجراح أخو وك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ام بن ملحان، بالفتح و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 أنس ب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الحان يشحذان المنصل للمتصافيين ظاهرا المضادين باطنا، أورده المي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اء لبني فزارة، استدركه شيخنا نقلا عن أبي جعفر اللبلي في شرح الفصيح، وأنشد ل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استغاثت بأهل الملح ما طعمت                      في منزل طعم نوم غـير تـأويب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ح موضع بخرا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اح،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شويعر الكن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ائل جعفرا وبني أبـيهـا                      بني البزري بطخفة والملاح وأبو الحسن علي بن محمد البغدادي الشاعر الملحي، بالكسر، إلى بيع الملح، روى عنه أبو محمد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حي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أدنى الصعيد من مصر، ذات نخيل، وقد رأي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خرجوا على المستنصر العلوي صاحب مصر، ولهم ق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يح بن اله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سف بن الحسن بن مليح، 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راهيم بن مليح السلمي، له 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طمة بنت نعجة بن مليح الخزاعية هي أم سعيد بن زيد أحد الع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يح بن طريف 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عود بن ربيعة الملحي الصحابي نسب إلى بني مليح بن اله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ه الشاة والناقة كمنعه وضربه يمنحه ويمن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ره إياها، وذكره الفراء في باب يفعل و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حه 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والاسم المنحة، بالكسر، وهي العطية،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ه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وبرها ولبنها و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نحة، بالكسر والمن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 المنيحة إلا المعارة 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ة والمنحة منفعته إياه بما يمن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ة اللبن، كالناقة أو الشاة تعطيها غيرك يحتلبها ثم يردها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من أحد يمنح من إبله ناقة أهل بيت لا در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عى عليها منحة من لبن أي غنم فيها لبن، وقد تقع المنحة على الهبة مطلقا لا قرضا ولا عاري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حه المشركون أرضا فلا أرض له، فإن خراجها على صاحبها المشرك لايسقط الخراج عنه منحته إياها المسلم، ولا يكون على المسلم خر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تقصد به قصد شيء فقد منحته إياه، كما تمنح المرأة وجهها المرآة، كقول سويد بن كرا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ح المـرآة وجـهـا واضـحـا                      مثل قرن الشمس في الصحو ارتف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تعطي من حسنها المرآ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ح منحة ورق أو منح لبنا كان كعتق رقبة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كعدل رقبة قال أحمد بن ح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ة الورق الق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ة عند العرب على 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يعطي الرجل صاحبه المال هبة أو صلة فيكون له، وأما المنحة الأخرى فأن يمنح الرجل أخاه ناقة أو شاة يحلبها زمانا وأياما ثم يردها، وهو تأويل قوله في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ة مردودة والعارية مؤ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حة أيضا تكون في الأرض،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ن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حته، أي عط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ف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ح،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بلا نصيب،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الث من القداح الغفل التي ليست لها فرض ولا أن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ليها غرم، وإنما يثقل بها القداح كراهية الته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قداح الأربعة التي ليس لها غنم ولا غرم، أولها المصدر، ثم المضعف، ثم المنيح، ثم السف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يستعار تيمنا بفو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تنحته من معد عصـابة                      غدا ربة قبل المفيضين يقدح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عاروا هذا القدح غدا صاحبه يقدح النار لتيقنه بفو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منيح المست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هلا يا قضاع فلا تكوني                      منيحا في قداح يدي مج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أراد بالمنيح الذي لا غنم له ولا غر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منيح أصحابي يوم بدر، فمعناه أي لم أكن ممن يضرب له بسهم مع المجاهدين لصغري، فكنت بمنزلة السهم اللغو الذي لا فوز له ولا خس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نيح قدح له 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من سهام الميسر مما لا نصيب له، إلا أن يمنح صاحب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قريم أخي بني ت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يس بن مسعود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حة بهاء فرس دثار بن فقعس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نح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نتاجها، وهي مثمنح كمحسن، وذكره الأزهري عن الكسائ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أمنحت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صحيح بهذا المعنى ولا يضرة، إنكار شمر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نوح والممانح مثل المجالح، وهي ناقة يبقى لبنها، أي تدر في الشتاء بعد ذهاب الألبان من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ق ممانح، وقد ما نحت مناحا وممان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الممانح من الأم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ا ينقطع، وكذلك من الرياح غي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نح مالا، بالبناء للمفعول، إذا رزقه، وتمنحت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ته غيري، ومنه حديث أم زرع في الصحي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كل فأتمنح أي أطعم غيري، تفعل من الم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ي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حت العين، إذا اتصلت دموعها فلم ت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مانحا ومن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له بن الزبير يهجو طيئ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قتلنا بالـمـنـيح أخـاكـم                      وكيعا ولا يوفي من الفرس البغل المنيح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بني أسد من بني مالك، أدخل الألف واللام فيه وإن كان علما، لأن أصله الصفة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ناح مياح نفاح، أي كثير العطا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عطي المنائح والمنح، أي العطا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ان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فدة بع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حت الأرض وامتنحت القطار؛ كل ذلك 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ح،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بني سعد بالده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يحة واحدة المنائح من قرى دمشق بالغوطة، إليها ينسب أبو العباس الوليد بن عبد الملك بن خالد بن يزيد المنيحي، روى و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ا مشهد يقال له قبر سعد بن عبادة الأنصاري، والصحيح أن سعدا مات بالمدينة،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حسن من المشي في رهوج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اح يميح ميحا، إذا تبختر، وهو مجاز، كالميح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شي كمشي ال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مياح تراه هيكلا وال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خل البئر فتملأ الدلو لقلة م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ائح من قوم م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م وردوا بئرا ذ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قليلا ماؤ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زلنا فيها ستة م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ب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مائح دلوي دونكـا                      إني رأيت الناس يحمدونكما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صر من المائح باست الماتح تعني أن الماتح فوق المائح، والمائح يرى الماتح ويرى 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ح يجري مجرى المنفعة وكل من أعطى معروفا فقد ما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يك، وقد ماح فاه بالسواك يميح ميحا إذا شاصه وسو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يح بعود الضرو إغريض بغشة                      جلا ظلمه من دون أن يتهممـا وقيل الميح المسواك بنفسه، وقيل هو استخراج الريق به، أي بالمسواك، و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ب الكرى يشفي الصدى بعد هجعة                      له من عروق المسـتـظـلة مـائ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ي بالمائح السواك لأنه يميح الريق كما يميح الذي ينزل في القليب فيغرف الماء في 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ى بالمستظلة الأراكة، ف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 ال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حته عند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ع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 ال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طاء، وقد ماحه ميحا أعطاه، كالامتياح والمياحة، بالكسر، وقد ماح يميح في الكل، فالامتياح افتعال من الميح، والسائل ممتاح ومستميح، والمسئول مست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اح الماء من البئر حقيقة، وامت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طاه،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يل السلطان وما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ه، وكذلك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حة، لغة في ال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ة البيض أو بياضه، عن أبي عمرو، وقد تقدم في 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 والمي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ص من النخل، وهو الردي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فؤ</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لان يتميح، أي يتبختر ويتميل وينظر في ظل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اح،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سم فرس عقبة بن س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يح الغصن وال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يل كميح، وت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ستم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طيته، أي سألته العطاء، أو استم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أن يشفع لي عند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رداس بن ح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احت الشمس ذفري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ت ع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سوة يذكر ناقته ومعذره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متاح حر الشمس ذفءراه أسهلت                      بأصفر منها قاطرا كل مـقـطـر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حت الريح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مرار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ماحت مزعزعة بغيل                      يكاد ببعضه بعض يميل وماح، إذا أفضل، وامتاح فلان فلانا، إذا أتاه يطلب فض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يحن في قول صخر الغ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بوانـيه بـالـمـلا                      سفائن أعجم ما يحن ريفا قال السكذ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متحن، أي حملن من ال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تف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احه الحر وال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ئح في قول العجير السلو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 مائح لم يورد الماء قبله                      يعلى وأشطان الدلاء كثير عنى به اللسان لأنه يميح من ق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ى بالماء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طان الدلاء، أي أسباب الكلام كثير لديه، غير متعذر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يصف خصوما خاصمهم فغلبهم أو قاومهم، ف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ي وبينه ممايحة وممالحة، وهو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اح بن سريع، ككتان، عن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امد محمد بن هارون ابن عبد الله بن مياح البعراني المياحي، روى عنه الدارقطن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ح الكلب، وهو المعروف وصرح به الجما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 نبح الظبي والتيس عند السفاد، أي على جهة القلة، وهو مجاز كما في الأساس وكذا نبح الحية، كل ذلك كمنع وضرب، إذا صوت، ينبح وينبح نبحا، بفتح فسكون، ونبيحا، كأمير، ونباحا، بالضم، كلاهما مشهور في الأصوات، كصهيل وبغام وضبط أيضا بالكسر كما 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النبوح، بالضم وتنباحا، بالفتح للمبالغة والتكثي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بي إذا أسن ونبت لقرونه شعب ن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الشعب جمع الأشعب وهو الذي انشعب قر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س عند السفاد ينبح، والحية تنبح في بعض أصوات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 فيه الحية النبوحا وأنب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ين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بن حبي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بحنا الكـلاب فـور كـتـنـا                      خلال الدار دامية العجوب وأنبحت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بحت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استنبح الكلب، إذا كان في مضلة فأخرج صوته على مثل نباح الكلب، ليسمعه الكلب فيتوهمه كلبا فينبح، فيستدل بنباحه فيهت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 يهجو جري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إذا استنبح الأقوام كلبهم                      قالوا لأمهم بولي على النار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نبوح الحي، النبوح،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جة القوم وأصوات كلا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طيب من مقبلها إذا ما                      دنا العيوق واكتتم النبوح والنب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الكثير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وضع موضع الكثرة والع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عرارة والنبوح لـدارم                      والعز عند تكامل الأحساب وهذا البيت أورده ابن سيده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عرارة والنبوح لدارم                      والمستخف أخوهم الأثقالا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بيت الذي أورد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لطرما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للأخطل كما ذكره الجوهري، وصواب إنشاده والنبوح لطيىء وقب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يها الرجل المفاخر طيئا                      أغربت نفسك أيما إغرا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بيت الأخطل فهو ما أورده ابن سيده، وبع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نعين الماء حتى يشربوا                      عفواته ويقسموه سجـالا مدح الأخطل بني دارم بكثرة عدهم وحمل الأمور الثقال التي يعجز غيرهم عن حمءلها،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اح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 عامر مؤذن علي بن أبي طالب رضي الله عنه وكرم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ف بيض ص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تهذيب مناقف صغار بيض مكية، أي يجاء بها من مكة تجعل في القلائد والوشح وتدفع بها العين، واحدته بهاء، وأبو النباح محمد بن صالح،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اح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دهد الكثير القرقر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بح الهدهد ينبح نباحا، إذا أسن فغلظ صو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اح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أسود ينبح نباح الج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بية الصي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بي الكثير الص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نباح، بالضم، حزم من الشربة قرب تيمن، وهي هضبة من ديار فز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ب نابح ون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لا تنبح يا كلب الدوم                      قد كنت نبحا فمالك اليوم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ؤلاء قوم انتظروا قوما فانتظروا نباح الكلب لينذر 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ب نوابح ونبح ونب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ب نبا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 الصوت،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نبوح يضرب له مثل الكلب ويشبه به، ومنه حديث عمار رضي الله عنه فيمن تناول من عائشة رضي الله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كت مقبوحا مشقوحا منبوحا حكاه الهروي في الغر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ب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توم، يقال نبحتني كلابك، أي لحقتني شتائ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حه الكلب ونبحت عليه ونابحه وفي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لا يعوي ولا ينبح،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ضعفه لايعتد به ولا يكلم بخير ولا 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ن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صوت، وقد حكيت ب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نبح الشاعر، إذا هجا،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ا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معن بن أو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ي حلت كربلاء فلعلعـا                      فجوز العذيب دونها فالنوابحا واستدرك شيخنا نبيحا الغنوي كزبير، من التابع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ح، بالمثناة الفوقية الساك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ه، أي العرق من الجلد، كالنتوح بالضم، نتح ينتح نتحا ونتوحا والنتح والن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دسم من الن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ح النحي، إذا رشح بالسمن ونتحت المزادة نتحا ونت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ا خروج الندي ضبطه في نسختنا الندي، كأمير فلينظ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ث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عرق من أصول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ح هو، كضرب، لازم، ونتحه الحر وغيره،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تو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وغ الأشجار، ولا يقال نتوع كما في الصحاح، أي على ما اشتهر على الأ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حتاج إلى النظر في مفرده، هل هو نتح كصمغ وزنا ومعنى،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تح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اح، ماله معنى مناسب لهذه المادة لا أنه بناء مهمل من أصله على ما قرره شيخنا، فليزم عليه أن يقال ما المانع من أن يكون افتعال من النوح أو من النيح، فإن كلا منهما مادة واردة لها معا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ط الجوهري رحمه الله تعالى ثلاث غلطات بناء على ما أصله، أ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تركيب صحيح ليس فيه حرف علة، فما للانتياح فيه مدخل، ولا يكون مطاوعا لنتح أيضا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انتياح لا معنى له، أي في هذا التركيب، لا مطلقا كما توهمه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ل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رواية في الرجز لذي الرمة المستشهد به يصف بعيرا يهدر في الشق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شاء تنتاح، اللغام المزبدا دوم فيها رزه وأرعدا إنما هو تمتاح بالميم لا بالنون، ومعناه أي تلقي اللغ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عقبه ابن بري في الحواشي، ولا تعرض للرجز شارح الشواهد، كعادته في إهمال المه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عقبه ابن منظور أيضا مع كمال تتبعه لما استدرك على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تياح مثل النتح، قال ذو الرم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في بعض ن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تاح، بفوق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إن رواية المصنف لا تقدح في رواية الجوهري لأنهم صرحوا أن رواية لا تقدح في رواية، ولا ترد رواية بأخرى لو صحت ووردت عن الثقات، كما صرح به ابن الأنباري في أصوله وابن السراج، وأيده ابن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كن أن يقال إن نون تنتاح بدل عن الميم، وهو كثير، أو أن الألف ليست بمبدلة، كما هو دعوى المصنف، بل هي ألف إشباع زيدت للوزن،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نتوح، كيع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قرع الرأس يكون في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تح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رجه من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تح ذفري البعير ينتح عرقا، إذا سار في يوم صائف شديد الحر فقطر ذفرياه ع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ى أبو أيوب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تحت الشيء وانتتحته وانتزعت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ان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ي ن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نتح نتح الحميت، إذا كان سمي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ح، بالفتح، والنج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 بالشيء والف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جحت الحاجة، كمنع، وأنجحت وأنجحتها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ح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فه بإدرا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ح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ن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جح، من قوم مناجيح ومنا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جحت حاجته، إذا قضيته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طبة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ح إذ أكدي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جح الحاجة واستنجحها، إذا تنجزها، ونجح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له أستفتح، وإياه أستن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من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ح من الناس، أي منجح الحاجات، قال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يح جواد أخو مأقط                      نقاب يحدث بالغائ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ن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س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لان سيرا نجيحا، أي وشيكا، كالناجح، سير ناجح ونج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ض نجيح 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خراش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ربه النهض النجيح لما به                      ومنه بدو تارة ومـثـول ونجح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سر وسهل، فهو نا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حجت عليه أحلامه، قال ابن سيده أي تتابعت بصدق، أو تتابع صدقه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ذلك للنائم إذا تتابعت عليه رؤيا ص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نجيحا، كأمير، ونجيحا، كزبير، ومنجحا، كمحسن، ونجحا، بالضم، ونجاحا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أبي نجيح، كأمير، محدث م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اح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 نج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برة، وما نفسي عنه بنجيحة، أي بصا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جح بك الباطل، أي غلبك، وكل شيء غلبك فقد أنجح بك، فإذا غلبته فأنجح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مت الباطل أنجح بك، أي غلبك وظفر 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نج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بكر محمد بن العباس بن نجيح، كأمير، البزاز البغدادي، محدث، روى عنه أبو علي بن شاذان، وتوفي سنة </w:t>
      </w:r>
      <w:r>
        <w:rPr>
          <w:rFonts w:cs="MS Sans Serif;Times New Roman" w:ascii="MS Sans Serif;Times New Roman" w:hAnsi="MS Sans Serif;Times New Roman"/>
          <w:color w:val="0000FF"/>
        </w:rPr>
        <w:t>345</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 ينح نح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صوته في جوفه، كنحنح وتنح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ن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حنح، وهو أسهل من السعال، وهي علة البخيل،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اد من نـحـنـحة وأح                      يحكي سعال الشرق الأبح ونح الجمل ينحه، بالضم، ن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حه، إذا رده ردا قبيحا، ونص عبارا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ح الس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ه ردا قب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خشى أن يكون هذا مصحفا عن النجاحة، بالجيم، وقد تقدم، فإني لم أر واحدا ذكره من المصن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خاء، والبخل،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ذلك النحانحة بمعنى البخلاء اللئ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نحنح، كجعفر، وقيل من الجموع التي لا واحد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شحيح نحيح، أي بخيل، إتباع، كأنه إذا سئل اعتل كراهة للعطاء فردد نفسه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وى الإتباع بناء على أن هذه المادة لم ترد بمعنى البحل، وأما على ما حكاه المصنف من ورود النحاحة بمعنى البخل فصوبوا أنه تأكيد بالمرا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يح بن عبد الله، كزبير، من بني مجاشع بن دارم، جاهلي، وقيده الشاطبي بالجيم بعد النون،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جيح بن ثعالة ابن حرام بن مجاشع، كذا في التبصير للحافظ اب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نا بنحنح النفس عن كذا، كنفنف، أي ما أنا بطيب النفس عن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ن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جرع من الحلق، يقا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حنح الرجل،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منه على ثقة، وأراها بال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 اللغو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ن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رر 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 نح، مستروحا، كما أن المقرور إذا تنفس في أصابعه مستدفئ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ه كه، اشتق منه المصدر ثم الفعل، فقيل كهكه كهكهة، فاشتقوا من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ح،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د تسامى ورما رقابها                      بندح وهم قطم قبقاب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ح والن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والفس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تسع من الأرض كالندحة والند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في ندحة من الأمر، والمندوحة منه، أي 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عن هذا الأمر مندوحة، أي م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ت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عنه مندوحة ومنتدح، أي 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ان بن الح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المعاريض لمندوحة عن 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ممدوحة، يعني أن في التعريض بالقول من الاتساع ما يغني الرجل عن الاضطرار إلى الكذب ال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يد أنه قال في مندوحة،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عنه مندوحة، أي م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شتققة من انداح، وذلك فاسد، لأن انداح انفعل، ونونه زائدة، ومندوحة مفعولة، ونونه أصلية، إذ لو كانت زائدة لكانت منفعلة، وهو بناء لم يثبت في كلامهم، فهو على هذا مشتق من الندح، وهو سنضد الجبل وجانبه وطرفه، وهو إلى السع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وحة بفتح الميم، وضمها ل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لحن العوام للز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عن هذا مندوحة ومنتدح، أي متسع، وهو الندح أيضا، من انتدضحت الغنم في مراب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وحة الفسحة والسعة، ومنه انداح بطنه، أي انتفخ، واندحي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من أبي عبضيد، لأن نونه أصلية، ونون انداح زائدة، واشتقاقه من الدوح وهو ا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 الندح والندح أن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مندوحة مناديح، 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حذف الياء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جائز في السعة، كما في منهاج البلغاء لحازم، وكتاب الضرائر لابن عصفو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ند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ل، والشيء تراه من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ح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ه، كندحه تند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الأساس، ومنه قول أم سلمة لعائشة رضي الله عنهما حين أرادت الخروج إلى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مع القرآن ذيلك فلا تند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توسعيه ولا تفرقيه بخروجك إلى البصرة، والهاء للذي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د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اء، أي لاتفتحيه، من البدح وهو العلانية، أرادت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ن في بيوتكن ولا تبر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ه بالباء ذهب إلى البداح، وهو ما اتسع من الأرض ومن قاله بالنون ذهب به إلى الندح وهو ا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ناد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صغير من جهينة القبيلة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ندحت الغنم 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ثله في الصحاح، وفي بعض النسخ في وهو الموافق للأصول الصحي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بضها ومسار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دت وانتشرت واتسعت من البطنة، كانتد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نادحا ومناد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ح بطن فلان اندح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من البط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دح ح وقد تقدم، وغلط الجوهري في إيراد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اح بطنه اندياحا، إذا انتفخ وتدلى، من سمن كان ذلك أو علة، موضعه دوح، وقد تقدم أيضا، وغلط الجوهري أيضا رحمه الله تعالى في إيراد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نسخة الصحاح منقولا من خط أبي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ح بطنه اندحاحا، وانداح اندياحا بابهما المضاعف والمعتل، وقد ذكرهما في بابهما على الصحة، وإنما جمعهما هنا لتقارب معانيهم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ذكر الجوهري هنا اندح وانداح استطرادا، لتقارب المواد في اللفظ واتفاقهما في المعنى، والدليل على ذلك أنه ذكرهما في محلهما، فهو لم يدع أن هذا موضعه، وإنما أعادهما استطرادا على عادة قدماء أئمة اللغة، كما في العين كثيرا، وفي مواضع من التهذيب وغيره، فلا غلط ولا ش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ند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 واد نادح، أي 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وز،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حت النعامة أند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صت أفحوصة ووسعتها لبيضه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جمع الأمثال أترب فندح، أي صار ماله كالتراب فوس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ه وبذر ماله، نقله شيخن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 وبذر ماله، نق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ح الشيء، كمنع وضرب ينزح وينزح نزحا إذا بعد، كانتزح انتز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ح البئر ينزحها نز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ى ماءها حتى ينفد أو يقل، كأنز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حت هي، أي البئر والدار تنزح نزحا ونزوحا فهي نازح ونزوح، بضمتين، ونزوح، كصبور، في البعد والبئر، فهو لازم و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نزح وناز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مـذلة مـنـزل نـزح                      عن دار قومك فاتركي شتمي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 نز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ة الماء، وركايا نز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المسيب قال لقت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حل عني فلقد نزحتني، أي أنفدت ما ع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زح،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كدر، والنز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ئر التي نزح أكثر مائها، كذا في الصحاح،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تقي في النزح المضفوف                      إلا مدارات الغروب الجوف وعبارة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أخذ ما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ز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 وفي حديث سط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مسيح، جاء من بلد نزيح فعيل بمعنى فا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زح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و ينزح بها الماء وشبه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منتزح من كذا، أي ببعد منه، وقد نزح به،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عن دياره غيبة بع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أصمعي ل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ينزح به لابد يوما                      يجيء به نعي أو بشير وقوم منازيح وإبل منازيح، من بلاد بع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أبي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ح الموت عن غلب كأنهم                      جرب يدافعها الساقي منازيح إنما هو جمع منزاح، وهي التي تأتي إلى الماء من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ح القوم،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زح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حت مياه آبا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نازح، محدث، روى عن لليث بن سعد، كره الأمير والحافظ اب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هرمة يرثي اب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نت من الغوائل حين ترمى                      ومن ذم الرجال بمنتـزاح اشبع فتحة الزاي فتولدت الألف، هكذا في اللسان وغيره، وهو سهو منه، وإنما يمدح القاضي جعفر بن سليمان بن علي الهاش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هامش نسخة الصحاح مما وجد بخط أبي سهل، أن البيت من قصيدة مدح بها بعض القرشيين، من اسمه محمد، وكان قاضيا لجعفر بن سليمان بن علي، و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محمدا تـحـوي يداه                      مفاز الخارجات من القداح فليظر هذا مع قول المصنف ومع 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سهو، فإن القصيدة مشتملة على الأمرين رثاء الولد ومدح جعفر، فلا منافاة ولا س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زحه، وماء لا ينزح ولا ينزح، أي لا ين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من الذم بمنتز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ك سرح، وخيرك نزح، أي قليل،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ح، بالفتح، والنساح،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ات عن التمر من قشره وفتات أقماعه ونحوهما، وفي نسخة ونحو ذلك، وهي الموافقة للأصول مما يبقى في أسفل الوعاء، كذا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ح التراب،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اه، كذا نق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مادة مكتوبة في نسختنا بالحمرة بناء على أنها من الزيادات على الجوهري، فلينظر هذا ونسح الرجل، كفرح، نسحا 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نسح به التراب، أي يذرى، هكذا في النسخ عندنا، وفي بعضها يدفع به التراب أو يذرى، وفي بعض منها يدفع به التراب ويذر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اح، كسحاب وكتاب، الفتح عن العمراني، والكسر روا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 لآل وزان من بني عامر،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يقسم عارض اليمامة، أكثر أهله النمر بن ق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اح أيضا موضع أظنه بالحجاز، وذكره الحفصي في نواحي اليمام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د، وعن ثعلب أنه جبل، وأنشد</w:t>
      </w:r>
      <w:r>
        <w:rPr>
          <w:rFonts w:ascii="MS Sans Serif;Times New Roman" w:hAnsi="MS Sans Serif;Times New Roman" w:cs="MS Sans Serif;Times New Roman"/>
          <w:rtl w:val="true"/>
        </w:rPr>
        <w:t xml:space="preserve">    </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عد خيرا وهو بالزحزاح                      أبعد من رهوة من نساح ومثله قال السكري وله يوم، م أي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يح، كمصغر نس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آخر بها، أي بالي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ره الليث في النسح لم أسمعه لغير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جو أن يكون محفو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ا نقله شيخنا عن القاضي أبي بكر بن العربي في عارضته فإ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جت الثوب ب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ت خيوطه حتى يتم ثوبا، ونسخت بالحاء المهملة، إذا نحت القدر حتى يصير وعاء ضابطا لما يطرح فيه من طعام وشر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ح الشارب، كمنع، ينشح نشحا، بفتح وسكون، ونشوحا، بالضم وانتشح، إذا شرب شربا قليلا دون الري،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صاعت الحقب لم يقصع صرائرها                      وقد نشـحـن فـلا ري ولا هـيم أو نشح، إذا شرب حتى امتلأ، فهو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شح بع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ه ماء قليلا، ونشح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ها ما يفثأ، أي يكسر غلته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أعرابيا يقول ل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وانشحوا خيلكم نشحا، أي اسقوها سقيا يفثأ غلتها وإن لم ير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عي يذكر ماء ور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حت بها عنسا تجافى أظلهـا                      عن الأكم إلا ما وقتها السرائح والنشوح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قليل وأنشد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ما غيبت نشوحا وهو قول أبي النجم يصف الحمر، و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دخلت أجوافها شرابا غيبته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شح،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ارى، قال شيخنا ينظر ما مفرده، أو لا مفرد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ظهر أن مفرده نشوح، لما عرف مما تقدم من معنى قول أبي الن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اء نشاح، ككتان، أي رشاح مثمتلىء نض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ح العرق،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شحت المال جه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لت الأخذ منه، وقد ورد ذلك في حديث أبي بكر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حه ينصحه، ونصح له، كمن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لام أعلى، كما صرح به الجوهري وغيره، وهي اللغة الفص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جعفر الفهر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 نصح أن يتعدى هكذا بحرف الجر، ثم يتوسع في حذف حرف الجر فيصل الفعل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حت زيداز وقال الفراء في كتاب المصاد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لا تكاد تقول نصحتك، إنما يقولون نصحت لك،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حت بني عوف فلم يتقبلـوا                      رسولي ولم تنجح إليهم وسائ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عدى إلى مفعول واحد، نحو قولك نصحت زيدا، وإذا دخلت اللام صار يتعدى إلى اثنين،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حت لزيد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حذف المفعول إذا فهم المعنى،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حت لزيد، وأنت تريد نصحت لزيد رأيه، وتحذف حرف الجر من المفعول الثاني، فيتعدى الفعل بنفسه إليهما جميعا،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حت زيدا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اله ابن درستويه من أن نصحت يتعدى إلى اثنين أحدهما بنفسه والثاني بحرف الجر، نحو نصحت لزيد رأيه، دعوى، وهو مطالب بإثباتها، ولو كان يتعدى إلى اثنين لسمع في موضع ما، وفي عدم سماعه دليل على بطل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ظاهر، وابن درستويه كثيرا ما يرتكب مثل هذه التمح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ذكر مثل هذا في شك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د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حا بضم فسكون، ونصاحة، كسحابة، ونصاحة، بالكسر، أورده صاحب اللسان، ونصاحية، ككراهية، ونصوحا، بالضم، حكاه أرباب الأفعال، ونصحا، بفتح فسكون، أورد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اصح ونصيح، من قوم نصح، بضم فتشديد ونصاح، كرمان، ونص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حت له نصيحتي نصوحا، أي أخلصت وصدقت، والاسم النص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ثر من أئمة الاشتقاق على أن النصح تصفية العسل وخياطة الثوب، ثم استعمل في ضد الغش، وفي الإخلاص والصدق كالتوبة النص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ح والنصيحة والمنا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ادة الخير للغير وإرشاده له، وهي كلمة جامعة لإرادة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حة كلمة يعبر بها عن جملة، هي إرادة الخير للمنصوح له، وليس يمكن أن يعبر عن هذا المعنى بكلمة واحدة تجمع معناه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حة كلمة جامعة معناها حيازة الحظ للمنصوح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و من وجيز الأسماء ومختصر الكلام، وأنه ليس في كلام العرب كلمة مفردة تستوفي بها العبارة عن معنى هذه الكلمة، كما قالوا في الف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فصيح لل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شاد إلى ما فيه صلاح النصوح له، ولا يكون إلا قولا، فإن استعمل في غير القول كان م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ل الاجتهاد في المشورة، وهو النصيحة أيضا، عن صاحب ال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زبدة كلامهم في النصيح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نقله شيخنا من أن النصح تصفية العسل عند الأكثر، قد رده المصنف في البصائ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وص مطلقا، ولا تقييد له بالعسل ولا ب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مح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حة كلمة جامعة، مشتقة من مادة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 الموضوعة ل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حدهما الخلوص والنقاء، والثاني الالتئام والرفاء، إلى آخر 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 وكل شيء خلص فقد ن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ح الخياط الثوب و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طه، ينصحه نصحا، أو أنعم خياطته، كتنص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ح الرجل الري نصحا، إذا شرب حتى 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مهات حتى يروي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قامي لك حتى تنصحي                      ريا وتجتازي بلاط الأبطح ويروى حتى تنضحي بالضاد المعجمة، وليس بال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ح الغيث البلد نص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حتضى اتصل نبته فلم يكن فيه فضاء ولا خ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ح الغيث البلاد ونصره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اصح ال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 الصدر ناصح القلب، لا غش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جامع ل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جتهاد في المشورة، وقد يستعا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ناصح الجيب، أي ناصح القلب، ليس في قلبه غ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ح الجيب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هر الثوب، وكله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الحارث بن هند بأني                      ناصح الجيب باذل للثو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ني ناصح العسل، أي ماذ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ال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الص من العسل وغيرها، مثل النا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ذكر الهسل وتؤنثه، والتأنيث أكثر، كذا قال الأزهري في كتاب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 الهذلي يصف رجلا مزج عسلا صافيا بماء حتى تفرق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زال مفرطها بأبيض ناصح                      من ماء ألهاب بهن التألـب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ع في بيت س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 أراد أنه فرق بين خالصها ورديئها بأبيض مفرط، أي بماء غدير ممل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صح الخياط، كالنصاح والناص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يص منصوح وآخر منص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حارث بن مراغة أو فضالة بن هند، وفرس سويد بن 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نصا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اح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وبه سمي الرجل نص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ك يخاط به، الكسرة في الجميع غير الكسرة في الواحد، والألف فيه غير الألف، والهاء لتأنيث 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شيبة القارىء، وكان أبو سعد الإدريسي يقوله بفتح فتشديد، قاله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ح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يطة كالمنصح، بغير هاء، وهي الإبرة، فإذا غلظت فهي الشع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قع كلاهما على صيغة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وبه متنصح لمن يصلحه، أي موضع إصلاح وخياطة، كما يقال إن فيه مترق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عد إرعاد الهجين أضاعه                      غداة الشمال الشمج المتنصح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صح المخيط جيدا، وأنشد بيت ابن م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رض منص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ودة، نصحت نصحا،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نص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صلة بالغيث كما ينصح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بارة رديئة، إنما النصوحة الأرض المتصلة النبات بعضه ببعض، كأن تلك الجوب التي بين أشخاص النبات خيطت حتى اتصل بعضها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حت الإبل الشرب تنصح نص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صح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اها، عن ابن الأعرابي،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احات كجما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د، 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ى القوم نشاوي كلهـم                      مثلما مدت نصاحات الربح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ربح الربع في قو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ح من أولاد الغن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ائر الذي يسمى بالفارسية زاغ وقال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ا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ات يجعل لها حلق وتنصب فيصاد بها الق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م إذا أرادوا صيدها يعمد رجل فيعمل عدة حبال ثم يأخذ قردا فيجعله في حبل منها، والقرود تنظر إليه من فوق الجبل، ثم يتنحى الحابل فتنزل القرود فتدخل في الحبال وهو ينظر إليها من حيث لا تراه ثم ينزل إليها فيأخذ ما نشب في 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هم قول الأعشي، والربح القرد، أصلها الرباح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ا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بالس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حاء،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منصح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الذي في المعجم أنه واد بتهامة وراء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 بن عابس السكو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هل أرى الوردمرة                      يطالب سربا مـوكـلا بـغـو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م رعيل أو بروضة منـصـح                      أبادر أنعـامـا وإجـل صـوار والمنصحية، بالفتح وياء النسبة ماء بتهامة لبني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صح، ك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 والصواب في هذا أن يكون بالضاد المعجم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صح الرجل، إذا تشبه بالنصحاء، وانتصح فلان قبله أي الن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ح كتاب الله، أي اقبل نص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نتصحني إنني لك ناصح                      وما أنا إن خبرتها بـأمـ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هم، لأن انتصح بمعنى قبل النصيحة لا يتعدى لأنه مطاوع نصحته فانتصح، كما تقول ردته فارتد، وسددته فاستد، ومددته فامتد، فأما انتصحته بمعنى اتخذته نصيحا فهو متعد إلى مفعول، فيكون قوله انتصحني إنني لك ناصح، بمعنى اتخذني ناصحا لك،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ريد منك نصحا ولا انتصاحا، أي لا أريد منك أن تنصحني ولا أن تتخذني نصيحا، فهذا هو الفرق بين النصح والانتص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ح مصدر نصحته، والانتصاح مصدر انتصحته أي اتخذته نصيحا، أو قبلت النصيحة، فقد صار للانتصاح مع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حت توبته نصوحا، التوبة النصوح هي الصا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حته أي صد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نصحت الثوب، إذا خطته، اعتبارا بقوله صلى الله عليه وسل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اغتاب خرق، ومن استغفر الله رفأ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توبة النص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لصة وهي أن لا يرجع العبد إلى ما تاب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النبي صلى الله عليه وسلم عن التوبة النصوح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ي الخالصة التي لايعاود بعدها الذن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عول من أبنية المبالغة، يقع على الذكر والأنثى، فكأن الإنسان بالغ في نصح نفسه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بة نص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غة في النصح، أو هي أن لاينوي الرجوع ولا يحدث نفسه إذا تاب من ذلك الذنب العود إليه أب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 أهل المدينة نصوحا بفتح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ذين قرءوا بالفتح جعلوه من صفة التوبة، والذين قرءوا بالضم أرادوا المصدر مثل الق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 عزوبا وعزوبا، وعروسا وعرو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ناصحا ونصيحا ونصا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 اغت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رثب من تغتشه لك ناصح                      ومنتصح باد عليك غوائلـه تغت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تده غاشا 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تص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تده ناصحا 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ص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ه نص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الن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أكثم بن صي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م وكثرة التنصح فإنه يورث الته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صحه مناص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غيوث نوا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رادفة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 البيت ينضحه، بالكسر نض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ه، وقيل رشه رشا 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ت عليه الماء نضحا، وأصابه نضح م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ح ما كان على اعتماد، وهو ما نضحته بيدك معت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قة تنضح ببولها، والنضخ ما كان على غير اعتم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بمعنى واحد وكله 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ح كالنضخ ربما، اتفقا وربما اختلفا،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 الماء عطشه ينض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ه وسكنه، أو رشه فذهب به، أو كاد أن يذهب به، و نضح الري نض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أو شرب دون الري،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 الماء المال ينض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عطشه أو قارب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ة كلام المصنف كالجوهري أن نضح ينضح رش كضرب، والأمر منه كاضرب، وفيه لغة أخرى مشهورة كمنع، والأمر انضح، كامنع، حكاه أرباب الأفعال والشهاب الفيومي في المصباح، و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حديث انضح فرجك فضبطه النووي وغيره بكسر الضاد المعجمة كاضر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قيه عن جمع من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فق في بعض المجالس الحديثية أن أبا حيان رحمه الله أملى هذا الحديث فقرأ نضح بالفتح، فرد عليه السراج الدمنهوري بقول النووي، ف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النووي أن يستفيد هذا منى، وما قلتههو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عن صاحب الجامع أن الكسر لغة، وأن الفتح أفصح، ونقله الزركشي وس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مد بعضهم كلام الجوهري وأيد به كلام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صحيح، لما سمعت من نقله عن جماعة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ار المصنف تبعا للجوهري قصور، والحافظ مقدم على غيره، والله أعل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ح النخل والزرع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ا بالس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ما سقي من الزرع نضحا ففيه نصف العشر يريد ما سقي بالدلاء والغروب والسواني ولم يس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سقي بالنضح، وهو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نضح فثلانا بالنبل نض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ور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حناهم نضحا فرقناه فيهم كما يفرق الماء بال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قال للرماة يوم أحد انضحوا عنا الخيل لا نؤتي من خلفنا، أي ارموهم بالن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 الغ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طر بالورق و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 بعضهم به الشج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 الشجر نض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طر ليخرج ورقه،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طالب ابن عبد المط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رك الميت الغريب كما بو                      رك نضح الرمان والزيتو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 أبي حنيفة نضوح الشجر، فلا أدري أرآه للعرب أم هو أقدم فجمع نضح الشجر على نضوح، لأن بعض المصادر قد يجمع كالمر والشغل و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ح الزرع غلظت جثته، وذلك إذا ابتدأ الدقيق في حبه، أي حب سنبله وهو رطب، كأنضح، لغتان،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ح بالبول على فخ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ا به، وكذلك نضح ب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ح من النضح يريد من أصابه نضح من البول وهو افشيء اليسير منه فعليه أن ينضحه بالماء، وليس عليه غ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صيبه من البول رشاش كرؤوس الإ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نضحت عليه الماء نضحا، وأصابه نضح م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ح الجلة، بضم الجيم وتشديد اللام، ينضحها نض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ها بالماء ليتلازب تمرها ويلزم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ضحها، إذا نشر م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ضح بالبول والغبار على                      فخذيه نضح العيدية الجللا يفسر بكل واحد من ها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 ودفع كمضح، عن شجاع، ونض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عن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ح الرجل عن نفسه، إذا دافع عنها ب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نضح عن فلان كناضح عنه مناضحة ونض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ناضح عن قومه وينا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بلي في محفل نضاحي أي ذبي ونضح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حت القربة والخابية والجرة تنضح كتمنع، هذا هو القياس، وقد مر عن أبي حيان ما يؤيده نضحا وتنضاحا، بالفتح فيهما، إذا كانت رقيقة فخرج الماء ورشحت،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جبل الذي يتحلب الماء بين صخ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ادة نص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ضح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حت العين تنضح نض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ت االدمع، والنضح يدعوه الهملان، وهو أن تمتلىء العين دمعا ثم تنتضح هملانا لا ينقطع، كانتضحت وتنضحت انتضاحا وتنض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ضح الرجل واستنضح، إذا نضح ماء، أي شيئا منه على فرجه، أي مذاكيره ومؤتزره بعد الفراغ من الوضوء لينفى بذلك عنه الوسواس، كانتفض، كما في حديث آخر، ومعنا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ضاح الماء على الفرج من إحدى الخلال العضشرة من السنة التي وردت في الحديث، خضرجه الجما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طاء وسئل عن نضح الوضوء هو بالتحريك، يترشش منه عند الوضوء ك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نضوح ونضحية كجه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وح نضاحة بالنبل، أي شديدة الدفع والحفز للسهم، حكاه أبو حنيفة، وأنشد ل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حي شمالا همزي نضوحا أي مد شماله في القوس وهمزى، يعني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وح من أسماء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وح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ور في أي موضع من الفم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ي الفم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وح الطيب، وقد انتضح به، والن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رقيقا كالماء، والجمع نضوح وأنض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ه غليظا كالخلوق والغالية،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إ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صبح محرما ينضح طيبا أي يف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نضح الرشح، فشبه كثرة ما يفوح من طيبه بالر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يتن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ضح منه، أي مما قرف به، إذا انتفى وتنص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اح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ق السانية وساقي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طن بطن رهاط واعتصبن كما                      يسقي الجذوع خلال الدور نضاح ونضاح بن أشيم الكلبي له قصة مع الحطيئة، ذكرها ابن قتيبة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ضح 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شجاعا السلم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ضحت عرضي وأنضحته، إذا أفس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ضحته، إذا أنهبت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ضحة والمنضخة، بالكس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ند عوام الناس النضاحة، ومعنا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احة هي الآلة التي تسوى من النحاس أو الصفر للنفط وز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ح، محركة، والنض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لأنه ينضح العطش أي ي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ما الحوض الصغير، والجمع أنضاح ون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يح من الح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رب من البئر حتى يكون الإفراغ فيه من الدلو، ويكون عظيم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أو الحمار أو الثور الذي يستقى عليه الماء، وهي ناضحة وسانية، والجمع نواضح، وهو مجاز، وقد تكرر ذكره في الحديث مفردا ومجموعا، فكان واجب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يسير المتفرق من المطر،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 في نضح المطر، وقد نضحتنا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ح أمثل من الطل، وهو قطر بين قط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ح الرجل بالعرق نضحا فض به، وكذل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يح والتن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حت ذفرى البعير بالعرق نضحا، و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جا كأن من الكحيل صبابة                      نضحت مغابنها به نضحانـا ورواه المؤرخ نضخت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ت الأديم بللته أن لا ين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ت أديم الود بيني وبينكم                      بآصرة الأرحام لو تتبل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ت، أي وصل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نض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حت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ضح م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البراء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يرمى أو يقرف بتهمة فينتضح منه، أي يظهر التبرؤ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ضح،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ن جاهلي بالحجاز عنده جوبة عظيمة يجتكع ف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ضحية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تهامة لبني الديل خاصة،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حه كمنعه وضربه، والأول هو القياس، لأنه أكثر استع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بقرنه، والنطح للكباش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طحه وينط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 نط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تطحت الكباش، إذا تناط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ردية والنطيحة  وهي المنطوحة التي ماتت منه، أي من الن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يح لل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نطيحة في سورة المائدة فهي الشاة المنطوحة تموت فلا يحل أكلها، وأدخلت الهاء فيها لأنها جعلت اسما لا نع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اءت بالهاء لغلبة الاسم عليها، وكذلك الفريسة والأكيلة والرمية، لأنه ليس هو على نطحتها فهي منطوحة، وإنما هو الشيء في نفسه مما ينطح، والشيء مما يفرس و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جاز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يح الذي يستقبلك من أمامك مما يز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كنه مما يريد وبعضهم                      شقي لدى خيراتهن نطيح والن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طالت غرته حتى تسيل إلى إحدى أذنيه، وهو يتشاءم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يح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جبهته دائرتان، وإن كانت واحدة فهي اللطمة، وهو اللط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ئرة الناطح من دوائر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وائر الخيل دائرة اللطاة وهي التي في وسط الجب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ت دائرتان قالوا فرس نطيح، ويكره، أي ما كان فيه دائرتا الن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رة اللطة ليست ت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ر من النطيح والنا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أتيك من أمامك ويستقبلك من الطير والظباء والوحش وغيرها مما يزجر كالناطح وهو خلاف الق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أك الله من نواطح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ائد، واحدها ناطح، أي أمر شديد ذو 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سه منا ومنهن ناط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في أسجا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 النطح، طاب الس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ح والنا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طان، وهما قرنا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ح نجم من منازل القمر يتشاءم ب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أسماء المنازل فهو يأتي بالألف واللام، كقولك نطح والنطح، وغفر وال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ناطح ولا خابط، أي شاة ولا 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هكذا والمراد به ما يتاخم الر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حة أو نطحتان، هكذا بالرفع فيهما في اللسان، وأورده الهروي في الغربيين في نطح، وفي بعض الأمهات نطحة أو نطحتين بالنصب فيهما، أورده ابن الأثير كالهروي في قرن، ثم لا فارس بعدها أبدا، ومعناه أي فارس تنطح مرة أو مرتين، ثم يزول ملكها ويبطل أمرها، هكذا فسره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ارس تقاتل المسلمين مرة أو مرتين ثم يزول ملكها، فحذف الفعل لبيا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أقوال صريحة في أنهما منصوبان على المفعولية المطلقة إلا أن يقال إنهم لم يتقيدوا في الخط لأصل المعنى، أو أنهم أجوه على لغة من يلزم المثنى الألف في جميع الأحوال، نحو ساحران، أو نصب مرة في كلامهم على الظرفية لا المفعولية المطلقة، والظرف هو الخبر عن المبتدإ، وهو على حذف مضاف أي قتال فارس المسلمين وقتا أو وقتين، فتأمل فإنه قل من تعرض للتكلم علي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نطيح، من كباش نطحي ونطائح، الأخيرة عن اللحياني ونعجة نطيح ونطيحة، من نعاج نطحي ونط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طحت الأمواج، والسيول، والرجال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عالمين والتاجرين نط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ى لنا في السوق نط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اح أيضا المقابلة في لغة الحجاز، ونطح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وأز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مثال ما نطحت فيه حماء ذات قرن، يقال ذلك فيمن ذهب ه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تطحفيها عنزان، أي لا يلتقي فيها اثنان ضعيفان، لأن النطاح من شأن التيوس والكباش، لا العتود، وهي إشارة إلى قصة مخصوصة لا يجري فيها خلف ولا نز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صالح بن مهران بن النطاح، حدث عن معتمر بن سليمان وطبقته وبكير بن نطاح الشاعر الحنفي، أخب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ظح السنبل بالظاء المشالة، إذا جرى الدقيق فيه أي في حبه، عن الليث، ونقل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حفظناه وسمعناه من الثقات نضح السنبل كأنضح بالضاد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ء بهذا المعنى تصحيف، إلا أن يكون محفوظا عن العرب فتكون لغة من لغاتهم، كما قالوا بضر المرأة لبظ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ح الطيب، كمنع، ينفح، إذا أرج وفاح، نفحا، بفتح فسكون، ونفاحا ونفوحا، بالضم فيهما، ونفح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فحة ونفحات طيبة، ونافجة نافحة، ونوافج نوا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ح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ت، أي نسمت وتحرك أوائله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نف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وب شديدة ال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طيب فم محبوبته وشبهه بخمر مزجت ب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تحير باتت عـلـيه                      ببلقعة يمانية نـفـو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طيب من مقبلها إذا ما                      دنا العيوق واكتتم النبو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قد تحير لكثرته ولا منفذ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ب، تنفحه بب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جة ال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ح كاللفح، إلا أن النفح أعظم تأثيرا من الل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ح لكل حار، والنفح لكل 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صحاح والمصباح، ورواه أبو عبيد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ح العرق ينفح نفحا، إذا نزا منه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ة نف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اعة بالدم، وقد نفح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ح الشيء بالسيف تناوله من بعيد ش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ح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ضربا 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ح فلانا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ثرون هم المقلون إلا من نفح فيه يمينه وشماله، أي ضرب يديه فيه ب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سماء، قال لي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قي وانضحي وانفحي ولا تحصي فيحصي الله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ح ال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ا ول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ح ال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متقا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صنفات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حة من الريح في الأصل الدفعة، تجوز بها عن الطيب الذي ترتاح له النفس، من نفح الطيب إذا ف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حة من 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 عن أبي الهيثم أنه قال في 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ئن مسههم نفحة من عذاب رب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صابتنا نفحة من الصبا، أي روحة وطيب لا غم فيه، وأصابتنا نفحة من سموم أي حر وغم و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زال لفلان من المعروف نفحات، أي دف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يتك أرجو فضل نائلـكـم                      نفحتني نفحة طابت لها الع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ربة، وهي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حة من الأ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ضة، وقد نفح اللبن نفحة إذا مخضه مخ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ضروع النفوح، أي كصبور، وهي التي لا تحبس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خرج لمبنها من غير حل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وح من ال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وح، وهي الشديدة الدفع والحفز للسهم، حكاه أبو حنيفة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الدفع للسهم، كما في الأساس، وهو مجاز، كالنفيحة والمنفحة، وهما اسمان ل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 عن الرجل، وقد نافحه إذا كا فحه وخاصمه كناض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جبريل مع حسان ما نافح عني، أي د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فحة والمكا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فعة والمضارب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منافحته هجاء المشركين ومجاوبتهم على أشع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في صفين نافحوا بالظبا، أي قاتلوا ب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ن يقرب أحد المقاتلين من الآخر بحيث يصل نفح كل واحد منهما إلى صاحبه، وهي ريحه و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فحة، بكسر الهمزة، وهو الأكثر كما في الصحاح والفصيح، وصرح به ابن السكيت في إصلاح المنط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أنفحة، بفتح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وه قد حكاه ابن التياني وصاح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شدد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امش الصحاح منقولا من خط أبي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غة الج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سر الفاء ولكن الفتح أخف،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فحة، بالميم بدل الهمزة، والبنفحة، بالموحدة بدلا عن الميم، حكاهما ابن الأعرابي والقزاز و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رني أعرابيان فصيحان من بني كلاب، فقال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ول إلا إنفحة، وقال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ول إلا من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فترقا على أن يسألا عنهما أشياخ بني كلاب، فاتفقت جماعة على قول ذا وجماعة على قول ذا، فهما لغتان قال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فحة لا تكون إلا لذي كرش، وهو شيء يستخرج من بطن الجدي الرضيع أصفر، فيعصر في صوفة مبتلة في اللبن فيغلظ كالج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نافح،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 لمن قوم على أن ذممتهم                      إذا أولموا لم يولموا بالأناف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كل الجدي فهو 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جملة الأخيرة نقلها الجو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ستويه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آلة تخرج من بطن الجدي فيها لبن منعقد يسمى اللبأ، ويغير به اللبن الحليب فيصير ج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ر من أولاد الضأن و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د استكرش وفطم بعد خمسين يوما من الولادة أو شهرين، أي صارت إنفحته كرشا حين رعى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تكون إنفحة ما دامت ت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ير الجوهري الإنفحة بالكرش س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نقلا عن بعض الأف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عين أن مراده بالإنفحة أولا ما في الكرش، وعبر بها عنه مجازا لعلاقة المج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بني على أن بينهما فرقا، كما يفيده كلام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ه لا 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شرح نظم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ي لم يفسر الإنفحة بمطلق الكرش حتى ينسب إلى السهو، 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رش الحمل أو الجدي ما لم يأكل، ف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سمى كرشا بعد الأكل، فعبارته عند تحقيقها هب نفس ما أفاده 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ته إياه إلى السهو بمثل هذا من التبجحات،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كل فهي كرش، صريح في أن مسمى الإنفحة هو الكرش قبل الأكل، كما لا يخفى، كالسجل والكأس والمائدة، ونحوها من الأسماء التي تختلف أسماؤها باختلاف أحو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افح كلها لا سيما الأرنب من خواصها إذا علق منها على إبهام المحموم شفي، مجرب، وذكره داوود في تذكرته، والدميري في حياة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ة نفح، محركة، أي 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يح، كأمير، والنفيح كسكين، الأخيرة عن كراع، والمنفح،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عن، بكسر الميم وفتح العين المهملة وتشديد النون، وهو الداخل على القو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قوم وليس شأنه شأ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يء أجنبيا فيدخل بين القوم ويسمل بينهم ويصلح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عن ابن الأعرابي في هذا الموضع، النفيح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ف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جيم </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لذي يعترض بين القوم لايصلح ولا ي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ف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فح إلى موضع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هو النفاح بالخير، وهو النفاع المنعم على الخل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نفاح في صفات الله تعالى التي جاءت في القرآن والسنة، ولا يجوز عند أهل العلم أن يوصف الله تعالى بما ليس في كتابه ولم يبينها على لسان نبيه صلى الله عليه وسلم، وإذا قي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نفاح، فمعناه الكثير العط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المرأة، يماني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يحة ل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يبة من نبع، قال مليح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خوا معيدات الوجيف كأنها                      نفائح نبع لم تـريع ذواب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فح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كالباذن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نفحات من معروف، أي دف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وا لنفحات رحم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وال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ة نف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ح دمه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حة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فورة تفور منه ودفعة، قاله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ح الشيء، إذا دفع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شريح أنه أبطل النفح أراد نفح الدابة بر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فسها، كان لا يلزم صاحبها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حت الدابة تنفح نفحا، وهي نف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ت برجلها ورمت بحد حافرها ودف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ح بالرجل الواحدة، والرمح بالرجلين معا، وفي الصحاح نفح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بر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الإبل كأنها الإنفحة، إذا بالغوا في امتلائها وارتو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بالعرض من اليمامة واد يشقها من أعلاها إلى أسفلها، وإلى جانبه منفوحة، قرية مشهورة من نواحي اليمامة، كان يسكنها الأعشي، وبها ق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قاع منفوحة ذي الحائر وهي لبني قضيس بن ثعلبة بن عكابة </w:t>
      </w:r>
      <w:r>
        <w:rPr>
          <w:rFonts w:ascii="MS Sans Serif;Times New Roman" w:hAnsi="MS Sans Serif;Times New Roman" w:cs="MS Sans Serif;Times New Roman"/>
          <w:color w:val="009716"/>
          <w:rtl w:val="true"/>
        </w:rPr>
        <w:t xml:space="preserve"> 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ح العظم، كمنع، ينقح نف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 م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ء لغة فيه كنقحه تنقيحا، وانتقحه انتق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غليم من دب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ك أشكو الدهر والزلازلا                      وكل عام نقح الحـمـائل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حوا حمائل سيوفهم، أي قشروها فباعوها لشدة زما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ح الجذ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ذبه عن أبنه، بضم الهمزة وفتح الموحدة، كنقحه تنق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الن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ذيبك عن العصا أبنها حتى تخ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قيح الجذع تشذ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نحيت عنه شيئا فقد نق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جحفـات زمـن مـريد                      نقحن جسمي عن نضار العود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قيح الشعر وإنقا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ذ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خير الشعر الحولي المن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قح شعره إذا حك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ح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شه وأحسن النظر فيه، وقيل أصلحه وأزال عي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ام الذي فعل به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قرض الشعر المنقح، إلا بالذهن المل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حه، إذا نافحه وكافحه، إن لم يكن تصح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ح،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اب أبيض صي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ير السلو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ح بواسق يجتلي أوساطها                      برق خلال تهلل وربـاب وقال أبو وجزة السع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را وطورا يجوب العقر من نقح كالسند أكباده هيم هراكيل النقح،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لص من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ياب 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باد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سا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اكيل الضخام من كثب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شاعر هنا البيض من حبال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أنقح الرجل، إذا قلع حلية سيفه في أيام الجدب أي القحط والف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قح شحمه، الصواب شحم ناقته، كما في سائر الأمهات وكتب الغريب، أي 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بعض ذ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الأسلمي إنه لنقح، أي عالم مج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 البلايا،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أخوذ من تنقيح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حته الس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لت منه، وهو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الليث عن أبي عمرو بن العلاء أنه قال في مثل استغنت السلاءة عن التنقيح، وذلك أن العصا إنما تنقح لتملس وتملق والسل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وكة النخلة، وهي في غاية الاستواء والملاسة، فإن ذهبت تقشر منها خشنت، يضرب مثلا لمن يريد تجويد شيء هو في غاية الجودة، من شعر، أو كلام أو غيره، مما هو مستق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بالكسر،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ء، في الأص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قءد له، وهو التزويج، لأنه سبب للوطء المباح،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ء، وقد يكون 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 وذلك في نوع الإنسان خاصة، واستعمله ثعلب في الذ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اله في الوطء والعقد مما وقع فيه الخلاف، هل هذا حقيقة في الكل أو مجاز في الكل، أو حقيقة في أحدهما مجاز في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د النكاح في القرآن إلا بمعنى العقد، لأنه في الوطء صريح في الجماع، وفي العقد كناية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فق بالبلاغة والأدب، كما ذكره الزمخشري والراغب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كح الرجل، كمن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قتضاه القياس وأنكره جما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وهذا هو الأكثر وبه ورد القرآن، وعليه اقتصر صاحب المصب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فعل يفعل مما لام الفعل منه حاء إلا ينكح وينطح، ويمنح، وينضح، وينبح، ويرجح، ويأنح، ويأزح، وي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يطلق على الوطء، وعلى العقد دون الوطء، وقال ابن القو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تها، إذا وطئتها أو تزوجتها، وأقره ابن القطاع، ووافقهما السرقسطي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في المصباح بعد تصريفات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أخوذ من نكحه الدواء إذا خامره وغلبه، أو من تناكح الأشجار، إذا انضم بعضها إلى بعض، أو نكح المطر الأرض، إذا اختلط في ثراها وعلى هذا فيكون النكاح مجازا في العقد والوطءء جميعا، لأنه مأخوذ من غيره، فلا يستقيم القول بأنه حقيقة لا فيهما ولا في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يده أنه لا يفهم العقد إلا بقرينة، نحو نكح في بني فلان؛ ولا يفهم الوطء إلا بقرينة، نحو نكح زوجته، وذلك من علامات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قيل غير مأخوذ من شيء فيعتبر الوطء والاشتراك، واستعماله لغة في العقد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من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ترجح الاشتراك، لأنه لا يفهم واحد من قسمية إلا بقر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المجاز أ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اله لغة في العقد، إلخ هو ظاهر كلام جماعة، وظاهر المصنف كالجوهري عكسه، لأنه قدم الوطء، ثم ظاهر الصحاح أن استعماله في العقد قليل أو مجاز، وكلام المصنف يدل على تساو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ينكحها، إذا تزوجها، ونكحها ينكحها، إذا باضعها، وكذلك دحمها وخج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شى في نكح بمعنى تزو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ربن جارة إن سرهـا                      عليك حرام فانكحن أو تأبدا ونكح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ت وهي ناكح في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كحة، على الفعل، أي ذات زوج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ت بخطاب الأيامى وطلقت                      غداة غد منهن من كان ناكحـا و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ك ناحت عليه النسـا                      ء من بين بكر إلى ناكحة وفي حديث قيلة انطلقت إلى أخت لي ناكح في بني شيبان، أي ذات نكاح، يعني متزوجة، كما يقال حائض وطاهر وطالق، أي ذات حيض وطهارة و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 ولا يقال ناكح إلا إذا أرادوا بناء الاسم من الفعل، فيقال نكحت فهي ناكح ومنه حديث سبيعة ما أنت بناكح حتى تنقضي ا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ك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حكاه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قتلوا الطائي بالحجر عنوة                      أبا جابر واستنكحوا أم جاب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كح في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حه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ه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نكح والنكح بالضم والكسر،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مة كانت العرب تتزوج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حها الذي ينكحها وهي نكحته، كلاهم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كحة، كهمزة، ونكح،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 أي النكاح، المراد به هنا التزو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بنكح طلقة  ، أي كثير التزويج والط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علة من أبنية المبالغة لمن يكثر منه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نكحة من قوم نكحات، إذا كان شديد النك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الرجل في الجاهلية يأتي الحي خاطبا، فيقوم في ناديهم ف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ب، أي جئت، خاطبا، ف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ح أي قد أنكحناك إي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نكح، إلا أن نكحا هنا ليوازن خطبا وقصر أبو عبيد وابن الأعرابي قولهم خطب،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ح، على خبر أم خارجة، وإليه أشار المصنف بقوله وكان يقال لأم خارجة عند الخ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ب، فتقول نكح، فقالوا أسرع من نكاح أم خا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 شيء من ذلك في خ ط 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ح النعاس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ها، كناك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ستنكح النوم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يضا نكح المطر الأرض وناكها، إذا اعتمد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كح،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ضع وذلك في نوع الإنسان، وقد مر ذلك 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اك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مناكح خيرها الأبك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لا مفرد له وقيل مفرده منكح، كمقعد، وهو أقرب إلى القياس، وقيل منك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مر من المصباح في معاني النكاح،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حوا الحصى أخاف الإ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ابل، ومنه تناوح الجبلين، وتناوح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جاز،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ت المرأة زوجها، إشارة إلى تعديته بنفسه، وهو مرجوح، وناحت عليه، وهو الراجح، تنوح نوحا بالفتح ونواحا، بالضملمكان الصوت، ونياحا ونياحة، بكسرهما، ومناحا، بالفتح مصدر ميمي، ومن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ه ابن منظور، والاسم النياح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اء نوح وأنواح، كصحب وأصحاب، ونوح، بضم فتشديد، ونوائح، وهما أقيس الجموع، ونائ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س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ئحة ذات نياحة ونواحة ذات من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في مناحة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حة الاسم ويجمع على المناحات والمنا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ئح اسم يقع على النساء يجتمعن في مناحة، ويجمع على الأن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حة وال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يجتمعن ل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ن عكوف كنوح الكري                      م قد شف أكبادهن الهوي وجعل الزمخشري وغيره النوائح مجازا مأخوذا من التناوح بمعنى التقابل، لأن بعضهن يقابل بعضا إذا ن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 فالسين والتاء للتأكيد، كاست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اح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ى فأدنت له الذئاب،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قة للمستنيح العساس يعني الذئب الذي لا يس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ا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واستبك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ا ممن يستنيح بشجـوه                      يمد له غربا جزور وجدو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أرضى أن أدفع عن حقي وأمنع حتى أحوج إلى أن أشكو فأستعين بغ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ر على المعنى الأول، وهو أن يكون يستنيح بمعنى ي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ح ال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بديه من سجعها على شكل النوح، والفعل كالفعل، صوب جماعة أنه مجاز والأكثر أنه إطلاق حقيقي،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لله لا ألقى ابن عم كأنه                      نشيبة ما دام الحمام ينو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مة نائحة ونو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يبان أبو إبراهيم إسحاق ابن محمد النوحي النسفي وإسماعيل ابن محمد بن محمد بن نوح بن زيد بن نعمان النوحي، محدثان، والصواب أنهما منسوبان إلى جدهما 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وح الشيء تنوحا، إذا تحرك وهو متدل ونوح، بالضم، اسم نبي أعجمي، ومنهم من قال اسمه عبد الشكور أو عبد الغفار، وأن نوحا لقبه لكثرة نوحه وبكائه على ذنبه، ك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صرف، مع العجمة والتعريف، لخفته، أي بسكون 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اسم على ثلاثة أحرف أوسطه ساكن، مثل لوط، لأن خفته عادلت أحد الثق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ا لم ينقل فيصير علما على امرأة، فإنه حينئذ يمنع من الصرف لاجتماع ثلاث علل، كما قيد به جماعة من المحق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ح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في نواحي حج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حت الرياح، إذا اشتد هب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يمدح قوم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للون إذا الرياح تناوحت                      خلجا تمد شوارعا أيتامها والرياح إذا تقابلت في المهب تناوحت، لأن بعضها يناوح بعضا ويناسج، فكل ريح استطالت أثرا فهبت عليه ريح طولا فهي نيحته، فإن اعترضته فهي نسي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ياح المتناوحة هي النكب، وذلك أنها لا تهب من جهة واحدة، ولكنها تهب من جهات مختلفة، سميت لمقابلة بعضها بعضا، وذلك في السنة وقلة الأندية، ويبس الهواء وشدة ال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حة والن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ائ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يات المتقابلة في الحروب، والسيوف، وبهما عنى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د صبرت حنيفة صبر قوم                      كرام تحت أظلال النواحي أراد النوائح، قاله الكسائي </w:t>
      </w:r>
      <w:r>
        <w:rPr>
          <w:rFonts w:ascii="MS Sans Serif;Times New Roman" w:hAnsi="MS Sans Serif;Times New Roman" w:cs="MS Sans Serif;Times New Roman"/>
          <w:color w:val="009716"/>
          <w:rtl w:val="true"/>
        </w:rPr>
        <w:t xml:space="preserve"> 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ح،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اد العظم بعد رطوبته من الكبير و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اح ينيح، إذا صلب و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يل الغصن، كالنيح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اح، إذا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ظم نيح ك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نيح الله عظمه، إذا شدده، يدعو له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ح الله عظمه، إذا رضضه، يدعو عليه،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يح الله عظامه، أي لا صلب منها ولا ش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يحته بخير، أي ما أعطيت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هي النيحة أيض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ح، بفتح فسكون المثناة الفوقية، والوتح، بالتحريك، والوتح ككتف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تفه من الشيء، كالوتيح،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وتح وو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ت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ح عطاءه، كوعد، وأوتحه ووتحه توتي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اده صاحب الل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ه، فوتح ككرم يوتح وتاح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توحة، بالضم، ووتحة، بفتح فسكون، أورده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عطى عطاء وت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تح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تح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ه وبلغ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قمهه عيش خبيث أوتحا هذه رواية ثعلب، ورواه ابن الأعرابي أوتخا بالخاء المعجمة وفسره بما فسر ب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مل ابن الأعرابي الخاء مع الحاء، لاقترابهما في الم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غنى عنى وتحة، محركة،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غنى عني عب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ما أغنى عني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و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ه، كو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ء وتح وعر، إتباع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هامش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أنه تأكيد، أي نزر قليل، وهي الوتوحة والوعورة، ورجل وتح ككتف، أي خسيس وأوتح له الشيء، إذا ق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تح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ه قليلا قليلا، وكذا توتح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اح،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دونه وجاح ووجاح ووجاح، أي 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ار ابن الأعرابي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ه أجاح وإجاح، عن الكسائي، وح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ه أجاح، عن أبي صفوان، وكل ذلك على إبدال الهمزة م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لك في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لان وما عليه وجاح أي شيء ي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نى هذه الكلمة على الكسر في بعض اللغات، وقال أبو خي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فاء محشوة في موجح معص                      أضيافه جوع منـه مـهـازيل الموحج، بفتح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د الأ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ي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دانة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اعدة بن جؤي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شهد البيت المحجب زانه                      فراش وخدر موجج ولطائ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فييق من الثياب الكثيف الغليظ، كالوج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وجيح ومو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 متين، والموجح الملج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ألجىء إلى موضع يستره،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فوظ في الملجإ تقديم الحاء على الجيم، فإن صحت الرواية فلعلها لغتان، وروى الحديث بفتح الجيم وكسرها على المفعول والفاع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رأني إبراهيم بن سعد الواق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ترك أمر القوم فـيهـم بـلابـل                      وتتك غيظا كان في الصدر موجحا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 موجحا، بكسر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ب موجوح أي مردود، أو أرخي عليه الس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جح،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وجح ينجيك إن رمت حربنا                      ولا أنت منا عند تلـك بـآيل وقال حميد بن ث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ح السقاة بصبات الرجا                      ساعة لا ينفعها منه وجح ويجمع على أوجاح،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ل أمعز منها غير ذي وجح                      وكل دارة هجل ذات أوجاح أي ذات غي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جح الشيء ظهر وبدا، كو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وجح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ووض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جح، إذا بلغ في الحفر الوجاح، بالفتح، أي الصفا الأ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فو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اس مذللة وبـيض                      كأن مثتونها فيها الوجاح وأوجح البول ز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 عليه، وروي عن عمر رضي الله عنه أنه صلى صلاة الصبح فلما سل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ستطاع منكم فلا يصلين وهو موجح، وفي رواية فلا يصلى موج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لمو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هق من خلاء أو بول يعني مضيق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ي بكسر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جح، وقد أوجحه ب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أعرابيا سألته عن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جح، ذهب به إلى الح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جح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جأه، ومنه الموجح، وهو الملجأ،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جح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تره فهو مو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خى عليه الس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قيته لأدنى وجاح، بالضم، لأول شيء ي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حت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اءت وب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ج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ة الفرس إيجا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ض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جح يوجح وجحا إذا التجأ، كذلك قرىء بخط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جح الذي يخفي الشيء ويست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أزهري في ترجمة ج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جاح بقية الشيء من مال وغيره، وطريق موجح كمعظم مهيع والموج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وجح الشيء ويمسكه ويمنعه، من الوجح وهو الملج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ماء في أسفل الحوض إذا كان مقدار ما يست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ح،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معه بح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خ في اليد من شدة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حوح من البرد، إذا ردد نفسه في حلقه حتى تسمع له ص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حوح في حضن الفتاة ضجيعها                      ولم يك في النكد المقاليت مشخب والوح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نكمش الحديد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شيخ من لكيز وحوح                      عبل شديد أسره صمحمـ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قوة الذي ينحم عند عمله لنشاطه و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ال وحا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المصوت، كالوحواح، فيهما، بل في الثلاثة، كم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واح الخفيف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أسود العج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ازم آثارها صـيداح                      واتسقت لزاجر وحواح والوح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 ما صح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حوح الظليم فوق البيض، إذا رئمها وأظهر ولوعه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تميم 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يضة أدحي توحوح فوقـهـا                      هجفان مرياعا الضحى وحدان ووح، بالتشديد مبنيا على الكسر، وفي مؤلفات الغ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 وح زجر للب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حوح ال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حوح الب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طردت الثور ق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 قع، وإ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ته ق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 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تد، 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بل ناحية من ع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ح رجل فق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قر من وح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وح رجلا زجر فقيرا فضرب به المثل في ال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من الوتد، قاله ابن الأعرابي، وهو قول الم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حو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د الرئيس، جمعه وحاوح، وبه فسر ابن الأثير قول أبي طالب يمدح النبي صلى الله عليه وس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جالدكم عنـه وحـاوحة                      شيب صناديد لا يذعرهم الأسل هو جمع وحواح، والهاء فيه لتأنيث 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لذي يعبر الصراط حبوا وهم أصحاب وحوح، أي أصحاب من كان في الدنيا س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أن يكون من الوحوحة وهو صوت فيه بحوحة، كأنه يعني أصحاب الجدال والخصام والشغب في الأسواق 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علي لقد شفى وحاوح صدري حسكم إياهم بالنص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حاوح الحرق والحرا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ح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قال الجعدي يرثيه، وهو أخو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قبله ما قد رزئت بوحوح                      وكان ابن أمي والخيل المصافيا وليس بصفة، كما قا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حو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ط الوادي، عن أبي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 أو أقر بالباطل، حكاه ابن السكيت،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دح لما أن رأى الجد حكم أو أودح، إذا أقر بالذل والانقياد لمن يقوده، نقله الأزهري عن أبي زي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ون على قرنيه بعد خصـائه                      بناري وقد يخصى العتود فيودح وأودح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عن وخضع وانق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ح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دح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ت وحسن حالها،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ت وربما قالوا أودحض الكبش إذا توقف ولم ينز، أي لم ي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غنى عني ودحة ولا وتحة ولا وذحة ولا وشمة ولا رش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ذلك محركة، أي ما أغنى عني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د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قد سموا به رج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ذ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لق بأصواف الغنم من البعر والبول،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تعلق من القذر بألية الك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ى الأعداء حولي شـزرا                      خاضعي الأعناق أمثال الوذح 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وذح، كبدن وبد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لبية في أفواه عورتـهـا                      وذح كثير وفي أكتافها الوض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حت الشاة، كفرح، توذح، وتيذح بالفتح والكسر معا وذحا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ذ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راق في باطن الفخذين وانسحاج يكون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 المذ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ذح، بفتح فسكون، الذوح،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وذاح،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جرة تتبع ال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غنى عني وذحة، أي وتح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أوذ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رجاز يهجو أبا وج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ى بني سعد هجينا أوذحا                      يسوق بكرين ونابا كحكحا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أخوذ من الوذح، ف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ذضيح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 بشر التميمي الشاعر ال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ذ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فساء، من الوذح، وهو ما يتعلق بألية الشاة من الابعر فيجف، وفي حديث علي كرم الله وجهه أما والله ليسلطن عليكم غلام ثقيف الذيال الميال، إيه أبا وذحة، وبعضهم يقوله بالخاء، وفي حديث الحجاج أنه رأى خنفساء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تل الله أقواما يزعمون أن هذه من خلق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 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وذح إبل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اح، بالضم والكسر، والإشاح على البدل، كما يقال وكاف وإ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 في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او مكسورة أولا ت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ها الجماعات وجعلوها قاعدة،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حلى النساء، كرسان من لؤلؤ وجوهر منظومان يخالف، وفي بعض النسخ مخالف، بينهما، معطوف أحدهما على الآخر تتوشح المرأة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ستق توشح الرجل ب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م عريض ينسج من أديم عريضا ويرصع بالجواهر وتشده المرأة بين عاتقيها وكش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حاملة الوشاح الوشاحين، ج وشح بضمتين وأوشحة ووشائح،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أخيرة على تقدير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نا المران تحت خدورهـا                      ظباء الملا نيطت عليها الوشائح وقد توشحت المرأة واتشحت ووشحتها توش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شيح أن يتشح بالثوب ثم يخرج طرفه الذي ألقاه على عاتقه الأيسر من تحت يده اليمنى، ثم يعقد طرفيهما على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شحه الثوب وأش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عقل بن خويلد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معقل إن كنت أشحت حـلة                      أبا معقل فانظر بنبلك من ترمي 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شح بالرداء مثل التأبط والاضطباع، وهو أن يدخل الثوب من تحت يده اليمنى فيلقيه على منكبه الأيسر، كما يفعل ا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غرثى الوشاح، إذا كانت هي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توشح الرجل بسيفه وثوبه ونجاده، إذا ت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ال التقليد في الثوب غير معروف، وكأنه قصد به اللبس مجازا، وهو غير سديد، والذي في مصنف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شيح ب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على عاتقه مخالفا بين طر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تقدم في توشح الث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أبي منصور وابن سي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ين حقيقته، ثم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يتوشح بحمائل سيفه فتقع الحمائل على عاتقه اليسرى وتكون اليمنى مكش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كان يتوشح بثوبه، أي يتغشى به، والأصل فيه من الوشاح، وسيأتي في آخر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ا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شيبان الن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و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من بني سوم 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اح اسم سيف أمير المؤمنين عمر بن الخطاب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اح والوشاحة، بالكسر، كإزار وإزارة السيف، لأنه يتوش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شعر تحت الرداء وشـاحة                      عضبا غموض الحد غير مفل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أزد، من اليمن، نزلوا البصرة، وهم بنو واشح بن الحارث، منهم أبو أيوب سليمان بن حرب، عن شعبة والحمادين وعنه البخاري وأبو ز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شحي، ك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عمرو ابن كلاب،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حن من وشحي قليبا سكا ورواه أبو زياد بالمد،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شحاء ماءة بنجد في ديار بني كلاب لبني نفيل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ة وش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هنالك،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شحاء من العنز، كذا بخط أبي سهل، وفي أمهات اللغة من المع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داء الموشحة ببياض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متوشحا بلج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حميت الحي تحمل شكتـي                      فرط، وشاحي إذ غدوت لجامها أخبر أنه خرج طليعة لقومه على راحلته وقد اجتنب إليها فرسه وتوشح بلجامها راكبا راحلته، فإن أحس بالعدو وغاولهم إلى الحي منذ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حة والأشح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ية والغضب وال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مصنف في التشحة، وهذا موضعه على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الموشحة من الظباء والشاء و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ها طر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بلتان من جانب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أدم الموشحة العواطي                      بأيديهن من سلم النعـاف وديك موشح، إذا كان له خطتان كالوش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موشح، وذلك لوشي فيه، حكاه ابن سيده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شح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شح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عائشة رضي الله عنها  كان رسول الله صلى الله عليه وسلم يتوشحني، أي يتغش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قال يعانقني ويقبل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عدمت رجلا وشحك هذا الوشاح  ، أي ضربك هذه الضربة في موضع الوش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الوشاح ذكره ابن الأثير، وله ق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للنبي صلى الله عليه وسلم درع تسمى ذات الوش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ش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نوع من الشعر استحدثه الأندلسيون، وهو فن عجيب له أسماط وأغصان وأعاريض مختلفة، وأكثر ما ينتهي عندهم إلى سبعة أب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شاح بن عبد الله وولده محمد بن وشاح، ووشاح بن جواد الضرير، وفتح بن محمد بن وشاح، محدثون، والأخير زاه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ح،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الصبح وقد يراد به مطلق الضوء والبياض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كان يرفع يديه في السجود حتى يتبين وضح إبطيه أي البياض الذي تحتهما، وذلك للمبالغة في رفعهما وتجافيهما عن الجن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موا من الوضح إلى الوضح، أي من الضوء إلى الضو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هلال إلى ال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وجه، لأن سياق الحديث يدل عليه، وتمامه فإن خفي عليكم فأتموا العدة ثلاثين ي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القمر وضوؤه، وقد يكنى به عن البرص، ومنه قيل لجذيمة الأب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اح، وسيأتي الك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جاءه رجل بكفه وضح، أي ب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ة، والغرة والتحجيل في القوائم وغير ذلك من الألوان،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ذو أو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كلاب، 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بني جعفر بن كلاب، وهي الحمى في شقه الذي يلي مهب الج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به لأنه أرض بيضاء تنبت النصي بين جبال الحمى وبين النير، والنير جبال لغاضرة بن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وا الوضح، أي الشيب، يعني اخض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هم الصحيح ودرهم 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 أبيض،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 دراهم أوضاحا كأنها ألبضان شول رعت بدكداك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رمل بعينه قلما ترعى الإبل هنالك إلا الحلي، وهو أبيض، فشبه الدراهم في بياضها بألبان الإبل التي لا ترعى إلا الح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ة الطريق ووض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ذا ال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وا بسهم فلم يشعر به أحـد                      ثم استفاءوا وقالوا حبذا الوضح أي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إلينا أحب من القود، فأخبر أنهم آثروا إبل الدية وألبانها على دم قاتل صاح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مي بذلك لبي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ح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مذ 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الوضح عند بني فلان، إذا كثرت ألبان نع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 من الفضة هكذا ذكره أبو عبيد في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ش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 من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جارة 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الكل أوضاح، سميت بذلك لبيا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أن النني صلى الله عليه وسلم أقاد من يهودي قتل جويرية على أوضاح 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خال، ف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 الط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كلإ،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بيض منها، والجمع أو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 أوضاح من كلإ، إذا كان فيها شيء قد ا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سمعتهم يذكرون الوضح في الكلإ للنصي والصليان الصيفي الذي لم يأت عليه عام وي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 ووصف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أوضاحا بـسـرة يذبـل                      وترعى هشيما من حليمة باليا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قايا الحلي والصليان، لا تكون إلا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ضح الأمر والشيء يضح وضوحا وضحة، كعدة، وضحة، بالفتح لمكان حرف الحلق، وهو واضح وو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ضح وأوضح وت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و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حه هو توضيحا وأوضحه إيضاحا، وأوضح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ضح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اح،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أبيض اللون الحسنه الحسن الوجه البس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ي النهار الوضاح والليل الده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اح لقب جذيمة الأب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نى بالوضح عن البرص، ومنه قيل لجذيمة الأبرش الو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سبب تسمية العرب له، لا ما قاله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جذيمة الأبرش لأنه أصابه حرق نار فبقي أثره نقط سود وحمر والوضاح مولى بربري لبني أمية، قال ذلك السكري في 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جاهد الوضاح بالحق معلما                      فأورث مجدا باقيا آل بربـرا كان شاعرا، وهو المعروف بوضاح اليمن، وكانت أم البنين بنت عبد العزيز بن مروان تحت الوليد بن عبد الملك، وكانت تحب الو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ضاف والمنسوب للثعالبي قال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بسبب الفسق ثلاثة من ال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ح اليمن، ويسار الكواعب، وعبد بني الحس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نسبت الوضاحية وهي ة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بعث  أن النبي صلى الله عليه وسلم كان يلعب وهو صغير مع الغلمان بعظم وضاح  وهي لعبة لصبيان الأعراب، وذلك أن تأخذ الصبية عظما أبيض فيرمونه في ظلمة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ي ثم يتفرقون في طلبه فمن وجده منهم فله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الصبيان يصغرونه فيقولون عظيم و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وضاح ضحن الليله                      لاتضحن بعدها من ليلة وبكر الو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غ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ني ده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اء الآخرة،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قست ما بين مناخي سبـاح                      لثني دهمان وبكر الوضـ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ست مرتا مسبطر الأبـداح                      سباح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به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ضح الشيء واستكفه واستشرفه، وذلك إذا وضع يده على عينيه في الشمس لينظر هل يراه يوقي بكفه عينيه شعاع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ضح عنه يا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ضح فلانا أمرا، وكذلك الكلام، إذا سأله أن يوضح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ضح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وضح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ركب وضح الطريق ولا يدخل في الخم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ضح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بيض غ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بعض الأمهات ولي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بياض، أشد بياضا من الأعيص والأصهب، كالواضح، وهو المتوضح الأقرا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ضح الأقراب فيه شهلة                      شنج اليدين تخاله مشكولا والواض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نان التي تبدو عند الضحك،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ليل كنت صافيتـه                      لا ترك الله له واضح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م أروغ من ثعلـب                      ما أشبه الليلة بالبارح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ما أوضحوا بضاحكة  ، أي ما طلعوا بضاحكة ولا أبدوها، وهي إحدى ضواحك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ضح بالضم وكسر 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إمرة إلى أسود العين، وهو كثيب أبيض في كثبان حمر بالدهناء بين أجإ و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ح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أنثى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ضحة والموضحة من الش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بلغت العظم فأوضحت ع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قشر الجلدة التي بين اللحم والعظم، أو الشجة التي تبدي وضح العظام وهي التي يكون فيها القصاص خاصة، لأنه ليس من الشجاج شيء له حد ينتهي إليه سواها، وأما غيرها من الشجاج ففيها د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مو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 فرض فيها خمس من الإبل هي ما كان منها في الرأس والوجه، فأما الموضحة في غيرهما ففيها الحك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مر النبي صلى الله تعالى عليه وسلم بصيام الأواضح  حكاه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مر بصيام الأوضاح  ، أي أيام الليالي البيض، جمع واضحة، وهي ثالث عشر ورابع عشر وخامس عشر، وأصله وواضح فقلبت الواو الأولى همزة كما عرف ذلك في كتب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وضائح، قال أبو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ومي إذ قومي جميع نواهـم                      وإذ أنا في حي كثير الوضائ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ت الإبل ب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عت،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غالب في ألوان الشاء قد فشا في جميع جسدها؛ والجمع أو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در والظهر والوجه، يقال له توضيح، وقد ت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ضح الرجل و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لهما أولاد وضح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ك أدنى واضحة، إذا وضح لك وظهر حتى كأنه م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اضح الحسب ووض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نقيه مبيضه،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النسب الو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ح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أخم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ك في وضح الرجلين مركوز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وضح الراكب أي من أين 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 من أين أوضح،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 ا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ومن أين أوضحت، بالألف، أي من أين خرجت،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أوضح الراكب، ومن أين أوضع، ومن أين بدا و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ضحت ق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خامل، لوضوح حاله وظهور فضله، عن الس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اكب الخنس إذا اجتمعت مع الكواكب المضيئة من كواكب المنازل سمين جميعا ال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وضاح من الناس وأوباش وأسقاط، يعنى جماعات من قبائل 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لهذه الحروفش واحدا وقال أبو حني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أيت أوضاحا من الناس هاهنا وها هنا لا واحد ل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عبد الله محمد بن الحسين بن علي بن الوضاح الأنباري الشاعر، حدث عن أبي عبد الله المحاملي، وأبو حامد الإسماعيلي، وانتقل إلى نيسابور وبها توفي سنة </w:t>
      </w:r>
      <w:r>
        <w:rPr>
          <w:rFonts w:cs="MS Sans Serif;Times New Roman" w:ascii="MS Sans Serif;Times New Roman" w:hAnsi="MS Sans Serif;Times New Roman"/>
          <w:color w:val="0000FF"/>
        </w:rPr>
        <w:t>34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مر عامر ابن أسيد بن واضح الأصبهاني عن ابن عيينة ويحيى القط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ح، كذا هو بفتح فسكون في سائر النسخ، وهو صنيع المصنف، وبخط أبي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ح، هكذا محركة، وهو ما تعلق بالأظلاف ومخالب الطير من الطين والعرة وبخط أبي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ين والعر، وهو جائز أيضا، وأشباه ذلك، واحدته وط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طحه يطحه طحة، كعدة، إذا دفعه بيديه عنيفا، أي في عنف، كما في بعض كتب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م توطحوا إذا تداولوا الشر بينهم، أو تواطحوا، إذا تقاتلوا، وبه فسر قول الحكم الخض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ذ بأفواه الرواة كأنـمـا                      يتواطحون به على الدينار وقال أبو وج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ج بين العسكر المتواطح وتواطحت الإبل على الحوض، إذا ازدحم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طيح، كش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خيبر، وستأتي عدة حصون خيبر في خ ب 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ح الحافر، ككرم وفرح ووعد، يوقح ويوقح ويقح وقاحة، بالفتح، ووقوحة، بالضم، كلاهما مصدر وقح ككرم، وقحة، كعدة، وق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مصدران للمفتوح والمكسور، وهما ناد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قحة، حذفوا الواو على القياس كما حذفت من عدة وزنة، ثم إنهم عدلوا بها عن فعلة إلى فعلة، فأقروا الحرف بحاله وإن زالت الكسرة التي كانت موجشبة له فقالوا القحة، وهي وقحة كجفنة، لأن الفاء فتحت لأجل الحرف الحلقي كما ذهب إليه محمد بن ي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ى الأصمعي في القحة إلا الفتح، كذا في الل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حا، محركة مصدر وقح، كفرح، هكذا على الصواب كما في سائر النسخ، واشتبه على شيخنا فجعله تارة كالوعد، وتارة بالضم، وتارة بضمتين، واستدرك بهذا الأخير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ح وهو واقح، إذا صلب واشتد، كاستوقح وأوقح، وكذلك الخف و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حياؤه وقاحة، وهو بين الوقح والوقوح، زادهما اللحياني في الوجه، ويقال رجل وقيح الوجه ووق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ه قليل الحياء، والأنثى وقاح، بغير هاء، والفعل كالفعل، والمصدر كالمصدر وقال أئمة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ءة على القبائح وعدم المبالاة بها، كما نقله البيضاو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وقح،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 الذي قد أصابته البلايا، عن اللحياني، وهو الموق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قاح الذنب، محركة، ووقاح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ور على الركو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فر وق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ق على الحجارة، والنعت وقاح، الذكر والأنثى فيه سواء وج وقح، بضم ف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قيح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لاحه بالمدر حتى يصلب فلا ينشف الماء، وقد يوقح بالصف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وج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غ لها من ذي صفيح أوقحا                      من هزمة جابت صمودا أبدحا والتوقيح في الح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ليبه بالشحم المذاب حتى إذا تشيطت الشحمة وذابت كوي بها مواضع الحفا والأ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مو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كدود </w:t>
      </w:r>
      <w:r>
        <w:rPr>
          <w:rFonts w:ascii="MS Sans Serif;Times New Roman" w:hAnsi="MS Sans Serif;Times New Roman" w:cs="MS Sans Serif;Times New Roman"/>
          <w:color w:val="009716"/>
          <w:rtl w:val="true"/>
        </w:rPr>
        <w:t xml:space="preserve"> 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ه برجله يكحه وكحا، إذا وطئه وطأ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ح،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خ الغلظة، على النسب، كأنه جمع واكح أو وكوح، إذ لا يسوغ أن يكون جمع مستوكح وقد استوك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ك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وقد تقدمت الإشارة إليه في أول الباب، لأنه عند كراع فوعل، وقياس قول سيبويه أن يكون أ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ك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والمكان 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كح الرجل أ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كح في حفرة، أي بلغ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فأكدى وأوكح، إذا بلغ المكان الصل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لأز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كح العطية إيكاحا إذا قط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كح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عنه وتركه، وقيل أوكح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 واشتد على السائل، 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فاستوكح استيكاحا، إذا أمسك ولم يع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 البعير كو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مالا يط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يح والول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رائر والجلال والأعدال يحمل فيها الطيب والبز ونحوه، قال أبو ذؤيب يصف سحاب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يء ربابا كدهم المـخـا                      ض جللن فوق الولايا الوليحا الواحدة وليحة، وقيل هو الضخم الواسع من الجو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هو الجوالق ما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ارة، والم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لاة،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مقلوبا من الوليح، وقد تقدم في ملح ما يتعلق به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ماح،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 فرج المرأ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شمر، أن أبا عمرو الشيباني أنشد هذه ال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تمشيت بعيد الـعـتـمـه                      سمعت من فوق البيوت كدم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خريع العنقفير الحذمـه                      يؤرها فحل شديد الضمضم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 بعتـار إذا مـا قـدمـه                      فيها انفرى وماحها وخزم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ع فر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ف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تح وانفتق لإيلاجه الذك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سمع هذا الحرف إلا في هذه الأرجوزة، وأحسبها في نوا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محة، بفتح فسكون الأثر من الشمس، حكاه الأزهري خاصة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ه مون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 لزيد، بالرفع، وويحا له بالنصب، كلمة رحمة، وويل كلمة عذاب، وقيل هم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يل قبوح، والويح ترحم، وويس تصغيرها، أي هي د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يل هلكة والويح قبوح، والويس ت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يل يقال لمن وقع في الهلكة، والويح زجر لمن أشرف في ال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في الويس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يح والويل والويس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ه كوي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 ت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وا من استعمال فعل الويح، لأن القياس نفاه ومنع منه، وذلك لأنه لو صرف الفعل من ذلك لوجب إعلال فائه كوعد، وعينه كباع، فتحاموا استعماله لما كان يعقب من اجتماع إعلا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لا أدري أأخل الألف واللام على الويح سماعا أم تبسطا وإد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 كلمة في موضع رأفة واستملاح، كقولك للصبي ويحه ما أملحه، وويسه ما أم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صر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عض من يتنطع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يح رحمة، وليس بينه وبين الويل فرقان إلا أنه كان ألين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ال أكثر أهل اللغة إن الويل كلمة تقال لكل من وقع في هلكة وعذاب، والفرق بين ويح وويل، أن ويلا تقال لمن وقع في هلكة أو بلية لا يترحم عليه، وويح تقال لكل من وقع في بلية يرحم ويدعى له بالتخلص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أن الويل في القرآن لمتحقي العذاب بجرائمهم، وأما ويح فإن النبي صلى الله عليه وسلم قالها ل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ك يا ابن سمية بؤسا لك، تقتلك الفئة اباغية  كأنه أعلم ما يبتلى به من القتل فتوجع له وترحم عليه ورفعه على الابتداء، أي على أنه مبتدأ والظرف بعده 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وشغ للابتداء بالنكرة التعظيم المفهوم من التنوين أو التنكير، أو لأن هذه الألفاظ جرت مجرى الأمثال، أو أقيمت مقام الدعاء، أو فيها التعجب دائما، أو لوضوحه، أو نحو ذلك مما يبديه النظر وتقتضيه قواعد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ه بإضمار فعل، وكأن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مه الله ويحا، كذا في الصحاح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فائق للزمخشري، أي أترحمه ترح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عسا لهم، وبعدا لثمود، وما أشبه ذلك فهو منصوب أبدا لأنه لا تصح لإضافته بغير لام، لأضنك لو قلت فتعسهم أو بعدهم لم يصلح، فلذلك افت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 زيد وويحه، وويل زيد و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إضافة، نصبهما به، أي بإضمار الفعل أيضا، كذا في الصحاح، وربما جعل مع ما كلم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ما زيد بمعناه، أي هي مثل ويح كلمة ترحم قال حميد ا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هيما مما لقيت وهـيمـا                      وويح لمن لم يدرماهن ويح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الصحاح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ه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صله أضي أصل ويح وي، وكذلك ويس وويل وصلت بحاء مرة فقيل ويل وستأتي، وبباء مرة فقيل ويب، وقد تقدم، وبسين مرة فقيل ويس، كما سيأتي، وسيأتي الكلام عليها في م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ويك، وويه وو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خليل عنها فزعم أن كل من ندم فأظهر ندام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 ومعناها التنديم والت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وا ويل له وويح له، وويس له، فالكلام فيهن الرفع على الابتداء، واللام في موضع الخبر، فإن حذفت اللام لم يكن إلا النصب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ه ووي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التحتية مع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ح ويوحى، بضمهما من أسماء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ه بالحمرةش مؤءذن بأن الجوهري لم يذءكره، وليس كذلك، فإنه قد ذكره في الوحدة، وأورد الخلاف هناك فأغنى عن إعادته هن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الصحاح منقولا من خط الإمام أبي سهل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ح ويوحى من أسماء الشمس، وذكر ذلك أبو علي الفارسي في الحلبيات عن المبر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عبارة تتمة من كلام ابن بر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ذكر الجوهري في فصل الياء شيئا، وقد جاء منه يوح اسم ل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كان ابن الأنباري يقول هو بوح، بالباء، وهو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أبو علي الفارسي في الحلبيات عن المبرد بالياء المعجمة باثنتين، وكذلك ذكره أبو العلاء المعري في شعره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شع رد يوحـى بـعـض يوم                      وأنت مضتى سفرت رددت يوح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دخل بغداد اعترض عليه في هذا البيت 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فته، وإنما هو بوح بالباء، واحتجوا عليه بما ذكره ابن السكيت في الفاظه، ف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النسخ التي بأيديكم غيرها شيوخكم، ولكن أخرجوا النسخ العتيقة فأخرجوها فوجدوها بالتحتية كما ذكره أبو الع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وح، بالياء المعجمة باثنتين وصحفه ابن الأنباري فقال بوح، ب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ى بين ابن الأنباري وبين أبي عمر الزاهد كل شيء حتى قالت الشعراء فيهما، ثم أخرجا كتاب الشمس والقمر لأبي حاتم السجستاني فإذا هو يوح بالياء المعجمة باثنتين،، وأما البوح بالباء فهو النفس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س، عن كراع، لا يدخله الصرف ولا الألف واللام، والذي حكاه يعقوب بوح،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حسن بن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طلعت يوح، يعني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أسمائها، كباح وهما مبنيان على 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قال فيه يوحى، على مثال ف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ك الله أعمر من نوح، وأنور من ي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السفاقسي في إعراب الفات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لم يجىء ما فاؤه ياء تحتية وعينه واو غير يوم، اتفاق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ح اسم للشمس، وقيل هو ب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مزه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من مادة الياء مع الحاء ي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دح اللهو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بأيدح ودبيدح، على ال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دح أفعل لا في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ذكر الجوهري في فصل الياء شيئ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دت ذلك منقولا في هامش نسخة الصحاح من خط الإمام أبي سهل النحوي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ذكره في بدح بالموحدة على خلاف الصواب، وهنا محل ذكره، والله سبحانه وتعالى أعلم، وأمره أحك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خاء المعجم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خ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خه تأءب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وبخه،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ه وعذل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ا ابن الأعرابي، وأرى همزته إنما هي بدل من واو وبخه، على أن بدل الهمزة من الواو المفتوحة قليل، كوناة، ووحد و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ذكر الخطيب أبو زكريا في حاشية الصحاح، ورأيته منقولا من خطه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يعالج بسمن أو زيت ثم يصب عليه ماء ويشرب، ولا يكون إلا ر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فر في أعظمه المخيخه                      تجشؤ الشيخ على الأخيخه شبه صوت مصه العظام التي فيها المخ بتجشؤ الشيخ، لأنه مسترخي الحنك واللهوات، فليس لجشائه 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ذي قيل في الأخيخة صحيح، سميت أخيخة لحكاية صوت المتجشىء إذا تجشأها لرق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ة تكره وتوجع وتأوه من غيظ أو ح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بها محد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ذر،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ثنت الرجل فصارت فخا                      وصار وصل الغانيات أخا ويكسر، وهكذا أنشده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 والأخة لغة في الأخ والأخت، حكاه ابن الكلبي،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ا صحة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خ،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إناخة الجمل، ولا فع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و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 أخخت الجمل ولكن أنخ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خ بمعنى كخ، أي في معنى الطرح والز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بصرة، به أنهر وقرى في جانب دجلة الشر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سماحة والحماسة تآ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 الكتاب، بالتخفيف، وقضيته أنه كنصر، وأرخه، بالتشديد، وآرخه، بمد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ه، أرخا وتأريخا ومؤار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التوريخ، وزعم يعقوب أن الواو بدل من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إن التأريخ الذي يؤرخه الناس ليس بعربي محض، وإن المسلمين، أخذوه من أهل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 جماعة استعماله مخففا، والصواب ورده واستعماله مخففا، والصواب ورده واستعماله، كما أورده ابن القطاع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ف في كونه عربيا أو ليس بعربي مشهور، وقيل هو مقلوب من الت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ريخ كل شيء غايته ووقته الذي ينتهي إليه ينتهي شرفهم ورياس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ت الكتاب، بالتثقيل، في الأشهر، والتخفيف لغة حكاها ابن القطاع، إذا جعلت له تار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ب، وقيل عربي، وهو بيان انتهاء و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خت، على البدل، والتوريخ قليل ا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خت الب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 تاريخا وأطلقت، أي لم تذكر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أرخ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خ، بفتح فسكون، وهو الصحيح، قاله أبو منصور، ويكسر، نقل عن الصيد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بق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بقر البكر التي لم ينز عليها الث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خ،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جأ أحد جبلي طي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 منه أي من البقر، ومنهم من عم به البقر كالأرخ والإرخ، قاله أبو حنيفة، والجمع آراخ وإراخ، والأنثى أرخه، محركة، وإرخة، والجمع إراخ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عجة من إراخ الرمل أخذلهـا                      عن إشلفها واضح الخدين مكحو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يقوي قول من يقول إن الأرخ الفتية بكرا كان أو غير بكر، ألا تراه قد جعل لها ولد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ح الخدين مكحول والعرب تشبه النساء الخفرات في مشيهن بإراخ، كم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ن هونا مشية الإراخ أو الإراخ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 الوحش، الواحد أر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لق على المذكر والمؤنث، وهو ظاهر كلام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خية ولد الثيتل،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خ بقر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ه جنسا، فيكون الواحد على هذا القول أرخة، مثل بط وبطة، وتكون الأرخة تقع على الذكر والأنثى، كما يقال بطة ذكر وبطة 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ا كان من هذا النوع جنسا وفي واحده تاء التأنيث، نحو حمام و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يداوي الإر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قرة الوحشية إذا كا 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صعب بن عبد الله الز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خ ولد البقرة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باهلي لرجل مدني كان باللبص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ت لي في الخميس خمسين عاما                      كلها حـول مـسـد الأشـياخ</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جد لاتـزال تـهـوي إلـيه                      أم أرخ قناعهـا مـتـراخـ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تاريخ مأخوذ منه، كأنه شيء حدث كما يحدث ال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و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حيح الأرخ بالفتح، والذي حكاه الصيداوي فيه نظر، والذي قاله الليث أنه يقال له الأرخي لا أعرفه،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 من الأرخ ولد البقرة أرخت أر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يل إن الأرخ من البقر مشتق من ذلك، لحنينه إلى مكانه ومأوا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خ، بالزاي الساكنة، لغة في الأرخ، وهو الفتي من بقر الوحش، رواهما جميعا أبو حنيفة، وأما غيره من أهل اللغة فإنما روايته الأرخ،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خ،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 يصرف ولا يصرف، وقيل جبل، يذكر ويؤنث وفي المراصد أنه من قرى اليمامة لبني نم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مال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خ، قال امرؤ القيس يصف سح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أن دنا لقفـا أضـاخ                      وهت أعجاز ريقه فخارا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أضايخ،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وادرا من شوك أو أضايخا </w:t>
      </w:r>
      <w:r>
        <w:rPr>
          <w:rFonts w:ascii="MS Sans Serif;Times New Roman" w:hAnsi="MS Sans Serif;Times New Roman" w:cs="MS Sans Serif;Times New Roman"/>
          <w:color w:val="009716"/>
          <w:rtl w:val="true"/>
        </w:rPr>
        <w:t xml:space="preserve"> 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خه يأفخه أفخا، إذا ضرب يافوخه،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خته وأذ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 يافوخه وأذ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يافوخ حيث التقى عظم مقدم الرأس وعظم مؤخره، وهو الموضع الذي يتحرك من رأس الطف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يث يكون لينا من الصبي قبل أن يتلاقى العظ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عة والرماعة، وهو ما بين الهامة والجب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مز اليافوخ فهو على تقدير يفعل ورجل مأفوخ، إذا شج في يأفو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م يهمز فهو على تقدير فاعول من اليفخ، والهمز أصوب و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افوخ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وج اليافوخ يوافيح، هكذا في سائر النسخ بالواو، ومثله في التهذي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أمهات اللغة القد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آفيخ، بالهمز والإبدال ت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م لهاميم العرب ويآفيخ الشرف، استعار للشرف رءوسا وجعلهم وسطها وأع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 أصله يفخ، أي فاؤه تحتية، فالصواب حينئذ أن يذكر في فصل التذ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م الجوهري في ذكره هنا، وأشار في المصباح للوجه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فوخ يهمز وهو أحسن وأصوب، ولا يهمز، ذكر ذلك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عن الليث مثل ذلك ولا يضخفى أن هذا وأمثال ذلك لا يعد و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يتلخ الأمر عليهم ائتلا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ائتلاخ، أي اخ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ئتلخ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وطال والتف، يأتلخ ائتلاخ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ؤتلخة وملتخة، ومعتلجة وه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لخ مافي البطن إذا تحرك وسمعت له قرا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ئتلخ اللبن، إذا حم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إن لم يكن تصحيفا عن التناوح، فإنه لم يذكره أحد من أئمة ال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خ، بالكسر، مبنية على الكسر، كلمة تقال عند إناخة البعير، لغة في إخ،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الموحدة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 كقد، أي عظم الأمر وفخم، وهي كلمة تقال وحد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ه كالصريح في أنها فعل ماض، لأنه شرحها به وفيه نظر، وقد تكرر فيقال بخ بخ، الأوا منون والثاني مسكن، كقولك غاق غاق، وقل في الإفراد بخ ساكنة، وبخ مكسورة، وبخ منونة مكسورة وبخ منونة مضموم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 بخ، مسكنين، وبخ بخ منونين مكسورين مخففين، وبخ بخ منونين مكسورين مشددين، كل ذلك كلمة تقال عند الرضا والإعجاب بالشيء أو الفخر والمدح، وقد تستعمل للإنكار، وتكون للرفق بالشيء، وللمبالغة، كما حكاهما في عقود الزبر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يان في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في ال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 بخ، بالكسر، وبخ بخ، بالتسكين، وهي كلمة تقال عند استعظام الش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ن كسره فلأنه لما حذف التقى ساكنان الخاء الأولى والتنوين، فكسر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سكن فلأنه لما حذف اللام حذف معها التنوين، فبقي الأوسط على سك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 بخ، كلمة معناها التعجب، وفيها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 بسكون الخاء، وبكسرها مع التنوين، وبتشديدها مع التنوين وع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 بخ بخ وبه ب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بخ بخ تعظيم الأمر وتفخيمه، وسكنت الخاء فيه كما سكنت اللام في هل و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بخ كلمة تقال عند الإعجاب بالشيء، تخفف وتثق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 بخ لهذا كرما فوق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 بخ كلمة تتكلم بها عند تفضيلك الشيء، وكذلك بذخ وج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خبخ الحر، كتخبخب وب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بعض ف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بخوا عنكم من الظ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دوا كخبخبوا، وهو مقلو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خبخت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كنت ح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ن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بخ البعير بخبخة وبخبا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 وبخبا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ير يملأ فمه بشقش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مل بخباخ اله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با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ه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بخ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د من الظهيرة، كخب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في الحديث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خبخ لحمه، أ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يسمع له صوت من هزال بعد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ما شددت ك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ها الشاعر فقال يصف بيت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فده أكرم الرافدات                      بخ لك بخ لبحر خضم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 إذا سكن من غضبه وخب من الخ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 في النوم غط، كبخ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مبخبخة، أي عظيمة الأجواف، وهي المخبخبة، وقد تقدم، مقلوب مأخوذ من بخ 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للشيء تمد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 بخ، وبخ 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ا من عظمها إذا رآها الناس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مبخ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 بخ إعجاب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هم بخي، مخففا، وقد تشدد الخاء، إذا كتب عليه بخ ومع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عليه مع، مضاعفا لأنه منقوص، وإنما يضاعف إذا كان في حال إفراده مخففا، لأنه لا يتمكن في التصريف في حال تخفيفه، فيحتمل طول التض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ما يثقل فيكتفى بتثق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مل ذلك على ما يجري على ألسنة الناس، فوجدوا بخ مثقلا في مستعمل الكلام، ووجدوا مع مخففا، وجرس الخاء أمتن من جرس العين، فكرهوا تثقيل العين، فافه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ب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ة، لأنه منسوب إلى بخ، وبخ خفيفة الخاء، وهو كقولهم ثوب يدي للواسع، ويقال للضيق، وهو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 بخي، بتشديد الخاء، وليس ب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نسب إلى بخ على الأصل قيل بخوي كما إذا نسب إلى دم قيل د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بخ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خ 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لما قرأ  وسارعوا إلى مغفرة من ربكم وجن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خ ب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جاج لأعشى همدان في 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أشج وبين قيس باذخ                      بخبخ لوالده وللمـولـود والله لا بخبخت بع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وخواخ وبخباخ، إذا استرخى بطنه واتسع جل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ظيم الش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دخ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خاء كلهم إذا ما نوكروا وقد بدخ، مثلثة الدال، وتبدخ، إذا تعظم وتكب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يدخ علينا ويتمدخ، أي يتعظم ويت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بيد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رة، لغة حم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ل تعرف الدار لآل بيدخـا                      جرت عليها الريح ذيلا أنبخا </w:t>
      </w:r>
      <w:r>
        <w:rPr>
          <w:rFonts w:ascii="MS Sans Serif;Times New Roman" w:hAnsi="MS Sans Serif;Times New Roman" w:cs="MS Sans Serif;Times New Roman"/>
          <w:color w:val="009716"/>
          <w:rtl w:val="true"/>
        </w:rPr>
        <w:t xml:space="preserve"> 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خ،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 وتطاول الرجل بكلامه، وافتخ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لك في حديث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تخذها أشرا وبطرا وبذ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خ كفرح ونصر، يبذخ ويبذخ، والفتح أعلى، بذخا وبذوخا، وتبذخ، إذا تكبر وفخر و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 باذخ وعز شا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طويل، صفة غالبة، وجبال بواذخ وشوا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ذخ بذ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اذخ، والجمع بذ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ه ما حكاه سيبويه من قولهم عالم وع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اعدة بن جؤ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خاء كلهم إذا مـا نـوكـروا                      يتقى كما يتقى الطلي الأجرب ويجمع الباذخ على بذ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ذ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بادن، لغة في المهملة وبيذ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لة م، أي معروفة وبذخ، محركة، وبذخ، بكسرتين، بمعنى بخ وعجبا،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بنو صعب وصعب لأسد                      فبذخ هل تنكرن ذاك معـد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بذخ، بالكسر، وبذخ وبذاخ ككتف و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ار مخرج لشقشقته فلم يكن فوقه شيء وقد بذخ يبذخ بذخانا فهو باذ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ذ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ذاخ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باذخ وبذاخ، قال ط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ابن هند فقل لي من أبوك إذا لايصلح الملك إلا كل بذاح وباذ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كلام هو بذاخ، وفي الشعر هو باذ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إذا زجرته عن ذلك أو حك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خ بذ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هنا بعض أرباب الحوا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ذخان جمع بذخ، محركة، لوضلد الضأن، ونقله عن النهاية معتمدا على بعض روايات الترمذي، والصواب أنه البذجان، بالجيم،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لخ الرجل بذلخة وبذلاخ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مذ، فهو مبذلخ وبذلاخ بالكسر، وهو الذي يقول ولا يفع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ذ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بخ ا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اه، مص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إردبة، بالكسر وفتح الدال المهملة وشد الموحدة، وهي البالوعة من الخ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بر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قد تقدم في المهملة ذلك، فأحدهما تصحيف عن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ء والزيادة، والرخيص من الأسعار عمانية، وقيل هي بالعبرانية أو السري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سع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خ، أي رخ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خ القهر ودق العنق و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يقطع بعض اللحم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خ،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ور الظهر، والمدقوق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وع والذل والتب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يقال برخوا لبـرخـوا                      لمارسرجيس وقد تدخدخوا أي ذلوا وخض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خوا بركوا، بالنب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ز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كل 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ز بين ال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ز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دنيا والآخرة قبل الحشر من وقت الموت إلى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زخ من يوم يموت إلى يوم ي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ات فقد دخله، أي البرز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له وقد شئل عن الرجل يجد الوسوسة،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 برازخ الإيمان، يريد مابين أوله وآ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ل الإيمان الإقرار بالله عز وجل، وآخره إماطة الأذى عن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برازخ الإي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الشك واليق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خ،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عس الظهر عن البط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دخل البطن وتخرج الثنة وما يل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خرج أسفل البطن ويدخل ما بين الورك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روج الصدر ودخول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بزخ وامرأة بزخاء، وفي وركه بز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خ تبز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ذى، قاله أبو عمرو وأنشد قو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قول بزخوا لبزخوا وفسره به، ورواه غيره برخوا بالراء وقد تقدم، والزاي أفصح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زخ الرجل عن الأمر إذا تقا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يمشي الإنسان متبازخا كمشية المرأة العجوز خرجت عجيزتها وانحنى ثب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وفد بزاخة، بالضم والتخفيف، ع،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من وراء الن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بلاد أسد وغطف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طيئ، عن الأصمعي ولبني أسد، عن أبي عمر والشيباني، كانت به وقعة للمسلمين في خلافة أمير المؤمنين أبي بكر الصديق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خ، أي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 بلغة عمان، قاله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رخ،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وف بن الكاهن الأ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ما يستدرك عليه تبازخ الفرس إذا ثنى حافره إلى بطنه لقصر عنقه وقت الشرب، وبه فسر حديث عمر رضي الله عنه </w:t>
      </w:r>
      <w:r>
        <w:rPr>
          <w:rFonts w:ascii="MS Sans Serif;Times New Roman" w:hAnsi="MS Sans Serif;Times New Roman" w:cs="MS Sans Serif;Times New Roman"/>
          <w:color w:val="0000FF"/>
          <w:rtl w:val="true"/>
        </w:rPr>
        <w:t xml:space="preserve"> أنه دعا بفرسين هجين وعربي للشرب، فتطاول العتيق فشرب بطول عنقه، وتبازخ الهج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 البزخ في الفزخ في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من ظهره وإشراف قطاته وحا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عل من ذلك بزخ بزخا، وهو أبزخ، وانبزخ كبزخ،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ذون أبز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زخ في ال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طمئن وسطه ويخرج أسفل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زخاء من الإبلك التي في عجزها وط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زخه بز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فدخل ما بين وركيه وخرجت س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زخ،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اء من الرمل، والجمع أبز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ازخ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مشية الأبزخ أو جلس جل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بد الرحمن بن ح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بازت فتبـازخـت لـهـا                      جلسة الجازر يستنجي الوتر وبزخ 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بعض نساء ميدع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ميدعان دعا الصريخ لقد                      بزخ القسي شمائل شعـر وبزخ ظهره بالعصا يبزخه بز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صا يزوخ، كلاهما 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ت لي عزة بزرى بـزوخ                      وبزخه يبزخه بز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زاخ،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نابغة، يصف نخ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زاخية ألوت بليف كـأنـهـا                      عفاء قلاص طار عنها تواجر </w:t>
      </w:r>
      <w:r>
        <w:rPr>
          <w:rFonts w:ascii="MS Sans Serif;Times New Roman" w:hAnsi="MS Sans Serif;Times New Roman" w:cs="MS Sans Serif;Times New Roman"/>
          <w:color w:val="009716"/>
          <w:rtl w:val="true"/>
        </w:rPr>
        <w:t xml:space="preserve"> 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مخ الرجل، إذا تكبر، وهذا عن ابن دريد في الجم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01:00Z</dcterms:created>
  <dc:creator>Hesham</dc:creator>
  <dc:description/>
  <cp:keywords/>
  <dc:language>en-US</dc:language>
  <cp:lastModifiedBy>Hesham</cp:lastModifiedBy>
  <dcterms:modified xsi:type="dcterms:W3CDTF">2004-01-18T21:01:00Z</dcterms:modified>
  <cp:revision>2</cp:revision>
  <dc:subject/>
  <dc:title>تاج العروس </dc:title>
</cp:coreProperties>
</file>