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 xml:space="preserve">الجزء </w:t>
            </w:r>
            <w:r>
              <w:rPr>
                <w:b/>
                <w:bCs/>
                <w:color w:val="003399"/>
                <w:sz w:val="29"/>
                <w:szCs w:val="29"/>
              </w:rPr>
              <w:t>2</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r>
              <w:rPr>
                <w:b/>
                <w:bCs/>
                <w:color w:val="00339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طريق ذي خدود أي شقوق موطوء بين، وفي حديث الدعاء حتى استتب له ما حاول في أعدائك أي استقام واستمر، كل ه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كلامه أنه من المجاز، وهكذا صرح به الزمخشري في الأساس، والمؤلف أعرض عن ذكر الاستتباب وترك ما اشتد إليه الاحتياج لأولي الألباب، وأشار شيخنا، إلى نبذة منه من غير تفصيل، ناقلا عن ابن فارس وابن الأثير، وفيما ذكرنا مقنع للحاذق البصير، ويفهم من تقرير الشريشي شارح المقامات عند قول الحريري في الدين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آمر به استتبت إمرته، أي استتمت، الميم بدل الباء وأن نفي النفي إثب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ة بالكسر و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بة أي حال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 الله قوته أي أضعفها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تب، ك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خ مثل تب، نقله الصاغاني،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بالبحرين كالشهريز بالبصرة، وهو بالكس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الب على تمرهم، يعني أهل البحر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يأكله سقاط الناس، 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عرض بطنا عند درع تخاله                      إذا حشي التبي زقا مقـيرا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ascii="MS Sans Serif;Times New Roman" w:hAnsi="MS Sans Serif;Times New Roman" w:cs="MS Sans Serif;Times New Roman"/>
          <w:color w:val="009716"/>
          <w:rtl w:val="true"/>
        </w:rPr>
        <w:t>ت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ب ككتاب، أهمله الجوهري هن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ذيب مرة من حجارة الفضة وقد بقي فيه منها، أي الفضة، والقطعة منه تجابة، هذا نص ابن سيده في المحكم، وقد خالف قاعدته هنا في ذكره الواحد بهاء، وقال ابن 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الفضة النق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باب، بالكسر على ت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من الفضة يكون في حجر المعدن، وهذه المادة ذكرها الجوهري في  ج وب  بناء على أن التاء زائدة والمؤلف جعلها أصلية، فأوردها هنا بالحمرة، ولا استدراك ولا زيادة،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ب بالضم، كما جزم به أهل الحديث، وأكثر الأدباء ويفتح كما مال إليه أهل الأنساب، وفي اقتباس الأ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يده الهمداني، وقال ا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يدناه عن شيوخنا، وكان الأستاذ أبو محمد بن السيد النحوي يذهب إلى صحة الوجهين، وتاؤه أصلية على رأي المصنف تبعا للخليل في العين، وتعقبه أئمة الصرف، وعند الجوهري وابن فارس وابن سيده زائدة، فذكروه في ج و ب وارتضاه ابن قرقول في المطالع والنووي وابن السيد النحوي، وصرحوا بتغليط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دة، 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سبون إلى جدتهم العليا، هي تجيب بنت ثوبان بن سليم بن مذحج، و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جيب بنت ثوبان بن سليم بن رهاء بن منبه بن حريث بن علة بن جلد بن مذحج وهي أم عدي وسعد ابني أشرس بن شبيب بن السكون، قال ا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تجيبي سكوني ولا عكس منهم كنانة بن بشر التجيبي قاتل أمير المؤمنين عثم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حمير منهم عبد الرحمن بن ملجم الشقي المرادي الحميري التجوبي من مراد ثم من حمير قاتل أمير المؤمنين علي بن أبي طالب رضي الله عنه، وغلط الجوهري فحرف بيت الوليد بن عقبة السك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خير الناس بعد ثلاثةقتيل التجيبي الذي جاء من م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لجوهري قتيل التجوبي، ظنا منه أن الثلاثة هم الخلفاء، وإنما هم أي الثلاثة النبي صلى الله عليه وسلم وال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الأكبر والفاروق، رضي الله عنهما، قال ابن فارس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التجوبي هو ابن ملجم، وكان من ولد ثور كلندة، فروى الكلبي أن ثورا هذا أصاب دما في قومه، فوقع إلى مر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أجوب إليكم الأرض، فسمي تج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عثمان، وهو كنانة ابن فلان، بطن لهم شرف، وليست التاء فيهما أصلية، انتهى، فالجوهري تبع ابن فارس فيما ذهب إليه، مع موافقته لرأي أئمة الصرف، فلا وهم ولا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ن المؤلف ذكر القبيلتين في ج و ب، غير منبه عليه، ورأيت في حاشية كتاب القاموس بخط بعض الفضلاء، عند إنشاد البيت المتقدم ذكر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محمد النو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ضبطه المصنف بخطه مضر بضاد معجمة، كعمر، وصوابه مصر بمهملة، كقدر، والقافية مكسورة لأن بع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ي لا أبكي وتبكي قرابـتـي                      وقد غيبوا عنا فضول أبي عمرو وكذا رواه المسعودي في مروج الذهب، لكن نسبها لنائلة بنت الفرافصة بن الأحوص الكلبية زوج عثمان، وكذا رأيته بحاشية بخط رضي الدين الشاطبي شيخ أبي حيان على حاشية ابن بري على الصحاح، نقلا عن أبي عبيد البكري في كتابه  فصل المقال في شرح الأمثال  لأبي عبيد القاسم بن سلام،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ن الإنشاد لنائلة الكلبية هو الأشبه، وقوله في البيت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ول أبي عمرو  يعضد ما ذهب إليه المؤلف، فإنه كنية ثالث الخلفاء، ونسبته أي الجوهري البيت السابق إلى أبي المستهل الكميت بن زيد وهم من الجوه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قدم أنه تبع ابن فارس في الم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أي مادة ت ج ب وضعه الإمام الخليل بن أحمد في كتابه العين، وقد تقدم أنهم تعقبوه وغلطوه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ي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 استدركه شيخنا نقلا عن المراصد ولب الل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خطة قديمة نسبت إلى بني تجيب، ذكرها ابن الجواني النسابة، والمقريزي في الخط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الذهب، هكذا نقله المقري، ورأيته بخط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ذلك يقول أبو الحجاج الطرطوشي يخاطب التجيبي صاحب الفهرس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في التجيبي حب مبرم السببجعلته لمفاز الحشر من سبب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الحبيب حوى المجد الذي خلصتله جواهره من معدن الحس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نت أحسب مجدا في أرومته                      يكـون مــن فـــضة بـــيضـــاء أو ذهــ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ـى رأيت تـجــيبـــا قـــيل فـــي ذهـــب                      وفـضة لـغة فـــي ألـــســـن الـــعـــ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التجيبة يعنون السبيكة منعالي اللجين فقل فيها كذا تص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العروق من العقيان قيل لها                      هو الــتـــجـــيب روى هـــذا أولـــو الأد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حائز المعدنين الأشرفين لقدباءا بأطيب ذات طيب النسـب </w:t>
      </w:r>
    </w:p>
    <w:p>
      <w:pPr>
        <w:pStyle w:val="Normal"/>
        <w:widowControl w:val="false"/>
        <w:autoSpaceDE w:val="false"/>
        <w:jc w:val="left"/>
        <w:rPr>
          <w:rFonts w:ascii="MS Sans Serif;Times New Roman" w:hAnsi="MS Sans Serif;Times New Roman" w:cs="MS Sans Serif;Times New Roman"/>
          <w:color w:val="0000FF"/>
        </w:rPr>
      </w:pPr>
      <w:r>
        <w:rPr>
          <w:rFonts w:cs="MS Sans Serif;Times New Roman" w:ascii="MS Sans Serif;Times New Roman" w:hAnsi="MS Sans Serif;Times New Roman"/>
          <w:color w:val="0000FF"/>
          <w:rtl w:val="true"/>
        </w:rPr>
      </w:r>
    </w:p>
    <w:p>
      <w:pPr>
        <w:pStyle w:val="Normal"/>
        <w:widowControl w:val="false"/>
        <w:autoSpaceDE w:val="false"/>
        <w:jc w:val="left"/>
        <w:rPr/>
      </w:pPr>
      <w:r>
        <w:rPr>
          <w:rFonts w:ascii="MS Sans Serif;Times New Roman" w:hAnsi="MS Sans Serif;Times New Roman" w:cs="MS Sans Serif;Times New Roman"/>
          <w:color w:val="009716"/>
          <w:rtl w:val="true"/>
        </w:rPr>
        <w:t>ت خ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بوت بالفتح والمثناة في آخره، كذا في نسختنا، وهو الذي جزم به أبو حيان وغيره، وعليه جرى العلم السخاوي في سفر السعا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بوت، 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لوت، وفي نسخة شيخنا بالباء الموحدة في آخره، فوزنه فعللول، وجزم غيره بأن وزنه تفعلول بناء على زيادة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الفارهة من النوق، هذا أي فصل المثناة الفوقية موضعه بناء على أن التاء أصلية فوزنه فعللول، قال ابن سيده لأن التاء لا تزاد أولا إلا بثبت، فقضى عليها بالأصالة ووهم الجوهري ولكن صوب أبو حيان وغيره أن التاء هي الزائدة في هذا اللفظ، وأن القول بأصالتها خطأ لا يساعده القياس ولا السماع،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الصاغ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ريب سيأتي ذكره في ن خ ر ب والأولى أن محله خ ر ب كما ستأتي الإشارة إليه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ذ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ه ابن سيده، والعلة في أن تاءه أصلية ما تقدم في تخرب على قول ابن سيده، كذا في لسان العرب، وهذا محل ذكره، وقد أغفله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والتراب والتربة بالضم في الثلاثة، وإنما أغفل عن الضبط للشهرة والترباء كنفساء والتيرب كصيقل والتيراب بزيادة الألف، وتقدم الراء على الياء فيقال ترياب والتورب كجوهر والتوراب بزيادة الألف والتريب كعثير، وقول شيخنا كمريم في غير محله، أو هو لغة فيه وقيل بكسر الياء وفتحها والتريب كأمير، الأخير عن كراع م وكلها مستعمل في كلام العرب، ذكرها القزاز في الجامع والإمام علم الدين السخاوي في سفر السعادة وذكر بعضها ابن الأعرابي وابن سيده في المخصص وحكى المطرز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لا يثنى ولا يجمع، وينسب إليه ترابي، وقال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تراب أتربة وتربان بالكسر وحكي الضم فيه أيضا ولم يسمع لسائرها أي اللغات المذكورة بجمع، ونقل بعض الأئمة عن أبي على الفارسي أن التراب جمع ت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والتراب واحد، إلا أنهم إذا أنثوا قالوا التر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طيبة التربة، فإذا عنيت طاقة واحدة من التراب قلت ترابة، وفي الحديث  خلق الله التربة يوم السبت  يعن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ة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ا، كذا في لسان العرب،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ت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ربنه حتى يعض بالترباء، وهي الأرض نفس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رباء والترباء، أي السماء و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ترابه وم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كالفرح، ومكان ترب، وثرى 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راب، وريح ترب و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ق التراب وريح تربة، حملت تراب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 سحاب ومرا بارح ترب ورياح 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تي بالسافيات كذا في الأساس،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تراب، ولحم 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يده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 ت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وفي نسخة لصق بالتراب من الفقر، وفي حديث فاطمة بنت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عاوية فرجل ترب لا م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قير و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وافتقر فلزق بالتراب تربا، محركة، ومتربا كمسكن، ومتربة، بزيادة الهاء، قال الله تعالى في كتابه العزيز  أو مسكينا ذا مترب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 بعد ما أ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بعد الغ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ت يداه، وهو على الدعاء، أي لا أصاب خيرا، وفي الدعاء تربا له وجندلا، وهو من الجواهر التي أجريت مجرى المصادر المنصوبة على إضمار الفعل غير المستعمل إظهاره في الدعاء، كأنه بدل من قولهم تربت يداه وجندلت، ومن العرب من يرفعه، وفيه مع ذلك معنى النصب، وفي الحديث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ح المرأة لميسمها ولمالها ولحسبها فعليك بذات الدين تربت يداك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قل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رب، أي افتقر حتى لصق بال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لم يتعمد الدعاء عليه بالفقر، ولكنها كلمة جارية على ألسنة العرب يقولونها وهم لا يريدون بها الدعاء على المخاطب ولا وقوع الأمر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عاء على الحقيقة، والأول أوجه، ويعضده قوله في حديث خزيمة  أنعم صباحا تربت يداك  وقال بع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ت يداك، يريد به استغنت يد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لا يجوز في الكلام، ولو كان كما قال لقال أتربت يداك، وفي حديث أنس  لم يكن رسول الله صلى الله عليه وسلم سبابا ولا فحاشا، كان يقول لأحدنا عند المعا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ت جبينه  قيل أراد به دعاء له بكثرة السجود، فأما قوله لبعض أصحابه  تربت نحرك  فقتل الرجل شهيدا، فإنه محمول على ظا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لك، فرفعوه وإن كان فيه معنى الدعاء لأنه اسم وليس بمصدر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للأ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صب، كأنه د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نة والفاقة، ومسكين ذو متربة أي لاصق بالتر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ربت ي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ت وخسرت، وقال شيخنا عند قوله وترب 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حقيقة، والذي صرح به الزمخشري وغيره أنه مجاز، وكذا قوله لا أصبت خيرا،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ب فهو مترب إذا استغنى وكث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ب فهو مترب إذا استغنى وكثر ماله فصار كالتراب، هذه الأعرف، ضد،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اج، وكله من التراب، والم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 إما على السلب وإما على أن ماله مثل التراب كترب تتريبا فيهما أي الفقر والغنى، وهذا ذكره ثعلب، وغلط شيخنا فظنه ثلاثيا فاعترض على المؤل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يه أن يقول كفرح وإن ظاهره ككتب، وهذا عجيب منه جدا، فإنه لم يصرح أحد باستعمال ثلاثيه في المعنيين، فكيف غفل عن التضعيف الذي صرح به ابن منظور والصاغاني مع ذكر مصدره، وغيرهما من الأئمة، فاف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ب الرجل، إذا ملك عبدا قد ملك ثلاث مرات، عن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به أي الشيء وت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ووضع عليه التراب، فتترب أي تلطخ بالتراب، وتربته تتريبا، وتربت الكتاب تتريبا، وتربت القرطاس فأنا أتربه تتريب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بوا الكتاب فإنه أنجح للحاج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التراب،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عنه تحت التراب فجنبه                      متترب ولكل جنب مضجع وتترب فلان تتربا إذا تلوث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ت فلانة الإهاب لتصلحه وتربت السقاء، وكل ما يصلح فهو متروب، وكل ما يفسد فهو مترب، مشددا، عن ابن بز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تربوت، وناقة تربو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ول فإما أن يكون من التراب لذلته، وإما أن تكون التاء بدلا من الدال في دربوت، من الد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سيبويه، وهو مذكور في موضع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ما قاله أبو علي في تربوت إن أصله دربوت، فأبدلت داله تاء، كما فعلوا في تولج، أصله دولج، للكناس الذي يلج فيه الظبي وغيره من الوحش،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تر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ل فخص به البكر، وكذلك ناقة تربوت، وهي التي إذا أخذت بمشفرها أو بهذب عينها تبعتك،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ول من الأرض وغيرها تربوت، وكل هذا من التراب، الذكر والأنثى فيه س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ملة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مقرض الو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شاكة وثمرتها كأنها بسرة معلقة، منبتها السهل والحزن وتهام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ة خضراء تسلح عنها الإبل، وهي أي النبت أو الشجرة الترباء، كصحراء، والتربة، م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رت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نتصبة في سيرها، والت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ند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أعرابي عيونا ينظر إبله وهو يفوق فواقا من عجبه ب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 بلحم حرباء لا بلحم ت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ت لحم الحرباء لا لحم ناقة تسقط فتنحر فيتترب لح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ئب قيل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صدر أو ما ولي الترقوتين منه أضي من الصدر أو ما بين الثديين والترقوتي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ان المشرفان في أعلى الصدر من رأسي المنكبين إلى طرف ثغرة النحر وباطن الترقوتين، يقال لهما القلتان وهما الحاقنتان، والذاق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حلقوم أو أربع أضلاع من يمنة الصدر أو أربع من يسرته، أو اليدان والرجلان والعينان، أو موضع القلادة من الصدر، وهو قول أهل اللغة أجمعين، وأنشدوا لامرى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فهفة بيضاء غير مفاضة                      ترائبها مصقولة كالسجنجل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ب كأمير، وصرح الجوهري أن واحدها تريبة ككريمة وقيل التري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ان اللتان تليان الترقوتي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هب يلوح على تريب                      كلون العاج ليس له غضو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فيه النحر، وهو موضع القلادة، وال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حر، والث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ة النحر، وهي الهزمة بين الترقوتين،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 على ترائبها شرق به اللبات والنح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التريبة، وهي أعلى صدر الإنسان تحت الذقن،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ئب، وتريبة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ره، وقال ابن فارس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ثدياها على التري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أغلب العجلي،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وا التفليك بالنتو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في الذكور والإناث، وجزم أكثر أهل الغريب أنها خاص بالنساء، وهو ظاهر البيضاوي و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ة وهما مترادفان، الذكر والأنثى في ذلك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رب مختص بالأنثى، وال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ترب هذه أي لدتها، وجمعه أ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تربان، وهم وهن أتراب، ونقل السيوطي في المزهر عن الترقيص ل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لا يقال إلا للإناث، ويقال ل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والأقران، وأما اللدات فإنه يكون للذكور والإناث، وقد أقره أئمة اللسان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من ولد معك، وأكثر ما يكون ذلك في المؤن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ربي وتربها، وهما تربان، والجمع أتراب، وغلط شيخنا فضبطه تربى، بالقص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لاف القياس، وقال عند قوله و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ق تركه و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هذا اللفظ من إفراده، لا يعلم لأحد من اللغويين ولا في كلام أحد من العرب نقل انتهى، وهذا الكلام عجيب من شيخنا، وغفلة وقصور،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 الأولى تختص بالذكور، وهو غلط ظاهر بدليل  وعندهم قاصرات الطرف أترا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ثعلب في قوله تعالى  عربا أترابا  أن الأتراب هنا الأمثال، وهو حسن، إذ ليست هناك ول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بتها أي صارت تربها وخادنتها كما في الأساس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رب بيضا إذا استلعبت                      كأدم الظباء ترف الكباثا والتربة بالفتح فالسكون احتراز من التحريك، فلا يكون ذكر الفتح مستدركا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ة بالفتح أيض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قرب مكة على يومين منها يصب في بستان ابن عامر حوله جبال السراة، كذا في المراص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غ في نجران، وسكن راؤه في الشعر ضرورة، كذا في كتاب نصر،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في حديث عمر رضي الله عنه ذكر تربة، مثال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مكة على يوم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الحازمي، ونقل شيخنا عن السهيلي في الروض في غزوة عمر إليها أنها أرض كانت لخثعم، وهكذا ضبطه الشامي في سيرته، وقال في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بي صلى الله عليه وسلم أرسل عمر إليها في ثلاثين رجلا، وكان ذلك في شعبان سنة سبع،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اد للضباب طوله ثلاث ليال، فيه نخل وزروع وفو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اد ضخم، مسيرته عشرون يوما أسفله بنجد وأعلاه بالسراة وقال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احد يأخذ من السراة ويفرغ في نج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ربة ماء في غربي سلمى، وقال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أربع ليال من مكة، قا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ضده 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ت كل تربة في أرض العرب، فوجدت تربة أطيب الترب، وهي واد على مسيرة أربع ليال من الطائف، ورأيت ناسا من أه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ة، أي كقربة، واد من أودية اليمن، وترء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بلاد بني عامر بن كلاب، ومن أمثالهم  عرف بطني بطن تربة  يضرب للرجل يصير إلى الأمر الجلي بعد الأمر الملتبس، والمثل لعامر ابن مالك أبي الب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سهيلي في تربة كهمزة، فليعلم ذلك، وبه تعرف سقوط ما قاله شيخنا، وليس عند الحازمي تربة ساكن الراء اسم موضع من بلاد بني عامر بن مالك، كذا قيل، على أن بعض ما ذكره في تربة كهمزة تعريف لتربة، يظهر ذلك عند مراجعة كتب الأماكن والب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ة، كهمزة، باللام، والترباء ك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هو غير تربة كهمزة بلا لام،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ي قرية من زبيد، بها قبر الولي المشهور طلحة بن عيسى بن إقبال، عرف بالهتار، زرته مرارا، وله كرامات ش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بة كق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ما تريبي وت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حفير والمدينة المشر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ذات الجيش والملل، ذات حصن وقلل، على المحجة، فيها مياه كثيرة، مر به رسول الله صلى الله عليه وسلم في غزاة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كنا بتربا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كثير المياه، بينه وبين المدينة نحو خمسة فراسخ، كذا في لسان العرب، وترب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خمسة فراسخ من سمرقند، قاله ابن الأثير، وإليها نسب أبو علي محمد بن يوسف ابن إبراهيم الترباني الفقيه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ا وراء النهر فيما أظ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قع بين سماوة كلب والشأم، كذا في المراصد والمشترك لياقوت،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 كنية أمير المؤمنين علي بن أبي طالب رضي الله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 على خلاف في ذلك بين النحاة والمحدثين، وأنشدنا بعض الشيو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قلتي رمدت فكحلي                      تراب مس نعل أبي تراب وأنشد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جميع من فوق التراب                      فداء تراب نعل أبي تراب 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د النخشبي من رجال  الرسالة القشيرية  ون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درة بن الحسن الأسامي الخطيب العدل، توفي سنة </w:t>
      </w:r>
      <w:r>
        <w:rPr>
          <w:rFonts w:cs="MS Sans Serif;Times New Roman" w:ascii="MS Sans Serif;Times New Roman" w:hAnsi="MS Sans Serif;Times New Roman"/>
        </w:rPr>
        <w:t>4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رة بن عمر بن موسى الربعي الح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رة بن علي القحط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رة بن أبي القاسم الكفر 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اء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باقي بن يوسف ابن علي المراغي الفقيه المتكلم، توفي سنة </w:t>
      </w:r>
      <w:r>
        <w:rPr>
          <w:rFonts w:cs="MS Sans Serif;Times New Roman" w:ascii="MS Sans Serif;Times New Roman" w:hAnsi="MS Sans Serif;Times New Roman"/>
        </w:rPr>
        <w:t>49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اب علي بن نصر بن سعد بن محمد البصري والد أبي الحسن علي الكاتب والمحمدان ابنا أحمد المروزيان وهما محمد بن أحمد بن حسين المروزي شيخ لأبي عبد الرحمن السلمي، ومحمد بن أحمد المروزي شيخ لأبي سعد الإدريسي وعبد الكريم ابن عبد الرحمن بن الترابي الموصلي أبو محمد نزيل مصر، سمع شيخه خطيب الموصل بفو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صر بن يوسف المجاهدي، قرأ على ابن مجاهد، وعنه ابن غلبون، قاله الذهبي وأبو بكر محمد بن أبي الهيثم عبد الصمد ابن علي المروزي، حدث عن أبي عبد الله بن حمويه السرخسي، وعنه البغوي والسمعاني، وتوفي سنة </w:t>
      </w:r>
      <w:r>
        <w:rPr>
          <w:rFonts w:cs="MS Sans Serif;Times New Roman" w:ascii="MS Sans Serif;Times New Roman" w:hAnsi="MS Sans Serif;Times New Roman"/>
        </w:rPr>
        <w:t>436</w:t>
      </w:r>
      <w:r>
        <w:rPr>
          <w:rFonts w:ascii="MS Sans Serif;Times New Roman" w:hAnsi="MS Sans Serif;Times New Roman" w:cs="MS Sans Serif;Times New Roman"/>
          <w:rtl w:val="true"/>
        </w:rPr>
        <w:t>، وفاته محمد بن الحسين الحداد الترابي، عن الحاكم، وعنه محيي السنة البغوي، الترابي، الترابيون محدثون نسبة إلى سوق لهم يبيعون فيه الحبوب والبزور، كذا في أنساب البلبي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تريب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وضبطه في المعجم بفتح الأول، وهي في شرقي مصر، مسماة بإتريب ابن مصر بن بيصر بن حام بن نوح وقصبة هذه ال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شمس، وعين شمس خراب لم يبق منها إلا الآث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ت إت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ب، بالكس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راع الشاة، أنثى، ومنه فسر شمر قول علي كرم الله وجهه لئن وليت بني أمية لأنفضنهم نفض القصاب التراب الوذ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بالقصاب هنا السبع، و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راع الشاة، والسبع إذا أخذ شاة قبض على ذلك المكان فنفض الشاة، وسيأتي في ق ص ب، أو هي أي التراب جمع ترب، بفتح فسكون مخفف ترب ككتف، قاله ابن الأثير، يريد اللحوم التي تعفرت بسقوطها في التراب، والو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طعة في الأوذام، وهي السيور التي تشد بها عرى الدلو، أو الصوا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ترب، إذا تلوث بال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وان الله عليه  نفض القصاب الوذام التربة  ،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سقطت في التراب فتتربت، فالقصاب ينف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شعبة عن هذا الحر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هكذا، إنما هو  نفض القصاب الوذام التربة  ، وهي التي قد سقطت في التراب، وقيل الكروش كلها تسمى تربة، لأنها يحصل فيها التراب من المرتع، والوذمة التي أخمل باطنها، والكروش وذمة لأنها مخملة ويقال لخملها الوذم، و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وليتهم لأطهرنهم من الدنس ولأطيبنهم من الخب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ذاة ومصاحبة الأتراب، وقد تقدم في تاربتها، فإعادته هنا كالتك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ي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سمرقند، نسب إليه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ية بالضم مع تشديد الياء، كذا هو مض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حمراء وسنبلها أيضا أحمر ناصع الحمرة وهي رقيقة تنتشر مع أدنى ريح أو برد، حكاه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هو غير أثارب بالثاء المثلث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رب بفتح الراء ك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ي موضع قرب اليمامة،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بها عند جبل وش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و ماء في بلاد بنى سعد بالسودة، وقيل مدينة بحضرموت ينزلها كندة وهو أي الموضع المذكور المراد بقوله أي الأشجعي، كما في لسان العرب، وقيل هو الشماخ كما صرح به الثعالبي، ورواه ابن دريد غير منسو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ت وكان الخلف منك سجية                      مواعيد عرقوب أخاه بيتـرب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رقوب بن معد من بني جشم 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أبو عبيد وأنكر من رواه بيثرب بالثاء 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وب من العماليق، ويترب من بلادهم، ولم يسكن العماليق يثرب، ولكن نقل عن أبي منصور الثعالبي في كتاب المضاف والمنسوب أنه ضبطه بالمثلثة وأن المراد به المد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أخذوه من قوله إن عرقوبا من خيبر،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مقبل بن أحمد الأزجي التربي بفتح الراء وسكونها، نسب إليها لإقامته بتربة الأمير قيزان ببغداد، كسحبان،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زان، من الأمراء المشهورين، روى وحدث عن ابن الخير، وعنه الفرض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ير نصر بن عبد الله الحسامي التربي، إلى خدمة تربته صلى الله عليه وسلم،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نا بمكة التربي المؤتى بعض مزامير آل داو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ابي في أيام بني أ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ميل إلى أمير المؤمنين علي رضي الله عنه، نسبة إلى أبي ت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ب، بضم التائي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مر الثاب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الت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السوء، هذا محل ذكره، كما في لسان العرب، وغفل عنه المصنف وعلى قول ابن الأعرابي مستدرك على أسماء التراب التي 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ب وتبرع أهملهما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ين صرفهما أي صرفهم إياهما أصالة التاء فيهما، وسيأتي له ذكر تبرع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ستراح، و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ناء، ضد الراحة، تعب يتعب ت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وأتعبه غيره وهو تعب ومتعب ككتف ومكرم، ولا تقل متعوب، لمخالفة السماع والق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لحن، لأن الثلاثي لازم، واللازم لا يبنى منه المفعول، كذا قاله شيخن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المعمى متعبة للخواطر، وأتعب فلان نفسه في عمل يمارسه، إذا أنصبها فيما حملها وأعملها فيه، وأتعب الرجل ركابه، إذا أعجلها في السوق أو السير الحثيث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تعب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به بعد الجبر، أي جعل له عتبا، وهو العيدان المعروضة على وجه العود، وسيأتي، وبعير م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عظم من عظام يديه أو رجليه ثم جبر فلم يلتئم جبره، ثم حمل عليه في التعب فوق طاقته فتتمم كسره،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ال منها نظرة هيض قلبه                      بها كانهياض المتعب المتتمم ومن ه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متعب، 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ب إناءه وقد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فهو متع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ب العتاد وهاته، أي املإ القدح الكبير، وبنو فلان يشربون الماء المتعب أي المعتصر من الث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ع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بت ماشيتهم، عن الز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اب المملوء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والريبة، قال المعط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أعلنت خرقا مبرأمن التغب جواب المهالك أروعا أعل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ت موته، والت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 والريبة، الواحدة تغبة، وقد تغب يتغ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ب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وفي بعض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بل شهادة ذي ت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اسد في دينه وعمله وسوء أفعاله،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 وتغب الرجل يتغب تغبا فهو ت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في دين أو دنيا، وكذلك الوتغ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خ والدرن والقحط والجوع اليرقوع وهو الشديد، كلاهما تغبة،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ب كفرح تغ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 عيب، وأتغبه غيره فهو متغب، وما فيه تغبة أي عيب ترد به شهادته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بة، مشد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خلو أن يكون تغبة تفعلة من غب، مبالغة في غب الشيء، إذا فسد، أو من غبب الذئب في الغنم، إذا عاث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ار، عن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 له وتلبا، يتبعونه التب، والمت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 ككتف، ضبطه ابن ماكولا، وسيأتي في الثاء المثلثة أنه بكسر أوله وسكون ث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 بكسر أوله وثانيه وتشديد الباء مثل فلز رجل من بني تميم، كنيته أبو هلقام، وهو التلب ابن أبي سفيان اليقظان بن ثعلبة، صحابي عنبري وقد روى عن النبي صلى الله عليه وسلم شيئا، هكذا في نسختنا وهو عبارة الخطيب في التاريخ،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 بن ثعلبة، قال في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 بن ثعلبة بن ربيعة ابن عطية بن أخيف بن كعب بن العنبر ابن عمرو بن تميم السلمي العنبري، قيل هو أخو زبيب بن ثعلبة وقيل في نسبه غير ذلك، له صحبة، وأحاديث، روى له أبو داوود والنسائي وابن ماجه، وعنه ابنه هلقام، وكان شعبة يقوله بالمثلثة في أوله، والأول أصح، 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لسان شعبة لثغة، وهذه النسخة هي الصواب، لأنه الذي في الاستيعاب وأسد الغاب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وشاعر عنبري جاهلي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م إن كان بنو عم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التلب هؤلا مقص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جمعوا لغدرة مشهوره فابعث عليهم سنة قاش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لق المال احتلاق النوره أي خلصوا فلم يخالطهم غيرهم من قومهم، هجا رهط التلب بسببه أو هو أي الشاعر ككتف أيضا مثل الصحابي، أو هما أي الصحابي والشاعر واحد، وصوب الصاغاني المغايرة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تان من الوحش إذا استكمل الحول، وفي الصحاح، وال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وحكي عن سيبويه أنه مصروف، لأنه فوعل، ويقال ل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تولب، وقد يستعار للإنسان، قال أوس بن حجر يصف صب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هدم عار نواشرها                      تصمت بالماء تولبا جدعا وإنما قضي على تائه أنها أصل وواوه بالزيادة لأن فوعلا في الكلام أكثر من تفعل، كذا في لسان العرب ونقل شيخنا عن السهيلي بأن التاء بدل عن الواو، وعليه فالصواب ذكره في ولب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بن تولب بن أقيش الشاعر من تيم الرباب، كان جاهليا ثم أدرك الإ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لأب الأمر على وزن افعلل اتلئبابا، والاسم التلأبيبة مثل الطمأن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واتلأب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صدره ورأس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ردها مسجورة تحت غابة                      من القرنتين واتلأب يحـوم هذه الترجمة ذكرها الجوهري في أثناء تلب، وتبعه المؤلف وغلطه الشيخ أبو محمد بن بري في ذلك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 اتلأب أن يذكر في فصل تلأب، لأنه رباعي، والهمزة الأولى وصل والثانية أصل، ووزنه افعلل مثل اطمأن،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ا فاتلأب بهم الطريق أي اطرد واستقام وانتصب وامتد، واتلأب أمرهم، وقياس متل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رد، انتهى، وذكر الأزهري في الثلاثي الصحيح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قي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حب مثله،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أبيبة من اتلأب إذا امتد، والمتل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ممت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 كقن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قرى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احية بين قنسرين والعواصم منه الضمير للموضع، وفي نسخة منها وغفل شيخنا فأورد على المؤلف في تذكير الضمير، وإنما هو راجع إلى الموضع، كما هو في نسخ صحيحة، فخر الدين محمد بن محمد بن عقيل المحدث الكاتب الفائق روى عن الموفق بن قدامة، وصالح التنبي، روى أيضا عن الصاحب كمال الدين بن العديم، وعنه ابن القو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حسين بن زيد التنبي، روى عنه أبو طاهر الكرماني شيخ أبي سعد المال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وب ك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الأولى عظيم قاله شيخنا، نص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ظم جدا، ومنابته بالروم، اسم أعجمي، منه يتخذ أجود القط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 إلى الله تعالى من كذا، وعن كذا، توبا وتوبة ومتابا وتابة، كغاب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 إليك فتقبل تـابـت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ت ربي فتقبل صامتي وتتوبة على تفعلة، شاذ من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 ورجع عن المعصية إلى الطاعة، وهو تائب، وت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وبة والرجوع، وقوله عز وجل  غافر الذنب وقابل التوب  يجوز أن يكون عنى به المصدر، كالقول، وأن يكون جمع توبة، كلوز ولوزة وهو مذهب المبرد،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إلى الله ورجع وأناب وتاب الله عليه أي عاد بالمغفرة أو وفقه للتوبة أو رجع به من التشديد إلى التخفيف، أو رجع عليه بفضله وقبوله وكلها معان صحيحة واردة، وهو أي الله تعالى تواب، يتوب على عباده بفضله إذا تاب إليه من ذن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أحمد بن يعقوب التائب الأنطاكي مقرىء كبير متقدم من طبقة ابن مجاهد، سمع أبا أمية الطرسوسي، وقرأ بالروايات وبرع فيها، والتائب لق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اب أحمد بن عمر بن أحمد ابن عيسى الشاب التائب، حدث ووعظ، من متأخري الوفاة، ذكره الخضيري في طبق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بي ال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تأخر،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معمر في وقتنا شاهد يروي الكثير،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إسماعيل وجماعة من أهل بيته حدثو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بة اسم، منهم توبة الباهلي العنبري بصري من التابعي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الموصل بأرض نينوى، فيه مشهد يزار، قيل إن أهل نينوى لما وعدهم يونس العذاب خرجوا إليه فتابوا، فسمي بذلك، نقله شيخنا عن المراص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ليه التوبة مما اقترف، أي الرجوع والندم على ما فرط منه، والمرتد يستتاب، كذا في الأساس وغيره، واستتا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ت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في هذه الترجمة التا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ندوق، فعلوت من التوب، فإنه لا يزال يرجع إليه ما يخرج منه، قاله أبو علي الفارسي وابن جني وتبعهما الزمخش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ضلاع وما تحويه من قلب وغيره، ويطلق على الصندوق، نقله في التوشيح، كذا قاله شيخنا، أصله تأبوة كترقوة، وهو فعلوة سكنت الواو فانقلبت هاء التأنيث تاء وقال القاسم بن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تلف لغة قريش والأنصار في شيء من القرآن إلا في التابوت فلغة قريش بالتاء ولغة الأنصار التابوه، بالهاء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يف الذي ذكره الجوهري في هذه اللفظة حتى ردها إلى تابوت تصريف فا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يذكر في فصل ت ب ت لأن تاءه أصلية ووزنه فاعول، مثل عاقول وحاطوم، والوقف عليها بالتاء في أكثر اللغات، ومن وقف عليها بالهاء، فإنه أبدلها من التاء، كما أبدلها في الفرات حين وقف عليها بالهاء، وليست التاء في الفرات بتاء تأنيث، وإنما هي أصلية من نفس الكلمة، وقال أبو بكر ب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وت بالتاء قراءة الناس جميعا، ولغة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وه، بالهاء، هذه عبارة لسان الع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ذكره الزمخشري أن أصله توبوت، فعلوت، تحركت الواو وانفتح ما قبلها فقلبت ألفا، أقرب للقواعد، وأجرى على الأصول، وترجحت لغة قريش، لأن إبدال التاء هاء إذا لم تكن للتأن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هو رأي الزمخش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 في العربية، بخلاف رأي المصنف والجوهري وأكثر الصرف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يب، كيغيب، أهمله الجوهري، ورجح شيخنا نقلا عن الأعلام المطابة للمصنف أنه بالمثناة الفوقية من أوله بدل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ءت في كتاب نصر بالفوقية ث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دينة على سمت الشام وقد، شدد وسطه للضرورة، أي على القول الأخير، وأما الذي ذكره المؤلف فموضع آخر جاء ذكره في 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ة، كالغابة، وقد تقدم في ذكر المصادر أنه بمعنى التوبة، وتقدم الإنشاد أيضا، فلا أدري ما سبب إعادته هنا، أو أنه أشار إلى أن ألفه منقلبة عن ياء، فليس له دليل عليه، ولا مادة ولا أصل ي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مع الب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ئب كعني، حكاها الخليل في العين، ونقلها ابن فارس وابن القطاع وثئب أيضا، كفرح، كذا في لسان العرب، ونقلها ابن القوطية، واقتصر عليها، ونقلها جماعة عن الخليل ثأبا فهو مثؤوب، وتثاءب على تفاعل بالهمز، هي اللغة الفصحى التي اقتصر عليها في الفصيح وغيره، ومنعوا أن تبدل همزته واوا، 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العامة، وصرح في المغرب بأنها غلط، قاله شيخنا، ونقل ابن المكرم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ءبت، على تفاعلت،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وبت وتثأب بتشديد الهمزة، على تفعل، حكاها صاحب المبرز، ونقلها الفهري في شرح الفصيح، و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داه الحين أوتذأ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هلقاما إذا تتأبا وفي الحديث  إذا تثاءب أحدكم فليطبق فاه قال الولي العراقي في شرح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وب في أصل السماع بالواو، وفي بعض الروايات بالهمز والمد، وهي رواية الصي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الجوهري والجمهور كونه بالواو، وقال ابن دريد وثابت السرقسطي في غري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تثاءب بالمد مخففا بل تثأب بالهمز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في الرواية، فإنا لا نعرف إلا المد والهمز،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كسل وتوصيم، قاله ابن دري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فترة كفترة النعاس من غير غشي يغشى عليه من أكل شيء أو شرب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أب يتثأب تثؤبا، من الثؤباء في كتاب الهمز، وهي الثؤاباء بضم المثلثة، وفتح الهمزة ممدودة، ونقل صاحب المبرز عن أبي مسحل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ؤباء، بالضم فالسكون، نقله الفهري وغيره، وهو غريب، نقل شيخنا عن شرح الفصيح ل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يصيب الإنسان عند الكسل والنعاس والهم من فتح الفم والتمطي، وقال التدمي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نفتاح الفم بريح يخرج من المعدة لغرض من الأغراض يحدث فيها فيوجب ذلك،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باء من التثاؤب كالمطواء من التمطي، قال الشاعر في صفة م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تر عن قارحه تثاؤبه وفي المثل  أعدى من الثؤباء  أي إذا تثاءب إنسان بحضرة قوم أصابهم مثل ما أص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صاحب الم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ؤباء في المثل يهمز ولا يهمز،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الهمز للعام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أ، انته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اؤب من الشيط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عله من الشيطان كراهية له، وإنما يكون من ثقل البدن وميله إلى الكسل والنوم، فأضافه إلى الشيطان لأنه الذي يدعو إلى إعطاء، النفس شهوتها، وأراد به التحذير من السبب الذي يتولد منه، وهو التوسع في المطعم والشبع فيثقل عن الطاعات ويكسل عن الخي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أب، محركة جاء في شعر الأغلب، اسم فلاة باليمامة، وسيأتي في أثأب وكأنه سقط ذكر العين المهملة بمعنى الموضع من هنا، وإلا فلا محل له هنا إن كان معطوفا على ما قبله أو ما بعده معطوفا علي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أب على مثال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في بطون الأودية بالبادية، وهو على ضرب التين، ينبت ناعما، كأنه على شاطىء نهر، وهو بعيد من الماء، واحدته أثأبة بهاء،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درنا المقاول في مكـر                      كخشب الأثأب المتغطرسين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بيهة بشجرة يسميها العجم النش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لم أوأثأب وغرقد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حة محلال واسعة يستظل تحتها الألوف من الناس تنبت نبات شجر الجوز، وورقها أيضا كنحو ورقه، ولها ثمر مثل التين الأبيض يؤكل، وفيه كراهة وله حب مثل حب التين، وزناده ج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قصب له رؤوس كرؤوس القصب، فأم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أبي قيس خفيف الأث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تخفيف الهمزة، إنما أراد الأثأبة، وهذا الشاعر كأنه ليس من لغته الهمز، لأنه لو همز لم ينكسر البيت، وظنه قوم لغة، وهو خطأ،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ب، فاطرح الهمزة وأبقى الثاء على سكونه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من فلج بأعلى شع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طرب البان أثيث الأثب وأثأب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لعله واحد الأثأبات، وهي فلاة بناحية اليمامة،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ب، أيضا، كذا في كتاب ن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ثأب الخبر إذا تجسس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ثبابا بالفتح إذا جلس جلوسا متمكنا كثبثب على وزن دحءرج،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خب، أهمله الجماعة وهو جبل بنجد لبني كلاب بن عامر بن صعصعة، أي في ديارهم عنده معدن ذهب ومعدن جزع كذا في المراصد وغيره، وزاد المصنف أبيض </w:t>
      </w:r>
      <w:r>
        <w:rPr>
          <w:rFonts w:ascii="MS Sans Serif;Times New Roman" w:hAnsi="MS Sans Serif;Times New Roman" w:cs="MS Sans Serif;Times New Roman"/>
          <w:color w:val="009716"/>
          <w:rtl w:val="true"/>
        </w:rPr>
        <w:t xml:space="preserve"> ث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رقيق يغشي الكرش والأمع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حم المبسوطة على الأمعاء والمصار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نافق يؤخر العصر حتى إذا صارت الشمس كثرب البقرة صلاها  ج ثروب، بالضم في الكثرة، وأثرب كأينق، في القلة، وأثارب جج أي جمع الجم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إذا صارت الشمس كالأثارب  ، أي إذا تفرقت وخصت موضعا دون موضع عند المغيب، شبهها بالثروب، وهي الشحم الرقيق الذي يغشي الكرش والأم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ب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بع وتقدم له في ت ر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ات بكسر الراء الأنامل،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ريب، كالتأنيب والتعيير والاستقصاء في اللوم ثربه يثربه من باب ضرب وثربه، مشددا، وكذا ثرب عليه وأثربه، إذا وبخه ولامه وعيره بذنبه وذكر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بخ 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كره ما كرهت من الذي                      يؤذيك سوء ثنائه لـم يثـرب والمثرب،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عطاء وهو الذي يمن بما أعطى، 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ا يغرن امرأ مـن تـلاده                      سوام أخ داني الوسيطة مثرب وثربت عليهم وعربت عليهم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بحت عليهم فع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ر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ط المفسد، والتث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والتخليط،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ريب عليكم اليوم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إفساد عليكم،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ذكر ذنوبك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نت أمة أحدكم فليضربها الحد ولا يثرب  قال الأزهر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كتها ولا يقرعها بعد الضرب، و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الرجل في وجه الرجل عيبه، فيقول فعلت كذا وكذا، والتبكيت قريب من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بخها ولا يقرعها بالزنا بعد الضرب، وقي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نع في عقوبتها بالتثريب بل يضربها الحد، فأمرهم بحد الإماء كما أمرهم بحد الحر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ب المريض من حد ضرب يث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عنه ثو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ب ككتف وضبطه الصاغاني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أي بئر لمحارب، قبيلة، وربما وردها الحاج، وهي من أردإ الميا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حجارتها حجارة الحرة إلا أنها بي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صنعاء باليمن، كذا في المراص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بان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في ديار بني سليم ذكر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رب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ثرب، وذلك إذا زاد شحمه فهو أث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ث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ثرب، أي سم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قال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أث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رب وهو الشحم، لما سمي به جمع جمع محض الأسماء،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عبد عمرو لو نهيت الأحاوصا وهي قرية معروفة بين حلب وأنطاكية، بينها وبين حلب نحو ثلاثة فراسخ، ينسب إليها أبو المعالي محمد بن هياج بن مبادر بن علي الأثاربي الأنصاري، وهذه القلعة الآن خراب، وتحت جبلها قرية تسمى باسمها ف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رب، وفيها يقول محمد بن نصر بن صغير القيسر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ا بـالأثـارب                      كي أقضي مآر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رقا نوم مقلتـي                      من جفون الكواع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جبا من ضلالتي                      بين عين وحاجـب وقرأت في تاريخ حلب للأديب العالم المحدث 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رب منها أبو الفوارس حمدان بن أبي الموفق عبد الرحيم بن حمدان التميمي الأثاربي، وذكر له ترجمة واسعة، وكان طبيبا ماهرا، وسيأتي ذكره في معرا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رب كيضرب وأثرب، بإبدال الياء همزة لغة في يثرب، كذا في معجم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احية التي منها المدينة وقيل للناحية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النبي صلى الله عليه وسلم سميت بأول من سكنها من ولد سام بن نوح، وقيل باسم رجل من العمال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رضها، وروي عن النبي صلى الله عليه وسلم أنه نهى أن يقال للمدينة يثرب وسماها طيبة وطابة، كأنه كره الثرب، لأنه فساد في كلام العر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نبي صلى الله عليه وسلم قديمة، فغيرها وسماها طيبة وطابة، كراهية التثريب وهو اللوم والتعيي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راح المواهب أنه كان سكانها العماليق، ثم طائفة من بني إسرائيل، ثم نزلها الأوس والخزورج لما تفرق أهل سبإ بسيل العرم وهو يثربي وأثربي بفتح الراء وكسرها فيه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تحوا الراء استثقالا لتوالي الكسرات، أي فالقياس الفتح مطلقا، ولذلك اقتصر الجوهري عليه نقلا عن الفراء، قاله شيخنا، قلت، ووجه الكسر مجاراة على الل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أبي رمثة بكسرش الراء البلو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يم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مي من تيم الرباب يثربي ابن ع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ة بن يثربي، وقيل غير ذلك، له صحبة، روى عنه إياد بن لقيط، أو هو رفاعة بن يثربي وقال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و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يثربي صحابي الضمري الحجازي أسلم عام الفتح وله حديث في مسند أحمد، ولي قضاء البصرة لعثمان، كذا في المعجم وعميرة بن يثربي تا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ربي بن سنان بن عمير بن مقاعس التميمي جد سليك بن سل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 وهو البناء بالحجارة، وأنا أخشى أنه مصحف من التثويب، بالواو، كما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قبية بالضم،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كذا الفرق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يض من كتان حكاها يعقوب في البدل، وقيل من ثياب م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ثرقبي وفرق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طب، كقنفذ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واب وهو آلة الخرق التي يخرق بها القفاص الجريد والقصب ونحوه للاشتغال، ولم يذكره المصنف في ج و ب، كأنه لشهرته، قاله شيخنا،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ب الماء والدم ونحوهما كمنع يثعبه ث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ه، فانثعب كما ينثعب الدم من الأنف، ومنه اشتق مثعب المط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ء الشهيد يوم القيامة وجرحه يثعب دما  أي يجري،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وجرحه يثعب دما  و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نسضاه فانثعبت جدية الدم  أي سالت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عثت وانثعب المطرث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ثعب بفتح فسكون، وثعب محركة، وأثعوب وأثعبان ب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وكذلك الدم، الأخيرة مثل بها سيبويه، وفسرها السيراف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ث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أعناق السيل الراعب، فأصلحوا خراطيم المثاعب، وسالت الثعبان، كما سال الثعبان، وهو الس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ذا في لسان العرب والثع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وادي كذا في النسخ، وفي بعضها المثعب، كمقعد، وهو خطأ، وسيأتي ج ثعبان كبطنا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تمع في مسيل المطر من الغث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ود الليث في تفسير الثعب، وهو عندي المسيل نفسه لا ما يجتمع في المسيل من الغث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ع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مثاعب الحياض ومنه مثاعب المدينة أي مسايل مائها وبه ظهر سقوط قول شيخنا، فإن المثعب المرزاب لا المس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بة بالضم قال اب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حاشية نسخة من الصحاح موثوق بها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ة، بتسكين العين، والذي قرأته على شيخي في الجمهرة بفتح العين، وهو مراد المصنف من قوله أو كهمزة أي الصواب فيه، ووهم الجوهري أي في تسكين عينه لا أنه في عدم ذكره رواية الفتح كما زعمه شيخنا، كما يظه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ة خبيثة خضراء الرأس والحلق جاحظة العينين، لا تلقاها أبدا إلا فاتحة فاها، وهي من شر الدواب، تلدغ فلا يكاد يبرأ سليمها، وجمعها ثع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أغلظ من الوزغة، تلسع وربما قتلت،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الخوافي كالقلبة، ولا الخناز كالث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خ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ات اللواتي يلين القلبة، والخن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قاله ابن الأعرابي وهي العرمة والث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شبيهة بالثوعة إلا أنها أخشن ورقا، وساقها أغبر وليس لها حمل ولا منفعة فيها، وهي من شجر الجبل، ولها ظل كث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ا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ضخمة الطويلة تصيد الفأر،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بعض المواضع تستعار للفأر، وهو أنفع في البيت من السنانير، وقال حميد بن ثو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توقيه الزمام كـأنـمـا                      نرى بتوقيه الخشاشة أرقم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تته أنشبت في خشاشـه                      زماما كثعبان الحماطة محكما أو هو الذكر الأصفر الأشقر خاصة، قاله قطرب أو هو عام سواء فيه الإناث والذكور والكبار والصغار، قاله ابن شم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بان، والجمع ثعابين، وبه ظهر سقوط 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س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  فإذا هي ثعبان مبين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كبير من الحيات، فإن قال ق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جاء  فإذا هي ثعبان مبين  أي عظيم وفي موضع آخر  تهتز كأنها جان  وا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 من ا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جواب عن ذلك أن خلقها خلق الثعبان العظيم، واهتزازها وحرحتها وخفتها كاهتزاز الجان وخف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عبي بالفتح، والأثعبان، والأثعباني،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ه الفخم ووقع في بعض نسخ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بالضاد المعجمة في حسن وبياض، قاله الأزهري، وفي بعض نسخ التهذيب في حسن بياض من غير واو العط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 أثع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فوه أي فمه، وبه ورد في الأمهات اللغوية، يجري ثعابيب، كسعابيب، وقيل هو بدل، وغفل عنه شيخنا أي يجري منه ماء صاف متمدد أي فيه تمدد، عزاه في الصحاح إلى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وب، على 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بكسر الم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ب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ب، قاله الخليل وقال غيره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ب ب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به فانثعب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 يج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د أثع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ع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من السباع م، وهي الأنثى أو الأنثى ثعلبة والذكر ثعلب وثعلبان بالضم، واستشهاد الجوهري في أن الثعلبان بالضم هو ذكر الثعلب بقوله أي الراجز وهو غاوي بن ظالم السل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ذر الغف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 يبول الثعلبان برأسهلقد ذل من بالت عليه الثعا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كسائي إمام هذا الشأن واستشهد به وتبعه الجوهري، وكفى بهما عمدة، غلط صريح، خبر المبتدإ،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ه تحامل بالغ، كيف يخطىء هذين الإمامين، ثم إن قوله وهو أي الجوهري مسبوق، أي سبقه الكسائي في الغلط، كالتأييد لتغليطه، وهو عجيب، أما أولا فإنه ناقل، وهو لا ينسب إليه الغلط، وثانيا فالكسائي ممن يعتمد عليه فيما قاله، فكيف يجعله مسبوقا في الغلط، كما هو ظاهر عند التأم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بيت فتح الثاء المثلثة من الثعلبان لأنه على ما زعمه مثنى ثعلب، ومن 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غاوي بن عبد العز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وي بن ظا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ذلك للعباس بن مرداس، وقيل لأبي ذر الغفاري، وقد تقدم، سادنا أي خادما لصنم هو سواع، قاله أبو نعيم، وكانت لبنى سليم بن منصور، بالضم القبيلة المعروفة، وهذا يؤكد أن القصة وقعت لأحد السلميين، فبينا هو عنده إذ أقبل ثعلبان، يشتدان أي يعدوان حتى تسن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اه، فبالا عليه، فقال حينئذ البيت المذكور آنفا، استدل المؤلف بهذه القصة على تخطئة الكسائي والجوهري، والحديث ذكره البغوي في معجمه، وابن شاهين وغيرهما، وهو مشروح في دلائل النبوة لأبي نعيم الأصبهاني ونقله الدميري في حياة الحيوان، وقال الحافظ ابن 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الهروي في تفسيره وصحف في روايته، وإنم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ثعلبان، بالضم، وهو ذكر الثعالب اسم له مفرد لا مثنى، وأهل اللغة يستشهدون بالبيت للفرق بين الذكر والأنثى،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أفاعي، والع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عقارب، وحكى الزمخشري عن الجاحظ أن الرواية في البيت إنما هي بالضم على أنه ذكر الثعالب، وصوبه الحافظ شرف الدين الدمياطي وغيره من الحفاظ، وردوا خلاف ذلك، قاله شيخنا، وبه تعلم أ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غير 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سليم، لا والله هذا الصنم لا يضر ولا ينفع، ولا يعطي ولا 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سره ولحق بالنبي صلى الله عليه وسلم عام الفتح، فقال النبي صلى الله عليه وسلم  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وي بن عبد العز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نت راشد بن عبد ربه  وعقد له على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طبقات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راشد بن عب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ثعلبة، لا يخفى أن هذا القدر مفهوم من قوله أو الذكر إلخ، فذكره هنا كالاستدراك مع مخالفته لقاعدت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الذكر، والأنثى ثعالة ج ثعالب وثعال عن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قوله، وأما سيبويه فإنه لم يجز ثعال إلا في الشعر كقول رجل من يش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شارير من لحم تتـمـره                      من الثعالي ووخز من أرانيها ووجه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اعر لما اضطر إلى الياء أبدلها مكان الباء، كما يبدلها مكان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ثعلة كمرحلة ومثعلبة ب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ذات ثعالب أي كثي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ثعلة فهو من ثعالة، ويجوز أن يكون من ثعلب، كما قالوا مع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ض كثيرة العقا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ماء إلى الحوض هكذا في النسخ،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 الذي يخرج منه ماء المطر، 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ماء من الجرين أي جرين ال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ذا نشر التمر في الجرين فخشوا عليه المطر عملوا له حجرا يسيل منه ماء المطر، وفي الحديث أن النبي صلى الله عليه وسلم استسقى يوما ودعا، فقام أبو لبا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 التمر في المرابد، ف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اسقنا حتى يقوم أبو لبابة عريانا يسد ثعلب مربده بإزاره، أو ردائه، فمطرنا حتى قام أبو لبابة عريانا يسد ثعلب مربده بإز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جفف فيه التمر، وثع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 الذي يسيل منه ماء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رمح الداخل في جبة السنان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سيل إذا قطع من أمه، أو هو أصل الراكوب في الجذع من النخل، قالهما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عص، بالضم، وال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وبلا لام اسم خلق لا يحصون عدا من العلماء والمحدثين،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ة في العرب في الرجال، وقلما سموا بثعلب، وإن كان هو القياس، كما سموا بنمر وذئب وسبع، لكن الثعلب مشترك إ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الرمح وثعلب الحوض، فكأنهم عدلوا عنه لهذا الاشتراك، نقله شيخنا وبنو ثعلبة قبائل شتى، خبر مبتدإ أو معطوف على خلق،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الب، فثعلبة في أسد، وثعلبة في تميم، وثعلبة في ربيعة، وثعلبة في قيس، ومنها الثعل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من طييء وهما ثعلبة بن جدعاء بن ذهل ابن رومان بن جندب بن خارجة بن سعد بن فطرة بن طييء وثعلبة بن رومان بن جندب المذكور، وهكذا في المزهر فيما ثني من أسماء القبائل، وقرأت في أنساب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الب في طييء،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يح الظلام، كالربائع في تميم، قال عمرو بن ملقط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وس لو نالتك أرماحنـا                      كنت كمن تهوي به الهاو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بى لي الثعلبـتـان الـذي                      قال خباج الأمة الراعـ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لة بنت سبيع ابن عمرو بن حمير، وإليها ينسبون، 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بائل ف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ة بطن من ريث بن غطفان، وفيهم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بن عمرو، من بني شيبان حليف في عبد قيس، شاعر، قال شيخنا، والنحوي صاحب الفصيح هو أبو العباس أحمد بن يحيى ثعلب و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ن وعشرون صحابيا قد أوصلهم الحافظ ابن حجر في الإصابة، وتلميذه الحافظ تقي الدين بن فهد في المعجم إلى ما ينيف على الأربعين منهم، و ثعلبة بن عباد ككتاب العنبري البصري ثقة، من الرابعة، وثعلبة بن سهيل الطهوي أبو مالك الكوفي، سكن الري، صدوق، من السابعة وثعلبة بن مسلم الخثعمي الشامي مستور، من الخامسة وثعلبة بن يزيد، كذا في نسختنا، وفي بعضها بريد الحماني، كوفي صدوق شيعي من الثالثة محدثون، وأما أبو ثعلبة الخشني منسوب إلى جده خشين بن لأي، من بني فزارة، فاختلف في اسمه واسم أبيه اختلافا كثير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رثوم بن ياسر وفي نسخة ناشر، أو هو ناشب أو لابس أو ناشم أو أن اسمه جرهم بالضم، صحابي، روى عنه أبو إدريس الخو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ثعلبة الأنصاري والأشجعي والثقفي أيضا صحابيون كذا في المعجم، ثم 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ثعلبة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ثابت في نسختن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نسخة الطبلاوية، والنسخ المغربية، وكذا في غالب الأصول المشرقية، وقد سقط في بعض من الأص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محمد يتناثر منه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ه أي الثعلب نبت قابض مبرد، وابتلاع سبع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 حبات منه شفاء لليرق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معروف، وقاطع للحبل كحب الخروع في سنته، وقيل مطلقا، مجرب أشار إليه الحكيم داوود في تذكرته، وسبقه ابن الكتبي، في ما لا يسع الطبيب جه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ض لمثل هؤلاء عد من الفضول، كما نبه عليه العاملي في كشك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ه بالحاء المهملة وفي أخرى بالمعجمة أما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خلف عمان كذا في المراصد وغيره، وأما بالمعجمة فموضع آخر وراء ه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ثعلبان بالضم، وسقط من نسخة شيخنا فاعترض على المؤلف أن إطلاقه يقضي أنه بالفتح، وضبطه أهل الأنساب بالضم، والشهرة هنا غير كافية، لأن مثله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ذواء، وهم فوق الأقيال من ملوك اليم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د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عيلبات كذا هو في لسان العرب وغيره أو ثعالبات،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بهما روي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كس فثعيلـبـات                      فذات فرقين فالقليب وقرن الثعالب هو قرن المنازل وهو ميقات أهل نجد ومن مر على طريقهم بالقرب من مكة، وقرن الثعالب في طرف وأنت ذاهب إلى عرفات، وسيأتي في  ق ر ن  ما فيه مز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رن المنازل جبل قرب مكة يحرم منه حاج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ثع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ية أن يعدو الفرس كالكلب والثع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مكة حرسها الله تعالى على جادتها من الكوفة من منازل أسد بن خز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الرجل من آخر، إذا جبن ورا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وابه تثعلب، أي تشبه بالثعلب في روغان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رآني شاعر تثعل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حداه الحين أو تذأب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ت ثع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ضع بالمغرب، وإليه نسب الإمام أبو مهدي عيسى بن محمد بن عامر الثعالبي الجعفري، ممن أجازه البابلي وغيره، وقد حدث عنه شيوخ مشايخنا، توفي بمكة سنة </w:t>
      </w:r>
      <w:r>
        <w:rPr>
          <w:rFonts w:cs="MS Sans Serif;Times New Roman" w:ascii="MS Sans Serif;Times New Roman" w:hAnsi="MS Sans Serif;Times New Roman"/>
          <w:color w:val="0000FF"/>
        </w:rPr>
        <w:t>108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عن والذبح نقله الصاغاني، والث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 بقي من الماء في بطن الوا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قية الماء العذب في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دود تحتفره المسايل من عل، فإذا انحطت حفرت أمثال القبور والدبار، فيمضي السيل عنها ويغادر الماء فيها فتصفقه الريح ويصفو ويبرد، فليس شيء أصفى منه ولا أبرد، فسمي الماء بذلك المكان، ويحرك، وهو الأكثر، ج ثغاب، بالكسر، وهو القياس في المفتوح والمحرك، وأثغاب جمع المتحرك، وثغبان بالكسر مثل شبث وشبثان والضم مثل حمل وحملان، قال الأخ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ة من العسل المصفى مشعشعة بثغبان البطاح ومنهم من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غبان، بالضم، وهو على لغة ثغب بالإسكان، كعبد وعب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دير ثغب،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صار في مستنقع في صخرة، وفي حديث ابن مسعود </w:t>
      </w:r>
      <w:r>
        <w:rPr>
          <w:rFonts w:ascii="MS Sans Serif;Times New Roman" w:hAnsi="MS Sans Serif;Times New Roman" w:cs="MS Sans Serif;Times New Roman"/>
          <w:color w:val="0000FF"/>
          <w:rtl w:val="true"/>
        </w:rPr>
        <w:t xml:space="preserve"> ما شبهت ما غبر من الدنيا إلا بثغب قد ذهب صفوه وبقي كدره  و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ب، بالفتح وال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من المواضع في أعلضى الجبل يستنقع فيه ماء المطر، قالض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قد تحل بها كأن مجاجها                      ثغب يصفق صفوه بمدام وقيل هو غدير في غلظ من الأرض أو على صخرة، ويكون قليلا، وفي حديث زياد  فثئت بسلالة من ماء ثغ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طال في الأرض مما يبقى من السيل إذا انحسر يبقى منه في حيد من الأرض فالماء بمكانه ذلك ثغب، قال واضطر شاعر إلى إسكان ثانيه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شي يدي مثل ماء الثغب ذو شطبأني بحيث يهوس الليث والنمر شبه السيف بذلك الماء في رقته وصفائه، و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ي،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ب تحتفره المسايل من عل، فالماء ثغب والمكان ثغب وهما جميعا ثغب وثغب،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ثغب باتت تصفقه الصبا                      قرارة نهي أتأقتها الروائح ومن المجاز تثغبت لثته بالدم سالت، والثغ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ب الجمد والجمع ثغبان، كعثمان،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ري الماء، وبين كل ثغبين طريق، فإذا زادت المياه ضاقت المسالك فدق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 ثغبان أضر بها الوبل وقيل الثغب هو الغدير يكون في ظل جبل لا تصيبه الشمس فيبرد ماؤه وجمعه ثغ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ب البعير ش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ضاب كالثغب وهو الماء المستنقع في ص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ثع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غ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ب أهمله الجوهري، وقال الصاغاني هو بالكسر وفي بعض النسخ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ان الصفر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غيضموز تنزر الضحك بعدماجلت برقعا عن ثغرب متناصل </w:t>
      </w:r>
      <w:r>
        <w:rPr>
          <w:rFonts w:ascii="MS Sans Serif;Times New Roman" w:hAnsi="MS Sans Serif;Times New Roman" w:cs="MS Sans Serif;Times New Roman"/>
          <w:color w:val="009716"/>
          <w:rtl w:val="true"/>
        </w:rPr>
        <w:t xml:space="preserve"> ث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النافذ، بالفتح، قيل هو مقابل الشق ج أثقب وثقوب وقد ثقبه يثقبه ثقبا وثقبه، شدد للكثرة فانثقب وتثقب، وتثقبته مثل ثقبت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جنات يتثقبن البهر ودر مثقب، أي مثقوب، وثقب اللآل الدر، وعنده در عذارى لم يثقب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 كما حن اليراع المثقب والمثقب آلته التي يثقب بها ولؤلؤات مثاقيب،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وب، والم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عراق من الكوفة إلى مكة، حرسها الله تعالى،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في حرة وغلظ، وكان فيما مضى طريق بين اليمامة والكوفة يسمى مثق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لاع المثاقب، أي الثنايا، الواحدة مثقب، لأنه ينفذ في الجبل فكأنه يثقبه، ومنه سمي طريق العراق إلى مكة المثق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وا المثقب أي مضوا إلى مكة، انته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البكري وصاحب المراصد أنه سمي لمرور رجل به يقال له مثقب، قضال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بعض ملوك حمير بعث رجلا يقال له مثقب على جيش كثير إلى الصين، فأخذ ذلك الطريق فسمي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طريق ما بين اليمامة والك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كان بين الشام والكوفة، وكان يسلك في أيام بني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ق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ائذ بن محصن العبدي الشاعر من بني عبد القيس بن أفصى، سمي به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ن بكلة وسدلن رقما                      وثقبن الوصاوص للعيون الوصا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صوص، وهو ثقب في الستر وغيره على مقدار العين تنظ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بن البراقع لعيونهن، وبه سمي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ق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عظيم يثقبه الناس بوطء أقدامهمء قاله أبو عمرو، وليس بتصحيف المنقب، بالنون،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قبت النار ثقوبا، كذا في النسخ، والصواب 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بت النار تثقب ثقوبا وثق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دت، وثقبها هو بالتشديد تثقيبا، وأثقبها وتثقبه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قبت النار فأنا أتثقبها تثقبا، وأثقبتها إثقابا، وثقبت بها تثقيبا، ومسكت بها تمسيكا، وذلك إذا فحصت لها في الأرض ثم جعلت عليها بعرا وضراما ثم دفنتها في التراب، ويقال تثقبتها تثقبا، حين تقد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وب كصبور، وثقاب مثل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ثقبها به وأشعلها به من دقاق العيد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لي ثقوبا، أي حراقا، وهو ما أثقبت به النار أي أوقدتها بهن والث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نار الثاقبة، والكوكب الثاقب، وتثقيب النار تذكيت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ثقب نارك بثقوب، وهو ما يثقب به من نحءو حراق وب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ب نارك أي أضئها، للموق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ثقب الكوكب ثق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 وشهاب ثاقب، أي مضي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ثاقب ودريء شديد الإضاءة والتلألؤ كأنه يثقب الظلمة فينفذ فيها ويدرؤها، وكذا السراج والنار وثقبتهما وأثقبت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ت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ت وهاجت 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ح خزامى طلة من ثيابـهـا                      ومن أرج من جيد المسك ثاقب وثقبت الناقة تثقب ثقوبا وهي ث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ر لبنها، على فاعل، ويقال إنها لثقيب من الإبل، وهي التي تحالب غزار الإبل فتغزرهن، ونوق ثقب، وهو مجاز، كذا في الأساس وثقب رأيه ثق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وقول 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رت آيات عليه ولم أقـل                      منض العلم إلا بالذي أنا ثاقبه أراد ثاقب فيه، فحذف، أو جاء به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رق الليلة،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قب، كمنبر، نافذ الرأي، والمثق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الفطن، ومنه قول الحجاج ل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لمثقبا، أي ثاقب العلم مضي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ثق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ل في الأمو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اقب الرأي إذا كان جزلا نظارا، وأتتني عنك عين ث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 يقين،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 الشيب تثقيبا وخطه، وثقب ف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يظ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ب، كأمير والث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مرة من الرجال والنساء، يشبهان بلهب النار في شدة حمرتهما، ثقب ككرم يثقب، وفيهما، ثق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لبن من النوق، كالثاقب قاله أبو زيد،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وثقب بن فروة بن البدن الساعدي، وفي نسخة أبو فروة، وهو خطأ، الصحابي أو هو أي الصحابي ثقيب كزبير قاله ابن القداح، وهو الذي يقال له الأخر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وبالباء أصح، كما قال عبد الله بن محمد بن عمارة بن القداح الأنصاري النسابة، وهو أعلم الناس بأنساب الأنصار، وقيل هو ابن عم أبي أسيد الساعدي، قتل بأحد،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جند باليمن، بها مسجد سيدنا معاذ بن جبل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قب كينصر وروي الفتح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ما جديدا من سعاد تجنبعفت روضة الأجداد منها فيثقب كذا في المعجم، وقال عامر بن عمرو المك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ت العبلاء والرس منهم                      وأوحش منهم يثقب فقراقر وثق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ن أعلى الثعلبية إلى الشأ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ت مراغا كالملاء وأرزمتبنجدي ثقيب حيث لاحت طرائقه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قداح عينه ليخرج الماء النازل، وثقب الحلمث الجلد فتثقب، وتثقب الجلد إذا ثقبه الحلم، وإهاب متثقب وفيه ثقب وثقبة وثقوب وثق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زند يثقب ثقوبا إذا سقطت الشرارة، واثقبتها أنا إثقابا، وزند ثاقب هو الذي إذا قدح ثارت نار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ثاقب، إذا وصف بشهرته وارتفاعه، قاله الليث،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ث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 متوقد، وعلم ثاقب،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عود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فلان عوده، فإذا اسود شي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مل، فإذا زاد قليل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دبى، وهو حينئذ يصلح أن يؤكل، فإذا تمت خوص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أخوص، وفي التنزيل العزيز </w:t>
      </w:r>
      <w:r>
        <w:rPr>
          <w:rFonts w:ascii="MS Sans Serif;Times New Roman" w:hAnsi="MS Sans Serif;Times New Roman" w:cs="MS Sans Serif;Times New Roman"/>
          <w:color w:val="0000FF"/>
          <w:rtl w:val="true"/>
        </w:rPr>
        <w:t xml:space="preserve"> وما أدراك ما الطارق، النجم الثاقب  أي المرتفع على النجوم والعرب تقول للطائر إذا حلق ببطن السماء قد ثق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قب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 كأنه يثقب السكاك، وهو مجاز،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ىء أو هو اسم زحل وكل ذلك جاء في التفسير،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به يثلبه ثلب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عابه وصرح بالعيب، وقال فيه، وتنقص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ن التعريض إلا ثل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لوم والأخذ باللسان وهي المثلبة بفتح اللام وتضم اللام وجمعها المثالب وهي العيوب، وما ثلبت مسلما قط، ومالك تثلب الناس وتثلم أعراضهم، وما اشتهى الثلب، إلا من أشبه الكلب، وما عرفت في فلان مثلبة، وفلان مثلوب وذو مثالب، وما أنت إلا مثلب، أي عادتك الث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لب الأمير و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يبه وثلب الرجل ث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ثل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وثلبه ثلمه، على الب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ي تكسرت أنيابه هرما وتناثر هلب ذنبه أي الشعر الذي فيه ج أثلاب وثلبة، كقردة وقرد وهي ثلبة بهاء،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ب البعير تثليبا، عن الأصمعي قاله في كتاب الفرق، وفي الحديث  لهم من الصدقة الثلب والناب  الثلب من ذكور الإبل الذي هرم وتكسرت أنيابه، و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ة من إن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ب بالكسر بمعنى الشيخ، هذلي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ن، ولم يخص بهذه اللغة قبيلة من العرب دون أخرى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يني اليوم ثلبا شاخصا ورجل ث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الهرم متكسر الأسنان، والجمع أثلاب والأنثى ثلبة، وأنكر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ثلب، وقد ثلب تثليبا، وفي حديث ابن العاص كتب إلى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جربتني فوجدتني لست بالغمر الضرع ولا بالثلب الفاني والثلب البعير إذا لم يلقح وهو حقيقة فيه، وفي الشيخ الهرم مجاز، والث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وهو أيضا صحابي أو هو بالتاء الفوقية وقد تقدم الكلام عليه، حكي ذلك عن شعبة، ورأيت في طرة كتاب المعجم لابن فهد أن شعبة كان ألثغ، فعلى هذا قلب التاء ثاء هنا لثغة لا 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ثلم من الرماح قال أبو العي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هر السوابغ فيهم والبيض والي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د من الخطي لا عار ولا ثلـب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ب على ثلب وبيده ث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ض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ب جلده، كفرح إذا تقبض، والث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ثلب الجلد،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ب،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الحجارة أو فتاتها أي الحجارة، وكذا فتات التراب، فالأولى تثنية الضمي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لب بلغة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بلغة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بفيه الإثلب أي التراب والحجار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ناهبه تجده منهـ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و حروف حاجبيه الأثل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راب،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ثلب لك أي التراب، نصبوه كأنه دعاء، يريد كأنه مصدر مدعو به وإن كان اسما، وفي الحديث </w:t>
      </w:r>
      <w:r>
        <w:rPr>
          <w:rFonts w:ascii="MS Sans Serif;Times New Roman" w:hAnsi="MS Sans Serif;Times New Roman" w:cs="MS Sans Serif;Times New Roman"/>
          <w:color w:val="0000FF"/>
          <w:rtl w:val="true"/>
        </w:rPr>
        <w:t xml:space="preserve"> الولد للفراش وللعاهر الإثلب  الإثلب بكسر الهمزة واللام وفتحهما، والفتح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راب، وقيل دقاق الحجارة، والأثلم كالأثلب، عن الهج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بدل أم لغ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لف لا أعطي الخبيث درهم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ا ولا أعطيه إلا الأثلما والثل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أ الأسود القديم، عن كراع أو كلأ عامين أسود، وهو الدرين، حكاه أبو حنيفة عن أبي عمرو، وأنشد لعبادة العق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ين ثليبا سـاعة ثـم إنـنـا                      قطعنا عليهن الفجاج الطوامسا والث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وهو من نجيل بالجيم السباخ عن كثراع، وبرذون مث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ه أي النبت المذك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بوت كحلزون إشارة إلى أن التاء أصلية، وقال شيخنا في شرح المعل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بوت محركة كما في القاموس والمراصد وغيرهما، وقول الفاكهي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ام ساكنة غلط، انتهى، وأجاز ابن جني زيادة تائها حملا على جبروت وإخوته لفقد مادة  ثلبت  دون  ثلب  قال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حيح، وهو رأي ابن عصفور في الممتع، فموضع ذكرها التاء، قال شيخنا ولكن المصنف جرى على رأي أبي علي الفارسي، وهو مختار أبي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كذا في الصحاح أو أرض كذا في لسان العرب، واستشهد ب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حزة الثلبوت يربأ فوقهـا                      قفر المراقب خوفها آرامها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أسقط الألف واللام، ونو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بين طيىء وذبيان كذا في المراصد، وقيل لبني نصر بن قعين فيه مياه كثيرة، وقيل لبني نصر بن قعين فيه مياه كثيرة، وقيل لبني قرة من بني أس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ه لربيعة بن قريط بظهر نملى، و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ثلب امرأة ثالبة الشوى أي متشققة القدمين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ولدت غسان ثالبة الشوىعدوس السرى لا يعرف الكرم جيدها ورجل ثلب بالكسر وثلب ككتف أي معيب،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الرجل يثوب ثوبا وثو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عد ذها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فلان إلى الله وتاب، بالثاء والتاء، أي عاد ورجع إلى طاعته، وكذلك أثاب بمعناه، ورجل تواب أواب ثواب منيب بمعنى واحد، وثا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جاءوا، وثاب الشيء ثوبا وثؤوبا أي رجع، كثوب تثويبا، أنشد ثعلب لرجل يصف ساق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احا بعد جهد ثوب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جسمه ثوبانا، محركة، وأ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أخيرة عن ابن قتيبة، وأثا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إليه جسمه وصلح بدنه، وأثاب الله جسم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إلى العليل جسمه، إذا حسنت حاله بعد نحوله ورجعت إليه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الحوض يثوب ثوبا وثؤ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أو قارب، وأثبته أن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كلت أخت بنـي ع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ها في طفل الـعـش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ثب حوضك قبل الري ومن المجاز الثواب بمعنى العسل أنشد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حلى من الثواب إذا ما                      ذقت فاها وبارىء النسـم وال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لأنها تثوب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معنقة وكل عطافة                      منها يصدقها ثواب يرع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سمي خير الرياح ثوابا، كما سمي خير النحل ثواب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ى من الثواب، وال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 قال شيخنا ظاهره كالأزهري أنه مطلق في الخير والشر لا جزاء الطاعة فقط، كما اقتصر عليه الجوهري، واستدلوا بقوله تعالى  هل ثوب الكفار  وقد صرح ابن الأثير في النهاية بأن الثواب يكون في الخير والشر، قال، إلا أنه في الخير أخص وأكثر استعمال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قل شيخنا عن العيني في شر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ل بأصول الشرع والعبا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ب، وبالك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لأن الثواب لغة بدل العين، والأجر بدل المنفعة، إلى هنا وسكت عليه، مع أن الذي قاله من أن الثواب لغة بدل العين غير معروف في الأمهات اللغوية فليعلم ذلك، كالمثوبة قال الله تعالى  لمثوبة من عند الله خير  والمثوبة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به الله مثوبة حسنة، ومثوضبة بفتح الواو شاذ، ومنه قرأ من قرأ  لمثوبة من عند الله خير  وأثابه الله يثيبه إ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اه، والاسم الثواب، ومنه حديث ابن التيهان  أثيبوا أخاكم  أي جازوه على صنيعه وقد أثوبه الله مثوبة حسنة ومثوبة، فأظهر الواو على الأصل، وقال الكل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رف المثوبة ولكن المثابة وكذا ثوبه الله مث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ا وثوبه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ب الحوض وث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الذي يثوب إليه الماء إذا استفرغ</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إليه الماء في الوادي أو في الغائط، حذفت عينه، وإنما سميت ثبة لأن الماء يثوب إليها، والهاء عوض عن الواو الذاهبة من عين الفعل، كما عوضوا من قولهم أقام إقامة، كذا في لسان العرب، ولم يذكر المؤلف ثبة هنا، بل ذكره في ثبي معتل اللام، وقد عابوا عليه في ذلك، وذكره الجوهري هنا، ولكن أجاد السخاوي في سفر السعاد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في تفرق، وهي محذوفة اللام، لأنها من ثبيت أي جمعت، ووزنها على هذا فعة، والث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حوض، وهو من ثاب يثوب، لأن الماء يثوب إليها أي يرجع، وهي محذوفة العين ووزنها 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رح من هذا قول ابن المكرم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يجمع على ثبى، وقد اختلف أهل اللغة في أصله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ثاب أي عاد ورجع، وكان أصلها ثوبة، فلما ضمت الثاء حذفت الواو، وتصغيرها ثويبة، ومن هذا أخذ ثبة الحوض وهو وسطه الذي يثوب إليه بقية الماء وقوله عز وجل،  فانفروا ثبات أو انفروا جميع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انءفروا عصبا إذا دعيتم إلى السرايا أو دعيتم لتنفروا جميعا، وروي أن محمد بن سلام سأل يونس عن قوله عز وجل  فانفروا ثبات أو انفروا جم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ة وثبات أي فرقة وفرق،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دو على ثبة كرام                      نشاوى واجدين لما نش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ات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في تفرقة، وكل 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ة، وهذا من ثاب،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ة من الأسماء الناقصة، وهو في الأصل ثبية، فالساقط لام الفعل في هذا القول وأما في القول الأول فالساقط عين الفعل، انتهى، فإذا عرفت ذلك علمت أن عدم تعرض المؤلف لثبة بمعنى وسط الحوض في ثاب غفلة وق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ب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ساقي من عروشها على فم البئر، قال القطامي يصف البئر وتهو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مثابـات الـعـروش بـقـية                      إذا استل من تحت العروش الدعائم أو مثاب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ومث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غ جموم مائها، ومثابت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حجارة حولها يقوم عليها الرجل أحيانا كيلا يجاحف الدلو أو الغرب أو مثاب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ها، عن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نى بطيها موضع طيها أم عنى الطي الذي هو بناؤها بالحج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كون المفعلة مصدرا، و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ناس بعد تفرقهم، كالمثاب وربما قالوا لموضع حبالة الصائد مثاب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تى تطلع المثا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شيخا مهترا مصابا يعني بالشيخ ال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ثاب إليه أي يرجع إليه مرة بعد أخر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جعلنا البيت مثابة للناس وأمنا  وإنما قيل للمنزل مثابة لأن أهله يتصرفون في أمورهم ثم يثوبون إليه، والجمع المثاب، 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مثابة مثوبة، ولكن حركة الواو نقلت إلى الثاء وتبعت الواو الحركة فانقلبت أل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علال باتباع باب ثاب، وقيل المثابة والمثاب واحد، وكذلك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شافعي بيت أبي ط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با لأفناء القبـائل كـلـهـا                      تخب إليها اليعمضلات الذوامل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ب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وبة، ولم يقرأ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عنى لم يذكره المؤلف مع أنه مذكور في الصحاح، وهو عجي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إليه عقله وحلمه، وجمت مثابة البئر، وهي مجتمع مائها وبئر لها ثائب أي ماء يعود بعد النزح وقوم لهم ثائب، إذا وفدوا جماعة بعد جما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جتضمع، و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 و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فلان بعد 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ت مثابة ج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جهلثه، انتهى،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سمعت العض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بموضع كذا وكذا مثل ثائب البحر، يعنون أنه غض رطب كأنه ماء البحر إذا فاض بعد 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أي عاد ورجع إلى موضعه الذي كان أفضى إ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ماء البئر، إذا عادت جمتها، وما أسرع ثائبها، وثاب الماء إذا بلغ إلى حاله الأول بعد ما يستقى، وثا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متواترين، ولا يقال للواحد، وفي حديث عمر رضي الله عنه  لا أعرفن أحدا انتقص من سبل الناس إلى مثاباتهم شيئا  قال ابن شميل إلى مثاباتهم أي إلى منازلهم، الواحد مثا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ع، و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و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لأن أهله يثوبون إليه أي يرجعون، وأراد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 أحدا اقتطع شيئا من طرق المسلمين وأدخله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 في مرضه الذي م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ج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ني أذوب ولا أثوب  أي أضعف ولا أرجع إلى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ساس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بات، ويقال لأساس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بات، ويقال لتراب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إذا انتبه، وآب، إذا رجع، وتاب إذا أ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ب طي الحجارة يثوب بعضها على بعض من أعلاه إلى أسفله، والم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ثوب منه الما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الها ثائب،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ويض يقال ثوبه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ه، وقد تقدم، والتثويب الدعاء إلى الصلاة وغيرها، وأصله أن الرجل إذا جاء مستصرخا لوح بثوبه ليرى ويشتهر، فكان ذلك كالدعاء، فسمي الدعاء تثويبا لذلك، وكل داع مث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دعاء تثويبا من ثاب يثوب إذا رجع، فهو رجوع إلى الأمر بالمبادرة إلى الصلاة، فإن المؤذن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على الصلاة، فقد دعاهم إليها، فإذا قال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خير من النوم، فقد رجع إلى كلام معناه المبادرة إليها، أو هو تثنية الدعاء أو هو أن يقول في أذان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خير من النوم، مرتين، عودا على بدء، ورد في حديث بلال  أمرني رسول الله صلى الله عليه وسلم أن لا أثوب في شيء من الصلاة إلا في صلاة الفجر،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خير من النوم،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أي إقامة الصلاة،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وب بالصلاة فأتوها وعليكم السكينة والوق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وي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امة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بعد الفريضة حكاه يون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وب إذا تطوع أي تنفل بعد المكتوبة، أي الفريضة ولا يكون التثويب إلا بعد المكتوبة، وهو العود للصلاة بعد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الثو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خط وا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ولد لا لغ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من كتان وقطن وصوف وخز وفراء وغير ذلك وليست الستور من اللباس، وقرأت في مشكل القرآن ل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نون باللباس والثوب عما ستر ووقى، لأن اللباس والثوب ساتران وواقيا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وب ابن بيض وقاهم به                      فسد على السالكين السبي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ب ي ض  ج أثوب، وبعض العرب يهمزه فيقول أثؤب لاستثقال الضمة على الواو، والهمزة أقوى على احتمالها منها، وكذلك دار وأدؤر، وساق وأسؤق وجميع ما جاء على هذا المثال، قال معروف بن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دهر قد لبست أثؤ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كتسى الرأس قناعا أشي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ح لا لذا ولا محببا ولعل أثؤب مهموزا سقط من نسخة شيخنا فنسب المؤلف إلى التقصير والسهو، وإلا فهو موجود في نسختنا الموجود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ة أثوب، بغير همز، حمل الصرف فيها على الواو التي في الثوب نفسها، والواو تحتمل الصرف من غير انهما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طرح الهمز من أدؤر أو أسؤق لجاز، على أن ترد تلك الألف إلى أصلها، وكان أصلها الواو، وأثواب، وثياب، ونقل شيخنا عن روض السهيلي، أنه قد يطلق الأثواب على لابسي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ها بأثواب خفاف فلا تضرى                      لها شبها إلا النعام المـنـفـرا أي بأ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إليها حبتر بسلاحه                      ولله ثوبا حبتر أيما فتى يريد ما اشتمل عليه ثوبا حبتر من بدنه،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و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ب، الأول عن أبي ز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اقتصر الجوهري، وعزاه لسيبو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أول اقتصر ابن المكرم في لسان العرب،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ثواب، للذي يبيع الثياب، نعم قال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صاحب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مر الثيابي البخاري المحدث روى عنه محمد وعمر ابنا أبي بكر بن عثمان السنجي البخاري، قاله الذهبي، لقب به لأنه كان يحفظ الثياب في الحمام كالحسين بن طلحة النعال، لقب بالحافظ لحفظه النعال، وثوب بن شحمة التميمي، وكان يلقب مجير الطير، وهو الذي أسر حاتم طيىء زعموا، وثوب بن النار شاعر جاهلي، وثوب بن تلدة بفتح فسكون معمر له شعر يوم القادسية وهو من بني وا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ثوبا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تلاده أي لله در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نفسه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ل ثيابك من ثي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ني وفارقني، وتعلق بثياب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تار الكعبة،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الماء هو السلى والغرس، نقله الصاغاني، وقولهم وفي ثوبي أبي، مثنى، أن أفيه، أي في ذمتي وذمة أبي، وهذا أيضا من المجاز، ونقله الفراء عن بني دبير، وفي حديث الخدري لما حضره الموت دعا بثياب جدد فلبسها، ثم ذكر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يت ليبعث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عث في ثيابه التي يموت فيها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بو سعيد فقد استعمل الحديث على ظاهره، وقد روي في تحسين الكفن أحاديث، وقد تأوله بعض العلماء على المعن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ماله التي يختم له بها، أو الحالة التي يموت عليها من الخير والشر، وقد أنكر شيخنا على التأويل والخروج به عن ظاهر اللفظ لغير دلي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هذا كالذي يذكر بعده ليس من اللغة في شيء، كما لا يخفى،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ابك فطهر  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بس ثيابك على معصية ولا على فجور، واحتج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بحمد الله لا ثوب غادر                      لبست ولا من خزية أتقن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ك،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ونقل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وقال الفراء، أي لا تكن غادرا فتدنس ثيابك، فإن الغادر دنس الثي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لك فأصل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قصر، فإن تقصيرها طهر، وقال ابن قتيبة في مشكل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سك فطهرها من الذنوب، والعرب تكني بالثياب عن النفس لاشتمالها عليها، قالت ليلى وذكرت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ها بأثواب خفاف فلا ترى البيت قد تقدم،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ي ثياب عن ثيابك تنسل وفلان دنس الثياب، إذا كان خبيث الفعل والمذهب خبيث العرض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ني عوف طهارى نقـية                      وأوجههم بيض المسافر غران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م إن عامر بن ج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ذم حجا في ثياب دسم أي متدسم بالذنوب،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لطاف الأزر أي خماص البطون، لأن الأزر تلاث عليه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 لك إزاري، أي بدني، وسيأتي تحقيق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ثوبا وثويبا وثوابا كسحاب وثوابة كسحابة وثوبان وثويبة، فالمسمى بثوبان في الصحابة 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ان بن بجدد مولى رسول الله صلى الله عليه وسلم، وثوبان أبو عبد الرحمن الأنصاري، حديثه في إنشاد الضالة، وث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ي النون الزباهد المصري، في قول عن الدارقطني، وثوبان بن شهر الأشعري، يروي المراسيل، عداده في أهل الشأم، وثويب أبو رشيد الش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يبة مولاة أبي لهب، مرضعة رسول الله صلى الله عليه وسلم ومرضعة عمه حمزة، رضي الله عنه، قال ابنث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سلمت، وأيده الحافظ ا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و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كزفر، وفي نسخة كصرد ابن معن الطائي، من قدماء الجاهلية، وهو جد عمرو بن المسبح ابن كعب، وزرعة بن ثوب المقرىء تابعي، كذا في النسخ، والصواب المقرائي قاضي دمشق بعد أبي إدريس الخولاني وعبد الله ابن ثوب أبو مسلم الخولاني اليماني الزاه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ثواب ويقال أثوب، سكن بداريا الشام، لقي أبا بكر الصديق، وروى عن عوف بن مالك الأشجعي، وعنه أبو إدريس الخولاني، كذا في التهذيب ل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ح، بالحضاء المهملة مصغر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بالعين، كأمير، والحاء تصحيف أو هو جميع بالعين المهملة مصغرا ابن ثوب، عن خالد بن معدان، وعنه يحيى الوحاظي وزيد بن ثوب روى عنه يوسف بن أبي حكيم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ثوب بن شريد اليافعي، شهد فتح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د الكلاعي، اسمه عبد الرحمن بن ثوب، وغيرهما والحارث ابن ثوب، أيضا كزفر لا أثوب بالألف ووهم فيه الحافظ عبد الغني المقدسي، خطأه ابن ماكولا، وهو تابعي، رأى عليا رضي الله عنه وأثوبث بن عتبة، مقبول، من رواة حديث الديك الأب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لا يصح، رضواه عنه عبد الباقي بن قانع في معجمه،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وب بن أزهر، أخو بني جناب، وهو زوج قيلة بنت مخرمة الصحابية، ذكره ابن ماك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اب اسم رجل كان يوصف بالطواعية، ويحكى أنه غزا أو سافر، فانقطع خبره، فنذرت امرأته لئن الله رده إليها لتخرمن أنفه أي تجعل فيه ثقبا وتجنبن أي تقودن ب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يئن به إلى مكة، شكرا لله تعالى، فلما قدم أخبرته به، فقال له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 بما نذرت،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ع من ثواب، قال الأخنس بن شه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الدهر لست أطيع أنثى                      فصرت اليوم أطوع من ثواب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الشديدة التي تكون في أول المط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أت مستثابات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ذوات اليمن والبركة التي يرجى خيرها، سمي خير الرياح ثوابا كما سمي خير النحل، وهو العسل، ثوابا، والثائب من البحر ماؤه الفائض بعد الجزر، 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أ بموضع كذا مثلث ثائب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ون أنه غض طري، كأنه ماء البحرش إذا فاض بعد ما جز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اب بن عتبة المهري البصري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عن ابن بريدة، وعنه أبو الوليد، والحوضي وثواب بن حزابة، كدعابة له ذكر، وابنه قثتيبة بن ثواب له ذكر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اب،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ث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ه أن يثيبه أي يجاز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ل فلان فاستثاب مالا، أي استرجعه، و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شيرة تستثيب بماله                      فتغير وهو موفر أموالها وأثبت الثوب إثابة إذا كففت مخايطه، ومل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ته الخياطة الأولى بغير ك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ود الدين لا يثاب بالنساء إن مال، أي لا يعاد إلى استوائه،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يب كزبير، تابعي محدث وهما اثنان، أحدهما كلاعي يكنى أبا حامد شيخ، روى عن خالد بن معدان وآخر بكالي حمصي، يكنى أبا رشيد، روى عن زيد بن ثابت، وعنه أبو سلضمة، وزياد بن ثويب عن أبي هريرة، مقبول، من الثالثة، وأبو منقذ عبد الرحمن بن ثويب، تابعيان، وحيث إنهما تابعيان كان الأليق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ون، لأن اللذين تقدما تابعيان أيضا،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ان بن شهميل بطن من الأز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الثوابي محمد بن إبرضاهيم البرتي الكا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بان كك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ور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يب، كصيب،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زوجت وفارقت زوجها،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ثيب كانت ذات زوج ثم مات عنها زوجها أو طلقت ثم رجعت إلى النكاح،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ثيب، ورجل ثيب إذا كان قد دخل به أو دخل بها الذكر والأنثى في ذلك سواء، أو لا يقال ذلك للرجل إلا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الثيبين وولد البكرين، قاله صاحب العين، وجاء في الخبر الثيبان يرجمان، والبكران يجلدان ويغربان </w:t>
      </w:r>
      <w:r>
        <w:rPr>
          <w:rFonts w:ascii="MS Sans Serif;Times New Roman" w:hAnsi="MS Sans Serif;Times New Roman" w:cs="MS Sans Serif;Times New Roman"/>
          <w:color w:val="0000FF"/>
          <w:rtl w:val="true"/>
        </w:rPr>
        <w:t xml:space="preserve"> وقد ثيبت المرأة وهي مثيب كمعظم، وقد تثي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بت المرأة تثييبا، إذا صارت ثيبا، وجمع الثيب من النساء ثيبات،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بات وأبكار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يب بالثيب جلد مائة ورجم بالحجارة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يس ببك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طلق الثيب على المرأة البالغة وإن كانت بكرا مجازا واتسا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بين الجلد والرجم منسوخ، وذكرثه في ث و ب وه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كذلك، بل جزم كثيرون أن أصله وا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كلمة الواو، لأنه من ثاب يثوب إذا رجع، كأن الثيب بصدد العود والرجوع، فإنما الواهم ابن أخت خا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ذكره ابن منظور في ث و ب عن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ذات ثيب وغيث إذا استقي منها عاد مكانه ماء آخر، أي من ثا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إلى حاله الأول بعدما يستقى،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يب كان في أصله ثيوب، ولا يكون الثؤوب أول الشيء حتى يعود مرة أخرى،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ثيب، أي يثوب الماء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موحد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غليظ، مطلقا، أو من وحشيه يهمز ولا يهمز، عن أبي زيد وابن فارس في المجمل، والجمع جؤ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ة، وال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ذكره الصاغاني، وكل جاف هكذا في النسخ،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هل 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وخلق 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غليظ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بق إلا آل كـل نـجـيبة                      لها كاهل جأب وصلب مكدح والج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عن كراع أنه ماء لبني هجيم والج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رة، في الم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مز ولا يهمز، والمغرة، بسكون الغين المعجمة وفتحها، وأما الميم فمفتوحة في جميع النسخ، ونقل شيخنا عن بعض الحواشي نسبة ضمها إلى خط المؤلف، وهو خطأ</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وح الوج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بزرج جأبة البطن وجبأته مأنته هو ما بين السرة والع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ة أول ما طلع قرنها أي حين ي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بة المدرى، وأبو عبيدة لا يهمزه، 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 جأبة المدرى خذول                      بصاحة في أسرتها السلام وص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وفي المجمل أنه غير مهموز، وإن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بة المدرى لأن القرن أول طلوعه غليظ ثم يدق، فنبه بذلك على صغر س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شخت الآل جأب الصبر، أي دقيق الشخص غليظ الصبر في الأم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ب كمنع يجأب جأ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ب المال،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راع عملي وجأبي هكذا أنشده الجوهري،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م أن الله واع جأبي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أب وجبأ إذا باع الجأب، وهو المغ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أي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دارة الج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كراع، وسيأتي في ذكر الدار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أ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نب، كجعفر، والصواب أن وزنه فعنل، والنون زائدة، ولذا ذكره الصاغاني في ج أ 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قمىء، قد تقدم معنى القمىء، منا ومن الخ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أنب، وفي التهذيب، في الرباع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أ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وهي أي الأنثى جأنبة بهاء، وجأنب بغير هاء،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قيله أخدان لـهـا لا ذمـيمة                      ولا ذات خلق إن تأملت، جأنب </w:t>
      </w:r>
      <w:r>
        <w:rPr>
          <w:rFonts w:ascii="MS Sans Serif;Times New Roman" w:hAnsi="MS Sans Serif;Times New Roman" w:cs="MS Sans Serif;Times New Roman"/>
          <w:color w:val="009716"/>
          <w:rtl w:val="true"/>
        </w:rPr>
        <w:t xml:space="preserve"> ج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جبه يجبه جبا كالجباب بالكسر، والاجت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ئصال الخصية، وجب خصاه جبا استأصلأه، وخصي مجبوب بين الجباب، وقد جب جبا، وفي حديث مأبور الخصي  فإذا هو مجبوب  أي مقطوع الذكر، وفي حديث زنباع  أنه جب غلاما له  و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يح النخل، جب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ه، وزمن 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ن التلقيح للنخل،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ح الناس النخي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بوا، وقد أتانا زمن الجب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ب فلا تعن أبرا  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طلع جمع جب، وجف أيضا، والأ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يح النخل وإصلاحه، يضرب للرجل القليل خيره، أي هو جباب لا خير فيه ولا طلع، فلا تعن، أي لا تتعن، أي لا تتعب في إصلا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ذكر الجب عند جب الط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ج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وجبت فلانة النساء تجبهن 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ن من حس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بتك إياه في كل وجه، من حسب أو جمال أو غيرش ذلك،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 نساء العالمين بالس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مرأة قدرت عجيزتها بخيط وهو السبب، ثم ألقته إلى نساء الحي ليفعلن كما فعلت، فأدرنه على أعجازهن فوجدنه فائضا كثيرا، فغلبتهن، ويأتي طرف من الكلام عند ذكر الجباب والمجابة، فإن المؤلف رحمه الله تعالى فرق المادة الواحدة في ثلاثة مواضع على عادته، وهذا من سوء التأليف، كما يظهر لك عند التأمل في الم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في السنام، أو أن يأكله الرحل أو القتب فلا يك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جب، وناقة جباء بين الجبب، أي مقطوع السنام، وجب السنام يجبه 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ئصال السنام من أص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أخذ بعده بذناب عـيش                      أجب الظهر ليس له سنا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كانوا يجبون أسنمة الإبل وهي حية  وفي حديث حمزة رضي الله عنه لما شرب الخمر افتعل من الجب وهو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ب من الأر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وهي أي الج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أليتين لها،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باء، أي رسحاء، أو التي لم يعظم صدرها وثدياه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باء، إذا لم يعظم ثديها، وفي الأساس أنه استعير من ناقة ج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جاز،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عض الصحابة، وسئل عن امرأة تزوج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ير من امرأة قباء ج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يس ذلك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ك بأدفأ للضجيع ولا أروى للرضيع، قال يريد بالجباء أنها صغيرة الثديين، وهي في اللغة أشبه بالتي لا عجز لها، كالبعير الأجب الذي لا سنام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في الأساس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شتر لعلي كرم الله وجهه صبيحة بنائه بالنهش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جد أمير المؤمني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ء جباء، أو التي لا فخذي لها أي قليلة لحم الفخذين، فكأنها لا فخذي لها، وحذف النون هنا وإثباتها في الأليتين تنوع، أشار 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المقطعات يلبس م، ج جبب وجباب كقبب وق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ل إلا إبل جما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بها الجبة أو نعاعه كذا في لسان العرب، وظاهره أنه اسم 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ج العين بكسر الحاء المهملة وفت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 من أسماء الدرع وجمعها جبب،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جبـب وأرمـاح طـوال                      بهن نمارس الحرب الشطونا 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و الحافر أو قرنه، أو هي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ى الوظيف على الحوشب من الرس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صل ما بين الساق والفخ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الوظيف في الذر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وظيف في الحافر،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طأ فيه الدابة بحافره حتى يبلغ الأشاعر، 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ة الفرس، ملتقى الوظيف في أعلى الحوشب،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ى ساقيه ووظيفي رجليه، وملتقى كل عظمين إلا عظم الظ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 من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فيه الرمح، و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من الرمح في السنان، وجبة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من السنان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نهروان من عمل بغداد،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ببغداد، منها أبو السعادات محمد بن المبارك ابن محمد السلمي الجبائي عن أبي الفتح ابن شابيل، وأبوه حدث بغريب الحديث عن أبي المعالي السم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 إلى 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خراسان، كما حقق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دعوان بن علي بن حماد الجبائ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 أيضا، وهو الضرير، نسبة إلى قرية بالنهروان، وهو من كبار قراء العراق مع سبط الخياط، وأخواه حسين وسيالم رويا الحديث، وهم من 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سواد، وقد كرره المصنف في محل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بعلبك ودمشق، وماء برمل عالج،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طرابلس،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عبد الله بن أبي الحسن الجبائي نزل أصبهان، وحدث عن أبي الفضل الأرموي، وكان إماما محدثا، مات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جب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البياض منه إلى الجبب فما فوق ذلك، ما لم يبلغ الركب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لغ البياض أشاع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لغ البياض منه ركبة اليد وعرقوب الرجل أو ركبتي اليدين وعرقوبي الرجلين،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ب، وفيه تجبشيب،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من غرر الحساب شادخة                      زينا وفزت من التحجيل بالجبب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بلغ تحجيله إلى ركبت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مذكر، أو البئر الكثيرة الماء البعيدة القعر أو هي الجيدة الموضع من الكلإ، أو هي التي لم تطو، أو لا تكون جبا حتى تكون مما وجد، لا مما حفره الناس، ج أجباب وجباب بالكسر، وجببة كقردة، كذا هو مضبو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غير البعيدة،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جببة الجوف، إذا كان في وسطها أوسع شيء منها، مقببة، وقالت الك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ب الواسعة الشحوة، وقال أبو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تجاب في الصفا، وقال م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قبل أن تطوى، 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بها، وجبة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يا تحفر يغرس فيها العنب كما يحفر للفسيلة من النخل، و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 في حديث ابن عباس  نهى النبي صلى الله عليه وسلم عن الجب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امرأة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زادة يخيط بعضها إلى بعض كانوا ينتبذون فيها، حتى ضريت أي تعودت الانتباذ فيها واشتدت عليه،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وب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ربر تجلب منه الزرافة، الحيوان المعروف و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ر لطيىء بسلمى، نقله الصاغاني، وماء لبني عامر بن كلاب، نقله الصاغاني وماء لضبة بن غني، والذي في التكملة أنه ماء لبني ضبي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باب أيضا، كما سيأتي،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قاهرة وبلبيس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عميرة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وتضاف إلى لفظ الكل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الكلب، ومن خصوصياتها أنه إذا شرب منها لامكلوب، الذي أصابه الكلب الكلب، وذلك قبل استكمال أربعين يوما برأ من مرضه بإذنش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يوسف المذكور في القرآن  وألقوه في غيابة الجب  وسيأتي في غ ي ب على اثني عشر ميلا من طبرية وهي بلدة بالشأم أو هو بين سنجل ونابلس على اختلاف فيه، وقد أهمل المصنف ذكر نابلس في موضعه، ونبهنا عليه هنا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ث الجب بالموصل شرقيها وفي حديث عائشة رضي الله عنها  أن دفين سحر النبي صلى الله عليه وسلم جعل في جب الطلعة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طلعة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طلعة، وهما معا وعاء طلع النخل،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طلعة غير معروف، إنما المعروف جف طلعة، قال شمر، أراد داخلها إذا أخرج منها الكفرى، كما يقال لداخل الركية من أسفلها إلى 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واسعة الجب، سواء كانت مطوية أو غير مط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تحجيل إلى الجبب، قد تقدم معناه في فرس مجبب، وذكر المصدر هنا، وذكرث الوصف هناك من تشتيت الفكر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بيب النفار أي المنافرة باطنا أو ظاهرا، ففي حديث مورق  المتمسك بطاعة الله إذا جبب الناس عنها كالكار بعد الفار  أي إذا ترك الناس الطاعات ورغبو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ب الرجل تجبيبا، إذا فر، وعرد،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إذا جببتم عن نسائكمكما جببت من عند أولادها الح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الرجل، إذا مضى مسرعا فارا من الشيء، فظهر بما ذكرنا سقوط ما قاله شيخنا أن ذكر الفرار مستدرك، لأنه بمعنى النفار، وعطف التفسير غي رمحتاج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مراد من النفار المغالبة في الحسن وغيره، كما يأتي، فلا يكون الفرار عطف تفسير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واء الجبوب ويراد به المال، والجباب، كسحا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حط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ب باللا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لبة في الحسن وغيره كالحسب والنسب، جابني فج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ني فغلبته، وجابت المرأة صاحبتها فجبتها حسنا أي فاقتها بحس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 قد تقدم أنه بالكسر، فكان ينبغي أن يقول هناك ويضم، رعاية لطريقته من حسن الإيجاز، كما لا يفخى والهدر الساقط الذي لا يطلب، وهو أيضا ما اجتمع من ألبان الإبل فيصير كأنه زبد ولا زبد للإبل أي لألبانه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ب فاه الريق أي عص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جباب بشفاه الوط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ب للإبل كالزبد للغنم والبقر، وقد أجب اللب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زبد يعلو الألبان يعني ألبان ألإبل إذا مخض البعير السقاء وهو معلق عليه، فيجتمع عند فم السقاء، وليس لألبان الإبل زبد إنما هو شيء يشبه الز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وب بالفتح هي الأرض عامة، قاله اللحياني و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ه حمضا ولا حلي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 تجده سابحا يعبو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منعة يلتهب الجبوبـا ولا يجمع، قاله الجوهري، وتارة يجعل علم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وب، بلا لام، كشعوب، ونقل شيخنا عن السهيلي في رو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جبوبا لأنها تجب أي تحفر، أو تجب من يدفن فيها، أي تقطعه، ثم قال شيخنا،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وجبانة للأرض التي يدفن بها الموتى، وهي فعلان من الجب والجبوب قاله الخليل، وغيره جعله فعالا من الجبن، أو وجهها ومتنها من سهل أو حزن أو جبل، قاله ابن شميل، وبه صدر في لسان العرب أو غليظها، نقله القتيبي عن الأصمعي، ففي حديث علي  رأيت النبي صلى الله عليه وسلم يصلي ويسجد على الجبو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وب الأرض الصلبة أو الغليظة من الصخر، لا من الطين أو الجبوب التراب، قاله اللحياني، وعدها العسكري من جملة أسماء التراب، وأما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بتن ينهسن الجبوب بهـا                      وأبيت مرتفقا على رحلي فيحتمل هذا ك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والمشهور الآن على ألسنة أهلها ضم الأول كما سمعته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المنورة، على ساكنها أفضل الصلاة والسلا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در، وكأنه أخذ 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مر بجبوب بدر فإذا رجل أبيض رضراض</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و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ة، محركة، ويقال للمدرة الغليظة تقلع من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 المفت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تناول جبوبة فتفل فيها  ، وفي حديث عمر  سأله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ت لي عكرشة فشنقتها بجبوبة  أي رميتها حتى كفت عن العدو، وفي حديث أبي أما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ضعت بنت رسول الله صلى الله عليه وسلم في القبر طفق يطرح إليهم الجبوب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وا الفرج  ، وقال أبو خراش يصف عقابا أصاب صي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قنصا على فوت فضمت                      إلى حيزومها ريشا رطي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ته بـبـلـقـعة بـراح                      تصادم بين عينيه الجبـوبـا والأ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مثل الأج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بة السعدي،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ص من لصوص العرب، نقله الصاغاني و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فرد، هو جبيب بن الحارث، قالت عائشة 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ي مقراف للذن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أجأ من بلاد طيى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كح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جش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ى بالضم والتشديد والقصر كورة بخوزستان، منها الإمام أبو علي المتكلم محمد بن عبد الوهاب صاحب مقالات المعتزلة وابنه الإمام أبو هاشم توفي سنة إحدى وعشرين وثلاثمائة ببغداد وهما شيخا الاعتزال بعد الثلاثمائة وج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نهروان، منها أبو محمد بن علي بن حماد المقريء الضرير، وهو بعينه دعوان بن علي بن حماد فهو مكرر مع ما قبله، فليتأمل وج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هيت، منها محمد بن أبي العز ويقال في هذه القرية أيضا الجبة والنسبة غليها الجبي، كما حققه الحافظ ونسب إليها أبا فراس عبيد الله ابن شبل بن جميل بن محف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يتي الجبي، له تصانيف ومات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أبو الفضل عبد الرحمن كان شيخ رباط العميد، مات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بعقوبا بفتح الموحدة مقصورة قصبة بطريق خراسان بينها وبين بغداد عشرة فراسخ،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عقوبا، كذا في المراصد واللب، ولم يذكره المؤلف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قرية تعرف بالجبة أيضا،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خراسان، واقتصر عليه ولم يذكر جبى كما ذكره المصنف، وإليها نسب المبارك بن محمد السلمي الذي تقدم ذكره وكذا أبو الحسين الجبي شيخ الأهوازي الآ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أبو بكر محمد بن موسى بن الضبي المصري الملقب سيبوي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 ويأتي ذكره في س ي ب، وهو من هذه القرية على ما يقتضي سياق الحافظ،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يع الجباب فتأمل، والنسبة إلى كل ما ذكر جب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ى ك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في اليمن منها الفقيه أبو بكر بن يحيى بن إسحاق، وإبراهيم بن أحمد بن حسان، وإبراهيم بن القاسم بن محمد بن أحمد بن حسان، ومحمد بن القاسم المعلم، الجبائيون، فقهاء محدثون، ترجمهم الخزرجي والجندي، ولكن ضبط الأمير القرية المذكورة بالتخفيف والقصر وصوبه الحافظ،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 الآن، ومنها أيضا شعيب بن الأسود الجبائي المحدث من أقران طاووس، وعنه محمد بن إسحاق، وسلمة بن وهرام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أحمد بن عبد الله المقرىء الجبي، بالضم ويقال فيه الجبابي، وإنما قيل ذلك لبيعه الجباب، محدث شيخ للأهوازي ومحمد وعثمان ابنا محمود ابن أبي بكر بن جبوية الأصبهانيان رويا عن أبي الوقت وغيره ومحمد بن جبوية الهمذاني عن محمود بن غي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جبوية الأصبهاني عم الأخوين، سمع يحيى بن منده، ومات سنة </w:t>
      </w:r>
      <w:r>
        <w:rPr>
          <w:rFonts w:cs="MS Sans Serif;Times New Roman" w:ascii="MS Sans Serif;Times New Roman" w:hAnsi="MS Sans Serif;Times New Roman"/>
        </w:rPr>
        <w:t>5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ركات عبد القوي بن الجباب ككتان المصري لجلوس جده عبد الله في سوق الجباب، والحافظ أحمد بن خالد بن يزيد الجباب كنيته أبو عمر، أندلس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حافظ الأندلس، توفي بقرطثبة سنة </w:t>
      </w:r>
      <w:r>
        <w:rPr>
          <w:rFonts w:cs="MS Sans Serif;Times New Roman" w:ascii="MS Sans Serif;Times New Roman" w:hAnsi="MS Sans Serif;Times New Roman"/>
        </w:rPr>
        <w:t>3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قي بن مخلد وطبقته، قال وأولهم عبد الرحمن بن الحسين بن عبد الله بن أحمد التميمي السعدي أبو القاسم، حدث عن محمد بن أبي بكر الرضي الصقلي، وابنه إبراهيم حدث عن السلفي، وعبد العزيز بن الحسين حدث أيضا، وابنه عبد القوي، وهو المذكور في قول المصنف، كان المنذري يتكلم في سماعه للسيرة عن ابن رفاعة، وكان ابن الأنماطي يصححه، وابن أخيه أبو الفضل أحمد بن محمد بن عبد العزيز سمع السلفي، وأبو إبراهيم بن عبد الرحمن بن عبد الله بن عبد الرحمن بن الحسن ابن الجباب سمع السلفي أيضا، أخذ عنهما الدمياطي، وأجازا للدبو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رحمن بن الجباب من شيوخ ابن الجواني النسابة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ب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ذي قا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ب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تان الضحل وهي صخرة الماء وسيأتي في  ض ح ل  وفي  أ ت بن  والجبجبة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يتخذ من أدم يسقى فيه الإبل، وينقع فيه الهبيد، والجب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ل من جلود ينقل فيه التراب، والجمع الجضباجب، وفي حديث 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 مات شيء من الإبل فخذ جلده فاجعله جباجب  أي زبلا، وفي حديث عبد الرحمن بن عوف  أنه أودع مطعم بن عدي، لما أراد أن يهاجر، جبجبة فيها نوى من ذهب  هي زنبيل لطيف من جلود، ورواه القتيبي بالفتح، و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 ذهب، وزن 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دراهم والجبجبة بفتحتين وبضمتين والجباجب أيضا ك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ككتف يجعل فيه اللحم يتزود به في الأسفار، وقد يجعل فيه اللحم المقطع ويسمى الخلع، أو هي الإهالة تذاب وتحقن أي تجعل في كرش، أو هي على م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جنب البعير يقور ويتخذ فيه اللحم الذي يدعى الوشيقة، وتجبجب، واتخذ جبجبة إذا اتشق، والوش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غلى إغلاءة ثم يقدد، فهو أبقى ما يكون، قال حمام بن زيد مناة اليرب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منها كهاة سمينة                      فلا تهد منها واتشق وتجب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بجب أن تجعل خلعا في الجبجبة، وأما ما حكاه ابن الأعراب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ما علمت جبان جبجبة، فإنما شبهه بالجبجبة التي يوضع فيها هذا الخلع، شبهه بها في انتفاخه وقلة غن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ج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عروف، نقله الصاغاني هكذا، وزاد المصنف قرب المدينة، على ساكنها أفضل الصلاة والسلا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سلمى بجنوب يت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بجب أو عن يمين جبجب ويترب، على ما تقدم، بالتاء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امة، وكأن المصنف ظنه يثرب بالمثلثة، فلذا قال قرب المدينة، وفيه 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جبجاب بالفتح، وجباج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جباجب بثبت، كذا قاله ابن المكرم، ونقله الصاغاني عن ابن دريد، وأهمله الجوهري، والجبجب بالفتح، كذا في نسختنا، وضبطه في لسان الع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من الأرض ليس بحزن، وبقيع الجب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المشرفة، ثبت في نسختنا، وكذا في النسخة الطبلاوية، كذا قال شيخنا، ومقتضى كلامه أنه سقط مما عداها من النسخ، واللفظ ذكره أبو داوود في سننه، والرواة على أنه بجيمين أو هو بالخاء المعجمة في أوله، كما ذكره السهيلي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جر عرف به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نسبة البقيع إليه كنسبته إلى الغرقد، وينبغي ذكره في فصل الخ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صاحب المراصد بالجيم، وأشار إلى الخ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في لغة اليمن، نقله الصاغاني، وقال الزبير ا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مكة، حرسها الله تعالى، أو أسواقها، أو منحر، وقال الب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بمنى كان يلقى به الكروش أي كروش الأضاحي في أيام الحج، أو كان يجمع فيها دم البدن والهدايا، والعرب تعظمها وتفخر بها، و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تعبير النهاية بأصحاب الجباجب، هي أسماء منازل بمنى إلى آخرها، وقد كفانا في الرد عليه بما يليق به شيخنا الإمام، فلا يحتاج إلى إعادة تجريع كاس الملام، وأما الحديث الذي عني به ملا علي ففي غير كتب الحديث في بيعة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الشيطان بأصحاب الجباج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جبجب بالضم، وهو المستوي من الأرض ليس بحزن، وهي ها هنا أسماء منازل بمنى، سميت به لأن كروش الأضاحي تلقى فيها أيام الحج، والذي ذكره شيخنا عن ابن إسحاق ناقلا عن ابن بحر، وذكر في آخره أنه خلت منه زبر أكثر اللغويين، فقد أشرنا إليه آنفا عن الأزهري، ففيه مقنع لكل طالب راغ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جب كالبجا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ام من النوق قاله أبو عمرو، ورجل جباجب ومجبجب إذا كان ضخم الجنبين، ونوق جباج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شع جباجب الأجوا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 الذرى مشرفة الأنواف وإبل مجب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الجنوب، أنشد ابن الأعرابي لص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قالت ل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ا ويها أ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إلا الرق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سننهـا يا أ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ما تجىء الخط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بل مجبـجـ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فحل فيها قبقبـه ويروى مخبخبه، تريد مبخبخة، أ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 بخ، إعجابا بها، فقلب، كذا في لسان العرب، وهذا التحقيق أحرى بقول شيخنا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لت منه زبر الأكث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بة مف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لبة في الحسن وغيره من حسب وجمال، وقد جابت جبابا ومجابة، وقيل هو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عه الرجل فيضع غيره مثل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اب من باب التفاعل أن يتناكح الرجلان أختيهم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أهواز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بجب إذا سمن، وجبجب إذا ساح في الأرض عبادة، وجبجب إذا اتجر في الجبا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جباب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لا يخفى أنه الحافظ أبو عمر أحمد بن خالد الأندلسي المتقدم ذكره فذكره ثانيا تك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ب كزبير هو أبو جمعة الأنصاري، ويقال الكناني ويقال القا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يب بن وهب، بالج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باع،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صح، له صحبة، نزل الشام، روى عنه صالح بن جبير الشامي، أو هو بالنون، كما قاله ابن ماكولا وخطأ المستغ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جبيبي، نسبة إلى جده جبيب، هو أبو جعفر حسان بن محمد الإشبيلي شاعر غرناط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جبل طيىء جاء ذكرها في قو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أ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ستجب الحب إذا لم ينضح وض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ب بن الحارث،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ف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بحمى ضرية تلي مهب الشما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مياه بني ضبينة، ورب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 وفيه ي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ي كلاب كيف ينفى جعفر                      وبنو ضبينة حاضرو الأجباب والجبا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في ديار بني كلاب ابن ربيعة بن قرط عليها نخل، وليس على مياههم نخل غيرها وغير الجرو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تاوب بالضم وبالمثناة الفوقية،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قرب مكة حرسها الله تعالى، وقال الل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لهاوتان فكبكب فجـتـاوب                      فالبوص فالأفراع من أشقاب </w:t>
      </w:r>
      <w:r>
        <w:rPr>
          <w:rFonts w:ascii="MS Sans Serif;Times New Roman" w:hAnsi="MS Sans Serif;Times New Roman" w:cs="MS Sans Serif;Times New Roman"/>
          <w:color w:val="009716"/>
          <w:rtl w:val="true"/>
        </w:rPr>
        <w:t xml:space="preserve"> ج ح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جب العدو، أهمله الجوهري، وقال ابن دريد أي أهلك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من عدا جمجمهم وجحجبا وجحجب في الشيء تردد، و جحج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وذهب، نقله ابن دريد في كتاب الاشتقاق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حجبى بن كلفة ابن عوف بن عمرو بن عوف بن مالك ابن الأوس، وهو جد أحيحة بن الجلاح اليث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أنصار ثم من الأوس، وأنشد العلم السخاوي في سفر السع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بني جحجبى وبين بني                      زيد فأنى لجاري التلـ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مالك بن العجلان الخزرجي،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 بني ع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حجب كجعفر اسم، عن ابن دريد </w:t>
      </w:r>
      <w:r>
        <w:rPr>
          <w:rFonts w:ascii="MS Sans Serif;Times New Roman" w:hAnsi="MS Sans Serif;Times New Roman" w:cs="MS Sans Serif;Times New Roman"/>
          <w:color w:val="009716"/>
          <w:rtl w:val="true"/>
        </w:rPr>
        <w:t xml:space="preserve"> ج ح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حدب، أي قصير،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ا، إنما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ر بالراء، وسيأتي ذكرها،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ينبغي للمؤلف الإشارة إليه، وأعجب من هذا ما نقله شيخنا من همع الهوامع في أبواب الأبنية أن الجحدب بجيم فحاء ودال مهملتين ف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جراد، فانظره، مع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قتصرا عليه، وهذا وهم من كاتب نسخة همع الهوامع أو من شيخنا، فإنما هو جخدب بالخاء المعجمة، وقد ذكره المصنف بلغاته بعد هذه المادة بقليل، فالعجب منه كيف لم يتنبه، وسنشرحه إن شاء الله تعالى، إذا أتينا هناك، بما يثلج ال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م به أن ما ذهب إليه من أوهام السط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ج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فضالة بن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ب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ب ويضم هو القصير الضخم الج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جوف، عن كر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جنبين، كما هو نص ابن در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حرب وجحا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خلق،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بعض نسخ الصحاح 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بط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ربان، بالضم، مثنى ج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لهزمتي الفر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نب، بالفتح مع تخفيف الن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د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كره لرعاية ما بعد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نب كجهنم، وقد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نب كجعفر، ولم يذكر جحنب، بالتشديد، هو القصير، من غير أن يقيد بالقلة، أو هو القصير القليل كالجحانب بالضم، وهذه عن أبي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لزز،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لي صمعري جحن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ليث خناب أشم صقع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ديد من الرجال قاله الليث، وأنشد القول المذك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ر العظيمة، قاله النضر بن شمي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بالهياط والمياط</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توا بجحنب قساط قال ابن ال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أصمعي في الخماسي الجحنبر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ثلاثي الأصل ألحق بالخماسي لتكرار بعض حرو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ابة، كسحابة وكتابة وجبانة هو الحمق الذي لا خير فيه، الفتح والكسر عن أبي الهيثم، والتشديد عن شمر،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لحيم، أي كثير اللحم، يقال إنه لجخابة هلبا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ب بالفتح هو المنهوك الجسم الأج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ب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ير العظيم، والصنديد، والضعيف نقله الصاغاني، ولم يذكر الضع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دب بالضم، هذا وما يأتي بعده من قوله بضمهما تقييد في غير محل، فإن الألفاظ التي سضردها كلها مضمومة، فما وجه التخصيص في ا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تركه وأبقاها على إطلاقه والمشهور من ضبطه، أو يذكر بعد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ي الكل كان أولى، وقد نبه على ذلك شيخنا، كما نبه على فتح الدال أيضا عند بعض، ولا يخفى أنه يأتي ذلك في كلام المؤلف فيما بعد، فكيف يكون منه الإهمال، فتأمل، والجخادب والجخادبة والجخادباء بالمد ويقصر والجخدب كجعفر، من لسان العرب وأبو جخادب وأبو جخادبى بالقصر وبضمهما الأخيرة عن ثعلب، وأبو جخادباء، بالمد، من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غليظ من الرجال والجمال، والجمع جخادب، بالفتح،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اخة ضخم الضلوع جخدب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ز أورده الجوهري على أن الج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وإنما هو صفة فرس،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له مناكبا ولب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هلا ذا صهوات شرجبا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خدب، وهو العظيم الجسم عريض الصدر والجخدب، بلغاته المذكورة ضرب من الجنادب قاله ثعلب، والجنادب يأتي بيان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دب والجخ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ـان وقـدت حـزانـه                      ترمض الجخدب فيه في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يده شمر الجخدب هنا والجخادب والجخدب وأبو جخادباء من الجراد أخضر طويل الرجلين، وهو اسم له معرفة، كما يقال ل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ارث،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بو جخادب قد ج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خم أغبر أحرش،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ادى وأبو جخادى من الجنادب، الياء ممالة، وال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خاديين لم يصرفوه وهو الجراد الأخضر، وهو الطويل الرجلين، ويقال له، أبو خجادب، بالباء، و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ق الظل أبو جخادبا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جخا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واسمه الحمطوط، والجخادب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خادب، عن السيرافي، وأبو جخاد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نحو الحرباء وهو الجخدب أيضا، وجمعه جخادب، ويقال ل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خادب والجخدب من الخنف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نعت أم الفضيل طعامها                      إذا خنفساء ضخمة وجخادب كذا أنشده أبو حنيفة، على أن يكو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ء ض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علن، وتكلف بعض من جهل العروض صرف خنفساء هاهنا ليتم به الجز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فساء ضخ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خ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والجرأة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خدب كقنفذ وج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لسرعته وجرأ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دب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بي الصلت كذا في النسخ، والصواب أبي الصقعب، كما قيده الحافظ وغيره، ابن جرعب بن أبي قرفة بن زاهر بن عامر بن قامشة بن وائلة الكوفي النسابة الشاعر، وفيه يقو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إله ولا يقـبـح غـيره                      بظرا تفلق عن مفارق جخدب وكان ذا قدر بالكوفة وعلم، لقيه خالد بن سلمة المخزوم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ت من حنظلة الأكرمين، ولا سعد الأكثرين، ولا عمرو الأغرين، ولا من ضبة الأكياس، وما في أد خير بعد هؤلاء، فقال ج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في قريش من أهل نبوتها، ولا من أهل خلافتها، ولا من أهل سدانتها، وما في قريش خير بعد هؤل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روى عن عطاء، وعنه سفيان الثوري، كما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 نقيض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ب فهو مشترك أو مجاز كما أومأ إليه الراغب، قاله شيخنا، وجدب الشيء يجدبه كينصره ويجدبه كي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وذمه، الوجهان عن الفراء، واقتصر ابن سيده على الثاني، وفي الحديث  جدب لنا عمر السمر بعد عتمة  أي عابه وذمه، وكل عائب فهو جادب،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لك من خد أسيل ومنطق                      رخيم ومن خلق تعلل جادبه كذا في المحك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د فيه مقالا ولا يجد عيبا يعيبه فيتعلل بالباطل، وبالشيء يقوله وليس بعيب والج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ب،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ف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ادب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ب بضم الدال والجندب بفتحها مع ضم أولهما والجندب كدرهم، حكاه سيبويه في الثلاثي، وفسره السيرافي بأنه الجندب، كذا في المحكم، وهي أضعف لغاته، لأنه وزن قليل، حتى قال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رد منه إلا ألفاظ أربعة، وهو الذي نقله الجوهري عن الخلي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ختلف الصرفيون في نونه إذا كان مفتوح الثالث،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زائدة، لفقد فعل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ية، وهو مخفف من الضم، والأول أظهر، لتصريحهم بزيادة نونه في جميع لغاته، وفي كلام الشيخ أبي حيان أن نون جندب وعنصل وقنبر وخنفس زائدة، لفقد فعلل، ولزوم هذه النون البناء، إذ لا يكون مكانه غيره من الأصول، ولمجيء التضعيف في قنبر، وأحد المضعفين زائد، وما جهل تصريفه محمول على ما ثبت تصريفه، وإذا ثبتت الزيادة في جندب بفتح الدال، ثبتت في مضمومها ومكسور الجيم مفتوح الدال، لأنهما بمعنى هذا كلام أبي حيان، ومثله في الممتع، انتهى 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 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بة، ولم يحلها، كذا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من الجراد، وفسره السيرافي بأنه الصدى يصر بالليل، ويقفز ويط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غر من الصدى يكون في البر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ى ذو الرمة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ه رجلا مقطف عجل                      إذا تجاوب من برديه تـرنـي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الجندب  يضرب للأمر الشديد يشتد حتى يقلق صاحبه، والأصل فيه أن الجندب إذا رمض في شدة الحر لم يقر على الأرض وطأ فتسمع لرجليه صري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من الجر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ضة من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ق أبو ذر الغفاري جندب بن جنادة، وجندب ابن عبد الله، وجندب بن حسان، وجندب بن زهير، وجندب بن عمار وجندب بن عمرو، وجندب بن كعب، وجندب بن مكيث وأبو ناجية جندب، رضي الله عنه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جراد واسم، 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لي الظهر والجنادب تنقز من الرمضاء  أي تث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دبة الأزد هم جندب بن زهير، وجندب بن كعب من بني ظبيان، وجندب بن عبد الله هو جندب الخير، وفي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 بن كعب، وجندب بن سلامة، وجندب بن الجماح وجندب بن سلي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أم جندب إذا وقع في الداه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وركب فلان أم جندب، إذا ركب الظلم، الثلاثة من المحك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جندب، أي ظلموا كأنها اسم من أسماء الإساء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بأم جندب، إذا ظلموا وقتلوا غير قات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ا به القوم الذين اصطلوا بهجهارا ولم نظلم به أم جندب أي لم نقتل غيرض القا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جندب أيضا بمعنى الرمل، لأن الجراد يرمي فيه بيضه، والماشي في الرمل واقع في ش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ب بن خارجة بن سعد بن فطرة بن طيىء، هو الرابع من ولد ولد طيىء، و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لة بنت سبيع ابن عمرو، من حمير، وفيه قال عمرو بن الغوث، وهو أول من قال الشعر في طيىء بعد طيى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كون كريهة أدعى لـهـا                      وإذا يحاس الحيس يدعى جندب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ا جدبة وكذلك 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فلانا فأجدبناه إذا لم يقرهم وأجدب القوم، أصابهم الجد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جدب وجدوب ومجد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لى جدب وإن لم يستعمل، 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حل إذا هـبـت شـآمـية                      بكل واد حطيب البطن مجدوب كذا في المحكم وجديب أي بين الجدوبة، وأرض جدبة وجدب وعليه اقتصر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ة، والجمع جدوب،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جدوب، كأنهم جعلوا كل جزء منها جدبا ثم جمعوه على هذا، وأرضون جدب كالواحد، فهو على هذا وصف للمصدر، والذي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دوب، وقد جدب المكان كخشن، جدوبة، وجدب، بالفتح، وأجدب رباعيا، والأ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جدب، كذا في المحكم، وعام جدوب وأرض جدوب، وفلان جديب الجناب، وأجدبت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ا ج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بب الإبل العام مجادبة إذا كان العام محلا فصارت لا تأكل إلا الدرين الأسود درين الثمام، فيقال لها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ب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وكانتء في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مثله في المحكم أجادب أمسكت الم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أجدب الذي هو جمع جدب بالسكون كأكالب وأكلب وكلب، قال ابن الأثير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ب الأرض التي تمسكث الماء ولا تشربه سر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تي لا نبات بها، مأخوذ من الجدب وهو القحط،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جادب فهو غلط وتصحيف، وكأنه يريد أن اللفظة أجارد بالراء والد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 أهل اللغة والغر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أحادب، بالحاء المهمل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الرواية أجادب ب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جاء في صحيحي البخاري ومسلم، انته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لا يعتد بغيره، ولا ترد الرواية الثابتة الصحيحة بمجرد الاحتمال والتخمين، ثم نقل عن عياض في المشارق، وتبعه تلميذه ابن قرقول في 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ب، كذا رويناه في الصحيحين بدال مهملة بلا خلاف، أي أرض جدبة غير خصب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جدب، على غير قياس، كمحاسن، جمع حسن، وروى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ذب، بالذال المعجم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زب بالحاء والزاي وليس بشيء،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اذات، جمع إخاذة، بكسر الهمزة بعدها خاء معجمة مفتوحة خفيفة وذال معجمة، وهي الغدران التي تمسك ماء السماء،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د، أي مواضع متجردة من النبات جمع أجرد، انتهى كلام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ج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ة ليس بها قليل ولا كثير ولا مرتع ولا كلأ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فلا قفر من الأن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ة جدباء عربسـيس وأجدبت الأرض فهي مجدبة، وجد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اب،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تكاد تخصب، كالمخصاب وهي الأرض التي لا تكاد تجدب، وفي حديث الاستسقاء  هلكت المواشي وأجدبت البلاد  اي قحطت وغلت الأسع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جف وجدب في قول الراجز مما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خشيت أن أرى جد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امنا ذا بعد ما أخصبا فحرك الدال بحركة الباء وحذف الألف، اسم للجدب بمعنى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فيه أنه ثقل الباء كما ثقل اللام في عيهل،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زل وجناء أو عيه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مكنه ذلك حتى حرك الدال لما كانت ساكنة لا يقع بعدها المشدد ثم أطلق كإطلاقه عيهل ونحوها،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ببا، وذلك أنه أراد تثقيل الباء، والدال قبلها ساكنة، فلم يمكنه ذلك، وكره أيضا تحريك الدال، لأن في ذلك انتقاض الصيغة، فأقرها على سكونها، وزاد بعد الباء باء أخرى مضعفة لإقامة الوزن، وهذه عبارة المحكم، وقد أطال فيها فراجعه، وأغف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تجدب أن أصحبك أي ما أستوخ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ابية بتشديد الياء التحتية، لأن الياء للنسبة، وتخفيفها يجوز أن يكون إن كان عربيا جمع جدب جمع قلة، ثم نزلوه منزلة المفرد، لكونه علما، فنسبوا إليه ثم خففوا ياء النسبة لكثرة الاستعمال، والأظهر أنه عجم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برقة بينها وبين طرابلس المغرب، بينه وبين زويلة نحو شهر سيرا، على ما قاله ابن حوقل، وقال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كبيرة في صحراء أرضها صفا وآبارها منقورة في الصفا، لها بساتين ونخل، كثيرة الأراك، وبها جامع حسن بناه أبو القاسم بن المهدي، وصومعة مثمنة، وحمامات، وفنادق كثييرة، وأسواق حافلة، وأهلها ذوو يسار، أكثرهم أنباط ونبذ من صرحاء لواتة، ولها مرسى على البحر يعرف بالمادور، على ثمانية عشر ميلا منها، وهي من فتوح عمرو بن العاص، فتحها مع برقة صلحا على خمسة آلاف دينار، وأسلم كثير من بربرها، ينسب إليها أبو إسحاق إبراهيم بن إسماعيل بن أحمد بن عبد الله الأطرابلسي ويعرف بابن الأجدابي مؤلف كتاب كفاية المتحفظ، وغيره كذا في المعجم ل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سرايا عامر بن حسان ابن فتيان بن حمود بن سليمان الأجدابي الإسكندري، عرف بابن الوتار، من أهل الحديث سمع من أصحاب السلفي، وتوفي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ذيل الإكمال للصاب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أي الشيء يجذبه، بالكسر، جذبا، وجبذه، على القلب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كاجتذبه وقد يكون ذلك في العرض وروي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عن موضعه واجت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ه، كذا في المحكم، وجذبه كجاذبه،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والأهواء تدعو للهو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س بالركب يجاذبن البرى يحتمل أن يكون بمعنى يجذبن أو بمعنى المباراة والمنازعة، كذا في المحكم، وقد انجذب وتجاذب، نص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ب فلان حبل وص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فلان الحبل 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بت الناقة إذا غرزت وقل لبنها تجذب جذابا فهي جاذب وجاذبة وجذوب جذبت لبنها من ضرعها فذهب صاعدا، وكذلك الأتان، 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حملها إلى أحد عشر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 يهجو 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ك مبرد لم يبق شيئا                      ودرك در جاذبة دهين الدهين مثل الجاذبة ج جواذب وجذاب، كنيام ونائم،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عن كرمح الشول أمست غوارزاجواذبها تأبى على المتغب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اذب، إذا جرت فزادت على وقت مض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شهر يجذب جذبا مضى عامته، أكثر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شاة والفصيل عن أمهما يجذبهما ج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ما عن الرضاع وكذلك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ه قال أبو النجم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ذبناه فطاما نفص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عه فرعا ولسنا نعتله أي نفرعه باللجام ونقدعه، ونعتله أي نجذبه جذب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وجذبت الأم ولدها ت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ته، ولم يخص من أي نوع هو، قاله ابن سيد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صبي أو للسخلة إذا 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ذب،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فلانا يجذبه، بالضم إذا غلبه في المجاذبة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بت المرأ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ها فردته كأنه بان منها مغلوبا، كذ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خطب الرجل امرأة فردته قيل جذبته وجبذ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ن قولك جاذبته فجذبته، أي غلبته فبان منها مغلو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اب مبنية كقطام هي المنية، لأنها تجذب النفوس، 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ج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سي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جذبوا في السير، وانجذب بهم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مسيرا بع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أخشاه بسير جذب أي حالة كوني خاشيا له،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ال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وبين بني فلان نبذة وجذبة، أي هم منا قريب، وبينه وبين المنزل جذبة أي قطعة بعي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ة من غزل، للمجذوب منه مرة، 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ه جذبة غزل، أي شيئا،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 التي تكون في رأس النخلة يكشط عنها الليف فتؤكل، كأنها جذبت عن النخلة، وهو أيضا جمارث النخل، أو، وفي بعض النسخ بحذف أو، ومثله في 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منه أي الذي فيه الخشونة، وأما أبو حنيفة فإنه ع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 ولم يزد شيئا، كذا في المحك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يحب الجذب  ه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ر، كالجذاب بالكسر، الواحدة جذبة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ب النخلة يجذبها بالكسر، ج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جذبها ليأكله، هذه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من الماء نفسا أو نفسين، إذا كرع فيه أي في الإناء الذي فيه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لان تجذب لبنها إذا حلبت، أي تسرقه والجوذ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 أي يصنع من سكر ورز ولحم،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لما فيه من الجواذب، وربما يسبق إلى الذهن أنه معرب جوزه آب، وليس كذلك، وسيأتي في ذوب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ا وجاذبت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ه إياه وتج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زعا، والتج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زع، وبه فسر أيضا قول الشاعر الماض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اذبن البرى بمعنى المباراة والمناز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قال ثعلب عن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إنسان ملقى بين الله وبين الشيطان فإن لم يجتذبه إليه جذبه الشيطان، وهو قطعة من كلام ابن سيده في المحك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من بقية كلام سيبويه الم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ذبوا أطراف الكلام، وكانت بينهم مجاذبات ثم اتفق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ابة لم يذكره صاحب اللسان، وهي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ة، بالضم وهي شعر يربط ويجعل آلة للاصطياد يصطاد بها القنابر جمع ق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جذبانا ولا ضمنا، الجذبان، بالكسر وتشديد الباء الموحدة المفتوحة كعفتان وهو زمام النعل، والض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 بن شميل تجذبه أي اللبن، إذا شربه، قال العد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ت بالجمال البزل للظعن بعدماتجذب راعي الإبل ما قد تحلبا ومن الأمثال المشهورة أخذ فلان في وادي جذبات، محركة وفي مجمع الأمثال ل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يضرب في الرجل إذا أخطأ ولم يص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ذب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م، وربما يهلك، ويفهم من كلام الأساس أنه مأخو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جذبوا في السير، وانجذب بهم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ا بع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نظر مع تفسير المؤلف، ورواه بعضهم بالدال المهملة، ونق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وب قول الأزهري عن الأصمعي خدبات أي بالخاء المعجمة، جمع خدبة فعلة من خدبته 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شته، يضرب لواقع في هلكة، وللجائر عن قصده، ويأتي للمصنف، ونقل شيخنا أيضا أنه أخذ من كلام الميداني أنه يقال جذب الصبي إذا فطم، وظاهر المصنف كالجوهري أنه يكون للمهر، لأنه ذكره مقيدا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سبقنا النقل عن التهذيب في ذلك ما يغني النقل عن معنى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محركة م خلط غليظ يحدث تحت الجلد من مخالطة البلغم الملح للدم، يكون معه بثور، وربما حصل معه هزال لكثرته، نقله شيخنا عن المصباح، وأخصر من هذا عبارة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يعلو أبدان الناس والإب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عدى من الجرب عند العرب  جرب، كفرح يجرب جربا فهو جرب وجربان وأجرب المعروف في هذه الصفات الأخير ج جرب كأحمر وحمر، وهو القياس، وجربى كقتلى، ذكره الجوهري وابن سيده، وهو يحتمل كونه جمع أجرب أو جربان كسكران، على القياس، وجراب بالكسر، يجوز أن يكون جمعا لأجرب كأعجف وعجاف، كما جزم به في المصباح وصرح به أنه على غير قياس، وزعم الجوهري أنه جمع جرب الذي هو جمع أجرب، فهو عنده جمع الجمع، وهو أبعدها، كذا قاله شيخنا، وأجارب، ضارعوا به الأسماء كأجادل وأنا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ت إبلهم وهو أي الجرب على م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أ السيف، وهو أيضا كالصدا مقصور يعلو باطن الجفن وربما ألبسه كله، وربما ركب بعضه،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سميت بذلك لموضع المجرة، كأنها جربت بالنجوم قاله الجوهري، وابن فارس، وابن سيده، وابن منظور، ونقله شيخنا عن الأولين،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يل للبحر أجرد، وكما سموا السم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عا، لأنها مرقوعة بالنجوم، قال أسامة بن حب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ه من الجرباء في كل موقفطبابا فمثواه النهار المراكد أو 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سماء التي يدور فيها فلك الشمس والقمر كذا في المح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ة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سماء، أراه من ذلك، ولم يتعرض له شيخنا، كما لم يتعرض لمادة جذب إلا قليلا، على عادته،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اء و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حلة المقحوطة لا شضيء فيها، قاله ابن سيد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جرباء لأن النساء ينفرن عنها لتقبيحها بمحاسنها محاسنهن، وكان لعقيل بن علفة المري بنت يقال لها الجرباء، وكانت من أحسن النس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نب أذرح بالذال المعجمة والراء والحاء المهملتين، قال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للجمهور، ووقع للعذيري في رواية مسلم ضبطها بالجيم، وهو وهم،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شأم، ثم إن صريح كلام المؤلف دال على أنها ممدودة، وهو الثابت في الصحيح، وجزم غيره بكونها مقصورة، كذا في المطالع والمشارق، وفيهما نسبة المد لكتاب البخا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وب النووي في شرح مسلم القص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 الحازمي والجمهور وغلط، كفرح، وفي نسخة، مشددا مبنيا للمفعول من قال بينهما ثلاثة أيام، وهو قول ابن الأثير، وقد وقع في رواية مسلم، ونبه عليه عياض وغير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ثلاثة أميال وإنما الوهم من رواة الحديث من إسقاط زيادة ذكرها الإمام الدارقطني في كتابه وهي أي تلك الزيادة ما بين ناحيتي حوضي أي مقدار ما بين حافتي الحوض كما بين المدينة وبين هذين البلدين المتقاربين جرباء وأذرح ومنهم من صحح حذف الواو العاطفة قبل أذرح،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ني الأمير شضرفث الدين يعقوب بن محمد الهذب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ذرح والجرباء غير مرة وبينهما ميل واحد أو أقل، لأن الواقف في هذه ينظر هذه، واستدعى رجلا من تلك الناحية ونحن بدمشق، واستشهده على صحة ذلك فشهد به، ثم لقيت أنا غير واحد من أهل تلك الناحية وسألتهم عن ذلك فكل قال مثل قوله، وفتحت أذرح والجرباء في حياة رسول الله صلى الله عليه وسلم سنة تسع، صولح أهل أذرح على مائة دينار جز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ب من الأرض والطعام مقدار معلوم الذراع والمساحة، وهو عشرة أقفزة، لكل قفيز منها عشرة أعشراء، ف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مائة جزء من الجر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الوالي فلانا جريبا من الأرض، أي مبرز جريب، وهو مكيلة معروفة، وكذلك أعطاه صاعا من حرة الوادي أي مبرز صاع، وأعطاه قفيزا، أي مبرز قفي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ب مكيال قدر أربعة أقفزة قاله ابن سي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ختلف باختلاف البلدان كالرطل والمد والذراع ونحو ذلك، ج أجربة وجربان كرغيف ورغفان وأرغفة، كلاهما مقيس في هذا الوزن، وزعم بعض أن الأول مسموع لا يقاس، والثاني هو المقيس، وزاد العلامة السهيلي في الروض جمعا ثالثا وهو جروب على فعول، قاله شيخ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عة،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طلاق في محل التقييد، ونقل عن قدامة الكاتب أنه ثلاثة آلاف وستمائة ذراع، وقد تقدم آنفا ما يتعلق بذلك، و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مطلقا، وجمعه أجربة، عن الليث، والجريب أيضا واد معروف في بلاد قيس، وحرة النار بحذائ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 سليمى جانب الج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لى محلة الغ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لا دان ولا قريب و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من الثعل، وسيأتي بيانه في أجلى وفي أخراب إن شاء الله تعالى،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يأت حيا بالجريب محلنا                      وحيا بأعلى غمرة بالأباتر وبطن 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بني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وت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ة، بالكسر ك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عة، ومنه سميت الجربة المزرعة المعروفة بوادي زبيد، وأنشد في المحكم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ماء البئر عن جـرشـية                      على جربة تعلو الدبار غرو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ة من المزرعة والجمع الدبار و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 من الأرض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ا امرؤ القيس للنخ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ربة نخل أو كجنة يثرب أو الجربة هي الأرض المصلحة لزرع أو غرس حكاها أبو حنيفة، ولم يذكر الاستعارة، كذا في المح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كسدرة وسدءر وتبنة وتب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القراح وجمعه جربة،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ة الحسنة النبات وجمعها جر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اكر إلا عصافير جربة                      يقوم إليها قارح فيطيرهـا والذي في المحكم شارح بدل قارح يجوز أن يكون الجربة ها هنا أحد هذه الأشياء المذكورة، كذا في لسان العرب و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دة أو بارية توضع على شفير البئر لئلا ينتثر، بالثاء المثل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نسخة بالشين المعج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ذا نص ابن سيده في المحكم الماء في البئر، أو هي جلدة توضع في الجدول ليتحدر عليها الماء، وعبارة المحكمك يتحدر عليه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ة، بلا لام، كما ضبطها ابن الأث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غرب، كذا قاله ابن منظور أيضا،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قرية بلدة عظيمة بإفريقية في جزيرة البحر الكبير، ليست من أرض المغرب المنسوبة إليها، وأهل المغرب يعدونها من بلاد الشرق، وليست منها، بل هي جزيرة في وسط البحر في أثناء بحر إفري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بن منظور أنه جاء ذكرها في ترجمة رويفع بن ثابت في الاستيعا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فع ابن ثابت هذا جد ابن منظور، وقد ساق نسبه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ب، بالكسر ولا يفتح أو الفتح لغية إشارة إلى الضعف فيما حكاه القاضي عياض بن موسى اليحصبي في المشارق عن القزاز وغيره كابن السكيت، ونسبه الجوهري وابن منظور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ود أو الوعاء، معروف، فهو أعم من المز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عاء من إهاب الشاء لا يوعى فيه إلا يابس، وقد يستعمل في قراب السيف مجازا، كما أشار له شيخنا، ج جرب ككتاب وكتب، على القياس وجرب بضم فسكون، مخفف من الأول، ذكره ابن منظور في لسان العرب وغيره، فانظره مع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عدم ذكره،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لم يذكره أئمة اللغة ولا عرجوا عليه، وأجربة قال ا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سموع فيه، وحكاه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خصيتين، والجراب من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اعها، و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جاليها وحواليها من أعلاها إلى أسفل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ها من أعلاها إلى أسف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و جرابها ب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فها من أولها إلى آخرها والجرابك لقب يعقوب بن إبراهيم البزازش البغدادي المحدث عن الحسن بن عرفة، وولده إسماعيل ابن يعقوب حدث عن أبي جعفر محمد بن غالب تمتام والكديمي، مات سنة </w:t>
      </w:r>
      <w:r>
        <w:rPr>
          <w:rFonts w:cs="MS Sans Serif;Times New Roman" w:ascii="MS Sans Serif;Times New Roman" w:hAnsi="MS Sans Serif;Times New Roman"/>
        </w:rPr>
        <w:t>3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راب كنية عبد الله بن محمد القرشي، عن عط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ب بالضم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فارغة من الشح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ب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مكة مثله في الصحاح والروض للسهيل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كره في الحديث، وهي بئر قديمة كان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ة محرك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حمر، أو هي الغلاظ الشداد منها أي الحمر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قوياء منا إذا كانوا جماعة متس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ة كحمـر الأب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رع فينا ولا مذكي كذا في المحك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جماعة متساوون وليس فينا صغير ولا م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ة أيضا بمعنى الكثير، كالجرنب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أبو حيان وابن عصفور وغيرهما بأن النون زائدة، كما هو ظاهر صنيع المؤلف، انتهى، ويوجد هن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ربة بفتح وسكون، وهو خطأ،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ليه عيال جربة، مثل به سيبويه، وفسره السيرافي،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نبة، كراهية التضعيف و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عامر، أو هو بضمتين، كالحزقة وهكذا ضبطه الصاغاني،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مة من الرجال الذين لا سعي لهم، وهم مع أمهم،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كريم قد هنأنا جـربة                      ومرت بهم نعماؤنا بالأيام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أكلون أكلا شديدا ولا ينفعون،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بغير هاء هو القصير من الرجال الخب اللئيم الخبيث، وقال عباية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قد زوجتها جر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ه وهو مخنذ ض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افي أم عمرو شطبا والجربانة كعفتانة ومثله في اللسان بجلبا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ربانة، وهي الصخابة البذيئة السيئة الخلق، حكاه يعقوب، قاله ابن سيده، قا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نة ورهاء تخصي حمارهابفي من بغى خيرا إليها الجلامد ومنهم من 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طي خمارها والأول أصح، ويروى  جلبانة وليست راء جربانة بدلا من لامش جلبانة، إنما هي لغة، وهي مذكورة في موض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ياء بالكسر والمد ككيمي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رياح الشمأل، كذا في الكامل والكفاية وهو قول الأصمعي،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ياء شمأل باردة أو جربياؤها بردها، نقله الليث عن أبي الدقيش، فهمز أو هي الريح التي تهب بين الجنوب والصبا كالأزيب، وقيل، هي النكباء التي تجري بين الشمال والدبور، وهي ريح تقشع السحاب،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جل من قسا ذفر الخزامى                      تهادى الجربياء به الحني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في لسان العرب ورماه بالجريب، أي الحصى الذي فيه التراب، قال وأراه مشتقا من الجربياء، 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شمأل جربياء، تحت غب 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ي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واسم للأرض السابعة كما أن العربياء اسم للسماء السابعة، وجربان القميص، بالكسر والضم أي في أوله مع سكون الراء كما هو المتبادر من عبارتهن ومثله في النامو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ه تشديد الباء، وضبط الراء تابع للجيم إن ضم ضمت وإن كسر كسرت،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ان الدرع والقميص أي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ه، وقد يقال بالضم، وبالفارسية كريبان وجربان القميص بالضم، أي مع 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ته، فارسي معرب، وفي حديث قرة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النبي صلى الله عليه وسلم فأدخلت يدي في جربانه  ، بالضم، أي مشددا هو جيب القميص، والألف والنون زائدتان، و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ان بكسر الجيم والراء وتشديد الباء، للقميص،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صول صحيحة من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ء ممدودا في الأول، وبالنون بعد الألف في الثاني، ثم قال بعدما نقل من الصحاح و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مد تصحيف ظاهر، فلم أجد في النسخ مع كثرتها وتعددها عندي، لا في نسخة صحيحة، ولا سقيمة، فضلا عن الأصول الصحيحة، وأظ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عندياته، أو سهو من ناسخ نسخته، وأنت خبير بأن هذا وأمثال ذلك لا يؤاخذ به المؤلف،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منه قول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ان القميص أي طوقه، بفتح الجيم وكسر الراء وشد الباء، فإنه إن صح فقد أغفله أرباب التأليف، وإلا فهو سبق قلم، صوابه بكسر الجيم إل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مع الخفاجي، فإنه هكذا هو مضبوط بالفارسية على الأفصح كربيان بفتح الأول وكسر الثاني، فلما عرب بقي مضبوطا على حاله، ثم رأيت في المحكم مثل ما ذكرنا، والحمد لله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ان السيف كعثمان وجربانه مضموما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أو شيء مخروز يجعل فيه السيف وغمده وحمائله وعلى الأول أنشد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شمائل أن يهاج بنا                      جربان كل مهند عضب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ان أي مضموما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ب السيف الضخم، يكون فيه أداة الرجل وسوطه وما يحتاج إل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في جربانه  أي غمده،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ه تجريبا، على القياس وتجربة غير م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بة من المصادر المجموعة ويجمع على التجارب والتجاريب،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يوم قد جربن كل التجارب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ربوه فما زادت تجاربهم                      أبا قدامة إلا المجد والفنعـا فإنه مصدر مجموع معمل في المفعول به، وهو غريب، كذا في المحكم، وقد أطال في شرح هذا البيت فراج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ر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ي كعني ما عنده أي بلاه غيره، ومجرب على صيغة الفاع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ف الأمور وجربها، فهو بالفتح مضرس قد جربته الأمور وأحكمته، وبالكسر فاعل، إلا أن العرب تكلمت به بالفت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جرب في الأمور وعرف ما عند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أنت على المجرب  قالته امرأة لرجل سألها بعد ما قعد بين 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اء أنت أم ثيب 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لى المجرب  يقال عند جواب السائل عما أشفى على علمه، وفي الأساس، وفي المثل  لا إله لمجرب  قالوا كأنه برىء من إلهه لكثرة حلفه به كاذبا أنه لا هناء عنده إذا طلب إليه ودراهم مجربة أي موزونة، عن كراع، وقالت عجوز في رجل كان بينها وبينه خصومة فبلغها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جعل للموت الذي التف روحه                      وأصبح في لحد بجـدة ثـاو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ين دينارا وستـين درهـمـا                      مجربة نقدا ثقـالا صـوافـيا ووقال ال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ـي إخـال رسـول الـلـه صـــبـــحـــكـــم                      جيشـــا لـــه فـــي فـــضــــــاء الأر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ان فيهم أخوكم سليم ليس تارككموالمسلمون عباد الله غس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ضادته اليمنى بنو أسد                      والأجـربـ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ـــنـــو عـــبـــس وذبـــيان فالصواب على هذا رفع ذبيان معطوف على قوله بنو عبس، كذا قاله ابن بر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ب عليه الأجربان، وهما عبس وذب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ني سعد بن بكر من قيس عي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جر، وجريب بن سعد نسبه في هذيل وهو أبو قبيلة، والنسبة إليه جربي كقرشي، على غير قياس، منهم عبد مناف بن ربع بالكسر، شاعر جاهلي، وجريب أيضا جد جد محمد بن إسماعيل بن إبراهيم بن إسماعيل الزاهد الكلابي البلخي، حج بعد العشرين وأربعمائة،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بة بن الأشيم شاعر من شعرائهم، وجريبة شاعر آخر من بني الهجيم و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سابغة كأن قتـيرهـا                      حدق الأساود، لونها كالمجول وأبو الج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م بن دلف وهو الذي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الجرباء واسمي عاص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قـتـل وغـدا مـآثـم وهو صاحب خطام جمل عائشة الصديقة رضي الله عنها يوم الج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أرضه، وجرب زيد أي جربت إبله وسلم هو، وقولهم في الدعاء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جرب وحرب يجوز أن يكونوا دعوا عليه بالجرب، وأن يكونوا أرادوا أجرب، أي جربت إبله، فحذفوا الإبل وأقاموه مقامها،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ب، كمعظم من أسماء الأسد، ذكر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ر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فة الرجل معرب، وهو بالفارسية كورب، وأصله كورب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 الرجل، قاله ابن اياز عن كتاب المطارحة كما نقله شيخنا عن شفاء الغليل للخفاجي، ومثله لابن سيده، وقال أبو بكر بن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ءان للقدم من صوف يتخذ للدفء، وكذا في المصباح ج جواربة زادوا الهاء لمكان العجمة، ونظيره من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اعمة، وقد قالوا جوارب كما قالوا في جميع الكيلج كيالج، ونظيره من العربية الكواك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تن من ريح الجورب، وجاءوا في أيديهم جرب وفي أرجلهم جوارب، ولهم موارقة وجواربة واستعمل ابن السكيت منه فعلا، فقال يصف متقنص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جورب جو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ما، وتج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وجوربته فتجورب أي ألبسته إياه فلب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ي بن أحمد من شيوخ المحاملي وابن أخيه أحمد بن محمد بن أحمد من شيوخ الطبراني ومحمد بن خلف شيخ للمحاملي أيضا، الجواربيون نسبة إلى عمل الجوارب محدثون، وكذا أبو بكر محمد بن صالح بن خلف بن داوود الجواربي بغدادي صدوق، روى عنه الدارقطني توفي سنة </w:t>
      </w:r>
      <w:r>
        <w:rPr>
          <w:rFonts w:cs="MS Sans Serif;Times New Roman" w:ascii="MS Sans Serif;Times New Roman" w:hAnsi="MS Sans Serif;Times New Roman"/>
        </w:rPr>
        <w:t>3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أب مثل اشرأب وزنا و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ر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وم بلا وسادة إلى هنا تمت المادة، كذا في بعض الأصول ويوجد في بعض النسخ زيادة، وهي مأخوذة من كلام ابن بري، وإنش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نسخة وأنشد، نقله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 بيت سويد بن الصلت، وقيل هو لعمير وفي نسختنا عمرو بن الحبا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صح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ب بالخاء المعجمة كش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نا وإن قيل اصطلحنا تضاغن كماطر أوبار الجراب على النشر وتفسيره أي الجوهري أن جرابا جمع جرب كرمح ورماح، وتبعه الصفدي، وهو سهو منه، وإنما جراب جمع جرب ككت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الضم جمعت منه ألفاظ على فعال، كرمح ورماح ودهن ودهان، بل عده ابن هشام وابن مالك وأبو حيان من المقيس فيه، بخلاف فعل ككتف فإنه لم يقل أحد من النحاة ولا أهل العربية إنه يجمع على فعال بالكسر يقول الشاعر في معنى البيت ظاهرنا عند الصلح حسن، وقلوبنا متضاغنة، كما تنبت وفي نسخة حل الشواهد نبتت أوبار الإبل الجربى على النشر، و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أجوافها، وعلى تعليلية، لا للاستعلاء وهو أي النشر نبت يخضر بعد يبسه في دبر الصيف، أي عقبه، وذلك لمطر يصيبه، وهو مؤذ لراعيته إذا رع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ذكر مع الأشعر من منازل جهينة بناحية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ب ك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بنجد، قال أوس بن قتادة بن عمرو بن الأخ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ي ابن فاختة المقيم بأجرب                      بعد الطعان وكثرة الأزج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ت منيته ولو ظهرت لـه                      لوجدت صاحب جرأة وقتال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سفل حضرم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حجارة السود، نقله أبو بحر عن أبي الوليد الوقشي والجرنبان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ة الخل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جربان درهم، بالضم أي وزن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يد بن الج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وفي، روى عنه ابن أبي داو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بد الله بن محمد بن أحمد الجرابي، بالكسر، عن أبي رشيد الغزال، وعنه ابن النج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بة بن كنانة بن خز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ربة بن ربيعة التميمي،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ب بن شريك، ونصر بن حرب بن مج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ثب كجعفر أو هو جرثب مثل قنفذ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ذكر فيه الوجه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به أي الطعام، وجر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الأخيرة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ى م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ب، كط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جراج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عظام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و جراجيب مصوي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ات كالمعنس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حن للقنية شاتيات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جبت الق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 على ما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ب على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ونهم أي حرص فيه، وج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ده على الطعام يكون بين يديه على الخوان لئلا يتناوله غيره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ب في الطعام وجردم، وهو أن يستر ما بين يديه من الطعام بشماله لئلا يتناوله غيره، أو جردب، إذا أكل بيمينه ومنع بشماله قاله ابن الأعرابي، وهو معنى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أنعمت في الناس نعمة                      سطوت عليها قابضا بشمالكـا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جردب ويجردم ما في الإناء، أي يأكله ويفنيه، فهو جردبان بالفتح وجردبان بالضم وهذه عن ابن دريد وجردبي كجعفري ومجردب على صيغة اسم الفاعل،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كنت في قوم شهاوى                      فلا تجعل شمالك جردبانا روي بالفتح،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بانا، أي بالضم، وروى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جعل شمالك جردبي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يأخذ الكسرة بيده اليسرى، ويأكل بيده اليمنى، فإذا فني ما في يد القوم أكل ما في يده اليسرى،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ردبيل إذا فعل ذلك وجرد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كرده بان بالكسر أي حافظ الرغيف، وهو الذي يضع شماله على شيء يكون على الخوان كيلا يتناوله غيره أو الجردبان، والجرد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فيلي مجازا، لنهمته وإقدا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د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 البحر، معرب كردب قاله ابن الأعراب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ن الأصمعي، كذا في لسان العرب، وقد أهم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لوب الجس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ش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مبنيا للمفعول، أو مرض ثم اندم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ش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بت المرأة إذا ولت وبلغت الهرم قاله ابن شميل، وجرشبت المرأة، إذا بلغت أربعين أو خمسين إلى أن تموت، وامرأة جرشبي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غلامـا غـره جـرشـبـية                      على بضعها من نفسشها لضعي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قة أو مات عنها حلـيلـهـا                      يظل لنابيهـا عـلـيه صـريف والجرش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سمين،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بث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كالجرع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عبيب، كخنظليل والجرع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الدواه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عب والد جخدب النسابة الكوفي، وقد مر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ع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شربا ج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الشديد الجرع ل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عن وارجعن واجرعب واجلعب إذا صرع وامتد على وجه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ب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صيب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اب، وقال ابن المست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ب والج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ز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فعيلة منه أي من الجزب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دان أجلت عن أبانين والحمىفرارا وقد كنا اتخذناهم جزبا وعن ابن الأعرابي المجزب كمنبر هو الحسن السبر، بكسر السين المهملة، وفتحها، وهو الاختبار، الطاهره أي السبر،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بالياء التحتية بدل الموحدة، ووقع في نسخ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سيرة الطاه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س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ب كجعفر، أهمله الجماع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قامة، وقد تقدم في جرسب، وأحدهما مقلوب عن الث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ب الطعام كنصر وسمع فهو أي الطعام جشب بفتح فسكون وجشب ككتف ومجشاب كمحراب وجشيب كأمير ومجشوب، أي غليظ خشن، بين الجشوبة، إذا أسيء طحنه حتى يصير مفلقا، أو هو الذي بلا أدم، وجشبه أ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نه جريشا وطعام مجشوب، وقد جشبت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كلون زادهم مجشوبا وفي الحديث  أنه صلى الله عليه وسلم كان يأكل الجشب  وهو الغليظ الخشن من الطع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مأدوم، وكل بشع الطعم فهو جشب، وفي حديث عمر  كان يأتينا بطعام جشب  وفي حديث صلاة الجماعة  لو وجد عرقا سمينا أو مرماتين جشبتين لأجا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بعض المتأخرين في حرف الجيم  لو دعي إلى مرماتين جشبتين لأج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واليابس، والمر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ف الشاة لأنه يرمى ب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ناه وسمعناه، وهو المتداول بين أه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ماتين حسضنتين  ، من الحسن والجودة، لأنه عطفهما على العرق السم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 أبو عبيد ومن بعده من العلماء ولم يتعرضوا إلى تفسير الجشب في هذا الحديث، قال وقد حكيت ما رأيت والعهدة علي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اجشوشبوا،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شوشبوا بالخاء لم ي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ي لم أسمعه بالجيم، ونقل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شب أي ضخم شدي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شب أتلع في إصغائ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قد زاد على أظمائه وجشب الله ش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ه أو ردأه وأقمأ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صيرة،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حدة الأدحي لا مشمـعـلة                      ولا جحنة تحت الثياب جشوب والجش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الغليظ البشع من كل شيء، والجشيب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ب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ب الشيء يجشب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صيىء المأكل، وقد جشب، ككرم، جشوبة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ش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ش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جا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ش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المعيشة قاله شم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صباح راميا مجشبا والجشب بالضم فال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ور الرمان لغة 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شاب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ى الذي لا يزال يقع على البقل، قال رؤبة يصف الأت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رى لولا ترى التحريم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ا بجشاب الندى مأدوما وسقاء ج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خلق، وكلام ج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ف خش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منطق لا هذريان طما به                      سفاه ولا بادي الجفاء جشيب والجشب والمجش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أولى عن كراع، وأنشد الأزهري لأبي زبيد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ليك كشحا لطيفا ليس مجشابا وجشيبة ابن المخزم،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سامة بن لؤي، منهم المستورد بن جحنة الجشيبي، أمه منهم، وجشي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والد خنيس بن عامر بن يحيى المعافري، مصري عن ابن قنبل المعافري، توفي سنة </w:t>
      </w:r>
      <w:r>
        <w:rPr>
          <w:rFonts w:cs="MS Sans Serif;Times New Roman" w:ascii="MS Sans Serif;Times New Roman" w:hAnsi="MS Sans Serif;Times New Roman"/>
          <w:color w:val="0000FF"/>
        </w:rPr>
        <w:t>18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يو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شيب الشامي، عن أبي الدرد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شب الطعام ككرم جش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نة النشاب، ج جع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بعض اللغويين الفقهاء في اللسا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 للنشاب، والكنانة للنبل، كذا في المز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لق الجعبة على أكبر أواني الشرب، كما يأتي في شرب، انتهى، وفي الحديث  فانتزع طلقا من جعبته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ة الواسعة التي على فمها طبق من فو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ها، وأعلاها وأسفلها مستو، وأما الجعبة ففي أعلاها اتسضاع وفي أسفلها تبنيق ويفرج أعلاها لئلا ينتكث ريش السهام، لأنها تكب في الجعبة كبا فظباتها في أسفلها، ويفلطح أعلاها من قبل الريش، وكلاهما من شقيقتين من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ها، والجعاب كشداد صانعها أي الجعاب، ووقع في نسخة شيخنا بتذكير الضمير، ومثله في نسخة الأساس، وهو بعيد والجعابة ككتابة صناعته أي الجعاب بالتشديد، ووقع في نسخة لسان العرب بتأنيث الضمير هنا أي الجع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افظ أبو بكر محمد بن عمر بن سالم التميمي بن الجعابي، محدث مشهور، تولى القضاء بالموصل، وكان يتشيع، وله تصانيف، أخذ الحفظ عن أبي عقدة روى عنه الدارقطني وتوفي ببغداد سنة </w:t>
      </w:r>
      <w:r>
        <w:rPr>
          <w:rFonts w:cs="MS Sans Serif;Times New Roman" w:ascii="MS Sans Serif;Times New Roman" w:hAnsi="MS Sans Serif;Times New Roman"/>
        </w:rPr>
        <w:t>3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وا الجعاب وسكبوا النشاب، ومعه جعبة فيها بنات الموت، وهو جعاب حسن الجعابة، وجعب لي فأ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به كمنعه ج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وجعبه ج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أكثره في الشيء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فجعبه جعبا وجعفه إذا صرعه وضرب به الأرض، كجعبه بالتثقيل تجعيبا وجعبأه جعبأة فانجعب وتجعب وتجعبى وجعبيته جعباء فتجع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ون فيه الياء كما قالوا سلقيته من سلقه وج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ب بفتح فسكون، كذا في الأصول، والذي في نسخ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ة، وفي نسخة الكثيبة بالتصغير، من البعر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ا أعطيه جعبا، إذا أومؤوا إلى الشيء الي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دال أي خرج من تحت السرة إلى القحقح، كهده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ب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م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مل أحمر، ج جع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بعضهم من المقيدين الجعبى كالأربى أي بالضم ف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صححه ابن سيده، وعلى هذا ج جعبيات، والجعبى كالزمكى ويم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اء، وكذا، الجعراء والناطقة الخر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ونحو ذلك أي ليشمل العظم المحيط به، كذا فسره الجوهري، وفسره بالعجز كله أيضا كذا في حاشية شيخنا، كالجعباءة بزيادة الهاء والجعباء كالصح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عب كمنب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 الذي يصرع ولا يص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طين الضخم الضعيف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عب وفي نسخة المتج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ب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ذي لا خير فيه، أو الج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ل، أو هو مثل دعبوب وج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 وجمعه جعابيب أنشد ابن بري لسلامة بن جند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قرفين ولا سود جعابي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نىء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 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ش يتجعبى ويتجربى ويتقبقب ويتدربى ويتهب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كب بعضه بع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كبيرة يحتمل أن يكون صفة للمرأة وللاست والنملة والناقة والش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ب كقنفذ أهمله الجوهري، وهو بالمثلثة في سائر النسخ،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تاء المثناة الفوقية اسم مأخوذ من فعل م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والشره والنهمة،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بة بالضم كالكعدب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فاخات الماء التي تكون من ماء ال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دبة والجع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عنكبوت، عن أبي عمرو، وأثبضت الأزهري القولين معا،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اة والحبابة، وفي حديث عمرو </w:t>
      </w:r>
      <w:r>
        <w:rPr>
          <w:rFonts w:ascii="MS Sans Serif;Times New Roman" w:hAnsi="MS Sans Serif;Times New Roman" w:cs="MS Sans Serif;Times New Roman"/>
          <w:color w:val="0000FF"/>
          <w:rtl w:val="true"/>
        </w:rPr>
        <w:t xml:space="preserve"> انه قال ل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رأيتك بالعراق وإن أمرك كحق الكهدل أو كالجعدبة أو كالكعدبة  والجع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صمغي الجدي من اللبإ عند الولادة،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دبة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د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دب بلا هاء اسم وفي لسان العرب الجعدبة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شب بالشين المعجم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طويل الغليظ،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ن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على الشيء، نقله ابن منظور، وهو تصحيف الجعثبة، بالمثلثة،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ن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ذا في لسان العر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صحف عن جعثب، بالثاء المثلث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تباع لشغب، ولا يف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غب جغب، لا يتكلم به مفردا، 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ه يجلبه، بالكسر، ويجلبه بالضم، جلبا وجلبا محركة واجت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من موضع إلى آخر وجلبت الشيء إلى نفسي واجتلبته بمعنى، واجتلب الشاعر، إذا استوق الشعر من غيره واستمد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 مسرحي القوافي                      فلا عيا بهن ولا اجتلابا أي لا أعيا بالقوافي ولا أجتلبهن ممن سواي، بل لي غنى بما لدي منها فجلب هو أي الشيء وانجلب واستجلب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أن يجلب له أو يجلبه إ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محرك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جود بخط المصنف في أصله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بهاء التأنيث، وهو الصواب، وجوز بعضهم الوجهين، انتهى، زا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أج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جلبون الإبل والغنم للب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ب من خيل وغيرها كالإبل والغنم والمتاع والسبي، ومثل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به القوم من غنم أو سبي، والفعل يجلبو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 الشيء جلبا، والمجلوب أيضا جلب، وفي المثل  النفاض يقطر الجلب  أي أنه إذا نفض القوم أي نفدت أزوادهم قطروا إبلهم للبيع، كالجليبة قال شيخنا، قال ابن أبي الحديد في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بة تطلق على الخلق الذي يتكلفه الشخص ويستجلبه، ولم يتعرض له المؤلف، والجلوبة، وسيأتي ما يتعلق بها ج أج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ات، وقيل اختلاط الصوت كالجلبة، محركة، وبه تعلم أن تصويب المؤلف في أول المادة في الجلبة وهم وقد جلبوا يجلبون بالكسر ويجلبون بالضم، وأجلبوا، من باب الإفعال، وجلبوا، بالتشديد، وهما فعلان من الجلب بمعنى الصياح وجماعة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مشهور والمخرج في الموطإ وغيره من كتب الصحاح قوله صلى الله عليه وسلم  لا جلب ولا جنب  محركة فيهما، قال أهلث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 أن يتخلف الفرس في السباق فيحرك وراءه الشيء يستحث به، فيسبق، و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نب مع الفرس الذي يسابق به فرس آخر فيرسل، حتى إذا دنا تحول راكبه على الفرس المجنوب فأخذ السب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رسل في الحلبة فتجتمع له جماعة تصيح به ليرد، بالبناء للمفعول، عن 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نب فرس جام فيرسل من دون الميطان، وهو الموضع الذي ترسل فيه الخ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و أي 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جلب الصدقة إلى المياه ولا إلى الأمصار، ولكن يتصدق بها في مراعي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الذي ورد النهي عنه هو أن لا يأتي المصدق القوم في مياههم لأخذ الصدقات، ولكن يأمرهم بجلب نعمهم إليه، وهو المراد من قول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ينزل العامل موضعا ثم يرسل من يجلب بالكسر والضم إليه الأموال من أماكنها ليأخذ صدقتها، وقيل 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ركب فرسا وقاد خلفه آخر يستحثه، وذلك في الره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صاح به من خلفه واستحثه للسبق،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كب فرسه رجلا فإذا قرب من الغاية يتبع الرجل فرسه فيركض خلفه ويزجره ويجلب عليه ويصيح به، وهو ضرب من الخديعة، فالمؤلف ذكر في معنى الحديث ثلاثة أقوال، وأخصر منها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 في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سباق الخيل، وهو أن يتبع الرجل فرسه فيزجره فيجلب عليه أو يصيح حثا له، ففي ذلك معونة للفرس على الجري، فنهي عن ذلك، والآخر أن يقدم المصدق على أهل الزكاة فينزل موضعا ثم يرسل إليهم من يجلب إليه الأموال من أماكنها، فنهي عن ذلك، وأمر أن يأخذ صدقاتهم في أماكنهم، وعلى مياههم، وبأفنيتهم، وقد ذكر القولان في كلام المصنف،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ياض في المشارق، وتبعه تلميذه ابن قرقول في 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مالك في السباق، وكلام الزمخشري في الفائق، وابن الأثير في النهاية، والهروي في غريبيه يرجع إلى ما ذكرنا من الأق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لأهله ي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طلب واحتال، كأجلب،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على الفرس يجلب ج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وهي قليلة، كجلب بالتشديد وأجلب، وهما مستعم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ركب فرسا وقاد خلفه آخر يستحثه، وذلك في الرهان، وقد تقدم في معنى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جليب أي مجلوب، والج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لب من بلد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لبى وجلباء كقتلى وقتلا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ليب، من نسوة جلبى وجلائب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سويدا راء من فر منهـم                      ومن خر إذ يحدونهم كالجلائب والجلوبة ما يجلب للبي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ب للبيع نحو الناب والفحل والقلوص، فأما كرام الإبل الفحولة التي تنتسل فليست من الجلوبة، ويقال لصاح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إبلك ج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شيئا جلبه للبيع، وفي حديث سالم  قدم أعرابي بجلوبة، فنزل على طلحة، فقال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أن يبيع حاضر ل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لب للبيع من كل شيء، والجمع الجلائ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تجلب إلى الرجل النازل على الماء ليس له ما يحتمل عليه، فيحملونه عل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في الحديث الأول كأنه أراد أن يبيعها له طلح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في كتاب أبي موسى في حرف 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ناه في سنن أبي داوود بحلوبة وهي الناقة التي تح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ور الإبل، أو التي يحمل عليها متاع القوم، الجمع والواحد فيه سواء ويقال للمن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جلبت أم أح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دت إبلك جلوبة أم ولدت حلوبة، وهي الإناث، و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د مجلب كمحدث مصوت، وغيث مجلب كذلك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هن من أنفاقهن كـأنـمـا                      خفاهن ودق من عشي مجل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مما يجلب الإخوان، ولكل قضاء جالب، ولكل در حالب، انتهى، وفي لسان العرب وقو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ة قفر في وجـار مـقـيمة                      تنمى بها سوق المنى والجوالب أراد ساقتها جوالب القدر،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لابة ومجلبة كمحدثة وجلبانة بكسر الجيم واللام وتشديد الموحدة، وبضم الجيم أيضا، كما نقله الصاغاني وجلبنانة بقلب إحدى الباءين نونا وجلبنانة بضمهما وكذا تكلابة، أي مصوتة صخابة مهذارة أي كثيرة الكلام سيئة الخلق صاحبة جلبة ومكالبة، وقول شيخنا بعد قوله مص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ده تطويل قد يستغنى عنه، مما يقضي منه العجب، فإن كلا من الأوصاف قائم بالذات في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ان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ة الغليظة،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هذه اللغات عن الفارسي، وأنشد لحميد بن ثور، وقد تقدم في جرب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نانة ورهاء تخصي حمارهابفي من بغى خيرا إليها الجلا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يعقوب فإنه روى جلبان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ام جلبانة بدلا من راء جربانة، يدلك على ذلك وجودك لكل واحد منهما أصلا ومتصرفا واشتقاقا صحيحا، فأما جلبانة فمن الجلبة والصياح لأنها الصخابة، وأما جربانة ف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الأمور وتصرف فيها، ألا ترا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صي حم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لغت المرأة من البذلة والحنكة إلى خصاء عيرها فناهيك بها في التجربة والدربة، وهذا وقت الصخب والضجر، لأنه ضد الحياء والخفر ورجل جلبان، بضم الجيم واللام وتشديد الموحدة وجلبان، بفتحهما مع 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جلبة أي صي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الدم وأ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رواه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الرجل الرجل يجلبه، إذا توعده بشر أو جمع الجمع، كأجلب، في الكل مما ذكر، وفي التنزيل  وأجلب عليهم بخيلك ورجلك  ، أي اجمع عليهم وتوعدهم بالشر، وقد قرىء  واجل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على فرسه، كأ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 من خلفه واستحثه للسب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ضروب عليه في النسخة التي بخط المصنف، وضربه صواب، لأنه تقدم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على الفرس إذا زجر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لب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 يجلب بالكسر ويجلب بالضم في الكل مما ذكر، وأجلب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كذا في لسان العرب،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ت القرحة جلدة البر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وقروح جوالب وجلب، أي كسك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اك ربي من قروح جل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الج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و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كسمع ي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منه في حديث العقبة  إنكم تبايعون محمدا على أن تحاربوا العرب والعجم مجلبة  أي مجتمعين على الحرب، ومنهم من رواه بالتحتية بدل الموحدة،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 بالضم هي القشرة التي تعلو الجرح عند البر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ت جلبة الجر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غ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جلبة أي غيم يطبقها،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سماء لم تكن غير جلبةكجلدة بيت العنكبوت تن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تنيرها، أي كأنها تنسجها ب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تراكم بعضها على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فيها طريق للدواب تأخذ فيه، قاله الليث، والجل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تفرقة ليست بمتصلة من الكلإ،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ه بكسر العين المهملة المخضرة الغليظة عودها، والصلبة شوك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زمان مثل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جلبة الزمان، وكلبة الزبمان، قال أوس بن مغراء التم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حون إذا ما جلبة أزمت                      وليس جارهم فيها بمختـار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جهد والجوع قال مالك بن عويمر بن عثمان بن حنيش الهذلي وهو المتنخل، ويروى لأبي ذؤيب والصحيح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بين لـحـييه ولـبـتـه                      من جلبة الجوع جيار وإرزيز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من غيظ يكون في الصدر، والإر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فات والشدائ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ه جوالب الد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تجعلث على القتب،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كون في الرحل،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صغيرة يرقع بها القدح،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ة تخرز عليها جلدة، وجمعها الجلب، قاله الليث، وأنشد لعلقمة بن عبدة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ـوج لـبـانـه يتـم بـريمــه                      شعلى نفث راق خشية العين مجلب والم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عل العوذة في جلد ثم يخيط عليها فيعلقها على الفرس، والخيط الذي تعقد عليه العوذة يسمى بريما والجلبة من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ضم النصابض على الحديدة،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ة بالضم هي خميرة اللبن تصب على الحليب ليتروب،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جلبة صدق، أي في بقعة صدق،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جمعها الج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على الإنسان، وقد جلب عليه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بالكس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بما فيه، أو جلب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ثعلب، وجلبث الرحل وج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دانه، قال الع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بعيره بثور وحشي رائح وقد أصابه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ت أنساعي وجلب الك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راة رائح ممطو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رج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خلت أعلاقي وجلب كوري أع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لق، وهو النفيس من كل شيء، والأن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 و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وأراد بالرائح الممطور الثور الوح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ب الرحل وج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اؤ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ه وج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اؤ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ه وجلبه خشبه بلا أنساع وأداة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بالرفع، وهو خط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لا ماء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رقيق لا ماء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رقيق لا ماء فيه، أو هو السحاب المعترض تراه كأنه جبل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جلب جلب لـيل وقـرة                      ولا بصفا صلد عن الخير معز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رجل لا نفع فيه، ومع ذلك فيه أذى، كذلك السحاب الذي فيه ريح وقر ولا مطر فيه، والجمع أج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 قال جران الع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وصحبتي بخنيصرات                      وجلب الليل يطرده النهـار و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منازل حاج صنعاء، على طريق تهامةن بين الجون وجاز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اب، كسرداب، والجلباب كسنمار مثل به سيبويه ولم يفسره أحد،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يعني الجلباب، وهو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ص مطلقا، وخصه بعضهم بالمشتمل على البدن كله، وفسره الجوهري بالملحفة قاله شيخنا،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وسع من الخمار دون الرداء، تغطي به المرأة رأسها وصد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واسع للمرأة دون الملح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حفة، قالت جنوب أخت عمرو ذي الكلب ت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النسور إليه وهي لاهـية                      مشي العذارى عليهن الجلابيب أي أن النسور آمنة منه لا تفرقه لكونه ميتا، فهي تمشي إليه مشي العذارى، وأول المرث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ىء بطوال العيش مكذوب                      وكل من غالب الأيام مغـلـوب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نين عليهن من جلابيبهن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غطي به المرأة أو هو ما تغطي به ثيابها من فوق، كالملحفة، أو هو الخمار كذا في المحكم، ونقله ابن السكيت عن العامرية، وقيل هو الإزار، قاله ابن الأعرابي، وقد جاء ذكره في حديث أم عط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ءتها تشتمل بها، وقال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أصل الملحفة ثم استعير لغيرها من الثياب، ونقل الحافظ ابن حجر في المقدمة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قصر من الخمار وأعرض منه، وهو المقنعة، قاله شيخنا، والجمع جلابيب، وقد تجلببت، قال يصف الش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كتسى الرأس قناعا أشه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 جلباب لمن تجـلـبـبـ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بب من سواد الليل جلبابا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بة، ولم تدغم لأنها ملحقة بدحرجة، وجلببه إياه فتجلبب،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خليل باء جلبب الأولى كواو جهور ودهور، وجعل يونس الثانية كياء سلقيت وجع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لي يحتج لكون الثاني هو الزائد باقعنسس واسحنكك، ووجه الدلالة من ذلك أن نون افعنلل بابها إذا وقعت في ذوات الأربعة أن تكون بين أصلين نحو احرنجم واخرنطم واقعنسس، ملحق بذلك، فيجب أن يحتذى به طريق ما ألحق بمثاله، فلتكن السين الأولى أصلا، كما أن الطاء المقابلة لها من اخرنطم أصل، وإذا كانت السين الأولى من اقعنسس أصلا كانت الثانية الزائدة من غير ارتياب ولا شبهة، كذا في لسان العرب، وأشار لمثله الإمام أبو جعفر اللبلي في بغية الآمال، والحسام الشريفي في شرح الشافية، وفي حديث علي رضي الله عنه  من أحبنا أهل البيت فليعد للفقر جلبا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زهد في الدنيا وليصبر على الفقر والقلة، كنى به عن الصبر لأنه يستر الفقر كما يستر الجلباب البدن، وقيل غير ذلك من الوجوه التي ذكرت في كتاب استدراك الغلط لأبي عبيد القاسم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نباة كحبن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لنباة، أي سمينة صلبة،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م تخد بالوصل يا هند بينناجلنباة أسفار كجندلة الص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ب،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الضبط من نسخة شيخ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 وكان الأولى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إذا اغتسل من الجنابة دعا بشيء مثل الجلاب فأخذ بكفه فبدأ بشق رأسه الأيمن ثم الأيس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جلاب ماء الورد، وهو فارسي معرب وقال بعض أصحاب المعاني والحديث، كأبي عبيد وغيره إنما هو الحلاب بكسر الحاء المهملة لا الجلاب، وهو ما يحلب فيه لبن الغنم كالمحلب سواء، فصحف فقال جلاب، يعني أنه كان يغتسل من الجنابة في ذلك الحل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أو إناء الطيب، وتفصيله في شرح البخاري للحافظ ابن حجر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رهى نواحي ديار بكر، واسم نهر مدينة حران، سمي باسم هذه الق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بن محمد بن محمد بن الطيب الجلابي عالم مؤرخ، سمع الكثير من أبي بكر الخطيب، وله ذيل تاريخ واسط توفي سنة </w:t>
      </w:r>
      <w:r>
        <w:rPr>
          <w:rFonts w:cs="MS Sans Serif;Times New Roman" w:ascii="MS Sans Serif;Times New Roman" w:hAnsi="MS Sans Serif;Times New Roman"/>
        </w:rPr>
        <w:t>5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محمد صاحب ذاك الجزء مات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لب قتبه محركة، أي غشاه بالجلبة، وقيل غشاه بالجلد الرطب فطيرا ثم تركه عليه حتى يب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قطعة قد فتلبسها رأس القتب فتيبس عليه،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ونحي من صلبه                      كتنحية القتب المجلب وأجل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أجلب الق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تألبوا، مثل أحلبوا، بالحاء المهملة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لك إجرياي وهي ضريبتي                      ولو أجلبوا طرا علي وأحلبـوا وأ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عوذة في الجلبة فهو مجلب، وقد تقدم بيانه آنفا، وتقدم أيضا قول علقمة بن عبدة، ومن رواه مجلب بفتح اللام أراد أن على العوذة ج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ب الرجل إذا نتجت ناقته سقبا، وأ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إبله ذكورا لأنه يجلب أولادها فتباع، وأحلب بالحاء، إذا نتجت إناثا، ويدعو الرجل على صاح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بت ولا أحلبت، أي كان نتاج إبلك ذكورا لا إناثا ليذهب لب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يب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شيخن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أن يكون تصحيف حليت، أي بالحاء المهملة والفوقية في آخره، لأنه المشهور، وإن كان في وزنه خلاف كما سيأتي، ونقله المقدسي، وسلمه، ولم يذكره في المراص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في التكملة عن ابن دريد، ولم يذكر فيه تصحيفا، ولعله في غير هذا الكت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ان بضم الجيم واللام وتشديد الموحدة، وهو الخل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بت يشبه الماش،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أغبر أكدر على لون الماش إلا أنه أشد كدرة منه، وأعظم جرما، يطبخ، ويخفف، وفي حديث مالك  تؤخذ الزكاة من الجلبان  هو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كالماش، والجلبان من القطاني معروف،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من الأعراب إلا بالتشديد، وما أكثر من يخف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تخفيف لغة، والجلبان، بالوجهين كالجراب من الأدم يوضع فيه السيف مغمودا ويطرح فيه الراكب سوطه وأداته يعلقه من آخرة الكور أو في واسطته، واشتقاقه من الجلبة وهي الجلدة التي تجعل فوق القتب أو هو قراب الغمد الذي يغمد فيه السيف، وقد روى البراء بن عازب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صالح رسول الله صلى الله عليه وسلم المشركين بالحديبية صالحهم على أن يدخل هو وأصحابه من قابل ثلاثة أيام ولا يدخلونها إلا بجلبان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فسأ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بان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 بما في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مد الذي يغمد فيه السيف، ففي عبارة المؤلف تسامح،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قتيبي بالضم والتشد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ية السلاح بما ف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سمي به إلا بجفائه، ولذلك قيل للمرأة الغليظة الج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ة،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دخلها إلا بجلبان السلاح  ، السيف والقوس ونحوهما، يريد ما يحتاج إليه في إظهاره والقتال به إلى معاناة، لا كالرماح فإنها مظهرة يمكن تعجيل الأذى بها، وإنما اشترطوا ذلك ليكون علما وأمارة للسلم، إذ كان دخولهم صلحا، انتهى، ونقل شيخنا عن 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 بكسر الجيم واللام وتشديد الموحدة أيضا، ونقله الجلال في الدر النثير، وقد أغفله الجما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جلب على صيغة الم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أي يؤخذ بها الرجال، أو هي للرجوع بعد الفرار، وقد ذكرها الأزهري في الربا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رزات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نجلب، وهو للرجوع بعد الفرار، وللعطف بعد البغض، وحكى اللحياني عن العا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ن يقل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الينجـ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رم ولا يغ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زل عند الطن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ذه بالينج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قم وإن يغب والتج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ه عن كذا وكذا تجليبا، أي م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ؤخذ صوفة فتلقى على خلف بالكسر الناقة فتطلى بطين أو نحوه كالعجين لئلا ينهزه، وفي نسخ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نهزها الفص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ضرع حلوب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س المرعى ما كان رطبا، هكذا روي بال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 المجتل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مجتلب من دوائر العروض، سميت لكثرة أبحرها لأن الجلب معناه الجمع أو لأن أبحرها مجتلبة أي مستمدة ومست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يبيب مصغرا كقنيديل، وفي نسخة شيخنا جلبيب مكبرا كقنديل، ول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ولعله تصحف على المصنف، وإنما تصحف على ابن أخت خالته، فإنه هكذا في نسخنا وأصولنا المصحح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في عبارة بعضهم أنصاري ذكره الحافظ بن حجر في الإصابة وابن فهد في المعجم وابن عبد البر في الاستيعاب، جاء ذكره في صحيح مس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شيخنا في آخر هذه المادة تتمة ذكر فيها أمورا أغفلها المصنف فذكر منها المثل المشهور الذي ذكره الزمخشري والميد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بت جلبة ثم أمسكت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مهملة أي السحابة ترعد ثم لا تمطر، يضرب للجبان يتوعد ثم يسكت، ومنها أن البكري في شرح أمالي القال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خ ج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صبي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د مجلب، وما في السماء جلبة، أي غيم يطبقها، والينجلب، وأنت خبير بأن هذا الذي ذكره وأمثاله مذكور في كلام المؤلف نصا وإشارة فكيف يكون من الزيا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اب بالكسر، والجلحابة بهاء هو الشيخ الكبير المولي اله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يم الضخم الأجلح، كالجلحب مثل جعفر والجلاحب بالضم، نقله ابن السكيت وجلحب كقرشب هو الرجل الطويل القامة، قاله أبو عمرو، والجلح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ريد العزب الجلحب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كب ماء الظهر فيها سكبا والمج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ال النخ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إبل مجلحبة أي مجتمع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حب كجعفر اسم من أسمائ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خب بالخاء المعجمة،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اجلخب أي سقط على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ب كجعفر أهمله الجوهري، وقال ابن دريد هو الصلب الشديد من كل شيء، كما يفهم من الإط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عب كجعفر والجلعابة بفتحهما والجلعبى كحبنطى ويمد، كله بمعنى الرجل الجافي الشرير أي الكثير الشر، قال ابن سيده وهي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في هوج محركة، وعجرفة وهي أي الأنثى جلعباة بهاء،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لعبى العين على وزن القرنبى أي شديد البصر والأنثى جلعبا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جلعبى بما فسرها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با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شديدة في كل شيء قاله ابن سيده، وقيل هي الهرمة التي قد قوست،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ست وولت كبرا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من الك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بانة بكسر الجيم واللام وسكون العين المهملة هي الجلبانة وقد تقدم معن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لعب الرجل اجلعبابا، واجرعن واجرعب، إذا صرع وامتد على وجه الأرض، قاله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جع وامتد وانبسط وا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ا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مضى في السير واجلع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مع الأرض، ومنه قول الأعراب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د اجلعب وا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جل، واجلع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 في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ميتا وإما صرعا شديدا، 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جل الماضي، 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في السير، قاله الأزهري، وقال في مح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عب من نعت الرجل الشر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عبا بين راووق ودن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شرير، 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طجع، فهو ضد، 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د، والم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والمجلعب من ال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قمش، بالفتح، وهو سيل مزلعب أي مجل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ب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عد بن معاذ رجلا جلعابا  أي طويلا، وروي جلحابا، بالحاء المهملة، أي الضخم الجسيم،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دينة المشرفة على ساكنها أفضل الصلاة وأتم التسل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وضع،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لعب من دور العرب، يأتي ذكره في حرف الر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ب كسب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نب، هنا ذكره في لسان العرب، 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لنباة أي سمينة صلبة، وأنشد شمر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م تخد بالوصل يا هند بينناجلنباة أسفار كجندلة الصمد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كره المؤلف في الثلاثي، وتقدم، وإنما ذكرته هنا لأجل التنب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هوب بالضم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عظيمة الركب أي ال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ه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والجانب والجن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إنسان وغيره،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إبطه إلى كشح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إلى جنب فلان وجانبه، بمعن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ى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حة، ثم استعير للناحية التي تليها، كاستعارة سائر الجوارح لذلك، كاليمين والشمال، ثم نقل عن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يكون بمعنى الجنب أيضا، لأنه ناحية من الشخص،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طلاقه بمعنى خصوص الجنب مجاز، كما هو ظاهر، وكلام المصنف وابن سيده ظاهر في أنه حقيقة، انتهى، ج جنوب بالضم كفلس وفلوس وجوانب نقله ابن سيده عن اللحياني وجنائب الأخيرة نادرة، نبه عليه في المحكم، وفي حديث أبي هريرة في الرجل الذي أصابته الفاقة  فخرج إلى البرية فدعا فإذا الرحا تطحن والتنور مملوء جنوب شواء  هي جمع جنب، يريد جنب الشاة، أي أنه كان في التنور جنوب كثيرة لا جنب واحد،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تفخ الجوان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واحد الذي فرق فجعل جم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الرجل كعني أي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جنبه، ورجل جنيب كأم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 الجوع في أونيه حتى كأنه                      جنيب به إن الجنيب جنـيب أي جاع حتى كأنه يمشي في جانب متعقبا، بالباء الموحدة، كذا في النسخ عن ابن الأعرابي ومثله في المحكم، وفي لسان العرب متعقفا بالفاء بدل الباء،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جانبي سهيل، أي ناحيتيه، وهو أشد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نبه مجانبة وجناب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جنبه،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نفس يا حسرتا على ما فرطت في جنب الله  أي جانبه وحقه، وهو مجاز كما في الأساس،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في جنب الله أي في قربه وجوار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نب الله أي في قرب الله من الجن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يق الله الذي دعاني إليه، وهو توحيد الله والإقرار بنبوة رسوله محمد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ن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ه أي صار في جانب غير جانبه فهو ضد، وقولهم اتق الله في جنبه أي فلان ولا تقدح في ساقه أي لا تقتله كذا في النسخ، من القتل،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تله من الغيلة، وهو في مسودة المؤلف ولا تفتنه، وهو على المثل وقد فسر الجنب ها هنا بالوقيعة والشتم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كفا واذكرا الله في جنبي أي في الوقيعة في، قال شيخنا ناقلا عن شيخه سيدي محمد بن الشا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من هذ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تقين الله في جنب عاشق                      له كبد حرى عليك تقط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شط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أم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هب إليه صحيح، وفي حديث الحديبية كأن الله قد قطع جنبا من المشركين أراد بالجنب الأمر أو القطعة، يقال ما فعلت في جنب حاجتي، أي في أمرها، كذا في لسان العرب، وكذلك جار الجنب أي اللازق بك إلى جنبك، وقيل الصاحب بالجنب هو صاحبك في الس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رب منك ويكون إلى جنبك، وفسر أيضا بالرفيق في كل أمر حسن، وبالزوج، وبالمرأة، نص على بعضه في المحكم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جنب ذو جنابة من قوم آخرين، ويضا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جنب، وفي التهذيب الجار الجنب بضمتين هو جارك من غير قومك وفي نسخ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ورك ونسبه في قوم آخرين، وقيل هو البعيد مط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قرابة له حقيقة،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بتا الأنف وجنبتاه بسكون النو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اه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خطان اللذان اكتنفا جنبي أنف الظبي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نبة بفتح النون أي مع ضم الميم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مة من الجيش والمجنبتان بالكسر، من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نة والميسرة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نبي صلى الله عليه وسلم بعث خالد بن الوليد يوم الفتح على المجنبة اليمنى، والزبير على المجنبة اليسرى، واستعمل أبا عبيدة على البياذقة، وهم الح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وا مجنبتين، أي كتيبتين أخذتا ناحيتي الطريق، وجنبتا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 وكذا جانباه، والمجنبة اليمنى هي ميمنة العسكر، والمجنبة اليسرى هي الميسرة، وهما مجنبتان، والنون مكسورة، وقيل هي الكتيبة التي تأخذ إحدى ناحيتي الط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صح، وال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ة، ومنه حديث  الباقيات الصالحات هن مقدمات وهن معقبات وهن مجنب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ه أي الفرس والأسير يجنبه جنبا محركة ومجنبا مصدر ميمي أي قاده إلى جنبه فهو جنيب ومجنوب ومجنب كمعظ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تباريها ظلال كـأنـهـا                      مع الركب حفان النعام المجنب 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ب أي المق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جنائب وجنب محركة، عن الفار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بة، شدد لل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تق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ائع م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الذي لا جنيب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عديل، كذا في الأس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تقاد الجنائب بين يديه، وهو يركب نجيبة ويقود جن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ه، إذا دفعه وجانبه، وكذا ضربه فجنبه أي كسر جنبه أو أصاب جنبه وجنبه و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كأنه جعله في جانب، أو مشى في جانب، وجنبه، إذا اشتاق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فلان في بني فلان يجنب جنابة ويجنب إذا نزل فيهم غ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جنابك، كرمان أي مسايرك إلى ج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يبتا الب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 على جن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جن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نب والجنب بضمتين وقد يفرد في الجميع ولا يؤنث وكذلك الأجنبي والأجنب هو الذي لا ينقاد، وهو أيضا الغر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انب وجنب أي غريب، والجمع أجناب، وفي حديث مجاهد في تفسير السي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جناب الناس  يعني الغرباء، جمع جنب، وهو الغريب، وأنشد ابن الأعرابي في الأج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القضية أن إذا استغنيتم                      وأمنتم فأنا البعيد الأجـن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جانب المستغزر يثاب من هبته  أي أن الغريب الطالب إذا أهدى إليك هدية ليطلب أكثر منه فأعطه في مقابلة هديته، والمستغ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طلب أكثر مما أعط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نب وأجنبي، وهو البعيد منك في القرابة، وفي حديث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مغربة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ى جانب الخبر  أي على الغريب القادم، ويجمع جانب على جناب كرمان والاسم الجنبة أي بسكون النون مع فتح الجيم والجنابة أي كسحاب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أوني مقبلا عن جنابة                      يقولون من هذا وقد عرفو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قوم هم لجار الجنابة، أي لجار الغربة، والج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رابة، و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حي قد خبطت بنعمة                      فحق لشأس من نداك ذن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رمني نائلا عن جـنـابة                      فإني امرؤ وسط القباب غريب عن جنابة أي بعد وغربة يخاطب به الحارث بن جبلة، يمدحه وكان قد أسر أخاه شأسا فأطلقه مع جملة من بني تمي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رمني عن جنابة، أي من أجل بعد نسب وغربة، أي لا يصدر حرمانك عنها،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علته عن أمري  انتهى،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نبي عن كذا، أي لا تعلق له به ولا معرف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ع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ا قد كان بيني وبينـهـا                      لموف وإن شط المزار المجانب وجنبه أي الشيء وتجنبه واجتنبه وجانبه وتجانبه كله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عنه، وجنبت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ه إياه، وجنبه كنصره يجنبه وأجنبه أي نحاه عنه، وقرىء  وأجنبني وبني  بالقط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ته الشر، وأجنبته وجنبته بمعنى واحد، قاله الفراء والز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ن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ضجنب قارعة الطريق مخافة طروق الأضياف، ورجل ذو جنبة ال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زال عن الناس، أي ذو اعتزال عن الناس متجنب لهم، والجن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جنبة، أي ناحية واعتزل الناس، ونزل فلان جض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جنبة فإنها عفاف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بوا النساء والجلوس إليهن ولا تقربوا ناحيتهن، وتقول، فلان لا يطور بجنبتن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أبو عبيدة بتحريك 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وو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جنبتي الصراط أبواب مفتحة  وقال عثمان 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ري الناس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ذراك وجنبتك، بفتح 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إسكان النون، واستشهد على ذلك بقول أبي صعترة البول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طفة من حب مزن تقاذفتبه جنبتا الجودي والليل دا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يب من فيها وما ذقت طعمه                      ولـكـنـنـي فـيمـا تـرى الــعـــين فـــارس أي متفرس،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للت برقته وصفائه على عذوبته و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 يسيرون جنضابيه وجنابتيه وجنبتيه أي ناحيتيه،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كذا في النسخ كلها،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للبعير أي من جنبه يعمل منها علبة، وهي فوق المعلق من العلاب ودون الحوأ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جنبة اتخذ منها علب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جنبة، فيعطيه جلدا فيتخذه ع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في القرابة، كالجنا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ة الشجر التي تتربل في زمان الصي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نبثوت كثيرة وهي كلها عروة سميت جنبة لأنها صغرت عن الشجر الكبار وارتفعت عن التي لا أرومة لها في الأرض، فمن الجنبة النصي والصليانث والحماط والمكر والجدر والدهماء صغرت عن الشجر ونبلت عن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مسموع من العرب،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أشرف من الجنبة  ، هي رطب الصليان من النب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فوق البقل ودون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نبت يورق في الصيف من غير مطر أو هي ما كان بين البقل والشجر وهما مما يبقى أصله في الشتاء ويبيد فرع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ا مطرا كثرت منه الجنب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عنه الجن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نب بصيغة المفعول المحقور، وفي بعض النسخ المهق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عيد ما بين الرجلن من غير فحج، وهو مدح وسيأتي في التجنيب، وهذا الذي ذكره المؤلف إنما هو تعريف المجنب كمعظم، ومقتضى العطف ينا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 وفي التنزيل العزيز  وإن كنتم جنبا فاطهروا  وقد أجنب الرجل وجنب بالكسر وجنب بالضم وأجنب، مبنيا للمفعول، واستجنب وجنب كنصر، وتجنب، الأخيران من لسان العرب، قال ابن بري في أماليه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عند أهل اللغة أجنب، وجنب بكسر النون، وأجنب أكثر من جنب، ومنه قول ابن عباس  الإنسان لا يجنب والثوب لا يجنب والماء لا يجنب والأرض لا تجنب  وقد فسر ذلك الفقهاء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جنب الإنسان بمماسة الجنب إياه، وكذلك الثوب إذا لبسه الجنب لم ينجس، وكذلك الأرض إذا أفضى إليها الجنب لم تنجس، وكذلك الماء إذا غمسض الجنب فيه يده لم ينج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أشياء لا يصير شيء منها جنبا يحتاج إلى الغسل لملامسة الجنب إياها، وهو أي الرجل جنب بضمتين، من الجنابة، وفي الحديث  لا تدخل الملائكة بيتا فيه جن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ب عليه الغسل بالجماع وخروج المني، وأجنب يجنب إجنابا، والاسم الجنابة، وهي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أراد بالجنب في هذا الحديث الذي يترك الاغتسال من الجنابة عادة فيكون أكثر أوقاته جنبا، وهذا يدل على قلة دينه وخبث باط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لائكة ها هنا غير الحفظ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ا تحضره الملائكة بخير، وقد جاء في بعض الروايات كذلك، يستوي للواحد والاثنين والجميع والمؤنث،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نب، وهذان جنب، وهؤلاء جنب، وهذه جن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ضا وقوم رضا، وإنما هو على تأويل ذوي 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فالمصدر يقوم مقام ما أضيف إليه، ومن العرب من يثنى ويجمع ويجعل المصدر بمنزلة اسم الفاعل، وإليه أشار المؤل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يقال جنبان في المثنى وأجناب وجنبون وجنبات في المجم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نب وجنب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على أفعال كما كسر بطل عليه، حين قالوا أبطال، كما اتفقا في الاسم عليه، يعني نحو جبل وأجبال وطنب وأطناب ولا تقل جنبة في المؤنث، لأنه لم يسمع ع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 بالفتح ك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بالكسر، فناء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حب الجناب أي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حية، وما قرب من محلة القو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نبة، وفي حديث رقيقة  استكفوا جنابيه  أي حواليه، تثنية جناب وهي الناحية، وفي حديث الشعبي  أجدب بنا الجن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لى مرحلة من الطائف،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ب الحنطة وعلم، وأبو عبد الله محمد بن علي بن عمران الجنابي محدث روى عنه أبو سعد بن عبدويه شيخ الحافظ عبد الغني، وضبطه الأمير بالتثق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جناب القوم، بفتح الجيم، أي ما حولهم، وفلان خصيب الجناب، وجديب الجناب، وهو م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في جناب زيد أي فنائه ومحلته، ومشوا جانبيه وجنابيه وجنابتيه وجنبتيه، انتهى، يوقال كنا عنهم جنابين وجنابا أي متن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و جناب الهضب الذي جاء ذكره في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ث الجنب أي الشقين كان، عن الهجري، وزعم أنه إذا كان في الشق الأيسر أذهب صاح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ض لا يصح ولا يبالي                      كأن بشقه وجع الجنـاب وجن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ضابه ذات الجنب، والم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ه ذات الجنب،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نوب وهي قرحة تصيب الإنسان داخل جنبه، وهي علة صعبة تأخذ في الجنب،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جنب هي الدبيلة وهي قرحة تنقب البطن، وإنما كنوا عن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جنب، وفي الحديث  المجنوب في سبيل الله شهيد  ويقال أ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تكي جنبه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هداء  ذات الجنب شهادة  وفي حديث آخر  ذو الجنب شهيد  هو الدبيلة والدمل الذي يظهر في باطن الجنب وينفجر إلى داخل، وقلما يسلم صاحبها، وذو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تكي جنبه بسبب الدبيلة إلا أن ذو للمذكر وذات للمؤنث وصارت ذات الجنب علما لها وإن كانت في الأصل صفة مضافة،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الصن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 بالكسر يقال فرس طوع الجناب وطوع الجنب إذا كان سلس القياد أي إذا جنب كان سضهلا منقادا، وقول مروان ب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هذا جنبا لمن بعدنا، لم يفسره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 هذا، وهو اسم للجمع،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تباريها ظلال كـأنـهـا                      مع الركب حفان النعام المجنب 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ب، أي المقو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 فلان، وذلك إذا ما جنب إلى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ج زيد في جناب قبيح، بالكسر أي في مجانبة أه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روفة بنجدس، وفي حديث ذي المعشار  وأهل جناب الهضب  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ة كسحابة كالجن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قة وهي الناقة التي تعطيها أنت القوم يمتارون عليها، زاد في المحكم مع دراهم ليميروك عليها قال الحسن بن 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ـه مـائلة الـذو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خي في العقب النو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ك ذو شق على الرك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 الحبال مائل الحقـ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به في الحي كالجنـائب يعني أنها ضائعة كالجنائب التي ليس لها رب يفتقد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اك ليس بمصلح لماله، فماله كمال غاب عنه ربه وسلمه لمن يعبث فيه، وركابه التي هو معها كأنها جنائب في الضر وسوء ال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ثني،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كاه يعقوب وغيره م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ثني، مثل الجنيبة، فثبت بهذا أنهما لغتان صحيحتان، وقد تأتي الإشارة إليه هناك، و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بة 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من العقيقة وأنقى و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نب كمنبر ومقعد حكى الوجهين الفارسي وهو الشيء الكثير من الخير والش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ندنا لخيرا مجنبا، وشرا مجنبا أي كثيرا، وخص أبو عبيدة به الكثير من الخير،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وصفوا به فقالوا خير 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وأنشد شمر 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لا ترى في الناس شيئا يفوقها                      وفيهن حسن لو تأملت مجنـب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شر إذا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نب بالكس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وقد جنب البيت إذا ستره بالمجنب، و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ثل الباب يقوم عليه مشتار العسل،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لهيف لها السبوب بطغية                      تنبي العقاب كما يلط المجنب عنى بالله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ار، وسب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ه التي يتدلى بها إلى العسل، والط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ة المل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أرض العجم إلى أرض العرب وأدنى أرض العرب إلى أرض العجم،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و لنفسي لم أنـسـه                      بمعترك الطف والمجنب و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لأنه يجنب صاحبه أي يقيه ما يكره كأنه آلة لذلك، كذا في الأساس وتضم ميمه، والمجنب بالكسر شبح كالمشط إلا أنه بلا أسنان وطرفه الأسفل مرهف يرفع به التراب على الأعضاد والفلجان وقد جنب الأرض بالمج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 محركة مصدر جنب البعير بالكسر يجنب جنبا، وهو شبه الظلع وليس ب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د العطش أي يعطش عطشا شديدا حتى تلزق الرئة بالجنب أي من شدة العطش،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لتوي من شدة العطش، قال ذو الرمة يصف ح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المسحج من عانات معقلة                      كأنه مستبان الشك أو جنـب والمس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الوحش، والهاء في  كأنه  تعود على حمار وحش تقدم ذك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 نشاطه ظالع أو جنب، فهو يمششي في شق، وذلك من النشاط، يشبه ناقته أو جمله بهذا الحمار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به جوع غضف مخصـرة                      شضوازب لاحها التقريب والجن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وجع في الجنب من شدة العطش و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به فسر بيت أبي العي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ما غادر الأقوا                      م لا نكس ولا جنب وفي نسخة الفصيل بدل القصير وهو خطأ،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 أي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تظالعه كيدا ومكرا،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أنب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جافي الخلقة، وخلق جأنب إذا كان قبيحا كز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 بالتحريك، الذي نهي عنه في حديث الزكاة والسباق، وهو أن يجنب فرسا عريا في الرهان إلى فرسه الذي يسابق عليه في السباق، فإذا فتر المركوب أي ضعف تحول وانتقل إلى الفرس المجنوب، أي المقود، وذلك إذا خاف أن يسبق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 المنهي عنه في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زل العامل بأقصى مواضع الصدقة ثم يأمر بالأموال أن تجنب إليه، وقد مر بيان ذلك في ج ل 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جنب رب المال بماله أي يبعده عن موضعه حتى يحتاج العامل إلى الإبعاد في اتباعه وطل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خالف وفي لفظ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بل الشمال تأتي عن يمين القبل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ك عن شمالك إذا وقفت في القبل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مهبها من مطلع سهيل إلى مطلع الثريا،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طلع سهيل إلى مطلع الشمس في الشتاء، و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 الجنوب ما بين مطلع سهيل إلى مغرب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ت الجنوب جاء معها خير وتلقيح، وإذا جاءت الشمال نشفت، وتقول العرب للاثنين إذا كانا متصا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هما جنوب، وإذا تفرق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ت ريحهما، ولذل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ئن ريح المودة أصبحت                      شمالا لقد بدلت وهي جنـوب وقول أبي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وبة الأنس مشمول مواعـدهـا                      من الهجان ذوات الشطب والقص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ا تذهب مواعدها مع الجنوب، ويذهب أنسها مع الشما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ة، وهي تهب في كل وقت، ومهبها ما بين مهبي الصبا والدبور ممايلي مطلع سهيل، وحكي الجوهري عن بعض الع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ب جارة في كل موضع إلا بنجد فإنها باردة، وبيت كثير عزة حجة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ب تسامي أوجه القوم مسهـا                      لذيذ ومسراها من الأرض طيب وهي تكون اسما وصفة عند سيبو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جنوب مع الشمال وتارة                      رهم الربيع وصائب التهتـان وهبت جنوبا دليل على الصفة عند أبي عثمان، قال الفارسي ليس بدليل، ألا ترى إلى قول سيبويه إنه قد يكون حالا ما لا يكون صفة كالقفيز وال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نائب،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نب، وقد جنبت الريح تجنب جنوبا وأجنبت أيضا، أي هبت جنوبا وجنبوا بالضم أي أصابتهم الجنوب، فهم مجنوبون، وجنب القوم أي أصابتهم الجنوب، أي في أموالهم، قال ساعدةث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تجرم في البضيع ثمانيا                      يلوي بعيقات البحار ويجنب أي أصابته الجنوب، كذا في لسان العرب، وكذلك القول في الصبا والدبور والشمال، وجنبت الريح بالكسر، إذا تحولت جنوبا وأجنبوا إذا دخلوا فيها أي ريح الجن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إليه أي إلى لقائه كنصر وسمع، كذا في النسخة، وفي أخرى كسمع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الكسر عن ثعلب والفتح عن ابن الأعرابي، تقول، جنبت إلى لقائك، وغرضت إلى لقائك، جنبا وغرضا، أي قلقت لشدة الشوق إ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أنشد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جنب والأمير جنب كأنه عدله بجميع الناس، والجن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شيء وأكثر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ليل في جنب مودتك،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 يكون معظمه أو كثيرا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أو هو لقب لهم لا أب،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أنس الله، وزيد الله وأوس الله وجعفي والحكم وجروة، بنو سعد العشيرة بن مذحج، سموا جنبا لأنهم جانبوا بني عمهم صداء ويزيد ابني سعد العشيرة من مذحج، قاله الدارقطني، ونقله السهيلي في الرو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 موضع آخر خلافا في أسمائهم، وذكر منهم بني غلي، بالغين، وليس في العرب غلي غيره، 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فقدها الأراقم في                      جنب وكان الحباء من أدم وجنب بن عبد الله محدث كوفي له 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تجنيبا إذا لم يرسل الفحل في إبله وغنمه، وجنب القوم فهم مجنبون، إذا انقطعت ألبانهم أو قلت، وقيل إذا لم يكن في إبلهم لبن، وجنب الرجل، إذا لم يكن في إبله ولا غنمه در، وهو عام تجنيب، قال الجميح بن م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أ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إبلي قلت حلوبتها                      وكل عام عليها عام تجن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ام يمر بها فهو عام تجني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ت الإبل، إذا لم تنتج منها إلا الناقة والناقتان، وجنبها هو بشد النون أيضا، وفي حديث الحارث بن عوف  إن الإبل جنبت قبلنا العام  أي لم تلقح فيكون لها أل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هي أخت عمرو ذي الكلب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كية بعدي جنوب صبابة                      علي وأختاها بماء عيون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ت الدلو تجنب جنبا، إذا انقطعت منها وذمة أو وذمتان فما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باء بالمد والجنابى كسمانى مخففا مقصورا، هكذا في النسخة التي رأينضاها وفي لسان العرب بالضم وتشديد النون، ويدل على ذلك أن المؤلف ضبط سماني بالتشديد في س م ن، فليكن هذا الأصح، ثم إنه في بعض النسخ المد في الثاني، وكذا في لسان العرب أيضا والذي قيده الصاغاني بالضم والتخفيف ككسال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يتجانب الغلامان فيعتصم كل واحد من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واسعة بالبصرة شرقي دجلة ممايلي الف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تن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ب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ي بلد يحاذي يقابل خارك بساحل فارس منه القرامطة الطائفة المشهورة كبيرهم أبو سعيد الحسن بن بهرام الجنابي، قتل سنة إحدى وثلاثمائة، ثم ولي الأمر بعده ابنه أبو طاهر سليمان،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لي الحسن بن أحمد بن أبي سعيد المعروف بالأعصم، حاصر مصر والشام، توفي بالرملة سنة </w:t>
      </w:r>
      <w:r>
        <w:rPr>
          <w:rFonts w:cs="MS Sans Serif;Times New Roman" w:ascii="MS Sans Serif;Times New Roman" w:hAnsi="MS Sans Serif;Times New Roman"/>
        </w:rPr>
        <w:t>3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بينه وبين جوهر القائد حروب إلى أن انهزم القرمطي بعين الشمس، وقد استوفى ذكرهم ابن الأثير في الكامل وإليه نسب المحدث أبو الحسضن علي بن عبد الواحد الجنابي يروي عن أبي عمر الهاشمي، وعنه أبو العز القلان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ضحابة مجنوبة، إذا هبت بها الجنوب وهي الريح المعر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ناء وتوتير في رجل الفرس وهو مستحب،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دين إذا ما الماء أسهلهاثني قليل وفي الرجلين تجني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نيب أن يحني يديه في الرفع والوضع،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نيب، بالجيم، في الرجلين، والتحنيب، بالحاء، في الصلب والي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ة بن طارق بن عمرو بن حوط بن سلمى ابن هرمي بن رياح مؤذن سجاح المتنبئة الكذابة وعبد الوهاب بن جنبة شيخ أبي العباس المبرد النح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بع الجمع بالدراهم ثم ابتع بالدراهم جنيبا  الجنيب كأمير تمر جيد معروف من أنواعه،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وف من التمر تجمع، وكانوا يبيعون صاعين من التمر بصاع من الج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ذلك تنزيها لهم عن الر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باء كصح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بني تمي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لى ليلة من الوقباء وآباء جناب بالتخفيف التميمي والقصاب وابن أبي حية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يحيى القطان،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عون بن ذكوان، والثالث اسمه يحيى وهو الكلبي، روى عن الضحاك بن مزاحم، وعنه سفيان الثوري وكذا جناب بن الحسحاس روى عنه عبد الله بن معاوية الجمحي وجناب بن نسطاس عن الأعمش، وابنه محمد بن جناب روى عن أبيه وأبو هانىء جناب بن مرثد الرعيني تابعي مخضر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جناب بن إبراهيم عن ابن لهيعة محدثون، وجناب بن مسعود العكلي وجناب بن عمرو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 أبي عمرو السكوني شاعران والأول فارس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ناب بالتشديد منه، الولي المشهور أبو الجناب أحمد بن عمر بن محمد بن عبد الله الصوفي الخيوقي بالكسر الخوارزمي نجم الكبراء وفي نفحات الأنس لعبد الرحمن الجامي أنه نجم الدين الطامة الكبرى، وهذه الكنية كناها له النبي صلى الله عليه وسلم في المنام، من كبار الصوفية، انتهت إليه المشيخة بخوارزم وما يليها، سمع بالإسكندرية أبا طاهر السلفي، وبتبريز محمد بن أسعد العطاري وبأصبهان أبا المكارم اللبان، وأبا سعيد الراراني، ومحمد بن أبي زيد الكراني، ومسعود بن أبي منصور الجمالي وأبا جعفر الصيدلاني، وغيرهم، حدث بخوارزم، وسمع منه أبو محمد عبد العزيز بن هلال الأندلسي، وذكره ابن جرادة في تاريخ حلب، وقال قدم حلب في اجتيازه من مصر قتل بخوارزم سنة </w:t>
      </w:r>
      <w:r>
        <w:rPr>
          <w:rFonts w:cs="MS Sans Serif;Times New Roman" w:ascii="MS Sans Serif;Times New Roman" w:hAnsi="MS Sans Serif;Times New Roman"/>
          <w:color w:val="0000FF"/>
        </w:rPr>
        <w:t>61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يد التتار شهي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يب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جمعة الأنصاري من الصحابة أو هو بالباء وقد تقدم ذكره في ج ب 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جنوب اليشكري اسمه عقبة بن علقمة، روى عن علي، وعنه أبو عبد الرحمن الغزي، وجن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لبني فز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حاب بالكسر وبالمهملة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ملزز، هكذا 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والنقب كالاجتياب جاب الشيء جوبا واج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وكل مجوف قطعت وسطه فقد جبته، وجاب الصخرة 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ها،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ود الذين جابوا الصخر بالوا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وا الصخر فاتخذوه بيوتا ونحو ذلك،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ر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حتون من الجبال بيوتا فرهين  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جاب يجوب جوبا قطع وخرق، وجاب النعل 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ها، والم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اب به، وهي حديدة يجاب بها أي يقطع، وجاب المفازة والظلمة جوبا واجت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وجاب البلاد يجوبها 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سيرا، وجبت البلاد واجت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ا، وجبت البلاد أجوبها وأجيبها وفي حديث خيفان  وأما هذا الحي من أنمار فجوب أب وأولاد علة  أي أنهم من أب واحد وقطعوا منه،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ك الشيء كما يجاب الج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 مجوب ومجوب، وكل مجوف وسطه فهو مجوب، وفي حديث أبي بكر رضي الله عنه  قال للأنصار يوم 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يبت العرب عنا كما جيبت الرحا عن قطبها  أي خرقت العرب عنا فكنا وسطا وكانت العرب حوالينا كالرحا وقطبها الذي تدور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عظيم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حكي ذلك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 كالبق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رع للمرأة تلب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 وال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وجمعه أ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جوب كمنبر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زني منه بطرس نـاطـق                      وبكل أطلس جوبه في المنكب يعني بكل حبشي جوبه في منكبيه، وفي حديث غزوة أحد  وأبو طلحة مجوب على النبي صلى الله عليه وسلم بحجفة  أي مترس عليه يقيه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نون قال أبو نخ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وب أذكى جمرة الصنوب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ه جوبان من خلق أي ضربان، لا يثبت على خلق واحد،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ين من هماهم الأغوال أي تسمع ضربين من أصوات الغيلان، 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 لأنها تقطع متصلا، 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وة ما بين البي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 اسم رجل وهو جوب بن شهاب بن مالك بن معاوية بن صعب بن دومان بن بك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بيلة من الأكراد،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ية أيض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ان موسى بن محمد ابن سعيد الجوبي، كتب عنه السلفي في معجم السفر بدمشق، قال أبو حامد، وله اسمان وكن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ان موسى، وأبو محمد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هاب الدين محمد بن أحمد بن خليل الجوبي، ولد في رجب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إلى بغداد وخراسان، وأخذ عن القطب الرازي وغيره، وروضى عن ابن الحاجب وابن الصابوني، وتولى القضاء بالقاهرة ثم القدس ثم دمشق وتوفي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علي بن عبد القادر الطوخي في تاريخ قضا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ء الله تعالى المجيب، وهو الذي يقابل الدعاء والسؤال بالعطاء والقبول، سبحانه وتعالى، وهو اسم فاعل من أجاب يجي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ب دعوة الداع إذا دعان فليستجيبوا لي  أي فليجيبوني، وقال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تلبية،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ابة، والاسم الجابة بمنزلة الطاعة والط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اب والإجابة مصدران والاسم من ذلك الجابة كالطاعة والطاقة والمجوبة بضم الجيم، وهذه عن ابن ج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جيبة، بالكسر كل ذلك بمعنى الجو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كلا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ب عن سؤ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 العرب أساء سمعا فأساء إجابة هكذا في النسخ التي بأيدينا لا يقال فيه غير ذلك وفي نسخة الصحاح جابة بغير همز،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تكلم به، لأن الأمثال تحكى على موضوعاتها، وفي الأمثال للميداني رواية أخرى وهي  ساء سمعا فأساء إجابة  ، وأصل هذا المثل على ما ذكر الزبير بن بكار أنه كان لسهل بن عمرو ابن مضفوف فقال له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قصدك، فظن أنه يقول له أين أم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تشتري دقيقا، فقال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 سمعا فأساء جاب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كالإجابة،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ة اسم يقوم مقام المصدر، وقد تقدم بيان ذلك في س ا ء فرا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رهوة تكون بين ظهراني دور القوم يسيل فيها ماء المطر، وكل منفتق متسع فهي جوبة، وفي حديث الاستسقاء  حتى صارت المدينة مثل الجوبة  قال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فرة المستديرة الواسعة، وكل منفتق بلا بناء جوبة، أي حتى صار الغيم والسحاب محيطا بآفاق المدينة، وال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في السحاب وفي الجبال، وانجاب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فت، 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ضوء القميرش جو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ا كأثناء السدوس غيهـبـا أي نور وكشف وجلى، وفي الحديث  وانجاب السحاب عن المدينة حتى صار كالإكليل  أي انجمع وتقبض بعضه إلى بعض وانكشف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ب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ة وهي المكان المنجاب الوطىء من الأرض القليل الشجر، مثل الغائط المستدير، لا يكون في رمل ولا حبل إنما يكون في جلد من الأرض ورحبها، سمي جوبة لانجياب الشجر عنها والجوبة كال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وة ما بين البيوت وموضع ينجاب في الحرة وال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ء أملس سهل بين أرضين، ج جوبات، وجوب كصرد، وهذا الأخير ن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ب من الأفعال التي استغني فيها بما أفعل فعله، وهو أفعل فعلا عما أفعله، و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عل منك،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ود جوابه، وهو أجود جواب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وبه، ولا هو أجوب منك، وكذلك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بجواب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ب به وأما ما جاء في حديث ابن عمر  أن رجلا قال يا رسول الله أي الليل أجوب دعوة فقال جوف الليل الغابر  فإنه إما من جبت الأرض إذا قطعتها بالسير عل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ى دعوة وأنفذ إلى مظان الإجابة أو من جابت الدعوة بوزن فعلت بالضم كطالت، أي صارت مستجابة، كقولهم في فقير وشديد كأنهما من فقر وشدد، حكي ذلك عن الزمخشري، وليس ذلك بمستعمل أو أن أجوب بمعنى أسرع إجاب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ع من الطاعة، عزاه في المحكم إلى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من باب أعطى لفارهة  وأرسلنا الرياح لواقح  وما جاء مثله، وهذا على المجاز، لأن الإجابة ليست لليل، إنما هي لله تعالى فيه،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ليل الله أسرع إجابة فيه منه في غيره، وما زاد على الفعل الثلاثي لا يبنى منه أفعل من كذا إلا في أحرف جاءت شاذة، كذا في لسان العرب، ونقل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ص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صوب مني،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من صاب يصوب إذا قص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بار الطارئة لأنها تجوب البلاد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مغربة خبر وهل من جائبة خبر أي طريفة خارقة أو خبر يجوب الأرض من بلد إلى بلد، حكاه ثعلب بالإضاف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زعون جوائب الأمثال يعني سوائر تجوب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ة المدرى من الظباء بلا همز، وفي بعض النسخ الجابة المدرى لغة في جأبته أي المدرى بالهمز أي حين جاب قرنها أي قطع اللحم وطل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ساء اللينة القرون، فإن كان كذلك ليس لها اشتقاق، وف يالتهذيب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ة المدرى من الظباء،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طلع قرنه، 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ة المدرى حين جابض قرنها الجلد وطلع، وهو غير مهموز، وقد تقدم طرف من ذلك في درأ فراجع وانجاب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عنقها للحلب كأنها أجابت حالبها على إناء،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جد انفعل من أجاب،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 لي الهمز، فكتبته له،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عن انجابت الناقة، أمهموز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 فلم أجده مهمو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ب عن سؤاله وأجابه واستجوبه واستجابه واستجاب له قال كعب بن سعد الغنوي يرثي أخاه أبا المغو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ع دعـــا يا مـــن يجـــيب إلـــى الـــنـــدا                      فلـم يسـتـجـبـــه عـــنـــد ذاك مـــجــ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ادع أخرى وارفع الصوت رفعةلعل أبا المغوار منك قريب والإجابة والاستجابة بمعن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اب الله دعاء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ب، وقد تقدم بقية الكلام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وبة والتجا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و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ب بعضهم بعضا واستعمله بعض الشعراء في الطير فقال جح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زادني فاهتجت شوقـا                      غناء حمامتين تـجـاوب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بتا بلحـن أعـجـمـي                      على غصنين من غرب وبان واستعمله بعضهم في الإبل والخي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دوا بأعلى سحرة وتجاوبت                      هوادر في حافاتهم وصهيل وفي حديث بناء الكعبة  فسمعنا جوابا من السماء فإذا بطائر أعظم من النسر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جوب وهو انقضاض الطير، و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ه رجلا مقطف عجل                      إذا تجاوب من برديه تـرنـيم أراد ترنيمان ترنيم من هذا الجناح وترنيم من هذا الآخ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فلان متناسب متجاوب، ويتجاوب أول كلامه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تلوح كالوشم                      بالجابتين فروضة الحزم وجابان اسم رجل ك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يمون، تابعي يروي عن عبد الله ابن عمر، ألفه منقلبة عن واو، كأنه جوبان فقلبت الواو قلبا لغير علة وإنما قيل إنه فعلان ولم يقل فيه إنه فاعال من ج ب ن ل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ـيت جـابـان حـتـى اشـتـد مـغـــرضـــه                      وكـاد يهـلـــك لـــولا أنـــه اطـــاف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لجابان فليلحق بطيتهنوم الضحى بعد نوم الليل إسراف فترك صرف جابان، فدل ذلك على أنه فع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العراق منها ابن المعلم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بائل حمير حلفاء لمراد، منهم ابن ملجم لعنه الله تعالى،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خيرض الناس بعد ثلاثةقتيل التجوبي الذي جاء من مصر هذا قول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وليد بن عقبة، وليس للكميت كما ذكر، وصواب إنش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التجيبي الذي جاء من مصر وإنما غلطه في ذلك أنه ظن أن الثلاثة أبو بكر، وعمر وعثمان، رضي الله عنهم، فظن أنه علي رضي الله عنه، فقال التجوبي بالواو، وإنما الثلاثة سيدنا رسول الله صلى الله عليه وسلم، وأبو بكر، وعمر رضي الله عنهما، لأن الوليد رثى بهذا الشعر عثمان ابن عفان رضي الله عنه، وقاتله كنانة بن بشر التجيبي، وأما قاتل علي رضي الله عنه فهو التجوبي، ورأيت في حاشية ما مثاله، أنشد أبو عبيد البكري رحمه الله تعالى في كتابه  فصل المقالش في شرح كتاب الأمثال  هذا البيت الذي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خير الناس بعد ثلاثة لنائلة بنت الفرافصة بن الأحوص الكلبية زوج عثمان رضي الله عنه ترثيه،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لا أبكي وتبكي قرابتي وقد حجبت عنا فضول أبي عمرو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ب بالضم ابن كندة بن ثور بطن معروف، وكان ينبغي تأخير ذكره إلى ج ي ب كما صنعه ابن منظور الإفريق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ب بنت ثوبان بن سليم بن رهاء بن منبه بن حرب بن علة بن جلد بن مذحج، وهي أم عدي وسعد ابني أشرس، وقد سبق في ت ج 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ب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لك إذ رقص اللوامع بالضحىواجتاب أردية السراب إكامه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لك، يعني بناقته التي وصف سيرها، والبضاء في بتلك متعلقة بقوله أقضي، في البيت الذي بعده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ضي اللبانة لا أفرط ريبة                      أو أن تلوم بحاجة لوامهـ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ب فلان ثوبا، إذا لبس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رت عقة عنه فأنسلهاواجتاب أخرى جديدا بعدما ابتقلا وفي الحديث  أتاه قوم مجتابي النمار  أي لا بس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بت القميص والظلام أي دخلت فيهم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 الفلاة واجتابها، وجاب الظلام،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ر، كاجتاف بالفاء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تاب أصلا قالصا متنبذا                      بعجوب أنقاء يميل هيامها يصف بقرة احتفرت كناسا تكتن فيه من المطر في أصل أرطاة ومنه اجتاب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رها وسيأتي في ج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القمي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ت جيبه أجوبه وأجيب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ه وجبت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جيب أدعج الظل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 البيطر مدرع الهم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لفظ الجيب، لأنه من الواو، والجيب م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 القميص، بالكسر، أي قورت جيبه، وجيبته وج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له جيبا وفي التهذيب كل شيء قطع وسطه فهو مجوب ومجوب، ومنه سمي جيب القميص،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إهابا معطونا فجوبت وسطه وأدخلته في عنقي  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ت القميص وجو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جوبة، كمعظمة أي أصاب المطر بعضها ولم يصب بع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الك ابن كعب الكلابي،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جوابا، لأنه كان لا يحفر بئرا ولا صخرة إلا أماه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واب إذا كان قطاعا للبلاد سيارا، ومنه قول لقمان بن ع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ب ليل سرمد أراد أنه يسري ليله كله لا ينام، يصفه بالشجاعة، وفلان جواب جآب أي يجوب البلاد ويكسب المال، وجواب الف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لها، لقطعه إيا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رو الشاهجان معرب كوبان معناه حافظ الصولج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ب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شيخ حسن ابن تمرتاشض صضاحب المدرسة بتبري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تاب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بة صيبا بالضم من قرى عث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جواب الضبي اسمه الأخوص ابن جواب روى عن عمار بن زريق وعنه الحجاج بن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 أهملض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جه السمج الثقيل، وروى أبو العبا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يل الحياء،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جاهبا وجاهيا أي علان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مل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ان بين القدس ونابلس الفوقاني والتحتاني من فتوحات السلطان صلاح الدين يوسف بن أيوب، نسب إلى أحدهما الإمام المحدث أبو محمد عبد الوهاب ابن عبد الله بن حريز المقدسي المنصوري الجيبي ولد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مصر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حافظ أبو الحسين القرشي في معجم شيوخه، وقد أهمل المصنف نابلس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ب القميص ونحوه كالدر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ث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ضع ذكره لا ج و ب، ج جيوب بالضم والكس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ضربن بخمرهن على جيوبه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القميص بالكسر أج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ت جيبه، وج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جيبا، 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ءت جيب القميص بالضم فليس جبت من هذا الباب، لأن عين جبت إنما هو من جاب يجوب والجيب عينه ياء، لقولهم جيوب، فهو على هذا من باب سبط وسبطر ودمث ودمثر وأن هذه ألفاظ اقتربت أصولها واتفقت معانيها، وكل واحد منها لفظه غير لفظ صاحبه، كأجوبه وقد تقدم بيانه آنفا، وجيبت القميص تجي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له ج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صح الجيب أي القلب والصدر يعني أمينه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نت صدرا جيبه لك ناصح وجي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ل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ا إلى حيزومها وانطوت لها                      جيوب الفيافي حزنها ورمالهـا وفي الحديث في صفة نهر الجنة  حافتاه الياقوت المجي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اء في كتاب البخاري  اللؤلؤ المجوف  وهو معروف، والذي جاء في سنن أبي داوود  المجيب أو المجوف  ب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معالم السنن  المجيب أو المجوب  بالباء فيهما، على الش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وف، وأصله من جبت الشيء إذا قطعته، والشيء مجوب أو مجي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ب ومشوب، وانقلاب الواو عن الياء كثير في كلامهم، وأما مجيب مشددا ف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بق مجيب أي مقور، وكذلك بالوا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ب بن كندة، ذكره المؤلف في الواو، وهذا موضع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لال الحسضن بن أحمد بن علي التجيبي من القيروان شاعر أد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ة بن حسين المصري الجياب ككتان، محدث عن أبي الحسن المهلبي، قاله السلفي،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علي بن الجياب، روى عن أبي جعفر بن الزبير، وعنه ابن مرزوق، وهو ضبطه كما نقله الحافظ من 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جيب الثقفي الصائغ الكوفي محدث سكن بغداد وحدث بها،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بغدادي ذاهب الحديث، كذا في ذيل البند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عن ليث بن أبي سليم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ب شيخ لأيوب السختياني، وسفيان بن م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محمد بن مجيب المازني، عن 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أب، ك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ن الأود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حوأ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أب واد في وهدة من الأرض واسع والح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من الدل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حوأب، والح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ب من الحوافر والح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ل،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هو جن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نه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قريب منها، ويقال له أيضا الحوآ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أ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زل بين البصرة ومكة، وهو الذي نزلته عائشة لما جاءت إلى البصرة في وقعة الجم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أب موضع بئر نبحت كلابه أم المؤمنين مقبلها من البصر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ي إلا شربة بالحوأ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عدي من بعدها أو صوبي والحوأب بنت كلب بن وبرة، وإليها نسب الموضع المذكور والحوأ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خم ما يكون من العلاب، جمع علبة، والدلاء جمع دلو، عن ابن الأعرابي وابن دريد لف ونشر مرتب،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 مقام العزب المرمو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أبة تنقض بالضلوع أي تسمع للضلوع نقيضا من ثق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وأب، وإنما أنث على معنى الدل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ف ح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طا فما يملأ جوفا حوأبا والح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 قال رؤب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ق هلقاما قبابا حوأبا والحوأ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رارة الضخمة </w:t>
      </w:r>
      <w:r>
        <w:rPr>
          <w:rFonts w:ascii="MS Sans Serif;Times New Roman" w:hAnsi="MS Sans Serif;Times New Roman" w:cs="MS Sans Serif;Times New Roman"/>
          <w:color w:val="009716"/>
          <w:rtl w:val="true"/>
        </w:rPr>
        <w:t xml:space="preserve"> ح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بغض، و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اد والمحبة، كالحباب بمعنى المحابة والموادة والحب،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قلبي يا لك الخير إنمايدليك للموت الجديد حبابها و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دهماء عز ما اج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ني من حبابها الزؤد والحب، بكسرهما حكي عن خالد بن ن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حب ال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ة،والحباب بالضم، قال أبو عطاء السندي مولى بني 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ما أدري وإني لصـادق                      أداء عراني من حبابك أم سح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عند الرواة من حبابك، بكسر الحاء، وفيه وجهان، أحدهما أن يكون مصدر حاببته محابة وحبابا، والثاني أن يكون جمع حب، مثل عش وعشاش،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ابك، بالجيم والنون، أي من ناحيتك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الله، وهو محب بالكسر، ومحبوب على غير قياس هذا الأكث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مزكوم ومحزون ومجنون ومكزوز ومقرور، وذلك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عل، بغير ألف في هذا كله، ثم بني مفعول على فعل وإلا فلا وجه له، فإذا قالوا أفعله الله فهو كله بالألف، وحكى اللحياني ع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ت ذلك أي ما أحببت،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ت ذلك، أي ظننت، ومثله 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عة يحبها الطعام أي يحب فيها وقد قيل محب بالفتح على القياس وهو قلي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محب شاذا في 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نزلت فلا تظني غيره                      مني بمنزلة المحب المكرم وحكى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بته أحبه بالكسر لغة حبا بالضم والكسر فهو محبو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لأنه لا يأتي في المضاعف يفعل بالكسر إلا ويشركه يفعل بالضم إذا كان متعديا، ما خلا هذا الحرف، وكره بعضهم حببته وأنكر أن يكون هذا البيت لفصيح، وهو قول غيلان بن شجاع النهش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با مروان من أجل تمرهوأعلم أن الجار بالجار أرف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سم لولا تمره ما حببتهولا كان أدنى من عبيد ومشرق وكان أبو العباس المبرد يروي هذا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ياض منه أدنى و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ه الرواية لا يكون فيه إق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ته وأحببته بمعنى واستحببته كأحببته، والاستحباب كالاست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ب والحباب بالضم، وكذا الحب بالكسر، والحبة بالضم مع الهاء، كل ذلك بمعنى المحبوب، وهي أي المحبوبة بهاء، وتحب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د، وامرأة محبة لزوجها، ومحب أيضا، عن الفراء،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شيء فهو محبوب ثم 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ته، كما قالوا جن فهو مجنون، ث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ه الله، والح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 مثل خدن وخدين، وكان زيد بن حارثة يدعى حب رسول الله صلى الله عليه وسلم، والأنثى بالهاء، وفي الحديث  ومن يجترىء على ذلك إلا أسامة حب رسول الله صلى الله عليه وسلم  أي محبوبه، وكان صلى الله عليه وسلم يحبه كثيرا، وفي حديث فاطمة رضي الله عنها قال لها رسول الله صلى الله عليه وسلم عن عائشة  إنها حبة أبيك  الح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ب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وجمع الحب بالكسر أحباب وحبان بالكسر وجبوب وحببة بالكسر محركة، وحب بالضم وهذه الأخيرة إما أنها جمع عزيز أو أنها اسم جم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ب، مخف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والحب بمنزلة الحبيبة والحبيب،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بيبكم أي محبك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حبيب ناصح غير محبوب وفي حديث أحد  هو جبل يحبنا ونحب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حمول على المجاز، أراد أنه جبل يحبنا أهله ونحب أهله، وهم الأنصار، ويجوز أن يكون من باب المجاز الصريح، أي أننا نحب الجبل بعينه، لأنه في أرض من نحب، وفي حديث أنس  انظروا حب الأنصار التمر  وفي رواية بإسقاط انظروا، فيجوز أن تكون الحاء مكسورة بمعنى المحبوب أي محبوبهم التمر، فعلى الأول يكون التمر منصوبا، وعلى الثاني مرفو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بت أن تعطاه أو يكون لك واختر حبتك ومحبتك أي الذي تحب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 يجيء تارة بمعنى المحب كقول المخ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جر ليلى بالفراق حبيبهـا                      وما كان نفسا بالفراق تطيب أي محبها، ويجيء تارة بمعنى المحبوب كقول ابن الدم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كثيب الفرد من جانب الحمى                      إلي وإن لـمء آتـه لـحـبـيب أي لمحب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بلا لام خمسة وثلاثون صحابيا وهم حبيب بن أسلم مولى آل جشم، بدري، روي عنه، وحبيب ابن الأسود، أورده أبو موسى، وحبيب بن أسيد بن جارية الثقفي، قتل يوم اليمامة، وحبيب بن بديل بن ورقاء، وحبيب بن تيم، وحبيب بن حبيب بن مروان، له وفادة، وحبيب بن الحارث، له وفادة، وحبيب بن حباشة، وحبيب بن حمار، وحبيب بن خراش العصري، وحبيب بن حمامة، ذكره أبو موسى، وحبيب بن خراش التميمي، وحبيب بن خماسة الأوسي الخطمي وحبيب بن ربيعة بن عمرو، وحبيب بن ربيعة السلمي، قاله المزي، وحبيب بن زيد بن تيم البياضي، استشهد يوم أحد، وحبيب بن زيد بن عاصم المازني الأنصاري، وحبيب بن زيد الكندي، وحبيب بن سبع أبو جمعة الأنصاري، وحبيب ابن سبيعة، أورده أبو حاتم، وحبيب بن سعد مولى الأنصار، وحبيب أبو عبد الله السلمي، وحبيب بن سندر وحبيب بن الضحاك، رضي الله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أيضا جماعة محدثون وأبو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من الصح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غرا هو حبيب بن حبيب أخوة حمزة الزيات المقرئ وحبيب بن حجر بفتح فسكون بصري وحبيب بن علي، محدثون، عن ال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حمد بن حبيب ابن أخي حمزة الزيات، روت عنه بنته فاطمة، وعنها جعفر الخلدي، وحبيب ابن فهد بن عبد العزيز، الثاني شيخ للإسماعيلي وحبيب بن تميم المجاشعي، شاعر، وحبيب بن كعب ابن يشكر، قديم، وحبيب بن عمرو بن عوف جد سويد بن الصامت وحبيب ابن الحارث في ثقيف، وذكر الأصمعي أن كل اسم في العرب فهو حبيب بالفتح إلا الذي في ثقيف وفي تغلب وفي مراد، ذكره الهمد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كزبير ابن النعمان، تابعي عن أنس، له مناكير وهو غير حبيب بن النعمان الأسدي الذي روى عن خريم بن فاتك الأصدي، فإن ذاك بالفتح وهو ث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حب بفلان أي ما أحبه إلي، قاله الأصمع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بب بفلان بضم الباء ثم سكن وأدغم في الثانية، ومثله قال الفراء،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ه كلفا في الحب أن منعت وحب شيئا إلى الإنسان ما من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ما رفع، أراد حبب، فأدغم،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 بالطيف الملم خيالا أي ما أحبه إلي، أي أحبب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بت إلي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حبيبا له، ولا نظير له إلا شررت، من الشر وما حكاه سيبويه عن يونس من قولهم لببت من اللب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حبيبا ولقد حببت، بالكسر، أي صرت حب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ذا الأمر، أي هو حبي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حب وذا أي مع ذا كشيء واحد أي بمنزلته وهو عنده اسم وما بعده مرفوع به ولزم ذا حب وجرى كالمثل، بدليل قولهم في المؤنث حبذا ولا يقولون حبذه بكسر الذال المعجم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زيد، فحب فعل ماض لا يتصرف، وأصله حبب، على ما قاله الفراء، وذا فاعله، وهو اسم مبهم من أسماء الإشارة، جعلا شيئا واحدا فصارا بمنزلة اسم يرفع ما بعده، وموضعه رفع بالابتداء وزيد خبره ولا يجوز أن يكون بدلا من ذا،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امرأة، ولو كان بدلا لقلت حبذه المرأة،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جبل الريان من بلدوحبذا ساكن الريان من ك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ذا نفحات من يمانية                      تأتـيك مـن قـبـل الـــريان أحـــيانـــ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كذا وكذا فهو حرف معنى ألف من حب و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الإمارة،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ذا، فأدغمت إحدى الباءين في الأخرى وشددتا، وذا إشارة إلى ما يقرب منك،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رجعها يديها إليها في يدي درعها تحل الإزار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ذا، ثم ترجم عن 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عها يديها إلى حل تكتها، أي ما أحبه، و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كلمتان جمعتا شيئا واحدا ولم تغيرا في تثنية ولا جمع ولا تأنيث، ورفع بها الاس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ذا زيد، وحبذا الزيدان، وحبذا الزيدون، وحبذا هند وحبذا أنت وأنتما وانتم، يبتدأ بها، و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حبذا فهي جائزة وهي قبيحة، وإنما لم تثن ولم تجمع ولم تؤنث، لأنك إنما أجريتها على ذكر شيء سمعت فكأنك قلت حبذا الذكر ذكر زيد، فصار زيد موضع ذكره وصار ذا مشارا إلى الذكر به، كذا في كتب النحو وحب إلي هذا الشيء يحب حبا قال سا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 غضوب وحب من يتجنب                      وعدت عواد دون وليك تشعـب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ا فسمانا الشعار مقدمـا                      وحب إلينا أن يكون المقد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ب إلي به، وروى الجوهري في قول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بب فأدغم ونقل الضمة إلى الحاء لأنه مدح، ونسب هذا القول ل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به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ي أحبه وحبب الله إليه الإيمان، وحببه إلي إحسانه، وحب إلي بسكنى مكة، وحب إلي بأن تزور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بك كذا بالفتح، وحبابك أن يكون ذلك، أو حبابك أن تفعل ذلك أي غاية محبتك أو معناه مبلغ جهدك الأخير عن اللحياني، ولم ي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اك، أي جهدك وغاي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حا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بعضهم بعضا وهما يتحابان، وفي الحديث  تهادوا تحابوا  أي يحب بعضكم بع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 الحب، يقال تحبب فلان، إذا أظهره أي الحب، وهو يتحبب إلى الناس، ومحبب إليهم أي متحبب وحبان وحبان وحبان بالتثليث وحبيب مصغرا قد سبق ذكره، فسرده ثانيا كالتكرار وحبيب ككميت كذلك تقدم ذكره وحبيبة كسفينة، وحبيبة كجهينة وحبابة مثل سحابة وحباب مثل سحاب وحباب مثل عقاب وحبة بالفتح وحباحب بالضم وقد يأتي ذكره في الرباعي أسماء موضوعة من ال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قريب من وادي حيق وحبان بن منقذ بن عمرو الخزرجي المازني شهد أحدا، وتوفي في زمن عثمان رضي الله عنه صحابي وابنه سعيد له ذكر وحبان بن هلال وحبان بن واسع بن حبان الحارثي الأنصاري من أهل المدينة، يروي عن أبيه، وعنه ابن لهيعة وسلمة بن حبان شيخ لأبي يعلى الموصل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حب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منها محمد بن جعفر بن أحمد الحباني، وحبان بن الحكم السلمي من بني سليم، قيل كانت معه راية قومه يوم الفتح وحبان بن بج الصدائي له وفادة، وشهد فتح مصر أو هو حبان بالفتح قاله ابن يونس، والكسر أصح وكذا حب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قيس أو هو أي الأخير بالياء المثناة التحتية، وكذا حبان بن قيس أو هو أي الأخير بالياء المثناة التحتية، وكذا حبان أبو عقيل الأنصاري، وحبان بن وبرة المري صحابيون وحبان بن موسى المروزي شيخ البخاري ومسلم وحبان بن عطية السلمي، له ذكر في الصحيح، في حديث علي رضي الله عنه في قصة حاطب، ووقع في رواية أبي ذر الهروي ح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بان بن علي العنزي من أهل الكوفة، روى عن الأعمش والكوفيين مات سنة </w:t>
      </w:r>
      <w:r>
        <w:rPr>
          <w:rFonts w:cs="MS Sans Serif;Times New Roman" w:ascii="MS Sans Serif;Times New Roman" w:hAnsi="MS Sans Serif;Times New Roman"/>
        </w:rPr>
        <w:t>1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تشيع، كذا في الث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و مندل،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وعبد الله حدثا وحبان بن يسار أبو روح الكلابي يروي عن العراقيين،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ن بالضم ابن محمود بن محموية البغدادي قال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عنه ومحمد بن بكر بن عمرو بصري ضعيف، روى عن سلمة ابن الفضل وعنه الطبراني، والجعابي ولهم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بان اختلف فيه، قيل بالفتح، واسم جده أزهر، وهو باهلي، يروي عن أبي الطاهر الذه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 راجع التبصير للحافظ رويا وحد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ة والمحبوبة حكاهما كراع وكذا المحببة والحبيبة جميعا من أسماء مدينة النبي صلى الله عليه وسلم وقد أنهيتها إلى اثنين وتسعين اسما، وإنما سميت بذلك لحب النبي صلى الله عليه وسلم وأصحابه إي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بب كمقعد اسم علم جاء على الأصل لمكان العلمية، كما جاء مزيد، وإنما حملهم على أن يزنوا محببا بمفعل دون فعلل لأنهم وجدوا ما تركب من ح ب ب ولم يجدوا م ح ب ولولا هذا لكان حملهم محببا على فعلل أولى، لأن ظهور التضعيف في فعلل هو القياس والعرف كقردد ومهد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فلم ي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باب في البعير كالحران في الخيل، وهو أن يبرك،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 عليه بالقفيل ضر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عير السوء إذ أحبا الق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وقال أبو عبيد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حببت حب الخير عن ذكر ربي  أي لصقت بالأرض لحب الخيل حتى فاتتني الصلاة أو أحب البعير إح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كسر أو مرض فلم يبرح مكانه حتى يبرأ أو يموت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عير الح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 وأنشد يصف امرأة قاست عجيزتها بحبل وبعثت به إلى أقرا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 نساء العالمين بالسب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بعد كلهن كالمحـب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ف البعير على الموت من شدة المرض فيبرك ولا يقدر أن ينبعث،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ذنبي من محب بار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أمر الله وهو هـالـك والإ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ء من كل م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فلان إذا برأ من مرضه، وأحب الزرع وألب صار ذا حب، وذلك إذا دخل فيه الأكل وتنشأ الحب واللب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بت كرش المال إذا أمسكت الماء وطال ظمؤها، وإنما يكون ذلك إذا التقت الصرفة والجبهة وطلع معهما سه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حب، و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صغيرا كان أو كبيرا، و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روف مستعمل في أشياء جمة حبة من بر، وحبة من شعير،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من عنب، والحبة من الشعير والبر ونحوهما ج حبات وحب وحبوب وحبان كتمران في تمر، وهذه الأخيرة نادرة، لأن فعلة لا يجمع على فعلان إلا بعد طرح الز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ة وقد تقدم، وعجم العنب، وقد يخفف فيقال الحبة كث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ة بالكسر بزور البقول وروى الأز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رياحين وواحدة الحبة حبة أو هي نبت ينبت في الحشيش صغير أو هي الحبوب المختلفة من كل شيء وبه فسر حديث أهل النار  فينبتون كما تنبت الحبة في حميل السيل  والح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السيل من طين أو غثاء، والجمع حب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ه حب من النبات فاسم ذلك الحب الحبة أو هي ما كان من بزر العشب قاله ابن دريد أو هي جميع بزور النبات قاله أبو حن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ور الصحراء مما ليس بقوت وواحدها حبة بالكسر، وحبة بالفتح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ب فليس إلا الحنطة والشعير، واحدتها حبة بالفتح، وإنما افترقا في الجم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حب الحنطة ونحوها من الحبوب، أو الحبة بالكسر بزر كل ما نبت وحده بلا بذر، وكل ما بذر فبالفتح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بالكسر اليبيس المتكسر المتراكم بعضه على بعض، رواه عنه أبو حنيفة، وأنشد 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قلت من أول التبق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بة حرف وحمض هيك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حب الرياحين حبة، أي بالكسر، والواحدة منها حبة أي بالفتح أو 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البقل والحبة حب البقل الذي ينتثر، قال الأزهري، وسمعت العرب يقولون رعينا الحبة، وذلك في آخر الصيف إذا هاجت الأرض ويبس البقل والعشب وتناثرت بزورها وورقها، فإذا رعتها النعم سمنت عل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م يسمون الحبة بعد الانتثار القميم والقف، وتمام سمن النعم بعد التبقل ورعي العشب يكون بسف الحبة والق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ع اسم الحبة إلا على بزور العشب، وقد تقدم، والبقول البرية وما تناثر من ورقها فاختلط بها، مثل القلقلان، والبسباس، والذرق، والنفل، والملاح وأصناف أحرار البقول كلها وذكو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حبة قلبه وأصابت فلانة حبة قلبه حبة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داؤه، أو هي مهجته، أو ثمرته أو هي هنة سوداء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زنمة في جوف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ت حبة قلبها وطحالها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لقة السوداء التي تكون داخل القلب وهي حماطة القلب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فلانة حبة قلب فلان، إذا شغف قلبه حبه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ق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ة بنت عبد المطلب بن أبي وداعة السهمي تا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ة اسم امرأة ع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ها منظور الجني فكانت حبة تتطبب بما يعلمها منظور قاله ابن ج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ـينـي سـاء الـلــه مـــن كـــان ســـره                      بكـاؤكـمـا أو مـــن يحـــب أذاكـــم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منظورا وحبة أسلمالنزع القذى لم يبرئا لي قذاك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ة بن الحارث بن فطرة بن طيىء هو الذي سار مع أسامة بن لؤي ابن الغوث خلف البعير إلى أن دخلا جبلي أجإ و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ب الماء والرمل وكذا النبيذ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كحببه محركة وحببه بالكسر، واختص بالثالث أولهما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حباب الماء حيزومها بها                      كما قسم الترب المفايل باليد فدل على أنه المعظ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 قال لأبي بكر رضي الله عنه  طرت بعبابها وفزت بحبابها  أي معظمها، أو حبا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ه كأنها الوشي، قاله الأصمعي وأنشد ل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ج الريح تطرد الحبابا أو حباب الماء نفاخاته وفقاقيعه التي تطفو كأنها القوارير وهي اليعا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ا الحباب على الشرا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ه، وهو الحباب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لا جهيزة حين قامت                      حباب الماء يتبع الحبـابـ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مشي، لم يشبه صلاها ومآكمها بالفقاقيع وإنما شبه مآكمها بالحباب الذي عليه، كأنه درج في حدبة، وال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ز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ه الذي يتبع بعضه بعضا، قال ابن الأعرابي،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 حباب الماء حالا على حال والح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صغيرة كانت أو كبيرة أو هي الضخمة منها أو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بي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علث فيه الماء، فلم ينوعه، وهو فارسي م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حنب، فعرب، وال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حبة وكرامة أو يقال في تفسير الحب والك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ات الأربع التي توضع عليها الجرة ذات العروتين، وإن الكرامة غطاء الجرة من خشب كان أو من خزف ومنه قولهم حبا وكرامة نقله الليث ج أحباب وحببة وحباب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 بالكسرك الحبيب مثل خدن وخدي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ب يجيء تارة بمعنى المحب كقول المخ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جر ليلى بالفراق حبيبهـا                      وما كان نفسا بالفراق تطيب أي محبها، ويجىء تارة بمعنى المحبوب كقول ابن الدمي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كثيب الفرد من جانب الحمى                      إلـي وإن لـم آتـه لـحـبـي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 القرط من حبة واحد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حاتم عن الأصمعي أنه سأل جندل ابن عبيد الراعي عن معنى قول أبيه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الحية النضناض منـه                      مكان الحب تستمع السرارا ما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فقال خذوا عن الشيخ فإنه عالم، قال الأزهري وفسر غيره الحب في هذا البيت الحب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قول ابن الأعرابي، وقوله كالحباب بالكسر صريحه أنه لغة في الحب بمعنى القرط ولم أره في كتب اللغة، أو أنه لغة في الحب بمعنى المحب وهو كثير، وقد تقدم في كلامه، ثم إني رأيت في لسان العرب بعد هذه العبار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كالحب، ولا يخفى أنه محتمل المعنيين،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بعي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ية ليست من العو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ني سليم، وحباب اسم رجل من الأنصار، غير للكراهة وحباب جمع حبابة اسم لدويبة سوداء مائية، وحباب اسم شيطان، وفي الحديث  الحباب شيطان  قال ابن الأثير هو بالض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 ويقع على الحية أيضا، كم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 فهما مشتركان، ولذلك غير اسم حباب كراهية للشيطا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الحباب اسم شيطان لأن الحية يقال لها شيطا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عب مثنى حضرمي كأنـه                      تمعج شيطان بذي خروع قفر وبه سمي الرجل،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باب من كنى الدن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ب كسحاب 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 من أعمال سخ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محمد بن محمود بن الحسن بن محمد بن أحمد بن الحباب الأصبهاني، محدث، وهو شيخ والد أبي حامد الصابوني، ذكره في الذ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 على الشجر يصبح عليه، قاله أبو عمرو، وفي حديث صفة أهل الجنة  يصير طعامهم إلى رشح مثل حباب المسك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 الذي يصبح على النبات، شبه به رشحهم مجازا، وأضافه إلى المسك، ليثبت له طيب الرائ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شبهه بحباب الماء وهي نفاخاته التي تطفو عل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الحباب المرتقي فوق نورهاإلى سوق أعلاها جمانا مبددا أراد قطرات الطل، سماها حبابا استعارة، ثم شبهها بالج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ببة والموادة، والحب،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قلبي يالك الخير إنمايدليك للموت الجديد حبابها و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دهماء عز ما أجـد                      عاودني من حبابها الزؤد وزيد يحاب ع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اد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فلان حتى 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كالحب،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ون أي صار كالأون وهو الجوالق،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ري وتحبب الح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من الم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حبب مقولة في هذا المعنى، ولا أحقها، وشربت الإبل حتى حببت أي تملأت ريا،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ته فتحبب، إذا ملأته، للسقاء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بة السع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ص هكذا ضبطه الذهبي، وضبطه الحافظ بال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حبابة الوالبية، عن علي وكذا أم حبابة بنت حيان، عن عائشة، وعنها أخوها مقاتل بن حيان تابعيتان، وح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ة لأبي سلمة التبوذكي روى عنها، وأبو القاسم عبيد الله بن حبابة محدث سمع أبا القاسم البغو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بة مشددة وهو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 الماء قليلا قليلا كالحبحب عن ابن دريد والحب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سوق الإبل، والحبحبة من النار اتقادها، والحب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الشامي الذي تسميه أهل العراق الرقي، والفرس تسميه الهندي لما أن أهل العراق يأتيهم من جهة الرقة، والفرس من جهة الهند، أو أن أصل منشئه من هناك،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سميه الج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يه المغاربة الدلاع، كرمان ج حب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اب ويروى بمثلثتين صحابي، والحب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المتداخل العظام، وبه سمي الرجل حبحابا، والحب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في قدر،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والخلق والحب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مرو بن الخلي وبه قتل النعمان بن بش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ي والحب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أو الجمل الضئيل الج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كالحبحب والحبحبي بزيادة ال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اب والد شعيت البصري التابعي المعولي البصري الراوي عن أنس وأبي العالية،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ن عبيد والحما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بن المنذر هو ابن الجموح بن زيد بن حرام بن كعب الخزرجي السلمي أبو عمر بالضم شهد بدرا وكان يقال له ذو الرأي، وهو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  مات كهلا في خلافة عمر، رضي الله عنهما والحباب بن قيظي ابن الصعبة أخت أبي الهيثم ابن التيهان، قتل يوم أحد والحباب ابن زيد بن تيم البياضي، شهد أحدا وقتل باليمامة والحباب بن جزء بن عمرو الأنصاري، أحدي والحباب بن جبير حليف بني أمية، ذكره أبو عمر، والحباب بن عمير الذكواني، ذكره وثيمة في الردة والحباب بن عبد الله بن أبي بن سلول، سماه النبي صلى الله عليه وسلم عبد الله صحابيون والحباب بن عمرو أخو أبي اليسر، صحابي، قيل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ولذا لم يذكره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ح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غذ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بة تقع موقع الجماعة، وفي المثل، قال بعض العرب  أهلكت من عشر ثمانيا وجئت بها وفي التكملة بسائرها حبحب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أي مهازيل يقال ذلك عند المزرية على المتلاف لمال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حب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ز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خفيفة، والصغار، جمع الحبحاب قال حبيب ال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نبي نعـمـان قـل                      ت ألن تبلغنـي مـآ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جي إذا ما الـلـيل ج                      ن على المقرنة الحباح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ام صغار مقترنة، ودلجي فاعل تبلغني،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خفيفة، قال يصف جبالا كأنها قرنت لتقا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مو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غيض إلى كل صاحب، لا يوقد إلا نار 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ح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طير بالليل كأنه نار له شعاع كالسراج وهو مثل في النكد وقلة النفع، كما في الأساس، قال النابغة يصف السي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د السلوقي المضاعف نسجه                      وتوقد بالصفاح نار الحباحب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قدن، والص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ريض ومنه نار الحباحب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يل إذا أورت النار بحو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ار الحباحب أو هي أي نار 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قتدح من شرر النار في الهواء من تصادم الحجارة، أو كان الحباحب رجلا من أحياء العرب، وكان من أبخل الناس فبخل حتى بلغ به البخل أنه كان لا يوقد نارا بليل، فإذا انتبه منتبه ليقتبس منها أطفأها، فكذلك ما أورت الخيل لا ينتفع به، كما لا ينتفع بنار الحباحب، قاله الكلبي، أو كان أبو حباحب رجلا من محارب خصفة وكان بخيلا لا يوقد ناره إلا بالحطب الشخت لئلا ت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حباحب فضرب بناره المثل، لأنه كان لا يوقد إلا نارا ضعيفة مخافة الضيفا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حباحب لما تقدحه الخيل بحوافر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أبي 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باب يطير بالليل كأنه نار، قال الكميت ووصف السيو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الراؤون بالشفرات منها                      كنار أبي حباحب والظبينـا وإنما ترك الكميت صرفه لأنه جعل حباحب اسما لمؤنث، أو هي مشتقة من الحبحبة التي هي الضعف، قاله ابن الأعرابي، أو هي أي نار حباحب ونار أبي 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رة التي تسقط من الزناد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ما نيران قيس إذا شتـوا                      لطارق ليل مثل نار الحباحب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حباحب ولا أبو حباح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فيه عن العرب شيئ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عم قوم أنه اليراع، والي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ة إذا طارت في الليل لم يشك من لم يعرفها أنها شررة طارت عن نار، وقال أبو طالب يحكي ع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طول من الذباب في دقة، يطير فيما بين المغرب والعشاء، كأنه شرا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عروف،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رين جندل حائر لجنوبها                      فكأنما تذكي سنابكها الحبا إنما أراد الحباحب، أي نار الحباحب، يقول تصيب بالحصى في جريها جنوبها، وربما جعلوا الحباحب اسما لتلك النار قال الكس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سهمي توقد الحباح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رجو أن يكون صائبا وأم 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جندب تطير، صفراء خضراء رقطاء، برقط صفرة وخضرة، ويقولون إذا رأ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ي بردي أبي حباحب فتنشر جناحيها وهما مزينان بأحمر وأ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قان فالحران فالصنع فالرجا فجنبا حمى فالخانقان فحبحب و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هدت حبابة بنت جـل                      لأهل حباحب حبلا طويلا وذرى 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لركبا إرز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بهة ذرى حبا والحب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م وهو الكبارث منها، وقد يسمى الكبار منها أيضا الضرو، وصمغه أجود الصموغ بعد المصطكى والحب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نيز وهي الحبة المباركة مشهورة وسيأتي في ش ن ز و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غمام، وحب المزن، وحب قر، وفي صفته صلى الله عليه وسلم  ويفتر عن مثل حب الغمام  يعني البرد، شبه به ثغره في بياضه وصفائه وب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ر بن 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خبز، قاله ابن السكيت،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الطعام، حبة من بر وشعير وعدس ورز، وكل ما يأكله الناس، والحبة من الوزن م سيأتي في م ك 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ة بلا لام اسم أبي السنابل بن بعكك بن الحجاج، وقيل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من المؤلفة قل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ة بن حابس كذا قال ابن أبي عاصم، تابعي، عن أبيه، وله صحبة أو هو بالياء التحتية وهو الصواب صحابيان وحبة بن خالد الخزاعي أخو سواء صحابي نزل الكوفة وحبة بن أبي حبة عن عاصم ابن حمزة وحبة بن مسلم في الشطرنج تابعي وأبو قدامة حبة بن جوين البجلي ثم العرني نزل الكوفة، تابعي وحبة بن سلمة أخو شقيق التابعي روى عن ابن مسعود وعبد السلام بن أحمد بن حبة التغلبي، روى النرسي عن رجل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اسر عبد الوهاب بن هبة الله بن عبد الوهاب بن أبي حبة العطار، وقد نسب إلى جده، روى عن أبي القاسم بن الحص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د والزهد، وكان يسكن مران على رأس الستمائة وقد يلتبس بعبد الوهاب ابن أبي حية بالياء التحتية، وهو غيره، وسيأتي في موضعه إن شاء الله تعالى محدثون وفاته حمزة بن سعيد بن أبي حبة،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يعقوب بن حبة، روى عن الإمام أحمد بن حنبل الشيباني، قيده الصور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 قلعة بسبإ مأرب وحب أيضا جبل بحضرموت يعرف الأول بحصن حب، وقد نسب إليه جماعة من الفقهاء و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هم حاب إذا وقع حول القرطاس الذي يرمى عليه ج حواب، وعن ابن الأعرابي 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وحب بالضم إذا أتعب هكذا نقله ثعلب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ب، محرة والحبب كعنب الأخير لغ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ضد الأسنان،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ضحك تـبـدي حـبـبـا                      كرضاب المسك بالماء الخص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من ريقها، لأن قلة الريق تكون عند تغير الفم، ورضاب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الحب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ى عليها أي الأسنان من الماء كقطع القوارير وكذلك هو من الخمر، حكاه أبو حنيفة، وأنشد قول ابن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بب يرى الراؤون منها                      كما أدميت في القرو الغزال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بب من بياض الريق على الأس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ى كربى اسم امرأة قال هدبة بن خش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جدت وجدي بها أم واحد                      ولا وجد حبى بابن أم كلا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بى ابنة الأسود من بني بحتر بن عتود، كان حريث بن عتاب الطائي الشاعر يهواها فخطبها، ولم ترضه وتزوجت غيره من بني ثعل، فطفق يهجو بني ثعل، أو هي 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تهامي، كان دارا لأسد وكن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محبوب من كنى الحي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بة،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نقله الصاغاني، وإبراهيم بن حبيبة الأنطاكي وإبراهيم بن محمد بن يوسف بن حبيبة محدثان هكذا هو في سائر النسخ، وهو غلط، والصواب أنهما واحد كما حققه الحافظ، وقد روى عن عثمان بن خرزاذ، وعنه ابن جميع، فتارة نسبه هكذا، وتارة أسقط اسم أبيه وجده، وقد سمع عبد الغني عن واحد عنه، فتأمل،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ة بنت عتيق، وكان أبوها شاعرا في زمن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من نواحي البطيحة متصل بالبادية قريب من البص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مرأة محب بصيغة التذكير أي محبة وعبارة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حبة لزوجها ومحب أيض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عير محب أي حسير وأنشد يصف امرأة قاست عجيزتها بحبل وبعثت به إلى أقرا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 نساء العالمين بالسب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بعد كلهن كالمحـب والتح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د، وحب إذا تودد، وهو يتحبب إلى الناس، وهو متحبب إليهم، وأوتي فلان محاب القلوب، والت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د ومنه الحديث  تهادوا تحابو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ه والاستحباب كالاستحسان و  استحبوا الكفر على الإيمان  آثروه، وهو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اب جمع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معجم أنه بلد في جنب السوارقية من نواحي المدينة بديار بني سليم له ذكر في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وبطنا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الشأ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ة أيضا ج حبب كصر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عباس أحمد ابن محمد التاجر، راوية سنن الترمذ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سماعيل بن إسحاق الرازي كذا في النسخ، وفي كتاب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إسحاق بن إسماعيل الرازي، وحبوبة جد أبي محمد عبد الله بن زكريا النيسابوري، وجد للحافظ الشهير المكثر أبي نصر الحسن بن محمد ابن إبراهيم بن أحمد بن علي اليونارتي الأصبهاني مات سنة </w:t>
      </w:r>
      <w:r>
        <w:rPr>
          <w:rFonts w:cs="MS Sans Serif;Times New Roman" w:ascii="MS Sans Serif;Times New Roman" w:hAnsi="MS Sans Serif;Times New Roman"/>
        </w:rPr>
        <w:t>5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نسبه من خطه، وقد 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ب كسحاب ابن صالح الواسطي شيخ للطب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إبراهيم بن حباب الخوارزمي الحبابي نسبة لجده محدثون الأخير شيخ للبرق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ن بن سدير الصيرفي، شيعي، وحبان بن أبي معاوية شيعي أيضا، وحبان الأسدي عن أبي عثمان النهدي،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ج الصواف، وإبراهيم بن حبان الأزدي عن أنس،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حبان، سمع بقية، مشهور، وحبان بن عبد الله شامي، عن عبد الله بن عمرو، روى عنه العلاء بن عبد الله بن رافع، هؤلاء كلهم بالفتح، وذكر في الفتح حبان بن واسع بن ح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مه محمد بن يحيى بن حبان من شيوخ مالك، وأبوه عن ابن عمر وابن عباس، وعنه ابنه محمد وابن أخيه واسع، وسلمة بن حبان شيخ لعبد الله بن أحمد بن حنبل، ويوسف القاضي، وهو غير الذي ذكره المصنف، فرق بينهما عبد الغني، وجوز الأمير أن يكونا واحدا، وحبان بن المحشر روى عنه حفيده قبيصة بن عباد بن حبان، وحبان بن معاوية صاحب الهيثم بن عدي، وحميد بن حبان بن أربد الجعفري كوفي، روى عنه سفيان بن عيينة، قال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 في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 في الكسر حبان الصائغ، عن أبي بكر الصديق، وعنه الربيع بن صبيح، وحبان بن يوسف الصدفي، شهد فتح مصر، ذكره ابن يونس، وابنه عبد الله، جالس عبد الله بن عمرو، وحبان بن الحارث أبو عقيل كوفي، عن علي، وعنه شبيب بن غرقدة، وحبان صاحب الدثينة، روى عن ابن عمر، وعنه رزين بن حكيم، وحبان بن عاصم العنبري، بصري عن جده حرملة بن إياس، وله صحبة، وعنه ابن عمه عبد الله بن حسان بن حرملة، وحبان بن جزء أبو خزيمة عن أبيه وأخيه، ولهما صحبة، وهو الذي روى عن أبي هريرة رضي الله عنهما وعنه زينب بنت أبي طليق، قاله الأمير، وتردد الدارقطني في كونهما اثنين، وحبان بن زيد الشرعبي تابعي، وحبان بن أبي جبلة تابعي أيضا عن عمرو بن العاص وغيره، وحبان بن مهير العبدي، سمع عطاء قوله، وحبان ابن النجار عن أبيه النجار، عن جده أنس بن مالك، وعنه ابنه إبراهيم بن حبان، وحبان أبو معمر، بصري شيخ لأبي داوود الطيالسي، وحبان صاحب العاج، روى عنه الأصمعي، وحبان ابن حبان الدمشقي، روى عنه حفيده العباس بن محمد بن حبان، وحبان الأغلب بن تميم، بصري عن أبيه، وعنه إسحاق بن سيار، وحبان بن نافع بن صخر بن جويرية، بصري، سكن مصر، روى عن سعيد بن سالم القداح، وعنه القتبي، وحبان بن عمار بصري، عن يحيى بن أبي كثير، وحبان بن عمار، بغدادي عن عباد بن عباد، وعنه علي بن الحسن ابن عبدويه، وابنه الحسين بن حبان، روى التاريخ عن يحيى بن معين، وحفيده علي بن الحسين روى عن أحمد بن الدورقي، وحبان بن إسحاق بن محمد بن حبان الكرابيسي البلخي عن ابن نوح، وحبان بن عبد القاهر بن حبان المصري، وابنه عبد الملك بن حبان المرادي من أهل مصر، روى عنه أبو سعد الماليني، وحبان بن بشير بن سبرة العنبري شاعر فارس، وحبان بن العرقة الذي رمى سعد بن معاذ يوم الخندق، وصحفه موسى بن عق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بالجيم والموحدة والراء، والأول أصح، وحبان بن معاوية، عن أبي عوانة، وقيل بالفتح، وحبان بن مرثد، عن علي، وسل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و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بان بنت عامر بن نابي الأنصارية صحاب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حبال، وعمرو بن حبان شيخ لابن أبي الدنيا، وأحمد بن سنان بن حبان القطان الحافظ المشهور صاحب المسند، وإسماعيل بن حبان الواسطي، عن زكريا بن عدي، وإبراهيم بن حبان بن إبراهيم، مولى آل أبي الكنود، مصري عن عمرو بن حكام، وعنه ابنه عبد الكريم،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مصر، وأبو حاتم محمد بن حبان بن أحمد بن حبان بن معاذ التميمي الدارمي البستي، صاحب التصانيف، وعبيد بن حبان شامي، روى عن مالك، وزيد بن حبان الرقي، روى عن أيوب، وأخوه بشر بن حبان، روى عن عبد الله بن محمد بن عقيل، وجعفر بن حبان عن الحسن بن عرفة، وعنه الإسماعيلي، وبندار بن إبراهيم ابن حبان الجرجاني الفقيه، عن البغوي، وابن صا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كلهم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عندي ما أحبت، أي أحب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قربا حبحابا، أي جادا، مثل حثح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ح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ظور بن ح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عر، ر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ن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 والح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بت القربة إذا ملأ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 الذي يصبح على ال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ت الح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إضم من ناحية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ح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غذ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حجازي، وحب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قال أبو خرا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نا عدوة لا شك فيها                      فخلناهم ذؤيبة أو حبيبا وذؤ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يضا وحبيب بن عبد الله الهذلي اسم الأعلم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ب القش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يب أحمد بن عبد العزيز بن محمد بن حبيب الرافقي محدث، وابن حبيب، نسابة وحبيب هذه أمه أو جد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م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فاظ الشأم، وأبو القاسم الفضل بن عبد الله بن محمد بن المحب النيسابوري محدث وأبو الفتوح محمد بن محمد بن عمروس البكري عرف بابن المحب النيسابوري، مشهور، توفي سنة </w:t>
      </w:r>
      <w:r>
        <w:rPr>
          <w:rFonts w:cs="MS Sans Serif;Times New Roman" w:ascii="MS Sans Serif;Times New Roman" w:hAnsi="MS Sans Serif;Times New Roman"/>
          <w:color w:val="0000FF"/>
        </w:rPr>
        <w:t>61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صابوني في  الذي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ب بفتح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حذلم المصري الزاهد، عن سلمة بن وردان، وقال عبد ال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موسى بن وردان، وأوبر بن علي بن محب بن حازم بن كلثوم التجيبي، ذكره ابن يو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بة بضم الميم وفتح الح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ة، عن عائشة، وعنها، أبو إسحاق السبيعي، وأبو همام محمد بن محبب الدلال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 ومثله محبب بن إبراهيم العبدي، عن ابن راهويه، وابنه إبراهيم بن محبب النيسابوري، عن محمد بن إبراهيم البوشن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اب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بيع الحنطة، وقد نسب كذلك 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حبى المذكور في المت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يا بالتصغير لموضع بالحجاز، وأبو الح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يد بن سيار عن أبي هريرة، وعنه سعيد المقبري، وأبو حبيب بن يعلى بن منية التميمي، عن ابن عباس، ومحمد بن حبيبات شاعر في الدولة العباسية، وحبيبات بن نهيل بن عبد مناف بن هلال بن عامر بن صعصعة جاهلي، من ولده مسعر بن كدام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حمد بن أسد المتوكلي البلخي، كان في حدود الثلاثمائة، هكذا قيد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حبت بالجمل حبحابا وحوبت به تحويبا إذا قلت له حوب حوب، وهو ز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ب كجعفر، أهمله الجوهري وقال ابن دريدك هو الرجل الق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قلوبا عن حب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ب الماء،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در وكذا حثربت البئر والقليب إذا كدر ماؤها واختلط بالحمأ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ت به الحمأ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رو حتى حثربت قليب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حا وخاف ظمأ شريبها والحثربة بالكسر لغة في الحثرم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م بدل عن الباء، وهي الناتئة في وسط الشفة العليا من الإن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ثرب كبرقع مثل الحر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سهلي أو الذي لا ينبت إلا في جلد من الأرض والحثر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خاثر، نقله الصاغاني،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ضر محركة يبقى في أسفل الق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لب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كر الدهن أو السمن في بعض اللغات، كالحثلم،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به يحجبه حجبا وحج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كحجبه، وقد احتجب وتحجب إذا اكتن من وراء الحجاب وامرأة محجوبة، ومحجبة للمبالغة، قد سترت بستر، وهو محجوب عن الخير، وضرب الحجاب على ال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ب صفة غالبة ج حجبة وحجاب، وخطته، بالضم، الحجابة وحجبه أي منعه من الدخول، وفلان يحجب للأمير أي حاجبه، وإليه الخاتم والحجابة، وهو حسن الحجبة، وهم حجبة البي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بنو قصي فينا الحجابة  يعنون حجابة الكعبة، وهي سدانتها، وتولي حفظها وهم الذين بأيديهم مفاتي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ب اسم ما احتجب به، ج حجب لا غير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حر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بن ثم سمعن حـسـا دونـه                      شرف الحجاب وريب قرع يق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ريد حجاب الصائد لأنه لا بد له أن يستتر بشيء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رد من الرمل وطال،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جبل، عن أبي عمرو، والحجاب م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ؤها، أنشد الغنوي للقحيف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غضبنا غـضـبة مـضـرية                      هتكنا حجاب الشمس أو مطرت د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ؤها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ها وفي حديث الصلاة  حين توارت بالحجاب  الحجاب هنا الأفق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غابت الشمس في الأفق واستترت به، ومنه قوله تعالى  حتى توارت بالحجاب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حال بين شيئين جمعه حج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دعوة المظلوم حجاب  وله دعوات تخرق الحجب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رقيقة كأنها جلدة قد اعترضت مستبطنة بين الجنبين تحول بين السحر 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 الخوف حجاب قلبه، وهو جلدة تحجب بين الفؤاد والبطن، وخوف يهتك حجب القلوب، انتهى، وكل شيء منع شيئا فقد حجبه كما تحجب الإخوة الأم عن فريضتها، فإن الإخوة يحجبون الأم عن الثلث إلى السدس كذا في الأساس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دون جبل قاف المحيط بالدنيا، وبه فسر بعضه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وارت بالحجاب  و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وت النفس وهي مشركة كأنها حجبت بالموت عن الإيمان ومنه حديث أبي ذر رضي الله عنه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غفر للعبد ما لم يقع الحج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وما 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وت  إلخ، قال أبو عمرو و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أبي ذر يدل على أنه لا ذنب يحجب عن العبد الرحمة فيهما دون الشرك، وقال ابن شميل 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طلع الحجاب واقع ما وراء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الإنسان واقع ما وراء الحجابين حجاب الجنة وحجاب النار، لأنهما قد خف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اع 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رأس، لأن المطالع يمد رأسه ينظر من ورضاء الحجاب وهو الس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نف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ان اللذان فوق العينين بلحمهما وشعرهما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اجب هو الشعر النابت على العظم، سمي بذلك لأنه يحجب عن العين شعاع الشمس،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ر لا غير، و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زجج الحاجب، كأنهم جعلوا كل جزء منه حاج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ال في كل ذي حاج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ان، وهما منبت شعر الحاجبين من العظم ج حواجب، والحاج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 والحاجب من الشمس وكذا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ءت لنا كالشمس تحت غمامة                      بدا حاجب منها وضنت بحاجب وحواج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حاجب الشمس، أي حرفها، شبه بحاجبي الإنسان، ولاحت حواجب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انتهى،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ها، وهو ناحية من قرصها حين تبدأ في الطل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حاجب الشمس والقمر، وذكر الأصمعي أن امرأة قدمت إلى رجل خبزة أو قرصة، فجعل يأكل من وسطها،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حواجبها، أي حروفها، وهو مجاز، كما في 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ة في الباب هي الأعلى، والخشبة التي فوق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ب الفيل شاعر من شعرائهم، وحاجب اسم، وأوس أبو حاجب الكلابي له صحبة روى عنه ابنه حاجب، وأبو محمد حاجب بن أحمد بن ترجم بن سفيان، وأبو علي إسماعيل بن محمد بن أحمد ابن حاجب الكشاني راوية البخاري عن الفر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ب بن أحمد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حاجب بن يزيد الأشهلي حلفا، استشهد يوم اليمامة وحاجب بن زيد بن تيم الخزرجي البياضي، شهد أحدا، وهو أخو الحباب عطارد بن حاجب بن زرارة التميمي، له وفادة،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رد بن عمير ابن عطارد، والقعقاع بن ضرار بن عطارد بن عمير ومحمد بن عمير، ولقيط بن عطارد بن حاجب، وهم أشراف بني تميم، وحاجب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وفاء صاحب القوس المودعة عند كسرى في قصة مشهورة، ساقها الحلبي وغيره، وإليه يشير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هت علينا بقوس حاجبها                      تيه تميم بقوس حاجبهـا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محجوب، ومحجب، ومحتجب، واحتجب عن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فارس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حاجب أيضا، له ذكر في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بت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الورك المشرفان على الخاصرة،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ا وحوا مشرفا حجباتهـا                      بنات حصان قد تعولم منجب أو هما العظمان فوق العانة المشرفان على مراق البطن من يمين وشم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رؤوس عظمي الوركين مما يلي الحرقفتين، والجمع الحجب وثلاث حجبات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جبات مشرفات على الفال والحجبت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على صفاق البطن من ورك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شرف الح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و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ب الحاجب يحجب ح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ه الحجاب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حتجبت المرأة بيوم من تاسعها، وبيومين من تاسعها، يقال ذلك للمرأة الحامل إذا مضى يوم من تاسعها يقولون أصبحت محتجبة بيوم من تاسعها، هذا كلام الع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ب صدره، أي ض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بن 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ي أصولي مشهور كان أبوه يتولى الحجابة عند بعض الم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القطب عبد الرحمن بن أحمد بن محمد المكناسي نزيل مكة، من أقران التشاشي ولد بمكناسة سنة </w:t>
      </w:r>
      <w:r>
        <w:rPr>
          <w:rFonts w:cs="MS Sans Serif;Times New Roman" w:ascii="MS Sans Serif;Times New Roman" w:hAnsi="MS Sans Serif;Times New Roman"/>
        </w:rPr>
        <w:t>10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مكة سنة </w:t>
      </w:r>
      <w:r>
        <w:rPr>
          <w:rFonts w:cs="MS Sans Serif;Times New Roman" w:ascii="MS Sans Serif;Times New Roman" w:hAnsi="MS Sans Serif;Times New Roman"/>
        </w:rPr>
        <w:t>10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حوال مشهورة، أخذ عنه شيوخ مشايخ مشا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هم شيخنا الصالح الصوفي صفي الدين أحمد بن عبد الرحمن المخائي، اشتغل بالحديث قليلا وأجاز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واجب كنية عيسى بن نجم القرشي ابن عم البرهان الدسو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اجب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لو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حجبة، كمعظمة،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خدرة ومخبا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بيو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شيبة لتوليهم حجابة البيت الشر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ة بن عاصم العنزي، روى عنه عاصم الأح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حا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 محركة هو خروج الظهر ودخول الصدر والبطن بخلاف القعس، وقد حدب كفرح حدبا وأحدب الله زيدا، واحدودب وتحادب، قا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ني تحادبت الغداة ومن يكنفتى قبل عام الماء فهو كثير وهو أحدب بين الحدب وحدب الأخيرة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و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وب بالباء الموحدة بدل الراء ورجحه شيخنا، وأنكر الراء، وجعله تصحيفا، مع أنه الثابت في الأصول المقروة، والنسخ الصحيحة المتلوة، ومثله في لسان العرب و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ور في صبب كحدب الموج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والرمل، 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 المرتفع من الأرض والجمع أحداب وحداب،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ظل حداب الأرض يرفعها                      من اللوامع تخـلـيط وتـزييل والحد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حدب في الظهر الناتئ، قاله الأزهري، و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وغلظ وارتفع، ولا تكون الحدبة إلا في قف أو غلظ أرض،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حدب من الأرض وحدبة، وهي النشز وما أشرف منه، ونزلوا في حداب،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كل حدب ينسلون  يريد يظهرون من غليظ الأرض ومرتفعه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أكمة، أي من كل موضع مرت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ه في جريه وقيل موج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 الماء ما ارتفع من أمواج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الشمال حدب الغدير قال ابن الأعر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الماء، وأموا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حدب السيل بالغثاء، وهو ارتفاعه وكثرته، ونظر إلى حدب الرمل، وهو ما جاء به الريح فارت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كائن في الجلد كالحدر، قاله الأصمعي، وقال غيره ال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الجدر بال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و هو النصي، وأرض ح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أي النص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البهمى فتراكم قال الفرذ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الحي من بين الأعيلام بعدماجرى حدب البهمى وهاجت أعاصر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 ال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ه فركب بعضه بعضا كحدب الرمل،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ر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حدب الشتاء، وهو مجاز، 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ونها السبب لقعدة الأحد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سبب مما يقضى له العجب، وقال ابن أحمر في صفة 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ر ما حدب الشتاء ونقصه                      ومضت صنابره ولم يتخـدد واحدودب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قوق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ب الأ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قها جمع شاقة، وهو الأمر الذي فيه مشقة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اء وهو مجاز،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ن أحزمها إذا نزلت بـه                      حدب الأمور، وخيرها مأمولا والأ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خطة حدباء، وأمور حدب، وسنة 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باردة، شبهت بالدابة الحدباء والأ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مستبطن عظم الذر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بان في وظي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وأما العجايتان فالعصبتان تحملان الرجل 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فزارة في ديارهم، أو هو أحد الأثبرة بمكة حرسها الله تعالى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سل الربع القواء فينطقوهل تخبرنك اليوم بيداء سمل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ختلف الأرياح بين سويقة                      وأحـدب كـادت بـعـد عـهـدك تـخـــلـــق والذي يقتضيه ذكره في أشعار بني فزارة أنه في ديارهم، ولعلهما جبلان يسمى كل واحد منهما بأح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يدب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روم مشرف على الحدث الذي غير بناءه سيف الدولة، ذكره أبو فراس بن حمدان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ـلـى ظـهــر الأحـــيدب مـــظـــلـــم                      جلاه بـبـيض الـــهـــنـــد بـــيض أزاهــ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ـت أمـم الـــكـــفـــار فـــيه يؤمـــهـــا                      إلـى الـحـين مـمـدود الـمـطـالــب كـــافــ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سبي به يوم الأحيدب وقعةعلى مثلها في العز تثنى الخناصر وقال أبو الطيب المتن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تهم يوم الأحيدب نثرةكما نثرت فوق العروس الدراهم وحداب كقطام مبني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الشديدة القحط، وح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عرب أي يستعمل معربا أيضا، نقله الفراء، وهو المعروف المشهو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ردت يوم الحداب نساؤكمفساءت مجاليها وقلت مهورها والحد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زن بني يربوع، له يوم معروف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السراة ينزلها بنو شبابة، قوم من فهم بن ما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بية مخففة كدويهية نقله الطرطوشي في التفسير، وهو المنقول عن الشافعي، وقال أحمد بن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غيره، و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أكثر عند أهل العربية، وقال أبو جعفر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كل من لقيت ممن وثقت بعلمه من أهل العربية عن الحديبية فلم يختلفوا على أنها مخففة، ونقله البكري عن الأصمعي أيضا، ومثله في المشارق والمطالع، وهو رأي أهل العراق وقد تشدد ياؤها، كما ذهب إليه أهل المدينة، بل عامة الفقهاء والمحدثين،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هو الثابت عند المحققين، والتثقيل عند أكثر المحدثين، بل كثير من اللغويين والمحدثين أنكر التخفيف، 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ققون على التخفيف كما قاله الشافعي وغيره، وإن جرى الجمهور على التشديد، ثم إنهم اختلفوا فيها، ف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ئر قرب مكة، حرسها الله تعالى، على طريق جدة دون مرحلة، وجزم المتأخرون أنها قريبة من قهوة الشميسي، ثم أطلق على الموض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ا في الحل وبعضها في الحرم، انته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واد بينه وبين مكة عشرة أميال أو خمسة عشر ميلا، على طريق جدة، 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لى مرحلة من مكة أو أقل من مرح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رية ليست بالكبيرة سميت بالبئر التي هناك عند مسجد الشجرة، وبينها وبين المدينة تسع مراحل، ومرحلة إلى مكة، وهي أسفل مكة، وقال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حرم، وحكى ابن القصار أن بعضها حل، أو سميت لشجرة حدباء كانت هناك، وهي التي كانت تحتها بيعة الرض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باء تصغير ال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جذ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د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والمتحدب المتعلق بالشيء الملازم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د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ف وحنا، وتحدبت المرأة أي لم تتزوج وأشبلت أي أقامت من غير تزويج وعطفت على ولدها، كحدب بالكسر يحدب، مفتوح المضارع، حدبا، فهو حدب فيهما أي في المعنيين، وحدبت المرأة على ولدها كتحدبت،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دب، حدئت عليه حدأ وحدبت عليه حدبا أي أشفقت عليه، وفي حديث علي يصف أبا بكر رضي الله عنهما،  وأحدبهم على المسلمين  أي أعطفهم وأشفقهم، من حدب عليه يحدب إذا عطف،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 على حفدة العلم والأ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اء في قصيدة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بن أنثى وإن طالت سلامته                      يوما على آلة حدباء محمـول يريد على النع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آلة الحالة، وبالحدباء الصعبة الشدي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ى آلة حدباء، وكذا سنة 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باردة، وخطة حد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تي بدت حراقفها وعظم ظهرها، والحر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رقفة، وهي رأس الور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حراقفها من هزالها، انته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اء حدبير وحدبار، ويقال هن حدب حدابير، انتهى، أي ضم إلى حروف الحدب حرف رابع فركب منها رباعي،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يق أ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ا ولم تكن تـقـ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نيان وسيق أحدب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ف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ب عنه كضرب إذا دافع عنه، ومنعه، حكاه غير واحد، نقله شيخنا وقال الشيخ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حاشية مكتوبة ليست من أصل الكتاب حدبدبى اسم لعبة للنبيط وأنشد لسالم بن دارة يهجو مرة ابن رافع الفز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بدبى حدبدبى يا صبي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ني فزارة بن ذبـي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رقت ناقتهم بإنسـ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إ أعجب بخلق الرحم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تجعل مكان الباء الأولى نونا، ومكان الباء الثانية لاما، وهو خطأ، وسيأتي في حدب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ب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ربيعة بن مكدم كذا ضبطه الحافظ </w:t>
      </w:r>
      <w:r>
        <w:rPr>
          <w:rFonts w:ascii="MS Sans Serif;Times New Roman" w:hAnsi="MS Sans Serif;Times New Roman" w:cs="MS Sans Serif;Times New Roman"/>
          <w:color w:val="009716"/>
          <w:rtl w:val="true"/>
        </w:rPr>
        <w:t xml:space="preserve"> ح د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رب بالكسر أب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كبراء سواكن وملوكها، و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ب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ربة، وقد انقرضت دولتهم بعد الستين وتسعمائة، ذكره شيخنا وا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نقيض السلم م لشهرته، يعنون به القتال، والذي حققه السهيلي أن الحرب هو الترامي بالسهام، ثم المطاعنة بالرماح، ثم المجالدة بالسيوف، ثم المعانقة، والمصارعة إذا تزاحموا، قاله شيخن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أنثى وأصلها الصفة، هذا قول السيرافي، وتصغيرها حريب، بغير هاء، رواية عن العرب، لأنه في الأصل مصدر ومثلها ذريع وقويس وفريس، أنثى، كل ذلك يصغر بغير هاء، وح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ا شذ من هذا الوزن وقد تذكر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ذا الحرب هفا عق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اللقاء تلتظي حرابـ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ف تأنيثها، وإنما حكاية ابن الأعرابي ناد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نما حمله على معنى القتل أو الهرج وج حر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بينهم حرب، وقامت الحرب على سا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وا الحرب لأنهم ذهبوا بها إلى المحاربة وكذلك السلم، والسلم، يذهب بهما إلى المسالمة فتؤن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المشركين الذين لا صلح بيننا معشر المسلمين وبينهم، وهو تفسير إسل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رب كعدل ومحرب بكسر الميم ومحراب أي شديد الحرب شج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ب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حرب، وفي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عث عليهم رجلا محرابا  أي معروفا بالحرب عارفا بها، والميم مكسورة، وهو من أبنية المبالغة كالمعطاء من العطاء، وفي حديث ابن عباس قال في علي  ما رأيت محربا مثله  ورجل م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ب لعدو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ب لي، أي عدو محارب وإن لم يكن محاربا، يستعمل للذكر والأنثى والجمع والواحد 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ا لها يا أم عثمان خلتيأسلم لنا في حبنا أنت أم حرب وقوم حرب ومحربة كذلك، وأنا حرب لمن حاربني، أي عدو، وفلان حرب فلان، أي محاربه، وذهب بعضهم إلى أنه جمع حارب أو محارب على حذف الزوائد،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ذنوا بحرب من الله ورسوله  أي بقت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اربون الله ورسوله  أي يعص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به محاربة وحرابا، وتحاربوا واحتربوا وحاربوا ب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دون الرمح ج حرا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د الحربة في الرماح،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يض النصل، ومثله في المطال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دين، بكسر المهملة، وحرب دينه أي سلب يعني قوله  فإن المحروب من حرب دي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بالتحر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غير مصروف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رب يلق حور مدامعها                      كأنهن بجنبي حربة البـرد أو هو موضع بالشام، وحربة من أسامي يوم الجمعة لأنه زمان محاربة النفس، كذا في النامو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يوم الجمعة حربة لأنها في بيانها ونورها كالحربة ج حربات محركة وحربات بسكون الراء، وهو قليل،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حرب على القي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ه يحربه حربا كطلبه يطلبه طلبا، وهو نص الجوهري وغيره، ومثله في لسان العرب، ونقل شيخنا عن المصباح أنه مثل تعب يتعب، فهما، إن صح، لغتان، إذا سلب أخذ ماله وتركه بلا شيء فهو محروب وحريب، وج حربى وحرباء، الأخيرة على التشبيه بالفاعل، ك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وقتلاء، كذا في لسان العرب، وعر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جمع راجع للأخير، فإن مفعولا لا يكسر، كما قاله ابن هشام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لب الرجل م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الذي سلبه، مبنيا للمفعول، لا يسمى بذلك إلا بعدما يسلبه، أو حريب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الذي يعيش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من الحرب، وهو السلب، وقال الأز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فلان حربا أي كتعب تعبا، ف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ماله كله، فهو رجل حرب، أي نزل به الحرب، فهو محروب حريب، والح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لب حريبت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حريبته وحر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الذي سلبه، والذي يعيش به، انتهى، 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شر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جوا إلى حرائبك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بعض الروايات بالباء الموحدة جمع حريبة، وهو مال الرجل الذي يقوم به أمره، والمعروف بالثاء المثلثة حرائثكم وسيأتي، وعن ابن شمي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الدين فإن أوله هم وآخره ح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 داره وعقاره، وهو من الحريبة، وقد روي بالتسكين أي النزاع وفي حديث الحديبية  وإلا تركناهم محروبين  أي مسلوبين منهوبين، والحر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ب مال الإنسان، وتركه لا شيء له والمحروب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سلبت ولدها، وفي حديث المغيرة  طلاقها حريبة  أي له منها أولاد إذا طلقها حربوا وفجعوا بها، فكأنهم قد سلبوا نهبو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ب المش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غاصب الناهب الذي يعري الناس ثيا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ات حرب ابن أمية بن عبد شمس بن عبد مناف القرشي الأموي بالمدينة قالوا أي أهل مكة يند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ربا، ثم نقلوا وفي نسخة ثقلوا فقالوا واحربا بالتحري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كلمة استعملوها في مقام الحزن والتأسف مطلق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 أسف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ف قلبي وهل يجدي تلهفهغوثا وواحربا لو ينفع الح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ثير حتى تنوسي فيه هذا المعن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رب بن أمية إذا مات لأحد ميت سألهم عن حاله ونفقته وكسوته وجميع ما يفعله، فيصنعه لأهله ويقوم به لهم، فكانوا لا يفقدون من ميتهم إلا صوته فيخف حزنهم لذلك، فلما مات حرب بكى عليه أهل مكة ونواحي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رباه بالسكون، ثم فتحوا الراء، واستمر ذلك في البكاء في المصائب، فقالوه في كل ميت يعز عليهم، قاله شيخنا أو هي من ح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فهو محروب وحريب، وبه صدر في لسان العرب ووجهه أئمة اللغة، فلا يلتفت إلى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عدوه وضع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الرجل بالكسر كفرح يحرب ح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حرباه، في الندبة، وكلب، واشتد غضبه، فهو حرب، من قوم حربى مثل كلب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وخ حربى، و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شبيه بالكلبى والكلب، وأنشد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وخ حربى بشطي أريك                      ونساء كأنهن السعـالـ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لحربى بمعنى الكلبى إلا هاه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شبهه بالكلبى أنه على مثاله وبن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ته تحريبا أغضبت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ت عليه غيري،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حربا من أسد ترج                      ينازلهم لنابيه قـبـيب وفي حديث علي أنه كتب إلى ابن عباس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عدو قد حرب  أي غضب، ومنه حديث عيينة بن حصن  حتى أدخل على نسائه من الحرب والحزن ما أدخل على نسائي  وفي حديث الأعشى الحرم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فتني بنزاع وحرب أي بخصومة و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عند إحراق أهل الشام الكعبة  يريد أن يحربهم  أي يزيد في غضبهم على ما كان من إحراق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هو حرب، وحربته، وأسد حرب، ومحرب، شبه بمن أصابه الحرب في شدة غضبه، وبينهما عداوة وحرب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في دع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حرب وجر، قد تقدم في ج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يمانية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ة وقد أحرب النخل إذا أطلع، وحربه تحريبا إذا أطعمه إياه، أي الحرب،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ة الطلعة إذا كانت بقشرها ويقال لقشرها إذا نزع القيقا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 محرب مذرب، إذا كان مح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للا وحرب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 مثل ذرب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صبح في سرح الرباب وراءها                      إذا فزعت ألفاسنـان مـحـرب والح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كالجوالق أو الحربة هي الغرارة السوداء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صاحبت غير أبع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بين الحربتين مسندا أو هي وعاء يوضع فيه زاد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ة والموضع العالي، نقله الهروي في غريبه عن الأصمعي، قال وضاح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ة محراب إذا جئتها                      لم ألقها أو أرتقي سل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بيت،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مواضعه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تاك نبأ الخصم إذ تسوروا المح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ع بيت في الدار، وأرفع مكان في المسج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اب ها هنا كالغرفة، وفي الحديث أن النبي صلى الله عليه وسلم  بعث عروة بن مسعود إلى قوم له بالطائف، فأتاهم، ودخل محرابا له، فأشرف عليهم عند الفجر، ثم أذن للصل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ه الغرفة يرتقى إليه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الأماكن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رف المجال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 عند العامة الذي يفهم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إمام من المسجد قال ابن الأنباري سمي محراب المسجد لانفراد الإمام فيه وبعده من القو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رب لفلان إذا كان بينهما بعد وتباغض،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محاربة، لأن المصلي يحارب الشيطان، ويحارب نفسه بإحضار قل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نفرد به الملك فيتباعد عن الناس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ر المجالس، ومنه محراب المسج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يب غمدان باليمن، و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 ومحراب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ه، وأشرف موضع فيه، وفي حديث أنس  أنه كان يكره المحاريب  أي لم يكن يحب أن يجلس في صدر المجلس ويترفع على الناس،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على قومه من المحر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سجد، و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مجالس الملوك، عن أبي حنيفة،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مجالس ومقدمها وأشر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و من المساجد،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قصر محرابا لشرف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مية صور محراب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رة شيفت إلى تاجر أراد بالمحراب القصر وبالدمية الصورة، وروى الأصمع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محرابا من محاريب حمير فنفح في وجهي ريح المسك، أراد قصرا أو ما يشبهه، وقال الفراء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حاريب وتماثيل  ذكر أنها صور الملائكة والأنبياء كانت تصور في المساجد ليراها الناس فيزدادوا اعتبار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احدة المحراب الذي يصلى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حراب محرابا لأن الإمام إذا قام فيه لم يأمن أن يلحن أو يخطئ، فهو خائف مكانا كأنه مأوى الأسد و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هي مأوى الأسد، يقال دخل فلان على الأسد في محرابه وغيله وعرينه،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الداب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ما سما محرابها أي عن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ريب بني إسرائيل هي مساجدهم التي كانوا يجلسون فيها كأنه للمشورة في أم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جتمعون فيها للصلاة، ومثله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الناس ومجت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ار الدرع أو هو رأسه في حلقة الدرع أو هو رأسه في حلقة الدرع والجمع الحرابي، وهي مسامير الدروع و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أو حرباء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أو سنسنه أي رأس فقار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بي،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بي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اء، شبه بحرباء الفلاة فيكون مجاز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ارت لهم يوما غلى الليل قدرهاتصك حرابي الظهور وتدس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حرابي 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اء، على القياس، فدلنا ذلك على أنه لا يعرف له واحد من جهة 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م حبين، حيوان معروف أو دويبة نحو العظاية أو أكبر تستقبل الشمس، وفي نسخة تقابل برأسها كأنها تحاربها وتكون معها كيف دار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نما يفعل ذلك ليقي جسده برأسه، وتتلون ألوانا بحر الشمس، والجمع الحرابي،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ة، يقال حرباء تنض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غضى، ويضرب بها المثل في الرجل الحازم، لأن الحرباء لا تفارق الغصن الأول حتى تثبت على الغصن الآخر،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العود في الحرباء، على القلب، وإنما هو انتصب الحرباء في العود، وذلك أن الحرباء تنتصب على الحجارة، وعلى أجذال الشجر، يستقبل الشمس، فإذا زالت زال معها مقابلا لها،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على شكل سام أبرص ذات قوائم أربع، دقيقة الرأس مخططة الظهر تستقبل الشمس نها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ث الحرابي يقال لها أمهات حبين،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حبين، وهي قذرة لا يأكلها العرب البتة وأرض محرب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ثعل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 من الأرض وهي الغليظة الصلبة، وإنما المعروف الحزباء بالز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رحل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وهي الأخنو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ها بالجانب الغربي بناها حرب بن عبد الله الراوندي قائد الإمام المنصور بالله العباسي، وبها قبر هشام بن عروة، ومنصور بن عمار، وبشر الحافي، وأحمد بن حنبل، قال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حمد بن عبد الباقي الأنصا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جامع المنصور فجميع المحال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بية، وقد نسب إليها جماعة من أشهرهم أبو إسحاق إبراهيم بن إسحاق الحربي، صاحب غريب الحديث توفي سنة </w:t>
      </w:r>
      <w:r>
        <w:rPr>
          <w:rFonts w:cs="MS Sans Serif;Times New Roman" w:ascii="MS Sans Serif;Times New Roman" w:hAnsi="MS Sans Serif;Times New Roman"/>
        </w:rPr>
        <w:t>3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شي بن حرب قاتل سيدنا حمزة سيد الشهداء رضي الله عنه صحابي وابنه حرب بن وحشي تابعي، روى عنه ابنه وحشي بن حرب وقد ذكره المصنف أيضا في 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بن الحارث تابعي، وهذا الأخير لم أجده في كتاب الثقات لابن ح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بن ناحدة، وابن عبيد الله، وابن هلال وابن مخشي تابع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وأحمد ومعاوية أولاد حرب ابن محمد بن علي بن حبان بن مازن الموصلي الطائي، أما علي فمن رجال النسائي صدوق مات سنة خمس وستين، وقد جاوز التسعين، وأخوه أحمد من رجال النسائي أيضا مات سنة ثلاث وستين عن تسعين، وأما علي بن حرب بن عبد الرحمن الجند يسابوري فليس من رجال الس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لمعاوية بن حرب ذك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بن عبد الل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يد الله بن عمير الثقفي، لين الحديث وحرب بن قيس مولى يحيى بن طلحة من أهل المدينة، يروي عن نافع وحرب بن خالد بن جابر بن سمرة السوائي، من أهل الكوفة، يروي عن أبيه، عن جده، وعنه زيد بن الحباب وأبو الخطاب حرب بن شداد العطار اليشكري من أهل البصرة يروي عن الحسن، وشهر بن حوشب مات سنة </w:t>
      </w:r>
      <w:r>
        <w:rPr>
          <w:rFonts w:cs="MS Sans Serif;Times New Roman" w:ascii="MS Sans Serif;Times New Roman" w:hAnsi="MS Sans Serif;Times New Roman"/>
        </w:rPr>
        <w:t>1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فيان حرب بن شريح بن المنذر المنقري البصري، صدوق، وهو بالشين المعجمة مصغرا وآخره حاء مهملة، كذا في نسختنا، وضبطه شيخنا بالمهملة والجيم، وهو الصواب وأبو زهير حرب بن زهير المنقري الضبعي، يروي عن عبد بن بريدة وأبو معاذ حرب بن أبي العالية البصري، واسم أبي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ان يروي عن ابن الزبير، وعنه أبو داوود الطيالسي وحرب بن صبيح وأبو عبد الرحمن حرب بن ميمون الأصغر البصري صاحب الأعمية متروك الحديث مع كثرة عبادته، كذا في التقريب والأعمية مضبوط عندنا بالعين المهملة، وضبطه شيخنا بالمعجمة، وهكذا ضبطه الحافظ، وقال كأنه جمع غماء ككساء، وهي السقوف وحرب ابن ميمون الأكبر أبي الخطاب الأنصاري، مولاهم البصري صدوق، من السابع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ابن بين ميمون وأبي الخطاب، وهو غلط، وهذا أي ما ذكر من ابن ميمون الأصغر والأكبر مما وهم فيه البخاري ومسلم رضي الله عنهما فجعلاهما واحدا كأنهما تبعا من تقدمهما من الحفاظ، فحصل لهما ما حصل لغيرهما من التوهيم، والصحيح أنهما اثنان، فالأكبر أخرج له مسلم والترمذي، وأما الأصغر فإنما يذكر للتمييز،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وران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محروبا، وأح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ه على ما يحربه، وأح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لته على ما يغنمه من عدو يغير عليه وأحرب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ا وأثارها، والتح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 والتح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ت فلانا تحريبا، إذا حرشته فأولع به وبعداوته، وح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ته وحملته على الغضب، وعرفته بما يغضب منه، ويروى بالجيم و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ب كمعظم والمتحرب من أسامي الأسد،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ب واستأسد، و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و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ب بن خصفة بن قيس عيلان، ومحارب بن فهر، ومحارب بن عمرو بن وديعة بن لكيز بن عبد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الحراب بن معاوية بن ثور بن مرتع بن ثور ملك لكندة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ة الأكرمين بن الحارث ابن معاوية بن الحارث،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الحراب حل بعاقل                      جدثا أقام به فلم يتـحـول وعتيبة مصغرا ابن الحراب الخثعمي شاعر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كزفر ابن مظة في بني مذحج، فرد لم يسم به غيره، وهو قول ابن حبيب،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ي العرب فإنه حرب إلا في مذحج ففيها حرب بن مظة يعني بالضم وفتح الراء،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بن قاسط، ذكره الأمير عن الآمدي متصلا ب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ا يكون فردا، فتأ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بى الرجل وازبأر مثل احرنبأ بالهمز، عن الكسائي، إذا تهيأ للغضب والشر، والياء للإلحاق بافعنلل، وكذلك الديك والكلب وال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لقى على ظهره ورفع رجليه نحو السماء، والمحرنب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ام على ظهره ويرفع رجليه إلى السماء، واحرنبأ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شيخ مح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تسع جلده، وروي عن الكسائ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أعرابي بآخر وقد خالط كلبة، وقد عقدت على ذكره، وتعذر عليه نزع ذكره من عقدت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جنبيها تحرنب لك، أي تتجافى عن ذكرك، ففعل وخل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نب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صرع وقع على أحد شقيه، أنشد جابر الأس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صرعت لا أحرنبي وقال أبو الهيثم في قو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ى معركا منها تعرفـه                      محرنبئا علمته الموت فانقف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رنب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مر على داهية في ذات نفسه، ومثل ل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محرنبئا لينباق، كل ذلك في لسان العرب، وقد تقدم شيء منه في باب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ب بن أبي حرب أبو ثابت، وحرب بن عبد الملك بن مجاشع، وحرب بن ميسرة الخراساني، وحرب ابن قطن بن قبيصة، محدثون، وشجاع بن سختكين الحرابي بالفتح مخففا عن أبي الدر ياقوت الرومي، وعنه أبو الحسن القطيعي، وبالكسر أبو بكر أحمد بن محمد بن عمر الحرابي بغدادي، روى عن محمد بن صالح، ومحرز بن حريب الكلبي كزبير الذي استنقذ مروان بن الحكم يوم الم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بة ذات انتهاب واستلاب، قال البري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لـب ألـوب وحـرابة                      لدى متن وازعها الأورم وحرب بن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بالشأم، ذكره السهيلي، وفي شرح أمالي الق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رة إخوة من بني كاهل ابن أسد، وحرء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حجاز، وقبيلة باليمن، وقبيلة بالصعيد، ومنازلهم تجاه طهط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ارب كأنه جمع أحرب اسما نحو أجادل وأجدل أو جمع الجمع نحو أكالب وأ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ف أرجي قرب من لا أزوره                      وقد بعدت عني مزارا أحـارب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حرب، كمحرب،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رب بن أبي الأسود الدؤلي، عن أبيه، وأبو حرب بن زيد بن خالد الجهني، عن أبي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ب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العشرق، بالكسر، وهو مثل حب الع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ب اسم رجل، عن ابن دريد، وأنشد سيبو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دماء البدن إن لم تفارقيأبا حردب ليلا وأصحاب حرد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 الرواة أن اسمه كان حردبة، فرخمه اضطرارا في غير النداء، على قول من قال يا ح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ة ونزق، وحردبة اسم، وأبو حردب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دبة زعم ثعلب أنه من لصوصهم المشهورين،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نجاك من القصـي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فلج من بني تمي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غويث فاتح العكو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أبي حردبة الأثـيم </w:t>
      </w:r>
      <w:r>
        <w:rPr>
          <w:rFonts w:ascii="MS Sans Serif;Times New Roman" w:hAnsi="MS Sans Serif;Times New Roman" w:cs="MS Sans Serif;Times New Roman"/>
          <w:color w:val="009716"/>
          <w:rtl w:val="true"/>
        </w:rPr>
        <w:t xml:space="preserve"> ح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وزنا ومعنى، والورد، إما أنه النوبة في ورود الماء، وهو أصل معناه، كذا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لع والمشارق والنهاية، أو هو ورد الرجل من القرآن والصلاة، كذا في الأساس ولسان العرب وغيرهما، وإطلاق الحزب على ما يجعله الإنسان على نفسه في وقت مما ذكر مجاز، على ما في المطالع والأساس، وفي الغريبين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في ورد الماء،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 الورد، وورد الرجل من القرآن و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به، انتهى، فتعين أن يكون المراد من قول المؤلف الورد هو النوبة في ورد الماء لأصالته، فلا إهمال من الجوهري والمجد على ما زع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طرأ علي حزبي من القرآن فأحببت أن لا أخرج حتى أقضيه  طرأ علي يريد أنه بدأ في حزبه كأنه طلع عليه، من قولك طرأ فلان إلى بلد كذا وكذا فهو طارئ إليه، أي طلع إليه حديثا غيرتان فيه، وقد حزبت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أحزابا، وفي حديث أوس بن حذيفة  سألت أصحاب رسول الله صلى الله عليه وسلم كيف تحزبون القرآن  وكل ذلك إطلاق إسلامي، كما لا يخفى و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كما في الأسا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زب بما لديهم فرحون أي كل طائفة هواه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اهزم الأحزاب وزلز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ئف من الناس جمع حزب بالكسر، ويمكن أن يكون تسمية الحزب من هذا المعنى، أي الطائفة التي وظفها على نفسه يقرؤها، فيكون مجازا، كما يفهم من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أغفله في لسان العرب والصحاح، وأورده في المحكم، و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الحرب ونسبه الصاغاني لهذ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ه تشبيها و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والجمع أحزاب، وبه صدر ابن منظور، وأورده في الأساس، وغيره من كتب اللغة، وليس بتكرار مع ما قبله ولا عطف تفسير كما زعمه شيخنا، ويظهر ذلك بالتأمل والأحزاب جمعه أي الحزب وتطلق على جمع أي طوائف كانوا تألبوا وتظاهروا على حرب النبي صلى الله عليه وسلم وفي الصحاح على محاربة الأنبياء عليهم السلام، وهو إطلاق ش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حزبي من المال أي حظي ونصيبي، كما في المصباح والصراح ولعل إغفال الجوهري والمجد إياه لما ذهب إليه ابن الأعرابي، ونقل عن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ب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قد سبق، فلا إهمال حينئذ كما زعمه شيخنا والح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 الرجل، جماعته المستعدة للقتال ونحوه، أورده أهل الغريب وفسروا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حزب الشيطان  أي جنده،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ه الذين على رأيه والجمع كالجمع، والمنافشقون والكافرون حزب الشيطان، وكل قوم تشاكلت قلوبهم وأعمالهم فهم أحزاب وإن لم يلق بعضهم بعضا،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إني أخاف عليكم مثل يوم الأحزاب  فهم قوم نوح وعاد وثمود ومن أهلكه الله من بعدهم مثل فرعون، أولئك الأح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يوم الأحزاب هو غزوة الخندق، وسورة الأحزاب معروفة، ومسجد الأحزاب من المساجد المعروفة التي بنيت على عهد رسول الله صلى الله عليه وسلم،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يزال غزال فيه يفتنـنـي                      يأوي إلى مسجد الأحزاب منت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بد الله بن مسلم بن جندب الهذلي، وكان من قصته أنه لما ولي الحسن بن يزيد المدينة منع المذكور أن يؤم بالناس في مسجد الأحزاب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الله الأمير لم منعتني مقامي ومقام آبائي وأجدادي ق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 منعك منه إلا يوم الأربعاء، يريد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رجال ليوم الأربعاء أماينفك يحدث لي بعد النهى طربا إذ لا يزال، إلخ،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ت عليه وعنده الأحزاب، وقد تبجح شيخنا في الشرح كثيرا، وتصدى بالتعرض للمؤلف في عبارته، وأحال بعض ذلك على مقدمة شرحه للحزب النووي وتاريخ إتمامه على ما قرأت بخطه سنة </w:t>
      </w:r>
      <w:r>
        <w:rPr>
          <w:rFonts w:cs="MS Sans Serif;Times New Roman" w:ascii="MS Sans Serif;Times New Roman" w:hAnsi="MS Sans Serif;Times New Roman"/>
        </w:rPr>
        <w:t>11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المنورة، على ساكنها أفضل الصلاة والسلام، وقرأت المقدمة المذكورة فرأيته أحال فيها على شرحه هذا، فما أدري أيهما أقدم، وقد تصدى شيخنا العلامة عبد الله بن سليمان الجرهزي الشافعي مفتي بلدنا زبيد حرسها الله تعالى للرد على المجد، وإبطال دعاويه النازلة بكل غور ونجد، والله حكيم ع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زبوا وتحز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أحزابا، وحزبهم فتحزبوا، أي صاروا طوائف وفلان يحازب فلانا، أي ينصره ويعاضد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ك  وطفقت حمنة تحازب لها  أي تتعصب وتسعى سعي جماعتها الذين يتحزبون لها، والمشهور بال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ز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قد حزبتهم أي الأحزاب تحزيبا أي جمعتهم،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وجدت مصعبا مستصع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رمى الأحزاب والمحزبا كذا في  المعجم  وحزبه الأمر يحزبه حز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ه أي أصابه واشتد عليه، أوضغطه فجأ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حزبه أمر صلى  أي إذا نزل به مهم وأصابه غم، وفي حديث الدعاء  اللهم أنت عدتي إن حزبت  ، والاسم الحزابة، بالضم، والحزب أيضا بفتح فسكون كالمصد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 حازب وح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زب من الش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ابك ج حزب بضم فسكون، كذا في نسختنا وضبطه شيخنا بضمتين،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كرائه الأمور وحوازب الخطوب  جمع حازب، وهو ا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حواز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ابي والحزابية بكسر الموحدة فيهما مخففتين من الرجال و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إلى القصر ما هو،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قصير، رجل حزاب وحزابية وزواز وزوازية إذا كان غليظا إلى القصر ما هو، ورجل هواهية إذا كان منخوب الفؤاد، وبعير حزابية إذا كان غليظا، وحمار حز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وركب حز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قالت امرأة تصف رك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ني حزنبل حزاب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عدت فوقه نبا ب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زاب وحزابية إذا كان غليظا إلى القصر، والياء للإلحاق كالفهامية والعلانية، من الفهم والعلن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رحلي إذا رعـتـهـا                      على جمزى جازىء بالرم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صحم حـام جـرامـيزه                      حزابية حيدى بـالـدحـال يشبه ناقته بحمار وحش، ووصفه بجمزى وهو السريع، وتقديره على حمار جمزى،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بفعلى في صفة المذكر إلا في هذا البيت، يعني أن جمزى وزلج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ى وبشكى وما جاء على هذا الباب لا يكون إلا من صفة الناقة دون الجمل، والجاز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زأ بالرطب عن الماء، والأص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يضرب إلى السواد والصفرة، وحي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د عن ظله لنشاطه، حام نفسه من الرماة، وجرام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 وجسده، والد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دحل، وهو هوة ضيقة الأعلى واسعة الأسفلز كذا في لسان العرب، كالحنزاب كقنطار، وفي نسخة كميزاب، وفي أخرى كقتال، وكلاهما تصحيف وغ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ب والحزباء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الشديدة الحزنة،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باءة من أغلظ القف مرتفع ارتفاعا هينا في قف أير شد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شرك العادي صد رأيتها                      لروس الحزابي الغلاظ تسوم ج حزباء وحزابي وأصله مشدد كما قيل الصح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أقوال الأئ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ب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غليظ مرتفع، والحزا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كن منقادة غلاظ مستد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زابة بالضم فيما ذكر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يد بن نهيك أحد بني ربيعة بن حنظلة، وقال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ليد بن حنيفة بن سفيان بن مجاشع بن ربيعة بن وهب بن عبدة بن ربيعة بن حنظلة الذي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حزابة الشيخ الفان وك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قى الفتيان المفلس الطروب، وثواب ككتان ابن حزابة، له ذكر وكذا ابنه قتيبة بن ثواب له ذكر في ث و ب وبالفتح أبو بكر محمد بن محمد بن أحمد بن حزابة الإبريسمي المحدث مات قبل الستين وثلاثمائة بسمرق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زوب كتنور 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ز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من حزبه أو تعصبت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زاب بالكسر، كقن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ونونه زائدة، وقيل إن موضعه في ح ن ز ب بناء على أصالة النون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ر البر،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قط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حن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حن من قيعان ذات الحنز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حر سـوار الـيدين ثـلاب والحنزو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ز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ونونه زائدة، كما زيدت في الزيتون، أو التي لا خير فيها، وهذا محل ذكره، صرح به الجوهري وقاطبة أئمة النحو كذا في لسان العرب، وتبعه شيخنا، وقد أهمله المصنف تقصير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ز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مة الذكية،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بط فيها كل حيزبون وبنو حنزاب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الفرات، ولا يكادون يخفون على من له معرفة، ذكره البرازني في مشيخ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ه كنصره يحسبه حسابا على القياس، صرح به ثعلب والجوهري، وابن سيده وحسبانا بالضم نقله الجوهري، وحكاه أبو عبيدة عن أبي زيد وفي التهذيب حسبت الشيء أحسبه حسبانا بالكسر، وفي الحديث  أفضل العمل منح الرغاب لا يعلم حسبان أجرها إلا الله  الحس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ب، وفي التنزيل  الشمس والقمر بحسبان  معناه بحساب ومنازل  لا تعدوانه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سبان يدل على عدد الشهور والسنين وجميع الأوقات، وقال الأخفش في قوله  والشمس والقمر حسبانا  معناه بحساب فحذف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انا مصدر،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ه أحسبه حسبانا وحسبانا، وجعله الأخفش جمع حساب، وقال أبو الهيثم 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ساب، وكذا أحسبة مثل شهاب وأشهبة وشهبان، وحسبانك على الله أي حسابك،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له حسباني إذا النفس أشرفتعلى طمع أو خاف شيئا ضميرها وحسابا، ذكره الجوهري وغير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حساب في المعاملات حسابا لأنه يعلم به ما فيه كفاية ليس فيها زيادة على المقدار ولا نقصان، وقد يكون الحساب مصدر المحاسبة، عن مكي، ويفهم من عبارة ثعلب أنه اسم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سريع الحساب  أي حسابه واقع لا محالة، وكل واقع فهو سريع، وسرعة حساب الله أنه لا يشغله حساب واحد عن محاسبة الآخر، لأنه سبحانه لا يشغله سمع عن سمع ولا شأن عن شأ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زق من يشاء بغير حساب  أي بغير تقتير ولا تضييق،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نفق بغير حساب، أي يوسع النفقة ولا يحسبها، وقد اختلف في تفسيره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تقدير على أحد بالنقصان،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محاسبة، أي لا يخاف أن يحاسبه أحد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أن حسب المعطى أن يعطيه أعطاه من حيث لم يحتسب، فجائز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لا يقدره ولا يظنه كائنا، من حسبت أحسب أي ظننت، وجائز أن يكون مأخوذا من حسبت احسب، أراد من حيث لم يحسب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وقد أغف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ه أيضا حسبة مثل القعدة والركبة، حكاه الجوهري، وابن سيده في المحكم، وابن القطاع والسرقسطي وابن درستويه وصاحب الواعي،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لت مائة فيها حمامـتـهـا                      وأسرعت حسبة في ذلك العدد أي حسابا، وروي الفتح، وهو قليل، أشار 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ب والح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ك الشيء وحسب الشيء، يحسبه حسبا وحسابا وحسابة أورده ابن درستويه وابن القطاع والفهري بكسرهن أي في المصادر المذكورة ما عدا الأ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أنشد ابن الأعرابي لمنظور 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مل أسقيت بلا حس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مليك حسن الربا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ني بالدل والخـلابـه وأور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مل أسقاك والصواب ما ذكرنا، والرب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 على الشيء بإصلاحه وتربيته، وحاسبه من المحا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سب من قوم حسب وحساب والمع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وب يستعمل على أص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حسب، محركة وهو فعل بمعنى مفعول مثل نفض بمعنى منفوض، حكاه الجوهري، وصرح به كراع في المج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ن عملك بحسب ذلك، أي على قدره وعدده، وهذا بحسب ذا أي بعدده وقدر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ا حسب حديثك أي ما قدره، وقد يسكن في 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قدر على عد الرمل وحسب الحصى، والأجر على حسب المصيبة أي ق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مع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 و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شيء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 بحسب ما عملت وحسبه، وكقولك على حسب ما أسديت إلي شكري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ك على حسب بلائك عندي أي على قد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ده من مفاخر آبائك، قاله الجوهري وعليه اقتصر ابن الأجدابي في الكفاية، وهو رأي الأكثر، وإطلاقه عليه على سبيل الحقيق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عي الرجل ومآثر آبائه حسبا لأنهم كانوا إذا تفاخروا عد الفاخر منهم مناقبه ومآثر آبائه وحسبها، أو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و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ى، كما ورد في الحديث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وم مقام الشرف والسراوة إنما هو المال، كذا في الفائق، وفي الحديث  حسب الرجل نقاء ثوبيه  أي أنه يوقر لذلك حيث هو دليل الثروة والجدة أو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كلاهما عن كراع، ولا فعل لهما، أو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أو هو الشرف في الفعل حكاه ابن الأعرابي، وتصحف على شيخنا ف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قل واحتاج إلى التكلف أو هو الفعال الصالح،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و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حسن مثل الجود والشجاعة وحسن الخلق وال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تنكح المرأة لمالها وحسبها وميسمها ودينها، فعليك بذات الدين تربت يداك  قال ابن الأثير قيل النسب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ال الحس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هاء يحتاجون إلى معرفة الحسب لأنه مما يعتبر به مهر مثل المرأة إذا عقد النكاح على مهر فاسد أو هو الشرف الثابت في الآباء دون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غري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الفعال الحسن له ولآبائه، مأخوذ من الحساب إذا حسبوا مناقبهم، و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ان ذا نسب كريم ولم يكن                      له حسب كان اللئيم المذمـمـا ففرق بين الحسب والنسب، فجعل النسب عدد الآباء والأمهات إلى حيث انتهى، أو الحسب هو البال أي الشأن، وفي حديث عمر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المرء دينه، ومروءته خلقه، وأصله عقله  وفي آخر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المرء دينه، ومروءته عقله، وحسبه خلقه  ورجل شريف ورجل ماجد له آباء متقدمون في الشرف، ورجل حسيب ورجل كريم بنفس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حسب يحصل للرجل بكرم أخلاقه وإن لم يكن له نسب، وإذا كان حسيب الآباء فهو أكرم له أو الحسب والكرم قد يكونان لمن لا آباء له شرفاء، والشرف والمجد لا يكونان إلا بهم قاله ابن السكيت واختاره الفيومي، فجعل المال بمنزلة شرف النفس والآباء، والمعنى أن الفقير ذا الحسب لا يوقر ولا يحتفل به، والغني الذي لا حسب له يوقر ويجل في العيون، وفي حديث وفد هوازن 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وا إحدى الطائفتين إما المال وإما السب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ذا خيرتنا بين المال والحسب فإنا نختار الحسب  ، فاختاروا أبناءهم ونساءهم، أرادوا أن فكاك الأسرى وإيثاره على استرجاع المال حسب وفعال حسن، فهو بالاختيار أج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حسب هنا عدد ذوي القرابات، مأخوذ من الحساب، وذلك أنهم إذا تفاخروا عدوا مناقبهم ومآثرهم، 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بالآباء والأقار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حسب له ولا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يحسبه ويعده من مفاخر آبائ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التي نوع المصنف الخلاف فيها، كلها وردت في الأحاديث، وكأن النبي صلى الله عليه وسلم لما علم من اعتنائهم بالمفاخرة والمباهاة كان يبين لهم أن الحسب ليس هو ما تعدونه 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 الدنيوية والمناقب الفانية الذاهبة، بل الحسب الذي ينبغي للعاقل أن يحسبه ويعده في مفاخراته هو الدين، وت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قوى، وقا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العقل، وقال لآخر ممن يريد ما يفخر به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وهكذ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ض شيوخنا المحققي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 أئمة اللغة حقق أن مجموع كلامهم يدل على أن الحسب يستعمل على ثلاث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أن يكون من مفاخر الآباء، كما هو رأي الأكثر، الثاني أن يكون من مفاخر الرجل نفسه، كما هو رأي ابن السكيت ومن وافقه، الثالث أن يكون أعم منهما من كل ما يقتضي فخرا للمفاخر بأي نوع من المفاخر، كما جزم به في المغرب ونحوه،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ده من مفاخر آبائك هو الأصل والصواب المنقول عن العرب، وقوله أو المال إلى الشرف، كلها ألفاظ وردت في الحديث على جهة المجاز لأنها مما يفتخر به في الجملة، فلا ينبغي عدها أقوالا ولا من المعاني الأصول، ولذا لم يذكرها أكثر اللغويين، وأشار الجوهري إلى التمجز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سب الرجل بالضم حسابة بالفتح وقد حسب الرجل بالضم حسابة بالفتح كخطب خطابة، هكذا مثله أئمة اللغة كابن منظور والجوهري وغيرهما، وتبعهم المجد، فلا يتوجه عليه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بر بكرم كرامة كان أظهر، وحسبا، محركة، فهو حسيب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حسيب الأصل غير حسيب أي له آباء يفعلون الخير ولا يفعله هو، ورجل كريم الحسب من قوم حس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 مجزوم، بمعنى كفى،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سب فمعناها الاكتفاء، وحسبك درهم أي كفاك، وهو اسم،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ك ذلك، أي كفاك ذلك،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ملك للقوم ينـزلـهـ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صلاصل لا يلوى على حسب قوله لا يلوى على حسب، أي يقسم بينهم بالسوية ولا يؤثر به أ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وى على حسب  أي لا يلوى على الكفاية لعوز الماء وقل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ني ما أعطاني أي كفاني، كذا في الأساس وفي لسان العرب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 ومنه في التنزيل العزيز  عطاء حسابا  أي كثيرا كافيا، وكل من أرضي فقد أحسب، وهذا رجل حسبك من رجل ومررت برجل حسبك من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 للنكرة، لأن فيه تأويل ف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ب لك أي كاف لك أو كافيك من غيره، للواحد والتثنية والجمع لأنه مصدر وتقول في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الله حسبك من رجل، فتنصب حسبك على الحال وإن أردت الفعل في حسب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أحسبك من رجل، وبرجلين أحسباك، وبرجال أحسبوك، ولك أن تتكلم بحسب مفرد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زيدا حسب، كأنك قلت حسبي أو حسبك، 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نبي حسبك الله ومن اتبعك من المؤمنين  أي يكفيك الله ويكفي من اتبع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كاف في حسبك وموضع من نصب على التفسير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هيجاء وانشقت العصا                      فحسبك والضحاك سيف مه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بك الله أي كأمير، كذا في النسخ،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ك الله أي انتقم الله منك 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ى بالله حسيب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كان على كل شيء حسيبا  أي محاسبا، أو يكون بمعنى كافيا أي يعطي كل شيء من العلم والحفظ والجزاء بمقدار ما يحسبه، أي يكفيه، تقول حسبك هذا أي اكتف بهذ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ب ككتاب هو الجمع الكثير من النا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حساب من الناس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منهم وع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هذيل، و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نتبه حتى أحاط بظهـره                      حساب وسرب كالجراد يسوم وفي حديث طلحة  هذا ما اشترى طلحة من فلان فتاه بكذا بالحسب والطيب  أي بالكرامة من المشتري والبائع والرغبة وطيب النفس منهما، وهو من حسبته إذا أكرم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سبانة، وهي الوسادة، وفي حديث سماك، قال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سبوا ضيفهم شيئا  أي ما أكرموه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حسيب، كزبير كنيته أبو الخشناء، أخباري والذي في التبصير للحافظ أن اسمه عباد بن كسيب،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ان بالضم، جمع الحساب قاله الأخفش، وتبعه أبو الهيثم، نقله الجوهري والزمخشري، وأقره الفهري، فهو يستعمل تارة مفردا ومصدرا، وتارة جمعا لحساب إذا كان اسما للمحسوب أو غيره، لأن المصادر لا 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أح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هاب وأشهبة وشهبان، ومن غريب التفسير أن الحسبا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والقمر بحسبان  اسم جامد بمعنى الفلك من حساب الرحا، وهو ما أحاط بها من أطرافها المستديرة، قاله الخفاجي و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سل عليها حسبانا من السماء  أي عذابا، قاله الجوهري، وفي حديث يحيى بن يعمر  كان إذا هبت الري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ها حسبانا  أي عذابا وقال أبو زيا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ء والشر، و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 والجراد نسبه الجوهري إلى أبي زياد أيضا، والحسبان النار، كذا فسر به بعضهم، و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صغار يرمى بها عن القسي الفارسي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د،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ام يرمي بها الرجل في جوف قصبة ينزع في القوس ثم يرمي بعشرين منها فلا تمر بشيء إلا عقرته من صاحب سلاح وغيره، فإذا نزع في القصبة خرجت الحسبان كأنها غبية مطر فتفرقت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ان المرامي وهي مثل المسال، رقيقة فيها شيء من طول لا حروف 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ح بالحديدة مر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رامي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سل عليها حسبانا من السماء  والحسبانة واحدها، والحس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الصغيرة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ه، إذا وسدته، قال نهيك الفزاري يخاطب 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يت بالوجعاء طعنة مرهف                      حران أو لثويت غير محس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طعنتك لوليتني دبرك واتقيت طعنتي بوجعائك ولثويت هالكا غير مكرم لا موسد ولا مكفن كالمحسبة وهي وسادة من أدم، و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سه على الحسبانة، أو المحسبة،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ساط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 ولمخ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بذ، ولمس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انات، ولح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ول، والحس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ة الصغيرة، والحس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قة، والحس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والحس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ة، أشار إليه الزجاج في تفس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إبراهيم وفي نسخة أحمد بن حمدويه الحساب، كقصاب البخاري الفرضي، مات سنة </w:t>
      </w:r>
      <w:r>
        <w:rPr>
          <w:rFonts w:cs="MS Sans Serif;Times New Roman" w:ascii="MS Sans Serif;Times New Roman" w:hAnsi="MS Sans Serif;Times New Roman"/>
        </w:rPr>
        <w:t>339</w:t>
      </w:r>
      <w:r>
        <w:rPr>
          <w:rFonts w:ascii="MS Sans Serif;Times New Roman" w:hAnsi="MS Sans Serif;Times New Roman" w:cs="MS Sans Serif;Times New Roman"/>
          <w:rtl w:val="true"/>
        </w:rPr>
        <w:t>، ومحمد بن عبيد بن حسابس الغبري البصري ككتاب محدثان الأخير من شيوخ م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ة بالكسر هو الأجر، واسم من الاحتساب كالعدة من الاعتداد، أي احتساب الأجر على الل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 ح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سب فيه احتسابا، والاحت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جر ج حسب كعنب وسيأتي ما يتعلق به قريب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حسبة أي حسن التدبير والكفاية والنظر فيه، وليس هو من احتساب الأ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سبة مسلم بن أكيس الشامي تابعي حدث عنه صفوان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سبة 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سب، بعير فيه بياض وحمرة وسواد والأكلف نحوه، قاله أبو زياد الكلابي،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سب البعير احسيبابا والأحسب رجل في شعر رأسه شقرة، كذا في الصحاح، وأنشد لامرىء القيس بن عابس الك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هند لا تنكحي بوهة                      عليه عقيقته أحسبـا يصفه باللؤم والشح، يقول كأنه لم تحلق عقيقته في صغره حتى شاخ، والبو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مة العظيمة تضرب مثلا للرجل الذي لا خير فيه، وع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 الذي يولد ب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زوجي من هذه صفته، وقيل هو من ابيضت جلدته من داء ففسدت شعرته فصار أبيض وأحمر يكون ذلك في الناس وفي الإبل، و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حسب هو الأبرص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لون له الذي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كذا وأحسب كذا والاسم من الكل الحسبة، بالض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يضرب إلى الحمرة، والك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تضرب إلى الحمرة، والق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يضرب إلى الخضرة، وال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وبياض،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صرف، و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مشرب بحمرة، وال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ناصع ق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أودية تنصب من السراة في أرض تهامة، إ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جمع أفعل على أفاعل في الصفات إذا كان مؤنثه فعلى مثل صغير وأصغر وصغرى وأصاغر، وهذا مؤنثه حسباء، فيجب أن يجمع على فعل أو فعلاء، الجواب أن أفعل يجمع على أفاعل إذا كان اسما على كل حال، وها هنا، فكأنهم سموا مواضع كل واحد منها أحسب، فزالت الصفة بنقلهم إياه إلى العلمية فتنزل منزلة الاسم المحض، فجمعوه على أحاسب، كما فعلوا بأحاوص وأحاسن في اسم موضع، وقد يأتي،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ه كذا كنعم يحسبه ويحسبه في لغتيه بالفتح والكسر والكسر أجود اللغتين، حسابا ومحسبة بالفتح ومحسبة بالكسر وحس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 ومحسبة بالكسر وحس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 ومحسبة بكسر السين مصدر نادر على من قال يحسب بالفتح، وأما من قال يحسب فكسر فليس بنادر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حسباني كذا،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حسابي، كذا في مشكل القرآن لابن قتيب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هو شاذ لأن كل فعلس كان ماضيه مكسورا فإن مستقبله يأتي مفتوح العين نحو علم يعلم إلا أربعة أحرف جاءت نوادر، حسب يحسب ويحسب ويبس ييبس وييبس ويئس ييأس وييئس ونعم ينعم وينعم، فإنها جاءت من السالم بالكسر والفتح، ومن المعتل ما جاء ماضيه ومستقبله جميع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 يمق ووفق يفق وورع يرع وورم يرم وورث يرث، ووري الزند يري وولي يلي، وقرى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و  لا تحسب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حسبت أن أصحاب الكهف والرقيم  وروى الأزهري عن جابر بن عبد الله الأنصاري رضي الله عنه أن النبي صلى الله عليه وسلم قرأ  يحسب أن ماله أخلد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بة والحسب والتح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 الميت في الحجارة قاله الليث أو محسبا بمعنى مكفن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ثوى في الرمل غير محسب أي غير مدفون وقيل، غير مكفن ولا مك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وسد، والأول أحس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تحسيب بمعنى الدفن في الحجارة ولا بمعنى التكفين، والمعنى في قوله غير محسب أي غير موسد، وقد أنكره ابن فارس أيضا كالأزهري،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ه تحس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ه، و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وسقاه حتى شبع وروي، كأحسبه، وتحس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وتوخى وخرجا يتحسبان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رفانها،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يتحسب الأخبار أي يتحسسها ويتجسسها بالجيم ويطلبها، تحسبا، وفي حديث الأذان  أنهم كانوا يجتمعون فيتحسبون الصلاة فيجيئون بلا داع  أي يتعرفون ويتطلبون وقتها ويتوقعونه، فيأتون المسجد قبل الأذان، والمشهور في الرواية يتحينون أي يطلبون حينها، وفي حديث بعض الغزوات  أنهم كانوا يتحسبون الأخبار  أي يتطلبونها وتحسب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ر عنه حجازية، وقال أبو سدرة الأسدي، ويقال إنه هجي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سب هواس وأيقن أنـنـي                      بها مفتد من واحد لا أغامره يقول تشمم هو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أس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تي فظن أني أتركها له ولا أقات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سب فلا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عليه قبيح عمله ومنه المحت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تسب البلد، ولا تقل محسبه، واحتسب فلان ابنا له أو بنتا إذا مات كبيرا، فإن مات صغيرا لم يبلغ الح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طه فرطا، وفي الحديث  من مات له ولد فاحتسبه  أي احتسب الأجر بصبره على مصيبته، معناه اعتد مصيبته به في جملة بلايا الله التي يثاب على الصبر عليها واحتسب بكذا أجرا عن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ده، ينوي به وجه الله وفي الحديث  من صام رمضان إيمانا واحتسابا  أي طلبا لوجه الله تعالى وثوابه، وإنما قيل لمن ينوي بعمله وجه الله احتسبه لأن له حينئذ أن يعتد عمله، فجعل في حال مباشرة الفعل كأنه معت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ساب في أعمال الصالحات وعند المكروهات هو البدار إلى طلب الأجر وتحصيله بالتسليم والصبر، أو باستعمال أنواع البر والقيام بها على الوجه المرسوم فيها طلبا للثواب المرجو منها، وفي حديث عمر  أيها الناس احتسبوا أعمالكم فإن من احتسب عمله كتب له أجر عمله وأجر حسبت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س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 وسبر ما عنده، والنساء يحتسبن ما عند الرجال لهن، أي يختبرن، قاله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يحيى الحسابي، بالفتح مشددة من شيوخ النبيلي، وأبو منصور محمود بن إسماعيل الصيرفي الحسابي بالكسر مخففة، محدثان الأخير عن ابن فادشاه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براهيم بن محمد بن يوسف الحسباني الإربلي فقيه محدث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لى قضاء حسبان وتوفي 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 xml:space="preserve">، كذا في طبقات الخيضري والحافظ المحدث قاضي القضاة أحمد ابن إسماعيل بن الحسباني، ولد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8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ه ابن حجي وابن حجر والخيض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حسيبا وحسيبا وأحسبه الشيء إذا كفاه، ومنه اسمه تعالى الحسيب، هو الكافي، فعيل بمعنى مف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ني ما أعطاني، أي كفاني، قالت امرأة من بني قش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في وليد الحي إن كان جائعا                      ونحسبه إن كان ليس بجـائع أي نعطيه حتى يقول حسبي، ونقفيه نؤثره بالقفية والقفاوة، وهي ما يؤثر به الضيف والصبي،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فأحسب، أي أكثر حتى قال حسب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ت الرجل أعطيته حتى قال حسبي، والإ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فاء،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حسبه وما كفاه، وإبل مح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لحم وشحم كث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سبة قدء أخطأ الحق غيرهاتنفس عنها حينها فهي كالشوى 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 عن قو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سبة ما أخطأ الحق غ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بة ب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سب وهو الشرف، ومن الإحساب وهو الكفاية، أي أنها تحسب بلبنها أهلها والضيف وما 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ا نحرت هي وسلم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سبنكم من الأسودين، يعني التمر والماء، أي لأوسعن عليكم، وأحسب الرجل و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وسقاه حتى 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حتى أرضاه، واحتس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سبت عليه بالمال، واحتسبت عنده اكتفيت، وفلان لا ي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تد ب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طاني فاحت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ت ل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أبي ظبيان الوافد على رسول الله صلى الله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حن صحاب الجيش يوم الأحسبه وهو يوم كان بينهم بالسراة وسيأتي أول الأبيات في لهب </w:t>
      </w:r>
      <w:r>
        <w:rPr>
          <w:rFonts w:ascii="MS Sans Serif;Times New Roman" w:hAnsi="MS Sans Serif;Times New Roman" w:cs="MS Sans Serif;Times New Roman"/>
          <w:color w:val="009716"/>
          <w:rtl w:val="true"/>
        </w:rPr>
        <w:t xml:space="preserve"> ح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يب والحشب والحشيب بكسر أ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غليظ قاله أبو السميدع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جل وهو ولد البق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ما ازلأم الضحى                      أدمانة يتبعثها حوشب ومما يذكر من شعر أسد بن ناعصة التنو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تبهنس ظلمانه                      يجاوب حوشبه القعنب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نب هو الثعلب الذكر و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ذكر، كما تقدم، وقد عرفت أن عبارة المؤلف فيها ما فيها، فإنه خلط القعنب ب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في قو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دن عفضاج إذا بدنته                      وإذا تضمره فحشر حوشب والحوشب العظيم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جنبين، وفي قو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هر لا يبقى على حدثـانـه                      أنس لفيف ذو طرائف حوشب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ب المنتفخ الجنبين، فاستعار ذلك للجمع الكثير، وهو ضد، والأنثى بالهاء،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حوشبة يبيت خمارها                      حتى الصباح مثبتا بغـر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ى رأسها فهي لا تضع خما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الوظيف في رسغ الدابة، أو الحوشب كالحشيب والحش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في باطن الحافر بين العصب والوظ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شو الحافر، قاله أبو عمرو أو عظيم مصغرا صغير كالسلامى بين رأس الوظيف في طرفه ومستقر الحافر مما يدخل في الجبة، والجبة الذي فيه الحوشب والدخيس بين اللحم والعصب،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بطنا مع الصميم عصبا أو عظم الرسغ، كذا في التهذيب، وللفرس حوشبان، وهما عظما الرسغ وحوشب رجل، وقال المؤرج 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كالحوشبة، بال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نسب إليه جماعة من الفض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 بن حوشب الأشعري الشامي مولى أسماء بنت يزيد بن السكن، صدوق كثير الإرسال، يأتي ذكره في شهر وخلف بن حوشب الكوفي ثقة، من السادسة، مات بعد الأربعين، والعوام بن حوشب ابن يزيد أبو عيسى الواسطي ثقة ثبت من السادسة، وابن أخيه شهاب ابن خراش بن حوشب روى عن عمه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شبوا احتش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في بعض النسخ اجتمع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شبه إذا أغضبه كأحشم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شب بن سيف أبو روح السكسكي، وحوشب بن أبي زياد تابعيان، وحوشب أبو بشر، وحوشب ابن مسلم الثقفي، وحوشب بن عقيل أبو دحية، وحوشب الشيبان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بة ويحرك، والحصبة كفرحة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يخرج بالجسد، و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ب، بالض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در، فهو محصوب ومجدور وحصب كسمع يحصب فهو محصوب أيضا، والمحصب كالمجدر وفي حديث مسروق  أتينا عبد الله في مجدرين ومحصبين  هم الذين أصابهم الجدري والحص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 محركة، والحصب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واحدتها حصبة، محركة كقصبة وهو نادر وحص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ه بها، والحجر المرمي به حصب، كما يقال نفضت الشيء نفضا، والمنفوض نفض، وال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عام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لغة اليمن وكل ما يرمى به في النار من حطب وغيره فهو حصب وهو لغة أهل نجد، كما روي عن الفراء أيضا، أو لا يكون الحطب حصبا حتى يسجر به، وفي التنزيل  إنكم وما تعبدون من دون الله حصب جهن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ب النار بالحصب يحصبها ح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مها، وقال الأزهري ال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الذي يلقى في تنور أو في وقود فأما ما دام غير مستعمل للسجور فلا يسمى حصبا، وقال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ب جهنم هو حطب جهنم بالحبشية،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أراد أن العرب تكلمت به فصار عربية وإلا فليس في القرآن غير ال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واحدتها حصبة محركة كقصبة، وحصباء كقصباء، وهو عند سيبويه اسم للجمع، وفي حديث الكوثر  فأخرج من حصبائه فإذا ياقوت أحمر  أي حصاه الذي في قعره، وفي الحديث  أنه نهى عن مس الحصباء في الصلاة  كانوا يصلون على حصباء المسجد ولا حائل بين وجوههم وبينها، فكانوا إذا سجدوا سووها بأيديهم، فنهوا عن ذلك لأنه فعل من غير أفعال الصلاة، والعبث فيها لا يجوز وتبطل به إذا تكرر، ومنه الحديث  إن كان لا بد من مس الحصباء فواحدة  أي مرة واحدة رخص له فيها لأنها غير مكر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حصبة، كفرحة ومحص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أي الحصب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صبة وم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دري، ومكان حاصب ذو حصباء، كحصب، على النسب، لأنا لم نسمع له فعلا،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عن في حجرات عذب بـارد                      حصب البطاح تغيب فيه الأكرع وال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ك بالحصباء، حصبه يحصبه ح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ا وفي حديث ابن عمر أنه رأى رجلين يتحدثان والإمام يخطب فحصبهما  أي رجمها بالحصباء وحصب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ا فيه أي ألقى فيه الحصباء الصغار وفرشه بالحصباء وفي الحديث  أنه حصب المسج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غفر للنخامة  أي أستر للبزاقة إذا سقطت فيه كحصبه، في الحديث  أن عمر رضي الله عنه أمر بتحصيب المسج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اء هو الحصى الصغ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ب ع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ى عنه مسرعا، كحاصب الريح كأحصب، و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ذي جاء في مقتل عثمان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تحاصبوا في المسجد حتى ما أبصر أديم السماء  أي تراموا بها و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 وكبا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ثير الحصى في عدو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في الفرس وغيره مما يعدو،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ب الفرس وغيره إذا أثار الحصباء في جريه، وفرس ملهب محص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حصبة بالفتح فالسكون هي الليلة التي بعد أيام التشري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بالمحصب اسم الشعب الذي مخرجه إلى الأبطح بين مكة ومنى يقام فيه ساعة من الليل ثم يخرج إلى مكة، سمي به للحصباء الذي فيه، وكان موضعا نزل به رسول الله صلى الله عليه وسلم من غير أن سنه للناس، فمن شاء حصب ومن شاء لم ي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عائشة رضي الله عنها  ليس التحصيب بشيء  أرادت به النوم بالمحصب عند الخروج من مكة ساعة والنزول به، وروي عن عمر أنه قال  ينفر الناس كلهم إلا بني خزي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قريش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فرون في النفر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آل خزيمة حصبوا  أي أقيموا بالمحص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يب إذا نفر الرجل من منى إلى مكة للتوديع أقام بالأبطح حتى يهجع بها ساعة من الليل، ثم يدخل م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يء كان يفعل ثم ترك، وخزيمضة هم قريش وكنانة، وليس فيهم أسد، وقال القع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ل المحصب، بمكة، وا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عينا من رأى من تـفـرق                      أشت وأنأى من فراق المحصب أو هو، أي الم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رمي الجمار بمنى قا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ثلاثا بالمحصب من منى                      ولما يبن للناعجات طـريق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ألأم الناس أنـنـي                      بمكة معروف وعند المحصب يريد موضع الجمار،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ب بكسر ال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صب ريح شديدة تحمل التراب والحصباء أو هو ما تناثر من دقاق الثلج والبرد، وفي التنزيل  إنا أرسلنا عليهم حاصبا  وكذلك الحصب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عليها أن خوت من أهلها                      أذيالها كل عصوف حصـبـ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رسلنا عليهم حاصبا  أي عذابا يحصبهم، أي يرميهم بحجارة من سج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با، أي ريحا تقلع الحصباء لقوتها، وهي صغارها وكبارها، وفي حديث علي رضي الله عنه قال للخوارج  أصابكم حاصب  أي عذاب من الله، وأصله رميتم بالحصباء من السماء، ويقال للريح التي تحمل التراب و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ب والح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لأنه يرمي بهما أي الثلج والبرد رمي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من الرجالة، وهو معنى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حاصب مثل رجل الدبى وقيل المراد به الرماة،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ب من التراب ما كان فيه 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باء في الريح، كان يومنا ذا حاصب، وريح حاصب وح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صباء،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عليها أن خوت من أهلها                      أذيالها كل عصوف حصـبـ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اصب، ليس بصا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 محركة،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وتر عن القو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كزة السير ولا حص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هم إنما هو الحضب، بالضاد المعجمة لا غير،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بة بهاء من غير لام اسم رج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عبد عامر بن حصبه وحصبة من بني أزنم، جد ثعلبة بن الحارث اليربوعي، له ذكر في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ب ككتف هو اللبن لا يخرج زبده، من ب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وادي زبيد حرسها الله تعالى وسائر بلاد المسلمين، حسن الهواء فاقت نساؤه حسنا وجمالا وظرافة ورقة، ومنه قولهم المشهور إذا دخلت أرض الحصيب فهرول أي أسرع في المشي لئلا تفتتن به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صب بن مالك مثلثة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ها أي باليمن، وهو من حمير، ذكر الحافظ ابن حزم في جمهرة الأنساب أن يحصب أخوذي أصبح جد الإمام مالك رضي الله عنه وقيل هي يحصب، نقلت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به بالحصى يحصبه، وليس بقوي والنسبة إليها مثلثة أيضا لا بالفتح فقط، كما زضعم الجوهري وعبارت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ص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وإذا نسبت إل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صبي، بالفتح مثل تغلب وتغلبي، وهكذا قاله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مالك في شرح الكافي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في النسب إلى تغلب ونحوه من الرباعي الساكن الثاني المكسور الثالث إبقاء الكسرة، والفتح عند أبي العباس، وهو مطرد، وعند سيبويه مقصور على السماع، ومن المنقول بالفتح والكسر تغلبي ويحصبي ويثربي، انتهى، ونقل عن بعض شيوخه أن فتح العين المكسورة من الرباعي شاذ يحفظ ما ورد منه ولا يقاس عليه، صححه بعض،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ذهب سيبويه والخليل، 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س، وعزي للمبرد وابن السراج والرماني والفارسي، وتوسط أبو موسى الحام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أن لا يفتح، ونقل أبو القاسم البطليوسي أن جواز الوجهين فيه مذهب الجمهور، وإنما خالف فيه أبو عمرو، فالجوهري إنما ذكر ما صح عنده كما هو من عادته، وهو رأي المبرد ومن وافقه، ويعضده النظر، وهو أن العرب دائما تميل إلى التخفيف ما أمكن، فحسب المجد أن يقلده لأنه في مقام الاجتهاد والنظر، وهو كلام ليس عليه غ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صب كي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من نزل بها من اليحصبيين من حمير، فكان الظاهر فيه التثليث أيضا كما جرى عليه مؤرخو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ت بمن نزل بها من اليحصبيين من حمير، فكان الظاهر فيه التثليث أيضا كما جرى عليه مؤرخو الأندلس، منها سعيد بن مقرون بن عفان، له رحلة وسماع، والنابغة بن إبراهيم بن عبد الواحد، المحدثان روى الأخير عن محمد بن وضاح، ومات سنة </w:t>
      </w:r>
      <w:r>
        <w:rPr>
          <w:rFonts w:cs="MS Sans Serif;Times New Roman" w:ascii="MS Sans Serif;Times New Roman" w:hAnsi="MS Sans Serif;Times New Roman"/>
        </w:rPr>
        <w:t>3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عياض بن موسى اليحصبي صاحب الشفاء والمطالع في اللغة، وأبو محمد عبد الله بن محمد بن معدان اليحصبي الأندلسي، كتب عنه السلفي، وكذا أخوه أبو الحسن علي، محدثون، ذكرهما الصاب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دة بن الحصيب كزبير ابن الحارث بن الأعرج الأسلمي أبو الحصيب صحابي، دفن بمرو ومحمد بن الحصيب بن أوس بن عبد الله بن بريدة حفيده، وجده عبد الله دفن بجاورسة إحدى قرى 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صب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الصحراء لطلب ال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ب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وا في الهرب،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ص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الأحصب،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باليمن، ينسب إليه أبو الفتح أحمد بن عبد الرحمن بن الحسين الأحصبي الوراق،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ص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فيه قصر زيدان، يزعمون أنه لم يبن قط مثله، وبينه وبين ذمار ثمانية فراسخ،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 يحصب، وبينه وبين قصر السموأل ثمانية فراسخ، وسفل ي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آخر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ص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ربة أهمله الجماعة وقال الصاغاني هو الضيق والبخل كالحط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ص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لب،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راب كالحصلم،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يه الحصلب، ومنه حديث ابن عباس </w:t>
      </w:r>
      <w:r>
        <w:rPr>
          <w:rFonts w:ascii="MS Sans Serif;Times New Roman" w:hAnsi="MS Sans Serif;Times New Roman" w:cs="MS Sans Serif;Times New Roman"/>
          <w:color w:val="0000FF"/>
          <w:rtl w:val="true"/>
        </w:rPr>
        <w:t xml:space="preserve"> أرض الجنة مسلوفة، وحصلبها الصوار، وهواؤها السجسج، وبحبوحتها رحرحانية، ووسطها جنابذ من فضة وذه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ب بالكسر ويضم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وس، ج أحضاب قال ش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ب وحب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ب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أو هو ذكرها الضخم، وكل ذكر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ب،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ضاد معجمة، وهو كالأسود والحفاث ونحوهما، أو أبيضها، أو دقيق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ضب الأحضا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طويت انطواء الحض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قتاد ردهة وشقب يجوز أن يكون المراد به الوتر، وأن يكون أراد الح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ح الجبل وجانبه، والجمع أحضاب،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ض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لاب الحبل حتى يسقط، والحض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ول الحبل بين القعو والبكرة وهو مثل المرس، تقول حضبت البكرة كسمع ومرست، وتأمر ف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ضب بمعنى أمرس أي رد الحبل إلى مجراه وروى الأزهر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ض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أخذ الطرق بالفتح الرهدن إذا نقر الحبة و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 والره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بر، كذا في لسان العرب، وبه عبر جماعة من أئمة اللغة، ثم فسروا، وليس المصنف بمبدع لهذه العبارة حتى يقيم عليه شيخنا النكير والنفير، فإن كان، فعلى الأزهري والفراء وكما يدين الفتى يدان، وليس من الجزاء م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ب محركة لغة في الحصب، ومنه قرأ ابن عباس  حضب جهنم  منقوطة،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الحصب، والح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طب في لغة اليمن وقد يسك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 ما ألقي في النار من حطب وغيره يهيجها به وحضب النار يحض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ا، أو حضب النار إذا خبت ثم ألقى عليها الحطب لتقد، عن الكسائي، كأحضبها، والمحضب المسعر وهو عود تحرك به النار عند الاتقاد،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ك في حربنا محضبا                      لتجعل قومك شتى شعوبا وكذلك في المجمل، قاله شيخنا،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حضب والمحضاء والمحضج والمسعر بمعنى واحد وحكى ابن دريد عن أبي حات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ى المقلى المحضب، كذا في لسان العرب وأحضب مثل حضب بمعنى رد الحبل من البكرة إلى مجراه، وتح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في طريق حزن قريب وترك البعيد، مأخوذ من الحضب وهو سفح الجبل وجانبه،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ضب كيمنع قبيلة من حمير، هكذا ذكره الرشاطي عن الهمداني مع المهملة، كذا في  التبص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ض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ب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ب حبله وو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أو شد فتله، وكل 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ضرب، والظاء أعلى </w:t>
      </w:r>
      <w:r>
        <w:rPr>
          <w:rFonts w:ascii="MS Sans Serif;Times New Roman" w:hAnsi="MS Sans Serif;Times New Roman" w:cs="MS Sans Serif;Times New Roman"/>
          <w:color w:val="009716"/>
          <w:rtl w:val="true"/>
        </w:rPr>
        <w:t xml:space="preserve"> ح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محركة معروف، ومثله في الصحاح والمجمل والخلاص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د من الشجر شبوبا للنار، حطب كضرب يحطب حطبا وحطبا، المخفف مصدر، وإذا ثقل فهو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كاحتطب احتطابا وحطب فلانا يحطبه، واحتط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له وأتاه 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بني فلان، إذا أتاك بالحطب،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حطبن القوم وهي عرية                      أصول ألاء في ثرى عمد جعد 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 جروز وغذا جاع بك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طب القوم ولا القوم سقى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الج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حتطب الحطب في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حطابة، وهم الذين يحتطبون، وإماء حواطب، وفلان يحطب رفقاءه ويسق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ح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حطب ومثله مكان حطيب وواد حطي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حطيب عشيب ليس يمـنـعـه                      من الأنيس حذار الموت ذي الرهج وقد حطب الرجل وأحطب، ومن المجاز قولهم هو حاطب ليل، يتكلم بالغث والسمين مخلط في كلامه وأمره، لا يتفقد كلامه، كالحاطب بالليل الذي يحطب كل رديء وجيد، لأنه لا يبصر ما يجمع في حبل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جاني على نفسه بلسانه بحاطب الليل، لأنه إذا حطب ليلا ربما وقعت يده على أفعى فنهشته، وكذلك الذي لا يزم لسانه ويهجو الناس ويذمهم ربما كان ذلك سببا لح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حاطب ليل  وأول من قاله أكثم بن صيفي، أورده الميداني في حرف الميم، والثعالبي في المضاف والمنس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ط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دق الحطب، قال الشاعر، وذكر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صبت تركت ما حول مبركهازينا وتجدب أحيانا فتحتطب وبعير ح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اه، ولا يكون ذلك إلا من صحة وفضل قوة،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طع الكرم حتى ينتهي إلى حد ما جرى فيه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ستحطب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أن يقطع شيء من أعا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طب عنبكم واست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قن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وه، وأحطب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قطع منه الحطب،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كل عام يقطع من أعاليه شيء، ويسمى ما يقطع منه الحط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حطب عنبكم فاحطبوه حطبا، أي اقطعوا حط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الذي يقطع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حطب فلان به أي سعى ومنه قوله تعالى  وامرأته حمالة الحط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م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انت تحمل الشوك شوك العضاه فتلقيه على طريق سيدنا رسول الله صلى الله عليه وسل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ها أم جميل، وكانت تمشي بالنميمة، ومن ذلك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ض لم تصطد على ظهر لأمةولم تمش بين الحي بالحطب الرطب يعني بالحطب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ط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ديد الهزال، كالحطب، ككتف، أو هو المشؤو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وم، وهي حط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ب في حبلهم ي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هم وأعانهم، وإنك تحطب في حبله وتميل إلى هواه،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حزمة من حطب، وهي الضغ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يطب بن عبد العزى القرشي العامري أبو محمد وقيل أبو الإصبع وحاطب بن أبي بلتعة عمرو بن عمير بن سلمة اللخمي، حليف بني أسد بن عبد العزى، وهو المراد من قو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قة لم يشهدها حاطب  وكان حازما، صحابيان وحاطب بن عمرو بن عتيك الأنصاري الأوسي، وحاطب بن الحارث، وحاطب بن عمرو، وحاطب بن عبد العزى العامريان، القرشيون، وحاطب بن الحارث بن قيس، وإليه نسبت حرب حاطب، كانت بين الأوس والخزرج، قاله السهيلي في الروض الأ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طاب بن حنش الجهني كقصاب، فارس مشهور وحطاب ابن الحارث بن معمر الجمحي، هاجر مع أخيه حاطب إلى الحبشة فمات في الطريق، رضي الله عنه، وابنه عبد الحميد بن حطاب له ذكر صحابي، أو هو بالخاء المعجمة، القولان حكاهما الحفاظ وصححوا أنه بالحاء المهملة، وهو قرشي جمحي، كما في الإصابة وحطاب التميمي اليربوعي ذكره الحافظ، ويوسف بن حطاب المدني شيخ شبابة، هكذا ذكره الحافظ، وعبد السيد بن عتاب الحطاب مقرىء العراق قرأ على أبي العلاء الواسطي وغيره، وعبد الله بن ميمون الحطاب شيخ للإمام أحمد ابن حنبل، رضي الله عنه، روى عنه في الزهد، وهو يروي عن أبي المليح الرق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محمد بن عبد الله الحطاب، روى عنه أبو حفص بن شاهين في معجمه وأبو طاهر بن أحمد بن قيداس الحطاب، شيخ للسلفي، والحسن بن عبد الرحمن الحطاب شيخ لأبي إسحاق الحبال، وسالم بن أبي بكر الحطاب، عن أبي السعادات بن القزاز، وابنه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 منه ابن نقطة، ومحمد بن أبي بكر بن الحطاب التميمي اليمني مات بشزبيد سنة </w:t>
      </w:r>
      <w:r>
        <w:rPr>
          <w:rFonts w:cs="MS Sans Serif;Times New Roman" w:ascii="MS Sans Serif;Times New Roman" w:hAnsi="MS Sans Serif;Times New Roman"/>
          <w:color w:val="0000FF"/>
        </w:rPr>
        <w:t>66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أتي ذكره في ز ق ر وأبو عبد الله محمد بن أبي العباس أحمد بن إبراهيم بن أحمد المعروف بابن الحطاب الرازي الفقيه الشافعي، توفي والده بالإسكندرية سنة </w:t>
      </w:r>
      <w:r>
        <w:rPr>
          <w:rFonts w:cs="MS Sans Serif;Times New Roman" w:ascii="MS Sans Serif;Times New Roman" w:hAnsi="MS Sans Serif;Times New Roman"/>
          <w:color w:val="0000FF"/>
        </w:rPr>
        <w:t>49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از لولده هذا جميع سماعاته ورواياته، نقلت من خط حسن بن محمد بن صالح النابلسي كما نقله عن خط الحافظ عبد العظيم المنذري، وهو صاحب المشيخة المشتملة على ستة وأربعين شيخا، ممن سمع عليهم الحديث والقرآن من أهل مصر ومن قدم عليها من الواردين، وهي انتقاء الحافظ ابن طاهر السلفي وقد أتمها في سنة اثنتي عشرة وخمسمائة بثغر الإسكندرية، وأبو علي علان بن إبراهيم الحطاب الفامي البغدادي، وأبو بكر عبد الله بن إبراهيم الحطابي محدثان والسداسيات، نسخة مشهورة، وهي رواية أبي طاهر الشفيقي وأبي القاسم بن الموقا، وقد ملكتها بحمد الله تعالى كما ملكت المشيخة،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طب عليه في الأمر واحتقب بمعنى واحد، واحتطب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 أصول الش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ح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الشوك الياب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ط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يم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ط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ربة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ربة بالطاء المهملة والخطربة بالخاء، كلاهما بمعنى الضيق،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ظ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ب يحظب حظبا وحظوبا من باب ضرب وحظب كفرح حظابة، وهذه عن الفراء وحظب حظوبا من باب نصر مثل كظب كظ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و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باب الطعام  اعلل تحظب  أي كل مرة بعد أخرى تسمن، وقيل أي اشرب مرة بعد مرة تسمن، وحظب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أ،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ب يحظب حظوبا وكظب إذا انتفخ، فهو حاظب ومحظئب، كمطمئن هو السمين ذو البط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امتلأ بطنه، وقال ابن السكيت رأيت فلانا حاظبا ومحظئبا، أي ممتلئا بط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ظب ككتف وحظب مثل 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بطين، أي عظيم البطن، وامرأة حظبة وحشظبة وحظبة كذلك وحظب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ح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غليظ شديد والح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عن أبي حيان ورجل حظب وحظ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قة وهو الضيق الخلق قاله الأزهري، وأنشد في الحظب لهدبة بن الخش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با إذا مازحته أو سـألـتـه                      قلاك وإن أعرضت راء وسمعا وحظب كهجف هو السريع الغضب، كالحظبة بالضم، وهذه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ظئب والمحظنبىء الأخيرة عن اللحياني، وفسره بالممتلىء غضبا، ومحله حرف النون كما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ظبى، كك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ظهر أو الجسم أو صلب الرجل، وبالمعاني الثلاثة فسر قول الفند الزماني، واسمه شهل بن شي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نبل عوض في                      حظباي وأوص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عنت صدور الخي                      ل طعنا ليس بالآلى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ى من البذر، وحذرى من الحذر، وغلبى من الغلبة، وحظ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كالحظنبى فيهما أي بالنون، روى ابن هانىء عن أبي زيد في المعنى الأول، ويروى بيت الف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ظنبائي وأوصالي وروى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 بني أسد  اشدد حظبى قوسك  يريد اشدد يا حظبى قوسك، وهو اسم رجل، أي هيىء أمرك،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جراد وذكر الخنافس وقال الأزهري عن الأصمعي في ترجمة عن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جراد هو الحنظب والعنظب،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ظب فأما الحنظب فالذكر من الخ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حناظب، وفي حديث ابن المسيب سأله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قرادا أو حنظ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 بتمرة الحنظب بضم الظاء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خنافس والجراد،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بالطاء، ونونه زائدة عند سيبويه، لأنه لم يثبت فعللا بالفتح، وأصلية عند الأخفش، وفي رواية من قتل قرادا أو حنظبانا وهو محرم تصدق بتمرة أو تمرتين  الحنظبان هو الحنظب أو ضرب منه، كذا في النسخ، فالضمير راجع إلى الجراد، أو أنه إلى ذكر الخنافس ، والذي في لسان العرب وغيره من أمهات اللغة أنه في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نافس طويل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ك سوداء نوبـية                      كأن أناملها الحنظب أو دابة مثله أي مثل ذكر الخنافس كالحنظب بفتح الظاء، وهذه نقلها أبو حيان والحنظباء بضم الظاء والحنظباء بفتح الظاء، أي مع المد فيهم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ثل الخنفساء، قال زياد الطماحي يصف كلبا أس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لذئب وليل الحا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ا أتلع مثل الفا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قبل الريح بأنف خان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ثل جلد الحنظباء اليابس والحنظوب كزنبور هي المرأة الضخمة الرديئة القليلة الخير قاله ابن منظور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ظاب بالكسر هو القصير الشكس ككتف، هو الصعب الأخلاق، والحنظاب بن عمرو الفقعسي إلى فقعس بن طريف بن عمرو بن قعين بن الحارث بن ثعلبة ابن دودان بن أسد وفي نسخة القعن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ظ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ب قوسه إذا شد توتيرها، وحظر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فتح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والمحظرب كالمخض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فت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ب الحبل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فتله والمح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شك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لق والعصب مفتولهما وروى الأزهري عن ابن السكيت أنه هو الضيق الخلق، قال طرفة بن العب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لم علما ليس بالـظـن أنـه                      إذا ذل مولى المرء فهو ذلـي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لسان المرء ما لم يكن لـه                      حصاة على عوراتـه لـدلـي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ئن ترى من لوذعي محظرب                      وليس له عند العـزيمة جـول وضرع محظ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الأخلاف وتحظر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عداوة أو طعاما وغيره،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ظ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اء البطن،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ظ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لبة، أهمله الجوهري، وقال الأزهر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و، ويقال هو السرعة في العدو ونقله الصاغاني وأبو حيان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م الذي يلي حقو البعير، أو هو حبل يشد به الرحل في بطنه أي البعير مما يلي ثيله لئلا يؤذيه التصدير أو يجتذبه التصدير فيقد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ب بالكسر كفرح إذا تعسر عليه البول من وقوع الحقب على ثيله أي وعاء قضيبه، وربما قتل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قبة، لأن الناقة ليس لها ثيل، 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عن البعير، لأن بولها من حيائها، ولا يبلغ الحقب الحياء، فالإخلاف عنه أن يحول الحقب فيجعل ما بين خصيتي البع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ت عن البعير، وهو أن تجعل بين الحقب والتصدير خيطا ثم تشده لئلا يدنو الحقب من الثيل، واسم ذلك ال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ت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 والحقب، فأما الغرض فهو حزام الرحل، وأما الحقب فهو حبل يلي ال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ادة بن أحمر  وركبت الفحل فحقب فتفاج يبول فنزلت عنه  حقب البعير إذا احتبس بوله وحقب المطر وغيره ح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س، عن ابن الأعرابي، ويقال حقب العام، إذا احتبس مطره، وهو مجاز، كما في الأساس، ومثله في الروض للسهيلي، وفي الحديث  حقب أمر الناس  أي فسد واحتبس،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ب المطر، أي تأخر واحتبس، كذا في لسان العرب، وحقب المعدن إذا لم يوجد فيه شيء وهو أيضا مجاز كما قبله، وحقب نائل فلان، إذا قل وانقطع، كأحقب في الكل، والح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احتاج إلى الخلاء فلم يتبرز وحصر غائطه، شبه بالبعير الحقب الذي قد دنا الحقب من ثيله فمنعه من أن يبول، وجاء في الحديث  لا رأي لحازق ولا حاقب ولا حاقن  وفي آخر  نهي عن صلاة الحاقب والحاق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علق به المرأة الحلي وتشده في وسط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حل تشده المرأة في وسط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تخذه المرأة تعلق به معاليق الحلي تشده على وسط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اب هو البريم إلا أن البريم يكون فيه ألوان من الخيوط تشده المرأة على حقو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قب، محرك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ب في الن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فة الحقوين وشدة صفاقهما، وهي مدحة ج حقب ككتب، والحق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ظاهر في أصل الظفر، والحقاب خيط يشد في حقو الصبي لدفع العين، قاله الأزهري، والح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مان وفي نسخة بنع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 قال الراجز يصف كلبة طلبت وعلا مسنا في هذا الج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ت لما جدت العق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ها والبدن الحق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 لكل عامل ثو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والأكرع والإهاب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مسن، والعقاب اسم كلبة، ورو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و أصح، قاله ابن بري، أي جدي في لحاق هذا الوعل لتأكلي الرأس والأكرع والإه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وحشي الذي في بطنه بياض، أو هو الأبيض موضع الحقب والأول أق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لبياض في حقويه،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باء، قال رؤبة بن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قباء بلقاء الزل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در الليتين مطوي الحنق وفي الحديث ذكر الأحقب، زعموا أنه اسم جني من النفر الذين جاءوا إلى النبي صلى الله عليه وسلم من جن نصيبين استمعوا القرآن من النبي صلى الله عليه وسلم، قاله ابن الأثير وغي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ا ومسا وشاصة وباصة والأح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بة كالبرذعة تتخذ للحلس والقتب، فأما حقيبة القتب فمن خلف، وأما حقيبة الحلس فمجوبة عن ذروة السنام،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بة تكون على عجز البعير تحت حنوي القتب الآخرين، والح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تشد به الحقيبة، والح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دة في مؤخر القتب والجمع الحقائب، ومن المجاز ما جاء في صفة الزبير  كان نفج الحقيبة  أي رابي العجز ناتئه، وهو بضم النون والفا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ج جنب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ا، وفلان احتمل حقيبة سو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 خير حقيبة الرحل وكل ما أي شيء شد في مؤخر رحل أوقتب فقد احتق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استحقب، وأنشد ل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قبو حلق الماذي خلفهم                      شم العرانين ضرابون للهام وفي حديث حنين  ثم انتزع طلا من حقبه  أي من الحبل المشدود على حقو البعير أو من حقيبته، وهي الرفادة التي تجعل في مؤخر القتب والوعاء الذي يجعل فيه الرجل ز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ب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ف، وأح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ه، وفي حديث ابن مسعود الإمعة فيكم اليوم المحقب الناس دينه  أراد الذي يجعلث دينه تابعا لدين غيره بلا حجة ولا برهان ولا روية، وهو من الإرداف على الحق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ب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لبياض إبطيه، وأنشد بعضهم لأم الصريح الكندية، وكانت تحت جرير فوقع بينها وبين أخت جرير لحاء وفخار فقا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دلين محقـبـا بـأو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فى بأشعث بن ق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ك بالحزم ولا بالك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ت بذلك أن رجال قومها عند رجالها كالثعلب عند الذئب، وأوس هو ال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قبه على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ه خلفه على حقيبة الرحل، وهو مجاز واحتقب فلان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احتقبه من خلف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حقيبة من خلف، وكذلك ما حمل من شيء من خلف، يقال احتقب واستحقب، واحتقب خيرا أو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ره، على المثل، لأن الإنسان حامل لعمله ومدخر ل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قبه واستحقبه أي احتم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قب الغزو أصحاب البرازين  يقال ذلك عند تأكيد كل أمر ليس منه مخ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بة، بالكسر، من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ة لا وقت لها، والسنة، ج حقب كعنب، وحقوب مثل حبوب كحلية وح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ون الريح، يمان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نا حقبة في يوم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ب بالضم والحقب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انون سنة والسنة ثلاثمائة وستون يوما، اليوم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 سنة من عدد الدنيا، كذا قاله الفراء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بثين فيها أحقابا  ومثله قال الأزهري، أو أكثر من ذلك، والح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 والح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ة أو السنون، وهما لثعلب، ومنهم من خصص في الأول لغة قيس خاصة ج الح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اب، مثل قف وقفاف، وجمع الحقب بضمتين أحقاب وأحقب حكاه الأزه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و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لأحقاب والأحقب جمع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سراقة بن مرداس أخي العباس بن مرداس، لما بحقويها من البياض والحقباء القارة المسترقة الطويلة في السماء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قبة الحقباء منها كأنهاكميت تباري رعلة الخيل فارد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منحو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 حقباء إلا وقد التوى السراب بحقويها، أو القارة الحقباء هي التي في وسطها ترضاب أعفر براق تراه يبرق لبياضه مع برقة سائره، وهو قول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احتاج إلى الخلاء يتبرز وقد حصر غائطه، ومنه الحديث  لا رأي لحاقن ولا حاقب ولا حازق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ق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طبة أهمله الجوهري، وقال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ياح الحيقطان وهو اسم لذكر الدراج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ثعلب في ياقوتة الثع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ويحرك كالطلب، رواه الأز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ما في الضرع من اللبن يكون في الشاء والإبل والبقر، كالحلاب، بالكسر، والاحتلاب، الأولى عن الزجاجي، حلب يحلب بالضم ويحلب بالكسر، نقلهما الأصمعي عن العرب، واحتلبها، وهو حالب، وفي حديث الزكاة  ومن حقها حلبها على الماء  وفي رواية  حلبها يوم ورد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 الناقة والشاة حلبا بفتح اللام، والمراد يحلبها على الماء ليصيب الناس من لبنها، وفي الحديث  أنه قال لقوم لا تسقوني حلب امرأة  وذلك أن حلب النساء غير حبيب عند العرب يعيرون به، فلذلك تنز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ب والحلاب،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يحلب فيه اللبن، قال إسماعيل ابن بش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هل ريت أو سمعـت بـراع                      رد في الضرع ما قرى في الحل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منظور في لسان العرب، والصاغاني في العباب وابن دريد في الجمهرة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ب بدل الحلاب، وأشار له في لسان العرب والزمخشري شاهدا على قراءة الكسائي  أريت الذي  بحذف الهمزة الأصلية، والجار بردى في شرح الشافية، وأنشده الخفاجي في العناية  عمرك الله هل سمعت  ، إل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أبصرت أو سمعت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تحلبه، وبه فسر قوله صلى الله عليه وسلم  فإن رضي حلابها أمسكها  وفي حديث آخر  كان إذا اغتسل بدأ بشيء مثل الحلا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ت بالجيم، وحكى عن الأزهر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صحاب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حلاب، وهو ما تحلب فيه الغنم كالمحلب سواء فصحف، يعنون أنه كان يغتسل من ذلك الحلاب، أي يضع فيه الماء الذي يغتسل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لجلاب بالجيم وفسره بماء الو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حديث في كتاب البخاري إشكال، وربما ظن أنه تأوله على الطيب فقال  باب من بدأ بالحلاب والطيب عند الغ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أو الطيب ولم يذكر في هذا الباب غير هذا الحديث أنه كان إذا اغتسل دعا بشيء مثل الحل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سلم فجمع الأحاديث الواردة في هذا المعنى في موضع واحد، وهذا الحديث 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ن فعله يدلك على أنه أراد الآنية والمقاد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البخاري ما أراد إلا الجلاب بالجيم، ولهذا ترجم الباب به وبالطيب، ولكن الذي يروى في كتابه إنما هو بالحاء، وهو بها أشبه، لأن الطيب لمن يغتسل بعد الغسل أليق منه قبله وأولى، لأنه إذا بدأ به واغتسل أذهبه الماء، كل ذلك في لسان العرب، وفي الأس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بة تملأ الحلاب ومحلبا ومحلبين وثلاثة محالب وأجد من هذا المحلب ربح المحلب، وسيأتي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أحمد أبي ياسر بن بندار بن إبراهيم بن ابن بندار الحلابي وفي نسخة ابن الحلابي محدث، هكذا ضبطه الذهبي والحافظ، وضبطه البلبيسي بفتح فتشد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سمع ببغداد أباه وعمه أبا المعالي ثابت بن بندار وعنه أبو سعد السمعاني، مات بغزنة سنة </w:t>
      </w:r>
      <w:r>
        <w:rPr>
          <w:rFonts w:cs="MS Sans Serif;Times New Roman" w:ascii="MS Sans Serif;Times New Roman" w:hAnsi="MS Sans Serif;Times New Roman"/>
        </w:rPr>
        <w:t>5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 محركة، وال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محلوب، قاله الأزهر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لبنا حليبا وحلبا،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بيب حلب وقارص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 الحلب هنا هو الحليب، لمعادلته إياه بالقارص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بيب لبن حليب، ولبن قارص، وليس هو الحلب الذي هو اللبن المحلوب، أو ال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تغير طعمه، واعتبر هذا القيد بعض المحققين، وال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التمر مجازا قال يصف ال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ليب كأن المسك خـالـطـه                      يغشى الندامى عليه الجود والرهق وفي المثل  حلبت صرام  يضرب عند بلوغ الشر حده، والصرام آخر اللبن، قاله الميد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لابة والإحلاب،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بضم اللام وكسرها لأهلك وأنت في المرعى لبنا ثم تبعث به إليهم وقد أحلبتهم واسم اللبن الإحلابة أيض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سموع عن العرب صحيح، ومنه الإعجالة والإعجالات أو الإح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د على السقاء من اللبن إذا جاء به الراعي حين يورد إبله وفيه اللبن، فما زاد على السقاء فهو إحلابة الح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لابة والإحلاب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إبلهم في المراعي، فمهما حلبوا جمعوا فبلغ وسق بعير حملوه إلى الحي،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بت أه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بإحلابين وثلاثة أحاليب، وإذا كانوا في الشاء والبقر ففعلوا ما وصفت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إمخاضين وثلاثة أماخيض،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كاذبا فحلبت قاعدا  يريدون أن إبله تذهب فيفتقر فيصير صاحب غنم، فبعد أن كان يحلب الإبل قائما صار يحلب الغنم قاعدا، وكذا قولهم  ماله حلب قاعدا وأصبح باردا  أي حلب شاة وشرب ماء باردا لا لبنا حارا، وكذت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الدهر أشطره  أي اختبر خير الدهر وشره، كل ذلك في مجمع الأمثال للميداني، والح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لب، قال كعب ابن سعد الغنوي يرثي أخ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ت الندى يا أم عمرو ضجيعهإذا لم يكن في المنقيات حلوب في جملة ابيات له، والمنقيات جمع منقية، ذات النقي، وهو الشحم، وكذلك الحلوبة، وإنما جاء بالهاء لأنك تريد الشيء الذي حلب، أي الشيء الذي اتخذوه ليحلبوه، وليس لتكثير الفع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بة وغيرها وناقة حلوبة وحلوب للتي تحلب، والهاء أكثر، لأنها بمعنى مفعول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وبة وفي الحديث  إياك والحلوب  أي ذات 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لوب، أي هي مما تحلب، والحلوب والحلوبة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ب الاسم، والحلوبة الصفة وحلوبة الإبل والغنم الواحدة منه فصاعدا قاله اللحياني، ومنه حديث أم معبد  ولا حلوبة في البيت  أي شاة تحلب ورجل ح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ب أي فهو على أصله في المبالغة، وقد أهمله الجوهري،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فعول إذا كان في معنى مفعول تثبت فيه الهاء، وإذا كان في معنى فاعل لم تثبت فيه الهاء ج أي الحلوبة حلائب وحلب، بضمتين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عولة من هذا الضرب من الأسماء إن شئت أثبت فيه الهاء وإن شئت حذفت،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جعل الحلوب واحدة، وشاهده بيت الغنوي يرثي أخاه، وقد تقدم، ومنهم من يجعله جمعا، وشاهده قول نهيك بن إساف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 جيراني حلوبي كأنما                      تقسمها ذؤبان زور ومنور أي تقسم جيراني حلائبي، وزور وم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ن من أعدائه، وكذلك الحلوبة تكون واحدة وجمعا، والحلوبة تكون واحدة وجمعا، والحلوبة للواحدة، وشاهد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رأينا في الزمان ذي الك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بة واحدة فتحتلب والحلوبة للجمع شاهده قول الجميج بن منق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إبلي قلت حلوبتها                      وكل عام عليها عام تجن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غنم حلب بسكون اللام، للضأن والمع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خففا عن حلب، وناقة ح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لبن، فإذا صيرتها اس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حلوبة لفلان، وقد يخرجون الهاء من الحلوبة وهم يعنونها، ومثله الركوبة والركوب لما يركبون، وكذلك الحلوبة والحلوب لما يحلبون 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بة تثمل ولا تصرح  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حلب للضيف أو لأهل البيت وأثملت إذا كثر لبنها، وصرحت إذا كان لبنها صراحا، أي خالصا، يضرب لمن يكثر وعده، ويقل وفاؤ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حلوبة المسلمين، إذا حسنت حقوق بيت المال، أورده السهيلي، كذا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لبانة وحلباة زاد ابن سيده وحلبوت محرك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انة وركباة وركبوت أي ذات لبن تحلب وتركب، قال الشاع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لنا بناقة ألو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انة ركبانة صفو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ط بين وبر وصوف رك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لح للركوب، وصفوف أي تصف أقداحا من لبنها إذا حلبت لكثرة ذلك اللبن، وفي حديث نقادة الأسدي  أبغني ناقة حلبانة ركبانة  أي غزيرة تحلب، وذلولا تركب، فهي صالحة للأمرين، وزيدت الألف والنون في بنائهما للمبالغة، 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لبات، بلفظ الجمع، وكذلك 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كبات وشاة تحلابة بالكسر وتحلبة، بضم التاء واللام وتحلبة بفتحهما أي التاء واللام وتحلبة بكسرهما أي التاء واللام، وتحلبة مع ضم التاء وكسرها مع فتح اللام ذكر الجوهري منها ثلاثا، واثنان ذكرهما الصاغاني وهما كسر التاء وفتح اللام فصار المجموع ستة، وزاد شيخنا نقلا عن الإمام أبي حيان ضم التاء وكسر اللام، وفتح التاء مع كسر اللام، وفتح التاء مع ضم اللام، فصار المجموع 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 ضرعها شيء قبل أن ينزى عليها وكذلك الناقة التي تحلب قبل أن تحمل، عن السيرافي،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محل وشاة محل وقد أحلت إحلالا إذا حلبت، أي أنزلت اللبن قبل ولا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ه الشاة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ما له يحلبهما، كأحلبه إياه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لي حلف لا موالي قرابة                      ولكن قطينا يحلبون الأتاو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إحلاب بمنزلة الإعطاء، وعدى يحلبون إلى مفعولين في معنى يعطون، وحلبت الرجل أي حلبت له، تقول منه احلبني أي اكفني الحلب، وأحلبه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الحلب وأح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ته، مجاز، كذا في الأساس، وسيأتي وأحل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إبله إناثا وأجلب بالجيم إذا ولدت له ذكورا، وقد تقدمت الإشارة إليه في حرف الجيم ومنه قولهم أأحلبت أم أجلبت رباعيان، كذا في الأصول المصححة ومثله في المحكم وكتاب الأمثال للميداني ولسان العرب، ويوجد في بعض النسخ ثلاثيان، كذا نقله شيخنا، وهو خطأ صريح لا يلتفت إليه، فمعنى أأح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جت نوقك إناثا، ومعنى  أم أجلبت  أم نتجت ذكو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جلب ولا أحلب، أي نتجت غبله كلها ذكورا ولا نتجت إناث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لا حلب ولا جلب عن ابن الأعرابي، ولم يفسره قيل دعاء عليه، وهو المشه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جه له، قاله ابن سيده، ويدعو الرجل على الرجل فيقول، ماله لا أحلب ولا أجلب، ومعنى أحلب أي ولدت إبله الإناث دون الذكور، ولا أجلب إذا دعا لإبله أن لا تلد الذكور، لأنه المحق الخفي، لذهاب اللبن وانقطاع الن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ة والعشي، عن ابن الأعرابي، وإنما سميا بذلك للحلب الذي يكون فيهما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يحلب حلبا إذا جلس على ركبتيه، ويقال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س على ركبة وأنت تأكل يقال احلب فكل، وفي الحديث  كان إذا دعي إلى الطعام جلس جلوس الحلب  وهو الجلوس على الركبة ليحلب الش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ب فكل، أي اجلس، وأراد به جلوس المتواضعين، وذكره في الأساس في المجاز،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المنع  ليس في كل حين أحلب فأش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منذري، عن أبي الهيث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ل يروى عن سعيد بن جبير، قاله في حديث سئل عنه، وهو يضرب في كل شيء يمن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ل حين أحلب فأشرب،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يحلب حلبا إذا برك، وشرب يشرب شربا إذا فهم، ويقال للب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ب ثم ا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لبت تحلب إذا بركت على ركب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 القوم يحلبون حلبا وحل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تألبوا من كل وجه وأحلبوا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جاءوا من كل أ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ابن معاذ  ظن أن الأنصار لا يستحلبون له على ما يريد  أي لا يجتمع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ب القوم واستحلبوا أي اجتمعوا للنصرة والإعانة، وأصل الإح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انة على الحلب، كما تقد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لقوم من كل وجه فاجتمعوا للحرب أو غير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لبو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ر منهم دوية أحلـبـوا                      على عامل جاءت منيته تعدو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ب بنو فلان مع بني فلان إذا جاءوا أنصارا لهم، وحالبت الرجل إذا نصرته وعاونته، وفي المثل  ليس لها راع ولكن حلبة  يضرب للرجل يستعينك فتعينه ولا معونة عنده،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 بالساعد الأشد  أي استعنت بمن يقوم بأمرك ويعنى بحاجتك، ومن أمثالهم  حلبت حلبتها ثم أقلعت  يضرب مثلا للرجل يصخب ويجلب ثم يسكت من غير أن يكون منه شيء غير جلبته و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حل ذكره، لا كما فعله شيخنا في جملة استدراكاته على المجد في حرف الج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وم حلاب كشداد ويوم هلاب ويوم همام ويوم صفوان وملحان وشيبان، فأما الهلاب فاليابس بردا، وأما الهمام فالذي قد هم بردا وأما الحلاب فالذي فيه ندى، قاله شمر، كذا في لسان العرب، وحلاب أيضا فرس لبني تغلب ابن وائ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ب من أسماء خيل العرب السابقة، 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ب من نتاج الأعوج، وأبو العباس أحمد بن محمد الحلابي، فقيه، ما رأيت بهذا الضبط إلا علي بن أحمد المتقدم بذكره، وهو منسوب إلى ج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رة ح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 الع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ب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تحلب بدنه ع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عرق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ين إذا تحل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ا نعم قالا نعم وصوبا تح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 وتحلب عينه و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ا، وكذا تحلب شدقه، كذا في الأساس، وفي لسان العرب، وتحلب الندى إذا سا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كتيس الربل ينفض متنه                      أذاة به من صائك متحلـب شبه الفرس بالتيس الذي تحلب عليه صائك المطر من الشجر، والص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غير لونه و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رأيت عمر يتحلب فوه فقال أشتهي جرادا مقلوا  أي يتهيأ رضابه للسيلان، كانح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لب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نحلبت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لبت عيناه من طول الأسى وكل ذلك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ح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 عن السكري قال عبد بن حب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وءا تحت أقمر مستكـف                      يضيء علالة العلق الحلي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يأخذ الحلب على الرعية، وذا فيء المسلمين وحلب أسيافهم، وهو محركة من الجباية مثل الصدقة ونحوها مما لا يكون وظيفة، وفي بعض النسخ، وظيفته معلومة، وهي الإحلاب في ديوان السلطان، وقد تحلب الف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 كل شيء قشره، عن كراع 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حمد من الثغور الشامية، كذا في التهذيب، وفي المراصد ل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شهورة بالشام، واسعة كثيرة الخيرات، طيبة الهواء، وهي قصبة جند قنسرين، وفي تاريخ 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سم تل قلعت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من بناها من العمالقة، وهم ثلاثة إ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وبردعة وحمص، أولاد المهر ابن خيض بن عمليق، فكل منهم بنى مدينة سميت ب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إلى قنسرين يوم، وإلى المعرة يومان، وإلى منبج وبالس يومان، وقد بسط ياقوت في معجمه ما يطول علينا ذكره هنا، فراجعه إن شئت، وحلب موضعان من عملها أي مدينة حلب، وحلب كورة بالشام، و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و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قاهرة، لأن القائد لما بناها أسكنها أهل حلب فسميت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كض في كل حلبة من حلبات المجد والحل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خيل في الرهان خاصة، 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تجتمع للسباق من كل أو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صطبل واحد، وفي المصباح أي لا تخرج من موضع واحد ولكن من كل حي، وأنشد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سبقنا الحلبات الأربعض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والقرح في شوط م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ما يقال للقوم إذا جاءوا من كل أوب للنصرة قد أحلبو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لقوم من كل وجه فاجتمنعثوا للحرب أو غير ذلك قيل قد أحلبوا، ج حلائب، على غير قياس، وحلاب كضرة وضرار، في المضاعف فقط ندرة، وفلان سابق الحلائ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واحد منها حليبة ولا حلابة، ومنه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ث قليلا تلحق الحلائب وأنشد الباهلي ل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نـو فـزارة إنـه                      لا تلبث الحلب الحلائب حكى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بث الحلائب حلب ناقة حتى تهزم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لبث الحلائب أن تحلب عليها، تعاجلها قبل أن تأتيها الأمداد، و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ع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تهامة، أعلاه لهذيل، وأسفله لكنانة، وقيل بين أعيار وعليب يفرغ في السرين، والحلبة محلة ببغداد من المحال الشرقية، منها أبو الفرج عبد المنعم بن محمد بن عرندة الحلبي البغدادشي، سمع أحمد بن صرما، وعلي ابن إدريس، وعنه الفر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حب أصفر يتعالج به، وينبت فيؤكل، قاله أبو حنيفة، والجمع حلب، وهو نافع للصدر أي أمراضها، والسعال بأنواعه والربو الحاصل من البلاغم، ويستأصل مادة البلغم والبواسير، وفيه منافع لقوة الظهر، وتقريح الكبد، وقوة المثانة، وتحريك الباءة مفردا ومركبا، على ما هو مبسوط في التذكرة وغيرها من كتب الطب، وهو طعام أهل اليمن عامة، وفي حديث خالد بن معدان  لو يعلم الناس ما في الحلبة لاشتروها ولو بوزنها ذهب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رواه الطبراني في الكبير من طريق معاذ بن جبل، ولكن سنده لا يخلو عن نظر، كذا في المقاصد ال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في جبل ب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صرف، أي خالص، 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نيسة، طعام النفساء كالحلبة بضمتين، قاله ابن الأثير، و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ج والقتاد قاله أبو حنيفة، وصار ورق العضاه حلبة إذا خرج ورقه وعسا وا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ظ عوده وشوك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ثمر العض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ضم اللام، ومن أمثا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ث قليلا تلحق الحلائب  يعني الجماعات، وحلائ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ره من أولاد العم خاصة، هكذا يقوله الأصمعي، فإن كانوا من غير بني أبيه فليسوا بحلائب،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غداة العين لما دعوتنامنعناك إذا ثابت عليك الحلائب ومن المجاز حوالب البئر وحوالب العين الفوارة والعين الد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ع مائها وموادها،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فق جودا إذا ما البحـا                      ر غاضت حوالبها الحفل أي غارت موا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والب الضرع والذكر والأن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الضرع حوالبه، وسيأتي 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في القيظ بالقيعان وشطآن الأودية، ويلزق بالأرض حتى يكاد يسوخ ولا تأكله الإبل، إنما تأكله الشاء والظباء، وهي مغزرة مسمنة، وتحتبل عليها الظب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حلب وتيس ذو حلب، وهي بقلة جعدة غبراء في خضرة تنبسط على الأرض يسيل منها اللبن إذا قطع منها شيء، قال النابغة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ري النواهق صلت الجبي                      ن يستن كالتيس ذي الحلب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 كتيس الحلب الغذوان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سط على الأرض وتدوم خضرته، له ورق صغار، ويدبغ به،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وهي شجرة تسطح على الأرض لازقة بها شديدة الخضرة، وأكثر نباتها حين يشتد ال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عراب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يسلنطح في الأرض له ورق صغار، مر، وأصل يبعد في الأرض، وله قضبان صغار،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ظباء تيس الحلب، لأنه قد رعى الربيع والربل، والربل ما تربل من الريحة في أيام الصفرية وهي عشرون يوما من آخر القيظ والريحة تكون من الحلب والنصي والرخامى والمكر، وهو أن يظهر النبت في أصوله، فالتي بقيت من العام الأول في الأرض ترب الثرى، أي ت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حلبي ومحلوب، الأخير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 ب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تمأى دبغت بالحلب تمأى أي ات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 بضمتين ك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 من كل الحيوان، و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ماء منا أي بني آدم،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ب كشر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نب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مر العض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قرب نجران، وماء لبني قشير،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وا لأبرهة الأمور محلها                      حلبان فانطلقوا مع الأقـوال وناقة حلبى ركبى، وحلبوتى ركبوتآ، وحلبانة ركبانة، وحلبات ركبات، وحلوب 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تحلب، وذلول ترك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حب يجعل في الطيب والعطر، واسم ذلك الطيب المحلبية، على النسب إليه، قاله ابن درستويه، ومثله في المصباح والعين وغيرهما،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لغني أنه ينبت بشيء من بلاد العرب، وحب المحلب، على 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ن الأفاويه، وموضعه المحلبيه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موصل،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ب، وقال ابن الد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الخروع، على ما قيل، وقال أبو بكر ابن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له حب كحب الريحان، وقال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راك، وهو المح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شجر اليسر الذي تقول له العرب الأسر بالهمز لا بالياء،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ب أصله مصدر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يحلب محلب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ذهب مذهبا، فأضيف الحلب الذي يفعل به هذا الفعل إلى مصدر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محلب، وشجرة المحلب، أي حب الحلب، وشجرة الحلب، ففتحت الميم في المصدر، 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ذي يطيب به فجعل الحب هو المحلب، على ح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وريد  وقال يعقوب في إص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ب، ولا تقل المحلب بكسر الميم، إنما ال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ذي يحلب فيه، نقله شيخنا في شرحه مسيتدركا على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الأسو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ن في حوته حلبوب قاله الأزه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الشعر وغيره، هكذا في لسان العرب وغيره، وفي الصحاح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لبوب أي حالك،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لبوب وستحكوك وغربي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اني اليوم عشا ناخ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لبوبا وكنت وابص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عرفت أن لا تقصير في كلام المؤلف في المعنى، كما زعمه شيخنا، وأما اللفظي فجوابه ظاهر وهو عدم مجيء فعلول بالفتح، والاعتماد على الشهرة ك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لب الشعر كفرح إذا ا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ب القوم أصح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وهم، وأحلب الرجل غير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ينهم وأعان بعضهم على بعض، وهو المحلب كمحسن أي الناصر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صره قوم غضاب عليكممتى تدعهم يوما إلى الروع يركب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بهم لمع الأصم فأقبلواعرانين لا يأتيه للنصر محلب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تيه محلب أي معين من غير قومه، وإن كان المعين من قومه لم يكن محلبا، وقال صريخ محلب من أهل نجد لحي بين أثلة والنجام وم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ر حمراء بأعلى مح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نبة والقاع غير مذن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أخزى من زناء الأشيب والمحل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ل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تدوم خضرته في القيظ، وله ورق أعرض من الكف تسمن عليه الظباء والغنم، وهو الذي تسميه العامة اللبلاب الذي يتعلق على الشجر، ومثله قال أبو عمرو الجرمي، ونقله شيخ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ب الذي تعتاده الظب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سهلي، ثلاثي كسر طراط، وليس برباعي، لأنه ليس في الكلام كسف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معه ونصره وعا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بت الريح السحاب، واستحلبه أي اللبن، إذا استدره، وفي حديث طهفة  ونستحلب الصبير  أي نستدر السح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داخل دار الخلافة ببغداد،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حالباه، الحا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يبتدان الكليتين من ظاهر البطن، وهما أيضا عرقان أخضران يكتنفان السرة إلى البطن، وقيل هما عرقان مستبطنا القرنين، قال الأزهري، وأما 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ئل من مصك أنصبته                      حوالب أسهريه بالذنين فإن أبا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وأنفه، وحوال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تمد الذنين من الأنف، والمذي من قضيبه، ويروى حوالب أسهرته، يعني عروقا يذن منها أنفه، كذا في لسان العرب، وفي الأس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حال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ذكره، وهما عرقان يسقيانه، وقد تعرض لذكرهما الجوهري وابن سيده والفارابي وغيرهم، واستدركه شيخنا، وقد سبق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بان كج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تحلب،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أمثال </w:t>
      </w:r>
      <w:r>
        <w:rPr>
          <w:rFonts w:ascii="MS Sans Serif;Times New Roman" w:hAnsi="MS Sans Serif;Times New Roman" w:cs="MS Sans Serif;Times New Roman"/>
          <w:color w:val="0000FF"/>
          <w:rtl w:val="true"/>
        </w:rPr>
        <w:t xml:space="preserve"> شتى حتى تؤوب الحلبة  ولا تقل الحلمة، لأنهم إذا اجتمعوا لحلب النوق اشتغل كل واحد منهم بحلب النوق اشتغل كل واحد منهم بحلب ناقته وحلائبه، ثم يؤوب الأول، فالأول منهم، قال الشيخ أبو محمد 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مثل ذكر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ى تؤوب الحلبة  وغيره ابن القطاع فجعل بدل شتى حتى، ونصب بها يؤو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هو الذي ذكره الجوهري، وكذلك ذكره أبو عبيد والأصمع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كانوا يوردون إبلهم اعلشريعة والحوض جميعا، فإذا صدروا تفرقوا إلى منازلهم، فحلب كل واحد منهم في أهله على حشياله، وهذا المثل ذكره أبو عبيد في باب أخلاق الناس في اجتماعهم وافتراق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برة في الحلب، 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قولا لعبد الجهل إن الص                      حيحة لا تحالبها الثـلـوث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صابرها في ال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نادر،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ب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ليو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الباركة من كسلها،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ب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يوصف به البخيل، كذا في لسان العر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ديداب في وظيفي يدي الفرس، وليس ذلك بالاعوجاج الشديد، وقيل هو اعوجاج في الضل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نيب في يد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ناء وتوتير في صلبها ويديها، والتجنيب بالجيم وفي بعض نسخ الصحاح بالباء وهو غلط في الرجلين، وقد أشرنا لذلك في موض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تير في الرجلين أو هو بعد ما بين الرجلين بلا فحج، وهو مدح، أو هو اعوجاج في الساق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ضلو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نيب في الخيل مما يوصف صاحبه بالشدة، كالحنب، محركة، وهو محنب، كمعظم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أيا بلأي ما حملـنـا ولـيدنـا                      على ظهر محبوك السراة محنب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ب من الخيل المنعطف العظام، وتقول في 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باء،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معوجة الساقين في اليد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عن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رجلين،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وجة الساق، وهو مدح في الخيل، وحنب الكبر تحنيبا وحناه إذا نكس، ويقال حنب فلان أزج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 محكما فحناه، نقله الصاغاني والمحنب كمعظم هو الشيخ المنحني من الكبر،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نصبا لريب الدهر يقذفه                      قذف المحنب بالآفات والسقم ومحنب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أو أرض بالمدينة على ساكنها أفضل الصلاة و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نب فلان، أي تقوس وانحنى، وتحنب عليه إذا تحنن،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د حنبوب كحلبوب وزنا ومعنى، أي حلوك والنون لغة في ال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با بكسر فنون مشددة 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نواحي زاذان من شرقي دجلة من سواد العرا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ب، بالضم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ابس من كل شيء،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ب، كجعفر، هكذا في النسخ التي بأيدينا، وكان ينبغي أن يذكر بعد حنزب كما هو ظاه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ي لفظة قد تصحفها بعض المحدثين فيقول حنظ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ى الحجاز،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وعبد الله بن حنطب بن عبيد بن عمر بن مخزوم، ذكره البغوي، وقال أبو علي بن رش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ب هذا من مخزوم، وليس في العرب حنطب غيره، حكى ذلك عنه الفقيه السرقوسي، وزعم أنه سمعه من فيه والمطلب بن عبد الله بن حنطب، هذا أمه بنت الحكم بن أبي العاص، ومروان بن الحكم خال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نطبيين الذين وجـوهـهـم                      دنانير مما شيف في أرض قيصرا وحنطب بن الحارث بن عبيد ابن عمر بن مخزوم، ويستدرك به على ابن رشيق صحابيان ذكرهما في الإص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ة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من أحناش الأرض أي حشراتها، ذكره ابن دريد في كتاب الا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طب ذكر الخنافس والجراد، لغة في الظاء المشالة، قاله ابن الأثير، وقد تقدم في حظ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زاب ك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مقتدر الخلق، والحن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قوي، أو هو الرجل القصير العريض، قاله ث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قصير، قال الأغلب العجلي يهجو سج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بصرت سجاح من بعد العم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ح لها بعدك حنزاب وزا أي الشديد الق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حا في العين مجلوز الق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له خبز ولحم ما اشته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ظي البضيع لحمه خظابظا الخاظ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تنز، ولحمه خظابظا، أي مكتنز، قال الأصمعي، هذه الأرجوزة كان يقال في الجاهلية إنها لجشم بن الخزر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قط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قطا، كالحنزوب بالضم، والحنز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والحنزاب والحنز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ر البر، واحدته حنز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سمع حنزوبة، والق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ر البحر وهذا موضع ذكره، وإنما أعاده المؤلف في حزب لأجل التنبيه فق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ب والحوبة الأبوان،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أخت والبن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هم حوبة وحوبة وحيبة قلبت الواو ياء لانكسار ما قبلها، أي قرابة من قبل الأم، وكذلك كل ذي رحم، قاله أبو زيد،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 حرمة تضيع من أم أو أخت أو بنت أو غيءر ذلك من كل ذات ر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فؤاد الأم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ب لي خنيسا واحتسب فيه منة                      لحوبة أم ما يسوغ شـرابـ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بة الأم على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بها ورقتها وتوجعها، وفي الحديث  أن رجلا أتى النبي صلى الله عليه وسلم قال اتيتك لأجاهد مع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 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ا فجاه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حوبة ما يأثم إن ضيعه من حر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أهل العلم يتأوله على الأم خاص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ندي كل حرمة تضيع إن تركها من أم أو أخت أو ابن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والحزن،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المسكنة والفقر، كالحوب، وفي حديث الدعاء  إليك أرفع حوبتي  أي حاجتي، وفي الدعاء على الإنسان  ألحق الله به الحوبة  أي الحاجة والمسكنة والفقر،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كالحيبة، بالكسر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بحيبة سوء وحوبة سوء، أي بحال سو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ت بشدة وحالة سيئة، لا يقال إلا في الشر، وقد استعمل منه فع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لوا وحابوا وفي حديث عروة  لما مات أبو لهب أريه بعض أهله بشر حيبة  أي بشر حال، والح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والحزن، والح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المسكنة،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صرفت ولا أبثـك حـيبـتـي                      رعش البنان أطيش مشي الأصور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ويضم والجمع حوب، وكذلك المرأة إذا كانت ضعيفة زم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فلان حوبة، أي ليس عنده خير ولا شر،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 خاصة، وقد تقدم بيان بعض تأويل أهل العلم به،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ك وسريتك ملك يمين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الله في الحوبات  يريد النساء المحتاجات اللائي لا يستغنين عمن يقوم عليهن ويتعهدهن، ولا بد في الكلام من حذف مضا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وبات،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كذا في النسخ بالموحدة المشدد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ية بالتحتية والحوبة وسط الدار لعل الباء بدل عن الم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بحيبة من الأرض، وحوبة بالضم أي بأرض سوء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تقبل توبتي واغسل حوبت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تي يعني المأثم، بفتح الحاء وتضم، وهو من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حوبا كب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أثم حوب وحوب، والواحدة حوبة، وبه أيضا فسر الحديث المتقدم  ألك 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كالحابة والحاب والحوب ويضم، فالحوب بالفتح لأهل الحجاز، والحوب بالضم لتميم، وا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ه،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دخلن الدهر قبرك حوبة                      يقوم بها يوما عليك حسيب والح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أثم من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له شول من الماء غائر                      به كف عنه الحيبة المتحوب وكل مأثم حوب وحوب،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ب بكذا ي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 حوبا ويضم، وحوبة وحياب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با، وحيبة، وحبت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ت،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ا بغيض بن ريث إنها رحم                      حبتم بها فأناختكم بجعـجـا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عق وأحو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ب، للقاتل، وقد حاب يحوب،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الحوب فعل الرج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ب حوبا، كقولك خان خونا، وفي حديث أبي هريرة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 سبعون حوبا، أيسرها مثل وقوع الرجل على أمه، وأربى الربا عرض المسل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حوبا، كأنه سبعون ضربا من الإثم، وقا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حوبا  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العظيم، وقرأ الحسن  إنه كان حوبا  أي ظلما، وفي الحديث  كان إذا دخل إلى أه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با توبا لا يغادر علينا حوب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ة، ويضم فيهما، الأخير عن خالد بن جنب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طريق مثقب لحوب أي وعث صعب، وقيل في قول 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ستدركه النكباء والحوب أي الوحشة، وبه فسر الهروي قوله صلى الله عليه وسلم لأبي أيوب الأنصاري، وقد ذهب إلى طلاق أم أيوب  إن طلاق أم أيوب لحوب  التفسير عن شم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وحشة أو 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ثمه بطلاقها لأنها كانت مصلحة له في د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هذا حوبين، ورأيت منه حوبين، أي فنين وضربين،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من تيهائه الأف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يمين وعن الشم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ين من هماهم الأغوال 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والمسكنة والحاج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حة مثل الفنيق منحتها                      عيال ابن حوب جنبته أقاربه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وب رجل مجهود محتاج، لا يعني في كل ذلك رجلا بعينه، إنما يريد هذا النوع، 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ويوجد في بعض النسخ هنا الرجوع، وهو خط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قاله الليث،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جعت أزدية في ختانـهـا                      ولا شربت في جلد حوب م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لجمل حوبا يزجره، كما سمي البغل عدسا يزجره، وسمي الغراب غاقا بصو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ثم كثر استعماله حتى صار زجرا له،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بعير ليمض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 مثلثة الباء وحاب بكسرها و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وحل وحلى،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 زجر لذكور الإبل، مثل حل لإناثها، وتضم الباء وتفتح وتكسر، وإذا نكر دخله التنوين، وفي الحديث  أنه كان إذا قدم من س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بون تائبون، لربنا حا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با حوبا  كأنه لما فرغ من كلامه زجر بعيره، فحوبا حوبا بمنزلة سيرا س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قال الهذلي، وقيل ل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صن وإن طالت سلامته                      يوما سيدركه النكراء والحوب أي كل امريء يهلك وإن طالت سل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 والهم والبلاء، عن ابن الأعر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يال ابن حوب والنفس قاله أبو زيد والمرض والظ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جع والشكوى والتحز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حوب من كذا أي يتغيظ منه ويتوجع، وفي الحديث  ما زال صفوان يتحوب رحالنا  ، الت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ع توجع، أراد به شدة صياحه بالدعاء، ورحالنا منصوب على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وقوا كما ذقنا غداة محـجـر                      من الغيظ في أكبادنا والتحوب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وب في غير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ثم من الشيء، وفلان يتحوب من كذا أي يتأثم، وتح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م، وهو من الأول، وبعضه قريب من بعض، ويقال لابن آ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حوب، لأن صوته كذلك، كأنه يتضور، وتحوب في دع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ع، والتحو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اء في جزع وصياح، وربما عم به الصياح،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ت عنه إذا تحو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جب الجوف السجيل الصلبا والتحو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حوب عن نفسه، وهو الإثم كالتأثم والتحنث، وهو إلقاء الإثم والحنث عن نفسه بالعباد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وب إذا تعبد، قاله ابن جنى، فهو من باب السلب، وإن كانت  تفعل للإثبات أكثر منها للس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حوب والمحوب كمحدث وضبطه الصاغاني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ذهب ماله ثم يعود، ومثله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باء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س قاله أبو زيد، ج حوباوات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تل حوباءه من أج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 مثلي وأين مثل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ح القل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س تجود بحوبائها وفي حديث ابن العاص  فعرف أنه يريد حوباء نفس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م أبو حيان في بحث القلب من شرح التسهيل أنها مقلوبة من حبواء، وعليه فموضعه في المعتل،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بين تعز والج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إلى الحوب، وهو الإثم، نقله الز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ب تحو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بالجمل، أي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ب حوب، والعرب تجر ذلك، ولو رفع أو نصب لكان جائزا، لأن الزجر والحكايات تحرك أواخرها على غير إعراب لازم، وكذلك الأدوات التي لا تتمكن في التصريف، وإذا حول من ذلك شيء إلى الأسماء حمل عليه الألف واللام فأجري مجرى الأسماء، ك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رجلة الأوب قبل السـيا                      ط والحوب لما يقل والحل وح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لا مشيت، وحب لا مشيت، وحاب لا مشيت، وحاب لا مش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ة ح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ن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بنة حوب أم تسعين آزرت                      أخاثقة تمري جباهـا ذوائبـه يصف كنانة عملت من جلد بعير وفيها تسعون سهما،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ئقة، يعني سيفا، وجب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ها، وفي كلام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ب حوب، إنه يوم دعق وشوب لا لعا لبني الص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أب ذكره الجوهري هن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ه أن يذكر في حأب وقد ذكر في أول الفصل وتقدم في الشرح ما يتعلق به هناك، وفي المثل  حوبك هل يعتم بالسمار  أي ازجر زجرا فهل يبطأ بالسم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كثر ماؤه، أي إذا كان قراك سمارا فما الإب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يمطل ثم يعطي قليلا، 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ع وهو الجربز كقنفذ، الذي يسعى بين الناس بالفساد، ورجل خب، وامرأة خبة ويكسر أوله، وأما المصدر فبالكسر لا غير،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 إطلاق المصنف كما يقتضيه اصطلاحه أن الخب إنما يقال بالفتح وصرح الجوهري بأنه يقال بالفتح والكسر، ففي كلامه قصور، عجيب، وكأنه سقط من نسخت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كما هو ظاهر،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ب و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ع جربز خبيث منكر، وهو الخب والخ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 بالخب الختور ولا الذيإذا استودع الأسرار يوما أذاع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يدخل الجنة خب ولا خائن  وفي آخر  المؤمن غر كريم والكافر خب لئيم  ف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فطن للشر، والخب ضد الغر وهو الخداع المفسد، ورجل خب ض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خبا، وقال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ست بخب ولكن الخب لا يخدع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بالحاء المهملة، ويوجد في بعض النسخ بالجيم وهو غلط، من الرمل اللاطيء اللاصق بالأرض،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ين حزنين تكون فيه الكمأة، قاله أبو عمرو، وأنشد لعدي بن زيد قال لنديمه عبد هند بن لخ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ى لـك الـكـمـأة ربـعـية                      بالخب تندى في أصول القصيص والخب بالضم لغة في الخب بالفتح، كما نقله شيخنا عن بعض شيوخه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ء الشجر، والغامض من الأرض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اب وخب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ذا ضبطه الصاغاني، وأعاده المصنف فيما بعد أيضا، وضبطه غيره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لغني بالكوفة،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ان البحر واضطرا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خب، إذا خب بهم البحر، خب يخب، في التهذيب يقال أصابهم الخب، إذا اضطربت أمواج البحر، والتوت الرياح في وتت معلوم تلجأ السفن فيه إلى الشط، أو يلقى الأنجر، كالخباب، بالكسر وهو ثوران البحر، قاله ابن الأعرابي، وفي الحديث  أن يونس عليه وعلى نبينا أفضل الصلاة والسلام لما ركب البحر أخذهم خب شديد  يقال خب البحر إذا اضطر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أصابهم ال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 عليهم الريح واضطرب الم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 بالكسر الخداع والخبث والغش والفساد، كالخبب محركة في قول ابن الأعرابي، وقد خب يخب خبا، وهو بين الخب وقد خببت يا رجل تخب خبا كعلمت تعلم علما، ورجل م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غل، كأنه على خاب، وفي حديث عمر  ما تكلم أحد بالفارسية إلا خ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والتخ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ساد الرجل عبدا أو أمة لغيره، ويقال خببها، فأفسدها، وخبب فلان غلامي، أي خدعه، وقال أبو بك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ب فلان على فلان صد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عل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مة أم صارت لقول المخبب والخ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أي الإسراع في المشي، أو هو كالرمل، محركة، قاله بعض اللغويين أو هو أن ينقل الفرس أيامنه جميعا وأياسره جميعا، أو هو أن يراوح بين يديه ورجليه، وكذلك البعير، والمرا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م على إحداهما مرة، وعلى الأخرى 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عة، وقد خب يخب، بالضم، على غير قياس،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قاعدة في الفعل المضاعف أن يكون مضارعه بالكسر إلا ما شذ فجاء بالضم على خلاف القياس، وهي ثمانية وعشرون فعل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 يخب إذا عدا خبا وخبيبا وخببا، واختب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ة الثنيا مساندة القرا                      جمالية تختب ثم تن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بها صاحبها، ويقال جاء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بين، تخب بهم دوابهم، وفي الحديث  أنه كان إذا طاف خب ثلاثا  وهو ضرب من العدو، وفي الحديث  وسئل عن السير بالجناز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خبب  وفي حديث مفاخرة رعاء الإبل والغنم  هل تخبون أو تصيدون  أراد أن رعاء الغنم لا يحتاجون أن يخبوا في آثارها، ورعاء الإبل يحتاجون إليه إذا ساقوها إلى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من رمل أو سحاب، وفي 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هاب اللحم، أو خرقة طويلة كالعصابة، كالخبيبة، والخب بالضم، وهذه عن اللحيا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جل مجبرة بخـب                      وأخرى ما يسترها أجا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من الرمل كهيئة الفالق غير أنها أوسع وأشد انتشارا، وليست لها جرفة، وهي الخبة والخبيب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الرمل والسحاب، وهي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طر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والطبة والخبيبة والط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ا طرائق من رمل وسحاب،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جمة الرمل أنقاء لها خبب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بب، وهي الطرائق أيضا، وقد تقدم ذكره في محله، واختب من ثوبه خبة أي أخرج،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أخباب وخبب،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متقطع، عن اللحياني، وخبائب أيضا، مثل هبائب، إذا تم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 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صب يدك بالخبة، وهي شبه طية من الثوب مستطيلة، وثوب خب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حة من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لة منه يخلطها عق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بة، وخبائب المت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طوارهما، قا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 غضفا قد طواهن ليلة تقيظن حتى لحمهن خبائب والخ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ئب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ترى في الجلد من ذهاب 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خبائب أي كتل وزيم وقطع ونحوه، 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ى غائر العينين خبب لحمه                      سمائم قيظ فهو أسود شاس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ب لحمه، وخدد لحمه أي ذهب فريئت له طرائق في جلد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جتمع فطال من اللح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بيبة من لحم فهو خصيلة، وفي ذراع كانت أو غير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خبيبة الفخذ، ولحم المت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صاب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خبة من اللحم أي شريحة منه، والخبيبة على ما عرفت ليس بصوف، وغلط الجوهري، وإنما هو الجنيبة بمعنى الصوف، بالجيم والنون والباء الموحدة، وقد تقدم ذكره في محله، وهذا الذي أنكره المؤلف على الجوهري هو قول أكثر أئمة اللغة، وقد نقل في لسان العرب بعضا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ثني، وهو أفضل من العقيقة، وهي صوف الجذع وأبقى وأكثر،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أ الليث حيث ذكر في ترجمة حنن الح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لبسها المرأة فتغطي رأس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والذي أ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وأما بالحاء والنون فلا أصل له في باب الثي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ب النبات والس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رتفع وخب الفرس جرى وخب الرجل خ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ما عنده و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منهبط من الأرض ليجهل موضعه ولا يشعر به بخلا ولؤما، وخ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تلاطمت أمواجه، وقد تقدم، وخ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با أي خد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الماء تنبت في حواليه الب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هنهت عنه وولى يقتري                      رملا بخبة تارة ويصوم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ين أرضين، لا مخصبة ولا مجدب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نال خبة من الخبب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لينة منبات ليست بحزنة ولا سهلة، وهي إلى السهولة أد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أبو الدق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ذا الرمة لقي رؤب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وا بأشوال إلى أهـل خـبة                      طروقا وقد أسعى سهيل فعر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رؤبة يذهب مره ها هنا ومرة ها هنا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بين المكلئة والمجد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خبة، في بيت الراعي، أبيات قليلة، والخبة من المراعي، ولم يفسر لنا، وقال ابن ن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بة والخبة كله واحد، وهي الشقيقة بين حبلين من الرمل، وأنشد بيت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والخبة مكان يستفنقع فيه الماء،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الوادي كذا في النسخ، وفي بعضها والم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الوادي كالخبيبة والخب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تهم مخب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في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ات والص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من فلان خواب، ولي فيهم خواب، واحدها خاب، وفي نسخة خابة، والأول أص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خب الرجل إذا غدر، عن أبي عمرو، وخبخب ووخوخ إذا استرخى بطنه، عن أبي عمرو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خب عنه من الظهيرة أبرد وأصله خبب بثلاث باءات أبدلوا من الباء الوسطى خاء، للفرق بين فعلل وفعل، وإنما زادوا الخاء من سائر الحروف لأن في الكلمة خاء، وهذه علة جميع ما يشبهه من الكل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خاب كالخب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وة الشيء المضطرب واضطرابه، وقد تخبخب، وتخبخب بدنه إذا سمن ثم هزل بعد السمن حتى يسترخي جلده فتسمع له صوتا من الهزال، عن ابن دريد، وتخبخب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بعض فو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خبخبة بالفتح عظيمة الأجواف أو كثيرة لا ترد كثر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جيء الخط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بل مخبـخـبـه أو أنها هي المبخبخة، مقلوب مأخوذ من بخ بخ أي سمينة حسنة، كل من رآها قال بخ بخ ما أحسنها ما أسمنها، إعجابا بها، فقلب، عن ابن الأعرابي، أو أنها مصحفة من المجبجبة بالجيم، أي عظيمة الجبوب وقد تقدم الكلام عليه في ج ب ب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اب الفحث بالكسر والفتح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يا هكذا استعمل مجموعا، والأخباب بلفظ جمع الخب، أو ال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 وخب بالكسر، وخ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 فقد تقدم تحقيقه وأما الثاني فهو موضع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بان هما أبو خبيب عبد الله بن الزبير ابن العوام الأسدي، ابن عمة النبي صلى الله عليه وسلم، وهو المراد من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أتيت أبا خبيب وافدا                      يوما أريد لبيعتي تبـديلا وابنه خبيب بن عبد الله، أو هما أبو خبيب بن عبد الله، أو هما أبو خبيب وأخوه مصعب بن الزبير، 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ني من نصر الخبيبين قدي فمن روى الخبيبين على الجمع، يريد ثلاثته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با خبيب ومن كان على رأ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ب كشداد اسم قين بمكة زيدت شرفا كان يضرب السيوف الجياد ويدقها، حتى ضرب به المثل، ونسبت إليه السيوف ومما ذكر أهل التواريخ أن تكالم الزبير وعثمان رضي الله عنهما في أمر من الأمور، فقا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تقاذفنا من القذف، وهو الرمي، فقال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لبعر يا أبا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استهزأ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رب خباب وريش المقعد يعني بضرب خباب السيف، وبريش المقعد النبل، والمقعد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كان يريش السهام، وخباب بن الأرت ابن جندلة بن سعد بن خزيمة الخزاعي، وقيل التميمي، وهو أصح، أبو عبد الله، من السابقين في الإسلام، وشهد بدرا ثم نزل الكوفة ومات بها سنة سبع وثلاثين، وخباب بن إبراهيم وهو أبو إبراهيم الخزاعي، ذكره الطبراني، وعبد الرحمن بن خباب السلمي، بصري، روى عنه فرقد أبو طلحة حديثا متصلا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وصالح وهلال ويونس الرافضي ومحمد أولاد الخبابين أما عبد الله بن خباب فهو من موالي بني النجار، ثقة، من الثالثة، روى عن أبي سعيد، وصالح ابن خباب من شيوخ الأعمش، وهلال بن خباب، هو أبو العلاء البصري من موالي عبد القيس، نزل المدائن، صدوق، تغير بأخرة، ويونس بن خباب، روى عن عطاء ومجاهد، وهو ضعيف، 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بابا لعثمان رضي الله عنه، وفي 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دي مولاهم الكوفي صدوق، يخطىء، ورمي بالرفض، ومحمد بن خباب شيخ لحاجب بن أركين، قاله الذهبي، وكذا أبو خباب الوليد بن بكير التميمي الكوفي، هكذا ضبطه الذهبي وفي تقريب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يم وال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حديث، من الثامنة وصالح بن عطاء بن خباب ذكره الذهبي في المشتبه، محدثون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يد بن خباب الصغاني، فإنه مذكور مع هؤل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يب كزبير ابن يساف ويقال أساف بن عتبة بن عمرو الخزرجي، وخبيب بن الأسود الأنصاري، قال ع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دري، وخبيب بن الحارث، هكذا قاله ابن شاهين، و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جيم، وخبيب بن مالك الأنصاري الأوسي وأبو عبد الله خبيب حليف الأنصار الجهني، صحابيون، وخبيب بن سليمان بن سمرة بن جندب أبو سليمان الكوفي، مجهول، من السابعة، وخبيب بن عبد الله بن الزبير، وقد تقدم، وبه كان يكنى والده، ثقة عابد من الثالثة، مات سنة ثلاث وتسعين وابن أخيه خبيب بن ثابت الجواد الفصيح وهو ابن عبد الله بن الزبير من، ولده المغيرة، ولاه المهدي على المدينة وابن عمه خبيب بن الزبير بن عبد الله ابن الزبير، وخبيب بن عبد الرحمن بن خبيب بن يساف أبو الحارث المدني شيخ مالك بن أنس، ثقة، من الرابعة ومعاذ بن خبيب الجهني، وأبو خبيب العباس بن أحمد البرتي، بالكسر، محدثون وفاته في الصحابة خبيب بن عدي الشهيد، وفي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بن عبد الله ابن خبيب الجهني، وعنه مسلم بن خبيب، رووا الحديث، ومحمد بن إبراهيم بن خبيب بن سليمان بن سمرة، روى عنه مروان بن جعفر، وعمرو بن خبيب بن عمرو، وخبيب ابن عبد الله الأنصاري المدني، عن معاوية، وعمرو بن خبيب بن الزبير، نسب إلى جده، وهو خبيب بن ثابت ابن عبد الله بن الزبير، قاله ابن بكر، وابنه الزبير حدث عن هشام ابن عروة، وخبيب مولى الزبير بن العوام، روى عن مول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جبة بالخاء المعجمة وبعد الباء جيم، أهمله الجماعة كلهم، وهو اسم شجر، حكي ذلك عن أبي القاسم السهيلي في الروض ومنه بقيع الخبجبة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ع الغرقد بالمدينة المشرفة على ساكنها أفضل الصلاة والسلام، وإنما سمي به لأنه كان منبتها كما كان منبت الغرقد، أو هو بجيمين كما أشرنا لذلك في ج ب ب، فراجعه، وقد أعاده المصنف أيضا في ب ق ع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رب، كقنفذ أهمله الجوهري وقال ابن دري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ت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تقطيعا، وختربه بالسيف عضاه أع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ث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عبة، مثلثة الخاء، والثاء المثلثة مفتوحة مع التثليث وكذلك الخنثعبة بضمتين أي بضم الخاء والثاء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اللب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في خنثعبة زائدة وإن كانت ثانية، لأنها لو كانت كجردحل كانت خنثعبة كجردحل، وجردحل بناء معدوم، وقد أعاد المؤلف هذه المادة في النون لأجل التنبيه، كما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ث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است،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به بالسيف يخدبه خدبا ضربه، أو خ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اله أبو ز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بأيديهم بيض مـؤلـلة                      للهام خدب وللأعناق تطب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ب إذا قطع اللحم دو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سيف يقطع اللحم دون العظم أو هو أي ال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ي الرأس ونحوه والخدب ب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جلد مع اللحم، ولم يقيده في الصحاح بالناب، وال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وخدبته الحية تخدبه خ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ه، وال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قد خدب خ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وال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الكثير فيما يقا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ابته خادبة، أي شجة شديدة، وشجة خا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وضربة خ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ت على الجوف وطعنة خدباء، ك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وحربة خدباء وخدبة كفرحة أي واسعة الجرح، ودرع خ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أو لينة قال كعب بن مالك الأنصا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باء يحفزها نجـاد مـهـنـد                      صافي الحديدة صارم ذي رونق يحف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فعها،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ب خدب، وسيف خدب، وضربة خد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صلة طويلة، وسنان خدب، 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خدب الأنياب لم يتثلم والخد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ور من كل الحيوان، قال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ج والطول وفي لسانه خدب، أي طول، وهو خدب ككتف وأخدب ومتخدب أي أهوج، والمرأة خدب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نعامة خدب، وهو المدرك الثأر، أي كان أهوج، ونعامة لقب بيهس، والخد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 كالخ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ب ك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وال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جاف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ب يضيق السرج عنه كأنما                      يمد ركابيه من الطول ماتـح وفي صثة عمر رضي الله عنه  خدب من الرجال كأنه راعي غنم  أي عظيم جاف، وال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نعام وغي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دب أي ضخم، وجارية خدبة، ومنه قول أم عبد الله بن الحارث بن نوف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كحن بب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خدبه وبعير 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صلب ضخم 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رجل وجمل 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مل الخلق شد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شديد الصلب الضخم الق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الأهوج والذي لا يتمالك من الحمق،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طياخة في الرجال                      ولست بخزرافة أخدبـا الخز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كلام الخفيف الرخو، والأ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كب رأسه جراء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واضح، حكاه الشيباني،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و الجواد بها في خل خيدبة                      كما يشق إلى هدابه السرق وخي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ن رمال بني سعد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ث ناصى الخبرات خيدبا والخي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على طريقة صالحة وخيدبة وخيدب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وخيدبته، أي رأيه وأقبل على خيدبتك أي أمرك الأول قاله أبو زيد،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في هديتك وقديتك أي فيما كنت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ب كال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ط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خدب، وناب خدب،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وس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في الهلا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خدبات بكسر الدال وضبطه الصاغاني بفتحها، أي في الهلاك، أو يضرب في الخروج والانحياز عن القصد قاله الأصمعي أيضا، وقد تقدمت الإشارة إليه في ج ذ ب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ور من كل ح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د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د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ب بالدال المهملة كجعف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عبه أهمله الجوهري، وصاحب اللسان هن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عبه بالسيف وبخذ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أورده في اللسان في بخذع استطر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ع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قرعة أو القثاء أو الشحم، وهو في اللسان في خرعب استطر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ع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عرب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همله الجوهري وابن منظور، و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لب كزبرج هو بالذال المعجمة، وفي لسان العرب والتكملة بالمهملة، وقد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مسنة المسترخ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ذلبة، أي مسترخية فيها ضع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ضعف، وهو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ب ضد العمران بالضم ج أخربة وخرب كعنب الأخير حكي عن أبي سليمان الخطابي في حديث بناء مسجد المدينة  كان فيه نخل وقبور المشركين وخرب، فأمر بالخرب فسويت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 يجوز أن يكون بكسر الخاء وفتح الراء جمع خربة كنقمة ونقم، ويجوز أن يكون جمع خربة بكسر الخاء وسكون الراء على التخفيف كنعمة ونعم ويجوز أن يكون الخرب بفتح الخاء، وكسر الراء كنبقة ونبق، وكلمة وك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بالحاء المهملة والثاء المثلثة، يريد به الموضع المحروث للزر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 لقب زكريا ابن أحمد هكذا في النسخ والصواب يحيى بدل أحمد الواسطي المحدث عن ابن عيينة وهو كلقبه أي ضعيف ساقط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 بالكسر كفرح خرابا فهو خرب، وأخربه يخربه، وخربه، وفي الحديث من اقتراب الساعة إخراب العامر وعمارة الخراب  الإخراب أن تترك الموضع خربا، والت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دم، وقد خربه المخرب تخريبا،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مخرب الدنيا ومعمر الآخرة  أي خلقتها للخراب، وخربوا بيوتهم، شدد للمبالغة أو لفشو الفعل، وفي التنزيل  يخربون بيوتهم  من قرأها بالتشديد فمعناه يهدمونها، 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بون فمعناه يخرجون منها ويتركونها، والقراءة بالتخفيف أكثر، وقرأ أبو عمرو وحده بالتشديد، وسائر القراء بالتخف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خ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بها صاحبها ج خربات وخرب ككتف، لو قال ككلمات وكلم جمع كلمة كان أحسن كما لا يخفى،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ة لا تكسر، لقلتها في كلامهم وخرائ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وادي خربات، أي الهلاك، والخربة كالخربة بالكسر روى ذلك عن الليث ج خرب كعنب وهو أحد الأوجه الثلاثة، وقد تقدم النقل عن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قرى بمصر كثيرة منها خمس بالشرقية خربة القطف، وخربة الأتل، وخربة نما، وخربة زافر، وخربة النكارية، هذه الخمسة بالشرقية، إحداها الموقوفة على الخشابية إحدى مدارس جامع عمرو ابن العاص، وقفها السلطان صلاح الدين يوسف بن أيوب وكان السراج البلقيني يسميها العامرة، كما في ذيل قضاة مصر للسخاوي،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نوفية تسمى بذلك، وموضع بين القدس والخليل والخر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ل ويوجد في بعض النسخ الغربان بالنون بدل اللام، وهو خطأ</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غسا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جل، وسوق باليمام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 أرض باليمامة، وسوق لبني عجل وأرض لغسا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الفساد في الدين كالخربة والخرب بالضم فيهما، والخرب بالتحريك، وفي الحديث  الحرم لا يعيذ عاصيا ولا فارا بخربة  والمراد هنا الذي يفر بشيء يريد أن ينفرد به ويغلب عليه مما لا تجيزه الشريعة، وأصل الخربة العيب، قاله ابن الأثير، و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قبي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ب عليه خربة، أي كلمة قبيحة، و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ة، وفي حديث عبد الله  ولا سترت الخربة  يعني العورة و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ة والفضيحة والهوا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ة بدل الذ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خارب لكن ضبطه الترمذ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كسر الخاء، وهو الشيء الذي يستحيا منه، أو من الهوان والفضي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بالفتح، وهو الفعلة الواحدة م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ثقب مستدير مثل ثقب الأذن، وقيل هو الثقب مستديرا كان أو غيره، وفي الحديث  أنه سأله رجل عن إتيان النساء في أدباره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 الخربتين أو في أي الخرزتين أو في أي الخصفتين  يعني في أي الثقبتين، والثلاثة بمعنى واحد وكلاهما قد روي، وخربة الس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شحمة الأذن إذا كان ثقبا غير مخروم، فإن كان مخرو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ة السن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خرق الأذن، كالأخرب اسم كأفكل، وأخرب الأذن كخربتها، والخربة من الإبرة و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تها، أي ثقبها، كخربها وخرابتها مشددة، ويضمان، والخربة هي عروة المزادة أو أذنها، ج أي في الكل خرب بضم ففتح وخروب، وهذه عن أبي زيد نادرة وهي أخرا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ة المزادة، سميت بها لاستدارتها، ولكل مزادة خربتان وكليت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ان، ويخرز الخربان إلى الكليتين، والخرابة كالخربة، ويخفف، والتشديد أكثر وأعرف فيه، والخر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رأس الفخذ،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رأس الورك، والخربة مثله، وكذلك الخرابة، وقد يشدد، وخرب الورك وخ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 والجمع أخراب،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ته وخرابته، وخرابته، والأ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أعيار الكتفين السفل، والخربة وعاء يجعل فيه الراعي زاده، وقد تقدم في المهملة مثل ذلك، فانظره إن لم يكن تصحيفا، و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في الدين والريبة، و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خربة أي عيب كالخرب بالضم، ويفتحان، والخرب، بالتحري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نا من فلان خربة وخربا منذ جاورنا، أي فسادا في دينه وشينا، وقد تقدم ما يتعلق به، وجاء في سياق البخاري أن الخ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والب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خربته وهي مغرز رأس الفخذ أو غير ذلك حسبما ذكر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الشيء يخربه خ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 أو ش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صا والخ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ائد الد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ها، كأخربها الأولى لغة في الاثنين، عن ابن الأعرابي، وأبي عمرو،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ب الأمانة، وعنده تخرب الأمانات،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فلان إبل فلان يخرب خرابة مثل كتب يكتب كتابة، قا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 فلان بإبل فلان يخرب بها خرابة، بالكسر والفتح، وخربا وخروبا أي سر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متعديا بالباء، وقد روي عن اللحياني متعديا بغير الباء أيض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عليها طيئا وأس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بين خربا فمع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بان الله إلا رقدا والخ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ق الإبل خاصة، ثم نقل إلى غيرها اتساع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لأأكتل أورز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ربين ينقفان الهام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ل ور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خاربان، أي لصان، وخويربان تصغير خاربان صغرهما، والجمع خ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حبا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ارى كلها، والخرب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قشعر في الخاصرة قا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حداء سليم الشظـى                      كريم المراح صليب الخرب الحد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فة الفرس، وهو ما تقدم من عنقه أو الشعر المختلف وسط المرفق منه،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خرب، وهي الدائرة التي تكون عند الصقرين، ودائرتا الصقرين هما اللتان عند الحجبتين والقصريين ج أخراب وخراب وخربان، بكسرهما الأخيرة عن سيبوي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صي البازي إذا البازي كس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خربان فضاء فانكدر والخرب في اله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ل الجزء الخرم والكف معا، فيصير مفاعيلن إلى فاعيل فينقل في التقطيع إلى مفعول، و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أبو بش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ا ما رضيناه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فعول،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أخرب لذهاب أوله وآخره، فكان الخراب لحقه لذلك، وقد أهمله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المشقوقة الشحمة وأمة خرباء، والخ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ى خربت أذنها، وليس لخربتها طول ولا عرض، والأ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 الأذن وكذا مثقوبها، فإذا انخرم بعد الثقب فهو أخرم،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حبشي مخرب على هذه الكعبة  يعني مشقوق الأذ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ب ومخرم، وفي حديث المغيرة  كأنه أمة مخربة  أي مثقوبة الأذ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ربة، هي الثقبة، وأنشد ثعلب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حبشـي يبـتـغـي أثـرا                      أو من معاشر في آذانها الخرب ث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عاما، شبهه برجل حبشي لسواده، ويبتغي أثرا لأنه مدلى الرأس، وفي آذانها الخرب، يعني السند، والمصدر الخرب، محركة أي مصدر الأخ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ب بلا لام وبضم الراء ويروى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أرض بني عامر بن صعصعة، وفيه كانت وقعة بني نهد ببني عام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ـنـا نـعـالـي الـوحـش بــين ثـــعـــالة                      وبـــين رحـــيات إلـــى فـــج أخــــ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كبنا قال ولدان أهلناتعالوا إلى أن يأتي الصيد نحطب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وب كك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جميح الإسل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أميمة أمست لا تكلمـنـا                      مجنونة أم أحست أهل خ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راكب ملهوز فقال لها                      ضري الجميح ومسيه بتعذ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 بصرها عني فكأنها تنظر إلى راكب قد أقبل من أهل خروب، وخ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نعمان ابن قريع بن الحارث، أحد بني جشم ابن بكر،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س خروب تناهوا فـإنـمـا                      أخو المرء من يحمي له ويلائمه وخرب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ار تعفت مذ حـقـب                      بجنوب الفرد أقوت فالخر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رق طويل في ديار بني كلاب بين سجا والثع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 العق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ان كعفتان كالخ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هو مجاز، استعير من الخرب واحد الخ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رب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خ فيه،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بة بالتصغير كجنينة جاء ذكر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بصرة ينسب إليها خلق كثير ويسمى البصيرة الصغرى والنسب إليه خريبي، على غير قياس، وذلك أن ما كان على فعيلة فالنسب إليه بطرح الياء إلا ما شذ، كهذا ونح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نجد لبني غنم بن دودان، ثم لبني الكذاب جبل قرب تعار نحو معدن بني سليم وأرض عريضة بين هيت والشأ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فيد وجبل السعد على طريق كانت تسلم إلى المدينة وال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من الجبل خارج، وال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ف من الأرض وبالوجهين فسر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هلت حتى أجاءت جمامـه                      إلى خرب لاقى الخسيفة خارقه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جمهور المشرف من الرمل ينبت الغ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رن أحمر بين السجا والثعل وحولهما، وهن لبني الأضبط وبني قوالة، فما يلي الثعل لبني قوالة بن أبي ربيعة، وما يلي سجا لبني الأضبط بن كلاب، وهما من أكرم مياه نجد وأجمعه لبني كلاب، و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عيدة القعر عذبة الماء، والثعل أكثرهما ماء، وهي شروب، وأج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ات ثلاث على مبدأة من الثعل، وسيأتي بيانها في محلها، قال طهمان بن عمرو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جد الأخراب أيمن من سجاإلى الثعل إلا ألأم الناس عامره وروي أن عمر بن الخطاب رضي الله عنه قال لراشد بن عبد رب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سكن الأ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تي لا بد لي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اب في هذا الموضع اسم للثغور، وأخراب ع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لها بالراقصات إلى مـنـى                      وما سلك الأخراب أخراب عزور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ر من رأى وهو صقع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 ينزله عمرو بن الجمو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ة الملك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قفط بالصعيد الأعلى، قيل على ستة مراحل منها، وهناك جبلان يقال ل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س، و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 بها معدن الزمرذ الأخضر، لم ينقطع إلا عن ق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وب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ساحل الشأم مشرف على عكا وهو على تل عال، كان به مخيم الملك المجاهد صلاح الدين يوسف بن أيوب واستشهد به خلق كثير، ولها واقعة عجيبة ذكرها الإمام أبو المحاسن يوسف بن رافع بن تميم بن شداد قاضي حلب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من مصيبة واستخر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قب، واستخر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اق ووجد لفر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بة بن عدي كمرحلة الجذامي أخو حارثة من بني الضبيب الذين غزاهم زيد بن حارثة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بة كمحدثة لقب مدرك بن خوط العبدي الصحابي وجهه النبي صلى الله عليه وسلم إلى أزدعمان وكذلك أسماء بنت مخربة ابن جندل بن أبير، وهي أم عياش وعبد الله ابني أبي ربيعة المخزوميين الصحابيين، وأم الحارث وأبي جهل ابني هشام بن المغ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بنت سلامة بن مخربة بن جندل بن أبير بن نهشل بن دارم والمثنى بن مخربة العبدي رفيق سليمان بن صرد، خرج مع التوابين في ثلاثمائة من أهل البص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ب كتنور نبت معروف، والخرنوب بالضم على الأفصح وقد تفتح هذه الأخيرة، وهي لغية،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نوبة أبدلوا النون من إحدى الراءين كراهية التضعيف،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جانة في إجانة، وقال أبو حنيفة هو شجر بري وشامي، بريه يسمى الينبوتة، شوك، أي ذو شوك، وهو الذي يستوقد به، يرتفع قدر الذراع، ذو أفنان وحمل أحم خفيف كالتفاح هكذا في النسخ، والصحيح النفاخ بضم النون وتشديد الفاء وآخره خاء معجمة لكنه بشع لا يؤكل إلا في الجهد، وفيه حب صلب زلال وشاميه، وهو النوع الثاني حلو يؤكل، وله حب كحب الينبوت إلا أنه أكبر ذو حمل كالخيار شنبر إلا أنه عريض وله رب وسوي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وبة والخ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ينبوت، وقيل الين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خا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ا في حديث سليمان عليه وعلى نبينا أفضل الصلاة والسلام أنه كان ينبت في مصلاه كل يوم شجرة فيسأ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 أنا شجرة كذا، أنبت في أرض كذا، أنا دواء من داء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أمر بها فتقطع ثم تصر ويكتب على الصرة اسمها ودواؤها، حتى إذا كان في آخر ذلك نبتت الينبوتة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خروبة، وسكتت، فقال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 أعلم أن الله قد أذن في خراب هذا المسجد وذهاب هذا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بث أ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ة كثمامة والخارب وال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ليف أو نحوه، نقله الليث وصفيحة من حجارة تثقب فيشد فيها حبل، ولغة في ثقب الإبرة ونحوها كالاست والسقاء،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ة مخرب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غة لم يعس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ريب بالنون خروق كبيوت الزنابير واحدتها نخروب، والنخاريب الثقب المهيأة من الشمع وهي التي تمج النحل العس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رب القادح الشجرة إذا قدحها أي ثقبها،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رباعي، وسيأتي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تان مشددة والخرنابتان، وهذه عن الفراء بكسرهما وقلب إحدى الراءين ن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بتان، بالنون، وسيأتي ذكره في خ ن ب، ولكن هذا القلب غير محتاج إليه لأمن اللبس مع وجود الهاء، وسيأتي بحثه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ربوت رباعي، وزنه فعللوت أو تفعلوت أو تفعلول، مضى ذكره في ت خ ر ب فراجعه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ن بن الجلاس بن مخربة الشاعر من بني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بد الله أحمد بن إسحاق بن خربان الب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له بن محمد بن خربان البغدادي، والسري بن سهل بن خربان الجنديسابور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إيماء بن رحضة الصحابي من بني غ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ة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ديار بني سعد بن ذبيان، بينه وبين ضرية ستة أمي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ب المزادة تخ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خ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والنفي من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ما يلي ض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امرة بخوار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اردين، ذكرهما الفرضي، وإلى أحدهما أبو بكر محمد بن الفرج شيخ ابن مجاهد المقرئ</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قرى بمصر، إحداها في القليو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بة، أخرى بالمرتا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خوب بخاءين كعصفور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خوارة الكثيرة اللبن في سرعة انقطاع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دب، كجعفر أهمله الجوهري والصاغاني وهو اسم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شب عمله،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تقنه ولم يحكمه كخربش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ب كال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ئط الجافي، والطويل السمين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ب اسم، نقله ابن دريد، 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الخرشب الأنمارية إحدى المنجبات الثلاث، وهي أم ربيع وعمارة وأنيس بني زياد العبس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عب والخرعبة بفتحهما، والخرعوب والخرعوب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لسنته، أو القضيب الغض، والسامق المرت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ضيب الناعم الحديث النبات الذي لم يشت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قرعة والقثاء والشحم، هذا محله، كما في لسان العرب وغيره، والمؤلف أورده في خذع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الجسيمة، والحسنة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خصة اللينة، أو هي البيضاء، وعن الأصمعي الخر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للينة القصب الطو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سيمة اللح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عبة والخر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ة العظم، الكثيرة اللحم، الناعمة، وجسم خ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بة الحسنة القوام كأنها خرعوبة من خراعيب الأغصان من نبات سنته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ام كأنها الخرعوبه والخ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طويل اللح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عوب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عظيمة من الإبل، والغزيرة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في كثرة من لح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خرع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في حسن 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صن الخرع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ثني،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رهرهة رؤدة رخـصة                      كخرعوبة البانة المنفطر </w:t>
      </w:r>
      <w:r>
        <w:rPr>
          <w:rFonts w:ascii="MS Sans Serif;Times New Roman" w:hAnsi="MS Sans Serif;Times New Roman" w:cs="MS Sans Serif;Times New Roman"/>
          <w:color w:val="009716"/>
          <w:rtl w:val="true"/>
        </w:rPr>
        <w:t xml:space="preserve"> خ ر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نب، ذكر الأزهري في الرباعي الخروب والخر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في جبال الشأم له حب كحب الينبوت يسميه صبيان أهل العراق القثاء الشامي، وهو يابس أ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خ ر ب والخرنا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أنف، وقد ذكره المؤلف في خ ن ب وخرنباء، كزرنباء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رض مصر صانها الله تعالى، ذكره ابن الأثير في قصة محمد بن أبي بكر الصد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ب جلده كفرح خزبا فهو خ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من غير ألم، أو سمن حتى كأنه وارم من السمن، وبعير مخزاب إذا كان ذلك من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ب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ج كهيئة ورم من غير ألم كتخزب وخزبت الناقة والشاة كفرح خزبا وتخ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ضرعها وضاق إحل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أحاليلها أويبس أي الضرع وقل لب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شبه الرهل وناقة خزبة كفرحة وخ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ة الض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أحاليل الناقة والشاة، من ورم، أو كثرة لحم أو الخ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في رحمها ثآليل جمع ثؤلول تتأذى بها قاله ابن الأعرابي ويسمى ذلك الورم خوزب فوعل منه، وقيل إن الخوزب ورم في حيائها، كما حققه الصاغاني، وقد تخزب ضرعها عند النتاج إذا كان بها شبه الرهل،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ب محركة الخزف في بعض اللغات، قاله ابن دريد وجبل باليمامة أو أرض بها بين عمايتين والعقيق، وبها معدن وأمير ومنبر،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بات دو، أو هي أي الأرض خزبة بهاء كم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ز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رخص اللين، كالخيزب، والخيز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فراخ الن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خ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 وكل لحمة رخصة خز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مة الرخصة اللينة خيزبة بفتح الزاي وضمها، قال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باء ك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كون في الرو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يضا، ويأتي للمؤلف في حرف الزاي ونتكلم هناك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معدن الذهب خزيبة كجهينة قاله أبو عمرو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تركت خزيبة كل وغد                      يمشي بين خاتام وطـاق وخزبى كح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ة كانت لبني سلمة بن عمرو، من الأنصار وحدها فيما بين مسجد القبلتين إلى المذاد وقد جاء ذكرها في حديث عمرو بن الجموح واستشهاده  اللهم لا تردني إلى خزبى  غيرها النبي صلى الله عليه وسلم وسماها صالحة، تفاؤلا بالخزب الذي هو بمعنى الخزف أو غيرها من معاني المادة، هنا ذكرها المصنف، والصواب أنها خربى بالراء، وقد تقدم له ذلك، وهناك ذكره الصاغاني وصاحب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ل صغير في ديار شكر من الأز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ط الكلام وخطل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ؤه، والأول هو الصواب،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لبة أهمله الجوهري، وقال ابن دريد هو القطع السر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لب اللحم أو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طعا سريعا، ذكره ابن منظور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غلظ من العيدان، ج خشب، محركة أيضا مثل شجرة وشجر وخشب بضمتين قال الله تعالى في صفة المنافقين  كأنهم خشب مسندة  مثل ثمرة وثمر وقرىء خشب بإسكان الشين، مثل بدنة وبدن، أر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نافقين في ترك التفهم والاستبصار ووعي ما يسمعون من الوحي بمنزلة الخشب، وفي الحديث في ذكر المنافقين  خشب بالليل صخب بالنهار  أراد أنهم ينامون الليل لا يصلون، كأن جثثهم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وحة، وهو مجاز، وتضم الشين وتسكن تخفيفا، والعرب تقول ل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خشبة، وكأنه جذع، وخشبان، بضمهما أي بضم أولهما مثل حمل وحملا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بجنوب القاع خشب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كان لا يكاد يفقه كلامه من شدة عجمته، وكان يسمي الخشب الخشبا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هذا الحديث، لأن سلمان كان يضارع كلامه كلام الفص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ن بلال عند الله شين، وقد ساعد في ثبوت الخشبان الرواية والقياس كما عرف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م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شب، والخشابة باع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ه يخشبه خشبا فهو خشيب ومخ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وانتقاه و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الانتقاء، وهو ضد وخشب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ه وخشب السيف يخشبه خشبا فهو مخشوب و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ه وفي نسخة بعد هذا أو شحذه و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ذ، نقله الصاغاني، وخش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ه أي برده ولم يصقله، وهو ضد، فعلى هذا يكو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حذه  بعد قوله  ضد  كما هو ظاه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شعر يخشبه خ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كما جاءه أي قاله من غيرش تنوق،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تأنق ولا تعمل له هو يخشب الكلام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حكمه ولم يجوده، وشعر خشيب ومخشوب، وجاء بالمخشوب، وكان الفرزدق ينقح الشعر وجرير يخشبه، وكان خشب جرير خيرا من تنقيح الفرزدق، وقوله كاختشبه ظاهر إطلاقه أنه يستعمل في الشعر والعمل، كما يستعمل في السيف، وأنه كالثلاثي في معانيه المذكورة، ومثله للصاغاني، وأنشد لجندل بن المثن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 الراسخ في الشعر الأ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أنني لا أختش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ى رذاياهم ولكن أقتضب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ش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خشبا، ما تنوق فيه، يأخذه من هنا وها هن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تك إلا سعي عمرو ورهطه                      بما اختشبوا من معضـد ودد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به، أي أخذه خشبا من غير تنو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ة من أثل ما تخشبا وخشب القوس يخشبها خشبا عملها عملها الأول، قاله أبو حنيفة، وخشبت النبل خشبا أي بريته البري الأول ولم أسوه، فإذا فرغ قال قد خلقته، أي لينته، من الصفاة الخلقاء وهي المل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ب، كأمير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 هو الخشن الذي قد برد ولم يصقل ولا أحكم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ل 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ديث الصن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ديء طبع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خشيب، وهو عند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ل، وإنما أصله برد قبل أن يلين، وسيف خشيب، كالمخشوب، أي شحيذ،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شقوق الخشيب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حن طبع، قال ا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إليه نثرتي ونـجـيبـتـي                      ورمحي ومشقوق الخشيبة صارما والخ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ة الأولى قبل الص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ف أخلصت خشيبته                      أبيض مهو في متنه ربد أي طبيعته، والم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شفرتين، والمعنى أنه أرق حتى صار كالماء في رقته، وال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دق النمل أو الغب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ذي في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ع سنانا عريضا أملس عليه فتدلكه فإن كان فيه شعب أو شقاق أو حدب ذهب به واملس 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رغت من سي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إلا أني لم أخش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بة مطرق دقيق إذا صقل الصيقل السيف وفرغ منه أجراها عليه، فلا يغيره الجفن، وهذه عن الهجري، 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والمنتقى، 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وت من القسي، كالمخشوب، قال أوس في صفة 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حلهها طورين ثم أفاضهـا                      كما أرسلت مخشوبة لم تقوم 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وت من الأقداح كالمخشوب، قدح مخشوب وخشيب، أي منحوت، 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حين يبرى البري الأول ولم يفرغ منه، ويقول الرجل للنبال أفرغت من سهمي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شبته، أي بريته البري الأول ولم أسوه ج أي الخشيب بمعنى القوس المن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كك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خشيب من قسي خشب، وخشائب، والخشي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جافي العاري العظام في صلابة وشدة وغلظ، وكذلك هو من الجمال، ورجل 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 العظم بادي العصب، 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سمج المتجافي المتشاسيء الخلق، وجمل خشيب أي غلي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سده صلابة وشدة 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خشن من كل شيء كالخشب ككتف، والخشيبي كالخ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نقله ابن سيده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شوش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صلبا خشنا في دينه، وملبسه، ومطعمه، وجميع أحو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شب وقشب،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خير فيه أو عنده، هكذا في النسخ والصح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لسان العرب و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م قشب على خشب، فإن خشبا إتباع لقشب،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وظليم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وكل شيء غليظ خشن فهو خشب كالأخشب و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غير المتأنق في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خشيب وحطب ج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شوشب في ع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ف وصبر على الجهد، ومن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عددوا واخشوشب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ذلك في حديث عمر رضي الله عنه، أو تكلف في ذلك ليكون أجلد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شيشاب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ذال النفس في العمل، والاحتفاء في المشي، ليغلظ الجس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شوشنوا، من العيشة الخشناء، ويروى بالجيم، والخاء المعجمة والنو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وا عيش معد، يعني عيش العرب الأول ولا تعودوا أنفسكم الترفه أو عيشة العجم، فإنه يقعد بكم عن المغ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شب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خشن العظيم الغليظ، جبل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رتقى فيه، قال الشاعر يصف البعير ويشبهه فوق النوق بالج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فوق الشول منه أخشبا والأخشب من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وخشن وتحج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شب، لأنه غلب عليها الأسم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خاشب مكة، وفي حديث وفد مذحج  على حراجيج كأنها أخاشب  جمع أخشب، والحرا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رجوج، الناقة الطويلة أو الضامرة، وقد قيل في مؤنثه الخشباء،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ء فيعدو من قريب إذا عـدا                      ويكمن في خشباء وعث مقيلها فإما أن يكون اسما كالصلفاء، وإما أن يكون صفة على ما يطرد في باب أفعل، والأول أجود، لقولهم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اء في قو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ة، والأول أعر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 مكة، وفي الحديث في ذكر مكة  لا تزول مكة حتى يزول أخشباها  أي جبلاها، وفي الحديث  أن جبر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 إن شئت جمعت عليهم الأخشب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أنذر قومي  الأخ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ان المطيفان بمكة وهما أبو قبيس وقعيقعان، ويسميان الجبجبان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أبو قبيس والأحمر وهو جبل مشرف وجهه على قعيقعان، وقال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شبان جبلا منى اللذان تحت العقبة، وكل خشن غليظ من الجبال فهو أخشب، وقال السيد علي الع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شب الشرقي أبو قبيس، والأخشب الغربي هو المعروف بجبل الخط، والخط من وادي إبراهيم عليه السلا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س، وهو الجبل المشرف على الصفا، وهو ما بين حرف أجياد الصغير المشرف على الصفا إلى السويداء التي تلي الخندمة، وكان يسمى في الجاهلية الأمين، والأخشب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كان يسمى في الجاهلية الأعرف، وهو الجبل المشرف وجه على قعيقعان،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هل من حيلة تعلمانهاتقرب من ليلى إلي احتيال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أعلى الأخشبين أراكةعدتني عنها الحرب دان ظلالها قال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من هذا الشعر أن الأخشبين فيه غير التي بمكة أنه يدل على أنها من منازل العرب، التي يحلون بها بأهاليهم وليس الأخشبان كذلك ويدل أيضا على أنه موضع واحد، لأن الأراكة لا تكون في موض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شد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خشباء شديدة، وهي أرض فيها حجارة وحصى وط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غضراء، وهي الطين الخالص الذي يقال له الحر، لخلوصه من الرمل وغيره، قاله ابن الأنب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خشباء، وهي التي كأن حجارتها منثورة متداني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خشباء وكل سفح والجبهة الخش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ة، وهي الخشبة أيضا، والجبهة الخشباء والكريهة والياب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هة خشباء، ورجل أخشب الجبه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اني كالوبيل الأعص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ب مهزولا وإن لم أه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جهمية قاله الليث،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عالى لا يتكلم وإن القرآن مخلوق،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صحاب المختار بن أبي عب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ضرب من الشيع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حفظوا خشبة زيد بن علي حين صلب، والأول أوجه، لما ورد في حديث ابن عمر  كان يصلي خلف الخشبية  وصلب زيد كان بعد ابن عمر بكثير، والذي قرأت في كتاب الأنساب للبلاذ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مختار لآل جعدة بن هب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 جعدة أم هانيء بنت أبي طا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وني بكرسي علي بن أبي طال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ماله عندنا كرس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وا حمقى، ائتوني به، فظن القوم عند ذلك أنهم لا يأتونه بكرسي فيقولون هذا كرسي علي إلا قبله منهم، فجاءوه بكرس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فخرجت شبام وشاكر ورؤوس أصحاب المختار وقد عصبوه بخرق الحرير والديباج، فكان أول من سدن الكرسي حين جيء به موسى بن أبي موسى الأشعري، وأمه ابنة الفضل بن العباس بن عبد المطلب، ثم إنه دفع إلى حوشب اليرسمي من همدان، فكان خازنه وصاحبه، حتى هلك المختار، وكان أصحاب المختار يعكفون عليه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نزلة تابوت موسى، فيه السكينة، ويستسقون به ويستنصرون ويقدمونه أمامهم إذا أرادوا أمرا، ف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شباما وأبا هانيء                      أني بكرسيهم كافـر وقال أعشى هم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عليكم أنكـم خـشـبـية                      وأني بكم يا شرطة الكفر عا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سم ما كرسيكـم بـسـكـينة                      وإن ظل قد لفت عليه اللفـائ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ليس كالتابوت فينا وإن سعت                      شبام حواليه ونـهـد وخـا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اكر طافت به وتمسحـت                      بأعواده أو أدبرت لا يسـاع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امرؤ أحببت آل مـحـمـد                      وآثرت وحيا ضمنته الصحـائف انتهى، وقال منصور بن ال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من يحب علي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ي، فاشهدوا أني سأحبه،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وا مرة بالخشب فعرفوا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التي ليست بضخام ولا صغ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ان رجل، وخشبان لقب وخش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خشب قال الراجز وو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من النجيل أشه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نه وجعلت تخشبـ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تتخشب عيدان الشجر، إذا تناولت أغصانه أو تخشبت، إذا أكلت اليبيس من المرع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اجتمعن بالصمان في محلة بني تميم، ليس قربها أكمة ولا جبل، والأخ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مكة، وجبال منى، وجبال سود قريبة من أجإ، بينها رملة ليست بالطويلة، عن نصر،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ش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يابسة، كالخشباء تسيل من أدنى 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خش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هو أحد مخاليفها،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لفتى حاتم إذ قال ما ملكتكفاي للناس نهبى يوم ذي خشب ومال خشب، ككتف، كما ضبطه الصاغاني، أي هزلى لرعيها اليب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راء وفي نسخة قرب الفسطاط على ثلاث مراحل 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ة بن الخفيف الكلبي تابعي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 ك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وواد بالمدينة على مسيرة ليلة منها، له ذكر في الأحاديث والمغازي،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شب، فيه ع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راء عبادان على بحر فارس، يطلق فيها الحمام غدوة فتأتي بغداد العصر، وبيءنها وبين بغداد أكثر من مائة فرسخ،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شب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شيب كمنيص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ا بالقرب من زبيد، حرسه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من بني تميم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علبة الفوارس أم رياحـا                      عدلت بهم طهية والخشابا وهم بنو رزام بن مالك بن حنظلة والمخش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وط في نسبه، قاله أبو عبيد،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خيلي منه وتلك ركابي                      هن صغر أولادها كالزبي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فل جرشع تراه كتيس الر                      بل لا مقرف ولا مخشوب 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ش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م يرض ولم يحسن تعليمه، مشبه بالجفنة المخشوبة، وهي التي لم تحكم صنعت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صف الفرس أحد بالمخشوب إلا الأعشى، ومعنى ق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مر، وجر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فخ الجنبين، والمق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دانى الهجنة من قبل أب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بت الشيء بالشيء، إذا خلطته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مخشوب إن كان لحما فنيء لم ينضج وإلا أي إن لم يكن لحما بل كان حبا فقفار بتقديم القاف على الفاء، أي فهو مفلق قفار، وفي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شوب لم ينقح  أي لم يهذب بعد، قاله الميداني والزمخشري واستدرك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اب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ري منها محاج بن حم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يب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ض قريبة من اليمامة كانت بها وقعة بين تميم وحنيفة </w:t>
      </w:r>
      <w:r>
        <w:rPr>
          <w:rFonts w:ascii="MS Sans Serif;Times New Roman" w:hAnsi="MS Sans Serif;Times New Roman" w:cs="MS Sans Serif;Times New Roman"/>
          <w:color w:val="009716"/>
          <w:rtl w:val="true"/>
        </w:rPr>
        <w:t xml:space="preserve"> خ ش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رب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عمل كالخرشبة أن لا تحكمه ولا تتقنه، وخشرب، وخرشب، وخشب ب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ب، هذه المادة مهملة عند المؤلف والجوهري وابن منظور، وقد ج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نبه بالفتح ثم السكون وفتح الشين المعجمة ونون ساكنة وباء 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أندلس مشهور عظيم كثير الخيرات، بينه وبين شلب ستة أيام، وبينه وبين لب ثلاث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جدب وهو كثرة العشب، ورفاغة العيش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صاب والاختصاب من ذلك،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أة من الخصب، والجراد من الخصب، وإنما يعد خصبا إذا وقع إليهم وقد جف العشب وأمنوا معرته وبلد خصب بالكس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أخصاب، عن ابن الأعرابي،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سبسب وبلد سباسب، ورمح أقصاد، وثوب أسمال، وبرمة أعشار، فيكون الواحد يراد به الجمع، كأنهم جعلوه 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مخصب كمحسن وخصب مثل أمير، ومخصاب مثل مقدام، أي لا يكاد يجدب، كما قالوا في ض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 وجديب ومجداب، ومكان خ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ير وقد خصب كعلم، وخصب مثل ضرب خصبا، بالكسر فهو خصيب، وأخصب إخصابا،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خشيت أن أرى جد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امنا ذا بعدما أخص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اه هنا بفتح الهمزة، هو كأكرم وأحسن إلا أنه قد يلحق في الوقف الحرف حرفا آخر مثله فيشدد حرصا على البيان، ليعلم أنه في الوصل متحرك من حيث كان الساكنان لا يلتقيان في الوصل، فكان سبيله إذا أطلق الباء لا يثقلها، ولكنه لما كان الوقف في غالب الأمر إنما هو على الباء لم يحفل بالألف التي زيدت عليها، إذ كانت غير لازمة، فثقل الحرف، على من قال هذا خالد وفرج ويجعل، فلما لم يكن الضم لازما لأن النصب والجر يزيلانه لم يبالوا ب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نا أبو علي أن أبا الحسن رواه أيضا  بعدما إخصبا  بكسر الهمزة وقطعها للضرورة وأجراه مجرى اخضر وازرق وغيره من افعل، وهذا لا ينكر وإن كان افعل للألوان، ألا تراهم قالوا اصواب واملاس وارعوى واق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وقد تقدم طرف من الكلام في ج د ب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صب، وأرضون خصب وخصبة بكسرهما، الجمع كالواحد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خصبة بالفتح، وهي إما مصدر وصف به أو مخفف من خصبة كفرح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ت الأرض خصبا وإخصاب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 لأن خصبا فعل، وأخصبت أفعلت، وفعل لا يكون مصدرا لأفعلت، وحكى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خصيبة وخصب، وقد أخصبت وخصبت، بالكسر، الأخيرة عن أبي عبيدة، وعيش 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 وأخص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وه أي الخصب وصاروا إليه، والمخ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كلئة، والقوم مخصبون إذا كثر طعامهم ولبنهم، وأمرعت بلادهم، وأخصب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خصبا، وأخصبت العضاه إذا جرى الماء فيها أي في عيدانها حتى اتص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ل ب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الليث إذا جرى الماء في عود العضاه حتى يتصل بالعروق قيل قد أخصبت، وهو الإخصا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منكر، وصوابه الإخضاب، بالضاد المعج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ت العضاه وأخض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ب بالفتح الطلع في لغة، والخصبة الطلعة والخصب النخل، أو الخصبة هي النخلة الكثيرة الحمل في لغة، وقيل هي نخلة الدقل، نجدية، كالخصاب بالكسر، ككتاب، والجمع خصب وخصاب قال الأعشى</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كميت كجذع الخصاب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أنسائها جذع خصبة                      تدلى من الكافور غير مكمم الواحدة خصبة به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طأ الليث في تفسير الخصبة، والخصاب عند أهل البحرين، الدقل، الواحدة خصبة، وما قال أحد إن الطلعة يقال لها الخصبة، ومن قاله فقد أخطأ، وفي حديث وفد عبد القيس  فأقبلنا من وفادتنا وإنما كانت عندنا خصبة نعلفها إبلنا وحميرنا  الخ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خلة الكثيرة الح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الأزهري فقد أورده الصاغاني في التكملة وجو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عن كراع، ج أخصاب، و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بيضاء جبل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ب بالحاء والضاد المعج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ضب الأحضاب، وقد تق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حروف وما شاكلها أراها منقولة من صحف سقيمة إلى كتاب الليث وزيدت فيه، ومن نقلها لم يعرف العربية فصحف وغير وأكثر،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ب جناب القوم، وهو ما حولهم، ورجل خصيب بين الخصب بالكسر، رحب الجناب، كثير الخير أي خير المنز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ب الجناب والرحل، وهو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يب كأمير اسم رجل من العرب وقيل لقب له، والمشهور بهذه النسبة عبد الله بن محمد بن الخصيب قاضي مصر، وأبو الحسين عبد الواحد بن محمد الخصيبي وأبو العباس أحمد بن عبيد الله بن الخصيب، ذكره ابن ماكولا في الوزراء،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خصيب ببابل العراق، ومنية ابن الخصيب بصعيد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عروفة، نق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ه يخضبه خ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 أو غير لونه بحمرة أو صفرة أو غيرهما كخضبه تخضيبا، وخضب الرجل شيبه بالحناء يخضبه، وإذا كان بغير الحن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شعره، ولا يقال خضبه، وفي الحديث  بكى حتى خضب دمعه الحصى  قال ابن الأثير أي بلها، من طريق الاستع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أراد المبالغة في البكاء حتى احمر دمعه فخضب الحصى، ويقال اختضب الرجل واختضبت المرأة، من غير ذكر الشعر،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طلب أول من خضب بالسواد من العرب، وكل ما غير لونه فهو مخضوب وخضيب، وكذلك الأنث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خضيب وامرأة خضيب، الأخيرة عن اللحيان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 وبنان مخضوب، وخضيب، ومخضب، كمعظم شدد للمبالغ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رجلا منكم أسيفا كأنمـا                      يضم إلى كشحيه كفا مخضبا وقد اختضب بالحناء ونحوه وتخ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 الخ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على التشبي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ا يخضب به الخضاب، ككتاب وهو ما يختضب به كالحناء والكتم ونحوهم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تضب به والخضب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اختضاب وقد خضبت تخضب، والمخا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حي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ضب من النعام، قاله الليث، ومن المجاز ظليم خاضب الخاضب الظليم الذي اغتلم فاحمرت ساقاه، أو الذي قد أكل الربيع فاحمر ظنبوباه أو اخضرا أو اصفرا 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ساقا ظـلـيم خـا                      ضب فوجىء بالر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ضب، وقد حكي عن أبي الدقيش ال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ضب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اغتلم في الربيع اخضرت ساقاه خاص بالذكر، والظليم إذا اغتلم احمرت عنقه وصدره وفخذاه، الجلد لا الريش حمرة شديدة ولا يعرض ذلك للأنثى ولا يقال ذلك إلا للظليم دون الن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ضب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كل الخضر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خاضب من النعام فيكون من الأنوار تصبغ أطراف ريشه، وهو عارض يعرض للنعام، فتحمر أوظفتها، وقد قيل في ذلك أقوال، فقا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أبا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ربيع فأكل الأساريع احمرت رجلاه ومنقاره احمرار العص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هذا هكذا كان ما لم يأكل منها الأساريع لا يعرض له ذلك، أو هو أي الخضب في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ار يبدأ في وظيفيه عند بدء احمرار البسر، وينتهي احمرار وظيفيه عند انتهائه أي احمرار البسر، زعمه رجال من أهل العلم، فهذا على هذا غريزة فيه وليس من أكل الأسار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في النعام تأكل الأساريع، وليس هو عند الأصمعي إلا من خضب النور، ولو كان كذلك لكان أيضا يصفر ويخضر ويكون على قدر ألوان النور والبقل، وكانت الخضرة تكون أكثر من النور، أو لا تراهم حين وصفوا الخواضب من الوحش وصفوها بالخضرة أكثر ما وصفوها بالخضرة أكثر ما وصفوا، ومن أي ما كان فإ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ضب، من أجل الحمرة التي تعتري ساقيه، والخا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له علم يعرف به،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ب، علم أنه إياه يريدون،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أم خاضب بالسي مرتعه                      أبو ثلاثين أمسى فهو منق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اضب، كما أنه لو قال أذاك أم ظليم كان سواء، هذا كله قول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هم، لأن سيبويه إنما حكاه بالألف واللام لا غير، ولم يجز سقوط الألف واللام منه سماع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له علم، لا يكون الوصف علما، إنما أراد أنه وصف قد غلب حتى صار بمنزلة الاسم العل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والعب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الظليم خاضبا لأنه يحمر منقاره وساقاه إذا تربع وهو في الصيف يقرع ويبيض ساقاه، ويقال للثور الوحشي خاضب،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ضب الشجر يخضب من حد ضرب، وهو لغة في خضب كسمع وخضب مثل عني، خضوبا في الكل واخضو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وخضب النخل خ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طلعه، واسم تلك ا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ب، والخ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ة، وذكر أيضا في الصاد المهملة ج خضوب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غدت قد قلصت غير حشوة                      من الخوف فيه علف وخضوب و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حوز فيها علف وخضوب وخضبت الأرض خ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نباتها واخ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كأخضبت إخضابا، إذا ظهر نبتها، وخضب العرفط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رقه فاحمر واصفر،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أرض مخضبة، ويوشك أن تكون مخضبة، و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 العرفج وأدبى، إذا أورق وخلع العضاه، وأجدر، وأورس الرمث وأحنط وأرشم الشجر وأرمش، إذا أورق، وأجدر الشجر وجدر إذا أخرج ورقه، كأنه حمص، وخضبت العضاه وأخض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الماء في عيدانها واخضرت، هذا محل ذكره، ووهم المؤلف فذكره في الصاد المهملة، وقد نبهنا عليه هن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 من النبات يمطر فيخضر، كالخضوب، كصبور وهو النبت الذي يصيبه المطر فيخضب ما يخرج من البط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وب القت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رج فيه ورقة عند الربيع وتمد عيدانه، وذلك في أول نبته، وكذلك العرفج والعوسج، ولا يكون الخضوب في شيء من أنواع العضاه غيرها، أو الخ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هر من وفي نسخة في الشجر من خضرة في بدء الإيراق وجمعه خض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هيمة أكلته فهي خا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ض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إجانة تغسل فيها الثياب، والمخ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كن، ومنه الحديث أنه قال في مرضه الذي مات فيه </w:t>
      </w:r>
      <w:r>
        <w:rPr>
          <w:rFonts w:ascii="MS Sans Serif;Times New Roman" w:hAnsi="MS Sans Serif;Times New Roman" w:cs="MS Sans Serif;Times New Roman"/>
          <w:color w:val="0000FF"/>
          <w:rtl w:val="true"/>
        </w:rPr>
        <w:t xml:space="preserve"> أجلسوني في مخضب فاغسلون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وهو صقع ك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قب بالخضيب جماعة من المحدث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حسن محمد ابن أبي سليمان الزجاج الخضيب، من أهل بغداد، ومحمد بن شاذان بن دوست الخضيب، ومحمد بن عبد الله ابن سفيان الخضيب، من أهل بغداد، وأبو بكر محمد بن عبيد الله بن مرزوق الخضيب القاص، وأبو عيسى يحيى ابن محمد بنش سهل الخضيب، من أهل عكبرا، وغيرهم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ضطراب الماء، وماء خضارب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ج بعضه في بعض، ولا يكون ذلك إلا في غدير أو واد، والمخضرب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 البليغ المتفنن، قاله أبو الهيثم، وأنشد ل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ئن ترى من ألمعي مخضرب                      وليس له عند العـزائم جـول قال أبو منصور، كذلك أنشده بالخاء والضاد، وروا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عي محظرب، بالحاء والظاء، وقد تقدم التنبيه ع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ع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ع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الضخم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ضعب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وضع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ضلب أمره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 أو اختلط كتخضعب،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ن، وما خط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شأنك الذي تخطبه،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أمر صغر أو عظ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ب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ط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مرك،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ب جليل، وخطب يسير، و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ذي يقع فيه المخاطبة، وجل الخطب أي عظم الأمر والشأن، وفي حديث عمر  وقد أفطروا في يوم غيم في رمض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ب يسي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ما خطبكم أيها المرسلون ج خطو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اسي خطوب الدهر، فأما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ع أيدي مثـاكـيل مـسـلـبة                      يندبن ضرس بنات الدهر والخطب فإنما أراد الخطوب فحذف تخفيفا،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ب المرأة يخطبها خطبا حكاه اللحياني وخطبة وخطيبى بكسرهما، قال عدي بن زيد يذكر قصة جذيمة الأبرش لخطبة الز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طيبي التي غدرت وخانت                      وهن ذوات غائلة لحـي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خطبة زباء، وهي امرأة غدرت بجذيمة الأبرش، حين خطبها فأجابته وخاست بالعهد وقتلته، هكذا قاله أبو عبيد، واستشهد ب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أنشد قول عدي المذكو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محض، إنما خطيبى هنا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طبها وخطبها عليه و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طب، و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طب المرأة، وهي خطبه التي يخطبها وكذلك خطبته وخطيباه وخطيبته، وهو خطبها، بكسرهن ويضم الثاني عن كراع ج أخطاب، وال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خطوب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للمذبوح، وقد خطبها خطب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ذبحا وهو خطيبها كسكيت ج خطيبون ولا يكسر، قال الفراء في قوله تعالى  من خطبة النساء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منزلة الخطب، والعرب تقول فلان خطب فلانة، إذا كان يخطبها ويقول الخ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بالكسر ويضم، فيقول المخطو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بالكسر ويضم، وهي كلمة كانت العرب تتزوج بها، وكانت امرأة من العرب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ارجة يضرب بها المث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ن نكاح أم خارجة  وكان الخاطب يقوم على باب خبائه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صرف أي كثير التصرف في الخط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ح بالعينين خطاب الكث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إني خاطب وقد كذب وإنما يخطب عسا من حلب واختطبوه إذا دعوه إلى تزويج صاحبتهم،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 أهل المرأة الرجل ليخطبها فقد اختطبوا اختطابا، وإذا أرادوا تنفيق أيمهم كذبوا على رجل فقالوا قد خطبها فرددناه، فإذا رد عنه قوم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م لقد اختطبتموه فما خطب إليكم، وفي الحديث  نهي أن يخطب الرجل على خطبة أخيه  هو أن يخطب الرجل المرأة فتركن إليه، ويتفقا على صداق معلوم ويتراضيا، ولم يبق إلا العقد، فأما إذا لم يتفقا ويتراضيا ولم يركن أحدهما إلى الآخر فلا يمنع من خطبتها، وهو خارج عن النهي، وفي الحديث  إنه لحري إن خطب أن يخطب  أي يجاب إلى خطبته، يقال خطب فلان إلى فلان فخطبه، وأخطبه، أي أج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خطيب خطب الخاطب على المنبر يخطب خطابة بالفتح، وخطبة، بالضم، قاله الليث، ونقله عنه أبو منص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إلا على وجه واحد، وهو أن اسم ذلك الكلام الذي يتكلم به الخطيب خطبة أيضا فيوضع موضع المصد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ت على المنبر خطبة، بالضم، وخطبت المرأة خطبة، بالكسر، واختطب فيهم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على القوم خطبة، فجعلها مصدر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إلا أن يكون الاسم وضع موضع المصدر، أو هي أي الخطب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منثور المسجع ونحوه، وإليه ذهب أبو إسحا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رسالة التي لها أول وآ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فع عنا هذه الضغطة، كأنه ذهب إلى أن لها مدة وغاية، أولا وآخرا، ولو أراد مرة،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ة، ولو أراد الفعل لقال الضغطة مثل المش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خطبة، بالضم جمعه خطباء، وقد خطب بالضم، خطا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ط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ارث علي بن أحمد بن أبي العباس الخطيب الهاشمي، محدث بجامع المهدي وتوفي سنة </w:t>
      </w:r>
      <w:r>
        <w:rPr>
          <w:rFonts w:cs="MS Sans Serif;Times New Roman" w:ascii="MS Sans Serif;Times New Roman" w:hAnsi="MS Sans Serif;Times New Roman"/>
        </w:rPr>
        <w:t>59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الغنائم السلم بن أحمد بن علي المازني النصيبي المحدث، توفي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أي إلى حسن الخطبة نسب الإمام أبو القاسم عبد الله ابن محمد الأصبهاني الخطيبي شيخ لابن الجوزي المفسر المحدث الواعظ، وكذلك أبو حنيفة محمد بن إسماعيل بن عبد الله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محمد كذا هو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بن عبيد الله بن علي بن عبيد الله بن علي الحنفي الخطيبي الأصبهاني المحدث عن أبي مقنع محمد بن عبد الواحد، وعن أبيه، وعن جده لأمه حمد بن محمد، قدم بغداد حاجا سنة </w:t>
      </w:r>
      <w:r>
        <w:rPr>
          <w:rFonts w:cs="MS Sans Serif;Times New Roman" w:ascii="MS Sans Serif;Times New Roman" w:hAnsi="MS Sans Serif;Times New Roman"/>
        </w:rPr>
        <w:t>5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ى عدة مجالس، وهو من بيت مشهور بالرواية والخطابة والقضاء والفضل والعلم روى عنه عبد الرزاق بن عبد القادر الجيلي وغيره، قاله ابن النجار، وولده أبو المعالي عمر بن محمد بن عبد الله خطيب بغشور، حدث عن أبي سعيد البغوي وغيره، وعنه ابن عساكر، وعمر بن أحمد بن عمر الخطيبي المحدث، من أهل زنجان، سمع منه أبو عبد الله محمد بن محمد بن أبي علي النوقاني بها، ذكره الإمام أبو حامد الصابوني، في ذيل الإكمال، وقاضي القضاة أبو نعيم عبد الملك ابن محمد بن أحمد الخطيبي الأستراباذي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كدر أو يضرب إلى الكدرة مشرب حمرة في صفرة كلون الحنطة الخطباء قبل أن تيبس، وكلون بعض حمر الوحش، والخط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ة أو غبرة ترهقها 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كل ذلك خطب كفرح خطبا فه أخطب، وقيل الأخطب الأخضر يخالطه سواد، والأخطب الشقراق بالفارسية كاسكينه، كذا في حاشية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رد، لأن فيهما سوادا وبياضا 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ثني من طيرة عن مريرةإذا الأخطب الداعي على الدوح صرصرا والأخطب الصقر قال ساعدة ا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حبيب العقر حين يلفهمكما لف صردان الصريمة أخطب والأ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تعلوه خضرة، وحمار أخطب بين الخطبة، وهو غبرة ترهقها خضرة أو الذي بمتنه خط أسود وهو من حمر الوحش، والأنثى خطباء، حكاه أبو عبي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أخطب البين الخطبة، فيخيل إليه أنه ذو البيان في خطبته، وأنت تثبت له الحم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طب من الحن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خطوط خضر، وهي أي الحنظلة والأتان خطباء أي صفراء فيها خطوط خضر، وهي الخطبانة، بالضم، وجمعها خطبان بالضم ويكسر نادرا، وقد أخطب الحن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طبانا، وهو أن يصفر وتصير فيه خطوط خضر، وأخطبت الحنطة إذا لون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ي آخر الحشيش كالهليون على وزن حردون، أو كأذناب الحيات، أطرافها رقاق تشبه البنفسج، أو هو أشد منه سوادا، وما دون ذلك أخضر، وما دون ذلك إلى أصولها أبيض، وهي شديدة المر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ن الخطبان، يعنون به تلك النبتة، لا أنه جمع أخطب، كأسود وسودان كما زعمه المناوي في أحكام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من ورق السمر، وقولهم أورق خطباني بالضم مبا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ئر، سمي بذلك لخطبة في جناحيه، وهي الخضرة، وناقة خ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خطب قال الزفي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ي ذات هباب دمش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باء ورقاء السراة عوهق وحمامة خطباء القميص، ويد خ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سواد خضابها من الحن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كرت مية إذ لها إتب                      وجدائل وأنامل خطب وقد يقال في الشعر والشفت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خطب عمل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ل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بك الصيد فارمه، أي أمكنك ودنا منك، فهو مخطب، وأخطبك الأمر، وأمر مخطب ومعناه أطلبك، من طلبت إليه حاجة فأطلب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طاب العباس بن أحم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مان بن إبراهيم الخاطبي من أئمة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ليمان حمد بن محمد بن إبراهيم بن الخطاب الخطابي الإمام، 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ابي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غداد من الجانب الغربي وقوم من الرافضة وغلاة الشيعة نسبوا إلى أبي الخطاب الأسدي، كان يقول بإلهية جعفر الصادق، ثم ادعى الإلهية لنفسه و، كان يأمرهم بشهادة الزور على مخالفيهم في العقيدة، وكان يزعم أن الأئمة أنبياء، وأن في كل وقت رسول ناطق هو علي، ورسول صامت هو محمد،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طوب، كقيص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ي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اب والمخ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جعة الكلام، وقد خاطبه بالكلام مخاطبة وخطابا، وهما يتخاطبان،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خاطبني في الذين ظلموا  وفي حديث الحجاج  أمن أهل المحاشد والمخاطب  أراد بالمخاطب الخطب جمع على غير قياس كالمشابه والملامح، وقيل هو جمع مخطبة، والمخ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بة، والمخ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علة من الخطاب والمشاورة،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ت من الذين يخطبون الناس ويحثونهم على الخروج والاجتماع للفتن، في التهذيب قال بعض المفسرين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صل الخطاب  قال هو الحكم بالبينة أو اليم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يفصل بين الحق والباطل ويميز بين الحكم وضده أو هو الفقه في القضاء أو هو النطق بأما بعد، ود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ن قال أما بعد، 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بعد ما مضى من الكلام فهو كذا و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نجد لبني سهل ابن أنس بن ربيعة بن كعب، قال ناهض بن ثو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طلل بعد الكثيب وأخـطـب                      محته السواحي والهدام الرشائش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ئ، الأخطب، لخطوط فيه سود و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ب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بكر بن كلاب، عن أبي زياد،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ب 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خاء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في المع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طرب وخطارب، بضمهما أي متقول بما لم يكن جاء، وقد خطرب، وتخ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ل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رة الكلام واختلا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قوم في خطلبة، أي اختل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عابة أهمله الجوهري، وهو بالكسر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ردىء الدنىء ولم يسمع إلا في قو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رع خيعابة ذي غوائل                      هيام كجفر الأبطح المته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عابة والخي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عامة، وال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تثني والانكسار، والخي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ف المتكسر، وأورد البيت الث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هلع لاع إذا الشول حاردت                      وضنت بباقي درها المتنـ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 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عامة،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ب، لا يكسر على غير ذلك خلبه بظفره يخلبه بالكسر خلبا وخلبه يخلبه بالضم خ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 أو خدشه، أو خلبه يخلبه خ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خلب النبات يخلبه خ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استخلبه، وخ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استخل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خضده، وأكل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 الجلد بالناب والسبع خلب الفريسة يخلبها ويخلبها خ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بمخلبه أو شق جلدها بنابه، والمرأة خلبت فلانا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إياه هكذا في النسخ، والذي في  لسان العرب  وخلب المرأة عقلها يخلبها خلبا سلبها إياه، وخلبت هي قلبه تخلبه خلبا واخت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وذهبت به وخلبه الحنش يخلبه خ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به كنصره يخلبه خلبا وخلابا وخلاب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كاختلبه اختلابا، وخ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ه، قال أبو ص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ا مضى يثنى ولا الشيب يشترىفأصفق عند السوم بيع المخالب والخ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د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باللسان، وفي حديث النبي صلى الله عليه وسلم أنه قال  إذا بايعت فقل لا خلابة  أي لا خداع، وفي رواية  لا خياب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ثغة من الراوي، وفي المثل  إذا لم تغلب فاخلب  بالكسر، وحك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لب، بالضم على الثاني، أي اخدع، وعلى الأول أي انتش قليلا شيئا يسيرا بعد شيء، كأنه أخذ من مخلب الجارح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ياك الأمر مغالبة فاطلبه مخادعة وهي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ليبى بالكسر مشددا كخليفى، ورجل خالب وخلاب وخلبوت، محركة، وخلبوب، بباءين مع التحريك، وخلبوب،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ع كذا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م فلما أن ملكتم خلبـتـم                      وشر الملوك الغادر الخلبوت جاء على فعلوت مثل ره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خلب المرأة قلب الرجل بألطف القو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خلبه، وأمرأة خالبة للفؤاد وخلبة، كفرحة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الشباب وحب الخالة الخل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رئت فما بالقلب من قلبـه ويروى بفتح اللام على أنه جمع وخلوب وخلابة مشددا وخلبوت على مثال ج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لحياني أي خداعة، والخلب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الساذج الذي لا أسنان له، وخلب به ي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و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ب ظفر كل سبع من الماشي والطائر، أو هو لما يصيد من الطير، والظفر لما لا يصيد، في التهذيب ولكل طائر من الجوارح مخلب، ولكل سبع مخلب، وهو أظافر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ب للطائر والسباع بمنزلة الظفر للإنسان وفلانة قلبت قلبي وخلبت خلبي الخ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مة رقيقة تصل بين الأضلاع، أو هو الكبد في بعض اللغات أو زيادتها أي الكبد أو حجابها كما في الأساس، أو حجاب القلب، وبه صدر ابن منظور، وقيل هو حجاب ما بين القلب والكبد، حكاه ابن الأعرابي،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ند هند بين خلب وك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اب بين القلب وسواد البطن أو هو شيء أبيض رقيق لازق بها أي بالك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يم مثل ظفر الإنسان، لاصق بناحية الحجاب مما يلي الكبد، وهي تلي الكبد والحجاب، والكبد ملتزقة بجانب الحج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ل وفي نسخة الفحل، وهو خط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 ورق الكرم العريض ونحوه، حكا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ب نساء، إذا كان يخالبهن أي يخادعهن، وفلان حدث نساء، وزير نساء إذا كان يحادثهن ويزاورهن، ورجل خلب نساء يحبهن للحديث والفجور ويحببنه كذلك، وهم أخلاب نساء وخلباء نساء الأخيرة نا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 بالضم، والخل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نخلة أو قلبها مثقلة واقتصر غير واحد على التخفيف والخلب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 واحدته خل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منه ومن القطن إذا رق وصل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 هو الحبل من الليف الصلب الفتل الدقيق، وفي نسخة بالراء، أو من قنب أو شيء صل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د اللدن أمر خلب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من الليف، وال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بة وخلب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ريداه رشاءا خلب وفي الحديث  أتاه رجل وهو يخطب فنزل إليه وقعد على كرسي خلب، قوائمه من حديد  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ف، ومنه الحديث  وأما موسى فجعد آدم، على جمل أحمر مخطوم بخلبة  وقد يسمى البل نفسه خلبة، ومنه الحديث  بليف خلبة  على البدل، وفيه  أنه كان له وسادة حشوها خل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 و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عامة، عن ابن الأعرابي، قال رجل من العرب لطب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ب ميفاك حتى ينضج الرودق  خلب أي طين ويقال ل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ب، والم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تنور، والر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أو هو صلبه اللازب، أو أسو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مأة، وفي حديث ابن عباس، وقد حاجه عم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ب في عين حمئة  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ة، فأنشد ابن عباس بيت ت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ى مغيب الشمس عند مآبها                      في عين ذي خلب وثأط حرمد ال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والحم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خلب كمحسن ذو خلب هو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يرعد ويبرق ولا مطر في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 هو السحاب يومض برقه حتى يرجى مطره، ثم يخلف وينقشع، وكأنه من الخلابة، وهي الخداع بالقول اللطيف ومن المجاز قولهم البرق الخلب وهو الذي لا غيث فيه، كأنه خادع يومض حتى تطمع بمطره ثم يخلفك ويقال برق الخلب وبرق خلب فيضافان، وفي نسخة برق خلب على الوصفية أي المطمع المخلف ومنه قيل لمن يعد ولا ينجز وعده إنما أنت كبرق خل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برق خلب وبرق خلب، وفي حديث الاستسقاء  اللهم سقيا غير خلب برقها  أي خال عن المطر، وفي حديث ابن عباس  كان أسرع من برق الخلب  وإنما وصفه بالسرعة لخفته بخلوه من المطر، ومنه حسن بن قحطبة الخلبي المحدث نسبة إلبى برق الخلب، وتصحف على كثيرين بالحلبي، حدث عن أبي داوود الوراق عن محمد بن السائب الكلبي، وروى عنه علي بن محمد بن الحارث الهمداني، 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بن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اء والخلبن والنون زائدة للإلحاق وليست ب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الخلابة، قال رؤبة يصف النو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طت كل دلاث علج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يط خرقاء اليدين خلبن ورواه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باء اليدين، وهي الخرقاء، عن الليث، وقد خلبت، كفرح خل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ة، والخل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لب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وشي من الثياب، وثوب مخ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وشي،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ئن رأينا من ملـوك وسـوقة                      وصاحبت من وفد كرام وموك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بـدكـداك يزين وهـاده                      نبات كوشي العبقري المخلـب أي الكثير الألو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وشه كمخالب الط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ب فيه مخا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ق ب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 كقنب وخناب مثل جنان رواهما سلمة عن الفراء وخناب مثل سحا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طويل من الرجال، ومنهم من لم يقيد،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تصرف المختلج الذاهب مرة هنا ومرة 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 ك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أنف وهذا مما جاء على أصله شاذا لأن كل ما كان على فعال من الأسماء أبدل من أحد حرفي تضعيفه ياء مثل دينار وقيراط كراهية أن يلتبس بالمصادر، إلا أن يكون بالهاء فيخرج على أصله، مثل دنابة وصنارة ودنامة وخنابة، لأنه الآن قد أمن التباسه بالمصادر، ورجل خ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في عبالة، والجمع خن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تان، بالكس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أنف من جانبيه، أو حرفا المن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بتا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ه عن يمين وشمال بينهما الوترة أو الخ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قال ابن سيده والأرنبة ما تحت الخنابة والعر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من ذلك، وهي حد الأنف، والروثة تجمع ذلك كله، وهي المجتمعة قدام المارن،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وترة و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منخ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ي ذوي الأضغان كيا منض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وذا الخنابة العفنـجـجـا أو الخ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ا من أعلاها وفي حديث زيد بن ثابت في الخنابتين إذا خرمتا قال  في كل واحدة ثلث دية الأنف  هما بالكسر والتشديد جانبا المنخرين عن يمين الوترة وشمالها، والخ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وقد تهمز الخنابة وكذا الخناب، همزهما الليث، وأنكرها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ح، و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التي ذكرها الليث في الخنأبة والخنأب لا تصح عندي إلا أن تجتلب كما أدخلت في الشمأل وغرقىء البيض، وليست بأصلي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ن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ز وضم الخاء، فإن أبا العباس روى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بتان، بكسر الخاء وتشديد النون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ما المنخرين وهما المنخران والخورمتان، هكذا ذكرهما أبو عبيدة في كتاب الخيل،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ابة بن كعب العبشمي شاعر معمر تابعي في أيام معاوية بن أبي سف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ركبة وهو المأبض، نقله الصاغاني، أو هو موصل أسفل أطراف الفخذين وأعالي الساقين، أو هو فروج ما بين الأضلاع وفروج ما بين الأصابع نقله الصاغان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 الركبة، وهو المأبض ج أي جمع ذلك كله أخنا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دقاق من تحني الأخناب والخن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ن في الأنف أو كالخنان، نقله ابن دريد، وقد خنب كفرح خنبا، وخنبت رجل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ت، وأخنب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نها وقد أخنبتها أنا وخن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 و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كأخنب نقله الصاغاني عن الزجاج،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ن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خنب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ة رخيمة، وظبية خنبة أي عاقدة عنقها وهي رابضة لا تبرح مكانها كأن الجارية شبهت بها،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عنز ظباء خن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يت بعلها على إبه الإ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قبيح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مولى خنابات فآتيها                      ولا ألمنا لقتلى ذاكم الكلـ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با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أجنبيا منكم، ويروى خنانات بنونين، وهي كالخنابات، والخ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عدمك من اللئيم خنابة، أي 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و خنبات، بضمتين ويحرك، أي غدر وكذب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خنبات وخبنات أي يصلح مرة ويفسد أخر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على خنبة وخنعة الخ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وبقر، وجيء به من عسك وبسك فعاقب العين والباء والمخ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ب كجنب جماعة 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بن أحمد بن خنب بن أحمد بن راجيان الدهقان البخاري، أبوه بخاري وولد هو ببغداد، ثم عاد وحدث ببخارا، وروى عن أبي قلابة الرقاشي، ويحيى بن أبي طالب، والحسن بن مكرم، وأبي بكر بن أبي الدنيا وغيرهم، وسمع منه الأمير أبو الحسن فائق بن عبد الله الأندلسي، وأبو عبد الله الغنجار الحافظ، وغيرهما، مات ببخارا سنة </w:t>
      </w:r>
      <w:r>
        <w:rPr>
          <w:rFonts w:cs="MS Sans Serif;Times New Roman" w:ascii="MS Sans Serif;Times New Roman" w:hAnsi="MS Sans Serif;Times New Roman"/>
        </w:rPr>
        <w:t>3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ث بن منصور بن أحمد البزاز الحافظ الخنبي ابن بنت أبي بكر ابن خنب، شيخ عارف بالحديث مكثر، ذكره عبد العزيز النخشبي في معجم شيوخه، كاذ في أنساب المس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ن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 خنابة أنفه، أي تكبر،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ب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ا، وأ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ج،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الذي أخنب رجل ابن الصع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كانت الخيل كعلباء العن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كريا الخطيب التب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لتميم بن العمرد بن عامر بن عبد شمس، وكان العمرد طعن يزيد بن الصعق فأعرج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ه أيضا في شعر ابن أحمر الباهلي وأ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ن، وأ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 وقد تقدم، وقرأت في  أشعار الهذليين  جمع أبي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 وروي ل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بني نفاثة أقبلوا                      يشلون كل مقلص خناب قال أبو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ن،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يت الكلبة إذا دعوتها، وخ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م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خ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صخر بن عبد الله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المثلم قتلى أهل ذي خنبأبا المثلم والسبي الذي احتملوا نصب القتلى والسبي بإضمار ف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القتلى والسبي، وفي رواية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نخ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أربعة فراسخ من بخارا على طريق خراس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واصل بن حمزة بن علي الصوفي، أحد الرحالين المكثرين في الحديث، وأبو رجاء أحمد بن داوود بن محمد،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ب كبرقع والخنتب مثل جندب، أهمله الجوهري، وقال ابن دريد،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ف الجارية قبل أن تخف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نث، والخنتب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قاله ابن السكي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درك الأعثى الدثور الخنت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د شدا ذا نجاء ملـهـبـا ثم إن المؤلف أورد هذه المادة هنا بناء على أصالة النون، فإنها لا تزاد ثانية إلا بثبت، وهو على مذهب أبي الحسن رباعي، وهكذا ذكره الأزهري، وابن منظور أورده في ختب وذكر أن سيبويه، دفع أن يكون في الكلام فعلل، قاله ابن سيده، وفعلل عند أبي الحسن موجود كجخدب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بة، بكسر الخاء وسكون النون وفتح المثلثة،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غزيرة الكثيرة اللبن،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ا إلا للفراء،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خن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ث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ث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عبة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نثبة وقد ذكر في خ ث ع 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ب كقنفذ أهمله الجوهري والصاغاني، وقال صاحب اللسان هو السييء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دبان كعن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وب، بالضم، والخنزاب،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على ال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ز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 نقله ابن الأثير في حديث الصلا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لحم منتنة، ويروى بالكسر و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ضاب، بالكس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حم الم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نضبة، بالضم أي سم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ظ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ظبة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يبة،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ا أبو حي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ملة 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 بالط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ب، كجع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من الشع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عبة بالضم هي النونة والثومة والهزمة الوهدة والقلدة والهرتمة والعرتمة والحثرمة أو هي الهنة المتدلية وسط الشفة العليا في بعض اللغات، نقله ابن دريد، أو هي مشق ما بين الشاربين حيال الوترة، نقل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ب يخوب خ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عن كراع،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خوبة، بالمعجمة،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عة، وإذا قلتها بالمهملة،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خوبة إذا ذهب ما عندهم فلم يبق عندهم شيء،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اصابتهم خوبة وأظنه حوب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بة، بالخاء صحيح، ولم يحفظه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وع الخوبة،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د لخوبات النفوس الكوان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تلب بن ثعلبة </w:t>
      </w:r>
      <w:r>
        <w:rPr>
          <w:rFonts w:ascii="MS Sans Serif;Times New Roman" w:hAnsi="MS Sans Serif;Times New Roman" w:cs="MS Sans Serif;Times New Roman"/>
          <w:color w:val="0000FF"/>
          <w:rtl w:val="true"/>
        </w:rPr>
        <w:t xml:space="preserve"> أصاب رسول الله صلى الله عليه وسلم خوبة فاستقرض مني طعا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ع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وذ بالله من الخوبة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بة والقواية والخطيطة هي الخوبة الأرض التي لم تمطر بين أرضين ممطورتين، والخ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لا رعي بها ولا ماء، و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نا بخوبة من الأرض، أي موضع سوء لا رعي به ولا 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ب يخيب 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 ومنه خيبه الله أي حرمه وخيبته أنا تخييبا، و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ان، والخسران وقد خاب يخيب ويخوب و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عن الفراء، و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عن الفراء أيضا وخاب سعيه و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ل ما طلب، و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مان الجد، وفي المثل </w:t>
      </w:r>
      <w:r>
        <w:rPr>
          <w:rFonts w:ascii="MS Sans Serif;Times New Roman" w:hAnsi="MS Sans Serif;Times New Roman" w:cs="MS Sans Serif;Times New Roman"/>
          <w:color w:val="0000FF"/>
          <w:rtl w:val="true"/>
        </w:rPr>
        <w:t xml:space="preserve"> الهيبة خيبة  ومن هاب خاب، وفي الحديث  خيبة لك  و  يا خيبة الده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بة لزيد وخيبة لزيد بالرفع والنصب فالرفع على الابتداء والنصب على إضمار فعل، وهو دعاء عليه، وكذلك قولهم سعيه في خياب بن هياب، مشددتين وكذا بياب بن بياب أي في خسار، زاد الصاغاني بياب هو مثل لهم، ولا يقولون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 ولا هاب والخياب أيضا القدح الذي لا يوري وهو مجاز وأما ما أنشده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كت ولا تنطق فأنت خي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ك ذو عيب وأنت عـياب يجوز أن يكون فعالا من الخيبة ويجوز أن يعنى به أنه مثل هذا القدح الذي لا يوري، وفي حديث علي كرم الله وجهه  من فاز بكم فقد فاز بالقدح الأخيب  أي بالسهم الخائب الذي لا نصيب له من قداح الميسر، وهي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يح والسفيح والوغد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وقع في وادي تخيب على تفعل بضم التاء والخاء وفتحها أي الخاء وكسر الياء غير مصروف، أي في الباطل، عن الكسائي، ومثله في الأساس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صاغاني هنا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ءبك علينا أي اعجل وأنشد 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شحطن الحاديين حسبتهمبخاءبك اعجل يهتفون وحيه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لت خابك، جا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جوهري في آخر الكتاب، والأزهري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قدم للمصنف في أول الهمز، وقد ذكرناه هناك وأشبعنا عليه الكلام فراجعه، والله أعلم،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ب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 فلان في عمله كمنع يدأب دأبا بالسكون ويحرك ودؤوبا بالضم إذا جد وتعب، فهو دئب كفرح، وفي الصحاح فهو دائب، وأنشد قول الراجز بالوجه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كما راح أبو رئ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هي الفؤاد دئب الإجفال ودائب الإجفال وأدأ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ه إلى الدؤوب،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افوا أدبوا أخاهم أراد أدأبوا فخفف، لأنه لم يكن الهمز لغة الراجز، وليس ذلك لضرورة شعر، لأنه لو همز لكان الجزء أ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أب الرجل الدابة إدآبا، إذا أتعبها، وكل ما أدمته فقد أدأبته، والفعل ا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ت الناقة تدأب دؤوبا، ورجل دؤوب على الشيء وفي حديث البعير الذي سجد له فقال لصاحبه  إنه يشكو إلي أنك تجيعه وتدئبه  أي تكده وتتعبه، وكذا أدأب أجيره، إذا أجهده، ودابة دائبة، وفعله دائ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أب أيضا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ن والعادة والملاز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دأبك أي شأنك وعملك، وهو مجاز، كما في الأساس،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دأبت، إلا أن العرب حولت معناه إلى الشأ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ال ذلك دأبك ودينك وديدنك وديدبونك، كله من العادة، وفي الحديث </w:t>
      </w:r>
      <w:r>
        <w:rPr>
          <w:rFonts w:ascii="MS Sans Serif;Times New Roman" w:hAnsi="MS Sans Serif;Times New Roman" w:cs="MS Sans Serif;Times New Roman"/>
          <w:color w:val="0000FF"/>
          <w:rtl w:val="true"/>
        </w:rPr>
        <w:t xml:space="preserve"> عليكم بقيام الليل فإنه دأب الصالحين قبلكم  الد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دة والشأن، وهو من دأب في العمل إذا جد وتعب، وفي الحديث  وكان دأبي ودأبهم  وقوله عز وجل مثل دأب قوم نوح  أي مثل عادة قوم نوح، وجاء في التفسير مثل حال قوم نوح، قال الأزهري عن الزجاج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أب آل فرعون  كأمر آل فرعون، كذا قال أهل اللغ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ول عندي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أع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دأب هنا اجتهادهم في كفرهم وتظاهرهم على النبي صلى الله عليه وسلم، كتظاهر آل فرعون على موسى عليه الصلاة والس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أبت أدأب دأبا ودؤوبا إذا اجتهدت في الشيء والدأب مثل الدؤ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ق الشديد والطرد، وهو من الأول، قاله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حن من ذي دأب شرواط ورواية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ي ز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ك شاب وفوداك شائبان، وأنت لاعب وقد جد بك الدائبان هما الجديدان وهما المل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ل والنهار، وهما يدأبان في اعتقابهما، وفي التنزيل العزيز  وسخر لكم الشمس والقمر دائب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أب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العنبر من بني تميم، وفيه يقول المرار العنب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ت عن رب الكميت منص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ت ريشي وورثت دوأ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اط صدق لم يكن مؤتشبا وبنو د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غني ابن أعصر،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دوأب إني وجدت فوارسي                      أزمة غارات الصباح الدوال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رهط هشام أخي ذي الرمة من بني امرئ القيس بن زيد من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دأب، م وهو الذي قال له بعض العرب، وهو يحدث، أهذا شيء رويته أم تمن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فتعلته، نقله الصاغاني، ومحمد ابن دأب، كذاب روى عن صفوان ابن سل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وليد عيسى بن يزيد ابن بكر بن دأب بن كرز بن الحارث بن عبد الله بن يعمر الشداخ الدأبي أحد بني ليث بن بكر، كان شاعرا أخباريا، وهو هالك وعلمه بالأخبار أكثر، وقرأت في المزهر في النوع الرابع والأر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ت بالمدينة زمانا ما رأيت بها قصيدة واحدة صحيحة إلا مصحفة ومصنوعة، وكان بها ابن دأب يضع الشعر وأحاديث السمر، وكلاما ينسب إلى العرب، فسقط وذهب عمله وخفيت روايته، وهو أبو الوليد المذك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عبد الرحمن بن أبي يزيد المدني، وهشام بن عروة، وصالح بن كيسان، و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قوب ابن إبراهيم بن سعد، ذكره نفطوي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سى بن دأب كان أكثر، أهل الحجاز أدبا، وأعذبهم لفظا وكان قد حظي عند الهادي حتى أعطاه في ليلة ثلاثين ألف دينار، قاله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بكر بن دأب الليثي، روى عنه أسامة بن زيد، قيده الحافظ،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د أبي الوليد ه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 النمل وغيره من الحيوان على الأرض يدب دبا ودبيبا أي مشى على هينته ولم يسرع، عن ابن دريد، ودب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رويدا،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تني شيخا ولست بشيخ                      إنما الشيخ من يدب دبيبـا ودب القوم إلى العدو دبيبا إذا مشوا على هينتهم لم يسرعوا، وفي الحديث  عنده غليم يدبب  أي يدرج في المشي رويدا ودببت أدب دبة خفية، وهو خفي الدبة، كالجلسة أي الضرب الذي هو عليه من الدبيب ومن المجاز دب الشراب في الجسم والإناء والإنسان والعروق يدب دبيبا وكذا دب السقم في الجسم، ودب البلى في الثوب والصبح في الغبش، كل ذلك بمعنى سرى،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ت عقاربه بمعنى سرت نمائمه وأذاه، وهو يدب بيننا بالنمائ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دبوب وديبوب نمام، كأنه يدب بالنمائم بين القوم، أو الديبوب هو الجامع بين الرجال والنساء فيعول من الدبيب، لأنه يدب بينهم ويستخفي، وبالمعنيين فسر قوله صلى الله عليه وسلم  لا يدخل الجنة ديبوب ولا قل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قاربه تدب إذا كان يسعى بالنمائ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منذري عن ثعلب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عز ومرمانـا قـريب                      ومولى لا يدب مع القراد هؤلاء عنز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أينا منكم ما نكره انتمينا إلى بني أسد، وقوله يدب مع القراد هو الرجل يأتي بشنة فيها قردان فيشدها في ذنب البعير فإذا عضه منها قراد نفر فنفرت الإبل فإذا نفرت استل منها بعيرا، يقال للص الس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دب مع القراد، وكل ماش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ود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ة اسم ما دب من الحيوان مميزه وغير مميز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خلق كل دابة من ماء فمنهم من يمشي على بطنه  ولما كان لما يعقل ولما لا يعقل قيل  فمنهم  ولو كان لما لا يعقل لقيل فمنها أو فمنه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شي على بطنه، وإن كان أصلها لما لا يعقل لأنه لما خلط الجماعة فقال منهم جعلت العبارة بمن، والمعنى كل نفس دابة، وقوله عز وجل  ما ترك على ظهرها من دا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بة من الإنس والجن وكل ما يعقل، وقيل إنما أراد العموم، يدل على ذلك قول ابن عباس  كاد الجعل يهلك في جحره بذنب ابن آد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كب وقد غلب هذا الاسم على ما يركب من الدواب، وهو يقع على المذكر والمؤنث، وحقيقته الصفة، وذكر عن رؤبة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ذلك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رذون له، ونظيره من المحمول على ال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اة،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حمة من ربي  وتصغير الدابة دويبة، الياء ساكنة، وفيها إشمام من الكسر، وكذلك ياء التصغير إذا جاء بعدها حرف مثقل في كل شيء ودابة الأرض من أحد أشراط الساعة أو أولها كما روى عن ابن عب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دابة طولها ستون ذراعا، ذات قوام ووبر، وقيل هي مختلفة الخلقة، تشبه عدة من الحيوانات تخرج بمكة من جبل الصفا ينصدع لها ليلة جمع والناس سائرون إلى منى، أو من أرض الطائف، أو أنها تخرج بثلاثة أمكنة ثلاث مرات كما ورد أيضا، وأنها تنكت في وجه الكافر نكتة سوداء، وفي وجه المؤمن نكتة بيضاء، فتفشو نكتة الكافر حتى يسود منها وجهه أجمع، وتفشو نكتة المؤمن حتى يبيض منها وجهه أجمع، فيجتمع الجماعة على المائدة فيعرف المؤمن من الكافر، ويقال إن معها عصا موسى وخاتم سليمان عليهما الصلاة والسلام، تضرب المؤمن بالعصا وتطبع وجه الكافر بالخاتم فينتقش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من دب ودرج أي أكذب الأحياء والأموات، ف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د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انقرض عق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بته أي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على الد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ب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ا عدلا فدب أهلها لما لبسوه من أمنه واستشعروه من بركته ويمنه،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ه فأعطوه المقادة بعد ما                      أدب البلاد سهلها وجبالها وما بالدار دبي، بالضم ويكسر، أي ما بها أحد، قال الكسائي، هو من دببت، أي ليس فيها من يدب،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من دعوي ودوري وطوري، لا يتكلم بها إلا في الج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ب السيل والنمل ومدبهما بكسر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اه أي موضع جريه،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جانب الغربـي يأدو                      مدب السيل واجتنب الشعا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عن مدب السيل ومدبه، ومدب النمل ومدبه، ويقال في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ثر كأنه مدب النمل ومدب الذر والاسم مكسور، والمصدر مفتوح، وكذلك المفعل من كل ما كان على فعل يفعل مفعل بالكسر، وهي قاعدة مطردة، كذا ذكرها غير واحد، وقد تبع المصنف فيها الجوهري، والصواب أن كل فعل مضارعه يفعل بالكسر سواء كان ماضيه مفتوح العين أو مكسورها فإن المفعل منه فيه تفصيل، يفتح للمصدر ويكسر للزمان والمكان، إلا ما شذ، وظاهر المصنف والجوهري أن التفصيل فيما يكون ماضيه على فعل بالفتح ومضارعه يفعل بالكسر والصواب ما أصلنا،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مثل  أعييتني من شب إلى دب، بضمهما، وينونان أي من الشباب إلى أن دب على العصا ويجوز من شب إلى دب على الحكاي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كذا من شب إلى 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د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 بالدم وكذا جراحة دبوب أي يدب الدم منها سيلانا وبكليهما فسر قول المعط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عوا نفرا وزاد جبانهم                      رجل بصفحته دبوب تقلس أي نفروا جميع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بوب، لا تكاد تمشي من كثرة لحمها، إنما تدب، وجمعها دبب، والد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ب كالأ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كثير الشعر، والأدبب بإظهار التضعيف أي بفك الإدغام جاء في الحديث أن النبي صلى الله عليه وسلم قال لنسائه  ليت شعري أيتكن صاحبة الجمل الأدبب تخرج فتنبحها كلاب الحوأب  أراد الأدب، وهو الكثير الوبر أو الكثير وبر الوجه، وهذا لموازنته الحوأ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دبب، وقد دب يدب دب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ب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تتخذ من جلود وخشب للحروب يدخل فيها الرجال فتدفع في أصل الحصن المحاصر فينقبون وهم في جوفها، وهي تقيهم ما يرمون به من فوقهم، سميت بذلك لأنها تدفع فتدب، وفي حديث ابن عمر  كيف تصنعون بالح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خذ دبابات تدخل فيها الرج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عجروف بالضم من النمل لأنها أوسع النمل خطوا، وأسرعها نقل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دبة العجروف من الن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السجية والطريقة التي يمشى عليها كالد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دبته ودبه، أي لزمت حاله وطريقته وعملت عمل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حيى وهذ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ا دب طفيل وكان طفيل تباعا للعرسات من غير د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ودبتي، أي طريقتي وسجيتي، ودبة الرجل طريقته من خير أو شر، وقال ابن عباس  اتبعوا دبة قريش ولا تفارقوا الجماعة  ال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والمذهب، وال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ا هذربان قل تغميض عينهعلى دبة مثل الخنيف المرعبل و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بدر والد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للبزر والزيت والدهن، والجمع دباب، عن سيبويه، و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ب من الرمل والجمع دباب،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ليمى إذ ما جئت طارقهاوأخمد الليل نار المدلج الس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يبة في دم أو بيضة جعلت                      في دبة مـن دبـــاب الـــلـــيل مـــهـــيار و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حمراء أو المستوية وفي نسخة، أو الأرض المستوية وفي لسان العرب 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كثير الرمل، يضرب مثلا للدهر الشديد، يقال وقع فلان في دبة من الرمل، لأن الجمل إذا وقع فيه تعب، والدبة أيضا الفعلة الواحدة من الدبيب وج دباب ككتاب الأول عن سيبويه، والثاني عن ابن الأعرابي، كما تقدم، و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 على الوجه، وج دب مثل حبة وحب، حكاه كراع،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ة، بالهاء والدبة بالفتح بطة من الزاج خاص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دبة هذا البلد والد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 معروف عربية صحيحة، ك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هينة، وهو يحب العزلة، ويقبل التأديب، ويسفد أنثاه مضطجعا في خلوة، ويحرم أكله، وع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أس به وهي دبة بهاء ج أدباب ودببة كعنبة، وأرض م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دب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 اسم في بني شيبان وهو دب بن مرة بن ذهل بن شيبان، وهم قوم درم الذي يضرب به المث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در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وبرة بن صيدان أبو كلب بن وبرة دبا والدب الكبرى من بنات نعش هي نجوم معروف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 ذلك على الصغرى أيضا فيقال لكل واحد منهما دب، فإن أريد الفص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 الأصغر والدب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بارك بن نصر الله بن الدبي، فقيه حنفي كأنه نسب إلى قرية بالبصرة الآتي ذكرها، وهو مدرس الغياثية، مات سنة </w:t>
      </w:r>
      <w:r>
        <w:rPr>
          <w:rFonts w:cs="MS Sans Serif;Times New Roman" w:ascii="MS Sans Serif;Times New Roman" w:hAnsi="MS Sans Serif;Times New Roman"/>
        </w:rPr>
        <w:t>5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ء هو القرع، قاله جماعة من اللغو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وقال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هو من النووي، وهو اليقط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يقطين، وذكره هنا بناء على أن همزته زائدة، وأن أصله دبب وهو الذي اختاره المصنف وجماعة، ولذلك قال في د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ء في الباء و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فاج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من خطأ الجوهري، لأن الزمخشري ذكره في المعتل، ووجهه أن الهمزة للإلحاق، كما ذكروه، فهي كالأصلية كما حرروه، وجوز بعضهم فيه القصر، وأنكره القرطبي 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ء ويجوز ق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مستدير، وهو كالدبة، بالفتح، الواحدة دباءة بهاء والقصر في الدباء لغة، حكاها القزاز في الجامع وعياض في المطالع، وذكرها الهروي في الدال مع الباء على أنها في دبب، فهمزته زائدة والجوهري في المعتل على أنها منق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ما دامت ملساء قرعاء قبل نبات أجنحت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مي الدباء لملاسته، ويصدقه تسميتهم بالقرع، قاله الزمخشري، وأرض مدبوة ومد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الد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 القعير، والد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كل شيء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رب بيضاء يسقي دبوبها                      دفاق فعروان الكراث فضيمها والدبب والدببان،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 على الو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على وجه المرأة، ودبب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ه، أو الدبب والدب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شعر والوبر، هو أدب، وهي دباء ودبب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عر في جبينها، وبعير 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رعة في تقارب خطو، أو كل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قع الحافر على الأرض الصل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صوت، وأنشد أبو مه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ثور شر أيما عاث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بدبة الخيل على الجسور قاله الجوهري، وقال التب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لا دندنة، بنونين، وهو أن يسمع الرجل ولا يدري ما يقول، وتعقب به كلام الجوهري، والصواب ما قا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ب يحلب عليه، أو هو أخثر ما يكون من اللبن، كالدبدبى، كجحجب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 ذي جلاجل ودبدا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دب الرجل إذا جلب، ودردب، إذا ضرب بالطبل، والدبادب في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ابى مشية أزائ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أصواتها دباد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فيها بطء، والدب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 دب وهي حكاية الص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دب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دب والجب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صياح والجلب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أن تستبدلي قرد القـفـا                      حزابية وهيبانا جـبـاجـ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كأن الغازلات منحـنـه                      من الصوف نكثا أو لئيما دباد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ب كسحاب جبل لطيىء لبني ثعلبة منهم، وماء بأ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كثير الرمل كأنه سمي بال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ب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ضب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اب ويريدون دبي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ل وحذ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س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خلصاء رمل يقال له الدباب، وبحذائه دحلان كثيرة،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هندا ثناياها وبهجـتـهـا                      لما التقينا لدى أدحال دبـ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ية أنف جاد الربيع بـهـا                      على أبارق قد همت بإعشاب ودب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صرة والنسبة إليه دباوي ود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بب كس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بقرة أول ما تلد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ى حجل، بالكسر وفتح الحاء والجيم لعبة لهم،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وحملها على حمار من هذه الدبابة أي الضعاف التي تدب في المشي ولا تسر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بب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ذي يمشي دبادب،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 الجدول، وأدب إلى الروضة جدولا، وإنه ليدب دبيب الجد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ة ال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النلك،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باب بن محمد، عن أبي حازم الأعرج، ومرة بن دباب البصري تابعي، وأبو الفضل محمد ابن محمد بن الدباب الزاهد، عن أبي القاسم بن الحصين، وعلي بن أبي الفرج بن الدباب، عن ابن المادح مات سنة </w:t>
      </w:r>
      <w:r>
        <w:rPr>
          <w:rFonts w:cs="MS Sans Serif;Times New Roman" w:ascii="MS Sans Serif;Times New Roman" w:hAnsi="MS Sans Serif;Times New Roman"/>
          <w:color w:val="0000FF"/>
        </w:rPr>
        <w:t>6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يده أبو الفضل محمد بن محمد بن علي بن الدباب الواعظ، سمع من أبي جعفر بن مكرم و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علاء الفرضي، وكان جدهم يمشي بسكون،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اب، ودباب بن عبد الله بن عامر ابن الحارث بن سعد بن تيم بن مرة من رهط أبي بكر الصديق، وابنه الحويرث بن دباب، وآخ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وب كشك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عاء أ والغرارة هكذا في المحكم بأو العاطفة أو هو جويلق خفيف، تصغير جوالق يكون مع المرأة في السفر للطعام وغير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في دجوب الحرة المخيط</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يلة تشفـي مـن الأطـيط</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كرة أو بـازل عـبـيط الوذ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سنام تشق طولا، والأ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فير الجو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جاب بالكسر والدحجبان بالضم أهمله الجوهري والصاغاني، وقال الهجر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علا من الأرض كالحرة والحزيز،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به كمنع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فعه والد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كالدحم، وقد دحب جاريته يدحبها دحبا ودحاب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دحمها يد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ب في الجماع كناية عن النكاح، والاسم الدحاب بالضم، كدحباها يدحبيها دحباء نك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ل ذلك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ي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م دحبة كهمزة أي كثيرة، نقله الصاغان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قب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فعه من ورائه دف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دخدبة بفتح الدالين ودخدبة بكسرهم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كتنزه اللحم </w:t>
      </w:r>
      <w:r>
        <w:rPr>
          <w:rFonts w:ascii="MS Sans Serif;Times New Roman" w:hAnsi="MS Sans Serif;Times New Roman" w:cs="MS Sans Serif;Times New Roman"/>
          <w:color w:val="009716"/>
          <w:rtl w:val="true"/>
        </w:rPr>
        <w:t xml:space="preserve"> د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دب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ار الوحش، والرقي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دب الطليعة قدام العسكر كالديدبان، وهو معرب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ديذه بان فغيروا الحركة وجعلت الذال دالا، وقالوا ديدبان لما 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 الديدبان على يفاع والديد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بيئة،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دبون كالددن والدد هو اللهو ذكره الأزهري عن ابن الأعرابي، ودي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 مجاز هذا موضع ذكره لا النون فإنها زائدة فلا يعتبر بها ووهم الجوهري كما قاله الصاغاني، نقل شيخنا عن أبي حيان في شرح التسهيل، وابن عصفور في الممت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زيزفون، 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وزن زيزفون فيعلول، و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فعول، وعلى كل فمحله النون فلا وهم ينسب ل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تفصيل ذلك في دين وفي دد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 معروف،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السكة الواسع وفي التهذيب الواسعة وهو أيضا الباب الأكبر والمعنى واحد ج دراب كرجال، 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لاب تهر عند درابها                      ورمت لهازمها من الخزباز ودروب كفلس وفلوس، وعليه اقتصر في شفاء الغليل وكل مدخل إلى الروم درب من دروبها أو النافذ بالسكون وأصل ال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ق في الجبا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ب القوم إذا دخلوا أرض العدو من بلاد الروم، وفي حديث جعفر بن عمرو وأدربنا أي دخلنا الدرب، وال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جعل فيه التمر ليقب أي ييبس وال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وع بنهاوند من بلاد الجبل، منه أبو الفتح منصور بن المظفر المقرئ الدربي النهاوندي، قال أبو الفضل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بعض المتأخرين، و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صاحبي لما رأى الدرب حوله موضع بالروم معروف، على ما اختاره شراح الديوان،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به كفرح دربا ولهج لهجا وضري ضرى إذا اعتاد الشيء وأولع به، قاله أبو زيد، ودرب بالأمر دربا ود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 به كتدرب ودردب أي اعتاد ودربه به وعليه وفيه تد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ه وألب عليه، ودربته الشدائد حتى قوي ومرن عليها، عن اللحياني، ومنه المدرب كمعظم من الرجال المنجد، والم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والم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 بالبلايا وبالشدائد والم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ذكره الصاغاني، والمدر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ج المؤدب الذي قد ألف الركوب والسير، أي عود المشي في الدروب فصار يألفها ويعرفها فلا ينفر، وهي مدربة، بهاء، وفي حديث عمران بن حصين وكانت ناقته مدربة وكل ما في معناه مما جاء على بناء مفعل فالفتح والكسر فيه جائزان في عينه كالمجرب والمجرس ونحوه إلا المدرب فإنه بالفتح فقط، وهذه قاعدة مطر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وة عادة وجراءة على الأمر والحرب بالجر، على أنه معطوف على الأمر ففيه تخصيص بعد تعميم، ويوجد في بعض النسخ بالرفع فيكون معطوفا على جراءة، وأحسن من هذا عبار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ة وجراءة على الحرب وكل أمر، وقد درب بالشيء كالدرابة بالضم، ظاهره أنه كثمامة، والحال أنه مشدد،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م درابة أو قلت مكرمةما لم يواجهك يوما فيه تشم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لت أعفو عن فلان حتى اتخذها دربة،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لم إدهان وفي العفو دربةوفي الصدق منجاة من الشر فاصدق والد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م الثور الهجين، ودرب البازي على الصيد، ودرب الجا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ها على الصيد وعقاب دارب على الصيد ودربة كفرحة معود عليه وبه وقد دربته أي البازي على الصيد تدريبا أي ضر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دروب وناقة در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ل، وهو من الد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دربوت وتربوت، التاء بدل عن الدال كما يأتي في حرف التاء المثناة الفوقية إن شاء الله تعالى محركة أي ذلول، وكذلك ناقة دربوت، أو هي أي در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إذا أخذت بالخطاب بمشفرها ونهزت بالخطاب عينها تبع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ان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جنس البقر ترق أظلافها وجلودها، وكانت لها أسنمة جمع سنام، واحدها دربان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ب، وأما العراب فما سكنت سرواته، وغلظت أظلافه وجلوده، واحدها عربي، والفراش ما جاء بين الدراب والعراب، وتكون لها أسنمة صغار وتسترخي أعيابها، واحدها فر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ة وتدرب، وهو 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ة والحاذقة بصناعتها وهو الد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صناعته، عن ابن الأعرابي، والدار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لة، وأدرب كدردب ودبدب، إذا صوت بالطبل ودربى فلانا يدربيه درباء، إذا ألقا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وطا عمرا ليشبي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سوء ويدربياه يشبياه ويدربياه أي يلقياه فيما ي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أصفر كأنه م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وضبطه الصغاني بضم الدال والراء المشد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سواد العراق شرقي بغداد، انتهى، والمشهور ب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عمر بن أحمد بن علي ابن إسماعيل القطان، عرف بالدربي، من أهل بغداد من الثقات، روى عنه الدارقطني، وابن شاهين الواعظ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بة ستأتي قريبا، وهنا ذكر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أحمد بن عبد الله الدريبي ك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نسبة إلى الجد، سمع على التاج عبد الخال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در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هم أمراء حلي وصبيا من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في الحرب وقت الفر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 وفي الحديث عن أبي بكر  لا يزالون يهزمون الروم، فإذا صاروا إلى التدريب وقفت الحرب  أراد الصبر في الحرب وقت الفرار، وأصله من الد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بة، ويجوز أن يكون من الدروب وهي الطرق كالتبويب من الأبواب، يعني أن المسالك تضيق فتقف ال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ان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ب، فارسية عربت، ومعناه حافظ الباب، وسيأتي للمصنف في دربن، وهناك ذكره الجوهري، على الصح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س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أم، ودرب الحطابين ببغداد، ومحلة من محلات حلب بالقرب من باب أنطاكية، كانت بها منازل بني أبي أسامة، ودرب فراشة، ودرب الزعفران، ودرب الضفادع، من محلات بغداد، 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بن الحسن بن أحمد الدباس،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لي بن عبد الله المجهز، ومن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ابن موسى البربهاري، ودرب الشاكرية إحدى المحال الشرقية، سكنها أبو الفضل السلامي، ودرب القيار، إليها أبو الفتوح محمد بن أنجب بن الحسين البغدادي، ذكره أبو حامد المحم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ب بكسر المهملة وفتح الياء التحتية وسكون الراء سبعة قرى بمصر،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ب حياش، وتعزى إلى صافور، والثانية ديرب نجم وتعزى إلى فليت، وهما من إقليم بلبيس، وثلاثة من الدقهلية، إحداها المضافة إلى بلجهورة، وال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ية والقبلية، واثنتان من الغ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بت الناقة ولدها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ئمته وهو قلب دربجت،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حابة بالكسر والحاء المهملة أهمله الجوهري، وصاحب اللسان،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كالدرحاية بالياء،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بة أهمله الجوهري، وذكر بعض ما يتعلق به في درب وكذا الصاغاني، وأفرده المصنف بترجمة مستقلة فصواب كتبه بالمداد الأسود، وهو عدو كعدو الخائف المترقب كأنه يتوقع من ورائه خوفا فيعدو تارة ويلتفت تارة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اب كالدردبة، واقتصر علي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طبل، ومنه الدردبي وهو الضراب بالكوبة بالضم، لآلة من آلات اللهو كالط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درد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ذهب بالنهار وتجيء ب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دب لما عضه الث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جوهري في درب والث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تسوى بها الرماح أي خضع وذل يضرب لمن يمتنع مما يراد منه ثم يذل وينقاد،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عج لما عضه الظع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مجمع الأمثال للميد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عبت الإبل بالباء، أهمله الجماعة، وهي لغة في ادرعفت بالفاء وزنا و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ب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وجامع، ومازح مع لعب، كذا خصصه بعضهم وفلان فيه الدعابة هي والدعبب كقنفذ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 ويأتي في الأوصاف، فهو يستعمل مصدرا، وصفة مبالغة، أو أصالة، والأول أظهر، قاله شيخنا، ويقال داعبه مدا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حة، وتداعبوا، ورجل دعابة، مشددا الهاء للمبا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ب، ككتف، ودعبب، كقنفذ، وداعب أي لاعب مزاح يتكلم بما يستمل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ن دعب لعب، والمنافق عبس ق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بوب،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ل سود كالدعابة بالضم،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بوب حبة سوداء تؤكل إذا أجدبوا أو هو أصل بقلة تقشر وتوكل، والد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ة من الليا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دعبوب، إذا كانت ليلة سوداء شديدة، قال إبراهيم 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لم الضيف إما ساقه صردأو ليلة من محاق الشهر دعبوب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ذلل المسلوك الواضح لمن سلك،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ها سرب بالناس دعب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دميم الحقير، والضعيف الذي يهزأ أي يسخر منه، والرجل النشيط، والمخنث المأبون، قال أبو دواد الإي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تى ما قتلتم غير دعبو                      ب ولا من قوارة الهنبر اله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ممازح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طو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بب،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ني المجيد في غنائه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شاب البض التار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نبت عن ابن دريد، أو هو النبات بنفسه، وهو عنب الثعلب بلغة اليمن، وقد جاء في قول النجاشي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ثآليل كحب الدعب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الدعبوب فحذف الواو كما يقصر الممد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ع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لل، من الدلال وتداع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زحو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تداعب على الناس، أي يركبهم بمزاح وخيلاء، ويغمهم ولا يس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عب كالدع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الاسم منه الدعابة، بالضم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ماء د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ن في سيله كذا في النسخ أي جريه، ومياه دواعب،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بيله، ولعله الصواب، وكذا ريح داعبة ودعب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تذهب بكل شيء، ورياح دواعب، كما تقول لعبت به الري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ب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شعر شاذ أنشدناه أبو عثمان لرجل من بني ك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بدعتب أم بكر والنوى                      مما يشتت بالجميع ويشع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تأليف دعتب بصحيح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لا يصح استدراكه على الجوهري، لأنه ليس على شر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ربة أهمله الجوهري، وقال ابن دريد هو العرامة هكذا في النسخ، ومثله في الجمهرة، والتكملة، وفي بعضها بالغين مع الميم، وفي أخرى بالغين والفاء،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س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تقاربة عند ال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سبة بالسين المهم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عدو،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شب بالشين المعجمة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كوب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عضوضة، كذا في النسخ، وهو الصواب،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ضوبة من ال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ذا في الصحاح، وقال ابن الك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عظيم معروف، ورقه يشبه ورق الخروع إلا أنه أصغر منه، ومذاقه مر عصف وله نوار صغار، ومثله في التذكر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تخذ منه النواقي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الدربة بمعالجة الدلبة أي هو نصراني،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ر بكسر المهملة، وتشديد النون، كذا هو مضبوط في نسختنا ضبط القلم، ويأتي للمؤلف الصنار، و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رب، وهو كذلك بالفارسية جنار كسحاب، وقد 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ر، وهو الأصح واحدته دلبة بهاء، وأرض مدلبة على مفعلة كثي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سودان أي من سودان السند، وهو مقلوب من الدبل والدي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ة لا تطف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كاللعس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اب، بالضم ويفتح، حكاهما أبو حنيفة عن فصح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 كالناعورة، عن ابن الأعرابي، وهي الساقية عند العامة يستقى به الماء أو هي الناعورة بنفسها، على الأصح، وسقى أرضه بالدولاب، بالفتح، وهم يسقون بالدواليب، وهو معرب كذا في الأساس، وللدولاب معان أخر لم يذكرها المؤلف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قرية بالري كما في لب اللباب، والذي في المراصد أن الفتح أعرف من الضم وفي مشترك ياقوت أنه مواضع أربعة أو خم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 أبو بكر بن الدولابي، ومحمد بن الصباح الدولابي محدثان مشهوران، الأول له ذكر في شروح البخاري والشفاء والمواهب، والثاني رأيته في كتاب المجالسة للدينوري وفي جزء من عوالي حديث ابن شاهد الجيوشي، هو بخط الحافظ رضوان العق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هياج، بدل الصباح، وأخرج حديثه من طريق إبراهيم بن سعد عن أبيه، ويحتمل أن هذه النسبة لعمل الدولاب أو لقرية الري،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 المؤل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لب كزبرج وهما قريتان من أعمال حلب، الصغرى والكبرى</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ب كسبح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ير الضخ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ب بالكسر والتشديد كقنب والدنبة بالهاء والدنابة بالكسر وتخفيف النون هو الق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ب كجند، فارسية، استعمل معناه الذ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افظ أبو بكر أحمد بن محمد بن علي بن ثابت الأزجي بن أحمد بن دنبان كعثمان الدنبائي بالضم محدث من باب الأزج روى عن الأرموي ومات سنة </w:t>
      </w:r>
      <w:r>
        <w:rPr>
          <w:rFonts w:cs="MS Sans Serif;Times New Roman" w:ascii="MS Sans Serif;Times New Roman" w:hAnsi="MS Sans Serif;Times New Roman"/>
        </w:rPr>
        <w:t>6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حبة بالحاء المهملة والنون والباء،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ي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 يدوب دوبا، كدأب بالهمز في معانيه، وقد تقد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أم قرب صور، نقله الصاغاني، وسيأتي لها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ب بالفتح وسكون الهاء وقد استدرك عليه ذكر قوله بالفتح،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سكر المنه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ب كجعفر،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ثقيل ودهلب اسم شاعر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بالكسر والهمز ويترك همزه أي يبدل بحرف مد من جنس حركة ما قبله كما هو قراءة ورش والكسائي، والأصل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بر تفسير بالعلم ج أذؤب في القليل وذئاب وذؤبان بالضم وذئبان بالكسر، كما في المصباح، وقد يوجد في بعض النسخ كذلك وهي ذئبة، بهاء، نقله ابن قتيبة في أدب الكاتب وصرح الفيومي بقلته وأرض مذ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أسدة من الأسد، وقد أذأبت، 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من قي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يبة، فلا يهمزون، وتعليل ذلك أنه خفف الذئب تخفيفا بدليا صحيحا فجاءت الهمزة ياء فلزم ذلك عنده في تصريف الكل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ذؤ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ه الذئاب،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ذئب في غنمه و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ئب الرجل كعني، أي أصابه الذئب، وفي حديث الغار  فتصبح في ذؤبان النا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ؤب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وصهم وصعاليكهم وشطارهم الذين يتلصصون ويتصعلكون لإنهم كالذئاب، وهو مجاز، وذكره ابن الأثير في ذو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ذوبان الهمز ولكنه خفف فانقلبت واو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اب الغضى، شجر يأوي إليه الذئب، وهم بنو كعب بن مالك بن حنظلة من بني تميم، سموا بذلك لخبثهم، لأن ذئب الغضى أخبث الذئ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ذؤب ككرم وفرح يذأب ذآبة خبث وفي نسخة قبح وصار كالذئب خبثا ودهاء، كتذأب، على تفعل، وفي بعض النسخ على تفا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ان كسرحان الشعر على عنق البعير ومشفر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و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ح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أبو محم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الجوهري شاهدا على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على الحاشية بيتا شاهدا عليه لكثي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وف بأجواز الفلا حميرية                      مريس بذئبان السبيب تليلها الت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والس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يكون متدليا على وجه الفرس من ناصيته، جعل الشعر الذي على عيني الناقة بمنزلة الس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بان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أبيضان بين العوائذ والفرقدين، وأظفار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صغار قدامهما، والذؤيبان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له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أب للناقة وتذاءب لها، أي استخفى لها متشبها بالذئب ليعطفها على غير ولدها هذا تعبير أبي عبيد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بها بالسبع بدل الذئب، وما اختاره المصنف أولى لبيان الاشتق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اءبت الريح وتذأ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وجاءت في ضعف من هنا وهنا، وتذاء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ه وأصله من الذئب إذا حذر من وجه جاء من آخر،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ذئبة والمتذائبة بوزن متفعلة ومتفاعلة،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يء من هاهنا مرة ومن هاهنا مرة، أخذ من فعل الذئب، لأنه يأتي كذلك، قال ذو الرمة يذكر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ات يشـئزه ثـأد ويسـهـره                      تذاؤب الريح والوسواس والهضب وفي حديث علي كرم الله وجهه  خرج إلي منكم جنيد متذائب ضعيف المتذ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اءب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هبوبها، هذا، وإن الزمخشري ومن تبعه كالبيضاوي صرحوا أن الذئب مشتق من تذاءبت الريح إذا هبت من كل جهة، لأن الذئب يأتي من كل جه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عرب ما يشهد للقول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ب ذأب مختلف به، قال أبو عبيد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أخذ إلا من تذاؤب الريح وهو اختلافها، وقيل غرب ذ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حركة بالصعود والنز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ء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ذئب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من أي شيء كان، كأذأب قال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ا ليث قوم هر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طت نخوته وأذأبـا وحقيقته من ال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الرجل كفرح وكرم و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من الذئب خاص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ب الشيء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ه وذأبته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ه وذأب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 من كل جا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فعل الذئب إذا حذر من وجه جاء من وجه آخر، ويقال للذي أفزعته الجن تذأبته وتذع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ب البعير يذأبه ذ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وذأبه ذ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ره وطرده وذأمه ذأ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ضربه كذأمه، حكاه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ب القتب و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ه، وذأب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 ذؤابة، كأذأبه، وذأبه، وذأب في السير وأذ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داء الذئب داء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يزعمون أنه لا داء له غي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ع من ذئب  ، لأنه دهره جائ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لأنه لا يعتل إلا علة الموت،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ح من الذئب  ، ومن أمثالهم في الغدر  الذئب يأدو الغزال  أي يختله، و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ة معزى وظليم في الخبر  أي هو في خبثه كذئب وقع في معزى وفي اختباره كظليم، إن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مل، أو اح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طائر، يضرب للماكر الخداع،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ئب في ثلة، وأكلهم الضبع والذئب، أي السنة، وأصابتهم سنة، ضبع وذئب، على الوصف،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يوسف يضرب به المثل لمن يرمى بذن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ناه أبو جعدة، سئل ابن الزبير عن المت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كنى أبا جعدة، يعني اسمها حسن وأثرها قبيح، وقد جمع الصاغاني في أسمائه كتابا مستقلا على حروف المعجم، شكر الله صني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ذئب بن حجر بطن من الأزد، منهم سطيح الكاهن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ظرت ذات أشفار كنظرتهاحقا كما صدق الذئبي إذ سجعا وبطن آخر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ؤيبة كذا في النسخ والصواب أبو ذئبة وهو من بني ربيعة ابن ذهل بن شي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صة بن ذؤيب بن حلحلة الأسدي، له ولأبيه صحبة، وذؤيب ابن حارثة، وذؤيب بن شعثم، وذؤيب ابن كليب 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ؤيب السعدي أبو النبي صلى الله عليه وسلم من الر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عبد ياليل بن سالم ابن الذئبة الثقفي الفارسي، و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 وقد أعادها المصنف وأبو ذؤيب صاحب الديوان لقبه القطيل واسمه خويلد بن خالد ابن المحرث بن زبيد الهذلي أحد بني مازن بن معاوية بن تميم غزا المغرب فمات هناك ودفن بإفريقية كذا قاله، ابن البلاذري وأبو ذؤيب الإيادي، 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لبني أبي بكر بن كلاب من هوا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ؤاب و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ؤيبة قبيلة من هذي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نا عدوة لا شك فيها                      فخلناهم ذؤيبة أو حبيبا وقد تقدم في ح ب 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ؤول الذئب من بني ربيعة وهو القائل يوم مس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قتلنا الأزد يوم المسج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 من بكر بكل معضد والذؤاب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ية أو منبتها أي الناصية من الرأس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ب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حاطت بالدوارة من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ؤاب بن ربيعة بن ذؤاب بن ربيعة الأسدي، شاعر فارس ومن قوله يرثي عتيبة لما قتله ذؤاب أبو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قتلوك فقد هتكت بيوتهـم                      بعتيبة بن الحارث بن شه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بهم فقدا إلـى أعـدائهـم                      وأعزهم فقدا على الأصح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دهم فيما ألم بجـلـهـم                      وثمال كل شريكة منـعـاب والذؤ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عر المضفور من شعر الرأس،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ؤ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يرة الشعر المرسلة، فإن لويت فعقيصة، وقد تطلق على كل ما يرخى، كما في المصب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ؤاب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في أعلى ناصية الفرس، والذؤابة من النعل ما أصاب الأرض من المرسل على القدم لتحركه، وهو مجاز، وذؤاب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ة قائمه، وهو مجاز أيضا، والذؤابة من العز والشرف و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أرف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ذؤابة قومهم، أي أشرافهم، وهو في ذؤابة قومه، أي أعلاهم، أخذوا من ذؤابة الرأس، وفي حديث دغفل وأبي بكر  إنك لست من ذوائب قريش  الذؤ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ضفور في الرأس، وذؤاب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ثم استعير للعز والشرف والمرتبة، أي لست من أشرافهم وذوي أقدار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ذؤابة بسبب وقوعنا في محاربة بعد محاربة وما عرف من بلائنا فيها وفلان من الذنائب لا من الذوائب، ونار ساطعة الذوائب، وعلوت ذؤابة الجبل،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بعض الشعراء الذوائب للنخ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 الذوائب تنمي وهـي آوية                      ولا يخاف على حافاتها السرق والذؤ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معلقة على آخرة الرحل وهي العذبة،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صدقت ورفعوا لمطيهم                      سيرا يطير ذوائب الأكوار ج من ذلك كله ذوائ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ذؤابة كل شيء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ب، بالضم،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ي التي تأري اليعاسيب أصبحتإلى شاهق دون السماء ذؤابها والأصل في ذوائب ذآئب لأن الألف التي في ذؤابة كالألف في رسالة حقها أن تبدل منها همزة في الجمع، ولكنهم استثقلوا وقوع ألف الجمع بين همزتين فأبدلوا من الأولى واوا،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ربيعة الشاعر الفارس، وأبوه عبد ياليل بن سالم، وقد كرره المصنف ثانيا وذئ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اجز الأزدي، نقله الصاغاني، و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دواب في حلوقها فينقب عنه بحديدة في أصل أذنه فيستخرج منه شيء وهو غدد صغار بيض كحب الجاورس أو أصغر منه، 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 مذؤوب، أي إذا أصابه هذا الد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ة ما بين دفتي الرحل والسرج والغبيط، أي ذلك ك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من الرحل والقتب والإكاف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مقدم ملتقى الحنوين، وهو الذي يعض على منسج الدا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ب ذئبته كالمنج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اؤه من مقدمه وذأب الرحل تذئ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أي الذئ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ب مذأب، وغبيط مذاب، إذا جعل له فرج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له ذؤاب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فتها همي فـآبـت رذية                      طليحا كألواح الغبيط المذأب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كفل كالدعص لبده النـدى                      إلى حارك مثل الغبيط المذأب والذأب،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 هذه عن كراع، والذ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شديد، عن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مذأ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ؤابة، ودارة ال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ارتين لبني الأضبط بن 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ذئيب وأبو الذريب ونيل أبو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ى بمصر، الأولى من إقليم بلبيس، والثانية من الغربية، والثالثة من المنو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أب النق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ذئب، فالسين للصيرورة 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راب بأرضنا يستنسر وهذا مثل يضرب للذلان جمع ذليل إذا علوا الأع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ذؤيب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ذئب وهو أبو الحارث محمد بن عبد الرحمن ابن المغيرة بن الحارث بن ذئب، واسمه هشام بن شعبة بن عبد الله القرشي العامري المدني، وأمه بريهة بنت عبد الرحمن، وخاله الحارث ابن عبد الرحمن بن أبي ذئب محدث مشهور، وهو الذي كان عنده صاع النبي صلى الله عليه وسلم، روى عن الزهري ونافع، ثقة صدوق، مات سنة تسع وخمسين بالك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عنه يذب 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ومنع وذببت عنه، وفلان يذب عن حريمه ذبا أي يدفع عنهم، وفي حديث عمر رضي الله عنه  إنما النساء لحم على وضم إلا ما ذب عنه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ب منكم ذب عن حمي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 منكم فر عن حريمه وال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خاطب فذ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 فلان يذب 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لم يستقم ويوجد في بعض النسخ بالواو بدل الفاء في مكان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 الغدير ي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في آخر الح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ين إن جاعوا وأذعر من مشىإذا الروضة الخضراء ذب غديرها وذبت شفته تذب ذبا وذببا، محركة، وذ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 وجفت وذبلت عطشا أي من شدة العطش أو لغيره كذا في النسخ، وفي بعضها لغيرة كذبب، هكذا في النسخ والصواب كذببت، وذب لسانه كذلك،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قوني عللا بعد نه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 ذب اللسان وذبل وذب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ل وهزل، وذب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ى،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ب النهار إذا لم يبق منه إلا ذبابة، أي بقي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اب النهار وذببا وذب فلان إذا سحب لونه كذا في النسخ، والصواب شحب، بالشين المعجمة والحاء، و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وذببنا ليلتنا تذبيبا أي أتعبن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الون الماء إلا بقرب مذبب أي مسرع،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ببة أضر بها بكـوري                      وتهجيري إذا اليعفور قالا أي سكن في كناسه من شدة الحر وفي الأساس،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ب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حتى لم يترك ذبابة، وجاءنا راكب مذب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منفرد،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بب ورد عـلـى إثـره                      وأدركه وقع مردى خشب إما أن يكون على النسب، وإما أن يكون خشيبا فحذف للضر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مء مذ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يسار فيه إلى الماء من بعد فيعجل بالسير، وخمس مذ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تور فيه،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ة شهر للبريد المذبذب أراد المذبب، وثور مذبب، وطعن ورمي غير تذبيب، إذا بولغ فيه وبعير ذاب كذا في النسخ والذي في لسان العرب بعير ذب، أي لا يتقار في مكان واح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نا فيهم جـمـال ذبة                      أدم طلاهن الكحيل وقار فقوله  ذبة  بالهاء، يدل على أنه لم يسم بالمصدر إذ لو كان مصدرا لقال جمال ذ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ع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ذب، بالكسر، وذب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اع عن الحريم، و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النشيط ويقال له أيضا ذب الرياد غير مهموز، وهو مجاز، سمي بذلك لأنه يختلف ولا يستقر في مكان وا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رود فيذهب ويجيء،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به ذب الـرياد كـأنـه                      فتى فارسي في سراويل رامح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رحل منها فوق ذي جدد                      ذب الرياد إلى الأشباح نظار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الرياد لأن ري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ه التي ترود معه، وإن شئت جعلت الر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ه نفسه للكلإ،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الرياد لأنه لا يثبت في رعيه في مكان واحد، ولا يوطن مرعى واح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ب، سماه مزاحم العقيلي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ها تلقى الأذب كأنـه                      بها سابري لاح منه البنائق و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الذ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ب، لحاجته، قال الأصمعي، وفلان ذب الريا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ب الر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ويجيء، هذ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بب كقنفذ أيضا وهذه عن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ذبانة، كريانة ويوجد في بعض النسخ ذبابة بباءين، وهو خطأ،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من الأوصاف التي جاءت على فعلانة، وهي قليلة عند أكثر العرب، قياسية لبني أسد، أي ذا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 م وهو الأسود الذي يكون في البيوت يسقط في الإناء والطعام، قال الدميري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ذبابا لكثرة حركته، واضطرابه، أو لأنه كلما ذب آ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ذباب ذبـابـا                      حيث يهوي وكلما ذب آبا والذ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فاحم له فإنما هو ذباب الغيث  يعني النحل، أضافه إلى الغيث على معنى أنه يكون مع المطر حيث كان، ولأنه يعيش بأكل ما ينبته الغيث الواحدة من ذباب الطعام ذبابة بهاء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نة أي بشد الموحدة وبعد الألف نون، وقال في ذباب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ذبابة في شيء من ذلك، إلا أن أبا عبيدة روى عن الأحمر ذبابة، هكذا وقع في كتاب المصنف رواية أبي علي، وأما في رواية علي بن حمزة فحكى عن الكسائي الش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ة بعض الإبل، وحكي عن الأحمر أيضا ال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ة تسقط على الدواب، فأثبت الهاء فيهم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وهو واح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ذبان، بغير 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ة،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سلبهم الذباب شيئا  فسروه للواحد ج أذبة في القلة مثل غراب وأغرب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ة بالمشفر الأذبه وذبان بالكسر مثل غربان، و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تصروا به على أدنى العدد، لأنهم أمنوا التضعيف، يعني أن فعالا لا يكسر في أدنى العدد على ذبان، ولو كان مما يفضي به إلى التضعيف كسروه على أفعلة وقد حكى سيبويه م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 بالضم في جمع ذباب فهو مع هذا الإدغام على اللغة التميمية، كما يرجعون إليها فيما كان ثانية واوا نحو خون ونور وفي الحديث  عمر الذباب أربعون يوما، والذباب في الن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ه في النار ليس بعذاب، وإنما ليعذب به أهل النار بوقوعه علي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أوهى من الذباب، وهو أهون علي من طنين الذباب، وأبخر من أبي الذباب، وكذا أبو الذبان، وهما الأبخر، وقد غلبا على عبد الملك بن مروان، لفساد كان في فم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ي إن مالت بي الريح ميلةعلى ابن أبي الذبان أن يتندما يعني هشام بن عبد الملك وذب الذباب وذب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ورجل مخشي الذباب، أي الجه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ذباب، قاله أبو عبيد ومذبوبة الأخيرة عن الفراء، كما يقال موحوشة من الوحش، أي كثيرته وبعير مذ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ذباب وأذب كذلك، قاله أبو عبيد، في كتاب أمراض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ب والمذبوب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وقع في الريف والريف لا يكون إلا في الأمصار استوبأه، فمات مكانه، قال زياد الأ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من جمال بني تمـيم                      أذب أصاب من ريف ذباب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جمل نزل ريفا فأصابه الذباب فالتوت عنقه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ذب به الذباب، وهي هنة تسوى من هلب الفر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ابها مذابها،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ة سوداء في جوف حدقة الفرس والجمع كال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 كالذبابة 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أو حد طرفه الذي بين شفرتيه وما حوله من ح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تاه، 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في وسطه من باطن وظاهر، وله غراران، لكل واحد منهما ما بين العير وبين إحدى الظبتين من ظاهر السيف وما قبالة ذلك من باطن، وكل واحد من الغرارين من باطن السيف وظاه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فه المتطرف الذي يضرب به، وفي الحديث  رأيت ذباب سيفي كسر فأولته أنه يصاب رجل من أهل بي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ل حمز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السوط يتبعها ذباب السيف،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 من الأذن أي أذن الإنسان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د من طرف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ذني الفرس ذباباهما، وهما ما حد من أطراف الأذنين،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إلى ذبابي أذنيه، وفرعي أذن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 من 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ة نوره، والذباب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ها على التشبيه بالذباب، 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ي أعز من ذباب العين و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والذباب الجنون وقد ذب الرجل بالضم إذا جن فهو مذبوب، وأنشد شمر للمرار 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ري أحيانا سماح                      وفي النصري أحيانا ذباب أي جنون، وفي مختص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ذبوب، أي أحمق وفي الحديث  أن النبي صلى الله عليه وسلم رأى رجلا طويل الشع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ذباب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م أي هذا ش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بابي، مأخوذ من الذباب وهو الشؤم، وذباب أسن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ا، 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ع للذباب إذا تـغـنـى                      كتغريد الحمام على الغصو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ب رجلا على ذباب  هو جبل بالمد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الدائ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ك ذباب من هذا الأمر، وفي حديث المغيرة  شرها ذ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ني ذباب شر وأذى، ومن المجاز رجل ذب الر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ر للنساء عن أبي عمرو، وأنشد لبعض الشعراء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لكواعب يا عيساء قد جعلتتزور عني وتثنى دوني الح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فتاح أبواب مغلقةذب الرياد إذا ما خولس النظـر والأ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هو أحد تفسيري بيت النابغة الذبياني يخاطب النع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وهب الناس لعنس صل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هباب في يديها خد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ة بالمشفـر الأذبـه فيما روي بفتح الذال، والأذب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ه قال الراجز وهو الأغلب العجلي، ويروى لدكين وهو موجود في أراجيز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نابـه الأذ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خطاف بقعو 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از،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الشيء،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س الشيء المعلق في الهواء، وت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 واضطرب، و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ية الجوار والأهل وذبذ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نع الجوار والأهل أي حماهم، و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ذاء الخلق، وسيأتي في كلام المؤلف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ذاء، وإنما يقال أذية وأذى، و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هكذا في النسخ الموجودة،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وتذبذ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 واضطرب، وذبذبه هو،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ل ذبذبه الوج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لأعلى رأسه الرجي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ي أنظر إلى يديه يذبذبان  أي يتحركان ويضطربان يريد كمييه و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كر وفي الحديث  من وقي شر ذبذبه وقبقبه فقد و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القب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وفي رواية  من وقي شر ذبذبه دخل الجنة  يعني الذكر، سمي به لتذبذبه أي لحركته، ومنهم من فسره باللسان، نقله شيخنا عن بعض شراح الجامع كالذبذب والذباذب لأنه يتذبذب، أي يتردد وهو على وزن الجمع، وليس بجمع 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أوزان الجموع، فإطلاقه على المفرد بعيد، عجي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مع بما حوله، قالت امرأة لزوجها واسمها غمامة، وزوجها 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ذباذب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الشباب غالبك والذب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ك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ى واحدتها ذبذبة، وهي الخصية، والذبذبة، والذب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اء تعلق بالهودج أو رأس البعير للزينة، واحدتها ذبذب بالضم، وفي حديث جابر  كان علي بردة لها ذباذب  أي أهداب وأطراف، واحدها ذبذب، بالكسر، سميت بذلك لأنها تتحرك على لابسها إذا مشى، و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سدوسيين سادا وذبـذبـا                      رجال الحجاز من مسود وسائ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دونهما رجال 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د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وصدرت الإبل وبها ذبابة أي بقية عطش،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 وأنشد الأصمع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نا فراجعنا الحمول وإنما                      يتلي ذبابات الوداع المراج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درك بقايا الحوائج من راجع فيها، والذب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مياه الأ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جإ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دن أبين، نقلهما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ذبذب بكسر الذال الثانية ويفتح وكذا مت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دد بين أمرين أو بين رجلين ولا يثبت صحبة لواحد منهما، وفي التنزيل العزيز في صفة المنافقين  مذبذبين بين ذلك لا إلى هؤلاء ولا إلى هؤلاء  المعنى مطردين مدفعين عن هؤلاء وعن هؤلاء، وفي الحديث  تزوج وإلا فأنت من المذبذبين  أي المطرودين عن المؤمنين، لأنك تركت طريقتهم وأصله من الذب وهو الطر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 الحركة والاضط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بموضع يقال له مطل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ذبابا كغراب وذبابا مثل شداد فمن الأول ذباب بن مرة، تابعي، عن علي، وعطاء مولى ابن أبي ذباب، حدث عنه المقبري، وإياس بن عبد الله بن أبي 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عنه الزهري، وسعد ابن أبي ذباب، له صحبة أيضا، ومن ذريته الحارث بن سعد بن عبد الرحمن بن أبي ذباب، الأخير ذكره ابن أبي حاتم،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بن معاوية العكلي الشاع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ب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يكثر فيه البق على الوحش فتذبها بأذنابها، فجعل فعلها لليوم،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طعام ذبيباء، ممدود، حكاه أبو حنيفة في باب الطعام ولم يفس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ذنيباء، وستذكر في موض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ا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الصغار، قاله الأندلسي في شرح المفصل، ونقله عبد القادر البغدادي في شرح شواهد الر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ب الموضع إذا صار فيه الذ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كفرح يذرب ذربا وذرابة فهو ذ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قال شبيب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بـدن وإيف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ت عليها ذربات الأنبار ذربات الانبار أي حديدات اللسع و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 من كل شيء وذرب الحديد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هذا صريح في أن مضارعه أيضا مفتوح العين، ولا قائل به، والقياس ينافيه، لأنه غير حلقي اللام ولا العين، كما هو مقرر في كتب التصريف، والذي في لسان العرب وكتب الأفعال والبغية لأبي جعفر، والمصباح للفي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ذرب الحديدة ككتب يذربها ذ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كذرب، بالتشديد، فهي مذروبة وقوم ذرب، بالضم أي أحداء فهو جمع على غير قي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ة بالكسر كالقربة، والذ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ة الحديدة السليطة الفاحشة الطويلة اللسان 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سدة الخائنة، والكل راجع إلى معنى الحدة، وهو ذرب بالكسر، بهذا المعنى، وهو مجاز، وفيه تأخير المذكر عن المؤنث وهو مخالف لقاعدته، قال شيخنا، وهذا لا يجاب عنه، ويمكن أن يوجه أنه لما كانت هذه الصفة أعني الخيانة في الفرج، والصخب والسلاطة لازمة للمؤنث غالبة عليه بخلاف المذكر قدم عليه في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 أعشى بني مازن قدم على النبي صلى الله عليه وسلم فأنشده أبياتا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 الناس وديان الع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شكو ذربة من الذرب و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د رجلي مسامير الخش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شر غالب لمن غلب وذكر ثعلب عن ابن الأعرابي أن هذا الرجز للأعور بن قراد بن سفيان من بني الحرماز، وهو أبو شيبان الحرمازي أعشى بني حرماز،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ذربة امرأته كنى بها عن فسادها وخيانتها غياه في فرجها، وأصله من ذرب المعدة وهو فس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بة منقول من ذربة كمعدة من مع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لاطة لسانها وفساد منطق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لسانه، إذا كان حاد اللسان لا يبالي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ة ج ذرب كقرب على وزن عنب قاله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اب ك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عن كراع، اسم لا صفة، وسم 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ديد، وسنان مذرب وسيف مذرب كمعظم وذرب ككتف ومذ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وم أي نقع في السم ثم شحذ،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يب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قع في السم، فإذا أنعم سقيه أخرج فشحذ،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ته فهو مذرو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ابن جعـدة أريحـيا                      على الأعداء مذروب السنان والذر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ميل الإسكاف وهي بالكسر إشفى له يخيط بها والذرب بالكسر ك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كون في عنق الإنسان أو عنق الدابة مثل الحصاة، كالذربة وهي الغدة، قاله أبو زيد، وجمعه ذربة بالهاء، أو 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ون في الكبد بطيء البر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 بالضم جمع ذرب ككتف للحديد 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ذرب أي أحداء، وقد تقدم، وذر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 ولسان ذرب ومذروب،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ى الذ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ة نحو السيف والسن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ء تسقى السم، وتستعار لطلاقة اللسان مع عدم اللكنة، وهذا محمود، وأما بمعنى السلاطة والصخابة فمذموم، كالحدة،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وكم بألسنة حداد  نقله شيخنا،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ب الرجل، إذا فصح لسانه بعد حضرمة، ولسان 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الطرف وفيه ذرابة أي حدة، وذ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لسان وبذاؤه، في حديث حذيفة  كنت ذرب اللسان على 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رب اللسان سمعت أبا العب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سد الل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يب وذ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رب لسان الرجل يذرب، إذا فس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ك باذلا ودي ونصـري                      وأصرف عنكم ذربي ولغبي ال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ك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ه، وهو يرجع إلى الفس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ام الفاحش،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 البذيء الذي لا يبالي ما قال ج أذراب، عن ابن الأعرابي، وأنشد لحضرمي بن عام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طويتكم على بللاتـكـم                      وعرفت ما فيكم من الأذراب على بللاتكم أي على ما فيكم من أذى وعداوة، ورو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ياب، جمع عي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رب الخلق، أي فاسده، وفيهم أذراب، أي مفاسد، وذرب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ته، وفلان يضرب بيننا ويذ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جرح واتسا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الجرح ذربا فهو 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اتسع، ولم يقبل البرء والدواء، والذرب هو سيلان صديده أي الجرح، أو المعنيان متقاربان،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ب الرجل، إذا فسد عيشه، و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معدة وذربت معدته تذرب ذربا، كالذرابة والذروبة بالضم، فهي ذربة وصلاحها وهو ضد وذرب ال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ا عن الجوع و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الذي لا يبرأ، وفي حديث أبي بكر رضي الله عنه  ما 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كالد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ب الجرح إذا لم يقبل الدواء، وفي الحديث  في ألبان الإبل وأبوالها شفاء الذرب  ه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ء الذي يعرض للمعدة فلا تهضم الطعام وتفسد ولا تمسكه، كذا في لسان العرب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ء للذربة بطو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أ نقله الصاغاني وذرب أنفه ذ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ش قاله أبو زيد، و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ذرب اللسان وحدت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حني واسترح مني فإني                      ثقيل محملي ذرب لساني و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من الفتيان أكرم مصدقامن السيف قد آخيت ليس بمذروب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فا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بالذربين بتحريك الأولين وكسر الموحدة أي بالشر والخلاف والداهية، كالذرب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مرأة طفلها حتى يقضي حاجت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رب كت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ل، والصواب أنه تفعل، كما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ر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لح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بى كجمزى والذربيا على فعليا بفتح الأولين وتشديد التحت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الذ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والاختلاف والذربى محركة مشددة والذربية والذربين الداهية، كالذربيا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ي بالآفات من كل جانب                      وبالذربيا مرد فهر وشيبهـا والذريب كطريم أي بكسر أوله وسكون ثانيه وفتح التحتية، كذا في أصلنا، وفي بعض النسخ كحذيم، وبه ضبط المصنف طريم، كما يأتي له، وفي بعضها كدره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لأنه لا شبهة فيه، ولكن في وزنه بطريم أو حذيم إشارة لموافقتهما في زيادة التحتية، كما لا يخفى، ويوجد في بعض النسخ، ككريم، أي على صيغة اسم الفاعل،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 الأصفر أو هو الأصفر من الزهر وغيره، قال الأسود بن يعفر ووصف نبات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ا حمته الخيل حتى كأن                      زاهره أغشي بالـذريب وأما، ما ورد في حديث أبي بكر رضي الله عنه  لتألمن النوم على الصوف الأذربي كما يألم أحدكم النوم على حسك السعدان  فإنه ورد في تفسيره أنه المنسوب إلى أذربيجان على غير قياس،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قوله العرب، والقياس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ي بغير باء، أي بالتحريك، كما يقال في النسب إلى رام 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ي بسكون الذال، لأن النسبة إلى الشطر الأول، وكل قد ج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ذرب ذكر هذا الكلام بعينه مستدركا على المؤلف فراجعه، ثم 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ربي إلى أذربيجان ساقط من بعض النسخ القديمة، وثابت في الأصول المصححة المتأخ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 النون والألف لأنه أعجمي، حروفه كلها أصلية، ولكنه أهمل ذكره اكتفاء بالتنبيه عليه هنا، وقد اختلفوا في ضبطه، فالذي ذكره الجلال في لب اللباب أنه بفتح الهمزة والراء بينهما 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شعر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تها وهنا وقد حال دونهـا                      قرى أذربيجان المسالح والح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توشيح أنه بفتح الهمزة والذال المعجمة وسكون الراء وكسر الموحدة، وزاد في المراصد وجها ثالثا وهو مد الهمزة مع فتح الذال وسكون الراء، روى ذلك عن المهلب،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مهلب هذا، وهو إقليم واسع مشتمل على مدن وقلاع وخيرات بنواحي جبال العراق غربي أرمينية، من مشهور مدنه تبريز، وهي قصبتها، وكانت قديما المراغة، ومن مد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 وسلماس، وأرمية، وأردبيل، ومرند، وقد خرب غالبهض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اجتمعت فيه خمس موانع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ة، والت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والتأنيث والتذكير والتركيب، وإلحاق الألف والنون، ومع ذلك فإنه إذا زالت عنه إحدى هذه الموانع وهو التعريف صرف، لأن هذه الأسباب لا تكون موانع من الصرف إلا مع العلمية، فإذا زالت العلمية بطل حكم البواقي،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ث بيت النار لأن آذر بالفهل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با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نب بالذال المعجمة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زرنب الآتي في الزاي، وهو طيب معروف، حكاها الزمخشري في الفائق، ونقلها غيره عن الخليل، استدركها شيخنا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عبته الج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فزعتهث مثل تذأ بته، وانذعب الماء وانثعب إذا سال واتصل جريانه في الن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 من الذئا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يتهم مذعابين كأنهم عرف ضبعان، ومثعابين، بمعناه وهو أن يتلو بعضهم بعض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عندي مأخوذ من انذعب الماء وانثعب، قلبت الثاء ذ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ل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السير كالذعلب بغير هاء وقد شبهت بالذعلبة وهي النعامة لسرعتها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الخفيفة، عن أبي عبيد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اليب، وفي حديث سواد بن مطرف  الذعلب الوجناء  هي الناقة السريعة،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يقة التي هي صدع في جسمها، وأنت تحقرها وهي نجيب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كرة الحدث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فيفة الجواد، وجمع الذ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اليب، وجمل ذ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باق على السير، والأنثى بالهاء، وأنكر ابن شم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ذعلب والذ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ثوب أوء ما تقطع منه أي الثوب فتعلق، كالذعلوب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لب من 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شق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لو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رقة، والذع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خرق،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إذ راح مسلوس الشم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رحا عنه ذعاليب الخر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طع من الثياب، وأطراف الثياب، وأطراف القميص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اليب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لوب، وأكثر ما يستعمل ذلك جمعا، أنشد ابن الأعرابي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كون على الحاجات ذا لبث                      وأحوذيا إذا انضم الذعالـيب واستعاره ذو الرمة لما تقطع من منسج العنكبو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نسج من صناع ضعـيفة                      ينوس كأخلاق الشفوف ذعالبه وثوب ذع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عن اللحياني ونقله السيوطي عن ثعلب في أماليه، وقد تبدل الباء تاء في لغة، كما يأتي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اق في استخفاء وقد تذعلب تذعل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ذ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ثياب والمنط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طلق في استخفاء والمتذ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جع، كالمتذلعب كما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كوبة بالذال المعجم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صالح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ل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لع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في جد وإسراع اذلعبابا وكذلك الجمل، من النجاء والسرعة، قال ا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أمام الركب مذلعب والمذل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طلق، والمصمعد مثله،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قاقه من الذع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فعل رباعي ثقل آخره فإن تثقيله معتمد على حرف من حروف الحلق، والمذل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طجع كالمجلعب بالجيم، وهاتان الترجمتان، أعني ذعلب وذلعب وردتا في أصول الصحاح في ترجمة واحدة ذعلب، ولم يترجم على ذلعب، لما في اللفظين من التوافق، وإن تقدم بعضها أو تأخر، فقول المصنف إيراد الجوهري إياه في ذعلب وهم، محل تأمل، كما لا يخفى، ثم رأيت الصاغاني قال في التكملة بعد ما أنشد قول الأغلب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هذا التركيب موضع ذكر هذه اللغة فيه، بل موضعه تركيب ج ل ع ب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ج أمام الركب مجلعب </w:t>
      </w:r>
      <w:r>
        <w:rPr>
          <w:rFonts w:ascii="MS Sans Serif;Times New Roman" w:hAnsi="MS Sans Serif;Times New Roman" w:cs="MS Sans Serif;Times New Roman"/>
          <w:color w:val="009716"/>
          <w:rtl w:val="true"/>
        </w:rPr>
        <w:t xml:space="preserve"> ذ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الجرم والمعصي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وب، وجج أي جمع الجمع ذنوبات، وقد أذن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ذنب، وقد قالوا إن هذا من الأفعال التي لم يسمع لها مصدر على فعلها، لأنه لم يسمع إذناب كإكرام، قاله شيخنا، وقوله عز وجل في مناجاة موسى عليه السلام  ولهم علي ذنب  عنى به قتل الرجل الذي وكزه موسى عليه السلام فقضى عليه، وكان ذلك الرجل من آل فر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ب بالتحريك معروف واحد الأذناب، ونقل شيخنا عن عناية الشهاب أن الذنب مأخوذ من الذنب محركة، وهو الذيل، وفي الشفاء أنه مأخوذ من الشيء الدنيء الخسيس الرذل، قال الخف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أوسع دائرة من الاشتقاق وذن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في السماء يشبهه ولذا سمي به ومن ذلك ذنب 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شبهه وهو الذنبان، وقد يأتي وذن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اب الخيل وهي عشبة تحمد عصارتها، على التش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ى والذنبى بضمهما وفتح النون في الأول وضمهما مع تشديد الموحدة في الثاني والذنب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الأخيران عن الهجر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شرني بالبين من أم سالم أحم الذنبى خط بالنفس حاجبه يروى بهما، وعلى الأول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م الشد شائلة الذنابى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ط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ذنب وذنابى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ه، وهي أكثر من الذنب، وذنب الفرس والعير وذناباهما وذنب، فيهما، أكثر من ذنابى، وفي جناح الطائر أربع ذنابى بعد الخوالي،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فرس وذنابى الطائر، والذي قاله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بى لذي جناح، والذنب لغيره وربما استعير الذنابى للفرس، نقله شيخن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رجل وأذناب الناس وذنباتهم محركة أي أتباعهم وسفلتهم دون الرؤساء، على المثل، وسفلتهم بكسر الف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ذنبه، أي بأتباعه، وقال الحطيئة يمدح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هم الرأس والأذناب غيرهمومن يسوي بأنف الناقة الذن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قوم من بني سعد بن زيد مناة، يعرفون ببني أنف الناقة لقول الحطيئة هذا، وهم يفتخرون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اب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خيرها، على المث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 الشيء على أث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ه يذنبه بالضم ويذنب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ه واتبع ذنابته فلم يفارق أثره ق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خيل جميعا تذنبه كاست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 ذنبه، والمست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عند أذناب الإبل، لا يفارق أثر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أجير استذنب الرواحلا و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وافر الذنب، والطويل الذنب، وفي حديث ابن عباس  كان فرعون على فرس ذنوب  أي وافر شعر الذنب، والذنوب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شر لا ينقضي، كأنه طويل الذنب، وفي قو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ذنب لا ينقضي، يعني طول شره، ورجل وقاح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على ال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و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 طويلة الذنب، لم يفسره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معناه أنها كثيرة ركاب الخيل، وحديث طويل الذنب، لا يكاد ينقضي، على المثل أيضا،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عظيمة ما كانت، كذا في المصباح، أو التي كانت لها ذنب، أو هي التي فيها ماء، أو هي الدلو الملأ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ها وهي فارغة، أو هي التي يكون الماء فيها دون الملء أو قريب منه، كل ذلك مذكور عن اللحياني والزجاج،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نوب تؤنث وتذك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والنصيب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والمنايا غالبـات                      لكل بني أب منها ذنوب ج في أدنى العدد أذنبة، والكثير ذنائب، كقلوص وقلائص وذناب ككتاب، حكاه الفيومي، وأغفله الجوهري وقد يستعار الذنوب بمعنى القب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ذنوب البئر لما تبسلتوسربلت أكفاني ووسدت ساعدي وقد استعملها أمية بن أبي عائذ الهذلي في السير فقال يصف ح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نتحين ذنوب الحـضـا                      ر جاش خسيف فريغ السجا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هذا الحمار بذنوب من عدو جاءت الأتن بخسي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وب في كلام العرب على وجوه، من ذلك قوله تعالى  فإن للذين ظلموا ذنوبا مثل ذنوب أصحابه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وب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عظيمة، ولكن العرب تذهب به إلى النصيب والحظ، وبذلك فسر الآية، أي حظا من العذاب كما نزل بالذين من قبله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ذنوب ولكم ذنوب                      فإن أبيتم فلكم قليب 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ذنوب متنه،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مت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قطع المتن وأسفله، أو الذنوب الألية والمآكم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 منها ذنوب المتن والكفل والذن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ن من هنا و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 بالكس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شد به ذنب البعير إلى حقبه لئلا يخطر بذنبه فيلطخ ثوب راكب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وجمعه ذناب والذنا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 ومؤخ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أخذ بعده بذناب عـيش                      أجب الظهر ليس له سن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ك بذناب والذناب مسيل ما بين كل تلعتين، على التشبيه بذلك ج ذنائب، ومن المجاز ركب الماء ذنبة الوادي والنهر والدهر، محركة، وذنابته، بالضم ويكسر وكذا ذنابه بالكسر، وذنبه محركة، عن الصاغاني، وذنابته بالكسر عن ثعلب أكثر من ذ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خر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ينتهي إليه سيل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وادي وغيره، وأذناب الت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خيرها، وكان ذلك على ذنب الدهر، أي في آخره، وجمع ذناب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 كالذانب وقد تقدم، والذنابة من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ابة العين وذنابها بكسرهما و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ة بالكسر،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حكاه ابن الأعرابي، وقال أبو الجراح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م ترشد ذنابة الطريق، يعني 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ن مات على ذنابي طريق فهو من أهله  يعني على قصد طريق، وأصل الذنابي منبت ذنب الط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 و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ابة العي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البسرة وغيرها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ذنبت البسرة تذنيبا فهي مذنبة وكتت من قبل ذنبه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ت نكت من الإرطاب في البسر من قبل ذن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وهو أي البسر مذنب ك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نوب بالفتح وتاؤه زائدة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ذي قد بدا فيه الإرطاب من قبل ذنبه، ويضم، وهذه نقلها الصاغاني عن الفراء، وحينئذ يحتمل دعوى أصالت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نوب واحدته بهاء أي تذنو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 النوط أبا محـبـوب                      إن الغضى ليس بذي تذنوب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تذنوب، وهي لغة بني أسد، والتميم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نوب، وهي تذنوبة، وفي الحديث  كان يكره المذنب من البسر مخافة أن يكونا شيئين فيكون خليطا  ، وفي حديث أنس  كان لا يقطع التذنوب من البسر إذا أراد أن يفتضخه  وفي حديث ابن المسيب  كان لا يرى بالتذنوب أن يفتضخ بأسا  ،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ت كلامه تعلقت بأذنابه وأطرا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نب كمنبر والمذنبة وضبطه في الأساس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لأن لها ذنبا أو شبه الذنب والجمع مذانب، قال أبو ذؤيب اله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من الصيدان فيها مذانب النضار إذا لم نستفدها نعارها الص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ور التي تعمل من الحجارة، ويروى  مذانب نضار  ، والنض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أثل، وبالكسر الذهب، كذا في أشعار الهذل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ما بين التلعتين، ويقال لمسيل ما بين التلع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تلعة، وفي حديث حذيفة  حتى يركبها الله بالملائكة فلا يمنع ذنب تلعة  أو هو مسيل الماء إلى الأرض، والمذنب مسيل في الحضيض ليس بخد واسع، وأذناب الودية ومذ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ماء في الحضيض والتلعة في السند و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جدول يسيل عن الروضة بمائها إلى غيرها فيفرق ماؤها فيها، والتي يسيل عل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نب أيض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تدي والطير في وكناتهاوماء الندى يجري على كل مذن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قريب بعضه من بعض، وفي حديث ظبيان  وذنبوا خشانه  أي جعلوا له مذانب ومجاري، والخشان ما خشن من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نابة والذنابة بالضم والكسر، و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الطويل،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ينب كأح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بالمدينة يسيل بالمطر، يتنافس أهل المدينة بسيله كما يتنافسون بسيل مهزور، كذا قاله ابن الأثير، ونقله في لسان العرب، واستدرك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بان محركة نبت معروف، وبعض العرب يسميه  ذنب الث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ان بالتحريك نبتة ذات أفنان طوال غبر الورق، وتنبت في السهل على الأرض لا ترتفع، تحمد في المرعى، ولا تنبت إلا في عام خصي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له جزرة لا تؤكل، وقضبان مثمرة من أسفلها إلى أعلاها، وله ورق مثل ورق الطرخون، وهو ناجع في السائمة، وله نويرة غبراء تجرسها النحل، وتسمو نحو القامة تشبعث الثنتان منه بعير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ها من عقب إلى ضب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نبانس ويبيس منقف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فوض كلإ غير 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بت له سنبل في أطرافه كالذرة وقضب وورق، ومنبته بكل مكان ما خلا حر الرمل، وهو ينبت على ساق وساقين، واحدته بهاء قال أبو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نبان يستظل راعيه والذن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ع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يباء ممدودة كالغبيراء وهي حبة تكون في البر تنقى منه عن أبي حنيفة، حتى تس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ة بالكسر، والذنائب، والذنابة، بالضم والذانب والذنوب، والذناب مواض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ئب موضع بنجد، هو على يسار طريق مكة، قال مهلهل بن ربي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نبش المقابر عن كليب                      فتخبر بالذنـائب أي زير وبيت الصحاح 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بالذنائب طال ليلـي                      فقد أبكي على الليل القصير وفي كتاب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ئب عن يسار فلجة للمصعد إلى مكة وبه قبر كليب وفيها منازل ربيعة ثم منازل بني وائل، وقال لبيد، شاهد المذا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لمم على الدمن الخوا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لمى بالمناقب فالقفال وقال عبيد بن الأبرص، شاهد الذن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ملحوب                      فالقطبيات فالذنـوب وأما الذناب ككتاب فهو واد لبني مرة بن عوف غزير الماء كثير النخل والذنيبي كزبيري وياء النسبة متر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قاله أبو الهيث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من سنة الفاروق نعرفهإلا الذنيبي وإلا الدرة الخل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ذانب وقد ذانب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الصاغاني بخطه بالهمزة، وغيره بغيرها، وهو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ولدها في القحقح بضمتين، هو ملتقى الوركين من باطن ودنا خروج السقي وارتفع عجب الذنب وعكوته، والسقي بكسر السين المهملة هكذا في النسخ التي بأيدينا، ومثله في لسان العرب، وضبطه شيخنا بكسر العين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لدة فيها ماء أصفر، وفي حديث علي كرم الله وجهه  ضرب يعسوب الدين بذنبه  أي سار في الأرض ذاهبا بأتباع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ثبت،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أرضنا وغرز ذنبه، أي لا يبرح، وأصله في الجراد،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ذنب الريح، إذا سبق فلم يدرك، مبنيا للمجهول، وهو مجاز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ركب ذنب البعير إذا رضي بحظ ناقص مبخوس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الخمسين ذ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ها، وأربى على الخمسين وولته ذنبه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تى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لت لي الخمسون ذنبها، هذه حكاية ابن الأعرابي، والأول حكاية يعقوب، وبيني وبينه ذنب الضب، إذا تعارضا، واسترخى ذنب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شيبه، وكل ذلك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ن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واست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إمرة بكسر الهمزة وتشديد الميم وأضاخ كان لغني ثم صار ل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الح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قيل ابن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التمساح من قرى البهن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ذنب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أنه أخذ ذنابته، أو جاءه من ذنب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نب المعتم ذنب عمامته وذلك إذا أفضل منها شيئا فأرخاه كالذ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نب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ى وتجرم،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نب من الإبل كالمست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في آخر الإب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أذناب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ن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د من الطلق شدة فتمدد ذن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نيب للضب والفراش ونحو ذلك إذا أرادت التعاظل والسفا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ضباب إذا همت بتذنيب وذنب الجراد والفراش والضباب إذا أرادت التعاظل والبيض فغرزت أذنابها، وذنب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ذنبه من أدنى الجحر، ورأسه في داخله، وذلك في الح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للضب مذنب إذا ضرب بذنبه من يريده من محترش أو حية، وقد ذنب تذنيبا إذا فع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 أ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ذن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ه الح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ى ذنبه، ومن أمثالهم  من لك بذناب لو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هدي أخا لذناب لو                      فأرشوه فإن الله جـار واستشهد عليه شيخنا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ت من أذناب لو بليتني                      وليت كلو خيبة ليس ينف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 ذن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ف على أمر مض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ي الصحاح نقل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خاط يقع من أنوف الإبل،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مصنف اعتمد ما ذكره ابن بري في رده وعدم ق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أصل بخط الجوهري، وهو تصحيف، والصحيح الذناني بالنون، وهكذا قرأناه على شيخنا أبي أسامة جنادة بن محمد الأزدي، مأخوذ من الذنين، وهو الذي يسيل من أنف الإنسان، والمعزى، فكان حقه أن يذكره ويتعقبه تبعا لابن بري لأنه يتبعه في غالب تعقباته، أو يذكره ويبقيه اقتفاء لأثر الجوهري، لأنه صح عنده، أما تركه مع وجوده في الصحاح، وخصوصا مع البحث فإنه بمعزل فيه عن التحقيق 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زهر للسيوطي، والذي في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نسخ متعددة من الصحاح حواشي منها ما هو بخط الحافظ الصلاح المحدث رحمه الله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ية من خط الشيخ أبي سهل الهر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أصل بخط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ا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خاط يقع من أنوف الإبل بنونين بينهما أ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ناه على شيخنا أبي أسامة جنادة بن محمد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الذنين، ثم قال صاحب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صحفه الفراء أيضا، وقد ذكر ذلك فيما رد عليه من تصحيفه، وهذا مما فات الشيخ ابن بري ولم يذكره في أمالي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نب فلانا إذا تجنا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ن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ال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 نقله الصاغاني هكذا، وقد تقدم في المهملة أيضا، والذن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طائ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يذوب ذوبا وذو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جم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دمعه، وله دموع ذوائب، ونحن لا نجمد في الحق ولا نذوب في الباطل، وهذا الكلام فيه ذوب الروح،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ابه غيره وأذيبه وذوبه وأذابه الهم والغ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ت ح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عت، وذاب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بعد ما ذاب، وكل ذلك مجاز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ابت الشمس اتقى صقراتهابأفنان مربوع الصريمة معبل وذاب، إذا سا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ب للشمس لعاب فنز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ت حدقة فلان، إذا سالت، وذاب، إذا دام،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على أكل الذوب، وهو العسل، وذاب الرجل، إذا حمق بعد عقل وظهر فيه ذوبة أي حمقة و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ي أيخثر أم يذيب  وذلك عند شدة الأمر،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م كذات القدر لم تدر إذ غلتأتنزلها مذمومة أم تذيبها أي لا تدري أتتركها خاثرا أم تذيبها، وذلك إذا خافت أن يفسد الإذواب، وسيأتي معنى الإذو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لي عليه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وثبت، و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من الأمر كذا ذ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 وبر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جمد، وأصل المثل في الزبد، وفي حديث عبد الله  فيفرح المرء أن يذوب له الحق  أي يجب، وهو مجاز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يها،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ب في يدي شيء، أي ما بقي، وقال غيره يذ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بها، وذاب عليه المال أي حصل، وما ذاب في يدي منه خير أي ما حصل، واست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ه الذوب على عامة ما يدل عليه هذا البناء،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ة ذو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ماء من جرى نوار سريتها                      وهاجرة ذوابة لا أقـيلـهـا والذ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ل عامة، أو هو ما في أبيات النحل من العسل خاصة أو ما خلص من شمعه ومومه قال المسيب بن عل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كا بماء الذوب يجمـعـه                      في طود أيمن من قرى قسر والمذو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ذاب فيه والذ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وبت منه، والمذو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رفة عن اللحياني والإذواب والإذوابة،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 يذاب في البرمة للسمن، فلا يزال ذلك اسمه حتى يحقن في سقاء،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 حين يحصل في البرمة فيطبخ فهو الإذوابة، فإن خلط اللبن بالزب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جن، وفي الأساس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حلى من الذوب بالإذوابة، أي من عسل أذيب فخلص منه شم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إذ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غارة، وأذابوا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اروا وفي حديث ق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يب الليالي أو يجيب صداكما أي أنتظر في مرور الليالي وذهابها، من الإذابة، والإذ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بة، اسم لا مصدر، واستشهد الجوهري هنا ببيت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ركها مذمومة أم تذيبها وشرحه بقوله أي تنهب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بتها، وقد تقدم وأذابوا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وه، وفي الحديث  من أسلم على ذوبة أو مأثرة فهي له  الذ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مال يستذيبها الرجل أي يستبقيها، والمأ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بان بالذ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لك، واللصوص، لغة في الذؤبان بالهمز، خفف فانقلبت وا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ؤبان بالهمز، خفف فانقلبت وا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بان بالضم والذيب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وبر أو الشعر على عنق الفرس أو البعير ومشفره، وهما لغتان، وعسى أن يكون معاقبة فتدخل كل واحدة منهما على صاحب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 الذاب بمعنى العيب مثل الذام والذيم والذ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ناقة ذووب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 لأنها تجمع فيها ما يذاب،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في غاية الس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اب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كان يمر بالنبي صلى الله عليه وسلم ويسلم عليه، وإسناده ضعيف، أورده النسائي،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ب حاجته واستذابها لمن أنضج حاجته وأتم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به تذو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له ذوابة وفي حديث ابن الحنفية  أنه كان يذوب أمه  أي يضفر ذؤابتها،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فيه الهمز لأن عين الذؤابة همزة، ولكنه جاء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 على غير قياس أي جاء غير مهموز، كما جاء الذوائب على خلاف القي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منع يذهب ذهابا بالفتح ويكسر مصدر سماعي وذهوبا بالضم، قياسي مستعمل ومذهبا، فهو ذاهب وذه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و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كأذهبه غيره وأذهبه به قال أبو إسحاق، وهو قليل، فأما قراءة بعضهم  يكاد سنا برقه يذهب بالأبصار  فناد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ل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ته، وذهبض في الأرض كناية عن الإبداء، كذا في الأسا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طائفة منهم السهيلي إلى أن التعدية بالباء تلزم المصاحبة، وبغيرها لا تلزم،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في الذهاب، وإذا قلت أذهبه أو ذهبه تذهيبا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في الذهاب، وإذا قلت أذهبه أو ذهبه تذهيبا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ذاهبا وحده ولم يصاحبه، وبقي على ذلك أسراه وأسرى به وتعقبوه بنحو  ذهب الله بنورهم  فإنه لا يمكن فيه المصاحبة، لاستحالتها، وقال بعض أئمة اللغة 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دي الذهاب بالباء فمعناه الإذهاب، أو بعلى فمعناه النسيان، أو بعن فالترك، أو بإلى فالتوجه، وقد أورد أبو العباس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أذهب في الفصيح، وصحح التفرقة، 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شأم، فعدوه بغير حرف، وإن كان الشأم ظرفا مخصوصا، شبهوه بالمكان الم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ضأ لأنه يذهب إليه، وفي الحديث أن النبي صلى الله عليه وسلم  كان إذا أراد الغائط أبعد في المذهب  وهو مفعل من الذهاب، 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وضع 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ء والمذهب والمرفق، والمرحاض، وهو لغة الحجاز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قد الذي يذهب إليه وذهب فلان لذهبه أي لمذهبه الذي يذه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مذهبا حسنا، أي طريقة حسنة، 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ى له أين مذهب، ولا يدرى له مذهبه أي لا يدرى أين أص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هب بضم الميم اسم الكعبة زيدت شر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ه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ت حمرته صفرة،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ة، وإنما خص الأنثى بالذكر لأنها أصفى لونا وأرق بشرة، ويقال كميت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ي تعلو حمرته صفرة، فإذا اشتدت حمرته ولم تعله صفرة فهو المدمى،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ة، 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رهة بن عمير بن كلثوم وأيضا فرس غني بن أعصر أبي قبيلة، 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يط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ولد إبليس، يتصور للقراء فيفتنهم عند الوضوء وغيره، قاله الليث،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 وفي الصحاح،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ذهب يعنون الوسوسة في الماء وكثر استعماله في الوضوء، انته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بغداد يقولون للموسو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وعوام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بفتح الهاء وكسر هائه الصو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جزأين لإفادة الحصر، يعني أن الصواب فيه هو الكسر لا غير ووهم الجوهري وأنت خبير بأن عبارة الجوهري ليس فيها تقييد فتح أو كسر، بل هي محتملة لهما، اللهم إلا أن يكون ضبط قلم، فقد جزم القرطبي وطوائف من المحدثين، وممن ألف في الروحانيين أنه بالفتح، وأنت خبير بأن هذا وأمثال ذلك لا يكون وهما، أشار 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الحسن بن علي بن محمد بن 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دث عن أبي بكر القطيعي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 معروف، قاله الجوهري وابن فارس وابن سيده والزبيدي والفيوم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بر قاله غير واحد من أئمة اللغة، فص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فهما، والذي يظهر أن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 من التبر، فإن التبر خصوه بما في المعدن، أو بالذي لم يضرب ولم يصنع، ويؤنث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ذهب الحمر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أنيث لغة أهل الحجاز، ويقولون نزلت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يكنزون الذهب والفضة ولا ينفقونها في سبيل الله  والضمير للذهب فقط، خصها بذلك لعزتها، وسائر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ه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مذكر عند العرب، ولا يجوز تأنيثه، إلا أن تجعله جمعا لذه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مير راجع إلى الفضة، لكثرتها، وقيل إلى الكنوز، وجائز أن يكون محمولا على الأموال، كما هو مصرح في التفاسير وحواشيها، وقال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مؤنث،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الحمراء، وقد يذكر، والتأنيث أشهر واحدته بهاء، وفي لسان العرب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 والقطعة منه ذهبة وعلى هذا يذكر ويؤنث على ما ذكر في الجمع الذي لا يفارقه واحده إلا بالهاء وفي حديث علي كرم الله وجهه  فبعث من اليمن بذهيب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صغير ذهب وأدخل فيها الهاء لأن الذهب يؤنث، والمؤنث الثلاثي إذا صغر ألحق في تصغيره الهاء، نحو قويسة وشمي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غير ذهبة، على نية القطعة منها، فصغرها على لفظها، ج أذهاب، كسبب وأسباب، وذهوب بالضم، زاده الجوهري وذهبان بالضم كحمل وحملان، وقد يجمع بالكسر أيضا، وفي حديث علي كرم الله وجهه  لو أراد الله أن يفتح لهم كنوز الذهبان لفعل  هو جمع ذهب كبرق وبرقان، كلاهما عن النهاية لابن الأثير، والضم وحده عن المصباح للفيومي، وأ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ه أي الذهب كذهبه مشددا، والإذهاب والتذهيب واحد، وهو التمويه بالذهب فهو مذهب وكل مموه بالذهب فقد أذهب، والفاعل مذهب،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ذهب جدد على ألواحه                      ألناطق المبروز والمختوم وشيء ذ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توهم حذف الزيادة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حة الأقراب أما سراتها                      فملس وأما جلدها فذهيب والم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تموه بالذهب، وقال ابن السكيت في قو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رسما كاطراد المذاهب الم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كانت تذهب، واحدها مذهب، تجعل فيه خطوط مذهبة فترى بعضها في إثر بعض، فكأنها متتابعة، ومنه 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عن جلد المـرء نـز                      ع القين أخلاق المذاه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ع ينزعن جلد القتيل كما ينزع القين جلد السي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د الموش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ذه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الشيء فهو مذهب إذا طليته ب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رير  حتى رأيت وجه رسول الله صلى الله عليه وسلم يتهلل كأنه مذهب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في سنن النسائي، وبعض طرق مسلم، هو من الشيء المذهب أي المموه بالذه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بالدال المهملة والن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يون من المحدثين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عثمان بن محمد، وأبو الوليد سليمان بن خلف الباجي، وأبو طاهر محمد بن عبد الرحمن المخلص الأطروش، وأبو الفتح عمر بن يعقوب بن عثمان الإربلي، وشاهنشاه بن عبد الرازق بن أحمد العا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الشأم محمد بن عثمان قايماز شيخ المصنف، وغيرهم، رضي الله عنهم أجم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الذهب من إقليم بلبيس، وخليج الذهب في إقليم الأشمونين، وجزيرة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في المزاحم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رجل كفرح يذهب ذهبا فهو ذهب وحكى ابن الأعرابي ذهب بكسرتين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نا مطرد، إذا كان ثانيه حرفا من حروف الحلق وكان الفعل مكسور الثاني وذلك في لغة بني تميم، وسمعه ابن الأعرابي فظنه غير مطرد في لغتهم فلذلك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في المعدن على ذهب كثير فرآه فزال عقله وبرق بصره من عظمه في عينه، فلم تطرف، مشتق من الذهب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ما أن رآها تزم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ا قوم رأيت منك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رة واد رأيت الزهره والذهب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ة واحدة الذهاب، وحكى أبو عبيد عن أصحابه 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طار الضعيفة، أو الجود، ج ذهاب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ضحن في قرن الغزالة بعدماترشفن درات الذهاب الركائك وأنشد الجوهري للبع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ي أشر كالأقحوان تـشـوفـه                      ذهاب الصبا والمعصرات الدوالح وأنشد ابن فارس في المجمل قول ذي الرمة يصف روض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ء قرحاء أشراطية وكفت                      فيها الذهابث وحفتها البراعيم وفي حديث 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استسقاء  لا قزع ربابه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فان ذهابها  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طار اللينة، وفي الكلام مضاف محذوف، تق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ذات شفان ذها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ه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 بالمهملة البيض ومكيال معروف لأهل اليمن، ورأيت في هامش نسخة لسان العرب ما ص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سخة التهذيب الذهب بسكون الهاء ج ذهاب وأذهاب، وجج أي جمع الجمع أذ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كرمة أنه قال في أذاهب من بر وأذاهب من شع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م بعضها إلى بعض فيزك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وب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نقلة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ديار بلحارث بن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بالساحل، وأبو ب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حران، بها توفي أبو العباس أحمد بن عثمان بن الحديد السلمي الدمشقي، ترجمه المنذري في التكملة 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مرو بن جندل بن مسلمة، كما سماه ابن الكلبي في جمهرة النسب، أو هو لقب مالك بن جندل الشاعر كملا سماه ابن الكلبي أيضا في كتاب  ألقاب الشعراء  وقال لقب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سيرهن إذ علون قراقرا                      بذي يمم ولا الذهاب ذهاب والذه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بعينه قال أبو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طلل كعنوان الكتـاب                      ببطن لواق أو بطن الذهاب ويضم فيه أيضا، ويروى أيضا كسحاب وهو بالفتح يوم من أيام العرب، واسم 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ه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لب، قال البلاذري في الأنساب ومن بني ربيعة بن عوف بن قبال ابن أنف الناقة أبو ذهلب الراجز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قلوصي أمس بالأرد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ي فما ظلمت أن تحن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ت بأعلى صوتها المرن وكان يزيد بن معاوية أمره أن يرجز بالأرد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يب، ك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والأ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وله أذ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ب بالزاي، وهو النشاط، وقد يأتي في حرف الزاي في كلام ا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ب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يكون على عنق البعير ومشفره، والذيب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وب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ذيبان إلا في بيت كثير وه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وف بأجواز الفلا حميرية                      مريش بذيبان السبيب تليله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هذا الشاهد في الذئب كما تقدم الذيبان في ذ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وزنا ومعنى، كالذاب والذام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ب إذا أصلح، ورأب الصدع والإناء كمنع يضرأبه ر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شعبه، كارتأبه كذا في النسخ، وفي أخرى كأرأ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به بالتشدي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أب الصدع والثأي برصين                      من سجـايا آرائه ويعـير الث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أي يصلحه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من قوم بهم تتقى الـعـدا                      ورأب الثأي والجانب المتخوف وهو مرأب، كمنبر، والمر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ب، ورجل مرأب ورآب كشداد إذا كان يشعب صدوع الأقداح ويصلح بين القوم، أو يصلح رأب الأشياء، وقوم مرائيب، قال الطرماح يمدح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للذليل في ندوة الـح                      ي مرائيب للثأي المنهاض ورأب بينهم ير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ما بينهم، وكل ما أصلحته فقد رأبته، ومنه قولهم اللهم ارأب بينهم، أي أصلح، وكل صدع لأمته فقد رأ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بت الأرض إذا نبتت رطبتها بعد ال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ؤ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شب التي يرأب بها الإناء أي يشعب ويصلح ويسد بها ثلمة الجفنة، وقد ورد في دعاء لبعض الأ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أب حا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عن أبي حاتم أنه سمع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وهي لغة جيدة، كسل واسأ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أبو الجحاف رؤبة بن العجاج ابن رؤبة بن لبيد بن صخر بن كثيف بن عميرة بن حني بن ربيعة بن سعد بن مالك التميمي، على أصح الأقوال، وبه جزم الشيخ أبو حيان في شرح التسهيل، واقتصر عليه الجوهري، وأبو العباس ثعلب في الفصي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بة بن العجاج مهموز، وسيأتي في ر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التي يرقع بها الرحل إذا كسر، والرؤبة، مهم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د به الثلمة،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خلى ابن خيدع ثلمةومن أين إن لم يرأب الله ترأب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خلى ابن خيدع ث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دع هي امرأة، وهي أم يربو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تسد تلك الثلمة إن لم يسدها الله، والجمع رئاب، قال أمية يصف الس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ة صلاية خلقاء صيغت                      تزل الشمس ليس لها رئاب أي صدوع وهو مهموز، وفي التهذيب ا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رأب بها المشقر، وهو القدح الكبير من الخشب، وا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حجر ترأب بها البرمة وتصلح بها، وسيأتي بعض معاني الرؤبة في روب، 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بة عقد الإخاء، ورؤبة صدع الصف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شد، ورأ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ه وشده برفق، وفي حديث عائشة تصف أباها </w:t>
      </w:r>
      <w:r>
        <w:rPr>
          <w:rFonts w:ascii="MS Sans Serif;Times New Roman" w:hAnsi="MS Sans Serif;Times New Roman" w:cs="MS Sans Serif;Times New Roman"/>
          <w:color w:val="0000FF"/>
          <w:rtl w:val="true"/>
        </w:rPr>
        <w:t xml:space="preserve"> يرأب شعبها  وفي حديثها الآخر  رأب الثأي  أي أصلح الفاسد وجبر الوهن، وفي حديث أم سلمة لعائشة رضي الله عنهما لا يرأب بهن إن صدع  و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ا طعنة حمراء فيهم                      حرام رأبها حتى الممات والر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عون من الإبل، ومن المجاز الر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سيد الضخ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م ثلاثون رأبا يرأبون أمرهم، ومن المجاز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ى بفلان رأبا لأمرك، أي رائبا، وهو وصف بالمصدر،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فر نقله الصاغاني، وفي نسخة المعتف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ئاب بني فلان، ككتاب هارون بن رئاب الصحابي البدري هكذا في النسخ وهذا خطأ والصواب  وككتاب، وهارون بن رئاب مشهور، ورئاب ابن حنيف الصحابي البدري  وذلك لأن هارون بن رئاب ليس بصحابي بل هو من طبقة التابعين تميمي، كنيته أبو الحسن أو أبو بكر بصري عابد، وأخ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مان بن رئاب من أئمة الخوارج، وعلي بن رئاب من أئمة الروافض، وكانوا متعادين كلهم، وهارون روى له مسلم وأبو أحمد والنسائي، وأما رئاب بن حنيف بن رئاب فهو أنصاري بدري واستشهد ببئر معونة، نقله الغساني عن العدوي، فتأمل ذلك، ورئاب بن عبد الله المحدث عن أبي رجاء، وعنه موسى ابن إسماعيل، ورئاب بن النعمان ابن سنان جد أبي معاوية ابن قرة ورئاب جد أم المؤمنين زينب بنت جحش، رضي الله عنهم ورئاب بن مهشم بن سعيد القرشي السهمي له صح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 هو الله عز وجل، وهو رب كل شيء، أي مالكه، له الربوبية على جميع الخلق، لا شريك له، وهو رب الأرباب، ومالك الملوك والأملاك،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 يطلق في اللغة على المالك، والسيد، والمدبر، والمربي، والمتمم وباللام لا يطلق لغير الله عز وج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الله عز وجل إلا بالإضافة، أي إذا أطلق على غيره أضي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 لغير الله وقد قالوه في الجاهلية للملك،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ب والشهيد على يو                      م الحيارين والبلاء بـلاء ورب بلا لام قد يخفف، نقله الصاغاني عن ابن الأنباري، وأنشد الم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 الأقوام أن ليس فوقهرب غير من يعطي الحظوظ ويرزق كذا في لسان العرب وغيره من الأمهات،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خفيف مما كثر فيه الاضطراب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هذا التعبير غير معتاد ولا معروف بين اللغويين ولا مصطلح عليه بين الصرفيين، محل 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ربابة بالكس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ند أسقاك بلا حس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مليك حسن الربا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وبية، بالضم كالر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 ربوبي بالفتح نسبة إلى الرب على غير قياس وحكى أحمد ابن يحيى لاوربيك مخففة، لا أفعل، أي لا وربك، أبدل الباء ياء للتضعيف ور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ه ومستحقه، أو صاح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ب هذا الشيء، أي ملكه له، وكل من ملك شيئا فهو ر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 الدابة، ورب الدار، وفلانة ربة البيت، وهن ربات الحجال، وفي حديث أشراط الساعة  أن تلد الأمة ربتها، وربها أراد به المولى والسيد يعني أن الأمة تلد لسيدها ولدا فيكون كالمولى لها لأنه في الحسب كأبيه، أراد أن السبي يكثر والنعمة تظهر في الناس فتكثر السراري، وفي حديث إجابة الدعوة  اللهم رب هذه الدعوة  أي صاحبها، وقيل المتمم لها والزائد في أهلها والعمل بها والإجابة لها، وفي حديث أبي هريرة  لا يقل المملوك ل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  كره أن يجعل مالكه ربا لمشاركة الله في الربوبية فأما قوله تعالى  اذكرني عند ربك فإنه خاطبهم على المتعارف عندهم، وعلى ما كانوا يسمونهم به، وفي ضالة الإبل  حتى يلقاها ربها  فإن البهائم غير متعبدة ولا مخاطبة، فهي بمنزلة الأموال التي تجوز إضافة مالكها إليها، وقوله تعالى  ارجعي إلى ربك راضية مرضية، فادخلي في عبدي  فيمن قرأ به، مع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ي إلى صاحبك الذي خرجت منه، فادخلي فيه، وقال عز وجل  إنه ربي أحسن مثواي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زيز صاحبي أحسن مثوا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ربي أحسن مثواي، ج أرباب ورب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المعلم الذي يغذو الناس بصغار العلوم قبل كبارها، وقال محمد بن عضلي ابن الحنفية لما مات عبد الله بن عباس  اليوم مات رباني هذه الأمة  ، وروي عن علي أنه قال  الناس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رباني، ومتعلم على سبيل نجاة، وهمج رعاع أتباع كل ناعق  و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الراسخ في العلم والدين، أو العالم العامل المعلم، أو العالي الدرجة في الع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له العارف ب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فق الدين محمد بن أبي العلاء الرباني المقرئ كان شيخا للصوفية ببعلبك لقي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 و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بكسر الحاء وفتحها، ورب العل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بد ال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نسخ غريبة قديمة بعد قوله  الحب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ربان، وفعلان يبنى من فعل مكسور العين كثيرا كعطشان وسكران، ومن فعل مفتوح العين قليلا كنعسان، إلى هنا، أو هو منسوب إلى الرب، أي الله تعالى بزيادة الألف والنون للمبالغة،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وا ألفا ونونا في الرباني إذا أرادوا تخصيصا بعلم الرب دون غيره، كأن معناه صاحب علم بالرب دون غيره من العلوم، والرباني كقولهم إلهي، ونونه كلحياني وشعراني ورقباني إذا خص بطول اللحية وكثرة الشعر وغلظ الرقبة، فإذا نسبوا إلى الشع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ي، وإلى الرقبة قالوا رقبي وإلى اللحية لحيي، والربي المنسوب إلى الرب، والر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صوف بعلم الرب، وفي التنزيل  كونوا ربانيين  قال زر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كماء علما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عالما بالكت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ء بالحلال والحرام، والأمر والنه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معرفة بأنباء الأمم، وما كان ويكون، أو هو لفظة سريانية أو عبرانية، قاله أبو عبيد، وزعم أن العرب لا تعرف الربانيين وإنما عرفها الفقهاء وأهل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ت مربته الناس وربابته، بالكسر أي مملكته 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امرأ أفضت إليك ربابتي                      وقبلك ربتني فضعت ربـو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وب، بالفتح،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مربوب بين الربوبة أي مملوك والعباد مربوبون لله عز وجل، أي مملو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ه يربه كان له ر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ب الرجل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ى أنه رب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ناس ي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رب السحاب المطريربه، أي يجمعه وينميه، وفلان مرب، أي مجمع يرب الناس ويج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 المعروف والصنيعة والنعمة يربها ربا وربابا ورب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اهما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ها وزادها وأتمها وأصل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بأرض لا تخطاها الحمر ومر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لز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بالمكا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كأرب، في الكل، يقال أربت الإبل ب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أقامت به، فهي إبل م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زم، وأرب فلان بالمكان وألب، إربابا وإلبابا، إذا أقام به فلم يبرح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غنى مبطر وفقر مر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ال ملب أي لازم غير مفارق، من أرب بالمكان وألب إذا أقام به ولزمه، وكل لازم شيئا م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ت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مط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 الفحل وأح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ت الناقة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أربت ب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أحبته، وهي مرب، كذلك، هذه رواية أبي عبيد عن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أمر يربه ربا ور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متنه، أنشد ابن الأن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ب الذي يأتي من العرف إنه                      إذا سئل المعروف زاد وتم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 وأجاده، كربب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بت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وته بالياسمين أو بعض الرياحين، ودهن مربب، إذا ربب الحب الذي اتخذ منه بال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سهم، أي كان فوقهم،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بوبية وفي حديث ابن عباس مع ابن الزبير  لأن يربني بنو عمي أحب إلي من أن يربني بنو عمي أحب إلي من أن يربني غيرهم  أي يكونون علي أمراء وسادة متقدمين، يعني بني أمية فإنهم إلى ابن عباس أقرب من ابن الز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 ينقسم على ثلاثة أقسام، يكون 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ك، ويكون 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طاع، ويكون 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ح، وقول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يربني فلان أحب إلي من أن يربني فلان  أي سيد يملك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فلان نحيه أي الزق يربه ربا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ه بالرب أي جعل فيه الرب ومتنه به، وهو نحي مربو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لها في أديم غير مربوب أي غير مصلح،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بت الزق بالرب، والحب بالقير والقار أربه ربا أي متن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ته وأصلحته، قال عمرو بن شأس يخاطب امرأته، وكانت تؤذي ابنه ع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رارا إن يكن غير واضحفإني أحب الجون ذا المنكب العم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مني أوتريدين صحبتي                      فكـونـي لـه كــالـــســـمـــن رب لـــه الأدم أراد بالأدم النحي، يقول لزو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ي لولدي عرار كسمن رب أديمه أي طلي برب التمر، لأن النحي إذا أصلح بالرب طابت رائحته، ومنع السمن أن يفسد طعمه أو ري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ولده والصبي يربه 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ه أي أحسن القيام عليه ووليه حتى أدرك أي فارق الطفولية، كان ابنه أو لم يكن كرببه تربيبا، وتربة، كتحلة عن اللحياني وارتبه، وترببه ورباه تربية على تحويل التضعيف أيضا،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به من آل دودان شلة                      تربة أم لا تضيع سخالها وربرب الرجل إذا ربى يتيما،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ك نعمة تربها، أي تحفظها وتراعيها وتربيها كما يربي الرجل ولده، وفي حديث ابن ذي يض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تربب في الغيضات أشبالا أي تربي، وهو أبلغ منه، ومن ترب، بالتكرير الذي فيه، و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نت أحسن إذ برزت لنـا                      يوم الخروج بساحة الق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رة بيضاء صـافـية                      مما تربب حائر البـحـر يعني الدرة التي يربيها الصدف في قعر الماء وزعم ابن دريد أن رببته كسمع لغة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طفل من الحيوان غير الإنسان، وكان ينشد 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نا وهو فلو نرببه كسر حرف المضارعة ليعلم أن ثاني الفعل الماضي مكسور، كما ذهب غليه سيبويه في هذا النح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هذيل في هذا الضرب من الفع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دكين بن رجاء الفقيمي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عثن الخلق يطير زغب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مربوب وربيب وكذلك 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 المرأة ص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لى جنبه قليلا حتى ينام، كذا في الأساس والمربوب المربى، وقو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حت إذا ما ابتل ملبـده                      صافي الأديم أسيل الخد يعب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سفى ولا أقنى ولا سغـل                      يسقى دواء قفي السكن مربوب يجوز أن يكون أراد بمربوب الصبي، وأن يكون أراد به الفرس،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 الشاة ترب ربا إذا وضع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عل للربى، وسيأتي بيانها، وإنما فرق المصنف مادة واحدة في مواضع شتى، كما هو صن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أقام، إلى آخر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المصنف في الفعل، فاقتضى أن المضارع مضمومه سواء كان متعديا، كربه بمعانيه، أو كان لازما كرب إذا أقام كأرب، كما أطلق بعض الصرفيين أنه يقال من بابي قتل وضرب مطلقا سواء كان لازما أو متعديا، والصواب في هذا الفعل إجراؤه على القواعد الصرفية، فالمتعدي منه ك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و رباه مضموم المضارع على القياس، واللازم منه كرب بالمكان إذا أقام مكسور على القياس، وما عداه كله تخليط من المصنف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وب وال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هد، وال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وبهما فسر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قاتلوا عن ربهم وربيبهم                      ولا آذنوا جارا فيظعن سالما أي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معا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مرأة الرجل من غيره، كالربوب، وهو بمعنى مربوب، ويقال لنف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 أيضا زوج الأم لها ولد من غيره، ويقال لامرأة الرجل إذا كان له ولد من غيرها ربيبة، وذلك معنى رابة كالراب، قال أبو الحسن الر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شهيد والشاهد، والخبير والخابر، وفي الحديث  الراب كافل  وهو زوج أم اليتيم، وهو اسم فاعل من ربه يربه، أي تكفل بأمره، وقال معن بن أوس يذكر امرأته وذكر أرضا 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ها جارين لن يغدرا بهاربيب النبي وابن خير الخلائف يعني عمر بن أبي سلمة، وهو ابن أم سلة زوج النبي صلى الله عليه وسلم، وعاصم بن عمر بن الخطاب، وأبوه أبو سلمة، وهو ربيب النبي صلى الله عليه وسلم، والأنثى ربيبة، 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ذين استرضع فيهم النبي صلى الله عليه وسلم أرباء النبي صلى الله عليه وسلم، كأنه جمع ربيب، فعيل بمعنى فا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حسين بن إبراهيم المحدث، عن إسحاق البرمكي، وعبد الوهاب الأنم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ته أبو منصور عبد الله بن عبد السلام الأزجي، لقبه ربيب الدولة، عن أبي القاسم بن بيان، وعبد الله بن عبد الأحد بن الربيب المؤدب، عن السلفي، وكان صالحا يزار مات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ربيب المؤرخ، وداوود بن ملاعب، يعرف بابن الربيب أحد من انتهى إليه علو الإسناد بعد الست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الميثاق، 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امرأ أفضت إليك ربابتي                      وقبلك ربتني فضعت ربـوب كالرباب بالكسر أيضا، قال ابن بري، 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باب، وهو العهد، قال أبو ذؤيب يذكر خم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صل بالركبان حينا وتؤلف ال                      جوار ويعطيها الأمان رباب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الذي يأخذه صاحبها من الناس لإجارت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ب في بيت أبي ذؤيب جمع ر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ار المجير هذه المر أعطى صاحبها قدحا ليعلموا أنها قد أجيرت فلا يتعرض لها، كأنه ذهب بالرباب إلى ربابة سهام المي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ة بالكسر جماعة السهام أو خيط تشد أو تجمع فيها السهام أو هي السلفة التي تجعل فيها القداح، شبيهة بالكنانة يكون فيها السه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بيهة بالكنانة تجمع فيها سهام الميسر قال أبو ذذيب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ـأنـهـن ربـابة وكـأنـه                      يسر يفيض على القداح ويصد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لفة، بالضم، هي جلدة رقيقة يعصب بها، أي تلف على يد الرجل الحرضة وهو مخرج القداح أي قداح الميسر، وإنما يفعلون ذلك لئلا وفي بعض النسخ لكيلا يجد مس قدح يكون له في صاحبه ه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ن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صلح الشيء وتقوم به وتج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زوج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ب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مرأته من غيره، وفي حديث ابن عباس  إنما الشرط في الربائب  يريد بنات الزوجات من غير أزواجهن الذين معهن، وقد تقدم طرف من الكلام في الر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تي تربى في البيت للبنها، وغنم ر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ط قريبا من البيوت وتعلف لا تسام، وهي التي ذكر إبراهيم النخعي أنه لا صدقة فيها، قال ابن الأثير في حديث النخعي  ليس في الربائب صدقة  الر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ون في البيت وليست بسائمة، واحدتها ربيبة بمعنى مربوبة، لأن صاحبها يربها، وفي حديث عائشة  كان لنا جيران من الأنصار لهم ربائب، وكانوا يبعثون إلينا من ألبا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ة كانت بنجران لمذحج وبني الحارث بن كعب، 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ات، في حديث عروة بن مسعود الثقفي لما أسلم وعاد إلى قومه دخل منزله فأنكر قومه دخوله قبل أن يأتي الربة، يعني اللات، وهي الصخرة التي كانت تعبدها ثقيف بالطائف، وفي حديث وفد ثقيف  كان لهم بيت يسمونه الربة يضاهون بيت الله، فلما أسلموا هدمه المغي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الضخ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ربة أي ضخمة،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دار ربة خزرجية                      وأوسية لي في ذراهن والد والر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و اسم لعدة من النبات لا تهيج في الصيف تبقى خضرتها شتاء وصيفا، ومنها الحلب، والرخامى والمكر والعلقى، يقال لكلها ربة، أو هي بقلة ناعمة، وجمعها ربب، كذا في التهذ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أخضر في القيظ من جميع ضروب النب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ضروب الشجر أو النبت، فلم يحد، قال ذو الرمة يصف الثور الوح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بوهبين مجتازا لمرتعهمن ذي الفوارس يدعو أنفه الربب 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أو هي شجرة الخروب 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ج أربة، أو الربة عشرة آلاف أو نحوها، والجمع رباب ويضم، عن ابن الأن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رة آلاف، 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ة ورباب كجفرة وجف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اللازم، وقال  اللهم إني أسألك ربة عيش مبارك،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ب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عيش وطث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 يرب النبات والثرى وينم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ربة، وهو النبات، أو التي لا يزال بها ثرى،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طيل يستقرين كل قرارةمرب نفت عنها الغثاء الروائس كالمرباب، بالكسر، والمربة والمربو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اب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كثر نباتها وناسها، وكل ذلك من الجمع والم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 ومكان الإقامة والاجتماع والتر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جمع الناس وير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مرب، بالفتح، أي مجمع يجمع الناس،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ول ما هاجت لك الشوق دمنة                      بأجرع محلال مرب محلـل والرب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إذا ولدت، مات ولدها أيضا فهي رب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ها وبين عشرين يوما من ولاد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ي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ديثة النتاج، من غير أن يحد وقت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تبعها ولدها، وفي حديث عمر رضي الله عنه  لا تأخذ الأكولة ولا الربى ولا الماخض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ربى في البيت لأجل اللب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يبة العهد بالولادة، وفي الحديث أيضا  ما بقي في غنمي إلا فحل أو شاة رب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ى من المعز، والرغوث من الضأن، قاله أبو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عز والضأن جميعا، وربما جاء في الإبل أيض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منتجع بن نبه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أم البو في رشبابها و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ن والنعمة نقله الصاغاني و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د فلان ربى،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ة و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محكمة يقال في المثل  إن كنت بي تشد ظهرك فأرخ من ربى أزر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ولت علي فدعني أتعب، واسترخ أنت واسترح ج أي جمع الربى من المعز والضأن رباب بالضم وهو نادر قاله ابن الأثير وغير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ز ربا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ى ورباب، حذفوا ألف التأنيث وبنوه على هذا البناء، كما ألقوا الهاء من جفر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ر إلا أنهم ضموا أول هذ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ئر وظؤار ورخل ورخال، والمصدر رباب ككتاب، وفي حديث شريح  إن الشاة تحلب في ربابها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رباب،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يلة، كذا في لسان العرب، وأشار له شيخنا، وفي حديث المغيرة  حملها رباب  رباب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 ولاد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أن تضع إلى أن يأتي عليها شه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يوما، يريد أنها تحمل بعد أن تلد بيسير، وذلك مذموم في النساء، وإنما يحمد أن لا تحمل بعد الوضع حتى يتم رضاع 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و من كل شي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أب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حاب المتعلق الذي تراه كأنه دون السحا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هو المعروف، وقد يكون أبيض، وقد يكون أسود واحدته بهاء ومثله في المختار، وفي حديث النبي صلى الله عليه وسلم  أنه نظر في الليلة التي أسري به إلى قصر مثل الربابة البيضا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تي قد ركب بعضها بعضا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ب، وبها سميت المرأة الربا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دار هند حيث حل بها النوىمسف الذرى داني الرباب ثخين وفي حديث ابن الزبير  أحدق بكم رباب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بيت قالته العرب في وصف الرباب قول عبد الرحمن بن حسان، على ما ذكره الأصمعي في نسبة البيت إل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من ينسبه لعروة بن جلهمة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ه لم يسق إلا الـكـرام                      فأسقى وجوه بني حنـب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ش ملثا غزير السـحـاب                      هزيز الصلاصل والأزم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كره خضخضات الجنوب                      وتفرغه هزة الـشـمـأ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باب دوين السحـاب                      نعام تعـلـق بـالأرجـل 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 بالقرب من بئر ميمون، والر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مدينة وفيد على طريق كان يسلك قديما يذكر معه جبل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ة، وهما عن يمين الطريق ويساره والرباب محدث يروي عن ابن عباس، وعنه تميم بن حدير، ذكره البخاري، ورباب عن مكحول الشامي وعنه أيوب بن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لة لهو لها أوتار يضرب بها، وممدود بن عبد الله الواسطي الربابي يضرب به المثل في معرفة الموسيقي بالرباب مات ببغداد في ذي القعدة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 وأم الرباب من أسمائهن، منهن الرباب بنت امرئ القيس بن عدي بن أوس بن جابر بن كعب بن عليم الكلبي، أم سكينة بنت الحسين بن علي بن أبي طالب، وفيها يقول سيدنا الحسي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ني لأحب أرضا                      تحل بها سكينة والرب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ما وأبذل بعد مالـي                      وليس للائم فيهم عتـاب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لحبها زيدا جميعا                      ونتلة كلها وبني الرب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الا لها مـن آل لأم                      أحبهم وطر بني جناب والرباب هذه بنت أنيف بن حارثة بن لأم الطائي، وهي أم الأحوص، وعروة بن عمرو بن ثعلبة ابن الحارث بن حصن بن ضمضم ابن عدي بم جناب بن هبل، وبها يعرفون، ورباب بنت ضليع عن عمها سلمان بن ربيعة، ورباب عن سهل بن حنيف، وعنها حفيدها عثمان بن حكيم ورباب ابنة النعمان أم البراء بن معرور، وأنشد شيخن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ت ولا أقول لمن لأنـي                      أخاف عليه من ألم العذ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أظن أن يشفى فؤادي                      بريق من ثناياه الـعـذ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قاني هواه وما شفـانـي                      وعذبني بأنـواع الـعـذ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در أدمعي من فوق خدي                      تسيل لغدره سيل الربـاب وما ذنبي سوى أن همت فيه كمن قد هام قدما في الرب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كراه أرى طربي ارتياحا                      وما طربي برنات الرب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ات بني عقيل يسمين الرباب والر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أرض بين ديار بني عامر وبلحارث ابن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بو الرباب المحدث الراوي عن معقل بن يسار المزني، رضي الله عن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عبد الغني أن يكون هو أبو الرباب مطرف بن مالك الذي يروي عن أبي الدرداء، وعنه الأمير أيضا أبو الرباب، روى عنه أبو سعيد موسى المه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ر مجازا والرباب جمع ربة بالكسر، وقد تقدم 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ح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ء ضبة وهم تيم وعدي وعك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 وعدي وعوف وثور وأشيب، وضبة عمهم، سموا بذلك لتفرقهم لأن الربة الفرقة، ولذلك إذا نسبت إلى الرباب قلت ربي، فرد إلى واحده، وهو ربة، لأنك إذا نسبت الشيء إلى الجمع رددته إلى الواحد، كما تقول في المساجد مسجدي إلا أن يكون سميت به رجلا فلا ترده إلى الواحد، كما تقول في 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اري، وفي كلاب كلابي، وهذا قول سيبويه، وقال أبو عبيدة سموا ربابا لترابهم أي تعاهدهم وتحالفهم على تمي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أنهم أدخلوا أيديهم في رب وتعاقدوا وتحالفوا علي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ربابا بكسر الراء لأنهم ترببوا أي تجمعوا ربة ربة، وهم خمس قبائل تجمعوا فصاروا يدا واحدة، ضبة وثور وعكل وتيم وعدي، كذا في لسان العرب وقيل لأنهم اجتمعوا كرباب القداح، والواحدة ربابة، قاله البلا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المجت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ة السمراء والماء الربب وهو أيضا ما رببه الطين،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ب الطين وماء حائر وأخذه أي الشيء بربانه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ه وفي بعض النسخ بأوله أو جميعه ولم يترك منه شيئ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الأمر بربانه أي بحدثانه وطرائه وجدت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ربى، وربان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عيش بـربـانـه                      وأنت من أفنانه معتصر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خود غرها شب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ا إذ كثرت رباب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باب، يقال أتيته في ربى شبابه وربان شبابه، ورباب شباب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وربت وربما وربتما بضمهن مشددات ومخففات وبفتحهن كذلك، ورب بضمتين مخففة، ورب كمذ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ل ما ذكره المؤلف أربع عشرة لغة، وهو قصور ظاهر، فقد قال شيخ الإسلام زكريا الأنصاري قدس سره في شرح المنفرجة الكبير ل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 سبعون لغة ضم الراء وفتحها مع تشديد الباء وتخفيفها مفتوحة في الضم والفتح، ومضمومة في الضم، كل من الستة مع تاء التأنيث ساكنة أو مفتوحة أو مضمومة أو مع ما، أو معهما بأحوال التاء، أو مجردة منهما، فذلك ثمان وأربعون، وضمها وفتحها مع إسكان الباء، كل منهما مع التاء مفتوحة أو مضمومة، أو مع ما، أو معهما بحالتي التاء، أو مجردة، فذلك اثنتا عشرة، وربت، بضم الراء وفتحها مع إسكان الباء أو فتحها أو ضمها، مخففة أو مشددة في الأخيرتين، فذلك عشرة، حرف خافض على الصواب، وهو المختار عند الجمهور خلافا للكوفيين والأخفش ومن وافقهم لا يقع إلا على نكرة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وا رب على المضمر وهو على نهاية الاختصاص وجاز دخولها على المعرفة في هذا الموضع لمضارعتها النكرة بأنها أضمرت على غير تقدم ذكر، ومن أجل ذلك احتاجت إلى تفسير، وحكى الكوفيون مطابقة الضمير للتمي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ه رجلا قد رأيت، وربهما رجلين، وربهم رجالا، وربهن نساء، فمن و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ناية عن مجهول، ومن لم يو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د كلام، ك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جوار، قال ربهن جوار قد ملكت،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زيد في رب هاء، وتجعل الهاء اسما مجهولا لا يعرف، ويبطل معها عمل رب فلا تخفض بها ما بعد الهاء، وإذا فرقت بين كم التي تعمل عمل رب بشيء بطل عنها ع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ئن رأيت وهايا صدع أعظمه                      وربه عطبا أنقذت م العطـب نصب عطبا من أجل الهاء المجهولة و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ه رجلا، وربها امرأة أضمرت فيها العرب على غير تقدم ذكر ثم ألزمته التفسير ولم تدع أن توضح ما أوقعت به الالتباس، ففسره بذكر النوع الذي 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 وامرأة، كذا في لسان العرب، أو اسم وهو مذهب الكوفيين والأخفش في أحد قوليه، ووافقهم جماع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مردود تعرض لإبطاله ابن مالك في التسهيل وشرحه، وأبطله الشيخ أبو حيان في الشرح، وابن هشام في المغني وغير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ليل دائما، خلافا للبعض، أو في أكثر الأوقات، خلافا لقوم أو تكثير دائما، قاله ابن درستويه، أو له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حويون رب من حروف المعاني، والفرق بينها وبين كم أن رب للتقليل وكم وضعت للتكثير إذا لم يرد بها الاستفهام، وكلاهما يقع على النكرات فيخفضها،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طإ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رأيته كثيرا، وربما إنما وضعت للتقلي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ورب وربة كلمة تقليل يجر به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جل قائم ورب رجل وتدخل عليها الت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 رجل وربت رج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خل عليه ما ليمكن أن يتكلم بالفعل بعد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وفي التنزيل العزيز  ربما يود الذين كفروا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بالفتح وكذلك ربتما وربتما وربتما وربتما والتثقيل في كل ذلك أكثر في كلامهم، ولذلك إذا حقر سيبويه رب من قوله تعالى  ربما يود رده إلى الأص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ب، قال اللحياني، قرأ الكسائي وأصحاب عبد الله والحسن  ربما يود بالتثقيل، وقرأ عاصم وأهل المدينة وزر بن حبيش  ربما يود  بالتخفيف،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إن رب يعنى بها التكثير، فهو ضد ما تعرفه العرب، فإن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جازت رب في قوله  ربما يود الذين كفروا  ورب للتقليل، فالجواب في هذا أن العرب خوطبت بما تعلمه في التهديد، والرجل يتهدد الرجل فيقول له لعلك ستندم على فعلك، وهو لا يشك في أنه يند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ندم الإنسان من مثل ما صنعت، وهو يعلم أن الإنسان يندم كثي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 ربما ورب أن رب لا يليه غير الاسم، وأما ربما فإنه زيدت ما مع رب ليليها الفعل، تقول رب رجل جاءني وربما جاءني زيد، ورب يوم بكرت فيه، ورب خمرة شربت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جاءني فلان وربما حضرني زيد، وأكثر ما يليه الماضي، ولا يليه من الغابر إلا ما كان مستيقنا، كقوله  ربما يود الذين كفروا  ووعد الله حق، كأنه قد كان، فهو بمعنى ما مضى، وإن كان لفظه مستقبلا، وقد تلي ربما الأسماء وكذلك ربتما وقال الكسائي، يلزم من خفف فألقى أحد الباءين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جل، فيخرجه مخرج الأدوات،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صنعت، ولم صنع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م إنما امتنعوا من جزم الباء لكثرة دخول التاء فيها في قولهم ربت رجل وربت رجل، يريد الكسائي أن تاء التأنيث لا يكون ما قبلها إلا مفتوحا أو في نية الفتح، فلما كانت تاء التأنيث تدخلها كثيرا امتنعوا من إسكان ما قبل هاء التأنيث فآثروا النصب، يعني بالنصب الفتح،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معت بالجزم يوما فقد أخبرتك، يريد إن سمعت أح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جل فلا تنكره، فإنه وجه القياس،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رأ أحد ربما، بالفتح، ولا ربما، كذا في لسان العرب أو في موضع المباهاة والافتخار دون غيره للتكثير، كما ذهب إليه جماعة من النحويين أو لم توض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ليل ولا تكثير بل يستفادان من سياق الكلام خلافا للبعض وقد حرره البدر الدماميني في التحفة، كما أشار إليه شيخنا، و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يون كالمجمعين على أن رب جو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ل ولا تكثير بل يستفادان من سياق الكلام خلافا للبعض وقد حرره البدر الدماميني في التحفة، كما أشار إليه شيخنا، و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يون كالمجمعين على أن رب ج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جمادى الأولى عند العرب ربى ورب، واسم جمادى الآخرة ربى وربة عن كراع واسم ذي القعدة ربة، بضمهن وإنما كانوا يسمونها بذلك في الجاهلية، وضبطه أبو عمر الزاهد بالنون، وقال هو اسم لجمادى الآخرة وخطأه ابن الأنباري وأبو الطيب وأبو القاسم الزجاجي، كما سيأتي في ر ن 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الأب، وفي حديث مجاهد  كان يكره أن يتزوج الرجل امرأة رابه  يعني امرأة زوج أمه لأنه كان يربيه، وقد تقدم ما يتعلق به من الك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طبخ من التمر، و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ء الخاثر، وقيل هو دبس، أي سلافة خثارة كل تمرة بعد اعتصارها والطبخ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ب والرباب،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مربوب إذا رببته أي جعلت فيه الرب وأصلحته ب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السمن والزيت الأسو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ائط الرب عليه الأشكل وفي صفة ابن عباس  كأن على صلعته الرب من مسك أو عنبر، وإذا وصف الإنسان بحسن الخلق قيل هو السمن لا يخ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لي بن الحسين بن قنان ال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بغدادي مكثر صادق سمع الأرموي، ومات بعد ابن ملاعب كأنه نسبة إلى الر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ي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بات الأنبجات أي المعمولات بالرب كالمعسل المعمول بالعس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يات إلا أنها من التربية، يقال زنجبيل مربى ومرب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ن بالضم من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رئيس الملاحي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باني بالضم منسوبا، عن شمر، وأنشد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ل من السام ورباني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ه بربان والربان ركن ضخم من أركان أجإ لطيئ،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ن كرمان عن الأصمعي والربان مثل شداد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الفقيه أبو بكر بن المصري بن الرباب مات بعد الثلاثمائة، وأبو الحسن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الحسن بن عبد الله بن يعقوب الصيرفي بن الرباب راوي مسائل عبد الله بن سلام عن ابن ثابت الصير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نقله الصاغاني، وقيده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 العنب إذا طبخ حتى يكون ربا يؤتدم به،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رتب الشع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طفلة الأنامل ترتب                      سخاما تكفه بـخـلال وهو من الإصلاح وال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م وصاحب النعمة،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م عليه أيضا، وبكليهما فسر رجز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بتي في وصلكم وحط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بلكم لا أئتلي ورغبـي إليك فاربب نعمة المرءت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 بالكسر واحد الربيين، وهم الألوف من الناس قاله الفراء، وقال أبو العباس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ون منسوبون إلى الرب،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تفتح الراء على قو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قول الفراء من الربة وهي الجماعة، وقال الزجاج ربيون بكسر الراء وضمها، وهم الجماعة الكث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ء الأتقياء الصبر، وكلا القولين حسن جميل،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ف، والرب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اء، وقد تقدم، 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ون، بضم الراء، وقرأ ابن عباس ربيون بفتح الراء،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الأنبا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راءة الحسن نسبوا إلى الربة، وال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آ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بقر الوح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ظباء، ولا واحد ل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حسن مـن لـيلـى ولا أم شـادن                      غضيضة طرف رعتها وسط ربرب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بقر ما كان دون العش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المثاق والعهد،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أربتهـم بـهـز وغـره                      عقد الجوار وكانوا معشرا غدر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التقدير ذوي أربتهم، وب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يرث بن الرباب كسحاب، عن عمر، وإدريس بن سلمان بن أبي الرباب شيخ لابن جو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ان ككتان لقب الحافي بن قضا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ان أيضا هو علاف وإليه تنسب الرحال العلافية، وكذلك ربان بن حاضر بن عامر، وسيأتي في ر ب 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ب الشيء يرتب رت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دام ولم يتحرك، كترتب، وعيش ر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 دائم، وأمر راتب أي دار ثابت،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لت على هذا راتبا وراتما أي مقي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ظاهر من أمر هذه الميم أن تكون بدلا من الباء، لأنه لم يسمع في هذا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م مثل رتب، قال ويحتمل الميم عندي في هذا أن يكون أصلا غير بدل من الرتيمة، وسيأتي ذكرها ورتبته أنا ترت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تب كقنفذ و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قيم الثابت وأمر ترتب على تفعل بضم التاء وفتح العين أي ثابت، قال زيادة بن زيد العذري، وهو ابن أخت ه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نا ولم نملك وقدنا ولم نقدوكان لنا حقا على الناس ترتبا قال الصر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ء ترتب الأولى زائدة، لأنه ليس في الأصول مثل جعفر، والاشتقاق يشهد به، لأنه من الشيء الرا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تب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 والعبد السوء يتوارثه ثلاثة، لثباته في الرق وإقامت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لثباته وطول بقائه، الأخيرتان عن ثعلب ويضم أي التاء الثانية، كذا ضبطه في اللسان في معنى الأولى من الأخيرتين وكذا قولهم جاءوا ترتبا وكذا قول العذري على الرواية المشهورة في الك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نا فضل على الناس ترتبا أي جميعا والصحيح في الرواية  حقا على الناس  والصواب في الإعراب  فض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خذ فلان ترتبة كطرطبة أي شبه طريق نقله الصاغاني يطؤ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بة بالضم، والم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نزلة عند الملوك ونحوها، وفي الحديث </w:t>
      </w:r>
      <w:r>
        <w:rPr>
          <w:rFonts w:ascii="MS Sans Serif;Times New Roman" w:hAnsi="MS Sans Serif;Times New Roman" w:cs="MS Sans Serif;Times New Roman"/>
          <w:color w:val="0000FF"/>
          <w:rtl w:val="true"/>
        </w:rPr>
        <w:t xml:space="preserve"> من مات على مرتبة من هذه المراتب بعث عليها  المر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زلة الرفيعة أراد بها الغزو والحج ونحوهما من العبادات الشاقة، وهي مفعلة من رتب إذا انتصب قائما، والمرا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ا،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قبة، وهي أعلى الجبل، 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تب في الجبل والصحاري، وهي الأعلام التي ترتب فيها العيون والرقباء وفي حديث حذيفة قال يوم الدار  أما إنه سيكون لها وقفات ومراتب فمن مات في وقفاتها خير ممن مات في مراتبها  المرا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يق الأودية في حزونة،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مرتبة عند السلطان أي منزلة، وهو من أهل المراتب، وهو في أعلى الرت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انتصاب ورتب الرجل يرتب رت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تصب، وفي حديث لقمان ابن ع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ب رتوب الكعب في المقام الصعب  أي انتصب كما ينتصب الكعب إذا رميته، ورتب الكعب رت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 وثبت وقد أرتب الرجل إذا انتصب قائما، فهو راتب، عزاه في  التهذيب  ل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يهب من المـنـام رأيتـه                      كرتوب كعب الساق ليس بزمل وصفه بالشهامة وحدة النف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دا مستيقظ منتصب، وأرتب الغلام الكعب إرت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ه، وفي حديث ابن الزبير  كان يصلي في المسجد الحرام وأحجار المنجنيق تمر على أذنه وما يلتفت كأنه كعب رات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رف من الأرض كالبرزخ،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بة ورتب كدرجة ودرج 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ور المتقاربة وبعضها أرفع من بعض واح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بة، وحكيت عن يعقوب بضم الراء وفتح التاء 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ب الدرج، 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العيش وشدته، قال ذو الرمة يصف الثور الوح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ظ الرمل حتى هز خلفـتـه                      تروح البرد ما في عيشه رتب أي تقيظ هذا الثور الرمل، والخ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ت الذي يكون في أدبار القيظ وما في عيشه رتب أي هو في لين من العيش، وما في عيشه رتب ولا عتب أي ليس فيه غلظ ولا شدة أي هو أملس، وما في هذا الأمر رتب ولا عتب أي عناء وشد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و سهل مستقيم، وقال أبو منصور هو بمعنى النصب والتعب، وكذلك المرتبة، وكل مقام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بة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تبة لا يستقال بـهـا الـردى                      تلافى بها حلمي عن الجهل حاجز 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ت بين الخنصر والبنصر، عن ابن دريد وكذا لك بين البنصر والوسط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سبابة والوسطى وقد يسكن والمعروف في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م، وفي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ب، قاله الصاغاني وال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جعل أربع أصابعك مضمومة كالبرزخ، نقله الليث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منتصبة في سيرها،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تب الرجل إرتابا إذا سأل بعد غنى، حكاه ابن الأعرابي أيضا،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المراتب ببغداد، نسب إليه ال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ب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سجلماس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 الرجل كفرح ر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ورجب ر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يا، كرجب يرجب كنص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يرك يستحيي وغيرك ير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ه وعظمه، كرجبه يرجبه رجبا ورجوبا، ورجبه ترجيبا، وترجبه وأرجبه فهو مرجوب ومرج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ربي فرقا وأرجبه أي أعظمه، ومنه سمي رجب، لتعظيمهم إياه في الجاهلية عن القتال فيه، ولا يستحلون القتال فيه، وفي الحديث  رجب مضر الذي بين جمادى وشعبان  قوله بين جمادى وشعبان تأكيد للشأن وإيضاح، لأنهم كانوا يؤخرونه من شهر إلى شهر، فيتحول عن موضعه الذي يختص به، فبين لهم أنه الشهر الذي بين جمادى وشعبان، لاما كانوا يسمونه على حساب النسيء، 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 مضر، وأضافه إليهم، لأنهم كانوا أشد تعظيما له من غيرهم، وكأنهم اختصوا به، وقد ذكر له بعض العلماء سبعة عشر اسما، كذا نقله شيخنا عن لطائف المعارف فيما للمواسم من الوظائف، تأليف الحافظ عبد الرحمن بن رجب الحنبلي، ثم وقفت على هذا التأليف ونقلت منه المطلوب، ج أرجاب ورجوب ورجاب ورجبات، محرك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ب، فإذا ضموا له شعبا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يم، وإن فلانا لمرجب ومنه الترجيب أي ذبح النسائك فيه وفي الحديث  هل تدرون ما الع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سمونها الرجبية، كانوا يذبحون في شهر رجب ذبيحة وينسبونها إ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يام ترجيب وتعتار، وكانت العرب ترجب، وكان ذلك لهم نسكا، أو ذبائح في رجب،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ظم ل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نى تحت النخلة، إذا مالت وكانتء كريمة عليه، دكان تعتمد هي عليه لضعف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بة بالضم اسم ذلك الدكان والجمع رجب مثل ركبة ورك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عم الشجرة إذا كثر حملها، لئلا تنكسر أغصان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بة وال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مد النخلة الكريمة إذا خيف عليها أن تقع، لطولها وكثرة حملها ببناء من حجارة ترجب بها أي تعمد ويكون ترجيبها أن يجعل حول النخلة شوك لئلا يرقى فيها راق فيجني ثمرها،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مة البناء من الصخر تعمد به النخلة، والر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مد النخلة بخشبة ذات شعبتين وهي نخلة رجبية كعمرية، وتشدد ج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تحتها رجبة، كلاهما نسب نادر على خلاف القياس، والتثقيل أذهب في الشذوذ وقال سويد بن صا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سنهـاء ولا رجـبـية                      ولكن عرايا في السنين الجوائ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خلة بالجودة وأنها ليس فيها سنهاء والسنهاء التي أصابتها الس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حمل سنة وتترك أخرى أو ترج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أعذاقها، إلى سعفاتها، وشدها بالخوص لئلا تنفضها الريح، أو التر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شوك حولها أي الأعذاق لئلا يصل إليها آكل فلا تسرق، وذلك إذا كانت غريبة ظريف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تها ترجيبا، ومنه قول الحباب بن المنذر يوم السقيفة أنا جذيلها المحكك وعذيقها المرجب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ب هنا إرفاد النخلة من جانب ليمنعها من السقوط، أي إن لي عشيرة تعضدني وتمنعني وترفدني، والعذيق تصغير عذق بالفتح وهي النخ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تر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يم، ورجب فلان مولاه أي عظمه، وقول سلامة ابن جند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عناقها أنصاب ترجيب فإنه شبه أعناق الخيل بالنخل المرج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أعناقها بالحجارة التي تذبح عليها النسائ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صحة قول من جعل الترجيب دعما للنخ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جيب في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وى سروغه ويوضع مواضعه من الدعم والقل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ب 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فر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ب فلانا بقول سيىء ورجمه به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ضلع والقص، و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ء يصاد بها الصيد كالذئب وغيره، يوضع فيه لحم ويشد بخيط، فإذا جذبه سقط عليه الرج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ء لا واحد لها عند أبي عبيد أو الواحد رجب محركة، عن كراع، أو رجب كقفل، وقال ابن حمد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 رجب، بكسر فسك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صل أصول الأصابع التي تلي الأنامل، أو بواطن مفاصلها أي أصول الأصابع أو هي قصب الأصابع، أو هي مفاصلها أي الأصابع، ثم البراجم ثم الأشاجع اللاتي تلي الكف أو هي ظهور السلاميات، أو هي ما بين البراجم من السلاميات،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نجات في مفاصل الأصابع وفي كل إصبع ثلاث برجمات إلا الإبهام أو هي المفاصل التي تلي الأنامل وفي الحديث  ألا تنقون رواجبكم  هي ما بين عقد الأصابع من داخل واحدتها راجبة،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تها رجبة بالضم، قال الأزهري ولا أدري كيف ذلك، لأن فعلة لا تكسر على فواعل،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بة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بع التي تلي الدائرة من الجانبين الوحشيين من الرجلين، و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لى بها طول الحياة فقرنه                      له حيد أشرافها كالرواجب شبه مانتأ من قرنه بما نتأ من أصول الأصابع إذا ضمت الكف والرواجب من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مخارج صوته،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ى بطنه طول الطراد فأصبحتتقلقل من طول الطراد رواجب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هذيل وضبطه الصاغاني بالفتح من غير 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وران نقله الصاغاني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 الشيء ككرم وسمع الأخير حكاه الصاغاني رحبا بالضم ورحابة ورحبا محركة، نقله الصاغاني فهو رحب ورحيب ورح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كأرحب، وأر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 قال الحجاج حين قتل ابن القرية، أرحب يا غلام جر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ب وأرحبي، وهما زجران للفرس، أي توسعي وتباعدي وتنحي قال الكميت بن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مها هبي وهلا وأرحب                      وفي أبياتنا ولضنا افتلينـا وامرأة رحاب وقدر رحاب بالضم أي واسع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ت عليك، وطلت، أي رحبت عليك البلاد، وقال أبو إسحاق أي اتسعت وأصابها الطل، وفي حديث ابن زمل  على طريق رحب  أي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حب الصدر، ورحب الصدر، ورحيب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هم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حيب الصدر أي واسعه، ورحب الذراع أي واسع القوة عند الشدائد، ورحب الذراع والباع ورحيبهما أي س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ت الدار وأرحبت بمعنى، أي اتسع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 بالفتح والرح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واسع،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رحب وأرض ر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إن ترحبت موارده فقد تضايقت مصا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تحية ال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ا ومرحبا وسهلا قال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قال مر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ذي يزن أي صادف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سعة وأتيت أهلا، فاستأنس ولا تستوحش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بك الله ومسهلك، ومرحبا بك الله ومسهلا بك الله،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رحبا بك، أي لا رحبت عليك بلاد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مصادر التي تقع في الدعاء للرجل، وعلي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ورعيا، وجدعا وعقرا، يريدون سقاك الله ورعاك الل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رحب الله بك مرحبا، كأنه وضع موضع الترحيب، وقال الليث معنى قول العرب مر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في الرحب والسعة وأقم فلك عندنا ذلك، وسئل الخليل عن نصب مرحب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كمين الفعل، أريد به انزل أو أقم فنصب بفعل مضمر، فلما عرف معناه المراد به أميت الفع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أو لقيت رحبا وسعة لا ضيقا، وكذلك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ا أراد نزلت بلدا سهلا لا حزنا غليظ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 به ترح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إلى الرحب والسعة، ورح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مرحبا، وفي الحديث  قال لخزيمة ابن حكيم مرحبا  أي لقيت رحبا وسعة، وقيل معناه رحب الله بك مرحبا، فجعل المرحب موضع الترح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ة المكان كالمسجد والدار بالتحريك وت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ته ومتسعه وكان علي رضي الله عنه يقضي بين الناس في رحبة مسجد الكوفة، وهي صحنه،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صحراء بين أفنية القوم والمسجد رحبة ورحبة، وسميت الرحبة رحبة لسعتها بما رحبت، أي بما اتسعت، يقال منزل رحيب ورحب، وذهب أيضا إلى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رحب وبلاد رحب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سهل وبلاد سهلة، وقد رحبت ترحب، ورحب يرحب رحبا ورحابة، ورحبت رح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بت لغة بذلك المعنى، وقول الله عز وجل  ضاقت عليهم الأرض بما رحبت  أي على رحبها وسعتها، وأرض رح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ة، بالوجهين، من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مائه من جانبيه فيه، جمعه رحاب، وهي مواضع متواطئة يستنقع الماء فيها، وهي أسرع الأرض نباتا، تكون عند منتهى الوادي وفي وسطه، وقد تكون في المكان المشرف يستنقع فيها الماء وما حولها مشرف عليها، ولا تكون الرحاب في الرمل، وتكون في بطون الأرض وفي ظواه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ة من الثمام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 ومن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نب، بمنزلة الجرين للتم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بة والرحبة، والتثقي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المنبات المحلال، ج رحاب ورحب ورحبات، محركتين، ويسكنا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ة ورحاب كرقبة ورقاب،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سع من الأرض،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مثل قرية وقر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جيء شاذا، في باب الناقص فأما السالم فما سمعت فعلة جمعت على ف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أعرابي ثقة لا يقول إلا ما قد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ى عن نصر بن سيار رحبكم الدخول في طاعته أي ابن الكرماني ككرم أي وسعكم فعدى فعل، وهو شاذ لأن فعل ليست متعدية عند النحويين إلا أن أبا علي الفارسي حكى عن هذيل القبيلة المعهودة تعديتها أي إذا كانت قابلة للتعدي بمعناها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بصر العين فيها كلابا وقال أث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فعل بضم العين متعديا إلا كلمة واحدة رواها الخليل وه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تك الدار، وحمله السعد في شرح العزي على الحذف والإيصال، أي رحبت بكم الدار،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جلال السيوطي عن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الله جوفه أي وسع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في الصحيح فعل بضم العين متعديا غير هذا، وأما المعتل فقد اختلفوا فيه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قلته قولته،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ذلك لأنه لا يتعدى،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ته، ألا ترى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مة شاذة على فعل مج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لا يكون مجاوزا أبد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تك لا يجوز عند النحويين، ونصر ليس ب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ضلع في الصدر، وإنما يكون الناحز في الرحب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تسم بها العرب في جنب البعير، والرحبيان الضلعان اللتان تليان الإبطين في أعلى الأضلاع، أو الرح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ع المرفقين وهما رحبيان، والرحيباء من الفرس أعلى الكشحين، وهما رحيباوان، عن ابن دريد، أوهى أي الرحبى منبض القلب من الدواب والإنسان، أي مكان نبض قلبه وخفقانه،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بى ما بين مغرز العنق إلى منقطع الشراس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ضلعي أصل العنق إلى مرجع الكت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أجإ أحد جبلي طيىء وبئر في ذي ذروان من أرض مكة زيدت شرفا بوادي جبل شمنصير، يأتي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حذاء القادسية، وواد قرب صنعاء اليم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ين المدينة والشأم قرب وادي القرى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اللجا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ة مالك بن طوق مدينة أحدثها مالك على شاطئ الفرات،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ها أيضا،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كوفة تعرف برحبة خنيس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غداد تعرف برحبة يعقوب منسوبة إلى يعقوب بن داوود وزير المهدي،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سيل في الثلبوت وقد تقدم في ثلب أنه واد أو أرض،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ور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تعرف برحبة الهدار، وصحراء بها أيضا فيها مياه وقرى، والنسبة إليها في الكل رحبي، م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حبة بن زرعة بن الأصغر ا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مير إليه نسب حريز بن عثمان المعدود في الطبقة الخامسة من طبقات الحفاظ،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ابة كق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بأذربيجان ودربند، وأكثر أرمينية يشملثها هذا الاس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ح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مدان من قبائل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هم أي همدان،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م يورث ولولا تراثه                      لقد شركت فيه بكيل وأرحب وقرأت في كتاب الأنساب للبلاذ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محمد بن زياد الأعرابي الراوية عن هشام بن محمد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ائل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ب وجعشم، وهم الجعاشمة، ووائل وأنسى قا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 الأنسوي أخو المعالي                      وخالي المرحبي أبو لهيعه ويزيد بن قيس، وعمرو بن سلمة، ومالك بن كعب الأرجبيون من عمال سيدنا علي رضي الله عنه أو فحل كذا قا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تنسب إليه النجائب لأنها من نسل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أو مكان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خلاف باليمن يسمى بقبيلة كبيرة من همدان، واسم أ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ة بن دعام بن مالك بن معاوية بن صعب بن دومان بن بكيل ابن جشم بن خيران بن نوف بن همدان ومنه النجائب الأرحبيات وفي  كفاية المتحف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ح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كريمة منسوبة إلى بني أرحب من بني همدان، وعليه اقتصر الجوهري، ونقله الشريف الغرناطي في شرح مقصورة حازم،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لى ساحل البحر بينه وبين ظفار نحو عشرة فرا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ح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ورجل رحيب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 نقله السيو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ائب التخوم،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وهو غلط أي سعة أقطا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رحبا، ومرحبا كمعظم ومرحبا كمقعد،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ظل، وبه فسر 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أخلاء عند البـلا                      ء والرزء أروغ من ثع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واصل من أصبحت                      خلالته كأبـي مـرحـب وهو أيضا كنية عرقوب صاحب المواعيد الكاذ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له ابن عبد الحنفي وم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بحضر موت اليمن وذو م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معد يكرب، كان سادنه أي حافظ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حب اليهودي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تله سيدنا علي رضي الله عنه يوم خي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يب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ت عزة إذ تصاقب دارها                      برحيب فـأرينة فـنـخـال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وهذه عن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ذي لا ينفذ عن ابن الأعرابي، وقيل إنه مقلوب درب، و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دب ك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 لأهل مصر،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د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 معروف بمصر نقله الأزهري وابن فارس والجوهري، أو يضم أربعة وعشرين صاعا بصاع النبي صلى الله عليه وسلم، وهو أربعة وستون منا بمنا بلدنا، والق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إردب، كذا حدده الأزهري، وقال الشيخ أبو محمد 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يال ضخم لأهل مصر، ليس بصحيح، لأن الإردب لا يكال به وإنما يكال بالويبة، وهو مراد المصنف من قوله أو أي الإردب بها ست ويبات، وفي الحديث </w:t>
      </w:r>
      <w:r>
        <w:rPr>
          <w:rFonts w:ascii="MS Sans Serif;Times New Roman" w:hAnsi="MS Sans Serif;Times New Roman" w:cs="MS Sans Serif;Times New Roman"/>
          <w:color w:val="0000FF"/>
          <w:rtl w:val="true"/>
        </w:rPr>
        <w:t xml:space="preserve"> منعت العراق درهمها وقفيزها، ومنعت مصر إردبها  و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إذا استنبح الأضياف كلبهمقالوا لأمهم بولي على الن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ز كالعنبر الهندي عندهموالقمح سبعون إردبا بدينار قال الأصمع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الأول منهما أهجى بيت قالته العرب، ثم إن ظاهر كلامهم أنه عربي، وصرح بعضهم بأنه معرب، قاله شيخنا،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البيت ل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اة التي يجري فيها الماء على وجه الأرض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دبة بهاء هي البالوعة الواسعة من الخزف شبهت بالإردب المكي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يدة،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يد، وهو الآجر الكبير بالباء الموحدة، هكذا في الأصول، وفي بعضها بالثاء المثل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ئمان بالكسر أي التحنن واللطاف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ب على الأرض أي لزم فلم يبر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زب ك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 والكبير والغليظ الشديد والضخ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رزب، ملحق بجردحل، أي قصير غليظ شديد،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سم الأح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وعن كراع جعله اسما ل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إر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رجل إر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أو الضخم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اب لغة في الميزاب وليست بالفصيحة، وأنكره أبو عبيد، ومثله في شفاء الغليل للشهاب الخفا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عظيمة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زيب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سن من كل مخشي الردى قذفكما تقاذف في اليم المرازيب أو المر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طويلة قا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زبة والمرزبة بكسر أولهما مشددتان أو الأولى فقط وبه جزم غير واحد، والوجه في الثاني التخفيف، ونسب في المصباح التشديد للعامة، كما في الفصيح وشروح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طأ،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ية من حديد، وفي لسان العرب الإرزبة التي يكسر بها المدر فإن قلتها بالميم خففت الباء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بة،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بالمرزبة العود النخر وفي حديث أبي جهل  فإذا رجل أسود يضربه بمرزبة  المرزبة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 الكبيرة التي تكون للحداد، وفي حديث الملك  وبيده مرزبة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بة، بالهمز والتشد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ب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سة الفر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ى مرزبة كذا، وله مرزبة كذا، كما تقول له دهقنة كذا وهو مرزبانهم بضم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ئيسهم، تكلموا به قديما، كذا في شفاء الغليل، وفي الحديث </w:t>
      </w:r>
      <w:r>
        <w:rPr>
          <w:rFonts w:ascii="MS Sans Serif;Times New Roman" w:hAnsi="MS Sans Serif;Times New Roman" w:cs="MS Sans Serif;Times New Roman"/>
          <w:color w:val="0000FF"/>
          <w:rtl w:val="true"/>
        </w:rPr>
        <w:t xml:space="preserve"> أتيت الحيرة فرأيتهم يسجدون لمرزبان لهم  هو بضم الزاي، وهو الفارس الشجاع المقدم على القوم دون الملك، وهو معرب ج مرازبة وفي لسان العرب وأما المرازبة من الفرس فمعرب،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ي عن الأصمعي أنه يقال للرئيس من ال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زبان ومزبران بالراء والزاي وأنشد في المعجم لبعض الشع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ـدار د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وان وغـمـدان                      والملك م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سان وقحط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ض فارس والإقليم بابل وال                      إسلام مكة والدنـيا خـراسـان إلى أ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تب الناس فيها في مراتبهم                      فمرزبان وبطريق وطرخـان والمرزبانية بضم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غداد على نهر عيسى فوق المحول، بنى بها الإمام الناصر لدين الله دارا ورباطا لأهل التصوف، وكان الصاغاني شيخ ذلك الرباط من طرف الإمام المستن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بو الحارث مرزبان الزأرة بالهمز هي الأجمة، أي الأسد قال أوس بن حجر في صفة 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عليه من البردي هبرية                      كالمرزباني عيال بأوصال هكذا أنشده الجوهري، والصواب  عيال بآصال  ومن روى  عيار  بال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عده  أوصال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مفضل، كالمزبراني بتقديم 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خرج على ما حكاه ابن بري عن الأصمعي،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ذ بالله من المرازبه، وما بأيديهم من المراز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س المرز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شحر، وهو رأس خارج إلى البحر على مكلإ</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هل المرزبان بن محمد بن المرزبان، وأبو مسلم عبد الواحد بن محمد بن أحمد بن المرز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أحمد بن محمد بن المرزبان، الأبهريون، محدثون وأبو جعفر هذا آخر من ختم به حديث لوين بأصبه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خلف بن المرزبان، قال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باري 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رحمن بن المرزبان الوليد، أبادي، أحد أركان السنة بهمذان،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ب الشيء في الماء كنصر يرسب ورسب، مثل كرم، رس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سفلا ورسبت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ا، وفي حديث الحسن يصف أهل النار  إذا طفت بهم النار أرسبتهم الأغلال  أي إذا رفعتهم وأظهرتهم حطتهم الأغلال بثقلها إلى سف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كأنها لمغيبها عند الج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سيف رسوب يغيب في الضريبة ويرسب كالرسب محركة، ورسب كصرد ومرسب مثل منبر، ور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رسول الله صلى الله تعالى عليه وسلم أي ذكرضه عبد الباسط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خالد بن الوليد سيف سماه مرسبا،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المرسب رأس البطر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آلة للرسوب، أو هو أي الرسوب من السيوف السبعة التي أهدت بلقيس لسليمان عليه السلام، والأخير سيف الحارث بن أبي شمر الغساني ثم صار للنبي صلى الله عليه وسلم وقال البلاذري في سرية علي رضي الله عنه لما توجه إلى هدم الفلس صنم لطيئ، كان الصنم مقلدا بسيفين أهداهما إليه الحارث ابن أبي شمر، وهما مخذم ورسوب، كان نذر لئن ظفر ببعض أعدائه ليهدينهما إلى الفلس فظفر فأهداهثما له، وفيهما يقول علقمة بن عب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اهر سربالي حديد عليهما                      عقيلا سيوف مخذم ورسوب فأتى بهما رسول الله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ليم، كالراسب، ورجل راسب، ومن المجاز جبل راسب أي ثابت بالأرض راس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ر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هم في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سب بن مالك بن ميدعان بن مالك بن نصر بن الأزد، ومنهم في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سب بن الخزرج بن حرة بن جرم بن ر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بر بن عبد الله الراسبي صح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رس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أعينهم أي غارت في رؤوسهم جوع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سب والرو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ين مكة والطائ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اسي،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تبي بالضم وفتح ثالثه، أهمله الجماعة، قال أئمة النسب هو أبو شعيب صالح بن زياد الرستبي المحدث المقرئ السوسي، صاحب الإدغام، أحد راويي أبي عمرو، والأشبه أن يكون منسوبا للجد،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به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جيل الفارغ الذي يغترف به الماء، في بعض اللغات، كما يسمى المدعة، بالفتح، وفي التهذيب عن أبي عمرو المراشب جعو أي طين رؤوس الخروس، أي الد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ب محركة كالرتب، هو ما بين السبابة والوسطى من أصولهما وقد تقدم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ب ريقها أي الجارية يرضبه ر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فه وامتصه، كترض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المرش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طع الريق في الفم، وكثرة ماء الأسنان، فعبر عنه بالمصد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أو هو قطع الريق في الف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أيض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ضب الإنسان من ريقه كأنه يمتصه، وإذا قبل جاريته رضب ريقها، وفي الحديث  كأني أنظر إلى رضاب بزاق رسول الله صلى الله عليه وسلم  البزاق ما سال، والرضاب منه ما تحبب وانتشر من بزاقه حين تفل ف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 المسك،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مس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بسـم تـبـدي حـبـبـا                      كرضاب المسك بالماء الخصر وال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ثلج والسكر والبرد قاله عمارة بن عقيل، ويقال لحب الثلج، رضاب الثلج، وهو البرد، وال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ب العسل، وهو رغوته، والرض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طع من الندى على الشجر والر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وماء ر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حل في الماء الرضاب العذب ويقال إن الرضاب هنا البر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حل، أي كعسل النح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در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ضبة، ورضبة، محركة فإن صحت رضبة فراضب في جميعها اسم للجمع، والراضب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 قال حذيفة بن أنس يصف ضبعا في مغ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عة ضبع دمجت في مغارة                      وأدركها فيها قطار وراضب أراد ضبعا فأسكن الباء، ودمجت بالجيم دخلت، ورواه أبو عمرو بالحاء، أي أكبت، وخن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وهو خناعة بن سعد بن هذيل ابن مدر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ضب المطر وأرض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زنا مستهل الإرض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قلاتا في ظلال الألصاب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بت السماء وهضبت، ومطر راضب أي ه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ضبت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ضت، قل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ياق العذب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بالفتح ضد اليابس، والرطب من الغصن والريش وغيره الناعم، رطب ككرم وسمع الأولى عن ابن الأعرابي يرطب رطوبة ورطابة وهذه عن الصاغاني فهو رطب ورطيب، و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ود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صن رطيب، وريش رطيب، أي ناعم، وفي الحديث  من أراد أن يقرأ القرآن رطبا  أي لينا لا شدة في صوت قارئه، ونقل شيخنا عن أي الريحان في كتاب الج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لؤلؤ رطب، كناية عما فيه من ماء الرونق والبهاء ونعمة البشرة وتمام النقاء، لأن الرطوبة فضل يقوم لذات الماء، وهي تنوب عنه في الذكر، وليس نعني بالرطوبة ضد اليبوسة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ل الرطب،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ب بضمة، والرط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 بالكسر الأخضر من البقل أي من بقول الربي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قل والشجر، وهو اسم للجنس،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عمعان الصيف هب له                      بأجة نش عنه الماء والرطـب وهو مثل عسر وعسر، وفي كفاية المت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ب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ان غضا من الكلإ، و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ه، وقال البكري 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بالضم في النباتش، وفي سائر الأشياء بالفتح، نقله شيخنا أو جماعة العشب الرطب، أي الأخضر قاله أبو حنيفة وأرض مرطبة بالضم أي معشبة كثيرته أي الرطب والعشب والكلإ، وفي الحديث  أن امرأة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ا كل على آبائنا وأبنائنا، فما يحل لنا من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تأكلنه وتهدينه  أراد ما لا يدخر ولا يبقى كالفواكه والبقول، وإنما خص الرطب لأن خطبه أيسر، والفساد إليه أسرع، فإذا ترك ولم يؤكل هلك ورمي، بخلاف اليابس إذا رفع وادخر فوقعت المسامحة في ذلك بترك الاستئذان، وأن يجرى على العادة المستحسنة في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ما بين الآباء والأمهات والأبناء دون الأزواج والزوجات، فليس لأحدهما أن يفعل شيئا إلا بإذن صاح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يج البسر قبل أن يتمر واحدته بهاء،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رطب بتكسير رطبة، وإنما الرطب كالتمر مذكر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طب، ولو كان تكسيرا لأنثو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البسير إذا انهضم فلان وحل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طبة ج أي الرطب أرطاب، والإمام الفقيه أبو القاسم أحمد بن سلامة بن عبد الله بن مخلضد بن إبراهيم بن مخلد بن الرطبي البجلي الكرخي من كبار الشافعية ولد في أواخر سنة ستين وأربعمائة، وحفيده الإمام العلامة الفقيه القاضي أبو إسحاق وأبو المظفر إبراهيم بن عبد الله بن أحمد ولد في رمضان سنة </w:t>
      </w:r>
      <w:r>
        <w:rPr>
          <w:rFonts w:cs="MS Sans Serif;Times New Roman" w:ascii="MS Sans Serif;Times New Roman" w:hAnsi="MS Sans Serif;Times New Roman"/>
        </w:rPr>
        <w:t>5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من ابن الحسين عبد الحق ابن عبد الخالق، وأبي السعادات نصر الله بن عبد الرحمن، وأبي الفتح بن البطر، وتفقه على أبي طالب غلام ابن الخل، ذكره المنذري في التكملة، وابن نقطة في الإكمال والخيضري في الطبقات، مات في رمضان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محمد ابن عبيد الله الرطبي، حدث عن أبي القاسم علي بن أحمد بن محمد بن علي بن البسري، وأما جده أحمد بن سلامة فإنه حدث عن محمد وطراد ابني الزينبي، ومحمد بن علي بن شكرويه، ومحمد بن أحمد بن ماجه الأبهري وجماعة، وتفقه على أبي نصر بن الصباغ، وأبي إسحاق الشيرازي، ثم رحل إلى أصبهان، وتفقه بها على محمد بن ناشب الخجندي، ورجع إلى بغداد، وولي حسبتها، وكان كبير القدر حسن السمت ذا شهامة، ذكره ابن السمعاني، والخيضري، مات في رجب، سنة سبع وعشرين وخمس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ب الرطب ورطب ككرم وأرطب ورطب تر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وان رطب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ت البسرة وأرطبت فهي مرطبة ومرطبة، وتمر ر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ب، وأرطب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طبا وأرطب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وان رطبه، و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 نخلهم وصار ما عليه رطب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رطب اليبيس فوضع في جرار وصب عليه الماء فذلك الربيط، فإن صب عليه الدبس فهو المص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ب الثوب وغيره وأرطبه كلاهما بله، كرطبه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بة دمث الكثـيب بـدوره                      أرطى يعوذ به إذا ما يرطب ورطب الدابضة رطبا ورط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ها رطبة بالفتح والضم أي فصفصة نفسها ج رط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الفصفصة ما دامت خضر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ب خاصة مادام طريا رطبا،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ت الفرس رطبا ورطوبا، عن أبي عبيد، ورط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الرطب، كرطبهم ترطيبا،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طب نخله ولم يرطب، خبث فعله ولم ي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ب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ما عنده من الصواب والخط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جارية 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ة ناعمة، وغلام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ين النساء،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يا رطاب،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 لها وفي شتمهم يا ابن الرط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طوب من به رط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ية مرطبة بالفتح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ة بين ركايا أم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لساني بذكرك وترطب، وما زلت أرطبه به، وهو رطيب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مزينة، من التابعين، نقلته من كتاب الثقات لابن ح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ب بالضم أورده الجوهري، وابن القطاع، والسرقسطي وابن فارس وبضمتين هما لغتان، الأصل الضم والسكون تخفيف، وقيل بالعكس والضم 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صدر والثاني ا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مصدر، وأشار شيخنا في شرح نظم الفصيح إلى ترجيح الضم، لأنه أكثر في المصادر دون ما هو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الخ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وف الذي يملأ الصدر والقلب، أشار له الراغب والزمخشري تبعا لأبي علي وابن جني، وقيل إن ال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خوف، رعبه كمنعه يرعبه رعبا ور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ه، فهو مرعوب ورعيب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به، قاله ابن الأعرابي في نوادره، وثعلب في الفصيح، وإياهما تبع الجوهري وكفى بهما قدوة، وحكى ابن طلحة الإشبيلي، وابن هشام الللخمي والفيومي في المصباح جوازه، على ما حكاه شيخنا كرعبه ترعيبا وترعابا بالفتح فرعب كمنع رعبا بالضم ورعثبا بضمتين، نقله مكي في شرح الفصيح، وارتعب، فهو مرعب ومرتعب أي فزع، ورعب ككرم في رواية الأصيلي في حديث بدء الوحي، ورعب كعني، حكاها ابن السكيت، وحكاهما عياض في المشارق، وابن قرقول في المطالع، وقال 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ته أي أخفته وأفزع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ت بالرعب مسيرة شه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قة من كل شيء، والذي في الصحاح والمجمل بغر هاء،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سلم تلعابة، وفي الحرب ترع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عبه أي الحوض كمنعه يرعبه ر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رعب السيل الوادي ير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هو منه، وسيل ر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أ الوادي، قال مليح بن الحكم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هيدب أيما الربا تحت ودقهفتروى وأيما كل واد فيرعب وقرأت في أشعار الهذليين لأبي ذؤيب لما نزل على سادن العز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تل جوعهم بمكـلـلات                      من الفرني يرعبها الجميل قال أبو 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ل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ن قد كللت بالشحم، يرع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ؤ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مطر راعب، و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والودك،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 الوادي فهو راعب إذا امتلأ بالماء، ورعب السيل الوادي إذا ملأه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الشيء ونقصته، ف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عب بالضم فمعناه فيملأ، وقد روي بنصب كل على أن يكون مفعولا مقدما ليرعب أي أما كل واد فيرعب، وفي يرعب ضمير السيل أو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بت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هديلها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ب السنام وغيره ير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رعبه ترعيبا فيهما، والترعي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 والسنام الم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 ج ترع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المقطع شطائب مستطيلة، وهو اسم لا مصدر،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يب في الترعيب على الإتباع ولم يحفل بالساكن، لأنه حاجز غير حص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شيخ أبو حيان بأن التاء في الترعيب زائدة، وهو قطع السنام، ومنهم من يكسر إتباع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طلع الترعيب فـيهـا                      عذارى يطلعن إلى عذا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يل الزيادة فقد فعليل بال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ع، صريح في أنه اسم جنس جمعي كنظائره، فإطلاق الجمع عليه إنما هو مجاز، انتهى،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اجه، وسمنه، وغلظه، كأنه يرتج من سمنه كالرعبوبة في معن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رعبوبة من سنام وهو الرعبب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رعبوبة ورعبوب بضمهما لفقد فعلول بالفتح، ورعبيب بالكسر الأخيرة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بة تارة، أو بيضاء حسنة رطبة حل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يضاء فقط،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ظللنا في شواء رعبب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هوج مثل الكشى نكشبه والرعب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عن ابن الأعرابي،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ابيب، قال حميد الأرق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ابيب بيض لا قصار زعانف                      ولا قمعات حسنهـن قـريب أي لا تستحسنها إذا بعدت عنك وإنما تستحسنها عند التأمل لدمامة قامتها، أو بيضاء ناعمة قاله اللحياني والرعبوبة والرعبوب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اشة خفيفة، قال عبيد ابن الأبر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كتها الساق قلت نعامةوإن زجرت يوما فليست برعبوب وال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ة من السحر وغيره رعب الراقي يرعب رعبا، ورجل ر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اء، من ذلك وال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شديد الرع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جيب الرعب إن دعيت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رقيت  أي خدعت بالوعيد لم أنقد ولم أخف، وال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تسجع به العرب، والفعل من كل من الثلاثة رعب كمنع، وهو راعب ورع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ظ، نقله الصاغاني ج رعبة كقردة، ورع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رعبه أي خو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بة ترع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 رع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يقطر دسم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م رعيب أي ممتليء سمين، كالمرعبب، للفاع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ب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زة المخيفة، وهو أن يثب أحد فيقعد عندك بجنبك وأنت عنه غافل فتفز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بو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ج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عيب العين ومرع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ن لا يبصر شيئا إلا فز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بو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طلعة، كالرعبب، كجن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وهو الرعيب أيضا، وجمعه رعب ورعب قالت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هوى الأطولين الغل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غض المشيئين الرعبـا ور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نها الحمام الراعبي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أرض غير معروفة ولم يذكرها البكري ولا صاحب المراصد على كثرة غرائبه، والذي في المجمل وغيره من مصنفات القد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مة الراعبية ترعب في صوتها ترعيبا، وذلك قوة صوته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لسان العرب، فإنه قال الراعبي جنس من الحمام جاء على لفظ النسب، وليس ب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سب إلى موضع لا أعرف صيغة اسم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م را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صوت قويه في تطريبه يروع بصوته أو يملأ به مجاريه، وحمام له تطريب وتر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ير 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دريد، وليس بث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رف أطلالا بميسرة اللوىإلى أرعب قد حالفتك به الصبا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مان بن يلبان الرعبائ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في زمن الناصر بن العزي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ب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بليب كزنجبيل أهمله الجوهري وصاحب اللسان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ملاطفة لزوجها، وأنشد للكميت يصف ذئب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ني في اللمام له صديقا                      وشادنة العسابر رعبليب شادنة العس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ولاد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ب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مزق ما قدر عليه من الثياب وغيرها من رعبلت الجلد إذا مزقته، فعلى هذا الباء زائدة، وقد ذكر أيضا في حرف اللام لهذه العلة، كما قا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غب فيه، كسمع يرغب رغبا بالفتح ويضم ورغبة ورغبى على قياس سكرى، ورغبا بالتحري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راده، كارتغب فيه، ورغبه، أي متعديا بنفسه، كما في المصباح فهو راغب ومرتغ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متعمدا وزهد فيه، ولم ي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ب إليه رغبا ورغبا محركة ورغبا بالضم ورغبى كسكرى ويضم، ورغباء كصحراء ورغبوتا ورغبوتى، ورغبانا، محركات ورغبة ورغبة بالضم،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هل، أو هو الضراعة والمسألة وفي حديث الدعاء  رغبة ورهبة إليك  ورجل رغبوت من الرغبة وفي الحديث  أن أسماء بنت أبي بكر رضي الله عنهم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أمي راغبة في العهد الذي كان بين رسول الله صلى الله عليه وسلم وبين قريش، وهي كافرة فسألتني، فسألت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غبة أي طامعة تسأل شيئ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ت إلى فلان في كذا وكذا أي سألته إياه، وفي حديث آخر  كيف أنتم إذا مرج الدين وظهرت الرغبة  أي كثر السؤال، ومعنى ظهور الر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على الجمع مع منع الحق، رغب يرغب رغبة إذا حرص على الشيء وطمع فيه، والر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والطلب، وأرغبه في الشيء غيره ورغب إليه ورغبه ترغ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ا رغب، الأخير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ت الدنيا على المرء رغبتإليه ومال الناس حيث يميل ودعا الله رغبة ورهبة، عن ابن الأعرابي، وفي التنزيل  يدعوننا رغبا ورهبا  ، ويجوز رغبا وره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علم أحدا قرأ بها،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بى والرغبى مثل النعمى والنعمى، والرغبى والرغباء بالمد من الرغبة كالنعمى والنعماء من النعمة، وأصبت منه الرغبى أي الرغبة ال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رغوب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هوب لكل رغيبة، بهذا المعنى، والرغيبة من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الجمع الرغائب،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ضبن على امرئ في مـالـه                      وعلى كرائم صلب مالك فاغض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ى تصبك خصاصة فارج الغنى                      وإلى الذي يعطي الرغائب فارغ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ب بنفسه عنه، بالكسر، أي رأى لنفسه عليه فضلا، وفي الحديث  إني لأرغب بك عن الأذان  يقال رغبت بفلان عن هذا، إذا كرهته وزهدت فيه، كذا في النهاية، وفي حديث ابن عمر  لا تدع ركعتي الفجر فإن فيهما الرغائب  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غب فيه من الثواب ال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بة ورغائ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رغب فيه ذو رغب النفس، ورغب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أمل، وطلب الكثير، 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رغائب،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ب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فيد الغرائب، ويفئ الرغائب، وقال الواح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ت بنفسي عن هذا الأمر، أي ترفع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ب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أكل، وشدة النهم والشره، وفي الحديث  الرغب شؤم  ومعناه الشره والنهمة والحرص على الدنيا والتبقر 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أمل وطلب الكثير، وفعله رغب ككرم رغبا ورغبا فهو رغيب، كأم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أكل، وفي حديث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امرأ بالرغب والخمر مولعا أي بسعة البطن وكثرة الأكل ويروى بالزاي، يعني الج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رغاب، كسحاب، ورغب مثل 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ذ الماء الكثير ولا تسيل إلا من مطر كثير، أولينة واسعة دمثة وقد رغبت رغبا، والر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جوف، ورجل رغيب الجوف إذا كان أكول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ر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كثير الأخذ للماء واس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أخذ، كرغب بضمتين، فعله رغب ككرم يرغب رغابة ورغبا بالضم وبضمتين وواد رغ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مجاز، وطريق رغب ككتف، كذلك، والجمع رغب بضمتين،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لك الورد كالأستي قد جعلتأيدي المطي به عادية رغبا وتراغب المكان إذا اتسع، فهو متراغب، وحمل رغيب أي ثقيل، كمرتغب، قال ساعدة بن جؤ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ب قد ترى إني لحمل على ما كان مرتغب ثقي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غيب الش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خطو كثير الأخذ من الأرض بقوائمه والجمع رغاب، وإبل ر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أكل،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ا من الدهم الرغاب كأنهاأشاء دنا قنوانه أو مجاد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ب الله قدرك، أي وسعه وأبعد خطوه، وفي الحديث  أفضل الأعمال منح الرغا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در الكثيرة النفع، جمع الرغيب، وهو الواسع، جوف رغيب وواد رغيب، و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رغيبة  أي واسعة، وفي حديث أبي الدرداء  بئس العون على الدين قلب نخيب وبطن رغيب  وفي حديث الحجاج لما أراد قتل سعيد بن جبير  ائتوني بسيف رغيب  أي واسع الحدين يأخذ في ضربته كثيرا من الم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ب كمحسن ميل غني،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ا يغرن امرأ من سوامـه                      سوام أخ داني القرابة مرغب 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سر له مال كثير رغيب،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ماع، والم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ات للمع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اب بالكسر ضبطه أبو عبيد في معجمه، ولكنه في المراصد ما يدل على أنه مفتوح، كما ينبئ عنه إطلاق المؤلف، وكما هو نص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غلة كثيرة يرغب فيها، أقطعه معاوية بن أبي سفيان كابس بن ربيعة لشبهه به صلى الله عليه وسلم، وسيذكر في ك ب 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بصرة، كذا قاله شراح الشفاء ونهر بمرو الشاهجان، ومر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مالين بهراة كذا ذكره الحافظ ابن عساكر في المعجم البلدانيات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الك بن حمار وفي بعض النسخ جماز بالجيم والزاي والأول أصوب ومرغ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كس منها أبو عمرو محمد بن أحمد بن الحسن أبي النجري بن الحسن المروزي، مروزي سكن مرغبان وحدث، مات سنة </w:t>
      </w:r>
      <w:r>
        <w:rPr>
          <w:rFonts w:cs="MS Sans Serif;Times New Roman" w:ascii="MS Sans Serif;Times New Roman" w:hAnsi="MS Sans Serif;Times New Roman"/>
        </w:rPr>
        <w:t>4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غابين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وع لنهر بالبص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ابى كالرغا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الك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عروفة، قال كثير ع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ردت رغباء في يوم وردها                      قلوصي دعا إعطاشه وتبـلـدا وراغب ورغيب ورغ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ظيم بن حبيب بن رغبان، حدث عن الإمام أبي حنيفة النعمان بن ثابت الكوفي قدس سره، وطبقته، وهو متروك وقال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 بثقة، وفاته أبو الفوارس عبد الغفار بن أحمد بن محمد بن عبد الصمد بن حبيب بن رغبان الحمصي، محدث، قدم أصبهان سنة </w:t>
      </w:r>
      <w:r>
        <w:rPr>
          <w:rFonts w:cs="MS Sans Serif;Times New Roman" w:ascii="MS Sans Serif;Times New Roman" w:hAnsi="MS Sans Serif;Times New Roman"/>
          <w:color w:val="0000FF"/>
        </w:rPr>
        <w:t>29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إلى حم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رغبان مولى حبيب بن مسلمة الفهري، من أهل الشأم، صاحب المسجد ببغ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غ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خارا منها أبو حفص عمر بن المغيرة، حدث عن المسيب بن إسحاق، ويحيى بن النضر وغيرهما، وعنه أبو إسحاق إبراهيم بن نوح ابن طريف البخ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بان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دانة النعل وهي عقدة الشسع التي تلي الأرض،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محيط بالزاي والعين المهملة، وهو تصحيف قبيح، وزاده قبحا ذكره إياها في الرب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جوف من الناس وغيره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 رغيب وسقاء رغيب، وكل ما اتسع فقد رغب رغبا، وجمع الر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اب،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 هو الله، وهو الحافظ الذي لا يغيب عنه شيء، فعيل بمعنى فاعل، وفي الحديث  ارقبوا محمدا في أهل بيته  أي احفظوه فيهم، وفي آخر  ما من نبشي إلا أعطي سبعة نجباء رقباء أي حفظة يكونون معه، 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يظ، 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ظر، ورقي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س وهو الذي يشرف على مرقبة ليحرسهم، 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س الحافظ، ورقيب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عتهم 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وفي بعض النسخ  من  أصحاب الميسر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خلف أذنابها أزمل مكان الرقيب من الياسرينا أو رقيب القداح هو الأمين على الضر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كل رجحه ابن ظفر في شرح المقامات الحريرية، ولا منافاة بين القولين، قاله شيخ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ذي يقوم خلف الحرضة في الميسر، ومعناه كله سواء، والجمع رقب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سهم الثالث من قداح الميس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اعد الرقباء للض                      رباء أيديهم نواه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فر زمزم  فغار سهم الله ذي الرقيب  وهو من السهام التي لها نصيب، وهي سبعة، قال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ثالث من السبعة التي لها أنصباء، وذكر شيخنا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ح الميسر عشرة، سبعة منها لها أنصباء، ولها ثلاثة إنما جعلوا لها للتكثير فقط ولا أنصباء لها، فذوات الأنصباء 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 وفيه فرضة واحدة وله نصيب واحد، والثاني التوأم، وفيه فرضتان وله نصيبان، والرقيب وفيه ثلاث فرض وله ثلاثة أنصباء، والحلس وفيه أربع فرض، ثم النافس وفيه خمس فرض، ثم المسبل وفيه ست فرض، ثم المعلى وهو أعلاها، وفيه سبع فرض وله سبعة أ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ي لا سهم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ح والمنيح والوغد، وأنشدنا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عبد الله محمد بن الشاذلي أثناء قراءة المقامات الحري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ضا قسم الهوى أعشار قلبي                      فسهماك المعلى والرقـيب وفيه تورية غريبة في التعبير بالسهمين، وأراد بهما عينيها، والمعلى له سبعة أنصباء، والرقيب له ثلاثة، فلم يبق له من قلبه شيء، بل استولى عليه السه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من نجوم المطر يراقب نجما آخر، وإنما قيل للقيوق رقيب الثريا تش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ا برقيب الميسر، ولذلك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ن والعيوق مقعد رابـئ                      الضرباء خلف النجم لا يتتلع 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زبرقان ابن بدر كأنه كان يراقب الخيل أن تسب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ات، كأنه يرقب من يعض، أضو حية خبيثة ج رقيبات ورقب بضمتين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رجل من ولده وعشيرته،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رقيب أنت لأبيك وسلفك، أي نعم الخلف، لأنه كالدبران للث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ذي في المشرق يراقب الغارب أو منازل القمر كل واحد منها رقيب لصاحبه كلما طلع منها واحد سقط آخر مثل الثريا رقيبها الإكليل إذ طلعت الثريا عشاء غاب الإكليل، وإذا طلع الإكليل عشاء غابت الثريا، ورقيب النجم الذي يغيب بطلوعه،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ا عباد الله أن لست لاقيابثينة أو يلقى الثريا رقيبها 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هي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عق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قيب الثريا من الأن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يل، لأنه لا يطلع أبدا حتى تغيب، كما أن الغفر رقيب الشرطين، والزبا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ب البطين، والشولة رقيب الهقعة، والنع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ب الهنعة، والبلدة، رقيب الذراع ولا يطلع أحدهما أبدا إلا بسقوط صاحبه وغيبوبته، فلا يلقى أحدهما أبدا إلا بسقوط صاحبه وغيبوبته، فلا يلقى أحدهما صاح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به يرقبه رقبة ورقبانا بكسرهما ورقوبا بالضم، ورقابة ورقوبا ورقبة بفتح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ده وانتظره، كترقبه وارتقبه والت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ظار، وكذلك الارتقاب، وقوله تعالى  ولم ترقب قولي  معناه لم تنتظر، والت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ع شيء وتنظ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ب الشيء ير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ه، كراقبه مراقبة ورقابا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قب النجم رقاب الحو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رفيقا له، يقول يرتقب النجم حرصا على الرحيل كحرص الحوت على الماء، وهو مجاز،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رقب النجوم ويراقبها، كيرعاها ويراع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حبل في رق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قب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 وعلا، والمرقبة والم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المشرف يرتفع عليه الرقيب وما أوفيت عليه من علم أو رابية لتنظر من بعد، 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نظرة في رأس جبل أو حصن، وجمعه مراق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بة كالزج أشرفت رأسهـا                      أقلب طرفي في فضاء عريض والرق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ظ والفرق محركة، هو الفز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ب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طي الإنسان إنسانا ملكا كالدار والأرض ونحوهما فأيهما مات رجع الملك لورثته وهي من المراقبة، سميت بذلك لأن كل واحد منهما يراقب موت صاحبه أو الرق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ه أي المنزل لفلان يسكنثه، فإن مات ففلان يسكنه، فكل واحد منهما يرقب موت صاحبه وقد أرقبه الرقبى،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به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له رقبى ولعقبه بعده بمنزلة الوق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بته دارا أو أ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يته إياها فكانت للباقي منكما وقلت إن مت قبلك فهي لك وإن مت قبلي فهي لي، والاسم الرقب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يست بهبة عند إمامنا الأعظم أبي حنيفة ومحمد، وقال أبو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بة، كالعمرى، ولم يقل به أحد من فقهاء العرا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صحابنا المالكية فإنهم يمنعونها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قبى من المراقبة، ومثله قول ابن الأث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بت فلانا دارا، فهو مرقب، وأنا مرقب، والرقوب كصبو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راقب موت بعلها ليموت فترثه 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دنو إلى الحوض من الزحام وذلك لكرمها، سميت بذلك لأنها ترقب الإبل فإذا فرغت من شربها شربت هي،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وب من الإب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يبقى أي لا يعيش لها ولد 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شيخة رقوب أو التي مات ولدها، وكذلك الرج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ر خلق قبلنا مثل أمنـا                      ولا كأبينا عاش وهو رقوب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وب في اللغة للرجل والمرأة إذا لم يعش لهما ولد، لأنه يرقب موته ويرصده خوفا عليه، ومن الأمثال  ورثته عن عمة رقوب  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وب من لا يعيش لها ولد فهي أرأف بابن أخيها، وفي الحد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دون فيكم ال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قى له و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رقوب الذي لم يقدم من ولده شيئا  ،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عناه في كلامهم، إنما هو على فقد الأولاد،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وجد مقلات رقوب                      بواحدها إذا يغزو تض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حو 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حروب من حرب دينه، وليس هذا أن يكون من سلب ماله ليس بمحروب وأم الرقوب من كنى الداهية والرق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أو أعلاه أو أصل مؤخره ويوجد في بعض الأمهات أو مؤخر أصله ج رقاب ورقب محركة وأرقب على طرح الزائد، حكاه ابن الأعرابي، ورقب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ك، وأعتق رقبة أي نسمة، وفك 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أسيرا، سميت الجملة باسم العضو لشرفها، وفي التنزيل  والمؤلفة قلوبهم وفي الرقاب  إنهم المكاتبون، كذا في التهذيب، وفي حديث قسم الصدقات  وفي الرقاب  يريد المكاتبين من العبيد يعطون نصيبا من الزكاة يفكون به رقابهم ويدفعونه إلى مواليهم،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الله رقبت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الله عنق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الله رقبته، وأوصى بماله في الرقاب،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ت الأحاديث في ذكر الرقبة وعتقها وتحريرها وفكها، وهي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فجعلت كناية عن جميع ذات الإنسان، تسمية للشيء ببعضه، فإذا قال أعتق رقبة، فكأنه قال أعتق عبدا أو أم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ه في رقبته، وفي حديث ابن سيرين  لنا رقاب الأرض  أي نفس الأرض، يعني ما كان من أرض الخراج فهو للمسلمين ليس لأصحابه الذين كانوا فيه قبل الإسلام شيء لأنها فتحت عنوة، وفي حديث بلال  والركائب المناخة، لك رقابهن وما عليهن  أي ذواتهن وأحماله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م يا رقاب المز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 عجم، والعرب تلقب العجم برقاب المزاود، لأنهم 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نسبة إليه رقباوي،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ميت برقبة لم تضف إليه إلا على القي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جعدة، تابعي عن أبي هريرة، ورقبة بن مصقلة بن رقبة بن عبد الله بن خوتعة ابن صبرة تابع التابع وأخوه كرب بن مصقلة، كان خطيبا كأبيه في زمن الحجاج، وفي حاشية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رقبة عن أنس بن مالك فيما قيل، وثابت البناني وأبيه مصقلة، وعنه أشعث بن سعيد السمان وغيره، روى له الترمذي ومليح بن رقبة محدث شيخ لمخلد الباقرحي، وفاته عبد الله بن رقبة العبدي، قتل يوم الج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غلظ رقبته، والأر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رقبة، هو أرقب بين الرقبة كالرقباني على غير قياس،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ادر معدول النسب والرقبان، محركتي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قباني، 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باء، لا رقبانية، ولا ينعت به الحرة والاسم الرقب محركة هو غلظ الرقبة، رقب رق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ق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شعراء العرب وهو لقب مالك القشيري لأنه كان أوقص، وهو الذي أسر حاجب بن زرارة التميمي يوم جبلة، كذا في لسان العرب، وفي المستق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سره ذو الرقيبة والزهدمان، وأنه افتدى منهم بألفي ناقة وألف أسير يطلقهم لهم، وقد تقدم، وذو الرقيبة مالك بن عبد الرحمن بن كعب بن زهير بن أبي سلمى المزني أحد الشعراء، وأخرج البيهقي حديثه في السنن من طريق الحجاج بن ذي الرقيبة عن أبيه عن جده في باب من شبب ولم يسم أحدا، واستوفاه الأدفوي في الإمتاع ورق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أشعر الر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اسمه عمرثو بن حار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فلان مالا عن 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ي عن كلالة لم يرثه عن آبائه وورث مجدا عن رقبة، إذا لم يكن آباؤه أمجادا،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سدى والندى مجدا ومكرمةتلك المكارم لم يورثن عن رقب أي ورثها عن دنى فدنى من آبائه، ولم يرثها من وراء و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قبة في عروض المضارع والمقت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كون الجزء مرة مفاعيل ومرة مفاعيلن، هكذا في النسخ الموجودة بأيدينا ووجدت في حاشية كتاب تحت مفاعيلن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وجد بخط المصنف، بإثبات الياء وصوابه مفاعلن، بحذفها، لأن كلا من الياء والنون تراقب ال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تهذيب ولسان العرب، وزاد في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ذلك لأن آخر السبب الذي في آخر الجزء وهو النون من مفاعيلن لا يثبت مع آخر السبب الذي قبله، وليست بمعاقبة، لأن المراقبة لا يثبت فيها الجزآن المتراقبان، والمعاقبة يجتمع فيها المتعاقبان، وفي التهذيب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قبة في آخر الشعر بين حر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سقط أحدهما ويثبت الآخر، ولا يسقطان ولا يثبتان جميعا، وهو في مفاعيلن التي للمضارع لا يجوز أن يتم، إنما هو مفاعيل أو مفاعلن، انتهى، وقال شيخنا عند قوله  والمراقبة  بقي عليه المراقبة في المقتضب فإنها فيه 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ذكرض المقتضب سقط من نسخة شيخنا فألأجأه إلى ما قال، وهو موجود في غير ما نسخ، ولك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ؤلف ذكر المضارع والمقتضب ولم يذكر في المثال إلا ما يختص بالمضارع، فإن المراقبة في المقتضب أن تراقب واو مفعولات فاءه وبالعكس، فيكون الجزء مرة معولات فينقل إلى مفاعيل ومرة إلى مفعلات فينقل إلى فاعلات، فتأمل ت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اب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وغد الذي يرقب للقوم رحلهم إذا غاب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قب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ذي يسلخ من قبل رأسه ورقب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بة بالضم للنمر كالزبية للأسد و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إقليم الجي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قب موسى موضع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الأخطل، والصواب بالزاي،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قب، قرية تشرف على ساحل بحر الشأ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كان فيه رقباء هذ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رقيب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خيبر، جاء ذكره في حديث عيينة بن حصن والرقباء هي الرقوب التي لا يعيش لها ولد،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كسمعه ركوبا ومر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وعلا عليه كارتكبه، وكل ما علي فقد ركب وارتكب والاسم الركبة، بالكسر، والركبة مرة واحدة والركبة ضرب من الرك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ركبة، وركب فلان فلانا بأمر وارتكبه، وكل شيء علا شيئا فقد ركب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الدين، وركب الهول والليل ونحوهما مثلا بذلك، وركب منه أمرا قبيحا، وكذلك، ركب الذنب أي اقترفه، كارتكبه، كله على المثل، قاله الراغب والزمخشري، وارتكاب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ها أو الراكب للبعير خاصة نقله الجوهري، عن ابن السكيت قا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راكب إذا كان على بعير خاصة، فإذا كان الراكب على حافر فرس أو حمار أو بغ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فارس على حمار، ومر بنا فارس على بغل، و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لصاحب الحمار فارس ولكن أقول حمار، ج ركاب وركبان وركوب، بضمهن مع تشديد الأول وركبة كفيلة هكذا في النسخ،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ككتبه، لأنه المشهور في جمع فاعل، وكعنبة غير مسموع في مث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شيخنا واستبعده نقله الصاغاني عن الكسائي، ومن حفظ حجة على من لم يحفظ،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كوب وركاب، الأول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ركوب، والأنثى ركابة،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راكب إذا كان على بعير خاصة إنما يريد إذا لم تضفه، فإن أضفته جاز أن يكون للبعير والحمار والفرس والبغل ونحو ذلك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اكب جمل، وراكب فرس، وراكب حمار، فإن أتيت بجمع يختص بالإبل لم تضفه كقولك ركبق وركبان،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إبل ولا ركبان إبل، لأن الركب والركبان لا يكون إلا لركاب الإب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كاب فيجوز إضافته إلى الخيل والإبل وغيرهم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ركاب خيل، وركاب إبل، بخلاف الركب والرك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ث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ا أقول لراكب الحمار فارس، فهو الظاهر، لأن الفارس فاعل مأخوذ من الفرس، ومعناه صاحب فرس وراكب فرس،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وتامر ودارع وسائف ورامح، إذا كان صاحب هذه الأشياء، وعلى هذا قال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لي بهم قوما إذا ركبوا                      شنوا الإغارة فرسانا وركبانا فجعل الفرسان أصحاب الخيل، والركبان أصحاب الإبل قال والركب ركبان الإبل اسم جمع وليس بتكسير راكب، والرك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إبل في السفر دون الدواب أو جمع، قاله الأخفش وهم العشرة فصاعدا أي فما فوقهم،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الركب للخيل والإبل، قال السليك بن السلكة، وكان فرسه قد عطب أو ع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ك ما فـقـري إلـيه                      إذا ما الركب في نهب أغاروا وفي التنزيل العزيز  والركب أسفل منكم  فقد يجوز أن يكونوا ركب خيل، وأن يكونوا ركب إبل، وقد يجوز أن يكون الجيش منهما جميعا، وفي آخر  سيأتيكم ركيب مبغضون  يريد عمال الزكاة، تصغير ركب، والركب اسم من أسماء الجمع، كنفر ورهط، وقيل هو جمع راكب كصاحب وصحب، قال، ولو كان كذلك لقال في تصغيره رويكبو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يحب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كب في الأصل هو راكب الإبل خاصة، ثم اتسع فأطلق على كل من ركب دابة، وقول علي رضي الله عنه  ما كان معنا يومئذ فرس إلا فرس عليه المقداد بن الأسود  يصحح أن الركب هاهنا ركاب الإبل، كذا في لسان العرب، ج أركب وركوب بالضم والأركوب بالضم أكثر من الركب جمعه أراكيب، وأنشد ابن ج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ت بالذئب حبلا ثم قلت لهالحق بأهلك واسلم أيها الذ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قول به شاة فيأكلها                      أو أن تـبـيعـه فـي بـــعـــض الأراكـــيب أراد  تبيعها  فحذف الألف، والركبة محركة أقل من الركب، كذا 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يسار عليها، واحدتها راحلة ولا واحد لها من لفظها، ج ركب بضم الكاف ككتب، وركابات وفي حديث النبي صلى الله عليه وسلم  إذا سافرتم في الخصب فأعطوا الركاب أسنتها  وفي رواية  فأعطوا الركب أسنت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ركاب، وهي الرواحل من الإب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لا يكون جمع ركا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ركوب وجمعه ركب ويجمع الركاب ركائب، و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جمع ركوب، وهو ما يركب من كل دابة، فعول بمعنى مفع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وبة أخص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اب من السرج كالغرز من الرحل، ج ركب كك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وا ركب سروج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ت ركابي لأنه يحمل من الشأم على ظهور الإبل وفي لسان العرب عن ابن شميل في كتاب الإبل الإبل التي تخرج ليجاء عليها بالطعام تسمى ركابا حين تخرج وبعد ما تجيء، وتسمى عيرا على هاتين المنزلتين، والتي يسافر عليها إلى مكة أيضا ركاب تحمل عليها المحامل والتي يكترون ويحملون عليها متاع التجار وطعامهم، كلها ركاب، ولا تسمى عيرا وإن كان عليها طعام إذا كانت مؤاجرة بكرى وليس العير التي تأتي أهلها بالطعام، ولكنها رك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كاب بني ف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لي بن عمر المحدث الإسكندراني، روى عن القاضي محمد بن عبد الرحمن الحض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إبراهيم بن الخباز المحدث وهو إبراهيم بن سالم بن ركاب الدمشقي الشهير بابن الجنان، وولده إسماعيل شيخ الذهبي، وحف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شيخ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ب كمقعد واحد مراكب البر، الدابة، والبحر السفينة، ونعم المركب الدابة، وجاءت مراكب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ئن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رك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قد تقد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مركبا أي ركوبا والمركب الموضع، وركاب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كبونها، وكذلك ركاب الماء،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من يركب السفينة ركاب السفينة، وأما الركبان والأركوب والركب فراكبو الدواب،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 ابن أحمر ركاب السفينة ركبان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ل بالفرقد ركبـانـهـا                      كما يهل الراكب المعتمر يعني قوما ركبوا سفينة فغمت السماء ولم يهتدوا فلما طلع الفرقد كبروا، لأنهم اهتدوا للسمت الذي يؤم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ك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منب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مركب أي كريم أصل منصبه في قومه، وهو مجاز، كذا في الأساس، والمستعير فرسا يغزو عليه فيكون له نصف الغنيمة ونصفها للمعي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دفع إليه فرس لبعض ما يصيب من الغنم وقد ركب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إليه علي ذل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كب الخيل إلا أنء يركبهاولو تناتجن من حمر ومن سو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مركب كمعظم إذا أعطي فرسا ليرك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ب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ما يركبه وأركب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ركب فهو مركب، ودابة م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أن يغزى عليها، وأركبني خلفه، وأركبني مركبا فارها، ولي قلوص ما أركبت وفي حديث الساعة  لو نتج رجل مهرا لم يركب حتى تقوم الساع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وب والركوبة بهاء،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كب وقيل ا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ابة تركب، وال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يع ما يركب، اسم للواحد والجميع، أو ا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وبة وال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نة للرك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ازمة للعمل من جميع الدو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ركوبة ولا حمولة ولا حلوبة، أي ما يركبه ويحلبه ويحمل عليه، وفي التنزيل  فمنها ركوبهم ومنها يأكلو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القراء على فتح الراء لأ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ا يركبون، ويقوي ذلك قول عائشة في قراءتها  فمنها ركوبته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كبون وناقة ركوبة وركبانة وركباة وركبوت، محركة، أي تركب، أو ناقة ركوب أو طريق 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لة حكاه أبو زيد، والجمع ركب، وعود ركوب كذلك، وبعير 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آثار الدبر والقتب، وفي الحديث  أبغني ناقة حلبانة ركبانة  أي تصلح للحلب والركوب، والألف والنون زائدتان للمبا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كب والراكبة والراكوب والراكوبة والركاب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لة تكون في أعلى النخل متدلية لا تبلغ الأر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ب ما ينبت من الفسيل في جذوع النخل وليس له في الأرض عرق، وهي الراكوبة والراكوب، ولا يقال لها الركابة إنما الرك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ركوب، هذا قول بعض اللغو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بن دريد إلى العام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بة الفس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فسيلة تخرج في أعلى النخلة عند قمتها، وربما حملت مع أمها، وإذا قطعت كان أفضل للأم، فأثبت ما نفى غير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فسيلة في الجذع ولم تكن مستأرضة فهي من خسيس النخل، والعرب تسميها الراكب، وقيل فيها الراكوب وجمعها الرواك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ه ترك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بعضه على بعض فتركب، وتراك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فص في الخاتم، والسنان في القناة والركيب اسم المركب في الشيء كالفص يركب في كفة الخاتم، لأن المفعل والمفعل كل يرد إلى فعي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جدد وجديد، ورجل مطلق وطليق، وشيء حسن التركيب، وتقول في تركيب الفص في الخاتم، والنصل في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ه فتركب، فهو مركب ورك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يب بمعنى الراكب كالضريب والصريم، للضارب والصارم، وهو من يركب مع آخر وفي الحديث  بشر ركيب السعاة بقطع من جهنم مثل قور حسمى  أراد من يصحب عمال الج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كبان السن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بقه التي تخرج من القنبع في أوله، والقنب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حنط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رجت في الحب ركبان السن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شحم بعضه بعضا وتراكب، وإن جزورهم لذات رواكب وروادف رواكب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متراكبة بعضها فوق بعض في مقدم السنام وأما التي في مؤخره فهي الروادف، واحدتها رادفة، وراك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صليانة إذا قطع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ما بين أسافل أطراف الفخذ وأعالي الساق، أو هي موضع كذا في النسخ، وصوابه موصل الوظيف والذراع وركبة البعير في يده، وقد يقال لذوات الأربع كلها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وركبتا يد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صلان اللذان يليان البطن إذا برك، وأما المفصلان الناتئان من خلف فهما العرقوبان، وكل ذي أربع ركبتاه في يديه، وعرقوباه في رجليه، والعرقوب موصل الوظيف أو 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ق الذراع من كل شيء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ستوقح الركب كأنه جعل كل جزء منها ركبة ثم جمع على هذا، ج في القلة ركبات وركبات وركبات، والكثير ركب وكذلك جمع كل ما كان على فعلة إلا في بنات الياء فإنهم لا يحركون موضع العين منه بالضم، وكذلك في المضاع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محمد بن مسعود بن أبي ركب الخشني إلى خشين بن النمر من وبرة بن ثعلب بن حلوان من قضاعة من كبار نحاة المغرب، وكذلك ابنه أبو ذر مصعب، قيده المرسي، وهو شيخ أبي العباس أحمد بن عبد المؤمن الشريشي شارح المقامات، والقاضي المرتضى أبو المجد عبد الرحمن بن علي بن عبد العزيز بن محمد بن مسعود، عرف كجده بابن أبي ركب، سمع بالمرية، وسكن مرسية توفي سنة </w:t>
      </w:r>
      <w:r>
        <w:rPr>
          <w:rFonts w:cs="MS Sans Serif;Times New Roman" w:ascii="MS Sans Serif;Times New Roman" w:hAnsi="MS Sans Serif;Times New Roman"/>
        </w:rPr>
        <w:t>5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أول جزء الذيل للحافظ المن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ها أي الركبة وقد ركب، كفرح رك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ى رك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ه كنصره يركبه ر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ركبته، أو أخذ بفودي شعره أو بشعره فضرب جبهته بركبته، أو ضربه بركبته وفي حديث المغيرة مع الصديق  ثم ركبت أنفه بركبتي  هو من ذلك، وفي حديث ابن سيرين  أما تعرف الأزد وركبها، اتق الأزد لا ياخذوك فيركبوك  أي يضربوك بركبهم، وكان هذا معروفا في الأزد، وفي الحديث  أن المهلب بن أبي صفرة دعا بمعاوية بن عمرو وجعل يركبه برج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الله الأمير، أعفني من أم كيسان  وهي كنية الركبة بلغة الأز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صطكت فيه الركب، وحكت فيه الركبة الرك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ية أو الجدول بين الدبرتين، أو هي ما بين الحائطين من النخيل والك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نهرين من الكرم أو المزرع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 للقراح الذي يزر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ب، ومنه قو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ما على أهل المواشي وتارة                      لأهل ركيب ذي ثميل وسنبل وأهل ال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حضار، ج ركب كك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الركبة،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نة أو منب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حدر عن البطن فكان تحت الثنة وفوق الفرج، كل ذلك مذكر، صرح به اللحياني أو الفرج نفس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ك بالكبساء ذات الح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سماطي ركب محلوق أو الركب ظاهره أي الفرج أو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خذين وفي غير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 الفخذين اللذان عليهما لحم الفرج،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ا الفرج، أي من الرجل والمرأة أو خاص بهن، أي النساء، قاله الخل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رجل،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رجل والمرأة،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نع الجارية الخض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وشاحان ولا الجلب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 أن تلتقي الأرك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عد الأير له لع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دعى في مثله التغليب، فلا ينهض شاهدا ل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فرزدق حين دخل على ظبية بنت دلم فأك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 نفسي على نعظ فجعت بهحين التقى الركب المحلوق بالركب شاهد للفراء، كما لا يخفى ج أركاب، 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عنك يا غل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معها أحسن الأرك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قد خلق بالمل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بهه التركي في الجلباب وأراكيب،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ب كمساجد، أي وأما أراكيب كمصابيح فهو جمع الجمع، لأنه جمع أركاب، أشار إليه شيخنا، فإطلاقه من غير بيان في غير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هو واد خلف يلملم، أعلاه لهذيل، وأسفله لكنانة، قالت جن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بني كاهل عني مغلـغـلة                      والقوم من دونهم سعيا فمركوب وركب المصري صحابي أو تابعي على الخلاف، قال ا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له صحب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دي له حديث، روى عنه نصيح العنسي في التوا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أشعريين، منها ابن بطال الرك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بين الحرمين الشريفين عند العرج سلكها النبي صلى الله عليه وسلم في مهاجره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كرا في ركوبة أعسر وكذا 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أخرى صعبة سلكها النبي صلى الله عليه وسلم، 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مندى رحلة فركوب 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أيضا، ورواية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ة فركوب أي أن ترحل ثم تر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اب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أفضل الصلاة والسلام، على عشرة أميا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طائف بين غمرة وذات عرق، وفي حديث عمر  لبيت بركبة أحب إلي من عشرة أبيات بالشام  قال مالك ب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لطول البقاء والأعمار، ولشدة الوباء ب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ذنب سبعين ذنبا بركبة خير من أن أذنب ذنبا بمكة  كذا في بعض المناسك،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صلي الذي أثر السجود في جب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ينيه مثل ركبة العنز، ويقال لكل شيئين يستويان ويتكاف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ركبتي العنز، وذلك أنهما يقعان معا إلى الأرض منها إذا ربض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اسمه موي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ش كقطام أم كعب بن لؤي بن غ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قرب وادي الق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كاب السح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في قو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والرياح لها ركاب وتراكب السحاب وتر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عضه فوق 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كب رأس الجبل هكذا في النسخ ومثله في التكملة وفي بعضها الحبل، بالحاء المهمل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عير أركب إذا كان إحدى ركبتيه أعظم من ال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ق ركيب وركيب من نخل، وهو ما غرس سطرا على جدول أو غير جد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اكب من الق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افية توالت فيها ثلاثة أحرف متحركة بين ساكني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علتن ومفتعلن وفعلن، لأن في فعلن نونا ساكنة، وآخر الحرف الذي قبل فعلن نون ساكنة، وفعل إذا كان يعتمد على حرف متحرك نحو فعول فعل، اللام الأخيرة ساكنة، والواو في فعول ساكنة،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شيخنا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أمثال </w:t>
      </w:r>
      <w:r>
        <w:rPr>
          <w:rFonts w:ascii="MS Sans Serif;Times New Roman" w:hAnsi="MS Sans Serif;Times New Roman" w:cs="MS Sans Serif;Times New Roman"/>
          <w:color w:val="0000FF"/>
          <w:rtl w:val="true"/>
        </w:rPr>
        <w:t xml:space="preserve"> شر الناس من ملحه على ركبته  يضرب للسريع الغضب وللغادر أيضا، قال ابن أبي الحديد في شرح نهج البلاغة في الكت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حه على ركبته  أي يغضبه أدنى شيء،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مها إنها مـن عـصـبة                      ملحها موضوعة فوق الركب وأورده الميداني في مجمع الأمثال وأنشد البيت  من نسوة  يعني من نسوة همها السمن والش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على وجهه بغير روية لا يطيع مرشدا، وهو يمشي الركبة، وهم يمشون الرك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حذيفة  إنما تهلكون إذا صرتم تمشون الركبات كأنكم يعاقيب الحجل، لا تعرفون معروفا، ولا تنكرون منكرا  معناه أنكم تركبون رؤوسكم في الباطل والفتن يتبع بعضكم بعضا بلا روية،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ركوب، وجمعها الركبات بالتحريك، وهي منصوبة بفعل مضمر هو حال من فاعل تمشون، والركبات، واقع موقع ذلك الفعل مستغنى به عنه، والتقدير تمشون تركبون الركبات، والمعنى تمشون راكبين رؤوسكم هائمين مسترسلين فيما لا ينبغي لكم، كأنكم في تسرعكم إليه ذكور الحجل في سرعتها وتهافتها، حتى إنها إذا رأت الأنثى مع الصائد ألقت أنفسها عليها حتى تسقط في يده، هكذا شرح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ه الركاب، كك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ب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  فإذا عمر قد ركبني  أي تبعني، وجاء على أثري، لأن الراكب يسير بسير المركوب، يقال ركبت أثره وطريقه إذا تبعته ملتحقا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معدان اليحصبي الركابي بالفتح والتشديد كتب عنه السل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سر و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الركابي الإسكندراني، ذكره منصور في الذ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وسف بن عبد الرحمن بن علي القيسي عرف بابن الركابي، محدث توفي بمصر سنة </w:t>
      </w:r>
      <w:r>
        <w:rPr>
          <w:rFonts w:cs="MS Sans Serif;Times New Roman" w:ascii="MS Sans Serif;Times New Roman" w:hAnsi="MS Sans Serif;Times New Roman"/>
          <w:color w:val="0000FF"/>
        </w:rPr>
        <w:t>59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صابوني في الذ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يب السع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اني عند الظل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ركوب، والجمع رك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من فعل ذ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ركبة، أي هذا الذي مع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م وهو فعلل عند أكثر النحويين، وأما الليث فزعم أن الألف زائ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يء كلمة في أولها ألف فتكون أصلية إلا أن تكون الكلمة ثلاثة أحرف مثل الأرض والأمر والأرش، وهو حيوان يشبه العناق قصير اليدين طويل الرجلين عكس الزرافة يطأ الأرض على مؤخر قوائمه، اسم جنس للذكر والأنثى قال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قاب يقع على الذكر والأنثى، وإنما ميز باسم الإشارة كالأرنب أو الأرنب للأنثى، والخزز كصرد بمعجمات، للذك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شة، والخر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لت أرنب فليس إلا أنثى، كما أن العقاب لا يكون إلا للأنثى، فتقول هذه العقاب، وهذه الأنثى ج أرانب وأران، عن اللحياني، فأما سيبويه فلم يجز أران إلا في الشعر، وأنشد لأبي كاهل اليشكري، يشبه ناقته بعق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ي على شغواء حادرة                      ظمياء قد بل من طل خوا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شارير من لحم تـتـمـره                      من الثعالي ووخز من أرانيها يريد الثعالب والأرانب، ووجه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اعر لما احتاج إلى الوزن واضطر إلى الياء أبدلها منها وكساء مرنباني، بلونه وكساء مؤرنب للمفعول ومرنب كمقعد إذا خلط بغزله وب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رنب كالمرنباني، قالت ليلى الأخيلية تصف قطاة تدلت على فراخها، وهي حص الرؤوس لا ريش ع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ت على حص الرؤوس كأنها                      كرات غلام في كساء مؤرءنب وهو أحد ما جاء على أصل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ثه 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هل لأن يؤكرما وأرض مرنبة ومؤرنبة ضبط عندنا في النسخ بفتح النون في الأخيرة والصواب كسرها، روي ذلك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وفي الأساس يقال لل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رنب، لأنه لا دفع عندها لأن القبرة تطمع فيها، والأرنب وفي لسان العرب المرنب بالميم بدل الألف، قلت وهو نص ابن دريد جرذ كاليربوع قصير الذنب، كاليرنب، والأرنب ضرب من الحلي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 من أرنب ونخل و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ت نساء بني عبيد عجة                      كعجيج نسوتنا غداة الأرنب و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أتهم ترفع بناتي برنةوتصدح بنوح يفرع النوح أرنب وزاد الدميري في  حياة الحيوان  الأرنب البحري، قال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وان البحر، رأسه كرأس الأرنب وبدنه كبدن السمك، وقال الرئيس ابن 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يوان صغير صدفي، وهو من ذوات السموم إذا ش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فعلى هذا إنما المشابهة في الاسم لا الش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نب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نف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نب أيضا، وفي حديث الخدري  ولقد رأيت على أنف رسول الله صلى الله عليه وسلم وأرنبته أثر الطين  وفي حديث وائل  كان يسجد على جبهته وأرنبته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شم الأنوف واردة الأرانب،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م مجدعي الأرانب أشد فزعا من الأرانب، وجدع فلان أرنب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نب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كالنصي إلا أنها أدق وأضعف وألين، وهي ناجعة في المال جدا، ولها إذا جفت سفى كلما حرك تطاير فارتز في العيون والمناخر،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نب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لغني بن أعصر بن سعد بن قيس وبالقرب منها الأو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نبات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عنت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ت وصحبتي بأرينبات                      على أقتاد عوج كالسهام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ن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 الأدكن الشديد الدكنة، نقله الصاغاني، وفي لسان العرب في حديث استسقاء عمر  حتى رأيت الأرنبة يأكلها صغار الإبل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يه أكثر المحدثين، وفي معناها قولان ذكرهما القتيبي في غريبه، والذي عليه أهل اللغة أن اللفظة إنما هي الأرينة بياء تحتية ونون، وهو نبت معروف يشبه الخطمي عريض الورق، و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أصمعي عن الأرنب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ينة، سمعت في الفصيح من أعراب سعد بن بكر ببطن م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نباتا يشبه الخطمي عريض الورق،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غيره من أعراب كنانة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رين، وقالت أعرابية ببطن 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رينة، وهي خطمينا وغسول الرأس،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ذي حكا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يح، والذي روي عن الأصمعي أنه الأرنبة، من الأرانب غير صحيح، وشمر متقن، وقد عني بهذا الحرف فسأل عنه غير واحد من الأعراب حتى أحكمه، والرواة ربما صحفوا وغيرو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أرنبة في باب النبات من واحد ولا رأيته في نبوت الباد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 عندي، كذا في لسان العرب، وسيأتي في أر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نبوية بإسقاط الألف أو أرنبوية بالألف، آخره هاء مضمومة في حال الرفع، وليس كنفطويه و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ري قريبة منها، كذا في المراصد مات بها أبو الحسن علي بن حمزة الكسائي النحوي المقرئ، وإمام الفقه محمد بن الحسن الشيباني صاحب أبي حنيفة في يوم واحد، سنة تسع وثمانين ومائة، ودفنا بهذه القرية، وكانا خرجا مع الرشيد فصلى عليهم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وم دفنت علم العربية والف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أر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قول ابن الرقاع العام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ر ذا ولـكــن هـــل تـــرى ضـــوء بـــارق                      ومـيضـا تـرضـى مـنـه عـلـى بـعـده لـمـع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عد في ذات الأرانب موهناإذا هز رعد خلت في ودقه سفعا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ة هكذا في النسخ، وسقط من بعضها، وقارة هكذا بالقاف في سائرها وهو تصحيف قبيح، وصوابه فأرة بالفاء، وزاده قبحا أن ذكره هنا، وحقه أن يذكر عند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ذ قصير الذنب، وهو هو،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 كعلم يرهب رهبة ورهبا بالضم والفتح ورهبا بالتحريك أي أن فيه ثلاث لغات ورهبانا بالضم، ويحرك الأخيران نقلهما الصغاني أي خاف أو مع تحرز، كما جزم به صاحب كشف الكشاف، ورهبه ره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ب بالضم والرهبى بالفتح ويضم ويمدان، ورهبوتى ورهبوت محرك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وت خير من رحموت، أي لأن ترهب خير من أن ترحم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اك خير من رغباك، قاله الميداني، وقال المبرد رهبوتى خير من رحموتى،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ه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بى اسم من الرهب تقول الرهبى من الله والرغبى إليه وأرهبه واستر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ه وفزعه، واستر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عى رهبته حتى رهبه الناس، وبذلك فسر قوله عز وجل  واسترهبوهم وجاؤوا بسحر عظيم  أي أرهبوهم وترهبه غيره إذا توعده، والرا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ترهب أي تفز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راهب، والمر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جميح بن الطماح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د في صومعة، وقد ترهب الرجل إذا صار راهبا يخشى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ب الجمل نهض ثم برك من ضعف بص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ب كالره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هزولة جد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واح رهب كأن الـنـسـو                      ع أثبتن في الدف منه سطار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ك رهبى قد تركت رذية                      تقلب عينيها إذا مر طـ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ضى هاهنا اسم ناقة وإنما سماها بذلك، أو ال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ث الذي استعمل في السفر وك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ث العالي، والأنثى رهبة، وأرهب الرجل إذا ركبه، وناقة 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العظام المشبوح الخل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ب كبنيان الشآمي أخلق وال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رقيق، وقيل العظيم، وال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رقيق من نصال السهام ج رهاب كحبال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اله رب الكلاب بكفـه                      بيض رهاب ريشهن مقزع والره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 بلغة حمير،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دع التفاسير، وصرح في الجمهرة أنه غير ثبت، نقله شيخنا،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جل وعز  واضمم إليك جناحك من الرهب  والرهب، إذا جزم الهاء ضم الراء وإذا حرك الهاء فتح الراء، ومعناهما واحد، مثل الرشد والرش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جناحك هاه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كلها جنا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قاتل في قوله  من الرهب  هو كم مدرع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في العربية، والأشبة بسياق الكلام والتفسير والله أعلم بما أر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الشيء في رهبي، بالضم، أي في كمي،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م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 والردن والرهب والخلا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ابة كالسحابة ويضم، وشدد هاءه الحرمازي أي مع الفتح والضم كما يعطيه الإ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في 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بالتصغير في الصدر مشرف على البطن قال الجوهري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ث اللس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طرف لسان الكلب ج رهاب، كسحاب وفي حديث عوف بن مالك  لأن يمتليء ما بين عانتي إلى رهابتي قيحا أحب إلي من أن يمتلىء شعرا  الر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روف كاللسان معلق في أسفل الصدر مشرف على البطن،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نون، وهو غلط، وفي الحديث  فرأيت السكاكين تدور بين رهابته ومعدته  وعن ابن الأض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معدة، وال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ضلع الذي يشرف على الرهاب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ص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ابته، قال وهو لسان القص من أسف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 مش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هب المتعبد في الصومعة، واحد رهبان النصارى، وم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بة والرهبانية، جمعه الرهبان، والرهابنة خطأ، أو الرهبان بالضم قد يكون واحدا كما يكون جمعا، فمن جعله واحدا جعله على بناء فعلان،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لمت رهبان دير في القل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حدر الرهبان يسعى فنز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الكلام أن يكون جمعا بالنون، قال وإن ج أي جمعت الرهبان الواحد رهابين ورهابنة جاز و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انون كان صوابا، وقال جرير فيمن جعل رهبضان جم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ان مدين لو رأوك تـنـزلـوا                      والعصم من شعف العقول الفا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الجبل، والف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من الوعول، وفي التنزيل  وجعلنا في قلوب الذين اتبعوه رأفة ورحمة ورهبانية ابتدعوها ما كتبناها عليهم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بانية منصوب بفعلس مضم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عوا رهبانية ابتدعوها، ولا يكون عطفا على ما قبله من المنصوب في الآية لأن ما وضع في القلب لا يبتدع،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رهبانية من الرهبة، ثم صارت اسما لما فضل عن المقدار وأفرط في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بانية منسوبة إلى الرهبنة بزيادة الألف، والرهبنة فعلنة من الرهبة، أو فعللة على تقدير أصلية النون، وفي الحديث  لا رهبانية في الإسلام  والرواية  لا زمام ولا خزام ولا رهبانية ولا تبتل ولا سياحة في الإسلام  هي كالاختصاء واعتناق السلاسل من الحديد ولبس المسوح وترك اللحم ومواصلة الصوم ونحوها مما كانت الرهابنة تتكلفه، وقد وضعه الله عز وجل عن أمة محمد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ترهبون بالتخلي من أشغال الدنيا، وترك ملاذها، والزهد فيها والعزلة عن أهلها، وتعمد مشاقها، وفي الحديث  عليكم بالجهاد فإنه رهبانية أم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أرهب الرجل، إذا طال رهبه، أي ك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ه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صيد من الطير كالبغ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هاب بالكسر؛ الإزعاج والإخاف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شعر الإهاب إذا وقع منه الإرهاب، والإره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 الإبل عن الحوض وذيادها، وقد أرهب وهو مجاز، ومن المجاز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هب بك أي لم أسترب،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بى كسك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هبى إلى روض القذاف إلى المعى                      إلى واحف تروادها ومـجـالـهـا ودارة ره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راهبا ومرهبا كمحسن ومرهوبا وأبو البيان نبأ بن سعد الله بن راهب البهراني الحموي، وأبو عبد الله محمد بن أبي علي بن أبي الفتح بن الآمدي البغدادي الدمشقي الدار الرسام، محدثان، سمع الأخير بدمشق من أبي الحسين بن الموازيني وغيره، ذكرهما أبثو حامد الصابوني في ذيل الإكم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جاجة بن زهوي بن علقمة بن مرهوب بن هاجر بن كعب بن بج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 إحداهما في المنوفية والثانية في البح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ض الر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من الدقهل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م الراهب في البهنس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هبين، بلفظ التثنية، من 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كل ظهرثها، وحكي عن 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بت الناقة ترهيبا ويوجد في بعض الأصول ثلاثيا مجردا فقعد عليها يحاييها من المحاياة، أي جهدها السير فعلفها وأحسن إليها حتى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إليها نفسها، ومثله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 اللبن يروب روبا، ورؤ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بالتثليث أي أدرك، ولبن روب ورائب، أو هو ما يمخض ويخرج زبده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ي شوب ولا روب، فال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رائب، والش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مش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بن والعسل، من غير أن يح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شوب ولا روب  أي لا غش ولا تخلي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الذي يخطيء ويصيب  هو يشوب ويروب  وروبه وأ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رائ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ب يكون ما مخض وما لم يمخض،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ب الذي قد مخض وأخرجت زبدته، والم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مخض بعد وهو في السقاء لم تؤخذ زبدته، قال أبو عث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ثر اللبن فهو الرائب، فلا يزال ذلك اسمه حتى ينزع زبده، واسمه على حاله بمنزلة العشراء من الإبل وهي الحامل ثم تضع وهو اسمه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ك أبو ماعز رائبـا                      ومن لك بالرائب الخاث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قاك الممخوض، ومن لك بالذي لم يمخض ولم ينزع 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درك اللبن ليمخ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مد إلى اللبن إذا جعلته في السقاء فتقلبه ليدركه المخض، ثم تمخضه ولم يرب حس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و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أو السقاء الذي يروب كيقول وفي بعض النسخ بالتشديد فيه اللب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يروب فيه اللب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ز من عامر بن جـنـ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غض أن تظلم ما في المروب وسقاء مرو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ب فيه اللبن وفي المثل للعرب  أهون مظلوم سقاء مروب  وأصله، السقاء يلف حتى يبلغ أوان المخض، والمظ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ظلم فيسقى، أو يشرب قبل أن تخرج ز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 في باب الرجل الذليل المستضعف  أهون مظلوم سقاء مروب  وظلمت السقاء إذا سقيته قبل إدر</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اك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ة، وتضم الفت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ة تلقى في اللبن من الحامض ليروب، وهذا أصل معنى الروبة، وقد ذكر لها المصنف نحو اثني عشر معنى، كما يأتي بيانها، وهذا أحدها، وقيل 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 اللبن الذي فيه زبده، وإذا أخرج زبده فهو رائب أو بقية اللبن المرو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ة بالضم والفت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م ماء الف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جتماعه أو هو ماؤه في رحم الناقة، وهو أغلظ من المهاة وأبعد مطرح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بة الفرس ماؤه في جما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ني روبة فرسك وروبة فحلك، إذا استطرقته إياه، ومن المجاز الروبة الحاجة، وما يقوم فلان بروبة أهله أي بشأنهم وصلاحهم، وقيل أي بما أسندوا إليه من حوائج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م بقوتهم ومؤنتهم، قال أبو عبيدة المعمر بن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فضل بن الربيع، وقد قدم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 ولد يا أبا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لم تقدم به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خلفته يقوم بروبة أه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جبته الكل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بوها عن أبي عبيدة، قاله شيخنا،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 العيش والروبة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ه بضم الجي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م بروبة أمره أي بجماع أمره، كأنه من روبة الفحل، فهو مجاز،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وفي 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ليل،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روبة بن العجاج فيمن لا يهمز لأنه ولد بعد طائفة من الل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بة بن العجاج مهمو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ة ساعة من ال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روبة من الليل، أي ساعة وبقيت روبة من الليل 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 عنا من روبة الليل والروبة القطعة منض 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حم روبة روبة، أي قطعة قطعة،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ب يخرج به الصيد منء جحره وهو المحرش، عن أبي العميثل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قاله ابن السيد والصاغاني،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نلك بكسر النون وضمها، ويأتي للمؤلف، وفسره ابن السيد بشجرة الزعرور، ومن المجاز 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ثر والكسل من كثرة شرب اللبن والتواني،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مة منض الأرض الكثيرة النبات والشجر، هي أبقى الأرض كلأ، وهذا الأخير قد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مز، قيل، وبه سمي رؤبة بن العجاج، وقال شراح الفصيح، على 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قولا من هذه المعاني كلها بلا مانع وترجيح هذا أو غيره ترجيح بلا مرجح، وهو ظاهر إلا أن يكون هناك سبب يستند إليه، انتهى، فهذه اثنا عشر معنى، وزاد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لبن المروب، وهذا قد ذكره المؤلف بأو لتنويع الخلاف، وفي المثل  شب شوبا لك روب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ب حلبا لك شطره،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ة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حدثني، وأنا إذ ذاك غلام ليست لي روبة،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فيه زبده، والرو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نزع زبده، كذا قال أبو عمر المطرز، و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ضد، والروبة إصلاح الشان والأمر، عن ابن الأعرابي، 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 وهي الساقية، نقله شيخنا، والروبة من 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صل به، والجمع روب،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عة من خشب تدخل في الإناء المنكسر ليشعب بها، حكاها ابن السيد، وهي مهموز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في الرحل كسر ورقع فاسم تلك الرقعة روبة، وال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ردب، في حديث الباقر </w:t>
      </w:r>
      <w:r>
        <w:rPr>
          <w:rFonts w:ascii="MS Sans Serif;Times New Roman" w:hAnsi="MS Sans Serif;Times New Roman" w:cs="MS Sans Serif;Times New Roman"/>
          <w:color w:val="0000FF"/>
          <w:rtl w:val="true"/>
        </w:rPr>
        <w:t xml:space="preserve"> أتجعلون في النبيذ الد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د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بة،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بة من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قي القوة على الجري فهذه عشرة معان استدركناها على المؤلف، ومن طالع أمهات اللغة وجد أكثر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 الرجل يروب روبا ورؤ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 وفترت نفسه من شبع أو نعاس، أو قام من النوم خاثر البدن والنفس، أو سكر من نوم، ومن المجاز رجل رائب وأروب وروبان والأنثى رائبة، عن اللحيضاني، ورأيت فلانا رائبا أي مختلطا خاثرا، وهو أروب وروبان من قوم روبى إذا كانوا كذلك، أي خثراء النفس مختلطين،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أثخنهم السفر والوجع فاستثقلوا نوم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وا من الرائب فسكروا، 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تميم تميم بـن مـر                      فألفاهم القوم روبى نياما وهو في الجمع شبيبه بهلكى وسكرى، واحدهم روبان،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ئب مثل مائق وموقى، وهالك وهلك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 الرجل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ا،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عن ابن الأعراب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عقله ورأيه وأمره، وهو رائب،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لح، و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 وراب اتهم،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راب بمعنى أصلح فأصله مهموز من رأب الصد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ه فقد راب دمه يروب روبا أي حان هلاكه، عن أبي زيد،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رض لما يسفك دم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ثل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فور دم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لبن خثر وحان أن يمخ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ب ك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قرب سمنجان وروبى كطو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غداد من قرى دجيل، وأبو الحرم حرمي بن محمود بن عبد الله بن زيد ابن نعمة الروبي المصري محدث، إلى جده رو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ويب كالروب الإعي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بت مطية فلان إذا أعيض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راب كذا أي قدره ورويبة أبو بطن، وهو رويبة بن عامر بن العصبة بن امرئ القيس بن زيد مناة من بني تميم، أعقب، من ولده عبد الله، وسنان وعمرو، وعمارة ابن رويبة، له صح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دهر وحادثه، وريب الم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دث الدهر، وهو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قال كعب ابن مالك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نا من تهامة كل ريب                      وخيبر ثم أجمعنا السيوفا وفي الحديث  أن اليهود مروا برسول الله صلى الله عليه وسلم،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ابكم إليه  أي ما أربك وحاجتكم إلى سؤاله، وفي حديث ابن مسعود  ما رابك إلى قطع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ونه يعني بضم الباء، وإنما وجهه ما أربك، أي ما حاجتك، 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الصواب ما رابك، أي ما أقلقك وألجأك إ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رويه بع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نة والشك والتهمة، كالريبة بالكسر، وال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ابك من أمر، وقد رابني الأمر وأرابن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أراب قد يأتي متعديا وغير متعد، فمن عداه جعله بمعنى راب، وعليه قول خالد الآ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أربته بريب وعليه قول أبي ال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ري ما أرابك من يريب ويروى قول خا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قد ربته بريب فيكون على هذا رابني وأرابني بمعنى واحد، وأما أراب الذي لا يتعدى فمعناه أتى بريب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ما يلام عليه، وعلى هذا يتوجه البيت المنسوب إلى المتلمس أو إلى بشار بن 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ك الذي إن ربته قال إنما                      أربت وإن لاينته لان جانبه والرواية الصحيحة في هذا البيت بضم التاء أي أنا صاحب الريبة حتى تتوهم فيه الريبة، ومن رواه أربت بفتح التاء زعم أن ربته بمعنى أوجبت له الريبة، فأما أربت بالضم فمعناه أوهمته الريبة، ولم تكن واجبة مقطوعا بها، وأ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 ريبة، و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لتها أي الريبة إ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 منه ال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بة، وأرا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نت ذلك به، وجعل في الريبة الأخير حكاه سيبويه أو أرا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مني الريبة نقله الصاغاني، أو رابني أمره يريبني ريبا وريبة، بالكسء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لعرب إذا كنوا أي أوصلوا الفعل بالكناية، وهو الضمير عند الكوفيين ألحقوا الفعل الألف أي صيروه رباعيا وإذا لم يكنوا لم يوصلوا الضمي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 ألقوها، أو يجوز فيما يوقع أن تدخل الألف فتقول أرابني الأمر، قاله اللحياني، قال خالد بن زه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ما لي وأبا ذؤ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أتوته من غ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م عطفي ويبز ثو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أربتـه بـريب وفي التهذيب أنه لغة رد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ريب وريبة، فهو مريب، حكاه سيبويه، وفي لسان العر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عيسى بن عمر أنه سمع هذيلا تقول أرابني أمره، وأرا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ريب، وفي التنزيل العزيز  إنهم كانوا في شك مريب  أي ذي ري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 الريب وهو بمعنى الشك مع الته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ني الشيء وأرابني بمعنى شككني وأوهمني وأوهمني الريبة به فإذا استيقن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ني، بغير ألف، وفي الحديث  دع ما يريبك إلى ما لا يريبك  يروى بفتح الياء وضمها، أي دع ما يشك فيه إلى ما لا يش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في وصيته لعمر رضي الله عنهما  عليك بالرائب من الأمور وإياك والرائب منها  المعنى عليك بالذي لا شبهة فيه كالرائب من الألبان، وهو الصافي، وإياك والرائب منها أي الأمر الذي فيه شبهة وكدر، فالأول من راب اللبن يروب فهو رائب، والثاني من راب يريب إذا وقع في الشك، ورابني فلان يري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نه ما يريبك وتكرهه واستراب به إذا رأي منه ما يريبه، قالته هذيل، وفي حديث فاطمة رضي الله عنها  يريبني ما يريبها  أي يسوءني ما يسوءها ويزعجني ما يزعجها، وفي حديث الظبي الحاقف  لا يريبه أحد بشيء  أي لا يتعرض له ويزعج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ق ري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ز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ني الأمر ريبا، أي نابني وأصابني، ورابني أمره يريبني، أي أدخل علي شرا وخو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ه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ب الرجل يريب إذا جاء بتهمة، وارتيب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همته، كذا في التهذيب والريب شك مع التهمة،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 به حتى أتى بيت أمه مقيما بأعلى الريب عند الأفاكل وقد حركه أنيف بن حكيم النبهاني في أرجوز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الدار بصحراء ري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أنت غيداق الصباجم الطرب وبيت 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ويعد من توابع قلعة مسور المنتاب، وهي قلاع كثيرة يأتي ذكر بعضها في مح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 مخاليف قيظان من أعمال ذي جبلة،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قصر من أرياب لو بت ليلةلجاءك مثلوج من الماء جامد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جاء في ا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ب بن ش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هد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مصنف في  هد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بن الريب أحد الشع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ب بن ربيعة بن عوف بن هلال الفزاري، قيد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زاي </w:t>
      </w:r>
      <w:r>
        <w:rPr>
          <w:rFonts w:ascii="MS Sans Serif;Times New Roman" w:hAnsi="MS Sans Serif;Times New Roman" w:cs="MS Sans Serif;Times New Roman"/>
          <w:color w:val="009716"/>
          <w:rtl w:val="true"/>
        </w:rPr>
        <w:t xml:space="preserve"> 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ب القربة، كمنع يزأبها ز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 ثم أقبل بها سريعا، كازدأبها والازدئ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ملته بمرة فقد زأ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أب الرجل وازدأب إذا حمل ما يطيق وأسرع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أب القربة ثم شمرا وزأبت القربة وزعبتها، وهو حملكها محتض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زأب الشيء فتحتمله بم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أ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 شرب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أب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أبت وقأبت أي شر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أبت به زأبا، وازدأبته، وزأب ب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 ذو زؤاب كغراب أي انقلاب، وقد زأبه، أو هو تصحيف وصوابه زوآت بفتح فسكون جمع زو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اء به الدهر يز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في فصل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آ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رير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بنو عم على ذاك بيننا                      زآنب فيها بغضة وتنافس لا واحد لها على الأفص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زئناب، أو مقدر،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بب، محركة والزغب و هوفينا معشر النا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ثرة الشعر وطوله، و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شعر الوجه والعثنون، كذ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ب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شعر في الأذنين والحاجبين وفي ال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للشعر الأذن و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زب، وهو كثرة شعر الذراعين والحاجبين والعينين، والجمع ال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ب يزب ز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ى اصطلاحه أن يكون كضرب، وهو غير صواب فإنه من باب فرح بدليل تحريك مصدره والإتيان بوصفه على أفعل والواجب ضبط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زب وبعير أزب،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زب نفو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القفا والمنكبـين كـأنـه                      من الصرصرانيات عود 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 يكون الأزب إلا نفورا،لأنه ينبت على حاجبيه شعيرات، فإذا ضربته الريح نفر،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ناك في هبوات العجـاج                      فلم تك فيها الأزب النفو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روا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ت الشمس ز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غروب، وهو مجاز مأخوذ من الزبب؛ لأنها تتوارى كما يتوارى لون العضو بالشعر كأزبت وز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ب القربة، كمد ز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إلى رأسها فازد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 كثي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شياطين وقد تقدم ما يتعلق به في حرف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د الله بن الزبير مختصرا أورده ابن الأثير في النهاية مطولا أنه، بالفتح ويجوز الكسر على الابت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رجلا طوله شبران، فأخذ السوط ف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جن، فقلب السوط فوضعه في رأس أزب حتى باص، أي استتر و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يعة العقبة هو شيطان اسمه أزب العق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ة،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عيم محمد بن علي بن زبزب الواسطي، محدث، سمع منه السلفي في واسط، وذكره في 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ب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شعر الحاجبين والذراعين و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ء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منكرة، وهو أيضا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زب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شعراء والزباء أورد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 أنه سئل عن مسأ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ء ذات وبر أعيت قائدها وسائقها، لو ألقيت على أصحاب محمد صلى الله عليه وسلم لأعضلت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صعبة مشكلة، شبهها بالناقة النفور من كل شيء، كأن الناس لم يأنسوا بهذه المسألة ولم يعرف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ب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على شاطئ الفرات، نقله الصاغاني، سميت بالزباء قاتلة جذ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صيدف الطائي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ه لطهية نقله الصغاني، وهي قبيلة م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أيضا من مياه أبي بكر بن كلاب في جانب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لكة الرومية، تمد وتقصر، وهي ملكة الجزيرة، وتعد من ملوك الطوائف، لقبت بها لكثرة شعرها؛ لأنها كان لها شعر إذا أرسلته غطى بدنها كله، فقيل لها الزباء، كأنه تأنيث الأزب للكثير الشعر، واختلفوا في اسم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ون، وهي بنت عمرو بن الظرب أحد أشراف العرب وحكمائهم، خدعه جذيمة الأبرش وأخذ عليه ملكه وقتله، وقامت هي بأخذ ثأره، في قصة مشهورة مشتملة على أمثال كثيرة لها ولقصير بن سعد، أوردها الميداني والزمخشري، كذ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ة لبني سليطبن يربوع،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عبة ماء لبني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سان السليطي يهجو جر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ليب فإن اللؤم حالفـهـا                      ما سال في حفلة الزباء واديها 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اليمامة منها شرب الخضرمة والصعف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لقاح رسول الله صلى الله عليه وسلم، وهن عشر لقائح أهدي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بلغة أهل اليمن، أي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قه اللغة لأبي منصور الثعالبي في تقسيم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 للصبي، أو هو خاص بالإنسان قا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ربي صحيح،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لفت بالله لا أحبه أن طال خصياه وقصر ز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صبي بلغة اليمن،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ه زبيب، على القياس، وربما دخلته الهاء فقيل زبيبة، على معنى أنه قطعة من البدن، فالهاء ل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زب وأزباب وزببة محركة والأخير م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ة يمانية أو مقدمها عند بعض أهل اليمن، ومثله في كتاب المجرد لكراع، وأنشد الخ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اضت دموع الحجمتين بعبرةعلى الزب حتى الزب في الماء غامس ومثله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بلغة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يوب المبيع، فسره الفقهاء بما يقع ثمره سريع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من تمور البصرة، ذكر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 رباح، ورد في قول أبي الشمق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عي إلى موسى سماح يمينه                      وحسب امرئ من شافع بسماح وشعري شعر يشتهي الناس أكله كما يشتهى زبد بزب رباح وقصته في كتا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وي العنب أي يابسه،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ز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أعرابي من أعراب السراة الزبيب في الت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ح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ن شديد السواد جيد للزبيب يعني يا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بب التين، عن أبي حني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سقط قول شيخنا؛ لأن الزبيب إنما يعرف من العنب فقط، قد أزبه أي العنب والتين وزببه تزبيبا فتز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ب قبل أن يتحصرم وإلى بيعه أي الزبيب نسب إبراهيم بن عبد الله العسكري أبو الحسين، يروي عن محمد بن عبد الأعلى الصن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إبراهيم بن جعفر بن بيان البغدادي البزار، سمع الحسن بن علويه والفريابي، وعنه البر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عيم الراوي عن محمد بن شريك، وعنه سهل بن محمد السكري وعلي بن عمر السمرقندي، المحدثون الزبيبيون، الأخير عن المستغ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حسن بن محمد بن الفضل الطلحي الزبيبي أخو إسماعيل، سمع ابن منده، نقل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تكشف الزب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في فم الح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على يده زبيبة، بهاء وهيقرحة تخرج في اليد كال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ة تخرج في فم مكث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ضب فثار له زبي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تان في شد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بب فم الرجل، وتكلم فلان حتى زبب شدقاه أي خرج الزبد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ريق في الصامغين، وزبب شد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الريق في صامغيهما، واسم ذلك الريق الزبيبتان، و قد زبب فمه إذا رأيت له زبيبتين عند ملتقى شفتيه مما يلي اللسان، يعني ريقا يا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يضا أي الزبيبتان نقطتان سوداوان فوق عيني الحية، ومنه الحية ذو الزبي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يجيء كنز أحدكم يوم القيامة شجاعا أقرع له زبيبتا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حش ما يكون من الحيات وأخب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ة سوداء فوق عين الحية، وهما نقطتان تكتنفان فا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زبدتان في شد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تان فوق عيني الكلب كزنمتي البعير أو لحمتان في الرأس كالقرن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ان يخرجان من الفم، وقيل غير ذلك كما نقله أهل الغريب وأورده شيخنا في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بد في الكلام، وتزبب الرجل إذا امتلأ غيظ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م غيلان ابنة جرير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أنشدت أبي حتى تزبب شدقاي،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ا زبب الأشد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 الضجاج واللقل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الجنان مرجم وداق الزب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 عظيم 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زبـاب حـائر                      لا تسمع الآذان رعدا أي لا تسمع آذانهم صوت الرعد؛ لأنهم صم ط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فأر أحمر حسن الشعر أو هو بلا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ضرب بها المثل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ق من ز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به الجاهل واحدته زبابة، وفيها طرش، ويجمع زبابا وزبا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رذ عظ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ة سرعوب رأى زبابا السر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رس، أي رأى جرذا ضخ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ل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الله إذا مثل الذي أحيط ب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ب زباب كأنهم يؤنسونه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كون مثل الضبع تخادع عن حت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فأر لا تسمع، لعلها تأكله كما تأكل الجر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ب بن رميلة الشاعر وهو أخو الأشهب، أبوهما ثور، ورميلة أ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ى الفرزدق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دعوة الحبلى زباب وقد رأى                      بني قطن هزوا القنا فتزعز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حافظ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ثعلبة بن عمرو صحابي عنبري من بني تميم، له وفادة، كان ينزل بطريق مكة، روى عنه ب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ودجين وولداهما شعيث بن عبيد الله والعدون بن دجين،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 شعيث هذا أبو سلمة النبوذكي وحفيده سعيد بن عمار ابن شعيث، روى عن آبائه وعنه محمد بن صالح الن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بيب كزبير تابعي ج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قرية باليمن، روى معمر عن رج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 مرسل،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ختلف في صح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ذكره ابن فهد في معجم الصحاب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كثير ب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زبيب كالزبيب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ير بن زباب نسبه في بني عامر بن صعصعة، وحفيدته صفية بنت جندب بن حجير أم الحارث بن عبد المطلب بن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إبراهيم الز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عمر بن علك المروزي، وعنه أبو زرعة روح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منهما أبو بكر عبد الله بن طالب، كذا في النسخ، والصواب ابن أبي طالب الزبيبي البغدادي المحدث عن ش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بي بكسر الزاي والباء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أبي الفضل محمد بن علي بن أبي طالب ابن محمد ابن زبيبى الزبيبي المحدث سمع أبا علي الحسن بن علي بن المذهب التميمي القطيعي، توفي سنة </w:t>
      </w:r>
      <w:r>
        <w:rPr>
          <w:rFonts w:cs="MS Sans Serif;Times New Roman" w:ascii="MS Sans Serif;Times New Roman" w:hAnsi="MS Sans Serif;Times New Roman"/>
        </w:rPr>
        <w:t>5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ه أبو الفتح البنداري ترجمة واسعة في الذيل على تاريخ بغداد، وهو عندي، وولده ذو الشرفين أبو طالب الحسين بن محمد محدث، روى عن القاضي أبي القاسم التنوخ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ب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ع المتخذ من الزب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بة كالسنورتأخذ الصبيان من المهود، نقله الصاغاني، ذكره ابن الأثير في الكامل في حوادث سنة </w:t>
      </w:r>
      <w:r>
        <w:rPr>
          <w:rFonts w:cs="MS Sans Serif;Times New Roman" w:ascii="MS Sans Serif;Times New Roman" w:hAnsi="MS Sans Serif;Times New Roman"/>
        </w:rPr>
        <w:t>3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يوان أبلق بسواد قصير اليدين والرجلين، كذا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زب إذا غضب، أو زبزب إذا انهزم في الحرب،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ب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ل، كالمز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فلان مزبون، إذا كثرت أموالهم وكثروا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زبيبة كحبيبة وفي نسخة شيخنا كجهينة، والأول الصواب، تابع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تان لآل عبد الله بن عامر بن كري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حنظلية، وتلك بمهب الشمال من النباج عن يمين المصعد إلى مكة من طريق البصرة من مغيض أودية حلة الن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ز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من جعل ذلك فعالا من زبن صرفه، ومن جعله فعلان من زب لم ي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 الحمل وزأبه واز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وت زبان ثم جئت معـتـذرا                      من هجو زبان لم أهجو ولم أدع وزبان بن قسور الك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له حديث واه، قاله الدارقطني، وضبطه عبد الغني بن سعيد، ويحيى بن الطحان بالراء بدل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يب الضبابي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إسل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عنترة العبسي وجده عبد الرحمن بن سم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بالحجاز، كذا في مختصر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يازبا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آن لبني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الزبيب في نواحي خناصرة تجاه دير إسحاق، نقلته من تاريخ ابن العد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له زجبة، بالضم، أي كلمة، أهمله الجماعة، وسيأتي له في زجم وزحن مث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ب إليه ك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بت إلى فلان، وزحب إلي، إذا تدان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ب بمعنى زحف، قال ولعلها 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فظها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باء بالخاء المعجمة، أهمله الجوهري، وهي الناقة الصلبة على السير، رواه ثعلب عن ابن الأعرابي،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زب، بالضم وبخاء معجمة، رواه أبو عبيد في كتابه، وجاء به في حديث مرفوع كما سيأت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الحاء عندنا تصحيف، وبزاءين مشددتين وتشديد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أولاد الإبل الذي قد غلظ جسمه واشتد لح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لد الناقة زخزبا إذا غلظ جسمه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سئل عن الفرع وذبح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ق، ولأن تتركه حتى يكون ابن مخاض أو ابن لبون زخزبا خير من أن تكفئ إناءك وتوله نا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لده الناقة، كانوا يذبحونه لآلهتهم، فكره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تتركه حتى يكبر وينتفع بلحمه خير من أنك تذبحه فينقطع لبن أمه، فتكب إناءك الذي كنت تحلب فيه وتجعل ناقتك والهة بفقد 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زخلب بالخاء المعجمة للفاع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هزأ بالناس، هذا عن أبي مالك، وذكر أيضا عن مكوزة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دب بالكس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صيب ج الأزداب وهي الأنصباء، وهو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ذابية كثماني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بيت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مادة ما قبله كما هو ظاهر، فلا معنى لإفراده بالترجمة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على أنه بالدال المهملة بعد الزاي، وليس كذلك، بل هو بالذال المعجمة كما في نسختنا وفي غير نسخ، فلا يتوجه على المؤلف ما قاله شيخنا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غنم، ويكسر في الأخير وج فيهما ز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للغنم من خشب، وهو مجاز، لأنه مأخوذ من الزرب الذي هو الم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رب في الزرب انزرابا إذا دخ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 والز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يحتفرها الصائد يكمن فيها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ة الصائد، كالزريب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رب الصائد في ق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مائل من جلان مـقـتـنـص                      رذل الثياب خفي الشخص منزرب و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ة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زرب لو يمضغ شريا ما بصق الز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الزريبة للغنم أي الحظيرة من خشب، وقد زربت الغنم أزربها ز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ز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 في رجز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بين الزرب والكني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زاؤه و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ساتر، يريد أنها تعلف في الحظائر والبيوت لا بالكلإ و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ب الماء وسرب كسمع إذا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قاله ابن الأعرابي، أو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 من كل شيء، سقط من نسختنا، وهو موجود في غير نسخ، فهو معرب من زرآب بالفتح، أبدلت الهمزة ياء للتع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ي بن نافع المغني الملقب بزرياب مولى المهدي، ومعلم إبراهيم الموصلي، قدم الأندلس سنة </w:t>
      </w:r>
      <w:r>
        <w:rPr>
          <w:rFonts w:cs="MS Sans Serif;Times New Roman" w:ascii="MS Sans Serif;Times New Roman" w:hAnsi="MS Sans Serif;Times New Roman"/>
        </w:rPr>
        <w:t>136</w:t>
      </w:r>
      <w:r>
        <w:rPr>
          <w:rFonts w:ascii="MS Sans Serif;Times New Roman" w:hAnsi="MS Sans Serif;Times New Roman" w:cs="MS Sans Serif;Times New Roman"/>
          <w:rtl w:val="true"/>
        </w:rPr>
        <w:t>ه على عبد الرحمن الأوسط، فركب بنفسه لتلقيه، كما حكاه ابن خل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مقتبس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غلب عليه ببلده لسواد لونه مع فصاحة لسانه، شبه بطائر أسود غراد، وكان شاعرا مطبوعا، أستاذا في الموسي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خذ الناس، ترجمه الشهاب المقري في نفح الط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امة عبد الملك بن حبيب مع زهده وعلمه في أبيات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ياب قد أعطيتها جـمـلة                      وحرفتي أشرف من 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اب في كتاب منطق الطير أنه أبو زو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رق،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ط، أو كل مل بسط واتكئ عليه، ومثله قال الزجاج في ن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ابي مبث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نافس لها خمل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زربي، بالكسر ويضم،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واحد من كل ذلك ز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زاي وسكون الر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ني العنبر فأخذوا زربية أمي فأمر بها، فردت هي الطنف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ذو الخمل، وتكسر زاؤها وتفتح وت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ما كان على 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بي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صفر أو احمر وفيه خضرة، وقد ازرب البقل ازربابا كاحمر احمرارا، روي ذلك عن المؤر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ابي مبث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وا الألوان في البسط والفرش شبهوها بزرابي النبت، وكذلك العبقري من الثياب وال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لعرب من شر قد اقترب، ويل للزرب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ز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دخلون على الأمراء، فإذا قالوا شرا أو قالوا شيئ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م في تلونهم بواحدة الزرابي وما كان على صنعتها وألو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بههم بالغنم المنسوبة إلى الزرب، وهو الحظيرة التي تأوي إليها في أنهم ينقادون للأمراء ويمضون على مشيتهم انقياد الغنم لرا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ي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اب والمرزاب و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ئزاب، وكذلك الفراء و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زربة بالضم أو زربى كسكرى، وعلى الأول اقتصر ابن العديم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مشهور قرب المصيصة من الثغور ال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يها أبو محمد إسماعيل بن علي العينزربي الشاعر المجيد، وحمزة ابن علي العينزربي، من جيد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اكبا يقطع عرض الفلا                      بلغ أحباي الذي تسـم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لهم ما جف لي مدمع                      ولا هناني بعدكم مضج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لقيت الطيف مذ غبتـم                      وإنما يلقاه مـن يهـج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له الحسين بن عبد الله الخادم مولى الحسن بن عرفه، محدث، رابط بها نحوا من نيف وعشرين سنة روى عن مو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ن نسب إليه أبو عبد الله الحسين ابن محمد بن أحمد العينزربي خرج منها حين استيلاء الكفار عليها، توفي سنة </w:t>
      </w:r>
      <w:r>
        <w:rPr>
          <w:rFonts w:cs="MS Sans Serif;Times New Roman" w:ascii="MS Sans Serif;Times New Roman" w:hAnsi="MS Sans Serif;Times New Roman"/>
        </w:rPr>
        <w:t>3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كذا في تاريخ 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زر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اجد النبي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كة والمدينة، شرفهم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بة السبع هكذا في الصحاح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ه أي موضعه الذي يكت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من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شرق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ز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ب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يروى له من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بي بن عبد الله بن زيد الأنصاري من بني حارثة أخو علاقة، عداده في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في أول 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بالقرب من أبي تيج، وقد دح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ب بن ثرملة،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معمرين، له قصة ذكرها ابن أبي الدنيا، والدارقطني في غرائب مالك، والبارودي في الصحابة وغيرهما، وتبعهم الحافظ في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عتمر عمار بن زربى، حدث عنه أبو جعفر محمد بن جعفر تمت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وزردمه ك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في زرداب؛ وهو ما انحدر من السيول،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غب، بالغين المعجمة ك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يمخت أورده هكذا ابن منظور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أو هو شجر طيب الريح، أو ضرب من النبات طيب الرائحة، وهو فعلل، وهو عربي صحيح كما صرح به أئمة اللغة خلافا لابن الكتبي فإنه صرح بتع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 مس أرنب والريح ريح ز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عنى طيب رائحته، ويجوز أن يعنى طيب ثنائه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 بأبي ثغرك ذاك الأشنب                      كأنما ذر عليه الزرنـب الزر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ر الوحش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بالكسر أي فرج المرأة، أو عظيمه، أو ظاهره، أق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حمة داخل الزردان خلف الكينة؛ وهي غدد فيه كما يأتي للمؤلف، والزرنبة خلفها لحمة أخرى،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نب بن أبي جرث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جاهلي، ذكره المرز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إناء، كمنع يزعبه ز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له من المال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ز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زعبا من ماله وزهبا من ماله أي قطعه كازدعبه وازد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ز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عب كل شيء أي يملؤه، وأنشد يصف س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زت العفر من ثعالة فالر                      وحاء منه مزعوبة المـس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ل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 السيل الوادي يزعبه ز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واد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أ فدفع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ز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نا سيل يزعب زعبا أي يتدافع في الوادي ويجري،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ب بالراء تعني يملأ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واحتملها وهي ممتل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زعبها ويزأبها أي يحملها ممل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ت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 م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ة مزعوبة وممزورة أي ممل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هيثم فلم يلبث أن جاء بقربة يزعبها أي يتدافع بها ويحملها لث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مرأة يزعبها ز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فملأ فرجها بفرجه، أو ملأها أي فرجها ماء أي منيا،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زعب إلا من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بعير بحمله إذا استقام، أو مر به مثقلا، أو مر يزعب به أي مرا سريعا، أو زعب بحمله يز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فع، كازدعب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عبت الشيء إذا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ه فازد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ته عني ز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له من المال زعبة، ويضم، وزعبا بالكسر أي دفع له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ة كالز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الوافرة من المال، وقد وردت هذه اللفظة في حديث عمرو بن العاص، وفي حديث علي كرم الله وجهه أنه كان يزعب لقوم ويخوص لآخرين الز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ب الرجل في قيئه إذا أكثر حتى يدفع بعضه بعضا زعب الغراب زع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أي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عب ونعب، و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ب الغراب وليته لم يزعب يكون زعب بمعنى زعم، أبدل الميم باء مثل عجب الذنب و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 علامة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من الخزرج، كان يعمل الأسنة، قاله المبرد، ومثله في الأساس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زا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الزاع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بة كالزاعبية وخزهـا                      يبادهها شيخ العراقين أمردا أو هي التي إذا هزت كأن كعوبها يجري بعضها في بعضللينه، قاله الأصمعي، وهو مجاز لأن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زعب بحمله، إذا مر مرا سهل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كنصل الزاعبي فت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نصل الرمح الزا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عبي من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هز تدافع كله، كأن آخره يجري في م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يب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ها، وقد زعب يزعب زعبا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اب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قرب المدينة ويضم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بالغ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عب ك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هو زعب بن مالك بن خفاف بن امرئ القيس بن بهثة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عن ابن يزيد بن الأخنس بن حبيب بن جرة بن زعب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ن ولأبيه يزيد صح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هو وأبوه وابنه بدرا، وأنكره أبو عمر، وشهد معن يوم المرج مع الضحاك بن قيس الف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نو زعب هي التي أخذت الحاج سنة </w:t>
      </w:r>
      <w:r>
        <w:rPr>
          <w:rFonts w:cs="MS Sans Serif;Times New Roman" w:ascii="MS Sans Serif;Times New Roman" w:hAnsi="MS Sans Serif;Times New Roman"/>
        </w:rPr>
        <w:t>5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فهلك منهم خلق كثير قتلا وجوعا وعطشا، ثم رماهم الله بالعلة والذل إلى الآن، انتهى التز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و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ب الرجل إذا نشط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زعب في أكله و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ب القوم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ه زعبة زعبة أي اقتس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ز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بوب بالضم، وقد سقط من بعض النسخ هذا الضبط، وهو اللئيم القصير من الرجال كالأزعب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زع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جمعا للأزعب فلا شذوذ فإنه كأحمر وحمر، وإن كان لزعبوب كما هو صريح قول المؤلف هو شاذ؛ لأنه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زعب لم يضرب عدوا بسيفه                      وبالفأس ضراب رءوس الكرانف والأز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 أزعب، وذكر أزعب، أي 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بب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حمار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بة والشحاج والقنابل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مصحف، وقد يأتي في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دي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 وهو غلط، السياح في الأرض، وأنشد ل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يهلك فيها الزاعب الهادي وفي حواشي بعض نسخ الصحاح الموثو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يد الله محمد بن نعمة بن محمود بن زعبان الأنصاري، عرف بالسقاوي شيخ تدمر شاعر متأخر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ت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مجتزئ بزعبه وزهبه، أي بنفسه والزعوبة هي الراع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ة تكون في أسفل البئر إذا حفرت، هكذا هو في اللسان، وأنا أخشى أن يكون تصحيف الراعو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ر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اهية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رات الصفر على ريش الفر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غار الشعر والريش ولي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اق الريش الذي لا يطول ولا ي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و ريش الفرخ أو أول ما يبدو منهما أي من شعر الصبي والمهر وريش الفرخ، واحدته زغ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نا وهو فلو نربـبـه                      مجعثن الخلق يطير زغبه والفراخ 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على الثمراء منـهـا جـوارس                      مراضيع صهب الريش زغب رق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غب الفرخ تزغ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غب الشعر، ورقبة زغ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رأس الشيخ عند رقة شعره والفعل من ذلك كله زغب كفرح زغبا، فهو زغب، وزغب تزغيبا، وازغاب ك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زغبه، محركة أي بحدث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ابة والزغابى،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ن الزغ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ال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زغابة بالضم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أي قد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فأر، قاله ابن سيده، كذا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لجرير ابن الخطفى الشاع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ة لا يسأل إلا عاج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 شكوى الموجعات باط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قطع الأمراس والسلاسلا زغب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أطراف من القوم لم يكن                      طعامهم حبا بزغبة أسـم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ت العرب زغبة وزغيبا، قال ال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ار بذلك إلى لقب عيسى بن حماد بن مسلم التجيبي المصري شيخ أبي الحجاج مسلم وأبي داوود والنسائي وابن ماجه، روى عن رشد بن سعد، وعبد الله ابن وهب، والليث بن سعد، مات سنة </w:t>
      </w:r>
      <w:r>
        <w:rPr>
          <w:rFonts w:cs="MS Sans Serif;Times New Roman" w:ascii="MS Sans Serif;Times New Roman" w:hAnsi="MS Sans Serif;Times New Roman"/>
        </w:rPr>
        <w:t>2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للسخاوي في ترجمة موسى بن هارون القيسي أن أحمد بن حماد التجيبي يقال له ز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هو أخو عيسى، وفي التقريب للحافظ ابن حجر أنه لقب ل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ب لأبيهم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المحدث أحمد بن عيسى بن أحمد بن خلف الزغبي، هكذا في النسخ، وهو من قرابة عيسى ابن حماد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ن أكبر من الوحشي عليه زغب، فإذا جرد من زغبه خرج أسود، وهو تين كبير غليظ حلو وهو دنى التين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ق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علوها مثل زغب الوبر، فإذا كبرت القثاءة تساقط زغبها وام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زغب، وهي زغباء، شبه ما عليه من الزغب بصغار الريش أول ما ي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غب ما على ال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فه كازدغ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زغ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أ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ب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بخيل كأن المعجمة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لط بياضه بسواده من الحبال، كالأ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باء تأنيث الأ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قبلية بكسر القاف، وضبط في بعض النس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زغ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بن سبع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هو أبو عدي الصحابي رضي الله عنه، توفي زمن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قي س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غب الإيا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قل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فضل نعمة بن عبد العزيز بن هبة الله العسقلاني التاجر، عرف بابن زغيب، محدث، سمع ابن عساكر، ولد سنة </w:t>
      </w:r>
      <w:r>
        <w:rPr>
          <w:rFonts w:cs="MS Sans Serif;Times New Roman" w:ascii="MS Sans Serif;Times New Roman" w:hAnsi="MS Sans Serif;Times New Roman"/>
        </w:rPr>
        <w:t>5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دخل بغداد، وتوفي بمصر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قاله الإمام أبو حامد ا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شرفها الله تعالى، وضبطوه بالفتح في غزوة الخندق، وضبط أيضا بإهمال العين، كما أشرنا إ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غب الكرم وازغاب،ظاهر ضبط المؤلف كأكرم، ويفهم من عبارة غيره من الأئمة أنه كا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أبن الأغصان التي تخرج منها العناقيد مثل الزغب، قال ذلك إذا جرى فيه الماء وبدأ ي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أوبر، قاله أبو عبيد في المصنف في باب الكمأة، جعل الزغب لهذا النوع منها، واستعمل منها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اغب كأخا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ي وأهلي بالأزاغب أنه                      تتابع من آل الصريح ثمان وزغ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شام وزغ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عرب في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عزيز الكلابي الزغيبي الف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ه الأشيري وضبطه، وأورده المصنف في زغ ن، وهو 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دب، ك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د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 زأرا وهديرا زغد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ثعلب إلى أن الباء من زغدب زائدة، وأخذه من زغد البعير في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 تضيق عن احتماله المعاذير، وأقوى ما يذهب إليه فيه أن يكون أراد أنهما أصلان متقاربان كسبط و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اد ذلك أيضا فإنه قد تعجرف،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زبد، أو الزبد الكثير، كالزغادب فيهما بالض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فح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ن خلقه الخجادبا                      وزبدا من هدره زغادبا الزغ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ه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ته بزغدب وحتـي                      بعد طرم وتامك وثما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ت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حاف في المسأ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غدب على الناس، وهذا عن مكوزة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ادب بالض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وجه السمجه العظيم الشفتين، قاله أبو ز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ظيم الج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ل الكثير،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ضطمار اللوح بولا زغربا وبحر زغرب وزغربي بياء النسبة للمبالغة كالأحو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ويد بن أبي كاهل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ربي مستعز بحـره                      ليس للماهر فيه مطلع وكذا زغرف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كم بن الصلت منك مخيلة نراها وبحر من فعالك زغرف وسيأتي البحث فيه في زغ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زغرب وزغربة، وماء زغرب،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ر بني كعب بنوء العـقـرب                      من ذي الأهاضيب بماء زغرب وعين زغ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زغرب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على المثل،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ك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نك من ذلك زغلبة، أي لا يحيكن في صدرك منه شك، ولا هم، ذكره ابن منظور، وقد أهمله المصنف و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به في ال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زقب هو، وزقبت الجرذ في الكوة فانزقب أي أدخلته ف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قب في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بق وانزقب إذا دخل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والز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الضيقة، واحدته زقبة بهاء أو هي والجمع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ز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لف مثل فرق الرأس تخلجه                      مطارب زقب أميالهـا فـ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ل زقبا من مط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 ضيقة، واحدتها مطربة، والز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ق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ه من زق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ظاهره أنه بفتح القاف، ومثله مضبوط في نسختنا، والصواب ضمها،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ب الحاجبين بعوف سوء                      من النفر الذين بأزقبـ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بعوف سوء أي بحال 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زقباذ فلم يستقم له البيت، فأبدل الذال نونا؛ لأن القصيدة نونية، فكان ينبغي التعرض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قيب الم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و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قب المكاء تزقيب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زقب المكاء في سورة الضحى                      بنور من الوسمي يهـتـز مـائد </w:t>
      </w:r>
      <w:r>
        <w:rPr>
          <w:rFonts w:ascii="MS Sans Serif;Times New Roman" w:hAnsi="MS Sans Serif;Times New Roman" w:cs="MS Sans Serif;Times New Roman"/>
          <w:color w:val="009716"/>
          <w:rtl w:val="true"/>
        </w:rPr>
        <w:t xml:space="preserve"> 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حكمة بن زبان كس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زل الوليد بن عبد الملك بن مروان، كان يصحبه ويضحك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قاء المرأة ولدها بدفعة واحدة وزح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بت به، وأزلجت، وأمصعت، وحطأ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بت المرأة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عن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زكبها يز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ب الإناء يزكبه زكبا وز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كت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ب بنطفته زكبا، وزك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ا وأنفض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لأنه عن النطفة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جوالق، وهي لغة مصرية جمعه الزك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لق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كوبة من الج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سية في لون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في نسخة هي ألأم زكبة في الأرض بالفتح ويضم أي ألأم شيء لفظه شيء،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ب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الباء هنا بدل من ميم زكمة وانزك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حم،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حم في وهدة أو سرب م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ب الصبي بأمه كفرح يزلب زلبا، أهمله الجوهري، وقال الصاغاني أي لزمها ولم يفارقها وفي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موجودة في أصل من أصول الصحاح مقروء على الشيخ أبي محمد بن بر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اء، م في شفاء الغليل أنها مول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ربية لورودها في رجز ق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حري حزنبل حزاب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لست فوقه نبا ب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سكب المحمر فوق الراب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داخله زلابي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لسان أهل 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ل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لا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خراس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الجرشي عن الليث ازدلب بمعنى است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رد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حب عن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ح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حب عنه أي زل، وهو زلحب ك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دب اللقمة، أهمله الجوهري، وقال ابن دريد أي ابتل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كذا في لسان العر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عب السحاب أهمله الجوهري هنا، وقال الأزهري أي ك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دو إذا رفع الضباب كسوره                      وإذا ازلعب سحابه لم تبد لي ازلعب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مزل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قمشه، هذا موضعه بناء على أن اللام فيه أصلية، وقد جزم الشيخ أبو حيان بأن اللام في سيل مزلعب زائدة لا ز ع ب خلافا لأبي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فذكره في زعب وتبعه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لع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خ إذا طلع ريشه، وهو لغة في الغين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عب الشعر إذا نبت بعد الحلق وازلغب الشعر، وذلك في أول ما ينبت 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لغب شعر الشيخ كازغ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غب 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ريشه بزيا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لغب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ريشه قبل أن 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غب الطائر والريش، في كل يقال إذا شوك،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ب جونا مزلغبا ترى لهأنابيب من مستعجل الريش جم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خ إذا طلع ريشه، هذا موضعه لا ز غ ب خلافا لابن القطاع فإنه صرح بأن اللام زائدة وأنه بمعنى 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الجوهري هاتين الترجمتين في زعب وزغب على ما ذهب إليه أبو حيان وابن القطاع وغيرهم، وكفى بهم قد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هب كجعف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ف اللحية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هب هو الخفيف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زهلب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ب كفرح يزنب زنبا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وبه سميت المرأة زينب قاله أبو عمرو،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عل والي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زنابى العقرب وزنابتها كلتاهما لزباناها إبرتها التي تلدغ بها كما نقله ابن دريد في باب 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خاط يقع من أنوف الإبل، فعالى، هكذا رواه بعضهم، والصواب بالذال والنون،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الزينب لشجر حسن المنظر طيب الرائحة، واحدته زينب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ها زين أب، حذفت الألف لكثرة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بة وزينب كلتاهما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فتح في كتاب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علم مرت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ا أبو بكر محمد بن الحسن عن أبي العباس أحمد بن يحي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الله عمتي زنبة، ما رأيتها قط تأكل إلا طيب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فعلة من هذا، وزينب فيعل من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م السخاوي 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بنت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ن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دقيقة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نيب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ت أبا زنيبة إذ سألنا                      بحاجتنا ولم ينكد ضباب وقد يرخم على الاضط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نبت الجيوش أبا زنـيب                      وجاد على منازلك السح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زن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سمع أنس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أنبى بالهمز كقه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في بط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ب بنت أم سلمة كان رسول الله صلى الله عليه وسلم يدعوها زناب بالضم، هكذا ضبطه الأمير، ويصغرها العوام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ق من ز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د ربه في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أرة وتقدم في ز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ضي القضاة أحمد بن محمد بن صاعد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وارس طراد بن محمد بن علي بن الحسن ا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صور محمد بن محمد بن علي بن أبي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محمد بن محمد بن علي بن نصر، الزينبيون، محدثون، نسبة إلى زينب ابنة سليمان ابن علي بن عبد الله بن عباس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ن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ولد علي الزينبي بن عبد الله الجواد بن جعفر الطيار نسبة إلى أمه زينب بنت سيدنا علي رضي الله عنه، وأمها فاطم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علي هذا أحد أرحاء آل أبي طالب الثلاثة، أعقب من ابنه محمد، والحسن، وعيسى، و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ابن طلحة بن علي بن محمد الزينبي، تولى الخطابة والنقابة بعد أبيه في زمن المستنجد، وتوفي سنة </w:t>
      </w:r>
      <w:r>
        <w:rPr>
          <w:rFonts w:cs="MS Sans Serif;Times New Roman" w:ascii="MS Sans Serif;Times New Roman" w:hAnsi="MS Sans Serif;Times New Roman"/>
        </w:rPr>
        <w:t>5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ب ابنة الحسين بن علي أمها سكينة أم الرباب، وفدت إلى مصر وبها دف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ب الثقفية لها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ه المادة كتبها المؤلف بالحمرة؛ لأن الجوهري أسقطها تبعا للخليل في كتاب العين وابن فارس والزبيد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لسان العرب وغيره من أمهات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ب، بالضم، والزنجبان، بفتح الزاي وضم الجيم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نط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تلبسه المرأة تحت ثيابها إذا 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ة التي تعظم بها المرأة عجيزتها كالزنب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ق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ماء لعبس كما نقله الصاغاني في ز ق 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بالقوارة لبني سليط بن يربوع كما نقله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ب يزوب زوبا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سل ه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ب الماء إذا جرى، وساب إذا انسل في خفاء قال شيخنا وقال بعض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كون منه الميزاب لما يجعل من الخشب ونحوه في الأسطحة ليسي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بعد، إلا أن يحمل على القلب وأن أصله مزراب ثم مزياب ثم مي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بالعدوة مما يلي الغرب، أو كو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أ وسلمى أم بـلاد الـزاب                      وأبو المظفر أم غضنفر غ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حمد بن الحسن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كثر زمن المستنصر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عبد الله الصباح، أو هو أي الأخير من زاب العراق، روى عن مالك بن خالد الأسدي، وعنه أبو عون الواسطي، 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تلمسان وسجلماسة أي على طريقهما، وإلا فسجلماسة بعيدة من تلمسان، وهي المعروفة الآن بتف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موصل، وهو واد عظيم مفرغ في شرقي دجلة بين الموصل وتكريت، ويقال فيه الز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آخر دونه بإربل ويسمى الزاب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اسمه نهر آخر بين سوراء وواسط يأخذ من الفرات ويصب في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آخر بقربه يسمى بهذا الاسم وعلى كل منهما كورة، وهما الزابان، أو الأصل الزابيان،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دهما عبد المحسن ابن أحمد البزاز المحدث، ويجمع بما حواليهما من الأنها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ب اسم ملك للفرس، هو زاب بن بودك بن منوجهر بن أبرح ابن نمروذ حفرها أي تلك الأنهار جميعها فسميت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بة بالضم، والزهب بالكسر أهمله الجوهري، وقال أبو تراب أي القطعة من الما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 من شيوخ اللغ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امية لا تثبت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زهري عن ال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زهبا من ماله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هبه إذا احتمله، عن أبي تراب، وازدعبه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ب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سم نقله الصاغاني وصاحب اللسان </w:t>
      </w:r>
      <w:r>
        <w:rPr>
          <w:rFonts w:ascii="MS Sans Serif;Times New Roman" w:hAnsi="MS Sans Serif;Times New Roman" w:cs="MS Sans Serif;Times New Roman"/>
          <w:color w:val="009716"/>
          <w:rtl w:val="true"/>
        </w:rPr>
        <w:t xml:space="preserve"> 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لب كجعفر أهمله الجوهري و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فيف اللحية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وقد أورده المصنف في زلهب وهو مقلوب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 كالأحمر، وقال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فعيل لا أفع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عيف؛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يل، ومريم أعجمي، وضهيأ فيه بحث كما مر، انته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جنوب هذلية، به جزم المبرد في كامله وابن فارس والطرابلسي، أو النكباء التي تجري بينها وبين الصبا، وعليه اقتصر الجوهري، وذكرهما معا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لله تعالى ريحا يقال لها الأزيب، دونها باب م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مكة يستعملون هذا الاسم كثيرا وفي رواية اسمها عند الله الأزيب وهي فيكم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ومن يركب البحر فيما بين جدة وعدن يسمون الجنوب الأزيب، لا يعرفون لها اسما غيره؛ وذلك أنها تعصف الرياح وتثير البحر حتى تسوده وتقلب أسفله فتجعله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يح شديدة ذات أزيب فإنما زببها شدت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نشاط 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وله أزيب منكرة، إذا مر مرا سريعا من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 فهو مصدر و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ارب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قصير المتقارب الخطو أز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ذكر رجلا من قيس عيلان كان جارا لعمرو بن المنذر، وكان اتهم هداجا قائد الأعشى بأنه سرق راحلة له؛ لأنه وجد بعض لحمها في بيته، فأخذ هداج فضرب والأعشى جالس، فقام ناس منهم فأخذوا من الأعشى قيمة الراحلة، ف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ـا رهـطـه حـولـي فـجـاءوا لــنـــصـــره                      ونـاديت حـيا بـالــمـــســـنـــاة غـــيب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وه مني النصف أو أضعفوا لهوما كنت قلا قبل ذلك أزيبا وقال قب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ن يغـتـــرب عـــن قـــومـــه لا يزل يرى                      مصـارع مـظـلـوم مـجـرا ومـســـحـــب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فن منه الصالحات وإن يسئيكن ما أساء النار في رأس كبكبا 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نكر؛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بيت زوجها في أزيب 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أزيب أي الفزع، قاله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مك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ثة؛ وهو ولد المساع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قلا قبل ذلك أزيبا والأ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حكاه أبو علي عن أبي عمرو الشيبا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ني الله رواء مش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طن كر حين فاضت حب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بج البحر يجيش أزيبه وقرأت في هامش كتاب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شرف الدين ابن أبي الفضل،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ش أزب البحر، وهو كثرة مائ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بج البحر يجيش أز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دب ما يتعلق بذلك فراجع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زبة وقوم أزب إذا كان ج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إزيب ك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إزيب البطش أي ش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إزيبة كقرشب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بخيلة المت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شيخنا أنه الإزيبة، بتخفيف الب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ال بعد 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ك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وما ضبطناه على الصواب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ب لحمه وتزيم إذا تكتل و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احل بحر الروم قريبة من عكا، هكذا قال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قاضي الأجل الحسن بن الهيثم ابن علي بن الحسن بن الفرج الغزي، روى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 إنها بالنون بدل التحتية، وهو خطأ والصواب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جلال السيوطي على البيضاوي نقلا عن الخطيب التبريزي في شرح الحماس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ابن زيابة إن تلقـنـي                      لا تلقني في النعم العاز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زيابة، اسمه سلمة بن ذهل، وزي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حاشية الطيبي أن زيابة اسم أبي الشاعر، وهو 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به كمنعه يسأبه س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أو سأ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حتى قتله،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بعث فأخذ جبريل بحلقي فسأبني حتى أجهشت ب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خن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في الحلق كالخنق، وسيأتي في س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ب من الشراب يسأب س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كسئب كفرح سأ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ب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أي زق الخمر، أو العظيم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ق أيا كان، أو هو وعاء من أدم يوضع فيه الزق، ج سؤ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قت فاها قلت علق مدمس                      أريد به قيل فغودر في ساب إنما هو في سأب فأبدل الهمزة إبدالا صحيحا لإقامة الر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مسأب في الكل، كمنبر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ه سقاء لا يفرط حـمـلـه                      صفن وأخراص يلحن ومسأب أو هو سقاء العسل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أ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يجعل فيه الع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عر أبي ذؤيب الهذلي يصف مشتار العس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ط خافة فيها مـسـاب                      فأصبح يقتري مسدا بشيق مس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مسأبا فخفف الهمزة على قولهم فيما حكاه بعضهم، وأراد شيقا بمسد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ه يقول إنه صحفه وهو بعيد ليس بظاهر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أب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شرب للماء كما يقال من قئب مق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نه لسوبان مال بالضم أي إزاؤه أي في حوا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أي حسن والحفظ له والقيام عليه، كما حكاه ابن جنى،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علان من السأب الذي هو الزق؛ لأن الزق إنما وضع لحفظ م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ه 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خرق الطه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ذنب بني مالـك                      بأن سب منهم غلام فس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يب كوم طوال الذرى                      تخر بوائكها لـلـركـب بأبيض ذي شطب باتر يقط العظام ويبرى العص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معاقرة أبي الفرزدق غالب بن صعصعة لسحيم ابن وثيل الرياحي لما تعاقرا بصوأر، فعقر سحيم خمسا، ثم بدا له وعقر غالب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 أي عير بالبخل فسب عراقيب إبله أنفة مما عير به، انتهى وسيأتي في ص 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ه يسبه 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ي السبة أي 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النعمان بن المنذر رج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ص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في الكبة فطعنته في السبة فأنفذتها من ال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طعنه في السبة وهو فارس، فضح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م فاتبعه فلما رهقه أكب ليأخذ بمعرفة فرسه فطعنه في 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نساء العرب لأبيها وكان مجر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ه أقت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أي بنية وس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عنوه في 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ه ي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سبا وسبيبى كخليفى، كسببه، وهو أكثر من 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ه، وأنشد ابن بري هنا بيت ذي الخ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سب منهم غلام فس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ب المسلم ف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ان شيطا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 سباب النو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شيين أمام أبيك، ولا تجلسن قبله ولا تدعه باسمه ولا تستس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عرضه للسب وتجره إليه، بأن تسب أبا غيرك فيسب أباك مجازاة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إليه بالسبابة، السب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التي تلي الإبهام؛ وهي بينها وبين الوسطى، صفة غالبة، وهي المسبحة عند الم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سبة عليك وعلى عقبك، أي عار تس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ثر الناس 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ه مسابة وس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السبابة هكذا في النسخ، والصواب المسبة بكسر الميم كما قي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فتح محمد بن إسماعيل القرشي المحدث عن أبي الشيخ، وابنه أحمد يروى عن أبي عمر الهاش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سبة، بالفتح، من الحر في الصيف، سبة من البرد في الشتاء، سبة من الصحو، وسبة من الروح، وذلك أن يدوم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سبات أي أحوال، حال كذا وحا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ا بها سبة وسنب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ة وحقبة، يعني الزمن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ت سبة وسنبة من الدهر أي م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 سنبة بدل من باء سبة كإجاص وإنجاص؛ لأنه ليس في الكلام س ن ب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ثوبان نسبه في بني حضرموت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 كمكر أي بكسر الميم وتشديد الموحدة هو الرجل الكثير السباب، كالسب بالكسر، والمسبة بالفتح وهذه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ب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ب الناس على القياس في 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في 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مشتار الع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عليها بين سـب وخـيطة                      بجرداء مثل الوكف يكبو غرابها أراد أنه تدلى من رأس جبل على خلية عسل ليشتارها بحبل شده في وتد أثبته في 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ر، و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أم عمرة أنـنـي                      تخاطأني ريب الزمان لأكب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 من عوف حلولا كـثـيرة                      يحجون سب الزبرقان المزعفرا يريد عمامته، وكانت سادة العرب تصبغ عمائمها ب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سته وكان مقروفا فيما زعم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عضهم قول أبي ذؤيب المتقدم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كتان رقيقة كالسبيبة، ج سبوب وس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رقاق، واحدها سب، وهي السبائب، واحدها س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كتان يجاء بها من ناحية النيل وهي مشهورة بالكرخ عند التجار، ومنها ما يعمل بمصر وطولها ثمان في 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سبوب زكاة وهي الثياب الرقاق، يعني إذا كانت لغير التجارة، ويروى السيوب بالياء أي 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من الثياب أي نوع ك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خالد وعليه س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 والس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وخصها بعضهم ب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علقمة ا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إبريقهم ظبي على شرف                      مفدم بسبا الكتان مـلـثـوم إنما أراد بسبائب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بك وسب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ابك، وعلى الأخير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بن حسان يهجو مسكينا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بنني فلست بـسـبـي                      إن سبي من الرجال الكريم 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سببة كمعظمة أي خيار؛ لأنه يقال لها عند الإعجا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ا الله وأخزاها إذا استجي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حمر الوحش وسمنها وجود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بة قب البطـون كـأنـهـا                      رماح نحاها وجهة الريح راكز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ر إليها سبها و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ا الله ما أجود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سبوبة، بالضم وأسابيب يتسابون بها أي شيء يتشاتم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 أساليب إنما هي أس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كالسب،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مدد بسبب إلى السماء أي فليمت غيظا أي فليمدد حبلا في سقفه، ثم ليقطع أي ليمد الحبل حتى ينقطع فيموت مخت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بل حدرته من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ب من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طو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دعى الحبل سبا حتى يصعد به وينحد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وف بن مالك أنه رأى كأن سبا دلي من السماء أي حب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ذلك حتى يكون طرفه معلقا بالسقف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راغب أنه ما يرتقى به إلى النخل،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ت نساء العالمين بالس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لحبل أو الخيط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مرأة قدرت عجيزتها بخيط وهو السبب، ثم ألقته إلى النساء ليفعلن كما فعلت فغلب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توصل به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توسل به إلى شيء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ت فلانا لي سببا إلى فلان في حاجتي، أي وصلة وذ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ب الله لك سبب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ت للماء م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سب له الأمر، كذا في الأسا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ب مال الفيء أخذ من هذا، لأن المسبب عليه المال جعل سببا لوصول المال إلى من وجب له من أهل الف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لاق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بب ونسب ينقطع إلا سببي ونسبي النسب بالولادة، والسبب بالزواج، وهو من السبب وهو الحبل الذي يتوصل به إلى الماء، ثم استعير لكل ما يتوصل به إ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ب من مقطعات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تحرك وحرف ساكن، وهو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بان مقرونان، وسببان مفرو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قر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والت فيهما ثلاث حركات بعدها ساكن نحو متفا من متفاعلن، وعلتن من مفاعلتن، فحركة التاء من متفا قد قرنت السببين، وكذلك حركة اللام من علتن قد قرنت السببين أيضا، والمفروقان هما اللذان يقوم كل واحد منهما بنفسه أي يكون حرف متحرك وحرف ساكن ويتلوه حرف متحرك نحو مستف من مستفعلن، ونحو عيلن من مفاعيلن وهذه الأسباب هي التي يقع فيها الزحاف على ما قد أحكمته صناعة العروض، وذلك لأن الجزء غير معتمد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في الكل 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ت بهم الأسباب أي الوصل والمودات، قاله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ت أسبابها ورمامها فيه ال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دة و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عز وجل مسيب الأسباب، ومنه التس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اب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اب أسباب المنية يلقهاولو رام أن يرقى السماء بسلم أو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كنت في جب ثمانين قامة                      ورقيت أسباب السماء بس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درجنك الأمر حتى تهره                      وتعلم أني لست عنك بمحرم أو أبوابها وعليها اقتصر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ي أبلغ الأسباب أسباب السموا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بو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رزقه في الأسباب أي في طرق السماء وأبو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الله به السبب أي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ب، كأمير،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ذنب والعرف و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ناصية والعرف والذنب، ولم يذك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عر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عر الناصي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في السبيب طويل الذن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ضافي الس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دوا أسابيب خي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ت الخيل معقدات الس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من الشعر، كالسبيبة جمعه س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طويلة السب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سبائب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ستسقاء 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عباس وقد طال عمر، وعيناه تنضمان وسبائبه تجول على صدره يعني ذو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ال عمر أي كان أط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ه تكثر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عمل إفريق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نواحي قصر ابن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اط بن عمرو، ملك من ملوك حمير من الأذواء، ملك مائة وعشر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ى ك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أرض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س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و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والقفر أو الأرض المستوية ال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قفر البعيدة مستوية وغير مستوية وغليظة وغير غليظة لا ماء بها ولا 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ا أجول سبس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سبسها، و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سب والبس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سبسب، و بلد سباسب كأنهم جعلوا كل جزء منه سبسبا، ثم جمعوه على هذا،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 سباسب بالضم، وهو الأكثر؛ لأنه صفة مفرد كعلابط، كذ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ب إذا سار سيرا 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سب إذا قطع ر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سب إذا شتم شتما ق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سب 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سع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 بذلك 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الله تعالى أبدلكم بيوم السباسب يوم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سباسب عيد للنصارى ويسمونه يوم السع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اق النعال طيب حجزاتهـم                      يحيون بالريحان يوم السباسب يعني عيدا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سب كالسب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تتخذ منه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 يصف قان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يصاديها دوين المشـ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ط بصفراء كتوم المذه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جشء من فروع السبسب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حت وراح كعصا السبساب وهو لغة في السبسب، أو أن الألف للضرورة، هكذا أورده صاحب اللسان هنا، وهو وهم، و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سب، بالتحتية، وسيأتي للمصنف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ب العراقيب ويعنون به السيف؛ لأنه ي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عاديها ويس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و 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إسحاق بن سبوبة المجاور ب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عن عبد الرزاق، واختلف في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و هو بمعجم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رحمن بن عبد العزيز المحدث شيخ للعباس الد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أبو بكر محمد بن إسماعيل الصائغ الملقب بسبوبة شيخ لوهب بن 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بب كجبل لقب الحسن بن محمد ابن الحسن الأصبهاني، روى عن جده لأمه جعفر بن محمد بن جعفر، ومات سنة </w:t>
      </w:r>
      <w:r>
        <w:rPr>
          <w:rFonts w:cs="MS Sans Serif;Times New Roman" w:ascii="MS Sans Serif;Times New Roman" w:hAnsi="MS Sans Serif;Times New Roman"/>
          <w:color w:val="0000FF"/>
        </w:rPr>
        <w:t>4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رجز رؤبة المسبي بمعنى المس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اء رب القدرة المسب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بأعناق المهاري الصهب أراد المس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ى المؤلف مما استدركه شيخنا رحمه الله تعالى وقال إنه من الواجبات</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دميري وابن الكتبي والحكيم داوود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وان على حد اليربوع، أكبر من الفأر، وشعره في غاية النعومة، تتخذ من جلده الفراء، وأحسن جلوده الأملس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ا ازرق لون جلدي من البر                      د تخيلـت أنـه سـنـجـاب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ذكره في النون بعد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جابة وهي قرية قرب عسقلان بها قبر جندرة بن حنيشة الصحابي أبو قرصافة، سكن الشأم، كذا ذكره الحافظ بن ناصر الدين الدمشق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بن منظو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ر فوق العنق مقلوب الس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به كمنعه يسحبه س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ه على وجه الأرض فانس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ك الشيء على وجه الأرض كالثو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سحب ذيلها، والريح تسحب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بت الريح أذيالها، وانسحبت فيها ذلاذل الريح، واسحب ذيلك على ما كان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بقى رجل ود صاحبه، بمثل ما سحب الذيل على معا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ب بمعنى شدة الأكل و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ب يسحب إذا أكل وشرب أكلا وشربا شديدا، فهو أسحوب بالضم أي أكول ش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بت من الطعام والشراب، وتسح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ت؛ لأن شأن المنهوم أن يجر المطاعم إلى نفسه ويستأث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رفناه وحص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سحوت بالتاء إذا كان أكولا شروبا، ولعل الأسحوب بالباء بهذا المعنى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والتي يكون عنها المطر، سميت بذلك لانسحابها في الهواء أو لسحب بعضها بعضا، أو لسحب الرياح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كتاب الأصمعي في أسماء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حاب اسم جنس جمعي، واحده سحابة، يذكر ويؤنث، ويفرد ويجمع وسحب بضمتين، يجوز أن يكون جمعا لسحاب أو 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 أن يكون سحب جمع سحاب الذي هو جمع سحابة فيكون جمع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ئب جمع لذي التاء مطلقا وللمجرد إذا حمل على التأنيث،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سحابة نهاري، وما زلت أفعله سحابة يومي أي طوله فهو ظرف 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على المدة مجاز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ذلك في نهار مغيم، ثم ذهب مثلا في كل نه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سال المربدان كلاهمـا                      سحابة يوم بالسيوف الصوارم و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ضرار بن الخطاب الفهري،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سحاب غداة الحر من أحد                      بناكل الحد إذ عاينت غسـانـا ورجل 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ف يجرف كل ما مر به، و به سمي سحبان؛ وهو اسم رجل من وائل بليغ لسن يضرب به المثل في البيان والفصاح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صح من سحبان وائل،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 الحي اليمانون أنني                      إذا قلت أما بعد أني خطيبها أنشد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سحاب بشري بخ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سم عمامته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ه تشبيها بسحاب المطر لانسحابه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ح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سحب علينا أي يتدلل، وكذلك يتدكل ويتد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يد وأ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ت فتسحبت في حقه أي اغتصبته وأضافته إلى حقها وأ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لة ماء تبقى في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غدير إلا سحيبة من ماء أي مويه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حابة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تب كجعفر هو بالتاء المثناة الفوقية كما في نسختنا، والذي في لسان العرب بالنون بدل التاء، وقد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ء الم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عنا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ب، وهو الص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لغة في الصاد، وهما في كل كلمة فيها خاء جائز وفي الحديث في ذكر المنا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بالليل سحب بالنهار أي إذا جن عليهم الليل سقطوا نياما، فإذا أصبحوا تساخبوا على الدنيا شحا وحر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تتخذ من س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جموع وقرنفل ومحلب بالكسر قد تقدم بلا جوهر، ليس فيها من اللؤلؤ والجوهر شيء، وكذا من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اب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لادة كانت ذات جوهر أو 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سخاب من أعاجيب ربنا                      على أنه من بلدة السوء أنجاني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ت تلقي القرط والسخاب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يط ينظم فيه خرز، وتلبسه الصبيان والجو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آخر أن قوما فقدوا سخاب فتاتهم فاتهموا به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ك مارث السخاب أي كالصبي لا عل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سخب ككتب سمي به لصوت خرزه عند الحركة من السخب وهو اختلاط الأصوات،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ندأب كجردحل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أني 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ندأب أي 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 والنون زائدتان مثلهما في سندأو، وقندأو، وحنظأ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ذاب أهمله الجوهري، وهو بالذال المعجمة، ذكره ابن الكتبي وداوود الأكمه وغيرهما، معرب؛ لأنه لا يجتمع السين المهملة والذال المعجمة في كل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بن الكتبي بتعريبها،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كتب النبات بالدال المهملة وهو الفيجن يونانية وهو بقل،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واص وطبائع معروفة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محمد السذ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علاء بن سالم، كأنه نسب إلى 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ذ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راعي، أعني بالما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ير على سر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لا أنده س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رد إبلك حتى تذهب حيث شاءت أي لا حاجة لي 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للمرأة عند ال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ي فلا أنده سربك، فتطلق بهذه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في الجاهلية يقولون في ال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ده بالجاهلية، وأصل النده 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ة كلها، حكاه ابن جني ونقله ابن هشام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سروب، وقيل أ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ى لها سرب أولاها وهيجهـا                      من خلفها لاحق الصقلين همهي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روا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سمع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ى سربه أي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إذا مات المؤمن يخلى له سربه يسرح حيث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ريقه ومذهبه الذي يمر ب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سرب الرجل، بالكسر، وأنشد قول ذي الرم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اجب على المصنف الإشارة إلى هذا القول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لم يحتج إلى إعادته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خلاف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خذ سبيله في البحر سر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حوت مالحا، فلما حيي بالماء الذي أصابه من العين فوقع في البحر جمد مذهبه في البحر فكان ك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ا منصوب على جهتين، على المفعول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طريقي في السرب، واتخذت طريقي مكان كذا وكذا فتكون مفعولا ثاني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زيدا وكي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سربا مصدرا يدل عليه اتخذ سبيله في البحر، فيكون المعنى نسيا حوتهما فجعل الحوت طريقه في البحر، ثم بين كيف ذلك،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الحوت س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عترض الظفري في السرب وجعله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الضبع ساربة إليهم تنوب اللحم في سرب المخيم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الم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ل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خذ سبيله في البحر سربا أي سبيل الحوت طريقا لنفسه لا يحي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اتخذ الحوت سبيله الذي سلكه طريقا ط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طريقه في البحر س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يريد ذه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سربا كذهب ذه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ك في 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سربه بالفتح أي طريقه و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قاله أبو العباس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واسع السرب أي الصدر والرأي وال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القربة أي خرز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ظباء والنساء والطير وغيرها كالبقر والحمر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شاعر من الجن للقطا فقال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المطايا كلهن فلـم أجـد                      ألذ وأشهى من جناد الثعـا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ضرفوط حط بي فزجرته                      يبادر سربا من عظاء قـوا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 العو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ط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والسربة من القطا و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سرب من قطا وظباء ووحش ونساء، أي 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سرب 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الماض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اب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اطيع، واحدها س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سربا من الناس إلا للعجاج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مرو وثعلب، وأنكره المبر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عرفه إ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يد في مث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تحه أبو زيد، وكسر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اسع الس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خي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سع الصدر البطيء الغضب، ويروى بالفتح واسع السرب، وهو المسلك والطري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أصول، يعني بالموحدة، والظاهر أنه بالميم؛ لأنه الواقع في شرح اللفظ الوارد، وإن وقع في الصحاح تفسير واسع السرب برخي البال، فإنه لا يقتضي أن يشرح السرب بالبال كما لا يخف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بمعنى المال إنما هو بالفت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لسان العرب، السر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را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وما رعى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بيان شيء من ذلك، والمؤلف إنما هو بصدد معنى السرب بالكسر، فالصواب ما في أكثر الأصول، لا ما زعمه شيخنا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ي رأيت القزاز ذكر في مث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آمن في سربه بالكسر أي ماله أي فهو لغة في الفتح، ومثله لابن عديس، فعلى هذا يوجه 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في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صبح آمنا في سربه معافى في بدنه عنده قوت يومه فكأنما حيزت له الدنيا بحذافير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رو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آمن السرب أي آم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سراب،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بحت بين بني سلـيم                      وبين هوازن أمنت سرا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من في سربه، أي في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ثقات م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آمن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زى ماله ونعمه لع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آمن في سربه أي في نفسه، وهو قول الأصمعي، ونقل عنه صاحب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جماعة من أهل اللغة، وأنكر ابن درستويه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ف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معنى، آمن في أهله وماله وولده، ولو أمن على نفسه وحدها دون أهله وماله وولده لم يقل هو آمن في س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سرب هاهنا ما للرجل من أهل ومال؛ ولذلك سمي قطيع البقر والظباء والقطا والنساء سربا، وكأن الأصل في ذلك أن يكون الراعي آمنا في سربه، والفحل آمنا في سربه، ثم استعمل في غير الرعاة استعارة فيما شبه به، ولذلك كسرت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من في سربه أي في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 في سربه أي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بح آمنا في سربه أي في منقلبه ومنصرف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ى سربه أي طريقه، وروي بالكسر أي في حزبه وعياله، مستعار من سرب الظباء والبقر والقطا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خل فيما ذكر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ظن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 النحل بالحاء المهملة، وهو خطأ والسربة مثل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ثعلب والأسد والضبع و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دخل فيه الوحشي والجمع أ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رب الوحش في سربه، والثعلب في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تحت الأرض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ة الجوفاء يدخل منها الماء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صب في القربة الجديدة أو المزادة ليبتل سيرها حتى تنتفخ فتنسد مواضع عيون 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ربها تسريبا فسربت س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قربتك، أي اجعل فيها ماء حتى تنتفخ عيون الخرز فتس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ينك منها الماء ينسكب                      كأنه من كلى مفرية سـرب ومنهم من خ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من المزاد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ضل محمود بن عبد الله ابن أحمد الأصبهاني الزاهد الواعظ كان في حدود سنة </w:t>
      </w:r>
      <w:r>
        <w:rPr>
          <w:rFonts w:cs="MS Sans Serif;Times New Roman" w:ascii="MS Sans Serif;Times New Roman" w:hAnsi="MS Sans Serif;Times New Roman"/>
        </w:rPr>
        <w:t>470</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ه 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شر بن سعد بن محمود السرب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ريب السربة بالضم أي قريب المذهب يسرع في حاجته،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بعيد السربة أي بعيد الم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نفرى، وهو ابن أخت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من الوادي الذي بين مشعلوبين الجبى هيهات أنسأت سربتي أي ما أبعد الموضع الذي منه ابتدأت مس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ة، وكل طريقة 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الخيل ما بين العشرين إلى الثلاث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 من القطا والظباء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سربة بالضم أي قطعة من قطا وخيل وحمر و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ما أصاب الذئب منه وسربة                      أطافت به من أمهات الجـو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نساء، على التشبيه ب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عسكر ينسلون فيغيرون ويرجعو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ستدق النابت وسط الصدر إلى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شعر المستدق الذي يأخذ من الصدر إلى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ربة، بضم الراء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المسربة على المكان ولا المصدر وإنما هي اسم ل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وعلة الذهل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 قوم أنه للحارث بن وعلة الجرمي، وإنما هو للذهلي كما ذكر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آن لما ابيض مسـربـتـي                      وعضضت من نابي على جذ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ت هذا الدهر أشـطـره                      وأتيت ما آتي علـى عـ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و الأعادي أن ألين لـهـا                      هذا تخيل صاحب الـحـلـم ومسارب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ق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بة كل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 من لدن عنقه إلى ع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قها في بطونها وأرفاغ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أبوه عمه وهو خاله                      مساربه حو وأقرابه 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دقيق الم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ا م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نساح السرب، يريدون شعر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نجاء ب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 صفحتيه بحجرين، ويمسح بالثالث الم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على الحلقة، وهو بفتح الراء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حدث من الدبر، وكأنها من 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خبار دخل مسربته هي مثل الصفة بين يدي الغرفة، وليست التي بالشين المعجمة، فإن تلك ال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خل،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رب عليه الخيل وهو أن يبعثها عليه سربة بعد 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علي الإبل أي أرسلها قطعة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رب بضمتين وبإسكا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رب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ما بغـزاء ويومـا بـسـربة                      ويوما بجسجاس من الرجل هيص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ريد سربة أي السفر القريب، والسب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بعيد، وقد تقد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بة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ى ج المس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اه نصف النهار لاطئا بالأرض لاصقا بها كأنه ماء 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بالضحى يرفع الشخوص كالملا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الذي يجري على وجه الأرض كأنه الماء، وهو يكون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والآ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حى إلى زوال الشمس، والسراب بعد الزوال إلى صلاة العصر، واحتجوا بأن الآل يرفع كل شيء حتى يصير آلا، أي شخصا، وأن السراب يخفض كل شيء حتى يصير لازقا بالأرض لا شخص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 مذ غدوة إلى ارتفاع الضحى الأعلى، ثم هو سراب سائر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فع الشخوص؛ وهو يكون بالضحى، و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ري على وجه الأرض، كأنه الماء وهو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رأيت العرب بالبادية يق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راب سرابا لأنه يسرب سروبا أي يجري ج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الماء يسرب سر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ب معرفة أي علم لا يدخله الألف واللام، ويعرب إعراب ما 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مبنيا على الكس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والب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سراب لكونها سببا في إقامة الحرب بين الحيين، وقصتها مشهورة في كتب 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بلاذري في نسب عمرو بن سعد بن زيد منا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بسوس، وهي الت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البسوس صاحبة سراب التي وقعت الحرب بين ابني وائل بسب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سرب الرجل كعني فهو مسروب س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فمه وخياشيمه ومنافذه كالدبر وغيره دخان الفضة فأخذه حصر فربما أفرق وربم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رب كالسرب، عن ابن الأعرابي، وهو الذاهب على وجه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سربت وكنت غير سروب                      وتقرب الأحلام غير قـريب رو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بالباء، وروى غيره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الفحل يسرب سروبا فهو سارب إذا توجه للمرعى، وفي نسخة للرعي بكسر الراء، ومال س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نس بن شهاب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ناس قاربوا قيد فحلهم                      ونحن حللنا قيده فهو سا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يريد أن الناس أقاموا في موضع واحد، لا يجترئون على النقلة إلى غيره، وقاربوا قيد فحلهم أي حبسوا فحلهم عن أن يتقدم فتتبعه إبلهم خوفا أن يغار عليها، ونحن أعزاء نقتري الأرض نذهب حيث شئنا فنحن قد خلعنا قيد فحلنا ليذهب حيث شاء، فحيثما نزع إلى غيث تب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الإبل تسرب، وسرب الفحل سروبا أي مضت في الأرض ظاهرة حيث ش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س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ة في مر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سر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و مستخف بالليل وسارب بالنهار أي ظاهر بالنهار في س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سربه أي طريقه، ف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في الطرقات والمستخفي في الظلمات، والجاهر بنطقه والمضمر في نفسه، علم الله فيهم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خفش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خف بالليل أي ظاهر، والس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والظاهر عند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ب 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ب بمعنى الظهو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المزادة كفرح إذ سالت فهي سربة، مأخوذ من سرب الماء سربا إذا سال، فهو 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رب وأسربه هو وس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ينك منها الماء ينسكب                      كأنه من كلى مفرية سـرب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العين وسربت تسرب سروبا، وتس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سرب والوحشي في سربه وكناسه، والثعلب في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ب إذا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سر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تابع النا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ها سرب بالناس دعب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ب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علي الإبل أي أرسلها قطعة قطع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عليه الخيل وهو أن يبعثها عليه سربة بعد 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رسول الله صلى الله عليه وسلم يسربهن إلي فيلعبن معي أي يرسلهن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سربه عليه أي أرسله قطعة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صر الس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شيئا أي 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ت إليه الشيء إذا أرسلته واحدا واح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ا سربا، وهو ال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ت إليه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إياها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الحافر تس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يب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الحفر يمنة أو يسر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ة، وهو الصواب وعن الأصمعي، يقال للرجل إذا 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رب، أي أخذ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ب في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ب فيها الماء يتبتل عيون الخرز فتنتفخ فتنس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ماء سربا، وذلك إذا خرج من عيون الخرز، وقد سربها فسربت س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قر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 التي يصدرها إذا رويت الغنم فتت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بى كسكرى ويمد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واحي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راب وفي بعض النسخ سوا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ازندران أو من قرى أستراباذ، منها عمرو بن أحمد بن الحسن السورابي، شيخ لأبي نعيم الأستراب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رب من الرجال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ب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سرب بالتشديد كأسقف، ورواه شمر بتخفيف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ك بالمد، هو الرصاص، وهو فارسي مع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صله 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ف، بالفاء،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ب من الماء ومن الشراب أي تملأ منه، عن أبي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ي طويلة على وجه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 اليدين ب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نعت به الخيل، وخص بعضهم به الأنثى، وفي الصحاح توصف به الإناث دون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حوب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طويلة، و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ق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حوب أي طويل حسن الجسم، والأنثى سرحوبة، ولم يعرفه الكلابيون في الإ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نقله الأصمعي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طان أعمى يسك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أبي الجارود إمام الطائفة الجارودية من غلاة الزيدية، يتجاهرون بسب الشيخين، برأهما الله مما قالوا، وهم موجودون بصنعاء اليمن لقبه به الإمام أبو عبد الله محمد الباقر ابن الإمام علي السجاد ابن السبط الشهيد رضوان الله عليه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حوب سرحوب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لاء للنعجة عند ال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خاب بالضم أهمله الجماعة، وذكره أحمد بن عبد الله التيفاشي في كتاب الأحج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طائر في حجم الإوز أحمر الريش، ويوجد ببلاد الصين والفرس، وأهل مصر يسمونه البشمور، ويعلقون ريشه في المراكب للزينة، ويوجد في عشه حجر قدر البيضة أغبر اللون، فيه نكت بيض رخو المحك، فيه خواص لإنزال المطر في غير أوانه</w:t>
      </w:r>
      <w:r>
        <w:rPr>
          <w:rFonts w:ascii="MS Sans Serif;Times New Roman" w:hAnsi="MS Sans Serif;Times New Roman" w:cs="MS Sans Serif;Times New Roman"/>
          <w:color w:val="FF0000"/>
          <w:rtl w:val="true"/>
        </w:rPr>
        <w:t xml:space="preserve">  س</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ر</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د</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ب</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تحت الأرض للصيف كالزرداب والأول عن الأحمر، والثاني تقدم بيانه، وهو معرب عن سردآ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غلاة الرافضة ينتظرون خروج المهدي من السرداب الذي بالري، فيحضرون لذلك فرسا مسرجا ملجما في كل يوم جمعة بعد الصلاة قائ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إمام، باسم الله، ثلاث م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وب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بن عرس، 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ة سرعوب رأى زبابا أي رأى جرذا ضخما، وقد تقدم، ويجمع سراعي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نمس، كذا قاله الد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إنما أعراه عن الضبط لكونه مشهورا الشهرة التامة، فلا يحتاج حشو الكتاب بما لا يعني، وقد لامه شيخنا على تركه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مراصد، ورحلة ابن بطوطة، تهذيب ابن جزي الكلبي ما حاصله أنه جزيرة كبيرة في بحر هركند بأقص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الهند، م يقال ثمانون فرسخا في مثلها فيها الجبل الذي أهبط عليه سيدنا آدم عليه السلام، وهو جبل شاهق صعب المرتقى لا يمكن الوصول إليه؛ لأن في أسفله غياض عظيمة، وخنادق عميقة، وأشجار شاهقة، وحيات عظام، يراه البحريون من مسافة أيام كثيرة، وهو جبل الراهون، فيه أثر أقدام سيدنا آدم عليه السلام مغموسة في الحجر، مسافتها نحو سبعين ذرا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طا الخطوة الأخرى في البحر، وبينهما مسيرة يوم و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تيف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ذلك الجبل الياقوت منه تحدره السيول إلى الوادي فيلتقط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ستعمله النساء فوق البراقع في البوادي والقرى، ع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رهبة أهمله الجوهري، ونقل أبو زيد عن أبي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رهبة كالسلهب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يم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ول الشروب كالأس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با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ينبت من حبه ويطول ولا يبقى على الشتاء، له ورق نحو ورق الدفلى حسن، والناس يزرعونه في البساتين يريدون حسنه، وله ثمر نحو خرائط السمسم إلا أنها أ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سيبويه في الأبنية، وأنشد أبو حنيفة يصف أنه إذا جفت خرائط ثمره خشخش كالعشر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رألها إذا جف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رياح سيسبانا قد ذبل كالسيسبى عن ثعلب، وعزاه الصاغاني للفراء،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غي الرشأ المرب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تز متناها إذا ما اضطربا كهز نشوان قضيب السيسبا إنما أراد السيسبان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ه لغة أو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رؤبة بن العجاج في الشعر سيسابا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وراح كعصي السيس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نفر الورد عنيف الأقراب يحتمل أن يكون لغة فيه أو زاد الألف للقافية، كما 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عق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ئلات عقد الأذن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ئلات، فوصف به العقرب وهو واحد لأنه على ا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منظور في سبب بالباءين الموحدتين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تخذ منه السهام، يذكر ويؤنث يؤتى به من بلاد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 السيسب أي بالفتح، والمشهور على السنة من سمعت منه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لب الباء ميما، وهو شجر شاهق يتخذ منها القسي والسها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لق وعتق عود السيسب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طب أهمله الجوهري، وقال ابن الأعرابي هي سنادين جمع سندان الحدا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س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كاكين يقعد الناس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سطبة بفتح الميم وي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ذلك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ط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ة الكتان، وقد تقدمت الإشارة إليه في حرف الهمزة والصاد في كلها 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د وفي نسخة تمتد شبه الخيوط من العسل والخطمي ونحوه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لون بالمردقوش الورد ضاحية                      على سعابيب ماء الضالة اللج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علنه ظاهرا فوق كل شيء يعلون بن الم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الض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آ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خضرته بخضرة ماء الس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وقع في الصحاح، وأظنه في المحكم أيضا ماء الضالة اللجز بالزاي، و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لزج فقلبه ولم يكفه أن صحف إلى أن أكد التصحيف بهذا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تبع فيه الجوهري ابن السكيت، وإنما هو اللجن بالنون، من قصيدة نو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ج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زج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سوة شمس لا مكره عنف                      ولا فواحش في سر ولا علن وأشار إليه شيخنا باختصا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فله المصنف مع أنه من أغر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 بعد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صحيف قبيح مثل قول ابن بري الذي تقدم ما نصه وهذا موضع المثل رب كلمة تقول دعني، والرواية اللجن بالنون، والقصيدة نونية، و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رق الدهر بين الحي بالظعن                      وبين أهواء شرب يوم ذي يقن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لن في الربط لم تنقب دوابرهمشي النعاج بحقف الرملة الحر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نين أعناق أدم يختلين بها                      حب الأراك وحـــب الـــضـــال مـــن دنــــن يعلو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خ وال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جن يصير مثل الخطمي إذا أو خف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ل ج ز وفي ل ج ن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فمه سعابيب وثعابيب أي امتد لعابه كالخيو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منه ماء صاف فيه تمدد، واحدها سع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بي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أتبع يدك عند الحلب مثل النخاعة يتمطط، والواحدة سعب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عب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ط وكذلك تسعبب،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تثعب من شراب وغير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عب الماء وانثعب إذا 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سعب له كذا وكذا ومسغب و مسوغ ومزعب كل ذلك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ب الرجل كفرح يسغب سغب مثل نصر يسغب سغبا وسغبا المضبوط عندنا مصدر الثاني أولا والأول ثانيا، ففيه لف ونشر غير مرتب وسغابة وسغوبا بالضم في الأخير عن الصاغاني ومس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أولا يكون ذلك إلا مع تعب نقله ابن دريد عن بعض أهل اللغة، فهو ساغب لاغب ذو مسعبة وسغبان لغبان وسغب ككتف أي جوعان أو عطشان، وهي أي الأنثى سغبى وجمعها س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ذي مسغبة أي م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غب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ربما سمي بذلك وليس يمستعمل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غب الرجل فهو مسغب إذا دخل في المجاع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حط إذا دخل في 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دم خيبر وهم مسغبون أي جياع، هكذا 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غب له كذا ومسعب أي مسوغ، وقد تقدم النقل عن النوادر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اقة أو ساعة ما يولد أو خاص بالذكر بالسين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الناقة ولدها، فولدها ساعة تضعه سليل قبل أن يعلم أذكر هو أم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لم فإن كان ذكرا فهو 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ها أي الأنثى سقبة ولكن حائل أو يقال س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ه غير واحد من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سقب وسقاب وسقوب وسقبان بالضم في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من السقبان بين الحل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ا مسقب، ومسقاب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سقاب إذا كان عادتها أن تلد الذكور، وقد أسقبت الناقة إذا وضعت أكثر ما تضع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أبوي رجل ممدو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عرس التي تنخ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ء مسقابا لفحل أسقبا أسقبا فعل ماض لا نعت 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 مع ت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ب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مع الرقة ذكر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ه 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صن الريان الغليظ الطويل 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بان لم يتقشر عنهما النج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دقيش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امتلأ وتم، عام في كل شيء من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 في قول الشاعر، وقد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يين مـثـل زيد وجـع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بان ممشوقان مكنوزا العض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في لسان العرب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أسد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ل سق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ب والصقب والس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قبان ك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ب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و قرية بغوطة دمشق، كذا قاله الإمام أبو حامد الصابو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ياق المصنف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إمام أبو جعفر أحمد بن عبيد بن أحمد بن سيف السلامي القضاعي السقبان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حافظ أبو القاسم بن عساكر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بدمشق سنة </w:t>
      </w:r>
      <w:r>
        <w:rPr>
          <w:rFonts w:cs="MS Sans Serif;Times New Roman" w:ascii="MS Sans Serif;Times New Roman" w:hAnsi="MS Sans Serif;Times New Roman"/>
        </w:rPr>
        <w:t>3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كتب عنه أبو الحسين الرازي، كذا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 المؤلف ذكر جماعة من سقبا القرية المذكورة ممن سمعوا من الحافظ أبي القاسم بن عساكر ورووا عنه، منهم الأخوان أبو عبد الله محمد وسيف ابنا رومي بن محمد بن هلال، وأبو الحسن علي ب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ونس منصور بن إبراهيم ابن معالي وولده يونس المكني بأبي بكر، وذاكر بن عبد الوهاب بن عبد الكريم بن متوج أبو الفضل السقب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ب بالتحريك بالسين والصاد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بت الدار بالكسر سقوبا بالضم أي قربت، وأسقبت، وأبياتهم متساقبة أي متدانية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أحق بس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ج بهذا الحديث من أوجب الشفعة للجار وإن لم يكن مق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الجار أحق بالشفعة من الذي ليس ب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م يثبتها للجار تأول الجار على الشريك، فإن الشريك يسمى 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أراد أنه أحق بالبر والمعونة بسبب قربه من جاره،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 سقب محركة، ومسقب كمحسن أي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والبعيد،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شهور، والثاني نقله في المجمل واحتجوا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أباك بأرض الحجاز                      ورحت إلى بلد سـاقـب والسقبة عندهم هي الجح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 يصف حمارا وحشي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 سقبة قوداء مهضومة الحشى                      متى ما تخالفه عن القصد يعذم وسقوب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لها، عن ابن الأعرابي، 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عجز ريا وساق مـشـيحة                      على البيد تنبو بالمرادي سقوبها والسقاب ككتاب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طنة كانت المصابة بموت زوجها في الجاهلية تحلق رأسها وتخمش وجهها، وتحمرها أي تلك القطنة بدمها أي دم نفسها فتضعها على رأسها، وتخرج طرفها من خرق قناعها؛ ليعلم الناس أنها مص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خ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ستبانت أن صاحبها ثوى                      حلفت وعلت رأسها بسقاب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لها الأزهري، ولم أجده في شع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من عمل برقة ينسب إليها أبو الحسن يحيى بن عبد الله بن علي اللخمي الراشدي الأسقبي، كتب عنه السلفي حكايات وأخبارا عن أبي الفضل عبد الله بن الحسين الواعظ الجوهري وغير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في رمضان سنة </w:t>
      </w:r>
      <w:r>
        <w:rPr>
          <w:rFonts w:cs="MS Sans Serif;Times New Roman" w:ascii="MS Sans Serif;Times New Roman" w:hAnsi="MS Sans Serif;Times New Roman"/>
          <w:color w:val="0000FF"/>
        </w:rPr>
        <w:t>53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 عن ثمانين سنة،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لم يذكره المؤلف والجوهري وأغفل عن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عب؛ وهو الطويل من الرجال بالسين والص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لب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سقلبه إذا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ل من الناس، وهو سقل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لبة والمشهور على الألسنة في الجيل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موفق يعقوب النصراني الطبيب، وجد السديد أبي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ب أبي بكر محمد بن يوسف بن ديرويه بن سبخت الدينوري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ب الماء والدمع ونحوهما يسكبه سكبا وتسكابا بالفتح فسكب هو كنصر س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ف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ب الماء بنفسه سكوبا وتسكابا وانسكب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مدين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ب على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سكب وساكب وسكوب وسيكب وأسك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كب أو مسكوب يجري على وجه الأرض من غير 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ع س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سكب، وصف بالمصدر،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صب وماء غ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يضيء أمام البيت أسكوب كأن هذا البرق يسكب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أسكو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أس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أس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ب لغة في الس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لان الدائم كالأس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جنوب أخت عمرو ذي الكلب ت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عن الطعنة النجلاء يتبعهامثعنجر من دم الأجواف أسكو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جيع الجوف أث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رقيق، كأنه غبار من رقته، وكأنه سكب ماء من الرقة، ويحر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كثير العدو أو الذ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ثع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رس شديد الجري فهو فيض وسكب تشبيها بفيض الماء وانسك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كب وأس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ع أو خفيف أو 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 من الناس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ط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فيض وبحر وغمر، وغلام 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قيط بن زرارة لأخيه معبد لما طلب إليه أن يفديه بمائتين من الإبل وكان أ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بمنط عنك شيئا يكون على أهل بيتك سنة سكبا أي حت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سكب أي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فرس ملكه النبي صلى الله تعالى عليه وسلم؛ سمي بالسكب من الخيل كالبحر والغمر والفيض، اشتراه بعشرة أواق، وأول غزوة غزاها عليه غزوة أحد ولم يكن للمسلمين يومئذ فرس، ثم ذكر أوصافه الدالة على يمنه وبركت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ميتا أغر محجلا مطلق الي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الطبراني عن ابن عباس رضي الله عن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رسول الله صلى الله عليه وسلم فرس أدهم يسمى 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متة والدهمة متقاربا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في شرح سيرة ابن الجزري والتكملة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بيب بن معاوية بن حذيفة ا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 عن ابن الأعرابي أو الرصاص، عنه أيضا ويحرك في الأخير أو فيهما أو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هير بن عروة بن جلهمة المازني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يضيء خلال البيت أسك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نوادر القالي،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سيبويه لكنه قال بدل خلال أ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طيب الريح كأن ريحه ريح الخلوق، ينبت مستقلا على عرق واحد، له زغب وورق مثل الصعتر إلا أنه أشد خضرة، ينبت في القيعان والأودية، ويبيسه لا ينفع أحدا، وله جنى يؤكل ويصنعه أهل الحجاز نبيذا، ولا ينبت جناه في عام حيا إنما ينبت في أعوام ال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يرتفع قدر الذراع، وله ورق أغبر شبيه بورق الهندباء وله نور أبيض شديد البياض في خلقة نور الفر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ثورا وحش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ندى العرار مع ال                      قراص أو ما ينفض السكب الواحدة س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بات السهل الس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طيبة الريح لها زهرة صفراء، وهي شقائق النعمان وهي من شجر الق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امرأة ترقص ه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حري حزنبـل حـزابـيه                      كالسكب المحمر فوق الرابيه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بة بالفتح وهي الخرقة التي تقور للرأس كالشبكة يسميها الفرس السستقه الس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س الذي يخرج على الولد وهو أيض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ب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ية التي تسقط من الرأس وهي الح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بة بن الحارث الأسلمي صحابي وكان يطيل الصلاة، لا رواي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كو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كاف بالفاء كالإسكاب وهو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قين وهو ال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كوب من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متد إلى جهة الأرض، وقد مر شاهده في قول زهير الم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ة من النخل أسكوب وأسلوب، فإذا كان ذلك من غير النخل قيل له أنبوب وم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بة الباب بالضم في أوله وثالثه وتشديد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ك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ك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لكة بسكون اللام التي توضع في قمع بالكسر وبالفتح و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في فم الإناء فيصب فيه الدهن ونحو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فلكة التي يشعب بها خرق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ك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على قدر الفلس، إذا انشق السقاء جعلوها عليه، ثم صروا عليها بسير حتى يخرزوه 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 لي إسكابة، فيتخذ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كابة قطعة من خشب تدخل في خرق الزق ويشد عليه بها لئلا يخرج منه شيء كالأسكوبة والإسكابة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جها أكلف الإسكاب وافقه                      أيدي الهبانيق بالمثناة معكوم وقد صحفه ابن عباد بالفاء كما سيأتي في س ك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اب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أجدع ابن مالك الهم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اب كقطام وحذ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آخر لتميمي، وبه جزم شراح المقامات الحريرية، وفيها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ت اللعن إن سكاب علق                      نفيس لا يعار ولا يبـاع أو لكلبي، أو أنها فرس لعبيدة بن ربيعة بن قحطان، وفي نسخة قح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اب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بون بالفتح ثم السكون وكسر الكاف والباء 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لاع فارس المنيعة صعبة المرتقى جدا، ليست مما يمكن فتحها عنوة وبها عين من الماء حارة،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الشيء يسلبه س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كاستلب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فؤاده وعقله وأس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مرأة سلبوت محركة على فعلو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رجل سلابة بالهاء والأنثى سل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وب ك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لب العقل ج سل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وامرأة سالب، وسلوب، وسليب ومسلب مضبوط عندنا كمحدث، وهو الصواب وسلب بضم الأول والثاني، إذا مات ولدها أو ألقته لغير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لوب وسليب ومسلب، وهي التي يموت زوجها أو حميمها فتسلب عليه ج سلب ككتب وسل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امرأة 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أصحابك ينذرونكا                      أأن رأوك سلبا يرمونكا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خطام، وفرس 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دمة، وقد عمل أبو عبيد في هذا بابا فأكثر فيه من فعل بغير هاء ل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وب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مي ولدها، وهو مجاز، وقد أسلبت الناقة فهي م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من غير أن يتم، والجمع السل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 ولدها بموت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سلوب وس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س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 ورقها وأغصانها جمعه 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سلب إذا تناثر ورقها، والنخل سلب أي لا حم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سلب القوائم أي خفيفها في ال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لب القوائم ككتف أي طو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دحت من سلبهن سل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ورة العين فصارت وقبا والسل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أداة الفدان قال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هل أتى الحس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اتخذت اليفنين ش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واللؤمة والعيانا 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جمع إلى وفي نسخة على أصل اللؤمة، طرفها في ثقب اللؤمة السل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فراخ الن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عناقها كـراث سـائفة                      طارت لفائفه أو هيشر سلب ويروى سلب بالض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سلب أي طويل، وكذلك الرجل، والجمع 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ط الجحاش فإن فينا                      قنا سلبا وأفراسا حسـانـا الس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سلب الطعن ب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لب اليدين بالضرب و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لب أي الشيء الذي يسلبه الإنسان من الغنائم، ويتول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لب به، ج أس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على الإنسان من اللباس فهو 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تل قتيلا فله س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يأخذه أحد القرنين في الحرب من قرنه مما يكون عليه ومعه من ثياب وسلاح ودابة، وهو فعل بمعنى مفعول أي م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شيخنا أبو عبد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علامة محمد بن الشا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سود أسود الغاب همتهايوم الكريهة في المسلوب لا الس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طويل ينبت متناسقا، يؤخذ ويمد ثم يشقق، فيخرج منه مشاقة بيضاء كالليف، واحدته سلبة، وهو من أجود ما تتخذ منه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نبت أمثال الشمع الذي يستصبح به في خلقته إلا أنه أعظم وأطول، تتخذ منه الحبال على كل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من الذ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هابها وأكرعها، وفي نسخة أكراعها و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ب من القصبة و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ب هذه القصبة أي اق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فة مكة،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ب ثمامها أي أخرج خو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شر سلب، أي لا قش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 المقل يؤتى به من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 المقل وهو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ء شجر معروف باليمن تعمل منه الحبال وهو أجفى من ليف المقل وأصلب، وعلى هذا يخرج قول العامة للحبل المعروف س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 سعيد بن جبير دخل عليه وهو متوسد مرفقة أدم، حشوها ليف أو س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 السلب،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ليف المقل، ولكنه شجر معروف باليمن، تعمل منه الحب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وص ال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شهور عندنا في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من قشور الشجر تعمل منه السلال، يقال لسوقه سوق السل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سوق السلابين بالمدينة الشريفة، م وبمكة أيضا قاله شمر، زادهما الله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ب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حملها وسقط ورقها فهو مسلب، وقد تقدم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 من 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 يأخذ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ريق ممتد فهو 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و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أسلوب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أس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لك أسل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ه على أساليب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في أساليب من القول، أي أفاني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الأسد؛ لأنها لا 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وخ ف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نفه لفي أسلوب، إذا كان متكبرا لا يلتفت يمنة ولا 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وا للعجب العج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ني قلابة القـل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فهم ملفخر في أسل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الأستاه بالجبـ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كبرون وهم أخس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في السماء واست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فهم ملفخر على 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جدا حتى كأنه يخرج من جلده، وغالب استعماله في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بت المرأة إذا أحدت قيل على زوجها؛ لأن التسلب قد يكون على غير 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أسماء بنت عميس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صيب جعفر أمرني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بي ثلاثا، ثم اصنعي بعد ما شئت أي البسي ثياب الحداد 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بت المرأة إذا لب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أنها بكت على حمزة ثلاثة أيام وتس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ب والسليب وال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موت زوجها أو حميمها فتس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ة أي التجرد ع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سلبتها وج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زبيد المحروسة من اليمن، وهي قرية صغيرة على أربعة فراسخ من زبيد تقديرا،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أبي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مسلبا؛ وذلك إذا لم يألف أحدا، ولا يسكن إليه أحد، وإنما شبه ب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حشي مسلب، أي لا يألف ولا تسك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سلاب، وهي الثياب السود تلبسها النساء في المأتم ج سل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 السلاب بالثياب يقتضي أن يكون جمعا، وجمعه على سلب يقتضي أن يكون مفردا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سود تغطي به المحد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سوداء تلبسها الث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أغفل عن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شد على حطم البعير دون ال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تشد على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أعراب أو فعلة يفعلونها بينهم، حكاها اللحي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س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مرو بن كلثوم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آخر لابي دهبل الجم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ئب كمشمعل أهمله الجوهري والصاغاني وصاحب اللسان، وهو المطر ا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 مثل المتل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بين ال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س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ليفة الحص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حب ال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 واح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من موضع كذا غدوة، وظل يومنا مسلحبا، أي ممتدا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لحب اسلح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ان الع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ر جران مسلحبـا كـأنـه                      على الدف ضبعان تقطر أملح والسلحوب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لك أبو عمرو، وقد أغفله المؤل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خ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معجمة في أو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ح،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ق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كره ابن منظور، وأهمله المؤلف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امة، وقد يقال بالصاد أيضا، ذكره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هذه المادة فقيل إنها رباع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زائدة، وإليه مال المؤلف وهو رأى ابن القطاع ولذا قدمها على اسلغب كما لا يخفى،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ويل من الرجال عن الأصمعي ج سلا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ه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وطال وطالت ع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سلهب كالسلهبة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س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رابي في صف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دا اسلهب، وإذا قيد اجلعب، وإذا انتصب اتل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ه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لى وجه الأرض وربما، جاء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س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ة وليست بم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ئة، كالسلهاب بكس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غب الطائر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وك ريشه قبل أن يسود كازل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والح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ا بذلك سنبة، أي حقبة كالسنبتة التاء فيها ملحقة على قول سيبويه، ويدل على زيادتها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ة، وهذه التاء تثبت في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يبتة لقولهم في الجمع سن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سنب من الدهر، أو سنبة أي برهة، و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شباب عنفوان سنبته الس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خلق في سرعة الغضب كالسنبات بالفتح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شبت قبل الشيب من لدات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ك ما ألقـى مـن الأذا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وجة كثيرة السنـبـات أراد السنبات فخفف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سر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نوب كصبور، وسنبوت أي مت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ذاب المغتا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ات بالكسر وآخره تاء مثناة، وفي بعض النسخ ب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ا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كالسنباء الأخي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ب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الشديد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ظهر والبطن كالسنابة بالكسر والصاد فيه لغ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ة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سنب ككتف أي الكثير الجري والجمع س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سنب إذا كان كثير العد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تب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يبة بكسر الغين المعجمة، وفي نسخة بإهمال العين وفتحها، وهو غلط ال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تب كق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ند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شك فيه ابن دريد وقد تقدم بيانه، وهنا ذكر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ما فائدة إعادته فهبه ج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ولا بناء على أن النون زائدة وأن أصل المادة ثلاثية، وأعاده ثانية لبيان أن النون هنا أصلية على قول بعض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دقهلية، والعامة تفتحه، وقد دخ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مضطرب قاله ابن دريد،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السنط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قة الح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بة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رس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ان الكل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ناتئة في وسط الشفة العليا 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بعيد كالسبأة بالهمز عن ابن الأعرابي، وقد تقدم فه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قريب، وتقد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بان كط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ذكر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بل أو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جحر يعير طفيل بن مالك بن جعفر وقد خذله يوم السوب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آسى طفيل بن مالك                      بني أمه إذ ثابت الخيل تدعي كذا في المستق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أهمله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سوبية فقد جاء ذكرها في النهاية في حديث ابن عمر، وذكره ابن الكتبي فيما لا يسع، والحكيم داود، وغيرهما، وأطالوا في خوا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لسان العرب أنها بضم السين المهملة وكسر الباء الموحدة وبعدها ياء تحتها نقط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يذ معروف يتخذ من الحنطة، وكثيرا ما يشربه أهل مصر،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أعيا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ملونه من الأرز كما هو متع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لفت فيها وفي خواصها رسالة صغ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جمعه سهب وقال الفضل بن العباس الل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لل من تهامة كل سهب                      نقي الترب أودية رحا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طح من أباهر غير قطع                      وشائظ لم يفارقن الذبابـا 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واسع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في الجري و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ري البطيء العرق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دو بطرف هي                      كل ذي ميعة سهب كالمسهب بالفتح وتكسر هاؤ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 في الجواد الكسر خاصة، كما اعتمد عليه أبو الحجاج الشنتمري المعروف بال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 من الأرض واستوى في طمأنينة، وهي أجواف الأرض وطمأنينتها الشيء القليل تقود اليوم والليلة ونحو ذلك، وهو بطون الأرض تكون في الصحاري والمتون وربما تسيل وربما لا تسيل لأن فيه غلظا وسهولا تنبت نباتا كثيرا، وفيها خطرات من شجر أي أماكن فيها شجر وأماكن لا شجر في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ى سهب من الليل، أي 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خة، م وهي بين الحمتين فالمضب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من الأرض في سهولة ج س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ال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رق إن يضغمكم الليث ضغمةيدع بارقا مثل اليباب من السهب أو سهوب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التي لا مسلك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كلام فهو مسهب بالكسر ومسه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عيي ولا مس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هذه الكلمة ف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أي بالفتح خاصة، ومثله في أدب الكاتب لابن قتيبة ومختصر العين ل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كلام فهو مسهب بفتح الهاء ولا يقال بكسرها،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هب بالفتح إذا أكثر الكلام في الخطإ، فإن كان ذلك في صواب فهو مسهب بالك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ليغ المكثر من الصواب بالكسر، وبه أجاب أبو الحجاج الأعلم في كتاب ابن عباد ملك الأندلس ونسبه إلى البارع لأبي علي، ثم نقل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فهو مسهب بالفتح إذا أكثر في خرف وتلف ذ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فهو مسهب، إذا خرف وأهتر، فإن أكثر من الخطإ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د، فهو مف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في آخر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أي مملوك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د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اده أن المسهب بالفتح لا يوصف به البليغ المحسن، ولا المكثر المصيب، ألا ترى إلى قول مكي بن سو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 مسهب جريء جـبـان                      خير عي الرجال عي السكوت أنه قرن فيه المسهب بالحصر وردفه بالصفتين، وجعل المسهب أحق بالعي من الساكت والحص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عي الرجال عي السكو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 المسهب بالكسر يقال للبليغ المكثر من الصواب أنهم يقولون للجوا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هب بالكسر خاصة؛ لأنهما بمعنى الإجادة وال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قول ابن قتيبة والزبيدي في المسهب بالفتح هو المكثر هو البليغ المصيب؛ لأن الإكثار من الكلام داخل في معنى ال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الأعلم حسب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فيه أفعل فهو مفعل أسهب فهو مسهب، وألفج فهو ملفج، وأحصن فهو محصن، فهذه الثلاثة جاء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قاضي أبو بكر بن العربي في ترتيب الرحلة، وابن دريد في الجمهرة، وابن الأعرابي في النوادر ومثله في كتاب ليس لابن خالويه،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ب فهو م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فهو مسهب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عد سبعين سنة حرفا رابع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ش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فهي مج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تر فهو مهتر، ونقله عبد الباسط البلقيني، و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نفح الطيب للشهاب المق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في بعض الحواشي الأندلس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كتاب التوسعة كما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بن السكيت ذكر في بعض كتبه فيما جعله بعض العرب فاعلا وبعضهم مف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هب ومسهب للكثير الكلام، وهذا يدل على أن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هو رأي المصنف أي عدم ال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 الله ل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 أن أكون من المسهبين بفتح الهاء أي الكثيري الكلام، وأصله من السهب؛ وهو الأرض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ع فهو مجذع لما لا أصل له ولا ثبات، نقله الصاغاني عن ابن عباد، ولم أر أحدا ألحقه بنظائر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 وطمع، وفي نسخة أو طمع حتى لا تنتهي نفسه عن شيء فهو مسهب ومسهب، بفتح الهاء إذا أمعن في الشيء وأطال، ومنه حديث الرؤ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واشربوا وأسهبوا وأمع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أنه بعث خيلا فأسهبت شهرا أي أمعنت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ب بالضم على ما لم يسم فاعله، فهو مسه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العقل من لدغ الحية أو العق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هذي من 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عقل، والفعل منه م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ا تذكر سلمى وهي نازحة                      إلا اعتراك جوى سقم وتسهيب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على قلبه بالإسه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هاب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الرجل فهو مسهب، إذا تغير لونه من حب أو فزع أو مرض ورجل مسهب الجسم، إذا ذهب جسمه من حب،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هب العقل بالكسر ومسهم، على البد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جسم إذا ذهب من شد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 السليم إسهابا فهو مسهب، إذا ذهب عقله وطاش،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شبعان وبات مسه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س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 يخرج منها الريح ومسهبة أيضا بفتح الهاء إذا غلبتك سهبتها بالكسر حتى لا تقدر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هبة من 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حفرونها حتى يبلغوا ترابا مائقا فيغلبهم تهيلا فيدع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س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يدرك قعرها و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وا فهجموا على الرمل أو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حفر القوم فهجموا على الريح وأخلفهم 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وصف بئر كثيرة الم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 طوي نيل من إسهاب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تلج الآذي من حباب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سهبة حفرت حتى بلغت غيلم الماء، ألا ترى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ل من أعمق قعرها، وإذا بلغ حافر البئر إلى الرم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سهبوا، إذا حفروا حتى بلغوا الرمل ولم يخرج الماء فلم يصيبوا خيرا، وهذه عن اللحياني و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ب فهو مسهب، إذا حفر بئرا فبلغ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بوا الدابة إسهابا، إذا أهملوها ترعى فهي مسه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فيل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ائع مقذوفا على سرواتهـا                      بما لم تخالسها الغزاة وتسهب أي قد أعفيت حتى حملت الشحم على سرواتها،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ذا قيل للمكثار مسهب كأنه ترك والكلام يتكلم بما شاء، كأنه وسع عليه أن يقول ما 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ب الشاة منصوب ولدها مرفوع، إذا رغ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ب الرجل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ه إسهاب وإطناب وأسهب إذا أكثر من العطاء كاستهب والمست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د،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سه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منع الماء ولا يمس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ه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لب المكثر في عط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زة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ا إليك من السهبى ودونهمفيحان فالحزن فالصمان فالوكف الوكف لبني ير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جبير بن مريض، وكان صاحب الخيل، وفيه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ن لم يكن فيكن ما أتـقـي بـه                      غداة الرهان مسهب ابن مريض</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قضين حد الربـيع وبـينـنـا                      من البحر لج لا يخاض عريض كذا في كتاب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ب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لبني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يضا روضة معروفة مخصوصة بهذا 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ة بالصمان تسمى السه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شد بن سهاب بن عبدة كذا في التكملة، والصواب أنه ابن جهبل ابن عبدة بن عص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هكذا ضبطه المفجع البص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ه بالمعجمة فقد أ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لهم سهاب المهملة غيره وهو أخو أوس بن س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أبو حذافة إسماعيل بن أحمد بن سن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لي الحسن ابن حمدون بن الوليد بن غسان النيسابوري الأديب، مولى عبد القيس 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ه سيبا نافعا أي عطاء، ويجوز أن يريد مطرا سائبا أي جا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سيبه على الناس أي عطاؤ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ي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ذنب الفرس ال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ساب الماء يسيب س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 ي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ت الحية تنساب وتسيب إذا مضت م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ذهب سلمى في اللمام فلا ترى                      وبـالـلـيل أيم شـاء يسـيب وكذلك انس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 الأفعى وانساب إذا خرج من مك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شرب من سقاء فانسابت في بطنه حية، فنهي عن الشرب من فم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ت وجرت مع جريا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 الماء إذ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اب فلان نحو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حريري في الصنعانية فانساب فيها على غرارة أي دخل فيها دخول الحية في مك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ه صلى الله عليه وسلم ل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يوب 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كاز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أخذ إلا من السيب، وهو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نا من ريب المنون بجبإ                      وما أنا من سيب الإله بآ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ر لأنها من سيب الله وعط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عا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من الذهب والفضة تسيب في المعدن، أي تتكون فيه وتظهر،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ب جمع سيب يريد به المال المدفون في الجاهلية أو المعدن؛ لأنه من فضل الله وعطائه لمن أص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هن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ب،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ة لإ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حاب إ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جمعه س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هر بخوارز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هر بالبصرة عليه قري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في ذنابة الفرات بقرب الحلة وعليه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صباح بن هارون، ويحيى ابن أحمد المقري صاحب الحمامي، وهبة الله بن عبد الله مؤدب أمير المؤمنين المقتد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مؤدب المقتدي، سمع أبا الحسين بن بشران، وعنه ابن السمر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بركات أحمد ابن عبد الوهاب السيبي عن الصريفيني وهو مؤدب أمير المؤمنين المقتفي لأمر الله العباسي، وعنه أخذ، لا أبوه أي وهم من جعل شيخ المقتفي عبد الوهاب يعني بذلك أبا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علي بن عبد الوهاب حدث عن أبي الحسن العلاف، وأبوهما عبد الوهاب سمع أباه وعنه أبو الفضل الطوسي وحفيده أحمد بن عبد الوهاب حدث، ومحمد بن عبد الوهاب بن أحمد بن عبد الوهاب السيبي حدث عن أبي الوقت، وإسماعيل بن ابراهيم بن فارس بن السيبي عن أبي الفضل الأرموي، وابن ناصر مات بدنيسر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وأخوه عثمان سمع معه ومات قبله سنة </w:t>
      </w:r>
      <w:r>
        <w:rPr>
          <w:rFonts w:cs="MS Sans Serif;Times New Roman" w:ascii="MS Sans Serif;Times New Roman" w:hAnsi="MS Sans Serif;Times New Roman"/>
        </w:rPr>
        <w:t>6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والمبارك بن إبراهيم بن مختار الدقاق بن السيبي عن أبي القاسم بن الحصين، وابنه عبيد الله بن المبارك عن أبي الفتح بن الب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 وفيه م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المظفر سمع من أصحاب ابن 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صور محمد بن أحمد السيبي، روى عنه نظام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حمد بن محمد بن علي القصري السيبي، حدث عن ابن ما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ذهبي، توفي سنة </w:t>
      </w:r>
      <w:r>
        <w:rPr>
          <w:rFonts w:cs="MS Sans Serif;Times New Roman" w:ascii="MS Sans Serif;Times New Roman" w:hAnsi="MS Sans Serif;Times New Roman"/>
        </w:rPr>
        <w:t>4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رحمن بن محمد بن حسين السيبي، سمع منه أبو الميمون عبد الوهاب بن عتيق بن وردان مقرئ مصر، ذكره المنذر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ح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يبويه أي 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ته فكأنه رائحة تفاح، قال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تركيب تفاح رائحة؛ لأن الفرس وغيرهم عادتهم تقديم المضاف على المضاف إليه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طبقات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أبو عبد الله محمد ابن طاهر العسك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ارسي، وا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ون، و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فكأنه في المعنى ثلاثون رائحة أي الذي ضوعف طيب رائحته ثلاثين، وكان فيما يقال حسن الوجه طيب الرائح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بالكسر، و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وت بني على الكسر، وكره المحدثون النطق به كأضراب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فضموا الموحدة، وسكنوا الواو، وفتحوا التحتية، وأبدلوا الهاء فوقية يوقف عليها، وهذا قول الكو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قب أبي بشر عمرو بن عثمان بن قنبر الشيرازي كان مولى لبني الحارث بن كعب، ولد بالبيضاء من قرى شيراز، ثم قدم البصر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واية الحديث، ولازم الخليل بن أحمد، وقضاياه مع الكسائي مشهورة، وهو إمام النحاة بلا نزاع، وكتابه الإمام في الفن، توفي بالأهواز سنة ثمانين ومائة عن اثنين وثلاثين، قاله الخطيب،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بكر محمد بن موسى بن عبد العزيز الكندي الفقيه المصري عرف بابن الجبى، سمع السلمي الجبي والطح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صفر سنة </w:t>
      </w:r>
      <w:r>
        <w:rPr>
          <w:rFonts w:cs="MS Sans Serif;Times New Roman" w:ascii="MS Sans Serif;Times New Roman" w:hAnsi="MS Sans Serif;Times New Roman"/>
        </w:rPr>
        <w:t>3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له ابن زولاق ترجمة في مجلد لطيف، وهو أيضا لقب عبد الرحمن بن مادر المدائني، ذكره الخطيب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لقب أبي نصر محمد بن عبد العزيز بن محمد بن محمود بن سهل التيمي الأصبهاني النحوي، كما في طبقات النحاة ل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ت، وسي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ب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يسيب حيث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لة، ودوابهم سوائب و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سائبة من الس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يعتق على أن لا ولاء له أ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تق عبده سائبة، فمات العبد وخلف مالا ولم يدع وارثا غير مولاه الذي أعتقه، فميراثه لمعتقه؛ لأن النبي صلى الله عليه وسلم جعل الولاء لحمة كلحمة النسب فكما أن لحمة النسب لا تنقطع كذلك ال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ء لمن أ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مر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بة والصدقة ليو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وم القيامة، فلا يرجع إلى الانتفاع بشيء منهما بعد ذلك في الدنيا؛ وذلك كالرجل يعتق عبده سائبة فيموت العبد ويترك مالا ولا وارث له، فلا ينبغي لمعتقه أن يرزأ من ميراثه شيئا إلا أن يجعله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بة يضع ماله حيث شاء أي العبد الذي يعتق سائبة ولا يكون ولاؤه لمعتقه ولا وارث له فيضع ماله حيث شاء، وهو الذي ورد النه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درك نتاج نتاجه، فيسيب، أي يترك ولا يركب ولا يح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بة التي في القرآن العزيز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الله من بحيرة ولا 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كانت تسيب في الجاهلية لنذر ونحو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ها هي أم البحيرة كانت الناقة إذا ولدت عشرة أبطن كلهن إناث سيبت فلم تركب ولم يشرب لبنها إلا ولدها أو الضيف حتى تموت، فإذا ماتت أكلها الرجال والنساء جميعا، وبحرت أذن بنتها الأخيرة فتسمى البحيرة، وهي بمنزلة أمها في أنها سائبة، والجمع سيب مثل نائمة ونوم، ونائحة و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سائب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م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إذا قدم من سفر بعيد أو برئ من علة، أو نجت وفي لسان العرب نجته دابته من مشقة أو ح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 ناقتي سائبة أي تسيب، فلا ينتفع بظهرها، ولا تحلأ عن ماء، ولا تمنع من كلإ، ولا ت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 ينزع من ظهرها فقارة أو عظما فتعرف بذلك وكانت لا تمنع عن ماء ولا كلإ ولا تركب ولا تحلب، فأغير على رجل من العرب فلم يجد دابة يركبها فركب سائب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كب حر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 الحرام من لا حلال له فذهبت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مرو بن لحي يجر قصبه في النار وكان أول 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 الس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نهى الله عن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الله من بحيرة ولا 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نتان أهداهما النبي صلى الله عليه وسلم إلى البيت، فأخذهما واحد من المشركين فذهب بهما، سماهما سائبتين؛ لأنه سيبهما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عرضت علي النار فرأيت صاحب السائبتين يدفع ب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بقي على المؤلف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 الرجل في منطقه إذا ذهب فيه بكل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فيه بغير روية، وفي حديث عبد الرحمن بن عوف أن الحيلة بالمنطق أبلغ من السيوب في ال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يب وخ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فيه به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لطف والتقلل منه أبلغ من الإكثار،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ب كسحاب ويشدد مع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اب كرمان إذا فتح خفف، وإذا شددته ضممت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هم شيخنا في الاقتصار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أو البسر الأخضر، قاله أبو حنيفة، واحدته سيابة وسيابة، وبها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نهى الله عن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الله من بحيرة ولا 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نتان أهداهما النبي صلى الله عليه وسلم إلى البيت، فأخذهما واحد من المشركين فذهب بهما، سماهما سائبتين؛ لأنه سيبهما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عرضت علي النار فرأيت صاحب السائبتين يدفع ب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بقي على المؤلف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 الرجل في منطقه إذا ذهب فيه بكل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فيه بغير روية، وفي حديث عبد الرحمن بن عوف أن الحيلة بالمنطق أبلغ من السيوب في ال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يب وخ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فيه به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لطف والتقلل منه أبلغ من الإكثار،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ب كسحاب ويشدد مع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اب كرمان إذا فتح خفف، وإذا شددته ضممت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هم شيخنا في الاقتصار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أو البسر الأخضر، قاله أبو حنيفة، واحدته سيابة وسيابة، وبها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ي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لا أعطيك في                      كعب ومقتله سيابـه و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تجلو لنا عن بارد رتل                      تخال نكهتها بالليل سيابا أراد نكهة س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قد الطلع حتى يصير بلحا فهو السياب مخفف واحدته س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داء ممدود بلغة أهل المدينة، وهي السيابة بلغة 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بة ما بها عيب ولا أث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بحراني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ب وس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يد بن ح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سألتنا سيابة ما أعطيناكها هي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ب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بان بن الغوث بن سعد بن عوف ابن عدي بن مالك بن زيد بن سدد بن زرعة، وهو حمير الأصغر، وهو بالفتح والكسر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عجماء كذا في النسخ، وصوابه أبو العجفاء عمرو ابن عبد الله الديلمي عن عوف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رعة يحيى ب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وب بن سويد الرمل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بو العجفاء أيضا عن عبد الله بن عمر، نقله الفرضي عن الحا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فرضي ميما على عبد الله، وأجرى على عمرو مكانه هو عمرو بن عبد الله المتقدم ب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مرو والد يحيى حدث أيضا، ومات ابنه يحيى سنة </w:t>
      </w:r>
      <w:r>
        <w:rPr>
          <w:rFonts w:cs="MS Sans Serif;Times New Roman" w:ascii="MS Sans Serif;Times New Roman" w:hAnsi="MS Sans Serif;Times New Roman"/>
        </w:rPr>
        <w:t>1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ذهبي أن الفرضي ضبط عمرو بن عبد الله السيباني المتقدم بذكره بكسر السين والمشهور،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رضي الشاطبي أيضا بالكسر كالهمد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نتسبون إلى سيبان بن أسلم بن زيد ب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 ابن حبيب أسلم وزيدا من نس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بان بن الغوث كما تقدم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بان بالفتح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راء 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سابان والذي ذكره 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ان بلا لام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لب وأنطاكية قريبان من دير عمان يعدان من أعمال حلب، وهما خربان الآن، وفيهما بناء عجيب وقصور 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قرية أحد الديرين من قبل القرية، والآخر من شماليها، وفيهما يقول حمدان الأثا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عمـان ودير سـابـان                      هجن غرامي وزدن أشجا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ذكرت فيهمـا زمـنـا                      قضيته في عرام ريعـ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 نفسي مما أكـابـده                      إن لاح برق من دير حشيان</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8:00Z</dcterms:created>
  <dc:creator>Hesham</dc:creator>
  <dc:description/>
  <cp:keywords/>
  <dc:language>en-US</dc:language>
  <cp:lastModifiedBy>Hesham</cp:lastModifiedBy>
  <dcterms:modified xsi:type="dcterms:W3CDTF">2004-01-18T20:58:00Z</dcterms:modified>
  <cp:revision>2</cp:revision>
  <dc:subject/>
  <dc:title>تاج العروس </dc:title>
</cp:coreProperties>
</file>