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8</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اه عبادة ذات الـهـوى                      وأذهب الحب لديه الضمير وابن غرير كان يهوى عب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مخنث ذي نوادر أيام المتوكل، ذكره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ت به أوذيه، أي أغري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بد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لل من الطريق وغي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عبد، أي مذلل، طريق معبد، أي مسلوك مذ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تكثر فيه المخت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موط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م المعظم، كأنه يعبد، ضد، قال حات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ألا تبقي عليك فـإنـنـي                      أرى المال عند الممسكين معبدا أي معظما مخدوما، وبعير م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منت أرسان الجياد معبدا                      إذا ما ضربنا رأسه لا يرنح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بد هنا الو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تلم من الفحو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بد بلد ما فيه أثر ولا علم ولا ماء 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نائي الصوى معب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 بذات لوث جلعد والم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مهنوء بالقطران،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ن تحأمتني العشيرة كلها                      وأفردت إفراد البعير المعبد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بد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عم جلده بالقط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رب الذي قد تساقط وبره، فأفرد عن الإبل ليهنأ</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عن كراع، وهو مستدرك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عبده الجرب، أي ذ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تعب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شارد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بد أن فعل ذلك أي ما لبث، وكذا ما عتم، وما 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بدو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عليه يضرب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عتباد، والاست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ب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استعبده الطمع، أي اتخذه ع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جل، واعت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ه عبدا أو كالعب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سك، وقعد في متعبده، أي موضع نس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بد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نع وصعب، و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كلابيين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تعبد ومتأبد، إذا امتنع على الناس صعوبة، فصار كآبدة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بد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ه حتى أعيا وكل فانقط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بد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 عبدا، كاعتبده وعبده، واستعبده، عن اللحياني،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ضون بالتعبيد والتأمي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نا خص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اعتبد محررا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نة المقيرة أو المطلية بالشحم أو الدهن أو ال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بد به، مبنيا للمجهول، أي أبدع، مقلو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بد بالرجل، إذا كلت راحلته أو ماتت، أو اعتلت أو ذهبت فانقط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ة بن الطبيب، بالفتح فالسكون واسم الطبيب زيد بن مالك بن امرئ القيس بن مرثد بن جشم بن عبد شم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مة بن عبدة، نسبه في تميم، وهو علقمة بن عبدة بن ناشرة بن قيس، يعرف بعلقمة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ه شأس بن عبدة، وهو بالتحريك، كذا في الإي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ي نسبة إلى عبد القيس القبيلة ال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قسي، أيضا على النحت، كعبشمي، والأول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ان في بني ق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قشير بن كعب بن ربيعة، القبيلة المشهورة، وهو الأعور، وهو ابن لبينى، تصغير لبنى، وفيهم يقول أوس بن 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ني لبينى لست معترفا                      ليكون ألأم منكم أحـ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سلمة بن قشير بن كعب بن ربيعة، وهو سلمة الخير وولد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حرة بن فراس، الذي نخس ناقة النبي صلى الله عليه وسلم فصرعته، فلعنه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يد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ة بن معاوية بن قشير بن كعب بن ربيعة، وعبيدة بن عمرو بن معاوية بن قشير بن كعب بن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دلة جمع عبد الله، على النحت، لأنه أخذ من المضاف، وبعض المضاف إليه، لا أنه جمع لعبدل، كما توهمه بعضهم، وإن كان صحيحا في اللفظ، إلا أن المعنى يآباه، وأطلق على هؤلاء للتغ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 وهم ثلاث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نا الحبر عبد الله بن عباس بن عبد المطلب، الهاشمي القرشي، ترجمان القرآن، توفي بالطائ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ن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نا عبد الله بن عمر بن الخطاب، العدوي القر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لث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نا عبد الله بن عمر بن العاص بن وائل السهمي القر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ؤلاء ثلاثة قرش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هم موتا سيدنا عبد الله بن عمر، سنة ثلاث وس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منهم، أي من العبادلة سيدنا عبد الله بن مسعود ا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الهمام في فتح القدير أن عرف الحنفية عد عبد الله بن مسعود منهم، دون ابن عمرو بن ال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ف غيرنا بالعكس ومنهم من أسقط 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ط الجوا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بناء منه على أن الجوهري ذكر في العبادلة ابن مسعود رضي الله عنه وليس في شيء من أصول الصحاح الصحيحة المقروءة ذكر له ولا تعرض، بل اقتصر في الصحاح على الثلاثة الذين ذكرهم المصنف، وكأن المصنف وقع في نسخته زيادة محرفة أو جامعة بلا تصحيح، فبنى عليها، فكان الأولى أن ينسب الغلط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اجعت أكثر من خمسين نسخة من الصحاح فلم أره ذكر غير الثلاثة، ولم يتعرض لغيرهم، نعم رأيت في بعض النسخ النادرة زيادة ابن مسعود، في الهامش، كأنها ملحقة تصل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العلامة سعدي حلبي أنكر هذه الزيادة، وذكر أنه تتبع كثيرا من نسخ الصحاح، فلم يجد فيها ال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م بأن الجوهري لم ي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ل، ب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حضرموت القدي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عبدان كسحبان قيل من الأعبود بن السكسك بن أشرس بن 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قدم بعينه، فهو تكرار م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 ضبطه بالتحريك، كما م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عبادا ككتاب، وعبادا كغراب، ومعبدا كمسكن، وعبديدا، بكسر فسكون، وأعبدا، كأفلس، وعبادا ككتان، وعابدا، وعبيدا كأمير، وعبيدا، مصغرا، وعبيدة بزيادة الهاء، وعبيدة، بفتح فكسر، وعبدة، بفتح فسكون وعبدة وعبادة، بضمهما، وعبدلا بزيادة اللام، وعبدكا، بزيادة الكاف، وعبدسا، بزيادة الواو وال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بدك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ب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 فلم يفا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دخلي في عبادي  أي حز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يعدو، إذا أسرع بعض إس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ن والو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خلقت الجن والإنس إلا ليعبدون  أي إلا لأدعوهم إلى عبادتي، وأنا مريد للعبادة منهم، وقد علم الله، قبل أن يخلقهم، من يعبده ممن يكفر به، ولو كان خلقهم ليجبرهم على العبادة لكانوا كلهم عبادا مؤم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تفسير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أهل السنة و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هو وآباؤه من 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 فلان عابد، وهو الخاضع لربه، المستسلم المنقاد لأمره، والمت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فرد بالعب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عبد، وهو الذي يترك ولا ي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صاحب الموعب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لته حتى عمل عمل ال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دة بن الصامت البغدادي، سمع الحديث على الإمام أحمد بن ح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د بن السكون،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ت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دة بن نسي التجيبي، قاضي الأردن، من صالح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معتبد ومست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 المظفر ناصر بن نصر بن محمد بن أحمد السمرقندي، المحدث،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بوه دهقانا كثير المال، فوقع بسمرقند قحط، فباع غلته بنصف ثمنها، وأعطى الذين يجلبون الطعام ليرخصوه، فحصل به رفق،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قي عليه وعلى ع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ميم عبدة بالضم، ابن جذيمة ابن الحارث بن عمرو بن الهجيم بن عمرو ب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وزير المغ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حمارا العبادي بالتثنية، يضرب مثلا في التردد بين ما أحدهما أمثل من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عب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ماريك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ثم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عبيد يضرب مثلا لليوم المنحوس، لأنه لقي النعمان في يوم بؤسه فق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يد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اء مصر، معروف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ة، بالتحريك، في نسب كثيرة من أهل الجاهلية، والصحابة، والتابعين فمن المشا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نفش ابن عبدة الطائي المعمر، وجرير بن عبدة، وأيفع بن عبدة، وأبو النجم العجلي الراجز في أجداده عبدة بن الحارث ضبطه أبو عمرو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ة بن عمرو السلماني، و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عبدة أحمد بن محمد القلانسي الصوفي، حدث وعبد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عطاء بن نقادة، حدث عنه يعقوب بن محمد الزهري، وابنه جد عمرو بن قطن بن المنذر الشاعر، وربيعة بن عبدان، 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بن عساكر بكسرتين وتشديد الدال، حكاه النووي في شرح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عب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بالشام، قال ابن المعت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الجزيرة ذات الظل والشجر                      ودير عبدون هطأل من المطـر وعبدة بنت صف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ة 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عاب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دم، قيل إنه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اد معبد بن وهب المغني مولى العاصي بن وابصة المخز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بادة من بني عقيل بن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يد،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بيطار، وقع في شعر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عطف على حوار ولم يق                      طع عبيد عروقها من خم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يدان في بيت الحط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ع كان لرجل من عاد، ثم أحد بني سويد وله خبر 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عاصم محمد بن أحمد بن محمد بن عباد، العبادي الهروي، فقيه محدث توفي سنة </w:t>
      </w:r>
      <w:r>
        <w:rPr>
          <w:rFonts w:cs="MS Sans Serif;Times New Roman" w:ascii="MS Sans Serif;Times New Roman" w:hAnsi="MS Sans Serif;Times New Roman"/>
        </w:rPr>
        <w:t>4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أمير أبو الحسين أزدشير بن أبي منصور الواعظ العبادي، فإلى عبادة، قرية ب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د بن ضبيعة بن قيس، من بني بكر بن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ادة وهو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اد عبود في قول حسان بن ثاب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الزبعرى فإن اللؤم حالفه                      أو الأخابث من أولاد عبـود أراد عابد بن عبد الله بن عمر ابن مخزوم وعابدة الحسناء بنت شعيب أخت عمرو بن شع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عبدة كقبرة،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ة ابن هلال الثقفي الزاهد، فرد، وجزم عبد الغني بأنه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ماك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أش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بضمتين مخففا، وفتح فسكون، وبضم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دى، كحب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نصراني جاء في السير أنه أهدى إلى رسول الله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ه ك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بد، ككتف الحر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عباد،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والعباب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 نسبت إليهم النوق الفاري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اب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لمح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ل، باللام، ابن الحارث العجلي، وابن ابن أخيه، عبدل ابن حنظلة بن يام بن الحارث، كان شر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كم بن عبدل الأسدي، الشاعر كو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ثد بن عبدل الغفري، له ذكر في زمن ز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كاف يحيى بن عبدك القزوي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ادة كسحابة وكتابة وث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راب وسحاب و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تفصيل ذلك ط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جعفر محمد بن عبد الله بن ع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شاعرا كات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أحمد محمد بن علي بن عبدك الجرج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دم السبعة بها روى و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بد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بة إلى عبد الله بن غطفان وبطن آخر من خو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نصور أحمد بن عبد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لثعالبي في اليت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بد الله محمد بن إبراهيم ابن عبدويه، وابن أخيه أبو حازم عمر بن أحمد بن إبراهيم العبدو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حاة يفتحون الد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هم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يد بن عمرو بن كثير بن مالك بن حا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ت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يد بن ثعلبة بن يرب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نص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يد بن عدي بن عثمان بن كعب بن س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يد بن سلامة بن زوي بن مالك بن ن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سبة إل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ي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محمد بن فارس بن حمدأن بن عبد الرحمن بن معبد العطشي المعب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خ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ذكر أنه من ولد أم معبد الخزاع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بد الله محمد بن أبي موسى ابن عيسى بن أحمد بن موسى المعب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ولد معبد ابن العباس ابن عبد المطلب، انتهت إليه رياسة العباسيين في وقته، رويا وحد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عبد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بد والمتع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لعبا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عبرد وعبرد وعبردة وعبارد كقنفذ وعلبط وعلبطة وعلابط،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برد مثال عنجد، أي بيضاء اللون ناعمة الج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عبردة ترتج أي تهتز من نعمتها، بفتح النون، أي ل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هذا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رد مثال عج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 عبرد أي رقيق رد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صن عبرود، وعب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 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حم عبرود إذا كان يرتج أي يهتز سم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ضر المهيأ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ا لدي عتي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ض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تد،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د، وأعد يعد إنمأ هو أعتد يعتد، فأدغ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من عين ودالين لقولهم أعددنا، فيظهرون الدا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تد الشيء ككرم عتادة، وعتادا بالفتح فيهما، فهو عت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دته تعتيدا، واعت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أته ليوم، ومنه قوله جل وعز  واعتدت لهن متك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عتد محركة و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د للجري والركوب، معتد، لغت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خلق سريع الوثبة، ليس فيه اضطراب ولا رخاوة أو شديد تام الخل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تيد الحاضر، الذكر، والانثى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يد بن ضرار بن سلامان،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كلبي، ذكره الآم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يد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لة أو الحقة يكون فيها طيب الرجل والعروس وأدها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أد والعتدة كسحاب وت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دة لأمر ما تهيئه له، التاء مدغمة 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تد، كأفلس، وأعتدة وعتد، بضمتين، وهو أيضا ما أعد من سلاح ودواب وآلة 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اد كسح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 من الأ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وا القدح الضخم عتادا، وهو العسف والص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ائ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 وفيه ماء لبني نصر بن معاوية، قال مز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يه بكندير حمار ابن واقع                      رآك بأير فاشتأى من عتائد 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 به وأ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ود كصبور، في قول أعرابي، من بلعن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مز هل شبعت من هذا الخبط</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أنت في شك فهذا منتف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ب جسيم وشديد المعتم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لو به كل عتوج ذات ود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سدرة أو الط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 الذي استكرش،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ولي من أولاد المع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بلغ الس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ج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رعى وقوى، وهو العري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جذع من أولاد المعزى ف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ثنى فعت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جذع الجدي والعناق سمى عريضا وعتود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تدة وعدان، الأخير بالكسر، 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دان، فأدغمت التاء في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تد في صنعته، إذا تأ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ود، كدرهم، كما ضبط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أفصح، ويفتح، 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أو موضع بالحجاز، مأسدة،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سا به الشم العجأف كأنهم                      أسود بترج أو أسود بعتودا هكذا أنشده شمر وضبطه بفتح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 ل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ه بدرهم غير جار على قواعد أئمة الصرف، لأن واوه زائده، فلو وزنه بخروع كان 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خواته التي وردت على وز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ع سيأتي وذ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قدم وعتور، سيأتي ووهم الجوهري حيث ادعى أنه لا ثاليث لهم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ا يقال فيه وهم، بل تقصير، أو قصور وعدم اطلاع، وهذا لا يتم، إذ ليس بمتفق على ثبوت هذين اللفظين، بل هناك من أنك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اك من قال بأصالة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ر ادعأه قبل الجوهري أئمة الاست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صاحب الجمهرة ولعله لم يثبت عند الجوهري صحتهما فتركهما تنزيها لكتابه عمالا يصح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يد، كجعفر، ع أو واد واسم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رت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ما يرد على صهيد، وترك المصنف التنبيه عليه، تقص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سر عينه، والذ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يد، وقيل عت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نان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يدل على أنه رجل من كنانة لأنه ذكره بعد أن ذكر الموضع المذكو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محمد بن يوسف بن يعقوب الشيرازي العتا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مات سنة </w:t>
      </w:r>
      <w:r>
        <w:rPr>
          <w:rFonts w:cs="MS Sans Serif;Times New Roman" w:ascii="MS Sans Serif;Times New Roman" w:hAnsi="MS Sans Serif;Times New Roman"/>
        </w:rPr>
        <w:t>35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ود، بعين وتاء مضمومتين، أبو بحتر، بطن من طيئ، منهم أبو عبادة البحتري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يد بن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أبي إسحاق السبي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عتيدة، بهاء، وقيل بموح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د، بالضم أهمله الجوهري، وقال لليث هو الزبيب، وهو حب العنب أيضا ويفتح كالعنجد والعنجد أو العجد ثمرة كالزبيب والعج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زبيب، كالعنجد، كجعفر، وسيأتي أو أر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ان، قال صخر الغي، يصف خيل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رسلوهن يهتلكن بهـم                      شطر سوام كأنها العجد ال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عجد،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ع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وب الحديد الط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في عنجد، الكلام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سريع من الرجال، كالعدرج وقيل الع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شديد وضبط هذا كعملس أيضا، وناقة عجرد،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ذمار اليممن من قرى زنا نقله الصاغاني، وعجرد 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ام في وماح سلمى العجردا وما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ع فر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عجارد كعلابط والمعجرد في نسختنا هكذا بالخفض، على أنه معطوف على ما ق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جمع بين الصحاح والتهذيب والمحكم لابن الصو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جرد والمعجرد بفتح الراء وكسرها م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يان كالعجرد، وشجر معجرد، وعج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ر من و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رد، ك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يء كالعد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جرد، أي العر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كريم بن العج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ئيس للخوارج من أصحاب عطية الأسود الحنفي الإمامي الذي تنسب إليه العطوية، وأصح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اردة، وقيل العجردية، صنف من الحرورية، ينسبون إلى عج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ج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سليطة، أو الخبيثة، أو السيئة الخلق البذية اللسان، نقله الأزهري عن الفراء،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جرد تحلف حن أحـلـف</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ثل شيطان الحماط أعرف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ر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ناهل الحج المصري، فيه ماء خبيث، وسكنته بنو عطية، استدرك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ار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د عج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جر عج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ر عن و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عجرد وعج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يظة شدي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لد، كعلبط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خاثر جدا المتكبد، كعجلط، وعجالط، وعثلط، وعك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جلد الأمر عظم واشت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عنجد هنا، أي بعد ذكر العجلد وهم من الجوهري وحقه أن يذكر بعد العلجد كما هو تقييد المصنف الذي التزمه على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ت الإشارة إليه في مقدمة الخط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صاء، عد الشيء يعده عدا، وتعدادا، وعد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عدده،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د والعديد،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صى كل شيء عدد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عن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أحصى كل شيء معدودا، فيكون نصبه على الح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دت الدراهم عدا، وما عد فهو معدود وعدد،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ت ثمر الشجر نفضا والمنفوض ن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معنى قوله  وأحصى كل شيء عددا  أي إحصاء، فأقام عددا مقام الإحصاء لأنه ب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عدد بمعنى المصدر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ين عددا  وقا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بابه،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ين معدودة، وإنما ذكرها على معنى الأع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د هو الكمية المتألفة من الوحدات، فيختص بالمتعدد في ذاته، وعلى هذا فالواحد ليس بعدد، لأنه غير متعدد، إذ التعدد ا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ح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 من العدد، لأنه الاصل المبني منه، ويبعد أن يكون أصل الشيء ليس منه، ولأن له كمية في نفسه فإنه 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عن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 أن يقال في الج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لق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عد فضله علينا، أي لا نحصيه لكثر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عتده علينا من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ماعة من شيوخنا الأع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عروف في عد أنه لا يقال في مطا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عد على انفعل،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امية، وقيل رد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ر له الخفاجي في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عد الأعداد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بيض بن حمال المازني قدم على رسول الله صلى الله عليه وسلم فاستقطعه الملح الذي بمأرب، فأقطعه إياه، فملا ولى قال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أتدري ما أقط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ا أقطعت له الماء ال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جعه م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 بالكسر موضع يتخذه الناس يجتمع فيه ماء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أع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ط الليث في تفسير العد ولم يع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عد هو الجاري الدائم الذي له مادة لا تنقطع، كماء العين و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نزلوا أعداد مياه الحديبية  أي ذوات المادة كالعيون والآبار، قال ذو الرمة يذكر امرأة حضرت ماء عدا بعد ما نشت مياه الغدران في القيظ،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ت مية الأعداد واستبدلت بها                      خناطيل آجال من العين خذل استبدلت بها يعني منازلها التي ظعنت عنها حاضرة أعداد المياه فخالفتها إليها الوحش وأقامت في منزلها، وهذا استعارة، كم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هبـطـت الـواديين وواديا                      يدعو الأنيس بها الغضيض الأبك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 ماء الأرض الغ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بع من الأرض، والك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زل من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ديم الذي لا ينتزح،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غبراء مخشي متالفها                      ديمومة ما بها عد ولا ثمـد و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أبا عبيدة عن الماء العد، ف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عد بلغة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لغة بكر بن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تمي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عد مثل كاظمة، جاهلي إسلامي لم ينزح 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لي الكلا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العد هذا أم من ماء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ت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ليس من عد الركـأيا                      ولا جلب السماء قد استقي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كل ركية عد، قل أو 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رة في 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لذو عد وقب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يخرج جيش من المشرق آدى شيء وأعده أي أكثره عدة وأتمه وأشده استعد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م،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مة من الركايا وقد تقدم قول الكلا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 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شتق من العد الذي هو الماء القديم الذي لا ينتزح، هذا الذي جرت العادة به في العبارة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متحذ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 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تشبيها بالماء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ير قوي وأن يكون العد القديم أشبه، وأنشد أبو عب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ردت عدا من الأعد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دم من عاد وقوم عاد و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 آل شماس بن لأي وإنمـا                      أتتهم بها الأحلام والحسب العد وال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دود، وبه فسرت الآية  وأحصى كل شيء عددا  وقد تقدم، والعدد م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و عمرك التي تعده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ص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امرأة، ورأت رجلا كانت عهدته شابا ج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بابك وجل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ال أمده، وكثر ولده، ورق عدده، ذهب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 عدده، أي سنوه التي يعدها ذهب أكثر سنه، وقل ما بقي فكان عنده رق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 والقرن، كالعد، والعداد، بكسره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دارهم عديد هذه الدراهم، أي مثلها في العدة، جاءوا به على هذا المثال من باب الكميع والنز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داده وعده، ونده ونديده، وبده وبديده، وسيه، وزنه وزنه، وحيده وحيده، وعفره، وعفره، ودنه، أي مثله وقر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أعداد، والأبداد، قال أبو دو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مرة كهراوة الأع                      زاب ليس لها عدائد وجمع الع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ائد، وهم النظر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كثر عديد نب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فلان عديد الحصى والثرى، إذا كانوا لا يحصون كثرة، كما لا يحصى الحصى والثرى، أي هم بعدد هذين الكث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يد م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عد فيهم وليس معهم، كالع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ة،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ص، وجمع الع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ئد،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ير عدائد الأشراك شفعا                      ووترا والزعأمة للغـل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سره ابن الأعرا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والميراث، والأش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كة، يعني ابن الأعرابي بالشركة جمع شرك، أي يقتسمونها بينهم، شفعا ووترا، سهمين سهمين، وسهما سهما،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هب هذه الأنصباء على الدهر، وتبقى الرياسة لل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يام المعدو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م التشريق، وهي ثلاثة بعد يوم الن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أ الأيام المعلومات فعشر ذي الحجة، عرفت تلك بالتقليل، لأنها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فت هذه بالشهرة، لأنها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لل بمعدودة لأنهأ نقيض قولك لا تحصى 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وشروه بثمن بخس دراهم معدودة  أي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دد، قل أو كثر، فهو معدود، ولكن معدودات أدل على القلة، لأن كل تقليل يجمع بالألف والتاء، نحو دريهمات، وحمامأ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تقع الألف والتاء للت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كالعد، وه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قلت أو كثرت،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عدة رجال وعدة نساء وأنفذت عدة كتب، أي جماعة 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كن للمطلقة عدة فأنزل الله تعالى العدة للطلاق وعدة المرأة المطلقة والمتوفي 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تعده من أيأم أقرائها، أو أيام حملها، أو اربعة أشهر وعشر ل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ت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م إحدادها على الزوج وإمساكها عن الزينة، شهورا كان أو أقراء، أو وضع حمل حملته من زوجها، وقد اعتدت المرأة عدتها من وفاة زوجها، أو طلاقه إي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عدتها 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ذلك كله من ال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قضت ع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ان الشيء، بالفتح والكسر،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ان الشيء، ويكسر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انه وعهده، قال الفرزدق يخاطب مسكينا الدارمي، وكان قد رثى زياد ابن أ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كين أبكآ الله عينـك إنـمـا                      جرى في ضلال دمعها فتحد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ه لمـا أتـانـي نـعـيه                      به لا بظبي بالصريمة أعفـ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كي امرأ من آل ميسان كافرا                      ككسرى على عدانه أو كقيصرا وأنا على عدان ذلك أي حينه وإبان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الأزهري في عد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ئت على عدان تفعل ذلك وعدان تفعل ذلك أي ح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عن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في عدان شبابه، وعدان ملكه، هو أوله وأفضله وأك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قاق ذلك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ه للأمر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أه له وأعددت للأمر عدت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للأمر عدته وعتاده، بمعنى، 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الا وعدده  أي جعله عدة للده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ذا 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أ، كأعد، واعتد، وتعدد،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ددت للمسائل، وتعد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يتعادون، ويتعددون على ألف، أي يزيدون عليه في العد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ددون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دون عليه في العدد، ويتعا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ركوا فيما يعاد به بعضهم بعضا من المكا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دفتي السرج على جنبيه من الفرس،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معداه، وأنشد اللح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 القصيرى مقرف المع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ه معدا، وفسره ابن سيد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د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 لأنه ق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 القصيرى، والقصيرى عضو، فمقابلة العضو بالعضو خير من مقابلته بال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د بن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رب والميم زائدة، أو الميم أصلية، ل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عدد، لقلة تمفعل في الكلام، وهذا قول سيبويه، وقد خولف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عدد الرجل، أي تزيا بزي معد، في تقشفهم، أو تنسب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نتسب إليهم أو تكلم بكلامهم أو تصبر على عيشهم، ونقل ابن دحية في تاب التنوير له، عن النح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أغلب على معدن وقريش، وثقيف، التذكير والصرف، وقد يؤنث ولا ي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 رضي الله عنه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سول اللهن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عددوا وخشوشنوا، وانتضلوا، وامشوا حفاة  أي تشبهوا بعيش معد، وكانوا أهل تقشف وغلظة في المعاش، يقول كونوا مثلهم ودعوا التنعم وزي الأعا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هو 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كم باللبسة المعد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اموس وحاشية سعدي جلبي وشرح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بعد أن يكون الحديث جاء مرفوعا عن عمر، فليس للتخطئة وجه والحديث ذكره السيوطي في الجامع، رواه الطبراني عن ابن حدرد،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بي حد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واب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أبي حدرد الأ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 الطلراني، وأبو الشيخ، وابن شاهين، وأبو نعيم، كلهم من حديث يحيى بن أبي زائدة، عن ابن أبي سعيد المقبري، عن أبيه عن القعقاع، عن ابن أبي حد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يث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أبي سعيد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ر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أيضا البغوي، وفيه اخت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بن عدي من حدي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ابن الأثي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شوشنوا  بالنون، كما في الرواية المشهورة، وفي بعضها ب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عزوا بالزاي، من المعز، وهو الشدة وال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سطه ابن يعيش في شرح الم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عدد الغلام، إذا شب وغلظ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ته حتى إذا تمعددا وفي شرح الفصيح لأبي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يدي فيما قاله أبو عبيد، حاكيا عن الكسائي تصغير المعدي، هو رجل منسوب إلى 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رى التشديد في الدال،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هذا من غيره،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خففت الدال من المعيدي استثقالا للتشديدين، أي هربا من الجمع بينهما مع ياء 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كثر في كلامهم من تحقير معدي في غير هذا المثل، يعني أنهم يحقرون هذا الاسم إذا أرادوا ب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حقرت معدي، ثقلت الدال، فقلت مع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ت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إذا كان اسم رجل ولم ترد به المثل، وليس من باب أسيدي، كراهة تواليس الياآت، والكسرات، فحذفت ياء مكسورة، وإنما حذفت من معدي دال ساكنة لا ياء ولا كسرة، فعلم أن لا علة لحذفه إلا الخفة، وأنه مثل، كذا تكلم به، فوجب حكايته، وقال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في المعيدي تشديد الدال، لأنه في تقدير المعيددي فكره إظهار التضعيف، فأدغم الدال الأولى في الثانية، ثم استثقل تشديد الدال، وتشديد الياء بعدها، فخففت الدال،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يدي، وبقيت الياء مشس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قاله أبو سعيد السيرافي، وأنشد قو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ت حلومهم عنهم وغـرهـم                      سن المعيدي في رعي وتغر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مثل على ما ذكره شراح الفصيح فيه روايتان، وتتولد منهما روايات أخر، كما سيأتي بيانها، إحد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ع بضم العين وحذف أن، وهو الأشهر، قاله أبو عبيد، ومثله قول جم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عت حذار البين يوم تحملوا                      وحق لمثلي يا بثينة يجـزع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زع، فلما حذف أن ارتفع الفعل، وإن كانت محذوفة من اللفظ فهي مرادة حتى كأنها لم ت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 على ذلك رفع تسمع بالابتداء، على إرادة 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تقدير أن لم يجز رفعه بالابت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بنصبها على إضمار أن، وهو شاذ يقتصر على ما سمع منه، نحو هذا المثل، ونحو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اللص قبل يأخذك، بالنصب ونحو  أفغير الله تأمروني أعبد  بالنصب في قر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ن النصب بعد أن، محذوفة، مقصورا على السماع، صرح به ابن مالك في مواضع من مصنفاته، والجواز مذهب الكوفيين ومن وافقهم بالمعيدي قال الميداني و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فيه الباء لأنه على معنى تحدث به، وأشار الشهاب الخفاجي وغيره إلى أنه غير محتاج للتأويل، وأنه مستعمل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بكذا، من الأمر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وهو كذلك، كما تدل له عبارات الجمهور، خير خبر ت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دير أن تسمع أو سماعك بالمعيدي أعظم من أن تراه، أي خبره أعظم من رؤ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جعفر الف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ه إسناد إلى الفعل الذي هو تسمع، كما ظن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اء الإسناد إلى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ل على ذلك بهذا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قوله تبارك وتعالى  ومن آياته يريكم البر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 لمثلي بابثينة يجز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فعل في كل هذا مبتدأ، مسند إليه، أو مفعول مسند إليه الفعل الذي لم يسم فا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قاله هذا القائل فاسد، لأن الفعل في كلامهم إنما وضع للإخبار به لا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ذكره يمكن أن يرد إلى الأصل الذي هو الإخبار عن الاسم، بأن تقدر في الكلام أن محذوفة للعلم بها، فتقدير ذلك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سمع بالمعيدي خير من أن ت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آياته أن يريكم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 لمثلي أن يج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وما بعدها في تأويل اسم، فيكون ذلك إذا تؤول على هذا الوجه، من الإخبار عن الاسم، لا من الإخبار عن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شرح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من عن تراه قاله الفراء في المصادر، يعني أنه ورد بإبدال الهمزة في أن عينا، فقيل عن بدل أن، وهي لغة مشهورة، كما جزم به الجما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ثل  تسمع بالمعيدي لا أن تراه  بتجريد تسمع، من أن مرفوعا على القياس، ومنصوبا على تقديرها وإثبات لا العاطفة النافية وأن، 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ه، وهي الرواية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ححها كثي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أبو جعر ع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في بني أسد، وهي التي يختارها الفص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هشام اللخ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ن ت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أ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تسمع بالمعيدي خير من أن تراه وهكذا في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تدمري فاللام هنا لام الابتداء، وأن مع الفعل بتأويل المصدر، في موضع رفع بالابت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ماعك بالمعيدي خير من رؤ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ما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تد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ر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ت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وضع خفض ب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بر ضمير يعود على المصدر الذي دل عليه الفعل، وهو المبتدأ،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ذب كان شر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من شهر وذكر وله صيت في الناس وتزدري مرآته، أي يستقبح منظره لدماميه وحقارته، أو تأويله أمر، قاله ابن السكيت، أي اسمع به ولا 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مثل أورده أهل الأمثال قا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يد 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أخرون كالزمخشري، و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أبو العباس ثعلب في الفصيح بروايتتيه، وبسطه شر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و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المثل لمن تراه حقيرا، وقدره خ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ره أجل من خ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من قاله النعمان بن المنذر أو المنذر بن ماء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يدي رجل من بني فهر، أو كنانة، واختلف في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هو صقعب بن عمرو، أو شقة بن ضمرة، أو ضمرة التميمي، وكان صغير الجثة، عظيم اله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قيل له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ت اللعن، إن الرجال ليسوا بجزر، يراد بها الأجسام، وإنما المرء بأصغ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ال ابن التياني تبعا لصاحب العين وأبو عبيد عن ابن الكلبي و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ها زيادات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 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ت الل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مرء بأصغ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نه وقلبه، إذا نطق نطق ببيان، وإذا قاتل قاتل بج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ظم في عينه، وأجزل عط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ه باسم أبيه،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ضمرة بن ض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العلامة أبو علي اليوسي في زهر الأكم بأبسط من هذا، وأوضح الكلا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هذا المثل أول ما قيل، لخيثم بن عمرو النهدي، المعروف، بالصقعب الذي ضرب به المثل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تل من صيحة الصق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أن صاح في بطن أمه، وأنه صاحب بقوم فهلكوا عن آخ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للنعمان بن ماء السماء، قاله لشقة بن ضمرة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ا الملك إن الرجال لا تكال بالقفزان، ولا توزن بالمز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بمسوك ليستقى فيها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لمرء بأصغ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ه ولسانه، إن قال قال ببيان، وإن صال صال بج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عجبه ما سم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نت ضمرة بن ض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 النا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زمن المعيدي إلى زمن الجاحظ أقبح منه، ولم ير من زمن الجاحظ إلى زمن الحريري أقبح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وفيات الأعيان لابن خلكان أن أبا محمد القاسم بن علي الحريري، رحمه الله، جاءه إنسان يزوره ويأخذ عنه شيئا من الأدب، وكان الحريري دميم الخلقة جدا فلما رآه الرجل استزرى خلقته، ففهم الحريري ذلك منه، فلما طلب الرجل من الحريري أن يملي عليه شيئا من الأدب،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 زمن المعيدي إلى زمن الجاحظ أقبح منه، ولم ير من زمن الجاحظ إلى زمن الحريري أقبح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وفيات الأعيان لابن خلكان أن أبا محمد القاسم بن علي الحريري، رحمه الله، جاءه إنسان يزوره ويأخذ عنه شيئا من الأدب، وكان الحريري دميم الخلقة جدا فلما رآه الرجل استزرى خلقته، ففهم الحريري ذلك منه، فلما طلب الرجل من الحريري أن يملي عليه شيئا من الأدب،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 أول سار غره قمر ورائد أعجبته خضرة الدم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تر لنفسك غيري إنني رجـل                      مثل المعيدي فاسمع بي ولا ترني وزاد غير ابن خلكان في هذه القصة أن الرج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مساءلة الركبان تخبرنـا                      عن قاسم بن علي أطيب الخبر حتى التقينا فلا والله ما سمعت أذني بأحسن مما قد رأى بصري وذو معدي بن بريم ككريم، ابن مرثد، قيل من أقيال اليمن والعد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ء، ويوم الع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عطاء، قال عتيبة بن الوع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ئلة يوم العداد لـبـعـلـهـا                      أرى عتبة بن الوعل بعدي تغير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رجل عداد، أي مس من جنون، وقيده الأز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ه الجنون يأخذ الإنسان في أوقات معل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هدة ووقت الموت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نت عارفة العداد فتقصري                      أم هل أراحك مرة أن تسهري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عرف ين وقت وفا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لأهل الميت يوم أو ليلة يجتمع فيه للنياحة عليه، فهو عداد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اد من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نينهأ وهو صوت 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محة من قسي زارة حم                      راء هتوف عدأدها غـرد كالعديد،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ياج وجع اللديغ بعد تمام سنة، فإذا تمت له مذ يوم لدغ هاج به الألم، كالعدد، كعنب مقصور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ذلك في ضرورة لا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مرض عداد، وهو أن يدعه زمانا، ثم يعاوده، وقد عاده معادة وعد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سليم والمجنون، كأن اشتقاقه من الحساب، من قبل عدد الشهور والأيا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ته اللسعة معأدة، إذا أتته لعداد، ومنه الحديث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ت أكلة خيبر تعأدني، فهذا أوان قطعت أبهري أي يراجعني ويعاودني ألم سمهأ في أوقات معلومة،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اقي من تذكر آل سلمى                      كما يلقى السليم من العد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د السليم أن تعد له سبعة أيام، فإن مضت رجوا له البرء، وما لم تمض قيل هو في عد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د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ؤذيني وتراجعني، في أوقات معلومة كما قال النابغة في حية لدغت رجل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لقه حينا وحينا تراج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عداد من ألم، أي يعاوده في أوقات معل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اد ال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ها المعروف الذي لا يكاد يخط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 بعضهم بالعدا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يء يأتيك لوقته مثل الحمى الغب والربع وكذلك السم الذي يقتل لوقته، وأصله من العدد، كما تقد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فلانا في يوم عداد، أي يوم جمعة أو فطر أو أض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ده في بني فلان، أي يعد منهم ومعهم في الديوان، وفلان في عداد أهل الخير، أي يعد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عداد الثريا القمر، أي مرة في الشهر وما يأتينا فلان إلا عداد الثريا القمر وإلا قران القمر الث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يأتينا في السنة إلا مرء واحدة، أنشد أبو الهيثم، لأسيد بن الحلاح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قارن القمر الثريا                      لثالثة فقد ذهب الشتاء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أ يقارن القمر الثريا ليلة ثالثة من الهلال، وذلك أول الربيع وآخر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لقاه إلا عدة الثريا القمر، وإلا عداد الثريا القمر وإلا عداد الثريا من القمر، أي إلا مرة في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دة نزول القمر الث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يلة في كل شهر يلتقي فيها الثريا و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 القمر ينزل الثريا في كل شهر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قمر يقارن الثريا في كل سنة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في خمسة أيام من آذار، وعلى ذكل قول أسيد بن الحلاح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قأرن القمر الثريا البيت و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ع عنك سعدى إنما تسعف النوى                      قران الثريأ مـرة ثـم تـأفـل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خط القاضي شمس الدين أحمد بن خل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استدركه الشيخ علي الجوهري لا يرد عليه، ل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قمر ينزل الثريا في كل شهر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لام صحيح، لأن القمر يقطع الفلك في كل شهر مرة، ويكون كل ليلة في منزلة، والثريا من جملة المنازل، فيكون القمر فيها في الشهر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إنما يأتي أهله العدة، أي في الشهر والشهرين وما تعرض الجوهري للمقارنة حتى يقول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كذ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لة والسرع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عد في المشي وغيره عد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قطا،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ا حك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بغل، قاله أبو زيد، قال وعدس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يد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عميرة، كسفينة، بطن من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 والعدة بضمهما بثر يكون في الوجه، عن ابن جني، وقي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ما بثر يخرج في،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وجوه المل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ستمكت العد فاقبحه، أي ابيض رأسه فاكسره هكذا فسر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لحياني ع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دت الدراهم أفرادا ووحادا، وأعددت الدراهم أفرادا ووحادا،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أمن العدد أم من ال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كه في ذلك يدل على أن أعددت لغة في عددت، ولا أعر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فعال المتعدية إلى مفعولين بعد اعتقاد حذف الوسيط،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دتك المال، وعددت لك، ولم يذكر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دهم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هموه بينهم فساواهم، وهم يتعادون، إذا اشتركوا فيما يعاد فيه بعضهم بعضا من مكارم أو غير ذلك من الأشياء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المقتسم والميراث وقول أبي دواد في صفة ف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مرة كهراوة الأع                      زاب ليس لها عدائ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ه ثعلب فقالك شبهها بعصا المسافر، لأنها ملساء، فكأن العدائد هنا العقد، وإن كان هو لم يف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يس لها ن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ضت عدة الرجل، إذا انقضى أجله، و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ضت م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ا الم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عداد الشيء، واعتداده، واستعداده، وتعد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ض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ددته لحوادث الدهر، من المال والسل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للأمر عدته وعتاده، بمعنى، كالأهبة، 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ة من السلاح ما اعتددته، خص به السلاح لفظا، فلا أ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ه في المعنى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عرض، وأنشد شمر، لجهم بن س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يض العقائل لم يقصر بها الآباء في يوم العداد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يوم الفخار ومعادة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ت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عد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 وذهب في الأرض، قال معن بن أو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فا إنها أمست قفارا ومن بهـا                      وإن كان من ذي ودنا قد تمعددا وهو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د في الأرض، إذا أبعد في الذهاب، وسيذكر في ف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د مستوف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شديد المنتصب من كل شيء، قال العجأ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قا عردا ورأسا مرأسا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دا أي غلي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سمي به لغلظ رق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كر الصلب الشد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كر المنتشر المنتصب المتمهل الصلب،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اد، قالت امرأة من العرب، وقد ضربت يدهأ على عضد بنت لها تشير برجل إل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نـداة يئط الـعـرد فـيهـا                      أطيط الرحل ذي الغرز الجديد قال الر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ت أديم النظر إليه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لك منها غير أنك ناكح بعينيك عينيهأ فهل ذاك نافع والع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رز العنق،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شيء الصلب المنتص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عرد مغرز العنق،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د التراقي حشورا معقربا والعرد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عد، أي قديم لبني صخر، من بني طيئ، أو هي اسم هضبة في أصلها ماء، سميت لانتصابها أو صلا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د النبت والناب وغيره، ونص عبارة أبي حنيفة في كتاب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د النبت يعرد عرودا طلع وارتفع وخرج عن نعمته وغضوضته ف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عدن رقشا بين عوج كأنها                      زجاج القنأ منها نجيم وعارد وعرد الناب يعرد عر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كله واشتد وانتصب، وكذلك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د النبت يعرد عرودا، أي طلع وارتفع، وكذلك الناب وغيره، ومنه قو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شؤون رأسها العواردا وعرد الحجر يعرده ع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رميا بع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دا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لبجيلة القبيلة المشهور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اد،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صلب منت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عاسي المشتد من النبات،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د والع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يش طيب الري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ض تأكله الإبل، ومنابته الرمل، وسهول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عي ووصف إ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لفت صوب الربيع وصالها                      عراد وحاذ ألبسا كل أجـوع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نحيل العذاة، واح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دة، وبه سم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رأيت العرادة في البادية، وهي صلبة العود، منتشرة الأغصان، لا رائحة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د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ة الأنثى،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يدها بذلك لأن التاء للوحدة، فلا تدل على ال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ة وفلان في عرادة خير، أي في حال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فراس من خيل الجاهلية، لأبي دواد الإيادي، وللربيع بن زياد الكلبي، وللكلحبة هبيرة بن عبد مناف العرني، والكلحبة اسم أمه، قال الكلح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ئلني بنو جشم بن بـكـر                      أغراء العـرادة أم بـهـ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يت غير محلفة ولـكـن                      كلون الصرف عل به الأديم والصواب في فرس أبي د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دة، بتشديد الراء، والتخفيف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لجوهري على فرس الكل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ادة اسم رجل سمي باسم النبات هجاه جرير بن الخطفى الشاعر، ومن قوله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عن عرادة قول سوء                      فلا وأبي عرادة ما أصا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دة من بقية قوم لـوط                      ألا تبا لما صنعوا تبـابـا والعرادة،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أصغر من المنجنيق، شبيهه، والجمع العرا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نصيبين، بينها وبين رأس عين، على رأس تل شبه الق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اد، ككتان فرس ماعز ابن مجالد البكائ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جد والد أبي عيسى أحمد بن محمد بن موسى وقيل عيسى بن العراد المحدث البغدادي، عن أبي همام الوليد بن شجاع، ويحيى بن أكثم، وعنه أبو بكر الشافعي وغيره، ولد سنة </w:t>
      </w:r>
      <w:r>
        <w:rPr>
          <w:rFonts w:cs="MS Sans Serif;Times New Roman" w:ascii="MS Sans Serif;Times New Roman" w:hAnsi="MS Sans Serif;Times New Roman"/>
        </w:rPr>
        <w:t>2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سنة </w:t>
      </w:r>
      <w:r>
        <w:rPr>
          <w:rFonts w:cs="MS Sans Serif;Times New Roman" w:ascii="MS Sans Serif;Times New Roman" w:hAnsi="MS Sans Serif;Times New Roman"/>
        </w:rPr>
        <w:t>3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دة يقال ما زال ذلك عريده، أي دأبه وهجيرا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وند، بضمتين والراء مشددة وسكون النون بعد واو مفت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صنعاء اليمن عن الصاغان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أهل الاشتقاق والتصريف بأن نونه زائدة، ل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د، إذا نزل، ولفقد نحو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ظهر أن الواو زائدة والنون بدل عن الدال، وأصله عرد ك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د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ل لغلظه وضخا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الصلب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اوة يشد بها الفرس و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عرند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سفرجل، ملحق 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ند، بالضم، الصواب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شديد من كل شيء، نونه بدل من الدال، كالعرد، ككتف، والعرد مثل 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ح عرد ووتر ع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حنظلة بن سيار يوم ذي ق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تي وأنا مؤد جـلـد                      والقوس فيها وتر عـر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جرأن العود أو أشد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ذراع ال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وتر بذراع البعير في تو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 هذا أيضا في خطبة الحجأ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قوي شديد ع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 عرند، أي غليظ، ونظيره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د الرجل تعر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 وهرب، كعرد، كسمع، عن ابن الأعرابي، وعرد الرجل عن قرن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إذا أحجم ون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ذهاب في الهزيمة، قال الشاعر، يذكر هزيمة أبي نعامة الحرو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استباحوا عبد رب عردت                      بأبي نعامة أم رأل خيفـق وعرد السهم في الرمية تعريدا، إذا نفذ منها، أي من الرمية، قال سا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لت وخالت أنه لم يقع بها                      وقد خلها قدح صويب معرد أي نا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هأ، أي دخ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ئب، ق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ضى وقدمها وكانت عادة                      منه إذا هي عردت إقدامها أنث الإقدام لتعلقه بها، ك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ن كما اهتزت رماح تسفهت                      أعاليها مر الرياح الـنـواسـم وعرد فلان تعر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 القصد من الطريق وانحرف عنها، وانهز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من ذلك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د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حرف و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في طريق مكة م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ت البعير فعرد 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د النجم تعريدا إذا ارتفع 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طيب من ثوبين تأوي إليهما                      سعاد إذا نجم السماكين عردا أي ارتفع، هكذا فسره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اء بأشوال إلى أهـل خـبة                      طروقا وقد أقعى سهيل فعرد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عى، أي ارتفع، ثم لم يب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عرد النجم تعريدا إذا مال للغروب أيضا بعد ما تكبد السماء، هكذا على وزن تقبل،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بد، مبنيا للمفعول من التفعيل،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ت الجوزاء بالتعريد وقال ذو الرمة، يصف ثو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العيوق حين عر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ين طراد وحوش مصيدا وقال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م بين القم والتعري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لحق الجوزاء في صعود يعني الثريا بين حيال الرأس، وبين أن يكون قد ارت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م يستو النجم على قمة الرأس، أي هو بي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دة كح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ال ع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ردة فقفا حـبـر                      ليس بها منهم عريب ويرو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فردة فقفا عبر بالفاء، والعين، والعا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تب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حجل بفتح فسكون مولى بني فزارة كما قاله الأصمعي، وقيل لرجل من بني أسد، وفي حواشي ابن بري أنه لأبي محمد الفقعس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ى لها ذا كدنة جلاع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رع بالأصياف إلا فار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شؤون رأسه العوار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طم واللحيين والأرائ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ث تلقى الهامة الأصائ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بورة إلى شبا حدائدا و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أرومة، وشبا حدائدا بالتنوين، وغير التنوين، أي منتبذة بعضها من بعض، قاله ابن بزرج أو الم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شاد الجوهري ترى شؤون رأسها، غلط، والصواب رأسه، كما قدمنا لأنه يصف جملا وفي الحوا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نى صوى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ار لها فحلا، والكد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ظ والجلا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ص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دت أنياب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ظت واشتد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د الرجل تعر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ي جسمه بعد الم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دت الشجرة تعرد عرودا، ونجمت نجو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عت،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وج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د الشجر وأعرد، إذا غلظ و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اد عرد، على المبالغة، 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العرب قيل لل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ا وردا،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ح قلبي صر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شتهي أن ير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عرادا عر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ليانا بر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كثا ملتبدا وإنمأ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ردا وباردا، فحذف للض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د فلان بحاجتنا، إذا لم يق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يق مع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فع طويل، 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وإياكم ومن في حبالكـم                      كمن حبله في رأس نيق معرد وعرد، كس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ي جسمه بعد الم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يسى أحمد بن محمد بن موسى العراد، شيخ لابن عدي، وسعيد بن أحمد العراد، شيخ للدار قط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د كقرشب،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فسكون ففتح مع تشديد الدال، وتكسر الباء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من كل شيء، يقال غضب عربد، أي شديد،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غضبن غضبا عرب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د، بكسر الباء مع تشديد الدال، كما هو بخط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أب والعادة، يقال مازال ذاك عربده، أي دأبه وهج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كر من الأفاعي يسمى عربدا، بفتح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د،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حمراء رقشاء بكدرة وسواد، تنفخ ولا تؤذي إلا أن تؤذى، قاله ابو خيرة وابن شميل، وهو على مثل سلغد ملحق بجردحل، أو حية حمراء خبيثة، لأن ابن الأعرابي قد 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إذا ما الأمر كان ج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جد من اقتحـام بـ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قي العدأ في حية عربدا فكيف يصف نفسه بأنه حية ينفخ العدا لا يؤذ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ضد ويقال من الأخير اشتقت عربدة الشا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ت عربدي، بكسر الباء وفتحها، أي مضيت فلم ألو ولم أعرج على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ركب عصوده وعربده، إذا ركب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بد ك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ة،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رد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الخش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أح، والأساس و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ء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بيد، بالكسر، والعربد كزبرج، والمعر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ؤذي نديمه في سكره، ورجل عربيد، ومعر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ير مش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عربد على أصحابه عربدة السكر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جد، كبرقع وطرطب وزنبو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رجون النخ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جود، ك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خرج من العنب كالثآليل،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عذق من التمر والعنب حتى يقط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ج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عن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دة، بالقاف،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دة الفتل، أي فتل الحبل ونحوه من الأشياء كله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ل بالفاء، وربما تصحف على بعضهم، فلذلك نبه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د جاريته،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دها، كضرب يعزدها عز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وكذلك دعزها دعزا، وهو مقل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د يعسد، أهمله الجوهري، وهو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في الأرض، هكذا في سائر النسخ، وهو تصحيف قبيح، وق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 ابن دريد قال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حفه المصنف بالسير، ثم اشتق منه فعل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د يعسد، إذا سار، ولم أر لأحد من أئمة اللغة ذكر العسد بمعنى السير، وإنما هو الببر، فتأمل، وأ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د الحبل يع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ه فتلا شديد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أصل في الع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د جاريته يعسدها عس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لغة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د،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دها وعزده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ود، كقثول، أي بكسر فسكون ففتح فتشديد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رفوط، قاله ابن شميل، قال الأزهري والعضرفوط من العظاء، ولها قو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ود والعربد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الشديد من الأجمال والرج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ع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شديد، وكذل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و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بيضاء كأنها شحمة، تكون في الرمل يشبه بها بنان العذارى،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اود وعسودات، وتكنى بنت النقا أي تلق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بناء على ما اشتهر عند المتأخرين من أن الكنية ما صدر بأب أو أم، أو ابن أو بنت وإلا فالأكثر من الأقدمين يخرجون مثل هذا على الل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النقا غير العضرفوط، تشبه الس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ودة تشبه الحكاة، أصغر منها، وأدق رأسا، سوداء غب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بر،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لا أع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اس تكون في الأنقاء وتفرق القوم عساديات، أي في كل وج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جاسع، يطلق على الجوهر كله، كالدر وال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ضخم، واللط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العس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ما جاء من الرباعي بغير حرف ذول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وف الذولقية س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لاثة من طرف اللسان، وه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ء واللام والنون، وثلاثة شفهي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ء والفاء و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جد كلمة رباعية ولا خماسية إلا وفيها حرف أو حرفان من هذه الستة أحرف، إلا ما جاء نحو عسجد وما أ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سر الصناعة لابن جني، والاقت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قدمات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ن كلام العرب ما بني من الحروف المتباعدة المخارج، وأخف الحروف حروف الذلاقة، ولذا لا يخلو الرباعي والخماسي منها إلا نحو عسجد، لشبه السين في الصفير بالنون في الغنة، فإذا وردت كلمة رباعية، أو خماسية ليس فيها شيء من حروف الذلاقة فاعلم أنها غير أصلية في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نا أخذ ملا على في الناموس، وحكم على عسجد أنه ليس بعربي، وغفل عن الاستثناء، وحفظ شيئا وغابت عنه 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ه في الناموس غلط من وجهين، أشار له شيخنا، رحمه الله تعالى،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 الناس في العسجد، فروى أبو نصر عن الأصمعي في قول غامان بن كعب بن عمرو بن سع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صطكت بضيق حجرتاها                      تلاقى العسجدية واللـطـي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سجدية منسوبة إلى سوق يكون فيها العسجد، وهو الذهب، وروى ابن الأعرابي عن المفضل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سجدية منسوبة إلى فحل كريم،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س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عسجدي أيضا، كأنه من إضافة الشيء إلى نفس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سج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لبني أسد من نتاج الديناري بن الهجيس بن زاد الرك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سجدية في قو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عسجدية فالأبواء فالرجل 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سجدية كبار الفصلان، واللط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ا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سج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بل تحمل الذهب، قاله الماز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ي عن المف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ركاب الملوك، وهي إبل كانت تزين للنعمان بن المن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ركاب الملوك التي تحمل الدق الكثير الثمن، ليس بج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 في نوا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س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ل من فحول الإبل، وبه فسر البيت المذكور، وكذلك قاله ابن الأعرابي في نوادره، وزيف قول من قال إنها منسوبة إلى العسجد، أي الذه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قد، بالضم،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طويل، الأحمق الأحمق، كذا قالهما مرتين م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ي في أما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ال فيه لو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ر الجافي الخلق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ده يعشده عشدا، من حد ضرب،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 إذا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ده يعصده عص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ه، فهو معصود، وعصيد، ومنه العصيدة، كأعص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د والع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اح، لا فع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د الرجل المرأة يعصدها عصدا، وعزدها عز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له ب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د فلانا عص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هه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د الرجل كعلم ونصر عص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رحل مما منه السير عاص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ه الليث وقال إنما المرأد بالعاصد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صد العصدة، أي يديرها ويقلبها بالمعصدة، شبه الناعس به لخفقان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يلوي عنقه عند الموت نحو حاركه، وقد عصد البعير عنقه يعصده عص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عصدني عصدا من حمارك وعزدا، على المض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قني أي أعرني إياه لأنزيه على أتاني،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يدة، م، أي معروفة،وهي التي تعصدها بالمسواط فتمرهأ به، فتنقلب، لا يبقى في الإناء شيء منها إلا ان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خ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بت له عصيدة  وهو دقيق يلت بالسمن ويطبخ، يقال عصدت العصيدة، وأعصدتها، أي اتخذ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يدة، لقب جماعة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عبيد بن ناصح، يكنى أبا عص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آ عن الواق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يد كحذ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بو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به فسر بعضهم قو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لا وفى الفغواء عمرو بن جابر                      بذمته وابن اللقـيطة عـصـيد ورجل عصيد معصود، نعت 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يد لقب حذيفة بن بدر الفزاري أو حصن بن حذيفة والد عيينة، وبها فسر ابن دريد البيت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عطرد وعطود وعصود كشمردل، أي 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ود كقرشب المرأة الد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ركب فلان عصوده وعربده إذا ركب رأسه فلم يلو على شيء ولم ي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صواد وامرأة عصواد، بالكسر وبالضم في الرجل والمرأة، أي عسر شديد، صاحب شر، وامرأة عصواد كثيرة الش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ي ذات الطوق والمعض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تك كل رعبل عصو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ية للبعل والأول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لق زبعبق مفساد وقوم عضاويد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ازمون أقرانهم ولا يفارقونه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يتـهـم لا درء دونـهـم                      يدعون لحيان في شعث عصاويد وعصاويد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توى منه وركب بعضه بعضا، والعصاويد من الظ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لط الكثيف المتراكم بعضه على بعض، وكذلك الإ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إبل عصاويد، إذا ركب بعضها بعضا، والعصاويد العطأش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ودوا عصودة منذ اليوم، وتعصو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وا واقتتلو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صود القوم، إذا جلبوا واختلط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 عصو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ب، 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صواد متعب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قرب العصواد للعيس سائ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في عصواد بينهم، يعني البلايا والخصومات، ووقعوا في عصواد، أي في أمر عظي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م في عصواد، وهو الشر، من قتل أو سباب، أو ص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صواد بالكسر، و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ة والاختلاط في حرب أو خصوم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مى الأبطال بالنظر الشز                      ر وظل الكماة في عصواد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ة في بلية وعصدتهم العصا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م ب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ص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د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ى في مره، ولم يقصد اله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صد العص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ها، مثل عصده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وقرأت بخط أبي الهيثم في شعر المتلمس، يهجو عمرو ابن هن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حللت ودون بـيتـي غـاوة                      فابرق بأرضك ما بدا لك وارع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ني قلابة لم تكن عـأداتـكـم                      أخذ الدنية قبل خطة معـصـ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عصد عمر وابن هند، من العصد والعزد، يعني منك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هو معصد ابن عمرو الذي ولي قتل طرفة، وأكثر الرواة على أنه معضد، بالضاد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ثمان إسماعيل بن عبد الرحمن العصائدي، لعل بعض أجداده كان يعمل العصيدة، روى عنه أبو سعد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ط النووي، عن ابن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قصى الجوف قصر العص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والنسبة إليها عصائ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لد، أهمله الجوهري وقال ابن دريد هو كجعفر، والعصلود، مثل 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شديد،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د، بالفتح لغة تميم، كما في المصباح، وبالضم وبالكسر، وككتف، وهذه لغة أسد، والكلام ال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د، مثل ندس وحكى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د، بفتح العين والضاد، كل يذكر وي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تهام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د، مثل عنق، ويذك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بها الحسن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نت متخذ المضلين عضدا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د مؤنثة لا غير، وهما العضدان و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ضاد، لا يكسر على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ست لغات ذكرها المصنف، وأغفل السابعة، وهي التحريك،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د، كندس، وكتف وعنق، ويثلثن ويحرك لكان أوفق لقاعدته، وأميل لطريقته، وفيه تقديم الأفصح المشهور على غيره، مع أن التثليث إنما هو تخفيف أو إتباع على قياس أمثاله من المضموم الأوسط، أو المكسور، وأورده شيخنا أيضا ولم يتعرض لقول ثعلب، كم أغفل المصباح السا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أ من شحم عضدي العضد من الإن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د وهو ما بين المرفق إلى الكتف ولم ترده خاصة، ولكنهأ أرادت الجسد كله، فإنه إذا سمن العضد سمن سائر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د بفتح فسكون، م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كالعضادة، بالكسر وعضد الإبط، وعضده كندس، و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ن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د و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ضاد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حيه، ويقال إذا نخرت الريح من هذه العضد أتاك الغيث، يعني ناحية 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صر والمعين، على المثل بالعضد من الأعضاد، وفي التنزيل  وما كنت متخذ المضلين عضدا  اي أعضادا، أي أنصارا، وعض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صاره وأعوانه، وإنما أفرد لتعتدل رؤوس الآي بالإفرا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ضد فلان وعضادته ومعاضده، إذا كان يعاونه ويرا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عضدي وأعضادي أيضا، قال الأح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ذا عضد تدرك ظلامته                      إن الذليل الذي ليست له عضد ويقال فت فلان في عضده وأعضاده، أي كسر من نيات أعوانه، وفرقهم عنه، وفي بمعنى من، ويقال قدح في ساقه يعني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ضاد الحوض والطريق وغيره ما يشد بالبناء للمعلوم والمجهول، وبالسين المهملة والمعجمة حواليه من البناء، الواحد، عضد و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د البناء كالصفائح المنصوبة حول شفير الحوض، وعضدالحوض من إزائه إلى مؤخره، وإز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ب الماء فيه، وقيل عض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اه، عن ابن الأعرابي،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ضاد وحوض مثلم الأعضاد، وهو مجاز، قال لبيد يصف الحوض الذي طال عهده بالوار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سخ الدمن على أعضاده                      ثلمته كل ريح وسـبـل ويجمع أيضا على عضود،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قت عقر الحوض والعضو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كـرات وطـؤهـا وئي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د والعض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من النخل، وفي الحديث أن سمرة كانت له عضد من نخل في حائط رجل من ا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الهروي في الغريبين، أراد طريقة من النخل، وقي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نما هو عضيد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تي لها جذع، يتناول منه المتناو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دان كغربان،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ر للنخلة جذع يتناول منه المتناول فتلك النخلة العضيدة، فإذا فاتت اليد فهي جب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ا لسمرته عاضد، ولا لسدرته خاض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ده أي الشجر يعضده، من حد ضرب، عضدا، فهو معضود وعض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بالمعضد، وفي حديث تحريم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أن يعضد شجرها  أي ي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وددت أني شجرة تعض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د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ر ورقها لإبله، واسم ذلك ال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مجاز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ده كنصره عض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ه ونصره، وفي كتب الأمثال ما يقتضي أنه صار متعارفا كالحقيق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ده إذا صار له عضدا، أي معينا وناصرا، وأصل العضد في اليدينن فاستعير للمعين، ثم استعملوا من معناه الفعل، ثم شاع حتى صار حقيقة عر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ا لم يذكره الزمخشري في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ده يعضده عض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عض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د عضدا، كعني شكا عضده، يطرد على هذا باب في جميع الأع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د، ككتف من دنا من عضدي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يه، ومن اشتكى عضده، وحمار 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 الأتن من جوانبها، كالعاض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ضد من الشجر، بمنزلة المعضود، كالعضي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طع من الشجر، أي يضربونه ليسقط ورقه فيتخذونه علفا لإب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يدث ظ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بنو عمرو بن خالد من جذيمة يخبطون عضيدها، ويأكلون حصيد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أعضاد الإبل فتبط،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د البعير كفرح فهو 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 الفريصة بالمدرى فأنفذهـا                      شك المبيطر إذ يشفي من العضد والمعضد،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طع به الشجر، كالمعضاد،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عضد به الشجر فهو معضد، قال، 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ضد عند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ثقيلة، في هيئة المنجل يقطع بها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د في العضد من الحر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ملج، لأنه على العضد يكون، كالمعض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اللحياني،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ضدة، به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يان الدراهم،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شده المسافر على عضده، ويجعل فيها نف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شي إلى جانب دابة عن يمينه أو يساره،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عض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مرة عن يمينها، ومرة عن يسارها لا يفا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ضد يعضد عضدا والبعير معضود،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تها أربعة بالأشطـ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ضدها اثنان ويتلها اثن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ضد بعيرك ولا تتله والعا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يأخذ عضد الناقة فيتنوخ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د البعير البعير، إذا أخذ بعضده فص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عه، إذا أخذا بضبع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 العضد، والذي إحدى عضديه قصيرة، ويد عضد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ت عض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د عض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د القتب البعير عض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ه فعقره،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على عضد الرحال صوابر وعضدتها الرحأل، إذا ألحت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د الرك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والي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د الركائب يعضدها عضدا، إذا أتاها من قبل أعضادها، وضم بعضها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ى لم يعضد الركائبا وغلام عضاد، كرباع، وش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 مكتل مقتدر الخلق موثقه،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ك إن زايلتـنـي أن تـبـدلـي                      من القوم مبطان القصيرى عضاديا وامرأة عضاد، كسحاب، وعضاد، كر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ة العضد سمجتها كذا في نوادر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اد،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من الرجال، قاله المؤرج، وأنشد قول العجير السلو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ت عنقا لم تـثـنـه جـيدرية                      عضاد ولا مكنوزة اللحم ضمزر الضم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ة اللئيمة ومن النس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ضاد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 عن المؤرج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ة العضد منهن، ولا يخفى، أنه مع ما قبله تكرار م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د في العضد من الحرز والدملج، كالمعضاد والم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ضاد حديدة كالمنجل ليس لها أشر، يربط نصابها إلى عصا أو قناة، ثم يهصر بها الراعي فروع غصون الشجر على إبله أو غنم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تنحي على القت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ك حد الفأس والمعضاد وعضدان، بالضم، قلعة باليمن من قلاع صنع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ض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للقصاب يقطع به العظأم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ضد والمع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ضدته في العضد من سير ونحوه، كالحرز، عن ابن دريد، ويقال له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زوب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يمتهن في قطع الشجر، كالمعضد،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ا برندا لم يكن معضادا وعضيدة بن عباس الظهري،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منسوب إلى الظهر بالكس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طن من حمير، وسيأتي، يروي عن أبيه، عن جده، وعنه ابنه يعقوب بن عض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عضيد، كيبري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ق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زهرها أشد صفرة من الور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الشج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قول الربيع، فها م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قلة من الأحرار، مرة، لها زهرة صفراءتشتهيها الإبل والغنم، والخيل أيضا تعجب بها وتخصب عليها، قال النابغة ووصف خ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حلب اليعضيد من أشداقهـا                      صفرا مناخرها من الجرج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طرخشقوق،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خج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ى فأ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يمينا وشمالا، كعضد تعضيدا، وهذا مما استدرك به على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 رافلات في الوشي الم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ضد،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له علم في موضع العضد من لابسه، قال زهير، يصف بق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لت على وحشيها وكأنها                      مسربلة من رازقي معض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طط على شكل ال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وشيه في جوا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ضد كمحدث بسر يبدو الترطيب في أحد جانبيه وبسرة معض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ض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ه في عضدي واحتضنته، كتعضدته، ومنه قول الحر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ضد شكوته، وتأبط هرا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عت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وى والاستعان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ضدت به، أي استعن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ضد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دها، أي قطعها بالمعضد، عن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ضد الث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ناها، قا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طه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تعضد البرير أي نقطعه ونجنيه من شجره ل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د واستعضد، وعلا واستعلى، وقر واس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ضادي، مثلثة، الفتح والكسر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العضد، وأعضد، دقي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دية محركة ماء شرقي فيد، وفي التك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ي فيد، قريب من أجإ وسل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 فلان في عضده، إذا كسر من نيات أعوانه، وهو أهل بيته، وفرقهم عنه، وقدح في ساقه يعنون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ل يعمن من كان آخر عهده                      ثلاثين حولا في ثلاثة أحوال أي من ثلاثة أحو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اضد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اون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ضدوا معاض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ونوا، وعاضدني فلان على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انني، وهو معاض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افقه، ومعاونه، كعاض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صفته صلى الله عليه وسلم كان أبيض معض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رواه يحيى بن معين وهو الموثق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فوظ في الرواية مقصدا واستعمل ساعدة بن جؤية الأعضاد للنحل،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ما جرست على أعضادهـا                      حيث استقل بها الشرائع محلب شبه ما على سيوقها من العسل بالمح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ضد المطر وع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 ثراه الع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ضاد، ككتاب من سمات الإبل وسم في العضد عرضا، عن ابن حبيب من تذكرة أبي علي وإبل معضدة موسومة في أعضادها، وناقة أعضاد وهي التي لا ترد النضيح حتى يخلو لها تنصرم عن الإبل ويقال لها القذ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ة، لأن الإنسان إنمأ يقوى بعضده، فسميت القوة به وفي التنز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شد عضدك بأخيك  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سنعينك بأخ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فظ العضد على جهة المثل لأن اليد قوامها عض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ملك أعضاد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مسيرها، حتى لا تذهب يمينا ولا شم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عضادة فلان، أي لا يفا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من المجأ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ضدا الرحل خشبتان تلزقان بواسطته، وقيل بأسفل واسط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أعلى ظلفتي الرحل مما يلي العرا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ضدان، وأسفل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فتان، وهما ما سفل من الحنوين، الواسط والمؤخ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ضد النعل، وعضادتاه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ذان يقعأن على ال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ضادتا الباب والإبز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تاه، وما كان نحو ذلك فهو العضادة، وعضادتا ال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شبتان المنصوبتان عن يمين الداخل منه وش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ضاد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دان اللذان في النير الذي يكون على عنق ثور العجلة، والواس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كون وسط الن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ض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طران من النخل على ف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عضد وعضد وعضد وعضد، الأخيرة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ا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نبت من النخل على جانبي الن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ضاد المزا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ودها، يعني الحدود التي تكون فيما بين الجار والجار كالجدران في الأرض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 في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فع أعضاد الدبرة وهي جدرهأ التي تمسك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فا كأنهما عضاد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رة اليعض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دارا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عضاد، وهي التي لا ترد النضيح حتى يخلو لها، تنصرم ع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إذا نخرت الريح من هذه العضد أتاك الغيث يعني ناحية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معضادا، كمحر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ود،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شاق من كل 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 عطود، أي شاق شد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لقينأ سـفـرا عـطـو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رك ذا اللون البصيص أسود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بناء العط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هذا يدل على أن العطود فعول، والواو زائدة، وهو ثلاثي ذو زي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ود السير السريع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أشكو عنقا عطودا وقد حكي ذلك بالراء، بدل الواو،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لحق بالخماسي 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ود من 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ن اللاحب يذهب فيه حيثما يش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ود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ود من الجبال والأيام الطويل، المرتف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عطود، وعصود، وعطرد، أي 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ود من ال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ود من السنين الك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ذهب يوما عطودا تام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ا أجمع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م أديم يومها عطـو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ثل سرى ليلتهأ أو أبعدا </w:t>
      </w:r>
      <w:r>
        <w:rPr>
          <w:rFonts w:ascii="MS Sans Serif;Times New Roman" w:hAnsi="MS Sans Serif;Times New Roman" w:cs="MS Sans Serif;Times New Roman"/>
          <w:color w:val="009716"/>
          <w:rtl w:val="true"/>
        </w:rPr>
        <w:t xml:space="preserve"> 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رد، كعملس، العطود في معان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طرد، ويوم عطرد، وجبل عطرد، وطريق ع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تد طويل، وسنان عطرد، وشأو ع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ار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 لا يفارق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وكب الكت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جم من الخن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سماء السادسة، قال الشيخ علي المقدسي في حوا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لط، والمشهور أنه في السماء الثانية يصرف ويمنع،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تاج إلى نظر في موجب المنع مع العل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أرد بن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سعد، وهو اسم رجل من بني تميم، رهط أبي رجاء عمران بن ملحان العطارد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من اليمن، سباه بنو عطارد، فنسب إ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أرد بن حاجب بن زرارة بن عدس بن عمرو بن سعد صاحب الحلة التي رآها عمر بن الخطاب رضي الله عنه تباع في السوق، فقال ل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ها تلبسها يوم الجمعة، وهذه الحلة جاء بها من كسرى، وأهداها لرسول الله صلى الله عليه وسلم، كما سيأتي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قوس، ومن ولده أبو عمر أحمد بن عبد الجبار ابن محمد بن عمير بن عطارد، كوفي، حدث ب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عطرده لنا عن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جعله لنا عطرودا، بالضم، أي صيره لنا عندك كالعدة،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اقتصر أئمة الغريب، أو كالعدة والعتأد، كما هو نص المحيط ل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عط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فيان طريف بن سفيان العطأردي، ضعفه يحيى الق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فجة بن سعد العطاردي، روى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د يعفد عفدا وعفدانا، أهمله الجوهري، و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فر، يمان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صف رجليه فوثب من غير 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م بعينه، أو طائر يشبه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غلق الرجل بابه على نفسه فلا يسأل أحدا حتى يموت جوعا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ئلة ذا زمان اعـتـفـا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ذاك يبقى على الاعتفاد وقد اعتفد يعتفد اعتفادا، وكانوا يففعلون ذلك في الجدب، 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محمد بن أ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وا إذا اشتد بهم الجوع، وخافوا أن يموتوا، أغلقوا عليهم بابا، وجعلوا حظيرة من شجرة، يدخلون فيها ليموتوا جو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ي رجل جارية تبكي، ف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ريد أن نعتف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نظار بن هاشم الاس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 بهم على اعتفاد زما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تفد قطاع بين الأقـران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ته في كتاب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قد الرجل، بالقاف، وآطم وذلك أن يغلق عليه بابا، إذا احتاج، حتى ي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فد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قده،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 الحبل والبيع والعهد يعقده عقدا فان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صرح به أئمة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صل العقد نقيض الحل، عقده يعقده عقدا وتعقادا، وعقده، وقد انعقد، وتعقد، ثم استعمل في انواع العقود من البيوعات، والعقود وغيرها، ثم استعمل في التصميم والاعتقاد الج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عقدت الحبل فهو معقود، وكذلك العهد، ومنه عقدة النكاح، وانقعد الحبل انعق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 العقد من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قد،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د العهد، واليمين، يعقدهما عقدا وعق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ني عقدت أيمانكم  وعاقدت أيمانكم وقد 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ت، بالتشديد، معناه التوكيد والتغليظ، كقوله تعالى  ولا تنقضوا الأيمان بعد توكيدها  وقال إسحاق بن 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 فلان عنقه إليه، أي إلى فلان، إذا لجأ إليه وعكدها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د الحاسب يعقد عق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ان والعهد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يا أيها الذين آمنوا أوفوا بالعقو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هو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فرائض التي ألزموها، وقال الزجاج أوفوا بالعقود، خاطب الله المؤمنين بالوفاء بالعقود التي عقدها الله تعالى عليهم، والعقود التي يعقدهأ بعضهم على بعض، على ما يوجبه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موثق الظهر،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مزارها إلا بعقـد                      ممر ليس ينقضه الخؤون والعقد، بالتحريك، قبيلة من بجيلة أو اليمن، يعن قيسا، ذكرهأ ابن الأثير، منها بشر بن معاذ العق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امر عبد الملك ابن عمرو بن قيس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سب إلى العقد مولى الحارث بن عباد بن قيس بن ثعلبة ابن بكر بن وائل، وومثله قال ابن عبد البر والرشاطي، وأبو علي الغساني، وكلهم اتفقوا على أنه عقدي، وأنه من قيس، فتحصل من أقوالهم ترجيح القول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ة في اللسان وهو الالتواء والرت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د الرجل كفرح فهو اعقد و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سانه عقدة، وعقد لسانه يعقد عق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 تشبث ظبية اللعوة ببسرة قضيب الثمثم، هكذا أورده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سره الصاغاني، وقلده المصنف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شبث حيائ الكلبة برأس قضيب الكلب فإن الثمثم كلب الصيد، واللع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وظب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لسان وهو ما غلظ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عك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د، ككتق و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قد من الرمل وتراكم، واحدهما بهاء، والجمع أعق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 ترطب الرمل من كثرة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د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قصير الصبور على العم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ورقه يلحم الجراح لخاصي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ادة، وهي الخيط ينظم فيه الخرز،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ود، وقد اعتقد الدر والخرز وغيره، إذا اتخذ منه عقدا، قال عدي بن الرق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حسينة إذ قامت تودعنـا                      للبين واعتقدت شذرا ومرجا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هومني،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ي معقشد الإزار، مقعد القابلة، أي قريب المنزلة أي بتلك المنزلة في القرب، فحذف وأوصل، ومن الظروف المختصة التي أجريت مجرى غير المختصة، كالمكان وإن لم يكن مكانا، وإنما هو ك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يم البئر وما ح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بئر،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حوله، أي الحريم،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بي عاقدك ثنآ عنقه للنوم، أو وضع عنقه على عجزه، 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ما وافاك يوم لقـيتـهـا                      من وحش مكة عاقد متربب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اقد،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ن الوجوه كالظباء العواقد والعاقد،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أرتجت على ماء الفحل، وذلك حين تعقد بذنبها فيعلم أنها قد حملت، وأقرت باللقاح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 ذات معجمة وبـزل                      عواقد أمسكت لقحا وحول والعق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ة، والشاة التي ذنبها كأنه معقود، وذلك الالتواء فيه يس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دة، بالضم الولاية على البل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 كصرد، وفي حديث قيس بن ع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آتي المدينة فألقى أصحاب رسول الله صلى الله عليه وسلم وأحبهم إلى عمر بن الخطاب، وأقيمت صلاة الصبح فخرج عمر، وبين يديه رجل، فنظر في وجوه القوم فعرفهم غيري، فدفعني من الصف وقام مقامي، ثم قعد يحدثنا، فما رأيت الرجال مدت أعناقها متوجهة إلي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أهل العقد ورب الكعبة، قالها ثلاثا، ولا آسى عليهم إنما آسى على من يهلكون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أبو منصور بما قال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عة والعقار الذي اعتقده صاحبه ملكا، وأنشد أبو ع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رأيت الدهر أنحت صروفـه                      علي وأودت بالذخائر والعـق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فت فضول العيش حتآ رددتهـا                      إلى القوت خوفا أن أجاء إلى أح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قد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فإنه لأول مال اعتقدته،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ث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عقد، وهو ما عقد عليه، وفي حديث أ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أهل العقدة ورب الكعبة يريد البيعة المعقودة لهم، أي لولا ي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رض بن فلان عقدة تكفيهم سنتهم، أي المكان الكثير الشجر يرعونه من الرمث والعر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ها بعضهم في العر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ة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ط الكثير النخل، ويقال للقرية الكثيرة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رجل إذا اتخذ ذلك فقد أحكم أمره عند نفسه، واستوثق منه، ثم صيروا كل شيء يستوثق الرجل به لنفسه، ويعتم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د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كثير الكلإ، الكافي للإبل، وفي الأمهات اللغ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بلاغ الرجل وكفايته،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دة من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به وإنما قيل له عقدة، إذا عقدت عليه الكلبة فانتفخ طرف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أرض مخصبة كثيرة الشجر، فهي 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داة من النكاح، وكل شيء، كالبيع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به، 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شد والربط، ولذلك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لاك المرأة، لأن أصل هذه الكلم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لاك المرأة، ك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ة النكاح وانعقد النكأح بين الزوجين، والبيع بين المتباي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ة من المرعى ما كان فيها من عام أول، وتسمى عرو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ل المضطر إلى أكل الشجر،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ضطر المال إلى الشجر، ويسمى عقدة وعروة، فإذا كانت الجنبة لم يقل ل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ة ولا عروة، قا لعدي بن الرقاع، يصف ظبية أكلت الربيع فحسن لو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بت لها عقد البراق جبينها                      من علكها علجانها وعرادها والعقدة العثم في اليد، وهو شبه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يزد في طرف الم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طيئ عقد بنت معتز بن بولان بن عمرو بن الغوث بن طييئ، كانت تحت عمرو بن سنبيس بن معاوية بن جرول بن ثعل بن عمرو بن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ا نسب العقديون، وهم ولد عمرو بن سنبس، ومنهم الطرمأح بن الجهم العقدي لاشاعر السنبسي، ذكره الآم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به هو لقب والد أبي العباس أحمد بن محمد بن سعيد بن عبد الرحمن، المعروف بابن عقدة، الحافظ، الك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آنف من غراب عقدة، 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رض كثيرة النخيل لا يطير غر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لا يطير غرابها لكثرة شج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رف عقدة لأنها اسم كل أرض مخصبة، كما تقدم، وتمنع لأنها علم أرض بعينها، كما قاله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دة الجوف، وعقدة الأنصاب وبخط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د كصرد، أو 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بصرة وضر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ق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د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أي ضرب منه، كال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 لالتواء في ذنبه، جعلوه اسما له معروفا، وقيل كلب أعقد وهو الذي في قضيبه كال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الملتوي الذنب، وكل ملتوي الذنب أ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ول على القتأد بنات تـيم                      مع العقد النوابح في الدي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شيء أحب إلى الكلب من أن يبول على قتادة، أو على شجيرة، صغيرة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ناء المعقود هل البناء الذي جعلت له عقود عطفت كالأب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د عقد طاق البناء، وعقد البناء بالجص يعقده عق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ود وأع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ع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 يعقد بالنار حتى يخث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يعقد بالعسل،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بعض أهل اللغة أن ليس في كلام العرب يفعيل، إلا يعقيد، ويعض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ردو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د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قد وهو الحليف، قال أبو خراش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من عقيد وجار حل عندهم                      ومن مجأر بعهد الله قد قتلوا والعنقاد، بالكسر، والعنقود، من العنب والأراك والبطم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أي معروف، والأول لغة في الثاني،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لمتي سوداء كالعنقاد وجمع العن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ا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دته، أي العسل تعقيدا أغليته حتى غلظ رواه بعضهم، كأعقدته فهو م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قطران والرب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قدته حتى ت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 العسل والرب ونحوهما يعقد، وانعقد، وأعقدته فهو معقد وع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دت البناء تعق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له عقودا، أي طاقات معقودة كالأب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قدت الخنزيرة استحر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وذ بالله من المعقد المعقد،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ه تعقيد، وهو معقد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مض من الكلام وعقد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صه وعم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د الد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وقد أعق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دت قوس قزح في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كعقد مبني وكذا تعقد السحاب، إذا صار كالعقد الم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قد الرجل، مثل اعتفد بالفاء، هكذا رواه ابن بزرج بالقاف، وقد تقدم قريبا، وفي اعتقد ضيعة، و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ن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قد فلان 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ى ضيعة أو اتخذ مالا، من عقار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ق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هدوا، من العقد، وهو 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قدت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ظ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معقود، أي عقد رأي،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كان يبايع وفي عقدته ضعف أي في رأيه ونظره في مصالح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د، والمعا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أهد، وقد عاقده، إذا عاه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هدت إلى فلان في كذا وكذا، وتأو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مته ذلك، ف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دته، أو عقدت عليه، فتأويله أنك ألزمته ذلك باسيثاق، وفي حديث ابن عباس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ذين عاقدت أيمان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هدة والميثاق والأيمان جمع يمين القسم أو 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قيد الكرم، وعقيد اللؤ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للت عقده، إذا سكن غضبه، وهو مجاز، والمع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ينظم فيه خرزات تعلق في عنق الصبي، نقله الصاغاني كالعق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د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فرزدق الشاعر، لقبه به جرير إما على التشبيه، له بالكلب الأعقد الذنب وإما على التشبيه بالكلب المتعقد مع الكلبة إذا عاظلها،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لت يا عقدان صاحب سؤءة                      يناجي بها نفسا لئيما ضميرهـا 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ه عقدان لقصره، وفيه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ث شعري ما تمنى مجاشع                      ولم يترك عقدان للقوس منزعا أي أعرق في النزع، ولم يدع للصلح موض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قد في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خرج أسفل الطي ويدخل أعلاه إلى جرابهان أي اتساع البئر، قاله ال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منعنك من بـغـا                      ء الخير تعقاد التمائم واعتقده كعقده،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يلة معقد السمطين منها                      وريا حيث تعتقد الحقابأ وقد انعقد، وتع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أ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اضع الع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 للرجل، إذا لم يكن عنده غ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لا يعقد الحبل، أي أنه يعجز عن هذا، على هوانه وخفت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تقل يا ظبي حلا حل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لق وتعقد حبلها المنحلا أي تجد وتتشمر لإغضابه وإرغامه، حتى كأنها تعقد على نفسه الح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ق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م العقد،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د، وخيوط معقدة، شدد للك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ألك بمعاقد العز من عرشك، أي بالخصال التي استحق بها العرش العز، أو بمواضع انعقادها منه، وحقيقة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ز عرشك، قال ابن الا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حاب أبي حنيفة يكرهون هذا اللفظ من ال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ر عظمه على عقدة، إذا لم يستو، وعقد التاج فوق رأسه واعتق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به به، أنشد ثعلب لابن قيس الرقي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تقد التاج فوق مفرقه                      على جبين كأنه الذهب واعتقد الدر والخرز وغيرهن اتخذ منه عقدا، وأعقاد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عتقد منه عق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قاد السح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عقد منه، واح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صل، والأعقد من التي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في قرنه عق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حل أعقد، إذا رفع ذنبه، وإنما يفعل ذلك من النش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بية عا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ت رأسها حذرا على نفسها وعلى ولدها، وجاء عاقدا عنقه، أي لاويا لها من ال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عقد لحيته فإن محمدا بريء من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عالجتها حتى تنعقد وتتج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وا يعقدنها في الحرب، فأمرهم بإرسالها، كانوا يفعلون ذلك تكبرا وعج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د قلبه على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مه، 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د فلان ناصيته، إذا غضب وتهيأ للشر، وقا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ابوا أخاهم إذ أرادوا زياله                      بأسواط قد عاقدين النواصيا وفي 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قود في نواصيها الخير، أي ملازم لها، كأنه معقود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 من قلوبنا عقدة الن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عقد العزم على الندامة، وهو تحقيق التوبة، وعقدة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ر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عقد الجزية في عنقه فقد برئ مما جاءبه رسول الله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د الجزية كناية عن تقريرها على نفسه، كما تعقد الذمة للكتابي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قد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 واشتد،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قد بينهما الإ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ق و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قد الإ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كم، وتعقد الثرى ج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رى عقد، على الن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ج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د الشحم يع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بنى وظ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قد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طب الرمل من كثرة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ئيم أع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سر الخلق لي بس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قد في الأسنان كالقا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عقودة الق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ثقة الظ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ق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ة المرعى،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د وعق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قد كذا بق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دت السباع، يعني منعت أن تضر البهائم، أي عولجت بالأخذ والطلس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مو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كسا في كفارة اليمين ثوبين ظهرانيا ومعقدا، المعقد ضرب من برود ه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ح كاتب قلمه بكمه، ف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اعتقدنا ذا ب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قد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وا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قد، ك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نبال كان يريش السهام، وبه فسر قول عاصم بن ثابت بن أبي الأقلح الأنصاري حين قتله المشرك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سليمان وريش المعقد هكذا يروآ ويروى بتقديم 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سيأتي ف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 ع 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ع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وجحر 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دة بالضوم 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لسان والذنب وعقدت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د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قلب بين الرئتي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عك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ش ينقط به الخبز،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دن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كدني،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كنني، قال رجل من بلحارث بن كع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صلي بها القوم الذين اصطلوا بها                      وإلا فمعكـود لـنـا أم جـنـدب أم جن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م، ومعك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ك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تل غير قات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د فلان عنقه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أ كع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رواه إحاق بن فرج عن بعض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كد، كم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ج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ك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يم اللازم، والمعك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بوس، عن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كود، من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د الراهن الدائم،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عكود، أي عت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د الضب والبعير، كفرح، يعكد عك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ن وصلب لحمه، كاستعكد، والنعت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ك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عك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نة، كل ذلك بناء على ما أورده في سيا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كد الصبي، إذا سمن، وأما استعكد الضب فهو إذا تعصر بشجر أو حجر، مخافة عقاب، كما سيأتي، فلا إخال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ب، إلا تحريفا،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د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ق ولج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كد،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ابس من الشجر، بعضها فوق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اد،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اليمن، قرب مدينة زبيد حرسها الله، وسائر بلاد الإسلام، أهلها باقية على اللغة الفصيحة إلى الآن، ولا يقيم الغريب عندهم أكثر من ثلاث ليال، خوفا على لسا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ك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مه، كعك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كد ال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ضم إلى الشيء،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شيء، مخافة الجوارح من الطي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رة المحكم، و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ستعكد الضب بحجر، أو شجر، إذا تعصر به، مخافة عقاب أو باز، وأنشد ابن الأعرابي للطرماح، يصف الض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عكدت منـه بـكـل كـدية                      من الصخر وافاهأ لدى كل مسرح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كد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 ويروى بيت امرئ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الفأر في مستعكد الماء لاحبـا                      على جدد الصحراء من شد ملهب وعكدك هذا الأمر، وحبابك، وشبابك، ومجهودك، ومعكودك أن تفعل كذا، معناه 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يتك وآخر أمرك، أي قصاراك،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صلي بها القوم الذين اصطلوا بها                      وإلا فمعكـود لـنـا أم جـنـدب ثم فس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كود لنا، أي قصارى أمرنا وآخره، أن نظلم فنقتل غير قاتلنا، وأم جندب هنا الغدر والداه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رد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ن وقوي وغلظ و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بعير، عك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ردت ناقتي، إذا أردت أن أركب بها وجها، ورجعت بي قبل، بكسر ففتح، ألافها، بضم فتشديد، وأنا كار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م عكرد، كجعفر وبرقع وعلبط، وعصفور، متقارب الحلم، أو سمين غليظ م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ذلك في غير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والأخيرة عن ابن شم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عكلد وعكالد، كعلبط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ثر كعكل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مه زائدة، والعكلد والعل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شديد العنق والظهر، من الإبل وغيرها، وقيل الشديد عامة، الذكر فيه والأنثى سواء،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ل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 العنق،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د، قال رؤبة، يصف فح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ب العلابي جراز الأعلا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عصب عنقه، والع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شديد من كل شيء والع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بة والاشتداد، والفعل كسمع، علد يعلد ع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دة، بالكسر ويروى بالفتح أيضا اسم 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د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ضخم الطويل الشديد، وكذلك الفر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الغليظ من كل شيء،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شجر الرمل، وليس بحمض، يهيج له دخان شديد، 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أتيكم مني وإن كنت نـائيا                      دخان العلندى دون بيتي مذود أي سيأتي مذودكم، يعني اله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ان العلندى دون بيتي، أي منابت العلندى بيني وبين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ند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طويلة لا شوك لها من العض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لم يصب الليث في وصف العلنداة، لأن العلنداة شجرة صلبة العيدان جاسية لا يجهدها المال، وليست من العضاه، وكيف تكون من العضاة ولا شوك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اه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له شوك صغيرا كان أو كبيرا، والعلنداة ليست بطويلة، وأطولها على قدر قعدة الرجل، وهي مع قص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فة الأغصان مجتمعة، وا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نداة به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ند، على تقدير قلانس، كذا في التهذي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د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ندا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ة ال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عل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لعفرناة مثلها،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عفرنى، 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علندى بضمتين، والعلادى كفرا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من الإ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طويل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لي القالي في المقصور والمم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باب ما جاء من المقصور على مثال فعالى من الأسماء، ولا يكون وصفا إلا أن يكسر على الواحد للجمع، نحو عجالى وكسالى وسكارى، وهذا الضرب ينقاس فيمن نستغني عن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هامشه بخط بعض الفضلاء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ثبت بعضهم الصفة في المفرد نحو جمل علادى، للقوي، وقال بعض المغ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علادي فيمكن أن يكون جمع علندى على غير قياس، ووصف به المفرد، وإن كان جمعا تعظيما له، كما قالوا للضبع حض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أويل ضعيف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ود، كقتول، أي بكسر فسكون فتشديد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ير الهرم من الرجال، وفي شرح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جماعة فتح أوله، عن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بعض نسخ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ود، بالتخفيف، فزعم السيرافي أنها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الرزين الثخين، الوقو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من الشديد، من الإبل والرج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قال الدبيري يصف الض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ا ضبان ضـبـا عـرادة                      كبيران علودان صفرا كشاهما ووصف الفرزدق بظر أم جرير بالعلود،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س المدافع عنكم علـودهـا                      وابن المراغة كان شر مج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عنى به عظمه وصل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ودة، بهاء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أبية، وهي التي لا تقاد بل يجذب بعنقها القائد جذبا شديدا، وقلما يقودها حتى تساق من ورائها غير طيعة القياد، ولا سل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ود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مة، وانرأة عل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ذات قسوة، وكذل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سم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نلندى الجمل واكلندى إذا غلظ و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لن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الدال الأولى وفتحها، وسيأتي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 د لزيادة لامهن يقال ما لي عنه معلندد، أي 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جدت إلى ذلك معلنددا، بالوجهين، أي سبيلا، وحك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ي عن ذلك معلندد، ومعلندد، بضم الميم واللام، وفتح الأخيرة، أي مح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ود الشيء، إذا لزم مكانه فلم يقدر أحد على تحريكه، كاعلود،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زنا عز إذا توح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ثاقلت أركانه واعلودا واعلود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ظ واشتد، ورزن، 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مجاشع بن دارم علود العنق، 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ود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الرقبة، وأما قول الاسود بن يعف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ودر علود لها متطـاول                      نبيل كجثمان الجرادة ناشر فإنه أراد بعلو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قها، أراد الناقة، والجر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ملة بعينها، و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غلام لش علود العنق</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كباس ولا جد حمق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ش،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 لغة لبعض العرب،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سي لا ينقاد ولا ينع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ن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س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لن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د الذي ليس به ماء ولا مرعى، وسيأتي</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كد، بالكسر، أهمله الجوهري، وقال أبو الهث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جوز الداهي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كد خثلتها كالجف</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 وهي توعدني بالكف</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أملأن وطبنأ وكف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مرأة القصيرة اللحيمة الحقيرة القليلة ال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كد، كقرش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م، كذا في النسخ،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يس مضبور القرا علكد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د الدال اضطرار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م من يشدد 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كد، كعل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خاثر، كعلكط وعك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كد كجعفر وزبرج وقنفذ وعلبط وعلابط، وبتشديد اللام أيضا، 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الشديد العنق والظهر، من الإبل وغيرها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شديد عامة، الذكر والأنثى سواء، والاسم العلك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فلان علكدة وجسأة في خلقه، أي غل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اكدك الإبل الشداد، قال دك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ديل ما بت بليل جاه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رحلت الأينق العلاكدا والعلنكد، كسف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الشديد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تهذ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ك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ظة، عن ابن شم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ادة والعلماد، بكسرهما أهمله الجوهري، و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ادة ما يكب عليه الغز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مدة وعلام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هدت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ت غذاءه ومثله في الصحاح، والتهذ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ود، كصبور، م، وهو الخشبة القائمة في وسط الخب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مدة، في القلة، وعمد، محركة، وعمد بضمتين، وبضم فسكون، تخفيفا، الثلاثة في ال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جم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خباء مع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خباء كان طويلا في الأرض، يضرب على أعمدة كثيرة، فيقال ل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بأهل ذلك العمود،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عم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هل العمود لنا بأهل                      ولا النعم المسام لنا بم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قوله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نون تدمر بالصفاح والعم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طين الرخ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عليهم مؤصدة، في عمد مم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ئت في عمد، وهو جمع عماد، وعمد وعمد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هاب وأهب وأ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في عمد من النار، نسب الأزهري هذا القول إلى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د والعمد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ان للعمود، مثل أديم وأدام وأدم، وقضيم وقضم وق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ود معروف،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مدة، وعمد، بضمتين، وبفتحتين، والعماد ما يسند به والجمع عمد، بفتح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عمد، محركة، يكون جمعا لعمود، ولعماد، وهذا لم ينبه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السموات بغير عمد ترونه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أنه خلقها مرفوعة بلا عمد، ولا تحتاجون مع الرؤية إلى خبر، والقول الثاني أنه خلقها بعمد لا ترون تلك العم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د التي لا ت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ج الليث بأن عمدها جبل قاف المحيط بالدنيا، والسماء مثل القبة أطرافها على قاف من زبرجدة خضر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خضرة السماء من ذلك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المعتمد عليه في الأمور، أو المعمود إليه، كالعميد، ومنه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صير عميد القوم متكئا                      بالراح يدفع عنه نسوة عجل والجمع عم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عمدة، الواحد والاثنان، والجمع، والمذكر والمؤنث لفيه سواء ويقال ل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م عمدتنا الذين يعتمد عليهم، وهو عميد قومه، وعمود ح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ود من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يبته التي في متنه إلى أسفله، وربما كان للسيف ثلاثة أعمدة في ظهره، وهي الشطب، والشط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يس، 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يل العسكر، كالعماد، بالكسر، والعمدة والعمدان، بضمهما وهو الز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عمر بن الخطاب رضي الله عنه  أيما جالب جلب على عمود بطنه فإنه يبيع كيف شاء ومتى ش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ود من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عرق يمتد من لدن الرهابة بالضم، إلى دوين السرة في وسطه، يشق من بطن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مود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ر، لأنه يمسك البطن ويقويه، فصار كالعمو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أبو عمرو الحديث الم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أنه كنى بعمود بطنه عن المشقة والتعب، أي أنه يأتي به على تعب ومشقة وإن لم يكن على ظهره، إنما هو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لب المتاع إلى البلا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رك وبيعه لا يتعرض له، حتى يبيع سلعته كما شاء، فإنه قد احتمل المشقة والتعب في اجتلابه، وقاسى السفر و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ود من ال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يسقي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د ال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ضخمان جنابتي السرة، يمينا وشمال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لخارج عموده من كبده من 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ود، من ال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وسط شفرتيه من عيره الناتئ في 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ود، من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ا وقوامها التي ثبتت عليه، وقيل عمود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دار فوق الش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ين الشديد الحز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مدك، أي ما أحز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ود، من الظ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اه وهما عمو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ود من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ئمتاه تكون عليهما الم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ود الس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ين، وبه فس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لخارج عموده من كبده من 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نية الرفيعة، جمع عمادة، يذكر ويؤنث،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إذا عماد الحي خرت                      على الحفاض نمنع من يلي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رم ذات العماد  قيلك معناه ذات الطول، وقيل ذات البناء الرفيع المع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ع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م كانوا أهل عمد ينتقلون إلى الكلإ، حيث كان، ثم يرجعون إلى مناز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أصحاب الأخبية الذين لا ينزلون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هل عمود، وأهل ع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ويل العماد، إذا كان معمدا، أي طويلا، وفلان طويل العماد، منزله معلم لزائريه وفي حديث أم زرع  زوجي رفيع العماد  أرادت عماد بيت ش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ضع البيت موضع الشرف في النسب والح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ده يعمده عم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مه وأقامه بعماد، والعماد ما أقيم به، كأعمده فانعمد، ذكره يعقوب في البدل، وهو مطاوع الثلاثي، كانكسر وانجبر، لا الرباعي، على ما عرف في اصطلاحه،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ود الذي تحامل الثقل عليه من فوق السقف يعمد بالأساطين المنص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د للشيء وعمد إليه، وعمده، من حد ضرب، كما صرح به أرباب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عبرة بإطلاق المصنف على ما اصطلحه، وبه جزم عياض في المشارق والفيومي في المصباح عمدا، بالفتح، وعمدا، محركة، وعمادا، بالكسر، وعمدة، بالضم، كلها في شرح الفصيح للمط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دا، بالضم، على القياس، ومعمدا، مصدر ميمي، الأول من نوادر ابن الأعرابي، والثاني من شرح ابن عرفة لشعر ديوان سحيم، كذا في شرح اللبلى على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ه، وزنا ومعنى وتصريفا، في كونه يتعدى بنفسه، وباللام، وبإلى، كتعمده وتعمد له، واعت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د ضد الخطإ في القتل وسائر الجنا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ل على ثلاثة أ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الخطإ المحض، والعمد المحض، وشبه الع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د المرض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ناه وأوجع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م، لهم آخر الليل عامد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ج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ثعلب أن ابن الأعرابي أنشده لسماك العام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من شجت ليلة عامده                      كما أبدا لـيلة واحـد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مضة مو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ده المرض يع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حه، عن ابن الأعرابي، ومنه اشتق القلب العم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ده يع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ط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ل أعرابي على بعض العرب، وهو مريض،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ج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ذي يعمدني فحصر وأ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ده ضربه بالع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ده يع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عمود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زنه، وهذا، والذي قبله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د عيل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كعبد، حكاه يعقوب في الم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مد والأ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غن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د والض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س به، وعرس به، وعمد به، ولزب به، إذا 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د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ضخ داخل سنامه من الركوب، وظاهره صحيح فهو بعير عمد، 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عمد البعير، إذا ورم سنامه من عض القتب والحلس وانشدخ،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ميد ومع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د الثرى يعمد عم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له المطر، فهو ع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بض، وتجعد، وندى، وتراكب بعضه على بعض، فإذا قبضت منه على شيء تعقد واجتمع من ندوته، قال الراعي يصف بقرة وحش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غدت في بياض الصبح طيبة                      ريح المباءة تخدي والثرى عمـ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ة ريح المباءة،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دت الأرض عمدا، إذا رسخ فيها المطر إلى الثرى حتى إذا قبضت عليه في كفك تعقد وجعد لند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دت أليتاه من الر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تا واختلجتا،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جت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مد الثرى، ككتف، أي كثير المعروف، عن أبي زيد و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عمد منه، أي أتعج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مد بمعنى أغضب، من قولهم عمد عليه، إذا 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توجع وأشتكي،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دني الأمر فعم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عني فوج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عمود وعميد، ومعمد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غوف الذي هده العشق وكس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بلغ به الحب مبلغا، شبه بالسنام الذي انشدخ انشدا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مود،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م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يوج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تمد عليه أي يتكأ ويتكل، واعتمدت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كأت عليه، واعتمدت عليه في كذا، أي اتكل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د، كعتل، والعمدان، والعمداني، والمعمد،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 الممتلئ شباب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 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 الانثى من كل واحد منها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مودية، هكذا في سائر النسخ، بتشديد الياء التحتية، ومثله في التكملة، والصواب تخفيفها، كما 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ولي في شرح ديوان أبي ن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فظ معمودية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موذيت، بالذال المعجمة، ومع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ار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أصفر للنصارى يقدس بما يتلى عليه من الإنجيل يغمسون فيه ولدهم معتقدين أنه تطهير له، كالختان ل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ناية في أثناء الب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صبغة الله  هناك في مقابلة ما كانت النصارى تفعله في أولادها، على أحد ال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ر 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ستقاموا على عمود رأيهم أي على وجه يعتمدون عل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ته عمدا على عين، وعمد عين، أي بجد ويقين، قال خفاف ابن ند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ك خيلي قد أصيب صميمها                      فعمدا على عين تيممت مالك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فيه احتراز ممن يرى شبحا، فيظنه صيدا فيرميه، فإنه لا يسمى عمد عين، لأنه تعمد صيدا على ظ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د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ي عمد، بفتح فسكون بحضرموت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دت السيل تعم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دت وجه جريته بتراب ونحوه كالحجارة حتى يجتمع في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عتمد فلان ليلته، إذا ركب يسري في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مد،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عن المبرد، كالعمدان، كجلبان،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دان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عمد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جسم وع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كل خباء معمد، وهو كمعظم، بمعنى منصوب بالع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ى معمد، وهو ضرب منه على هيئة العم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ع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أخبية وهم الذين لا ينزلون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م أهل العمو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هل الع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أبنية العالية الرفيع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ور الع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بني سليم في دي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اد الشبى، بكسر العين وفتح الشين المعجمة، والموحدة وألف مق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مصر،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دي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شمالي الموصل حصينة، يسكنها الأك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ود غريفة، بكسر الغين وفتحها وسكون الراء وفتح التحتية و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أرض غني بن ي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ود المحدث على صيغة اسم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محارب بن خ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ود سوادمة أطول جبل بالمغرب،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لا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ود الحف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ود البان، وعمود الس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طويلان، لا يرقاهما إلا طائر لعل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 يبيض في رأس عمود، والمراد به الجبل المستدق المصعد في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ود الك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جعفر، وهو جرور أنك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م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تحته عم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يض لا يستطيع الجلوس، من مرضه، حتى يعمد من جوانبه بالوسائد، أي ي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سن، وذكر طالب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مدتاه رجلاه، أي صيرتاه عم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ى لغة من قال أكلوني البراغيث، وهي لغة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ود، العصا،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دي العمود له الطريق إذا هم                      ظعنوا ويعمد للطريق الأسه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مد عليه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رك،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عت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كل سبب زاح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طين الرخ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ود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 ط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ود القلب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عل ذلك عمود قل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ذكور في عمود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صه ودائرة العمود، فيالفر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تي في مواضع القلادة، والعرب تست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ود ال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مه الذي لا يستقيم إل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ود ا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بلج من ضوئه، وهو المستظهر منه، وسطع عمود الصبح، على التشبيه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ود الن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قامت عليه السيارة من نيتها،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ود الإع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طع منه في السماء، أو يستطيل على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يد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 عمد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عمود مصمود، أي مقصود بالحوائ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يد الو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د، محركة، ورم ودبر، يكون في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أن نادبته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م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الأود، وشفى الع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 به أنه أحسن السي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ع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ا ثقل 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نتفخ من سنام البعير وغا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د الخراج، كفرح، عمدا، إذا عصر قبل أن ينضج فورم ولم تخرج بيض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جرح الع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ب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مد من كيل محق، وروى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ق،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هل أزيد على أن محق ك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جهل في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مد من سيد قتله قومه، أي هل زاد علي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ل كان إلا هذا، أي أن هذا ليس بعار، ومراده بذلك أن يهون على نفسه ما حل به من الهلاك، قال ابن ميادة، ونسبه الأزهري لابن مقب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دم قـيس كـل يوم كـريهة                      ويثنى عليها في الرخاء ذنوبه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مد من قوم كفاهم أخوهـم                      صدام الأعادي حيث فلت نيوبه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دنأ على أن كفينا إخوت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و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وضع، قال حاتم الطائ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يت وما يبكيك من دمنة قـفـر                      بسقف إلى وادي عمودأن فالغمر و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جبل أو موضع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ه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دان، بالغين فصحفه كتصحيفه يوم بع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د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ذكر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يعمد كيضرب قرية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ضبطها التقي الفاس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بها بطال بن أحمد الركبي أحد محدثي اليمن، وشارح البخار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رد،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كل شيء، كالعمرود، بالض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سب ع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م وسنان ولم يوس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سح عينيه كفعل الأرم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صناع الرجل خرقاء الي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ارة بالسبسب العمر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س الخلق القو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الخبيث، قال جرير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سابح نهد يشبه بالضـحـى                      إذا عاد فيه الركض سيدا عمردا والع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ث الداهية وكأنه أخذه من قول المعذل بن عبد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سح جوالا كأن غـلامـه                      يصرف سبدا في العنان عمرد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خيل التي تصب ال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بد أس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تني امرأة شداد الكلابية لأب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رفل ذي فضول أقو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تال نسعيه بجوز موف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في السبيب سلب عمر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ألتها عن العمرد،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يب، وفي بعض الروا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يبة، الرحيل من الإبل، و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يل الذي يرتحله الرجل فيرك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وعلة بن شراحيل بن زيد، على التشبه ب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ت مشرح ومخوس، كلاهما كمنبر،وجمد محركة، وأبضعة، بفتح الهمزة، وسكون الموحدة، كل منهم مذكور في محله، وهم الذين لعنهم النبي صلى الله عليه وسلم، وقصتهم في كتب الس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أو عمرد، قال عوف بن الأحوص</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أرت بهم قتلى حنيفة إذ أبت                      بنسوتهم إلا النجاء العمردا والعم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ر السريع الشديد،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لم أر للهم المنـيخ كـرحـلة                      يحث بها القوم النجاء العمردا </w:t>
      </w:r>
      <w:r>
        <w:rPr>
          <w:rFonts w:ascii="MS Sans Serif;Times New Roman" w:hAnsi="MS Sans Serif;Times New Roman" w:cs="MS Sans Serif;Times New Roman"/>
          <w:color w:val="009716"/>
          <w:rtl w:val="true"/>
        </w:rPr>
        <w:t xml:space="preserve"> 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جد، كجعفر، وقنفذ، وجندب، ذكر اللغات الثلاثة الإمام أبو زيد،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يب واقتصر أبو حنيفة على الأخيرتين، وزعم،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حب الزبيب أو ضر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نجد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منه كذا نقل عن بعض الرواة في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ا كالعملس في خـدلة                      رؤوس العظاري كالعنجد قال الا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عنجد، كجعفر، قال الخل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ؤس العناظب كالعنجد شبه رؤوس الجراد بالز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عنجد كجعفر، و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ديء من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ا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 الع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جد العنب صار عنج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كم أعرابي رجلا إلى القاض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ت به عنجدا مذ جهر، فغاب 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ة من الد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نجد،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ع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وب الحديد الطبع وهذا قد مر له في ع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 ليس له اشتقاق يوضح زيادة النون، لأنه ليس في كلام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د ولا عجد، إلا أن يكون فعلا مماتا، ووهم الجوهري فذكره لا في الثلاثي ولا في الرب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لام لا معنى له، فإن الجوهري ذكره في الرباعي تر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لد وفسره بأنه ضرب من الزبيب، واستدل به بما أنشده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المصنف في المحلين، أما في الثلاثي فلا حتمال زيادة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أما في الرباعي فنظرا إلى قولهم إن النون لا تزاد ثانية إلا ب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جد، كجعفر، وعنجدة، بزيادة 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ان،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قوم ما لي لا أحب عنجد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إنسان يحب ولد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 الحبارى ويذب عنده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فع بن عنجدة، صحابي بدري وعنجدة أمه، وأبوه عبد الحار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ن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يثة سيئة الخلق،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جرد تحلف حين أحلف</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ثل شيطان الحماط أعرف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عنج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ي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المصنف في عج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ستغنى عن ذكره ه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عن الحق، والشيء، والطريق، كنصر وسمع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عن الفراء في نوادره، فإنه قال عند عن الطريق يعند، بالكسر، لغة في يعند بالض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م، يعند، ويعند، ويعند عنودا كقعود، وعند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 ومال وعدل وانحرف إلى عند أي جان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العرق يعند ويعند ويعند، هو من الأبواب الثلاة، نصر وضرب وكرم، الثانية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فلم يرقأ، كأعند، وهذه عن الصاغاني، وهو عرق عاند، قال عمرو بن ملق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عنة يجري لها عانـد                      كالماء من غائلة الجابي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ند 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سيلان الدم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ابن عباس عن المستحاض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عرق عاند، أو ركضة من الشيطان،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 العا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عند وبغى، كالإنسان يعاند، فهذا العرق في كثرة ما يخرج منه بمنزلته، شبه به لكثرة ما يخرج منه على خلاف ع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تركنا بالفعالي طعـنة                      لها عاند فوق الذراعين مس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 عا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يل جان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ت الطعنة تعند وتعند، إذا سال دمها بعيدا من صاحبها، وهي طعنة عان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 الدم يعند، إذا سال في ج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 وحدها وأنفت أن ترعى مع الإبل، فهي تطلب خيار المرتع، وبعض الإبل يرتع ما و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 الرجل يعند ويعند عندا وعنودا عتا، وطغى، وجاوز قدره، وخالف الحق، ورده عارفا به، كعاند معاندة، فهو عنيد وعاند، والعنود والعن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فاعل أو مفاعل، والعنو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ر والميل عن الح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كان كفر أبي طالب معاندة، لانه عرف الحق وأقر وأنف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 ابن أخيه، فصار بذكل كا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ند في قيئه، إذا أتبع بعضه بعضا، وذلك إذا غلب عليه، وكثر خروجه، وهو مجاز،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نده القيء أيضا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ذي يحور عن الطريق، ويعدل عن 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عن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خألط الإبل، تباعد عنهن فترعى ناحية أبد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وناقة عاند وعاندة، وج أي جمعها جميعا عواند، وعند كركع قال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حلت فاجعلوني وسط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كبير لا أطيق العنـ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بين الطاء والدال، وهو إك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يذكر سيرته، يصف نفسه بالسياس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نهر الفوت وأضم العنود، وألحق القطوف، وأزجر 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ا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ود من الغ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خالطها ولا يزال منفردا عنها، وأراد من خرج عن الجماعة أعدته إليها، وعطفته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و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كون في طائفة الإبل، أي في ناح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ي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ود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عاند الإبل فتعار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قادتهن قدما أمامهن فتلك السل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ود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دمة في السير، وكذلك هي من حمر الوحش، وناقة عن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كب الطريق من نشاطها وقو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وعن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عندا لي جمع عنود، لأن فعولا لا يكسر على فعل، وإنما هي جمع عا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ه تبع المصنف، على ع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ن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رقة والمجانبة، وقد عانده، إذا جانبه، وهو من عند الرجل أصحابه يعند عنودا، إذا ما تركهم واجتاز عليهم وعند عنهم، إذا ما تركهم في سفر، وأخذ في غير طريقهم، أو تخلف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بن شميل، والعنود كأنه الخلاف والتباعد والترك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لو رأيت رجلا بالبصرة من الحجاز ل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ما عندت عن قومك، أي تباعدت عنهم، والمعان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رضة بالخلاف لا بالوفاق، وهذا الذي يعرفه الع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ند فلان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مثل فع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عاند فلانا، أي يفعل مثل فعله، وهو يعارضه ويبار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يفسر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ا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عل خلاف 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ك ولا أعرف ذلك ولا أث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عن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عناد معارضة لغير الخلاف، كما قال الأصمعي، واستخرجه من عند الحبارى، وجعله اسما من عاند الحبارى فرخه، إذا عارضه في الطيران أول ما ينهض، كأنه يعلمه الطيران، شفقة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ند البعير خط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ه، معاندة وعن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ندة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زمة فهو ضد مع معنى المفارقة، ولم ينبه علي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 مثلثة الأول، صرح به جماهير أهل اللغة، وفي المغ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كسر أكثر، 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لغة الفص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فتحت عينها أو ض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ا حضور الشيء ودنوه، وهي ظرف في المكان والزمان بحسب ما تضاف إليه، فإن أضيفت إلى المكان كانت ظرف مك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كعند البيت، وعند الدار ونحوه، وإن أضيفت إلى الزمان فكذلك،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د الصبح، وعند الفجر، وعند الغروب، ونحو ذلك غير متمك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مثله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صطلاح النح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تصرف، أي لازم للظرفية، لا يخرج عنها أص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خله من حروف الجر من وحدها، كما أدخلوها على لدن،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ة من عندنا  و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لد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ه بمن من قبيل الظرفية، فلا يرد، كما صرحوا به، أي إنما يجر بمن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لغاتها الثلاث أقصى نهايات القرب، ولذلك لم تصغر، وهو ظرف مبهم، ولذلك لم يتمكن إلا في موضع واحد، وهو أن يقال لشيء بلا 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ندي كذا وكذا، فيقال أولك ع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ند مبتدأ، ولك، خبره، واستعمل غير ظرف، لأنه قصد لفظه، أي هل لك عند تضيفه إليك، نظير قول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نتم حتى يكون لكم عند وقول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ند لك عـنـدي                      لا يساوي نصف عن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كله قصد الحكم على لفظه دو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أنه في هذا الموضع يراد به القلب وما فيه المعقول وال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ير 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آ ثعلب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عندي ذاهب، أي في ظ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تقريب شبه اللزق، ولا يكاد يجيء في الكلام إلا منصوبا، لأنه لا يكون إلا صفة معمولا فيها، أو مضمرا فيها فعل، إلا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ك ع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غرى بها، أي حالة كونها مضافة لا وحدها، كما فهمه غير واحد من ظاهر عبارة المصنف، لأن الموضوع للإغراء هو مجموع المضاف والمضاف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ب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 لذلك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ك زيدا، أي خذه،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ك، تحذره شيئا بين يديه، أو تأمره أن يتقدم، وهو من أسماء الفعل لا يتع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أمر من الصفات بعليك، وع،دك، ودونك، وإليك،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إليك عني، كم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ءك وراءك، فهذه الحروف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لكسائي أنه سمع، بينكما البعير فخذ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صب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ذلك في كل الصفات التي تفرد، ولم يجزه في اللام، ولا الباء، ولا الكاف، وسمع الكسائي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أنت وزيدا، ومكانك ووز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بعض بني سلي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أنتن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ظرني في مكا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م أنهم استعملوا عند في مجرد الحكم من غير نظر لظرفية أو غيرها، كقولهم عندي مال، اما هو بحضرتك، ولما غاب عنك، ضمن معنى الملك والسلطان على الشيء، ومن هنا استعمل في المعاني،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ه خير، وما عنده شر، لأن المعاني ليس لها ج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فإن أتممت عشرا فمن عندك  أي من فض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بمعنى الحك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ندي أفضل من هذا، أي في 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في درة الغواص للحر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إلى عنده، ولا إلى لدنه وه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درة الغو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إلى عنده لحن لا يجوز استعماله، ونسبه للعامة وفرق الدماميني بينها وبين لدن، من وجوه ستة، ورد ما زعمه المعري من اتحادهما، ومحل بسطه المطو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د 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وقد عاند فلان فلانا، إذا جانبه، ودم عا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يل جان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حبارى ويزف عنده وقال ثعلب المراد بالجانب هنا الاعت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يعلمه الطيران، كما يعلم العصفور ولد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خنزير يحب ولد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ب الحبار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ة عنود،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مطر لا تكاد تقلع،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إلى دفء أرطاة مباشرة                      دعصا أرذ عليه فرق عنـ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ح عنود، وهو الذي يخرج فائزا على غير جهة سائر القداح،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نده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ه بالوفاق، نقله الصاغاني وبالخلاف،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ند هو المعارض بالخلاف، لا بالوفاق، وهذا الذي يعرفه الع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عنادمعارضة لغير ال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ت عامة فلا يظهر للضدية كبير معنى، أشار له شيخنا،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دأوة بالكسر، والهمز، قد مر ذكره في باب الهمز،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حت طريقتك لعندأوة  أي تحت سكونك لنزوة وطم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من جعل الهمزة زائدة، فذكرها هنا، ومنهم من قال بأصالة الواو فذكرها في المعتل، فوزنه فنعلوة أو فعلل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مالي عنه عندد وعندد كجندب و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ي عنه احتيال أي بد،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ظعن الحي الجميع فأصعدوا                      نعم ليس عما يفعل الله عنـدد وإنما لم يقض عليها أنها فنعل لأن التكرير إذا وقع، وجب القضاء بالزيادة، إلا أن يجيء 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قضي على النون هاهنا أنها أصل، لأنها ثانية، والنون لا تزاد ثانية إلا بثبت 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ي عن ذاك عندد وعندد، أي مح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ي إليه معلندد، سبيل، وما وجدت إلى كذا معلنددا، أي سب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حياني 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وجدت إلى ذلك عنددا وعنددا، أي سب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ثبت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 م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ي عنه معلندد، أي ليس دونه مناخ ولا مقيل إلا القصد نحوه والمعلن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د لا ماء بها ولا مرعى،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 دون مهدية من معلندد وذكره أئمة اللغة مفرقا 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د، وعلند، وعن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نده القيء، وكذا الدم، إذا غلب وكثر خروجه، كعن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ند البعير، وكذا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ا على الزمام والرسن وعارضا وأبيا الانقياد فجر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ند عص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بها في الناس،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ند ال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نى به فيهم، ونص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ند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نى في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ند الس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نثه، أي أماله، فشرب من فيه، أي من ف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ند فلانا من بين القوم قص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دد كجن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لة والمحيص،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ي عنه عندد والعند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د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عنادا وعنادة، كسحاب وسحابة، وكتاب وكت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ة،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مرأة من بني مهرة بن حيدان، وهي أم علقمة بن سلمة بن مالك بن الحارث بن معاوية الأكرمين، وهو ابن عندة، ولقبه الزو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يند، كدر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لبني خد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ي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بني عمرو بن كلاب، وماء آخر لبني نم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أند الخص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اد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ندة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دل عنه فعند،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ك والبكا بعد ابن عمرو                      لكالساري بعاندة الطريق يقول رزئت عظيما، فبكاؤك على هالك بعده ضلال، أي لا ينبغي لك أن تبكي على أحد بع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د،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عتر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بة عن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عبة المرت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قبل السقيا ب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ن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يان معروفان،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ت بأعلى عاندين من إضم وعاندون وعان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اد أيضا، والنصب وفي الخف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ندين، حكاه كراع، ومثله بقاصرين، وخانقين، وماردين، وما كسين، وناع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هذه أسماء مواضع، وقول سالم بن قحف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بعن ورقاء كلون العوهق</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حقة الرجل عنود المرفق يعني بعيدة المرفق من الز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ن عند، ككتف، إذا كان يمنة ويس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ف الطعن الولق، والعاند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لباء بن قيس بن عاندة بن مالك بن بكر، جاهلي، </w:t>
      </w:r>
      <w:r>
        <w:rPr>
          <w:rFonts w:ascii="MS Sans Serif;Times New Roman" w:hAnsi="MS Sans Serif;Times New Roman" w:cs="MS Sans Serif;Times New Roman"/>
          <w:color w:val="009716"/>
          <w:rtl w:val="true"/>
        </w:rPr>
        <w:t xml:space="preserve"> 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ود بالضم، أهمله الجوهري هنا، وهو علم ثور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سلم قصبات عنقود وأما عنقود العنب فقد مر ذكره في ع ق د ومن لغا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قاد،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لمتي سوداء كالعنقا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مة كانت على مصاد قال شيخنا أطلقه، كما أطلق في عنقود العنب فيما مر فأوهم الفتح، بناء على أصالة النون، ولا قائل به، بل لا يعرف فيه إلا الضم ونونه صرح الجماهير بأنها زائدة، هنا وهناك، فإفراده بترجمة وتمييزها بالحمرة بناء على أنه من التراجم الزائدة على الصحاح، من العجائب الداعية للافتض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د، كجعفر،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لب، والأحم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مك البحري، كما في اللسان،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وع، كالعودة، عاد إليه يعود عودة وع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إلى الشيء وعاد له وعاد في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فرق بين استعماله بفي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أحمد  وأنشد الجوهري لمالك بن نو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نا بني شيبن أمس بقرضهم                      وجئنا بمثل البدء والعود أحمد قال ابن بري صواب إنش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نا بمثل البد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هو في شعره، ألا ترى إلى قوله في آخر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اد له بعد ما كان أ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تثنية الأمر عودا بعد بد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أ ثم عاد، والعودة عودة مر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ق الراغب والزمخشري، وغير واحد من أهل تحقيقات الألفاظ، أنه يطلق العود، ويراد به الابتداء، في نح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تعودن في ملتنا  أي لتدخلن وقوله  إن عدنا في ملتكم  أي دخ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ر إليه الجار بردى، وغيره، وأنشدوا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د الرأس مني كالثغا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ه يراد من العود هنا الصيرورة، كما صرح به في المصباح، وأشار إليه ابن مالك وغيره من النحاة، استدلوا ب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ردوا لعادوا لما نهوا ع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روا، كما للفيومي وشيخه أبي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معاذ، قال له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ت فتانا يا معاذ  ، أي ص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خ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لها النقاد مجرنثما  ، أي 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كعب  وددت أن هذا اللبن يعود قطرانا  أي ي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تبعت قريش أذناب الإبل، وتركوا الجماع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عاد الشيء يعود عودا، مثل المعاد، وهو مصدر ميمي،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رزقنا إلى البيت معادا وع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ني أن أجيئك، أي صرفني، مقلوب من عداني، حكاه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إذا رد ونقض لما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رة المريض، كالعياد والعياد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دة، بالضم و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اده يع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ره،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يت شعري هل تنظر خـالـد                      عيادى على الهجران أم هو يائس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كون أراد عيادتي، فحذف الهاء لأجل 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ادة من عيادة المريض، لم يزد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شيخنا هنا قول السراج الوراق، وهو في غاية من اللط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ت، لله قـومـا                      ما فيهم من جفان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وا وعادوا وعادوا                      على اختلاف المعان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 جمع العائد استعمل اسم جمع، كصاحب وصحب، كالع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هؤلاء عود فلان وعواده، مثل زوره وزواره، وهم الذين يعودونه إذا ا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فاطمة بنت قيس فإنها امرأة يكثر عوادها، أي زوارها، وكل من أتاك مرة بعد أخرى فهو عائد، وإن اشتهر ذلك في عيادة المريض، حتى صار كأنه مختص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عود فالصحيح أنه جمع للإناث،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وة عوائد وعود، وهن اللاتي يعدن المريض،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 و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وود معوود، الأخيرة شاذة وهي تمي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ياب الشيء، كالاعتي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ني الشيء عودا واعتاد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ابني، واعتادني هم و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عتياد في معنى التعود، وهو من العا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ته فاعتاد وت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 ثاني البدء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أتم فأحسنتم فأثنيت جاهدافإن عدتم أثنيت والعود أحمد كالعياد بالكسر، وقد عاد إليه، وعليه، عودا وعيادا، وأعاده هو، والله يبدئ الخلق ثم يعيده،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 من الإبل والشاء، وفي حديث حسان قد آن لكم أن تبعثوا إلى هذا العود، وهو الجمل الكبير المسن المدرب، فشبه نفس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عليه السلام دخل على جابر بن عبد الله منز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مدت إلى عنز لي لأذبحهأ فثغت، فقال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جابر، لا تقطع درا ولا ن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إنما هي عودة علفناها البلح، والرطب فسمنت  حكاه الهروي، في 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د البعيرو الشاة، إذا أسنا، وبعير عود، وشاة عود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مسن وفيه ب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جاوز في السن البازل والم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رجر العود فزده وقرا  ج عيدة، كعنبة، وهو جمع العود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نواد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مع نادر، وعودة، كفيلة، فيهم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دة، وهي قب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ود البعير تعويدا، إذا مضت له ثلاث سنين بعد بزوله أو أرب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لناقة عودة، ولا عو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محل آخر من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عود، لبعير أو شاة، ويقال ل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ة، ولا يقال للنع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ناقة م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عود، وناقة عودة، وناقتان عودتان، ثم عود في جمع العودة، مثل هرة وهرر، وعود وعودة مثل هر وهر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ك الطريق القديم العادي، قال بشير بن النك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على عود لأقوام أو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وت بالترك ويحيا بالعمل يريد بالعود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مسن، وب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أي على طريق قديم، وهكذا الطريق يموت إذا ترك ويحيا إذا س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سم فرس أبي بن خلف، واسم فرس أبي ربيعة بن ذ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البعير ولا يقال ل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بعض العرب يقول لفرس له 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قديم من السودد 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المجد إلا السودد العود والندىورأب الثأى والصبر عند المواطن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الكرم العد، والسؤدد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خشبة دق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خشبة كل شجرة، دق أو غلظ،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جرى فيه الماء من الشجر، وهو يكون للرطب وال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دان وأعواد،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روا على ما عودوا                      ولكل عيدان عصا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ة من المعازف، ذو الأوتار، مشهورة وضا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اد، أوهو متخذ الع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 الذي للبخو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بالعود الهندي  ، وقيل هو القسط البح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المطراة يدخن بها، ويستجمر بها، غلب عليها الاسم لكر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اتفق لفظه واختلف معناه فلم يكن إيطاء، قول بعض المو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طيب لـذة أيأم لـنـا سـلـفـت                      وحسن بهجة أيام الـصـبـاعـو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م أسحب ذيلا فـي مـفـارقـهـا                      إذا ترنم صوت الـنـاي والـعـو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هوة من سـلاف الـدن صـافـية                      كالمسك والعنبر الهنـدي والـعـو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ل روحك في بر وفـي لـطـف                      إذا جرت منك مجرى الماء في العود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 في أصل اللسان، وقال شمر في قول الفرزدق يمدح هشام بن عبد الم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رث العودين والخاتم الـذي                      له الملك والأرض الفضاء رحيب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ر النبي صلى الله عليه وسلم وعصاه، وقد ورد ذكر العودين وفسرا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ة، وهي الفحث،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هات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د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بمنزلة صار، وق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م ترعد كفـاه بـمـيبـلة                      قد عاد رهبا رذيا طائش القدم لا يكون عاد هنا إلا بمعنى صار، وليس يريد أنه عاود حالا كان عليها قبل، وقد جاء عنهم هذا مجيئا واسعا، أنشد أبو علي ل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با حني حتى كا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ود بعد أعظم أعوادا أي ي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وهم قوم هود، عليه السلام، ق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نا على ألفها أنها واو للكثرة، أنه ليس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ي 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عيد وأعياد فبدل لازم، وأنشد سي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د عليه من يمين وأشمـل                      بحور له من عهد عاد وتبعا ويمنع من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 وعاد الأولى 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بن عاديا ابن سام بن نوح، الذين أهلكهم الله، 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ك لقمان بن عاد وعاديا وأما عاد الاخيرة فهم بنو تميم، ينزلون رمال عالج، عصوا الله فمسخو نسناسا، لكل إنسان منهم يد ورجل من 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ب الأنساب عاد هو ابن إرم بن سام بن نوح، كان يعبد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رأى من صلبه وأولاد أولاد أولاده أربعة آلاف، وإنه نكح ألف جارية، وكانت بلادهم إرم المذكورة في القرآن، وهي من عمأن إلى حضر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ولاده شداد بن عاد، صاحب المدينة المذك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عادية، والع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قديم نسب إلى عاد، 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سال واد من تهامة طيب                      به قلـب عـادية وكـرار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د عادي وبئر ع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لك الق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ي، كأنه نسبة لعاد، لتقدمه، وعاد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قادم م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نسب البنائ الوثيق، والبئر المحكمة الطي، الكثيرة الماء إلى 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دري أي عاد هو غير مصروف، أي أي خلق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عتادك من هم أو مرض أو حزن ونحوه من نوب وشوق،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ب يعتاده من حبها عيد وقال يزيد بن الحكم الثقفي، يمدح سليمان بن عبد الم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ى بأسماء هذا القلب معمودا                      إذا أقول صحأ يعتـاده عـيدا وقال تأبط ش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يد مالك من شـوق وإيراق                      ومر طيف على الأهوال طرا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نباري،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يد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تاده من الحزن والش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من شوق، أي ما أعظمك من شوق،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هيد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يا هيد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الك ما شأ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يا أيها المعتادي مالك من شوق،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من فارس، وأنت تتعجب من فروسيته وتمدح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ه الله من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يوم فيه جمع، واشتقاقه من عاد يعود، كأنهم عادوا إل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قاقه من العادة، لأنهم اعتادو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د، لزم البدل، ولو لم يلزم لقيل أعواد، كريح وأرواح، لأنه من عاد ي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دوا إذا شهدوه أي العيد، قال العجاج، يصف ثورا وحش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اد أرباضا لها آ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عود العيد نصراني فجعل العيد من عاد ي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ولت الواو في العيد ياء لكسر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 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يد، تركوه على التغيير، كما أنهم جمعوه أعيادا، ولم يقولوا أعو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د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ت الذي يعود فيه الفرح وال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فلما سكنت الواو، وانكسر ما قبلها صارت ياء وقال قلبت الواو ياء ليفرقوا بين الاسم الحقيقي، وبين المص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أ جمع أعياد بالياء، للزمها في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فرق بينه وبين أعواد ال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عيد عيدا، لأنه يعود كل سنة بفرح مج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جبلي ينبت عيدانا، نحو الذراع، أغبر لا ورق له ولا نور، كثير اللحاء والعقد، يضمد بلحائه الجرح الطري فيلت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حل م، أي معروف، منجب كأنه، ضرب في الإبل مرات، ومنه النجائب العيدي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يس ب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رذاذ الك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ت تجوب بها البلدان ناجية                      عيدية أرهنت فيها الدنانـي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نوق من كرام النجائب، منسوبة إلى فحل منحب، أو نسبة إلى العيدي ابن الندغي، محركة، ابن مهرة بن حيدان وعليه اقتصر صاحب الكفاية، أو إلى عاد بن عاد، أو إلى عادي بن عاد، إلا أنه على هذين الأخيرين نسب شاذ، أو إلى بني عيد بن الآمري، كعا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رف لهم عجل، كما قا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غنم، وهي الأنثى من البرق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كر خروف، فلا يزال اسمه حتى يعق عق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عيدية في الغنم، وأعرف جنسا من الإبل العقيلي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د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إلى أي شيء ن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د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ال من النخل، واحدته عيدانة، بهاء، هذا إن كان فعلان فهو من هذا الباب، وإن كان فيعالا فهو من باب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آ الأز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د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طويلة، والجمع العيدان قال لبي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يض العيدان والجبار 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دنت النخلة، إذا صارت عيدانة، وقال المسيب بن ع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دم كالعيدان آزرهـا                      تحت الأشاء مكمم جع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عل العيدان فيعالا جعل النون أصلية، ولاياء زائدة ودليله على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دنت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جعله فعلان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حان، من ساح يسيح، جعلها أصلية، والنون زائدة،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د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صلبة قديمة، لها عروق نافذة إلى الم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هيمان وعيلان،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اوبن في عيدانة مـرجـحـنة                      من السدر رواها المصيف مس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اسق النخل أبكارا وعيدانا ومنها كان قدح يبول فيه النبي صلى الله عليه وسلم بالليل، كما رواه أهل الحديث، وهو في سنن الإمام أبي داوود، وضبطوه بالفتح، ومنهم من يرجح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دان، ع، من العود، كريحان من الروح وع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وهو عيدان بن حجر بن ذي رعين، جاهلي، و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شان، وابن أخيه عبد كلال هو الذي بعثه تبع على مقدمته إلى طسم وجديس، ونقل ابن ماكولا، عن خط ابن سعيد، ب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محمد بن علي بن عيدان، العيداني الأهوازي، سمع الحا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ة زيدت شرفا، عدة للنبي صلى الله عليه وسلم أن يفتحه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طائفة، وعليه العمل  إلى معاد  أي إلى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صلح لي آخرتي التي فيها معا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يعود إليه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ليهما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 فرض عليك القرآن لرادك إلى معاد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معاد حيث ول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دك إلى وطنك وبل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وا أن جبر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قت إلى مولدك ووط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ذي فرض عليك القرآن لرادك إلى مع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د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عادتك، حيث ولدت، وليس من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يه يوم الب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لى معدنك من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التفسير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رادك إلى معاد  لباعثك، وعلى هذا كلام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كر المعاد، أي اذكر مبعثك في 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صلك من بني ها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جع والمصير و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كم الله والمعود إليه يوم القيامة  أي الم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جاء المعود على الأصل، وهو مفعل من عاد يعود، ومن حق أمثاله أن يقلب واوه ألفا كالمقام والمراح، ولكنه استعمله على الأصل، تقول عاد الشيء يعود عودا ومعادا، أي 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رد بمعنى صار،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آ بعضهم رجع عودا على بدء من غير 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ال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رجع عوده على بدئه، أي أنمه لم يقطع ذهابه حتى وصله برجوعه إنما أردت أنه رجع في حافرته، أي نقض مجيئه برجوعه، وقد يكون أن يقطع مجيئه، ثم يرجع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ت عودي على بدئي، أي رجعت كما جئت، فالمجيء موصول به الرجوع فهو بدء، والرجوع 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كلام سيبو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إيماء إلى ذلك في باب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 العود والعوادة بالضم، والعودة، كل هذه الثلاثة عن اللحياني، أي لك أن تعود في هذا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والصلة، والعطف، والم،فعة يعاد به على الإنسان،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عاد به عليك المفضل من صلة، أو فضل،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فلان بمعروفه عودا، كقال، أي أ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هذا الأمر أعود عليك، أي أرفق بك من غيره وأنفع، لأنه يعود عليك برفق و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يد على الرجل من طعام يخص به بعد ما يفرغ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إذا حذفت الهاء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اد، كما قالوا أكم ولماظ وقض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يد من الطعام بعد ما أكل منه مر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إذا أكل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دن يعاد إليه، معروفة، وهو نص 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ذلك لأن صاحبها يعاودها، أي يرجع إليها، مرة بعد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عاد، بغير هاء، فهو اسم جنس ج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ات، وهو جمع المؤنث السا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د بالكسر، الأخيرة عن كراع، وليس بقوي إنما ال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اد إليك من الشوق والمرض ونحوه،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وجه لإنكار شيخن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جموع ال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ائد، ذكره في المصباح وغيره، وهو نظير حوائج، في جمع حاجة،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صرح به الزمخشري وغيره أن العوائد جمع عائدة لا عادة، وقا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دة تكرير الشيء دائما أو غالبا على نهج واحد بلا علاقة عق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تقر في النفوس من الأمور المتكررة المعقولة عند الطباع السل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جماعة أن العادة والعرف بمعنى، 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ختص العادة بالأفعال، والعرف بالأقوال، كما أشار إليه في التلويح أثناء الكلام على مس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د للمجاز من قر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وده، وعاده، وعأوده معاودة وعوادا، بالكسر، واعتتاده، وأعاده، واستعاده، كل ذلك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من عادت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ر عادة له،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زل تلك عادة الله عندي                      والفتى آلف لما يستعـيد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ود صالح الأخـلاق إنـي                      رأيت المرء يألف ما استعادا وقال أبو كبير الهذلي، يصف الذئ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عواسل كالمراط معيدة                      بالليل مورد أيم متغض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ردت مرات، فليس تنكر الو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عودوا الخير فإن الخير عادة، والشر لجا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ربة، وهو أن يعود نفسه عليه حتى يصير سجي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ده إياه جعله يعتاده، 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ته كذا فاعتاده، أي صيرته له 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كلبه الصيد فتع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ظب، وهو من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المواظب على 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ود فلان ما كان فيه، فهو معاود وعاودته الحمى، وعأوده بالمسألة، أي سأله مرة بعد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اهر في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وع إلى الأمر الأول، ويقال للش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ل المعاود، لأنه لا يمل الم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وا تقى الله، واستعيدوها، أي تعود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ده الشيء فأعاده، إذا سأله أن يفعله ثانيا واستعاده، إذا سأله أن ي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اده إلى مكانه، إذا ر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اد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ره، قال شيخنا هو المشهور عند الجم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فروق أبي هلال العسكري أن التكرار يقع على إعادة الشيء مرة، وعلى إعادته مرات، والإعادة للمرة الواحدة، فكررت كذا، يحتمل مرة أو أكثر، بخلاف أعدت، فلا يقال أعاده مرات، إلا من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معي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مطيق للشيء يعاود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طيع جره الغوامض</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المعيدات به النواهض وحكى الأزهري في تفسي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نوق التي استعادت للنهض بالدلو،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يد لهذا الشيء أي مطيق له، لأنه قد اعت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ول ابن اللبون إذا رآنـي                      ويخشاني الضواضية المع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معيد الجمل الذي ليس بعياء وهو الذي لا يضرب حتى يخلط له، والم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حتاج إ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يد الفحل الذي قد ضرب في الإبل مرات، كأنه أعاد ذلك مرة بعد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إعادته إلى الفريسة مرة بعد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يد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م بالأمور الذي ليس بغم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تبع العود المعيد السلائب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يد هو الحاذق المجرب، 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المعيد إلى الرجأ قذفت به                      في اللج داوية المكان جمـوم والمت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وم، قال شمر، وأنشد ابن الأعرابي ل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ألاماذا ترون لشارب                      شديد علينا سخطه متعيد أي ظلوم، كأنه قلب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بيعة بن مق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ى المتعيدون علي ذوني أسود خفية الغلب الرقابا وقال ربيعة بن مقروم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سى أصلها عز أبي                      على الجهال والمتعيدي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ان، وقال أبو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جني، في بيت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وعد، أي يتعيد عليه بوعده، نقله شمر عن غير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أع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رعت له 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ي بن سلامة الأسيدي أو هو ربيعة بن مخاشن الأسيدي،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هو سلامة بن غوي، على اختلاف في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ه خرج على مضر يؤدونه إليه كل عام، فشاخ حتى كان يحمل على سرير يطاف به في مياه العرب فيجب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جل أسن فكان يحمل على محفة من عود، أو هو جد لأكثم بن صيفي المختلف في صحبته، وهو من بني أسيد بن عمرو ابن تميم، وكان من أعز أهل زمانه فاتخذت له قبة على سرير، ولم يكن يأتي سريره خائف إلا أمن، ولا ذليل إلا عز، ولا جائع إلا شبع وهو قول أبي عبيدة، وبه فسر قول الأسود بن يعفر النهشل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علمت سوى الذي نبأتني أن السبيل سبيل ذي الأعوا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أغفل الموت أحدا لأغفل ذا الأعواد، وأنا ميت إذ مات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د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وهو جد السموأل بن جيار المضروب به المثل في الوفاء، قال النمر ابن تو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 سألت بعأدياء وبـيتـه                      والخل والخمر الذي لم يمنع واختلف في وزن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 تقديره فاعلاء فهو من باب المعتل، يذكر في موضعه، وجران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عقيلي، سمي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جران العود قد كاد يصلح أو ل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دت لعود فالتحيت جرانه كما في الم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اسمه، فقل المستورد، وقيل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أن اسمه عامر بن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اد، كقطام، بمعنى عد، ومثله في اللسان بنزال وت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تعأودوا في الحرب وغيرها، إذا عاد كل فريق إلى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 إلينا فلك عندنا عواد حسن، مثلثة العين، أي لك ما تحب، وقيل أي البر والل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ب معاوية بن مالك بن جعفر بن كلاب، معود الحكماء، جمع حكيم، كذا في غالب النسخ، ومعود كمحدث، 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ماء، جمع حليم باللام، وفي المزهر نقلا عن ابن دريد أنه معود الحكام، جمع حاكم، وكذلك أنشد البيت ومثله في طبقات الشعراء قاله شيخنا لقوله أي معاوية بن ما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د مثلها الحكماء بـعـدي                      إذا ما لالحق في الأشياع نابا هكذا بالنون والموحدة،من نابه الأمر، إذا عرا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ا، بتقديم الموحدة على النون، أي ظهر،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لأمر،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روا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معضل الحدثان نابا وأنشد ابن بري هذا البيت هكذا و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وذ، بالذال المعجمة، كذا نقله عنه ابن منظور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 س د،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لقب ناجية الجرمي معود الفتيان، لأنه ضرب مصدق نجدة الخارجي فخرق بناجية، فضربه بالسيف وقتل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ب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دها الفتيان بعدي ليفـعـلـوا                      كفعلي إذا ما جار في الحكم تاب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ته مشهورة وفي كلام المصنف إيهام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بدئ معيد، وهو الذي قد ريض وذلل وأدب فهو طوع راكبه وفارسه، يصرفه كيف شاء لطواعيته وذله،وإنه لا يستصعب علي ولا يمنعه ركابه، ولا يجمح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ديء المعيد 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زا مرة بعد مرة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يحب النكل على الن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نكل على الن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جل القوي المجرب المبدئ المعيد على الفرس القوي المجرب المبدئ المعيد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دئ الم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قد أبدأ غزوه وأعاده، أي غزا مرة بعد مرة، وجرب الأمور طورا بعد طور، ومثله للزمخشري، و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مببدئ المعيد الذي قد غزا عليه صاحبه مرة بعد أخرى، وهذ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نائم إذا نيم فيه، وسر كاتم، قد كتم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 تعيد العائن من عانه إذا أصابه بالعين على المعيون،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ا يتعين، وهو نص عبارة ابن الأعرابي، إذا تشهق عليه وتشدد ليبالغ في إصابته بعينه، وحكي عن ابن الاعرابي هو لا يتعين عليه ولا يت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يد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ذرأت بلسانها على ضراتها وحركت يديها، وأنشد ابن السك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وفوقها المجـل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ة غرفية ومـزو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ى على جاراتها تعي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ثقيل، فكأنها وفوقها عه الحمل وقربة ومز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غيءرى تعيد أي تندرئ بلسانها على ضراتها وتحرك يد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دأن السقاء،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والد الإمام أبي الطيب أحمد ابن الحسين بن عبد الصمد المتنبئ الكوفي الشاعر المشهور، هكذا ضبط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بوه يعرف بعيدان السقاء، بالكسر،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ضبطه ابن ماكول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قاسم بن برمان هو أحمد بن عيدان، بالفتح، وأخطأ من قال بالكس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ود البعير تعو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عودا وذلك إذا مضت له ثلاث سنين بعد بزوله، أو أ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لناقة عودة لوا عو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آن لكم أن تبعثوا إلى هذا العود  هو الجمل الكبير المسن المدرب، فشبه نفس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حم بعود أو دع  أي استعن على حربك بالمشايخ الكمل، وهو أهل السن وال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رأى الشيخ خير من مشهد الغل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دئ الم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فات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عيد الخلق بعد الحياة إلى الممات في الدنيا، وبعد الممات إلى الحياة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طريق الذي أعاد فيه السفر وأبد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يد، ومنه قول ابن مقبل، يصف الإبل السائ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بحن بالخبت يجتبن النعاف على                      أصلاب هاد معيد لا بس القتـم أراد باله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ذي يهتدى إليه، وبالم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د والم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تم يعاد إلي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آل فلان معادة، أي مصيبة يغشاهم الناس في مناوح أو غيرها، تتكلم به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حة المع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اد فلان الصلاة يعي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لانا ما يبدئ وما يعيد، أي ما يتكلم ببادئة ولا عائدة، وفلان ما يعيد وما يبدئ، إذا لم تكن له حيلة،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أمرأ بالغور مني ضمانة                      وأخرى بنجد ما تعيد وما تبدي يقولك ليس لما أنا فيه من الوجد حيلة ولا ج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ني عيدي، أي عادت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قلبي من الطويلة عيد أراد بال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ة بالصمان، تكون ثلاثة أميال في مث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عود صدق وسوء، على المثل،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جرة صا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حذ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عرض الفتن على القلوب عرض الحصير عودا عود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 هكذا الرواية، بالفتح، أي مرة بعد مرة، ويروى بالضم، وهو واحد العيدان يعني ما ينسج به الحصير من طاقاته، ويروى بالفتح مع ذال معجمة، كأنه استعاذ من الف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أوتار الأربعة الذي يضرب به، غلب عليه الاسم لكرمه،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ع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قضاء جمر فادفع الجمر عنك بعودين  ، أراد بالعو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هدين، يريداتق النار بهما واجعلهما جنتك، كما يدفع المصطلي الجمر، عن مكانه بعود أو غيره، لئلا يحترق، فمثل الشاهدين بهما، لأنه يدفع بهما الإثم والوبال ع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تثبت في الحكم واجتهد فيما يدفع عنك النار ما استط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سود بن يع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علمت سوى الذي نبأتني                      أن السبيل سبيل ذي الأعوا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يل ذي الأعواد، يريد الموت، وعنى بالأع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حمل عليه ال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 البوادي لا جنائز لهم، فهم يضمون عودا إلى عود، ويحملون الميت عليها إلى ال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مر يعود الناس علي، أي يضريهم بظ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ه تعود الناس علي فيضروا بظ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عتا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رج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تمت برحم عود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ها بعطائك حتى تقرب  أي برحم قديمة بعيدة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د الرجل تعويدا إذا أسن، قاله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ن قد أقصر أو قد عودا أي صار عودا كبير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عود لبعير أو 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الليل تجلى أصح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جاب عن وجه أغر أده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ع الأحمر عود يرجمه أراد بالأحمر الصبح، وأراد ب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على عود على عود خلق العود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سن،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مسن، 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ق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مالك بن ج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عليهم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م وعاد الرياح والأمطار على الدار حتى در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الله عودا على عود، إذا هاجت الفتنة، وركب السهم القوس لل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 من مباحث 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ستة أمكنة، فيكون اسما، وفعلا تاما وناقصا وحرفا بمعنى إن، وحرفا بمنزلة هل وجواب الجملة المتضمنة معنى النفي، مبنيا على الكسر، متصلا بالمضمر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هذا اللفظ اسما متمكنا جاريا بتصاريف الإعراب،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دا وثمود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ا تام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أو ز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ا ناقصا مفتقرا إلى الخبر، بمنزلة كان، بشرط أن يتقدمها حرف ع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قول حس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صبرت بها وعاد شبابها                      غضا وعاد زمانها مستطرفا أي وكان شبا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ا عاملا نصبا بمنزلة إن، مبنيا على أصل الحرفية، محركا لالتقاء الساكنين مكسورا على الأصل فيه، بشرط أن يتقدمها جملة فعلية وحرف عطف،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دت وعاد أباك ساهر، أي وإن أباك، ومنه مشطور ح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ها وعاد في قلبي لها                      وعاد أيام الصبا مستقبله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لون زيدا فعاد عم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د أمرا بعده وأمـرا أي، فإن عمرا موجد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حرف استفهام بمنزلة هل مبنيا على الكسر للعلة المذكورة آنفا، مفتقرا إلى الجواب،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أبوك م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بوك مق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جوابا بمعنى الجملة المتضمنة لمعنى النفي بلم، أو بما فقط، مبنيا على الكسر أيضا وهذا إن اتصلت بالمضمرات، يقول المست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صل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ني، أي إني لم أصل أو إنني ما صل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الحجازيين يحذف نون الوقاية، واللغتان فصيحتان، إذا كان عاد بمعنى إن، ولا يمتنع أن تقول إني وإن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إذا عاد بياء النفس خاصة، فإن اتصلت بغيرها من المضمرات كقول المجيب لمن سأله عن 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ه أو عاد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باقي المضمررات، فإثبات نون الوقاية ممتنع تشبيها بإن، وربمأ فاه بها المستفهم والمجيب، يقول المست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خرج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ول المجي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أي إنه لم يخرج أو إنه ما 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هذه فائدة غريبة لم يوردها أحد من أئمة العربية من المطولين والمختص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نف أجمع المتأخرين في الغرائب، ومع ذلك فلم يتعرض لهذه المعاني، ولا عدها في هذه الم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خذ العود ذا الأو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دو،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بنواحي حلب، ونع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عندنا عواد حسن، وعواد، بالضم والكسر، كلاهما عن الفراء، لغتان في عواد، بالفتح، ولم يذكر الفراء الفتح، واقتصر الجوهري على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ئد الكلب، لقب عبد الله بن مصعب بن ثابت بن عبد الله بن الزبير، ذكره المبرد في الك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ائد، وآل ع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ت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شام بن أحمد بن العواد الفقيه القرطبي، عن أبي علي الغ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جلال محمد بن أحمد بن عمر البخاري العيدي، في آبائه من ولد في العيد، فنسب إليه، من شيوخ أبي العلاء الفرضي، مات سنة </w:t>
      </w:r>
      <w:r>
        <w:rPr>
          <w:rFonts w:cs="MS Sans Serif;Times New Roman" w:ascii="MS Sans Serif;Times New Roman" w:hAnsi="MS Sans Serif;Times New Roman"/>
        </w:rPr>
        <w:t>6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ين يحيى بن علي بن القاسم العيدي من مشايخ السلفي، وذهبن ابن قرضم القضاعي العيدي، 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اد بن كرم الحربي الغزال، وعريب بن حاتم بن عياد البعلبكي، وسلمان بن محمد بن عياد بن خفاجة، وسعود بن عياد بن عمر الرصافي، وعلي بن عياد بن يوسف الديب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صية والأمر، 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أعهد إليكم يا بني آدم  ، وكذا قوله تعالى  وعهدنا إلى إبراهيم وإسماعيل  ، وقال البيضاوي، أي أمرناهما، لكون التوصية بطريق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بعضهم العهد بمعنى الموثق، إلا إذا عدي بإلى، فهو حينئذ بمعنى الو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كر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هد إلي النبي الامي صلى الله عليه وسلم  ، أي أو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دم إلى المرء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هد الموثق، واليمين يحل بها الرج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هود،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عهد الله وميثاقه لأفعلن كذ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العهد، لأنه ولي الميثاق الذي يؤخذ على من بايع الخليفة، وقد عا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فوا بعهد الله إذا عاهدتم  وقال بعض المفس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د كل ما عوهد الله عليه، وكل ما بين العباد من المواثيق فهو 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اليتيم من 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د جمع العهدة، وهو الميثاق واليمين التي تستوثق بها ممن يعاه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كتب للو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ق من عهد إليه عهدا، إذا أوصاه، والجمع ك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اظ ورعاية الحرم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جوزا دخلت على النبي صلى الله عليه وسلم فسأل بها وأحفى،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كانت تأتينأ أيام خديجة، وإن حسن العهد من الإ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ان، وكذلك الذمة وفي التنزيل العزيز  لا ينال عهدي الظالمين  وإنما سمي اليهود والنصارى أهل العهد للذمة التي أعطوها، فإذا أسلموا سقط عنهم اسم 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تل مؤمن بكافر، ولا ذو عهد في عهده  ، أي ذو أمان وذمة، ما دام على عهده الذي عوهد عليه، ولهذا الحديث تأويلان بمقتضى مذهبي الشافعي وأبي حنيفة، راجعه في لانهاية ل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لتقاء، والمعرفة، وعهد الشيء عهدا، عرفه، ومن العهد أن تعهد الرجل على حال أو في 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 من معنى المعرفة، كما هو الظاهر، أو مما ذكر من المعنيين قولهم عهدي به بموضع كذا، وفي حال كذا، أي لقيته وأدركته وعهدي به 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خراش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س كعهد الدار يا أم مـالـك                      ولكن أحاطت بالرقاب السلاسل أي ليس الأمر كما عهدت، ولكن جاء الإسلام فهد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سأل عما عهد  أي عما كان يعرفه في البيت من طعام وشراب ونحوهما، لسخائه وسعة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عهدك بفلان، أي متى رؤيتك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ل المعهود به الشيء سمي بالمصدر،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عرف العهد المحيل رسمه كالمعهد،وهو المنزل الذي لا يزال القوم إذا تناءوا عنه رجعوا إليه، وهو أيضا المنزل الذي كنت تعهد به هوى ل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قف الركب على عهد الأحبة ومعهدهم، وهذه معاه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طر والولي الذي يليها من الأمطار، أي يتصل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د أول المطر الوسمي، عن ابن الأعرابي، والجمع العهاد، كالعهدة، بالفتح، والعهدة والعهادة، بكسرهما،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اد، بحذف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هد المكان كعني فهو مع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ه الممطر، وكذا عهدت ال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تها العهدة، فهي معهودة، وأرض معه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هد والعهدة والع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بعد مطر يدرك آخره بلل أو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مطر بعد مط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طرة التي تكون أولا لما يأتيء بعدها، و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هاد وعهود،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قت نجوم الصيف فيها سجالها                      عهادا لنجم المربع المـتـقـدم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 الأرض مطر بعد مطر، وندى الأول باق، فذلك العهد، لأن الأول عهد بالث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ة من الأمط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ذهب فيه إلى قول الساجع في وصف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نأ ديمة بعد ديمة، على عهاد غير قد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لى عهاد قديمة، تشبع منها الناب قبل الفط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مطر الوسمي وركا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هدت ال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تها العهدة، فهي معه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العهود أحسن ما يكون لقلة غبار الآ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 العهود عام قلة الأم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طار الربيع بعد الوسمي، ونزلنا في دماثه محمودة ورياض معه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ان كالعهد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حين ذلك وعهدانه، أي و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اء والحفاظ،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وجدنا لأكثرهم من عهد  أي من وفاء و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حيد الله تعالى، ومنه قوله جل وعز  إلا من اتخذ عند الرحمن عهدا  ومنه ايضا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أ على عهدك ووعدك ما استطعت  أي أنا مقيم على ما عاهدتك عليه من الإيمان بك والإقراء بوحدانيتك لا أزو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ان، كالعهيدى والعهدان، كسميهى بضم السين المهملة، وتشديد الميم المفتوحة وعمران، أي بالكسر، وفي حديث أم سلمة قالت ل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ت عهيدى، وهو بالتشديد، و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يلى من العهد كالجهيدى من الجهد، والعجيلى من العجلة، وهو بخط الصاغاني بالتخفيف في الكل، أي في العهيدى والعجيلى والجهي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هده وتعاهده واعتهده إذا تفقده وأحدث العهد به، ويقال للمحافظ على 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هد، ومنه قول أبي عطاء السندي، وكان فصيحا، يرثي ابن هب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مس مهجور الفناء فربما                      أقام به بعد الـوفـود وفـو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 لم تبعد علي متـعـهـد                      بلى كل من تحت التراب بعيد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فظ على عهدك بذكره إي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هدة، والاعتهاد، والتعاهد والتعهد، واحد، وهو إحداث العهد بما عهدته، 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يع الذي قد أوجبه الل                      ه عليه وليس يعتـهـده وتعهدت ضيعتي، وكل شيء،وهو أفصح من قولك تعاهدته، لأن التعاهد إنما يكون بين اث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تعاه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أجازهما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فصيح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هد ضيعته، ولا يقال يتع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جدد بها عهده، ويتفقد مصلح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تد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فعل من العهد، أي يكثر التردد عليها، وأصله من العهد الذي هو المطر بعد المطر، أو من العهد، وهو المنزل الذي عهدت به الشيء، أي عر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تياني في شرح الفصيح عن أبي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هدت ضيعتي،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ه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ي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ني الحكم بن قنبر عن هذا،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تعاهدت، ف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 لي على هذا، لأني سألت يون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هدت، فلما اجتمعنا عند يونس قال ال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با زيد 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م أنه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هدت ضيعتي، إنما يقال تعه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فق عند يونس ستة من الأعراب الفصحاء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 هؤلاء، فبدأ بالأقرب فالأقرب، فسألهم، واحدا واحدا، فكل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ه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ا زيد، كم من علم استفدناه كنت سب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شيئا نحو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هما ابن السكيت في الإص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ي الفصيح هو الفصيح، وتغليط ابن درستويه لثعلب لا معول عليه، لأن القياس لا يدخل اللغة، كما هو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ه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اب الحلف، وكتاب الش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في الخط،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اء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قم حر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هد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في العقل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عهدة، إذا لم يحكم، أي عيب،وفي الأمر عهدة إذا لم يحكم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هدة الرجعة، ومن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هدة لي، أي لا رجعة، وفي حديث عقبة ب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هدة الرقيق ثلاثة أيام هو أن يشتري الرقيق، ولا يشترط البائع البراءة من العيب، فما أصاب المشتري من عيب في الأيام الثلاثة فهو من مال البائع، ويرد إن شاء بالا بينة، فإن وجد به عيبا بعد الثلاثة فلا يرد إلا بب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هد والعهدة واحد،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ئت إليك من عهدة هذا العبد، أي مما يدركك فيه من عيب كان معهودا فيه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هدته على فلان، أي ما أدرك فيه من درك، أي عيب فإصلاح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هد من صاحبه، إذا وصاه واشترط عليه وكتب عليه عهدة، وهو من باب العهد والعهدة، لأن الشرط عهد في الحقيقة، قال جرير يهجو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ستعهد الأقوام من ذي ختونةمن الناس إلا منك أو من محارب واستعهد فلانا من نفسه، ضمنه حوادث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هد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تعاهد الأمور ويحب الولايات والعهود، قال الكميت يمدح قتيبة بن مسلم الباهلي ويذكر فتوح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 المهلب عنها فـي إمـارتـه                      حتى مضت سنة لم يقضها العهد وكان المهلب يحب الع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هد لك، يعاهدك وتعاهده، وقد عاهد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لترك أوفى من نزار وعهدها                      فلا يأمنن الغدر يوما عهيد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هد من كان بي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ه عهد، وأكثر ما يطلق في الحديث على أهل الذمة، وقد يطلق على غيرهم من الكفار، إذا صولحوا على ترك الحرب مدة 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حل لكم كذا وكذا ولا لقطة معأهد، أي لا يجوز أن تتملك لقطته الموجودة من ماله، لأنه معصوم المال، يجري حكمه مجرى حكم الذ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ه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ديم العتيق الذي مر عليه الع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عهاد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صغير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ان والذمة،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أعهدك من هذا الأمر أي أؤمنك منه، وكذلك إذا اشترى غلام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أعهدك من إباقه إعهادا، ف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رئك من إباقه وأؤمنك منه ومنه اشتقاق العه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هدك من هذا الأمر، أي أكفلك، أو أنا كفيلك، كما ل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عهدة، كمع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ها النفضة من المطر، عن أبي زيد، والنف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رة تصيب القطعة من الأرض، وتخطئ القطع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هاد،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اقع الوسمي من الأرض، وأنشد أبو ز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ن مناخـات يجـلـلـن زينة                      كما اقتان بالنبت العهاد المحوف والمح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قد نبتت حافتاه، واستدار به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 له معهود ومشهود ومو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ساعة، والمع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ن أمس، والمو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كون غ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 في كراهة المعا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سى لا عهدة له، والمل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اب في خفية، ومعناه أنه خرج من الأمر سالما فانقضى عنه، لا له ولا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بيع الرجل سلعة يكون قد سرقها فيملس ويغيب بعد قبض الثمن، وإن استحقت في يدي المشتري لم يتهيأ له أن يبيع البائع بضمان عهدتها، لأنه املس هاربا، وعهد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بيعها وبها عيب، أو فيها استحقاق لمالكها،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يعك الملسى لا عهدة، أي تنملس وتنفلت، فلا ترجع إ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ك في هذه عهدة لا تتقصى منها، أي تب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ى عهدك بأسفل ف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لك إذا سألته عن أمر قديم لا عهد ل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عهدك بالفاليات قديم، يضرب مثلا للأمر الذي قد فات، ولا يطمع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هات طار غرابها بجراد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الهيث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إني لأطوي السر في مضمر الحشاكمون الثرى في عهدة ما يريمها أراد بالعه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نوءة لا تطلع عليها الشمس، فلا يريمها الث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ية عهيدة، أي قديمة أتى عليها عهد طو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د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ل ما يكون من النخل، ولا تكون عيدانة حتى يسقط كربها كله، ويصير جذعها أجرد، من أعلاه إلى أسفله، عن أبي حنيفة،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الرقلة، يائية واوية، وذكره المصنف أيضا في عدن، تبعا للخيل وغيره،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كان للنبي صلى الله عليه وسلم قدح من عيدانة يبو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طأ، لأن القدح إنما فيه التذكير بالليل، وهذا القدح معروف في كتب السير، وتقدم الاختلاف في أصله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 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من جعل العيدان فيعالا جعل النون أصلية، والياء زائدة، ودليله عهلى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دنت النخلة إذا صارت عيد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أبو عدنان، ومن جعله فعلان، مثل سيحان، من ساح يسيح، جعل الياء أصلية والنو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غين المعجمة مع الدال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جدوان، بالفتح، وضم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قرى بخارى، نسب إليها جماعة من المجد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ة والغددة، بضمهما، الأول كغرفة، والثاني كرطبة، وعلى الأول اقتصر بعض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قدة في الجسد، أي جسد الإنسان، أطاف بها شحم، ومثله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ة لحم يحدث عن داء بين الجلد واللحم، يتحرك بالتحريك والغدة والغ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طعة صلبة بين 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 ذلك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د، ك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دد، محركة، والغدة بالضم أيضا كما في اللسان، والصحاح، والمصباح، طاعون الإبل ملازم لها، قلما تسلم منه، كما صرح به بعض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دواء الإبل الغدة، وهو طاعونها، وغد البعير وأغد مبنيا للفاعل، وأغد مبنيا للمفعول، وغدد، بالضم مع التضعيف، فهو مغدود، وغاد، ومغد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عرب تقول غدت الإبل فهي مغدودة، من الغدة، وغدت الإبل فهي مغ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دت الناقة وأغد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غدود، وغاد، ومغد، ومغد، وإبل مغاد، ولما مثل به سيبوي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دة كغدة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د غدة، فجاء به على صيغة فعل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د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لها غدد، بين اللحم والجلد من داء، وأنشد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برئت غدة من أغدا وفي حديث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ي بمغد فيستحجي لحمها، يعني الناقة، ولم يدخلها تاء التأنيث، لأنه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غ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دود، ونسب هذا الإنكار للأصمعي، وج الغ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اد أنشد ابن بزر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متكم ونظرتكم إلـينـا                      بجنب عكاظ كالإبل الغداد أو لا تكون الغدة إلا في البطن، فإذا مضت إلى نحره ورفغ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دابر، 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عة يركبها الش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دة ما بين الشحم والسن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ة من الما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 غدة من مال، أي قط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 هذه غدائد كحرة وحر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يت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ير غدائد الأشراك شفعا                      ووترا والزعأمة للغـلام والأعرف عد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دائد، والغ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صباء، في بيت لبيد المذكور قريب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إد عليه إذا انتفخ وغضب كأنه بعير به غدة، والمغد الغض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فلانا مغدا، ومسمغدا، إذا رأيته وارما من الغضب،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د الرجل، فهو مغد، أي غضب، وأضد فهو مضد، أي غض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د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ت إبلهم، أي أصابتها الغ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فلان مغد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غداد، وامرأة مغداد، أي كثير الغضب أو دائمه، أو إذا كان من خلقه ذلك،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من يكتمني الصعا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ب لي حليلة مغدادا وغداود بفتح الواو محلة بسمرقند على فرسخ، منها أبو بكر محمد بن يعقوب الغداودي، عن عمران بن موسى السجستاني، وعنه وجادة محمد بن عبد الله بن محمد المستملي، قاله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دد تغديدا أخذ نصيبه، أخذا من قول الفراء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غدائد هي الأنصباء في بيت ل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دد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ول السمن، وما كان من فضول وبر حسن، وأنشد أبو الهيثم ل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ت إذ نجيت بالأمس صرمة                      لها غددات واللواحق تـلـحـق 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د عليه، إذا انتفخ، كم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د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ض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الأزهري بيت لبيد الساب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د الطائر والإنسان، كفرح، وغرد، تغريدا، وأغرد، وتغرد، إذا رفع صوته وطرب به في الصوت والغناء، والتغرد والتغ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معه بحح، وقد جمعهما امرؤ القيس في قوله يصف حما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رد بالأسحار في كل سدفة                      تغرد مريح الندامى المطرب فهو غرد، بالكسر،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وغرد الطائر، فهو غرد على النس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متغيرا من غ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صائت طرب الصوت فهو غرد، والتغريد مثله، قال سويد بن كراع العك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رضت داوية مدلهـمة                      وغرد حاديها فرين بها فلقا وحكى اله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قمريا فأغردني، أي أطربني بتغري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صوت مطرب ب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رد وغريد، كسكيت، وغريد، كأمير أو حذيم، و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رد ركبا فوق خوص سواهـم                      بها كل منجاب القميص شمردل وفيه دلالة على أن يغرد يتعدى كتعدي ي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كون على حذف الجار وإيصال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غرد الروض الذ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 بنغمته، هكذا بالنون والغين، عندنا في النسخة، وفي غيرها من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عين المهملة، أي نضارته إلى أن يغني ويغرد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ض مستغ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 قال أبو نخ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غرد الروض الذباب الأزرقا والغر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ء للمتوكل على الله العباسي بسر من رأ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كمأ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صغا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ديئة منها، كالغردة، بالفتح أيضا والغردة، والغرد، بكسرهما، والغرد محركة، والغردة، وأنشد أبوالهيث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م صوفا لكنتم قر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نتم لحما لكنتم غردا والغراد والغرادة، بفتحهما، والمغرود، بالضم،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فعول نادر،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كلام العرب مفعول، مضموم الميم، إلا مغرود، لضرب من الكمأة، ومغ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مغافير وهوشيء ينضحه الغرفط، حلو كالناط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ثور، ومنخور للمنخر، ومعلوق، لواحد المعا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ممتع لابن عصفور في الأبنية أن مفعولا، أي بالضم غريب شاذ، نحو مغرود، ومعلوق، وذكر في أحكام زيادة الميم أن ميم مغرود أصل لفقد مفعول دون 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غردة، كعنبة، وغراد، بالكسر، وجمع الغرادة غراد، وجمع مغرود مغاريد،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ج مأمومة في قعرها لجف                      فاست الطبيب قذاها كالمغاريد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غرودة، فرد ذلك عليه، ق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المغرود، ورواه الأصمعي المغرود من الكمأة بفتح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غرو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ا أي المغا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رنداه واغرندى عليه إذا علاه بالشتم، والضرب، والقهر، وغلبه، كاسرنداه واعرن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ول على القوم تثولا، واغرندى عليهم اغرنداء، واغلنتى اغلنتاء، إذا غلبهم وعلاهم بالشتم والضرب والق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ر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غلبك ويعلوك،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عل النعاس يغرندي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فعه عني ويسرندينـي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ئت جعلت رويه النون، وهو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جعلته الياء، وليس بالوجه، وفي شرح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لماء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باب اسلنقى، ومذهب سيبويه أنه لا يتع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فه أبو عبيد وأبو الفتح، وأنشدو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ب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صنوع وأثبته ابن دريد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ستملح الأغا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د،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عمل الأخصاص وحرادي 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قية وأبو بكر أسد بن عمر الغ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دادي روى عنه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د،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ين ضرية والربذة بشاطئ الجريب الأقصى لمحارب وف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د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ا وراء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صن غريد، كحذ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عظام من العضاه، وقال بعض الر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قد من نبات القف، أو هي العوسج إذا عظم، واحده غرقدة،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ظمت العوسجة فهي الغرقدة، وفي حديث أشراط الساع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الغرقدة  فإنه من شجر اليهود، وفي رواية إلا الغرق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ضرب من شجر الشوك، وبها سموا رج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يع الغر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قبرة المدينة المشرفة، على ساكنها أفضل الصلاة والسلام، سمي به لأنه كان منبتها وق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الأولى منبته، أي الغرقد، لانه مذكر، والتأويل بالشجرة بعيد، إلا أن يقال إنه بناء على أنه اسم جنس جمعي، وهو يذكر ويؤنث، 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يع الغر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ابر بالمدينة وربما 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قد، قال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ن الديار غشيتها بالـغـرقـد                      كالوحي في حجر المسيل المخلد والغرقد بياض البيض الذي فوق المح،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ق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ة لنفر من بني نمير بن نصر بن ق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يد، بالزاي بعد الغين، كحذي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صوت، أو هو تصحيف غريد، بالراء،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غزيد الشديد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غريدا، أو غريدا بالراء، من غرد تغر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م اللين الرطب من النبات، عن الليث أيضا،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 الصبا ناعم ضال غزيدا أو هو بالراء أيضا، أي لنعومته يدعو إلى التغريد،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زاي ليس بمعروف، وقال الصاغاني، هو ب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أبو حنيفة هكذا، وأنشد الرجز ب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نقل الأزهري عن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صن سرعرع وغزيد، وخرع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ع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 متغلد، أي متعتق، وقيل غير ملبث لصاحبه قال عبد بن الأبرص</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أورثت في القلب سقما تعده                      عدادا كسم الحية المتـغـلـد </w:t>
      </w:r>
      <w:r>
        <w:rPr>
          <w:rFonts w:ascii="MS Sans Serif;Times New Roman" w:hAnsi="MS Sans Serif;Times New Roman" w:cs="MS Sans Serif;Times New Roman"/>
          <w:color w:val="009716"/>
          <w:rtl w:val="true"/>
        </w:rPr>
        <w:t xml:space="preserve"> 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ن السيف، كالغمدان، بضمتين، والشد،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ثبت، وج غمد أغماد وغمو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د بالفتح، مصدر غمده، أي السيف يغمده، بالكسر، ويغمده، بالضم، غم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في الغمد، أو أدخله في غمده، كأغمده فهو مغمد، ومغمود، قال أبو عبيد، في باب فعلت وأف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دت السيف وأغمدته بمعنى واحد، وهما لغتان فصيح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د العرفط غمودا، إذا استوفرت خصلته ورقا، حتى لا يرى شوكها كأنه قد أغ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دت الركية، من حد نصر، إذا ذهب ماؤها وركي غا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ؤه مغطى بالتراب، وعك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ي مبد، وهو من باب  عيشة راضية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د البئر غمدا،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ماؤها، عن الأصمعي، أو غمدت، إذا قل ماؤها، قاله أبو عبيد، فهو ض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مده الله برح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ده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ر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النبي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د يدخل الجنة بعمله،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أنا، إلا أن يتغمدني الله برحم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غمدن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لبسني، ويتغشاني، ويسترني به، قال أئمة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خوذ من غمد السيف، وهو غلافه، لأنك إذا أغمدته فقد ألبسته إياه وغشيته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مد الرجل فلانا إذا ستر ما كان منه وغطاه، كغمده تغم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مد الرجل وغمده، إذا أخذه بختل حتى يغطيه،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مد الأعداء جونا مردس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ل عليه وبين يديه ثوب فتغ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تحته ليغطيه عن العي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تغمد الإناء، كالميكال، إذا ملأ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غتمد فلا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ه وجعله لنفسه غمدا،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صار كالغمد له، كما يقال ادرع الليل، وي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ولدانك ليل فاغتمد أي اركب الليل واطلب لهم ال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مد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 بعضها في بعض، كأنه صار غمد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 الغمأد، مثلثة الغين، وصرح بالغين، وإن كانت المادة كالنص في المراد، دفعا لما عسى أن يخطر بالبال من الإيراد، وبرك، بالفتح، ويكسر، وسيأتي في الكاف وقد اختلف في ضبط الغ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واه قوم بالضم،ونسبه صاحب المراصد إلى ابن دريد، وحكاه جماعة عن ابن فارس،وآخرو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عن القزاز في جا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ت مجلس أبي عبد الله محمد بن إسماعيل القاضي المحاملي، وفيه زهاء ألف، فأملي عليهم، أن الأنصار قالوا ل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ما نقول لك ما قال قوم موسى ل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هب أنت وربك فقاتلا إنا هاهنا قاعدون  بل نفديك بآبائنا وأبنائنا،ولو دعوتنا إلى برك الغماد  بكسر 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لمستم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اد بالضم أيها ال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رك الغ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بن دريد ع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قعة في جهنم، فقال ال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في كتابي،على الغين ض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ابن دريد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نكـرت الـبـلا                      د فأولها كنف البعـ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ابن أم القاطنـي                      ن ولا ابن عم للبـل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عل مقامك أو مـق                      رك جأنبي برك الغما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ت با عمر عن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 الغماد بالكسر، والغماد بالضم، والغمار، بالراء، مكسورة الغين،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غ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وهو برهوت الذي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رواح الكافرين تكو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ضع وراء مكة بخمس ل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لي البحر أو هو أقصى معمور الأرض، وهذا عن ابن عليم، بالتصغير، في كتابه الباهر، وهو غير الباهر لابن عديس ونص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أقصى حجر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 في الحديث ذكر غمد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مشهور من مضارب الأمثال باليمن، في مقر ملكها، وهو صنعاء، ولم يزل قائما حتى هدمه عثمان بن عفان، رضي الله عنه، واختلف في باني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ليمان بن داوود، عليهما السلام، بناه لبلقيس زوجته، ومال إليه كثير من المفس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الأنف غم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كان لهوذة بن علي ملك اليمامة، و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بن هشام أن غمدان أنشأه يعرب بن قحطان، وأكلمه بعده وائل بن حمير بن سبأ، وكان ملكا متوجا، كأبيه وجده، وله ذكر في حديث سيف بن ذي ي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رجحه جماعة واعتمده المصنف أنه بناه يشرخ هكذا بالشين والخاء المعجمتي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هملات، وفي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يادة اللام على التحتية، وهو لقب، والأكثر أنه اسمه، وهو يشرخ بن الحارث بن صيفي بن سبأ جد بلقيس، بناه بأربعة وجوه، أحمر،وأبيض، وأضفر، وأخضر، وبني داخله قصرا بسبعة سقوف، بين كل سقفي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كل سقف، بالإفراد، أربعون ذراعا، وفي بعض التو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كان ارتفاع سقفه مائتي ذر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مندفنة كأنه أغمد ماؤها ب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مدة أيضا، والآمدة السفينة المشح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والخ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غة من الس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حفانة كالغامد والآمد بحذف هائ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مدة، بلالام التعريفية علم أص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جهينة على 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يمن ومثله في الصحاح،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هل أتاها على نأيهـا                      بما فضحت قومها غامده حمله على القبيلة، ينسب إليها الغامديون من المحدثين وغيرهم، أو هو غامد بلا هاء، واس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رو، وفي بعض النسخ عمر، وهو الصواب ابن عبد الل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بن كعب بن الحارث بن كعب بن عبد الله بن مالك بن نصر بن الأز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ختلف في اشتقاقه، فقيل إنما لقب به، لإصلاحه أمرا كان بين قومه، وهو قول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عبا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ه تغمد أمرا كان بينه ويبن عشيرته فستره، فسماه ملك من ملوك حمير غامدا، وأنشد لغام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مدت أمرا كان بين عشيرتـي                      فسماني القيل الحضوري غامدا والحض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ح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غمود البئر، قال الأصمعي ليس اشتقاق غامد مما قال ابن الكلبي، إنمأ هو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دت البئر غمدا، إذا كثر ماؤ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مدة بالهاء،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هل أتاها على نأيهـا                      بما فضحت قومها غامده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مدت الحلس إغمادا، وهو أن تجعله تحت الرحل تقي به البعير من عقر الرجل،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وضع سقاء وإخفـائه                      وحل حلوس وإغمادها </w:t>
      </w:r>
      <w:r>
        <w:rPr>
          <w:rFonts w:ascii="MS Sans Serif;Times New Roman" w:hAnsi="MS Sans Serif;Times New Roman" w:cs="MS Sans Serif;Times New Roman"/>
          <w:color w:val="009716"/>
          <w:rtl w:val="true"/>
        </w:rPr>
        <w:t xml:space="preserve"> 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اريد، أهمله الجوهري، وهو جمع غمرو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كمأة، وهو مقلوب المغاريد جمع مغرود بالضم، وقد تقدم أنه 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اريد كالمغاريد، ولم يزد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جدة كقنفذة، أهمله الجوهري والجماعة، وقال أئمة النسب،هو اسم أم رافع بن الحأرث، وي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بد الحارث الصحابي البدري، رضي الله عنه، ويقال فيها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جرة بالعين المفتوحة، وسكون النون، وبعد الجيم 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ترة، بالمثناة الفوقية بدل الجيم، ووهم شيخنا فاستدركه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غندرود قرية بهراة، منها أبو عمرو الفتح بن نعيم الهروي، ويروى إعجام الدال الثا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د، كفرح، غيدا، وهو أغ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ت عنقه، ولا نت أعطاف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خت عنقه، وظبي أغيد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متثنية لينا، وقد تغايدت في مش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يلت والغ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يد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م المتث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كثير النبات، وهو مجاز، ومثل ذلك ما أنشده ابن الأعرابي من 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ل هـديت بـه فـتـية                      سقوا بصباب الكرى الأغيد فإنه أراد الكرى الذي يعود منه الركب غيدا وذلك لميلانهم على الرحال من نشوة الكرى، طورا كذا، وطورا كذا، لا لأن الكرى نفسه أغيد، لأن الغيد إنما يكون في متجسم، والكرى ليس بجسم، والأغ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سنان المائل العنق وهي غيداء، وهن غيد،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اء جيد غيد، يوم لقائهن 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من النعأس غيد، أي ميل الأعن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دان،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يمن سمي باسم غيدان بن حجر بن ذي رعين، أحد ملوك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يدان من الش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ه، وهو العنف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اة الناعمة اللينة الأعطاف، وكذلك الغيداء، وهي البينة الغيد،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ادة الشجرة الغض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غادة، إذا كانت ريا غضة، وكل خوط ناعم م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جارية الرطبة الشطب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جابة المدرى خذول خلالها                      أراك بذي الريان غاد صريمها وغ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 قال ساعدة بن جؤية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راعهم إلا أخوهم كانه                      بغأدة فتخاء العظام تحوم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بالياء، لأنا لم نجد في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 و 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مة لأهل الشحر،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د غيد، أي اعجل، 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تغايد في مشيته، أي يتما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دية، غيد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غيدان بن حجر من الأقيال، ويروى بالمه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وي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نسف، منها أحمد بن عمرأن بن موسى بن جبير، عن أبي عبد الله اله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موحدة، بدل التحت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فاء مع الدال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د الخبز، كمنع، يفأده فأ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في الملة، وهي الرماد الحار لينض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دت الخبزة، إذا مللتها وخبزتها في ال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أد اللحم في النار يفأده فأدا شواه، كأفتأد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أد زيدا يفأده فأ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فؤ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دت الصيد فأدا، إذا أصبت فؤ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أد الخوف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نه، وهو مفؤود،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ؤود، بالضم و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 المفؤود، كالمفتأ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صت للخبزة في الأرض، وفأدت لها أفأد فأدا، والأسم أفحوص وأفؤود، على أفعول، والجمع أفاحيص وأفائيد، وهو أي الأفؤو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 الذي يفأد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تأ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و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أد، والمفآد، والمفأدة، كمنبر، ومصباح،ومكنسة الثانية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ود، وهو من فأدت اللحم وافتأدته، إذا شويت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ظل الغراب الأعور العين رافعا                      مع الذئب يعتسان ناري ومفأدي وهو ما يختبز ويشوى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آ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ة يحرك بها التنور،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ائيد،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ئ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ر نفسها، 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ت أبي ربيعا لليتامى                      وللضيفان إذ حب الفئيد والفئ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حم المشوي، وكذا الخبز،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وي اللحم فوق الجمر فهو مفأد وفئ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ئ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ان، كالمفؤود، فيهما، يقال في 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ز مفؤود، ولحم مفؤود، وفي الثاني، رجل مفؤ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ان ضعيف الفؤاد، مثل المنخوب، ورجل مفؤود وفئ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فؤاد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فعل له، 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ضرفوا منه فعلا، ومفعول للصفة إنما يأتي على الفعل، نحو مضروب من ضرب ومقتول من ق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تأد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قدوا نارا ليشتو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فؤ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رق، هكذا بالقاف في نسختنا، وكذا هو بخط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سخة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رك، بالكاف، ويؤيد الأولى قوله فيما بعد والتوقد، ومنه أي من معنى التوقد، سمى الفؤاد، بالضم مهموزا، لتوقده، وقيل أصل الفأ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كة والتحريك، ومنه اشتق الفؤاد، لأنه ينبض ويتحرك كثيرا،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أظهر لعدم تخلفه ومرادفته للقلب كما صدر به، وهو الذي عليه الأكث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بصائر ل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إنما يقال لل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ؤاد، إذا اعتبر فيه معنى التفؤد، أي التوقد، مذكر لا غير، صرح بذلك اللحياني، يكون ذلك لنوع الإنسان وغيره من أنواع الحيوان الذي له قلب، قال يصف ناق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ثل أتان الوحش أما فؤادها                      فصعب وأما ظهرها فركوب أو هو، أي الفؤ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تعلق بالمريء من كبد ورئة و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كفاية ما يقتضى أن الفؤاد والقلب مترادفان، كما صدر به المصنف، وعليه اقتصر في المصباح، والأكثر على التف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ب مضغة في الفؤاد، معلقة بالنياط، وبهذا جزم الوحد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ؤ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ء القلب، أو داخله، أو غشاؤه، والقلب ح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قاله عياض وغيره، وأشار إليه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بصائر ل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ب أخص من الفؤاد، ومنه 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اكم أهل اليمن هم أرق قلوبا، وألين أفئدة  فوصف القلوب بالرقة، والأفئدة بال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جماعة من المفس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لق الفؤاد على العقل، وجوزوا أن يكون منه  ما كذب الفؤاد ما رأى  ج أفئدة،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نعلمه كسر على غير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واد، بالفتح والواو، غريب وقد قرئ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راءة الجراح العق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جيهها أنه أبدل الهمزة واوا، لوقوعها بعد ضمة في المشهور ثم فتح الفاء تخف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شهاب، تبعا ل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لغة فيه، ولا عبرة بإنكار أبي حاتم ل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ئد، كعني وفرح، وهذه عن الصاغاني فأ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كاه أي شكا فؤاده، أو وجع فؤاده فهو مفؤ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أنه عاد سعدا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ك رجل مفؤ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ذي أصيب فؤاده بوجع، ومثله في التوضيح لابن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 وقد فئد وفأده الفز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د فلان لفلان إذا عمل في أمره بالغيب جم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وادر للح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ثائ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ئب بيض بعضها متراكم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طائن كل شيء، من الثياب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ثد درعه بالحرير تفثيدا، كثفد، وإذا بطنه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ثافيد، أهمله الجوهري والصاغاني، وقال أبو العباس عن بعضهم، هي الفثائيد، كالثفافيد بمعنى وا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د، أهمله الجوهري أيضا وقال الأزهر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فاحد، هكذا رواه أبو عمرو بالف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ا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رجل الفرد الذي لا أخ له ولا ول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قاحد صا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نبور، قال الأزهري أنا واقف في هذا ال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 شمر أقربهما إلى الصواب كأنه مأخوذ من قحدة السنام، وهي أصله، وسيأتي في القا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صوت أو شدته أو الصوت بنفسه، أو صوت عدو الشاة، أو صوت عدوها مع رعاتها وحد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رجلان يريدان الصلاة، 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دركنا أبا هريرة، وهو أمامن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كما تفدان فديد 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نا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عامد إليها كالقائم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دفد الإنسان والجمل، إذا علا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ما كانا يعدوان فيسمع لعدوهما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فديد صوت كالحفيف، بالحاء المهملة، وكذا الفدفدة، وقد فد يفد، من حد ضرب، في الكل، أي مما تقدم من المعاني المذكورة، فدا، وفديدا وفدف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اد،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صيت، أي شديد الصوت الجافي الكلام، الغليظه، كالفدفد، كهدهد، والفدفد، مثل علبط، وهذه حكاها اللحيان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ف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وطء، فد يفد فدا وفديدا وفد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طؤه فوق الأرض، مرحا ونشاطا، وفي الحديث، حكاية ع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نت تمشي فوقي فدادا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أرض، إذا دفن فيها الإنسان قا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مشيت علي فدادا، ذا مال كثير، ذا أمل كبير، وذا خيلاء، وسعي د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د الرجل، إذا مشى على الأرض كبرا وب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المئين في الإبل، هكذا بصيغة الجمع في نسختنا، وفي غالب الأمهات الل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المائتين، تثنية المائة وهو الذي في النهاية، ورجحه شيخنا وليس ب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حدهم إذا ملك الميئن من الإبل إلى الألف يقال له فداد، وهو في معنى النسب كسراج وعواج وب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بر البطر، مأخوذ من قول ابن الأعرابي المتقد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ادون، وهم أيضا الجمالون والرعيان والبقارون، والحمارون، قاله أبو العباس في تفسي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اء والقسوة في الفدا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ا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احون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ياحهم في حروثهم،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حب الفدادين، فلا دنيا نال ولا 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ا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اب الوبر، لغلظ أصواتهم وجفائهم، وهم أصحاب الب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ذين يسكنون الفدافد،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فدادين مخففة، وا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ان بالتشديد، وهي البقر التي يحرث بها وأهلها أهل جفاء وغل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فدادين من هذا في شيء، ولا كانت العرب تعرفها، إنما هذه للروم وأهل الشام إنما افتتحت الشام بعد النبي صلى الله عليه وسلم، ولكنهم الفدادون، بتشديد الدال، واحدهم ف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ذين تعل أصواتهم في حروثهم وأموالهم ومواشيهم وما يعالجون منها، وكذلك قال ال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مكثرون من الإبل وهم مع ذلك جفاة، أهل خي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ا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دع لنقيقها، مأخوذ من الفديد وهو الج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ويخفف في الأخير،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دادة عند اللقـاء وقـينة                      عند الإياب بخيبة وصدو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ار ثعلب فدادة عند اللقاء أي هو فد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أخت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بد وزنا ومعنى، عن ابن شميل، وفي التهذيب،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هدبد وفدفد،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مض الخ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بن الثخ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ادة، كس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عن ابن دريد، واح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اة التي لا شيء ب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رض الغليظة ذات ال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صلب الغليظ،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الحرة السوداء يحمر لونها                      ويغبر منها كل ريع وفـدفـد والفد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ان المرتفع فيه صل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دفد الأرض المست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دفد اسم امرأة، 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ت لحاديهن ويحك غننـا                      لجلداء أو بنت الكناني فدفدا والفدين، بفتح، وتشديد الدال المكس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حوران، منه سعيد بن خالد العثماني، من ذرية سيدنا عثمان رضي الله عنه، وهو الذي ادعى الخلافة أيام هارون الرشيد،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من المأم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د يفد فديدا وفدفد، إذا عدا هار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فد لي، من حد ضرب، ويعدن أي يوعدني ويهدد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د الرجل تفديدا، إذا مشى على الأرض كبرا وبطرا، وفدد الب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 في بيعه وشراه، ولفظ الشرى من الأض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دفد الرجل، إذا عدأ هاربا من سبع أو عدو، قا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ابد كالسلام إذا استمرت                      فليس يرد فدفدها التظني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ت الإبل ف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خت الأرض بخفافها، من شدة وطئها، قال المعلوط الس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اذل ما يدرك أن رب هجمة                      لأخفافها فوق المتـان فـديد وروا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ق الفلاة ف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ئ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نيان متقار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د الطائر يفد ف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ث جناحيه بسطا وقب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دويه بضم الدال المشددة، جد أبي الحسن محمد بن إسحاق بن محمد الكوفي، ثقة، حد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ال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ح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د، بالكسر، على القياس في جمع فع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د في فات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نظير له  ولا مثل ولا 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ه في صفات الله تعالى التي وردت في السن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وصف الله تعالى إلا بما وصف به نفسه، أو وصفه به النبي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ن أين جاء ب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 وج أفراد وفرادى، على غير قياس، كأنه جمع فردان كسكراى، وس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ألحقه بالألفاظ الثلاثة التي ذكرت في ف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الواحد من اللحي، كأنه يتوهم مفردا، والجمع أفرا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عناه سيبويه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 فرد وأفراد، ولم يعن الفرد الذي هو ضد الزوج، لأن ذلك لا يكاد ي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د من النع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ط التي لم تخصف طاقا على طاق ولم تطارق،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رجل يشكو رجلا من الأنصار شجه،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ير من يمشي بنعل فر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هبه لـنـهـدة ونـهـد أراد النعل التي هي طاق واحد، وهم يمدحون برقة النعال، وإنما يلبسها ملوكهم وساد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ير الأكابر من العرب، لأن لبس النعأل لهم دون 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فارد وفرد، بفتح فسكون وفرد، كجبل، وكتف، وندس وعنق وسحبان وحليم وق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فرد، وينشد بيت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حش وجرة موشي أكارعهطاوي المصير كسيف الصيقل الفر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راء، وضمها، وكسرها مع فتح الفاء، وبضمتين،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 فارد وفرد وفرد وفرد وفرليد بمعنى من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ة فارد وفا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نحية انفردت عن سائر الأشجار، قال المسيب بن ع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ظل فاردة من السدر وسدرة فا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دت عن سائر الس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بية ف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فردة، انقطعت عن القطيع، وناقة فاردة، ومفراد، وفرود كصبور، إذا كانت تنفرد وتتنحى في المرعى والمشروب، والذكر فارد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اد النجوم وفرو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طلع في آفاق السماء، وهي الدراري، سميت بذلك لتنحيها وانفرادها من سائر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د الرجل تفريدا، إذا تفقه، واعتزل الناس، وخلا لمراعاة، الأمر والنهي،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بى للمفردين وهي رواية من الحديث المروي عن أبي هرير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سول الله صلى الله عليه وسلم، كان في طريق مكة على جبل،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د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وا، هذا بجدان، سبق المفردون،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ومن المفر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اكرون الله كثيرا والذاكر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مسلم في صح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مهترون بذكر الله تعالى كما جاء ذلك في رواية أخرى، ون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أهتروا في ذكر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ع الذكر عنهم أثقالهم، فيأتون يوم القيامة خفافا وهم أي المفردون أيضا على قول القتيبي في تفسي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مى الذين قد هلكت، كذا في النسخ، وفي بعضها هلك لداتهم، بالكسر، أي من الناس، وذهب القرن الذي كانوا فيه، وبقوا هم يذكرون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ت لذا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بن الأعرابي في التفريد عندي أصوب من قو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كب م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معه غير بع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وا في حاجتهم راكبا مف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ثاني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د بالأمر، مثلثة الراء، الفتح هو المشهو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اللحياني حكى الكسر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د، وانفرد، واستفرد، إذا تفرد به،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دت بهذا الأمر أفرد به فرودا، إذا انفرد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فرادا وفرادا بالضم والكسر مع التنوين، وفرادآ كسكارى، وفراد، كثلاث ورباعا، وفراد، بالفتح غير منصرفين، وفردى كسكرى، أي واحدا بعد واحد، قال أبو زيد عن الكلاب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مونا فرادى، وهم فراد وأزواج، نونو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جئتمونا فرادى  فإ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دى جم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فرادى، وفراد، فلا يجرونها، شبهت بثلاث ورب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د، بالتحريك، وفرد ككتف، وفريد، كأمير، وفردان كسكران، ولا يجوز فرد في هذا المعنى، أي بفتح فسكون،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بعض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نعرات الزرق تحت لبانهفراد ومثنى أضعفتها صواهل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صائر ذوي التمييز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ل تميم بن أبي بن مقبل، يصف ف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أد ومثنى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اء فردى، مثال سكرى، ومنه قراءة الأعرج ونافع، وأبي عمرو  ولقد جئتمونا فرد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رد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د به واستفر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 من بين أصحابه وأف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ف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ردته فحدثته بشقورى أي وجدته فردا لا ثاني مع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رد للقوم فلما استفرد منهم رجلا كر عليه فجد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د بفتح فسكون، وفرد، بالكسر، وفرد، بالضم، وفردة، كتمرة، وفردى، كجمزى، وفارد، والفردات، الأخير بضمتين، كل ذلك أسماء مواضع جاء ذكر آخرها في قول عمرو بن قم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فتح فسكون، فجبل بين جبلين، يقال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دان، وأما بالكسر فسكون فموضع عند بطن الإياد، من بلاد يربوع بن حنظلة، ثم 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نجد، وف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بادية ورملة معروفة،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ضوء نار بين فردة والرح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المدينة والشام انتهى إليه زيد بن حارثة لما بعثه النبي صلى الله عليه وسلم لاعتراض عير قريش، وروي قول ع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ردة فقفـا عـبـر                      ليس بها منهم عريب وقد تقدم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و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شارق الجبلين أو بمحجر                      فتضمنتها فردة فرخامها وف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آخر لطيئ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دة الشموس، وفردة ماء لجرم، وهناك قبر زيد الخيل، أو هو بالقاف، وسيأتي وفي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أعرابية في عـبـاءة                      تحل الكثيب من سويقة أو فرد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رخم من فردة، رخمه في غير النداء اضط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فصل كلامه تفصيل الفريد، الف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ذر الذي يفصل بين اللؤلؤ والذهب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ورسق، بلسان العج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ئ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د،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هرة النفيسة، كأنها مفردة في نوعها، كالفريدة، بالهاء، والفر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 إذا نظم وفصل بغيره، وفسر العصام الفريدة بالدرة الثمينة التي تحفظ في ظرف على حدة، ولا تخلط باللآلئ، لشر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قيود تفقهات منه، على عاد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ئعها، وصان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إبراهيم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د جمع لفريدة، وهي الشذر من فضة كاللؤلؤ، وفرائد ال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د، أيضا المحأل التي انفردت فوقعت بين آخر المحلات الست التي تلي دأى العنق، وبين الست التي بين العجب وبين هذه، كالفرائد، سميت به لانفراد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دة، المحالة التي تخرج من الصهوة التي تلي المعاقم، وإنما دعيت فريدة لأنها وقعت بين فقار الظهر ومعاقم العجز، والمعا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تقى أطراف العظ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دود، كسرسور، كما هو نص التكمل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كب زاهرة، مصطفة خلف،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 الثريا، وهي النسق أيضا،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د هذه نجوم حول حضار، أحد المحلفين،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نار ليلى بالعقيق كـأنـهـا                      حضار إذا ما أعرضت وفرود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ني المحلفين الوزن، وهما كوكبان يطلعان قبل سهيل،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ار والوزن محلفان وذلك أنهما يطلعان قبله، فيظن الناس بكل واحد منهما أنه سهيل، فيتحالفون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أنواء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مع حضار كواكب صغار،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د، سميت بذلك لانفرادها عنه من ج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مفرد كمعظم مفصل بالف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في تفاصيل المبرد، من تفصيل فريد وم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ند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قاله ابن سيده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ه قبر ذي الرمة الشاعر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ة مشرفة في بلاد بني تميم، ويزعمون أن قبر ذي الرمة في ذروتها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فع من فرندادين ملموم ثناه 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ن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ناحية الدهناء، وبحذائه جبل آخر، ويقال لهما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ندا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بيت ذي الرمة، ذكره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ارد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شبهها ف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فردين، أي لم يكن معنا أحد، وعبارة اللسان لقيت زيدا فردين، إذا لم يكن معكما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دين، بصيغة التث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 بن الفرد أو ابن أبي الفر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 بالقاف صحابي لم يصح حدي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معجم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ص الفرد المصري، أبو حفص من الجبرية مشهور، من المتكل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د تلمذ أبا يوسف، وناظر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سيف عبد الله بن رواحة بن ثعلبة الأنصاري، أبي محمد النقيب البدري، رضي الله عنه والفارد من ال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ده وأبي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نجد، 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د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ترك الرفقة، ويذهب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دات بضم الفاء وسكون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ك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فرد، بفتح فسكون، وفرد، ككتف، وفريد كأمير، وفرد، محركة، وفردد، كجعفر، وفرند، بالكسر، أي لا نظير له من جودته، فهو منقطع القرين، هكذا فسرا بن السكيت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وي المصير كسيف الصيقل الفر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د والفرد، بالفتح والضم، ولم أسمع بالفرد إلا في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فرد وف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فر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د إليه رس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د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ت واحدة هكذا في ال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حدا، فهي مفرد، وموحد، وم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أمت، إذا وضعت اث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ولا يقال ذلك في الناقة، لأنها لا تلد إلا واحدا، و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دد،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سمرقند، منها أبو إسحاق إبراهيم بن منصور ابن شريح، عن محمد بن أيوب الرا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 الوحش، وفي قصيدة كع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ي الغيوب بعيني مفرد لهق شبه به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د فاردتكم يعني الزائدة على الفريضة، أي لا تضم إلى غيرها فتعد معها وتح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د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أفردتها عن الغنم تحلبها في بي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كم المزدلف صاحب العمامة الفردة إنما قيل له ذلك، لأنه كان إذا ركب لم يعتم معه غيره إجلال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غل فاردتكم، فسره ثع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من انفرد منكم، مثل واحد أو اثنين، فأصاب غنيمة فليردها على الجماعة، ولا يغلها أي لا يأخذها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ردت الشيء، إذا أخذته فردا لا ثاني له ولا مثل، قل الطرماح يذكر قدحا من قداح المي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تحت بالشمأل بارحة                      جال بريحا واستفردته يد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رد وال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دت الجوز، أو الدراهم أفرادا، أي واحد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ب منفرد عن الكثبان، غلب عليه ذلك، وليس فيه الالف واللام حتى جعل ذلك اسما له كزيد، ولم يسمع فيه ال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دي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قاتلنهم حتى تنفرد سالفتي أي حتى أ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حة العنق وكنآ بانفرادها عن الموت، لأنها لا تنفرد عما يليها إل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رد الغواص ال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د معها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ود النجوم، مثل أفرا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ثد وجهه، بالثاء الملثة بعد الراء،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لحمه وامتلأ،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ش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اعد بين رجليه مثل فر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صد، والفرصيد، بكسرهما، عجم الزبيب وعجم العنب، وهو العنجد أيضا، وقد تقدم، كالفرصاد، بالكسر أيضا، وكان ينبغي التنبيه، فإن الإطلاق يقتضي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الفر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ت، أو حمله، أو أحمر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بصرة يسمون الشجر فرصادا، وحمله التوث،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نفض الأحـمـال ذاوية                      على جوانبه الفرصاد والعنب أراد بالفرصاد والعنب الشجرتين لا حملهما،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أنما نفض الفرصاد أحماله ذاو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صب على الح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ب كذلك، شبه أبعار البقر برحب الفرصاد والع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ص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غ أحمر، قال الاسود بن يعف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لهوت وللشباب بشاشة                      بسلافة مزجت بماء غواد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عى بها ذو تومتين منطق                      قنأت أنامله من الفرصـاد والتو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ة من الدر، والسل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الخ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ائب تأتي غدو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بقرة أو الوحشية منها،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دة، قال طرفة، يصف عيني 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ورانعوار القذى فتراهما                      كمكحولتي مذعورة أم فرقد طح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مي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ار القذ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فسد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م الذؤي يهتدى به، كالفرقود، فيهما، أي في ولد البقرة والنجم، و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ود،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بقرة، عن ابن الأعرابي، وما استدل بقول الراجز، فيما أنشده عنه ثعل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خامدة خمو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خياء تعشي الجدى والفرقو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ميرهم أن يرقودا وأراد يرقد فأشبع الضم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فر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د الذي هو النجم لا ولد البقرةن يعني أن الجدي والفرقد اللذين بهما يهتدى في الظلمات، وهما دليلا السفر يعشيان في هذه الليلة لشدة ظلمتها، فيعجزان عن أن يهديا أ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عرفت ذلك فقول المصنف فيهما محل نظ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فرقدان، نجمان في السماء، لا يغربان، ولكنهما يطوفان بالجد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كوكبان قريبان من الق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ما كوكبان في بنات نعش الصغ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الشعر مثنى وموحدا ومجموعا، أما أولا ف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أخ يفارقه أخـوه                      لعمر أبيك إلا الفرقدان وأما ثانيا ف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ت العرب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د،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ف الفرقد شربا في الهدى                      خلة باقية دون الـخـلـل وأما ثالثا ف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قد، كأنهم جعلوا كل جزء منهما فرقدا،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طال يا سوداء منك المواعدودون الجدا المأمول منك الفراقد وفرقد، غير منسوب، أكل على مائدة النيب صلى الله عليه وسلم رآه الحسن بن مهران، شيخ لمحمد ابن سلام الجمحي، فهو ثلاثي للبخاري في تاريخه، كذا في تجريد ال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تبة بن فرقد بن يربوع السلمي، أبو عبد الله ولي الموصل لعمر، وكان شريفا وشهد خيبر، وابتنى بالموصل دارا ومسج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قد العجل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يمي، ذهبت به أمه إلى النبي صلى الله عليه وسلم فدعا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بخارى،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اقد،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بة من شق غيقة، تدفع في وادي الص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قد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وي الص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جعفر محمد بن علي بن مخلد الفرقدي الداركي الأصبهاني، توفي سنة </w:t>
      </w:r>
      <w:r>
        <w:rPr>
          <w:rFonts w:cs="MS Sans Serif;Times New Roman" w:ascii="MS Sans Serif;Times New Roman" w:hAnsi="MS Sans Serif;Times New Roman"/>
          <w:color w:val="0000FF"/>
        </w:rPr>
        <w:t>30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جعفر بن الهيثم بن فرقدي الضبي الفرقدي، إلى جده، أصبهاني، رو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ند، بكسر الفاء و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نفسه، 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قطع الحديد فلا تماروا                      فرنـد لا يفـل ولا يذوب و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ند 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هره وماؤه الذي يجري فيه، وطرائ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ند السي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شيه وربده، كالإفر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جم، وهو الورد ال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ب من حرير، م معروف، واللفظ دخيل، معرب، صرح به الجواليقي والليث و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 ال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ند كفس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زار، ج فرا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ندا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اة،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نداد، كجحن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ملة مشرفة في بلاد تميم، ويزعمون أن قبر ذي الرمة بذروتها،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الدهناء، وبحذائه جبل آخر، ويقال لهما م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ندادان،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افع من فرندادين ملموم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ذلك ب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فرق بينهما المصنف، وهما واحد، كما هو ظاه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ند آ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نيسابور، منها أبو الفضل العباس بن منصور بن العباس بن شداد النيسابوري، ويروى إعجام داله الثان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عل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نكد، كقلن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قرب سمرقند، منها الفضل بن محمد ابن نصر السغدي، ومحمد بن معبد، والحسن بن أحمد، ذكر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إفرنك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هد، بالضم، و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هو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در الغليظ من الغل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ناعم الت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م التار الر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الفرهد بالفاء، وضم الهاء والقاف فيه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هد، والفر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أسد، ع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كلام الخيل، حين سأ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را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و الأسد، بلغة 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كراع أن جمع الفر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هيد، كما جمع هدهد على هدا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ؤمن كراع على مثل هذا، إنما يؤمن عليه سيبويه و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غلام الممتليء الجسم، الحسن الوج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متلئ الحسن بالإضا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وهذا عن الصاغاني، والقاف تصحيف،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فقلهد، باللام،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ولد الو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طن من يحمد، وهم بطن من الأزد، منهم إمام الصنعة الخليل بن أحمد العروضي، وهو فرهودي بالضم، هكذا كان يقوله يونس ، وفراهيدي، كما هو المشهور، والأكثر في الاستع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عن الأصمع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خليل بن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ن هو،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زد عمان، من فرا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را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و الأسد، بلغة، 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زد الفراهيد بن شبابة بن مالك بن فهم بن غنم بن 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ل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هود بن ش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غ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راهيد بن مالك بن فهم بن عبد الله بن مالك بن نصر بن الأزد، قلت وبقي على المصنف من هذه ال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مرو مسلم بن إبراهيم الأزدي الفراهيدي القصاب، بصري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هشام الدستوائي، وشعبة، وعنه البخا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غنم كأنه جمع فرهود، على قو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هاد، بالكسر، والمشهور الفتح، وهكذا هو بخط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عجمي لبعض الملوك، وفرهاد وشيرين، قصتهما مشهورة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وصرح ابن الأثير بأن دال فرهاد معجمة، قلا يذك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هاد جرد، بكسر الفاء على حسب ضبطه السابق، والصواب بفتح الفاء، وكسر الجيم، وسكون الراءين، والدا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وضبطها ابن الأثير بفتح الفاء أيضا وإعجأم الدال،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يحيى زكريا بن دلشاد بن مسلم، عن محمد بن رافع، وعلي بن خشرم، وعنه أبو عمر الزاهد،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ركب، وجرد بالكسر معرب كرد، أي عمل، هكذا هو مضبوط بالكسر، والذي يعرف من قواعد اللسان أن الذي بمعنى 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د، بفتح الكاف العر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هد الغلام، إذا سمن، ولا يوصف به الرجل، وغلام مفر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هاد 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أخرى بنيسابور منها أبو الفضل صالح بن نوح ابن منصور النيساب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ها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أخرى، نسب إليها عبد الله بن محمد بن س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إعجام الدال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ا حتى فرهد، أي انتفخ، وفرهدت نفسه، إذا ضاق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رم من فزد له، أهمله الجوهري هن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ه العرب لمن يصل إلى طرف من حاجته،ن وهو يطلب نهايتها، أي من فصد له، بالصاد، بدل الزاي، وهو الأصل وسيأتي قريبا، أي اقنع بما رزقت منها، فإنك غير محر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يفسد وي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د كنصر، وعقد، وكرم الأولى هي المشهورة المعروفة، وعليها اقتصر جماعة، كصاحب المصباح، وابن القوطية، ونق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يفسد، مثل عقد يعقد، لغة ضعيف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رب من وزن الثانية بعقد، فإنه ليس من أوزانه المشهورة، ولو وزنه بضرب كان أقرب فسادا، مصدر الباب الثالث وفسودا بالضم، مصدر الباب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صل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ختلفت عباراتهم في معنا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طل واضمحل، ويكون بمعنى تغير، ومن الأول عند الأكثر </w:t>
      </w:r>
      <w:r>
        <w:rPr>
          <w:rFonts w:ascii="MS Sans Serif;Times New Roman" w:hAnsi="MS Sans Serif;Times New Roman" w:cs="MS Sans Serif;Times New Roman"/>
          <w:color w:val="0000FF"/>
          <w:rtl w:val="true"/>
        </w:rPr>
        <w:t xml:space="preserve"> لو كان فيهما آلهة إلا الله لفسدت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فاسد وفسيد فيهمامن قوم فسدى، كسكرى،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قط وسقطى،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وه جمع هلكى، لتقاربهمأ في المعنى، ولم يسمع عنهم انفسد في مطاوع فسد، وإلا فالقياس لا يأب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س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المال ظلما بغير حق، هكذا فسر مسلم البطين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لذين لا يردون علوا في الأرض ولا فساد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سد المال يفسده إفسادا وفسا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له لا يحب الفس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عز و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 الفساد في البر والبحر  الفساد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دب في البر، والقحط في البحر، أي في المدن التي على الأنهار، وهذا قو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سدة ضد المصلحة،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أمر مفسدة لكذا، أي فيه فساد،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شباب والفراغ والجد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سدة للعقل أي مفسده وفي الخبر أن عبد الملك بن مروان أشرف على أصحابه، وهم يذكرون سيرة عمر، فغاظه ذلك،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ها عن ذكر عمر، فإنه إزراء على الولاة، مفسدة للرع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دى إيها بعن لأن فيه 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سده تفسيدا أفسده وأباره، قال أبو جندب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ت لهم قد أدركتكم كتيبة                      مفسدة الأدبار ما لم تخفر أي اشدت على قوم قطعت أدبارهم، ما لم تخفر الأدبار، أي ما لم ت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اسد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وا الأرحام وتدابروا،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ددن بالثدي في المجاس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ى الرجال خشية التفاسد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رجن ثديهن، يقل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نشدكم الله إلا حميتمونا، يحرضن بذلك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فسد فلان إلى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د استصلح، واستفسد السلطان قائده، إذا أساء إليه، حتى استعصى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ه عشر خلال، منها إفساد الصبي، غير محرمه هو أن يطأ المرأة المرضع فإذا حملت فسد لبنها، وكان في ذلك فساد الصبي، وتسمى الغيلة 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محرمه، أي أنه كرهه، ولم يبلغ به حد التحر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ي من الأمور المشه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ب الفساد، وهي حرب كانت بين بني شك وغوث من طيئ، سميت بذلك لأن هؤلاء خصفوا نعألهم بآذان هؤلاء، وهؤلاء شربوا الشراب بأقحاف هؤ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ثرت مفاسده، ظهرت مساف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فاسد رهط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د يفصد، بالكسر، فصدا بفتح فسكون، وفصادا بالكسر،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ادة بالهاء، ليس من كلام العرب وافت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العرق، وهو مفصود وفصيد، وفصد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عرقها ليستخرج دمه فيش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 الفصد قطع العروق، وافتصد فلان، إذا قطع عرقه ففصد، وقد فصدت وافتص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د له عطاء، أي قطع له وأمضاه يفصده فص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كى أنه بات رجلان عند أعرابي فالتقيا صباحا، فسأل أحدهما صاحبه عن القرى، ل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ريت، وإنما فصد لي، فقا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رم من فصد له، بسكون الصاد، فجرى ذلك مثلا وسكن الصاد تخفيفا، كما قالوا في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وفي 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كقول أبي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عصر منه البان والمسك انعصر ويروى من فزد له، بالزاي، بدل الصاد، لأن الصاد لما سكنت ضعفت، فضارعوا بها الدال التي بعدها بأن قلبوها إلى أشبه الحروف بالدال من مخرج الصاد، وهو الزاي، لأنها مجهورة، كما أن الدال مجهورة، فإن تحركت الصاد هنا لم يجز البدل فيها، وذلك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 وصدف، لا تقول فيه زدر، ولا زدف، وذلك أن الحركة قوت الحرف وحصنته فأبعدته من الانقلاب، بل قد يجوز فيها إذا تحركت إشمامها رائحة الزاي، فأما أن تخلص، زايا وهي متحركة، كما تخلص، وهي ساكنة فلا، وإنما تقلب الصاد زايا، وتشم رائحتها إذا وقعت قبل الدال، فإن وقعت قبل غيرها لم يجز ذلك فيها، وكل صاد وقعت قبل الدال فإنه يجوز أن تشمها رائحة الزاي إذا تحركت، وأن تقلبها زايا محضا إذا سك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 له، بالقاف، أي من أعطي قصدا، أي قليلا، وكلام العرب بالفاء، أي لم يحرم القرى من فصدت له الراحلة فحظي بد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مثلا فيمن طلب ونال بعض المقصد، 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رم من أصباب بعض حاجته، وإن لم ينلها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ويل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رجل كان يضيف الرجل في شدة الزمان، فلا يكون عنده ما يقريه، ويشح أن ينحر راحلته، فيفصدها، فإذا خرج الدم سخنه للضيف، إلى أن يجمد ويقوى، فيطعمه إياه، فجرى المثل في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 في الذي يقضى له بعض حاجته دون تم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رم من فصد له مأخوذ من الفصيد الذي كان يصنع في الجاهلية ويؤ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تبلغ المضطر بالفصيد، فاقنع أنت بما ارتفع من قضاء حاجتك، وإن لم تقض ك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 كان يوضع في الجاهلية في معى، من فصد عرق البعير، ويشوى، وكان أهل الجاهلية يأكلونه وتطعمه الضيف في الأز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كث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د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يعجن ويشاب، أي يخلط بدم، وهو دواء يداوى به الصبيان، قاله في تفسي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حرم من فصد له، كالفص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صد الشجر وانف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ت عيون ورقه وبدت أطر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فصد، والمتف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ل الجاري، وانفصد الشيء، وتف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كان إذا نزل عليه الوحي تفصد ع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تفصد عرقا، أي يسيل عرقا،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ال عرقه، تشبيها في كثرته بالف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صوب على التمي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رض تفصيد من السيل، أي تشقق وتخ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ع بماء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ص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ة الفصاد، كالمبض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ص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جرى الدموع على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فصيد،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 أبي طاهر السلفي، ذكره المنذري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دين بفتح الفاء، وسكون الغين المعجمة، وكسر الدال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بخارى، منها أبو يحيى يوسف بن يعقوب الليثي، مولى نصر بن سي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ه يفقده فقدا، بفتح فسكون، وفقدانا، بالكسر، وفقدنا، بالضم، زاده المصنف في البصائر له، وذكره شيخنا عوض الكسر اعتمادا على الشهرة، وقاعدة المصادر، وفقودا بالضم، وهذه عن ابن دريد، كذا في البصائر، وأنشد لعنترة العب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برأ فلم أنفث علـيه                      وإن يفقد فحق له الفقود عدمه، والفاء، والقاف، والدال، تدل على ذهاب شيء ويضياعه، وفي المفردات ل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د أخص من العدم، لان العدم بعد الوجود، أي فهو أعم، كما قال شيخنا، فهو فقيد ومفقود، وعلى الثاني اقتصر صاحب اللسا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د، على القياس، ولذا لم يحتج ل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نذ فارقتني كالفاقد، أم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قده الله إياه، وأفقده الله كل ح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قد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مات زوجها أو والدها أو حمي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كول، وأنشد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فاقد شمطاء معولة                      ناحت وجاوبها نكد مناكيد أو هي المتزوجة بعد موت زوجها، قاله اللحياني، وقال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تزوجن فاقدا، وتزوج مط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بية فاقد، وبقرة فا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ولدها،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مة فاقد، وأنشد الفار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اقد خطباء فرخين رجـعـت                      ذكرت سليمى في الخليط المناين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سيبويه، بتقديم خطباء على فرخين مقويا بذلك أن اسم الفاعل إذا وصف قرب من الاسم وفارق شبه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قده وتفق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 عند غيبته قال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ا أخت فتبكيه                      ولا أم فتفتقده وفي التنزيل  وتفقد الطير فقال مالي لا أرى الهده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 ل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ف فقدان الشيء، والت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ف العهد الم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فقه كثير من أهل اللغة ومنهم من استعمل كلا منها في محل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قدت رسول الله صلى الله عليه وسلم ليلة  أي لم أ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فتفدته منذ افتقدته، أي ما تفقدته منذ فق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أبي الدرداء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تفقد يفقد، ومن لا يعد الصبر لفواجع الأمور يعجز، أقرض من عرضك ليوم فق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تفقد الخير وطلبه في الناس فقده ولم يجده، وذكل أنه رأى الخير في النادر من النا ولم يجده فاشيا موج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يتفقد أحوال الناس ويتعرفها عدم الرضا، فإن ثلبك أحد فلا تشتغل بمعارضته، ودع ذلك قرضا عليه ليوم الج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شدنا بعض الأصح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قد الخلان مستـحـسـن                      فمن بداه فنـعـمـا بـ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 سليمـان لـنـا سـنة                      فكان فيما سنه المقـتـد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قد الطير عـلـى رأسـه                      فقال ما لي لا أرى الهده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غير فقيد ولا حميد، وزاد الزمخشري وغير مفقود ولا محمود، أي غير مكترث لفقد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د بفتح فسكون ولا يحرك، ووهم الأزهري صاحب التهذيب ق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نسخ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د، بالتحريك، والصواب سكون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شبه الكشوثى، قاله الليث، وشراب يتخذ من زبيب أو عسل، عن ابن الأعرابي، أو كشوث ينبذ في العسل فيقويه ويجيد إسكاره، وكونه اسما للنبات والشراب المتخذ منه، ذكره أبو حنيفة، في كتاب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إن العسل ينبذ ثم يلقى فيه الفقد فيشدده، كالفقدد بالضم في التهذيب، في الرباع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ذ الكش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اق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بعضهم بعضا، وفي حديث الحسن أغيلمة حيارى تفاقدوا، هو أن يفقد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ياد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اقد قومي إذا يبيعون مهجتي                      بجارية بهرا لهم بعدها بهر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د، إذا أكل الكش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أفلود، بالضم،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ام الخلق محتلم س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ب ناعم تار سمين رخ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هد، بالفتح،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هد، مثال جعفر، والفلهد، مثال هدهد، عن الخليل والفلهود، بضمهما، والمفلهد، نقلهما الصاغاني، عن غيرهما، كل ذلك، الغلام الحادر السمين زاد أبو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راهق الحل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فلهد، إذا كان ممتلئ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فلهد، يملأ المه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عظ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س العظيم منه، أو قطعة منه،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ا، هكذا وقع التعبير به في الصحاح وغيره، وزاد بعض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دق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ظهر فيه أنه مفعول مطلق، أي تطول ط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 علي رضي الله عنه للأش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جبلا لكان فندا لا يرتقيه الحافر، ولا يوفي عليه الطائر قال ابن أبي الحديد في شرح نهج البل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نفرد من الجبال، والجمع أفن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شهل، بفتح الشين المعجمة وسكون الهاء، وهو ابن شيبان بن ربيعة بن زمان، الزماني، بكسر الزاي وتشديد الميم، أحد فرسانهم، وكا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يد 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ني، بضم الراء، وهو غلط، وبنو ز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ربيعة بن نزار،وهم بنو زمان بن مالك بن صعب بن علي بن بكر بن وائل بن قاسط بن هنب بن أفصى بن دعمي بن جديلة بن أسد ابن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اللام للمصنف أن شهلا هو اللقب، والفند اسمه، والذي هنا 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سبب تلقيبه به، فقيل لعظم شخصه، كأنه فند من جبل، أي ركن منه،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قوله في بعض الوق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دوا إلي فإني فند لكم، وسمي به من قي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أ من فند لتثاقله في الحاجات، كما في الأس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فند بمعنى غصن الشج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فند بمعنى الطائفة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فند على حدة، أي ف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د، بالكس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م يصبها مطر، وهي الفن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ن من أغصان الشجر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ونها جنة تقرو لها ثمر                      يظله كل فند ناعم خضـ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أفنادا، أي أنواعا مخت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مجتم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نا فندا من الناس، أي قوما مجتمعين، وهم فند على حدة، أي فئة أو جماعة متفرقة، كم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د بالتحريك الخرف، وإنكار العقل لهرم أو مرض، وقد يستعمل في غير الكبر، وأصله في 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أ في القول والرأي، والف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كالإفن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رضت أروى بقول إفناد إنما أراد بقول ذي إفناد، وقول فيه إفن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د فنودا وأف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د الرجل فندا ضعف رأيه من اله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فرق بين المصد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د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وأف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بالف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وا للشيخ، إذا ه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فند، لأنه يتكلم بالمحرف من الكلام عن سنن الص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ن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عجوز مفندة، لأنها لم تكن في شببيبتها ذات رأي أبدا فتفند في كب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ا لم يقل 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ندة، لأنها لا رأي لها حتى ي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وجه لقول ال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غريب، فإنه منقول عن أهل اللغة،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وجهه أن لها عقلا، وإن كان ناقصا يشتد نقصه بكبر 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ده تفن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ه وعجزه وخطأ رأيه وضع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 حكاية عن يعقوب،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أن تفندون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أن تكذبوني، وتعجزوني وتضعفوني، وقال ابن الأعرابي فند رأيه، إذا ضعفه، والتفن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م، وتضعيف الرأي، كأفنده إفن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كلام الرجل من خرف فهو المفند والمف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تظر أحدكم إلا هرما مفندا أو مرضا مفسدا  وأفنده 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عه في الف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م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ابس ولا مفند  ، وهو الذي لا فائدة في كلامه لكبر، أصابه، فهي تصفه صلى الله عليه وسلم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فند ومفند، إذا أنكر عقله لهرم أو خلط في كلامه، وأفنده اله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في قلة فهم ك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توسعوا فيه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ده إذا ضعف رأيه ولامه على ما ف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كشا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د الفرس تفنيدا، إذا ضمربه، أي صيره في التضمير كالفند، وهو الغصن من أغصان الشجرة، ويصلح للغزو والسباق، وقولهم للضامر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بة، مما يصدقه، قله الصاغاني، وبه فسر هو والزمخشري الحديث أن رجلا قال ل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ريد أن أفند فرسا، فقال عليك به كميتا أو أدهم أقرح أرثم محجلا طلق اليمنى  ، كمام نقله عن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 قال هارون بن عبد الله ومنه كان سمع هذ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ند أي أقتني فرسا، لأن افتنادك الشيء جمعك له إلى نفسه، من قولهم للجماعة المجت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أيضا من طريق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أفند فرسا، أي أرتبطه وأتخذه حصنا ألجأ إليه وملاذا إذا دهمني 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خوذ من فند الجبل، وهو الشمراخ العظيم م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أعرف أفند بمعنى أقت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معنى ذكرله الزمخشري في الأسا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لعل الوجه الاول الذي نقله عنه صاحب اللسان يكون في الفائق أو غيره من مؤلفاته،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د فلانا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ه منه، كفانده في الأمر مفاندة، وتفنده، إذا طلبه من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د في الشراب تفن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ف عليه، وهذه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د فلان تفن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 على الفند، بالفتح، وهو الشمراخ من الجبل وهو أنفه الخارج منه، ومن ذلك يقال للضخم الث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فند،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ين الحرمين الشريفين زادهما الله شرفا، قرب البحر، كم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د اسم أبي زيد مولى عائشة بنت سعد بن أبي وقاص مالك ابن وهيب بن عبد مناف بن ز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حد المغنين المحسنين،وكان يجمع بين الرجال والنساء، وله يقول عبد الله بن قيس الرق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فند يشيع الأظعأنا                      ربما سر عيننا وكفانا وكنت عائشة أرسلته يأتيها بنار فوجد قوما يخرجون إلى مصر فتبعهم وأقام بها سنة ثم قدبم إلى المدينة، فأخذ نارا وجاء يعدو فعثر، أي سقط، وتبدد الجم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ست العجلة،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أ من ف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ى من قي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أ من فند لتثاقله في الحاجات، ومن سجعات الحر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ء فند، وصلود ز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أمثال المشهورة، ذكره الميداني والزمخشر واليوسي في زهر الأكم وحمزة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زمخشري في المستقصى أن بعض الرواة حكاه بالقاف، وهو ضعيف لا يعت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يده الذهبي بالقاف ساكتا عليه، ولكن الحافظ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بن ماكولا رجح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ناد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كانه، قيل وبه سمى الزماني فندا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صلى الناس على النبي، صلى الله عليه وسلم أفنادا أفنادا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رقا بعد فرق، فرادى بلا إمام، هكذا فسرو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ات بعد جماعات متفرقين، قوما بعد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زروا، أي المصلون فكانوا ثلاثين ألفا يومن الملائكة ستين ألفا، لأن مع كل مؤمن ملكي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 بعض أهل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صلين عليه صلى الله عليه وسلم لا يكادون ينحص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حديث عائشة يشه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سير أبي العباس ل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وا عليه أفنادا، أي فرادى، لا أعلمه إلا من الفند من أفناد الجبل، والفند الغصن من أغصان الشجر، شبه كل رجل منهم بفند من أفناد الجبل، وهي شم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صلى الله عليه وسلم فيما رواه شمر عن واثلة بن الأسفع أنه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رسول الله صلى الله عليه وسلم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زعمون أني آخركم وف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إني من أولكم وفاة تتبعوني أفنادا يهلك بعضكم بعضا  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بعضكم رقاب بعض أي تتبعوني ذوي فند، أي ذوي عجز وكفر للنع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هاية أي جماعات متفرقين، قوما بعد قوم، واحدهم ف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ائشة رضي الله عنها أن النبي صلى الله عليه وسل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الناس بي لحوقا قومي، تستجلبهم المنايا، وتتنافس عليهم أمتهم ويعيش الناس بعدهم أفنادا يقتل بعضهم بع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أنهم يصيرون فرقا مختلفين، يقتل بعضهم بعض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فند على حدة، أي فرقة على 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وم فندأ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دة، و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اديد، على غير ق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ندأية، مر ذكره في الهمز، وهو الفأس العريضة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ف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دم، وذكره المصنف في كتاب البصائر له، والصاغاني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ند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د التام تصنع من القوس، وجاءوا من كل فند، بالكسر، أي من كل ف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شتقاق لفظ الأفندي لصاحب الفنون، زادوا ألفا عند كثرة الاستعمال، إن كانت عر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مية،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د الكبير، كما سمعت من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فتند في قول حصيب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عى خثيم بن عمرو في طوائفها                      في كل وجه رعيل ثم يفتـنـد معناه يفنى، من الفند وهو الهرم،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تثد، أي يقطع كما يفقطع القث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ن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الحلواء يعمل بالنشا وكأنها أعجمية لفقد فاعيل من الكلام الع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ذا لم يذكرها أكثر أهل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في المعجمة، ولكن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بالمهملة ألي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فندي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مرو، منها أبو إسحاق إبراهيم بن الحسن الفنديني الراز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جك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نيسابور، منها أبو الحسن علي بن أحمد الأد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نس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دكر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أسترابا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 شعر الرأس مما يلي الأذن، قاله ابن فارس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الرأس، وهما فودان، وعليه مشى صاحب الكفاية ونقله في البارع عن الأصمع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ل شق فود،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واد، وكذلك الحيد، قال الأغ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طح بفودي رأسه الأركان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 الشيب بفو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كثر شيبه في فودى رأسه أي ناحيت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للرجل ضفيرت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رجل فو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وقعد بين الفودين، أي بين العد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عاوية ل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عطاؤ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ان وخمس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 العلاوة بين الفو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د الجوالق، وهما فو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ج،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واد، كأفو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ت الزعفران، إذا خلطته، مقلوب عن دفت، حكاه يعقوب، وفاده يفوده،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فه يدوفه، وأنشد الأزهري لكثير، يصف الجو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باشرن فأر المسك في كل مهجع                      ويشرق جادي بـهـن مـفـو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د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فاد يفود ف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ومنه قول لبيد بن ربيعة يذكر الحارث بن أبي شمر الغساني، وكان كل ملك منهم كلما مضت عليه سنة زاد في تاجه خرزة، فأراد أنه عمر حتى صار في تاجه خرزات كثير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ى خرزات الملك ستين حجة                      وعشرين حت فاد والشيب شامل وفي حديث سطي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د فازلم به شأو العنن كالفيد بالياء،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وز بالزاي، كذا في بعض الروايات، يفود ويفيد، بالواو والياء، لغتان صحيح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اب المال أو ثباته، كالفيد فيهما، وسيأتي قريبا، والاسم الفائد، فهي واوية ويائية، لأن المصنف ذكرها في الماد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اده واستفاده وتف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ناه، وأفدته أ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يته إياه، وسيأتي بعض ذلك في فيد، لأن الكلمة يائية وو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دت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كته وأمته، هو من 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د الرجل يفيد، إذا مات، قال عمرو ابن شأس في الإفادة بمعنى الإهلا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يان صدق قد أفدت جزورهم                      بذي أود جيش المناقد مسبـل أفد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رتها وأهلك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واد،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فؤاد، بالضم والهمز، وقد تقدم أنه قراءة لبعض، وحملوها على الإبدال، وذكره المصنف أيضا في كتاب البصائر 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ود الوعل فوق الجبل، إذا أش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تلاف مفواد، بالواو، ومفياد، بالياء، أي متلف مفيد، وأنشد أبو زيد للقت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ته ترمل في النقا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لك مال ومفيد مال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يتفاودان العلم، هكذا قول عامة الناس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ما يتفايدان بالمال بينهما، أي يفيد كل واحد منهما 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قاله ابن شميل، وهو نص عبا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قف شيخنا في وجه الصواب، ظانا أنه من اختيارات المصنف، وأنها وردت واوية ويائية، من غير إنكار، ولو نظر إلى بقية قول ابن شميل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مال بينهما، لزال الإشك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فع فود الخباء، أي جانبه وناح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قت العقاب فوديها على الهيثم، أي جناحيها، وقال خفا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ى تلق فوديها على ظهر ناهض ونزلوا بين فودي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لمت فود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لت الكتاب فو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ت أعلاه على أسفله، حتى صار نص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ذلك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م أي معروف، يصاد به، والأنثى، ف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وم م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د وأفهد، ورجل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ه بالفهد في ثقل نومه، والفهاد صاحبه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لمه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اد كالكلاب في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ار يسمر به في واسط الرحل، وهو الذي يسمى الكلب، قال الشاعر، يصف صريف نابي الفحل بصرير هذا المسم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بر كأنما زئي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ر فهد واسط صريره وقال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ط الفهد مسمار يجعل في واسط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ه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بيد بن مالك النهشلي، نقله الصاغاني، وفهدتا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ان ناتئان خلف الأذنين، وهما الخششا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هدتان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تان ناتئتان في زوره مثل الفه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هدتا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ناتئ في صدره عن يمينه وشماله، قال أبو دو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غضون من الفهـدتـين                      إلى طرف الزور حبك العق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دتا صدر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تان تكتنف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هد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 وتغافل عما يجب و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 يلزمه تع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ه الفهد في تمدده ونومه، وفي حديث أم زرع وصفت امرأة زوجه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دخل فهد، وإن خرج أسد، ولا يسأل عما عهد قال الأزهري وصفت زوجها باللين والسكون، إذا كان معها في البيت، ويوصف الفهد بكثرة النوم، شبهته به إذا خلا بها، وبالاسد إذا رأى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فل عن معايب البيت التي يلزمني إصلاحها، فهي تصفه بالكرم وحسن الخلق، فكأنه نائم عن ذلك أو ساه، وإنما هو متغافل ومتناوم، فهو فهد وفهد ككتف وإبل، وللأخير نظائر تأتيس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نقلا عن النوادر 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هد فلان له، كمنع، إذا عمل في أمره بالغيب جميلا،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د وم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سمين الذي راهق الح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فلهد،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يعقوب أن فاء الفوهد ، بدل عن ثاء الثوهد أو بعكس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م ثوهد وفو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م الخلق، وقيل، هو الناعم الممتلئ، كالأفهود، بالضم،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فوهدة وثو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مة تارة ناعمة،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ب منا مطرهفا فوه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زة شيخين غلاما أمردا والأفاه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ينات بلق بقفا رحرحان على موطئ طريق الربذة، كأنه جمع أفهو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ي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يى بن سعيد بن قيس بن فهد الأنصاري الفهدي، من فقهاء المد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إبراهيم بن فهد بن حكيم الساجي، حدث عن شع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فهد محدثو الحجاز، وأبو ربيعة يزيد ابن عوف، يلقب بفهد، وفهد بن سليمان، سكن مصر وحدث عنه الطحاوي وغيره، وأبو بكر محمد ابن القاسم بن فهد المال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ذكره ابن أبي ال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د يفيد ف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ختر، كتفيد، ورجل فياد، ومتفيد وف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د الرجل يفيد، إذا مات، كفاز وف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د المال نفسه لفلان يفيد فيدا، إذا ثبت له، وفي كتاب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والاسم الفائدة، أو فاد المال نفسه يفيد فيدا، إذا ذهب و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د الزعفران يفيده ف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فه، وهو مقلوب، حكاه يعقو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د الزعفران والورس فيدا، إذا دقه ثم أمسه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دت المرأة ال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ب ف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ته في الماء ليذوب، قال 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اشرن فأر المسك في كل مشهد                      ويشرق جادي بـهـن مـفـيد أي مد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د الزعفران والو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حقا عند ال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د يفيد، إذا حذر شيئا فعدل عنه جان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دت له الف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لت، كذا في الصحاح،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دت لك فائدة فيدا أت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فران المدو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الزعفر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ذي على جحفلة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باد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و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دة بطريق مكة في نصفها من الكوفة، في وسطها حصن عليه باب حديد، وعليها سور دائر، كان الناس يودعون فيها فواضل أزوادهم إلى حين رجوعهم وما ثقل من أمتعتهم، وهي قرب أجإ وسلمى، جبلي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بنجد على طريق حاج العراق، وأنشد في اللسان ل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ستمروا وقالوا إن مشربكم                      ماء بشرقي سلمى فيد أوركك</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هشام اللخمي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ين مكة والكوف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شمتت بي أهل فيد وغادرتبجسمي صبرا بنت مصان باديا وقال أبو عبيد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ك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د فلاة في الأرض بين أسد وطيئ في الجاهلية، فلما قدم زيد الخيل على رسول الله صلى الله عليه وسلم أقطعه ف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ى بفيد بن فلان هكذا في نسخ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نسخة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بالمبنى لمجهول، من سم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س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ويل القلعة بالحصن لا يخفى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الزجاجي قد رفع الإبها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فيد بن حام، أول من نزله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لب على فيد التأنيث، قال ابن الأنباري، قال التد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ختيار فيها عند سيبويه عدم الانصراف، كما قال لبيد بن ربي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ية حلـت بـفـيد وجـاورت                      أرض الحجاز فأين منك مرامها وصرفها جائز، وقال ابن درستويه في شرح الفصيح يقو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خل في فيد حرف التعريف، ولا يقال ف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كتب الأمثال أنه يوجد فيها كعك يضرب به المثل، ونظمه شيخ الأدباء مالك ابن المرحل في نظمه للفص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ك فيد قرية والمث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عك فيد سائر لا يجهل والف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فيد بيدك الملة، وهي الرماد الحار عن الخبز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د القر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حرمين الشري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فيد المتقدم ذكره، نبه علي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وهم المقدسي في حواشيه، فجعللهم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زم ف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 قال المقد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كور حمى فيد،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الله حيا بين صارة والحمىحمى الفيد صوب المدجنات المواطر قال شيخنا وهو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بوم، ويقال الصدى، والف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بختر، كالمتف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مشي على الأرض فيادا ميادا، أي مختالا مي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لف ما قدر عليه فيأكله، كالفيادة، فيهما، وأنشد ابن الأعرابي لأبي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ملتاث ولا عميث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الفيادة المقصمل أي هذا الراعي لي بالمتجبر الشديد 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فيد في مشيته، والهاء دخلت في نعت المذكر، مبالغة في 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فاد الله تعالى العبد من خير يستفيده ويستحدثه،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استفدت من علم أو مال،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دت له فائدة، وهي واوية يائي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بعض أرباب الاشتقاق أنها من الفؤاد حتى اغتر بذلك شيخ شيوخنا الشهاب وتظرف،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فؤاد اشتقت الفـائده                      والنفس يا صاح بذا شاهد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أ ترى أفئدة النـاس قـد                      مالت لمن في قربه فائده وفيد تفي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ير من صوت الفياد، أي ذكر اليوم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هماء بالليل غطشى الفلا                      ة يؤنسني صوت فياده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دت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فدته، وأفدت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ه غيري، قاله الكسائي، وهو ض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يد في قول القتال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تف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في الرجل يستفيد المال بطريق الربح أو غي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كيه يوم يستفيده أي يوم يم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عله مذهب له، وإلا فلا قائل به من الفقهاء، إلا أن يكون للرجل مال قد حال عليه الحول، واستفاد قبل وجوب الزكاة فيه مالا، فيضيفه إليه، ويجعل حولهما واحدا، ويزكي الجميع، وهو مذهب أبي حنيفة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هما يتفايدان بالمال بينهما، أي يفيد كل واحد منها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هما يتفاودان العلم، أي يفيد كل واحد منهما، فإنه قول العامة، هذا نص عبارة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حامل شيخنا على المصنف، هنا وهنالك، وغلطه وأطلق الق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يتفايدان، ويتفادان، ويتفاددان، فأغرب، وزاد في الطنبور نغمة وأ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اس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د من قر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عن ثعلب،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شر أطراف القنأ بصـدورنـا                      إذا جمع قيس خشية الموت فيدوا وأبو ف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ة المؤرج بن عمرو السدوسي، من أئمة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سل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ازني من همدان فيد بن عبد الرحمن الشعر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عرف له من الرواة سم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قبه الذهبي بأن ابن ماكولا ذكر حميد بن فيد الحساب البغدادي، روى عنه الإسماعيلي، وذكر أبا فيد السدوسي الذي ذكر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رد على عبارة السل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ن أتى بعد السل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د بن مكي بن محمد الهمداني، من مشايخ ابن ن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بي بكر محمد ابن جعفر بن الحسن بن محمد غندر الحافظ، كذا في الل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خ المفيد، من أئمة الش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قا قعدت له بالليل مرتفقا                      ذات العشاء وأصحابي بأفياد وأبو ف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صعيد مصر على الن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فصل القاف مع الدال المهملة </w:t>
      </w:r>
      <w:r>
        <w:rPr>
          <w:rFonts w:ascii="MS Sans Serif;Times New Roman" w:hAnsi="MS Sans Serif;Times New Roman" w:cs="MS Sans Serif;Times New Roman"/>
          <w:color w:val="009716"/>
          <w:rtl w:val="true"/>
        </w:rPr>
        <w:t xml:space="preserve"> ق ت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اد،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صلب له شوكة كالإبر وجناة كجناة السمر ينبت بنجد وتهامة، واحدته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ضاه القتاد، وهو ضربان، فأما القتاد الضخام فإنه يخرج له خشب عظام وشوكة حجناء قصيرة، وأما القتاد الآخر فإنه ينبت صعدا لا ينفرش منه شيء، وهو قضبان مجتمعة، كل قضيب منها ملآن ما بين أعلاه وأسفله ش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 من دون ذلك خرط القتاد، وهو صنفان، فالأعظم هو الشجر الذي له شوك، والأصغر هو الذي له نفاخة كنفاخة 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حنيفة إبل قت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كلها أي الش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أمهات اللغ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كله، أي القتاد والتقت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طعه أي القتاد فتحرقه أي شوكه فتعلفه الإبل فتسمن عليه، وذلك عند الجدب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سلمني من التقتي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اد شجر ذو شوك لا تأكله الإبل إلا في عام جدب فيجيء الرجل ويضرم فيه النار حتى يحرق شوكه ثم يرعيه إبله، ويسمى ذلك التقت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تد القتاد إذا لوح أطرافه ب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يصف إبله وسقيه للناس ألبانها في سنة الم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ى لها زمن القتاد على الشرى رخما ولا يحيا لها فص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ى لها رخما على الشرى، يعني الرغوة، شبهها في بياضها بالرخم، وهو طير 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يا لها فصل، لأنه يؤثر بألبانها أضيافه وينحر فصلانها ولا يقتنيها إلى أن يحيا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دت الإبل، كفرح، قتدا فهي إبل قتدة وقتادى، كسكارى و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كت بطونها من أكله أي القتاد، كما يقال رمثة ورما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تاد وأقتد وقتود، هكذا في سائر النسخ التي بأيدينا، بل راجعت الأصول منها المقروءة المصححة فوجدتها هكذا، وهو صريح في أن هذه الجموع لقتاد بمعنى الشجر، وهذا لا قائل به، ولا يعضده سماع ولا قياس، وراجعت في الصحاح واللسان وغيرهما من الأمهات، فظهر لي من المراجعة أن في عبارة المصنف سقطا، وهو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د المصنف سقطا، وهو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د محركة ويكسر خشب الرح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ع أد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تاد وأقتد وقت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نئذ تستقيم العبارة ويرتفع الإشكال، وكان ذلك قبل مراجعتي لحاشية شيخنا المرحوم، ظنا مني أن مثل هذه لا يتعرض لها، ثم رأيته ذهب إلى ما ذهبت إليه، وراجع الأصول والنسخ المقروءة المصححة فلم يجد فيها إلا العبارة المذكورة بعين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ه سهو وسبق قلم، كانه قدم وأخر في عبارة الجوهري وأسقط بعضها، وهو مفرد هذه الجموع فإنها جموع لقتد محركة، وهو خشب الرحل، لا للقتاد الذي هو الشجر الشائك، ف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د، أ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الرحل، وجمعه أقتاد وقتود، ومثله في كثير من أمهات اللغة، وهذا هو الصواب سماعا وقي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لسان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كت بطونها ما ن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د والقتد الأخيرة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الرح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دوات الرح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دوات الرح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ع أداته، والجمع أقتاد وأقتد وقتود، 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رت وأدرجها الوجيف وضمها                      شد النسوع إلى شجور الأقـتـد وقال الناب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م القتود على عيرانة أجد و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ني ضمنت هقلا عوهقا                      أقتاد رحلي أو كدرا محنق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ث بن ربعي السلمي الأنصاري صحابي، رضي الله عنه، وقال ابن الكلبي وا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الن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 بدرا، ولم يذكره ابن إسحاق ولا ابن عقبة في البدريين، توفي سنة أربع وخم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خطاب قتادة بن دعامة بن قتادة بن عزيز ابن عمرو بن ربيعة بن الحارث بن سدوس السدوسي الأعمى البصري تابعي، سمع أنسا وسعيد بن المسيب وغير واحد قال إسماعيل بن ع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في سنة ثمان عشرة ومائة أبو عم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قتادة بن النعمان بن زيد الظفري الأنصاري المدني، أخو أبي سعيد الخدري لأمه، شهد بدرا، سمع النبي صلى الله عليه وسلم، روى عنه أبو سعيد الخدري، قال يحيى بن ب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سنة ثلاث وعشرين، وصلى عليه عمر، ونزل في قبره أبو سعيد ومحمد بن مسلمة، والحارث بن خزمة، رضي الله عنهم، كذا في أسماء الرجال للمقدسي قتادة بن ملحان القيسي، قيس بن ثعلبة، مسح النبي صل الله عليه وسلم رأسه ووجهه، روى عنه ابن عبد الملك، صحابيان،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بة من اسمه قتادة غير هؤلاء، قتادة بن قيسس الصدفي، وقتادة بن القائف، وقتادة بن الاعور بن ساعدة، وقتادة بن عياش أبو هشام الجر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ادة بن أوفى، وقتادة الأنصاري أخو عرفطة، وقتادة الليثي، وقتادة والد يزيد، راجع تجريد الذهبي ومعجم ابن فهد، واستدرك شيخنا قتادة بن مسلمة الحنفي من شعراء الحم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م قتادات غير معرو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ائ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ية معروفة أو اسم عقبة، قال عبد مناف ابن ربع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أسلكوهم في قتائدةشلا كما تطرد الجمالة الشردا أي أسلكوهم في طريق قتائد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ائدة موضع بعينه، أو كل ثنية قت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تد، كتن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حجاز، أو ركية بعينها، أو اسم ماء، حكاها الفارسي بالقاف والكاف، وكذلك روي بيت الكتاب بالوجهين،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كرت تقتد برد مائها ونصب برد لأنه جعله بدلا من تقتد،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ز لأبي وجزة الفقعس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بر بن عبد الرحمن، وقب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بت عليه الحبر من ردائها وبع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تك البول على أنسائها وقتندة،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أندلس وقعته مشهورة، ويقال فيه بالكاف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اد كسحاب و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بني سليم، هكذا في النسخ، والصواب، علم في ديار بني سليم،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لبني س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القت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راء الفلج من ناحية الي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تود،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ت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لبكر بن وائل، وهي أم زيم، بكسر الزاي وفتح التحت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ت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كان للخزرج، وليس منسوبا إلى الأول، أي القتادة المذكورة، قا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ت ر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ر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لبنه وأقطه وعليه قتردة مال، بالكسر، أي مال كثير، والقت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ك الفوم في دارهم من الوبر والشعر وال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ىء من متاع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ترد، بالكسر، وقتارد، الضم، ومقترد، ب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غنم كثير، وسخال، هكذا ذكره الجوهري، وهو الكلام الأخير، نقلا عن أبي عبيد، وغيره كابن منظور في لسان العرب، فإنه أورده كما ترى والكل تصحيف، والصواب فيه بالثاء المثلثة، كما ذكرناه بعد قريبا صرح به أبو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باني وابن الأعرابي في نوادره وغيرهما كأبي عبيد الهروي في الغريب المصنف نقلا عن شيخه أبي أسامة، وعن أبي موسى الحامض وغير واحد، ونقله السيوطي في المزهر وتصحيفات الصح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ث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ث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شبه القثاء، أو ضرب منه،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ثاء المدور، أو هو الخيار، واحدته القثدة بهاء، وفي الحديث أنه صلى الله عليه وسلم كان يأكل القثد بالم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ث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 أي القثد محرك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قتث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صيب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عى خثيم بن عمرو في طوائفهافي كل وجه رعيل ثم يقتثد أي يقطع كما يقطع القثد،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يفتند، وقد أشرنا إليه في ف ن 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ث ر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ثرد، أهمله الجوهري، وقال أبو عمرو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برقع وزبرج وجعفر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اش البيت، واقتصر أبو عمرو على الأولى، وفسره بما قال المصنف،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ثرد بالكسر، والقثار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ربشوش والقثرد كجعفر وعلبط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كثير الغنم والسخال جمع سخل، بالكسر، وهو ولد الضأن، وقد قثرد الرجل، إذا كثر لبنه وأق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ثير قماش البيت والرديء من متاعه، كالمقثرد،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ثرد،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ثاء اليابس في أصل الكرم وفي قعر العين، نقله الصاغاني، والكثرة من النا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قثردا من الناس القثارد كسفارج بضم السين المهملة، كذا هو مضبوط، وهو وزن غريب، أو أنه بالفتح، وهو الصواب،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اذل القميص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ثرد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صوف والشعر والوبر ومالا يحمل من المتاع عند الرحيل مما يتركه القوم في د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هذه المادة مكتوبة بالحمرة بناء على أنها من زيادات المصنف على الجوهري وأنها هي الصواب، كما أحال نقله على أبي عمرو وابن الأعرابي، وأن المثناة تصحيف، مع أن الجوهري نقل بعضا مما تقدم في المثناة عن أبي عبيد، وعليه العه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ح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قحد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سنام كالمق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 وهذه عن الصاغان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حد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فس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 بين المأنتين من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أي من شحم السنام، كما صرح به غير واحد،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 قح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ل ثمرة وثما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ق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ف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حد البعير، كمنع، وأقحد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له قحدة سنام كالقبة، قاله ابن سيده، أو عظمت قحدته بعد الصغ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حاد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زال لها قحدة وإن هزلت، وكل ذلك قريب بعضه م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قحدت الناقة كأقح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حدت الناقة قحودا وأقحدت وقحدت، أي بالكسر،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سن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قحدة، بالفتح والسكو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ة قحدة، وأصله قحدة فسكنت تخفيفا، كفخذ وفخذ وعشرة وعشرة، وفي حديث أبي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مت إلى بكرة قحدة أريد أن أعرقب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 ناقة مقح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رتها، أي القحدة، أي ضخمة السنام، ج مقاحيد، وقحدت الناقة، وأقحدت، واستقح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مقحاد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عم القوم الخفاف الأزواد من كل كوماء شطوط مقحاد قال الأزهري في تفسير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ح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عظيمة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ط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ة جنبتي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حد قاحد، إتباع،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عمرو عن أبي العباس هذا الحرف بالف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فاح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ما رواه شمر عن ابن الأعرابي، يقال واحد قاحد وصاخد، وهو الص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قحادة، كثمامة، قبيلة من العرب منهم أم يزيد بن القحادية، أحد، بدل من يزيد فرسان بني يربوع من زيد مناة بن تم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فرد الذي لا أخ له ولا ولد، رواه شم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حدوة، بزيادة الميم، وبه صرح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لف الرأس، والجمع قماح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مة رباعية والميم أصلية وسيآتي ذكرها في قمحد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د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مطلقا، ومنه قد الطريق يقده ق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هو مجا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طع المستأصل، أو هو القطع المستطيل، وهو قول ابن دريد، أو هو الشق طولا وفي بعض كتب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طولا ك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 رضي الله عنه يوم السق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بيننا وبينكم كقد كقد الأبلمة أي كشق الخوصة نصفين، وهو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لقلم، وقطه، ا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ط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ع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إذا جاد قدك وقطك فقد استوى خطك، كالاقتداد والتقديد في الكل، وضربه بالسيف فقده بنص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علي رضي الله عنه كان إذا اعتلى قد، وإذا اعترض 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تطاول قد، وإذا تقاصر قط أي قطع طولا وقطع ع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ده وقد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وقد انقد، وتق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السخ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لة الماع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ك الصغير، فلم يعين الس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امرأة أرسلت إلى رسول الله صلى الله عليه وسلم بجديين مرضوفين وقد أراد سقاء صغيرا متخذا من جلد السخلة فيه لبن، وهو بفتح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ا يعرف القد من القد، أي السير من مسك السخلة، ومنه المثل ما يجعل قدك إلى أديمك أي ما يجعل الشيء الصغير إلى الكبير، ومعنى هذا المثل أي أي شيء يضيف صغيرك إلى كبيرك، أي أي شيء يحملك أن تجعل أمرك الصغير عظيما، يضرب للمتعدي طوره، ولمن يقيس الحقير بالخ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يجعل مسك السخلة إلى الأديم، وهو الجلد الكامل،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ط، ومنه الحديث لقاب قوس أحدكم وموضع قده في الجنة خير من الدنيا وما فيها وفي أخرى لقيد قوس أحدكم أي قدر سوط أحدكم الموضع الذي يسع سوطه من الجنة خير من الدنيا وم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 أي قدر الشيء ا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يعه أي الرجل والأولى إرجاعه إلى الشيء، ا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داله، أي الرجل،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 الشيء وتقطيعه وقامة الرجل واعتداله، كان أحسن في السبك، وفي حديث جابر أتي بالعباس يوم بدر أسيرا ولم يكن عليه ثوب، فنظر له النبي صلى الله عليه وسلم قميصا، فوجدوا قميص عبد الله بن أبي يقدد عليه، فكساه إياه أي كان الثوب على قدره وط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م حسن القد، أي الاعتدال والج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حسن القد، أي حسن القد، أي حسن التقطي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فلان قد السيف، أي جعل حسن التقطيع،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حسنة القد، أي القامة والتقطيع، وهي مقدودة، ج أقد كأشد، وهو الجمع القليل في القد بمعنى جلد السخلة والقامة، في الكثير قداد بالكسر، وأقدة نادر، وقدود، بالضم، في القد بمعنى القامة و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الفلا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لمسافر المفازة، وقد الفلاة ق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هما وقطعهم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كل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لكلام ق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أن يقد السير بين أصبعين أي يقطع ويشق لئلا يعقر الحديد يده، وهو شبيه بنهيه أن يتعاطى السيف مسل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 بحري،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كله يزيد في الجماع في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من جلد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قد ولا قحف، ا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من جلد القحف إناء من خشب وفي حديث عمر رضي الله عنه كانوا يأكلون القد يريد جلد السخلة في ال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ط، وكلاه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فتح، ا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ذي يقد من جلد غير مدبوغ غير فطير فيخصف به النعال، وتشد به الأقتاب والمح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ة واحده أخص منه، وقال يزيد بن الصع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فتح، ا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ذي يقد من جلد غير مدبوغ غير فطير فيخصف به النعال، وتشد به الأقتاب والمح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ة واحده أخص منه، وقال يزيد بن الصع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غتم لتمرين السياط وكنتميصب عليكم بالقنا كل مربع فأجابه بعض بني أ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بتم علينا أن نمرن قدنا                      ومن لم يمرن قده يتقطع والجمع أ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ة والطريق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كلاب، هكذا في النسخ، وهو غلط، والصواب اسم ماء الكلاب، والكلاب بالضم، تقدم في الموحدة، وأنه اسم ماء لهم، و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يسمى الكلاب، ويخفف في الأخير،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ة من الناس إذا كان هوى كل واحد على حدة، ومنه قوله عز وجل كنا طرائق قدد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حكاية عن الجن أي كنا فرقا مختلفة أهواؤها،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فرقين مسلمين وغير مسلم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وأنا منا المسلمون ومنا القاسطون هذا تفسير قولهم كنا طرائق قدد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دا جمع 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 القوم ق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ت حالاتهم وأهواؤهم وقد تقددوا تفرقوا قددا وتقط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د، كمدق، هكذا بالكسر مضبوط في سائر النسخ التي بأيدينا، وضبطه هكذا بعض المحشين، ومثله في التكملة بخط الصاغاني، وشذ شيخن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أنه بالضم، لأن ذلك هو لمشهور المعروف فيه، لأنه مستثنى من المكسور كمحل وما معه، فضبط بعض أرباب الحواشي له بالكسر لأنه آلة وهم ظاهر، انتهى، والذي في اللسان والمقدة حديدة يقد بها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 كمرد، أ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لكونه موضع القد، أي القطع، وقدته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 وقد الم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ا، ومفازة مستقيمة المقد أي الطريق، وهو مجاز كم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ع وهو المكان المستوي، الم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أردن ينسب إليها الخم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ي طرف حوران قرب أذرعات، كما في المراصد والمعجم، قال عمر بن معد يك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تركوا ابن كبشة مسلحبا                      وهم منعوه من شرب المقدي وغلط الجوهري في تخفيف دالها، وذكرها في مقد ونصه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ي مخففة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 منسوب إلى قرية بالشام يتخذ من العسل،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ل القوم قـلـيلا                      يا ابن بنت الفارس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قد عاقروا اليو                      م شرابا مـقـديه انتهى،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ط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ة بتشديد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اب المقدي بالتخفيف غير المقدي بالتشديد، يتخذ من العسل، وهو غير مسكر، قال ابن قيس الرق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يا أحله الـلـه لـلـنـا                      س شرابا وما تحل الشمو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رجاء بن سلم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ي طلاء منصف يشبه بما قد بنص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نص الصاغاني وفي النهاية و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ي طلاء منصف طبخ حتى ذهب نصفه، تشبيها بشيء قد بنصفين، وقد تخفف داله، وهكذا رواه الأزهري عن أبي عمر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اد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في البطن، وقد قد، و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د عليه الطعام من القداد وقد أيضا، وهو داء يصيب الإنسان في جوفه، وفي حديث ابن الزبير قال لمعاوية في جواب رب آكل عبيط سيقد عليه وشارب صفو سيغص به هو من الق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عو الرجل على صاحبه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نا قد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ه الله حبنا وقد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اد بن ثعلبة بن معاوية بن زيد بن الغوث بن أن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جيلة قاله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اد،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ذ وال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قنافذ واليرا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قد كفل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ه معدن البرام، بالكسر، جمع برمة، وهي القدر من 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د كزبير مسيح صغير تصغير مسح، بالكسر، يلبسه أطراف الناس الق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د اسم واد بعين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الحجاز، وهو مصغر، وقد ورد ذك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ين مكة والمدينة،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بعضهم لا يصرفه، يجعله اسما للبقعة، ومنه قول عيسى بن جهمة الليثي وذكر قيس بن ذريح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جلا منا، وكان ظريفا شاعرا وكان يكون بمكة وذويها من قديد وسرف وحول مكة في بواديها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قيس بن عبد الله، وفي اللسان عبس بن جدان الغاضري، إلى غاضرة بطن من قي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ئ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قداء، بالضم ممدود، عن الفارسي، قد 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لاد اليماني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نهل من قدقداء ومور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مشرر الذي قطع وشرر، المقدد، أي المملوح، المجفف في الشمس، أو هو ما قطع منه طو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روة كان يتزود قديد الظباء، وهو م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يل ب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الق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عن الأوزاعي في الحديث أنه قال لا يقسم من الغنيمة للعبد ولا للأجير ولا للقديديين القديديون، بالفتح ولا 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تباع العسكر من الصناع، كالشعاب والحداد والبيطار، معروف في كلام أهل الشام،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يروى بالقاف وكسر الدال، وقيل بضم القاف وفتح الدال، كأنهم لخستهم يكتسون القديد، وهو مسح صغ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تقدد والتفرق، لأنهم يتفرقون في البلاد للحاجة وتمزق ثيابهم، وتصغيرهم تحقير لشأنهم، ويشتم الرجل فيقال يا قديدي، ويا قديد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بتذل في كلام الفرس أيض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بو الأسو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مرو، وقيل أبو سعيد مقداد بن عمرو، ابن الأسود الكندي، وعمرو هو أبوه الأصلي الحقيقي الذي ولده، وأما الأسود فكان حالفه وتبناه لما وفد مكة، فنسب إليه نسبة ولاء وتربية، لا نسبة ولادة، وهو المقداد بن عمرو ابن ثعلبة بن مالك بن ربيعة بن عامر ابن مطرود البهر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رمي، قال ابن الكلبي؛ كان عمرو بن ثع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دما في قومه فلحق بحضرموت، فحالف كندة، فكان يقال له الكندي، وتزوج هناك امرأة، فولدت له المقداد، فلما كبر المقداد وقع بينه وبين أبي شمر بن حجر الكندي منافرة، فضرب رجله بالسيف وهرب إلى مكة، فحالف الأسود بن عبد يغوث الزهري، وكتب إلى أبيه فقدم عليه، فتبنى الأسود المقداد، وصا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اد ابن الأسود، وغلب عليه، واشتهر به، فلما نزلت ادعوهم لآبائهم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اد ابن عمرو صحابي تزوج ضباعة بنت الزبير بن عبد المطلب ابنة عم النبي صلى الله عليه وسلم، وهاجر الهجرتين، وشهد بدرا والمشاهد بع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ود بن عبديغوث الزهري رباه أو تبناه فنسب إليه كما أشرنا إليه آنفا، وقد يلحن فيه قراء الحديث ظنا منهم أنه أي الأسود جده، أي إذا ذكر في عمود نسبه بعد أبيه عمرو، كما ذكره المصنف، كأنهم يجعلون ابن الأسود نعتا لعمرو، وهو غلط، ك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بن الأسود نعت للمقداد، بنوة تربية وحلف لا بنوة ولادة، كما هو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طويلة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اد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قاقه من القود مثل الكينونة من الكون، كأنها في ميزان فيعول، وهي في اللفظ فعلول، وإحدى الدالين من القيدود زائدة، وقال بعض أهل الت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راد تثقيل فيعول، بمنزلة حيد وحيدود، وقال 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ترك على لفظ كونونة فلما قبح دخول الواوين والضمات حولوا الواو الأولى ياء ليشبهوها بفيعول،ولأنه ليس في كلام العرب بناء على فوعول حتى أنهم قالوا في إعراب نوروز نيروز فرارا من الواو،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د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وا ق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د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 وبلي تقدد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لت بعض الهزال، أو تقد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مهزولة فسمنت، 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تق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بين السمن والهزال، وهي التي كانت سمينة فخفت، أو كانت مهزولة فابتدأت في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د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قها ودبرها،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برها ومي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د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د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امت على وجه واحد واستمرت على ح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خففة كلمة معناها التوقع، حرفية واسمية، وهي أي الاسمية على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اسم فعل مرادفة ليكف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بمنزلة الفعل الذي تنوب عنه، فتلزمها نون الوقاية نحو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ك درهم، وقد زيدا درهم، أي يكفي، فالاسم بعدها يلزم نصبه مفعولا، كما في يك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 اسم مرادف لحسب، وتستعمل مبنية غالبا، أي عند البصريين، على السكون، لشبهها بقد الحرفية في لفظها، وبكثير من الحروف الموضوعة على حرفين كعن وبل ونحوهما مثل قد زيد درهم، بالسكون أي بسكون الدال على أصله محكيا تستعمل معربة أي عند الكوفيين نحو قد زيد درهم، بالرفع أي برفع الد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د الحرفية فإنها مختصة بالفعل، أعم من أن يكون ماضيا أو مضارعا، المتصرف، فلا تدخل على فعل جامد، وأما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الحياء وأن رأسي قد عسى                      فيه المشيب لزرت أم القاس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سى فيه ليست الجامدة، بل هي فعل متصرف معناه اشتد وظهر وانتشر، كما سيأتي، الخبري، خرج بذلك الأمر، فإنه إنشاء، فلا تدخل عليه، المثبت، اشترطه الجماهير، المجرد من جازم وناصب، وحرف تنفيس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كلها شروط في دخولها على المضارع، لأن غالب النواصب والجوازم تقتضي الاستقبال المحض، وكذلك حرفا التنفيس قد موضوعة للحال كما بين في المطو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ستة 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التوقع، أي كون الفعل منتظرا متوقعا، فتدخل على الماضي والمض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 قد يقدم الغائب، فتدل على أن قدوم الغائب منتظر، وقد أحجف المصنف فلم يأت بمثال الماضي، بناء على زعمه أنها لا تكون للتوقع مع الماضي، لأن التوقع هو انتظار الوقوع، والماضي قد وقع، وقد ذهب إلى هذا القول جماعة من النحاة، وقال الذين أثبت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توقع مع الماضي أنها تدل على أنه كان منتظر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كب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وم كانوا ينتظرون هذا الخبر ويتوقعون ثبوت الفعل، كما قاله ابن ه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 تقريب الماضي من الحال، وهو مقتضى كلام الشيخ ابن مالك أنها مع الماضي تفيد التقريب، كما جزم به ابن عصفور، وأنء من شرط دخولها كون الفعل متوقعا، نحو قد قام زيد، وقال أبو حيان في شرح الت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حقق التوقع في قد، مع دخوله على الماضي، لأنه لا يتوقع إلا المنتظر، وهذا قد وقع، وأنكره ابن هشام في المغن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ظهر لي قول ثالث، وهو أنها لا تفيد التوقع أصلا، فراجع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تلقيناه من أفواه الشيوخ بالأندلس أنها حرف تحقيق إذا دخلت على الماضي، وحرف توقع إذا دخلت على المستقبل، وأقره صاحب همع الهوامع، وعليه معتمد الشيوخ الثالث التحقيق، وذلك إذا دخلت على الماضي، كما ذكر قريبا، نحو قوله تعالى قد أفلح من زكاها وزاد ابن هشام في المغ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مضارع، كقوله تعالى قد يعلم ما أنتم عليه الرابع النفي، في اللسان نقلا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ن قد بمنزلة ما، فينفى بها، سمع بعض الفصحاء يقول قد كنت في خير فتعرفه، بنصب تعرف، قال في المغ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ريب، وإليه أشار في التسهيل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نفع بقد فنصب الجواب بع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مس التقليل، ذكره الجماهير، وأنكره جماعة، قال في المغ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ليل وقوع الفعل، نحو قد يصدق الكذوب وقد يجود البخيل، وتقليل متعلقة نحو قد يعلم ما أنتم عليه أي ما هو عليه هو أقل معلومات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بعضهم أنها في هذه الأمثلة ونحوها للتحقيق، وأن التقليل في المثالين الأولين لم يستفد من قد، بل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يجود، والكذوب يصدق، فإنه إن لم يحمل على أن صدور ذلك منهما قليل كان فاسدا، إذ آخر الكلام يناقض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دس التكثير،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ن قد مع الأفعال الآتية بمنزلة ربما 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ترك القرن مصفرا أنامله                      كأن أثوابه مجت بفرصـاد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عبيد بن الأبرص، انتهى، وقاله الزمخشري في قوله تعالى قد نرى تقلب وجهك في السم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بما نرى، ومعناه تكثير الرؤية، ثم استشهد ببيت ا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هد جماعة من النحويين على ذلك بيت العرو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شهد الغارة الشعواء تحملنيجرداء معروقة اللحيين سرح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رف يوجب به الشيء كقولك، قد كان كذا وكذا، والخبر أ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كذا وكذا فادخل قد توكيدا لتصديق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ن قد في موضع تشبه ربما، وعندها تميل قد إلى الشك، وذلك إذا كانت مع الياء والتاء والنون والألف في الفعل،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كون الذي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الفصل بينه وبين الفعل بالقسم،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الله أحسنت، وقد لعمري بت سا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طرح الفعل بعدها إذا فهم، كقول الناب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د الترحل غير أن ركابنا                      لما تزل برحالنا وكأن قد أي كأن قد زالت، و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ن قد مثل قط بمنزلة حس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عندي إلا هذا فقد، أي فقط، حكاه يعقوب، وزعم أنه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جعلته اسما شددته، فتقول كتبت قدا حسنة، وكذلك كي وهو ولو، لأن هذه الحروف لا دليل على ما نقص منها، فيجب أن يزاد في أواخرها ما هو جنسها وتدغم إلا في الألف فإنك تهمزها، ولو سميت رجلا بلا، أوما، ثم زدت في آخره ألفا همزت، لأنك تحرك الثانية، والألف إذا تحركت صارت همزة، هذا نص عبارة الجوهري، وهو مذهب الأخفش وجماعة من نحاة البصرة، ونقله المصنف في البصائر، له، وأقره،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لط منه وإنما يشدد ما كان آخره حرف 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كون التضعيف في المعتل تقول في هو 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وفي 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لو، وفي في هذا في، وإنما شدد لئلا يبقى الاسم على حرف واحد، لسكون حرف العلة مع التنوين، وأما قد إذا سميت بها تقول هذا قد ورأيت قدا ومررت بقد، في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 في عن هذا عن، بالتخفيف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غير ونظيره يدوم وشبه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يد ورأيت يدا ومررت بيد، وقد تحامل شيخنا هنا على المصنف، ونسبه إلى القصور وعدم الاطلاع على حقيقة معنى كلام الجوهري ما يقضي به العجب، سامحه الله تعالى، وتجاوز عن تحام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مقدود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ل لم يجرد من الشعر، ذكرهما المصنف في البصائ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بعد إيراد الحديث لقاب قوس أحدكم 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القد النعل، سميت قدا لأنها تقد من الجلد، وروى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بت اليماني قده لم يجرد بالجيم، أي لم يجرد من الشعر، فيكون ألين له، ومن 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ه بالفتح، ولم يحرد، بالحاء،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اله لم يعوج، والتح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جعل بعض السير عريضا وبعضه دقيقا، وقد تقدم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ق ال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رهط حراب وقد سورة في المجد ليس غرابها بمطار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رجلان في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بو طلحة شديد القد إن روي بالكسر فيريد به وتر القوس، وإن روي بالفتح فهو المد والنزع في القوس، وقو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فرزدق يا مقداد زائركميا ويل قد على من تغلق الد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قوله يا ويل قد يا ويل مقداد، فاقتصر على بعض حروفه، وله نظائر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ت الخيل بق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يعقوب ولم يف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يف أبو البركات أحمد بن الحسن بن الحسين بن أبي قداد الهاشمي، ككتان، عن أبي محم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غراب قداد بن ثعلبة الأنماري جاهل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ديد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أبي الحسن موسى بن جعفر بن محمد البزاز، مات سنة </w:t>
      </w:r>
      <w:r>
        <w:rPr>
          <w:rFonts w:cs="MS Sans Serif;Times New Roman" w:ascii="MS Sans Serif;Times New Roman" w:hAnsi="MS Sans Serif;Times New Roman"/>
        </w:rPr>
        <w:t>2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التصغير، علي بن الحسن بن قديد المصري، روى عنه ابن يونس فأكثر وكأمير، قديد القلمطاي، أحد أمراء مصر، حج أميرا، وولده ركن الدين عمر بن قديد، قرأ على العز بن جماعة وغيره، مولده سنة </w:t>
      </w:r>
      <w:r>
        <w:rPr>
          <w:rFonts w:cs="MS Sans Serif;Times New Roman" w:ascii="MS Sans Serif;Times New Roman" w:hAnsi="MS Sans Serif;Times New Roman"/>
        </w:rPr>
        <w:t>78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معط من الوبر والصوف وتلبد، وفي الروض؛ وهو رديء ال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كون من الصوف الوبر وما لقط منهما، وأنشد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م صوفا لكنتم قر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نتم ماء لكنتم زب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نتم لحما لكنتم غد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نتم شاء لكنتم نق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كنتم قولا لكنتم فندا أو نفايته أي الصوف، ثم استعمل فيما سواه من الوبر والشعر والكتان، و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أتيهم بوحي القول عني                      ويدخل رأسه تحت القرا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يد ذو خريطة نـهـارا                      من المتلقطي قرد القم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الأسيد هنا سو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تلقطي، ليثبت أنها امرأة، لأنه لا يتتبع قرد القمام إلا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ف سل خوصها، واحدته القر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لازق بالطرثوث كأنه زغ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عثرت، وفي بعض الروا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رت، أي عطفت، كما في الصحاح، وأورده أهل الأمثال بالوجهين، على الغزل بأخرة، محركة، فلم تدع بنجد قردة هذا مثل من أمثالهم يضربونه لمن ترك الحاجة ممكنة وطلبها فائتة، وأصله أي المثل أن تترك المرأة الغزل وهي تجد ما تغزله من قطن أو كتان أو غيرهما حتى إذا فاتها تتبعت القرد في القمامات ملتقطة، فما وجدته فيها وهي المزابل تلتقطه فتغز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د الشعر والصوف، كفرح، يقرد ق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عد وانعقدت أطرافه، كتقرد، إذا ت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د الأديم يقرد ق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م، أي 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 عي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 وخضع، كأقردو قرد،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د الرجل إذا سكت ذ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د، إذا سكت حياء، وهو مجاز، ومنه الحديث إياكم والإق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أن يقع الغراب على البعير فيلتقط القردان فيقر ويسكن لما يجده من ال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نا وحش فإذا خرج رسول الله صلى الله عليه وسلم أسعرنا قفرا، فإذا حضر مجيئه أق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كن و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دت أسنانه ق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ت ولحقت بالدر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قرد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د العلك ق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طع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ضغ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د لعياله، كضرب، ق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وك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د في السقاء يقرد قردا، و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إناء، بدل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س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اقتصر أئمة الغريب، أولبنا، كقلد، بلام،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ه ولم أسمعه إلا ل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ك الشيء على الشيء من لب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منعقد المتلبد بعضه على بعض، شبه بالوبر القرد، كذا في المحك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 من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راه في وجهه شبه انعقاد في الوهم، يشبه الشعر القرد الذي انعقدت أطراف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 السحاب متلبدا ولا يملاس فهو القرد والمتق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 قرد وهو المتقطع في أقطار السماء يركب بعضه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قرد الخصيل، إذا كان غير مسترخ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د الخصيل وفي العظام بقية القر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ت صغار تكون دون السحاب لم تلتئم بعد، كالمتقرد، هكذا في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تقردة وقد تقدم قول أبي حنيفة في المتق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لجة في اللسان، عن الهجري، وح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خبر خبرك لولا قرد في لسا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قرد، إذا سكت، لأن المتلجلج لسانه يسكت عن بعض ما يريد الكلا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سن قراد الصدر، وقبيح قراد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د كغراب حلمة الثدي، وهما قرادان، قال عدي بن الرقاع يمدح عمر بن هبيرة، وقيل هو لملحة الجر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قــرادى زوره طـــبـــعـــتـــهـــمـــا                      بطـين مـن الـجـــولان كـــتـــاب أعـــجــ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ئت أن تلقى فتى البأس والندىوذا الحسب الزاكي التليد المقد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ن عمرا تاتي ولا تعدونه                      إلـى غـيره واسـتـخـبـر الــنـــاس وافـــهـــ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به حلمتي الث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دان من الرجل أسفل الثندو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ا منه لطيفان كأنهما في صدره أثر طين خاتم ختمه بعض كتاب العجم، وخصه لأنهم كانوا أهل دواوين وكتا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مة إحليل الفرس، وهما أيضا قرادان، حلمتان الفرس، وهما أيضا قرادان، حلمتان عن جانبي إحل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معروفة تعض الإبل،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تعللت على أيانق صهب قليلات القراد اللازق أي أن جلودها ملس لا يثبت عليها قراد إلا زلق لأنها سمان ممتلئة كالقرد، بالضم كأنه أخذه من قو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رأت من أم الفرزدق ناخساوقرد استها بعد المنام يثرها ويضرب به المثل فيقال أذل من قراد وأسفل من قراد ج قردان، بالكسر، جمع الكثرة، وأقردة، في القلة،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قرد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ها أي القردان، وبه فسر ابن سيده قول مبشر بن هذيل بن زاخر الفز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ت فيها قردا لكالكا وأما ثع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جتمع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ان متقاربان، لأنه إذا تجمع وبره كثرت فيه الق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رده تقر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 قردانه، وفيه معنى الس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د بعيرك أي انزع منه القردان قرده 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عليه يلتقط الق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د تقر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ل، وهو من ذلك، لأنه إذا قرد سكن، لذلك وذل وخضع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لت بنو ليث عكـاظـا                      رأيت على رؤوسهم الغراب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د تقر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 وهو مشتق من ذلك، لأن الرجل إذا أراد أن يأخذ البعير الصعب قرده أولا، كأنه ينزع قرد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لان يقرد فلانا، إذا خادعه متلطفا، وأصله الرجل يجيء إلى الإبل ليلا ليركب منها بعيرا، فيخاف أن يرغو، فينزع منه القراد حتى يستأنس إليه ثم يخط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د بن صالح، القراد لقب عبد الرحمن بن غزوان الخزاعي المؤدب وابناه محمد وعبد الله، وحفيده أبو بكر عبد الله بن محمد، محدثو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بو بكر هذا وأبوه يضعان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ود،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لا ينفر عن التقريد،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التق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قرده، الق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 كقولك بصوفه، معرب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كرد، وهو العنق، وهو مجثم الهامة على سالفة العنق،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لله عضب الضريبة صارما                      فطبق ما بين الضريبة والقرد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شمر في القرد القص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قلة من نعام الجو عارضها                      قرد العفاء وفي يافوخه صق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ش، والق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وان أي معروف، واحدته قردة، وجمعها قرد، كعنب، وقد أغفله المصنف، قاله شيخنا وكان الأولى تمثيله بقربة وقرب، ج أقراد كحمل وأحمال وأقرد وقرود وقرد كعنب وقردة كفيلة وقردة، بفتح القاف و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وزن لا يعرف في الجموع إلا إذا كانت اسم جنس جمعي كاللبن واللب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د سائ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د بن معاوية بن تميم بن سعد بن هذيل هذلي، منهم أبو ذؤيب خويلد بن خالد الشاعر، ومنه المثل أزنى من قرد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ن القرد أزنى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جمهور، وزعموا أنه زنى قرد في الجاهلية فرجمته الق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وه في ترجمة عمرو بن ميمون أحد رجال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دد كمه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له ملحقة له بجعفر، وليس كمعد، لأن ذلك مبني على فعل من أول وهلة، ولو كان قردد كمعد لم يظهر فيه المثلان، لأن ما أصله الإدغام لا يخرج على الأصل إلا في ضررة 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 ارتفع من الأر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غليظ المرتفع، وإنما أظهر التضعيف لأنه ملحق بفعلل، والملحق لا يدغ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أرض المستو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قيس بن الجا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قر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د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نة إلى جنب وهد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ما تزرنا آخر الدهر تلقنابقرقرة ملساء ليست بقردد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 ال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د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ديد كراهية الدالين، كالقردو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دود، بغير هاء أيضا، وهو ما ارتفع من الأرض وغلظ،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هذا لا معنى لقول سيبويه إن القراديد جمع قر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رف منها وغلظ، لا ينبت إلا قليلا، وكل شيء منها حدب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ة منقادة كقردودة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 القرد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ودة من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من كل دابة، ومن الث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رف منه،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دودة الظهر،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ساء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ر،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هم يكهدون الـحـمـير                      ردافي على العجب والقردد القردودة من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 وحدته، 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ضي قردودة الشتاء عنا، وهي جدبته وشد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الحديث على قردده وعلى سمته، أي جاء به على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ي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الكلام، وحكى عن أعراب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قع الكلام فلم يسهل، فأخذت قرديدة منه، فركبته ولم أزغ عنه يمينا ولا ش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 الذي وسط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فقارة 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يدة من التمر هي الكرديدة، وسيأتي في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رجل، لارتف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الجبل، كالقرد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د،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د الرجل وق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 عن عي،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وذل وتماوت، أي أظهر الموت وليس كذلك، وأنشد ال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إذا اقلولى عليها وأقردتألا هل أخو عيش لذيذ بدائم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لفرزدق يذكر امرأة إذا علاها الفحل أقردت وسكنت وطلبت منه أن يكون فعله دائما متصل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جزيرة وبقربها قرية ثما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دي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بين الحاجر ومعدن النقر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قرد، محركة، ويقال ذو القرد، وحكى السهيلي فيه عن أبي علي ضم القاف والراء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المدينة على ساكنها أفضل الصلاة والسلام،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على ليلتين منها بينها وبين خيبر، أغاروا به على لقاح رسول الله صلى الله عليه وسلم فغزاهم، ويقال لتلك الغز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وة ذي ق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كورة في كتب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د الد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بعضه بعضا، قد جاء ذكره 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الق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بين الثنة والح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د الكحل في العين،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 كذا في أفع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ق ب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د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سيرا لينا لا يحرك راك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عت قراد فلان، أي خدعته،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ر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وي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جميع الأبزار، واحدتها تقردة، وقد مر ذكره في 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ا ذكره غير واحد من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د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أسفل مياه الثلبوت بنجد الرمة لبنى ن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قريبة من الربذة، أظنها لمح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قراد بطن من بني فهر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د أبو نوح، محدث وقرادد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قرد الفم، ككتف، إذا كانت أسنانه صغارا خل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ص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صد، كجعفر،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ري، فارسيته ك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لي بعض من لا يوثق بعربيته ولا أدري ما صح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م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مد، بالت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طلي به،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زينة، كالزعفران والجص،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جص والزعفران، وفي بعض النسخ من الق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ص، أي والقرمد الج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كالجص يطلى به ويقال القرمد والقرميد حجارة لها خروق تنضج يبنى به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ومي تكلمت به العرب قدي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في شرح الحم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فاء الغليل أن أصله بالرومية كرام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دبس الكناني، الق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لها نخاريب، وهي خروق يوقد عليها، حتى إذا نضجت قرمدت بها الحياض والبرك، أي طليت الق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ف المطبوخ، وأنشد ابن السكيت قو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جا كمجدل هاجري لزه                      تذواب طبخ اطيمة لا تخم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ت على مثل فهن توائم                      شتى يلائم بينهن القرمـ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ف يط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واب طبخ الآ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جر، كالقرميد بالكسر، والمشهور على ألسنتهم قرام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يء شبيه الآ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مو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غضى أو ضرب منه، كالقرموط،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وعو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ميد والقرا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الوعول، واحدها قر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 غفر على دعجاء ذي علقينفي القراميد عنها الأعصم الوقل والقرم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دبة،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بالوعة الواسعة من الخزف،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م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وية، وهي أنثى الوعول، وسيأتي، أو هي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تصحيف من الإر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مد الكتاب، وقرمد في المشي، كلاهما لغة في قرمط، الأخيرة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قرمد أي مطلي بشبه الزعفران، كالطيب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يصف ركب امرأ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 طعنت طعنت في مستهدف                      رابي المجسة بالعبير مقرمـد أي مطلي كما يطلى الحوض بالقرم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بشتي أن عبد الملك بن مروان قال لشيخ من غط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ف لي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ها مليسة القدمين، مقرمدة الرفغ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بش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رم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تمعة قص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با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المقرمدة الرفغ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تها، وذلك لالتفاف فخذيها واكتناز باد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اء مقر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بني بالآجر والحج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حج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اميد في كلام أهل 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جر الحمامات،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بالرومية قرميدي، 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طوابيق ال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اميد، واحدها قرميد، أو بناء مقر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رف 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بعضهم قول الناب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خ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ر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 الناتى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البيت أيضا وامرأة مقرمدة الرفغ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تمعة قصبها أو هي الضيقت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ه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ه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تار الناعم الرخص، أورده الأزهري في الرباعي، عن الليث،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صحيف، والصواب الفرهد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هيد، وهي صغار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الو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ن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بن فار ونداء أهم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وهو بفتح الراء والواو وسكون النون ثم دال مهملة ممدودا، من أتباع التابعين، كنيته أبو إسماعيل، كوفي نزل البصرة،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رجال النسائي، مقبول، من الساب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ز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د، أهمله الجوهري، وقال أبو زيد و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د، وحكى أبو حاتم عن الأصمعي أنه أنشده لمزاحم العقي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ة فلا لماعة من يجر بهاعن القزد تجحفه المنايا الجواحف هكذا رواه بالزي،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ثر ما يفعلون ذلك إذا كانت الزاي ساك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حوا بأنه إبدال وليست لغة مستق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س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ود كقثول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ليظ الرقبة القوي من الرجال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ضخم الذفارى قاسيا قسودا </w:t>
      </w:r>
      <w:r>
        <w:rPr>
          <w:rFonts w:ascii="MS Sans Serif;Times New Roman" w:hAnsi="MS Sans Serif;Times New Roman" w:cs="MS Sans Serif;Times New Roman"/>
          <w:color w:val="009716"/>
          <w:rtl w:val="true"/>
        </w:rPr>
        <w:t xml:space="preserve"> ق س ب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بند، مثال فعلل، بضم فسكون ففتح، أهمله الجماعة، قا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وه في الأبنية ولم يفسروه لكونه فارسية وعندي أنه إما معرب كسبند، فيكون مركبا من كس بالكاف العربي وسكون 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 وبند بالفتح هو الر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ا يشد في الوسط شبيها بحزام القيليطة أو معرب كوسبند فيكون مفرد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سفند، بالفاء بدل الباء، قد تسقط الواو، كل ذلك بالكاف العجمي، أسم للشاة وهذا الذي ذكره المصنف هو الموافق لقواعد الفارسية، فلا عبرة بقول شيخنا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هو من الجراءة على الوضع وتقويلهم ما لم يقولوه، ولا سيما بعد اعترافه بأنهم لم يفس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عدم تفسيرهم فلكونه معربا، ولم يكن من لسانهم، وأما المصنف فإنه الفارس في اللسانين، فل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ختار ما اقتضته القواعد ويردما تخالفه،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 قوله لم يفسروه كلام لا أص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ذكره أبو حيان وفسره في شرح التسهيل بأنه الطويل العظيم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فانا المصنف مؤنة الجواب، فإنه ذكره في التي تليها وأما قسبند فلا شك أنه معرب، و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ش ب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بند كالأول إلاأن الشين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 وقال أبو حيان في شرح الت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العظيم العنق وهذا الذي ذكره شيخنا أنه ذكره أبو حيان في شرح الت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فاشتبه عليه،وهي به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ش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دة، بالكسر، الثفل يبقى أسفل الزبد إذا طبخ مع السويق و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 مع السويق ليتخذ سمنا، كالقشادة، بالض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ثفل السمن، الق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كثيرة اللبن والإه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دة الرقيقة، هكذا بالراء، وفي بعض الأمهات الدقيقة، ب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هذا الذي ذكره هو المعروف عند العامة الآن، والطاء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ت البلدة أكلت الق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مى القشدة الإثر والخلاصة والألاقة، و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ثفل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دة والقشدة والكد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ده لغة في قش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شد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ص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امة الطريق، وهكذا في المحكم والمفردات ل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 في كتابه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له قصد السبيل  أي على الله تبيين الطريق المستقيم والدعاء إليه بالحجج والبراهين الواضحة، ومنها جائر، أي ومنها طريق غير ق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 قاصد سهل مستقيم،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مفرا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يقصد الوجه الذي يؤمه السالك لا يعدل عنه، فهو كنهر جار، وأورده الزمخشري في الأساس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 الاعتماد، والأم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ه وقصد له وقصد إليه، بمعنى، يقصده، بالكسر، وكذا يقصد له ويقصد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يان 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ت له وقصدت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ك قص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صدني إليك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إفراط، وهو ما بين الإسراف والتقتير، والقصد في المع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سرف ولا يقتر، وقصد في الأمر 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جاوز فيه الحد، ورضي بالتوسط، لأنه في ذلك يقصد الأسد، كالاقتص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قتصد في المعيشة وفي النفقة، وقد اقت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د في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د في الن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سط بين التقتير والإسراف، قال صلى الله عليه وسلم ولا عال من اقت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اقتصاد ما هو محمود مطلقا، وذلك فيما له طر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فراط وتفريط، كالجود، فإنه بين الإسراف والبخل، وكالشجاعة، فإنها بين التهور والج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الإشارة بقوله  والذين إذا أنفقوا لم يسرفوا ولم يقتروا  ومنه ما هو متردد بين المحمود والمذموم، وهو فيما يقع بين محمود ومذموم، كالواقع بين العدل والجور، وعلى 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م ظالم لنفسه ومنهم مقتصد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ر الصناعة ل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ق ص د ومواقعها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زام والتوجه والنهود والنهوض نحو الشيء، على اعتدال كان ذلك أو جور، هذا أصله في الحقيقة، وإن كان قديحض، في بعض المواضع بقصد الاستقامة دون الميل، ألا ترى أنك تقصد الجور تارة كما تقصد العدل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اعتزام والتوجه شامل لهما جميعا 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صلة الشاعر عمل القصائد وإطالته، كالاقتصاد، هكذا في النسخ التي بأيدينا،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إقصاد،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ردت مثل اليماني الهزهاز</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فع عن أعناقها بالأعـجـاز</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ت على مقصدنا والرجـا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د الشاعر، وأرمل، وأهزج، وأرجز، من القصيد والرمل والهزج والر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يس بالجسيم ولا بالضئيل، وكل ما بين مستو غير مشرف ولا ناقص فهو قصد، كالمقتصد والمقصد، كمعظم، والثاني هو المعروف وفي الحديث عن الجريري قال كنت أطوف بالبيت مع أبي الطفي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أحد رأى رسول الله صلى الله عليه وسلم غي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كان ص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بيض مليحا مقص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مقصد أنه كان 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صد من الرجال يكون بمعنى القصد وهو الر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صد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يس بجسيم ولا 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مل هذا النعت في غير الرج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 في تفسير المقصد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يس بطويل ولا قصير ولا جسيم، كأن خلقه نحي به القصد من الأمور، والمعتدل الذي لا يميل إلى أحد طرفي التفريط والإف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بأي 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ي وجه كا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ت العود قص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ته أو هو الكسر بالنصف، كالتقصيد قصدته أقصده، وقصدته تقصيدا وانقصد وتقصد،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ركت خوت على ثفناتـهـا                      على قصب مثل اليراع المقصد شبه صوت الناقة بالمزا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قصد 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 بنصفين حتى يبي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المداعسة بالرماح حتى تقص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كسرت وصارت قصدا، أي ق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قال أبو اللحام التغ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حكم المأتي يوما إذا قضى                      قضيته أن لا يجور ويقـصـد 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بغي أن يقصد، فلما حذفه وأوقع يقصد موقع ينبغي رفعه، لوقوعه موقع المرف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للمخالفة، لأن معناه مخالف لما قبله، فخولف بينهما في الإ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لى الحكم المرضي بحكمه المأتي إليه ليحكم أن لا يجور في حكمه، بل يقصد أي يعدل، ولهذا رفعه ولم ينصبه عطفا على قوله أن لا يجور، لفساد المعنى، لأنه يصير التقدير عليه أن لا يجور وعليه أن لا يقصد، وليس المعنى على ذلك، بل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بغي له أن يقصد، وهو خبر بمعنى الأمر، أي ولي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القصد القصد تبلغوأ أي عليكم بالقصد في الأمور، في القول والفعل، وهو الوسط بين الطرفين، وهو منصوب على المصدر المؤكد، وتكراره للتأك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بدل والعدل،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د التقتير، هكذا في نسختنا، وفي أخرى مصححة التفسير، وكل منهما غير ملائم للمقام، والذي يقتضيه كلام أئمة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ر، بالقاف والسين، ف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ه قص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ره، أي قهره،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سج، يمانية، عن أبي حنيفة، وقصد العوسج ونحوه، كالأرطي والط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صانه الناعمة وعبله، وقد قصد العوسج إذا أخرج ذلك، كذا 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 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ة العضاه، وهي براعيمها وما لان قبل أن يعثو، وقد أقصدت العضاه وقصدت، كالقصيد، الأخيرة عن أبي حنيف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شعفاها بالجبال وتحمـيا                      عليها ظليلات يرف قصيد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ة العضاه أيام الخريف، تخرج بعد القيظ الورق في العضاه أغصان رطبة غضة رخاص، تسمى كل واحدة منها قص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صدة من كل شجرة شائكة أي ذات ش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ظهر نباتها أول ما نب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 البعير، ككرم، قصاد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 فهو ق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ما يكسر، قصد كعنب وكل قطعة قصدة ورمح قصد، ككتف، وقصيد كأمير، بين القصد، رمح أقصاد أي متكسر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ح قصيد، سريع الإنكسا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شتقوا له فعل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صد، وقلما يقولون قصد، إلا أن كل نعت على فعل لا يمنع صدوره من أنفع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نشد أبو عبيد لقيس بن الخط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قصد المران تلقى كأنـهـا                      تذرع خرصان بأيدي الشواطب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و إليهم أنابيب القنا قص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شي إليهم على كسر الرماح؛ وقال الأخفش في رمح أق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حد ما جاء على بناء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د له قصدة من عظم، وهي الثلث أو الربع من الفخذ أو الذراع أو الساق أو الكتف؛ والذي في أفعال ابن القطاع وقصد من العظم قص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نصفه إلى الثلث أو الربع والقصيد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م شطر أبي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ر أبنيته سمي بذلك لكماله وصحة وزنه،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قصيدا لأنه قصد واعتمد، وإن كان ما قصر منه واضطرب بناؤه نحو الرمل والرجز شعرا مرادا مقصودا، وذلك أن ما تم من الشعر وتوفر آثر عندهم وأشد تقدما في أنفسهم مما قصر واختل، فسموا ما طال ووفر قصيدا، أي مرادا مقصودا، وإن كان الرمل والرجز أيضا مرادين مقصو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قصائد، 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د جمع القص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فين جمع سفي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قصائد وق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رأيت القصيدة الواحدة قد وقع عليها القصيد، بلا هاء، فإنما ذلك لأنه وضع على الواحد اسم الجنس اتساع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فإذا السبع، وقتلت اليوم الذئب، وأكلت الخبز، وشربت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إلاثلاثة أبيات فصاعدا أو ستة عشر فصا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حسن الأح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لا يكاد يوجد في الشعر البيتان الموطآن ليس بينهما بيت والبيتان الموطآن وليست القصيدة إلا ثلاثة أبيات، فجعل القصيدة على ثلاثة أبيات؛ 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قول من الأحفش جواز، وذلك لتسميته ما كان على ثلاثة أبيات قص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عادة أن يسمى ما كان على ثلاثة أبيات أو عشرة أو خمسة 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ما زاد على ذلك فإنما تسميه العرب قصيدة، وقال الأخفش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د من الشعر هو الطويل والبسيط التام والكامل التام والمديد التام، والوافر التام، والرجز التام، والخفيف التام، وهو كل ما تغنى به الرك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نسمعهم يتغنون بال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يد التام، والوافر التام، أتم ما جاء منهما في الاستعمال أعني الضربين الأولين منهما، فأما أن يجيئا على أصل وضعهما في دائرتيهما فذلك مرفوض مطرح،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قصيدا لأن قائله احتفل له فنقحه باللفظ الجيد والمعنى المختار، وأصله من القصيد وهو المخ الغليظ السمين الذي يتقصد أي يتكسر لسمنه، وضده الرار، وهو المخ السائل الذي يميع كالماء ولا يت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ستعير السمن في الكلام الفصيح،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ام سمين، أي جيد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قصد إذا نقح وجود وهذ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شعر التام قصيدا لأن قائله جعله من باله فقصد له قصدا ولم يحتسه حسيا على ما خطر بباله وجرى على لسانه، بل روى فيه خاط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هد في تجويده، ولم يقتضبه اقتضابا، فهو فعيل من القصد، وهو الأم، ومنه قو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ئلة من أمها واهتدى لهازياد بن عمرو أمها واهتدى لها اراد قصيدته التي يقول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دارمية بالعلياء فالسند والقصيدة، المخة إذا خرجت من العظم، وإذا انفصلت من موضعها أو خرجت،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صدت وتقصدت، وقد قصدها قصدا، وقص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دونه، كالقصود، بالفتح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 قصيد وقصود، وهو دون السمين وفوق المهزول، الق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 الممخ، وعظم ق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خ،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تركوكم لا يطعم عظمكم                      هزالا وكان العظم قبل قصيدا أي ممخا، وإن شئ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ذا قصيد، أي 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يابس، وأنشد قول أبي ز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قوم كان زادهم اللح                      م قصيدا منه وغير قص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ها هنا وأنشد غيره ل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وا إلى الأرض التي قد علمتميكن زادكم فيها قصيد الأباعر القصيد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سمينة الممتلئة الجسيمة التي بها نقي بالكسر، أي مخ،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ت بقايا النقي إلا قصيبةقصيد السلامى أو لموسا سنامها و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وصاحبي سرح كناز                      كركن الرعن ذعلبة قصيد الق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ا، والجمع القصائد، قال حميد بن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 نساء الحي يحشون كرسفا                      رؤوس عظام أوضحتها القصائد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أن بها يقصد الإنسان، وهي تهديه وتؤمه، ك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هادي الفتى في البلا                      د صدر القناة أطاع الأميرا كالقصيدة، فيهما، أي في الناقة والعصا، أما في الناقة فقد جاء ذلك عن ابن شم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قصيد وقص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في العصا فلم يسمع إلا الق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من الأسمنة، قال المثقب العب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قنت إن شاء الإله بأنـه                      سيبلغني أجلادها وقصيدها القصيد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ح المجود المهذب، الذي قد أعمل فيه الشاعر فكرته ولم يقتضبه اقتضابا، كالقصيدة،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د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فقتل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د الرجل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أو رماه بسهم فلم يخطئه، أي لم يخطيء مقاتله، فهو مقصد، وفي شعر حميد بن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قلبي من سليمى مقصدا                      إن خطأ منها وإن تعـمـدا أقصدته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غت فقتلت،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ضرب الشيء أو ترميه فيموت مكانه، و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نت قد أقصدتني إذ رميتنيبسهميك فالرامي يصيد ولايد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لا يخ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صدت بأسه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صاد هو القتل على المك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ته حية فأقص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صد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للإبل في آذان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صد،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مرض ويموت سريعا،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صدة كالمح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عظيمة التامة، هكذا في سائر النسخ التي بأيدينا، والذي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ة الهامة التي تعجب كل أحد ير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صدة، وهذه ضبطها بعضهم كمعظمة، وهي المرأة التي تميل إلى 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 قاصد، أي سهل 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تنزيل العزيز </w:t>
      </w:r>
      <w:r>
        <w:rPr>
          <w:rFonts w:ascii="MS Sans Serif;Times New Roman" w:hAnsi="MS Sans Serif;Times New Roman" w:cs="MS Sans Serif;Times New Roman"/>
          <w:color w:val="0000FF"/>
          <w:rtl w:val="true"/>
        </w:rPr>
        <w:t xml:space="preserve"> لو كان عرضا قريبا وسفرا قاصدا لاتبعوك  قال ابن ع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را قاصدا، أي غير شاق ولا متناهي البعد؛ كذا في البصائر، وفي الحديث عليكم هديا قاصدا أي طريقا معتدلا وفي الأفعال ل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صد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نا وبين الماء ليلة قاصدة، أي هينة السير لا تعب ولا بطء، وكذلك ليال قوا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د قص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صدني إليه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صدك وقصدك أي تجاهك، وكونه اسما أكثر في كلامهم، وقصدت قصده، نحوت 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صد فلان في مشيه، إذا مشى مستو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صد في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ق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صد الشاعر، وأرمل، وأهزج وأر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قصيد والرمل والهزج والر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ود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مس الم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حم اليابس، كالق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صد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ق، والجمع أقصاد، عن كراع، وهذا نادر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ني أن يكون أفعال جمع فعلة إلا على طرح الزائد، والمعروف الق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د ينبت في الخريف إذا برد الليل من غير 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فعال ل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صد الشيء، إذا مات،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صد الكلب وغيره، أي مات، 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قصدت منها كساب وضرجت                      بدم وغودر في المكر سحامها وفي البص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م قاصد، وسهام قواص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ستوية نحو الرمية، ومثله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بك مقص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ذت قصد الوادي وقص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صدته الم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عر مقصد ومقطع، ولم يجمع في المقطعات كما جمع أبو تمام، ولا في المقصدات كما جمع المف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ك بما هو أقصد وأقسط، كل ذلك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ع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ود، بالضم، والمقع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يقعد قعودا ومقعدا، وكون الجلوس والقعود مترادفين اقتصر عليه الجوهري وغيره، ورجحه العلامة ابن ظفر ونقله عن عروة بن الزبير، ولا شك أنه من فرسان الكلام، كم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ي القعود من القيام، والجلوس من الضجعة ومن السجود، وهذا قد صرح به ابن خالويه وبعض أئمة الاشتقاق، وجزم به الحريري في الدرة، ونسبه إلى الخليل بن أحمد،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اك قول آخر، وهو عكس قول الخليل، حكاه الشنواني، ونقله عن بعض المتقدمين، وهو أن القعود يكون من اضطجاع وسجود، والجلوس يكون من قيام، وهو أضعفها، ولست منه على ثقة، ولا رأيته لمن أعتمده، وكثيرا ما ينقل الشنواني غرائب لا تكاد توجد في النقل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عمدة على نحوه وآرائه النظرية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اك قول آخر رابع، وهو أن القعود ما يكون قول آخر رابع، وهو أن القعود ما يكون فيه لبث وإقامة ما، قال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ا يقال قواعد البيت، ولا يقال جوال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عد والمق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ه أي ال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اره على قوله مكانه قصور، فإن المفعل من الثلاثي الذي مضارعه غير مكسور بالفتح في المصدر، والمكان، والزمان، على ما عرف في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زن في مقعدك ومقعدتك، قال سيبوي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ى مقعد القابلة، أي في القرب، وذلك إذا دنا فلزق من بين يديك،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لك المنزلة، ولكنه حذف وأوصل،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البيت، أي في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ه، أي القعود، كالجلس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قعدة الدب، وثريدة كقعد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ار ما أخذه القاعد من المكان قع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فتح المرة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ن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قعدة واحدة وهو حسن الق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ولدك، يقال للذكر والأنثى والجمع،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عد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ها قدر قعدة، بالكسر، أو أقعدها، إذا تركها على وجه الأرض ولم ينته بها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قعدة، أي طولها طول إنسان قاعد؛ وقال غيره عمق بئرنا قعدة وقعدة، أي قدر ذلك، ومررت بماء قعدة رجل، حكاه سيبو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 الوجه،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فرت في الأرض إلا قعدة وق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هر بذلك أن الفتح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تصار المصنف على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ور، ولم ينبه على ذلك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قعدة،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يلي شوالا، سمي به لأن العرب كانوا يقعدون فيه عن الأسفار والغزو والميرة وطلب الكلإ ويحجون في ذي الحجة، ذوات القعدة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مع ذي وإفراد القعدة، وهو الأكثر، وزاد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ات القع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ترجمة شعب، 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ات القعدات،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اس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ات الق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د، محركة، جمع قاعد، كما قالوا حارس وحرس، وخادم وخ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يادة الهاء ومثله في الأساس، وعب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قعدة فوم من الخوارج قعدوا عن نصرة علي كرم الله وجهه وعن مقاتلت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رى رأيهم أي الخوارج قعدي، محركة كعربي وعرب، وعجمي وعجم، وهم يرون التحكيم حقا، غير أنهم قعدوا عن الخروج على الناس؛ وقال بعض مجان المحدثين فيمن يأبى أن يشرب الخمر وهو يستحسن شربها لغيره، فشبهه بالذي يرى التحكيم وقد قعد عنه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ي وما أحسن منها                      قعدي يزين التحكيما ال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لا ديوان له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لا يمضون إلى القتال، وهو اسم للجمع، وبه سمي قعد الحروري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اعد عن الغزو وقوم قعاد وقاعدون،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ة الذين يحكمون ولا يحاربون، وهو جمع قاعد، كما قالوا حرس وح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ة والط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بوظيف البعير تطامن واسترخاء، وجمل أقعد، من ذلك، القعدة، بهاء مركب للنساء، هكذا في سائر النسخ التي عندنا، والصواب على ما 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ب الإنسان، وأما مركب النساء فهو القعيدة، وسيأتي في كلام المصنف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دة أيضا الطنفسة التي يجلس عليها وما أشب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ضربة ابنة اقعدي وقومي أي ضرب الأمة، وذلك لقعودها وقيامها في خدمة مواليها، لأنها تؤمر بذلك، وهو نص كلام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ع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هض، وقال ابن القطاع، منع القيام، وبه قعاد، بالضم، وإقعاد أي، داء يقعده، فهو مقعد، إذا أزمنه داء في جسده حتى لا حراك ب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 بامرأة قد زن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قعد الذي في حائط سعد،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قدر على القيام لزمانة به، كأنه قد ألزم القعو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قعاد الذي هو الداء يأخذ الإبل في أوراكها فيميلها إلى الأر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هرتني المقعدات، وهي الضفادع،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جسن واستيقن أن ليس حاضراعلى الماء إلا المقعدات القوافز جعل ذو الرمة فراخ القطا قبل أن تنهض للطيران مقعدات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مقعدات تطرح الريح بالضحىعليهن رفضا كم حصاد القلاق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 قع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وروى أبي بن كعب عن النبي صلى الله عليه وسلم أنه قرأ  فوجدا فيها جدارا يريد أن ينقض  فهدمه ثم قعد يبنيه، 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م يبنيه وقال اللعين المنقري واسمه منازل، ويكنى أبا الأكي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ورب البيت يا كعـ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نع الجارية الخضـ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الوشاحان ولا الجلب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ون أن تلتقي الأرك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عد الأير لـه لـعـاب أي ي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به ابن القطاع في كتابه، والصاغان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ت الرخمة، إذا جثمت،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ت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 سنة ولم تحمل أخرى، فهي قاعدة، كذا في الأساس، وفي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حمل ع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فلان بقر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قه وقعد بنو فلان لبني فلان يقع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قوهم وجاءوهم بأعدا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ل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أ لها أقرانه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صبحن ظالما حربا رباعيةفاقعد لها ودعن عنك الأظانينا و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قعد عبد الله عنا بنهشل أي ستطيقها بأقرانها فتكفينا نحن الح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ت الفس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لها جذع تقعد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عد ه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رض فلان من القاعد كذا وكذا أصلا، ذهبوا به إلى الجنس، أو القاعد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نالها اليد، وقال ابن الأعرابي في قو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جل إضجاع الجشير القاع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لق الممتلىء حبا كأنه من امتلائه ق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عد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قعدت عن الولد وعن الحيض وعن الزوج، والجمع قو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ت المرأة عن الح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عنها، وعن الأزو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رت، وفي التنزيل  والقواعد من النساء  ،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 اللواتي قعدن عن الأزواج،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ق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عدت عن المحيض، فإذا أردت القعود عن المحيض، فإذا أردت القعود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واضع، إذا لم يكن عليها خمار، وأتان جامع إذا حملت،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عد من ص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ث،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ل قو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أسماء الأش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معاشر النساء محصورات قواعد بيوتكم، وحوامل أولادكم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قاعد، وهي المرأة الكبيرة المسنة، هكذا يقال بغير هاء، أي ذات قعود فأما قاعدة فهي فاعلة من قولك قد قعدت قعودا، ويجمع على قواع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اعد الهو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ات أربع معترضة تحته ركب فيهن الهو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عدي، بالض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ز، كأنه يؤثر القعود، وكذلك ضجعي ضجعي، إذا كان كثير الاضطجا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قعيد النسب ذو قعدد رجل قعدد بضم الأول والثالث وقعدد بضم الأول وفتح الثالث، أثبته الأخفش ولم يثبته سيبويه وأقعد، وقعدود، بالضم، وهذه طائ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ب الآباء من الجد الأكبر، وهو أملك القرابة في النسب،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د ملحق بجعشم، ولذلك ظهر فيه المث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أقعد من فلان، أي أقرب منه إلى جده الأكبر، وقال اللحياني؛ رجل ذو قعدد، إذا كان قريبا من القبيلة والعدد فيه 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قعدهم، أي أقربهم إلى الجد الأ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رفهم وأفسلهم، أي أبعدهم من الجد الأكب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طريف بين الطرافة إذا كان كثير الآباء إلى الجد الأكبر، ليس بذي قعدد،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أقد من فلان أي أقل آباء والإق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الآباء والأج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 الآباء منه، أي من الجد الأكبر وهو مذموم، والإطراف كثرتهم، وهو محمو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هما م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بد الصمد بن علي بن عبد الله الهاشمي أقعد بني العباس نسبا في زمانه، وليس هذا ذما عندهم، وكا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د بني هاشم، ضد، قال الجوهر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يمدح به من وجه لأن الولاء للكبر، ويذم به من وجه لأنه من أولاد الهرمى، وينسب إلى الضعف،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ون ولادون كل مبـارك                      أمرون لا يرثون سهم القعدد أنشده المرزباني في معجم الشعراء لأبي وجزة السعدي في آل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قعد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ه، من القعدد، وبه فسر ابن السكيت قول البع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ى مقعد الأنساب منقطع به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قى، أي لا سعي له إن أراد أن يسعى لم يكن به على ذلك قوة بلغة، أي شيء يتبلغ ب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قعد الحسب، إذا لم يكن له شرف، وقد أقعده آباؤه وتقعدوه، وقال الطرماح يهجو رج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ه عـبـد تـقـعـد رأيه                      لئام الفحول وارتخاص المناكح أي أقعد حسبه عن المكارم لؤم آبائه وأمها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 فلان بالإقعاد،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 بالقع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اللئيم في حسبه القاعد عن الحرب والمكارم وهو مذموم الق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م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عدد وق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لئيما، من الحسب ال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عد به أنساب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نبي تسوف قفا مقرف                      لئيم مـآثـره قـعـد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عد فلانا عن السخاء لؤم جنثه،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ز قدح الكلبي واقتعدت مع                      زاء عن سعيه عروق لـئ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عدي وقعدية، بضمهما، ويكسران الأخيرة عن الصاغاني كذلك رجل ضجعي بالضم ويكسر، ولا تدخله الهاء، وقعدة ضجع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 القعود والاضطجاع، وسيأتي في العين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و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مة، نقله الصاغاني، مصدر آمت المرأة أيمة، وهي أيم ككيس، من لازوج لها، بكرا كانت أو ثيبا،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و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تخذه الراعي للركوب وحمل الزاد و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ود من الإبل هو الذي يقتعده الراعي في كل حاج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الفارسية رخت كالقعودة، بالهاء قاله الليث،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ه ل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ود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تعده الراعي لحمل مت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ء للمبالغ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قعدة هذا، وهو بالضم المق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 قعدة،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تعد الراعي قعودا من إبله فيركبه، فجعل القعدة والقعود شيئا والاقت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وب، ويقول الرجل للر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تأجرك بكذا، وعلينا قعد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ينا مركبك، تركب من الإبل ما شئت ومتى ش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عدة و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تين وقعدان، بالكسر، وقعائد، وقعادين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وص،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ود، من الذكور، والقلوص، من الإناث، القعود أيضا البكر إلى أن يثني، أي يدخل في السنة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و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ل،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ود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تعده الرجل للركوب والحمل، ولا يكون إلا ذكر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ود ذكر، والأنثى قع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ود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كن أن يركب، وأدناه أن يكون له سنتان، ثم هو قعود إلى أن يثني فيدحل في السنة السادسة، ثم هو 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كسائي أنه سمع من يقول قعودة للقلوص، وللذكر 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د الكسائي من نوادر الكلام الذي سمعته م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أكثر العرب على غير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لوص للبكرة الأنثى، وللبكر قعود مثل القلوص إلى أن يثنيا، ثم هو جم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التفسير قول من شاهدت من العرب، لا يكون القعود إلا البكر الذكر، وجمعه قعدان، ثم القعادين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بشتي اعتراض لطيف على كلام ابن السكيت وقد أجاب عنه الأزهري وخطأه فيما نسب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عه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 الذي لم يستو جناحه، هكذا في سائر النسخ بالإفراد،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حاه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 ومنه قولهم قعيدك لتفعلن كذا، أي بأبيك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غرائبه انفرد بها، كحمله في القسم على ذلك، فإنه لم يذكره أحد في معنى القسم وما يتعلق به، وإنما قالوا إنه مصدر كعمر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قاله المصنف قول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ه إلى علياء مضر وفسره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امل شيخنا عليه في غير محله، مع أنه نقل قول أبي عبيد فيما بعد، ولم يتممه، فإنه قال بعد قوله علياء م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قعيدك لتفعل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 فحذف آخر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قعيدك الله لا أفعل ذلك وقعدك الله، بالكسر، ويقال بالفتح أيضا، كما ضبطه الرضي وغيره، قال متمم بن نو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يدك أن لا تسمعيني ملامة                      ولا تنكئي قرح الفؤاد فييجع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طاف لا قسم، قاله ابن بري في الحواشي في ترجمة وجع في بيت متمم السابق،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ه أبو علي، ثم قال بدليل أنه لم يجيء جواب الق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عبارة أبي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ل على أنه ليس بقسم كونه لم يجب بجواب الق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قعيدك الله مصدر واقع موقع الفعل بمنزلة عمرك الله في كونه ينتصب انتصاب المصادر الواقعة موقع الفعل أي عمرتك الله،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له تعميرك، وكذلك قعدك الله بالكسر تقديره قعدك الله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عبارة أبي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تك الله أي سألت الله حفظك، من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يمين وعن الشمال قعيد  أي حفيظ، انتهت عبارة ابن بري نقلا عن أبي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عرفت ذلك 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استعطاف لا قسم مخالف للجمهور، تعصب على المصنف و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عد الذي يصاحبك في قعودك، فعيل بمعنى مفاعل، وقاع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معه، وأنشد ل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يدكما الله الذي أنتما لـه                      ألم تسمعا بالبيضتين المناديا الق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فظ، للواحد والجمع والمذكر والمؤنث بلفظ واحد، وهما قعيدان وفعيل وفعول مما يستوي فيه الواحد والاثنان والجمع،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رسول رب العالمين و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ئكة بعد ذلك ظهير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يمين وعن الشمال قعيد  وقال النحو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يمين قعيد وعن الشمال قعيد، فاكتفي بذكر الواحد عن صاحبه، وله أمثلة وشو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ع في اللسان وأنشد الكسائي لقريبة الأعراب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يدك عمر الله يا بنت مالكألم تعلمينا نعم مأوى المعص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بيتا أجتمع فيه العمر والقعيد إل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ت قعيدكما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معه الاستفهام واليمين، فالاستفهام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يدكما الله ألم يكن كذ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الفرزدق السابق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م قعيدك الله لأكرمن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يدك الله لا تفعل كذا، وقعدك الله بفتح القاف، وأما قعدك فلا أعرف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قعدا وقعود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عدك أن لا تسمعيني ملامة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يمين للعرب وهي مصادر استعملت منصوبة بفعل مض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تاك من ورائك من ظبي أو طائر يتطير منه، بخلاف النطيح، ومنه قول عبيد بن الأبر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جرى لهم ولم يتعيفـوا                      تيس قعيد كالوشيجة أعصب ذكره أبو عبيد في باب السانح والب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ي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وهي قعيدة الرجل وقعيدة بيته، قال الأسعر الجع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قعيدة بيتنـا مـجـفـوة                      باد جناجن صدرها ولها غنى والجمع قعائد، وقعيد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ت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ف ما أطوف ثم آوى                      إلى بيت قعيدته لكـاع وكذلك قعاده، قال عبد الله بن أوفى الخزاعي في امرأ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جدة مثل كلب الهراش                      إذا هجع الناس لم تهج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ست بتاركة محـرمـا                      ولو حف بالأسل المشر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ئست قعاد الفتى وحدها                      وبئست موفـية الأربـع والقعيدة أيضا شيء تنسجه النساء كالعيبة يجلس عليه، وقد أقتعدها، جمعها قعائد،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ن حوايا واقتعدن قعائداوحففن من حوك العراق المنم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يد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رة أو شبهها يكون فيها القديد والكعك وجمعها قعائد، قال أبو ذؤيب يصف صائ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ن كسبهن معذلجـات                      قعائد قد ملئن من الوشيق والضمير في كسبهن يعود على سهام ذكرها قبل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ذلج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لوآ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ف من اللحم وهو الق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يدة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يست بمستطيلة، أو هي الحبل اللاطيء بالأرض، بفتح الحاء المهملة وسكون الموحدة، وقيل هو ما ارتكم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بأمره، حكاه ثعلب و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ثه عن حاجته وع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عد فلان عن الأمر إذا لم يطلبه،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ك الله بالفتح ويكسر، كما تقدم، وبهما ضبط الرضي وغيره، وزعم شيخنا أن المصنف لم يذكر الكسر فنسبه إلى القصور وقعيدك الله لا آتيك، كلاهما بمعنى ناشدتك ال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ك الله وقعيدك الله أي كأنه قاعد معك بحفظه، كذا في النسخ، وفي بعض الأمهات يحفظ عليك قولك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قوي،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قعدك الله أي الله معك أو معناه بصاحبك الذي هو صاحب كل نجوى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دتك الله، وكذا قولهم قعيدك لاآتيك وقعدك لا آتيك، وكل ذلك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بعض عبارت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المازني وغيره بأنه لافعل لقعيد، بخلاف عمرك الله، فإنهم بنوا منه فعلا، وظاهر المصنف بل صريحه كجماعة أنه يبنى من كل منهما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وح الشو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عدك الله وقعيدك الل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صدران بمعنى المراقبة، وانتصابهما بتقدير أقسم بمراقبتك ال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وقعيد بمعنى الرقيب والحفيظ، فالمعني بهما الله تعالى، ونصبهما بتقدير أقسم، معدى ب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حذف الفعل والباء وانتصبا وأبدل منهما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خليل بن أحمد المقعد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بيت فيه زحاف ولم يرد به إلا نقصان الحرف من الفاصلة أو ما نقصت من عروضه قوة كقول الربيع بن زياد العب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بعد مقتل مالك بـن زهـير                      ترجو النساء عواقب الأطهار والقول الأخير قاله ابن القطاع في الأفعال له، وأنشد البيت،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واء نقصان الحروف من الفاصلة فتنتقص من عروض البيت قوة، وكان الخليل يسمي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عد،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صحيح عن الخليل، وهذا غير الزحاف، وهو عيب في الشعر، والزحاف ليس ب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علماء القوافي أن الإقعاد عبارة عن اختلاف العروض من بحر الكامل، وخصوه به لكثرة حركات أجزائه، ثم أقام النكير على المصنف بأن الذي ذهب إليه لم يصرح به أحد من الأئمة، وأنه أدخل في كتابه من الزيادة المفسدة التي ينبغي اجتنابها، إذ لم يعرف معناها، ولا فتح لهم بابها، وهذا مع ما أسبقنا النقل عن أبي عبيدة والخليل وهما هما مما يقضي به العجب، والله تعالى يسامح الجميع بفضله وكرمه آ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عد اسم رجل كان يريش السهام بالمدينة، وكان مقعدا، قال عاصم بن ثابت الأنصاري رضي الله عنه، حين لقيه المشركون ورموه بالن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ليمان وريش المقع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نأ من مسك ثور أجر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الة مثل الجحيم الموق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م ذو رونق مهنـ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خفض مهند على الجوار أو الإقواء، أي أنا أبو سليمان، ومعي سهام راشها ال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عذري أن لا أق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المعقد، بتقديم الع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نسر، وريشه أجود الريش، قاله أبو العباس، نقلا عن ابن الأعراب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ر الذي قشب له فصيد وأخذ ريش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كل طائر لم يستقل، كالمقعدد، فيهما أي في النسر وفرخه، والذي ثبت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عد من الث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تىء على النحر ملء الكف، الناهد الذي لم ينثن بعد ولم يتكسر،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طن ذو عكن لطيف طيه                      والإتب تنفجه بثدي مقعـد من المجاز رجل مقعد الأنف إذا كان في منخريه سعة و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ع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خلة من الخموص،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حفرت فلم ينبط ماؤها وتركت، وهي المسهبة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عد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تنبت نبات المقر ولا مرارة لها، يخرج في وسطها قضيب يطول قامة، وفي رأسها مثل ثمرة العرعرة صلبة حمراء يترامى بها الصبيان ولا ت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د شفرته حتى قعدت كأنها حربة، أي صار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غفل عنه شيخنا جعله في آخر المادة من المستد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 أيضا ثوبك لا تقعد تطير به الريح، أي لا تصير الريح طائرة به ونصب ثوبك بفعل مضمر، أي احفظ ثوبك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لا يسأله أحد حاجة إلا قض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فسره، فإن عنى به صار فقد تقدم لها هذه النظائر، واستغنى بتفسير تلك النظائر عن تفسير هذه، وإن كان عنى القعود فلا معنى له، لأن القعود ليست حال أولى به من حال، ألا ترى أن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لا يمر به أحد إلا يسبه، وقعد لا يسأله سائل إلا حرمه، وغير ذلك مما يخبر به من أحوال القاعد، وإنما هو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لا يسأل حاجة إلا قض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المستدركات ما يتعل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قعدات، بضم فسكون، قال عروة بن معد يك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با على القعدات تخفق فوقهم                      رايات أبيض كالفنيق هجـان الق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ج والرحل يقعد عليهما،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ال والسروج،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ي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عده، إذا خدمه، وهو مقعد له ومقعد، قاله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ي مقعد في البيت يقعدني                      ولا سوام ولا من فضة كـيس وأنشد ل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ذها سرية تقعد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فلان امرأة تقعده وتق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عد أ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ه الكسب وأعانه، كقعده تقعيدا فيهما، وقد تقدم شا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عندد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وقال ابن بزر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عد بذلك المكان،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عد حتى لم يجد مقعنـددا                      ولا غدا ولا الذي يلي غدا والأقعاد بالفتح، والقعاد، بالضم، داء يأخذ في أوراك الإبل والنجائب فيميلها إ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 عبارة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به ميل العجز إلى الأرض، وقد أقعد البعير فهو مقعد، وفي كتاب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عد 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القعاد، وهو استرخاء الور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عود الناس في الأسواق وغير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قعدني عن ذلك الأمر إلا شغل، أي ما حبس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 عنك شغل حبس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دعو على الرجل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ت قاعدا وشربت قائ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لكت غير الشاء التي تحلب من قعود ولا ملكت إبلا تحلبها قائما، معناه ذهبت إبلك فصرت تحلب الغنم لأن حالب الغنم لا يكون إلا قاعدا والشاء مال الضع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ذ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ل مال الأشراف والأقو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اعد عن الغزو، وقوم قعاد وقاع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اعد به فلان، إذا لم يخرج إليه من 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قعدك واقتق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ب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نخل، وهو جمع قاعد، كخادم وخ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وه قعيد الحاجات تصغير القعود، إذا امتهنوا الرجل في حوائج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ع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ر،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عدة أصل ال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اعد الإساس وقواعد البيت إساسه،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طين البناء التي تعمده،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ى أمره على قاعدة، وقواعد، وقاعدة أمرك واهية، وتركوا مقاع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كزهم، وهو مجاز، وقواعد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لها المعترضة في آفاق السماء شبهت بقواعد البناء ق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يد،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القواعد ما اعترض منها وسفل، تشبيها بقواعد البن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م بك الشر فاقعد قال ابن القطاع في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ل بك الشر بدل 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فا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ذل له ولا تضطرب، وله معنى ثان، أي إذا انتصب لك الشر ولم تجد منه بدا فانتصب له وجاهده، وهذا مما ذكر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و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عاد في رجل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فرش جدا فلا تنت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ع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ج، وال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د يشت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فلان يشتمني، بمعنى طفق وجعل، وأنشد لبعض بني عا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قنع الجارية الخضا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الوشاحان ولا الجلباب من دون أن تلتقي الأركاب ويقعد الأير له لعاب ورحى قاع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حن الطاحن بها بالرائد ب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قعده ما اقتعده إلا لؤم عنص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قع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عن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لق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ن زائد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عد حتى لم يجد مقعنددا وقد أقعد بالمكان وأقعد وورث المال بالقعدى، كبشرى، أي بالقع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عود،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بعة كواكب خلف النسر الطائر تسمى الصل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عدد من ال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وي أعل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عد فلانا عن السخاء لؤم جنث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ز قدح الكلبي واقتعدت مع                      زاء عن سعيه عروق لـئيم واقتعد مهر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قعودا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نهى أن يقعد على الق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لقعود للتخلي والإحداث، أو القعود للإحداد، أو أراد تهويل الأمر، لأن في القعود عليه تهاونا بالميت وال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قعدانا،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ذ المقيم ال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شيء يقعد به عليك العدو وي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استدرك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ع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ثبت والتمكن، استعمله القاضي عياض في الشفاء، وأقره شرا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عد،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برود يجلب من هج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ف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ده، كض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ع قفاه، و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رأسه بباطن، كفه وفي حديث معاوية قال ابن الم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طأني حطأ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دني قفدة الق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ع الرأس ببسط الكف من قبل الق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د قفدا عمل العم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لت أقفدك منذ ال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مل لك العم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د، كفرح، كل ذي عنق قف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خى عنقه، ومنه الأقفد وهو المسترخي العنق من الناس والنعام، أو هو الغليظه أي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فد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مشي على صدور قدميه من قبل الأصابع ولا تبلغ عقبا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أق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 اليدين والرجلين القصير الأصابع،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فد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عقبه استرخاء من الناس، والظليم أقفد، وامرأة قف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فد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رخو 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د كفرح قف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د ايضا، أ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ميل خف البعير من اليد أو الرجل إلى الجانب الإنسي، فإن مال إلى الوحشي فهو صدف والبعير أصدف، قا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عشر كحلت باللؤم أعينهمقفد الأكف لئام غير صيا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خلق رأس الكف والقدم مائلا إلى الجانب الوح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في البهائ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فد، محركة، ف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رى مقدم رجليه من مؤخرهما من خ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يفد حفاد عليه عـبـاءة                      كساها معديه مقاتلة الدهر والقفد في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س الرجلين من خلقة، وفي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اع من العجاية وإليه الحافر، والقفد أيضا انتصاب الرسغ وإقباله على الحافر ولا يكون ذلك إلا في الرجل، قفد قفدا وهو أقفد، وهو عيب في الخيل، وزاد في الأف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قوام في الأي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س يكون في رسغه كأنه يطأ على مقدم سنب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قف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لف عمامته ولا يسدل عذ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يعتم على قفد رأسه، ولم يفسر الق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القفداء، وفي الأف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فد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مم القفداء، إذا لم يسدل ذؤ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ة القفداء معروفة، وهي غير المي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مصعب بن الزبير يعتم القفداء، وكان محمد بن سعد بن أبي وقاص الذي قتله الحجاج يعتم المي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فدان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ف المكحلة يتخذ من مشاوب أي يتخذ مخططا بحمرة وخضرة وصفرة، وربما اتخذ من أد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فدانة والقف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يطة من أدم تتخذ للعطر وغيره فارسي معرب،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خريطة العط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يصف شقشقة البع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جونة كقفدان العطار عنى بالجونة ها هنا الحمر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ف ع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عدد، كسفرجل، أهمله الجوهري، وفي الأب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مثل به سيبويه وفسره السيرافي، كذا في اللسان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ف ن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ند، كعملس،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رأس، كذا في التهذيب في الرباعي أو العظيمه، أي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ندد، بقلب إحدى النونين د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ألواح منا، أي من الرجال، جمع قفاند، جمع تكسير، وقفنددون، جمع سلا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ل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د الماء في الحوض، واللبن في السقاء، والسمن في النحى، والشراب في البطن، يقلده، بالكسر، قلدا جمعه فيه،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دت اللبن في السقاء وقر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ه فيه، 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دت الماء في الحوض، وقلدت اللبن في السقاء، أقلده قلدا، إذا قدحت بقدحك من الماء ثم صببته في الحوض أو في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د من الشراب في جوفه، إذا شرب منه، كذا في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د الشيء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ه كإدارة القلب على القلب من الح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لوي على شيء فقد 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د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ه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شيخ إذا أفند قد قلد حبله، أي فتل فلا يلتفت إلى 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قوة انطوت من الحبل على قوة فهو 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قلاد وقلو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أبو حنيفة فهو أي الحبل قليد ومق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دت الحمى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كل يوم، تقلده ق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د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يقلده ق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د المصدر، والقلد الاسم،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د الح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قها ولواها على مثلها أو على شيء، ومن ذلك سوار مقلد، وهو ذو قلبين مل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ار قلد، بالفتح، أي مل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قليد بالكسر، واعتمد الشهرة فلم يضبطه كما هو سننه المألوف، إذ لا أفعيل بالفتح، على الأصح، قاله شيخنا، ثم رأيت المناوي قال في أحكام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ح الباب بالأقليد، بفتح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تاح،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ة الناقة يلوى طرف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إق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تاح، قاله أبو الهيث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ليد معرب وأصله ك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تل ابن أبي الح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مت إلى الأقاليد فأخذتها  هي جمع إقيلد، وهي المفاتي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ليد يمانية،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ف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زها إلى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تبع حين حج الب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منا به من الدهر سبتا                      وجعلنا لبابـه إقـلـيدا سب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را، و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ا، أي ست س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غة رومية معرب إقليدس، وجمعه أقاليد كالمقلاد والمقلد والمقليد عن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ق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في اللسان، كل ذلك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والم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تاح كالمنجل؛ وفي كتاب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ق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تاح، وجمعه المقاليد، كما قالوا ملامح ومحاسن ومشابه ومذا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ط يشد به رأس الجلة، بضم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من خوص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طول مثل الخيط من الصفر يقلد على البرة التي يشد بها زمام الناقة، وهو طرفها يثنى على طرفها ويلوى ليا حتى يستمسك، يقلد أيضا على خوق القرط أي حلقته وشنف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القرط، كالقلاد بالكسر،وبعضهم يقول له ذلك، يقلد أي يقوى،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 وجمعه أقلاد، وهو نادر، وبه فسر قو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فق أيدينا خيوط الأقلا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أعناق،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ستعارة من الق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لك قولهم ناقة قل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تها، أي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د والمقلاد، كسكيت و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انة، وجمعه مقاليد،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قاليد السموات والأرض  يجوز أن تكون المفاتيح، وهو قول مجاهد، واحدها إقليد، ويجوز أن تكون الخزائن، وهو قول السدي، كذا في البصائر؛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 كل شيء من السموات والأرض فالله خالقه وفاتح لها؛ ونقل شيخنا عن الشهاب 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مع مقليد أو مقلاد أو م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يت إليه مقاليد الأمور، وضاقت مقالده ومقال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قت عليه أم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قت عليه أم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المفت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ضاقت مقاليده، أي أم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نظرا إلى أن المقاليد بمعنى القلائد، ولم يثبت استعماله،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لد،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اء، والمخلاة، والمكيال، والم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 في رأسها أعوجاج يقلد بها الكلأ، كما يقتلد القت إذا جعل حبالا، أي يفتل، والجمع المق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تاح كالمنجل أو هو المنجل بنفسه يقطع به القت،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ى ابن يزيد أو لدى ابن معرفيقت لها طورا وطورا بمقلد من المجاز القل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فل مكة المشرفة إلى جدة، سميت قلدا بما بعده، هو أي القلد يوم إتيان الحمى أو حمى الربع، وهو الوقت المعروف الذي لا يكاد يخطىء، والجمع أق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موم يوم تأتيه ال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ظ من الماء واستوفى قلده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 واستوفوا أقلادهم، وأقمت إقليدي إذا سقى أرضه بق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أساس ال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قة من القوم، وهي الجماع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ب الدابة، وال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 الماء كل أسبو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إبله ق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قلد نخل بنى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رب في كل عشر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ين القلدين ظم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د الله بن عمر، أنه قال لقيمه على الو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مت قلدك من الماء فاسق الأقرب فالأ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قلده يوم سقيه ماله، أي إذا سقيت أرضك فأعط من ي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قعب،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ه قلد أ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ضته إليه،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دة، وهي ثفل السمن وهي الكد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والسويق يخلص به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يد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ط، عبدية، أي لغة عبد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ادة، بالكسر، وإنما لم يضبطه اعتمادا على الشهرة خلافا لمن وه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عل في العنق، يكون للإنسان والفرس والكلب والبدنة التي تهدى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هاب 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عض علماء اللغة إلى أن هيئة الكلمة قد تدل على معان مخصوصة، وإن لم تكن مشتقة نحو فعال، أي بالكسر إن لم تلحقه الهاء فهي إسم لما يجعل به الشيء كالآلة، كإمام وركاب وحزام، لما يؤتم به، ولما يركب به ولما يحزم ويشد به، فإن لحقته الهاء فهو اسم لما يشتمل على الشيء ويحيط به، كاللفافة والعمامة والق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في غير المصادر، وأما فيها فقال أبو علي الفارسي في كتابه الحجة في سورة الك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صادر، يجيء لما كان صنعة ومعنى متقلدا، كالكتابة والإمارة والخلافة والولاية، وما أشبه ذلك، وبالفتح في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شهر الأمثال حسبك من القلادة ما أحاط ب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مجمع الأمثال والمستقصى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ل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ه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دته السيف ألقيت حمالته في عنقه فتقلد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قول في نساء بني ق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ئد الخيل، أي هن كرام، ولا يقلد من الخيل إلا سابق كريم، كذا في البصائر؛ وفي الحديث قلدوا الخيل ولا تقلدوها الأوتار أي قلدوها طلب أعداء الدين والدفاع عن المسلمين، ولا تقلدوها طلب أوتار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ق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ث بن ضبيعة، قال شيخنا هو ابن ربيعة، وزاد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نزار، والمقلد، كمعظم موضعها أي الق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بق من الخيل، كان يقلد شيئا ليعرف أنه قد سبق الم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نجاد السيف على المنك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لد 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ادات العرب يعرف بذلك،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م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لدات الشعر، وقلائ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اقي على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يتقالدون الماء ويتهاجرون ويتفارصون ويترفصون أي يتناوبونه، وكذلك يتفارطون ويترقط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د البحر عليهم، أي ضم عليهم وأغرقهم كأنه أغلق عليهم وجعلهم في جوفه، 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لد البحر على خلق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تج عليهم وأطبق لما غرقوا فيه، قا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بحه النينان والبحـر زاخـرا                      وما ضم من شيء وما هو مقلد واقلوده النعاس اقليد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يه وغلبه،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م صرعى من كرى مقلود والاقت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ف، نقله الصاغاني وقلدتها قلادة، بالكسر، وقلادا، بحذف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ها في عنقها فتقلدت، ومنه التقليد في الدين، وتقليد الولاة الأعمال وهو مجاز، منه أيضا تقليد البد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عل في عنقها شيئا يعلم به أنها هدي،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ت برب مكة والمصلى                      وأعناق الهدي مقـلـدات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ليد البدنة أن يجعل في عنقها عروة مزادة أو خلق نعل فيعلم أنها هدي، قال الله تعالى  ولا الهدى ولا القلائد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يقلدون الإبل بلحاء شجر الحرم، ويعتصمون بذلك من أعدائهم، وكان المشركون يفعلون ذلك، فأمر المسلمون بأن لا يحلوا هذه الأشياء التي يتقرب بها المشركون إلى الله تعالى، ثم نسخ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قلد، كمنبر، أي مجمع،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ي جراد في وعاء مقلدا وقلد فلانا عملا تقليدا فتقلده، وهو مجاز،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ى قضيب تحته كثيب                      وفي القلاد رشأ ربيب فإما أن يكون جعل قلادا من الجمع الذي لا يفرق واحده إلا بالهاء، كتمرة وتمر، وإما أن يكون جمع فعالة على فعال، كدجاجة ودجاج، فإذا كان ذلك فالكسرة التي في الجمع غير الكسرة التي في الواحد، والألف غير 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لد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تقلدها وقلده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مه إيا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لد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مله، وكذلك تقلد السيف، و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 زوجك قد غدا                      متقلدا سيفا ورمح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حاملا رم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كثيرة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 السماء، وقد قلدتنا وسقتنا السماء قلدا في كل أسبوع، أي مطرتنا لوقت، وفي حديث عمر أنه استسق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دتنا السماء قلدا كل خمسة عشرة ليلة أي مطرتنا لوقت معلوم، مأخوذ من قلد الحمى، وهو يوم نو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ت بقلندان، أي بجد،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لاد 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نعبة، والنونة، والثومة، والهزمة، والوهدة، والقلدة، والهرث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ثرمة، والعرت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ق ما بين الشاربين بحيال الو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د فلان قلادة 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ي بما بقي عليه و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ده نعمة، وتقلدها طوق الح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في أعناقهم قل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راه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متك قلادة في عنقي لا يفكها الملو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ل ع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ع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ضى على وجهه في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لعد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جعودته كاقلعط، وسيأتي، وفي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لعط الشعر، واقلعد، إذا كان جع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ل ق ش ن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قشندة أهمله الجماعة، وهو بفتح فسكون، وقد تبدل اللام راء، وهو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صر من أعمال قليوب، وفيها ولد الإمام الليث بن سعد رضي الله عنه، وخرج منها أكابر العلماء والمحدثين، منهم العشرة من أصحاب الحافظ ابن حجر، وهذه القرية قد وردت عليها مرات، يتولاها أمراء الح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م ح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حد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ة الناشزة فوق القفا، وهي بين الذؤابة والقفا منحدرة عن الهامة، إذا استلقى الرجل أصابت الأرض من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حدوة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حد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رف على القفا من عظم الرأس، والهامة فوقها، والقذال دونها مما يلي الم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حد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خر القذال وهي صفحة ما بين الذؤابة وفاس الق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احد،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يقبلوا نطعن ثغور نحورهموإن يدبروا نضرب أعالي القماحد ويجمع أيضا على قماحيد وقمحدوات وفي ذكر الجوهري إياها في قحد بناء على أن الميم زائدة نظر، أي والصواب ذكرها هنا، فإن الميم أصلية، وذهب أبو حيان إلى زيادتها، فلي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حدة، كسبحلة، لغة في القمحدوة، على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م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د والق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عسو من شدة الإباء والتمن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د يقمد قمدا وقمودا،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امة في خير أو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د بالتحريك مصدر قمد يقمد، وهو الطول عامة، أو هو ضخم العنق في طول والنعت أقمد، وهي قمداء، وقمد كعتل، وقمدة، بزيادة الهاء، وقمد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كر قمد، ك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إنعاظ 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قمد اس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مد، مخففة، وقمد كعتل وقماد، كغراب، وقمدود وقمدد وقمادي وقمدان وقمداني بالضم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شديد، كما فسره الليث،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إنه لقمد قمدد، وامرأة ق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صلب غليظ، والأنثى قمدانة وقمد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مد الرجل طمح بعنقه وأق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عظ، وأق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مهد، ليس من قمد، ووهم الجوهري في ذكره هنا، والصواب ذكره في قمهد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د، ك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صلب من الأيور، وقمد يقمد قمدا وقم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 في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د الأق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 الرقاب، وقد جاء في قو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د الشيء قم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كما 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ضي محمد بن محفوظ القمودي إلى قمودة، قال اليعقو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القيروان على مسافة يومين؛ مات بإفريقية سنة </w:t>
      </w:r>
      <w:r>
        <w:rPr>
          <w:rFonts w:cs="MS Sans Serif;Times New Roman" w:ascii="MS Sans Serif;Times New Roman" w:hAnsi="MS Sans Serif;Times New Roman"/>
        </w:rPr>
        <w:t>30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م ع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معد، كمشمعل،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تكلمه بجهدك ولا يلين لك ولا ينقاد وقد كلمته فاقمعد اقمعد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مع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ظم أعلى بطنه واسترخى أس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بن القطاع في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معط الرجل واق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أسفل بطنه وخمص أعلاه،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ر، فلي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م ه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هد، كجعفر، بتقديم الميم على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الأصل القبيح الوجه من الرجال، قاله الأموي، 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يم في مكان واحد الذي لا يبرح،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مهد الرجل اقمهد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رأسه، وكذلك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مهد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فلم يبرح، أنشد أبو عمرو</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تقمهدي أقمهد مكانيا وهو أي الاقمهداد المفهوم من اقم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ارتعاد في الفرخ إذا زق، أي زقه أبواه، فتراه يكوهد إليهما ويقمهد نحو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مهد الرجل، إذا مات، وبه فسر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تقمهدي أقمهد مكانيا أورده ابن القطاع في الأفعال، وابن منظور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م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 وإطباق الخليل والأزهري وابن دريد على إيراد أقمهد في الرباعي يرد ما قاله الجوهري من زيادة الهاء ف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ن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د والقندة، بالفتح فيهما، والقنديد، بالكسر، وإنما أطلقه اعتمادا على الش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 قصب السكر إذا جمد جمودا، أو جمد تجميدا، ومنه يتخذ الفانيذ، وهو معرب كن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يق مقند، كمعظم، ومقنود ومقندى، إذا كان معمولا بالقن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قك ركب ذو بنات ونسوة                      بكرمان يعتفن السويق المقندا والقندي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س ال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إسفنط،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في سياع الدن قندي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صير عنب يطبخ ويجعل فيه أفواه من الطيب ثم يف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أزهري في الرباعي عن ابن جنى،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يس بخمر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نديد، والطابة، والطلة، والكسيس، والفقد، وأم زنبق، وأم ليلى، والزرقاء، للخمر،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ا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د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ر، عن كراع،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ور، والمسك، وبقول كراع فسر قو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بابل لم تعصر فسالت سلافة                      تخالط قنديدا ومسكا مختمـا القن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ب يعمل بالزعفران أو الورس القن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ل الرجل حسنة كانت أو قب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ه القناديد، عن ابن الأعرابي، كالقندد، ك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ندأو، مر ذكره في الهمز،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من الن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يئة، يهمز ولا يهمز، وقد تقدم الاختلاف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رق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فتح السين والميم وسكون الراء، هذا هو الصواب، وسمعنا بعض مشايخنا المغاربة ينطق بسكون الميم، ويستند إلى الشهرة عندهم بذلك،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ولع أهل بغداد بإسكان الميم وفتح الراء، وسيأتي البحث عنه في باب الراء وفصل الشين المعجمة، لأن الكلمة مركبة من شمر وكند، أي حفرها شمر، اسم لملك غسان، وحيث إنها أعجمية كان ينبغي أن ينبه عليها في السين المهملة مع الدال المهملة، كما هو عادته في ذكر البلاد الأعجمية، تقريبا على المبتدى وتسهيلا، فإني أسمع غالب من لا معرفة له بضوابط هذا الكتاب يقول إن المصنف لم يذكر سمرقند في كتابه، والله أ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ناد،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شرقي واسط الع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سعيد بن قند، محدث بخاري، روى عن ابن السكين زكريا بن يحيى الطائي، ووالد قند اسمه ب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ندة الرق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ر، وهو ضرب منه، عن أبي حني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قندين بالضم كنية الأصمعي عبد الملك بن قريب الإمام المشهور،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 به لعظم قنديه، أي خصييه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حك لنا فيه أكثر من ذلك، والقضية تؤذن أن الق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صية الكب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بالأمر على قناديده، أي على 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 بين فكيه حسام مهند، يقطر منه كلام مقند، ورجل مقنود الكلا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قند في تاريخ سمرقند، تأليف الإمام أبي حفص عمر بن أحمد المتوفي سنة </w:t>
      </w:r>
      <w:r>
        <w:rPr>
          <w:rFonts w:cs="MS Sans Serif;Times New Roman" w:ascii="MS Sans Serif;Times New Roman" w:hAnsi="MS Sans Serif;Times New Roman"/>
          <w:color w:val="0000FF"/>
        </w:rPr>
        <w:t>53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ماد طلحة بن عمرو القناد، ككتان، كوفي، عن الشعبي وعكرمة وابن ج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يب القناد، بصري، عنه أيوب السخت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قاسم عبد الملك بن محمد بن عبد الله القندي الواعظ، إلى بيعه، صدوق 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ندت السو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يت فيه القند، كذا في الأفعال ل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ناد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شرقي واسط قرب الحو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ن ف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د، أهمله الجوهري والصاغاني،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في القنفذ، بالذال المعجمة، ولذا أطلقه ولم يضبطه، حكى ذلك عن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 بحر عدن بين جبلين، وقرية بسواحل مكة، وماء من مياه بنى ن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فد بن عمير بن جدعان، له صحبة، ولاه عمر مكة ثم عزله، وروى عنه سعيد بن أبي هند، وهو تيمي،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و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د السوق، يقود الدابة من أمامها، ويسوقها من خلفها، فهو أي القود من أمام، وذاك أي السوق من خلف، كالقيادة، بالكسر، والمقادة، بالفتح، والقيد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الكلام فيه في حاد، وقد، وسيأتي في طار، وكان، إن شاء الله تعالى، والتقواد بالفتح، قال حسان ابن ثا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ولا ما أصاب نسورها                      بجنوب ساية أمس بالتقوا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قرب ق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قتياد والتق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ت الفرس وغيره أقوده قودا، وقاد البعير واقت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ه خ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ادوا رواحلهم والاقتياد والقود واحد، واقتاده وقاده بمعنى، وقوده، شدد ل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د ف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قياده، وإذا نزلت عن فرسك فق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 أو جماعة من الخ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نا قود من خيل، أو التي تقاد بمقاودها ولا ت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ن مودعة معدة لوقت الحاجة إلي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خيل قود فلان الق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بة مقودة ومقوودة بالإعلال وبغيره، والأخيرة نادرة، وهي تمي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ادها فاقتادت واستقادت، الأخيرة من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ائد من قود وقواد وقاد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قائد الخيل قادة وقواد، وهو قائد بين القيادة، وهو من قواد الخيل، واستعمل أبو حنيفة القياد في اليعاسيب فقال في صف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لوك النحل وقا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قريش قادة ذادة أي يقودون الجيوش، وروي أن قصيا قسم مكارمه، فأعطى قود الجيوش عبد مناف، ثم وليها عبد شمس ثم أمية ثم حرب ثم أبو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اده خ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ليقودها، وكذا أقاده 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د القاتل بالق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 به يقيده إق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د الغيث، إذا اتسع، فهو مقيد، وقد قادته الريح، قال تميم بن مقبل يصف الغ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اها وإن كانت علينا بخيلة                      أغر سماكي أقاد وامطرا قيل في تفسير أقاد اتس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له قائد من السحاب بين يديه، كما قال ابن مقبل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قائد دهم الرباب وخلفـه                      روايا يبجسن الغمام الكنهورا من المجاز أقاد فلان إذا تقدم، وهو مما ذكر، كأنه أعطى مقادته الأرض فأخذت منها حاج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و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يقاد به، كالقياد، بالكسر أيض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يشد في الزمام أو اللجام تقاد به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أو سير يجعل في عنق الكلب أو الدابة يقا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طاه مق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ا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ق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وع،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ته فانقاد، واستقاد لي، إذا أعطاك مق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وبعير قؤود، كصبور، وقيد وقيد، كميت وميت، كذلك فرس أقود، أي سلس ذلول منقاد والاسم من ذلك كله القياد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عل في أول قطارك بعيرا ق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قوود، بلا 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نقاد، والبعير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ته مقاد المهر، أي عن،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يمين، لأن المهر أكثر ما يقاد على اليمين،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علوا السبية عن يمـين                      مقاد المهر واعتسفوا الرما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ئد من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ه، وكل مستطيل من أرض أو جبل على وجه الأرض قائ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دة مصدر القائد، وكل شيء من حبل أو مسناة كان مستطيلا على وجه الأرض فهو ق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ظم فلجان الحرث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حملناه على الواو لأنها أكثر من الياء فيه الق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من بنات نعش الصغرى وهي من الكواكب الشامية، وهي أقرب مشاهير الكواكب من القطب الشمالي، وعدد كواكبها سبعة، على شبه بنات نعش الكبرى، إلا أنها أصغر قدرا وألطف نجوما، فمن الأربعة الفرقدان، وهما المتقدمان المضيئان، بينهما قدر ذراع، والآخران اللذان وراءهما خ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بنات الجدي، وهو المضيء الذي في آخرها، الاثنان الآخران خفيان، وإنما يعرف الجدي بالفرقدين، هذا هو المعروف عند أئمة الفلك، والذي ذهب إليه المصنف أن الأول من البنات الذي هو آخرها قائد، والثاني عناقن فإنما هو في بنات نعش الكبرى، وهي في جانب من الصغرى، وعدد نجومها سبعة مضيئة، أربعة منها النعش، وثلاثة البن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ذكرت آنفا، ثم قال، وإلى جانبه قائد صغير، وثانيه عناق، بالفتح، وإلى جانبه الصيدق وهو كوكب خفي في وسط البنات وهو السهى ويقال له نعش أيضا والثالث الحور وهو يلي النعش،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ئد من الشامية عن يسار النسر الواقع فيما بينه وبين بنات نعش، وهن أربعة كواكب على تربيع مختلف، وفيها تفاوت، وفي الوسط نجم خفي شبيه باللطخة ويسمى الربع، شبهن بأينق مع 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ا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ال من الأتن وغيرها، الواحدة قيدود، وفرس قي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العنق في انحناء،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وصف به المذكر، وأنشد ل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ت يقحمها ذو أزمل وسقت                      له الفرائش والقب الـقـياديد وهي الأت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بنية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قي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 القياد، أصلها قيودود على فيعلول، لأنه من قاد يقود، وهذا مذهب البصريين، وأما الكوفيون فوزنه عندهم فعلول الياء مبدلة من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شيء من هذا في قد، وسيأتي في طار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د، بالكسر، وال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 تقول هي مني قيد رمح وقاد رمح أي قدره، وفي حديث الصلاة حين مالت الشمس قيد الشراك وأراد به الوقت الذي لا يجوز لأحد أن يتقدمه في صلاة الظهر، يعني فوق ظل الزوال، فقدره بالشراك لدقته، وهو أقل ما تبين به زيادة الظل حتى يعرف منه ميل الشمس عن وسط السماء، وفي الحديث رواية أخرى حتى ترتفع الشمس قيد رمح وفي حديث آخر لقاب قوس أحدكم من الجنة أو قيد سوطه خير من الدنيا وم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عنق والظهر من الإبل والدواب، وفرس أقود بين القود، وناقة قوداء وفي قصيد كع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ها خالها قوداء شمليل ومنه، رمل منقاد، أي مستط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ل قب قود، وقدقود ق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ود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عنق من الرجال العظيمة والأقود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عنق، سمي بذلك لقلة الت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لك سمي البخيل على الزاد أقود، لأنه لا يلتفت عند الأكل لئلا يرى إنسانا فيحتاج أن يدع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لت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طويل في السماء كالمقود، كمعظم، وضبطه الصاغاني كمكرم،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ود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إذا أقبل على شيء بوجهه لم يكد ينصرف عنه،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كريم من تلفت حولـه                      وإن اللئيم دائم الطرف أقود والقود ،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 النفس بالنفس، شاذ كالحوكة والخونة، وقد استقدته فأقادني، وفي الصحاح، هو القصاص،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تل عمدا فهو ق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ل الظهر والعنق، ومنه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قوداء وجمل أقود، وقد قود قودا، كحور حورا، صح في الفعل والصفة، قال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قو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ة الظهر والعنق، و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قو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ة الع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طويلة، بلا قيد، وهو أقود، وهن قود، وقد تقدم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قاد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ع وذل، قدته فانق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قاد ال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طال، وانقاد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ل واستق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انقاد لي الطريق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ح واست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 في ماء ور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زل عن زيزاءة القف وارتقىمن الرمل فانقادت إليه الموارد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ت الأصمعي عن 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ادت إليه الموار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ابعت إليه الط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نية العالية الطويلة في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ة قو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اد،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ف، حميرية أي لغة بني حمير،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لع يسمو بتليل قواد ويقال في تفس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حمر بن قويد، كزبير، كأنه تصغير قود، أي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اد،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الصمان،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مة تمتد على وجه الأرض والجبل أقود،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د الدقيق إذا طبخ وتكتل تكب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مصنف إياه هنا يدل على أنه واوي من القود، فليرا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سلس القياد، وصعبه، وهو على المثل، أي يتابعك على هواك، كما في الأساس، وفي حديث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ن اللهج باللذة السلس الق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سق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نطلق أبو بكر وعمر يتقاودان حتى أتو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ذهبان مسرعين كأن كل واحد منهما يقود الآخر لسر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دت الريح السحاب، على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 أم خالد الخثعم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ت سماكيا يحار ربـابـه                      يقاد إلى أهل الغضى بزمام والق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قدم، كما تقدم في تفسير قول رؤ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اد الدي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د على الفاجرة قيادة،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ئدة من الإبل التي تقدم الإبل وتالفها الأف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دة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قاد للصيد يختل بها، وهي الدريئة، وأصلها قيو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بن سيده عن ثعلب هي التي يستتر بها من الرمية ثم ترم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 وفلان يقاو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او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قاد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 وخ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هر من الأرض يقود وينقاد ويتقاود كذا وكذا م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قدت الإمام من القاتل فأقادني، أي سألته أن يقيد القاتل بالقت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أتى إنسا إلى آخر أمرا فانتقم منه بمثله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قادها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كان يقود من الأرض كذا وكذا، ويقتاده أي يحاذ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اد النبت الث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 ريحه فهجم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بحت يقاد بي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خت وهر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اود 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ى،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ه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 اللون، الق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وخص بعضهم به البيض من أولاد الظباء والبقر، كالقهب، وقوله الأكدر،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د مثل القهب، وهو الأبيض الك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وقهب، وقهد، بمعنى واحد، و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عفر قهد تنـازع شـلـوه                      غبس كواسب لا يمن طعامها وصف بقرة وحشية أكل السباع ولدها، فجعله قهدا لبيا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ضأن تعلوه حمرة وتصغر آذانه، أو القهد من الضأ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يمر الأكي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في سائر النسخ بالباء الموحدة، وصوابه الأكيلف الوجه بالفاء، كما في اللسان وغيره، وزاد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 شاء الحجاز سك الأذناب، أنشد الأصمعي للحطيئ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بكي أن يساق القهد فيكم                      فمن يبكي لأهل الساجسي قهاد، بالكسر، أو الق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قرون له، قاله ابن جبلة، الق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ؤذر، عن أبي عبيدة، 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ق النعاج الخنس بيني وبينهابرعن أشاء كل ذي جدد قه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الضأن إذا كان كذلك،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نم سود باليمن، وهي الخذف بفتح الخاء وسكون الذال المعجمتين وآخره فاء، هكذا في النسخ، وفي بعضها الخرف بالراء بدل الذال، ومثله في اللسان، وكل ذلك ليس بوجه، والصواب الحذف، بالمهملة ثم المعجمة محركة، كما هو نص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الذن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غير اللطيف الجسم من البقر، ويقال لولد البق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ه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كل قهاد، ولا وجه لتخصيص المصنف ببعض دون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رجس إذا كان جنبذا لم يتفتح، فإذا تفتح فهي التفاتيح والتفاقيح والع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هد،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هيد،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مطرف أو ابن أبي مطرف الغفاري، كان يسكن ببادية الحجاز اختلف في صحبته، فإنه روي له حديث في مسند أحمد، وله علة، فإنه روي عنه أيضا عن أبي هريرة، فكأنه تابعي، كذا في معجم ابن فه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هد في مشيته، كمنع، إذا قارب في خطوه ولم ينبسط في مشيه، وهو من مشى القص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ق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 أهل اليمن، قرأت في الموطإ في باب العزل، عن الحجاج بن عمرو بن غزية أنه كان جالسا عند زيد بن ثابت، فجاءه ابن قهد، رجل من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ي بالفاء، كذا رأيته، هكذا ضبطه ابن الحذاء بالقاف، وجوز أن يكون قيس بن قهد، وله صح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بد الرحمن بن سعد بن غالب بن قهد المذحجي المالقي، مات بعد الثلاثين وخمسمائة، روى عنه أبي مروان بن س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ه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ه م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مد كجعفر، أهمله الجوهري والجماعة، وهو الرجل اللئيم الأصل الدنيء قيل هو الدميم الوجه كالقمه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ي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د، م، أي معروف، ج أقياد وقي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وهرت عليه القيود والأقياد ال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ضم العضدين،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دتين من المؤخرتين، وفي بعض النسخ بإسقاط من، أي من أعلاهما من ا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الكسر، يضم عرقوتي الق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كان لبني تغلب بن وائل القبيلة المشهورة، وهذا عن الأصمعي، و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د من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ك الممدود في أصول الحمائل تمسكه البكرا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د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ث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رتجة الأطراف هيف خصورها                      عذاب ثناياها عجـاف قـيودهـا يعني اللثات وقلة لحمها،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ود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رها وهي الشرف السابلة بين الأسنان، شبهت بالقيود الحمر من سمات الإبل وقيد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 عنق البعير على صورة القيد، كذا في الصحاح وأنشد الأحم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م على أعناقها قيد الفرس                      تنجو إذا الليل تدانى والتبس وفي الحديث أنه أمر أوس بن عبد الله الأسلمي أن يسم إبله في أعناقها قيد الفرس، وصورتها حلقتان بينهما مدة، كذا في النهاية،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مات الإبل وسم مستطيل مثل القيد في عنقه ووجهه وفخذه، عن ابن حبيب من تذكرة أبي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يقال ل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د الأوابد، أي لأنه يلحق الوحوش بسرعته، والأو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 الوحشية،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كرة وإن كان بلفظ المعرفة، وأنشد قول امرىء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ء أغتدي والطير في وكناتها                      بمنجرد قيد الأوابـد هـيكـل وأنشد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جرد قيد الأوابد لاحه طراد الهوادي كل شأو مغرب 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تقييد الأوابد ثم حذف زيادتيه، فجاء على الفعل، وإن شئت قلت وصف بالجوهر لما فيه من معنى الفعل نحو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لا الله والمهر المـفـدى                      لرحت وأنت غربال الإهاب وضع غربال موضع المخرق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فرس الجواد الذي يلحق الطرائد من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د الأوابد، معناه أنه يلحق الوحش لجودته، ويمنعه من الفوات بسرعته، فكأنها مقيدة له لا ت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ار، كالقاد والقي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د قيدا بالكسر، مبنيا للمجهول قيد تقييدا، وقد قيده، وقيد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بل المقيد طويل المقلد، المقيد،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قيد من رجل الفرس، الم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خلخال من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يد من بعير ونحوه، مقاييد، وهؤلاء أجمال مقاييد، أي مقي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 إبل مقاي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يعقوب وليس بشيء، لأنه إذا ثبتت مقيدة فقد ثبتت مقاي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قيلة الدهناء مقيد الجمل أي أنها مخصبة ممرعة، والجمل لايتعدى مرتعه، والمقيد هنا الموضع الذي يقيد فيه الجمل ويخلى، أي أنه مكان يكون الجمل فيه ذا 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د، ك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اهلك إذا قدت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عر قوم قد حسمت خصاءه                      وكان له قبل الخصاء كتـي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م خبوط بالفراسن مصعـب                      فأصبح مني قـيدا تـربـوت القياد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يقاد به الداب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ي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خيذ، وهو مجاز، وقالت امرأة ل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قيد جم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 بذلك تأخيذها إياه من النساء سو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 لها عائشة بعد ما فهمت مر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ي من وجهك ح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 أنها تعمل لزوجها شيئا يمنعه عن غيرها من النساء، فكأنها تربطه وتقيده عن إتيان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بزرج ت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ضارع قي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حميضة سميت لأنها تقيد ما كان بها من الإبل، ترتعيها لكثرة حمضها وخ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تقييد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له، وتقييد العلم بالكتاب ضبطه، وكتاب م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كول، وما على هذا الحرف 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يدة الخ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سائر النسخ بكسر الخاء المعجمة، والمعنى أن الخمار قيد لها، والذي في لسان العرب بكسر الحاء المهملة، وقال لأنها تعقله فكأنها قيد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مق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رب كذا في سائر النسخ الموجودة،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مقيدة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رب، وقال بعد إنشاد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ك ما خشيت على عدي                      سيوف بني مقيدة الحمـا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ي خشيت علـى عـدي                      سيوف القوم أو إياك حـار عنى ببني مقيدة الحمار العقارب، لأنها هناك ت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قرب إلى الصواب، وقد ذهب على المصنف سهوا، والله أ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 قيد الإيمان الفتك أي أن الإيمان يمنع من الفتك بالمؤمن كما يمنع ذا العيث من الفساد قيده الذي قيد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عبارة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يمنع القيد عن التصرف، فكأنه جعل الفتك مق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د،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در كالقاد والقيد، وقد تقدم شاهده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اية عن المرأة، كال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د الر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مضفور بين حنويه من فوق، ربما جعل للسرج قيد كذلك، وكذلك كل شيء أسر بعضه إلى بعض، وتقييد الخ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بطه وإعجامه وش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يد من الشعر خلاف المطلق، قال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يد على 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ما مقيد قد تم، نحو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تم الأعماق خاوي المخترق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زدت فيه حركة كان فضلا على البيت، وإما مقيد قد مد على ما هو أقصر منه، نحو فعول في آخر المتقارب، مد عن فعل فزيادته على فعل عوض له من الو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يستتر بها من الرمية، حكاه ابن سيده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ق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رجازهم،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د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وط المتخذ من الجلد، وهذا الأخير من شرح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شكله مقيدة، أي كالة لا تنب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دها الك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ده بالإح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قيود الأياد، أوثق الأقياد،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د الفزاري والد أبي صالح مسعود الشاعر اسمه عثم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كاف مع الدال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أ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د الرجل،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ئب، هكذا في النسخ، والذي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د، وكأب، وكأن، ثلاثتها في معنى الشدة والصع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أ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الكأ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 وهذا ليس في نص ابن الأعرابي، والحزن هكذا في النسخ، والذي في 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ف، والحذا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ل، والليل المظ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ؤو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تي بيانه في شرح حديث أبي الدرداء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أ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أد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بده، وصلي ب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أدن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علي، كتكاءدني تفاعل وتفعل بمعنى واحد، وفي حديث الدعاء ولا يتكاءدك عفو عن مذنب، أي لا يصعب عليك ولا ي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 بن الخطاب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كأدني شيء ماتكأدني خطبة النكاح أي صعب علي وثقل قال سفيان بن عي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رحمه الله يخطب في جرادة نهارا طويلا، فكيف يظن أنه يتعايا بخطبة 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ه كره 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أدت الذهاب إلى فلان تكؤدا، إذا ما ذهبت إليه على مشقة،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عماس تـكـأدتـه                      طويل النهار قصير الغد وعقبة كؤود وكأداء شاقة المصعد صعبة المرتقى،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تكأد رجلتـي كـأداؤ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ل ولا ليل دجت أدجـاؤ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هات من جوز الفلاة ماؤ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الدرداء أن بين أيدينا عقبة كؤودا لا يجوزها إلا الرجل المخ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ؤداء، وهي الصعداء، والكؤ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قى الصعب، وهو الص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وأد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عد كبرا وضعفا، كاكوهد، واكم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و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المرتعش من الكبر، وكذلك الفرخ،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ب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د بالفتح مع السكون مخفف من الكبد كالفخذ والف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ر مع السكون، وهو أيضا مخفف من الذي بعده، كالكذب والكذب، اللغة المستعملة المشهورة الكبد، ككتف، وبه صدر الجوهري والفيومي وسائر أئمة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أغفلا اللغة الأولى، وإنما ذكره صاحب اللسان، فكان ينبغي للمصنف أن يقدم اللغة الفصحى المشهورة على غيرها، أي معروفة، وهي من السحر في الجانب الأيمن لحمة سوداء، أنثى وقد تذكر، قال ذلك الفراء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ؤنثة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اد، وكبود قليل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أكل كبود الدجاج وأكب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ده يكبده، من 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كبده يكبده من حد نصر ضرب، و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ك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دته أكبده، وكليته أكليه، إذا أصبت كبده وكل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ده يكبده ك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ه، كتك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د البرد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عليهم وضيق، وفي حديث ب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نت في ليلة باردة فلم يأت أحد، فقال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م يا ب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دهم البرد أي شق عليهم وضيق، من الكبد وهي الشدة والضيق، أو أصاب أكبادهم، وذلك أشد ما يكون من البرد، لأن الكبد معدن الحرارة والدم، ولا يخلص إليها إلا أشد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ام الحديث في البصائر فلقد رأيتهم يتروحون في الضحى يريد أنه دعا لهم حتى احتاجوا إلى الت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اد،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الكبد أو داء، 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رف داء اشتق من اسم العضو إلا الكباد من الكبد والنكاف من النكف والقلاب من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الكباد من العب وهو شرب الماء من غير 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د، كفرح، ك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من وج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د، كعني، كب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اها أي كبده فهو مكب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سمي الجوف بكماله كبدا، حكاه ابن سيده عن كراع أنه ذكره في المنج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اء منهم ناشىء مد كفه                      إلى كبد ملساء أو كفل نه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علمت ذلك 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هو مستدرك، لأنه المعروف أول المادة، فهو غفلة ظاهرة وسبق قلم واضح، ليس بسديد، وليت شعري كيف لم ير فرقا بين اللحمة السوداء وبين الجوف بكماله، ولكنها عصبية ظاهرة، والله يسامح الجميع بمنه وكر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شيء ومعظمه، وفي الحديث في كبد جبل أي في جوفه من كهف أو 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وسى والخضر عليهما وعلى نبينا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جدته على كبد البحر، أي على أوسط موضع من شاط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زع سهما فوضعه في كبد القر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ه كبد 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ا، كل ذلك مجاز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د من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طرفي علاق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ويق مقبضها حيث يقع السهم يقال ضع السهم على كبد القوس، وهي ما بين طرفي مقبضها ومجرى السهم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قوس كبدها، وهو ما بين طرفي العلاقة، ثم الكلية تلي ذلك، ثم الأبهر يلي ذلك، ثم الطائف، ثم السية، وهو ما عطف من طرفيها، أو قدر ذراع من مقبض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د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قدا سير علاق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د جبل أحمر لبني كلاب،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 ومن عالج خد يعالجـه                      عن الشمال وعن شرقية كبد وفي معجم البكري أنه هضبة حمراء بالمضجع من ديار كلاب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 وفي الحديث فوضع يده على كبدي، وإنما وضعها على جنبه من الظاه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ظاهر جنبي مما يلي ال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ضع يده على ك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ا يقابل الكبد، من جنبه الأ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د لقب أبي زيد عبد الحميد بن الوليد بن المغيرة مولى أشجع المحدث، روى عن مالك والهيثم 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خباريا علامة، قال اب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كبدا لثق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كبد لبني كلاب لأبي بكر ابن كلاب، وهي الهضبة الحمراء المذك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د الو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ماوة كلب، وضبطه الصاغاني بكسر الكاف وسكون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د قنة موضع لغني بن أ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د الحصاة لقب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البطن من 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د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وسطه وغلظه، كبد كبدا وهو أ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اء،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الهواء واللوح والسكاك وال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مشقة، وهو مجاز،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خلقنا الإنسان في كبد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ناه منتصبا معتد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بد أي أنه خلق يعالج ويكابد أمر الدنيا وأمر الآخ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منتصبا يمشي على رجليه، وغيره من سائر الحيوان غير منتص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في بطن أمه ورأسه قبل رأسها، فإذا أرادت الولادة انقلب الولد إلى أسفل، قال المن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طالب يقول الكبد الاستواء والاست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جواب القسم، المعنى أقسم بهذه الأشياء لقد خلقنا الإنسان في كبد يكابد أمر الدنيا و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رمل ووسط السماء ومعظمها، كالكبيداء والكبيداة، هكذا بالهاء المدورة، كما في سائر النسخ، والصواب بالمطولة كما في الصحاح وغيره والكبداء والكبد بفتح فسكون فيهما، كذا هو مضبوط، والصواب والكبد ككتف، وفي الصحاح وكبيدات السماء كأنهم صغروها كبيدة ثم جم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د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ا الذي تقوم فيه الشمس عند الزوال، فيقال عند انحطا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ت وم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كبد السماء وكبيدات السماء 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د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قبلك من وسط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الطائر حتى صار في كبد السماء وكبيداء السماء، إذا صغروا جعلوها كالنعت، وكذلك يقولون في سويداء الق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نادرتان حفظتا عن العرب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أئمة، صريح في أن كبد الرمل وكبد السماء ككتف، وهذا خلاف ما مشى عليه المصنف، فلينظر ذلك مع تأمل، وأشار إليه شيخنا كذلك في شرحه، وذهب إلى ما أشرت إليه، وتوقف في كون كبد السماء محركة اللهم إلا أن يجعل قوله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د بفتح فكسر، كما لا يخفى، والله أعلم، ثم رأيت الصاغاني ذكر في تكملته أن كبد السماء، بالتحريك، لغة في كسر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بد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في كبيد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بدها ككبدت تكب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د النجم السماء، أي توس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بد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ه، ومن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م البلاد أيها يتكبد من المجاز تكبد اللبن وغيره من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وخثر، اللبن المت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خثر حتى يصير كأنه كبد يترج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د الأك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داء،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أجشمت من إتيان قوم                      هم الأعداء فالأكباد سود يذهبون حتى اسودت، كما يقال لهم صهب السبال وإن لم يكونوا كذلك، والكبد معدن الع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ى اليد، وهي التي تدار باليد، سميت كبداء لما في إدارتها من المشق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ت من وصل الغواني البيض                      كبداء ملحاحا على الرمـيض</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أ إلا بـيد الـقـبـيض يعني رحى اليد، أي في يد رجل قبيض اليد خفي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آخر، وهو راجز بني 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س الغذاء للغلام الشاح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داء حطت من ذرا كواك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رها النقاش كل جـانـ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ر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ط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يملأ الكف مقبضها، وهو مجا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كب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ة الكبد شدي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كب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لأ عجسها الكف الكب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ضخمة الوسط البطيئة الس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كبداء بينة الكب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اكبد، وهو الضخم الوسط، ولا يكون إلا بطيء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ة العظيمة الوسط، وناقة كبداء، كذلك،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ى وطأة دهماء من غير جعدةثنى أختها عن غرز كبداء ضامر من المجاز كابده مكابدة وكبادا، الأخي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ساه، والاسم الكابد كالكاهل والغارب،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ني به أنه غير جار على الفعل،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لة من الليالي مرة                      بكابد كابدتها وجرت أي ط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يكابد الليل، إذا ركب هوله وصعو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ن كابدت ظلمة هذه الليلة مكابدة شديد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ك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نهض موضع كبده،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زائد موضع الكبد، قال رؤبة يصف جملا منتفخ الأقر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بد زفارا يمد الأنسعا والكبدة، بالفتح فالسكو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تضرب إليه أكباد الإبل، أي يرحل إليه في طلب العلم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وجع الك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لة من دق البقل يحبها الضان، لها زهرة غبراء في برعومة مدورة، لها ورق صغير جدا أغبر، سميت أم وجع الكبد لأنها شفاء من وجع الك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بن سيده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بد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معادنها من الذهب والفضة ونحو ذلك،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ه على التشبيه، والجمع ك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مرفوع وتلقي الأرض أفلاذ كبدها أي تلقي ماخبىء في بطنها من الكنوز والمعادن، فاستعار لها الك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خندق فعرضت كبدة شديدة هي القطعة الصلبة من الأرض، والمعروف كدية بالياء، قاله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واء والاستق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بد الفلاة، إذا قصد وسطها ومعظ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بد، في قول العجاج، موضع بشق بني ت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باد اسم أرض، قال أبو حية النمي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ل الهوى إن أنت حييت منزلابأكباد مرتدا عليك عقابله والكباج،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الليم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ود،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بندة، بفتح الكاف وكسر الموحدة وسكون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نسف، منها أبو إسحاق إبراهيم بن الأشرس الضبي، عن أبي عبيد القاسم بن سلام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ت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 وهو كاهل الأسد،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 أنجما من الأس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هته أو الخرة والكـت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 سهيل في الفضيخ ففس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ب ألبان اللقاح فبـر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مكة، حرسها الله تعالى بطرف المغمس،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الكتفين من الإنسان والفرس، كالكتد ككت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على الكتف، أوهما الكاهل، وعليه اقتصر صاحب الكفاية، أو هما ما بينض الكاهل إلى الظهر، والثبج مث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د من أصل العنق إلى أسفل الكتفين، وهو يجمع الكاثبة والثبج والكاهل، كل هذا كت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ثبج إلى منصف الكاهل، وقد يكون من الأسد الذي هو السبع، ومن الأسد الذي هو النجم،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تاد وكتود، ومنه حديث كنا يوم الخندق ننقل التراب على أكتادنا وفي حديث حذيفة في صفة الدجال مشرف الك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ته صلى الله عليه وسلم، جليل المشاش والك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مله على الأكباد، فضلا عن الأكت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وهم أكتافهم وأكتا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بروا عنهم وانهز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فه أي الك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ديار بني سليم، ويقال تقتد، بالقاف، و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كتاد، أي جما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ذي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 هن أكتاد بحوضى كأنمازها الآل عيدان النخيل البواسق أو أكتاد في قول ذي الرمة أشباه، لا اختلاف بينهم، ولم يذكر ال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رت بجماعة أكتاد، أو سراع بعضها في إثر بعض، قاله أبو عمرو، لا واحد لها، و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وا علينا أكتادا وأكدادا، أي فرقا وأرسال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 بالدال، والتاء لثغة أو لغة، ولذلك أورده الجوهري هناك، فتأمل،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ندة لغة في قتندة، بالأندل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د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دة في العمل، ومنه المثل  بجدك لا بكد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حاح في محولة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ب أي طلب الر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ارة بالإصب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كد كدا، وأنشد ل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يت فلم أرددكم عند بغـية                      وحجت فلم أكددكم بالأصابع وال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ط الرأس، وقد كددت رأ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ق فيه الأشياء كالهاون، وقد كده يكده ك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منه الكد، كاستكده وأتعبه، ورجل مك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لو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يقول لعب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كدنك كد الدبر، أراد أنه يلح عليه فيما يكلفه من العمل الواصب إلحاحا يتعبه كما أن الدبر إذا حمل عليه وركب أتعب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المسائل كد يكد بها الرجل وجهه وفي حديث جليبيب ولا تعجل عيشهما ك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الشيء بشيده يكده، كاكتده، يكون ذلك في الجامد والسائل، وأن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ول منها والمياه كـثـيرة                      أحاول منها حفرها واكتداد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ى بالقليل وأقن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ددة، محركة، والكددة كهمزة، والكدادة، مثل س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قى فقي أسفل القدر ملتزقا به بعد الغرف منه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صق الطبيخ بأسفل البرمة فكد بالأصابع فهي الكدادة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ادة، كس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دة، وما يبقى في أسفل القدر من المرق، والكد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فل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روت لبني يربوع بن حنظلة، كذا 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ح الجريش، الكد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 إذا صب بعضه على بعض، وقد كدد الرجل، إذا ألقى الكديد بعضه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ين الحرمين الشريفين شرفهما الله تعالى، و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حجاز على اثنين وأربعين ميلا من مكة بين عسفان ورابغ، وهو الذي جزم به عياض في المشارق وتلميذه ابن قرقول في المطالع، وله ذكر في صحيح البحاري، وذكر بعض الشراح أنه بين عسفان وقديد، بينه وبين مكة ثلاث مراحل أو اثنان، كذ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معجم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يد، مصغرا، هكذا ضبطه، بين مكة والمدينة بين ثنية غزال وأمج، وأما بفتح الكاف وكسر الدال، ماء لبني ثعلبة بن سعد بن ذبيان برحرحان، فلينظر هذا مع ما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ن الواسشع من الأرض خلق خلق الأودية إلا أنه أوسع منها،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غليظة، كالكدة، بالكسر، لأنها تكد الماشي فيها؛ وفي حديث خالد بن عبد العزى فحص الكدة بيده فانبجس الماء، هي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كديد، أي معروف من أي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اد كث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ف الصليان، وهو الرقة يؤكل حين يظهر ولايترك حتى ي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اد اسم فحل تنسب إليه الحم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كداد،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ر لها من بنات الكداد                      يدهمج بالوطب والمزود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لهم، على الجمع،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ان، والبيت للفرز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يا المرتع الذي قد أكل، يقال بقيت من الكلإ كدادة، وهو الشيء ال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م أكدادا أكا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ا وأرسالا، ولا واحد لها، وحكى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ق أكداد، أي س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دك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راط في الض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كتكتة والكركرة الطخطخة الطهطهة، كالكدكاد، بالكسر، وهو مطاوع الكدكدة، وأند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شديد ضحكها كدك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اد دون شرها حـداد الكدك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صيقل المدوس على السيف إذا ج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ك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ثاقل في المشي، وهو العدو البطيء، كما 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د الرجل واكتد، إذا أم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هو كدود لاينال دره وخيره إلا ب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بن هبير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وني فإني مكد، أي سلوني فإني أعطي على السؤ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 يقال بئر كدود، إذا لم ينل ماؤها إلا بجهد وم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ديد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أبي بكر بن كلاب، وهي والضمة ماءان ملحان خشنان بالهردة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دد،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البصرة على أيام يسير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د، ك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واد أو جبل في ديار بني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د لغة في الكتد أو لث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ط الم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دده وكدكده وتكدك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ه طردا شديدا، وعبارة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دني، وكدكدني، وتكددني، وتكردني، أي طردني طرد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كدودة بالحو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الدق المكدود المركل بالقوائم،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ح إذا ما السابحات على الونيأثرن الغبار بالكديد المركل والك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ب الح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دكدعليه، أي عدا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ب، وك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عب، لازم ومت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د لسانه بالكلام وقلبه بالفك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ك، وفي حديث عائشة رضي الله عنها كنت اكده من ثوب رسول الله صلى الله عليه وسلم تعني الم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ددت رأسي وجلدي بالأظف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كت بها حكا بإلحاح،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د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ل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عي والاجته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كد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غل نفسه في تعب، وناقة كدود، على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دادة الكلإ</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ي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اهدون في سبيل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دك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ية صوت شيء يضرب على شيء صلب، وهذا من كتاب الأف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ء من الخزف على هيئة الأواني المجلوبة من دير البلاص إلى مصر يملأ فيه الماء، والجمع الكدان، يمانية، ولقد استظرف البدر الدماميني حيث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ى الله مصرا إننا في ظلالها                      نروح ونغدو سالمين من الكـ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شرب ماء النيل بالكأس صافيا                      وأهل زبيد يشربون من الكـد وكاده مك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بيان بن كدادة، قاله أبو عمر، وابن الأثير ويقال ابن كرادة له وفادةق وخبر لا يص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د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مراد، وهو كدادة بن مفرج بن ناجية بن مراد واسم كدادة الحارث، ويقال إنه من الأزد، وهو الحارث بن مفرج بن مالك بن زهران بن كعب بن الحارث بن كعب بن عبد الله بن مالك بن نصر بن الأزد، قاله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دد لقب شريح بن مرة بن سلمة الكندي الصحابي، لقب به ل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وني وكدوني فإني لباذل لكم ماحوت كفاي في العسر واليسر ورأيت القوم أكدادا وأكاديد، أي منهز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الغلي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د الله بن بقية الله بن كدك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ف بن أبي نصر بن كدكدة، محدث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ر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 لغة في القرد، فارسي معرب،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ار بمشحوذ الحديدة صارم                      فطبق ما بين الذؤابة والكرد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إذا الجبـار صـعـر خـده                      ضربناه دون الأنثيين على الكرد أو أصلها، وهو مجثم الرأس على العنق، وتأنيث الضمير على لغة بعض أهل الحجاز، فإنهم يؤنثون العنق، وهي مرجحة،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يقة في الكرد أنه أصل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وطرد العدو كردهم يكردهم ك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م وطردهم ودفعهم، وخص بعضهم بالكرد سوق العدو في الح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ثمان رضي الله عنه لما أرادوا الدخول عليه لقتله  جعل المغيرة بن الأخنس يحمل عليهم ويكردهم بسيفه  أي يكفهم ويطردهم والك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مكرود، أي مقط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 معروف وقبائل ش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اد كقفل وأقفال، واختلف في نسبهم، فقيل جدهم كرد بن عمرو مزيقاء وهو لقب لعمرو، لأنه كان كل يوم يلبس حلة، فإذا كان آخر النهار مزقها لئلا تلبس بعده، ابن عامر بن ماء السماء، هكذا في سائر النسخ والصواب أن ماء السماء لقب لعامر، ويدل ل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بن مزيقيا عمرو وجدي                      أبوه عامر ماء السـمـ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أهل الأنساب، كابن حزم وابن رشيق والسهيلي، ويرويه النحويون أبوه منذر، بدل عامر وهو غلط، قاله شيخنا، وإنما لقب به لأنه كان إذا أجدب القوم وحل بهم المحل مانهم وقام بطعامهم وشرابهم حتى يأتيهم المطر، فقالو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ر ماء السماء أعقب عمران بن عامر وعمرا مزيقياء، فهما ابنا عامر ماء السماء ابن حارثة الغطريف بن امرىء القيس الغطريف بن ثعلبة البهلول بن مازن السراج بن الأزد، والعقب من عمرو مزؤقياء في ست أ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علبة العنقاء، وحارثة، وجفنة، وعمران، ومحرق، و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عمرو، ومن ثعلبة العنقاء الأوس والخزرج، كما حققناه في مؤلفاتنا في هذا الفن، وهذا الذي ذهب إليه المصنف هو الذي جزم به ابن خلكان في وفيات الأعيان، في ترجمة المهلب بن أبي ص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كراد من نسل عمرو مزيقياء، وقعوا إلى أرض العجم فتناسلوا بها وكثر ولدهم، فسموا الأكراد، قال بعض الشع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وك ما الأكراد أبناء فارسولكنه كرد بن عمرو بن عام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زعم النسا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قتيبة في كتاب المع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كر العجم أن الأكراد فضل طعام بيورا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ه كان يأمر أن يذبضح له كل يوم إنسانان ويتخذ طعامه من لحومهما، وكان له وزير يقال له أرياييل، فكان يذبح واحدا ويبقي واحدا يستحييه ويبعث به إلى جبل فارس، فتوالدوا في الجبال وكث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عف هذا القول كثير من أهل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وراسف هذا هو الضحاك الماري، ملك العجم بعد جم بن سليمان ألف سنة، وفي مفاتيح العلوم هو معرب ده آك، أي ذو عشر آفات، وقيل معرب أزدها، أي التنين، للسلعتين اللتين كانتا له،وقال أبو اليقظ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رد بن عمرو بن عامر بن ربيعة بن عامر بن صعصعة، وقد ألف في نسب الأكراد فاضل عصره العلامة محمد أفندي الكردي، وذكر فيه أقوالا مختلفة بعضها مصادم للبعض، وخبط فيه خبط عشواء، ورجح فيه أنه كرد بن كنعان بن كوش بن حام بن نوح، وهم قبائل كثيرة، ولكنهم يرجعون والكلهر والل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هم يتشعبون إلى شعوب وبطون وقبائل كثيرة لا تحصى، متغايرة ألسنتهم وأحو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نقل عن مناهج الفكر ومباهج العبر للكتب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أكراد فقال ابن دريد في الجم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د أبو هذا الجيل الذين يسمون بالأكراد، فزعم أبو اليقظان أنه كرد بن عمرو بن عامر 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ة بن عامر بن صع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ب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رد بن عمرو مزيق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ناحية الشمال لما كان سيل العرم، وتفرق أهل اليمن أيدي س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سع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ناس من يزعم أن الأكراد من ولد ربيعة بن نزار، ومنهم من يزعم أنهم من ولد مضر ب نزار، ومنهم من زعم أنهم من ولد كرد بن كنعان بن كوش بن ح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 يكونوا من نسل سام، كالفرس، لما مر من الأصل، وهم طوائف شتاى، والمعروف منهم السورانية والكورانية والعمادية والحكارية والمحمودية والبختية والبشوية والجوبية والزرزائية والمهرانية والجاوانية والرضائية والسروجية والهارونية واللرية، إلى غير ذلك من القبائل التي لا تحصى كثرة، وبلادهم أرض الفارس وعراق العجم والأذربيجان والإربل والموصل، انتهى كلام المسعوديذ ونقلبه هكذا العلامة محمد أفندي الكردي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قل البلبيسي عن المسعودي نص عبارته هكذا تنازع الناس في بدء الأكراد، فمنهم من رأى أنهم من ربيعة بن نزار بن بكر بن وائل، انفردوا في الجبال قديما لحال دعتهم إلى ذلك، فجاوروا الفرس فحالت لغتهم إلى العجمة، وولد كل نوع منهم لغة لهم كردية، ومنهم من رأى أنهم من ولدمضر بن نزار، وأنهم من ولد مضر بن نزار، وأنهم من ولد كرد بن مرد بن صعصعة بن هوزان انفردوا قديما لدماء كانت بينهم وبين غسان، ومنهم من رأي أنهم من ولد ربيعة بن مضر اعتصموا بالجبال طلبا للمياه والمرعي، فحالوا عن العربية لمن جاورهم من الأمم، وهم عند الفرس من ولد كرد ابن إسفنديار بن منوجهر، ومنهم من ألحقهم بإماء سليمان عليه السلام حين وقع الشيطان المعروف بالجسد على المنافقات فعلقن منه وعصم منهن المؤمنات، فلما وضع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دوهن إلى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ميمون بن جابان أبو بصير الكردي قاله الرشاطي عن أبيه، انتهى ثم قال محمد أفندي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أصل الكرد من الجن، وكل كردي على وجه الأرض يكون ربعه جنيا، وذلك لأنهم من نسل بلقيس، وبلقيس بالاتفاق أمها جن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ى قوم من العرب سليمان عليه السلام وهربوا إلى العجم، فوقعوا في جوار كان اشتراها رجل لسليمان عليه السلام، فتناسلت منها الأكراد، وقال أبو المعين النسفي في بحر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يل إن الجني وصل إلى حرم سليمان عليه السلام وتصرف فيها وحصل منها الأكراد باطل لا أصل ل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الجواني النسابة فيآخر المقدمة الفاضلية عند ذكر ولد شالخ بن أرفخشذ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ب من فارسان ب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وا بن أرم بن أرفخشذ أكراد بن فارسان جد القبيلة المعروفة بالأكراد، هذا على أحد الأقوال، وأكثر من ينسبهم إلى قيس، فيقول كرد بن مرد بن عمرو بن صعصعة بن معاوية ابن بكر بن هوازان بن منصور بن عكرمة بن خصفة بن قيس عيلان بن مضر بن نزار بن معد بن عدنان، ويجري عمرا مجرى باسل بن ضبة جد الديلم في خروجه إلى بلاد العجم مغاضبا لأهله، فأولد فيها ما أ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اعتمد الأرقطي النسابة في شج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راد الزيادة على ذلك فعليه بكتاب الجوهر المكنون في القبائل والبطون لابن الجواني المذكور، وفيما ذكرنا كفاية، والله أعل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وا بن أرم بن أرفخشذ أكراد بن فارسان جد القبيلة المعروفة بالأكراد، هذا على أحد الأقوال، وأكثر من ينسبهم إلى قيس، فيقول كرد بن مرد بن عمرو بن صعصعة بن معاوية ابن بكر بن هوازان بن منصور بن عكرمة بن خصفة بن قيس عيلان بن مضر بن نزار بن معد بن عدنان، ويجري عمرا مجرى باسل بن ضبة جد الديلم في خروجه إلى بلاد العجم مغاضبا لأهله، فأولد فيها ما أ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اعتمد الأرقطي النسابة في شج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راد الزيادة على ذلك فعليه بكتاب الجوهر المكنون في القبائل والبطون لابن الجواني المذكور، وفيما ذكرنا كفاية،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ة من المزارع معرب، وهي المشارات، أي سواقيها، الواحدة بهاء والجمع كرود،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ما وافق كلام العرب من كلام العجم، كالدشت والسخ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يضاء بفارس، منها أبو الحسن علي بن الحسن بن عبد الله الكر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د بن القاسم، وأظن هذا تصحيفا من كردين بن القاسم محدث، وكذا محمد بن كرد الإسفرا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قيل المعروف بابن الكريدي ب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دين لقب واسمه عبد الله بن القاسم محدث، هكذا ساق هذه الأسما الصاغاني في تكملته، وقلده المصنف، والذي في التبصير للحافظ أن المسمى بعبد الله بن القاسم يعرف بكورين، ويكنى أبا عبيدة، وأما ابن كردين فاسمه مسمع، ف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دي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عة العظيمة من التمر، وهي أيضا جلته، أي التمر، عن السيرافي،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لح من كانت له كرديده                      يأكل منها وهو ثان جيده أنشد أبو الهيث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صلحت قدرا لها بأطر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لغتء كرديدة وفدره الكرد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بقى في أسفلها أي الجلة من جانبيها من التمر، كذا في الصحاح، كراديد وكراد، الأخير بالكسر،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عدات فلا ينفعن ضيفكم                      والآكلات بقيات الكراديد كالكردية، بالكسر،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حميد بن كرديد محدث ثقة، وهو صاحب الزي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ر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رده ودافعه، قيل ومنه اشتقاق الكرد الطائفة المشه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 بقردنه وكردنه، أي بقفاه، أورده الأزهري في رباع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لي أحمد بن محمد الكردي، بفتح الكاف، هكذا ضبطه حمزة ابن يوسف السهمي، محدث، روى عن أبي بكر الإسماع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بر بن كردي الواسطي، بالضم، ثقة، عن يزيد بن هارون والكرد،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بني كلاب في وضح حمى ض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أحمد بن كردان،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 بن الخليل أبو كردين، بالكسر، ولي قضاء أصبهان، وحدث عن حماد بن مسعدة، ذكره أبو نعيم في تاري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فضل أحمد بن عبد المنعم ابن الكرديدي، وأبو بكر أحمد بن بدران الكرديدي، وعمر بن عبد الله ابن إسحاق الكرديدي، محدث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ر ب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د في عدوه كربدة،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د فيه وأسرع، أو قارب الخطو، كدرب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ر م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مد في آثارهم،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م منقلبة عن الباء كدرم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ر ك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كيدة، بالكسر، أهمله الجوهري والجماعة، وقال الصاغاني استطرادا في تركيب ك ر 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غة في الكرديدة وهي القطعة العظيمة من التمر، كما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ز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د، بالفتح أهمله الجوهري، وقال ابن دريد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حقيقة عربي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س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د المتاع وغيره، كنصر وكرثم، اللغة الأولى هي المتداولة المشهورة والفعل يكسد، كسادا، بالفتح، وكسود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فق،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معنى الكساد هو الفساد، ثم استعملوه في عدم نفاق السل والأسواق، فهو كاسد وكسيد وسلعة كاسدة كسدت السوق تكسد كسادا، وسوق كاسد، بلا هاء، وكأنهم قصدوا النسب، أي ذات كساد، وأكسد في سائر النسخ بالرفع، بناء على أنه معطوف على ما قبله، والصواب أنه جملة مستقلة مستأنفة، أي وأكسد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دت سوقهم، كذا في اللسان، وعبارة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سد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إلى الكساد، كذا قولهم أكسدت سوقهم وهذا خلاف ما عليه الأئمة، فإنهم صر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سد القوم رباعيا، وكسدت سوقهم ثلا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ن، وبه 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كل حي نابت بـأرومة                      بنت العضاه فماجد وكسيد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لمعود الحك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سد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سط، لغة فيه،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كسدت الغنم إلى 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ت إليها، عن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ش ت غ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شتغدى بن عبد الله الخطابي الصيرفي أبو محمد، بالضم فسكون ففتح المثناة الفوقية وسكون الغين وفتح الدال المهملة، أهمله الجماعة، وهو محدث، وابنه محمد، رويا، روى عن إسماعيل بن أبي اليسر، النجيب الحراني، وغيرهما وتوفي بالقاهرة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تقي السبكي في معجم شيوخه، روينا عن أصحابهما، روى عن محمد بن كشغدي شيخ الإسلام سراج الدين عمر البلقيني، وهو شيخ المصنف، كما أشار إليه في بلقين، وكذا السبكي، وهو شيخه أيضا، وأبو العباس أحمد بن كشتغ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دث عن النجيب، كأخيه، وعنه أبو المعالي الحلاوي، وروى أبو الفرج بن الشحنة عن محمد وأحمد ابني كشتغدي، وهما عن النجيب، ثم إن هذه اللفظة تركية، وحق تركيبها قوش دوغدي أي ولد في الصباح، ثم صارت إلى ما ترى </w:t>
      </w:r>
      <w:r>
        <w:rPr>
          <w:rFonts w:ascii="MS Sans Serif;Times New Roman" w:hAnsi="MS Sans Serif;Times New Roman" w:cs="MS Sans Serif;Times New Roman"/>
          <w:color w:val="009716"/>
          <w:rtl w:val="true"/>
        </w:rPr>
        <w:t xml:space="preserve"> ك ش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ده يكشده كشدا، أهمله الجوهري، وقال ابن دري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بأسنانه قطعا كقطع الحزر والقثاء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د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ها بثلاث أصابع، قاله الليث،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د، والفطر، والمصر، سواء، وهو الحلب بالسبابة والإب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ش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يؤكل،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شود،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تكشد، أي تحلب، كشدا فتدر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و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ة الإحليل من النوق القصيرة الخلف،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د،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و الكسب، والكادون على عيالهم، وقد سقطت الواو من بعض النسخ، الواصلون أرحامهم، الواحد كاشد وكشود وكشد، الأخي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ص الكشدة، وهي الكشطة، أي الز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دانيو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عبدة الكواكب، استدركه شيخنا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شيد، بالضم وكسر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قاسم بن منده الأصبهاني الم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ع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د، بالفتح، أهمله الجوهر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لق، الكع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ق القارورة، وهذه ضبضها الصاغاني بالض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غ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غد، بفتح الغين،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اس فارسي معرب، وسيأتي الكلام عليه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ل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شيء بعضه علي وفي بعض النسخ إلى بعض، كالتكليد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ارجعنوا واشترينا خيارهموساروا أسارى في الحديد مكلدا الكلد بالتحريك والكل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ان الصلب بلا حصى، كالكلدة، 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ب كلدة، لأنها لا تحفر جحرها إلا في الأرض الصلبة الك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ر، وهي بهاء الك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آكام، أو هو الأراضي الغليظة أو قطعة منها غليظة، واحدها كلد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كلدة، بالتحريك، كنية الضبعان، جمع ضبع، الحيوان ال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دة بن حنبل الغساني، وقيل الأسلمي، أخو صفوان بن أمية لأمه وكان أسود، خدم صفوان وأسلم بعيده، له حديث في جامع الترمذ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رث بن كلدة بن عمرو بن علاج الثقفي مولى أبي بكرة الثقفي، صحابيان، واختلف في الثاني، وهو المشهور بالطب، لأنه سافر إلى فارس، وتعلم هناك الطب، واشتهر فيه، ونال به مالا، وأدرك الإ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رث بن كلدة طبيب للعرب، وفي مختصر الاستيعاب هو الحارث بن الحارث بن كلدة، وهو من المؤلفة قلوبهم، وكان من أشراف قومه، وهو أيضا صح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شو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ة الإحليل من النوق القصيرةالخلف، قاله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شد،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و الكسب، والكادون على عيالهم، وقد سقطت الواو من بعض النسخ، الواصلون أرحامهم، الواحد كاشد وكشود وكشد، الأخي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لص الكشدة، وهي الكشطة، أي الزوب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شدانيو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فة من عبدة الكوا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دركه شيخنا رحم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شيد، بالضم وكسر الش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قاسم بن منده الأصبهاني المحد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ع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د، بالفتح، أهمله الجوهر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لق، الكع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ق القارورة، وهذه ضبطها الصاغاني بالض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غ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غد، بفتح الغين،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اس فارسي معرب، وسيأتي الكلام عليه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ل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شيء بعضه علي وفي بعض النسخ إلى بعض، كالتكليد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ارجعنوا واشترينا خيارهموساروا أسارى في الحديد مكلدا الكلد بالتحريك والكل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صلب بلا حصى، كالكلدة،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 كلدة، لأنها لا تحفر جحرها إلا في الأرض الصلبة الك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ر، وهي بهاء الك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كام، أو هو الأراضي الغليظة أو قطعة منها غليظة، واحدها كل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كلدة، بالتحريك، كنية الضبعان، جمع ضبع، الحيوان 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دة بن حنبل الغساني، وقيل الأسلمي، أخو صفوان بن أمية لأمه وكان أسود، خدم صفوان وأسلم بعيده، له حديث في جامع الترمذ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ث بن كلدة بن عمرو بن علاج الثقفي مولى أبي بكرة الثقفي، صحابين، واختلف في الثاني، وهو المشهور بالطب، لأنه سافر إلى فارس، وتعلم هناك الطب، واشتهر فيه، ونال به مالا، وأدرك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ث بن كلدة طبيب للعرب، وفي مختصر الاستيعاب هو الحارث بن الحارث بن كلدة، وهو من المؤلفة قلوبهم، وكان من أشراف قومه، وهو أيضا 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ث بن حسان بن كلدة البكري الربعي الذهلي، نزلض الكوفة، له صحبة، روى عنه أبو وائل وسماك ابن 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ار بن فضالة بن كلدة، ثلاثتهم شعراء، هو وأبوه و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مة، كالك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عمان قال سوار بن المض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أنسى ليالي بالكلنـدي                      فنين وكل هذا العيش فإ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لن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خلق العظيم، كالمكلندي، بالياء بدل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حياني اكلندى الرجل واكلندد، إذا غلظ واشتد كتكلد واكلندي البعير واكلندد، إذا غلظ، كاعل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لند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عليه بنفسه، أكلندد واكلند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واشتد، وبعير مكلند ومكلندد وعمم به بعض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ل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لند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بض وامتنع، ذكره الأزهري في الرباع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يخ ك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يم هكذا ذ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لحمه وتغ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كلي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تاح أو الخزانة، كالإقليد،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وادا، بالفتح، ومنهم من ضبطه بإعجام الذال، قال السمع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مملكة الفرس بالعراق، قال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ودا، منها أبو محمد حيوس بن رزق الله بن بيان، ولد بمصر، ثقة، عن عبد الله بن صالح كاتب الليث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 بن أبي سفيان الكلدي، محركة، نسبة إلى مولى امه سمية، وكانت جارية طبيب العرب المذكور، وكذلك أبو بكرة نفيع بن الحارث أخو زياد لأمه سمية، ويقال له الكلدي أيضا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دانيو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عبدة الكو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بخارا، وبالضم محلة بمدينة كرمينية قرب سمرقن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ل ه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كلهدة،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كناهم، وكلهدة اسم رج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م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دة، بالضم والكمد، بالفتح، الكم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 اللون وذهاب صفائه وبقاء أثره، وفي حديث عائش رضي الله عنهما كانت إحدانا تأخذ الماء بيدها فتصب على رأسها بإحدى يديها فتكمد شقها الأ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ن الشديد لا يستطاع إمض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ن المكتوم،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شد ال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 القلب منه أي من الحزن الشديد، كمد، كفرح، كمدا فهو كامد وكمد عابس مهموم، 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مده الحز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غمه فهو مكمود، نادر، وشيء أكمد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د الثوب أخلق واملاس فتغير 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د القصار، كنصر، كمدا وكم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 الثوب، والاسم الكماد، ككتاب، وهي أي الكماد أيضا خرقة وسخة دسمة تسخن وتوضععلى الموجوع، أي على موضع وجعه يشتفشي بها، أي بتلك الخرقة من شدة الريح ووجع البطن، وقد أكمده فهو مكمود، نادر، هذا محله، واستعمله المصنف بمعنى المهموم، كما سبق كالكمادة، بزيادة الهاء، وتكميد العض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خينه بها، أي بالكمادة ونحوها، يقال كمدت فلانا إذا وجع بعض أعضائه فسخنت له ثوبا أو غيره وتابعست على موضع الوجع فيجد له 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بير بن مطعم رأيت رسول الله صلى الله عليه وسلم عاد سعيد بن العاص فكمده بخرقة وفي الحديث الكماد الك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ؤخذ خرقة فتحمى بالنار وتوضع على موضع الورم، وهو كي من غير إح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مدة كغ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ك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مد الغسار والقصار الثوب، إذا لم ينقه، كذا في اللسان و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م ر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رد، كجعفر، أهمله الجوهري وصاحب اللسان، وقال الصاغاني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مرقند، منها أبو جعفر الكمردي، عن حبان بن موسى، وعنه أبو نصر الفتح بن عبد الله الواعظي السمرقن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م ه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هد، كقنفذ،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عظيم الكبير الكمهدة بالضم وتشديد الميم المفتوحة وسكون الهاء وفتح الدال، أي الكمرة، وهي الكوسلة، عن كراع، أو الفيشلة، وهي الحشفة، وتشديد الدال لغة فيه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مة وقت الضحى ثوهد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فاؤها من دائها الكمهده وقد يجوز أن يكون غير للض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كمهد الفر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مهد وكوهد، وذلك إذا أصابه مثل الارتعاد إذازقه أب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كمهد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عش كب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ن ب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 كنابد، بالضم، أهمله الجوهري والجماعة، أي قبيج منظره، وذكره الأزهري في الذال المعجمة،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ن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و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ان النعمة مصدر كندها يكندها، كدخل، كما في الأساس، وضبطه في البصائر بالكسر، من حد ضرب،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إن سألته نكد، وإن أعطيته كند، وإنه لكنود وكن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 في كتابه العزيز  إن الإنسان لربه لكنود  هو بالفتح، أي لجحود،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حسن، وقال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لكفور بالنعمة كالكناد، وقال الزجاج، لكنود،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فور، يعني بذلك، الكافر، وقال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وام لربه تعالى تعد المصيبات وينسى ال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غة بني مالك هو البخيل، وفي لغة كندة هو العاصي، كما نقله البيضاوي وغيره من المفس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لا تنبت شيئا، وقال الخليل الكنود في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أكل وحده، ويمنع رفده، ويضرب عبده كما عزاه في البصائ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له في اللغة أصلا، ولا يسوغ أيضا مع قوله ل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كفور للمودة والمواصلة، كالكند، بضمتين، قاله الأصمعي، قال النمر بن تولب يصف امرأ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وكيف صادتني سليمى                      ولما أرمها حتى رمتن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ود لا تمـن ولا تـفـادي                      إذا علقت حبائلها بـرهـ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وكذلك كناد وكن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مرقند منها، أبو المجاهد محمد بن عبد الخالق بن عبد الوهاب الكندي، فقيه فاضل، روى عنه أبو سعد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د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خجند من فرغانة توصف نساؤها بالحسن والجمال، وإليها نسب أبو إبراهيم إسماعيل بن إسحاق بن إبراهيم بن يحيى الكندي الفرغاني روى له الماليني عن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د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ودع الغافقي، وفد على النبي صلى الله عليه وسلم، هكذا في سائر النسخ، ومثل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على ما في كتب الأنساب أن الذي وفد على النبي صلى الله عليه وسلم حفيده مالك بن عبادة بن كناد، ويقال فيه مالك بن عبد الله، كنيته أبو موسى، وهو من بني الجمد بطن من العتاقة من غافق، له صحبة، 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الك أيضا، مص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مي، شهد فتح مصر، وحديثه عند المصريين، مات سنة ثمان وخم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ذهبي، وابن فهدك مالك بن عبادة بن كناد بن أودع الغافقي، مصري له صحبة، روى عنه وداعة ابن حميد الجمدي، وثعلبة بن أبي الكنود، ويحيى بن مي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دة، بالكسر، هذا هو المشهور المتداول، وعليه أقتصر الجمهو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من ضبطه بالفتح أيضا في كتب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أهل عمان والبحرين والكنديين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دة، بالض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دي أيضا، أي بياء النسبة، وهو لقب ثور بن عفير بن عدي بن الحارث بن مرة بن أدد أبو حي من اليمن، كذا لابن الكلبي والرشاطي، وقال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ثور ابن مرتع بن معاو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 بن عبيد بن الحارث بن مرة، وفي شرح الشفاء للخافجي نقلا عن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 بن عنبس بن عدي، وفي روض السهيلي أن كندة بنو ثور بن مرة بن أدد بن زيد، ويقال إنهم بنو مرتع بن ثور، وقد قيل إن ثورا هو مرتع، وكندة أبوه، وقال ابن خلكان إن مرتعا، كمحدث، هو والد ثور، وإن ثور بن مرتع هو كند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ندة بن ثو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جزم به أكر شراح الحماسة وديوان امرىء القيس أن ثورا ولد كندة لا لقبه،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أنه كند أباه النعمة أي كفرها ولحق بأخو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من قولهم أرض كنود، أي لا تنبت شيئ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ونه كان بخي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كند أباه، أي ع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وقد ك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يطي تميطي بصلب الفؤاد                      وصول حبال وكـنـادهـا أي قطا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علبة بن أبي الكنود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دد البازي،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ثم يهيأ له من خشب أبو مدر، وهو دخيل ليس بعربي،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ن ع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 بحري كالكنعت، وأرى تاءه بدلا،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لظغام الأزد لا تبطروا                      بالشيم والجريث والكنعد و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انوا إذا جعلوا في صيرهم بصلاثم اشتووا كنعدا من مالح جدفوا </w:t>
      </w:r>
      <w:r>
        <w:rPr>
          <w:rFonts w:ascii="MS Sans Serif;Times New Roman" w:hAnsi="MS Sans Serif;Times New Roman" w:cs="MS Sans Serif;Times New Roman"/>
          <w:color w:val="009716"/>
          <w:rtl w:val="true"/>
        </w:rPr>
        <w:t xml:space="preserve"> ك و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ومنه حديث عمرو بن العاص ولكن ما قولك في عقول كادها خالقها، قال ثعلب أي من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كاد زيد يفعل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أبو الخطاب أن ناسا من العرب يقولون كيد زيد يفعل كذا، وما زيل يفعل كذا، يريدون كاد وزال، وقد روي بيت أبي خر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د ضياع القف يأكلن جثتي                      وكيد خراش يوم ذلك ييتـ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دا بالواو، وكادا، بالألف، وكيدا بالياء ومكادا ومكادة، هكذا سرد ابن سيده مصادره، أي هم وقارب ولم يفعل،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 مصدر كاد يكود كودا ومكادا ومكادة، وكدت أفعل كذا، أي هممت، ولغة بني عدي بالضم، وحكاه سيبويه عن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يكاد كادا وكودا، هم وأكثر العرب على كدت، أي بالكسر، ومنهم من يقول كدت، أي بالضم، وأجمعوا على يكاد، في المستقبل، ونقل شيخنا عن تصريف الميداني أنه قد جاء فيه فعل أي بالضم يفعل بالفتح، على لغة من قال كدت تكاد، بضم الكاف في الماض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ما شذ في باب فعل بالضم، فإن مضارعه لا يكون إلا يفعل بالضم، وقد سبق أنه شذ، لب وما معه، وهذا مما زادوه، كما في شروح الل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ولوا عند اتصال ضمير الفاعل فعل من الواو إلى فعل، ومن الياء إلى فعل، ثم نقلت الضمة والكسرة إلى الفاء، فيقال قلت وقلن، وبعث وبعن ولم يحولوا في غير الضمير إلا ما جاء في قول ناس من العرب كيد يفعل وما 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 هذا البحث أبو جعفر اللبلي في بغية الآمال، وألممنا ببعضه في التعريف بضروري اللغة والتصريف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وضعتء لمقاربة الشيء فعل أو لم يفعل مجردة تبنىء عن نفي الفعل، ومقرونة بالجحد تنبىء عن وقوعه أي الفعل، وفي الإتقان للسيو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فعل ناقص أتى منه الماضي والمضارع فقط، له اسم مرفوع وخبر مضارع مجرد من أن، ومع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 فنفيها نفي للمقاربة، وإثباتها إثبات للمقاربة، واشتره على ألسنة كثير أن نفيها إثبات وإثباتها نفي، ف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د زيد يفعل، معناه لم يفعل، بدليل،  وإن كادوا ليفتنون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د يفعل، معناه فعل، بدليل  وما كادوا يفعلون  أخرج ابن أبي حاتم من طريق الضحاك، عن ابن عب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في القرآن كاد وأكاد ويكاد، فإنه لا يكون أبد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تفيد الدلالة على وقوع الفعل بعس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ي الماضي إثبات، بدليل  وما كادوا يفعلون  ونفى المضارع نفي بدليل لم يكد يراها  مع أنه لم ير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الأول، أنها كغيرها، نفيها نفي وإثباتها إثبات، فمعنى كاد ي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 الفعل ولم ي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د ي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ارب الفعل فضلا عن أن ي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ارب الفعل لازم من نفي المقاربة ع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آية  فذبحوها وضما كادوا يفعلون  فهو إخبار عن حالهم في أول من ذبحها، وإثبات الفعل إنما فهم من دليل آخر، وه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بحوها  وأما قوله  لقد كدت تركن إليهم  من أنه صلى الله عليه وسلم لم يركن لا قليلا ولا كثيرا، فإنه مفهوم من جهة أن لولا الا متناعية تقتضي ذلك،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اد فلان ي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ارب الهلاك ولم ي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قلت ما كاد فلان يقوم، ف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بعد إبطاء وكذلك، كاد يقوم معناه قارب القيام ولم ي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وجه الكلام،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ون كاد صلة للكلام، أجاز ذلك الأخفش وقطرب وأبو حاتم، واحتج قطرب بقول زيد الخ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إلى الهيجاء شاك سلاحه                      فما إن يكاد قرنه يتـنـفـس معناه ما يتنفس قر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ح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اد تكسل أن تجيء فراشها                      في لين خرعبة وحسن قو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وتضكسل، ومنه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كدء يراها  أي لم يرها ولم يقارب ذلك، 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آها من بعد أن لم يكد يراها من شدة الظ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تضح بذلك أن قو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ن كاد صلة للكلام لا قائل به إلا ما ورد عن ضعفة المفسرين، تحامل على المصنف وقصور لا يخ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خفش في قوله تعالى  لم يكد يراها  حمل على المعنى، وذلك أنه لا يراها، وذلك أنك إذا قلت كاد يفعل إنما تعني قارب الفعل، على صحة الكلام، وهكذا معنى هذه الآية، إلا أن اللغة قد أجازت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كد يفعل وقد فعل بعد شدة، وليس هذا صحة الكلام، لأنه إذ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د يفعل، فإنما يعني قارب الفعل، وإذا قال، لم يكد يفعل،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قارب الفعل، إلا أن اللغة جاءت على ما ف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ما أخرج يده لم يكد يراها من شدة الظلمة، لأن أقل من هذه الظلمة لا ترى اليد فيه، وأما لم يكد يقوم، فقد قام، هذا أكثر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يكون كاد بمعنى أراد، ومنه قوله تعالى  كذلك كدنا ليوسف  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اد أخفيها  أي أردنا، وأريد وأنشد أبو بكر للأفو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تجمـع أوتـاد وأعـمـدة                      وساكن بلغوا الأمر الذي كادوا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 أرادوا، وأنشد الأخف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دت وكدت وتلك خير إرادة                      لو كان من الصبابة مامضى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أرادت وأردت، وقال الأخفش في تفسير الآ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تذكرة أبي علي أن بعض أهل التأويل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اد أخفيها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هرها،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كثر على بقائها على أصلها، كما في البحر والنهر وإعراب أبي البقاء والسفاقسي، فلا حاجة إلى الخروج عن الظاهر، والله أعلم، قال السيو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سه ك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أن ينقض  أي يكاد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بعضهم 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اد أخ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يد أخفيها، فكما جاز أن توضع أريد موضع أكاد في قوله  جدارا يريد أن ينقض  فكذلك أكاد،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عو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د زيدق أن ي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 لا تدخل مع كاد ولا مع ما تصرف منها، قال الله تعالى  وكادوا يقتلونني  وكذلك جميع ما في القرآ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دخلون عليها أن، تشبيها بعسى،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كاد من طول البلى أن يمصحا من ذلك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ف فلان ما يكاد منه، أي ما يراد، وفي حديث عمرو بن الع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قولك في عقول كادها خلقها وفي رواية تلك عقول كادها بارئها أي أرادها بسو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ود مصدر كاد يكود كودا ومكادا، ومكادة، تقول لمن يطلب إليك شيئا ولا تريد أن تعطيه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ولا مهمة ولا مك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كودا ولا هما، ولا مكادا ولا مهما، أي لا أهم ولا أك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ود على صغة المضا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صاغاني، ولم أجده في معجم ياقوت، مع استيع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كود بنفسه كودا، عن الصاغاني، لغة في تكيد كيدا، أي يجود بها ويسوق، وذكره غالب اللغويين في الياء،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وأد الفرخ والش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خ وارتعش، كاكو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و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ا جمعت من تراب وطعام ونحوه وجعلته كثبا، أك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ده أي ال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ه جعله كثبة واحدة، يم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اد وكويد، كغراب و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ه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د في المشي، كمنع، كهدا وكهدانا، الأخي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هدته، هكذا في النسخ ثلاثي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د الحمار كهدانا، أي عدا، وأكهدته أنا، وهو الصواب ومنه قول الفرزدق يهجو حريرا وبني كل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هم يكهدون الـحـمـير                      ردافى على العجب والقرد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د، إذا ألح في الطلب، كهد إذا تعب بنفسه وأع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ان كهود الي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وبه فسر قول الفرزد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قعة ببياض الركـود                      كهود اليدين مع المكهد أراد بكهود اليدين الأتان السر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وهد، ك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تعش كبر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كو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ه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ة، لسرعتها في الخدمة، وقد كهد وأك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ب وأتعب، ولقيني كاهدا قد أعيا ومكهدا، وأكهد وكهد، وكده، وأكده، كل ذلك إذا أجهد الدؤ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الشاهد في قول الفرزدق، وه المكهد أي المتعب وأراد به ال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كوهد الشيخ والفرخ كاقمهد واكوهداد الفر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عاده إلى أمه لتز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أصابه جهد وكهد بمعنى واح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ي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 والخبث، كالمكيد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د من المكيدة، وقد كاده يكيده كيدا ومك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كلامهم أن الكيد المكر مترادفان، وهو الظاهر، وقد فرق بينهما بعض فقهاء اللغ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رة، والم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فاء الكيد وإيصال المض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على خفاء، ولا يعتبر فيه إظهار خلاف ما أبطنه، ويعتبر ذلك في المك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لة، وبه فسر قوله تعالى  فجمع كيده ثم أتى  وقوله تعالى  فيكدوا لك كيدا  أي فيحتالوا احتي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كيد أمرا ما أدري ما هو، إذا كان يريغه ويحتال له، ويسعى له ويختله، وكل شيء تعالجه فأنت تك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دك الاحتيال والاجتهاد، وبه سميت الحرب كيدا، لاحتيال الناس فيها، وهو مجاز،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غزا فلم يلق كيدا، أي لم يقاتل،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صلح نجران إن كان باليمن كيد ذات غدر أي حرب، ولذلك أن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راج الزند النار؛ الك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ء، ومنه حديث قتادة إذا بلغ الصائم الكيد أفطر حكاه الهروي في الغريبين وابن سيد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هاد الغراب في صياحه، وقد كاد الرجل إذا 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بنفسه ك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 بها جودا، وساق سي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يكيد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دخل على سعد بن معاذ وهو يكيد بنفس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اك الله من سيد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لن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ت المرأة تكيد ك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ضت، ومنه حديث ابن عباس أنه نظر إلى جوار قد كدن في الطريق، فأمر أن يتنحي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يفعل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 وهم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 ما كدت أبلغ إليك وأنت قد بلغ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وجه العربية، ومن العرب من يدخل كاد ويكاد في اليقين، وهو بمنزلة الظن، أصله الشك، ثم يجعل يق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يد، في لغة بعض العرب، كما تقدم، وهو على وجه الشذوذ، وإنما استطرده هنا مع ذكره أولاص في كود إشارة إلى أنه واوي ويائي، وهو صنيع غالب أئمة اللغة، ومنهم من اقتصر على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كايد، أي تشدد، به فسر السري قول أبي ضبة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لبته السنان فكبه                      مني تكايد طعنة وتأي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 ذلك ولا كيدا ولا هما، أي لا أكاد ولا أهم،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كادة ولا مهمة، وقد تقدم، وهذه قطعة من عبارة ابن بزرج، كما سيأتي بيانها، فلو أخرها فيما بعد كان أليق بالسبك وأ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اد، افتعل من الكيد، 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ن ك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يتكايدان، أي بالياء ولا تقل أي أيها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كاودان، أي بالواو، فإنه خطأ، لأنهم يقولون إذا حمل أحدهم على ما ي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لله ولا كيدا ولا هما،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كاد ولا أهم، وحكى ابن مجاهد عن أهل اللغة كاد يكاد، كان في الأصل كيد يك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مه الكيد، وبه فسر قوله تعالى </w:t>
      </w:r>
      <w:r>
        <w:rPr>
          <w:rFonts w:ascii="MS Sans Serif;Times New Roman" w:hAnsi="MS Sans Serif;Times New Roman" w:cs="MS Sans Serif;Times New Roman"/>
          <w:color w:val="0000FF"/>
          <w:rtl w:val="true"/>
        </w:rPr>
        <w:t xml:space="preserve"> كذلك كدنا ليوسف  أي علمناه الكيد على إخ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ه بسو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ه فسر قوله تعالى  لأكيدن أصنامك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يد الله للكفار هو استدراجهم من حيث لا يعم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ا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ات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يدا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ياد من قرى مصر، وتضاف إليها دجوة، وقرية أخرى تسمى بأكياد العتاو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لام مع الدال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ب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د بالمكان كنصر وفرح يلبد ويلبد لبودا، بالضم مصدر الأول، ولبدا، محركة، مصدر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ولزق، كألبد، رباعيا، فهو ملب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د بالأرض وألبد بها، إذا لزمها فأقام، ومنه حديث علي رضي الله عنه لرجلين جاءا يسألانه ألبدا بالأرض حتى تفهما أي أقيما، ومنه قول حذيفة حين ذكر الفتنة قال فإن كان ذلك فالبدوا لبود الراعي على عصاه خلف غنمه لايذهب بكم السيل أي اثبتوا والزموا منازلكم كما يعتمد الراعي عصاه ثابتا لا يبرح، واقعدوا في بيوتكم لا تخرجوا منها فتهلكوا وتكونوا كمن ذهب به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د واللبد من الرجال، كصرد و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سافر ولا يبرح منزله ولا يطلب معاشا، وهو الأليس،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ر ذي بدوات لا تزال لهبزلاء يعيا بها الجثامة اللب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اللب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 والكسر أجود، منه أتى أبد على لبد وهو كصرد اسم آخر نسور لقمان بن عاد، لظنه أنه لبد فلا ي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ه بذلك لأنه لبد فبقي لا يذهب ولا يموت، كاللبد فبقي لا يذهب ولا يموت، كاللبد من الرجال اللازم لرحله لا يفا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دق ينصرف لأنه ليس بمعدول، وفي روض المناظرة لابن الشح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قوم عاد شخص اسمه لقمان غير لقمان الحكيم الذي كان على عهد داوود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عم العرب أن لقمان هو الذي بعثته عاد في وفدها إلى الحرم يستسقى لها، زاد ابن الشح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مرثد بن سعد، وكان مؤمنا، فلما دعو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عطيتكم مناكم، فاختاروا لأنفسكم، فقال مرث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برا وصدقا، واختار قبل أن يصيبه ما أصاب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هلكوا هكذا في سائر النسخ، وفي بعض منها فلما هلكوا خير لقمان، أي قال له الله تعالى اختر ولا سبيل إلى الخلود بين بقاء سبع بعرات، هكذا في نسختنا بالعين، ويوجد في بعض نسخ الصحاح بقرات بالقاف سمر صفة لبعرات من أظب جمع ظباء عفر صفة له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نسخ القاموس هو الأشبه، إذ لا تتولد البقر من الظباء، ولا تكون منها، في جبل وعر، لا يمسها القطر، أو بقاء سبعة أنسر، وسيأتي للمصنف في العين المهملة مع الفاء أنها ثمانية وعد منها فرز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حد الأنسار الثمانية وهو غلط، كما سيأتي كلما هلك نسر خلف بعده نسر، فاختار لقمان النسور، فكان يأخذ الفرخ حين يخرج من البيضة حتى إذا مات أخذ غيره، وكان يعيش كل نسر ثمانين سنة وكان آخرها لبدا، فلما مات مات لقمان، وذلك في عصر الحارث الرائش أحد ملوك اليمن، وقد ذكره الشعراء،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حت خلاء وأضحى أهلها احتملواأخنى عليها الذي أخنى على لب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دي ولبادي، بالضم والتشديد، ويخفف،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على شكل السماني إذا أسف على الأرض لبد فلم يكد يطير حتى يط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ادي البدي لا تطيري، ويكرر حتى يلتزق بالأرض فيؤخذ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صبيان الأعراب إذا رأوا الس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ني لبادي البدي لا ت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زال تقول ذلك، وهي لابدة بالأرض أي لاصقة وهو يطيف بها حتى يأخذ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أساس، وأورده في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ضارب فخذيه بذنبه فيلزق بهما ثلطه وبعره، وخصصه في التهذيب بالفحل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بد البعير، إذا ضرب بذنبه على عجزه وقد ثلط عليه وبال فيصير على عجزه لبدة من ثلطه وب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بد الشعر والصوف ونحوه كالوبر كالت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خل ولزق بعضه ببعض،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بد الطائر بالأرض أي جثم عليها، وكل شعر أو صوف متلبد وفي بعض النسخ ملتبد أي بعضه على بعض، فهو لبد، بالكسر، ولبدة، بزيادة الهاء ولبدة، بالضم، ألبد ولبود، على توهم طرح الهاء واللباد ككتان عاملها، أي الل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جرأ من ذي لبدة وذي لبد، قالوا اللب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مجتمع على زبرة الأسد، وفي الصحاح الشعر المتراكب بين كتفيه، وفي المثل هو أمنع من لبدة الأسد والجمع لبد كقربة وقرب، وكنيته أي لقبه ذو للدة وذو لبد، واللبدة، نسال الصليان والطريفة، وهو سفا أبيض يسقط منهما في أصولهما وتستقبله الريح فتجمعه حتى يصير كأنه قطع الألباد البيض إلى أصول الشعر والصليان والطريفة، فيرعاه المال ويسمن عليه، وهو من خير ما يرعى من يبيس العيد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لأ الرقيق يلتبد إذا أنسل فيختلط بال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خل الف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على التشبيه، أي بالجماعة من الناس، يقيمون وسائرهم يظعنو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ة التي يرقع بها صدر الق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دت القميص ألبده، أو هي القبيلة يرقع بها قبه، أي القميص، و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خرقة التي يرقع بها صدر الق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دة، والتي يرقع بها 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ياق المصنف نظر ظاهر، فإنه فسر اللبدة بما فسر به غيره ال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برقة وأفريقية، وهي مدينة عجيبة من بلاد أفريقية، وقد بالغ في وصفها المؤرخون، وأطالوا في مد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د بلا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وهو مجاز،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يجف لبده، إذا كان يترد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لبدك، أي أمرك الل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اط، أي معروف، اللب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الس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ل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لاد هذيل، ضبطه الصاغاني بكسر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ف، ومنه قولهم ماله سبد ولا لبد وهو مجاز، والسبد من الشعر، وقد تقدم، والبد من الصوف، لتلبده، أي ماله ذو شعر ولا ذو صو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قليل ولا كثير، وكان مال العرب الخيل والإبل والغنم والبقر، فدخلت كلها في هذا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د مصدر لبدت الإبل بالكسر تلبد، وهو دغص الإبل من الصليان وهو التواء حيازيمها وفي غلاصمها، وذلك إذا أكثرت منه فتغص به ولا تمضي،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لبد السرج إذا عمل له ل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دت السرج والخف لبدا وألبدت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لهما ل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د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عليه، أي وضعه عل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ه، كما في الأساس، ألبد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وصيرها في لبيد، أي جوالق،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والق صغير، قال الشاع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 كما في الأساس، ألبد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وصيرها في لبيد، أي جوالق،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والق صغي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ضع الأدسم في اللب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الأدسم نحى سمن، واللبيد لبد يخاط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د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أطأه عند الدخول بالباب، يقال ألبد رأسك،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دت الشيء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صقته كلبده لبدا، ومن هذا اشتقاق اللبود التي تفرش،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د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أي من الربيع أوبارها وألوانها وحسنت شاراتها وتهيأت للسمن، فكأنها ألبست من أوبارها ألب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أسد شعر كثير قد يلبد على زبر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مثل ذلك على سنام البعي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ذو لبد دلهمس ألبد بصر المص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 موضع السجود، ومنه حديث قتادة في تفسير قوله تعالى  الذين هم في صلاتهم خاشع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وع في القلب وإلباد البصر في الصلاة أي إلزامه موضع السجود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ادة، كرم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ء من لبود، وما يلبس من اللبود للمطر، أي للوقاي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يد  الجوالقن وفي الصحاح وكتاب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لق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اة، اسم،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يد بن ربيعة بن مالك العامري، لبيد عطارد بن حاجب بن زرارة التميمي، لبيد بن أزنم الغطفاني، شعراء، وفي الأول قول الإمام الشاف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الشعر بالعلماء يزري                      لكنت اليوم أشعر من لبي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يد كزبير وك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وعلى الأول، اقتصر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لبيد بن عبدة، بضم اللام، وفتح الباء في عبدة شاعر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لبيد كامير، هشام بن عبد الملك الطيالسي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د الصوف، كضرب يلبد ل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شه وبله بماء ثم خاطه وجعله في رأس العمد ليكون وقاية للبجاد أن يخرقه، كلبده تلبيدا، وكل هذا من اللز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لبد ولابد ول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وفي بعض النسخ مال لبد كصرد، ولابد،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ل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لا يخاف فناؤه لكثرته، كأنه التبد بعضه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  يقول أهلكت مالا لبدا  أي جم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لبدة، ولبد جم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ه بعضم على جهة قثم، وحطم، واحدا، وهو في الوجهين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أبو جعفر مالا لبدا مشددا، فكأنه أراد مالا لابدا، ومالان لابدان، وأموال لابدا، ومالان لابدان، وأموال لبد، والأموال والمال قد يكونان في 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حسن و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دا أيضا بسكون الباء، كفاره وفره وشارف و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زيد بن علي وابن عمير وع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دا مثال عنب جمع لبدة أي مجت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المجتمع كاللبدة، بالكسر، واللبدة، بالضم، كأنهم بجمعهم تلبدو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لبد، أي مجتمعون، وفي التنزيل العزيز  وأنه لما قام عبد الله يدعوه كادوا يكونون عليه لبد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ىء  لبدا  والمعنى أن النبي صلى الله عليه وسلم لما صلى الصبح ببطن نخلة كاد الجن لما سمعوا القرآن وتعجبوا منه أن يسقطوا عليه، أي كالجراد، وفي حديث ابن عباس  كادوا يكونون عليه لبدا  أي مجتمعين بعضهم على بعض، واحدتها لبدة، ومعنى ل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كب بعضهم بعضا وكل شيء ألصقته بشيء إلصاقا شديدا فقد لب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قيع، كالإلباد وكساء ملبد وإذا رقع الثوب فهو ملبد ومل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ملبود، وقد لبده إذا رقعه، وهو مما تقدم، لأن المرقع يجتمع بعضه إلى بعض ويلتزق بعضه ببعض، وقيل الملبد الذي ثخن وسطه وصفق حتى صار يشبه الل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عل المحرم في رأسه شيئا من صمغ ليتلبد شعره بقيا عليه لئلا يشعث في الإحرام، ويقمل إبقاء على الشعر، وإنما يلبد من يطول مكثه في الإح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 أنه قال من لبد أو عقص أو ضفر فعليه الحلق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لبد، أي جعل في رأسه شيئا من صمغ أو عسل ليتلبد شعره ولا يقم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ال يحيى بن سع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تلبيد بقيا على الشعر لئلا يشعث في الإحرام، ولذلك أوجب عليه الحلق كالعقوبة 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لك سفيان بن عيين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يل لزبرة الأسد لبد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بور، وفي نسختنا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د، سمي بذلك لأنه يلبد بالأرض أي يلص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د الورق تلبدت، أي، تلبد بعضه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دت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أوراقها، قال الساج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كثا ملتب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ابد، والملبد وأبو لبد كصرد و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رى اليوم خيرا من عصابة ملبدة يعني لصقوا بالأرض وأخملوا أنفسهم، وهو من حديث أبي برزة وهو مجاز، وفي الأساس عصابة مل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صقة بالأرض من الفقر، وفلان مل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قعق وفي حديث أبي بكر أنه كان يحلب فيقول أألبد أم أرغ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د ألزق العلبة بالضرع فحلب ولا يكون لذلك الحلب رغوة، فإن أبان العلبة رغا الشخب بشدة وقوعه في الع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بد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 وقد لبد الأرض تلبيدا، وتلبدت الأرض ب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في صفة الغيث فلبدت الدماث أي جعلتها قوية لا تسوخ فيها الأقدام، والدم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ون الس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 ليس بلبد فيتوقل، ولا له عندي معول أي ليس بمستمسك متلبد فيسرع المشي فيه ويعت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د الند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ة طلح الجنة إن الله تعالى يجعل مكان كل شوكة منها مثل خصوة التيس الملبود أي المكتنز اللحم الذي لزم بعضه بعضا فتل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ترجمة 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 أنشده ابنث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بلد بين موماة ومهلـكة                      جاوزته بعلاة الخلق عليا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ض القديم هن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د ملبد فقلب، وهو اللاصق ب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ل لبدة ولب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كى بطونها عن القتاد وقد لبدت لبدا وناقة لب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بت الله لبدك، وجمل الله لبد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 تلبدي تصيدي كقولهم مخرنبق لينباع ومن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بد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أى تفرس،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ذكر لبيداء، وهي الأرض الساب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يد ولابد ولبيد أ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ون من بني تميم،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د بنو الحارث بن كعب أجمعون ما خلا منق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إسحاق بن نصر النيسابوري اللباد، وأبو علي الحسن بن الحسضين بن مسعود بن اللباد المؤدب البخاري، محدث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كة اللبادين محلة بسمرقند، منها القاضي محمد بن طاهر بن عبد الرحمن بن الحسن بن محمد السعيدي السمرقندي، عن أبي اليسر البزدو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يد بن علي بن هبة بن جعفر بن 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ومن ولده فائد وسلام، وهم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يدك بطن من حرب ولهم شرذمة بالصعيد، ول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سليم، منهم قرة بن ع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قيروان، منها أبو القاسم عبد الرحمن بن محمد بن محمد بن عبد الرحمن الحضرمي اللبيدي، من فقهاء القير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قرى تونس، ويقال بالذال المعدمة أيضا، فتعاد هناك،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بد،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قرى نابل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ت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ده بيده يلتده لتدا، من حد ضرب، أهمله الجوهري، 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كزه، وفي اللسان والتكملة وأفع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ث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ثد القصعة بالثريد يلثدها لثدا، من حد ضرب، أهمله الجوهري وقال الأزهري إذا جمع بعضه على وفي بعض النسخ إلى بعض وسواه مثل رثد، لثد المتاع يلثده لثدا، مثل رثده، فهو لثيد ورثيد، ومثله في الأفعال، و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رأيت منكبا أو عضدا                      منهن ترمى باللكيك لثدا واللثد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المقيمون في محلهم ويظعنون واللبدة، كالرثد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ثيد هو الرث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ج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د الكلب الإناء لجدا إذا لحسه، أهمله الجماعة وأورده في اللسان في تركيب لسد عن أبي خالد في كتاب الأبو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ح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د، بالفتح ويضم ويحرك كذا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الذي يكون في عرض القبر موضع الميت، لأنه قد أميل عن وسطه إلى جانبه، والضريح والضر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في وسطه، وهو مجاز، كما حققه شيخنا، وظاهر كلام الزمخشري أنه فيه حقيقة، كالملحود، صفة غالب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غيب في أثناء ملحود وقبر ملحود ومل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اد ولح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د القبر، كمنع يلحده لحدا، وألحده ولح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له لحدا، وكذلك لحد الميت يلحده لحد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د ال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نه، وفي حديث دفن النبي صلى الله عليه وسلم ألحدوا لي لحدا وفي حديث دفنه أيضا فأرسلوا إلي اللاحد والضارح أي الذي يعمل اللحد والض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د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كالتحد التح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د في الدين يلحد، وأل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وعدل وقيل ل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وجار،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حد، العادل عن الحق المدخل فيه ما ليس ف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لحد في الين ولحد، أي حاد عنه، وقرىء  لسان الذي يلحدون إليه  والتحد مثله، روي عن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ت وم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ح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يت وجاد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ى وجادل،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رد فيه بإلحاد بظلم  والباء زائدة، أي إلحادا بظلم، وقد ألحد في ال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قصد فيما أمر به ومال إلى الظل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ى الملحد حين ألحـمـا                      صواعق الحجاج يمطرن الدما كذا فيالتهذيب، وهو مجاز، أو ألحد في ال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ك بالله تعالى، هكذا في سائر النسخ التي بأيدينا، ونقله المصنف في البصائر عن الزجاج، والذي في أمهات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حاد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 في الله، قاله الزجاج، هكذا نقله في اللسان، فلينظر، أو ألحد في ال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 وهو أيضا قول الزجاج أو الحد في ال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كر الطعام فيه، وهو مأخوذ من الحديث عن عمر رضي الله عنه احتكار الطعام في الحرم إلحاد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وه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ظلم وعد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إلحاد الميل والعدول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أنه راجع إلى معنى الظلم، فلا يكون وجها مستقلا وبقي عليه من معنى الإلحاد في الحرم الاعتراض، قاله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د ب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رى به،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د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ريت ب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د ب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رى بحلمه، كأل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ليه باطلا،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ر لا حد وملحود، أي ذو ل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وحشت آذانها استأنست لهاأناسي ملحود لها في الحواج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إنسان العين تحت الحاجب باللحد، وذلك حين غارت عيون الإبل من تعب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ية لحود،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راء، أي مخالفة عن القصد مائل عنه،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ود من الآبار، كالدحول أراه مقل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يدل أن اللحود بصيغة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ا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اتة بالتاء والمزعة من اللح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وجه فلان لحادة لحم ولا مزعة لحم، أي ما عليه شيء من اللحم لهز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حتى يلقى الله وما على وجهه لحادة من لحم أي 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راها إلالحاتة، بالتاء من اللحت، وهو أن لا يدع شيئا عند الإنسان إلا أخذه،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صحت الرواية بالدال فتكون مبدلة من 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ولج في تو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حد فلان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ج كل منهما على صاحبه ومالا عن 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ت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لتجأ، وفي بعض النسخ الملجأ، أي لأن اللاجىء، يميل إليه، قال الفراء في قوله </w:t>
      </w:r>
      <w:r>
        <w:rPr>
          <w:rFonts w:ascii="MS Sans Serif;Times New Roman" w:hAnsi="MS Sans Serif;Times New Roman" w:cs="MS Sans Serif;Times New Roman"/>
          <w:color w:val="0000FF"/>
          <w:rtl w:val="true"/>
        </w:rPr>
        <w:t xml:space="preserve"> ولن أجد من دونه ملتحدا إلا بلاغا من الله ورسالاته  أي ملجا ولا سربا ألجأ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د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د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ا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حتا العنق دون الأذنين، وقيل مضيغتاه وعرشاه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لديدي مصمئل صلخاد ولديدا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ا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جانبا كل شيء، ألدة، 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الرقب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حسام علم التهبي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ضب بالهز وبالتحري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فة الهامة واللديد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دد فلان، إذا تلفت يمينا وشمالا وتحير متبلدا مأخوذ من لديدي الوادي أ جانبيه، وفي حديث عثمان فتلددت تلدد المضطر، أي تحي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د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بث، وفي الحديث حين صد عن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ت الناس فإذا هم يتلددون  ، أي يتلب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على متلد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لدد، بفتح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 قال الشاعر يصف 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بين العجب والمتلدد أي أنها بعيدة ما بين الذنب و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عنه محتد، ولا ملتد، أي 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دود، كصبور اسم ما يصب بالمسعط من السقي والداوء، في أحد شقي الفم، كاللديد، ألدة، وفي الحديث أنه قال  خير ما تداويتم به اللدود والحجامة والمش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لدود من لديدي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ده يلده لدا، بالفتح، ولدودا بالضم عن كراع، إذا سقاه كذلك،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ؤخذ بلسان الصبي فيمد إلى إحدى شقيه ويوجر في الآخر الدواء في الصدف بين اللسان وبين الش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ه إياه وألده إلدادا، وقد لد الرجل فهو ملدود، وفي الحديث  أنه لد في مرضه فلما أفا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بقى في البيت أحد إلا لد  فعل ذلك عقوبة لهم لأنهم لدوه بغير إذ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  جرى منه مجرى اللدود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دتهم النصـيحة كـل لـد                      فمجوا النصح ثم ثنوا فقاءوا استعمله في الأعراض، وإنما هو في الأجسام، كالدواء و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يأخذ في الفم والحلق فيجعل عليه دواء ويضع على الجبهة من 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ه يلده 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مه، فهو لاد ولدود،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د أقران الخصوم الل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ددت يا هذا تلد ل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دت فلانا ألده إذا جادلته فغل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ه عن الأمر 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هذ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أخدع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  وهو ألد الخصام  الألد الخصم الجدل الشحيح الذي لا يزيغ إلى الحق، 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خصم الألد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خصومة الجدل، واشتقاقه من لديدي العنق، وهما صفحتاه، وتأويله أن خصمه أي وجه أخد من وجوه الخصومة غلبه في ذ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لد بين اللدد، شديد الخصومة، كالألندد واليلندد أي الشديد الخصومة، قال الطرماح يصف الحرب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حى على سوق الجذول كأنه                      خصم أبر على الخصوم يلندد 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زة ألندد وياء يلندد كلتاهما للإلحاق، فإ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 الزائد إذا وقع أولا لم يكن للإلحاق، فكيف ألحقوا الهمزة والياء في ألندد ويلندد، والدليل على صحة الإلحاق ظهور التضعيف،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لا يلحقون بالزائد من أول الكلمة إلا أن يكون معه زائد آخر، فلذلك جاز الإلحاق بالهمزة والياء في ألندد ويلندد لما انضم إلى الهمزة والياء من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 ألندد أليد، لأن أصله ألد فزادوا فيه النون ليلحقوه ببناء سفرجل، فلما ذهبت النون عاد إلى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دت يارجل لدا هكذا في النسخ، وفي اللسان وكتاب الأفعال ل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ت ألد، 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سر الخصومة الشديدة، ومنه حديث علي كرم الله وجهه  رأيت النبي صلى الله عليه وسلم في النوم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رسول الله، ماذا لقيت بعدك من الأود واللد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 ولداد الأول بالضم، والثاني بالكسر، ومن الأول قوله تعالى  وتنذر به قوما لدا  قيل معناه خصماء عوج عن الح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 عنه، وقال مهدي بن مي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وتنذر به قوما لد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ثاني قول عمر رضي الله عنه لأم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نا منهم بين ألسنة لداد وقلوب شداد وسيوف حد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أسد بن خزيمة بن مدركة بن الياس بن م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 الخضراء الزهراء،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اسم سيف عمرو بن عبدودد القر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لق كاللبيد، وقد تقدم،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ديه على صفح جبل ولد، بالضم، والمشهور على ألسنة أهلها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ملة بالش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لسطين بالقرب من الرملة،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 كأنني أسقى شمولا                      تكر غريبة من خمر لد وفي الحديث  يقتل عيسى عليه السلام الدجال عند بابها  ، وهو الذي جزم به أقوضام كثيرون منن ألف في أحوال الآخرة وشروط الساعة، وادعى قوم أن الوارد في بعض الأحاديث أنه يقتله عند محاصرته المهدي في القدس، واعتمده القاري في 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ها أيضا اللد، أي باللام قال جم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كرت من أضحت قرى اللددونه                      وهضب لتيما والهضاب وعور وقد نسب إليها أبو يعقوب إسحاق ابن سيار،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د به وندد به، إذا سم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د هو التد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لع اللدود، 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 الشكاعي والتددت ألدةوأقبلت أفواه العروق المكاوي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د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غ و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د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فته أ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دد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رت عليه في الخص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 اللد جمع ألد أليدون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لت ألاد عنك، أي أد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دد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لته، كذا 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ديد ل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لديد،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ين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 هن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ز و ر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ز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المعروف، وذكر خواص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س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يد الطلى أمه كفرح لس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عها، حكاه أبو خالد في كتاب الأبواب، مثل لجذ الكلب الإناء لجذا كذا في اللسان، والذي في كتاب الأفعال لابن القطاع لسد، أي بالكسر لسدا، في الطلى، إذا رضع،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 فيه لسدها يلسدها من حد ضرب، صرح به غير واحد من الأئمة، فكان ينبغي تقديمها، لكونها الفص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دها رضع ما في ضرعها كله، وعبارة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ع جميع لبنها ولسد الكلب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سه، وقال ابن القطاع، ولش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س ما في الإناء ولسدت 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قته وكل لحس لسد ولسدت الوحشية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قته وفصيل ملسد،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لسد، بفتح فسكون، وبالتحريك أيضا، أي الرضع، وأنشد النض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جزعن على علالة بكرة                      بسط يعرضها فصيل ملسد والمل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رضع من الفصلان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غ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د واللغدود، بضمهما، واللغديد، بالكسر لحمة في الحلق، أو التي بين الحنك وصفحة العنق، أو هي كالزوائد من اللحم تكون في باطن الأذن من داخل،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نين، أو هي ما أطاف بأقصى الفم إلى الحلق من اللحم، أو هي في موضع النكفتين عند أصل العنق، أي جمع اللغد ألغاد كقفل وأقفال، وجمع اللغدود واللغديد لغاديد، وقي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ألغاد واللغاديد، أصول اللحيين،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ا إليك ابن مرداس بقافيةشنعا قد سكنت منه اللغاديدا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بيت فإني واضع قدمي                      على مراغم نفاخ اللغـاديد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غ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ات تكون عند اللهوات، واحدها لغد، وهي اللغانين، واحدها لغ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ج ضخم اللغاديد والألغاد،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أوغاد، ضخم الألغ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ني حتى أحمى لغده، إذا احمر غ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ا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زعم يا ضخم اللغاديد أنناونحن أسود الحرب لا نعرف الحربا أو اللغ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هى شحمة الأذن من أسفلها وهي النكفة،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غا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ق بين النكفتين واللسان من باطن، ويقال لها من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ا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د الإبل العواند،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ا إلى القصد والطريقز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يم الإبل على الطري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لغد الإبل، وجاد ما يلغدها منذ الليل، أي يقيمها للقصدش، قال الر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وردن القوم ماء باردا باقي النسيم يلغد اللواغ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د أذنه، إذا مدها لتستقيم،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د فلانا عن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نقله الصاغاني، جاء متلغدا، المتلغد، المتغيظ المتغضب الح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غده والتغ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لى يده دون ما يريد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دة بن عبد الله، بالضم ويقال لكدة، بالكاف بدل 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يب نحوي أصبهاني، أخذ عن مشايخ أبي حنيفة الدينوري، وتصدر بمصر، وأفاد، وله كتاب نقص علل النحو الرد على الشعراء، كذا في البلغة في تراجم أئمة النحو اللغة،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رد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ده لغ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لغدوده، عن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ده لغ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لغدوده، عن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ق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 بعض العرب أن اللام في لقد أصلية، فأدخل عليها لاما أخرى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كانوا على أزماننا                      للصنيعين لباس وتقى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ما صحفه النحويون، و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ق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ك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د عليه الوسخ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 ولصق به، قاله الأصمع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د الشيء بفيه لكدا إذا أكل شيئا لزجا فلزق بفيه من جوهره أو لونه، وفي حديث عطاء إذا كان حول الجرح قيح ولكد فأتبعه بصوفة فيها ماء فاغ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د الدم بالجلد، إذا لص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ده لكدا، كن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يده أو دفعه، والعامض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ده، ب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د،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مدق يد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الملصق ب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وم، وأنشد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اسب أقواما ليحسب فيهم ويترك أصلا كان من جذم ألكدا لكاد،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رجل ل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د، ككتف وهو اللحز العسير، قال صخر الغ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لو أسمعت مقالتهـا                      شيخا من الترب رأسه لب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اتح البيع يوم رؤيتـهـا                      كان قبل انبياعـه لـكـد والملاك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إذا مشى في القيد نازعه القيد خطاه، فهو يعالج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فلانا يلاكد الغل ليلته، أي يعالجه، قال أسامة الهذلي يصف رامي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د ذراعيه وأجنأ صلـبـه                      وفرجها عطفى مرير ملاكد ملاكد اسم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أصم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كده تلك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ن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كد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ظ لحمه واكتن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كد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م بعضه بع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مه فلم يفا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وتب رجل من طييء في امرأته فقال إذا التكدت بما يسرني لم أبال أن ألتكد بما يسوءها، حكاه ابن سيد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فلانا ملاكدا، أي ملاز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د شعره، إذا تل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د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وهو الذي تقدم في لغ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م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د، أهمله الليث والجوهري وروى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اضع بالذل، من ذلك اللمد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يل الخاض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مدان إلا لم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مه، يعني ضربه، كأنه مقلو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و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ود،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ميل إلى عدل ولا ينقاد لأمر ولا إلى حق، وقد لود، كفرح يلود لودا، ألوا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كلمة نادرة، و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كت أجراس القروم الألو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غميات العظام الألـداد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ذي لا يعطى طاعته، وقوم ألوا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ب غلابا ألد ألو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 الغليظ،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 أل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د ل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تفقد الأمر، فهو أ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لواد، على غير قياس، نقله ابن القط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ه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ده الحمل، كمنعه يلهد لهدا فهو ملهود ول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قله وضغ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ير الل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صاب جنبه ضغطة من حمل ثقيل فأورثه داء أفسد عليه رئته، فهو ملهود، قال ا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طعم الجيال اللهيد من الكـو                      م ولم ندع من يشيط الجزورا وإذا لهد البعير أخلي ذلك الموضع من بدادي القتب كيلا يضغطه الحمل فيزداد فسادا، وإذا لم يخل عنه تفتحت اللهدة فصارت د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د دا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هدها وأحرثها فهي لهيد،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تركتك يا فرزدق خاسئا                      لما كبوت لدى الرهان لهيدا أي حس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د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ه أو لحسه، وعبارة اللحياني 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د ما في الإناء يلهد له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سه وأكله، قال 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لهدن ما أعنى الولي فلم يلتكأن بحافاتش النهاء المزارعا لهد فلانا لهدا ولهده، الأخير عن ابن القطاع، أي دفعه دفعة، لذله فهو ملهود،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د الصدمة الشديدة في ال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عمر رضي الله عنه لو لقيت قاتل أبي في الحرمما لهدته أي ما دفعته، ويروى ما هدته أي حرك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له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في أصول ثدييه أو أصول كتفيه، أو لهده له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زه، كلهده تلهيدا فيهما، أي في الغمز والدفع قال طر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يء عن الجلى سريع إلى الخنى                      ذليل بإجماع الرجـال مـلـهـد والل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راجق يصيب الإبل في صدورها من صدمة ونحوها، كضغط حمل،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ظلع من لهد بها ولهد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 في الفريصة من وعاء يلح على ظهر البعير فيرم، وأنشد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ظلع من لهد بها ولهد الأول الداء والثاني الإجهاد في الح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د أيضا داء يصيب في أرجل الناس وأفخاذهم وهو كالانف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ثقيل الجبس الذ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هد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م وج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هد به إلهادا إذا أمسك أحد الرجلين وخلى الآخر عليه وهو يقاتل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فطنت رجلا بمخاصمة صاحبه أو بما صاحبه يكلمه ولحنت له ولقنت حجته فقد ألهدت به، وإذا فطنته بما صاحبه يكلمه قال والله ما قلتها إلا أن تلهد علي، أي تعين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هد الله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عها من أطعمة العرب، وهي العصيدة الرخوة ليست بحساء فتحسى ولا غليظة فتلتقم، وهي التي تجاوز حد الحريقة والسخينة، وتقصر عن العصيدة، كذ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اد،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واق، عن الصاغانيز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هواز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لهد، أي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ضعف ذليل مدفع عن الأب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له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زها حملها فوثأ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هد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رت به، قا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له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رام، عن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ي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كت له ليادا، بالفتح، كسحاب،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ئا، وكذلك حيادا وهو حرف غر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ميم مع الدال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أ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د النبات، كمنع، يمأدمأ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 وتروى وجرى فيه الماء، ويقال للغصن إذا كان ناعما يهت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مأد مأدا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د النبات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عم ولان، قد أمأده الري والربيع، ومأد العود يمأد مأدا، إذا امتلأ من الري في أول ما يجري الماء في العود، فلا يزال مائدا ما كان رط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أد ويمؤود وغصن مأد ويمؤو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 وهي مأدة ويمؤ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ة نا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المأدة الشباب وهي يمؤود ويمؤ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م من كل شيء، وأنشد أبو ع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د الشباب عيشها المخرفجا غير مهموز المأ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ز الذي يظهر في الأرض قبل أن ينبع، شا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مؤ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ئر، قال الشم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ون لها صعر الخدود كما غدت على ماء يمؤود الدلاء النواهز أو هو اسم، قاله الجوهري، وأنشد ل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ظلت بيمؤود كـأن عـيونـهـا                      إلى الشمس هل يدنو ركي نواكز وقال زه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سحيله في كل فجر على أحساء يمؤود دعاء قال ابن سيده في قول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ماء يمؤود الدلاء النواهز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اسما للبئر فلم يصرف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جوز أن يريد الموضع وترك صرفه، لأنه عنى به البقعة أو الشبكة، قال، أعني بالشبكة الآبار المقتربة بعضها من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أد فلان خيرا اي كس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رية مأدة شابة ناعمة، كيمؤو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ئيد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عم من الأغصان كالم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صن مأ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ن ناعم، وكذلك النبات،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لبعض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 لنا موض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رائ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ت مكانا ثأدا ما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أد الش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صون م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مأ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توي من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كد يمأده مـن بـحـره                      يضفو ويبدي تارة عن قعره فسروه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أ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خذه في ذلك الوق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ب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بد، ك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سراة، 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السراة، وقال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انية أحيا لهـا مـظ مـأبـد                      وآل قراس صوب أسقية كحل ويروى هذا البيت مظ مائد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هنا صريح في أن الميم أصلية ووزنه بمنزل صريح في خلافه، وفي المراصد أنه بالموحدة بالتحتية، ووجد هنا في بعض النسخ بعد قوله بالسر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شعر أبي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انية أحيا لهـا مـظ مـأبـد                      وآل قراس صوب أرمية كحل اسم جبل صحفه الجوهري فرواه بالمثناة تحت بدون 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قطت هذه العبارة من غالب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بدز بالفتح وضم المو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ة بفارس مشهور، صحفه العمراني،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ت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د بالمكان متودا، بالض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ام به، فهو ماتد، 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فظه ل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ث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د بين الحجارة يمثد، أهمله الجوهري، وقال الأزهري، إذا استتر بها ونظر بعينيه من خلالها إلى العدو يربأ للقوم على هذه الحال، أنشد ثع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مثدت بوصان إلا لـعـمـهـا                      بخيل سليم في الوغى كيف تصنع ومثدته أنا أي جعلته ماثدا أي ربيئة وديدبانا، ولابدا، عن أبي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ج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ل الشر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خذ من الشرف والسودد ما يك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وءة والسخاء و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ا يكون إلا بالآباء،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ف والمجد يكونان بالآب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ريف م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آباء متقدمون في الشر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ب والكرم يكونان في الرجل وإن لم يكن له آباء لهم شر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م الاباء خاص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د كرم الآباء خاص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د كرم الفع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رن شرف الذات حسن الفعال سمي مجدا، وكان سعد بن عباد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هب لي حمدا ومجدا لا مجد إلا بفعال ولا فعال إلا بمال، اللهم لا يصلحني إلا هو، ولا أصلح إل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مجد الرجل كنصر وهذه عن الصاغاني وكرم، يمجد ويمجد مجدا مصدر الأول، ومجادة مصدر الثاني فهو ماجد من الأول، ومجيد من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جده ومجده،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ه وأثنى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جد الله فلانا ومجده كرم فع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جد فلان العطاء ومجده، إذا كثره، وقال عدي بن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شتراني واصطفاني نعمة                      مجد الهنء وأعطاني الثم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جد الهن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اج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مجده أي حسن فعاله أو شرف آب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جده مجاد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ه بالم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جده فمجده، غلبه بالمجد، 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يد فعيل من المجد للمبالغة، وهو في أسمائه تعالى يجمع معنى الجليل والو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  ذو العرش المجي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تعالى هو المجيد، تمجد بفعاله، ومجده خلقه لعظ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ذو العرش المجيد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ضه يحيى وأصحابه، كم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ضه يحيى وأصحابه، كما قال  بل هو قرآن مجيد  فوصف القرآن بالمجا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قرآن مجيد، أي قرآن رب م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ق والقرآن المجيد  يريد بالمجيد الرفيع الع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مجيد الكريم، فمن خفض المجيد فمن صفة العرش، ومن رفع فمن صفة ذ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المفضال، في صفات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ف الذات الحسن ال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دت الإبل تمجد مجدا ومجودا، الأخير بالضم، وهي مواجد ومجد ومجد، وأمجدت، إذا وقعتء في مرعى كثير 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جدها الراعي، وأمجدتها أنا، وهذا قول ابن الأعرابي، أو مجدت وأمجدت، إذا نالت من الخلى، بفتح المعجمة واللام،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حلي، بكشر الحاء المهملة واللام وتشديد الياء، وفي غيره من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كلإ قريبا من الشبع وعرف ذلك في أجس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مجدها مجدا وأمجدها راعيها، ومجدها تمج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عها وذلك في أول الربيع، أو أمجد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فها ملء بطنها وأشبعها، ولافعل لها هي في ذلك، فإن أرعاها في أرض مكلئة فرعت وشبعت فمجدت تمجد مجدا ومجودا، ولا فعل لك في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إمام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جد الناقة، مخففا، إذا علفها ملء بطونها، رواه أبو عبيد عن أبي عبيدة عن أهل العالي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نجد يقولون مجدها تمجيدا، مشددا، إذا علفها نصف بطنها،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د نحو من نصف الش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يد، كأمير، ابن حيدة بن معد بن عدنان أبو بطن من الأشعريين، وقال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أخلت به النساب من قضاعة مجيد بن حيدان، وهموا فأدخلوهم في بطون الأشعر لقرب الدار من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يد،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أواسم فحل، إلى أحدهما نسبت الإبل المجيدية، أوردها الفيومي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غرائب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إب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د، ممنوعا من الصرف، علم على بنت تميم بن غالب بن فهر،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تميم بن عامر بن لؤي وقد تصرف، ومنه بنو مجد وهم كلاب وكعب وعامر وكليب، بنو ربيعة بن عامر بن صعصعة، نسبة إلى أمهم، وقد ذكرها لبيد فقال يفتخر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قومي بني مجد وأسقى                      نميرا والقبائل من هـل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دوان، بفتح الميم وضم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سف، منها أبو جعفر محمد بن النضر بن رمضان المؤدب الزاهد أديب، سمع غريب الحديث لأبي عبيد من أبي الحسن محمد بن طالب بن علي النسفي وغيره، وعنه أبو العباس المستغ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دون، ويكسر أ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خارا منها أبو محمد عبد الله بن محمد الأزدي المؤذن، روى عنه الغنجا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م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من من قرى ذ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خير الشريف المفضال،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خلق السمح، ورجل ماجد ومجيد، إذا كان كريما م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 أما نحن بنو هاشم فأنجاد أمجاد أي أشراف كرام، جمع مجيد أو ماجد، كأشهاد في شهيد أو ش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جد أ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في المثل في كل شجر 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جد المرخ والعفار استم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فضل، أي استكثرا من النار كأنهما أخذا من النار ما هو حسبهما فصلحا للاقتداح بهم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ما يسرعان الورى، فشبها بمن يكثر من العطاء طلبا للم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اجدة الحنفي تابعي، ويقال أبو ماجد، ويقال العجلي الكوفي،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عائذ بن نضلة، عن أبي مسعود، وعنه يحيى بن عبد الله الجابر، قاله الم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اج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اخ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اج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وا مجدهم فيما بينه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سب الرجل إلى المجد، والم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ف ال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 ناوليني المجيد أي المص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الم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غنم البق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دت الغنم مج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البقل حتى هجع غر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جد الله بكر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ده يمجد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هل التماجيد، أي الثناء بالم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لوا بهم فأمجد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جد فلان ولده ول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ير له الأمهات، وهؤلاء قوم أمجدهم أبوهم، كما في الأساس، وقال أبو حية يصف امرأ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ت بماجدة للطعام ولا للشراب أي ليست بكثيرة الطعام ولا الش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جدنا فلان قرى، إذا آتى ما كفى وف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جن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سمرق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قطاع في الأف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جد الرجل سبا وذما، إذا أكثر له م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جد آ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همذ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اجدة السهم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ماجد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 بن ماجدة، تابعي، عن عمر، وعنه العلاء بن عبد الرحم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خ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دة، بالتحريك، أهمله الجوهري وصاحب اللسان، وقال ابن الأعرابي، هي المعونة،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د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ل، يقال مد النهر ومده نهر آخر،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ل أتـي مـده أت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 سماء فهو رقراق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اع النهار والظل، وقد مد وامت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ك مد النهار وفي مد النهار، وكذلك مد الضحى، يضعون المصدر في كل ذلك موضع الظ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 الاستمداد من الدواة، ومعنى الاستمداد منها أن يستمد منها مد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ماء أيام المدود، وجمعه مدود، وقد مد الماء يمد مدا وام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الله الأرض م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ها وسو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وإذا الأرض مدت  أي بسطت وسو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وح البصر إلى 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بصره إلى الشيء إذا طمح ب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و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دت عيني إلى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ته راغبا فيه، ومنه قوله تعالى  ولا تمدن عينيك إلى ما متعنا به  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هال، كالإمد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 في الغي والضلال يمده مدا، وم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ى له وتركه، وقوله تعالى  ويمدهم في طغيانهم يعمهوم  أي يملي لهم المهلة، وكذلك، مد الله له في العذاب مد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ده في الغي، لغة قليلة، ووقوله تعالى  وإخوانهم يمدونهم في الغي  قراءة أهل الكوفة والبصرة يمدونهم، وقرأ أهل المدينة يمدو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ب، ومددت الشيء م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ته،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ل و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مد جر شيء في طول، واتصال شيء بشيء في استطالة، مده يمده مدا، مد به، فامتد، ومدده فتمدد وتمدده كتمدد السقاء، وكذلك كل شيء يبقى فيه سعة 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ددناه بين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د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دده وفي بعض النسخ مادة ممادة ومدادا فتمدد،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دته ومدني، وفلان يماد فلانا، أي يماطله ويجا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دد الرجل، أي تم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 النهار، إذا ارتفع، وهو مجاز،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امتلأ وارتفع فقد مد، وقد أمدد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زيد القوم أي صار لهم مددا، وأمده ب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ك قطعة من الأرض قدر مد البصر، أي مداده وقد يأتي له في المعتل أنه لا يقال مد البصر، مضعفا وإنما يقال مداه، معتلا، وأصله للحريري في درة الغواص وانتقدوه بأنه ورد في الحديث مد صوت المؤذن، كمداه، كما حققه شيخن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يث المشار إليه أن المؤذن يغفر له مد صوته، يريد به قدر الذنوب، أي يغفر له ذلك إلى منتهى مد صوته، وهو تمثيل لسعة المغفرة، ويروى مدى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ي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دود، والم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ورجل مديد الج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وأصله في الق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ديد، وهو من أجمل الناس وأمدهم قامة، وهو مجاز، كما في الأساس، م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على الأصل، لأنه لم يشبه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م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ثمان قال لبعض ع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ي أنك تزوجت امرأة م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ديد ال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الثاني من العروض، والأول الطويل، سمي بذلك لامتداد أسبابه وأوتاده، 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مديدا لأنه امتد سبباه فصار سبب في أوله وسبب بعد الوتد، ووزنه فاعلاتن فاعل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في عمد ممددة  فسره ثع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في عمد ط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ر عليه دقيق أو سمسم أو سويق أو شعير جش،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يس بحار، أو خبط كما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قى الإبل، وقد مدها يمدها مدا، إذا سقاها إياه،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دت الإبل أمدها مدا، وهو أن تسقيها الماء بالبزر أو الدقيق أو السمس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ير يجش ثم يبل فيضفز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دت الإبل وأمددتها بمعنى، وهو أن ينثر لها على الماء شيئا من الدقيق ونحوه فيسقيها، والاسم الم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مكة شرفها الله تعالى،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ف، وقد مده به يمده م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في ظهر الخال وهو ظهر غارض اليمامة،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س، بكسر النون وسكون القاف وسين مهملة، هكذا عبروا به في كتب اللغة، وهو من شرح المعلوم المشهور بالغريب الذي فيه خفاء، وهو الذي يكت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مداد مدادا لإمداده الكاتب، من قولهم أمددت الجيش بم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قين الذي يصلح به الزرع، وقد مد الأرض مدا، إذا زاد فيها ترابا أو سمادا من غيرها ليكون أعمر لها وأكثر ريعا لزرعها، وكذلك الرمال، والسماد مداد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ددت به السراج من زيت ونحوه، كالسليط، قال الأخط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ير يجش ثم يبل فيضفز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دت الإبل وأمددتها بمعنى، وهو أن ينثر لها على الماء شيئا من الدقيق ونحوه فيسقيها، والاسم الم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مكة شرفها الله تعالى،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ف، وقد مده به يمده م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في ظهر الخال وهو ظهر غارض اليمامة،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س، بكسر النون وسكون القاف وسين مهملة، هكذا عبروا به في كتب اللغة، وهو من شرح المعلوم المشهور بالغريب الذي فيه خفاء، وهو الذي يكت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مداد مدادا لإمداده الكاتب، من قولهم أمددت الجيش بم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قين الذي يصلح به الزرع، وقد مد الأرض مدا، إذا زاد فيها ترابا أو سمادا من غيرها ليكون أعمر لها وأكثر ريعا لزرعها، وكذلك الرمال، والسماد مداد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ددت به السراج من زيت ونحوه، كالسليط،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وا بارقات بالأكف كأنهـا                      مصابيح سرج أوقدت بمداد أي بزيت يم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قدماء أئمة أن المد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ما يمد به الشيء أي يزاد فيه لمده والانتفاع به كحبر الدواة وسليط السراج وما يوقد به من دهن ونحوه، لأن وضع فعال، بالكسر، لم يفعل به كالآلة، ثم خص المداد في عرف اللغة بالح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هذا على مداد واحد، أي على مثال واحد، وقال جند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قو فيهن ولم أسان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رشهن برم هام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داد وروي واح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ا بيوتهم على مداد واحد، أي على طريق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د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هم أي لصبي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ي كذا يمد في نهر كذا، أي يزيد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ماء ركيتنا فمدتها ركية أخرى فهي تمدها م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 النهر إذا جرى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كل شيء دخل فيه مثله فكثره مده يمده م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  والبحر يمده من بعده سبعة أبحر  أي يزيد فيه ماء من خلفه تجره إليه وتك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وض ينبعث فيه ميزابان مدادهما أنهار الجنة، أي تمدهما أنه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قوله تعالى  والبحر يمده من بعده سبعة أبح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مدادا كالمداد الذي يكتب به، والشيء إذا مد الشيء فكان زيادة فيه فهو ي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جلة تمد تيارنا وانهارنا، والله يمدنا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مد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 والمد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قاله الأصمعي، وفي بعض النسخ الجبل، والأول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عبارة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النهر، و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الحبل والمد أن يمد الرجل الرجل في غ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تدل صريحا أن المد هنا ثلاثي لا رباعي مضاعف كما توهم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يال، وهو رطلان عند أهل العراق وأبي حنيفة أو رطل وثلث عند أهل الحجاز والشاف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بع صاع، وهو قدر مد النبي صلى الله عليه وسلم، والصاع خمسة أرطال وأربعة أمداد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غذها مد ولا نصيف                      ولا تميرات ولا تعجيف وفي حديث فضل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ك مد أحدهم ولا نصيفه وإنما قدره به لأنه أقل ما كانوا يتصدقون به في ال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لء كفي الإنسان المعتدل إذا ملأهما ومد يده بهما، وبه سمي مدا، هكذا قدروه، وأشار له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ربت ذلك فوجدته صحيحا، أمداد، كقفل وأقفال، ومددة ومدد، كعنبة وعنبس، في القليل، ومداد، بالكسر في الكثي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يبردن بالـغـبـوق                      كيل مداد من فحا مدقو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الله مداد كلماته، ومداد السموات ومددها، أي قدر ما يوازيها في الكثرة عيار كيل أو وزن أو عدد أو ما أشبهه من وجوه الحصر والتقدي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مثيل يراد به التقدير، لأن الكلام لا يدخل في الكيل والوزن، وإنما يدخل في العدد، والمداد مصدر كالمد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دت الشيء مدا ومدادا، وهو ما يكثر به وي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ية من الزمان والمك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ذه الأمة مدة أي غاية في بقائها، ال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هة من الدض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المدة التي ماد فيها أبا سفيان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الزمان تقع على القليل و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د فيها أي أط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استمددت به من المداد على القلم، والعامة تقول بالفتح والكسر، ويقال مدني يا غلام مدة من الد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ددني مدة، كان جائزا، وخرج على مجرى المدد بها وال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ح المجتمع في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دو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دة، كالأسنة جمع مداد، كسنان، وضبطه الصاغاني بكسر الهمزة بخطه، فليس تنظيره بالأسنة ب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ى الغزل، وهي أيضا المساك في جانبي الثوب إذا ابتديء بعمله،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مدان بكسرتي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ف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ملح، كالمدان، بالكسر، وهذه عن الصاغ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ملوح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اه السباخ،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إفعلان، بكسر الهمزة، وقال زيد الخ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أبي الطمح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ن قد أقهين عني كما أبتحياض الإمدان الظباء القوام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 وقد تشدد الميم وتخفف الدال، وهو قول آخر أورده صاحب اللسان، وموضعه أم 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د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الله مداد السماوات ومداد كلماته ومددها أي عددها وكثرتها ذكره ابن الأثير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م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ير الأجل والإمهال، وقد أمد ل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نصر الأجناد بجماعة غيرك، والم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صير لهم ناصرا بنفس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إم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طاء والإغاث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 مدادا وأ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وحكا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د الأمير جنده بالخيل والرجال وأعانهم وأمدهم بمال كثير وأغاث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م، والأول أكثر، وفي التنزيل العزيز  وأمددناكم بأموال وبنين  أو ما كان في الشر فإنك تقول مددته، وما كان في الخير تقول أمددته بالألف، قاله يونس،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العكس في وعد وأوعد، ونقل الزمخشري عن الأح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كان من خير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دت، وما كان من شر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ددت،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عكس ما قاله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كثر ما جاء الإمداد في المحبوب، والمدد في المكروه، نحو قوله تعالى  وأمددناهم بفاكهة ولحم مما يشته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مد له من العذاب مد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طي الكاتب مدة قلم أو مدة بقلم، كما في بعض الأمها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ني يا غلام وأمددني،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داد في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حصل فيه مدة، وهي غثيثته الغليظة، والر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يد، كما في الأساس،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د الجرح، رباعيا لا غير، ونقله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داد في العر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ري الماء في عوده، وكذا الصليان والطر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ادة المت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دة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مده، دخلت فيه الهاء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يكون مددا لغير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 في الضرع مادة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تروك في الضرع هو الداعية، وما اجتمع إليه فهو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اطلة وفلان يماد فلانا، أي يماطله ويجا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إن شاءوا ماددن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م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مدد وال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 في ترحمة دم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دمدم إذا عذب عذابا شديدا، ومدمد إذا هر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الحرف يمده م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مده غيره فهو بألف، يقال مد البحر وامتد الحبل،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فأمدها خواصر أي أوسعها وأت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راب أصل العرب ومادة الإسلام، وهو مجاز، أي لكونهم يعينون ويكثرون الجيوش ويتقوى بزكاة أمو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ذلك في حديث سيدنا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اكر التي تلحق بالمغازي في سبيل الله،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مد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جاوزوا به هذا البناء، ومن ذلك الحديث كان عمر رضي الله عنه إذا أتى أمداد أهل اليمن سأ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يكم أويس ب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وف بن مالك ورافقني مددي من اليمن هو منسوب إلى المد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أعنت به قوما في حرب أو غيره فهو مادة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رمي منبله والممد به أي الذي يقوم عند الرامي فيناوله سهما بعد سهم أو يرد عليه النبل من الهدف، يقال أمده يمده فهو م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كر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ئل كلمة الزور والذي يمد بحبلها في الإثم سواء مثل قائلها بالمائح الذي يملأ الدلو في أسفل البئر، وحاكيها بالماتح الذي يجذب الحبل على رأس البئر ويمده، ولهذ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وية أحد الكاذ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 الدواة، وأم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مائها ونقسها، ومدها وأم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يها مدادا، وكذلك مد القلم وأمده، واستمد من الد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نها مد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ة، بالفتح الواحدة، من قولك مدد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الله في عمرك، أي جعل لعمرك مدة طويلة، ومد في عمره بشيء وامتد عمره، ومد الله الظل، وامتدت ال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مت مدة م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 في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الله تعالى في ا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له، وفي الر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حر و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ومدهما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امتد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س، وامتد بهم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ومد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د الله تعالى في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 الرجل في م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خ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 الإنسان م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ن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مد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از مم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مدود بالأطناب، شدد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ده الثوب وتماداه،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فلان في وجود المجد غررا،وله مال مم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وا هنا نقلا عن بعض أرباب الحو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دى به الأمر أصله تمادد، بدالين مطعفا، ووقع الإبدال، كتقضى ونحوه، وقيل، من المدى، وعليه الأكثر، فلا إبدال، وموضعه الم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قال الفرزد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ت كمرا مثل الجلاميد فتحتأحاليلها لما اتمأدت جذورها قيل في تفس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مأدت،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كيف هذا اللهم إلا أن يريد تمادت فسكن التاء واجتلب للساكن ألف الوصل كما قالوا  ادكر  و  ادارأتم فيها  وهمز الألف الزائدة كما همز بعضهم ألف دابة فقال دأ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د، بالضم، اسم رجل من دارم، قال خالد بن علقمة الدارمي يهجو خنشوش بن م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ى الله خنشوش بن مد ملامة                      إذا زين الفحشاء للناس موقها وأرض مضمدو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حت بالم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ادين جمع مدان، للمياه المل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اد،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ار، وهو المدادي أيضا، والوليد بن مسلم المدادي من شعراء الأندل في الدولة العام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ممدود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ذ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اد،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ين سلع والخندق، وله ذكر في الحديث، هنا ذكره غير واحد من أئمة الغريب، وقد أشرنا له في ذود آنفا فراج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ر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د على الأمر كنصر وكرم يمرد مردا ومر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هما ومراد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مارد ومريد، وتمرد فهو مت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دم،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وعتا عتوا، وقال ابن القطاع في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د الإنسان والسلطان أي كنصر م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ا وعصى، ومرد أيضا كذلك،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اتي وهو مارد من المراد، وتمرد، وشيطان مريد ومريد ونقل شيخنا عن بعض أئمة اللغة مرد، كخبث وزنا ومعنى، أو هو أي المرود تأو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بلغ الغاية التي يخرج بها من جملة ما عليه ذلك الصنف، مراد، كما في الأساس، ومردة، محركة، جمع مارد، ومرداء جمع مريد كحنفاء، وشيطان مريد ومارد واحد، وهو الخبيث المتمرد الشرير، وفي حديث رمضان وتصفد فيه مردة الشيا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د على الشر وت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ا وطغا، 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خصي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ده وهرده، إذا قطعه، وهر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ق عرضه، كه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د على الشيء مر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ن واستمر، ومرد على الكلام، أي مرن عليه لا يعبأ به، وأصل معنى التمرد التمرن، أي الاعتياد، كما نقله بعضهم، قال الله تعالى  ومن أهل المدينة مردوا على النفاق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نوا عليه وجربو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اول بالكبر والمعاصي ومنه قوله تعالى  مردوا على النفاق، أي تطا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 ل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مرداء، أي لا ورق عليها، أي أنهم خلوا عن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د الصبي الثدي، أي ثدي أمه م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سه، و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د الخبر والتمر في الماء يمرده مردا، أي ماثه حتى ي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عه، وهو المريد،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ذ فلان الخبر في الماء، أيضا، بالذال المعجمة، ومرثه، إذا لينه وفت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اء الخدين من الشعر، ونقاء الغصن من الورق، والأ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 الذي طر شاربه ولم ينبت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تبد لحيته بعد، وقد مرد كفرح مردا ومر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 زمانا ثم التحى بعد ذلك وخرج وجهه، وفي حديث معاوية تمردت عشرين سنة، وجمعت عشرين، ونتفت عشرين وخضبت عشرين، وأنا ابن ثمانين أي مكثت أمرد عشرين سنة ثم صرت مجتمع اللحية عشري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ة المتسطحة لا ت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داء، بعينها رملة بهجر لا تنبت شيئا، 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 سألتم يوم مرداء هج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ن الفتنة من ساس البش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ا عنا وعنكم وعمر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ل بهجر معروفة، واحدتها مرداء،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ا سميت بذلك لقلة نبضاتها،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تك حال الدهر دونـك كـلـه                      ومن بالمرادي من فصيح وأعج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رداء وجمعها مراد وهي رمال منبطحة لا ينبت فيها، ومنها قيل للغلام أمرد، وقال الأزهري مثل قو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لا است لها، هكذا بالهمزة والسين المهملة والتاء المثناة الفوقية في نسختنا، ويؤيده أيضا قول الزمخشر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خلق لها ا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 والذي 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إسب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اء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شع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هل الجنة جرد مر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ة لا ورق عليها وغصن أمرد، كذلك،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م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رقها أجمع، وغلام أمرد بينث المرد، بالتحريك،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مرد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مرداء، ولا يقال غصن أمرد،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مرداء، وغصن أ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رق عل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كار غصن أمرد روي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ابلس، ويقصر، كما هو المشهور على الألسنة، خرج منها الفقهاء والمحدثون، منهم العلامة قاضي القضاء جمال الدين يوسف بن محمد بن عبد الله المرداوي الحنبلي مؤلف الأحكام، وأبو عبد الله موسى بن محمد بن أبي بكر ابن سالم بن سلمان المرداوي الفقيه الحنبلي، من شيوخ التقي السبكي، توفي بمردا سنة </w:t>
      </w:r>
      <w:r>
        <w:rPr>
          <w:rFonts w:cs="MS Sans Serif;Times New Roman" w:ascii="MS Sans Serif;Times New Roman" w:hAnsi="MS Sans Serif;Times New Roman"/>
        </w:rPr>
        <w:t>719</w:t>
      </w:r>
      <w:r>
        <w:rPr>
          <w:rFonts w:ascii="MS Sans Serif;Times New Roman" w:hAnsi="MS Sans Serif;Times New Roman" w:cs="MS Sans Serif;Times New Roman"/>
          <w:rtl w:val="true"/>
        </w:rPr>
        <w:t>، وكذلك أبو بكر كان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يداء، مصغرا ممد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ريد في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ليس والتسوية التط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ء ممرد،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ول،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ر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ء 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  صرح ممرد من قوار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لس، ومنه الأمرد، للين خديه، كذا في زوائد الأمالي اللق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فع من الأب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تي، وفي حديث العرباض وكان صاحب خيبر رجلا ماردا منكرا، أي عاتي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من مردة الجن والشياطين م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رة مشرفة من أطراف خياشيم الجبل المعروف بالعارض باليمامة، و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يما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تيماء كلاهما بالشام، كذا في المحك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حصنان في بلاد العرب، 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تهما الزباء فعجزتء عن قتالهم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د مارد وعز الأبلق وذهب مثلا لكل غزيز ممتنع، وهو مجاز، وأورده الميداني في مجمع الأمثا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دومة الجندل، والأب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دومة الجندل، والأب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للسموأل بن عادي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 بالأبلق لأنه بني من حجارة مختلفة بأرض تيماء، وهما حصنان عظيمان قصدتهما الزباء ملكة العرب فلم تقدر عليهما فقالت ذلك، فصار مثلا لكل ما يعز ويمتنع على طالبه، وقد أعاده المصنف مرة أخرى في ب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ر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صغير يجعل في بيت الحمام بالتخفيف لمبيضه، فإذا نسقه بعضا فوق بعض فهو التماريد، وقد مرده صاحبه تمريدا وتمرادا بفتح التاء، والتمراد، بالكسر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 من ثمر الأراك، أو نضيج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وات منه حمر ضخمة، أنشد أبو حن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نية أوتاد أطنـاب بـيتـهـا                      أراك إذا صافت به المرد شقح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حدة م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أراك، فالغض منه المرد، النضيج الكب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شديد، وال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 الملاح السفينة بالمردي، بالضم اسم لخشبة أعدت للدفع، والفعل يمرد، وفي الأفعال، وهي المجداف،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مأك أخدعاه ابتـدا                      صليف مردي ومصلخدا ومراد، كغرض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اليمن، وهو مراد بن مالك بن زيد ابن كهلان بن سبإ وكان اسمه يحابر فسمي مرادا لأنه تمرد،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ابر جم يحبورة، وسمي مرادا لأنه أول من مرد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 مراد قبيلة من مذ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مذحج هو مالك بن زيد المتقدم ذكره في التهذيب، وقيل إن نسبهم في الأصل من ن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كسحاب وكتان العنق، وعلى الأول اقتصر الجوهري، مرا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ر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أي معروفة على قنة جبل الجزيرة مشرفة على بلاد كثيرة وفضاء واسع، تحتها ربض عظيم فيه أسواق ومدارس وربط، ودورهم كالدرج، وكل درب يشرف على ما تحته من الدور، والماء عندهم قليل، وأكثر شربهم من الصهاريج التي يعدونها في بيوتهم، كذا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في النصب والخفض ماردين، أي إنه ملحق بجمع المذكر السالم في الإعراب، كصفين وفلسطين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يلزمها الياء، كحين، ومنهم من يلزمها الواو وفتح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د،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ينقع في اللبن حتى يلين، وقد مرد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على أكله،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كل شيء دلك حتى استرخ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يد، والتمر يلقى في اللبن حتى يلين ثم يمرد ب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باللبن وبه فسر قو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بي أن ينزع القود لحمهنزعت المديد والمريد ليضمرا المريد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مرادة، أي العتو، مثل الخمير والس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يد،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دينة شرفها الله تعالى، وهي أطمة لبني خطمة، وقد جاء ذك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يدق الدلال أبو حاتم، روى عن أيوب السختياني، وعنه ابنه حاتم بن م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أول بن مريد من بني أنف الناقة، روى عنه محمد بن الحسن 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عة بنت مريد روى عنها المنتجع بن الصلت وأحمد بن مراد الجهني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واسعة بالمغرب من أعمال قرطبة، وهي مدينة رائعةق كثيرة الرخام عالية البنيان، بينها وبين قرطبة ستة 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 ذكر ثنية مردان، بفتح فسكون، وهي بين تبوك والمدينة وبها مسجد ل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ود، كصبور، والم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يء ويذهب نشاطا، قال أبو ز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نفات كأنهن قـنـا الـهـن                      د ونسى الوجيف شغب المرو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د،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ول في المعاصي لغة في مرد كنصر،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صن قريب من قرطبة، وعبد الله بن بكر بن مردان شيخ لغنجار، ومردان لقب مقاتل بن روح المروزي والد محمد شيخ البخاري، وأبو محمد عبد الله بن محمد بن مكي المعروف بابن ماردة الماردي نسب إلى جده، مات ببغداد سنة </w:t>
      </w:r>
      <w:r>
        <w:rPr>
          <w:rFonts w:cs="MS Sans Serif;Times New Roman" w:ascii="MS Sans Serif;Times New Roman" w:hAnsi="MS Sans Serif;Times New Roman"/>
        </w:rPr>
        <w:t>4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دت الشيء ومر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ته وصق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د الشيء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د الغ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عنه لحاءه، كم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دت الأرض مردا، لم تنبت إلا نب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د الفرس، لم ينبت على ثنته 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ية في جبل تشرف على الحديبية، كما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ائر بن محمد بن ميمون بن مراد التميمي، ككتان، أبو المعالي الحمصي، من شيوخ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يد قبيلة من بلي، وهم حلفاء بني أمية بن زيد، ويقال لهم الجعادرة، منهم امرأة مسلمة لها شعر في الس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ودة، مخففا، جد أبي الفضل محمد بن عثمان بن إسحاق بن شعيب ابن الفضل بن عاصم النسفي المرودي، اثنى عليه المستغفري، ورو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امرأة ل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شيخ، ف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لي لك أميرد فصار م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ت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ال متم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أصفهان، نزلها أبو الحسن محمد بن أحمد بن محمد بن الحسين الأصفهاني، سمع أبا الشيخ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ر ن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ند، بفتحتين وسكون النون، أهمله الجو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بأذربيجان على عشرة فراسخ من تبريز، تجلب منه الطنافس، ومنه أبو الوفاء الخليل بن الحسن بن محمد المرندي ألشافعي، تفقه ببغداد على أبي إسحاق الشيرازي، وسمع ابن النقور وابن النرسي ومات، ببغداد سنة </w:t>
      </w:r>
      <w:r>
        <w:rPr>
          <w:rFonts w:cs="MS Sans Serif;Times New Roman" w:ascii="MS Sans Serif;Times New Roman" w:hAnsi="MS Sans Serif;Times New Roman"/>
        </w:rPr>
        <w:t>5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ر خ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خد الشيء، أهم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رخ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ز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نا مزدا في هذا العام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ردا، أبدل الزاي من الصاد، و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جدنا لها العام مزدة، كمصدة، أي لم نجد لها ب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كاح، لغة في المصد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س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ل، مسد الحبل يمسده مس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ه،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ده مس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د ف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د إذآب السير في الليل، وأنشد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ابد الليل عليها مسدا وقيل هو السير الدائم، ليلا كان أو نهارا، قال العبدي يذكر ناقة شبهها بثور وح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ـا أسـفـع ذو جـدة                      يمسده القفز وليل سـ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ينظر مـن بـرقـع                      من تحت روق سلب مذود قوله يمسده، أي يطويه، يعني 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سد أي ند، وجعل الليث الدأب مسدا لأنه يمسد خلق من يدأب فيطويه ويض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ور يكون من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ف، وبه فسر قوله تعالى  حبل من مسد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من ليف النخل أو ليف المقل قاله الزجاج، أو من خوص أو شعر أو وبر أو صوف أو جلود الإبل أو من أي شيء كان قاله ابن سيد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سد الخوص تعوذ م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ك لدنا لينـا فـإن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ئت من أشمط مقسئ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من جلود الإبل لا من أوبارها، وأنشد الأصمعي لعمارة بن طار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جل بغرب مثل غرب طار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ـسـد أمـر مـن أيانــ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ـأنـياب ولا حـقــائ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ل بدلو مثل دلو طارق ومسد فتل من نوق ليست بهرمة ولا حقائق، جمع حقة وهي التي دخلت في الرابعة وليس جلدها بالقوي،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جلدها من الصغير ولا ال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من جلد ثنية أو رباعية أو سديس أو بازل، وخص به أبو عبيد الحبل من الليف، أو هو الحبل المضفور المحكم الفتل، من جميع ذلك، كما تقول نفضت الشجرة نفضا وما نفض فهو ن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حرمت شجر المدينة إلا مسد محالة الم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بل المفتول من نبات أو لحاء شجر، وقال الزجاج في قوله عز وجل </w:t>
      </w:r>
      <w:r>
        <w:rPr>
          <w:rFonts w:ascii="MS Sans Serif;Times New Roman" w:hAnsi="MS Sans Serif;Times New Roman" w:cs="MS Sans Serif;Times New Roman"/>
          <w:color w:val="0000FF"/>
          <w:rtl w:val="true"/>
        </w:rPr>
        <w:t xml:space="preserve"> في جيدها حبل من مسد جاء في التفسير أنها سلسلة طولها سبعون ذراعا يسلك بها في النار، مساد، بالكسر، وأمس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سلسلة التي ذكرها الله عز وجل في كتابه فقال  ذرعها سبعون ذراعا  وحبل من مسد، أي حبل مسد أي مسد، أي فتل فلوي، أي أنها تسلك في النار، أي في سلسلة ممسودة وفتلت من الحديد فتلا محكما، كأن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جيدها حبل حديد قد لوي ليا ش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مسود، إذا كان مجدول الخلق، أي ممشوقا، كأنه جدل، أي فتل، وهي بهاء،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ة ممسو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وية ممشوقة، وامرأة ممسودة الخلق، إذا كانت ملتفة الخلق ليس في خلقها اضطراب، وجارية حسنة المسد والعصب والجدل والأرم، وهي ممسودة، ومعصوبة، ومجدولة، ومأرو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اد، ككتاب لغة في المسأب، كمنبر، وهو نحي السمن، وسقاء العسل، ومنه قول أبي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ا في خافة معه مسـاد                      فأضحى يقتري مسدا بشق 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اد غير مه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ق الأ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أحسن مساد شعر م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ن قوام 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د المغ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ف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طن مم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ن لطيف مستو لا قبح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ق مس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وية ح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ود البكرة الذي تدور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ده المض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اه وأض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يد، كأمير، لغة في المسجد في لغة مصر، وفي لغة الغرب هو الكتاب، أشار له شيخنا في س ج 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سد أعلى لحمه ويأرمه أي اللبن يشد لحمه ويقويه،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قل يقوي ظهر هذا الحمار ويش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ص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رضاع،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 الرجل جاريته وعصدها، إذا نكحه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يت أعتنق الثغور وأنتفشي                      عن مصدها وشفاءها المصد الم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 قال ابن الأعرابي، مصد جاريته ومصها ورشفها، بمعنص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د و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قاله الرياشين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برد، ويحرك، وهذه عن الصاغاني، أيضا شدة الحر، ضد،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الها مصدة، أي ما للأرض قر ولا 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ذ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د الم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ضبة العالية الحمراء، كالمصد، محركة، والمصاد كسحاب، أمصدة ومصدان بالض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م مصاد ميم مفعل، وجمع على مصدان، كما قالوا مصير ومصران، على توهم أن الميم فاء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ابتنا العام مصدة ومزدة، على البدل، أي م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د،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الجبل،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برز الروع الكعاب فإنهممصادق لمن ياوي إليهم ومعق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مصدة ومصدان، كما في الصحاح،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هم أن ميم مصاد أصلية، ولعله أخذه من كتاب ابن فارس، والبيت لأوس 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قومه معقل وم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لي الجبال، واحدها مصد، مصاد اسم جبل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د اسم فرس نبيشة بن حبي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لفتح مصاد بن عقبة، عن محمد بن عمرو، وعنه عمر بن أيوب الموصلي وبالضم بشر بن عصمة بن مصاد المزني، كان مع علي بصف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ض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د،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ضمد الرأس،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د، كالض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د، إذا جمع، كنضد، عن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ع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ده، أي الشيء، معدا،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س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طفه فذهب ب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شى عليها طيئا وأسدا وخاربين خربا فمع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سبان الله إلا رقدا أي اختلساها واختطف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د الشيء، م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 بسرعة، ومعد الدلو معدا ومعد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ها وأخرجها من البئ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ا، كامتعد،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ع 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د فيه بالبكرة، قال أحمر ابن جندل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سعد يا ابن عمر يا سعد هل يروين ذودك نزع معد وساقيان سبط وجعد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وبعض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وكأنه نزعق من أسفل قعر الر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معدته، نقله ابن التياني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د في الأرض يمعد معدا ومعودا، إذا ذهب، الأخير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د ل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د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معدا ومعودا، ومن ذلك معد بخصييه م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ما،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فلان بخصيتي فلان فمعدهما، ومعد بهما، أي مدهما واجتذ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غليظ، وشيء 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 أخذ تمعددوا، كما سيأتي ال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ل الر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 من الثم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ث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من الإ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عد، أي سريع، قال الزفي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يت الظعن شالت تحدى                      أتبعتهن أرحـبـيا مـعـ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د بن مالك الطائي، معد بن الحارث الجشمي، كذا في النسخ، والصواب الخثعمي،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رط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بة معدة ومتم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ة، عن ابن الاعرابي، ورط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ثعدق معد، أي رخص، وبعضهم يقول هو إ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دة، ككلمة، وهي اللغة الأصلية، يقا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دة بالكسر، والفتح، كلاهما للتخفيف، والكسر نقله ابن السكيت عن بعض العرب، ويقال أيضا المعدة، بكسر الميم والعين، فهي أربع لغات نقلها شراح الفصيح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طعام قبل انحداره إلى الأمعاء،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ستوعب الطعام من الإنسان وهو لنا بمنزلة الكرش لكل مجتر، كما في الصحا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زلة الكرش للأظلاف والأخفاف أي لذواتها معد ومعد ومعد ككتف وعنب، توهمت فيه فعلة، وأما ابن جني فقال في جمع معدة مع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قياس أن يقولوا معد، كما قالوا في جمع نبقة نبق، وفي جمع كلمة كلم، فلم يقولوا ذلك وعدلوا عنه إلى أن فتحوا المكسور وكسروا المفتو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لمنا أن من شرط الجمع بخلع الهاء أن لا يغير من صيغة الحروف والحركات شيء ولا يزاد على طرح الهاء، نحو تمرة وتمر ونخلة ونخل، فلولا أن الكسرة والفتحة عندهم تجريان كالشيء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قالوا معدق ونقم في جمع معدة ونق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اسه نقم ومعد، ولكنهم فعلوا هذا لقرب الحالين عليهم، وليعلموا رأيهم في ذلك فيؤنسوا به ويوطئوا بمكانه لما ور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د الرجل، بالضم فهو مم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بت معدته فلم تستمريء ما يأكله من الطعام، وحكى ابن طريف، معد الرجل، على مالم يسم فاعله، إذا وجعته معدته، وحكى ابن القطاع في الأفعال معد، كفرح، معدا ومعدا وقال ابن سيده في العو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قاق المعدة من قولهم شيء معد، أي قوي غليظ، وحكاه القزاز أيض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شتقاقها من قولهم معد بخصييه إذا مدهما، فكأن المعدة سميت بذلك لامتد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د، ك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 من الإنسان وغيره، وهما المعدان، وأفرده اللحياني، وأنشد شمر في المعد من الإن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ما تحت المعد ضـئيلة                      ينفي رقادك سمها وسماعها يعني الحية، وال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ءن، عن أبي عل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أت مني برصا بجـلـدي                      من بعد ما طعنت في معدي وقيل ال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ذي تحت الكتف أو أسفل منها قليلا، وهو من أطيب لحم الجن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العرب في مثل يضربونه  قد يأكل المعدي أكل السو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الإشتقاق يخرج على مفعل ويخرج على فعل، على مثال علد، ولم يشتق منه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عقب الفرس،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ضع رجل القارس من الدابة، فلم يخص عقبا من غيرها، ومن الرجل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ي منسج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دان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رؤوس كتفيه إلى مؤخر متنه، قال ابن أحمر يخاطب امرأ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ما زال سرجي عن مـعـد                      وأجدر بالحوادث أن تكـون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صلي بمطـروق إذا مـا                      سرى في القوم أصبح مستكين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ال عنك سرجي فبنت بطلاق أو بموت فلا تتزوجي بعدي هذا المطروق،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إن عري فرسي من سرجي وم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كى يا غني بـأريحـي                      من الفتيان لا يمسي بطي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دان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أسفل الكتف إلى منقطع الأضلاع، وهما اللحم الغليظ المجتمع خلف كتفيه، ويستحب نتوءهما، لأن ذلك الموضع إذا ضاق ضغط القلب فغ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سمي بأحد هذه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ؤنث، وغلب عليه التذكير، وهو مما لا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ني فلان، وما كان على هذه الصورة فالتذكير فيه أغلب، وقد يكون اسما للقبيلة، أنشد سي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نا إذا عد الحصى بأقله                      وإن معد اليوم مؤذ ذليلها وهو معدي، في النسب، ومنه المثل تسمع بالمعيدي خير من أن ت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كسائي يرى التشديد في الدال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يدي، ويقول إنما هو تصغير رجل منسوب إلى 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مثلا لمن خبر خير من مرآته، وكان غير الكسائي يخفف الدال ويشدد ياء النسبة،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صغير معدي، إلا أنه إذا اجتمعت تشديدة الحرف، وتشديدة ياء النسبة خففت ياء النسبة،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قاله النعمان للصقعب ابن زهير النهدي، وذكر المثل والحي في ع د د، فراجعه واست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عد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يا بزيهم، ومنه حديث عمر رضي الله عنه  اخشوشنوا وتمعددوا  ، هكذا روي من كلام عمر، وقد رفعه الطبراني في المعجم عن أبي حدرد الأسلمي، عن النبي صلى الله عليه وسلم،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قال في قوله  تمعدد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هوا بعيش معد بن عدنان، وكانوا أهل قشف وغلظ في المعاش،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ونوا مثلهم ودعوا التنعيم وزي العجم، وهكذا هو في حديثه الآخر  عليكم باللبسة المعدية  ، أي خشونة الل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 على عيش مع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ظف، مرتجل غير مش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 مع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تمعدد الم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أ، و تمعدد المه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في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ئب ممعد، كمنبر، وماعد، إذا كان يجذب العدو جذبا، قال ذو الرمة يذكر صائدا شبهه في سرعته ب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أطماره إذا عدا جللن سرحان فلاة ممعدا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وسمن، عن اللحياني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ته حتى إذا تمعددا وهو مجاز،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عدد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وصلب وذهب عنه رطوبة الصب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تمعددو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 على عيش معد في السفر والحض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ذكرت أن قوما تحولوا عن معد إلى اليمن ثم رجعو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عد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عد سيفه من غ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ه واختر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د الرمح معدا وامت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ه من مركزه، وهو من الاجتذاب،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رمحه وهو مركوز فامتعده ثم حمل، أي اقت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عد ل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م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 وتم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 قال معن بن أ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ا إنها أمست قفارا ومن بهاوإن كان من ذي ودنا قد تمعد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باعد،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م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 لا أعلمه إلا من معد في الأرض، إذا ذهب فيها، ثم صيره تفعل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ف، كالمغد، ب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دي ومعدان، اس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دي كرب، اسم مركب، 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كبه ولم يضف صدره إلى عجزه يكتب متصلا، فإذا كان يكتب كذلك مع كونه اسما ومن حكم الأسماء أن تفرد ولا توصل بغيرها لقوتها وتمكنها في الوضع، فالفعل في قلما وطالما لاتصاله في كثير من المواضع بما بعده نحو ضربت وضربنا ولتبلون وهما يقومان وهم يقعدون وأنت تذهبين ونحو ذلك مما يدل على شدة اتصال الفعل بفاعله، أحجى بجواز خلطه بما وصل به في طالما وقلما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سعيد بن أبي معدان صاحب تاريخ المرا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وأبو معيد أحمد بن حمزة بن بريم الهمداني، في همدان، ومن ولده أبو جعفر أحمد بن محمد بن الضحاك بن العباس بن سعيد بن قيس بن أبي معيد المع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يد بن غثيم جد جرير الشاعر لأمه، وفيه يقول الشاعر يخاطب جرير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تعلم ما يغني معيد ومعرض                      إذا ما سليط غرقتك بحورها وأبو معيد حفص بن غيلان، وعبد الله بن معيد، محدث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غ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د الفصيل أمه، كمنع، يمغدها مغ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زها ورضعها وكذلك السخلة، وهو يمغد الضرع مغ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ناوله، كمعذ، بالعين المهملة والذال المعجمة، كذا في الأفعال مغ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صربة فمغدت جوفها، أي مصصته، لأنه قد يكون في جوف الصربة شيء كأنه الغراء والد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بة صمغ الطلح، وتسمى الصربة مغدا مغد الب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 وامتلأ مغدا، بفتح فسكون، مغد، كفرح، مغدا، محركة، ومغده العيش النا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ذاه ونعمه، 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د النبات غيره، كالرجل وكل شيء، إذا طال، ومغد الرجل في ناعم عيش يمغد مغ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ش وتنعم، قاله أبو زيد وابن الأعرابي،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ده الشباب، وذلك حين استقام فيه الشباب ولم يتناه شباب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في مغد الشبا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في مغد الشباب العسلج مغد الرجل جاريته يمغ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م، وشباب م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 قال إياس الخيب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رأيت العزب السمغدا                      وكان قد شب شبابا مغـدا والسم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ش م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 المغد الجسم هو البعير التار اللحي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 الطويل من كل شيء، كالمعد،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د في الناصية، كالخرق، وهو انتتاف موضع الغرة من الفرس حتى تش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د شعره يمغده مغ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فه، كمعده ومعذ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اري قرحة مثل ال                      وتيرة لم تكن مغ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وضع المصدر موضع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دة في غرة الفرس كأنها وارمة، لأن الشعر ينتتف لينبت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دة البيضاء، أخبر أن غرتها جبلة لم تحدث عن علاج ن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ى التنضب كقنفذ، شجر، وقد مر ذكره، وج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 العظيمة عن الصاغاني، وكأنه لغة في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د هو اللفاح البر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اذنج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يه به، ينبت في أصل العضه، ويحرك في الأخير،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ريك أعلى، وأنكره ابن سيده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مغ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ى أن يكون المغد بالفتح اسما لجمع مغدة، بالإسكان، فتكون كحلقة وحلق، وفلكة وفلك، 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د ثمر يشبه الخيار، و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تلوى على الشجر أرق من الكرم، وورقه طوال دقاق ناعمة ويخرج جراء مثل جراء الموز إلا أنه أرق قشرا وأكثر ماء، حلو لا يقشر، وله حب كحب التفاح والناس ينتابونه وينزلون عليه فيأكلونه، ويبدأ أخضر ثم يصفر ثم يخضر إذا انتهى، قال راجز من بني سواء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ن بني سواءة بن عامـر                      أهل اللثى والمغد والمغافر وأمغد الرجل إمغا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من الشرب،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غد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ال الش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غد الص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عه وكذلك الفصيل، وتقول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غدت هذا الصبي فمغدني أي رضغ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غدان لغة في بغدان وبغداد عن ابن جني، قال ابن سيده، وإن كان بدلا فالكلمة رباع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ربة، وصمغ سدر البادية، قاله أبو سعيد، قال جزء بن الحار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نتم كمغد السدر ينظر نحوه                      ولا يجتنى إلا بفأس ومحجن </w:t>
      </w:r>
      <w:r>
        <w:rPr>
          <w:rFonts w:ascii="MS Sans Serif;Times New Roman" w:hAnsi="MS Sans Serif;Times New Roman" w:cs="MS Sans Serif;Times New Roman"/>
          <w:color w:val="009716"/>
          <w:rtl w:val="true"/>
        </w:rPr>
        <w:t xml:space="preserve"> م ق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ي، مخففة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 يتخذ من العسل، كانت الخلفاء من بني أمية تشربه، وهو غير مسكر، وروى الأزهري بسنده عن منذر الثو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محمد بن علي يشرب الطلاء المقدي الأصفر، كان يرزقه إياه عبد الملك، وكان في ضيافته يرزقه الطلاء وأرطالا من لحم وهو غير منسوب إلى المقد اسم قرية بالشام، ووهم الجوهري، لأن القرية بالتشديد،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عبيد يرو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شراب، بتخفيف الد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عندي أن الدال مشد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رجاء بن سلم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قدي، بتشديد الد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اء المنصف، مشبه بما قد بنصف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صدقه قول عمر بن معد يك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تركوا ابن كبشة مسلحبا                      وهم شغلوه عن شرب المق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بغير ي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كون أراد المقدي، فحذف الياء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الجوهري المقدي، مخففا، وهو المشهور عند أهل اللغة، وقد حكاه أبو عبيد وغيره مشدد الدال، رواه ابن الأنباري، واستشهد على صحته ببيت عمرو بن معد يكرب، حكى ذلك عن أبيه عن أحمد بن عبيد، وأن المقدي منسوب إلى مقد، وهي قرية بدمشق في الجبل المشرف على الغور، فهؤلاء جملة من ذهب إلى التشديد، وقال أبو الطيب الل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تخفيف الدال لا غير، منسوب إلى مق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شدده عمرو بن معد يكرب للضرو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يقتضي أن يكون عنده قول عدي بن الرقاع في تشديد الدال أنه عدي بن الرقاع في تشديد الدال أنه للضرورة، وهو</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ظـلـت كـأنـي شـــارب لـــعـــبـــت بـــه                      عقـار ثـوت فـي سـجـنـهـا حـجـجـا تـســعــ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دية صهباء باكرت شربهاإذا ما أرادوا أن يروحوا بها صرعى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يشهد بصحة قول أبي الطيب قول أبي الأحو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مـدامة مـمــا                      حوى الحانوت من مق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فق صفوها بالمس                      ك والكافور والشهـد وكذلك قول العرج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عقارا قرقفـا مـقـدية                      أبي بيعهاخب من التجر خادع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ديا أحله الـلـه لـلـنـا                      س شرابا وما تحل الشمول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ل القوم قـلـيلا                      يا ابن بنت الفارسي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 قد عاقروا اليو                      م شرابا مـقـديه وقد تقدم البحث فيه في ق د د فراج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دية بالت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ياب م معروفة،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ثياب، ولا أدري إلى ما ينسب، ويقال ثوب مق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شام من عمل الأردن، وإليها نسب الشراب، ويقال إنها مقد، وقد جاء ذكرها في الأشع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ك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د بالمكان مكدا ومك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وثكم يثكم مثله، وركد ركودا ومكت مكو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دت الناقة إذا نقص لبنها من طول العه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ارد الخور وما تحارد                      حتى الجلاد درهن ما كد من ذلك المك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دائمة الغزر، الناقة القليلة اللبن، ضد، أو هذه من أغاليط الليث،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عتبر الليث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لجلاد درهن ماكد فظن أنه بمعنى الناقص، وهو غلط،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لجلاد اللواتي درهن ماكد، أي دائم قد حاردن أيضا، والج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سم الإبل لبنا، فليست في الغزارة كالخور، ولكنها دائمة الدر، واحدتها ج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ر في ألبانهن رقة مع ا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س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رها بما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لبنها بدائم ومثل هذا التفسير المحال الذي فسره الليث في مكدت الناقة مما يجب على ذوي المعرفة تنبيه طلبة هذا الباب من علم اللغة عليه لئلا يتعثر فيه من لا يحفظ اللغة تقليدا 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 أن يقال المكداء والماكدة والمكود، هي الدائمة الغزر الكثيرته، والجمع مكد، وإبل مكائ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سرك الغزر المكود الدائم                      فاعمد براعيس أبوها الراهم وناقة برعيس، إذا كانت غ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دائم الذي لا ينقطع،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كد تمأده مـن بـحـره                      يضفو ويبدي تارة عن قع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أ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ذه في ذلك الوقت،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دة كج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 من نواحي طليطلة، وهي الآن للفرنج، منه سعيد بن يمن بن محمد المرادي، يكنى أبا عثمان، وأخوه محمد بن يمن، دخل المشرق، رويا، كذا في معجم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د، بالضم، جمع مكود كصبور، نوق مكد ومكائد، وهي الغزر اللبن، كذا في الروض، وقال ابن السراج، لأنه من مكد بالمكان، إذا أقا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عليل نوع من المجاز، فإن في دلالة الإقامة على الكثرة ما لا يخفى، ولو جعله من الماء الماكد الذي هو الدائم لا ينقطع كان أظهر في الد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اك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يا الديات، نقله الصاغاني، كأنه جمع أمكو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ماكدة ومك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مة لا تنقطع ما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ية ماكدة، إذا ثبت ماؤها لا ينقص، على قرن واحد لا يتغير، والقرن قرن ال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 ما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قطع، على التشبيه بذلك، ومنه قول أبي صرد لعيينة بن حصن وقد وقع في سهمته عجوز من سبي هو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ها إليك فوالله ما فوها ببارد ولا ثديها بناهد، ولا درها بماكد، ولا بطنها بوالد، ولا شعرها بوارد، ولا الطالب لها ب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مكود،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بربر، منهم الشيخ عبد الرحمن المكودي شارح الألفية وصاحب البسط والتعريف والمقصورة وغيرها من المصنفات، وشهرته كافية، وقبره يزار بفاس في جهة الحارة المشهورة بالحفارين، رحمه الله تعالى ونفع به، آم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ل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ليد الأديم تمر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د والملدان، مح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اب والنعمة بفتح النون، والاهتزاز، أي اهتزاز الغصن، وقد ملد الغصن م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د، بفتح فسكون، والأملود، بالضم والإمليد بالكسر والأملدان كأقحوان والأملداني، بياء النسبة والأملد كأحمر والأملد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م اللين منا ومن الغصون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التصابي والشباب الأملد وجمع الملد أملاد وجمع الأملود والإمليد أماليد، وقال شبانة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م أملود وأفلود، إذا كان تماما محتلما شطبا،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هتزاز الغصن ونعمته، وغصن أملود وإمل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عم، وقد ملده الري تمليدا، وقال شيخنا نقلا عن أئمة الاشتق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أملود أصل في الأغصان مجاز في بني آدم، ورجحه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صرح الزمخشري بذلك في الأساس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شاب أملود وشبان أماليد، والمرأة أملود وأملودانية وملدانية بحذف الألف وفتح الميم، وفي اللسان أملدانية وأملودة، كأحدوثة، وملداء كحمراء ناعمة مستوية القامة، وشاب أملد وجارية ملداء بينا الملد، 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زة أملود وإمليد ملحقة ببناء عسلوج وقطمير، بدليل ما أنضاف إليها من زيادة الواو والياء م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د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ول بالضم، السعلاة، أو ساحرة الجن، كما سيأتي وملود، كصبور، أو هو بالذال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أوزجند بتركستان مما وراء الن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مليد بالكسر من الصحا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مليس، واحد، وهو الذي لا شيء فيه، وبه فسر قول أبي ز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ما اللبون شقت رماد الن                      ار قفرا بالسملق الإمـلـيد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أم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لتحي، أورد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عجم ياقوت ملون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سرقسطة بالأندل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م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دان،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كسر الهمزة والميم المشدة كإفع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موضع الثالث الذي ذكره في المصنف، وقد مر البحث فيه في أ م د، و، م د د، فراج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م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ن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د، بالضم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من صنعاء اليمن في مخلاف صداء، كذا في معجم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دد، بضم الأول وفتح الثالث ذكره تميم بن أبي بن مقبل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ا الدار من دهماء بعد إقامةعجاج بخلفي مندد متناوح ك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ويزمنداد مر ذكره في فصل الخاء المعجمة، ومر الكلام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مند، بفتح الميمين، والمشهور ضم الثانية، وضبطه ياقوت بكسر الأولى وفتح الث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 فيروزاباد، 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ستاق بفارس، وأخرى بغزنة، بين باميان والغور، منها الكاتب الماهر المدبر أبو الحسن علي بن أحمد الميمندي وزير السلطان الغازي محمود بن سبكتكين، أنار الله برهانه، وأخباره في التاريخ اليميني، قال أبو بكر بن العميد يهجو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عـلـي بـن أحـمـــد لا أشـــتـــياقـــا                      وأنـا الـمـرء لا أحـب الــنـــفـــاقــ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زل أكره الفراق إلى أن نلته منك فارتضيت الفراق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بنا بالخلاص منك نجاحا                      وكـفـى بـالـنـجـاة مـنـــك خـــلاقـــ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يد،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فارس عن العمراني، 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صحيف ميب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ه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يهيأ للصبي ويوطأ لينام فيه، وفي التنزيل  من كان في المهد صبيا  الم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كالمهاد، بالكس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اد أجمع من المهد، كالأرض جعلها الله تعالى مهادا للعباد، أي جمع المهد مهود، ونقل شيخنا عن بعض أهل التحقيق أن المهد المهاد مصدران بمعنى، أو المهد الفعل والمهاد الاسم، أو المهد مفرد والمهاد جمع كفرخ وأفر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مين أثناء 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ز من الأرض،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باك مطلق من جهـد                      إن أنت كثرت قتور المهد الم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خفض منها، أي من الأرض، في سهولة واستواء، كالمهدة، بالضم أيضا، وهذه عن ابن شميل، ج مهدة وأمهاد، الأول كعنبة، وهذه الجموع وأمهاد، الأول كعنبة، وهذه الجموع فيها محل تأمل وإيهام، وقد أشار لذلك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الثاني لا إيهام فيه، فإنه جمع مهد بالضم، كقفل وأق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ده أي الفراش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ه ووطأه، كمهده تمهيدا، وأصل المهد التوث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دت لنفسي ومهدت، أي جعلت لي مكانا وطيئا س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د لنفسه يمهد مه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ب وعمل، كامته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د لنفسه خيرا وامت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أه وتوطأه، ومنه قوله تعالى  فلأنفسهم يمهدون  أي يوطئون، 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هد الغارب فعل الدم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يد،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د الخالص،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زكاه عند الإذابة وأقله لب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اد، ككتاب، الفراش وزنا ومعنى، وقد يخص به الطفل، وقد يطلق على الأرض، ويقال للف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هاد، لوثارته، وقال الله تعالى </w:t>
      </w:r>
      <w:r>
        <w:rPr>
          <w:rFonts w:ascii="MS Sans Serif;Times New Roman" w:hAnsi="MS Sans Serif;Times New Roman" w:cs="MS Sans Serif;Times New Roman"/>
          <w:color w:val="0000FF"/>
          <w:rtl w:val="true"/>
        </w:rPr>
        <w:t xml:space="preserve"> لهم من جهنم مهاد ومن فوقهم غواش  أمهدة ومهد، بضم فسكون وبضمتين، قوله تعالى  ألم نجعل الأرض مهادا  أي بساطا ممكنا سهلا للسلوك في طرقها، وقوله تعالى  ولبئس المهاد  قيل في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ئس ما مهد لنفسه في مع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لتفت للفظ الآية ومأواهم جهنم وبئس المهاد  فل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ئس ما مهدوا لأنفسهم لكان أولى، قاله عبد الباسط، 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م يقصد المصنف إلى هذه، بل لعله قصد آية البقرة  فحسبه جهنم ولبئس المه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واب كذلك، وقد اشتبه على البلقيني ويدل على ذلك أن سائر النسخ الموجودة فيها لبئس ب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هدد، كجعفر من أسمائهن،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قضيت على ميم مهدد أنها أصل لأنها لو كانت زائدة لم تكن الكلمة مفكوكة، كانت مدغمة، كمسد ومرد، وهو فعلل،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م من نفس الكلمة، ولو كانت زائدة لأدغم الحرف مثل مفر ومرد، فثبت أن الدال ملحقة، والملحق لا يدغ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هود،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موص للصيد وللخبز، وهو الحفرة الواسعة الجوف الضيقة الرأس، يستدفىء فيها الصرد، كما سيأتي للمصنف ولكن لم يذكر القرموس بالضم،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هد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ويته وإصلاحه، تمهيد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أه وسواه، قال الرا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تجوز به عن بسطة المال والجاه، منه أيضا تمهيد الع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طه وقبوله، وقد مهد له العذر تمه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 أيضا ماء ممهد،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حار ولا بارد، بل فاتر كما في الأساس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هد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هد السن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بسط في ارتفاع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د م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ت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متهد فلان عندي يدا، إذا لم يولك نعمة ولا معروفا، وهو مجاز، وروى ابن هانىء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متهد فلان عندي مهد ذلك، يقولها الرجل حين يطلب إليه المعروف بلا يد سلفت منه إليه، ويقولها أيضا للمسيء إليه حين يطلب معروفه، أو يطلب له إليه وتمهدت فراشا، واستمه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د له منزلة س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هدت له عندي حال لط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ي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د الشيء يميد ميدا وميد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 بشدة، ومنه قوله تعالى  أن تميد بكم  أي تضطرب بكم وتدور بكم وتحرككم حركة شديدة، كذا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د الشيء يميد م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وزاغ وزكا، وفي الحديث لما خلق الله الأرض جعلت تميد فأرساها ب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فدحا الله الأرض من تحتها فما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فسكنت من الميدان برسوب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د السراب م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د الرجل يميد، إذا انثنى وتبخ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هم يميدهم، إذا زاره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ت المائدة، لأنه يزار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د قومه غارهم، ومادهم يميدهم، لغة في مارهم من الميرة، والممتاد، مفتعل منه، وهو مجاز،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ت الم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د الرجل يميد فهو م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غثيان وحيرة ودوار من سكر أو ركوب بحر، من قوم ميدى، كرائب وروبى، 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دى كحي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الهيثم، الم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كب البحر فتغثي نفسه من نتن ماء البحر حتى يدار به ويكاد يغشى علي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د به البحر يميد به ميدا،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أصابهم الميد من الدوار، وفي حديث أم حرام المائد في البحر له أجر شهيد، هو الذي يدار برأسه من ريح البحر واضطراب السفينة بالأمو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دت الحنظلة تم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ندى أو بلل فتغيرت، وكذلك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م نفسه، من ماد إذا أفضل، كما في اللسان، وهذا القول جزم به الأخفش وأبو حاتم، أي وإن لم يكن معه خوان، كما في التقريب واللسان، وصرح به ابن سيده في المحكم، ونقله في فتح البار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ية صريحة فيه، قاله أرباب التفسير والغري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ن عليه الطعام، 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مى مائدة حتى يكون عليها طعام، وإلا فهي خ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رح به فقهاء اللغة، وجزم به الثعالبي وابن فارس، واقتصر عليه الحريري في درة الغواص، وزعم أن غيره من أوهام الخواص، وذكر شيخنا في شرحها أنه يجوز إطلاق المائدة على الخوان مجردا عن الطعام، باعتبار أنه وضع أو سي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لها اسم المائدة بعد إزالة الطعام عنها، كما قيل لقحة بعد الولادة،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ربنا أنزل علينا مائدة من السماء  ، المائدة في المعنى مفعولة ولفظها فاعلة، وهي مثل  عيشة راض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اد إذا أعطى، يقال، ماد زيد عمرا، إذا أعطاه، وقال أبو إسحاق، الأصل عندي في مائدة أنها فاعلة من ماد يميد إذا تحرك، فكأنها تميد بما عليها، أي تتحرك،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مائدة لأنها ميد بها صاحبها، أي أعطيها وتفضل عليه بها، و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تعطي من حولها مما حضر عليها، 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مالك مادها للناس، أي أعطاهم إياها، ومثله في كتاب الأبنية لابن القطاع، كالميدة، فيهما، أي في الطعام والخوان، قاله الجرم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دة كـثـيرة الألـوان                      تصنع للإخوان والجير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ئرة من الأرض، على التشبيه بالخ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ه ميدى ذلك، أي من أ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 ميد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يدى ذلك، وميد بمعنى غير أيضا، وقيل هي بمعنى على كما تقدم في بي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ى أن يكون ميمه بدلا من باء بيد، لأنها أ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داء الشيء، بالكسر و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لغه وقيا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اه وبعده وسن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در ما ميداء ذلك، أي لم أدر ما مبلغه وقياسه، وكذلك ميتاؤه، أي لم أدر ما قدر جانبيه وبعد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ضطم ميداء الطريق عليهمامضت قدما موج الجبال زهوق ويروى ميتاء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ه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دمة من النوق،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حملنا ميداء وقضينا بأنها ياء على ظاهر اللفظ مع عدم م و 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ا بيوتهم على ميداء واحد، أي على طريقة واحد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داء الطريق، على طريق الاعتقاب لمئتائه فهو ممهوز مفعال من أداه كذا إلى كذا، وموضعه أبواب المعتل كموضع المئتاء، وإن كان بناء مستقلا فهو فعلال، وهذا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يداؤه، وبميدائه، وبميداه، أي بحذائه، ويروى بميدى د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توح الميم مقصور، أي بحذائها،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ادة، مشددة، اسم أمة سوداء، وهي أم الرماح، ككتان بن أبرد بن ثوبان، وفي بعض النسخ الثربان الشاعر، نسب إليها، ف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يادة، وزعموا أنه كان يضرب خصري أمه و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رنزمي مياد للقواف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دان، بالفتح ويكسر، وهذه عن ابن عباد، أي معروف، الميادين، قال ابن القطاع في كتاب الأب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 في وزنه، فقيل فعلان، من ماد يميد إذا تلوى واضطرب، ومعناه أن الخيل تجول فيه وتتثنى متعطفة وتضطرب في جولانها، وقيل وزنه فلعان من المدى وهو الغاية، لأن الخيل تنتهي فيه إلى غاياتها من الجري والجولان وأصله مديان فقدمت اللام إلى موضع العين فصار ميدانا، كما قيل في جمع باز بيزان، والأصل بزيان، ووزن باز فلع وبيزان فلعان، وقيل وزنه فيعال من مدن يمدن إذا أقام، فتكون الياء والألف فيه زائدتين، ومعناه أن الخيل لزمت الجولان فيه والتعطف دو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نيسابور وتعرف بميدان زياد، منها أبو الفضل محمد بن أحمد الميداني، هكذا في النسخ، والذي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فضل أحمد بن محمد بن أحمد ابن إبراهيم النيسابوري، أديب فاضل، صنف في اللغة، وسمع الحديث، ومات سنة </w:t>
      </w:r>
      <w:r>
        <w:rPr>
          <w:rFonts w:cs="MS Sans Serif;Times New Roman" w:ascii="MS Sans Serif;Times New Roman" w:hAnsi="MS Sans Serif;Times New Roman"/>
        </w:rPr>
        <w:t>518</w:t>
      </w:r>
      <w:r>
        <w:rPr>
          <w:rFonts w:ascii="MS Sans Serif;Times New Roman" w:hAnsi="MS Sans Serif;Times New Roman" w:cs="MS Sans Serif;Times New Roman"/>
          <w:rtl w:val="true"/>
        </w:rPr>
        <w:t>، والظاهر أن في عبارة المصنف سقطا والصواب كما في التبصير للحافظ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ا أبو الفضل أحمد بن محمد الميداني شيخ العربية بنيسابور ومؤلف كتاب مجمع الأمثال وغيره، مات سنة </w:t>
      </w:r>
      <w:r>
        <w:rPr>
          <w:rFonts w:cs="MS Sans Serif;Times New Roman" w:ascii="MS Sans Serif;Times New Roman" w:hAnsi="MS Sans Serif;Times New Roman"/>
        </w:rPr>
        <w:t>5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أبو سعيد سعد بن أحمد الأديب، له تصانيف، كتب عنه ابن عسا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لي محمد بن أحمد بن محمد بن معقل النيسابوري، سمع محمد بن يحيى الذهلي، وهكذا ذكره ياقوت في المعجم، فكأن أصل الع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أبو الفضل أحمد بن محمد، وأبو علي محمد بن أحمد، فتأمل،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أيضا الإمام أبو الحسن علي بن محمد بن أحمد بن حمدان الميداني، انتقل من نيسابور فأقام بهمذان واستوطنها وتزوج من أهلها، وكان يعد من الحفاظ العارفين بعلم الحديث والورع، قال شير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ر عيناي مثل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 ير مثل نفسه، توفي ببغداد سنة </w:t>
      </w:r>
      <w:r>
        <w:rPr>
          <w:rFonts w:cs="MS Sans Serif;Times New Roman" w:ascii="MS Sans Serif;Times New Roman" w:hAnsi="MS Sans Serif;Times New Roman"/>
        </w:rPr>
        <w:t>4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أيضا محمد بن طلحة بن منصور الميداني، عن إبراهيم بن الحارث البغدادي، وعنه الحا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د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أصف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أبو الفضل هكذا في النسخ، والصواب كما في معجم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فتح المطهر بن أحمد المفيد، ورد ذلك عليه أبو موسى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لم أحدا نسبه بهذا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دان أسفريس محلة بأصفهان، منها محمد بن محمد بن عبد الرحمن بن عبد الوهاب المديني الميداني، حدثني عنه والدي وغيره، وجعله أبو موسى ثال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ه ابن الأثير إلى محلة نيسابو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أبو الفتح المطهر بن أحمد بن جعفر المفيد عن أبي نعيم الحافظ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دان أيضا محلة ببغداد من ناحية باب الأزج، ويعرف بشارع الم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ا عبد الرحمن بن جامع بن غنيمة الميداني، وكان يكتب اسمه غنيمة، سمع أبا طالب يوسف وأبا القاسم بن الحصين وغيرهما، وتوفي سنة </w:t>
      </w:r>
      <w:r>
        <w:rPr>
          <w:rFonts w:cs="MS Sans Serif;Times New Roman" w:ascii="MS Sans Serif;Times New Roman" w:hAnsi="MS Sans Serif;Times New Roman"/>
        </w:rPr>
        <w:t>5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دقة بن أبي الحسين الميداني، سمع أبا الوقت عبد الأول، وتوفي سنة </w:t>
      </w:r>
      <w:r>
        <w:rPr>
          <w:rFonts w:cs="MS Sans Serif;Times New Roman" w:ascii="MS Sans Serif;Times New Roman" w:hAnsi="MS Sans Serif;Times New Roman"/>
        </w:rPr>
        <w:t>6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عة آخرون، مثل أبي عبد الله محمد بن إسماعيل بن إبراهيم الميداني عن القنبي ويحيى بن يحيى، وعنه أبو عصية اليشكري وأبو الحسن البزار، وذكره الأمير الميدان أيضا محلة عظيمة بخوارزم خر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في أقصى بلاد ما وراء النهر قرب إسبي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رع الم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كبيرة ببغداد، خربت، 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هذه التي شرقي بغداد ناحية باب الأ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فقعسي، في بني أسد بن خ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تاد، مفتعل، من مادهم يميدهم، إذا أعطاهم، وهو المستع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اده فماده، الممت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عطى، وهو المسؤول المطلوب منه العط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فضل على الناس، قال رؤب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فضل على الناس،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دي رؤوس المترفين الأنداد                      إلى أمير المؤمنين الممتـاد هكذا أنشده الأخفش، قاله الجوهري قال الصاغاني والروا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دي رؤوس المترفين الصداد                      من كل قوم قبل خرج النقا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أمير المؤمنين الممتـاد وقول الجوهري مائد في شعر أبي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انية أحيا لـهـا مـظ مـائد                      وآل قراس صوب أرمية كحل اسم جبل، غلط صريح، كما نبه عليه ابن بري ونقله الصاغان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مظ مأبد، بالباء الموحدة كمنزل، في اللغة وفي البيت المذكور، ولا يخفى أن مثل هذا لا يعد غلطا، وإنما هو تصحيف، وهكذا قاله الصاغاني في التكملة أيضا، وقد تقدم الكلام عليه في م ب 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ته وأم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أن يم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دني فلان يميدني، إذا أحسن إ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 رضي الله عنه يذم الدنيا فهي الحيود المي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ول من ماد إذا 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د م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ايل، ومادت الأغص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اي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صن مائد وم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ئل، وغصون م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قل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ائد المآ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اهي، وقال ابن 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دفت نعيما وميدانا من العيش أخضر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ناعما، هكذا أنشده الجوهري،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غلط وتحريف، والرواية أغيدا والقافية دالية وقب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أن خضمت ريق الشباب وصادفت وميد لغة في بيد بمعنى غي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ما على أن، وفي الحديث أنا أفضح العرب ميد أني من قريش ونشأت في بني سعد بن بكر وفسره بعضهم، من أجل أني، وفي الحديث نحن الآخرون السابقون ميد أنا أوتينا الكتاب من بع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دت المرأة، وماست وتميدت، وتمي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دت به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ار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عون يميد في الرمح،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دان الخلفاء، وهو في المضاف والمنسوب للثعالبي، وهو عند أهل الأخبار من عشرين إلى أربع وعشرين سنة، كأنه كناية عن اسم مدة الخل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دان الغ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دا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تان ببخ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دان بدمشق اثن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دال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أ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آد، كسحاب، والنآدى، كحبالى، عن كراع، والنؤود، كصبور، اسم الداهية، قال ا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ياكـم وداهـية نـآدى                      أظلتكم بعارضها المخيل نعت به الداهية، وقد يكون بدلا،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ـانـي أن داهـية نـآدا                      أتاك بها على شحط ميون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ا غير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داهية نآد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فعالي كما رواه أبو عبيد والنأد، بالفتح،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الفتح مستدرك النز وقيل لثغة قا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أ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د، نأده، كمن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أد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أدت الداهية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ته،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حته وبلغت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 والمرأة العجوز أجاءتني النآئد، إلى استيشاء الأباعد النآ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اهي، جمع نآدى، تريد أنها اضطرتها الدواهي إلى مسألة الأبا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ب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د الشيء،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عن الزمخشري، وبه روى حديث عمر الآ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ة الخمر والخل، عا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ث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د الشيء، كفرح، نثودا، كنثط نثوطا،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كن وركد ونثدته ونثط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ته، هكذا في الأفعال لابن القطاع، وكلامه يقتضي أن يكون من حد نصر، وفي النهاية وفي حديث عمر وحضر طعامه فجاءته جارية بسويق فناولت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ت إذا أنا حركته ثار له قشار وإذا تركته نثد القشار الق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كن وركد، ويروى بالباء الموحدة، و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ما هو، وأراه رثد، بالراء، أي اجتمع في قعر القدح، ويجوز أن يكون نثط فأبدل الطاء دالا للم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دت الكم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د الشيء ب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ه، عن ابن القط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ج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رف من الأرض وارتفع واستوى وصلب وغلظ، أنجد جمع قلة كفلس وأفلس وأنجاد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سلفنا، غير مرة أن فعلا بالفتح لا يجمع على أفعال إلا في ثلاثة أفعال مرت ليس هذا منها، ونجاد بالكسر، ونجود ونجد بضمهما، الأخيرة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يت فجاج البيد قد وضحت                      ولاح من نجد عادية حـصـر ولا يكون النجاد إلا قفا أو صلابة من الأرض في ارتفاع مثل الجبل معترضا بين يديك يرد طرفك عما وراء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 هاتيك النجاد وها ذاك النجاد، يوح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ن بالطرف النجاد الأبعد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الشديد الارتفاع، وجمع النجود، بالضم أنجدة أي أنه جمع الجمع، وهكذا قول الجوهري،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هم، وصواب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نجاد، لأن فعالا يجمع على أفعلة، نحو حمار وأحم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مع فعول على أفعل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جموع الشاذة ومثله ندى وأندية ورحا وأرحية، وقياسهما نداء ورحاء، وكذلك أنجدة قياسها ن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واضح البين المرتفع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الف الغور، أي ته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د من بلاد ما كان فوق العالية والعالية ما كان فوق نجد إلى أرض تهامة إلى ما وراء مكة فما دون ذلك إلى أرض العراق فهو نجد، وتضم جيمه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انة بجنوب السي مشربها                      غور ومصدرها عن مائها نجد 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د، لغة هذيل خاصة، يريد نجدا، ويروى النجد، جمع نجدا على نجد بضمتين، جعل كل جزء منه نجد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إذا عنى نجدا العلمي وإن عنى نجدا من الأنجاد فغور نجد أيضا، وهو 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اني من نجد فإن سنينه                      لعبن بنا شيبا وشيبننا مر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نجد هو اسم للأرض الأريضة التي أعلاه تهامة واليمن، وأسفله العراق والشام، والغور هو تهامة، وما ارتفع عن تهامة إلى أرض العراق فهو نجد وتشرب بتهامة وأوله أي النجد من جهة الحجاز ذات 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بسنده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أعراب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لفت عجلزا مصعدا وعجلز فوق القريتين فقد أنج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نجدت عن ثنايا ذات عرق فقد أتهمت، فإذا عرضت لك الحرار بنج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السك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من بطن الرمة والرمة واد معلوم فهو نجد إلى ثنايا ذات عر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لباهل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وراء الخندق الذي خندقه كسرى على سواد العراق فهو نجد إلى أن تميل إلى الحرة، فإذا ملت إليها فأنت ب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وزت عذيبا إلى أن تجاوز فيد وما يليها وعن ابن الأعرابي نجد ما بين العذيب إلى ذات عرق، وإلى اليمامة وإلى اليمن، وإلى جبلي طيء، ومن المربد إلى وجرة، وذات عرق أول تهامة إلى البحر وج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ينة لا تهامية ولا نج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ا حجاز فوق الغور ودون نجد، وإنها جلس لارتفاعها عن ال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وراء الخندق على سواد العراق فهو نجد وال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انحدر سيله مغربيا، وما أسفل منها مشرقيا فهو نجد، وته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ذات عرق إلى مرحلتين من وراء مكة، وما وراء ذلك من المغرب فهو غور، وما وراء ذلك من مهب الجنوب فهو السراة إلى تخوم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 أنجد من رأى حضنا وذلك إذا علا من الغور، وحضن اسم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د ما ينجد، أي يزين به البيت، وفي اللسان ما ينضد به البيت من بسط وفرش ووسائد، نجود، بالضم، ونجاد، بالكسر، الأول عن أبي عبيد،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نجد البيوت والفرش والب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ثياب التي ينجد بها البيوت فتلبس حيطانها وتبسط، قال ونجدت البيت، بسطته بثياب موشية، وفي الأساس و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منجد، إذا كان مزينا بالثياب والفرش ونج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وره التي تعلو على حيطانه يزين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يل الماه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يل 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د م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د المكان لا شجر فيه، ال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كالشبرم في لونه ونبته وشو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د أرض ببلاد مهرة في أقصى اليمن، وهو صقع واسع من وراء عمان، عن أبي موسى، كذا في معجم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الماضي فيما يعجز عنه غي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بأ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ريع الإجابة إلى ما دعي إليه، خيرا كان أو شرا، كالنجد، والنجد، ككتف ورجل، والنجيد، والجمع أنجاد قال ابن سيده ولا يتوهمن أنجاده جمع نجيد، كنصير وأنصار قياسا على أن فعلا وفعالا لا يكسران لقلتهما في الصفة، وإنما قياسهما الواو والنون، فلا تحسبن ذلك، لأن سيبويه قد نص على أن أنجادا جمع نجد و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جد، ككرم، نجادة ونجدة، بالفتح فيهما، وجمع نجيد نجد ونج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ب والغم، وقد نجد، كعني، نجدا فهو منجود ون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 والمن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وب، قال أبو زبيد يرثي ابن أخته وكان مات عطشا في طريق 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يا يستغيث غير مغاث                      ولقد كان عصرة المنجو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لمغلوب المعيا، والمن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ه نصرة المجهود وعصرة المن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د البدن عرقا إذا سال ينجد وينجد الأخيرة نادرة، إذا عرق من عمل أو كرب فهو منجود ونجيد ونجد،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أما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ضحت بالماء وازداد فورهانجا وهو مكروب من الغم ناجد فإنه أشبع الفتحة اضطرارا، ك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ت من الغوائل حين ترمي                      ومن ذم الرجال بمنتـز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فعل كعمل فهو عامل، وفي شعر حميد بن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د الماء الذي توردا أي سال العرق، وتو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دي والبطن تحته كالغور، وبه فسر قوله تعالى  وهديناه النجدين  أي الثدي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ريق الخير وطريق الش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ين الواضحين، وال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فع من الأرض، والمعنى ألم نعرفه طريقي الخير والشر بينين كبيان الطريقين العال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فراه تنضح النج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 من عمل أو كرب أو غيره،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ل من خوفه الملاح معتصمابالخيزرانة بعد الأين والنجد وهو أيضا البلادة والإعياء وقد نجد، كفرح، ينجد، إذا بلد وأعيا، فهو ناجد ومن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لاع أنجد وطلاع أنجدة وطلاع نجاد، وطلاع النجاد أي ضابط للأمور غالب له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اب لصعاب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اع أ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اع الثنايا، إذا كان ساميا لمعالي الأمور، وأنشد بيت حميد بن أبي شحاذ الضبي، وقيل هو لخالد بن علقمة الدار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يقصر الفقر الفتى دون همهوقد كان لولا القل طلاع أنج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قصر الفقر الفتى عن سجيته من السخاء فلا يجد ما يسخو به، ولولا فقره لسما و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اع أنجدة، جمع نجاد، الذي هو جمع نجد، قال زياد بن منقذ في معنى أنجدة بمعنى أنجد يصف أصحابا له كان يصحبهم مسرو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فيهم من فتى حلو شمائلهجم الرماد إذا ما أخمد البر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ر الندى لا يبيت الحق يثمدهإلا غدا وهو سامي الطرف مبتس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دو أمامهم في كل مربأة                      طلاع أنـجـدة فـي كـشـــحة هـــضـــم ومعنى يثمده يلح عليه فيبرز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دة من الجموع الشاذة،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نجدا، أو أخذ في بلاد نجد، وفي المثل  أنجد من رأى حضن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د القوم من تهامة إلى 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قال 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م حزرة ما رأينا مثلكم في المنجدين ولا بغور الغائر أو أ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إليه، رواها ابن سيد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كنجد، مثل 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جده فأن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انه فأعانه، وكذلك استغاثه فأغاثه، وأنجده علي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وجه الفارسي رواية من روى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 يرى مالا ترون وذكـره                      أغار لعمري في البلاد وأنج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ي الأرض، أ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أنجد في هذه الرواية أخذ في نجد، لأن الأخذ في نجد إنما يعادال بالأخذ في الغور، وذلك لتقابلهما، وليست أغار من الغور، لأن ذلك إنما يقال فيه غار، أي أتى الغو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يكون التقابل في قو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نجدين ولا بغور الغائر وأنجدت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ت، حكاه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من أهله، حكاها ابن سيد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د فلان الدع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بها،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ود، كصبور، من الإبل والأ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 العنق، أو هي من الأتن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حمل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كر، والصواب ما روي في الأج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 من الحمر، وروى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النجود من النجد، أي هي مرتفعة عظيم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ماضية،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مى فأنفذ من نجود عائط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تفسير في النجود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روي في باب حمر الوحش و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دمة، و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ود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ة، نقله شيخن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طويلة المشرفة، والجمع 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ود من الإبل المغز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ديدة النف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ود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برك إلا على المكان المرتف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مرتف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ناجد الإبل فتغزر إذا غزرن، وقد ناجدت، إذا غزرت وكثر لبنها، والإبل حينئذ بكاء غوارز وعبر الفارسي عن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نحو الممان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عاقلة النبي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ب ما جاء في النجود ما جاء في حديث الشورى  وكانت امرأة نجودا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رأى كأنها التي تجهد رأيها في الأمور، يقال نجد نجدا، أي جهد جه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مكروبة، نجد،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عاصم بن أبي النجود ابن بهدلة وهي أي بهدلة اسم أ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 لقب أبيه، وقد أعاده المصنف في اللام قاريء صدوق، له أوهام، حجة في القراءة، وحديثه في الصحيحين، وهو من موالي بني أسد، مات سنة </w:t>
      </w:r>
      <w:r>
        <w:rPr>
          <w:rFonts w:cs="MS Sans Serif;Times New Roman" w:ascii="MS Sans Serif;Times New Roman" w:hAnsi="MS Sans Serif;Times New Roman"/>
        </w:rPr>
        <w:t>1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د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ال والشجاع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ته ترادف النجدة والشجاعة، وأنهما بمعنى واحد، وهو الذي صرح به الجوهري والفيومي وغيرهما من أهل الغريب، ومشى عليه أكثر شراح الشفاء، وجزم الشهاب في شرحه بالفرق بينهم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مثل الصبح ظاهر، فإن الشجاعة جراءة وإقدام يخوض به المهالك، والنج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اته على ذلك مطمئنا من غير خوف أن يقع على موت أو يقع الموت عليه حتى يقضى له بإحدى الحس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فر أو الشهادة فيحيا سعيدا أو يموت شهيدا، فتلك مقدمة وهذه نتيج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قى النظر في تفسرها بالقتال، وها هو مرادف للشجاعة وله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كتب اللغ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اء في الحروب، ونقله الشهاب في العناية أثناء النمل،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د الرجل بالضم فهو نجد ونجد ونجيد، وجمع نجدد وأنجاد مثل يقظ وأيقاظ، وجمع نجيد نجد ونج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ثقل، لا يعنى به شدة النفس، وإنما يعنى به شدة الأمر عليه،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ب الطرف عليها نجد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رجل ذو نجدة، أي ذو بأس، ولاقى فلان نجدة، أي 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  أما بنو هاشم فأنجاد أمجاد  أي أشداء شجعان، وقيل أنجاد جمع الجمع، كأنه جمع نجدا على نجاد أو نجود ثم نجد ثم أن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حاجة إلى ذلك، لأن أفعالا في فعل وفعل مطرد نحو عضد وأعضاد وكتف وأكتاف، ومنه حديث خيفان  وأما هذا الحي من همدان فأنجاد بسل  وفي حديث علي  محاسن الأمور التي تفاضل فيها المجداء والنجداء  ،جمع مجيد، ونجيد، والم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يل بمعنى 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ل والفزع، وقد 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شجاعته وجراءته، فعيل بمعنى 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لك والمغلوب، وأنشدوا قول أبي زبيد الم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اد،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قع على العاتق من حمائل السيف،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ئل السيف، ولم يخصص، وفي حديث أم زرع  زوجي طويل النجاد  تريد طول قامته، فإنها إذا طالت طال نجاده، وهو من أحسن الكنا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اد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عالج الفرش والوسائد ويخيطهما،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ساد ويخيطهما،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نجد البيوت والفرش والبسط، ومثله في شرح ابن أبي الحديد في نهج البلاغة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خرج من الخمر إذا بزل عنها الدن، واحتج بقو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المسك نهبى بين أرحلنامما تضوع من ناجودها الجاري ز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الجيد، وهو 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جو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ؤها وهي الباط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إناء يجعل فيه الخمر من باطية أو جفنة أو غير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أس بعينها، و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إناء يجعل فيه الشراب من جفنة أو غيرها،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اوواق نفسه، وفي حديث الشعبي  وبين أيديهم ناجود خمر  ، أي راووق، واحتج على الأصمعي بقول علق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ت ترقرق في الناجود يصفقهاوليد أعجم بالكتان ملثو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ولها من إناء إلى إناء لتصف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الأخير هو الأكث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إناؤها، بلفظ أو الدالة على تنوع الخلاف، 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فران، والناجود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جد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 خفيفة تساق وتحث بها الدابة على السير، واسم عود ينفش به الصوف ويحشى به حقيبة الرحل وبكل منهما فسر الحديث  أذن النبي صلى الله عليه وسلم في قطع المسد والقائمتين والمنجدة  يعني من شجر الحرم لما فيها من الرفق ولا تضر بأصول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جد،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يل الصغير المشرف على الوادي، هذلية، والمنجد حلى مكلل بالفصوص، وأصله من تنجيد البيت وهو قلادة من لؤلؤ وذهب أو قرنفل في عرض شبر يأخذ من العنق إلى أسفل الثديين يقع على موضع النجاد أي نجاد السيف من الرجل وهي حمائله، مناجد، قاله أبو سعيد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رأى امرأة تطوف بالبيت عليها مناجد من ذهب فنهاها عن ذلك  وفسره أبو عبيد بما ذك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جد،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ب، أي الذي جرب الأمور وقاسها فعقلها، لغة في المنجذ، ونجده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مه وعلمه،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ال المعجمة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نجد، بالدال والذال جميعا، أي مجرب، وقد نجده الدهر إذا جرب وعرف، وقد نجدته بعدي 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ج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ان واستغاث، فأ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 وأغ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جد الرجل إذا قوى بعد ضعف أو 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ج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رأ بعد هيبة وضرى به، كاستنج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د مريع، كأمير، ونجد خال، ونجد عفر، بفتح فسكون، ونجد كب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قال الأصمعي، هي نجود عدة، وذكر منها الثلاثة ما عدا نجد عف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د كب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بكبكب، وهو الجبل الأحمر الذي تجعله في ظهرك إذا وقفت بعر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قان منهم قاطع بطن نخلة                      وآخر منهم جازع نجد كبكب ونقل شيخنا عن التوشيح للج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د اسم عشرة 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قبل في نجد مري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ما تذكر من دهماء قد طلعتنجدى مريع وقد شاب المقادي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المستد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دريد في كتاب المجتب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فقاالوا قد أصابت ظعائنيمريعا وأين النجد نجد مري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عائن أما من هلال فما درى ال                      مخـبـر أو مـن عـــامـــر بـــن ربـــيع وفي معجم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 في نجد العقاب وهو موضع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 من عن نجد العقاب وياسرتبنا العيس عن عذراء دار بني الشجب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ثنية العقاب المطلة على دمشق وعذراء للقرية التي تحت ال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د الود ببلاد هذيل في خبر أبي جندب ا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د برق، بفتح فسكون، واد باليمامة بين سعد ومهب الج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د أج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سود لطيىء بأجأ أحد جبلي طيىء ونجد ال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عر ساعدة ابن جؤية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ممة نجد الشرى لا تريمـه                      وكانت طريقا لا تزال تسيره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د اليمن غير نجد الحجاز، غير أن جنوبي نجد الحجاز متصل بشمالي نجد اليمن، وبين النجدين وعمان برية ممتنعة، وإياه أراد عمرو بن معد يكرب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قتلوا عزيزا يوم لحج                      وعلقمة بن سعد يوم نج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د الأمر ينجد نجودا وهو نجد ون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ح واستبان وقال أ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فيه أنباء القرون التي مضت                      وأخبار غيب بالقيامة تـنـجـد ونجد الطريق ينجد نجودا،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ة بن الورد، شاعر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دة بن عامر الحروري الحنفي من بني حنيفة خارجي من اليمامة وأصحابه النجدات، محركة، وهم قوم من الحرورية، ويقال لهم أيضا النج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ت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جدت فلانا إذا بارزته 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رجل نجد ونجد ونجيد ومن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ين، وقد نجده وأنجده وناجده، إذا أعانه، وفي حديث أبي هريرة رضي الله عنه في زكاة الإبل  ما من صاحب إبل لا يؤدي حقها إلا بعثت له يوم القيامة أسمن ما كانت، على أكتافها أمثال النواجد شحما تدعونه أنتم الروادف  ، هي طرائق ال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ا ناجدة، سميت بذلك لارتفا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و، وقد نج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يين،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كأن رياض القف ألبسها                      من وشى عبقر تجليل وتنجيد وفي حديث قس  زخرف ونجشد  أي ز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نيك والتجريب في الأمور، وقد نجده الدهر إذا حنكه وج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رتفاع في مثل الجبل، كالإن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جبانا فاست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نجيدا شج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ر وأ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ذكره في الأغوار والأن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دان، موضع في قو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وأهلي بالجناب وأهلهـا                      بنجدين لا تبعد نوى أم حشرج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دا م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طاه الأرض بما نجد منها، أي بما خرج، وفي حديث عبد الملك أنه بعث إلى أم الدرداء بأنجاد من عنده، وهو جمع نجد، بالتحريك، لمتاع البيت من فرش ونمارق وست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ود، أي كصبور، الذي يعالج النجود بالنفض والبسط والتنض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دة، بالفتح السمن، وبه فسر حديث الزكاة حين ذكر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ن أعطى في نجدتها ورسله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ثر شحومها حتى يمنع ذلك صاحبها أن ينحرها نفاسة، فذلك بمنزلة السلاح لها من ربها تمتنع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كون لها سمن فيهون عليه إعطاؤها، فهو يعطيها على رسله أي مستهينا بها، وقال المرار يصف الإبل، وفسره أبو ع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 إبل لا من ديات ولـم تـكـن                      مهورا ولا من مكسب غير طائ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يسة في كل رسـل ونـجـدة                      وقد عرفت ألوانها في المعاقـ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قال أبو سعيد في قوله في نج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وب أهلها مما يشق عليهم من المغارم والديات، فهذه نجدة على صاحبها، وال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ون ذلك من النجدة، وهو أن يعقر هذا ويمنح هذا وما أشبهه دون النجدة وأنشد لطرفة يصف 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ب الطرف عليها نجدة يا لقومي للشباب المسبك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عليها النظر لنعمتها فهي ساجية الطرف، وقال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ن قومي من قريم رجلا                      لمنعوني نجـدة أو رسـلا أي بأمر شديد أو بأمر 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ن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ور، 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دة الثقل، ونجد الرجل ينجده ن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 يمينا غليظة، قال مهله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جد حلفا آمنا فأمـنـتـه                      وإن جديرا أن يكون ويكذبا واستدرك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ونجديها ما فعلت ذلك، من جملة أيمان العرب وأقسامه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دي، والبطن تحته كالغور، قاله في العناية في سورة الب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حتب بنجاد الح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بن نجدتها، أي الجاهل بها، بخلاف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بن بجدتها، ذهابا إلى ابن نجدة الحرو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جد ونجد ونجيد ومناجد ونجدة أ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خ النجدي يكنى به عن الشي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أحمد بن سليمان بن الحسن النجاد فقيه حنبلي مكثر، عن أبي داوود وعبد الله بن أحمد بن حنبل وغيرهما، ونجاد جد أبي طالب عمير بن إبراهيم ابن سعد بن إبراهيم بن نجاد النجادي الزهري، فقيه شافعي بغدادي، روى عنه الخطيب، وبالتخفيف عباس بن نجاد الطرسوسي، ويونس بن يزيد بن أبي النجاد الأيلي، ومحمد بن غسان بن عاقل ابن نجاد الحمصي، ونجاد بن السائب المخزومي، يقال له صحبة، وداوود بن عبد الوهاب بن نجاد الفقيه، سمع من أصحاب أبي البطي ببغداد، وربيعة ابن ناجد، روى أبوه عن ع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ح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ده،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اهده فيما يق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يناحدوننا، أي يتعهدوننا، وقد مر ذكر التعهد واختلاف أئمة اللغة فيه وفي التعاهد في عه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د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 البعير يند، من حد ضرب، ندا، بالفتح، ونديدا وندودا، بالضم، وندادا بالكسر، وهو ناد، إذا شرد ونفر وذهب على وجهه شاردا، كما في المصباح، وجمع الناد نداد، كقائم وقيام،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ت الإبل وتنا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شرودا فمضت على وجوهها،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ى على الناس أمرا لانداد لهعنهم وقد أخذ الميثاق واعتقدا والن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أي معروف، وعلى الفتح اقتصر الجوهري والفيومي وغيرهما، ويكسر، كما في المحكم وغيره، وهو ضرب من الطيب يدخن به، وفي الصحاح أنه عود يتبخر به وقا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الية،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دخنة، وقال الزمخشري في ربيع الأب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نوع، وهو العود المطري بالمسك والعنبر والبان، أو هو العنبر، قال أبو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عنبر الند، وللب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دم، وللم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يق، وفي الصحاح أنه ليس بعرب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ب الند عربيا صحيحا، قال شيخنا، وكلام كثير من أئمة اللغة صريح في أنه عربي، وقد جاء في كلام العرب القدماء، وأنشد للاحو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من جليدة وهنا شبت النارودونها من ظلام الليل أست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بت أوقدت بالند واستعرت                      ولـم يكـن عـطـرهـا قـسـط وأظـــفـــار وقال العرج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 متون الجمر بالند تارةوبالعنبر الهندي فالعرف ساط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وده في كلام الفصحاء، لا ينافي أنه معرب، وكأن المعترضين على الجوهري فهموا من المعرب المولد، وهو الذي لا يوجد في كلام العرب لأنه استعمله المولدون بع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 المرتفع في السماء، لغة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 الأكمة العظيمة من طين، وهذا أخص من ال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أظنه من عمل صنعاء، قا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والنظير، أنداد، وظاهره ترادف الند والمثل، ونقل شيخنا عن القاضي زكريا على البيض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ركه في الجوهر،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ركه في أي شيء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ند أخص مطلقا، وقال غيره، ند الشيء ما يسد م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كالنديد، ولا يكون الند إلا مخالفا، وجمعه أنداد، كحمل وأحمال، والنديد ند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ديدة مثل النديد، ندائد،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يلا يكون السندري نديدتـي                      وأجعل أقواما عموما عماعما وفي كتابه لأكيدر وخلع الأنداد والأصنام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ند، بالكسر، وهو مثل الشيء الذي يضاده في أموره ويناده، أي يخالفه، ويريد بها ما كانوا يتخذونه من دون الله آلهة، تعالى الله ع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د والشبه، وقوله  أندادا أي أضدادا وأشباها، ويقال ند فلان ونديده ونديدته، أي مثله وشبهه،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خالفك فأردت وجها تذهب به ونازعك في ض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ندي ونديدي، للذي يريد خلاف الوجه الذي تريد وهو مستقل من ذلك بمثل ما تستق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هجوه ولست لـه بـنـد                      فشر كما لخير كما الفداء أي لست له بمثل في شيء من معانيه، وهي، وفي بعض النسخ هو الأولى الصواب وهو مأخوذ من قول ابن شم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ة ند فلانة، وختنها، وت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ند فلان ولا ختن فلان فتشبهه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دد به تن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بعيوبه، يكون في النظم والنثر ند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عه القبيح،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دت بالرجل تنديدا، وسمعت به تسميعا، إذا أسمعته القبيح وشتمته وشهرته وسمع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يس له ناد، أي رزق كأنه يعني الناطق من المال، إذ تقدم ند البعير فهو ناد، وجمعه ن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ندد، محركة كرفض، اسم للجميع، أي متفرقة، وقد أندها وند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هبوا أناديد وتناديد وفي بعض النسخ بالياء التحتية بدل المثناة، إذا تفرقوا في كل وجه وكذلك طير أناديد ويناديد،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أهل حجر ينظرون متى                      يرونني خارجا طير ينـادي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فرق والتنافر، ومنه سمي يوم القيامة يوم التناد، لما فيه من الانزعاج إلى الحشر وفي التنزيل </w:t>
      </w:r>
      <w:r>
        <w:rPr>
          <w:rFonts w:ascii="MS Sans Serif;Times New Roman" w:hAnsi="MS Sans Serif;Times New Roman" w:cs="MS Sans Serif;Times New Roman"/>
          <w:color w:val="0000FF"/>
          <w:rtl w:val="true"/>
        </w:rPr>
        <w:t xml:space="preserve"> يوم التناد، يوم تولون مدبرين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اء على تخفيف الدال وقرأ به أي بالتشديد ابن عباس وجماعة،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 الضحاك وحده يوم التناد بالتشديد، 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ند البعير ندادا، إذا شر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يل على صحة قراءة من قرأ بالتشديد قوله  يوم تولون مدبرين  ونقل شيخنا عن العناية أثناء سورة غافر أن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ا إذا اجتمع، ومنه النادي ويوم التناد، فجعله على الضد مما ذكره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يكون المعنى على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الاجتماع لا التفرق، وصوبه 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ن غرائب التفسير،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قراءة من قرأ  يوم التناد  فيجوز أن يكون من محول هذا الباب فحول للياء لتعتدل رؤوس الآ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ندد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سم مدينة النبي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د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فته، ومنه أخذ الند، كما قاله أبو الهيثم، و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ند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ار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ت الك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ذت، وليست بقوية في الاستعمال، ألا ترى أن سيبويه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ذ هذا، ول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 ال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دد من الأصو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الغ في النداء، قال طر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جس خفي أو لصوت مندد ومندد بلد،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ه جرى في فك التضعيف مجرى محبب للعلمي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جعله من باب مهدد لعدم م ن د قال 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لشيخ تبكيه رسوم كـأنـمـا                      تراوحها العصرين أرواح مندد </w:t>
      </w:r>
      <w:r>
        <w:rPr>
          <w:rFonts w:ascii="MS Sans Serif;Times New Roman" w:hAnsi="MS Sans Serif;Times New Roman" w:cs="MS Sans Serif;Times New Roman"/>
          <w:color w:val="009716"/>
          <w:rtl w:val="true"/>
        </w:rPr>
        <w:t xml:space="preserve"> ن ر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ر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وف، شيء يلعب به،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ي، معرب، واختلف في واضعه، كما اختلف في واضع الشطرنج،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ه أردشير بن بابك من ملوك الفرس، ولهذا يقال له النرد شير إضافة له إلى واضعه، وقد ورد هكذا في الحديث من لعب بالنرد شير فكأنما غمس يده في لحم الخنزير ودمه،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رد اسم أعجمي معرب، وشير بمعنى حلو قلت وهكذا نقله ابن منصور وسيخنا وقوله شير بمعنى حلو وهم، بل شير هو الأسد إذا كانت الكسرة ممالة، وإذا كانت خالصة فمعناه اللبن، وأما الذي معناه الحلو فإنما هو شيرين، كما هو معروف عندهم، وقد ذكر المؤرخون في سبب تسميته أرد شير وجوها، منها أن الأسد شمه وهو صغير وتركه ولم يأك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جاعته، فراجع المطو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 في ترجمة ر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ند عند أهل البحرين شبه جوالق واسع الأسفل مخروط الأعلى يسف من خوص النخل ثم يخيط ويضرب تضريبا بشرط، بضمتين، جمع شريط كقضب وقضيب، أي مفتولة من الليف حتى يتمتن، فيقوم قائما ويعرى بعرا وثيقة ينقل فيه الرطب أيام الخراف، بالكسر، يحمل منه رندان على الجمل القوي، قال ورأيت هجري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رد وكأنه مقلوب،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اء مركب يتداو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س النردي، نسب إلى النرد، كأنه للعبه به، روى، حديثا عن خليفة المؤمنين هارون الرشيد العباسي، أنار الله حجته، هكذا ذكره الحافظ في التبص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ش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د الضالة نشدا، بفتح فسكون، ونشدة ونشدانا، بكسرهما، إذا طلبها وعرفها، هكذا في المحكم، وقال كراع في المجرد وابن القطاع في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دت الض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تها، وعرفتها، ضد، وقاله أبو عبيد في الغريب المصنف، وأنشد بيت أبي دو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صيخ أحيانا كـمـا اس                      تمع المضل لصوت ناش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ل، أي ضل له شيء فهو ينشده، قال ويقال في الناشد إنه المعرف،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عمرو ابن العلاء يتعجب من قول أبي دواد كما استمع المضل لصوت ناشد قال أحسبه قال هذا، وغيره أراد بالناشد أيضا رجلا قد ضلت دابته فهو ينشدها أي يطلبها ليتعزى بذلك، وأما ليث بن المظفر فإنه جعل الناشد المعرف في هذا الب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عجيب كلامهم أن يكون الناشد الطالب والمعرف جميعا،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شد في بيت أبي د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ف وقيل الطالب، لأن المضل يشتهي أن يجد مضلا مثله ليتعزى به، وهذ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كلى تحب الثك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د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ه، بتخفيف الراء، معرفة، وروي عن المفضل الضب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أن امرأة قالت لابن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فظي بيتك ممن لا تنشدين أي لا تعر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د ب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لف،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طلقه المصنف، وقيده الأكثر من النحاة واللغويين بأن فيه مع اليمين استعط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د فلانا نش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دتك الله، أي سألتك ب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د ينشد فلان فلانا إذا قال نشدتك بالله والرحم،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شدتك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دتك الله نشدة ونشدة ونشد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لفتك ب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ك بالله إلا ف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تحلفك ب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دك الله، بالفتح، أي بفتح الدال أي أنشدك بالله، وقد ناشده مناشدة ونشاد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اتك الله وأنشدك الله وبالله، وناشدتك الله وبالله، أي سألتك، وأقسمت عليك، ونشدته نشدة ونشدانا ومناشدة، وتعديته إلى مفعولين إما لأنه بمنزلة دعوت، حيث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دتك الله، وبالله،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ته زيدا وبزيد، إلا أنهم ضمنوه معنى ذكر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أنشدتك بالله فخطأ،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دة مصدر، وأما نشدك، فقيل إنه حذف منها التاء وأقامها مقام الفعل، وقيل هو بناء مرتجل، كقعدك الله، وعمرك الله،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عمرك الله وقعدك الله، بمنزلة نشدك الله، وإن لم يتكلم بنشدك، ولكن زعم الخليل أن هذا تمثيل تمثل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الراوي قد حرف الرواية عن ننشدك الله أو أراد سيبويه والخليل قلة مجيئة في الكلام لا عدمه أو لم يبلغها مجيئه في الحديث فحذف الفعل الذي هو أنشدك الله، ووضع المصدر موضعه مضافا إلى الكاف الذي كان مفعولا أول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دتك الله، ثلاثيا، وغلط من ادعى فيه أنه رباعي، أي أسألك بالله، فضمن معنى أذكرك، بحذف الباء، أي أذكرك رافعا نشدتي، أي صوتي، هذا أصله، ثم استعمل في كل مطلوب مؤكد ولو بلا ر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شرح الكا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ء هي أصل الحروف الخافضة للقسم، ولها على غيرها مزايا، منها استعمالها في القسم الطلبي، كقولهم في الاستع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دتك الله أو بالله، بمعنى ذكرتك الله مستحلفا، ومثله عمرتك الله معنى واستعمالا، إلا أن عمرتك مستغن عن الباء، وأصل نشدتك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ت منك بالله، وأصل عمرتك الله سألت الله تعميرك، ثم ضمنا معنى استحلفت مخصوصين بالطلب، والمستحلف عليه بعدهما مصدر بإلا أو بما بمعناها، أو باستفهام أو أمر أو نهى،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 وأصل نشدتك الله طلبت، إيماء إلى أنه مأخوذ من نشد الضالة إذا طلبها، وصرح به غيره، وفي المشارق للقاضي ع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إنشاد رفع الصوت، ومنه إنشا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وناشدتك الله وناشدتك معناه سألتك بال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ك بال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ما تقدم، أي سألت الله برفع صوتي، ومثل هذا الآخر قول الهروي مقتصر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 أنشد الض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ها، واسترشد عنها، ضد وفي الحديث في حرم مكة لا يختلى خلاها، ولا تحل لقطتها إلا لم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لب هو الناشد، وحكى اللحياني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دت الضالة إذا طلبتها، وأنشدتها ونشدتها، بغير ألف، إذا عرفت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ت الضالة أشيدها إشادة إذا عرفتها، وقال الأص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رفعت به صوتك فقد أشدت به، ضالة كانت أو غيرها، وقال كراع في المجرد، وابن القطاع في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تها،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ها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ه ورفعه وأشاد بذكره، كنش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بر أن السليطيين قالوا لغ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جرير ينشد بنا، أي يهجو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اش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بعضهم بعضا، وأما قول الأعش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شعر، وناشدتك الله وناشدتك معناه سألتك بال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ك بال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ما تقدم، أي سألت الله برفع صوتي، ومثل هذا الآخر قول الهروي مقتصر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 أنشد الض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ها، واسترشد عنها، ضد وفي الحديث في حرم مكة لا يختلى خلاها، ولا تحل لقطتها إلا لم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لب هو الناشد، وحكى اللحياني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دت الضالة إذا طلبتها، وأنشدتها ونشدتها، بغير ألف، إذا عرفت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ت الضالة أشيدها إشادة إذا عرفتها، وقال الأص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رفعت به صوتك فقد أشدت به، ضالة كانت أو غيرها، وقال كراع في المجرد، وابن القطاع في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تها،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ها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ه ورفعه وأشاد بذكره، كنش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بر أن السليطيين قالوا لغ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جرير ينشد بنا، أي يهجو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اش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بعضهم بعضا، وأما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 كريم لا يكـدر نـعـمة                      وإذا تنوشد في المهارق أنشدا قال أبو عبيدة يعني النعمان بن المنذر إذا سئل بكتب الجوائز أعطى، وتنوشد في موضع نشد، أي سئل، والنش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والنش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صوت،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يل للطالب ناشد لرفع صوته بالطلب، وكذلك المعرف يرفع صوته بالتعريف يسمى منشدا، ومن هذا إنشاد الشعر إنما هو رفع الصوت، وقولهم نشدتك بالله وبالرحم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ت إليك بالله وبحق الرحم برفع نشيدي، أي صوتي، قال وقولهم نشدت الضالة أي رفعت نشيدي، أي صوتي بطل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متناشد بين القوم ينشده بعضهم بعضا، كالأنشودة، بالضم، أناشيد، وجمع النشيد النش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شد فلانا الشعر فأنش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منه إنشاد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أيضا تنشد الأخ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غها ليعلمها من حيث لا يعلمها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شدق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رضوى جبل جهينة والساحل،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نجلت عنه غداة ضبابة                      غدا وهو في بلد خرانق منشد وجبل من حمراء المدينة على ثمانية أميال من طريق الفرع، وإياه أراد معن بن أوس المزني بقو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ندفع الغلان من جنب منشد                      فنعف الغراب خطبه وأساوده من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خر في جبال طيء، قال زيد الخيل يتشوقه وقد حضرته الوفا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ى الله ما بين القفيل فطابةفما دون أرمام فما فوق منشد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شد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ن ينشدون الإبل ويطلبون الضوال فيأخذونها ويحسبونها على أربا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شدت فلانا أنشده نشدا فنشد، أي سألته بالله، كأنك ذكرته إياه فت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ثمان فأنشد له رجال أي أجابو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دته فأنشدني وأنشد 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سألته فأجابني، وهذه الألف تسمى ألف الإز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سط الرجل، إذا جار، وأقسط، إذا عدل، كأنه أزال جوره وهذا أزال نش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شده الأمر وناشد فيه، وفي الخبر أن أم قيس بن ذريح أبغضت لبنى فناشدته في طلا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جوز أن يكون عدي بفي، لأن في ناشدت معنى طلبت ورغبت وتكل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قال الأقيشر الأس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وف نشد الصبوح صبحته                      قبل الصباح وقبل كل نـداء والمس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ئع ينظر يمنة ويسرة، وقال الج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الناس ولا أنشدهـم                      إنما ينشد من كان أضل لا أنشدهم، أي لا أدل عليهم، وين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لبني سعد بن زيد مناة ابن تميم، عن ياقوت، وهو غير الذي ذكره المصن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ض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د متضاعه ينضده،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بعضه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 بعضه إلى بعض، وزاد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سقا أو مركوما كنضده تنضيدا، شدد للمبالغة في وضعه متراصفا، فهو منضود ونضيد ومن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لها طلع نضيد  أي منضود،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نضيد يعني الكفري ما دام في أكمامه فهو نض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مشطب نضدت عليه الثياب، وقوله تعالى  وطلح منضود  أي بعضه فوق بعض، فإذا خرج من أكمامه فليس بنضي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ض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نضد بالحمل من أوله إلى آخره أو بالورق ليس دونه سوق بارزة، وفي حديث مسروق شجر الجنة نضيد من أصلها إلى فرعها أي ليس لها سوق بارزة ولكنها منضودة بالورق والثمار من أسفلها إلى أعل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ضد من متاع البيت المنضود بعضه فوق بعض، كذافي الصحاح، أو عامته، أو خياره وحره، والأول أولى،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ت سبيل أتي كان يحبسـه                      ورفعته إلى السجفين فالنضد في الحديث واحتبس جبريل أياما، فلما نزل استبطأه النبي صلى الله عليه وسلم، فذكر أن احتباسه كان لكلب تحت نضد لهم قال ابن الأثي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ر ينضد عليه المتاع والثياب، سمي نضدا، لأن النضد علي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د في بيت الناب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لط، إنما النضد ما فسره ابن السكيت، وهو بمعنى المنض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مام والأخوال المتقدمون في الشرف، والجمع أنضاد،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ك إن يضمنوا جارة                      يكونوا بموضع أنضادها أراد أنهم كانوا بموضع ذوي شرفها وأحس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ني فلان نضد، أي عز و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ف من الرجال، والجمع أنضاد، وأنشد الجوهري قو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وعدني حية بالنـكـز                      أنا ابن أنضاد إليها أز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سمينة، تشبيها بالسرير عليه نضد، كالنضود، كصبور، والأنضاد الجمع من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ضاد م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تهم وعدده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عضاده وأنضاده، لعديده وأنصاره، وهو مجاغ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ضاد من الجبال جنادل بعضها فوق بعض، وقال رؤبة يصف جيش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دانى لم يفرج أجـمـه                      يرجف أنضاد الجبال هزمه أراد ما تراصف من حجارتها بعضها فوق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الأنضاد من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راكم واتسق وتراكب منه،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تسل الأطلال بالجرع العفرسقاهن ربي صوب ذي نضد ضمر والنض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سادة، جمعها النضائد، عن المبرد، وبه فسر حديث أبي بكر رضي الله عنه لتتخذن نضائد الديباج وستور الحرير ولتألمن النوم على الصوف الأذربي كما يألم النوم أحدكم على حسك السعدان، قال الم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ضائد الديباج أي الوس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ضيد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حشي من المتاع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بت خدامها الوسـائدا                      حتى إذا ما علوا النضائد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ب تقول لجماعة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مثل أثقل من نضاد كقط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العالية،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طائ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حجاز، يذكر ويؤنث، قال الأصمعي وذكر الن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م جبل لغني أيضا يقال له نضاد في جوف النير، والنير لغاضرة 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شرقي نضاد الجثجاثة، ويبنى عند أهل الحجاز على الكسر وتميم تجريه مجرى مالا ينصرف،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كان من حضن تضاءل متنه                      أو من نضاد بكى عليه نضاد وقال كثير عزة يصرف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لمطايا تتقي من زبـانة                      مناكب ركن من نضاد ململم وقال قيس بن زهير العبس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ي إذ أنخت إلى ابن قرط                      عقلت إلى يلملم أو نضـاد و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ضاد النير، والنير جبل، ونضاد أطول موضع فيه، قال ابن دا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 جنيب للهوى يوم عاقل                      ويوم نضاد النير أنت جنيب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ضد ب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 ب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رد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 من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ضدت الأس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حسن تنضي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ضدت اللبن على ال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ضد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ف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د الشيء، كسمع، ينفد نفادا، بالفتح، ونفد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ى وذهب، ونقل شيخنا عن الزمخشري في الكشاف أنه لواستقرأ أحد الألفاظ التي فاؤها نون وعينها فاء لوجدها دالة على معنى الذهاب والخروج وقاله غير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  ما نفدت كلمات الله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ما انقطعت ولا فنيت، ويروى أن المشركين قالوا في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ام سينفد وينقطع، فأعلم الله تعالى أن كلامه وحكمته لا تن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فده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ناه، كاستنف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فد القوم ما عندهم، وأنف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نتفده، إذا أذه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فد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ى زادهم أو نفد مالهم قال ابن ه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 كمثل البدر يستمطر الندىويهتز مرتاحا إذا هو أنفدا وأنفدت الر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م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فده أي الخصم مناف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كمه وخاصمه، فهو منافد يحاج الخصم حتى يقطع حجته وينفد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رافد ولا منافذ وفي اللسان نافدك الخصم منافدة إذا حاججته حتى تقطع حجته، وخصم منا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فرغ جهده في الخصومة، قال بعض الدبير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إذا ما قيل هل من واف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جل عن حقكم مناف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ون للغائب مثل الشاهد ورجل منا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د الاستفراغ لحجج خصمه حتى ينفدها فيغ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إن نافدتهم نافدوك  ويروى بالقاف،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فذوك بالذال المعجمة، وقال ابن الأثير في حديث أبي الدرداء إن نافدتهم نافدوك نافدت الرجل، أي حاكمته، أي إن قلت لهم قالوا 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فده من عد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فاه قال أبو خراش يصف حمار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لجمها فأرسلها عليه                      وولى وهو منتفد بعيد أي ولى الحمار ذاهبا ومن ذلك انتفد اللبن إذا ح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قعد منتفدا ومعتنزا، أي متنحيا، هذ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منتفد عن غيره، كقولك مندوحة وسعة، 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نزلت بعبد الله مـنـزلة                      فيها عن العقب منجاة ومنتفد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في ماله لمنتفدا، أي سع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د في البلاد منتفدا، أي مراغما ومضطر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نفد وس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فرغ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افد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اصمو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فدوا إلى الحاكم، إذا أنفدوا حجتهم، وتنافذوا، بالذال معجمة، إذا خلصوا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دني بصره إذا بلغني وجاوزني، وأنفدت القوم، إذا خرقتهم ومشيت في وسطهم، فإن جزتهم حتى تخلفهم قلت نفدتهم، بلا ألف،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فيها بالألف، ومنه حيث ابن مس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كم مجموعون في صعيد واحد ينفدكم البص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د به ينفدهم بصر الرحمن حتى يأتي عليهم كله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ينفدهم بصر الناظر لاستواء الصعيد، قال أبو حاتم، أصحاب الحديث يروونه بالذال المعجمة، وإنما هو بالمهملة، أي يبلغ أولهم وآخرهم حتى يراهم كلهم ويستوعبهم، من نفد الشيء وأنفدته، وحمل الحديث على بصر المبصر أولى من حمله على بصر الرحمن، لأن الله عز وجل يجمع الناس يوم القيامة في أرض يشهد جميع الخلائق فيها محاسبة العبد الواحد على انفراده ويرون ما يصير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نتفد فلان، أي إذا أنفد ما عنده أمده بنفقة، عن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ق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نسيئة، ومن أمثالهم النقد عند الح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يز الدراهم وإخراج الزيف منها، كذا تمييز غيرها، كالتنقاد والتنقد، وقد نقدها ينقدها نقدا، وانتقدها، وتنقدها، إذا ميز جيدها من رديئها، وأنشد سي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ي يداها الحصى في كل هاجرة                      نفى الدنانير تنقاد الـصـياري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طاء النقد،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يز الدراهم وإعطاؤكها 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قاد وفي حديث جابر وجمله فنقدني الثمن أي أعطانيه نقدا مع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 بالإصبع في الجوز، ونقد الشيء ينقده نقدا، إذا نقره بإصبعه، كما تنقد الجوزة، والن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ة الصبي جوزة بإصبعه إذا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د أن يضرب الطائر بمنقاده، أي بمنقاره في الفخ، وقد نقده إذا نقره كنقد الدرهم وكذا نقد الطائر الحب ينقده، إذا كان يلقطه واحدا واحدا، وهو مثل النقر، وفي حديث أبي ذر فلما فرغوا جعل ينقد شيئا من طعامهم أي يأكل شيئا يس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ريرة وقد أصبحتم تهذرون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د بإصبعه أي ن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د الوازن من الدر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هم ن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ود جياد من المجاز الن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س النظر نحو الشيء، وقد نقد الرجل الشيء بنظره ينقده نقدا، ونقد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س النظر نحوه، وما زال فلان ينقد بصره إلى الشيء، إذا لم يزل ينظر إليه، والإنسان ينقد الشيء بعينه، وهو مخالسة النظر لئلا يفطن له، وزاد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شبه بنظر الناقد إلى ما ينق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غ الحية، وقد نقدته الحية، إذا لدغ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ء الشباب القليل اللحم وفي بعض الأمهات الجسم بدل اللحم ويضم في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د بضمتين 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شجر، التحريك عن اللحيان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تحريك القاف أكثر ما سمعت من العر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مر نبت يشبه البهرمان واحدته بهاء، نقدة ونقد،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دة، بالضم فيما ذكر أبو عمرو من الخوصة، ونورها يشبه البهرمان، وهو العصفر، ويروي النقد بضم فسكون، وأنشد للخضري في وصف القطاة وفرخ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دان أشداقا إليها كأنمـا                      تفرق عن نوار نقد مثقب في المثل هو أذل من النقد، وهو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غنم قصير الأرجل قبيح الشكل يكون بالبحرين، وأنشد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عديم أعز من أسد                      ورب مثر أذل من نقد الذكر والأنثى في ذلك سو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م صغار حجازية، وفي حديث علي أن مكاتبا لبني أس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بنقد أجلبه إلى المدينة وراعيه ن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خريمة وعاد النقاد مجرنث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ثواب نقاد قدرن له                      يعلو بخملتها كهباء هدابا مفسره ثع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د صاحب مسوك النقد، كأنه جعل عليه خم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د الصوف صوف النقد، نقاد ونقادة، بكسرهما، قال علق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ل صوف قرار يلعبون به                      على نقادته واف ومجـلـوم الن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سر الضرس وكذلك القرن، وائتكال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كاله، بالنون، والأولى الصواب، ونقد الضرس والقرن نقدا فهو نقد ائتكل وتكس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د أكل الضرس، ويكن في القرن أيضا، 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ضها الله غلاما بـعـدمـا                      شابت الأصداغ والضرس نقد ويروى بالكسر أيضا، وقال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س تيوس إذا يناطحها                      يألم قرنا أرومه نقـ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صله مؤت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شر الحافر وتأكله، وقد نقد الحافر، إذا انتقر وت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د من الص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يء الذي لا يكاد يش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يل ل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د، كأحمد، وبإعجام الدال وقد تدخل عليه أل للتع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ذ،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يقاسي ليل أنـقـد دائبـا                      ويحدر بالقف اختلاف العجاهن وقال الجوهري والزمخشري و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نقد لا تدخله الألف واللام، وهو معرفة، كما قيل للأسد أسامة، منه المثل بات فلان بليل أنقد إذا بات ساهرا، وذلك لأنه يسري ليله أجمع لا ينام الليل كل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ى من أنقد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علتم ليلتكم ليلة أنقد، فقد وصلتم وكأن 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زبرة، بالتاء، والنق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ويا،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قد، بالفتح، والإنقد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حفاة، وقيده الليث بالذكر، ويروى فيهما إعجام الدال أيضا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د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قد الدر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د الدراهم ينقدها نق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فانتقده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اد الدر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د ال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 وغلظ ونوقد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رة بنسف بينها وبين نسف ستة فراسخ منها الإمام أبو الفضل عبد القادر بن عبد الخالق بن عبد الرحمن بن القاسم بن الفضل النوقدي، سمع ببخارا السيد أبا بكر محمد بن علي بن حيدرة الجعفري، وبمكة أبا عبد الله الحسن بن علي الطبري، وغيرهما ونوقد خرداخن، بضم الخاء المعجمة وسكون الراء وبعد الألف خاء أخرى مضم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خرى بنسف، منها أبو بكر محمد بن سليمان بن الحصين بن أحمد بن الحكم المعدل النوقدي، روى عن محمد ابن محمود بن عنتر عن أبي عيسى الترمذي كتاب الصحيح له، توفي سنة </w:t>
      </w:r>
      <w:r>
        <w:rPr>
          <w:rFonts w:cs="MS Sans Serif;Times New Roman" w:ascii="MS Sans Serif;Times New Roman" w:hAnsi="MS Sans Serif;Times New Roman"/>
        </w:rPr>
        <w:t>4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قد أيضا تضاف إلى سارة، في النسخ بالراء والصواب بالزاي كم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خرى منها أبو إسحاق إبراهيم بن محمد ابن نوح بن محمد بن زيد بن النعمان النوقدي النوحي الفقيه، يروي عن أبي بكر الأستراباذي وأبي جعفر النوقدي، وعنه أبو العباس المستغفري، ومات سنة </w:t>
      </w:r>
      <w:r>
        <w:rPr>
          <w:rFonts w:cs="MS Sans Serif;Times New Roman" w:ascii="MS Sans Serif;Times New Roman" w:hAnsi="MS Sans Serif;Times New Roman"/>
        </w:rPr>
        <w:t>4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في ن و 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ده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شه، ومنه الحديث إن ناقدتهم ناقدوك ويروى بالفا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ق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يفة، تصغير خرفة بضم الخاء المعجمة وفتح الفاء،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يرة ينقد عليه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ال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مائة نقد، الناس، على إرادة حذف اللام، والصفة في ذلك أكثر، وقوله أنشده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نتجن ولدا أو نقدا 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نتجن ناقة فتقتنى، أو ذكرا فيباع، لأنهم قلما يمسكون ال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د أرنبته بإصبعه، إذا ضربها، قال خل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نبة لك محمرة                      يكاد يقطرها نقد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شقها عن دمها، وفي حديث أبي الدرداء أنه قال إن نقدت الناس نقدوك، وإن تركتهم تركوك معنى نقدتهم، أي عبتهم واغتبتهم قابلوك بمثله، و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دت رأسه بإصبعي، أي ضربته، ويروى بالفاء وبالذال المعجمة أيضا، وهو مذكو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د الجذع نق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قدته الأ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ه فتركته أجو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ن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ل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ق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الن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وقد ال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دت رأسه بإصبعي ن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نقادة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ي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د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شه، وهو من نقدة الشعر ونقاده،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شبه بالنقاد منه بالن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قد والن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قد الشعر على قائ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دة، بالفتح، وقد تضم ن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ديار بني عامر، قال لبيد بن ربيع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د نرتعي سبتا وأهلك جيرة                      محل الملوك نقدة فالمغاسلا ويقا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دة، بالتعريف، و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ت بخط ابن نباتة السع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دة بضم النون في قو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سرع فيها قبل ذلك حقبة                      ركاح فجنبا نقدة فالمغاسل ونقيد،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اليمام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يدة، تصغير نقدة، وهي من نواحي اليمامة، وفي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يد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ادة، كس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صعيد الأع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ق ر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دة،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رباب بالمكان، أي الإقامة به، ومالك منقردا، أي مقيما، هكذا في النسخ على وزن منفطر، ولا يخفى أنه ليس من هذا الباب، بل يكون من قرد، إذا سكن وذل وأقام، كما تقدم، ف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ردا، على وزن مدحرج كما هو ظا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ك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د عيش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عسر ينكد نكدا، ورجل نكد، عسر وفيه نكادة نكدت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ماؤها كنكزت وماء نكد أي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د الغراب، ك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صى في شحيجه كأنه يقيء، كتنكد، كما في الأساس نكد زيد حاجة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 إياها، وعبارة اللسان ونكده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 إياها، نكد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 ما سأله، أو نكده ما سأله ينكده نك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عطه منه إلا أقله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يض ترغينا سقاط حديثها                      وتنكدنا لهو الحديث الممنـع ترغينا أي تعطينا منه ما ليس بص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كد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نع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د الرجل، كعني، فهو منك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سؤاله، وقل نائل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كود ومعرك ومشفوه ومع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 عليه في المسأل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كد، بالكسر، ونكد، بفتحتين، ونكد، بفتح فسكون، وأن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ؤم عسر لئيم، وكل شيء جر على صاحبه شرا فهو نكد وصاحبه أنكد نكد وقوم أنكاد ومناكيد ونكد ون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حيس قليلو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العطاء وأن لا يهنأه من يعطا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ط ما أعطيته طـيبـا                      لا خير في المنكود والناكد ويفتح، ونكد الرجل، نك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ل العطاء، أو لم يعط البتة،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دت أبازبيبة إذ سألنـا                      ولم ينكد بحاجتنا ضبا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ه بالباء لأنه في معنى بخل، حتى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لت بحاج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يرات اللبن من الإبل والتي لا لبن لها، ضد، وهذه عن ابن فارس صاحب المجم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نك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لبن له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د بها ابن فارس، وقد خالفه الناس، و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من الأضداد، لأنه استعمل في الضدين، لأنه قد يقال نكد لبنها إذا نقص،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ا يبقى لها ولدق، فيكثر لبنها لأنها حينئذ لا تر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حوح في حضن الفتاة ضجيعهاولم يك في النكد المقاليت مشخ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ردت النكد الجلاد ولم يكنلعقبة قدر المستعيرين معقب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 في المكد، وهما بمعنى، الواحدة نكداء، ويقال للناقة التي مات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داء، وإياها عنى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رأم الضيم اختتاء وذلةكما شمت النكداء بوا مجلدا وناقة نك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لات لا يعيش لها ولد، فتكثر ألبانها، وفي حديث هوازن ولادرها بماكد ولا ناكد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المحفوظ ناكد فإنه أراد القليل، لأن النا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كثيرة اللب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درها بغ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ك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ة اللبن، وكذلك النكداء، وفي قصيد كع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ت تجاوبها نكد مثاكيل جمع ناكد، وهي التي لا يعيش لها 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اء منكود، أي نزر قليل، قال ربيعة بن مقروم يمدح مسعود بن سا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لمك الحلم موجودا عليه ولاملفى عطاؤك في الأقوام منكود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اء منكود، غير مهنإ، كمن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يدي، بالفتح فالكسر، اسم مدينة أبقراط الحكيم بالروم والشائع على ألسنة أهل الروم نيكده، وفي المراصد و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ا وبين قيسارية من جهة الشمال ثلاثة أيا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بقراط الحكيم كان بها، وبينها وبين هرقلة ثلاثة أيام، ونقل شيخنا عن المولى أحمد أف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 فارسيا معربا من نيك ده، أي قرية 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اك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سرا، وهما يتناكدان وناكده فلان، إذا عاسره، وهو منا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ون نك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خير و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دا له وجحدا، ونكدا وج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ه فأنكده، أي وجده عسرا مقل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د عنده إلا نزر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ب فلان حاجة فأنكد، أي أك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خبث لا يخرج إلا نكدا  قرأ أهل المدينة نكدا بفتح الكاف، وقرأت العامة نكدا، بكسرها،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جهان آخران لم يقرأ 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نكدا، ونكدا،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ا يخرج إلا في نكد و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د عطاءه بال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د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فد ما عنده ونكد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ه منكدا، أي غير محمود المجيء،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ارغا،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ا هو منكزا، وسيأتي، من نكزت البئر، إذا قل ماؤها، وهو أحسن وإن لم يسمع أنكز الرجل إذا نكزت مياه آب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نكد، أي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ك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زن بن مالك بن عمرو بن تميم، ويربوع بن حنظلة، قال بجير بن عبد الله بن سلمة القش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كدان مـازن ويربـوع                      ها إن ذا اليوم لشر مجمو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بجير هذا قد التقى هو وقعنب بن الحارث اليربوعي فقال ب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عنب، ما فعلت البيضاء فر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شكرك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سيت أن أش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لا يشكرها وقد نجتك 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أقو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طت به البيضاء بعد اختلاسه                      على دهش وخلتني لم أكذب فأنكر قعنب ذلك، وتلاعنا وتداعيا أن يقتل الصادق منهما الكاذب، ثم إن بجيرا أغار على بني العنبر فغنم ومضى، وأتبعته قبائل من تميم، ولحق به بنو مازن وبنو يربوع، فلما نظر إليهم قال هذا الرجز، ثم إنهم احتربوا قليلا، فحمل قعنب بن عصمة بن عاصم اليربوعي على بجير فطعنه فأذراه عن فرسه، فوثب عليه كدام بن بجيلة المازني فأسره، فجاءه قعنب اليربوعي ليقتله، فمنع منه كدام المازني، فقال له قع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ز رأسك و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خلى عنه كدام، فضربه قعنب فأطار رأسه وماز ترخيم مازن، ولم يكن اسمه مازنا، وإنما كان اسمه كداما، وإنما سماه مازنا لأنه من بني مازن، وقد يفعل العرب مثل هذا في بعض المواضع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وك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قرى سمرقند، وتفسيره حفر جديد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م ر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رود، بالضم، وإهمال الدال وإعجامها، وفي المزهر بالوجهين، وصرح العصام وغيره بأنه بالمعجم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ؤيده ما أنشده الخفاجي في المجلس الثامن من الطراز لابن رشيق من 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رب لا أقوى على دفع الأذىوبك استعنت على الزمان المؤذ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ي بعثت إلي ألف بعوضة                      وبـعـثــت واحـــدة عـــلـــى نـــمـــروذ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موافق للضابط الذي نظمه الفارابي فرقا بين الدال والذال في لغة الفرس حيث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فظ الفـرق بـين دال وذال                      فهو ركن في الفارسية معظ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ا قبله سـكـون بـلا وا                      و فدال وما سواه فمعـجـم وفي أمالي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مروذ، بالذال المعجمة، وأهل البصرة يقولون نمرود، بالدال المهملة، وعلى هذا عول كثيرون فجوزوا الوجهين، اسم ملك من الجبابرة، معروف، قاله ابن سيده في المحكم، وكأن ثعلبا ذهب إلى اشتقاقه من التمرد، فهو على هذا ثلاثي،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نمرود بن كنعان بن سنجاريب ابن نمرود الأكبر بن كوش بن حام ابن نوح، قاله ابن دحية في التنو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و م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مود، بفتح الأول 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بكر أحمد بن إبراهيم بن نومود الجرجاني شافعي تفقه على أبي العباس بن سري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و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د الرجل،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د نودا ونوادا، بالضم، ونود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يل من النع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د الإنسان ينود نودا ونودانا، مثل ناس ين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ع ين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ادة، ك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من، بها قبر سام بن نوح عليه السلام وهي من أعمال البعد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ود الغصن وتنوع إذا تحرك، ومنه نودان اليهود في مدارسهم، وفي الحديث لا تكونوا مثل اليهود إذا نشروا التوراة نادو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د ينود إذا حرك رأسه وأكت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و ر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د، بضم أوله وفتح ثانيه وسكون 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صبة من نواحي كازرون بفارس، منها أبو محمد أحمد بن المبارك الصوفي، عن محمد بن أحمد الرهاوي صاحب أبي القاسم الطبر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و ن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ند، أهمله الجماعة، وهي بالضم، ويلتقي فيها ساكنان وضبطه ياقوت بفتح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نيسابور، منها أبو عبد الرحمن عبد الله بن حمشاد بن جندل بن عمران المطوعي النوندي النيسابوري، سمع أبا قلابة الرقاشي، ومحمد بن يزيد السلمي وغيرهما وباب نو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سمرقند، منها أبو العباس أحمد النوندي السمرقندي المحدث، حدث عن أحمد بن عبد الله السمرقندي، وعنه إبراهيم بن حمدويه الإشتيخ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ه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د الثدي ينهد، كمنع ونصر، وعلى الثاني اقتصر كثير من الأئمذة، ننودا، بالضم، إذا كعب وانتبر وأشرف، ونهدت المرأة تنهد وتنهد، بالفتح والضم كعب ثديها وارتفع، كنهدت تنهيدا فهي منهد وناهد، ونا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هد ثدي الجاري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ناهد، والثدي الفوالك دون النو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هوازان ولا ثديها بناهد، أي مرتفع، يقال، نهد الثدي، إذا ارتفع عن الصدر وصار له ح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د الرجل ينه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ودا نهض، والفرق بين النهود والنهوض أن النهوض قيام غير قعود والنهود نهوض على كل 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د فلان ل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د لهم، نهدا ونه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عبارة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د القوم لعدوهم، إذا صمدوا له وشرعوا في قت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كان ينهد إلى عدوه حين تزول الشمس أي ينه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 أنه دخل المسجد الحرام فنهد الناس يسألونه أي نهض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تاب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د الهدية نهدا عظمها وأضخهما كأنهدها ونقله الصاغاني عن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مرتفع، فرس نهد ومنكب ن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كالناهد مأخوذ من النهود بمعنى النهوض، والقو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هد القوم، أي أقواهم وأجلدهم، كما صرح به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ينهض إلى معالي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حسن الجميل الجسيم اللحيم المشر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نهد القذال ونهد القصيرى، وفي حديث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ير من يمشي بنعل فرد                      وهبه لـنـهـدة ونـهـد الن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ضخم ال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نهدة، وقد نهد الفرس، ككرم، نهو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باليمن وهم بنو نهد بن زيد بن ليث بن أسلم بن الحاف بن قض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مدان نهد بن مرهبة بن دعام بن مالك بن معاوية بن ص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خرجه الرفقة من النفقة بالسوية في السفر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ت نهدك،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عمرو بن عبيد عن الحسن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وا نهدكم فإنه أعظم للبركة وأحسن لأخلاقكم وأطيب لنفوس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رجه الرفقة عند المناهدة إلى العدو وهو أن يقسموا نفقتهم بينهم بالسوية حتى لا يتغابنوا ولا يكون لأحدهم فضل على الآخر ومنه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نا من كل قوم نهدا                      من الرباب حلبا ورف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فتح، وتناه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وه وكذلك ناهدوا،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في الطعام والشراب، وذكر محمد بن عبد الملك التاريخي أن أول من أحدثه حضين الرق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هد الإناء، وكذلك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حتى يفيض أو قارب ملأه، هو حوض نهدان أو إناء نهدان أي ملآن وقصعة نهدى ونهدانة، الذي قد علا وأشرف، وح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لغ حفافيه،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ربت الدلو الملء فهو نهدها، يقال نهدت المل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ت دون ملئ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ضت في الدلو،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ملإ الدلو وغرض فيها                      فإن دون ملئها يكفـيهـا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دت الح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ته، وهو حوض نهدان، وقدح نهدان، إذا امتلأ ولم يفض بعد أو بلغ ثلثيه، نقله أبو زيد عن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اه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اهضة في الحرب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اهدة في الحرب أن ينهد بعض إلى بعض، وهو في معنى نهض، إلا أن النهوض قيام غير قعود والن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وض على كل حال، ونهد إلى العدو ينهد، إذا نهض، المناه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ارجة، والمساهمة بالأصا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ه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لة المشرفة كالرابية المتلبدة كريمة تنبت الشجر ولا ينعت الذكر على أن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هيدة أن يغلى لباب الهبيد وهو حب الحنظل، فإذا بلغ النضج والكثافة يعالج بدقيق بأن يذر عليه شيء منه فيؤكل، النهد والنهديدة والنه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بد، وبعضهم يسميها إذا كانت ضخمة نهدة، وإذا كانت صغيرة فهد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هيد الزبد الرقيق الذي لم يتم ذوب لبنه، وقال أبو حاتم النهيدة من الز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بد اللبن الذي لم يرب ولم يدرك فيمخض اللبن فتكون زبدته قليلة حل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نهاد مائة بالضم، أي نهاؤها، أي قريب منه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هود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ي على كل حال، وقد نهد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ى، كما في الأفعال ل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رق بينه وبين النهوض،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دينهد نه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خص، وأنهدته أ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د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ح نهده مع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انهم وخارج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اه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اصمة مطل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اهد القوم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ولوه بي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عثب نهد، إذا كان ناتئا مرتفعا، وإن كان لاصقا فهو هي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دار الندوة فأخذ من كل قبيلة شابا نهدا أي قويا ضخ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هد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فست صع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ام ن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ا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دان ونهيد ومناهد، أ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اهيد اسم للزهرة، وسيأتي في الذال المعجمة، وهو بال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هد والن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عن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ه ن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اوند، أهمله الجوهري وصاحب اللسان، وهو مثلثة النون، الفتح والكسر عن الإمام الصاغاني صاحب العباب والمشارق، وسبقه ياقوت في المعجم،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ر أجود، لقو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صلها نيهاوند والضم عن اللباب لابن الأثير، والواو مفتوحة لا غير، وكذلك النون الثانية ساكنة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من بلاد الجبل جنوبي همذان، بينهما ثلاثة أيام، يقال إن أصله نوح آوند سمي لأنه بناها، صوابه بناه، فخففت أو أصله إينهاوند لأنهم وجدوها كما هي، قاله أبو المنذر هشام، وقال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ا نيوهاوند فاختصر، ومعناه الخير المضاعف،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عتق مدينة في الجبل، وكان فتحها سنة تسع عشرة في أيام سيدنا عمر رضي الله تعالى عنه، وبها ثور وسمكة من حجر حسنا الصورة وفي وسطها حصن عجيب البناء عالي السمك، وبها قبور قوم استشهدوا من العرب في صدر الإسلام، وبها شجر خلاف تعمل منه الصوالجة، وقصب يتخذ منه ذريرة، وعلى حافات نهرها طين أشد ما يكون في السواد والتعلك يختم به،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واو مع الدال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أ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 بنته، هكذا في الصحاح، وفي التهذيب و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 الموءودة يئدها وأ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نها في القبر، وزاد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قلها بالتراب وهي حية، وهو وائد، وهي وئيد ووئيدة وموءودة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لقي الموءود من ظلم أمه                      كما لقي ذهل جميعا وعامر وكانت كندة تئد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موءودة سئلت  قال المفس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رجل في الجاهلية إذا ولدت له بنت دفنها حين تضعها والدتها حية مخافة العار والحاجة، فأنز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تلوا أولادكم خشية إملاق نحن نرزقهم وإياكم  وفي الحديث الوئيد في الجنة أي الموءود، فعيل بمعنى مفعول، ومنهم من كان يئد البنين في المج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زدق يعني جده صعصعة بن ناج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ي الذي منع الوائدات                      وأحيا الوئيد فـلـم يوأد وفي الحديث أنه نهى عن وأد البنات أي قتلهن، وفي حديث العزل ذلك الوأد الخفي، وفي حديث آخر تلك الموءودة الصغ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فف همزة الموءودة قال مودة، كما ترى لئلا تجمع بين ساك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أد الوئ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مطلقا، أو العالي الشديد كصوت الحائط إذا سقط نحوه، قال المعلو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ذل ما يدريك أن رب هجمة                      لأخفافها فوق المـتـان وئي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أنشده اللحياني، ورواه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خرجت أقفوا آثار الناس يوم الخندق فسمعت وئيد الأرض يسمع كالدوي من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أ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ير البعير، عن اللحيان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وأدقوائم الإبل ووئيد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في حديث سواد بن مطرف وأد الذعلب الوحناء أي صوت وطئها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سحل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ؤدة، أي بضم التاء تثقل وتخفف، أي بفتح الهمزة وسكونها وبغير همز، تقول تؤدة وتؤدة وتودة، هو فعلة من الوئيد، كذلك التوآد، وعلى الأول اقتصر كثير من أئمة اللغة، ومعنى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انة والتأني والتمهل، قالت الخنس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ى كان ذا حلم رزين وتؤدةإذا ما الحبا من طائف الجهل حل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تأد وتوأد، والتوآد من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تؤدة بمعنى التأني في الأمر فأصلها وأدة، مثل التكأة أصلها وكأة فقلبت الواو تاء، ومنه يقال اتئد يا فتى، وقد اتأد يتئد اتئادا، إذا تأنى في الأمر، قال وثلاثيه غير مستعمل، لا يقولون واد يئد بمعنى أتأد،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اتأد وتوأد فاتأد على افتعل وتوأد على تفعل، والأصل فيه الوأد، إلا أن يكون مقلوبا من الأود وهو الإثقال، فيقال آدني يؤودني أي أثقلني، والتأود من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ودت المرأة في قيامها، إذا تثنت لتثاقلها ثم قالوا توأد واتأد إذا ترزن وتمهل، والمقلوبات في كلام العرب كثيرة، قال شيخنا، وهذا قد حكاه المرتضى عن بعض اللغ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نا وقع في المصباح تخليط في المادتين، ولم يفرق بين الأجوف وال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قلوب الموائد، وأصلها المآود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توأدت عليه الأرض على القلب تودأت إذا غيبته وذهبت به،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غتان على القلب، كتكمأت وتلم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هو أضل من موءودة وحكى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دك بمعنى ات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ئد في أم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ى مشيا وئيدا، أي على تؤدة، قالت الزب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للجمال مشيها وئيدا                      أجندلا يحملن أم حديدا </w:t>
      </w:r>
      <w:r>
        <w:rPr>
          <w:rFonts w:ascii="MS Sans Serif;Times New Roman" w:hAnsi="MS Sans Serif;Times New Roman" w:cs="MS Sans Serif;Times New Roman"/>
          <w:color w:val="009716"/>
          <w:rtl w:val="true"/>
        </w:rPr>
        <w:t xml:space="preserve"> و ب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ب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عيش والفقر والحاجة إلى الناس والبؤس وسوء الحال، مصدر يوصف به فيقال رجل وبد محركة، أي سييء الحال، للواحد والجميع، كقولك رجل عدل، وقد يجمع أوباد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ل، على توهم النعت الصحيح، وأنشد أبو زيد قول عمرو بن العداء الكل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صبح الحي أوبادا ولم يجدواعند التفرق في الهيجا جمالين وهو على حذف المضاف، أي ذوي أوباد، أو الو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ة العيال وقلة المال، الحاصل منهما سوء الحال، رجل وبد، أي فقير، من قوم أو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او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ب، مثل الومد، الو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 مع سكون الريح، كالومد، الو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ب، والو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ى الثوب وإخلاقه، الو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رة في صفاة الجبل يستنقع فيها الماء كالوبد، بالفتح مع السكون، وهي أظهر من الوقر، والوقر أظهر من الوقب، وقد وبد، كفرح، في الكل، يوبد وبدا ووبدت حاله وب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بد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ئع، والشديد الإصابة بالعين، عن اللحياني، كالمتو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بد أموالهم بعينه ليصيبها بالعين، عنه أيضا، وإنه ليتوبد أموال الناس، أي يصبها بعينه فيسقط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بد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دوه،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هدت بها سراة بني كلاب                      ورثتهم الحياة فأوبدونـي والأو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المستو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هل ب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توبد مثل الوبد، السيىء الحال من كثرة العيال وقلة الم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ت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د، بالفتح والسكون على التخفيف في لغة نجد، يقال الوتد بالتحريك لغة فيه ككتف في لغة الحجاز وهي الفصحى، كما في المصباح، والود، بقلب التاء دالا وإدغامها في اللام، كما حكاه الجوهري والفيومي، وهي لغة نجد، فهي أربع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ز في الأرض أو الحائط من 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مصنف في البصائ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يم بدار الذل يعرفـهـا                      إلا الأذلان عير الأهل والوت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ل من وتد بقاع لأنه يدق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في العروض على ثلاثة أحرف، وهو على ضربين، أحدهما حرفان متحركان، والثالث ساكن كعلن وفعو، وهذا هو الوتد المقرون، لأن الحركة قد قرنت الحرفين، والآخر ثلاثة أحرف، متحرك، ثم ساكن، ثم متحرك، وذلك لات، من مفعولات، وهو الوتد المفروق، لأن الحرف قد فرق بين المتحركين، ولا يقع في الأوتاد زحاف، لأن اعتماد الجزء إنما هو عليها، إنما يقع في الأسباب، لأن الجزء غير معتمد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د والوت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ية الناشزة في مقدم الأذن مثل الثؤلول تلى أعلى العارض من اللح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نتبر مما يلي الصدغ، وهو مجاز،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تدان في الأذنين اللذان في باطنهما كأنهما وتد، وهما العير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 أوت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تد واتد، تأكيد أي ثابت رأس منتصب،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باب شعر شاعر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وتاد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بالها، لأنها تثبتها، قال الله تعالى </w:t>
      </w:r>
      <w:r>
        <w:rPr>
          <w:rFonts w:ascii="MS Sans Serif;Times New Roman" w:hAnsi="MS Sans Serif;Times New Roman" w:cs="MS Sans Serif;Times New Roman"/>
          <w:color w:val="0000FF"/>
          <w:rtl w:val="true"/>
        </w:rPr>
        <w:t xml:space="preserve"> والجبال أوتادا  وقد وتد الله الأرض بالجبال وأوتدها ووتدها الأوتاد من البل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ؤساؤها الأوتاد من الف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نانه، على التشبي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 حتى نقدت أوتادها استعار النقد للموت، وإنما هو للأسنان،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 الوتد يتده وتدا، بفتح فسكون، وتدة كع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بته، كأوتده، وهذه عن الصاغاني، ووتده توتيدا، قال ساعدة بن جؤية يصف أسد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ضم أعناق المخاض كأنما                      بمفرج لحييه الرياج الموتد ووتد هو ووتد كلا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بت، والأمر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 كعد،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 الوتد ياواتد، وأوتده، والوتد موت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ت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زبة التي يضرب بها الوتد، وبلا هاء مستدرك على الجوهري،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تيد ال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عاظه على التشبيه بالوتد حالة تص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أعلى مبهل المجيمر الوتدات وهي جبال لبني عبد الله بن غطفان، وبأعاليه أسفل من الوتدات أبارق إلى سندها تسمى الأثوار، ويومها أي معروف، بين نهشل وهلال بن عا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تدة ماء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تدة واحدة الوتد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جد أو بالدهناء منها، وليلتها، معروفة، وهي لبني تميم على بني عامر بن صعصعة، قتلوا ثمانين رجلا من بني هلال، 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ظنها إلا التي قبلها، وإنما تلك جم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الأوتاد لقب فرعون، وقد جاء في التفسير أنه كانت له جبال وأوتاد يلعب له بها، ونقل شيخنا عن الثعالبي في المضاف والمنسوب أنه كان لظلمه وبغيه يأمر بمن يغضب عليه فيوتد في الأرض بأربعة أوت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ابت، قال أبو محمد الفقعس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قت على الماء جذيلا واتدا                      ولم يكن يخلفها المواعـد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 فلان رجله في الأرض إذا ثبتها، قال بش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قلت حين وتد في الأر                      ض ثبير أربى على ثهلان ووتد الرجل في ب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 و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تد ال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ع نباته فثبت وق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تد الن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تيء من أذ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صب كأنه و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ذل من الو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ن وا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صب، وقيل 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لنطش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تد العطشان، و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نتد به كلامنا،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ج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المطلوب والشيء كوعد وهذه هي اللغة المشهورة المتفق عليها وجده مثل ورم غير مشهورة، ولا تعرف في الدواوين، كذا قاله شيخنا، وقد وجدت المصنف ذكرها في البصائر فقال بعد أن ذكر المفت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 بالكسر، لغة، وأورده الصاغاني في التكمل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الشيء، بالكسر، لغة في وجده يجده، ويجده، بضم الجي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أنه مضارع في اللغتين السابقتين، مع أنه لا قائل به، بل هاتان اللغتان في مضارع وجد الضالة ونحوها، المفتوح، فالكسر فيه على القياس لغة لجميع العرب، والضم مع حذف الواو لغة لبني عامر بن صعصعة، ولا نظير لها في باب المثال، كذا في ديوان الأدب للفارابي، والمصباح، وزاد الفي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سقوط الواو على هذه اللغة وقوعها في الأصل بين ياء مفتوحة وكسرة، ثم ضمت الجيم بعد سقوط الواو من غير إعادتها، لعدم الاعتداد بالعارض، وجدا، بفتح فسكون، وجدة، كعدة، ووجدا، بالضم، ووجودا، كقعود، ووجدانا، وإجدانا بكسرهما، الأخير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ملتاث يجـر كـسـاءه                      نفى عنه إجدان الرقين الملاوي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دل على بدل الهمزة من الواو المكسورة، كما قالوا إلدة في و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في الفصيح على الوجدان، بالكسر، كما قالوا في 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دان، وفي كتاب الأبنية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مطلوبه يجده وجودا ويجده أيضا بالضم لغة عامرية لا نظير لها في باب المثال، قال لبيد وهو عام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ر مثلـك يا أمـام خـلـيلا                      آبى بحاجتنا وأحـسـن قـي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شئت قد نقع الفؤاد بـشـربة                      تدع الصوادي لا يجدن غلـي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عذب من رضف القلات مقيلة                      قض الأباطح لا يزال ظلـي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لجرير وليس للبيد، كما زعم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بصائر للمصنف وقال ابن ع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لغة بني عامر، والبيت للبيد، وهو عامري، وصرح به الفراء، ونقله القزاز في الجامع عنه، وحكاها السيرافي أيضا في كتاب الإقناع، واللحياني في نوادره، وكلهم أنشدوا البيت،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نسمع لها بنظير، زاد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دن، بالكسر، وهو القياس،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 ناس من العرب وجد يجد، كأنهم حذفوها من يوج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ا يكاد يوجد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هم من كلام سيبويه هذا أنها لغة في وجد بجميع معانيه، كما جزم به شراح الكتاب، ونقله ابن هشام اللخمي في شرح الفصيح، وهو ظاهر كلام الأكثر، ومقتضى كلام المصنف أنها مقصورة على معنى وجد المطلوب، ووجد عليه إذا غضب، كما سيأتي، ووافقه أبو جعفر اللبلي في شرح الفصي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ها عامة هو الصواب، ويدل له البيت الذي أنشدوه، فإن قوله لا يجدن غليلا ليس بشيء مما قيدوه به، بل هو من الوجدان، أو من معنى الإصابة، كما هو ظاهر، ومن الغريب ما نقله شيخنا في آخر المادة في التنبيهات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ع، وقع في التسهيل للشيخ ابن مالك ما يقتضي أن لغة بني عامر عامة في اللسان مطلقا، وأنهم يضمون مضارعه مطلقا من غير قيد بوجد أو غيره، فيقولون وجد يجد ووعد يعد، وولد يلد، ونحوها، بضم المضارع، وهو عجيب منه رحمه الله، فإن المعروف بين أئمة الصرف وعلماء العربية أن هذه اللغة العامرية خاصة بهذا اللفظ الذي هو وجد بل بعضهم خص ببعض معانيه، كما هو صنيع أبي عبيد في المصنف، واقتضاه كلام المصنف،وذلك رد شراح التسهيل إطلاقه وتعقبوه، قال 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عامر إنما روي عنهم ضم عين مضارع وجد خاصة، فقالوا فيه يجد، بالضم، وأنشد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ع الصوادي لا يجدن غلي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خلاف في رواية البيت، فإن السيرافي قال في شرح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كسر، وقد صرح الفارابي وغيره بقصر لغة بني عامر بن صعصعة على هذه اللفظ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جرى عليه أبو الحسن بن عصفو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ذ عن فعل الذي فاؤه واو لفظة واحدة، فجاءت بالضم، وهي وجد يجد، قال وأصله يوجد فحذفت الواو، لكون الضمة هنا شاذة، والأصل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هذا التعليل صرح به أبو علي الفارس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د كان أصله يوجد، مثل يوطؤ، لكنه لما كان فعل يوجد فيه يفعل ويفعل كأنهم توهموا أنه يفعل، ولما كان فعل لا يوجد فيه إلا يفعل لم يصح فيه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المال وغيره يجده وجدا، مثلثة وجدة، ك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نى، هذه عبارة المحكم، وفي التهذيب يقال وجدت في المال وجدا ووجدا ووجدا ووجدانا وجدة، أي صرت ذا م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مل الوجدان في الوجد، ومنه قول العرب وجدان الرقين يغطي أفن الأ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ى ثعلب في الفصيح بمثل عبارة التهذيب، وفي نوادر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المال وكل شيء أجده وجدا ووجدا ووجدا ووجدا ووجدانا وجدة، أي صرت ذا م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مل الوجدان في الوجد، ومنه قول العرب وجدان الرقين يغطي أفن الأ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ى ثعلب في الفصيح بمثل عبارة التهذيب، وفي نوادر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المال وكل شيء أجده وجدا ووجدا ووجدا وجدة، قال أبو جعفر الل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يزيدي في نوادره ووجود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وجد بعد فقر، وافتقر بعد و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لام المصنف تبعا لابن سيده يقتضي أنه يتعدى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أزهري وثعلب أنه يتعدى بف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نافاة بينهما، لأن المقصود وجدت إذا كان مفعوله المال يكون تصريفه ومصدره على هذا الوضع،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عباس اقتصر في الفصيح ع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المال وجدا، أي بالضم وجدة، قال شر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نيت وك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غيره وجدانا، ف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وجدت في الغنى واليسار وجدا ووجد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عليه في الغضب يجد ويجد، بالوجهين، هكذا قاله ابن سيده،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عليه يجد لغة في يجد، واقتصر في الفصيح على الأول وجدا بفتح فسكون وجدة، كعدة، وموجدة، وعليه اقتصر ثعلب، وذكر الثلاثة صاحب الواعي، ووجدانا، ذكره اللحياني في النوادر وابن سيده في نص عبارته، والعجب من المصنف كيف أسقطه مع اقتفائه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إ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سائلك فلا تجد علي، أي لا تغضب من سؤالي، ومنه الحديث لم يجد الصائم على المفطر وقد تكرر ذكره في الحديث اسما وفعلا ومصدرا، وأنشد اللحياني قول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نا رد صاحبه بيأس                      وتأنيب ووجدان شدي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في الغضب، لأن صخر الغي أيأس الحمامة من ولدها فغضبت عليه، ولأن الحمامة أيأسته من ولده فغضب عليها، وقال شرا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على الرجل موجدة، أي غضبت عليه، وأنا واجد عليه، أي غضبان، وحكى القزاز في الجامع وأبو غالب التياني في الموعب عن الفراء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جد، بكسر الجيم، والأكثر فتحها، إذا غضب، وقال الزمخشر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فيه موجدة، بفتح الجي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غريبة، ولم يتعرض لها ابن مالك في الشواذ، على كثرة ما جمع، وزاد القزاز في الجامع وصاحب الموعب كلاهما عن الفراء وجودا، من و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وفي الغريب المصنف لأبي عبيد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يجد من الموجدة والوجدان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ذلك القزاز عن الفراء، وأنشد البيت، وعن السيرافي أنه رواه بالكس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ياس،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كان القياس لأنه إذا انضم الجيم وجب رد الواو، كقولهم وجه يوجه، من الوجاهة،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به وجدا، بفتح فسكون، في الحب فقط، وإنه ليجد بفلانة وجدا شديدا، إذا كان يهواها ويحبها حبا شديدا، وفي حديث وفد هوازن قول أبي صرد ما بطنها بوالد، ولا زوجها بواجد أي أنه لا يحبها، أورده أبو جعفر اللبلي، وهو في النهاية،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شاعرة من العرب وكان تزوجها رجل من غير بلدها فعنن عن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هد لي من ماء بقعاء شربةفإن له من ماء لينة أربع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زادنا وجدا ببقعاء أننا                      وجـدنـا مـطـايانـا بـلــينة ظـــلـــعــ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مبلغ تربي بالرمل أننيبكيت فلم أترك لعيني مدمع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ا هو به من مرارة الطعم فإن له من ماء لينة على ما هو به من العذوبة أربع شربات، لأن بقعاء حبيبة إلى إذ هي بلدي ومولدي، ولينة بغيضة إلي، لأن الذي تزوجني من أهلها غير مأمو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تلك كناية عن تشكيها لهذا الرجل حين عنن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زادني تقول لقد زادني حبا لبلدتي بقعاء هذه أن هذا الرجل الذي تزوجني من أهل لينة عنن عني، فكان كالمطية الظالعة لا تحمل صاحبها، وق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مبلغ تربي البيت،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من رجل يبلغ صاحبتي بالرمل أن بعلي ضعف عني وعنن فأوحشني ذلك إلى أن بكيت حتى قرحت أجفاني فزالت المدامع، ولم يزل ذلك الجفن الدامع، قال ابن سيده، وهذه الأبيات قرأتها على أبي العلاء صاعد بن الحسن في الكتاب الموسوم بالف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في الحزن ولكن بكسر ماضيه، مراده أن وجد في الحزن مثل وجد في الحب، أي ليس له إلا مصدر واحد، وهو الوجد، وإنما يخالفه في فعله، ففعل الحب مفتوح، وفعل الحزن مكسور، وهو المرا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بكس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نصيح وغيره من الأمهات القديمة كالصحاح والعين مختصر العين اقتصروا فيه على الفتح فقط، وكلام المصنف صريح في أنه إنما يقال بالكسر فقط، وهو غريب، فإن الذين حكوا فيه الكسر ذكروه مع الفتح الذي وقعت عليه كلمة الجماهير، نعم حكى اللحياني فيه الكسر والضم في كتابه النوادر، فظن ابن سيده أن الفتح الذي هو اللغة المشهورة غير مسموع فيه، واقتصر في المحكم على ذكرهما فقط، دون اللغة المشهورة في الدواوين، وهو وهم،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 الرجل في الحزن وجدا، بالفتح، ووجد، كلاهم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ن فهو مخالف لما نقله شيخنا عن اللحياني من الكسر والضم، فليتأمل، ث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سيده خالف الجمهور فأسقط اللغة المشهورة، والمصنف خالف ابن سيده الذي هو مقتداه في هذه المادة فاقتصر على الكسر، كأنه مراعاة لرديفه الذي هو حزن، وعلى كل حال فهو قصور وإخلال، والكسر الذي ذكره قد حكاه الهجر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كبدا مما وجدت من الأسـى                      لدى رمسه بين القطيل المشذ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كسر الجيم من لغته، فتحصل من مجموع كلامهم أن وجد بمعنى حزن فيه ثلاث لغات، الفتح الذي هو المشهور، وعليه الجمهور، والكسر الذي عليه اقتصر المصنف والهجري وغيرهما، والضم الذي حكاه اللحياني في نوادره، ونقلهما ابن سيده في المحكم مقتصرا عل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ى، ويثلث، وفي المحكم، اليسار والسعة، وفي التنزيل العزيز  أسكنوهن من حيث سكنتم من وجدكم  وقد قرىء بالثلاث، أي في سعتكم وما ملكتم،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ساكن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 الأعرج ونافع ويحيى بن يعمر وسعيد بن جبير وطاووس وابن أبي عبلة وأبو حي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جدكم، بالفتح، وقرأ أبو الحسن روح بن عبد المؤ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جدكم بالكسر، والباقون بالضم، انتهى،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م أفصح، عن ابن خالو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اقتكم ووسعكم، وحكى هذا أيضا اللحيان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ع الماء، عن الصاغاني، وإعجام الدال لغة فيه، كما سيأتي وج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د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ي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د الله فلانا مطلوبه، أي أظفر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د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هه وألجأه، وإعجام الدال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ده بعد 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ه، كآجده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لذي أوجدني بعد فقر، أي أغناني، وآجدني بعد ضعف، أي قو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جد فلان السه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اه، وهم لا يتوجدون سهر ليلهم ولا يشكون ما مسهم من مش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وى من الأرض، وجدان، بالضم، وسيأتي في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 الشيء من العدم،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عدم، ومثله في الصحاح كعني، فهو مو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 فهو محموم،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الله تعالى، كما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ه الله، و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ده الله تعالى وأحمه، قال الفي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جود خلاف المعدوم، وأوجد الله الشيء من العدم فوجد فهو موجود، من النوادر، مثل أجنه الله فجن فهو مجنو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اب من النوادر يسميه أئمة الصرف والعربية باب أفعلته فهو مفعول، وقد عقد له أبو عبيد بابا مستقلا في كتابه الغريب المصنف وذكر فيه ألفاظ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ه فهو مح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البحث فيه في مواضع متعددة في ح ب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س ع د، و ن ب ت، فراجعه، وسيأت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ي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لغني الواجد وفي أسم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جد، هو الغني الذي لا يف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جد يجد جدة، أي استغنى غنى لا فقر بعده، قاله ابن الأثير، وفي الحديث لي الواجد يحل عقوبته وعرضه أي القادر على قضاء دينه، وفي حديث آخر أيها الناشد، غيرك الواجد من وجد الضالة يج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جدت ل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ن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ادة، بالكسر، وهي في اصطلاح المحدثين اسم لما أخذ من العلم من صحيفة من غير سماع ولا إجازة ولا مناولة، وهو مولد غير مسموع، كذا في التقريب للنو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د، بضمتين، جمع واجد، كما في التوشيح، وهو غريب، وفي الجامع للق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 من ذلك بدا، بسكون الجيم وكسر الدال،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لله لولا بغضكم ما سببتكمولكنني لم أجد من سبكم ب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 ل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حيثما وقع، يعني في القرآن، ووافقه على ذلك الزمخش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جدت الضالة، وأوجدنيه الله، وهو واجد بفلانة، وعليها، ومتو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اجد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من نفسه الو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زيدا ذا الحف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ي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شاء من غير سبق 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جد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ثق خلقها تكميل وتذن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نقلا عن شرح الفصيح لابن هشام اللخ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له خمسة معان، ذكر منها أربعة ولم يذكر الخامس،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والإصابة والغضب والإيسار وهو الاستغناء، والاهتمام وهو الحز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في الأول متعد إلى مفعولين، كقوله تعالى  ووجدك ضالا فهدى ووجدك عائلا فأغنى  وفي الثاني متعد إلى واحد، كقوله تعالى  ولم يجدوا عنها مصرف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متعد بحرف الجر، كقوله وجدت على الرجل، إذا غضب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وجهين الأخيرين لا يتعدى،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في المال، أي أيسرت، ووجدت في الحزن، أي اغتم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به، إذا أحبه وجدا، كما مر عن المصنف، وقد استدركه الفهري وغيره على أبي العباس في شرح الفصيح، ثم إن وجد بمعنى علم الذي قال اللخمي إنه بقي على صاحب الفصيح لم يذكر له مثالا، وكأنه قصد وجد التي هي أخت ظن، ولذلك قال يتعدى لمفعولين، فيبقى وجد بمعنى علم الذي يتعدى لمفعول واحد، ذكره جماعة، وقريب من ذلك كلام الحلال في همع الهوامع، وجد بمعنى علم يتعدى لمفعولين ومصدره وجدان، عن الأخفش، ووجود، عن السيرافي، وبمعنى أصاب يتعدى لواحد، ومصدره وجدان، وبمعنى استغنى أو حزن أو غضب لازمة، ومصدر الأول الوجد، مثلثة، والثاني الوجد، بالفتح، والثالث الموج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ضر من هذا قول ابن القطاع في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الشيء وجدانا بعد ذهابه وفي الغنى بعد الفقر جدة، وفي الغضب موجدة وفي الحزن وجدا 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صنف في البصائر نقلا عن أبي القاسم الأصب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ود أضرب، وجود بإحدى الحواس الخمس، نحو وجدت زيدا ووجدت طعمه ورائحته وصوته وخشونته، ووجود بقوة الشهوة نحو وجدت الشبع ووجوده أيده الغضب كوجود الحرب والسخط، ووجود بالعقل أو بوساطة العقل، كمعرفة الله تعالى، ومعرفة النب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نسب إلى الله تعالى من الوجود فبمعنى العلم المجرد، إذ كان الله تعالى منزها عن الوصف بالجوارح، والآلات، نحو قوله تعالى  وما وجدنا لأكثرهم من عهد وإن وجدنا أكثرهم لفاسقين  وكذا المعدوم، يقال على ضد هذه الأ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بر عن التمكن من الشيء بالوجود نحو  فاقتلوا المشركين حيث وجدتموهم  أي حيث رأيتموهم، وقوله تعالى  إني وجدت امرأة تملكهم  ، وقوله  وجدتها وقومها يسجدون للشمس  وقوله  ووجد الله عنده فوفاه حسابه  ووجود بالبصيرة، وكذا قوله  وجدنا ما وعدنا ربنا حقا  وقوله  فلم تجدوا ماء فتيمموا  أي إن لم تقدروا على الم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جودات ثلاثة أ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جود لا مبدأ له ولا منتهى، وليس ذلك إلا البارىء تعالى، وموجود له مبدأ ومنتهى، كالجواهر الدنيوية، وموجود له مبدأ وليس له منتهى، كالناس في النشأة الآخر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في آخر هذه الماد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آخر الجزء الذي بخط المصنف، وفي أول الذي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 وفي آخر هذا الجزء عقب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يقال أوجده الله، بخط المصنف رحمه الله تعالى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آخر الجزء الأول من نسخة المصنف الثانية من كتاب القاموس المحيط والقابوس الوسيط في جمع لغات العرب التي ذهبت شماطيط، فرغ منه مؤلفه محمد بن يعقوب بن محمد الفيروزابادي في ذي الحجة سنة ثمان وستين وسبع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من خطه، وانتهى كلام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آخر الجزء الثاني من الشرح وبه يكمل ربع الكتاب ما عدا الكلام على الخطبة، وعلى الله التيسير والتسهيل في تمامه وإكماله على الوجه الأتم، إنه بكل شيء قدير، وبكل فضل جدير، علقه بيده الفانية الفقير إلى مولاه عز شأنه محمد مرتضى الحسيني الزبيدي، عفي عنه، تحريرا في التاسع من ليلة الاثنين المبارك عاشر شهر ذي القعدة الحرام من شهور سنة </w:t>
      </w:r>
      <w:r>
        <w:rPr>
          <w:rFonts w:cs="MS Sans Serif;Times New Roman" w:ascii="MS Sans Serif;Times New Roman" w:hAnsi="MS Sans Serif;Times New Roman"/>
        </w:rPr>
        <w:t>11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مت بخير، وذلك بوكالة الصاغة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ؤ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غ عراضه على التكملة للصاغاني في مجالس آخرها يوم الاثنين حادي عشر جمادى سنة </w:t>
      </w:r>
      <w:r>
        <w:rPr>
          <w:rFonts w:cs="MS Sans Serif;Times New Roman" w:ascii="MS Sans Serif;Times New Roman" w:hAnsi="MS Sans Serif;Times New Roman"/>
        </w:rPr>
        <w:t>1192</w:t>
      </w:r>
      <w:r>
        <w:rPr>
          <w:rFonts w:ascii="MS Sans Serif;Times New Roman" w:hAnsi="MS Sans Serif;Times New Roman" w:cs="MS Sans Serif;Times New Roman"/>
          <w:rtl w:val="true"/>
        </w:rPr>
        <w:t>، وكتبه مؤلفه محمد مرتضى، غفر له ب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ح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عدد الح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تتح العدد، وقد ي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التقينا واحدين عـلـوتـه                      بذي الكف إني للكماة ضروب وقد أنكر أبو العباس تثنيته، كما نقله عن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قريبا، ومر للمصنف بعينه في أ ح د، ج واحدون، ونقل الجوهري عن الفر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م حي واحد وحي واحدون، كما يقال شرذمة قليلون، وأنشد ل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م قواصي الأحياء منهم                      فقد رجعوا كحي واحدينا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دم في علم أو بأس أو غير ذلك، كأنه لا مثل له، فهو وحده لذلك، قال أبو خراش</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ت لا يشتد شدي واحد                      علج أقب مسير الأقراب وحدان وأحدان، كراكب وركبان، وراع ورعيان، قال الأزهري، يقال في جمع الواحد أحدان، والأصل وحدان، فقلبت الواو همزة لانضمامها، 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ي الصريمة أحدان الرجال لهصيد ومجترىء بالليل هماس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وا إليه زرافات وأحدا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يجوز أن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ادا، وهو أجود، ل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افات، وقد يجوز أن يعني به الشجعان الذين لا نظير لهم في الب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 بمعنى الأحد، همزته أيضا بدل من الواو، وروى الأزهري عن أبي العباس أنه سئل عن الآحاد أهي جمع ال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ذ الله، ليس للأحد جمع، ولكن إن جعلت جمع الواحد فهو محتمل مثل شاهد وأشه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لواحد تثنية ولا للاثنين واحد من جنسه، وقال أو إسحاق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د أصله الوح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بين الواحد والأحد أن الأحد شيء بني لنفي ما يذكر معه من العدد، والواحد اسم لمفتتح العدد، وأحد يصلح في الكلام في موضع الجحود، وواحد في موضع الإثبا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تاني منهم أحد، ف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واحد أتاني ولا اثنان، وإذا قلت جاءني منهم واحد، فمعناه أنه لم يأتني منهم اثنان، فهذا حد الأحد، ما لم يضف، فإذا أضيف قرب من معنى الواحد، وذلك أن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حد الثلاثة كذا وكذا، وأنت تريد واحدا من الثلاثة، والواحد بني على انقطاع النظير وعوز المثل، والوحيد بني على الوحدة والانفراد عن الأصحاب من طريق بينونت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 كعلم وكرم، يحد، فيهم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هما مما لا نظير له، ولم يذكره أئمة اللغة والصرف فإن وحد كعلم يلحق بباب ورث، ويستدرك به على الألفاظ التي أوردها الشيخ ابن مالك في مصنفاته الكافية والتسهيل، وأشار إليها في لامية الأفعال الثمانية، واستدرك الشيخ بحرق في شرحها عليه ألفاظا من القاموس، وأغفل هذا اللفظ، مع أنه أوضح مما استدركه عليه لو صح، لأن تلك فيها لغات تثخرج على التداخل، وأما هذا فهو من بابها نصا على ما قاله، ولو وزنه بورث لكان أقرب للصناعة، وأجرى على قواعده، وأما اللغة الثانية فلا تعرف، ولا نظير لها، لأن فعل بالضم قد تقرر أن مضارعه إنما يكون على يفعل بالضم، وشذ منه لبب، بالضم، يلبب، بالفتح، ومع ذلك أنكروه وقالوا هو من التداخل، كما ذكرنا هنالك، أما فعل بالضم يكون مضارعه يفعل، بالكسر، فهذا من الغرائب التي لم يقلها قائل، ولا نقلها ناقل، نعم ورد عكسه، وهو فعل، بالكسر، يفعل بالضم، في فضل، بالكسر، يفضل، بالضم، ونعم ينعم لاثالث لهما، كما قاله ابن القوطية، وغيره، فصوب الأكثرون أنه من التداخل، وبما قررناه يعلم أن كلام المصنف فيه مخالفة لكلام الجمهور من وجوه، فتأمل، وفي المحكم وحد ووحد وحادة، كسحابة ووحودة ووحودا، بضمهما، ولم يذكرهما ابن سيده، ووحدا، بفتح فسكون، ذكره ابن سيده، ووحدة بالضم، لم يذكره ابن سيده، وحدة كعدة، ذكر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 مفردا، كتو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ظهر لي أن لفظة فيهما يجب إسقاطها فيعتدل كلام المصنف ويوافق الأصول والقواعد، وذلك لأن اللغتين ثابتتان في المحكم، وفي التكملة وحد ووحد، ونظره الصاغ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فرد وفرد، وفقه وفقه، وسقم وسقم، وسفه وس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ص اللحياني في نوادره،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 وفرع وحرض وحرض، وقال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قي وحده، انتهى، فتأمل، وفي حديث ابن الحنظلية وكان رجلا متوحدا أي منفردا لا يخالط الناس ولا يج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حده توح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واحدا، وكذا أحده، كما يقال ثناه وثلث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طرد إلى العشرة عن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حد وأحد محركتين، ووحد، ككتف، ووحيد، كأمير، وو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دل، ومتوحد، أي منفر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ح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د معه يؤنسه، وأنكر الأزهري قولهم رجل أحد، فقال لا يقال رجل أحد ولا درهم أحد، كما يقال رجل واحد، أي فرد، لأن أحدا من صفات الله عز وجل التي استخلصها لنفسه ولا يشركه فيها شيء، وليس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واحد وهذا شيء واحد، ولا يقال شيء أحد وإن كان بعض اللغوي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صل في الأحد و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 الأنثى وحدة، بفتح فكسر فقط، ولذا عدل عن اصطلاحه وهو قوله وهي بهاء، لأنه لو قال ذلك لاحتمل أو تعين أن يرجع للألفاظ التي تطلق على المذكر مطلقا، قاله شيخن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حكاه أبو علي في التذكرة، وأنش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ل وح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د معه يؤنسه، وأنكر الأزهري قولهم رجل أحد، فقال لا يقال رجل أحد ولا درهم أحد، كما يقال رجل واحد، أي فرد، لأن أحدا من صفات الله عز وجل التي استخلصها لنفسه ولا يشركه فيها شيء، وليس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واحد وهذا شيء واحد، ولا يقال شيء أحد وإن كان بعض اللغوي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صل في الأحد و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 الأنثى وحدة، بفتح فكسر فقط، ولذا عدل عن اصطلاحه وهو قوله وهي بهاء، لأنه لو قال ذلك لاحتمل أو تعين أن يرجع للألفاظ التي تطلق على المذكر مطلقا، قاله شيخن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حكاه أبو علي في التذكر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بيدانة الوحد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فريد وفرد و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حده للأع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أوحد الله تعالى جانبه، أي بقي وحد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حد الله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واحد زمانه، أي بلا نظير، وفلان واحد دهره، أي لا نظير له، وكذا أوحد أهل زم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حدت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ت واحدة، مثل أفذت وأفردت، وهي موحد ومفذ ومفرد، إذا كانت تلد واحدا ومنه حديث عائشة تصف عمر، رضي الله عنهما لله أم حفلت عليه ودرت، لقد أوحدت به، أي ولدته وحيدا فريدا لا نظي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دخلوا موحد موحد، بفتح الميم والحاء، وأحاد أحاد، أي فرادى واحدا واحدا، معدول عنه، أي عن واحد واحد اختصارا،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وا موحد إذا كان اسما موضوعا ليس بمصدر ولا مكان، ويقال جاءوا مثنى مثنى وموحد موحد، وكذلك جاءوا ثلاث وثناء وأحاد،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أحاد ووحاد وموحد، غير مصروفات، للتعليل المذكور في 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 والذي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رت به وحده، مصدر لا يثنى ولا يجمع ولا يغير عن المصدر، وهو بمنزلة قولك إفر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لم يتكلم به، وأصله أوحدته بمروري إيحادا، ثم حذفت زياداته فجاء على الفعل، ومثل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ك الله إلا فعلت، أي عمرتك الله تع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ه منصوب في جميع كلام العرب إلا في ثلاثة مواضع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إله إلا الله وحده لا شريك له، ومررت بزيد وحده وبالقوم وحد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ب وحده ثلاثة أق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ه على الحال، وهذا عند البصريين، قال شيخنا المدابغي في حاشية التح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ه منصوب على الحال، أي منفردا بذلك، وهو في الأصل مصدر محذوف الزوائد، يقال أوحدته إيحادا أي أفر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لى المصدر، وأخطأ الجوهري، أي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 أهل البصرة على المصدر في كل حال، كأنك قلت أوحدته برؤيتي إيحادا، أي لم أر ع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تخطئة سبقه بها ابن بري كما يأتي النقل عنه، ويونس منهم ينصبه على الظرف بإسقاط على، فوحده عنده بمنزلة عنده، وهو القول الثاني، والقول الثالث أنه منصوب على المصدر، وهو قول هشام، قال ابن بري عند قول الجوهري رأيته وحده منصوب على الظرف عند أهل الكوفة وعند أهل البص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أهل البصرة فينصبونه على الحال، وهو عندهم اسم واقع موقع المصدر المنتصب على الحال، مثل جاء زيد ركضا، أي راكض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بصريين من ينصبه على الظر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ذهب يون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س ذلك مختصا بالكوفيين كما زعم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فصل له باب في كتب النحويين مستوفى فيه بيان ذلك، أو هو اسم ممكن، وهو قول ابن الأعرابي، جعل وحده اسما ومكنه، فيقال جلس وحده، وعلى وحده، وجلسا على وحدهما، على وحديهما، وجلسوا على وح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حد، 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ة كل 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 الشيء فهو يحد حدة، وكل شيء على حدة فهو ثاني آخ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لى حدته، وهما على حدتهما، وهم على حد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وحده أي ت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ابر ودفن ابنه فجعله في قبر على حدة أي منفردا وحده، وأصلها من الواو فحذفت من أولها وعوضت منها الهاء في آخرها، كعدة وزنة، من الوعد والو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ة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حده، قاله ابن سيده، وحكى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نا هذا الأمر وحدينا، وقالتاه وحديهما والوحد من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و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ا يعرف نسبه 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تفرد،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حد، وثور وحد، وتفسير الرجل الوحد أن لا يعرف له أصل، قال النابغ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ل وحد، وثور وحد، وتفسير الرجل الوحد أن لا يعرف له أصل،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ي الجليل على مستأنس وحد والتوح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مان بالله وحده لا شريك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الواحد الأوحد الأحد والمتو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وحدانية والتوحد،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 منفرد بالذات في عدم المثل والنظير، والأحد منفرد بالمعن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تجزأ ولا يثنى ولا يقبل الانقسام، ولا نظير له ولا مثل ولا يجمع هذين الوصفين إلا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سماء الله تعالى الواح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رد الذي لم يزل وحده، ولم يكن معه آخر، وقال الأزهري، والواحد من صفات الله تعالى معناه أنه لا ثاني له، ويجوز أن ينعت الشيء بأنه واحد، فأما أحد فلا ينعت به غير الله تعالى، لخلوص هذا الاسم الشريف له، جل ثن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ت الله ووحدته، وهو الواحد الأوحد، وفي الحديث أن الله تعالى لم يرض بالوحدانية لأحد غيره، شر أمتي الوحداني المعجب بدينه المرائي بعمله يريد بالوحداني المفارق الجماعة المتفرد بنفسه، وهو منسوب إلى ال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فراد، بزيادة الألف النون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رأيت أكمات منفردات، كل واحدة بائنة، كذا في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ئ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نون والياء التحية، عن الأخرى فتلك ميحاد، بالكسر، الجمع مواحيد، وقد زلت قدم الجو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حاد من الواحد كالمعشار من العشرة، هذا خلاف نص عبارته،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حاد من الواحد كالمعشار، وهو جزء واحد، كما أن المعشار 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بين المصنف وجه الغلط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إن أراد الاشتقاق وبيان المأخذ، كما هو المتبادر إلى الذهن فما أقل جدواه، 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إشارة لبيان مثله ليس مما يؤاخذ عليه، خصوصا وقد صرح به الأقدمون في كتبهم، وإن أراد أن المعشار عشرة عشرة، كما أن الميحاد فرد فرد، فغلط،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زل، لأن المعشار والعشر واحد من العشرة، ولا يقال في الميحاد واحد من الواحد، هكذا أورده الصاغاني في تكملته، وقلده المصنف على عادته، وأنت خبير بأن ما ذكره المصنف ليس مفهوم عبارته التي سقناها عنه، ولا يقول به قائل فضلا عن مثل هذا الإمام المقتدى به عند الأع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ح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نه، عن كراع، وذكره ذو الرمة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دار مية بـالـوحـيد                      كأن رسومها قطع البرود و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ا بالدهناء لبني ضبة، قاله في شرح قو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ءلت الوحيد وجانبـيه                      فما لك لا يكلمك الوحيد وذكر الحفصي مسافة ما بين اليمامة والدهناء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جبل بالدهناء يقال له الوحيد وهو ماء من مياه بني عقيل يقارب بلاد بني الحارث بن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ح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ان ببلاد قيس معروفان، قاله أبو منصور، وأنشد غيره ل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ن من ماء الوحيدين نقرة                      بميزان رغم إذ بدا صـدوان ويروى الوجيدان، بالجيم والحاء، قاله الأزدي عن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ح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راض المدينة، على مشرفها أفضل الصلاة والسلام، بينها وبين مكة زيدت شرفا، قال ابن هرم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ر سليمى بالوحيدة فالغمر أبيني سقاك القطر من منزل قف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ه من ذات حدته، وعلى ذات حدته، ومن ذي حدته، أي من ذات نفسه وذات رأيه، قاله أبو زيد،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أمر لست فيه بأوحد، أي لا أخص ب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ست على حد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في هذا الأمر بأوحد، ولا يقال للأنثى وحداء،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ست بعادم فيه مثلا أو عدلا، وأنشدنا شيخنا المرحوم محمد بن الطي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ا أبو عبد الله محمد بن المسناو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قاله الإمام الشافعي رضي الله عنه معرضا بأن الإمام أشهب رحمه الله يتمنى مو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ـنــى رجـــال أن أمـــوت فـــإن أمـــت                      فتـلـك سـبـيل لـسـت فــيهـــا بـــأوحــ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 للذي يبغي خلاف الذي مضىتهيأ لأخرى مثلها فكأن قد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الأوحد على أحدان، مثل أسود وسودان،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كره والشمس لم يبد قرنهابأحدانه المستولغات المكلب يعني كلابه التي لا مثلها كلاب، أي هي واحدة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لا واحد له، أي لا نظي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وم لهذا الأمر إلا ابن إحدا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إحداها، إذا كان كريم الآباء والأمهات من الرجال والإبل،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وم بهذا الأمر إلا ابن إحداها، أي الكريم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طيعها إلا ابن إحداتها، يعني إلا ابن واحد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حد الآحاد، وإحدى الإحد، وواحد الأحدين، وأن أحدا تصغيره أحيد، وتصغير إحدى أحيدى مر ذكره في أ ح د واختار المصنف تبعا لشيخه أبي حيان أن الأحد من مادة الوحدة كما حرره، وأن التفرقة إنما هي في المعاني، وجزم أقوام بأن الأحد من مادة الهمزة، وأنه لا بدل،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يج وحده، مدح، وعيير وحده وجحيش وحده، كلاهما ذم، الأول كأمير، والاثنان بعده تصغير عير وجحش، وكذلك رجيل وحده، وقد ذكر الكل أهل الأمثال، وكذلك المصنف، فقد ذكر كل كلمة في بابها، وكلها مجاز، كما صرح به الزمخشري غير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د في كل شيء منصوب جرى مجرى المصدرخارجا من الوصف ليس بنعت فيتبع الاسم، ولا بخبر فيقصد إليه، فكان النصب أولى به، إلا أن العرب أضافت إليه فقالت هو نسيج وحده، وهما نسيجا وحدهما، وهم نسيجو وحدهم، وهي نسيجة وحدها، وهن نسائج وحدهن، وهو الرجل المصيب الرأ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ريع وحده، وهو الذي لا يقارعه في الفضل أح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 هشام و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يج وحده، وعيير وحده، وواحد أمه، نكرات، الدليل على هذا أن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نسيج وحده قد رأيت، ورب واحد أمه قد أسرت، قال حات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وي إني رب واحـد أمـه                      أخذت ولا قتل عليه ولا أس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في قول عائشة ووصفها عمر، رضي الله عنهما كان والله أحوذيا نسيج وحده تعني أنه ليس له شبه في رأيه وجميع ام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نصب وحده في الكلام كله لا ترفعه ولا تخفضه إلا في ثلاثة أ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يج وحده، وعيير وحده، وجحيش وحده،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نسيج وحده فمدح، وأما جحيش وحده وعيير وحده فموضوعان موضع الذم، وهما اللذان لا يشاوران أحدا ولا يخالطان، وفيهما مع ذلك مهانة وضعف،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قوله نسيج وحده أنه لا ثاني له، وأصله الثوب الذي لا يسدى على سداه لرقته غيره من الثياب،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سيج وحده وعيير وحده ورجيل وحده، و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جل لا واحد له،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سيج وحده، وفي حديث عمر من يدلني على نسيج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حدى بنات 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سميت بذلك لتلويها حتى تصير كال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وح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بني كلاب بن ربيعة بن عامر بن صع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حد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وقيل رمال منقطعة،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هبط الوحدان وانكشفت                      عنه سلاسل رمل بينهـا ربـد وتوحده الله تعالى بعصمته، أي عصمه ولم يكله إل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ناس توحد الله بالأمر وتفرد، فإنه وإن كان صحيحا فإني لا أحب أن ألفظ به في صفة الله تعالى في المعنى إلا بما وصف به نفسه في التنزيل أو في السنة، ولم أجد المتوحد في صفاته ولا المتفرد، وإنما ننتهي في صفاته إلى ما وصف به نفسه ولانجاوزه إلى غيره لمجازه في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د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ام الأفراد التي لا نظائر لها، وبه 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هنيء تراثي لامريء غير ذلة                      صنابر أحدان لهن حـفـي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ات موت ريثـات إفـاقة                      إذا ما حملن حملهن خـفـيف والصن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ام الرقاق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دت الدراهم أفرادا ووحاد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دت الدراهم أفرادا ووحادا، ثم قال لا أدري أعددت، أمن العدد أم من ال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ت وحيدا فريدا حريدا، بمعنى واحد، ولا يقال بقيت أوحد، وأنت تريد فردا، وكلام العرب يجيء على ما بني عليه وأخذ عنهم، ولا يعدى به موضعه، ولا يجوز أن يتكلم به غير أهل المعرفة الراسخين فيه، الذين أخذوه عن العرب أو عمن أخذ عنهم من ذوي التمييز وال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دة في معنى التو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حد ب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حده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وه وحده،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 من الأحد، أي من الناس،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يطلبني في أمر غـانـية                      إلا كعمرو وما عمرو من الأح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و من الإنسان، تريد ما هو من الناس، أصبت وبنو الوحد قوم من تغلب، حكاه ابن الأعرابي، وبه فسر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كنتم منا أخذنا بأخذكمولكنها الأوحاد أسفل ساف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ني الوحد من بني ت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كل واحد منهم أ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وحيد الكاتب صاحب الخط المنسوب، هو شرف الدين محمد ابن شريف بن يوسف، ترجمه الصلاح الصفدي في الوافي بالوف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حدة، من عمل تلمسان، منها أبو محمد عبد الله بن سعيد الوحدي ولى قضاء بلنسية، وكان من أئمة المالكية، توفي سنة </w:t>
      </w:r>
      <w:r>
        <w:rPr>
          <w:rFonts w:cs="MS Sans Serif;Times New Roman" w:ascii="MS Sans Serif;Times New Roman" w:hAnsi="MS Sans Serif;Times New Roman"/>
        </w:rPr>
        <w:t>5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حدي، معروف، من المفس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يان علي بن محمد بن العباس التوحيدي، نسبة لنوع من التمر يقال له التوحيد، وقيل هو المراد من قول المتن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ندي أحلى من التوح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ى من الرشفة الواحدة، وقال ابن قاضي شهبة، وإنما قيل لأبي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حيدي، لأن أباه كان يبيع التوحيد ببغداد، وهو نوع من التمر ب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كلب، قال عمرو بن العداء الأجداري ثم الك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يت شعري هل أبيتن ليلةبإنبط أو بالروض شرقي واح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زلة جاد الربيع رياضها                      قصـير بـهـا لـيل الـعـــذارى الـــروافــ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ـيث تـرى جـرد الـجــياد صـــوافـــنـــا                      يقـودهـا غـلـمـانــنـــا بـــالـــقـــلائد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ي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 الأصبهاني 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 في الحقيقة هو الشيء الذي لا جزء له البتة، ثم يطلق على كل موجود حتى أنه ما من عدد إلا ويصح وصفه به، فيقال عشرة واحدة، ومائة واحدة، فالواحد لفظ مشترك يستعمل على ستة أ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ما كان واحدا في الجنس أو في النوع، كقولنا الإنسان والفرس واحد في الجنس وزيد وعمرو واحد في الن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 ما كان واحدا بالاتصال، إما من حيث الخلقة، كقولك شخص واحد، وإما من حيث الصناعة، كقولك حرف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لث ما كان واحدا لعدم نظ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في ال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ولك الشمس واحدة، وإما في دعوى الفضيلة، كقولك فلان واحد دهره وكقولك نسيج و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واحدا لامتناع التجزي فيه، إما لصغره، كالهباء، وإما لصلابته، كالم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مس للمبدإ، إما لمبدإ العدد، كقولك واحد اثنان وإما لمبدإ الخط،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طة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حدة في كلها عارضة، وإذا وصف الله عز وجل بالواحد فمعناه هو الذي لا يصح عليه التجزي، ولا الت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صعوبة هذه الوحدة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ذا ذكر الله وحده اشمأز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ية، هكذا نقله المصنف في البصائر، وقد أسقط ذكر الثالث والسادس فلعله سقط من الناسخ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حيد توح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حيد الربوبية، وتوحيد الأل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حب توحيد الربانية يشهد قيومية الرب فوق عرشه يدبر أمر عباده وحده، فلا خالق ولا رازق ولا معطي ولا مانع ولا محيى ولا مميت ولا مدبر لأمر المملكة ظاهرا وباطنا غيره، فما شاء كان، وما لم يشأ لم يكن، ولا تتحرك ذرة إلا بإذنه، ولا يجوز حادث إلا بمشيئته، ولا تسقط ورقة إلا بعلمه، ولا يعزب عنه مثقال ذرة في السموات ولا في الأرض ولا أصغر من ذلك ولا أكبر إلا وقد أحصاها علمه، وأحاطت بها قدرته، ونفذت فيها مشئته، واقتضتها حك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توحيد الإلهية، فهو أن يجمع همته وقلبه وعزمه وإرادته وحركاته على أداء حقه، والقيام بعبود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صاحب المنازل أبياتا ثلاثة ختم بها كت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حد الواحد من واحد                      إذ كل من وحده جاح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حيد من ينطق عن نفسه                      عارية أبطلها الـواحـ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حـيده إياه تـوحــيده                      ونعت من ينعتـه لاحـد وحاصل كلامه وأحسن ما يحمل عليه أن الفناء في شهود الأزلية، والحكم يمحو شهود العبد لنفسه وصفاته فضلا عن شهود غيره، فلا يشهد موجودا فاعلا على الحقيقة إلا الله وحده، وفي هذا الشهود تفنى الرسوم كلها، فيمحق هذا الشهود من القلب كل ما سوى الحق، إلا أنه يمحقه من الوجود، وحينئذ يشهد أن التوحيد الحقيقي غير المستعار هو توحيد الرب تعالى نفسه، وتوحيد غيره له عارية محضة أعاره إياه مالك الملوك، والعواري مردودة إلى من ترد إليه الأمور ك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ثم ردوا إلى الله مولاهم الح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ستطردنا هذا الكلام تبركا به لئلا يخلو كتابنا من بركات أسرار آثار التوحيد، والله يقول الحق وهو يهدي سواء السب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خ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خد ل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ع، أو هو أن يرمي بقوائمه كمشي النعام، أو هو سعة الخطو في المشي، ومثله الخدي، لغتان، أقوال ثلاثة، وأوسطها أوسطها، وهو الذي اقتصر عليه الجوهري وغيره، كالوخدان بفتح فسكون كما في النسخ الموجودة والصواب محركة والوخيد، وقد وخد البعير الظليم كوعد، يخد، ووخدت الناقة قال النابغ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وخدت بمثلك ذات غرب                      حطرط في الزمام ولا لجون فهو، أي البعير، واخد ووخاد، وكذلك ظليم وخاد، ناقة وخود كصبور، وأنشد أبو عبي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ود من اللائي تسمعن بالضحىقريض الردافي بالغناء المهود قال شيخنا، وبالوخدان ذكرت هنا أبياتا كتب بها الوزير ابن عباد للإمام أبي أحمد العسكر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ا أبيتم أن تزوروا وقلتمضعفنا فلم نقدر على الوخدا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ناكم من بعد أرض نزوركم                      وكـم مـنـزل بـكــر لـــنـــا وعـــوا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ـائلـكـم هـل مـن قـرى لـنـزيلـــكـــم                      بمـلء جـفـون لا بـــمـــلء جـــفـــان فكتب إليه أبو أحمد البيت المشهور لصخر في أبيا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م بأمر الحزم لو أستطيعـه                      وقد حيل بين العير والنزوان انظره في تاريخ ابن خل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د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سيره، حكاه كراع، ولم يح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خيبر، ذكر وخدة، بفتح فسكون، قرية من قرى خيبر الحصينة، بها نخ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د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 والو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 والصداقة، ثم استعير للتمني،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 يكون في جميع مداخل الخير، عن أبي زيد، ووددت الشيء أود، وهو الأمنية،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فضل الكلام،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دت، ويفعل منه يود لا غير، ذكر هذا في قوله  يود أحدهم لو يعمر  أي يتم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ة الشيء وتمني كونه، ويستعمل في كل واحد من المع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م تعريج المصنف عليه مع ذكره في الدواوين المشهورة غريب ويثلثان، ذكره ابن السيد في المثلث والقزاز في الجامع، وابن مالك، وغير واحد كالودادة بالفتح كما يقتضيه الإطلاق وظاهره أنه مصدر وده إذا أحبه، لأنه لم يذكر غير هذا المعنى، وظاهر الصحاح أنه مصدر ود أن يفعل كذا، إذا تمناه، لأنه إنما ذكره في مصادره كالفيومي في المصباح، وكلام غيرهم في أنه يقال بالمعنيين، وهو ظاهر ابن السيد وغيره، والفتح كما قاله هؤلاء هو الأكثر، وهو الذي صرح به أبو زيد في نوادره، ونقل غيرهم الكسر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دة أيضا، بكسر الواو، كما صرح به ابن السيد في المثلث، وحكى غيره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 أيضا، فيكون مثلثا كالود الوداد،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دت الشيء ودا و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بته، ولو فعل الشيء ودادة، أي تمنيته، هذا كلام العرب وواد فلان فلانا ودادا وودادة وودادة فعل الاث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هر منه أن الوداد، بالكسر، والودادة، والودادة بالفتح والكسر مصدر واده، أي باب المفاعلة أيضا،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دة، بالفتح، كما يقتضيه الإطلاق، وفي بعض النسخ بالكسر، فيكون من أسماء الآلات، فاستعماله في المصادر شاذ، وفي بعضها بكسر الواو كمظنة، وهو في الظروف أعرف منه في المصادر والموددة بفك الإدغام، بكسر الدال وبفتحها، وحكاه ابن سيده والقزاز في معنى الود، وأنشد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ني لـلـئام زهـده                      لايجدون لصديق مودده قال الق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ضرورة الشعر، ليس مما يجوز في الكلام، وقال العلامة عبد الدائم القيرواني بسنده إلى المط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دته موددة، بكسر الدال، هو أحد ما جاء على مثال فعلته مفع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أت على هذا المثال إلا هذا وقولهم حميت عليه محمية، أي غضب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نقله شيخن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ها شذوذ من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في المفعلة، والفك، وهو من الضرائر ولايجوز في النثر والسعة، كما نص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دودة، هكذا في النسخة الموثوق بها، وقد سقطت في بعضها، ولم يتعرض لها أئمة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زجاج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دته،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وددت لو تفعل ذلك ووددت لو أنك تفعل ذلك أود ودا وودا وودادة، وودادا، تمنيت،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دت ودادة لو أن حـظـي                      من الخلان أن لا يصرمون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دته، أي بالكسر، أوده، أي بالفتح في المضارع فيهما، أما في المكسور فعلى القياس، وأما في المفتوح فعلى خلافه، حكاه الكسائي، إذ لا يفتح إلا الحلقي العين أو اللام، وكلاهما منتف هنا، فلا وجه للفتح، وهكذا في المصباح،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البصريون ودد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حن عندهم،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علمنا أن الكسائي لم يحك وددت إلا وقد سمعه ولكنه سمعه ممن لا يكون حج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 المعنيين في الفصيح على أنهما أصلان حقيقة، وأقره على ذلك شراحه، وقال اليزيد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شيء من العربية ودت مفتوحة،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دت الرجل، إذا أحببته، ووددته، ولم يرو الفتح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فتح أيضا أبو جعفر اللبلي في شرح الفصيح، والقزاز في الجامع، والصاغاني في التكملة، كلهم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 ويثلث، الفتح عن ابن جني، يقال رجل ود، وود وود، وفي حديث ابن عمر أن أبا هذا كان ودا لعمر قال ابن الأثير هو على حذف مضاف تقديره كان ذا ود لعمر، أي صديقا، وإن كانت الواو مكسورة فلا يحتاج إلى حذف، فإن الو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يق كالوديد فعيل بمعنى فاعل، وفلان ودك وودي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 بالض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ح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ا ينافي الأول، بل هو كمرادفه، كالودود،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دود في أسماء الله تعالى فععول بمعنى مفعول من الود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ة، يقال وددت الرجل، إذا أحببته، فالله تعالى مودود، أي محبوب في قلوب أوليائه، أو هو فعول بمعنى فاعل، أي يحب عباده الصالحين، بمعنى يرضى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د ضبط بالكسر كاسم الآلة، وبالفتح كاسم المصدر، قال شيخنا، وكلاهما يحتاج إلى تا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رجل ود ومود وودود، والأنثى ودود أيضا، والو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 بالض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و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ود، فهو مصدر يراد به الجمع، كما يراد به المفرد، كالأودة، جمع وديد، كالأعزة جمع عزيز، والأوداء كذلك جمع وديد، كالأحباء جمع حبيب، والأودادن بدالين جمع ود، بالكسر، كحب وأحباب، والوديد، هكذا في سائر النسخ، واستعماله في الجمع غير معروف، وأنكره شيخنا كذل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حتاج إلى 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 وغيره من دواوين اللغة الموثوق بها ودادق، بالكسر، قوم ود، ووداد، وأوداء فهو كجل وجلال، وأما الوديد فلم يذكره أحد، ولعله سبق قلم من الكاتب، والأود، بكسر الواو وضمها معا، أي مع فتح الهمزة كقفل وأقفل وقيل ذئب وأذؤب،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كأني أرى النعمان خـبـره                      بعض الأود حديثا غير مكذ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أبو عثمان إلى أن أودا جمع دل على واحده، أي أنه لا واحد له، قال وروا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 الأود، بفتح الواو،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هو أشد ودا، 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أو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داء، كعلماء،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ل ودداء، يستوي فيه المذكر والمؤنث الكونه وصفا داخلا على وصف المبالغة، وقال الق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اد، وقوم و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ويضم، كان لقوم نوح، ثم صار لكلب، وكان بدومة الجندل، وكان لقريش صنم يدعونه ودا، ومنهم من يهمز فيقول أد، ومنه س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ود، ومنه سمي أد بن طاب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د جد معد بن عدنان،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 أهل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تذرن ودا  بضم الواو،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القراء قرءوا ودا، بالفتح، منهم أبو عمرو وابن كثير وابن عامر وحمزة والكسائي وعاصم ويعقوب الحضرمي، وقرأ نافع ودا بضم الواو، وفي المحكم وود و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وحكاه ابن دريد مفتوحا لا غير، وقالوا عبد ود يعنونه ب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دك ما قومي على ما تركتهم                      سليمى إذا هبت شمال وريحه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ق صنمك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ضم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ودة بيني وبي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د بلغة تميم، فإذا زادوا الياء قالوا وتي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ابن دريد أنها لغة تميم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هل أراد أنه لا يغيرها هذا التغيير إلا بنوا تميم، أم هي لغة لتميم غير مغيرة عن و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د في لغة أهل نجد، كأنهم سكنوا التاء فأدغموها في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وبه فسر قول امريء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هر الود إذا ما أشجذت                      وتواريه إذا ما تعتكـر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جبل، 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جفاف الثغل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ان، بالفتح، كأنه فعلان من ا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ة قرب الأبواء الجحفة من نواحي الفرع، بينها وبين هرشى ستة أميال، وبينها وبين الأبواء نحو من ثمانية أميال، وهي لضمرة وغفار وكنانة وقد أكثر نصيب من ذكرها في شعره،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ـول لـركـب قـــافـــلـــين عـــشـــية                      قفـــا ذات أوشـــال ومـــولاك قـــــار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ـوا أخـبـرونـي عـن سـلـيمــان إنـــنـــي                      لمــعـــروفـــه مـــن آل ودان راغــ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جوا فأثنوا بالذي أنت أهلهولو سكتوا أثنت عليك الحقائب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ت بخط كراع الهنائي على ظهر كتاب المنضد من تصن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حاجا فلما صرت بودان أنشد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صاحب الخيمات من بعد أرثدإلى النخل من ودان ما فعلت نع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ي رجل من أه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 هل ترى نخ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طأ، وإنما هو النخل ونحل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ها الصعب بن جثامة ابن قيس بن عبد الله بن وهب بن يعمر بن عوف بن كعب بن عامر بن ليث بن بكر الليثي الوداني، كان ينزلها فنسب إليها، هاجر إلى النبي صلى الله عليه وسلم، حديثه في أهل الحجاز، روى عنه عبد الله بن عباس وشريح بن عبيد الخضرمي، ومات في خلافة أبي بكر،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إفريقية في جنوبيها، بينها وبين زويلة عشرة أيام من جهة إفريقية، ولها قلعة حصينة، وللمدينة دروب، وهي مدينتان فيهما قبلتان من العرب سهميون وحضرميون، وبابهما واحد، وبين القبيلتين تنازع وتنافس يؤدي بهم ذلك إلى الحرب مرارا، وعندهم فقهاء وأدباء وشعراء، وأكثر معيشتهم من التمر، ولهم زرع يسير يسقونه بالنضج، افتتحها عقبة بن عامر في سنة ست وأربعين أيام معاوية، منها أبو الحسن علي بن إسحاق بن الوداني الأديب الشاعر صاحب الديوان بصقلية له أدب وشعر ذكره ابن القطاع وأنشد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شـتـري مـنـي الـنــهـــار بـــلـــيلة                      لا فـرق بـين نـجـومـهـا وصـــحـــابــ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ت على فلك السماء ونحن قد درنا على فلك من الآد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ى الصباح ولا أتى وكأنه                      شيب أظـل عـــلـــى ســـواد شـــبـــاب ود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طويل قرب فيد بينها وبين الجبلين، ود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تاق بنواحي سمرقند لم يذكره ياقوت، و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داء، بتشديد الدال ممدودا،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تودأت عليه الأرض فهي مودأة، إذا غيبته، كما قيل أحصن فهو محصن وأسهب فهو مسهب وأفلج فهو مفلج، وليس في الكلام مثله يعني أن اللازم لا يبنى منه اسم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ة وداء، كذا بطن الودداء، كأنه جمع ودود، ويروى بفتح الواو، 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د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لب وده،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توددني إذا ما لـقـيتـنـي                      برفق ومعروف من القول ناصع تودد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اد التحاب تفاعل من الوداد، وقع فيه إدغام المثلين، وهما يتوادان أي يتحا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دد، ومودة امرأة،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دة تهوى عمر شيخ يسرهلها الموت قبل الليل لو أنها تد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اف عليها جفوة الناس بعدهولا ختن يرجى أود من القبر قيل إنها سميت بالمودة التي هي الم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 الم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 وبه فسر قوله تعالى  تلقون إليهم بالمودة  أي بالكتب، وهو من غرائب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بودي أن يكون كذا، وأما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ا العائد المسائل عنـا                      وبوديك لو ترى أكفاني فإنما أشبع كسرة الدال ليستقيم له البيت فصارت ياء،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فاء الغليل أنه استعمل للتمني قديما وحديثا، لأن المرء لا يتمنى إلا ما يحبه وي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عمل في لازم معناه مجازا أو كناية قال النط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دي لو خاطوا عليك جلودهمولا تدفع الموت النفوس الشحائح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دي لو يهوى العذول ويعشق فيعلم أسباب الردى كيف تعل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سن فإن وافق قول عملا فآخه وأودده أي أحببه وصاد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ظهر الإدغام للأمر على لغة الحجاز، وأما قول الشاعر أنشده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ددت للحرب خيفـانة                      حموم الجراء وقاحا ودودا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قوله ودودا أنها باذلة ما عندها من الجري، لايصح قوله ودودا إلا على ذلك، لأن الخيل بهائم، والبهائم لاود لها في غير نوع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ر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د من كل 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ها، وقد غلب على نوع الحوجم وهو الأحمر المعروف الذي يشم واحدته وردة، وفي المصباح أنه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الورد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كميت والأشقر، سمي به للونه، ويقرب منه قول مختص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ة تضرب إلى صفرة، 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أحمر يضرب إلى صفرة حسنة في كل شيء، فرس ورد، ورد، بضم فسكون مثل جون وجون، ووراد، بالكسر، كما في المحكم ومختصر العين، وأوراد، هكذا وقع في سائر النسخ، وهو غير معروف، والقياس يأباه،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ه في دواوين الغريب، والأشبه أن يكون جمع ورد، بالكسر، كما سيأتي أو مثل فرد أفراد وحمل وأحمال، وفعله ككر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الفرس يورد ورودة، أي صار ورد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رد ورودة واو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اوراد،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غرائب في الألوان، فإن الأكثر فيها الكسر، كالعا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ء من الرجال كالوارد وهو الجريء المقبل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فران، ومنه ثوب مورد، أي مزعف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يص م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 على لون الورد، وهو دون المضرج، بلون الورد سمي الأسد و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ت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حجارته حمر، قاله ياقوت،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ن حجارة حمر وب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لحمرة 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ورد شاعر، وأبو 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اتب المغيرة بنش شعبةض، والذي في التبصير للحافظ أن اسمه وراد، ككتان، وكنيته أبو الورد، أو أبو سعيد، كوفي من موالي المغيرة بن شعبة، روى 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د أسماء أفراس عدة، منها فرس لعدي 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ي الأ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ى للهذيل بن هبيرة، وأخرى لمالك بن شرحبيل، وله يقول الأسعر الجع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ا قلت إنني ألحق الور                      د تمطت به سبوح ذنوب اخرى لحارثة بن مشمت العنبري، كذا في النسخ، والصواب 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ى لعامر بن الطفيل بن مالك، وله تقول تميمة بنت أهبان العبسية يوم الرق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ـولا نـجـــاء الـــورد لاشـــيء غـــيره                      وأمـر الإلـه لــيس لـــلـــه غـــالــ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سكنت العام نقبا ومنعجابلاد الأعادي أو بكتك الحبائب وفاته اسم فرس سيدنا حمزة بن عبد المطلب رضي الله عنه، استدرك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بنات ذي العقال من ولد أعوج، وفيه يقول حمزة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ـنـدي إلا سـلاح وورد                      قارح من بنات ذي الـعـقـ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قي دونه المنـايا بـنـفـسـي                      وهو دوني يغشى صدور العوال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د أيضا فرس فضالة ابن كلدة المالكي، وله يقول فضالة ابن هند بن شري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دى أمي وما قد ولـدت                      غير مفقود فضال بن كل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الورد على أدبارهم                      كلما أدرك بالسيف جلد والورد أيضا فرس أحمر بن جندل ابن نهشل، وله يقول بعض بني قشير يوم رحر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عه في أنساب الخيل لابن الكلبيز والورد أيضا فرس بلعاء بن قيس الكناني، واسمه خميصة، وفرس صخر أخي الخ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الخيل الطائي، قال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زلت أرميهم بشكة فارس                      وبالورد حتى أحرقوه وبلدا هذه الثلاثة ذكرها السراج البلقني في قطر السيل، وأيضا لكردم الصدائي وعصم قاتل شرحبيل الملك الكندي، وحجية بن المضرب وسمير بن الحارث الضني، وحكيم بن قبيصة بن ضرار الضبي، وحكيم بن قبيصة بن ضرار الضبي، وصخر بن عمرو بن الحارث بن الشريد السلمي ومعبد بن سعنة الضبي، وخالد بن صريم السلمي وبدر بن صريم السلمي وبدر بن حمراء الضبي، وعمرو بن وازع الحنفي، وقيس بن ثمامة الأرحبي من همدان والأسعر الجعفي، وأهبان بن عادية الأسلمي، وعمرو بن ثعلبة العبسي ومهلهل بن ربيعة التغ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حمى، أو هو يومها إذا أخذت صاحبها الوقت، والثاني هو أصح الأقوال عن الأصمعي، وعليه اقتصر الجوهري والفيومي، وقد وردته الحمى فهو مورود، وقد ورد، على صيغة ما لم يسم فاعله، وذا يوم الورد، وهو مجاز، كما في الأساس 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راف على الماء وغيره، دخله أو لم يدخله، وقد ورد الماء وعليه وردا وورودا، وأنشد ابن سيده قو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وردن الماء زرقا جمامـه                      وضعن عصي الحاضر المتخيم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بلغن الماء أقمن عليه، وكل من أتى مكانا منهلا أو غيره فقد ورده، ومن المجاز قوله تعالى  وإن منكم إلا واردها  فسره ثع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دونها مع الكفار فيدخلها الكفار ولا يدخلها المسلمون، والدليل على ذلك قول الله عز وجل  إن الذين سبقت لهم منا الحسنى أولئك عنها معبدون لا يسمعون حسيسها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تهم في ذلك قوية، ونقل عن ابن مسعود والحسن وقتادة أن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ورودها ليس دخ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ي، لأن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نا ماء كذا، ولم يدخلوه، وقال الله عز وجل  ولما ورد ماء مدين  و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بلد كذا، وماء كذا، إذا أشرف عليه، دخله أو لم يدخ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ورود بالإجماع ليس بدخول، كالتورد والاسترا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رده واستورده كورده،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 قرنه واست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فلان ور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 وأورده غيره واستورده، أي أحضره، وهو وارد من قوم وراد، ومن قوم وار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اد، ككتان من قوم ورا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ور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ء من القرآ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لان كل ليلة ورد من القرآن يقرؤه، أي مقدار معلوم إما سبع أو نصف السبع أو ما أشبه ذلك، قرأ ورده وحزب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ط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الطير الماء وردا واوراد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وراد القطا سهل البطاح وإنما سمي النصيب من قراءة القرآن وردا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ش، على التشبيه بقطيع الطير،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دق من أعناق ورد مكمه وقول جرير أنشده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حمد يربوعا على أن وردهاإذاذ يدلم يحبس وإن ذاد حك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د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ش، شبهه بالورد من الإبل بع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ي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يردون الماء، وفي التنزيل قوله تعالى  ونسوق المجرمين إلى جهنم وردا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شاة عطاشا، كالواردة وهم وراد الماء، قال يصف قل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حن من وشحى قليبا سكا                      يطمو إذا الورد عليه التكا وكذلك الإ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ح الماء بورد عكنان في المحكم وارد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 مني هللا إنـمـا                      موتك لو واردت وراديه والمو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تاة الماء،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دة، قال طرا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لوب النسع في دأياتهاموارد من خلقاء في ظهر قردد كالواردة، وجمع الموردة موارد، ومنه الحديث اتقوا البراز في الموارد، أي المجاري والطرق إلى الماء، وجمع الواردة واردات،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امت الواردات والموارد، يعني الطرق، وأصلها طرق الواردين،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لى  ونحن أقرب إليه من حبل الوريد  قال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تحت اللسان، وهو في العضد فليق، وفي الذراع الأكحل، وفيما تفرق من ظهر الكف الأشاجع، وفي بطن الذراع الرواهش، ويقال إنها أربعة عروق في الرأس، فمنها اثنان ينحدران قدام الأذنين، ومنها الوريدان في العنق،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يدان تحت الودجين، والود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غليظان عن يمين ثغرة النحر ويس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يدان ينبضان ابدا من الإنسان وكل عرق ينبض فهو من الأوردة التي فيها مجرى الحياة والوريد من الع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رى فيه النفس ولم يجر فيه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 الوريدان عرقان في العنق بين الأوداج وبين اللبتي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في الوريدين ما قاله أبو الهيثم، أوردة وو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ية وردة، إذا احمر أفقها عند غروب الشمس، وكذلك عند طلوعها، وذلك علامة ال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و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اء الطرفين، وذلك في ال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ردة، وكذا ألقاه في وردة، أي هلكة كورطة، والطاء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الو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راد كأنه جمع 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حنين،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ضن الخيل فيها بين بس                      إلى الأوراج تنحط بالنها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 ووراد، ووردان 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ت و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ب أي معروفة، وهي هذه الخنا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ضه يرد الماء،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فلان ور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 وأورد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ضره المورد، كاستورده وتورده، الأخير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ورد، كاستورد،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ردت الخيل الب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ها قليلا قليلا، قطعة قطعة، وهو مجاز وهو غير التورد بمعنى الإشراف دخل أو لم يدخل، وقد سبق فليس بتكرار مع ما قبله كما توهمه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ت الشجرة تور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ت أي خرج نورها،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 مورد، ويقال وردت المرأة إذا حمرت خدها وعالجته بصبغ القطنة المصبو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بق وبه فسر قوله تعالى  فأرسلوا واردهم  أي سابقهم والوارد الشجاع الجريء المتقدم في الأمو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رد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مسترسل، يقال شعر وارد أي يرد الكفل بطوله، كما في الأساس،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متنين منها وارد                      حسن النبت أثيت مسبكر والشعر من المرأة يرد كف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ان، بالفت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ينسب إليه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ينسب إليه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ان مولى لرسول الله صلى الله تعالى عليه وسلم، وقع من عذق فمات في حياته صلى الله عليه وسلم، وكذا وردان بن إسماعيل التميمي، له وفادة، ووردان بن مخرم التميمي العنبري، أخو حيدة، لهما وف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ان الجني له ذكر في ليلة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ان مولى لعمرو بن ال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وق وردان بمصر، وهي قرية عامرة ال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خارا، كذا ضبطه العمراني وحققه، قال أبو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سب إليها إدريس بن عبد العزيز الورداني، يروي عن عيسى بن موسى بن غنجار، وعنه ابن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د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ة إلى رجل اسمه و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برة ببغداد بعد باب أبرز من الجانب الشرقي قريبة من قرى الظف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ة اسم أم طرفة بن العبد الشاعر لها ذكر،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ظرون بحق وردة فـيكـم                      صغر البنون ورهط وردة غيب وواردات، جمع وا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يسار طريق مكة وأنت قاصدها، و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ائع عن يسار سميراء ، وواردات عن يمينها سمر كلها وبذلك سميت سم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واردات يوم معروف بين بكر وتغلب قتل فيه بجير بن الحارث ابن عباد بن مرة، فقال مهله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لتنا بـذي حـسـم أنـيري                      وإن أنت انقضيت فلا تحو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ك بالذبائب طال لـيلـي                      فقد أبكي من الليل القصـ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ي قد تـركـت بـواردات                      بجيرا في دم مثل الـعـبـ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تكت به بيوت بنـي عـبـاد                      وبعض الغشم أشفى للصدور و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القائدون بـواردات                      ضباب الموت حتى ينجلينا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واردات فالقليب فلعلعا                      ملث سماكي فهضبة أيه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نبة واردة، إذا كانت مقبلة على السبل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وارد الأرنبة، أي طويلها، وكل طويل و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يراد الفرس يوراد على قياس ادهام واك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وردا، وأصلها اوراد بالواو صارت الواو ياء لكسرة ما قبلها، ذكره أئمة التصريف في الإب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ورد بن شداد بن عمرو القرشي صحابي نزل الكوفة ثم مصر، روى عنه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ورد بن حبلان العبدي، له ذكر في حديث لأبي أمامة في الف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لمستورد بن سلامة بن عمرو ابن حسيل، الفهري، قال اب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حابي شهد فتح مصر، واختط بها، توفي بالإسكندرية سنة خمس وأربعين، روى عنه علي بن رباح وأبو عبد الرحمن الح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لمستورد بن منهال بن قنفذ القضاعي، له صحبة، وهكذا نسبه الط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اورد، بالضم، وفي حواشي الكشا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من البيض واللحم، معرب ومثله في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يقولون بزماورد، وهو الرقاق الملفوف باللح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ب الأ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عام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مة القاضي، ولقمة الخليفة، ويسمى بخراسان نواله، ويسمى نرجس المائدة وميسرا ومهن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رطب مو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حمة، عن ثعلب، وقوله تعالى  فكانت وردة كالدها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ون فرس و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د، بالكسرك الماء الذي يورد و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واردة،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دق وردي حوضه لم ينده وأنشد قول حرير في ا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رد للقوم إن لم يعرفوا بردىإذا تكشف عن أعناقها السدف بر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 موردا، أي و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إ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 يوم الورد بين الظمأ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د اسم من ورد يوم الورد، وما ورد من جماعة الطير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توردني، أي تقدم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تقدم على قرنه الذي لا يدفعه شيء، ومنه قيل ل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ورد، وبه فسر قو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يد الغضى نبهته المتورد المو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لكة جمعها الموارد، وبه فسر حديث أبي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لسان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أوردني المو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 عليه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بع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ء من الليل يكون على الرجل يص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ة واردة، ولثة واردة، أي مسترسلة، وهو مجاز، والأصل في ذلك أن الأنف إذا طال يصل إلى الماء إذا شرب ب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ة واردة الأغصان، إذا تدلت أغصانها، وهو مجاز، وقال الراعي يصف نخلا أو كر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فى نواطيره في كل مرقبةيرمون عن وارد الأفنان منصهر أي يرمون الطير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نتفخ الوريد، إذا كان سيء الخلق غض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صدرناهما فـي وارد                      صادر وهم صواه كالمث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درنا بعيرينا في طريق صادر، وكذلك المورد،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ر المؤمنين على صراط                      إذا أعوج الموارد مستق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البلد، وورد علي كتاب سرني مو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سن الإيرا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 الشيء، إذا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تورد المه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 عليه امر لم يط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رد الضلالة ووردها وأورده إي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 الشاعرين مواردة وتوارد، ومنه توارد الخاطر على الخ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ع مورد الق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ف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ج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يراد من سير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دون ال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ردني فلان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منن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ة الض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سن وابن سيرين كانا يقرآن القرآن من أوله إلى آخره ويكرهان الأو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م كانوا قد أحدثوا أن جعلوا القرآن أجزاء، كل جزء منها فيه سور مختلفة على غير التأليف، وجعلوا السورة الطويلة مع أخرى دونها في الطولن ثم يزيدون كذلك حتى يتم الجزء، وكانوا يسمونها الأور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س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أ، قاله ابن سيده، وهو بصيغة المفعول ما يتكأ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يوضع تحت الرأس وإن كان من تراب أو حجارة، وقال عبد بني الحسح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نا وسادانا إلى علـجـانة                      وحقف تهاداه الرياح تهاديا الو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دة، بكسر الميم كصيغة الآ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وضع تحت الخد، كالوسادة، بالكسر، قاله الجوهري، ويثلث، أي فيهما، كما نقله شراح الشمائل، وأنكره جماعة، واقتصروا على الكسر في الوسادة،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ياس في مثله، كاللباس واللحاف والفراش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ظهر من سياق المصنف أن التليث في الوسادة فقط، وقد صرضح به الصاغاني، ونقل فيها الفتح والضم، وقال لغتان في الوسادة، بالكسر، وسد بضمتين، وبضم فسكون، هكذا ضبط بالوجهين، ووسائد، وزاد صاحب المصباح ووسادات، قد توسد، ووسده إياه توسيدا فتوسد، إذا جعله تحت رأسه، قال أبو ذؤيب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نت ذنوب البئر لما توشلتوسربلت أكفاني ووسدت ساعدي وأوسد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ذ، بالغين والذال المعجمتين، أي 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سد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اه بالصيد، كآسد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سا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طريق المدينة، على ساكنها أفضل الصلاة والسلام، من الشام في آخر جبال حوران ما بين يرقع وقراقر، مات به الفقيه يوسف بن مكي بن يوسف الحارثي الشافعي أبو الحجاج إمام جامع دمشق الدمشقي، وكان سمع أبا طالب الزينبي غيره، وكانت وفاته بهذا الموضع راجعا من الحج سنة </w:t>
      </w:r>
      <w:r>
        <w:rPr>
          <w:rFonts w:cs="MS Sans Serif;Times New Roman" w:ascii="MS Sans Serif;Times New Roman" w:hAnsi="MS Sans Serif;Times New Roman"/>
        </w:rPr>
        <w:t>5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عسا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وس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ض نجد في بلاد تميم، قال متمم بن نو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أني بعد قيس ومـالـك                      وأرقـم غـياظ الـذين أكـاي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ا بوادي منعج إذ أجـنـه                      ولم أنس قبرا عند ذات الوسائد في الحديث قوله صلى الله عليه وسلم لعدي بن حاتم إن وسادك لعريض، وهو من كناياته البليغة صلى الله عليه وسلم،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كثرة النوم وهو مظنته، لأن من عرض وساده ووثره طاب نومه وطال، أراد إن نومك إذا لكي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ناية عن عرض قفاه وعظم رأسه، وذلك دليل الغباوة، ألا ترى إلى قو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رجل الضرب الذي تعرفونه                      خشاش كرأس الحية المتوقـ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هد له الرواية الخرى قلت يا رسول الله، ما الخيط الأبيض من الخيط الأسود، أهما الخ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عريض القفا إن أبصرت الخيط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من توسد الخيطين المكني بهما عن الليل والنهار لعريض الو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قوله صلى الله عليه وسلم في شريح الحضرمي في خبر مرسل ذكر عند النبي صلى الله عليه وسلم فقال ذاك رجل لا يتوسد القرآن، قال ابن الأعرابي يحتمل كونه مدحا، أي لا يمتهنه ولا يطرحه، بل يجله ويعظمه، أي لا ينام عنه ولكن يتهجد به، ولا يكون القرآن متوسدا معه، بل هو يداوم قراءته ويحافظ عليها لا كمن يتهاون به ويخل بالواجب من تلا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توسده مثلا للجمع بين امتهانه والاطراح له ونسيانه، يحتمل كونه ذما، أي لا يكب على تلاوته، وإذا نام لم يكن معه من القرآن شيء مثل إكباب النائم على وساده، فإن كان حمده فالمعنى هو الأول، وإن كان ذمه فالمعنى هو الآخر،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بههما أنه أثنى عليه وحمده، وقد روي في حديث آخر من قرأ ثلاث آيات من القرآن لم يكن متوسدا ل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ول قوله صلى الله عليه وسلم في حديث آخر لاتوسدوا القرآن واتلوه حق تلاوته ولا تستعجلوا ثوابه، فإن له ثو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ثاني ما يروى أن رجلا قال لأبي الدرداء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ريد أن أطلب العلم فأخشى، وفي بعض النسخ، بالواو، أن أض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تتوسد العلم خير لك من أن تتوسد الجه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سد فلان ذراعه، إذا نام عليه وجعله كالوسادة ل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 فلان فلانا وسادة، وتوسد وسادة، إذا وضع رأسه عليها، وقد أطال شراح البخاري في شرح الحديثين، ولخصه ابن الأثير في النهاي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 من الألفاظ والتراكيب محتملا كهذا التركيب يسمى مثله عند أهل البديع الإيهام والتورية والمواربة، أي المخاتلة كما في مصنفات البدي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ادة لغة في الوسادة، كما قالوا في الوشاح إش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w:t>
      </w:r>
      <w:r>
        <w:rPr>
          <w:rFonts w:ascii="MS Sans Serif;Times New Roman" w:hAnsi="MS Sans Serif;Times New Roman" w:cs="MS Sans Serif;Times New Roman"/>
          <w:color w:val="0000FF"/>
          <w:rtl w:val="true"/>
        </w:rPr>
        <w:t xml:space="preserve"> إذا وسد الأمر إلى غير أهله فانتظر الساعة  ، أي أسند وجعل في غير أهله، يعني إذا سود وشرف غير المستحق للسيادة والش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ضعت وسادة الملك والأمر والنهي لغير مستحقهما، ويكون إلى بمعنى 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وس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مد الثلام طولا حيث تبلغه الب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أ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توسد ال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ص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صيد والأصيد لغتان مثل الوكاف والإكاف، نقله الفراء عن يونس والأخفش، 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اء، والجمع وصد ووصائ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بة للباب والوصيد بيت كالحظيرة من الحجارة يتخذ في الجبال، للمال أي للغنم وغيرها، كالوصي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مهم في الوص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هف أصحاب الكهف في بعض الأقوال، وبالوجوه الثلاثة فسر قوله تعالى </w:t>
      </w:r>
      <w:r>
        <w:rPr>
          <w:rFonts w:ascii="MS Sans Serif;Times New Roman" w:hAnsi="MS Sans Serif;Times New Roman" w:cs="MS Sans Serif;Times New Roman"/>
          <w:color w:val="0000FF"/>
          <w:rtl w:val="true"/>
        </w:rPr>
        <w:t xml:space="preserve"> وكلبهم باسط ذراعيه بالوصيد  كذا في البصائر للمصنف، فلا وجه لإنكار شيخنا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صي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ل، أورده المصنف في البص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ات المتقارب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الو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 كالموصد عليه وقد أوصدوا على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قوا عليه وأرهقوه، كما في الأساس</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الو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بق، كالوص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ختن مرتين، أورده المصنف في البص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ظيرة من الغصنة، بكسر الغين المعجمة وفتح الصاد المهملة، جمع غصن كما سيأتي، هكذا في سائر النسخ، وهو غلط، فإن الأصيدة والوصيدة لا تكون إلا من الحجارة، والذي من الغصنة تسمى الحظيرة، وقد بين هذا الفرق ابن منظور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ا رأى المصنف في عبارة الأزهري والحظيرة من الغصنة بعد قوله إلا أنها من الحجارة ظن أنه معطوف على ما قبله، وليس كذلك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صد، محركة، وضبطه الصاغاني بالفتح، وهو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ص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ساج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ن تحبير اليماني البرا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جو وإن داخل كل وصا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جي ونسجي مجرهد الجدا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د النساج بعض الخيط في بعض وصدا، ووص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خل اللحمة في السد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صد،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در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قت ليلى وهي ذات موصدولم يبد للأتراب من ثديها حجم وأوصد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خذ حظيرة في الجبل لحفظ المال، كاستو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صد الكلب وغيره بال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راه كوصده توص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صد ال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بقه وأغلقه، كآصده فهو موصد، مثل أوجع فهو موجع، وفي حديث أصحاب الغار فوقع الجبل على باب الكهف فأوصده أي سده، من أوصدت الباب إذا أغل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صد الق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بقها، والاسم منهما جميعا الوصاد، حكاه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عز وجل  إنها عليهم مؤصدة  وقرىء موصدة، بغير همز، 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صدت وأوصدتن إذا أطبقت، ومعنى مؤص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بقة عليهم، وفي البص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زها أبو عمرو وحمزة وخلف وحفص واختلف على يعقوب، والباقون بغير ه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صد، كو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بت، 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دت بالمكان أصد، ووتدت أتد، إذا ثبت،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د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 أي ثبت، فهو واصد وواصب، ومثله الصيهد والصيهب للحر الشديد، ووصد ب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أخوذ من عبارة النوادر، مثل وط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و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ذير، يقال وصده، وأوصده، إذا أغراه وحذ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صدة من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تة سراويله، وأنشد يعقو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هق سال إمتاعا بوصـدتـه                      لم يستعن وحوامي الموت تغشاه فسره ابن سيده بما تقدم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لم يستعن، أي لم يحلق عان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ط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د الشيء يطده وطدا، بفتح فسكون، وطدة، كعدة، فهو وطيد وموط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ه وثقله، كوطده توطيدا، فتوط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وقال يصف قوما بكثرة العد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يطدون الأرض لولاهم ارتمتبمن فوقها من ذي بيان وأعج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ط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دي مقلوب منه، وسيأتي، وأنشد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لكذاب بني الحرما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 مجد ثابت وطـي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ل السماء درعها المديد وقد اتط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طده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مه، ومنه حديث البراء بن مالك، قال يوم اليمامة لخالد بن الوليد طدني إليك أي ضمني إليك واغمز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ط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زك الشيء إلى الشيء وإثباتك إ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حديث ابن مسعود أن زياد بن عدي أتاه فوطده إلى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رجلا مجبولا، فقال عبد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ل 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حتى تخبرني متى يهلك الرجل وهو يعل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عليه إمام، إن أطاعه أكفره، وإن عصاه قتله 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طده إلى الأرض، أي غمزه فيها، وأثبته عليها، ومنعه من ال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وطد له عنده منزلة، إذا مهدها كوطدها، ووطد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مها وداسها لتصلب وتش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طد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م وثبت، مثل وصد فهو واطد وواصد، ووطد الشيء وط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م ور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د، إذا ثبت، وداط ووطد، إذا حمق، ووطد، إذا سار، 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ن سار ورسا جناس كما لا يخ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طد لغضة في وطيء ومنه ما جاء 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اشدد وطدتك على مضر أي وطأتك، قاله شراح البخاري، ومنه أيضا حديث الغار فوقع الجبل على الكهف فأوطده أي سده بالهدم،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روي، وإن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د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 لغة، وقد 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وصده، بالصاد،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طد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ة يوطد بها أساس بناء وغيره ليصلب، وقد وطده، إذا ضربه بالميطد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خشبة يمسك بها المثقب،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الوط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افي القدر، كأنه جمع وط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طائ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اعد البن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واط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ئم الثابت الذي بعضه في إثر بعض، كالواطد والط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واط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 عنده وطيدة، أي منزلة ثابتة، عن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د الله للسلطان ملكه وأطده، إذا ث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ز موطد وموطود وواط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ا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طائد الإ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ع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ه الأمر، متعديا بنفسه، ووعد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ديا بالباء وهو رأي كث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ء زائدة ومنع جماعة دخولها مع الثلاثي،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تكون مع الرباعي، يعد عدة، بالكسر، وهو القياس في كل مثال، وربما فتح كسعة، ووعدا، وهو من المصادر المجموعة، قالوا الوعود، حكاها ابن جنى، وقوله تعالى  متى هذا الوعد إن كنتم صادقين  أي إنجاز هذا الوعد، أرونا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د والعدة يكونان مصدرا واسما، فأما العدة فتجمع عدات، والوعد لا يجمع، وقال الفراء وعدت عدة، ويحذفون الهاء إذا أضافو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خليط أجدوا البين فانجردواوأخلفوك عدى الأمر الذي وعدو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ء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ة وعد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تب ب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ال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د، والهاء، عوض من الواو، ويجمع على عدات، ولا يجمع الوعد، والنسبة إلى عدة عدي، وإلى زنة زنى، فلا ترد الواو كما تردها في 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ء يقول عدوي وزنوي كما يقال شي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مع إلا ما شذ، كالأشغال والحلوم، كما قاله سيبويه وغيره، وموعدا وموعد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يضا من المقيس في باب المثال، فيقال فيه مفعلة بفتح الميم وكسر العين، وما جاء بالفتح فهو على خلاف القياس كموحد، ومما معه من الألفاظ التي جاء بها الجوهري وذكرها ابن مالك وغيره من أئمة الصرف، وهنا للجوهري مباحث وقواعد صرفية أغفلها المصنف لعدم إلمامه بذلك ال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سوق عبارة الجوهري وسبب عدول المصنف عنها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الموعد مصدر وعدته، ويكون الموعد وقتا للعدة، والموعدة أيضا اسم للعدة والميعاد لا يكون إلا وقتا أو موضعا، والوعد مصدر حقيقي، والعدة اسم يوضع موضع المصدر، وكذلك الموعدة، قال الله عز و جل  إلا عن موعدة وعدها إيا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موعد، لأن ما كان فاء الفعل منه واوا أو ياء ثم سقطتا في المستقبل نحو يعد ويزن ويهب ويضع ويئل فإن المفعل منه مكسور في الاسم والمصدر جميعا، ولا تبال أمنصوبا كان يفعل منه أو مكسورا بعد أن تكون الواو منه ذاهبة، إلا أحرفا جاءت نوادر،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وا موحد موحد، وفلان ابن مورق، وموكل اسم رجل أو موضع، وموهب اسم رجل وموزن موضع، هذا سماع، والقياس فيه الكسر، فإن كانت الواو من يفعل منه ثابتة، نحو يوجل ويوجع ويوسن ففيه الوجهان، فإن أردت به المكان والاسم كسرته وإن أردت به المصدر نصبته، فقلت موجل وموجل وموجع وموجع فإن كان مع ذلك معتل الآخر فالمفعل منه منصوب، وذهبت الواو في يفعل أو ثبتت، كقولك المولى والموفى والموعى، من يلي ويفي ويعي، قال الإمام أبو محمد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في استثن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حرفا جاءت نوادر،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وا موحد مو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حد ليس من هذا الباب، وإنما هو معدول عن واحد، فيمتنع من الصرف للعدل والصفة كأحاد، مثله، مثنى وثناء ومثلث وثلاث ومربع ورب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حد فتحوه لأنه ليس بمصدر ولا مكان، وإنما هو معدول عن واحد، كما أن عمر معدول عن عام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كان الأمر فيه ما ذكره ابن بري، وأن بعض ما استثناه مناقش فيه ومردود عليه لم يلتفت إليه المصنف، وزعم شيخنا سامحه الله تعالى أنه لجهله بالقواعد الصرفية، وهو تحامل منه عجيب، وموعودا وموعودة، قال ابن سيد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مصادر التي جاءت على مفعول ومفعولة كالمحلوف والمرجوع والمصدوقة والمكذوبة، 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جاء من المصادر مجموعا معملا قول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عيد عرقوب أخاه بيث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ود مفعول مصدرا من الثلاثي الجمهور حصروه في السماع، وقصروه على الوارد، وأبو الخطاب الأخفش الكبير في جماعة قاسوه في الثلاثي، كما قاس الكل اسم مفعول مصدرا في غير الثلاثي، على ما عرف في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ه خيرا وشرا، فينصبان على المفعولية المطلقة، وقيل، على إسقاط الجار، والصواب الأول، كما حققه شيخنا، وعبارة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ت الرجل خيرا و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ر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يته بهما، قال الله تعالى في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 الله الذين آمنوا وعملوا الصالحات منهم مغفرة وأجرا عظيما  ومثله كثير، وقال في الشر  قل أفأنبئكم بشر من ذلكم النار وعدها الله الذين كفروا وبئس المصير  وأنشد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عدت شرا أتى قبل وقتـه                      وإن وعدت خيرا أراث وعتم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الزمخشري في الأساس بأن قولهم وعدته شرا، وكذا قول الله تعالى  الشيطان يعدكم الفقر  من المجاز، فإذا أسقطا أي الخير والشر قيل في الخير وعد، بلا ألف، وفي الشر أوعد، بالألف، قاله المطرز، وحكاه القتيبي عن الفراء، وقال اللبلي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مشهور عند أئمة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ت الرجل خيرا، ووعدته شرا، وأوعدته خيرا، وأوعدته شرا، فإذا لم يذكروا الخير قالوا وعدته، ولم يدخلوا ألفا، وإذا لم يذكروا الشر قالوا أوعدته ولم يسقطوا الألف، وأنشد لعامر بن الطف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وإن أوعدته أو وعدتـه                      لأخلف إيعادي وأنجز موعدي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عد الخير، حكاه ابن سيده عن ابن الأعرابي، وهو ناد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طني مرة ويوعدني                      فضلا طريفا إلى أياديه وأوعده بالشر، أي إذا أخلوا الباء لم يكن إلا في الشر،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عدته بالضرب، وعبارة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دخلت الباء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عدته بكذا وكذا، تعني من الوعيد، قال شر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م إذا أدخلوا الباء أتوا بالألف معها، فقالوا، أوع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ذا، ولا تدخل الباء في وعد بغير ألف، فلا تقل وعدته بخير وبشر وعلى هذا القول أكثر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ير الوعد والعدة، وفي الشر الإيعاد والوعيد، فإذا قالوا أوعدته بالشر أثبتوا الألف مع الباء، وأنشد لبعض الر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عدني بالسجن والأداه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ي ورجلي شثنة المناس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يره أوعدني بالسجن، وأوعد رجلي بالأداهم، ورجلي شثنة، أي قوية على ال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حكى ابن القوطية، وعدته خيرا وشرا، وبخير وبشر، فعلى هذا لا تختص الباء بأوعد، بل تكون معها ومع وعد ،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عدته بشر، ووعدته بخير، ولكن الأكثر ما 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قطرب في كتاب فعلت وأف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ت الرجل خيرا، وأوعدته خيرا، ووعدته شرا، وأوعدته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ه وموضعه وكذا المواعدة يكون وقتا وموضعا، قال الجوهري، وكذلك الموعد، أي يكون وقتا وموض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وقت والمكان ميعادهم وموع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اعدوا واتعدوا بمعنى واحد، أو الأولى في الخير، والثانية في الشر، وهذا الفرق هو المشهور الذي عليه الجمهور، ف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عدت الرجل، إذا أوعدته،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تعدني أتعدك بمثل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عدت الرجل أوعده إيعادا، وتوعدته تو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عدت اتعادا، وواعده الوقت و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عده ف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كثر وعدا منه، وقال أبو معاذ، واعدت زيدا، إذا وعدك ووعدته، ووعدت زيدا، إذا كان الوعد منك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فرس و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دك جريا بعد جري، 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د ال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 سحاب واعد، كأنه وعد بالمطر، ومن المجاز أيضا يوم و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د بالحر وكذا عام واعد، أو يوم و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دك بالبرد أول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نا يعد بردا، ويوم واعد، إذا وعد أوله بحر أو برد،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وا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ي خيرها من النبت،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أرض بني فلان غب مطر وقع بها فرأيتها واعدة، إذا رجي خيرها وتمام نبتها في أول ما يظهر النبت، قال سويد بن كر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ى غير مذعور بهن وراقه                      لعاع تهاداه الدكـادك واعـد واشتد الوعيد وهو التهديد، وقد أوعده، وقال يعقوب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ير الوعد والعدة، وفي الشر الإيعاد والوعيد، وحكاه أيضا صاحب الموع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ة لمن خاف وعيد الله، كسروا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ير الفحل إذا هم أن ي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دخل حائطا من حيطان المدينة فإذا فيه جملان يصرفان ويوعدان  ن أي يهدران، وقد أوعد يوعد إيع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دد، كالإيعاد، وقد أوعده وتو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عدت الرجل أوعده إيعادا، وتوعدته توعدا، واتعدت اتعادا، ونقل ابن منظور عن الزجاج أن العامة تخطىء وتقول أوعدني فلان موعدا أق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ول العدة، وأصله الاوتعاد، قلبوا الواو تاء وأدغموا، وناس يقولون ائتعد يأتعد ائتعادا فهو مؤتعد، بالهمز، كما قالوا يأتسر في ائتسار الجزو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ابتعد، ياتعد، فهو موتعد، من غير همز، وكذلك ايتسر، ياتسر، فهو موتسر، بغير همز، وكذلك ذكره سيبويه، وأصحابه يعلونه على حركة ما قبل الحرف المعتل، فيجعلونه ياء إن انكسر ما قبلها، وألفا إن انفتح ما قبلها، وواوا إن انضم ما قبلها، قال ولا يجوز بالهمز، لأنه لا أصل له في باب الوعد، واليسر، وعلى ذلك نص سيبويه وجميع النحويين البصريين،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د، وبه فسر مجاهد قوله تعالى  ما أخلفنا موعدك بملكنا  وكذلك قوله  فأخلفتم موعد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دابة والماشية إذا رجى خيرها وإقب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لام تعد مخايله كرما، وشيمه تعد جلدا وصرامة، وهو مجاز،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تعد إذا وثق بعدتك،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ائتممت أبا الصباح فاتعديواستبشري بنوال غير منزور واليوم الموعود يوم القيامة، كقوله تعالى  ميقات يوم معلوم  وفي الأمثال العدة عطية أي تعد لها أو يقبح إخلافها كاسترجاع العطية،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ه عدة الثريا بالقمر، لأنهما يلتقيان في كل شهر مرة، قاله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ئفة الوعيدية، فرقة من الخوارج أفراطوا في الوعيد فقالوا بخلود الفساق في الن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ي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 واعدنا موسى أربعين ليلة  قرأ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د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ير ألف، وقرأ ابن كثير ونافع وابن عامر وعاصم وحمزة و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دنا، بالألف، قال أبو إسحاق، اختار جماعة من أهل اللغة وإذ وعدنا بغير ألف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اخترنا هذا لأن المواعدة إنما تكون من الآدميين، فاختاروا وعدنا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يلنا قول الله تعالى  إن الله وعدكم وعد الحق  وما أشبهه، قا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هذا الذي ذكروه ليس مثل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واعدنا هذا فجيد، لأن الطاعة في القبول بمنزلة المواعدة فهو من الله عد ومن موسى قبول واتباع، فجرى مجرى المواعدة، وقد أشار له في التهذيب والمحكم، ونقل مثل ذلك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عد خيرا فلم يفعله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لف فلان، وهو العيب الفاحش، وإذا أوعد ولم يفعل فذلك عندهم العفو والكرم، ولا يسمون هذا خلفا، فإن فعل فهو حقه، 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رأينا أحدا إلا وقوله إن الله جل وعلا إذا وعد وفى وإذا أوعد عفا، وله أن يع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مطرز في الياقوت، وحكى صاحب الموعب عن أبي عمرو بن العلاء أنه قال لعمرو بن عبيد إنك جاهل بلغة العرب، إنهم لا يعدون العافي مخلفا، إنما يعدون من وعد خيرا فلم يفعل مخلفا، ولا يعدون من وعد شرا فعفا مخلفا، أما سمعت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رهب المولى ولا العبد صولتيولا اختتي من صولة المتهد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وإن أوعدته أو وعدته                      لمـخـلـف إيعـادي ومـنــجـــز مـــوعـــدي وقد أوسع فيه صاحب المجمل في رسالة مختصة بالفرق بين الوعد والوعيد، فراج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لف في حكم الوفاء بالوعد، هل هو واجب أو 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ثر العلماء على وجوب الوفاء بالوعد وتحريم الخلف فيه، وكانت العرب تستعيبه وتستقبحه،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خلاف الوعد من أخلاق الوغ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فاء سنة، والإخلاف مكروه، واستشكله بعض العلماء، وقال القاضي أبو بكر بن العربي بعد سرد 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ف الوعد كذب ونفاق، وإن قل فهو معصية، وقد ألف الحافظ السخاوي في ذلك رسالة مستقلة سماها التماس السعد في الوفاء بالوعد جمع فيها فأوعى، وكذا الفقيه أحمد بن حجر المكي ألم على هذا البحث في الزواجر، ونقل حاصل كلام السخاوي برمته، فراجعه، ثم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إخلاف في الإيعاد الذي هو كرم وعفو فمتفق على تخلفه والتمدح بتركه، وإنما اختلفوا في تخلف الوعيد النسبة إليه تعالى، فأجازه جماعة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العفو والكرم اللائق به سبح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عه آخرون،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كذب ومخالف لقوله تعالى  ما يبدل القول لدي  وفيه نسخ الخبر، وغير ذلك، وصحح الأول وقد أوردها مبسوطة أبو المعين النسفي في التبصيرة، فراجعها، والله أعلم </w:t>
      </w:r>
      <w:r>
        <w:rPr>
          <w:rFonts w:ascii="MS Sans Serif;Times New Roman" w:hAnsi="MS Sans Serif;Times New Roman" w:cs="MS Sans Serif;Times New Roman"/>
          <w:color w:val="009716"/>
          <w:rtl w:val="true"/>
        </w:rPr>
        <w:t xml:space="preserve"> و غ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دم القوم وقد وغدهم يغدهم وغ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م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غدهم وغ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م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خدم بطعام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أساس واللسان، وفي شرح لامية الطغرائي عند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أوثر أن يمتد بي زمنيحتى أرى دولة الأوغاد والسف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غ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وغد، وهو الدنيء الذي يخدم بطعام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أكل ويحمل، وأما الوغل، باللام، فهو الضعيف الخامل الذي لا ذكر له، أوغاد وغدان بالضم، وهذه عن الصاغاني، ووغدان بالكس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وغاد القوم ووغدانهم، ووغدانهم، أي من أذلائهم وضعف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باذنجان كالمغد، وقد تقدم مرارا أن المصنف لم يذكر الباذنجان في موضعه، كأنه لشهرته، وفيه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غد قدح من سهام الميسر لا نصيب له، ومقتضى عبارة الأساس أنه الأصل وما عداه من المعاني راجعة إليه، كالدانىء ولخسيس والذليل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لك الو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م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قال ل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وغد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اغ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هم، نقله الصاغاني، يفعل فيها اللاعب كفعل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غد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فعل كفعل صاحبك، وخص بعضهم به السير، وذلك أن تسير مثل سير صاحبك، وهي المجارة والمواضخة، وقد تكون المواغدة لناقة واحدة، لأن إحدى يديها ورجليها تواغد الأخرى، وواغدت الناقة الأخرى، سارت مثل سيرها، أنشد ثع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وغد جاء له ظباظب </w:t>
      </w:r>
      <w:r>
        <w:rPr>
          <w:rFonts w:ascii="MS Sans Serif;Times New Roman" w:hAnsi="MS Sans Serif;Times New Roman" w:cs="MS Sans Serif;Times New Roman"/>
          <w:color w:val="009716"/>
          <w:rtl w:val="true"/>
        </w:rPr>
        <w:t xml:space="preserve"> و ف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د إليه وعليه يفد وفدا، بفتح فسكون، ووفودا، بالضم، ووفادة، بالكسر، وإفادة، على 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فهو وافد،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ناهم ينشدون بيت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الإفادة فاستولت ركائبناعند الجبابير بالباساء والنعم كذا نص المحكم،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د فلان يفد وفادة، إذا خرج إلى ملك أو 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د فلان على الأمير، أي ورد رسولا، فهو وافد، وهكذا أورده المصنف في البصائر، وأوفده عليه، وهي بقية عبارة المحكم، ومثله في الأساس، أوفد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بارة الجوهري، ون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فدته أنا إلى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ته، واقتصر على هذه المصنف في البصائر، وأورده ابن سيده أيضا بعد سياق الكلام، فهم وفود، بالضم، جمع وافد، فهم وفود، بالضم، جمع وافد، ووفد، هو اسم للجمع، وقيل جمع وافد، كصحب وصاحب، وأوفاد،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محوا فيه لأنه معتل الأول، ووفد، كركع، وزاد الزمخش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الوافد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بق من الإبل، وعليه اقتصر في اللسان،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يتقدم سائرها في السير والو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تفع الناشز من الخد عند المض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فدان في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ت رجلا غائب الـوافـدين                      مختلف الخلق أعشى ضريرا هما الناشزان من الخدين عند المضغ، 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اب غاب واف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ي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راف على الشيء، وأنشد في البصائر لحميد بن ثور الهلالي رضي الله ع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علافي عليها موفدا                      كأن برجا فوقها مشـيدا أي مشرفا، ويقال ل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ما أوفد حاركه، أي أشرف، وهو مجاز، كالتو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ف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سال، وقد أوفده عليه وإليه، كما تقدم، كالتوف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ده الأمير إلى الأمير الذي فوقه، إذا أر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ريم رأسه ونصبه أذنيه، قال تميم 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ءت لنا يوم السيار بفاحـم                      وسنة ريم خاف سمعا فأوف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ع، وهو في شعر ابن أحمر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رتف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فد الشيء، إذا ارتفع، كما في الأساس، وفي اللسان أوف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وأوفد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وة الحبل بالحاء المهملة وسكون الموحدة من الرمل المشرف، هكذا في نسختنا، ومثله في اللسا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وة الجبل، و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المستو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وف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ستوفد في قعدته، أي منتصب غير مطمئن، كمستوفز،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فد في قع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انتصب، ورأيته مستوف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وفدض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عرب، 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بني وفدان قوم سك                      مثل النعام والنعام صك والأوف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هم على أوفاد، أي على سفر قد أشخصنا، أي أقلقنا، كأوف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ثير الوفاد على المل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وفدك علينا، واستوفدني، وتوافدنا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ج وفد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نا أنا في ضيق إذ أوفد الله علي برجل فأخرجني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جاءني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كب مو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فع، وكذا سنام مو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فدت الإبل وال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ابقت، كذا في اللسان، وعبارة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فدت الأوعال فوق ال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ر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و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ذلك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ف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من العرب،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و كنتم منا أخذتم بأخذنـا                      ولكنما الأوفاد أسفل سافل ووافد بن سلامة، روى حديثه ضمرة بن رب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فد بن موسى الذارع، يقال فيه بالقاف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وافد، روى عنه عبد الجبار بن نافع الضبي، ومحمد بن يوسف بن وافد، وأبو بكر يحيى بن عبد الرحمن ابن وافد اللخمي قاضي قرطبة، وأبو المرجا سالم بن ثمال بن عفان بن وافد، كذا في التبصير ل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كرر لفظ الوفد في الحديث، وهم القوم يجتمعون فيردون البلاد، واحدهم، وافد، وكذلك يقصدون الأمراء لزيارة واسترفاد وانتجاع وغير ذلك، وفي الحديث وفد الله ثلاثة وفي حديث الشهيد فإذا قتل فهو وافد لسبعين يشهد لهم وقوله أجيزوا الوفد بنحو ما كنت أجيز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نو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مختارة للتقدم في لقاء العظ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جاج في تفسير قوله تعالى يوم نحشر المتقين إلى الرحمن وفدا  قيل الو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كبان المكرم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تفسير ابن كثير، ومنه أخذ أحد الجلالين، أن الوفد القادمون ركب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ناية للخفاجي أن أصل الوفود القدوم على العظماء للعطايا والاسترف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شرحه للشفاء أثناء إعجاز القر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معنى الوفد الإشر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أقوالهم، وظاهر كلام المصنف كغيره من الأئمة أن الوفد والوفود هم القوم القادمون مطلقا، مشاة أو ركبانا، مختارين للقاء العظماء أولا، كما هو ظاهر، ويمكن أن يقال إن كلام النووي وغيره استعمال عرفي، وكلام المصنف وغيره استعمال لغوي، 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ق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نفسها، قاله ابن فارس،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ظم هذا الو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قادها أي فهو مصدر أيضا، كالوقد، بفتح فسكون، والوقود، بالضم، والوقود، بالفتح الأخير عن سيبويه، 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شاذ، والأكثر أن الضم للمصدر والفتح للح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 مضموم ويجوز فيه الفتح، وقد رو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ت النار وقودا، مثل قبلت الشيء قبولا، وقد جاء في المصدر فعول والباب الضم، والقدة كالعدة والوقدان، محركة، وزاد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قد والاستي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وقد، كوعد،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ت النار تقد وقودا، بالضم، قد أوقدتها إيق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بارة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قدتها استيقادا، وتوقدتها، وقد وقدت هي وتوقدت واتقدت واستوقدت، أي هاجت، وأوقدها هو ووقدها، فهو لازم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أوق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ها بالو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  النار ذات الوقود  معناه ذات التوقد، فيكن مصدرا، أحسن من أن يكون الوقود الح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عقوب، وقرىء ذات الوقود، وقال تعالى  وقودها الناس والحجا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وقود اسم وضع موضع المصدر،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ى من لهبها، لأنه اسم، والوقود المصد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أوقدت به فهو وقودق، كالوقاد، بالكسر، والو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ىء بهن، يعني اللغات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نبي صلى الله عليه وسلم وأولئك هم وقاد النار وقرأ عبيد بن عمير، وقيدها الناس والحجارة وأغفل الوقود، بالضم، وقد قرىء أيضا النار ذات الوقود كما أسلفناه عن يعقوب، وعزاها في البصائر إلى الحسن وأبي رجاء العطاردي وزيد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اد، ككتان، وفي بعض النسخ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ظريف الماضي، وهو مجاز، كالمتو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كب الو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اد من ال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توقد في النشاط والمضاء الحاد وهو مجاز أيضا، ومنهم من جعل الأول مجاز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د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حر وهي عشرة أيام أو نصف 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ختهم وقدة 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د ال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ي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معزى ضخام حمر،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شهدتنا يوم جيش محـرق                      طهية فرسان الوقيدية الشقر والأعرف الرقيدية وواقد ووقاد ووقدان، كناصر وشداد وسحبان 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دت للصبا نارا، أي تركته وودعت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وت وأوقدت للهو نارا                      ورد علي الصبا ما استعا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بعض الع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 الله داره، وأوقد نارا إثره، أي لا رجعه الله ولارده، ورو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ه الله وأسحقه وأوقد نارا أث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 العقي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رجل إذا خفنا شره فتحول عنا أوقدنا خلفه ن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تحول ضبعهم معهم، أي ش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د مي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الو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ت بك زنادي، وهو دعاء، مثل و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و واقد الليثي الحارث بن عوف، صحاب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ف بن الحارث،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 شهد بدرا ونزل بمكة وتوفي بها سنة </w:t>
      </w:r>
      <w:r>
        <w:rPr>
          <w:rFonts w:cs="MS Sans Serif;Times New Roman" w:ascii="MS Sans Serif;Times New Roman" w:hAnsi="MS Sans Serif;Times New Roman"/>
        </w:rPr>
        <w:t>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وا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حبة، روى له أبو داو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أبو واقد الليثي الصغير صالح بن محمد بن زائدة، الذي روى له الأربعة، تابعيان، ضعيف مات بعد الأربعين وواقد بن أبي مسلم الواقدي، محدث، منسوب إلى جده واقد، ووالده أبو مسلم قي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و محمد بن عمر بن واقد، وكذا أبو زيد واقد بن الخليل الخليلي، أبوه مؤلف الإرشاد، وابنه هذا روى عنه يحيى بن م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قد،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ن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وقد النار ومستوقد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وقفنا بالمي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 قريب من المشعر الحرام،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ق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ألأ، وه الوقدى،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ن أسقى لناجود على ظمإ                      ماء بخمر إذا ناجودها بـر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بن مامة كعب ثم عي به                      زو المنـية إلا حـرة وقـدا وكل شيء يتلألأ فهو يقد، حتى الحافر إذا تلألأ بصي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أعم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غائر الواق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واقد النميري، وأبو واقد مولى رسول الله صلى الله عليه وسلم، صاحاب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قد بن عبد الرحمن بن معاذ، وواقد أبو عمر، تابعيان، وأبو عبد الله محمد بن عمر بن واقشد الواقدي الأسلمي، مولى بني سهم، تكلم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رحمن بن واقد الواقدي الختلي المؤدب، مقرى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ك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د بالمكان يكد وكودا، بالضم، إذا أقام 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د فلان أمرا يكده وكدا، إذا قصده وطلبه، ووكد وك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ه وفعل مثل 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د يكد وكدا، أي أ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د العقد والعهد توكيدا أوثقه، كأكده، الهمز لغة فيه، وكد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يقال فيه أوكدته إيكادا وأكدته، وبالواو 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ور يشد بها الرحل والسرج جمع وكاد، بالكسر، وإكاد لغة فيه، كوشاح،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ور التي يشد بها القربوس إلى دفتي السرج، الواحد وكاد وإك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ي والجه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ض ذلك وكدي، أي فعلى ودأبي وقص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والهم والقصد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د فلان أمرا، إذا مارسه وقصده، 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ئت أن القين زنى عجوزهقفيرة أم السوء أن لم يكد وكد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 لم يعمل عملي ولم يقصد قصدي ولم يغن غن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د،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حرمين الشريفين، أو جبيل مشرف على خلاطي من جبال مكة ينظر إلى جمرة، كذا في معجم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كيد، بالواو، أفصح من التأكيد، بالهمز،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دت اليمين، والهمز في العقد أجود،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قدت فأكد، وإذا حلفت فو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كيد دخل في الكلام لإخراج ال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عداد لإحاطة الأج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كيد دخل في الكلام على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رير صريح، وغير صريح، فالصريح نحو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زيدا زيدا، وغير الصريح نحو قولك، فعل زيد نفسه وعينه، والقوم أنفسهم وأعيانهم، والرجلان كلاهما، والمرأتان كلتاهما، والقوم كلهم، والرجال أجمعون، والنساء جمع، وجدوى التوكيد أنك إذا كررت فقد قررت المؤكد وما علق به في نفس السامع ومكنته في قلبه، وأمطت شبهة ربما خالجته، أو توهمت غفلة وذهابا عما أنت بصدده فأزلته، فإن لظان أن يظن حي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زيد، أن إسناد الفعل إليه تجوز أو سهو، ف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ني أخوك، فيجوز أن يكون كلمك هو أو أمر غلامه أن يكلمك، فإذا قلت كلمني أخوك تكلي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ز أن يكون المكلم لك إل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كد الأمر وتأكد،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اك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دائبة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و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ئم المستعد للأمر، يقال ظل متوكدا بأمر كذا ومتوكزا ومتحركا أي قائما مست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اكيد، والتآكيد والتواك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ور التي يشد بها القربوس إلى دفتي السر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ياكيدث ولا تسمى التواكيد، وهي من الجموع التي لا مفرد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يشد به البقر عند ال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سن وذكر طالب العلم قد أوكدتاه يداه وأعمدتاه رجلاه أوكدت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ملت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ل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محركة، والولد، بالضم، واحد، مثل العرب والعجم والعجم ونحو ذلك قاله الزجاج، وأنشد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رأيت معاشرا                      قد ثمروا مالا وولدا الولد، بالكسر لغة، كذا الفتح مع السكون، واحد وجمع،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قع على الواحد والجميع والذكر والأنثى وقد يجمع أي الولد، محركة كما صرح به غير واحد، على أولاد، كسبب وأسباب، وولدة، بالكسر، وإلدة، بقلب الواو همزة، وولد، بالضم، وهذا الأخير نقله ابن سيده بصيغة التمريض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كون الولد جمع ولد كوثن ووثن، فإن هذا مما يكسر على هذا المثال، لاعتقاب المثالين على الكلمة،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د بالكسر كالولد لغة وليس بجمع، لأن فعلا ليس مما يكسر على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دة جمع الأولاد،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طا يربي ولدة زعاب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 إبراهيم  ماله وولده  وهو اختيار أبي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رأ ابن كثير وحمزة، وروى خارجة عن ن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وولد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غتان، ولد وولد،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 العر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ك من دمى عقبيك هكذا محركة وكسر الكاف فيهما بناء على أنه خطاب للأنثى، أي من نفست به وصير عقبيك ملطخين بالدم فهو ابنك حقيقة لا من اتخذته وتبنيته وهو من غيرك، كذا في سائر النسخ، والمضبوط في نثسخ الصحاح ولدك، وبالذم وفتح الكاف،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دمية ل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مجاز، ثم أنشد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ت فلانا كان في بطن أمه                      وليت فلانا كان ولد حمـار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 تجعل الولد حمعا والولد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الولد الولد والول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ولد واحدا وجم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ولد جمع الولد مثل أسد و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لود حين يولد، فهو فعيل بمعنى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يح كلامه أنه لا يؤنث، وقال بعضهم بل هو للذكر دون 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 ما دام صغيرا، لقرب عهده من الولادة، ولا يقال ذلك للكبير، لبعد عهده منها، وهذ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حليب وجبن طري، للطري منهما دون الذي بعد عن الطراوة، كذا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 وقيده بعضهم بمن يولد في الرق وأنثاهما بهاء وليدة الولائد مقيس مشهور، والولدان الكسر جمع وليد، كما أن الأول جمع وليدة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لود حين يولد والجمع ولدانق، والإسم الولادة والولودي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الوليدية، كأنه بناه على لفظ الوليد، وهي من المصادر التي لا أفعال لها، والأنثى وليدة، والجمع ولدان وول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واقية كواقية الوليد هو الطفل فعيل بمعنى مفعول، أي كلاءة وحفظا كما يحفظ الطف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وليد موسى، على نبينا وعليه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الوليد في الجنة، أي الذي مات وهو طفل أو سق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طلق الوليدة على الجارية والأمة وإن كانت كبيرة، وفي الحديث تصدقت أمي علي بوليدة يعني 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وليدا ووليدة، غلاما وجارية استوصفا قبل أن يحتلما، وفي النهاية والمحكم و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لودة بين العرب، وغلام وليد، كذلك، والو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حين يستوصف قبل أن يحتلم، والجمع ولدان وولدة، ويقال للأمة وليدة وإن كانت مسنة،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اب من الجواري، والوليد من حين يولد إلى أن يبلغ،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دم إذا كان شابا وصيف، والوصيفة وليدة، وأملح الخدم الوصفاء والوصائف، وخادم أهل الجنة وليد أبدا، لا يتغير عن سنه،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الوليد كنية الدجاجة،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وفي كتب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في أمر لا ينادى وليده، ويضرب في الخير والشر، أي اشتغلوا به حتى لومد الوليد يده إلى أعز الأشياء لا ينادى عليه زجرا، أي لم يزجر عنه لكثرة الشيء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في موضع الكثرة والسعة، وقال ابن السكيت في قول مزرد الثع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أت من شتم الرجال بتوبةإلى الله مني لا ينادى وليد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ثل ضربه، معناه، أي لا أراجع ولا أكلم فيها، كما لا يكلم الوليد في الشيء الذي يضرب له فيه المثل، وقال الأصمعي وأبو عبيدة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مر لا ينادى ول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و أمر جليل شديد لا ينادى فيه الوليد، ولكن ينادى فيه الجلة، وقال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من الغارة، أي تذهل الأم عن ابنها أن تناديه وتضمه، ولكنها تهرب عن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من جري الخيل، لأن الفرس إذا كان جوادا أعطى من غير أن يصاح به لاستزادته، كما قال النابغة الجعدي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ج من تحت العجاجة صدره                      وهز اللجام رأسه فتصلـصـ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ـام هـوي لا ينـادى ولـيده                      وشد وأمر بالعنـان لـيرسـلا ثم قيل ذلك لكل أمر عظيم ولكل شيء كثير،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بطعام لا ينادى ول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رض عشب لا ينادى وليده، أي إن كان الوليد في ماشية لم يضره أين صرفها لأنها في عشب، فلا يقال له اصرفها إلى موضع كذا، لأن الأرض كلها مخصبة، وإن كان طعام أو لبن فمعناه أنه لا يبالى كيف أفسد فيه، ولا متى شرب، ولا في أي نواحيه أه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ت المرأة تلد ولادا وولادة، بكسرهما، وإنما أطلقهما أعتمادا على الشهرة، ولكن في المصباح أن كسرهما أفصح من فتحهما، وهذا يدل على أن الفتح قول فيهما، وإلادة، أبدلت الواو همزة، وهو قياسق عند جماعة في الهمزة المكسورة، كإشاح وإشكاف،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ة ومولدا كعدة وموعد، أما الأول فهو القياس في كل مثال، كما سبق، وأما الثاني فهو أيضا مقيس في باب المثال، وما جاء بالفتح فهو على خلاف القياس كموحد، وقد سبق البحث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ه أمه ولادة وإلادة، على البدل، فهي والد، على النسب، ووالدة، على الفعل، حكاه ثعلب في المرأة، وكل حامل تلد، ويقال لأم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والدة، في الحديث فأعطى شاة والدا، قال الليثك شاة والد هي الحامل، وإنها لبينة الو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حديث، أي عرف منها كثرة النتاج، كم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ذلك في الصحاح نقلا عن ابن السكيت، وزاد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اد، بغير هاء، يستعمل في الحمل، في اللسان وشاة والدة وولود، الأخير كصبور، وج ولد، بضم فتشديد، كسكر، وهو المقيس في فاعل كراكع وركع، وهكذا هو مضبوط عندنا في سائر النسخ، ووجد في نسخ الصحاح واللسان بضم فسكون، ومثله في أكثر الدواوي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هما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لدتها توليدا فأولدت هي وهي مولد كمحسن من غنم مواليد وموال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رجل عنمه توليد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ج إ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لقيط ما ولدت يا راع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الشاة تول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ضرت ولادتها فعالجتها حتى يبين الولد منها، وأصحاب الحديث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ل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ون الشاة، والمحفوظ بتشديد اللام على الخطاب للراعي، ومنه حديث الأعمى والأبرص والأقرع فأنتج هذان وولد هذا و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لدت الغنم بعضها بعد بعض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لدتها الرجيلاء، ممدود، وولدتها طبقا وطبقة، 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ولدوا شاة تـنـادوا                      أجدي تحت شاتك أم غل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 في قوله ولدوا 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م بأنهم يأتون البهائم،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ج فلان ناقته إذا ولدت ولدها، وهو يلي ذلك منها، فهي منتوجة، والناتج للإبل بمنزلة القابلة للمرأة إذا ولدت، ويقال في الشاء ولدناها، أي ولينا ولادتها، ويقال لذوات الأظلاف و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الشاة والبقرة، مضمومة الواو مكسورة اللام مشددة، ويقال أيضا وضعت، في موضع ولدت، كذا في اللسان، وبعض من ذلك في البصائر والمصباح و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ب، وهو الذي يولد معك في وقت واحد، لدات، وهو القياس في كل كلمة فيها هاء تأنيث، كما جزم به النحاة، وحكى الشاطبي عليه الإجماع، قاله شيخنا، ولدون، نقله الجوهري وغيره، قال أبو حيان وغيره من شراح الت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ثل هذه الألفاظ إذا صارت علما صح جمعها بالواو والنون، وزعم بعض أن لدة من لدى لا من ولد، وسيأتي الكلام عليه في المعتل إن شاء الله تعالى،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ن شروخهن مؤزرات                      وشرخ لدي أسنان الهرام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ه، والهاء عوض من الواو الذاهبة من أوله، لأنه من الولادة، وهما لدان، والتصغير وليدات ووليدون، لأن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تصغير والتكسير يردان الأشياء إلى أصولها، ولا لديات ولديون، نظرا إلى ظاهر اللفظ كما غلط هو الذي مشى عليه الجوهري وأكثر أئمة الصرف،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عاة الأصل ورده إليه يخرجه عن معناه المراد، لأن لدة إذا صغر وليد يبقى لا فرق بينه وبين تصغير ولد، كما لا يخفى، ووجه سعدي ولد، كما لا يخفى، ووجه سعدي جلبي في حاشيته أنه شاذ مخالف للقياس، ومثله لا يعد غلطا، وسيأتي البحث في آخر الكتاب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 الولادة، كالمولد والميلاد، أما المولد والميلاد فقد ذكرهما غير واحد من أئمة اللغة، وأما اللدة بمعناهما لا يكاد يوجد في الدواوين، ولا نقله أحد غير المصنف فينبغي التحري والمراجعة حتى يظهر أين م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اللسان والمحكم والتهذيب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 ول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ولد فيه، ومثله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والوقت، والميلاد الوقت لا غ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المولودة بين العرب، كالوليدة، ومثله في المحك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ية مولدة، ورجل مولد، إذا كان عربيا غير محض،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ولدت بأرض وليس بها إلا أبوها أو أ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أبوها وأهل بيتها وجميع من هو بسبيل منها بأرض وهي بأرض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 من العبيد الت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ولد عن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ية مو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لد بين العرب وتنشأ مع أولادهم ويغذونها غذاء الولد ويعلمونها من الأدب مثل ما يعلمون أولادهم، وكذلك المولد من ال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لودة بين العرب، ومثل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دثة من كل شيء، ومنه المولدون من الشعراء، وإنما سموا بذلك لحدوثهم وقرب زمانه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لدة بكسر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بلة وفي حديث مسافع حدثتني امرأة من بني سليم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ولدت عامة أهل ديارنا أي كنت لهم قا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ود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ر، عن ابن الأعرابين ويفتح، قال ثعلب الأصل الوليدية، كأنه بناه على لفظ الوليد، وهي من المصادر التي لا أفع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عل ذلك في ولديته وولوديته، أي في صغر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ذلك في وليديته، أي في الحالة التي كان فيها وليدا، 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ود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اء، وقلة الرفق والعلم بالأمور، وهي الأ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بية، ومنه قول الله عز وجل لعيسى صلى الله عليه وعلى نبينا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نبي وأنا ولدتك، أي ربيتك، فقالت النصارى وقد حرفته في الإنجيل أنت بنيى وأنا ولدتك، وخففوه وجعلوه له ولدا، تعالى الله عن ذلك علوا كبيرا، هكذا حكاه أبو عمرو عن ثعلب، وأورد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ولادة،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وليدا وولادا، الأخير ككتان، والمسمون بالوليد، من الصحابة أحد عشر رجلا، راجعه في التجريد، ومن التابعين ثلاثة وعشرون رجلا، راجعه في الثقات ل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بينة مو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غير محققة، وكذلك قولهم كتاب مولد، أي مفتعل، وهو مجاز، 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مولد، وحديث مولد، أي ليس من أصل لغ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حدثوه ولم يكن من كلامهم فيما م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ث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 ولد الرجل هو، أي أي الناس هو، وأورده الجوهري في الصحاح، والمصنف أيضا في البصائر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 والوا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م، وهما الوالدن، أي تغليبا، كما هو رأي الجوهري وغيره، وكلام المصنف فيما تقدم صريح في أن الأم يقال لها الوالد، بغير هاء، على خلاف الأصل، ووالدة، بالهاء على الأصل، فعلى قول المصنف، الوالدان تحيقا وولد الرجل ولده في معنى، وولده رهطه في معنى، وبه فسر قوله تعالى  ماله وولده إلا خسا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الدوا، أي كثروا وولد بعضهم بعضا، وكذا اتلدوا، واستولد 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استعاذة ومن شر والد وما ولد يعني إبليس والشياطين، هكذا فسر، 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آدم وما ولد من صديق ونبي وشهيد ومؤمن، وتولد الشيء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ول بسبب من الأس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ولد، إذا كان عربيا غير م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يد من ال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ولد عن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يدة من الجو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ولد في ملك قوم وعندهم أبو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د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في زمن الأو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د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أن ت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لدت العصبية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البلقاء تلد 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الي حبالى ليس يدرى ما يل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بة فلان ولادة ل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دة بنت المستكفي الأديبة الشا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يد حد الحافظ أبي الحسن علي بن محمد بن علي بن محمد ابن داوود بن الوليد بن عبد الله البزار البخاري، روى عن أبي العباس المستغفري، وعنه قتيبة بن محمد العثمان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يد أ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همذان، نسب إليها جماعة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أن ت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لدت العصبية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البلقاء تلد 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الي حبالى ليس يدرى ما يل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بة فلان ولادة ل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دة بنت المستكفي الأديبة الشا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يد حد الحافظ أبي الحسن علي بن محمد بن علي بن محمد ابن داوود بن الوليد بن عبد الله البزار البخاري، روى عن أبي العباس المستغفري، وعنه قتيبة بن محمد العثمان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يد أ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همذان، نسب إليها جماعة من المحد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م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م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الشديد مع سكون الريح، قاله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ر أيا كان مع سكون الريح، أو الو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ى يحيء في صميم الحر من قبل البحر مع سكون الريح،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ع الومد أيام الخريف أيض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ثق وندى يجيء من جهة البحر إذا ثار بخاره وهبت به الريح الصبا فيقع على البلاد المتاخمة له مثل ندى السماء وهو يؤذى الناس جدا لنتن رائح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ومد، بغير هاء، وومدة، وهو الأكثر، وذات ومد، الأخير من الأساس، وقد ومد اليوم ومدا، فهو ومد، وأكثر ما يقال في الليل، ومدت الليلة تومد ومدا، وقال الراعي يصف امرأ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بيض نعامس في ملاحفها                      إذا اجتلاهن قيظا ليلة ومـد إذا اختلاهن قيظا ليلة ومد الو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حر الليل، كالومدة، محركة فيهما، وقد جاء في حديث عتبة بن غزوان أنه لقي المشركين في يوم ومدة وعكاك،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مدة تجيء في صميم الحر من قبل البحر حتى تقع على الناس 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ب، وفعل الكل ومد، بالكسر، كوج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د عليه وم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ب وحمي، كوبد، وقد تقدم، وهو عليه و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ب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ن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دا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الري، وكورة في جبال طبرستان نسبت إلى هرموز وونن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بخارا كل ذلك من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ه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نخفضة، كالوهد والو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ئن من الأرض، والمكان المنخفض كأنه حفرة، والوهد يكون اسما للحفرة أوهد، كفلس وأفلس، ووهاد، بالكسر، ووهدان، بالضم، ووقع في لسان العرب بدل وهاد وهد بضم فسكون 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ة تكون في الأرض، ومكان وهد، وأرض وهدة كذلك، والو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ة المنتقرة ف الأرض، أشد دخولا في الأرض من الغائط، وليس لها حرف، وعرضها رمحان وثلاثة، لا ينبت شيئ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هد، ك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اثنين، من الأسماء العادية، وعده كراع فوعلا، وقياس قول سيبويه أن يكون الهمزة فيه زائدة أو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د الفراش توه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ده، من ذلك قولهم توهد المرأة إذا جامعها، كأنه افترشها،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دة هي الخنعبة، والنونة عن ابن الأعراب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ق ما بين الشاربين بحيال الو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نا في و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عجم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 اسم موضع في قول رجل من فزاز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ا أثلتي وهد سقى خضل الندىمسيل الربا حيث انحنى بكما الوه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اء مع الدال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ب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د واله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ظل أو حبه، واحدته هبيدة، ومنه قول بعض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جت لا أتلفع بوصيدة، ولا أتقوت به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و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ودتنا من اله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ظل يكسر ويستخرج حبه وينقع لتذهب مرارته ويتخذ منه طبيخ يؤكل عند ال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نقع الحنظل أياما ثم يغسل ويطرح قشره الأعلى فيطبخ ويجعل فيه دقيق، وربما جعل منه عص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يد الحن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بة العبيد أمر من طعم اله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هبد الحنظل يهبد، من حد ضرب، إذا كسره، قاله الليث،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خه، وجناه، كتهبده، يقال تهبد الرجل أو الظليم، إذا أخذا الهبيد من ش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ه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ناء الحنظل ونقع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وك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تبده إذا أخذه من شجرته أو استخرجه ل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بد الظليم، إذا نقر الحنظل فأكل هبيده،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هت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أخذ حب الحنظل وهو يابس وتجعله في موضع وتصب عليه الماء وتدلكه ثم تصب عنه الماء، وتفعل ذلك أياما حتى تذهب مرارته، ثم يدق ويط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بد الرجل، إذا عالج اله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د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عمه إياه، أي الهبيد، مقتضى سياقه أنه من حد نصر، والذي في التكملة مضبوطا من حد ضرب رجل ه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ئي يجتني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ود، كتنور، اسم رجل، اسم فرس سابق لعمرو بن الجعيد المر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اسم فرس سابق لبني قريع، قالت امرأة من 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ب قذال الرأس مصرع سيد                      وفارس هبود أشاب النواصيا هب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ا موضع في بلاد تميم، كما في أكثر نسخ الصحاح، وفي بعضها نمير بدل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م الجوهر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هم، فإن الموضع قد يطلق على ماء بالموضع، والماء يطلق على موضع هو به، فغايته أن يكون مجازا، من إطلاق المحل على الحال، على أن هبودا فيه خلاف، هل هو اسم لماء أو لموضع أو لغير ذلك، كما قاله البكري في المعجم، وما فيه خلاف لا ينسب حاكيه إلى وهم، كما لا يخفى، وقد يقال له الهبابيد، أيضا، قرأت قرأت في المعجم لياقوت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ا أبو الهيثم أي لطفيل الغن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ن بعكاش الهبابـيد شـربة                      وكان لها الأخفى خليطا تزاي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اش الهبابيد ماء يقال له هبود، فجمعه بما 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و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ى الله كعبا بالأباتر نعمة                      وحيا بهبود جزى الله أسعدا وحدث عمرو بن كرك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ابن مناذر قصدته الدالية، فلما بلغ إلى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دح الدهر في شماريخ رضوى                      ويحط الصخور مـن هـبـو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ء هو هبو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خنت عينك، هب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باليمامة ماؤها ملح لا يشرب منه شيء خلقه الله، وقد والله خريت فيه م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 بعد مدة وقفت عليه في مسجد البصرة وهو ينشد، فلما بلغ ها البيت 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حط الصخور من عبود فقل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ود أي شيء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الشام فلعلك يا ابن الزانية خريت في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حكت و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خريت فيه ولا رأ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نصرفت وأنا أضحك من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و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رس لعقبة بن سياج </w:t>
      </w:r>
      <w:r>
        <w:rPr>
          <w:rFonts w:ascii="MS Sans Serif;Times New Roman" w:hAnsi="MS Sans Serif;Times New Roman" w:cs="MS Sans Serif;Times New Roman"/>
          <w:color w:val="009716"/>
          <w:rtl w:val="true"/>
        </w:rPr>
        <w:t xml:space="preserve"> ه ب ر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يدة هبردانة،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ردة، هكذا تقوله العرب بكسر الأول والثالث وسكون الث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عنبة مسواة مثلملمة، وهذه عن الصاغاني، وك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ردانة، إتب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ج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ود، بالضم،النوم، هجد القوم هج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وا، واله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ئم، كالتهجد،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د، وتهجد، أي نام ليلا، وهجد وتهجد أي سهر، وهو من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جد، واله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لي بالليل وهجود، بالضم، هو جمع هاجد كواقف ووقوف، وهجد كركع، قال مرة ابن شيب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هلك امرؤق قامت عليه                      بجنب عنيزة البقر الهجود وقال الحطيئ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ياك ود ما هـداك لـفـتـية                      وخوص بأعلى ذي طوالة هجد وته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يقظ للصلاة أو غيرها، وفي التنزيل العزيز  ومن الليل فتهجد به نافلة لك  أي تيقظ بالقرآن، وهو حث له في إقامة صلاة الليل المذكور في قوله تعالى  قم الليل إلا قليلا  كذا في البصائر، كهجد تهجيدا، ضد،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جد الرجل، إذا صلى بالليل، وهجد الرجل، إذا صلى بالليل، وهجد، إذا نام بالليل،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جد، إذا نام، وذلك كله في آخر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وف في كلام العرب أن الهاجد هو النائم وهجد هجودا إذا نام وأما المتهجد فهو القائم إلى الصلاة من النوم، وكأنه قيل له متهجد لإلقائه الهجود عن نفسه، كما يقال للعابد متحنث، لإلقائه الحنث عن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يحيى بن زكريا عليهما السلام فنظر إلى متهجدي بيت المقدس أي المصلين باللي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جدت، إذا سهرت، وإذا نمت، وهو من الأضد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جد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م بنفسه، مثل هجد، عن الزجاج، أهجد أنام غيره، قال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جدت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مته، وهج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قظته، 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جد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ه نائما، وهج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جد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ى جرانه على الأرض، كهجد تهجيدا و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ده المصنف في البصائر وابن القطاع في الأف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جده تهج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قظه، ونومه، ضد، قال لبيد في التهجيد بمعنى التنويم يصف رفيقا له في السفر غلبه النع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جود من صبابات الكـرى                      عاطف النمرق صدق المبتذ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هددنا فقد طال السـرى                      وقدرنا إن خنا الدهر غفـل كأنه قال نومنا فإن السرى طال حتى غلبنا الن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أصابه الجود من النع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للفرس، مثل إجد، وهو بكسرتين وسكون الثالث، وإنما لم يضبطه اعتمادا على الشه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د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م الشديد، وهو نقض البناء وإسقاطه، ال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كحائط يهد بمرة فينهدم، كالهدود، بالضم، وقد هده هدا وهدودا، قال 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كان مابي بالجبال لهدهاوإن كان في الدنيا شديدا هدوده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 البناء يهده هدا، إذا كسره وضعضعه،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ده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معروف في هذا الباب، أعني تعديه، ونقل شيخنا عن أبي حيان في أثناء تفسير مريم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 الحائط يهد، إذا سقط، لازما، ونقله السمين وسل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 الهرم، محركة، وهو أقصى الكبر،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ريم الجواد ال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ير البعير، عن اللحياني، ال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الغليظ، كالهدد، محركة ال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عيف البدن، قاله الأصمعين ونقل الفتح عن ابن الأعرابي، ويكسر في هذه الأخيرة، ويقول الرجل للرجل إذا أو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غير هد، أي غير ضعيف ولا جبان، هدون، بالفتح، ويكسر، قال العباس بن عبد المطلب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وا بهدين في الحروب إذا                      تعقد فوق الحراقف النطق ومنع بعضهم الكسر، وقد هدا يهد ويهد، كيمل ويقل، أي بالفتح والكسر، هدا، مصد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يأتي من قبل البحر يسمعه أهل السواحل، فيه،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دوي في الأرض، وربما كانت منه الزلزلة، وهد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يده، وقد هد يهد، كمل ي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هاء، الرعد،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معنا العام هادة، أي ر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الضعيف، كالهدادة،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د وهدادة، وقوم ه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ناء، وأنشد قول أمية بن أبي الصلت يمدح عبد الله بن جدع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دخلهم عـلـى ربـذ يداه                      بفعل الخير ليس من الهداد قولهم مررت برجل هدك من رجل، وتكسر الدال، أي حسبك من رجل، ولا يخفى أن قوله من رجل مرة ثانية تكرار مخل للاختصار، وهو مدح،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إذا وصف بجلد وشد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قلك وصف محاسنه، وفيه لغتان، منهم من تجريه مجرى المصدر، فحينئذ الواحد والجمع والأنثى سواءق، منهم من يجعله فعلا فيثني ويجم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رجل هدك من رجل، وبامرأة هدتك من امرأة، كقولك، كفاك وكفتك، في التث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رجلين هد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جميع مررت برجال هدوك، وفي مثنى ا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امرأتين هدت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يع المؤنث مررت بنساء هددنك،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صاحب في الغار هدك صاحب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أجله، ما أنبله، ما أعلمه، يصف ذئ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أبا له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د ما سحركم صاحب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لمة يتعجب ب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د الرجل، أي ما أ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د بن بدد، كزفر، فيهما، اسم الملك الذي كان يأخذ كل سفينة غصبا، جاء ذلك عن الإمام أبي عبد الله محمد بن إسماعيل البخاري في صحيحه، في كتاب التفسير، وقيل غير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ود،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سهلة اللينة، اله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ة الشاقة، عن ابن الأعرابي، وأكمة ه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بة المن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ور، كصبور، مكان ينحدر منه، كالأح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ويل نق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هد، كقنفذ، وإنما ترك الضبط اعتمادا على الش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يقرقر من الطير، صرح به غير واحد من الأئمة، وهدهد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قر، قوله تعالى،  وتفقد الطير فقال مالي لا أرى الهدهد  قال المفس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طائر أي معروف كالهدهد والهداهد كغلبط وعلابط، وقال ابن دريد في تفسير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هد والهد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م الكثير الهاهدة، أي الصوت،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هد والهد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هدير من الحمام،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شبه الحمام، قال الراعي يصف نفسه وحا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داهد كسر الرماة جناحـه                      يدعو بقارعة الطريق هديل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ى به الفاختة أو الدبسي أو الورشان أو الهدهد أو الدخل أو الأيك وقال الل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راد الراعي في شعره بهداهد تصغير هدهد، فأنكر الأصمعي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ه مصغ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قال في كل ما هدل وهد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حيح، لأنه ليس فيه ياء 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هدهد، وإنما أراد حمامة ذكرا يهدهد في صوته، والذي يحتج للكسائي يقول تصغير هدهد، قلبوا ياء التصغير ألفا، كما قالوا دوابة في تصغير دابة، جمع الكل هداهد، بالفتح، وهداهيد، الأخير عن كراع، قال ابن سيده، ولا أعرف لها وجها إلا أن يكون الواحد هده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هد، بفتح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ات الجن، بلا واحد، وأنشد ابن سيده ل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قتحمت مناجدا ولزمتـه                      وفؤاده زجل كعزف الهدهد وهدده ته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فه، كالتهدد والتهداد، وهو الوعيد والت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هد الح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ر وهدل، وهدهدة الح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 ه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هد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قر، والهدهدة هي القر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هد الصبي في مهده هد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لينام، وفي الحديث عن النبي صلى الله عليه وسلم أنه قال جاء شيطان فحمل بلالا فجعل يهدهده كما يهدهد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حين نام عن إيقاظه القوم ل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ر الشيء من علو إلى سفل كدهد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يمن، وهو بالضم، بدليل ما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اهد، بالفتح الرفق، 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اديك، أي مهلا، يك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دهد إلي كذا، ويهدى إلي كذا ويسول إلي كذا، أي يخيل إلي ولي، ويخال لي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سيره إذا شبه الإنسان في نفسه بالظن ما لم يثبته ولم يعقد عليه إلا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إنه لهد الرجل، أي لنعم الرجل، وذلك إذا أثني عليه بجلد وشدة، واللام للتأكيد، قال ابن سيدهك هد الرجل،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هد، على ما لم يسم فاعله، إذا أثني عليه بالجلد وال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ن بكسر الدال المشددة أي مع فتح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تقال عند شرب الحما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عسفان ومكة أو هي من الطائف وفي معجم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مكة والطائف والنسبة إليه هدوي، وهو موضع القرود وقد يخفف ويقال بالتخفيف موضع آخر عند مر الظهرانش، وهو ممدرة أهل مكة،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ة زليفة، وزليفة بطن من هذيل، أو الصواب بالهمز، وقد تقدم في بابه فراجعه، وهكذا ضبطه أبو عبيد البكري الأندل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يد، كزبير، ابن جمع بن عمرو ابن هصيص بن كعب بن لؤي بن غالب، أخو سعد وحذ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يتهادون، أي يتساتلون أي يتتابعون واحدا بعد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ا في وده هداهد بالفتح أي لطف و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ها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صاحب مسائل القاضي،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هاد بن شرحبيل أبو بلقيس ملك بعد إفري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د الجبل، أي ان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ني الأمر، وهد ركني، إذا بلغ منه وك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بعضه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دني موت أحد ما هدني موت الأق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ته المص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وهنت ركنه، وهذا 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شديد تسمعه من سقوط ركن أو حائط أو ناحية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عن النبي صلى الله عليه وسلم أنه كان يقول اللهم إني أعوذ بك من الهد والهدة قال أحمد بان غياث المر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م، والهدة، الخسو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ة صوت ما يقع من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 الصوت، كالفديد واستهددت فلانا، أي استضعفته، وقال عدي بن ز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طلب الخطة النبيلة بال                      قوة أن يستهد طالبـهـا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وعيد من وراء و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ديد واله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دد، محركة، اسم لملك من ملوك حمير، وهو هدد بن همال، ويروى أن سيدنا سليمان عليه السلام زوجه بلقه بنت بلبش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حف هد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هدهدة يهدر في الإبل ولا يقر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هدهدة هداهد، قال الع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بعن ذا هداهد عجنسا مواصلا قفا ورملا أدهسا هكذا، أنشده الجوهري،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 لعلقة التيم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ه أبو زياد الكلابي في نوادره لسراج بن قرة الكل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داد، كسحابك حي من اليمن، ويقال إنه ابن زيد من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د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جافي الأحمق، وتليل بالسي يستدل به وبآخر مثله والهدان أيضا موضع بحمى ضرية، عن أبي موس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د ب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بد، كعل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خاثر جد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ألفاظ التي استعملوها اسما وصفة ولا فعل له كالهدابد، كعلابط، ولبن هدبد وفدفد، وهو الحامضث الخاث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ش،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عف العين، وفي غير القاموس البصر بدل العين، الهد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غ أسود يسيل من الشجر، الهد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بصر، يستعمل اسما وصفة، كما تقدم، 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كرة، وهو العشا يكون في الع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نه هدبد، لا العمش، وغلط الجوهر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ا يبرىء داء الهدبـد                      مثل القلايا من سنام وكبد وهذا الذي ذهب إليه الجوهري هو قول لبعض أهل اللغة، والخطب في ذلك سهل، ومثل هذا لا يعد الذاهب إليه غالطا، و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إنه كل ما يصيب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صح على جهة العموم، ويدل له أن المصنف نفسه فسره أولا بضعف العين، والله أعلم،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ر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دهن أي الثوب يهرده، من حد ضرب، ه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قه، ك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د القصار الثوب و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ه وضربه، فهو هريد وهريت،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د اللحم يهرده ه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ضجه إنضاجا شديدا،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عم إنضاجعه، أو ه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خه حتى تهرأ وتهرد، كهرده تهريدا فهو مهرد، شدد للمبالغة،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دخلت اللحم النار أنضجته فهو مهرد، وقد هردته فهرد هو كع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أ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عليه قال ابن مي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ز السيد والمسود واختلط الهارد والمهرود واله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لاط، كالهرج، وتركتهم يهردون، أي يموجون كيهرج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في العرض، هرد عرضه وهرته يهرده ه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للإفساد والإخراق لا للإصلاح،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أمة 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اقط 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كم الأ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ن أحمر يصبغ 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ق صفر يصبغ بها، كذا في النسخ، على أن الضمير راجع إلى العروق، والصحيح أن العروق اسم لصبغ أصفر، كما هو في نص الصاغاني، فحينئذ الصواب في العبارة يصبغ به كما هو نص التكملة، قال اله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العروق، والع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 أصفر يصبغ ب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مصبوغ به أي باله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دية وهي قصبات تضم ملوية بطاقات الكرم تحمل عليها قضب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حفظناه عن أئمتنا الحردى بالحاء، ولم يقله بالهاء 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لاد أبي بكر بن كلاب، نقله ياقوت عن أبي زياد،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بلاد أبي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دي، بالكسر، وي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دى، م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لم يبلغني لها ص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أمذكرة أم مؤنثة، واقتصر الأصمعي أيضا على القص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لا أدري أيذكر أم يؤنث، كذا في كتاب المقصور لأبي علي القالي وكذلك قاله ابن الأنباري، وجعلها مؤن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ردان، بفتح فسكون فضم، اللص،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رد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كالهردى، وقيل هو الهرد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ردان 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د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دأن 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دت الشيء أهر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ته أريده، كهراقة يهر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ه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المهرود، ولم يذكر معنى المهرود، وهو الثوب الأصفر المصبوغ بالهرد، كالمهرد، وفي الحديث ينزل عيسى ابن مريم عليه السلام في ثوبين مهرودين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زل عيسى وعليه ثوبان مهرو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 أخرى في مهرودتين أي في شقتين أو حلتي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شمر لأبي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العالم من أعراب باهلة أن الثوب المه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صبغ الورس، ثم ب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جيء لونه مثل لون زهرة الحوذانة، فذلك الثوب المه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في ممصرتين وهي المصبوغة بالصفرة من زعفران أو غيره، 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ندي خطأ من النقلة، وأراه مهروتين، أي بين شقتين، أخذتا من الهرد، وهو الشق خطأ، لأن العرب لا تسمي الشق للإصلاح هردا، بل يسمون الإخراق والإفساد هردا، فالصواب ما قدم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هرد الشدق، لغة في أهرته، وقد تقدم في مح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ر ن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ند، كمر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من نواحي أصفهان، على ثلاثة أي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ز ر م ر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ارمرد، ومعناه ألف رجل، وهو اسم، وابن هزار مرد الصريفيني، محدث وله جز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ر ش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شدة، بالكسر وشد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استدركه 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ر ك ن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كن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في أقصى بلاد الهند والصين، وفيه جزيرة سرنديب، وهي آخر جزيرة الهند مما يلي المشرق، فيما يزعم بعض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س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سد، محركة، أهمله الجوهري، وقال المؤرج السد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أسد، رواه الأزهري عن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عيا معاوي عن جوابي                      ودع عنك التعزز للهساد أي لا تتعزز للأسد فإنها لا تذل لك، منه سمي الشجاع، هساد، بالكسر،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سمع هذا ل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ك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د الرجل على غريمه تهكيدا،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دد عليه،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دد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ل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د الوعك الناس،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هم وعم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م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و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والهلاك، كما همدت ثمود، قاله الليث، وهو مجاز، كما في الأساس،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د يهمد همودا فهو هامد وهمي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صعب بن عمير حتى كاد أن يهمد من الجوع أي يهلك، اله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وء النار، وقد همدت ته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البتة فلم يبن لها 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مو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 حرا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دت النار، إذا سكن لهبها، وهمدت همودا إذا طفئت البتة، فإذا صارت رماد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ا يهبو، وهو 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 الثوب وبلاه، وهو من طول الطي، تنظر إليه فتحسبه صحيحا، فإذا مسسته تناثر من البلى، كالهمد، بفتح فسكون، ثوب هامد، وثياب ه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ود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كون بها،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حياة ولا عود ولا نبءتق، ولا أصابها مطرق، وهمد شجر الأرض، أي بلي وذه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ى الأرض هامدة  أي جافة ذات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هام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شعرة لا نبات فيها، إلا اليابس المتحطم، وقد أهمدها القحط، وهو مجاز، وفي حديث علي أخرج من هوامد الأرض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هم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قامة وأهمد في 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 قال رؤبة بن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تني راضيا بالإهمـاد                      كالكرز المربوط بين الوتاد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تني راضيا بالجلوس لا أخرج ولا أطلب، كالبازي الذي كرز، أي أسقط ريشه،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هم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عة،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عة في السير، وهو ض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مد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ن إلا طلق الإهما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رنا بالأغرب الجـيا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تحاجزن عن الروا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اجز الري ولم تكـاد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ذلك أهمد الكلب، أي أحضر، عن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هم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دفاع في الطعام، وقد أهمدوا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دف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هم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كون، وهو أن لا يبرح،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سكين، وقالوا الهم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ضكت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دت أصواتهم، أي سكنت، الإهم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كوت على ما يكره، 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لأحمي الأنف من دون ذمتيإذا الدنس الواهي الأمانة أهمدا والها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لي المسود المتغي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هامدة، إذا اسودت وبليت، وثمرة هامدة، إذا اسودت وعفنت، وهو مجاز، ورطبة هامدة إذا صارت قشرة وصقر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اد ها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 متلبد بعضه على بعض،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ا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لي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امد اليابس من النبات ومن الشجر، الهامد من 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ا نبات به، قد أهمده القحط، جمعه الهوا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دان، بفتح فسكون، قبيلة باليمن من حمير، واسمه أوسله بن مالك بن زيد بن أوسلة بن ربيعة بن الخيار بن مالك بن زيد بن كهلان بن سبأ، النسبة همداني، على لفظها، والعقب منه في جشم بن خيران بن نوف بن همدان، والعقب من جشم في فخذين لص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يل وحاشد، فمن بكيل في دومان وسوران وخيران، ومن حاشد في سبيع بن سبع بن صعب بن معاوية بن كثير ابن مالك بن جشم بن حاشد، ولهم بطون متسعة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م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ل المكتوب عليءك في الديوان،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توا صدقته وقد ذهب الما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نا الساعي بالهميد، قاله ابن شميل، أي بما مات من الغنم و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د،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ضبة هكذا أورده ياقوت في المعجم و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مد فلان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وا على قوم فأهمدوهم، أي أماتو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ن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مائة من الإبل خاصة، كهنيدة، بالتصغير،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وا هنيدة تحدوها ثمانـية                      ما في عطائهم من ولا سرف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سم لكل مائة من الإبل وغيرها، وأنشد لسلمة ابن الخرشب الأنم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ر بن دهمان الهنيدة عاشهاوتسعين عاما ثم قوم فانصاتا وأنشده الزمخشري، وخمسين ع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ائة سنة، وهو مجاز، أو اسم لما فوقها ودونها، أو للمائتين، ونص 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ي اسم للمائة ولما دوينها ولما فويق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ائتان، حكاه ابن جني عن الزياد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ه من غي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ن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ة سنة، واله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تان، حكي عن ثعلب، ومثله في الأساس، وفي التهذيب هن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ة من الإبل، معرفة لا تنصرشف، ولا تدخلها الألف واللام، ولا تجمع، ولا واحد لها من جنسا، قال أبو وج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م جياد وأخطار مؤبلة                      من هند وأزياد على الهند هن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يصرف ولا يصرف، إن شئت جمعته جمع التكسير فقلت هنود، وإن شئت جمعته جمع السلامة فقلت هندات، كذا في الصحاح، وقال ابن سيده أهند وأهناد وهنود، وأنشد سيبويه ل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لد قد علقتك بعد هند                      فشيبني الخوالد والهنود هند أيضا اسم رج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من أنكرني ابن اليثربي                      قتلت علباء وهند الجملـ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د من أسماء الرجال و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ه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كر بن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ن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 معروف، قاله ابن سيد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بلاد، والنسبة هندي، هنود كزنجي وزنوج، وقول عدي ابن الرق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نار بت أرمقهـا                      تقضم الهندي والغارا إنما عنى العود الطيب الذي من بلاد الهند، يجمع أيضاص على الأهانيد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ى إلى السند لهاما حاشدا                      حتى استباح السند والأهاندا والهنادك، بالكاف في آخره، رجال الهند، وبه فسر محمد بن حبيب قو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ربة دهم وكمت كأنـهـا                      طماطم يوفون الوفور هنادك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اهر هذا القول منه يقتضي أن تكون الكاف زائ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رجل هندي وهندك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يل إن الكاف أصل وإن هندي وهندكي أصلان بمنزلة سبط وسبطر لكان قولا قويا، كذا في اللسان والسيف الهندواني بالكسر ويضم إتباعا للدال، قاله الزمخشري منسوب إليهم، وكذلك المهند، وهو المطبوع من حديد اله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 التهنيد عمل الهن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مهند وهندي وهندواني، إذا عمل ببلاد الهند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د تهنيد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د تهنيدا إذا قصر في الأمر، وهند وهند إذا صاح صياح البومة، عن أبي عمرو،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د الرجل، إذا شتم إنسانا شتما قبيحا، وهند، إذا شتم فاحتمله وأمسك عن شتم الشاتم، كل ذلك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د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ذه، والتهن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حيذ،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حسام محكم التهنـي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ضب عند الهز والتجري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فة الهـامة والـلـديد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 التهنيد عمل اله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عليه فما هند، أي ما كذب، أو ما هند عن ش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ذب ولا ت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دته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ثته عشقا بالملاطفة والمغازل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دن من هندن والمتي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دتني فلانة، أي تيمتني بالمغازل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دت الرجل تهنيدا، إذا لا ينته ولاطفته، وقال ابن المست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دت فلانة بقلبه إذا ذهب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دو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بخوزستان بينها وبين أرجان، عليه ولاية تنسب إليه 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د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 هندوان، بفتح الدال وكسر الراء، وهو علامة الإضافة عند الفرسبن معناه باب هندوان، أي باب الهنود، وقال ابن الأثير في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ما سميت به لأنه ينزل فيها الغلمان والجواري المجلوبة من الهند للبيع، وهو اسم محلة ببلخ قديمة، منها الإمام الفاضل أبو جعفر محمد بن عبد الله بن محمد ابن عمر الهندواني الفقيه الحنفي، يقال له أبو حنيفة الصغير، لكثرة فقهه، روي عن محمد بن عقيل البلخي، وأستاذه أبي بكر محمد ابن أبي سعيد الفقيه، وعليه تفقه، وعنه أبو إسحاق إبراهيم بن صالم بن محمد البخاري، وأبو عبد الله طاهر ابن محمد بالحدادي، مات ببخارا سنة </w:t>
      </w:r>
      <w:r>
        <w:rPr>
          <w:rFonts w:cs="MS Sans Serif;Times New Roman" w:ascii="MS Sans Serif;Times New Roman" w:hAnsi="MS Sans Serif;Times New Roman"/>
        </w:rPr>
        <w:t>36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د مند، بكسر الهاء وسكون النون وفتح الدال و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بسجستان يزعمون أنه ينصب إليه مياه ألف نهر، فلا تظهر فيه الزيادة، وينشق منه ألف نهر فلا يظهر فيه النقصان قال الإصطخ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ظم أنهار سجستان نهر هندمند، مخرجه من ظهر الغور حتى ينصب على ظهر رخج وبلد الداور حتى ينتهي إلى بست، ويمتد منها إلى ناحية سجستان، ثم يقع في بحيرة زره الفاضل منه وإذا انتهى إلى مرحلة من سجستان تشعبت منه مقاسم الماء، وقال أبو بكر الخوارزم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ونا شط نهر الهند مند                      سكارى آخذي بالدستبند إلى آخره، وفي النا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نهر مثال البحر العلم عند أهل العر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اد بن السري مصعب التميمي أبو السري الكوفي، كحماد، محدث ثقة، من العاشرة مات سنة ثلاث وأربعين ومائتين عن إحدى وتسعين، وقريبه هناد بن السري بن يحيى بن السري، ثقة، من الثانية عش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ادة بهاء، من أعلامهن، قال 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ك من هنادة التهـنـيد                      موعودها والباطل الموعود وديره ه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م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ير هند موضعان بالحيرة، ولأحد هذه المواضع عنى جرير ب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مررت بدير الهنـد أرقـنـي                      صوت الدجاج وضرب بالنواقيس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تذكرت بالدي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 هند الأحامس، إذا 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سمائهم هندي ومه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هناد بطن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نادي بطن آخر ينزلون البحيرة من مصر، يقال لواحدهم هندا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نيدة، بالت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ناه سليمان عليه السلام، واسم للمائة السنة، وتقدم شاه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ند للمائتين منها، قا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نيدة بن خالد الخزاعي، محدث</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هند بن أبي هالة، ربيب النبي صلى الله عليه وس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و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بة والرجوع إلى الحق هاد يهود هودا، وتهود، فهو هائ وقوم هود، مثل حائك وحوك وبازل وبزل قال 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امرء من مدحه هائد وفي التنزيل العزيز  إنا هدنا إليك أي تبنا إليك، وهو قول مجاهد وسعيد بن جبير وإبراهيم،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ه بإلى لأن فيه معنى رجع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ن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سنام جمع هودة،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دة مجتمع السنام وقحدته والجمع هود،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م عليها هود أنضا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كن الواو فيقال ه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هود، اسم قبي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سم هذه القبيلة يهوذ، فعرب بقلب الذال دالا، كما سيأتي للمصنف أيض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بقوي،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هود، فأدخلوا الألف واللام فيها على إرادة النسب، قال الله تعالى  وقالوا لن يدخل الجنة إلا من كان هودا أو نصارى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يهودا، فحذف الياء الزائدة، ورجع إلى الفعل من اليهودية، وفي قراءة أبي، إلا من كان يهوديا أو نصراني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جعل هودا جمعا واحده هائد، مثل حائل وعائط من النوق، والجمع حول وعوط، وجمع اليهودي يهود، كما يقال في المجوسي مجوس، وفي العجمي والعربي عجم وعرب، وسميت اليهود اشتقاقا من هادوا، أي تابوا وأرادوا باليهود اليهوديين، ولكنهم حذفوا ياء الإضافة كما قالوا زنجي وز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د اسم نبي معروف، صلى الله على نبينا محمد وعليه وسلم، عربي، ولهذا ينصرف، وكذلك كل اسم أعجمي ثلاثي فإنه منصرف، قال ابن هشام وابن الكلبي، هو عابر بن إرم بن سام بن نوح، وفي شرح القسطل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شارخ بن أرفخشد ابن س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هود بن عبد الله ابن رياح، أقوال، قد يجمع يهود على يهدان، بضم فسكون، قال حسان رضي الله عنه يهجو الضحاك ابن خليفة، رضي الله عنه، في شأن بنى قريظة، وكان أبو الضحاك منافق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حب يهدان الحجاز ودينهـم                      عبد الحمار ولا تحب محمدا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ده تهو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ه إلى ملة يهود،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كل مولود يولد على الفطرة حتى يكون أبواه يهودانه أو ينصرانه، معناه أنهما يعلمانه دين اليهودية والنصارى ويدخلان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 والرفق، عن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رجى به الصلاح بين القوم، وفي الحديث ولاتأخذه في الله هوادة، أي لا يسكن عند حد الله ولا يحابي فيه أ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صة والمحاباة، وفي حديث عمر رضي الله عنه أتي بشار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بعثنك إلى رجل لا تأخذه فيك هو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ه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اوب الجن، للين أصواتها وضعفها،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اوب البوم تهويد العزيف به                      كما يحن لغيث جـلة خـور قال ابن ج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جيع بالصوت في لين، ومنه أخذ الهوادة بمعنى الرخصة، لأن الأخذ بها ألين من الأخذ ب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ريب والإلهاء وهو م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ه م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 الرويد، مثل الدبيب ونحوه، وأصله من الهواد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ا يراخي منة الجليد                      ذا قحم وليس بالتهويد أي ليس بالسير ال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كار الشراب، وهوده الشراب إذا فتره فأنامه، و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فع عني يوم جلـق غـمـرة                      وصماء تنسيني الشراب المهودا 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د الرجل، إذا سكن، وهود، إذا غنى، وهود، إذا اعتمد على السير، كالتهود والتهوا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ا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دعة هذا هو الصواب، يقال هاوده، إذا وادعه، وبينهم مهاودة،كما في الأساس، ويوجد في النسخ كلها المواعدة، وهو تحريف المها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لحة والمهاونة والممايلة والمعاودة، وهذا نص الصاغاني، وهو مقلوب الموادعة، كل ذلك من الهوادة، وهو الصلح والم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ود، كأحمد، اسم يوم الاثنين في الجاهلية، وكذلك أوهد وأهون، أهود اسم قبيلة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و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يهوديا ك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ود في م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مشيا رفيقا تشبها باليهود في حركتهم عند القر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صنف في البصائر بعد سياق هذه الع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عد من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وصل برحم أو حرمة، من الهوادة، وهي الحرمة والس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رب بإحداهما، وأنشد قول زه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ى ربع لم يأت فيه مخافة                      ولا رهقا من عاند متهـود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قرب، 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وصل بهوادة إلي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د تهو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الهودة، وهي أصل السنام مجتمعه،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ه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 يوسف الصديق من أبيه، عليهما السلام،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ذال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شفاء الغ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ودا، معرب يهوذا، بذال معجمة، ابن يعقوب عليه السلام،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قالوا في هود إن أصله بالذال المعجمة، ثم عرب بالدال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بة والعمل الصالح، 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د، إذا رجع من خير إلى شر، أو من شر إلى 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هويد والتهواد والت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ين والتر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هو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هو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دهدة الريح في الرمل ولين صوتها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و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او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ج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و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مة والسب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ي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ده الشيء يهيده هيدا وه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زعه وكربه، هكذا بالموحدة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اللسان بالثاء المثلثة بضبط القلم، وقد تقدم كرثه الغم، إذا اشتد عليه، والأولى هي الأكث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دني هيدا، أي كر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ده يهيده ه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وأصلحه، وأصل الهيد الحركة، كهيده تهييدا، في الكل، وهاده ه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ه وصرفه وأزع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هيده ذلك، أي ما يكترث له ولا يزعج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هيدني ذلك، أي ما يزعجني ولا أكترث له ولا أباليه وفي الحديث، كلوا واشربوا ولا يهيدنكم الطال المصعد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نزعجوا للفجر المستطيل فتمتنعوا به عن السحور، فإنه الصبح الك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سن ما من أحد عمل لله عملا إلا سار في قلبه سورتان، فإذا كانت الأولى منهما لله فلا تهيدنه الآخرة أي لا تحركنه ولا تزيلنه عنها وفي الحديث أنه قيل للنبي صلى الله عليه وسلم في مس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عرش كعرش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بن عيين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صلحه، فكأن المعنى أنه يهدم ويستأنف ويص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 لو لقيت قاتل أبي في الحوم ما هدته، يريد ما حركته ولا أزع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هداه كذا وكذا، أي ما ح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د الرجل هيدا وه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ه عن الشيء وصرفه ع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طق بيهيد إلا بحرف جحد، قاله يعقوب في الإصل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هيدنك هذا عن رأيك، أي لا يزيل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د بفتح فسكون وهيد بالكسر وهاد، وكذلك هيد وهاد، كلاهما مبنيا على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إبل واستحثاثها،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دوناها بهـيد وهـلا                      حتى ترى أسفلها صار عل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د مالك، إذا استفهموا الرجل عن شأن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هذا مالك، وبهذه اللغة روى الأصمعي قول تأبط ش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هيد مالك من شـوق وإيراق                      ومر طيف على الأهوال طراق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عيد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ه فقال له هيد مالك، ولقيته فما قال لي هيد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د وهيد جائزان، و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يا هيد ما أصحابك ويا هيد مالأصحا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ى لي عيسى ابن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د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أم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و شتمتني ما قلت هيد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أزهري عن أبي زيد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قال له هيد مالك، فنصبوا، وذلك أن يمر بالرجل البعير الضال فلا يعوجه ولا يلتفت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 بعير فما 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د مالك، فجر الدال حكاية عن أعرابي، وأنشد لكعب بن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أنها آذنت بكرا لقلت لهايا هيد مالك أو لو آذنت نصفا فلان يعطي الهيدان والزيدان، أي يعطي من عرف ومن لم يعرف، قاله ي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له هيد وهاد، أي حرك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قولهم لا هيد ولا هاد، أي ما يقال له هيد ولا هاد، قال ابن ه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استقامت له الأعناق طائعة                      فما يقال له هـيد ولا هـا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ما يقال له هيد ولا هاد، أي لا يحرك لا يمنع من شيء ولا يزجر عنه،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دت الرجل، وهيدته، عن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هي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راع في السير، كالتهو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ود، كصبور، كذا ضبط في نسختنا، ومنهم من ضبطه كت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فيه حصن لبني زبيد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ام هيد،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ام موتان كانت في الجاهلية في الدهر الأول،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ت فيها اثنا عشر أل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ذكره العمراني في أسماء الأماكن، 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ما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يد بالفتح، ذكر الفتح مستد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المضط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دة، بالفتح ذكر الفتح مستد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دة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هة بأعلى المضجع، وهي التي يقال لها المضاجع، لبني أبي بكر بن 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 ليلى الأخيل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لى عن أبي حرب تولى                      بهيدة قابض قبل القتـال وفي معجم الب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ضبة في بلاد بني ع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ياقوت عن أبي عبيدة في المقات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قف علماؤنا على هيدة ما هي حتى جاء الحسن فأخبرهم أنه موضع قتل فيه ت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هضبتان، يقال ل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تا هيدة، ومرت ليلى بقبره فعقرت بعير زوجها على قبره وقال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رت على أنصاب توبة مقرمابهيدة إذ لم تحتضره أقاربه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يد عن شتمي، أي ما تأخر ولا ك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ذكر ذلك في النون لأنهما لغتان هند وه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هي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قيل جبان كه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عن ثعلب،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اك أم أعطيت هيدا أهدبا والهيد أول الحداء، وذلك أن الحادي إذا أراد الحد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د، هيد، ثم زجل بصوته، ومنه حديث زينب مالي لا أزال أسمع الليل أجمع هيد ه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عير لعبد الرحمن بن ع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طرب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اك أم يعطيك هيدا هيدب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ياء مع الدال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ب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بد، أهمله الجماعة، وهو نبات زرعه كالشعير مسمنة للمال، أي يسمن الراعي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في أ ب د أن هذا النبات اسمه أبيد كأمير، وهكذا ضبطه الأزهري وغيره من الأئمة، والأيبد هنا تصحيف لا معنى لاستدراكه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د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د، بالتشديد، أهمله الجماعة هنا، ويه لغة في اليد المخففة، وسيأتي في المعتل ما يتعلق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ر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د، بالفتح، أهمله الجوهري وصاحب اللسان، وهو ابن مهلائيل ابن قينان بن أنوش بن شيث بن آدم عليه السلام، وهو الجد الخامس والأربعون لسيدنا رسول الله صلى الله عليه وسلم، وقد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رد، واليرد، ومعناه ضابط، هكذا في الإنجيل، قاله البرم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بو إدريس النبي صلى الله عليه وسل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سمه أخنو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ز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د، بالفتح، أهمله الجوهري وصاحب اللسان، وهو إقليم من أعمال فارس، وقصبته يقال لها كنة، بين شيراز وخراسان، بينها وبين شيراز سبعون فرسخا،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متوسطة بين نيسابور وشيراز وأصف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يزديون من المحدثين جماعة، منهم أبو الحسين محمد بن أحمد بن جعفر اليزدي، وأبو عبد الله محمد ابن نجم بن محمد بن عبد الواحد اليزدي، الأخير قدم بغداد حاجا، وحدث بها في صفر سنة </w:t>
      </w:r>
      <w:r>
        <w:rPr>
          <w:rFonts w:cs="MS Sans Serif;Times New Roman" w:ascii="MS Sans Serif;Times New Roman" w:hAnsi="MS Sans Serif;Times New Roman"/>
        </w:rPr>
        <w:t>5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اب المراتب عن أبي العلاء غياث بن محمد العقيلي، سمع منه الشريف أبو الحسن علي بن أحمد الزيدي، والحافظ أبو بكر الباقداري، وأبو محمد بن الأخضر، ثم عاد إلى بلده، وكان آخر العه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دو، هكذا في النسخ، والصواب بتكرار الدال في آخره، يزدود، كما في المعجم وكتب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د أي مدين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دا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ري على طريق أبهر، ومعناه عمارة يز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ن د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دد، أهمله الجماعة هنا، وهو اسم موضع، وقد ذكر ي ن د د وذكر الأقوال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ق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قد، بالقاف، كصاحب، أهمله الجوهري، وهي بحلب قرب عزاز، وكانت فيها امرأة تزعم أن الوحي يأتيها، وكان أبوها يؤمن بها ويقول في أيم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 بنتي النبية قال عبد الله بن محمد بن سنان الخفاجي يخاطب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ياة زينب يا ابن عبد الواحـد                      وبحق كل نـبـية فـي ياقـ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صار عندك روشن بن محسن                      فيما يقول الناس أعدل شاهـد كذا في المعجم ل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ك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إفريق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اب الذال</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ذة، كق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دة ب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ضبطه الذهبي وابن رافع وغيرهما، والمصنف ذكره بالدال المهملة،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مزة مع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خ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عطاء، وهو أيضا التناول، كما في الصحاح والمصباح والأساس،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ز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الأصل بمعنى القهر والغلبة، واشتهر في الإهلاك والاستئ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يأحذه أخ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خذ،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وإذا أمر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وأصله اؤخذ، إلا أنهم استثقلوا الهمزتين فحذفوهما تخفيفا،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اجتمعت همزتان، وكثر استعمال الكلمة، حذفت الهمزة الأصلية، فزال الساكن، فاستغني عن الهمزة، حذفت الهمزة الأصلية، فزال الساكن، فاستغني عن الهمزة في الأمر من أكل وأمر وأشباه ذل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الخطام، وخذ بالخطام، بمعنى، كالتأخاذ، تفعال من الأخذ، وأنشد الجوهري ل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عودن لمعد عـكـرة                      دلج الليل وتأخاذ المن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ة والهد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نو فلان ومن أخذ أخذهم، أي سيرتهم، وسيأتي قريبا، من المجاز ال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قاع بالشخص، والأصل بمعنى القهر والغلبة،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و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ك استئصال، والمؤاخ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وبة بلا استئصال، وأجمع من ذلك عبارة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رد الأخذ في القرآن على خمسة أ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بمعنى الق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تم على ذلكم إصري  أي قبل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الحبس  فخذ أحدنا مكانه  أي ا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لث بمعنى العذاب والعقوبة  وكذلك أخذ ربك إذا أخذ القرى وهي ظالمة إن أخذه أليم شديد  أي عذ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ع بمعنى القتل  وهمت كل أمة برسولهم ليأخذوه  أي يقت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مس بمعنى الأسر  فاقتلوا المشركين حيث وجدتموهم وخذوه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ه حوز الشيء وتحصيله، وذلك تارة يكون بالتنا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خذنا المال، وتارة بالقهر، نحو قوله تعالى  لا تأخذه سنة ولا نو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ذ،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أي علامة على جنب البعير، يفعلون ذلك إذا خيف به 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خذ،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نه أخذ، بضمتيءن،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د والقياس أخذ، الأخذ هي الغدران، جمع إخاذ وإخاذة، بالكسر فيهما، ككتاب وكت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اذ واحد، والجمع آخاذ نادر، وفي حديث مسروق بن الأجدع قال ما شبهت بأصحاب محمد صلى الله عليه وسلم إلا الإخاذ، تكفي الإخاذة الراكب، وتكفي الإخاذة الراكبين وتكفي الإخاذة الفئام من الناس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خاذ، بغير هاء، وهو مجتمع الماء شبيه بالغدير، وجمعه أخذ، وقاله أيضا أبو عمرو،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إخاذة، بالهاء فإنها الأرض يأخذها الرجل فيحوزها لنفس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اذ جمع الإخاذة، وهو مصنع للماء يجتمع فيه، والأولى أن يكون جنسا للإخاذة لا جمعا، وفي حديث الحجاج في صفة الغيث وامتلأت الإخاذ 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اذ جمع إخاذة، وأخذ جمع إخ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المصنف إلى ما ذهب إليه أبو عبيد،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اذة والإخاذ، بهاء وبغير هاء، جمعما 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موسى وكانت فيها إخاذات أمسكت الماء فنفع الله بها الناس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اذ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ران التي تأخذ ماء السماء فتحبسه على الشاربة، الواحدة إخ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مة الفصيل من اللبن وقد أخذ يأخذ أخذا فهو 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ن اللبن حتى فسد بطنه وبشم واتخم، 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أكذب من الأخيد الصي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لفراء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خذ الصيحان، بلا ياء،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صيل الذي اتخذ من اللبن، ال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ون البعير أو شبه الجنون، وقد أخذ أخذا فهو 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مثل الجنون يعتريه وكذلك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د وقد أخذت عينه أخذا، وهذا عن ابن السيد مؤلف كتاب الفروق، فعلهما، كفرح، كما عر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ذ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ة تأخذ العين ونحوها كالسحر تحبس بها السواحر أزواجهن عن غيرهن من النساء، والعامة تسميه الرباط والعقد، وكان نساء الجاهلية يفعل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ؤخذ ع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وس،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مرأة إلى عائشة رضي الله عنه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يد جملي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ؤخذ جملي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فلم تفطن لها حتى فطنت، فأمرت بإخرا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بالجمل عن زوجها ولم تعلم عائشة رضي الله عنها، فلذلك أذنت له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أخ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حتال المرأة بحيل في منع زوجها عن جماع غيرها، وذلك نوع من السحر، أو هي خرزة يؤخذ بها النساء الرجال، وقد أخذته الساحرة تأخيذا وآخذ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ته، وقالت أخت صبح العادي تبكي أخاها صبحا، وقد قتله رجل سيق إليه على سرير، لأنها كانت أخذت عنه القائم والقاعد والساعي، والماشي والراكب أخذت عنك الراكب والساعي والماشي والقاعد والقائم، ولم آخذ عنك النائم وفي صبح هذا يقو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رأى صبح سواد خليله                      ما بين قائم سيفه والمحمل عنى بخليله كبده، لأنه يروى أن الأسد بقر بطنه وهو حي فنظر إلى سواد ك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لأخيذ وهو الأسير، وقد أخذ فلان إذا أسر، وبه فسر قوله تعالى  فاقتلوا المشركين حيث وجدتموهم وخذوهم  معناه والله أعلم ائسر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ذ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الغريب،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ذب من أخيذ الحيش، وهو الذي يأخذه أعداؤه، فيستدلونه على قومه، فهو يكذبهم بج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ي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بى،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 خير آخذ، أي خير آ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اذة،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بض الحجفة، وهي ثقافها، الإخاذة في قول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تحوزها لنفسك وتتخذها وتحييها، وفي قو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ضيعة يتخذها الإنسان لنفسه، كالإخاذ، بلا هاء، الإخاذ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يعطيكها الإمام ليست ملكا 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خذ من الإبل على 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ذ فيه السمن، والجمع أواخذ، نقله الصاغاني أو السن، نقله الصاغاني أيضا، الآخذ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ص، لأخذه الإنسان عند ش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خذ اللبن، ككرم، أخو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ض، فيستدرك على الجوهري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ء فعل فهو فاعل إلا حمض اللبن فهو حامض وفعل آخر، وأخذته تأخي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ت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آخذ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يدها، أي مواضعها التي تؤخذ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به أخذ من الرمد، وهو أيضا المطأطيء رأسه من رمد أو وجع أو غيره، كالأخذ، ككتف،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مي الغيوب بعينيه ومطرفهمغض كما كسف المستأخذ الرمد المست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كين الخاضع، كالمؤتخذ،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فلان مؤتخذا لمرضه ومستأخذا، إذا أصبح مستكين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أخذ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ذي احتاج إلى أن يؤ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ذه بذنبه مؤاخ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  ولو يؤاخذ الله الناس بما كسبوا  ولا تقل واخذه، أي بالواو بدل الهمزة، ونسبها غيره للعامة، 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به، وآخذه، بالمد، موأخذة، والأمر منه آخذ، وتبدل واوا في لغة اليمن، فيقال واخذه مواخذة، وقريء بها في المتواتر، فكيف تنكر أو ينهى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خذوا، بهمزتين، أي أخذ بعضهم بعض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خذ القوم يأتخذون ائتخاذا، وذلك إذا تصارعوا فأخذ كل منهم على مصارعه أخذة يعتقله به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ها الجوهري للعامة، وقيدها بالقتال، وزاد في المصباح أنه يلين وتدغم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وم ال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زل القمر، لأن القمر يأخذ كل ليلة في منزل منه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وات نجوم الأخذ إلا أنضةأنضة محل ليس قاطرها يث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نجوم الأنو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يل لها نجوم الأخذ لأنها تأخذ كل يوم في نوء، أو نجوم الأخذ هي التي يرمى بها مسترقو السمع، والأول أصح، وفي بعض الأصول العت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رق ال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العراق وما أخذ إخذه، وذهب الحجاز وما أخذ إخذه، وولي فلان مكة وما أخذ إخذها، أي ما يليها وما هو في ناحيتها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مل فلان على الشام وما أخذ إخذه، بالكسر، أي لم يأخذ ما وجب عليه من حسن السرة، ولا تقل أخذه،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الاه وكان في ناح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وا ومن أخذ إخذهم، بكسر الهمز وفتحها ورفع الذال ونصبها، الوجهان عن ابن السكيت،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سرون الألف ويضمون الذال، وإن شئت فتحت الألف وضممت الذال في الصحاح ذهب بنو فلان ومن أخذ أخذهم برفع الذال، وإخذهم بفتح الهمزة ويكسر، وقال التدمري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 من خط صاحب الو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مل فلانق على الشام وما أخذ إخذه وأخذه وأخذة، بكسر الهمزة وفتحها وضمنها، مع ضم الذال في الأحوال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بلي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يعقوب في الإصلاح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م، يفتحون الألف وينصبون الذال، وحكى هذا أيضا يونس في نواد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حجاز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ذ إخذهم، و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م أي من سار سيرهم،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خذ إخذهم أي ومن أخذه إخذهم وسيرتهم وتخلق بخلائقهم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منا لأخذت بإخذنا، بكسر الألف، أي بخلائقنا وزينا وشكلنا وهدينا، وقوله، أنشد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كنتم منا أخذنا بأخذكمولكنها الأجساد أسفل يافل 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نا بأخذكم، أي أدركنا إبلكم فرددناها عليكم، لم يقل ذلك غيره، يقال بادر بزندك أخذة النار، بالضم، وهي بعيد صلاة المغرب، يزعمون أنها شر ساعة يقتدح فيها، نقله الصاغاني، حكى المبرد أن بعض العرب يقول استخذ فلان أرضا،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ا، فيبدل من إحدى التاءين سينا، كما أبدلوا التاء مكان السين في قولهم ست، ويجوز أن يكون أراد استفعل من تخذ يتخذ، فحذف إحدى التاءين تخفيفا، كما قالوا ظلت من ظل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غتصب من شيء ف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 فلان بذنبه، إذا 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ت على يد فلان، إذا منعته عما يريد أن يفعله، كأنك أمسكت على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خذوا أخذاتهم، أي منازلهم،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فتح الهمزة و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تخاذ افتعال من الأخذ، إلا أنه أدغم بعد تليين الهمزة وإبدال التاء، ثم لما كثر الاستعمال على لفظ الافتعال توهموا أن التاء أصلية فبنوا منه فعل يفعل، قالوا تخذ يت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ذت عليهم يدا، وعندهم، سواء، أي اتخذ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 يفعل كذا، أي جعل، وهي عند سيبويه من الأفعال التي لا يوضع اسم الفاعل في موضع الفعل الذي هو خب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 في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ذت 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عنك، أي خذ ما أقول ودع عنك الشك وال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 إلا أخاد ن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يأخذ الشيء حريصا عليه ثم ينبذ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ج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خذ والإخ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فرته كهيئة الحوض، والجمع أخذ وإخ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من تخذ يتخذ، اجتمع فيه التاء الأصلي وتاء الافتعال فأدغما، وهذا قول حسن، لكن الأكثرون على أن أصله من الأخذ، وأن الكلمة مهم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لو هذا من خلل، لأنه لو كان كذلك لقالوا في ماضيه ائتخذ بهمزتين، على قياس ائتمر وائت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أخذ والتخذ واحد، وهو حوز الشيء وتحصيله،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تخاذ يعدى إلى مفعولين ويجرى مجرى الجعل، وهو في القرآن على ثلاثة عشر 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ج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أ مجاهد </w:t>
      </w:r>
      <w:r>
        <w:rPr>
          <w:rFonts w:ascii="MS Sans Serif;Times New Roman" w:hAnsi="MS Sans Serif;Times New Roman" w:cs="MS Sans Serif;Times New Roman"/>
          <w:color w:val="0000FF"/>
          <w:rtl w:val="true"/>
        </w:rPr>
        <w:t xml:space="preserve"> لو شئت لتخذت عليه أجرا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حت هذه القراءة عن ابن عباس، وبها قرأ أبو عمرو بن العلاء، وقرأ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تخذت عليه أجر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هو مكتوب في الإمام، وبه يقرأ القراء، من قرأ لاتخذت، بالألف فتح الخاء فإنه يخالف ال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أ لاتخذت فقد أدغم التاء في الياء، فاجتمع همزتان فصيرت إحداهما ياء وأدغمت كراهة التقائه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ذ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وزعم ابن دريد أن همزة أذ بدل من هاء هذ،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ؤذ بالشفـرة أي أذ                      من قمع ومأنة وفلذ والأذوذ،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ين أذوذق وشفرة أذوذ، بلا هاء كهذ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بالكسر، كلمة تدل على الماضي من الزمان، وهو اسم مبني على السكون، وحقه إضافته إلى جمل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ك إذ قام زيد، وإذ زيد قائم، وإذ زيد يقوم، فإذا لم تضف نونت،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يتك عن طلابك أم عمرو                      بعافية وأنت إذ صـحـيح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ئذ،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ن اسما للزمن الماضي، وحينئذ تكون ظرفا غالبا، كقوله تعالى  فقد نصره الله إذ أخرجه  تكون مفعولا به، كقوله تعالى  واذكروا إذ كنتم قليلا  ، وتكون بدلا من المفعول، كقوله تعالى  واذكر في الكتاب مريم إذ انتبذت من أهلها مكانا شرقيا  قالوا إذ بدل اشتمال من مريم مفعول ا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ون مضافا إليها اسم زمان صالح للاستغناء عنه مثل قولهم يومئذ وليلتئذ أو اسم زمان غير صالح للاستغناء عنه، كقوله تعالى  بعد إذ هديتنا  وتكون اسما للزمن المستقبل كقوله تعالى  يومئذ تحدث أخبار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رب تضع إذ للمستقبل، وإذا للماضي، قال تعالى </w:t>
      </w:r>
      <w:r>
        <w:rPr>
          <w:rFonts w:ascii="MS Sans Serif;Times New Roman" w:hAnsi="MS Sans Serif;Times New Roman" w:cs="MS Sans Serif;Times New Roman"/>
          <w:color w:val="0000FF"/>
          <w:rtl w:val="true"/>
        </w:rPr>
        <w:t xml:space="preserve"> ولو ترى إذ فزعوا  معناه إذا يفزعون يوم القيامة،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جاز ذلك لأنه كالواجب، إذ كان لا يشك في مجيئه، والوجه فيه إذا كقوله تعالى  إذا السماء انشقت  تكون للتعليل كقوله تعالى  ولن ينفعكم اليوم إذ ظلمتم، أنكم في العذاب مشتركون  و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ولت أبا علي رحمه الله في هذا وراجعته عودا على بدء، فكان أكثر ما برد منه في اليد أنه لما كانت الدار الآخرة تلي الدار الدنيا لا فاصل بينهما، إنما هي هذه فهذه، صار ما يقع في الآخرة كأنه واقعق في الدنيا، فلذلك أجري اليوم وهو للآخرة مجرى وقت الظلم، وهو قوله  إذ طلمتم  ووقت الظلم إنما كان في الدنيا، فإن لم تفعل هذا وترتكبه بقي  إذ ظلمتم  غير متعلق بشيء، فيصير ما قاله أبو علي إلى أنه كأنه أبدل إذ ظلمتم من اليوم  أو كرره عليه،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كون للمفاجأة، وهي الواقعة بعدبينا وبينما ك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قدر الله خيرا وارضين به فبينما العسر إذ دارت مياسير وهو من قصيدة أول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قلب إنك من أسماء مغرور فذكر وهل ينفعنك اليوم تذكير وتفصيل مباحث إذ مبسوط في مغنى اللبيب وشروحه، فراج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ل هو، أي لفظ إذ ظرف زمان، كما ذهب إليه المبرد، أو ظرف مكان، كما ذهب إليه الزجاج واختاره أبو حيان، أو حرف بمعنى المفاجأة، كما ذهب إليه ابن مؤكد، أي زائدق، كما ذهب إليه ابن يعيش ومال إليه الرضي، أقوال أربعة مبسوطة بأدلتها في المطولات، فراج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بصائر و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 حثروف الجزاء إلا أنه لا يجازى به إلا مع ما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ما تأتني آتك، كما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تأتني وقتا آ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باس بن مرداس يمدح النبي صلى الله عليه وس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خير من ركب المطي ومن مشىفوق التراب إذا تعد الأنف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 أسلم الطاغوت واتبع الهدىوبك انجلى عنا الظلام الحند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ما أتيت على الرسول فقل لهحقا عليك إذا اطمأن المجلـس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ظرف لما مضى من الزمان، تقول إذ كان كذا، وقوله عز وجل  وإذ قال ربك للملائكة إني جاعل في الأرض خليفة  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هنا زائدة، قال أبو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إقدام من أبي عبيدة، لأن القرآن العزيز ينبغي أن لا يتكلم فيه إلا بغاية تحري الحق، وإذ معناها الوقت، وهي اسم، فكيف تكون لغوا ومعناه الوقت، والحجة في إذ أن الله تعالى خلق الناس وغيرهم، فك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داء خلقكم إذ قال ربك للملائكة إني جاعل في الأرض خليفة، أي في ذلك الو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ز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اذ، كسحاب، أهمله الجوهري،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وع من التمر، فارسي معرب، قال ابن جني، وقد جاء عنهم في الش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رس فيها الزاذ والأعرافا وأحسبه يعني به الأز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بر بن أزذ،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تاب الثقات لابن 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ازاذ المقرائي، ومق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دمشق، يروي عن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كالي، روى صفوان ابن بكار عن أمه عنه، وأم بكر بنت أزذ، من رواة الحديث، وقال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هما من تابعي الش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س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بذين بالفتح، هي نسبة ملوك عمان بالبحرين، فارسية معناه عباد الفرس، بالبحرين، فارسية معناه عباد الفرس، وكذا ذكره الرشاطي، 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هجر كانوا ينزل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ش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ذ اسم رجل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سب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ص ب ه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الخما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صبه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عجمي، وسيأت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 هن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إ س ت ر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تراباذ، بالكسر، مدينة بين سارية وجرجان، ولها تاريخ، وقد نسب إليها جماعة من المحدث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من هذا الفص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س ت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تاذ، بالضم، بناء على أصالة الألف، وهو الرئيس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لقب أبي محمد عبد الله بن محمد بن يعقوب البخاري السيذموني، توفي سنة </w:t>
      </w:r>
      <w:r>
        <w:rPr>
          <w:rFonts w:cs="MS Sans Serif;Times New Roman" w:ascii="MS Sans Serif;Times New Roman" w:hAnsi="MS Sans Serif;Times New Roman"/>
        </w:rPr>
        <w:t>340</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 الموحدة مع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ذ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ة والسبق، بذا القوم يبذهم ب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هم وغلبهم، وكل غالب باذ،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 فلان فلانا يبذه بذا، إذا ما علاه وفاقه في حسن أو عمل كائنا ما كا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 القائ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بقهم وغلبهم، ومنه صفة مشي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ي الهوينى يبذ القوم إذا سارع إلى خير أو مشى إليه كالبذبذة وهذه ع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ث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فرق لا يلتزق بعضه ببعض كفذ،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 كورة بين أران وأذربيجان كان بها مخرج بابك الخرمي في أيام المعتصم، ويقال فيه البذان، بالتثنية، قال الحسين بن الضحا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دع بالبذ من ساكنة                      غير أمثال كأمثال إرم وقال أبو تم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بذ أغبر دارس الأطلال                      ليد الردى أكل من الآك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سعر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موضع تكسيره ثلاثة أجربة جمع جري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موقف رجل من دعا فيه استجيب له كائنا ما كان، وفيه تعقد أعلام المحمرة المعروفين بالخرمية، ومنه خرج بابك، وفيه يتوقعون المهدي وتحته نهر عظيم إن اغتسل فيه صاحب الحميات العتيقة قلعها وإلى جانبه نهر الروس، وبها تين عجيب وزبيبها يجفف في التنانير، لأنه لا شمس عندهم لكثرة الضباب، ولم تصح السماء عندهم قط، كذا في المعجم ل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ذ 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د، وقد تقدم عن ابن الأعرابي وكذا أحذ أبذ ن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ذذت بعدي يا رجل، كعلمت، تبذ بذاذة وبذاذا بالفتح فيهما، وبذاذا، بالكسر، وبذوذ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ءت حالك ورثت هيئتك، في الحديث البذاذة من الإيمان هي رثاثة الهيئة،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كون الرجل متقهلا رث الهيئة، 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اذ الهيئة وبذ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ثها بين البذاذة والبذوذ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ث اللبسة، أراد التواضع في اللباس وترك التبجح ب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تقهل الفق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ذ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يوما متزينا ويوما شعث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رك مداومة الز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لة ب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ئة، ورجل بذ الب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ئه رديئه، عن كراع والبذة، بالكسر، والبذي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تان في الدال المهملة، قا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ذ بالكسر، والبذيذ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لغتان في المهم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هذاذيك وبذاذيك أي ها هنا ها هنا، وسيأتي في ه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ذذت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درته وسابقته وفاخ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ذذت حقي منه، أي أخذته منه،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يذة على فعيلة، هكذا في النسخ،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بذة، مضاعفا، وهو الصواب التقشف،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بذ ب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د واستقل، لغة في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ي، كح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قرب الساحل، منها عمر بن عثمان البذي المقدسي الحنبلي المؤدب أحد شيوخ الذهبي والبرزالي، ذكرها ابن حجر في الدرر الكامنة، وفي مراصد الاطلاع بإهمال الدال، وإخالها غيرها أو تحريف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ذكره صاحب المراصد فإنما هو بدا بالفتح والقصر وإهمال الدال، وهو صحيح، ذكرها غير واحد، وهي قرية بوادي عذرة قرب الش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قرب أيلة من ساحل البح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ادي القرى، وقد ذكرها الشعراء في أقوالهم، وما إخال المحرف إلا شيخنا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س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ذ،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جان قال الأزهر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ت السين مع التاء والذال والظاء إلى آخر حروفها على ترتيبه، فلم يستعمل من جميع وجوهها شيء في مصاص كلام العرب، فأما قولهم هذا قضاء سذوم، بالذال الجوهر، ليس بعربي، بل فارسي معرب، وكذلك السبذة فاري، قاله 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غ د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داذ، أهمله الجماعة هنا وقد مرض ذكره في الدال المهملة وفيه سبع لغات 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داد، وبغداذ، وبغذاذ، وبغذاد، وبغدان، ومعدان، وبغدام، يذكر وي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دينة السل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و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ذ يبوذ بوذا،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دى على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ذ يبوذ، إذا افتقر، عن الفراء باذ يبوذ، إذا تواضع، عن أبي عمرو، كل ذلك من التهذيب وابن بوذويه، بالفتح، رجل روى الحديث</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تاء المثناة الفوقية مع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خ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ذ يتخذ كعلم يعلم، يعني أن التاء أصلية، وأنها كلمة مستقلة،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خذ، كعلم، لكان أخصر وأدل على المراد، بمعنى أخذ، تخذا، محركة، وتخذا، الأخيرة عن كراع وقريء </w:t>
      </w:r>
      <w:r>
        <w:rPr>
          <w:rFonts w:ascii="MS Sans Serif;Times New Roman" w:hAnsi="MS Sans Serif;Times New Roman" w:cs="MS Sans Serif;Times New Roman"/>
          <w:color w:val="0000FF"/>
          <w:rtl w:val="true"/>
        </w:rPr>
        <w:t xml:space="preserve"> لو شئت لتخذت عليه أجرا  بكسر الخاء ولا تخذت،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 مجاهد لتخذت،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حت هذه القراءة عن ابن عباس، وبها قرأ أبو عمرو بن العلاء، وقال أبو زيد، وكذلك هو، مكتوب في الإمام، وبه يقرأ القراء، ومن قر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خذت، بالألف وفتح الخاء فإنه يخالف الكتاب، وهو أي اتخذ افتعل من تخذ، فادغم إحدى التاءين في الأخرى، وهما التاء الأصلي وتاء الافتعال، قال المصنف في البص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قول حسن، ودليله ما قاله ابن الأثير في شرح جامع الأصول، ولم يتعرض له في النهاية،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من الأخذ في شيء، فإن الافتعال من الأخذ ائتخ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مزتين على قياس ائتمر وائتمن، لأن فاءه همزة، والهمزة لا تدغم في التاء، خلافا لقول الجوهري، وهو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تخاذ افتعال من الأخذ إلا أنه أدغم بعد تليين الهمزة وإبدال الياء تاء، ثم لما كثر استعماله بلفظ الافتعال توهموا أصالة ال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نوا منه فعل ي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 تخذ يتخذ،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ل العربية على خلافه أي خلاف ما قاله الجوهري، وهذه العبارة هكذا في نسختنا، وفي غيرها كذلك، ويوجد في بعض النسخ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فتعل من تخذ فأدغم إحدى التاءين في الأخرى وليس هو من أخذ، لأن الافتعال منه ائتخذ، لأن فاءه همزة، وهي لا تدغم في ال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ا عليه أهل العربية خلافا لما قاله الجوهري، وهي قريبة من الأولى،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الأثير ليس ممن يرد به كلام الجوهري، بل وأكثر أئمة اللغة، بل كلامه حجة عليهم، لأنه أعرف، ودعوى تليين الهمزة كما اختاره هو وغيره أولى وأصوب من مادة غير ثابتة في الدواوين المشهورة، وأنكرها الزجاجي بالكلية، وإن أثبتها أبو علي الفارسي، واستدل بقراءة تخذت مخففا، وغير ذلك، فقد نازعوه، وكلام ابن مالك صريح في أن مثله شاذ، وأثبتوا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زر من الإزار، واتمن من الأمن، واتهل من الأهل، وغير ذلك مما هو مبسوط في شروح التسهيل، وأشار إليه ابن أم قاسم في شرح الخلاصة، 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د صحة ثبوته وتسليم دعوى أبي علي الفارسي وحده وقبول استدلاله بالآ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خذت رجلي إلى جنب غرزهانسيفا كأفحوص القطاة المطرق فلا يلزم الجوهري ومن وافقه اتباعه، بل يجري على قاعدته التي حررها من التليين، بل صرحوا بأنه وارد في هذا اللفظ نفسه، كاتزر وما ذكر معه، وإن كان شاذا، فلا يقدح لك في ثبوته واستعماله، والله أعلم، ثم قال شيخنا نقلا عن بعض حواش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اتخذ بهمزتين، فأبدلت الهمزة الثانية تاء، كما قالوا في ائتمن وائتزر، والقياس إبدالها ياء، وورد هذا مع ألفاظ شذوذ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دلت واوا ثم تاء، على القياس،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 اوتخذ، أبدلت الواو تاء، على اللغة الفصحى، لأن فيه لغة قليلة أن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ذ، بالواو، كما حكاه ابن أم قاسم وغيره تبعا لأبي حيان، وقد أغفله صاحب القاموس، مع أنه وارد مذكور مشهور أعرف من تخذ، 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ر م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يذ كإثمد،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التمثيل بزبرج، لأن التاء أصلية، ولذلك ذكرت في ب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خارا، وإنما يعبر بالقرية عن صغار البلاد، وترمذ مدينة عظيمة واسعة بخراسان،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لخ، على طرف جيحون، قال ابن السمعاني في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معرفة يضمون التاء والميم، وهكذا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داول على لسان أهلها فتح التاء وكسر الميم،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ل معنى وبعضهم يفتح التاء وبعضهم يضمها، وبعضهم يكسرها، ولا يخفى أنه 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لث الأول والثالث لكان أخصر، وفيها لغة رابعة، فتح الأول وكسر الثالث، وخامسة فتح الأول وضم الثالث، ولم يذكر من نسب إليها كما هو عادته، مع أنه آكد، منها الإمام أبو عيسى محمد بن عيسى بن سورة بن موسى بن الضحاك السلمي الضرير الحافظ، صاحب كتاب الجامشع، تلمذ للبخاري، وشاركه في شيوخ، روى عنه أبو العباس المحبوبي، والهيثم بن كليب الشاشي، وغيرهما، وتوفي ببوغ من قرى ترمذ سنة </w:t>
      </w:r>
      <w:r>
        <w:rPr>
          <w:rFonts w:cs="MS Sans Serif;Times New Roman" w:ascii="MS Sans Serif;Times New Roman" w:hAnsi="MS Sans Serif;Times New Roman"/>
        </w:rPr>
        <w:t>279</w:t>
      </w:r>
      <w:r>
        <w:rPr>
          <w:rFonts w:ascii="MS Sans Serif;Times New Roman" w:hAnsi="MS Sans Serif;Times New Roman" w:cs="MS Sans Serif;Times New Roman"/>
          <w:rtl w:val="true"/>
        </w:rPr>
        <w:t xml:space="preserve">، وأبو جعفر محمد بن محمد بن أحمد بن نصر الفقيه الترمذي، روى ببغداد عن يحيى بن بكر المصري، وغيره، وتوفي سنة </w:t>
      </w:r>
      <w:r>
        <w:rPr>
          <w:rFonts w:cs="MS Sans Serif;Times New Roman" w:ascii="MS Sans Serif;Times New Roman" w:hAnsi="MS Sans Serif;Times New Roman"/>
        </w:rPr>
        <w:t>3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استدركه صاحب السان في هذا البا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ل م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ميذ، جمعه التلاميذ، وهم الخدم والأتباع، ونقل شيخنا عن عبد القادر البغدادي، في شرحه على شواهد المغني وحاشيته على الكعبية أن المراد منه المتعلم، وقد ألف فيه رسالة مستقلة، جزاه الله خيرا، انتهى، وسيأتي له ذكر في ت ل م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جيم مع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أ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ذ،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باب في الشراب، وقد جأذ يجأذ جأذا، إذا شرب، وعن أبي عمرو نحو ذلك، وأنشد لأبي الغريب النص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اهس القوم على الطعا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ئذ في قرقف المدا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 الهجان الوله الهيام و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يح اصطلاحه أن المضارع بالكسر، كيضرب، والمصرح به في الأفعال وغيرها أنه بالفتح، فل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أذ كمنع لأصاب واختصر ودفع الإيه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ب، لغة فيه، وقد جبذ جبذ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بذني رجل من خل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مقلوبه، كما ظنه أبو عبيد، بل لغة صحيحة ووهم الجوهري وغيره، يعني أبا عبيد في دعواهم أنه مقلوب منه،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ذلك بشي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أحدهما مقلوبا عن صاحبه، وذلك أنهما يتصرفان جميعا تصرفا واحدا، تقول جذب يجذب جذبا فهو جاذب، وجبذ يجبذ جبذا فهو جابذ، فإن جعلت مع هذا أحدهما أصلا لصاحبه فسد ذلك لأنك لو فعلته لم يكن أحدهما أسعد بهذه الحال من الآخر، فإذا وقفت الحال بهما ولم تؤثر بالمزية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أن يتوازيا فيتساويا، فإن قصر أحدهما عن تصرف صاحبه فلم يساوه فيه كان أوسعهما تصرفا أصلا ل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اجتباذ، والفعلث كضرب، جذب وجبذ يجبذ،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ذ لغة تميم في جذ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ذ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رة وهي شحمة النخلة فيها خشونة يكشط عنها الليف فتؤ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اذ،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ية كجذاب، قال عمرو بن حم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جتبذت أقرانهم جبـاذ                      أيدي سبا أبرح ما اجتباذ</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ية الحابذ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بذة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بذة، وقد تفتح الباء، أي مع ضم الجيم على كل حال أو هو لحن وقد حكى الجوهري الفتح من العامة، ونقله عن يعقوب،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من الشيء واستدار كال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ارسي معرب، وأصله كنبد،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ب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فع من كل شيء، وما علا من الأرض واستدار، ومكان مجن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فع، وفي صفة الجنة وسطها جنابذ من ذهب وفضة يسكنها قوم من أهل الجنة كالأعراب في البادية حكاه الهروي في الغريبين وجن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س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فارس، وجنبذ ابن سبع، صحابي، يروى عن عبد الله بن عوف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ت رسول الله صلى الله عليه وسلم أول النهار كافرا، وقاتلت معه آخر النهار مؤ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الجنبذ بالمدين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جب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جذاب، بمعنى واحد، قال عمرو بن حمي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مهمة، بالركب ذي انجباذ                      وذي تباريح وذي اجلـواذ وزاد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ذ العنب يجب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ر وق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نبذة الك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هى إصباره، وقد جنبذ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خ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وذة،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دو السري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ذ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ع، وقد جاء في أمثالهم السائرة في الذي يقدم على اليمين الكاذبة جذها جذ البعير الصليانة، أراد أنه أسرع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المستأصل، ومنهم من قيده بالوحي، ومنه الحديث أنه قال يوم ح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وهم جذا، جذه فانجذ وتجذذ، كالجذجذة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شيء ال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ذ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ته وقطعته والاسم الجذاذ، مثلثة، وهو المقطع المكسر، وضمه أفصح من فتحه  فجعلهم جذاذا  أي حطا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جذيذ، وهو من الجمع العزيز،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حطام والرفات، ومن قرأ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اذا، فهو جمع جذيذ مثل خفاف وخفيف،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راءة يحيى بن وثاب،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ما كسر، الواحدة جذ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ذاذ،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 الشيء عن الشيء كالجذاذ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اذ،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الذهب، لأنها تكسر وتسحل، وقطع الفضة ال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ذاذ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ضات، وجذاذات ال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رخوة، وهي الكذان، الواحدة جذانة وكذان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تهامة، ويقال فيه بإهمال الد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 جذاء، وحذاء، بالجيم والحاء ممدودان، وذلك إذا لم ت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ل بيد جذاء أي مقطوعة، كنى به عن قصور أصحابه وتقاعدهم عن الغزو، فإن الجند للأمير كاليد، ويروى ب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 ج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مهتمة، أي متك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يه جذة، بالضم، وكذا ما عليه قزاع، أي ما عليه ثوب يس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عليه شيء 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ذ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يق الغليظ، لأنها تجذ، أي تقطع قطعا وتجش، وروي عن أنس أنه كان يأكل جذيذة قبل أن يغدو في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شربة من سويق أو نحو ذلك، سميت لأنها تجذ، أي تكسر وتدق وتطحن وتجش إذا طحنت، وفي حديث نوف البكاليك رأيت عليا يشرب جذيذا حين أف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يذ،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مكة، ومثله في معجم أبي عبيد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ذ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ستتبع القوم فلا يتبعك أح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ج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ذت الحبل جذا، أي قطعته، فانج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اء غير مجذوذ  فسره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مقط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سرته أجذا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ا وكسرا، وجمع ج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ذ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ذ النخل يجذه جذا وجذاذا جذا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مه،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ذ طرف المرود، وهو الميل،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د الكفين بالمقلـد                      أهكذا تخرج لم تزود معناه أن الحسناء إذا أكتحلت مسحت بطرف الميل شفتيها لتزداد حمة، كالجذ، بالكسر، قال الجعدي يذكر نس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ركن بطالة وأخذن جذا                      وألقين المكاحل للنبيج </w:t>
      </w:r>
      <w:r>
        <w:rPr>
          <w:rFonts w:ascii="MS Sans Serif;Times New Roman" w:hAnsi="MS Sans Serif;Times New Roman" w:cs="MS Sans Serif;Times New Roman"/>
          <w:color w:val="009716"/>
          <w:rtl w:val="true"/>
        </w:rPr>
        <w:t xml:space="preserve"> ج ر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ذ،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ورم،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رم في عرقوب الدابة، كذا في الصحاح،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ما حدث في عرقوب الفرس من تزيد وانتفاخ عصب، ويكون في عرض الكعب من ظاهر أو باط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يأخذها في عرض حافره وفي ثفنته من رجله حتى يعقره ورم غليظ يتعقر، والبعير يأخذه أيضا، وب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في مؤخر عرقوب الفرس يعظم حتى يمنعه المشي والسعي، ولم أسمعه بالمهملة في عيوب الخيل لغير ابن شميل، وهو ثقة مأمون، وقد ذكره في غير عيوب الخيل بمعنييين مختل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هذيب، وقد مر في الدال، والأصل الذال، وقد مر في الدال، والأصل الذال، ودابة جرذ، وحكى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رذ الرجلين، كذا في المحكم، وفي الأساس أنه مجاز، قال شبهت تلك النفخ بالجرذ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ذ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فار، كذا في الصحاح، وفي التهذيب و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ن ذكر الفأ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عظم من اليربوع أكدر، في ذنبه سواد، وصوبوه، جرذانق، بالضم، وضبطه الزمخشري بالكسر وأرض جرذة،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ئرة أي كثيرته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ك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الله جرذان بيتك، أي ملأه طع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جرذان بالكسر، وكذلك الجراذين، والوحدة جرذ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ان من التمر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جر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نخلة بالحجاز إدراكا، حكاه أبو حنيفة، وعزاها إلى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لك قال الس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ت الخراتان، أكلت أم جر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وع سهيل، وزعموا أن رسول الله صلى الله عليه وسلم دعا لأم جرذان مرتين، رواه الأصمعي عن نافع بن أبي نعيم قارىء أهل المدينة، عن ربيعة بن أبي عبد الرحمن فقيه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م جرذان رطبا، فإذا جفت فهي الك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أجراذ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جد قال عمرو بن حم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عرف الدار بذي أجراذ                      دار لهند وابنتـي مـعـاذ من المجاز الأجر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حج، وهو الذي يفرج بين رجليه إذا م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 أجر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 أصحابه وأفرده فلجأ إلى سواهم فهو مجرذ،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ذهب ماله فلجأ إلى من يعوله،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ذ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ه وأكرهه، و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جأه، قال عمرو بن حم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هبع المواهق المحـاذي                      عافيه سهوا غير ما إجراذ والمجرذ،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ب المحنك، 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جر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 مجرب للأمور، وعبارة مجر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ه مجرب للأمور، وعبارة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ذه الدهر ودلكه وديثه ونجذه وحنكه، بمعنى واحد، وهو المجرذ والمج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كما سيأتي وجرذت القرحة كفرحت، ضبط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قدت كالجرذ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حكم الجر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ان في ظاهر خصيلة الفرس، وباطنهما يلي الجن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ذ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ذبها، كأنه أزال جرذها، أي عيبها أو أبنها التيهي كالجرذان،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جرذ ومنج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هذبته الأمور وشذ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عجم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أجر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قديمة بمكة، ويروى بالمه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ر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ذة، أهمله الجوهري،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سير الإبل والخيل، كالجرباذ، بالكسر، واقتصر في التهذيب على الخيل، أو هو عدو ثقيل،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جربذ، إذا كان كذلك، أو منتصب لا يبرح، فرس مجربذ القوائم، كذلك، أو المجربذ هو القريب القدر في تنكيس الرأس وشدة الاختلاط مع بطء إحارة يديه ورجليه، وهو نص أبي عبيدة عند الأزهري، واختصره ابن سيده، أو هو، أي الجرب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السنبك من الأرض وارتفا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زه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نت تجري بالبهر خلوا فلما                      كلفتك الجياد جري الجـيا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بذت دونهـا يداك وأردى                      بك لـؤم الآبـاء والأجـداد والجرنبذ، كغضن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الث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نبذ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أمه زوج، كأنه أخذ من الجربذة وهو ثقل الدابة في السير، والمرأة بر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رنبذ من الد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تصب لا يبرح، ومن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نبت ولم يطل، ومن القرون حين يجاوز النجوم ولم يغل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وذ، كعجول، أي بكسر فتشديد مع سكون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ذاء، بالكسر و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غليظة، كجلذان وجلحاظ وجلظاء، كقله الصاغاني، والقطعة بهاء أي جلذاء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عدلض عن اصطلاحه ولم يقل وهي بهاء، لأنها ليست أنثاها، وإنما أخص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حجا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صلب من الأرض، والجمع جلذاء وجلاذي، هذه مطرد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غليظة، وجمعها جلاذي وهي الحزب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ذ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ى قرب الطائف لين مستو كالراحة، يضرب المثل بلينه وسهولته،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هل من جل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عجم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يسكنه بنو نصر قريب من الطائف بين لية وبسل به هضبة سوداء، يقال لها تبعة، فيها نقب، كل نقب قدر ساعة، كان يلتقط فيه السيوف العادية والخرز، يزعمون أن فيها قبورا لعاد، وكانوا يعظمون ذلك الجبل والجلذي، بالضم،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غليظ،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وناقة جلذ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ة شديدة، والذكر جلذي، مشتق من ذلك،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عرفه البصريون في ذكور الإبل ولا في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ذ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خشن الغليظ من القف ليس بالمرتفع جدا، يقطع أخفاف الإبل، وقلما ينقاد، ولا ينبت شيئا، والجلذية من الفرا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جلذ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ة شديدة،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ة الشديدة، شبهت بجلذاءة الأرض، وهي النشز الغليظ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هو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نع، ذكر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دم البيعة، لغلظه،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 جل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و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قربن قربا جلذيا زعم الفارسي أنه يجوز أن يكون صفة للقرب، وأن يكون اسما للناقة على أنه ترخيم جلذية مسمى بها، أو جلذية 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من السير، قال العجاج يصف فل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س والخمس بها جلذ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ير خمس بها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 جلذي، وخمس جل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بان، هكذا في النسخ، ولم أجده في دواوين اللغة، ولعله أخذه من بيت ابن مقبل الآتي ذكره، والأولى أن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ذي الراهب، لكونه مفردا كالجلاذي، بالضم في الكل، مجاز في الصانع والخادم والراهب، لغلظهم، تشيبها لهم بالحجر أو الأرض الغليظة، وجمعه الجلاذي، بالفتح، وقال ابن مقب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نواقيس فيه ما يفرطه                      أيدي الجلاذي جون ما يغضينا أراد بهم الصناع أو خدم البيعة، وفسره بعضهم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جمع جلذية وهي الناقة الص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ذ، بالضم، ومنهم من ضبطه بالفتح، وبعضهم ككتف ونقل الأخير السيوطي عن ابن سيده في كتاب الحيوان وليس بتصحيف الخلد بالخاء المعجمة، كما زعمه بعض، وصوب جماعة أنه بالوجهين، كما قاله المصنف تبعا لابن سيده، وأغفله الدميري ومن تبعه،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كان يريد بمن تبعه السيوطي، وهو الظاهر، فالأمر بخلاف ذلك، فإن السيوطي لم يغفل عنه، بل ذكره في ديوان الحيوان في آخر مادة خلد، ونقل الكلام والاختل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ر الأعمى، مناجذ، على غير واحده، كما قالوا خلفة والجمع مخاض، كذا في المحكم، وقال في نج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اج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أر العمي، واحدها جلذ، كما أن المخاض من الإبل إنما واحدها خلفة، ورب شيء هكذا، قال أبو الثناء محم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أر، 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ي، يذهب بالفأر إلى الج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جلواذ والاجليواذ والاخرواط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اء والسرعة في السير،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ستعمل إلا مز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جلو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اب المطر،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جرهد في السير، واجلوذ، إذا أسرع،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لوذ المطر، إذا ذهب و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في كتاب بغية الآمال لأبي جعفر اللبلي ما نص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شيبة الحمد أسقى الله بلدتناوقد عدمنا الحيا واجلوذ المطر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جلوذ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حبذا حبـذا حـبـذا                      حبيب تحملت منه الأذى</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ا حبذا بـرد أنـيابـه                      إذا أظلم الليل واجلـوذا ونقل شيخنا عن المبرد في الكامل للمنتشر بن وهب الباه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نكر البازل الكوماء ضربتهبالمشرفي إذا ما اجلوذ السف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لو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ني الزيادي لرجل من أهل الحجاز أحسبه ابن أبي ربيع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حبذا حبذا حبذا إل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ذكر المصنف في معاني الاجلواذ الامتداد الذي ذكره المبرد، ولا يكاد يؤخذ من كلامه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ما يؤخذ الامتداد من الذهاب، أخذا بالمفهوم من معنى المضاء بأدنى عناية ونوع تأمل كما لا يخفى، ثم رأيت في اللسان ما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رق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جلوذ المطر أي امتد وقت تأخره وانقطا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ذ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ح به ابن سيده، وذكره الصاحب بن عباد في كتاب الأحج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يجلذ بكل خير، أي يظن به، وقد مر في الد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ت مجلوذ، إذا لم يتمكن منه السن لقصره فلسته الإ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ن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ذ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جبل المشرف، لغة في الخنذوة بالخاء، هكذا وجد في بعض نسخ كتاب سي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ن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ذ، بالضم، كالجلنار من ال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بارة قلق أوجبه التشبيه، إذا الأكثر أن الجنبذ هو الجلنار، وكلامه يقتضي أنه غيره، وفي كتاب ما لايسع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شجرة قبل أن يتفتح، وقد سمي شجر الرمان جنب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محاسن الصاحب بن عباد التي أبدع فيها قوله يشبه الرقيب والمحبوب بالذي وصلت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هفهف ذي وجنة كالجـنـبـذ                      وسهام لحظ كالسهـام الـنـفـذ</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قلت منذ مراد نفسي في الهوى                      وملكته لو لم يكن صـلة الـذي وملكته لو لم يكن صلة الذي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مراد المصنف الإطلاق، ومعنى عبارته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نبذ،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تفع من كل شيء كالجلنار من الرمان وغيره، كما فسره غير واحد من أئمة اللغة، وأما تسمية الجلنار جنبذا إنما هو من باب التخصيص، لارتفاعه واستدارته، وإلا فكل مرتفع مستدير يسمى جنبذا، سواء كان من الجلنار أو غيره، ويدلك على ذلك أنه معرب عن كنبد بالفارسية، اسم لكل مستدير من الأبنية والآزاج، كالقبة، وقد أسلفنا في جبذ ما يؤيد ما ذهبنا إليه، فراج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نبذ بن سبع، هكذا مكبرا في نسختنا، وفي بعضها مصغرا، أو سباع واختلف في اسمه أيضا كاسم أبيه،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بذ، كما هو هن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ذ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يد، مصغار لجن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يب مكبرا، وهو أرجح الأقوال، وهكذا ذكره الذهبي في التجريد، قاتل النبي صلى الله عليه وسلم البكرة كافرا، وقاتل معه العشية مسل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ه الطبراني عنه بسنده، وكان ذلك في الحديبية، وكنيته أبو جمعة، وبها اشتهر، واختلف في نسبه،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ان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صاري، فراجعه في الإص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باقي معانيه في ج ب ذ، وهذا موضعه أي بناء على أن النون فيه أصلية،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كان هذا موضعه فما معنى تعرضه لمعانيه هناك وعدم التنبيه عليه، والأكثرون على زيادة النون، والله أ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فضل محمد بن عمر بن محمد الجنبذي الأديب، وشيخ الإقراء بسمرقند شهاب الدين أبو أحمد محمد ابن محمد بن عمر بن الخالدي الجنبذي، وابنه شمس الدين أبو محمود، محدث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و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ذي، بالضم، أهمله الجوهري، وهو الكساء، وبه فسر بيت أبي ز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ما رأى الأبصار قد غفلت                      واجتاب من ظلمة جوذي سمـور أراد جبة سمور، لسواد السمور، وهي نبط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وذياء، بال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رعة من صوف للملاحين، وبه فسر البيت المذكور أيضا، وأن الجوذي معرب عن جوذ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جوذي كنية رجل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قد حداهن أبو الجوذ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جز مسحنفر الـرو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ويات كنوى البرنـ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بالدال المهمل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راجز مشه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ه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بذ، بالكسر، ولو مثله بزبرج كان أحسن، لأن الثالث قد لا يتبع الأول في الحركات، دائما، كدرهم مثلا وضف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د الخبير بغوامض الأمور، البارع العارف بطرق النقد، وهو معرب، صرح به الشهاب وابن التلمساني، وكان ينبغي التنبيه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باذ، بالكسر، لغة في الجهبذ، والجمع الجهابذ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ي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ذ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محمد بن أحمد بن جيذة الراوي عن أبي سعيد ابن الأعرابي، وعنه أبو عمرو محمد بن أحمد المستملي، وأحمد بن الحسن بن جيذة الرازي، عن محمد بن أيوب الرازي، وابن الضريس، وعنه الدار قطني، ذكره السمعاني في الأنسا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حاء المهملة مع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بذني تحبيذا، أهمله الجوهري وصاحب اللسان، وقال الصغان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ق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ذا، هكذا رواه، وهو من الألفاظ المولدة المنحوتة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ذا، في المدح، ولا حبذا، في الذم، وفي زيادة مثله على الصحاح نظ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ظاهر كلامه بل صريحه أنها لا تستعمل إلا في النهي، لأنه جاء بالفعل مقرونا بلا النهاية، وفسرها بقوله لا تقل لي حبذا، والصواب أن الذي استعملوها استعملوها بغير نهي،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ذه يحبذه تحبي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 حبذا، ولا تح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ل ذلك، وهو لفظ منحوت من لفظ حبذا المركب من حب وذا، وإلا لكان آخره حرف علة، كما لا يخفى، وهذا إنما قاله بعض النحويين، وليس من اللغة في شيء، فلذلك لم يذكره الجوهري وغيره من أئمة اللغة،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ذ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 لغة في الجذ، بالجيم، بمعنى القطع المستأصل، وقد حذه حذا، و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قطع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ذذ،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والخفة،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ة الذنب واللحية، والنعت منهما أح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ذ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وط وتد مجموع من البحر الكامل من عجز متفاعلن، فيبقى متفا، فينقل إلى فعلن أو نقل متفاعلن إلى متفا، ونقله إلى فعلن، ومثاله قول ضاب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كميتا كالقناة وضابئا                      بالقرح بين لبابه ويد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إنما يكون في الضرب أو العروض، ولا يكون في الأجزاء كلها، كما يقتضيه ظاهر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صيدة فيها الحذذ، سميت لأنه قطع سريع مستأص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لما قطع آخر الجزء قل وأسرع انقض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ء أخذ، إذا كان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مين المنكرة الشديدة، التي يقتطع بها الح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يحلف صاحبها ب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 تزبدها حذاء، أي ابتلعها ابتلاع الزبد،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بـدهـا حـذاء يعـلـم أنـه                      هو الكاذب الآتي الأمور البجاريا وهو من المجاز، وقد مر في الجي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 لم ت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في الجي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الماضية التي لا تتعلق بها شيء، ومنه قول عتبة بن غزوان في خط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دنيا قد آذنت بصرم، وولت حذاء، فلم يبق منها إلا صبابة كصبابة الإن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بق منها إلا مثل ما بقي من ذنب الأحذ،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الإدب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الخفيفة التي قد انقطع آخرها، وهو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دة السائرة التي لا عيب فيها، ولا يتعلق بها شيء من القصائد لجودتها، وهو من المجاز، ضد،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رد القول بالضدية بمثله، إذ المشاركة بأنها معيبة، ولا عيب فيها، ليس من أوضاعه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يد من الرجال السريعها، بين الحذذ، أو سريع الإدراك،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أح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مر الخفيف شعر الذنب من الأف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سريع المضي، أو القاطع السريع، أو الشديد المنكر المنقطع الأشباه، وكأنه ينفلت من كل أحد، لا يقدرون على تداركه وكفايته، وهو مجاز، حذ،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خطوب حذ، أي بأمور م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من الخم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 حذح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تور ف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له بدل من ثاء حثحا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لأن الذال من معنى الشيء الأحذ، وبال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ذ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لحم، كالحزة والفلذة، قال أعشى باهل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فيه حذة فلذ إن ألم بهامن الشواء ويكفي شربه الغمر وقرب حذح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 وقرب حذاحذ وحذح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ية حذ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ضية لا يلوي صاحبها على شيء وحاجة حذاء خف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أح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يف شعر الذنب، زاد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مقطوعه، وقطاة حذاء، لقصر ذنبها وقلة ريش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خفتها ولسرعة طيرا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ر أح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ير، والاسم الحذذ، ولا فعل له، وسيف أح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 القطع، وسهم أح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ف غراء نصله ولم يفت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زيمة حذ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يفة سريعة النفاذ، وقلب أخ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ي خفيف، والأح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الذي لا يتعلق به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حذحذ وحذح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يرة، كحذحة وحد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راع في الكلام والفع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ر ف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فذة،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ة الضامرة المهزولة من الإبل، وهي النجيبة، كالحرفدة بالدال المهملة، والحرقدة بالقاف، وقد تقدم ذكرهما الحرافذ كالحراقد والحرافد والحراف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ض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ذ، بضمتين، أهمله الحوهري،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ضض وهو دواء يتخذ من أبوال الإبل، وقد تقدم أيضا في الدال المهمل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ظ أيضا، وسيأتي،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أن الخليل كان يقوله، ولم يعرفه أصحابنا،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كلام العرب ضاد مع ظاء غير هذا الحرف، وسيأتي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م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ذي، بالضم،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دة الحر، كالهماذي،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ن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بذ بن سبع الجهني أو هو جنيد، مصغر جند بن سباع، كما ذكره ابن فه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يب بن سباع السبا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يب بن وه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يب بن سب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جمعة الأنصاري، مشهور بكنيته، أقوال مشهورة، ولكني لم أ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بذ، هكذا بالحاء والنون، كما أورد المصنف، لا في التجريد ولا في معجم ابن فهد، وهو الذي قاتل النبي صلى الله عليه وسلم البكرة كافرا، وقاتل معه العشية مسلما وقد تقدم ما يتعلق به في جبذ أيضا، فراج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ن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ذ الشاة يحنذها، من حد ضرب، حنذا، بفتح فسكون، وتحناذ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ها وجعل فيها،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ها حجارة محماة بالنار لتنضجها، فهي، أي الشاة حنيذ ومحنوذ،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واء اللحم بالحجارة المسخنة،  جاء بعجل حنيذ  أي محنوذ مشوي، أو هو، أي الحن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 الذي يقطر ماؤه بعد الشي، عن شمر، لك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ر ماؤه وقد شو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حسن ما قي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ه حتى قط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وي على هذه الصفة، وصف بالمصدر، وكذا محنوذ وحن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اء الذي لم يبالغ في نضج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واء المغموم،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فرت له في الأرض ثم غممته، وهو من فعل أهل البادية معروف، وهو محنوذ في الأصل وقد حنذ فهو محنوذ، كما قيل طبيخ ومطبوخ، وقال بعد سوق ع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اء المحن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ألقيت فوقه الحجارة المرضوفة بالنار حتى ينشوي انشواء شديدا فيتهرى تح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يذ من الش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يج، وهو أن تدسه في النا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نذ اللحم، أي أنض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ذ الفرس يحنذه حنذا وحنا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ضه وأجراه وأع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ضره شوطا أو شوطين ثم ظاهر، أي ألقى عليه الجلال في الشمس لي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ذت الفرس حنا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لته بعد أن تستحضره ليعرق، فهو حنيذ ومحن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م يعرق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حنيذ من حناذ الخيل إذا ضمرت، وحناذها أن يظاهر عليها جل فوق جل حتى تجلل بأجلال خمسة أو ستة لتعرق الفرس تحت تلك الجلال ويخرج العرق شحمها كي لا يتنفس تنفسا شديدا إذا أ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دت الشمس المس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قته وصهرت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ته وطبخ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ذ،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وفي المحكم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رب المدينة، على ساكنها أفضل الصلاة والسلا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عراض مدينة الرسول صلى الله عليه وسلم قرية قريبة من المدينة النبوية فيها نخل كثير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عجم أبي عبيد أنها قرية أحيحة بن الجلاح، وله فيها 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ء لبني سليم ومزينة، وهو المنصف بينهما ب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مسخن،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ن، والحنيذ الغسل المطيب، وهو ما يغسل به الرأس من خطمى ونحوه، وسيأتي، وحنيذ ماء في ديار بني سع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 بوادي الستارين من ديار بني سعد عين ماء عليه نخل زين عامر وقصور من قصور مياه الأعراب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يذ، وكان نشيله حارا، فإذا حقن في السقاء وعرض للهواء وضربته الريح عذب و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اذ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 لحرارتها، قال عمرو بن حم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ركد العـلـج بـه حـنـاذ</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أرمد استغضى على استئخاذ</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ذ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الشديد وقد حنذته الشمس،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حر وإحر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ذو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ة من الجبل، كالخنذوة بالخاء،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ذي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شر البذي اللسان، كالخنذيان، بالخاء،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ذيذ،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عرق من الخيل و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ن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اء الشتام، وقد حنذى، وسيأتي في 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حن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كثار من المزاج في الشراب، عن ابن الأعراب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لال منه، عن الفراء، ضد،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ذ له يحن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 الماء وأكثر الشراب، كأخ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قيت فأحنذ، أي أخفس، يريد أقل الماء وأكثر النبيذ، وأعرق بمعنى أخفس، وأنكر أبو الهيثم أحنذ وعرف الآخرين،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 محنذ ومخفس وممذى ومم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مزاجه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كس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قيت فأحنذ، أي عرق شرابك، أي صب فيه قليل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قيته فاحنذ له، أي اسقه صرفا قليل المزاج يحنذ جوف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ستحنذ الرجل، إذا اضطجع في الشمس وألقى عليه فيها الثياب ليعرق، واستحن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اذ، ككتان، 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اذ محنذ، على المبالغة، أي حر محرق، قال بخدج يهجو أبا نخيل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قى النخيلات حناذا مخنذا                      مني وشلا للأعادي مشقذا أي حرا ينضجه ويح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أتي في رذ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نذ الكرم فرغ من بعضه، كذ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ن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قد، قال عمرو بن حم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حي به الحرباء في تحناذ</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و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ط، حاذ يحوذ حو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ط يحوط ح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يف، كالإحواذ،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ت الإبل أجوزها وفي الأساس جاز الإبل إلى الماء يحوزها حو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ا كحازها حوزا، وفي تسير البيضاوي في سور المجا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ت الإبل، بضم الحاء وكسرها، إستوليت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ناية للشهاب أن الزجاج ذكر أن ثلاثية ورد من بابي ثال وخاف شيخنا، وقد ذكر الوجهين ابن القطاع وغيره، وأغفل المصن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ذ والإحو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فظة على الشيء، من حاذ الإبل يحوذها، إذحازها وجمعها ليسوقها،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وذ على كذا، إذا ح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ذ الم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لبد من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زل عن حال الفرس وحاذه، وهو محل اللب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ضخم الحاذين، الحا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قع عليه الذنب من أدبار الفخذين من ذا الجانب وذا الجانب،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ع اللبن ما ولي حاذي الناقة، أي ساعة يحلب من غير أن يكون رضعها حوار قب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حاذ أحوا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فيف الحاذ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ف الظهر، وفي الحديث  المؤمن خفيف الحاذ  قال شمر الحال والحاز،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قع عليه اللبد من ظهر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صلى الله عليه وسلم في قوله  المومن خفيف الحاذ  قلة اللحم مثلا لقلة ماله وعيال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فيف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ج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واحدة حاذ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جر الجنبة قال عمرو بن حم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وا به الأعرف ذا الألواذ                      ذوات أمطى وذات الحاذ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طي شجرة لها صمغ يمضغه صبيان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  أفضل الناس بعد المائتين رجل خفيف الحاذ  أي قليل المال والعيال، استعير من حاذ الفرس، وكذا خفيف الحال مستعار من حاله، وقيل خفيف الحاذ أي الحال من المال، وأصل الحاذ طريقة الم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ليأتين على الناس زمان يغبط الرجل فيه بخفة الحاذ كما يغبط اليوم أبو العشرة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حالك وحاذ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 عائشة تصف عمر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والله أحوذيا نسيج وح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وذي  السريع في كل ما أخذ فيه، وأصله في السف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كمش الحاد الخفيف في أموره، الحسن السياق لها، الحاذ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نقل الجوهري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و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شمر للأمور،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مور القاهر لها لا يشذ عليه شيء، كالحويذ، كأمير وهو المشمر من الرجال، قال عمران بن ح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ف حويذ مبين الكف ناصعـه                      لا طائش الكف وقاف ولا كفل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حو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وق الأمور أحسن مساق، لعلم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و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سير مسيرة عشر في ثلاث ل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حاد أحوذي، أي سائق عاق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ذ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احدتها حوذان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ذ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من بقول الرياض رأيتها في رياض الصمان وقيعانها، وله نور أصفر طيب الرائ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 الاستشهاد عليه في باب الجيم من قو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اللعاع من الحوذان يسحطها                      ورجرج بين لحييها خناطـيل والحوذ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رد المستحث على السير، من الحوذ، وهو السير الشدي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وذهـن ولـه حـوذي                      خوف الخلاط فهو أجنبي وهو للعجاج يصف ثورا وكل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وذ ثوبه، أي جمعه وضمه إليه، ومنه استخوذ على كذا إذا ح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وذ الصانع القدح، إذا أخفه، 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خذ الأحوذي،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كقدح المنيح أحوذه الص                      ائغ ينفي عن متنه الـوبـا والحواذ،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 قال المرار الفقع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مان حلو العيش ذو لذاذ                      إذ النوى تدنو عن الحواذ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وذ عليه ال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ة استح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ذ الحمار أت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لى عليها وجمعها، وكذا حازها، وبه فسر قوله تعالى  ألم نستحوذ عليكم  أي ألم نستول عليكم بالموالاة لكم، وأورد القولين المصنف في البصائ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  استحوذ عليهم الشيطان  أي استاقتهم مستوليا عليهم، من حاذ الإبل يحوذها، إذا ساقها سوقا عنيفا، أ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وذ العير الأتن إذا استولى على حاذيها، أي جانبي ظه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حو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وذ خرج على أصله، ف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ذ يحوذ، لم يقل إلا استحاذ،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وذ، فأخرجه على الأص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وذ،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أفعال الواردة على الأصل شذوذا مع فصاحتها وورود القرآن به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باب كله يجوز أن يتكلم به على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صاب واستصوب، واستجاب واستجوب، وهو قياس مطرد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هما بحاذة واحدة أي بحالة واحدة، والحاذ والح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والحالة، واللام أعلى من 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ذ، ككتاب الف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تألفها بقر الوحش،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ن جنوح لـدى حـاذة                      ضوارب غزالنها بالجرن وسموا حوذان وحوذ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وذان، من كناهم، وكذا أبو حوذ</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ي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ذوان بفتح الأول وضم الثالث، أهمله الجماعة، وهو الورشان، طائر يقال له ساق حر، وسيأتي، وقد استدركه الجلال السيوطي في ديوان الحيوان على الدمي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خاء المعجمة مع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ذ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الجرح خذيذا، أهمله الجوهري والليث، 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ل صديده،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الجرح خذا، والخذيذ أ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بن خربوذ، بفتح الخاء والراء المشددة، وضم الباء الموحدة، أهمله الجوهري والجماعة،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حدث لغوي م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حافظ في تهذيب التهذيب سكون الراء أيضا، قال، وهو من موالي آل عثمان، صدوق، ربما وهم، وكان أخباريا علامة، من الخا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م بن سرج أبو الن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ثقات ل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ابن خربوذ، والصحيح ابن سرج، يروي عن أم ضبيبة الجهنية، قالت </w:t>
      </w:r>
      <w:r>
        <w:rPr>
          <w:rFonts w:ascii="MS Sans Serif;Times New Roman" w:hAnsi="MS Sans Serif;Times New Roman" w:cs="MS Sans Serif;Times New Roman"/>
          <w:color w:val="0000FF"/>
          <w:rtl w:val="true"/>
        </w:rPr>
        <w:t xml:space="preserve"> اختلفت يدي ويد رسول الله صلى الله عليه وسلم في الوضوء من، إناء وأح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اه عنه أسامة بن زيد وخارجة بن الحارث المد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 أم ضبيبة خولة بنت قيس، وهو مول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شيخنا عن تايخ المدينة للسخاوي عن الدار قطن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ج يعرف بخربوذ، وقال الحا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ال ابن سرج فقد عربه، ومن قال ابن خربوذ أراد به الإكاف بالفار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يمان ابن خربوذ، روى عن شيخ من أهل المدينة عن عبد الرحمن بن عوف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منى رسول الله صلى الله عليه وسلم فسدلها من بين يدي ومن خل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رحمن بن خربوذ يروي عن ابن عمر وأبي هر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ه يعلى بن عط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د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دا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أهمله الجماعة، وسأتي للمصنف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ذي الخمر، فهي إذا مركبة من الخر والداذي،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 الحمار، وكان بنبغي التنبيه عليه كما هو عادته في أمث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ز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اذ، بضم فتشديد، وهو جد القاضي أبي بكر أحمد بن محمود بن زكريا بن خرزاذ الأهوازي، ثقة، عن أبي مسلم الكج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ذيذ، بالكسر، الطويل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ذ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جبل المشرف الطويل الضخم، كذا في المحكم، أو شعبة فيه دقيقية الطرف كالخنذوة، بالضم، والخنذوة، بإعجام الخاء وإهمالها والجنذوة بالجيم، كذا وجد في بعض نسخ كتاب سيبويه، والجمع الخنا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ذ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وأنشد الجوهري قول ب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ذيذ ترى الغرمول منه                      كطي الزق علقه التجار الخنذ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ى أيضا، وعليه الأكثرون، وهو ضد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ضخم من الخيل وغيره خنذيذ، خصيا كان أو غيره، وأنشد بيت 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اذ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اد الخيل وأنشد قول خفاف بن 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اذيذ خصية وفحولا فوصفها بالجودة، أي منها فحول ومنها خصيان، قال شيخنا فخرج بذلك من حد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حققه ابن بري في الحو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ذ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عر المجيد المفلق المن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ذ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البهمة، الذي لا يهتدي من أين يؤتي لقتاله،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ذ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ي الجيد التام الس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ذ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يب البليغ المفوه المص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ذ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الحليم ذو الأ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ذ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م بأيام العرب وأشعارهم وقبائلهم، كل ذلك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ذ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يء اللسان الشتام، جمعه خناذيد، كالخنذيان، بالكسر أيضا، والخنظيان،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شر،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ذ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صار من الريح،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عية ذات خنذيذ يجـاوبـهـا                      نسع لها بعضاه الأرض تهزيز خنذي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عقفان الضبابي، لجو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نذي الرجل، وخنظى، وعنظى، وحنظ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إلى البذاء والشتم والشروسلاطة اللسان، وذكره الجوهري في المعتل، وذكر خنظى في الظاء، وذكر أن الألف للإلحاق، وهما من باب واحد،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واد واحد، أي فلاصواب إما ذكرهما معا في المعتل أو حيث ذكر خنظى في الظاء فكان الصواب ذكر خنذي هنا في الذال، فهو كالترجيح بلا مر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ذي وتخنذذ وتخنذ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خليعا ما جنا أو صار فاتكا شجا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اذيذ الغيم، وهي أطراف منه مشرفة شاخصة مشبهة بشماريخ النقاب الجبال الطوال المشرفة، ف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ناذي ال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ناذيذه،عن الصاغاني </w:t>
      </w:r>
      <w:r>
        <w:rPr>
          <w:rFonts w:ascii="MS Sans Serif;Times New Roman" w:hAnsi="MS Sans Serif;Times New Roman" w:cs="MS Sans Serif;Times New Roman"/>
          <w:color w:val="009716"/>
          <w:rtl w:val="true"/>
        </w:rPr>
        <w:t xml:space="preserve"> خ و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ذ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فر، ج خوذ كغرف، فارسي معرب، ومن سجعات الحريري، وايم الله إنه لمن أيمن العوذ، وأغنى لكم من لابسي الخ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اوذة، المخالفة خاوذه مخاوذة وخوا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ه، كذا في المحك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وذة والخو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ق،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نوى تدنو من الخواذ المخاو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افق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وذه مخاو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 كفعله، كذا في التهذيب، وهو قول الأموي، وأنكره شمر بهذا المعنى، فهو 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خاو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اهد، كذا في نوادر الشع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خو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ه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تخوذنا بالزيارة، أي يتعهدنا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من خوذان الناس، بالضم وهلائثهم وقزمهم وخدمهم وخدمهم، بمعنى واحد، قال 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بنا منهم دعـى لأمـه                      خليلان من خوذان قن مولد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خوذانهم، أي من خشارهم، وخما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اوذة والخو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واذ الحمى،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أتي الوقت غير معلوم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وذته الحمى خواذا، إذا أخذته، ثم انقطعت عنه، ثم عاو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مخاوذتها إ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هدها له،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زل حيان على ماء عضوض لا يروي نعمهما في يوم فسمعت بعضه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وذوا وردكم ترووا نعم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ورد فريق يوما والآخر يوما بعده، وإذا فعلوه شرب كل مال غبا، لأن المالين إذا اجتمعت على الماء نزح فلم يروهما وصدروا عن غير ري، فهذا معني الخواذ عندهم، ك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خائذ لائ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وز، كمخاوذ ملاو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فلان في خوذان الخامل، بالفتح، إذا أخر عن أهل الفضل، وأنشد قول ابن أحمر المقدم ذكره، ك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و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ه تنح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ءالمهملة مع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ب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ذو نيرين وسيأتي للمصنف في نير ثوب مني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ج على نيرين وهو معرب فارسيته دوبوذ بالضم،ونقله الجوهري عن ابي عبيدة، وأنشد بيت الأعشى يصف الثو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 ديابوذ تسربل تحـتـه                      ارندج إسكاف بخالط عظلما ديابوذ وديابيذ،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جهان في الجمع من مراعاة لغة الفرس، لأنه يوجد مثله في كلام العرب وربما عرب بدال مهملة، أي نطقت به العرب كذلك، قال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و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 الفساق، وهو الخمر، وهو على صيغة المنسوب وليس بنسب، كالذي يأتي بعده، ولم ينبه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ي ن ب ا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ذ الدينباذ بفتح فسكون وكسر الدال المهملة وسكون التحتية وفتح النون ثم الموحدة وآخره 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كثير الجو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ذال المعجمة مع مثلها</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و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له عنقود مستطيل وحبه على شكل حب الشعير يوضع منه مقدار رطل في الفرق فتعبق رائحته ويجود إسكار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نا من الذاذى حتى كأنـنـا                      ملوك لنا بر العراقين والبحر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ذا حكم الحذاق باتحاده مع الذي قبله، وكل منهما غير عربي ولا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ء على صيغة النسب، وليس بنسب، كالذي قبله، ويقال هذا أيضا في الخرداذي الذي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مع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ذة، بالت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فة يهنأ البعير، أي يطلى بالهناء، وهو القطران،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رقة التي تطلى بها الإبل الجربي، ونقل الأزهر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خرقة التي يهنأ بها الجرب، وهي لغة تميمية، وهي الوف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يجلو بها الصائغ الحلى، وهي الربنة أيضا وسيأتي ويكسر فيها أي في الخرقة والصوفة، وقد صرح غير واحد من الأئمة أن الكسر فيهما أفصح من التحريك،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دم التحريك إيثارا للاختصار في معا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كانت عامرة في صدر الإسلام، وهي عن المدينة في جهة الشرق على طريق حاج العراق على نحو ثلاثة أيام سميت بخرقة الصائغ،كما في المصباح، بها مدفن أبي ذر جندب بن جنادة الغفاري وغيره من الصحابة، رضي الله عنهم، قرب المدينة المشرفة، على ساكنها أفضل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راصد تبعا ل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ذة من قرى المدينة، على ثلاثة أيام منها إذا رحلت من فيد تريد مكة، بها قبر أبي ذر، خربت في سنة تسع عشرة وثلاثمائة بالقرام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رب منه قول عياض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ا وبين المدينة ثلاث مراحل، قريبة من ذات 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ب الأنساب أنها موضع بين بغداد ومكة، وفي كتاب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نازل الحاج بين السليلة والع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وتعبير القرية بالمدفن يقتضي أن اسم الربذة محصور فيه، وليس كذلك كما عرفت، أبو عبد العزيز موسى بن عبيدة بن نشيط الربذي، مدني الدار روى عن محمد بن كعب، ونافع، وعنه الثوري وشعبة، ذكر ذلك ابن أبي حاتم ع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تج بحدي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س بقوى الحديث، وأخواه عبد الله ومحمد، روى عبد الله عن جابر وعقبة بن عامر، وعنه أخوه موسى، قتلته الخوارج بقديد سنة </w:t>
      </w:r>
      <w:r>
        <w:rPr>
          <w:rFonts w:cs="MS Sans Serif;Times New Roman" w:ascii="MS Sans Serif;Times New Roman" w:hAnsi="MS Sans Serif;Times New Roman"/>
        </w:rPr>
        <w:t>130</w:t>
      </w:r>
      <w:r>
        <w:rPr>
          <w:rFonts w:ascii="MS Sans Serif;Times New Roman" w:hAnsi="MS Sans Serif;Times New Roman" w:cs="MS Sans Serif;Times New Roman"/>
          <w:rtl w:val="true"/>
        </w:rPr>
        <w:t>، أورده ابن الأثير، وذكره ابن حبان في كتاب الثقات، وعبد الله بن سبدان المطرودي الربذي، عن أبي ذر وحذيفة، وعنه ميمون بن مهران، وحبيب بن مرز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ذ في بن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ذ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بة السوط، 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ط ذو ربذ، وهي سيور عند مقدم جلز السوط سئل ابن الأعرابي عن الربذة اسم القر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في ربذة فانحلت ع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ذ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ا خير فيه، هكذا قاله بعضهم، ولم يذكر النتن،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نت ربذة من الربذ، أي منتن لا خير فيك، كذا في المحكم في التهذيب، الربذة والثملة والوفيعة صمام القارورة، قاله ابن الأعرابي، الربذة بالكسر و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نة تعلق في أذن الشاة أو البعير والناقة، الأولى عن كراع، وإليه الإشارة بقوله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ذة خرقة الحائض قاله الليث،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عرضه ربذة الهانئ وربذة الحائض، وهي الصوفة والخرقة،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سمعهم الحق نبذوه كما ينبذ الهانئ الرب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قذر منتن، جمع الكل ربذ ورباذ، كعنب وكتاب، هكذا هو مضبوط عندنا، وعبارة الحكم قبل سياق هذه في جمع الربذة محركة بمعنى العه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عبارة التهذيب نقلا عن الفراء وابن الأعراب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اسم للجمع كما حكاه سيبويه من حلق في جمع ح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 في أعناقها المرابذ، وهي العهون المعلقة في إعناق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بذ كالمحاسن جمع على غير لف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ذ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 يقال له ذلك وإن لم يصنع بالربذة، عن أبي حنيفة، 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أصل ما عمل بها، وأنش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يد بن أيوب، وهو من لصوص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أيوب، وهو من لصوص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ترني حالفت صفراء نبعة                      لها ربذي لم تفلل معابـلـه الربذ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وط الأصب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محكم الربذ، بالتحريك خفة اليد والرجل، في العمل وال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ذت يده بالقداح كفرح، أي خفت، إنه لربذ، ككتف، قال الأزهري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خفيف القوائم في مشيه والأصابع في ع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ربذ الع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فرد منهزم، كذا عن ابن الأعرابي، وقول هشام المرئ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دد في الديار تسوق نابا                      لها حقب تلبس بالبطـا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ترم ابن دارة عن تميم                      إداة تركته ربذ العنـان فسره بتركته خاليا من الهجو، إنما عملك أن تبكي في الديار ولا تذب عن نفسك، كذ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ثة رب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ة اللحم قاله أبو سعيد، وأنشد قو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له فلسطيا إذا ذقت طعمـه                      على ربذات الني حمش لثاته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حم،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وروى عن ابن الأعرابي على ربدات الني، من الربدة الس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ربذات الظلم، ويرو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يرات، بدل ربذ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ذو ربذات إذا كان كثير السقط في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سكيت الرباذية، كعل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 الذي يقع بين القوم، وأنشد لزياد الطباج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ت بين آل أبي زياد                      رباذية فأطفأهـا زياد كذا في التهذيب و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ب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ذار المكثار ذو الربذات، كالربذاني، محركة</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نقله الصاغاني عن الفراء</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أربذ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ثوب أو الح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ب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خذ السياط الربذية هكذا في النسخ وهي الأصبحية من السياط، وفي التهذيب أتخذ السياط الأربذية، وهي معروفة، والأولى عبارة المحكم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ذاء كصح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بنة جرير بن الخطفى الشاعر المشهور، لها ذكر، وهي أم أبي غريب عوف بن كسيب، ضبطه الحافظ بالدال المهملة، وجماعة آخرون، وأبو الربذاء من كناهم إن لم يكن مصحفا، من الربداء أو الرمداء، وقد تقدما، وهو مولى امرأة وله صح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ربذ،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 قاله الأزهري،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ربذ القوائم، وله قوائم ربذ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ذ،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عند الربذة،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سميت، قاله الب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ذ، كعنب سيور عند مقدم جلز السوط، عن ابن شم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ذ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ذاذ،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ضعيف، وهو فوق القطقط، أو الساكن الدائم الصغار القطر كالغبار، أو هو بعد الطل، هذه الأقوال الثلاثة ذكرها ابن سيده في المحكم، وأنشد ل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هفت القطقط المنثور                      بعد رذاذ الديمة الديج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قراه فلق الشذور فجعل الرذاذ للديمة، واحدته رذ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الرذاذ،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رقيق فوق ال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لجوهري على القول الأول، وفي المحكم، وأما قول بخدج يهجو أبا نخ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قى النخيلات حناذا محنذا                      منى وشلا للأعادي مشقذ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فيات عارمات شـمـذا                      من هاطلات وابلا ورذذ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أراد رذاذا، فحذف ضرورة، وشبه شعره بالرذاذ في أنه لا يكاد ينقطع، لا أنه عنى به الضعيف، بل يشتد مرة، فيكون كالوابل، ويسكن مرة، فيكون كالرذاذ الذي هو الدائم ساكن،قد أرذت السماء فهي ترذ إرذاذا، ورذت ترذ رذاذا، وهذه عن الزجاج، وأرض مرد عليها ومرذة ومرذوذة، هذه عن ثعلب،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مرذة ولا مرذوذة، ولكن مرذ عليها، هذا نص عبارة المحكم، وفي التهذيب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 المطر وأضعفه الطل، ثم الرذاذ،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رذة ومطلولة، ونقل الجوهري عن أبي عبيد مثل قول الأصمعي، ونقل شيخنا عن الخطابي و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ذ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ن الطش والبغش، وأما الطل فأقوى قليلا أو نحو منه، قال منه، يقال أرض مطلولة ومطشوشة، ولا يقال مزوذة ولكن مرذة ومرذ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السماء ترذنا، ويومنا يوم رذاذ، وسرور والتذ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ء مرذ، والسماع مل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ل أنت إلينا مغ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سماع الحديث والعلم لاسماع الغ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رذ السقاء والش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ما فيهما وسقاء مرذ مغذ، وكذا أرذت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 التهذيب رذت العين بمائها وأرذ السقاء إرذاذا إذا سال ما فيه وكل سائل مرذ من المجاز يوم مرذ، عن الليث ذو رذاذ، وكذا، نحن نرضى براذاذ نيلك، ورشاش سي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و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ذت الشجة إذا سا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ذ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اب والمجئ، قال ابن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يد هذا الحرف في نسخة مقيدة بالذ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فيها واقف، ولعل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دة، من راد ي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لى بالمدينة المشرفة، عن ابن الأعرابي،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علمت خيل براذان أننيشددت ولم يشدد من القوم فارس وألفها واو، لأنها عين، وانقلاب الألف عن الواو عينا أكثر من انقلابها عن الياء، وأصل راذان رواذن، ثم اعتلت اعتلال ما هان وداران، وكل ذلك مذكور في مواضعه في الصحيح على قول من اعتقد نونها أصلا، كطاء ساباط، وأنه إنما ترك صرفه لأنه اسم للبقعة، منه أبو سعيد الوليد بن كثير بن سنان المدني الراذاني، سكن الكوفة، عن ربيعة بن أبي عبد الرحمن، وعنه زكريا بن 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ذ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ورتان بالعراق أعلى وأسفل، منها أي من الكورة القريبة من بغداد أبو عبد الله محمد ابن حسن الزاهد توفي سنة </w:t>
      </w:r>
      <w:r>
        <w:rPr>
          <w:rFonts w:cs="MS Sans Serif;Times New Roman" w:ascii="MS Sans Serif;Times New Roman" w:hAnsi="MS Sans Serif;Times New Roman"/>
          <w:color w:val="0000FF"/>
        </w:rPr>
        <w:t>4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حفيده أبو عبد الله محمد بن حسن بن محمد، سمع من القاضي أبي بكر ابن عبد الباقي والحافظ أبي القسم السمرقندي، ومنه أبو المحاسن الدمشقي، مات سنة </w:t>
      </w:r>
      <w:r>
        <w:rPr>
          <w:rFonts w:cs="MS Sans Serif;Times New Roman" w:ascii="MS Sans Serif;Times New Roman" w:hAnsi="MS Sans Serif;Times New Roman"/>
          <w:color w:val="0000FF"/>
        </w:rPr>
        <w:t>58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منذ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محمد بن جعفر ابن راذان البدادي القزاز، عن أبي داوو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و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قرى الرى، نقلها ابن الهائم في فوائده، كذا قاله شيخنا، والصواب أنها محله بالري، منها أبو علي الحسن بن المظفر بن إبراهيم الرازي، عن أبي سهل موسى بن نصر المروزي وعنه أبو بكر بن المق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و الروذ، بالذال، موضع معروف، ذكره ابن السيد في الفرق، نقله عنه شيخنا، وفيه يقول نهار بن توسعة اليشك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ا بمرو الروذ وهي ضريحـه                      وقد غيب عن كل شرق ومغرب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رشا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وروذ بخراسان بين بلخ، ومرو أ افتتحها الأحنف بن قيس في خلافة عثمان رضي الله عنه، وأكثر ما يقال فيه مروذ كسفود، ولم يذكره المصنف هنا، وذا محله، وإنما استطرد ذكره في الر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ي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ريذة صاحب الطبراني، والفضل بن محمد الريوذي، محدث، توفي سنة </w:t>
      </w:r>
      <w:r>
        <w:rPr>
          <w:rFonts w:cs="MS Sans Serif;Times New Roman" w:ascii="MS Sans Serif;Times New Roman" w:hAnsi="MS Sans Serif;Times New Roman"/>
        </w:rPr>
        <w:t>2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السمع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زاي مع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اذية بينهم كعلانية أهمله الجماعة، أي شر وشدة، والصواب بالراء، وهو قول ابن السكيت، وقد تقدم رب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م ر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رذ، بالضمات وشد الراء هو الزبرجد، هكذا في الصحاح، وهو معرب، قا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له مهملة، وصوب الأصمعي النقاب الإعجام، ونقله في البارع وصححه، وقال بعض بالوجهين، وعن الأزهري فتح الراء أيضا، قال التيفاشي في كتاب الأحجاز قال الفراء في ك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زبرجد تعريب الزمرد، وليس كذلك، بل الزبرجد نوع آخر من الحجارة، وقال ابن ساعد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عدنه بالقرب من معدن الزمرذ،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نص في المغاي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ق جماعة آخرون بأن الزمرذ أشد خضرة من الزبرجد،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غ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غاذ، وهو جد أبي عبد الله محمد بن عتيق بن محمد بن إبراهيم الصقلي، سكن صورو، سمع ببغداد عن أبي محمد الجوهر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و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ذ، أهمله الجوهر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زاذ من التمر، وقد تقدم شاهده في الألف مع 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صور بن أبي المغيرة زازان محدث كبير ووالده مولى عبد الله بن أبي عقيل الثقفي، يروي عن الحسن ابن علي، وعنه هش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ت زا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ير،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د المال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محمد بن إبراهيم الزاذاني يريد أبا عبد الله وأبا بكر محمد بن إبراهيم بن علي بن عاصم بن زاذان الزاذاني المقرئ الحافظ مسند أصبهان، فنسبه إلى جده ال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ذان أبو عمرو مولى كندة، يروي عن علي وابن مسعود وابن عمر والبراء بن عازب، يخطئ كثيرا، مات عبد الجماجم، قاله ابن حب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لده بيت كبير في قزوين، منهم القاضي أبو حفص عمر بن عبد الله بن زاذان بن عبد الله بن زا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ويني، حدث عن ابن أبي حاتم الرازي وغيره، وعنه أبو طالب الحربي، مات قبل الأربع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أشهب زياد بن زاذان الكوفي، يروي عن ابن عمر، وعنه عبد الله بن إد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ذان جد شبل بن قوج المنسوب إليه النهر بالأنبار، وراشد أأأأأأأ ابن زاذان مولى بني عدي، يروي عن مولى أنس، عن أنس، وعنه أبو يونس العد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جعفر محمد بن أحمد بن عمرو بن زاذيه الزاذيهي الفسوي، عن علي بن حجر السعدي، وعنه أبو بكر الإسماع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عل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ذي وهو جد محمد بن يزيد بن زاذي السلمي الواسطي، حدث بسر من رأى، عن القاسم بن بهرأم، وعنه أحمد بن علي بن نعيم الدينو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سين المهملة مع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ذة، بالتهريك،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عاء شبه المكتل إلا أنها متينة، فارسي معرب سبدة، ولا تجتمع السين والذال في كلمة من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بذ، ك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هجر بالبحر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اب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س من الفرس نزلوا بها، وقال الخش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بالفارسية، منهم المنذر بن ساوي، 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المنذر بن ساوي بن الأخنس بن يمان بن عمرو بن عبد الله بن زيد ن عبد الله بن دارم بن مالك بن حنظلة ابن زيد مناة بن تميم الأسبذي، وقال ابن الأثير في حديث ابن عباس </w:t>
      </w:r>
      <w:r>
        <w:rPr>
          <w:rFonts w:ascii="MS Sans Serif;Times New Roman" w:hAnsi="MS Sans Serif;Times New Roman" w:cs="MS Sans Serif;Times New Roman"/>
          <w:color w:val="0000FF"/>
          <w:rtl w:val="true"/>
        </w:rPr>
        <w:t xml:space="preserve"> جاء رجل من الأسبذيين إلى النبي صلى الله عليه وسل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قوم من المجوس، لهم ذكر في حديث الجزية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وا مسلحة لحصن المشقر من أرض البحرين، والجمع الأساب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جتمع السين والذال والطاء والتاء في غربية فلم يستعمل من جميع وجوهها شيء في مصاص كلام العرب، فأم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قضاء سذوم، بالذال، فإنه أعجمي، وكذلك البسذ، لهذا الجوهر، ليس بعربي، وكذلك السبذة فارس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نباذ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 مسن، معرب دل على عجمته وجود السين والذال، وقد تقدم ايضا في الجيم بناء على أصالتها، وأورده هنا إشارة إلى زيادتها، وأن آخر الكلمة ذ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ت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 لفظ الأستاذ، وهو من الألفاظ الدائرة المشهورة التي ينبغي التعرض لها وإيضاحها وإن كان عجميا، وكون الهمزة أصلا هو الذي يقتضيه صنيع الشهاب الفيومي، لأنه ذكره في الهمز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ت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أعجمية، ومعناها الماهر بالشيء العظيم، وفي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وجد في كلام جاهلي والعامة تقوله بمعنى الخصي، لأنه يؤدب الصغار غالبا، وقال الحافظ أبو الخطاب بن دحية في كتاب له سماه المطرب في أشعار أهل 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ت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ليست بعربية، ولا توجد في الشعر الجاهلي واصطلحت العامة إذا عظموا المحبوب أن يخاطبوه بالأستاذ، وإنما أخذوا ذلك من الماهر بصنعته، لأنه ربما كان تحت يده غلمان يؤدبهم، فكأنه أستاذ في حسن الأدب، حدثنا بهذا جماعة ببغداد، منهم أبو الفرج بن الجوزي، 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معته من شيخنا اللغوي أبي منصور الجواليق في كتابه المعرب، من تأليفه،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مون بن سنباذ،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قاله الحافظ</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سنبذبن داوود، معروف، قاله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قب، واسمه الحسين بن داوود، وهو من شيوخ البخاري، قاله الحافظ، وولده جعفر بن سنبذ، 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ف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يذبان بفتح فسكون فكسر الفاء وسكون التحتية وفتح الذال المعجمة والموحدة، أهمله الجماع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صفهان،وأخرى بنيسابور،منها وقيل من التي بأصبهان عبد الله بن الوليد الأسفيذباني الم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ذ،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ميد، وهو الحواري،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محمد، ويقال أبو القاسم عبد الله بن محمد بن علي بن زياد، العدل الدورقي، نزل بنيسابور على زياد، وكان يعمل له السميذ، فبقى هذا الاسم على ولده بها، روى عن عبد الله بن محمد بن شيرويه مسند ابن راهويه، وعنه عبد الرحمن بن حمدان البصري، ومحمد بن محمد بن علي بن أخت ابن طبرزد، سمع ابن الطلابة، وعنه الكمال ابن الغويرة بالإجازة، عمه أبو المكارم المبارك بن علي بن عبد العزيز بن أحمد بن محمد بن عبدوس الخباز شيخ صالح بغدادي، عن ابن هزارمرد، وعنه ابن طبرزذ، مات سنة </w:t>
      </w:r>
      <w:r>
        <w:rPr>
          <w:rFonts w:cs="MS Sans Serif;Times New Roman" w:ascii="MS Sans Serif;Times New Roman" w:hAnsi="MS Sans Serif;Times New Roman"/>
        </w:rPr>
        <w:t>5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قاسم أحمد بن أبي الفضل أحمد بن أبي غالب علي بن عبد العزيز البغدادي الكاتب الدقاق المعرف بالشاماتي، ولد سنة </w:t>
      </w:r>
      <w:r>
        <w:rPr>
          <w:rFonts w:cs="MS Sans Serif;Times New Roman" w:ascii="MS Sans Serif;Times New Roman" w:hAnsi="MS Sans Serif;Times New Roman"/>
        </w:rPr>
        <w:t>5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غداد، وسمع من أبي الوقت، قرأت في التكلمة للمنذر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اه بعضهم لاحقا، وبعضهم عليا، والصواب أن اسمه كنيته وكان في وجهه شامة، فنسبه بعضهم فقال الشاماتي، وكان ينبغي أن يقال فيه صاحب الشامة، توفي ببغداد سنة </w:t>
      </w:r>
      <w:r>
        <w:rPr>
          <w:rFonts w:cs="MS Sans Serif;Times New Roman" w:ascii="MS Sans Serif;Times New Roman" w:hAnsi="MS Sans Serif;Times New Roman"/>
        </w:rPr>
        <w:t>629</w:t>
      </w:r>
      <w:r>
        <w:rPr>
          <w:rFonts w:ascii="MS Sans Serif;Times New Roman" w:hAnsi="MS Sans Serif;Times New Roman" w:cs="MS Sans Serif;Times New Roman"/>
          <w:rtl w:val="true"/>
        </w:rPr>
        <w:t>، السمذيون، بكسر السين والميم والذال، ومنهم من شدد الميم، محدثو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شين المعجمة مع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ذ، محركة، أهمله الجوهري والجماع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أبيورد بخراسان منها الحافظ رشيد الدين أبو بكر أحمد بن أبي المجد إبراهيم بن محمد الخالدي المنيعي الشبذي الأبيوردي، سمع عبد الجبار الخواري، وأبا المعالي محمد بن إسماعيل الفارسي وأجازاه في سنة </w:t>
      </w:r>
      <w:r>
        <w:rPr>
          <w:rFonts w:cs="MS Sans Serif;Times New Roman" w:ascii="MS Sans Serif;Times New Roman" w:hAnsi="MS Sans Serif;Times New Roman"/>
        </w:rPr>
        <w:t>5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يده العلامة شمس الدين إبراهيم بن محمد بن أبي بكر، سمع وتفقه، وولد ببلاد الترك سنة </w:t>
      </w:r>
      <w:r>
        <w:rPr>
          <w:rFonts w:cs="MS Sans Serif;Times New Roman" w:ascii="MS Sans Serif;Times New Roman" w:hAnsi="MS Sans Serif;Times New Roman"/>
        </w:rPr>
        <w:t>6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صفر سنة </w:t>
      </w:r>
      <w:r>
        <w:rPr>
          <w:rFonts w:cs="MS Sans Serif;Times New Roman" w:ascii="MS Sans Serif;Times New Roman" w:hAnsi="MS Sans Serif;Times New Roman"/>
        </w:rPr>
        <w:t>6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صفهان، وابنه العلامة يحيى بن إبراهيم، لقبه محيي الدين صدر إمام سمع من أبيه ومن جده ومن جماعة من مشايخ تركستان عظام، وما وراء النهر، قال أبو العلاء الف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جتمعت به ببخارا في سنة </w:t>
      </w:r>
      <w:r>
        <w:rPr>
          <w:rFonts w:cs="MS Sans Serif;Times New Roman" w:ascii="MS Sans Serif;Times New Roman" w:hAnsi="MS Sans Serif;Times New Roman"/>
        </w:rPr>
        <w:t>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بغداد سنة </w:t>
      </w:r>
      <w:r>
        <w:rPr>
          <w:rFonts w:cs="MS Sans Serif;Times New Roman" w:ascii="MS Sans Serif;Times New Roman" w:hAnsi="MS Sans Serif;Times New Roman"/>
        </w:rPr>
        <w:t>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قدمها وحضرت مجلسه، وابناه عز الدين عبد العزيز ومظهر الدين عبد الحق، سمعا من جماعة، قاله الحا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ب ر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ذى، أهمله الجوهر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ذي هو السريع من الإبل، كالشمرذى، بالميم، وألفها للإلحاق وهي أي الناقة شبرذاة وشمرذ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جية سريعة، عن أبي عمرو، قال مرداس الدبي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أتانا رامعـا قـبـراه                      على أمون جسرة شبرداه الشبرذي اسم رجل، وله حديث قاله ابن دريد، وقال غيره هو من تغلب بن وائل، وأنشد ابن دريد للجحاف بن حك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أوقدت نار الشبرذي بأرؤسعظام اللحي معرنزمات اللهازم ويروي الشمرذي، والميم في كل ذلك لغة،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بر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عة فيما أخذ فيه، كالشمرذ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ج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ذ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مطرة الضعيفة، وهي فوق البغشة والمشج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لاع، نقله الصاغ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بني من الثلاثي، قال عمرو بن حم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ش التوالي ريث النفاذ                      درات لا خال ولا مشجاذ وشجاذ، كمطام، معدول منه قال عمرو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ر بعد الوبلي شـجـاذ                      منها هماذي إلى هماذي وأشجذ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عليه وآذا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جذ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جم بعد الإثجام، وعن الأصمعي أشجذ المطر منذ حين، أي نأى وبعد وأقلع بعد إثج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جذت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مطرها وسكن، قال امرؤ القيس يصف دي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رج الود إذا ما أشجذت                      وتواريه إذا ما تشتك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لعت هذه الديمة ظهر الوتد، فإذا عادت ماطرة وار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جذت الحمى، إذا أقل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التهذيب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جذ المطر إذا أقلع،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وهو من الأضداد،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ح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ذ السكين، كمنع يشحذوها شح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ا بالمسن وغيره مما يخرج حده، فهو شحيذ ومشحوذ، قاله الليث، كأشحذها،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ذ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ه وساقه، كتشحذه تشح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ذه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ا إليه ورماه بها حتى أصابه بها، قاله اللحياني، وكذلك ذرقته وحد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حذ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ق، من شحذته، أي سقته سوقا شديد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ع، وهو من شحذ الجوع معدته، و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في سع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حاذ،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مة القوراء، كذا في النسخ، والصواب القرواء، كما هو بخط الصاغاني، التي ليست بضرسة الحجارة ولكنها مستطيلة في الأرض، وليس فيها شجر ولا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ح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ستوية فيها حصى نحو حصى المسجد ولا جبل فيها، وأنكره أبو الدقيش،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ح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جبل إذا تحدد، والجمع المشاحيذ،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حذ،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شديد، والغضب، والقشر، كل ذلك عن الصاغاني، وفلان مشحوذ عليه، أي مغضوب عليه، قال الأخط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ال لأروى والرباب ومن يكن                      له عند أروى والرباب تبـو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ت وهو مشحوذ عليه ولا يرى                      إلى بيضتي وكر الأنوق سبيل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لحاح في السوال،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حاذ أي ملح عليهم في سؤاله، قال عمرو بن حم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 على الوابل والرذاذ                      وكل نحس ساهك شحاذ ولا تقل شحاث، كذا حققه ابن بري في حواشيه، وتبعه المصنف وإن صححه بعض اللغويين على جهة البدل، ونسبة الصاغاني إلى عوام العراقيين، وق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طئون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حذ،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ن، والمشح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ئق العنيف قال أبو نخي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إبلـيس وهـامـان خـذا                      سوقا بني الجعراء سوقا مشحذ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كتنفاهم من كذا ومـن كـذا                      تكنف الريح الجهـام الـرذذا ومحمد بن أبي شحاذ، ككتاب، شاعر ضبي،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أبي الفتح الشحاذ كشداد، محدث أصبهاني، عن محمود الكوسج، وعنه جعفر بن أموش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حذت الناقة عند المخاض رفعت ذنبها فألوته إلواء شديدا،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شحذو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يد ن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حذت السماء وحلبت، وهي فوق البغشة، 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حذني فلان، وترعفني، أي طردني وعن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حذ له غرب ذهنك، وهذا كلام مشحذة للف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شح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لحاح في السؤال،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احي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ؤوس الجبال،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حامد بن حمد الشحاذ الصائغ، روت عنه فاطمة بنت سعد الخير بالإجا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حاذي صاحب الجزء،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شحاذة وأبو شحاذة من كني الفق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خ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خذ الكلب، أهمله الجوهري، وقال ابن القطاع، أي أغراه، وفي اللسان والت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ا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ذ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ذ يشذ، بالضم، على الشذوذ والندرة، ويشذ، بالكسر، على القياس، هذا الذي ذكره أئمة الصرف، وأورده الشيخ الشيخ ابن مالك في مصنفاته، شذا وشذوذا، فهو شاذ،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شهاب في يونس تثليث المضارع، وهو غير معروف، ولا وجه للفتح إلا إذا ثبت كسر ماضيه، ولم يذكروه، والله أعلم،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ذ الشيء يشذ ويشذ شذا وشذو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ر عن الجمهور وخرج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ذ الرجل، إذا انفرد عن أصحابه، وكذلك كل شيء منفرد فهو شاذ، وشذه هو، كمده، يشذه لا غير، وشذذه وأشذه أنشد أبو الفتح بن ج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شذني لمرورهم فكـأنـنـي                      غصن لأول عاضد أو عاصف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ي الأصمعي شذه، وسمي أهل النحو ما فارق ما عليه بقية بابه وانفرد عن ذلك إلى غيره شاذا، حملا لهذا الموضع على حكم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اذ عن القياس، وهذا مما يشذ عن الأصول، وكلمة شاذة، وهذه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وا شذاذا، الشذاذ كرمان القلال، و قوم شذاذ، وهم الذين لم يكونوا في حيهم ومنازلهم، وعبارة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ن يكونون في القوم ليسوا في قبائلهم ولا منازلهم، وهو مجاز، وفي حديث قتادة وذكر قوم لوط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أتبع شذان القوم صخرا منضودا  أي من شذ منهم وخرج عن جماعته، وهو جمع شاذ مثل شاب وش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ذ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ذان، بالفتح و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فرق من الحصى وغيره كالإبل ونحوه، وهو مجاز، كما في الأساس، فمن قال شذان، بالضم، فهو جمع شاذ، ومن قال بالفتح فهو فعلان، وهو ما شذ من الحصى، قال ابن سيده، وشذان الحصى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طاير منه، وحكى ابن جني الفتح تبعا للجوهري،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اير شذان الحصى بـمـنـاسـم                      صلاب العجى ملثومها غير أمعرا وفي كتاب الفرق لابن الس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ذ الحصى، إذا تفرق، وأشذته الناقة، إذا فر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لابن القطاع،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صليل المرو حين تشذه                      صليل زيوف ينتقدن بعبقرا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ذان الإبل وشذا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فترق منها،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ذانها رائعة لهدره وشاذ بن ف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واسمه هلال، كذا في التبصير، وهو أبو بيدة اليشكري البصري، صدوق، له أوهام وأفراد، من العاش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ذ الرجل، إذا جاء بقول شاذ ناد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ذ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اه وأقص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ذ، أي متنح، 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دع فلان شاذا ولا نادا إلا فعله، إذا كان شجاعا لا يلقاه أحد إلا قت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ذ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قه، وقيل شذه وأشذه بمعن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ر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رذ بهم من خلفهم وهو قول الله عز وجل في كتابه العزيز، اهمله الجوهري، وقد جاء بالذال المعجمة في قراءة الأعمش، ونبه عليه البيضاوي وغيره، لكنه لم يعزها لأحد وقال الشهاب في العناية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رذ، بالذال المعجمة، وهو بمعنى المهملة، وقال أبو الفتح بن جني في كتاب المحتس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مر بنا في اللغة 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ذ، وكأن الذال بدل من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قارب مخرجيهما، وقد أشرنا إلى ذلك في أول الحرف،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قلوب من شذر، ومنه شذر مذر للتفرق، وذهب بعض أهل اللغة إلى أنها مادة موجودة مستعملة، ومعناها التنكيل، ومعنى المهمل التفريق، كما قاله قطرب، لكنها ناد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ر ب ذ</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03:00Z</dcterms:created>
  <dc:creator>Hesham</dc:creator>
  <dc:description/>
  <cp:keywords/>
  <dc:language>en-US</dc:language>
  <cp:lastModifiedBy>Hesham</cp:lastModifiedBy>
  <dcterms:modified xsi:type="dcterms:W3CDTF">2004-01-18T21:03:00Z</dcterms:modified>
  <cp:revision>2</cp:revision>
  <dc:subject/>
  <dc:title>تاج العروس </dc:title>
</cp:coreProperties>
</file>