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8"/>
                <w:sz w:val="28"/>
                <w:szCs w:val="28"/>
                <w:rtl w:val="true"/>
              </w:rPr>
              <w:t>تاج العروس</w:t>
            </w:r>
            <w:r>
              <w:rPr>
                <w:b/>
                <w:b/>
                <w:bCs/>
                <w:color w:val="003399"/>
                <w:sz w:val="28"/>
                <w:sz w:val="28"/>
                <w:szCs w:val="28"/>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8"/>
                <w:sz w:val="28"/>
                <w:szCs w:val="28"/>
                <w:rtl w:val="true"/>
              </w:rPr>
              <w:t>الزبيدي</w:t>
            </w:r>
            <w:r>
              <w:rPr>
                <w:b/>
                <w:b/>
                <w:bCs/>
                <w:color w:val="003399"/>
                <w:sz w:val="28"/>
                <w:sz w:val="28"/>
                <w:szCs w:val="28"/>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8"/>
                <w:szCs w:val="28"/>
              </w:rPr>
            </w:pPr>
            <w:r>
              <w:rPr>
                <w:b/>
                <w:b/>
                <w:bCs/>
                <w:color w:val="003399"/>
                <w:sz w:val="28"/>
                <w:sz w:val="28"/>
                <w:szCs w:val="28"/>
                <w:rtl w:val="true"/>
              </w:rPr>
              <w:t xml:space="preserve">الجزء </w:t>
            </w:r>
            <w:r>
              <w:rPr>
                <w:b/>
                <w:bCs/>
                <w:color w:val="003399"/>
                <w:sz w:val="28"/>
                <w:szCs w:val="28"/>
              </w:rPr>
              <w:t>1</w:t>
            </w:r>
            <w:r>
              <w:rPr>
                <w:b/>
                <w:bCs/>
                <w:color w:val="003399"/>
                <w:sz w:val="28"/>
                <w:szCs w:val="28"/>
                <w:rtl w:val="true"/>
              </w:rPr>
              <w:t xml:space="preserve"> </w:t>
            </w:r>
            <w:r>
              <w:rPr>
                <w:b/>
                <w:b/>
                <w:bCs/>
                <w:color w:val="003399"/>
                <w:sz w:val="28"/>
                <w:sz w:val="28"/>
                <w:szCs w:val="28"/>
                <w:rtl w:val="true"/>
              </w:rPr>
              <w:t xml:space="preserve">من </w:t>
            </w:r>
            <w:r>
              <w:rPr>
                <w:b/>
                <w:bCs/>
                <w:color w:val="003399"/>
                <w:sz w:val="28"/>
                <w:szCs w:val="28"/>
              </w:rPr>
              <w:t>26</w:t>
            </w:r>
          </w:p>
        </w:tc>
      </w:tr>
    </w:tbl>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بسم الله الرحمن الرحيم</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مد من قلدنا من عقد صحاح جوهر آلائه، وأولانا من سيب لباب مجمل إحسانه وإعطائه، وأفاض علينا من قاموس بره المحيط فائق كرمه وباهر إسدائه، وأشهد أن لا إله إلا الله وحده لا شريك له شهادة يوردنا صدق قولها المأنوس مورد أحبابه ومشارب أصفيائه وأشهد أن سيدنا ومولانا محمدا السيد المرتضى، والسند المرتجى، والرسول المنتقى، والحبيب المجتبى، المصباح المضيء المزهر بمشكاة السر اللامع المعلم العجاب، والصبح اللامع المسفر عن خبايا أسرار ناموس الصدق والصواب، مستقصى مجمع أمثال الحكم بل سر ألف با في كل باب وكتاب، والأساس المحكم بتهذيب مجده المتلاطم العباب، صلى الله عليه وعلى آله وأصحابه خير صحب وآل، مطالع العز الأبدي من موارد الفخر والكمال، ومشارق المجد والجلال، ما أعرب المعرب عن كل مغرب، وسحب ذيل إعجازه على كل مسهب، ونطق لسان الفصيح في نهاية جمهرة مجدهم الصريح المرقص المطرب، وسلم تسليما كثيرا كثير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عد فإن التصنيف مضمار تنصب إليه خيل السباق من كل أوب ثم تتجارى، فمن شاط بعيد الشأو، وساع الخطو، تشخص الخيل وراءه إلى مطهم سباق في الحلبة ميفاء على القصبة، ومن لاحق بالأخريات، مطرح خلف الأعقاب، ملطوم عن شق الغبار، موسوم بالسكيت المخلف، ومن آخذ في القصد، متنزل سطة ما بينهما، قد انحرف عن الرجوين، وجال بين القطرين، فليس بالسباق المفرط، ولا اللاحق المفرط</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تصديت للإنصباب في هذا المضمار تصدي القاصد بذرعه، الرابع على ظلعه، فتدبرت فنون العلم التي أنا كائن بصدد تكميلها، وقائم بإزاء خدمتها وتحصيلها، فصادفت أصلها الأعظم الذي هو اللغة العربية خليقة بالميل في صغو الاعتناء بها، والكدح في تقويم عنادها، وإعطاء بداهة الوكد وعلالته إياه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 فيها كتاب القاموس المحيط، للإمام مجد الدين الشيرازي أجل ما ألف في الفن، لاشتماله على كل مستحسن، من قصارى فصاحة العرب العرباء، وبيضة منطقها وزبدة حوارها، والركن البديع إلى ذرابة اللسان وغرابة اللسن، حيث أوجز لفظه وأشبع معناه، وقصر عبارته وأطال مغزاه، لوح فأغرق في التصريح، وكنى فأغنى عن الإفصاح، وقيد من الأوابد ما أعرض، واقتنص من الشوارد ما أكثب، إذا ارتبط في قرن ترتيب حروف المعجم ارتباطا جنح فيه إلى وطء منهاج أبين من عمود الصبح، غير متجانف للتطويل عن الإيجاز، وذلك أنه بوبه فأورد في كل باب من الحروف ما في أوله الهمز، ثم قفى على أثره بما في أوله الباء، وهلم جرا، إلى منتهى أبواب الكتاب، فقدم في باب الهمزة إياها مع الألف عليها مع الباء، وفي كل باب إياها مع الألف على الباءين، وهلم جرا، إلى منتهى فصول الأبواب، وكذلك راعى النمط في أوساط الكلم وأواخرها، وقدم اللاحق فاللاحق</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عمري هذا الكتاب إذا حوضر به في المحافل فهو بهاء، وللأفاضل متى وردوه أبهة، قد اخترق الآفاق مشرقا ومغربا، وتدارك سيره في البلاد مصعدا ومصوبا، وانتظم في سلك التذاكر، وإفاضة أزلام التناظر، ومد بحره الكامل البسيط، وفاض عبابه الزاخر المحيط، وجلت مننه عند أهل الفن وبسطت أياديه، واشتهر في المدارس اشتهار أبي دلف بين محتضره وباديه، وخف على المدرسين أمره إذ تناولوه، وقرب عليهم مأخذه فتداولوه وتناقلو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لما كان إبرازه في غاية الإيجاز، وإيجازه عن حد الإعجاز، تصدى لكشف غوامضه ودقائقه رجال من أهل العلم، شكر الله سعيهم، وأدام نفعهم، فمنهم من اقتصر على شرح خطبته التي ضربت بها الأمثال، وتداولها بالقبول أهل الكمال، كالمحب ابن الشحنة، والقاضي أبي الروح عيسى ابن عبد الرحيم الكجراتي، والعلامة ميرزا علي الشيرازي، ومنهم من تقيد بسائر الكتاب، وغرد على أفنانه طائره المستطاب، كالنور على بن غانم المقدسي، والعلامة سعدي أفندي، والشيخ أبي محمد عبد الرءوف المناوي، وسماه القول المأنوس وصل فيه إلى حرف السين المهملة، وأحيا رفات دارس رسومه المهملة، كما أخبرني بعض شيوخ الأوان، وكم وجهت إليه رائد الطلب، ولم أقف عليه إلى الآن، والسيد العلامة فخر الإسلام عبد الله، ابن الإمام شرف الدين الحسني ملك اليمن، شارح نظام الغريب المتوفي بحصن ثلا، سنة </w:t>
      </w:r>
      <w:r>
        <w:rPr>
          <w:rFonts w:cs="MS Sans Serif;Times New Roman" w:ascii="MS Sans Serif;Times New Roman" w:hAnsi="MS Sans Serif;Times New Roman"/>
          <w:b/>
          <w:bCs/>
          <w:sz w:val="28"/>
          <w:szCs w:val="28"/>
        </w:rPr>
        <w:t>973</w:t>
      </w:r>
      <w:r>
        <w:rPr>
          <w:rFonts w:ascii="MS Sans Serif;Times New Roman" w:hAnsi="MS Sans Serif;Times New Roman" w:cs="MS Sans Serif;Times New Roman"/>
          <w:b/>
          <w:b/>
          <w:bCs/>
          <w:sz w:val="28"/>
          <w:sz w:val="28"/>
          <w:szCs w:val="28"/>
          <w:rtl w:val="true"/>
        </w:rPr>
        <w:t>، وسماه كسر النامو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در محمد بن يحيى القرافي، وسماه بهجة النفوس، في المحاكمة بين الصحاح والقاموس جمعها من خطوط عبد الباسط البلقيني وسعدي أفندي، والإمام اللغوي أبي العباس أحمد بن عبد العزيز الفيلالي، المتشرف بخلعة الحياة حينئذ، شرحه شرحا حسنا، رقى به بين المحققين المقام الأسنى، وقد حدثنا عنه بعض شيوخن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من أجمع ما كتب عليه مما سمعت ورأيت شرح شيخنا الإمام اللغوي أبي عبد الله محمد بن الطيب بن محمد الفاسي، المتولد بفاس سنة </w:t>
      </w:r>
      <w:r>
        <w:rPr>
          <w:rFonts w:cs="MS Sans Serif;Times New Roman" w:ascii="MS Sans Serif;Times New Roman" w:hAnsi="MS Sans Serif;Times New Roman"/>
          <w:b/>
          <w:bCs/>
          <w:sz w:val="28"/>
          <w:szCs w:val="28"/>
        </w:rPr>
        <w:t>1110</w:t>
      </w:r>
      <w:r>
        <w:rPr>
          <w:rFonts w:ascii="MS Sans Serif;Times New Roman" w:hAnsi="MS Sans Serif;Times New Roman" w:cs="MS Sans Serif;Times New Roman"/>
          <w:b/>
          <w:b/>
          <w:bCs/>
          <w:sz w:val="28"/>
          <w:sz w:val="28"/>
          <w:szCs w:val="28"/>
          <w:rtl w:val="true"/>
        </w:rPr>
        <w:t xml:space="preserve">، والمتوفي بالمدينة المنورة سنة </w:t>
      </w:r>
      <w:r>
        <w:rPr>
          <w:rFonts w:cs="MS Sans Serif;Times New Roman" w:ascii="MS Sans Serif;Times New Roman" w:hAnsi="MS Sans Serif;Times New Roman"/>
          <w:b/>
          <w:bCs/>
          <w:sz w:val="28"/>
          <w:szCs w:val="28"/>
        </w:rPr>
        <w:t>1170</w:t>
      </w:r>
      <w:r>
        <w:rPr>
          <w:rFonts w:ascii="MS Sans Serif;Times New Roman" w:hAnsi="MS Sans Serif;Times New Roman" w:cs="MS Sans Serif;Times New Roman"/>
          <w:b/>
          <w:b/>
          <w:bCs/>
          <w:sz w:val="28"/>
          <w:sz w:val="28"/>
          <w:szCs w:val="28"/>
          <w:rtl w:val="true"/>
        </w:rPr>
        <w:t>، وهو عمدتي في هذا الفن، والمقلد جيدي العاطل بحلى تقريره المستحسن، وشرحه هذا عندي في مجلدين ضخمي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منهم كالمستدرك لما فات، والمعترض عليه بالتعرض لما لم يأت، كالسيد العلامة علي بن محمد معصوم الحسيني الفارسي، والسيد العلامة محمد بن رسول البرزنجي، وسماه رجل الطاووس، والشيخ المناوي في مجلد لطيف، والإمام اللغوي عبد الله بن المهدي بن إبراهيم بن محمد بن مسعود الحوالي الحميري، الملقب بالبحر، من علماء اليمن، المتوفي بالظهرين من بلاد حجة سنة </w:t>
      </w:r>
      <w:r>
        <w:rPr>
          <w:rFonts w:cs="MS Sans Serif;Times New Roman" w:ascii="MS Sans Serif;Times New Roman" w:hAnsi="MS Sans Serif;Times New Roman"/>
          <w:b/>
          <w:bCs/>
          <w:sz w:val="28"/>
          <w:szCs w:val="28"/>
        </w:rPr>
        <w:t>1061</w:t>
      </w:r>
      <w:r>
        <w:rPr>
          <w:rFonts w:ascii="MS Sans Serif;Times New Roman" w:hAnsi="MS Sans Serif;Times New Roman" w:cs="MS Sans Serif;Times New Roman"/>
          <w:b/>
          <w:b/>
          <w:bCs/>
          <w:sz w:val="28"/>
          <w:sz w:val="28"/>
          <w:szCs w:val="28"/>
          <w:rtl w:val="true"/>
        </w:rPr>
        <w:t xml:space="preserve">، استدرك عليه وعلى الجوهري في مجلد، وأتهم صيته وأنجد، وقد أدركه بعض شيوخ مشايخنا، واقتبس من ضوء مشكاته السنا، والعلامة ملا علي بن سلطان الهروي وسماه الناموس، وقد تكفل شيخنا بالرد عليه، في الغالب، كما سنوضحه في أثناء تحرير المطالب، ولشيخ مشايخنا الإمام أبي عبد الله محمد بن أحمد المسناوي عليه كتابة حسنة، وكذا الشيخ ابن حجر المكي له في التحفة مناقشات معه وإيرادات مستحسنة، وللشهاب الخفاجي في العناية محاورات معه ومطارحات، ينقل عنها شيخنا كثيرا في المناقشات، وبلغني أن البرهان إبراهيم بن محمد الحلبي المتوفي سنة </w:t>
      </w:r>
      <w:r>
        <w:rPr>
          <w:rFonts w:cs="MS Sans Serif;Times New Roman" w:ascii="MS Sans Serif;Times New Roman" w:hAnsi="MS Sans Serif;Times New Roman"/>
          <w:b/>
          <w:bCs/>
          <w:sz w:val="28"/>
          <w:szCs w:val="28"/>
        </w:rPr>
        <w:t>900</w:t>
      </w:r>
      <w:r>
        <w:rPr>
          <w:rFonts w:ascii="MS Sans Serif;Times New Roman" w:hAnsi="MS Sans Serif;Times New Roman" w:cs="MS Sans Serif;Times New Roman"/>
          <w:b/>
          <w:b/>
          <w:bCs/>
          <w:sz w:val="28"/>
          <w:sz w:val="28"/>
          <w:szCs w:val="28"/>
          <w:rtl w:val="true"/>
        </w:rPr>
        <w:t>، قد لخص القاموس في جزء لطيف</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يم الله إنه لمدحضة الأرجل، ومخبرة الرجال، به يتخلص الخبيث من الإبريز، ويمتاز الناكصون عن ذوي التبريز</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ما آنست من تناهي فاقة الأفاضل إلى استكشاف غوامضه، والغوص على مشكلاته، ولا سيما من انتدب منهم لتدريس علم غريب الحديث، وإقراء الكتب الكبار من قوانين العربية في القديم والحديث، فناط به الرغبة كل طالب، وعشا ضوء ناره كل مقتبس، ووجه إليه النجعة كل رائد، وكم يتلقاك في هذا العصر الذي قرع فيه فناء الأدب، وصفر إناءه، اللهم إلا عن صرمة لا يسئر منها القابض، وصبابة لا تفضل عن المتبرض من دهماء المنتحلين بما لم يحسنوه، المتشبعين بما لم يملكوه، من لو رجعت إليه في كشف إبهام معضلة لفتل أصابعه شزرا، ولاحمرت ديباجتاه تشررا، أو توقح فأساء جابة، فافتضح وتكشف عواره، قرعت ظنبوب اجتهادي، واستسعيت يعبوب اعتنائي، في وضع شرح عليه، ممزوج العبارة، جامع لمواده بالتصريح في بعض وفي البعض بالإشارة، واف ببيان ما اختلف من نسخه، والتصويب لما صح منها من صحيح الأصول، حاو لذكر نكته ونوادره، والكشف عن معانيه والإنباه عن مضاربه ومآخذه بصريح النقول، والتقاط أبيات الشواهد له، مستمدا ذلك من الكتب التي يسر الله تعالى بفضله وقوفي عليها، وحصل الاستمداد عليه منها، ونقلت بالمباشرة لا بالوسائط عنها، لكن على نقصان في بعضها نقصا متفاوتا بالنسبة إلى القلة والكثرة، وأرجو منه سبحانه الزيادة عليه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أول هذه المصنفات وأعلاها عند ذوي البراعة وأغلاها كتاب الصحاح للإمام الحجة أبي نصر الجوهري، وهو عندي في ثماني مجلدات، بخط ياقوت الرومي، وعلى هوامشه التقييدات النافعة لأبي محمد بن بري، وأبي زكريا التبريزي، ظفرت به في خزانة الأمير أزب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هذيب للإمام أبي منصور الأزهري في ستة عشر مجلد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حكم لابن سيده في ثمان مجلدا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هذيب الأبنية والأفعال لأبي القاسم ابن القطاع، في مجلدي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سان العرب للإمام جمال الدين محمد بن مكرم بن علي الإفريقي، ثمان وعشرون مجلدا، وهي النسخة المنقولة من مسودة المصنف في حياته، التزم فيه الصحاح، والتهذيب، والمحكم، والنهاية، وحواشي ابن بري، والجمهرة لابن در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قد حدث عنه الحافظان الذهبي والسبكي، ولد سنة </w:t>
      </w:r>
      <w:r>
        <w:rPr>
          <w:rFonts w:cs="MS Sans Serif;Times New Roman" w:ascii="MS Sans Serif;Times New Roman" w:hAnsi="MS Sans Serif;Times New Roman"/>
          <w:b/>
          <w:bCs/>
          <w:sz w:val="28"/>
          <w:szCs w:val="28"/>
        </w:rPr>
        <w:t>630</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توفي سنة </w:t>
      </w:r>
      <w:r>
        <w:rPr>
          <w:rFonts w:cs="MS Sans Serif;Times New Roman" w:ascii="MS Sans Serif;Times New Roman" w:hAnsi="MS Sans Serif;Times New Roman"/>
          <w:b/>
          <w:bCs/>
          <w:sz w:val="28"/>
          <w:szCs w:val="28"/>
        </w:rPr>
        <w:t>711</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هذيب التهذيب لأبي الثناء محمود ابن أبي بكر بن حامد التنوخي الأرموي الدمشقي الشافعي، في خمس مجلدات، وهي مسودة المصنف، من وقف السميساطية بدمشق، ظفرت بها خزانة الأشرف بالعبرانيين، التزم ف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الصحاح والتهذيب، والمحكم، مع غاية التحرير والضبط المحكم، وقد حدث عنه الحافظ الذهبي، وترجمه في معجم شيوخه، ولد سنة </w:t>
      </w:r>
      <w:r>
        <w:rPr>
          <w:rFonts w:cs="MS Sans Serif;Times New Roman" w:ascii="MS Sans Serif;Times New Roman" w:hAnsi="MS Sans Serif;Times New Roman"/>
          <w:b/>
          <w:bCs/>
          <w:sz w:val="28"/>
          <w:szCs w:val="28"/>
        </w:rPr>
        <w:t>647</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توفي سنة </w:t>
      </w:r>
      <w:r>
        <w:rPr>
          <w:rFonts w:cs="MS Sans Serif;Times New Roman" w:ascii="MS Sans Serif;Times New Roman" w:hAnsi="MS Sans Serif;Times New Roman"/>
          <w:b/>
          <w:bCs/>
          <w:sz w:val="28"/>
          <w:szCs w:val="28"/>
        </w:rPr>
        <w:t>723</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تاب الغريبين لأبي عبيد الهر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هاية في غريب الحديث لابن الأثير الجز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فاية المتحفظ لابن الأجدابي وشروح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صيح ثعلب، وشروحه الثلاث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أبي جعفر اللبلي، وابن درستويه، والتدمي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قه اللغة، والمضاف والمنسوب، كلاهما لأبي منصور الثعال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عباب والتكملة على الصحاح، كلاهما للرضي الصاغاني، ظفرت بهما في خزانة الأمير صرغتم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صباح المنير في غريب الشرح الكب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قريب لولده المعروف بابن خطيب الدهش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ختار الصحاح للراز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ساس والفائق والمستقصى في الأمثال، الثلاثة للزمخش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مهرة لابن دريد، في أربع مجلدات، ظفرت بها في خزانة المؤي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صلاح المنطق لابن السكيت، والخصائص لابن جني، وسر الصناعة له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جمل لابن فار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صلاح الألفاظ للخط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شارق الأنوار للقاضي عيا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طالع لتلميذه ابن قرقول، الأخير من خزانة الدي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تاب أنساب الخيل وأنساب العرب واستدراك الغلط، الثلاثة لأبي عبيد القاسم بن سل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تاب السرج واللجام والبيضة والدرع، لمحمد بن قاسم بن عزرة الأزد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تاب الحمام والهدى له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تاب المعرب للجواليقي، مجلد لطيف، ظفرت به في خزانة الملك الأشرف قايتباي، رحمه ال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فردات للراغب الأصبهاني، في مجلد ضخ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شكل القرآن لابن قتي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تاب المقصور والممدود، وزوائد الأمالي، كلاهما لأبي علي القا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تاب الأضداد لأبي الطيب عبد الواحد اللغ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روض الأنف، لأبي القاسم السهيلي، في أربع مجلدا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غية الآمال في مستقبلات الأفعال، لأبي جعفر اللب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حجة في قراآت الأئمة السبعة لابن خال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وجوه والنظائر لأبي عبد الله الحسين بن محمد الدام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صائر ذوي التمييز في لطائف كتاب الله العزيز، والبلغة في أئمة اللغة، وترقيق الأسل في تصفيق العسل، والروض المسلوف فيما له اسمان إلى الألوف، والمثلثات، الأربعة للمصنف، والمزهر، ونظام اللسد في أسماء الأسد، وطبقات أئمة النحو واللغة، الثلاثة للحافظ السيوط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جمع الأنساب لأبي الفداء إسماعيل ابن إبراهيم البلبيسي الحنفي، جمع فيه بين كتابي الرشاطي وابن الأثي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زء الثاني والثالث من لباب الأنساب للسمع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وقيف على مهمات التعريف، للمنا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لف با للألبا، لأبي الحجاج القضاعي البل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تاب المعاليم للبلاذري، ثلاثون مجلد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بصير المنتبه بتحرير المشتبه، للحافظ ابن حجر العسقلاني، بخط سبطه يوسف بن شاهي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رح ديوان الهذليين لأبي سعيد السكري، وعليه خط ابن فارس صاحب المجم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ول والثاني والعاشر من معجم ياقوت، ظفرت به في الخزانة المحمود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عجم البلدان لأبي عبيد البك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جريد في الصحابة، والمغني، وديوان الضعفاء، الثلاثة للحافظ الذه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عجم الصحابة، للحافظ تقي الدين ابن فهد، بخط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ذيل على إكمال الإكمال، لأبي حامد الصابو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اريخ دمشق، لابن عساكر، خمس وخمسون مجلد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عض أجزاء من تاريخ بغداد، للحافظ أبي بكر الخط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ذيل عليه للبندا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عض أجزاء من تاريخ ابن النج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تاب الفرق، للحكيم الترمذ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سماء رجال الصحيحين، للحافظ أبي الفضل محمد بن طاهر المقدسي، ولابن رسلان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طبقات المفسرين للداود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طبقات الشافعية، للتاج السبكي، وللقطب الخيض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كملة لوفيات النقلة، للحافظ زكي الدين المنذ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تاب الثقات، لابن حب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تاب الإرشاد، للخلي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واهر المضية، في طبقات الحنفية، للحافظ عبد القادر القرش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باب الأنساب للسيوط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ذيل عليه للداود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جمع الأقوال في معاني الأمثال، لمحمد بن عبد الرحمن أبي البقاء العك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زهة الأنفس في الأمثال، لمحمد بن علي العراق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رح المقامات الحريرية للشريش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وافي بالوفيات، للصلاح الصفد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تاريخ الإسلام للذهبي، عشرون مجلد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رح المعلقات السبعة لابن الأنبا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حماسة لأبي تمام حبيب بن أوس الطائي، المشتملة على عشرة أبو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عض أجزاء من البداية والنهاية، للحافظ عماد الدين بن ك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راموز، لبعض عصريي المصن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ثلثات، لابن ما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طرح التثريب، للحافظ ولي الدين العراق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طالع السعيد، للأدف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نس الجليل، لابن الحنب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كامل، لابن عدي، في ثمان مجلدات، من خزانة المؤ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ياة الحيوان، للكمال الدمي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ذيل السيوطي عليه ومستدركا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إتقان في علوم القرآن، له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إحسان في علوم القرآن، لشيخ مشايخنا محمد بن أحمد بن عقي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رح الشفاء، للشهاب الخفاج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فاء الغليل، له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رح المواهب اللدنية، لشيخ مشايخنا سيدي محمد الزرق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وانين الدواوين، للأسعد بن ممات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ختصره، لابن الجيع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خطط، للمقريز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يان والإعراب، عمن بمصر من قبائل الأعراب، له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قدمة الفاضلية، لابن الجواني نسابة مص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مهرة الأنساب، لابن حز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مدة الطالب، لابن عتبة نسابة العرا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ذكرة في الطب، للحكيم داود الأنطاك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نهاج والتبيان، كلاهما في بيان العقاق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تاب النبات، لأبي حنيفة الدينو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حفة الأحباب،للملك الغس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غير ذلك من الكتب والأجزاء، في الفنون المختلفة، مما يطول على الناظر استقصاؤها، ويصعب على العاد إحصاؤ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م آل جهدا في تحري الاختصار، وسلوك سبيل التنقية والاختيار، وتجريد الألفاظ عن الفضلات التي يستغنى عنها في حط اللثام عن وجه المعنى عند ذوي الأفك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جاء بحمد الله تعالى هذا الشرح واضح المنهج، كثير الفائدة، سهل السلوك، موصول العائدة، آمنا بمنة الله من أن يصبح مثل غيره وهو مطروح متروك، عظم إن شاء الله تعالى نفعه بما اشتمل عليه، وغني ما فيه عن غيره وافتقر غيره إليه، وجمع من الشواهد والأدلة ما لم يجمع مثله مثله، لأن كل واحد من العلماء انفرد بقول رواه، أو سماع أداه، فصارت الفوائد في كتبهم مفرقة، وسارت أنجم الفضائل في أفلاكها، هذه مغربة وهذه مشرقة، فجمعت منها في هذا الشرح ما تفرق، وقرنت بين ما غرب منها وبين ما شرق، فانتظم شمل تلك الأصول والمواد كلها في هذا المجموع، وصار هذا بمنزلة الأصل وأولئك بمنزلة الفروع، فجاء بحمد الله تعالى وفق البغية، وفوق المنية، بديع الإتقان، صحيح الأركان، سليما من لفظة لو كان، حللت بوضعه ذروة الحفاظ، وحللت بجمعه عقدة الألفاظ، وأنا مع ذلك لا أدعي فيه دعوى فأ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افهت، أو سمعت، أو شددت، أو رحلت، أو أخطأ فلان أو أصاب، أو غلط القائل في الخطاب، فكل هذه الدعاوى لم يترك فيها شيخنا لقائل مقالا، ولم يخل لأحد فيها مجالا، فإنه عني في شرحه عمن روى، وبرهن</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ما حوى، ويسر في خطبه فادعى، ولعمري لقد جمع فأوعى، وأتى بالمقاصد ووفى، وليس لي في هذا الشرح فضيلة أمت بها، ولا وسيلة أتمسك بها، سوى أنني جمعت فيه ما تفرق في تلك الكتب من منطوق ومفهوم، وبسطت القول فيه ولم أشبع باليسير وطالب العلم منهوم، فمن وقف فيه على صواب أو زلل، أو صحة أو خلل، فعهدته على المصنف الأول، وحمده وذمه لأصله الذي عليه المعول، لأني عن كل كتاب نقلت مضمونه، فلم أبدل شيئا ف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إنما إثمه على الذين يبدلو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ل أديت الأمانة في شرح العبارة بالفص، وأوردت ما زدت على المؤلف بالنص، وراعيت مناسبات ما ضمنه من لطف الإشارة، فليعد من ينقل عن شرحي هذا عن تلك الأصول والفروع، وليستغن بالاستضواء بدري بيانه الملموع، فالناقل عنه يمد باعه ويطلق لسانه، ويتنوع في نقله عنه لأنه ينقل عن خزانة، والله تعالى يشكر من له بإلهام جمعه من منة، ويجعل بينه وبين محرفي كلمه عن مواضعه واقية وجنة، وهو المسئول أن يعاملني فيه بفضله وإحسانه، ويعينني على إتمامه بكرمه وامتنانه، فإنني لم أقصد سوى حفظ هذه اللغة الشريفة، إذ عليها مدار أحكام الكتاب العزيز والسنة النبوية، ولأن العالم بغوامضها يعلم ما يوافق فيه النية اللسان ويخالف فيه اللسان النية، وقد جمعته في زمن أهله بغير لغته يفخرون، وصنعته كما صنع نوح عليه السلام الفلك وقومه منه يسخر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ميته</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ما حوى، ويسر في خطبه فادعى، ولعمري لقد جمع فأوعى، وأتى بالمقاصد ووفى، وليس لي في هذا الشرح فضيلة أمت بها، ولا وسيلة أتمسك بها، سوى أنني جمعت فيه ما تفرق في تلك الكتب من منطوق ومفهوم، وبسطت القول فيه ولم أشبع باليسير وطالب العلم منهوم، فمن وقف فيه على صواب أو زلل، أو صحة أو خلل، فعهدته على المصنف الأول، وحمده وذمه لأصله الذي عليه المعول، لأني عن كل كتاب نقلت مضمونه، فلم أبدل شيئا ف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إنما إثمه على الذين يبدلو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ل أديت الأمانة في شرح العبارة بالفص، وأوردت ما زدت على المؤلف بالنص، وراعيت مناسبات ما ضمنه من لطف الإشارة، فليعد من ينقل عن شرحي هذا عن تلك الأصول والفروع، وليستغن بالاستضواء بدري بيانه الملموع، فالناقل عنه يمد باعه ويطلق لسانه، ويتنوع في نقله عنه لأنه ينقل عن خزانة، والله تعالى يشكر من له بإلهام جمعه من منة، ويجعل بينه وبين محرفي كلمه عن مواضعه واقية وجنة، وهو المسئول أن يعاملني فيه بفضله وإحسانه، ويعينني على إتمامه بكرمه وامتنانه، فإنني لم أقصد سوى حفظ هذه اللغة الشريفة، إذ عليها مدار أحكام الكتاب العزيز والسنة النبوية، ولأن العالم بغوامضها يعلم ما يوافق فيه النية اللسان ويخالف فيه اللسان النية، وقد جمعته في زمن أهله بغير لغته يفخرون، وصنعته كما صنع نوح عليه السلام الفلك وقومه منه يسخر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ميت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اج العروس من جواهر القامو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أني بالعالم المنصف قد اطلع عليه فارتضاه، وأجال فيه نظرة ذي علق فاجتباه، ولم يلتفت إلى حدوث عهده وقرب ميلاده، لأنه إنما يستجاد الشيء ويسترذل لجودته ورداءته في ذاته، لا لقدمه وحدوثه، وبالجاهل المشط قد سمع به فسارع إلى تمزيق فروته، وتوجيه المعاب إليه، ولما يعرف نبعه من غربه ولا عجم عوده، ولا نفض تهائمه ونجوده، والذي غره منه أنه عمل محدث ولا عمل قديم، وحسبك أن الأشياء تنتقد أو تبهرج لأنها تليدة أو طارفة، ولله در من يقول</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رضيت عني كرام عشيرتي                      فلا زال غضبانا علي لئامهـا وأرجو من الله تعالى أن يرفع قدر هذا الشرح بمنه وفضله، وأن ينفع به كما نفع بأصله، وأنا أبرأ إلى الله عز وجل من القوة والحول، وإياه أستغفر من الزلل في العمل والقول، لا إله غيره، ولا خير إلا خيره، وصلى الله على سيدنا محمد وآله وصحبه وسلم تسليما كثير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مقدمة وهي مشتملة على عشرة مقاصد</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المقصد الأول</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بيان أن اللغة هل هي توقيفية أو اصطلاحية نقل السيوطي في المزهر عن أبي الفتح بن برهان في كتاب الوصول إلى الأص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ختلف العلماء في اللغة هل تثبت توقيفا أو اصطلاحا، فذهبت المعتزلة إلى أن اللغات بأسرها تثبت اصطلاحا، وذهبت طائفة إلى أنها تثبت توقيفا، وزعم الأستاذ أبو إسحاق الإسفرايني أن القدر الذي يدعو به الإنسان غيره إلى التواضع يثبت توقيفا، وما عدا ذلك يجوز أن يثبت بكل واحد من الطريقتين، وقال القاضي أبو بك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جوز أن يثبت توقيفا، ويجوز أن يثبت اصطلاحا ويجوز أن يثبت بعضه توقيفا وبعضه اصطلاحا، والكل ممك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قل أيضا عن إمام الحرمين أبي المعالي في البره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ختلف أرباب الأصول في مأخذ اللغات، فذهب ذاهبون إلى أنها توقيف من الله تعالى، وصار صائرون إلى أنها تثبت اصطلاحا وتواطؤ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قل عن الزركشي في البحر المحيط</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كى الأستاذ أبو منصور قولا أن التوقيف وقع في الابتداء على لغة واحدة، وما سواها من اللغات وقع عليها التوقيف بعد الطوفان، من الله تعالى، في أولاد نوح، حين تفرقوا في الأقط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روي عن ابن عباس رضي الله عنهما أن أول من تكلم بالعربية المحضة إسماعيل، وأراد به عربية قريش التي نزل بها القرآن، وأما عربية قحطان وحمير فكانت قبل إسماعيل عليه السلا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في شرح الأسم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جمهور الأعظم من الصحابة والتابعين من المفسرين إنها كلها توقيف من الله تعال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هل التحقيق من أصحاب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بد من التوقيف في أصل اللغة الواحدة، لاستحالة وقوع الاصطلاح على أول اللغات، من غير معرفة من المصطلحين بعين ما اصطلحوا عليه، وإذا حصل التوقيف على لغة واحدة، جاز أن يكون ما بعدها من اللغات اصطلاحا، وأن يكون توقيفا، ولا يقطع بأحدهما إلا بدلال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ختلفوا في لغة العرب، فمن زعم أن اللغات كلها اصطلاح فكذا قوله في لغة العرب، ومن قال بالتوقيف على اللغة الأخرى وأجاز الاصطلاح فيما سواها من اللغات، اختلفوا في لغة العرب، فمنهم من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أول اللغات، وكل لغة سواها حدثت فيما بعد إما توقيفا أو اصطلاحا، واستدلوا بأن القرآن كلام الله تعالى، وهو عربي، وهو دليل على أن لغة العرب أسبق اللغات وجودا، ومنهم من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غة العرب نوع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دهما عربية حمير، وهي التي تكلموا بها من عهد هود ومن قبله، وبقي بعضها إلى وقتنا، والثانية العربية المحضة، التي بها نزل القرآن، وأول من أطلق لسانه بها إسماعيل، فعلى هذا القول يكون توقيف إسماعيل على العربية المحضة يحتمل أمر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ما أن يكون اصطلاحا بينه وبين جرهم النازلين عليه بمكة، وإما أن يكون توقيفا من الله تعالى، وهو الصوا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سيوط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خرج ابن عساكر في التاريخ، عن ابن عباس، أن آدم عليه السلام كان لغته في الجنة العربية، فلما عصى سلبه الله العربية فتكلم بالسريانية، فلما تاب لله، رد الله عليه العرب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خرج عبد الملك بن حب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ن اللسان الأول الذي نزل به آدم من الجنة عربيا إلى أن بعد العهد وطال حرف وصار سريانيا، وهو منسوب إلى سورية، وهي أرض الجزيرة، بها كان نوح عليه السلام وقومه قبل الغرق،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 يشاكل اللسان العربي، إلا أنه محرف، وهو كان لسان جميع من في السفينة إلا رجلا واحدا يقال له جرهم، فكان لسانه لسان العربي الأول، فلما خرجوا من السفينة تزوج إرم بن سام بعض بناته، فمنهم صار اللسان العربي في ولده عوص أبي عاد، وعبيل، وجاثر أبي جديس وثمود، وسميت عاد باسم جرهم، لأنه كان جدهم من الأم، وبقي اللسان السرياني في ولد أرفخشذ بن سام إلى أن وصل إلى يشجب بن قحطان من ذريته، وكان باليمن، فنزل هناك بنو إسماعيل فتعلم منهم بنو قحطان اللسان العر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دح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رب أقس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ول عاربة عرباء، وهم الخلص، وهم تسع قبائل من ولد إرم بن سام بن نوح، وه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اد، وثمود، وأميم، وعبيل، وطسم، وجديس، وعمليق، وجرهم، ووبار، ومنهم تعلم إسماعيل عليه السلام العرب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ثاني المتعربة، وهم الذين ليسوا بخلص وهم بنو قحط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ثالث المستعر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م بنو إسماعيل وهم ولد معد بن عدنان، انته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بكر بن دريد في الجمه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رب العاربة سبع قبائ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اد، وثمود، وعمليق، وطسم، وجديس، وأميم، وجاسم، وقد انقرض أكثرهم إلا بقايا متفرقين في القبائ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مي يعرب بن قحطان لأنه أول من انعدل لسانه عن السريانية إلى العربية، وهذا معنى قول الجوهري في الصح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ل من تكلم العربية يعرب بن قحط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حاكم في المستدرك، وصححه، والبيهقي في شعب الإيم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ن بريدة رضي الله عنه، في قوله تعالى</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لسان عربي مبين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لسان جرهم</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محمد بن سلا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خبرني يونس، عن أبي عمرو بن العلاء،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عرب كلها ولد إسماعيل، إلا حمير وبقايا جرهم، ولذلك يروى أن إسماعيل جاورهم وأصهر إليهم</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حافظ عماد الدين بن كثير في تاريخ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يل إن جميع العرب ينتسبون إلى إسماعيل عليه السلام، والصحيح المشهور أن العرب العاربة قبل إسماعيل و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اد، وثمود، وطسم، وجديس، وأميم، وجرهم، والعماليق</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مم آخرون كانوا قبل الخليل عليه السلام، وفي زمانه أيضا، فأما العرب المستعربة وهم عرب الحجاز فمن ذرية إسماعيل عليه السلام، وأما عرب اليمن، وهم حمير، فالمشهور أنهم من قحطان، واسمه مهز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ابن ماكولا، وذكروا أنهم كانوا أربعة إخوة،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ذريته،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 قحطان ابن هود،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خوه،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ذريته،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 قحطان من سلالة إسماعيل عليه السلام، حكاه ابن إسحاق وغيره، والجمهور أن العرب القحطانية من عرب اليمن وغيرهم ليسوا من سلالة إسماعيل عليه السلا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شيرازي في كتاب الألقاب، بسنده إلى مسمع بن عبد الملك، عن محمد بن علي بن الحسين، عن آبائه، عن النبي صلى الله عليه وسلم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أول من فتق لسانه بالعربية المبينة إسماعيل عليه السلام، وهو ابن أربع عشرة سنة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جزء الغطريف بسنده إلى عمر بن الخطاب أنه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ا رسول الله، مالك أفصحنا، ولم تخرج من بين أظهر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انت لغة إسماعيل قد درست، فجاء بها جبريل عليه السلام فحفظنيها فحفظتها  أخرجه ابن عساكر في تاريخ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خرج الديلمي في مسند الفردوس عن أبي رافع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رسول الله صلى الله عليه وسلم  مثلت لي أمتي في الماء والطين وعلمت الأسماء كلها كما علم آدم الأسماء كله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المقصد الثاني</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ي سعة لغة العرب</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المزه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الحسن أحمد بن فارس في فقه اللغ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ب القول على لغة العرب، وهل يجوز أن يحاط بها، قال بعض الفقه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ام العرب لا يحيط به إلا ن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فار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كلام حري أن يكون صحيحا، وما بلغنا عن أحد ممن مضى أنه ادعى حفظ اللغة كلها، فأما الكتاب المنسوب إلى الخليل، وما في خاتمته من 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آخر كلام العرب فقد كان الخليل أورع وأتقى لله تعالى من أن يقول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سيوط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الذي نقله عن بعض الفقهاء نص عليه الإمام الشافعي رضي الله عنه، فقال في أول الرسا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سان العرب أوسع الألسنة مذهبا، وأكثرها ألفاظا، ولا نعلم أنه يحيط بجميع علمه إنسان غير نبي، ولكنه لا يذهب منه شيء على عامتها، حتى لا يكون موجودا فيها من يعرفه، والعلم عند العرب كالعلم بالسنة عند أهل الفقه، لا يعلم رجل جميع السنن، فلم يذهب منها عليه شيء، فإذا جمع علم عامة أهل العلم بها أتى على السنن، وإذا فرق علم كل واحد منهم ذهب عليه الشيء منها ثم كان ما ذهب عليه منها موجودا عند غيره، وهم في العلم طبقات، منهم الجامع لأكثره وإن ذهب عليه بعضه، ومنهم الجامع لأقل مما جمع غيره، وليس قليل ما ذهب من السنن على من جمع أكثرها دليلا على أن يطلب علمه عند غير طبقته، من أهل العلم، بل يطلب عند نظرائه ما ذهب عليه حتى يؤتى على جميع سنن رسول الله صلى الله عليه وسلم، بأبي هو وأمي، فتفرد جملة العلماء بجملتها، وهو درجات فيما وعوا منها، وهذا لسان العرب عند خاصتها وعامتها لا يذهب منه شيء عليها، ولا يطلب عند غيرها، ولا يعلمه إلا من قبله منها، ولا يشركها فيه إلا من اتبعها في تعلمه منها ومن قبله منها فهو من أهل لسانها وعلم أكثر اللسان في أكثر العرب أعم من علم أكثر السنن في العلم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نص الإمام الشافعي بحروفه، انته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فارس في موضع آخ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علم أن لغة العرب لم تنته إلينا بكليتها، وأن الذي جاء عن العرب قليل من كثير، وأن كثيرا من الكلام ذهب بذهاب أهله، والله أعل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المقصد الثالث</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ي عدة أبنية الكلام</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المزهر نقلا عن مختصر كتاب العين للزبيدي ما نص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دة مستعمل الكلام كله ومهمله ستة آلاف ألف وتسعة وخمسون ألفا وأربعمائة، المستعمل منها خمسة آلاف وستمائة وعشرون، والمهمل ستة آلاف ألف وستمائة ألف وثلاثة وتسعون ألفا وسبعمائة وثمانون، عدة الصحيح منه ستة آلاف ألف وستمائة ألف وثلاثة وخمسون ألفا وأربعمائة، والمعتل ستة آلاف، المستعمل من الصحيح ثلاثة آلاف وتسعمائة وأربعة وأربعون، والمهمل منه ستة آلاف ألف وتسعة وثمانون ألفا وأربعمائة وستة وخمسون، والمستعمل من المعتل ألف وستمائة وستة وسبعون، والمهمل منه أربعة آلاف وثلاثمائة وأربعة وعشر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دة الثنائي سبعمائة وخمسون، المستعمل منه أربعمائة وتسعة وثمانون، والمهمل مائتان وواحد وستون، الصحيح منه ستمائة، والمعتل مائة وخمسون، المستعمل من الصحيح أربعمائة وثلاثة، والمهمل مائة وسبعة وتسعون، والمستعمل من المعتل ستة وثمانون، والمهمل أربعة وست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دة الثلاثي تسعة عشر ألفا وستمائة وخمسون، المستعمل منه أربعة آلاف ومائتان وتسعة وستون، والمهمل خمسة عشر ألفا وثلاثمائة وواحد وثمانون، الصحيح منه ثلاثة عشر ألفا وثمانمائة، والمعتل سوى اللفيف خمسة آلاف وأربعمائة، واللفيف أربعمائة وخمسون، المستعمل من الصحيح ألفان وستمائة وتسعة وسبعون، والمهمل أحد عشر ألفا ومائة وأحد وعشرون، والمستعمل من المعتل سوى اللفيف ألف وأربعمائة وأربعة وثلاثون، والمهمل ثلاثة آلاف وتسعمائة وستة وستون، والمستعمل من اللفيف مائة وستة وخمسون، والمهمل مائتان وأربعة وتسع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دة الرباعي ثلاثمائة ألف وثلاثة آلاف وأربعمائة، المستعمل ثمانمائة وعشرون، والمهمل ثلاثمائة ألف وألفان وخمسمائة وثمان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دة الخماسي ستة آلاف ألف وثلاثمائة ألف وخمسة وسبعون ألفا وستمائة، المستعمل منه اثنان وأربعون، والمهمل ستة آلاف ألف وثلاثمائة ألف وخمسة وسبعون ألفا، وخمسمائة وثمانية وخمسو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زبيد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العدد من الرباعي والخماسي على الخمسة والعشرين حرفا من حروف المعجم خاصة، دون الهمزة وغيرها، وعلى أن لا يتكرر في الرباعي والخماسي حرف من نفس الكلمة، 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دة الثنائي الخفيف والضربين من المضاعف على نحو ما ألحقناه في الكتاب ألفا حرف ومائتا حرف وخمسة وسبعون حرفا، المستعمل من ذلك مائة واثنان، والمهمل ألفا حرف ومائة حرف وثلاثة وسبعون حرفا، الصحيح من ذلك ألف حرف وثمانمائة وخمسة وعشرون، والمعتل أربعمائة وخمسون، المستعمل من الصحيح تسعة وخمسون، والمهمل ألف وسبعمائة وستة وستون، والمستعمل من المعتل ثلاثة وأربعون، والمهمل أربعمائة وسبعة، انته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المقصد الرابع</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ي المتواتر من اللغة والآحاد</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علامة أبو الفض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قلا عن لمع الأدلة لابن الأنباري، اعلم أن النقل على قسم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واتر وآحاد، فأما التواتر فلغة القرآن، وما تواتر من السنة وكلام العرب، وهذا القسم دليل قطعي من أدلة النحو، يفيد العلم أي ضروريا، وإليه ذهب الأكثرون، أو نظريا، ومال إليه آخرون،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فضي إلى علم البتة، وهو ضعيف، وما تفرد بنقله بعض أهل اللغة ولم يوجد فيه شرط التواتر، وهو دليل مأخوذ به، فذهب الأكثرون إلى أنه يفيد الظن،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لم وليس بصحيح، لتطرق الاحتمال فيه، 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رط التواتر أن يبلغ عدد النقلة إلى حد لا يجوز على مثلهم الاتفاق على الكذب في لغة القرآن، وما تواتر من ألسنة العرب،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رطه أن يبلغوا خمسة، والصحيح هو الأ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قوم من الأصولي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م أقاموا الدلائل على خبر الواحد أنه حجة في الشرع، ولم يقيموا الدلالة على ذلك في اللغة، فكان هذا أول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إمام فخر الدين الرازي، وتابعه الإمام تاج الدين الأرموي صاحب الحا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للغة والنحو والتصريف ينقسم إلى قسمين، قسم منه متواتر، والعلم الضروري حاصل بأنه كان في الأزمنة الماضية موضوعا لهذه المعاني، فإنا نجد أنفسنا جازمة بأن السماء والأرض كانتا مستعملتين في زمانه صلى الله عليه وسلم في معناهما المعروف، وكذلك الماء والنار والهواء وأمثالها، وكذلك لم يزل الفاعل مرفوعا، والمفعول منصوبا، والمضاف إليه مجرورا، 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 مظنون، وهو الألفاظ الغريبة، والطريق إلى معرفتها الآحاد، وأكثر ألفاظ القرآن ونحوه وتصريفه من القسم الأول، والثاني منه قليل جدا، فلا يتمسك به في القطعيات ويتمسك به في الظنيات، انته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المنقطع ففي لمع الأد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ذي انقطع سنده، نحو أن يروي ابن دريد عن أبي زيد، وهو غير مقبول، لأن العدالة شرط في قبول النقل، وانقطاع سند النقل يوجب الجهل بالعدالة، فإن من لم يذكر لم تعرف عدال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ذهب بعضهم إلى قبوله، وهو غير مرض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الآحاد فهو ما انفرد بروايته واحد من أهل اللغة، ولم ينقله أحد غيره، وحكمه القبول إذا كان المنفرد به من أهل الضبط والإتقان، كأبي زيد الأنصاري، والخليل، والأصمعي، وأبي حاتم، وأبي عبيدة وأقرانهم، وشرطه أن لا يخالف فيه أكثر عددا من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الضعيف فهو ما انحط عن درجة الفص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نكر أضعف منه وأقل استعمال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تروك ما كان قديما من اللغات ثم ترك واستعم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الفصيح من اللغة، ففي المزهر ما نص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فهوم من كلام ثعلب أن مدار الفصاحة على كثرة استعمال العرب لها، انته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ثله قال القزويني في الإيض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وا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صاحة في المفرد خلوصه من تنافر الحروف، ومن الغرابة، ومن مخالفة القياس اللغوي، وبيان ذلك مذكور في مح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دريد في الجمهرة واعلم أن أكثر الحروف استعمالا عند العرب الواو والياء والهمزة، وأقل ما يستعملون لثقلها على ألسنتهم الظاء، ثم الذال، ثم الثاء، ثم الشين، ثم الخاء، ثم القاف، ثم العين، ثم النون، ثم اللام، ثم الراء، ثم الباء، ثم الميم، فأخف هذه الحروف كلها ما استعملته العرب في أصول أبنيتهم من الزوائد، لاختلاف المعنى، انته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عروس الأفر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تب الفصاحة منها متقاربة، فإن الكلمة تخف وتثقل بحسب الانتقال من حرف إلى حرف لا يلائمه قربا أو بعدا، فإن كانت الكلمة ثلاثية فتراكيبها اثنا عشر فذكرها، 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حسن هذه التراكيب وأكثرها استعمالا ما انحدر فيه من الأعلى إلى الأوسط إلى الأدنى، ثم ما انتقل فيه من الأوسط إلى الأدنى إلى الأعلى، ثم من الأعلى إلى الأدنى، وأقل الجميع استعمالا ما انتقل فيه من الأدنى إلى الأعلى إلى الأوسط، هذا إذا لم ترجع إلى ما انتقلت عنه، فإن رجعت فإن كان الانتقال من الحرف إلى الحرف الثاني في انحدار من غير طفرة، والطفرة الانتقال من الأعلى إلى الأدنى أو عكسه، كان التركيب أخف وأكثر، وإلا كان أثقل وأقل استعمال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ه أيضا أن الثلاثي أفصح من الثنائي والأحادي، ومن الرباعي والخماسي، انته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ذكر حازم القرطاجني و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شروط الفصاحة أن تكون الكلمة متوسطة من قلة الحروف وكثرتها، والمتوسطة ثلاثة أحرف</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المقصد الخامس</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ي بيان الأفصح</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الفض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أفصح الخلق على الإطلاق سيدنا ومولانا رسول الله، صلى الله عليه وسلم، قال صلى الله عليه وسلم </w:t>
      </w:r>
      <w:r>
        <w:rPr>
          <w:rFonts w:ascii="MS Sans Serif;Times New Roman" w:hAnsi="MS Sans Serif;Times New Roman" w:cs="MS Sans Serif;Times New Roman"/>
          <w:b/>
          <w:b/>
          <w:bCs/>
          <w:color w:val="0000FF"/>
          <w:sz w:val="28"/>
          <w:sz w:val="28"/>
          <w:szCs w:val="28"/>
          <w:rtl w:val="true"/>
        </w:rPr>
        <w:t xml:space="preserve"> أنا أفصح العرب  رواه أصحاب الغريب، ورووه أيضا بلفظ  أنا أفصح من نطق بالضاد بيد أني من قريش  وإن تكلم في الحديث</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نقل عن أبي الخطاب بن دحي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علم أن الله تعالى لما وضع رسوله صلى الله عليه وسلم موضع البلاغ من وحيه، ونصبه منصب البيان لدينه، اختار له من اللغات أعربها، ومن الألسن أفصحها وأبينها، ثم أمده بجوامع الكلم، انتهى</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ثم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فصح العرب قريش، وذلك لأن الله تعالى اختارهم من جميع العرب، واختار منهم محمدا صلى الله عليه وسلم، فجعل قريشا سكان حرمه وولاة بيته، فكانت وفود العرب من حجاجها وغيرهم يفدون إلى مكة للحج، ويتحاكمون إلى قريش، وكانت قريش مع فصاحتها، وحسن لغاتها، ورقة ألسنتها، إذا أتتهم الوفود من العرب تخيروا من كلامهم وأشعارهم أحسن لغاتهم، وأصفى كلامهم، فاجتمع ما تخيروا من تلك اللغات إلى سلائقهم التي طبعوا عليها، فصاروا بذلك أفصح العرب، ألا ترى أنك لا تجد في كلامهم عنعنة تميم ولا عجرفة قيس ولا كشكشة أسد ولا كسكسة ربيع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الف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عنعنة في قيس وتميم تجعل الهمزة المبدوء بها عينا، فيقولون في إنك عنك، وفي أسلم عسل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كشكشة في ربيعة ومضر يجعلون بعد كاف الخطاب في المؤنث شينا، فيقولون رأيتكش ومررت بكش</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كسكسة فيهم أيضا يجعلون بعد الكاف أو مكانها سينا في المذك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فحفحة في لغة هذيل يجعلون الحاء عين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وكم والوهم كلاهما في لغة بني كلب، من الأول يقولون عليكم وبكم، حيث كان قبل الكاف ياء أو كسرة، ومن الثاني يقولون منهم وعنهم وإن لم يكن قبل الهاء ياء ولا كسر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عجعجة في قضاعة، يجعلون الياء المشددة جيما، يقولون في تميمي تميمج</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استنطاء لغة سعد بن بكر وهذيل والأزد وقيس والأنصار يجعلون العين الساكنة نونا إذا جاورت الطاء، كأنطى في أعط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وتم في لغة اليمن يجعل الكاف شينا مطلقا، كلبيش اللهم لبيش</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 العرب من يجعل الكاف جيما كالجعبة، يريد الكعب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فقه اللغة للثعالبي اللخلخانية تعرض في لغة أعراب الشحر وعمان، كقولهم مشا الله، أي ما شاء ال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طمطمانية تعرض في لغة حمير، كقولهم طاب امهواء أي طاب الهواء</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المقصد السادس</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ي بيان المطرد والشاذ والحقيقة والمجاز والمشترك والأضداد والمترادف والمعرب والمولد</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ا الكلام على الاطراد والشذوذ، فقال ابن جنى في الخصائص إنه على أربعة أض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طرد في القياس والاستعمال جميعا، وهذا هو الغاية المطلوبة، نحو قام زيد وضربت عمر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طرد في القياس شاذ في الاستعمال، وذلك نحو الماضي من يذر ويد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طرد في الاستعمال شاذ في القياس كاستحوذ، واستنوق الجمل، واستفيل الجم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اذ في الاستعمال والقياس جميعا كقولهم ثوب مصوون، وفرس مقوود، ورجل معوود من مرض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شواذ باب فعل يفعل بكسر العين فيهما كورث وومق ووري وولي، وقد يأتي الكلام عليه في مح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ا الحقيقة والمجاز</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ففي النوع الرابع والعشرين من المزهر، قال العلامة فخر الدين الراز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هات المجاز يحضرنا منها اثنا عشر وج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دها التجوز بلفظ السبب عن المسبب، ثم الأسباب أرب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ابل، كقولهم سال الوادي، والصوري، كقولهم لليد إنها قدرة، والفاعل، كقولهم نزل السحاب أي المطر، والغائي كتسميتهم العنب الخ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ثاني بلفظ المسبب عن السبب، كتسميتهم المرض الشديد بالمو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ثالث المشابهة، كالأسد للشجا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رابع المضادة، كالسيئة للجز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امس والسادس بلفظ الكل للجزء، كالعام للخاص، واسم الجزء للكل، كالأسود للزنج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سابع اسم الفعل على القوة، كقولنا للخمرة في الدن إنها مسك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ثامن المشتق بعد زوال المصد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اسع المجاورة، كالراوية للقر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عاشر المجاز العرفي وهو إطلاق الحقيقة على ما هجر عرفا، كالدابة للحم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حادي عشر الزيادة والنقصان، كقوله ليس كمثله شيء، واسأل القر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ثاني عشر اسم المتعلق على المتعلق به، كالمخلوق بالخلق، انته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قاضي تاج الدين السبكي في شرح المنهاج بعد كلام طو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رض أن الأصل الحقيقة، والمجاز خلاف الأصل، فإذا دار اللفظ بين احتمال المجاز واحتمال الحقيقة فاحتمال الحقيقة أرجح، انته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إمام وأتبا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رق بين الحقيقة والمجاز إما أن يقع بالتنصيص أو بالاستدلال، أما التنصيص فأن يقول الواض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ه حقيقة، وهذا مجاز، وتقول ذلك أئمة اللغة، وأما الاستدلال فبالعلامات، فمن علامات الحقيقة تبادر الذهن إلى فهم المعنى، والعراء عن القرينة، ومن علامات المجاز إطلاق اللفظ على ما يستحيل تعلقه به، واستعمال اللفظ في المعنى المنسي، كاستعمال لفظ الدابة في الحمار، فإنه موضوع في اللغة لكل ما يدب على الأرض، انته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بره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أستاذ أبو إسحاق الإسفرايي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مجاز في لغة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كى التاج السبكي عن خط الشيخ تقي الدين بن الصلاح أن أبا القاسم بن كج حكى عن أبي علي الفارسي إنكار المجاز، فقال إمام الحرمين في التلخيص، والغزالي في المنخ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صح عن الأستاذ هذا القول، وأما عن الفارسي فإن الإمام أبا الفتح بن جني تلميذ الفارسي، وهو أعلم الناس بمذهبه، ولم يحك عنه ذلك، بل حكى عنه ما يدل على إثبا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قال ابن برهان بعد كلام أور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كر المجازات في اللغة جاحد للضرورة، ومعطل محاسن لغة العرب، قال امرؤ القي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لت له لما تمطى بصلبـه                      وأردف أعجازا وناء بكلك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يس لليل صلب ولا أردا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المشتر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هو اللفظ الواحد الدال على معنيين مختلفين فأكثر دلالة على السواء عند أهل تلك اللغة، واختلف الناس فيه، فالأكثرون على أنه ممكن الوقوع، لجواز أن يقع إما من واضعين بأن يضع أحدهما لفظا لمعنى، ثم يضعه الآخر لمعنى آخر، ويشتهر ذلك اللفظ ما بين الطائفتين في إفادة المعنيين، وهذا على أن اللغات غير توقيفية، وإما من واضع واحد لغرض الإبهام على السامع، حيث يكون التصريح سببا لمضرة، كما روى عن أبي بكر الصديق رضي الله عنه وقد سأله رجل عن النبي صلى الله عليه وسلم وقت ذهابهما إلى الغ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هذ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رجل يهديني السب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كثرون أيضا على أنه واقع لنقل أهل اللغة ذلك في كثير من الألفاظ، ومن الناس من أوجب وقوع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أن المعاني غير متناهية، والألفاظ متناهية، فإذا وزع لزم الاشتراك، وذهب بعضهم إلى أن الاشتراك أغلب، كذا في المزهر، ومن أمثلة المشترك الرؤية والعين والهلال والخال، وسيأتي بيان ذلك كله في مواضع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وأما الأضداد</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نقل السيوطي عن المبرد في كتاب ما اتفق لفظه واختلف معن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كلام العرب اختلاف اللفظين لاختلاف المعنيين، واختلاف اللفظين والمعنى واحد، واتفاق اللفظين واختلاف المعني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لأول كقو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هب وجاء وقام وقعد، ورجل وفرس ويد و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الثاني فكقو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سبت وظننت وقعدت وجلست، وذراع وساعد وأنف ومرس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الثالث فكقولك وجدت شيئا، إذا أردت وجدان الضالة، ووجدت على الرجل، من الموجدة، ووجدت زيدا كريما أي علمت، ومنه ما يقع على شيئين متضادين، كقولهم جلل للصغير وللكبير، والجون للأسود والأبي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ثله كلام ابن فارس في فقه اللغة، وبسطه أبو الطيب اللغوي في كتاب الأضدا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وأما المترادف</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ال الإمام فخر الدين الراز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ألفاظ المفردة الدالة على شيء واحد باعتبار واحد، والفرق بينه وبين التوكيد، أن أحد المترادفين يفيد ما أفاده الآخر، كالإنسان والبشر، وفي التوكيد يفيد الثاني تقوية الأول، والفرق بينه وبين التابع، أن التابع وحده لا يفيد شيئا، كقولنا عطشان نطش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تاج السبكي في شرح المنها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ذهب بعض الناس إلى إنكار المترادف في اللغة العربية، وزعم أن كل ما يظن من المترادفات فهو من المتباينات التي تتباين بالصفات، كما في الإنسان والبشر، فإن الأول موضوع له باعتبار النسيان أو الإنس، والثاني باعتبار أنه بادي البشرة، وكذا الخندريس والعقار، فإن الأول باعتبار العتق، والثاني باعتبار عقر الدن، لشدة ما فيه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ختاره ابن فارس في كتابه الذي ألفه في فقه اللغة العرب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قل الجلال عن الكيا في تعليقه في الأص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لفاظ التي لمعنى واحد تنقسم إلى ألفاظ مترادفة، وألفاظ متوار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لمترادفة كما يسمى الخمر عقارا وصهباء وقهوة، والسبع ليثا وأسدا وضرغا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تواردة هي التي يقام لفظ مقام لفظ، لمعان متقاربة، يجمعها معنى واحد، كم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لح الفاسد، ولم الشعث، ورتق الفتق، وشعب الصدع، انته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تقسيم غريب، وقد ألف فيه القاضي مجد الدين الشيرازي كتابا وسماه الروض المسلوف فيما له اسمان إلى الألوف</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وأما المعرب</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هو ما استعملته العرب من الألفاظ الموضوعة لمعان في غير لغتها، قال الجوهري في الصح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عريب الاسم الأعجمي أن تتفوه به العرب على منهاجها،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ربته العرب وأعربته وقال أبو عبيد القاسم بن سلام، وأما لغات العجم في القرآن فروي عن ابن عباس وعطاء ومجاهد وعكرمة أنهم قالوا في أحرف كثيرة إنها بلغات العجم، وقال أهل العرب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إن القرآن ليس فيه من كلام العجم شيء، لقوله تعالى  قرآنا عربيا  وقوله  بلسان عربي مبين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عبيد والصواب عندي مذهب فيه تصديق القولين جميعا، وذلك أن هذه الحروف أصولها أعجمية، كما قال الفقهاء، إلا أنها سقطت إلى العرب فأعربتها بألسنتها، وحولتها عن ألفاظ العجم إلى ألفاظها، ثم نزل القرآن وقد اختلطت هذه الحروف بكلام العرب، فمن قال إنها عربية فهو صادق، ومن قال عجمية فهو صادق، ا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لف فيه الإمام أبو منصور الجواليقي و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ذكر الجلال فائدة نص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ئل بعض العلماء عما عربته العرب من اللغات واستعملته في كلام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ل يعطي حكم كلامها فيشتق ويشتق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أجاب بما نص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عربته العرب من اللغات واستعملته في كلامها، من فارسي ورومي وحبشي وغيره، وأدخلته في كلامها، على ضرب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دهما أسماء الأجناس كالفرند والإبريسم واللجام والآجر والباذق والقسطاس والإستبر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ثاني ما كان في تلك اللغات علما فأجروه على علميته كما كان، لكنهم غيروا لفظه، وقربوه من ألفاظهم، وربما ألحقوه بأبنيتهم، وربما لم يلحقوه، ويشاركه الضرب الأول في هذا الحكم لا في العلمية، إلا أنه ينقل كما ينقل العربي، وهذا الثاني هو المعتد بعجمته في منع الصرف، بخلاف الأول، وذلك كإبراهيم وإسماعيل وإسحاق ويعقوب وجميع الأنبياء إلا ما استثني منها من العربي كهود وصالح ومحمد صلى الله عليه وسلم، وغير الأنبياء كبيروز وتكين ورستم وهرمز، وكأسماء البلدان التي هي غير عربية، كإصطخر ومرو وبلخ وسمرقند وقندهار وخراسان وكرمان وكوركان وغير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ما كان من الضرب الأول فأشرف أحواله أن يجري عليه حكم العربي فلا يتجاوز به حكم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ول السائ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شت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وابه المنع، لأنه لا يخلو أن يشتق من لفظ عربي أو عجمي مثله، ومحال أن يشتق العجمي من العربي أو العربي منه، لأن اللغات لا تشتق الواحدة منها من الأخرى، مواضعة كانت في الأصل أو إلهاما، وإنما يشتق في اللغة الواحدة بعضها من بعض، لأن الاشتقاق نتاج وتوليد، ومحال أن تلد المرأة إلا إنسانا، وقد قال أبو بكر محمد بن السري في رسالته في الاشتقاق وهي أهم ما وضع في هذا الفن من علوم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شتق العجمي المعرب من العربي كان كمن ادعى أن الطير من الحو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ول السائ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شتق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د لعمري يجرى على هذا الضرب المجرى مجرى العربي كثير من الأحكام الجارية على العربي، من تصرف فيه، واشتقاق منه، ثم أورد أمثلة كاللجام وأنه معرب من لغام، وقد جمع على لجم ككتب، وصغر على لجيم، وأتى للفعل منه بمصدر وهو الإلجام، وقد ألجمه فهو ملجم وغير ذلك، 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ملة الجواب أن الأعجمية لا تشتق، أي لا يحكم عليها أنها مشتقة، وإن اشتق من لفظها، فإذا وافق لفظ أعجمي لفظا عربيا في حروفه، فلا ترين أحدها مأخوذا من الآخر كإسحاق ويعقوب، فليسا من لفظ أسحقه الله إسحاقا، أي أبعده، ولا من اليعقوب اسم الطائر، وكذا سائر ما وقع في الأعجمي موافقا لفظ العربي، انتهى</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وأما المولد</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هو ما أحدثه المولدون الذين لا يحتج بألفاظهم، والفرق بينه وبين المصنوع أن المصنوع يورده صاحبه على أنه عربي فصيح، وهذا بخلافه، وفي مختصر العين للزبيدي أن المولد من الكل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حدث، وفي ديوان الأدب للفا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ه عربية، وهذه مولدة، كذا في المزهر، وستأتي أمثلته إن شاء الله تعال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المقصد السابع</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ي معرفة آداب اللغوي</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ه تنبيه، قال السيوطي في المزه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ل ما يلزمه الإخلاص وتصحيح النية، ثم التحري في الأخذ عن الثقات، مع الدأب والملازمة عليهما، وليكتب كل ما رآه ويسمعه، فذلك أضبط له، وليرحل في طلب الغرائب والفوائد كما رحل الأئمة، وليعتن بحفظ أشعار العرب، مع تفهم ما فيها من المعاني واللطائف، فإن فيها حكما ومواعظ وآدابا يستعان بها على تفسير القرآن والحديث، وإذا سمع من أحد شيئا فلا بأس أن يتثبت فيه، وليترفق بمن يأخذ عنه ولا يكثر عليه ولا يطول بحيث يضجر، ثم إنه إذا بلغ الرتبة المطلوبة صار يدعى الحافظ، ووظائفه في هذا العلم أرب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دهما وهي العليا الإملاء، كما أن الحفاظ من أهل الحديث أعظم وظائفهم الإملاء، وقد أملى حفاظ اللغة من المتقدمين الكثير، فأملى أبو العباس ثعلب مجالس عديدة في مجلد ضخم، وأملى ابن دريد مجالس كثيرة رأيت منها مجلدا، وأملى أبو محمد القاسم بن الأنباري وولده أبو بكر ما لا يحصى، وأملى أبو علي القالي خمس مجلدات وغيرهم، وطريقتهم في الإملاء كطريقة المحدثين يكتب المستملي أول القائم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جلس أملاه شيخنا فلان، بجامع كذا، في يوم كذا، ويذكر التاريخ، ثم يورد المملي بإسناده كلاما عن العرب والفصحاء، فيه غريب يحتاج إلى التفسير، ثم يفسره، ويورد من أشعار العرب وغيرها بأسانيده، ومن الفوائد اللغوية بإسناد وغير إسناد، مما يختاره، وقد كان هذا في الصدر الأول فاشيا كثيرا، ثم ماتت الحفاظ، وانقطع إملاء اللغة من دهر مديد، واستمر إملاء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سيوط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لما شرعت في إملاء الحديث سنة </w:t>
      </w:r>
      <w:r>
        <w:rPr>
          <w:rFonts w:cs="MS Sans Serif;Times New Roman" w:ascii="MS Sans Serif;Times New Roman" w:hAnsi="MS Sans Serif;Times New Roman"/>
          <w:b/>
          <w:bCs/>
          <w:sz w:val="28"/>
          <w:szCs w:val="28"/>
        </w:rPr>
        <w:t>873</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جددته بعد انقطاعه عشرين سنة من سنة مات الحافظ أبو الفضل بن حجر أردت أن أجدد إملاء اللغة وأحييه بعد دثوره فأمليت مجلسا واحدا، فلم أجد له حملة ولا من يرغب فيه فتركته، وآخر من علمته أملى على طريقة اللغويين أبو القاسم الزجاجي، له أمالي كثيرة في مجلد ضخم، وكانت وفاته في سنة </w:t>
      </w:r>
      <w:r>
        <w:rPr>
          <w:rFonts w:cs="MS Sans Serif;Times New Roman" w:ascii="MS Sans Serif;Times New Roman" w:hAnsi="MS Sans Serif;Times New Roman"/>
          <w:b/>
          <w:bCs/>
          <w:sz w:val="28"/>
          <w:szCs w:val="28"/>
        </w:rPr>
        <w:t>339</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م أقف على أمالي لأحد بع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آدا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فتاء في اللغة، وليقصد التحري والإبانة والإفادة والوقوف عند ما يعلم، وليقل فيما لا يعل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أعل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آدابه الرواية والتعليم، ومن آدابهما الإخلاص وأن يقصد بذلك نشر العلم وإحياءه والصدق في الرواية والتحري والنصح والاقتصار على القدر الذي تحمله طاقة المتعل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آداب اللغوي أن يمسك عن الرواية إذا كبر ونسي وخاف التخليط، ولا بأس بامتحان من قدم ليعرف محله في العلم، وينزل منزلته، لا لقصد تعجيزه وتنكيسه فإن ذلك حرا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نبيه قال أبو الحسين أحمد بن فار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ؤخذ اللغة اعتيادا، كالصبي العربي يسمع أبويه وغيرهما، فهو يأخذ اللغة عنهم على ممر الأوقات، وتؤخذ تلقنا من ملقن، وتؤخذ سماعا من الرواة الثقات، وللمتحمل بهذه الطرق عند الأداء والرواية صيغ، أعلاها أن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لى علي فلان، ويلي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عت، ويلي ذلك أن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دثني فلان، وحدثنا إذا حدثه وهو مع غيره، ويلي ذلك أن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لي فلان، وقال فلان، بدون لي، ويلي ذلك أن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ن فلان، ومث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فلان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 في الشع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شدنا، وأنشدني، على ما تقدم، وقد يستعمل فيه حدثنا وسمعت ونحوهم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مزهر في باب معرفة طرق الأخذ والتحمل وهي ست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دها السماع من لفظ الشيخ أو العر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انيها القراءة على الشيخ ويقول عند الرواية قرأت على فل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الثها السماع على الشيخ بقراءة غيره ويقول عند الرواية قرئ على فلان وأنا أسمع، وقد يستعمل في ذلك أيضا أخبرنا قراءة عليه وأنا أسمع وأخبرني فيما قرئ عليه وأنا أسمع، ويستعمل في ذلك أيضا حدثنا فيما قرئ عليه وأنا أسم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ابعها الإجازة، وذلك في رواية الكتب والأشعار المدونة، قال ابن الأنبا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صحيح جواز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امسها الكتابة، سادسها الوجادة وأمثلتها في كتب اللغة كثير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المقصد الثامن</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وفيه أنواع</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وع الأول في بيان مراتب اللغويين وفيه نوع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ول في بيانه أئمة اللغة من البصريين وبيان أسانيدهم ووفياتهم وكنا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قل السيوطي في المزهر عن أبي الطيب عبد الواحد بن علي اللغوي في كتابه مراتب النحويين ما حاص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إن أول من رسم للناس النحو واللغة أبو الأسود الدؤلي، وكان أخذ ذلك عن أمير المؤمنين علي بن أبي طالب رضي الله عنه، وكان من أعلم الناس بكلام العرب مات سنة </w:t>
      </w:r>
      <w:r>
        <w:rPr>
          <w:rFonts w:cs="MS Sans Serif;Times New Roman" w:ascii="MS Sans Serif;Times New Roman" w:hAnsi="MS Sans Serif;Times New Roman"/>
          <w:b/>
          <w:bCs/>
          <w:sz w:val="28"/>
          <w:szCs w:val="28"/>
        </w:rPr>
        <w:t>69</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حات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علم منه ابنه عطاء بن أبي الأسود، ثم أبو سليمان يحيى بن يعمر العدواني، ثم أبو عبد الله ميمون الأقرن، ثم عنبسة الفيل، قيل هو لقب أب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أخذ عن يحيى عبد الله بن أبي إسحاق الحضرمي، وكان أعلم أهل البصرة بها، وكان في عصره أبو عمرو بن العلاء المازني، اختلف في اسمه على أحد وعشرين قولا، أصحها زبان بالزاي والباء المشددة موحدة،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اسمه كنيته، مات سنة </w:t>
      </w:r>
      <w:r>
        <w:rPr>
          <w:rFonts w:cs="MS Sans Serif;Times New Roman" w:ascii="MS Sans Serif;Times New Roman" w:hAnsi="MS Sans Serif;Times New Roman"/>
          <w:b/>
          <w:bCs/>
          <w:sz w:val="28"/>
          <w:szCs w:val="28"/>
        </w:rPr>
        <w:t>159</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أخذ عن يحيى وميمون وغيرهما، وكان أعلم الناس بالعربية، أخذ عنه جماعة، منهم أبو عمر عيسى بن يوسف الثقفي، مات سنة </w:t>
      </w:r>
      <w:r>
        <w:rPr>
          <w:rFonts w:cs="MS Sans Serif;Times New Roman" w:ascii="MS Sans Serif;Times New Roman" w:hAnsi="MS Sans Serif;Times New Roman"/>
          <w:b/>
          <w:bCs/>
          <w:sz w:val="28"/>
          <w:szCs w:val="28"/>
        </w:rPr>
        <w:t>150</w:t>
      </w:r>
      <w:r>
        <w:rPr>
          <w:rFonts w:ascii="MS Sans Serif;Times New Roman" w:hAnsi="MS Sans Serif;Times New Roman" w:cs="MS Sans Serif;Times New Roman"/>
          <w:b/>
          <w:b/>
          <w:bCs/>
          <w:sz w:val="28"/>
          <w:sz w:val="28"/>
          <w:szCs w:val="28"/>
          <w:rtl w:val="true"/>
        </w:rPr>
        <w:t xml:space="preserve">، ويونس بن حبيب الضبي، مات سنة </w:t>
      </w:r>
      <w:r>
        <w:rPr>
          <w:rFonts w:cs="MS Sans Serif;Times New Roman" w:ascii="MS Sans Serif;Times New Roman" w:hAnsi="MS Sans Serif;Times New Roman"/>
          <w:b/>
          <w:bCs/>
          <w:sz w:val="28"/>
          <w:szCs w:val="28"/>
        </w:rPr>
        <w:t>182</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عن </w:t>
      </w:r>
      <w:r>
        <w:rPr>
          <w:rFonts w:cs="MS Sans Serif;Times New Roman" w:ascii="MS Sans Serif;Times New Roman" w:hAnsi="MS Sans Serif;Times New Roman"/>
          <w:b/>
          <w:bCs/>
          <w:sz w:val="28"/>
          <w:szCs w:val="28"/>
        </w:rPr>
        <w:t>72</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نة وأبو الخطاب عبد المجيد بن عبد الحميد الأخفش الكبير، فكان هؤلاء الثلاثة أعلم الناس وأفصح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ممن أخذ عن أبي عمرو أبو جعفر محمد بن الحسن الرؤاسي عالم الكوفة، وهو أستاذ الكسائي، فأخذ عن عيسى بن عمر أبو عبد الرحمن الخليل بن أحمد الفراهيدي، مات في سنة </w:t>
      </w:r>
      <w:r>
        <w:rPr>
          <w:rFonts w:cs="MS Sans Serif;Times New Roman" w:ascii="MS Sans Serif;Times New Roman" w:hAnsi="MS Sans Serif;Times New Roman"/>
          <w:b/>
          <w:bCs/>
          <w:sz w:val="28"/>
          <w:szCs w:val="28"/>
        </w:rPr>
        <w:t>175</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كان أعلم الناس وأتقاهم، وعنه وعن أبي الخطاب ويونس الإمام أبو زيد سعيد بن أوس الأنصاري مات سنة </w:t>
      </w:r>
      <w:r>
        <w:rPr>
          <w:rFonts w:cs="MS Sans Serif;Times New Roman" w:ascii="MS Sans Serif;Times New Roman" w:hAnsi="MS Sans Serif;Times New Roman"/>
          <w:b/>
          <w:bCs/>
          <w:sz w:val="28"/>
          <w:szCs w:val="28"/>
        </w:rPr>
        <w:t>215</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عن </w:t>
      </w:r>
      <w:r>
        <w:rPr>
          <w:rFonts w:cs="MS Sans Serif;Times New Roman" w:ascii="MS Sans Serif;Times New Roman" w:hAnsi="MS Sans Serif;Times New Roman"/>
          <w:b/>
          <w:bCs/>
          <w:sz w:val="28"/>
          <w:szCs w:val="28"/>
        </w:rPr>
        <w:t>93</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قيل غير ذلك، وأبو عبيدة معمر بن المثنى مات سنة </w:t>
      </w:r>
      <w:r>
        <w:rPr>
          <w:rFonts w:cs="MS Sans Serif;Times New Roman" w:ascii="MS Sans Serif;Times New Roman" w:hAnsi="MS Sans Serif;Times New Roman"/>
          <w:b/>
          <w:bCs/>
          <w:sz w:val="28"/>
          <w:szCs w:val="28"/>
        </w:rPr>
        <w:t>209</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أبو سعيد عبد الملك بن قريب الأصمعي ولد سنة </w:t>
      </w:r>
      <w:r>
        <w:rPr>
          <w:rFonts w:cs="MS Sans Serif;Times New Roman" w:ascii="MS Sans Serif;Times New Roman" w:hAnsi="MS Sans Serif;Times New Roman"/>
          <w:b/>
          <w:bCs/>
          <w:sz w:val="28"/>
          <w:szCs w:val="28"/>
        </w:rPr>
        <w:t>123</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مات سنة </w:t>
      </w:r>
      <w:r>
        <w:rPr>
          <w:rFonts w:cs="MS Sans Serif;Times New Roman" w:ascii="MS Sans Serif;Times New Roman" w:hAnsi="MS Sans Serif;Times New Roman"/>
          <w:b/>
          <w:bCs/>
          <w:sz w:val="28"/>
          <w:szCs w:val="28"/>
        </w:rPr>
        <w:t>212</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أخذ الثلاثة هؤلاء عن أبي عمرو بن العلاء أولا، ثم عمن ذكر من تلاميذه، وأخذ الثلاثة أيضا عن أبي مالك عمرو بن كركرة النميري صاحب النوادر، وابن الدقيش الأعرابي، وأخذ الخليل أيضا عن هؤلاء، وكان أبو زيد أحفظ الناس للغة بعد مالك، وعنه أخذ إمام النحو واللغة أبو بشر عمرو بن عثمان بن قنبر الملقب بسيبويه، مات بشيراز سنة </w:t>
      </w:r>
      <w:r>
        <w:rPr>
          <w:rFonts w:cs="MS Sans Serif;Times New Roman" w:ascii="MS Sans Serif;Times New Roman" w:hAnsi="MS Sans Serif;Times New Roman"/>
          <w:b/>
          <w:bCs/>
          <w:sz w:val="28"/>
          <w:szCs w:val="28"/>
        </w:rPr>
        <w:t>180</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عن </w:t>
      </w:r>
      <w:r>
        <w:rPr>
          <w:rFonts w:cs="MS Sans Serif;Times New Roman" w:ascii="MS Sans Serif;Times New Roman" w:hAnsi="MS Sans Serif;Times New Roman"/>
          <w:b/>
          <w:bCs/>
          <w:sz w:val="28"/>
          <w:szCs w:val="28"/>
        </w:rPr>
        <w:t>32</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الجوز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مات بساوة سنة </w:t>
      </w:r>
      <w:r>
        <w:rPr>
          <w:rFonts w:cs="MS Sans Serif;Times New Roman" w:ascii="MS Sans Serif;Times New Roman" w:hAnsi="MS Sans Serif;Times New Roman"/>
          <w:b/>
          <w:bCs/>
          <w:sz w:val="28"/>
          <w:szCs w:val="28"/>
        </w:rPr>
        <w:t>194</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يل غير ذلك، وإليه انتهى النح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أبو عبيدة فإنه أول من صنف الغريب، وكان أعلم الناس بأيام العرب وأخبارهم وعلومهم، كان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التقى فرسان في جاهلية أو إسلام إلا عرفتهما وعرفت فارسي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أما الأصمعي فكان أتقن القوم باللغة، وأعلمهم بالشعر، وأحضرهم حفظا، وكان تعلم نقد الشعر من خلف بن حيان الأحمر، وكان مولى أبي بردة بن أبي موسى الأشعري، مات سنة </w:t>
      </w:r>
      <w:r>
        <w:rPr>
          <w:rFonts w:cs="MS Sans Serif;Times New Roman" w:ascii="MS Sans Serif;Times New Roman" w:hAnsi="MS Sans Serif;Times New Roman"/>
          <w:b/>
          <w:bCs/>
          <w:sz w:val="28"/>
          <w:szCs w:val="28"/>
        </w:rPr>
        <w:t>180</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في حدودها، وكان أخذ النحو عن عيسى بن عمر، واللغة عن أبي عمرو، وأخذ عن الخليل أيضا حماد بن سلمة الراوية، وأبو الحسن النضر بن شميل، مات سنة </w:t>
      </w:r>
      <w:r>
        <w:rPr>
          <w:rFonts w:cs="MS Sans Serif;Times New Roman" w:ascii="MS Sans Serif;Times New Roman" w:hAnsi="MS Sans Serif;Times New Roman"/>
          <w:b/>
          <w:bCs/>
          <w:sz w:val="28"/>
          <w:szCs w:val="28"/>
        </w:rPr>
        <w:t>203</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أبو محمد يحيى بن المبارك اليزيدي، مات بخراسان سنة </w:t>
      </w:r>
      <w:r>
        <w:rPr>
          <w:rFonts w:cs="MS Sans Serif;Times New Roman" w:ascii="MS Sans Serif;Times New Roman" w:hAnsi="MS Sans Serif;Times New Roman"/>
          <w:b/>
          <w:bCs/>
          <w:sz w:val="28"/>
          <w:szCs w:val="28"/>
        </w:rPr>
        <w:t>202</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عن </w:t>
      </w:r>
      <w:r>
        <w:rPr>
          <w:rFonts w:cs="MS Sans Serif;Times New Roman" w:ascii="MS Sans Serif;Times New Roman" w:hAnsi="MS Sans Serif;Times New Roman"/>
          <w:b/>
          <w:bCs/>
          <w:sz w:val="28"/>
          <w:szCs w:val="28"/>
        </w:rPr>
        <w:t>84</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أبو فيد المؤرخ بن عمرو السدوسي، مات سنة </w:t>
      </w:r>
      <w:r>
        <w:rPr>
          <w:rFonts w:cs="MS Sans Serif;Times New Roman" w:ascii="MS Sans Serif;Times New Roman" w:hAnsi="MS Sans Serif;Times New Roman"/>
          <w:b/>
          <w:bCs/>
          <w:sz w:val="28"/>
          <w:szCs w:val="28"/>
        </w:rPr>
        <w:t>195</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أبو الحسن علي بن النضر الجهضمي، وأخذ عن يونس بن حبيب ممن اختص به دون غيره أبو علي محمد بن المستنير قطرب، مات سنة </w:t>
      </w:r>
      <w:r>
        <w:rPr>
          <w:rFonts w:cs="MS Sans Serif;Times New Roman" w:ascii="MS Sans Serif;Times New Roman" w:hAnsi="MS Sans Serif;Times New Roman"/>
          <w:b/>
          <w:bCs/>
          <w:sz w:val="28"/>
          <w:szCs w:val="28"/>
        </w:rPr>
        <w:t>202</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أخذ عنه أيضا وعن خلف الأحمر محمد بن سلام الجمحي صاحب الطبقات، وأخذ عن سيبويه جماعة، منهم أبو الحسن سعيد بن مسعدة المجاشعي الملقب بالأخفش، وكان غلام أبي شمر، وكان أسن من سيبويه ولكن لم يأخذ عن الخليل، مات سنة </w:t>
      </w:r>
      <w:r>
        <w:rPr>
          <w:rFonts w:cs="MS Sans Serif;Times New Roman" w:ascii="MS Sans Serif;Times New Roman" w:hAnsi="MS Sans Serif;Times New Roman"/>
          <w:b/>
          <w:bCs/>
          <w:sz w:val="28"/>
          <w:szCs w:val="28"/>
        </w:rPr>
        <w:t>210</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 أخذ عن أبي مالك النمي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ن أخذ عن أبي عبيدة وأبي زيد والأصمعي والأخف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أبو عبد الله التوزي ويقال التوجي، مات سنة </w:t>
      </w:r>
      <w:r>
        <w:rPr>
          <w:rFonts w:cs="MS Sans Serif;Times New Roman" w:ascii="MS Sans Serif;Times New Roman" w:hAnsi="MS Sans Serif;Times New Roman"/>
          <w:b/>
          <w:bCs/>
          <w:sz w:val="28"/>
          <w:szCs w:val="28"/>
        </w:rPr>
        <w:t>238</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أبو علي الحرمازي وأبو عمر صالح بن إسحاق الجرمي، وهؤلاء أكبر أصحابهم، ومن دونهم في السن أبو إسحاق إبراهيم الزيادي، وأبو عثمان بكر بن محمد المازني مات سنة </w:t>
      </w:r>
      <w:r>
        <w:rPr>
          <w:rFonts w:cs="MS Sans Serif;Times New Roman" w:ascii="MS Sans Serif;Times New Roman" w:hAnsi="MS Sans Serif;Times New Roman"/>
          <w:b/>
          <w:bCs/>
          <w:sz w:val="28"/>
          <w:szCs w:val="28"/>
        </w:rPr>
        <w:t>245</w:t>
      </w:r>
      <w:r>
        <w:rPr>
          <w:rFonts w:ascii="MS Sans Serif;Times New Roman" w:hAnsi="MS Sans Serif;Times New Roman" w:cs="MS Sans Serif;Times New Roman"/>
          <w:b/>
          <w:b/>
          <w:bCs/>
          <w:sz w:val="28"/>
          <w:sz w:val="28"/>
          <w:szCs w:val="28"/>
          <w:rtl w:val="true"/>
        </w:rPr>
        <w:t xml:space="preserve">، وأبو الفضل العباس بن الفرج الرياشي، قتله الزنج بالبصرة وهو يصلي الضحى في مسجده في سنة </w:t>
      </w:r>
      <w:r>
        <w:rPr>
          <w:rFonts w:cs="MS Sans Serif;Times New Roman" w:ascii="MS Sans Serif;Times New Roman" w:hAnsi="MS Sans Serif;Times New Roman"/>
          <w:b/>
          <w:bCs/>
          <w:sz w:val="28"/>
          <w:szCs w:val="28"/>
        </w:rPr>
        <w:t>257</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أبو حاتم سهل بن محمد السجستاني، مات سنة </w:t>
      </w:r>
      <w:r>
        <w:rPr>
          <w:rFonts w:cs="MS Sans Serif;Times New Roman" w:ascii="MS Sans Serif;Times New Roman" w:hAnsi="MS Sans Serif;Times New Roman"/>
          <w:b/>
          <w:bCs/>
          <w:sz w:val="28"/>
          <w:szCs w:val="28"/>
        </w:rPr>
        <w:t>250</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دون هذه الطبقة جماعة، منهم أبو نصر أحمد بن حاتم الباهلي وعبد الرحمن ابن عبد الله بن قريب الأصمعي، وهما ابنا أخي الأصمعي وقد رويا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أخذ عن المازني والجرمي جماعة، منهم أبو العباس محمد بن يزيد المبرد، مات سنة </w:t>
      </w:r>
      <w:r>
        <w:rPr>
          <w:rFonts w:cs="MS Sans Serif;Times New Roman" w:ascii="MS Sans Serif;Times New Roman" w:hAnsi="MS Sans Serif;Times New Roman"/>
          <w:b/>
          <w:bCs/>
          <w:sz w:val="28"/>
          <w:szCs w:val="28"/>
        </w:rPr>
        <w:t>282</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ه أخذ أبو إسحاق الزجاجي، وأبو بكر محمد بن السراج، ومحمد بن علي بن إسماعي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لقب بمبرم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ختص بالتوجي أبو عثمان سعيد بن هارون الأشنانذ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برع من أصحاب أبي حاتم أبو بكر محمد بن الحسن بن دريد الأزدي، ولد سنة </w:t>
      </w:r>
      <w:r>
        <w:rPr>
          <w:rFonts w:cs="MS Sans Serif;Times New Roman" w:ascii="MS Sans Serif;Times New Roman" w:hAnsi="MS Sans Serif;Times New Roman"/>
          <w:b/>
          <w:bCs/>
          <w:sz w:val="28"/>
          <w:szCs w:val="28"/>
        </w:rPr>
        <w:t>223</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مات بعمان سنة </w:t>
      </w:r>
      <w:r>
        <w:rPr>
          <w:rFonts w:cs="MS Sans Serif;Times New Roman" w:ascii="MS Sans Serif;Times New Roman" w:hAnsi="MS Sans Serif;Times New Roman"/>
          <w:b/>
          <w:bCs/>
          <w:sz w:val="28"/>
          <w:szCs w:val="28"/>
        </w:rPr>
        <w:t>311</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إليه انتهى علم لغة البصريين، تصدر في العلم </w:t>
      </w:r>
      <w:r>
        <w:rPr>
          <w:rFonts w:cs="MS Sans Serif;Times New Roman" w:ascii="MS Sans Serif;Times New Roman" w:hAnsi="MS Sans Serif;Times New Roman"/>
          <w:b/>
          <w:bCs/>
          <w:sz w:val="28"/>
          <w:szCs w:val="28"/>
        </w:rPr>
        <w:t>60</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نة، وفي طبقته في السن والرواية أبو علي عيسى بن ذكو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كان أبو محمد عبد الله بن مسلم بن قتيبة الدينوري أخذ عن أبي حاتم والرياشي وابن أخي الأصمعي ومات سنة </w:t>
      </w:r>
      <w:r>
        <w:rPr>
          <w:rFonts w:cs="MS Sans Serif;Times New Roman" w:ascii="MS Sans Serif;Times New Roman" w:hAnsi="MS Sans Serif;Times New Roman"/>
          <w:b/>
          <w:bCs/>
          <w:sz w:val="28"/>
          <w:szCs w:val="28"/>
        </w:rPr>
        <w:t>267</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خذ ابن دريد عن هؤلاء كلهم وعن الأشنانذ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هذا جمهور ما مضى عليه علماء البصرة</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قب بمبرم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ختص بالتوجي أبو عثمان سعيد بن هارون الأشنانذ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برع من أصحاب أبي حاتم أبو بكر محمد بن الحسن بن دريد الأزدي، ولد سنة </w:t>
      </w:r>
      <w:r>
        <w:rPr>
          <w:rFonts w:cs="MS Sans Serif;Times New Roman" w:ascii="MS Sans Serif;Times New Roman" w:hAnsi="MS Sans Serif;Times New Roman"/>
          <w:b/>
          <w:bCs/>
          <w:sz w:val="28"/>
          <w:szCs w:val="28"/>
        </w:rPr>
        <w:t>223</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مات بعمان سنة </w:t>
      </w:r>
      <w:r>
        <w:rPr>
          <w:rFonts w:cs="MS Sans Serif;Times New Roman" w:ascii="MS Sans Serif;Times New Roman" w:hAnsi="MS Sans Serif;Times New Roman"/>
          <w:b/>
          <w:bCs/>
          <w:sz w:val="28"/>
          <w:szCs w:val="28"/>
        </w:rPr>
        <w:t>311</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إليه انتهى علم لغة البصريين، تصدر في العلم </w:t>
      </w:r>
      <w:r>
        <w:rPr>
          <w:rFonts w:cs="MS Sans Serif;Times New Roman" w:ascii="MS Sans Serif;Times New Roman" w:hAnsi="MS Sans Serif;Times New Roman"/>
          <w:b/>
          <w:bCs/>
          <w:sz w:val="28"/>
          <w:szCs w:val="28"/>
        </w:rPr>
        <w:t>60</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نة، وفي طبقته في السن والرواية أبو علي عيسى بن ذكو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كان أبو محمد عبد الله بن مسلم بن قتيبة الدينوري أخذ عن أبي حاتم والرياشي وابن أخي الأصمعي ومات سنة </w:t>
      </w:r>
      <w:r>
        <w:rPr>
          <w:rFonts w:cs="MS Sans Serif;Times New Roman" w:ascii="MS Sans Serif;Times New Roman" w:hAnsi="MS Sans Serif;Times New Roman"/>
          <w:b/>
          <w:bCs/>
          <w:sz w:val="28"/>
          <w:szCs w:val="28"/>
        </w:rPr>
        <w:t>267</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خذ ابن دريد عن هؤلاء كلهم وعن الأشنانذ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هذا جمهور ما مضى عليه علماء البصر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رع الثاني في بيان أئمة اللغة من الكوفيين وبيان أسانيدهم وألقابهم ووفياته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كان لهم بإزاء من ذكر، المفضل الضبي، ثم خالد بن كلثوم وحماد الراوية وقد أخذ عنه أهل المصرين، وخلف الأحمر، وروى عنه الأصمعي شعرا كثيرا، وهو حماد بن هرمز الديلمي، وقد تكلم فيه، ثم أبو يحيى محمد بن عبد الأعلى بن كناسة، توفي بالكوفة سنة </w:t>
      </w:r>
      <w:r>
        <w:rPr>
          <w:rFonts w:cs="MS Sans Serif;Times New Roman" w:ascii="MS Sans Serif;Times New Roman" w:hAnsi="MS Sans Serif;Times New Roman"/>
          <w:b/>
          <w:bCs/>
          <w:sz w:val="28"/>
          <w:szCs w:val="28"/>
        </w:rPr>
        <w:t>207</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كان إمامهم غير مدافع أبو الحسن علي بن حمزة الكسائي، مات بالري سنة </w:t>
      </w:r>
      <w:r>
        <w:rPr>
          <w:rFonts w:cs="MS Sans Serif;Times New Roman" w:ascii="MS Sans Serif;Times New Roman" w:hAnsi="MS Sans Serif;Times New Roman"/>
          <w:b/>
          <w:bCs/>
          <w:sz w:val="28"/>
          <w:szCs w:val="28"/>
        </w:rPr>
        <w:t>189</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زم به أبو الطيب، وقيل غير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ثم أبو زكريا يحيى بن زياد الفراء، مات بطريق مكة سنة </w:t>
      </w:r>
      <w:r>
        <w:rPr>
          <w:rFonts w:cs="MS Sans Serif;Times New Roman" w:ascii="MS Sans Serif;Times New Roman" w:hAnsi="MS Sans Serif;Times New Roman"/>
          <w:b/>
          <w:bCs/>
          <w:sz w:val="28"/>
          <w:szCs w:val="28"/>
        </w:rPr>
        <w:t>207</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ذ عن الكسائي وعمن وثق بهم من الأعراب مثل ابن الجراح وابن مروان وغيرهما، وأخذ عن يونس وعن أبي زيد الكل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ن أخذ عن الكسائي أبو الحسن علي الأحمر وأبو الحسن علي بن حازم اللحياني صاحب النوادر، وقد أخذ اللحياني عن أبي زيد وأبي عبيدة والأصمعي، إلا أن عمدته الكسا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علمائهم في عصر الفراء أبو محمد عبد الله بن سعيد الأموي، أخذ عن الأعراب، وعن أبي زيد الكلابي، وأبي جعفر الرؤاسي ونبذا عن الكسائي، وله كتاب النواد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في طبقته أبو الحسن علي بن المبارك الأخفش الكوفي، مات سنة </w:t>
      </w:r>
      <w:r>
        <w:rPr>
          <w:rFonts w:cs="MS Sans Serif;Times New Roman" w:ascii="MS Sans Serif;Times New Roman" w:hAnsi="MS Sans Serif;Times New Roman"/>
          <w:b/>
          <w:bCs/>
          <w:sz w:val="28"/>
          <w:szCs w:val="28"/>
        </w:rPr>
        <w:t>210</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و عكرمة الضبي صاحب كتاب الخيل، وأبو عدنان الراوية صاحب كتاب القسي، وقد روى عن أبي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من أعلمهم باللغة وأكثرهم أخذا عن الأعراب، أبو عمرو إسحاق بن مرار الشيباني صاحب كتاب الجيم وكتاب النوادر، مات سنة </w:t>
      </w:r>
      <w:r>
        <w:rPr>
          <w:rFonts w:cs="MS Sans Serif;Times New Roman" w:ascii="MS Sans Serif;Times New Roman" w:hAnsi="MS Sans Serif;Times New Roman"/>
          <w:b/>
          <w:bCs/>
          <w:sz w:val="28"/>
          <w:szCs w:val="28"/>
        </w:rPr>
        <w:t>213</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ن مائة وعشر سنين، روى عنه أبو الحسن الطوسي، وأبو سعيد الحسن بن الحسين السكري، وأبو سعيد الضرير، وأبو نصر الباهلي، واللحياني، و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أما أبو عبد الله محمد بن زياد الأعرابي فإنه أخذ العلم عن المفضل الضبي، وعن البصريين، وعن أبي زيد، وعن أبي زياد، وجماعة من الأعراب، مثل الفضيل وعكرمة، ولد ليلة ولد الإمام أبو حنيفة رضي الله عنه، ومات سنة </w:t>
      </w:r>
      <w:r>
        <w:rPr>
          <w:rFonts w:cs="MS Sans Serif;Times New Roman" w:ascii="MS Sans Serif;Times New Roman" w:hAnsi="MS Sans Serif;Times New Roman"/>
          <w:b/>
          <w:bCs/>
          <w:sz w:val="28"/>
          <w:szCs w:val="28"/>
        </w:rPr>
        <w:t>221</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أما أبو عبيد القاسم بن سلام فقد روى عن الأصمعي وأبي عبيدة، ولم يسمع من أبي زيد شيئا، مات سنة </w:t>
      </w:r>
      <w:r>
        <w:rPr>
          <w:rFonts w:cs="MS Sans Serif;Times New Roman" w:ascii="MS Sans Serif;Times New Roman" w:hAnsi="MS Sans Serif;Times New Roman"/>
          <w:b/>
          <w:bCs/>
          <w:sz w:val="28"/>
          <w:szCs w:val="28"/>
        </w:rPr>
        <w:t>223</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ختص بعلم أبي زيد من الرواة ابن نجدة، وبعلم أبي عبيدة أبو الحسن الأثرم، وكان أبو محمد سلمة بن عاصم راوية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انتهى علم الكوفيين إلى أبي يوسف يعقوب بن إسحاق بن السكيت، مات سنة </w:t>
      </w:r>
      <w:r>
        <w:rPr>
          <w:rFonts w:cs="MS Sans Serif;Times New Roman" w:ascii="MS Sans Serif;Times New Roman" w:hAnsi="MS Sans Serif;Times New Roman"/>
          <w:b/>
          <w:bCs/>
          <w:sz w:val="28"/>
          <w:szCs w:val="28"/>
        </w:rPr>
        <w:t>244</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أبي العباس أحمد بن يحيى ثعلب ولد سنة </w:t>
      </w:r>
      <w:r>
        <w:rPr>
          <w:rFonts w:cs="MS Sans Serif;Times New Roman" w:ascii="MS Sans Serif;Times New Roman" w:hAnsi="MS Sans Serif;Times New Roman"/>
          <w:b/>
          <w:bCs/>
          <w:sz w:val="28"/>
          <w:szCs w:val="28"/>
        </w:rPr>
        <w:t>200</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مات سنة </w:t>
      </w:r>
      <w:r>
        <w:rPr>
          <w:rFonts w:cs="MS Sans Serif;Times New Roman" w:ascii="MS Sans Serif;Times New Roman" w:hAnsi="MS Sans Serif;Times New Roman"/>
          <w:b/>
          <w:bCs/>
          <w:sz w:val="28"/>
          <w:szCs w:val="28"/>
        </w:rPr>
        <w:t>291</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ذ الأول عن أبي عمرو والفراء، وكان يحكي عن الأصمعي وأبي عبيدة وأبي زيد من غير سماع، وقد أخذ عن ابن الأعرابي شيئا كثيرا، والثاني اعتماده على ابن الأعرابي في اللغة، وعلى سلمة في النحو، وكان يروي عن ابن نجدة كتب أبي زيد، وعن الأثرم كتب أبي عبيدة، وعن أبي نصر كتب الأصمعي، وعن عمرو بن أبي عمرو كتب أب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أبو طالب المفضل فأخذ عن أبيه سلمة، وعن يعقوب وعن ثع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هذا جمهور ما مضى عليه أهل الكوف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وع الث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بيان أول من صنف في اللغة وهلم جر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سيوطي في المزهر أول من صنف في جمع اللغة الخليل بن أحمد، ألف كتابه العين المشه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ذي حققه أبو سعيد السيرافي أنه لم يكمل، وإنما كمله الليث بن نص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نووي في تحرير التنب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تاب العين المنسوب إلى الخليل إنما هو جمع الليث عن الخل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لف أبو بكر الزبيدي كتابا سماه مختصر العين، استدرك فيه الغلط الواقع في كتاب العين، وهو مجلد لطيف، وأبو طالب المفضل بن سلمة بن عاصم الكوفي من تلامذة ثعلب، ألف كتابه الاستدراك على العين، وهو متقدم الوفاة على الزبيدي، ثم ألف الإمام أبو غالب تمام بن غالب المعروف بابن التياني كتابه العظيم الذي سماه فتح العين، وأتى فيه بما في العين من صحيح اللغة دون الإخلال بشيء من الشواهد المختلفة، ثم زاد فيه زيادات حسنة، ويقال إن أصح ما ألف في اللغة على حروف المعجم كتاب البارع لأبي علي البغدادي، والموعب لأبي غالب ولكن لم يعرج الناس على نسخهما، ولذا قل وجودهما، بل مالوا إلى الجمهرة الدريدية والمحكم وجامع ابن القزاز والصحاح والمجمل وأفعال ابن القوطية وأفعال ابن طري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 أبو العباس المبرد يرفع قدر كتاب العين للخليل ويرويه وكذا ابن درستويه، وقد ألف في الرد على المفضل بن سلمة فيما نسبه من الخلل إليه، ويكاد لا يوجد لأبي إسحاق الزجاج حكاية في اللغة العربية إلا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وى أبو علي الغساني كتاب العين عن الحافظ أبي عمر بن عبد البر، عن عبد الوارث بن سفيان، عن القاضي منذر بن سعيد</w:t>
      </w:r>
      <w:r>
        <w:rPr>
          <w:rFonts w:cs="MS Sans Serif;Times New Roman" w:ascii="MS Sans Serif;Times New Roman" w:hAnsi="MS Sans Serif;Times New Roman"/>
          <w:b/>
          <w:bCs/>
          <w:sz w:val="28"/>
          <w:szCs w:val="28"/>
          <w:rtl w:val="true"/>
        </w:rPr>
        <w:t xml:space="preserve">. _ </w:t>
      </w:r>
      <w:r>
        <w:rPr>
          <w:rFonts w:ascii="MS Sans Serif;Times New Roman" w:hAnsi="MS Sans Serif;Times New Roman" w:cs="MS Sans Serif;Times New Roman"/>
          <w:b/>
          <w:b/>
          <w:bCs/>
          <w:sz w:val="28"/>
          <w:sz w:val="28"/>
          <w:szCs w:val="28"/>
          <w:rtl w:val="true"/>
        </w:rPr>
        <w:t xml:space="preserve">قلت؛ وهو صاحب النسخة المشهورة التي كتبها بالقيروان وعورضت بنسخة شيخه بمكة </w:t>
      </w:r>
      <w:r>
        <w:rPr>
          <w:rFonts w:cs="MS Sans Serif;Times New Roman" w:ascii="MS Sans Serif;Times New Roman" w:hAnsi="MS Sans Serif;Times New Roman"/>
          <w:b/>
          <w:bCs/>
          <w:sz w:val="28"/>
          <w:szCs w:val="28"/>
          <w:rtl w:val="true"/>
        </w:rPr>
        <w:t xml:space="preserve">_ </w:t>
      </w:r>
      <w:r>
        <w:rPr>
          <w:rFonts w:ascii="MS Sans Serif;Times New Roman" w:hAnsi="MS Sans Serif;Times New Roman" w:cs="MS Sans Serif;Times New Roman"/>
          <w:b/>
          <w:b/>
          <w:bCs/>
          <w:sz w:val="28"/>
          <w:sz w:val="28"/>
          <w:szCs w:val="28"/>
          <w:rtl w:val="true"/>
        </w:rPr>
        <w:t>عن أبي العباس أحمد ابن محمد بن ولاد النحوي</w:t>
      </w:r>
      <w:r>
        <w:rPr>
          <w:rFonts w:cs="MS Sans Serif;Times New Roman" w:ascii="MS Sans Serif;Times New Roman" w:hAnsi="MS Sans Serif;Times New Roman"/>
          <w:b/>
          <w:bCs/>
          <w:sz w:val="28"/>
          <w:szCs w:val="28"/>
          <w:rtl w:val="true"/>
        </w:rPr>
        <w:t xml:space="preserve">. _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له كتاب المقصور والممدود، جليل الشأن، بدأ فيه من حرف الهمزة </w:t>
      </w:r>
      <w:r>
        <w:rPr>
          <w:rFonts w:cs="MS Sans Serif;Times New Roman" w:ascii="MS Sans Serif;Times New Roman" w:hAnsi="MS Sans Serif;Times New Roman"/>
          <w:b/>
          <w:bCs/>
          <w:sz w:val="28"/>
          <w:szCs w:val="28"/>
          <w:rtl w:val="true"/>
        </w:rPr>
        <w:t xml:space="preserve">_ </w:t>
      </w:r>
      <w:r>
        <w:rPr>
          <w:rFonts w:ascii="MS Sans Serif;Times New Roman" w:hAnsi="MS Sans Serif;Times New Roman" w:cs="MS Sans Serif;Times New Roman"/>
          <w:b/>
          <w:b/>
          <w:bCs/>
          <w:sz w:val="28"/>
          <w:sz w:val="28"/>
          <w:szCs w:val="28"/>
          <w:rtl w:val="true"/>
        </w:rPr>
        <w:t>عن أبيه، عن أبي الحسن علي بن مهدي، عن ابن معاذ عبد الجبار بن يزيد، عن الليث بن المظفر بن نصر بن سيار، عن الخل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مشاهير كتب اللغة التي صنفت على منوال كتاب العين كتاب الجمهرة لأبي بكر بن دريد، قال بعض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لاها بفارس ثم بالبصرة وبغداد من حفظه، ولم يستعن عليها بالنظر في شيء من الكتب إلا في الهمزة واللفيف، ولذلك تختلف النسخ والنسخة المعول عليها هي الأخيرة، وآخر ما صح من النسخ نسخة عبيد الله بن أحمد، لأنه كتبها من عدة نسخ وقرأها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سيوطي وظفرت بنسخة منها بخط أبي اليمن أحمد بن عبد الرحمن بن قابوس الطرابلسي اللغوي، وقد قرأها على ابن خالويه بروايته لها عن ابن دريد، وكتب عليها حواشي من استدراك ابن خالويه على مواضع منها، ونبه على بعض أوهام وتصحيفات، وقال بعض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ن لأبي علي القالي نسخة من الجمهرة بخط مؤلفها، وكان قد أعطي بها ثلاثمائة مثقال، فأبى فاشتدت الحاجة فباعها بأربعين مثقالا، وكتب عليها هذه الأبيات</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ست بها عشرين عاما وبعتها                      وقد طال وجدي بعدها وحنين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كان ظني أنني سأبيعـهـا                      ولو خلدتني في السجون ديون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كن لعجز وافتقار وصـبـية                      صغار عليهم تستهل شـؤنـ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لت ولم أملك سوابق عبرتي                      مقالة مكوي الفـؤاد حـزين</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تخرج الحاجات يا أم مالك                      كرائم من رب بهن ضـنـين</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أرسلها الذي اشتراها، وأرسل معها أربعين دينارا أخر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سيوط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دت هذه الحكاية مكتوبة بخط القاضي مجد الدين الفيروزابادي صاحب القاموس على ظهر نسخة من العباب للصاغاني، ونقلها من خطه تلميذه أبو حامد محمد بن الضياء الحنفي، ونقلها من خطه، 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اختصر الجمهرة الصاحب إسماعيل ابن عباد في كتاب سماه الجوه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صنف أتباع الخليل وأتباع أتباعه وهلم جرا كتبا شتى في اللغة، ما بين مطول ومختصر وعام في أنواع اللغة، وخاص بنوع منها، كالأجناس للأصمعي، والنوادر واللغات للفراء، والأجناس والنوادر واللغات لأبي زيد الأنصاري، والنوادر للكسائي وأبي عبيدة، والجيم والنوادر والغريب لأبي عمرو الشيباني، والغريب المصنف لأبي عبيد، والنوادر لابن الأعرابي، والبارع لأبي طالب المفضل بن سلمة، واليواقيت لأبي عمر الزاهد المطرز غلام ثعلب، والمجرد لكراع، والمقصد لابنه سويد، والتذكرة لأبي علي الفارسي، والتهذيب للأزهري، والمجمل لابن فارس، وديوان الأدب للفارابي، والمحيط للصاحب بن عباد والجامع للقزاز، وغيرها مما لا يحص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ول من التزم الصحيح مقتصرا عليه الإمام أبو نصر إسماعيل بن حماد الجوهري، ولهذا سمى كتابه بالصحاح وسيأتي ما يتعلق به وبكتابه عند ذك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لف الإمام أبو محمد عبد الله بن بري الحواشي على الصحاح، وصل فيها إلى أثناء حرف الشين، فأكملها الشيخ عبد الله بن محمد البسط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لف الإمام رضي الدين الصغاني التكملة على الصحاح، ذكر فيها ما فاته من اللغة، وهي أكبر حجما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 في عصر صاحب الصحاح أبو الحسن أحمد بن فارس، فالتزم أيضا في مجمله الصحيح، قال في أ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د ذكرنا الواضح من كلام العرب والصحيح منه دون الوحشي المستنكر، وقال في آخره قد توخيت فيه الاختصار وآثرت فيه الإيجاز، واقتصرت على ما صح عندي سماعا، ولولا توخي ما لم أشكك فيه من كلام العرب لوجدت مقال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أعظم كتاب ألف في اللغة بعد عصر الصحاح كتاب المحكم والمحيط الأعظم لأبي الحسن علي بن سيده الأندلسي الضرير، توفي سنة </w:t>
      </w:r>
      <w:r>
        <w:rPr>
          <w:rFonts w:cs="MS Sans Serif;Times New Roman" w:ascii="MS Sans Serif;Times New Roman" w:hAnsi="MS Sans Serif;Times New Roman"/>
          <w:b/>
          <w:bCs/>
          <w:sz w:val="28"/>
          <w:szCs w:val="28"/>
        </w:rPr>
        <w:t>458</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كتاب العباب للإمام رضي الدين الصاغاني، وقد وصل فيه إلى ب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لسان العرب للإمام جمال الدين محمد بن جلال الدين مكرم بن نجيب الدين أبي الحسن الأنصاري الخزرجي الإفريقي نزيل مصر، ولد في المحرم سنة </w:t>
      </w:r>
      <w:r>
        <w:rPr>
          <w:rFonts w:cs="MS Sans Serif;Times New Roman" w:ascii="MS Sans Serif;Times New Roman" w:hAnsi="MS Sans Serif;Times New Roman"/>
          <w:b/>
          <w:bCs/>
          <w:sz w:val="28"/>
          <w:szCs w:val="28"/>
        </w:rPr>
        <w:t>630</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سمع من ابن المقير وغيره، وروى عنه السبكي والذهبي وتوفي سنة </w:t>
      </w:r>
      <w:r>
        <w:rPr>
          <w:rFonts w:cs="MS Sans Serif;Times New Roman" w:ascii="MS Sans Serif;Times New Roman" w:hAnsi="MS Sans Serif;Times New Roman"/>
          <w:b/>
          <w:bCs/>
          <w:sz w:val="28"/>
          <w:szCs w:val="28"/>
        </w:rPr>
        <w:t>711</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زم فيه جمع الصحاح والتهذيب والنهاية، والمحكم، والجمهرة وأمالي ابن بري، وهو ثلاثون مجلدا، وهو مادة شرحي هذا في غالب المواضع، وقد اطلعت منها على نسخة قديمة يقال إنها بخط المؤلف وعلى أول الجزء منها بخط سيدنا الإمام جلال الدين أبي الفضل السيوطي، نفعنا الله به، ذكر مولده ووفا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كتاب القاموس للإمام مجد الدين محمد بن يعقوب الفيروزابادي، شيخ شيوخنا، ولم يصل واحد من هذه الثلاثة في كثرة التداول إلى ما وصل إليه صاحب الصحاح، ولا نقصت رتبة الصحاح ولا شهرته بوجود هذه، وذلك لالتزامه ما صح، فهو في كتب اللغة نظير صحيح البخاري في الحديث، وليس المدار في الاعتماد على كثرة الجمع، بل على شرط الصح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وله ولم يصل واحد من الثلاثة</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إلخ، أي هذا بالنسبة إلى زمانه، فأما الآن فإن القاموس بلغ في الاشتهار مبلغ اشتهار الشمس في رابعة النهار، وقصر عليه اعتماد المدرسين، وناط به قصوى رغبة المحدثين، وكثرت نسخه حتى إني حين أعدت درسه في زبيد حرسها الله تعالى على سيدنا الإمام الفقيه اللغوي رضي الدين عبد الخالق بن أبي بكر الزبيدي الحنفي متع الله بحياته، وحضرت العلماء والطلبة، فكان كل واحد منهم بيده نسخ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ع كثرة ما في القاموس من الجمع للنوادر والشوارد، فقد فاته أشياء ظفرت بها في أثناء مطالعتي لكتب اللغة حتى هممت أن أجمعها في جزء مذيلا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يسر هذا المقصد للفقير، فجمعت ما ظفرت من الزوائد عليه في مسودة لطيفة، سهل الله علي إتمامها وما ذلك على الله بعزيز</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المقصد التاسع</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ي ترجمة المؤلف</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إمام الشهير أبو طاهر محمد بن يعقوب بن محمد بن يعقوب بن إبراهيم بن عمر بن أبي بكر بن محمود ابن إدريس بن فضل الله بن الشيخ أبي إسحاق إبراهيم بن علي بن يوسف قاضي القضاة مجد الدين الصديقي الفيروزابادي الشيرازي اللغوي، قال الحافظ ابن حج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 يرفع نسبه إلى أبي بكر الصديق رضي الله عنه، ولم يكن مدفوعا فيما قا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لد بكارزين سنة </w:t>
      </w:r>
      <w:r>
        <w:rPr>
          <w:rFonts w:cs="MS Sans Serif;Times New Roman" w:ascii="MS Sans Serif;Times New Roman" w:hAnsi="MS Sans Serif;Times New Roman"/>
          <w:b/>
          <w:bCs/>
          <w:sz w:val="28"/>
          <w:szCs w:val="28"/>
        </w:rPr>
        <w:t>729</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شأ بها، وحفظ القرآن وهو ابن سبع، وكان سريع الحفظ بحيث إنه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لا أنام حتى أحفظ مائتي سطر، وانتقل إلى شيراز وهو ابن ثمان سنين، وأخذ عن والده، وعن القوام عبد الله بن محمود وغيرهما من علماء شيراز، وانتقل إلى العراق، فدخل واسط وبغداد، وأخذ عن قاضيها ومدرس النظامية بها الشرف عبد الله ابن بكتاش، وجال في البلاد الشرقية والشامية، ودخل بلاد الروم والهند، ودخل مصر وأخذ عن علمائها، ولقي الجماء الغفير من أعيان الفضلاء، وأخذ عنهم شيئا كثيرا بينه في فهرسته، وبرع في الفنون العلمية ولا سيما اللغة، فقد برز فيها وفاق الأقران، وجمع النظائر، واطلع على النوادر، وجود الخط، وتوسع في الحديث والتفسير، وخدمه السلطان أبو يزيد بن السلطان مراد العثماني، وقرأ عليه، وأكسبه مالا عريضا، وجاها عظيما، ثم دخل زبيد في رمضان سنة </w:t>
      </w:r>
      <w:r>
        <w:rPr>
          <w:rFonts w:cs="MS Sans Serif;Times New Roman" w:ascii="MS Sans Serif;Times New Roman" w:hAnsi="MS Sans Serif;Times New Roman"/>
          <w:b/>
          <w:bCs/>
          <w:sz w:val="28"/>
          <w:szCs w:val="28"/>
        </w:rPr>
        <w:t>796</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فتلقاه الملك الأشرف إسماعيل، وبالغ في إكرامه، وصرف له ألف دينار، وأمر صاحب عدن أن يجهزه بألف دينار أخرى، وتولى قضاء اليمن كله، وقرأ عليه السلطان فمن دونه، واستمر بزبيد عشرين سنة، وقدم مكة مرارا، وجاور بها، وأقام بالمدينة المنورة، وبالطائف وعمل بها مآثر حسنة، وما دخل بلدة إلا أكرمه أهلها ومتوليها وبالغ في تعظيمه، مثل شاه منصور بن شاه شجاع في تبريز، والأشرف صاحب مصر، وأبي يزيد صاحب الروم، وابن إدريس في بغداد، وتيمورلنك وغيرهم، وقد كان تيمور مع عتوه يبالغ في تعظيمه، وأعطاه عند اجتماعه به مائة ألف درهم، هكذا نقله شيخنا، والذي رأيته في معجم الشيخ ابن حجر المكي أنه أعطاه خمسة آلاف دينار، ورام مرة التوجه إلى مكة من اليمن، فكتب إلى السلطان يستأذنه ويرغبه في الإذن له بكتاب من فصوله </w:t>
      </w:r>
      <w:r>
        <w:rPr>
          <w:rFonts w:cs="MS Sans Serif;Times New Roman" w:ascii="MS Sans Serif;Times New Roman" w:hAnsi="MS Sans Serif;Times New Roman"/>
          <w:b/>
          <w:bCs/>
          <w:sz w:val="28"/>
          <w:szCs w:val="28"/>
          <w:rtl w:val="true"/>
        </w:rPr>
        <w:t xml:space="preserve">_ </w:t>
      </w:r>
      <w:r>
        <w:rPr>
          <w:rFonts w:ascii="MS Sans Serif;Times New Roman" w:hAnsi="MS Sans Serif;Times New Roman" w:cs="MS Sans Serif;Times New Roman"/>
          <w:b/>
          <w:b/>
          <w:bCs/>
          <w:sz w:val="28"/>
          <w:sz w:val="28"/>
          <w:szCs w:val="28"/>
          <w:rtl w:val="true"/>
        </w:rPr>
        <w:t xml:space="preserve">وكان من عادة الخلفاء سلفا وخلفا أنهم كانوا يبردون البريد بقصد تبليغ سلامهم إلى حضرة سيد المرسلين </w:t>
      </w:r>
      <w:r>
        <w:rPr>
          <w:rFonts w:cs="MS Sans Serif;Times New Roman" w:ascii="MS Sans Serif;Times New Roman" w:hAnsi="MS Sans Serif;Times New Roman"/>
          <w:b/>
          <w:bCs/>
          <w:sz w:val="28"/>
          <w:szCs w:val="28"/>
          <w:rtl w:val="true"/>
        </w:rPr>
        <w:t xml:space="preserve">_ </w:t>
      </w:r>
      <w:r>
        <w:rPr>
          <w:rFonts w:ascii="MS Sans Serif;Times New Roman" w:hAnsi="MS Sans Serif;Times New Roman" w:cs="MS Sans Serif;Times New Roman"/>
          <w:b/>
          <w:b/>
          <w:bCs/>
          <w:sz w:val="28"/>
          <w:sz w:val="28"/>
          <w:szCs w:val="28"/>
          <w:rtl w:val="true"/>
        </w:rPr>
        <w:t xml:space="preserve">فاجعلني </w:t>
      </w:r>
      <w:r>
        <w:rPr>
          <w:rFonts w:cs="MS Sans Serif;Times New Roman" w:ascii="MS Sans Serif;Times New Roman" w:hAnsi="MS Sans Serif;Times New Roman"/>
          <w:b/>
          <w:bCs/>
          <w:sz w:val="28"/>
          <w:szCs w:val="28"/>
          <w:rtl w:val="true"/>
        </w:rPr>
        <w:t xml:space="preserve">_ </w:t>
      </w:r>
      <w:r>
        <w:rPr>
          <w:rFonts w:ascii="MS Sans Serif;Times New Roman" w:hAnsi="MS Sans Serif;Times New Roman" w:cs="MS Sans Serif;Times New Roman"/>
          <w:b/>
          <w:b/>
          <w:bCs/>
          <w:sz w:val="28"/>
          <w:sz w:val="28"/>
          <w:szCs w:val="28"/>
          <w:rtl w:val="true"/>
        </w:rPr>
        <w:t xml:space="preserve">جعلني الله فداك </w:t>
      </w:r>
      <w:r>
        <w:rPr>
          <w:rFonts w:cs="MS Sans Serif;Times New Roman" w:ascii="MS Sans Serif;Times New Roman" w:hAnsi="MS Sans Serif;Times New Roman"/>
          <w:b/>
          <w:bCs/>
          <w:sz w:val="28"/>
          <w:szCs w:val="28"/>
          <w:rtl w:val="true"/>
        </w:rPr>
        <w:t xml:space="preserve">_ </w:t>
      </w:r>
      <w:r>
        <w:rPr>
          <w:rFonts w:ascii="MS Sans Serif;Times New Roman" w:hAnsi="MS Sans Serif;Times New Roman" w:cs="MS Sans Serif;Times New Roman"/>
          <w:b/>
          <w:b/>
          <w:bCs/>
          <w:sz w:val="28"/>
          <w:sz w:val="28"/>
          <w:szCs w:val="28"/>
          <w:rtl w:val="true"/>
        </w:rPr>
        <w:t>ذلك البريد، فإني لا أشتهي شيئا سواه ولا أر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كتب إليه السلط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هذا شيء لا ينطق به لساني، ولا يجري به قلبي، فبالله عليك إلا ما وهبت لنا هذا العمر، والله يا مجد الدين يمينا بارة، إني أرى فراق الدنيا ونعيمها ولا فراقك أنت اليمن وأه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 السلطان الأشرف قد تزوج ابنته، وكانت رائعة في الجمال، فنال بذلك منه زيادة البر والرفعة، بحيث إنه صنف له كتابا وأهداه له على طباق، فملأها له دراه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ن واسع الرواية، سمع من محمد ابن يوسف الزرندي المدني صحيح البخاري، ومن ابن الخباز، وابن القيم، وابن الحموي، وأحمد بن عبد الرحمن المرداوي، وأحمد بن مظفر النابلسي، والتقي السبكي، وولده التاج، ويحيى ابن علي الحداد وغيرهم بدمشق، وفي القدس من العلائي، والبياني، وابن القلانسي، وغضنفر، وابن نباتة، والفارقي، والعز بن جماعة، وبكر بن خليل المالكي، والصفي الحراوي، وابن جهبل، وغيرهم وله التصانيف الكثيرة النافعة الفائقة، منها هذا الكتاب المسمى بالقاموس المحيط، وبصائر ذوي التمييز في لطائف كتاب الله العزيز، في مجلدين، وتنوير المقياس في تفسير ابن عباس في أربع مجلدات، وتيسير فائحة الإهاب في تفسير فاتحة الكتاب، في مجلد كبير، والدار النظيم المرشد إلى مقاصد القرآن العظيم، وحاصل كورة الخلاص في فضائل سورة الإخلاص، وشرح قطبة الخشاف في شرح خطبة الكشاف، وشوارق الأسرار العلية في شرح مشارق الأنوار النبوية، في أربع مجلدات، ومنح الباري لسيل الفيح الجاري في شرح صحيح البخاري، كما منه ربع العبادات في عشرين مجلدا، والاسعاد بالإصعاد إلى درجة الاجتهاد، في ثلاث مجلدات، وعدة الحكام في شرح عمدة الأحكام، في مجلدين، وافتضاض السهاد في افتراض الجهاد، في مجلدة، والنفحة العنبرية في مولد خير البرية، والصلات والبشر في الصلاة على خير البشر، والوصل والمنى في فضل منى، والمغانم المطابة في معالم طابة، وتهييج الغرام إلى البلد الحرام، وروضة الناظر في درجة الشيخ عبد القادر، والمرقاة الوفية في طبقات الحنفية، والمرقاة الأرفعية في طبقات الشافعية، والبلغة في تراجم أئمة النحو واللغة، ونزهة الأذهان في تاريخ أصبهان، وتعيين الغرفات للمعين على عرفات، ومنية المسئول في دعوات الرسول، ومقصود ذوي الألباب في علم الإعراب، والمتفق وضعا المختلف صنعا، والدر الغالي في الأحاديث العوالي، والتجاريح في فوائد متعلقة بأحاديث المصابيح، وتحبير الموشين فيما يقال بالسين والشين، تتبع فيه أوهام المجمل في نحو ألف موضع، والروض المسلوف فيما له اسمان إلى الألوف، وتحفة القماعيل فيمن تسمى من الملائكة إسماعيل، وأسماء السراح في أسماء النكاح، والجليس الأنيس في أسماء الخندريس، وأنواء الغيث في أسماء الليث، وترقيق الأسل في تصفيق العسل، وزاد المعاد في وزن بانت سعاد، وشرحه في مجلدين، والتحف والظرائف في النكت الشرائف، وأحاسن اللطائف في محاسن الطائف، والفضل الوفي في العدل الأشرفي، وإشارة الحجون إلى زيادة الحجون، عمله في ليلة واحدة على ما قيل، وفي الدرة من الخرزه في فضل السلامة على الخبزه، وهما قريتان بالطائف، وتسهيل طريق الوصول إلى الأحاديث الزائدة على جامع الأصول، في أربع مجلدات، صنفه للناصر ولد الأشرف، وأسماء العادة في أسماء الغاده، واللامع المعلم العجاب الجامع بين المحكم والعباب، كمل منه خمس مجلدات، وسفر السعادة، وغير ذلك من مطول ومختصر، وتوفي رحمه الله ممتعا بحواسه قاضيا بزبيد، وقد ناهز التسعين، في ليلة الثلاثاء الموفية عشرين من شوال سنة سبع أو ست عشرة وثمانما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ذيل ابن فه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ه بضع وثمانون سنة، ودفن بتربة القطب الشيخ إسماعيل الجبرتي، وهو آخر من مات من الرؤساء الذين انفرد كل واحد منهم بفن فاق في الأقران، على رأس القرن الثامن، منهم السراج البلقيني في فقه الشافعي، وابن عرفه في فقه مالك، والمجد اللغوي في أسرار اللغة ونوادرها، والذي في معجم ابن حجر المكي بعد البلقيني الزين العراقي في الحديث، وابن الملقن في كثرة التصانيف، والفناري في الاطلاع على العلوم، ترجمه الحافظ ابن حجر في أنباء الغمر، واقتفى أثره تلميذه الحافظ السخاوي في الضوء اللامع، والسيوطي في البغية، وابن قاضي شهبة في الطبقات، والصفدي في تاريخه، والمقري في أزهار الرياض</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من مفاخره ما قاله السيوطي في البغية أنه سئل بالروم عن قول سيدنا علي كرم الله وجهه لكتابه </w:t>
      </w:r>
      <w:r>
        <w:rPr>
          <w:rFonts w:ascii="MS Sans Serif;Times New Roman" w:hAnsi="MS Sans Serif;Times New Roman" w:cs="MS Sans Serif;Times New Roman"/>
          <w:b/>
          <w:b/>
          <w:bCs/>
          <w:color w:val="0000FF"/>
          <w:sz w:val="28"/>
          <w:sz w:val="28"/>
          <w:szCs w:val="28"/>
          <w:rtl w:val="true"/>
        </w:rPr>
        <w:t xml:space="preserve"> ألصق روانفك بالجبوب، وخذ المزبر بشناترك واجعل حندورتيك إلى قيهلي حتى لا أنغي نغية إلا وقد وعيتها في حماطة جلجلانك  ما معناه 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لزق عضرطك بالصلة، وخذ المسطر بأباخسك، واجعل جحمتيك إلى أثعباني، حتى لا أنبس نبسة إلا وعيتها في لمظة رباطك  فعجب الحاضرون من سرعة الجواب، ومنها في أزهار الرياض في أخبار القاضي عياض للمقري، ونقله عنه شيخ مشايخنا سيدي أحمد زروق بن محمد بن قاسم البوني التميمي في كراسة إجازة له ما نص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 أغرب ما منح الله به المجد صاحب القاموس أنه قرأ بدمشق بين باب النصر والفرج تجاه نعل النبي صلى الله عليه وسلم، على ناصر الدين أبي عبد الله محمد بن جهبل صحيح مسلم في ثلاثة أيام، وصرح بذلك في ثلاثة أبيات فقا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رأت بحمد الله جامع مـسـلـم                      بجوف دمشق الشام جوفا لإسلام</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لى ناصر الدين الإمام ابن جهبل                      بحضرة حفاظ مشاهير أعـلام</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م بتوفيق الإلـه وفـضـلـه                      قراءة ضبـط فـي ثـلاثة أيام 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ذيل ابن فهد على ذيل الشريف أبي المحاسن في بيان طبقات الحفاظ ما نص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رأ الحافظ أبو الفضل العراقي صحيح مسلم على محمد بن إسماعيل الخباز بدمشق في ستة مجالس متوالية، قرأ في آخر مجلس منها أكثر من ثلث الكتاب، وذلك بحضور الحافظ زين الدين ابن رجب وهو يعارض بنسخته، وقرأت في تاريخ الذهبي في ترجمة إسماعيل بن أحمد الحيري النيسابوري الضرير ما نص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سمع عليه الخطيب البغدادي بمكة صحيح البخاري سماعه من الكشميهني في ثلاثة مجالس،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ذا شيء لا أعلم أحدا في زماننا يستطيعه، انتهى</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المقصد العاشر</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ي أسانيدنا المتصلة إلى المؤلف</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دثنا شيخنا الإمام الفقيه اللغوي رضي الدين عبد الخالق بن أبي بكر الزين ابن النمري المزجاجي الزبيدي الحنفي، وذلك بمدينة زبيد حرسها الله تعالى بحضور جمع من العلماء، بقراءتي عليه قدر الثلث، وسماعي له فيما قرئ عليه في بعض من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ذن لنا شيخنا الفقيه عبد الفتاح بن إسماعيل بن عبد الفتاح الخاص السراج الحنفي، الزبيدي، والعلامة علاء الدين بن محمد باقي المزجاجي الحنفي الأشعري الزبيدي قال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برنا الإمام أبو الفداء إسماعيل بن عبد الفتاح الخاص، وهو والد الأول قراءة من الثاني عليه في البعض، وإجازة منه في سائره، وإجازة للأول ومناولة للكل عن والده فخر الدين عبد الفتاح ابن الصديق بن محمد الخاص، وعمه العلامة عبد الرحيم بن الصديق قال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برنا عمنا العلامة إمام المدرسين شرف الدين أبو الفداء إسماعيل بن محمد الخاص، وصنونا العلامة وجيه الدين أبو بكر، وشيخ الإسلام جمال الدين أبو عبد الله محمد، ابنا الصديق ابن محمد الخاص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برنا خاتمة المحدثين واللغويين رضي الدين أبو محمد الصديق، والعلامة شجاع الدين أبو حفص عمر، والعلامة نور الدين أبو عمر، وعثمان أبناء محمد بن الصديق الخاص السراج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برنا والدنا الحافظ المعمر شيخ الإسلام خاتمة المحققين جمال الدين محمد بن الصديق بن إبراهيم الخاص السراج الحنفي الزبيدي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برنا العلامة شرف الدين أبو القاسم بن عبد العليم ابن إقبال القريتي الحنفي الزبيدي، عن الإمام المحدث الأصيل زين الدين أبي العباس أحمد بن عبد اللطيف الشرجي الحنفي الزبيدي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أته على المؤل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السند كما ترى مسلسل بالحنفية وبالزبيديين، وأجاز شيخنا المذكور فيه أيضا شيخ الجماعة الشريف عماد الدين يحيى بن عمر ابن عبد القادر الحسيني الحرار الزبيدي، أخبرنا المحدث اللغوي الفقيه حسن ابن علي بن يحيى الحنفي المكي، أخبرنا عبد الرحيم بن الصديق الخاص عالي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 وأجازني به أيضا شيخي الفقيه أبو عبد الله محمد، ابن الشيخ علاء الدين بن عبد الباقي المزجاجي، عن والده، عن أخيه عفيف الدين عبد الله، عن العلامة عبد الهادي بن عبد الجبار بن موسى بن جنيد القرشي، عن العلامة برهان الدين إبراهيم بن محمد بن جعمان، عن الشريف الطاهر ابن حسين الأهدل،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برنا شيخنا الحجة وجيه الدين عبد الرحمن ابن علي بن الديبع الشيباني الزبيد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ح وأخبرنا شيخنا المحدث الأصولي اللغوي نادرة العصر أبو عبد الله محمد ابن محمد بن موسى الشرفي الفاسي نزيل طيبة طاب ثراه فيما قرئ عليه في مواضع منه وأنا أسمع ومناولة للكل سنة </w:t>
      </w:r>
      <w:r>
        <w:rPr>
          <w:rFonts w:cs="MS Sans Serif;Times New Roman" w:ascii="MS Sans Serif;Times New Roman" w:hAnsi="MS Sans Serif;Times New Roman"/>
          <w:b/>
          <w:bCs/>
          <w:sz w:val="28"/>
          <w:szCs w:val="28"/>
        </w:rPr>
        <w:t>1164</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أته قراءة بحث وإتقان على شيخنا الإمام الكبير أبي عبد الله محمد بن أحمد المناوي، والعلامة أبي عبد الله محمد بن أحمد الشاذلي، وسمعت كثيرا من مباحثه ومواده على شيخنا البركة نحوي العصر ولغويه أبي العباس أحمد بن علي الوجاري الأندلسي، الثلاثة عن الشيخ المسند أبي عبد الله محمد الصغير، ابن الشيخ الحافظ أبي زيد عبد الرحمن، ابن الإمام سيدي عبد القادر الفاسي، عن الإمام محمد بن أحمد الفاسي، عن الإمام النظار أبي عبد الله محمد بن قاسم الغرناطي القيسي الشهير بالقصار، عن الإمام أبي عبد الله محمد اليسيتني، عن علامة المغرب أبي عبد الله محمد بن غازي المكناسي والعلامة أبي عبد الله محمد الحطاب، هما وابن الربيع عن الحافظ أبي الخير شمس الدين محمد ابن عبد الرحمن السخاو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 وزاد حسن بن على المكي عن المحدث المعمر أبي الوفاء محمد بن أحمد ابن العجل بن العجيل الشافعي الصوفي اليمني، عن إمام المقام يحيى بن مكرم ابن محب الدين محمد بن محمد بن أحمد الطبري الحسيني، عن الإمام الحافظ جلال الدين أبي الفضل عبد الرحمن بن أبي المناقب أبي بكر السيوطي،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برني به التقي محمد بن فهد، وأخوه ولي الدين أبو الفتح عطية، وولداه فخر الدين أبو بكر، والحافظ نجم الدين عمر، والشرف إسماعيل بن أبي بكر الزبيدي، والفخر أبو بكر بن محمد بن إبراهيم المرشدي، وأمين الدين سالم بن الضياء محمد بن محمد بن سالم القرشي المكي، وعلم الدين شاكر ابن عبد الغني بن الجيعان، والمحب محمد بن علي بن محمد المعروف بابن الألواحي، ورضي الدين أبو حامد محمد ابن محمد بن ظهيرة المكي، وأخوه ولي الدين ومسند الدنيا على الإطلاق محمد ابن مقبل الحلبي، كلهم ما بين سماع وإجازة ومناولة عن المؤلف</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 وأخذ ابن غازي أيضا عن شيخ الإسلام زكريا الأنصاري هو والسخاوي وابن فهد، عن الإمام الرحلة الحافظ شهاب الدين أحمد بن محمد بن حجر العسقلاني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اجتمعت به أي بالمجد اللغوي في زبيد، وفي وادي الحصيب، وناولني جل القاموس وأذن لي وقرأت عليه من حديثه، وكتب لي تقريظا على بعض تخاريجي، وأنشدني لنفسه في سنة ثمانمائة بزبيد، وكتبهما عنه الصلاح الصفدي في سنة </w:t>
      </w:r>
      <w:r>
        <w:rPr>
          <w:rFonts w:cs="MS Sans Serif;Times New Roman" w:ascii="MS Sans Serif;Times New Roman" w:hAnsi="MS Sans Serif;Times New Roman"/>
          <w:b/>
          <w:bCs/>
          <w:sz w:val="28"/>
          <w:szCs w:val="28"/>
        </w:rPr>
        <w:t>57</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دمشق</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بتنا الأماجد إن رحلتم                      ولم ترعوا لنا عهدا وإل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ودعكم ونودعكم قلوبـا                      لعل الله يجمعـنـا وإلا وزاد السخاوي والتقي بن فهد عن الحافظ جمال الدين أبي عبد الله محمد ابن أبي بكر بن محمد بن صالح الهمداني التفري الجبلي، عرف بابن الخياط، عن المؤلف، وسماعه عنه صحيح، رأيته في الذيل على طبقات الحفاظ، وهناك أسانيد أخر غير هذه عالية ونازلة، أعرضنا عنها خوف الإطالة، وفي هذا القدر الكفاية، وقد طال البحث، ووجب أن نكف العنان، ونوجه الوجهة إلى ما هو الأهم من افتنان ما حواه الكتاب من الأفنان، وقد ابتدأ المصنف كغيره ب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سم الله الرحمن الرحي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قتداء بالكتاب العزيز، وعملا بالحديث المشهور على الألسنة  كل أمر ذي بال لا يبدأ فيه ببسم الله الرحمن الرحيم فهو أبتر، أو أقطع أو أجذم  ، على الروايات والمباحث المتعلقة بها، أوردناها في رسالة مخصوصة بتحقيق فرائدها، ليس هذا محل ذكرها الحمد لله ثنى به اقتفاء للأثرين، وإعمالا للحديثين، وجمعا بين الروايتين، وإيراد المباحث المتعلقة بهذه الجملة يخرجنا عن المقصود، فلينظر في الكتب المطولات منطق البلغاء نطق نطقا تكلم، وأنطقه غيره، جعله ناطقا، والبلغاء جمع بليغ، وهو الفصيح الذي يبلغ بعبارته إلى كنه ضميره، والمعن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جاعل البلغاء ناطقين أي متكلمين باللغى جمع لغة كبرة وبرى، أي بالأصوات والحروف الدالة على المعاني، مأخوذ من لغوت أي تكلمت، ودائرة الأخذ أوسع من دائرة الاشتقاق، كذا حققه الناصر اللقاني، وأصلها لغوة أو لغية، بناء على أن ماضيه لغى، إما أن تكون ياؤه أصلية أو منقلبة عن واو، كرضي استثقلت الحركة على الواو أو الياء، فنقلت للساكن قبلها، فبقيت الواو أو الياء ساكنة، فحذفت وعوض عنها هاء التأنيث، وقد يذكر الأصل مقرونا بها، أو نية العوضية تكون بعد الحذف، ووزنها بعد الإعلال فعة، بحذف اللام، وقولنا كبرة وبرى هو لفظ الجوهري، ومراده المماثلة في الوزن لا الأصل، لقوله في فصل الباء نقلا عن أبي ع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أصل برة بروة بالفتح،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أنها جمعت على برى مثل قرية وقرى، وضبط في بعض النسخ بفتح اللام، وهو غلط، لفساد المعنى، لأنه يكون حينئذ من لغي يلغى لغا إذا هذى، وقياس باب علم إذا كان لازما أن يجيء على فعل، كفرح فرحا،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فقرتين شبه الجناس المحرف، وعلى النسخة الثانية الملح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أتي جمع لغة على لغات فيجب كسر التاء في حالة النصب، وحكى الكسا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عت لغاتهم، بالفتح، تشبيها لها بالتاء التي يوقف عليها في البوادي أي حالة كونهم فيها، وسوغ مجيء الحال من المضاف إليه كون المضاف عاملا فيه، وهي جمع بادية سماعا وقياسا، واشتقاقها من البدو، وهو الظهور والبروز، وإنما قيد بذلك لأن المعتبر في اللغات ما كان مأخوذا عن هؤلاء الأعراب القاطنين بالبادية، للحكمة التي أودعها الله سبحانه في لسانهم، مع مظنة البعد عن أسرارها ولطائفها وبدائعها ومودع، من أودعه الشيء إذا جعله عنده وديعة يحفظه له اللسان أي لسان البلغاء ألسن أفعل من لسن كفرح لسنا فهو لسن ككتف، وألسن كأحمر، فهو صفة أي أفصح اللسن بضمتين جمع لسان بمعنى اللغة الهوادي جمع هادية وهاد، وهو المتقدم من كل شيء ومنه يقال للعن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ادي، والمعنى مودع لسان البلغاء أفصح اللغات المتقدمة في أمر الفصاحة أي الفائقة فيه، فإن الشيء إذا فاق في أمر وبلغ النهاية فيه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تقدم فيه، وفي البلغاء واللغى واللسان وما بعده من الجناس ما لا يخفى ومخصص، أي مؤثر ومفضل عروق جمع عرق من كل شيء أصله القيصوم نبت طيب الريح خاص ببلاد العرب ومخصص غضا مقصور، وهو شجر عربي مشهور القصيم جمع قصيمة، رملة تنبت الغضا، وفي بعض النسخ بالضاد المعجمة، وهو تصحيف بما أي بالسر والتخصيص الذي لم ينله أي لم يعطه، من النوال، أو لم يصبه بسر وخصوص ولم يظفر به العبهر نبت طيب مشهور والجادي بالجيم والدال المهملة، كذا في النسخة الرسولية والملكية، وحكي إعجام الدال لغة، والياء مشددة خففت لمراعاة القوافي، وهي نسبة إلى الجادية قرية بالبلقان، قال الزمخشري 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عت من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ض البلقاء أرض الزعفران، وأقره المناوي، والمعنى أن الله تعالى خصص النباتات البدوية كالغضا والقيصوم والشيح، مع كونها مبتذلة، بأسرار ودقائق لم توجد في النباتات الحضرية المعظمة المعدة للشم والنظر كالنرجس والياسمين والزعفران، وفي ضمن هذا الكلام تخصيص العرب بالفصاحة والبلاغة، واقتضى أن في عروق رعي أرضهم وخصب زمانهم من النفع والخاصية ما لم يكن</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فاخر مشمومات غيرهم، وهو ظاهر، وفي نسخة ميرزا علي الشيراز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ادي، بالخاء المعجمة، وهو غلط، وفسره قاضي الأقضية بكجرات، بالمسترخي، فأخطأ في تفسيره، وإنما هو الخاذي، بمعجمتين، ولا يناسب هنا، لمخالفته سائر الفقر وكذا تفسيره العبهر بالممتلئ الجسم الناعم، لبعده عن مغزى المراد، وبين القيصوم والقصيم جناس الاشتقاق ومراعاة النظير بين كل من النباتين ومفيض من أفاض الماء ففاض، وأفاض أيضا إذا جرى وكثر حتى ملأ جوانب مجراه، الأيادي جمع أيد جمع يد فهو جمع الجمع، واليد أصل في الجارحة، وتطلق بمعنى القوة، لأنها بها، وبمعنى النعمة لأنها تناولها، والمراد هنا النعم والآلاء بالروائح جمع رائحة، وهي المطرة التي تكون عشية والغوادي جمع غادية، وهي المطرة التي تكون غدوة، والباء إما سببية أو ظرفية، والمراد بالروائح والغوادي إما الأمطار، أي مفيض النعم بسببها لمن يطلبها، أو مفيضها فيها، لأن الأمطار ظروف للنعم، أو أن المراد بهما عموم الأوقات، فالباء إذا ظرفية، وإنما خصت تلك الأوقات جريا على الغالب للمجتدي أي طالب الجدوى أي السائل، والجدوى والجدا العطية والجادي المعطي، ويأتي بمعنى السائل أيضا، فهو من الأضداد،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م يذكره المؤلف، وقد ذكره الإمام أبو علي القالي في كتاب المقصور والممدود، وبين الجادي والجادي الجناس التام، وبينه وبين المجتدي جناس الاشتقاق، وفي بعض النسخ المحتدي، بالحاء المهملة، وهو غلط وناقع أي مروي ومزيل غلة بالضم العطش الصوادي جمع صادية، وهي العطشى، والمراد بالغلة مطلق الحرارة، من باب التجريد، وفسرها الأكثرون بالنخيل الطوال، لكن المقام مقام العموم، كما لا يخفى، قاله شيخنا بالأهاضيب الأمطار الغزيرة، أو هي مطلق الأمطار والثوادي صفتها، أي العظيمة الكثيرة الماء، أو من باب التجريد، ويقال مطرة ثدياء، أي عظيمة غزيرة الماء، وفسر شارح الخطبة عيسى بن عبد الرحيم الأهاضيب بالجبال المنبسطة على وجه الأرض، والثوادي بما فسره المؤلف في مادة ث د ي أنها جمع ثادية، إما من ثدي بالكسر إذا ابتل، أو من ثداه إذا بله، وهما بعيدان عن معنى المراد، وقيل إنه من المهموز العين، والدال المهملة لام له، كأنه جمع ثأداء كصحراء وصحاري، وفي بعض النسخ بالنون، وهو خطأ عقلا ونقلا ودافع أي صارف ومزيل معرة بفتح الميم والعين المهملة وتشديد الراء أي الإثم، عن الجوهري، وهو مستدرك على المؤلف، كما يأتي في محله، ووجد في بعض النسخ هناك الاسم، بالسين المهملة بدل الثاء، وتطلق المعرة بمعنى الأذى، وهو الأشبه بالمراد هنا، وتأتي بمعنى الغرم والخيانة والعيب والدية، ذكرها المؤلف، وبمعنى الصعوبة والشدة، قاله العكبري والشريشي، العوادي جمع عادية من العدوان، وهو الظلم، والمراد بها هنا السنون المجدبة على التشبيه، وهذا المعنى هو الذي يناسبه سياق الكلام وسباقه، وأما جعله جمع عاد أو عادية بمعنى جماعة القوم يعدون للقتال، أو أول من يحمل من الرجالة، وجعله بمعنى ما يغرس من الكرم في أصول الشجر العظام، أو بمعنى جماعة عادية أو ظالمة فيأباه الطبع السليم، مع ما يرد على الأول من أن فاعلا في صفات المذكر لا يجمع على فواعل، كما هو مقرر في محله بالكرم أي بالفضل، الممادي الدائم والمستمر البالغ الغاية، وفي بعض النسخ المتمادي، بزيادة التاء، وهو الظاهر في الدراية، لشيوع تمادى على الأمر إذا دام واستمر دون مادى وإن أثبته الأكثرون، والأولى هي الموجودة في الرسولية ومجرى من الجري وهو المر السريع أي مسيل الأوداء جمع واد، والمراد ماؤه مجازا، ثم المراد الإحسانات والتفضلات، فهو من المجاز على المجاز، ثم ذكر العين في قوله من عين العطاء ترشيحا للمجاز الأول استقلالا وللثاني تبعا، ومثل هذا المجاز قلما يوجد إلا في كلام البلغاء، والعطاء بالمد والقصر نولك السمح وما يعطى، كما سيأت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شاء الله تعالى لكل صادي أي عطشان، والمراد هنا مطلق المحتاج إليها والمشتاق لها،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فقرة ترصيع السجع باعث تجوز فيه الأوجه الثلاثة، والاستئناف أولى في المقام، لعظم هذه النعمة، والمعنى مرسل النبي الهادي أي المرشد لعباد الله تعالى، بدعائهم إليه، وتعريفهم طريق نجاتهم مفحما أي حالة كونه معجزا باللسان الضادي أي العربي، لأن الضاد من الحروف الخاصة بلغة العرب كل مضادي أي مخالف ومعاند ومعارض، من ضاداه، لغة في ضاده، وضبط ابن الشحنة، والقرافي، بالصاد المهملة فيهما، فالصادي من صاداه إذا داجاه وداراه وساتره، والمصاد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صده يصده إذا منعه، والمصاد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عارض، ويخالفان النقل الصحيح المأخوذ عن الثقات، مع أن في الثاني خلطا بين بابي المعتل والمضاعف، كما هو ظاهر، وبين الضادي والمضادي جناس كما هو بين مفحما ومفخما أي وحالة كونه معظما ومبجلا جزل المنطق لا تشينه أي لا تعيبه مع فخامته وحسن كلامه صلى الله عليه وسلم الهجنة قبح الكلام والعجمة العجز عن إقامة العربية لعجمة اللسان والضوادي الكلام القبيح أو ما يتعلل به، والمعنى أي لا يلحقه صلى الله عليه وسلم شيء مما ذكر، ولا يتصف به، وقد تقدم في المقدمة  أنا أفصح من نطق بالضاد بيد أني من قريش  الحديث، وتقدم أيضا بيان أفصحيته، صلى الله عليه وسلم، وتعجب الصحابة رضوان الله عليهم منه، وفيه مع ما قبله نوع من الجناس،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ه اللفظة مما استدركها المؤلف على الجوهري ولم يعرف له مفرد محمد قال ابن القي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هو علم وصفة، اجتمعا في حقه صلى الله عليه وسلم، وعلم محض في حق من تسمى به غيره، وهذا شأن أسمائه تعالى وأسماء نبيه صلى الله عليه وسلم، فهي أعلام دالة على معان، هي أوصاف مدح، وهو أعظم أسمائه صلى الله عليه وسلم وأشرفها وأشهرها، لإنبائه عن كمال ذاته، فهو المحمود مرة بعد مرة، عند الله وعند الملائكة، وعند الجن والإنس، وأهل السماوات والأرض، وأمته الحمادون وبيده لواء الحمد، ويقوم المقام المحمود يوم القيامة، فيحمده فيه الأولون والآخرون، فهو عليه الصلاة والسلام الحائز لمعاني الحمد مطلقا، وقد ألف في هذا الاسم المبارك وبيان أسراره وأنواره شيخ مشايخنا الإمام شرف الدين أبو عبد الله محمد بن محمد الخليلي الشافعي نزيل بيت القدس كراسة لطيفة، فراجعها خير أي أفضل وأشرف من حضر أي شهد النوادي أي المجالس مطلقا، أو خاص بمجالس النهار أو المجلس ما داموا مجتمعين فيه، كما سيأتي إن شاء الله تعالى وأفصح أي أكثر فصاحة من كل من ركب أي علا واستوى الخوادي هي الإبل المسرعة في السير، ويستعمل في الخيل أيضا، مفردها خاد أو خادية، وإنما خصت الإبل لأنها أعظم مراكب العرب وجل مكاسبها وأبلغ اسم تفضيل من البلاغة، وهي الملكة، وتقدم تعريفها من حلب أي استخرج لبن العوادي هي الإبل التي ترعى الحمض، على خلاف بين المصنف والجوهري، رحمهما الله تعالى، كما سيأتي مبينا في مادته، وركاب الخوادي وحلبة العوادي هم العرب، والمعنى أن النبي صلى الله عليه وسلم أفصح العرب وأبلغهم، لأنهم هم المشهورون بالاعتناء بالإبل ركوبا وحلبا، ونظرا في أحوالها، وفي مقابلة ركب بحلب، والعوادي بالخوادي، ترصيع، وهو من الحسن بمكان، وفي نسخة جلب بالجيم بدل حلب بمعنى ساقها، والحوادي بالمهملة، وهو تحريف وخلاف للمنصوص المسموع من أفواه الرواة الثقات بسقت هذه الجملة الفعلية في بيان عظمته وقهره صلى الله عليه وسلم لجميع من عاداه، ولهذا فصلها عما قبلها، أي طالت دوحة هي الشجرة العظيمة من أي نوع كانت رسالته أي بعثته العامة، والإضافة من إضافة المشبه به إلى المشبه فظهرت أي غلبت واستولت شوكة هي واحدة الشوك، معروف، أو السلاح أو الحدة أو شدة البأس والنكاية على العدو الكوادي جمع كادية وهي الأرض الصلبة الغليظة البطيئة النبات،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عنى أن رسالته صلى الله عليه وسلم التي هي كالشجرة العظيمة في كثرة الفروع وسعة الظل وثباته نسخت سائر الشرائع التي لولا بعثته صلى الله عليه وسلم لما تطرق إليها النسخ، وفي تشبيهها بالأشجار الشائكة النابتة في الأرض الغليظة الصلبة التي لا ينقلع ما فيها إلا بعسر ومشقة، بعد تشبيه رسالته صلى الله عليه وسلم بالدوحة في الارتفاع وسعة الظل وكثرة الفروع، من اللطافة ما لا يخفى، وفي نسخة زيادة شوك بعد شوكة، فيتعين حينئذ حمل الأخير على أحد معانيها المذكورة ما عدا الأول، وفي أخرى شرك، بالراء بدل الواو، بفتحتين، وضبطه بعضهم بكسر الشين، بمعناه المشهور، والكوادي حينئذ عبارة عن الكفرة، وإنما عبر عنهم بالشوكة، لكثرة ما في الشوك من الأذى والتأليم وقلة النفع وعدم الجدوى، وبالكوادي لعدم الثمر، ولعدم النمو، والمراد أن النبي صلى الله عليه وسلم غالب عليهم بقوته، وقاهرهم بحلمه، ومستول علي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أسدت أي طالت وبلغت،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وض مستأسد، وسيأتي بيا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ياض نبوته بالضم، أي نباتها، جمع روضة، هي مستنقع الماء في الرمل والعشب، أو الأرض ذات الخضرة والبستان الحس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عيت أي أعجزت في المآسد جمع مأسدة هي الغابة الليوث الأسود العوادي التي لاستيحاشها وجراءتها تعدو على الخلق وتؤذيهم، ومن قوله بسقت إلى هنا هي النسخة الصحيحة المكية، وفي نسخة فغيبت بدل عيت، أي أخفت وفي أخرى فطهرت، بالطاء المهملة، أي أزالت أوساخ الشرك، وهذه النسخة التي نوهنا بشأنها هي نسخة الملك الناصر صلاح الدين بن رسول سلطان اليمن، بخط المحدث اللغوي أبي بكر بن يوسف بن عثمان الحميدي المغربي، وعليها خط المؤلف، إذ قرئت بين يديه في مدينة زبيد، حماها الله تعالى وسائر بلاد الإسلام، قبل وفاته بسنتين، وفي نسخة أخرى يمنية نبينا الذي شعب دوح رسالته طهرت شوكة شوك الكوادي، ولا استأسدت رياض نبوته يحم الذوابل نضرتها إلا رعت في المآسد اللبون ذات التعادي فضلا عن الذئاب العوادي في إرداء الضوادي، وفي نسخة أخرى قديم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أسدت من غير لا النافية، ونجم بدل يحم، وعثت بدل إلا رعت، وبين شوكة والشوك، واستأسدت، والمأسدة، جناس اشتقاق، والشعب هو طرف الغصن، ويحم بالتحتانية محذوف الآخر، والذوابل جمع ذابل، الرمح الرقيق، ونضرتها خضرتها وحسن بهجتها، والضمير راجع إلى الرياض، ورع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ناولت الكلأ، واللب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اة ذات اللبن، ومنه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أبا الهيثم إياك واللبون، اذبح عناقا  أخرجه الحاكم، والتعاد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حامي أو الإسرا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إرد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هلا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ضواد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مع ضادي بمعنى الضد، بإبدال المضع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جم من النبات ما كان على غير سا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ثت، أي أفسد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به ابن الشحنة والقرافي وغيرهما أن نسخة المؤلف التي بخطه ليس فيها شيء من هذه، وإنما فيها بعد قوله حلب العوادي صلى الله تعالى عليه وسلم ومثله في نسخة نقيب الأشراف السيد محمد ابن كمال الدين الحسيني الدمشقي، التي صححها على أصول المشرق، والمراد من الصلاة عليه صلى الله عليه وسلم، زيادة التشريف والتعظيم، والتسليم والسل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حية والأمان وعلى آله هم أقاربه المؤمنون من بني هاشم فقط، أو والمطلب، أو أتباعه وعياله، أو كل تقي، كما ورد في الحديث، وأما الكلام على اشتقاقه وأن أصله أهل كما يقول سيبويه، أو أول كما يقول الكسائي، والاحتجاج لكل من القولين، وترجيح الراجح منهما، وغير ذلك من الأبحاث المتعلقة بذلك، فأمر كفت شهرته مؤنة ذكره وأصحابه جمع صاحب كناصر وأنصار، وهو من اجتمع بالنبي صلى الله عليه وسلم مؤمنا به ومات على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جوم جمع نجم وهو الكوك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آدي جمع دأداء بالدال والهمزة، وسهل في كلام المؤلف تخفيفا وهي الليالي المظلمة جدا، ومنهم من عينها في آخر الشهر، وسيأتي الخلاف في مادته، بدور جمع بدر هو القمر عند الكمال القوادي بالقاف في سائر النسخ، جمع قادية، من قدي به كرضي إذا استن واتبع القدوة، أو مصد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معنى الاقتداء، كالعافية والعاقبة، ويجوز أن يكون جمع قدوة ولو شذوذا بمعنى المقتدى به، أو الاقتداء، قاله شيخنا، والمعنى أي النجوم المضيئة التي بها يهتدي الحائر في الليل البهيم، وهي صفة للآ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د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ماعات التي يقتدى بأنوارهم، وأضوائهم، وهي صفة للأصحاب، والمراد أن الضال يهتدي بهم في ظلمات الضلالات، كما يهتدي المسافر بالنجوم في ظلمات البر والبحر، للطريق الموصلة إلى القصد، ومنه قول كثير من العارفين في استعمالات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لى آله نجوم الاهتداء وبدور الاقتد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هذا ظهر سقوط ما قاله بعضهم من التوجيهات البعيدة عن مراد المصنف، والظاهر أن النجوم صفة للصحابة، للتلميح بحديث أصحابي كالنجوم، فيرد سؤ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وصف الصحابة دون الآ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جاب بجواز كونه حذف صفة الآل لدلالة صفة الصحب عليها، والسؤال من أصله في معرض السقوط، لأنه ورد في صفة الآل أيضا بأنهم نجوم في غير ما حديث، وأيضا ففي الآل من هو صحابي، فالصحيح على ما قدمنا أن كلا منهما لف ونشر مرتب فالاهتداء بالآل، والاقتداء بالصحابة، وإن كانتا تصلحان لكل منهما، وفي نسخة التوادي، بالتاء المثناة الفوقية بدل القاف، وهو غلط مخالف للدراية والرواية، لأنه جمع تأدية، وتأدية الح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ضاؤه، وتأدية الصلا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ضاؤها في أول وقتها، ولا معنى لبدور الأقضية، وفي رواية أشياخنا بالقاف لا غير، كما قدمنا،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عجب من هذا من جعل القوادي جمع قائد، وفسره بكلام المصن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ائد الأول من بنات نعش الصغرى الذي هو آخرها، والثاني عناق، وإلى جانبه قائد صغير، وثانيه عناق، وإلى جانبه الصيدق، وهو السها، والثالث الحور فإنه لا معنى لبدور الأوائل من بنات نعش، مع كون المفرد معتل العين، والجمع معتل اللام، وهذا لعمري وأمثاله احتمالات بعيدة يمجها الطبع السليم، ولا يقبلها الذهن المستقيم، ما ناح أي سجع وهدر الحمام طير معروف الشادي من شدا يشدو إذا ترنم وغنى، فالنوح هنا ليس على حقيقته الأصلية التي ه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كاء والحزن، كما سيأتي، والصحيح أن إطلاق كل منهما باختلاف القائلين، فمن صادفته أسجاع الحمام في ساعة أنسه مع حبيبه في زمن وصاله وغيبة رقيبه سماه سجعا وترنما، ومن بضده سماه نوحا وبكاء وتغريد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اح أي ذهب وتردد في الفلوات، النعام طائر معروف القادي أي المسرع، من قدى كرمى قديانا، محركة، إذا أسرع وصاح من الصياح، وهو رفع الصوت إلى الغاية بالأنغام جمع نغم محركة، وهو ترجيع الغناء وترديده الحادي من حدا الإبل، كدعا، يحدوها، إذا ساقها وغنى لها ليحصل لها نشاط وارتياح في السير، والمراد بهذه الجمل طول الأبد الذي لا نهاية له، لأن الكون لا يخلو عن تسجيع الحمام، وتردد النعام، وسوق الحادي إبله بالأنغام، ثم إن في مقابلة ناح بساح وصاح، والحمام بالنعام والأنغام، ترصيع بديع ومجانسة، وفي القوافي الدالية تسميط ورشفت مصت الطفاوة بالضم دارة الشمس أو الشمس نفسها، وهو المناسب في المقام، ومنهم من زاد بعد دارة الشمس ودارة القمر، ومنهم من اقتصر على الأخير، وكلاهما تكلف، وقيل بل الطفاوة أيام برد العجوز، وقد نسب للمصنف، ولا أصل له، أو أيام الربيع، كما للجوهري، وهو خطأ في النقل، فحينئذ يكون إسناد الرشف لأيام العجوز بمناسبة أن بدو الأزهار في أواخر الشتاء، وهي تلك الأيام، وهذا مع صحة هذه المناسبة ليس خاليا عن التكلف، قاله شيخنا رضاب بالضم الريق المرشوف، ويطلق على قطع الريق في الفم وفتات المسك وقطع الثلج والسكر ولعاب العسل ورغوته وما تقطع من الندى على الشجر، والمراد هنا المعنى الأول، وزعم بعضهم المعنى الأخ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ل هو الندى أو فوقه ودون المطر، ويطلق على المطر الضعيف، وليس بمراد هنا، وإضافة الرضاب إليه من قبيل إضافة المشبه به إلى المشبه، أي الطل الذي في الأزهار بين الأشجار، كالرضاب في فم الأحباب، كقوله</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قتداء، كالعافية والعاقبة، ويجوز أن يكون جمع قدوة ولو شذوذا بمعنى المقتدى به، أو الاقتداء، قاله شيخنا، والمعنى أي النجوم المضيئة التي بها يهتدي الحائر في الليل البهيم، وهي صفة للآ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د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ماعات التي يقتدى بأنوارهم، وأضوائهم، وهي صفة للأصحاب، والمراد أن الضال يهتدي بهم في ظلمات الضلالات، كما يهتدي المسافر بالنجوم في ظلمات البر والبحر، للطريق الموصلة إلى القصد، ومنه قول كثير من العارفين في استعمالات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لى آله نجوم الاهتداء وبدور الاقتد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هذا ظهر سقوط ما قاله بعضهم من التوجيهات البعيدة عن مراد المصنف، والظاهر أن النجوم صفة للصحابة، للتلميح بحديث أصحابي كالنجوم، فيرد سؤ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وصف الصحابة دون الآ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جاب بجواز كونه حذف صفة الآل لدلالة صفة الصحب عليها، والسؤال من أصله في معرض السقوط، لأنه ورد في صفة الآل أيضا بأنهم نجوم في غير ما حديث، وأيضا ففي الآل من هو صحابي، فالصحيح على ما قدمنا أن كلا منهما لف ونشر مرتب فالاهتداء بالآل، والاقتداء بالصحابة، وإن كانتا تصلحان لكل منهما، وفي نسخة التوادي، بالتاء المثناة الفوقية بدل القاف، وهو غلط مخالف للدراية والرواية، لأنه جمع تأدية، وتأدية الح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ضاؤه، وتأدية الصلا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ضاؤها في أول وقتها، ولا معنى لبدور الأقضية، وفي رواية أشياخنا بالقاف لا غير، كما قدمنا،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عجب من هذا من جعل القوادي جمع قائد، وفسره بكلام المصن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ائد الأول من بنات نعش الصغرى الذي هو آخرها، والثاني عناق، وإلى جانبه قائد صغير، وثانيه عناق، وإلى جانبه الصيدق، وهو السها، والثالث الحور فإنه لا معنى لبدور الأوائل من بنات نعش، مع كون المفرد معتل العين، والجمع معتل اللام، وهذا لعمري وأمثاله احتمالات بعيدة يمجها الطبع السليم، ولا يقبلها الذهن المستقيم، ما ناح أي سجع وهدر الحمام طير معروف الشادي من شدا يشدو إذا ترنم وغنى، فالنوح هنا ليس على حقيقته الأصلية التي ه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كاء والحزن، كما سيأتي، والصحيح أن إطلاق كل منهما باختلاف القائلين، فمن صادفته أسجاع الحمام في ساعة أنسه مع حبيبه في زمن وصاله وغيبة رقيبه سماه سجعا وترنما، ومن بضده سماه نوحا وبكاء وتغريد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اح أي ذهب وتردد في الفلوات، النعام طائر معروف القادي أي المسرع، من قدى كرمى قديانا، محركة، إذا أسرع وصاح من الصياح، وهو رفع الصوت إلى الغاية بالأنغام جمع نغم محركة، وهو ترجيع الغناء وترديده الحادي من حدا الإبل، كدعا، يحدوها، إذا ساقها وغنى لها ليحصل لها نشاط وارتياح في السير، والمراد بهذه الجمل طول الأبد الذي لا نهاية له، لأن الكون لا يخلو عن تسجيع الحمام، وتردد النعام، وسوق الحادي إبله بالأنغام، ثم إن في مقابلة ناح بساح وصاح، والحمام بالنعام والأنغام، ترصيع بديع ومجانسة، وفي القوافي الدالية تسميط ورشفت مصت الطفاوة بالضم دارة الشمس أو الشمس نفسها، وهو المناسب في المقام، ومنهم من زاد بعد دارة الشمس ودارة القمر، ومنهم من اقتصر على الأخير، وكلاهما تكلف، وقيل بل الطفاوة أيام برد العجوز، وقد نسب للمصنف، ولا أصل له، أو أيام الربيع، كما للجوهري، وهو خطأ في النقل، فحينئذ يكون إسناد الرشف لأيام العجوز بمناسبة أن بدو الأزهار في أواخر الشتاء، وهي تلك الأيام، وهذا مع صحة هذه المناسبة ليس خاليا عن التكلف، قاله شيخنا رضاب بالضم الريق المرشوف، ويطلق على قطع الريق في الفم وفتات المسك وقطع الثلج والسكر ولعاب العسل ورغوته وما تقطع من الندى على الشجر، والمراد هنا المعنى الأول، وزعم بعضهم المعنى الأخ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ل هو الندى أو فوقه ودون المطر، ويطلق على المطر الضعيف، وليس بمراد هنا، وإضافة الرضاب إليه من قبيل إضافة المشبه به إلى المشبه، أي الطل الذي في الأزهار بين الأشجار، كالرضاب في فم الأحباب، كقو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ريح تعبث بالغصون وقد جرى                      ذهب الأصيل على لجين المـاء أي ماء كاللجين، ومن قال إن الإضافة بيانية فقد أخطأ، وكذا من فسر الرضاب بالسح، والطل بأخف المطر، فكأنه أجاز إضافة الشيء إلى نفسه مع فساد المعنى، على أن السح إنما هو من معاني الراضبة دون الرضاب، كما سيأتي في مح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كظام متعلق برشفت، وهو بالضم جمع كظم محركة وهو الحلق أو الفم، وفي الأربعين الودعان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بادروا في مهل الأنفاس، وحدة الإخلاس، قبل أن يؤخذ بالكظ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م من فسروه بأفواه الوادي والآبار المتقارب بعضها بعضا،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ظام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م الوادي الذي يخرج منه الماء وليس في الكلام ما يدل على الأودية والآبار ولا بتقارب بعضها بعضا، كما فسروه، لا حقيقة، ولا مجازا، ولا رمزا، ولا كناية، وفي بعض الشروح كظام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بدؤه، والصحيح ما أشرنا إليه الجل بالضم، كذا هو مضبوط في نسخه شيخنا الإمام رضي الدين المزجاجي،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عناه معظم الشيء،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بالفتح، وفسره بالياسمين والورد أبيضه وأحمره وأصفره، والواحدة بهاء، أما المعنى الأول فليس بمراد هنا قطعا لأنه حينئذ لا يذكر إلا مضافا، لفظا أو تقديرا، ككل وبعض، وهذا ليس كذلك، وأما رواية الفتح فهي أيضا غير صحيحة، وقد باحثني في ذلك شيخنا الإمام المذكور، أطال الله بقاءه، حين وصلت إلى هذا المحل عند القراءة بحضرة شيخنا السيد سليمان الأهدل وغيره، ف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يعطيه مقام اللفظ أن اللفظة معربة عن الفارسية، ومعناه عندهم الزهر مطلقا، من أي شجر كان، ويصرف غالبا في الإطلاق عندهم إلى هذا الورد المعروف، بأنواعه الثلاث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حمر والأبيض والأصفر، فأعجبا بما قررت وأقراه، والجادي قال القاضي كجرات، هو طالب المطر، عطف على الطفاوة، أي وما أخذ الجادي الماء من السحاب،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خمر، عطف على رضاب، ولا يخفى أن فيما ذكر من المعنيين تكلفا، والصحيح أنه نوع من الزهر كالنرجس والياسمين، وهو المناسب، ومن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عطف تفسير لما قبله فقد أخطأ، فإن الجل إنما يطلق على الياسمين والورد فقط، كما قدمنا، ثم إن الذي تقدم آنفا مقرونا بالعبهر فمعناه الزعفران لا غير، فلا يكون إعادته هنا لإيضاح أو غير ذلك، كما وهم فيه بعض الشراح، لاختلاف المعنيين،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رشفت الاستعارة بالتبعية، لوجود الفعل وهو مشتق، ويجوز أن يكون بالكناية، كأنشبت المنية أظفارها، وأن يكون استعارة تصريحية، فإذا اتضح ذلك عرفت أن الرضاب الذي هو الريق شبه به الطل، والشمس الذي هو معنى الطفاوة شبه بشخص مرتشف لذلك الريق، وجعل له أفواها وثغورا هي كظام الجل والجادي هما الورد والنرجس والياسمين، وإن كان تشبيهها بالأقاح أكثر دورانا، كما 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كر إلى اللذات واركـب لـهـا                      سوابق الخيل ذوات الـمـراح</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قبل أن ترشف شمس الضحى                      ريق الغوادي من ثغور الأقـاح</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3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عد كلمة يفصل بها بين الكلامين عند إرادة الانتقال من كلام إلى غيره، وهي من الظروف،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مانية،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كانية، وعامله محذوف، قاله الدماميني، والتقدير، أي وأقول بعد ما تقدم من الحمد لله تعالى والصلاة والسلام على نبيه محمد صلى الله عليه وسلم فإن بالفاء، إما على توهم أما، أو على تقديرها في نظم الكلام،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ا لإجراء الظرف مجرى الشرط،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ا عاطفة، وقيل زائدة للعلم أي بأنواعه وفروعه رياضا جمع روضة أو ريضة، وقد تقدم شيء من معناها، ويأتي في مادته ما هو أكثر وحياضا جمع حوض، وهو مجتمع الماء وخمائل جمع خميلة وهي من الأرض المكرمة للنبات، والرملة التي تنبت الشجر، وقالوا هي الشجر الملتف، والموضع الكثير الشجر، وغياضا جمع غيضة، وهي الغابة الجامعة للأشجار في حضيض الماء، وفي الفقرات الثلاث لزوم ما لا يلزم وطرائق جمع طريقة، والطريق يجمع على طرق وشعابا جمع شعب بكسر فسكون، وهو الطريق الضيق بين الجبلين وشواهق جمع شاهق وهو المرتفع من الجبال وهضابا جمع هضبة بفتح فسكون، وهي الجبل المنبسط على وجه الأرض أو المستطيل يتفرع ينشأ ويخرج ويتهيأ عن كل أصل هو مبدأ الشيء من أسفله منه أي من جنس العلم أفنان جمع فنن محركة هو الغصن وفنون جمع فن بالفتح، وهو الحال والضرب من الشيء، وفيهما جناس الاشتقاق، وجعله عطف تفسير قصدا للمبالغة سهو عن موارد اللغة وينشق انفعال من الشق وهو الصدع عن كل دوحة منه مر أنها الشجرة العظيمة من أي نوع كانت خيطان جمع خوط بالضم، وهو الغصن الناعم وغصون جمع غصن بضم فسكون، وقد تضم اتباعا أو لغة، هو ما ينشعب عن ساق الشجرة من دقاق القضبان وغلاظها، فهو من عطف العام على الخاص، وفي بعض الحواشي حيطان بالحاء المهملة، جمع حائط، وهو البستان، وفيه تكلف ومخالفة للسماع وإن علم اللغة هو معرفة أفراد الكلم وكيفية أوضاعها هو الكافل القائم لا غيره لشدة توقف المعاني على بيان الألفاظ بإحراز بالحاء المهملة من أحرز الأمر إذا حازه، وهو الإحراس، كذا في النسخة الرسولية، وفي نسخة بإبراز ومعناه الإخراج والإظهار أسرار جمع سر، وهو الشيء المكتوم الخفي الجميع أنواع العلوم المتفرعة الحافل بلا واو، وفي نسخة بها، أي الجامع الممتلئ، وضرع حاف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متلئ لبنا، وشعب حاف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ر سيله حتى امتلأ جوانبه بما يتضلع قال ثع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ضل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متلأ ما بين أضلاعه منه القاحل وهو الذي يبس جلده على عظمه، وقد قحل كمنع وعلم وعني، والمراد هنا الضعيف، أو الشيخ المسن والكاهل القوي،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هو لغة في الكهل فيقابل المعنى السياقي والناقع هو الغلام المترعرع، وفي نسخة اليافع، بالياء التحتية، وهو المراهق الذي قارب البلوغ والرضيع هو الصغير الذي يرضع أمه، والمعنى أن كل من يتعاطى العلوم من الشيوخ والمتوسطين والمبتدئين، أو كل، من الأقوياء والضعفاء والصغار والكبار، فإن علم اللغة هو المتكفل بإظهار الأسرار، وإبراز الخفايا، لافتقار العلوم كلها إليه، لتوقف المركبات على المفردات لا محالة، وفي الفقر صناعة أدبية وحسن المقابلة وإن بيان الشريعة فعيلة بمعنى مفعولة هي ما شرع الله لعباده كالشرع بالفتح، وحقيقتها وضع ما يتعرف منه العباد أحكام عقائدهم وأفعالهم وأقوالهم، وما يترتب عليه صلاحهم لما كان مصدره الضمير يرجع للبيان، أو إلى الشريعة لتأويلها بالشرع، والمصدر مفعل من الصدور وهو الإتيان عن لسان العرب كذا في نسخة الشرف الأحمر، وفي أخرى على بدل عن على أن الصدور بمعنى الانصراف عن الورد، وكلاهما صحيحان وقد يكون الصدور بمعنى الرجوع عن الماء، وحينئذ يتعدى بإلى، واللسان هو اللغة أو الجارحة، والعرب </w:t>
      </w:r>
      <w:r>
        <w:rPr>
          <w:rFonts w:cs="MS Sans Serif;Times New Roman" w:ascii="MS Sans Serif;Times New Roman" w:hAnsi="MS Sans Serif;Times New Roman"/>
          <w:b/>
          <w:bCs/>
          <w:sz w:val="28"/>
          <w:szCs w:val="28"/>
          <w:rtl w:val="true"/>
        </w:rPr>
        <w:t xml:space="preserve">_ </w:t>
      </w:r>
      <w:r>
        <w:rPr>
          <w:rFonts w:ascii="MS Sans Serif;Times New Roman" w:hAnsi="MS Sans Serif;Times New Roman" w:cs="MS Sans Serif;Times New Roman"/>
          <w:b/>
          <w:b/>
          <w:bCs/>
          <w:sz w:val="28"/>
          <w:sz w:val="28"/>
          <w:szCs w:val="28"/>
          <w:rtl w:val="true"/>
        </w:rPr>
        <w:t xml:space="preserve">على ما حقق الناصر اللقائي في حواشي التصريف </w:t>
      </w:r>
      <w:r>
        <w:rPr>
          <w:rFonts w:cs="MS Sans Serif;Times New Roman" w:ascii="MS Sans Serif;Times New Roman" w:hAnsi="MS Sans Serif;Times New Roman"/>
          <w:b/>
          <w:bCs/>
          <w:sz w:val="28"/>
          <w:szCs w:val="28"/>
          <w:rtl w:val="true"/>
        </w:rPr>
        <w:t xml:space="preserve">_ </w:t>
      </w:r>
      <w:r>
        <w:rPr>
          <w:rFonts w:ascii="MS Sans Serif;Times New Roman" w:hAnsi="MS Sans Serif;Times New Roman" w:cs="MS Sans Serif;Times New Roman"/>
          <w:b/>
          <w:b/>
          <w:bCs/>
          <w:sz w:val="28"/>
          <w:sz w:val="28"/>
          <w:szCs w:val="28"/>
          <w:rtl w:val="true"/>
        </w:rPr>
        <w:t>هم خلاف العجم، سواء سكنوا البوادي أو القرى، والأعراب سكان البوادي، سواء تكلموا بالعربية أو لا، فبينهما عموم وخصوص من وجه، فليس الثاني جمعا للأول،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مخت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العرب جيل من الناس،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3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سبة إليهم عربي، وهم أهل الأمصار، والأعراب هم سكان البوادي خاصة، والنسبة إليهم أعرابي فهو اسم جنس، انتهى، وسيأتي لذلك مزيد إيضاح في مادته، وهناك كلام لشيخنا وغيره، والجواب عن إيراداته،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هنا سمى ابن منظور كتابه لسان العرب، لأنه متضمن لبيان لغاتهم، لا على سبيل الحصر بل بما صح عنده وكان العمل هو الفعل الصادر بالقصد، وغالب استعماله في أفعال الجوارح الظاهرة بموجبه الضمير للبيان أو الشريعة حسبما تقدم، والعمل بالموجب هو الأخذ بما أوجبه، وله حدود وشروط، فراجعه في كتاب الشروط لا يصح أي لا يكون صحيحا إلا بإحكام أي تهذيب وإتقان العلم بمقدمته أي معرفتها، والمراد بالمقدمة هنا ما يتقدم قبل الشروع في العلم أو الكتاب وجب أي لزم وهو الجواب لما على روام العلم أي طالبيه الباحثين عنه وطلاب كروام وزنا ومعنى الأثر علم الحديث فهو من عطف الخاص على العام، وفي بعض النسخ وطلاب الأدب، والأولى هي الثابتة في النسخ الصحيحة، واختلف في معنى الأثر، ف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مرفوع والموقوف،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ث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موقوف، والخب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مرفوع، كما حققه أهل الأصول، ولكن المناسب هنا هو المعنى الشامل للمرفوع والموقوف، كما لا يخفى، لأن المحل محل العموم، والمعنى أن علوم الشريعة كلها بأصولها وفروعها، لما كانت متوقفة على علم اللغة توقفا كليا محتاجة إليه، وجب على كل طالب لأي علم كان سواء الشريعة أو غيرها الاعتناء به، والقيام بشأنه، والاهتمام فيما يوصل إلى ذلك، وإنما خص علم الأثر دون غيره مع احتياج الكل إليه لشرفه وشرف طالبيه، وعلى النسخة الثان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ب على كل طالب علم سيما طالب علم الآداب، التي منها النحو والتصريف وصنعة الشعر وأخبار العرب وأنسابهم، مزيد الاعتناء بمعرفة علم اللغة، لأن مفاد العلوم الأدبية غالبا في ترصيع الألفاظ البديعة المستملحة، وبعضها الحوشية، وتلك لا تعرف إلا بها، كما هو ظاهر أن يجعلوا أي يصيروا عظم بضم العين المهملة، كذا في نسخة شيخنا سيدي عبد الخالق، وفي أخرى معظم بزيادة الميم وفي بعضها أعظم بزيادة الألف اجتهادهم واعتمادهم أي استنادهم وأن يصرفوا أي يوجهوا جل كجلال، لا يذكران إلا مضافا وقد تقدمت الإشارة إليه عنايتهم أي اهتمامهم في ارتيادهم أي في طلبهم، من ارتاد ارتيادا، مجرده راد الشيء يروده رودا، ويستعمل بمعنى الذهاب والمجيء وهو الأنسب للمقام إلى علم اللغة وقد يقال إن علم اللغة من جملة علوم الأدب، كما نص عليه شيخنا طاب ثراه، نقلا عن ابن الأنصاري، فيلزم حينئذ احتياج الشيء إلى نفسه وتوقفه عليه، والجواب ظاهر بأدنى تأمل والمعرفة هي عبارة عما يحصل بعد الجهل، بخلاف العلم بوجوهها جمع وجه، وهو من الكلام الطريق المقصود منه والوقوف أي الاطلاع على مثلها بضمتين جمع مثال، وهو صفة الشيء ومقداره ورسومها جمع رسم بالفتح وهو الأثر والعلامة، ثم إن الضمائر كلها راجعة إلى اللغة، ما عدا الأخيرين، فإنه يحتمل عودهما إلى الوجوه، وفي التعبير بالمثل والرسوم ما لا يخفى على الماهر من الإشارة إلى دروس هذا العلم وذهاب أهله وأصوله، وإنما البارع من يقف على المثل والرسوم وقد عني بالبناء للمجهول في اللغة الفصيحة، وعليها اقتصر ثعلب في الفصيح، وحكى صاحب اليواقيت الفتح أيضا أي اهتم به أي بهذا العلم من السلف هم العلماء المتقدمون في الصدر الأول من الصحابة والتابعين وأتباعهم والخلف المتأخرون عنهم والقائمون مقامهم في النظر والاجتهاد في كل عصر أي دهر وزمان عصابة الجماعة من الرجال ما بين العشرة إلى الأربعين، كذا في لسان العرب، وفي شمس العل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ماعة من الناس والخيل والطير، والأنسب ما قاله الأخف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صبة والعصابة الجماعة ليس لهم واحد هم أهل الإصابة أي الصواب أي هم مستحق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ه ومستوجبون لحيازته، وفي الفقرتين لزوم ما لا يلزم، وذلك لأنهم أحرزوا أي حازوا دقائقه أي غوامضه اللطيفة وأبرزوا أي أظهروا واستخرجوا بأفكارهم حقائقه أي ماهياته الموجودة، وفي القوافي الترصيع ولزوم ما لا يلز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3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مروا مخففا، كذا هو مضبوط في نسخنا دمنه جمع دمنه، وهي آثار الديار والناس وفرعوا بالفاء كذا هو مضبوط، أي صعدوا وعلوا، وفي بعض النسخ بالقاف وهو غلط قننه جمع قنة بالضم وهي أعلى الجبل وقنصوا أي اصطادوا شوارده جمع شاردة أو شارد، من الشرو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فور، ويستعمل فيما يقابل الفصيح ونظموا أي ضموا وجمعوا قلائده جمع قلادة، وهي ما يجعل في العنق من الحلي والجواهر وأرهفوا أي رققوا ولطفوا مخاذم جمع مخذم كمنب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يف القاطع البراعة مصدر برع إذا فاق أصحابه في العلم وغيره، وتم في كل فضيلة وأرعفوا أي أسالوا دم مخاطم جمع مخطم كمنبر وكمجل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نف اليراعة أي قصبة الكتابة، أي أجروا دم أنف القلم، ويقال رعفت الأقلام إذا تقاطر مداد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قوافي الترصيع، وبين أرهفوا وأرعفوا جناس ملحق، وفي البراعة واليراعة الجناس المصحف، وفي كل مجازات بليغة واستعارات بديعة فألفوا أي جمعوا الفن مؤتلفا بعضه إلى بعض وأفادوا أي بذلوا الفائدة وصنفوا أي جمعوا أصناف الفن مميزة موضحة وأجادوا أي أتوا بالجيد دون الرديء، وفي الألفاظ الأربعة الترصيع والجناس اللاحق وبلغوا أي انتهوا ووصلوا من المقاصد جمع مقصد كمقعد أي المهمات المقصودة قاصيتها هي وقصواها بمعنى أبعدها ومنتهاها وملكوا أي استولوا من المحاسن جمع حسن وهو الجمال، كالمساوي جمع سوء ناصيتها أي رأسها، وهو كناية عن الملك التام والاستيلاء الكلي، وفي الفقرة لزوم ما لا يلزم، والجناس اللاحق جزاهم الله أي كافأهم رضوانه أي أعظم خيره وكثير إنعامه،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خرج الترمذي والنسائي وابن حبان بأسانيدهم إلى النبي صلى الله عليه وسلم قال  من صنع، إليه معروف فقال لفاع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جزاك الله خيرا فقد أبلغ في الثناء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ع لنا هذا الحديث عاليا في الجزء الثاني من المشيخة الغيلانية من طريق أبي الجواب أحوص بن جواب، حدثنا سعير بن الخمس، حدثنا سليمان التيمي، عن أبي عثمان النهدي، عن أسامة بن زيد رضي الله عنه، فذك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أخرى عنه  إذا قال الرجل لأخ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زاك الله خيرا فقد أبلغ  وأحلهم أي أنزلهم من رياض جمع روضة أو ريضة وقد تقدم القدس بضم فسكون وقيل بضمتين ورياض القدس هي حظيرته، وهي الجنة، لكونها مقدسة أي مطهرة منزهة عن الأقذار ميطانه الميطان كميزان موضع يهيأ لإرسال خيل السباق، فيكون غاية في المسابقة، أي وأنزلهم، من محلات الجنان أعلاها، وما تنتهي إليها الغايات، بحيث لا يكون وراءها مرمى أبصار، والضمير يعود إلى القدس، ولو قال روض القدس كان أجل، كما لا يخفى، ولكن الرواية ما قدمنا، ومنهم من قال إن ميطان جبل بالمدينة، وتكلف لتصحيح معناه فاعلم أنه من التأويلات البعيدة التي لا يلتفت إليها ولا يعول علي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هو في الأصل أداة إشارة للقريب، قرنت بأداة التنبيه، وأتي به هنا للانتقال من أسلوب إلى أسلوب آخر، ويسمى عند البلغاء فصل الخطاب، والمعنى خذ هذا أو اعتمد هذا وإني قد أي والحال أني قد نبغت بالغين المعجمة، كذا قرأته على شيخنا أي فقت غيري في هذا الفن أي اللغة، ومنهم من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ظهرت، والتفوق أولى من الظهور، وفي النسخة الرسولية في هذا الصغو بالكسر، أي الناحية من العلم، واستغربها شيخنا واستصوب النسخة المشهورة، وهي سماعنا على الشيوخ، واستعمل الزمخشري هذه اللفظة في بعض خطب مؤلفاته، وفي بعض النسخ نبعت بالعين المهملة، وعليها شرح القاضي عيسى بن عبد الرحيم الكجراتي وغيره، وتكلفوا لمعناه، أي خرجت من ينبوعه، وأنت خبير بأنه تكلف محض، ومخالف للروايات،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نبع بالمهملة لغة في نبغ بالمعجمة، فزال الإشكال قديما أي في الزمن الأول حتى حصلت له منه الثمرة وصبغت أي لونت به أي بهذا الفن أديما أي الجلد المدبوغ، أي امتزج بي هذا الفن امتزاج الصبغ بالمصبوغ، ولم أزل كذا الرواية عن الشيوخ، أي لم أبرح، وفي بعض النسخ لم أزل، بضم الزاي، معناه لم أفارق، من الزوال، وفي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3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عسف ظاهر في خدمته مستديما أي دائما متأنيا فيها، وفي الفقرات لزوم ما لا يلزم وكنت برهة بالضم، وروى الفتح، قال العكبري عن الجوهري، هي القطعة من الزمان، وقوله من الدهر أي الزمن الطويل، ويقرب منه ما فسره الراغب في المفردا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في الأصل اسم لمدة العالم من ابتداء وجوده إلى انقضائه، ومنهم من فسر البرهة بما صدر به المصنف في المادة، وهو الزمن الطويل، ثم فسر الدهر بهذا المعنى بعينه، وأنت خبير بأنه في معزل عن اللطافة وإن أورد بعضهم صحته بتكلف، قاله شيخنا ألتمس أي أطلب طلبا أكيدا مرة بعد مرة كتابا أي مصنفا موضوعا في هذا الفن، موصوفا بكونه جامعا أي مستقصيا لأكثر الفن مملوءا بغرائبه، ويوجد في بعض النسخ قبل قوله جامعا باهرا، وليس في الأصول المصححة بسيطا واسعا مشتملا على الفن كله أو أكثره مبسوطا يستغنى به عن غيره، ومصنفا هكذا في النسخ وفي بعضها تصنيفا على الفصح بضمتين، جمع فصيح كقضيب وقضب أو بضم ففتح ككبرى وكبر والشوارد هي اللغات الحوشية الغريبة الشاذة محيطا أي مشتملا، ولذا عدي بعلى، أو أن على بمعنى الباء، فتكون الإحاطة على حقيقتها الأصلية ولما أعياني أي أتعبني وأعجزني عن الوصول إليه الطلاب كذا في النسخ والأصول، وهو الطلب، ويأتي من الثلاثي فيكون فيه معنى المبالغة، أي الطلب الكثير، وفي نسخة الشيخ أبي الحسن علي بن غانم المقدسي رحمه الله تعالى التطلاب، بزيادة التاء، وهو من المصادر القياسية تأتي غالبا للمبالغة شرعت في تأليف كتابي أي مصنفي الموسوم أي المجعول له سمة وعلامة باللامع المعلم العجاب هو علم الكتاب، واللام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ضيء، والمعلم كمكر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البرد المخطط، والثوب المنقش، والعجاب كغراب بمعنى عجيب، كذا في تقرير سيدي عبد السلام اللقاني على كنوز الحقائق، والصحيح أنه يأتي للمبالغة وإن أسقطه النحاة في ذكر أوزانها، فالمراد به ما جاوز حد اللغة، كذا في الكشاف، وقد نقل عن خط المصنف نفسه غير واحد أنه كتب على ظهر هذا الكتاب أنه لو قدر تمامه لكان في مائة مجلد، وأنه كمل منه خمس مجلدات الجامع بين المحكم هو تأليف الإمام الحافظ العلامة أبي الحسن علي بن إسماعيل الشهير بابن سيده الضرير ابن الضرير اللغوي، وهو كتاب جامع كبير، يشتمل على أنواع اللغة، توفي بحضرة دانية سنة </w:t>
      </w:r>
      <w:r>
        <w:rPr>
          <w:rFonts w:cs="MS Sans Serif;Times New Roman" w:ascii="MS Sans Serif;Times New Roman" w:hAnsi="MS Sans Serif;Times New Roman"/>
          <w:b/>
          <w:bCs/>
          <w:sz w:val="28"/>
          <w:szCs w:val="28"/>
        </w:rPr>
        <w:t>458</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عن ثمانين سنة والعباب كغراب تأليف الإمام الجامع أبي الفضائل رضي الدين الحسن بن محمد بن الحسن بن حيدر العمري الصغاني الحنفي اللغوي وهذا الكتاب في عشرين مجلدا، ولم يكمل، لأنه وصل إلى مادة بكم، كذا في المزهر، وله شوارق الأنوار وغيره، توفي </w:t>
      </w:r>
      <w:r>
        <w:rPr>
          <w:rFonts w:cs="MS Sans Serif;Times New Roman" w:ascii="MS Sans Serif;Times New Roman" w:hAnsi="MS Sans Serif;Times New Roman"/>
          <w:b/>
          <w:bCs/>
          <w:sz w:val="28"/>
          <w:szCs w:val="28"/>
        </w:rPr>
        <w:t>19</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شعبان سنة </w:t>
      </w:r>
      <w:r>
        <w:rPr>
          <w:rFonts w:cs="MS Sans Serif;Times New Roman" w:ascii="MS Sans Serif;Times New Roman" w:hAnsi="MS Sans Serif;Times New Roman"/>
          <w:b/>
          <w:bCs/>
          <w:sz w:val="28"/>
          <w:szCs w:val="28"/>
        </w:rPr>
        <w:t>650</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بغداد، عن ثلاث وسبعين سنة، ودفن بالحريم الطاهري، وهذا الكتاب لم أطلع عليه مع كثرة بحثي عنه، وأما المحكم المتقدم ذكره عندي منه أربع مجلدات، ومنها مادتي في هذا الشرح، وفي مقابلة الجامع باللامع، والمعلم بالمحكم، والعجاب بالعباب، ترصيع حسن وهما أي الكتابان، هكذا في نسختنا، وفي أخرى بحذف الواو، وفي بعضها بالفاء بدل الواو غرتا تثنية غرة، وفي بعض النسخ بالإفراد، الكتب المصنفة في هذا الباب أي في هذا الفن، والمراد وصفهما بكمال الشهرة، أو بكمال الحسن، على اختلاف إطلاق الأغر، وفيه استعارة أو تشبيه بليغ ونيرا تثنية نير كسيد، وهو الجامع للنور الممتلئ به، والنير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مس والقمر، والتثنية والوصف كلاهما على الحقيقة براقع جمع برقع السماء السابعة أو الرابعة أو الأولى، والمعن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ن الكتابان هما النيران المشرقان الطالعان في سماء الفضل والآداب ومنهم من فسر البرقع بما تستتر به النساء، أو نير البرقع هو محل مخصوص منه، وتمحل لبيان ذلك بما تمجه الأسماع، وإنما هي أوهام وأفكار تخالف النقل والسماع، وعطف الآداب على الفضل من عطف الخاص على العام، وضممت أي جمعت إليهما أي المحكم والعباب فوائد جمع فائدة، وهي ما استفدته من علم أو مال امتلا بغير همز من ملئ كفرح إذا صار مملوءا بها أي بتلك الفوائد الوطاب بالكسر جمع وطب بالفتح</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3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لسكون، هو الظرف، وله معان أخر غير مرادة هنا واعتلى أي ارتفع منها أي من تلك الفوائد الخطاب هو توجيه الكلام نحو الغير للإفهام، وفي بعض النسخ زيادات بدل فوائ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ين امتلا واعتلى ترصيع، وبين الوطاب والخطاب جناس لاحق ففاق أي علا وارتفع بسبب ما حواه كل مؤلف في هذا الفن أي اللغة، بيان للواقع هذا الكتاب فاعل فاق، والمراد به الكتاب المتقدم ذكره غير أني كذا في النسخ المقروءة، وفي بعضها أنه على أن الضمير يعود إلى الكتاب خمنته أي قدرته وتوهمت مجيئه في ستين سفرا 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سف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تب العظام، لأنها تسفر عما فيها من المعاني إذا قرئت، وفي نسخة من الأصول المك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منته، بالضاد المعجمة بدل الخاء، وفي شفاء الغليل للشهاب الخفاجي تبعا للسيوطي في المزهر أن التخمين ليس بعربي في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نسخة أخرى من الأصول الزبيدية زيادة بحمد الله بعد خمنته يعجز أي يعي تحصيله فاعل يعجز الطلاب جمع طالب، كركاب وراكب، أي لكثرته، أو لط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نسخة ميرزا علي الشيرازي يعجز عن تحصيله الطلاب وسئلت أي طلب مني جماعة في تقديم كتاب وجيز أي أقدم لهم كتابا آخر موصوفا بصغر الحجم مع سرعة الوصول إلى فهم ما فيه، والذي يظهر عند التأمل أن السؤال حصل في الانصراف عن إتمام اللامع لكثرة التعب فيه إلى جمع هذا الكتاب على ذلك النظام أي النهج والأسلوب، أو الوضع والترتيب السابق وعمل معطوف على كتاب أي خاص مفرغ بالتشديد، أي مصبوب، من فرغ إذا انصب، لا من فرغ إذا خلا كفرغ الإناء أو فني كفرغ الزاد، وتشبيه العمل بالشيء المائع استعارة بالكناية، وإثبات التفريغ له تخييلية على رأي السكاكي، وعلى رأي غيره تحقيقية تبعية في قالب بفتح اللام وتكسر آلة كالمثال يفرغ فيها الجواهر الذائبة الإيجاز الاختصار والإحكام أي الإتقان مع التزام إتمام المعاني أي إنهائها إلى حد لا يحتاج إلى شيء خارج عنه، والمعاني جمع معنى، وهو إظهار ما تضمنه اللفظ، من عنت القربة، أظهرت ماءها، قاله الراغب وإبرام أي إحكام المباني جمع مبنى، استعمل في الكلمات والألفاظ والصيغ العربية، وفي الفقرتين الترصيع، وفي بعض النسخ إبراز بدل إبرام، أي الإتيان بها ظاهرة من غير خفاء فصرفت أي وجهت صوب أي جهة وناحية، وهو مما فات المؤلف هذا المقصد عناني أي زمامي وألفت هذا الكتاب أي القاموس، وللسيد الشريف الجرجاني قدس سره في هذا كلام نفيس فراجعه محذوف الشواهد أي متروكها، والشواهد هي الجزئيات التي يؤتى بها لإثبات القواعد النحوية، والألفاظ اللغوية، والأوزان العروضية، من كلام الله تعالى، وحديث رسول الله صلى الله عليه وسلم، أو من كلام العرب الموثوق بعربيتهم على أن في الاستدلال بالثاني اختلافا والثالث هم العرب العرباء الجاهلية والمخضرمون والإسلاميون لا المولدون، وهم على ثلاث طبقات، كما هو مفصل في محله مطروح الزوائد قريب من محذوف الشواهد، وبينهما الموازنة معربا أي حالة كونه موضحا ومبينا عن الفصح والشوارد وتقدم تفسيرهما وجعلت بتوفيق الله جل وعلا، وهو الإلهام، لوقوع الأمر على المطابقة بين الشيئين زفرا كصر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حر في زفر بالكسر القربة أي بحرا متلاطما في قربة صغيرة، وهو كناية عن شدة الإيجاز ونهاية الاختصار، وجمع المعاني الكثيرة في الألفاظ القليلة، هذا الذي قررناه هو المسموع من أفواه مشايخنا، ومنهم من تمحل في بيان هذه الجملة بمعان أخر لا تخلو عن التكلفات الحدسية المخالفة للنقول الصريحة ولخصت أي بينت وهذبت كل ثلاثين سفرا أي جعلت مفادها ومعناها في سفر واحد وضمنته أي جعلت في ضمنه وأدرجت فيه خلاصة بالضم بمعنى خالص ولباب ما في كتابي العباب والمحكم السابق ذكرهما وأضفت أي ضممت إليه أي إلى المختصر من الكتابين زيادات يحتاج إليها كل لغوي أريب، ولا يستغني عنها كل أديب، فلا يقال إن كلام المصنف فيه المخالفة لما تقدم من قوله مطروح الزوائد، من الله تعالى بها أي بتلك الزيادات أي هي مواه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3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لهية مما فتح الله بها علي وأنعم أي أعطى وأحسن ورزقنيها أي أعطانيها عند غوصي عليها أي تلك الزيادات، وهو كناية عما استنبطته أفكاره السليمة من بطون الكتب أي أجوافها الفاخرة أي الجيدة أو الكثيرة الفوائد أو المعتمدة المعول عليها الدأماء ممدودا هو البحر الغطمطم هو العظيم الواسع المنبسط، وهو من أسماء البحر أيضا إلا أنه أريد هنا ما ذكرناه، لتقدم الدأماء عليه، فالدأماء مفعول أول لغوصي وهو تارة يستغني بالمفعول الواحد، وتارة يحتاج إلى مفعول آخر فيتعدى إليه بعلى، ومن بيانية حال من الدأماء وأسميته كسميته بمعنى واحد، وهما من الأفعال التي تتعدى للمفعول الأول بنفسها وللثاني تارة بنفسها وتارة بحرف جر، فالمفعول الأول الضمير العائد للكتاب، والمفعول الثاني القاموس هو البحر المحيط ويوجد في بعض نسخ المقلدين التعرض لبقية التسمية التي يوردها المصنف في آخر الكتاب، وهي قوله والقابوس الوسيط، ففي بعض الاقتصار على هذا، وفي أخرى زيادة فيما ذهب من لغة العرب شماطيط وكل ذلك ليس في النسخ الصحيحة ويرد على ذلك أيضا قوله لأنه أي الكتاب البحر الأعظم فإن هذا قاطع لبقية التسمية،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ما سمى كتابه هذا بالقاموس المحيط على عادته في إبداع أسامي مؤلفاته، لإحاطته بلغة العرب، كإحاطة البحر للربع المعمور،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فإنه جمع فيه ستين ألف مادة، زاد على الجوهري بعشرين ألف مادة كما أنه زاد عليه ابن منظور الإفريقي في لسان العرب بعشرين ألف مادة، ولعل المصنف لم يطلع عليه، وإلا لزاد في كتابه منه، وفوق كل ذي علم عليم، ومما أحمد الله تعالى على نعمته أن كان من جملة مواد شرحي هذا كتابه المذك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شيخنا رحمه ال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مدح هذا الكتاب غير واحد ممن عاصره وغيرهم إلى زماننا هذا، وأوردوا فيه أعاريض مختلفة، فمن ذلك ما قاله الأديب البارع نور الدين علي بن محمد العفيف المكي المعروف بالعليف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والده الأديب جمال الدين محمد بن حسن بن عيسى، شهر بابن العليف، توفي بمكة سنة </w:t>
      </w:r>
      <w:r>
        <w:rPr>
          <w:rFonts w:cs="MS Sans Serif;Times New Roman" w:ascii="MS Sans Serif;Times New Roman" w:hAnsi="MS Sans Serif;Times New Roman"/>
          <w:b/>
          <w:bCs/>
          <w:sz w:val="28"/>
          <w:szCs w:val="28"/>
        </w:rPr>
        <w:t>815</w:t>
      </w:r>
      <w:r>
        <w:rPr>
          <w:rFonts w:ascii="MS Sans Serif;Times New Roman" w:hAnsi="MS Sans Serif;Times New Roman" w:cs="MS Sans Serif;Times New Roman"/>
          <w:b/>
          <w:b/>
          <w:bCs/>
          <w:sz w:val="28"/>
          <w:sz w:val="28"/>
          <w:szCs w:val="28"/>
          <w:rtl w:val="true"/>
        </w:rPr>
        <w:t>، كذا في ذيل الحافظ تقي الدين بن فهد علي ذيل الشريف أبي المحاس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سمعتهما من أشياخنا الأئمة مرات، ورأيتهما بخط والدي قدس سره في مواضع من تقاييده، وسمعتهما منه غير مرة، وقال لي إنه قالهما لما قرئ عليه كتاب القامو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له بها علي وأنعم أي أعطى وأحسن ورزقنيها أي أعطانيها عند غوصي عليها أي تلك الزيادات، وهو كناية عما استنبطته أفكاره السليمة من بطون الكتب أي أجوافها الفاخرة أي الجيدة أو الكثيرة الفوائد أو المعتمدة المعول عليها الدأماء ممدودا هو البحر الغطمطم هو العظيم الواسع المنبسط، وهو من أسماء البحر أيضا إلا أنه أريد هنا ما ذكرناه، لتقدم الدأماء عليه، فالدأماء مفعول أول لغوصي وهو تارة يستغني بالمفعول الواحد، وتارة يحتاج إلى مفعول آخر فيتعدى إليه بعلى، ومن بيانية حال من الدأماء وأسميته كسميته بمعنى واحد، وهما من الأفعال التي تتعدى للمفعول الأول بنفسها وللثاني تارة بنفسها وتارة بحرف جر، فالمفعول الأول الضمير العائد للكتاب، والمفعول الثاني القاموس هو البحر المحيط ويوجد في بعض نسخ المقلدين التعرض لبقية التسمية التي يوردها المصنف في آخر الكتاب، وهي قوله والقابوس الوسيط، ففي بعض الاقتصار على هذا، وفي أخرى زيادة فيما ذهب من لغة العرب شماطيط وكل ذلك ليس في النسخ الصحيحة ويرد على ذلك أيضا قوله لأنه أي الكتاب البحر الأعظم فإن هذا قاطع لبقية التسمية،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ما سمى كتابه هذا بالقاموس المحيط على عادته في إبداع أسامي مؤلفاته، لإحاطته بلغة العرب، كإحاطة البحر للربع المعمور،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فإنه جمع فيه ستين ألف مادة، زاد على الجوهري بعشرين ألف مادة كما أنه زاد عليه ابن منظور الإفريقي في لسان العرب بعشرين ألف مادة، ولعل المصنف لم يطلع عليه، وإلا لزاد في كتابه منه، وفوق كل ذي علم عليم، ومما أحمد الله تعالى على نعمته أن كان من جملة مواد شرحي هذا كتابه المذك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شيخنا رحمه ال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مدح هذا الكتاب غير واحد ممن عاصره وغيرهم إلى زماننا هذا، وأوردوا فيه أعاريض مختلفة، فمن ذلك ما قاله الأديب البارع نور الدين علي بن محمد العفيف المكي المعروف بالعليف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والده الأديب جمال الدين محمد بن حسن بن عيسى، شهر بابن العليف، توفي بمكة سنة </w:t>
      </w:r>
      <w:r>
        <w:rPr>
          <w:rFonts w:cs="MS Sans Serif;Times New Roman" w:ascii="MS Sans Serif;Times New Roman" w:hAnsi="MS Sans Serif;Times New Roman"/>
          <w:b/>
          <w:bCs/>
          <w:sz w:val="28"/>
          <w:szCs w:val="28"/>
        </w:rPr>
        <w:t>815</w:t>
      </w:r>
      <w:r>
        <w:rPr>
          <w:rFonts w:ascii="MS Sans Serif;Times New Roman" w:hAnsi="MS Sans Serif;Times New Roman" w:cs="MS Sans Serif;Times New Roman"/>
          <w:b/>
          <w:b/>
          <w:bCs/>
          <w:sz w:val="28"/>
          <w:sz w:val="28"/>
          <w:szCs w:val="28"/>
          <w:rtl w:val="true"/>
        </w:rPr>
        <w:t>، كذا في ذيل الحافظ تقي الدين بن فهد علي ذيل الشريف أبي المحاس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سمعتهما من أشياخنا الأئمة مرات، ورأيتهما بخط والدي قدس سره في مواضع من تقاييده، وسمعتهما منه غير مرة، وقال لي إنه قالهما لما قرئ عليه كتاب القامو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3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ذ مد مجد الدين فـي أيامـه                      من بعض أبحر علمه القاموس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هبت صحاح الجوهري كأنها                      سحر المدائن حين ألقى موسى وفي بعض الروايات واحد عصره بدل في أيامه وفيض بدل بعض وأضحت بدل ذهب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ثله أنشدنا الأديب البارع عثمان بن علي الجبيلي الزبيدي والفقيه المفنن عبد الله بن سليمان الجرهزي الشافعي إلا أنهما نسباهما إلى الإمام شهاب الدين الرداد، أنشدهما لما قرئ عليه القاموس، ونص إنشادهم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مذ مد مجد الدين في أرجائنا وفي القاموسا وألقى موسى جناس تام، وقد استظرفت أديبة عصرها زينب بنت أحمد بن محمد الحسنية المتوفاة بشهارة سنة </w:t>
      </w:r>
      <w:r>
        <w:rPr>
          <w:rFonts w:cs="MS Sans Serif;Times New Roman" w:ascii="MS Sans Serif;Times New Roman" w:hAnsi="MS Sans Serif;Times New Roman"/>
          <w:b/>
          <w:bCs/>
          <w:sz w:val="28"/>
          <w:szCs w:val="28"/>
        </w:rPr>
        <w:t>1114</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 كتبت إلى السيد موسى بن المتوكل تطلب منه القاموس فقالت</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لاي موسى بالذي سمك السما                      وبحق من في اليم ألقى موسى</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نن علي بـعـارة مـردودة                      واسمح بفضلك وابعث القاموسا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رد على القول الأول أديب الشأم وصوفيه شيخ مشايخنا العلامة عبد الغني بن إسماعيل الكناني المقدسي المعروف بابن النابلسي، قدس سره، كما أسمعنا غير واحد من مشايخنا الأعلام عن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قال قد بطلت صحاح الجوهري                      لما أتى القاموس فهو المفـتـر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 اسمه القاموس وهو البحر إن                      يفخر فمعظم فخره بالجـوهـري قلت وأصل ذلك قول أبي عبد الله رحمه ال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لـه قـامـوس يطــيب وروده                      أغنى الورى عن كل معنى أزه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بذ الصحاح بلفظه والبحـر مـن                      عاداته يلقى صحاح الجوهـري ونقل من خط المجد صاحب القاموس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شدنا الفقيه جمال الدين محمد ابن صباح الصباحي لنفسه في مدح هذا الكتا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رام في اللغة العلو على السها                      فعليه منها ما حوى قاموسـهـ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غن عن الكتب النفيسة كـلـهـا                      جماع شمل شتيتها نامـوسـهـ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إذا دواوين العلوم تـجـمـعـت                      في محفل للدرس فهو عروسه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له مجد الـدين خـير مـؤلـف                      ملك الأئمة وافتدته نفـوسـهـا ووجدت لبعضهم ما نص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ا ليس من كتب اللغات مـحـقـقـا                      يشابه هذا في الإحـاطة والـجـمـع</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قد ضم مـا يحـوي سـواه وفـاقـه                      بما اختص من وضع جميل ومن صنع ولما رأيت إقبال الناس أي توجه خاطر علماء وقته وغيرهم بالاعتناء الزائد والاهتمام الكثير على صحاح الإمام أبي نصر إسماعيل بن نصر بن حماد الجوهري لبيع الجوهر، أو لحسن خطه أو غير ذلك، الفارابي نسبة إلى مدينة ببلاد الترك، وسيأتي في ف ر ب من أذكياء العالم، وكان بخطه يضرب المثل، توفي في حدود الأربعمائة، على اختلاف في التعيين، اختلف في ضبط لفظ الصحاح، فالجاري على ألسنة الناس الكسر، وينكرون الفتح، ورجحه الخطيب التبريزي على الفتح، وأقره السيوطي في المزهر، ومنهم من رجح الفتح،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حق صحة الروايتين وثبوتهما من حيث المعنى، ولم يرد على المؤلف في تخصيص أحدهما بالسند الصحيح ما يصار إليه ولا يعدل عنه وهو أي الكتاب أو مؤلفه جدير أي حقيق وحري بذلك الإقبال،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مدحه غير واحد من الأفاضل، ووصفوا كتابه بالإجادة، لالتزامه الصحيح، وبسطه الكلام، وإيراده الشواهد على ذلك، ونقله كلام أهل الفن دون تصرف فيه، وغير ذلك من المحاسن التي لا تحصى، وقد رزقه الله تعالى شهرة فاق بها كل من تقدمه أو تأخر عنه، ولم يصل شيء من المصنفات اللغوية في كثرة التداول والاعتماد على ما فيه ما وصل إليه الصحاح، وقد أنشد الإمام أبو منصور الثعالبي لأبي محمد إسماعيل بن محمد بن عبدوس النيسابور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كتاب الصحاح سـيد مـا                      صنف قبل الصحاح في الأد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شمل أبوابه وتـجـمـع مـا                      فرق في غيره من الكـتـ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3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ير أنه أي الصحاح قد فاته أي ذهب عنه نصف اللغة كذا في نسخة مكية، وفي الناصرية على ما قيل ثلثا اللغة أو أكثر من ذلك، أي فهو غير تام، لفوات اللغة الكثيرة فيه،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صريح هذا النقل يدل على أنه جمع اللغة كلها وأحاط بأسرها، وهذا أمر متعذر لا يمكن لأحد من الآحاد إلا الأنبياء عليهم الصلاة والسل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تقدم في أول الكتاب نص الإمام الشافعي رضي الله عنه فيه، فإذا عرفت ذلك ظهر لك أن ادعاء المصنف حصر الفوات بالنصف أو الثلثين في غير محله، لأن اللغة ليس ينال منتهاها، فلا يعرف لها نصف ولا ثلث، ثم إن الجوهري ما ادعى الإحاطة، ولا سمى كتابه البحر ولا القاموس، وإنما التزم أن يورد فيه الصحيح عنده، فلا يلزمه كل الصحيح، ولا الصحيح عند غيره، ولا غير الصحيح، وهو ظاهر، انته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بين وجه الفوات فقال إما بإهمال أي ترك المادة وهي حروف اللفظ الدال على المعنى، والمراد عدم ذكرها بالكلية أو بترك المعاني الغريبة أي عن كثير من الأفهام، لعدم تداولها النادة أي الشاردة النافرة أردت أن يظهر أي ينكشف للناظر المتأمل بادي منصوب على الظرفية مضاف إلى بدا أي أول كل شيء قبل الشروع في غيره فضل كتابي هذا عليه أي الصحاح فكتبت بالحمرة المادة أي اللفظة أو الكلمة المهملة أي المتروكة لديه أي الصحاح وفي سائر التراكيب أي باقيها أو جميعها تتضح أي تتبين وتظهر ظهورا واضحا المزية الفضيلة والمأثرة بالتوجه أي الإقبال وصرف الهمة إليه أي إلى كتابه، وفي هذا الكلام بيان أن المواد التي تركها الجوهري رحمه الله وزادها المصنف ميزها بما يعرفها، وهي كتابتها بالحمرة، لإظهار الفضل السابق، ولشيخنا رحمه الله هنا كلام، لم نعطف إلى بيانه زمام، فإنه مورث للملام، والله سبحانه الملك العلام ولم أذكر ذلك إشارة إلى ما تقدم من مدح كتابه وذكر مناقبه إشاعة أي إذاعة وإظهارا للمفاخر جمع مفخر ومفخرة بالفتح فيهما، وبضم الثالث في الثاني لغة، مفعل من الفخر، ويقال الفخار والافتخار، هو المدح بالخصال المحمودة،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وز البدر القرافي ضبط المفاخر بضم الميم اسم فاعل من فاخره مفاخرة، وجعله متعلقا بأذكر، أي لم أذكره للشخص المفاخر الذي يفاخرني فأفتخر عليه بالكتاب، وهو من البعد بمكان بل إذاعة أي نشرا وإفشاء لقول أبي تمام حبيب بن أوس الطائي الشاعر المعروف وهو</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زلت من شكري في حلة                      لابسها ذو سلب فـاخـ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ول من تقرع أسمـاعـه                      كم ترك الأول لـلآخـر وهذا الشطر الأخير جار في الأمثال المتداولة المشهورة حتى قال الجاحظ</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علم الناس سوى قولهم                      كم ترك الأول للآخـ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3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إن قوله ولم أذكر ذلك إلخ ثبت في نسخة المؤلف، كما صرح به المحب ابن الشحنة، وأثبته البدر القرافي أيضا، وشرح عليه المناوي وابن عبد الرحيم وغير واحد، وسقط من كثير من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ت أيها اليلمع كأنه مضارع من لمع البرق، زيدت عليه أل، ومعناه الذي يلمع ويتوقد ذكاء، ويتفطن الأمور فلا يخطئ فيها، والمعروف فيه اليلمعي بالياء المشددة الدالة على المبالغة، كالألمعي بالهمزة، وأما اليلمع فهو البرق الخلب، وبمعنى الكذاب، وكلاهما غير مناسب العروف كصبور، مبالغة في العارف أي ذو المعرفة التامة والمعمع هو الصبر على الأمور ومزاولتها، وهو على تقدير مضاف أي ذو المعمع اليهفوف كيعفور، الحديد القلب ويطلق على الجبان أيضا، وليس بمراد هنا إذا تأملت أي أمعنت فيه الفكر وتدبرته حق التدبر صنيعي هذا مصدر كالصنع بالضم بمعنى المصنوع، أي الذي صنعته، وهو الكتاب المسمى بالقاموس وجدته أي الصنيع أو الكتاب مشتملا أي منضما على فرائد جمع فريدة وهي الجوهرة النفيسة، والشذرة من الذهب والقطعة التي تفصل بين الجواهر في القلائد، كما سيأتي أثيرة أي جليلة لها أثرة وخصوصية تمتاز بها، أو أن هذه الفوائد متلقاة من قرن بعد قرن وفوائد جمع فائدة، وهي ما استفدته من علم أو مال كثيرة وفي الفقرة كأختها السابقة حسن ترصيع والالتزام من حسن الاختصار وهو حذف الفضول وإزالتها، أو الإتيان بالكلام مستوفي المعاني والأغراض وتقريب العبارة أي إدنائها وتوصيلها إلى الأفهام بحسن البيان وتهذيب الكلام أي تنقيحه وإصلاحه وإزالة زوائده وإيراد المعاني الكثيرة في الألفاظ اليسيرة أي القلي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أحسن ما اختص به وتميز عن غيره وانفرد هذا الكتاب أي القاموس تخليص الواو من الياء الحرفان المعروفان أي تمييزها منها وذلك أي التخليص قسم أي نوع من التصرفات الصرفية واللغوية يسم من وسم إذا جعل له سمة وهي العلامة المصنفين هم أئمة الفن الكبار بالعي وهو بالفتح العجز والتعب وعدم الإطاقة، ويستعمل بمعنى عدم الاهتداء لوجه المراد، وبالكسر الحصر والعجز في النطق خاصة والإعياء مصدر أعيا رباعيا إذا تعب،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عضهم يقول العي من الثلاثي العجز المعنوي، والإعياء الرباعي العجز الجسماني، والمعنى أن هذا النوع في التصريف اللغوي والصرفي مما يوجب للمهرة في الفن العجز وعدم القدرة حسا ومعنى لما فيه من الصعوبة البالغة والتوقف على الإحاطة التامة، والاستقراء التام، بل يتوقف إدراكها على اطلاع عظيم وعلم صح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ا أي من محاسن كتابه الدالة على حسن اختصاره أني لا أذكر ما جاء من جمع فاعل الذي هو اسم فاعل المعتل العين الذي عينه حرف علة ياء أو واوا على فعلة محركة في حال من الأحوال إلا أن يصح أن يعامل موضع العين منه أي من الجمع معاملة الصحيح، بحيث يتحرك ولا يعل كجولة بالجيم من جال جولانا وخولة بالمعجمة جمع خائل، وهو المتكبر، فإنهما لما حركت العين منهما ألحقا بالصحيح، وإن كانت في الأصل معتلة، فإنها لم تعل أي لم يدخلها في الجمع إعلال، فصارت كالصحيح نحو طلبة وكتبة، فاستحق أن تذكر لغرابتها وخروجها عن القياس وأما ما جاء منه أي من الجمع معتلا أي مغيرا بالإبدال الذي يقتضيه الإعلال كباعة وسادة وفي نسخة وقادة بدل وسادة جمع بائع وسيد وقائد، وأصلهما بيعة وسيدة، تحركت الياء وانفتح ما قبلها فصارت ألفا فلا أذكره لاطراده أي لكونه مطردا مقيسا مشهورا، وفي المزه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جني في الخصائص</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ل مواضع طرد في كلامهم التتابع والاستمرار، من ذلك طردت الطريدة إذا تبعتها واستمرت بين يديك، ومنه مطاردة الفرسان بعضهم بعضا، ثم جعل أهل العربية ما استمر من كلام وغيره من مواضع الصناعة مطردا، وجعلوا ما فارق ما عليه بقية بابه وانفرد عن ذلك شاذ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 وقد تقدم طرف من ذلك في المقدمة،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المعنى الذي ذكرناه هو الذي لا ينبغي العدول عنه، على أن المصنف أخل بهذا الشرط، بل وبغيره من شروطه، فهي أغلبية، لا لازمة، فظاهر كلامه أنه لا يذكر سادة وقادة، وقد ذكر كلا منهم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3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مادته، نعم أهمل باعة على الشرط، وذكر عالة وذادة وغيرهما، وقال المحب بن الشحنة والقراف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في الكلام تقديما وتأخيرا، حداه عليه التقفية، أي لم يذكر ما جاء على وزن فعلة مفتوح العين إذا كانت عينه حرف علة، كجولة وخولة وأشباههما لاطراده، أي لمشابهة بعضه بعضا،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ه نظر، فإنه لا قافية ها هنا، بل جاء بهذا الكلام ترسيلا، كما هو ظاهر، وقال الشيخ المنا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وله كجولة وخولة فيه تقديم وتأخير، و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أذكر ما جاء على وزن فعلة مفتوح العين إذا كانت عينه حرف علة، كجولة وخولة ونحوهما، وإنما أذكر ما جاء صحيح العين، كدرجة، وخرجة،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صحيح ما قدمناه، وبما نقلناه عن المزهر يبطل كلام القرافي في الاطرا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شرع في بيان الوجه الثالث من وجوه التحسين الذي أودعها هذا الكتاب ب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بديع اختصاره أي الذي ابتدعه ولم يسبقه به غيره وحسن ترصيع أي تحلية تقصاره بالكسر هي القلادة، وفي الفقرة مع شبه الترصيع الالتزام أني إذا ذكرت صيغة المذكر أي بنيته وهيأته أتبعتها أي ألحقتها بعد صيغة المذكر المؤنث بقولي وهي أي الأنثى بهاء أي هاء التأنيث، كما ستعلم أمثلته ولا أعيد أي لا أكرر الصيغة مرة ثانية، بل أترك ذلك وأحذفه اختصارا إلا في بعض مواضع لموانع تتعلق هناك، وفي بعضها سهوا من المؤلف، كما تأتي الإشارة إليه في مح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وجه الرابع من وجوه التحسين أني إذا ذكرت المصدر وهو اللفظ الذي يدل على الحدث خاصة مطلقا أي ذكرا مطلقا، وهو عندهم ما دل على الماهية بلا قيد أو بكسر اللام، أي حالة كوني مطلقا له غير مقيد بشيء أو ذكرت الفعل الماضي وهو ما دل على حدث مقترن بزمن ماض بدون أي بغير الآتي وهو المستقبل وهو المضارع ولا مانع هناك فالفعل الماضي أو المضارع كائن على مثال كتب كنصر، أي على وزنه، وهذا الباب أحد الدعائم الثلاثة، ويقال له الباب الأول من الثلاثي المجرد، والمانع من الضم في مضارعه أرب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دته، نعم أهمل باعة على الشرط، وذكر عالة وذادة وغيرهما، وقال المحب بن الشحنة والقراف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في الكلام تقديما وتأخيرا، حداه عليه التقفية، أي لم يذكر ما جاء على وزن فعلة مفتوح العين إذا كانت عينه حرف علة، كجولة وخولة وأشباههما لاطراده، أي لمشابهة بعضه بعضا،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ه نظر، فإنه لا قافية ها هنا، بل جاء بهذا الكلام ترسيلا، كما هو ظاهر، وقال الشيخ المنا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وله كجولة وخولة فيه تقديم وتأخير، و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أذكر ما جاء على وزن فعلة مفتوح العين إذا كانت عينه حرف علة، كجولة وخولة ونحوهما، وإنما أذكر ما جاء صحيح العين، كدرجة، وخرجة،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صحيح ما قدمناه، وبما نقلناه عن المزهر يبطل كلام القرافي في الاطرا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شرع في بيان الوجه الثالث من وجوه التحسين الذي أودعها هذا الكتاب ب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بديع اختصاره أي الذي ابتدعه ولم يسبقه به غيره وحسن ترصيع أي تحلية تقصاره بالكسر هي القلادة، وفي الفقرة مع شبه الترصيع الالتزام أني إذا ذكرت صيغة المذكر أي بنيته وهيأته أتبعتها أي ألحقتها بعد صيغة المذكر المؤنث بقولي وهي أي الأنثى بهاء أي هاء التأنيث، كما ستعلم أمثلته ولا أعيد أي لا أكرر الصيغة مرة ثانية، بل أترك ذلك وأحذفه اختصارا إلا في بعض مواضع لموانع تتعلق هناك، وفي بعضها سهوا من المؤلف، كما تأتي الإشارة إليه في مح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وجه الرابع من وجوه التحسين أني إذا ذكرت المصدر وهو اللفظ الذي يدل على الحدث خاصة مطلقا أي ذكرا مطلقا، وهو عندهم ما دل على الماهية بلا قيد أو بكسر اللام، أي حالة كوني مطلقا له غير مقيد بشيء أو ذكرت الفعل الماضي وهو ما دل على حدث مقترن بزمن ماض بدون أي بغير الآتي وهو المستقبل وهو المضارع ولا مانع هناك فالفعل الماضي أو المضارع كائن على مثال كتب كنصر، أي على وزنه، وهذا الباب أحد الدعائم الثلاثة، ويقال له الباب الأول من الثلاثي المجرد، والمانع من الضم في مضارعه أربع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4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دهما أن يكون في عينه أو لامه حرف من حروف الحلق، فإن الباب فيه الفتح، وربما جاء على الأصل، إما على الضم فقط، كقولك سعل يسعل، ودخل يدخل، وصرخ يصرخ، ونفخ ينفخ، وطبخ يطبخ، وإما على الكسر فقط نحو نزع ينزع، ورجع يرجع، ووأل يئل، وهو في الهمزة أقل، وكذلك في الهاء، لأنها مستفلة في الحلق، وكلما سفل الحرف كان الفتح له ألزم، لأن الفتح من الألف والألف أقرب إلى حروف الحلق من أختيها، وربما جاء فيه الوجهان إما الضم، والفتح، وإما الكسر والفتح، فأما ما جاء فيه الضم والفتح ف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حب يشحب ويشحب، وصلح يصلح ويصلح، وفرغ يفرغ ويفرغ، وجنح يجنح ويجنح، ومضغ يمضغ ويمضغ، ومخض يمخض ويمخض، وسلخ يسلخ ويسلخ، ورعف يرعف ويرعف، ونعس ينعس وينعس، ورعدت السماء ترعد وترعد، وبرأ من المرض يبرأ ويبرؤ، قال أبو سعيد السيراف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يأت مما لام الفعل فيه همزة على فعل يفعل بالضم إلا هذا الحرف، ووجدت أنا حرفين آخرين و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نأ الإبل يهنؤها بالضم ويهنأها إذا طلاها بالهناء وهو القطران، وقرأ يقرأ ويقرؤ، حكاهما ابن عديس في كتاب الصواب، وأما ما جاء فيه الوجهان الكسر والفتح فقولهم زأر الأسد يزأر ويزئر، وهنأ يهنئ ويهنأ، إذا أعطى، وشحج البغل يشحج ويشحج، وشهق الرجل يشهق ويشهق، ورضع يرضع ويرضع، ونطح الكبش ينطح وينطح، ومنح يمنح ويمنح، ونبح ينبح وينبح، وربما استعملت الأوجه الثلاثة، قالوا نحت ينحت وينحت، ودبغ الجلد يدبغه ويدبغه ويدبغه ونبغ الغلام ينبغ وينبغ وينبغ إذا علا شبابه وظهر كيسه، ونهق الحمار ينهق وينهق وينهق، ورجح الدرهم يرجح ويرجح ويرجح، ونحل جسمه ينحل وينحل وينحل، ومخض اللبن يمخضه ويمخضه ويمخضه، وهنأ الإبل، إذا طلاها بالقطران فهو يهنؤها ويهنئها ويهنأها، ولغا الرجل فهو يلغي ويلغو ويلغى، عن الفراء في كتاب اللغات، ومحى الله الذنوب يمحوها ويمحيها ويمحاها، وسحوت الطين عن الأرض أسحاه وأسحوه وأسحيه، والكسر عن القزاز، وشححت أشح وأشح إذا بخلت، والفتح عن ابن السيد في مثلث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حكم حرف الحلق إن وقع عينا، كذا في بغية الآمال للإمام اللغوي شارح الفصيح أبي جعفر اللبلي رحمه الله تعال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انع الثاني أن يكون واوي الفاء كوعد، فالقياس في مضارعه الكسر، كوعد ووزن، تقول في مضارعهما يعد ويزن، وقياس كل فعل على هذا الوزن ما عدا فعلا واحدا فقط، وهو وجد يجد بضم الجيم من يجد، والمشهور يجد بالكسر، قال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قال ناس من العرب وجد يجد، بالضم، كأنهم حذفوها من يوجد، وهذا لا يكاد يوجد في الكلام، قال أبو جعفر اللب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لى الضم أنشدوا هذا البيت لجري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و شئت قد نقع الفؤاد بشربة                      تدع الصوادي لا تجدن غليلا 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ما قل يجد بالضم كراهة الضمة بعد الياء، كما كرهوا الواو بعدها، وإن كان لامه حرفا من حروف الحلق نحو وضع ووقع فإن مضارعه يأتي بالفتح وحذف الواو إلا في كلمة واحدة وهي ولغ يلغ، فإنه قد حكى بفتح الماضي وكسر المستقبل، والمشهور يلغ بالفتح، وهذا قد أغفله شيخنا مع تصرفه في علم التصريف</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انع الثالث أن يكون الفعل معتلا بالياء، فإن مضارعه حينئذ يجيء بالكسر فقط، ولا يجيء بالضم، سواء كان متعديا، نحو قولك كال زيد الطعام يكيله وذامه يذيمه، أو غير متعد، كقولك عال يعيل وصار يصي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انع الرابع أن يكون الفعل معتل اللام بالياء، فإن مضارعه حينئذ أيضا على يفعل مكسورا، سواء كان متعديا، نحو قولك رمى زيد الأسد يرميه، ونمى زيد الشيء ينميه، أي رفعه، أو غير متعد، نحو قولك سرى يسري وهمت عينه تهم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4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هذه الأمور الأربعة موجبة لمنع المضارع من 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ذا ذكرت الماضي وذكرت آتيه متصلا به بلا تقييد أي بلا ضبط ولا وزن فهو أي الفعل على مثال ضرب بفتح العين في الماضي وكسرها في المضارع، وهو الباب الثاني من الثلاثي المجرد المطرد وثاني الدعائم الثلاثة على أني أذهب وأختار وأعتقد وأميل إلى ما قال إمام الفن أبو زيد مشهور بكنيته، واسمه سعيد بن أوس بن ثابت بن بشير بن أبي زيد وقيل ثابت بن زيد بن قيس ابن النعمان بن مالك بن ثعلبة بن الخزرج الأنصاري اللغوي النحوي، أخذ عن أبي عمرو بن العلاء، وعنه أبو عبيد القاسم بن سلام، وأبو حاتم السجستاني، وأبو العيناء، وكان ثقة من أهل البصرة، قال السيوطي في المزه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 أبو زيد أحفظ الناس للغة بعد أبي مالك وأوسعهم رواية، وأكثرهم أخذا عن البادية، وقال ابن مناد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و زيد من الأنصار، وهو من رواة الحديث، ثقة عندهم مأم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حاتم عن أبي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ن سيبويه يأتي مجلسي وله ذؤابتان،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إذا سمعته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دثني من أثق بعربيته فإنما يريدني، ومن جلالة أبي زيد في اللغة ما حدث به جعفر بن محمد، حدثنا محمد بن الحسن الأزدي عن أبي حاتم السجستاني، عن أبي زيد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تب رجل من أهل رامهرمز إلى الخليل يسأله كيف يقال ما أوقفك ها هنا ومن أوقفك، فكتب إ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ما واح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قيني الخليل فقال لي في ذلك فقلت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ما يقال من وقفك، وما أوقفك،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رجع إلى قولي، وأما وفاته وبقية أسانيده فقد تقدم في المقدم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وجد هنا في بعض النسخ بعد قوله أبو زيد وجماعة أي ممن تبعه ورأى رأيه إذا جاوزت أنت أيها الناظر في لغة العرب المشاهير جمع مشهور، وهو المعروف المتداول من الأفعال وهي الاصلاحية التي يأتي في الكلام ماضيها الإصلاحي على فعل بالفتح ولم تكن عينه أو لامه حرفا من حروف الحلق، ولا تعرف مضارعه كيف هو بعد البحث عنه في مظانه فلا تجده فأنت في المستقبل حينئذ بالخيار أي مخير فيه إن شئت قلت يفعل بضم العين، وإن شئت قلت يفعل بكسرها وفي نسخة بكسر العين فالوجهان جائز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ضم و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ما مستعملان فيما لا يعرف مستقبله ومتساويان فيه، فكيفما نطقت أصبت، وليس الضم أولى من الكسر، ولا الكسر أولى من الضم، إذ قد ثبت ذلك كثيرا، قالوا حشر يحشر ويحشر، وزمر يزمر ويزمر، وقمر يقمر ويقمر، وفسق يفسق ويفسق، وفسد يفسد ويفسد، وحسر يحسر ويحسر، وعرج يعرج ويعرج، وعكف يعكف ويعكف، ونفر ينفر وينفر، وغدر يغدر ويغدر، وعثر يعثر ويعثر، وقدر يقدر ويقدر، وسفك يسفك ويسفك، إلى غير ذلك مما يطول إيراده، وفيه لغت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بغ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عمر إسحاق بن صالح الجرم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عت أبا عبيدة معمر ابن المثنى يروي عن أبي عمرو بن العلا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عت الضم والكسر في عامة هذا الباب، لكن ربما اقتصر فيه على وجه واحد لا بد فيه من السماع، ومنهم من قال جواز الوجهين الضم والكسر إنما يكون عند مجاوزة المشاهير من الأفعال، وأما في مشهور الكلام فلا يتعدى ما أتت الروايات فيه كسرا، كضرب يضرب، أو ضما قتل يقتل، ويريدون بمجاوزة المشاهير أن يرد عليك فعل لا تعرف مضارعه كيف هو بعد البحث عنه في مظانه فلا تجده، ومجاوزة المشاهير ليست لكل إنسان، وإنما هي بعد حفظ المشهورات، فلا يتأتى لمن لم يدرس الكتب ولا اعتنى بالمحفوظ أن يقول قد عدمت السماع فيختار في اللفظة يفعل أو يفعل، ليس له ذلك، وقال بعضهم إذا عرف أن الماضي على وزن فعل بفتح العين ولم يعرف المضارع، فالوجه أن يجعل يفعل بالكسر، لأنه أكثر، والكسرة أخف من الضمة، وكذا قال أبو عمرو المطرز حاكيا عن الفراء إذا أشكل يفعل أو يفعل فبت على يفعل بالكسر، فإنه الباب عندهم،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ثله في خاتمة المصباح، وقد عقد له ابن دريد في كتاب الأبنية من الجمهرة بابا، ونقله ابن عصفور وغيره،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قالة أبي زيد السابق ذكرها قد ذكرها ابن القوطية في صدر كتابه، وكذا ابن القطاع في صدر أفعاله مبسوطا، والشيخ أبو حيان في البحر، وأبو جعفر الرعيني في اقتطاف الأزاهر، ثم إنه قد وجد بعد هذا الكلام زيادة، وهي في نسخة</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4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يخنا وشرح عليها كما شرح المناوي و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حاسن الدالة على حسن اختصاره أن كل كلمة عريتها أي جردتها عن الضبط فيه بأن لم أتعرض لها بكونها بالفتح أو الضم أو الكسر فإنها بالفتح في أوله، فإهمالها من الضبط هو ضبطها إلا ما اشتهر بخلافه اشتهارا رافعا للنزاع أي الخصومة من البين فإنه على ما هو المشهور في ضبطه، وفي الفقرة التزام، وهذه النسخة ساقطة عندنا من بعض الأصول ولذا أهملها المحب بن الشحنة والبدر القرافي وغيرهما، كما قا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و أهملها من أهمل فلا خلاف أنها من اصطلاح المصنف وقاعدته، كما هو مشهور وما سوى ذلك مما ذكرنا من التعرية عن الضبط والتقييد فأقيده من الإطلاق بصريح الكلام أي خالصه وظاهره، أو أكتبه بالكلام الصريح الذي لا شبهة فيه ولا اختلال ولا كناية، حال كوني غير مقتنع أي غير مكتف ولا مجتز بتوشيح القلام بالكسر جمع قلم، وهو مقيس كالأقلام، أي لا يقنع بمجرد ضبط القلم، أي وضع الحركة على الحرف، لأن ذلك عرضة للترك والتحريف، وهذا من كمال الاعتناء، ووشحه توشيح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بسه الوشاح على عاتقه، مخالفا بين طرفيه، ويأتي تمامه، والفقرة فيها الالتزام والجناس المحرف اللاحق مكتفيا بكتابة هذه الأحرف التي اخترعها واقتطعها من الكلمات التي جعلها أعلاما لها في اصطلاحه، وهي ع د ة ج م وهي خمسة عن قو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ضع، وبلد، وقرية، والجمع، ومعروف فالعين والدال والهاء من آخر الكلمات، والجيم والميم من أوائلها، لئلا يحصل الاختلاط، وفيه لف ونشر مرتب فتلخص أي تبين الكتاب واتضح وكل غث وهو اللحم المهزول، ومن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اسد إن شاء الله تعالى جاء بها تبركا عنه أي الكتاب مصروف أي مدفوع عنه، وقدمه اهتماما ومناسبة للفقرة، وفيها الالتزام،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ضابط هذه جمعه المصنف بنفسه في بيتين، نقلهما عنه غير واحد من أصحابه وهما</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نا وشرح عليها كما شرح المناوي و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حاسن الدالة على حسن اختصاره أن كل كلمة عريتها أي جردتها عن الضبط فيه بأن لم أتعرض لها بكونها بالفتح أو الضم أو الكسر فإنها بالفتح في أوله، فإهمالها من الضبط هو ضبطها إلا ما اشتهر بخلافه اشتهارا رافعا للنزاع أي الخصومة من البين فإنه على ما هو المشهور في ضبطه، وفي الفقرة التزام، وهذه النسخة ساقطة عندنا من بعض الأصول ولذا أهملها المحب بن الشحنة والبدر القرافي وغيرهما، كما قا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و أهملها من أهمل فلا خلاف أنها من اصطلاح المصنف وقاعدته، كما هو مشهور وما سوى ذلك مما ذكرنا من التعرية عن الضبط والتقييد فأقيده من الإطلاق بصريح الكلام أي خالصه وظاهره، أو أكتبه بالكلام الصريح الذي لا شبهة فيه ولا اختلال ولا كناية، حال كوني غير مقتنع أي غير مكتف ولا مجتز بتوشيح القلام بالكسر جمع قلم، وهو مقيس كالأقلام، أي لا يقنع بمجرد ضبط القلم، أي وضع الحركة على الحرف، لأن ذلك عرضة للترك والتحريف، وهذا من كمال الاعتناء، ووشحه توشيح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بسه الوشاح على عاتقه، مخالفا بين طرفيه، ويأتي تمامه، والفقرة فيها الالتزام والجناس المحرف اللاحق مكتفيا بكتابة هذه الأحرف التي اخترعها واقتطعها من الكلمات التي جعلها أعلاما لها في اصطلاحه، وهي ع د ة ج م وهي خمسة عن قو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ضع، وبلد، وقرية، والجمع، ومعروف فالعين والدال والهاء من آخر الكلمات، والجيم والميم من أوائلها، لئلا يحصل الاختلاط، وفيه لف ونشر مرتب فتلخص أي تبين الكتاب واتضح وكل غث وهو اللحم المهزول، ومن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اسد إن شاء الله تعالى جاء بها تبركا عنه أي الكتاب مصروف أي مدفوع عنه، وقدمه اهتماما ومناسبة للفقرة، وفيها الالتزام،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ضابط هذه جمعه المصنف بنفسه في بيتين، نقلهما عنه غير واحد من أصحابه وهم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فيه من رمز فخمسة أحرف                      فميم لمعروف وعين لموضـع</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يم لجمع ثـم هـاء لـقـرية                      وللبلد الدال التي أهملت فعـي وفي أزهار الرياض للمقر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فيه من رمز بحرف فخمسة ونسبهما لعبد الرحمن بن معمر الواسط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ذيل عليهما أحد الشعراء ف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4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آخر الأبواب واو وياؤها                      إشارة واوي ويائيها اسمـع واستدرك بعضهم أيضا ف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جاء في القاموس رمزا فستة                      لموضعهم عين ومعروف المي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ج لجمع الجمع دال لـبـلـدة                      وقريتهم هاء وجمع له الـجـيم ونقل شيخنا عن شيوخه ما نص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جد بهامش نسخة المصنف رحمه الله تعالى بخطه لنفس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رمت في القاموس كشفا للفظة                      فآخرها للباب والبدء للفـصـ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تعتبر في بدئهـا وأخـيرهـا                      مزيدا ولكن اعتبارك لـلأصـل وقد تقدم ما قيل في اصطلاح الصحاح، فهذه أمور سبعة جعلها اصطلاحا لكتابه، وميزه بها اختصارا وإيجازا، وإن كان بعضها قد سبقه في كالجوهري وابن سيد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مييزه المواد الزائدة بكتابة الأحم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ث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خليص الواو من الياء</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ثال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دم ذكر جمع فاعل المعتل ما أعل من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اب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تباع المذكر المؤنث بقوله وهي بهاء</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ام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شارة إلى المضارع مضموم العين هو أو مكسورها عند ذكر الآتي وعدم ذكر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ساد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مل المطلق على ضبط الفتح في غير المشهو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ساب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اقتصار على الحروف الخمس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جوز أن يجعل قوله وما سوى ذلك فأقيده اصطلاحا ثامنا، ليطابق عدد أبواب الجن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ه ضوابط واصطلاحات أخر تعلم بممارسته ومعاناته واستقرائ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وسط الكلمة عنده مرتب أيضا على حروف المعجم كالأوائل والأواخ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شرت إلى ذلك في أول الخطبة، ومثله في الصحاح ولسان العرب وغير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ا إتقان الرباعيات والخماسيات في الضبط، وترتيب الحروف، وتقديم الأول فالأ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ا إذا ذكرت الموازين في كلمة سواء كانت فعلا أو اسما يقدم المشهور الفصيح ولاء ثم يتبعه باللغات الزائدة إن كان في الكلمة لغتان فأكث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ا أنه عند إيراد المصادر يقدم المصدر المقيس أولا ثم يذكر غيره في الغا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ا أنه قد يأتي بوزنين متحدين في اللفظ فيظن من لا معرفة له بأسرار الألفاظ ولا باصطلاح الحفاظ أن ذلك تكرار ليس فيه فائدة، وقد يكون له فوائد يأتي ذكرها، وأقربها أنه أحيانا يزن الكلمة الواحدة بزفر وصرد، وكلاهما مشهور بضم أوله وفتح ثانيه، فيظهر أنه تكرار، وهو يشير بالوزن الأول إلى أنه علم فيعتبر فيه المنع من الصرف، وبالثاني إلى أنه جنس لم يقصد منه تعريف، فيكون نكرة فيصرف، وكذلك يزن تارة بسحاب وقطام وثمان وما أشبه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ه إنما يعتبر الحروف الأصلية في الكلمات دون الزوائد، ومن ثم خفي على كثير من الناس مراجعة ألفاظ مزيدة فيه، نحو التوراة والتقوى، وكثير من الناس يحاجي و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لمصنف لم يذكر التقوى في كتابه، أي بناء على الظاه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ه عند تصديه لذكر الجموع أيضا يقدم المقيس منها على غيره في الغالب، وقد يهمل المقيس أحيانا اعتمادا على شهرته، كالبوادي، وقد يترك غيره سهوا، كما نبي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ه يقدم الصفات المقيسة أولا ثم يتبعها بغيرها من المبالغة أو غيرها، ويعقبها بذكر مؤنثها بتلك الأوزان أو غيرها، وقد يفصل بينهما، فيذكر أولا صفات المذكر، ويتبعها بمجموعها، ثم يذكر صفات المؤنث، ثم يتبعها بمجموعها، على الأكث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ه اختار استعمال التحريك ومحركا فيما يكون بفتحتين، كجبل وفرح، وإطلاق الفتح أو الضم أو الكسر على المفتوح الأول فقط أو المضموم الأول فقط، أو المكسور الأول فقط، وهو اصطلاح لكثير من اللغوي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هذه نحو عشرة أمور إنما تؤخذ من الاستقراء والمعاناة، كما أشرنا إ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4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إني نبهت فيه أي القاموس على أشياء وأمور ركب أي ارتكب إمام الفن أبو نصر الجوهري رحمه الله تعالى وهي جملة دعائية فيها خلاف الصواب وغالب ما نبه عليه فهو من تكملة الصاغاني وحاشية ابن بري وغيرهما، وللبدر القرافي بهجة النفوس في المحاكمة بين الصحاح والقاموس جمعها من خطوط عبد الباسط البلقيني وسعدي أفندي مفتي الديار الرومية، وقد اطلعت عليه، ونحن إن شاء الله تعالى نورد في كل موضع ما يناسبه من الجواب عن الجوهري، حالة كوني غير طاعن أي دافع وواقع وقادح فيه أي الجوهري ولا قاصد بذلك أي بالتنبيه المفهوم من قوله نبهت تنديدا أي إشهارا له وتصريحا بعيوبه وإسماعه القبيح ولا إزراء أي عيبا عليه ولا غضا منه أي وضعا من قدره بل فعلت ذلك استيضاحا للصواب أي طلبا لأن يتضح الصواب من الخطأ واسترباحا للثواب أي طلبا للربح العظيم الذي هو الثواب من الله تعالى، وفي الفقرة الترصيع والتزام ما لا يلزم، وقدم الاستيضاح على الاسترباح لكونه الأهم عند أولى الألباب وتحرزا أي تحفظا وحذرا محركة، وفي نسخة حذارا ككتاب، وكلاهما مصدران أي خوفا من أن ينمى أي ينسب إلي التصحيف قال الراغ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رواية الشيء على خلاف ما هو عليه لاشتباه حروف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مزه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العلاء المع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ل التصحيف أن يأخذ الرجل اللفظ من قراءته في صحيفة ولم يكن سمعه من الرجال فيغيره عن الصواب أو يعزى أي ينسب إلي الغلط محركة، هو الإعياء بالشيء بحيث لا يعرف فيه وجه الصواب والتحريف وهو التغيير، وتحريف الكل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تجعله على حرف من الاحتمال، والمحر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لمة التي خرجت عن أصلها غلطا، كقولهم للمشئوم ميشوم، ثم إن الذي حذر منه وهو نسبة الغلط والتصحيف أو التحريف إليه فقد وقع فيه جماعة من الأجلاء من أئمة اللغة وأئمة الحديث، حتى قال الإمام أح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يعرى عن الخطإ والتصحي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در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حف الخليل بن أحمد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وم بغاث، بالغين المعجمة، وإنما هو بالمهملة، أورده ابن الجوزي، وفي صحاح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نت في مجلس شعبه فروى الحديث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سمعون جرش طير الجن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لشين المعجمة، ف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رس، فنظر إلي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ذوها منه، فإنه أعلم بهذا م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حافظ أبو عبد الله محمد بن ناصر الدمشقي في رسالة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ضبط القلم لا يؤمن التحريف عليه، بل يتطرق أوهام الظانين إليه، لا سيما من علمه من الصحف بالمطالعة، من غير تلق من المشايخ، ولا سؤال ولا مراج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رأت في كتاب الإيضاح لما يستدرك للإصلاح كتاب المستدرك للحافظ زين الدين العراقي بخطه نقلا عن أبي عمرو ابن الصلاح ما نص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التصحيف فسبيل السلامة منه الأخذ من أفواه أهل العلم والضبط، فإن من حرم ذلك وكان أخذه وتعلمه من بطون الكتب كان من شأنه التحريف، ولم يفلت من التبديل والتصحيف، والله أعل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لى أني لو رمت أي طلبت للنضال مصدر ناضله مناضلة إذا باراه بالرمي إيتار القوس يقال أوتر القوس إذا جعل له وترا لأنشدت إذ ذكرت وقرأت، وقد تقدم في المقدمة أنه يقال في رواية الشعر أنشدنا وأخبرنا بيتي مثنى بيت الطائي نسبة إلى طيئ كسيد، على خلاف القياس، كما سيأتي في مادته، وهو أبو تمام حبيب ابن أوس الشاعر المشهور، صاحب الحماسة العجيبة، التي شرحها المرزوقي والزمخشري وغيرهما، وهو الذي قال فيه أبو حيان، أنا لا أسمع عذلا في حبيب،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إنه كان يحفظ عشرة آلاف أرجوزة للعرب غير القصائد والمقاطيع، وله الديوان الفائق المشهور الجامع لحر الكلام ودر النظام، ولد بجاسم، قرية من دمشق سنة </w:t>
      </w:r>
      <w:r>
        <w:rPr>
          <w:rFonts w:cs="MS Sans Serif;Times New Roman" w:ascii="MS Sans Serif;Times New Roman" w:hAnsi="MS Sans Serif;Times New Roman"/>
          <w:b/>
          <w:bCs/>
          <w:sz w:val="28"/>
          <w:szCs w:val="28"/>
        </w:rPr>
        <w:t>190</w:t>
      </w:r>
      <w:r>
        <w:rPr>
          <w:rFonts w:ascii="MS Sans Serif;Times New Roman" w:hAnsi="MS Sans Serif;Times New Roman" w:cs="MS Sans Serif;Times New Roman"/>
          <w:b/>
          <w:b/>
          <w:bCs/>
          <w:sz w:val="28"/>
          <w:sz w:val="28"/>
          <w:szCs w:val="28"/>
          <w:rtl w:val="true"/>
        </w:rPr>
        <w:t xml:space="preserve">، وتوفي بالموصل سنة </w:t>
      </w:r>
      <w:r>
        <w:rPr>
          <w:rFonts w:cs="MS Sans Serif;Times New Roman" w:ascii="MS Sans Serif;Times New Roman" w:hAnsi="MS Sans Serif;Times New Roman"/>
          <w:b/>
          <w:bCs/>
          <w:sz w:val="28"/>
          <w:szCs w:val="28"/>
        </w:rPr>
        <w:t>232</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يل غير ذلك، والبيتان اللذان أشار إليهما المصنف قد قدما إنشادهما آنفا، هذا هو الظاهر المشهور على ألسنة الناس، وهكذا قرر لنا مشايخنا،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 إن المراد بالبيتين قول أبي تما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و كان يفنى الشعر أفناه ما قرت                      حياضك منه في العصور الذواه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كنه صوب العقول إذا انجـلـت                      سحائب منه أعقبت بـسـحـائ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4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الذي كان يرجحه شيخنا الإمام أبو عبد الله محمد بن الشاذلي رضي الله عنه، ويستبعد الأول و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بح أن يتمثل به أولا صريحا ثم يشير إليه ثانيا تقديرا وتلويحا، وهو في غاية الوضوح لأنه يؤدي إلى التناقض الظاهر، وارتضاه شيخنا الإمام ابن المسناوي، وعليه كان يقتصر الشيخ أبو العباس شهاب الدين أحمد بن علي الوجاري، رضي الله عنهم أجمع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قرة فيها التزام ما لا يلزم ولو لم أخش قال الراغ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ش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وف يشوبه تعظيم، وأكثر ما يكون ذلك عن علم مما يخشى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يأتي ما يتعلق به في مادته ما يلحق المزكي نفسه تزكية الشاه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طهيره من عوارض القدح، أو تقويته وتأييده بذكر أوصافه الجميلة الدالة على عدالته،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زكية النفس ضرب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علية، وهي محمودة ممدوحة شرعا، كقوله تعالى  قد أفلح من زكاها  بأن يحملها على الاتصاف بكامل الأوصاف</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ولية، وهي مذمومة، كقوله تعالى  فلا تزكوا أنفسكم  أي بثنائكم عليها وافتخاركم بأفعالكم، وأنشد ابن التلمسا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ع مدح نفسك إن أردت زكاءها                      فبمدح نفسك عن مقامك تسقط</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دمت تخفضها يزيد علاؤهـا                      والعكس فانظر أي ذلك أحوط من المعرة أي الإثم والعيب أو الخيانة، وسيأتي في مادته مطولا، وسبقت إليه الإشارة في الخطبة والدمان هو بالفتح، واختلف الشراح والمحشون في معناه، وقال بعض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ل هو الذان، بالذال المعجمة، بمعنى الذام، وهو العيب، وقال بعض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الدمان كسحاب من معانيه السرقين ويراد به لازمه، وهو الحقارة، هذا هو المناسب هنا، على حسب سماعنا من المشايخ، وفي بعض الأصول بكسر المهملة أو ضمها وتشديد الميم، مصدر من الدمامة وهي الحقارة لتمثلت يقال تمثل بالشعر إذا أنشده مرة بعد مرة بقول أبي العلاء أحمد بن عبد الله بن سليمان بن محمد بن أحمد بن سليمان المعري التنوخي القضاعي اللغوي، الشاعر المشهور، المنفرد بالإمامة، ولد يوم الجمعة لثلاث بقين من ربيع الأول سنة </w:t>
      </w:r>
      <w:r>
        <w:rPr>
          <w:rFonts w:cs="MS Sans Serif;Times New Roman" w:ascii="MS Sans Serif;Times New Roman" w:hAnsi="MS Sans Serif;Times New Roman"/>
          <w:b/>
          <w:bCs/>
          <w:sz w:val="28"/>
          <w:szCs w:val="28"/>
        </w:rPr>
        <w:t>363</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بالمعرة، وعمي بالجدري، وكان يقول إنه لا يعرف من الألوان غير الحمرة، وتوفي في الثالث من ربيع الأول </w:t>
      </w:r>
      <w:r>
        <w:rPr>
          <w:rFonts w:cs="MS Sans Serif;Times New Roman" w:ascii="MS Sans Serif;Times New Roman" w:hAnsi="MS Sans Serif;Times New Roman"/>
          <w:b/>
          <w:bCs/>
          <w:sz w:val="28"/>
          <w:szCs w:val="28"/>
        </w:rPr>
        <w:t>449</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ديب وهو أعم من الشاعر، إذ الشعر أحد فنون الأدب، وهو أبلغ في المدح، وأضافه إلى معرة النعمان لأنها بلدته، وبها ولد وهي بين حلب وحماة، وأضيفت إلى النعمان بن بشير الأنصاري، رضي الله عنه، فنسبت إليه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فن بها ولد له، والقول الذي أشار إليه هو قوله من قصي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طلعه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ي وإن كنت الأخير زمانه                      لآت بما لم تستطعـه الأوائ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ا في سبيل المجد ما أنا فاعل                      عفاف وإقبال ومجـد ونـائ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4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في الفقرة الالتزام والجناس التام بين معرة والمعرة ولكني أقول كما قال الإمام أبو العباس محمد بن يزيد ابن عبد الأكبر الثمالي الأزدي البصري الإمام في النحو واللغة وفنون الأدب ولقبه المبرد بفتح الراء المشددة عند الأكثر، وبعضهم يكسر، وروى عنه أنه كان يقول برد الله من بردني، أخذ عن أبي عثمان المازني وأبي حاتم السجستاني وطبقتهما، وعنه نفطويه وأصحابه، وكان هو وثعلب خاتمة تاريخ الأدباء، ولد سنة </w:t>
      </w:r>
      <w:r>
        <w:rPr>
          <w:rFonts w:cs="MS Sans Serif;Times New Roman" w:ascii="MS Sans Serif;Times New Roman" w:hAnsi="MS Sans Serif;Times New Roman"/>
          <w:b/>
          <w:bCs/>
          <w:sz w:val="28"/>
          <w:szCs w:val="28"/>
        </w:rPr>
        <w:t>210</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توفي سنة </w:t>
      </w:r>
      <w:r>
        <w:rPr>
          <w:rFonts w:cs="MS Sans Serif;Times New Roman" w:ascii="MS Sans Serif;Times New Roman" w:hAnsi="MS Sans Serif;Times New Roman"/>
          <w:b/>
          <w:bCs/>
          <w:sz w:val="28"/>
          <w:szCs w:val="28"/>
        </w:rPr>
        <w:t>286</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بغداد في كتابه المشهور الجامع وهو الكامل وقد جعله ابن رشيق في العمدة من أركان الأدب التي لا يستغني عنها من يعاني الأدب، وله غيره من التصانيف الفائقة، كالمقتضب والروضة وغيرهما وهو القائل المحق وهذه جملة اعتراضية جيء بها في مدح المبرد بين القول ومقوله وهو ليس لقدم العهد أي تقدمه، والعه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زمان يفضل أي يزيد ويكمل الفائل بالفاء، وضبطه القرافي وغيره بالقاف كالأول، وهو غلط، فال رأيه كباع فهو فائله، أي فاسده وضعيفه ولا لحدثانه هو كحرمان أي القرب، والضمير إلى العهد يهتضم مبنيا للمجهول، أي يظلم وينتقص من هضمه حقه إذا نقصه المصيب ضد المخطئ ولكن الإنصاف والحق أن يعطي كل من فائل الرأي ومصيبه ما يستحق أي ما يستوجبه من القبول والرد، ومثل هذا الكلام في خطبة التسهيل ما نصه، وإذا كانت العلوم منحا إلهية ومواهب اختصاصية، فغير مستبعد أن يدخر لبعض المتأخرين ما عسر على كثير من المتقدمين، والمعنى أن تقدم الزمان وتأخره ليست له فضيلة في نفسه، لأن الأزمان كلها متساوية، وإنما المعتبر الرجال الموجودون في تلك الأزمان، فالمصيب في رأيه ونقله ونقده لا يضره تأخر زمانه الذي أظهره الله فيه، والمخطئ الفاسد الرأي الفاسد الفهم لا ينفعه تقدم زمانه، وإنما المعاصرة كما قيل حجاب، والتقليد المحض وبال على صاحبه وعذاب، أنشدنا شيخنا الأديب عبد الله بن سلامة المؤذ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 لمن لا يرى المعاصر شيئا                      ويرى للأوائل التـقـديمـ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ذاك القديم كـان حـديثـا                      وسيسمى هذا الحديث قديمـا وأنشدني أيضا لابن رشيق</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لع الناس بامتداح القـديم                      وبذم الجديد غير الذمـي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س إلا لأنهم حسدوا الحي                      ورقوا على العظام الرميم وأنشدني أيض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رى الفتى ينكر فضل الفتى                      خبثا ولؤما فإذا ما ذهـ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ج به الحرص على نكـتة                      يكتبها عنه بماء الـذهـ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4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راد من ذلك كله النظر بعين الإنصاف من المعاصرين وغيرهم، فإن الإخلاص والإنصاف هو المقصود من العلم، وإنما أورد المصنف هذا القول معزوا لأبي العباس لأن بركة العلم عزوه إلى قائ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ختصصت أي آثرت كتاب الإمام أبي نصر الجوهري المسمى بالصحاح، وأفردته بالتوجه إليه بالبحث على جهة الخصوص من بين الكتب اللغوية أي المصنفات المنسوبة إلى علم اللغة، كاللباب والمحكم والمجمل والنهاية والعين وغيرها مع ما في غالبها أي أكثرها، يقول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الاستعمال هو الغالب، أي الأكثر دورانا في الكلام، لكنه قد يتخلف، بخلاف المطرد فإنه المقيس الذي لا يختل من الأوهام جمع وهم محركة، كالغلط وزنا ومعنى الواضحة أي الظاهرة ظهورا بينا لا خفاء فيه كوضح الصبح والأغلاط جمع غلط قد تقدم معناه الفاضحة المنكشفة في نفسها، أو الكاشفة لصاحبها ومرتكبها لتداوله بين الناس، أي علماء الفن، كما في بعض النسخ هذه الزيادة، وهو حصول الشيء في يد هذا مرة وفي يد الآخر أخرى، وتداولو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ناولوه وأجروه بينهم، وهو يدل على شهرته ودورا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نسخة أخرى لتناوله وهو أخذ الشيء مناوبة أيضا واشتهاره أي انتشاره ووضوحه بخصوصه أي خاصته دون غيره ولأجل اعتماد المدرسين كذا في نسخة المناوي والقرافي وميرزا علي الشيرازي، وقاضي كجرات أي استنادهم وركونهم على نقوله جمع نقل مصدر بمعنى المفعول، أي المنقول الذي ينقله عن الثقات والعرب العرباء ونصوصه هي مسائله التي أوردت ف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نسخة ابن الشحنة المتدرسين بزيادة التاء، وهو خطأ، لأن هذه الصيغة مشيرة إلى التعاطي بغير استحقاق، وهو قد جعل الاعتماد علة لاختصاصه من دون الكتب، ولو تكلف آخرون في معنى هذه الجملة، أعني اختصصت إلى آخرها بوجه يمجه الطبع السليم، ويستبعده الذهن المستقيم، فليحذر المطالع من الركون إليه أو التعويل عليه وهذه اللغة الشريفة من هنا إلى قوله وكتابي هذا ساقط في بعض النسخ، وعليه شرح البدر القرافي وجماعة، لعدم ثبوته في أصولهم، وهو ثابت عندنا، ومثله في نسخة ميرزا علي والشرف الأحمر وغيرهما، وهذه العبارة من هنا إلى قوله مالك رق العلوم وربقة الكلام مأخوذة من رسالة شرف إيوان البيان في شرف بيت صاحب الديوان، وهي رسالة أنشأها بعض أدباء أصبهان، من رجال الستمائة والثلاثين، باسم بعض أمراء أصبهان ونص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هب نواسم القبول، على ريحانة الأشعار والفصول، فيناوح سحري شمالها شمائل المحبوب، وينعم نعامى أرضها بال المكروب، ترفع العقيرة غريدة بانها أحيانا، وتصوغ ذات طوقها بقدر القدرة ألحانا، يتمتع بشميم عرارها، وإن انساق إلى طفل العشية متون نهارها، تغتنم خيل الطباع انتهاب نقل رياضها، وإن توانت خطا طالبيه وتدانت كرويحات الفجر في انتهاض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لى آخر ما قال، غير أن المؤلف قد تصرف فيها كما ننبه عليه لم تزل ترفع العقيرة أي الصوت مطلقا أو خاصة بالغناء غريدة بالكسر، صفة من غرد الطائر تغريدا إذا رفع صوته وطرب به بانها شجر معروف، أي لم تزل حمامة أشجارها ترفع صوتها بالغناء وتصوغ من صاغه صوغا إذا هيأه على مثال مستقيم، وأصلحه على أحسن تقويم ذات طوقها أنواع من الطير لها أطواق كالحمام والفواخت والقماري ونحوها بقدر أي بمقدار القدرة بالضم أي الطاقة فنون أي أنواع وفي نسخة صنوف ألحانها أي أصواتها المطربة، وعبر بالصوغ إشارة إلى أنها تخترع ذلك وتنشئه إنشاء بديع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راد المصنف أنها إن شاء الله تعالى لا تنقطع ولا بد لها من يقوم بها، وإن حصل فيها التقصير أحيانا، لعموم الجهل، وتعاطي العلوم من ليس لها بأهل، قال شيخنا ولا يخفى ما في حذف المشبه وذكر بعض أنواع المشبه به كالغريدة وذات الطوق، من الاستعارة بالكناية والتخييلية والترشيح، وقد يدعي إثبات المشبه أولا حيث صرح باللغة الشريفة، فتكون الاستعارة تصريحية، وفيه الجناس المحرف الناقص، وإيراد المثل، وغير ذلك من اللطائف الجوامع وإن دارت الدوائر أي أحاطت النوائب والحوادث والمصائب من كل جهة على ذويها أي أصحابها، أي اللغة</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4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ريفة، وفي شرف إيوان البي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أشتكي تحامل الدهر بإضاعة بضاعة الأدب، وسلب خطر المقامرين على ذلك الندب، وتطرق الخلل إلى القشر دون اللباب، وموضوع اللفظ دون المعنى الذي هو مغزى الطلاب، بل أقول دارت الدوائر على العلوم وذويها وأخنت أي أهلكت واستولت، وفي نسخة قاضي كجرات وبعض الأصول التي بأيدينا أنحت بالنون قبل الحاء المهملة، معناه أقبلت، ومثله في شرف إيوان البيان على نضارة بالفتح النعمة وحسن المنظر رياض جمع روض سقط من بعض النسخ عيشهم حياتهم أو ما يتعيش به تذويها أي تجففها وتيبسها حتى غاية لدوران الدوائر العارضة لا لها أي اللغة الشريفة اليوم أي في زمانه، ونص عبارة شرف إيوان البيان بعد قوله تذويها فأهملوا الفروع والأصول، واطرحوا المعقول والمنقول، ورغبوا عن الصناعات دقيقها وجليلها، والحكم جملها وتفاصيلها، فغاضت الشرائع بمسائلها، وتركت مدلولات أحكام الفقه بدلائلها فلا دارس أي قارئ ومشتغل به سوى الطلل مح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شخص من آثار الدار في المدارس جمع مدرسة، هي موضع الدراسة والقراءة، وذلك عبارة عن قلة الاعتناء بالعلم وانقراض أهله، وهذا في زمانه، فكيف بزماننا، وقد روينا في الحديث المسلسل بالترحم أن السيدة عائشة أم المؤمنين رضي الله عنها قا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حم الله لبيدا كيف لو أدرك زماننا هذا حين أنشد بين يديها</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الشريفة، وفي شرف إيوان البي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أشتكي تحامل الدهر بإضاعة بضاعة الأدب، وسلب خطر المقامرين على ذلك الندب، وتطرق الخلل إلى القشر دون اللباب، وموضوع اللفظ دون المعنى الذي هو مغزى الطلاب، بل أقول دارت الدوائر على العلوم وذويها وأخنت أي أهلكت واستولت، وفي نسخة قاضي كجرات وبعض الأصول التي بأيدينا أنحت بالنون قبل الحاء المهملة، معناه أقبلت، ومثله في شرف إيوان البيان على نضارة بالفتح النعمة وحسن المنظر رياض جمع روض سقط من بعض النسخ عيشهم حياتهم أو ما يتعيش به تذويها أي تجففها وتيبسها حتى غاية لدوران الدوائر العارضة لا لها أي اللغة الشريفة اليوم أي في زمانه، ونص عبارة شرف إيوان البيان بعد قوله تذويها فأهملوا الفروع والأصول، واطرحوا المعقول والمنقول، ورغبوا عن الصناعات دقيقها وجليلها، والحكم جملها وتفاصيلها، فغاضت الشرائع بمسائلها، وتركت مدلولات أحكام الفقه بدلائلها فلا دارس أي قارئ ومشتغل به سوى الطلل مح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شخص من آثار الدار في المدارس جمع مدرسة، هي موضع الدراسة والقراءة، وذلك عبارة عن قلة الاعتناء بالعلم وانقراض أهله، وهذا في زمانه، فكيف بزماننا، وقد روينا في الحديث المسلسل بالترحم أن السيدة عائشة أم المؤمنين رضي الله عنها قا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حم الله لبيدا كيف لو أدرك زماننا هذا حين أنشد بين يديه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هب الذين يعاش في أكنافهـم                      وبقيت في خلف كجلد الأجرب وأنشدنا غير واح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ا الخيام فإنها كخـيامـهـم                      وأرى نساء الحي غير نسائه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4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سأل الله اللطف والستر، إنه ولي الإجابة والأمر ولا لها مجاوب يرد لها جوابها إلا الصدى وهو الصوت الذي يسمع من أركان السقوف والباب إذا وقع صياح في جوانبها ما بين أعلامها أي علاماتها الكائنة فيها الدوارس أي التي عفت آثارها، وكأن هذا مبالغة في الإعراض عن العلم وطلبه، بحيث لو قدر أنه رجل طالب يسأل من يأخذه لا يلقى له مجاوب ولا يوجد له داع ولا مجيب، وفي الفقرة التزام ما لا يلزم، وزاد في الأصل بعد هذه العبارة إن اختلف إلى الفقهاء محصل بيده التعليق فمسبب الديوان وحامل البروات، أو ألزم الحجة بطريق التوجيه معاند فمستخرج مال القسمات، يقع الخلاف ولا منع إلا عن الحق الصريح، ولا مطالبة إلا بالمال الجسيم، ولا مصادرة على المطلوب إلا بضرب يضطر معه إلى التسلي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لى آخر ما قال لكن استدراك على الكلام السابق، وعبارة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و شئت لقلت أسأرت شفاه الليالي من القوم بقايا، وأخلفت بواسق النخل ودايا، بلى لم يتصوح أي لم يتشقق ولم يجف، وصاح النبت وصوح وتصو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بس وجف، وظهرت فيه الشقوق في عصف بفتح فسكون أي هب تلك البوارح وهي الرياح الشديدة الحارة التي تهب بشدة في الصيف، والمراد بها تلك الحوادث والمصائب نبت تلك الأباطح عبارة عن اللغة وأهلها على وجه الاستعارة التخييلية والمكنية والترشيحية أصلا انتصابه على الظرفية، أي لم يتصوح وقتا من الأوقات وراسا هو في نسختنا بإثبات الهمز، وسقطت عن غالب الأصول المصححة، وهو على لغة بني تميم فإنهم يتركون الهمز لزوما، خلافا لمن زعم أن ترك الهمز إنما هو تخفيف، قاله شيخنا، والمراد أن تلك الدوائر التي دارت على أهل اللغة لم تستأصلهم بالكلية، بل أبقت منهم بقية قليلة، تنجع إذا سقتها سحائب التدارك ممن يقيضه الله على عادته إحياء للدين وعلومه، وفي الفقرة ترصيع ولم تستلب أي لم تختلس ولم ينتزع ذلك النبت الذي أريد به اللغة، وهو من الافتعال، وفي نسخ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م يتسلب، من باب التفعل، فهو نظير لم يتصوح، ومثله في شرف إيوان البيان الأعواد المورقة أي الأغصان التي نبت عليها ورقها عن آخرها أي بتمامها وكلها، وهذه الكلمة استعملها العرب قديما وأرادت بها الاستيعاب والشمول وإن أذوت أي أجفت وأيبست الليالي أي حركاتها غراسا جمع غرس أو مفرد بمعنى المغروس، كاللباس بمعنى الملبوس، وفي الفقرة التزام ما لا يلزم، وهو الراء قبل الألف الموالية للسين التي هي القافية، وفي نسخ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 أذوت الألسنة ثمار الليالي غراسا ولا تتساقط عن عذبات جمع عذبة محركة فيهما، وهي الطرف، وعذبة الشجرة غصنها كما سيأتي تحقيقه في مادته أفنان جمع فنن، هو الغصن الألسنة جمع لسان هو الجارحة ثمار اللسان أي اللغة، وفي الأصل البيان العربي منسوبة للعرب ما اتقت أي تحفظت مصادمة أي مدافعة هوج بالضم، جمع هوجاء، وهي الريح العظيمة التي تقلع البيوت والأشجار الزعازع جمع زعزع، والمراد بها الشدائد، وجعل ابن عبد الرحيم الهوج جمع هوج محركة، وتمحل لبيان معناه، وهو غلط بمناسبة أي مشاكلة ومقاربة الكتاب وهو القرآن العظيم كلام الله الذي لا يأتيه الباطل من بين يديه ولا من خلفه، تنزيل من حكيم حميد ودولة النبي صلى الله عليه وسلم، والمراد استمرار الغلبة النبوي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ه الفقرة كالتي قبلها مشعرة ببقاء هذه العلوم اللسانية، وأنها لا تذهب ولا تنقطع ولو صادمتها الزعازع والشدائد، لأنها قريبة ومشاكلة للقرآن العظيم، وللدولة النبوية، فكما أن القرآن والدولة النبوية ثابتان باقيان ببقاء الدنيا، ولا تزال كلمة الله هي العليا، ولا تزال الدولة المحمدية صائلة، فكذلك ما يتوصل به إلى معرفة الكتاب العزيز وكلام النبي صلى الله عليه وسلم لا يزال مستمرا على مرور الزمان، وإن حصل فيه فتور أحيانا، كما أن الاتقاء والتحفظ دائم لا يزول، فكذلك عدم التساقط، وفي الكلام من الاستعارات الكنائية والتخييلية والترشيحية، وفيه جناس الاشتقاق والتزام ما لا يلزم ولا يشنأ أي لا يبغض هذه اللغة الشريفة وعبارة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هي اللغة لا يشنؤها إلا من اهتاف به افتعل من الهيف أي رما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5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يح الشقاء أي الشدة والعسر وخلاف السعادة، واستعار للشقاء ريح الهيف، لما بينهما من كمال المناسبة في الفساد الظاهر والباطن، لأن الهيف ريح شديدة حارة، من شأنها أن تجفف النبات وتعطش الحيوان وتنشف المياه أي من بغض اللسان العربي أداه بغضه إلى بغض القرآن وسنة الرسول صلى الله عليه وسلم، وذلك كفر صراح، وهو الشقاء الباقي، نسأل الله العفو ولا يختار عليها غيرها من العلوم قبل معرفتها إلا من اعتاض أي استبدل الريح السافية بالمهملة والفاء، وهي التي تحمل التراب وتلقيه في وجهه وتذره على عينيه من وفي نسخة عن الشحواء بفتح الشين المعجمة وسكون الحاء المهملة ممدودا، هو البئر الواسعة الكثيرة الماء الذي هو مادته الحياة،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معت من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اف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رض ذات السفا، وهو التراب، والسجواء بالجيم والسين المهملة البئر الواسعة، وكلاهما عندي غير ثابت ولا صحيح، انتهى</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ريح الشقاء أي الشدة والعسر وخلاف السعادة، واستعار للشقاء ريح الهيف، لما بينهما من كمال المناسبة في الفساد الظاهر والباطن، لأن الهيف ريح شديدة حارة، من شأنها أن تجفف النبات وتعطش الحيوان وتنشف المياه أي من بغض اللسان العربي أداه بغضه إلى بغض القرآن وسنة الرسول صلى الله عليه وسلم، وذلك كفر صراح، وهو الشقاء الباقي، نسأل الله العفو ولا يختار عليها غيرها من العلوم قبل معرفتها إلا من اعتاض أي استبدل الريح السافية بالمهملة والفاء، وهي التي تحمل التراب وتلقيه في وجهه وتذره على عينيه من وفي نسخة عن الشحواء بفتح الشين المعجمة وسكون الحاء المهملة ممدودا، هو البئر الواسعة الكثيرة الماء الذي هو مادته الحياة،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معت من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اف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رض ذات السفا، وهو التراب، والسجواء بالجيم والسين المهملة البئر الواسعة، وكلاهما عندي غير ثابت ولا صحيح، انته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5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ه النسخة أي الثانية هي نص عبارة الأصل أفادتها أي أعطتها ميامن أي بركات أنفاس المستجن أي المستتر والمراد به المقبور بطيبة وهي المدينة المشرفة طيبا أي لذاذة وعطرا، والمراد به النبي صلى الله عليه وسلم فشدت أي غنت ورنمت بها أي اللغة أيكية النطق هي الحمامة ونحوها من الطيور التي لها شدو، وغناء نسبها إلى الأيك، وهي الغيضة، لأنها تأوي إليها كثيرا، وتتخذها مساكن على فنن محركة، الغصن اللسان هذه الجارحة رطيبا أي رخصا لينا ناعما، وهو حال من الفنن، أي أن هذا اللسان ببركات أنفاسه صلى الله عليه وسلم لم تجف أغصانها ولم تزل حمائم النطق تغني على أغصان الألسنة وهي رطبة ناعمة، وفي الفقرة زيادة على المجازات والاستعارات الالتزام يتداولها القوم أي يتناولها ما ثنت الشمال أي عطفت وأمالت، والشم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يح التي تهب من الشأم معاطف جمع معطف كمنب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داء، والمراد ما يكون عليه وهو القامة والجوانب غصن وما مرت أي درت الجنوب الفتح الريح اليمانية لبن لقحة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اقة ذات اللبن مزن بالضم هو السحاب، والإضافة فيه كلجين الم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به الأغصان بالقدود، والمزن باللقاح من الإبل، والجنوب بصاحب إبل يمريها ليستخرج درها، وأورد ذلك على أكمل وجه من المجاز والاستعارة الكنائية والتخييلية والترشيح والمقابلة وغير ذلك مما يظهر بالتأمل استظلالا بدولة أي دخولا تحت ظل دولة، وفي الأصل استظلالا بدوحة من رفع منارها وعلمها فأعلى وأوضح منزلتها بحيث لا تخفى على أحد، وهو النبي صلى الله عليه وسلم ودل ضبطه بعضهم مبنيا للمفعول، والصواب مبنيا للفاعل معطوف على الصلة، أي أرشد وهدى على نيل شجرة الخلد أي البقاء والدوام وهي أشجار الجنة وملك لا يبلى أي سلطنة لا يلحقها بلاء ولا فناء والدال على ذلك هو النبي صلى الله عليه وسلم على جهة النصح للعباد، وإرشادهم، إلى ما ينفعهم يوم المعاد، عند رب الأرباب نصحا وشفقة ورحمة لهم، كما أمره ربه سبحانه و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كلام اقتباس أو تلميح، وقد أخطأ في تفسيره كثير من المحشين والطلبة المدعين وكيف لا تكون هذه اللغة الشريفة بهذه الأوصاف المذكورة منسوبة إلى النبي صلى الله عليه وسلم باقية ببقاء شريعته وكتابه وسنته والحال أنه صلى الله عليه وسلم هو المتكلم بها، بل أفصح من تكلم بها، ولذلك قال الفصاحة وفي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يف لا والنبوة أرج محركة الطيب بغير ثنائه هكذا في سائر النسخ بالثاء والنون، وفي الأصل بغير ثيابه، جمع ثوب، وهو الصواب لا يعبق أي لا يفوح ولا ينتشر، وقد تقدم في المقدمة بيان أفصحيته صلى الله عليه وسلم وما ورد فيه والسعادة صب أي عاشق متابع سوى تراب بابه لا يعشق ولا عنه يحيد، فاللغة حازت الفصاحة والسعادة، واكتسبت ببركته صلى الله عليه وسل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فقرتين أنواع من المجاز، وفي المزه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رج البيهقي في شعب الإيمان، من طريق يونس بن محمد ين إبراهيم بن الحارث التيمي عن أبي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رسول الله صلى الله عليه وسلم في يوم دجن  كيف ترون بواسق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أحسنها وأشد تراكم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يف ترون قواعد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أحسنها وأشد تمكنه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يف ترون جو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أحسنه وأشد سوا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يف ترون رحاها استدارت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أحسنها وأشد استدارت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يف ترون برقها أخفيا أو وميضا أم يشق شقا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ل يشق شقا،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ياء، فقال 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رسول الله، ما أفصحك، ما رأينا الذي هو أعرب منك،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حق لي، فإنما أنزل القرآن علي بلسان عربي مبين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إن المصنف لما ذكر أوصافه الشريفة النبوية اشتاق إلى رؤية الحضرة، وتذكر تلك النضرة، فأقبل بقلبه وقالبه عليها، وجعلها كأنها حاضرة لديه، وكأنه مخاطب له صلى الله عليه وسلم وهو بين يديه،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صل قبل البيت بعد قوله لا يعشق ما نص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واسطة من خلق أجود من الريح المرسلة نجد عرف الجنان، وحبا لمن ألف البوادي نستروح نسيم الرند والبان، ث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5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شد</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تنفـس مـن واديك ريحـان                      تأرجت من قميص الصبح أردان</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5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تنفس من واديك أي مجلسك ريحان أي كل ذي رائحة طيبة تأرجت أي توهجت من قميص الصبح هو الفجر أردان أي أكمام، جعل الصبح كأنه شخص وما ينتشر عنه من أضوائه وأنواره عند صدوع الفجر كأنه ثياب يلبسها، وجعل الثياب قميصا له أكمام متفرقة، وقيد بالصبح لأن روائح الأزهار والرياض تفوح غالبا مع الصب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يت من البسيط، وفيه الاستعارة المكنية والتخييلية والترشيح وقوة الانسجام وما أجدر أي أحق هذا اللسان أي اللغة، وفي الأصل ذلك اللسان وهو أي اللسان حبيب النفس أي محبوبها وعشيق الطبع أي معشوقه أي حبه طبيعة للأذواق السليمة وسمير أي مسامر ومحادث ضمير أي خاطر وقلب الجمع هم الجماعات المجتمعة للمنادمة والمسامرة والملاطفة بأنواع الأدب والملح وذلك لما فيه من الغرائب والنوادر وقد وقف أي اللسان على ثنية الوداع أشار بهذا إلى أنها قد أزمعت الترحال، ولم يبق منها إلا مقدار ما يعد توديعا بين الرجال، وفي الفقرة الاستعارة المكنية والتخييلية والترشيح وهم أي اعتنى واهتم وقصد قبلي بالكسر منسوب إلى القبلة، وهي جهة الصلاة وناحية الكعبة المشرفة مزنه أي غيثه بالإقلاع أي بالكف والارتفاع، وخص القبلي لما من شأنه الانصباب بأن يعتنق الظرف متعلق بأجدر، أي ما أحق هذا اللسان لشرفه وتوقف الأمر عليه وعزمه على الرحيل أن يعامل معاملة المفارق فيعتنق ضما والتزاما كالأحبة أي كما يضمون الصدور على الصدور، ويلتزمون بالنحور لدى التوديع أي موادعة بعضهم بعضا ويكرم بنقل الخطوات أي بالمشي متبعا على آثاره أي بقيته كالأعزة، كما في نسخة الأصل حالة التشييع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ورد هذا الكلام على جهة التمثيل حضا وحثا على تعلم اللغة والاعتناء بشأنها وتحصيلها بالوجه الممكن، وإن لم يكن الكل فلا بد من البغض فجعلها كشخص تهيأ للسفر، ووقف على ثنية الوداع، وأوجب تشييعه وتوديعه بالاعتناق المشتمل على الضم والالتزام الذي لا يكون إلا للخاصة من الأحبة في وقت التوديع، وحث على نقل الخطا في آثاره حالة التشييع، كما يفعل بالصديق المضنون بمفارقته، ثم أشار إلى ما كان عليه في الزمن السابق، من تعظيم أهل اللغة، وإنالتهم جلائل المكاسب فقال وإلى اليوم أي إلى هذا الزمان الذي كان فيه نال القوم أي أخذوا وأدركوا به أي بسبب هذا اللسان المراتب الجليلة والحظوظ الجسيمة وجعلوا أي صيروا حماطة بالفتح والمهملتين صميم جلجلانهم بالضم أي حبة قلبهم،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مأخوذ من كلام سيدنا علي رضي الله عنه، كما مر، وفي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علوا حماطة قلوبهم لوحه أي صحيفته المحظوظ المحروس، أي جعل قلبه لوح ذلك الشيء، فإن الإنسان إذا أكثر من ذكر شيء لازمه وسلط قلبه على حفظه ورعايته، وفي الفقرة تضمين وفاح أي انتشر من زهر أي نور تلك الخمائل جمع خميلة وإن أخطأه أي تجاوزه فلم يصبه صوب أي قصد أو نزول الغيوث الأمطار الهواطل الغزيرة المتتابعة العظيمة القطر ما تتولع به أي تستنشقه الأرواح وتحن له النفوس لا من الأمور العارضة التي تأخذه الرياح والأهوية فتفرقه، ففيه المبالغة وجناس الاشتقاق وتزهى مبنيا للمجهول على الفصيح أي تتبختر وتتكبر به الألسن لا الأغصن جمع غصن، على المشاكلة، فإن القياس على ما سيأتي في جمع غصن غصون وغصنة كقرطة وأغصان ويطلع بضم حرف المضارعة أي يظهر طلعه أي ثمره السادات والعلماء من البشر لا الشجر فإنه جامد، والطلع بالفتح شيء يخرج كأنه نعلان مطبقان، والحمل بينهما منضود الطرف، محدود، وأريد بالشجر النخل، وقد ثبت عن العرب تسمية النخل شجرا، قاله الزجاج وغيره، ومنه الحديث المروي في الصحيحين  إن من الشجر شجرة لا يقسط ورقها، وإنها لمثل المؤمن، أخبروني ما هي  فوقع الناس في أشجار البوادي، فقال  ألا وهي النخلة  و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فيه إشارة إلى أن المعتبر في العلوم هم حملها عن الرجال ومشافهتهم بضبطها وإتقانها، لا الأخذ من الأوراق والصحف، فإنه ضلال محض، ولا سيما المنقولات التي لا مجال للعقل فيها، كرواية اللغة والحديث الشريف، فإنهما يتسلط عليهما التصحيف والتحريف،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5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خصوصا في هذا الزمان، فالحذر الحذ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عقد السيوطي لهذا بابا مستقلا في المزهر في بيان أنواع الأخذ والتحمل فراج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فقرة جناس الاشتقاق والتلميح لحديث ابن عمر المتقدم ذكره، وزاد في الأصل بعد قوله الشج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سمح بجناه الجنان لا الجنان ويجلوه أي يظهره ويكشف عن حقيقته المنطق السحار أي الكلام الذي يسحر السامعين لأنه بمنزلة السحر الحلال لا الأسحار جمع سحر، وهو الوقت الذي يكون قبل طلوع الفجر، وخص لتوجه القرائح السيالة فيه للمنثور من غرائب العلوم والمنظوم، وفي الفقرة جناس الاشتقاق، وزاد في الأصل بعد هذا وتحل عقدته يد الإفصاح، لا ناسم الإصياح، ويكسوه شعاعه الذكاء لا ذكاء، ويهيج الطبع ولا يكاد يهيج، ويرف نضارة إن ذوى الزهر البهيج تصان وفي الأصل يصان عن الخبط أي تحفظ عن السقوط أوراق عليها اشتملت أي التفت تلك الخمائل فإنها أزهار وأنوار، فيناسبها القطف والجني، لا الخبط، لأنه يفسدها، وفيه إشارة إلى حسن إجتناء العلم وكمال الأدب عند أخذه وتلقيه، وفيه تلميح للأوراق المعدة للكتابة وصيانتها عن الخبط فيها خبط عشواء، والخوض فيها بغير نظر تام، والأستاذ إمام ويترفع أي يتعلى عن السقوط والخبط نضيج ثمر وهو محركة حمل الشجر مطلقا أشجاره أي النضيج احتملت من حمله واحتمله إذا رفعه، أي يحافظ على تلك الثمار بحيث لا تجف ولا تذبل حتى يحصل له سقوط، بل يجب الاعتناء بها والمحافظة لها، بحيث يتبادر إلى قطفها وتناولها قبل السقوط والوقوع، وفيه الالتزام والمقابلة من لطف بلاغتهم وفي الأصل من لطف تفريعاتهم ما يفضح فروع الآس أي أغصانه رجل جعدها ترجيلا إذا سرحه وأصلحه، والجعد الشعر ماشطة ريح الصبا والإضافة كلجين الماء، أي ريح الصبا التي هي لفروع شجرة الآس عند هبوبها عليها وتسريحها إياها بمنزلة الماشطة التي ترجل شعر النساء وتصلح من حاله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جملة مبالغة في مدحهم ومن حسن بيانهم هو المنطق الفصيح المعرب عما في الضم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قله شيخنا عن السعد، وفي نسخة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شعب بيانهم ما استلب أي اختلس الغصن المفعول الأول رشاقته مفعول ثان فقلق أي الغصن لما حصل له من السلب اضطرابا مفعول مطلق شاء أي أراد ذلك الاضطراب والقلق أو أبى وفي نسخة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 أبى، أي امتنع، فلا بد من وقوعه، كما هو شأن الأغصان إذا هب عليها النسيم فإنه يميلها ويقلق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فقرتين مبالغة والتزام وترصيع ومقابلة، والاستعارة المكنية والتخييلية في الترجيل والجعد، والتعبير بالفروع فيه لطف بديع، لأن من إطلاقاتها عقائص الشعر، كما في شعر امرئ القيس وغيره، قاله شيخنا، وزاد في الأصل بعد هذ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تزه أيدي الأغصان في أكمام الزهر بالامتداد دونها، إلا ضربت عليها الرياح فكادت تقصف متونها، ولم يدع مسكي نور الخلاف يجنبها طيب الشمائل، إلا ومزقت فروته على ذرى الأعواد ترميه باصفرار الأنامل، إلى آخر ما قال ولله يؤتى بها عند إرادة التفخيم والتهويل، وإظهار العجز عن القيام بواجب من يذكر فيضيفه المتكلم إلى الله تعالى، ومن ثم قالوا لمن يستغربون منه ناد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له دره، ولله فلان، ومن ذلك أنشدنا الأديب الماهر المحقق حسين بن عبد الشكور الطائفي بها</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صوصا في هذا الزمان، فالحذر الحذ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عقد السيوطي لهذا بابا مستقلا في المزهر في بيان أنواع الأخذ والتحمل فراج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فقرة جناس الاشتقاق والتلميح لحديث ابن عمر المتقدم ذكره، وزاد في الأصل بعد قوله الشج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سمح بجناه الجنان لا الجنان ويجلوه أي يظهره ويكشف عن حقيقته المنطق السحار أي الكلام الذي يسحر السامعين لأنه بمنزلة السحر الحلال لا الأسحار جمع سحر، وهو الوقت الذي يكون قبل طلوع الفجر، وخص لتوجه القرائح السيالة فيه للمنثور من غرائب العلوم والمنظوم، وفي الفقرة جناس الاشتقاق، وزاد في الأصل بعد هذا وتحل عقدته يد الإفصاح، لا ناسم الإصياح، ويكسوه شعاعه الذكاء لا ذكاء، ويهيج الطبع ولا يكاد يهيج، ويرف نضارة إن ذوى الزهر البهيج تصان وفي الأصل يصان عن الخبط أي تحفظ عن السقوط أوراق عليها اشتملت أي التفت تلك الخمائل فإنها أزهار وأنوار، فيناسبها القطف والجني، لا الخبط، لأنه يفسدها، وفيه إشارة إلى حسن إجتناء العلم وكمال الأدب عند أخذه وتلقيه، وفيه تلميح للأوراق المعدة للكتابة وصيانتها عن الخبط فيها خبط عشواء، والخوض فيها بغير نظر تام، والأستاذ إمام ويترفع أي يتعلى عن السقوط والخبط نضيج ثمر وهو محركة حمل الشجر مطلقا أشجاره أي النضيج احتملت من حمله واحتمله إذا رفعه، أي يحافظ على تلك الثمار بحيث لا تجف ولا تذبل حتى يحصل له سقوط، بل يجب الاعتناء بها والمحافظة لها، بحيث يتبادر إلى قطفها وتناولها قبل السقوط والوقوع، وفيه الالتزام والمقابلة من لطف بلاغتهم وفي الأصل من لطف تفريعاتهم ما يفضح فروع الآس أي أغصانه رجل جعدها ترجيلا إذا سرحه وأصلحه، والجعد الشعر ماشطة ريح الصبا والإضافة كلجين الماء، أي ريح الصبا التي هي لفروع شجرة الآس عند هبوبها عليها وتسريحها إياها بمنزلة الماشطة التي ترجل شعر النساء وتصلح من حاله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جملة مبالغة في مدحهم ومن حسن بيانهم هو المنطق الفصيح المعرب عما في الضم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قله شيخنا عن السعد، وفي نسخة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شعب بيانهم ما استلب أي اختلس الغصن المفعول الأول رشاقته مفعول ثان فقلق أي الغصن لما حصل له من السلب اضطرابا مفعول مطلق شاء أي أراد ذلك الاضطراب والقلق أو أبى وفي نسخة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 أبى، أي امتنع، فلا بد من وقوعه، كما هو شأن الأغصان إذا هب عليها النسيم فإنه يميلها ويقلق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فقرتين مبالغة والتزام وترصيع ومقابلة، والاستعارة المكنية والتخييلية في الترجيل والجعد، والتعبير بالفروع فيه لطف بديع، لأن من إطلاقاتها عقائص الشعر، كما في شعر امرئ القيس وغيره، قاله شيخنا، وزاد في الأصل بعد هذ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تزه أيدي الأغصان في أكمام الزهر بالامتداد دونها، إلا ضربت عليها الرياح فكادت تقصف متونها، ولم يدع مسكي نور الخلاف يجنبها طيب الشمائل، إلا ومزقت فروته على ذرى الأعواد ترميه باصفرار الأنامل، إلى آخر ما قال ولله يؤتى بها عند إرادة التفخيم والتهويل، وإظهار العجز عن القيام بواجب من يذكر فيضيفه المتكلم إلى الله تعالى، ومن ثم قالوا لمن يستغربون منه ناد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له دره، ولله فلان، ومن ذلك أنشدنا الأديب الماهر المحقق حسين بن عبد الشكور الطائفي به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5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لـه قـوم كـــرام                      ما فيهم من جفانـ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ادوا وعادوا وعادوا                      على اختلاف المعاني صبابة بالضم البقية من كل شيء، كما يأتي في مادته، وفي نسخة الأصل ولله صيابه، بضم وتشديد مثناة تحتية وبعد الألف موحدة من الخلفاء جمع خليفة وهو السلطان الأعظم الحنفاء جمع حنيف والمراد به الكامل الإسلام، الناسك المائل إلى الدين وعصابة من الملوك العظماء أي ذوي العظمة والفخامة اللائقة بهم، وفيه الالتزام الذين تقلبوا في أعطاف الفضل والكمال وتخولوا فيها وأعجبوا بالمنطق الفصل الفصيح الذي يفصل المعاني بعضها من بعض، أو الفصل بمعنى الحق، أو هو مصدر بمعنى الفاعل أو المفعول، وفيه جناس تصحيفي وتفكهوا أي تنعموا بثمار الأدب الغض أي الناعم الطري وأولعوا أي أغروا بأبكار المعاني أي المعاني المبتكرة ولع أي إغراء المفترع المفتض وكلاهما من افترع البكر وافتضها أي أزال بكارتها بالجماع، وبين تفكهوا وتقلبوا، وأعجبوا وأولعوا مقابلة، وفي التقلب والتفكه والثمار والأبكار مجازات شمل القوم أي أهل اللغة، وشم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مهم اصطناعهم أي معروفهم وإحسانهم وصنيعهم وطربت أي فرحت ونشطت وارتاحت لكلمهم أي القوم جمع كلام الغر بالضم جمع غرة، أي الواضحة البينة، وفي نسخة الأصل وطربت للأناشيد أسماعهم أي آذان الخلفاء بل أنعش أي رفع وأقال الجدود جمع جد هو الخط والبخت العواثر جمع عاثر وعثر كضرب ونصر وعلم وكرم إذا كبا وسقط وعثر ج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عس، كما سيأتي إلطافهم بالكسر أي ملاطفتهم ورفقهم، وقرأت في معجم ياقوت لعمرو ابن الحارث بن مضاض الجرهمي قوله من قصيدة طويل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لى نحن كنا أهلهـا فـأبـادنـا                      صروف الليالي والجدود العواثر واهتزت أي فرحت وسرت لاكتساء حلل جمع حلة، ثوبان يحل أحدهما فوق الآخر الحمد أي الثناء الجميل أعطافهم جمع عطف بالكسر، هو الجانب، والمراد بها ذاتهم، وفي الفقرة الالتزام والاستعارة المكنية راموا تخليد الذكر أي إبقاءه على وجه الدوام بالإنعام أي الإحسان على الأعلام أي علماء الأدب واللغة المشار إليهم، وفي نسخة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اموا تخليد الذكر بواسطة الكلام وأرادوا أن يعيشوا بعمر ثان والعمر مدة بقاء الإنسان وغيره من الحيوانات بعد مشارفة أي مقاربة الحمام بالكسر الموت، إشارة إلى أن من دام ذكره لم ينتقص عمره، أنشد أبو الحجاج القضاعي لابن سيد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و العلم حي خالـد بـعـد مـوتـه                      وأوصاله تـحـت الـتـراب رمـي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ذو الجهل ميت وهو يمشي على الثرى                      يعـد مـن الأحـياء وهـو عــديم وأنشد شيخنا لأبي نصر الميكالي، وهو في اليتيم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ذا الكريم مضى وولى عمره                      كفل الثناء له بعـمـر ثـان</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5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واهم الدهر أي أفناهم وصيرهم كالثوب الذي يطوى بعد نشره فلم يبق لأعلام العلوم، الأول جمع علم بالفتح، والثاني جمع علم بالكسر رافع أي معلي ولا عن حريمها أي أعلام العلوم، والحريم في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حول الشيء من الحقوق والمنافع، ومنه حريم الدار، وبه سمي حريم دار الخلافة، كما سيأتي الذي هتكته أي شقت ستره، وفي نسخة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كته الليالي أي دوائرها ونوائبها مدافع أي محام وناصر، وفي الفقرة الالتزام والمجاز العقلي، أو الاستعارة المكنية وجناس الاشتقاق، والمكنية في تشبيه الحريم بشيء له ستارة، والترشيح في إثبات الهتك له بل وفي نسخة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لى زعم الشامتون بالعلم جمع شامت من شمت به إذا فرح بمصيبة نزلت به، والمراد بالزعم القول المظنون أو الكذب، وتأتي مباحثه والشامتون بطلابه أي العلم، جمع طالب والقائلون أي الزاعمون بدولة الجهل وكذا أحزابه أي أنصاره ومعاونيه أو جماعته أن الزمان بمثلهم أي أعلام العلوم الماضي ذكرهم أي الخلفاء، ولفظة المثل زائدة، أي بهم لا يجود أي لا يعطي وأن وقتا قد مضى بهم وفي نسخة الأصل وأن زمنا مضى أي ذهب وانقضى لا يعود أي لا يرجع، لأنه محال عقلي،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ادي، كرجوع الشباب عند السبكي، وفي عكس هذا 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لف الزمان ليأتين بمثله                      إن الزمان بمثله لعقـي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5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كلام استعارة ومجاز عقلي والتزام بالنسبة إلى واو الروي فإنها غير واجبة كما قرر في محله فرد عليهم أي على الشامتين والقائلين أي رجع الدهر مراغما أي ملاصقا بالرغام أي التراب، وفي نسخة الأصل مرغما أنوفهم وهو كناية عن كمال الإهانة وتبين أي ظهر الأمر أي الشان بالضد أي بخلاف ما زعموه، أو أن تبين متعد، والأمر منصوب على المفعولية، وفاعله ضمير الدهر، بدليل قوله جالبا حتوفهم جمع حتف، هو الهلاك، وفي الفقرة المجاز والترصيع والالتزام فطلع وفي نسخة الأصل وطلع صبح النجح بالضم أي الظفر والفوز من آفاق أي جهات حسن الاتفاق وبديعه وتباشرت أي سرت أرباب أصحاب تلك السلع بالكسر جمع سلعة وهي البضاعة بنفاق بالفتح روجان البيوع الأسواق أي قيامها وعمارتها، وفيه نوع من صناعة الترصيع وغيره من مجازات واستعارات وناهض أي قاوم ملوك العدل وفي نسخة الأصل العهد لتنفيذ أي إمضاء وإجراء الأحكام، مالك بالرفع فاعل ناهض رق العلوم أي المستولي عليها كاستيلاء المالك على الرق وربقة الكلام، وفي نسخة الأصل وربقة الأنام وهي حبل فيه عدة عرى تتخذ لضبط البهم، وهي صغار الغنم، وفيه استعارة وجناس اشتقاق وحسن التخلص لذكر الممدوح، وهذه الفقر من قوله  لم تزل ترفع غريدة بانها  إلى هنا، كلها عبارة شرف إيوان البيان المسلوف ذكرها، وإياها أعني بنسخة الأصل فاعلم ذلك برهان أي حجة الأساطين الأعلام جمع علم سلطان سلاطين الإسلام ويجوز أن يراد بالأعلام السادات فإنهم أساطين الدين المتين، وفيهما ترصيع بديع وجناس حسن والتزام غرة وجه الليالي، قمر براقع جمع برقع تقدم ذكره الترافع والتعالي تفاعل من الرفعة ومن العلو، وفيه جناس التصحيف والتحريف، وفي نسخة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مدح ولدي صاحب الديوان غرتي وجه الليالي، وقمري سماء المعالي عاقد ألوية جمع لواء فنون العلم كلها توكيد للفنون، وفيه مبالغة واستعارة مكنية وتصريحية شاهر سيوف العدل رد الغرار بالكسر النوم إلى الأجفان جمع جفن العين، ويطلق على غمد السيف بسلها أي تلك السيوف، وفيه إشارة إلى الأمان والدعة والراحة التي ينشأ عنها النوم، يعني إشهار سيوف العدل كان سببا في ذلك، وفيه التأكيد والإيهام والمقابلة والاستعارة مقلد أعناق البرايا أي الخلق بالتحقيق أي التثبيت طوق امتنانه أي إحسانه وإفضاله، وفيه المبالغة والاستعارة مقرط أي محلي آذان الليالي أسماعها أي جاعل آذان الليالي مقرطة مشنفة محلاة على ما بلغ أي وصل إلى جميع المسامع جمع مسمع كمنب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ذن، أي شاع وذاع حتى وصل إلى جميع الأسماع شنوف أي حلى بيانه وفيه الاستعارة ومراعاة النظير ممهد الدين أي مسهله وموطئه ومؤيده ومقويه في قيامه بأموره وما يصلحه، وفيهما تلميح إلى ألقاب جد الممدوح الملك المؤيد ممهد الدين داود بن علي، كما سيأتي مسدد الملك من السداد، بالفتح، هو الصواب في القول والفعل، أي مقومه ومنظم ما اختل منه ومشيده أي رافعه، وسيأتي في مادته ما يتعلق به، وفي الفقرتين الترصيع والالتزام والمبالغ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لى ملوك الأرض من في وجهه                      مقباس نـور أيمـا مـقـبـاس</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در محيا وجهه الأسـنـى لـنـا                      مغن عن القمرين والـنـبـراس</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أسرة شرفت وجلت فاعتلـت                      عن أن يقاس علاؤهـا بـقـياس</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ووا الخلافة كابرا عـن كـابـر                      بصحيح إسـنـاد بـلا إلـبـاس</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روى علي عن رسول مثـل مـا                      يرويه يوسف عن عمر ذي الباس</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واه داوود صحيحا عن عـمـر                      وروى علي عنـه لـلـجـلاس</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واه عباس كذلك عـن عـلـي                      وروى إسماعيل عـن عـبـاس</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5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لى أي سيد ملوك الأرض ومالكهم بسطوته ومآثره من في وجهه مقباس نور أي شعلة من نور تلمع في وجه الممدوح أيما مقباس أي مقباس وأي مقباس، أي مقباس عظيم، وفي ذكره النور الاحتراس ودفع الإيهام، لأن المقباس هو شعلة نار بدر محيا كثريا أي حر وجهه الأسنى أي الأضوأ أو الأرفع لنا مغن أي كاف عن القمرين أي الشمس والقمر تغليبا كالنيرين وعن النبراس بالكسر المصباح، وفيه المبالغة من أسرة بالضم أي رهط شرفت أي علا مجدهم وجلت فاعتلت أي ارتفعت عن أن يقاس مبني للمجهول علاؤها بالفتح ممدود بقياس وفيه جناس الاشتقاق ومراعاة النظير رووا الخلافة أي أسندوها معنعنة من غير انقطاع، كما ينقل الحديث ويحمل عن أصحابه كابرا حال من فاعل رووا أي عظيما عن كابر أي عن عظيم بصحيح إسناد غير معلل ولا شاذ بلا إلباس أي بلا إشكال وتدليس، وفيه التورية بالإشارة إلى اصطلاح المحدثين بذكر الرواية والإسناد والصحيح والإلباس والإيتان بعن، والأصل في ذلك قول أبي سعيد الرستمي في الصاحب بن عباد، كما أنشدنيه غير واح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ث الوزارة كابرا عن كابر                      موصولة الإسناد بالإسـنـاد</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روى عن العباس عبـاد وزا                      رته وإسماعيل عن عـبـاد</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5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هنا أخذ المصنف فقال فروى علي شرع في بيان رجال السند، وأراد به الأمير شمس الدين عليا أول من ملك من هذا البيت وهو قد أخذ الخلافة عن والده رسول ويقال إن اسمه محمد بن هارون بن أبي الفتح بن يوحي بن أبي الفتح الجفني الغساني، من نسل جبلة بن الأيهم بن جبلة بن الحارث بن أبي جبلة الغساني، وهو أول من عهد إليه بالنيابة الخليفة المستعصم بالله العباسي أبو محمد عبد الله، كما قاله الملك الأشرف النسابة عمر بن يوسف ابن عمر بن علي بن رسول عم والد الممدوح، في رسالة له سماها تحفة الأحباب في علم الأنس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وأعقب الأمير شمس الدين علي أرب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در الدين الحسن، والملك المنصور أبا بكر، والملك المنصور عمر، والأمير شرف الدين محمدا، وأولاد الأمير بدر الدين الحسن من الرجال اثن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سد الدين محمدا وفخر الدين أبا بكر، وأولاد أسد الدين الذكر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لال الدين علي، وشمس الدين أحمد، وفخر الدين أبو بكر، وشرف الدين موسى، وبدر الدين حسن، وجلال الدين حسين، وصلاح الدين عبد الرحمن، ولفخر الدين ولد واحد، وهو غياث الدين محمد مثل ما يرويه الملك المظفر يوسف عن والده الملك المنصور عمر بن علي بن رسول، وسكن راءه ضرورة ذي الباس أي الهيبة والسطوة، وفيه مع الإلباس في البيت الذي قبله نوع من الجناس، وأعقب الملك المظفر ثلاثة عش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مير مغيث الدين أحمد، والملك الأشرف عمر مؤلف الكتاب الذي نقلناه هذا النسب منه، وعمر الكامل، ومحمد وأبو بكر، درجا، والظافر ليث الإسلام علي، وأساس الدين عيسى هو الملك، والواثق إبراهيم، والمسعود حسن، ويونس، والحسين، والملك المؤيد داود، والملك المنصور أيوب، وأما إخوة الملك المظفر فاثن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لك المفضل أبو بكر، والملك الفائز أحمد، وأما أولاد الملك الأشرف عمر فست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حمد، وحسن، وعيسى، وأبو بكر، وأحمد، وداو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مح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سن وأيوب، وإسماع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أبي بك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حمد وهارون ورواه الملك المؤيد ممهد الدين داوود بن يوسف كذا رأيته في تحفة الأنساب، ونقل شيخنا عن الدرر الكامنة أن لقبه هزبر الدين، قال الحافظ ابن حج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كان محبا للعلوم متفقها فيها، بحث في التنبيه، وحفظ مقدمة ابن بابشاذ في النحو، وكفاية المتحفظ في اللغة، وسمع الطبري وغيره، واشتملت خزانة كتبه على مائة ألف مجلد، وكان من جملة اعتنائه أنه أهدي إليه كتاب الأغاني بخط ياقوت، فأعطى فيها مائتي دينار مصرية، وأنشأ بتعز القصور العظيمة، وكان استقراره في الملك بعد معارضات من أخيه الملك الأشرف وغيره، أقام في المملكة خمسا وعشرين سنة، وتوفي سنة </w:t>
      </w:r>
      <w:r>
        <w:rPr>
          <w:rFonts w:cs="MS Sans Serif;Times New Roman" w:ascii="MS Sans Serif;Times New Roman" w:hAnsi="MS Sans Serif;Times New Roman"/>
          <w:b/>
          <w:bCs/>
          <w:sz w:val="28"/>
          <w:szCs w:val="28"/>
        </w:rPr>
        <w:t>721</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ه اليافعي صحيحا عن جده الملك المنصور عمر وذلك لأنه لم يل الخلافة بعد والده، وإنما وليها بعد أخيه الملك الأشرف وغيره، وقوله صحيحا يشير إلى ذلك، وفيه تلميح لطيف، وأعقب الملك المؤيد داود، على ما قاله الملك الأشرف خمس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مر، وضرغام الدين حسن، وقطب الدين عيسى، وأحمد، ويون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لم يذكر المجاهد عليا، لتأخر ولادته عن التأليف، وفيه البيت والعدد والخلافة، وقد تقدم ذكر المسعود، وله ولد اسمه أسد الإسلام محمد، وكذلك المنصور أيوب له أحمد وإدريس، وكذلك المفضل، وله عمر، وكذلك الفائز وله يوسف وعلي وإسماعيل ورسول وروى الملك المجاهد علي عنه أي عن والده داود للجلاس ولي السلطنة بعد أبيه في ذي الحجة سنة </w:t>
      </w:r>
      <w:r>
        <w:rPr>
          <w:rFonts w:cs="MS Sans Serif;Times New Roman" w:ascii="MS Sans Serif;Times New Roman" w:hAnsi="MS Sans Serif;Times New Roman"/>
          <w:b/>
          <w:bCs/>
          <w:sz w:val="28"/>
          <w:szCs w:val="28"/>
        </w:rPr>
        <w:t>731</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ثار عليه ابن عمه الظاهر بن منصور، فغلبه، واستولى أبوه المنصور وقبض على المجاهد، ثم مات فقام الظاهر، وجرت بينه وبين المجاهد حروب، واستقر الظاهر بالبلاد، واستقرت تعز بيد المجاهد، فخرج من الحصار، ثم كاتب المجاهد الناصر صاحب مصر، فأرسل له عسكرا، وجرت لهم قصص طويلة، إلى أن آل الأمر للمجاهد، واستولى على البلاد كلها، وحج سنة </w:t>
      </w:r>
      <w:r>
        <w:rPr>
          <w:rFonts w:cs="MS Sans Serif;Times New Roman" w:ascii="MS Sans Serif;Times New Roman" w:hAnsi="MS Sans Serif;Times New Roman"/>
          <w:b/>
          <w:bCs/>
          <w:sz w:val="28"/>
          <w:szCs w:val="28"/>
        </w:rPr>
        <w:t>743</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لما رجع وجد ولده قد غلب على المملكة ولقب بالمؤيد، فحاربه إلى أن قبض عليه وقتله، ثم حج سنة </w:t>
      </w:r>
      <w:r>
        <w:rPr>
          <w:rFonts w:cs="MS Sans Serif;Times New Roman" w:ascii="MS Sans Serif;Times New Roman" w:hAnsi="MS Sans Serif;Times New Roman"/>
          <w:b/>
          <w:bCs/>
          <w:sz w:val="28"/>
          <w:szCs w:val="28"/>
        </w:rPr>
        <w:t>751</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قدم محمله على محمل المصريين، ووقع بينهم الحروب، وأسر المجاهد وحمل إلى القاهرة، وأرمه السلطان الناصر وحل قيده، وخلع عليه، وجهزه إلى بلاده، ثم أعيد إلى مصر أسيرا وحبس في الكرك، ثم أطلق وأعيد إلى بلاده على طريق عيذاب، واستقر في مملكته إلى أن مات في جمادى الأولى سنة </w:t>
      </w:r>
      <w:r>
        <w:rPr>
          <w:rFonts w:cs="MS Sans Serif;Times New Roman" w:ascii="MS Sans Serif;Times New Roman" w:hAnsi="MS Sans Serif;Times New Roman"/>
          <w:b/>
          <w:bCs/>
          <w:sz w:val="28"/>
          <w:szCs w:val="28"/>
        </w:rPr>
        <w:t>767</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6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ذكر اليافعي في تاريخه أن للمجاهد نظما ونثرا وديوان شعر ومعرفة بعلم الفلك والنجوم والرمل وبعض العلوم الشرعية من فقه وغيره ورواه الملك الأفضل عباس صاحب زبيد وتعز، ولي سنة </w:t>
      </w:r>
      <w:r>
        <w:rPr>
          <w:rFonts w:cs="MS Sans Serif;Times New Roman" w:ascii="MS Sans Serif;Times New Roman" w:hAnsi="MS Sans Serif;Times New Roman"/>
          <w:b/>
          <w:bCs/>
          <w:sz w:val="28"/>
          <w:szCs w:val="28"/>
        </w:rPr>
        <w:t>764</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أقام في إزالة المتغلبين من بني ميكال، إلى أن استبد بالمملكة، وكان يحب الفضل والفضلاء، وألف كتابا وسماه نزهة العيون، وله مدرسة بتعز، وأخرى بمكة، توفي في شعبان سنة </w:t>
      </w:r>
      <w:r>
        <w:rPr>
          <w:rFonts w:cs="MS Sans Serif;Times New Roman" w:ascii="MS Sans Serif;Times New Roman" w:hAnsi="MS Sans Serif;Times New Roman"/>
          <w:b/>
          <w:bCs/>
          <w:sz w:val="28"/>
          <w:szCs w:val="28"/>
        </w:rPr>
        <w:t>778</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كذلك عن والده علي السابق ذكره ورواه الممدوح الملك الأشرف ممهد الدين إسماعيل عن والده عباس ولي السلطنة بعد أبيه فأقام فيها خمسا وعشرين سنة، وكان في ابتداء أمره طائشا، ثم توقر وأقبل على العلم والعلماء وأحب جمع الكتب، وكان يكرم الغرباء، ويبالغ في الإحسان إليهم، امتدحته لما قدمت بلده، فأثابني، أحسن الله جزاؤه، مات في ربيع الأول سنة </w:t>
      </w:r>
      <w:r>
        <w:rPr>
          <w:rFonts w:cs="MS Sans Serif;Times New Roman" w:ascii="MS Sans Serif;Times New Roman" w:hAnsi="MS Sans Serif;Times New Roman"/>
          <w:b/>
          <w:bCs/>
          <w:sz w:val="28"/>
          <w:szCs w:val="28"/>
        </w:rPr>
        <w:t>803</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مدينة تعز، ودفن بمدرسته التي أنشأها بها ولم يكمل الخمس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كلام الحافظ ابن حجر، نقله عن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ت رحلة الحافظ إلى زبيد سنة ثمانما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لف له المؤلف عدة تآليف باسمه وكان قد تزوج بابنته، وهو الذي ولاه قضاء الأقضية باليمن، وقد تقدمت الإشارة إليه تهب بالضم على غير قياس كما قاله الشيخ ابن مالك به أي الممدوح والباء سببية وفي نسخة الأصل عند مدح ولدي صاحب الديوان السعيد ما نص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هب بهما على رياض وفي نسخة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وض المنى جمع منية بالضم، وهي ما يتمناه الإنسان وتتوجه إليه إرادته ريحا تثنية ريح مضاف إلى المتعاطفين وهما جنوب وشمال إضافة العام إلى الخاص، وفيه تشبيه المعقول بالمحسوس والاستعارة وشبه التفويف وتقيل أي تقيم، وقد يقيد بطول النهار، كالبيتوتة بطول الليل بمكانه أي الممدو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نسخة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يل بمكانهما جنتان تثنية جنة فالفتح عن يمين وشمال الجهتان المعروفتان، وفي الفقرتين الجناس التام إن قرئ الشمال فيهما بالفتح فقط أو الكسر فقط، لأنهما لغتان في كل من الريح والجهة، وإن ضبطت الجهة بالكسر والريح بالفتح على ما هو الأفصح فالجناس محرف، والاقتباس ظاهر، قاله شيخنا وتشتمل وفي نسخة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شتمل، أي يلتف على مناكب جمع منكب كمجلس، وهو رأس العضد والكتف، لأنه يعتمد عليه الآفاق أردية جمع رداء، ما يرتدى به عواطفه جمع عاطفة، وهي الخصلة التي تحمل الإنسان على الشفقة والرحمة كالرحم ونحوها وتسيل طلاع بالكسر أي ملء الأرض وفي التوش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لاع كل 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لؤه للإرفاق بالكسر مصدر أرفق به إذا نفعه وأعطاه وتلطف به، وهذه اللفظة سقطت من نسخة الأصل، ونصها بعد الأرض أودية جمع واد عوارفه جمع عارفة وهي المعروف والعطية، وفي الفقرتين استعارة مكنية، وتخييلية وترشيح والترصيع والجناس اللاحق وتشمل أي تعم رأفته البلاد والعباد، وتضرب دون المحن بالكسر جمع محنة وهي البلية والمصيبة أي يحال دونها والأضداد جمع ضد بالكسر، هو المخالف والعدو الجنن جمع جنة بالضم والتشديد وهي الوقاية والأسداد ونص عبارة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ضرب دون المحن الأسداد، جمع سد بالضم وهو الحاجز، يعني أن هذا الممدوح لعلو همته وكمال رأفته يحول بين متعلقاته وبين المحن والبلايا والأضداد والأعداء بأنواع الموانع والحجب التي تحفظهم من الآفات، وفيه الترصيع والالتزام، ومن قوله تهب إلى هنا كلها عبارة شرف إيوان البيان المتقدم ذكرها ولم يسع البليغ مفعول مقدم وفاعله سوى سكوت الحوت بملتطم صيغة اسم فاعل من التطمت الأمواج إذا ضرب بعضها بعضا تيار كشداد موج بحار فوائده يعني أن البليغ غرق في تيار بحر عطاياه المتلاطمة الأمواج، فلا يسعه إلا السكوت، كالحوت الذي امتلأ فوه بالماء فلا يستطيع كلاما لامتلاء فيه ولم ترتم افتعال من الرمي جواري الزهر أراد بها النجوم الزاهرة من الجواري الكنس في متعلق بترتم البحر الأخضر العظيم إلا لتضاهي أي تشابه وتشاكل فرائد أي شذور قلائده والمعنى أن الجواري الكنس الزاهرة لم ترتم في البحر العظيم أي في وسطه مقابلة للأفق إلا طلبا منها أن تكون مشابهة للفرائد التي ينظمها في قلائد عطاياه، وفيه الترصيع والالتزام والمبالغة وغيرها بحر أ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6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بحر أي كالبحر، فهو تشبيه بليغ عند الجمهور، واستعارة عند السكاكي، قاله شيخنا على عذوبة أي حلاوة مائه وفيه احتراس، لأنهم قرروا أن الجواهر إنما تستخرج من البحر الملح تملأ السفائن مفعول مقدم والفاعل جواهره جمع جوهرة وهي كل حجر يستخرج منه شيء ينتفع به، وكثر استعماله في اللؤلؤ خاصة، وفيه مراعاة النظير وتزهى مجهولا أي تفخر بالجواري المنشآت أراد بها القصائد والأمداح تعبر عنها كما تعبر عن الأبكار يؤيده من بنات الخاطر لأنها تتولد وتتكون من الخواطر زواخره أي مواد عطاياه التي هي كالبحر بر أورده على جهة التورية والإيهام بما يقابل البحر لذكره في مقابلته سال أي جرى، وفيه إيهام لطيف طلاع الأرض أي ملأها أودية جوده أي جوده الجاري كالأودية ولم يرض أي البر الذي سال جوده للمجتدي أي السائل نهرا بفتح فسكون أي منعا وزجرا وطردا، امتثالا لقوله تعالى  وأما السائل فلا تنهر  وطامي أي ممتلئ عباب بالضم معظم السيل، وسيأتي الكرم أي الجود يجاري أي يباري نداه عطاؤه الرافدين تثنية رافد، وهما دجلة والفرات وبهرا بفتح فسكون أي ويبهرهما بهرا، أي يغلب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عل قاضي كجرات الرافدين جمع رافد، وهو غلط، ويجوز أن يقال إن بهرا معناه تعسا وقبحا، يقال بهرا له، ردا لما يتوهم بالسكوت من أنهما يقدران على المجاراة، لأنها تكون من الطرفين، فتدارك ذلك الإيهام، يعني أن نداه يجاري الرافدين أي دجلة والفرات، ويقال لهما بهرا لكما، أي تعسا، كيف تقدران على المجاراة، قاله شيخنا، وفيه الجناس المصحف خضم بكسر ففتح فتشديد أي هو، خضم، وهو السيد الحمول الكثير العطاء، كما سيأتي لا يبلغ كنهه بالضم أي حقيقته المتعمق أي المتنطع والمتكلف عوض من الظروف المستعملة في الزمان المستقبل، خلاف قط، أي لا يصل البليغ إلى إدراك حقيقته أبدا، وفيه مبالغة ولا يعطى مبنيا للمجهول الماهر الحاذق بالسباحة أمانه ثاني مفعولي يعطي من الغرق محركة هو الغيبوبة في الماء إن اتفق له من غير قصد في لجته أي أعظم مائه خوض هو الدخول فيه، وفيه الالتزام والجناس اللاحق محيط أي هو بحر محيط جامع غير محتاج، ومع ذلك تنصب فيه وتنحدر إليه الجداول الأنهار الصغار يرد ثمادها بالكسر جمع ثمد محركة، أي قليلها الذي جاءت به، ولا يدفعه، بل يقبله قبولا حسنا، كما تقبل البحار ما ينحدر إليها من السيول والأنهار، ولا تدفع شيئا وتغترف أي تأخذ الغرفة بعد الغرفة من جمته بالضم فالتشديد أي معظمه السحب بالضم جمع سحابة فتملأ مزادها أي قربها، ويأتي الكلام فيه والاختلاف فأتحفت أي تلطفت وأوصلت مجلسه العالي هو ذاته، ك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ناب العالي والمقام الرفيع بهذا الكتاب يعني القاموس الذي سما أي علا إلى السما لما تسامى يعني أن كتابه تسامى بأوصافه البديعة إلى أن وصل السماء، أي بلغ الغاية التي لا يجاوزها أحد، فهو في غاية العلو، ثم اعتذر للممدوح فقال وأنا في حمله أي الكتاب إلى حضرته وإن دعي وسمي ولقب بالقاموس وهو معظم البحر، كما سبق كحامل القطر إلى الدأماء من أسماء البحر، أي فلا صنيعة ولا منة لمن يحمل القطر إلى البحر، وفيه تلميح لطيف إلى ما أنشدناه الأديب عمر بن أحمد بن محمد بن صلاح الدين الأنصاري</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هو بحر أي كالبحر، فهو تشبيه بليغ عند الجمهور، واستعارة عند السكاكي، قاله شيخنا على عذوبة أي حلاوة مائه وفيه احتراس، لأنهم قرروا أن الجواهر إنما تستخرج من البحر الملح تملأ السفائن مفعول مقدم والفاعل جواهره جمع جوهرة وهي كل حجر يستخرج منه شيء ينتفع به، وكثر استعماله في اللؤلؤ خاصة، وفيه مراعاة النظير وتزهى مجهولا أي تفخر بالجواري المنشآت أراد بها القصائد والأمداح تعبر عنها كما تعبر عن الأبكار يؤيده من بنات الخاطر لأنها تتولد وتتكون من الخواطر زواخره أي مواد عطاياه التي هي كالبحر بر أورده على جهة التورية والإيهام بما يقابل البحر لذكره في مقابلته سال أي جرى، وفيه إيهام لطيف طلاع الأرض أي ملأها أودية جوده أي جوده الجاري كالأودية ولم يرض أي البر الذي سال جوده للمجتدي أي السائل نهرا بفتح فسكون أي منعا وزجرا وطردا، امتثالا لقوله تعالى  وأما السائل فلا تنهر  وطامي أي ممتلئ عباب بالضم معظم السيل، وسيأتي الكرم أي الجود يجاري أي يباري نداه عطاؤه الرافدين تثنية رافد، وهما دجلة والفرات وبهرا بفتح فسكون أي ويبهرهما بهرا، أي يغلب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عل قاضي كجرات الرافدين جمع رافد، وهو غلط، ويجوز أن يقال إن بهرا معناه تعسا وقبحا، يقال بهرا له، ردا لما يتوهم بالسكوت من أنهما يقدران على المجاراة، لأنها تكون من الطرفين، فتدارك ذلك الإيهام، يعني أن نداه يجاري الرافدين أي دجلة والفرات، ويقال لهما بهرا لكما، أي تعسا، كيف تقدران على المجاراة، قاله شيخنا، وفيه الجناس المصحف خضم بكسر ففتح فتشديد أي هو، خضم، وهو السيد الحمول الكثير العطاء، كما سيأتي لا يبلغ كنهه بالضم أي حقيقته المتعمق أي المتنطع والمتكلف عوض من الظروف المستعملة في الزمان المستقبل، خلاف قط، أي لا يصل البليغ إلى إدراك حقيقته أبدا، وفيه مبالغة ولا يعطى مبنيا للمجهول الماهر الحاذق بالسباحة أمانه ثاني مفعولي يعطي من الغرق محركة هو الغيبوبة في الماء إن اتفق له من غير قصد في لجته أي أعظم مائه خوض هو الدخول فيه، وفيه الالتزام والجناس اللاحق محيط أي هو بحر محيط جامع غير محتاج، ومع ذلك تنصب فيه وتنحدر إليه الجداول الأنهار الصغار يرد ثمادها بالكسر جمع ثمد محركة، أي قليلها الذي جاءت به، ولا يدفعه، بل يقبله قبولا حسنا، كما تقبل البحار ما ينحدر إليها من السيول والأنهار، ولا تدفع شيئا وتغترف أي تأخذ الغرفة بعد الغرفة من جمته بالضم فالتشديد أي معظمه السحب بالضم جمع سحابة فتملأ مزادها أي قربها، ويأتي الكلام فيه والاختلاف فأتحفت أي تلطفت وأوصلت مجلسه العالي هو ذاته، ك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ناب العالي والمقام الرفيع بهذا الكتاب يعني القاموس الذي سما أي علا إلى السما لما تسامى يعني أن كتابه تسامى بأوصافه البديعة إلى أن وصل السماء، أي بلغ الغاية التي لا يجاوزها أحد، فهو في غاية العلو، ثم اعتذر للممدوح فقال وأنا في حمله أي الكتاب إلى حضرته وإن دعي وسمي ولقب بالقاموس وهو معظم البحر، كما سبق كحامل القطر إلى الدأماء من أسماء البحر، أي فلا صنيعة ولا منة لمن يحمل القطر إلى البحر، وفيه تلميح لطيف إلى ما أنشدناه الأديب عمر بن أحمد بن محمد بن صلاح الدين الأنصار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6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لبحر يمطره السحاب وما له                      فضل عليه لأنه مـن مـائه والمهدي أي وكالمقدم إلى خضارة بالضم اسم علم على البحر، منع من الصرف للتأنيث والعلمية أقل ما يكون من أنداء الماء جمع ندى، وهو الطل يكون على أطراف أوراق الشجر صباحا، وهو مبالغة في حقارة هذه الهدية وإن عظمت بالنسبة إلى المهدى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قوافي الالتزام والمبالغة وها أنا أ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شيخنا المعروف بين أهل العربية أن ها الموضوعة للتنبيه لا تدخل على ضمير الرفع المنفصل الواقع مبتدأ إلا إذا أخبر عنه باسم إشارة، نحو  ها أنتم أولاء   ها أنتم هؤلاء  فأما إذا كان الخبر غير إشارة فلا، وقد ارتكبه المصنف غافلا عن شرطه، والعجب أنه اشترط ذلك في آخر كتابه لما تكلم على ها وارتكبه ها هنا، وكأنه قلد في ذلك شيخه العلامة جمال الدين بن هشام، فإنه في مغنى اللبيب ذكرها ومعانيها واستعمالها، على ما حققه النحويون، وعدل عن ذلك فاستعملها في كلامه في الخطبة مثل المصنف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ا أنا بائح بما أسررته،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حتمله مني أي حمله وقبله اعتناء أي اهتماما بشأنه أو قبله حالة كونه معتنيا به تعظيما له، مع حقارته بالنسبة لما عنده من الذخائر العظام، وفي التعبير فالاحتمال إيماء إلى كمال حلمه فالزبد مح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يعلو البحر وغيره من الرغوة وإن ذهب جفاء بالضم، يقال جفأ الوادي وأجفأ إذا ألقى غثاءه يركب يعلى غارب كاهل البحر أي ثبجه اعتلاء مفعول مطلق أو حال من الفاعل أي حالة كونه معتليا وما أخاف على الفلك أي السفينة انكفاء انقلابا وقد هبت تحركت ومرت رياح عنايته اهتمامه وتوجهه كما اشتهت السفن أي اشتاقت وتوجهت ريحا رخاء بالضم، وهي اللينة الطيبة، عبر عن كتابه بالفلك لما فيه من بضائع العلوم، وقدمه هدية لهذا الممدوح، وعبر بالانكفاء عن الرد وعدم القبول، والمراد أنه لا يخاف على هديته أن تنقلب إليه، لكمال حلم المهدى له، وهو الممدوح، فهو بحر، والسفن التي تجري فيه لا يحصل لها انكفاء ولا انقلاب، لأن ريحه طيبة رخوة، لا تهب إلى ع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ق السفن فلا تخالفها، لعدم وجدان الزعازع والرياح العاصفة في هذا البحر، وفيه الجناس اللاحق، في اعتناء واعتلاء، والالتزام في جفاء وانكف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عارة الركوب والغارب للفلك، وهبوب الرياح للعناية، والتلميح للاقتباس في ذهب جفاء إلى قول المتن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جري الرياح بما لا تشتهي السفن ثم احتار وبالغ في هيبة المخاطب وجلالته، كأنه لم يتضح له الطريق، ولم يهتد لوجه العذر، فاستفهم عنه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ما أي بأي شيء لأعتذر أرشدوني من حمل الدر من أرض الجبال وهي المعروفة اليوم بعراق العجم، وهي ما بين أصفهان إلى زنجان وقزوين وهمذان والدينور وقرميسين والري وما بين ذلك من البلاد والكور إلى عمان كغراب كورة على ساحل اليمن، تشتمل على بلدان، أي إن الدر كثير في عمان المعبر به عن الممدوح، وقليل بالنسبة إلى الجبال المعبر به عن المهدي، وهو نظير 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جالب التمر إلى هجر،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عني أن الهدية شأنها أن تكون أمرا غريبا لدى المهدى إليه، ومن يهدي الدر إلى عمان، والتمر إلى يثرب ونحو ذلك، يأتي بالأمر المبتذل الكثير الذي لا عبر فيه في ذلك الموضع وأرى البحر الجملة حالية يذهب ماء وجهه أي يضمحل، وهو كناية عن التجرد عن الحياء، وقدما قي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خير في وجه إذا قل ماؤ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6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و حمل هو أي البحر برسم الخدمة وقصد العبودية إليه أي الممدوح أشرف ما يفتخر به وهو الجمان بالضم هو اللؤلؤ الصافي، أي كان ذلك قليلا بالنسبة إليه، لقلة حيائه وذهاب رونق ماء وجهه وفؤاد البحر يضطرب أي يتحرك ويتموج ويتلاطم كاسمه رجافا أي باعتبار وصفه، وقد أطلقت العرب هذا اللفظ عليه، فصار علما عليه، وهو حال من فاعل يضطرب لو أتحفه أي البحر الممدوح المرجان هو كبار اللؤلؤ أو صغاره، على اختلاف فيه أو أنفذ أي البحر أي أمضى وأوصل إلى البحرين موضع بين البصرة وعمان، مشهور بوجدان الجواهر فيه، وقد أبدع غاية الإبداع بقوله أعني يديه الفائقتين الجواهر الثمان منصوب على المفعولية، أي ولو أتحف الجواهر المثمنة الغالية، وفي الأوليين مع الأخيرة الالتزام، وفي الثانية الاستعارة التصريحية أو التخييلية، بحسب إعمال الصنعة في تشبيه البحر برجل يقوم برسم الخدمة، فيذهب ماء وجهه على أي وجه استعملته، وفي الثالثة التورية في الرجاف، وفي الرابعة الاستخدام ولطافة التورية لا زالت حضرته أطلقوها على كل كبير يحضر عنده الناس ف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ضرة العالية تأمر بكذا، كما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قام السامي، والجناب العالي التي هي جزيرة بحر الجود والجزيرة بقعة ينحسر عنها الماء وينجزر ويرجع إلى خلف من خالدات الجزائر أي من الباقيات إلى يوم القيامة، لما فيها من النفع بصاحبها وفيه التورية العجيبة بالجزائر الخالدات، وهي جزائر السعادات، يذكرها المنجمون في كتبهم، ويأتي ذكرها في مادتها ولا زلت مقر أناس يقابلون أي يواجهون أو يعارضون الخرز محركة هو الحجر الذي ينظم كاللؤلؤ المحمولة إليها أي الحضرة بأنفس الجواهر أي البالغة في النفاسة، وهو دعاء له بالبقاء على جهة الخلود، وأنه يخلف من يقوم مقامه في حضرته، فلا تزال مقرا للموصوفين بما ذكر، وفي الكلام مبالغة وتورية ويرحم الله عبدا قال آمينا ضمن الدعاء كلامه، لكمال الاعتناء باستجابته، والرغبة في حصول ثمرته، لأن كل من سمع هذا الدعاء فإنه يأتي بالتأمين رغبة في الرحمة، فيحصل المطلوب،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شطر من شعر رواه صاحب الحماسة البصرية لمجنون بني عامر، واسمه قيس بن معاذ المعروف بالملوح، وأو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رب لا تسلبني حبها أبدا                      ويرحم الله عبدا قال آمينا وله قصة رأيتها في الديوان المنسوب إلي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آخر الزيادة التي أهملها البدر القرافي والمحب ابن الشحنة لأنها لم تثبت في أصولهم من 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ه اللغة الشريفة إلى ه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أن المصنف زادها في القاموس بعد أن استقر باليمن وأزمع إهداءه إلى سلطان اليمن الملك الأشرف، فقد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صنفه بمكة المشرفة، فلما رأى إكرام الأشرف له زاد ذكره في الديباجة، وأثبت اسمه فيه، لمسيس الحاجة، وقصد بذلك ترغيبه في العلم وأهله، أو ما يقرب من ذلك من المقاصد الحسنة إن شاء الله تعالى، ويؤيد هذا الظاهر أن هذا الكلام ساقط في كثير من النسخ القديم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6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ذي سمعناه من أفواه مشايخنا اليمنيين أن المجد سود القاموس في زبيد بالجامع المنسوب لبني المزجاجي، وهم قبيلة شيخنا سيدي عبد الخالق، متع الله بحياته، وفيه خلوة توتر عندهم أنه جلس فيها لتسويد الكتاب، وهذا مشهور عندهم، وأن التبييض إنما حصل في مكة المشرفة، فلذا ترى النسخ الزبيدية غالبها محشوة بالزيادات الطيبة وغيرها والمكية خالية عنها وكتابي هذا أي القاموس بحمد الله تعالى مصحوبا أو ملتبسا، جاء به تبركا وقياما ببعض الواجب على نعمة إتمامه على هذا الوجه الجامع صريح أي خالص ومحض ألفي تثنية ألف مصنف على صيغة المفعول أي مؤلف في اللغة من الكتب الفاخرة الجيدة أي زيادة على ما ذكر من العباب والمحكم والصحاح من مؤلفات سائر الفنون، كالفقه والحديث والأصول والمنطق والبيان والعروض والطب والشعر ومعاجم الرواة والبلدان والأمصار والقرى والمياه والجبال والأمكنة وأسماء الرجال والقصص والسير، ومن لغة العجم، ومن الاصطلاحات وغير ذلك ، ففيه تفخيم لشأن هذا الكتاب، وتعظيم لأمره وسعته في الجمع والإحاطة ونتيج بفتح النون وكسر التاء المثناة الفوقية، هكذا في النسخ التي في أيدينا، كأنه أراد به النتيجة أي حاصل وثمرة ألفي بالتثنية أيضا قلمس محركة مع تشديد الميم أراد به البحر من العيالم جمع عيلم كصيقل، وهو البحر الزاخرة الممتلئة الفائضة، وفيه إشارة إلى أن تلك الكتب التي مادة كتابه منها ليست من المختصرات، بل كل واحد منها بحر من البحار الزاخرة، وفي نسخ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نيح بالسين المهملة وكسر النون وفي آخره حاء، أي جوهر ألفي كتاب أي مختارها وخالصها، وقد أورد القرافي هنا كلاما، وتكلف في بيان بعض النسخ تفقها لا نقلا من كتاب، ولا سماعا من ثقة، وقد كفانا شيخنا رحمه الله تعالى مؤنة الرد عليه، فراجع الشرح إن شئت، وفي الفقرة زيادة على المجاز التزام ما لا يلزم والله العظيم أسأل لا غيره أن يثيبني أي يعطيني به أي الكتاب أي بسببه جميل الذكر في الدنيا وهو الثناء بالجميل وقد حصل، قال الله تعالى  واجعل لي لسان صدق في الآخرين  فسره بعضهم بالثناء الحسن، قال ابن دري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ما المرء حديث بـعـده                      فكن حديثا حسنا لمن وعى</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6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إنما رجا شكر العباد لأنه تقرر أن ألسنة الخلق أقلام الحق، ولقوله صلى الله عليه وسلم </w:t>
      </w:r>
      <w:r>
        <w:rPr>
          <w:rFonts w:ascii="MS Sans Serif;Times New Roman" w:hAnsi="MS Sans Serif;Times New Roman" w:cs="MS Sans Serif;Times New Roman"/>
          <w:b/>
          <w:b/>
          <w:bCs/>
          <w:color w:val="0000FF"/>
          <w:sz w:val="28"/>
          <w:sz w:val="28"/>
          <w:szCs w:val="28"/>
          <w:rtl w:val="true"/>
        </w:rPr>
        <w:t xml:space="preserve"> من أثنيتم عليه خيرا وجبت  وليس المراد به شكر العباد لحظ نفسه، ولتكون له مكانة عندهم إذ مثل هذا يطلب الدعاء للتنصل منه والتجرد عنه وجزيل الأجر في الآخرة هو الفوز بالجنة أو التنعم بالنظر إلى الوجه الكريم وحصول الرضوان، وقد حصل الثناء في الدنيا، كما فاز بطلبه في الآخرة إن شاء الله تعالى، وفيه الالتزام مع التي قبلها والترصيع في أغلبها ضارعا متذللا إلى من ينظر أي يتأمل من عالم في عملي هذا أن يستر عثاري أراد به الوقوع في الخطأ وزللي محركة عطف تفسير لما قبله ويسد بالضم أي يصلح بسداد بالفتح أي استقامة فضله خللي محركة، هو الوهن في الأمر، والتفرق في الرأي، وأمر مختل أي ضعيف، وإنما خص العالم بذلك لأنه الذي يميز الزلل، ويستر الخلل، وأما الجاهل فلا عبرة به ولا بنظره بل لا نظر لبصره، ولذا 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 المراد بالنظر هو التفكر والتأمل لا مطلق الإمرار، ولزيادته وكثرته عداه بفي الظرفية، وصير العمل مظروفا له، قاله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ثم إن كلامه هذا خرج مخرج الاعتذار عما وقع له في هذا المضمار، فقد 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صنف فقد استهدف نفس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مؤتمن الساج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ان الخطيب ي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صنف فقد جعل عقله على طبق يعرضه على الن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ه الجناس المحرف بين من الجارة البيانية ومن الموصولة المبنية بها، والمقلوب في عالم وعمل، والاشتقاق في يسد وبسداد، والتزام ما لا يلزم، وفي الفقرتين الأخيرتين الجناس اللاحق والمقابلة المعنوية للستر والعثار، والزلل والسداد والخلل وبعد أن ينظر فيه مع التأمل والمراجعة عليه أن يصلح ما طغى أي تجاوز القدر المراد به القلم ونسبته إليه من المجاز العقلي، فالمراد بالاصلاح إزالة ما فسد في الكتاب، بالتنبيه عليه وإظهاره، مع إيضاح العذر للمصنف من غير إظهار شناعة ولا حط من منصبه، ولا إزراء بمقامه وكون الأولى في ذلك إصلاح عبارة بغيرها أو إبقاء كلام المصنف والتنبيه على ما وقع فيه في الحاشية إذ لعل الخطأ في الإصلاح، وفي ذلك قي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كم من عائب قولا صحيحا                      وآفته من الفهم السـقـيم وزاغ عنه أي مال أو كل البصر وقصر كقعد عنه الفهم أي عجز عن إدراك المطلوب فلم ينله، الف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صور المعنى من اللفظ أو سرعة انتقال النفس من الأمور الخارجية لغيرها وغفل عنه الخاطر أي تركه إهمالا وسهوا وإعراضا عنه، والغفل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غيبوبة الشيء عن بال الإنسان وعدم تذكره وسيأتي، والخاط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هاجس وما يخطر في قلب الإنسان من خير وشر فالإنسان وفي نسخة البدر القراف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إن الإنسان، أي من حيث هو محل النسيان أي مظنة لوقوعه وصدور الغفلة منه، ولو تحرى ما عسى، ولذلك ورد عنه صلى الله عليه وسلم  رفع عن أمتي الخطأ والنسيان  ولذا قي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ا سمي الإنسان إلا لنسيه                      وما القلب إلا أنه يتقلـب ولذلك اعتنى الأئمة بالتقييد لما حفظوا وسمعوا، ومثلوا الحكمة كالصيد والضالة، وربط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قييدها، ثم أقام على كلامه حجة 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إن أول ناس أي أول من اتصف بالنسيان والغفلة عما كان هو أول الناس خلقه الله تعالى وهو سيدنا آدم عليه الصلاة والسلام، فلا يلام غيره على النسيان وعلى الله لا على غيره جل شأنه التكلان بالضم مصدر، وتاؤه عن واو، لأنه من التوكل، وهو إظهار العجز والاعتماد على الغير، والمعنى لا اعتماد ولا افتقار إلا إلى الله سبحانه وتعالى، وهو الغني المطلق، لا إله إلا هو، ولا رب غيره، ولا خير إلا خيره، وصلى الله على سيدنا محمد وعلى آله وسلم</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cs="MS Sans Serif;Times New Roman" w:ascii="MS Sans Serif;Times New Roman" w:hAnsi="MS Sans Serif;Times New Roman"/>
          <w:b/>
          <w:bCs/>
          <w:color w:val="0000FF"/>
          <w:sz w:val="28"/>
          <w:szCs w:val="28"/>
          <w:rtl w:val="true"/>
        </w:rPr>
        <w:t>\/</w:t>
      </w:r>
      <w:r>
        <w:rPr>
          <w:rFonts w:ascii="MS Sans Serif;Times New Roman" w:hAnsi="MS Sans Serif;Times New Roman" w:cs="MS Sans Serif;Times New Roman"/>
          <w:b/>
          <w:b/>
          <w:bCs/>
          <w:color w:val="0000FF"/>
          <w:sz w:val="28"/>
          <w:sz w:val="28"/>
          <w:szCs w:val="28"/>
          <w:rtl w:val="true"/>
        </w:rPr>
        <w:t>باب الهمزة</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6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باءة، كعبا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صبة، أو هو أجمة الحلفاء والقصب خاصة، كذا قاله ابن بري، أباء بالفتح وال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رأت في مشكل القرآن لابن قتيبة، في باب الاستعارة، قول الهذلي، وهو أبو المثلم</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كحلك بالصاب أو بالجـلا                      ففتح لكحلك أو أغـمـض</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سعطك في الأنف ماء الأبا                      ء مما يثمل بالمـخـوض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أب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قصب، وماؤه شر المياه،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أباء ه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اء الذي يبول فيه الأروى فيشرب منه العنز فيمرض، وسيأتي في المعتل إن شاء الله تعالى، هذا موضع ذكره أي في الهمزة، كما حكاه الإمام أبو الفتح ابن جني وارتضاه في كتابه سر الصناعة، نقلا عن إمام اللغة سيبو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بن ب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بما ذكر هذا الحرف في المعتل، وليس بمذهب سيبويه، لا في باب المعتل يائيا أو واويا، على اختلاف فيه كما توهمه الجوهري الإمام أبو نصر وغيره، يعني صاحب الع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رأت في كتاب المعجم لعبيد الله ياقوت ما نص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أما أباءة فذهب أبو بكر محمد بن السري، فيما حدثني به أبو علي عنه، إلى أنها من ذوات الياء، من أبيت، فأصلها عنده أباية، ثم عمل فيها ما عمل في عباية وصلاية وعظاية، حتى صرن عباءة وصلاءة وعضاءة، في قول من همز، ومن لم يهمز أخرجهن على أصولهن، وهو القياس القوي، وإنما حمل أبا بكر على هذا الاعتقاد في أباءة أنها من أبيت، وذلك أن الأباءة هي الأجمة، وهي القصبة، والجمع بينها وبين أبيت أن الأجمة ممتنعة، بما ينبت فيها من القصب وغيره، من السلوك والتطرق، وخالفت بذلك حكم البراح والبراز، وهو النقي من الأرض، فكأنها أبت وامتنعت على سالكها، فمن هنا حملها أبو بكر على أبيت، وسيأتي المزيد لذلك في أش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بأته بس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ميته به، فالهمزة فيه أصلية، بخلاف أثأته، كما سيأت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ت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تأة بالمثناة الفوقية كحمزة، أورده ابن بري في الحواش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م امرأة من بني بكر بن وائل بن قاسط بن هنب بن أفصى بن عبد القيس، وهي أم قيس بن ضرار قاتل المقدام، وحكاه أبو علي في التذكرة، عن محمد بن حبيب، وأنشد ياقوت في أجأ لجري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تبيت ليلك يا ابن أتأة نـائمـا                      وبنو أمامة عنك غـير نـيام</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رى القتال مع الكرام محرما                      وترى الزناء عليك غير حرام وأت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ب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ث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ثئية كالأثفية بالضم، واحد الأثا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ماعة،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ء فلان في أثئية، أي جماعة من قوم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ثأته بسهم إثاءة، كقرا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يته به، وهو من باب منع، صرح به ابن القطاع وابن القوط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ثيته بس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يته به، وهو حرف غريب هنا، أي في مهموز الفاء واللام ذكره أبو عبيد اللغوي، وروى عنه الإمام ابن حبيب، ونقله ابن بري في حواشي الصحاح، وتبعه المؤلف، وذكره الإمام رضي الدين أبو الفضائل حسن بن علي بن حيدر العمري القرشي الصغاني،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صاغاني في ث و أ أي مهموز اللام ومعتل العين، وكلاهما له وجه، فعلى رأي الصاغاني كأقام، مزيد ووهم الجوهري حيث لم يذكره في إحدى المادتين فذكره في ثأثأ، وقد تبع الخليل في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اء 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بح الرجل مؤتثئا من ائتثأ، افتعل من أثأ، نقل ابن بري في الحواشي، عن الأصمعي، والأكثرون على أنه معتل بالياء، وعزاه ابن منظور للشيبا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ج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6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جأ محركة مهموز مق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بل لطيئ القبيلة المشهورة، والنسبة إليه أجئي، بوزن أجعي، وهو علم مرتجل، أو اسم رجل سمي به الجبل، ويجوز أن يكون منقول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زمخش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جأ وسلم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جبلان عن يسار سميراء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قد رأيتهما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اهق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عبيد السكو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ج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د جبلي طيئ، وهو غربي فيد إلى أقصى أجإ، وإلى القريتين من ناحية الشام، وبين المدينة والجبلين على غير الجادة ثلاث مراحل، وبين الجبلين وتيماء جبال ذكرت في مواضعها، وبين كل جبلين يوم، وبين الجبلين وفدك ليلة، وبينهما وبين خيبر خمس لي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العرم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دثني أبو محمد أن أجأ سمي برجل كان يقال له أجأ بن عبد الحي، وسمي سلمى بامرأة كان يقال لها سلمى، فسميت هذه الجبال بأسمائهم، وقيل فيه غير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زنته، هكذا في غالب النسخ التي رأيناها وتداولت عليها الأيدي، أي بوزن جلل، ولم يفسروه بأكثر من ذلك، وفي أخر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زينة، وعليها شرح شيخنا، واعترض على المصنف بأنه لم يذكر أحد من أهل التاريخ والأخبار أن هذا الجبل لمزينة قديما ولا حديثا، وإنما هو لطيئ وأولاده ومن نزل عند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الذي اعترض به مسلم غير منازع فيه، والذي يظهر من سياق عبارة المصنف على ما اصطلح عليه هو ما قدمناه، على ما في النسخ المشهورة، أي وهو على وزنه، وكأنه أشار به إلى ضبطه، وهو اصطلاح له، ويدل لذلك ما سيأتي له في ق ب ل ما نص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بل، وبزنته، قرب دومة الجند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ذا قوله في كت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كتئن ضد المطمئن، وبزنته</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وقال المناوي في شرح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ر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سره بالصحراء، وهو غريب، وقد تصحف عليه، فتأم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ج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مصر من لإقليم الدقهلية، تضاف إليها تلبنت، وأخرى تضاف إلى بيلوق، كذا في قوانين ابن الجيعان، ويؤنث فيهما، أي في الجبل والقرية أما في القرية فمسلم، وأما في الجبل فإن التذكير والصرف أصوب، لأنه جبل مذكر، وسمي باسم رجل، وهو مذك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ورد ذكره في أشعارهم، فمنها قول عارق الطائ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أجإ حولي رعان كأنـهـا                      قبائل خيل من كميت ومن ورد وقال العيزار بن الأخنس الطائي، وكان خارجي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حملن من سلمى فوجهن بالضحى                      إلى أجإ يقطعن بـيدا مـهـاويا وقال زيد بن مهلهل الطائ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لبن الخيل من أجإ وسلمى                      تخب ترائعا خبب الركاب وقال لبيد، يصف كتيبة النعم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ركان سلمى إذ بدت أو كأنها                      ذرى أجإ إذ لاح فيه مواسل ومواس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نة في أجإ، وقد جاء مقصورا غير مهموز، أنشد قاسم بن ثابت لبعض الأعرا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لى نضد من عبد شمس كأنهم                      هضاب أجا أركانه لم تقصف وقال العجاج</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إن تصر ليلى بسلمى وأجا وأما قول امرئ القي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ت أجأ أن تسلم العام جـارهـا                      فمن شاء فلينهض لها من مقاتل فالمرا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ت قبائل أجإ، أو ما أشبهه، فحذف المضاف وأقام المضاف إليه مقامه، يدل على ذلك عجز البيت، وهو قو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من شاء فلينهض لها من مقات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6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بل نفسه لا يقات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نسابة الأخباري عبيد الله ياقوت رحمه ال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وقفت على جامع شعر امرئ القيس، وقد نص الأصمعي على هذا أن أجأ موضع، وهو أحد جبلي طيئ، والآخر سلمى، وإنما أراد أهل أجإ، كقول الله عز وجل </w:t>
      </w:r>
      <w:r>
        <w:rPr>
          <w:rFonts w:ascii="MS Sans Serif;Times New Roman" w:hAnsi="MS Sans Serif;Times New Roman" w:cs="MS Sans Serif;Times New Roman"/>
          <w:b/>
          <w:b/>
          <w:bCs/>
          <w:color w:val="0000FF"/>
          <w:sz w:val="28"/>
          <w:sz w:val="28"/>
          <w:szCs w:val="28"/>
          <w:rtl w:val="true"/>
        </w:rPr>
        <w:t xml:space="preserve"> واسأل القرية  يريد أهل القرية، هذا لفظه بعينه، ثم وقفت على نسخة أخرى من جامع شعره قيل فيه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ى أجأ لم يسلم العام جاره ثم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عن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صحاب الجبل لن يسلموا جار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جأ الرجل كجع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ر وهرب، حكاه ثعلب عن ابن الأعرابي،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 اسم الجبل منقول م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أجاءة كسحاب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بدر بن عقال، فيه بيوت من متن الجبل ومنازل في أعلاه، عن نصر، كذا في المعج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و أبو الفتح نصر بن عبد الرحمن الإسكندري النحو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ز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زأ الغنم، كمنع أهمله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شبعها في مرعا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زأ عن الحاج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بن، ونكص أي تأخر وقهقر على عقبه، قاله الفراء</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ش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شاء، كسحاب، كذا صدر به القاضي في المشارق، وأبو علي في الممدود، والجوهري والصاغاني وغيرهم، وضبطه ابن التلمساني، وتبعه الخفاجي وهو مخالف للروا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غار النخل، كذا قاله القزاز في جامع اللغة،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خل عام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قله ابن سيده في المحكم، والواحدة بهاء، قال الإمام أبو القاسم علي بن جعفر بن علي السعدي ابن القطاع إن همزته أصلية وذلك عند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نصر بن حما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مزة الأشاءة منقلبة عن الياء، لأن تصغيرها أشي، ولو كانت مهموزة لكان تصغيرها أشيئ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رده ابن جني وأعظمه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س في الكلام كلمة فاؤها ولامها همزتان، ولا عينها ولامها همزتان، بل قد جاءت أسماء محصورة، فوقعت الهمزة منها فاء ولاما، وهي آءة وأجاءة فهذا أي المهموز موضعه أي موضع ذكره لا كما توهمه الجوهري، والقزاز صرح بأنه واوي ويائي، وفي المحكم أنه يائي، والمصنف في رده على الجوهري تابع لابن جني، كما عرفت، وفي المعجم نقلا عن أبي بكر محمد بن الس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أما ما ذهب إليه سيبويه من أن ألاءة وأشاءة مما لامه همزة، فالقول عندي أنه عدل بهما عن أن يكونا من الياء، كعباءة وصلاءة وعظاءة، لأنه وجدهم يقول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باءة وعباية، وصلاءة وصلاية، وعظاءة وعظاية، فيهن، على أنها بدل من الياء التي ظهرت فيهن لاما، ولما لم يسمعهم يقولون أشاية ولا ألاية، ورفضوا فيهما الياء البتة، دله ذلك على أن الهمزة فيهما لام أصلية غير منقلبة عن واو ولا ياء، ولو كانت الهمزة فيهما بدلا لكانوا خلقاء أن يظهروا ما هو بدل منه ليستدلوا بها عليها، كما فعلوا ذلك في عباءة وأختيها، وليس في ألاءة وأشاءة من الاشتقاق من الياء ما في أباءة، من كونها في معنى أبيت، فلهذا جاز لأبي بكر أن يزعم إن همزتها من الياء، وإذا لم ينطقوا فيها بالياء،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سجعات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س الإبل كالشاء، ولا العيدان كالأش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شا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ضع، قال ياقو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ظنه باليمانة أو ببطن الرمة، قال زياد بن منقذ العدو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ن الأشاءة هل زالت مخارمها                      أم هل تغير من أرامهـا إر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6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شيء، بالضم مصغرا مهموزا، قال أبو عبيد السكو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أراد اليمامة من النباج صار إلى القريتين، ثم خرج منها إلى أشيء، وهو لعدي بن الرباب، وقيل هو للأحمال من بلعدو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ضع بالوشم، والوش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د باليمامة فيه نخل، وهو تصغير الأشاء، وهو صغار النخل، الواحدة أشا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ذكره المصنف في المعتل، والصواب ذكره هنا، فإن الإمام ابن جني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قد يجوز عندي في أشيء هذا أن يكون من لفظ أشاءة، فاؤه ولامه همزتان، وعينه شين، فيكون بناؤه من أ ش أ وإذا كان كذلك احتمل أن يكون مكبره فعالا، كأنه أشاء أحد أمثلة الأسماء الثلاثية العشرة، غير أنه حقر فصار تصغيره أشيئا، كأشيع ثم خففت همزته بأن أبدلت ياء وأدغمت فيها ياء التحقير، فصار أشي، كقولك في تحقير كمء مه تخفيف الهمزة كمي، وقد يجوز أيضا أن يكون أشي تحقير أشأى، أفعل من شأوت، أو شأيت، حقر فصار أشيء كأعيم، ثم خففت همزته فأبدلت ياء وأدغمت ياء التحقير فيها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كقولك في تخفيف تحقير أرؤس أريس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جتمعت معك ثلاث ياءات، ياء التحقير، والتي بعدها بدلا من الهمزة، ولام الفعل، فصارت إلى أش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يجوز في أشي أيضا أن يكون تحقير أشأى وهو فعلى كأرطى، من لفظ أشاء، حقر كأريط، فصار أشيئا، أبدلت همزته للتخفيف ياء، فصار أشي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صرفه في هذا البتة كما يصرف أريط معرفة ونكرة، ولا تحذف هنا ياء كما لم تحذفها فيما قبل، لأن الطريقتين واحدة، كذا في المعج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ك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أ كمن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وثق من غريمه بالشهو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بتت هذه المادة في أكثر النسخ المصححة وسقطت في البعض، و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أ إكاءة إلى آخرها، هكذا وجد في بعض النسخ، والصواب أن محله فصل الكاف من هذا الباب، لأن وزن أكاء إكاءة كإجابة وإكاء كإقام، فعرف أن الهمزة الأولى زائدة للتعدية والنقل، كهمزة أقام وأجاب، وقد ذكره المصنف هناك على الأصل، وهو الصحيح، ويقال هو ككتب كتابة وكتابا، فحينئذ محله ه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اد أمرا ففاجأته أي جئته مفاجأة على تئفة ذلك أي حينه ووقته، و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لى تفيئة ذلك فهابك، أي خافك ورجع عنه، أي عن الأمر الذي أراد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ل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لاء، كالعلاء يمد ويقصر، وقد سمع ب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جر ورقه وحمله دباغ، وهو حسن المنظر مر الطعم، لا يزال أخضر شتاء وصيفا، واحدته ألاءة، بوزن ألاعة، قال ابن عنمة يرثي بسطام بن قيس</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خر على الألاءة لم يوسد                      كأن جبينه سيف صقيل ومن سجعات الأس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طعم الآلاء أحلى من المن، وهو أمر من الألاء عند الم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لسان العر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أبو ز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ي شجرة تشبه الآس لا تتغير في القيظ، ولها ثمرة تشبه سنبل الذرة، ومنبتها الرمل والأودي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سلامان نحو الألاء غير أنها أصغر منها، تتخذ منها المساويك، وثمرتها مثل ثمرتها، ومنبتها الأودية والصحار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ديم مألوء بالهمز من غير إدغا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بغ 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ذكره الجوهري في المعتل وهما، والمصنف بنفسه أعاده في المعتل أيضا 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ألاء كسحاب ويقص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جر مر دائم الخضرة، واحدته ألاء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سقاء مألوء ومأل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بغ 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لينظر ذلك، وذكره ابن القوطية وثعلب في المعتل أيضا، فكيف ينسب الوهم إلى الجو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سيأتي الكلام عليه في محله إن شاء الله تعال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ض مألا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ثيرة الأل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لاءات بوزن فعالات، كأنه جمع ألاءة، كسحاب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وضع جاء ذكره في الشعر، عن نصر، كذا في المعج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شعر هو</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الجوف خير لك من أغواط                      ومن ألاءات ومـن أراط </w:t>
      </w:r>
      <w:r>
        <w:rPr>
          <w:rFonts w:ascii="MS Sans Serif;Times New Roman" w:hAnsi="MS Sans Serif;Times New Roman" w:cs="MS Sans Serif;Times New Roman"/>
          <w:b/>
          <w:b/>
          <w:bCs/>
          <w:color w:val="009716"/>
          <w:sz w:val="28"/>
          <w:sz w:val="28"/>
          <w:szCs w:val="28"/>
          <w:rtl w:val="true"/>
        </w:rPr>
        <w:t xml:space="preserve"> أ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7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آء كعاع، بعينين بينهما ألف منقلبة عن تحتية أو واو مهملة، لا معنى لها في الكلام، وإنما يؤتى بمثلها في الأوزان، لأن الشهرة معتبرة فيه، وليس في الكلام اسم وقعت فيه ألف بين همزتين إلا هذا، قاله كراع في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ر شجر، وهو من مراتع النع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أسيس بنائها من تأليف واو بين همزتين، قال زهير بن أبي سلمى</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أن الرحل منها فوق صعل                      من الظلمان جؤجؤه هواء</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صك مصلم الأذنين أجـنـا                      له بالـسـي تـنـوم وآء لا شجر، ووهم الجوهري، وقال أبو عمر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 الشجر الدفلى والآء، بوزن العا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ل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آء شجر له ثمر تأكله النعام، وقال ابن ب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صحيح عند أهل اللغة أن الآء ثمر السر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أبو ز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عنب أبيض يأكله الناس ويتخذون منه ري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ذر من سماه بالشجر أنهم قد يسمون الشجر باسم ثمره، فيقول أحد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ي بستاني السفرجل والتفا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و يريد الأشجار، فيعبر بالثمرة عن الشجرة، ومنه قوله تعال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أنبتنا فيها حبا وعنبا وقضبا وزيتونا  واحدته بهاء، وقد جاء في الحد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جرير بين نخلة وضالة وسدرة وآءة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صغيره أوي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و بنيت منها فعلا ل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وت الأديم بالضم إذا دبغته به أي بالآء والأصل أؤت بهمزتين، فأبدلت الثانية واوا، لانضمام ما قبلها فهو مؤوء كمعوع والأصل مأووء بفتح الميم وسكون الهمزة وضم الواو، وبعد واو مفعول همزة أخرى هي لام الكلمة، ثم نقلت حركة الواو التي هي عين الكلمة إلى الهمزة التي فاؤها، فالتقى ساكن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واو التي هي عين الكلمة المنقول عنها الحركة، وواو مفعول، فحذف أحدهما، الأول أو الثاني، على الخلاف المشهور، ف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ؤوء، كمقول، وقال ابن ب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دليل على أن أصل هذه الألف التي بين الهمزتين واو، قولهم في تصغير آء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وي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حكاية أصوات وفي نسخ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وت، بالإفراد، أي استعملته العرب حكاية لصوت، كما استمعلته اسما للشجر، قال الشاع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ي جحفل لجب جم صواهله                      بالليل يسمع في حافاتـه آء وزجر للإبل، فهو سموت أيضا، أو اسم فعل، ذكره ابن سيده في المحك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آء بوزن العا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ياح الأمير بالغلام، عن أبي عمر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رض مآء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نبت الآ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يس بثبت</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ي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همزتين بينهما تحتية كالهيئة لفظا ومعنى، حكاه الكسائي عن بعض العرب، كذا نقله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شهور عند أهل التصريف أن هذه الهمزة الأولى أبدلت من الهاء، لأنه كثير في كلامهم، فعلى هذا لا تكون أصلا،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ا لثغة، ولهذا أهملها الجوهري وابن منظور، وهما هم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باء الموحد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أ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ليث بن مظف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أب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ول الإنسان لصاح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أبي أنت، ومعن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فديك بأبي، فيشتق من ذلك فعل ف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أبأه بأبأة وبأبأ به إذا قال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أبي أنت، قال ابن ج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أبي أنت، فالباء في أول الاسم حرف جر، بمنزلة اللام في قو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له أنت، فإذا اشتققت منه فعلا اشتقاقا صوتيا استحال ذلك التقدير، ف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أبأت بئباء، وقد أكثرت من البأب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لباء الآن في لفظ الأصل، وإن كان قد علم أنها فيما اشتقت منه زائدة للجر، وعلى هذا م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أب، فصار فعلا من باب سلس وقلق،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بأبي أنت ويا فوق البأب، فالبأب الآن بزنة الضلع والعن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راجز</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صاحب ذي غمرة داجيت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أبأته وإن أبـى فـديتـ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تى أتى الحي وما آذيتـ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7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عرب من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 بأبا أنت، جعلوها كلمة مبنية على هذا التأسي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ك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ويلتا، معن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ويلتي، فقلبت الياء ألفا، وكذلك يا أبتا، معناه يا أبتي، ومن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بيبا، حول الهمزة ياء، والأصل يا بأبا، معناه يا بأبي</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وبأبأته، أيضا، وبأبأت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أبأ الصبي أبوه إذا قال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أبأه الصبي إذا قال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أبأت الصبي بئباء إذا قلت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أ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ج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ألت أبا علي فقلت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أبأت الصبي بأبأة إذا قلت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با، فما مثال البأبأة عندك الآ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تزنها على لفظها في الأصل ف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ثالها البقبقة،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ل أزنها على ما صارت إليه، وأترك ما كانت قبل عليه، فأ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عل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كما ذكر، وعليه انعقاد هذا ال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ؤبؤ كهدهد، وفي نسخة، كالهدهد،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نظير له في كلام العرب إلا جؤجؤ ودؤدؤ ولؤلؤ، لا خامس لها، وزاد المصن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ؤضؤ، وحكى ابن دحية في التنوير سؤسؤ</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صل، كما في الصحاح،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صل الكريم أو الخسيس، وقال ش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ؤبؤ ال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شد ابن خالويه لجري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ي بؤبؤ المجد وبحبوح الكرم وأما أبو علي القالي فأنشد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ي ضئضئ المجد وبؤبوء الكرم وعلى هذه الرواية يصح ما ذكره من أنه على مثال سرسور، بمعناه،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كأنهما لغت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بؤبؤ</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سيد الظريف الخفي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أنثى بهاء، نقله ابن خالو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نشد قول الراجز في صفة امرأ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 فاقت البؤبؤ والبؤيبيه والجلد منها غرقئ القويقيه والبؤبؤ</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أس المكحلة، وسيأتي في يؤيؤ أنه مصحف م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بؤبؤ</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دن الجرادة بلا رأس ولا قوائ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إنسان العين، وفي التهذ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ين الع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و أعز علي من بؤبؤ عي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بؤبؤ</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سط الشيء، كالبحبو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كسرسور ودحداح الأخير من المحك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عالم المعل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بأبأ تبأبؤ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دا، نقله أبو عبيد عن الأمو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أبأ الرج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سرع، نقله الصغاني عن الأح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بأب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زجر السنو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ه الصغان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ت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بتأ بالمكان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كمنع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ت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ام، كبثأ بالمثلث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ص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تا بت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يأتي في المعت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ثلثة لغة أو لثغة، وفي الجمهرة أنه ليس بثبت</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ث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ما يستدرك عليه في المثلث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ثاء، ممدود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ضع في ديار بني سليم، وأنشد المفضل</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نفسي ماء عبشمس بن سعد                      غداة بثاء إذ عرفوا اليقينـا وأورده الجوهري في المعت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ابن ب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ذا موضع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د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7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دأ به كمنع يبدأ بد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بتدأ هما بمعنى واح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دأ الشيء</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فعله ابتداء أي قدمه في الفعل، كأبدأه رباعيا، وابتدأه كذلك، وبدأ من أرضه لأخر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ر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دأ الله الخل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لقهم وأوجدهم، وفي التنز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له يبدأ الخلق  كأبدأهم، وأبدأ من أرض فيهما، أي في الفعلين، 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دأت من أرض إلى أخرى إذا خرجت م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مه تعالى المبد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النها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ذي أنشأ الأشياء واخترعها ابتداء من غير سابق مث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ك البدء والبدأة والبداءة، الأخير بالمد، والثلاثة بالفتح، على الأصل ويضمان، أي الثاني والثالث، وحكى الأصمعي الضم أيضا في الأول، واستدرك المطرز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داءة ككتابة وكقلامة، أورده ابن بري، والبداهة، على البدل، وزاد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داءة كتفاحة، وزاد ابن منظ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داءة بالكسر مهموزا، وأما البداية، بالكسر والتحتية بدل الهم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ال المطرز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غة عامية، وعدها ابن بري من الأغلاط، ولكن قال ابن القطا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لغة أنصارية، بدأت بالشيء وبديت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دمته، وأنشد قول ابن رواح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سم الله وبه بـدينـ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و عبدنا غيره شقين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7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أتي للمصنف بديت في المعتل، ولك البديئة كسفينة، أي لك أن تبدأ قبل غيرك في الرمي و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د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ديهة، وهو أول ما يفجؤك، وفلان ذو بدأة جيدة، أي بديهة حسنة، يورد الأشياء بسابق ذه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مع البديئة البدايا، كبريئة وبرايا، حكاه بعض اللغوي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دء والبد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ول، ومنه 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فعله بدءا وأول بدء عن ثعلب، وبادي بدء على فعل، وبادي بفتح الياء فيهما بدي كغني، الثلاثة من المضافات، وبادي بسكون الياء، كياء معديكرب، وهو اسم فاعل من بدي كبقي لغة أنصارية، كما تقدم بدأة بالبناء على الفتح وبدأة ذي بدء، وبدأة بالمد ذي بدي على فعل وبادي بفتح الياء بدئ ككتف وبدئ ذي بدئ كأمير فيهما، وبادئ بفتح الهمزة بدء على فعل وبادئ بفتح الهمزة، وفي بعض النسخ بسكون الياء بداء كسماء، وبدا بدء وبدأة بدأة بالبناء على الفتح، وبادي بسكون الياء في موضع النصب، هكذا يتكلمون به بد كشج، وبادي بسكون الياء بداء كسماء، وجمع بد مع بادي تأكيد، كجمعه مع بدا، وهكذا باقي المركبات البنائية، وما عداها من المضافات، والنسخ في هذا الموضع مع اختلاف شديد ومصادمة بعضها مع بعض، فليكن الناظر على حذر منها، وعلى ما ذكرناه من الضبط الاعتماد إن شاء الله تعالى أي أول شيء، كذا في نسخة صحيحة، وفي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أول أول، وفي نسخة أخر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أول، وفي نسخة أخر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أول كل شيء، وهذا صريح في نصبه على الظرفية، ومخالف لما قالو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منصوب على الحال من المفعول، أي مبدوءا به قبل كل شيء،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صح جعله حالا من الفاعل أيضا، أي افعله حالة كونك بادئا، أي مبتدئ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 رج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حتمل أن يكون متعديا فيكون عوده منصوبا على بدئه، وكذا عودا على بد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عله في عوده وبدئه، أي رجع في الطريق الذي جاء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النبي صلى الله عليه وسلم نفل في البدأة الربع، وفي الرجعة الثلث  ، أراد بالبدأة ابتداء سفر الغزو، وبالرجعة القفول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علي رضي الله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قد سمعته ب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ضربنكم على الدين عودا كما ضربتموهم عليه بدءا  أي أولا، يعني العجم والموا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لان ما يبدئ وما يعيد أي ما يتكلم ببادئة ولا عائ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 أي لا حيلة له، وبادئة الكل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يورده ابتداء، وعائد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يعود عليه فيما بع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زجاج في قو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يبدئ الباطل وما يعيد  ما في موضع نصب أي أي شيء يبدئ الباطل وأي شيء يع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د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يد الأول في السيادة، والثني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يليه في السؤدد، قال أوس بن مغراء السعد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نيانها إن أتاهم كان بدأهم                      وبدؤهم إن أتانا كان ثنيانا والبد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اب العاقل المستجاد الرأي، والبد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فصل، والعظم بما عليه من اللحم،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نصيب أو خير نصيب من الجزور، كالبدأة، هكذا بالهمز على الصواب،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هدى له بدأة الجزور، أي خير الأنصباء، وقال النمر بن تول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منحت بدأتها رقيبا جانحـا                      والنار تلفح وجهها بأوارها والبد، والبد، والبدة، والبدة، والبداد، كالبدء، ويأتي هؤلاء الخمسة في حرف الدال إن شاء الله تعالى، أبداء كجفن وأجفان، على غير قياس وبدوء كفلوس وجفون، على القياس، ولكن لما كان استعمال الأول أكثر قدم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طرفة بن العب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م أيسار لـقـمـان إذا                      أغلت الشتوة أبداء الجز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7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ي عش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كاها، وفخذاها، وساقاها، وكتفاها، وعضداها، وهما ألأم الجزور لكثرة العرو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ديء كالبدي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خلوق فعيل بمعنى مفعول، والبد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جيب والأمر المبدع، وفي نسخ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ديع، أي الغريب، لكونه لم يكن على مثال سابق، قال عبيد بن الأبرص</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ا بديء ولا عجيب وقال غير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جبت جارتي لشيب علاني                      عمرك الله هل رأيت بديئا وقد أبدأ الرجل، إذا أتى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ديء والبد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ئر الإسلامية، هي التي حفرت في الإسلام حديثة، ليست بعادية، وترك فيها الهمز في أكثر كلامهم، وذلك أن يحفر بئرا في الأرض الموات التي لا رب ل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ابن المس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حريم البديء خمسة وعشرون ذراعا، والقل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ئر العادية القديمة التي لا يعلم لها رب ولا حاف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عبي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 للرك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ديء وبديع إذا حفرتها أنت، فإن أصبتها قد حفرت قبلك فهي خفي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زمزم خفية، لأنها لإسماعيل عليه السلام فاندفنت،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صبحت قبل أذان الفرقان</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عصب أعقار حياض البودان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ود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لبان، وهي الركايا، واحدها بدي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مقلوب، والأصل البدي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د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يد الأول، كما هو ظاهر العبارة، و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لبدأة، باله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دئ الرجل بالضم، أي بالبناء للمجهول بد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در، أصابه الجدري، أو حصب بالحصبة، وهي كالجد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كميت</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كأنما بدئت ظواهر جـلـده                      مما يصافح من لهيب سهامه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7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ذا أنشده الجوهري له، وقال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يس للكميت على هذا الروي 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دئ الرجل يبدأ بد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رج به بثر شبه الجد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جل مبد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رج به ذلك، وفي حديث عائشة رضي الله عنها</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ي اليوم الذي بدئ فيه رسول الله صلى الله عليه وسلم  ، قال ابن الأثي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تى بدئ فل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متى مرض، يسأل يبه عن الحي والمي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داء ككت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م جماعة، منهم بداء بن الحارث بن معاوية، من بني ثور قبيلة من كند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بجيلة بداء بن فتيان بن ثعلبة بن معاوية بن زيد بن الغوث، وفي مراد بداء بن عامر بن عوثبان بن زاهر بن مراد، قاله ابن حبيب، وقال ابن السيراف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داء فعال من البدء مصرو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بدأة بالض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ب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أبو حنيف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ي هنة سوداء كأنها كمء ولا ينتفع ب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حكى اللحياني قولهم في الحكاي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ان ذلك الأمر في بدأتنا، مثلثة الباء فتحا وضما وكسرا، مع القصر والمد وفي بدأتنا محركة، قال الأز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ا أدري كيف ذلك، وفي مبدئنا بالضم ومبدئنا بالفتح، ومبداتنا بالفتح من غير همزة، كذا هو في نسختنا، وفي بعض بالهمز، أي في أول حالنا ونشأتنا، كذا في كتاب الباهر لابن عديس وقد حكاه اللحياني في النواد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w:t>
      </w:r>
      <w:r>
        <w:rPr>
          <w:rFonts w:ascii="MS Sans Serif;Times New Roman" w:hAnsi="MS Sans Serif;Times New Roman" w:cs="MS Sans Serif;Times New Roman"/>
          <w:b/>
          <w:b/>
          <w:bCs/>
          <w:color w:val="0000FF"/>
          <w:sz w:val="28"/>
          <w:sz w:val="28"/>
          <w:szCs w:val="28"/>
          <w:rtl w:val="true"/>
        </w:rPr>
        <w:t>بادئ الرأ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وله وابتداؤه، وعند أهل التحقيق من الأوائ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أدرك قبل إمعان النظر، يقال فعلته في بادئ الرأي</w:t>
      </w:r>
      <w:r>
        <w:rPr>
          <w:rFonts w:cs="MS Sans Serif;Times New Roman" w:ascii="MS Sans Serif;Times New Roman" w:hAnsi="MS Sans Serif;Times New Roman"/>
          <w:b/>
          <w:bCs/>
          <w:color w:val="0000FF"/>
          <w:sz w:val="28"/>
          <w:szCs w:val="28"/>
          <w:rtl w:val="true"/>
        </w:rPr>
        <w:t>.</w:t>
      </w:r>
      <w:r>
        <w:rPr>
          <w:rFonts w:ascii="MS Sans Serif;Times New Roman" w:hAnsi="MS Sans Serif;Times New Roman" w:cs="MS Sans Serif;Times New Roman"/>
          <w:b/>
          <w:b/>
          <w:bCs/>
          <w:color w:val="0000FF"/>
          <w:sz w:val="28"/>
          <w:sz w:val="28"/>
          <w:szCs w:val="28"/>
          <w:rtl w:val="true"/>
        </w:rPr>
        <w:t>وقال اللحيا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نت بادئ الرأي ومبتدأه تريد ظلم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وي أيضا بغير همز، وسيأتي في المعت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رأ أبو عمر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حده بادئ الرأي بالهمز، وسائر القراء بغيرها، وإليه ذهب الفراء وابن الأنباري يريد قراءة أبي عمرو، وسيأتي بعض تفصيله في المعتل إن شاء الله تعال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بدأ الرجل كناية عن النجو، والاسم البداء، ممدو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بدأ الصب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خرجت أسنانه بعد سقوط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ابتداء في العروض</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م لكل جزء يعتل في أول البيت بعلة لا يكون في شيء من حشو البيت، كالخرم في الطويل والوافر والهزج والمتقارب، فإن هذه كلها يسمى كل واحد من أجزائها إذا اعت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بتداء، وذلك لأن فعولن تحذف منه الفاء في الابتداء، ولا تحذف الفاء من فعولن في حشو البيت البتة، وكذلك أول مفاعلتن وأول مفاعيلن يحذفان في أول البيت، ولا يسمى مستفعلن من البسيط وما أشبهه مما علته كعلة أجزاء حشوه ابتداء، وزعم الأخفش أن الخليل جعل فاعلاتن في أول المديد ابتد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م يدر الأخفش لم جعل فاعلاتن ابتداء وهي تكون فعلاتن وفاعلاتن، كما تكون أجزاء الحشو، وذهب على الأخفش أن الخليل جعل فاعلاتن ليست كالحشو، لأن ألفها تسقط أبدا بلا معاقبة، وكل ما جاز في جزئه الأول ما لا يجوز في حشوه فاسمه الابتداء، وإنما سمي ما وقع في الجزء ابتداء لابتدائك بالإعلال، كذا في اللسا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ذ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7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ذأه، كمن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أى منه حالا كرهها، وقد بذأه يبذؤ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زدراه واحتقره ولم يقبله، ولم تعجبه مرآته، وسألته عنه فبذأه، أي ذمه، 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 بذأته عيني بذءا إذا طرأ لك وعندك الشيء ثم لم تره كذلك، فإذا رأيته كما وصف لك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تبذؤه العين، وبذأ الأر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و مرعاها، وكذلك الموضع إذا لم تحم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ذيء كبدي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جل الفاحش اللسان، وقد بذي كعني إذا عيب وازدري وبذؤ ككرم أو ككتب كما هو مقتضى إطلاقه، وهي لغة مرجوحة ويثلث، أي تحرك عين فعله، لأنها المقصودة بالضبط بالحركات الثلاث، بذأ كمنع وكفرح مضارعهما بالفتح، وككرم مضارعه بالضم قياسا وبالفتح، وفي المصب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ما يقال بذأ كمنع في المهموز، والكسر والضم إنما هما في المعتل اللام، بذاء كسحاب وبذاءة ككرامة، مصدر للمضموم على القياس وسيأتي في المعتل، وفي بعض النسخ بذأة على وزن رحمة، وفي أخر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ذاء كسم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ذأ المك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ار لا مرعى فيه، فهو مجد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باذأة مفاعلة من بذ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فاحشة، وفي بعض النسخ بغير همز، كالبذاء بالكسر، وجوز بعضهم الفت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باذأت الرجل إذا خاصمته، وباذأه فبذأه، وأبذأ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ئت بابذاء، وقال الشع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عظمت الخلقة فإنما به بذاء ونج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صفت لي أرض كذا فأبصرتها فبذأتها عيني، أي ازدرته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ر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7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رأ الله الخلق، كجعل يبرأ بالفتح فيهما، لمكان حرف الحلق في اللام، على القياس، ولهذا لو قال كمنع بدل جعل كان أولى برءا كمنع، حكاه ابن الأنباري في الزاهر وبروءا كقعود، حكاه اللحياني في نوادره وأبو زيد في كتاب الهم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لقهم على غير مثال، ومنه البارئ في أسمائه تعالى، قال في النها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ذي خلق الخلق لا عن مث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بيضا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ل تركيب البرء لخلوص الشيء من غيره، إما على سبيل التقصي، كبرأ المريض من مرضه والمديون من دينه، أو الإنشاء، كبرأ الله آدم من الطين،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ر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ص من الخلق، وللأول اختصاص بخلق الحيوان، وقلما يستعمل في غيره، كبرأ الله النسمة وخلق السموات والأر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رأ المريض مثلثا، والفتح أفصح، قاله ابن القطاع في الأفعال، وتبعه المزني، وعليه مشى المصنف، وهي لغة أهل الحجاز، والكسر لغة بني تميم، قاله اليزيدي واللحياني في نوادرهما يبرأ بالفتح أيضا على القياس وبرأ كنصر يبرؤ كينصر، كذا هو مضبوط في الأصول الصحيحة، نقله غير واحد من الأئمة، قال الزجا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ردوا ذلك،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م يجيء فيما لامه همزة فعلت أفعل، وقد استقصى العلماء باللغة هذا فلم يجدوا إلا في هذا الحر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ذلك برا يبرو، كدعا يدعو، وصرحوا أنها لغة قبيحة برءا بالضم في لغة الحجاز وتميم، حكاه القزاز وابن الأنباري وبروءا كقعود، وبرؤ ككرم يبرؤ بالضم فيهما، حكاها القزاز في الجامع وابن سيده في المحكم، وابن القطاع في الأفعال، وابن خالويه عن المازني، وابن السيد في المثلث، وهذه اللغة الثالثة غير فصيحة وبرئ مثل فرح يبرأ كيفرح، وهما أي برأ كمنع وبرئ كفرح لغتان فصيحتان برءا بفتح فسكون وبرؤا بضمتين وبروءا كقعود نقه كفرح، من النقاهة وهي الصحة الخفيفة التي تكون عقيب مرض، وفي بعض النسخ زيا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ه مر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حاصل معنى نقه، وعليها شرح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رأه الله تعالى من مرضه فهو أي المريض بارئ وبريء، بالهمز فيهما، وروي بغير همز في الأخير، حكاها القزاز، وقال ابن درست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لصفة من برأ المريض بارئ على فاعل، ومن غيره بريء، وأنكره الشلوبين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م الفاعل في ذلك كله بارئ ولم يسمع بريء، ولكن أورده اللبلي في شرح الفصيح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د سمع بريء أيضا ككرام في بريء قياسا، لأن فاعلا على فعال ليس بمسموع، فالضمير إلى أقرب مذكور، أو أنه من النواد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سجعات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ق على البارئ من اعتلاله، أن يؤدي شكر البارئ على إبلا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رئ الرجل بالكسر، لغة واحدة من الأمر والدين كفرح يبرأ بالفتح على القياس ويبرؤ بالضم نادر بل غريب جدا، لأن ابن القوطية قال في الأفع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عم ينعم وفضل يفضل بالكسر في الماضي والضم في المضارع فيهما، لا ثالث لهما، فإن صح فإنه يستدرك عليه، وهذا الذي ذكره المؤلف هو ما قاله ابن القطاع في الأفعال، ونصه برأ الله الخلق وبرأ المريض مثلثا، والفتح أفصح وبرئ من الشيء والدين براءة كفرح لا غير، براء كسلام، كذا في الروض وبراءة ككرامة وبرءا بضم فسك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برأ بالهمز، تفسير لما سبق وأبرأك الله منه وبرأك، من باب التفعيل، أي جعلك بريئا، وأنت بريء منه ج بريؤون جمع مذكر سالم وبرآء كفقهاء وبراء مثل كرام في كريم، وقد تقدم، وفيه دلالة لما أوردناه آنفا، وأبراء مثل أشراف في شريف، على الشذوذ وأبرياء مثل أنصباء في نصيب، ولو مثله بأصدقاء كان أحسن، لأن الصديق صفة مثله، بخلاف النصيب فإنه اسم، وكلاهما شاذ مقصور على السماع، كما صرح به ابن حبان، وبراء مثل رخال، وهو من الأوزان النادرة في الجمع، وأنكره السهيلي في الروض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ا براء كغلام فأصله برآء</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7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كرماء، فاستثقل جمع الهمزتين فحذفوا الأولى، فوزنه أولا فعلاء، ثم فعاء، وانصرف لأنه أشبه فعالا، والنسب إليه إذا سمي به براوي، وإلى الأخيرين برايي وبرائي بالهمز، انتهى، وفي بعض النسخ هنا زيادة وبرايات، وعليه شرح شيخن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مستغرب سماعا وقياس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ب بهاء أي الأنثى بريئة ج بريئات مؤنث سالم وبريات بقلب إحدى الهمزتين ياء وبرايا كخطاي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ن براي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ا براء منه، وعبارة الرو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براء، ورجلان براء كسلام، لا يثنى ولا يجمع لأنه مصدر، وشأنه كذلك، ولا يؤنث، ولم يذكره السهيلي، ومعنى ذلك أي بر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ل ليلة من الشهر، سميت بذلك لتبري القمر من الشمس أو أول يوم من الشهر، قاله أبو عمرو، كما نقله عن الصاغاني في العباب، ولكنه ضبطه بالكسر وصحح عليه، وصنيع المصنف يقتضي أنه بالفت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ليه مشى الصاغاني في التكملة، وزاد أنه قول أبي عمرو وحده أو آخرها، أو آخره، أي الليلة كانت أو اليوم، ولكن الذي عليه الأكثر أن آخر يوم من الشهر هو النحيرة، فليحر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بن البراء، وهو أول يوم من الشهر، وهذا ينصر القول الأول، كما 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برأ إذا دخل فيه أي الب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راء اسم والبراء بن مالك بن النضر الأنصاري أخو أنس رضي الله عنهما، شهد أحدا وما بعدها، وكان شجاعا، استشهد يوم تستر، وقد قتل مائة مبارزة، والبراء بن عازب، بالمهلة ابن الحارث بن عدي الأنصاري الأوسي أبو عمارة، شهد أحدا وافتتح الري سنة أربع وعشرون، في قول أبي عمرو الشيباني، وشهد مع علي الجمل وصفين، والنهروان، ونزل الكوفة، وروى الكثير، وحكى فيه أبو عمرو الزاهد القصر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راء بن أوس بن خالد، أسهم له رسول الله صلى الله عليه وسلم خمسة أسهم، والبراء بن معرور بالمهملة، ابن صخر بن خنساء ابن سنان الخزرجي السلمي أبو بشر نقيب بني سلمة الصحابيون رضي الله عن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راء بن قبيصة، مختلف فيه، قال الحافظ تقي الدين بن فهد في المعج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رده النسائي ولم يص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سقط هذا من أكثر نسخ الكت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 بارأه أي شريكه إذا فارقه، ومثله في العباب، وبارأ الرجل المرأة إذا صالحها على الفراق، من ذلك وسيأتي له ذلك في المعتل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برأ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العها ولم يطأها حتى تحي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برأ الذك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نقاه أي استنظفه من البول، والفقهاء يفرقون بين الاستبراء والاستنقاء، كما هو مذكور في مح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رأة كالجر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ترة الصائد، والجمع برأ، قال الأعشى يصف الحمير</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ء، فاستثقل جمع الهمزتين فحذفوا الأولى، فوزنه أولا فعلاء، ثم فعاء، وانصرف لأنه أشبه فعالا، والنسب إليه إذا سمي به براوي، وإلى الأخيرين برايي وبرائي بالهمز، انتهى، وفي بعض النسخ هنا زيادة وبرايات، وعليه شرح شيخن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مستغرب سماعا وقياس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ب بهاء أي الأنثى بريئة ج بريئات مؤنث سالم وبريات بقلب إحدى الهمزتين ياء وبرايا كخطاي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ن براي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ا براء منه، وعبارة الرو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براء، ورجلان براء كسلام، لا يثنى ولا يجمع لأنه مصدر، وشأنه كذلك، ولا يؤنث، ولم يذكره السهيلي، ومعنى ذلك أي بر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ل ليلة من الشهر، سميت بذلك لتبري القمر من الشمس أو أول يوم من الشهر، قاله أبو عمرو، كما نقله عن الصاغاني في العباب، ولكنه ضبطه بالكسر وصحح عليه، وصنيع المصنف يقتضي أنه بالفت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ليه مشى الصاغاني في التكملة، وزاد أنه قول أبي عمرو وحده أو آخرها، أو آخره، أي الليلة كانت أو اليوم، ولكن الذي عليه الأكثر أن آخر يوم من الشهر هو النحيرة، فليحر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بن البراء، وهو أول يوم من الشهر، وهذا ينصر القول الأول، كما 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برأ إذا دخل فيه أي الب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راء اسم والبراء بن مالك بن النضر الأنصاري أخو أنس رضي الله عنهما، شهد أحدا وما بعدها، وكان شجاعا، استشهد يوم تستر، وقد قتل مائة مبارزة، والبراء بن عازب، بالمهلة ابن الحارث بن عدي الأنصاري الأوسي أبو عمارة، شهد أحدا وافتتح الري سنة أربع وعشرون، في قول أبي عمرو الشيباني، وشهد مع علي الجمل وصفين، والنهروان، ونزل الكوفة، وروى الكثير، وحكى فيه أبو عمرو الزاهد القصر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راء بن أوس بن خالد، أسهم له رسول الله صلى الله عليه وسلم خمسة أسهم، والبراء بن معرور بالمهملة، ابن صخر بن خنساء ابن سنان الخزرجي السلمي أبو بشر نقيب بني سلمة الصحابيون رضي الله عن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راء بن قبيصة، مختلف فيه، قال الحافظ تقي الدين بن فهد في المعج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رده النسائي ولم يص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سقط هذا من أكثر نسخ الكت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 بارأه أي شريكه إذا فارقه، ومثله في العباب، وبارأ الرجل المرأة إذا صالحها على الفراق، من ذلك وسيأتي له ذلك في المعتل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برأ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العها ولم يطأها حتى تحي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برأ الذك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نقاه أي استنظفه من البول، والفقهاء يفرقون بين الاستبراء والاستنقاء، كما هو مذكور في مح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رأة كالجر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ترة الصائد، والجمع برأ، قال الأعشى يصف الحمي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7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أوردها عينا من السيف رية                      بها برأ مثل الفسيل المكمم 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برأ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فارق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برأ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علته بريئا من حق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رأ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ححت برائته، والمتباريان لا يجابان، ذكره بعض أهل الغريب في المهموز، والصواب ذكره في المعتل، كما في النهاية، وأبرأته مالي عليه وتبرأته تبر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برأت من كذ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بري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خلق، وقد تركت العرب همزها، وقرأ نافع وابن ذكوان على الأصل قوله تعال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خير البريئة  و  شر البريئة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ف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 أخذت البرية من البرى وهو التراب، فأصلها غير الهمز، وقد أغفلها المصنف هنا، وأحال في المعتل على ما لم يذكر، وهو عج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ستبرأت ما عندك، واستبرأ أرض كذا فما مجد ضالته، واستبرأت الأمر، طلبت آخره لأقطع الشبهة ع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براء بن عبد عمرو الساعدي شهد أحدا، والبراء بن الجعد بن عو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ذكره ابن الجوزي في التلقي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راء ابن يزيد الغنوي، وبراء بن عبد الله بن يزيد، ذكرهما النسائ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س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سأ به أي بالرجل وبسئ كجعل وفرح يبسأ بسأ بفتح فسكون وبسأ محركة وبساء بالمد وبسوءا كقعود إذا أنس به،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سأته فبسئ 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سجعات الأساس قد بسئ بكرمك، وأنس بحسن خلق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سأ بالأمر بسأ وبس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رن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سأ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ها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اقة بسوء كصبور إذا كانت لا تمنع الحالب لحسن خلق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ركيب يدل على الإنس بالشيء</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ش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شاءة بالمد والفتح ع في جبال بني سليم، قاله أبو عبيد البكري وغيره، وقال خالد بن زهير الهذلي</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رويدا رويدا واشربوا ببشـاءة                      إذا الجدف راحت ليلة بعذوب </w:t>
      </w:r>
      <w:r>
        <w:rPr>
          <w:rFonts w:ascii="MS Sans Serif;Times New Roman" w:hAnsi="MS Sans Serif;Times New Roman" w:cs="MS Sans Serif;Times New Roman"/>
          <w:b/>
          <w:b/>
          <w:bCs/>
          <w:color w:val="009716"/>
          <w:sz w:val="28"/>
          <w:sz w:val="28"/>
          <w:szCs w:val="28"/>
          <w:rtl w:val="true"/>
        </w:rPr>
        <w:t xml:space="preserve"> ب ط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طؤ ككرم يبطؤ بطأ، بالضم، قال المتنبي</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 البر بطء سـيبـك عـنـي                      أسرع السحب في المسير الجهام وبطاء ككتاب وكذلك أبطأ ضد أسرع، تقول م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طؤ مجيئك وأبطأت فإنك بطيء، ولا تق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بطي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بطيء كأمير لقب أبي العباس أحمد بن الحسين، كذا في النسخ، وصوابه أحمد بن الحسن بن أبي البقاء العاقولي نسبة إلى دير العاقول مدينة النهروان الأوسط المحدث المشهور، روى عن ابن منصور القزاز وطبق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ن أبي ز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بطئوا إذا كانت دوابهم بطاء، ويقال فرس بطيء من خيل بط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م أفعله بطء يا هذا، وبطأى كبشرى، أي الدهر، في لغة بني يربو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طآن ذا خروجا بالضم ويفتح، جعلوه اسما للفعل كسرعان أي بطؤ ذا خروجا، فجعلت الفتحة التي على بطؤ في نون بطآن حين أدت عنه، ليكون علما لها، ونقلت ضمة الطاء إلى الباء، وإنما صح فيه النقل لأن معناه التعجب، أي ما أبطأ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طأ عليه بالأمر تبطيئا وأبطأ به أي أخره، وفي الحد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بطأ به عمله لم يسرع به نسبه  أي من أخره عمله السيئ لم ينفعه في الآخرة شرف نس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بطأ الرجل في مسيره، وما أبطأ بك، وما بطأك، واستبطأ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كتب إلي يستبطي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يط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م سفينة جاء ذكرها في شعر عثمان بن مظعون، قاله الزبير ابن بكار، ونقله عنه السهيلي في الروض</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اط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م مجهول أصله، قاله الليث، وأورده صاحب اللسان هنا، وسيأتي في المعتل إن شاء الله تعالى</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ك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كأت الناقة أو الشاة كجعل وكرم بكأ، 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عنا في غريب الحديث بكؤت تبكؤ، وروى شمر عن أبي عبيد وبكأت الناقة تبكأ، 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 ذلك مهموز بفتح فسكون، قال سلامة بن جند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محبسها أدنى لمرتعها ولو نفادي ببكء كل محلو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8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زاد أبو زيد ف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كء بالضم وبكاءة محركة، كذا مضبوط عندنا في النسخ، وفي العباب بالفتح والمد وبكوءا كقعود، وكلاهما مصدر بكؤ بالضم، وزاد أبو زيد بكاء على وزن غراب، وفي بعض النسخ بضم فسكون، فهي أي الناقة أو الشاة بكيء وبكيئة بالهاء وبدونها، أي قل لبنها،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إذا انقطع، وفي حديث علي </w:t>
      </w:r>
      <w:r>
        <w:rPr>
          <w:rFonts w:ascii="MS Sans Serif;Times New Roman" w:hAnsi="MS Sans Serif;Times New Roman" w:cs="MS Sans Serif;Times New Roman"/>
          <w:b/>
          <w:b/>
          <w:bCs/>
          <w:color w:val="0000FF"/>
          <w:sz w:val="28"/>
          <w:sz w:val="28"/>
          <w:szCs w:val="28"/>
          <w:rtl w:val="true"/>
        </w:rPr>
        <w:t xml:space="preserve"> فقام إلى شاة بكيء فحلبها  ، وفي حديث عمر أنه سأل جيش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ل يثبت لكم العدو قدر حلب شاة بكي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قال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نعم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أبو مكعت الأسد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ليضربن المرء مفرق مالـه                      ضرب الفقار بمعول الجزار</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يأزلن وتبكـؤن لـقـاحـه                      ويعللن صبـيه بـسـمـار ج بكاء وبكايا ككرام وخطايا الأخير على ترك الهم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ل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بكء نبات كالجرجير كالبكا بالفتح مقصورة معتلة عند بعضهم واحدتها به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تركيب يدل على نقصان الشيء وقل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كأت عيني وعيون بك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 دمع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يد بك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 عطاؤ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بكأ ز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ار ذا بكاء وقلة خي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ول الشاع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لا بكرت أم الكلاب تلومني                      تقول ألا قد أبكأ الدر حالبه زعم أبو رياش أن معنا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جد الحالب الدر بكيئا، كما ن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حمد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جده حميدا، وقال ابن سيد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يجوز عندي أن تكون الهمزة لتعدية الفعل، أي جعله بكيئا، غير أني لم أسمع ذلك من أح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كؤ الرجل بكاءة فهو بكيء من قوم بك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رواية  نحن معاشر الأنبياء فينا بكء  أي قلة الكلام، أي إلا فيما يحتاج إليه، وبكئ الرجل كفر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م يصب حاجته،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كية بكية، إذا نضب ماؤها، قلبت همزتها للاتباع</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ء إ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ع، ومنه قو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ءوا بغضب من الله  قال الأخف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رجعوا، أي صار عليهم أو انقطع، وفي بعض النسخ بالواو بدل أو بؤت إليه وأبأته وهذه عن ثعلب وبؤته عن الكسائي وهي قلي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اءة بالمد والباء بحذف الهاء، والباهة، بإبدال الهمزة هاء، والباه بالألف والهاء، فهذه أربع لغات بمعنى النكاح لغة في الباءة، وإنما سمي به لأن الرجل يتبوأ من أهله، أي يستمكن منها كما يتبوأ من داره، كذا في العباب وجامع القزاز والصحاح، وجعل ابن قتيبة اللغة الأخيرة تصحيفا، 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من استطاع منكم الباءة فليتزوج، فإنه أغض للبصر وأحصن للفرج، ومن لم يستطع فعليه بالصوم فإنه له وجاء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يصف الحمار والأت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عرس أبكارا بها وعنس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رم عرس باءة إذ أعرسا وقال ابن الأنبا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ان حريص على الباء والباءة والباه، بالهاء والقصر، أي النكاح، والباءة الواحدة، والباء الجمع، ويجمع الباء على الباءا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أيها الراكب ذو الثبات</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كنت تبغي صاحب الباءات</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عمد إلى هاتيكم الأبيات وبوأ الرجل تبويئا إذا نكح وهو 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ء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فق، وباء بدمه وبحقه إذا أقر، وذا يكون أبدا بما عليه لا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لبي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كرت باطلها وبؤت بحقهـا                      عندي ولم يفخر علي كرامه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8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ء بإثمه فهو يبوء بوءا إذا أقر به و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ء بذنبه بوءا بفتح فسكون، كذا في أكثر الأصول، وفي بعض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وأة بزيادة الهاء وبواء كسح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حتمله وصار المذنب مأوى الذنب، وبه فسر أبو إسحاق الزجاج  فباءوا بغضب على غضب  أي احتملوا، أو اعترف به، وفي بعض النسخ بالواو، 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وء بنعمتك علي وأبوء بذنبي  أي ألتزم وأرجع وأقر،وأصل البواء اللزوم، كما في النهاية، ثم استمل في كل مقام بما يناسبه، صرح به الزمخشري والراغب، وفي حديث آخر  فقد باء به أحدهما  أي التزمه ورجع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ء دمه بدمه بوءا وبواءا عدله، وفلان بفلان بواء إذا قتل به وصار دمه بدمه فقاومه، أي عادله، كذا عن أبي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ءت عرار بكحل  وهما بقرتان قتلت إحداهما بالأخر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ؤ به، أي كن ممن يقتل به، وأنشد الأحمر لرجل قتل قاتل أخيه ف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لت له بؤ بامرئ لست مثلـه                      وإن كنت قنعانا لمن يطلب الدما 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عناه وإن كنت في حسبك مقنعا لكل من طلبك بثأره، فلست مثل أخ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باءه وباوأه بالهمز فيهما،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أت القاتل بالقتيل واستبأته أيضا، إذا قتلته به، وفي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ذا أقص السلطان رجلا برجل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اء فلانا بفل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طفيل الغنو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اء بقتلانا من القوم ضعفهم                      وما لا يعد من أسير مكلب ومثله قول أبي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تغل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ا ينتهي عنا الملوك وتتقي                      محارمنا لا يبأؤ الدم بالدم وقال عبد الله بن الزبي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ضى الله أن النفس بالنفس بينناولم نك نرضى أن نباوئكم قب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8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باوءا القتيلان تعادلا 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ه كان بين حيين من العرب قتال، وكان لأحد الحيين طول على الآخر ف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نرضى إلا أن نقتل بالعبد منا الحر منكم، وبالمرأة الرجل، فأمرهم النبي أن يتباوءوا، ووزنه يتقاولوا، على يتفاعلوا، وهذا هو الصحيح، وأهل الحديث يقول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تباءوا، على مثال يتراءوا، كذا نقل عنهم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وأه منزلا نزل به إلى سند جبل، هكذا متعديا إلى اثنين في نسختنا وفي بعضها بإسقاط الضمير، فيكون متعديا إلى واحد، وعليه كتب شيخنا، ومثل للمتعدي إلى اثنين 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بوأت لزيد بيتا، 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متعد بنفسه لهما، واللام زائدة، وفعل وتفعل قد يكونان لمعنى واحد، وبوأ فيه وبوأه له بمعنى هيأه له أنزله ومكن له فيه كأباءه إياه، 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أت القوم منزلا وبوأتهم منزلا إذا نزلت بهم إلى سند جبل أو قبل نهر والاسم البيئة،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وأ الرمح نحو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بله به نحو هيأه، كما ورد ذلك 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وأ المك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له وأقام به كأباء به وتبوأ، عن الأخفش، قال الله عز و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تبوءا لقومكما بمصر بيوتا  أي اتخذا، 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بوؤ</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يعلم الرجل الرجل على المكان إذا أعجبه لينزله،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بوأه إذا أصلحه وهيأه، ويقال تبوأ فلان منزلا إذا نظر إلى أحسن ما يرى وأشده استواء وأمكنه لمباءته فاتخذ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بو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زل وأقام، وقال الفراء في قو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نبوئنهم من الجنة غرف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وأته منزلا وأثويته منزلا سواء، أي أنزلته، وفي الحديث  من كذب علي متعمدا فليتبوأ مقعده من النار  أي لينزل منزله من الن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 فلان طيب المباءة أي المنزل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زل القوم في كل موضع،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يث يتبوءون من قبل واد وسند جبل،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رحيب المباءة، أي سخي واسع المعرو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رأت في مشكل القرآن لابن قتيبة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وأت بيتك في معـلـم                      رحيب المباءة والمسرح</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فيت العفاة طلاب القرى                      ونبح الكلاب لمستنـبـح كالبيئة بالكسر والباءة قال طرف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يبوا الباءة سهل ولهـم                      سبل إن شئت وعث وعر والمبا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يت النحل في الج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مراح الذي يبيت ف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باءة متبوأ الولد من الرحم، قال الأعل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عمر محبلك الهجين على                      رحب المباءة منتن الجرم ويسمى كناس الثور الوحشي مباءة وكذلك المعطن وفي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باءة معطن القوم للإبل حيث تناخ في الموار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ستعمل للغنم أيضا كما في الحديث، وهو المتبوأ أيضا وأباء بالإبل، هكذا في النسخ، والذي في اللسان و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اء الإبل ردها إليه أي إلى المبا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أت الإبل مباءة أنخت بعضها إلى بع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ليفان بينهمـا مـيرة                      يبيئان في عطن ضيق وأباء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ر كأن الهمزة فيه لسلب معنى الرجوع والانقطا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اء الأدي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عله في الدباغ، وهو مذكور في هامش بعض نسخ الصحاح، والذي في العباب وأبأت المرأة أديم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علته في الدباغ، والبواء بال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واء والكفء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وم بواء في هذا الأمر، أي أكفاء نظراء،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م فلان بواء لدم فلان إذا كان كفؤا له، قالت ليلى الأخيلية في مقتل توبة بن الحمي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إن تكن القتلى بواء فـإنـكـم                      فتى ما قتلتم آل عوف بن عام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8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جراحات بواء  يعني أنها متساوية في القصاص، وأنه لا يقتص للمجروح إلا من جارحه الجاني ولا يؤخذ إلا مثل جراحته سواء، وفي حديث جعفر الصادق قيل 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بال العقرب مغتاظة على بني آدم 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ريد البو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تؤذي كما تؤذ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واء أيضا واد بتهامة، كذا في العباب والتكمل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لمناهم فأجابوا عن بواء واحد أي بجواب واحد أي لم يختلف جوابهم، فعن هنا بمعنى الباء و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أجابوا جوابا واحدا، والبيئة بالكس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حالة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ه لحسن البي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ي أرض فلاة فلاة تبيء في فلاة أي لسعت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ذه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اجة مبيئة بالضم، أي شديدة لازم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تباء المنز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تخذه مباء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بأت على فلان ماله، إذا أرحت عليه إبله وغنم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باء الله عليهم نعما لا يسعها المرا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بن السكيت في قول زهير بن أبي سلمى</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لم أر معشرا أسروا هديا                      ولم أر جار بيت يستبـاء الهد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ذو الحرمة، ويستباء، أي يتبوأ أي تتخذ امرأته أهل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أبو عمرو الشيبا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ستباء، من البواء، وهو القود، وذلك أنه أتاهم يريد أن يستجير بهم فأخذوه فقتلوه برجل من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لبئر مباءت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حداهما مرجع الماء إلى جمها، والأخرى موضع وقوف سائق الساني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ف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اء، بوزن باع إذا تكبر، كأنه مقلوب بأي، كما قالوا راء ورأى، وسيذكر في المعت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ه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هأ به، مثلثة الهاء وهي عين الكلمة، وقد تقدم أن التثليث لا يعتبر إلا في عين الفعل، فذكر الهاء هنا كاللغو بهأ بالمد أنس به وألف وأحب قربه، وقد بهأت به وبهئت، قاله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عبد الرحمن بن عوف أنه رأى رجلا يحلف عند المقام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ى الناس قد بهئوا بهذا المق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أنسوا به حتى قلت هيبته في قلوب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ميمون ابن مهران أنه كتب إلى يونس بن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ليك بكتاب الله، فإن الناس قد بهئوا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هوا به، غير مهموز، وهو في الكلام مهموز كابتهأ به إذا أنس وأحب قربه، عن أبي سعيد، قال الأعشى</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حي من يهوى هوانا ويبتهي                      وآخر قد أبدى الكآبة مغـضـب فترك الهمزة من يبتهي، كذا في العباب والتكملة واللس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هاء كقطام علم امرأة من بهأ به إذا أنس، كذا في مجاميع القزا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ن ابن السكيت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بهأت له وما بأهت له، أي ما فطنت 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أصمعي في كتاب الإبل ناقة بهاء بالفتح ممدود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سوء قد أنست بالحالب، وهو من بهأت به إذا أنست 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هأ البيت كمنع يبهؤ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خلاه من المتاع وهو أثاث البيت أو خرقه، كأبهأه فأما البهاء من الحسن فهو من بهي الرجل، غير مهموز، والتركيب يدل على الأنس</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تاء الفوقية مع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ت أ ت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أت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كاية الصوت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أتأت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أتأة تردد التأتاء في التاء إذا تكل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أتأة دعاء التيس المعزى للسفاد، و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لى العسب كالتأتاء بحذف اله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أتأة هي أيضا مشي الطفل الصغير، و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صبي، بدل الطف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أتأة التبختر في الحرب شجاع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ت ت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8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يتا بفتح فسكون مقصورا والتيتا بكسر فسكون مقصورا والتئتاء بكسر فسكون همزة ممدودا، ومنهم من ضبط الثانية بالكسر والمد والثالثة بالكسر والقصر، وبعضهم ضبطهما بالمد وجعل الفرق بينهما وبين الذي قبلهما همز وسطها وهو بين الفوقيتين، والصحيح ما ضبطن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يحدث عند الجماع وهو العذيوط أو الذي ينزل قبل الإيلاج قاله ابن الأعرابي، ونحو ذلك 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ختلف في تاء التيتا، وهي أول الثلاثة فالذي صرح به أبو حيان وابن عصفور أن تاءها الأولى زائدة، وأنها من وتأ، واوي الفاء، إذا ثقل كبرا أو خلقا، وقد أغفلها كثير من أهل اللغ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ت ط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همله الليث، و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طأ الرجل إذا ظل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ذا في اللس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ت ف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فئ الرجل كفرح أهمله الجوهري، قال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عناه احتد وغض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تيته على تفيئة ذلك، تفيئة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ينه وزمانه وفي بعض النسخ إبانه حكى اللحياني فيه الهمز والبدل،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يس على التخفيف القياسي، لأنه قد اعتد به لغة، 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خل عمر فكلم رسول الله صلى الله عليه وسلم، ثم دخل أبو بكر على تفيئة ذلك، أي على أثره، وفيه لغة أخرى، على تئفة ذلك، بتقديم الياء على الفاء، وقد تشدد، والياء فيها زائدة على أنها تفعلة، وقال الزمخش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و كانت تفعلة لكانت على وزن تهنئة فهي إذا لولا القلب فعيلة، لأجل الإعلال، ولامها هم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فاء فلان ما في الوع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ذه وسيذكر في المعت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ت ك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كأ، ذكره الأزهري ها هنا وتبعه صاحب اللسان، وسيأتي في وكأ إن شاء الله تعال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ت ن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نأ بالمكان كجعل تنوءا كقعو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طن،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نأ الضيف شهرا أقام كتنخ، فهو تانئ وتانخ، كذا 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اسم منه التناءة كالكتابة وقال ثع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ه سمي التانئ الذي هو المقيم ببلده والملاز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هقان قال ابن سي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من أقبح الغلط إن صح عنه، وخليق أن يصح، لأنه قد ثبت في أماليه ونوادره ج كسكان،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من تناء تلك الكورة، أي أصله م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إبراهيم بن يزيد، ومحمد بن عبد الله بن ريذة، كنيته أبو بكر، من ثقات أهل أصبهان، ذكره الذهبي وهو مشهور بجده توفي سنة </w:t>
      </w:r>
      <w:r>
        <w:rPr>
          <w:rFonts w:cs="MS Sans Serif;Times New Roman" w:ascii="MS Sans Serif;Times New Roman" w:hAnsi="MS Sans Serif;Times New Roman"/>
          <w:b/>
          <w:bCs/>
          <w:sz w:val="28"/>
          <w:szCs w:val="28"/>
        </w:rPr>
        <w:t>440</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أحمد ابن محمد بن الحارث بن فادشاه صاحب الطبراني، وحفيده أبو الحسين محمد بن علي، سمع محمد بن عمر ابن زنبور الوراق، وأبا الفضل بن المأمون، وأبا زرعة البناء وغيرهم، صدوق، ولد سنة </w:t>
      </w:r>
      <w:r>
        <w:rPr>
          <w:rFonts w:cs="MS Sans Serif;Times New Roman" w:ascii="MS Sans Serif;Times New Roman" w:hAnsi="MS Sans Serif;Times New Roman"/>
          <w:b/>
          <w:bCs/>
          <w:sz w:val="28"/>
          <w:szCs w:val="28"/>
        </w:rPr>
        <w:t>388</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توفي سنة </w:t>
      </w:r>
      <w:r>
        <w:rPr>
          <w:rFonts w:cs="MS Sans Serif;Times New Roman" w:ascii="MS Sans Serif;Times New Roman" w:hAnsi="MS Sans Serif;Times New Roman"/>
          <w:b/>
          <w:bCs/>
          <w:sz w:val="28"/>
          <w:szCs w:val="28"/>
        </w:rPr>
        <w:t>454</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كذا في تاريخ البنداري الذي ذيل به على تاريخ الخطيب، وأبو نصر محمد بن عمر بن محمد بن عبد الرحمن بن تانة، التانئون، محدثون، الأخير إنما قيل له لكونه يعرف بابن تانة، شيخ مكثر، روى عنه الحافظ إسماعيل بن الفضل الأصبهاني وغيره، توفي سنة </w:t>
      </w:r>
      <w:r>
        <w:rPr>
          <w:rFonts w:cs="MS Sans Serif;Times New Roman" w:ascii="MS Sans Serif;Times New Roman" w:hAnsi="MS Sans Serif;Times New Roman"/>
          <w:b/>
          <w:bCs/>
          <w:sz w:val="28"/>
          <w:szCs w:val="28"/>
        </w:rPr>
        <w:t>475</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أصبه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نأ على كذ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ر عليه لازما لا يفارقه،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طعوا تنوءة ذات أهو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ما سنان وتنان وما هما تنان ولكن تنينان، كذا في الأساس، وهو 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ابن سير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س للتانئة 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ريد أن المقيمين في البلاد الذين لا ينفرون مع الغزاة ليس لهم في الفيء نص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 هنا</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ت ل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لأ وجاء منه الأتلاء، كأنصار، قال ياقوت في معجم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ية من قرى ذمار باليم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ثاء المثلثة مع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ث أ ث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أثأ الإ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واها بالماء،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قاها حتى يذهب عطشها ولم يروها، وثأثأ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طشها فهو ضد، فمن الإرواء قول الراجز</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ك لن تثأثئ النـهـالا                      بمثل أن تدارك السجال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8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أثأ عن الق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فع عنهم وثأثأ الرجل عن الأ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بس،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أثئ عني الرجل، أي احبس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ثأثأ الغض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كن، وقال ابن در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أثأ ال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زال عن مكانه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أثأ النار أطفأها، قال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ينصر الإرواء، وكذلك ثأثأ غضبه إذا سكنه، وعن أبي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ثأثأ بالتي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عاه للسفاد ومثله في كتاب أبي زيد وثأثأت الإ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طشت، ورويت، ضد أو شربت فلم ترو، كما تقدم، وثأثأ الرجل عن الشيء إذا أراده ثم بد له ترك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ثأثأ الرجل تثأثؤ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اد سفرا إلى أرض ثم بدا له الترك والمقام، بضم الميم، و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 لقي فلانا فتثأثأ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ابه أي خافه، وعن أبي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ثأث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عاء التيس للسفاد كالتأتاء وقد كرره المصن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ثأته بس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يته به،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ثوته، وعن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ثيته، وسيذكر في ث و أ قريبا، ووهم الجوهري فذكره هنا، وكذلك الكسائي ذكره هنا، قال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صواب أن يفرد له تركيب بعد تركيب ثمأ، لأنه من باب أجأته أجيئه وأفأته أفيئه، وذكره الأزهري في تركيب أثأ، وهو غير سديد أيض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ث د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ثداء كزن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بت له ورق كأنه ورق الكراث، وقضبان طوال يدقها الناس، وهي رطبة فيتخذون منها أرشية يسقون بها، قاله أبو حنيفة، وقال م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شجرة طيبة يحبها المال ويأكلها، وأصولها بيض حلوة، ولها نور مثل نور الخطمي الأبي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حدته بها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نبت في أصلها الطراثيث وهو أشترغاز، وزنجبيل العجم، وعرق الأنجذان الخراس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الثندأة لك بضم الأول والثالث كالثدي لها، أي للمرأة وهو قول الأكثر، وعليه جرى في الفصيح، وقد جاء في الحديث في صفة النبي صلى الله عليه وسلم </w:t>
      </w:r>
      <w:r>
        <w:rPr>
          <w:rFonts w:ascii="MS Sans Serif;Times New Roman" w:hAnsi="MS Sans Serif;Times New Roman" w:cs="MS Sans Serif;Times New Roman"/>
          <w:b/>
          <w:b/>
          <w:bCs/>
          <w:color w:val="0000FF"/>
          <w:sz w:val="28"/>
          <w:sz w:val="28"/>
          <w:szCs w:val="28"/>
          <w:rtl w:val="true"/>
        </w:rPr>
        <w:t xml:space="preserve"> عاري الثندأتين  أراد أنه لم يكن على ذلك الموضع لحم أو هي معزز الثدي، وهو قول الأصمعي أو هي اللحم الذي حوله، وهو قول ابن السكيت،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ي والثدي مترادفان، قال ابن السكي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إذا فتحت الكلمة فلا تهمز، هي ثندوة كفعلوة مثل قرنوة وعرقوة، وإذا ضممت أولها همزت، فتكون فعللة، وقوله كفعلوة إشارة إلى أن النون أصلية والواو زائدة، وقد صرح بهذا الفرق قطرب أيضا، وأشار له الجوهري في الصحا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مصبا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ثندوة وزنها فنعلة، فتكون النون زائدة والواو أصلية، وكان رؤبة يهمزها، وقال أبو عب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امة العرب لا تهمز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حكى في البارع ضم الثاء مهموزا وفتحها معتلا، وجمعها على ما قال ابن السكيت ثناد، على النقص، وأهمله المصنف، وقال صاحب الواع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جمع على اللغتين ثنادة وثنا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ي حديث عبد الله بن عمرو بن العاص  في الأنف إذا جدع الدية، وإن جدعت ثندؤته فنصف العقل  قال ابن الأثي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اد بالثندؤة في هذا الموضع روثة الأن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أثيداء مصغرا مكان بعكاظ، قال ياقوت في المعج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جوز أن يكون تصغير الثأد بنقل الهمزة إلى أول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ث ر ط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ثرطئة بالكسر وقد حكيت بغير همز وضعا، قال الأزهري إن كانت الهمزة أصلية فالكلمة رباعية، وإن لم تكن أصلية فهي ثلاث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غرقئ مث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جل الثقيل والقصير وسقطت الواو 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أخرى زيا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الرجال والنساء</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ث ط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طأه كجع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طئه، و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طأته بيدي ورجلي حتى ما يتحرك، أي وطئته، والثطأة بالضم والفتح مع سكون الطاء دويبة لم يحكها غير صاحب العين،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ن أبي عمرو، وهي العنكبوت، وثطئ كفرح ث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مق كثطئ ثطأ، كذا في العباب، وهذه الترجمة بالحمرة في غالب النسخ التي بأيدينا، مع أنها مذكورة في الصح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طئه،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ى به الأرض وسلحه، ولعلها سقطت من نسخة المصنف</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ث ف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8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ثفاء كقراء ومثله في الصحاح والعباب، وجزم الفيومي في المصباح أنه بالتخفيف، كغر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الخردل المعالج بالصباغ أو الحرف، وهي لغة أهل الغور، وهو حب الرشاد بلغة أهل العراق واحدته بهاء، ومنه الحديث </w:t>
      </w:r>
      <w:r>
        <w:rPr>
          <w:rFonts w:ascii="MS Sans Serif;Times New Roman" w:hAnsi="MS Sans Serif;Times New Roman" w:cs="MS Sans Serif;Times New Roman"/>
          <w:b/>
          <w:b/>
          <w:bCs/>
          <w:color w:val="0000FF"/>
          <w:sz w:val="28"/>
          <w:sz w:val="28"/>
          <w:szCs w:val="28"/>
          <w:rtl w:val="true"/>
        </w:rPr>
        <w:t xml:space="preserve"> ماذا في الأمرين من الشف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صبر والثفاء  قال ابن سيد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مزته يحتمل أن تكون وضعا وأن تكون مبدلة من ياء أو واو، و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ذكر بعض أهل اللغة الثفاء في باب الهمز، وعندي أنه معتل اللام، وسمي بذلك لما يتبع مذاقه من لذع اللسان لحدته، من قولهم ثفاه يثفوه ويثفيه إذا اتبعه، وتسميتهم إياه بالحرف لحرافته، ومنه بصل حريف، وهمزته منقلبة من واو أو ياء، على مقتضى اللغت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ثفأ القدر كمن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سر غليانها، أي فورانه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ث م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أهم كجع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طعمهم الدسم وثمأ رأسه بالحجر والعصا ثم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دخه فانثمأ وكذلك الثمر والشج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ثمأ الخبز ثم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رحها في السمن، وثمأ لحيته بالحناء ثم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بغ</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ثمأ ما في بط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اه واستفرغ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ذلك ثمأ أنف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سره فسال دم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ث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اءة ع ببلاد هذيل كذا في العباب والمراص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ثأته بس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يته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ثيته، ونقل عن الأصمعي، وهو حرف غريب، وذكر في أ ث أ، وتقدمت الإشارة إلي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جيم مع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ج أ ج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أجاء، بال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زيمة عن أبي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ؤجؤ الإنسان والطائر والسفينة كهده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صدر، وفي حديث الحسن</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خلق جؤجؤ آدم عليه السلام من كثيب ضرية  ، وهي بئر بالحجاز نسب إليها الحم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حديث علي كرم الله وجهه  فكأني أنظر إلى مسجدها كجؤجؤ سفينة أو نعامة جاثمة أو كجؤجؤ طائر في لجة بحر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عظم الصدر،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سطه،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جتمع رءوس عظام الصدر، كما في النهاية والمحكم ج الجآجئ، قال بعض العر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أطيب جوذاب الأرز بجآجئ الإو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ول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قت السفينة الماء بجؤجئها، من المجاز، و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ؤجؤ بالبحر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أمو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أجأ بالإبل إذا دعاها للشرب بجئ جئ وجأجأها كذلك، وجأجأ بالحمار، حكاه ثعلب، والاسم منه الجئ بالكسر مثال الجيع، والأصل جئئ فلينت الهمزة الأولى، وأنشد الأموي لمعاذ الهراء</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ا كان على الهيء                      ولا الجيء امتداحيكا</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كني على الحـب                      وطيب النفس آتيكـا وفي اللس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ئ ج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مر للإبل بورود الماء وهي على الحوض</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جؤجؤ</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مر لها بورود الماء وهي بعيدة منه،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أ، بالفت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زجر، مثل شأ، ذكره أبو منصور، وقد يستعمل أيضا جئ جئ للدعاء إلى الطعام والشر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ل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جأجأ الرج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ف، وأنش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أنزع منك عرس أبيك إني                      رأيتك لا تجأجأ عن حماها وتجأج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كص، وتأخر، وانتهى، وتجأجأ ع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ابه، وقال أبو عمر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لان لا يتجأجأ عن فلان، أي هو جريء علي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ج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بأ عنه كمنع وفر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رتدع وهاب، 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بأت عن الرجل جبأ وجب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نست عنه، وأنشد لنصيب بن أبي محج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هل أنا إلا مثـل سـيقة الـعـدا                      إن استقدمت نحر وإن جبأت عق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8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بأ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ره، وجبأ عليه الأسود، أي خرج عليه حية من جحرها وكذلك الضبع والضب واليربوع، ولا يكون ذلك إلا أن يفزعك، ومن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بأ على الق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لع عليهم مفاجأة، وفي حديث أسام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ما رأونا جبئوا من أخبيتهم  أي خرجوا منها، وجبأ وجبئ أي توارى، ومنه جبأ الضب في جح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بأ وجأ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ع الجأب، من باب القلب، أي المغرة 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بأ عنق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ال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بأ البص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با وكره الشيء، 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 للمرأة إذا كانت كريهة المنظر لا تستح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لعين لتجبأ عنها، وقال حميد بن ثور الهلا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ست إذا سمنت بجـابـئة                      عنها العيون كريهة المس وجبأ السي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با ولم يؤث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ب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مأة الحمراء، قاله أبو زيد، وقال ابن أح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التي تضرب إلى الحمرة، كذا في المحكم، وعن أبي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بأة هنة بيضاء كأنها كمء، ولا ينتفع بها، وخالفهم ابن الأعرابي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بأة الكمأة السوداء، والسود خيار الكم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ب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كمة، والجبء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قير في الجبل يجتمع فيه الماء من المطر، عن ابن العميثل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بء حفرة يستنقع فيها الماء ج أجبؤ كفلس وأفلس وجبأة كقردة، ومثله في العباب ب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ثاله فقع وغرد وغردة، وهذا غير مقيس، كما في المحكم، وعن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كسير فعل على فعلة ليس بالقياس، وأما الجبأة فاسم للجمع، لأن فعلة ليست من أبنية الجموع، وقال ابن مالك عن أبي الحس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مسموع لكنه قليل، وجبأ كنبإ، هكذا بتقديم النون على الموحدة، حكاه كراع، وفي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صح عنه فإنما هو اسم لجمع جبء وليس بجمع له، لأن فعلا بسكون العين ليس مما يجمع على فعل بفتح العين وفي بعض النسخ كبنأ بتقديم الموحدة على النون وهو تصحي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جبأ المك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ر به الجبأة وهي أرض مجب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جبأ الزر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باعه قبل بدو صلاحه أو إدراكه، وجاء في حديث النبي صلى الله عليه وسلم بلا همز، للمزاوجة، وهو  من محمد رسول الله إلى الأقيال العباهلة من أهل حضرموت بإقام الصلاة وإيتاء الزكاة، على التيعة شاة، والتيمة لصاحبها، وفي السيوب الخمس، لا خلاط ولا وراط، ولا شناق ولا شغار، ومن أجبى فقد أربى، وكل مسكر حرام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جبأ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راه، ومن ذلك 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جبأ الرجل إبله إذا غيبها عن المصدق، قاله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جبأ على الق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شرف علي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بأ كسكر، وعليه اقتصر الجوهري والطرابلسي ويمد، حكاه السيرافي عن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ب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مفروق بن عمرو بن قيس بن مسعود بن عامر الشيباني يرثي إخوته قيسا والدعاء، وبشرا، القتلى في غزوة بارق بشط الفيض</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كي على الدعاء في كل شتـوة                      ولهفي على قيس زمام الفوارس</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ما أنا من ريب المنون بجـبـإ                      وما أنا من سيب الإلـه بـآيس وهي جبأة، وغلب عليه الجمع بالواو والنون، لأن مؤنثه مما تدخله التاء، كذا عن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بأ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وع من السهام، وهو الذي يجعل في أسفله مكان النصل كالجوزة من غير أن يرا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باء بالمد كجياع ه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رأة التي لا يروعك منظرها، عن أبي عمرو كالجباءة بالهاء، و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التي إذا نظرت إلى الرجال انخزلت راجعة لصغرها، قال تميم بن أبي بن مقب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طفلة غير جباء ولا نصـف                      من دل أمثالها باد ومكـتـو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انقتها فانثنت طوع العناق كما                      مالت بشاربها صهباء خرطو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8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ن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ست بصغيرة ولا كبيرة، ويرو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ير جباع بالعين، وهي القصيرة، وسيأتي في مح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باء، كرم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كورة بخوزستان من نواحي الأهواز، بين فارس وواسط والبصرة، منها أبو محمد ابن عبد الوهاب البصري صاحب مقالات المعتزلة، توفي سنة </w:t>
      </w:r>
      <w:r>
        <w:rPr>
          <w:rFonts w:cs="MS Sans Serif;Times New Roman" w:ascii="MS Sans Serif;Times New Roman" w:hAnsi="MS Sans Serif;Times New Roman"/>
          <w:b/>
          <w:bCs/>
          <w:sz w:val="28"/>
          <w:szCs w:val="28"/>
        </w:rPr>
        <w:t>303</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ابنه أبو هاشم سنة </w:t>
      </w:r>
      <w:r>
        <w:rPr>
          <w:rFonts w:cs="MS Sans Serif;Times New Roman" w:ascii="MS Sans Serif;Times New Roman" w:hAnsi="MS Sans Serif;Times New Roman"/>
          <w:b/>
          <w:bCs/>
          <w:sz w:val="28"/>
          <w:szCs w:val="28"/>
        </w:rPr>
        <w:t>321</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بغداد والجباء أيضا بالنهروان، منها أبو محمد دعوان بن علي بن حماد المقرئ الضرير، وقرية أخرى بهيت وأخرى بيعقو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باء بالفتح مع التشد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رف قرن الثور عن كراع، وقال ابن سي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أدري ما صحت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بأ كج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بل،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ليمن قريب من الجند، قال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هو الصح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اب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راد يهمز ولا يهمز، سمي به لطلوعه، كذا 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بأ الجرا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جم على البل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هذلي</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ابوا بستة أبيات وأربعة                      حتى كأن عليهم جابئا لبدا وكل طالع فجأة جابئ، ويأتي ذكره في المعت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جبأة بفتح فسكو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قرزوم وهي خشبة الحذاء التي يحذو عليها، قال النابغة الجعدي يصف فرس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غارة تسعر المقانـب قـد                      سارعت فيها بصلدم صمـم</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عم أسيل عريض أوظفة الر                      جلين خاظي البضيع ملتـئم</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ي مرفقيه تـقـارب ولـه                      بركة زور كجبأة الـخـزم والجب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قط شراسيف البعير إلى السرة والضر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جبأ فلان عن شتمي، أي ما تأخر ولا كذ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جبأة البط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أنته كجأبته عن ابن بزرج</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جبأ على وزن جب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عبة من وادي الحسا عند الرويثة بين الحرمين الشريف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مرأة جبأى على فعل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ئمة الثدي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جب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فضيت إليها فخبطت، كذا في اللسا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ج ر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رأة كالجرعة الجرة بتخفيف الهمز وتليينه مثال الثبة والكرة، كما يقال للمر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رة والجراءة والجرائية مثل الكراهة والكراهية والجراية بالياء التحتية المبدلة من الهمزة مع بقاء الفتحة وهو نادر صرح به ابن سيده في المح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جاعة، وهي الإقدام على الشيء من غير روية ولا توق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نهاية والخلاص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ر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قدام على الشيء والهجوم عليه، وقد جرؤ ككرم فهو جريء كأم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قد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جل جريء المقدم أي جريء عند الإقدام ج أجراء كأشراف، هكذا في نسختنا، والذي في المح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جريء من قوم أجرئاء، بهمزتين، عن اللحياني، وقد يوجد في بعض نسخ القاموس ك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يجمع أيضا على جرآء كحليم وحلماء، وقد ورد ذلك في حديث </w:t>
      </w:r>
      <w:r>
        <w:rPr>
          <w:rFonts w:ascii="MS Sans Serif;Times New Roman" w:hAnsi="MS Sans Serif;Times New Roman" w:cs="MS Sans Serif;Times New Roman"/>
          <w:b/>
          <w:b/>
          <w:bCs/>
          <w:color w:val="0000FF"/>
          <w:sz w:val="28"/>
          <w:sz w:val="28"/>
          <w:szCs w:val="28"/>
          <w:rtl w:val="true"/>
        </w:rPr>
        <w:t xml:space="preserve"> وقومه جرآء عليه  أي متسلطين عليه، قاله ابن الأثي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كذا رواه وشرحه بعض المتأخر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عروف حرآء بالحاء المهملة، وسيأت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قول جرأته عليه تجريئا فاجترأ، ومن ذلك حديث أبي هريرة قال فيه ابن عمر  لكنه اجترأ وجبنا  يريد أنه أقدم على الإكثار من الحديث عن النبي صلى الله عليه وسلم مكثر حديثه، وجبنا نحن عنه فقل حديث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جريء والمجتر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أسد كذا 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جريئة كالخطي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يت يبنى من الحجارة ويجعل على بابه حجر يكون أعلى الباب يصطاد فيه السباع، لأنهم يجعلون لحمة للسبع في مؤخر البيت، فإذا دخل السبع ليتناول اللحمة سقط الحجر على الباب فسده ج جرائي، رواه أبو زيد،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ذا من الأوزان المرفوضة عند أهل العربية إلا في الشذوذ</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بن هان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جريئة بالمد والهمز كالسكينة، وفي بعض النسخ بالتخفيف، وفي أخرى بغير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قانصة والحلقوم، كالجرية وهي الحوصل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تهذ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أبو ز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ي القرية، والجرية، والنوطة، لحوصلة الطائر، هكذا رواه ثعلب عن ابن نجدة بغير همز</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ج ز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8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زء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عض، ويفتح ويطلق على القسم لغة واصطلاحا ج أجزاء، لم يكسر على غير ذلك عند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زء بالضم ع قال الراع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نت بجزء فمنتها مذاهـبـه                      وأخلفتها رياح الصيف بالغبر و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ز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ل لبني خويل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زأه كجعله جز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قسمه أجزاء، كجزأه تجزئة، وهو في المال بالتشديد لا غير، ففي الحديث  أن رجلا أعتق ستة مملوكين عند موته، لم يكن له مال غيرهم، فدعاهم رسول الله صلى الله عليه وسلم فجزأهم أثلاثا أقرع بينهم فأرق أربعة وأعتق اثنين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زأ بالشيء جزءا، و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زئ به لغة، أي اكتفى، و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قد آليت أغدر في جداع                      وإن منيت أمات الربـاع</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أن الغدر في الأقوام عار                      وأن المرء يجزأ بالكراع أي يكتفي كاجتزأ به وتجز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زأ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زأت الإبل بالرطب عن الماء جزءا بالضم، وجزوءا كقعو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نعت واكتفت كجزئت بالكسر لغة عن ابن الأعرابي وأجزأتها أنا إجزاء وجزأتها تجزيئ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جزأت عنك مجزأ فلان ومجزأته مصدران ميميان مهموزان ويضمان مع الهمز، وسمع بغير همز مع 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غنيت عنك مغناه بضم الميم وفتح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جزأت المخصف وكذا الإشف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علت له جزأة بالضم أي نصابا، وكذلك أنصب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زأة لا تكون للسيف ولا للخنجر، ولكن للمئثرة التي يوسم بها أخفاف الإبل، وهي المقب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جزأت الخاتم في إصب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دخلته في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جزأ المرع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ف وحسن نبته، وأجزأت الروضة التفت، لأنها لا تجزئ الراعية، وروضة مجز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جزأت الأم، و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ر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دت الإناث فهي مجزئة ومجزئ، قال ثع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شدت لبعض أهل اللغة بيتا يدل على أن معنى الإجزاء من الإيناث، ولا أدري البيت قديم أم مصنوع، أنشدو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أجزأت حرة يوما فلا عجب                      قد تجزئ الحرة المذكار أحيانا أي آنثت، أي ولدت أنثى، وأنشد غيره لبعض الأنصا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كحتها من بنات الأوس مجزئة                      للعوسج اللدن في أبياتها زجل وأجزأت شاة عن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ضت في النسك، لغة في جزت بغير همز، وذا مجزئ، والبدنة تجزئ عن سبعة، فمن همز فمعناه تغنى، ومن لم يهمز فهو من الجزاء وأجزأ الشيء إياي كأجزأني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فاني، ومنه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لن تجزئ عن أحد بعدك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واز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قر الوحش لتجزئها بالرطب عن الماء، وظبية جاز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شماخ</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الأرطى توسد أبـرديه                      خدود جوازئ بالرمل عين</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9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قتي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الظباء، وفي التنزيل</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جعلوا له من عباده جزءا  أي إناثا، يعني الذين جعلوا الملائكة بنات الله، تعالى الله عما افتروا، قاله ثعلب، وفي الغريبين للهرو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كأنه أراد الجن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أبو إسحاق</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جعلوا نصيب الله من الولد الإناث،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م أجده في شعر قديم، ولا رواه عن العرب الثقات، وقد أنكره الزمخشري، وجعله من الكذب على العرب، واقتفاه البيضاوي، واستنبط له الخفاجي وجها على طريقة المجاز، أشار فيه إلى أن حواء لما خلقت من جزء آدم صح إطلاق الجزء على الأنثى، قاله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ف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طعام جزيء وشبي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جزئ ومشب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ذا رجل جازئك من رجل أي ناهيك به وكافي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حبيبة ويقال مصغرا بنت أبي تجزأة بضم التاء الفوقية وسكون الجيم مع فتح الهمزة، وفي بعض النسخ بسكونها العبدرية صحابية، روت عنها صفية بنت شيب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سموا مجزأة وجزءا بالفتح، منهم جزء بن الحدرجان، وجزء بن أنس وجزء بن عمرو، وجزء بن عامر، ومحمية بن جزء، وعبد الله ابن الحارث بن جزء، وعائشة بنت جزء، صحابيون، رضي الله عن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حضرمي بن عامر في جزء بن سنان بن موألة حين اتهمه بفرحه بموت أخي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ول جزء ولم يقل جلـلا                      إني تروحت ناعما جـذلا</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 كنت أزننتني بها كذبـا                      جزء فلاقيت مثلها عجلا</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فرح أن أرزأ الكرام وأن                      أورث ذودا شصائصا نبلا وجزء بن كعب بن أبي بكر بن كلاب ولده قيس أبو قبيلة، وهو صاحب دارة الأوساط</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جزأة بالض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رزح، وهي خشبة يرفع بها الكرم عن الأرض</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جز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نصيب والقطعة من الش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بصائ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زء الشيء ما يتقوم به جملته، كأجزاء السفينة، وأجزاء البيت، وأجزاء الجملة من الحس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وله تعال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كل باب منهم جزء مقسوم  أي نصيب، وذلك من الش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جزوء من الشعر ما سقط منه جزآن، وبيته قول ذي الإصبع العدوان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ذير الحي من عدوا                      ن كانوا حية الأرض أو كان على جزأين فقد، فالأول على السلب، والثاني على الوجوب، وجزأ الشعر جزأ وجزأه، فيهم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ذف منه جزأين، أو بقاه على جزأ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شيء مجز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فرق مبعض</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طعام لا جزء له، أي لا يتجزأ بقلي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جزأ القو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زئت إبل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عير مجز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وي سمين، لأنه مجزئ الراكب والحام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جواز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نخل، قال ثعلبة بن عبي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وازئ لم تنزع لصـوب غـمـامة                      وورادها في الأرض دائمة الركض يعني أنها استغنت عن السقي فاستع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جزأة بلغة بني شيب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شقة المؤخرة من البي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جاز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رس الحارث بن كع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بو الورد مجزأة بن الكوثر ابن زفر، من بني عمرو بن كلاب، من رجال الدهر، وجده زفر شاعر فارس، ومجزأة بن زاهر روى، وجزئ أبو خزيمة السلمي صحابي، وحيان بن جزئ وعبد الله بن جزئ حدث، وجزئ بن معاوية السعدي اختلف ف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جزء اسم للرطب عند أهل المدينة، قاله الخطابي، وقد ورد ذلك في الحديث، والمعروف جرو</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ج س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9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سأة بالضم في الدو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بس المعطف في العنق، وجسأ الشيء كجعل وفي المحكم ككتب جسوءا كقعود وجسأة كجرعة، كذا هو في الأصول المصححة وفي بعض النسخ على وزن ثمامة بضم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لب وقد جسأت يده ومفاص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دابة جاسئة القوائ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بستها، لا تكاد تنعطف، وقال الكسا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سئت الأرض، بالضم فهي مجسوءة، من الجسء بفتح فسكون وهو الجلد محركة الخشن الذي يشبه الحصى الصغار، وأرض جاسئة، و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هم قلوب قاسية كأنها صخور جاسية، والجس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اء الجا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اسياء بال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صلابة واليبس والغلظ وقد جسأت يده تجسأ جسأ ويد جسآء إذا كانت مكنبة من أكنب من العمل أي صلبة يابسة خشنة، وفي بعض النسخ مكينة من المكن وجبل جاسئ، ونبت جاسئ ياب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ج ش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شأت نفسه كجعل جشوءا كقعود إذا ارتفعت ونهضت إليك وجاشت من حزن أو فرح هكذا في نسختنا، و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 فزع، بالزاي والعين المهملة ومثله في بعض النسخ، قال ش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شأت نفسي وخبثت ولقست واحد، وقال ابن شم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شأت إلي نفسي أي خبثت من الوجع مما تكره، وتجشأ، قال عمرو بن الإطناب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ولي كلما جشأت وجاشت                      مكانك تحمدي أو تستريحي ير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طلعت ونهضت جزعا وكراه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سجعات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رأى طرة من الحرب نشأت، جاشت نفسه وجشأت، وفي حديث الحسن  جشأت الروم على عهد عمر  أي نهضت وأقبلت من بلادها وجشأت نفسه ثارت للقيء وخبثت ولقست و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شأ الليل والبحر إذا دفع وأظلم وأشرف عليك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شأت البحار بأمواجها، والرياض برباها، والبلاد بأهل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فظتها،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شأت الغن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رجت صوتا من حلوق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مرؤ القي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جشأت سمعت لها ثغاء                      كأن الحي صبحهم نعـي وجشأ الق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رجوا من بلد إلى بلد قال العجاج</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راس ناس جشئوا وملت</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ضا وأحوال الجبان اهولت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شئوا إذا نهضوا من أرض إلى أر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وى شمر عن ابن الأعرابي الجشء بفتح فسك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ثير والجشء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وس الخفيفة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ذات الإرنان في صوتها، قال أبو ذؤي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ميمة من قانص متلـبـب                      في كفه جشء أجش وأقطع و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قضيب من النبع الخفيف ج أجشاء كفرخ وأفراخ، على غير قي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صر ابن هشام بقلته وجشآت محركة ممدودة جمع سلامة المؤنث والتجشؤ</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نفس المعدة عند امتلائها كالتجشئة قال أبو محمد الفقعس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يتجشأ عن طعام يبشم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م تبت حمى به توصمه وجشأت المعدة وتجشأ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نفست والاسم جشأة وجشاء كهمزة وغراب الأخير قاله الأصمعي، وكأنه من باب العطاس والدوار، وقال بع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لجشأة كهمزة من صيغ المبالغة ومعن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ثير الجشاء والأحزان، وكان علي بن حمزة يذهب إلى ما ذهب إليه الأصمعي وجشأة مثل عمدة وهو في المحكم، وسقط من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جتشأ فلان البلاد وكذلك اجتشأته البلاد إذا لم توافقه كأنه استوخمها، من جشأت نفس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شاء الليل والبحر،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فعتهما بالمرة،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عميان هما السيل والليل، فإن دفعتهما شدي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هم جش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فيف، حكاه يعقوب في المبدل،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و دعا ناصره لقيطـ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ذاق جشئا لم يكن مليط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9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ليط</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لا ريش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شأت الأر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رجت جميع نبتها، كما يقال قاءت الأرض أكلها، وهو 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يستعار الجشأة للفجر، وقد جاء في بعض الأشع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علي بن حم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ش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بوب الريح عند الفج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شأ فلان عن الطعام إذا اتخم فكره الطع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شأت الوح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ارت ثورة واحد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ج ف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فأه كمنعه رماه وصرعه على الأرض، وكذلك جفأ به الأرض وجفأ البرمة في القصعة جف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فأها وأمالها فصب ما في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راجز</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فؤك ذا قدرك للضيفان</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فأ على الرغفان في الجفان</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خير من العكيس بالألبان وفي حديث خيبر أنه حرم الحمر الأهلية فجفئوا القدور، أي فرغوها وقلبو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و ثلاثي في الفصيح من الكلام، وأهمل الرباعي، قال الجو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ا تقل أجفأتها، وقد ورد في بعض الروايات فأجفئو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ابن سيد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عروف بغير ألف، وقال الجو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ي لغة مجهول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بن الأثي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يلة، وأوردها الزمخشري من غير تعقب فقال في الفائق</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يل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 ويروى فأمر بالقدور فكفئت ويروى فأكفئت وجفأ الوادي والقدر إذا رميا بالجفاء أي الزبد عند الغليان كأجفأ وهي لغة ضعيفة كما في العباب، وقد تقدم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فأ القدر إذا مسح زبدها الذي عليها، فإذا أمرت قلت اجفأها، وجفأ الواد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سح غثاءه وعبارة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جفأت الغثاء عن الوادي، أي كشفته وجفأ الباب جف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غلقه، كأجفأه لغة عن الزجاج وقال الحرماز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فأ الباب إذا فتحه، فهو ض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جفأ البقل والشجر يجفؤه جف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عه من أصله ورمى به كاجتفأه وفي النهاية في الحديث  ما لم تجتفئوا بقلا  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فأ النبت واجتفأ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زه عن ابن الأعراب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جفاء كغر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نفاه الوادي إذا رمى به، قاله ابن السكي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ذهب الزبد جفاء أي مدفوعا عن مائه، وفي التنزيل العزيز  فأما الزبد فيذهب جفاء  قال الف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صله الهمز، وهو الباطل تشبيها له بزبد القدر الذي لا ينتفع به، وبه فسر ابن الأثير الحديث  انطلق جفاء من الناس  أراد سرعانهم،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كذا جاء في كتاب الهروي،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ذي قرأناه في البخاري ومسلم  انطلق أخفاء من الناس  جمع خفيف، وفي كتاب الترمذي  سرعان الناس  والجف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سفينة الخالية، وبه صدر في العباب وأجفأ الرجل ماشي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تعبها بالسير ولم يعلفها فهزلت لذلك وأجفأ 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طرحه ورماه على الأرض وأجفأت البلاد إذا ذهب خيرها، كتجفأت قا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ما رأت أن البلاد تجفأت                      تشكت إلينا عيشها أم حنبل والعام بالنصب على الظرفية أي في هذا العام جفأة إبلنا بالضم وفي بعض النسخ بالفتح ضبطا وهو أن ينتج أكثره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ج ل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لأ الرجل كمنع جلأ بفتح فسكون كذا في المحكم وجلاء كسلام، وضبطه بعضهم بالتحريك وجلاءة ككرامة، وضبطه بعض بالتحريك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رعه وضرب به الأرض كحلأ بالحاء عن أبي زيد، وجلأ بثو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ا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ج ل ظ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لظأ، في التهذيب في الرباعي، وفي حديث لقمان بن عا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اضطجعت فلا أجلنظي، 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م من يهمز ف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جلنظأ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جلنظ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سبطر في اضطجا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يأتي في المعت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ج م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9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مئ عليه كفر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ضب كذا في المحكم وتجمأ فلان في ثيا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جمع الهمزة لغة في العين وتجمأ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ذه فواراه، عن أبي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جمؤ</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ينحني على الشيء تحت ثوبه، والظليم يتجمأ على بيضه وتجمأ الق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جمعوا كذا في العباب والجمأ والجم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خص يمد ويقصر، وهمزة الممدود فير منقلبة وفرس أجمأ ومجم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سيلة الغرة داخلتها والاسم الإجماء قال</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إلى مجمآت الهام صعر خدودها                      معرفة الإلحى سباط المشافـر </w:t>
      </w:r>
      <w:r>
        <w:rPr>
          <w:rFonts w:ascii="MS Sans Serif;Times New Roman" w:hAnsi="MS Sans Serif;Times New Roman" w:cs="MS Sans Serif;Times New Roman"/>
          <w:b/>
          <w:b/>
          <w:bCs/>
          <w:color w:val="009716"/>
          <w:sz w:val="28"/>
          <w:sz w:val="28"/>
          <w:szCs w:val="28"/>
          <w:rtl w:val="true"/>
        </w:rPr>
        <w:t xml:space="preserve"> ج ن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نأ الرجل عليه كجعل وفرح جنوءا وجنأ كقعود وجبل، وفيه لف ونشر مرت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ب كأجنأ قال كثي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غاضر لو شهدت غداة بنتم                      جنوء العائدات على وسادي</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ويت لعاشق لم تشكـمـيه                      نوافذه تلـذع بـالـزنـاد وفي اللسان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ادوا ضربه فجنأت عليه أقيه بنفسي وإذا أكب على الرجل يقيه شيئا 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جن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تهذ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نأ في عدوه إذا ألح وأكب وأنش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كأنه فوت الحوالب جانئا                      ريم تضايقه كلاب أخضع وفي الحديث أن يهوديا زنى بامرأة فأمر برجمها، فجعل الرجل يجنأ عليها، أي يكب ويميل عليها ليقيها الحجار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جنأت المرأة على الول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كبت عليه قا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يضاء صفراء لم تجنأ على ولد                      إلا لأخرى ولم تقعد على نار وقال ثعل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ن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كب يكلمه، وعن الأصمع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نأ يجنأ جنوءا إذا انكب على فرسه يتق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مالك ابن نوير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نجاك منا بعد ما ملت جـانـئا                      ورمت حياض الموت كل مرام وجانأ عليه وتجانأ كاجتنأ إذا أكب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جنئ كفر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شرف كاهله على صدره، فهو أجنأ بين الجنإ، قاله الليث،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ميل في الظهر واحديداب، وهي جنواء، قال الأصمع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كان مستقيم الظهر ثم أصابه جنأ فهو أجنأ، وأنكر الليث أن يكون الجنأ الاحديداب وعن أبي عمرو رجل أجنأ وأدنأ، مهموزان بمعنى الأقعس، وهو الذي في صدره انكباب إلى ظهره، وظليم أجنأ ونعامة جنآء، ومن حذف الهمزة قال جنواء، وأنش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حفزها عني بذي رونق                      مهند كالملح قـطـاع</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دق حسام وادق حده                      ومجنإ أسمـر قـراع والمجنأة به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فرة القبر قال ساعدة بن جؤية الهذل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ما زار مجنأة عـلـيهـا                      ثقال الصخر والخشب القطيل والجنآء كحم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اة ذهب قرناها أخرا عن الشيباني، و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تركيب يدل على العطف على الشيء والحنو علي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ج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جوء بالواو لغة في يجيء بالياء وجاء بالتنوين اسم رجل ذكروه والأشبه أن يكون مصحفا عن حاء، بالمهملة، كما سيأت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وءة بالضم قريتان باليمن في نجدها أو هي جؤة كث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اءة والجؤوة، وهو لون الأجأى، وهو سواد في غبرة وحم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ستدرك أيضا</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ج ه ج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هجأه ال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جره ودفعه، وقد جاء في الحديث، هكذا قال ابن الأثير، أراد جهجهه فأبدل الهمزة لقرب المخرج، نقله شيخن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ج ي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9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ء الرجل يجيء جيئا وجيئة بالفتح فيهما، والأخير من بنار المرة وضع موضع أصل المصدر للدلالة على مطلق الحدث ومجيئا وهو شاذ، لأن المصدر من فعل يفعل مفعل بفتح العين، وقد شذت منه حروف فجاءت على مفعل كالمجيء والمعيش والمميل والمقيل والمسير والمعيل والمحيص والمحي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تى، قال الراغب في المفردا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جيء هو الحص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كون في المعاني والأعيان ف  إذا جاء نصر الله  حقيقة كما هو ظاه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اء كذ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عله، ومنه  لقد جئت شيئا فريا  ويرد في كلامهم لازما ومتعديا، نق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كى سيبويه عن بعض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يجيك، بحذف الهم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اسم منه الجيئة كالجيعة بالكسر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لجياء بخير، ككتان، وهو نادر، كما حكاه سيبويه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آء بقلب الياء همزة وجائئ حكاه ابن جني على الشذوذ، والمعن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ير الإتيان وأجأته أي جئت به، وأجأته إليه أي ألجأته واضطررته إليه قال زهي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ار سار معتمدا إلـيكـم                      أجاءته المخافة والـرجـاء</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جاور مكرما حتى إذا مـا                      دعاه الصيف وانقطع الشتاء</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منتم ماله وغدا جمـيعـا                      عليكم نقصه وله النـمـاء 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له من جئت وقد جعلته العرب إلج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اءأني بهمزتين وهم فيه الجوهري وصوابه جايأني بالياء مبدلة بالهمزة لأنه معتل العين مهموز اللام لا عكسه أي مهموز العين معتل اللام فجئته أجيئ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البني بكثرة المجيء فغلبته أي كنت أشد مجيئا منه، والذي ذكره المصنف هو القياس، وما قاله الجوهري هو المسموع عن العرب، كذا أشار إليه ابن سي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يئة بالفتح والجا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يح والدم الأول ذكره أبو عمرو في كتاب الحروف،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خرق ثفرها أيام خلـت                      على عجل فجيب بها أدي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جيأها النساء فجاء منهـا                      قبـعـذاة ورادعة رذوم أو قبعثاة، على الشك، شك أبو عمرو، وأنشد شم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جيأها النساء فخان منها                      كبعثـاة ورادفة رذوم وقال أبو سع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ذوم معجمة، لأن ما رقه من السلح يسيل، وفي أشعار بني الطماح في ترجمة الجميح بن الطماح</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خرم ثفرها أيان حلـت                      على نملى فجيب لها أدي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جيأها النساء فجاء منهـا                      قبعـثـاة ورادفة رذوم قبعثا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فلة، كذا 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يء والجيء بالفتح و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عاء إلى الطعام والشراب، و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و كان ذلك في الهيء والجيء ما نفعه، 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يء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عام، والج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راب وقال الأم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ما اسمان، من قولك جأجأ بالإبل إذا دعاها للشرب وهأهأها إذا دعاها للعلف، وأنشد لمعاذ الهراء</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كان على الهيء                      ولا الجيء امتداحيك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9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ش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يأ القربة إذا خاط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جيأ كمعظم هو العذيوط الذي يحدث عند الجماع،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مجيأ إذا جامع سلح، قاله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جيأة بهاء هي المفضاة التي تحدث إذا جومعت عن ابن السكيت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جاي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قابلة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يأني الرجل من قرب، أي قابلني، ومر بي مجابأة أي مقاب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أبي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جاي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وافقة، كالجياء بالكسر،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يأت فلانا، أي وافقت مجيئ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و جاوزت هذا المكان لجايأت الغيث مجايأة وجياء إذا وافق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يئة بالفت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ضع كالنقرة أو هي الحفرة العظيمة يجتمع فيه الماء، كالجئة على وزن عدة، و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جعة وجيعة جاء بهما للوزن، ولو لم يكونا مستعملين، ثم إن قوله وجيعة يدل على أن الجيئة بالكسر، كذا هو مضبوط عندنا، والصواب أنه بالفتح، والكسر إنما هو في المقصور فقط، كما صرح به الصاغاني وغيره، وأنشد للكميت</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ضفادع جيئة حسبت أضاة                      منضبة ستمنعها وطينـا والأعرف الجية مشددة بتشديد الياء لا بالهمزة والجيئة قطعة من جلد ترقع بها النعل، أو سير يخاط به، وقد أجاءها أي النعل إذا رقعها أو خاطها، وأما القربة فإنه يقال فيها جيأها كما تقدم عن ش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ول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جاءت حاجتك هكذا بالنصب مضبوط في سائر النسخ، وفسره ابن سيده في المحكم 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ما صارت وقال الرض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ما كانت، وما استفهامية، وأنث الضمير الراجع إليه لكون الخبر عن ذلك الضمير مؤنثا، كما ف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كانت أمك، ويروى برفع حاجتك على أنها اسم جاءت وما خبرها، وأول من قال ذلك الخوارج لابن عباس حين جاء رسولا من علي، رضي الله عنهم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يئة البط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سفل من السرة إلى العان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جياء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جص، قال زياد بن منفذ العدو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ل ليت شعري عن جنبي مكشحة                      وحيث تبنى من الجياءة الأطـم كذا في المعج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جيئة بالفتح موضع أو منهل وأنشد شم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عيش إلا إبل جماعه</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وردها الجيئة أو نعاعه وإنشاد ابن الأعرابي الرجز مشربها الجبة، هكذا أنشده بضم الجيم والباء الموحدة، وبعد المشطوري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رآها الجوع أمسى ساعه وت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حمد لله الذي جاء بك، أي الحمد لله إذ جئت، ولا تق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حمد لله الذي جئت، وفي المث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ر ما يجيئك إلى مخة عرقوب  قال الأصمع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ذلك أن العرقوب لا مخ فيه، إنما يحوج إليه من لا يقدر على شيء، وفي مجمع الأمثال  لا جاء ولا ساء  أي لم يأمر ولم ينه، وقال أبو عمرو جأ جنانك أي ارعه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حاء المهملة مع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أ ح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أحأ بالتيس إذا دعاه إما لسفاد أو شراب، ذكره أبو حيان و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يل حأحأ بالتيس إذا زجره بقوله حأح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ئ حئ بكسرهما دعاء الحمار إلى الماء أورده ابن الأعرا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بأ، مح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ليس الملك ونديمه وخاصته والقريب به ج أحياء كسبب وأسباب،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من أحباء الملك وأحبائه أي خواصه وجلسائ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ب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ينة السوداء لغة في الحم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قل الأزهري عن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ب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وح الإسكاف المستدير وجمعها حبوات، قال الأز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تصحيف فاحش، والصواب الجبأة بالجيم، وقد تقد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الفراء الحابي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ئب والجراد، وهو مستدرك على المصنف</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ب ط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9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حبنطأ بهمزة غير ممدودة وحبنطأة بالهاء وحبنطى بلا همز ومحبنطئ قال الكسا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همز ولا يهمز أي قصير سمين ضخم بطين قاله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حبنطأ ال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فخ جوفه و احبنطأ امتلأ غيظا قال أبو محمد 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واب هذا أن يذكر في ترجمة حبط، لأن الهمزة زائدة، ولهذا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بط بطنه إذا انتفخ، وكذلك المحبنطئ هو المنتفخ جوفه، قال الماز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عت أبا زيد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حبنطأت، بالهمز، أي امتلأ بطني، قال المبر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ذي نعرفه وعليه جملة الروا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بط بطن الرجل إذا انتفخ لطعام أو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حبنطأ الرجل إذا امتنع، وكان أبو عبيدة يجيز فيه ترك الهمز، وأنشد</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ي إذا استنشدت لا أحبنطي</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ا أحب كثرة التمطي وفي حديث السقط  يظل محبنطئا على باب الجنة  قال أبو عبيد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المتغضب المستبطئ للشيء، وقيل في الطفل محبنطئ أي ممتنع، كذا في اللسان والعباب، ووهم الجوهري في إيراده بعد تركيب ح ط أ زاعما زيادة النون، وهو رأي البصريين، والمصنف يرى أصالة حروفها بأجمعها فراعى ترتيبه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ت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تأ كجمع يحتأ حتأ إذا ضرب، وحتأ المرأة يحتؤها حتأ إذا نكح، وحتأ إذا أدام النظر إلى الشيء وحت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ط المتاع عن الإبل وحتأ الثوب يحتؤه حت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اطه الخياطة الثانية،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ف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تأ الكساء حتأ إذا فتل هدبه وكفه ملزقا به، يهمز ولا يهمز، ومن هنا يؤخذ لفظ الحتية، بفتح فسكون، وهو عبارة عن أهداب مفتولة في طرف العذبة، بلغة اليمن، وحتأ العق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دها وحتأ الجدار و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كمه، كأحتأ رباعيا في الأربعة الأخيرة وهي الثوب والكساء والعقدة والجد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زيد في كتاب الهم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تأث الثوب، بالألف، إذا فتلته فتل الأكسية، وحتأت الشيء وأحتأته إذا أحكمته، وعن أبي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تأت الثوب إذا خطته والحتيء كأمير لغة في الحتي، بغير همز، وهو سويق المقل، وينشد بالوجهين بيت المتنخل الهذلي</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در دري إن أطعمت نازلـكـم                      قرف الحتيء وعندي البر مكنوز والحنتأو بالكسر، ملحق بجردحل وهو القصير الصغير،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جل حنتأو وامرأة حنتأو، وهو الذي يعجب بنفسه، وهو في عيون الناس صغير، أورده الأزهري في حنت وفي حنت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ركيب يدل على شد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ج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جأ بالأمر كجع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رح به وحجأ عنه كذا إذا حبسه عنه وحجئ به كسمع حج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ن به وأولع يهمز ولا يهمز أو حجئ به كسم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رح له، ولو قال في أول المادة حجأ بالأمر كجعل وسم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رح كان أخضر أو حجئ بالشيء وحجأ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مسك به ولزمه، كتحجأ 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جئت به وتحجيت به، يهمز ولا يهم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مسكت ولزمت وعن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حج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لجأ يقال ماله محجأ ولا ملجأ، بمعنى واحد وهو حجئ بكذا أي خليق لغة في حجي، عن اللحياني، وإنهما لحجيان وإنهن لحجايا مثل قولك خطايا، وأنشد الفراء، وهو لرجل مجهول، وليس للراعي كما وقع في بعض كتب اللغة</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إني بالجموح وأم عمـرو                      ودولح فاعلموا حجئ ضنين وأنشد لعدي بن زي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طف لأنفه الموسى قصير                      وكان بأنفه حجئا ضنينـا وهو تأكيد لضنين وعن أبي ز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ه لحجئ إلى بني فلان، أي لاجئ إلي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ركيب يدل على الملازم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د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9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دأة كعن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جوهري و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تقل الحدأة بالفتح طائر معروف، وكنيته أبو الخطاف وأبو الصلت، يصيد الجرذان، وكان من أصيد الجوارح، فانقطع عنه الصيد لدعوة سيدنا سليمان، عليه وعلى نبينا السلام، ونقل أبو حيان فيه الفتح عن العرب، ونقل شراح الفصيح عن ابن الأعرابي أنه يقال حدأة وحدأ بالفتح فيهما، للفأس وللطائر جميعا، وحكاه ابن الأنباري أيضا،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سر في الطائر أجود ج حدأ مثال حبرة وحبر وعنبة وعنب، وهو بناء نادر، لأن الأغلب على هذا البناء لجمع نحو قرد وقردة، إلا أنه قد جاء للواحد، وهو قليل، حققه الجوهري، وأنشد الصاغاني للعجاج يصف الأثاف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خف والجنادل الثو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ما تدانى الحدأ الأوي ويجمع على حداء ككتاب، قال ابن سي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نادر، وأنشد لكثير عز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ك الويل من عيني خبيب وثابت                      وحمزة أشباه الحداء الـتـوائم وعلى حدآن، بالكسر أورده ابن قتيبة، والحدى كالعزى، وسيأتي في المعتل، لغتان في هذا الطائر، قال أبو حات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هل الحجاز يخطئون فيقولون لهذا الطائر الحديا، وهو خ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جاء في حديث أعرابية في قصة الوشاح، وهكذا قيده الأصي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اء أيضا الحدياة، بغير همز، وفي بعض الروايا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يئة بالهمز، كأنه تصغير، ذكره الصاغاني في التكمل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صواب تصغيره حديئة، وإن ألقيت حركة الهمزة على الياء وشددتها قلت حدية على مثال عل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دمي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 عن ابن عباس  لا بأس بقتل الحدو والإفعو  ونقل عن الأزهري أن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لغة فيهما، وقال ابن السرا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ل هي على مذهب الوقف على هذه اللغة قلب الألف واوا، على لغة من قال حدا وأفع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حدأة بالكسر سالفة عنق الفرس وهي ما تقدم من عنقه، عن الأصمعي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ويل الحداء سليم الشظـى                      كريم المراح صليب الخرب الخ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عر المقشعر في الخاص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حدأة بالتحري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أس ذات الرأسين وهو الأفصح، كما أن الكسر في الطائر أفصح، وهذا على قول من قال إن الكسر فيه لغة أيضا أو هي رأس الفأس على التشبيه وهي أيضا نصل السهم على التشبيه ج حدأ مثل قصبة وقصب، عن الأصمعي، وأنشد للشماخ يصف إبلا حداد الأسن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باكرن العضاه بمقنعات                      نواجذهن كالحدإ الوقيع</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9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ب أسنانها بفؤوس قد حددت،وحداء بالكسر ككتاب، ورواه أبو عبيد عن الأصمعي وأبي عبيدة، وأنشد بيت الشماخ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على قول من لم يفرق بينهما، بل جعلهما واحدا وزعم الشرقي بن القطامي أن حداء وبندقة قبيلتان وهما حداء بن نمرة بن سعد العشيرة وبندقة بن مظة واسمه سفيان بن سلهم بن الحكم بن سعد العشيرة، الأولى بالكوفة والثانية باليمن، أغارت حداء على بندقة فنالت منهم، ثم أغارت بندقة عليهم فأبادتهم، فكانت تفزع بها، ومنه 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دأ حدأ وراءك بندقة أورده الميداني مي مجمع الأمثال والحريري والزمخشري وغيرهم، أو هي ترخيم حدأة قاله ابن السكيت، والعامة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دا حدا، بالفتح غير مهموز، قال ابن الكل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ضرب لمن يتباصر بالشيء فيقع عليه من هو أبصر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 أنه يضرب لمن يخوف بشر قد أظله، وقال أبو عبي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راد بذلك هذا الحدأ الذي يطير، والبندقة ما يرمى به، يضرب في التحذ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دئ إليه وعليه كفرح إذا حدب عليه ونصره ومنعه من الظل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شذ من هذا التركيب حدئ بالمك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زق به عن أبي زيد، فان هذا التركيب يدل على طائر أو مشبه ب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أبي زيد أيضا حدئ إليه حد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ج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دئ عليه إذا غضب وحدئت المرأة على ولد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طفت عليه، فهو من الأضدا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ستدرك على المصن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فراء في كتاب المقصور والممدو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دئت الشاة إذا انقطع سلاها في بطنها فاشتكت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وى أبو عبيد عن أبي زيد في كتاب الغنم حذئت الشاة، بالذال المعجمة، إذا انقطع سلاها في بط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أز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تصحيف، والصواب بالدال والهمز، كذا في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أبي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دأ الشيء كجع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ر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حندأو هو الحنتأو وزنا ومعن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ديئة كحط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م جبل باليمن، وقد تقلب الهمزة ياء وتشد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ر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حرنبأ الرجل إذا تهيأ للغضب والشر أو أضمر الداهية في نفسه، قاله الميداني، يهمز ولا يهمز،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مزته للإلحاق باقعنسس، فوزنه حينئذ افعنلأ</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ز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زأه أي الشخص السراب يحزؤه حزأ كمن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فعه لغة في حزاه يحزوه بلا همز، قاله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أبي زيد حزأ الإبل يحزؤها حزأ إذا جمعها وساقها ومن ذلك حزأ المر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مع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حزوز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جتمع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حزوزأت الإبل إذا اجتمعت، قاله أبو زيد واحزوزأ الطائ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م جناحيه وتجافى عن بيض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حزوزأين الزف عن مكويهما وترك همزة رؤبة فقا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ركبني تيما وما تيماؤه</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هماء يدعو جنها يهماؤه</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سير محزوز بنا احزيزاؤه</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اج وقد زوزى بنا زيزاؤه والتركيب يدل على الارتفاع</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ش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شأه بسوط وعصا كجم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 به جنبه وفي بعض النسخ جنبيه بالتثنية وبط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شأه بس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اه وأصاب به جوفه، ونقل الأزهري عن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شأته، إذا أدخلته جوفه، وإذا أصبت حشاه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شيته، وفي العباب، قال أسماء بن خارجة يصف ذئبا طمع في ناقته، وكانت تسمى هبال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 كل يوم من ذؤالـه                      ضغث يزيد على إبال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 كـل يوم صـيقة                      فوقي تأجل كالظلال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أحشأنك مشقـصـا                      أوسا أويس من الهبال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9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سا، أي عوضا،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بالة في البيت الغنيم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شأ المرأة يحشؤها حش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كحها وباضع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شأ الن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قدها و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ش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حشأ كمنبر ومحراب وعلى الأول اقتصر أبو زيد والزبيدي، وقالوا في الثاني إنه إشباع وقع في بعض الأشعار ضرو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ساء غليظ قاله أبو زيد أو أبيض صغير يتزر به كذا في النسخ، وهي لغة قليلة، والفصحى يؤتزر به أو إزار يشتمل به والجمع المحاش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عمارة بن طارق، وقال الزياد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مارة بن أرطاة</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نفضن بالمشافر الهدالق</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فضك بالمحاشئ المحالق يعني التي تحلق الشعر من خشونت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ركيب يدل على إبداع الشيء باستقصاء</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ص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صأ الصبي من اللبن كجعل وسمع إذا رضع حتى امتلأ بطنه وكذلك الجدي إذا امتلأت إنفحته، قاله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صئ بالكسر فيهما، عن غير أبي زيد، و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صأ من الماء وحصئ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صأت الناقة وحصئت اشتد أكلها أو شربها أو اشتدا جميع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صأ ب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بق، كحصم ومحص</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حص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واه عن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حنصأو والحنصأوة بالكسر فيهما، رواه الأزهري عن شمر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من الرج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ضعي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شد</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تى ترى الحنصأوة الفروقا</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تكئا يقتمح السويقا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حنصأو هو الرجل الصغير تزدرى مرآته، ثم إن صريح كلام أبي حيان أن همزته ليست بأصلية، وعلى رأي الأكثرين للإلحاق، وقد أعاده المصنف في ح ن ص، وسيأتي الكلام عليه إن شاء الله تعال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ركيب يدل على تجمع الشيء</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ض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ضأ النار كمن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قدها وسعرها أو فتحها أي حركها لتلتهب أي تشتعل، قال تأبط شرا</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نار قد حضأت بعيد هدء                      بدار ما أريد به مقامـا وأنشد في التهذيب</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اتت همومي في الصدر تحضؤها                      طمحات دهر ما كنت أدرؤهـا كاحتضأها فحضأت هي، قال الف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همز ولا يهمز والمحضأ كمنبر ومحراب الثاني على لغة من لم يهم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ود يحضأ به أي يحرك به النار، كالمحضب، قال أبو ذؤيب</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أطفئ ولا توقد ولا تك محضأ                      لنار الأعادي أن تطير شداتها قال الأز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ما أراد مثل محضإ، لأن الإنسان لا يكون محض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بيض حضئ كأمير، كذا في الأصول والصحاح، وفي بعض النسخ ككتف يقق بفتح القاف وكسر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ركيب يدل على الهيج</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ط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طأ به الأرض، كمنع ح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رعه، قاله أبو زيد،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طء، مهمو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دة الصرع،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حتمله فحطأ به الأرض وحطأ فلا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 ظهره بيده مبسوطة منشورة، أي الجسد أصابت، وهي الحطأة، قاله قطرب، وفي حديث ابن عباس رضي الله عن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ذ رسول الله صلى الله عليه وسلم بقفاي فحطأني حطأة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ذهب فادع لي معاوية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 كات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رو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طاني حطوة، بغير همز، وقال خالد بن جن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تكون الحطأة إلا ضربة بالكف بين الكتفين أو على رأس الجنب أو الصدر أو على الكتد، فإن كانت بالرأس فهي صقعة وإن كانت بالوجه فهي لطمة، 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طأت رأسه حطأة شديدة، وهي شدة القفد بالراحة،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 حطأت كتفيه ذرملا وحطأ جامع، وحطأ ضرط وحبق، وحطأ يحطئ جعس جعسا رهوا، 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حطئ فإنك أنت أقذر من مشى                      وبذاك سميت الحطيئة فـاذرق</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0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حطأ ويحطئ كيمنع ويضرب، وحطأه بيده حطأ ضرب قاله شمر،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قفد، وقد تقد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طأ به عن رأ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فعه عنه، ولما ولى معاوية عمرو بن العاص قال له المغيرة بن شع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لبثك السهمي إن حطأ بك إذ تشاورت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دفعك عن رأيك، قاله ابن الأثير، ومثله 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طأ بسلحه رمى به وحطأت القدر بزبد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فعته ورمت به، عند الغلي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حطء بالكسر فالسك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قية الماء في الإناء، وفي النواد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طء من تمر، وحتء من تمر، أي قدر ما يحمله الإنسان فوق ظه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طيء كأم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ذال من الرجال، يقال</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حطيء بطيء، إتباع، وهو حرف غريب، قاله ش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حط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جل الدميم أو القصير ومنه لقب جرول الشاعر العبسي، لدمامته، قاله الجوهري،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ن يلعب مع الصبيان، فسمع منه صوت فضحكوا،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ل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ما كانت حطيئة فلزمته نبزا، وقيل غير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حنطأو كجردح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ظيم البطن من الرجال كالحنطأوة بالهاء، والحنطأ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صير، كالحنطئ كزبرج، قال الأعلم الهذلي</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حنطئ الحنطـئ يم                      ثج بالعظيمة والرغائب وهكذا فسره أبو سعيد السكري، والحنطيء بالم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ذي غذاؤه الحنطة وسيأتي في مثج المزيد على ذل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كسائ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نز حنطئة كعلبطة إذا كانت عريضة ضخمة، ونونها ذات وجهين، قاله الصاغاني، وصرح أبو حيان بزيادت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حبنطأ في ح ب ط أ، ووهم الجوهري فذكره هنا، وقد تقدمت الإشارة إ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ركيب يدل على تطامن الشيء وسقوط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ظ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نظأو، كجردح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صير من الرجال، عن كراع، وهو لغة في الطاء، وفسره أبو حيان بالعظيم البط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ى المصنف</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ف ت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فيتأ كسميدع، هو الرجل القصير السمين، وقد أحال في باب التاء على الهمز، ولم يتعرض له أصل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ف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فأه كمن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فأه الجيم لغة وحفأه إذا رمى به الأرض وصرعه والحفأ، مح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ردي بنفسه أو أخضره ما دام في منبته أو ما كان في منبته كثيرا دائما أو أصله الأبيض الرطب الذي يقتلع ويؤكل، قال الشاع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ذوائب الحفإ الرطيب غطا به غيل ومد بجانبيه الطحلب والواحدة حفأة واحتف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قتلعه من منبته ومنه قول النبي صلى الله عليه وسلم حين سئ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تى تحل لنا الميت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ال</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لم تصطبحوا أو تغتبقوا أو تحتفئوا بها بقلا فشأنكم بها  قال الصاغا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ذا التفسير على رواية من روى تحتفئوا بالحاء المهملة وبالهم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تقدم في جفأ ما يقرب من ذلك</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ف س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فيسأ، كسميد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صير اللئيم الخلقة من الرجال، قاله ابن السكيت، ووهم الإمام أبو نصر هو الفارابي خال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 هو الجوهري نفسه، وقد تفنن في العبارة، قاله شيخنا في إيراده في ح ف س وقد ذكره المصنف هناك من غير تنبيه عليه، وهو عجيب من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ك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كأ العقدة كمنع حك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دها وأحكمها كأحكأها إحكاء واحتكأ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عدي بن زيد العبادي يصف جاري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جل إن الله قد فضلـكـم                      فوق من أحكأ صلبا بإزا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0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ش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كأت العق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كمتها، واحتكأت ه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شتدت، واحتكأ العقد في عنق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ش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حكأة بالضم كتؤدة وبرا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ويبة، أو هي العظاية الضخمة، 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هل مكة حرسها الله تعالى يسمون العظاية الحكأة مثل همزة، والجميع الحكأ مقصورا، وقالت أم الهيث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كاءة ممدودة مهموزة، وهي كما قالت، كذا في العباب، وفي حديث عطاء أنه سئل عن الحكأة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أحب قتلها، وهي العظاءة،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كر الخنافس، وقد يقال بغير همز، وإنما لم يجب قتلها لأنها لا تؤذي، قاله أبو موس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حتكأ الشيء في صد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بت فلم أشك فيه، واحتكأ الأمر في نفس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بت،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عت أحاديث وما احتكأ في صدري منها شيء، أي ما تخال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نواد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و احتكأ لي أمري لفعلت كذا، أي لو بان لي أمري في أوله، كذا في اللس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ل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لاءة كبرادة وحلوء مثل صب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يحك بين حجرين ليكتحل به، ومن ذلك حلأه كمنعه إذا كحله به، كأحلأه، 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لأت الرجل إحلاء إذا حككت له حكاكة حجرين فداوى بحكاكتهما عينيه إذا رمدت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لأه بالسوط</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لده، وبالسي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ه، يقال حلأته عشرين سوطا ومتحته ومشقته، بمعنى واح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لأ به الأر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رعه وضربها به، قال الأز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يم لغ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لأ المر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كحها مجاز من حلأ الجل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أبي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لأ فلانا كذا در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عطاه إياه، وحكى أبو جعفر الرؤاسي</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ما حلئت منه بطائل، كذا في التهذيب، وحلأ الجلد يحلؤه حلأ وحلا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شره وبشره ومنه المث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لأت حالئة عن كوعها  لأن المرأة ربما استعجلت فقشرت كوعها، والمحل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آلتها، وقيل في معنى المثل غير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لأ له حل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كه له حجرا على حجر، ثم جعل الحكاكة على كفه وصدأ به المرآة ثم كحله بها، قاله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حلاءة، كسحا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رض الكثيرة الشجر، وقيل اسم أرض، حكاه ابن دريد، وليس بثبت، قاله الأزهري،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م ع شديد البرد، قال صخر الغ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ني أراه بالحلاءة شاتيا                      يقفع أعلى أنفه مرزم ويكسر والذي قرأت في أشعار الهذليين، قال صخر بن عبد الله يهجو أبا المثل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هو أمسى بالحلاءة شاتيا                      تقشر أعلى أنفه أم مرزم الحلاءة بفتح الحاء وبالكسر رواية أبي سعيد السك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ضع قر وبر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 مرز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مال، عيره أنه نازل بمكان بارد س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أجابه أبو المثل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عيرتني قر الحلاءة شـاتـيا                      وأنت بأرض قرها غير منجم أي غير مقلع والحلاءة بالضم قشرة الجلد التي يقشرها الدباغ مما يلي اللحم والحلاءة بالكسر واحدة الحلاء بالكسر والمد، وهي اسم لجبال قرب ميطان لا نبات فيها تنحت منها الأرحية وتحمل إلى المدينة على ساكنها السل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حلوء، كصب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جر يستشفي به بالبناء للمعلوم الرمد ككتف فاعله، وقال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ل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جر يدلك عليه ثم تكحل به العين، قال أبو المثلم الهذلي يخاطب عامر بن عجلان الهذ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تى ما أشأ غير زهو الملـو                      ك أجعلك رهطا على حيض</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كحلك بالصاب أو بالحلـوء                      ففتح لعينـك أو غـمـض ويرو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لجل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لأه أي الإبل عن الماء تحليئا وتحل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رده عنه ومن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إسحاق بن إبراهيم الموصلي في معاتبة المأمو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سرحة الماء قد سدت موارده                      أما إليك سبيل غير مـسـدود</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حائم حام حتى لا حـوام بـه                      محلإ عن سبيل الماء مطرود</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0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كذا رواه ابن بري،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ذا ذكره أبو القاسم الزجاجي في أماليه، و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شده الأصمعي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سنت في الشعر، غير أن هذه الحاءات لو اجتمعت في آية الكرسي لعابت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ذلك غير الإبل، قال امرؤ القيس</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عجبني مشي الحزقة خالـد                      كمشي أتان حلئت عن مناهل وفي اللس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كذلك حلأ القوم، قال ابن الأعراب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ت قريب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ان رجلا عاشقا لمرأة، فتزوجها فجاءها النساء، فقال بعضهن لبعض</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 طالما حلأتماها لا ترد</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خلياها والسجال تبتـرد وفي الحديث  يرد علي يوم القيامة رهط فيحلئون عن الحوض  ، أي يصدون عنه ويمنعون من وروده، وفي حديث سلمة بن الأكو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أتيت النبي صلى الله عليه وسلم وهو على الماء الذي حليتهم عنه بذي قرد  هكذا جاء في الرواية غير مهموز، قلبت الهمزة ياء، وليس بالقياس، لأن الياء لا تبدل من الهمزة إلا أن يكون ما قبلها مكسورا، وقد شذ قريت في قرأت، وليس بالكثير والأصل الهم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حلأه كذا درهما، أعطاه إياه كحلأه وأحلأ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حلأ السويق تحل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لاه، وكذلك أحلأت السويق، قال الف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 همزوا غير مهموز، لأنه من الحلواء بالمد، وكذلك رثأت الميت، وسيأتي في درأ توضيح لذل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حلئ، بالكس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عر وجه الأديم ووسخه وسواده كالتحلئة بالهاء، وقد صرح أبو حيان بزيادة تاءيهم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تحل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أفسده السكين من الجلد إذا قشر تقول منه حلئ الأديم، بالكسر، حلأ، بالتحريك، إذا صار فيه التحل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حلأ محركة أيض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عقبول، وتقول من ذلك حلئ إذا صار فيه التحلئ هكذا في سائر النسخ، والأول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صار فيه الحلأ ويقال حلئت الشفة إذا بثرت بعد المرض</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الأز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عضهم لا يهمز فيقول حليت شفته حلى، مقصور، وقال ابن السكيت في باب المقصور والمهمو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حلأ هو الحر الذي يخرج على شفة الرجل غب الحمى والمحلأة بالكسر اسم ما حلئ به الأديم أي قشر، وقال ش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حال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ية خبيثة تحلأ من تلسعه السم، كما يحلأ الكحال الأرمد حكاة فيكحله بها، وربها فسر المثل المتقد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 المجاز رجل تحلئة إذا كان ثقيلا يلزق بالإنسان فيغم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 الأمث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لوءة تحك بالذراريح  يضرب لمن قوله حسن وفعله قبي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ركيب يدل على تنحية الشيء</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م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0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مأة بفتح فسك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الطين الأسود المنتن كالحما محركة قال الله تعالى </w:t>
      </w:r>
      <w:r>
        <w:rPr>
          <w:rFonts w:ascii="MS Sans Serif;Times New Roman" w:hAnsi="MS Sans Serif;Times New Roman" w:cs="MS Sans Serif;Times New Roman"/>
          <w:b/>
          <w:b/>
          <w:bCs/>
          <w:color w:val="0000FF"/>
          <w:sz w:val="28"/>
          <w:sz w:val="28"/>
          <w:szCs w:val="28"/>
          <w:rtl w:val="true"/>
        </w:rPr>
        <w:t xml:space="preserve"> من حمإ مسنون  وفي كتاب المقصور والممدود لأبي علي القال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حم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طين المتغير، مقصور مهموز وهو جمع حمأة، كما يقال قصبة وقصب، ومثله قال أبو عبيدة، وقال أبو جعف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تسكن الميم للضرورة في الضرورة، وهو قول ابن الأنبا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حمئ الماء كفرح حمأ بفتح فسكون وحمأ محرك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خالطته الحمأة فكدر تغيرت رائحته وحمئ زيد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غضب، عن الأموي، ونقل اللحياني فيه عدم الهمز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حمأت البئر إحماء إذا ألقيتها أي الحمأة فيها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مأتها كمنعت إذا نزعت حمأتها عن ابن السكي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علم أن المشهور أن الفعل المجرد يرد لإثبات شيء، وتزاد الهمزة لإفادة سلب ذلك المعنى، نحو شكى إلي زيد فأشكيته، أي أزلت شكواه وما هنا جاء على العكس، قال في الأس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نظيره قذيت العين وأقذيت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تهذ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حمأتها أنا إحماء إذا نقيتها من حمأتها، وحمأتها إذا ألقيت فيها الحمأة، ذكر هذا الأصمعي في كتاب الأجناس كما أورده الليث،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ا أراه محفوظ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مئت البئر حمأ فهي حمئة إذا صارت فيها الحم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تنزيل  تغرب في عين حمئة  وقرأ ابن مسعود وابن الزبير  في عين حامئة  ومن قرأ حامية بغير همز أراد حارة، وقد تكون حارة ذات حم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حمء بالهمز ويحرك والحما كقفا، ومن ضبطه بالمد فقد أخطأ والحمو مثل أبو، مذل هو مضبوط في النسخ الصحيح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ضبطه شيخنا كدلو والحم محذوف الأخير كيد ودم وهؤلاء الثلاثة الأخيرة محلها باب المعت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بو زوج المرأة خاصة، وهي الحماة أو الواحد من أقارب الزوج والزوجة، ونقل الخليل عن بعض العرب أن الحمو يكون من الجانبين، كالصهر، وفي الصحاح و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حم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ل من كان من قبل الزوج، مثل الأخ والأب والعم وأنشد أبو عمرو في اللغة الأولى</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 لبواب لديه دارها</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يذن فإني حمؤها وجارها ج أحماء كشخص وأشخاص وأما الحديث المتفق على صحته، الذي رواه عقبة بن عامر الجهني رضي الله عنه، عن النبي صلى الله عليه وسلم أنه قال  إياكم والدخول على النساء  فقال رجل من الأنصا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ا رسول الله أفرأيت الحم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قال  الحمء الموت  فمعناه أن حماها الغاية في الشر والفساد، فشبهه بالموت، لأنه قصارى كل بلاء وشدة، وذلك أنه شر من الغريب من حيث إنه آمن مدل والأجنبي متخوف مترقب، كذا 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حم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بت ينبت بنجد في الرمل وفي السه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جل حمئ العين، كخج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يون مثل نجئ الهين، عن الفراء، قال ولم نسمع له فعل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ن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ناء، بالكسر والمد والتشديد م أي معروف، وهو الذي أعده الناس للخضاب، وقال السمع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بت يخضبون به الأطراف، وفي شرح الكفا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تفقوا على أصالة همزته، فوزنه فعال، وهو مفرد بلا شبهة، وقال ابن دريد وابن ولا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جمع لحناءة بالهاء، ونقله عياض وسلمه، وفيه نظر، وقد صرح الجمهور بأن الحناءة أخص من الحناء، لا أنه مفرد لها، كما قاله الجوهري والصاغاني ج حنآن، بالضم مثال عثمان، قاله أبو الطيب اللغوي، وأنشد أبو حنيفة في كتاب النبات</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قد أروح بلـمة فـينـانة                      سوداء لم تخضب من الحنآن</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0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سهيلي في الرو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حنان، بضم فتشديد، جمع على غير قياس 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ي عندي لغة في الحناء، لا جمع، وأنشد البيت، ونقل عن الفراء الحنان، بالكسر مع التشد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إلى بيعه أي الحناء ينسب وفي بعض النسخ نسب جماعة من المحدثين، منهم من القدماء إبراهيم ابن علي حدث عن أبي مسلم الكنجي وغيره، وسمع منه عبد الغني بن سعيد ويحيى بن محمد بن البحتري، يروي عن هدبة بن خالد وعبيد الله بن معاذ وأبو الحسن هارون بن مسلم بن هزمز البصري، قال أبو حاتم هو صاحب الحناء، يروى عن أبان بن يزيد العطار، وعنه قتيبة بن سعيد وغيره، وأبو بكر عبد الله بن محمد بن عبد الله بن هلال الضبي القاضي نزيل دمشق، كان ثقة، حدث عن الحسين بن يحيى بن عياش القطان ويعقوب بن عبد الرحمن الدعاء، وغيرهما، وعنه أبو علي المقري وأبو القاسم الحنائي وأبو عبد الله الحسين بن محمد بن إبراهيم بن الحسين من أهل دمشق صاحب الجزء المشهور وقد رويناه عن الشيوخ، توفي في حدود سنة </w:t>
      </w:r>
      <w:r>
        <w:rPr>
          <w:rFonts w:cs="MS Sans Serif;Times New Roman" w:ascii="MS Sans Serif;Times New Roman" w:hAnsi="MS Sans Serif;Times New Roman"/>
          <w:b/>
          <w:bCs/>
          <w:sz w:val="28"/>
          <w:szCs w:val="28"/>
        </w:rPr>
        <w:t>450</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روى عن عبد الوهاب بن الحسن الكلائي، وأبي بكر بن أبي الحديد السلمي، قال ابن ماكول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تبت عنه، وكان ثقة وأخوه علي بن محمد بن إبراهيم بن الحسين وولده محمد بن الحسين حدثا بدمشق والعراق وأبو الحسن جابر ابن ياسين بن الحسن بن محموية العطار، من أهل بغداد، كان يبيع الحناء، وكان عطارا، سمع أبا طاهر المخلص، وعنه أبو بكر الخطيب وأبو حفص الكناني وأبو الفضل الأرم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قع لي حديثه عاليا في قرط الكواعب، في سباعيات ابن ملاعب وأبو الحسن محمد بن عبد الله وفي بعض النسخ عبيد الله، وهو ابن محمد بن محمد بن يوسف البغدادي، سمع أبا علي الصفار وأبا عمرو بن السماك وجعفرا الخلدي وغيرهم، روى عنه الخطيب والنعالي وأثنيا عليه، مات سنة </w:t>
      </w:r>
      <w:r>
        <w:rPr>
          <w:rFonts w:cs="MS Sans Serif;Times New Roman" w:ascii="MS Sans Serif;Times New Roman" w:hAnsi="MS Sans Serif;Times New Roman"/>
          <w:b/>
          <w:bCs/>
          <w:sz w:val="28"/>
          <w:szCs w:val="28"/>
        </w:rPr>
        <w:t>413</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نائيون المحدثو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 ممن انتسب إلى بي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و موسى هارون بن زياد بن بشير الحنائي من أهل المصيصة، يروي عن الحارث بن عمير عن حميد، وعنه محمد بن القاسم الدقاق بالمصيصة وغيره، وأبو العباس محمد بن أحمد ابن الحسن بن بابويه الحنائي، حدث بكتاب الرهبان عن أبي بكر بن أبي الدنيا، وأبو العباس محمد بن سفيان ابن عقوية الحنائي يعرف بحبشون، من أهل بغداد، حدث عن الحسن بن عرفة وأبي يحيى البزاز، وعنه علي بن محمد بن لؤلؤ الوراق و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ممن تأخر وفاته من المحدثين أبو العباس أحمد بن محمد بن إبراهيم المالكي الحنائي نزيل الحسينية، ولد سنة </w:t>
      </w:r>
      <w:r>
        <w:rPr>
          <w:rFonts w:cs="MS Sans Serif;Times New Roman" w:ascii="MS Sans Serif;Times New Roman" w:hAnsi="MS Sans Serif;Times New Roman"/>
          <w:b/>
          <w:bCs/>
          <w:sz w:val="28"/>
          <w:szCs w:val="28"/>
        </w:rPr>
        <w:t>763</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مات سنة </w:t>
      </w:r>
      <w:r>
        <w:rPr>
          <w:rFonts w:cs="MS Sans Serif;Times New Roman" w:ascii="MS Sans Serif;Times New Roman" w:hAnsi="MS Sans Serif;Times New Roman"/>
          <w:b/>
          <w:bCs/>
          <w:sz w:val="28"/>
          <w:szCs w:val="28"/>
        </w:rPr>
        <w:t>848</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نأ المكان، كمن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خضر والتف نبته 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نأ المر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مع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خضر ناضر وباقل وحانئ، تأكيد أي شديد الخض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نأه أي رأسه تحنيئا وتحن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ضبه بالحناء، فتحنأ، وقال أبو حنيفة الدينو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حنأ الرجل من الحناء، كما يقال تكتم من الكتم، وأنشد لرجل من بني عام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ردد في القراص حتى كأنما                      تكتم من ألوانه وتـحـنـأ والحناءة بالكسر والم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م ركية في ديار بني تميم، قال الأز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وردتها، وفي مائها صفر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بن حناءة اسم رجل، ذكره جرير في شعره يفخر على الفرزدق، يأتي في قعن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حناءت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ملتان في ديار بني تميم،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قوان أحمران من رمل عالج، قاله الجوهري، وفي المراص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بهتا بالحناء لحمرتهما، وقال أبو عبيد البك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ما رابيتان في ديار طي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وادي الحناء واد معروف ينبت الحناء الكثير بين زبيد وتعز على مرحلتين من زبيد، قال الصاغا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رأيته عند اجتيازي من تعز إلى زبي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ح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اء بالمد والتنو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م رجل، وإليه نسب بئر حاء بالمدينة، على أحد الأقوال وسيعاد في الألف اللينة في آخر الكتاب إن شاء الله تعالى ونذكر هناك ما يتعلق ب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خاء المعجمة مع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خ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0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بأه كمنعه يخبؤه خبئ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تره كخبأه تخبئة واختبأه قد جاء متعديا كما سيأتي، ويقال اختبأت منه أي استترت وامرأة خبأة كهم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زمة بيتها، وفي الصحاح و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التي تطلع ثم تختب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زبرقان ابن بد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أبغض كنائني إلي الخبأة الطلعة، ويروى الطلعة القبأة وهي التي تقبع رأسها أي تدخ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خب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ما خبئ وغاب ويكسر، سمي بالمصدر كالخبيء على فعيل والخبيئة وجمع الأخير خبايا، وفي الحديث </w:t>
      </w:r>
      <w:r>
        <w:rPr>
          <w:rFonts w:ascii="MS Sans Serif;Times New Roman" w:hAnsi="MS Sans Serif;Times New Roman" w:cs="MS Sans Serif;Times New Roman"/>
          <w:b/>
          <w:b/>
          <w:bCs/>
          <w:color w:val="0000FF"/>
          <w:sz w:val="28"/>
          <w:sz w:val="28"/>
          <w:szCs w:val="28"/>
          <w:rtl w:val="true"/>
        </w:rPr>
        <w:t xml:space="preserve"> التمسوا الرزق في خبايا الأرض  معناه ما يخبؤه الزراع من البذر، فيكون حثا على الزراعة، أو ما خبأه الله عز وجل في معادن الأرض، والقياس خبائئ بهمزتين المنقلبة عن ياء فعيلة ولام الكلمة، إلا أنه استثقل اجتماعهما فقلبت الأخيرة ياء، لانكسار ما قبلها، فاستثقلت، والجمع ثقيل، وهو مع ذلك معتل، فقلبت الياء ألفا، ثم قلبت الهمزة الأولى ياء لخفائها بين الألف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خبء من الأرض</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نبات، والخبء من السم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طر قاله ثعلب، قال الله تعالى  الذي يخرج الخبء في السموات والأرض  قال الأز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صحيح والله أعلم أن الخبء كل ما غاب، فيكون المعن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علم الغيب في السموات والأرض، وقال الف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خبء مهموز هو الغ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خبء ع بمدين وخبء واد بالمدينة جنب قبا، كذا في المراص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خبأة به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بنت وفي المثل خبأة خير من يفعة سوء، وسمى أبو زيد سعيد بن أوس الأنصاري كتابا من كتبه الخبأة، لافتتاحه إياه بذكر الخبأة بمعنى البنت، واستشهاده عليها بهذا المث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ليث الخباء ككتاب مدته سمة تخبأ في موضع خفي من الناقة النجيبة وإنما هي لذيعة بالنار ج أخبئة مهموز والخباء من الأبنية م أي معروف، والجمع كالجم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ي المصبا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خب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يعمل من صوف أو وبر، وقد يكون من شعر، وقد يكون على عمودين أو ثلاثة، وما فوق ذلك فهو بيت أو هي يائية وعليه أكثر أئمة اللغة، وقال بعض</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ي واوية ولكن أكثر شذوذا من الهمزة، ولم يقل إن الخباء أصله الهمزة إلا ابن دريد، كذا في اللس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خبيئة بنت رياح بن يربوع بن ثعلبة، قاله ابن الأعرابي وأبو خبيئة الكوفي يلقب سؤر الأس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خبأة كمكرمة هكذا في سائر النسخ، وفي بعض الأصول الصحيحة من القاموس والعباب بالتشديد، وهي المتسترة،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ي الجارية المخدرة التي لا بروز لها، أو هي التي لم تتزوج بعد وهي المعصر، قاله الليث وخبيئة بن كناز ككتان ولي زمن أمير المؤمنين عمر رضي الله عنه الأبلة، فقال ع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حاجة لنا فيه أي في ولايته هو يخبأ وأبوه يكنز فعزله وخبيئة بن راشد وأبو خبيئة كجهينة محمد بن خالد وشعيب بن أبي خبيئة محدثو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يد خابئ أي خائب قال أبو حيان هو من باب القل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خابأته ما كذا إذا حاجيته وقال ابن دريد اختبأ له خبيئا إذا عنى له شيئا ثم سأله عنه جاء بالاختباء متعديا، وهو صحيح، ومنه حديث عثمان رضي الله ع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 اختبأت عند الله خصال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ي لرابع الإسلا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حد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خابي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حب وهي الجرة الكبيرة، والجمع خوابي تركوا همزتها كما تركوا همزة البرية والذرية تخفيفا لكثرة الاستعمال، وربما همزت على الأصل، فإنهم كثيرا ما يهمزون وبالعكس، كذا في المصباح</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خ ت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تأه، كمن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فه عن الأمر واختتأ له اختت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تله قاله أبو عبيد، قال 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أيت نمرا فاختتأ 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ختتأ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تر خوفا أو حياء، وأنشد الأخفش لعامر بن الطفي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يرهب ابن العم مني صولتي                      ولا أختتي من قوله المتـهـدد</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ي إذا أوعدتـه أو وعـدتـه                      لمخلف إيعادي ومنجز موعد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0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ما ترك همزه ضرورة، أو اختتأ إذا خاف أن يلحقه من المسبة 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ختت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ختت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قم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ختتأ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ختطفه، 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 اختتأ الرجل إذا تغير لونه من مخافة سلطان ونحوه، قاله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فازة مختت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ويلة واسعة لا يسمع فيها صوت ولا يهتدى فيها للسب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خ ج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جأه بالعصا كمن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ه ب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خجأ الليل، إذا مال، وعن ش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جأ الرجل خجوءا إذا انقم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خجأ المرأة خج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م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خجأة، كهم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جل الكثير الجماع والفحل الكثير الضر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ذي لا يز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عيا على كل ناقة، قالت ابنة الخ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ير الفحول البازل الخج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محمد ابن حبيب</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سوداء من نبهان تثني نطاقها                      بأخجى قعور أو جواعر ذيب والعرب ت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علمت مثل شارف خجأة، أي ما صادفت أشد منها غلمة، والخجأة أيض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رأة المشتهية لذلك، أي كثرة الجما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خجأة أيض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رجل اللحم أي الكثير اللحم الث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خج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أحمق المضطرب اللح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ن ش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خجئ كفرح إذا استحي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خجئ خجأ، بالتحري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كلم بالفحش</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ن أبي ز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خجأه السائل إخجاء إذا ألح عليه في السؤال حتى أبرمه وأبلط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خاجؤ في المش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تباطؤ ف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مشية فيهل تبختر، قال حسان بن ثابت</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عوا التخاجؤ وامشوا مشية سجحا                      إن الرجال أولو عصب وتذكـير ووهم الجوهري في التخاجئ بالهمز، وإنما هو التخاجي، بالياء مع كسر الجيم، كالتناجي كما روى ذلك إذا ضم همز وإذا كسر ترك الهمز، وموضع ذكر هذه الرواية، باب الحروف اللينة، وستذكر ثم إن شاء الله تعالى، وقد أورده ابن بري والأزهري،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صحيح التخاجؤ، لأن التفاعل في مصدر تفاعل حقه أن يكون مضموم العين، نحو التقابل والتضارب، ولا تكون العين مكسورة إلا في المعتل اللام، نحو التعادي والترام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خاجؤ أن تورم استه ويخرج مؤخره إلى ما وراءه، ومنه رجل أخجى</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خ ذ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ذأله كمنع وفرح خذأ بفتح فسكون وخذوءا كقعود وخذأ مح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خضع وانقاد، كاستخذأ، يهمز ولا يهمز وقيل 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يف تقول استخذ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تعرف منه الهمز،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رب لا تستخذئ، وهمز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يأتي في المعتل، كل ذلك عن الكسائي، وعنه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ذأه فلان، أي ذل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خذأ، مح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عف النف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خ ر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رئ كسمع خرأ بفتح فسكون وخراءة، ككره كرها وكراهة ويكسر ككلاءة وخروءا كقعود، فهو خارئ، قال الأعشى يهجو بني قلاب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رخما قاظ على مطلـوب                      يعجل كف الخارئ المطيب و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ا ما روى أبو داوود سليمان بن الأشعث في السنن أن الكفار قالوا لسلمان الفارسي رضي الله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قد علمكم نبيكم كل شيء حتى الخراءة فالرواية فيها بكسر الخاء، وهي اللغة الفصحى،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أعرف بالخراءة منه بالقراءة، و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راءة، بالكسر وال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خلي والقعود للحاجة، قال الخط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كثر الرواة يفتحون الخا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حتمل أن يكون بالفتح مصدرا، بالكسر اس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لح، والخرء بالضم ويفت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ذرة ج خروء، كجند وجنود، وهو جمع للمفتوح أيضا، كفلس وفلوس، قاله الفيومي وخرآن، بالضم، على الشذوذ، وخرء، بضمتين،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وا بخرئهم وسلوحهم، ورمى بخرآنه، وقد يقال ذلك للجرذ والكلب، قال بعض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ليت بشيء كأنه خرء الكلب، وقد يكون ذلك للنمل والذباب، وقال جواس بن نعيم الضبي، ويروى لجواس بن القعطل، ولم يصح</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0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أن خروء الطير فوق رؤوسهم                      إذا اجتمعت قيس معا وتـمـيم</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تى تسل الضبي عن شر قومه                      يقل لـك إن الـعـائذي لـئيم وق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أن خروء الطير، أي من ذلهم، والموضع مخرأة بالهمز ومخراة بإسقاطها، وزاد غير الليث مخروؤة، هكذا بفتح الميم وضم الراء، وفي بعضها بكسر الراء، وفي أخرى بكسر الميم مع فتح ال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تهذ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خرؤ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كان الذي يتخلى ف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بارة الصحا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 للمخرج</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خروؤة ومخرأة وقال أبو عبيد أحمد بن محمد بن عبد الرحمن الهرو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اسم من خر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خراء، بالكسر، حكاه عن الليث،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غي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مع الخ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خروء، كذا في العباب، وقال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اسم للمصادر كالصيام اسم للصوم، كما في المصباح، وقيل هو مصدر،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جمع لخرء، بالفتح، كسهم وسها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خرأ كمفعل أو كمحسن جاء ذكره في غزوة بدر مقرونا بمسلح على وزنه،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هما جبلان بينهما القرية، المعروفة بالصفراء قرب بد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خ س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سأ الكلب، كمنع إذا طرده وأبعده،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جره خسأ بفتح فسكون وخسوءا كقعود وخسأ الكلب نفس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عد، يتعدى ولا يتعدى كانخسأ وخسئ مثل جبرته فجبر، ورجعته فرجع، وقال</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الكلب إن قيل له اخسإ انخسأ وأما قول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خسأ إليك، أي اخسأ عني، فهو من المجاز، وقال الزجاج في قوله تعال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اخسئوا فيها ولا تكلمون  معناه تباعد سخط، وقال ابن إسحاق لبكر بن حب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ألحن في شيء، 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تفعل، 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خذ كلمة، 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ذه واحدة، ق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لمه، ومرت به سنورة، فقال ل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خسأ، 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خطأت، إنما هو اخسئ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 المجاز عن أبي زيد خسأ البصر خسأ وخسوءا أي سدر وكل، ومنه قوله تعالى  ينقلب إليك البصر خاسئا  وقال الزجاج</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صاغرا،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بعدا، أو هو فاعل بمعنى مفعول، كقوله تعالى  في عيشة راضية  أي مرضي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خاسئ من الكلاب والخنازي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بعد المطرود الذي لا يترك أن يدنو من الناس، وكذلك من الشياط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خاس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صاغر القم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خسيء، كأمي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رديء من الصوف، وبه صدر 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 المجا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خاسؤوا وتخاسئوا إذا تراموا بينهم بالحجارة، وكانت بينهم مخاسأة، والتركيب يدل على الإبعا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خ ط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طء بفتح فسكون مثل وطء، وبه قرأ عبيد بن عمير والخطأ محركة والخطاء بالمد، وبه قرأ الحسن والسلمي وإبراهيم والأعمش في النساء ضد الصواب وقد أخطأ إخطاء على القياس، وفي التنزيل  وليس عليكم جناح فيما أخطأتم به  عداه بالباء لأنه في معنى عثرتم أو غلطتم وقال رؤب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رب إن أخطأت أو نسيت</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أنت لا تنسى ولا تمـوت وحكى أبو علي الفارسي عن أبي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طأ خاطئة جاء بالمصدر على لفظ فاعلة، كالعافية والجازية، وهو مثل من الثلاثي نادر، ومن الرباعي أكثر ندرة، وفي التنزيل العزيز  والمؤتفكات بالخاطئة  وتخطأ كأخطأ وخطئ و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طئ وأخطأ لغتان بمعنى واحد، وأنشد لامرئ القي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لهف هند إذ خطئن كاهل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اتلين الملك الحـلاحـل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0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ند هي بنت ربيعة بن وهب، كانت تحت حجر أبي امرئ القيس، فخلف عليها امرؤ القيس، أي أخطأت الخيل بني كاهل وأوقعن ببني كنانة، قال الأز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جه الكلام فيه أخطأن، بالألف، فرده إلى الثلاثي، لأنه الأصل، فجعل خطئن بمعنى أخطأن ولا تقل أخطيت بإبدال الهمزة ياء، ومنهم من يقول إنها لغية رديئة أو لثغة، قال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عضهم ي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أن بعض الصرفيين يجوزون تسهيل الهمزة، وقد أوردها ابن القوطية وابن القطاع في المعتل استقلالا بعد ذكرها في المهموز، كذا في شرح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خط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نب وقد جوز في همزتها الإبدال، لأن كل ياء ساكنة قبلها كسرة، أو واو ساكنة قبلها ضمة وهما زائدتان للمد لا للإلحاق ولا هما من نفس الكلمة، فإنك تقلب الهمزة بعد الواو واوا، وبعد الياء ياء، فتدغم فتقول في مقروء مقرو وفي خبيء خبي بتشديد الواو والياء أو ما تعمد منه، كالخطء بالكسر، قال الله تعالى  إن قتلهم كان خطئا كبيرا  أي إثما، وكذلك الخطأ محركة، تسمية بالمصد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يل الخطأ مح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لم يتعمد منه، وفي المح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طئت أخطأ خطأ والاسم الخطاء بالمد، وأخطأت إخطاء والاسم الخطأ مقصورا ج خطايا على القياس وحكى أبو زيد خطائي على فعائل، ومنهم من ضبطها كغواشي، وبعض شدد ياءها، قال شيخنا وكل ذلك لم يصح إلا إن أريد من وزن الغواشي الإعلام بأنها من المنقوص</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لسان روى ثعلب أن ابن الأعرابي أنشد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يسبق المضمار في كل موطن                      من الخيل عند الجد إلا عرابهـ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كل امرئ ما قدمت نفسـه لـه                      خطاءتها إن أخطأت وصوابهـ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0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طيئة فعيلة، وجمعها كان ينبغي أن يكون خطائئ بهمزتين فاستثقلوا التقاء همزتين، فخففوا الآخرة منها، كما يخفف جائئ على هذا القياس، وكرهوا أن تكون علته علة جائئ، لأن تلك الهمزة زائدة، وهذه أصلية، ففروا بخطايا إلى يتامى، ووجدوا له في الأسماء الصحيحة نظيرا، مثل طاهر وطاهرة وطهارة، وفي العباب وجمع خطيئة خطايا، وكان الأصل خطائئ على فعائل، فلما اجتمعت الهمزتان قلبت الثانية ياء، لأن قبلها كسرة، ثم استثقلت والجمع ثقيل، وهو معتل مع ذلك، فقلبت الياء ألفا ثم قلبت الهمزة الأولى ياء، لخفائها بين الألف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قول خطأه تخطئة وتخطيئا إذا قال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طأت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أخطأت فخطئني، وإن أصبت فصوبني وخطئ الرجل يخطأ كفرح يفرح خطأ وخطأة بكسر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ذنب، وفي العنا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طئ خ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عمد الذنب، ومثله 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خطيئة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بذ اليسير من كل شيء يقال على النخلة خطيئة من رطب، وبأرض بني فلان خطيئة من وحش، أي نبذ منه أخطأت أمكنتها فظلت في غير مواضعها المعتادة، وقال ابن عرفة خطئ في دينه وأخطأ إذا سلك سبيل خطإ عامدا أو غيره وقال الأم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خط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أراد الصواب فصار إلى غيره أو الخاطئ متعمده أي لما لا ينبغي، وفي حديث الكسوف  فأخطأ بدرع حتى أدرك بردائه  أي غلط، قال الأز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 لمن أراد شيئا وفع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طأ، كما يقال لمن قصد ذلك، كأنه في استعماله غلط فأخذ درع بعض نسائه، وفي المح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طأ في الحساب وخطئ في الدين، وهو قول الأصمعي، وفي المصب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طئ خطأ من باب علم، وأخطأ بمعنى واحد لمن يذنب على غير عمد، وقال المنذ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عت أبا الهيثم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خطئت، لما صنعته عمدا، وهو الذنب، وأخطأت لما صنعته خطأ غير عمد، وهو مشكل القرآن لابن قتيبة في سورة الأنبياء في الحديث  إنه ليس من نبي إلا وقد أخطأ أو هم بخطيئة غير يحيى بن زكريا، لأنه كان حصورا لا يأتي النساء ولا يريدهن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مثل مع الخواطئ سهم صائ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ضرب لمن يكثر الخطأ ويصيب أحيانا و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ضرب للبخيل يعطي أحيانا على بخ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خواطئ هي التي تخطئ القرطاس، قال الهيث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منه مثل العامة  رب رمية من غير رام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 خطأت القدر بزبدها، كمن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ت به عند الغلي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خاطأه حكاه الزجاجي وتخطأه وتخطأ له، أي أخطأه قال أوفى ابن مطر الماز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ا أبلغا خلتي جابـرا                      بأن خليلك لم يقـتـ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خطأت النبل أحشـاءه                      وأخر يومي فلم يعج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1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 المستخطئة من الإ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اقة الحائل يقال استخطأت الناقة، أي لم تحم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ركيب يدل على تعدي الشيء وذهابه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طأ الطري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دل عنه، وأخطأ الرامي الغر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يصبه، وأخطأ نوؤه إذا طلب حاجته فلم ينجح ولم يصب شيئا، وخطأ الله نوءها أي جعله مخطئا لها لا يصيبها مطره، ويروى بغير همز، أي يتخطاها ولا يمطرها، ويحتمل أن يكون من الخطيطة، وهي الأرض التي لم تمطر، وأصله خطط فقلبت الطاء الثالثة حرف ل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الفراء خطئ السهم وخطأ، لغت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خط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ض يخطئها المطر ويصيب أخرى قرب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 خطئ عنك السوء إذا دعوا له أن يدفع عنه السوء، قاله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طأ عنك السوء أي أخطأك البل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جل خطاء إذا كان ملازما للخطايا غير تارك ل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ذكر الأزهري في المعتل في قوله تعالى </w:t>
      </w:r>
      <w:r>
        <w:rPr>
          <w:rFonts w:ascii="MS Sans Serif;Times New Roman" w:hAnsi="MS Sans Serif;Times New Roman" w:cs="MS Sans Serif;Times New Roman"/>
          <w:b/>
          <w:b/>
          <w:bCs/>
          <w:color w:val="0000FF"/>
          <w:sz w:val="28"/>
          <w:sz w:val="28"/>
          <w:szCs w:val="28"/>
          <w:rtl w:val="true"/>
        </w:rPr>
        <w:t xml:space="preserve"> ولا تتبعوا خطوات الشيطان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رأ بعضهم خطآت، من الخطي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أثم، ثم قال أبو منصو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علمت أحدا من قراء الأمصار قرأه بالهمز، ولا معنى 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 خطيئة يوم يمر بي ألا أرى فيه فلانا، وخطيئة ليلة تمر بي ألا أرى فلانا في النوم، كقولك طيل ليلة وطيل يو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خطأت له في المسألة إذا تصديت له طالبا خطأه، وناقتك من المتخطئات الجيف</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خ ف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فأه كمن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رعه، كذا في اللسان، ومثله لابن القطاع وابن القوطية، 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فأه إذا اقتلعه فضرب به الأرض مثل جفأه، كذا عن الليث، قال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ليه وجه بعضهم قوله صلى الله عليه وسلم حين سئ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تى تحل لنا الميت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ال</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لم تصطبحوا أو تغتبقوا أو تختفئوا بها بقلا فشأنكم بها  وفي الحديث عدة روايا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خفأ فلان بيته أي قوضه فألقاه على الأرض، وخفأ القربة أو المزادة إذا شقها فجعلها على الحوض لئلا تنشف الأرض ماءه، وعبارة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كان الماء قليلا تنشفه الأرض</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خ ل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لأت الناقة كمنع خلأ بفتح فسكون، وضبط في شرح المعلقات بكسر فسكون وخلاء ككتاب، كذا هو مضبوط عندنا، وبه صرح الجوهري وابن القوطية وابن القطاع وعياض وابن الأثير والزمخشري والهروي، وفي بعض النسخ بالفتح كسحاب، وبه جزم كثيرون، وفي شرح المعلقات قال زهير يصف ناقت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آرزة الفقارة لم يخـنـهـا                      قطاف في الركاب ولا خلاء</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1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 يعقوب وابن قادم وغيرهما لا يعرفون إلا فتح الخاء، وكان أحمد ابن عبيد يرويه بالكسر ويحكي ذلك عن أبي عمرو وخلوءا كقعود فهي خالئ بغير هاء، قاله اللحياني وخلوء كصب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ركت وحرنت من غير علة، كما يقال في الجم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ح، وفي الفر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حرن، وفي الصحاح والعباب حرنت وبركت، وروى المسور بن مخرمة ومروان بن الحكم رضي الله عنهما أن عام الحديبية قال النبي صلى الله عليه وسلم </w:t>
      </w:r>
      <w:r>
        <w:rPr>
          <w:rFonts w:ascii="MS Sans Serif;Times New Roman" w:hAnsi="MS Sans Serif;Times New Roman" w:cs="MS Sans Serif;Times New Roman"/>
          <w:b/>
          <w:b/>
          <w:bCs/>
          <w:color w:val="0000FF"/>
          <w:sz w:val="28"/>
          <w:sz w:val="28"/>
          <w:szCs w:val="28"/>
          <w:rtl w:val="true"/>
        </w:rPr>
        <w:t xml:space="preserve"> إن خالد ابن الوليد بالغميم في خيل لقريش طليعة فخذوا ذات اليمين  ، فوالله ما شعر بهم خالد حتى إذا هم بقترة الجيش وبركت القصواء عند الثنية، فقال الناس حل حل فقالوا خلأت القصواء 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خلأت القصواء وما ذلك لها بخلق ولكن حبسها حابس الف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لحيا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خلأت الناقة إذا بركت فلم تبرح مكانها وكذلك الجمل، أو خاص بالإناث من الإبل، فلا يقال في الجمل خلأ، صرح به الجوهري والزمخشري والأزهري والصاغاني، وقال أبو منصو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خلاء لا يكون إلا للناقة، وأكثر ما يكون الخلاء إذا ضبعت تبرك فلا تثور، وقال ابن شم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 للجمل خلأ يخلأ إذا برك فلم يقم،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ا يقال خلأ إلا للجمل، قال أبو منصو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م يعرف ابن شميل الخلاء للناقة فجعله للجمل خاصة، وهو عند العرب للناقة، ومن المجاز خلأ الرجل خلوءا كقعود إذا لم يبرح مكا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خلئ كترمذ ويفتح وفي بعض الأصول ويم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دنيا، وأنشد أبو حمز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و كان في التخلئ زيد ما نفع</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أن زيدا عاجز الرأي لكع</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رأى الضيف توارى وانقمع أي لو كانت له الدنيا أو المراد بالتخلئ الطعام والشر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 خالأ القو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ركوا شيئا وأخذوا في غيره حكاه ثعلب وأنش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لما فنا ما في الكنائن خالئواإلى القرع من جلد الهجان المجوب ي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زعوا إلى السيوف والدرق، وفي حديث أم زرع  كنت لك كأبي زرع لأم زرع، في الألفة والرفاء لا في الفرقة والخلاء  وهو بالكسر والم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باعدة والمجانبة، وقال ابن الأنبا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وى أبو جعفر أن الخلاء بالفت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تاركة، ويقال قد خالى فلان فلانا يخاليه إذا تاركه، واحتج بقول الشاعر وهو النابغ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ت بنو عامر خالوا بني أسد                      يا بؤس للجهل ضرارا بأقوام فمعنا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اركوا بني أسد، وأخبرنا أبو العباس عن ابن الأعرابي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خال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حارب، وأنشد البيت، 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سيأتي في المعت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خلاء، بفتح فسكون ممدود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قع بالبصرة من أصقاع فراتها عامر آهل، كذا في المعجم</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خ م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مأ كجبل ع وضبطه صاحب المراصد بالفتح والتشديد، ومثله في معجم البكر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خ ن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نأت الجذع كمنع، وخني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طعته، وسيأتي في المعتل أيضا وهكذا في العبا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خ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اء بك علينا يا رجل أي اعجل وأسرع</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دال المهملة مع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د أ د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أدأ البعير دأدأة مقيس إجماعا ودئداء بالكسر، مسموع، وقيل كالأ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دا أشد العدو وهو فوق العنق أو أسرع، وأحضر وعن أبي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ئداء من الس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ريع والدأد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حض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نواد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ودأ دودأة، وتودأ تودأة، وكودأ كودأة إذا عدا، والدأدأة والدئداء في سير الإ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مطة فوق الحفد، وفي الكفا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أدأة والدئد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ير فوق الخبب، وفوق الربعة، قال أبو دواد يزيد بن معاوية بن عمرو الرؤاس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عرورت العلط العرضي تركضهأم الفوارس بالدئداء والربع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1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ضرب مثلا في شدة الأمر، أي ركبت هذه المرأة التي لها بنون فوارس عيرا صعبا عريا من شدة الجدب وكان البعير لا خطام له، وإذا كانت أم الفوارس قد بلغ بها هذا الجهد فكيف غير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دأدأ في أثره إذا تبعه مقتفيا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دأدأ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ركه وسك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اشية بعض نسخ الصح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أد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طاه فتدأدأ في الكل، أي حركه فتحرك، وسكنه فسكن، وغطاه فتغطى وفي الحديث أنه نهى عن صوم الدأد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أداء والدئداء وزاد غيره الدؤدؤ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آخر الشهر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وم الشك، وفي التهذيب عن أبي بك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أد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ليلة التي يشك فيها أمن آخر الشهر الماضي هي أم من أول الشهر المقبل، قال الأعشى</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داركه في منصل الآل بعـدمـا                      مضى غير دأداء وقد كاد يعطب قال الأز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اد أنه تداركه في آخر ليلة من ليالي رجب أو ليلة خمس وعشرين وست وعشرين وسبع وعشرين أو ثمان وعشرين وتسع وعشرين قاله ثعلب أو ثلاث ليال من آخره وهي ليالي المحاق ج الدآدئ وعن أبي الهيث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ي الليالي الثلاث التي بعد المحاق وإنما سمين دآدئ لأن القمر فيها يدأدئ إلى الغيوب، أي يسرع، من دأدأة البعير، وقال الأصمعي في ليالي الشه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ثلاث محاق وثلاث دآدئ،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دآدئ الأواخر، وأنش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بدى لنا غرة وجه بـادي</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زهرة النجوم في الدآدي وفي الحديث  ليس عفر الليالي كالدآدئ  العف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بيض المقمرة، والدآد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ظلمة، وليلة دأدأ ودأدأة ويمدان مظلمة أو شديدة الظلمة لاختفاء القمر في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دأدأ الحجر، وكل ما تدحرج بين يديك فذهب فقد تدأدأ، وجوز ابن الأثير أن يكون أصله من تدهده، بالهاء، فأبدلت همز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ورد ذلك في حديث أبي هرير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دأدأت الإب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جعت الحنين في أجوافها كأدت وتدأدأ الخب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بطأ وتدأدأ حم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ل لثقله وتدأدأ الرجل في مش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مايل لعذر أو عجب ودأدأ القوم وتدأدء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زاحموا، وفي العباب وأفعال ابن القطا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زدحموا وتدأدأ ع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ل فترجح به والدأد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وت وقع الحجر على المسيل و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ع الحجارة في المسيل، ومثله أفعال ابن القطاع، ومثله في كتاب الل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دأد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تزاحم كالدودأة، وقال الف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معت له دودأة أي جلب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دأد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وت تحريك الصبي في المهد لينا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دأداء ممدود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فضاء الواسع، عن أبي مالك وقيل هو ما اتسع من التلاع والأودية والأرض كذا 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دأد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جلة جواب الأحمق</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دأد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ولع باللهو لا يكاد يتركه، قال الصاغا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ذكره الأزهري في هذا التركيب، فعلى هذا هو عنده مهموز، وذكره أبو عمر الزاهد عن ثعلب عن عمرو عن أبيه في ياقوته الهادي غير مهموز، وسيأت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د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بأه وعليه تدبيئ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طاه وغطى عليه وواراه كذا عن أبي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دبأ كمن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كن، وفي حاشية بعض نسخ الصحاح دبأه بالعصا د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ه بها، ومثله 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ابن الأعرابي الدبأة بفتح فسك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رار وأما الدباء، فسيأتي في دبب، وذكره المناوي في إحكام الأساس ها هن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د ث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ثئي كعر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طر يأتي بعد اشتداد الحر لغة في الدفئي بالفاء،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ذي يجيء إذا قاءت الأرض الكمأة والدثئي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تاج الغنم في الصيف صيغ صيغة النسب وليس بنس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د ر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رأه كجعل يدرؤه درأ بفتح فسكون ودرأة، ودرأه إذا دفعه ومنه الحديث  ادرءوا الحدود بالشبهات  ودرأ السيل در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دفع، كاندرأ وهو مجاز، ودرأ الوادي بالس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فع، وفي حديث أبي بك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1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ادف درء السيل سيل يدفع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هضبه طورا وطورا يمنعه ودرأ الرجل در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رأ وهم الدراء والدرآء،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حن فقراء ودرآء ودرأ عليهم درء ودر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رج فجاءة كاندرأ وتدرأ، وأنشد ابن الأعرا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س ليربوع وأحمي ذمارها                      وأدفع عنها من دروء القبائل أي من خروجها وحملها، و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درأ عليهم إذا طلع مفاجأة، وروى المنذري عن خالد بن يزيد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رأ علينا فلان وطرأ إذا طلع فجاءة، ودرأ الكوكب دروءا من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 قال ش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رأت الن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ضاءت، ودرأ البعير در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غد زاد الأصمعي وكان مع الغدة ورم في ظهره وفي الإناث في الضرع، فهو دارئ، وناقة دارئ أيضا إذا أخذتها الغدة في مراقها واستبان حجمها، ويسمى الحجم درأ، بالفتح، قاله ابن السكيت، و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درأ البعير من غدته رجوا أن يسل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درأ إذا ورم نحره، والمراق مجرى الماء في حلقها، واستعاره رؤبة للمنتفخ المتغضب ف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أيها الدارئ كالمنكوف</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تشكي مغلة المحجوف جعل حقده الذي نفخه بمنزلة الورم الذي في ظهر البعير، والمنكو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يشتكي نكفته وهي أصل اللهزمة، ودرأ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سطه ودرأت له وسادة، أي بسطتها، ودرأت وضين البعير إذا بسطته على الأرض ثم أبركته عليه لتشده به، قال المثقب العبدي يصف ناقت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قول إذا درأت لها وضين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هذا دينه أبدا وديني وفي حديث عمر رضي الله عنه أنه صلى المغرب، فلما انصرف درأ جمعة من حصى المسجد وألقى عليها رداءه واستلقى، أي بسطها وسواها، والجم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جموعة،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عطني جمعة من تمر، كالقبصة وقال ش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رأت عن البعير الحقب، أي دفعته، أي أخرته عنه، قال أبو ال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صواب فيه ما ذكرناه من بسطته على الأرض وأنختها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وم تدارءوا إذا تدافعوا في الخصومة ونحوها واختلفوا، كادارء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ء السيل درأ بفتح فسكون ويضم إذا اندرأ من مكان بعيد لا يعلم به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ء الوادي درأ، بالضم، إذا سال بمطر واد آخر، وقيل جاء در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بلد بعيد، فإن سال بمطر نفسه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ال ظهرا، حكته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عار بعض الرجاز الدرء لسيلان الماء من أفواه الإبل في أجوافها، لأن الماء إنما يسيل هناك غريبا أيضا، إذ أجواف الإبل ليست من منابع الماء ولا من مناقعه ف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ب لها لقمان في قلاته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ء نقوعا لصدى هاماته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لهمه لهما بجحفلاته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سيل درأ بين جانحاتها واستعار للإبل الجحافل، وهي لذوات الحوافر، كذا في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در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يل والعوج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مت درء فلان، أي اعوجاجه وشغبه قال المتلم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نا إذا الجبار صعر خده                      أقمنا له من درئه، فتقوما والرواية الصحيحة من ميله ومنه قولهم بئر ذات درء وهو الحيد، كذا في العباب، وفي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ناس من يظن هذا البيت للفرزدق وليس له، وبيت الفرزدق</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نا إذا الجبار صـعـر خـده                      ضربناه تحت الأنثيين على الكرد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رء هو الميل والعوج في القناة ونحوها كالعصا مما تصلب إقامته وتصعب، 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قناتي من صليبات القن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لى العداة أن يقيموا درأن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1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در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رء بفتح ويكسر اسم رجل مهموز مقصور والدر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ادر يندر من الجبل على غفلة ودروء الطريق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اقيقه هي كسوره وجرفه وحد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ندرأ الحري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شر وأض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دريئة كالخط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لقة يتعلم الرامي الطعن والرمي عليها، قال عمرو بن معد يكرب رضي الله عن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ظللت كأني للرمـاح دريئة                      أقاتل عن أبناء جرم وفرت 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مهموزة وقيل الدر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 ما استتر به من الصيد البعير أو غيره ليختل به فإذا أمكنه الرمي رمى، 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مهموزة، لأنها تدرأ نحو الصيد، أي تدفع، و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ر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يوان يستتر به الصائد فيتركه يرعى مع الوحش حتى إذا أنست به وأمكنت من طالبها رماها، ولم يهمزها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درءوا در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درء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تروا عن الشيء ليختلوه أو جعلوا دريئة للصيد والطعن، والجمع الدرائئ بهمزتين، والدرايا، كلاهما نادر وتدرءوا علي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طاولوا وتعاونوا، قال عوف بن الأحوص</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قيتم من تدرئكم عـلـينـا                      وقتل سراتنا ذات العراقي وعن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اقة دارئ بغير هاء أي مغ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درأت الناقة لضرعها فهي مدرئ كمكرم إذا أنزلت اللبن وأرخت ضرعها عند النتاج قاله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 كوكب دريء كسكين من درأ إذا طلع مفاجأة، وإنما سمي به لشدة توقده وتلألئ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ألت رجلا من سعد بن بكر من أهل ذات عرق ف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الكوكب الضخم ما تسمو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ر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 من أفصح الناس ويضم وحكى الأخفش عن قتادة وأبي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ريء، بفتح الدال، من درأته، وهمزها وجعلها على فعيل،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ذلك من تلألئه،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هو إذا مثلث و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ضممت الدال قلت دري، ويكون منسوبا إلى الدر، على فعلي، ولم تهمز، لأنه ليس في كلام العرب فعيل بضم فتشديد سواه، ومريق للعصفر، ومن همزه من القراء فإنما أراد أن وزنه فعول مثل سبوح، فاستثقل الضم فرد بعضه إلى الكسر، كذا في العباب أي متوقد متلألئ، وقد درأ الكوكب در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وقد وانتشر ضوءه، و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رب تسمي الكواكب العظام التي لا تعرف أسماء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راري، و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در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وكب المنقض يدرأ على الشيطان، وأنشد لأوس بن حجر، وهو جاهلي، يصف ثورا وحشي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نقض كالدريء يتبعه                      نقع يثور تخاله طنب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1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ر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خاله فسطاطا مضروبا، كذا في مشكل القرآن لابن قتي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وكب دري بالضم والياء موضع ذكره في درر وسيأتي إن شاء ال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دارأته مدارأة وكذا داريته مداراة إذا اتقيته ودارأته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افعته ولاينته وهو ضد، وأصل المدارأة المخالفة والمدافعة،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ان لا يداري ولا يماري، أي لا يشاغب ولا يخال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قول أبي يزيد السائب بن يزيد الكندي رضي الله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ن النبي صلى الله عليه وسلم شريكي، فكان خير شريك، لا يشاري ولا يماري ولا يدا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فيه وجه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دهما أنه خفف الهمزة للقرينتين، أي لا يدافع ذا الحق عن حقه، والثاني أنه على أصله في الاعتلال، من دراه إذا ختله، وقال الأح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دارأة في حسن الخلق والمعاشرة، تهمز ولا تهمز، يقال دارأته وداريته إذا اتقيته ولاين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جل 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لطان ذو تدرإ بالضم، وذو عدوان وذو بدوات وفي بعض الروايات ذو تدرأة بالهاء، والتاء زائدة زيادتها في ترتب وتنضب وتنفل أي مدافع ذو عز و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و عدة ومنعة وقدرة وقوة على دفع أعدائه عن نفسه، و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و تدرإ</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و هجوم لا يتوقى ولا يهاب، ففيه قوة على دفع أعدائه، ومنه قول العباس بن مرداس</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كنت في القوم ذا تدرإ                      فلم أعط شيئا ولم أمنـع وقرأت في ديوان الحماسة للقلاخ ابن حزن بن خباب المنقر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ذو تدرإ ما الليث في أصل غابه                      بأشجع منه عند قرن ينـازلـه وقال ابن در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رأ كجبل مهموز مقصو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م رجل وادرأتم أصله تدارأتم أدغمت التاء في الدال لاتحاد المخرج، واجتلبت الهمزة للابتداء بها وقال أبو عب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درأت الصيد على افتعل إذا اتخذت له دري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ركيب يدل على دفع الش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در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نشوز والاختلاف، ومنه حديث الشعبي في المختلع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كان الدرء من قبلها فلا بأس أن يأخذ من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النشوز والاختلا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ذات المدارأة هي الناقة الشديدة النفس، وقد جاء في قول الهذل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درأ بالكس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يدفع 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داري أصله التدارؤ، ترك الهمز ونقل إلى التشبيه بالتقاضي والتداع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درأ الحائط ببن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لزقه به، ودرأ الش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عله له ردأ، ودرأه بحج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ماه، كردا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ندرأ عليه اند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ندفع، والعامة ت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ندرى، واندرأ علينا بش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طلع مفاج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د ر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ربأ يقال تدربأ الشيء تدهدى كذا في العبا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د ف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فء بالكسر وروي بالفتح أيضا عن ابن القطاع ويحرك فيكون مصدر دفئ دفأ مثل ظمئ ظمأ، وهو السخونة نقيض حدة البرد كالدفاءة صرح الجوهري والصاغاني أنه مصدر للمكسور كالكراهة، من كره، وصرح اليزيدي بأنه مصدر المضموم، كالوضاءة، من وضؤ، والاسم الدفء بالكسر، وهو الشيء الذي يدفئك ج أدفاء،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عليه دفء، لأنه اسم، ولا تق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عليه دفاءة، لأنها مصدر، قال ثعلبة بن عبيد العدو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ما انقضى صر الشتاء وأيأسـت                      من الصيف السخونة في الأرض</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1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فئ الرجل كفرح دفأ، محركة، ودفاءة ككراهة ودفؤ مثل كرم دفاءة، مثل وضؤ وضاءة وتدفأ الرجل بالثوب واستدفأ به وادفأ به، أصله اتدفأ، فأبدل وأدغم وقد أدفأه أي ألبسه الدفاء بالكسر ممدودا اسم لما يدفئه من نحو صوف وغيره، وقد ادفيت واستدفيت، أي لبست ما يدفئني، وحكى اللحياني أنه سمع أبا الدينار يحدث عن أعرابية أنها قا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صلاء والدفاء، نصبت على الإغراء أو الأمر والدفآ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ستدفئ كالدفئ على وزن فعل وهي دفأى كسكرى، والجمع دفاء، ووجدت في بعض المجاميع ما نص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فآن وأنثاه خاص بالإنسان، وككريم خاص بغيره من زمان أو مكان، وككتف مشترك بينهما، وفي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كان الرجل دفآن ولقد دفئ، وأنشد ابن الأعرا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بيت أبو ليلى دفـيئا وضـيفـه                      من القر يضحي مستخفا خصائله وحكى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ض دفئة مقصورا، وحكى غيره دفيئة كخطيئة، ودفؤت ليلتنا، ويوم دفئ، على فعيل، وليلة دفيئة، وكذلك الثوب والبيت، كذا في العباب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ض مدفأة أي ذات دفء، والجمع مدافئ، قال ساعدة يصف غزال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رو أبارقه ويدنو تارة                      بمدافئ منه بهن الحلب وفي شروح الفص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فؤ يومنا ودفؤت ليلتنا، فهو دفآن، وهي دفأى، بالقصر، ورجل دفئ ككتف، وامرأة دفئة، ومثله 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 إبل مدفأة ومدفئة ومدفأة ومدفئة بالضم في الك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يرة الأوبار والشحوم يدفئها أوبارها، وزاد في اللسان مدفاة بالضم غير مهموز أي كثيرة يدفئ بعضها بعضا بأنفاسها، كذا في الصحاح، و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دف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بل الكثيرة لأن بعضها يدفئ بعضا بأنفاسها، وقد تشدد، والمدف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بل الكثيرة الأوبار والشحوم، عن الأصمعي، وأنشد للشماخ</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عائش ما لأهلـك لا أراهـم                      يضيعون الهجان مع المضيع</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يف يضيع صاحب مدفآت                      على أثباجهن من الصقـيع</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1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دفئي كعربي هو الدثئي قاله الأصمعي، وهو المطر يأتي بعد اشتداد الحر، وقال ثع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ته إذا قاءت الأرض الكمأة، وفي الصحاح و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ف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طر الذي يكون بعد الربيع قبل الصيف حين تذهب الكمأة فلا يبقى في الأرض منها شيء 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فئية بهاء مثال العجم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يرة تحمل قبل الصيف وهي الميرة الثالثة، لأن أول الميرة الربعية ثم الصيفية، وكذلك النتاج،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ول الدفئي وقوع الجبهة، وآخره الصر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في التنزيل العزيز </w:t>
      </w:r>
      <w:r>
        <w:rPr>
          <w:rFonts w:ascii="MS Sans Serif;Times New Roman" w:hAnsi="MS Sans Serif;Times New Roman" w:cs="MS Sans Serif;Times New Roman"/>
          <w:b/>
          <w:b/>
          <w:bCs/>
          <w:color w:val="0000FF"/>
          <w:sz w:val="28"/>
          <w:sz w:val="28"/>
          <w:szCs w:val="28"/>
          <w:rtl w:val="true"/>
        </w:rPr>
        <w:t xml:space="preserve"> لكم فيها دفء ومنافع  قال الف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دفء بالكسر هكذا كتب في المصاحف بالدال والفاء وإن كتب بالواو في الرفع، والياء في الخفض، والألف في النصب كان صوابا، وذلك على ترك الهمز ونقل إعراب الهمز إلى الحرف الذي قبلها، هو نتاج الإبل وأوبارها وألبانها والانتفاع بها وعبارة الصحاح و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ا ينتفع به منها، وروى عن ابن عباس في تفسير الآية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سل كل دابة، وفي حديث وفد همدان  ولنا من دفئهم وصرامهم ما سلموا بالميثاق والأمانة  أي إبلهم وغنمهم، سمى نتاج الإبل وما ينتفع بها دفأ لأنه من أوبارها وأصوافها ما يستدفأ 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دف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عطية، والدفء من الحائط</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نه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قعد في دفء هذا الحائط أي كنه، والدفء ما أدفأ من الأصواف والأوبار من الإبل والغنم، وقال المؤرج</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دفأه أي الرجل إدفاء إذا أعطاه عطاء كثيرا وهو مجا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دفأ القو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جتمع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دفأ محرك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حنأ بالحاء المهملة والنون،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لان فيه دفأ، أي انحناء، وفي حديث الدج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يه دفأ  حكاه الهروي مهموزا ومقصور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و أدفأ بغير همز، أي فيه انحناء وهي دفأى بالقصر، وسيأتي في المعتل إن شاء الله تعال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إدف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القتل، في لغة بعض العرب، وفي الحد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تي بأسير يرعد، فقال لقو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اذهبوا به فادفوه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ذهبوا به فقتلوه، فوداه رسول الله صلى الله عليه وسلم، أراد الإدفاء، من الدفء وأن يدفأ بثوب، فحسبوه بمعنى القتل في لغة أهل اليمن، وأراد أدفئوه بالهمز، فخففه شذوذا، وتخفيفه القياسي أن تجعل الهمزة بين بين، لا أن تحذف، لأن الهمز ليس من لغة قريش، فأما القتل فيقال فيه أدفأت الجريح ودافأته ودفوته ودافيته، إذا أجهزت عليه، كذا في اللسان، 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أتي في المعتل إن شاء الله تعال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دفاء، جمع دف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وضع، كذا في المعجم</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د ك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كأهم كمن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افعهم وزاحمهم كداكأ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داكأت عليه الديون، قاله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داكئ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زدحموا وتدافعوا، قال ابن مقبل</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ربوا كل صهميم مناكبه                      إذا تداكأ منه دفعه شنفـا الصهميم من الرجال والجمال إذا كان حمي الأنف أبيا شديد النفس بطيء الانكسا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داك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دافع، ودفع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يره، كذا في اللسا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د ن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1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ن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سيس الدون من الرجال كالدانئ والدنيء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بيث البطن والفرج، الماجن السفلي، قاله أبو زيد واللحياني، كما سيأتي نص عبارتهما والدنيء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قيق الحقير ج أدناء كشريف وأشراف، وفي بعض الأصول أدنياء كنصيب وأنصباء ودناء كرخال على الشذوذ وقد دنأ الرجل ودنؤ كمنع وكرم دنوءة بالضم ودناءة مثل كراهة، إذا صار دنيئا لا خير فيه، وسفل في فعله ومجن والدن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قيص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دنأ ال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كب أمرا دنيئا حقيرا، وقال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لقد دنأت في فعلك تدنأ أي سفلت في فعلك ومجنت، وقال الله تعالى </w:t>
      </w:r>
      <w:r>
        <w:rPr>
          <w:rFonts w:ascii="MS Sans Serif;Times New Roman" w:hAnsi="MS Sans Serif;Times New Roman" w:cs="MS Sans Serif;Times New Roman"/>
          <w:b/>
          <w:b/>
          <w:bCs/>
          <w:color w:val="0000FF"/>
          <w:sz w:val="28"/>
          <w:sz w:val="28"/>
          <w:szCs w:val="28"/>
          <w:rtl w:val="true"/>
        </w:rPr>
        <w:t xml:space="preserve"> أتستبدلون الذي هو أدنى بالذي هو خير  قال الف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من الدناءة، والعرب ت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ه لدني في الأمور، غير مهموز، يتبع خسيسها وأصاغرها، وكان زهير الفرقبي يهمز  هو أدنأ بالذي هو خير  قال الف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م تزل العرب تهمز أدنأ إذا كان من الخسة، وهم في ذلك يقولون إنه لدانئ، أي خبيث فيهمزون، وقال الزجاج</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أدنى، غير مهموز، أي أقرب، ومعناه أقل قيمة، فأما الخسيس فاللغة فيه دنؤ دناءة، وهو دنيء، بالهم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كتاب المصاد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نؤ الرجل يدنؤ دنوءا ودناءة إذا كان ماج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أبو منصو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هل اللغة لا يهمزون دنؤ في باب الخسة، وإنما يهمزونه في باب المجون والخبث، قال أبو زيد في النواد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جل دنيء من قوم أدنئاء، وقد دنؤ دناءة، وهو الخبيث البطن والفرج ورجل دني من قوم أدنياء، وقد دنأ يدنأ ودنو يدنو دنوا، وهو الضعيف الخسيس الذي لا غناء عنده، المقصر في كل ما أخذ فيه، وأنش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لا وأبيك ما خلقي بوعر                      ولا أنا بالدنيء ولا المدنا وقال أبو زيد في كتاب الهم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نأ الرجل يدنأ دناءة ودنؤ يدنؤ دنوءا إذا كان دنيئا لا خير فيه، وقال اللحيا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جل دنئ ودانئ، وهو الخبيث البطن والفرج الماجن، من قوم أدنئاء،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 للخسي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ه لدنيء من أدنياء، بغير هم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الأز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ذي قاله أبو زيد واللحياني وابن السكيت هو الصحيح، والذي قاله الزجاج غير محفوظ، كذا في اللس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دنئ كفر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نئ، والنعت في المذكر والمؤنث أدنأ ودنأى، ويقال للرج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دنأ وأجنأ وأقعس، بمعنى واحد، وتدنأ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مله على الدناءة،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فس فلان تتدنؤه، أي تحمله على الدناء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ركيب يدل على القرب، كالمعت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 هنا</w:t>
      </w:r>
      <w:r>
        <w:rPr>
          <w:rFonts w:cs="MS Sans Serif;Times New Roman" w:ascii="MS Sans Serif;Times New Roman" w:hAnsi="MS Sans Serif;Times New Roman"/>
          <w:b/>
          <w:bCs/>
          <w:color w:val="0000FF"/>
          <w:sz w:val="28"/>
          <w:szCs w:val="28"/>
          <w:rtl w:val="true"/>
        </w:rPr>
        <w:t xml:space="preserve">: </w:t>
      </w:r>
      <w:r>
        <w:rPr>
          <w:rFonts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د ه د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هدأ، 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أدري أي الدهدإ ه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أي الطمش هو، مهموز مقصور، وضاف رجل رجلا فلم يقره، وبات يصلي وتركه جائعا يتضور فقال</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بيت تدهدئ القرآن حولي                      كأنك عند رأسي عقربان فهمز تدهدئ، وهو غير مهموز، كذا في اللسا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د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1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رض والعيب ظاهرا أو باطنا، حتى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اء الشح أشد الأدواء، ومنه قول المر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كل داء له داء، أرادت كل عيب في الرجال فهو فيه، وفي الحديث </w:t>
      </w:r>
      <w:r>
        <w:rPr>
          <w:rFonts w:ascii="MS Sans Serif;Times New Roman" w:hAnsi="MS Sans Serif;Times New Roman" w:cs="MS Sans Serif;Times New Roman"/>
          <w:b/>
          <w:b/>
          <w:bCs/>
          <w:color w:val="0000FF"/>
          <w:sz w:val="28"/>
          <w:sz w:val="28"/>
          <w:szCs w:val="28"/>
          <w:rtl w:val="true"/>
        </w:rPr>
        <w:t xml:space="preserve"> أي داء أدوى من البخل  أي أي عيب أقبح منه، قال ابن الأثي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صواب أدوأ، بالهمز ج أدواء قال ابن خالويه، ليس في كلامهم مفرد ممدود وجمعه ممدود إلا داء وأدواء، نقله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اء الرجل يداء كخاف يخاف دوأ، وداء، وأدوأ كأكرم، وهذا عن أبي زيد، إذا أصابه في جوفه الداء وهو داء بكسر الهمزة المنونة، كما في سائر النسخ، وفي بعضها بضمها، كأن أصله دائئ ثم عومل معاملة المعتل، قال سيبو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جل داء فعل، أي ذو داء، ورجلان داآن، ورجال أدواء، ونسبه الصاغاني لشمر، وزاد في التهذ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جل دوى مثل ضنى ورجل مديء كمطيع، وهي بهاء أي امرأة داءة ومديئة، وفي الأس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جل داء، وامرأة داء وداءة وقد دئت يا رجل بالكسر وأدأت وكذا أداء جوفك فأنت مديء وأدأته أيضا إذا أصبته بداء يتعدى ولا يتعد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داء الذئ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جوع قاله ثعلب، ويقال رجل ديئ كخي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اء، وهي بهاء ديئة، ونص عبارة التهذيب وفي لغة أخر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جل ديء وامرأة ديئة، على فيعل وفيعلة، ونص عبارة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جل ديء وامرأة ديئة، على فعيل وفيعل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داء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بل يحجز بين النخلتين اليمانية، والشامية، قرب مكة حرسها الله تعالى، كذا في العباب والمراصد، وفي معجم البك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لد قريب من مك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داءة ع لهذ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حذيفة بن أنس الهذل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لم إلى أكـنـاف داءة دونـكـم                      وما أغدرت من خسلهن الحناظب ويرو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كناف دارة، والخس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ديء النبق، كذا في العباب، ولم أجده في ديوان شعر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أدواء على صيغة الجمع ع في ديار تميم بنجد، قال نص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بضم الهمز وفتح الد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معت دودأة، الدود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جلبة والصيا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ن أبي ز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اتهمت الرجل قلت 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 أدأت إداءة، وأدوأت إدو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لان ميت الداء، إذا كان لا يحقد على من يسيء إ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داء الأس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حمى، قاله أبو منصور، وداء الظب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صحة والنشاط، قاله أبو عمرو، واستحسنه أبو عبيد، وأنشد الأمو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تجهمينا أم عمرو فإنـمـا                      بنا داء ظبي لم تخنه عوامله وداء الملو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ترفه والتنع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داء الكرا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دين والفق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داء الضرائ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شر الدائ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داء البط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فتنة العمياء</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ذال المعجمة مع الهمزة</w:t>
      </w:r>
      <w:r>
        <w:rPr>
          <w:rFonts w:cs="MS Sans Serif;Times New Roman" w:ascii="MS Sans Serif;Times New Roman" w:hAnsi="MS Sans Serif;Times New Roman"/>
          <w:b/>
          <w:bCs/>
          <w:color w:val="9224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ذ أ ذ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أذاء والذأذاءة بمدها أي الهم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زجر، عن أبي عمرو، ويقال زجر الحليم السفيه، والذأذاءة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اضطراب في المشي، كالتذأذؤ والذأذأة،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ذأذأ الرجل إذا مشى مضطرب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ذ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بأة بالفتح 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ارية الرعوم، وهي المهزولة المليحة الهزال الخفيفة الروح ولم يورده صاحب اللس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ذ ر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2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رأ الله الخلق كجعل يذرؤهم ذر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لق، و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له تعالى  يذرؤكم فيه  أي يكثركم به ومنه اشتقاق لفظ الذرية، مثلثة ولم تسمع في كلامهم إلا مهموزة لنسل الثقلين من الجن والإنس، وقد تطلق على الآباء والأصول أيضا، قال الله تعالى  أنا حملنا ذريتهم في الفلك المشحون  والجمع ذراري كسراري، قال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شتقاقها وجهان، أحدهما أنها من الذرر، ووزنها فعولة أو فعيلة، والثاني أنها من الذر بمعنى التفريق، لأن الله تعالى ذرهم في الأرض، ووزنها فعلية أو فعولة أيضا وأصلها ذرورة فقلبت الراء الثالثة ياء، كما في تقضت العق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وقعت الذرية على النساء، كقولهم للمطر سماء، ومنها حديث عمر رضي الله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جوا بالذرية لا تأكلوا أرزاقها وتذروا أرباقها في أعناق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راد بها النساء لا الصبيان، وضرب الأرباق مثلا لما قلدت أعناقها من وجوب الح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ذرأ فوه وذرا، بغير هم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قط ما فيه من الأسنان مثل ذرا كدع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ذرأ الأر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ذرها،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فصح فيه وفيما قبله الإعلال، وأما الهمزة فلغة ضعيفة أو لثغة ويقال زرع ذريء على فعيل، قال عبيد الله بن عبد الله بن عتبة بن مسعود، ويروى لقيس بن ذريح، وهو موجود في ديواني شعرهم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دعت القلب ثم ذرأت فيه                      هواك فليم فالتأم الفطـو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بلغ حيث لم يبلغ شـراب                      ولا حزن ولم يبلغ سرور ويروى ثم ذررت وذريت غير مهموز، وهذا هو الصح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ذا 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ذرأة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مط والش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نخيلة السعد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علتني ذرأة بادي بد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ثية تنهض في تشدد أو أول بياضه في مقدم الرأس، 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الفودين، كالذراء، محركة، كما في العباب وذرئ شعره وذرأ كفرح ومنع وحكى صاحب المبرز عن قطرب ذرؤ ككرم أيضا، والنعت أذرأ وذرآء، قال أبو محمد الفقعس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ت سليمى إنني لا أبغي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اه شيخا عاريا تراقي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قوسا قد ذرئت مجاليه وكبش أذر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رأسه بياض، وعناق ذرآء أو كبش أذرأ بمعنى أرقش الأذنين وسائره أسود كذا في الصحاح والعباب، وزاد في الأخ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ذرأة هي من شيات المعز دون الضأ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الأحمر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ذرأه فلان وأشكعه أي أغضبه وذعره، وأولعه ب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ذرأه إلى كذ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جأه إليه، رواه أبو عبيد أذراه بغير همز، ورد ذلك عليه علي بن حمزة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ما هو أذرأه، بالهمز، وأذر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ساله،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ذرأت الناقة إذا أنزلت اللبن من الضرع فهي مذرئ لغة في الدال المهم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 بلغني ذرء من خبر ضبطه ابن الأثير بفتح فسكون، وفي بعض النسخ بالضم، أي شيء منه وطرف منه، والذر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يء اليسير من ال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تاني عن مغيرة ذرء قول                      وعن عيسى فقلت له كذاك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2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م ذرء النار، جاء ذلك في حديث عمر رضي الله تعالى عنه أنه كتب إلى خالد بن الول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لغني أنك دخلت الحمام بالشام وأن من بها من الأعاجم اتخذوا لك دلوكا عجن بخمر، وإني أظنكم آل المغيرة ذرء النار، أراد أنهم خلقوا لها ومن رو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رو النار، بلا همز أراد أنهم يذرون في الن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لح ذرآني بتسكين الراء ويحرك فيقال ذرآني أي شديد البياض وهو مأخوذ من الذرأة بالضم، ولا تقل أنذراني فإنه من لحن العوام، ومنهم من يهمل الذ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بيننا وبينه ذرء أي حائ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ذرأة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نز بنفسها، كذا في العباب، ودعاء العنز للحلب،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رء ذر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ذرأت الرجل بصاحبه، إذا حرشته عليه وأولعته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ذرأت الوض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سطته، وهذا ذكره الليث هنا، ورد عليه أبو منصور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صواب أنها درأت الوضين، بالدال المهملة، وقد تقد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ذ م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مأ عليه كمنع ذم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ق عليه، هكذا في العباب، وفي بعض نسخ الصحاح</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ذ ي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يأه أي اللحم تذييئ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ضجه حتى تذيأ، أي تهرأ وسقط من عظم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ذيأ الجرح و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قطع وفسد، 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فسدت القرحة وتقطعت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د تذيأت تذيؤا وتهذأت، وأنشد</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ذيأ منها الرأس حتى كـأنـه                      من الحر في نار يبض مليلها وتذيأ وجهه إذا ورم، أو التذيؤ في اللغة هو انفصال اللحم عن العظم بذبح أو فساد، كذا ذكره بعض أئمة اللغة، وعلى الأول اقتصر كثيرو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راء مع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ر أ ر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أرأ ال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رك الحدقة أو قلبها بالكثرة وحدد النظر، وهو يرأرئ بعين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أرأت عيناه، إذا كان يديرهما ورأرأت المر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رقت عيناها ومن ذلك امرأة رأرأة ورأرأ ورأراء على فعللة وفعلل وفعلال، الأخير عن كراع، وكذلك رجل رأرأ ورأراء إذا كان يكثر تقليب حدقتيه، وشاهد امرأة رأراء بغير هاء قول الشاع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نظيرة الأخلاق رأراء العين ورأرأ رأرأة إذا دعا الغنم بأرأر هكذا بسكون الراء فيهما، وفي اللسان قال ل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 بالتشديد، وهو الذي في نسخة شيخنا، ثم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إنما قياس هذا أن يقال فيه أرأر إلا أن يكون شاذا أو مقلوبا، وفي العباب عن أبي ز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أرأت بالغنم إذا دعوتها، وهذا في الضأن والمعز، قال والرأر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شلاؤها إلى الماء، زاد الأز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طرطبة بالشفت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أرأ السحاب والسراب إذا لمعا، واقتصر الصاغاني على السراب، ورأرأت الضب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صبصت بأذنابها مثل لألأت ورأرأت المر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ظرت وجهها في المرآة، ومن ذلك سميت الرأرأة بالمد، وهي بنت مر بن أد ابن طابخة بن الياس بن مضر، أخت تمي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ركيب يدل على اضطراب</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ر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2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بأهم وربأ لهم، كمن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ار ربيئة لهم على شرف أي طليعة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بأ لنا فلان وارتبأ، إذا اعتان، وإنما أنثوا الطليعة لأنه يقال له العين، إذ بعينيه ينظر، والعين مؤنث، وإنما قيل له عين لأنه يرعى أمورهم ويحرسهم، و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بيئ والرب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ليعة، والجمع الربايا، ولا يكون إلا على جبل أو شرف ينظر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ثله قال سيبويه، فمن أنث فعلى الأصل، ومن ذكر فعلى أنه قد نقل من الجزء إلى الك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بأ فلان على شرف إذا علا وارتفع لينظر للقوم كيلا يدهمهم عد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بأ رفع، يستعمل لازما، ومتعدي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بأت المربأة وأربأتها أي علوتها، وربأت بك أرفع الأ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فعتك، وهذه عن ابن جني،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ي لأربأ بك عن ذلك الأمر، أي أرفعك عنه ولا أرضاه لك، وربأت الأر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بت وارتفعت، وقرئ</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إذا أنزلنا عليها الماء اهتزت وربأت  أي ارتفع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زجاج</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ذلك لأن النبت إذا هم أن يظهر ارتفعت له الأرض</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بأ الم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فظه وأصل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الشاع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ا أربأ المال من حبـه                      ولا الفخار ولا للبـخـل</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كن لحق إذا بـابـنـي                      وإكرام ضيف إذا ما نزل ورب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ذهب قال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يكون هذا من الأضدا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بأ له إذا جمع من كل طعام ولبن وتمر وغي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بأ إذا تثاقل في مشيته،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اء يربأ في مشيته أي يتثاق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بأ على جب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شرف لينظر، كارتبأ وأربأ، قال غيلان الربع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 أغتدي والطير فوق الأصوا</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رتبئات فوق أعلى العليا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عرفت فلانا حتى أربأ لي، أي أشر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ابأ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ذرته أي خفته واتقيته، قال البعيث</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رابأت واستتممت حبلا عقدتـه                      إلى عظمات منعها الجار محكم ورابأ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اقبته، ورابأ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ارسته كأربأه، وربأه وارتبأه إذا رق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ربأة بالفت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إدواة تعمل من أدم أربع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رباء كمحراب والمربأ على مفعل والمربأة بزيادة الهاء والمرتب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رقبة ومنه قيل لمكان البازي الذي يقف فيه مربأة، وقد خفف الراجز همزها فقا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ات على مرباته مقيدا وقال بعض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ربأة الباز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ارة يربأ علي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رباء، بالمد والكس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رقاة عن ابن الأعرابي، وقيل بالفتح، وأنش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أنها صقعاء في مربائها وقال ثعل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سر مرباء أجود من فتحه، وقال الف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بأت ف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علمت علمه، وقال ابن السكي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ربأت ربأه، أي ما علمت به ولا شعرت ولا تهيأت له ولا أخذت أهبته ولم أكترث له، وفي بعض نسخ الصحا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م أكترث به،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ربأت ربأه، وما مأنت مأنه، أي لم أبال به ولم أحتفل 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بأه ترب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ذهبه كربأه مخففا، كما تقد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ركيب يدل على الزيادة والنم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ض لا رباء فيها ولا وط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بأ في الأ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ظر فيه وفك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ر ت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تأ العقدة بالهمز كمنع يرتؤها رتأ ورتوءا كقعود، إذا شدها، كرتاها من غير همز، عن ابن در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تأ فلا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نق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تأ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رج يرتأ شديدا أي انطل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رتآن محركة ممدودة مثل الرتكان وزنا ومعن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تأ ال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حك في فت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شم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رتأ كبده اليوم بطعام، أي ما أكل شيئا يهجأ، أي يسكن به جوع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خاص بالكبد، أي ل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تأ إلا في الكبد، وكبده منصوب على المفعولي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ر ث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2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ثأ اللبن، كمن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ببه على حامض فخثر، وهو الرثيئة، وبلغ زيادا قول المغيرة بن شع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حديث من عاقل أحب إلي من الشهد بماء رص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ذاك ه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هو أحب إلي من رثيئة فثئت بسلالة من ماء ثغب في يوم ذي وديقة ترمض فيه الآج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أن تحلب حليبا على حامض فيروب ويغلظ، أو أن تصب حليبا على لبن حامض فتجدحه بالمجدحة حتى يغلظ، وسمعت أعرابيا من بني مضرس يقول لخادم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رثئي لي لبينة أشرب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جوهري و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ثيئة تفثأ الغضب، أي تكسره وتذه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ميد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لبن الحامض يخلط بالحلو، زعموا أن رجلا نزل بقوم وكان ساخطا عليهم، وكان جائعا، فسقوه الرثيئة، فسكن غضبه، فضرب مثل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ثأ مهموز لغة في رثى الميت المعتل، رثأت الرجل بعد موته رث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دح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ذلك رثأت المرأة زوجها، في رثت، وهي المرثئة، وقالت امرأة م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ثأت زوجي بأبيات، وهمزت، أرادت رثي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جوهري والصاغاني، نقلا عن ابن السكيت، وأصله غير مهموز، 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من المرأة على التوهم، لأنها رأتهم يقولون رثأت اللبن، فظنت أن المرثية م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ثأ يرثأ رث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لط،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م يرثؤون رأيهم، أي يخلطون، ورثأ بالعصا رثأ شديدا إذا ضرب ب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ثأ اللب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يره رثيئة، ورثأ القوم ورثأ لهم عمل لهم رث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ثأ غض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كن، ورثأ البع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ابته رثأة كحمزة، اسم لداء يأخذه في منكبه فيظلع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رثء بالفتح والرثأة، بزيادة الهاء، كذا في أمهات اللغ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ة الفطنة وضعف الفؤا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جل مرث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عيف الفؤاد قليل الفطنة، وبه رث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عل رثأة البعير مأخوذ من هنا، قال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يل لأبي الجر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يف أصبح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بحت مرثوءا، فجعله اللحياني من الاختلاط، وإنما هو من الضع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حمق، كالرثيئة عن ثع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رثأة،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قطة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بش أرثأ ونعجة رثآء، أي أرقط ورقط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رتثأ فلان في رأيه أي خلط بالتشديد، وكذا ارتثأ عليهم أمرهم، وهم يرتثئون أمرهم، أخذ من الرثيئة، وهو اللبن المختلط</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على هذا يكون من باب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رتثأ الرث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رب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رتثأ اللب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ثر في بعض اللغات، كأرثأ كذا في نسختنا على وزن أكرم، ولم نجده في أمهات اللغ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ركيب يدل على اختلاط</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ر ج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جأ الأ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ره، وفي حديث توبة بن ما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جأ رسول الله صلى الله عليه وسلم أمرنا، أي أخره، والإرج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أخير، وأرجأت الناق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نا نتاجها، يتعدى يهمز ولا يهمز، وكذا أرجأت الحام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دنت أن يخرج ولدها، فهي مرجئ ومرجئة، وأرجأ الصائ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يصب شيئ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رجنا إلى الصيد فأرجأنا، كأرجينا، أي لم نصب شيئا، وترك الهمز لغة في الك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جأت الناقة، مهموز، وأنشد لذي الرمة يصف بيض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يضاء لا تنحاش منا وأمهـا                      إذا ما رأتنا زال منا زويلهـ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توج ولم تقرف لما يمتنى له                      إذا أرجأت ماتت وحي سليله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2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روى إذا نتجت، وهذه هي الرواية الصحيحة، وقال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جأت الأمر وأرجيته إذا أخرته، وقر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جه وأرجئ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قوله تعالى </w:t>
      </w:r>
      <w:r>
        <w:rPr>
          <w:rFonts w:ascii="MS Sans Serif;Times New Roman" w:hAnsi="MS Sans Serif;Times New Roman" w:cs="MS Sans Serif;Times New Roman"/>
          <w:b/>
          <w:b/>
          <w:bCs/>
          <w:color w:val="0000FF"/>
          <w:sz w:val="28"/>
          <w:sz w:val="28"/>
          <w:szCs w:val="28"/>
          <w:rtl w:val="true"/>
        </w:rPr>
        <w:t xml:space="preserve"> ترجئ من تشاء منهن وتؤوي إليك من تشاء  قال الزجاج</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ذا مما خص الله تعالى به نبيه صلى الله عليه وسلم، فكان له أن يؤخر من يشاء من نسائه، وليس ذلك لغيره من أمته، وله أن يرد من أخر إلى فراشه، وقر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رجي، بغير همز، والهمز أجود،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رى ترجى مخففا من ترجئ، لمكان تؤو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رأ غير المدنيين والكوفيين وعياش قوله تعالى  وآخرون مرجؤون لأمر الله  أي مؤخرون، زاد ابن قتيب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على أمره  حتى ينزل الله فيهم ما يريد  وقرئ  وآخرون مرجون  بفتح الجيم وسكون الواو، ومنه أي من الإرجاء بمعنى التأخير سميت المرجئة الطائفة المعروفة، هذا إذا همزت، فرجل مرجئي مثال مرجعي وإذا لم تهمز على لغة من يقول من العرب أرجيت وأخطيت وتوضيت فرجل مرجي بالتشديد وهو قول بعضهم، والأول أصح، وذهب إليه أكثر اللغويين وبدءوا به، وإنكار شيخنا التشديد لبس بوجه سديد، وإذا همزت فرجل مرجئ كمرجع، لا مرج كمعط والنسبة إليه المرجئي كمرجعي ووهم الجوهري أي في قوله إذا لم تهمز قلت رجل مرج كمعط، وأنت لا يخفاك أن الجوهري لم يقل ذلك إلا في لغة عدم الهمز، فلا يكون وهما، لأن قول أكثر اللغويين، وهو الموجود في الأمهات، وما ذهب إليه المؤلف هو قول مرجوح، فإما أنه تصحيف في نسخة الصحاح التي كانت عند المؤلف أو تحري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م أي الطائفة المرجئة، بالهمز، والمرجية، بالياء مخففة لا مشددة وقال الجو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إذا لم تهمز قلت رجل مرج كمعط، وهم المرجية بالتشديد ووهم في ذلك الجوهري، قال ابن بري في حواشي الصحاح قول الجوهري المرجية بالتشديد، إن أراد به منسوبون إلى المرجية بتخفيف الياء فهو صحيح، وإن أراد به الطائفة نفسها فلا يجوز فيه تشديد الياء، إنما يكون ذلك في المنسوب إلى هذه الطائفة،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كذلك ينبغي أن يقال رجل مرجئي ومرجي في النسب إلى المرجئة والمرجي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ذا الكلام يحتاج إلى تأمل صادق يكشف قناع الوهم عن وجه أبي نصر الجو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حمه الله تعال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رجئة طائفة من المسلمين يقولو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إيمان قول بلا عم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أنهم قدموا وأرجئوا العمل، أي أخروه، لأنهم يرون أنهم لو لم يصلوا ولم يصوموا لنجاهم إيمان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وا ابن عب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لا ترى أنهم يبايعون الذهب بالذه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طعام مرجا أي مؤجلا مؤخرا، وفي أحكام الأساس ت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ش ولا تغتر بالرجاء، ولا يغرر بك مذهب الإرج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ركيب يدل على التأخي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ر د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2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دء، بالكسر في وصية عمر رضي الله عنه عند مو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وصيه بأهل الأمصار خيرا، فإنهم ردء الإسلام وجباة الم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العون والناصر، قال الله تعالى </w:t>
      </w:r>
      <w:r>
        <w:rPr>
          <w:rFonts w:ascii="MS Sans Serif;Times New Roman" w:hAnsi="MS Sans Serif;Times New Roman" w:cs="MS Sans Serif;Times New Roman"/>
          <w:b/>
          <w:b/>
          <w:bCs/>
          <w:color w:val="0000FF"/>
          <w:sz w:val="28"/>
          <w:sz w:val="28"/>
          <w:szCs w:val="28"/>
          <w:rtl w:val="true"/>
        </w:rPr>
        <w:t xml:space="preserve"> فأرسله معي ردءا يصدقني  وفلان ردء لفلان، أي ينصره ويشد ظهره، والرد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ادة والعدل الثقيل واحد الأرداء، وعدلوا الردأ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عدلين، لأن كلا منهما يردأ الآخر، وهو مجا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 اعتكمنا أرداء لنا ثقالا، أي أعدالا، كل عدل منها رد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دأه أي الشيء به أي الشيء كمنع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عله له ردءا وقوة وعماد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الل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قول ردأت فلانا بكذا وكذا، أي جعلته قوة وعمادا وردأ الحائط إذا دعمه قال ابن شم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دأت الحائط أردأه، إذا دعمته بخشب أو كبش يدفعه أن يسقط كأردأه في الكل، وأردأته بنفسي إذا كنت له ردءا، وأردأت فلا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دأته وصرت له ردءا أي معي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ردأ القوم وترادء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عاونوا، قاله الليث، وقال يون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ردأت الحائط بهذا المعنى، أي بمعنى ردأ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دأه بحج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ماه به كدرأه، والمرد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حجر الذي لا يكاد الرجل الضابط يرفعه بيديه، يأتي في المعت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دأ الإب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حسن القيام عليها بالخدمة، والراعي يردأ الإب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حسن رعيها فيقيم حالها، وهذا من المجاز لأنه من ردأت الحائط وأردأ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عمته كذا في أحكام الأس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ردأ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عانه بنفسه كردأته وأردأ هذا الأمر على غي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بى، يهمز ولا يهمز، وأردأ على ما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زاد عليها، مهموزا عن ابن الأعرابي، والذي حكاه أبو عب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د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ول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ي هجمة يردئها ويلهيه يجوز أن يكون أراد يعينها، وأن يكون أراد يزيد فيها، فحذف الحرف وأوصل الفعل، ويقولو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دأ على الستين، وقال الل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غة العرب أردأ على الخمسين، إذا زا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الأز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م أسمع الهمز في أردى لغير الليث، وهو غلط، فمن هنا تعرف أن الذي ذكره المؤلف هو قول الليث فقط، مخالفا للجمهور، ولم يشر إلى ذل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ردأ الست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خاه وأردأه سكنه، وأفسده،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دأته أفسدته وأردأ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قره على ما كان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رد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عل فعلا رديئا، أردأ الرجل فعل شيئا رديئا، وأردأت الش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علته رديئا أو أصابه يقال إذا أصاب الإنسان شيئا رديئا فهو مردئ، وكذا إذا فعل شيئا رديئ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دؤ ككرم اقتصر عليه الجوهري وابن القوطية وابن القطاع وابن سيده وابن فارس، وحكى ثعلب فيه التثليث وهو غريب، وأغرب منه ما حكاه الفيومي في المصبا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دا يردو كعلا يعلو لغة، فهو ردي بالتثقيل، وزعم ابن درستويه في شرح الفصيح أنه أخطأ، وأنها لغة العامة، وقد أغفلها المصنف في المعتل، كما أغفل لغتين هنا، قاله شيخنا، يردؤ رداءة ككرام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سد، وقال شراح الفصي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ضعف وعجز فاحتاج فهو رديء فاسد، وهذا شيء رديء بين الرداءة، ولا تقل الرداوة، أي لأنها خطأ، كما تقدم، والرد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نكر المكرو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جل رديء كذلك من قوم أردئاء، بهمزتين فهو جمع رديء عن اللحياني وحده، وإذا تأملت ما ذكرناه آنفا ظهر لك أن لا إجحاف في عبارة المؤلف ولا تقصير، كما زعمه شيخن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ر ز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زأه ماله، كجعله وعلمه يرزؤه بالفتح فيهما رزأ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اب منه أي من ماله شيئا كارتزأه ماله أي مثل رزئه ورزأه يرزؤه رزأ ومرز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اب منه خيرا ما كان، ورزأ فلان فلانا إذا بره، مهموز وغير مهموز، 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له مهموز فخفف وكتب بالألف، ورزأ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قص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رز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صيبة بفقد الأعزة كالرزء والمرزئة، قال أبو ذؤي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2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عاذل إن الرزء مثل ابن مالك                      زهير وأمثال ابن نضلة واقد أراد مثل رزء ابن مال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رزأته رزيئة أي أصابته مصيبة، وقد أصابه رزء عظيم، وفي حديث المرأة التي جاءت تسأل عن ابن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 أرزإ ابني فلن أرزأ أحبابي أي إن أصبت به وفقدته فلم أصب بحبي، وفي حديث ابن ذي يز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نحن وفد التهنئة لا وفد المرز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إنه لقليل الرزء من الطعام، أي قليل الإصابة منه، وفي حديث ابن العاص</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جد نجوي أكثر من رزئ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نج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حدث، أي أجده أكثر مما آخذ من الطعا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رز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صيبة، وهو من الانتقاص ج أرزاء كقفل وأقفال ورزايا كبرايا، فهو لف ونشر غير مرت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 ما رزئته ماله بالكسر وبالفتح حكاه عياض، وأثبته الجوهري، أي ما نقصته،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رزأ فلانا شيئا أي ما أصاب من ماله شيئا ولا نقص منه، وفي حديث سراقة بن جعش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لم يرزآني شيئا، أي لم يأخذا مني شيئا، ومنه حديث عمران والمرأة صاحبة المزادت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تعلمين أنا ما رزأنا من مائك شيئ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ما نقصنا ولا أخذنا، وورد في الحديث  لولا أن الله لا يحب ضلالة العمل ما رزيناك عقالا  جاء في بعض الروايات هكذا غير مهموز، قال ابن الأثي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أصل الهمز، وهو من التخفيف الشاذ، وضلالة العم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طلانه، قال أبو ز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زئته، إذا أخذ منك،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ا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زيته، وقال الفرزدق</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زينا غالبا وأباه كـانـا                      سماكي كل مهتلك فقير وارتزأ الشيء انتقص كرزئ، قال ابن مقبل يصف قروما حمل عليه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ملت عليها فشردتهـا                      بسامي اللبان يبذ الفحالا</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ريم النجار حمى ظهره                      فلم يرتزأ بركوب زبالا ويرو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ركو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زب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تحمله البعوضة، ويرو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م يرتز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رزؤون، بالتشديد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جل مرزأ، أي كريم يصاب منه كثيرا، وفي الصحا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صيب الناس خيره، وأنشد أبو حنيف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راح ثقيل الحلـم رزأ مـرزأ                      وباكر مملوءا من الراح مترعا ووهم الجوهري في تخفيفه لم يضبط الجوهري فيه شيئا اللهم إلا أن يكون بخطه كذا في نسختنا، وسقط من بعض النسخ، وأنت خبير أن بمثل هذا لا ينسب الوهم إ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كرماء يصيب الناس خيرهم وهم أيض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وم مات خيار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لس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صيب الموت خيارهم</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ر ش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شأ كمنع رش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مع ورشأت الظب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دت، والرشأ، مح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ظبي إذا قوي وتحرك ومشى مع أمه، ج أرشاء، والرشأ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جرة تسمو فوق القامة ورقها كورق الخروع، ولا ثمرة لها، ولا يأكلها 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واه الدينوري، وهو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شبة كالقرنوة أي يشبهها، يأتي في قرن، قال أبو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برني أعرابي من ربيع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شأ مثل الجمة ولها قضبان كثيرة العقد، وهي مرة جدا شديدة الخضرة لزجة تنبت بالقيعان منسطحة على الأرض وورقتها لطيفة محددة، والناس يطبخونها، وهي من خير بقلة تنبت بنجد، واحدتها رشأة،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شأة خضراء غبراء تسلنطح، ولها زهرة بيضاء، قال ابن سي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ما استدللت على أن لام الرشإ همزة الرشإ الذي هو شجر أيضا، وإلا فقد يجوز أن يكون ياء أو واوا، ومن سجعات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ندي جارية من النشأ أشبه شيء بالرشأ، أي الظ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ر ط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2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طأ، كمنع يرطأ ر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مع ورطأ بسلح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ى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رطأ مح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مق وهو رطيء على فعيل بين الرطإ، كذا في نسختنا وفي الأمهات، وفي نسخة شيخنا رطئ كفرح، وهو خطأ، من قوم رطاء ككرام وهي أي الأنثى رطئة ورطآء كحم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طأت المر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لغت أن تجام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ر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ار رطيئا، وفي حديث ربي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دركت أبناء أصحاب النبي صلى الله عليه وسلم يدهنون بالرطإ، وفسره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تدهن الكثير، أو قال الدهن الكثير،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دهن بالماء، من 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طأت القوم إذا ركبتهم بما لا يحبون، لأن الدهن يعلو الماء ويركب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ر ف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فأ السفينة يرفؤها رفأ كمن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دناها من الشط، وأرفأتها إذا قربتها إلى الجد من الأرض، وأرفأت السفينة نفسها إذا ما دنت للجد، عن هشام أخي ذي الرمة، والج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قرب من الأرض،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شاطئ النهر، وسيأتي، وفي حديث تميم الدا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هم ركبوا البحر ثم أرفئوا إلى جزي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فأت السفينة إذا قربتها من الشط، وبعضهم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فيت، باليا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صل الهمز، وفي حديث موسى عليه السل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تى أرفأ به عند فرضة الم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أبي هريرة، في القيام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تكون الأرض كالسفينة المرفأة في البحر تضربها الأمواج، والموضع مرفأ بالفتح ويضم كمكرم، واختاره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فأ الثوب مهموز يرفؤه رف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أم خرقه وضم بعضه إلى بعض وأصلح ما وهى منه، مشتق من رفء السفينة، وربما لم يهمز، فيكون معتلا بالواو، جوزه بعضهم، وأغرب في المصباح فقال إنه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فيت، بالياء أيضا من باب رمى، وهو لغة بني كعب، وفي باب تحويل الهم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فوت الثوب رفوا تحول الهمزة واوا كما ترى وهو رفاء صنعته الرفء، قال غيلان الربع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هن يغبطن جديد البيداء</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لا يسوى عبطه بالرفاء أراد برفء الرفاء،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اغتاب خرق، ومن استغفر الله رفأ، أي خرق دينه بالاغتياب، ورفأه بالاستغف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فأ الرجل يرفؤه رف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كنه من الرعب ورفق به،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فوت، بالواو فيه أيضا، وفلان يرفوه بأحسن ما يجد من القول، أي يسكنه ويرفق به ويدعو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 أن رجلا شكا إليه التعزب فقال له  عف شعرك  ففعل فارفأن، أي فسكن ما به، والمرفئ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اك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فأ بين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لح كرقأ وسيأت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فأ إ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نح 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فأت إليه وأرفيت، لغتان بمعنى جنحت إليه وأرفأ امتشط شعره، وهو راجع إلى الإصلاح، وأرفا إ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نا وأدنى السفينة إلى الشط، فسقط بهذا قول شيخنا، والعجب كيف تعرض للمكان ولم يتعرض لأصل الربا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عم لم يذكره في محله، وحاب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قول رفأ ال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اباه، ورافأني الرجل في البيع مرافاة إذا حاباك فيه، ورافأته في البي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ابيته وأرف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ارأه كرافأه عن ابن الأعرابي وأرفأ إ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ج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رافؤ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وافقوا وتظاهروا، وترافأنا على الأمر ترافؤا، نحو التمالؤ إذا كان كيدهم وأمرهم واحدا، وترافأنا على الأ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واطأنا وتوافق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فأه أي المملك ترفئة وترفيئا إذا قال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لرفاء والبنين، أي بالالتئام والاتفاق والبركة والنماء وجمع الشمل وحسن الاجتماع، قال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 شئت كان معناه السكون والهدو والطمأنينة، فيكون أصله غير الهمز، من قولهم رفوت الرجل إذا سكنته، وعليه قول أبي خراش الهذ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فوني وقالوا يا خويلد لا ترع                      فقلت وأنكرت الوجوه هم ه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2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ول سكنوني، وقال ابن هانئ يريد رفئوني، فألقى الهمز،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همزة لا تلقى إلا في الشعر، وقد ألقاها في هذا البيت، ومعناه أني فزعت فطار قلبي فضموا بعضي إلى بعض، ومنه بالرفاء والبنين،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في موضع آخ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فأ أي تزوج، وأصل الرفو الاجتماع والتلاؤم، ونقل شيخنا عن كتاب الياقوتة ما نص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رفأ لغتان لمعنيين، فمن همز كان معناه الالتحام والاتفاق، ومن لم يهمز كان معناه الهدو والسكون،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ختار هذا التفرقة ابن السكيت، وقد تقدمت الإشارة إليه، وفي حديث النبي صلى الله عليه وسلم أنه نهى أن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لرفاء والبنين، وإنما نهى عنه كراهية إحياء سنن الجاهل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أنه كان من عادتهم، ولهذا سن فيه غيره، وفي حديث شريح، قال له 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د تزوجت هذه المرأ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لرفاء والبن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بعضهم أنه كان إذا رفأ رجل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رك الله عليك، وبارك فيك، وجمع بينكما في خ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همز الفعل ولا يهمز، وفي حديث أم زر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نت لك كأبي زرع لأم زرع في الألفة والرف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يرفئي، كاليل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نتزع القلب فزعا وخوفا، وهو أيضا راعي الغنم وهو العبد الأسود الآتي ذكره، واليرفئي في قول امرئ القيس الظليم النافر الفزع، قال</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أني ورحلي والقراب ونمرقي                      على يرفئي ذي زوائد نقنـق واليرفئ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ظبي لنشاطه وتدارك عدوه، والقفوز أي النفور المولي هربا واسم عبد أسود سندي، قال الشاع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أنه يرفئي بـات فـي غـنـم                      مستوهل في سواد الليل مذؤوب ويرفأ كيمن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ولى عمر بن الخطاب رضي الله عنه يقال إنه أدرك الجاهلية وحج في عمر في خلافة أبي بكر رضي الله عنهما، وله ذكر في الصحيحين، وكان حاجبا على با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ركيب يدل على موافقة وسكون وملاءم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ر ق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قأ الدمع، كجعل وكذا يرقأ رقأ بالفتح ورقوءا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ف أي الدمع، قاله ابن درستويه وأبو علي القالي وسكن أي العرق، فسره الجوهري وابن القوطية، وانقطع فيهما، كذا في الفصيح وأرقأه ال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كنه، وفي حديث عائشة رضي الله ع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بت ليلتي لا يرقأ لي دم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رقوء، كصب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يوضع على الدم ليرقئه مبنيا للمعلوم من باب الإفعال، كذا في نسختنا، وهو الصحيح، وفي نسخة ليرقأه، ثلاثيا، وهو خطأ، أي ليقطعه ويسكنه وقول أكثم بالمثلثة، ابن صيفي أحد حكماء العرب وحكامها اختلف في صحبته، وفي شروح الفصيح أنه قول قيس بن عاصم المنقري في وصية ولده، وهو صحابي اتفاقا، وفي وصية كتب بها إلى طي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تسبوا الإبل فإن فيها رقوء الدم ومهر الكريمة وبألبانها يتحف الكبير ويغذى الصغير، ولو أن الإبل كلفت الطحن لطحنت أي أنها تعطى في الديات بدلا من القود فتحقن بها الدماء أي يسكن بها الدم، وقال القزاز في جامع اللغ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تؤخذ في الديات فتمنع القتل، وقال مفضل الض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اللائي يزدن العيش طيبا                      وترقأ في معاقلها الدمـاء</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2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جعفر اللب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و لم يجعل الله في الإبل إلا رقوء الدم لكانت عظيمة الب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زيد في نواد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عني أن الدماء ترقأ بها، أي تحبس ولا تهراق لأنها تعطى في الديات مكان الدم، وقال أبو جعف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بعض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ير أموالنا الإبل، تمهر بها النساء، وتحقن بها الدماء، و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أحق مال بالإيالة لأموال ترقأ بها الدماء، وتمهر بها النساء، ألبانها شفاء، وأبوالها دواء، ووهم الجوهري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الحديث، أي بل هو قول أكثم أو قي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إن المشهور من الخبر والحديث إطلاقهما على ما يضاف إليه صلى الله عليه وسلم، وإلى من دونه من الصحابة والتابعين، وقد عرفت أن قيسا صح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كثم إن لم يكن صحابيا فتابعي بالاتفاق، فلا وجه لتوهيم الجوهري فيه، على أن ليس ببدع في قوله، بل هو قول من سبقه من الأئمة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قأ العرق رقأ ورق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رتفع، وروى المنذري عن أبي طالب في 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أرقأ الله دمعت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عن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رفع الله دمعته وأرقأته أنا وأرقأه ه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قأ يرقأ بينهم رق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فسد، وأصلح، ضد، ورفأ ما بينهم إذا أصلح، فأما رفأ بالفاء فأصلح، عن ثعلب، ورجل رقوء بين القوم، أي مصلح، قال الشاع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كنني راقئ صدعهم                      رقوء لما بينهم مسمل ورقأ في الدرجة كمنع، صرح به الجوهري وابن سيده وابن القوطية ورقئت، كفرح، ذكره ابن مالك في الكافية وذكر أنه لغة في رقي كرضي معتلا، ونقل ابن القطاع عن بعض العرب رقأت ورقيت، كرثأت ورثي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عد عن كراع، نادر وهي المرقاة بالفتح، اسم مكان وتكسر أي الميم على أنه اسم آلة، وكلاهما صحيح، وهما لغتان في المعتل أيض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بقي على المصن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رقأ على ظلعك، أي الزمه واربع عليه، لغة في قولك ارق على ظلعك، أي ارفق بنفسك ولا تحمل عليها أكثر مما تطيق، وقال ابن الأعراب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رق على ظلعك، فت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قيت رقيا، وقال غي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يقال للرج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رقأ عل ظلعك أي أصلح أولا أمرك</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ر م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أ بالمكان كجعل رمأ ورموءا كقعو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ام به، عن أبي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مأت الإبل بالمكان ترمأ رمأ ورم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امت فيه، وخص بعضهم به إقامتها في العشب، وعلى ما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اد، كأرمأ ورمأ الخب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ظنه بلا حقيقة، ويقال هل رمأ إليك خبر، والرمأ من الأخبار ظن بلا حقيقة، وحققه، هكذا في غالب النسخ، حتى جعله شيخنا من الأضداد، وتعقب على المؤلف في عدم التنبيه عليه، والصح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منه، بدليل ما في أمهات اللغة كالمحكم والنهاية ولسان العرب، ورمأ الخب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ظنه وقدره، قال أوس بن حج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جلت مرمأة الأخبار إذ ولـدت                      عن يوم سوء لعبد القيس مذكور قلت والتخم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تقدير، وهذا أولى من جعله من الأضداد من غير سند يعتمد عليه كما لا يخف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رمأ إ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نا، ومرمآت الأخبار بتشديد الميم وفتحها جمع مرمأة، ولو قال كمعظمات كان أخصر، قاله شيخنا، ولكنه يحصل الاشتباه بصيغة الفاع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باطيلها أي أكاذيبها، ومن هنا تعلم أن قوله وحققه تحريف من الناسخ أو سهو من قلم المؤل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ن ابن الأعراب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مأت على الخمسين وأرمأت، أ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زدت، مثل رميت وأرمي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رمأت إ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نأت، كذا في العباب</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ر ن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نأ إليه، كجعل قالوا إن أصله الإعلال، كدعا، ثم همزوه قياسا على رثأت المرأة زوج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ظر وهو يرنأ رنأ، قال الكميت يصف السه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ريد أهزع حنانـا يعـلـلـه                      عند الإدامة حتى يرنأ الطر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3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هز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ن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صو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ط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هم نفسه، سماه طربا لتصويته إذا دوم، أي فتل بالأصابع و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جل، لأن السهم إنما يصوت عند الإدامة إذا كان جيدا، وصاحبه يطرب لصوته تأخذه له أريحية، ولذلك قال الكميت أيضا</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زجات إذا أدرن على الكف                      يطربن بالغنـاء الـمـديرا فترك المؤلف هذه المادة المتفق عليها وذكر ما اختلف في صحتها وإعلالها، وهو عجب منه رحمه الله تعال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ن الأصمعي جاء يرنأ في مشي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تثاق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يرنأ بفتح الياء وضم الراء والنون مشددة كذا هو مضبوط عندنا، وكذا اليرنأ ليمنع، واليرنأ بضم فسكون وهمز الأل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م للحناء، قال ابن ج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رنأ لحي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بغها باليرنإ و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ذا يفعل في الماضي، وما أغربه وأظرفه، كذا في لسان العرب، سيأتي في فصل الياء إشارة إلى أن ذكرها في الراء بناء على أن الياء زائدة ليست من الأصالة ولكن ذكر أبو حيان زيادتها، واستدلوا له بحذف الياء في اشتقاق الفعل، قالوا رنأ رأسه، إذا جعل فيه اليرنأ، قاله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دللناك على نص الأمهات من قول ابن جني في استعمال الفعل الماضي، فاعتمد عليه وكن من الشاكري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ر ه ي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هيأة في الأ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ضعف والعجز والتواني قاله ابن شميل وقاله الليث أن تجعل أحد العدلين أثقل من الآخر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هيأ الحمل، وهو الرهيأة ورهيأت حملك رهيأة، وأن تغرورق العينان جهدا أو كبرا، قال الليث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يناه ترهيآن لا يقر طرفاهما وأنشد</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 كان حظكما من مال شيخكما                      نابا ترهيأ عيناها من الكـبـر وعن أبي ز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رهي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ن يفسد رأيه ولا يحكمه،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هيأ رأيه رهي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فسده فلم يحكمه، وكذلك رهيأت أمرك إذا لم تقومه، وهو أيضا التخليط في الأمر وترك الإحكام،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اءنا بأمر مرهيإ، وقال أبو عب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هيأ في أمره رهيأة إذا اختلط فلم يلبث على رأي، ويقال للرجل إذا لم يقم على الأمر وجعل يشك ويترد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 رهيأ وأن يحمل الرجل حملا فلا يشده وهو يميل وفي بعض النسخ</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هو يم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هيأ الحم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عل أحد العدلين أثقل من الآخر، وقال أبو ز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هيأ الرجل فهو مرهيئ، وذلك أن يحمل حملا فلا يشده بالحبال فهو يميل كلما عد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رهيأ ف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ضطرب، وترهيأ الش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حرك، والرجل ترهيأ في مشي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كفأ والذي في الأمها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رأة ترهيأ في مشيت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كفأ تكفؤ النخلة العيدانة وترهيأ السحاب إذا تحرك وتهيأ للمطر، كرهيأ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هيأت السحابة وترهيأ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ضطربت،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هيأة السحاب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مخضها وتهيؤها للمطر، وفي حديث ابن مسعود أن رجلا كان في أرض له إذ مرت به عنانة ترهيأ، فسمع فيها قائلا ي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ئتي أرض فلان فاسقيها، قا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تلك عنانة النقمات أضحت                      ترهيأ بالعقاب لمجرميهـا وقال الأصمع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رهيأ، يعني أنها قد تهيأت للمطر فهي تريد ذلك، وعن أبي عب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رهيأ في أمره إذا هم به ثم أمسك عنه وهو يريد فع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هيأ في أم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م يعزم علي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ر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3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وأ، على الهمز اقتصر في الصح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بعه أكثر شراحه، قال ابن درستويه في شرح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ل روأت الهمز، وترك الهمز فيه جائز، قاله شيخنا، و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وا روأ، فهمزوه على غير قياس، كما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لأت السويق، وإنما هو من الحلواء، وروى لغ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ذكره المؤلف كغيره في المعتل، في الأمر تروئة على إلحاق فعل المهموز بفعل المعتل كزكى تزكية، وكثيرا ما عاملا المهموز معاملة المعتل، وترويئا على القي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ظر فيه وتعقبه كذا في سائر النسخ الموجودة بأيدينا، وهكذا في لسان العرب وغيره، ومعناه أي ردد فيه فكره ثانيا، لا ما قا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طلب العورة وتتبع العثرة، بقرينة المقام، وحيث إنها ثبتت في الأمهات كيف يقال فيها إنها زيادة غير معروفة أو إنها مضرة، كما لا يخفى، ولم يعجل بجواب بل تأنى فيه والاسم الرويئة بالهمز، على الأصل،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الروية كذا في الصحاح، جرت في كلامهم غير مهموزة، كذا في الفص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راء حرف من حروف التهجي، وريأت راء كتبتها وشجر سهلي له ثمر أبيض،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شجر أغبر له ثمر أحمر واحدته راءة بهاء وتصغيرها رويئة، وقال أبو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اءة لا تكون أطول ولا أعرض من قدر الإنسان جالس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بعض أعراب عمان أن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ا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جيرة ترتفع على ساق، ثم يرتفع لها ورق مدور أحرش،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شجيرة جبلية كأنها عظلمة، ولها زهرة بيضاء لينة كأنها قط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وأ المك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ر به الراء، عن أبي زيد، حكى ذلك أبو علي الفارسي، و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نوع من شجر الطلح، وهي الشجرة التي نبتت على الغار الذي كان فيه النبي صلى الله عليه وسلم، وأبو بكر رضي الله عنه، قاله السهيلي وغيره،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ي لها زهر أبيض شبه القطن يحشى به المخاد كالريش خفة ولينا، كما في كتاب النبات، قال الشاع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رى ودك السديف على لحاهم                      كمثل الراء لبده الصـقـيع ونقله شراح الشفاء، وفي المواهب أنها أم غيلان، وسبقه إليه ابن هشام وتعقبوه، وقال في النو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ذه الشجرة التي وصفها أبو حنيفة غالب ظني أنها العشر، كذا رأيتها بأرض البركة خارج القاهرة، وهي تنفتق عن مثل قطن يشبه الريش في الخفة، ورأيت من يجعله في اللحف في القاهر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يس هو العشر كما زعم، بل شجر يشبهه، انته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ا ذكره شيخنا هو الصحيح، فإن الراء غير العشر، وقد رأيت كليهما باليمن، ومن ثمر كل منهما تحشى المخاد والوسائد، إلا أن العشر ثمره يبدو صغيرا ثم يكبر حتى يكون كالباذنجانة، ثم ينفتق عن شبه قطن، وثمر الراء ليس كذلك، والعشر لا يوجد بأرض مصر، كما هو معلوم عندهم، وهما من خواص أرض الحجاز وقال أبو الهيث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زبد البحر وأنش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أن بنحرها وبمشفريها                      ومخلج أنفها راء ومظا والمظ</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م الأخوين، وهو دم الغزال وعصارة عروق الأرطى، وهي حمر،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رمان البر، وسيأت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ر ي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يأه ترئية إلحاقا له بالمعتل فسح عن خناقه بالضم وريأ في الأمر روأ في التهذيب روأت في الأمر وريأت وفكرت بمعنى واحد، وقيل هي لثغة في روأ، قا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ايأه مراي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تقاه وخافه، قال الصرفي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ا ليست مستقلة، بل هي مقلو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اء كخاف لغة في رأى، والاسم منه الريء بالكسر والهمز، كالريح و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اء، كالهاء، وأنشد شيخن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رتني بركوب البـحـر أركـبـه                      غيري لك الخير فاخصصه بذا الراء</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أنت نوح فتنجينـي سـفـينـتـه                      ولا المسيح أنا أمشي على الـمـاء</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3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ا الشعر فلأبي الحسن علي ابن عبد الغني الفهري المقرئ الشاعر الضرير، ابن خالة أبي إسحاق الحصري صاحب زهر الآداب، وأما الرواية فإ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خصصه بذا الداء، بالدال المهملة، لا بالراء، كما زعمه شيخنا، فيرد عليه ما زاد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زاي مع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ز أ ز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أز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وفه وزأزأ الظلي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شى مسرعا رافعا قطريه أي طرفيه رأسه وذن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زأزأ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ركه، وتزأز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حرك وتزعزع وتزأزأ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صاغر ذل له فرقا محركة أي خوفا، 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زأزأت من الرجل تزأزؤا شديدا إذا تصاغرت له وفرقت منه، وعبارة المح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زأزأ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ابه وتصاغر له وخاف كعطف التفسير على تصاغر وتزأزأ ال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ختبأ قال جري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بدو فتبدي جمالا زانه خفر                      إذا تزأزأت السود العناكيب وتزأزأ الرجل إذا مشى محركا أعطافه كهيئة القصار أي وهي مشية القصا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ر زؤازئة كعلابطة وزؤزئة مثل علبطة بالهمز فيهما أي عظيمة تزأزئ، أي تضم الجزور، هذا محل ذكره، لأنه مهموز، قال أبو حزام غالب بن الحارث العكل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ـنـدي زؤازئة وأبة                      تزأزئ بالدأث ما تهجؤه وذكره في المعتل وهم للجوهري وهذا الذي ذكره وهما هو المنقول عن الأصمعي وشيوخه، والمؤلف تبع ابن سيده في المحكم، حيث ذكره في المهموز</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ز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زب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قلها من بعض حواشي الصحاح، وقد خلت عنها الأمهات بالفتح، وقد تقدم أنه سهو من قلم الناسخ الغضبة رواه ابن الأعرا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ز ك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كأه، كمنع مائة سوط زك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ه، وزكأه ألفا أي ألف در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قده أو عجل نقده عن ابن السكيت، وعليه اقتصر الجوهري والزبيد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زكأ إ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جأ واستند عن أبي زيد، والمزك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لجأ قال الشاع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كيف أرهب أمرا أو أراع له                      وقد زكأت إلى بشر بن مروان</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نعم مزكأ من ضاقت مذاهبـه                      ونعم من هو في سر وإعلان وزكأت الناقة بولدها تزك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مته، وفي بعض النسخ</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مت به عند رجلها وفي بعض النسخ</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ند رجليها، بالتثنية، وفي التهذ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مت به عند الطلق،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بح الله أما زكأت به ولكأت به أي ولد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جل لو قال بد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ليء، كما هو في غير كتاب كان أولى زكأ كصرد وزكأة مثل همزة وزكاء النقد كغر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وسر كثير الدراهم عاجل أي حاضر النقد وقول شيخنا في الأخير إنه من زيادات المؤلف لأن الجمهور كالجوهري اقتصروا على الأولين ليس بسديد، فإنه مذكور في غالب الأمهات، قال ابن شم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 تكأته حقه تكأ وزكأته زكأ، أي قضيته، وقد أغفله المؤل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زدكأ منه حقه وانتكأه، أي أخذ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تجدنه زكأة نكأة، كهمزة فيهما، أي يقضي ما علي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ز ن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نأ إليه أي الشيء كمنع يزنأ زنأ وزنوءا كقعو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جأ، وزنأ في الجبل يزنأ زنأ وزن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عد فيه، 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صلي زانئ، يعني الذي يصعد في الجبل حتى يستتم الصعود، إما لأنه لا يتمكن، أو مما يقع عليه من البهر والنهيج، فيضيق لذلك نفسه، وقال قيس بن عاصم المنقري رضي الله عنه، وأخذ صبيا له من أمه يرقصه، وأمه منفوسة بنت زيد الفوارس، والصبي هو حكيم ابن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شبه أبا أمك أو أشبـه حـمـ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تكونـن كـهـلـوف وكـ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صبح في مضجعه قد انـجـد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رق إلى الخيرات زنأ في الجب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3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لو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ثقيل الجافي العظيم اللحية، والوك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يكل أمره إلى غيره، وزعم الجوهري أن هذا الرجز للمرأة أمه قالته ترقص ابنها، فرده عليه أبو محمد بن بري، ورواه هو وغيره على هذه الصورة، وقالت أمه ترد على أبيه</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شبه أخي أو أشبهن أباكا</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ما أبي فلن تنال ذاكا</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قصر أن تناله يداكا وعبارة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ت منفوسة بنت زيد الفوارس بن حصين بن ضرار الضبي وهي ترقص ابنها حكيما وترد على زوجها قيس بن عاصم المنقري رضي الله ع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زنأ الظل يزن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ص وقصر ودنا بعضه من بعض وظل زن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ص، قال ابن مقبل يصف الإب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ولج في الظل رؤوسهـا                      وتحسبها هيما وهن صحائح وزنأ إليه أي الشيء يزن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نا منه وزنأ للخمسين زن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نا لها، وزن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طرب وأسرع، وزن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زق بالأرض وخنق هكذا في النسخ، ولم أجد من ذكره من أئمة اللغة إن لم يكن صحف على الكاتب من حقن وقد زنأ بوله يزنأ زنأ وزنوء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حتق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زنأه هو إلى الأمر إزن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لجأه وأزنأه في الجبل صعده، وأزنأه هو إزناء إذا حقنه وأصله الضيق</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زناء، كسحاب هو القصير المجتمع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جل زناء، وظل زناء، وفي الفائق</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زناء في الصفات نظير جواد وجبان، وهو الضيق،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كان زناء، وبئر زناء، والحاقن لبو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نهى رسول الله صلى الله عليه وسلم أن يصلي الرجل وهو زناء أي حاق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زناء 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بن الأعراب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زنيء على فع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سقاء الصغي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زنأ عليه تزنئة أي ضيق قال شهاب بن العفيف، ويروى للحارث ابن العيف، والأول هو الصحيح، قال الصاغا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كذا وجدته في شعر شهاب بخط أبي القاسم الآمدي في أشعار بني شيبا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هم إن الحارث بن جبله</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زنا على أبيه ثم قتله</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كب الشادخة المحجله</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كان في جاراته لا عهد له</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أي أمر سيئ لا فعله أي لم يفعله، قال وأصله زنأ على أبيه، بالهمز، قال ابن السكي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ما ترك همزه ضرور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حارث هذا هو الحارث بن أبي شمر الغسا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بني ثلاثيا، ومنه بني اسم التفضيل في الحديث أنه كان لا يحب من الدنيا إلا أزنأها، أي أضيقها، قاله شيخنا، 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ه أيضا حديث سعد بن ضمر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زنئوا عليه الحجارة أي ضيق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زناء كسح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قبر، قال الأخط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وإذا قذفت إلى زناء قعرها                      غبراء مظلمة من الأجفار </w:t>
      </w:r>
      <w:r>
        <w:rPr>
          <w:rFonts w:ascii="MS Sans Serif;Times New Roman" w:hAnsi="MS Sans Serif;Times New Roman" w:cs="MS Sans Serif;Times New Roman"/>
          <w:b/>
          <w:b/>
          <w:bCs/>
          <w:color w:val="009716"/>
          <w:sz w:val="28"/>
          <w:sz w:val="28"/>
          <w:szCs w:val="28"/>
          <w:rtl w:val="true"/>
        </w:rPr>
        <w:t xml:space="preserve"> ز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وء المن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يحدث منها، 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زوء بالهم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عمرو زاء الدهر به أي انقلب به، وهذا دليل على أنه مهموز، 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اء فعل من الزوء، كما يقال من الزوغ زاغ 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رحت بهذه الكلمة حيث وجدت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ذؤيب</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كان من سوقة أسقى على ظمإ                      خمرا بماء إذا ناجودهـا بـردا</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ابن مامة كعب ثم عـي بـه                      زوء المـنـية إلا حـرة وقـدا وجاء في الحديث أن النبي صلى الله عليه وسلم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 الإيمان بدا غريبا وسيعود كما بدا، فطوبى للغرباء إذا فسد الناس، والذي نفس أبي القاسم بيده ليزوأن الإيمان بين هاذين المسجدين كما تأزر الحية في جحرها  هكذا روي بالهمز، قال ش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م أسمع زوأت، بالهمز، والصواب ليزوين، أي ليجمعن وليضمن، من زويت الشيء إذا جمعته، وسيذكر في المعت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رواي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يأرزن بدل ليزوأ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سين المهملة مع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س أ س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3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أسأ بالحمار سأسأة وسأساء بال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جره ليحتبس قاله أبو عمرو، وقد سأسأت به، أو سأسأ بالحمار إذا دعاه ليشرب وقلت له سأسأ، قاله الأحمر، وفي المث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ب الحمار من الردهة ولا تقل له س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ده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قرة في صخرة يستنقع فيها الماء، أو يمضي أي زجرته ليمضي قلت له سأسأ، قاله الليث، وقد يذكر سأ ولا يكرر، فيكون ثلاثيا قال</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م تدر ما سأ للحمير ولـم                      تضرب بكف مخابط السلم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أ للحمار عند الشرب، فإن روي انطلق وإلا لم يبرح،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عنى سأ اشرب فإني أريد أن أذهب بك، قال أبو منصو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أصل في سأ زجر وتحريك للمضي، كأنه يحركه ليشرب إن كانت له حاجة في الماء مخافة أن يصدره وبه بقية الظمإ</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بقي على المؤل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سئسيء كالضئضيء وزنا ومعنى، نقله عن ابن دحية في التنو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 و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سأسأت علي أموركم وتسيأت، أي اختلفت فلا أدري أيها أتبع</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س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بأ الخمر كجعل يسبؤها سبأ وسباء ككتاب ومس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راها، الأكثر استعمال شرى في معنى البيع والإخراج، نحو قوله تعالى  وشروه بثمن بخس  أي باعوه، ولذا فسره في الصحاح والعباب باشتراها، لأنه المعروف في معنى الأخذ والإدخال، نحو  إن الله اشترى  وإن كان كل من شرى وباع يستعمل في المعنيين، وكذا فسره ابن الأثير أيضا، وزاد الجوهري والصاغاني قيدا آخر، وهو ليشربها، قال إبراهيم بن علي بن محمد بن سلمة بن عامر بن هرم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ود تعاطيك بعد رقدتهـا                      إذا يلاقي العيون مهدؤه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سا بفيها صهباء معرقة                      يغلو بأيدي التجار مسبؤها قوله معرقة أي قليلة المزاج، أي أنها من جودتها يغلو اشتراؤها، قال الكسا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ذا اشتريت الخمر لتحملها إلى بلد آخر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بيتها، بلا همز، وعلى هذه التفرقة مشاهير اللغويين إلا الفيومي صاحب المصباح فإن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 في الخمر خاصة سبأتها، بالهمز إذا جلبتها من أرض إلى أرض، فهي سبيئة، قاله شيخنا كاستبأها، ولا يقال ذلك إلا في الخمر خاصة، قال مالك بن أبي كع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عثت إلى حانوتها فاستـبـأتـهـا                      بغير مكاس في السوام ولا غصب وبياعها السباء كعطار، وقال خالد بن عبد الله لعمر بن يوسف الثقف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ابن السباء، حكى ذلك أبو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أغفله المؤل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بأ الشراب، إذا جمعها وخبأها، قاله أبو موسى في معنى حديث عمر رضي الله عنه، أنه دعا بالجفان فسبأ الشراب في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بأ الجلد بالنار س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رقه قاله أبو زيد، وسبأ الرجل س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لد، وسبأ سل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ه قلق، لأنه قول في سبأ الجل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رقه،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لخه، فالمناسب ذكره تحت أحرقه وانسبأ الجلد انسلخ، وانسبأ جلده إذا تقشر، 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نصل الأظفار وانسبأ الجلد وس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افح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معنى غريب خلت عنه زبر الأول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في العباب، فلا معنى لإنكاره وسبأت النار وكذا السياط، كذا في المحكم الجلد سبأ</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لذعته بالذال المعجمة والعين المهملة وقيل غيرته ولوحته، وكذلك الشمس والسير والحمى، كلهن يسبأن الإنسان، أي يغير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بأ كجبل يصرف على إرادة الحي، 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ضحت ينفرها الولدان من سبإ                      كأنهم تحت دفيهـا دحـاريج ويمنع من الصرف لأنه اسم بلدة بلقيس باليمن، كانت تسكنها، كذا ورد 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سبأ الحاضرين مأرب إذ                      يبنون من دون سيلها العرم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3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تعالى  وجئتك من سبإ بنبإ يقين  قال الزجا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بأ هي مدينة تعرف بمأرب، من صنعاء على مسيرة ثلاث ليال، ونقل شيخنا عن زهر الأكم في الأمثال والحكم ما نص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ت أخصب بلاد الله، كما قال تعالى  جنتان عن يمين وشمال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نت مسافة شهر للراكب المجد، يسير الماشي في الجنان من أولها إلى آخرها لا يفارقه الظل مع تدفق الماء وصفاء الأنهار واتساع الفضاء، فمكثوا مدة في أمن، لا يعاندهم أحد إلا قصموه، وكانت في بدء الأمر تركبها السيول فجمع لذلك حمير أهل مملكته، وشاورهم، فاتخذوا سدا في بدء جريان الماء، ورصفوه بالحجارة والحديد، وجعلوا فيه مخارق للماء، فإذا جاءت السيول انقسمت على وجه يعمهم نفعه في الجنات والمزدرعات، فلما كفروا نعم الله تعالى ورأوا أن ملكهم لا يبيده شيء، وعبدوا الشمس، سلط الله على سدهم فأرة فخرقته، وأرسل عليهم السيل فمزقهم الله كل ممزق، وأباد خضراء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دريد في كتاب الاشتقا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بأ لقب ابن يشجب بن يعرب بن قحطان، كذا في النسخ، وفي بعض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قب يشجب، وهو خطأ واسمه عبد شمس، يجمع قبائل اليمن عامة يمد ولا يمد، وق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زاد بعض فيه المد أيضا، وهو غريب غريب، لأنه إذا ثبت في الأمهات فلا غرابة، مع أنه موجود في الصحاح، وأما الحديث المشار إليه الذي وقع فيه ذكر سبإ فأخرجه الترمذي في التفسير، عن فروة بن مسيك المرادي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تينا رسول الله صلى الله عليه وسلم، ف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رسول الله، ألا أقاتل من أدبر من قومي بمن أقبل من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أذن لي في قتالهم، وأمرني، فلما خرجت من عنده سأل ع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فعل الغطيف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أخبر أني قد سرت،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أرسل في أثري فردني، فأتيته، وهو في نفر من أصحابه، فقال  ادع القوم، فمن أسلم منهم فاقبل منه، ومن لم يسلم فلا تعجل حتى أحدث إليك،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زل في سبإ ما أنزل، فقال 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رسول الله، وما س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ض أو امر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س بأرض ولا امرأة ولكنه رجل ولد عشرة من اليمن فتيامن منهم ستة، وتشاءم منهم أربعة، فأما الذين تشاءموا فلخم وجذام وغسان وعاملة، وأما الذين تيامنوا فالأزد والأشعريون وحمير وكندة ومذحج وأنمار  فقال 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رسول الله، وما أنم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ن منهم خثعم وبجيلة  قال أبو عيس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حديث حسن غر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بأ والد عبد الله المنسوب إليه الطائفة السبائية بالمد، كذا في نسختنا، وصحح شيخنا السبئية بالقصر، كالعربية، وكلاهما صحيح من الغلاة جمع غال وهو المتعصب الخارج عن الحد في الغلو من المبتدعة، وهذه الطائفة من غلاة الشيعة، وهم يتفرقون على ثماني عشرة فرق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سباء ككتاب والسبأ كجبل، قال ابن الأنباري، حكى الكسا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مر، والل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ر الثقيل، حكاهما مهموزين مقصورين،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م يحكهما غيره، قال والمعروف في الخمر السباء بكسر السين وال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سبيئة، ككريم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مر أي مطلقا، وفي الصحاح والمحكم وغير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بأ الخمر واستبأ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شتراها، وقد تقدم الاستشهاد ببيتي إبراهيم بن هرمة ومالك بن أبي كعب، والاسم السباء، على فعال بكسر الفاء، ومنه سميت الخمر سبيئة، قال حسان بن ثابت</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ن سبيئة من بيت رأس                      يكون مزاجها عسل وماء</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لى أنيابها أو طعم غض                      من التفاح هصره اجتناء وهذا البيت في الصحاح</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ن سبيئة بيت رأس</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3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صوا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بيت رأس، وهو موضع بالش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سبأ لأمر الله وذلك إذا أخبت له قلبه، كذا في لسان العرب، وأسبا على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بت أي انخضع له قل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سبأ كمقع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ريق في الج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بيء كأمير الحية وسبيها يهمز ولا يهم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لخها بكسر السين المهملة، كذا في نسختنا، وفي بعضها على صيغة الفعل، سبأ الحية كمن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لخها، وصححها شيخنا، وفيه تأمل ومخالفة للأص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وا في المث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فرقوا، كذا في المحكم، 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هبوا، وبهما أورده الميداني في مجمع الأمث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دي سبا وأيادي سبا يكتب بالألف لأن أصله الهمز، قاله أبو علي القالي في الممدود والمقصور، وقال الأز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رب لا تهمز سبا في هذا الموضع، لأنه كثر في كلامهم فاستثقلوا فيه الهمز، وإن كان أصله مهموزا، ومثله قال أبو بكر بن الأنباري وغيره، وفي زهر الأ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هاب معلوم، والأيادي جمع أيد، والأيدي بمعنى الجارحة وبمعنى النعمة وبمعنى الطري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بددوا قال ابن ما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مركب تركيب خمسة عشر، بنوه على السكون أي تكلموا به مبنيا على السكون كخمسة عشر، فلم يجمعوا بيت ثقل البناء وثقل الهمزة، وكان الظاهر بنوهما أو بنوها، أي الألفاظ الأربعة، قاله شيخنا وليس بتخفيف عن سبإ لأن صورة تخفيفه ليست على ذلك وإنما هو بدل وذلك لكثرته في كلامهم، قال العجاج</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صادر أو وارد أيدي سبا وقال كثي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ادي سبا يا عز ما كنت بعدكم                      فلم يحل للعينين بعدك منـزل ضرب المثل بهم لأنه لما غرق مكانهم وذهبت جناتهم أي لما أشرف مكانهم على الغرق وقرب ذهاب جناتهم قبل أن يدهمهم السيل، وأنهم توجهوا إلى مكة ثم إلى كل جهة برأي الكاهنة أو الكاهن، وإنما بقي هناك طائفة منهم فقط تبددوا في البلاد فلحق الأزد بعمان، وخزاعة ببطن مر، والأوس والخزرج بيثرب، وآل جفنة بأرض الشام، وآل جذيمة الأبرش بالعراق</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تهذ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ولهم ذهبوا أيادي سبا، أي متفرقين، شبهوا بأهل سبإ لما مزقهم الله في الأرض كل ممزق فأخذ كل طائفة منهم طريقا على حدة، وال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طريق،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خذ القوم يد بحر، فقيل للقوم إذا تفرقوا في جهات مختلف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ذهبوا أيدي سبا، أي فرقتهم طرقهم التي سلكوها كما تفرق أهل سبإ في مذاهب شت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بن الأعراب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ك تريد سبأة بالضم أي إنك تريد سفرا بعيدا يغيرك، وفي التهذ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سب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سفر البعيد، سمي سبأة، لأن الإنسان إذا طال سفره سبأته الشمس ولوحته، وإذا كان السفر قريبا 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ريد سرب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بقي على المؤلف من هذه الماد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بأ على يمين كاذبة يسبأ سب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لف،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بأ على يمين يسبأ سب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ر عليها كاذبا غير مكترث بها، وقد ذكرهما صاحب المحكم والصحاح و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صالح بن خيوان السبائي، الأصح أنه تابعي، وأحمد بن إبراهيم ابن محمد بن سبا الفقيه اليمني من المتأخري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س ب ت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سبنتأ مهموز مقصور، و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هموزا مقصورا، 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من يكون رأسه طويلا كالكوخ بالضم، بيت مسنم من القصب وسيأت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س خ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خأ النار كجعل يسخؤها سخأ أي جعل لها مذهبا موضعا تذهب إليه تحت القدر كسخاها وسخيها، معتلان، عن الفراء، وسيأتي، وزاد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عود من الأول مسخأ على مفعل، ومن الثاني والثالث مسخاء على مفع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س د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ندأو كجردحل والسندأوة بهاء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ندأوة وسندأو، قال الكسا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خفيف،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جريء أي الشديد المقدم 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ندأوة مثل العتيق الجاف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3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أن تحت الرحل ذي المسامر</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نطرة أوفت على القناطر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القصير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دقيق الجسم بالدال المهملة، وفي بعض النسخ بالراء مع عرض رأس، كل ذلك منقول عن السيرافي،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العظيم الرأس، والسندأو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ذئبة وناقة سندأو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ريئة وزنه فنعلو إشارة إلى أن النون والواو زائدتان،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زائد الهمزة والواو فوزنه فعلأو والجمع سندأوون وهو جمع مذكر على غير شرطه، لأنه جار على غير العاقل، وليس علما ولا صفة إلا بضرب من التأويل، قاله شيخن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س ر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رء والسرأة بفتحهما، اقتصر عليه في المح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يضة الجراد والضب والسمكة وما أشبهه، وتكسر سينهما في قول أو هي أي الكلمة بالكسر وعليه اقتصر في الصحاح، وصححه الأكثرون، قال علي بن حمزة الأصبه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رأة،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يض الجراد ويقال سروة، وأصلها الهمز،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قال ذلك حتى تلقياه، وجرادة سروء على فعول، 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ذلك سرء السمكة وما أشبهه من البيض، فهي سروء، والواحدة سرأة، 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راد يكون سرأ وهو بيض فإذا خرجت سوداء فهي دبا، وضبة سروء على فعول وضباب سرؤ على فعل وهي التي بيضها في جوفها لم تلقه،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سمى البيض سرأ حتى تلقيه، وسرأت الض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ضت ج سرؤ ككتب قال الأصبه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رأت الجرادة تسرأ سرأ فهي سر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ضت، والجمع سرؤ وسرأ كركع نادرة فلا يكسر فعول على فعل بتشديد العين، وسرأت كمنعت الجرادة تسرأ سر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ضت وقال أبو عبيد عن الأح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ألقت بيضه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زت الجرادة، والر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تدخل ذنبها في الأرض فتلقي سرأها، وسرؤ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يضها، وقال القن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ألقى الجراد بيضه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د سرأ البيض يسرأ به، وقال ابن در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رأت المرأة سر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ر أولادها، وفي نسخ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دها كسرأت تسرئة، فيهما وهذا عن الفراء وأسرأت أي الجرادة حان أن تبيض، وقال الأح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سرأ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ان أن تلقي بيضها، وأرض مسرو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يرتها أي الجراد، وقال الأصبه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ذات سروة وأصله الهم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أغفله المؤلف من هذه الما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راء كسح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 من شجر القسي، الواحدة سراءة والسرو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هم لا غير، الأخير عن ابن علي بن حمزة، وأصله الهمز</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س ط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طأها كمن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معها قاله أبو سعيد، وقال ابن الفر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عت الباهليين يقول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طأ الرجل المرأة ومطأها بالهمز أي وطئها، 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طأها بالشين بهذا المعنى لغة، كما قاله أبو سعيد أيض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س ل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لأ السمن كمنع يسلؤه سل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بخه وعالجه فأذاب زبده كاستلأه، والاسم السلاء بالكسر ممدود ككتاب، قال الفرزدق يمدح الحكم بن أيوب الثقفي عم الحجاج ابن يوسف، وخص في القصيدة عبد الملك بن مروان بالمديح</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اموا الخلافة في غدر فأخطأهم                      منها صدور وفاءوا بالعراقـي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نوا كسالئة حمقاء إذ حقـنـت                      سلاءها في أديم غير مربـوب ج أسلئة وسلأ السمسم سل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صره فاستخرج دهنه، و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 سلأه مائة سوط سلأ ضرب بها وسلأه كذا در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قده أو عجل نقده، وسلأ الجذع وكذا العسيب سل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زع سلاءه أي شوكه عن أبي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سلاء بالضم ممدود على وزن الق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وك النخل، واحدته سلاءة، قال علقمة بن عبدة يصف فرسا 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لاءة كعصا النهدي غل بهـا                      ذو فيئة من نوى قران معجو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3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نسخ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زفياءة بدل ذو فيئة، وطائر أغبر طويل الرجلين، ونصل كسلاء النخل، وفي الحديث في صفة الجبان </w:t>
      </w:r>
      <w:r>
        <w:rPr>
          <w:rFonts w:ascii="MS Sans Serif;Times New Roman" w:hAnsi="MS Sans Serif;Times New Roman" w:cs="MS Sans Serif;Times New Roman"/>
          <w:b/>
          <w:b/>
          <w:bCs/>
          <w:color w:val="0000FF"/>
          <w:sz w:val="28"/>
          <w:sz w:val="28"/>
          <w:szCs w:val="28"/>
          <w:rtl w:val="true"/>
        </w:rPr>
        <w:t xml:space="preserve"> كأنما يضرب جلده بالسلاءة  وهي شوكة النخل، والجمع سلاء على وزن جمار، فيفهم من هذا أنه استعمل في النصل مخففا، وكذا هو مضبوط في نسخة لسان العرب فليعرف</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س ل ط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لنطأ الرجل إذا ارتفع إلى الشيء ينظر إليه، قاله ابن بزرج، كذا في العبا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س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3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اءه يسوءه سوءا بالضم وسوءا بالفتح وسواء كسحاب وسواءة كسحابة وهذا عن أبي زيد وسواية كعباية وسوائية، قال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ألت الخليل عن سؤته سوائية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فعالية بمنزلة علانية، ومساءة ومسائية مقلوبا كما قاله سيبويه، نقلا عن الخليل وأصله وحده مساوئة كرهوا الواو مه الهمزة، لأنهما حرفان مستثقلان وسؤت الرجل سواية ومساية يخففان، أي حذفوا الهمزة تخفيفا كما حذفوا همزة هار ولاث كما أجمع أكثرهم على ترك الهمز في ملك وأصله ملأك ومساء ومسائية هكذا بالهمز في النسخ الموجودة، وفي لسان العرب بالياء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عل به ما يكره نقيض سره، فاستاء هو في الصنيع مثل استاع، كما تقول من الغم اغتم،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اء ما فعل فلان صنيعا يسوء أي قبح صنيعا، وفي تفسير الغريب لابن قتيبة قوله تعالى  وساء سبيلا  أي قبح هذا الفعل فعلا وطريقا، كما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اء هذا مذهبا، وهو منصوب على التمييز، كما قال  وحسن أولئك رفيقا  واستاء هو استهم وفي حديث النبي صلى الله عليه وسلم أن رجلا قص عليه رؤيا فاستاء لها ثم قال  خلافة نبوة ثم يؤتي الله الملك من يشاء  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اد أن الرؤيا ساءته فاستاء لها، افتعل من المساءة،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اء فلان بمكاني، أي ساءه ذلك، ويرو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ستآلها أي طلب تأويلها بالنظر والتأمل، والسوء، بالضم، الاسم منه، وقوله عز وجل  وما مسني السوء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عناه ما بي من جنون، لأنهم نسبوا النبي صلى الله عليه وسلم إلى الجنون، والسوء أيضا بمعنى الفجور والمنكر، و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أنكرك من سوء، أي لم يكن إنكاري إياك من سوء رأيته بك، إنما هو لقلة المعرفة، ويقال إن السوء البرص ومنه قوله تعالى  تخرج بيضاء من غير سوء  أي من غير برص، 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ا السوء فما ذكر بسيئ فهو السو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كنى بالسوء عن اسم البرص،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كون من باب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س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 آفة ومرض، أي اسم جامع للآفات والأمراض، وقوله تعالى  كذلك لنصرف عنه السوء والفحشاء  قال الزجا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يانة صاحبة العزيز، والفحش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كوب الفاحشة،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خير في قول السوء بالفتح والضم، إذا فتحت السين فمعناه لا خير في قول قبيح، وإذا ضممت السين فمعناه لا خير في أن تقول سوءا أي لا تقل سوءا وقرئ قوله تعالى  عليهم دائرة السوء  بالوجهين الفتح والضم، 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مثل قولك رجل السوء، والسوء بالفتح في القراءة أكثر، وقلما تقول العرب دائرة السوء بالضم، وقال الزجاج في قوله تعالى  الظانين بالله السوء عليهم دائرة السوء  كانوا ظنوا أن لن يعود الرسول والمؤمنون إلى أهليهم، فجعل الله دائرة السوء عليه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قرأ ظن السوء، فهو جائز،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أعلم أحدا قرأ بها إلا أنها قد رويت، قال الأز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أعلم أحدا إلى آخره، وهم، قرأ ابن كثير و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ائرة السوء، بضم السين ممدودا في سورة براءة وسورة الفتح، وقرأ سائر القراء السوء بفتح السين في السورت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عجبت أن يذهب على مثل الزجاج قراءة القارئين الجليلين ابن كثير وأبي عمرو، و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ا قوله  وظننتم ظن السوء  فلم يقرأ إلا بالفتح،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يجوز فيه ضم السين، وقد قرأ ابن كثير وأبو عمرو  دائرة السوء  بضم السين ممدودا في السورتين، وقرأ سائر القراء بالفتح فيهما، وقال الفراء في سورة براءة في قوله تعالى  ويتربص بكم الدوائر عليهم دائرة السو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اءة القراء بنصب السوء وأراد بالسوء المصدر، ومن رفع السين جعله اسم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يجوز ضم السين في قوله  ما كان أبوك امرأ سوء  ولا في قوله  وظننتم ظن السوء  لأنه ضد ل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رج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4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دق، وثوب صدق، ولبس للسوء هنا معنى في بلاء ولا عذاب فيضم، وقرئ قوله تعالى  عليهم دائرة السوء  أي الهزيمة والشر والبلاء والعذاب والردى والفساد وكذا في قوله تعالى  أمطرت مطر السوء  بالوجهين أو أن المضموم هو الضرر وسوء الحال والسوء المفتوح من المساءة مثل الفساد والردى والنار، ومنه قوله تعالى  ثم كان عاقبة الذين أساءوا السوء  قيل هي جهنم أعاذنا الله منها في قراءة أي عند بعض القراء، والمشهور السوأى كما يأتي، ورجل سوء بالفتح، أي يعمل عمل سوء وإذا عرفته وصفت به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رجل سوء بالإضافة وتدخل عليه الألف واللام ف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رجل السوء، قال الفرزدق</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صدق، وثوب صدق، ولبس للسوء هنا معنى في بلاء ولا عذاب فيضم، وقرئ قوله تعالى  عليهم دائرة السوء  أي الهزيمة والشر والبلاء والعذاب والردى والفساد وكذا في قوله تعالى  أمطرت مطر السوء  بالوجهين أو أن المضموم هو الضرر وسوء الحال والسوء المفتوح من المساءة مثل الفساد والردى والنار، ومنه قوله تعالى  ثم كان عاقبة الذين أساءوا السوء  قيل هي جهنم أعاذنا الله منها في قراءة أي عند بعض القراء، والمشهور السوأى كما يأتي، ورجل سوء بالفتح، أي يعمل عمل سوء وإذا عرفته وصفت به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رجل سوء بالإضافة وتدخل عليه الألف واللام ف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رجل السوء، قال الفرزدق</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نت كذئب السوء لما رأى دما                      بصاحبه يوما أحال على الـدم بالفتح والإضافة لف ونشر مرتب، قال الأخف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يقال الرجل السوء، ويقال الحق اليقين وحق اليقين، جميعا، لأن السوء ليس بالرجل، واليقين هو الحق،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يقال هذا رجل السوء، بالضم، قال ا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جاز الأخفش أن يقال رجل السوء ورجل سوء، بفتح السين فيهما، ولم يجز رجل السوء بضم السين، لأن السوء اسم للضر وسوء الحال، وإنما يضاف إلى المصدر الذي هو فعله، كم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الضرب والطعن، فيقوم مقام قو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ضراب وطعان، فلهذا جاز أن يقال رجل السوء بالفتح، ولم يجز أن يقال هذا رجل السوء، بالضم، وتقول في النكرة رجل سوء، وإذا عرفت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الرجل السوء ولم تضف، وتقول هذا عمل سوء، ولا تقل السوء، لأن السوء يكون نعتا للرجل، ولا يكون السوء نعتا للعمل، لأن الفعل من الرجل وليس الفعل من السوء، كما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ول صدق والقول الصدق ورجل صدق ولا تقول رجل الصدق، لأن الرجل ليس من الصد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سوء بالفتح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ضعف في الع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سوأى بوزن فعلى اسم الفعلة السيئة بمنزلة الحسنى للحسنة محمولة على جهة النعت في حد أفعل وفعلى كالأسوإ والسوأى، وهي ضد الحسنى، قال أبو الغول الطهوي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نهشلي، وهو الصوا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يجزون من حسن بسوأى                      ولا يجزون من غلظ بلـين وقوله تعالى  ثم كان عاقبة الذين أساءوا السوأى  أي عاقبة الذين أشركوا النار أي نار جهنم أعاذنا الله م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ساء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فسده ولم يحسن عمله، وأساء فلان الخياطة والعمل، وفي المثل  أساء كاره ما عمل  وذلك أن رجلا أكرهه على عمل فأساء عمله، يضرب هذا للرجل يطلب إليه الحاجة فلا يبالغ في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 أساء به وأساء إليه، وأساء عليه، وأساء له ضد أحسن، معنى واستعمالا، قال كثي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سيئي بنا أو أحسني لا ملولة                      لدينا ولا مقلية إن تقـلـت</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4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قال سبحانه وتعالى  وقد أحسن بي  وقال عز من قائل  إن لأحسنتم أحسنتم لأنفسكم وإن أسأتم فلها  وقال تعالى  ومن أساء فعليها  وقال جل وعز  وأحسن كما أحسن الله إليك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سو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رج 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طلق على فرج الرجل والمرأة، قال الله تعالى  بدت لهما سوآتهم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لسو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 عمل وأمر شائن،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وأة لفلان، نصب لأنه شتم ودع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احشة والعورة، 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وأة في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رج، ثم نقل إلى كل ما يستحيا منه إذا ظهر من قول وفعل، ففي حديث الحديبية والمغي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ل غسلت سوأتك إلا الأم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شار فيه إلى غدر كان المغيرة فعله مع قوم صحبوه في الجاهلية فقتلهم وأخذ أموالهم، وفي حديث ابن عباس في قوله جل وعز  وطفقا يخصفان عليهما من ورق الجن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جعلانه على سوآتهما، أي على فروج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سو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لة القبيحة أي الخصلة الرديئة كالسوآء وكل خصلة أو فعلة قبيحة سوآء، والسوأة والسوآ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رأة المخالفة، قال أبو زبيد في رجل من طيئ نزل به رجل من بني شيبان فأضافه الطائي وأحسن إليه وسقاه، فلما أسرع الشراب في الطائي افتخر ومد يده، فوثب الشيباني فقطع يده، فقال أبو زبي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ظل ضيفا أخوكم لأخـينـا                      في شراب ونعمة وشواء</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يهب حرمة النديم وحقت                      يا لقوم للسوأة الـسـوآء والس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طيئة أصلها سيوئة، قلبت الواو ياء وأدغمت، وفي حديث مطرف قال لابنه لما اجتهد في العبا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ير الأمور أوساطها، والحسنة بين السيئتين، أي الغلو سيئة والتقصير سيئة، والاقتصاد بينهما حسنة،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مة حسنة، وكلمة سيئة، وفعلة حسنة، وفعلة سيئة، وهي والسيئ عملان قبيحان، وقول سي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سوء، وهو نعت للذكر من الأعمال، وهي للأنثى، والله يعفو عن السيئات، وفي التنزيل العزيز  ومكر السيئ  فأضافه، وكذا قوله تعالى  ولا يحيق المكر السيئ إلا بأهله  والمعنى مكر الشر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رأ ابن مسعود ومكرا سيئا، على النعت، وقو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ى جزوا عامرا سيئا بـفـعـلـهـم                      أم كيف يجزونني السوأى من الحسن فإنه أراد سيئا فخفف، كهين وهين، وأرا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الحسنى، فوضع الحسن مكانه، لأنه لم يمكنه أكثر من ذلك،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ان سيئ الاختيار، وقد يخفف، قال الطهو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يجزون من حسن بسيء                      ولا يجزون من غلظ بلين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اء الشيء يسوء سواء كسحاب فعل لازم ومجاوز، كذا هو مضبوط، لكنه في قو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وأ بالفتح بدل سواء، فهو سيئ إذا قبح، والنعت منه على وزن أفعل،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أسوأ أي أقبح وهي سوآ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بيحة،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فعلاء لا أفعل لها، وفي الحديث عن النبي صلى الله عليه وسلم  سوآء ولود خير من حسناء عقيم  قال الأم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وآ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بيحة، يقال للرجل من ذلك أسوأ، مهموز مقصور، والأنثى سوآء، 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رجه الأزهري حديثا عن النبي صلى الله عليه وسلم، وأخرجه غيره حديثا عن عمر رضي الله عنه، ومنه حديث عبد الملك بن عم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وآء بنت السيد أحب إلي من الحسناء بنت الظن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اء ما فعل فلان صنيعا يسوء، أي قبح صنيعه صنيعا وسوأ عليه صنيعه أي فعله تسوئة وتسويئ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ابه عليه فيما صنعه وقال له أسأت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أخطأت فخطئني، وإن أسأت فسوئ علي، كذا في الأساس، أي قبح علي إساءتي، 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ما سوأ عليه ذلك، أي ما قال له أسأت</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4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أغفله المصن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في المح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ذا مما ساءك وناءك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ندي ما ساءه وناءه، وما يسوءه وينوء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مثال للميد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رك ما يسوءه وينوءه  يضرب لمن ترك ماله للورثة،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ن المحبوبي ذا يسار، فلما حضرته الوفاة أراد أن يوصي، فقيل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نكت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كتب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ترك فلان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يعني نفسه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يسوءه وينوء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مالا تأكله ورثته ويبقى عليه وز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ؤت به ظنا وأسأت به الظن،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ثبتون الألف إذا جاءوا بالألف واللام، قال ا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ما نكر ظنا في قوله سؤت به ظنا لأن ظنا منتصب على التمييز، وأما أسأت به الظن، فالظن مفعول به، ولهذا أتى به معرفة، لأن أسأت متعد، وقد تقدمت الإشارة إ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ؤت له وجه فل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بحته، 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اء يسوء فعل لازم ومجاو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ؤت وجه فلان وأنا أسوءه مساءة ومسائية، والمساية لغة في المساءة،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دت مساءتك ومسايتك،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سأت إليه في الصنع، وخزيان سوآن من القب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بكر في 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 فلان على فلان سا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ه قول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دهما السا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علة من السوء فترك همزها، والمعنى فعل به ما يؤدي إلى مكروهه والإساءة به،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عن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عل لما يريد أن يفعله به طريقا، فالساية فعلة من سويت، كان في الأصل سوية، فلما اجتمعت الواو والياء والسابق ساكن، جعلوها ياء مشددة، ثم استثقلوا التشديد فأتبعوهما ما قبله، فقالوا ساية، كما قالوا دينار وديوان وقيراط، والأصل دوان فاستثقلوا التشديد فأتبعوه الكسرة التي قب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لليل طويل ولا يسوء باله، أي يسوءني باله، عن اللحياني، قال ومعناه الدع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تعالى  أولئك لهم سوء الحساب  قال الزجا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وء الحس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قبل منهم حسنة ولا يتجاوز عن سيئة لأن كفرهم أحبط أعمالهم، كما قال تعالى  الذين كفروا وصدوا عن سبيل الله أضل أعمالهم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وء الحساب أن يستقصى عليه حسابه ولا يتجاوز له عن شيء من سيآته، وكلاهما فيه، ألا تراهم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نوقش الحساب عذ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و ولا تسوئ، أي أصلح ولا تفس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نو سوأة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ي من قيس ابن علي كذا لابن سي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واءة كخرا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م و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الأعلام، كذا في النسخ الموجودة بتكرير سواءة في محلين، وفي نسخة أخرى بنو أسوة كعروة، هكذا مضبوط فلا أدري هو غلط أم تحريف، وذكر القلقشندي في نهاية الأرب بنو سواءة ابن عامر بن صعصعة، بطن من هوازن من العدنانية، كما له ولدان حبيب وحرثان، قال في العب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عوبهم ف بني حجير بن سوا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م أبو جحيفة وهب بن عبد الله الملقب بالخير السوائي، رضي الله عنه، روى له البخاري ومسلم والترمذي، قال ابن سع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كروا أن رسول الله صلى الله عليه وسلم توفي ولم يبلغ أبو جحيفة الحلم،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وفي في ولاية بشر بن مروان، يعني بالكوفة، و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مات سنة </w:t>
      </w:r>
      <w:r>
        <w:rPr>
          <w:rFonts w:cs="MS Sans Serif;Times New Roman" w:ascii="MS Sans Serif;Times New Roman" w:hAnsi="MS Sans Serif;Times New Roman"/>
          <w:b/>
          <w:bCs/>
          <w:sz w:val="28"/>
          <w:szCs w:val="28"/>
        </w:rPr>
        <w:t>74</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ولاية بشر، وعون بن جحيفة سمع أباه عندهما، والمنذري حرر عند مسلم، كل ذلك في رجال الصحيحين لأبي طاهر المقدس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أشجع بنو سواءة بن سليم، وقال الوزير أبو القاسم المغر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أسد سواءة بن الحارث بن سعد بن ثعلبة بن دودان بن أسد، وسواءة بن سعد بن مالك بن ثعلبة بن دودان بن أسد، وفي خثعم سواءة بن مناة بن ناهس بن عفرس بن خلف بن خثع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يل تجري على مساويها، أي أنها وإن كانت بها عيوب وأوصاب فإن كرمها مع ذلك يحملها على الإقدام والج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المثل أورده الميداني والزمخشري، قال الميداني بعد هذ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كذلك الحر يحتمل المؤن، ويحمي الذمار وإن كان ضعيفا، ويستعمل الكرم على كل حال، وقال اليوسي في زهر الأ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يضرب في حماية الحريم والدفع عنه مع الضرر والخوف،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لمراد بالمثل، أن الرجل يستمتع</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4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ه وفيه الخصال المكروهة، قاله شيخنا، والمساوي هي العيوب، وقد اختلفوا في مفردها، قال بعض الصرفي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ضد المحاسن، جمع سوء، على غير قياس، وأصله الهمز،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لا واحد لها كالمحاسن</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ه وفيه الخصال المكروهة، قاله شيخنا، والمساوي هي العيوب، وقد اختلفوا في مفردها، قال بعض الصرفي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ضد المحاسن، جمع سوء، على غير قياس، وأصله الهمز،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لا واحد لها كالمحاس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س ي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يء بالفتح ويكسر هو اللبن ينزل قبل بضمتين الدرة يكون في طرف الأخلاف وفي نسخة أطراف الأخلاف، وروى قول زهير يصف قطاة</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ما استغاث بسيء فز غـيطـلة                      خاف العيون ولم ينظر به الحشك بالوجهين جميعا وقد سيأت الناقة وسيأ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لب وفي نسخة احتلب سيأها بالوجهين، وتسيأها الرجل، مثل ذلك عن الهجري وقال الفراء تسيأت الناقة إذا أرسلت اللبن من غير حلب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و السيء، وقد انسيأ اللبن،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 فلانا ليتسيأ لي بشيء قليل، وأصله السيء، وهو اللبن قبل نزول الدرة، وفي الحد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تسلم ابنك سياء قال ابن الأثي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اء تفسيره وفي الحديث أنه الذي يبيع الأكفان ويتمنى موت الناس، ولعله من السوء والمساءة، أو من السيء بالفتح، وهو اللبن الذي يكون في مقدم الضرع، ويحتمل أن يكون فعالا من سيأتها إذا حلبت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سيأت علي الأمو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ختلفت فلا أدري أيها أتبع، وقد تقدم ذلك في ساء أيض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سيأ فلان بحق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قر به بعد إنكا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سيء بالكسر مهمو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م أرض</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شين المعجمة مع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ش أ ش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أشأ وشؤشؤ 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دعاء الحمار إلى الماء، و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أش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جر الحمار، وكذلك السأس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أشأت بالحمار إذا دعوته، وقلت له تشأشأ وزجر الغنم والحمار للمضي أو اللحوق بقوله شأشأ وتشؤ تشؤ، وقال رجل من بني الحرماز تشأ تشأ وفتح الشين أو أن شؤشؤ بالضم دعاء للغنم لتأكل أو تشرب، وشأشأ شأشأة كدحرجة وشئشاء بالقياس قال ذلك أي شأشأ أو شؤشؤ</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أشأت النخلة شئشاء، قياسا على صئصاء كما سيأتي لم تقبل اللقاح ولم يكن لبسرها نوى، والشأش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يص وهو التمر الرديء، ضد البرني، والنخل الطو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شأشئ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فرقوا، وتشأشأ أمر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تضع نقيض ارتفع وشأ إشارة إلى أنه يستعمل ثلاثيا ورباعيا، فلا يكون تكرارا لما مر كما زعم شيخنا، وفي الحديث أن رجلا قال لبع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أ لعنك ال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نهاه النبي صلى الله عليه وسلم عن لعنه، 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زجر وبعض العرب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أ بالجيم، وهما لغت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ش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بأة، بالفتح ذكر الفتح مستدر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راشة القفل عن ابن الأعرابي، كذا 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بقي على المصنف</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ش ر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رأ الجرادة، بالشين والراء والهم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يضها، ذكره الإمام السهيلي وغيره، استدرك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اف أن يكون تصحيفا من سرء بفتح السين وكسرها، على اختلاف فيه سبق، فراجع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ش س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اسئ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أكثر النسخ إعجام الثانية كالأولى، وسكت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خطأ، 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كان شئس، وهو الخشن من الحجار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تخفف فيقال للمكان الغليظ شأس وشأز، أي بقلب السين زايا لقرب المخرج، ويقال مقلوبا مكان شاسئ أي الجاسئ أي اليابس الغليظ</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افي، كذا في التهذي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ش ط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4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طء، ويحر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راخ النخل والزرع أو هو ورقه أي الزرع ج شطوء كقعود وشطأ الزرع والنخل كمنع يشطأ شطأ وشط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رجها أي فراخ الزرع، 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طؤ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راخه، وقال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طء الزرع والنبا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فراخه، وفي التنزيل </w:t>
      </w:r>
      <w:r>
        <w:rPr>
          <w:rFonts w:ascii="MS Sans Serif;Times New Roman" w:hAnsi="MS Sans Serif;Times New Roman" w:cs="MS Sans Serif;Times New Roman"/>
          <w:b/>
          <w:b/>
          <w:bCs/>
          <w:color w:val="0000FF"/>
          <w:sz w:val="28"/>
          <w:sz w:val="28"/>
          <w:szCs w:val="28"/>
          <w:rtl w:val="true"/>
        </w:rPr>
        <w:t xml:space="preserve"> كزرع أخرج شطأه  قيل أي طرفه قاله الأخفش، وقال الف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طؤ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سنبل، تنبت الحبة عشرا وثمانيا وسبعا، فيقوى بعضه ببعض، فذلك قوله  فآزره  أي فأعانه، وقال الزجاج أخرج شطأ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باته، وفي حديث أن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طؤ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باته وفراخ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شطء من الشج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خرج حول أصله ج أشطاء كفرخ وأفراخ</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شطأ الشجر بغصو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خرجها، وأشطأت الشجرة بغصونها إذا أخرجت غصونها، وأشطأ الزرع فهو مشطئ إذا فرخ، وأشطأ الزر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خرج شطؤ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أس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ها قد كالشطأة، وهي السعفة الخضراء، وأعطني شطأة من سنام أو أديم، قطعة منه تقطع طولا وشطأ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طعه طول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شطء الوادي والنه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طه وشقته،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انبه ج شطوء كفلوس كشاطئة،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اطئ النه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طرفه، وشاطئ البح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احله، وفي الصحا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اطئ الواد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طه وجانبه، وت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اطئ الأودية، ولا يجمع، كذا قاله بعضهم، والصحيح أن ج شواطئ سماعا وقياسا وشطآن بالضم كراكب وركبان، وفي المحك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لى أن شطآنا قد يكون جمع شطء، قال الشاع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صوح الوسمي من شطآنه                      بقل بظاهره وبقل متانـه وشطأ مشى عليه أي شاطئ النه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شطأ الرجل الناقة يشطؤها شط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د عليها الرحل عن أبي عمر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شطأ امرأته يشطؤ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امعها، قا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شطؤها بفيشة مثل أجا</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و وجئ الفيل به لما وجا وشطأ البعير بالحمل شط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ثقله، وقال ابن السكي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طأ الرجل، وفي لسان العرب شطأت الناقة بالحم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وي عليه وبكليهما فسر قول أبي حزام غالب بن الحارث العكل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أرؤدهـا ولـزؤبـهــا                      كشطئك بالعبء ما تشطؤه وشطأت الأم به، و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عن الله ما شطأت به، وفطأت به أي طرح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شطأ الرجل فلا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ه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شطأ الوادي بالتشديد تشطيئا على القياس، فهو مشط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ال شاطئاه أي جانباه عن ابن الأعرابي، ومنه قول بعض العرب ملنا لوادي كذا وكذا فوجدناه مشطئ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شطيأ الرجل في رأيه وأم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هيأ أي ضعف، وزنا ومعن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شاطأته أي الرج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شى كل منا على شاطئ أي مشيت على شاطئ ومشى هو على الشاطئ الآخ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ش ق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قأ نابه أي البعير كجعل يشقأ شقأ وشقوءا كقعو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لع وظهر، ولين ذو الرمة همزه ف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ني إذا انجابت عن الركـب لـيلة                      على مقرم شاقي السديسين ضارب وشقأ رأس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قه أو فرقه أي الرأس بالمشقاء كمحراب، كذا هو مضبوط عن الليث، وضبطه شيخنا كمنبر وشقأ فلانا بالعصا شق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اب مشقأه ضبطه الجوهري بالفتح، وضبط في بعض النسخ بالكسر، وهو خطأ، يعني لمفرقه، و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شقئ بكسر القاف المفرق كالمشقإ بفتحها، فهذا يكون موافقا للفظ المفرق، فإنه يقال المفرق والمفرق، كذا في العباب والمشق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درأة بكسر الميم، كذا هو في غالب كتب اللغة، وفي نسختنا المدرأة، بضم الميم، على وزن المصدر، وكذا في نسخة شيخنا وعليها شرح،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المشط، كما في قول امرئ القي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ضل المداري في مثنى ومرس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4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غير المشط، بل هي عود تدخله المرأة في شعرها، وفسره المصنف بالقرن المعد لذلك، كما يأت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شقأ كمنبر والمشقاء مثل محراب والمشقأة، مثل مكنس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شط بضم الميم كالمشقئ بكسر الميم مهموز مقصور قالع ابن الأعرابي، فيكون على تليين الهمزة، وروى أبو تراب عن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بل شويقئة وشويكئة، حين يطلع نابها، من شقأ نابه وشكأ، وشاك أيضا، وأنشد</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شويقئة النابين يعـدل دفـهـا                      بأعدل من سعدانة الزؤر بائن </w:t>
      </w:r>
      <w:r>
        <w:rPr>
          <w:rFonts w:ascii="MS Sans Serif;Times New Roman" w:hAnsi="MS Sans Serif;Times New Roman" w:cs="MS Sans Serif;Times New Roman"/>
          <w:b/>
          <w:b/>
          <w:bCs/>
          <w:color w:val="009716"/>
          <w:sz w:val="28"/>
          <w:sz w:val="28"/>
          <w:szCs w:val="28"/>
          <w:rtl w:val="true"/>
        </w:rPr>
        <w:t xml:space="preserve"> ش ك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كأ ناب البع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شقأ 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طلع فشق اللحم وشكئ ظفره كفر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شقق عن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أظفاره شكاء، كسحاب، إذا تشققت، كذا في أفعال ابن القوطية، وفي التهذيب عن سلم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ه شكأ شد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قشر، وقد شكئت أصابعه، وهو التقشر بين اللحم والأظفار شبيه بالتشقق، مهموز مقصور، أي على وزن ج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شكأت الشجرة بغصو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رجتها وعن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بل شويقئة وشويكئة، حين يطلع نابها، من شقأ نابه وشكأ وشاك أيضا وأنشد</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لى مستظلات العيون سواهم                      شويكئة يكسو براها لغامهـا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اد بقوله شويكئة شويقئة، فقلبت القاف كافا، من شقأ نابه إذا طلع، كما قيل كشط عن الفرس الجل وقشط،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ويكية بغير هم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بل منسوبة، وإنما سقت هذه العبارة بتمامها لما فيها من الفوائد التي خلا عنها القاموس، وأغفلها شيخنا مع سعة نظره واطلاعه، فسبحان من لا يشغله شأن عن شأ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ش ن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نأه كمنعه وسمعه الأولى عن ثعلب، يشنؤه فيهما شنأ ويثلث،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يضبط وسطه أي عينه بالحركات الثلاث،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غير ظاهر، بل التثليث في فائه، وهو الصواب، فالفتح عن أبي عبيدة، والكسر والضم عن أبي عمرو الشيباني، وشنأة كحمزة ومشنأة بالفتح مقيس في البابين ومشنؤة كمقبرة مسموع فيهما وشنآنا بالتسكين وشنآنا بالتحريك فهذه ثمانية مصادر، وذكرها المصنف، و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ناءة ككراهة، قال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كثير في المكسور، وشنأ محركة، ومشنأ كمقعد، ذكرهما أبو إسحاق إبراهيم بن محمد الصفاقسي في إعراب القرآن، ونقل عنه الشيخ يس الحمصي في حاشية التصريح، ومشنئة بكسر الن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نان، بحذف الهمزة، حكاه الجوهري عن أبي عبيدة، وأنشد للأحوص</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العيش إلا ما تلذ وتشتهي                      وإن لام فيه ذو الشنان وفند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4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هذه خمسة، صار المجموع ثلاثة عشر مصدرا، وزاد الجوهري شناء كسحاب، فصار أربعة عشر بذلك،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قصى ذلك أبو القاسم ابن القطاع في تصريفه، فإنه قال في آخ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كثر ما وقع من المصادر للفعل الواحد أربعة عشر مصدرا نحو شنئت شنأ، وأوصل مصادره إلى أربعة عشر، وقدر، ولقي، وورد، وهلك، وتم، ومكث، وغاب، ولا تاسع لها، وأوصل الصفاقسي مصادر شنئ إلى خمسة عشر، وهذا أكثر ما حفظ، وقرئ بهما، أي شنآن بالتحريك والتسكين قوله تعالى  ولا يجرمنكم شنآن قوم  فمن سكن فقد يكون مصدرا ويكون صفة كسكران، أي مبغض قو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شاذ في اللفظ، لأنه لم يجيء شيء من المصادر عليه، ومن حرك فإنما هو شاذ في المعنى، لأن فعلان إنما هو بناء ما كان معناه الحركة والاضطراب، كالضربان والخفق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علان بالتحريك مصدر ما يدل على الحركة كجولان، ولا يكون لفعل متعد فيشذ فيه من وجهين، لأنه متعد، ولعدم دلالته على الحركة،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إن قيل إن في الغضب غليان القلب واضطرابه فلذا ورد مصدره كما نقله الخفاجي وسل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ملازمة بين البغض والغضب، إذ قد يبغض الإنسان شخصا وينطوي على شنآنه من غير غضب، كما لا يخفى،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نآن مصدر على فعلان كالنزوان والضرب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رأ عاصم شنآن بإسكان النون، وهذا يكون اسما، كأن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يجرمنكم بغيض قوم، قال أبو بك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نكر هذا رجل من البصرة يعرف بأبي حاتم السجستاني، معه تعد شديد وإقدام على الطعن في السلف، قال فحكيت ذلك لأحمد بن يحيى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من ضيق عطنه وقلة معرفته، أما سمع قول ذو الرم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أقسم لا أدري أجـولان عـبـرة                      تجود بها العينان أحرى أم الصب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4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وإن كان مصدرا فيه الواو،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د قالت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كان ذا، فهذا مصدر وقد أسكنه، وحكى سلمة عن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قرأ شنآن قوم، فمعناه بغض قوم، شنئته شنآنا وشنآنا، وقيل قوله شنآن قوم، لي بغضاؤهم، ومن قرأ شنآن قوم، فهو الاسم، لا يحملنكم بغض ق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شيخنا في شرح نظم الفصيح، بعد نقله عبارة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سكين شاذ في اللفظ، لأنه لم يجيء شيء من المصادر عليه،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يرد لواه بدينه ليانا بالفتح في لغة، لأنه بمفرده لا تنتقص به الكليات المطردة، وقد قالوا لم يجيء من المصادر على فعلان بالفتح إلا ليان وشنآن، لا ثالث لهما، وإن ذكر المصنف في زاد زيدانا فإنه غير معرو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غضه به فسره الجوهري والفيومي وابن القوطية وابن القطاع وابن سيده وابن فارس وغيرهم وقال بعض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شتد بغضه إياه ورجل شنانية كعلانية وفي نسخة شنائية بالياء التحتية بدل النون، وشنآن كسكران وهي أي الأنثى شنآنة بالهاء وشنأى كسكرى، ثم وجدت في أخرى عن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شناءة وشنائية بوزن فعالة وفعالية أي مبغض سيئ الخل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شنوء كمقر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بغض كذا هو مقيد عندنا بالتشديد في غير ما نسخ، وضبطه شيخنا كمكرم من أبغض الرباعي، لأن الثلاثي لا يستعمل متعديا ولو كان جميلا كذا في نسختنا، وفي الصحاح والتهذيب و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 كان جميلا وقد شنئ الرجل بالضم فهو مشن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شنأ كمقع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بيح الوجه وقال ا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كر أبو عبيد أن المشنأ، مثل المشن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بيح المنظر وإن كان محببا،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اقع في التهذيب والصح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 كان جميلا،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ما عبارتهما تلك في المشنوء لا هنا يستوي فيه الواحد والجمع والذكر والأنثى قاله الليث أو المشنأ وكذا المشناء كمحراب، على قول علي بن حمزة الأصبهاني، الذي يبغض الن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شناء كمحراب من يبغضه الناس عن أبي عبيد، قال شيخنا نقلا عن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مثل المشنإ السابق، فهو مثله في المعنى، فإفراده على هذا الوجه تطويل بغير فائ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 تأملت في عبارة المؤلف حق التأمل وجدت ما قاله شيخنا مما لا يعرج عليه، ولو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يكثر ما يبغض لأجله لحسن قال أبو عبيد لأن مشناء من صيغ الفاعل، وقوله الذي يبغضه الناس في قوة المفعول، حتى كأنه قال المشناء المبغض، وصيغة المفعول لا يعبر بها عن صيغة الفاعل، فأما روضة محلال فمعناه أنها تحل الناس أو تحل بهم، أي تجعلهم يحلون، وليست في معنى محلولة، وفي حديث أم معب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تشنؤه من طول، قال ابن الأثير كذا جاء في رواية، أي لا يبغض لفرط ط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تشنى، أبدل من الهمزة ياء يقال شنئته أشنؤه شنأ وشنآنا، ومنه حديث علي رضي الله تعالى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بغض يحمله شنآني على أن يبهتني، وفي التنزيل  إن شانئك هو الأبتر  أي مبغضك وعدوك، قاله الفراء، و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ان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بغض، والشنء والشنء بالكسر و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غضة، قال أبو عبي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شنء، بإسكان الن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غضة، وقال أبو الهيث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 شنئت الرجل أي أبغضته، ولغة ردية شنأت بالفتح، و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لمبغضك، قال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كناية عن قولك أبا 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شنوء ممدود مقصور المتقزز بالقاف والزايين، على صيغة اسم الفاعل، وفي بعض النسخ المتعزز، بالعين، وهو تصحيف والتقزز من الشيء هو التناطس والتباعد عن الأدناس وإدامة التطهر، ورجل فيه شنوءة وشنوءة أي تقزز، فهو مرة صفة ومرة اسم، وغفل المؤلف هنا عن توهيمه للجوهري حيث اقتصر على معنى الصفة، كما لم يصرح المؤلف بالقصر في الشنوءة، وسكت شيخنا مع سعة اطلاعه، ويضم لو قال بد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صر كان أحسن، لأنهم ل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4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تعرضوا للضم في كتبهم ومنه سمي أزد شنوءة بالهمز، على فعولة ممدودة، وقد تشدد الواو غير مهموز قاله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بيلة من اليمن سميت لشنآن أي تباغض وقع بينهم، أو لتباعدهم عن بلدهم، وقال الخفاجي لعلو نسبهم وحسن أفعالهم، من 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شنوءة، أي طاهر النسب ذو مروءة، نقله شيخنا،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ثله قول أبي عبيدة، وهكذا رأيته في أدب الكاتب لابن قتيبة، وفي شرح النبتيتي على معراج الغيط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سبة إليها شنئي بالهمز على الأصل أجروا فعولة مجرى فعيلة، لمشابهتها إياها من عدة أوجه، منها أن كل واحد من فعولة وفعيلة ثلاثي، ثم إن ثالث كل واحد منهما حرف لين يجري مجرى صاحبه، ومنها أن في كل واحد من فعولة وفعيلة تاء التأنيث، ومنها اصطحاب فعولة وفعيلة على الموضع الواحد، نحو أثوم وأثيم ورحوم ورحيم، فلما استمرت حال فعولة وفعيلة هذا الاستمرار جرت واو شنوءة مجرى ياء حنيفة، فكما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نفي قياسا،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نئي، قاله أبو الحسن الأخفش، ومن قال شنوة بالواو دون الهمز جعل النسبة إليها شنوي، تبعا للأصل، نقله الأزهري عن ابن السكيت وقال</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وا للضم في كتبهم ومنه سمي أزد شنوءة بالهمز، على فعولة ممدودة، وقد تشدد الواو غير مهموز قاله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بيلة من اليمن سميت لشنآن أي تباغض وقع بينهم، أو لتباعدهم عن بلدهم، وقال الخفاجي لعلو نسبهم وحسن أفعالهم، من 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شنوءة، أي طاهر النسب ذو مروءة، نقله شيخنا،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ثله قول أبي عبيدة، وهكذا رأيته في أدب الكاتب لابن قتيبة، وفي شرح النبتيتي على معراج الغيط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سبة إليها شنئي بالهمز على الأصل أجروا فعولة مجرى فعيلة، لمشابهتها إياها من عدة أوجه، منها أن كل واحد من فعولة وفعيلة ثلاثي، ثم إن ثالث كل واحد منهما حرف لين يجري مجرى صاحبه، ومنها أن في كل واحد من فعولة وفعيلة تاء التأنيث، ومنها اصطحاب فعولة وفعيلة على الموضع الواحد، نحو أثوم وأثيم ورحوم ورحيم، فلما استمرت حال فعولة وفعيلة هذا الاستمرار جرت واو شنوءة مجرى ياء حنيفة، فكما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نفي قياسا،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نئي، قاله أبو الحسن الأخفش، ومن قال شنوة بالواو دون الهمز جعل النسبة إليها شنوي، تبعا للأصل، نقله الأزهري عن ابن السكيت و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حن قريش وهم شنو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نا قريشا ختم النبوه واسم الأزد عبد الله أو الحارث بن كعب، وأنشد الليث</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مـا أنـتـم بـالأزد أزد شـنـوءة                      ولا من بني كعب بن عمرو بن عام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4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فيان بن أبي زهير واسمه القرد، قاله خليفة، وقيل نمير بن مرارة ابن عبد الله بن مالك النمري الشنائي بالمد والهمز كذلك في صحيح البخاري، وفي رواية الأكثر، ويقال الشنوي كذا في رواية السمرقندي وعبدوس، وكلاهما صحيح، وصرح به ابن دريد وعند الأصي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نوي، بضم النون، قال عيا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وجه له إلا أن يكون ممدودا على الأصل وزهير بن عبد الله الشنوي قاله الحمادان وهشام، وشذ شعبة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محمد بن عبد الله بن زهير وقال أبو ع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هير بن أبي جبل هو زهير بن عبد الله بن أبي جبل صحابيان أما الأول فحديثه في البخاري من رواية عبد الله بن الزبير عنه، وروى أيضا من طريق السائب بن يزيد عن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رجل من أزد شنوءة، من أصحاب النبي صلى الله عليه وسلم  من اقتنى كلبا  الحديث، وأما الثاني فقد ذكره البغوي وجماعة في الصحابة، وهو تابعي، قال ابن أبي حاتم في المراس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ديثه مرسل، ثم إن ظاهر كلام المصنف أنه إنما يقال الشنوي بالوجهين في هذين النسبين، لأن ذكرهما فيهما، واقتصر في الأول على الشنائي بالهمز فقط، وليس كذلك، بل كل منسوب إلى هذه القبيلة يقال فيه الوجهان، على الأصل وبما رواه الأصيلي توسع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عبيد شنئ له حقه كفر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عطاه إياه، وقال ثع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نأ إليه، أي كمنع، وهو أي الفتح أصح، فأما قول العجاج</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ل بنو العوام عن آل الحك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نئوا الملك لملك ذي قدم فإنه لملك ولملك، فمن رواه لملك فوجهه شنئ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رجوا من عندهم، كما في العباب، ومن رواه لملك فالأجود شنئوا أي تبرؤوا إليه وشنئ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ر، قال الفرزدق</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و كان هذا الأمر في جاهلـية                      عرفت من المولى القليل حلائبه ولو كان هذا الأمر في غير ملككم شنئت به أو غص بالماء شارب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5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 أعطاه حقه وتبرأ منه، ولا يخفى أن الإعطاء مع التبري من معاني شنأ بالفتح إذا عدي بإلى، كما قاله ثعلب، فلو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عطاه وتبرأ منه كان أجمع للأقوال كشنأ أي كمنع، وقضية اصطلاحه أن يكون ككتب ولا قائل به، قاله شيخنا، ثم إن ظاهر قوله يدل على أن شنأ كمنع في كل ما استعمل شنئ بالكسر، ولا قائل به، كما قد عرفت من قول أبي عبيد وثعلب، ولم يستعملوا كمنع إلا في المعدى بإلى دون به وله، وقد أغف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نأ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رجه من عنده، و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نئ حقه، أي كعلم إذا أقر به وأخرجه من عن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محكم شوانئ الم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ي لا يضن أي لا يبخل بها عن ابن الأعرابي نقلا من تذكرة أبي علي الفارسي،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نها شنئت أي بغضت فجيد بها أي أعطي بها لعدم عزتها على صاحبها، فهو يجود بها لبغضه إياها،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رجه مخرج النسب فجاء به على فاعل،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الظاهر أن فاعلا هنا بمعنى مفعول، أي مشنوء المال ومبغضه، فهو كماء دافق وعيشة راض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شنآن بن مالك محركة رجل شاعر من بني معاوية بن حزن بن عبادة بن عقيل بن كع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بقي على المؤل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شنيئة ففي حديث عائشة رضي الله ع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ليكم بالمشنيئة النافعة التلبينة، تعني الحساء وهي مفعولة من شنئت إذا أبغضت، قال الرياش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ألت الأصمعي عن المشنيئة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غيضة، 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ي مفعولة من شنئت إذا أبغضت، وهذا البناء شاذ بالواو ولا يقال في مقرو وموطو مقري وموطي ووجهه أنه لما خفف الهمزة صارت ياء فقال مشنئ كمرضي، فلما أعاد الهمزة استصحب الحال المخففة، وقول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لبينة، هي تفسير للمشنيئة وجعلتها بغيضة لكراهت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في حديث كعب </w:t>
      </w:r>
      <w:r>
        <w:rPr>
          <w:rFonts w:ascii="MS Sans Serif;Times New Roman" w:hAnsi="MS Sans Serif;Times New Roman" w:cs="MS Sans Serif;Times New Roman"/>
          <w:b/>
          <w:b/>
          <w:bCs/>
          <w:color w:val="0000FF"/>
          <w:sz w:val="28"/>
          <w:sz w:val="28"/>
          <w:szCs w:val="28"/>
          <w:rtl w:val="true"/>
        </w:rPr>
        <w:t xml:space="preserve"> يوشك أن يرفع عنكم الطاعون ويفيض فيكم شنآن الشتاء  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شنآن الشت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رده  استعار الشنآن للبرد لأنه بغيض في الشتاء،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اد بالبرد سهولة الأمر والراحة، لأن العرب تكني بالبرد عن الراحة، والمعن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رفع عنكم الطاعون والشدة، ويكثر فيكم التباغض أو الراحة والدع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شانئوا أي تباغضوا كذا في العباب</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ش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اء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بق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اءني فل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زنني، وأعجبني ضد، وتقول في مضارعه يشوء على الأصل ويشيء كيبيع، إن كان مضارعا لشاء، وزعم أنه مقلوب أيضا لشأى يشئي كرمى يرمي فهو غلط، لأن مادة شأى مهموز العين معتل اللام بالتحتية مهملو، وإن أراد أنه استعمل كباع يبيع بمعنى يبق فالمادة الآتية متصلة بهذه، ولم يذكر هو ولا غيره أن الشيء كالبيع بمعنى السبق ولا لهم شاء كباع، إنما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اء يشاء كخاف يخاف، قاله شيخنا قلب شآني كدعاني بمعنى سبقني فيهما وزنا ومعن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شيئان كشيعان في وزان تثنية الس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عيد النظر الكثير الاستشراف إما على حقيقته أو كناية عن الرجل صاحب التأني والتفكر والناظر عواقب الأمور، وقد ذكره الصاغاني في المادة التي تلي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ؤت به ك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عجبت بحسن سمته وفرحت به، عن الليث، كذا في العبا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ش ي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5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ئته أي الشيء أشاؤه شيأ ومشيئة كخطيئة ومشاءة ككراهة ومشائية كعلان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دته قال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ش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رادة، ومثله في المصباح والمحكم، وأكثر المتكلمين لم يفرقوا بينهما، وإن كانتا في الأصل مختلفتين فإن المشيئة في اللغ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يجاد والإرا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لب أومأ إليه شيخنا ناقل عن القطب الرازي، وليس هذا محل البسط والاسم منه الشيئة كشيعة عن اللحياني، ومثله في الروض للسهيلي و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 شيء بشيئة الله تعالى بكسر الشين، أي بمشيئته، 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يهوديا أتى النبي صلى الله عليه وسلم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كم تنذرون وتشركون فتقول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شاء الله وشئت، فأمرهم النبي صلى الله عليه وسلم بأن يقو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شاء الله ثم شئت  وفي لسان العرب وشرح المعلقا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شيئة، مهمو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رادة، وإنما فرق بين 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شاء الله وشئت،  وما شاء الله ثم شئت  لأن الواو تفيد الجمع دون الترتيب، وثم تجمع وترتب، فمع الواو يكون قد جمع بين الله وبينه في المشيئة، ومع ثم يكون قد قدم مشيئة الله على مشيئ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شيء م بين الناس، قال سيبويه حين أراد أن يجعل المذكر أصلا للمؤن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ا ترى أن الشيء مذكر، وهو يقع على كل ما أخبر عنه،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ظاهر أنه مصدر بمعنى اسم المفعول، أي الأمر المشيئ أي المراد الذي يتعلق به القصد، أعم من أن يكون بالفعل أو بالإمكان، فيتناول الواجب والممكن والممتنع، كما اختاره صاحب الكشاف، وقال الراغ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بارة عن كل موجود إما حسا كالأجسام، أو معنى كالأقوال، وصرح البيضاوي وغيره بأنه يختص بالموجود، وقد قال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أعم العام، وبعض المتكلمين يطلقه على المعدوم أيضا، كما نقل عن السعد وضعف، و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أطلقه محجوج بعدم استعمال العرب ذلك، كما علم باستقراء كلامهم وبنحو  كل شيء هالك إلا وجه  إذ المعدوم لا يتصف بالهلاك وبنحو  وإن من شيء إلا يسبح بحمده  إذ المعدوم لا يتصور منه التسب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 أشياء غير مصروف وأشياوات جمع الجمع لشيء، قاله شيخنا وكذا أشاوات وأشاوى بفتح الواو، وحكي كسرها أيضا، وحكى الأصمعي أنه سمع رجلا من أفصح العرب يقول لخلف الأح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عندك لأشاوي وأصله أشايي بثلاث ياءات خففت الياء المشددة، كما قالوا في صحاري صحار فصار أشاي ثم أبدل من الكسرة فتحة ومن الياء ألف فصار أشايا كما قالوا في صحار صحارى، ثم أبدلوا من الياء واوا، كما أبدلوا في جبيت الخراج جباية وجباوة، كما قاله ابن بري في حواشي الصحاح وقول الجوهري إن أصله أشائي بياءين بالهمز أي همز الياء الأولى كالنون في أعناق إذا جمعته قلت أعانيق، والياء الثانية هي المبدلة من ألف المد في أعناق تبدل ياء لكسر ما قبلها، والهمزة هي لام الكلمة، فهي كالقاف في أعانيق، ثم قلبت الهمزة لتطرفها، فاجتمعت ثلاث ياءات، فتوالت الأمثال فاستثقلت فحذفت الوسطى وقلبت الأخيرة ألفا، وأبدلت من الأولى واوا، كما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تيته أتوة، هذا ملخص ما في الصحاح قال ا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غلط منه لأنه لا يصح همز الياء الأولى لكونها أصلا غير زائدة وشرط الإبدال كونها زائدة كما تقول في جمع أبيات أباييت ثبتت ياؤها لعدم زيادتها، وكذا ياء معايش فلا تهمز أنت الياء التي بعد الألف لأصالتها، هذا نص عبارة ا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كلام صحيح ظاهر، لكنه ليس في كلام الجوهري الياء الأولى حتى يرد عليه ما ذكر، وإنم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له أشائي فقلبت الهمزة ياء فاجتمعت ثلاث ياءا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لمراد بالهمزة لام الكلمة لا الياء التي هي عين الكلمة، إلى آخر م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ما سقناه من نص الجوهري آنفا يرتفع إيراد شيخنا الناشئ عن عدم تكرير النظر في عبارته، مع م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5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حامل به على المصنف عفا الله وسامح عن جسارته، ويجمع أيضا على أشايا بإبقاء الياء على حالها دون إبدالها واوا كالأولى، ووزنه على ما اختاره الجوهري أفائل، وقيل أفايا وحكي أشيايا أبدلوا همزته ياء وزادوا ألفا، فوزنه أفعالا، نقله ابن سيده عن اللحياني وأشاوه بإبدال الهمزة هاء، وهو غريب أي نادر، وحكى أن شيخا أنشد في مجلس الكسائي عن بعض الأعراب</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ل به على المصنف عفا الله وسامح عن جسارته، ويجمع أيضا على أشايا بإبقاء الياء على حالها دون إبدالها واوا كالأولى، ووزنه على ما اختاره الجوهري أفائل، وقيل أفايا وحكي أشيايا أبدلوا همزته ياء وزادوا ألفا، فوزنه أفعالا، نقله ابن سيده عن اللحياني وأشاوه بإبدال الهمزة هاء، وهو غريب أي نادر، وحكى أن شيخا أنشد في مجلس الكسائي عن بعض الأعرا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ذلك ما أوصيك يا أم معمـر                      وبعض الوصايا في أشاوه تنفع</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5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زعم الشيخ أن الأعرابي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يد أشايا، وهذا من أشذ الجمع لأنه ليس في الشيء هاء وعبارة اللحياني، لأنه لا هاء في الأشياء وتصغيره شييء مضبوط عندنا في النسخة بالوجهين معا، أي بالضم على القياس، كفلس وفليس، وأشار الجوهري إلى الكسر كغيره، وكأن المؤلف أحال على القياس المشهور في كل ثلاثي العين، قال الجوهري ولا تقل شوي بالواو وتشديد الياء أو لغية حكيت عن إدريس بن موسى النحوي بل سائر الكوفيين، واستعملها المولدون في أشعارهم،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كاية الإمام أبي نصر الجوهري رحمه الله تعالى عن إمام المذهب الخليل بن أحمد الفراهيدي أن أشياء فعلاء، وأنها معطوف على ما قبله جمع على غير واحده كشاعر وشعراء كون الواحد على خلاف القياس في الجمع إلى آخره أي آخر ما قال وسرد حكاية مختلة، وفي بعض النسخ بدون لفظ حكاية أي ذات اختلال وانحلال ضرب فيها أي في تلك الحكاية مذهب الخليل على مذهب أبي الحسن الأخفش ولم يميز بينهما أي بين قولي الإمامين وذلك أن أبا الحسن الأخفش يرى ويذهب إلى أنها أي أشياء وزنها أفعلاء كما تقول هين وأهوناء، إلا أنه كان في الأصل أشيئاء كأشيعاع، فاجتمعت همزتان بينهما ألف فحذف الهمزة الأولى، وفي شرح حسام زاده على منظومة الشاف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ذفت الهمزة التي هي اللام تخفيفا كراهة همزتين بينهما ألف، فوزنها أفعاء،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ل شيء شيئ على مثال شيع، فجمع على أفعلاء مثل هين وأهيناء ولين وأليناء، ثم خفف فقيل شيء، كم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ن ولين، فقالوا أشياء، فحذفوا الهمزة الأولى، وهذا قول يدخل عليه أن لا يجمع على أشاوى وهي جمع على غير واحده المستعمل المقيس المطرد كشاعر وشعراء، فإنه جمع على غير واحده،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التنظير ليس من مذهب الأخفش كما زعم المصنف، بل هو من تنظير الخليل، كما جزم الجوهري وأقره العلم السخاوي، وبه صرح ابن سيده في المخصص وعزاه إلى الخل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الإيراد نص كلام ابن بري في حواشيه، كما سيأتي، وليس من كلامه، فكان ينبغي التنبيه عليه لأن فاعلا لا يجمع على فعلاء لكن صرح ابن مالك وابن هشام وأبو حيان وغيرهم أن فعلاء يطرد في وصف على فعيل بمعنى فاعل غير مضاعف ولا معتل ككريم وكرماء وظريف وظرفاء، وفي فاعل دال على معنى كالغريزة كشاعر وشعراء وعاقل وعقلاء وصالح وصلحاء وعالم وعلماء، وهي قاعدة مطردة،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ا أدري ما وجه إقرار المصنف لذلك كالجوهري وابن سيده وأما الخليل بن أحمد فيرى أنها أي أشياء اسم الجمع وزنها فعلاء أصله شيئاء، كحمراء فاستثقل الهمزتان، فقلبوا الهمزة الأولى إلى أول الكلمة، فجعلت لفعاء، كما قلبوا أنوق فقالوا أينق، وقلبوا أقوس إلى قسي، قال أبو إسحاق الزجا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صديق قول الخليل جمعهم أشياء على أشاوى وأشايا وقول الخليل هو مذهب سيبويه والمازني وجميع البصريين إلا الزيادي منهم، فإنه كان يميل إلى قول الأخفش، وذكر أن المازني ناظر الأخفش في هذا فقطع المازني الأخفش، 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الليث فإنه حكى عن الخليل غير ما حكى عنه الثقات، وخلط فيما حكى وطول تطويلا دل على حيرت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ذلك تركته فلم أحكه بعي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ائبة عن أفعال وبدل منه، قال ابن هش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يرد منه إلا ثلاثة ألفاظ</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رخ وأفراخ، وزند وأزناد وحمل وأحمال، لا رابع لها، و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قليل بالنسبة إلى الصحيح، وأما في المعتل فكثير وجمع لواحدها وقد تقدم من مذهب سيبويه أنا اسم جمع لا جمع فليتأمل، المستعمل المطرد وهو شيء وقد عرفت أنه شاذ قليل، وأما الكسائي فيرى أنها أي أشياء أفعال كفرخ وأفراخ أي من غير ادعاء كلفة، ومن ثم استحسن كثيرون مذهبه، وفي شرح الشافية، لأن فعل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5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عتل العين يجمع على أفع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تقدمت الإشارة إليه، فإن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كان الأمر كذلك فكيف منعت من الصرف وأفعال لا موجب لمن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ما ترك صرفها لكثرة الاستعمال فخفت كثيرا، فقابلوا خفتها بالتثقيل وهو المنع من الصرف لأنها أي أشياء شبهت بفعلاء مثل حمراء في الوزن، وفي الظاهر، وفي كونها جمعت على أشياوات فصارت كخضراء وخضراوات وصحراء وصحراوات،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أنها شبهت، إلخ من كلام المصنف جوابا عن الكسائي، لا من كلام الكسا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إسحاق الزجاج في كتابه في قوله تعالى  لا تسألوا عن أشياء  في موضع الخفض إلا أنها فتحت لأنها لا تنصرف،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كسا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شبه آخرها آخر حمراء وكثر استعمالها فلم تصرف،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عرف من هذا بطلان ما قاله شيخنا، وأن الجوهري إنما نقله من نص كلام الكسائي، ولم يأت من عنده بشيء فحينئذ لا يلزمه أي الكسائي أن لا يصرف أبناء وأسماء كما زعم الجوهري قال أبو إسحاق الزجا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جمع البصريون وأكثر الكوفيين على أن قول الكسائي خطأ في هذا وألزموه أن لا يصرف أبناء وأسم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د عرفت أن في مثل هذا لا ينسب الغلط إلى الجوهري كما زعم المؤلف لأنهم لم يجمعوا أبناء وأسماء بالألف والتاء فلم يحصل الش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ل شيئ شيئ على مثال شيع، فجمع على أفعلاء مثل هين وأهيناء ولين وأليناء، ثم خفف ف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يئ كما قاولا هين ولين، فقالوا أشياء، فحذفوا الهمزة الأولى، هكذا نص الجوهري، ولما كان هذا القول راجعا إلى كلام أبي الحسن الأخفش لم يذكره المؤلف مستقلا ولذا ترى في عبارة أبي إسحاق الزجاج وغيره نسبة القول إليهما معا، بل الجاربردي عزا القول إلى الفراء ولم يذكر الأخفش، فل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لمؤلف بقي عليه مذهب الفراء كما زعم شيخنا، وقال الزجاج عند ذكر قول الأخفش و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القول غلط لأن شيئا فعل، وفعل لا يجمع على أفعلاء، فأما هين فأصله هين فجمع على أفعلاء كما يجمع فعيل على أفعلاء مثل نصيب وأنصباء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هو المذهب الخامس الذي قال شيخنا فيه إنه لم لتعرض له اللغويون وهو راجع إلى مذهب الأخفش والفراء، قال شيخنا في تتمات هي للمادة مهما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حاصل ما ذكر يرجع إلى ثلاثة أبنية تعرف بالاعتبار والوزن بعد الحذف فتصير خمسة أقوال، وذلك أن أشياء هل هي اسم جمع وزنها فعلاء أو جمع على فعلاء ووزنه بعد الحذف أفعاء أو أفلاء أو أفياء أو أصلها أفعال، وبه تعلم ما في القاموس والصحاح والمحكم من القصور، حيث اقتصر الأول على ثلاثة أقوال مع أنه البحر، والثاني والثالث على أربعة،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يث انجر بنا الكلام إلى هنا ينبغي أن نعلم أي المذاهب منصور مما ذك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ال الإمام علم الدين أبو الحسن علي بن محمد بن عبد الصمد السخاوي الدمشقي في كتابه سفر السعادة وسفير الإفا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حسن هذه الأقوال كلها وأقربها إلى الصواب قول الكسائي، لأنه فعل جمع على أفعال، مثل سيف وأسياف، وأما منع الصرف فيه فعلى التشبيه بفعلاء، وقد يشبه الشيء بالشيء فيعطى حكمه، كما أنهم شبهوا ألف أرطى بألف التأنيث فمنعوه من الصرف في المعرفة، ذكر هذا القول شيخنا وأيده وارتض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قدم النقل عن الزجاج في تخطئة البصريين وأكثر الكوفيين هذا القول، وتقدم الجواب أيضا في سياق عبارة المؤلف، وقال الجاربردي في شرح الشاف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لزم الكسائي مخالفة الظاهر من وجه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ول منع الصرف بغير علة، الثاني أنها جمعت على أشاو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فعال لا يجمع على أفاع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يراد الثاني هو نص كلام الجوهري، وأما الإيراد الأول فقد عرفت جوا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ذكر الشهاب الخفاجي في طراز المجالس أن شبه العجم وشبه العلمية وشبه الألف مما نص النحات على</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5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ه من العلل، نقله شيخنا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قرر في علوم العربية أن من جملة موانع الصرف ألف الإلحاق، لشبهها بألف التأنيث، ولها شرط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تكون مقصورة، وأما ألف الإلحاق الممدودة فلا تمنع وإن ضمت لعلة أخرى، الثاني أن تقع الكلمة التي فيها الألف المقصورة علما، فتكون فيها العلمية وشبه ألف التأنيث، فأما الألف التي للتأنيث فإنها تمنع مطلقا، ممدودة أو مقصورة، في معرفة أو نكرة، على ما عر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إسحاق الزجاج في كتابه الذي حوى أقاويلهم واحتج لأصوبها عنده وعزاه للخليل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وله تعالى  لا تسألوا عن أشياء  في موضع الخفض إلا أنها فتحت لأنها لا تنصر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ص كلام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خل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ما ترك صرف أشياء لأن أصله فعلاء، جمع على غير واحده، كما أن الشعراء جمع على غير واحده، لأن الفاعل لا يجمع على فعلاء، ثم استثقلوا الهمزتين في آخره نقلوا الأولى إلى أول الكلمة فقالوا أشياء، كما قالوا أينق وقسي فصار تقديره لفعاء، يدل على صحة ذلك أنه لا يصرف، وأنه يصغر على أشياء، وأنه يجمع على أشاوى،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جاربدي بعد أن نقل الأقو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ذهب سيبويه أولى، إذ لا يلزمه مخالفة الظاهر إلا من وجه واحد، وهو القلب، مع أنه ثابت في لغتهم في أمثلة كثي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بري عند حكاية الجوهري عن الخليل إن أشياء فعلاء جمع على غير واحده كما أن الشعراء جمع على غير واح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وهم منه، بل واحدها شيئ،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يست أشياء عنده بجمع مكسر، وإنما هي اسم واحد بمنزلة الطرفاء والقصباء والحلفاء، ولكنه يجعلها بدلا من جمع مكسر بدلالة إضافة العدد القليل إليها، ك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لاثة أشياء، فأما جمعها على غير واحدها فذلك مذهب الأخفش، لأنه يرى أن أشياء وزنها أفعلاء وأصلها أشيئاء فحذفت الهمزة تخفيف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 أبو علي يجيز قول أبي الحسن على أن يكون واحدها شيئا، ويكون أفعلاء جمعا لفعل في هذا، كما جمع فعل على فعلاء في نحو سمح وسمحا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وهم من أبي علي، لأن شيئا اسم، وسمحا صفة بمعنى سميح، لأن اسم الفاعل من سمح قياسه سميح، وسميح يجمع على سمحاء، كظريف وظرفاء، ومثله خصم وخصماء، لأنه في معنى خصيم، والخليل وسيبويه يقولان أصلها شيئاء، فقدمت الهمزة التي هي لام الكلمة إلى أولها فصارت أشياء فوزنها لفعا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دل على صحة قولهما أن العرب قالت في تصغيرها أشيا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و كانت جمعا مكسرا كما ذهب إليه الأخفش لقيل في تصغيرها شييئات كما يفعل ذلك في الجموع المكسرة، كجمال وكعاب وكلاب، تقول في تصغيرها جميلات وكعيبات وكليبات، فتردها إلى الواحد ثم تجمعها بالألف والت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فخر الدين أبو الحسن الجاربرد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لزم الفراء مخالفة الظاهر من وجو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ول أنه لو كان أصل شيء شيئا كبين، لكان الأصل شائعا كثيرا، ألا ترى أن بينا أكثر من بين وميتا أكثر من ميت، والثاني أن حذف الهمزة في مثلها غير جائز إذ لا قياس يؤدي إلى جواز حذف الهمزة إذا اجتمع همزتان بينهما أل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ثالث تصغيرها على أشياء، فلو كانت أفعلاء لكانت جمع كثرة، ولو كانت جمع كثرة لوجب ردها إلى المفرد عند التصغير، إذ ليس لها جمع الق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ابع أنها تجمع على أشاوى، وأفعلاء لا يجمع على أفاعل، ولا يلزم سيبويه من ذلك شيء، لأن منع الصرف لأجل التأنيث، وتصغيرها على أشياء لأنها اسم جمع لا جمع، وجمعها على أشاوى لأنها اسم على فعلاء فيجمع على فعالى كصحار أو صحار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قوله ولا يلزم سيبويه شيء من ذلك على إطلاقه غير مسلم، إذ يلزمه على التقدير المذكور مثل ما أورد على الفراء من الوجه الثاني، وقد تقدم، فإن اجتماع همزتين بينهما ألف واقع في كلام الفصحاء،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5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له تعالى  إنا برآء منكم  وفي الحديث  أنا وأتقياء أمتي برآء من التكلف  قال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أبا عثمان المازني قال لأبي الحسن الأخف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يف تصغر العرب أشي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شياء، فقال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ركت قولك، لأن كل جمع كسر على غير واحده وهو من أبنية الجمع فإنه يرد بالتصغير إلى واحده، قال ا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ه الحكاية مغيرة، لأن المازني إنما أنكر على الأخفش تصغير أشياء، وهي جمع مكسر للكثير من غير أن يرد إلى الواحد، ولم يقل له إن كل جمع كسر على غير واحده، لأنه ليس السبب الموجب لرد الجمع إلى واحده عند التصغير هو كونه كسر على غير واحده، وإنما ذلك لكونه جمع كثرة لا ق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هذا القدر مقنع للطالب الراغب فتأمل وكن من الشاكرين، وبعد ذلك نعود إلى حل ألفاظ المتن، قال المؤل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شيآن أي كشيعان تقدم ضبطه ومعناه، أي أنه واوي العين ويائيها، كما يأتي للمؤلف في المعتل إيماء إلى أنه غير مهموز، قاله شيخنا، وينعت به الفرس، قال ثعلبة بن صع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عالى  إنا برآء منكم  وفي الحديث  أنا وأتقياء أمتي برآء من التكلف  قال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أبا عثمان المازني قال لأبي الحسن الأخف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يف تصغر العرب أشي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شياء، فقال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ركت قولك، لأن كل جمع كسر على غير واحده وهو من أبنية الجمع فإنه يرد بالتصغير إلى واحده، قال ا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ه الحكاية مغيرة، لأن المازني إنما أنكر على الأخفش تصغير أشياء، وهي جمع مكسر للكثير من غير أن يرد إلى الواحد، ولم يقل له إن كل جمع كسر على غير واحده، لأنه ليس السبب الموجب لرد الجمع إلى واحده عند التصغير هو كونه كسر على غير واحده، وإنما ذلك لكونه جمع كثرة لا ق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هذا القدر مقنع للطالب الراغب فتأمل وكن من الشاكرين، وبعد ذلك نعود إلى حل ألفاظ المتن، قال المؤل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شيآن أي كشيعان تقدم ضبطه ومعناه، أي أنه واوي العين ويائيها، كما يأتي للمؤلف في المعتل إيماء إلى أنه غير مهموز، قاله شيخنا، وينعت به الفرس، قال ثعلبة بن صعي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غيرة سوم الجراد وزعتها                      قبل الصباح بشيآن ضامر وأشاءه إليه لغة في أجاءه أي ألجأه، وهو لغة تميم يقول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ر ما يشيئك إلى مخة عرقوب، أي يجيئك ويلجئك، قال زهير بن ذؤيب العدو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ا لتميم صابر قد أشـئتـم                      إليه وكونوا كالمحربة البسل والمشيأ كمعظم وهو المختلف الخلق المختله القبيح، 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طيئ ما طيئ ما طيئ</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يأهم إذا خلق المشيئ وما نقله شيخنا عن أصول المحكم بالباء الموحدة المشددة وتخفيف اللام فتصحيف ظاهر، والصحيح هو ما ضبطناه على ما في الأصول الصحيحة وجدناه، وقال أبو سع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شيأ مثل الموبن، قال الجعد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فير المتم بالمشيإ طرقت                      بكاهله مما يريم الملاقيا ويا شيئ كلمة يتعجب بها، 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شيء مالي من يعمر يفنه                      مر الزمان عليه والتقلي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5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عناه التأسف على الشيء يفوت وقال لي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عن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عجبي، وما في موضع رفع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شيء مالي كياهيء مالي، وسيأتي في باب المعتل إن شاء الله تعالى نظرا إلى أنهما لا يهمزان، ولكن الذي قال الكسائي يا في مالي ويا هي مالي، لا يهمزان، ويا شيء مالي ويا شي مالي يهمز ولا يهمز، ففي كلام المؤلف نظر، وإنما لم يذكر المؤلف يا شي مالي في المعتل لما فيه من الاختلاف في كونه يهمز ولا يهمز، فلا يرد عليه ما نسبه شيخنا إلى الغفلة، قال الأح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فيء مالي، ويا شيء مالي، ويا هيء مالي معناه كله الأسف والحزن والتلهف، قال الكسا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في كلها في موضع رفع، تأويله يا عجبا مالي، ومعناه التلهف والأسف،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عرب من يقول شيء وهيء وفيء ومنهم من يزيد ما فيقول يا شيء ما، ويا هيء ما ويا فيء ما، أي ما أحسن هذ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ئته كجئته على الأ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ملته عليه، هكذا في النسخ، والذي في لسان العرب شيأته بالتشديد، عن الأصمعي وقد شيأ الله تعالى خلقه ووجهه أي قبحه وقالت امرأة من العرب</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ي لأهوى الأطولين الغلبا</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بغض المشيئين الزغبا وتشيأ الرجل إذا سكن غضبه، وحكى سيبويه عن قول العر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أغفله عنك شيئا أي دع الشك عنك، قال ابن ج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ا يجوز أن يكون شيئا هنا منصوبا على المصدر حتى كأنه قال ما أغفله عنك غفولا ونحو ذلك، لأن فعل التعجب قد استغنى بما حصل فيه من معنى المبالغة عن أن يؤكد بالمصدر، قال وأما قول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أحسن منك شيئا فإنه منصوب على تقدير بشيء، فلما حذف حرف الجر أوصل إليه ما قبله، وذلك أن معن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أفعل منه، في المبالغة كمعنى ما أفعله، فكما لم يجز ما أقومه قياما، كذلك لم يجز هو أقوم منه قياما، كذا في لسان العرب، وقد أغفله المصن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حكي عن الل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ش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اء، وأنش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رى ركبه بالشيء في وسط قفرة قال أبو منصو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أعرف الشيء بمعنى الماء ولا أدري ما هو ولا أعرف البيت، وقال أبو حات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الأصمع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قال لك الرجل ما أرد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 لا شيئا، وإن قال لك لم فعلت ذل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لا شيء، وإن قال ل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أمر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شيء، ينون فيهن كله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أغفله شيخنا كما أغفله المؤلف</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صاد المهملة مع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ص أ ص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أصأ الجرو إذا حرك عينيه قبل التفتيح كذا في النسخ، وفي لسان العرب وغيره من أمهات اللغة قبل التفقيح، من فقح بالفاء والقاف إذا فتح عينيه، قاله أبو عبيد أو صأصأ كاد أن يفتحهما ولم يفتحهما، وفي الصح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التمس النظر قبل أن تنفتح عينه، وذلك أن يريد فتحها قبل أوانها، وكان عبيد الله بن جحش أسلم وهاجر إلى الحبشة ثم ارتد وتنصر بالحبشة، فكان يمر بالمهاجرين ف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حنا وصأصأتم، أي أبصرنا أمرنا ولم تبصروا أمركم،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صرنا وأنتم تلتمسون البص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صأص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أخير الجرو فتح عين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صأصأ من فل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رق وخاف واسترخى وذل له، حكاه ابن الأعرابي عن العقيلي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كان ذلك إلا صأصأة مني، أي خوفا، وذلك كتصأصأ وتزأزأ، قال أبو حزام غالب بن الحارث العك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صأصئ من ثأره جابئا                      ويلفأ من كان لا يلفؤ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5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صأصأ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وت، عن العقيلي، وصأصأت النخلة صئص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أشأت أي لم تقبل اللقاح ولم يكن لبسرها نوى،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أصأت إذا صارت شيصا، وصأصأ ال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بن، كأنه أشار إلى استعماله بغير حرف ج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صئصئ كزبرج والصئصئ كزنديق مهموزا فيهما، كذا هو مضبوط في نسختنا، وفي أخرى الأولى مهموزة والثانية غير مهموزة ووزنهما واح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تحشف من التمر فلم يعقد له نوى، وما كان من الحب لا لب له، كحب البطيخ والحنظل وغيره، وكلاهما بمعن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صل وقد حكى ابن دحية فيه الضم، كما حكى أنه لن يقال بالسين أيضا، قا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المعنى مع الاختلاف سيأتي في ضأضأ، قال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في صئصئ صدق وضئضئ صدق بالصاد والضاد، قاله شمر واللحياني، وقد روي في حديث الخوارج الآتي ذكره بالصاد المهملة والصئصاء كدحداح، كذا هو مضبوط، و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أم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لغة بلحارث بن كع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صيص هو الشيص عند الناس وأنشد</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أعقارها القردان هزلى كأنها                      نوادر صئصاء الهبيد المحطم قال أبو عبيد الصئص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شر حب الحنظل واحدها صئصاءة بهاء وقال أبو عمر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صئصئة من الرعاء الحسن القيام على مال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ص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بأ يصبأ ويصبؤ كمنع وكرم صبأ وصبوءا بالضم وصبوأ بالفت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رج من دين إلى دين أخر كما تصبأ النجوم، أي تخرج من مطالعها، قاله أبو عبيدة، 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بأ الرجل في دينه يصبأ صبوءا إذا كان صابئا، وكانت العرب تسمي النبي صلى الله عليه وسلم الصابئ لأنه خرج من دين قريش إلى الإسلام، ويسمون من يدخل في دين الإسلام مصبوا، لأنهم كانوا لا يهمزون، فأبدلوا من الهمزة واوا، ويسمون المسلمين الصباة، بغير همز، كقاض وقضاة وغاز وغزاة ونقل ابن الأعرابي عن أبي زيد صبأ عليهم العدو صبأ وصبع دلهم أي دل عليهم غيرهم، وصبأ عليهم يصبأ صبأ وصبوءا وأصبأ كلاهما طلع عليهم وصبأ الظلف والناب و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صبأ ناب الخف والظلف صب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لع حده وخرج، كذا في الصحاح وصبأ النجم والقمر يصبأ إذا طلع؛ كأصبأ رباعيا، وفي الصحاح أي طلع الثريا، قال أثيلة العبدي يصف قحط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صبأ النجم في غبراء كاسفة                      كأنه يائس مجتـاب أخـلاق</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5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صبأت النجوم إذا ظهرت، والذي يظهر من كلام المؤلف أن أصبأ رباعيا يستعمل في كل مما ذكر، وليس كذلك، فإنه لا يستعمل إلا في النجم والقمر، كما عرفت، قاله شيخنا في جملة الأمور التي أوردها على المؤلف، وهو مسل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ا أنه أغفل المصد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يان المصدر في كل محل ليس من شرطه، خصوصا إذا لم يكن وزنا غريبا، وقد ذكر في أول المادة، فكذلك مقيس عليه ما بع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صبأ عليه إذا خرج عليه ومال عليه بالعداوة، وجعل قوله عليه السلام </w:t>
      </w:r>
      <w:r>
        <w:rPr>
          <w:rFonts w:ascii="MS Sans Serif;Times New Roman" w:hAnsi="MS Sans Serif;Times New Roman" w:cs="MS Sans Serif;Times New Roman"/>
          <w:b/>
          <w:b/>
          <w:bCs/>
          <w:color w:val="0000FF"/>
          <w:sz w:val="28"/>
          <w:sz w:val="28"/>
          <w:szCs w:val="28"/>
          <w:rtl w:val="true"/>
        </w:rPr>
        <w:t xml:space="preserve"> لتعودن فيها أساود صبا  بوزن فعلى من هذا خفف همزه أراد أنهم كالحيات التي يميل بعضهم إلى بعض والصابئون في قوله تعالى، قال أبو إسحاق في تفسي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عنا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خارجون من دين إلى د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بأ فلان يصبأ إذا خرج من دينه، وهم أيضا قوم يزعمون أنهم على دين نوح عليه السلام بكذبهم، وفي الصحا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نس من أهل الكت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بلتهم من مهب الشمال عند منتصف النهار وفي التهذ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ن الل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م قوم يشبه دينهم دين النصارى، إلا أن قبلتهم نحو مهب الجنوب، يزعمون أنهم على دين نوح، وهم كاذبو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روض</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نهم منسوبون إلى صابئ بن لامك أخي نوح عليه السلام، وهو اسم علم أعجمي، قال البيضاو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يل هم عبدة الملائكة،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بدة الكواك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ربي من صبأ مهموزا إذا خرج من دين، أو من صبا معتلا إذا مال، لميلهم من الحق إلى الباطل، وقيل غير ذلك، انته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 قدم إليه طعامه فما صبأ ولا أصبأ أي ما وضع أصبعه فيه، عن ابن الأعرابي وأصبأ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جم عليهم وهو لا يشعر بمكانهم عن أبي زيد وأنش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ى عليهم مصبئا منقضا</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غادر الجمع به مرفضا والتركيب يدل على خروج وبروز</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ص ت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تأه كجمعه متعديا بنفسه، قاله ابن سيده وصتأ له متعديا باللام، قاله الجوهري أي صمد له عن ابن دريد،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ه النسخة مكتوبة بالحمرة في أصول القاموس، بناء على أنها ساقطة في الصحاح، وما رأينا نسخة من نسخه إلا وهي ثابتة فيها، وكأنها سقطت من نسخة المؤلف انته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ص د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6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صدأة، بالضم من شيات المعز والخيل وهي شقرة تضرب إلى السواد الغالب وقد صدئ الفرس والجدي يصدأ ويصدؤ كفرح وكرم الأول هو المشهور والمعروف، والقياس لا يقتضي غيره، لأن أفعال الألوان لا تكاد تخرج عن فعل كفرح، وعليه اقتصر الجوهري وابن سيده وابن القوطية، وابن القطاع مع كثرة جمعه للغرائب، وابن طريف، وأما الثاني فليس بمعروف سماعا، ولا يقتضيه قياس، قا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ذي في لسان العرب أن الفعل منه على وجهين صدئ يصدأ وأصدأ يصدئ أي كفرح وأفعل ولم يتعرض له أحد، بل غفل عنه شيخنا مع سعة اطلاعه وهو أي الفرس أو الجدي أصدأ كأحمر، وهي أي الأنثى صدآء كحمراء، وصدئة، كذا في المحكم ولسان العرب والصدأ مهموز مق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بع والدنس يركبان الحديد، وقد صدئ الحديد ونحوه يصدأ صدأ وهو أصد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لاه أي ركبه الطبع بالتحريك وهو الوسخ كالدنس وصدأ الحد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خه، وفي الحديث إن هذه القلوب تصدأ كما يصدأ الحديد وهو أن يركبها الرين بمباشرة المعاصي والآثام، فيذهب بجلائه كما يعلو الصدأ وجه المرآة والسيف ونحو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صدئ الرجل كفرح، إذا انتصب فنظ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 صدأ المرآة كمنع وصدأها تصدئة إذا جلاها أي أزال عنها الصدأ ليكتحل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تيبة صدأى وجأواء إذا عليها و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ليتها مثل صدأ الحديد و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لاها ورجل صدأ محركة إذا كان لطيف الجس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ما ذكر عن عمر رضي الله عنه أنه سأل الأسقف عن الخلفاء، فحدثه، حتى انتهى إلى نعت الرابع منهم،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دأ من حديد، ويروي صدع من حديد، أراد دوام لبس الحديد لاتصال الحروب في أيام علي رضي الله عنه، وما مني به من مقاتلة الخوارج والبغاة، وملابسة الأمور المشكلة والخطوب المعضلة، ولذلك قال عمر رضي الله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ذفراه تضجرا من ذلك واستفحاش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واه أبو عبيد غير مهموز، كأن الصدأ لغة في الصدع، وهو اللطيف الجسم، أراد أن عليا خفيف الجسم يخف إلى الحروب ولا يكسل لشدة بأسه وشجاع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صدأ أشبه بالمعنى، لأن الصدأ له ذفر، ولذلك قال ع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ذفراه، وهو حدة رائحة الشيء خبيثا كان أو طي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أز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ذي ذهب إليه شمر معناه حس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أراد أنه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يعني عليا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فيف يخف إلى الحرب فلا يكسل وهو حديد لشدة بأسه وشجاعته، قال الله عز وجل  وأنزلنا الحديد فيه بأس شديد  والصدآء كسلسال ويقال الصداء بالتشديد ككت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كية قاله المفضل أو عين، ما عندهم أعذب منها أي من مائها ومنه المثل الذي رواه المنذري عن أبي الهيثم ماء ولا كصداء بالتشديد والمد، وذكر أن المثل لقذور بنت قيس بن خالد الشيباني، وكانت زوجة لقيط بن زرارة، فتزوجها بعده رجل من قومها، فقال لها يو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ا أجمل أم لقيط</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ا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ء ولا كصداء، أي أنت جميل ولست مثله، قال المفض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ها يقول ضرار بن عمرو السعد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ي وتهيامي بزينـب كـالـذي                      يحاول من أحواض صداء مشرب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6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وى المبرد في الكامل هذه الحكاية بأبسط من هذ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ورد شيخنا على المؤلف في هذه المادة أمور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ها إدخال أل على صداء، وهو عل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ثاني وزنه بسلسال، فإن وزنه عند أهل الصرف فنعال كما قاله ابن القطاع وغيره وصداء وزنها فعلاء كحمراء، على رأي من يجعلها من المهموز،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ا الأول فظاهر، وقد تعقب على الجوهري بمثله في س ل 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ص المبرد على من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الثاني ف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أز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أدري صداء فعالا أو فعلاء فإن كان فعالا فهو من صدأ يصدأ أو صدئ يصدأ، وقال ش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دأ الهام يصدأ إذا صاح وإن كان صداء فعلاء فهو من المضاعف، كقولهم صماء من الصم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يأتي في ص د د ما يتعلق بهذا إن شاء ال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كى بعضهم الضم فيه أيضا، وفي شرح الخمر طاشية بعد ذكر القول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صر، اسم عين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ئر، ورواية المبرد كحمراء، والأكثر على التشد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ذي في سياق عبارة الكامل التخفيف عن الأصمعي وأبي عبيدة، وكذلك سمعا عن العرب، وأن من ثقل فقد أخطأ، 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شرح أمالي القا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يت به لأنها تصد من شرب منها عن غيرها، وفي شرح نوادر القا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م من يضم الصاد، وأنشد ابن الأعرابي</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صاحب صداء الذي ليس رائيا                      كصداء ماء ذاقه الدهر شارب ثم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بن يز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ه لا يصل إليها إلا بالمزاحمة، لفرط حسنها، كالذي يرد هذا الماء فإنه يزاحم عليه لفرط عذوبته، انته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 هو صاغر صدئ إذا لزمه العار واللوم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دي من الحديد صدئة أي سهكة وصداء كغر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ي باليمن هو صداء بن حرب بن علة بن جلد ابن مالك بن جسر من مذحج منهم زياد بن الحارث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ارثة، قال البخاري، والأول أصح، له وفادة وصحبة وحديث طويل أخرجه أحمد وهو من أذن فهو يقيم الصدائي هكذا في النسخ، وفي لسان العرب والنسبة إليه صداوي بمنزلة الرهاوي،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ذه المدة وإن كانت في الأصل ياءا أو واوا فإنما تجعل في النسبة واوا، كراهية التقاء الياءات، ألا ترى أنك تقول رحى ورحيان، فقد علمت أن ألف رحى ياء، وقالوا في النسبة إليها رحوي لتلك العل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نوادر أبي مسحل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صدأ له وتصدع له وتصدى له معتلا بمعنى تعرض له، وأصله الإعلال، وإنما همزوه فصاحة كرثأت المرأة زوجها وغير ذلك على قول الف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جدي أصدأ وفرس أصدأ بين الصدإ إذا كان أسود وهو مشرب بحمرة وقد صدئ وعناق صدآء،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ميت أصدأ إذا علته كدر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ن الأصمعي في باب ألوان الإب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خالط كمتة البعير مثل صدإ الحديد فهي الحوة، وعن ش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صدآء على فعل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أرض التي ترى حجرها أصدأ أحمر تضرب إلى السواد، لا تكون إلا غليظة، ولا تكون مستوية بالأرض، وما تحت حجارة الصدآء أرض غليظة، وربما طينا وحجارة، كذا في لسان العرب</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ص ر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رأ كمنع أهملوه لكونه لا تصريف له ولا معنى مستقل، فلا يحتاج إلى إفراده بمادة وقال الأخفش عن الخل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غريب ما أبدلوه قالوا في صرح صرأ ومنع بعض أن يكون كمنع، لكونه لا تصريف لهذه المادة، وإنما بعض العرب نطق بالماضي مفتوحا،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بعض أئمة الصر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حروف الحلق ينوب بعضها بعضا، وعدوا صرأ في صرح انته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ص م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مأ عليهم كمنع إذا طلع،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صمأك علي وما صماك، يهمز ولا يهمز أي ما حملك، وصمأته فانصمأ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أن الميم بدل من الباء، كلازب ولاز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ص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6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صاءة والصاء والصيأ الماء الذي يكون في السلى أو هو الماء الذي يكون على رأس الولد عن الأصمعي كالصآة كقناة، أو هذه أي الأخيرة تصحيف نشأ من أبي عبيدة بن المثنى اللغوي، كذا في النسخ، وفي المحكم و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ي عبيد، من غير هاء، فليعلم، قال صآة، فصحف، ثم رد ذلك عليه وقيل له إنما صاءة فقبله أبو عبيدة وقال الصاءة على مثال الساعة لئلا ينساه بعد ذلك، كذا في المحكم وغيره وذكر الجوهري هذه الترجمة في ص و أ، وقال الصاءة على مثال السا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يخرج من رحم الشاة بعد الولادة من القذ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في موضع آخ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ء ثخين يخرج مع الولد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قت الشاة صاءتها وصيأ رأسه تصييئ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له قليلا فثور وسخه أو غسله فلم ينقه وبقيت آثار الوسخ فيه والاسم الصيئة، بالكسر، وصيأ النخل إذا ظهرت ألوان بسره عن أبي حنيفة الدينور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ص ي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صيأة والصياءة ككتابة هو الصاءة اسم للقذى يخرج عقب الولادة من رحم الشاة، أفردها المصنف بالترجمة، وكتبها بالحمرة، كأنها من زيادته على الجوهري، وهو غير صحيح، قال ابن بري في حواشي الصحاح إن صوا مهمل لا وجود لها في كلام العرب، واعترض على الجوهري لما جعل الصيأة مادة مستقلة،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ادة واحدة، إنما الصيأة مكسورة والصاءة كالساعة، وكذلك في التهذيب والجمهرة، قاله س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صاءت العقرب تصيء إذا صاح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مقلوب من صأى يصئي مثل رمى يرمي، ومنه حديث علي رضي الله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ت مثل العقرب تلدغ وتص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او للحال، أي تلدغ وهي صائحة، وسيذكر في المعت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صل الضاد المعجمة مع الهمز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ض أ ض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ضئضئ كجرجر والضئضئ كجرجير والضؤضؤ كهدهد وسرسور وضيضأ كضفدع، قاله ابن سيده، وهو من الأوزان الناد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صل المعدن قال الكميت</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جدتك في الضنء من ضئضئ                      أحل الأكابر منه الصـغـارا وفي خطبة أبي طال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حمد لله الذي جعلنا من ذرية إبراهيم وزرع إسماعيل، وضئضئ معد، وعنصر مضر، أي من أصلهم، وفي الحديث أن رجلا أتى النبي صلى الله عليه وسلم وهو يقسم الغنائم فقال 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عدل فإنك لم تعدل، فقال  يخرج من ضئضئ هذا قوم يقرؤون القرآن لا يجاوز تراقيهم، يمرقون من الدين كما يمرق السهم من الرمية  الضئض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أص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كميت</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أصل الضنو ضئضئه الأصيل وقال ابن السكيت مثله، وأنش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نا من ضئضئ صدق                      بخ وفي أكرم جـذل ومعنى قو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خرج من ضئضئ هذا، أي أصله ونسله، ت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ضئضئ صدق وضؤضؤ صدق، يريد أنه يخرج من عقبه، ورواه بعضهم بالصاد المهملة، وهو بمعناه، وقد تقدمت الإشارة إليه، وفي حديث عمر رضي الله ع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عطيت ناقة في سبيل الله، فأردت أن أشتري من نسلها، أو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ضئضئها، فسألت النبي صلى الله عليه وسلم فقال  دعها حتى تجيء يوم القيامة هي وأولادها في ميزانك  أو الضئضئ، بالكسر، هو كثرة النسل وبركته وضئضئ الضأن من هذ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ضؤضؤ كهدهد هذا الطائر الذي يسمى الأخيل للطائر، قاله ابن سيده، وتوقف فيه ابن دريد 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ا أدري ما صحته، كذا في حياة الحيو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أبو عمر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ضأضاء والضوض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صوات الناس عليه اقتصر أبو عمرو، وخصه بعضهم في الحرب، ففي الأس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ضأض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ضجة الحرب ورجل مضوض كان أصله مضوضئ بالهم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صوت ويضم في الثاني ويقصر فيهما أيض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ض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6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بأ فلان كجمع يضبأ ضبئا بالفتح وضبوءا كقعود، وضبأ في الأرض وهو ضبئ لطئ ككريم إذا لصق بالأرض أو بشجرة وضبأ به الأرض إذا ألصق إياه بها، فهو مضبوء به، عن الأصمعي وعن أبي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ختبأ، اختفى واستتر بالخمر ليختل الصيد، ومنه سمي الرجل ضابئا، وسيأت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ض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وضع الذي يكون فيه، يقال للن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مضبؤكم، وجمعه مضابئ</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وض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رأ وأشرف لينظر وضبأ إ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جأ وض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خفى، و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حيا كاضط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ضبأ ما في نفسه إذا كتم، وأضبأ على الشيء إضب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كت عليه وكتمه، فهو مضبئ عليه ويقال أضبأ فلان على الداهية مثل أض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ضبأ على ما في يد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سك، وعن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ضبأ ما في يديه وأضبى وأضب إذا أمس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ضاب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د يدفع من الحرة في ديار بني ذبيان بالضم والكسر معا، وفي المعج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ضع تلقاء ذي ضال من بلاد عذرة، قال كثير بن مزرد بن ضرا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رفت من زينب رسم أطلال                      بغيقة فضابئ فـذي ضـال وضابئ بن الحارث البرجمي ثم اليربوعي الشاعر من بني تميم، من شعر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 يك أمسى بالمدينة رحله                      فإني وقيار بهـا لـغـريب وقال الحرب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ضاب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ختبئ الصياد، قال الشاع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لا كميتا كالقناة وضابئا                      بالفرج بين لبانه ويديه يصف الصياد، أي ضبأ في فرج ما بين يدي فرسه ليختل به الوحش، وكذلك الناقة ومنه سمي الرجل، أو هو من ضبأ إذا لصق بالأرض، كما أشار إليه الجوهري، والضاب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رماد للصوقه بالأرض</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ضطب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ختفى وعليه فسر قول أبي حزام العكل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زاءل مضطبـئ آرم                      إذا ائتبه الأد لا تفطؤه من رواه بالب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ضباء ككتان ع ومثله 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بن السكي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ضابئة بالضم، و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ضابئ والضابئة أيض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غرارة بالكسر المثقلة بكسر القاف وفتحها معا تضبئ، أي تخفى من يحملها تحتها، وروى المنذري بإسناده عن ابن عباس السكيت أن أبا حزام العكلي أنشد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هاؤوا مضابئة لم يؤل                      بادئها البدء إذ يبـدؤه هاؤوا، أي هاتوا، ولم يؤ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م يضعف، بادئ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ئلها، وعني بالمضابئة هذه القصيدة المبتور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غبر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ضبأت المرأة إذا كثر ولدها، قال أبو منصو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ضنأت، بالنو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ل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أضب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وعة جرو الكلب إذا وحو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أبو منصو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ذا تصحيف وخطأ، وصوابه الأصياء، بالصاد، من صأى يصأى وهو الصئ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ض د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ضدئ كفرح يضدأ ضدأ إذا غضب وزنا ومعنى </w:t>
      </w:r>
      <w:r>
        <w:rPr>
          <w:rFonts w:ascii="MS Sans Serif;Times New Roman" w:hAnsi="MS Sans Serif;Times New Roman" w:cs="MS Sans Serif;Times New Roman"/>
          <w:b/>
          <w:b/>
          <w:bCs/>
          <w:color w:val="009716"/>
          <w:sz w:val="28"/>
          <w:sz w:val="28"/>
          <w:szCs w:val="28"/>
          <w:rtl w:val="true"/>
        </w:rPr>
        <w:t xml:space="preserve"> ض ر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أ كجمع يضرأ ضر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في عن أبي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نضرأت الإ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تت بالتشد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أضناها الموت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نضرأ النخ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ت والشج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بست كذا في العبا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ض ن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نأت المرأة كسمع وجمع ضنأ وضنوءا كقعو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ر أولاد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نسخة ولد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ضنأت رباعيا، وقيل ضنأت تضنأ إذا ولدت، و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سمع، غير معرو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ذي في الأمهات والأصول أن ضنأت المرأة تضنأ بالفتح فقط، وأما ضنئ المال إذا كثر، فإنه روي بالفتح والكسر، وهي أي الأنثى ضانئ وضانئة، عن الكسا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مرأة ضانئة وماشية، معناهما أن يكثر ولدهما وضنأ الم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ر وكذا الماشية من باب منع وسمع، كذا 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ضنء بالفت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رة النسل وضنء كل 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سله، وقال الأم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ضنء بالفت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لد، ويكسر 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فتح ضاده وتكسر لا واحد له إنما هو كنفر ورهط، كذا في المحكم ج ضنوء بالضم والضنء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صل والمعدن، وفي حديث قتيلة بنت النضر بن الحارث أو أخت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6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محمد ولأنت ضنء نـجـيبة                      من قومها والفحل فحل معرق قال ابن منظو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ضنء بالكس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أصل،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لان في ضنء صدق وضنء سوء، وأنشده عند استشهاده في الضنء بمعنى الول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كميت</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جدتك في الضنء من ضئضئ                      أحل الأكابر منه الصـغـارا وضنأ في الأرض ضنأ وضنوء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ذهب واختبأ كضبأ بالباء، كما تقد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لان قعد مقعد ضناءة بالمد وضنأة بضمهما أي مقعد ضرورة ومعناه الأنفة، قال أبو منصو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ظن ذلك من قولهم اضطنأت أي استحييت وعن أبي الهيث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 اضطنأ له ومنه إذا استحيا وانقبض، وروى الأموي عن أبي عبيد الباء، وقد تقدم، قال الطرماح</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ذكرت مسعاة والده اضطـنـا                      ولا يضطني من شتم أهل الفضائل وهذا البيت في التهذيب</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ا يضطنا من فعل أهل الفضائل أراد الشاعر اضطنأ بالهمزة، فأبدل،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من الضنى الذي هو المرض، كأنه يمرض من سماعه مثالب أبيه، و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ضطنأ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تحييت، وعليه فسر البيت المذكور لأبي حزام من رواه مضطنئ بالنون وأضنئ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ثرت ماشيتهم قال الصاغا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بعض النسخ مواشي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ركيب يدل إما على أصل وإما على نتاج، وقد شذ منه اضطنأ، أي استحي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ض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ضوء هو النور، ويضم وهما مترادفان عند أئمة اللغة،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ض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وى من النور، قاله الزمخشري، ولذا شبه الله هداه بالنور دون الضوء وإلا لما ضل أحد، وتبعه الطيبي، واستدل بقوله تعالى  جعل الشمس ضياء والقمر نورا  وأنكره صاحب الفلك الدائر، وسوى بينهما ابن السكيت، وحقق في الكشف أن الضوء فرع النور، وهو الشعاع المنتشر، وجزم القاضي زكريا بترادفهما لغة بحسب الوضع، وأن الضوء أبلغ بحسب الاستعمال،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ضوء لما بالذات كالشمس والنار، والنور لما بالعرض والاكتساب من الغير، هذا حاصل ما قاله شيخنا رحمه الله تعالى، وجمعه أضواء كالضواء والضياء بكسرهما لكن في نسخة لسان العرب ضبط الأول بالفتح والثاني بالكسر وفي التهذيب عن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ضوء والضياء ما أضاء 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قل شيخنا عن المحكم أن الضياء يكون جمعا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قول الزجاج في تفسيره عند قوله تعالى  كلما أضاء لهم مشوا فيه  وقد ضاء الشيء يضوء ضوأ بالفتح وضوءا بالضم، وضاءت النار، وأضاء يضيء، وهذه اللغة المختارة، وفي شعر العبا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ت لما ولدت أشرقـت الأ                      رض وضاءت بنورك الأفق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اءت وأضاءت بمعنى، أي استنارت وصارت مضيئة وأضأته أنا، لازم، ومتعد، قال النابغة الجعدي رضي الله عن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ضاءت لنا النار وجها أغر                      ملتبسا بالفؤاد التـبـاسـ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6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أضاءت النار وأضاءها غيرها، وأضاءها له، وأضاء به البيت، وقوله تعالى </w:t>
      </w:r>
      <w:r>
        <w:rPr>
          <w:rFonts w:ascii="MS Sans Serif;Times New Roman" w:hAnsi="MS Sans Serif;Times New Roman" w:cs="MS Sans Serif;Times New Roman"/>
          <w:b/>
          <w:b/>
          <w:bCs/>
          <w:color w:val="0000FF"/>
          <w:sz w:val="28"/>
          <w:sz w:val="28"/>
          <w:szCs w:val="28"/>
          <w:rtl w:val="true"/>
        </w:rPr>
        <w:t xml:space="preserve"> يكاد زيتها يضيء ولو لم تمسسه نار  قال ابن عرف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ذا مثل ضربه الله تعالى لرسوله صلى الله عليه وسلم، ي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كاد منظره يدل على نبوته وإن لم يتل قرآنا، وضوأته وضوأته به وضوأت عنه واستضأت به وفي الأس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ضاع لأعرابي شاة فقال اللهم ضوئ ع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ل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ضوأ عن الأمر تضو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اد قال أبو منصو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م أسمعه لغي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ن أبي ز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ضوأ إذا قام في ظلمة ليرى، وفي غير القامو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يث يرى بضوء النار أهلها ولا يرونه، 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لق رجل من العرب امرأة، فإذا كان الليل اجتنح إلى حيث يرى ضوء نارها فتضوءها، فقيل ل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 فلانا يتضوؤك، لكيما تحذره فلا تريه إلا حسنا، فلما سمعت ذلك حسرت عن يديها إلى منكبيها، ثم ضربت بكفها الأخرى إبطها وقا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ا متضوئاه، هذا في استك إلى الإبطا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لما رأى ذلك رفضها، يقال عند تعيير من لا يبالي ما ظهر منه من قبي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ضاء ببو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ذف به، حكاه كراع، وفي الأس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ذرع به، وهو مجا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ضوء بن سلمة اليشكري، ذكره سيف في الفتوح، له إدراك وضوء بن اللجلاج الشيباني شاعران ومن شعر اليشكر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 ديني دين النبي وفي القو                      م رجال على الهدى أمثالي</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أهلك القوم محكه بن طفيل                      ورجال ليسوا لنا برجـال كذا في الإصابة، وأبو عبد الله ضياء بن أحمد بن محمد بن يعقوب الخياط، هروي الأصل، سكن بغداد وحدث بها، مات سنة </w:t>
      </w:r>
      <w:r>
        <w:rPr>
          <w:rFonts w:cs="MS Sans Serif;Times New Roman" w:ascii="MS Sans Serif;Times New Roman" w:hAnsi="MS Sans Serif;Times New Roman"/>
          <w:b/>
          <w:bCs/>
          <w:color w:val="0000FF"/>
          <w:sz w:val="28"/>
          <w:szCs w:val="28"/>
        </w:rPr>
        <w:t>457</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ذا في تاريخ الخطيب البغداد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وله صلى الله عليه وسل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تستضيئوا بنار أهل الشرك ولا تنقشوا في خواتمكم عربيا  منع من استشارتهم في الأمور وعدم الأخذ من آرائهم، جعل الضوء مثلا للرأي عند الحيرة، ونقل شيخنا عن الفائق</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ضرب الاستضاءة مثلا لاستشارتهم في الأمور واستطلاع آرائ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أن من التبس عليه أمره كان في ظلم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ثله في العباب، وجاء في حديث علي رضي الله عنه  لم يستضيئوا بنور العلم ولم يرجعوا إلى ركن وثيق</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إمام المستضيء بنور الله و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بأمر الله أبو محمد الحسن بن يوسف بن محمد بن أحمد بن إسحاق بن جعفر بن أحمد ابن طلحة بن محمد بن هارون الرشيد العباسي، الثالث والثلاثون من الخلفاء خلافته تسع سنين، مات سنة </w:t>
      </w:r>
      <w:r>
        <w:rPr>
          <w:rFonts w:cs="MS Sans Serif;Times New Roman" w:ascii="MS Sans Serif;Times New Roman" w:hAnsi="MS Sans Serif;Times New Roman"/>
          <w:b/>
          <w:bCs/>
          <w:color w:val="0000FF"/>
          <w:sz w:val="28"/>
          <w:szCs w:val="28"/>
        </w:rPr>
        <w:t>575</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 ولده الأمير أبو منصور هاشم</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ض ه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هاء كغراب ع وقيل في أرض هذيل دفن به ابن لساعدة بن جؤية الهذلي، ذكره الحافظ ابن حجر في القسم الثالث من المخضرمين فقيل له أي للولد ذو ضهاء وفيه يقو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عمرك ما إن ذو ضهاء بهين                      علي وما أعطيته سيب نائ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6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لم أتوجع عليه كما هو أهله، ولم أفعل ما يجب له ع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ضهيأ كعسجد فعلل وقيل فعيل، وهو مفقود لا وجود له في كلام العرب، وضهيد، مصنوع، ومريم أعجمي،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س في الكلام فعيل إلا هذا، وهو اسم شجرة كالسيال ذات شوك ضعيف، ومنبتها الأودية والجبال، قاله أبو زيد، وقال الدينو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برني بعض أعراب الأزد أن الضهيأ شجرة من الغضا عظيمة، لها برمة وعلف، وهي كثيرة الشوك وعلفها أحمر شديد الحمرة، وورقها مثل ورق السمر والمرأة التي لا تحيض ذكره الجوهري في المعتل،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ل فيه الهمز والتي لا لبن لها ولا نبت لها ثدي، كالضهيأة نقل شيخنا عن شرح السيرافي على كتاب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هيا بالقصر وال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رأة التي لم ينبت ثديها، والتي لم تحض، والأرض التي لم تنبت، اسم وصفة،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أنها ضاهأت الرجال وهي أي الضهي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لاة التي لا ماء بها أو التي لا تنبت، وكأنها لعدم مائ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ضهيأت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عبان يجيئان من السراة قبالة عشر وهو شعب لهذ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ضهيأ أمره كرهي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رضه بالتشديد ولم يحكمه من الإحكام وهو الإتقان، و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م يصرمه، أي لم يقط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ضاهأة بالهمزة هو المضاهاة والمشاكلة وبمعنى الرفق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اهأ الرجل، إذا رفق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واه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صاحب الع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ضاهأت الرجل وضاهيته أي شابهته، يهمز ولا يهمز، وقرئ بهما قوله عز وجل </w:t>
      </w:r>
      <w:r>
        <w:rPr>
          <w:rFonts w:ascii="MS Sans Serif;Times New Roman" w:hAnsi="MS Sans Serif;Times New Roman" w:cs="MS Sans Serif;Times New Roman"/>
          <w:b/>
          <w:b/>
          <w:bCs/>
          <w:color w:val="0000FF"/>
          <w:sz w:val="28"/>
          <w:sz w:val="28"/>
          <w:szCs w:val="28"/>
          <w:rtl w:val="true"/>
        </w:rPr>
        <w:t xml:space="preserve"> يضاهئون قول الذين كفروا  وبما تقدم سقط قول ملا علي في الناموس عند قول المؤل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رفق</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ظاه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وافق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ض ي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يأت المرأة بتشديد الياء التحت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كثر ولدها قاله ابن عباد في المحيط، وهو تصحيف والمعروف ضنأت بالنون والتخفيف وقد نبه عليه الصاغاني وابن منظور وغيرهما،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طاء المهملة مع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ط أ ط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أطأ رأسه طأطأة كدحرج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امنه وتطأ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طامن وطأطأ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فضه وطأطأ عن الشيء خفض رأسه عنه، وكل ما حط فقد طؤطئ فتطأطأ إذا خفض رأسه، وفي حديث عثمان رضي الله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طأطأت لهم تطأطؤ الدلاة أي خفضت لهم نفسي كتطامن الدلاة، وهو جمع د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ينزع بالدلو كقاض وقضا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كما يخفضها المستقون بالدلاء وتواضعت وانحن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اجع بقية الحديث 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طأطأ فرس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حزه، بالحاء المهملة، أي نخسه وركضه ودفعه بفخذيه وحركه للخصر أي الإسراع، قال المرار بن منقذ</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ندف أشدف ما ورعته                      وإذا طؤطئ طيار طمر الشند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شر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أشد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ائل في أحد شقيه بغي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طأطأ يده بالعن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سلها به للإحضار والركض والإسرا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طأطأ الرجل في ماله إذا أسرع إنفاقه وبالغ فيه، يقال ذلك للمسرف، كذا في الأساس، وطأطأ فلان من فلان، إذا وضع من قدره، وطأط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سر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طأطأ في قتل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سرع وبالغ، وأنشد ابن الأعراب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لئن طأطأت في قتلـهـم                      لتهاضن عظامي عن عفر والطأطاء كسلسال هو المنهبط من الأرض يستر من كان فيه، قال يصف وحش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ها اثنتان لما الطأطاء يحجبه                      والأخريان لما يبدو به القبل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المكان المطمئن الضيق، ويقال له الصاع والمع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طأطاء أيض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جمل القصير الأوقص</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أس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 المجا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طأطأت المرأة ستر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ط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طأطأ الحفر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طمها، وحفرة مطأطأة،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جبه الطأطاء فلم أره، وهو من الأرض</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تطام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مث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طأطأ لها تخطك  وطأطأ زيد من خصم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طاول علي فتطأطأت م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نتهى</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ط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6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ب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ليقة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رح قوم من أئمة الصرف بأنه مجرد عن الهاء، وأنه لثغة لبعض العرب في الطبع، في العين أبدلوها همزة، كريمة كانت أو لئيمة وهكذا في العبا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ط ت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تأ، عن ابن الأعرابي، أي هرب، أهمله الليث ولم يذكره المؤلف، وقد ذكره في لسان العر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ط ث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ثأ كجمع عن ابن الأعرابي إذا لعب بالقلة مخففا، لعبة يأتي ذكر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ثأ طث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قى ما في جوفه،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ه المادة بالحمرة بناء على أنها من الزيادات، وليس كذلك، بل ثبتت في نسخ الصحاح</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ط ر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رأ عليهم أي القوم كمنع يطرأ طرءا وطر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تاهم من مكان أو خرج و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 طلع عليهم منه أي ذلك المكان أو المكان البعيد فجأة أو أتاهم من غير أن يعلموا، أو خرج من فجوة وهم الطراء كزهاد والطرآء كعلماء، ونقل شيخنا عن المح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م الطرأ، محركة، كخدم وخادم، والطرأة كذلك، أي ككاتب وكتبة، وفي بعض النسخ طراة كقضاة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 للغرب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راء، أي كقراء، وهم الذين يأتون من مكان بعيد، 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صله الهمز، من طرأ يطر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هو من الطراء لا من التناء وفي الحديث </w:t>
      </w:r>
      <w:r>
        <w:rPr>
          <w:rFonts w:ascii="MS Sans Serif;Times New Roman" w:hAnsi="MS Sans Serif;Times New Roman" w:cs="MS Sans Serif;Times New Roman"/>
          <w:b/>
          <w:b/>
          <w:bCs/>
          <w:color w:val="0000FF"/>
          <w:sz w:val="28"/>
          <w:sz w:val="28"/>
          <w:szCs w:val="28"/>
          <w:rtl w:val="true"/>
        </w:rPr>
        <w:t xml:space="preserve"> طرأ علي من القرآن  أي ورد وأقبل، يقال طرأ مهموزا إذا جاء مفاجأة، كأنه فجئه الوقت الذي كان يؤدي فيه ورده من القراءة، أو جعل ابتداءه فيه طروءا منه عليه، وقد يترك الهمز فيه ف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طرا يطرو طر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طرؤ الشيء ككرم، طراءة كسحابة وطراء كسحاب، وفي بعض النسخ طرأة كحمزة وطراءة كسحابة فهو طر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ذد ذوي يذوي فهو ذاو، وفي الأس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شيء طريء بين الطراءة، وقد طرؤ طراءة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طرو طراو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و الأكثر، ويأتي في المعتل، وطرأته تطر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حمام طرآني وأمر طرآني بالضم كذا في نسختنا، وفي بعضها زياد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عثم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يدرى من حيث، وفي المحكم من أين أتى وهو نسب على غير قياس، من طرأ علينا فلان، أي طلع، ولم تعرفه، والعامة ت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مام طوراني، وهو خطأ، وسئل أبو حاتم عن قول ذي الرم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عاريب طوريون عن كل قرية                      يحيدون عنها من حذار المقادر 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يكون هذا من طرأ، ولو كان منه لقال الطرئيون، الهمز بعد الراء، فقيل 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ما معنا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اد أنهم من بلاد الطور يعني الشام وفي العباب طرآن كقرآن، كما في المراص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بل فيه حمام كثير وإليه نسب الحمام الطرآني، وضبطه أبو عبيد البكري في المعجم بضم أوله وتشديد ثانيه، والطريق والأمر المنكر قال العجاج في شعر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ذاك طرآني أي منكر عج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طار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داهية لا تعرف من حيث أت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طرأ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دحه أو بالغ في مدحه، والاسم منه المطرئ، في المحك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ادرة، والأعرف بالياء، وكذا في لسان العر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طرأة السيل، بالض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فعته، من طرأ من الأرض</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خرج</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ركيب من باب الإبدال وأصله درأ</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ط س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6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سئ كفرح وجمع يطسأ طسأ وطسأ كجبل، وفي نسخة طساء، كسحاب فهو طسيء كأم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تخم مشددا، أي أصابته التخمة من إدخال طعام على طعام أو من الدسم غلب على قلب الآكل فاتخم، وعليه اقتصر الجوهري ونقله عن أبي زيد، ومثله في العباب، وأطسأه الشبع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سئت نفسي فهي طاسئة إذا تغيرت عن أكل الدسم فرأيته متكرها لذلك يهمز ولا يهمز، والاسم الطسأة، 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لشيطان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حسدت ابن آدم إلا على الطسأة والحقوة، وهي التخمة والهيض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طس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حيا ثم إن هذه المادة في سائر النسخ مكتوبة بالحمرة بناء على أنها من زيادات المصنف على الجوهري مع أنها موجودة في نسخة الصحاح عندنا، قاله شيخن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ط ش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شأة بالضم والطشأة كهم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زكام هذا الداء المعروف، قاله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سبه في العباب إلى الفراء،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لاهما على غير قياس، فإن الأول يكثر استعماله في المفعول كضحكه، والثاني في الفاعل، واستعمالها على حدث دال على داء غير معرو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طشئ وأطشأ الرجل إذا أصابه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طشأة أيضا هو الرجل الفدم العيي بالعين المهملة والتحتية، هو المنحصر العاجز في الكلام، وفي بعض النسخ بالغين المعجمة والباء الموحدة، من الغباوة، وهو تصحيف، وهو الذي لا يضر ولا ينفع، قاله في المحكم ولسان العرب وقال الفراء طشأها كمنع أي المرأة جامعها كشطأه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ط ف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فئت النار كسمع تطفأ طفأ و طفوءا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ذهب لهبها، كانطفأت حكاها في كتاب الجمل عن الزجاجي، وأطفأها هو، وأطفأتها أنا، وأطفأ الحرب، منه، على المثل، وفي التنزيل العزيز </w:t>
      </w:r>
      <w:r>
        <w:rPr>
          <w:rFonts w:ascii="MS Sans Serif;Times New Roman" w:hAnsi="MS Sans Serif;Times New Roman" w:cs="MS Sans Serif;Times New Roman"/>
          <w:b/>
          <w:b/>
          <w:bCs/>
          <w:color w:val="0000FF"/>
          <w:sz w:val="28"/>
          <w:sz w:val="28"/>
          <w:szCs w:val="28"/>
          <w:rtl w:val="true"/>
        </w:rPr>
        <w:t xml:space="preserve"> كلما أوقدوا نارا للحرب أطفأها الله  أي أهمدها حتى تبرد وقال الشاع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كانت بين آل بني عدي                      زباذية فأطفأهـا زياد والنار إذا سكن لهبها وجمرها يقد فهي خامدة، فإذا سكن لهبها وبرد جمرها فهي هامدة وطاف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طفئ الج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وم من أيام العجوز، كذا في الصحاح، وجزم في المحكم وغيره أنه خامس أيام العجوز، زاد المؤل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و رابعها قال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ا رأيت من ذهب إليه من أئمة اللغة، وكأنه أخذ من قول الشاع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آمر وأخيه مؤتمر ومعلل وبمطفئ الجمر وإلا فليس له سند يعتمد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و في العباب، وأي سند أكبر م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طفئ الرضف بفتح فسكون وفي بعضها مطفئة، بزيادة الهاء، ومثله في المحكم والعباب ولسان العر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داهية مجازا، قال أبو عبيد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صلها أنها داهية أنست التي قبلها فأطفأت حرها وقال الليث مطفئته أي الرض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حمة إذا أصابت الرضف ذابت تلك الشحمة فأخمدته أي الرضف، كذا في 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محكم ولسان العر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طفئة الرض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شاة المهزولة، تقول العر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دس لهم بمطفئة الرضف، عن اللحياني، وهو م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طفئة الرضف أيض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ية تمر على الرضف فيطفئ سمها نار الرضف ويخمدها، قال الكميت</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أجيبوا رقى الآسي النطاسي واحذروامطفئة الرضف التي لا شوى لها </w:t>
      </w:r>
      <w:r>
        <w:rPr>
          <w:rFonts w:ascii="MS Sans Serif;Times New Roman" w:hAnsi="MS Sans Serif;Times New Roman" w:cs="MS Sans Serif;Times New Roman"/>
          <w:b/>
          <w:b/>
          <w:bCs/>
          <w:color w:val="009716"/>
          <w:sz w:val="28"/>
          <w:sz w:val="28"/>
          <w:szCs w:val="28"/>
          <w:rtl w:val="true"/>
        </w:rPr>
        <w:t xml:space="preserve"> ط ف ش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فنشأ كسمندل في التهذيب في الرباعي عن الأموي مقصور مهموز، هو الضعيف من الرجال وضعيف البصر أيضا، وقال ش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طفنشل، باللا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ط ل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لاء الدم كقراء بالضم والتشديد والمد هو قشرته عن أبي عمرو</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ط ل ش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طلنشأ ملحق بالمزيد كاقعنسس إذا تحول من منزل إلى منزل آخر فهو مطلنشئ، قاله ابن بزرج وهو بالشين المعجمة عندنا في النسخ، وفي العباب بالمهمل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ط ل ف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6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لنفأ كسمندل والطلنفى، يهمز ولا يهمز عن ابن در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الرجل الكثير الكل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أبي زيد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طلنفأ اطلنفاء إذا لزق بالأرض، ويقال جمل مطلنفئ الشرف أي لاصق السنام والمطلنف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لاطئ بالأرض وكذلك الطلنفأ والطلنفى وقال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مستلقي على ظهر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ط م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قي عليه طمأ، فقد وجدت في بعض الدواوين اللغو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مأت المرأة إذا حاضت، والطمؤ</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يض، وطمأ البحر كمنع مثل طم مضعفا، انته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ط ن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نء،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قية الروح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ركته بطنئه، أي بحشاشة نفسه، ومنه 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ه حية لا تطنئ، كما يأتي، 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ي فلان في طنئه، وفي نيطه، ومعن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ما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طنء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نزل والبساط، قال أبو حزام العكلي</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ندي للدهدإ النابـئين                      طنء وجزء لهم أجزؤه والطن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يل بالهوى، والأرض البيضاء، والروضة، والطن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ريبة والتهمة، قال أبو حزام العكلي أيض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ا الطنء من وبئي مقرئ                      ولا أنا من معبئي مزنـؤه وأنشد الفراء</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أن على ذي الطنء عينا بصيرة أي على ذي الريب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داء، وبقية الماء في الحوض ويقال إن الروضة هي بقية الماء في الحوض، ولذلك اقتصر في اللسان على الروضة، وفي النوادر والع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طنء بالكسر شيء يتخذ للصيد أي لصيد السباع كالربيئة هكذا في نسختنا، والصواب كالزبية كما في العباب والطنء في بعض الشع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رماد الهامد، والطن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فجور، قال الفرزدق</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ضارية ما مر إلا اقتـسـمـنـه                      عليهن خواض إلى الطنء مخشف لا للصيد، وإلا فقد مر أنها الربي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طن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همة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ه لبعيد الطنء، أي الهمة، وهذه عن اللحيا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طنئ البعير كفرح إذا لزق طحاله بجنبه، وقال اللحيا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جل طن كهن، وهو الذي يحم غبا فيعظم طحاله، وقد طني كرضي طنى، وهمزه بعض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طنئ فلان طنأ بالضم إذا كان في صدره شيء يستحيي أن يخرج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طنأ كجم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تحيا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طمأت طنوءا كقعود ورنأت إذا استحييت، كطسأ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طنأة محركة هم الزناة جمع زان، نظر إلى معنى الفجو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طنأ إذا مال إلى الطنء أي المنزل، ومال إلى الحوض فشرب منه وأطنأ مال إلى البساط فنام عليه كسل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ول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ذه حية لا تطنئ مأخوذ من الطنء بمعنى بقية الروح، كما تقدمت الإشارة إليه أي لا يعيش صاحبها تقتل من ساعتها، يهمز ولا يهمز، وأصله الهمز، كذا في لسان العرب</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ط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7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اءة كالطا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بعاد في المرعى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رس بعيد الطاءة، قالوا ومنه أخذ طيئ مثل سيد، أي لإبعاده في الأرض وجولانه في المراعي، واقتصر عليه الجوهري أبو قبيلة من اليمن، واسمه جلهمة بن أدد بن زيد بن كهلان بن سبإ بن حمير، وهو فيعل من ذلك أو هو مأخوذ من طاء في الأرض يطوء، إذا ذهب وجاء واقتصر على هذا الوجه ابن سيده،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أنه أول من طوى المناهل، قاله ابن قتيبة، قال في التقر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غير صحيح،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أنه أول من طوى بئرا من العرب، وفيه نظر، والنسبة إليه طائي على غير قياس، كما قيل في النسب إلى الحيرة حاري والقياس طيئي كطيعي، حذفوا الياء الثانية فبقي طيئي فقلبوا الياء الساكنة وهي الياء الأولى ألفا على غير قياس، فإن القياس أن لا تقلب السواكن، لأن القلب للتخفيف، وهو مع السكون حاصل، قاله شيخنا ووهم الجوهري فقدم القلب على الحذف، وكذلك الصاغاني، وأنت خبير بأن مثل هذا وأمثال ذلك لا يكون سببا للتوهيم، وقد يخفف طيئ هذا فيقال ف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ي، بحذف الهمزة كحي، وإنه عربي صحيح، وقد استعملها الشعراء المولدون كثيرا، وهو مصرو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أما قول ابن أصرم</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ادات طي في بنـي أسـد                      ري القنا وخضاب كل حسام إنما أراد عادات طيئ فحذف، ورواه بعضهم طيئ فجعله غير مصرو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طي بن إسماعيل بن الحسن بن قحطبة بن خالد بن معدان الطائي، حدث عن عبد الرحمن بن صالح الأزدي، وعنه أبو القاسم الطبراني ونسب إلى هذه القبيلة جماعة كثيرة من الأجواد والفرسان والشعراء والمحدث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طاء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حمأة، كالطآة مثل القناة، كأنه مقلوب، حكاه كرا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طاء زيد في الأرض يطاء كخاف يخا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ذهب أو أبعد في ذها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ان المناسب ذكره عند طاء يطوء، كقال يقول، على مقتضى صناع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بها أي الدار طوئي بالضم، كذا هو مضبوط في النسخ، لكن مقتضى اصطلاحه الفت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ح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طاءت الأسعا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غلت</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ظاء المعجمة مع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ظ أ ظ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ظأظأ التيس ظأظأة كدحرج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ليه اقتصر في لسان العرب وظأظاء بالمد لأنه جائز في المضاعف كالوسواس ونحوه، بخلافه في غيره فإنه ممنوع، وخزعال شاذ أو ممنوع، قا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ب أي صاح، حكاه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ظأظأ الأهتم الثنايا والأعلم الشفة أي تكلما بكلام لا يفهم، وفيه أي الكلام غنة بالض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ظ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ظبأة هي الضبع بفتح فضم العرجاء صفة كاشفة، وهو حيوان معروف</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ظ ر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ظرء هو الماء المتجمد على صيغة اسم الفاعل من التفعل، وفي بعضها المنجمد، أي من البرد وهو أيضا التراب اليابس بالبرد وقد ظرأ الماء والترا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ظ م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7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ظمئ، كفرح يظمأ ظمأ بفتح فسكون وظمأ محركة وظماء بالمد وبه قرئ قوله تعالى  لا يصيبهم ظمأ  وهو قراءة ابن عمير وظماءة بزيادة الهاء، وفي نسخة ظمأة كرحمة وعليها شرح شيخنا فهو ظمئ ككتف وظمآن كسكران، وظام كرام وهي أي الأنثى بهاء ظمآنة كذا في النسخ الموجودة بين أيدينا، والذي في لسان العرب والأساس والأنث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ظمأى كسكرى،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ظمئة كفرحة، زاده ابن مالك وهي متروكة عند الأكثر ج أي لكل من المذكر والمؤنث ظماء كرجال، يقال ظمئت أظمأ ظمأ محركة، فأنا ظام وقوم ظماء ويضم ف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ظماء، وهو نادر قليل لأن صيغته قليلة في الجموع، وورد منها نحو عشرة ألفاظ، وأكثر ما يعبرون عنها بباب رخال حكي ذلك عن اللحاني ونقله عنه ابن سيده في المخصص</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طش أو هو أي الظم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شد العطش نقله الزجاج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أخفه وأيسره، والظمآ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طشان، وفي التنزيل  لا يصيبهم ظمأ ولا نصب  وقوم ظماء وهن ظم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طاش، قال الكميت</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ليكم ذوي آل النبي تطلعـت                      نوازع من قلبي ظماء وألبب استعار الظمأ للنوازع وإن لم تكن أشخاصا، قال ابن شم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أما الظمأ مقصور مصدر ظمئ يظمأ فهو مهموز مقصور، ومن العرب من يمد فيقول الظماء، ومن أمثالهم الظماء الفادح خير من الري الفاض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ظمئ إليه أي إلى لقائ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شتاق وأصله من معنى العطش، 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ا ظمآن إلى لقائك أي مشتاق، ونبه عليه الراغب وهو مستعمل في كلامهم كثيرا،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صنف كثيرا ما يستعمل المجازات الغير معروفة للعرب ولا بد أن أغفل التنبيه على مثل هذا،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كذلك ولكن ما رأيناه نبه إلا على الأقل من القليل، كما ستقف عليه، والاسم منهما أي من المعنيين بناء على أنهما الأصل، وأنت خبير بأن المعنى الثاني راجع إلى الأول، فكان الأولى إسقاط منهما كما فعله الجوهري وغيره، نبه عليه شيخنا الظمء، بالكسر ويقال رجل مظماء أي معطاش وزنا ومعن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ظمأ كمقع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ضع الظمإ، أي العطش من الأرض قال أبو حزام العك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خرق مهارق ذي لهله                      أجد الأوام به مظمـؤه والظمء، بالكسر، لما فصل بين الكلامين احتاج أن يعيد الضبط، وإلا فهو كالتكرار المخالف لاصطلاح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بين الشربتين والوردين وفي نسخ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بين السقيتين، بدل الشربتين، وزاد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ورد الإبل، وهو حبس الإبل عن الماء إلى غاية الورد، والجمع أظماء، ومثله في العباب، قال غيلان الربع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قفا على الحي قصير الأظماء وظمء الحيا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بين سقوط الولد إلى حين وقت موته، وقولهم في المثل ما بقي منه أي عمره أو مدته إلا قدر ظمء الحمار، أي لم يبق من عمره أو من مدته غير شيء يسير، لأنه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س شيء من الدواب أقصر ظمأ منه أي من الحمار، وهو أقل الدواب صبرا عن العطش، يرد الماء كل يوم في الصيف مرتين، وفي حديث بعض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ين لم يبق من عمري إلا ظمء حم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شيء يس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قصر الأظماء الغب، وذلك أن ترد الإبل يوما وتصدر فتكون في المرعى يوما وترد اليوم الثالث، وما بين شربتيها ظمء طال أو قصر، 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 ظمء هذه الإبل ربعا فزدنا في ظمئها وتم ظمؤه والخمس شر الأظم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كتب الأمث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أقصر من غب الحمار، وأقصر من ظمء الحم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أبي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المثل يروى عن مروان بن الحكم، قاله شيخنا، ولملا علي قاري، في ظمء الحياة، دعوى يقضي منها العجب، والله المستع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7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شم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ظماءة الرجل على فعالة كسحا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وء خلقه ولؤم ضريبته أي طبيعته وقلة إنصافه لمخالطيه، أي مشاركيه، وفي نسخة لمخالطه، بالإفراد، والأصل في ذلك أن الشريب إذا ساء خلقه لم ينصف شركاء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ظمآن وامرأة ظمأى، لا ينصرفان نكرة ولا معرفة،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جه ظمآ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يل اللحم، لزق جلده بعظمه وقل ماؤه، وهو خلاف الريان، قال المخبل</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ريك وجها كالصحيفة لا                      ظمآن مختلج ولا جهـم وفي الأس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 المجا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جه ظمآ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عروق، وهو مدح، وضده وجه ريان، وهو مذموم وعن الأصمع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يح ظمأى إذا كانت حارة عطشى ليس فيها ندى أي غير لينة الهبوب، قال ذو الرمة يصف السراب</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جري ويرتد أحيانا وتـطـرده                      نكباء ظمأى من القيظية الهوج وفي حديث معاذ</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إن كان نشر أرض يسلم عليها صاحبها فإنه يخرج منها ما أعطي نشرها ربع المسقوي وعشر المظمئي، المظمئ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ذي تسقيه السماء وهو ضد المسقوي الذي يسقى سيحا، وهما منسوبان إلى المظمإ والمسقى، مصد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ظمئ وسقى، قال ابن الأثي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رك همزه يعني في الرواية وعزاه لأبي موسى، وذكره الجوهري في المعتل، وسيأت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ظمأه وظمأه أي عطش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أس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ا زلت أتظمأ اليوم وأتلوح أي أتصبر على العطش</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ظمأ الفرس إظماء وظمئ تظمئة إذا ضمره قال أبو النجم يصف فرس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طويه والطي الرفيق يجدله</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ظمئ الشحم ولسنا نهزله أي نعتصر ماء بدنه بالتعريق حتى يذهب رهله ويكتنز لحم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أس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المجا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رس مظمأ أي مضمر، ورمح أظم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سمر، وظبي أظم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سود، وبعير أظمأ ولإبل ظمؤ</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ود انته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ين ظمأ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قيقة الجفن وساق ظمأ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عترقة اللحم وفي الصحاح والعباب ويقال للفرس إن فصوصه لظماء ككتاب أي ليست برهلة مسترخية لحيمة كنيزة اللحم وفي بعض النسخ مرهلة كمعظمة، وفي الأس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فاصل ظماء، أي صلاب لا رهل فيها، من باب المجاز، والعجب من المؤلف كيف لم يرد على الجوهري في هذا القول على عادته، وقد رد عليه الإمام أبو محمد بن بري رحمه الله تعالى و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ظماء ها هنا من باب المعتل اللام، وليس من المهموز، بدليل قولهم ساق ظمياء أي قليلة اللحم، ولما قال أبو الطيب قصيدته التي منه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ي سرج ظامية الفصوص طمرة                      يأبى تفردها لهـا الـتـمـثـيلا كان ي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ما قلت ظامية بالياء من غير همز، لأني أردت أنها ليست برهلة كثيرة اللحم، ومن هذا قولهم رمح أظمى وشفة ظمياء انتهى، ولكن في التهذ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 للفرس إذا كان معرق الشوى إنه لأظمى الشوى وإن فصوصه لظماء إذا لم يكن فيها رهل وكانت متوترة، ويحمد ذلك فيها، والأصل فيها الهمز، ومنه قول الراجز يصف فرسا، أنشده ابن السكيت</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نجيه من مثل حمام الأغلال</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ع يد عجلى ورجل شملال</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ظمأى النسا من تحت ريا من عال أي ممتلئة اللحم، انته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ظام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م سيف عنترة بن شدا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ركيب يدل على ذبول وقلة ماء</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ظ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ظوأة هو الرجل الأحمق، كالظاءة عن ابن الأعرا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ظ ي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 ظيأه تظييئا إذا غمه وحنقه، عن ابن الأعرا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عين المهملة مع الهمزة</w:t>
      </w:r>
      <w:r>
        <w:rPr>
          <w:rFonts w:cs="MS Sans Serif;Times New Roman" w:ascii="MS Sans Serif;Times New Roman" w:hAnsi="MS Sans Serif;Times New Roman"/>
          <w:b/>
          <w:bCs/>
          <w:color w:val="9224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ع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بء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مل من المتاع وغيره، وهما عبآن والثقل من أي شيء كان والجمع الأعباء وهي الأحمال والأثقال، وأنشد لزهي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امل العبء الثقيل عن ال                      جاني بغير يد ولا شـكـ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7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ر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غير يد ولا شكر،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ب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 حمل من غرم أو حمالة والعبء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دل وهما عبآن، والأعب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عدال والمثل والنظير،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عبء هذا أي مثله ويفتح أي الأخير كالعدل والعدل، والجمع من كل ذلك أعب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بء بالفت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ياء الشمس و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بأ وجهه يعبأ إذا أضاء وجهه وأشرق،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عبو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وء الشم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معه عباء ويقال فيه عب مقصورا كدم ويد، وبه سمي الرجل، قاله الجوهري، 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درى أهو أي المهموز لغة في عب الشمس أي المقصور أم هو أصله، قال الأز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وى الرياشي وأبو حاتم معا قال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جمع أصحابنا على عب الشمس أنه ضوؤها، وأنشدا في التخفيف</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ما رأت شمسا عب الشمس شمرت                      إلى مثلها والجرهمـي عـمـيدهـا قال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سبه إلى عب الشمس وهو ضوؤها، قال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عبد شمس من قريش فغير هذا، 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م عب الشمس ورأيت عب الشمس ومررت بعب الشمس يريدون، عبد شم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كثر كلامهم رأيت عبد شمس، وأنشد البيت السابق،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ب الشم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وؤه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أحسن عبها أي ضوءه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قول بعض الناس، والقول عندي ما قاله أبو زيد أنه في الأصل عبد شمس، ومثله 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بلخبيثة ورأيت بلخبيثة ومررت ببلخبيثة، وحكى عن يونس بلمهلب يريد بني المهلب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م من يقول عب شمس بتشديد الباء، يريد عبد شمس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بأ المتاع جعل بعضه على بعض،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بأ المتاع والأمر كمنع يعبؤه عبا وعبأه بالتشديد تعبئة في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أه، وكذلك عبأ الخيل والجيش إذا جهزه وكان يونس لا يهمز تعبية الجيش كعبأه تعبئة أي في كل من المتاع والأمر والجيش كما أشرنا إليه، قاله الأزهري،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بأت المتاع تعبئ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ل من كلام العرب، وعبأت الخيل تعبئة وتعبيئا، فيهما، أي في المتاع والأمر لما عرفت، وفي حديث عبد الرحمن بن عوف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بأنا النبي صلى الله عليه وسلم ببدر ليل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بأت الجيش عبا، وعبأتهم تعبئة، وقد يترك الهمز فيقال عبيتهم تعبية أي رتبتهم في مواضعهم، وهيأتهم للحرب، وعبأت له شرا، أي هيأته، وقال ابن بزر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حتويت ما عنده، وامتخرته، و اعتبأته، وازدلع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خذته، واحد وعبأ الطيب والأمر يعبؤه ع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نعه وخلطه عن أبي زيد، قال أبو زبيد يصف أسد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ن بنحره وبمنـكـبـيه                      عبيرا بات يعبؤه عروس وير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ت تخبؤ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بيته وعبأته تعبئة وتعبيئ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عباء كسح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ساء م أي معروف وهو ضرب من الأكسية، كذا في لسان العرب، زاد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ه خطوط، وقيل هو الجبة من الصوف كالعباءة قال الصرفي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مزته عن ياء، وإنه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باءة وعباية، ولذلك ذكره الجوهري والزبيدي في المعتل، قا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عب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جل الثقيل الأحمق الوخم كعبام ج أعب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عبأة كمكنسة هي خرقة الحائض، عن ابن الأعرابي، وقد اعتبأت المرأة بالمعب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عبأ كمقعد هو المذهب، مشتق من عبأت له إذا رأيته فذهبت إليه، قال حزام العك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الطنء من وبئي مقرئ                      ولا أنا من معبئي مزنـؤ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7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أعبأ به أي الأ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ما أصنع قاله الأزهري، وقوله تعالى </w:t>
      </w:r>
      <w:r>
        <w:rPr>
          <w:rFonts w:ascii="MS Sans Serif;Times New Roman" w:hAnsi="MS Sans Serif;Times New Roman" w:cs="MS Sans Serif;Times New Roman"/>
          <w:b/>
          <w:b/>
          <w:bCs/>
          <w:color w:val="0000FF"/>
          <w:sz w:val="28"/>
          <w:sz w:val="28"/>
          <w:szCs w:val="28"/>
          <w:rtl w:val="true"/>
        </w:rPr>
        <w:t xml:space="preserve"> قل ما يعبأ بكم ربي لولا دعاؤكم  روى ابن نجيح عن مجاهد، أي ما يفعل بكم، وقال أبو إسحاق تأويله أي وزن لكم عنده لولا توحيدكم، كما تقول ما عبأت بفلان، أي ما كان له عندي وزن ولا قدر،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صل العبء الثقيل، وقال ش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أبو عبد الرحم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عبأت به شيئا، أي لم أعده شيئا، وقال أبو عدنان عن رجل من باهل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يعبأ الله بفلان إذا كان فاجرا مائقا، وإذا قيل قد عبأ الله به فهو رجل صدق وقد قبل الله منه كل شيء،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عبأت بفلان أي لم أقبل شيئا منه ولا من حديثه وما أعبأ بفلان عبأ، أي ما أبالي قال الأز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ا عبأت له شيئا، أي لم أباله،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ما عبأ فهو مهموز لا أعرف في معتلات العين حرفا مهموزا غي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اعتباء هو الاحتشاء وقد تقدم في ح ش أ</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ع د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ندأة كفنعلوة فالنون والواو والهاء زوائد، وقال بعض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من العدو، فالنون والهمزة زائدتان، وقال بعض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فعللوة، والأصل قد أميت فعله، ولكن أصحاب النحو يتكلفون ذلك باشتقاق الأمثلة من الأفاعيل، وليس في جميع كلام العرب شيء يدخل فيه الهمزة والعين في أصل بنائه إلا عندأوة، وإمعه، وعبأ، وعفأ، وعمأ، فأما عظاءة فهي لغة في عظاية، وإعاء لغة في وعاء، كذا في لسان العرب، فل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ثل هذا لا يعد زيادة إلا على جهة التنبيه، كما زعم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سر محركة وهو الالتواء يكون في الرجل وقال بعض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خديعة، ولم يهمزه بعضهم والجفوة، والمقدم الجريء يقال ناقة عندأوة وقندأوة وسندأوة أي جريئة، حكاه شمر عن ابن الأعرابي كالعندأو بغير ه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كر، لا يخفى أنه ذكره مع الخديعة كان أولى، لأنهما من قول واح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ندأو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دهى الدواهي، وفي المثل إن تحت طريقتك كسكينة، اسم من الإطراق وهو السكون والضعف واللين لعندأوة، أي تحت إطراقك وسكوتك وفي نسخة سكونك بالنون مكر أي خلاف وتعسف كما فسر به ابن منظور، أو عسر وشراسة، كما فسره الزمخشري يقال هذا للمطرق الداهي السكيت والمطاول ليأتي بداهية ويشد شدة ليث غير متق، وستأتي الإشارة إليه في عن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غين المعجمة مع الهمزة</w:t>
      </w:r>
      <w:r>
        <w:rPr>
          <w:rFonts w:cs="MS Sans Serif;Times New Roman" w:ascii="MS Sans Serif;Times New Roman" w:hAnsi="MS Sans Serif;Times New Roman"/>
          <w:b/>
          <w:bCs/>
          <w:color w:val="9224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غ أ غ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غأغاء كسلس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وت الغواهق جنس من الغربان الجبلية لسكناها ب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غأغأ غأغأة كدحرج دحرج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غ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بأ له يغبأ غبأ و غبأ إليه كمنع إذا قصد له، ولم يعرفها الرياشي بالغين معجمة، كذا في لسان العر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غ ر ق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غرقئ، كزبر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شرة الملتزقة ببياض البيض و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شر البيض الذي تحت القيض، والقي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تفلق من قشور البيض الأعلى، 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مزته زائدة، لأنه من الغرق، وكذلك الهمزة في الكرفئة والطهلئة زائدتان، وقد نبه عليه الجوهري، فلم يرد عليه شيء مما قاله المصنف في غ ر ق، أو البياض الذي يؤكل وهو قول ضعيف، ويقال من ذلك غرقأت البيضة أي خرجت وعليها قشرها الرقيق، وكذا غرقأت الدجاجة إذا فعلت ذلك ببيضها وسيأتي في غرق مزيد لذلك إن شاء الله تعال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ف أ ف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7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أفأ، كفدفد عن اللحياني والفأفاء مثل بلبال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فأفاء وفأفأ يمد ويقصر، وقد فأفأ، وامرأة فأفأة، كذا في لسان العرب، فسقط بذلك ما قاله شيخنا إن المعروف هو المد، وأما القصر فلا يعرف في الوصف إلا في شعر على جهة الضرو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ذي يكثر ترداد الكلام إذا تكلم أو هو مردد الفاء ومكثره في كلامه إذا تكلم، وهو قول المبرد وفيه فأفأة أي حبسة في اللسان وغلبة الفاء على الكلام،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أفأة في الكلام كأن الفاء تغلب على اللس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ف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بأة، المطرة السريعة تأتي ساعة ثم تنقشع وتسكن كذا في العبا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ف ت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فتأ، مثلثة التاء أي عين الفعل، أما الكسر والنصب فلغتان مشهورتان، الأول أشهر من الثاني، وأما الضم فلم يثبت عند أئمة اللغة والنحو، وكأنه نقله من بعض الدواوين اللغوية، وهو مستبعد، قا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ضم نقله الصاغاني عن الفراء، والعجب من شيخنا كيف استبعده وهو في العباب،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فتئ وما فتأ يفتأ فتأ وفت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زال وما برح كما أفتأ لغة بني تميم، رواه عنهم أبو زيد،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أفتأت أذكره إفتاء، وذلك إذا كنت لا تزال تذكره، لغة في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نوادر الأعر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فتئ عنه أي الأمر كسمع إذا نسيه وانقذع عنه أي تأثر منه، وفي بعض النسخ بالفاء والمهملة والمعجمة، أي لان بعد يبس، وما فتئ لا يستعمل إلا في النفي أو ما في معناه أو خاص بالجحد، أي لا يتكلم به إلا مع الجحد، فإن استعمل بغير ما ونحوها فهي منوية، على حسب ما يجيء عليه أخواتها وربما حذفت العرب حرف الجحد من هذه الألفاظ وهو منوي، وهو كقوله تعالى </w:t>
      </w:r>
      <w:r>
        <w:rPr>
          <w:rFonts w:ascii="MS Sans Serif;Times New Roman" w:hAnsi="MS Sans Serif;Times New Roman" w:cs="MS Sans Serif;Times New Roman"/>
          <w:b/>
          <w:b/>
          <w:bCs/>
          <w:color w:val="0000FF"/>
          <w:sz w:val="28"/>
          <w:sz w:val="28"/>
          <w:szCs w:val="28"/>
          <w:rtl w:val="true"/>
        </w:rPr>
        <w:t xml:space="preserve"> قالوا تالله تفتأ تذكر يوسف حتى تكون حرضا أو تكون من الهالكين  أي ما تفتا كذا في سائر النسخ، والصو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تفتأ، كما قدره جميع النحاة والمفسرين، ولا اعتبار بما قدره المصنف وإن تبع فيه كثيرا من اللغويين، لأنه غفلة، قاله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ساعدة بن جؤي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ند من قارب درج قوائمه                      صم حوافره ما تفتأ الدلجا أرا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تفتأ من الدلج</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تأ كمنع تكون تامة بمعنى سكن، وقيل كسر وأطفأ وهذه عن إمام النحو أبي عبد الله محمد بن مالك ذكره في كتابه جمع اللغات المشكلة، وعزاه أي نسبه للفراء، وهو صحيح أورده ابن القوطية وابن القطاع، قال الف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تأته عن الأ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كنته، وفتأت النار أطفأتها وغلط الإمام أثير الدين أبو حيان الأندلسي وغيره في تغليطه إياه حيث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ه وهم وتصحيف عن فثأ، بالثاء المثلثة، قال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ذا من جملة تحاملات أبي حيان المنبئة على قصوره، قاله شيخن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ف ث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ثأ الرجل الغضب كمنع يفثؤه فث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كنه بقول أو غيره وكس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 فثأت غضبه وكان زيد مغتاظا عليك ففثأته عنك ومن أمثالهم، أي اليسير من البر  إن الرثيئة تفثأ الغضب  انتهى وقد تقدم معنى المثل في رث أو في حديث زيا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هو أحب إلي من رثيئة فثئت بسلالة، أي خلطت به وكسرت حدته، وفثئ هو أي كفر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كسر غضبه وفثأ القدر يفثؤه فثأ وفثؤا المصدران عن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كن غليانها بماء بارد أو قدح بالمقدحة، قال الجعدي رضي الله عن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فور علينا قدرهم فـنـديمـهـا                      ونفثؤها عنا إذا حمـيهـا غـل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طعن كتشهاق الجحاش شهـيقـه                      وضرب له ما كان من ساعد خل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7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ذلك أنشده الجوهري وابن القوطية وابن القطاع، ونسبه في التهذيب إلى الكم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رهم، أي حرب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كن بالتضعيف، وغليانها منصوب على المفعولية، وفي بعض النسخ بالتخفيف، وغليانها مرفوع، وهو غلط، و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لت برمتكم ففثأتها، أي سكنت غليا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طفأ فلان النائرة، وفثأ القدور الفائرة، كذا 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ثأ الشيء يفثؤه فثأ وفثوءا سكن بالتضعيف برده بالتسخين وفثأت الماء فثأ إذا ما سخنته، عن أبي زيد، وكذلك كل ما سخنته وفثأت الشمس الماء فث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سرت برده وفثأ الشيء عنه يفثؤه فث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فه ومن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ثأت عني فلانا فثأ إذا كسرته عنك بقول أو غيره وفثأ اللبن يفثأ فثأ إذا أغلي فارتفع له زبد وتقطع من التغير فهو فاثئ، عن أبي حاتم، وجوز شيخنا نصب اللب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دا الرجل حتى أفثأ أي أعيا وانبهر وفتر قالت الخنساء</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لا من لعيني لا تجف دموعها                      إذا قلت أفثت تستهل فتحفل أرادت أفثأت، فخففت وأفثأ الح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كن وفتر، وزعم شيخنا أن فيه إيجازا بالغا ربما يؤدي إلى التخليط وهو على بادئ النظر كذلك، ولكن فتر معطوف على أعيا وسكن، وما بعده ليس من معناه، كما بينا، فلا يكون تخليطا، وأما الإيجاز فمن عادته المسلوفة لا يؤاخذ في مثله وأفثأ بالمك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قام به،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 نويتم المسير حتى أقمتم عنه وأفثأتم، وأطبقت السماء ثم أفثأت أي أجهت وما تفثأ تفعل كذا بمعنى التاء، كل ذلك في الأس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فثئوا للمريض أي أحموا له حجارة ورشوا عليها الماء فأكب عليها الوجع أي المريض ليعرق أي يأخذه العرق، وهذا كان من عادتهم والتركيب يدل على تسكين شيء يغلي ويفو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ف ج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جأه الأمر كسمعه ومنعه والأول أفصح، يفجؤه فجأ بالفتح وفجاءة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جم عليه من غير أن يشعر به،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جاءه بغتة من غير تقدم سبب، وكل ما هجم عليك من أمر فقد فجئك كفاجأه يفاجئه مفاجأة وافتجأه افتجاء، و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فجأ إذا صادف صديقه على فضيح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جاءة بالضم وال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فاجأك، وموت الفجا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يفجأ الإنسان من ذلك، وورد في الحديث في غير موضع، وقيده بعضهم بفتح الفاء وسكون الجيم من غير مد على الم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قيته فجاءة، وضعوه موضع المصدر، واستعمله ثعلب بالألف واللام ومكنه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قلت خرجت فإذا زيد، فهذا هو الفجاءة فلا يدرى أهو من كلام العرب أم هو من كلامه، كذا 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فجاءة والد أبي نعامة قطري محركة الشاعر المازني التميمي رئيس الخوارج، سلم عليه بالخلافة ثلاث عشرة سنة وقتل سنة </w:t>
      </w:r>
      <w:r>
        <w:rPr>
          <w:rFonts w:cs="MS Sans Serif;Times New Roman" w:ascii="MS Sans Serif;Times New Roman" w:hAnsi="MS Sans Serif;Times New Roman"/>
          <w:b/>
          <w:bCs/>
          <w:sz w:val="28"/>
          <w:szCs w:val="28"/>
        </w:rPr>
        <w:t>179</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الأصمعي وابن الأنبا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 فجئت الناقة كفرح إذا عظم بطنها والمصدر الفجأ مهموزا مقصورا وفي الأساس و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جأ كمنع يفجؤها فجأ جامع وزاد 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اجأه أي عاج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فاجئ هو الأسد ذكره الصاغاني في رسالته التي ألفها في أسماء الأس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ف د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ندأية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أس وعليه فوزنها فنعلية، وأصلها من فدأ، والمعروف أنها فعلأية، قاله شيخنا ج فناديد، على غير قياس، وأما الفندأوة بالواو فإنه مزيد يذكر في ف ن د والمشهور عند أئمة الصرف أنهما متحدان، فليعل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ف ر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رأ مهموزا مقصورا كجبل والفراء مثل سحاب قال الكوفي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مد ويقص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مار الوحش وقال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مار الوحشي، وكذا في الصحاح والعباب أو فتيه، والمشهور الإطلاق ج أفراء جمع قلة وفراء بالكسر، جمع كثرة، قال مالك بن زغبة الباه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ضرب كآذان الفراء فضولـه                      وطعن كإيزاغ المخاض تبوره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7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يزاغ</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خراج البول دفعة بعد دف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بور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ختبر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ضر الأصمعي وأبو عمرو الشيباني عند ابن السمراء فأنشد الأصمعي</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ضرب كآذان الفراء فضولـه                      وطعن كتشهاق العفا هم بالنهق ثم ضرب بيده إلى فرو كان بقربه يوهم أن الشاعر أراد فروا، فقال أبو عمر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اد الفر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قال الأصمعي هذا روايتك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مر فرئ كفري وقرأ أبو حيوة  لقد جئت شيئا فريئا  وفي المثل  كل الصيد في جوف الفرا  ضبطه ابن الأثير بالهمز، وكذا شراح المواهب، وقيل بغير همز وقد سقط من بعض النسخ، وفي الحد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ن أبا سفيان استأذن على النبي صلى الله عليه وسلم، فحجبه ثم أذن له فقال 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كدت تأذن لي حتى تأذن لحجارة الجلهمتين 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ا أبا سفيان أنت كما قال القائ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ل الصيد في جوف الفرا  مقصور، ويقال في جوف الفراء ممدود، وأراد النبي صلى الله عليه وسلم بما قاله لأبي سفيان تألفه على الإسلام 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نت في الناس كحمار الوحش في الص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أبو العب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عنا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حجبتك قنع كل محجوب ورضي، لأن كل صيد أقل من الحمار الوحشي، فكل صيد لصغره يدخل في جوف الحمار، وذلك أنه حجبه وأذن لغيره، فيضرب هذا المثل للرجل تكون له حاجات، منها واحدة كبيرة، فإذا قضيت تلك الكبيرة لم يبال أن لا تقضى باقي حاجا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نته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ما قولهم أنكحنا الفرا فسنرى، فإنما هو على التخفيف البدلي مواقفة لسنرى، لأنه مثل، والأمثال موضوعة على الوقف فلما سكنت الهمزة أبدلت ألفا لانفتاح ما قبلها، ومعنا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 طلبنا عالي الأمور فسنرى أمرنا بع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ذلك ثعلب، وقال الأصمع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ضرب مثلا للرجل إذا غرر بأمر فلم ير ما يح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ضيعنا الحزم فآل بنا إلى عاقبة سوء، وقيل معنا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ا قد نظرنا في الأمر، فسننظر عما ينكشف، ومعنى كل الصيد في جوف الفرا أي كله دونه لا يصل إلى مرتبته ولا يحصل به مثل ما بالفرا من كثرة اللحم، وفرأ محرك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زيرة باليمن من جزائر البحر ما بين عدن والسري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ف س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سأ الثوب، كجمع يفسؤه فس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قه و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ده حتى تفزر كفسأه تفسئة فتفسأ أي تشقق، وتفسأ الثوب أي تقطع وبلي وفسأ فلانا يفسؤه فس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 ظهره بالعصا وعن أبي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سأته بالعصا إذا ضربت به ظهره كتفسأه، وفسأ فلان عنه أي منعه وقال ابن سيده في المح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فسأ هو الأبز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لباء الموحدة والزاي والخاء المعجمتين أو الذي و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ذي خرج صدره ونتأت ارتفعت خثلته بفتح الخاء المعجمة وسكون الثاء المثلثة وفتحهما مع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بين السرة والعانة والأنثى من ذلك فسآء كحمراء أو الأفسأ هو الذي إذا مضى كأنه يرجع استه، كالمفسوء أنشد ثعلب</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 خطئت أم حبين بأذن</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خارج الخثلة مفسوء القطن وفي التهذيب</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ناتئ الجبهة مفسوء القطن ومثله في العباب أو الأفس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إذا قعد لا يستطيع أن يقوم إلا بجهد شديد، كذا في بعض الحواشي، وبه صدر في العباب أو الأفس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دخل صلبه في وركيه والأفق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خرج صدره، وفي وركيه فسأ، كل ذلك عن ابن الأعرابي، وفسئ كفرح، وفي الكل مما ذكر، والاسم من الكل فسأ محرك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فسأ الرجل تفاسؤا بهمز وغير هم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خرج عجيزته وظهره وتفسأ فيهم المرض إذا انتشر بهم وعمهم</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ف ش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فشأ فيهم المرض إذا انتشر بهم وعمهم كتفشأ بالشين المعجم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ه أبو زيد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ر عظيم الشأن يرهب هوله                      ويعيا به من كان يحسب راقي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7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فشأ إخوان الثقات فعـمـهـم                      فأسكت عني المعولات البواكيا والفش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فخر قاله بزرج، يقال فشأ الرجل كمنع وأفشأ إذا استكبر قال أبو حزام العكل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ندك مفشئ ريخت منـه                      نؤوا آض رئد نؤور عوط وتفشأ فلان به إذا سخر منه واستهزأ ب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قي على المؤلف</w:t>
      </w:r>
      <w:r>
        <w:rPr>
          <w:rFonts w:cs="MS Sans Serif;Times New Roman" w:ascii="MS Sans Serif;Times New Roman" w:hAnsi="MS Sans Serif;Times New Roman"/>
          <w:b/>
          <w:bCs/>
          <w:color w:val="0000FF"/>
          <w:sz w:val="28"/>
          <w:szCs w:val="28"/>
          <w:rtl w:val="true"/>
        </w:rPr>
        <w:t xml:space="preserve">: </w:t>
      </w:r>
      <w:r>
        <w:rPr>
          <w:rFonts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ف ص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لصاد المهملة،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صأ الثوب كفسأ، وتفصأ كتفس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قطع، مثله، كذا في لسان العر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ف ض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فضأته أي الرجل بالمعجمة أي أطعمته، رواه أبو عبيد عن الأصمعي في باب الهمز، ومنه شمر أو الصواب بالقاف 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كر شمر هذا الحرف وحق له أن ينكر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ف ط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ط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ه على ظهره، عن أبي زيد مثل حطأه في معانيها وقد تقدم وفطأ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دخه وفطأ به الأر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رعه، وفطأ بسلح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ى به، وربما جاء بالثاء لغة أو لثغة، كما 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طأ الرجل القوم إذا ركبهم بما لا يحب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طأ محركة والفطأة بالضم الفطسة، هو دخول الظهر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خول وسط الظهر وخروج الصدر، فطئ كفرح فطأ فهو أفطأ أفطس، والأنثى فطآء والفطأ مح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طس ورجل أفطأ بين الفطإ، وفي حديث ابن عمر أنه رأى مسيلمة أصفر الوجه أفطأ الأنف دقيق الساق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عير أفطأ الظهر ك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طأ ظهر بعيره، كمنع أي حمل عليه حملا ثقيلا كذا في النسخ، وفي بعض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قلا فاطمأن ودخل، وفطئ ظهر البعير إذا تطامن خلق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فاطأ فلان إذا تقاعس أو هو أي التفاطؤ أشد من التقاعس وبه صدر غير واحد من أهل اللغة وتفاطأ عنه إذا تأخر، ويقال تفاطأ فلان عنهم بعد ما حمل عليهم تفاطؤا، وذلك إذا انكسر ورجع عنهم، وتبازخ عنهم تبازخا في معنا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طأ ب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بق، وفطأ المرأة يفطؤها ف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كح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فطأ ال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طعم، وعن ابن الأعرابي أف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مع جماعا كثيرا وأفطأ إذا اتسعت حاله كل ذلك عن ابن الأعرابي، وزاد 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طأت الغنم بأولاد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دته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ف ق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7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أ العين والبثرة ونحوهما كالدمل والقرح، كذا في نسختنا بالتثنية، وفي نسخة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حوها، فتكلف في معناه كمنع يفقؤها فق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سرها كذا في لسان العرب و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ه فسر غير واحد من أئمة اللغة، فلا يلتفت إلى ما قا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عرف تفسير الفقء بالكسر ولا قاله أحد من اللغويين ولا يظهر له معنى ولا هناك شيء يتصف بالكسر، ولا حاجة لدعوى المجاز وكفى بالزمخشري وابن منظور حجة فيما قالاه أو قلعها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أخرج حدقتها التي تبصر بها، وقال ابن القطا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طفأ ضوءها،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عماها وعورها بأن أدخل فيها أصبعا فشقها، أو بخقها كذا في النسخ، وهو أيضا في لسان العرب عن اللحياني، وفي المصب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خصها، بالصاد المهملة بدل القاف،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سرقسط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خص الع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دخل أصبعه فيها وأخرجها، وقال ابن القطا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طفأ ضوءها، وقال غير واح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قها كفقأها تفقئة، إلحاقا للمهموز بالمعتل فانفقأت وتفقأت وفي أحكام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قئت عين عدي بن حاتم يوم الجمل وكانت به بثرة فانفقأت وفقأ ناظريه أي أذهب غضبه،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  لو أن رجلا اطلع في بيت قوم بغير إذنهم ففقئوا عينه لم يكن عليهم شيء  أي شقو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ق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ق والبخص، وفي حديث موسى عليه السلام أنه فقأ عين ملك الموت، ومنه الحديث كأنما ففئ في عينه حب الرمان، أي بخص</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بقي على المصن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ول النحوي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فقأ زيد شحما، تنصبه على التمييز، أي تفقأ شحمه، وهو من مسائل كتاب سيبويه، 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فقأت شحما كما الإوز</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أكلها البهط بالأرز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فقأت العين وانفقأت البثرة، وبكى حتى كاد ينفقئ بطنه، أي ينشق، وفي أحكام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ل حتى كاد بطنه يتفقأ،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ت العرب في الجاهلية إذا بلغ إبل الرجل منهم ألفا فقأ عين بعير منها وسرحه لا ينتفع به،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لبتك بالمفقئ والمعنـي                      وبيت المحتبي والخافقات قال الأز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س معنى المفقئ في هذا البيت ما ذهب إليه الليث، وإنما أراد به الفرزدق قوله لجري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ست ولو فقأت عينك واجدا                      أبا لك إن عد المساعي كدارم وقال ابن ج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 للضعيف الواد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لا يفقئ البيض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ذي 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لان لا يرد الراوية ولا ينضج الكراع ولا يفقأ البيضة، يقال ذلك للعاجز، وفقأت البهمى وهي نبت فقوءا كقعود، كذا في النسخ، والذي في لسان العرب فق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فقأت تفقؤا، وبه صدر غير واحد، وجعل الثلاثي قولا، بل سكت الجوهري عن ذكر الثلاثي، ومثله في الأفعال، أي انشقت لفائفها عن نورها، وفقأت إذا تشققت لفائفها عن ثمرتها، وفسره المؤلف ب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ربها المطر والسيل فلا تأكلها النعم، ولم يذكر ذلك أحد من أهل اللغة، كما نبه علي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يف يكون ذلك وهو موجود في العباب ونص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قأت البهمى فقوءا إذا حمل عليها المطر أو السيل ترابا فلا تأكلها النعم حتى يسقط عنها وكذلك كل نب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فقأ الدمل والقرح، وتفقأت السحابة عن مائ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شققت، وتفقأت تبعجت بمائها، قال عمرو بن أحمر الباه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هجل من قسا ذفر الخزامى                      تهادى الجربياء به الحنينـ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فقأ فوقه القلع السـواري                      وجن الخازباز به جنـونـ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8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مطمئن من الأرض، والجربي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م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رح شراح الفصيح بأن استعمال الفقوء في النبات والأرض والسحاب ونحوها كله من المجاز، مأخوذ من فقأ العين وظاهر كلام المصنف والجوهري أنه من المشترك،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أحكام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أ الله عنك عين الكمال، وتفقأت السحا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بعجت عن مائ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قء بالفتح، والفقأة بالضم، ويقال أيضا بالتحريك عن الكسائي والفراء، ويوجد هنا في بعض النسخ تشديد القاف مع الضم والمد وكذا الفاقياء الثلاثة بمعنى السابياء هي أي السابياء على ما يأتي في المعتل التي تتفقأ وفي نسخة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نفقئ من باب الانفعال، أي تنشق عن رأس الولد، وفي الصح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الذي يخرج على رأس الولد، والجمع فقوء، وحكى كراع في جمعه فاقيا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غلط، لأن مثل هذا لم يأت في الجمع،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ى الفاقياء لغة في الفقء كالسابياء وأصله فاقئاء بالهمزتين، فكره اجتماع الهمزتين ليس بينهما إلا ألف، فقلبت الأولى ياء وعن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اء الذي يكون على رأس الولد، و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ابي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لى الذي يكون فيه الول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ثر سابياؤهم الع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ر نتاجهم، والفق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اء الذي في المشيمة، وهو السخد والنخط</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 جليدة وهو تفسير للفقأة، عن ابن الأعرابي، ففي كلام المؤلف لف ونشر رقيقة تكون على أنفه أي الولد إن لم تكشف عنه مات الول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ابتنا فقأة أي سحابة لا رعد فيها ولا برق ومطرها متقارب، وهو 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قأى كسكرى هي ناقة بها الحقوة وهي داء يأخذها فلا تبول ولا تبعر وربما شرقت عروقها ولحمها بالدم فانتفخت وربما انفقأت كرشها من شدة انتفاخ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 أن عمر رضي الله عنه قال في ناقة منكس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هي بكذا ولا كذا، ولا هي بفقأى فتشرق عروقها والجمل فقيء كقتيل هو الذي يأخذه داء في البطن فإن ذبح وطبخ امتلأت القدر منه دما، وفعيل يقال للذكر والأنثى والفقيء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اء بعينه وهو داء الحقوة، والفق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روج الصد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س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خول الصلب، و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فقأ إذا انخسف صدره من ع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قء بالفت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قر في حجر أو غلظ معطوف على حجر أو على نقر يجمع الماء و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جتمع فيه الماء، وقال ش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كالحفرة يكون في وسط الحرة، وقيل في وسط الجبل، وشك أبو عبيد في الحفرة أو الجفر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ما سواء كالفقيء كأمير، أنشد ثعلب</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ي صدره مثل الفقيء المطمئن ورواه بعضهم بصيغة التصغير، وجمع الفقيء، فقآ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فق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فتقأ الخرز بفتح فسكون أعاد عليه وهذا المعنى عن اللحياني في قفأ، بتقديم القاف على الفاء على ما سيأتي، وأنا أتعجب من شيخنا كيف لم ينبه على ذلك، فإن ابن منظور وغيره ذكروه في قفأ وجعل بين الكلبتين كلبة أخرى بالض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سير والطاقة من الليف، وفي الصحاح هو جليدة مستديرة تحت عروة المزادة تخرز مع الأديم، وسيأتي زيادة تحقيق إن شاء الله تعالى في قف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فقئة هي الأودية التي تشق الأرض شقا، وأنشد للفرزدق</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أتعدل دارما ببني كليب                      وتعدل بالمفقئة الشعابا </w:t>
      </w:r>
      <w:r>
        <w:rPr>
          <w:rFonts w:ascii="MS Sans Serif;Times New Roman" w:hAnsi="MS Sans Serif;Times New Roman" w:cs="MS Sans Serif;Times New Roman"/>
          <w:b/>
          <w:b/>
          <w:bCs/>
          <w:color w:val="009716"/>
          <w:sz w:val="28"/>
          <w:sz w:val="28"/>
          <w:szCs w:val="28"/>
          <w:rtl w:val="true"/>
        </w:rPr>
        <w:t xml:space="preserve"> ف ل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أه، كمن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فسد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ف ن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نأ مح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ثرة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ل ذو فنإ، أي كثرة كفنع بالعين،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ى الهمزة بدلا من العين وأنشد أبو العلاء بيت أبي محجن الثقفي</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أجود وما لي بذي فـنـإ                      وأكتم السر فيه ضربة العنق ورواية يعقوب في الألفاظ</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ذي فن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فنء بالسكو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جماعة من الناس، كأنه مأخوذ من معنى الكثرة،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اء فنء منهم أي جماع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ف ي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8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كان شمسا فينسخه الظل وفي الصح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بعد الزوال من الظل، قال حميد بن ثور يصف سرحة وكنى بها عن امرأ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ا الظل من برد الضحى تستطيعه                      ولا الفيء من برد العشي تـذوق فقد بين أن الفيء بالعشي ما انصرفت عنه الشمس وقد يسمى الظل فيئا لرجوعه من جانب إلى جان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ظل ما نسخته الشم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نسخ الشم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كى أبو عبيدة عن رؤب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 ما كانت عليه الشمس فزالت عنه فهو فيء وظل، وما لم يكن عليه الشمس فهو ظ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يأتي في ظل مزيد البيان إن شاء الله تعالى، ج أفياء كسيف وأسياف، وهو من المعتل العين واللام كثير، وفي الصحيح قليل وفيوء مقيس، 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عمري لأنت البيت أكرم أهله                      وأقعد في أفيائه بالأصـائل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ان لا يقرب من أفيائه، ولا يطمع في أشيائه، وزيد يتتبع الأفي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وضع من الفيء مفيأة بفتح الميم والياء وتضم ياؤه تارة فيقال مفيؤة، ويرسم بالواو، وهكذا في النسخ، وفي أخرى وتضم فاؤه أي فيقال مفوءة كمقولة،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وهم، لأنه غير مسمو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ي المفيوءة أي كمسموعة، جاءت على الأصل، وحكى الفارسي عن ثعلب المفيئة أي كمنيعة، ونقل الأزهري عن الليث المفيؤة بالفاء هي المقنؤة بالقاف، و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 مقنأة ومقنؤة للمكان الذي لا تطلع عليه الشمس،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م أسمع مفيؤة بالفاء لغير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يشبه الصواب، وسيذكر إن شاء الله تعالى في قن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في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عتوه، لزمه هذا الاسم من طول لزومه الظل، قال شيخنا نقلا عن مجمع الأمثال للميداني المفيأة والمفيؤة يهمزان ولا يهمز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ما المكان لا تطلع عليه الشمس، وفي المثل المشهور 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فيأة رباعها السمائم  أي ظل في ضمنه سموم، يضرب للعريض الجاه العزيز الجانب يرجى عنده الخير، فإذا أوي إليه لا يكون له حسن معونة ونظر، وقد أهمله المصنف و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غنيمة وقيدها بعضهم بالتي لا تلحقها مشقة، فتكون باردة كالظل، وهو المأخوذ من كلام الراغب، قاله شيخنا والخراج وقد تكرر في الحديث ذكر الفيء على اختلاف تصرفه، وهو ما حصل للمسلمين من أموال الكفار من غير حرب ولا جها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طعة من الطير ويقال لها عرقة وصف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صل الف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جوع وقيده بعضهم بالرجوع إلى حالة حسنة، وبه فسر قوله تعالى  فإن فاءت فأصلحوا بينهما  قاله شيخنا، ومنه قيل للظل الذي يكون بعد الزوال فيء، لأنه يرجع من جانب الغرب إلى جانب الشرق، وسمي هذا المال فيئا لأنه رجع إلى المسلمين من أموال الكفار عفوا بلا قتال، وقوله تعالى في قتال أهل البغي  حتى تفيء إلى أمر الله  أي ترجع إلى الطا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لفيئة بالفتح والفيئة بالكسر والإفاءة كالإقامة والاستفاءة كالاستقام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ع إلى الأمر يف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اءه فيأ وفي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ع إليه وأفاءه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عه، ويقال فئت إلى الأمر فيئا إذا رجعت إليه النظر، ويقال للحديدة إذا كلت بعد حدت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ءت، وفي الحديث  الفيء على ذي الرحم  أي العطف عليه والرجوع إليه بالبر، 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فأت فلانا على الأمر إفاءة إذا أراد أمرا فعدلته إلى أ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فاء واستفاء كفاء، قال كثير عز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أقلع من عشر وأصبح مزنه                      أفاء وآفاق السماء حواسـر وأنشدو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قوا بسهم فلم يشعر به أحـد                      ثم استفاءوا وقالوا حبذا الوضح</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8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ءت امرأة من الأنصار بابنتين لها فقا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رسول الله، هاتان ابنتا فلان، قتل معك يوم أحد، وقد استفاء عمهما مالهما وميراث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استرجع حقهما من الميراث وجعله فيئا له، وهو استفعل من الفيء، ومنه حديث عمر رضي الله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قد رأيتنا نستفيء سهمانها، أي نأخذها لأنفسنا فنقتسم ب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 ما لزم أحد الفيء، إلا من حرم الف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فيأت بفيئ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جأت إلي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قل شيخنا عن الخفاجي في العناية في حواشي النح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ء الظ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ع، لازم، يتعدى بالهمز أو التضعيف كفيأه الله وأفاءه فتفيأ هو، وعداه أبو تمام بنفسه في قو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تفيأت ظله ممدود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خارج عن القياس، وقال قبل هذه العبارة بقل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قي على المصن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ءت الظلال، وقد أشار الجوهري لبعضها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أت الشجرة تفيئة، وتفيأت أنا في فيئها وتفيأت الظل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تقلبت وفي التنزيل العزيز  يتفيأ ظلاله عن اليمين والشمائل  والتفيؤ تفعل من الفيء، وهو الظل بالعشي، وتفيؤ الظل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وعها بعد انتصاف النهار والتفيؤ لا يكون إلا بالعشي، والظل بالغداة، وهو ما لم تنله الشم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فيأت الشجرة وفيأت وفاءت تف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ر فيؤها، وتفيأت أنا في فيئ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أت المرأة شعر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ركته من الخيل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ريح تفيئ الزرع، والشج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حرك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في الحديث  مثل المؤمن كخامة الزرع تفيئها الريح مرة هنا ومرة هنا  وفي رواية  كالخامة من الزرع، من حيث أتتها الريح تفيئها  أي تحركها وتميلها يمينا وشمالا، ومنه الحديث  إذا رأيتم الفيء على رؤوسهن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يعني النساء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ثل أسنمة البخت فأعلموهن أن لا تقبل لهن صلاة  شبه رؤوسهن بأسنمة البخت لكثرة ما وصلن به شعورهن، حتى صار عليها من ذلك ما يفيئها، أي يحركها خيلاء وعج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نافع الفقعس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ئن بليت فقد عمرت كأنني                      غصن تفيئه الرياح رطيب وتفيأت المرأة لزوج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ثنت عليه وتكسرت له تدللا وألقت نفسها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الف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الرجوع، ويقال تقيأت، بالقاف، قال الأز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تصحيف، والصواب الفاء، ومنه قول الراجز</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فيأت ذات الدلال والخفـ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عابس حافي الدلال مقشع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8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يأتي إن شاء الله تعالى، وأفأت إلى قوم فيئا، إذا أخذت لهم سلب قوم آخرين فجئتهم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فأت عليهم فيئا، إذا أخذت لهم فيئا أخذ من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حول، فاء الظ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ح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ئة، كج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رقة من الناس في الأصل، والطائفة هكذا في الصحاح وغيره، وفي المصب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ماعة، ولا واحد لها من لفظها،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الطائفة التي تقاتل وراء الجيش، فإن كان عليهم خوف أو هزيمة التجئوا إليهم، وقال الراغ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ماعة المتظاهرة، التي يرجع بعضهم إلى بعض في التعاض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هاء عوض من الياء التي نقصت من وسطه، وأصلها فيء كفيع لأنه من فاء والجمع فئون على الشذوذ، وفئات مل شيات ولدات على القياس، وجعل المكودي كليهما مقيسين، قال الشيخ أبو محمد ا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الذي قاله الجوهري سهو، وأصله فئو مثل فعو، فالهمزة عين لا لام، والمحذوف هو لامها وهو الواو،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ي من فأوت، أي فرقت، لأن الفئة كالفرقة، انتهى، كذا 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في الحديث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كذا في النهاية وعبارة الهروي في غريبه نقلا عن القتيبي في حديث بعض السلف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ؤمر  ، كذا في النسخ، وفي بعضها بالنون، وهو غلط وفي عبارة الفائ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حل لامرئ أن يؤمر، وفي لسان العرب والنها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لين مفاء على مفيء أي مولى على عربي، المف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افتتحت بلدته وكورته فصارت فيئا للمسلم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فأت كذا، أي صيرته فيئا فأنا مفيء، وذلك الشيء مفاء، كأن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لين أحد من أهل السواد على الصحابة والتابعين الذين افتتحوه عنوة، فصار السواد لهم فيئ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عرب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فيء مالي كلمة تعجب على قول بعضهم، أو كلمة تأسف وهو الأكثر، 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فيء مالي من يعمر يبله                      مر الزمان عليه والتقلي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8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ختار اللحياني يا في مالي، وروي أيضا يا هيء، 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زاد الأح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شيء، وهي كلها بمعنى، وقد تقدم طرف من الإشارة في شيء، وسيأتي أيضا إن شاء ال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اء المولي من امرأته أي كفر عن يمينه، وفي بعض النسخ كفر يمينه ورجع إليها أي الامرأة، قال الله تعالى  فإن فاءوا فإن الله غفور رحيم  قال المفسر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يء في كتاب الله تعالى على ثلاثة معان، مرجعها إلى أصل واحد، وهو الرجوع، قال الله تعالى في المولين من نسائهم  فإن فاءوا فإن الله غفور رحيم  وذلك أن المولي حلف أن لا يطأ امرأته، فجعل الله لهذه أربعة أشهر بعد إيلائه، فإن جامعها في الأربعة أشهر فقد فاء، أي رجع عما حلف عليه من أن لا يجامعها إلى جماعها، وعليه احنث كفارة يمين، وإن لم يجامعها حتى تنقضي أربعة أشهر من يوم آلى فإن ابن عباس وجماعة من الصحابة أوقعوا عليها تطليقة، وجعلوا عن الطلاق انقضاء الأشهر، وخالفهم الجماعة الكثيرة من أصحاب رسول الله صلى الله عليه وسلم وغيرهم من أهل العلم و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انقضت أربعة أشهر ولم يجامعها وقف المولي فإما أن يفيء، أي يجامع ويكفر، وإما أن يطلق، فهذا هو الفيء من الإيلاء، وهو الرجوع إلى ما حلف أن لا يفعله، قال ابن منظ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هو نص التنزيل العزيز  للذين يؤلون من نسائهم تربص أربعة أشهر فإن فاءوا فإن الله غفور رحيم وإن عزموا الطلاق فإن الله سميع عليم  و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وله فاء المولي إلى آخره، ليس من اللغة في شيء، بل هو من الاصطلاحات الفقهية ككثير من الألفاظ المستعملة في الفنون، فيوردها على أنها من لغة العرب، وإلا فلا يعرف في كلام العرب ف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فر،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عله لملاحظة أن معناه يؤول إلى الرجوع، فوجب التنبيه على ذلك، وقد تقدمت الإشارة إليه في كلام المفسر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فئت كخفت الغنيمة فيئا واستفأت هذا المال، أي أخذته فيئا وأفاء الله تعالى علي يفيء إفاءة، قال الله تعالى  ما أفاء الله على رسوله من أهل القرى  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رد الله على أهل دينه من أموال من خالف أهل دينه بلا قتال، إما بأن يجلوا عن أوطانهم ويخلوها للمسلمين، أو يصالحوا على جزية يؤدونها عن رؤوسهم أو مال غير الجزية يفتدون به من سفك دمائهم، فهذا المال هو الفيء في كتاب الله تعالى  فما أوجفتم عليه من خيل ولا ركاب  أي لم توجفوا عليه خيلا ولا ركا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زلت في أموال بني النضير حين نقضوا العهد وجلوا عن أوطانهم إلى الشام، فقسم رسول الله صلى الله عليه وسلم أموالهم من النخيل وغيرها في الوجوه التي أراها الله تعالى أن يقسمها في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سمة الفيء غير قسمة الغنيمة التي أوجف الله عليها بالخيل والرك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ان يتفيأ الأخبار ويستفيئ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فاء الله عليهم الغنائم، ونحن نستفيء المغانم،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ائر كالعقاب فإذا خاف البرد انحدر إلى اليمن، كذا 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 لنوى التمر إذا كان صل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و فيئة، وذلك أنه تعلفه الدواب فتأكله ثم يخرج من بطونها كما كان نديا، وقال علقمة بن عبدة يصف فرس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لاءة كعصا النهدي غل لهـا                      ذو فيئة من نوى قران معجو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8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يئة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ين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ءه بعد فيئة، أي بعد ح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لان سريع الفيء من غضبه، وفاء من غض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ع، وإنه لسريع الفيء والفيئة والفيئة أي الرجوع، الأخيرتان عن اللحياني، وإنه لحسن الفيئة بالكسر، مثل الفيعة، أي حسن الرجو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عائشة رضي الله عنها قالت عن زين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 خلالها محمود ما عدا سورة من حد تسرع منها الف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بوزن الفي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الة من الرجوع عن الشيء الذي يكون قد لابسه الإنسان وباش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طلق امرأته وهو يملك فيئت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عتها، وله على امرأته فيئة وهو سريع الغضب سريع الفيئة،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ولهم دخل فلان على تفيئة فلان، وهو من حديث عمر رضي الله عنه أنه دخل على النبي صلى الله عليه وسلم فكلمه، ثم دخل أبو بكر على تفيئة ذلك أي على أثره ومثله على تئيفة ذلك، بتقديم الياء على الفاء، وقد تشدد، والتاء فيها زائدة على أنها تفعلة، وقيل هو مقلوب منه وتاؤها إما أن تكون مزيدة أو أصلية، قال الزمخش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تكون مزيدة والبنية كما هي من غير قلب، فلو كانت التفيئة تفعلة من الفيء لخرجت على وزن تهنئة، فهي إذا لولا القلب فعيلة لأجل الإعلاء ولامها همزة، ولكن القلب عن التئيفة هو القاضي بزيادة التاء، فيكون تفعلة، كذا في لسان العر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قاف</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ق أ ق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أقا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وزوا فيه المد والقصر، وألزمه بعض سكون الهمزتين على أنه حكاية أصوات غربان جمع غراب العراق، قيده المصنف، وأطلقه غير واح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قئقئ، كزبرج ه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ياض البيض، والغرقئ وقد مر في الغي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ق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بأ الطعام كجم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له هذه المادة في جميع نسخ القاموس مكتوبة بالحمرة، وهي ثابتة في الصحاح،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بأ لغة في قأب إذا أكل وشرب وقبأ من الشر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متل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قبأة كحمزة والقباءة كسحابة، كذا في النسخ، وهو هكذا في لسان العرب، وفي بعض النسخ القباة كقفاة، و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ي أيضا القبأة ككتبة،، كذا حكاها أهل اللغة، والقباءة في القبأة كالكماءة في الكم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شيشة تنبت في الغلظ، ولا تنبت في الجبل، ترتفع على الأرض قيس الأصبع أو أقل ترعى أي يرعاها الم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ق ث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ثاء، بالكسر والضم م أي معروف، والكسر أكثر أو هو الخيار كذا في الصحاح، وفي المصب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سم جنس لما يقول له الناس الخيار والعجور والفقوس، وبعض الناس يطلقه على نوع يشبه الخيار،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أخف من الخيار، والواحدة قثاءة،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يل إن العجور كبا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قثأ المكان رباعي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ر به القثاء، عن أبي زيد، وأقثأ الق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ر عندهم القثاء، كذا في الصحاح والمقثأة بالفتح وتضم ثاؤه المثلثة، ف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قثؤ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ضعه أي القثاء تزرع فيه وتنبت، كذا في المصباح والمحك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ق د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8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ندأو كفنعلو أي بزيادة النون والواو، فأصله قدأ ومحله هذا، وهو رأي بعض الصرفيين، وقال الليث إن نونها زائدة والواو فيها أصلية، وقال أبو الهيث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نداوة فنعالة، قال الأز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ون فيهما ليست بأصلية وقال ق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له من قند، والهمزة والواو زائدتان، وبه جزم ابن عصفور، ولذا ذكره الجوهري وغيره في حرف الد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يئ الغذاء، والسيئ الخلق، والغليظ القصير من الرجال وهم قندأوون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كبير العظيم الرأس الصغير الجسم المهز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قندأو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ريء المقدم، التمثيل لسيبويه، والتفسير للسيراف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قصير العنق الشديد الرأس قاله الليث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خفيف، والصلب وقد همز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مل قندأو وسندأو، واحتج بأنه لم يجيء بناء على لفظ قندأو إلا وثانيه نون، فلما لم يجيء هذا البناء بغير نون علمنا أن النون زائدة فيها، كالقندأوة بالهاء في الكل مما ذكر، وفي عبارته هذه تسامح، فإن الصحيح أن السيئ الخلق والغذاء والخفيف يقال فيها بالوجهين، وأما ما عدا ذلك فالثابت فيه القندأو فقط، وأكثر ما يوصف به الجمل، يقال جمل قندأو أي صلب، وناقة قندأوة جرية قال ش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همز ولا يهمز والجري هو السرعة، وقد قال في عبارة والجريء المقدم، فلا يقال إن المصنف غفل عما في الصحاح ناقة قندأو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ريعة، كما زعمه شيخنا ووهم أبو نصر الجوهري فذكره في حرف الدال المهملة، بناء على أن الهمزة والواو زائدتان، كما تقدم، وهو مذهب ابن عصفور، وأنت خبير بأن مثل هذا لا يعد وهما، فليتأم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ق ر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رآن هو التنزيل العزيز، أي المقروء المكتوب في المصاحف، وإنما قدم على ما هو أبسط منه لشرف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أه وقرأ به بزيادة الباء كقوله تعالى  تنبت بالدهن  وقوله تعالى  يكاد سنا برقه يذهب بالأبصار  أي تنبت الدهن ويذهب الأبصار و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ن الحرائر لا ربات أخمـرة                      سود المحاجر لا يقرأن بالسو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8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نصره عن الزجاجي، كذا في لسان العرب، فلا يقال أنكرها الجماهير ولم يذكرها أحد في المشاهير كما زعمه شيخنا ومنعه، قرءا عن اللحياني وقراءة ككتابة وقرآنا كعثمان فهو قارئ اسم فاعل من قوم قرأة ككتبة في كاتب وقراء كعذال في عاذل وهما جمعان مكسران وقارئين جمع مذكر سال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لاه، تفسير لقرأ وما بعده، ثم إن التلاوة إما مرادف للقراءة، كما يفهم من صنيع المؤلف في المعتل،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لأصل في تلا معنى تبع ثم كثر كاقترأه افتعل من القراءة يقال اقترأت، في الشعر وأقرأته أنا وأقرأ غيره يقرئه إقراء، ومنه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ان المقرئ، قال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أ واقترأ بمعنى، بمنزلة علا قرنه واستعلاه وصحيفة مقروءة كمفعولة، لا يجيز الكسائي والفراء غير ذلك، وهو القياس ومقروة كمدعوة، بقلب الهمزة واوا، ومقرية كمرمية، بإبدال الهمزة ياء، كذا هو مضبوط في النسخ، وفي بعضها مقرئة كمفعلة، وهو نادر إلا في لغة من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ئ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رأت الكتابة قراءة وقرآنا، ومنه سمي القرآن، كذا في الصحاح، وسيأتي ما فيه من الكلام، وفي الحديث  أقرؤكم أبي  قال ابن ك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ا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جماعة مخصوصين، أو في وقت من الأوقات، فإن غيره أقرأ من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جوز أن يريد به أكثرهم قراءة، ويجوز أن يكون عاما وأنه أقرأ أصحابه أي أتقن للقرآن وأحفظ</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رأه مقارأة وقراء كقت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ارس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قر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لب إليه أن يقر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أبي في سورة الأحز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كنت لتقارئ سورة البقرة، أو هي أط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تجاريها مدى طولها في القراءة، أو أن قارئها ليساوي قارئ البقرة في زمن قرائتها، وهي مفاعلة من القرا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خط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كذا رواه ابن هاشم، وأكثر الروايا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كانت لتواز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قراء، ككت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سن القراءة ج قراءون، ولا يكسر أي لا يجمع جمع تكسير والقراء كرم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اسك المتعبد مثل حسان وجمال،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شدني أبو صدقة الدبير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يضاء تصطاد الغوي وتستبي                      بالحسن قلب المسلم القـراء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صحيح أنه قول زيد بن ترك الدبيري،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لمراد بالقراء هنا من القراءة جمع قارئ، ولا يكون من التنسك، وهو أحسن، كذا في لسان العرب، وقال ا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واب إنشاده بيضاء بالفتح، لأن قب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قد عجبت لكاعب مودونة                      أطرافها بالحلي والحنـاء</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8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قراء، وامرأة قراءة،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أت، أي صرت قارئا ناسك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ابن عباس أنه كان لا يقرأ في الظهر والعص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قال في آخره  وما كان ربك نسيا  معناه أنه كان لا يجهر بالقراءة فيهما، أو لا يسمع نفسه قراءته، كأنه رأى قوما يقرءون فيسمعون نفوسهم ومن قرب منهم، ومعنى قوله  وما كان ربك نسيا  يريد أن للقراءة التي تجهر بها أو تسمعها نفسك يكتبها الملكان، وإذا قرأتها في نفسك لم يكتباها والله يحفظها لك ولا ينساها، ليجازيك علي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ثر منافقي أمتي قراؤها  أي أنهم يحفظون القرآن نفيا للتهمة عن أنفسهم وهم يعتقدون تضيي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 المنافقون في عصر النبي صلى الله عليه وسلم كذلك كالقارئ والمتقرئ ج قراءون مذكر سالم وقوارئ كدنانير وفي نسختنا قوارئ فواعل، وجعله شيخنا من التحري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 إذا كان جمع قارئ فلا مخالفة للسماع ولا للقياس، فإن فاعلا يجمع على فواع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لسان العرب قرائئ كحمائل، فلينظ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ءوا بالهمزة في الجمع لما كانت غير منقلبة بل موجودة في قرأ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قرأ إذا تفقه وتنسك وتقرأت تقرؤا في هذا المعن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رأ عليه السلام يقرؤ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لغه، كأقرأه إياه، 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الرب عز وجل يقرئك السل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 لا يقال أقرأه السلام رباعيا متعديا بنفسه، قا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ذا بحرف الجر، كذا في لسان العرب إلا إذا كان السلام مكتوبا في ورق، يقال أقرئ فلانا السلام واقرأ عليه السلام، كأنه حين يبلغه سلامه يحمله على أن يقرأ السلام وير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حاتم السجست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قرأ عليه السلام ولا تقول أقرئه السلام إلا في لغة، فإذا كان مكتوبا قلت أقرئه السلام، أي اجعله يقرؤ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ذا قرأ الرجل القرآن والحديث على الشيخ يقول أقرأني فلان، أي حملني على أن أقرأ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قرء ويضم يطلق ع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يض، والطهر وهو ضد وذلك لأن القرء هو الوق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د يكون للحيض، وللطهر، وبه صرح الزمخشري وغيره، وجزم البيضاوي بأنه هو الأصل، ونقله أبو عمرو،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ما السماء لم تغم ثم أخلفت                      قروء الثريا أن يكون لها قطر يريد وقت نوئها الذي يمطر فيه الناس، و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رء يصلح للحيض والطهر،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ظنه من أقرأت النجوم إذا غاب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قر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افية قاله الزمخشري ج أقراء وسيأتي قريبا والقرء أيضا الحمى، والغائب، والبعيد وانقضاء الحيض وقال بعض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بين الحيضت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رء الفر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ام ودقها أو سفادها، الجمع أقراء وقروء وأقرء الأخيرة عن اللحياني في أدنى العدد، ولم يعرف سيبويه أقراء ولا أقرؤ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غنوا، عنه بقر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تنزيل  ثلاثة قروء  أراد ثلاثة من القروء كما قالوا خمسة كلاب يراد بها خمسة من الكلاب وكقو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مس بنان قانئ الأظفار أراد خمسا من البنان، وقال الأعش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رثة مالا وفي الحي رفـعة                      لما ضاع فيها من قروء نسائك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8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أصمعي في قوله تعالى  ثلاثة قرو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ء هذا على غير قياس، والقي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لاثة أقرؤ، ولا يجوز أن يقال ثلاثة فلوس، إنما يقال ثلاثة أفلس، فإذا كثرت فهي الفلوس، ولا يقال ثلاثة رجال، إنما هي ثلاثة أرجلة، ولا يقال ثلاثة كلاب، إنما هي ثلاثة أكلب، قال أبو حات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حويون قالوا في قول الله تعالى  ثلاثة قروء  أراد ثلاثة من القروء، كذا في لسان العرب، أو جمع الطهر قروء، وجمع الحيض أقراء 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ق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يض، والأق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طهار وقد أقرأت المرأة، في الأمرين جميعا، فهي مقرئ، أي حاضت، وطهرت وأصله من دنو وقت الشيء، وقرأت إذا رأت الدم، وقال الأخف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رأت المرأة إذا صارت صاحبة حيض، فإذا حاضت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أت، بلا ألف، يقال أقرأت المرأة حيضة أو حيضتين،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أت المر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هرت، وقرأ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اضت قال حمي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اها غلامانا الخلا فتشذرت                      مراحا ولم تقرأ جنينا ولا دما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تحمل علقة، أي دما ولا جني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شافعي رضي الله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ر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م للوقت، فلما كان الحيض يجيء لوقت، والطهر يجيء لوقت، جاز أن تكون الأقراء حيضا وأطهارا، ودلت سنة رسول الله صلى الله عليه وسلم أن الله عز وجل أراد بقوله  والمطلقات يتربصن بأنفسهن ثلاثة قروء  الأطهار، وذلك أن ابن عمر لما طلق امرأته وهي حائض واستفتى عمر رضي الله عنه النبي صلى الله عليه وسلم فيما فعل قال  مره فليراجعها، فإذا طهرت فليطلقها، فتلك العدة التي أمر الله تعالى أن يطلق لها النساء  وقرأت في طبقات الخيضري من ترجمة أبي عبيد القاسم بن سلام أنه تناظر مع الشافعي في القرء هل هو حيض أو طهر، إلى أن رجع إلى كلام الشافعي، وهو معدود من أقرانه، وقال أبو إسحا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عندي في حقيقة هذا أن القرء في اللغة الجمع وأن قولهم قريت الماء في الحوض وإن كان قد ألزم الياء، فهو جمعت، وقرأت القرآ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فظت به مجموعا فإنما القرء اجتماع الدم في الرحم، وذلك إنما يكون في الطهر، وصح عن عائشة وابن عمر رضي الله عنهما أنهما قال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قراء والقر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طهار، وحقق هذا اللفظ من كلام العرب قول الأعش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ا ضاع فيها من قروء نسائكا فالقروء ه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طهار لا الحيض لأن النساء يؤتين في أطهارهن لا في حيضهن، فإنما ضاع بغيبته عنهن أطهارهن، قال الأز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هل العراق يقول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ر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يض، وحجتهم قوله صلى الله عليه وسلم  دعي الصلاة أيام أقرائك  أي أيام حيضك، قال الكسائي و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رأت المرأة إذا حاضت وقال الأخف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قرأت حيضة، أي ما ضمت رحمها على حيضة، و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د تكررت هذه اللفظة في الحديث مفردة ومجموعة، فالمفردة بفتح القاف وتجمع على أقراء وقروء، وهو من الأضداد، يقع على الطهر، وإليه ذهب الشافعي وأهل الحجاز، ويقع على الحيض، وإليه ذهب أبو حنيفة وأهل العراق، والأصل في القرء الوقت المعلوم، ولذلك وقع على الضدين، لأن لكل منهما وقتا، وأقرأت المرأة إذا طهرت، وإذا حاضت، وهذا الحديث أراد بالأقراء فيه الحيض، لأنه أمرها فيه بترك الصلا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قرأت الناقة والشاة، كما هو نص المحكم، فليس ذكر الناقة بق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قر الماء أي مني الفحل في رحمها وهي في قروتها، على غير قياس، والقياس قرأتها ودخلت في وقتها، والقار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قت، وقال مالك بن الحارث الهذ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رهت العقر عقر بني شليل                      إذا هبت لقارئهـا الـرياح</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9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لوقت هبوبها وشدتها وشدة بردها، والعقر موضع، وشل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د جرير بن عبد الله البجلي،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وقت قارئ الريح لوقت هبوبها، وهو من باب الكاهل والغارب، وقد يكون على طرح الزائ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قرأ من سف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ع إلى وطنه وأقرأ أمر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نا وفي الصح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رأت حاج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نت وأقرأ حاج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ر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عتمت قراك أو أقرأته، أي أخرته وحبسته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أخر، وظن شيخنا أنه من أقرأت النجوم إذا تأخر مطرها فورك على المصنف، وليس كذلك وأقرأ النجم غاب أو حان مغيبه، ويقال أقرأت النج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أخر مطرها، وأقرأ الرجل من سف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صرف منه إلى وطنه وأقر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نسك، كتقرأ تقرؤا، وكذلك قرأ ثلاثي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رأت الناقة والشا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ملت وناقة قارئ، بغير هاء، وما قرأت سلا قط</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حملت ملقوحا، وقال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عن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طرحت، وروى الأزهري عن أبي الهيثم أن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قرأت الناقة سلا قط، وما قرأت ملقوحا، قط قال بعض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تحمل في رحمها ولدا قط، أي لم تحمل، وعن ابن شم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 الفحل الناقة على غير قرء، وقرء الناق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بعتها، وهذه ناقة قاري وهذه نوق قوارئ، وهو من أقرأت المرأة، إلا أنه يقال في المرأة بالألف، وفي الناقة بغير أل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رأ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معه وضمه بعضه إلى بعض، وقرأت الشيء قرآ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معته وضممت بعضه إلى بعض، ومنه 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قرأت هذه الناقة سلا قط وما قرأت جنينا قط، أي لم تضم رحمها على ولد، قال عمرو بن كلثو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راعي عيطل أدماء بكر                      هجان اللون لم تقرأ جنين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9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كثر الن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عن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تجمع جنينا، أي لم يضم رحمها على الجنين، وفيه قول آخر لم تقرأ جنينا أي لم تلقه، ومعنى  قرأت القرآن  لفظت به مجموعا، أي ألقيته، وهو أحد قولي قط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إسحاق الزجاج في تفس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سمى كلام الله تعالى الذي أنزله على نبيه صلى الله عليه وسلم كتابا وقرآنا وفرقانا، ومعنى القرآن الجمع، وسمي قرآنا، لأنه يجمع السور فيضمها، وقوله تعالى  إن علينا جمعه وقرآنه  أي جمعه وقراء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عب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إذا بيناه لك بالقراءة فاعمل بما بيناه لك، وروي عن الشافعي رضي الله عنه أنه قرأ القرآن على إسماعيل بن قسطنطين، وكان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ران اسم وليس بمهموز ولم يؤخذ من قرأت، ولكنه اسم لكتاب الله، مثل التوراة والإنجيل، ويهمز قرأت ولا يهمز القران، وقال أبو بكر بن مجاهد المقر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ن أبو عمرو بن العلاء لا يهمز القران، وكان يقرؤه كما روى عن ابن كثير، و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كرر في الحديث ذكر القراءة والاقتراء والقارئ والقرآن، والأصل في هذه اللفظة الجمع، وكل شيء جمعته فقد قرأته، وسمي القرآن لأنه جمع القصص والأمر والنهي والوعد والوعيد والآيات والسور بعضها إلى بعض، وهو مصدر كالغفران، قال وقد يطلق على الصلاة، لأن فيها قراءة، من تسمية الشيء ببعضه، وعلى القراءة نفسها، يقال قرأ يقرأ قراءة وقرآنا والاقتراء افتعال من القراءة وقد تحذف الهمزة تخفيفا، فيقال قران وقريت وقار، ونحو ذلك من التصري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رأت الحامل وفي بعض النسخ الناقة، أي ولدت وظاهره شموله الآدمي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قرأة، كمعظمة هي التي ينتظر بها انقضاء أقرائها 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فع فلان جاريته إلى فلانة تقرئها، أي تمسكها عندها حتى تحيض للاستبراء وقد قرئت بالتشد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بست لذلك أي حتى انقضت عدت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قراء الشع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واعه وطرقه وبحوره، قاله ابن الأثير وأنحاؤه مقاصده، قال الهر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إسلام أبي ذر قال أني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قد وضعت قوله على أقراء الشعر فلا يلتئم على لسان أحد، على طرق الشعر وبحوره واحدها قرء بالفتح، وقال الزمخشري و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راء الشع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وافيه التي يختم بها، كأقراء الطهر التي تنقطع عنها، الواحد قرؤ وقرء وقيل بتثليثه، وقريء كبديع، وقيل هو قرو، بالواو، قال الزمخش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 للبيتين والقصيدت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ما على قرو واحد وقري واح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مع القري أقرية، قال الكميت</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ده للنـدى والـحـزم أقـرية                      وفي الحروب إذا ما شاكت الأه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9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صل القرو القصد،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قرأ، كمكرم هكذا ضبطه المحدثون وفي بعض النسخ إشارة إلى موضع باليمن قريبا من صنعاء على مرحلة منها به معدن العقيق وهو أجود من عقيق غيرها، وعبارة المح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ها يعمل العقيق، وعبارة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ها يصنع العقيق وفيها معدنه، قال المنا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ه عرف أن العقيق نوعان معدني ومصنوع، وكمقعد قرية بالشام من نواحي دمشق، لكن أهل دمشق والمحدثون يضمون الميم، وقد غفل عنه المصنف، قاله شيخنا، منه أي البلد أو الموضع المقرئيون الجماعة من العلماء المحدثين وغيرهم، منهم صبيح بن محرز، وشداد بن أفلح، وجميع بن عبد، وراشد بن سعد، وسويد بن جبلة، وشريح بن عبد، وغيلان بن مبشر، ويونس بن عثمان، وأبو اليمان، ولا يعرف له اسم، وذو قرنات جابر بن أزذ، وأم بكر بنت أزذ والأخيران أوردهما المصنف في الذال المعجمة، وكذا الذي قبلهما في النون، وأما المنسوبون إلى القرية التي تحت جبل قاسيون، فمنهم غيلان بن جعفر المقرئي عن أبي أمامة ويفتح ابن الكلبي الميم منه، فهي إذا والبلدة الشامية سواء في الضبط، وكذلك حكاه ابن ناصر عنه في حاشية الإكمال، ثم قال ابن ناصر من عن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حدثون يقولونه بضم الميم وهو خطأ، وإنما أوردت هذا فإن بعضا من العلماء ظن أن قوله وهو خطأ من كلام الكلبي فنقل عنه ذلك، فتأم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قرأة بالكسر مثل القر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باء، 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قدمت بلادا فمكثت فيها خمس عشرة ليلة فقد ذهبت عنك قرأة البلاد وقرء البلاد، فأما قول أهل الحجاز قرة البلاد فإنما على حذف الهمزة المتحركة وإلقائها على الساكن الذي قبلها، وهو نوع من القياس، فأما إغراب أبي عبيد وظنه إياها لغة فخطأ، كذا في لسان العرب وفي الصحاح أن قولهم قرة بغير همز معناه أنه إذا مرض بها بعد ذلك فليس من وباء البلاد،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قد بقي في الصحاح مما لم يتعرض له المصنف الكلام على قوله تعالى </w:t>
      </w:r>
      <w:r>
        <w:rPr>
          <w:rFonts w:ascii="MS Sans Serif;Times New Roman" w:hAnsi="MS Sans Serif;Times New Roman" w:cs="MS Sans Serif;Times New Roman"/>
          <w:b/>
          <w:b/>
          <w:bCs/>
          <w:color w:val="0000FF"/>
          <w:sz w:val="28"/>
          <w:sz w:val="28"/>
          <w:szCs w:val="28"/>
          <w:rtl w:val="true"/>
        </w:rPr>
        <w:t xml:space="preserve"> إن علينا جمعه وقرآنه  الآي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 ذكر المؤلف من جملة المصادر القرآن، وبين أنه بمعنى القراءة، ففهم منه معنى قوله تعالى  إن علينا جمعه وقرآنه  أي قراءته، وكتابه هذا لم يتكفل لبيان نقول المفسرين حتى يلزمه التقصير، كما هو ظاهر، فليف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ستقرأ الجمل الناقة إذا تاركها لينظر ألقحت أم ل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ن أبي عبيد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دامت الوديق في وداقها فهي في قروئها وأقرائ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قرأ بن سبيع بن الحارث بن مالك بن زيد، كمكرم، بطن من حمير وبه عرف البلد الذي باليمن، لنزوله وولده هناك، ونقل الرشاطي هن الهمداني مقرى بن سبيع بوزن معطى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إذا نسبت إليه شددت الياء، وقد شدد في الشعر قال الرشاطي وقد ورد في الشعر مهموزا، قال الشاعر يخاطب ملك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ثم سرحت ذا رعين بجـيش                      حاش من مقرئ ومن همدان وقال عبد الغني بن سع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حدثون يكتبونه بألف، أي بعد الهمزة، ويجوز أن يكون بعضهم سهل الهمزة ليوافق، هذا ما نقله الهمداني، فإنه عليه المعول في أنساب الحميري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الحافظ</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ما القرية التي بالشأم فأظن نزلها بنو مقرئ هؤلاء فسميت بهم</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ق ر ض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رضئ مهموز كزبرج أهمله الجوهري، و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من غريب شجر البر شكلا ولونا، وقال أبو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نبت في أصل السمرة والعرفط والسلم وزهره أشد صفرة من الورس وورقه لطيف دقي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لمصنف جمع بين القولين، واحدته قرضئة بهاء</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ق س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ساء، كغر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ضع، ويقال ف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سى، ذكره ابن أحمر في شعر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9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هجل من قسى ذفر الخزامى                      تهادى الجربياء به جنـينـا وقد يذكر في المعتل أيض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ق ض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ضئ السقاء والقربة كفرح يقضأ قضأ فهو قض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سد وعفن هكذا في نسختنا بالواو، عطف تفسير أو خاص على عام، وفي بعضها بالفاء، وتهافت وذلك إذا طوي وهو رطب وقربة قضئة فسدت وعفن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ضئت العين تقضأ قضأ كجبل فهي قض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حمرت واسترخت مآقيها وقرحت وفسدت، والاسم القضأة، وفي حديث الملاعنة</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 جاءت به قضئ العين فهو لهلال  أي فاسد العين، وقضئ الثوب والحبل إذا أخلق وتقطع وعفن من طول الندى والطي أو أن قضئ الحبل إذا طال دفنه في الأرض فتنهك وفي نسخة حتى ينهك وقضئ حسبه، قضأ محركة وقضأة مثله بزيادة الهاء، كذا هو مضبوط في نسختنا والذي في لسان العرب قضاءة بالم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ضوءا إذا عاب وفس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ه أي في حسبه قضأة بالفتح ويضم أي عيب وفساد اقتصر في الصحاح على الفساد، وفي العباب على العيب، وجمع بينهما في المحكم، وإياه تبع المصنف، قال المناو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حدهما كاف والجمع إطن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ه نظر، قال الشاع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عيرني سلمى ولـيس بـقـضـأة                      ولو كنت من سلمى تفرعت دارما سلم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ي من دارم وتفرعت بني فل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زوجت أشرف نسائهم، وت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عليك في هذا الأمر قضأة، مثل قضعة بالضم، أي عار وضع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رأت في كتاب الأنساب للبلاذ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د لقيط بن زرارة التميمي على قيس بن مسعود الشيباني خاطبا ابنته، فغضب قيس و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لا كان هذا سر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م يا ع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ك لرفعة وما بي قضأة، ولئن ساررتك لا أخدعك وإن عالنتك لا أفضحك،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 أن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قيط بن زرار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فؤ كري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لخ، فقد أنكحتك القدور ابنتي بنت قي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ضئ الشيء كسمع يقضؤه قضأ، ساكنة، عن كرا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كل، وأقضأه أي الرج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طعمه وقيل إنما هي أفضأه بالفاء، وقد تقدم، ويقال للرجل إذا نكح في غير كفاء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كح في قض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ابن بزرج</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هم تقضئوا منه أن يزوجوه ي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تخسوا، استفعال من الخسة، حسبه وعابوه، نقله الصغان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ق ف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فئت الأرض كسمع قفأ أي مطرت وفي بعض النسخ أمطرت وفيها نبت فحمل عليه المطر فتغير نباتها وفسد، وفي المحكم بعد قوله المط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أفسده، قال المنا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تعرض فيه للتغير، فلو اقتصر المصنف على فسد لكفى، أو القفء على ما قال أبو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يقع التراب على البقل فإن غسله المطر وإلا فسد وقد تقدم طرف من هذا المعنى في ف ق أ وذلك أن البهمى إذا أتربها المطر فسدت فلا تأكلها النعم، ولا يلتفت إلى ما نقله شيخنا عن بعض أنها إحالة غير صحيحة، والعجب منه كيف سلم لقائله 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قتفأ الخرز مثل افتق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عاد عليه، عن اللحياني،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يل لامر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ك لم تحسني الخرز فاقتفئيه، أي أعيدي عليه واجعلي عليه بين الكلبتين كلبة، كما تخاط البواري إذا أعيد عليه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قتفأ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عدت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كل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ير والطاقة من الليف، يستعمل كما يستعمل الإشفى الذي في رأسه حجر يدخل السير أو الخيط في الكلبة وهي مثنية فيدخل في موضع الخرز ويدخل الخارز يده في الإداوة ثم يمد السير أو الخيط</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اكتلب إذا استعمل الكلبة، وسيأتي في حرف الباء، إن شاء الله تعال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ق م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9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مأ الرجل وغيره كجمع وكرم قمأة كرحمة، كذا في النسخة لا يعني هنا به المرة الواحدة البتة، كذا في المحكم وقماءة كسحابة وقماء بالضم والكسر إذا ذل وصغر في الأعين فهو قميء كأم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ل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ان قمي، لكنه كمي ج قماء وقماء كجبال ورخال الأخيرة جمع عزيز، والأنثى قميئة، ولشيخنا هنا كلام عجيب وقمأت الماشية تقمأ قموءا وقموأة بضمهما وقمأ بالفتح، وقمؤت قماءة وقماء بالمد فيهما، وفي بعض النسخ بالتحريك والقصر في الأولى من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نت، كأقمأت رباعيا، 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مأت الماشية تقمأ فهي قام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متلأت سمنا، وأنشد الباهلي</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خرد طار باطلها نـسـيلا                      وأحدث قمؤها شعرا قصارا وقمأت الإبل بالمك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قامت به وأعجبته لخصبه وسمنت ف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مأت بالمكان قم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خلته وأقمت 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الزمخش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ه اقتمأ الشيء إذا جمع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قم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كان الذي تقيم فيه الناقة والبعير حتى يسمنا، وكذلك المرأة والرج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مأت الماشية مكان كذا حتى سمنت، وفي الحديث أنه صلى الله عليه وسلم كان يقمأ إلى منزل عائشة كثيرا، أي يدخ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 المعروف قمؤ، ككر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ار ذليلا، وقمأ، كمن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من، إلى آخ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كن المفهوم من سياق صاحب اللسان استعمالها في المعنى الثاني كما عرف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مأه كمنعه قال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رح أهل الصرف والاشتقاق أن هذا ليس لغة أصلية، بل بعض العرب أبدلوا الهمزة عي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ذا قال في تفسي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معه، وأقمأه صغره وأذله وفي بعض النسخ</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ذلله، والصاغ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قميء يصغر بذلك وإن لم يكن قصيرا، وكذا أقميت معتلا أي ذللته وأقمأ المكان أو المرعى أعجبه فأقام 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قمأ المرعى الإب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فقها فسمنها وأقمأ القو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منت إبلهم وفي بعض الأص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شيت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قم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كان الذي لا تطلع عليه الشمس نقله الصاغاني، وهو قول أبي عمرو، وعند غي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ذي لا تصيبه الشمس في الشتاء وجمعها القماء كالمقمأة والمقمؤة نقيض المضحاة وهي المقنأة والمقنؤة، وعن أبي عمرو المقنأة والمقنؤ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كان الذي لا تطلع عليه الشمس، وسيأتي قريبا وإنهم لفي القمأة أي الخصب والدعة، ويضم فيقال قمأة على مثال قمع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ن الكسائي ما قامأه وما قانأه أي ما وافقه وما يقامئني الش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يوافق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مرو بن قميئة كسفين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اعر، وهو الذي كسر رباعية النبي صلى الله عليه وسلم يوم أح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قمأ الش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خذ خياره حكاه ثعلب، وأنشد لابن مقب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قد قضيت فلا تستهزئن سفها                      مما تقمأته من لذة وطـري هذا محل إنشاده، ووهم شيخنا فأنشده في معنى تقمأت الش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معته شيئا بعد شيء، وتقمأ المكان أي وافقه فأقام به، كقمأ ثلاثيا، أي يستعمل متعديا بحرف الجر وبنفس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ق ن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نأ الشيء كمنع يقنأ قنوءا كقعو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شتدت حمرته قال الأسود بن يعف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سعى بها ذو تومتين مشمر                      قنأت أنامله من الفرصاد</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9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قنأ لو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اشتدت حمرتها، وترك الهمز فيه لغة أخر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يء أحمر قانئ أي شديد الحمرة، وقد قنأ يقن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نأته تقنئة وتقنيئا أي حمر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نأ اللبن ونحو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زجه بالماء، وهو 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نأ فلانا يقنؤه قن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تله أو حمله على قتله، كأقنأه إقناء، رباعي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نأ الجلد قن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قي في الدباغ بعد نزع تحلئته لتنزع فضوله، وقنأه صاح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بغه وقنأ لحيته أي سودها بالخضاب، كقنأها تقنئة، 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ررت بأبي بكر فإذا لحيته قان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نأت هي بالخضاب وقنأت أطراف الجارية بالحن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ودت، 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حمرت احمرارا شديدا، وفي قول الشاع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ا خفت حتى بين الشرب والأذى                      بقانئة أني مـن الـحـي أبـين هو شريب لقوم، ي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م يزالوا يمنعونني الشرب حتى احمرت الشم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تهذ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رأت للمؤرج</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ضربته حتى قنئ، كسمع يقنأ قنوءا إذا مات وقنئ الأدي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سد، وأقنأته أ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فسد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ناء كسح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م ماء من مياه العرب، وفي بعض النسخ بالألف واللام، وضبطه بعضهم كغراب، وقال صاحب المشو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ظاهر أن همزته بدل من واو لا أصل، لأن البكري ذكر أنه مقصور و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كتب بالألف، لأنه يقال في تثنيته قنوان، انته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ما قنا بالكسر والقصر فسيأتي في المعت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قنأني الش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مكنني ودنا م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قنأة وتضم نونه هي المقمأة بالميم بمعنى الموضع الذي لا تطلع عليه الشمس، وهي القنأة أيضا،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ما غير مهموزين، قال أبو حنيف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زعم أبو عمرو أنها المكان الذي لا تطلع عليه الشمس، ولهذا وجه، لأنه يرجع إلى دوام الخضرة، من قولهم قنأ لحيته إذا سودها، وقال غير أبي عمر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قناة ومقنوة، بغير همز، نقيض المضحا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ق ي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ء يقيء قيأ واستقاء ويقال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قيأ، على الأصل وتقيأ أبلغ وأكثر من استقاء، أي استخرج ما في الجوف عامدا وألقاه، وفي الحديث  لو يعلم الشارب قائما ماذا عليه لاستقاء ما شرب  وأنشد أبو حنيفة في استقاء بمعنى تقيأ</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نت من دائك ذا أقلاس                      فاستقئن بثمر القسقـاس</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9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قيأه الدواء وأقاءه بمعنى، أي فعل به فعلا يتقيأ منه، وقيأته أنا، وشربت القيوء فما قيأني، والاسم القياء، كغراب فهو مثل العطاس والدوار، وفي الحديث </w:t>
      </w:r>
      <w:r>
        <w:rPr>
          <w:rFonts w:ascii="MS Sans Serif;Times New Roman" w:hAnsi="MS Sans Serif;Times New Roman" w:cs="MS Sans Serif;Times New Roman"/>
          <w:b/>
          <w:b/>
          <w:bCs/>
          <w:color w:val="0000FF"/>
          <w:sz w:val="28"/>
          <w:sz w:val="28"/>
          <w:szCs w:val="28"/>
          <w:rtl w:val="true"/>
        </w:rPr>
        <w:t xml:space="preserve"> الراجع في هبته كالراجع في قيئه  ، وفيه  من ذرعه القيء وهو صائم فلا شيء عليه، ومن تقيأ فعليه الإعادة  أي تكلفه وتعمد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يأت الرجل إذا فعلت به فعلا يتقيأ م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ء فلان ما أكل يقيئه قيئا إذا ألقاه، فهو قائ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ه قياء إذا جعل يكثر الق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قيوء بالفتح على فعول ما قيأك، وفي الصحا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دواء الذي يشرب للقيء، عن ابن السكيت، والقيو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كثير القيء كالقيو كعدو حكاه ابن الأعرابي، أي بإبدال الهمزة واوا وإدغامه في واو فعول قاله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صاحب اللسان وتبعه صاحب المشو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إن كان إنما مثله بعدو في اللفظ فهو وجيه وإن كان ذهب به إلى أنه معتل فهو خطأ، لأنا لا نعلم قييت ولا قيوت، وقد نفى سيبويه قيوت و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يس في الكلام مثل حيوت، فإذا ما حكاه ابن الأعرابي من قولهم قيو إنما هو مخفف من رجل قيوء، كمقرو في مقروء،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إنما حكينا هذا عن ابن الأعرابي ليحترس منه، ولئلا يتوهم أحد أن قيوا من الواو أو الياء، ولا سيما وقد نظره بعدو وهدو ونحوهما من بنات الواو والياء، ودواؤه المقيئ كمحدث والمقيء، كمكرم، على القياس من أقاءه، وفي بعض النسخ ودواء القيء أي أن القيوء يطلق ويراد به دواء القيء أي الذي يشرب للقيء، والشخص مقيأ كمعظ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ءت الأرض الكم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خرجتها وأظهرتها وفي حديث عائشة تصف ع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عج الأرض فقاءت أكلها، أي أظهرت نباتها وخزائن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أرض تقيء الندى، وكلاهما على المثل، وفي الحديث  تقيء الأرض أفلاذ كبدها  أي تخرج كنوزها وتطرحها على ظهر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و من المجا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قيأت المرأة إذا تهيأت للجماع وتعرضت لبعلها ليجامعها وألقت نفسها عليه، وعن الل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قيؤ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كسرها له وإلقاؤها نفسها عليه، قال الشاع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قيأت ذات الدلال والخفـر                      لعابس جافي الدلال مقشعر وقال المناو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ظاهر أن البعل مثال وأن المراد الرجل بعلا أو غيره، وأن إلقاء النفس كذل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أز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قيأت، بالقاف، بهذا المعنى عندي تصحيف، والصواب تفيأت، بالفاء، وتفيؤها تثنيها وتكسرها عليه من الفيء وهو الرجو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ثوب يقيء الصبغ، أي مشبع على المثل، وعليه رداء وإزار يقيأن الزعفران، أي مشبع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ء نفسه ولفظ نفس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ت، انتهى</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كاف مع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ك أ ك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9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كأ كأكأة كدحرجة إذا نكص أي تأخر وجبن، واقتصر الجوهري على نكص، وزاد صاحب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بن، وإياه تبع المصنف كتكأكأ وتكعك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كأكاء كسلسال عن أبي عمرو أنه الجبن الهالع، وهو أيضا عدو اللص هو جريه عند فرا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كأكأ تكأكؤ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جمع، نقله الجوهري وغيره ككأكأ ثلاثي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قط عيسى بن عمر النحوي عن حمار له، فاجتمع عليه الناس، فقال ما لكم تكأكأتم علي تكأكؤكم على ذي جنة فافرنقعوا ع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اجتمعتم، تنحوا عني، هذا هو المشهور، والذي في الفائق نقلا عن الجاحظ أن هذه القصة وقعت لأبي علقمة في بعض طرق البصرة، وسيأتي مثل ذلك عن ابن جني في الشواذ في تركيب ف ر ق ع، ويرو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لى ذي حية أي حو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كأكأ الق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زدحم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الحكم بن عتي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رج ذات يوم وقد تكأكأ الناس على أخيه عمران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بحان ال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و حدث الشيطان لتكأكأ الناس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عكفوا عليه مزدحم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كأكأ الرجل في كلام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ي فلم يقدر على أن يتكلم، عن أبي زيد، ويروى عن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تكأكأ إذا انقد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تكأكئ هو القصير كذا في اللس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ك ت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تأة على فعلة مهمو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بات كالجرجير يطبخ فيؤكل، 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الكثاة، بالثاء ولم يهمز وتسمى النهق، قاله أبو مالك و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كنتأو كسندأو صريح كلام النحاة أن النون زائدة، فوزنه فنعلو، وقيل هو من كنت، فالهمزة والواو زائدت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بل الشديد كذا في النسخ بالحاء المهملة وسكون الموحدة، وفي بعضها بالميم بدل الموحدة، وفي بعضها الجمل بالجيم والميم، وهكذا هو مضبوط في الخلاصة والمشوف، وغلط من ضبط خلاف ذلك، والرجل العظيم اللحية الكثها هكذا مثله سيبويه وفسره السيرافي، أو الحسنها وهذا عن كراع</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ك ث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أ اللبن وكثع كمنع يكثأ كثأ إذا ارتفع فوق الماء وصفا الماء من تحته قاله أبو زيد،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أ وكثع إذا خثر وعلاه دسم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ثأت القدر كث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زبدت للغلي وكثأ القدر إذا أخذ زبدها وهو ما ارتفع منها بعد الغليان، وكثأ النبت والوبر يكثأ كثأ وهو كاث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بت وطلع أو كثف وغلظ وطال، وكثأ الزرع غلظ والتف، ككثأ مشددا تكثئة في الكل مما ذكر من اللبن والوبر والنبت، وكذا في اللحية وستذكر، هذا هو المفهوم من كلام الأئمة، بل صرح به ابن منظور وغيره، وكلام المؤلف يوهم استعمال التضعيف في اللبن والقدر أيضا، وهو خلاف ما صرحوه، فافهم، وقد سكت عنه شيخنا تقصيرا، وأورد عن ابن السكيت شاهدا في اللحية في غير محله، وهو عج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ثأة اللبن بالفتح ويضم والكثعة بالع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علاه من الدسم والخثورة، أو هو الطفاوة من فوق الم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ثأة القد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بده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ذ كثأة قدرك وكثأتها، وهو ما ارتفع منها بعد ما تغ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أ تكثيئا إذا أكل ذلك أي ما على رأس اللبن، فاستعمال المزيد هنا بمعنى سوى ما تقدم في لسان العرب، قال أبو حات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الأقط الكثء وهو ما يكثأ في القدر وينصب، ويكون أعلاه غليظا، وأما المصرع فالذي يخثر ويكاد ينضج والعاق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ذهب ماؤه ونضج، والكريص</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طبخ مع النهق أو الحمصيص، وأما المصل فمن الأقط يطبخ مرة أخرى، والث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طعة العظيمة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نثأت اللحية، بزيادة النون، ويرو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نتأت بالتاء المثناة الفوقية، كذا في لسان العرب، ومن هنا جعله المصنف مادة وحد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الت وكثرت أي غزر شعرها ككثأث ثلاثيا وكثأت مزيدا، وأنشد ابن السكيت</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9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نت امرؤ قد كثأت لك لحية                      كأنك منها قاعد في جوالق هذا محل إنشاده، ويروى كنثأت، والكنثأ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كنتأو بمعنى، وقد عرفت أن التاء لغة في الث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حية كنثأة، وإنه لكنتأ اللحية وكنثؤها، وسيأتي البحث أيضا مع المناسبة إن شاء الله تعال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كثأة بالفتح والكثاة كقناة بلا همز، نقله أبو حنيفة عن بعض الرواة هو الكراث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حنزاب،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ذر الجرجير قاله أبو منصور أو بريه لا بستانيه، وقال أبو مال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ها تسمى النهق، وسيأتي تفصيله في ن ه ق</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ك د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دأ النبت كجمع وسمع يكدأ كدأ بفتح فسكون وكدوءا بالضم، أي أصابه البرد فلبده في الأرض أي جعل بعضه فوق بعض أو أصابه العطش فأبطأ نبته، وكدأ البرد الزرع كمنع وهو الأكث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ده في الأرض بأن وقف أو انتكس أو أبطأ ظهوره ككدأه تكد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ض كادئة أي بطيئة النبات والإنبا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بل كادئة الأوب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يلتها، وقد كدئت تكدأ كدأ، وأنشد</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وادئ الأوبار تشكو الدلجا وكدئ الغراب كفرح والذي في لسان العرب كدأ مفتوحا ولذا قال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ما كدئ كسمع فلغة قليل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رأيته صار كأنه يقيء في، وفي بعض النسخ</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شحيجه بالشين المعجمة ثم الحاء المهملة وبعد الياء جيم، أي صوته في غلظ، كذا هو مضبوط في النسخة المقروءة، وفي نسخة بالحاءين المهملتين بمعنى الصوت مطلقا قاله شيخنا وكذلك نكد ينكد، كما سيأتي وكدأ البقل إذا قصر وخبث لخبث أرضه، فيكون مجاز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كودأ كحوقل كودأة، إذا عدا أي أسرع في مش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كندأو لغة في الكنتأو وهو الجمل الغليظ وسيأتي في كند أيض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ك ر ث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رثئ كزبرج أهمله الجوهري، و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سحاب المرتفع المتراكم بعضه على بعض، كأنه لغة في الكرفئ بالفاء وقيض البيض وهو قشرته العليا اللازقة بالبياض، لغة في الكرفئ أيضا والكرثئة بهاء وقد يفتح أوله، على الفتح اقتصر الص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بت المجتمع الملتف ورغوة المخض إذا حلب عليه لبن شاة فارتفع، كل ذلك ثلاثي عند سيبويه، وكرثأ شعره وغيره كالسح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ر والتف، في لغة بني أسد، كما في المحكم وتراكم، كتكرثأ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كرثأ الناس إذا اجتمع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سر كريثاء وقريثاء وكراثاء وقراثاء أي طيب نضيج صالح حسن، أطبق أئمة اللغة على ذكره في كرث، كذكر القريثاء في قرث، والمصنف خالفهم في الكريثاء فذكره في الهمزة، ووافقهم في القريثاء مع أن حالهما واحد، وقال ابن الشيب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ريثاء والكريث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 من التمر،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من البسر، وهو أسود سريع النفض لقشره عن لحائه وعبارة الفص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بسر قريثاء وكريثاء وقراثاء وكراثاء، كل ذلك لضرب من البسر معروف،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أطيب التمر بسرا، والبسر أخضر التمر،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قتصر الكسائي على القريثاء، بالمد، وأبو القداح على القريثا، بالقصر، وأغفل الجوهري الكريثاء والكراثاء، والمصنف الكراثاء في المثلثة، وذكرهما معا في المهموز،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يأتي الكلام عليه إن شاء الله تعالى في مح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ك ر ف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رفئ كزبرج هو الكرثئ بالثاء المثلث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حاب متراكم، واحدته بهاء، وفي الصح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رف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حاب المرتفع الذي بعضه فوق بعض والقطعة منه كرفئة، قالت الخنساء</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كرفئة الغيث ذات الصبـي                      ر ترمي السحاب ويرمى لها وقد جاء أيضا في شعر عامر بن جوين الطائي يصف جارية، و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يش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ارية من بنات المـلـو                      ك قعقعت بالخيل خلخاله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19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كرفئة الغيث ذات الصبي                      ر تأتي السحاب وتأتالهـا ومعنى تأت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صلحه، وأصله تأتول، ونصبه بإضمار أن، ومثله بيت لبي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صبوح صافية وجذب كرينة                      بمؤثل تأتاله إبـهـامـهـا أي تصلحه، وهي تفتعل من آل يؤول، ويرو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أتاله إبهامها، على أن يكون أراد تأتي له فأبدل من الياء ألفا، كقولهم في بقي بقا، وفي رضي رض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كرفأت القدر إذا أزبدت للغل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كرفأ السحاب بمعنى تكرثأ، والكرف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كرثأة وقد أعاده المؤلف في كرف، وتبع هنا الجوهري، غير منبه عليه، فإن الذي قاله أئمة اللغة إن التاء مبدلة من الف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كرفئة بالكس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جرة الشفلح كعملس، وثمرها كأنه رأس زنجي أسو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رفئوا إذا اختلط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كرف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شرة البيض العليا اليابسة، ونظر أبو الغوث الأعرابي إلى قرطاس رقيق 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غرقئ تحت كرفئ، وهمزته زائد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كرف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ضخم والكثرة، وكرف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تكث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كرفأ الن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ثل كرفئو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ك س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سأه كمنعه يكسؤه كس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ب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ر يكسؤهم، أي يتبعهم، ويقال للرجل إذا هزم القوم فمر وهو يطرد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ر فلان يكسؤهم ويكسعهم، نقله شيخنا عن الجوهري، واستدل بقول الشاع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سئ الشتاء بسبعة غبر وهو قول أبي شبل الأعرابي، وتمام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ام شهلتنا من الشهر وقال ابن ب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هم من يجعل بدل هذا العجز</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الصن والصنبر الوبر</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آمر وأخيه مؤتمر                      ومعلل وبمطفئ الجمر وسيأتي ذلك في ك س 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كسأ الدابة يكسؤها كس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اقها على إثر دابة أخرى، وكسأ القوم يكسؤهم كس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غلبهم في الخصومة ونحوها، وكسأه بالسيف إذا ضربه كأنه مصحف من كشأه، بالمعجمة، كما سيأت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كسء كل شيء وكسوءه، بضمهما وفي بعض النسخ زياد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كسوءه، أي بالفتح والمد، أي مؤخره، وكسء الشهر وكسوء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آخره قدر عشر بقين منه ونحوها، وجاء دبر الشهر وعلى دبره وكسئه وأكسائه، وجئتك على كسئه وفي كسئه، أي بعد ما مضى الشهر كله، وأنشد أبو عبيد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لفت مجهولها نوقا يمـانـية                      إذا الحداة على أكسائها حفدوا وجاء في كسء الشهر وعلى كسئه، أي في آخره ج في كل من ذلك أكساء، وجئت في أكساء القوم، أي في متأخريهم، ومروا في أكساء المنهزمين وعلى أكسائ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على آثارهم وأدبارهم، وركبوا أكساءهم، ومن المجا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منا في أكساء رمضان وأنا أدعو لك في أكساء الصلوا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ذا في الأساس، وفي الصحا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أكس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أدبار، وقال المثلم بن عمرو التنوخ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تى أرى فارس الصموت على                      أكساء خيل كـأنـهـا الإبـل يعني خلف القوم وهو يطردهم، نقله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عناه حتى يهزم أعداءه فيسوقهم من ورائهم كما تساق الإبل، والصموت اسم فرس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كب كسأه أي وقع على قفاه هذه عن ابن الأعراب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ر كسء من الليل، بالفتح أي قطعة منه عن ابن الأعرابي أيض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ك ش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0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شأه أي القثاء كمن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له وكشأ الطعام كش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له،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له أكل القثاء أي خضما كما يؤكل القثاء ونحوه، وكشأ اللحم كشأ فهو كشئ شواه حتى يبس ومثله وزأت اللحم أي أيبسته، وسيأتي كأكشأه رباعي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شأت اللحم وكشأته مضعفا، إذا أكلته، ولا يقال في غير اللحم، وكشأ يكشأ إذا أكل قطعة من الكشيء وهو الشواء المنضج، وأكشأ، إذا أكل الكشيء، وكشأ الشيء ولفأه أي قشره قاله الفراء، فتكشأ، ويستعمل في الأديم تكشأ إذا تقشر وكشأ وسطه بالسي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ه وقطعه والظاهر أن ذكر السيف والوسط ليسا بقيدين، كما يدل له سياقهم وكشأ المرأة كش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معها ولو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مع، كان أخص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شئ من الطعام، كفرح كشأ وكشاء كسحاب، الأخيرة عن كراع، وضبطه بعضهم محركة وكذا هو في نسختنا فهو كشئ ككتف، وكشيء كأمير وتكشأ أي امتلأ من الطعام، ورجل كشئ ممتلئ منه، وفلان يتكشأ اللح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أكله وهو يابس ككشأ ثلاثيا يكشأ إذا أكل قطعة من الكشيء وهو الشواء المنضج، فامتل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شئ السقاء كش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نت أدمته من بشرته بالتحريك في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إذا أطيل طيه فيبس في طيه وت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كش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لظ في جلد اليد وتقبض، وقد كشئت يده أي تشققت أو غلظ جلدها وتقبض وذو كشاء كسحاب ع حكاه أبو حنيف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ت جن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أراد الشفاء من كل داء فعليه بنبات البرقة من ذي كش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عني بنبات البرقة الكراث، وقد يأتي في موضعه إن شاء ال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كشأة،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يب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في حسبه كشأة، نقله الصاغا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ك ف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فأه على الشيء مكافأة وكفاء كقتال أي جازاه،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لي به قبل ولا كفاء، أي مالي به طاقة على أني أكافئه وكافأ فلانا مكافأة وكف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ثله، و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كفاء له، بالكسر، وهو في الأصل مصدر، أي لا نظير له، وقال حسان بن ثابت</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وح القدس ليس له كفاء أي جبريل عليه السلام ليس له نظير ولا مث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  فنظر إليهم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يكافئ هؤلاء  ، وفي حديث الأحن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أقاوم من لا كفاء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عني الشيطان، ويرو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أقا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ف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اقبه، ومن كلام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مد لله كفاء الواجب، أي قدر ما يكون مكافئا له، والاسم الكفاءة والكفاء بفتحهما ومدهما، وهذا كفاؤه بالكسر والمد، 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أنكحها لا في كفاء ولا غنى                      زياد أضل الله سعـي زياد</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0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فأته بكسر فسكون وفي بعض النسخ بالفتح والمد وكفيئه كأمير وكفؤه كقفل وكفؤه بالفتح عن كراع وكفؤه بالكسر وكفوءه بالضم والمد أي مثله يكون ذلك في كل شيء، وفي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ف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ظير والمساوي، ومنه الكفاءة في النكاح، وهو أن يكون الزوج مساويا للمرأة في حسبها ودينها ونسبها وبيتها وغير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عت امرأة من عقيل وزوجها يقرآ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يلد ولم يولد ولم يكن له كفا أحد  فألقى الهمزة وحول حركتها على الفاء، وقال الزجاج في قوله تعالى  ولم يكن له كفؤا أحد  أربعة أوجه، القراءة منها ثلاث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فؤا بضم الكاف والفاء، وكفأ بضم الكاف وسكون الفاء، وكفأ بكسر الكاف وسكون الفاء، وقد قرئ بها، وكفاء بكسر الكاف والمد، ولم يقرأ بها، ومعناه لم يكن أحد مثلا لله تعالى جل ذكره،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ان كفيء فلان وكفؤ فلان، وقد قرأ ابن كثير وأبو عمرو وابن عامر والكسائي وعاص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فؤا مثقلا مهموزا، وقرأ حمزة بسكون الفاء مهموزا، وإذا وقف قرأ كفا، بغير همزة، واختلف عن نافع فروي عنه كفؤا، مثل أبي عمرو، وروى كفأ مثل حم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 أي من كل ذلك أكف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سي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أعرف للكفء جمعا على أفعل ولا فعول وحري أن يسعه ذلك، أعني أن يكون أكفاء جمع كفء المفتوح الأول، وكفاء جمع كفيء، ككرام وكريم، والأكفاء، كقفل وأقفال، وحمل وأحمال، وعنق وأعنا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فأ الق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صرفوا عن الشيء، وكفأه كمنعه عنه كف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رفه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فأتهم كفأ إذا أرادوا وجها فصرفتهم عنه إلى غيره فانكفئ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ع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فأ الشيء والإناء يكفؤه كفأ وكفأه فتكفأ، وهو مكف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كاه صاحب الواعي عن الكسائي، وعبد الواحد اللغوي عن ابن الأعرابي، ومثله حكي عن الأصمعي، وفي الفص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فأت الإن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ببته، وعن ابن درست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فأه بمعن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به حكاه يعقوب في إصلاح المنطق، وأبو حاتم في تقويم المفسد، عن الأصمعي، والزجاج في فعلت وأفعلت، وأبو زيد في كتاب الهمز، وكل منهما صحيح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زعم ابن درستويه أن معنى قلبه أماله عن الاستواء، كبه أو لم يكب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ذلك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فأ في الشعر، لأنه قلب القوافي عن جهة استوائها، فلو كان مثل كببته كما زعم ثعلب كما قيل في القوافي، أنها لا تكب، ثم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الذي قاله ابن درستويه لا معول عليه، بل الصحيح أن كب وقلب وكفأ متحدة في المعنى،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فأ الإناء كأكفأه رباعيا، نقله الجوهري عن ابن الأعرابي، وابن السكيت أيضا عنه، وابن القوطية وابن القطاع في الأفعال، وأبو عبيد البكري في فضل المقال وأبو عبيد في المصنف،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فأته، بغير ألف أفصح، قاله شيخنا، وفي المحكم أنها لغة نادر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اها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كتفأه أي الإناء مثل كف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فأه أيضا بمعنى تبعه في أثره، وكفأ الإ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ردها واكتفأ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غار عليها فذهب بها، وفي حديث السليك ابن السل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اب أهليهم وأموالهم فاكتفأ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فأت الغنم في الشعب أي دخلت ف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كفأ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دخلها، والظاهر أن ذكر الغنم مثال، فقال ذلك لجميع الماش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فأ فلا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رده، والذي في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فأ الإبل والخ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رد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فأ القوم عن الشيء انصرفوا عنه ورجعوا،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ن الناس مجتمعين فانكفئوا وانكفتوا إذا انهزم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كفأ في سيره عن القص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كفأ وكف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ل كانكفأ وكفأ وأكف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ال وقلب، 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ل شيء أملته فقد كفأته، وعن الكسا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فأ الشيء أماله، لغية، وأباها الأصمعي،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فأت القوس إذا أملت رأسها ولم تنصبها نصبا حين ترمي عنها، وقال بع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حين ترمي عليها،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0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ذو الرم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و الرم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طعت بها أرضا ترى وجه ركبها                      إذا ما علوها مكفأ غير سـاجـع أي ممالا غير مستقيم، والساجع القاص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ستوي المستقي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كف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ائر، يعني جائرا غير قاصد، ومنه السجع في ال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الهرة أنه كان يكفئ لها الإناء، أي يميله لتشرب منه بسهو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الفر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ير من أن تذبحه يلصق لحمه بوبره وتكفئ إناءك وقوله ناقتك أي تكب إناءك لأنه لا يبقى لك لبن تحلبه فيه، وتوله ناقتك، أي تجعلها والهة بذبحك ولد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كفئ الظع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آخر أيام العجو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كفأ في الشعر إكف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الف بين ضروب إعراب القوافي التي هي أواخر القصيدة، وهو المخالفة بين حركات الروي رفعا ونصبا وجرا، أو خالف بين هجائها أي القوافي، فلا يلزم حرفا واحدا، تقاربت مخارج الحروف أو تباعدت، على ما جرى عليه الجوهري، ومثله بأن يجعل بعضها ميما وبعضها طاء، لكن قد عاب ذلك عليه ا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ثال الأو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ني إن البر شيء هين                      المنطق اللين والطعيم ومثال الثا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ليلي سيرا واتركا الرحل إنني                      بمهلكة والعاقـبـات تـدور مع قو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بيناه يشري رحله قال قـائل                      لمن جمل رخو الملاط نجيب وقال بعض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كفاء في الشعر هو التعاقب بين الراء واللام والن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أي الإكفاء أحد عيوب القافية الستة التي ه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يطاء، والتضمين، والإقواء، والإصراف، والإكفاء، والسناد، وفي بعض شروح الكاف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كفاء هو اختلاف الروي بحروف متقاربة المخارج، أي كالطاء مع الدال، كقو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ركبت فاجعلاني وسط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ي كبير لا أطيق العندا يريد العنت، وهو من أقبح العيوب، ولا يجوز لأحد من المحدثين ارتكابه، 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فأ في الشع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ب حرف الروي من راء إلى لام، أو لام إلى ميم، ونحوه من الحروف المتقاربة المخرج، أو مخالفة إعراب القوافي،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 أكفأ في الشعر إذا أقوى فيكونان مترادفين، نقله الأخفش عن الخليل وابن عبد الحق الإشبيلي في الواعي وابن طريف في الأفعال،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ما واحد، زاد في الوا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قلب القافية من الجر إلى الرفع وما أشبه ذلك، مأخوذ من كفأت الإن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بته، 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فد الترحل غير أن ركابنـا                      لما تزل برحالنا وكأن قـد</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عم الغداف بأن رحلتنا غدا                      وبذاك أخبرنا الغداف الأسود وقال أبو عبيد البكري في فصل الم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كفاء في الشعر إذا قلت بيتا مرفوعا وآخر مخفوضا، كقو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ل هند إلا مهـرة عـربـية                      سليلة أفراس تجللهـا بـغـ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إن نتجت مهرا كريما فبالحرى                      وإن يك إقراف فمن قبل الفحل أو أفسد في أخر البيت أي إفساد كان قال الأخف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ألت العرب الفصحاء عنه، فإذا هم يجعلونه الفساد في آخر البيت والاختلاف، من غير أن يحدوا في ذلك شيئا، إلا أني رأيت بعضهم يجعله اختلاف الحروف، فأنشدت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ن فا قارورة لم تعفـص</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ها حجاجا مقلة لم تلخص</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ن صيران المها المنقـز</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0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هو الإكفا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شده آخر قوافي على حروف مختلفة، فعابه، ولا أعلمه إلا قال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د أكفأ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كى الجوهري عن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فأ الشاعر، إذا خالف بين حركات الروي، وهو مثل الإقواء، قال ابن ج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كان الإكفاء في الشعر محمولا على الإكفاء في غيره، وكان وضع الإكفاء إنما هو للخلاف ووقوع الشيء على غير وجهه لم ينكر أن يسموا به الإقواء في اختلاف حروف الروي جميعا، لأن كل واحد منهما واقع على غير استواء، قال الأخف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لا أني رأيتهم إذا قربت مخارج الحروف، أو كانت من مخرج واحد ثم اشتد تشابهها لم يفطن لها عامتهم، يعني عامة العرب، وقد عاب الشيخ أبو محمد بن بري على الجوهري 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كفاء في الشعر أن يخالف بين قوافيه فتجعل بعضها ميما وبعضها طاء،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واب هذا أن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عضها نونا، لأن الإكفاء إنما يكون في الحروف المتقاربة في المخرج، وأما الطاء فليست من مخرج المي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كفأ في كلام العرب هو المقلوب، وإلى هذا يذهبون، 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ما أصابتني من الدهـر نـزلة                      شغلت وألهى الناس عني شئونه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الفارغ المكفي منهم دعوتـه                      أبر وكانت دعوة تستـديمـهـا فجعل الميم مع النون لشبهها بها، لأنهما يخرجان من الخياشي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خبرني من أثق به من أهل العلم أن ابنة أبي مسافع قالت ترثي أباها وقتل وهو يحمي جيفة أبي جهل بن هشا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ليث غريف ذو                      أظافـير وإقـدا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حبي إذ تلاقـوا و                      وجوه القوم أقران</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ت الطاعن النجلا                      ء منها مزبـد آن</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لكف حسام صـا                      رم أبـيض خـذا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ترحل بالركب                      فما تخني بصحبان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معوا بين الميم والنون لقربهما، وهو كثير،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معت من العرب مثل هذا ما لا أحصي، قال الأخف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لجملة فإن الإكفاء المخالفة، وقال في قو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كفأ غير ساجع المكفأ ها ه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ليس بمواف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النابغة أنه كان يكفئ في شعره، وهو أن يخالف بين حركات الروي رفعا ونصبا وجر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كالإقواء،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أن يخالف بين قوافيه فلا يلزم حرفا واحدا كذا في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كفأت الإ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ر نتاجها وكذلك الغنم، كما يفيده سياق المحكم وأكفأ إبله وغنمه فلا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عل له منافعها أوبار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صوافها وأشعارها وألبانها وأولاد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كفأة بالفتح ويضم أ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مل النخل سنتها، وهو في الأر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راعة سنتها قال الشاع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لب مجاليح عند المحل كفأتهـا                      أشطانها في عداب البحر تستبق أراد به النخيل، وأراد بأشطانها عروقها، والبحر هنا الماء الكثير، لأن النخل لا يشرب في البحر، 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كفأت فلانا نخله إذا سألته ثمرها سنة، فجعل للنخل كفأة، وهو ثمرة سنتها، شبهت بكفأة الإبل،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كون 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كفأة في الإبل والغنم نتاج عامها واستكفأت فلانا إبله، أي سألته نتاج إبله سنة فأكفأنيها، أي أعطاني لبنها ووبرها وأولادها منه،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عطني كفأة ناقتك، تضم وتفتح، و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تج الإبل كفأتين، وأكفأها إذا جعلها كفأتين، وهو أن يجعلها نصفين ينتج كل عام نصفا ويدع نصفا، كما يصنع بالأرض بالزراعة، فإذا كان العام المقبل أرسل الفحل في النصف الذي لم يرسله فيه من العام الفارط لأن أجود الأوقات عند العرب في نتاج الإبل أن تترك الناقة بعد نتاجها سنة لا يحمل عليها الفحل، ثم تضرب إذا أرادت الفحل، وفي الصح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أن أفضل النتاج أن يحمل على الإبل الفحولة عاما وتترك عاما، كما يصنع بالأرض في الزراعة، وأنشد قول ذي الرم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0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رى كفأتيها تنفضان ولم يجـد                      لهاثيل سقب في النتاجين لامس وفي الصح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ا كفأتيها يعني أنها نتجت كلها إناثا، وهو محمود عندهم، قال كعب بن زهي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ما نتجنا أربعا عام كفأة                      بغاها خناسيرا فأهلك أربعا الخناس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لاك، أو كفأة الإ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تاجها بعد حيال سنة أو بعد حيال أكثر من سنة، يقال من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تج فلان إبله كفأة وكفأة، وأكفأت في الشاء مثله في الإبل وقال بعضهم منحه كفأة غنمه، ويضم أي وهب له ألبانها وأولادها وأصوافها سنة ورد عليه الأمهات ووهبت له كفأة ناقتي، تضم وتفتح، إذا وهبت له ولدها ولبنها ووبرها سنة، واستكفأه فأكف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أله أن يجعل له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أبي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كفأ زيد عمرا ناقته، إذا سأله أن يهبها له وولدها ووبرها سنة، وروى عن الحارث بن أبي الحارث الأزدي من أهل نصيبين أن أباه اشترى معدنا بمائة شاة متبع، فأتى أمه فاستأمرها، فقالت إنك اشتريته بثلاثمائة شا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أمها مائة، وأولادها مائة شاة، وكفأتها مائة شاة، فندم فاستقال صاحبه فأبى أن يقيله، فقبض المعدن فأذابه وأخرج منه ثمن ألف شاة، فأثى به صاحبه إلى علي رضي الله عنه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أي وشى به وسعى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أبا الحارث أصاب ركاز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سأله علي رضي الله عنه، فأخبره أنه اشتراه بمائة شاة متبع، فقال ع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أرى الخمس إلا على البائع، فأخذ الخمس من الغنم، والمعنى أن أم الرجل جعلت كفأة مائة شاة في كل نتاج مائة، ولو كانت إبلا كان كفأة مائة من الإبل خمسين، لأن الغنم يرسل الفحل فيها وقت ضرابها أجمع، وتحمل أجمع، وليست مثل الإبل يحمل عليها سنة، وسنة لا يحمل عليها، وأرادت أم الرجل تكثير ما اشترى به ابنها، وإعلامه أنه غبن فيما ابتاع، ففطنته أنه كأنه اشترى المعدن بثلاثمائة شاة، فندم الابن واستقال بائعه، فأبى وبارك الله له في المعدن، فحسده البائع على كثرة الربح وسعى به إلى علي رضي الله عنه، فألزمه الخمس، وأضر البائع بنفسه في سعايته بصاحبه إليه، كذا 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كفاء بالكسر والمد ككت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ترة من أعلى البيت إلى أسفله من مؤخره، أو هو الشقة التي تكون في مؤخر الخباء، أو هو كساء يلقى على الخباء، كالإزار حتى يبلغ الأرض، و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د أكفأت البيت إكفاء، وهو مكفأ، إذا عملت له كفاء، وكفاء البيت مؤخره، وفي حديث أم معب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أى شاة، في كفاء البيت، هو من ذلك، والجمع أكفئة، كحمار وأحم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جل مكفأ الوج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تغيره ساهمه ورأيت فلانا مكفأ الوجه، إذا رأيته كاسف اللون ساهما،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أيته متكفئ اللون ومنكفت اللون، أي مت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بح فلان كفئ اللون متغيره، كأنه كفئ فهو كفئ اللون كأمير ومكفؤه كمكرم، أي كاسفه ساهمه أي متغيره لأمر نابه، قال دريد بن الصم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سمر من قداح النبـع فـرع                      كفيء اللون من مس وضرس</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0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متغير اللون من كثرة ما مسح وعص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ف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افعه وقاومه، قال أبو ذر في حديث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نا عباءتان نكافئ بهما عنا عين الشمس وإني لأخشى فضل الحس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نقابل بهما الشمس وندافع، من المكاف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قاوم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فأ الرجل بين فارسين برمحه إذا وإلى بينهما طعن هذا ثم هذ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العقيقة عن الغلام شاتان مكافأتان، بفتح الفاء، قال ابن الأعرابي مشتبهتان،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تقاربتان، وقيل مستويتان وتكسر الفاء عن الخطابي، واختار المحدثون الفتح، ومعنى متساويتان كل واحدة منهما مساوية لصاحبتها في السن فمعنى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عق إلا بمسنة، وأقله أن يكون جذعا كما يجزئ في الضحايا، قال الخط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ى الفتح أولى، لأنه يريد شاتين قد سوي بينهما، أي مساوى بينهم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الكسر فمعناه أنهما متساويتان، فيحتاج أن يذكر أي شيء ساويا، وإنما لو قال متكافئتان كان الكسر أولى، وقال الزمخش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فرق بين المكافئتين والمكافأتين، لأن كل واحدة إذا كافأت أختها فقد كوفئت، فهي مكافئة ومكافأة، أو يكون معناه معادلتان لما يجب في الزكاة والأضحية من الأسنان،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حتمل مع الفتح أن يراد مذبوحتان، من كافأ الرجل بين البعيرين إذا نحر هذا ثم هذا معا من غير تفريق، كأنه يريد شاتين يذبحهما في وقت واحد،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ذبح إحداهما مقابلة الأخرى، وكل شيء ساوى شيئا حتى يكون مثله فهو مكافئ له، والمكافأة بين الناس من هذا،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فأت الرجل أي فعلت به مثل ما فعل بي ومنه الكفء من الرجال للمرأة،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مثلها في حسب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رأت في قراضة الذهب لأبي علي الحسن بن رشيق القيرواني قول الكميت يصف الثور والكلا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اث في عانة منها بعثعـثة                      نحر المكافئ والمكثور يهتبل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كاف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يذبح شاتين إحداهما مقابلة الأخرى للعقيق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نكف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ل، ككفأ، وأكفأ وفي حديث الضح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انكفأ إلى كبشين أملحين فذبح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مال ورجع، وفي حديث آخ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وضع السيف في بطنه ثم انكفأ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نكفأ لونه كأكفأ وكفأ وتكفأ وانكفت، أي تغير وفي حديث عمر أنه انكفأ لونه عام الرمادة، أي تغير عن حاله حين قال لا آكل سمنا ولا سمي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الأنصا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لي أرى لونك منكفئ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الجو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كفيء كأمير والكفء،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طن الوادي نقله الصاغاني وابن سي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كافؤ</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استواء وتكافأ الشيئ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ماثلا، ككافأ، وفي الحديث المسلمون تتكافأ دماؤهم 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ريد تتساوى في الديات والقصاص، فليس لشريف على وضيع فضل في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بقي على المصن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ول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كفأت المرأة في مشيت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رهيأت ومارت كما تتكفأ النخلة العيدانة، نق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بشر بن أبي خاز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أن ظعنهم غداة تحملـوا                      سفن تكفأ في خليج مغر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0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كذا استشهد به الجوهري، واستشهد به ابن منظور عند 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فأ الشيء والإناء يكفؤه كفأ وكفأه فتكفأ، وهو مكف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فاء، كسح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سر الميل في السنام ونحوه، جمل أكف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اقة كفاء عن ابن شميل سنام أكفأ هو الذي مال على أحد جنبي البعير، وناقة كفآء، وجمل أكفأ، وهذا من أهون عيوب البعير، لأنه إذا سمن استقام سنام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ذلك في الحديث أنه صلى الله عليه وسلم كان إذا مشى تكفأ تكفؤ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كفؤ</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مايل إلى قدام كما تتكفأ السفينة في جري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وي مهموزا وغير مهموز،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صل الهمز، لأن مصدر تفعل من الصحيح كتقدم تقدما وتكفأ تكفؤا، والهمزة حرف صحيح، فأما إذا اعتل انكسرت عين المستقبل منه نحو تخفى تخفيا وتسمى تسميا، فإذا خففت الهمزة التحقت بالمعتل، وصار تكفيا، بالكسر، وهذا كما جاء أيضا أنه كان إذا مشى كأنه ينحط في صبب، وفي رواية إذا مشى تقل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عضه يوافق بعضا ويفسره، وقال ثعلب في تفسير قوله كأنما ينحط في صب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اد أنه قوي البدن، فإذا مشى فكأنما يمشي على صدور قدميه من القوة، وأنشد</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واطئين على صدور نعالهم                      يمشون في الدفني والأبراد والتكفي في الأصل مهموز، فترك همزه، ولذلك جعل المصدر تكفي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حديث القيامة  وتكون الأرض خبزة واحدة يكفؤها الجبار بيده كما يكفأ أحدكم خبزته في السفر  وفي رواية يتكفؤها يريد الخبزة التي يصنعها المسافر، ويضعها في الملة، فإنها لا تبسط كالرقاقة وإنما تقلب على الأيدي حتى تستو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حديث الصراط  آخر من يمر رجل يتكفأ به الصراط  أي يتميل وينقل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حديث الطعام غير مكفإ ولا مودع، وفي رواية غير مكفي، أي غير مردود ولا مقلوب، والضمير راجع للطعام، وقيل من الكفاية، فيكون من المعتل، والضمير لله سبحانه وتعالى، ويجوز رجوع الضمير للحم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حديث آخ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ان لا يقبل الثناء إلا من مكافئ أي من رجل يعرف حقيقة إسلامه ولا يدخل عنده في جملة المنافقين الذين يقولون بألسنتهم ما ليس في قلوبهم، قاله ابن الأنباري،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من مقارب غير مجاوز حد مثله، ولا مقصر عما رفعه الله تعالى إليه، قاله الأزهري، وهناك قول ثالث للقتيبي لم يرتضه ابن الأنباري، فلم أذكره، انظره في لسان العرب</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ك ل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أه كمنعه يكلؤه كلأ بفتح فسكون وكلاءة بالقصر وكلاء بكسرهما مع المد في الأخير، أي حرسه وحفظه، قال جمي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كوني بخـير فـي كـلاء وغـبـطة                      وإن كنت قد أزمعت صرمي وبغضتي قال أبو الحس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اء هنا يجوز أن يكون مصدرا ككلاءة، ويجوز أن يكون جمع كلاءة، ويجوز أن يكون أرا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كلاءة، فحذف الهاء للضرورة،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ذهبوا في كلاءة الله،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أك الله كلاءة، أي حفظك وحرسك، والمفعول منه مكلوء،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سليمى والله يكـلـؤهـا                      ضنت بزاد ما كان يرزؤه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0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في الحديث أنه قال لبلال وهم مسافرون  اكلأ لنا وقتنا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من الحفظ والحراسة، وقد تخفف همزة الكلاءة وتقلب ياء،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له عز وجل  قل من يكلؤكم بالليل والنهار  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مهموزة، ولو تركت همز مثله في غير القرآن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كلوكم، بواو ساكنة، ويكلاكم، ويكلاكم، بألف ساكنة، ومن جعلها واوا ساكنة قال كلات، بألف بترك النبرة منها، ومن قال يكلاكم قال كليت مثل قضيت، وهي من لغة قريش، وكل حسن، إلا أنهم يقولون في الوجه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كلو وهو أكثر ما يقول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كلي، ولو قيل مكلي في الذين يقولون كليت كان صوا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معت بعض الأعراب ي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خاصم الأقوام من ذي خصومة                      كورهاء مشني إليها خلـيلـهـا فبنى على شنيت، بترك الهمزة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أه بالسوط كلأ، وعن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أ الرجل كلأ وسلأه سلأ بالسوط</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ه قاله النضر بن شميل وكلأ الدين كلوءا إذا تأخر فهو كالئ وكلأت الأرض وكلئ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ر كلؤها أي عشبها كأكلأت إكلاء، وفي نسخ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كتلأ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لأه مكالأة وكل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اق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كلأ بصره في الشيء إذا ردده فيه مصعدا ومصوبا ومن المجاز كلأ عمره أي انتهى إلى حده، وعبارة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ال وتأخر 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عففت عنها في العصور التي خلت                      فكيف التصابي بعد ما كلأ العمـر والكلأ كجبل، عند العرب يقع على العشب وهو الرطب، وعلى العروة والشجر والنصي والصليان،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لأ مقصور مهمو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يرعى،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ل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شب رطبه ويابسه وهو اسم للنوع ولا واحد له كلئت الأرض، بالكسر أي كثر الكلأ بها كأكلأت وكلأت، وقد تقدم ذكرهما، وذكره في المحلين يشعر بالتغاير وليس كذلك كاستكلأت صارت ذات كلإ وكلأت الناقة وأكلأ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لته أي الكلأ، وذكر الناقة مث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ض كلئية على النسب ومكلأة كمزرعة، كلتا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يرته أي الكلإ، ويقال فيه أيضا مكلئة، كمحسنة، ذكره الجوهري وغيره، ويستوي فيه اليابس والرطب،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لأ يجمع النصي والصليان والحلمة والشيح والعرفج وضروب العرا، وكذلك العشب والبقل وما أشبه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ض مكلئة، أي بالضم وهي التي قد شبع إبلها، وما لم يشبع الإبل لم يعدوه إعشابا ولا إكلاء وإن شبعت الغن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ل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قل والشجر، وفي الحديث  لا يمنع فضل الماء ليمنع به الكلأ  وفي رواية  فضل الكلإ  معناه أن البئر تكون في البادية، ويكون قريبا منها كلأ، فإذا ورد عليها وارد فغلب على مائها ومنع من يأتي يعده من الاستقاء منها فهو بمنعه الماء مانع من الكلإ، لأنه متى ورد رجل بإبله فأرعاها ذلك الكلأ ثم لم يسقها قتلها العطش، فالذي يمنع ماء البئر يمنع النبات القريب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كالئ والكلأة،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سيئة والعربون أي السلفة، قال الشاع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ينه كالكالئ المضمار أي كالنسيئة التي لا ترجى، وما أعطيت في الطعام نسيئة من الدراهم فهو الكلأة، بالضم، وفي الحديث نهى عن الكالئ بالكالئ يعني النسيئة بالنسيئة، وكان الأصمعي لا يهمز وينشد لعبيد بن الأبرص</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ذا تباشرك الهمو                      م فإنها كال وناجز أي منها نسيئة ومنها نقد وقال أبو عبي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كلأت كلأة وكلأت تكليئا استنسأت نسيئة، أي أخذته، والنس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أخير، وكذلك استكلأت كلأة، بالضم، وجمعه كوالئ، قال أمية الهذ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سلي الهموم بـأمـثـالـهـا                      وأطوي البلاد وأقضي الكوال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0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اد الكوالئ، فإما أن يكون أبدل، وإما أن يكون سكن ثم خفف تخفيفا قياسي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كلأ في الطعام وغيره إكلاء، وكلأ تكليئ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سلف وأسلم، أنشد ابن الأعرا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من يحسن إليهم لا يكلئ                      إلى جاز بذاك ولا كريم 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شكور وأكلأ عم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هاه وبلغ الله بك أكلأ العمر، أي أقصاه وآخره وأبعده، وهما من المجاز وكان الأصمعي لا يهمز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كتلأ كلأة وتكلأها أي تسلمها، وكلأ الق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ن لهم ربيئة،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ين كلوء، وناقة كلوء العين ورجل كلوء العين أي شديدها لا يغلبها النوم وفي بعض النسخ لا يغلبه، بتذكير الضمير، وكذلك الأنثى، قال الأخط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همه مقفر تخشى غوائله                      قطعته بكلوء العين مسفار ومنه قول الأعرابي لامرأ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له إني لأبغض المرأة كلوء الل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أت النجم متى يطل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عيته، و</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لعين فيها مكلأ تديم النظر إليها كأنك تكلؤها لإعجابك بها، و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كلوء الع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اهرها، لأن الساهر يوصف برقبة النج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كتلأت عي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هرت، وأكلأت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لأتها أسهرت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كلاء، ككت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رفأ السفن وهو عند سيبويه فعال، مثل جبار، لأنه يكلأ السفن من الريح، وعند ثعلب فعلاء، لأن الريح تكل فيه فلا تنخرق، قال صاحب المشو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قول قول سيبويه ومنه سوق الكلاء، مشدود ممدود ع بالبصرة، لأنهم يكلئون سفنهم هناك، أي يحبسو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لأ القوم سفينتهم تكليئا وتكلئة، على مثال تكليم وتكلم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دنوها من الشط وحبسوها، وهذا يؤيد مذهب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أنس وذكر البص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ياك وسباخها وكلاء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مراصد الاطلا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حلة مشهورة، وسوق بالبص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يؤنث، أي على قول ثعلب ويذكر ويصرف، وذكر أبو حاتم أنه مذكر لا يؤنثه أحد من العرب، وهذا يرجح ما ذهب إليه سيبويه، 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لاء، بال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كان ترفأ فيه السفن وهو ساحل كل نهر كالمكلأ كمعظم مهموز مقصور، وكلأت تكلئة إذا أتيت مكانا فيه مستتر من الريح، والموض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كلأ وكل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عرض عرضنا له، ومن مشى على الكلاء ألقيناه في النه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عناه أن من عرض بالقذف ولم يصرح عرضنا له، بتأديب لا يبلغ الحد، ومن صرح بالقذف فركب نهر الحدود ووسطه ألقيناه في نهر الحد فحددناه، وذلك أن الكلاء مرفأ السفن عند الساحل، وهذا مثل ضربه لمن عرض بالقذف، شبهه في مقاربته للتصريح، بالماشي على شاطئ النهر، وإلقاؤه في الماء إيجاب القذف عليه وإلزامه بالحد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مجاز، كما يرشده كلام الأساس، ويثنى الكلاء فيقال كلاءان ويجمع فيقال كلاؤون وقال أبو النج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رى بكلاويه منه عسكر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وما يدقون الصفا المكسرا وصف الهنيء والمريء، وهما نهران حفرهما هشام بن عبد الملك، يقول يرى بكلاوي هذا النهر قوما يحفرون ويدقون حجارة موضع الحفر منه ويكسرونه، وعن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ل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جتمع السفن، ومن هذا سمي كلاء البصرة كلاء لاجتماع سف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كتلأ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حترس، قال كعب بن زهي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خت بعيري واكتلأت بعينـه                      وآمرت نفسي أي أمري أفع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0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كتلأت عيني اكتلاء، إذا لم تنم وحذرت أمرا فسهر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لأ سفينته تكليئا على مثال تكليم وتكلئة على مثال تكلم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دناها من الشط وحبسها، قال صاحب المشو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مما يقوي أنه فعال كما ذهب إليه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لأ فلا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بسه، وكأنه أخذ من كلاء السفينة كما فسره به غير واحد من أئمة اللغة، فيكون مجازا وقال الأز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كل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قدم إلى المكان والوقوف به، ومنه يقال كلأ فلان إليه في الأمر تكليئا أي تقدم وأنشد الفراء</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من يحسن إليهم لا يكلئ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لأت في أمرك تكليئا، أي تأملت ونظرت فيه وكلأ فيه أي فل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ظر إليه متأملا فأعجبه حسنه، قال أبو وجز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إن تبدلت أو كلأت في رجل                      فلا يغرنك ذو ألفين مغمور أراد بذي ألفين من له ألفان من المال، وسبق الإيماء إلى أنه من المجاز نقلا عن الأساس</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ك م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م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بات م ينفض الأرض فيخرج كما يخرج الفطر،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شحم الأرض، والعرب تسم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دري الأرض، وقال الطي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يء أبيض من شحم ينبت من الأرض، يقال له شحم الأرض ج أكمؤ كفلس وأفلس وكمأة كتمرة وقال ابن سي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قول أهل اللغ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نظير له غير راجل ورجلة، وسيأتي في ر ج ل، أو هي اسم للجمع ليست بجمع كمء، لأن فعلة ليس مما يكسر عليه فعل قاله سيبويه، فلا يلتفت إلى ما قا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ام لا معنى له، وحكى ثع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ماة كقناة،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ه تسمح أو هي أي الكمأة للواحد، والكمء للجمع قاله أبو خيرة، ونقله عنه صاحب التمهيد، وقال منتج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مء للواحد وكمأة للجمع، فمر رؤبة فسألاه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مء للواحد وكمأة للجميع، كما قال منتج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ثله منقول عن أبي الهيثم، قال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لى غير قياس، وهو من النوادر، فإن القياس العكس أو هي تكون واحدة وجمعا حكي ذلك عن أبي زيد، وقال أبو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مأة واحدة، وكمأتان وكمآ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مشوف و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صحيح من ذلك كله ما ذكره سيبويه، وحكى شمر 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جمع كمء أكمؤا، وجمع الجمع كم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صح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كمء، وهذان كمآن وهؤلاء أكمؤ ثلاثة، فإذا كثرت فهي الكمأة،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م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التي إلى الغبرة والسواد، والجبأة إلى الحم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  الكمأة من المن وماؤها شفاء للعين  قيل إنه من المن حقيقة،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ما من الله على عباده بإنعام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نووي في شرح مسل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بهت به في حصوله بلا كلفة ولا علاج ولا زرع بذ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كرم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ؤها يربى به الكحل والتوتيا، نق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كمأة بفتح الميم والمكمؤة بضم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ضعه أي الكمء وأكمأ المكان إذا كثر به وأكمأت الأرض فهي مكمئة كمحسن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رت كمأتها، وأرض مكمو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يرة الكم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كمأ الق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طعمهم إياه أي الكمء ككمأهم كمأ ثلاثيا، والأول عن أبي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كماء، ككت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ياعه وجانيه للبيع أيضا، أنشد أبو حنيف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قد ساءني والناس لا يعلمونه                      عرازيل كماء بهن مـقـيم وحكي عن ش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عت أعرابيا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نو فلان يقتلون الكماء والضعي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مئ الرجل كفرح يكمأ كمأ، مهموز حفي بهاء مهملة من الحفاء وعليه نعل كذا في النسخ، وعبارة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م تكن عليه نعل، ومثله في اللسان، فما أدري من أين أخذه المصنف، وقيل الكمأ في الرجل كالقسط ورجل كمئ 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شد بالله من النعلـينـي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شدة شيخ كمئ الرجليني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1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يل كمئت رجله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شققت، عن ثعلب، والظاهر أن ذكر الرجل مثال، فقد قال الزمخشري 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مئت يده ورجله من البرد والعمل، انتهى أي تشقق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مأت بالفتح، كذا في نسخة الأساس، ولعله غلط من الكاتب، والصحيح كفرحت، كما تقدم والعجب من شيخنا لم ينبه عليه ولا على ما تقدم في كلأ من المجازات، مع دعواه الكثير، والله عليم بص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مئ فلان عن الأخبار كم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هلها وغبي عنها فلم يفطن لها، قال الكسا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جهل الرجل الخبر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مئت عن الأخبار أكمأ ع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كمأته السن أي شيخته بتشديد الياء، 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كمأه أي الأمر إذا تكرهه نقله الصاغاني، 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رجوا يتكمئ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جتنون الكم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كامأنا في أرضهم، وتكمأت عليه الأرض، وتلمعت عليه، وتودأت إذا غيبته فيها وذهبت به، عن ابن الأعرا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ك ي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اء والكاءة والكيء والكيئة بالفتح على الإطلاق، والهاء للمبالغة، وضبطه في العباب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ثال الكاع والكاعة والكيع والكيعة، فكان ينبغي للمصنف ضبطه على عاد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ضعيف الفؤاد الجبان، قال أبو حزام العكلي</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إني لكيء عن المـوئبـات                      إذا ما الرطيء انمأى مرثؤه ورجل كيئة، وهو الجبان، قال العكلي أيض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لا نأنإ جبـإ كـيئة                      يملى مآبره ننصؤه وقد كئت عن الأمر بكسر الكاف أكئ كيئا وكيأة، وكؤت عنه أكوء كوأ، وكأوا على القلب أي نكلت عنه، أو نبت عنه عيني فلم أرده، وقال بعض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هبته وجبنت عنه، وكان الأولى بالمصنف أن يميز بين المادتين الواوية واليائية، فيذكر أولا كوأ، ثم كيأ كما فعله صاحب اللسان، ولم ينبه عليه شيخنا أصلا، وأكاءه إكاء وإكاءة هذا محل ذكره، فإن الهمزة زائدة، كأقام إقامة، لا حرف الهمزة، وقد سبقت الإشارة إلى ذل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اجأه على تئفة أمر أراده وفي نسخة تفيئة أمر، وقد تقدم تفسير ذلك فهابه ورده عنه وجبن فرجع ع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كأت الرجل وكئت عنه مثل كعت أكي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صاعد في الفصوص</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رأ الزبيدي على أبي علي الفارسي في نوادر الأصمع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كأت الرجل إذا رددته عن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ا أبا محمد، ألحق هذه الكلمة من أجأ، فلم أجد له نظيرا غيرها، فتنازع هو وغيره إلى كتبه، ف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ها الشيخ، ليس كأت من أجأ في شيء،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ي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كى أبو إسحاق الموصلي وقطرب كيئ الرجل إذا جبن، فخجل الشيخ و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كان كذلك فليس م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ضرب كل على ما كتب، انته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في المشو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هذه الحكاية نظر، فقد كان أبو علي أعلم من أن يخفى عليه مثل هذا ويظهر لصاعد، وقد كان صاعد يتساهل، عفا الله عن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لام مع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ل أ ل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لؤلؤ لا نظير له إلا بؤبؤ وجؤجؤ وسؤسؤ ودؤدؤ وضؤضؤ</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ر سمي به لضوئه ولمعانه واحدة لؤلؤة بهاء والجمع اللآلئ وبائعه لأل حكاه الجوهري عن الفراء، وذكره أبو حيان في شرح التسهيل وقال أبو عبي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عت العرب تقول لصاحب اللؤلؤ لأء على مثال لعاع، وكره قول الناس لأل على مثال لع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ألاء كسلسال غريب، قل من ذكره من أرباب التصانيف، وأنكره الأكثر، قاله شيخنا، قال علي بن حم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الف الفراء في هذا الكلام العرب والقياس، لأن المسموع لأل ولكن القياس لؤلئي، لأنه لا يبنى من الرباعي فع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أل شاذ</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لأء كما قال الفراء ولا لأل كما صوبه الجوهري،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لؤلؤ معروف، وصاحبه لأل، حذفوا الهمزة الأخيرة حتى استقام لهم فعال،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1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رة من عقائل البحر بكر                      لم تخنها مثاقب الـلأل ولولا اعتلال الهمزة ما حسن حذفها، ألا ترى أنهم لا يقولون لبياع السمسم سماس وحذوهما في القياس واحد،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م من يرى هذا خطأ ووهم الجوهري في رده كلام الفراء وتصويبه ما اختاره، وهذا الذي صوبه هو قول الفراء كما نقله عنه صاحب المشرق عن أبي عبيدة عنه، وقد تقدم، فلعله سهو في النقل أو حكي عنه اللفظان، وسبب التوهيم إياه إنما هو في ادعائه القياس، مع أن المعروف أن فعالا لا يبنى من الرباعي فما فوق، وإنما يبنى من الثلاثي خاصة، ومع ذلك مقصور على السماع، ويجاب عن الجوهري بأنه ثلاثي مزيد، ولم يعتبروا الرابع فتصرفوا فيه تصرف الثلاثي، ولم يعتبروا تلك الزيادة، قال أبو علي الفارس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من باب سبطر وحرفته اللئالة بالكسر، كالنجارة والتجارة، وقد يقال يمتنع بناء فعالة من الرباعي فما فوق ذلك، كما يمتنع بناء فعال، فإثباته فيه مع توهيمه في الثاني تناقض ظاهر، إلا أن يخرج على كلام أبي علي الفارسي المتقد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لؤلؤ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قرة الوحش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ألأ الثور بذن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ركه، ويقال للثور الوحش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ألأ بذن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طلاق اللؤلؤة على البقرة مجاز، كما قاله الراغب والزمخشري وابن فارس، ونبه عليه شيخنا، وهل يقال للذكر منها لؤلؤ</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ه تأم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و لؤلؤة فيروز المجوسي النهاوندي الخبيث الملعون غلام المغيرة بن شعبة رضي الله عنه قاتل أمير المؤمنين عمر بن الخطاب رضي الله عنه، طعنه هذا الملعون بخنجر في خاصرته حين كبر لصلاة الصبح، فقال ع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قتلني الكلب، وكانت وفاته يوم الأربعاء لأربع بقين من ذي الحجة سنة </w:t>
      </w:r>
      <w:r>
        <w:rPr>
          <w:rFonts w:cs="MS Sans Serif;Times New Roman" w:ascii="MS Sans Serif;Times New Roman" w:hAnsi="MS Sans Serif;Times New Roman"/>
          <w:b/>
          <w:bCs/>
          <w:sz w:val="28"/>
          <w:szCs w:val="28"/>
        </w:rPr>
        <w:t>24</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غسله ابنه عبد الله، وكفنه في خمسة أثواب، وصلى عليه صهيب، ودفن في بيت عائشة بإذنها، رضي الله عنهم، مع رسول الله صلى الله عليه وسلم، ورأسه عند حقوي أبي بكر رضي الله عنه، ولقد أظرف من 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أبـو لـؤلـؤة                      منه خذوا ثار عمر ولألأت المرأة بعينها وفي نسخ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عيني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رقتها، وهل يقال لألأ الرجل بعينيه برق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ظاهر نعم، ويحتمل أن يأتي مثله في الحيوانات، ولألأت الفور بالضم، الظباء، لا واحد لها من لفظها، قاله اللحياني، فقو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احد فائر، منظور فيه، بذنبه، كذا في النسخ بتذكير الضمير، والأولى، بذنبها، كذا في الصحاح وغيره من كتب اللغة، ووقع 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ثور بدل الفور، فحينئذ يصح تذكير الضمير، وفي المثل  لا آتيك ما لألأت الفور، وهبت الدبور  أي الظباء وهي لا تزال تبصبص بأذنابها، ورواه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لألأت الفور بأذناب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ألأ الظبي مثل لألأ الثور، أي حرك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ألأت النار لألأة إذا توقدت وتلألأت الن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ضطرمت، وهو مجاز، كما بعده، ولألأت العن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حرمت، و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لات العنز، فتركوا الهمز، وعنز ملال، فأعل بترك الهمز، ولألأ الدمع لأل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دره على خديه مثل اللؤلؤ، ولون لؤلؤان أي لؤلئي أي يشبه اللؤلؤ في صفائه وبياضه وبريقه، قال ابن أحم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رية لؤلؤان اللون أودهـا                      طل وبنس عنها فرقد خص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1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اد لؤلؤيته براق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لألاء كسلس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رح الت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لألأ النجم والقمر والبرق والن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ضاء ولمع، كلألأ في الكل،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ضطرب بريقه، وفي صفته صلى الله عليه وسل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تلألأ وجهه تلألؤ القمر، أي يشرق ويستنير، مأخوذ من اللؤلؤ</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شيخنا وأبو علي محمد بن أحمد بن عمر اللؤلئي راوي السنن عن أبي داوود، فلو ذكره المؤلف بدل أبي لؤلؤة كان حسنا،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اته أيضا عبد الله بن خالد بن يزيد اللؤلئي، حدث بسر من رأى، عن غندر، وروح بن عبادة وغيرهما، ترجمه الخطيب، وأبو عبد الله محمد ابن إسحاق البلخي اللؤلئي، وروى عن عمرو بن بشير عن أبيه عن جده، وعنه موسى الحمال، أخرج حديثه البيهقي في الشعب، كذا في كتاب الزجر بالهجر للسيوط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سجد اللؤلؤة من مشاهد مصر، وذكره ابن الزيات في الكواكب السيار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ل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لبأ كضلع بكسر الأول وفتح الثاني مهموز مقصور، ضبطه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و قال كعنب، كما في المحكم والعباب كان أحس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ل اللبن في النتاج، وزاد ابن هش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بل أن ير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ذي يخرج بعده الفصيح، وسيأتي 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ل الألبان اللبأ عند الولا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كثر ما يكون ثلاث حلبات، وأقله، حلبة،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أول حلب عند وضع الملبئ ولبأها كمنع أي الشاة والناقة مثلا يلبؤها لبأ بالتسكين والتبأ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حتلب لبنها، وفي بعض الأص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بأها، ويقال لبأت اللبأ ألبؤه لبأ إذا حلبت الشاة ل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بأ القوم يلبؤهم ل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طعمهم إياه أي اللبأ، قال ذو الرم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ربوعة ربعية قد لبأتهـا                      بكفي من دوية سفرا سفر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1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سره السيرافي وحده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عني الكمأة، مربو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ابها الربي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بعية متروية بمطر الربي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بأت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طعمتها أول ما بدت، وهي استعارة، كما يطعم اللبأ، يعني أن الكماء جناها فباكرهم بها طرية، وسفرا منصوب على الظرف، أي غدوة، وسفرا، مفعول ثان للبأتها، وعداه إلى مفعولين لأنه في معنى أطعمت، كألبأهم فإنه بمعناه،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بأ القوم يلبؤهم لبأ إذا صنع لهم اللبأ، وقال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بأ ولبأ وهو الاسم، أي كأن اللبأ يكون مصدرا واسما، وأنكره ابن سي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بأ اللبأ يلبؤه ل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لحه وطبخه كألبأه، الأخيرة 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بأت الجد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طعمته الل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لبئ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ر لبؤهم، كما في الصح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لبأت الشاة أو الناق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زلت اللبأ في ضرعها وألبأت الول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ضعته أي سقته، و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طعمته إياه أي اللبأ، قال أبو حاتم ألبأت الشاة ولدها، أي قامت حتى ترضع لبأها كلبأته مثل منعته ويوجد هنا في بعض النسخ بالتشديد، وهو خطأ، وفي حديث ولادة الحسن بن علي رضي الله عن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لبأه بريق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صب ريقه في فيه، كما يصب اللبأ في فم الصبي، وهو أول ما يحلب عند الولادة،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ب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طعمه اللبأ وألبأ فلان فلا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وده به أي باللبإ كلبأه، ولو ذكر هذا الفرق عند قوله أطعمهم كان أخصر وألبأ الجدي والفصيل إلباء إذا شده إلى رأس الخلف بالكسر والسكون ليرضع الل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فصيل مثال، والمراد الرضيع من كل حيوان، كما نبه عليه في المحكم وغيره بتعبيره والتبأها ولد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ضعها، كاستلبأها،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لبأ الجدي استلباء إذا ما رضع من تلقاء نفسه،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بأت الشاة ولد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ضعته اللبأ، وهي تلبؤه، والتبأت أ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ربت اللبأ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بأ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لبها، كلبأها، أي حلب لبأ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تقدمت الإشارة إليه، فلو قال عند قوله لبأها كالتبأها كان أحسن وأوفق لقاعد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بأت الناقة وكذا الشاة ونحوهما تلبيئا وهي ملبئ كمحد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ع اللبأ في ضرعها ثم الفصح بعد اللبإ إذا جاء اللبن بعد انقطاع اللبإ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د أفصحت الناقة، وأفصح لب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بأ بالحج تلبئة بالهمز كلبى غير مهموز، وهو الأصل فيه، 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بما خرجت بهم فصاحتهم إلى أن يهمزوا ما ليس بمهموز، ف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بأت بالحج وحلأت السويق ورثأت الميت، وظاهر سياقه أنه بالهمز ودونه على السواء، وليس كذلك، بل الأصل عدم الهمز كما عرف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لبء بالفتح ذكر الفتح مخالف لقاعدته، فإن إطلاقه يدل بمرا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ل السقي يقال لبأت الفسيل ألبؤه لبأ، إذا سقيته حين تغرسه، 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غرست فسيلة وقيل إن الساعة تقوم فلا يمنعنك أن تلبأها، أي تسقيها  وذلك أول سقيك إياها، وفي حديث أن بعض الصحابة مر بأنصاري يغرس نخلا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ابن أخ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بلغك أن الدجال قد خرج فلا يمنعنك من أن تلبأها، أي لا يمنعك خروجه عن غرسها وسقيها أول سق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أخوذ من اللبإ، وهو 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لبء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ي من العرب من عبد القيس، والنسبة إليه اللبئي كالأزد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لبأة بهاء كتم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سدة، أي الأنثى من الأسود حكاها ابن الأنباري، وهاؤها لتأكيد التأنيث، كما في ناقة ونعجة، لأنه ليس لها مذكر من لفظها حتى تكون الهاء فارقة، قاله الفيومي في المصباح ونقله عنه شيخنا كاللباءة بالمد كسحابة نقله الصغاني واللبؤة كسمرة مع الهمزة، ذكره ثعلب في الفص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يونس في نواد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اللغة الجيدة، قاله شيخنا، فكان ينبغي على المؤلف تقديمها على غيرها واللبأة مثل همزة حكاها ابن الأنباري ونقلها الفهري في شرح الفصيح، واللبوة ساكنة الباء بالواو مع فتح اللام، قال اليزيدي في نواد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1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غة أهل الحجاز، ونقله أبو جعفر اللبلي في شرح الفصيح، ونقلها الجوهري عن ابن السكيت ويكسر فيقال لبوة غير مهموز، قال أبو جعف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كاها يونس في نوادره، وهي قليلة واللبة بحذف الهمزة بالكلية كدعة نقلها شراح الفصيح واللبوة بالواو بدل الهمزة كسمرة لغة، حكاها ابن الأنباري وهشام في كتاب الوحوش واللباة كقطاة نقلها ابن عديس في الباهر عن ابن السيد ج لبآت مفرده لباة كقطاة، وفي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لباة كاللبوة، فإن كان مخففا منه فجمعه كجمعه، وإن كان لغة فجمعه لباءات، هكذا في النسخة ضبط بالتحريك ولبؤ بفتح فضم والهمز، مفرده لبؤة كسمرة ولبأ بضم ففتح مفرده كهمزة ولبوات بفتح فضم مع الواو، مفرده لبوة على لغة الحجاز، ففي كلام المصنف لف ونشر مشوش، وهو واضح لا وصمة فيه ولا يلتفت إلى قو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ام مع قصوره غير محر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قي أن اللبؤ الأس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في المح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ميت، أعني قل استعمالهم إياه البتة، فينظر مع كلام الفيومي الذي نقله شيخنا آنفا في اللبأة واللبوء رجل م وهو اللبوء بن عبد القيس الذي تقدم ذكره أو غيره، فلينظ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شار جمع عشراء ملابئ بالضم وكسر الموحدة كملاقح إذا دنا نتاجها كما في الصحاح و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بقي على المصن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شم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بأ فلان من هذا الطعام يلبأ لبأ إذا أكثر من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بيك كأنه استرزاق، وسيأتي في موض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الأح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ينهم الملتبئة، أي هم متفاوضون لا يكتم بعضهم بعضا، وسيأتي في المعتل، وهناك أورده الجوهري وغيره، وفي النواد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نو فلان لا يلتبئون فتاهم، ولا يتعيرون شيخ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عنى لا يزوجون الغلام صغيرا ولا الشيخ كبيرا طلبا للنسل، وسيأتي في المعتل أيضا</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لغة أهل الحجاز، ونقله أبو جعفر اللبلي في شرح الفصيح، ونقلها الجوهري عن ابن السكيت ويكسر فيقال لبوة غير مهموز، قال أبو جعف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كاها يونس في نوادره، وهي قليلة واللبة بحذف الهمزة بالكلية كدعة نقلها شراح الفصيح واللبوة بالواو بدل الهمزة كسمرة لغة، حكاها ابن الأنباري وهشام في كتاب الوحوش واللباة كقطاة نقلها ابن عديس في الباهر عن ابن السيد ج لبآت مفرده لباة كقطاة، وفي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لباة كاللبوة، فإن كان مخففا منه فجمعه كجمعه، وإن كان لغة فجمعه لباءات، هكذا في النسخة ضبط بالتحريك ولبؤ بفتح فضم والهمز، مفرده لبؤة كسمرة ولبأ بضم ففتح مفرده كهمزة ولبوات بفتح فضم مع الواو، مفرده لبوة على لغة الحجاز، ففي كلام المصنف لف ونشر مشوش، وهو واضح لا وصمة فيه ولا يلتفت إلى قو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ام مع قصوره غير محر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قي أن اللبؤ الأس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في المح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ميت، أعني قل استعمالهم إياه البتة، فينظر مع كلام الفيومي الذي نقله شيخنا آنفا في اللبأة واللبوء رجل م وهو اللبوء بن عبد القيس الذي تقدم ذكره أو غيره، فلينظ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شار جمع عشراء ملابئ بالضم وكسر الموحدة كملاقح إذا دنا نتاجها كما في الصحاح و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بقي على المصن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شم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بأ فلان من هذا الطعام يلبأ لبأ إذا أكثر من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بيك كأنه استرزاق، وسيأتي في موض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الأح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ينهم الملتبئة، أي هم متفاوضون لا يكتم بعضهم بعضا، وسيأتي في المعتل، وهناك أورده الجوهري وغيره، وفي النواد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نو فلان لا يلتبئون فتاهم، ولا يتعيرون شيخ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عنى لا يزوجون الغلام صغيرا ولا الشيخ كبيرا طلبا للنسل، وسيأتي في المعتل أيض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ل ت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1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تأه في صدره كمنعه بالمثناة الفوقية يلتأ لت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فعه قال المنا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كذا قيدوه بالصدر، وهو يخرج الدفع في غيره كالظهر و لتأ بس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ى به، ولتأت الرجل بالحج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يته به، ولتأ يلتأ لتأ جامع المرأة ولتأ الشيء إذا نقص 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عباب كأنه مقلوب ألت ولتأ ضرط، وسلح نقله الصاغاني ولتأ إلى الشيء بعينه لتأ إذا حدد إليه النظر ولتأت به المر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دت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عن الله أما لتأت به، ولكأت به، أي رمته من بطنها، فشبه خروج الولد برمي السهم أو الحجر، وهو 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لتيء كأمير فعيل من لتأته إذا أصبته، وهو المرمي اللازم لموضعه نقله الصاغاني، وعبارة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لازم للموضع، وأنشد ابن السكيت لأبي حزام العكلي</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برأم لذأجة الضنء لا                      ينوء اللتيء الذي يلتؤه </w:t>
      </w:r>
      <w:r>
        <w:rPr>
          <w:rFonts w:ascii="MS Sans Serif;Times New Roman" w:hAnsi="MS Sans Serif;Times New Roman" w:cs="MS Sans Serif;Times New Roman"/>
          <w:b/>
          <w:b/>
          <w:bCs/>
          <w:color w:val="009716"/>
          <w:sz w:val="28"/>
          <w:sz w:val="28"/>
          <w:szCs w:val="28"/>
          <w:rtl w:val="true"/>
        </w:rPr>
        <w:t xml:space="preserve"> ل ث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ثأ الكلب، كمنع، بالمثلثة، أهمله الجوهري، و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ولغ، 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كى سلمة عن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لثأ، بالهم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يسيل من الشجر، واللث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سال من ماء الشجر من ساقها خاثرا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يأتي ذلك في المعت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ل ج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جأ إليه أي الشيء أو المكان كمنع يلجأ لجأ ولجوءا وملجأ ولجئ مثل فرح لجأ بالتحريك، الأخيرة لغة في الأولى كما في التكم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ذ، كالتجأ إ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لجأه إلى كذ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ضطره إليه وأحوجه وألجأ أمره إلى ال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سن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بعض النسخ وأمره إ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سنده، والتجأ وتلجأ، وفي حديث كع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دخل في ديوان المسلمين ثم تلجأ منهم فقد خرج من قبة الإسل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جأت إلى فلان، وعنه، والتجأت وتلجأت إذا استندت إليه واعتضدت به أو عدلت عنه إلى غيره، كأنه إشارة إلى الخروج والانفراد من المسلم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لجأ فلا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صمه،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جأت فلانا إلى الشيء إذا حصنته في ملجإ</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لجأ، مح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عقل والملاذ، كالملجإ وقد تحذف همزته تخفيفا ومزاوجة مع المنجا، كما يهمز المنجا مزاوجة معه، وفلان حسن الملج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مع اللجإ ألجاء واللجأ ع بين أريك والرجام قال أوس بن غلفاء</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لبنا الخيل من جنبي أريك                      إلى لجإ إلى ضلع الرجام كذا في معجم أبي عبيد البكري، نقله شيخنا، وقال نصر في معجم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واد أو جبل نجدي، فقول المنا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يعينو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س ب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جأ، بلا ل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م رجل هو جد عمر بن الأشعث التيمي الشاعر لا والده، ووهم الجوهري فجعله والدا له، وإنما هو جده، وهذا الذي ذكره الجوهري هو الذي أطبق عليه أئمة الأنساب واللغة، قال البلاذري في مفاهيم الأشراف ما نص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لد ذهل ابن تيم بن عبد مناة بن أد بن طابخ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عد بن ذهل، فولد سع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علبة بن سعد، وجشم بن سعد، وبكر بن سع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ولد ثعل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مرأ القيس بن ثعل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ولد امرؤ القي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لهم، منهم عمر ابن لجإ بن حيدر بن مصاد بن ذهل ابن تيم بن عبد مناة بن أد الشاعر، وكان يهاجي جرير بن عطية بن الخطفى، وكان سبب تهاجيهما أن ابن لجإ أنشد جريرا باليماني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جر بالأهون في أدنائه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ر العجوز جانبي خبائها فقال له جر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لا قلت</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ر العروس طرفي ردائها فقال له ابن لجإ</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أنت الذي تقو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قومي أحمى للحقيقة منـكـم                      وأضرب للجبار والنقع ساطع</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وثق عند المردفات عشـية                      لحاقا إذا ما جرد السيف مانع</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1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أيت إذا أخذن غدوة ولم تلحقهن إلا عشية وقد نكحن فما غناؤ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تحاكما إلى عبيد بن غاضرة العنبري فقضى على جرير، فهجاه بشعر مذكور في الكتاب المذكور، وكذا جواب ابن لجإ، ومات عمر بن لجإ بالأهواز، وبينهما مفاخرات ومعارضات حسنة ليس هذا محل ذكرها، وقد عرف من كلام البلاذري أن لجأ والده لا جده، وعلى التسليم فإن مثل ذلك لا يعترض به، لأنه كثيرا ما ينسب الرجل إلى جده، لكونه أشهر أو أفخر أو غير ذلك من الأعراض، ألا ترى إلى قول النبي صلى الله عليه وسلم</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أنا النبي لا كذب أنا ابن عبد المطلب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مثلة ذلك لا تحصى، والله أعل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لج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ضفدع، وفي المحكم أنه نوع من السلاحف يعيش في البر والبحر، ومنهم من يخففه، فذكره في المعتل، وهي أي الأنثى بهاء وقال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لجأة البحرية لها لسان في صدرها، من أصابته به من الحيوان قتلته، قاله الدميري، ونقله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ذو الملاج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يل من أقيال التبابعة من ملوك اليم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لج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إكراه قال أبو الهيثم أن يلجئك أن تأتي أمرا ظاهره خلاف باط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حديث النعمان بن بشي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ذه تلجئة فأشهد عليه غيري  التلج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فعلة من الإلجاء، كأنه قد ألجأك إلى أن تأتي أمرا باطنه خلاف ظاهره، وأحوجك إلى أن تفعل فعلا تكرهه، وكان بشير قد أفرد ابنه النعمان بشيء دون إخوته، حملته عليه أم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بن شم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تلج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ن يجعل ماله لبعض ورثته دون بعض، كأنه يتصدق به عليه وهو وارثه،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ا تلجئة إلا إلى وار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لك لجأ يا فلان واللج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زوج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لج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زوجة، أو جبل، وأيضا الوارث، ولجأ أمره إلى ال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سنده كالتجأ وتلج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لجأ من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نفرد وخرج عن زمرتهم وعدل إلى غيرهم، فكأنه تحصن منهم</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ل ز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زأه أي الرجل كمن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عطاه، كلزأه بالتشديد ولزأه أي الإناء إذا ملأه، كألزأه رباعيا، نقله الصاغاني،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ي لغة ضعيفة، ولزأت الإناء فتلزأ ريا إذا امتلأ، وتلزأت القربة كتوزأت أي امتلأت ريا ولزأ إبله هكذا في سائر النسخ ولو قال الإبل كان أحس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سن رعيتها بالكسر أي خدمتها كلزأها تلزئة ولزأت أم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دته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بح الله أما لزأت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لزأ غنمه لو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غنم، كان أحس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شبعها من المرعى أو من العلف، والظاهر أن الغنم مثال، وأن المراد الماشي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ل ط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طأ بالأرض، كمنع يلطأ ولطئ بالكسر مثل فرح يل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صق بها لطأ بفتح فسكون مصدر الأول ولطوءا كقعود،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أيت فلانا لاطئا بالأرض، ورأيت الذئب لاطئا للسرق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طأت بالأرض ولطئت أي لزق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لطأ مح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ئب، والصياد قال الشماخ</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وافقهن أطلس عامري                      لطا بصفائح متساندات</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1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اد لطأ، يعني الصياد، أي لزق بالأرض، فترك الهم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ابن إدريس لطئ لساني فقل عن ذكر الله، أي يبس فكبر عليه فلم يستطع تحريك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نافع بن جب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ذكر عبد مناف فالطه، هو من لطئ بالأرض فحذف الهمزة ثم أتبعها هاء السكت، ير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ذكر فالتصقوا في الأرض ولا تعدوا أنفسكم وكونوا كالتراب، ورو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لطئ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كمة لاط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زق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طأه بالعصا لطأ إذا ضربه في أي موضع كان، أو هو أي اللطء خاص بالظهر كما قيل، والظاهر أن العصا مثال، فمثلها كل مثقل ومحد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لاطئة من الشجا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محاق والسمحاق عندهم الملطأ بالقصر والملطأة والمل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شرة رقيقة بين عظم الرأس ولحمه، قاله ابن الأثير، ومثله في لسان العرب، ونقله ملا علي في ناموسه، وقد تحامل عليه شيخنا هنا من غير موجب سبب، عفا الله عن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لاطئة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راج بالضم يخرج بالإنسان لا يكاد يبرأ منه، أو هي من لسع الطأة بالضم دويبة سبق ذكرها، جعله المصنف وجها آخر وهما واحد، ففي لسان العرب بعد لا يبرأ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زعمون أنها من لسع الثط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لاطئة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نسوة صغيرة تلطأ بالرأس،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قلس باللاطئة، كذا في الأسا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ل ظ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لظأ، كجبل أهمله الجوهري وصاحب اللسان، وقال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شيء التافه القليل أي من أي شيء ك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ل ف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فأه أي العود أو اللحم عن العظم كمنعه لفأ بالسكون ولفاء كسحاب، وفي بعض النسخ بالتحري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شره وكشطه عنه كالتفأه، والقطعة منه لفئة نحو الهبرة والوذرة، وكل بضعة لا عظم فيها لفئة، والجمع لفأ وجمع اللفيئة من اللحم لفايا، كخطيئة وخطاي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فأه بالعص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ه بها ولف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ده وصرفه عما أراده و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دله بها عن وجهه،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فأت الإبل، أي عدلت بها عن وجه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ف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غتابه كأنه قشره، فهو 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فأه حقه ولكأه، إذا أعطاه حقه كله، أو لفأه إذا أعطاه أقل من حقه قاله أبو سع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تر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سب هذا الحرف من الأضداد، فحينئذ أو في كلام المؤلف ليست للتنوي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فئ كفر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قي، وألف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ق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قله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لفاء، كسح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النقصان، وفي الحديث </w:t>
      </w:r>
      <w:r>
        <w:rPr>
          <w:rFonts w:ascii="MS Sans Serif;Times New Roman" w:hAnsi="MS Sans Serif;Times New Roman" w:cs="MS Sans Serif;Times New Roman"/>
          <w:b/>
          <w:b/>
          <w:bCs/>
          <w:color w:val="0000FF"/>
          <w:sz w:val="28"/>
          <w:sz w:val="28"/>
          <w:szCs w:val="28"/>
          <w:rtl w:val="true"/>
        </w:rPr>
        <w:t xml:space="preserve"> رضيت من الوفاء باللفاء  ، قال ابن الأثي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وف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تمام، واللف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نقصان، واشتقاقه من لفأت العظم إذا أخذت بعض لحمه عنه، والتراب، والقماش على وجه الأرض والشيء القليل، ودون الحق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رض من الوفاء باللفاء، أي بدون الحق</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أبو زبي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ما أنا بالضعيف فتزدرينـي                      ولا حظي اللفاء ولا الخسيس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لان لا يرضى باللفاء من الوفاء، أي لا يرضى بدون وفاء حقه، أنشد الفراء</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ظنت بنو جحوان أنك آكـل                      كباشي وقاضي اللفاء فقابله قال أبو الهيث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فأت الرجل، إذا نقصته حقه وأعطيته دون الوفاء،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ضي من الوفاء باللفاء، وأورده الجوهري في الناقص، وهذا موضعه كما أشار إليه الصاغاني، وذهل المصنف أن ي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وهم الجوهري، على عادته، فتأم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ل ك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1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كأه بالسوط كمنعه لك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ه، عن الليث، 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كأه كلف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عطاه حقه كله عن أبي عمرو ولك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رعه وضرب به الأر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كئ بالمكان كفر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ام به كلكي بغير همز ولكئ بالموض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زم، نقله أبو عبيد عن الفراء ولم يهمزه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لكأ عليه إذا اعتل، وتلكأ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طأ، وتوقف واعتل وامتنع وفي حديث الملاعن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تلكأت عند الخامس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توقفت وتباطأت أن تقول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زيا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تي برجل فتلكأ في الشها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عن الله أما لكأت به، أي رمت به، أي ولدت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ل م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أه، وعليه، كمن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 عليه يده مجاهرة وسرا الواو بمعنى أو ولمأ الشيء يلمؤ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ذه أجمع واستأصله، ولمأ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صره، مثل لمحه، وفي حديث المول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مأتها نورا يضيء له ما حوله كإضاءة البدر لمأت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صرتها ولمحت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لمء واللم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رعة إبصار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لمأت الأرض به، وعليه تلمؤ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شتملت واستوت ووارته، قال هدبة بن خشرم</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لأرض كم من صالح قد تلمأت                      عليه فوارته بلـمـاعة قـفـر وألمأ اللص عليه أي الش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ذهب به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ذهب به خفية، وألمأ فلان علي حق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حده وأنكره وحكى يعقوب أيض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ان بالأرض مرعى أو زرع فهاجت الدواب بالمكان فألمأته، أي تركته صعيدا خاليا ليس به شيء، وألمأ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شتمل، أو إذا عدي بالباء فبمعنى ذهب به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ذهب ثوبي فما أدري من ألمأ به، كذا في الصحاح وإذا عدي بعلى، فبمعنى اشتمل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ألمأ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ذي في الصحا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ألمأ به، يعني بالباء، حكاه يعقوب في الجحد،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تكلم بهذا بغير جح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لس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لمأت على الشيء إلماء، إذا احتويت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لمأ 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شتمل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مأ بما في الجفنة الأولى قول غي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ما في الإن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تأثر به وغلب عليه كألمأ به وتلمأ 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مئ لو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غير كالتمع، أي مبنيا للمفعول، فكان ينبغي للمصنف ضبطه على عادته، وحكى بعضهم التمأ، كالتم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لمؤة كمقبر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وضع يؤخذ كذا في النسخة، ومثله في التكملة، وفي بعضها يوجد بالجيم والدال المهملة فيه الشيء، وهو أيضا الشبكة للصياد، قال الشاع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خيرت قولي على قدرة                      كملتمس الطير بالملمؤه 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زيد ابن كثو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يلمأ فمه بكلمة، أي لا يستعظم شيئا تكلم به من قبيح، نقله الصاغان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ل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لاءة كاللاعة، أهمله الجوهري، وقال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ماء لعبس من مياه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لو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وأة عن ابن الأعرابي زنة ومعنى،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ه والله الشوهة واللوأة،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لوة، بغير هم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وأت الناق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طأت، حكاه الفارس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ل ه ل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لهلأ، أهمله الجوهري، وقال أبو الهيث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نكص وجبن ذكره في التهذيب في الخماسي، ونقله الصاغاني أيض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ل ي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لياء، ككت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ب أبيض كالحمص شديد البياض يؤكل، قال أبو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أدري أله قطنية أم لا وسيأتي في المعتل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ليأت الناق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طأت وهذا مزيد على أصلي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ميم مع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م أ م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أمأت الشاة والظبية أهمله الجوهري، وقال ابن در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واصلت وفي نسخ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صلت صوتها فقالت مئ مئ بالكسر وسكون الهمزة، وفي التسهيل بالمد مبنيا على الكسر، نقله شيخن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م ت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1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تأه بالعصا، كمن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ه بها، والظاهر أن العصا مثال ومتأ الحبل يمتؤه مت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ده لغة في متوته، كما في العبا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م ر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2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رؤ الرجل ككرم يمرؤ مروءة بضم الميم فهو مريء على فعيل كما في الصحاح أي ذو مروءة وإنسان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رو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نسانية وكمال الرجول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ك أن تشدد، 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روءة مرؤ ال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تب عمر بن الخطاب إلى أبي موس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ذ الناس بالعربية، فإنه يزيد في العقل ويثبت المرو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يل للأحن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المرو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فة والحر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ئل آخر عنها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أن لا تفعل في السر أمرا وأنت تستحيي أن تفعله جهر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شرح الشفاء للخفاج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تعاطي المرء ما يستحسن، وتجنب ما يسترذل،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يانة النفس عن الأدناس، وما يشين عند الناس، أوالسمت الحسن وحفظ اللسان، وتجنب المج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مصب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رو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فسانية، تحمل مراعاتها الإنسان على الوقوف عند محاسن الأخلاق وجميل العادات، نق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مرأ فل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كلفها أي المرو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مر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ار ذا مروءة، وفلان تمرأ بهم أي طلب المروءة بنقصهم وعيبهم نقله الجوهري عن ابن السكيت، واقتصر في العباب على النقص، وغيره على العيب والمصنف جمع بين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مرأ الطعام مثلثة الراء قال الأخفش كفقه وفقه، والفتح ذكره ابن سيده وابن منظور مراءة ككرم كرامة واستمرأ فهو مريء أي هنيء حميد المغبة بين المرأة كتمرة نقل شيخنا عن الكشاف في أوائل النس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نيء والمريء صفتان من هنأ الطعام ومرأ، إذا كان سائغا لا تنغيص فيه،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ن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يلذه الآكل، والمر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يحمد عاقب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نيء من الطعام والشراب ما لا يعقبه ضرر وإن بعد هضم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ر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ريع اله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رؤ الرجل مروءة ومرؤ الطعام مراءة، وليس بينهما فرق إلا اختلاف المصدر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الاستسقاء  اسقنا غيثا مريئا مريعا  و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نئني الطعام ومرئني وهنأني ومرأني بغير ألف في أوله على الإتباع، أي إذا أتبعوها هنأني قالوا مرأني فإن أفرد عن هنأني فأمرأني ولا يقال أهنأني،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رأني الطعام وأمرأني إذا لم يثقل على المعدة وانحدر عنها طي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الشرب  فإنه أهنأ وأمرأ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رأني الطعام إمراء، وهو طعام ممرئ، ومرئت الطعام،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مرأته، وما كان مريئا ولقد مرؤ، وهذا يمرئ الطع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كان الطعام مريئا ولقد مرؤ وما كان الرجل مريئا ولقد مرؤ</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شمر عن أصحا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 مرئ لي هذا الطعام مراءة، أي استمرأته، وهنئ هذا الطعام، وأكلنا هذا الطعام حتى هنئنا منه، أي شبعنا ومرئت الطعام فاستمرأته، وقلما يمرأ لك الطع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لأ مر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ير وخيم، ومرؤت الأرض مراءة فهي مريئة أي حسن هواؤ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ريء كأم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جرى الطعام والشراب، وهو رأس المعدة والكرش اللاصق بالحلقوم الذي يجري فيه الطعام والشراب ويدخل فيه ج أمرئة ومرؤ مهموزة بوزن مرع، مثل سرير وسرر، وكلاهما مقيس مسموع، وفي حديث الأحن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أتينا في مثل مريء نع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ر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جرى الطعام والشراب من الحلق ضربه مثلا لضيق العيش وقلة الطعام، وإنما خص النعام لدقة عنقه، ويستدل به على ضيق مريئه، وأصل المريء رأس المعدة المتصل بالحلقوم، وبه يكون استمراء الطعام، ويقال هو مريء الجزور والشاة للمتصل بالحلقوم الذي يجري فيه الطعام والشر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رأني أبو بكر الإيادي، المريء لأبي عبيد، فهمزه بلا تشد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قرأني المنذ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ري، لأبي الهيثم فلم يهمزه وشدد الي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ر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ثلثة الميم لكن الفتح هو القياس خاصة والأنثى مر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نسان</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2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رجلا كان أو امرأة أو الرجل، تقول هذا مرؤ وكذلك في النصب والخفض بفتح الميم، هذا هو القياس ومنهم من يضم الميم في الرفع، ويفتحها في النصب، ويخفضها في الكسر، يتبعها الهمز، على حد ما يتبعون الراء إياها إذا أدخلوا ألف الوصل، ف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مرؤ، وقال أبو خراش الهذلي</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ي رجلا كان أو امرأة أو الرجل، تقول هذا مرؤ وكذلك في النصب والخفض بفتح الميم، هذا هو القياس ومنهم من يضم الميم في الرفع، ويفتحها في النصب، ويخفضها في الكسر، يتبعها الهمز، على حد ما يتبعون الراء إياها إذا أدخلوا ألف الوصل، ف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مرؤ، وقال أبو خراش الهذ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معت أمورا ينفذ المرء بعـضـهـا                      من الحلم والمعروف والحسب الضخم هكذا رواه السكري بكسر الميم، وزعم أن ذلك لغة هذ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يكسر هذا الاسم ولا يجمع من لفظه جمع سلامة، فلا يقال أمراء ولا أمرؤ ولا مرؤون ولا أمارئ، ولكن يثنى ف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ما مرآن صالحان، بالكسر لغة هذيل ويصغر فيقال مريء ومر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  تقتلون كلب المرئية  وهي تصغير المرأة أو سمع مرؤون جمع سلامة، كما في حديث الحسن  أحسنوا أملاءكم أيها المرؤون  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جمع المرء، وهو الرجل، ومنه قول رؤبة لطائفة رآ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ن يريد المرؤ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في المشو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ناد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بما سموا الذئب امرأ، كذا قاله الجوهري، وصرح الزمخشري وغيره بأنه مجاز، وذكر يونس أن قو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ت امرؤ تعدو على كل غرة                      فتخطئ فيها مرة وتـصـي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2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عني به الذئب وهي الأنثى بهاء ويخفف تخفيفا قياسيا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بعض النسخ ويقل، أي في كلام أهل اللسان مرة بترك الهمز وفتح الراء وهذا مطرد، قال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راة وذلك قليل، ونظيره كماة، قال الفارس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يس بمطرد، كأنهم توهموا حركة الهمزة على الراء فبقي مرأة ثم خفف على هذا اللفظ، وألحقوا ألف الوصل في المؤنث أيضا ف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مرأة، فإذا عرفوها قالوا المرأة وقد حكى أبو علي الامرأة أيضا بدخول ال على امرأة المقرون بهمزة الوصل من أوله أنكرها أكثر شراح الفصيح، ومن أثبتها حكم بأنها ضعيفة، وزاد ابن عدي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مراة، بألف غير مهموزة بعد الراء، نقله اللبلي وغيره، قاله شيخنا،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مرأة تأنيث امرئ، وقال ابن الأنبا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لف في امرأة وامرئ ألف و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لعرب في المرأة ثلاث لغات،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امرأته، وهي مرأته، وهي مرته، وحكى ابن الأعرابي أنه يقال للمرأة إنها لامرؤ صدق، كالرجل،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نادر، وفي حديث علي رضي الله عنه لما تزوج فاطمة عليها السلام، قال له يهودي أراد أن يبتاع منه ثيا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قد تزوجت امر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ريد امرأة كاملة، كم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ان رجل، أي كامل في الرج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مرئ مع ألف الوصل ثلاث لغا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تح الراء دائما على كل حال، كإصبع ودرهم رفعا ونصبا وجرا، حكاها الفراء وضمها دائما على كل حال، وإعرابها دائما على كل حال، أي اتباعها حركة الإعراب في الحرف الأخير، قاله شيخنا و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امرؤ ومرء بالإتباع فيهما، الأولى بالألف، والثانية بحذف همزه ورأيت امرأ ومرأ، ومررت بامرئ وبمرء، معربا من مكانين أي العين واللام بالنسبة إلى امرإ الذي أوله همزة وصل، أو الفاء واللام بالنسبة إلى مرء المجرد منها، قال الكسائي و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مرؤ معرب من الراء والهمزة، وإنما أعربت من مكانين، والإعراب الواحد يكفي من الإعرابين لأن آخره همزة، والهمزة قد تترك في كثير من الكلام، فكرهوا أن يفتحوا الراء ويتركوا الهمزة فيقولوا امرو، فتكون الراء مفتوحة والواو ساكنة، فلا تكون في الكلمة علامة للرفع، فعربوه من الراء، ليكونوا إذا تركوا الهمز آمنين من سقوط الإعر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عرب من يعربه من الهمز وحده ويدع الراء مفتوحة ف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م امرأ وضربت امرأ ومررت بامرإ</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بك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إذا أسقطت العرب من امرئ الألف فلها في تعريبه مذهب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دهما التعريب من مكانين، والآخر التعريب من مكان واحد، فإذا عربوه من مكانين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م مرؤ، ورأيت مرأ ومررت بمر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زل القرآن بتعريبه من مكان واحد، قال الله تعالى  يحول بين المرء وقلبه  على فتح المي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رأ الإنسان وفي بعض النسخ زيادة كمن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عم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لك لا تمر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ما لك لا تطعم، وقد مرأت أي طعمت، والمر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طعام على بناء دار أو تزوي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ر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مر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قول ابن الأعرابي ومر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مع امرأته، وتقول مرأت المر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كحت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رئ الطعام كفرح استمرأه، عن أبي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مرئ الرجل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رجلت المرأة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ار كالمرأة هيئة وحديثا أي كلاما وبالعكس، و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 حديثا، وهو المخنث خلقة أو تصنعا، والنسبة إلى امرئ مرائي بفتح الراء، ومنه المرائي الشاعر، وأما الذين قالوا مرئي فكأنهم أضافوا إلى مرء، فكان قياسه على ذلك مرئي، ولكنه نادر معدول النسب، قال ذو الرم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المرئي شب له بنات                      عقدن برأسه إبة وعار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2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غفله المؤلف، وتعرض شيخنا لنسبة امرئ وغفل عن نسبة مرء تقصيرا، وقد أوضحنا لك النسبت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رآة وهو فعلاة من مر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م لقرية مأرب كانت ببلاد الأزد، وهي التي أخرجهم منها سيل العر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رأة كهم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رى، وقد قيل إنه منها هشام المرئي وفيها يقول ذو الرمة</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ما دخلنا جوف مرأة غلقت                      دساكر لم ترفع لخير ظلالها وفي العباب والتكملة بالضبط الأخير وإياه تبع شيخنا، ولكن هذه غير التي تقدمت فتأمل ذل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مرؤ القيس من أسمائهم، ويأتي ذكره والنسبة إليه في حرف السين المهملة إن شاء الله تعالى، وأنه في الأصل اسم ثم غلب على القبيل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م س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سأ، كمنع يمسأ مسأ بالفتح ومسوءا بالضم إذا مجن والماس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اج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سأ الطري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كب وسطه أو متنه، ذكره ابن بري، وهو قول أبي زيد، وسيأتي للمصنف في المعت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سأ الطري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طه، ومسأ بين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رش وأفسد، كأمسأ رباعيا، مثل مأس قاله الصاغاني في الكل ومسأ فل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طأ، ومسأ خدع، ومسأ على الشيء مسأ إذا مرن عليه، ومسأ حق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سأه أي أخره، ومسأ القد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ثأها، وقد تقدم معناه ومسأ الرجل بال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نه، وذكر الرجل مثال، كما تفيده بعض العبارا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مسأ الثوب إذا تفسأ أي بلي، كل ذلك ذكره ابن بري والصاغاني، وقال أبو عبيد عن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اس، خفيف غير مهموز، وهو الذي لا يلتفت إلى موعظة أحد ولا يقبل قوله، يقال رجل ماس، وما أمساه، قاله أبو منصور، كأنه مقلوب، كما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ار وهار وهائر، 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حتمل أن يكون الماس في الأصل ماسئا، وهو مهموز في الأصل، كذا في لسان العرب، وسيأتي ذكره في السين إن شاء الله تعالى، وفي المعتل أيض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م ط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طأها، كمنع أهمله الجوهري، وقال ابن الفر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عت الباهليين يقول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طأ الرجل المرأة ومطأها بالهمز إذا جامعها أي وطئها، 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طأها بالشين بهذا المعنى لغة، وستأتي في المعتل أيض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م ق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قئ العين وموقئها أهمله الجوهري، وقال اللحياني، أي مؤخرها أو مقدمها على اختلاف فيه، هذا أي باب الهمزة موضع ذكره بناء على أن لامه همزة، وهو رأي بعض اللغويين والصرفيين، ووهم الجوهري فذكره في ماق، على ما اختاره الأكثرون، وجزم ابن القطاع بزيادة همزتها أو الياء، وقد تبع المؤلف الجوهري في حرف القاف من غير تنبيه عليه، وهو عجيب، وقد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لجوهري لم يذكر هناك هذين اللفظين يعني بالهمز في آخرهما، فلا يرد عليه شيء مما ذكر، فتأمل ذ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مأق العين لغات عشرة، يأتي بيانها في القاف إن شاء ال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م ك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كء بالفت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حر الثعلب والأرنب، أو مجثمهما، يهمز ولا يهمز، وقال ثع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جحر الضب، قال الطرماح</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م به من مكء وحشية                      قيض في منتثل أو هيام عنى بالوحشية هنا الضبة، لأنه لا يبيض الثعلب ولا الأرنب، وإنما تبيض الضب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يض معناه حفر وشق، ومن رواه من مكن وحشية وهو البيض، فقيض عند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سر بيضه فأخرج ما فيه، والمنتث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يخرج منه من التراب، والهيا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تراب الذي لا يتماسك أن يسيل من ال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كء أيض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جل اليد من العمل، نقله أبو علي القالي، وهو يهمز ولا يهمز، والعجب من الشيخ المناوي كيف تعرض لمكأ الطير يمكأ ومنه المكاء، لكثرة صفيره، في هذه المادة وهو معتل بالإجماع</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م ل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2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لأه أي الشيء كمنع يملؤه ملأ وملأة وملأة أي بالفتح والكسر وملأه تملئة فامتلأ وتملأ، في العبارة لف ونشر، وذلك أن امتلأ مطاوع ملأه وملئه بالفتح و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ملأ مطاوع ملأه كعلمه فتعلم وملئ بالكسر كسمع، وإنه لحسن الملأة أي الملء بالكسر لا التملؤ لأن المقصود الهيئة وهو أي الإناء ملآن وهي أي الأنثى ملأى على فعلى، كما في الصحاح وملآنة بهاء ج ملاء ككرام، كذا في النسخ وأملاء، كما في اللسان، والعامة تقول إناء ملا ماء، والصواب ملآن ماء، قال أبو حات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ب ملآن، وقربة ملأى، وحباب ملا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 شئت خففت الهمزة فقلت في المذكر ملان، وفي المؤنث ملا، ودلو ملا، ومنه قو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بذا دلوك إذ جاءت ملا أراد ملأى، ويقال ملأته ملأ بوزن ملعا فإن خففت قلت ملا، وقد امتلأ الإناء امتل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متلا وتملأ بمعن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لاءة ممدودا والملاء كغراب والملأة كمتعة بضمه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زكام يصيب من الامتلاء أي امتلاء المعدة، وقد ملئ كعني مبنيا للمفعول وملؤ مثال كرم وأملأه الله تعالى إملاء، أي أزكمه فهو ممل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ذا في النسخ وفي بعضها فهو ملآن ومملوء وهذا خلاف القياس يحمل على ملئ، فهو حينئذ نادر لأن القياس في مفعول الرباعي مفعل كمكرم، 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ه ملأة وهو ثقل يأخذ بالرأس وزكمة امتلاء المعدة وملئ الرجل وهو مملوء انتهى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لاء، وهو ثقل يأخذ في الرأس كالزكام من امتلاء المعدة، وقد تملأ من الطعام والشراب تملؤا، وتملأ غيظا وشبعا وامتل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ملأت من الطعام تملؤا، وتمليت العيش تمليا، إذا عشت مليا، أي طويل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لأ، كج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شاور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كان هذا الأمر عن ملإ منا، أي تشاور واجتماع، وفي حديث عمر رضي الله عنه حين طع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ان هذا عن ملإ من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عن مشاورة من أشرافكم وجماعت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هو مجاز، صرح به الزمخشري وغيره، والمل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شراف أي من القوم ووجوههم ورؤساؤهم ومقدموهم الذين يرجع إلى قولهم والعلية بالكسر، ذكره أبو عبيدة في غريبه، وهو كعطف تفسير لما قبله، والجمع أملاء، وفي الحديث  هل تدري فيم يختصم الملأ الأع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ريد الملائكة المقربين، ويروى أن النبي صلى الله عليه وسلم سمع رجلا من الأنصار وقد رجعوا من غزوة بدر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قتلنا إلا عجائز صلع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ال عليه السل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لئك الملأ من قريش لو حضرت فعالهم لاحتقرت فعلك  أي أشراف قري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لأ  الجماعة أي مطلقا، ولو ذكره عند التشاور كان أولى للمناسبة والمل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مع والظ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جمع أملاء، أي جماعات، عن ابن الأعرابي، وبه فسر قو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حدثوا ملأ لتصبح أمنـا                      عذراء لا كهل ولا مولود وبه فسر أيضا قول الجهني الآتي ذكر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لنا أحسني ملأ جهينا أي أحسني ظنا، وقال أبو الحس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س الملأ من باب رهط، وإن كانا اسمين للجمع، لأن رهطا لا واحد له من لفظه، 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لأ إنما هم القوم ذوو الشارة، والتجمع للإدارة، ففارق باب رهط لذلك، والملأ على هذا صفة غال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لأ الخلق، 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لق المليء بما يحتاج إليه، وما أحسن ملأ بني فلان، أي أخلاقهم وعشرتهم، قال الجه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نادوا يال بهثة إذ رأونا                      فقلنا أحسني ملأ جهين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2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أحسني أخلاقا يا جهينة، والجمع أملاء، وفيه وجوه أخر، ذكر منها وجه، وسيأتي وجه آخر، وفي حديث أبي قتا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ا ازدحم الناس على الميضأة في بعض الغزوات قال لهم رسول الله صلى الله عليه وسل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سنوا الملأ فكلكم سيروى  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كثر قراء الحديث يقرؤونها  أحسنوا الملء  بكسر الميم وسكون اللا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يس بشيء ومنه ما جاء في الحديث أيضا حين ضربوا الأعرابي الذي بال في المسج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سنوا أملاءكم  أي أخلاقكم وتقدم في م ر أ حديث الحسن البص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ا ازدحموا عليه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سنوا أملاءكم أيها المرؤ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لاء كغر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يف سعد بن أبي وقص الزهري رضي الله عنه، قال ابن النويعم يرثي عمر بن سعد حين قتله المختار أبي عبي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جرد فيها والملاء بكـفـه                      ليخمد منها ما تشذر واستعر والملاءة بهاء كنيتها أم المرتجز هي فرس رسول الله صلى الله عليه وسلم ذكره الصاغاني في التكم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لاء بالكسر والمد ككرام والأملئاء، بهمزتين كأنصباء والملآء ككبراء، كلاهما عن اللحياني وحده 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غنياء المتمولون ذوو الأموال، أو هم الحسنو القضاء منهم أي من الأغنياء في إعطاء الدين وتسليمه لطالبه ومتقاضيه بلا مشقة، ولو لم يكونوا في الحقيقة أغنياء، والملآء أيضا الرؤساء، سموا بذلك لأنهم ملآء بما يحتاج إليه، الواحد مليء ككريم مهمو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ير المال، أو الثقة الغني، قاله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 الغني المقتدر، قاله الفيوم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كى أحمد بن يحي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مال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ليل يملأ العين بجهرته، وشاب مالئ العين إذا كان فخما حس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ان أملأ لعيني من فلان، أي أتم في كل شيء منظرا وحسنا، وهو رجل مالئ للعين إذا أعجبك حسنه وبهجته، وقد ملأ الرجل كمنع وكرم، والمشهور الضم، يملؤ ملاءة ككرامة وملاء كسحاب وهذه عن كراع فهو مل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ار مليئا، أي ثقة، فهو غني مليء بين الملاء والملاءة، ممدودان، وفي حديث الدين  إذا أتبع أحدكم على مليء فليتبع  المليء بالهمز أي الثقة الغ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ولع فيه الناس بترك الهمز وتشديد الياء كذا في النهاية، ونقل شيخنا عن الجلال في الدر النثير، وق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سه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مصب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جوز البدل والإدغام، وهو المسموع في أكثر الروايا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ملأ في الد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عل دينه في ملآء بالضم والمد، كذا هو مضبوط في نسخت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الأمر أملأ بك، أي أم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لأة بالضم كالمت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هل محركة، يصيب البعير من طول الحبس بعد الس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لاءة بالضم والمد وهي الإزار والريطة بالفتح هي الملحفة ج ملاء وقال بعض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لجمع ملأ، بغير مد، والواحد ممدود، والأول أثبت، وفي حديث الاستسقاء  فرأيت السحاب يتمزق كأنه الملاء حين يطوى  شبه تفرق الغيم واجتماع بعضه إلى بعض في أطراف السماء بالإزار إذا جمعت أطرافه وط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إن الملاءة والريطة،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ترادفان وقيل الملا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الملحفة ذات اللفقين، فإن كانت ليست ذات لفقين فهي ريطة، وسيأتي بيان ذلك إن شاء ال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ملأ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بست الملا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صغير الملاءة مليئة، ورد في حديث قيلة  وعليه أسمال مليتين  تصغير ملاة مثناة مخففة الهم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لاء المحض في قول أبي خراش الهذلي بمعنى الغبار الخالص</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ن الملاء المحض خلف ذراعه                      صراحية والآخني المـتـحـم شبهه بالملاء من الثياب، وفي المعج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لا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شرة التي تعلو اللبن، وأنشد قول مط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عرفة بالكف عجلى وجفنة                      ذوائبها مثل الملاءة تضر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2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أحكام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 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ليه ملاءة الحس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مش فتى من العرب حضرية فتشاحت عليه، فقال ل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له مالك ملاءة الحسن ولا عموده ولا برنسه، فما هذا الامتنا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لاءة الحس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يا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مو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ول، وبرنس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ع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لأه على الأمر كمنعه، ليس بمشهور عند اللغوي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اعده وشايعه أي أعانه وقواه، كمالأه عليه ممال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مالئوا عليه أي اجتمعوا، قال الشاع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حدثوا ملأ لتصبح أمنـا                      عذراء لا كهل ولا مولود أي تشاوروا وتحدثوا متمالئين على ذلك ليقتلونا أجمعين، فتصبح أمنا كالعذراء التي لا ولد ل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أبو عب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 للقوم إذا تتابعوا برأيهم على أ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 تمالئوا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ن أبي الأعراب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لأه، إذا عاونه، ولامأه، إذا صحبه أشباه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حديث عل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له ما قتلت عثمان ولا مالأت على قت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ما ساعدت ولا عاون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حديث ع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و تمالأ عليه أهل صنعاء لأقدتهم 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لو تضافروا عليه وتعاونوا وتساعد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حسني ملأ جهينا أي أحسني ممالأة، أي معاونة، من مالأت فلا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ظاهر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لء بالكس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م ما يأخذه الإناء إذا امتلأ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عطه أي القدح ملأه وملأيه وثلاثة أملائه وحجر ملء الك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دعاء الصلاة  لك الحمد ملء السموات والأرض  ، هذا تمثيل، لأن الكلام لا يسع الأماكن، والمراد به كثرة العد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حديث إسلام أبي ذر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نا كلمة تملأ الفم، أي أنها عظيمة شنيعة، لا يجوز أن تحكى وتقال، فكأن الفم ملآن بها، لا يقدر على النطق</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ه في الحديث  املئوا أفواهكم من القرآن  وفي حديث أم زر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لء كسائها وغيظ جارت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ادت أنها سمينة، فإذا تغطت بكسائها ملأ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لأة به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يئة الامتلاء وإنه لحسن الملأة، وقد تقدم، ومصدر ملأه بالفتح، وقد تقدم أيضا، فذكره كالاستدرا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حديث عمر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ه ليخيل إلينا أنها أشد ملأة منها حين ابتدئ في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أشد امتلاء، والملأة أيضا الكظة مضبوط عندنا بالكسر، وضبطه شيخنا بالفتح من الطعام هو ما يعتري الإنسان من الكرب عند الامتلاء م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 المجاز، كذا في الأساس وتبعه المناوي أملأ النزع في قوسه وملأ مضعفا إذا أغرق في النزع، وقيل ملأ في قوس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غرق النشابة والسهم، وأملأت النزع في القوس، إذا شددت النزع في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تهذ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ملأ فلان في قوسه إذا أغرق في النز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لأ فلان فروج فرسه، إذا حمله على أشد الحض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أغفله المؤل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مل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اة في بطنها ماء وأغراس جمع غرس، بالكسر، جلدة على جبهة الفصيل، وسيأتي، فتحسبها حاملا لامتلاء بطن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 المجا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ظرت إليه فملأت منه عيني، وهو ملآن من الكرم وملئ وملئ رعب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لان ملأ ثيابي، إذا رش عليه طينا أو غيره، كذا في الأحكام</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م ن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نيئة على فعيلة، هو الجلد أول ما يدبغ، ثم هو أفيق، ثم أدي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حميد بن ثو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أنت باكرت المنيئة باكرت                      مداكا لها من زعفران وإثمد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2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دبغة، نقله الجوهري عن الأصمعي والكسائي وقول أبي علي الفارس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لمنيئة مفعلة من اللحم النيء قاله ابن سيده في المح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بأني عنه بذلك أبو العل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يأباه منأ أي يدفعه ولا يقبله،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راده بأبي العلاء صاعد اللغوي الوارد عليهم في العراق، كما في المشو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نيئة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لد ما كان في الدباغ</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عثت امرأة من العرب بنتا لها إلى جارتها فقا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قول لك أم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عطيني نفسا أو نفسين أمعس به منيئتي فإني أف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عمر رضي الله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آدمة في المن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في الدباغ</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ذا فسرو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عله في المدبغة، ويقال للجلد ما دام في الدباغ منيئة، ففي حديث أسماء بنت عمي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ي تمعس منيئة ل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من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رض السوداء يهمز وقد لا يهمز، وأما المنية من الموت فمن باب المعت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أه أي الجلد كمنعه يمنؤه إذا نقعه في الدباغ حتى اندبغ</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أ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فقته، على مثال فعلته، وهو مستدرك علي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م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ء أهمله الجوهري، قال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ء السنور، وفي الع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ر، وهو أخصر يموء مؤاء بالضم في أوله وهمزتين وصريح عبارته أن المؤاء مصدر، و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القياس في مصادر فعل المفتوح الدال على صوت الفم، كما في الخلاصة، وظاهر عبارة اللسان وغيره من كتب اللغة أن مصدره موء، كقول والصوت المؤاء، وفي بعض النسخ المواء، بالواو قبل الأل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اح، به فسره غير واحد، فهو أي السنور مؤوء كمعوع أي بالهمزة قبل الواو الساكنة، وتجد هنا في بعض النسخ مووء بالواو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ائئة، بهمزتين، والمائية بتشديد الياء ويخفف فيقال مائية كماعية، وهو قول ابن الأعرابي، وبه صدر في اللسان، فلا يلتفت إلى قو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ا معنى لذكر التخفيف، كما هو ظاه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نور أهليا كان أو وحشي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وأ السنور إذا صاح، حكاه أبو عمرو، وال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اح صياحه أي السنور نقله الصاغا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نون مع الهمزة</w:t>
      </w:r>
      <w:r>
        <w:rPr>
          <w:rFonts w:cs="MS Sans Serif;Times New Roman" w:ascii="MS Sans Serif;Times New Roman" w:hAnsi="MS Sans Serif;Times New Roman"/>
          <w:b/>
          <w:bCs/>
          <w:color w:val="9224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ن أ ن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أنأه إذا أحسن غذاءه، ونأنأه عن الشيء إذا كفه ونهنهه، قال الأم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أنأت الرجل نأنأة إذا نهيته عما يريد وكففته، 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نه ير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ي حملته على أن ضعف عما أراد وتراخى ونأنأ في الرأي نأنأة ومنأنأة أي ضعف فيه ولم يبرمه، كذا قاله ابن سيده، وعبارة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خلط فيه تخليطا ولم يبرمه، قال عبد هند بن زيد التغلبي، جاه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ا أسمعن منكم بـأمـر مـنـأنـإ                      ضعيف ولا تسمع به هامتي بعـد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إن السنان يركـب الـمـرء حـده                      من الخزي أو يعدو على الأسد الورد</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2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أنأ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صر وعجز، و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أن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ضعف، وروى عكرمة عن أبي بكر الصديق رضي الله عنه أن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وبى لمن مات في النأن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هموزة، يعني أول الإسلام قبل أن يقوى ويكثر أهله وناصره والداخلون فيه، فهو عند الناس ضعيف كتنأنأ في الكل،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نأنأ الرجل إذا ضعف واسترخى، 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ذلك قول علي رضي الله عنه لسليمان بن صرد، وكان قد تخلف عنه يوم الجمل ثم أتاه بعد، فقال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نأنأت وتراخيت، فكيف رأيت صنع ال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ريد ضعفت واسترخ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فترت وقصر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رأت في كتاب الأنساب للبلاذري في خبر الجم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دثني أبو زكريا يحيى بن معين، حدثنا عبد الرحمن بن مهدي، حدثنا أبو عوانة، عن إبراهيم بن محمد بن المنتشر عن أبيه، عن عبيد بن نضيلة، عن سليمان بن صرد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تيت عليا حين فرغ من الجمل فقال 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ريضت ونأنأ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لشوط بطين يا أمير المؤمنين، وقد بقي من الأمور ما تعرف به صديقك من عدو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كذا هو مضبوط، كأنه من التأ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ساق رواية أخرى وفي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أنأت وتربصت وتأخر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أنأ بالقصر كفدف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كثر تقليب الحدقة قال في المح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عروف رأراء والعاجز الجبان الضعيف كالنأناء بالمد والنؤنوء كعصفور وفي بعض النسخ بالقصر، والمنأنإ كمعنعن على صيغة اسم المفعول، وإنما قيل للضعيف ذلك لكونه مكفوفا عما يقوم عليه القوي،قال امرؤ القيس</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لعمرك ما سعد بـخـلة آثـم                      ولا نأنإ عند الحفاظ ولا حصر </w:t>
      </w:r>
      <w:r>
        <w:rPr>
          <w:rFonts w:ascii="MS Sans Serif;Times New Roman" w:hAnsi="MS Sans Serif;Times New Roman" w:cs="MS Sans Serif;Times New Roman"/>
          <w:b/>
          <w:b/>
          <w:bCs/>
          <w:color w:val="009716"/>
          <w:sz w:val="28"/>
          <w:sz w:val="28"/>
          <w:szCs w:val="28"/>
          <w:rtl w:val="true"/>
        </w:rPr>
        <w:t xml:space="preserve"> ن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بأ محركة الخبر وهما مترادفان، وفرق بينهما بعض، وقال الراغ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بأ</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خبر ذو فائدة عظيمة، يحصل به علم أو غلبة ظن، ولا يقال للخبر في الأصل نبأ حتى يتضمن هذه الأشياء الثلاثة ويكون صادقا، وحقه أن يتعرى عن الكذب، كالمتواتر وخبر الرسول صلى الله عليه وسلم، ولتضمنه معنى الخبر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بأته بكذا، ولتضمنه معنى العلم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بأته كذ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و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جاءكم فاسق بنبإ  الآية، فيه تنبيه على أن الخبر إذا كان شيئا عظيما فحقه أن يتوقف فيه، وإن علم وغلب صحته على الظن حتى يعاد النظر فيه ويتبين فضل تبين يقال نبأته وأنبأته، ج أنباء كخبر وأخبار، وقد أنباه إياه إذا تضمن معنى العلم، وأنبأ به إذا تضمن معنى الخبر، أي أخبره، كنبأه مشددا، وحكى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ا أنبؤك، على الاتبا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قل شيخنا عن السمين في إعراب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بأ ونبأ وأخبر، متى ضمنت معنى العلم عديت لثلاثة وهي نهاية التعدي، وأعلمته بكذا مضمن معنى الإحاطة،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بأته أبلغ من أنبأته، قال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أنبأك هذا قال نبأني العليم الخبير  لم يقل أنبأني، بل عدل إلى نبأ الذي هو أبلغ، تنبيها على تحقيقه وكونه من قبل ال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ه الراغ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نبأ الن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حث عنه، ونابأه ونابأته أنبؤة وأنبأته أي أنبأ كل منهما صاحبه، قال ذو الرمة يهجو قوم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رق العيون إذا جاورتهم سرقوا                      ما يسرق العبد أو نابأتهم كذبو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2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بيء بالهمز مكية، فعيل بمعنى مفعل، كذا قاله ابن بري، هو المخبر عن الله تعالى، فإن الله تعالى أخبره بتوحيده، وأطلعه على غيبه وأعلمه أنه نب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شيخ السنوسي في شرح كبر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بيء، بالهمز، من النبإ، أي الخبر لأنه أنبأ عن الله أي أخبر،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جوز فيه تحقيق الهمز وتخفيفه، يقال نبأ ونبأ وأن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س أحد من العرب إلا ويقول تنبأ مسيلمة، بالهمز،غير أنهم تركوا في الهمز النبي كما تركوه في الذرية واليرية والخابية، إلا أهل مكة فإنهم يهمزون هذه الأحرف، ولا يهمزون في غيرها، ويخالفون العرب في ذلك،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همز في النبي لغة رديئة، أي لقلة استعمالها، لا لكون القياس يمنع ذلك وترك الهمز هو المختار عند العرب سوى أهل مكة، ومن ذلك حديث الب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سولك الذي أرسلت، فرد علي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بيك الذي أرسلت، قال ابن الأثير، وإنما رد عليه ليختلف اللفظان ويجمع له الثناء بين معنى النبوة والرسالة، ويكون تعديدا للنعمة في الحالتين وتعظيما للمنة على الوجه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رسول أخص من النبي لأن كل رسول نبي وليس كل نبي رسولا ج أنبياء قال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أن الهمز لما أبدل وألزم الإبدال جمع جمع ما أصل لامه حرف العلة، كعيد وأعياد، كما يأتي في المعتل ونبآء ككرماء، وأنشد الجوهري للعباس بن مرداس السلمي رضي الله عن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خاتم النبآء إنـك مـرسـل                      بالخير كل هدى السبيل هداك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لإله بنى علـيك مـحـبة                      في خلقه ومحمدا سمـاكـا وأنباء كشهيد وأشهاد، قال شيخنا وخرجت عليه آيات مبحوث فيها، والنبيئون جمع سلامة، قال الزجاج القراءة المجمع عليها في النبيين والأنبياء طرح الهمز، وقد همز جماعة من أهل المدينة جميع ما في القرآن من هذا، واشتقاقه من نبأ وأنبأ، أي أخبر،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جود ترك الهمز،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اسم النبوءة بالهمز، وقد يسهل، وقد يبدل واوا ويدغم فيها، قال الراغ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بو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فارة بين الله عز وجل وبين ذوي العقول الزكية لإزاحة علل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نبأ بالهمز على الاتفاق، ويقال تنبى، إذا ادعاها أي النبوة، كما تنبى مسيلمة الكذاب وغيره من الدجالين، قال الراغ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 من حق لفظه في وضع اللغة أن يصح استعماله في النبيء إذا هو مطاوع نبأ كقوله زينه فتزين وحلاه فتحلى وجمله فتجمل لكن لما تعورف فيمن يدعي النبوة كذبا جنب استعماله في المحق ولم يستعمل إلا في المتقول في دعو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منه المتنبئ أبو الطيب الشاعر أحمد بن الحسين بن عبد الصمد الجعفي الكندي، وقيل مولاهم، أصله من الكوفة خرج إلى بني كلب ابن وبرة من قضاعة بأرض السماوة، وتبعه خلق كثير، ووضع لهم أكاذيب وادعى أولا أنه حسني النسب ثم ادعى النبوة فشهد بالضم عليه بالشأم يعني دمشق وحبس دهرا بحمص حين أسره الأمير لؤلؤ نائب الإخشيد بها، وفرق أصحابه، وادعى عليه بما زعمه فأنكر ثم استتيب وكذب نفسه وأطلق من الحبس وطلب الشعر فقاله وأجاد، وفاق أهل عصره، واتصل بسيف الدولة بن حمدان، فمدحه، وسار إلى عضد الدولة بفارس، فمدحه، ثم عاد إلى بغداد فقتل في الطريق بقرب النعمانية سنة </w:t>
      </w:r>
      <w:r>
        <w:rPr>
          <w:rFonts w:cs="MS Sans Serif;Times New Roman" w:ascii="MS Sans Serif;Times New Roman" w:hAnsi="MS Sans Serif;Times New Roman"/>
          <w:b/>
          <w:bCs/>
          <w:sz w:val="28"/>
          <w:szCs w:val="28"/>
        </w:rPr>
        <w:t>354</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قصة طويلة مذكورة في محلها،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ما لقب به لقوة فصاحته، وشدة بلاغته، وكمال معرفته، ولذا قي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ير الناس ثاني المتـنـبـي                      أي ثان يرى لبكر الـزمـان</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في شعره نبـي ولـكـن                      ظهرت معجزاته في المعان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3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وا يسمونه حكيم الشعراء، والذي قرأت في شرح الواحدي نقلا عن ابن جني إنما لقب بقو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ا في أمة تداركها اللـه                      غريب كصالح في ثمود ونبأ كمنع ونب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رتفع، 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بي هو من أنبأ عن الله، فترك همز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 أخذت من النبوة والنباوة وهي الارتفاع عن الأرض أي أنه أشرف على سائر الخلق فأصله غير الهم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بأ عليهم ينبأ نبأ ونب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جم وطلع وكذلك نبه ونبع، كلاهما على البدل، ونبأت على القوم نبأ إذا اطلعت عليهم،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بأ من أرض إلى أرض أخرى أي خرج منها إلي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اب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ثور الذي ينبأ من أرض إلى أرض، أي يخرج، قال عدي بن زيد يصف فرس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ه النعجة المري تجاه الر                      كب عدلا بالنابئ المخراق أراد بالنابئ ثورا خرج من بلد إلى بلد يقال نبأ وطرأ وشط إذا خرج من بلد إلى بلد، وسيل ناب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ء من بلد آخر، ورجل نابئ، أي طارئ من حيث لا يدرى، كذا في الأساس، قال الأخط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ا فاسقياني وانفيا عنـي الـقـذى                      فليس القذى بالعود يسقط في الخم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يس قذاها بالـذي قـد يريبـهـا                      ولا بذباب نزغـه أيسـر الأمـ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كن قذاها كل أشـعـث نـابـئ                      أتتنا به الأقدار من حيث لا نـدر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3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هنا ما جاء في حديث أخرجه الحاكم في المستدرك، عن أبي الأسود، عن أبي ذر وقال إنه صحيح على شرط الشيخين قول الأعرابي له صلى الله عليه وسلم يا نبيء الله، بالهمز، أي الخارج من مكة إلى المدينة فحينئذ أنكره أي الهمز عليه على الأعرابي، لأنه ليس من لغة قريش،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في رواته حسين الجعفي وليس من شرطهما، ولذا ضعفه جماعة من القراء والمحدثين، وله طريق آخر منقطع، رواه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دثنا محمد بن سعد عن حمزة الزيات عن حمران بن أعين أن رجلا فذكره، وبه استدل الزركشي أن المختار في النبي ترك الهمز مطلقا، والذي صرح به الجوهري والصاغاني، بأن النبي صلى الله عليه وسلم إنما أنكره لأنه أراد يا من خرج من مكة إلى المدينة، لا لكونه لم يكن من لغته، كما توهموا، ويؤيده قو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تقولوا راعنا  فإنهم إنما نهوا عن ذلك لأن اليهود كانوا يقصدون استعماله من الرعونة لا من الرعاية، قاله شيخنا، وقال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مز في النبي لغة رديئة، يعني لقلة استعمالها، لا لأن القياس يمنع من ذلك، ألا ترى إلى قول سيدنا رسول الله صلى الله عليه وسلم وقد قيل له يا نبيء الله فقال له  إنا معشر قريش لا ننبر  ، ويرو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تنبز باسمي كذا في النسخ الموجودة، من النبز وهو اللقب، أي لا تجعل لاسمي لقبا تقصد به غير الظاه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صو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تنبر، بالراء أي لا تهمز، كما سيأتي فإنما أنا نبي الله، أي بغير همز، وفي رواية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ست بنبيء الله ولكن نبي الله، وذلك أنه عليه الصلاة والسلام أنكر الهمز في اسمه، فرده على قائله، لأنه لم يدر بما سماه، فأشفق أن يمسك على ذلك، وفيه شيء يتعلق بالشرع، فيكون بالإمساك عنه مبيح محظور أو حاظر مب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ذا في اللسان، قال أبو علي الفارس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نبغي أن تكون رواية إنكاره غير صحيحة عنه عليه السلام، لأن بعض شعرائه وهو العباس بن مرداس السلمي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خاتم النبآء ولم يرد عنه إنكاره لذلك، فتأم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بيء على فع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ريق الواضح يهمز ولا يهمز، وقد ذكره المصنف أيضا في المعتل، كما سيأتي،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 أخذ الرسول، لأنه الطريق الموضح الموصل إلى الله تعالى، كما قالوا ف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هدنا الصراط المستقيم  هو محمد صلى الله عليه وسلم، كما في الشفا وشروح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مفهوم كلام الكسائي فإن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ب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ريق، والأنبي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رق الهد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ب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كان المرتفع الناشز المحدودب يهمز ولا يهمز كالنابئ وذكره ابن الأثير في المعتل، و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بأ نبأ ونبوءا إذا ارتفع ومنه ما ورد في بعض الأخبار وهي من الأحاديث التي لا طرق لها  لا تصلوا على النبيء  بالهمز، أي المكان المرتفع المحدودب، ومما يحاجى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لوا على النبيء، ولا تصلوا على النبئ، وغلط الملا علي في ناموسه، إذ وهم المجد في ذكره في المهموز، اغترارا بابن الأثير، وظنا أنه من النبوة معنى الارتفاع، وقد نبه على ذلك شيخنا في شرح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ب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شز في الأرض، والصوت الخفي أو الخفيف، قال ذو الرم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توجس ركزا مقفـر نـدس                      بنبأة الصوت ما في سمعه كذب الرك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صوت، والمقف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و القفرة، يريد الصائ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د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طن 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ب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صوت ليس بالشديد، 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آنست نبأة وأفزعها الـقـن                      اص قصرا وقد دنا الإمساء</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3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اد صاحب نبأة أو النبأة صوت الكلاب، قال الحريري في مقاما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سمعنا نبأة مستنبح، ثم تلتها صكة مستفتح،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الجرس أيا كان، وقد نبأ الكلب كمنع نب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بيئة بالضم كجهينة ابن الأسود العذري وضبطه الحافظ هكذا،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زوج بثينة العذرية صاحبة جميل بن معمر، وابنه سعيد بن نبيئة، جاءت عنه حكايات، وتصغير النبيء نبيئ مثال نبيع ويقولون في التصغير كانت نبيئة مسيلمة مثال نبيعة، نبيئة سوء تصغير النبوءة وكان نبيئ سوء بالفتح، وهو تصغير نبيء بالهمز، قال ا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ذكره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ن مسيلمة نبوته نبيئة سوء، فذكر الأول غير مصغر ولا مهموز، ليبين أنهم قد همزوه في التصغير وإن لم يكن مهموزا في التكبير، قال ا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كر الجوهري في تصغير النبيء نبيئ، بالهمز على القطع بذلك،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يس الأمر كما ذكر، لأن سيبوي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فيمن يجمعه أي نبيئا على نبآء ككرماء، أي فيصغره بالهمز وأما من يجمعه على أنبياء فيصغره على نبي بغير همز، ير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لزم الهمز في الجمع لزمه في التصغير، ومن ترك الهمز في الجمع تركه في التصغير، كذا في لسان العرب وأخطأ الجوهري في الإطلاق حسبما ذكرنا، وهو إيراد ابن بري، ولكن ما أحلى تعبيره ب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يس الأمر كذلك، فانظر أين هذا من قوله أخطأ، على أنه لا خطأ، فإنه إنما تعرض لتصغير المهموز فقط، وهو كما قال، وهناك جواب آخر قرر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ى فلان فأنبأ، أي لم يشرم ولم يخدش، أو أنه لم ينفذ نقله الصاغاني، وسيأتي في المعتل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ابأهم مناب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رك جوارهم وتباعد عنهم، قال ذو الرمة يهجو قوما</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زرق العيون إذا جاورتهم سرقواما يسرق العبد أو نابأتهم كذبوا ويروى ناوأتهم، كما سيأت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بأت به الأرض</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اءت به، وقال حنش بن مالك</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نفسك أحرز فإن الحـتـو                      ف ينبأن بالمرء في كل واد ونباء كغر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وضع بالطائ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ل عندكم من نابئة خ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نباءة كثمام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وضع بالطائف وقع في الحديث هكذا بالش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خطبنا بالنباءة، أو بالنباو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بو نبيئة الهذلي شاع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ن ت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تأ الشيء كمنع ينتأ نتأ ونتوءا إذا انتبر، من النبر وهو الارتفا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نتفخ، وكل ما ارتفع من نبت وغيره فقد نتأ، وهو ناتئ ونتأ من بلد إلى بلد ارتفع ونتأ علي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طلع مثل نبأ بالموحدة ونتأت القرح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مت ونتأت الجار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لغت بالاحتلام أو السن أو الحيض، وهذا يرجع لمعنى الارتفاع، ونتأ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رج من موضعه من غير أن يبين أي ينفصل، وهو النت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نتتأ أي انبرى وارتفع وبكليهما فسر قول أبي حزام العك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ما انتتـأت لـدريئهـم                      نزأت عليه الوأى أهذؤ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3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دريئهم أي لعريفهم، نزأت عليه أي هيجت عليه ونزعت، الوأى وهو السي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هذؤ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ط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مثل</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حقره وينتأ  أي يرتفع، يقال هذا للذي ليس له شاهد منظر وله باطن مخبر، أي تزدريه لسكونه وهو يحاذيك،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عنا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ستصغره ويعظم،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حقره وينتو، بغير همز، وسيأتي في المعتل إن شاء الله تعالى، وفي الأس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ذا المثل فيمن يتقدم بالنكر ويشخص به وأنت تحسبه مغفل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نتأة كهمزة كذا في النسخ وضبطه ياقوت كعمار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ء لبني عميلة بن طريف بن سعيد أو نخل لبني عطارد قاله الحفصي، أو جبل في حمى ضرية بين إمرة والمتالع، قاله نصر،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ء لغني بن أعص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ذا الأخير هو الذي قاله البلاذري، وعليها قتل شاس بن زهير العبسي عند منصرفه من عند الملك النعمان بن المنذر، والقاتل له رياح بن حراق الغنوي، وأنشد ياقوت لزهير بن أبي سلمى</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علك يوما أن تراعي بفاجع                      كما راعني يوم النتاءة سالم يعني ابنه يرثي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ن ج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جأه، كمنعه نج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أصابه بالعين، كانتجأه عن اللحياني وتنجأه </w:t>
      </w:r>
      <w:r>
        <w:rPr>
          <w:rFonts w:ascii="MS Sans Serif;Times New Roman" w:hAnsi="MS Sans Serif;Times New Roman" w:cs="MS Sans Serif;Times New Roman"/>
          <w:b/>
          <w:b/>
          <w:bCs/>
          <w:color w:val="0000FF"/>
          <w:sz w:val="28"/>
          <w:sz w:val="28"/>
          <w:szCs w:val="28"/>
          <w:rtl w:val="true"/>
        </w:rPr>
        <w:t xml:space="preserve"> تعينه، وهو نجؤ العين، كندس أي بفتح فضم ونجوء مثل صبور ونجئ مثل كتف ونجيء مثل أمير أي خبيثها وشديد الإصابة بها ورد عنك نجأة هذا الشيء أي شهوتك إياه، وذلك إذا رأيت شيئا فاشتهي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تهذيب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دفع عنك نجأة السائل كنجعة شهوته أي أعطه شيئا مما تأكل لتدفع به عنك شدة نظره، قال الكسائ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ما قوله في الحديث  ردوا نجأة السائل باللقمة  فقد تكون الشهوة، وقد تكون الإصابة بالع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نج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دة النظر، أي إذا سألكم عن طعام بين أيديكم فأعطوه لئلا يصيبكم بالعين، وردوا شدة نظره إلى طعامكم بلقمة تدفعونها إليه، قال ابن الأثي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عنى أعطه اللقمة لتدفع بها شدة النظر إليك،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ه معني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حدهما أن تقضي شهوته وترد عينه من نظره إلى طعامك رفقا به ورحمة، والثاني أن تحذر إصابته نعمتك بعينه لفرط تحديقه وحرص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نت تنجأ أموال الناس، أي تتعرض لتصيبها بعينك حسدا وحرصا على الما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ن د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3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دأه أي الشيء كمنعه إذا كرهه، هذا ما ذكره الجوهري عن الأصمعي، أو هو غير صحيح، والصواب ف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ذأه بالباء الموحدة والذال المعجمة وقد نفاه أقوام وجعلوه خطأ ووهم الجوهري بناء على ذلك القيل، وفي الحقيقة لا وهم ولا اعتراض، لأنه نقل كل من اللفظين، كذا أشار إليه شيخنا وندأ اللحم يندؤه ند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قاه في النار، أو ندأه، وكذلك القرص في الم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فنه فيها لينض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الأثير والندئ الاسم مثال الطبيخ، ولحم ندئ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دأه يندؤه ندءا إذا خوفه وذعره، وند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 به الأرض فصرعه، نقله الصاغاني، وندأ علي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لع نقله الصاغاني، وندأ اللحم في الملة والج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مله وندأ الملة بفتح الميم يندؤ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لها، أي عمل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دأة بالفتح ويضم أ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ثرة من المال مثل الندهة والندهة، أي على الإبد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فسرتا بعشرين من الغنم، ونقل عن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ثرة من الماء، وهو غلط والندأة والند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ما قوس الله، ونهي أن يقال قوس قزح قاله أبو عمرو، وسيأتي ذلك للمصنف في ق س ط وهما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مرة تكون في الغيم إلى غروب الشمس أو طلوعها،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مرة إلى جنب الشمس عند طلوعها وغروب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لى جنب مغرب الشمس أو مطلعها كالندئ فيهما حكي عن كراع وهما أيضا دارة الشمس، والهالة حول الق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دأة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ريقة في اللحم المخالفة للونه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رح غير واحد أنه 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دأة في لحم الجز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ريقة مخالفة للون اللحم، والندأت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ريقتا لحم في بواطن الفخذين، عليهما بياض رقيق من عقب كأنه نسج العنكبوت يفصل بينهما مضيغة واحدة، فتصير كأنهما مضيغتان والندأة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فوق السرة من الفرس والندأة أيضا الدرجة من الصوف التي يحشى بها خوران بالضم الناقة ثم تخلل تلك الدرجة إذا عطفت على ولد بالجر مضاف إلى غيرها أو على بو أعد لها، قاله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دأة واحدة من القطع المتفرقة من النبت كالنفأة كالندأة، كهمزة ج ندأ كتخمة وتخم في الوز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ودأ بزيادة الواو للإلحاق بدحرج نودأة مثال دحرج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دا نقله الصاغا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ن ز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زأ بينهم كمنع ينزأ نزءا ونز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رش وأفسد بينهم، وكذلك نزغ بينهم، ونزأ الشيطان بين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قى الش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زء الإغراء، والنزيء مثال فع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عل ذلك، ونزأ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مل،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نزأك على هذ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ما حملك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كاه الجوهري عن الكسا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زأ فلانا عليه أي صاح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مله عليه، ونزأه عن كذا أي قوله أو فع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ده وكفه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زئ كعني، صرح به أرباب الأفعال وهو منزوؤ به أي مولع، ورجل نزاء، وإذا كان الرجل على طريقة حسنة أو سيئة فتحول عنها إلى غيرها قلت مخاطبا لنفسك إنك لا تدري علام، أصله على ما حذفت ألفها لدخول حرف الجر، ورواه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م ينزأ بالبناء للمفعول هرمك مضبوط في نسختنا ككتف، وهو الموجود بخط الصغاني، وفي نسخة شيخنا بالتحريك بم أي على أي شيء أو بأي شيء يولع عقلك ونفسك قاله ابن السكيت ومعناه أنك لا تدري إلام إلى أي شيء يؤول حالك من حسن أو قب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زئ على فع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قاء الصغير، عن ابن الأعرابي، ونزأ لغة في نزع</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ن س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سأه، كمن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جره وساقه، الذي قاله الجوهري وغيره، نسأ الإبل زجرها ليزداد سيرها، و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سأ الدابة والناقة والإبل ينسؤها نس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جرها وساق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س كألواح الإران نسأتها                      إذا قيل للمشبوبتين هما هم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3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شبوبت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عري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نسأه تنسئة، نقله الجوهري، قال الأعش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أم خشف بالعلاية شـادن                      تنسئ في برد الظلال غزاله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أحسن منها يوم قام نـواعـم                      فأنكرن لما واجهتهن حالهـ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3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سأ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ره ينسؤه نسأ ومنسأة، كأنسأه فعل وأفعل بمعن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فص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سأ الله في أجله وأنسأ الله أجلك أي أخره وأبقاه، من النسأة، وهي التأخير، عن كراع في المجرد، وهو اختيار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القطا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سأ الله أجله وأنسأ في أج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عكسه، قاله شيخنا، والاسم النسيئة والنسيء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س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أه بمعنى أخره، و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فعه عن الحوض وفي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سأ الإ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فعها في السير وساقها، ونسأتها أيضا عن الحوض إذا أخرتها عنه، ونسأ اللبن نسأ ونسأه له ونسأه إي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لطه له بماء، واسمه النسء وسيأت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سأت الظبية غزالها إذا رشحته بالتشديد ونسأ فلا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قاه النسء أي اللبن المخلوط بالماء أو الخمر ونسأ فلان في ظمء الإ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اد يوما في وردها وعليه اقتصر في الأساس أو يومين أو أكثر من ذلك، وعبارة المح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سأ الإ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اد في وردها أو أخره عن وقته، كذا 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سأت الدابة والماشية تنسأ نس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نت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دأ سمنها، وهو حين نبات وبرها بعد تساقطه أي الوبر ونسأ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عه بتأخير،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سأته البيع وأنسأته فعل وأفعل بمعن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عته بنسأة بالضم وبعته بكلأة ونسيئة على فعيلة أي بعته بأخرة محركة، والنسيئة، والنسيء بال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اسم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سيء المذكور في قول ال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ما النسيء زيادة في الكفر  شهر كانت تؤخره العرب في الجاهلية فنهى الله عز وجل عنه في كتابه العزيز حيث قال  إنما النسيء زيادة في الكفر  الآية، وذلك أنهم كانوا إذا صدروا من منى يقوم رجل من كنانة ف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ا الذي لا يرد لي قضاء، فيقول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سئنا شهرا، أي أخر عنا حرمة المحرم واجعلها في صفر فيحل لهم المحرم، كذا في الصح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سيء المصدر ويكون المنسوء، مثل قتيل ومقتول، والنسيء فعيل بمعنى مفعول، من قو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سأت الشيء فهو منسوء، إذا أخرته، ثم يحول منسوء إلى نسيء، كما يحول مقتول إلى قت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جل ناسئ وقوم نسأة مثل فاسق وفسق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رأت في كتاب الأنساب للبلاذري ما نص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من بني فقيم جنادة، وهو أبو ثمامة، وهو القلمس بن أمية بن عوف بن قلع بن حذيفة بن عبد بن فقيم نسأ الشهور أربعين سنة، وهو الذي أدرك الإسلام منهم، وكان أول من نسأ قلع، نسأ سبع سنين، ونسأ أمية إحدى عشرة سنة، وكان أحدهم يقوم ف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ي لا أحاب ولا أعاب، ولا يرد قو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ينسأ الشهور، وهذا قول هشام بن الكلبي، وحدثني عبد الله بن صالح، عن أبي كناسة، عن مشايخه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نوا يحبون أن يكون يوم صدرهم عن الحج في وقت واحد من السنة، فكانوا ينتسئونه، والنس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أخير، فيؤخرونه في كل سنة أحد عشر يوما، فإذا وقع في عدة أيام من ذي الحجة جعلوه في العام المقبل، لزيادة أحد عشر يوما من ذي الحجة، ثم على تلك الأيام، يفعلون كذلك في أيام السنة كلها، وكانوا يحرمون الشهرين اللذين يقع فيهما الحج والشهر الذي بعدهما، ليواطئوا في النسيء بذلك عدة ما حرم الله، وكانوا يحرمون رجبا كيف وقع الأمر، فيكون في السنة أربعة أشهر حرم، وقال عمرو بن بك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مفضل الض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 لنسأة الشه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لامس، واحدهم قلمس، وهو الرئيس المعظم، وكان أولهم حذيفة ابن عبد بن فقيم بن عدي بن عامر ابن ثعلبة بن الحارث بن مالك بن كنانة، ثم ابنه قلع بن حذيفة، ثم عباد بن قلع، ثم أمية بن قلع، ثم عوف بن أمية، ثم جنادة بن أمية بن عوف بن قل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ت خثعم وطيئ لا يحرمون الأشهر الحرم، فيغيرون فيها ويقاتلون، فكان من نسأ الشهور من الناسئين يقوم ف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ي لا أحاب ولا أعاب ولا يرد م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3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ضيت به، وإني قد أحللت دماء المحللين من طيئ وخثعم، فاقتلوهم حيث وجدتموهم إذا عرضوا لكم، وأنشدني عبد الله بن صالح لبعض القلام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ه، وإني قد أحللت دماء المحللين من طيئ وخثعم، فاقتلوهم حيث وجدتموهم إذا عرضوا لكم، وأنشدني عبد الله بن صالح لبعض القلام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قـد عـلـمـت عـلـيا كـــنـــانة أنـــنـــا                      إذا الـغـصـن أمـسـى مـورق الـعـود أخـضـر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عـزهـم سـربـا وأمـنـعـهـــم حـــمـــى                      وأكـرمـهـم فـي أول الـدهـر عـنـــصـــر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ـا أرينـاهـم مــنـــاســـك دينـــهـــم                      وحـزنـا لـهـم حـظـا مـن الـخــير أوفـــر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 بنا يستقبل الأمر مقبلاوإن نحن أدبرنا عن الأمر أدبرا وقال بعض بني أس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هم ناسئ يمشون تحت لوائه                      يحل إذا شاء الشهور ويحرم وقال عمير بن قيس بن جذل الطع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سنا الناسئين على مـعـد                      شهور الحل نجعلها حراما وأنسأه الدين مثل البي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ره به، أي جعله له مؤخرا، كأنه جعله له بأخرة، واسم ذلك الدين النسيئة، وفي الحديث  إنما الربا في النسيئة  هي البيع إلى أجل معلوم، يريد أن بيع الربويات بالتأخير من غير تقابض هو الربا وإن كان بغير زيا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مذهب ابن عباس، كما يرى بيع الربويات متفاضلة مع التقابض جائزا، وأن الربا مخصوص بالنس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نس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أله أن ينسئه دينه أي يؤخره إلى مدة، أنشد ثعل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د استنسأت حقي ربيعة للحيا                      وعند الحيا عار عليك عظـي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 قضاء المحل أهون ضيعة                      من المخ في أنقاء كل حلـي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رجل كان له على رجل بعير، فطلب منه حق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أنظرني حتى أخصب،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أعطيتني اليوم جملا مهزولا كان لك خيرا من أن تعطيه إذا أخصبت إب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نسأته الدين فأنسأني ونسأت عنه دي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رته نساء بال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نسأة كمكنسة ومرتبة بالهمز وبترك الهمز في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صا العظيمة التي تكون مع الراعي، قال أبو طالب عم النبي صلى الله عليه وسلم في الهمز</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ن أجل حبل لا أباك ضربته                      بمنسأة قد جر حبلك أحبـل وقال آخر في ترك الهمز</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دببت على المنساة من هرم                      فقد تباعد عنك اللهو والغز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3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ما سمي بها لأن الدابة تنسأ بها، أي تزجر ليزداد سيرها، أو تدفع أو تؤخر، قال ابن سي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دلوا همزها إبدالا كليا ف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ساة، وأصلها الهمز، ولكنه بدل لازم، حكاه سيبويه، وقد قرئ بهما جميعا، ومن ذلك قول الفراء في قوله عز وجل  تأكل منسأته  فيما نقله عنه ابن السيد البطليوسي ما نصه يجوز، يعني في الآية المذكورة من سأته، بفصل من عن سأته على أنه حرف جر، والسأة لغة في سية القوس، قال ابن عادل والس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صا أو طرفها، أي تأكل من طرف عصاه، وقد روي أنه اتكأ على خضراء من خرنوب، وإلى هذه القراءة أشار البيضاوي وغيره من المفسرين، ونقل شيخنا عن الخفاجي في العناية أنه قرئ من سأته، بمن الجارة، وسأته بالجر بمعنى طرف العصا، وأصل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انعطف من طرفي القوس، استعيرت لما ذكر، إما استعارة اصطلاحية، لأنه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ا كانت خضراء فاعوجت بالاتكاء عليها، أو لغوية باستعمال المقيد في المطلق، انتهى، 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ه القراءة مروية عن سعيد بن جبير وعن الكسا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قول العرب سأة القوس وسئتها، بالفتح والكسر، قال ابن السيد البطليوسي لما نقل هذه القراءة عن الفراء رادا عليه، وتبعه المصنف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ه بعد وتعجرف، لا يجوز أن يستعمل في كتاب الله عز وجل ما لم تأت به رواية ولا سماع، ومع ذلك هو غير موافق لقصة سيدنا سليمان عليه السلام، لأنه لم يكن معتمدا على قوس، وإنما كان معتمدا على العصا، انتهى المقصود من كلام البطليوسي، وهو منقوض بما تقدم، فتأم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سء بالفتح مهموز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راب المزيل للعقل، قال عروة بن الورد العبس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قوني النسء ثم تكنفوني                      عداة الله من كذب وزور وبه فسر ابن الأعرابي النسء هن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ما سقوه الخمر، يقوي ذلك رواية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قوني الخمر، وسيأتي خبر ذلك في ي س ت ع ر واللبن الرقيق الكثير الماء 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مذوق بالماء، ويقال نسأت اللبن نسأ ونسأته له ونسأته إي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لطته له بماء، واسمه النسء كالنسيء مثال فعيل، راجع إلى اللبن، قاله شيخنا، ولا بعد إذا كان راجعا إليهما، بدليل قول صاحب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الأعرابي م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نسيء، بالكسر والمد،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ولون لا تشرب نسيئا فإنه                      عليك إذا ما ذقته لوخـيم و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سيء، بالفتح، وهو الصواب،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ذي قاله ابن الأعرابي خطأ، لأن فعيلا ليس في الكلام إلا أن يكون ثاني الكلمة أحد حروف الحل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تأتي الإشارة إلى مثله في شهد، إن شاء ال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سء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من أو بدؤه،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رى النسء في الدواب، يعني السمن، قال أبو ذؤيب يصف ظبي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ه أبلت شهري ربيع كليهمـا                      فقد مار فيها نسؤها واقتراره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3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زأت بالرطب عن الماء وم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رى والشيء بدء السمن، واقترار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هاية سمنها عن أكل اليبي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سء بالتث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رأة المظنون بها الحمل،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مرأة نسء كالنسوء على فعول، تسمية بالمصدر، وقال الزمخش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روى نسوء بضم النون، عن قطرب، وفي الحديث كانت زينب بنت رسول الله صلى الله عليه وسلم تحت أبي العاص بن الربيع، فلما خرج رسول الله صلى الله عليه وسلم إلى المدينة أرسلها إلى أبيها، وهي نسوء، أي مظنون بها الحم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مرأة نسوء ونسء، ونسوة نساء، أي تأخر حيضها ورجي حبلها، وهو من التأخير،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بمعنى الزيادة، من نسأت اللبن إذا جعلت فيه الماء تكثره به، والحمل زيادة، أو التي ظهر بها حملها، كأنه أخذ من الحديث، وهو أنه صلى الله عليه وسلم دخل على أم عامر بن ربيعة، وهي نسوء، وفي روا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سء، فقال ل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شري بعبد الله خلفا من عبد الله  فولدت غلاما فسمته عبد ال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سئ بالكسر وهو الرجل المخالط للناس ويقال هو نسئ نساء أي حدثهن وخدنهن بكسر أولهما والنساء كالسح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ول العمر ونسأ الله في أج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كى ابن در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د له في الأ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سأه فيه، قال ابن سي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أدري كيف هذا، والاسم النساء، وأنسأه الله أجله، ونسأه في أجله بمعنى، كما في الصحاح، وفي الحديث عن أنس بن مالك  من أحب أن يبسط له في رزقه، وينسأ في أجله، فليصل رحمه  النس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أخير يكون في العمر والدين، ومنه الحديث  صلة الرحم مثراة في المال، منسأة في الأثر  هي مفعلة منه، أي مظنة له وموضع، وفي حديث ابن عوف  وكان قد أنسئ له في العمر  أي أخر، والنسأة، بالضم مثل الكل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أخير، وقال فقيه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سره النساء ولا نساء، فليخفف الرداء، وليباكر الغداء، وليكر العشاء، وليقل غشيان النساء، أي تأخر العمر والبقاء ومصدر نسأ الرجل دينه أخره،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أخرت الرجل بدينه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سأته، فإذا زدت في الأجل زيادة يقع عليها تأخير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د نسأتك في أيامك، ونسأتك في أجلك، وكذلك تقول لل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سأ الله في أجلك، لأن الأجل مزيد فيه، ولذلك قيل للبن النسيء، لزيادة الماء ف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نسأ كجبل، مهموز، كما صرح به الإسنوي وابن خلكان والسبكي، وهي بلد بخراسان، منها صاحب السنن الإمام الحافظ أبو عبد الرحمن أحمد بن شعيب النسائي، توفي سنة </w:t>
      </w:r>
      <w:r>
        <w:rPr>
          <w:rFonts w:cs="MS Sans Serif;Times New Roman" w:ascii="MS Sans Serif;Times New Roman" w:hAnsi="MS Sans Serif;Times New Roman"/>
          <w:b/>
          <w:bCs/>
          <w:sz w:val="28"/>
          <w:szCs w:val="28"/>
        </w:rPr>
        <w:t>330</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نسء بمعنى السمن كل ناسئ من الحيو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ين، وعبارة اللسان</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وكل سمين ناسئ، وهو أو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نتسأ القوم إذا تباعدوا، وفي حديث عمر رضي الله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رموا فإن الرمي جلادة، وإذا رميتم فانتسوا عن البيوت، أي تأخروا، 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روى هكذا بلا همز،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صواب انتسئوا، بالهمز، ويروى فبنسوا أي تأخروا،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نست، أي تأخرت، وانتسأ البعير في المرعى أي تباعد، وانتسأت عنه تأخرت وتباعد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منظ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ذلك الإبل إذا تباعدت في المرعى،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لي عنك لمنتسأ، أي منتأى وس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سئت المرأة بالبناء للمفعول كعني تنسأ نسأ وذلك عند أول حبلها، وذلك إذا تأخر حيضها عن وقته المعتاد لأجل الحمل فرجي أنها حبلى، نقله السهيلي عن الخليل،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أخر حيضها وبدأ حملها، و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 للمرأة أول ما تحم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د نسئ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سئت المرأة إذا حبلت، جعلت زيادة الولد فيها كزيادة الماء في اللبن، وهي امرأة نسء، والجمع أنساء ونسوء، بالضم، وقد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ساء نسء على الصفة بالمصدر لا نسيء كأمير، كذا ظاهر السياق، والصواب بالكسر والمد ووهم الجوهري حيث جوزه تبعا لابن الأعرابي، والمصنف ف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4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التوهيم تابع لابن بري، حيث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قاله ابن الأعرابي خطأ، لأن فعيلا ليس في الكلام إلا أن يكون ثاني الكلمة أحد حروف الحلق، فالصواب الفت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كراع في المجر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له نسأه الله، أي أخزاه، ويقال أخره الله، وإذا أخره الله فقد أخز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سأت سربت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عدت مذهبي، قال الشنفرى يصف خروجه وأصحابه إلى الغزو وأنهم أبعدوا المذهب</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ذا التوهيم تابع لابن بري، حيث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قاله ابن الأعرابي خطأ، لأن فعيلا ليس في الكلام إلا أن يكون ثاني الكلمة أحد حروف الحلق، فالصواب الفت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كراع في المجر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له نسأه الله، أي أخزاه، ويقال أخره الله، وإذا أخره الله فقد أخز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سأت سربت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عدت مذهبي، قال الشنفرى يصف خروجه وأصحابه إلى الغزو وأنهم أبعدوا المذهب</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دونا من الوادي الذي بين مشعل                      وبين الحشا هيهات أنسأت سربتي ويرو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نشأت، بالشين المعجمة، فالسربة في روايته بالسين المهمل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ذهب وفي روايته بالشين المعجم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جماعة، وهي رواية الأصمعي والمفضل، والمعنى عندهم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ظهرت جماعتي من مكان بعيد لمغزى بع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ابن ب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ورده الجو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دون من الواد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صو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دونا، وكذلك أنشده الجوهري أيضا على الصواب في سرب</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ن ش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شأ، كمنع ونشؤ مثل كرم ينشأ وينشؤ نشأ ونشوءا ونشاء كسحاب ونشأة كحمزة ونشاءة بالمد، وفي التنزيل  النشأة الأخرى  أي البعثة، وقرأه أبو عمرو بالمد، وقال الفراء في قوله تعالى  ثم الله ينشئ النشأة الآخرة  القراء مجمعون على جزم الشين وقصرها إلا الحسن البصري فإنه مدها في كل القرآن، وقرأ ابن كثير و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شاءة ممدودا حيث وقعت، وقرأ عاصم ونافع وابن عامر وحمزة والكسائي النشأة بوزن النشعة حيث وقع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شأ ينش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يي، زاد ش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رتف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شأ ينشأ نشأ ونش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با وشب ونشأت في بني فلان ومنشئي فيهم، نشأ ونشوء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ببت فيهم، ونشأت السحابة نشأ ونش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رتفعت وبدت، وذلك في أول ما تبدأ، ومنه قولهم نشأ غمام النصر وتهيأ، وضعف أمر العدو وترهيأ، وسيأتي، ونشئ وانتشئ كذا في النسخة وفي بعض وأنشئ بدل انتشئ، وهو الصواب بمعنى واحد، وقرأ الكوفيون غير أبي بكر، ونسبه الفراء إلى أصحاب عبد ال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من ينشأ، في الحلية مشددة من باب التفعيل، وقرأ عاصم وأهل الحجاز ينشأ من باب منع أي يرشح وينب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اش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ويق المحتلم،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غلام والجارية وقد جاوزوا حد الصغر، وكذلك الأنثى ناشئ، بغير هاء أيضا، و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اش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غلام الحسن الشباب، وعن أبي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لام ناشئ، وجارية ناش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أبي الهيث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اش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ين نشأ، أي بلغ قامة الرجل ج نشء مثل صاحب وصحب ويحرك نادرا مثل طالب وطلب، قال نصيب في المؤنث</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ولا أن يقال صبا نصيب                      لقلت بنفسي النشأ الصغا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4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  نشأ يتخذون القرآن مزامير  يروى بفتح الشين جمع ناشئ كخادم وخدم، يريد جماعة أحداث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موس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حفوظ بسكون الشين، كأنه تسمية بالمصدر، وفي الحديث  ضموا نواشئكم في ثورة العشاء  أي صبيانكم وأحداثكم،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ذا رواه بعضهم والمحفوظ</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واشيكم، بالفاء، وسيأتي في المعتل، فقول شيخنا إن النواشئ عندي جمع لناشئ بمعنى الجارية، لا كما أطلقوا، فيه نظر، نعم تبع فيه صاحب الأساس، فإن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جوار نواشئ،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ش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داث الناس يقال للواحد أيضا هو نشء سوء وهؤلاء نشء سوء، والناش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اب،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تى ناشئ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م أسمع هذا النعت في الجارية، 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ول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ؤلاء نشئ صدق ورأيت نشء صدق ومررت بنشء صدق فإذا طرحوا الهمزة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ؤلاء نشو صدق، ورأيت نشا صدق ومررت بنشي صدق، وعن أبي الهيثم يقال للشاب والشابة إذا بلغوا هم النشأ والناشئون، وأنشد بيت نصي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قلت بنفسي النشأ الصغار وقال بع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لنشأ قد ارتفعن عن حد الصبا إلى الإدراك أو قربن منه، نشأت تنشأ نشأ، وأنشأها الله تعالى إنشا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اشئ ونش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ماعة، مثل خادم وخد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اش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 ما حدث بالليل وبدا أي ظهر، أو مهموزا بمعنى حدث، فيكون عطف تفسير ج ناشئة قال شيخنا، وهو غريب، لأنه لم يعرف جمع فاعل على فاعلة أو هي أي الناشئة مصدر جاء على فاعلة وهو بمعنى النشو، وهو القيام مثل العافية بمعنى العفو والعاقبة بمعنى العقب والخاتمة بمعنى الختم، قاله أبو منصور في ناشئة الل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 الناش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ل النهار والليل أي أول ساعاتهما، أو هي أول ساعات الليل فقط، أو هي ما ينشأ في الليل من الطاعات أو هي كل ساعة قامها قائم بالليل وعن أبي عبي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اشئة الل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اعاته، وهي آناء الليل ناشئة بعد ناشئة، وقال الزجا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اشئة الل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اعات الليل كلها، وما نشأ منه، أي ما حدث، فهو ناشئة، و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اشئة الل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يام الليل، وقد تقدم، أو هي القومة بعد النومة أي إذا نمت من أول الليل نومة، ثم قمت، فمنه ناشئة الليل كالنشيئة على فعي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شء بسكون الش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غار الإبل، حكاه كراع ج نشأ محركة،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أيضا من غرائب الجموع، والنش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حاب المرتفع من نش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رتفع أو أول ما ينشأ منه ويرتفع كالنشيء على فعيل،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ش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ترى السحاب كالملاءة المنشورة، ولهذا السحاب نشء حسن، يعني أول ظهوره، وعن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رج السحاب له نشء حسن، وذلك أول ما ينشأ،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هم بالإقلاع همت به الصبا                      فعاقب نشء بعدها وخـروج</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4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  إذا نشأت بحرية ثم تشاءمت فتلك عين غديقة  وفي حديث آخر  كان إذا رأى ناشئا في أفق السماء  أي سحابا لم يتكامل اجتماعه واصطحابه، و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شأ الصبي ينشأ فهو ناشئ، إذا كبر وشب ولم يتكامل، أي فيكون مجاز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ش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يح الخمر، حكاه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شأ فلان يحكي حديثا، أي جعل يحكيه، وهو من أفعال الشرو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شأ يفعل كذا، ويقول كذ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بتدأ وأقبل، وأنشأ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رج، يقال من أين أنشأت، أي خرجت وأنشأت الناقة وهي منش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قحت، لغة هذلية، رواها أبو زيد، وأنشأ دار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دأ بناءها وقال ابن جني، في تأدية الأمثال على ما وضعت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ؤدى ذلك في كل موضع على صورته التي أنشئ في مبدئه عليها، فاستعمل الإنشاء في العرض الذي هو الكل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شأ الله تعالى السح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فعه، في التنزيل  وينشئ السحاب الثقال  وأنشأ فلان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ض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شأ فلان حديثا، أي ابتدأ حديثا ورفعه، وأنشأ فل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بل، وأنشد قول الراجز</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كان من أنشا على الركائب أراد أنشأ، فلم يستقم له الشعر فأبدل، و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شأ، إذا أنشد شعرا أو خطب بخطبة فأحسن فيهما، وأنشأه ال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لقه، ونشأه</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وأنشأ الله الخلق، أي ابتدأ خلق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زجاج في قوله تعالى  وهو الذي أنشأ جنات معروشات  أي ابتدعها وابتدأ خلق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شيئة هو أول ما يعمل من الحو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بادي النشيئة، إذا جف عنه الماء وظهرت أرضه، قال ذو الرم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رقناه في بادي النشيئة داثر                      قديم بعهد الماء بقع نصائبه الضمير للماء، والمراد ببادي النشيئة الحوض والنصائ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نصب حوله حجارة تنصب، والنصائب يأتي ذكره والنش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طب من الطريفة فإذا يبس فهو طريفة والنش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بت النصي كغني والصليان بكسر الصاد المهملة واللام وتشديد الياء ذكره المصنف في المعتل، قال ابن منظ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قولان مقتربان، وعن أبي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شيئة  التفرة إذا غلظت قليلا وارتفعت وهي رطبة، وقال م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 النش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نهض من كل نبات، ولكنه لم يغلظ بعد كما في المحكم كالنشأة في الكل، وأنشد أبو حنيفة لابن مياد في وصف حمير وحش</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نات صفر المناخر والأش                      داق يخضدن نشأة اليعضيد والنش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جر الذي يجعل في أسفل الحوض، ونشيئة البئ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رابها المخرج منها، ونشيئة الحو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وراء النصائب من التراب،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أعضاد الحوض، والنصائ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نصب حول الحوض لسد ما بينها من الخصاص بالمدرة المعجونة، واحدها نصي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وى ابن السكيت عن أبي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نشأ فلان لحاج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هض فيها ومشى،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ما أن تنشأ قـام خـرق                      من الفتيان مختلق هضو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4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معت غير واحد من الأعراب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نشأ فلان غاديا، إذا ذهب لحاج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نشأ الأخب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تبعها وبحث عنها وتطلب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نشأته قصيدة فأنشأها لي، واستنشأ العل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فعه والمستنشئة في حديث عائشة رضي الله عنها أنه خطبها ودخل عليها مستنشئة من مولدات قري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اسم تلك الكاهنة، و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الكاهنة، سميت بذلك لأنها تستنشئ الأخبار، أي تبحث عنها، من قو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نشآن للخب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ستنشية تهمز ولا تهمز، وفي خطبة المحك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همز مما ليس أصله الهمز من جهة الاشتقاق قولهم للذئ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ستنشئ الريح، وإنما هو من النشو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منظ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نشيت الريح إذا شممت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استنشاء يهمز ولا يهمز، وقيل هو من الإنش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ابتد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كاهنة تستحدث الأمور وتجدد الأخبار،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أين نشيت هذا الخبر بالكسر من غير همز، أي من أين علمته، وقال الأزهري مستنش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م علم لتلك الكاهنة التي دخلت عليها، ولا ينون للتعريف والتأن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نشأ والمستنشأ من أنشأ العلم في المفازة والشارع واستنش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رفوع المحدد من الأعلام والصوى وهو في الأساس، وبه فسر قول الشماخ</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ليها الدجى مستنشآت كأنهـا                      هوادج مشدود عليها الجزائز وقال الزجاج في قوله تعالى  وله الجوار المنشآت في البحر كالأعلام  هي السفن المرفوعة الشرع والقلوع وإذا لم يرفع قلعها فليست بمنشآت، وقرئ المنشئآت، أي الرافعات الشر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فر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قرأ المنشئات فهن، اللاتي يقبلن ويدبرن،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نشئآ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بتدئات في الجري،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نشآ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قبل بهن وأدب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شوء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بل حجازي، نقله ياقوت</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ن ص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صأه كمنعه، أهمله الجوهري، و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أخذ بناصيته لغة في نصاه المعتل، وبهذا سقط ما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عقبوه بأن الناصية معتلة، فكيف يذكر في المهمو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ذا لم يذكره الجوهري وغيره، فتأم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صأ البعير ينصؤه نصأ إذا زجره ونصأ الشيء بالهمز نصأ رفعه لغة في نصصت، عن الكسائي وأبي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طرفة</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مون كألواح الإران نصأتها                      على لاحب كأنه ظهر برجد وفي بعض النسخ</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فعه، بناء على أنه معطوف على زجره، والأول هو الصواب</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ن ف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فأ، كصرد هي القطع المتفرقة من النبت هنا وهنا أو رياض مجتمعة تنقطع من معظم الكلإ وتربي عليه، قال الأسود بن يعف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ادت سواريه وآزر نبته                      نفأ من الصفراء والزباد ورواه ابن ب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القراص والزباد، هما نبتان من العشب واحدته نفأة كصبر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نفء كنف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 نقله الصاغاني ولم يعين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ن ك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كأة، محركة والنكأة كهمزة لغة في نكعة الطرثوث والنكعة بفتح فسكون، نبت يشبه الطرثوث، وقيل زهرة حمراء في رأسها وسيأتي، ونكأ القرحة، كمنع ينكؤها نك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شرها مطلقا، أو قشرها قبل أن تبرأ فنديت بالكسر، قال متمم بن نوير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عيدك أن لا تسمعيني ملامة                      ولا تنكئي قرح الفؤاد فييجع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4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قل شيخنا عن ابن درست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عد البر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غير صواب، كما قاله اللبلي وغيره من شراح الفصيح، والذي قاله المصنف حكاه صاحب الموعب، وأبو حاتم في تقويم المفسد، عن الأصمعي، 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نتكأت بعد البر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كأ العدو بالهمز، لغة في نكاهم معتلا، والذي في الفص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كأ القرحة، مهموز، ونكا العدو، معتل، بل قال المطر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كيت العدو بالياء لا غير، و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كأت القرحة، بالهمز لاعيد ونسب لابن درستويه ترك الهمزة للعامة 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كأت في العدو نكاية، وقال ابن السكيت في باب الحروف التي تهمز فيكون لها معنى ولا تهمز فيكون لها معنى آخ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كأت القرحة أنكؤها إذا قرفتها، وقد نكيت في العدو أنكي نكاية، أي هزمته وغلبته فنكي كفرح ينكى نكى ومن هنا أخذ الملا علي في ناموس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ابن شم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كأ فلانا حقه وزكأه، نكأ وزكأ، أي قضاه إياه، وازدكأ منه حقه وانتك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ذه وقبضه،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زكأة نكأة كهمزة في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ضي ما عليه من الحق ولا يمطل رب الد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قي على المصن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نيت ولا تنكأ، أي هناك الله بما نلت ولا أصابك بوج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تنكه، مثل أراق وهرا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أصبت خيرا ولا أصابك الض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دعو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الهيث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 في هذا المث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تنكه ولا تنكه جميعا، فمن قال لا تنكه، فالأصل لا تنك، بغير هاء، فإذا وقفت على الكاف اجتمع ساكنان فحرك الكاف وزيدت الهاء يسكتون عليه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نيت، أي ظفرت، بمعنى الدعاء، و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تنك، أي لا نكيت أي لا جعلك الله منكيا منهزما مغلوبا، كذا في لسان العر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ن م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مأ والنمء كجبل وحبل أهمله الجوهري، 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بالتحريك مهموزا مقصورا صغار القمل، واللغة الثانية حكاها كراع في المجرد، وهي قليل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ن ه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هئ اللحم كسمع ونهؤ مثل كرم ينهأ وينهؤ نهأ بفتح فسكون ونهأ محركة ونهاءة ممدود على فعالة ونهوأة بالضم على فعولة ونهوءا كقبول ونهاوة، وهذه أي الأخيرة شاذة، فهو نهئ على فعيل أي لم ينضج وهو بين النهوء، ممدود مهموز، وبين النيوء مثل النيوع وأنهأه هو إنهاء، فهو منهأ إذا لم ينضجه، وقال ابن فار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عندنا في الأصل أنياه، من النيء فقلبت الياء هاء وأنهأ الأ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يبرم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شرب فلان حتى نهأ كمنع أي امتل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في المثل </w:t>
      </w:r>
      <w:r>
        <w:rPr>
          <w:rFonts w:ascii="MS Sans Serif;Times New Roman" w:hAnsi="MS Sans Serif;Times New Roman" w:cs="MS Sans Serif;Times New Roman"/>
          <w:b/>
          <w:b/>
          <w:bCs/>
          <w:color w:val="0000FF"/>
          <w:sz w:val="28"/>
          <w:sz w:val="28"/>
          <w:szCs w:val="28"/>
          <w:rtl w:val="true"/>
        </w:rPr>
        <w:t xml:space="preserve"> ما أبالي ما نهئ من ضبك ولا ما نضج أي ما يؤثر في ما أصابك من خير أو ش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ن ابن الأعراب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ناهئ</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شبعان الريا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ن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اء بحمله ينوء نوأ وتنواء بفتح المثناة الفوقية ممدود على القي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هض مطلقا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هض بجهد ومشقة قال الحارث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لنا لهم تلكم إذا بعـد كـرة                      تغادر صرعى نوؤها متخاذل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اء بالحمل إذا نهض به مثقلا، وناء به الحمل إذا أثقله وأماله إلى السقوط كأناءه مثل أناعه، كم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هب به وأذهبه بمعنى، والمرأة تنوء بها عجيزتها، أي تثقلها، وهي تنوء بعجيزتها، أي تنهض بها مثق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تعالى  ما إن مفاتحه لتنوء بالعصبة أولي القوة  أي تثقلهم، والمعنى أن مفاتحه تنوء بالعصبة، أي تميلهم من ثقلها، فإذا أدخلت الباء قلت تنوء بهم، و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تنيء العص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ثقلها، و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ي وجدك لا أقضي الغريم وإن                      حان القضاء وما رقت له كبد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لا عصا أرزن طارت برايتهـا                      تنوء ضربتها بالكف والعضـد</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4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تثقل ضربتها الكف والعض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اء فلان إذا أثقل فسقط، فهو ضد، صرح به ابن المكرم وغيره، وقد تقدم في س و أ قولهم ما ساءك وناءك بإلقاء الألف لأنه متبع لساءك، كما قالت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لت طعاما فهنأني ومرأني، ومعناه إذا أفر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رأ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حذف منه الألف لما أتبع ما ليس فيه الألف، ومعناه ما ساءك وأناء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ه عندي ما ساءه وناء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أثقله، وما يسوءه وما ينوءه، وإنما قال ناءه وهو لا يتعدى لأجل ساءه، وليزدوج الكلام، كذا 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جم إذا مال للغروب و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لمغيب ج أنواء ونوآن مثل عبد وعبدان وبطن وبطنان، قال حسان بن ثابت رضي الله عن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ثرب تعلم أنا بـهـا                      إذا أقحط الغيث نوآنها أو هو سقوط النجم من المنازل في المغرب مع الفجر وطلوع رقيبه وهو نجم آخر يقابله من ساعته في المشرق في كل ليلة إلى ثلاثة عشر يوما، وهكذا كل نجم منها إلى انقضاء السنة ما خلا الجبهة فإن لها أربعة عشر يوما، فتنقضي جميعها مع انقضاء السنة، و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ما سمي نوءا لأنه إذا سقط الغارب ناء الطالع، وذلك الطلوع هو النوء، وبعضهم يجعل النوء هو السقوط، كأنه من الأضداد، 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م يسمع في النوء أنه السقوط إلا في هذا الموضع، وكانت العرب تضيف الأمطار والرياح والحر والبرد إلى الساقط م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لى الطالع منها في سلطانه، ف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طرنا بنوء كذا، وقال أبو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وء النج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أول سقوط يدركه بالغداة إذا همت الكواكب بالمصوح، وذلك في بياض الفجر المستط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اء النجم ينوء نوءا، إذا سقط</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نواء ثمانية وعشرون نجما، واحدها نوء، وقد ناء الطالع بالمشرق ينوء نوءا، أي نهض وطلع، وذلك النهوض هو النوء، فسمي النجم به، وكذلك كل ناهض بثقل وإبطاء فإنه ينوء عند نهوضه، وقد يكون النوء السقوط، قال ذو الرم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نوء بأخراها فـلأيا قـيامـهـا                      وتمشي الهوينى عن قريب فتبهر أخرا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جيزتها تنيئها إلى الأرض لضخمها وكثرة لحمها في أرداف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ناء النجم نوءا واستناء واستنأى الأخيرة على القلب 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جر ويستنئي نشاصـا كـأنـه                      بغيقة لما جلجل الصوت حال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4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ناءوا الوسم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ظروا إليه، وأصله من النوء، فقدم الهم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ش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تستنيء العرب بالنجوم كلها، إنما يذكر بالأنواء بعضها، وهي معروفة في أشعارهم وكلامهم، وكان ابن الأعرابي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كون نوء حتى يكون معه مطر، وإلا فلا ن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ل المطر الوسمي، وأنواؤه العرقوتان المؤخرتان، هما الفرغ المؤخر، ثم الشرط، ثم الثريا، ثم الشتوي، وأنواؤه الجوزاء، ثم الذراعان ونثرتهما، ثم الجبهة، وهي آخر الشتوي وأول الدفئي والصيفي، ثم الصيفي، وأنواؤه السماكان الأعزل والرقيب، وما بين السماكين صيف، وهو نحو أربعين يوما ثم الحميم، وليس له نوء، ثم الخريفي وأنواؤه النسران، ثم الأخضر، ثم عرقوتا الدلو الأوليان، وهما الفرغ المقد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ل مطر من الوسمي إلى الدفئي ربي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  من قال سقينا بالنجم فقد آمن بالنجم وكفر بالله  قال الزجا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فمن قال مطرنا بنوء كذا وأراد الوقت ولم يقصد إلى فعل النجم فذلك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الله أعلم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ئز كما جاء عن عمر رضي الله عنه أنه استسقى بالمصلى ثم نادى العب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م بقي من نوء الثري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لعلماء بها يزعمون أنها تعترض في الأفق سبعا بعد وقوع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والله ما مضت تلك السبع حتى غيث الن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إنما أراد ع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م بقي من الوقت الذي جرت به العادة أنه إذا تم أتى الله بالمط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ا من جعل المطر من فعل الله تعالى وأراد بقوله مطرنا بنوء كذا، أي في وقت كذا وهو هذا النوء الفلاني، فإن ذلك جائز، أي أن الله تعالى قد أجرى العادة أن يأتي المطر في هذه الأوقا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ثل ذلك روي عن أبي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بعض نسخ الإصلاح ل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بالبادية أنوأ منه، أي أعلم بالأنواء منه ولا فعل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أحد ما جاء من هذا الضرب من غير أن يكون له فعل وإنما هو كأحنك الشاتين وأحنك البعيرين، على الشذوذ، أي من بابهما، أي أعظمهما حنك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جه الشذوذ أن شرط أفعل التفضيل أن لا يبنى إلا من فعل وقد ذكر ابن هشام له نظائر، قا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اء بصد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ه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اء إذا بعد، كنأى، مقلوب منه، صرح به كثيرون، أو لغة فيه، أنشد يعقو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ول وقد ناءت بهم غربة النوى                      نوى خيتعور لا تشـط ديارك وقال ا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رأ ابن عامر  أعرض وناء بجانبه  على القلب، وأنشد هذا البيت، واستشهد الجوهري في هذا الموضع بقول سهم بن حنظل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إن رآك غنيا لان جانبه                      وإن رآك فقيرا ناء واغتربا قال ابن المكر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أيت بخط الشيخ الصلاح المحدث رحمه الله أن الذي أنشده الأصمعي ليس على هذه الصورة، وإنما هو</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افتقرت نأى واشتد جانبه                      وإن رآك غنيا لان واقتربا وناء الشيء واللحم يناء أي كيخاف، والذي في النهاية والصحاح والمصباح ولسان العرب ينيء مثل يبيع، نيئا مثل بيع فهو نيء بالكسر مثل نيع بين النيوء بوزن النيوع والنيوأة وكذلك نهئ اللحم وهو بين النهوء أي لم ينضج أو لم تمسه نار، كذا قاله ابن المكرم، هذا هو الأصل، وقيل إنها يائية أي يترك الهمز ويقلب ياء، فيقال ني مشددا، قال أبو ذؤي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قار كماء الني ليست بخمطة                      ولا خلة يكوي الشروب شهابه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4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هاب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ارها وحدتها وذكرها هنا وهم للجوهري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وهم للجوهري، لأنه صرح عياض وابن الأثير والفيومي وابن القطاع وغيرهم بأن اللام همزة، وجزموا به ولم يذكروا غيره، ومثله في عامة المصنفات، وإن أريد أنه يائية العين فلا وهم أيضا لأنه إنما ذكره بعد الفراغ من مادة الوا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صنيع ابن المكرم 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ناء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لب نوأه كما يقال سام برقه أي عطاءه، و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يطلب رفده، ومنه المستناء بمعنى المستعطى الذي يطلب عطاؤه، قال ابن أحم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فاضل العادل الهادي نقيبتـه                      والمستناء إذا ما يقحط المطر وناوأه مناوأة ونواء ككت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اخره وعاداه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ناوأت الرجال فاصبر، وربما لم يهمز وأصله الهمز، لأنه من ناء إليك ونؤت إليه، أي نهض إليك ونهضت إليه، قال الشاع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أنت ناوأت الرجال فلم تنـؤ                      بقرنين غرتك القرون الكوامل</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ا يستوي قرن النطاح الذي به                      تنوء وقرن كلما نـؤت مـائل والنواء والمناو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عاداة، وفي الحديث في الخيل  ورجل ربطها فخرا ورياء ونواء لأهل الإسلام  أي معاداة لهم، وفي حديث آخ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تزال طائفة من أمتي ظاهرين على من ناوأهم  أي ناهضهم وعاداهم، ونقل شيخنا عن النهاية أنه من النوى، بالقصر، وهو البعد، وحكى عياض فيه الفتح والقصر، والمعروف أنه مهموز، وعليه اقتصر أبو العباس في الفصيح وغيره ونقل أيضا عن ابن درستويه أنه خطأ من فسر ناويت بعاديت، و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ما معناه مانعت وغالبت وطالبت، ومنه قيل للجارية الممتلئة اللحيمة إذا نهضت قد ناءت وأجاب عنه شيخنا بما هو مذكور في الشر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نو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نبات،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ف النوء، أي البقل، نقله ابن قتيبة في مشكل القرآن، و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مستعار، لأنه من النوء يكو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ن ي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يأ الرجل الأمر، أهمله، الجوهري هنا، وقال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لم يحكم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يأ اللح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ينضجه نقله ابن فارس،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صل فيه أناء اللحم ينيئه إناءة، إذا لم ينضجه ولحم نيء كنيع بين النيوء والنيوأة بالضم في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تمسه النار، 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هى عن أكل اللحم النيء، هو الذي لم يطبخ، أو طبخ أدنى طبخ ولم ينضج، والعرب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حم ني، فيحذفون الهمز، وأصله الهمز، والعرب تقول للبن المحض ني، فإذا حمض فهو نضيج، وأنشد الأصمعي</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ما شئت باكرني غلام                      بزق فيه ني أو نضـيج أراد بالني خمرا لم تمسها النار، وبالنضيج المطبوخ، وقال ش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ني من اللبن ساعة يحلب قبل أن يجعل في السقاء، وناء اللحم ينيء نوءا ونيا، لم يهمز نيا، فإذا قالوا الني بفتح النون، فهو الشحم دون اللحم، قال الهذل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فظلت وظل أصحابي لديهم                      غريض اللحم ني أو نضيج وذكره في تركيب ن و أ، وهم للجوهري وهو كذلك، إلا أن الجوهري لم يذكره إلا في مادة نيأ بعد ذكر، ن و أ، وتبعه في ذلك صاحب اللسان وغيره من الأئمة، فلا أدري من أين جاء للمصنف حتى نسبه إلى ما ليس هو فيه، فتأمل، ثم رأيت في بعض النسخ إسقاط قوله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للجوهري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يكون المعنى وهم ممن ذكره فيه تبعا لشمر وغير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واو مع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و أ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أواء بالفتح كدحداح أهمله الجوهري وصاحب اللسان، و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صياح ابن آوى، حيوان معرو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وأ الك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اح،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سمعت إلا وعوعة الذئاب ووأوأة الكلاب، وقد عرف به أنه لا اختصاص فيه لابن آوى، كما يفيده ظاهر سياق المصنف تبعا لأبي عمرو</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و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4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بأ محركة بالقصر والمد والهمزة، يهمز ولا يهم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اع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النفي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ب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ساد يعرض لجوهر الهواء لأسباب سماوية أو أرضية، كالماء الآسن والجيف الكثيرة، كما في الملاحم، ونقل شيخنا عن الحكيم داؤود الأنطاكي رحمه الله تعالى أن الوباء حقيقة تغير الهواء بالعوارض العلوية، كاجتماع كواكب ذات أشعة والسفلية كالملاحم وانفتاح القبور وصعود الأبخرة الفاسدة، وأسبابه مع ما ذكر تغير فصول الزمان والعناصر وانقلاب الكائنات، وذكروا له علامات، منها الحمى والجدري والنزلات والحكة والأورام وغير ذلك، 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بارة النزهة تقتضي أن الطاعون نوع من أنواع الوباء وفرد من أفراده، وعليه الأطباء، والذي عليه المحققون من الفقهاء والمحدثين أنهما متباينان، فالوب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خم يغير الهواء فتكثر بسببه الأمراض في الناس، والطاعون هو الضرب الذي يصيب الإنس من الجن، وأيدوه بما في الحديث أنه وخز أعدائكم من الجن أو كل مرض عام، حكاه القزاز في جامعه، وفي الحديث  إن هذا الوبأ رجز  ج أي المقصور المهموز أو باء كسبب وأسباب ويمد مع الهمز وحينئذ ج أوبية كهواء وأهوية، ونقل شيخنا عن بعضهم أن المقصور بلا همز يجمع على أوبية، والمهموز على أوبا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ه التفرقة غير مسموعة سماعا ولا جارية على القي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كم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شرح الموطإ</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باء، بال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رعة الموت وكثرته في الن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وبئت الأرض كفرح تيبأ بالكسر، وتيبأ بالفتح وتوبأ بالواو وبأ محركة، و وبؤ ككرم وباء ووباءة بالمد فيهما وأباء وأباءة، على البدل، و وبئ بالمبني للمفعول كعني وبأ على فعل وأوبأت، وسياقه هذا لا يخلو من قلق ما، فإن الذي في لسان العرب وغيره من كتب اللغة أن وبئت الأرض كفرح توبأ، بالواو على الأصل، وبأ محركة، ووبؤت ككرم وباء ووباءة بالمد فيهما، وأباء وأباءة، على البدل والمد فيهما، وأوبأت إيباء ووبئت كعني تيبأ، أي بقلب الواو ياء، فلزم كسر علامة المضارعة لمناسبة الياء، وباء بال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قل شيخنا عن أبي زيد في كتاب الهمز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ئت بالكسر في الماضي مع الهمز لغة القشيريين،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مستقبل تيبأ، بكسر التاء مع الهمز أيضا، وحكى صاحب الموعب وصاحب الجام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يت، بالكسر بغير همز تبيا وتوبا، بفتح التاء فيهما وبالواو من غير هم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ي أي الأرض وبئة على فعلة ووبيئة على فعيلة وموبوءة ذكره ابن منظور، وموبئة كمحسنة أي كثيرته أي الوباء، والاسم منه البئة كع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وبأت الماء والبلد وتوبأ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وخمته، وهو ماء وبيء على فعيل، وفي حديث عبد الرحمن بن عوف  وإن جرعة شروب أنفع من عذب موب  ، أي مورث للوب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كذا روي بغير همز، وإنما ترك الهمز ليوازن به الحرف الذي قبله وهو الشروب، وهذا مثل ضربه لرجل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دهما أرفع وأضر، والآخر أدون وأنف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علي  أمر منها جانب فأوبأ  أي صار وبيئ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وبأها أي استوخمها ووجدها وب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اطل وبيء لا تحمد عاقبته، و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ب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ل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بأه يوبؤ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مخالف للقياس ولقاعدة المصنف، لأن قاعدته تقتضي أن يكون مثل ضرب، حيث أتبع الماضي بالآتي، وليس ذلك بمراده هنا ولا صحيح في نفس الأمر، والقياس يقتضي حذف الواو، لأنه إنما فتح لمكان حرف الحلق، فحقه أن يكون كوهب، وكلامه ينافي الأمرين، كما هو ظاهر، انتهى وقد سقط من بعض النسخ ذكر يوبؤه، فعلى هذا لا إشك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بأه بمعنى المتاع وعبأه بمعنى واحد، وقد تقدم كوبأه مضعف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بأ إ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أشار كأوبأ لغة في ومأ وأومأ،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4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لميم، أو الإيباء هو الإشارة بالأصابع من أمامك ليقبل، والإيماء بالمي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إشارة بالأصابع من خلفك ليتأخر، وهذا الفرق الذي ذكره مخالف لما نقله أئمة اللغ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أ إليه وأوبأ، لغة في ومأت وأومأت إذا أشرت،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يم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يكون أمامك فتشير إليه بيدك وتقبل بأصابعك نحو راحتك تأمره بالإقبال إليك، وهو أومأت إليه، والإيب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يكون خلفك فتفتح أصابعك إلى ظهر يدك، تأمره بالتأخر عنك، وهو أوبأت، قال الفرزد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 الإيباء هو الإشارة بالأصابع من أمامك ليقبل، والإيماء بالمي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إشارة بالأصابع من خلفك ليتأخر، وهذا الفرق الذي ذكره مخالف لما نقله أئمة اللغ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أ إليه وأوبأ، لغة في ومأت وأومأت إذا أشرت،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يم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يكون أمامك فتشير إليه بيدك وتقبل بأصابعك نحو راحتك تأمره بالإقبال إليك، وهو أومأت إليه، والإيب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يكون خلفك فتفتح أصابعك إلى ظهر يدك، تأمره بالتأخر عنك، وهو أوبأت، قال الفرزدق</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رى الناس إن سرنا يسيرون خلفناوإن نحن وبأنا إلى الناس وقفوا وروي أوبأنا، ونقل شيخنا هذا الفرق عن كراع في المجرد، وابن جني وابن هشام اللخمي وأبي جعفر اللبلي في شرح الفصيح، ومثله عن ابن القطاع،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قاموس سبق قلم، لمخالفته الجمهور، واعترض عليه كثير من الأئمة، وأشار إليه المناوي في شرح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بن سيد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رى ثعلبا حكى وبأت بالتخفي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ست منه على ثق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بن بزرج</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ومأت بالحاجبين والعينين، وأوبأت باليدين والثوب والرأ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وبئ الفص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نق أي بشم لامتلائ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وبئ كمحس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قليل من الماء والمنقطع منه، وماء لا يوبئ مثل لا يؤبي، وكذلك المرعى، وركية لا تؤبي أي لا تنقط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وبأت ناقتي إليه تبأ، أي بحذف الواو وبالفتح، لمكان حرف الحلق، أي حنت إليه نقله الصاغان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و ت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أ في مشيته يتأ، كان في أصله يوتأ، وتأ، وقد أهمله الجوهري والصاغاني وصاحب اللسان، أي تثاقل كبرا أو خلقا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تأه على الأمر مواتأة ووت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اوع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و ث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5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ثء بالفتح والوثاءة بال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صم يصيب اللحم ولكن لا يبلغ العظم فيرم، وعليه اقتصر الجوهري، أو هو توجع في العظم بلا كسر، وعليه اقتصر ابن القوطية وابن القطاع، أو هو الفك، وهو انفراج المفاصل وتزلزلها وخروج بعضها عن بعض، وهو في اليد دون الكسر، وعليه اقتصر بعض أهل الغريب، و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ث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به الفسخ في المفصل، ويكون في اللحم كالكسر في العظم، و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دعائهم اللهم ثأ ي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وث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سر اللحم لا كسر العظ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أصاب العظم وصم لا يبلغ الكسر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ابه وثء ووثأة مقصور، والوث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ضرب حتى يرهص الجلد واللحم ويصل الضرب إلى العظم من غير أن ين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ثئت يده كفرح حكاها ابن القطاع وغيره، وأنكره بعضهم، كذا قا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ثأت يد الرجل تثأ وثأ، ووثئت وثأ، ووثأ محركة فهي وثئة كفرحة ووثئت كعني وهو الذي اقتصر عليه ثعلب والجوهري، وهي اللغة الفصيحة فهي موثوأة ووثيئة على فعيلة ووثأتها متعديا بنفسه وأوثأتها بالهمز، قال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يل لابن الجر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يف أصبح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بحت مرثوءا، وفسره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نه أصابه وثء، من 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ثئت يده، قال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ه وثء، ولا تقل وثي أي بالياء، كما تقوله العامة،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لا يهمز ويترك همزه، أي يحذف ويستعمل استعمال يد ود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صاحب المبرز عن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ابه وثء، فإن خففت قلت وث، ولا يقال وثي، ولا وثو، 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أغفل المصنف من لغة الفعل وثؤ ككرم، نقلها اللبلي في شرح الفصيح عن الصو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صادر الوثوء، كالجلوس، والوثأة كضربة، عن صاحب الواعي،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ثأ اللحم كوضع يثؤ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اته، و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ه ضربة قد وثأت اللحم أي رهص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ثأ الوت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عثه، والميث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يتد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و ج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5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أه باليد والسكين، كوضعه وجأ مق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ه، ووجأ في عنقه، كذلك، كتوجأه بيده ووجأت عنق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أبي راش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نت في منائح أهلي فنزا منها بعير فوجأته بحدي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أته بالسك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ته ب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في حديث أبي هريرة </w:t>
      </w:r>
      <w:r>
        <w:rPr>
          <w:rFonts w:ascii="MS Sans Serif;Times New Roman" w:hAnsi="MS Sans Serif;Times New Roman" w:cs="MS Sans Serif;Times New Roman"/>
          <w:b/>
          <w:b/>
          <w:bCs/>
          <w:color w:val="0000FF"/>
          <w:sz w:val="28"/>
          <w:sz w:val="28"/>
          <w:szCs w:val="28"/>
          <w:rtl w:val="true"/>
        </w:rPr>
        <w:t xml:space="preserve"> من قتل نفسه بحديدة فحديدته في يده يتوجأ بها في بطنه في نار جهنم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وجأ المر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امعها وهو مجاز، كذا في الأساس ووجأ التيس وجأ بالفتح، وفي بعض النسخ</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القصر، ووجاء ككتاب ووجئ هو، بالضم فهو موجوء ووجيء على فعيل إذا دق عروق خصييه بين حجرين دقا شديدا ولم يخرجهما أي مع سلامتهما أو هو رضهما حتى تنفضخا، فيكون شبيها بالخص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ذكر التيس مثال، فمثله غيره من فحول النعم بل وغيرها، والحجر كذل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لس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وجأ أن ترض أنثيا الفحل رضا شديدا يذهب شهوة الجماع وينزل في قطعه منزلة الخص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أن توجأ العروق والخصيتان بحالهما،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وجء المصدر والوجاء، الاس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حديث الصوم  إنه له وجاء  ممدو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إن أخرجهما من غير أن يرضهما فهو الخصاء تقول م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جأت الكبش</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حديث  ضحى بكبشين موجوءين  أي خصيين، ومنهم من يرويه موجأين، بوزن مكرمين، وهو خطأ، ومنهم من يرويه موجيين، بغير همز على التخفيف، ويكون من وجيته وجيا فهو موجي، قال أبو ز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 للفحل إذا رضت أنثيا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 وجئ وجأ، فأراد أنه يقطع النكاح، وروي وجا، كعصا، يريد التعب والحفى وذلك بعيد إلا أن يراد فيه معنى الفتور، لأن من وجئ فتر عن المشي، فشبه الصوم في باب النكاح بالتعب في باب المشي، وفي الحديث</w:t>
      </w:r>
      <w:r>
        <w:rPr>
          <w:rFonts w:cs="MS Sans Serif;Times New Roman" w:ascii="MS Sans Serif;Times New Roman" w:hAnsi="MS Sans Serif;Times New Roman"/>
          <w:b/>
          <w:bCs/>
          <w:color w:val="0000FF"/>
          <w:sz w:val="28"/>
          <w:szCs w:val="28"/>
          <w:rtl w:val="true"/>
        </w:rPr>
        <w:t>:</w:t>
      </w:r>
      <w:r>
        <w:rPr>
          <w:rFonts w:ascii="MS Sans Serif;Times New Roman" w:hAnsi="MS Sans Serif;Times New Roman" w:cs="MS Sans Serif;Times New Roman"/>
          <w:b/>
          <w:b/>
          <w:bCs/>
          <w:color w:val="0000FF"/>
          <w:sz w:val="28"/>
          <w:sz w:val="28"/>
          <w:szCs w:val="28"/>
          <w:rtl w:val="true"/>
        </w:rPr>
        <w:t>فليأخذ سبع تمرات من عجوة المدينة، فليجأهن  أي فليدقه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ه سميت الوجي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أساس أنه مجاز، وهي أي الوجيئة تمر أو جراد يدق ويلت وفي بعض النسخ</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ثم يلت، كما في لسان العرب بسمن أو زيت فيؤكل،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ي تمر يبل بلبن أو سمن ثم يدق حتى يلتئ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حديث أنه عاد سعدا فوصف له الوجي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تمر يدق حتى يخرج نواه ثم يبل بلبن أو بسمن حتى يتدن ويلزم بعضه بعضا ثم يؤكل، قال كرا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وجية، بغير همز، قال ابن سيد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 كان هذا على تخفيف الهمز فلا فائدة فيه، لأن هذا مطرد في كل فعيلة كانت لامه همزة، وإن كان وصفا أو بدلا فليس هذا با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وجي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بقرة، عن ابن الأعراب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اء وجء ووجأ محركة ووجاء بالمد، الأخير عن الفراء، أي لا خير عند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وجأ ع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فع ونحى، وأوج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اء في طلب حاجته أو صيد فلم يصبه كأوجى، وسيأتي في المعت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وجأت الركي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أوج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نقطع ماؤها أو لم يكن فيها م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وجأها توجيئ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جدها وج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تجأ التمر من باب الافتعال أي اكتنز وخز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أس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 المجا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جأ التمر فاتج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قه حتى تلزج</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و د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دأه، كودعه أي سواه، وودأ ب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شيهم بالإسا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شتم، 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دأ الفرس يدأ، بوزن ودع يدع إذا أدلى كودى يدي، عن الكسائي، وقال أبو الهيث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وهم، ليس في ودي الفرس إذا أدلى هم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دأني مثل دعني وزنا ومعنى، نقله الفراء عن بعض بني نبهان من طيئ سماعا،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ا لغ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ودأ مح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لاك مهموز مقصور، وقد ودئ، كفر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ودأت عليه الأرض أي استوت عليه مثل ما تستوي على الميت، 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لأرض كم من صالح قد تودأت                      عليه فوارته بلـمـاعة قـفـ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5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 تهدمت، أو اشتملت، أو تكسرت، وتودأت عليه، وتودأت عنه الأخب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قطعت دونه، كودئت بالكسر، وهذه عن الصاغاني،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ودأت، أي توار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ودأ زيد على ماله إذا أخذه وأحرزه، قاله أبو ما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ودأة، كمعظم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هلكة والمفازة جاءت على لفظ المفعول به، وأنشد شم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ائن قطعنا إليكم من مودأة                      كأن أعلامها في آلها القزع وقال ابن الأعراب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ود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فرة الميت، والتود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دفن، وأنش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و قد ثويت مودأ لـرهـينة                      زلج الجوانب راكد الأحجار وودأ عليه الأرض توديئ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واها عليه، قال زهير بن مسعود الضبي يرثي أخاه أبي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أبي إن تصبح رهين مـودإ                      زلج الجوانب قعره ملحـود</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لرب مكروب كررت وراءه                      فطعنته وبنو أبـيه شـهـود هكذا أنشده ابن مكرم هنا، وقال الكميت</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ودأتنا الأرض إن هي ودأت                      وأفرخ من بيض الأمور مقوبها ودأتنا الأرض</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غيبتنا،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ودأت عليه الأرض فهي مودأة، وهذا كما 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حصن فهو محصن، وأسهب فهو مسهب، وألفج فهو ملفج</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ودأ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هلكه، وقال ابن شم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ودأت عليه الأرض، وهو ذهاب الرجل في أباعد الأرض حتى لا يدرى ما صنع، وقد تودأت عليه إذا مات أيضا وإن مات في أهله، وأنش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ما أنا إلا مثل من قد تودأتعليه البلاد غير أن لم أمت بعد وتودأت عليه الأرض</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غيبته وذهبت 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سكت عن ذلك كله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رقة وداء، ككت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وضع، وسيأتي في القاف</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و ذ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ذأه، كودعه يذؤه وذ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ابه وحقره وزجره، فاتذأ هو، أي انزجر، وأنشد أبو زيد لأبي سلمة المحاربي</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ثممت حوائجي ووذأت بشـرا                      فبئس معرس الركب السغاب ثمم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صلحت، وفي حديث عثمان أنه بينما يخطب ذات يوم فقام رجل فنال منه، ووذأه ابن سلام فاتذأ، فقال له رج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يمنعنك مكان ابن سلام أن تسبه فإنه من شيع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الأمو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ذأت الرجل إذا زجرته، فاتذأ، أي انزجر، قال أبو عب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ذأه، أي زجره، وذمه،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و في الأصل العيب والحقارة، وقال ساعدة بن جؤي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ند من القلى وأصون عرضي                      ولا أذأ الصديق بمـا أقـول ووذأت العين عن الش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بت، نقله الصاغاني وابن القطا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وذ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كروه من الكلام شتما كان أو غي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أبو مال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أمثال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به وذأة ولا ظبظاب، أي لا علة به بالهمز، وقال الأصمع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به وذية، وسيأتي في المعتل إن شاء الله تعالى</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و ر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5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أه، كود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ف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رأ من الطع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متلأ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راء، مثلثة الآخر مبنية، وكذا الوراء معرفة مهموز لا معتل لتصريح سيبويه بأن همزته أصلية لا منقلبة عن ياء، ووهم الجوهري، قال ا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ذكرها الجوهري في المعتل، وجعل همزتها منقلبة عن يا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مذهب الكوفيين، وتصغيرها عندهم ورية، بغير هم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شهور الذي صرح به في العين ومختصره وغيرهما أنه معتل، وصوبه الصرفيون قاطبة، فإذا كان كذلك فلا و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عجب من المصنف كيف تبعه في المعتل، غير منبه عليه، قال ثع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لف، ولكن إذا كان مما تمر عليه فهو قدام، هكذا حكاه، الوراء، بالألف واللام، ومن كلامه أخذ، وفي التنزيل  من ورائه جهنم  أي بين يديه، وقال الزجا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راء يكون خلف وأمام، ومعناها ما توارى عنك أي ما استتر عنك، ونقل شيخنا عن القاضي في قوله تعالى  ويكفرون بما وراءه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اء في الأصل مصدر جعل ظرفا، ويضاف إلى الفاعل فيراد به ما يتوارى به، وهو خلف، وإلى المفعول، فيراد به ما يواريه، وهو قدام ضد وأنكره الزجاج والآمدي في الموازنة،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مشترك، أما أمام، فلا يكون إلا قدام أبدا، وقوله تعالى  وكان وراءهم ملك يأخذ كل سفينة غصبا  قال ابن عب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ن أمامهم، قال لبي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يس ورائي إن تراخت منيتـي                      لزوم العصا تحنى عليه الأصابع وعن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راء الخلف،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ذكر ويؤنث، وكذا أمام وقدام، ويصغر أمام ف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يم ذلك، وأميمة ذلك، وقديدم ذلك، وقديدمة ذلك، وهو وريئ الحائط ووريئة الحائط</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اء مؤنثة، وإن ذكرت جاز، قال أبو الهيث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راء ممدو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لف، ويكون الأمام، و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جوز أن يقال لرجل وراءك هو بين يديك، ولا لرجل بين يديك وراءك، إنما يجوز ذلك في المواقيت من الليالي والأيام والدهر،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اءك برد شديد، وبين يديك برد شديد، لأنك أنت وراءه، فجاز، لأنه شيء يأتي، فكأنه إذا لحقك صار من ورائك، وكأنه إذا بلغته كان بين يديك، فلذلك جاز الوجهان، من ذلك قوله تعالى  وكان وراءهم ملك  أي أمامهم، وكان كقوله  من ورائه جهنم  أي أنها بين يديه، وقال ابن الأعرابي في قوله عز وجل  بما وراءه وهو الحق  أي بما سواه، والو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لف، والو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دام، وعند سيبويه تصغيرها وريئة والهمزة عنده أصلية غير منقلبة عن ياء، وهو مذهب البصري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و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د الولد، ففي التنزيل  ومن وراء إسحاق يعقوب  قاله الشع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ورئت، بالضم وقد يشدد، والذي 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أورئت بالشيء، أي ما شعرت 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حيث زارتني ولم أورأ به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قول لبي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سلب الكانس لم يوأر بهـا                      شعبة الساق إذا الظل عقل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ر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يورأ به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يته، وأورأته، إذا أعلمته، وأصله من ورى الزند، إذا ظهرت نارها، كأن ناقته لم تضئ للظبي الكانس ولم تبن له فيشعر بها لسرعتها حتى انتهت إلى كناسه فند منها جافلا، و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عاني فلم أورأ به فأجبته                      فمد بثدي بيننا غير أقطع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5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دعاني ولم أشعر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ورأت عليه الأرض مثل تودأت وزنا ومعنى، حكى ذلك عن أبي الفتح ابن ج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قل عن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أورت الإبل، إذا ترابعت على نفار واح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لك إذا نفرت فصعدت الجبل، فإذا كان نفارها في السهل،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ورأت،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كلام بني ع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و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ضخم الغليظ الألواح، عن الفارس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و ز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زأ اللحم، كودع وز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بسه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واه ووزأ القوم بالرفع والنصب دفع بعضهم يحتمل الرفع والنصب عن بعض في الحرب وغير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زأ الوعاء توزئة وتوزيئا إذا شد كنزه، ووزأ القربة توزيئ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لأها، فتوزأت ريا، وكذا وزأت الإن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لأ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زأت الفرس والناقة به أي براكبها توز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رعته وقد وزأ فلا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لفه بكل يمين أو حلفه بيمين مغلظ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العب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زأ، محركة، من الرجال مهمو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قصير السمين، أو الشديد الخلق، وأنشد لبعض بني أسد</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يطفن حول وزأ وزواز </w:t>
      </w:r>
      <w:r>
        <w:rPr>
          <w:rFonts w:ascii="MS Sans Serif;Times New Roman" w:hAnsi="MS Sans Serif;Times New Roman" w:cs="MS Sans Serif;Times New Roman"/>
          <w:b/>
          <w:b/>
          <w:bCs/>
          <w:color w:val="009716"/>
          <w:sz w:val="28"/>
          <w:sz w:val="28"/>
          <w:szCs w:val="28"/>
          <w:rtl w:val="true"/>
        </w:rPr>
        <w:t xml:space="preserve"> و ص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صئ الثوب، كو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تسخ، كما في المحكم، وقرأت في كتاب بغية الآمال لأبي جعفر اللبلي قال في باب المهموز العين والل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ئئ الثوب كفرح اتسخ، وهو مقلو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و ض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ضا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سن والنظافة والبهجة وقد وضؤ ككرم يوضؤ وضاءة، بالفتح والمد، وعلى هذا الفعل اقتصر الجوهري، وحكى بعضهم وضئ، بالكسر، كفرح، قال اللبلي في شرح الفص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عديس ونقلته من خطه، وفعل الرجل من ذلك وضؤ يوضؤ ووضئ يوضئ، بضم الضاد وكسرها، ومثله ذكره ابن الزبيدي في كتاب الهمز، والقزاز في الجامع، قاله شيخنا فهو وضيء على فعيل من قوم أوضياء كتقي وأتقياء إلحاقا له بالمعتل ووضاء بالكسر وال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وضاء كرمان من قوم وضائين جمع مذكر سالم، قال أبو صدقة الدبير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رء يلحقه بفتيان النـدى                      خلق الكريم وليس بالوضاء وحكى ابن جني وضاضئ جاءوا بالهمزة في الجمع لما كانت غير منقلبة بل موجودة في وضؤت ووضئت فهي وضيئة، وفي حديث عائشة</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لقلما كانت امرأة وضيئة عند رجل يحبها  وحكى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لوضيء، في فعل الحال، وما هو بواضئ، في المستقبل، أي بوضيء، وقول النابغ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هن إضاء صافيات الغلائ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5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جوز أن يكون أراد وضاء، أي حسان نقاء، فأبدل الهمزة من الواو المكسورة، وسيذكر في موض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حات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وضأت للصلاة وضوءا، وتطهرت طهورا ويقال توضأت أتوضأ توضؤا ووضوءا من الوضاءة، وهي الحسن، 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ضوء الصلاة معروف، وقد يراد به غسل بعض الأعض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في الحديث </w:t>
      </w:r>
      <w:r>
        <w:rPr>
          <w:rFonts w:ascii="MS Sans Serif;Times New Roman" w:hAnsi="MS Sans Serif;Times New Roman" w:cs="MS Sans Serif;Times New Roman"/>
          <w:b/>
          <w:b/>
          <w:bCs/>
          <w:color w:val="0000FF"/>
          <w:sz w:val="28"/>
          <w:sz w:val="28"/>
          <w:szCs w:val="28"/>
          <w:rtl w:val="true"/>
        </w:rPr>
        <w:t xml:space="preserve"> توضؤوا مما غيرت النار  أراد به غسل الأيدي والأفواه من الزهومة،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اد به وضوء الصلاة،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عناه نظفوا أبدانكم من الزهومة، وعن قتاد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غسل يده فقد توض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ا تق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وضيت بالياء بدل الهمز، قاله غير واح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جو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عضهم يقوله، وهو مراد المصنف من قوله لغية أو لثغ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وضأ وضوءا حسنا، وقد توضأ بالماء ووضأ غيره، ونقل شيخنا عن اللبل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ذكر قاسم عن الحسن أنه قال يوم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وضيت، بالياء، فقيل 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تلحن يا أبا سع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ها لغة هذيل وفيهم نشأ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يضأة بالكسر والقصر، وقد يم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وضع الذي يتوضأ فيه عن اللحياني، ومنه نقله الصاغاني، وقال الل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ي المطهرة، بالكسر، التي يتوضأ منها أو فيها، وقد ذكر الشامي في سيرته القصر والمد، نقل عنه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جاء ذكره في حديث أبي قتادة سحر ليلة التعريس، احفظ عليك ميضأتك فسيكون لها نب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وضوء بالضم الفعل، وبالفتح ماؤه المعد له، وهو مأخوذ من كلام أبي الحسن الأخفش حكى عنه ابن منظور في قوله تعالى  وقودها الناس والحجارة  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وقود، بالفت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حطب، والوقود، بالض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اتقاد، وهو الفعل،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ثل ذلك الوضوء، هو الماء، والوضوء هو الفعل ومصدر أيضا من توضأت للصلاة، مثل الولوع والقبول، وقيل الوضوء بالضم المصدر وحكي عن أبي عمرو بن العلاء القبول بالفتح مصدر لم أسمع غي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ثم قال الأخفش</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و إنهما لغتان بمعنى واحد كما زعموا قد يجوز أن يعنى بهما المصدر، وقد يجوز أن يعنى بهما الماء، وقيل القبول والولوع مفتوحان وهما مصدران شاذان، وما سواهما من المصادر فمبني على الض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تهذ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وضو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اء، والطهور مثله،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ا يقال فيهما بضم الواو والطاء ولا يقال الوضوء والطهور، قال الأصمع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 لأبي عمر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الوضو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اء الذي يتوضأ به، 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ما الوضو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الضم،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أعرف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بن جبل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معت أبا عبيد ي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يجوز الوضوء، إنما هو الوضوء، وقال ثعل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وضوء المصدر، والوضو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يتوضأ 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فعول في المصادر بالفتح قليل جدا غير خمسة ألفاظ فيما سمعت ذكرها ابن عصفور، وثعلب في الفصيح، وهي الوضوء، والوقود، والطهور، والولوع، والقبول، وزيد العكوف بمعنى الغبار، والسدوس بمعنى الطيلسان، والنسوء بمعنى التأخير، ومن طالع كتابنا كوثري النبع، لفتى جوهري الطبع، فقد ظفر بالمرا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وضأ الغلام والجاري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دركا أي بلغ كل منهما الاحتلام، عن أبي عمرو، وهو مجا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واضأه فوضأه يضؤه أي كوضع يضع، وهو من الشواذ، لما تقرر أن أفعال المبالغة كلها كنصر، وشذ خصم فإنه كضرب، كما يأتي، وبعض الحلقيات كهذا على رأي الكسائي وحده، قاله شيخنا، أي فاخره بالوضاءة الحسن والبهجة فغلبه في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وضيء كأمير، لقب عبد الله بن عثمان بن وهب بن عمرو بن صفوان الجمحي، وأبو الوضيء عباد بن نسيب، عن أبي برزة الأسلمي، وأيضا كنية محمد بن الوضيء بن هلال البعلبكي من شيوخ ابن عد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و ط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5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طئه، بالكسر، يطؤه و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اسه برجله، ووطئنا العدو بالخيل، أي دسناهم، قال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وطئ يطأ فمثل ورم يرم، ولكنهم فتحوا يفعل وأصله الكسر، كما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أ يقرأ، وقرأ بعضهم  طه وما أنزلنا عليك القرآن لتشقى  بتسكين الهاء، و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اد طإ الأرض بقدميك جميعا، لأن النبي صلى الله عليه وسلم كان يرفع إحدى رجليه في صلاته، قال ابن ج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لهاء على هذا بدل من همزة طأ، كوطأه مضعفا،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ضعيف للمبالغة، وأغفله الأكثر، وتوطأه حكاه الجوهري وابن القطاع، وهذا مما جاء فيه فعل وفعل وتفع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يقال توطيت، أي بالياء بدل الهم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طئ المرأة يطؤ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معها قال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طئت الشيء برجلي وطأ، ووطئ الرجل امرأته يطأ، فيهما، سقطت الواو من يطأ، كما سقطت من يسع لتعديهما، لأن فعل يفعل مما اعتل فاؤه لا يكون إلا لازما فلما جاءا من بين أخواتهما متعديين خولف بهما نظائر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طؤ، ككرم، يوطؤ على القياس في المضموم،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طؤت الدابة و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طؤ الموضع يوطؤ طئة ووطوءة وطاءة أي صار وطيئا سهل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طأته توطئة، وقد وطأها ال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وطيء من كل 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سهل ولان، وفراش وط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ؤذي جنب النائ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وطأته بقدم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وطأه أي المرك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ده وطيئا بين الوطاءة بالفتح ممدود والوطوءة بالضم ممدود، وكلاهما مقيس والطئة بالكسر والطأة بالفتح كالجعة والجعة، وأنشدوا للكميت</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غشى المكاره أحيانا ويحملني                      منه على طأة والدهر ذو نو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5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على حالة لينة وهو 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ابة وطيء بين الطأة، بالفتح، ونعوذ بالله من طئة الذليل، معن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أن يطأني ويحقرني، قاله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وطأه غيره وأوطأه فرسه أي حمله عليه فوطئه وأوطأت فلانا دابتي حتى وطئ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وطأه العشوة بالألف واللام، وأوطأه عشوة من غير اللام بتثليث العين فيهما، أي أركبه على غير هدى من الطريق،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أوطأك عشو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وطأة مثل الضغطة أو الأخذة الشدي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 وطئهم العدو وطأة منك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  اللهم اشدد وطأتك على مضر  أي خذهم أخذا شديد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طئنا العدو وطأة شديدة، ووطئهم وطأ ثقيل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كان حماد بن سلمة يروي هذا الحديث  اللهم اشدد وطدتك على مضر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وط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ثبات والغمز في الأر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  وإن آخر وطأة وطئها الله بوج  والمعنى أن آخر أخذة ووقعة أوقعها الله بالكفار كانت بو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وطء في الأص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وس بالقدم، سمي به الغمز والقتل، لأن من يطأ على الشيء برجله فقد استقصى في هلاكه وإهان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ثبت الله وطأته، وهو في عيش وطيء، وأحب وطاءة العي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وط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ضع القدم، كالموطإ بالفتح شاذ، والموطئ بالكسر على القياس، وهذه عن الليث،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موطئ قدمك، 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ل شيء يكون الفعل منه على فعل يفعل مثل سمع يسمع فإن المفعل منه مفتوح العين، إلا ما كان من بنات الواو على بناء وطئ ي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في المشو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أن الليث نظر إلى أن الأصل هو الكسر، كما قال سيبويه فيكون كالموعد، لكن هذا أصل مرفوض فلا يعتد به، وإنما يعتبر اللفظ المستعمل، فلذلك كان الفتح هو القياس،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عبد الله  لا يتوضأ من موطإ  أي ما يوطأ من الأذى في الطريق، أراد أن لا يعيد الوضوء منه، لا أنهم كانوا لا يغسلونه، ووطأه بالتخفي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أه ودمثه بالتشديد وسهله، الثلاثة بمعنى، كوطأه في الكل، كذا في نسختنا، وفي نسخة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واطأه، من المفاعلة، ولا تقل وطيت، فاتطأ أي تهيأ، وفي الحديث  أن جبريل صلى بي العشاء حين غاب الشفق واتطأ العشاء  وهو افتعل من وطأته، أراد أن الظلام كم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فائ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ين غاب الشفق وائتطى العشا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من قول بني قي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يأتط الجداد ومعن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يأت حينه وقد ائتطى يأتطي كأتلى يأتلي بمعنى المساعفة الموافقة، وفيه وجه آخر مذكور 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وطاء، ككتاب هو المشهور الوطاء مثل سحاب حكي عن الكسائي، نسبه إليه خروجا عن العهدة إذ أنكره كثير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لاف الغطاء، والوطء بالفتح والوطاء كسحاب والميطأ على مفعل، قال غيلان الربعي يصف حلب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سوا فعادوهن نحو الميط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5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انخفض من الأرض بين النشاز بالكسر جمع نشز محركة والأشراف جمع شرف، والمراد بهما الأماكن المرتفعة، وفي بعض النسخ ضبط الإشراف بالكسر،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ه أرض مستوية لا رباء فيها ولا وطاء، أي لا صعود فيها ولا انخفا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وطأها الله تعالى، وفي حديث القدر  وآثار موطوءة  أي مسلوك عليها بما سبق به القدر من خير أو ش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اطأه على الأمر مواطأة ووط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فقه، كتواطأه، وتوطأه، وفلان يواطئ اسمه اسمي، وتواطؤوا عليه توافقوا، وقوله تعالى  ليواطئوا عدة ما حرم الله  هو من واطأ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واطأنا عليه وتواطأ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وافقنا، والمتواط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توافق، وفي حديث ليلة القدر  أرى رؤياكم قد تواطت في العشر الأواخر  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كذا روي بترك الهمز، وهو من المواطأة، وحقيقته كأن كلا منهما وطئ ما وطئه الآخر، 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ل أحد يخبر برسول الله صلى الله عليه وسلم بغير تواطؤ ونقل شيخنا عن بعض أهل الاشتقاق أن أصل المواطأة أن يطأ الرجل برجله مكان رجل صاحبه، ثم استعمل في كل موافق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تكون المواطأة على هذا 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ذلك قوله تعالى  إن ناشئة الليل هي أشد وطاء  بالمد أي مواطأ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ي المواتاة، أي مواتاة السمع والبصر إياه، وقرئ  أشد وطأ  أي قيا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تهذيب قرأ أبو عمرو وابن عامر وطاء، بكسر الواو وفتح الطاء والمد والهمز، من المواطأة هي الموافقة وقرأ ابن كثير ونافع وعاصم وحمزة والكسا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طأ بفتح الواو ساكنة الطاء مقصورة مهموزة، والأول اختيار أبي حاتم، وروى المنذري عن أبي الهيثم أنه اختارها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وطيئة، كسفينة 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الحيسة، وفي الصحاح أنها ضرب من الطعام، أو هي تمر يخرج نواه ويعجن بلبن،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الأقط بالسك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ط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عام للعرب يتخذ من التمر، وهو أن يجعل في برمة ويصب عليه الماء والسمن إن كان، ولا يخلط به أقط، ثم يشرب كما تشرب الحيس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شم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ط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ثل الحيس، تمر وأقط يعجنان بالسم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وى عن المفض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طيء والوط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صيدة الناعمة، فإذا ثخنت فهي النفيتة، فإذا زادت قليلا فهي النفيثة، فإذا زادت فهي اللفيتة، فإذا تعلكت فهي العصيدة،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طيئة شيء كالغرارة أو هي الغرارة يكون فيها القديد والكعك وغيرهما، وفي الحديث  فأخرج إلينا ثلاث أكل من وطيئة  أي ثلاث قرص من غرا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اطأ الشاعر في الشعر، وأوطأ فيه، وأوطأه إيطاء ووطأ، وآطأ على إبدال الألف من الواو وأ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رر القافية لفظا ومعنى مع الاتحاد في التعريف والتنكير، فإن اتفق اللفظ واختلف المعنى فليس بإيط، وكذا لو اختلفا تعريفا وتنكيرا، وقال الأخف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يط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د كلمة قد قفيت بها مرة، نحو قافية على رجل، وأخرى على رجل، في قصيدة، فهذا عيب عند العرب، لا يختلفون فيه، وقد يقولونه مع ذلك، قال النابغ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 أضع البيت في سوداء مظلمة                      تقيد العير لا يسري بها الساري ثم 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خفض الرز عن أرض ألم بها                      ولا يضل على مصباحه السار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5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ج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جه استقباح العرب الإيطاء أنه دال عندهم على قلة مادة الشاعر، ونزارة ما عنده حتى اضطر إلى إعادة القافية الواحدة في القصيدة بلفظها ومعناها، فيجري هذا عندهم لما ذكرناه مجرى العي والحصر، وأصله أن يطأ الإنسان في طريقه على أثر وطء قبله، فيعيد الوطء على ذلك الموضع، وكذلك إعادة القافية من هذا، وقال أبو عمرو بن العل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يطاء ليس بعيب في الشعر عند العرب، وهو إعادة القافية مرت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وي عن ابن سلام الجمحي أن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كثر الإيطاء في قصيدة مرات فهو عيب عند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وطأة محركة ككتبة في جمع كاتب والواط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ارة والسابلة سموا بذلك لوطئهم الطريق، 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ط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م أبناء السبيل من الناس، لأنهم يطؤون الأرض</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 أنه قال للخراص  احتاطوا لأهل الأموال في النائبة والواطئة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ظهروا لهم في الخرص لما ينوبهم وينزل بهم من الضيف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طأ، كذا في النسخ والصواب اتطأ كافتعل إذا استقام وبلغ نهايته وتهيأ، مطاوع وطأه توط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 يقال للمضيا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موطأ الأكناف، كمعظم ووطيئها، و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ه وطاءة الخلق ووضاءة الخل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هل الجوانب دمث كريم مضياف ينزل به الأضياف فيقريهم، ورجل وطيء الخلق، على المثل أو رجل يتمكن في ناحيته صاحبه، بالرفع فاعل يتمكن غير مؤذى ولا ناب به موضعه كذا في النهاية، وفي الحديث  ألا أخبركم بأحبكم إلي وأقربكم مني مجالس يوم القيام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اسنكم أخلاقا، الموطؤون أكنافا، الذين يألفون ويؤلفون  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مثل، وحقيقته من التوطئة، وهي التمهيد والتذل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عمار أن رجلا وشى به إلى عمر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لهم إن كان كذب علي فاجعله موطأ العقب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موطأ العقب أي سلطان يتبع ويوطأ عقبه أي كثير الأتباع، دعا عليه بأن يكون سلطانا أو مقدما فيتبعه الناس ويمشون وراء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 أن رعاء الإبل ورعاء الغنم تفاخروا عنده فأوطؤوهم رعاء الإبل، أي غلبوهم، وقهروهم بالحجة، وأصله أن من صارعته أو قاتلته فصرعته فقد وطئته وأوطأته غير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عنى جعلوهم يوطؤون قهرا وغل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علي  كنت أطأ ذكره  أي أغطي خبره، وهو كناية عن الإخفاء والست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اط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قاطة التمر، هي فاعلة بمعنى مفعولة، لأنها تقع فتوطأ بالأقدام،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من الوطايا، جمع وطيئة، تجري مجرى العرية، سميت بذلك لأن صاحبها وطأها لأهلها، أي ذللها ومهدها، فلا تدخل في الخرص</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 المناسب ذكرها عند ذكر الوطي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م أي بنو فلان يطؤهم الطريق أي أهله، والمعنى ينزلون بقربه فيطؤهم أهله حكاه سيبويه، فهو من المجاز المرسل، وقال ابن ج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ه من السعة إخبارك عما لا يصح وطؤه بما يصح وطؤه، فنقول قياسا على هذ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ذنا على الطريق الواطئ لبني فل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ررنا بقوم موطوئين بالطريق، ويا طريق طأ بنا بني فلان أي أدنا إليه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وجه التشبيه إخبارك عن الطريق بما تخبر به عن سالكيه، فشبهته بهم، إذ كان المؤدي له، فكأنه هم، وأما التوكيد فلأنك إذا أخبرت عنه بوطئه إياهم كان أبلغ من وطء سالكيه لهم، وذلك أن الطريق مقيم ملازم، وأفعاله مقيمة معه، وثابتة بثباته، وليس كذلك أهل الطريق، لأنهم قد يحضرون فيه، وقد يغيبون عنه، وأفعالهم أيضا حاضرة وقتا، وغائبة آخر، فأين هذا مما أفعاله ثابتة مستم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ما كان هذا كلاما كان الغرض فيه المدح والثناء اختاروا له أقوى اللفظين، لأنه يفيد أقوى</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6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عنيين، كذا في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يتطأ الشهر بوزن ايتطع، وذلك قبل النصف بيوم وبعده بي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و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تاب الإمام مالك إمام دار الهجرة، رضي الله عنه، وأصله الهمز</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نيين، كذا في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يتطأ الشهر بوزن ايتطع، وذلك قبل النصف بيوم وبعده بي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و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تاب الإمام مالك إمام دار الهجرة، رضي الله عنه، وأصله الهمز</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و ك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وكأ عليه أي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حمل واعتمد وهو متوكئ، كأوكأ، وهذه عن نوادر أبي عبي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وكأت الناق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ذها الطلق فصرخت،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صلقت عند مخاض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كأة، كهم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صا يتكأ عليها في المشي، وفي الصح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يتكأ عليه ولو غير عصا، كسيف أو قوس،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يتوكأ على عصاه ويتك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أبي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تكأت الرجل إتكاء، إذا وسدته حتى يتك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في الحديث </w:t>
      </w:r>
      <w:r>
        <w:rPr>
          <w:rFonts w:ascii="MS Sans Serif;Times New Roman" w:hAnsi="MS Sans Serif;Times New Roman" w:cs="MS Sans Serif;Times New Roman"/>
          <w:b/>
          <w:b/>
          <w:bCs/>
          <w:color w:val="0000FF"/>
          <w:sz w:val="28"/>
          <w:sz w:val="28"/>
          <w:szCs w:val="28"/>
          <w:rtl w:val="true"/>
        </w:rPr>
        <w:t xml:space="preserve"> هذا الأبيض المتكئ المرتفق  يريد الجالس المتمكن في جلوسه، وفي الحديث  التكأة من النعمة  والتكأة، كهمزة أيض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رجل الكثير الاتكاء والتاء بدل من الواو، وبابها هذا الباب، كما قال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راث وأصله ورا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وكأه إيك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صب له متكأ، وأتكأ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حمله على الاتكاء وقرئ  وأعتدت لهن متكأ  قال الزجاج</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ما يتكأ عليه لطعام أو شراب أو حد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مفسرو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 طعاما، وهو مجاز، ومنه اتكأنا عند زيد أي طعمنا، وقال الأخفش</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تكأ هو في معنى مجل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أس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 المجاز ضربه فأتكأه وطعنه فأتكأه كأخرجه على أفعله أي ألقاه على هيئة المتكئ، أو أتكأ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لقاه على جانبه الأيس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تك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عل له متكأ، وإنما قيل للطعام متكأ، لأن القوم إذا قعدوا على الطعام اتكؤوا، وقد نهيت هذه الأمة عن ذلك ومن ذلك قوله صلى الله عليه وسلم  آكل كما يأكل العبد  وفي حديث آخر  أما أنا فلا آكل متكئا  أي جالسا على هيئة المتمكن المتربع ونحوها من الهيئات المستدعية لكثرة الأكل، لأن المتكئ في العربية كل من استوى قاعدا على وطاء متمكنا بل معنى الحديث كما قال ابن الأثي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ان جلوسه للأكل مقعيا مستوفزا للقيام غير متربع ولا متمكن، كمن يريد الاستكثار منه وليس المراد منه أي في الحديث الميل إلى شق معتمدا عليه كما يظنه عوام الطلبة ومن حمل الاتكاء على الميل إلى أحد الشقين تأوله على مذهب الطب، فإنه لا ينحدر في مجاري الطعام سهلا، ولا يسيغه هنيئا، وربما تأذى 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كأ مواكأة ووكاء إذا تحامل على يديه ورفعهما ومدهما في الدع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جل تكأة، كهمز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ثقي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و م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أ إليه، كوضع يمأ وم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شار كأومأ، وومأ الأخيرة عن الفراء، أنشد القنا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لنا السلام فاتقت من أميرها                      فما كان إلا ومؤها بالحواجب 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يم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تومئ برأسك أو بيدك كما يومئ المريض برأسه للركوع والسجود، وقد تقول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مأ برأسه أي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قال ذو الرم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ياما تذب البق عن نخراتهـا                      بنهز كإيماء الرءوس الموانع وأنشد الأخفش في كتابه الموسوم بالقواف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قل مال المرء قل صديقه                      وأومت إليه بالعيوب الأصابع</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6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اد أومأت، فخفف تخفيف إبدال وتقدم الكلام في و ب أ والفرق بين الإيباء والإيماء، وتقدم ما يتعلق ب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ع في وام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ام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اهية قال ابن سيده أراه اسما، لأنه لم يسمع له فعل، وذهب ثوبي فما أدري ما كانت وامئته، أي لا أدري من أخذه، كذا حكاه يعقوب في الجحد ولم يفسره، قال ابن سي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دي أن معناه ما كانت داهيته التي ذهبت به، ويقال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أدري من ألمأ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تقدم في ل م أ قال ابن المكر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قد يتكلم به بغير حرف جح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لان يوامئ فلانا، ويوائمه إما أنهما لغتان عن الفراء أو مقلوبة، نقل من تذكرة أبي علي الفارسي واختاره ابن جني وأنشد ابن شميل</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أنا الغداة موامئه قال النض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زعم أبو الخطاب أي معاين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هاء مع الهمزة</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ه أ ه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أه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عاء الإبل إلى العلف، وهو زجر الكلب وإشلاؤه، وهو الضحك العالي،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أهأ بالإبل هئهاء بالكسر والمد، وهأهاء الأخيرة ناد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عاها للعلف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ئ هئ، أو هأهأ إذا زجرها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أهأ وجأجأت بالإ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عوتها للشرب، والاسم الهيء، بالكسر، والجيء، وأنشد لمعاذ بن هراء</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ا كان على الهيء                      ولا الجيء امتداحيكا قال ابن المكر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أيت بخط الشيخ شرف الدين بن أبي الفضل المرسي أن بخط الأزهري الهئ والجئ بالكسر،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كذلك قيده في الموضعين من كتابه،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كذلك في الجامع، 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تقدم الكلام في حرف الجي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أهأ الرجل إذا قهقه وأكثر المد، وأنش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هأأهأ عند زاد القوم ضحكهم                      وأنتم كشف عند اللقا خـور الألف قبل الهاء للاستفهام مستنكر، فهو هأهأ مقصور، كجعفر، وهأهاء كوسواس</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ضحاك، وجارية هأهأة مقصور، أي ضحاكة، قاله اللحياني، وأنش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يا رب بيضاء من العواسج                      هأهأة ذات جبين سـارج </w:t>
      </w:r>
      <w:r>
        <w:rPr>
          <w:rFonts w:ascii="MS Sans Serif;Times New Roman" w:hAnsi="MS Sans Serif;Times New Roman" w:cs="MS Sans Serif;Times New Roman"/>
          <w:b/>
          <w:b/>
          <w:bCs/>
          <w:color w:val="009716"/>
          <w:sz w:val="28"/>
          <w:sz w:val="28"/>
          <w:szCs w:val="28"/>
          <w:rtl w:val="true"/>
        </w:rPr>
        <w:t xml:space="preserve"> ه ب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بء حي من العرب نقله ابن دريد وغيره وسيأتي له في المعتل أيض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ه ت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تأه بالعصا ونحوها كمنعه هت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ه ب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هتأ الثوب، إذا تقطع وبلي مثل تهمأ، بالميم وتفسأ، وكل مذكور في موض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ضى من الليل أو النهار، كما يرشد إليه ما بعده هتء بالفتح ويكسر، كلاهما عن ابن السكيت، والفتح حكاه اللحياني أيضا وهتيء كأمير وهتي بلا همز، كلاهما عن اللحياني وهتاء ككتاب وهيتأ كدرهم وهيتاء كسيراف وهتأة كهدأة، حكاه أبو الهيثم أي وقت، قال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هب هتء من الليل، وما بقي إلا هت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بقي من غنمهم إلا هتء، وهو أقل من الذاه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هتأ محركة، والهتوء مضموم ممدو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ق والخرق، عن الفراء،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المزادة هت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تئ كفر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حنى مثل هدئ، من نحو هرم أو ع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 الأهتأ وهو الأحدب وزنا ومعنى كالأهدإ</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ه ج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جأ جوعه، كمنع،هجأ وهجوءا أي سكن وذهب وهجأ غرثي يهجأ هج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كن وذهب وانقط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جأ الطع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له، عن أبي عمرو، وهجأ بطنه يهجؤه هج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ل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جأ الإبل والغن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فها لترعى، عن الأصمعي كأهجأها رباعي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جئ الرجل كفر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هب جوع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هجأ الطعام غرثه أي جوعه إهج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كنه وأذهبه وقطعه، 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أخزاهم ربـي ودل عـلـيهـم                      وأطعمهم من مطعم غير مهجئ</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6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هجأ حقه وأهجاه، يهمز ولا يهم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داه إ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هجأ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طعمه إياه، عن أبي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هجأ محركة قال أبو العب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صر ويهمز، وهو كل ما كنت فيه فانقطع عنك ومنه قول بشار وقصره ولم يهمزه، والأصل الهمز</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ضيت من ورق الشباب هجا                      من كل أحوز راجح قصبـه والهجأة كهمز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أحمق من الرجال والنس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هجاء، ممدو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هجئة الحرو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هجأ الحرف بهمز، مثل تهجاه بتبدي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ه د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دأ، كمنع يهدأ هدءا وهد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كن يكون في الحركة والصوت وغيرهما، قال ابن هرم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ت السباع لنا كانت مجاورة                      وأننا لا نرى ممن نرى أحد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السباع لتهدى عن فرائسها                      والناس ليس بهاد شرهم أبدا أرا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تهدأ، وبهادئ، فأبدل الهمزة إبدالا صحيحا، وذلك أنه جعلها ياء، فألحق هادئا برام وسام، وهذا عند سيبويه إنما يؤخذ سماعا ولو خففها تخفيفا قياسيا لجعلها بين بين، فكان ذلك يكسر البيت، والكسر لا يجوز، وإنما يجوز الزحا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اسم الهدأة، عن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هدأ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كن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هدأت الثو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ليته، كذا 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دأ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كن وهدأ بالمك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ام فسكن، وتساقطوا إلى بلد كذا فهدؤوا، أي أقاموا، وهو 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دأ فلان يهدأ هدو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ت وفي حديث أم سليم قالت لأبي طلحة عن اب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أهدأ مما كان أي أسكن، كنت بذلك عن الموت، تطييبا لقلب أب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أهدأه الله أي لا أسكن عناءه تعبه ونص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تانا ولو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تى، كان أخصر بعد هدء بالضم من الليل أو العين وهدء بالفتح وهدأة كتمرة ومهدإ كمسكن وهديء كأمير وهدوء فعول، أي بعد هزيع من الليل، ويكون هذا الأخير مصدرا وجمعا، ويروى بيت عدي بن زي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ئز جنبي كأنـي مـهـدأ                      جعل القين على الدف الإبر</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6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فتح الميم نصبا على الظرف أي حين سكن الن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قد هدأ الليل عن سيبويه، وأتانا وقد هدأت الرجل أي بعد ما سكن الناس بالليل، وأتانا بعد ما هدأت الرجل والعين، أي سكنت وسكن الناس بالليل، وأتانا وقد هدأت العيون، وأتانا هدوءا، إذا جاء بعد نومة، وبعد ما هدأ الناس، أي ناموا، وهو مجاز أو الهدء بالفتح من أول الليل إلى ثلثه وذلك ابتداء سكونه، وفي حديث سواد بن قارب </w:t>
      </w:r>
      <w:r>
        <w:rPr>
          <w:rFonts w:ascii="MS Sans Serif;Times New Roman" w:hAnsi="MS Sans Serif;Times New Roman" w:cs="MS Sans Serif;Times New Roman"/>
          <w:b/>
          <w:b/>
          <w:bCs/>
          <w:color w:val="0000FF"/>
          <w:sz w:val="28"/>
          <w:sz w:val="28"/>
          <w:szCs w:val="28"/>
          <w:rtl w:val="true"/>
        </w:rPr>
        <w:t xml:space="preserve"> جاءني بعد هدء من الليل  أي بعد طائفة ذهبت م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أبو الهيث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ظرت إلى هدئه، بالهمز، هو السيرة، كالهدي بالياء، وإنما أسقطوا الهمزة فجعلوا مكانها الياء، وأصلها الهمز، من هدأ يهدأ إذا سكن،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ررت برجل هدئك من رجل، عن الزجاجي، والمعروف هدك من رجل، وقد يأت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هدأة، به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 بين الطائف ومكة سئل أهل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م سميت هد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قال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أن المطر يصيبها بعد هدأة من الليل، 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ة بأعلى مر الظهران ويقال في النسبة إليهما هو هدوي، شاذ على غير قياس من وجه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حدهما تحريك الدال، والآخر قلب الهمزة وا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ا له هدأة ليلة، بالكسر عن اللحياني، ولم يفسره، قال ابن سيد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ندي أن معناه قوتها أي ما يقوته ويسكن جوعه أو سهره أو هم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دئ، كفرح هدأ فهو أهد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نئ بالجيم، أي انحنى،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كب أهدأ وأهدأه الكبر أو الضر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هدأ، محرك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غر السنام يعتري الإبل من كثرة الحمل وهو دون الجبب والهدأة، به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ضرب من العدو نقله الصاغاني والأهدأ من المناك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نكب الذي درم أعلاه كفر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متلأ شحما ولحما واسترخى حمله، كذا في النسخ، وفي بعض حبله، وقد أهدأه ال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هداءة، كرمان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فرس الضامر، 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خاص بالذكور، هو الذي نقله الجمهور،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ام، صرح به جماعة، قاله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قال تركته على مهيدئته أي على حاله كذا في النسخ، وفي بعضها حالته التي كان عليها، تصغير المهدأة نقله الجوهري عن الأصمعي، وسيأتي في المعتل له أيضا، وذكر هناك أنه لا مكبر ل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أهدأ من الرج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حدب، بين الهدإ، قال الراجز في صفة الراع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هدأ يمشي مشية الظليم وروى الأزهري عن الليث وغي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هدأ مصدر الأهدأ، رجل أهدأ، وامرأة هدآء، وذلك أن يكون منكبه منخفضا مستويا، أو يكون مائلا نحو الصدر غير منتصب،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كب أهدأ وقال الأصمعي رجل أهد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كان فيه انحن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ذا صرح به ابن منظور وغي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هدآء من النوق</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اقة هدئ أي جنئ سنامها من الحمل ولطأ عليه وبره ولم يجر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دأت الصبي إذا جعلت تضرب عليه بكفك وتسكنه لينا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هدأته إهد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أز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هدأت المرأة صبيها، إذا قاربته وسكنته لينام، فهو مهدأ</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وي عن ابن الأعرابي أن المهدأ في بيت عدي ابن زيد هو الصبي المعلل لينام، وجعله غيره في الرواية مصدر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ه ذ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6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أه بالسيف وغيره، كمنعه يهذؤه هذ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طعه قطعا أوحى أسرع من الهذ المضعف، وسيف هذاء وهذأ أي قاطع وهذأ العد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ارهم من البوار، أي أهلكهم، هكذا رواه ابن هانئ عن أبي زيد، و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ادهم، بالدال، أي أفناهم، وهذأ فلانا بلسانه هذأ، آذاه، وأسمعه ما يكره نقله الصاغاني، وهذأت الإ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ساقط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ئ من البرد، بالكسر أي هلك، مثل هر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أ الكلام إذا أكثر منه في خطإ</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هذأت القرحة تهذؤا، وتذيأت تذيؤ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سدت وتقطع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أت اللحم بالسكين هذأ، إذا قطعته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هذأة بالفت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سحاة، نقله الصاغا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ه ر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رأ في منطقه، كمنع يهرأ هر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ثر وقيل أكثر في خطإ أو قال الخنا والقبيح أو الخط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هراء، كغراب ممدود مهمو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نطق الكثير، أو المنطق الفاسد الذي لا نظام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ول ذي الرم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ها بشر مثل الحرير ومنـطـق                      رخيم الحواشي لا هراء ولا نزر يحتملها جميع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ه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جل الكثير الكلام الهذاء أنشد ابن الأعرا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مردل غير هراء ميلق كالهرإ، كصرد كذا قيده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هراء ككت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سيل النخل قاله أبو حنيفة، وعن الأصمع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 في صغار النخل أول ما يقلع شيء منها من أم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هو الودي والجث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هراء والفسيل، وأنشد القا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عد عطيتي ألفا تمامـا                      من المرجو ثاقبة الهراء يعني النخل إذا استفحل ثقب في أصوله، فذلك معنى ثاقبة الهراء، والهراء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يطان موكل بقبيح الأحلام، ومنه حديث أبي سلمة أنه عليه السلا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لك الهراء شيطان وكل بالنفوس  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يسمع الهراء أنه شيطان إلا في هذا الحديث، و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لام، بدل الأحلام، وهو غلط</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رأه البرد، كمنع يهرؤه هرءا وهرا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شتد عليه حتى كاد أن يقتله، أو قتله، كأهرأه،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هرأنا القر، أي قتل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رأت الريح إذا اشتد برد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رأ اللحم هر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ضجه كهرأه بالتضعيف وأهرأه رباعيا عن الفراء وقد هرئ، بالكسر، هرءا وهرءا بالفتح والضم، كلاهما عن الفراء وهروءا بالضم عن الكسائ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هر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قط من العظم فهو هرئ، وأهرأ لحمه إهراء، إذا طبخه حتى يتف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هرأ والمهر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نضج من اللح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هرأنا في الرو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ردنا، وذلك بالعشي، أو خاص برواح القيظ قاله بعضهم، وأنشد لأهاب ابن عمير يصف حمر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تى إذا أهرأن للأصائ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ارقتها بـلة الأوابـ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6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هرأن للأصائ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خلن فيها،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رن في برد الرواح إلى الم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هرئ عنك من الظهيرة، أي أقم حتى يسكن حر النهار ويبر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هرأ فلان فلا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تله، وأهرأ الكل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ثره ولم يصب المعن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 منطقه يهرأ هرءا وإن منطقه لغير ه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رئ المال وهرئ القوم، بالفتح، وهرئ المال والقوم، كعني مبنيا للمفعول فهم مهروؤون قال ا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حكاه أبو عبيد عن الكسائي هرئ القوم بالضم فهم مهروؤون إذا قتلهم البرد أو الحر، قال ا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هو الصحيح، لأن قوله مهروؤون إنما يكون جاريا على هر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خط الجوهري في كتابه هرئ كسمع، وهو تصحيف منه، لا يخفى أنه لو نسب هذا إلى قلم النساخ كان أولى، لأنه ليس في كتابه تصريح لما قال، وإنما ضبط قلم، والقلم قد يخطئ، ويدل عليه 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فهم مهروؤون، دلالة بينة، ودعوى الغفلة إلى الجوهري خطأ، فإنه بعيد على مثله أن يخفى عليه مثل هذا، قال ابن مقبل في المهروء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من هرأ البرد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رثي عثمان بن عفان</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عاء لفضل العلم والحلم والتقىومأوى اليتامى الغبر أسنوا فأجدبوا</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لجإ مهروئين يلفى به الحيا                      إذا جـــلـــفـــت كـــحـــل هـــو الأم والأب قال أبو حنيف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هرو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ذي قد أنضجه البر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رأ البرد الماشية فتهرأ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سرها فتكسر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رة لها هريئة، على فعيل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صيب الناس والمال منها ضر وسقطة أي مو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هريئة أيض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وقت الذي يصيبهم فيه البر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هري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وقت الذي يشتد فيه البر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ه ز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زأ منه وهزأ به، كمنع وسمع يتعدى بمن تارة وبالباء أخرى، نقله الجوهري عن الأخفش، يهزأ هزءا بالضم وهزءا بضمتين وهزوءا بالضم والمد ومهزأة على مفعلة بضم العين أي سخر منه كتهزأ واستهزأ به، وقوله تعالى  إنما نحن مستهزئون الله يستهزئ بهم  قال الزجا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راءة الجيدة على التحقيق، فإذا خففت الهمزة جعلت الهمزة بين الواو والهمزة ف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ستهزئون، فهذا الاختيار بعد التحقيق، ويجوز أن يبدل منها ياء، فيقرأ مستهزيون، وأما مستهزون فضعيف لا وجه له إلا شاذا على وجه من أبدل الهمزة ياء فقال في استهزأت استهزيت، فيجب على استهزيت مستهز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لمفسرين في معنى الاستهزاء أقوال كثي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اجع تفسير الزجاج تظفر بالمرا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جل هزأة، بالضم فالسكون أي يهزأ منه، وقيل يهزأ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جل هزأة كهم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هزأ بالناس لكونه موضوعا للدلالة على الفاعل إلا ما شذ، قال يون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ذا قال ال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زئت منك فقد أخطأ، إنما هو هزئت بك، واستهزأت بك، و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خرت منك ول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خرت ب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هزأه، كمنعه يهزؤه هز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سره، قال يصف درع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ها عكن ترد النبل خنسا                      وتهزأ بالمعابل والقطاع</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6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اء في قوله بالمعابل زائدة، هذا قول أهل اللغة، وقال ابن سي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عندي خطأ، إنما تهزأ هاهنا من الهزء الذي هو السخرية، كأن هذه الدرع لما ردت النبل خنسا جعلت هازئة ب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زأ إبله هزء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تلها بالبرد كهرأها، بالراء كأهزأها رباعي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سي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كن المعروف بالراء، وأرى الزاي تصحيفا، انته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هزأه البرد وأهرأه، إذا قتله، مثل أزغله وأرغله فيما يتعاقب فيه الراء والزا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الأصمعي و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زأ راحلته ونزأ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ركها لتسر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زأ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ت مكانه، أي فجأة، كما قيده الزمخشري في الكشاف، وإن اعترضه ابن الصائغ فلا يعتد به، قاله شيخنا نقلا عن العناية كهزئ مثل فرح، وهذه عن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هزأ الرجل إذا دخل في شدة البرد، نقله الصاغاني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هزأت به ناق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سرعت به، وذكر الناقة مثال، فلو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ابته، كان أو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فازة هازئة بالركب وهزأة بهم والسراب يهزأ بهم، وغداة هاز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ديدة البرد، كأنها تهزأ بالناس حين يعتريهم الانقباض والرعد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ه م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مء، بالكسر هو الثوب الخلق، ج أهم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مأه أي الثوب كمنعه يهمؤه هم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رقه أي جذبه فانخرق وأبلاه، كأهمأه رباعيا فانهمأ وتهمأ أي تقطع من البلى، وربما 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هتأ، بالتاء المثناة الفوقية، وقد تقدم ذكر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ه ن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6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نيء والمهن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أتاك بلا مشقة اسم كالمثنى، وقد هنئ الطعام يهنأ وهنؤ يهنؤ هنا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ار هنيئا، مثل فقه وفق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نأني الطعام وهنأ لي الطعام يهنأ ويهنئ ويهنؤ هنأ بالكسر وهنأ بالفتح، ولا نظير له في المهموز، قاله الأخفش،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نأني خبز فلان أي كان هنيئ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نئت الطعام، بالكسر، أي تهنأت به بغير تبعة ولا مشقة وقد هنأنا الله الطع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 طعاما استهنأناه، أي استمرأناه، وفي حديث سجود السهو  فهناه ومناه  أي ذكره المهاني والأماني، والمراد به ما يعرض للإنسان في صلاته من أحاديث النفس وتسويل الشيط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ك المهنأ والمهنا، والجمع المهانئ، بالهمز، هذا هو الأصل، وقد يخفف، وهو في الحديث أشبه، لأجل مناه، وفي حديث ابن مسعود في إجابة صاحب الربا  إذا دعا إنسانا وأكل طعامه قال لك المهنأ وعليه الوزر  أي يكون أكلك له هنيئا لا تؤاخذ به، ووزره على من كس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في حديث النخعي في طعام العمال الظلمة  لك المهنأ وعليهم الوزر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نأتنيه العافية وقد تهنأته، وهو طعام هنيء أي سائغ وما كان هنيئا أي سائغا ولقد هنؤ هناءة وهنأة وهنأ، كسحابة، وعجلة، وضرب وفي بعض النسخ ضبط الأخير بالكسر، ومثله في لسان العرب 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نؤ الطعام يهنؤ هناءة، ولغة أخرى هنأ يهنئ بالهم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هنئ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لاف التعزية،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نأه بالأمر والولاية تهنئة وتهنيئا وهنأه هنأ إذا قال له، ليهنئك، والعرب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هنئك الفارس، بجزم الهمزة، وليهنيك الفارس، بياء ساكنة، ولا يجوز ليهنك كما تقول العامة، أي لأن الياء بدل من الهمز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ورد في صحيح البخاري في حديث توبة كعب بن ما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ولون ليهنك توبة الله عليك، ضبطه الحافظ ابن حجر بكسر النون، وزعم ابن التين أنه بفتحها، وصوبه البرماوي ونظره الزركشي، فراجع في شرح الحافظ العسقلاني رحمه ال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نأه يهنؤه هنأ وهنأه يهنئه ويهنؤه هنأ، أي أطعمه وأعطاه، لف ونشر مرتب، كأهنأه راجع لأعطاه، حكاه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نأ الطعام هنأ وهنأ وهناءة كسحابة، كذا هو مضبوط، وفي بعض النسخ مكسور مقصور، أي أصلح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هنأ الإبل يهنؤها ويهنئها ويهنؤها مثلثة النون هنأ كجبل، وهنأ كض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لاها بالهناء، ككتاب، للقطران أو ضرب منه، وأنشد القا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 جريت بواطن حالبيه                      فإن العر يشفيه الهنـاء</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6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زجا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م نجد فيما لامه همزة فعلت أفعل إلا هنأت أهنؤ وقرأت أقرؤ، والكسر نقله الصاغاني والاسم الهنء، بالكسر وإبل مهنوء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ابن مسعود  لأن أزاحم جملا قد هنئ بقطران أحب إلي من أن أزاحم امرأة عطرة  قال الكسائي هني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لي، والهناء الاسم والهنء المصدر، ومن أمثالهم  ليس الهناء بالدس  الد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يطلي الطالي مساعر البعير، وهي المواضع التي يسرع إليها الجرب من الآباط والأرفاغ ونحوها، فيقال دس البعير فهو مدسوس، وسيأتي، فإذا عم جسد البعير كله بالهناء فذلك التدجيل، يضرب مثلا للذي لا يبالغ في إحكام الأمر، ولا يستوثق منه ويرضى باليسير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ابن عباس في مال اليتيم  إن كنت تهنأ جرباها  أي تعالج جرب إبله بالقطر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نأ فلا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صره، نقله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نئت الماشية، كفرح تهنأ هنأ محركة وهنأ بالسك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ابت حظا من البقل ولم تشبع منه وهي إبل هنأى كسكر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نئ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رح، وهنئت الطعام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هنأ به على صيغة المضارع من الثلاثي، كذا هو في النسخ، والذي 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نئت الطعام بالكسر، أي تهنأت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هناء ككت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ذق النخلة عن أبي حنيفة لغة في الإهان والذي صرح به ابن جني أنه بالكسر، كالمقلوب منه، وإليه مال أبو علي الفارسي في التذك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ناءة، كثمام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م أخي معاوية ابن عمرو بن مالك أخي هناءة ونواء وفراهيد وجذيمة الأبر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هان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ادم، وفي الحديث أنه قال لأبي الهيثم بن التيهان  ولا أرى لك هانئا  قال الخط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شهور في الرواية ماهنا أي خادما، فإن صح فيكون اسم فاعل من هنأت الرجل أهنؤه هنأ إذا أعطي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انئ اسم رجل وهانئ بن هانئ روى عن علي، وأم هانئ فاختة أو هند بنت أبي طالب عم رسول الله صلى الله عليه وسلم، شقيقة علي كرم الله وجهه، أمهما فاطمة بنت أسد بن هاشم، أسلمت عام الفتح، وكانت تحت هبيرة بن وهب المخزومي، فولدت له عمرا، وبه كان يكنى، وهانئا ويوسف وجعدة بني هبيرة وعاشت بعد علي دهرا طويلا، رضي الله ع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مثل  إنما سميت هانئا لتهنئ ولتهنأ  أي لتعطي، لغتان، نقل ذلك عن الفراء، وروى الفتح الكسائي، وقال الأمو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تهنئ، بالكسر أي لتمرئ</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نأه تهنئة وتهنيئا مثل هنأه ثلاثيا، وقد تقدم، وهو ضد عزاه، من التعزية خلاف التهنئة، وكان الأنسب ذكر التهنئة عند هنأه بالأمر، السابق ذك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هنأ، كمعظم، قال ابن السكي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مهنأ قد جاء، بالهمز، وهو اسم 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هنأ ال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نصر أي طلب منه النصر، نقله الصاغاني، واستهنأه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عطى، أي طلب منه العطاء، أنشد ثعل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حسن الهنء إذا استهنأتنـا                      ودفاعا عنك بالأيدي الكبار واستهنأ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ح لك ببعض الحقوق، من تذكرة أبي ع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هنأ فلان بني فلان فلم يهنئوه، أي سألهم فلم يعطوه، وقال عروة بن الور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ستهنئ زيد أبوه فـلـم أجـد                      له مدفعا فاقني حياءك واصبري</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6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هنأ الطع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مرأ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هتنأ ما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ثل هنأه ثلاثي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لحه، نقله الصاغاني، والاسم الهنء، بالكسر وهو العطاء، 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تهنأ فلان إذا كثر عطاؤه، مأخوذ من الهنء، وهو العطاء الكثير، وهنأت القوم، إذا علتهم وكفيتهم وأعطيتهم، يقال هنأهم شهرين يهنؤهم إذا عالهم، ومنه المثل </w:t>
      </w:r>
      <w:r>
        <w:rPr>
          <w:rFonts w:ascii="MS Sans Serif;Times New Roman" w:hAnsi="MS Sans Serif;Times New Roman" w:cs="MS Sans Serif;Times New Roman"/>
          <w:b/>
          <w:b/>
          <w:bCs/>
          <w:color w:val="0000FF"/>
          <w:sz w:val="28"/>
          <w:sz w:val="28"/>
          <w:szCs w:val="28"/>
          <w:rtl w:val="true"/>
        </w:rPr>
        <w:t xml:space="preserve"> إنما سميت هانئا لتهنأ  أي لتعول وتكفي، يضرب لمن عرف بالإحسان، فيقال 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جر على عادتك ولا تقطع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نئت الإبل من نبت، أي شبع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كلنا من هذا الطعام حتى هنئنا منه، أي شبع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هنء، بالكسر أيض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طائفة من الليل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ضى هنء من الليل ويقال أيض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نو، بالواو، كما سيأتي للمصنف في آخر الكت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هنيء والمر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هران بالرقة أجراهما بعض الملوك،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ما لهشام بن عبد الملك المرواني، قال جرير يمدح بعض المرواني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وتيت من حدب الفرات جواريا                      منها الهنيء وسائح في قرقرى قرقر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رية باليمامة فيها سيح لبعض الملوك، قال عز وجل  فكلوه هنيئا مريئا  قال الزجاج</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نأني الطعام ومرأني، فإذا لم يذكر هنأني 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مرأ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مث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هنأ فلان بكذا وتمرأ وتغبط وتسمن وتخيل وتزين، بمعنى واح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حديث  خير الناس قرني، ثم الذين يلونهم، ثم يجيء قوم يتسمنون  معناه يتشرفون ويتعظمون ويتجملون بكثرة المال فيجمعونه ولا ينفقون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سيبو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نيئا مريئا، وهي من الصفات التي أجريت مجرى المصادر المدعو بها في نصبها على الفعل غير المستعمل إظهاره لدلالته عليه، وانتصابه على فعل من غير لفظه، كأنه ثبت له ما ذكر له هنيئا، وقال الأز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المبرد في قول أعشى باهل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صبت في حرم منـا أخـا ثـقة                      هند بن أسماء لا يهنئ لك الظفر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نأه ذلك وهنأ له ذلك، كما يقال هنيئا له، وأنشد للأخط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لي إمام تغادينا فواضـلـه                      أظفره الله فليهنئ له الظفر والهنيئة بالهمز، جاء ذكرها في صحيح الإمام أبي عبد الله محمد بن إسماعيل البخاري في باب ما يقول بين التكبير، عن أبي هريرة رضي الله عنه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ان رسول الله صلى الله عليه وسلم يسكت بعد التكبير وبين القراءة إسكاتة،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حسبه هنيئة أي شيء يسير قال الحافظ ابن حجر في فتح البا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نيئة بالنون بلفظ التصغير، وهو عند الأكثر بتشديد الياء، وذكر عياض والقرطبي أن أكثر رواة مسلم قالوه بالهمز، وقد وقع في رواية الكشميه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نيه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قلبها هاء، وهي رواية إسحاق والحميدي في مسنديهما عن جرير وصوا به ترك الهمزة على ما اختاره المصنف تبعا للإمام محي الدين النووي، فإنه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الهمز خطأ، وأصله هنوة، فلما صغرت صارت هنيوة، فاجتمع واو وياء، سبقت إحداهما بالسكون، فقلبت الواو ياء، ثم أدغمت، والصحيح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على ما قاله شيخنا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ذكر الروايتين على الصواب، وتوجيه كل واحدة بما ذكروه، وقال في المعتل بعد أن ذكر تخطئة النووي لرواية الهمز ما نص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عقبوه بأن ذلك لا يمنع إجازة الهمزة فقد تقلب الياء همزة والعكس، 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وجه الذي صح به إبدالها هاء يصح به إبدالها همزة، ولا سيما بعد ما صحت الرواية، والله أعل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ذكر هينية في ه ن و المعتل إن شاء الله تعالى لأنه موضع ذكره، على ما صوبه، وسيأتي الكلام عليه إن شاء الله تعال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هنء، من الأزد، بالكسر مهموز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بو قبيلة، هكذا ضبطه ابن خطيب الدهشة، وسيأتي للمصنف في المعت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ه و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7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اء فلان بنفسه إلى المعالي يهوء هو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فعها وسما بها إلي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هوء مثل الضو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مة، وإنه لبعيد الهوء، وبعيد الشأو، أي بعيد الهمة، قال الراجز</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عاجز الهوء ولا جعد القدم وإنه لذو هوء أي صائب الرأي الماضي، والعامة تقول يهوي بنفس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لان يهوء بنفسه إلى المعالي أي يرفعها ويهم بها وهؤت به خيرا فأنا أهوء به هوءا أو شرا أي أزننته به بالزاي والنونين، أي اتهمته وقال اللحيا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ؤته بخير وهؤته بشر وهؤته بمال كثير هوءا، أي أزننته به، وفي المحك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صحيح هوت به، بغير همز، كذلك حكاه يعقو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وقع ذلك في هوئي بالفتح وهوئي بالضم أي ظني، وعن أبي عمر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ؤت به وشؤت به، أي فرحت 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وئ إليه كفر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م، نقله اليزيد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اء كجاء مفتوح الهمزة ممدود تلبية أي بمعنى التلبية، هكذا في نسختنا الصحيحة، وقد وقع التصحيف هنا في نسخ كثيرة فليحذر، قال الشاع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بل يجيبك حين تدعو باسمه                      فيقول هاء وطال ما لبـى هاء أي لبيك وهاء كلمة تستعمل عند المناولة، تقول هاء يا رجل، وفيه لغات، تقول للمذكر والمؤنث هاء، على لفظ واحد وللمذكر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اءا، وللمؤنث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اءيا، وللمذكرين هاءوا، ولجماعة المؤنث هاءون ومنهم من يقول للمذكر هاء، بالكسر، أي هات وللمذكرين هائيا ولجمع المذكر هاؤوا وللمؤنثة هائي بإثبات الياء وللمؤنثين هائيا ولجماعة المؤنث هائين كهاتيا هاتوا هاتي هاتين، تقيم الهمزة في جميع هذا مقام التاء ومنهم من يقول هاء بالفتح كجاء، أي كأن معناه هاك وهاؤما يا رجلان وهاؤم يا رجال، وهاء، بلا ياء وهاؤما للمؤنثين، ولجماعة النسوة كما في لسان العرب هاؤم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صحاح هاؤن تقيم الهمز في ذلك مقام الكاف وفيه لغة أخر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أ يا رجل بهمزة ساكنة كهع وأصله هاء، أسقطت الألف لاجتماع الساكنين وهائي، كهاعي، للمرأة، وللمرأتين وكذا الذكرين هاءا مثل هاعا، ولهن أي للنسوة هأن، كهعن بالتسك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ما حديث الربا  لا تبيعوا الذهب بالذهب إلا هاء وهاء  فسيأتي ذكره في باب المعتل إن شاء الله تعال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إذا قيل ل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اء بالفتح، 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أهاء، أي ما آخذ</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ولا أدري ما أهاء، أي ما أعطي وما أهاء أي على ما لم يسم فاعله أي ما أعطى وفي التنزيل  هاؤم اقرءوا كتابيه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هوأن بضم الميم وفتح الهمزة وتكسر همزته عن ابن خالويه ه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صحراء الواسعة قال رؤب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اءوا بأخراهم على خنشوش                      في مهوأن بالدبا مـدبـوش المدبوش</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ذي أكل الجراد نب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خنشوش</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م موض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هوأ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عادة نقله الصاغاني، والطائفة من الليل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ضى مهوأن من الليل أي هوي منه وقال ابن ب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ذكره هنا وهم للجوهري، لأن مهوأنا وزنه مفوعل وكذلك ذكره ابن جني،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واو فيه زائدة، لأنها أي الواو لا تكون أصلا في بنات الأربعة وقد ذكره ابن سيده في مقلوب هنأ،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هوأ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كان البعيد،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و مثال لم يذكره سيبو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ا هاء الله ذا، بالمد، أي لا والله، أو الأفصح فيه لاها الله ذا، بترك المد، أو أن المد فيه لحن كما ادعاه بعض منهم والأصل لا والله، هذا ما أقسم به، فأدخل اسم الله بين ها، وذا فتحصل ثلاثة أقوال، والكلام فيه مبسوط في المغنى والتسهيل وشرح البخا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اوأ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اخرته، لغة في هاويته، عن ابن الأعراب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ا هؤت هوأه أي ما شعرت به ولا أرد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إني لأهوء بك عن هذا الأمر، أي أرفعك عنه، نقله اللحيان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ه ي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7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الهيئة بالفتح وتكسر نادرا </w:t>
      </w:r>
      <w:r>
        <w:rPr>
          <w:rFonts w:ascii="MS Sans Serif;Times New Roman" w:hAnsi="MS Sans Serif;Times New Roman" w:cs="MS Sans Serif;Times New Roman"/>
          <w:b/>
          <w:b/>
          <w:bCs/>
          <w:color w:val="0000FF"/>
          <w:sz w:val="28"/>
          <w:sz w:val="28"/>
          <w:szCs w:val="28"/>
          <w:rtl w:val="true"/>
        </w:rPr>
        <w:t xml:space="preserve"> حال الشيء وكيفيته، وعن الل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هيئة للمتهيئ في ملبسه ونحوه، ورجل هيئ وهييء، ككيس وظريف عن اللحياني أي حسنها من كل شيء وقد هاء يهاء، كيخاف هيئة ويهيء قال اللحيا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يست الأخيرة بالوجه وقد هيؤ بضم الياء ككرم حكى ذلك ابن جني عن بعض الكوفيين،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وجهه أنه خرج مخرج المبالغة فلحق بباب قولهم قضو الرجل إذا جاد في قضائه ورمو إذا جاد رميه،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كما يبنى فعل مما لامه ياء، كذلك خرج هذا على أصله في فعل مما عينه ي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لتهما جميعا، يعني قضو وهيؤ، أن هذا بناء لا يتصرف لمضارعته بما فيه من المبالغة لباب التعجب ونعم وبئس، فلما لم يتصرف احتملوا فيه خروجه في هذا الموضع مخالفا للب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لا تراهم أنهم إنما تحاموا أن يبنوا فعل مما عينه ياء مخافة انتقالهم من الأثقل إلى ما هو أثقل منه، لأنه كان يلزمهم أن يقولوا بعت أبوع وهي تبوع، وبوعا، وكذلك لو جاء فعل مما لامه ياء مما هو متصرف للزمهم أن يقولوا رموت وأنا أرمو، ويكثر قلب الواو ياء، وهو أثقل من الياء، وهذا كما ص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 أطوله وأبيعه، وهذا هو التحقيق في هذا المقا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هايؤوا على ذل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وافقوا وتمالؤوا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اء إليه يهاء كيخاف هيئة بالكس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شتاق، وهاء للأمر يهاء كيخاف ويه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خذ له هيأته، كتهيأ له، وهيأه أي الأمر تهيئة وتهييئ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صلحه فهو مهيأ وفي الحديث  أقيلوا ذوي الهيآت عثراتهم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م الذين لا يعرفون الشر، فيزل أحدهم الزل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هي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ورة الشيء وشكله وحاله، يريد به ذوي الهيآت الحسنة الذين يلزمون هيئة واحدة وسمتا واحدا، ولا تختلف حالاتهم بالتنقل من هيئة إلى هي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ئت للأمر أهيء هيئة وتهيأت تهيؤا بمعنى، وقرئ  وقالت هئت لك  بالكسر والهمز، مثل هعت بمعنى تهيأت ل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هيئ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شار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هايأ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أمر المتهايأ عليه، أي أمر يتهايأ عليه القوم فيتراضون به، والهيء بالفتح والهيء بالكس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دعاء إلى الطعام والشراب، وهو أيضا دعاء الإبل للشرب قال الهراء</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ما كان على الجيء                      ولا الهيء امتداحيكا وقد تقدم الكلام عليه في ج ي أ وهو مأخوذ من هأهأت بالإب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دعوتها للعل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تهيئة على صيغة اسم الفاعل من النوق</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تي قلما تخلف إذا قرعت أن تحمل نقله الصاغا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ا هيء مال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لمة أسف وتلهف، وهي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لمة معناها الأسف على الشيء يفوت،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ي كلمة تعجب، قال الجميح بن الطماح الأسد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ا هيء مالي من يعمر يفنه                      مر الزمان عليه والتقليب ويروى يا شيء مالي، ويا فيء مالي وكله واحد أو اسم</w:t>
      </w:r>
      <w:r>
        <w:rPr>
          <w:rFonts w:cs="MS Sans Serif;Times New Roman" w:ascii="MS Sans Serif;Times New Roman" w:hAnsi="MS Sans Serif;Times New Roman"/>
          <w:b/>
          <w:bCs/>
          <w:color w:val="0000FF"/>
          <w:sz w:val="28"/>
          <w:szCs w:val="28"/>
          <w:rtl w:val="true"/>
        </w:rPr>
        <w:tab/>
        <w:t xml:space="preserve"> </w:t>
      </w:r>
      <w:r>
        <w:rPr>
          <w:rFonts w:ascii="MS Sans Serif;Times New Roman" w:hAnsi="MS Sans Serif;Times New Roman" w:cs="MS Sans Serif;Times New Roman"/>
          <w:b/>
          <w:b/>
          <w:bCs/>
          <w:color w:val="0000FF"/>
          <w:sz w:val="28"/>
          <w:sz w:val="28"/>
          <w:szCs w:val="28"/>
          <w:rtl w:val="true"/>
        </w:rPr>
        <w:t>نقل ابن بري عن بعض أهل اللغة أن هيء اسم لفعل أمر، وهو تنبه واستيقظ كصه ومه، في كونهما اسمين لاسكت واكفف، ودخل حرف النداء عليها كما دخل على فعل الأمر في قول الشماخ</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لا يا اسقياني قبل غارة سنجال وإنما بني على حركة للساكنين أي لئلا يلتقي ساكن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ني على الفتح بالخصوص طلبا للخفة بمنزلة كيف وأي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ياء المثناة من تحت</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ي أ ي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7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أيأه أي الرجل يأيأة كدحرجة ويأياء كسلس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ظهر إلطافه، كذا في الصحاح والعباب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ما هو بأبأ، بالموحدة، قال ابن سيد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الصح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أيأ بهم أي الق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عاهم لضيافة أو غير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أيأ بالإبل إذا قال ل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بفتح الهمزة ليسكنها مقلوب منه أو قال للقو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أيأ، ليجتمعوا نقله ابن در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يأياء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ياح اليؤيؤ وهو اسم لطائر من الجوارح كالباشق،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ذكره المؤلف استطرادا، بخلاف الجوهري وغيره فإنهم ذكروه في المادة استقلالا، وزعم الكمال الدميري أنه طائر صغير قصير الذنب، ومزاجه بالنسبة إلى الباشق بارد رطب لأنه أصبر منه نفسا، وأثقل حرك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سميه أهل مصر والش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لم، لخفة جناحيه وسرعتهما وجمعه اليآيئ وجاء في الشعر اليآئي، قال الحسن بن هانئ في طردياته</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 أغتدي والليل في دجاه                      كطرة البرد على مثنـاه</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يؤيؤ يعجـب مـن رآه                      ما في اليآئي يؤيؤ شرواه 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أبو عمر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يؤيؤ</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أس المكحلة، وقد تقدم في الباء، ولعله تصحيف من هذ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وم يؤيؤ من أيام العرب، وهو يوم أواق، ذكره المصنف في القاف، وأهمله هن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ي ر ن أ</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يرنأ، بضم الياء وفتحها، مقصورة مشددة النون وبتخفيفها، حكى الوجهين القالي في كتابه، ونقل الضم عن الفراء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يرنى على يفعل بالهمز وتركه واليرناء، بالضم وال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ناء قاله القتيبي أو مثله، قال دكين بن رجاء</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أن باليرنإ المـعـلـول                      حب الجنا من شرع نزول وفي حديث فاطمة رضي الله عنها أنها سألت النبي صلى الله عليه وسلم عن اليرناء 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من سمعت هذه الكلمة  فقا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خنساء</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ال القتيب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أعرف لهذه الكلمة في الأبنية مثل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و قال المصن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يرنأ بالضم والفتح والقصر والمد مشدد النون وقد تحذف الهمزة من المقصور لكان أضبط وأجمع وأبعد عن الإبهام والخلط</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يرنأ لحي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بغ به أي اليرناء كحنأ مضعفا، وهو من غريب الأفعال لأنه على صيغة المضارع وهو ماض، وذكره في لسان العرب في ر ن أ عن ابن جني قال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رنأ لحي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بغها باليرنإ، و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ذا يفعل في الماضي، وما أغربه وأظرفه، وكذا ذكره ابن سيده، والمصنف تبع الصاغاني في ذكره في الياء، وصرح أبو حيان وغيره بزيادة يائه، وقال أبو محمد عبد الله ابن عبد الجبار بن بري رحمه الله تعالى في حواشي الصحاح ما نص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قلت اليرنأ بفتح الياء همزت في غير، وإذا ضممت الياء جاز الهمز وتركه، هذا آخر ما نص عليه ونقله ابن المكرم وغي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 سقطت هذه العبارة من بعض النسخ، وليست في نسخة المناوي أيضا، واختلط على الملا علي القولان، فنسب القول الأخير في ناموسه إلى ابن جني، وإنما هو لابن بري، والذي قاله ابن جني هو ما ذكرناه في يرنأ لحيت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رنأ، بالض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وضع شامي، ذكره مع تاراء، قاله نص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cs="MS Sans Serif;Times New Roman" w:ascii="MS Sans Serif;Times New Roman" w:hAnsi="MS Sans Serif;Times New Roman"/>
          <w:b/>
          <w:bCs/>
          <w:color w:val="0000FF"/>
          <w:sz w:val="28"/>
          <w:szCs w:val="28"/>
          <w:rtl w:val="true"/>
        </w:rPr>
        <w:t>\/</w:t>
      </w:r>
      <w:r>
        <w:rPr>
          <w:rFonts w:ascii="MS Sans Serif;Times New Roman" w:hAnsi="MS Sans Serif;Times New Roman" w:cs="MS Sans Serif;Times New Roman"/>
          <w:b/>
          <w:b/>
          <w:bCs/>
          <w:color w:val="0000FF"/>
          <w:sz w:val="28"/>
          <w:sz w:val="28"/>
          <w:szCs w:val="28"/>
          <w:rtl w:val="true"/>
        </w:rPr>
        <w:t>باب الباء الموحدة</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9224FF"/>
          <w:sz w:val="28"/>
          <w:szCs w:val="28"/>
          <w:rtl w:val="true"/>
        </w:rPr>
        <w:t xml:space="preserve"> </w:t>
      </w:r>
      <w:r>
        <w:rPr>
          <w:rFonts w:ascii="MS Sans Serif;Times New Roman" w:hAnsi="MS Sans Serif;Times New Roman" w:cs="MS Sans Serif;Times New Roman"/>
          <w:b/>
          <w:b/>
          <w:bCs/>
          <w:color w:val="9224FF"/>
          <w:sz w:val="28"/>
          <w:sz w:val="28"/>
          <w:szCs w:val="28"/>
          <w:rtl w:val="true"/>
        </w:rPr>
        <w:t>فصل الهمزة مع الباء</w:t>
      </w:r>
      <w:r>
        <w:rPr>
          <w:rFonts w:ascii="MS Sans Serif;Times New Roman" w:hAnsi="MS Sans Serif;Times New Roman" w:cs="MS Sans Serif;Times New Roman"/>
          <w:b/>
          <w:b/>
          <w:bCs/>
          <w:color w:val="9224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ب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7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لأ، وهو العشب رطبه ويابسه، وقد مر أو المرعى كما قاله ابن اليزيدي، ونقله الهروي في غريبه، وعليه اقتصر البيضاوي والزمخشري، وقال الزجا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ميع الكلإ الذي تعتلفه الماشية، وفي التنزيل العزيز  وفاكهة وأبا  قال أبو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ى الله تعالى المرعى كله أبا، 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ب ما تأكله الأنعام، وقال مجاه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اكه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أكله الناس، والأ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أكلت الأنعام، فالأب من المرعى للدواب كالفاكهة للإنسان، 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ذمنا قيس ونجد دارنا                      ولنا الأب به والمكرع أو كل ما أنبتت الأرض أي ما أخرجته من النبات، قاله ثعلب، وقال عط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 شيء ينبت على وجه الأرض فهو الأب والخضر من النبات، وقيل التبن، قاله الجلال، أي لأنه تأكله البهائم، هكذا في النسخ، والخضر ككتف، وعليه شرح شيخنا، وهو غلط، والصو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صر، بالصاد المهملة الساكنة، كما قيده الصاغاني، ونسبه لهذيل، وفي حديث أنس، أن عمر بن الخطاب، رضي الله عنهما، قرأ قوله عز وجل  وفاكهة وأبا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ما الأ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كلفنا أو ما أمرنا بهذ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رعى المتهيىء للرعي والقطع، ومنه حديث قس بن ساعدة  فجعل يرتع أبا وأصيد ضبا  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ان راع له الحب وطاع له الأ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زكا زرعه واتسع مرعا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ب، بالتشد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غة في الأب، بالتخفيف بمعنى الوالد، نقله شيخنا عن ابن مالك في التسهيل، وحكاه الأزهري في التهذيب وغيرهما، و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أببت فلانا، ببائين، أي اتخذته أ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به على ذلك شيخنا مستدركا على المصنف</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ما لم يذكره لندرته ومخالفته للقياس، 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ئب أ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تخذه، نادر، وإنما قياسه استأ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 أ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 باليمن قال أبو سع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ليدة باليمن ينسب إليها أبو محمد عبد الله بن الحسن بن الفياض الهاشمي، وقال أبو طاهر السلف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بكسر الهمز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عت أبا محمد عبد العزيز بن موسى بن محسن القلعي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عت عمر بن عبد الخالق الإبي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ناتي كلهن حضن لتسع سنين، كذا في المعج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نسب إليها أيضا الفقيه المحدث أبو العباس أحمد بن سلمان بن أحمد بن صبرة الحميري، مات سنة </w:t>
      </w:r>
      <w:r>
        <w:rPr>
          <w:rFonts w:cs="MS Sans Serif;Times New Roman" w:ascii="MS Sans Serif;Times New Roman" w:hAnsi="MS Sans Serif;Times New Roman"/>
          <w:b/>
          <w:bCs/>
          <w:sz w:val="28"/>
          <w:szCs w:val="28"/>
        </w:rPr>
        <w:t>728</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ي قضاء مدينة أب، ترجمه الجندي وغير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 إب بالكس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ليمن من قرى ذي جبلة؛ قال أبو طاهر؛ وكذا يقوله أهل اليمن بالكسر، ولا يعرفون الفتح، كذا في المعجم، وقال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من مخلاف جعف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 للسير يئب، بالكسر على القياس في المضعف اللازم، ويؤب، بالضم على خلاف القياس، واقتصر عليه الجوهري وتبعه على ذلك ابن مالك في لامية الأفعال، واستدركه شيخنا في حواشي ابن الناظم على أبيه أنه جاء بالوجهين، فالأولى ذكره في قسم ما ورد بالوجهين، أبا وأبيبا على فعيل وأبابا كسحاب وأبابة كسحا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هيأ للذهاب وتجهز، قال الأعش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رمت ولم أصرمكم وكصارم                      أخ قد طوى كشحا وأب ليذهبا أي صرمتكم في تهيئي لمفارقتكم، ومن تهيأ للمفارقة فهو كمن صرم، 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بت أؤب أبا، إذا عزمت على المسير وتهيأت كائتب من باب الافتع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 إلى وطنه يؤب أبا وإبابة، كسحابة وأبابا كسحاب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شتاق</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زاع إلى الوطن، عن أبي عمرو، قاله الجوهري، والمعروف عند ابن دريد يئب، بالكسر، وأنشد لهشام أخي ذي الرم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7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 ذو المحضر البادي أبابته                      وقوضت نية أطناب تخـييم وأب يده إلى سيف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دها ليسله، و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ستله، وذكره الزمخشري في آب بالمد، وقال الصاغاني، وليس بثبت</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في أبابه بالفتح، وأبابته، أي في جهازه بفتح الجيم وكسره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 أبه أي قصد قصده، نقله الصاغاني وأبت أبابته بالفتح ويكسر أي استقامت طريقته فالأبابة بمعنى الطريق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باب بالفت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اء، والسراب  عن ابن الأعرابي،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ومن ساجا مستخف الحم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شق أعراف الأباب الحفل أخبر أنها سفن الب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باب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عظم السيل، والموج كالعباب 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اب بحر ضاحك هزوق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رح أبو حيان، وتلميذه ابن أم قاسم أن همزتها بدل من العين، وأنها ليست بلغة مستقلة انتهى، وأنكره ابن جنى،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ست الهمزة فيه بدلا من عين عباب وإن كنا قد سمعناه، وإنما هو فعال من أب، إذا تهيأ</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أمث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وا للظب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أصابت الماء فلا عباب وإنء لم تصب الماء فلا أباب  أي لم تأتب له ولا تتهيأ لطلبه، راجعه في  مجمع الأمثال</w:t>
      </w:r>
      <w:r>
        <w:rPr>
          <w:rFonts w:ascii="MS Sans Serif;Times New Roman" w:hAnsi="MS Sans Serif;Times New Roman" w:cs="MS Sans Serif;Times New Roman"/>
          <w:b/>
          <w:b/>
          <w:bCs/>
          <w:sz w:val="28"/>
          <w:sz w:val="28"/>
          <w:szCs w:val="28"/>
          <w:rtl w:val="true"/>
        </w:rPr>
        <w:t xml:space="preserve">  </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تهذ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هيؤ للحملة في الحرب،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ب، ووب، إذا تهيأ للحملة، 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صل فيه أب، فقلبت الهمزة واو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ن ابن الأعرابي أب إذا هزم بحملة، و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جملة، بالجيم، وهو خطأ لا مكذوبة بالنصب، وهو مصدر كذب كما يأتي، فيها أي الحمل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م أي علم لرجل، كما هو صنيعه في الكتاب، فإنه يريد بالاسم العلم وبه سميت أبة العليا وأبة السفلى وهما قريتان بلحج، بفتح فسكون، بلدة بعدن أبين من اليمن، أي كما سميت أبين بأبين بن زهي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ة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د بإفريقية بينها وبين القيروان ثلاثة أيام، وهي من ناحية الأربس موصوفة بكثرة الفواكه وإنبات الزعفران، ينسب إليها أبو القاسم عبد الرحمن بن عبد المعطي بن أحمد الأنصاري، روى عن أبي حفص عمر بن إسماعيل البرقي، كتب عنه أبو جعفر أحمد بن يحيى الجارودي بمصر، وأبو العباس أحمد بن محمد الأبي، أديب شاعر، سافر إلى اليمن، ولقى الوزير العبدي، ورجع إلى مصر فأقام بها إلى أن مات في سنة </w:t>
      </w:r>
      <w:r>
        <w:rPr>
          <w:rFonts w:cs="MS Sans Serif;Times New Roman" w:ascii="MS Sans Serif;Times New Roman" w:hAnsi="MS Sans Serif;Times New Roman"/>
          <w:b/>
          <w:bCs/>
          <w:sz w:val="28"/>
          <w:szCs w:val="28"/>
        </w:rPr>
        <w:t>598</w:t>
      </w:r>
      <w:r>
        <w:rPr>
          <w:rFonts w:ascii="MS Sans Serif;Times New Roman" w:hAnsi="MS Sans Serif;Times New Roman" w:cs="MS Sans Serif;Times New Roman"/>
          <w:b/>
          <w:b/>
          <w:bCs/>
          <w:sz w:val="28"/>
          <w:sz w:val="28"/>
          <w:szCs w:val="28"/>
          <w:rtl w:val="true"/>
        </w:rPr>
        <w:t>، كذا في المعج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ا عبد الرحمن بن عبد المعطي المذكور فالصواب في نسبته الأبيي منسوب إلى جده أبي، نبه على ذلك الحافظ ابن حج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ن نسب إليها من المتأخرين، الإمام أبو عبد الله محمد بن خليفة التونسي الأبي شارح مسلم تلميذ الإمام ابن عرفة، ذكره شيخن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ب، إذا صاح، والعامة تقول هب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أبب به أي تعجب وتبجح، نقله الصاغا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7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ى بفتح الهمزة وتشديد الباء والقصر كحت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هر بين الكوفة وبين قصر ابن هبيرة بني مقاتل، هكذا في النسخ، وصوابه ابن مقاتل وهو ابن حسان بن ثعلبة بن أوس بن إبراهيم بن أيوب التيمي، من زيد مناة، وسيأتي ذكره ينسب إلى أبى ابن الصامغان من ملوك النبط ذكره الهيثم بن عد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هر من أنهار البطيحة بواسط العراق وهو من أنهارها الكبار، وورد في الحديث عن محمد بن إسحاق، عن معبد بن كعب بن مالك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ا أتى النبي صلى الله عليه وسلم بني قريظة، ونزل على بئر من أبيارهم في ناحية من أموالهم، يقال لها بئر أبى وهي بئر بالمدينة قال الحازم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ذا وجدته مضبوطا مجودا بخط أبي الحسن بن فرات أو هي وفي نسخة هو أنا بالنون مخففة كهنا قال الحازم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ذا سمعته من بعض المحصلين، كذا في المعجم، وسيأتي ذكره في محله، إن شاء الله تعال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 إذا حرك، عن ابن الأعرابي، وائتب إذا اشتاق</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ى بن جعفر النجيرمي محدث ضعيف</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سالم بن عبد الله بن أبى أندلسي، روى عن ابن مزين، وسيأتي في آخر الكتا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ت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تب بالكسر، كذا في النسخ الكثيرة، وفي بعضها بلا ضبط، فيكون على مقتضى قاعدته بالفتح والمئتبة كمكنس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رد أو ثوب يؤخذ ويشق في وسطه فتلبسه المرأ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تلقيه في عنقها من غير جيب ولا كمين، تثنية كم، وقال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تب البقيرة، وسيأتي بيانها، والإت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رع المرأة،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ت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ما قصر من الثياب فنصف الساق، أي بلغ إلى نصفه، أو هو النقبة، وهو سراويل بلا رجلين، أو هو قميص بلا كمين، كما قاله بعضهم، وفي حديث النخعي </w:t>
      </w:r>
      <w:r>
        <w:rPr>
          <w:rFonts w:ascii="MS Sans Serif;Times New Roman" w:hAnsi="MS Sans Serif;Times New Roman" w:cs="MS Sans Serif;Times New Roman"/>
          <w:b/>
          <w:b/>
          <w:bCs/>
          <w:color w:val="0000FF"/>
          <w:sz w:val="28"/>
          <w:sz w:val="28"/>
          <w:szCs w:val="28"/>
          <w:rtl w:val="true"/>
        </w:rPr>
        <w:t xml:space="preserve"> أن جارية زنت فجلدها خمسين وعليها إتب لها وإزار  الإتب بالكس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ردة تشق فتلبس من غير كمين ولا جيب، وعليه اقتصر جماهير أهل اللغة،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إتب غير الإزار لا رباط له، كالتكة، وليس على خياطة السراويل، ولكنه قميص غير مخيط الجانبين، ج آتاب، على القياس في فعل، بالكسر، وإتاب بالكسر وأتوب بالضم كفلوس وآتب كأفلس، على القياس في فعل بالفتح</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تب الثوب تأتيبا أي صير إتبا، قال كثير عز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ضيم الحشا رؤد المطى بخترية                      جميل عليها الأتحمي المؤتـب وقد تأتب به وائتب أي لبسه، وأتبه به وأتبه إياه تأتيبا كلاهم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لبسه إياه، أي الإتب فلبسه، وعن أبي زي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تبت الجارية تأتيبا إذا درعتها درعا، وائتتبت الجارية فهي مؤتتبة إذا لبست الإتب</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إتب الشعير بالكس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شره قال شيخنا ضبطه هنا بالكسر يدل على أن الأول مطلق بالفتح وإلا كان هو تكرارا، كما هو ظاه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أت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استعداد والتصلب أيضا، نقله الصغاني وعن أبي حنيف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أن تجعل حمال القوس بالكسر، في صدرك وتخرج منكبيك منها فيصير القوس على منكبيك</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جل مؤتب الظهر كمعظ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عوجه، نقله الصاغان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ث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7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ئثب بالثاء المثلثة، كمنبر أهمله الجوهري، و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مشمل وزنا ومعنى، وكأن الصحيح عن الجوهري أنه بالتاء المثناة الفوقية، كما هو رأي كثيرين،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ئث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رض السهلة، وقال أبو عمر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ئث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دول أي نهر صغير، وفي نوادر الأعراب المئث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ارتفع من الأرض، وقال ثعلب عن ابن الأعرابي في هذا كله بترك الهمز، نقله الصاغاني والمآثب جمعه، 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 قال كثير عزة، وأنشده أبو حنيفة في كتاب الأنواء</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بت رياح الصيف يرمين بالسفا                      تلية باقي قرمل بـالـمـآثـب وزعم شيخنا أنه في شعر كثير اسم لماء كما قاله شراح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ل هو واد من أودية الأعراض التي تسيل من الحجاز في نجد، اختلط فيه عقل بن كعب وزبيد من اليمن، أو جبل كان فيه صدقاته صلى الله عليه وسلم</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أثب محرك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جر، مخفف الأثأب بوزن أفعل، ونظيره شمل وشمأل، فإن الأ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غة في الثاني الذي هي الريح الشامية ثم نقلوا الهمزة إلى الساكن قبلها، فبقي شمل، كما ذكره النحاة وبعض اللغويين، قاله شيخنا، وسيأتي في أثأب أنها ليست بلغة في أثب، ومن ظنها لغة فقد أخطأ</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أث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ويهة في رمل الضاحي قرب رمان في طرف سلمى أحد الجبلين، كذا في معجم البلدا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د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دب، مح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يتأدب به الأديب من الناس، سمي به لأنه يأدب الناس إلى المحامد وينهاهم عن المقابح، وأصل الأد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عاء، وقال شيخنا ناقلا عن تقريرات شيوخ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دب ملكة تعصم من قامت به عما يشينه، وفي المصب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تعلم رياضة النفس ومحاسن الأخلا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زيد الأنصا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دب يقع على كل رياضة محمودة يتخرج بها الإنسان في فضيلة من الفضائل، ومثله في التهذيب، وفي التوشي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ستعمال ما يحمد قولا وفعلا، أو الأخذ أو الوقوف مع المستحسنات أو تعظيم من فوقك والرفق بمن دونك، ونقل الخفاجي في العناية عن الجواليقي في شرح أدب الكات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دب في اللغ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سن الأخلاق وفعل المكارم، وإطلاقه على علوم العربية مولد حدث في الإسلام، وقال ابن السيد البطليوس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دب أدب النفس والدر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د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ظرف بالفتح، وحسن التناول، وهذا القول شامل لغالب الأقوال المذكورة، ولذا اقتصر عليه المصنف، 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دب الرجل كحسن يأدب أدبا فهو أديب، ج أدباء وقال ابن بزر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قد أدبت آدب أدبا حسنا، وأنت أديب، وأدبه أي علمه، فتأدب تعلم، واستعمله الزجاج في الله عز وجل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حق في هذا ما أدب الله تعالى به نبيه صلى الله عليه وسل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7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لان قد استأدب بمعنى تأدب، ونقل شيخنا عن المصب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دبته أدبا، من باب ض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لمته رياضة النفس ومحاسن الأخلاق، وأدبته تأديبا مبالغة وتكثير، ومنه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دبته تأديبا، إذا عاقبته على إساءته، لأنه سبب يدعو إلى حقيقة الأدب، و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دبه، كضرب وأد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اض أخلاقه وعاقبه على إساءته لدعائه إياه إلى حقيقة الأدب، 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ه تعلم أن في كلام المصنف قصورا من وجهي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دبة، بالضم، والمأدبة، بضم الدال المهملة، كما هو المشهور، وصرح بأفصحيته ابن الأثير وغيره وأجاز بعضهم المأدبة بفتحها، وحكى ابن جنى كسرها أيضا، فهي مثلثة الدال، ونصوا على أن الفتح أشهر من 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 طعام صنع لدعوة، بالضم والفتح، أو عرس وجمعه المآدب، قال صخر الغي يصف عقاب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ن قلوب الطير في قعر عشهانوى القسب ملقى عند بعض المآدب قال سيب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أدبة من الأدب، وفي الحديث عن ابن مسعود  إن هذا القرآن مأدبة الله في الأرض فتعلموا من مأدبته  يعني مدعاته، قال أبو عبيد،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أدبة ومأدبة، فمن قال مأدبة أراد به الصنيع يصنعه الرجل فيدعو إليه الناس، شبه القرآن بصنيع صنعه الله للناس، لهم فيه خير ومنافع، ثم دعاهم إ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قال مأدبة جعله مفعلة من الأدب، وكان الأحمر يجعلها لغتين مأدبة ومأدبة بمعنى واحد، 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آدبت أودب إيدابا، وأدبت آدب أدبا، والمأدبة للطعام، فرق بينها وبين المأدبة للأد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آدب البلاد يؤدب إيدا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لأها قسطا وعدلا، وآدب القوم إلى طعامه يؤدبهم إيدابا، وأد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مل مأدب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دب، بالفت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جب، محركة، قال منظور بن حبة الأسدي يصف ناقت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لابة للناجيات الغل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تى أتى أزبيها بالأدب الأز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رعة والنشاط، قال ابن المكر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أيت في حاشية في بعض نسخ الصح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عروف  الإدب  بكسر الهمزة، وجد ذلك بخط أبي زكريا في نسخته،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ذلك أورده ابن فارس في المجمل، وعن الأصمعي جاء فلان بأمر أدب، مجزوم الدال، أي بأمر عجيب،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عت من صلاصل الأشكا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دبا على لباتها الحوالي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ثمرة قو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لفتح إشارة إلى المختار من القولين عنده، وغفل عنه شيخنا فاستدركه على المصنف،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لا أن يكون ذكره تأكيدا، ودفعا لما اشتهر أنه بالتحريك، وليس كذلك أيضا، بل هو في مقابلة ما اشتهر أنه بالكسر، كما عرفت، كالأدبة بالض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دب، بفتح فسكون أيضا مصدر أدبه يأدبه، بالكسر إذا دعاه إلى طعامه، والآد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اعي إلى الطعام، قال طرف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حن في المشتاة ندعو الجفلى                      لا ترى الآدب فينا ينتـقـر والمأدوبة في شعر عد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ي قد صنع لها الصني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جمع الآدب على أدبة مثال كتبة وكات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عل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أما إخواننا بنو أمية فقادة أدبة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آدبه إليه يؤدبه إيدابا، نقلها الجوهري عن أبي زيد وكذا أدب القوم يأدب، بالكسر، أدبا، محركة أي عمل مأدبة، وفي حديث كع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 لله مأدبة من لحوم الروم بمرج عكا  أراد أنهم يقتلون بها فتنتابهم السباع والطير تأكل من لحومه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7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دب البحر بالتحريك كثرة مائه، عن أبي عمرو،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ش أدب البحر، وأنشد</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ن ثبج البحر يجيش أدبه وهو مجاز</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دبي كعربي وغلط من ضبطه مقصورا، قال في المراص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بل قرب عوارض،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ي ديار طيئ حذاء عوارض، وأنشد في  المعجم  للشماخ</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أنها وقد بـدا عـوارض</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دبي في السراب غامض</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ليل بين قنوين رابـض</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جيزة الوادي قطا نواهض وقال نص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دبي جبل حذاء عوارض وهو جبل أسود في ديار طيئ وناحية دار فزار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مل أديب، إذا ريض وذلل، وكذا مؤدب، وقال مزاحم العقيل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فهن يصرفن النوى بين عالجونجران تصريف الأديب المذلل </w:t>
      </w:r>
      <w:r>
        <w:rPr>
          <w:rFonts w:ascii="MS Sans Serif;Times New Roman" w:hAnsi="MS Sans Serif;Times New Roman" w:cs="MS Sans Serif;Times New Roman"/>
          <w:b/>
          <w:b/>
          <w:bCs/>
          <w:color w:val="009716"/>
          <w:sz w:val="28"/>
          <w:sz w:val="28"/>
          <w:szCs w:val="28"/>
          <w:rtl w:val="true"/>
        </w:rPr>
        <w:t xml:space="preserve"> أذر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مما يستدرك عليه أذرب قال ابن الأثير في حديث أبي بكر رضي الله عنه </w:t>
      </w:r>
      <w:r>
        <w:rPr>
          <w:rFonts w:ascii="MS Sans Serif;Times New Roman" w:hAnsi="MS Sans Serif;Times New Roman" w:cs="MS Sans Serif;Times New Roman"/>
          <w:b/>
          <w:b/>
          <w:bCs/>
          <w:color w:val="0000FF"/>
          <w:sz w:val="28"/>
          <w:sz w:val="28"/>
          <w:szCs w:val="28"/>
          <w:rtl w:val="true"/>
        </w:rPr>
        <w:t xml:space="preserve"> لتألمن النوم على الصوف الأذربي كما يألم أحدكم النوم على حسك السعدان  الأذرب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سوب إلى أذربيجان، على غير قياس،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كذا يقوله العرب، والقياس أن ي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ذري، بغير ياء كما يقال في النسب إلى رامهرم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رامي،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و مطرد في النسب إلى الأسماء المركبة، وذكره الصغان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ر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رب، بالكسر والسكون ه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هاء والبصر بالأمور كالإربة، بالكسر ويضم ف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ربة، وزاد 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رب، كالض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كر هكذا في النسخ بالنون مضمومة، والذي في  لسان العرب  وغيره من الأمهات اللغو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كر، بالميم والخبث والشر والغائلة ورد في الحديث أن النبي صلى الله عليه وسلم ذكر الحيات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خشي خبثهن وشرهن وإربهن فليس منا  أصل الإرب بكسر فسك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هاء والمكر، أي من توقى قتلهن خشية شرهن فليس ذلك من سنتنا، 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من خشي غائلتها وجبن عن قتلها الذي قيل في الجاهلية إنها تؤذي قاتلها أو تصيبه بخبل فقد فارق سنتنا وخالف ما نحن عليه، وفي حديث عمرو بن العاص  فأربت بأبي هريرة ولم تضرر بي إربة أربتها قط قبل يومئذ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بت ب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7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احتلت عليه وهو من الإ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هاء والمكر، والعضو الموفر الكامل الذي لم ينقص منه شيء ويقال لكل عضو إرب، يقال قطعته إربا إربا، أي عضوا عضوا، وعضو مؤ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فر، والجمع آراب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جود على سبعة آراب، وأرآب أيضا، وأرب الرجل، إذا سجد على آرابه متمكنا، وفي حديث الصلاة  كان يسجد على سبعة آراب  أي أعضاء واحدها إرب، بكسر فسكون،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راد بالسبعة الجبهة واليدان والركبتان والقدم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آر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طع اللحم والعقل والدين كلاهما عن ثعلب، وضبط 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ين بفتح الدال المهملة، والفرج قاله السلمي في تفسير الحديث الآتي، 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غير معروف، و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رح، محركة آخره حاء مهملة والإرب الحاجة كالإربة بالكسر والضم، وفيه لغات أخر غير ما ذكرت منها الأرب محركة والمأربة مثلثة الراء كالمأدبة مثلثة الدال، وفي حديث عائشة رضي الله ع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ن رسول الله صلى الله عليه وسلم أملككم لأربه  أي لحاجته، تعني أنه صلى الله عليه وسلم كان أغلبكم لهواه وحاجته، أي كان يملك نفسه وهواه، وقال السلم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فرج ها هنا و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كثر المحدثين يروونه بفتح الهمزة والراء يعنون الحاجة، وبعضهم يرويه بكسرها وسكون الراء وله تأويل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دهما أنه الحاجة، والثاني أرادت به العضو، وعنت به من الأعضاء الذكر خاصة، وقوله في حديث المخنث  كانوا يعدونه من غير أولي الإربة  أي النكاح، والإربة والأرب والمأرب كله كالإرب، تقول العرب في المثل  مأربة لا حفاوة  قال الزمخشري والميداني أي إنما يكرمك لأرب له فيك لا مح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أر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اج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حفاو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اهتمام بالأمر والمبالغة في السؤال عنه، وهي الآراب والإرب والمأربة والمأربة قاله ابن منظور وجمعها مآرب، قال ال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ي فيها مآرب أخرى  وقال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ير أولي الإربة من الرجال  قال سعيد بن جب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معتو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قد أرب الرجل يأرب إربا كصغر يصغر صغرا إذا صار ذا دهاء وأرب أرابة ككرامة أي عقل، فهو أريب من قوم أرباء وأرب ككتف</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ب بالشيء كفر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رب به وصار فيه ماهرا بصيرا، فهو أرب، ككتف 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ه الأريب، أي ذو دهاء وبصر، قال أبو العيال الهذلي يرثي عبد بن زهر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لف طوائف الأعدا                      ء وهو بلفهم أرب وقد أرب الرجل إذا احتاج إلى الشيء وطلبه، يأرب أربا قال ابن مقب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 فينا صبوحا إن أربت به                      جمعا بهيا وآلافا ثمانـينـا جمع ألف أي ثمانين ألفا، أربت به، أي احتجت إليه وأردت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ب الده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شتد ورد 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ت قريش</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تعجلوا في الفداء لا يأرب عليكم محمد وأصحابه  أي يتشددون عليكم ف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دواد الإيادي يصف فرس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أرب الدهر فـأعـددت لـه                      مشرف الحارك محبوك الكتد قال في  التهذيب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أراد ذلك منا وطلبه، و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ب الدهر، كأن له أربا يطلبه عندنا فيلح لذلك</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ب الرجل أر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ب ب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ن به وشح</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ب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ف وعلق ولزمه قال ابن الرقاع</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8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لأمرئ أرب بـالـحـيا                      ة، عنها محيص ولا مصرف أي كلف</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بت معد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سد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ب عضوه أي سقط، وأرب الرجل جذم وتساقطت آرابه، أي أعضاؤه وقد غلب في اليد، وأرب الرجل قطع إربه، وفي حديث عمر رضي الله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ه نقم على رجل قولا قاله فقال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بت عن ذي يديك  معن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هب ما في يديك حتى تحتاج، وفي التهذيب أربت من ذي يديك وعن ذي يديك وقال ش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عت عن ابن الأعرابي 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بت في ذي يديك، ومثله عن أبي عبيد، وجعل شيخنا من يديك، بمن الجارة، تحريفا من النساخ، وهو هكذا في التهذيب بالوجهين، أي سقطت آرابك من وفي نسخ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ن اليدين خاصة،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قطت من يدك، 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جاء في رواية أخرى لهذا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ررت عن يديك  ، وهي عبارة عن الخجل مشهورة، كأنه أرا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ابك خجل، ومعنى خرر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قط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قولهم في الدع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له أربت يده ف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طعت، أو افتقر فاحتاج إلى ما بأيدي الناس قاله الأزهري  وجاء رجل إلى النبي صلى الله عليه وسلم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لني على عمل يدخلني الجنة،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ب ماله  وفي خبر ابن مسعود  دعوا الرجل أرب، ماله  قال ابن مسعود  دعوا الرجل أرب، ماله  قال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حتاج فسأل فما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لقتيبي أي سقطت أعضاؤه وأصيبت، و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هذه اللفظة ثلاث روايا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حدا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ب بوزن علم ومعناه الدعاء عليه، كم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ربت يداك، يذكر في معنى التعجب، 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له، أي أي شيء به وما يريد، والرواية الثان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ب ما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وزن جمل، أي حاجة له، وما زائدة للتقليل، أي حاجة يسيرة،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عناه حاجة جاءت به، فحذف ثم سأل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رواية الثالثة أرب بوزن كتف، وهو الحاذق الكامل، أي هو أرب، فحذف المبتدأ، ثم سأل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له، أي ما شأنه، ومثله في حديث المغيرة بن عبد الله عن أبي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ربة بالضم هي العقدة قاله ثعلب أو هي التي لا تنحل حتى تحل حلا، وقد يحذف منها الهمز فيقال ربة، 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ل لك يا خدلة في صعب الرب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عترم هامته كالحبحبه قال أبو منص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العقدة، وأظن الأصل كان الأربة فحذف الهمز</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ر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لادة أي قلادة الكلب التي يقاد بها، وكذلك الدابة، في لغة طي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ر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ية الدابة، والأر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لقة الأخية تؤرى في الأرض، وجمعها أرب، قال الطرماح</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أثر الدوار ولا المـآلـي                      ولكن قد ترى أرب الحصون والإربة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حيلة والمكر، وقد تقدم في أول المادة، فذكره هنا ثانيا مستدرك</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ربية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ل الفخذ يكون فعلية، ويكون أفعولة، وستأتي الإشارة إليها في بابها إن شاء الله تعال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رب بالفتح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ذكره مستدرك، لأن الإطلاق كاف، وهو الفرجة التي ما بين إصبعي الإنسان السبابة والوسطى، نقله الصاغا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رب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غار البهم بالفتح فالسكون ساعة ما تول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8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إربيان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ك، عن ابن دريد، وقال أحسبه عربيا، و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قلة، والألف والياء والنون زوائ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اب، مثلثة أي ككتاب وسحاب وغر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 أو جبل أو ماء لبني رياح بن يربوع، كذا بخط اليزيدي، والذي في المعجم أنه ماء من مياه البادي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وم إراب من أيامهم، غزا فيه هذيل بن هبيرة الأكبر التغلبي بني رياح بن يربوع، والحي خلوف فسبى نساءهم وساق نعمهم، وقال مساور بن هن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لبته من أهل أبضة طائعا                      حتى تحكم فيه أهل إراب وقال منقذ بن عرفطة يرثي أخاه أهبان وقتلته بنو عجل يوم إرا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نفسي من تركت ولم يرشـد                      بقف إراب وانحدروا سراع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خادعت المنية عنك سـرا                      فلا جزع تلان ولا رواعـا وقال الفضل بن العباس الله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تبكي أن رأيت لأم وهـب                      مغاني لا تحاورك الجواب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ثافي لا يرمن وأهل خـيم                      سواجد قد خوين على إرابا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أنساب البلاذري أنشدت امرأة من بني رياح</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كانت أراب لـنـا مـرة                      فأضحت أراب بني العنبر ومأرب، كمنزل، ووقع في كلام المقدسي كمنبر، وهو غلط،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تنصرف في السعة، للتأنيث والعلمية، ويجوز إبدال الهمزة ألفا، وربما التزم هذا التخفيف، ومن هنا جعل ابن سيده ميمها أصلية وألفها زائدة، وقد أعادها المؤلف في الميم بناء على هذا ال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 وفي المصب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دينة باليمن من بلاد الأزد في آخر جبال حضرموت وكانت في الزمن الأول قاعدة التبابعة، فإنها مدينة بلقيس، بينها وبين صنعاء نحو أربع مراحل، وزاد في المراص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سم قصر كان لهم،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م لملك سبإ، وهي كورة بين حضرموت وصنعاء، مملحة، مفعلة من الملح، ومنه ملح مأرب، أقطعه النبي صلى الله عليه وسلم أبيض بن حمال وأنشد في الأسا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ماء مأرب للظمآن مأربة وقال أبو عبيد آرب عليهم مثال أفعل يؤرب إيرا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ز وفلج قال لبي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ضيت لبانـات وسـلـيت حـاجة                      ونفس الفتى رهن بقمرضة مؤرب أي غالب يسلبه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ب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وي، قال أوس بن حج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قد أربت على الهموم بجسرة                      عيرانة بالردف غير لجـون أي قويت عليها واستعنت به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ب العقد، كضرب يأربه أر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كمه، وكذا أربه، أي عقده وشده، قال أبو زبي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لى قتيل من الأعداء قد أربواأني لهم واحد نائي الأناصير أربوا أي وثقوا أني لهم واحد، وأناصيري ناؤون عني، وكأن أربوا من تأريب العقدة أي من الأ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الهيث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أعجبهم ذاك فصار كأنه حاجة لهم في أن أبقى مغتربا نائيا عن أنصار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رب فلا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ضربه على إرب، بالكسر، أي عضو 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ابن شم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ب في الأمر، أي بلغ فيه جهده وطاقته وفطن له، وقد تأرب في أمر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ربي بفتح الراء والموحدة مع ضم أوله مقصورا، هكذا ضبطه ابن مالك وأبو حيان وابن هش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اهية أنشد الجوهري لابن أحم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ما غسى ليلي وأيقنت أنهاهي الأربى جاءت بأم حبوكرى</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8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ي كشعبى وأرمى، ولا رابع لها، وستأت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أريب الإحكام،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رب عقدتك، أنشد ثعلب لكناز بن نفيع يقوله لجري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غضـبـت عـلـينـا أن عـلاك ابـــن غـــالـــب                      فهـلا عـلـى جـديك فــي ذاك تـــغـــضـــب</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ما حين يسعى المرء مسعاة جدهأناخا فشداك العقال المؤرب والتأريب التحديد والتحريش والتفطين والتوفير والتكميل أي تمام النصيب، أنشد ابن بر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م مخاميص تنسيهـم مـراديهـم                      ضرب القداح وتأريب على اليسر وهي أحد أيسار الجزور، وهي الأنصباء</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أريب أيض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شح والحرص، قاله أبو عبيد، وأرب العض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طعه موفرا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عطاه عضوا مؤربا، أي تاما لم يكسر، وعضو مؤرب أي موفر وفي الحد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نه أتي بكتف مؤربة فأكلها وصلى ولم يتوضأ  المؤربة هي الموفرة التي لم ينقص منها شيء وقد أربته تأريبا إذا وفرته، مأخوذ من الإرب، وهو العضو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ل ما وفر فقد أرب، وكل موف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ؤرب</w:t>
      </w:r>
      <w:r>
        <w:rPr>
          <w:rFonts w:ascii="MS Sans Serif;Times New Roman" w:hAnsi="MS Sans Serif;Times New Roman" w:cs="MS Sans Serif;Times New Roman"/>
          <w:b/>
          <w:b/>
          <w:bCs/>
          <w:color w:val="0000FF"/>
          <w:sz w:val="28"/>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 المجاز</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أرب علينا فلان، أي تأبى وتشدد وتعسر، وتأرب علي إذا تعدى، وكأنه من الأرب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عقد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حديث سعيد بن العاص قال لابنه عمرو  لا تتأرب على بناتي  أي لا تشدد وتتع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أرب أيض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كلف الدهاء والمكر والخبث، قال رؤب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انطق بإرب فوق من تأربا</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إرب يدهي خب من تخببا والمستأرب، بفتح الراء على صيغة المفعول، كذا ضبطه الجوهري، من استأرب الوتر إذا اشتد، وهو الذي قد أحاط الدين أو غيره من النوائب بآرابه من كل ناحي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جل مستأرب، وهو المديون كأن الدين أخذ بآرابه، قا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ناهزوا البيع من ترعية رهقمستأرب عضه السلطان مديون هكذا أنشده محمد بن أحمد المفجع، أي أخذه الدين من كل ناحية والمناهزة في البي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نتهاز الفرصة، وناهزوه، أي بادروه، والرهق</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ذي به خفة وحدة، وعضه السلطان، أي أرهقه وأعجله وضيق عليه الأ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رعي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ذي يجيد رعي الإبل، وفي بعض النسخ</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ستأرب، بكسر الراء</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مؤار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المداهي، والمؤارب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داهاة، وفلان يؤارب صاحبه، أي يداهيه، قال الزمخش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حديث مؤاربة الأريب جهل وعناء  أي أن الأريب وهو العاقل لا يختل عن عقل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أربان بضم الهمزة لغة في العربان بالعين، وسيأتي في ع ر ب</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در بالكسر، أريبة، ككتيبة أي واسع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ربة، محرك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م مدينة بالغرب من أعمال الزاب، يقال إن حولها ثلاثمائة وستين قري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ز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زبت الإبل، كفرح تأزب أز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 تجتر فهي إبل أزبة أي ضامزة بجرتها لا تجتر، قاله المفضل والإزب بالكسر فالسك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صير عن الفراء،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غليظ من الرجال 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غض من قريش كل إزب                      قصير الشخص تحسبه وليد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نهم كلى بقر الأضـاحـي                      إذا قاموا حسبتهم قـعـود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8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إز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اهية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إزب حزب أي داهية، والإز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لئيم 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صير الدميم، وقال الل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ز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دقيق بالدال المهملة فيهما، من الدمامة ودقة الجسم كذا في النسخ، وفي أخر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قيق المفاصل الضاوي الضئيل الذي لا تزيد عظامه ولا ألواحه، وإنما زيادته في بطنه وسفلته كأنه ضاوي محث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العقبة هو شيطان اسمه إزب العقبة وهو الحية، إن كان بكسر الهمزة وسكون الزاي، كما في لسان العرب وسيرة الحلبي، فلا يخفى أن محل ذكره هنا، وإن كان بفتح الهمزة وتشديد الموحدة، فإنه يأتي ذكره في ز ب ب، ووهم من ذكره هنا كابن منظور وغيره، لأن همزته زائد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زب، ككت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ويل كالأزيب والآزب، فعلى هذا يكون ضد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زبة لغة في الأزمة، وهي الشدة والقحط،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ابتنا أزبة وآزبة، أي شدة، ويقال للسنة الشدي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أزبة وأزمة ولزبة، بمعنى واحد، وفي حديث أبي الأحوص لتسبيحة في طلب حاجة خير من لقوح صفي في عام أزبة، أو لزبة </w:t>
      </w:r>
      <w:r>
        <w:rPr>
          <w:rFonts w:ascii="MS Sans Serif;Times New Roman" w:hAnsi="MS Sans Serif;Times New Roman" w:cs="MS Sans Serif;Times New Roman"/>
          <w:b/>
          <w:b/>
          <w:bCs/>
          <w:color w:val="0000FF"/>
          <w:sz w:val="28"/>
          <w:sz w:val="28"/>
          <w:szCs w:val="28"/>
          <w:rtl w:val="true"/>
        </w:rPr>
        <w:t xml:space="preserve">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صابتهم أزبة ولزبة، أي جدب ومح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إزاب بالكس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اء لبني العنبر من بني تميم، قال مساور بن هن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جلبته من أهل أبضة طائعا                      حتى تحكم فيه أهل إزاب ويروى إراب بالمهمل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رأيت في أسماء البقاع</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آزاب، بالمد والزاي المعجم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وضع جاء ذكره في شعر لسهيل بن علي، فليعلم</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زب الماء كضرب مثل وزب بالوا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جرى، 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ه المئزاب، أي المرزاب، وهو المثعب الذي يبول الماء، وفي الترشيح</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ما يسيل منه الماء من موضع عال، ومنه ميزاب الكعبة، وهو مصب ماء المطر، أو هو فارسي معرب، قاله الجواليقي، أي بل الماء وربما لم يهمز، وجمعه المآزيب والميازيب، و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رزاب بتقديم الراء على الزا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عه ابن السكيت والفراء وأبو حاتم، وفي التهذيب عن ابن الأعراب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قال للميز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رزاب ومزراب، بتقديم الراء وتأخيرها، ونقله الليث وجماع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إبل آزبة، أي ضامزة بجرتها لا تجتر، قاله المفضل، وأنشد في التهذيب قول الأعشى</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بون معزاب أصبت فأصبحت                      غرثى وآزبة قضبت عقالهـا قال الل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كذا رضواه أبو بكر الإيادي بالباء الموحدة،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ي التي تعاف الماء وترفع رأسها، ورواه ابن الأعرابي بالياء التحتية، و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ي العيوف القذور، وكأنها تشرب من الإزاء وهو مصب الدلو، وسيأت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تأزبوا المال بينهم إذا اقتسموه، نقله الصاغان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س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إسب بالكسر قيل همزتها مبدلة من وا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عر الركب، محركة، أو هو شعر الفرج قاله ثعلب، وجمعه أسوب، أو هو شعر الاس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قتصر عليه الجوهري، وحكى ابن جنى في جمعه آساب، قال الهيث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انة منبت الشعر من قبل المرأة والرجل، والشعر النابت عليها يقال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عرة، والإسب، وأنشد</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عمر التي جاءت بكم من شفلحلدى نسييها ساقط الإسب أهلبا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 همزته منقلبة عن الواو فأصله الوسب، وهو كثرة العشب والنبات، فقلبت الواو همزة، كما قال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رث وورث، ومنه قولهم كبش مؤسب، كمعظم، أي كثير الصوف، وقد آسبت، وفي نسخة أوسبت الأرض، إذا أعشبت فهي مؤسب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ش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8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شبه يأشبه أش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لطه، كذا في المحكم، وأشب فلانا أش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ابه ولامه، يأشبه بالكسر ويأشبه بالضم وهذه عن الأخفش،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ذفه وخلط عليه الكذب، وأشبته آش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مته، قال أبو ذؤيب الهذ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أشبني فيها الذين يلونـهـا                      ولو علموا لم يأشبوني بطائل وفي الصح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باطل، والأول أصح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شب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بته ووقعت فيه، وأشبه بشر إذا رماه بعلامة من الشر يعرف بها، وهذه عن اللحياني،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ماه وخلطه، وقولهم بالفارس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ور وآشوب، ترجمه سيبويه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زور وأشوب، قاله ابن المكر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 أما زور بالضمة الممالة بمعنى القوة، وآشوب بالمد بمعنى رفع الصوت والخصام والاختلاط</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شب الشجر، كفرح أشبا فهو أش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ف، كتأشب وقال أبو حنيفة الأش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دة التفاف الشجر وكثرته حتى لا يجاز فيه، يقال ف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ضع أشب أي كثير الشج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غيضة أشبة، وعيص أشب أي ملتف، وأشبت الغيض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لكسر أي التفت، وعدد أشب، ومن المجاز 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يصك منك وإن كان أشبا  أي وإن كان ذا شوك مشتبك غير سهل، كذا في الأساس، وقولهم بعرق ذي أشب أي ذي التبا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شبته أي الشر بينهم تأشيبا قاله الليث، وأشب الكلام بينهم أش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ف، كما تقدم في الشجر، وأشبه هو</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شابة من الناس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خلاط، وهو مجاز، والأشابة من وفي نسخ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الكس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خالطه الحرام الذي لا خير فيه والسحت، وهو مجاز،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ؤلاء أشابة، أي ليسوا من مكان واحد، ج الأشائب، قال النابغة الذبيا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ثقت له بالنصر إذ قيل قد غزت                      قبائل من غسان غير أشـائ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نو عمه دنيا وعمرو بن عامـر                      أولئك قوم بأسهم غـير كـاذب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ها أوباش من الناس وأوشاب، وهم الضروب المتفرقون، وقال ابن المكر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شا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لاط الناس تجتمع من كل أو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رأت في كتاب معجم البلد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شابة موضع بنجد قريب من الرم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tl w:val="true"/>
        </w:rPr>
        <w:t>)</w:t>
      </w:r>
      <w:r>
        <w:rPr>
          <w:rFonts w:ascii="MS Sans Serif;Times New Roman" w:hAnsi="MS Sans Serif;Times New Roman" w:cs="MS Sans Serif;Times New Roman"/>
          <w:b/>
          <w:b/>
          <w:bCs/>
          <w:sz w:val="28"/>
          <w:sz w:val="28"/>
          <w:szCs w:val="28"/>
          <w:rtl w:val="true"/>
        </w:rPr>
        <w:t>والأشباني، مح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حمر جد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بالباء الموحدة بدل النون، وقد أغفله كثير من الأئمة واستبعدوه كما قاله شيخنا، قلت، وهذا قد نقله الصاغا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رأت في كتاب الأنساب للبلاذري عند ذكر ابن ميادة الشاعر ما نص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سماعة بن أشول النعامي من بني أس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عل ابن أشبانية عارضـت بـه                      رعاء الشوي من مريح وعازب والأشبان من الصقالبة، ويرو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بن فرانية، انتهى</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أش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حريش بين القوم، من أشبت الشر بينهم، وأشبه هو،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شبت القوم تأشيبا إذا خلطت بعضهم بعضا وتأشب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ختلطوا أو اجتمعوا، كائتشبوا، فيهما، وتأشبوا إ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نضموا والتأشب هو التجمع من هنا ومن ه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ء فلان فيمن تأشب إليه أي انضم إليه والتف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ه قرأ  يا أيها الناس اتقوا ربكم إن زلزلة الساعة شيء عظيم  فتأشب أصحابه إليه  أي اجتمعوا إليه وأطافوا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حديث العباس يوم حنين  حتى تأشبوا حول رسول الله صلى الله عليه وسلم  أي أطافوا ب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أي الرجل مأشوب الحس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ير محض، قاله ابن سيده، وأنشد البلاذري للحارث بن ظالم المر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8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نا أبو ليلى وسيفي المعلـوب</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نسبي في الحي غير مأشوب ومؤتشب أي مخلوط، وفي نسخة مؤشب كمكر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غير صريح في نسبه وفي حديث الأعشى الحرمازي يخاطب سيدنا رسول الله صلى الله عليه وسلم في شأن امرأت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ذفتني بين عيص مؤتشب</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ن شر غالب لمن غلب المؤتش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لتف، والعيص</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صل الشج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شبة بالض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سم من أسماء الذئ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حديث عبد الله بن أم مكتوم رضي الله عنه  إني رجل ضرير بيني وبينك أشب فرخص لي في كذا وكذا  الأشب محرك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ثرة الشجر، يقال بلدة أشبة إذا كانت ذات شجر، ويريد هنا النخيل الملتف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آشب كأحم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صقع من ناحية طالقان كان الفضل بن يحيى نزله، شديد البرد عظيم الثلوج، عن نص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آشب بكسر الشين المعجمة كانت من أجل قلاع الهكارية ببلد الموصل، أخربها زنكي بن آقسنقر، وبنى عوضها العمادية بالقرب منها فنسبت إليه، كذا في المعجم</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ص ط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ط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في النهاية لابن الأثير </w:t>
      </w:r>
      <w:r>
        <w:rPr>
          <w:rFonts w:ascii="MS Sans Serif;Times New Roman" w:hAnsi="MS Sans Serif;Times New Roman" w:cs="MS Sans Serif;Times New Roman"/>
          <w:b/>
          <w:b/>
          <w:bCs/>
          <w:color w:val="0000FF"/>
          <w:sz w:val="28"/>
          <w:sz w:val="28"/>
          <w:szCs w:val="28"/>
          <w:rtl w:val="true"/>
        </w:rPr>
        <w:t xml:space="preserve"> رأيت أبا هريرة وعليه إزار فيه علق وقد خيطه بالأصطبة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ي مشاقة الكتان، والعلق</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خرق</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ل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ب القوم إليه، أي أتوه من كل جانب، وألب الإبل يألبها ويضألبها أل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معها وساقها سوقا شديدا، وألبت الجيش، إذا جمعته، وألبت الإبل هي إذا طاوعت وانساقت وانضم بعضها إلى بعض أنشد ابن الأعرا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م تعلمي أن الأحاديث في غدوبعد غد يألبن ألب الطرائد أي ينضم بعضها إلى بعض وقيل يسرعن، وسيأتي وألب الحمار طريدته يألب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ردها طردا شديدا، كألبها، مضعفا، وألب الجيش والإب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مع، وألب الشيء يألب ويألب ألبا إذا اجتمع، قاله ثعلب، وبه فسر قو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حل بقلبي من جوى الحب ميتةكمامات مسقي الضياح على ألب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جمع، بدل اجتمع، وتألبو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جتمعوا، وقد تألبوا عليه تألبا إذا تضافروا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لبهم تألي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معه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لب أسرع، ومنه الألوب والمئلب، وسيأتي، يألب ويألب، وفسر قول الشاعر وهو مدرك بن حص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م تريا أن الأحاديث في غدوبعد غد يألبن ألب الطرائد أي يسرعن، نقله الصاغا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لب إ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اد ورجع، وهو من حد ضرب، نقله الصاغاني وألبت السماء تألب وهي ألو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ام مطره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ألب، كثعلب، صريح في أن تاءه زائدة وسيأتي له في التاء أن محل ذكره هناك، ولم ينبه هنا، فهو عجيب منه، قاله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شديد الغليظ المجتمع م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بعضهم هو من حمر الوحش، والتأ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عل، وهي أي أنثاه تألبة بهاء تاؤه زائدة، والتأ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ج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إلب،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تر في اليد</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8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بين الإبهام والسبابة، عن ابن جنى والإ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جرة شاكة كالأترج ومنابتها ذرا الجبال وهي سم يؤخذ خضبها وأطراف أفنانها فيدق رطبا ويقشب به اللحم ويطرح للسباع كلها فلا يلبثها إذا أكلته، فإن هي شمته ولم تأكله عميت عنه وصمت منه، كذا 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خبث الإلب إلب حفرضض، وهو جبل من السراة في شق تهامة، قاله أبو الحسن المقدسي ونقله شيخن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لب، بالفت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شاط الساقي، وميل النفس إلى الهوى يقال ألب فلان مع فلان، أي صفوه معه والأ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طش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ب الرجل ألبا إذا حام حول الماء ولم يقدر أن يصل إليه، عن الفارسي والأ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دبير على العدو من حيث لا يعل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سك السخلة، بالفتح، أي جلدها والأ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م القاتل والأ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رد الشديد وقد ألبتها ألبا مثل غلبتها غل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دة الحمى والحر، والأ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بتداء برء الدمل وألب الجرح ألبا، وألب يألب ألبا، كلا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رأ أعلاه وأسفله نغل فانتقض</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لب، محر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غة في اليلب، سيأتي ذكر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يح ألوب أي باردة تسفي التراب، وسماء ألو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ائم مطرها ورجل ألوب هو الذي يسرع، عن ابن الأعرابي،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سريع إخراج الدلو، عن ابن الأعرابي أيضا،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بشري بماتح ألو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طرح لدلوه غضوب أو رجل ألوب أي نشيط من الألب، وهو نشاط الساقي، وألب ألوب متجمع كبير، قال البريق الهذ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ألـب ألـوب وحـرابة                      لدى متن وازعها الأورم وألب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معهم، والأ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مع الكثير من الناس، وهم عليه ألب واحد، بالفتح وإلب واحد، بالكسر، والأول أعرف، ووعل واحد وصدع واحد وضلع واحد أي مجتمعون عليه بالظلم والعداوة وفي الحديث إن الناس كانوا علينا إلبا واحدا  الإلب بالفتح و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وم يجتمعون على عداوة إنسان، قال رؤب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د أصبح الناس علينا إلب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الناس في جنب وكنا جنبا والألبة بالضم في حديث عبد الله ابن عمرو حين ذكر البصرة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ا إنه لا يخرج منها أهلها إلا الألبة  ، هي المجاعة مأخوذ من التا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جمع، كأنهم يجتمعون في المجاعة ويخرجون أرسالا، وقال أبو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ابت القوم ألبة وجلبة، أي مجاعة شديد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لبة بالتحريك لغة في اليلبة، عن ابن المظفر، هما البيض من جلود الإبل، وقال بعض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لب هو الفولاذ من الحديد مثل اليل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أل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حريض والإفسا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لب بين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فسد،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سود مؤلب، قال ساعدة بن جؤبة الهذ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يناهم يوما هنالك راعهم                      ضبر لباسهم القتير مؤلب الضب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ماعة يغزون، والقت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سامير الدرع، وأراد بها هنا الدروع نفسها، وراع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فزعه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ئلب كمنبر، قال أبو بشر عن ابن بزرج</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سريع قال العجاج</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 تناهبه تجده منهـبـ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وعكة الجد وحينا مئلب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8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لبان كأنه تثنية أل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 ولكن الذي في المعجم أنه جمع لبن كأجمال وجمل في شعر أبي قلابة الهذلي، ورواه بعضهم أليان بالياء آخر الحروف، فمحله حينئذ النون لا الباء، وفي مختصر المراص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على مرحلتين من غزنين، بينها وبين كابل، وأهله من نسل الأزارقة الذين شردهم المهلب، وهم إلى الآن على مذهب أسلافهم إلا أنهم يذعنون للسلاطين وفيهم تجار مياسير وأدباء وعلماء يخالطون ملوك السند والهند الذين يقربون من بلدهم، ولكل واحد من رؤسائهم اسم بالعربية واسم بالهندية، انتهى وألاب كسح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 وفي المعج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عبة واسعة في ديار مزينة قرب المدينة على ساكنها أفضل الصلاة والسلا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ن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به تأني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نفه ولامه ووبخه أو بكته والتأن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شد العذل وهو التوبيخ والتثريب، وفي حديث طلحة</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ما مات خالد بن الوليد استرجع عمر، فقلت يا أمير المؤمني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color w:val="0000FF"/>
          <w:sz w:val="28"/>
          <w:szCs w:val="28"/>
        </w:rPr>
      </w:pPr>
      <w:r>
        <w:rPr>
          <w:rFonts w:eastAsia="MS Sans Serif;Times New Roman"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لا أراك بعيد الموت تندبنـي                      وفي حياتي ما زودتني زادي فقال ع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تؤنبني  التأن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بالغة في التوبيخ والتعنيف، ومنه حديث الحسن بن علي لما صالح معاوية قيل 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 سودت وجوه المؤمني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تؤنبن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نه حديث توبة كعب بن مالك  مازالوا يؤنبونني  أو أنب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أله فنجهه كذا في النسخ، أي رده أقبح رد، وفي بعض</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جبه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أنب محرك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باذنج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قله الصاغاني قال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تفسير بمجهول، فإنه لم يذكر الباذنجان في مظنته، 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كن الشهرة تكفي في هذا القدر، والله أعل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حدته أنبة، عن أبي حنيفة، 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و ثمر شجر باليمن كبير يحمل كالباذنجان، يبدو صغيرا ثم يكبر، حلو ممزوج بالحموضة، والعامة يسكنون النون، وبعضهم يقلب الهمزة عينا، وقد ذكره الحكيم داوود في التذكرة، وسيأتي ذكره في الجيم</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أناب كسح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مسك</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ن أبي زيد، أو عطر يضاهيه، عن ابن الأعرابي، وأنشد أبو زي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تعل بالعـنـبـر والأنـاب</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رما تدلى من ذرا الأعناب يعني جارية تعل شعرها بالأن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أساس تقو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لد عبق الجناب، كأنه ضمخ بالأناب  أي المسك، وأصبحت مؤتنبا، وهو مؤتنب بصيغة اسم الفاعل، أي يشتهي الطعام</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أنابي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رماح، واحدها أنبوب هنا ذكره ابن المكرم</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ما يستدرك عل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ب، بالكسر وتشديد النون والباء موحد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حصن من أعمال عزاز من نواحي حلب، له ذك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و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وب والإياب ككتاب، ويشدد وبه قريء في التنزيل  إن إلينا إيابهم  بالتشديد، قاله الزجاج، وهو فيعال، من أيب فيعل من آب يؤوب، والأصل إيوابا، فأدغمت الياء في الواو وانقلبت الواو إلى الياء، لأنها سبقت بسكون، و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بتخفيف الياء، والتشديد فيه خطأ، وقال الأز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أدري من قرأ إيابهم بالتشديد، والقراء على إيابهم بالتخفيف، قلت التشديد نقله الزجاج عن أبي جعفر، وقال الفر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شديد فيه خطل، نقله الصاغا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8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وبة والأيبة، على المعاقبة، والإيبة بالكسر، عن اللحي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أويب والتأييب والتأوب والائتياب من الافتعال كما يأت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جوع، وآب إلى الشيء رجع، وأوب وتأوب وأيب ك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ع، وآب الغائب يؤوب مآ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ع،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يهنك أوبة الغائب، أي إيابه، وفي الحديث  آيبون تائبون  هو جمع سلامة لآيب، وفي التنزيل  وإن له عندنا لزلفى وحسن مآب  أي حسن المرجع الذي يصير إليه في الآخرة، قال ش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ل شيء رجع إلى مكانه فقد آب يؤوب فهو آيب، وقال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ا جبال أوبي معه  أي رجعي التسبيح معه وقرىء  أوبي  أي عودي معه في التسبيح كلما عاد في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وب السحاب، نقله الصاغاني 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يح نقله الصاغاني أيضا 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ر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قال للمسرع في س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وب الأو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و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ع القوائم،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أحسن أوب ذراعي هذه الناقة، وهو رجعها قوائمها في السير، وما أحسن أوب يديها، ومنه ناقة أووب، على فعول، والأو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رجيع الأيادي والقوائم، قال كعب بن زهي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أن أوب ذراعيها وقد عرقت                      وقد تلفع بالقور العسـاقـي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ب يدي فاقد شمطاء معولة                      ناحت وجاوبها نكد مثاكـيل والأو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قصد والعادة والاستقامة وما زال ذلك أوبه، أي عادته وهجيراه والأو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ماعة النحل وهو اسم جمع، كأن الواحد آيب قال الهذ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باء شماء لا يدنو لقلتهاإلا السحاب وإلا الأوب والسبل وقال أبو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ميت أوبا لإيابها إلى المباء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ي لا تزال في مسارحها ذاهبة وراجعة، حتى، إذا جنح الليل آبت كلها حتى لا يتخلف منها شيء</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و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ريق والجهة والناحية، وجاءوا من كل أوب أي من كل طريق ووجه وناحية، وقيل، أي من كل مآب ومستقر، وفي حديث أنس  فآب إليه ناس  أي جاءوا إليه من كل ناح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و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طريقة، وكنت على صوب فلان وأوبه أي على طريقته، كذا 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أدري في أي أوب، أي طريق أو جهة أو ناحية أو طريقة، وقال ذو الرمة يصف صائدا رمى الوحش</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طوى شخصه حتى إذا ما تودقت                      على هيلة من كل أوب تهالهـا على هيلة أي فزع من كل أوب أي من كل وجه، ورمى أوبا أو أوبين، أي وجها أو وجهين، ورمينا أوبا أو أوبين، أي رشقا أو رشقين، وسيأتي في ند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و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ود الماء ليلا أبت الماء وتأوبته، إذا وردته ليلا، والآي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 ترد الإبل الماء كل ليلة، أنشد ابن الأعرا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تردن الـمـاء إلا آيبـ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شي عليك معشرا قراضب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ود الوجوه يأكلون الآهبـه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وب جمع آيب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جل آيب من قوم أوب،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 اسم للجمع، كالأواب والأياب بالضم والتشديد فيهم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8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جل أو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ثير الرجوع إلى الله تعالى من ذن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أو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ائ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 بك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ي قولهم رجل أواب سبعة أقوال، تقدم منها اثنان، والثالث المسبح قاله سعيد ابن جبير، والرابع المطيع، قاله قتادة، والخام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ذي يذكر ذنبه في الخلاء فيستغفر الله منه، والسادس الحفيظ، قالهما عبيد بن عمير، والسابع الذي يذنب ثم يتوب ثم يذنب ثم يتوب،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ريد بالمسب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لاة الضحى عند ارتفاع النهار وشدة الحر، ومنه صلاة الأوابين حين ترمض الفص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آبه ال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عده، دعاء عليه، وذلك إذا أمرته بخطة فعصاك ثم وقع فيما يكره فأتاك فأخبرك بذلك، فعند ذلك تقول 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آبك الله،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آبك هلا والليالي بغـرة                      تلم وفي الأيام عنك غفول ويقال لمن تنصحه ولا يقبل ثم يقع فيما حذرته م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آبك، وكذلك آب لك، مثل ويلك</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ئتاب مثل آب، فعل وافتعل بمعنى قا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يتق فإن الله مـعـه                      ورزق الله مؤتاب وغادي وقال ساعدة بن العجل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ا يا لهف أفلتني حصيب                      فقلبي من تذكـره بـلـيد</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و أني عرفتك حين أرمي                      لآبك مرهف منها حـديد يجوز أن يكون آبك متعديا بنفسه أي جاءك مرهف، ويجوز أن يكون أراد آب إليك، فحذف وأوص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آبت الشمس تؤوب إيابا وأيوبا، الأخيرة عن سيبويه، أي غابت في مآبها أي في مغيبها كأنها رجعت إلى مبدئها، قال تبع</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رأى مغيب الشمس عند مآبها                      في عين ذي خلب وثأط حرمد وقال آخ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بادر الجونة أن تؤوبا وفي الحديث  شغلونا عن صلاة الوسطى حتى آبت الشمس، ملأ الله قلوبهم نارا  أي غربت، من الأو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جوع، لأنها ترجع بالغروب إلى الموضع الذي طلعت منه و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و استعمل ذلك في طلوعها لكان وجها، لكنه لم يستعم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أوبه وتأيبه، على المعاق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تاه ليلا، والمصدر الميمي القياسي المتأوب والمتأيب كلاهما على صيغة المفعو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لان سريع الأوبة، وقوم يحولون الواو ياء فيقولون سريع الأيبة، وأبت إلى بني فلان وتأوبتهم إذا أتيتهم ليلا، كذا في الصحاح، وتأوبت، إذا جئت أول الليل فأنا متأوب ومتأ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ئتيبت الماء، من باب الافتعال مثل أبته وتأوبت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ردته ليلا قال الهذ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قب رباع بنزه الفـلا                      ة لا يرد الماء إلا ائتيابا ومن رواه  انتيابا  فقد صحف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وب كفر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ضب، وأوأبته مثال أفعلته، نقله الصاغا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أويب في السير نهارا نظير الإسآد ليلا، أو هو السير جميع النهار والنزول بالليل، قال سلامة ابن جند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ومان يوم مقامـات وأنـدية                      ويوم سير إلى الأعداء تأويب</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9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بن المكر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أويب عند العرب سير النهار كله إلى الليل،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ب القوم تأويبا، أي ساروا بالنها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سأدوا، إذا ساروا بالليل، أو هو تباري الركاب في الس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ير معروف في الدواوين والمعروف الأول، 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في لسان العرب والأساس والتكملة كالمآوبة مفاعلة، راجع للمعنى الأخير، كما هو عادته 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 تؤاوبه تجده مئوبا وريح مؤو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هب النهار كل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ذي قاله ابن ب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ؤوبة في قول الشاع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د حال بـين دريسـيه مـؤوبة                      مسع لها بعضاه الأرض تهزيز وهو ريح تأتي عند اللي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آيبة بالم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ربة القائلة، نقله الصاغا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آبة قرأت في معجم البلدان قال أبو سع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حافظ أبو بكر أحمد بن موسى بن مردو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من قرى أصبهان،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 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ية من ساوة منها جرير بن عبد الحميد الآبي، سكن الري،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 أ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ما آبة بليدة تقابل ساوة، تعرف بين العامة بآوة فلا شك فيها، وأهلها شيعة، وأهل ساوة سنة، ولا تزال الحروب بينهما قائمة على المذهب، قال أبو طاهر السلف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شدني القاضي أبو نصر بن العلاء الميمندي بأهر من مدن أذربيجان لنفس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ئلة أتبـغـض أهـل آبـه                      وهم أعلام نظم والكـتـابـ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قلت إليك عني إن مـثـلـي                      يعادي كل من عادى الصحابه وإليها فيما أحسب ينسب الوزير أبو سعد منصور بن الحسين الآبي، صحب الصاحب بن عباد، ثم وزر لمجد الدولة رستم بن فخر الدولة بن ركن الدولة بن بويه، وكان أديبا شاعرا مصنفا، وهو مؤلف كتاب نثر الدرر وتاريخ الري، وأخوه أبو منصور محمد كان من عظماء الكتاب، وزر لملك طبرستان، انتهى، ورأيت في بعض التواريخ أن جرير بن عبد الحميد المتقدم ذكره نسبته إلى قرية بأصبهان، كما تقدم أولا، وهو القاضي أبو عبد الله الرازي الضبي، نسبه الدارقط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آ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 بإفريقية نقله الصاغاني، وما رأيته في المعجم، وإنما قال فيه، وآبة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ية من قرى البهنسا من صعيد مص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أخبرني بذلك القاضي المفضل قاضي الجيوش بمصر قلت وكذا رأيتها في كتاب القوانين لابن الجيعان وذكر أنها مشتملة على </w:t>
      </w:r>
      <w:r>
        <w:rPr>
          <w:rFonts w:cs="MS Sans Serif;Times New Roman" w:ascii="MS Sans Serif;Times New Roman" w:hAnsi="MS Sans Serif;Times New Roman"/>
          <w:b/>
          <w:bCs/>
          <w:sz w:val="28"/>
          <w:szCs w:val="28"/>
        </w:rPr>
        <w:t>1434</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فدانا وعبرتها </w:t>
      </w:r>
      <w:r>
        <w:rPr>
          <w:rFonts w:cs="MS Sans Serif;Times New Roman" w:ascii="MS Sans Serif;Times New Roman" w:hAnsi="MS Sans Serif;Times New Roman"/>
          <w:b/>
          <w:bCs/>
          <w:sz w:val="28"/>
          <w:szCs w:val="28"/>
        </w:rPr>
        <w:t>9600</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ينار وتذكر مع بسقنون، وهما الآن وقف على الحرمين الشريفين، ثم ظهر أنه تصحف ذلك على الصاغاني وتبعه المصنف، فإنما هي أبه بضم فشد موحدة، وقد تقدم ذكرها في أ ب 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آ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 و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ضع بالبلقاء من أرض الشأم، قال عبد الله بن رواح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لا وأبي مآب لنأتـينـهـا                      وإن كانت بها عرب وروم وفي المراص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مدينة في طرف الشأم من أرض البلقاء</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مؤوب هو المدور والمقور، بالقاف، كذا في النسخ، وفي بعضها بالغين المعجمة، الململم، وأوب الأدي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وره، عن ثعلب ومنه المث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ا حجيرها بتقديم الحاء المهملة على الجيم تصغير حجر، وهو الغار المؤوب، المقور، وعذيقها المرجب، عن ابن الأعرا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91</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آب شهر عجمي معرب من الشهور الرومية، وقد جاء ذكره في أشعار العرب كثير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المآب في قوله تعالى </w:t>
      </w:r>
      <w:r>
        <w:rPr>
          <w:rFonts w:ascii="MS Sans Serif;Times New Roman" w:hAnsi="MS Sans Serif;Times New Roman" w:cs="MS Sans Serif;Times New Roman"/>
          <w:b/>
          <w:b/>
          <w:bCs/>
          <w:color w:val="0000FF"/>
          <w:sz w:val="28"/>
          <w:sz w:val="28"/>
          <w:szCs w:val="28"/>
          <w:rtl w:val="true"/>
        </w:rPr>
        <w:t xml:space="preserve"> طوبى لهم وحسن مآب  أي حسن المرجع وحسن المنقلب والمستق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ولهم بينهما ثلاث مآوب أي ثلاث رحلات بالنهار نقله الصاغان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أوبات هي من الدابة القوائم واحدته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وب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آبة البئ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ثل مباءتها حيث يجتمع إليه الماء فيه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ا يكون الإياب إلا الرجوع إلى أهله ليل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في التهذيب يقال للرجل يرجع بالليل إلى أه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د تأوبهم، وائتابهم فهو مؤتاب ومتأوب</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خيس كمحدث ابن ظبيان الأوابي، تابعي روى عن عبد الله بن عمرو بن العاص وغيره نسبة إلى بني أوا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بيلة من تجيب، ذكره ابن يونس</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ستدرك شيخنا على المصن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يوب، قيل هو فيعول من الأوب كقيوم، وقي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و فعول كسفود، قال البيضاو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ان أيوب روميا من أولاد عيص بن إسحاق عليه الصلاة والسلام، وأول من سمي بهذا الاسم من العرب جد عدي بن زيد بن حمان ابن زيد بن أيوب، من بني امرىء القيس بن زيد مناة بن تميم، قاله أبو الفرج الأصبهاني في الأغان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ل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أيوب الذي ذكر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طن بالكوفة، وهو ابن مجروف بن عامر ابن العصبة بن امرىء القيس بن زيد مناة، فولد أيوب إبراهيم وسلم وثعلبة وزيد، منهم عدي بن زيد بن حمان ابن زيد بن أيوب بن مجروف الشاعر ومنهم مقاتل بن حسان بن ثعلبة بن أوس بن إبراهيم بن أيوب الذي نسب إليه قصر مقاتل، وقال ابن الكلبي، لا أعرف في الجاهلية من العرب أيوب وإبراهيم غير هذين، وإنما سميا بهذين الاسمين للنصرانية، كذا قال البلاذر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ه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هبة،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عدة، كالهبة بالضم أيضا، وأخذ لذلك الأمر أهبته، أي هبته وعدته وقد أهب للأمر تأهيبا وتأه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عد، وأهبة الح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دتها، والجميع</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ه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إهاب ككت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لد من البقر والغنم والوحش، أو هو ما لم يدبغ، وفي الحديث</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ما إهاب دبغ فقد طهر ج في القليل آهبة بالمد، عن ابن الأعرابي،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ود الوجوه يأكلون الآهبه وفي الكثير أهب بضم الأولين، وقد ورد في حديث عائشة رضي الله عنها  وحقن الدماء في أهبها  أي في أجسادها، وفي نسخة بسكون الهاء أيضا، وأهب محركة، وفي نسخة آهب بالمد وضم اله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أخرى كأدم وفي  لسان العرب  قال سيبويه أهب اسم للجمع وليس بجمع إهاب، لأن فعلا ليس مما يكسر عليه فعال، وفي الحديث  وفي بيت رسول الله صلى الله عليه وسلم أهب عطنة  أي جلود في دباغه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هاب بن عم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راجز أي شاعر 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نو إهاب وأه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طنان بالبصرة من بني عبد الله بن رباح، منهم عقيل بن سمي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و إهاب بن عزيز بفتح العين المهملة وبزائين منقوطتين ابن قيس بن سويد بن ربيعة بن زيد بن عبد الله بن دارم الدارمي التميمي حليف بني نوفل بن عبد مناف صحابي، ذكره المستغفري وغيره فيهم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ه في النهي عن الأكل متكئا، أورده النسائ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92</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حديث ذكر أهاب كسحاب وهو</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 قرب المدينة هكذا ضبطه الصاغاني، و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ضبطه ابن الأثير والقاضي عياض وصاحب المراصد بكسرش الهمزة، وأوهم المصنف في روايته الفتح، وقد عرفت أنه قلد الصاغاني فيما رواه، وقال ابن الأث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 ف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هاب، بالياء التحتي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هبان كعثمان اسم صحابي إن أخذ من الإهاب فإن كان من الهبة فالهمزة بدل من الواو، وسيأتي في موضعه، وهو أهبان بن أوس الأسلمي أبو عقبة أحد أصحاب الشجرة، وأهبان بن صيفي الغفاري، ويقال ف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بان، اختلف فيه، وأهبان بن عياذ الخزاعي مكلم الذئب، صحابيان، كذا في المعجم لابن فه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يهب على وزن فيع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 من بلاد بني أسد، لا يكاد يوجد فيه ماء</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أ ي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ياب ككتان عن ابن الأثير في حديث عكرمة قال</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كان طالوت أيابا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الخطابي جاء في تفسيره في الحديث أنه السقاء، كذا في لسان العرب</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أيب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أوبة على المعاقبة، بمعنى الرجوع والتوبة، ظاهر أنه من آب يئيب كباع يبيع، وقد قالو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ها مادة مهملة  وإنما خفف كما ذكرنا، فذكر المؤلف له هنا مستدرك، قاله شيخن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 xml:space="preserve">فصل الباء الموحدة من بابها </w:t>
      </w:r>
      <w:r>
        <w:rPr>
          <w:rFonts w:ascii="MS Sans Serif;Times New Roman" w:hAnsi="MS Sans Serif;Times New Roman" w:cs="MS Sans Serif;Times New Roman"/>
          <w:b/>
          <w:b/>
          <w:bCs/>
          <w:color w:val="009716"/>
          <w:sz w:val="28"/>
          <w:sz w:val="28"/>
          <w:szCs w:val="28"/>
          <w:rtl w:val="true"/>
        </w:rPr>
        <w:t xml:space="preserve"> ب أ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ؤب كزفر أهمله الجوهري والصاغاني، وقال صاحب اللس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لقصير من الخيل الغليظ اللحم الفسيح الخطو البعيد القد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ب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كاية صوت صبي، ولقب قرشي يأتي ذكره، والب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سمين،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اب الممتليء البدن نعمة، بالفتح، وشبابا، حكاه الهروي وابن الأثير عن ابن الأعرا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بة صفة للأحمق الثقيل أيضا، قاله الليث، قال ابن بري في الحاشية والصاغاني وأبو زكريا وقول الجوهري إن ببة اسم جارية زعما منه أن جارية في الشعر بدل من ببة، وهذا غلط قبيح، واستشهاده أي الجوهري بالرجز أيضا غلط،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من تتمة الغلط، لأنه هو الذي أوقعه فيه فلا يحتاج إلى زيادة في التغليط وإنما هو لقب القرشي المذكور آنفا، هو عبد الله بن الحارث بن نوفل بن الحارث بن عبد المطلب، والي البصرة لابن الزبير وفيه يقول الفرزدق</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يعت أقواما وفيت بعهدهم                      وببة قد بايعته غير نـادم</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93</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انت أمه لقبته به في صغره لكثرة لحمه،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نما سمي به لأن أمه كانت ترقصه بذلك الصوت، وببة حكاية صوت، وفي حديث ابن عمر  سلم عليه فتى من قريش فرد عليه مثل سلامه ف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أحسبك أثبت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ست ببة  قال الحافظ ابن حجر في الإصا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لأبيه وجده صحبة، وأمه أخت أم حبيبة ومعاوية رضي الله عنهما، وقد روى عن النبي صلى الله عليه وسلم مرسلا، ويقال إنه كان له عند وفاته سنتان، وروى عن أبيه وجده وعن عمر وعلي وابن مسعود وأم هانيء وغيرهم، وروى عنه أولاده عبد الله وإسحاق، ومن التابعين عبد الملك بن عمير وأبو إسحاق السبيعي وغيرهم، اتفقوا على توثيقه، قاله ابن عبد البر، وكانت وفاته بعمان سنة </w:t>
      </w:r>
      <w:r>
        <w:rPr>
          <w:rFonts w:cs="MS Sans Serif;Times New Roman" w:ascii="MS Sans Serif;Times New Roman" w:hAnsi="MS Sans Serif;Times New Roman"/>
          <w:b/>
          <w:bCs/>
          <w:sz w:val="28"/>
          <w:szCs w:val="28"/>
        </w:rPr>
        <w:t>84</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وله أي الجوهر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الراجز، غلط أيضا، والصواب كما صرح به الأئمة قالت هند بنت أبي سفيان بن حرب بن أمية، وهذا فيه ما فيه، فإنه يمكن أن يراد به الشخص الراجز، وإطلاقه على المرأة صحيح وهي ترقص ولدها عبد الله بن الحارث المذكو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له رب الكعب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أنكحن بـبـ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رية خـدبـه جارية منصوب على أنه مفعول ثان لأنكحن خدبه أي الضخمة الطويلة، ويرو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رية كالقب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كرمة محبه أي محبوبة، ويروى بعد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حب من أحبـ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جب أهل الكعبه</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دخل فيها زبـه أي تغلبهن أي نساء قريش حسنا في حسنها، ومنه قول الراجز</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بت نساء العالمين بالسبب ودار ببة بمكة على رأس ردم عمر بن الخطاب، كأنها نسبت إلى عبد الله بن الحارث</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بة الجه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صحابي، ويقال فيه نبة بالنون ونبية مصغرا أيضا، كذا في معجم ابن فه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أج، والغلام السائل وهو السمين، عن ابن الأعرا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جاء في كتاب البخاري  قال عمر رضي الله عن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لئن عشت إلى قابل لألحقن آخر الناس بأولهم حتى يكونوا ببانا واحدا  </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طريق آخر  إن عشت فسأجعل الناس ببانا واحدا  ويقال هم ببان واحد، وهم على ببان واحد هذا هو المشهور ويخفف، مال إليه أبو علي الفارسي، بل رجحه حيث نقل عنه ابن المكرم أنه فعال من باب كوكب ولا يكون فعلانا لأن الثلاثة لا تكون من موضع واحد، قال ثعلب وببة يرد قول أبي ع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94</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و اسم صوت لا يعتد 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على طريقة وهم ببان واحد أي سواء كم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أج واح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قول عمر يريد التسوية في القسم وكان يفضل المجاهدين وأهل بدر في العطاء، قال أبو عبد الرحمن بن مهد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شيئا واحدا، قال أبو عب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ا أحسب الكلمة عربي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م أسمعها في غير هذا الحديث، وقال أبو سعيد الضر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يعرف ببان في كلام العرب،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الصحيح عندنا </w:t>
      </w:r>
      <w:r>
        <w:rPr>
          <w:rFonts w:ascii="MS Sans Serif;Times New Roman" w:hAnsi="MS Sans Serif;Times New Roman" w:cs="MS Sans Serif;Times New Roman"/>
          <w:b/>
          <w:b/>
          <w:bCs/>
          <w:color w:val="0000FF"/>
          <w:sz w:val="28"/>
          <w:sz w:val="28"/>
          <w:szCs w:val="28"/>
          <w:rtl w:val="true"/>
        </w:rPr>
        <w:t xml:space="preserve"> بيانا واحدا  قال وأصل هذه الكلمة أن العرب تقول إذا ذكرت من لا يعرف</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ذا هيان بن بيان، كما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طامر بن طا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المعنى لأسوين بينهم في العطاء حتى يكونوا شيئا واحدا، ولا أفضل أحدا على أحد، قال الأز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ليس كما ظن، وهذا حديث مشهور رواه أهل الإتقان، وكأنها لغة يمانية ولم تفش في كلام معد، وقال الجوه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ذا الحرف هكذا سمع، وناس يجعلونه من هيان بن بيان،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لا أراه محفوظا عن العرب، قال أبو منصو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بان حرف رواه هشام بن سعد وأبو معشر عن زيد بن أسلم عن أبي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سمعت ع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مثل هؤلاء الرواة لا يخطئون فيغيروا، وببان وإن لم يكن عربيا محضا فهو صحيح بهذا المعنى، وقال الليث</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بان على تقدير فعلان، ويقال على تقدير فعال،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نون أصلية ولا يصرف منه فعل،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هو والبأج بمعنى واحد، وقال الأزهري وببان كأنها لغة يمانية، وحكى ثعل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ناس ببان واحد لا رأس لهم، وقال شيخ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ختلفوا في معناه على ثلاثة أقو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حدها وهو قول الأكثر أنه الشيء الواحد، وقال الزمخشري</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ضرب الواح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ثانيهم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جماعة والاجتماع، وإليه مال أبو المظفر وغير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ثالثها أنه المعدم الذي لا شيء له، كما نقله عياض عن الطبري، وذكره في التوشيح أيضا، وإن أغفلوه تقصيرا، انتهى</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بأبب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هدير الفحل في ترجيعه تكرارا له، قال رؤب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المصاعيب ارتجسن قبقبا</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غبغة مرا ومـر بـأبـبـا ذكره في لسان العرب في ب و ب بتشديد الياء يعني البابية، ونقل عن الليث معناه، وقال رؤبة أيض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يسوقها أعيس هدار ببب</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دعاها أقبلت لا تتئب فذكر المصنف إياه في هذه المادة تصحيف منه، ولم ينبه على ذلك شيخنا، فتأم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ر د ز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ردزبه أهمله الجماعة، وهو بفتح الباء مع سكون الراء وكسر الدال المهملة وسكون الزاي وفتح الباء الموحدة بعدها هاء، هذا هو المشهور في الضبط، وبه جزم ابن ماكولا، جد إمام المحدثين محمد بن إسماعيل بن إبراهيم بن المغيرة بن بردزبه الجعفي البخاري كان فارسيا على دين قومه ثم أسلم ولده المغيرة على يد اليمان الجعفي، فنسب إليه نسبة ولاء، قال الحافظ ابن حج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إبراهيم بن المغيرة فلم أقف على شيء من أخبا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ما والد البخاري فقد ذكرت له ترجمة في كتاب الثقات لابن حبان فقال في الطبقة الرابع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إسماعيل بن إبراهيم والد البخاري يروى عن حماد ابن زيد ومالك، وروى عنه العراقيون، وترجمه الذهبي في تاريخ الإسل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ي كلمة فارسية معناها الزراع، كذا يقوله أهل بخار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95</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عله من الفارسية المهجورة الغير دري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ر ش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رشو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ية من قرى مصر من إقليم المنوفي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ر ن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رنو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ية من قراها من إقليم الغربية، ذكرهما ابن الجيعان في كتاب القواني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ي ر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تبص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و نصر أحمد بن داوود بن علي بن سود بن بيروبه الماجرمي، بالكسر وضم الراء وفتح الموحدة الثانية بعد الواو، ذكره المستغفري، و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زل بخارا وروى عن القطيع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س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سبة بفتح فسكون، أهمله الجوهري وصاحب اللسان، وقال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ة ببخارا، أي من مضافاتها من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مد بن محمد بن أبي نصر كذا ذكره أبو كامل البصر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ش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شبة بالشين معجمة أهمله الجوهري وصاحب اللسان، وقال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ة بمرو ويقال في النس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بشبقي بزيادة القاف، نسب إليها أبو الحسن علي بن محمد بن العباس زاهد صالح محدث روى عنه السمعاني وتوفي سنة </w:t>
      </w:r>
      <w:r>
        <w:rPr>
          <w:rFonts w:cs="MS Sans Serif;Times New Roman" w:ascii="MS Sans Serif;Times New Roman" w:hAnsi="MS Sans Serif;Times New Roman"/>
          <w:b/>
          <w:bCs/>
          <w:sz w:val="28"/>
          <w:szCs w:val="28"/>
        </w:rPr>
        <w:t>544</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ن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نب بفتح النو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همله الجوهري وصاحب اللسان وقال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ة ببخاراء، منها أبو الطيب جلوان ضبطه الذهبي بالجيم المفتوحة ابن سمرة بن ماهان بن خاقان بن عمر بن عبد العزيز بن مروان بن الحكم الأموي البخاري البان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يروي عن القعنبي، وكان من العباد، وإبراهيم بن أحمد عن ابن مقاتل السمرقندي وأبو سفيان وكيع بن أحمد بن المنذر الهمداني، حدث عن إسماعيل بن السميدع، وعنه خلف الخيام وأحمد ابن سهل بن طرخون، عن جلوان بن سمرة، وعنه سهل بن عثم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اته أبو علي الحسن بن محمد بن معروف البانبي، في آخرين ذكرهم الأمير وابن الأثير والذهبي وياقوت البانبيون المحدثو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نوب قرية من قرى مصر من إقليم الغربية، ذكرها ابن الجيعان في كتاب القوانين، والذي في المعجم لياقوت أن بانوب اسم لثلاث قرى بمصر في الشرقية والغربية والأشموني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و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وبا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فلا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ن ابن جني، وهي الموماة، أي قلبت الباء ميما، لأنها من الشفة، ومثل ذلك كثير، قاله شيخنا وقال أبو حنيف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وبا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قبة كؤود بطريق من أنجد من حاج اليمن، وفي المراص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صحراء بأرض تهامة، إذا خرجت من أعالي وادي النخلة اليمانية، وهي بلاد بني سعد بن بكر بن هوازن،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نية في طريق نجد على قرن، ينحدر منها صاحبها إلى العراق، وقيل غير ذلك، قاله شيخن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اب م أي بمعنى المدخل والطاق الذي يدخل منه وبمعنى ما يغلق به ذلك المدخل من الخشب وغيره، قاله شيخنا ج أبواب نقل شيخنا عن شيخه ابن المسناوي ما نص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تدل به أئمة العربية على أن وزنه فعل، محركة، لأنه الذي يجمع على أفعال قياسا، تحركت الواو وانفتح ما قبلها فصار 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يبان كتاج وتيجان، وهو عند الأكثر مقيس، وأبوبة في قول القلاخ بن حبابة، قاله ابن بري، وفي الصحاح لابن مقب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تاك أخبـية ولاج أبـوبة                      يخلط بالبر منه الجد واللينا</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96</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أبوبة للازدواج، لمكان أخبي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لو أفرده لم يجز، وزعم ابن الأعرابي أن أبوبة جمع باب من غير أن يكون إتباعا، وهذا نادر لأن با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عل، وفعل لا يكسر على أفعلة، قال ابن منظور وتبعه شيخنا في شرح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د كان الوزير ابن المغربي يسأل عن هذه اللفظة على سبيل الامتحان في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ل تعرف لفظة جمعت على غير قياس جمعها المشهور طلبا للازدواج، يعني هذه اللفظة، وهي أبوبة،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ذا في صناعة الشعر ضرب من البديع يسمى الترصيع</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شد هذا البيت أيضا الإمام البلوي في كتابه ألف باء واستشهد به في أن بابا يجمع على أبوبة، ولم يتعرض للإتباع وعدم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عار سويد بن كراع الأبواب للقوافي فق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بيت بأبواب القوافي كأنماأذود بها سربا من الوحش نزعا والبواب لازمه وحافظه، وهو الحاجب، ولو اشتق منه فعل على فعالة ل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وابة، بإظهار الواو، ولا تقلب ياء لأنه ليس بمصدر محض، إنما هو اسم، وحرفته البوابة، ككتابة، قال الصاغان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ا تقلب ياء لأنه ليس بمصدر محض، إنما هو اسم، وأما قول بشر بن أبي خاز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من يك سائلا عن بيت بشر                      فإن له بجنب الرده بـابـا فعنى بالبيت القبر، كما سيأتي، ولما جعله بيتا، وكانت البيوت ذوات أبواب استجاز أن يجعل له باب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و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فرس زياد ابن أبيه من نسل الحرون، وهو أخو الذائد بن البطين بن البطان بن الحرو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له أي للسلطان يبوب كقال يقول، قال شيخ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ذكر المضارع مستدرك، فإن قاعدته أن لا يذكر المضارع من باب نصر صار بوابا له، وتبوب بوا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تخذ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واب مبوبة، كم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صناف مصنف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اب والبابة، توقف فيه ابن دريد، ولذا لم يذكره الجوهري، في الحساب والحدود ونحو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غاية وحكى سيبويه بينت له حسابه بابا بابا، وبابات الكت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طوره، لا واحد لها أي لم يسمع ويقال هذا بابته، أي يصلح له هذا شيء من بابتك أي يصلح لك، وقال ابن الأنباري في قول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من بابت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ي يصلح ل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د، في المراص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ليدة في طريق وادي بطنان بحلب أي من أعمالها، بينها وبين بزاعا نحو ميلين وإلى حلب عشرة أميا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ي باب بزاعا كما حققه ابن العديم في تاريخ حلب،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نسبة إلي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ابي، من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مدان ابن يوسف بن محمد البابي الضرير الشاعر المجيد، ومن المتأخرين من نسب إليها من المحدثين كثيرون، ترجمهم السخاوي في الضوء</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بلا لا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بل، وفي بعض النسخ</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لد قرب هجر من أرض البحري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ية من قرى بخارى، واستدركه شيخن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ي بابة، كما نقله الصاغاني وقد ذكرها المصنف قريب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أيضا، موضع عن ابن الأعرابي، وأنش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ن ابن موسى بائع البقل بالنوى                      له بين باب والجريب حظـير كذا في لسان العر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97</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ابة، ثغر بالروم من ثغور المسلمين، ذكره ياقوت، وبلا لام</w:t>
      </w:r>
      <w:r>
        <w:rPr>
          <w:rFonts w:cs="MS Sans Serif;Times New Roman" w:ascii="MS Sans Serif;Times New Roman" w:hAnsi="MS Sans Serif;Times New Roman"/>
          <w:b/>
          <w:bCs/>
          <w:sz w:val="28"/>
          <w:szCs w:val="28"/>
          <w:rtl w:val="true"/>
        </w:rPr>
        <w:t xml:space="preserve">: ' </w:t>
      </w:r>
      <w:r>
        <w:rPr>
          <w:rFonts w:ascii="MS Sans Serif;Times New Roman" w:hAnsi="MS Sans Serif;Times New Roman" w:cs="MS Sans Serif;Times New Roman"/>
          <w:b/>
          <w:b/>
          <w:bCs/>
          <w:sz w:val="28"/>
          <w:sz w:val="28"/>
          <w:szCs w:val="28"/>
          <w:rtl w:val="true"/>
        </w:rPr>
        <w:t>ببخاراء، كذا في المراصد منها إبراهيم بن محمد بن إسحاق المحدث الباب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ابة عند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وجه قاله ابن السكيت، ج بابات فإذ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اس من بابتي، فمعناه من الوجه الذي أريده ويصلح لي، وهو من المجاز عند أكثر المحققين وأنشد ابن السكيت لابن مقبل</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ني عامر ما تأمرون بشاعر                      تخير بابات الكتاب هجـائيا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عنا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خير هجائي من وجوه الكتا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ا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رط،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ذا بابته، أي شرطه، وليس بتكرار، كما زعمه شيخن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ويب، كزب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 قرب، و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لقاء مصر إذا برق البرق من قبله لم يكد يخلف، أنشد أبو العلاء</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لا إنما كان البويب وأهـلـه                      ذنوبا جرت مني وهذا عقابها وفي المراص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قب بين جبلين،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دخل أهل الحجاز إلى مص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عامة يقولون البويبات، ثم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نهر أيضا كان بالعراق موضع الكوفة يأخذ من الفرات</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ويب جد عهيسى بن خلاد العجلي المحدث عن بقية، وعنه أبو إسماعيل الترمذ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وب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ة بمصر من حوفها، كذا في المشرق، وفي المراصد، ويقال له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لقينة أيضا، وهي بإقليم الغربية من أعمال بن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الأبواب، قال في المراص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اب غير مضاف، والذي في لسان العر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بو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ثغر بالخزر وهو مدينة على بحر طبرستان، وهو بحر الخزر، وربما أصاب البحر حائطها، وفي وسطها مرسى السفن، قد بني على حافتي البحر سدين، وجعل المدخل ملتويا، وعلى هذا الفم سلسلة، فلا تخرج السفينة ولا تدخل إلا بأمر، وهي فرضة لذلك البحر، وإنما سميت باب الأبواب لأنها أفواه شعاب في جبل، فيها حصون كثيرة، وفي المعج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لأنها بنيت على طرف في الجبل، وهو حائط بناه أنوشروان بالصخر والرصاص، وعلاه ثلاثمائة ذراع، وجعل عليه أبوابا من حديد، لأن الخزر كانت تغير في سلطان فارس حتى تبلغ همذان والموصل، فبناه ليمنعهم الخروج وجعل عليه حفظة، كذا نقله شيخنا من التواريخ، ورأيت في  الأربعين البلدانية  للحافظ أبي طاهر السلفي ما نص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ب الأبواب المعروف بدربند، وإليها نسب أبو القاسم ميمون بن عمر بن محمد البابي، محدث</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هو شيخ السلفي، وأبو القاسم يوسف بن إبراهيم بن نصر البابي، حدث ببغدا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بقي على المؤلف مما استدرك عليه شيخنا وغير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ب الشام ذكره ابن الأثير، والنسبة إ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ابشامي، وهي محلة ببغدا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البريد، كأمير، بدمشق</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التبن، لمأكول الدو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حلة كبيرة مجاورة لمشهد موسى بن جعفر، بها قبر عبد الله بن الإمام أحم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توما، بالضم، بدمشق</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الجنان</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د أبواب الرقة وأحد أبواب حل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زويلة بمص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الحجر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حلة الخلفاء ببغداد</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الشع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حلة بها أيضا</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الطاق</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حلة أخرى كبيرة بالجانب الشرقي ببغداد، نسب إليها جماعة من المحدثين والأشراف</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نو حاجب ال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طن من بني الحسين، كان جدهم حاجبا لباب البو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العرو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حد أبواب فا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98</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ب كسرى، وإليه نسب لسان الفرس</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بواب شكى وأبواب الدودانية في مدينة إران من بناء أنوشرو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فيروز، أي ابن قباذ</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صر في بلاد جرزان ممايلي الروم</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الل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سمجن من مدن أرمينية وقد ذكرض المصنف بعضا منها في محالها، كما سيأت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وبوبة وبويب أسماء تقدم منها جد عيسى بن خلاد، وباب بن عمير الحنفي من أهل اليمامة، تابع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لى للعباس بن عبد المطلب الهاشم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ا أيضا مولى لعائشة الصديقة رضي الله عنهم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عبد الرحمن بن بابا أو بأباه بزيادة الهاء وعبد الله بن بابا أو بابى بإمالة الباء إلى الياء أو هو بابيه بالهاء تابعيو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وية جد أبي الحسن علي ابن محمد بن الأسواري، بالفتح ويضم، إلى أسوار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رية من أصبهان، أحد الأغنياء ذو ورع ودين، روى عن ابن عمران موسى بن بيان، وعنه أحمد الكرجي قاله يحيى، كذا في المعجم لياقوت</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 xml:space="preserve">وأبو عبد الله عبد الله بن يوسف بن أحمد بن بابويه الأردستاني نزيل نيسابور، محدث توفى سنة </w:t>
      </w:r>
      <w:r>
        <w:rPr>
          <w:rFonts w:cs="MS Sans Serif;Times New Roman" w:ascii="MS Sans Serif;Times New Roman" w:hAnsi="MS Sans Serif;Times New Roman"/>
          <w:b/>
          <w:bCs/>
          <w:sz w:val="28"/>
          <w:szCs w:val="28"/>
        </w:rPr>
        <w:t>409</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إمام أبو الحسن علي بن الحسين بن بابويه الرازي، محدث، وهو صاحب الأربعين، ذكره أبو حامد المحمود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وية أيضا جد والد أحمد بن الحسين بن علي الحنائي الدمشقي، وقد تقدم ذكره في ح ن أ</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إبراهيم بن بوبة، بالضم عن عبد الوهاب بن عطاء، وعبد الله بن أحمد بن بوبة العطار شيخ للعقيلي، وأبو علي الحسن بن محمد بن بوبة الأصبهاني، شيخ لأحمد بن مسلم الختلي، وولده محمد بن الحسن، روى عن محمد بن عيسى الأصبهاني المقرئ، وعنه ابنه الحسن محدثو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 ال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فر كوة، نقله الصاغاني عن الفراء، وسيأتي أن محله بيب على الأفصح</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ابية بتشديد اليا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أعجوبة قاله أبو مالك</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أنشد قول النابغة الجعدي</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ذر ذا ولكن بـابـية                      حديث قشير وأقوالها ي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تى فلان ببابية أي بأعجوبة، كذا نقله الصاغاني، ورواه الأزهري عن أبي العميثل</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ابين مثنى</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ع بالبحرين وحاله في الإعراب كحال البحرين، وفيه يقول قائلهم</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ن ابن بور بين بابـين وجـم</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خيل تنحاه إلى قطر الأجم</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ضبة الدغماء في فىء الأكم</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خضرة أعينها مثل الرخـم وفي شعر آخ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من نحو بابي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بابان محلة بمرو منها أبو سعيد عبدة بن عبد الرحيم المروزي من شيوخ النسائي، مشهور</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ب ي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يب،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جرى الماء إلى الحوض، وحكى ابن جني فيه البيبة، وفي لسان العرب 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ب فلان يبيب إذا حفر كوة، وهو البي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ما يستدرك علي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وب الرجل تبوي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مل على العدو</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ابة بن منقذ عن أبي رمثة، هذا موضع ذكره، لا كما فعله المصنف</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وبية،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وضع بسجلماس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ال أبو العميث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ا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صل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اب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هدير الفحل، عن الليث، وهذا محل ذكر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وبة بالض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جارية للمهدي لها ذكر في خبر</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ي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ثعب الذي ينصب منه الماء إذا فرغ من الدلو في الحوض، وهو البيب والبيبة وعن ابن الأعراب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بي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كوة الحوض وهو مسيل الماء، وهي</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صنبور والثعلب والأسلوب</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299</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بياب هو الساقي الذي يطوف عليهم بالماء كذا يسميه أهل البصرة في أسواقهم، نقله الصاغاني في ب و ب، ثم ضرب عليه بالقلم وكأنه لم يرتض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بيبة، كعيب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سم رجل، وهو بيبة بن قرط بن سفيان بن مجاشع، قال جرير</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دسنا أبا مندوسة القين بالقناوما ردم من جاربيبة ناقع وابنه الحارث بن بيبة سيد مجاشع من بني تميم، كان من أرداف الملوك، مدحه الفرزدق، وأم الفضل بيبى كضيزى، بنت عبد الصمد بن علي بن محمد الهرثمية، صاحبة الجزء المشهور، ذكرها الذهبي في التاريخ الكبير، وقد روى عنها أبو العلاء صاعد بن أبي الفضل الشعيبي وغيره، وقد وقع لنا حديثها عاليا في معجم البلدان للحافظ أبي القاسم بن عساكر الدمشقي</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عن أبي عمرو</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يبب الرجل إذا سمن</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صلث التاء المثناة الفوقية من باب الموحدة</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ت أ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يأب كفعلل أي أن حروفها أصلي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ع قال عباس بن مرداس السلمي</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إنك عمري هل أريك ظعائنا                      سلكن على ركن الشطاة فتيأبا والتوأبانيان تثنية توأبان فوعلان من الوأب كما اختاره أبو علي الفارسي، سيأتي في وأب بناء على أن التاء زائدة، وقيل إنه من توأب بمعنى توأم، وسيذكر في مح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وهم الجوهري فذكره هنا بناء على أنه بوزن صيقل أو جوهر، هكذا قاله الصاغاني، والعجب من المؤلف أحاله في وأب ولم يتعرض له هناك، إما قصورا أو غفلة، وقد أقام عليه النكير شيخنا، وجلب عليه رجل الكلام وخيله من هنا وهنا</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قولهم ما به تؤبة، كهمزة، محله في وأب فراجع هناك تظفر بالمراد</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ت أ ل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ألب كفعلل إشارة إلى أصالة حروف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جر يتخذ منه القسي، ذكر الأزهري في الثلاثي الصحيح عن أبي عبيد، عن الأصمعي 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ن أشجار الجب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شوحط والتألب، بالتاء والهمزة قال، وأنشد شمر لامرىء القيس</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نحت له عن أرز تألبة                      فلق فراغ معابل طحل قال شمر</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قال بعضهم</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أرز هنا</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قوس بعينها، قال</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ألبة</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شجرة يتخذ منها القسي، والفراغ</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نصال العراض، الواحد</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فرغ، وقوله</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نحت له، يعني امرأة تحرفت له بعينيها فأصابت فؤاد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والتألب</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غليظ الخلق المجتمع، شبه بالتألب، وهو شجر تسوى منه القسي العربية، قال العجاج يصف عيرا وأتنه</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بأدمات قطوانا تألـبـا</w:t>
      </w:r>
      <w:r>
        <w:rPr>
          <w:rFonts w:ascii="MS Sans Serif;Times New Roman" w:hAnsi="MS Sans Serif;Times New Roman" w:cs="MS Sans Serif;Times New Roman"/>
          <w:b/>
          <w:b/>
          <w:bCs/>
          <w:color w:val="0000FF"/>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إذا علا رأس يفاع قربا أدمات</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أرض بعينها، والقطوان</w:t>
      </w:r>
      <w:r>
        <w:rPr>
          <w:rFonts w:cs="MS Sans Serif;Times New Roman" w:ascii="MS Sans Serif;Times New Roman" w:hAnsi="MS Sans Serif;Times New Roman"/>
          <w:b/>
          <w:bCs/>
          <w:color w:val="0000FF"/>
          <w:sz w:val="28"/>
          <w:szCs w:val="28"/>
          <w:rtl w:val="true"/>
        </w:rPr>
        <w:t xml:space="preserve">: </w:t>
      </w:r>
      <w:r>
        <w:rPr>
          <w:rFonts w:ascii="MS Sans Serif;Times New Roman" w:hAnsi="MS Sans Serif;Times New Roman" w:cs="MS Sans Serif;Times New Roman"/>
          <w:b/>
          <w:b/>
          <w:bCs/>
          <w:color w:val="0000FF"/>
          <w:sz w:val="28"/>
          <w:sz w:val="28"/>
          <w:szCs w:val="28"/>
          <w:rtl w:val="true"/>
        </w:rPr>
        <w:t>الذي تقاربت خطاه، وهذا موضع ذكره لا في حرف الهمزة كما فعله الجوهري تبعا للصاغاني وغيره، مع أنه لم ينبه في حرف الهمزة، وتبعه ساكتا عليه، وهو عجيب</w:t>
      </w:r>
      <w:r>
        <w:rPr>
          <w:rFonts w:cs="MS Sans Serif;Times New Roman" w:ascii="MS Sans Serif;Times New Roman" w:hAnsi="MS Sans Serif;Times New Roman"/>
          <w:b/>
          <w:bCs/>
          <w:color w:val="0000FF"/>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color w:val="0000FF"/>
          <w:sz w:val="28"/>
          <w:szCs w:val="28"/>
          <w:rtl w:val="true"/>
        </w:rPr>
        <w:t xml:space="preserve"> </w:t>
      </w:r>
      <w:r>
        <w:rPr>
          <w:rFonts w:eastAsia="MS Sans Serif;Times New Roman" w:cs="MS Sans Serif;Times New Roman" w:ascii="MS Sans Serif;Times New Roman" w:hAnsi="MS Sans Serif;Times New Roman"/>
          <w:b/>
          <w:bCs/>
          <w:color w:val="009716"/>
          <w:sz w:val="28"/>
          <w:szCs w:val="28"/>
          <w:rtl w:val="true"/>
        </w:rPr>
        <w:t xml:space="preserve"> </w:t>
      </w:r>
      <w:r>
        <w:rPr>
          <w:rFonts w:ascii="MS Sans Serif;Times New Roman" w:hAnsi="MS Sans Serif;Times New Roman" w:cs="MS Sans Serif;Times New Roman"/>
          <w:b/>
          <w:b/>
          <w:bCs/>
          <w:color w:val="009716"/>
          <w:sz w:val="28"/>
          <w:sz w:val="28"/>
          <w:szCs w:val="28"/>
          <w:rtl w:val="true"/>
        </w:rPr>
        <w:t>ت ب ب</w:t>
      </w:r>
      <w:r>
        <w:rPr>
          <w:rFonts w:ascii="MS Sans Serif;Times New Roman" w:hAnsi="MS Sans Serif;Times New Roman" w:cs="MS Sans Serif;Times New Roman"/>
          <w:b/>
          <w:b/>
          <w:bCs/>
          <w:color w:val="009716"/>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خسار والتبب محركة والتباب كسحاب والتبيب كأم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هلاك والخسران، والتتبيب تفع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نقص والخسار المؤدي للهلاك، كذا قيده ابن الأثير، وفي التنزيل العزيز،  وما زادوهم غير تتبيب  قال أهل التفسي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غير تخسير، ومنه قوله تعال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ا كيد فرعون إلا في تباب  أي في خسران</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b/>
          <w:b/>
          <w:bCs/>
          <w:sz w:val="28"/>
          <w:szCs w:val="28"/>
        </w:rPr>
      </w:pPr>
      <w:r>
        <w:rPr>
          <w:rFonts w:eastAsia="MS Sans Serif;Times New Roman" w:cs="MS Sans Serif;Times New Roman" w:ascii="MS Sans Serif;Times New Roman" w:hAnsi="MS Sans Serif;Times New Roman"/>
          <w:b/>
          <w:bCs/>
          <w:sz w:val="28"/>
          <w:szCs w:val="28"/>
          <w:rtl w:val="true"/>
        </w:rPr>
        <w:t xml:space="preserve">  </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rFonts w:ascii="MS Sans Serif;Times New Roman" w:hAnsi="MS Sans Serif;Times New Roman" w:cs="MS Sans Serif;Times New Roman"/>
          <w:b/>
          <w:b/>
          <w:bCs/>
          <w:sz w:val="28"/>
          <w:szCs w:val="28"/>
        </w:rPr>
      </w:pPr>
      <w:r>
        <w:rPr>
          <w:rFonts w:ascii="MS Sans Serif;Times New Roman" w:hAnsi="MS Sans Serif;Times New Roman" w:cs="MS Sans Serif;Times New Roman"/>
          <w:b/>
          <w:b/>
          <w:bCs/>
          <w:sz w:val="28"/>
          <w:sz w:val="28"/>
          <w:szCs w:val="28"/>
          <w:rtl w:val="true"/>
        </w:rPr>
        <w:t xml:space="preserve">صفحة </w:t>
      </w:r>
      <w:r>
        <w:rPr>
          <w:rFonts w:cs="MS Sans Serif;Times New Roman" w:ascii="MS Sans Serif;Times New Roman" w:hAnsi="MS Sans Serif;Times New Roman"/>
          <w:b/>
          <w:bCs/>
          <w:sz w:val="28"/>
          <w:szCs w:val="28"/>
          <w:rtl w:val="true"/>
        </w:rPr>
        <w:t xml:space="preserve">: </w:t>
      </w:r>
      <w:r>
        <w:rPr>
          <w:rFonts w:cs="MS Sans Serif;Times New Roman" w:ascii="MS Sans Serif;Times New Roman" w:hAnsi="MS Sans Serif;Times New Roman"/>
          <w:b/>
          <w:bCs/>
          <w:sz w:val="28"/>
          <w:szCs w:val="28"/>
        </w:rPr>
        <w:t>300</w:t>
      </w:r>
    </w:p>
    <w:p>
      <w:pPr>
        <w:pStyle w:val="Normal"/>
        <w:widowControl w:val="false"/>
        <w:autoSpaceDE w:val="false"/>
        <w:jc w:val="left"/>
        <w:rPr>
          <w:rFonts w:ascii="MS Sans Serif;Times New Roman" w:hAnsi="MS Sans Serif;Times New Roman" w:cs="MS Sans Serif;Times New Roman"/>
          <w:b/>
          <w:b/>
          <w:bCs/>
          <w:sz w:val="28"/>
          <w:szCs w:val="28"/>
        </w:rPr>
      </w:pPr>
      <w:r>
        <w:rPr>
          <w:rFonts w:cs="MS Sans Serif;Times New Roman" w:ascii="MS Sans Serif;Times New Roman" w:hAnsi="MS Sans Serif;Times New Roman"/>
          <w:b/>
          <w:bCs/>
          <w:sz w:val="28"/>
          <w:szCs w:val="28"/>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با له على الدعاء، نصب لأنه مصدر محمول على فعله، كما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سقيا لفلان، معناه سقي فلان سقيا، ولم يجعل اسما مسندا إلى ما قبله وتبا تبيبا، مبالغة وتب تبابا، وتببه</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ال له ذلك أي تبا، كما يقال جدعه وعقره تقو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با لفلان، ونصبه على المصدر بإضمار فعل أي ألزمه الله خسرانا وهلاكا، وتببوهم تتبيب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هلكوهم</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بب فلان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هلك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تنزيل العزيز  تبت يدا أبي لهب يقال تبت يداه أي ضلتا وخسرتا قال الراجز</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خسر بها من صفقة لم تستقل تبت يدا صافقها ماذا فعل ونقل شيخنا عن المصباح</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بت يده تتب، بالكس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خسرت، كناية عن الهلاك، وهو ظاهر في المجاز كما صرح به الزمخشري وغيره من الأئم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اب بتشديد الموحد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كبير من الرجال والأنثى</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ابة، عن أبي زيد</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في الأساس</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ن المجاز</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ب الرج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شاخ، وكنت شابا فصرت تابا، شبه فقد الشباب بالتباب، وشابة أم تابة وقي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تاب</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رجل الضعيف، والتاب أيضا</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جمل، والحمار قد دبر، بالكسر، ظهرهما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حمار تاب وجمل تاب ج أتباب، هذلية نادرة</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تب الشيء</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طعه وتب إذا قطع و منه التبوب كالتنور وضبطه الصاغاني كصب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المهلكة يقال</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قعوا في تبوب منكرة أي مهلكة</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تبوب كتنو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ما انطوت عليه الأضلاع كالصدر والقلب، نقله الصاغا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قل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لصحيح في المعنى الأخير أنه البتوت</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بالتاءين آخره، وقد تصحف عليه، وقلده المصنف</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استتب الأمر</w:t>
      </w:r>
      <w:r>
        <w:rPr>
          <w:rFonts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تهيأ واستوى، واستتب أمر فلان، إذا اطرد واستقام وتبين، وأصل هذا من الطريق المستتب، وهو الذي خد فيه السيارة أخدودا فوضح واستبان لمن يسلكه، كأنه تبب بكثرة الوطء وقشر وجهه فصار ملحوبا بينا من جماعة ما حواليه من الأرض، فشبه الأمر الواضح البين المستقيم به، وأنشد المازني في المعاني</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ومطية ملث الظـلام بـعـثـتـه                      يشكو الكلال إلي دامي الأظلـ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ودى السرى بقتالـه ومـراحـه                      شهرا نواحي مستتب مـعـمـل</w:t>
      </w:r>
      <w:r>
        <w:rPr>
          <w:rFonts w:ascii="MS Sans Serif;Times New Roman" w:hAnsi="MS Sans Serif;Times New Roman" w:cs="MS Sans Serif;Times New Roman"/>
          <w:b/>
          <w:b/>
          <w:bCs/>
          <w:sz w:val="28"/>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نهج كأن حرث النبيط عـلـونـه                      ضاحي الموارد كالحصير المرمل نصب نواحي لأنه جعله ظرفا، أراد في نواحي طريق مستتب، شبه ما في هذا الطريق المستتب من الشرك والطرقات بآثار السن، وهو الحديد الذي تحرث به الأرض، وقال آخر في مثله</w:t>
      </w:r>
      <w:r>
        <w:rPr>
          <w:rFonts w:cs="MS Sans Serif;Times New Roman" w:ascii="MS Sans Serif;Times New Roman" w:hAnsi="MS Sans Serif;Times New Roman"/>
          <w:b/>
          <w:bCs/>
          <w:sz w:val="28"/>
          <w:szCs w:val="28"/>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b/>
          <w:bCs/>
          <w:sz w:val="28"/>
          <w:szCs w:val="28"/>
          <w:rtl w:val="true"/>
        </w:rPr>
        <w:t xml:space="preserve">  </w:t>
      </w:r>
      <w:r>
        <w:rPr>
          <w:rFonts w:ascii="MS Sans Serif;Times New Roman" w:hAnsi="MS Sans Serif;Times New Roman" w:cs="MS Sans Serif;Times New Roman"/>
          <w:b/>
          <w:b/>
          <w:bCs/>
          <w:sz w:val="28"/>
          <w:sz w:val="28"/>
          <w:szCs w:val="28"/>
          <w:rtl w:val="true"/>
        </w:rPr>
        <w:t>أنصبتها من ضحاها أو عشيتهافي مستتب يشق البيد والأكما</w:t>
      </w:r>
      <w:r>
        <w:rPr>
          <w:rFonts w:ascii="MS Sans Serif;Times New Roman" w:hAnsi="MS Sans Serif;Times New Roman" w:cs="MS Sans Serif;Times New Roman"/>
          <w:b/>
          <w:b/>
          <w:bCs/>
          <w:sz w:val="28"/>
          <w:sz w:val="28"/>
          <w:szCs w:val="28"/>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7:10:00Z</dcterms:created>
  <dc:creator>Hesham</dc:creator>
  <dc:description/>
  <dc:language>en-US</dc:language>
  <cp:lastModifiedBy>Default User</cp:lastModifiedBy>
  <dcterms:modified xsi:type="dcterms:W3CDTF">2004-01-19T03:24:00Z</dcterms:modified>
  <cp:revision>6</cp:revision>
  <dc:subject/>
  <dc:title>تاج العروس </dc:title>
</cp:coreProperties>
</file>