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5</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الد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طى أحيانا وتمنع أحيانا، وإنما قال شهبا؛ لأن العرق يجف عليها فيبيض،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بيس من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ة من أحرارها وذكورها، كالجفيف والقفيف، قاله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يبيس البهمي فهو العرقوب و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قال لما يبس من الحلي والصليان والحلمة يبيس، وإنما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عشب والبقول التي تتناثر إذا يبست، كاليبس، قاله الجوهري،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ق بالخلصاء مما عنت به                      من الرطب إلا يبسها وهجيرها ويروى يبسها، بالفتح، وهما لغتان، أو هو عام في كل نبات ياب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هو يبيس، كسلم فهو سليم،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يباس، كقطام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أة أو الفندورة، أي الإ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وس، بالضم، كصبور، هكذا في النسخ، ولعل قوله كصبور غلط، والصواب في ضبطه الضم، كما قيده الصاغاني، أو سقط من بينهما واو العطف، ففيه ال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والفتح، وعلى الأخير اقتصر ياقوت، أو المراد من قول المصنف من الضم مبنيا على الضم، وأما ما ضبطه الصاغاني بضم الياء غلطا فهو يفعل من بأس بؤسا، بمعنى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أرض شنوءة، بوادي التيم، قال عبد الله بن سليمة الغام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تولـع فـيبـوس                      فبياض ريطة غير ذات أنيس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حكيم بن جبلة العبدي، وفيه يقول يوم الجمل، وكان مع عل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هم بالـيابـس                      ضرب غلام عاب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ـحـياة آيس                      في الغرفات ناعس وجزيرة يابسة، في بحر الروم،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ن جزائر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يق من يبلغ من دانية يريد ميورقة، فيلقاها قبلها، ثلاثون ميلا في عشرين 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بلدة حسنة كثيرة الزبيب، وفيها تنشأ المراكب، لجودة خشبها، وإليها نسب أبو علي إدريس بن اليمان اليابسي الشاعر المفلق، في حدود الأربعين وأربعمائة كان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 يا رجل، كأكرم، أي ا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ب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بقلها، فهي موبسة، نقله 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ب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فه، كيبسه فايتبس، الأخير عن ابن السراج، وشاهد الأول في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وبسوا بيني وبينكم الثرى                      فإن الذي بيني وبينكم مثرى وهو مجاز، كما صرح ب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بس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وفي بعض النسخ ساروا، في الأرض اليابس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وا في الأرض الجرز،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ب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بس، 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ذا استقبلتها فكـأنـهـا                      ذبلت من الهندي غير يبوس أراد قناة ذبلت، فحذف المو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يء يباس، أي يابس،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 أم يباس في قصة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يابس يب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سعد علي مخمسا                      بئرا عضوضا وشنانا يب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بس يأتبس كيبس وا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يب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ماؤها وكلؤها، ويب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دوة فيه ولا بل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فينة لا تجري على ال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ؤه، لا يؤثر فيه دهن ولا ماء، 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خ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 يبسة وي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 ض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أ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س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طعا، وهو مجاز،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وبس الثرى بيني وب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يذك بالله أن تيبس رحما مب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ثدي أيبس، أي ت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ؤها ون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ي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يابس، أي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ابس و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خ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كلم من شدة السكر؛ كأن الخمر أسكتته لحرارتها، وحكى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ابس من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سكر جدا حتى كأنه مات 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بد الله بن عبد الرحمن العثماني الإسكندراني، يعرف بابن أبي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يل إن منه يخرج السفياني في آخر الز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ريس، البئر المأثورة، السابقة في أرس، نقله شيخنا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د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جد البرزالي الحافظ المشهور، ضبطه الحافظ ابن حجر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نا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في المغرب، منهم عبد الرحيم ابن إبراهيم اليرناسي، قاضي فاس، ترجمه السخاوي في الضوء اللا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طس،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حيرة، وقد دخل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ج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بل الذي كان يه أصحاب الكهف، أو هم فيه،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فيه صاحب اللسان الياس، وهو داء السل، وقد ذكره المصنف في ي أ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وابه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صنعاء اليمن، ويضاف إليه ذو،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يوسان،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من البربر بالمغرب، منهم علامة الدنيا، أبو الوفاء الحسن بن مسعود اليوسي، توفي سنة </w:t>
      </w:r>
      <w:r>
        <w:rPr>
          <w:rFonts w:cs="MS Sans Serif;Times New Roman" w:ascii="MS Sans Serif;Times New Roman" w:hAnsi="MS Sans Serif;Times New Roman"/>
        </w:rPr>
        <w:t>11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عبد القادر الفاسي وغيره، وعنه شيوخنا رحمهم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 ييس يسا، إذا سار، هكذا، نقله الصاغاني عن ابن الأعرابي، وقد أهم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ه أيضا دش، وذش، إذا 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ختم حرف السين المهملة، والحمد لله الذي بنعمته تتم الصالحات، وصلى الله على سيدنا محمد وآله ما هبت نسمات، وتليت الصلوات الطيبات، اللهم أعني ويسر يا كر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شين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هبش، بمعنى 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ته وهبشته، إذا جمعته، كالتأبيش، شدد للكثر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اش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كالهباشة والأشاش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إلا أباشة، أي أخلاط، نقله الزمخشر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ت كلاما تأب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أخلاطا، كهب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زين فناء الرجل وباب داره بطعامه وشرا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حبش،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باش،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بش لأهله يأبش أ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ش القوم، وتهبشوا، إذا تجيشوا وتجمعوا، كذ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صعيد الأد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من ناحية السمنو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ش، محركة، أهمله الجوهري، وصاحب اللسان، وهو، جد محمد وعلي ابني الحسن بن أتش الصغاني، هكذا في النسخ، ومثله في العباب، وصوابه الصنعاني بالنون والعين المهملة، الأنباري، هكذا في النسخ، ومثله في العباب وصوابه الأبناوي، من المحدثين، فمحمد من أقران عبد الرزاق، ووقع في رواية القابسي، في محمد بن أنس، الذي علق له البخاري عن الأعمش، أنه بالتاء المثناة والشين المعجمة، وليس بشيء، والصواب أنه بالنون والسين المهملة، حقق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حارض من القوم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شة، كجهينة، هكذا نقله الصاغاني، رحمه الله، وسيأتي له أيضا في و ت ش أنه يقال له وتشة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أي دية الجراحات، سمي أرشا؛ لأنه من أسباب النز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ه الهرش، نقله ابن فارس، ومنه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نتظرني حتى تعقل، فليس لك عندنا أرش إلا الأسنة، أي لا نقتل إنسانا فنديه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أرش الخدش، ثم يقال لما يؤخذ دي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 وأهل الحجاز يسمونه النذر، وقد أرشته أ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ت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ذاك المزعج المحنوش                      أصبح فما من بشر مأرو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دوغ، أي فقل لذاك الذي أزعجه الحسد، وبه مثل ما باللد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أي ارفق بنفسك فإن عرضي صحيح لا عيب فيه، ولا خدش، والمأ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رش، وقد أرش الرجل، ك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بأرش الج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نه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وة، رواه عنه شمر، ولم يعرفه في أرش الجرا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 الأرش المشروع في الحكومات، وهو ما نقص العيب من الثوب، سمي لأنه سبب للأرش والخصومة والنز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أرش، أي اختلاف و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فع بين السلامة والعيب في السلعة، لأن المبتاع للثوب على أنه صحيح إذا وقف فيه على خرق أو عيب وقع بينه وبين البائع أرش، أي خصومة واختلاف، وهو من الأرش بمعنى الإغر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ت بين الرجلين، إذا أغريت أحدهما بالآخر وأوقعت بينهما الشر، فسمى ما نقص العيب من الثوب أرشا؛ إذ كان سببا ل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طاء، وقد أرشه أ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رش الج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بمنزلة الطم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أرش هو، أي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أ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رش،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ريش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ريثها، وكذلك تأريش الحر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رش منه خماشتك يا فلان، أي خذ أرشها، وقد ائترش للخماشة، كاستسلم للق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ش والإ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شوه أ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وا ألبان إبلهم بماء قلي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اش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بلى، وهو إراشة بن عامر بن عبيلة بن قسميل بن قران بن عمرو بن 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خم جدس بن أريش بن إراش، بالكسر، وإراش هو ابن لحيان بن الغوث، وقيل إ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رو بن الغوث، وهو والد أنمار، أبو بجيلة من خث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خث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ماليق مذكور في نسب فرعون صاحب مصر، ذكر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رام بن العمرط بن غنم بن أريش، كأمير، هكذا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الإراش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ز حكى عنه أبو علي القالي في أماليه، بالضم في أزد، وفي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ش، كأمير، بلد، عن الخارزن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يابس، الهش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 القيام والتحرك ل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اش، والأ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اش والهشاشة، وهو النشاط والارتي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قبال على الشيء بنشاط،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ؤاتيه ولا يؤ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علقمة بن قيس كان إذا رأى من أصحابه بعض الأشاش وعظهم، أي إقبالا ب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 على غنمه، يأش، كيهش،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 على غنمه يؤش أشا مثل هش هش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قف على 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 الحش بالإش، أي الشيء بالشيء، لغة في السين المهملة،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اقة مثل ال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عن بعض الكل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 الشحمة ونش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 إذا أخذت تحلب، ونشت إذا ق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ش، بالكسر وتشديد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أرض أر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يش، كزبير، أهمله الجوهري هنا، وأورده في </w:t>
      </w:r>
      <w:r>
        <w:rPr>
          <w:rFonts w:ascii="MS Sans Serif;Times New Roman" w:hAnsi="MS Sans Serif;Times New Roman" w:cs="MS Sans Serif;Times New Roman"/>
          <w:color w:val="0000FF"/>
          <w:rtl w:val="true"/>
        </w:rPr>
        <w:t xml:space="preserve"> وق ش  ،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أ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زهير بن أ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ي من عكل، كتب لهم رسول الله صلى الله عليه وسلم كتابا، وفي منتهى الطلب في أنساب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بنو أقيش بن عبيد بن وائل بن كعب بن الحارث بن عوف، كما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م بنو أقيش ابن عبد بن كعب بن عوف بن الحارث، ومنهم النمر بن تولب بن أقيش، كما ذكر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بن أقيش، أو وقيش العك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حليف الأنصار، روى عنه عبد الله بن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ال بني أقيش غير عتاق، تنفر من كل شئ، منسوبة إلى حي من الجن،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أقيش، و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ك من جمال بني أقيش                      يقعقع بين رجليه بشـن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لنابغة الذبياني يخاطب عيينة بن حصن الفزاري، في قطع حلف بني أسد، وزعم أن القطعة الذي منها هذا البيت مصنو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قع ذكر بني أقيش في السيرة في حديث البيعة، وهم حلفاء الأنصار، من الجن، وسيأتي في و ق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يش بن ذ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عرائهم، ذكره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ش، بالمد و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أندلس، بينها وبين بطليوس يو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ش، كصبور، ابن شيث بن آدم عليه السلام، وهو أبو قينان، وقد ذكره المصنف في ق ي ن، ومعناه الصادق، ويقال يانش، كصاحب وآدم، ويقال إنوش، بكسر الهمزة، بمعنى إن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ش، بضمة غير مشبعة، أهمله الجوهر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 بفرغانة بتركستان، منها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ابن منصور الفقيه، حدث عن أبي جعفر محمد بن علي السمعاني، ومات سنة </w:t>
      </w:r>
      <w:r>
        <w:rPr>
          <w:rFonts w:cs="MS Sans Serif;Times New Roman" w:ascii="MS Sans Serif;Times New Roman" w:hAnsi="MS Sans Serif;Times New Roman"/>
        </w:rPr>
        <w:t>519</w:t>
      </w:r>
      <w:r>
        <w:rPr>
          <w:rFonts w:ascii="MS Sans Serif;Times New Roman" w:hAnsi="MS Sans Serif;Times New Roman" w:cs="MS Sans Serif;Times New Roman"/>
          <w:rtl w:val="true"/>
        </w:rPr>
        <w:t>، ذكر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بن علي بن خالد الحنفي الفقيه ببلدة كج، حدث عن عمرو بن محمد الزرنجري، وعنه ابن الدبيثي، ومات سنة </w:t>
      </w:r>
      <w:r>
        <w:rPr>
          <w:rFonts w:cs="MS Sans Serif;Times New Roman" w:ascii="MS Sans Serif;Times New Roman" w:hAnsi="MS Sans Serif;Times New Roman"/>
        </w:rPr>
        <w:t>6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ج الدين علي بن عثمان الشه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وة شرف الدين علي بن محمد بن علي الواعظ، نزيل خ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شيون، ذكرهم أبو علي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آش،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أندلس، من كورة ألبيرة، وبينها وبين غرناطة أربعون فر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آ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وادي آش ينسب العلامة أبو عبد الله محمد بن جابر الأندلسي الوادي آشي،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ش، بالكسر، وذكر السهيلي في الروض في حديث أبي جعفر العقيلي من الصحابة، رضي الله تعالى عنهم، من حديث خطر بن مالك الكاهن، فقلن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طر، ومم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اة والعيش، إنه من قريش، يكون في جيش وأي جيش، من آل قحطان وآل أ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أ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تكون قبيلة من المؤمنين ينسبون إلى أيش، وأحسبه أراد بآل أيش بني أقيش، وهم حلفاء الأنصار من الجن، فحذف من الاسم حرفا، وقد تفعل العرب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نساب أدد بن إيشا، بالك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شه، كمنعه،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ء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صاحبك فتصرعه، ولا يصنع هو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كون إلا إذا أخذه غف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أشته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فعته عني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أش مني، أي ما امتنع، قاله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شة، بالهمز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سدة باليمن، ونقله الجوهري عن القاسم ابن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شة وزئنة مهموزتان، وهما أرضان، وسيأتي ذكره في ب ي 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ش،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حمد البابشي البخاري، حدث عن أحمد بن إسحاق السرمار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مسدس الحافظ يعرف بابن البابش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ذكره ياقوت أن بابش من قرى بخارا، في ظن أبي سعد، وإبراهيم الذي ينسب إليه مات سنة </w:t>
      </w:r>
      <w:r>
        <w:rPr>
          <w:rFonts w:cs="MS Sans Serif;Times New Roman" w:ascii="MS Sans Serif;Times New Roman" w:hAnsi="MS Sans Serif;Times New Roman"/>
        </w:rPr>
        <w:t>3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يوسف بن محمد بن أحمد بن بابش، المقرئ، عن أبي بكر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شي، مقصور ممال، بلد في كورة الأسيوط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غيش، والغ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ين أذربيجان وأردبيل،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 بالمثناة الفوقية، ومنه بيتوش، في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خل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شوا، كمن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في العي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شوا وبحشو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خطئ،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شوا وتهبشوا، كما سيأتي قريبا، قاله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بحش في الكلام، وأورده الصاغاني وصاحب اللسان في ب ه ش استطرادا، ولا يخفى أن مثل هذا لا يكون مستدركا به على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ش، كصاحب، والذال معجمة، أهمله الجوهري، والصاغاني وصاحب اللسان، وهو أبو عبد الله محمد بن الباذش، من نحاة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عفر محمد بن علي بن خلف ابن الباذش الأنصاري الغرناطي، مؤلف الإقناع في القراءات، توفي سنة </w:t>
      </w:r>
      <w:r>
        <w:rPr>
          <w:rFonts w:cs="MS Sans Serif;Times New Roman" w:ascii="MS Sans Serif;Times New Roman" w:hAnsi="MS Sans Serif;Times New Roman"/>
        </w:rPr>
        <w:t>5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خش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خش، وهي بلدة في أعلى طخارستان، والعامة يسمونها بلخشان، بينها وبين بلخ ثلاث عشرة مرحلة، ومثلها بينها وبين ترمذ، وبها حصن عجيب ورباط بنته زبيدة العباسية، وفي جبالها معادن البلخش واللازورد وحجر الفتيلة وغيرها، وقد نسب إليها خلق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ش، بالتحريك وال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فرسخين من بسطام من أرض قو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ش، كجع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 أعمال الجيزة، منها الشمس محمد بن علي بن محمد بن علي بن عثمان البدرشي، ولد سنة </w:t>
      </w:r>
      <w:r>
        <w:rPr>
          <w:rFonts w:cs="MS Sans Serif;Times New Roman" w:ascii="MS Sans Serif;Times New Roman" w:hAnsi="MS Sans Serif;Times New Roman"/>
        </w:rPr>
        <w:t>788</w:t>
      </w:r>
      <w:r>
        <w:rPr>
          <w:rFonts w:ascii="MS Sans Serif;Times New Roman" w:hAnsi="MS Sans Serif;Times New Roman" w:cs="MS Sans Serif;Times New Roman"/>
          <w:rtl w:val="true"/>
        </w:rPr>
        <w:t xml:space="preserve">، روى عن العز بن جماعة، والزين العراقي توفي سنة </w:t>
      </w:r>
      <w:r>
        <w:rPr>
          <w:rFonts w:cs="MS Sans Serif;Times New Roman" w:ascii="MS Sans Serif;Times New Roman" w:hAnsi="MS Sans Serif;Times New Roman"/>
        </w:rPr>
        <w:t>8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خاش، بالكس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خرباش وبرغاش، أي اختلاط وصخب، عن ابن عباد، وسيأتي خرباش، وهذا مقل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خشان، بضم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ا وراء النهر، منها عبد الله بن علي البرخشاني، المرغيناني، ولد ببرخشان، قا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ش، محركة، والبرشة، بالضم، في شع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 صغار تخالف سائر لونه،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لون نقطة حمراء وأخرى سوداء أو غبراء، أو نحو ذلك، والفرس أبرش، وبريش، كأمي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ت صاحبتي تفريشي                      وأسقطت من مبرم بريش وخص اللحياني به البرذ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يظهر على الأظفار، عن إبراهيم الحربي، وهو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يمة بن مالك بن فهم، الأزدي، الأب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العرب، وكان أبرص، فهابت العرب أن تقول له الأبرص،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رش، فكنوا به عنه، كما في الصحاح،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قبته العرب الأبرش؛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ذلك لأنه أصابه حرق فبقي فيه من أثر الحرق نقط سود أو حمر، وهذا عن الخليل، وقال الط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جذيمة الأبرش قصيرا أبيرش على فرس أحوى ذنوب، يسير بين الخورنق والسدير،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سرك أنه سمع هذا منك ولك حمر ال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لله ولا سو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أب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ف الألوان، كثير النبات، والأرض برشاء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ة برشاء، وربشاء، ورم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عشب مختلف ألوان نبتها، عن الكسائي، وأرض رمشاء ربشاء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ري أي البرشاء ه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أي الناس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برشاء جماعتهم،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نا في البرشاء، أي في جماعة الناس، 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م ذهل وشيبان وقيس بني ثعلبة، ويعرف بالحصن، وهو ابن عكابة بن صعب بن علي بن بكر بن وائل، والصواب ذكر الحارث بدل ذهل، فإنه ثالث الاخوة، وأما ذهل فإنه ولد شيبان، كما حققه ابن الكلبي، لقبت لبرش أصابها، قاله ابن دريد، أو لما جرى بينها وبين ضرتها، وهم بنو البرشاء، واسمها رقاش بنت الحارث بن عبيد بن غنم بن تغلب، و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 بني البرشاء ذهل وقيسهاوشيبان حيث استنهلتها المناه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مر بني البرشاء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استبهلتها السو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رش الفرس ابرشاشا، ذكر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بر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ونها نقط 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ة برشاء، أي 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ر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ت بقصر الأبرشية نظـرة                      وطرفي وراء الناظرين قصي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لأحيمر السعدي، والموضع منسوب إلى الأب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اش، وبريش، كسحاب و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ان من حصون صنعاء اليم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اش هذا على جبل نقم مطل على صنعاء، وبرا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آخر من نواحي أبين لابن العك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شان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إشبيلية، بالأندلس، منها أبو عمرو أحمد بن محمد بن هشام بن جهور البرشاني، روى عن أبيه وعمه، وعنه محمد بن عبد الله الخو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سعيد بن الوليد الكلبي، صاحب هشام، وهو من ولد عمرو بن جبلة، الذي وفد على النبي صلى الله تعالى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محمد بن محمد بن بريش، كزبير، البعلي الخضري، 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شو، بالفتح ثم الكسر والتشديد، اسم نهر بين الموصل وإر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ش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أو قبيلة، وسيأتي للمصنف في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طش، أهمله الجوهري والصاغاني وصاحب اللسان، وهو الدلال، أو الساعي بين البائع والمشتري، وورد في الحديث كان عمر رضي الله تعالى عنه في الجاهلية مبرطشا أي كان يكتري للناس الإبل والحمير، ويأخذ عليه جعلا، أو هو بالسين المهملة، كما ذهب إليه ابن دري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ط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نعل، هكذا يستعمله العوام، ولا أدري كيف ذلك،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يش، بالفتح وكسر الذال المعجمة، من مدن قرمونية بالأند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ش، كجعفر، والعين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طليطلة بالأندلس، قال ابن بشك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كنها صادق بن خلف الأنصاري الطليطلي، له رحلة إلى المشرق، وسمع، وروى، ومات بعد سنة </w:t>
      </w:r>
      <w:r>
        <w:rPr>
          <w:rFonts w:cs="MS Sans Serif;Times New Roman" w:ascii="MS Sans Serif;Times New Roman" w:hAnsi="MS Sans Serif;Times New Roman"/>
        </w:rPr>
        <w:t>4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عش أيضا في نسب حسان بن كريب الرعيني، وفي نسب عاصم ابن كليب القت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ش، كجعفر، والغين معجمة، أهمله الجوهر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وض يلكع الناس،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لقينا بالبـلاد شـرا                      وبرغشا يلسع لسعا مرا ومنه قول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باءات بلينـا بـهـا                      البق والبرغوث والبرغش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رغش الرجل من مرضه، إذا برأ واندمل، وقام ومشى وكذلك اطرغش، قاله الأزهري،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بري كالقنفذ، أعلى ريشه أغبر، وأوسطه أحمر، وأسفله أسود، فإذا هيج إنتفش، فتغير لونه ألوانا شتى، قاله الليث، وأنشد الجوهري ل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بي براقش كل لو                      ن لونه يتـخـيل وفي رواية كل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كون في العضاه، ولونه بين السواد والبياض، وله ست قوائم، ثلاث من جانب، وثلاث من جانب، وهو ثقيل العجز، تسمع له حفيفا إذا طار، وهو يتلون ألو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آخر صغير متلون، من الحمر، مثل العصفور، يسمى الشرشور، بلغة الحجاز، نقله الجوهر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صبيان الأعراب يسمونه أبا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تيمي، من شعراء الدولة العباس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كلام، مأخوذ من أبي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بال على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ة، ولها حديث،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هلها دلت براقش، لأنها سمعت وقع حوافر دواب، فنبحت، فاستدلوا بنباحها على القبيلة، فاستباحوهم، فذهب مثلا، هكذا نقله الجوهري، وحكاه أبو عبيد عن أبي عبيدة مثل ما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يونس عن أبي عمرو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ثل على أهلها تجني براقش فصارت مثلا، وعليه قول حمزة بن بي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عن جناية لحقتنـي                      لا يساري ولا يميني جنت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ناها أخ علـي كـريم                      وعلى أهلها براقش تج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سم امرأة لقمان بن عاد، هذا نص قول الشرقي بن القطامي، وتمامه هو القول الذي يأتي فيما بعد، كما سينبه عليه، وأما الذي سيذكره المصنف الآن فهو من سياق قول أبي عبي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هي ابنة ملك قديم خرج إلى بعض مغازيه، واستخلفها زوجها على ملكه، فأشار عليها بعض وزرائها أن تبني بناء تذكر به، فبنت موضعين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ش ومعين، فلما قدم أبو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أن يكون الذكر لك دوني، فأمر الصناع الذين بنوهما أن يهدموهما، فقالت العرب على أهلها تجني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ش كانت امرأة لبعض الملوك، فسافر الملك واستخلفها، وكان لهم موضع إذا فزعوا دخنوا فيه، فيجتمع الجند إذا أبصروه، وإن جواريها عبثن ليلة، فدخن، فاجتمعوا، فقيل لها،إن رددتيهم، ولم تستعمليهم في شيء فدخنتم لم يأتك أحد مرة أخرى، فأمرتهم فبنوا بناء دون دارها، فلما جاء الملك سأل عن البناء، فأخبر بالقص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هلها تجني براقش، فصارت مثلا يضرب لمن يعمل عملا يرجع ضرره عليه،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قمان بن عاد، وكان لقمان من بني صداء، وكان قومهم لا يأكلون لحوم الإبل، فأصاب لقمان من براقش غلاما، فنزل مع لقمان في بني أبيها، فأولموا، ونحروا جزورا إكراما له، فراح ابن براقش إلى أبيه بعرق من جزور ونص ابن 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حت براقش بعرق من الجزور، فدفعته لزوجها، فأكل لقم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فما تعرقت طيبا مثله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ور نحرها أخوالي، ونص ابن 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لحم جز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حوم الإبل كلها هكذا في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وا، هكذا في النسخ، والصواب جملنا واجتمل، فأرسلتها مثلا، أي أطعمنا الجمل واطعم أنت منه، وكانت براقش أكثر قومها بعيرا، فأقبل لقمان على إبلها وإبل أهلها، فأشرع فيها، وفعل ذلك بنو أبيه لما أكلوا لحم الجزور، هكذا في النسخ، والصواب لحوم الجزو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هلها تجني براقش، فصارت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قش وه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عن أبي عمرو، أو واديان، عن الأصمعي، أو مدينتان عاديتان باليمن خربتا، وهذا الأخير هو قول أبي حنيفة الدينو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 الجعدي يذكر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ن بالضرو من براقش أو هيلان أو ضامر من العت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وك، ويروى ناضر كذا في التكملة،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ن، وقال يصف بقرا، قال والض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ستاك به، والع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زيتو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تعي الضرو من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روايته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ش علي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ش في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عليه، وهذان قد ذكر مصدريهما آنفا، وتفريق المصادر من الأفعال غير من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البرقشة، وفي بعض النسخ، أو ال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قد تقدم بعينه قريبا، فهو تكرار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لون الأر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قش لنا، أي تزين بألوان مختلفة من كل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ش الرجل 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ها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تنقيش بألوان شتى، وبرق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قش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ن، وتبرقش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ت، وتلونت، وأصله من أبي بر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بلاد براقش، أي ممتلئة زهرا مختلفة من كل لون، عن ابن الأعرابي، وأنشد للخنساء ترثي أخا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ر حولي والبلاد براقـش                      لأروع طلاب الترات مطلب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ر، أي تسرع وت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د برا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جدبة خلاء، كبلا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ء، فإن كان كذلك فهو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رن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ح المسرور كالمبرنس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رنقشت الع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رنقش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ض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رنقش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ع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أبو حاتم عن الأصمعي، عن أبي عمرو بن العلاء أن براقش ومعين مدينتان بنيتا في سبعين أو ثمانين سنة، وقد فسرهما الأصمعي في شعر عمرو بن معديكرب، وهما موضعان، و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نا من براقش أو معين                      فأسرع واتلأب بنا مليع وفسر أتلأب باستقام، والمليع بالمستوى من الأرض، وزاد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عض التبابعة أمر ببناء سلحين فبنى في ثمانين عاما، وبنى براقش ومعين بغسالة أيدي صناع سلحين، ولا ترى لسلحين أثرا، وهاتان قائم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اهر أنهما غير اللتين ذكرهما المصنف، من وجوه،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ت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را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ا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قرى المص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ولش، بالضم و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سرقسط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نس، بالفتح وتشديد النون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بطليوس، من نواحي الأندلس، نقله ياقوت،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شاء، ممدود،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والكسائي ما أدري أي البرنشاء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ي الناس، وكذلك أي البرنساء هو، بالسين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ش، كجندب، بالزاي و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 في المو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ش عتيق أحمد بن شافع، عن أبي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زغش الرومي عن ابن الطلابة مات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 والب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قة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ش بش، وب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الوجه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ششت، بالكسر، أبش، بالفتح، وأما بيت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ا أنا نبش إذا دنت                      لأهلك منا طية وحل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روى هكذا بكسر الباء، فإما أن تكون بششت مقولة، وإما أن يكون مما جاء على فعل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ف في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بال على أخ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 إليه والانبساط،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المسلمان فتذاكرا غفر الله تعالى لأبشهما ب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الصديق بالصديق عند اللقاء،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ش، كلاهما عن ابن عباد، وهو الذي يزين فناء الرجل وباب داره بطعامه وشرابه، نقله الصاغان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ضيء البشيش، عن ابن عبا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رما والهش للتـهـشـي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ى الزناد مسفر البشـي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 إذا استكرش ذو التكريش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له بشيشي أي ملك يد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شت الأرض وأج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 نبتها، قاله الأصمعي، أو أنبتت أول نبات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شبش به، أي آنسه ووا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تبشش، فأبدلوا الشين الوسطى باء،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فجف؛ لأن الجمع بين ثلاث شينات مستث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 التبشبش، من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ضا والإكرام وتلقيه بالبر، وتقريبه إياه، عن ابن الأنباري، وهو مجاز،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وطن الرجل المساجد للصلاة والذكر إلا تبشبش الله به، كما يتبشبش الرجال بغائبهم إذا قدم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ش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شا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المال من عشه وبشه، وعسه و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حيث ش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هده وطا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ش له ب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ب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لعنبر،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شبيش،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قرب من المحل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مس محمد بن عبيد بن سلمان بن أحمد البشبيشي، الشافعي، نزيل مكة، ولد سنة </w:t>
      </w:r>
      <w:r>
        <w:rPr>
          <w:rFonts w:cs="MS Sans Serif;Times New Roman" w:ascii="MS Sans Serif;Times New Roman" w:hAnsi="MS Sans Serif;Times New Roman"/>
          <w:color w:val="0000FF"/>
        </w:rPr>
        <w:t>837</w:t>
      </w:r>
      <w:r>
        <w:rPr>
          <w:rFonts w:ascii="MS Sans Serif;Times New Roman" w:hAnsi="MS Sans Serif;Times New Roman" w:cs="MS Sans Serif;Times New Roman"/>
          <w:color w:val="0000FF"/>
          <w:rtl w:val="true"/>
        </w:rPr>
        <w:t>، وأخذ العلم عن البلقيني وغيره، وسافر اليمن والحبشة، و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مشايخ بعض شيوخنا الشهاب أحمد بن عبد اللطيف البشبيشي، أحد المكثرين من الحديث، حدث عن الشمس البابلي، وغيره، رحمهم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ش به يبطش، وبه قرأ السبعة قوله تعالى يوم نب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طش بالضم، وبه قرأ الحسن البصري، وأبو جعفر الم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العنف والسطوة، وتناوله بشدة عند الصولة، كأبطشه، وهي لغة قليلة، ومنه قراءة الحسن وابن 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نبطش البطشة 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نسلط عليهم من يبطش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الشديد القوي في كل شيء،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وسى باطش بجانب العرش أي متعلق به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س و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بطش، كالبط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ش من الحمى، إذا أفاق منها وهو ضعيف، قاله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اش، ككتاب، ومبا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د أبو الجهم إسماعيل بن أبي البركات هبة الله بن أبي الرضا، سعيد بن هبة الله بن محمد، الموصلي الشهير بابن با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ؤلف غريب المهذب، فقيه شافعي، ولد سنة </w:t>
      </w:r>
      <w:r>
        <w:rPr>
          <w:rFonts w:cs="MS Sans Serif;Times New Roman" w:ascii="MS Sans Serif;Times New Roman" w:hAnsi="MS Sans Serif;Times New Roman"/>
        </w:rPr>
        <w:t>5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ط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لجة، وقد باطشه مباطشة وبط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ط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د كل منهما يده إلى صاحبه ليبطش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ش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ا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ب تبطش بأحمالها تبطشا؛ أي تزحف بها، لا تكاد تتحرك، نقله الصاغاني عن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بطش في العلم بباع بسيط، وهو مجاز،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بطش في العلم السماوي بطشة                      أراد بها يسطو على ثبج البح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شتهم أهوال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كوا أرضا بعيدة المسالك، قريبة المهالك، وقذوا بمباطشها، وما أنقذوا من معاطش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ضعيفة، وهي فوق الطشة، قاله الجوهري، وقد بغشت السماء بغشا، كمن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ش والبغ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 الصغير الق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سحابة التي تدفع مطرها دفعة واحدة، ومطر با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 المطر وأضغفه الطل، ثم الرذاذ، ثم البغش،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ابنا بغش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ش،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يبغش وذلك إذا أجهش إلي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خل في الكوة من الهباء يبغ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شت الأرض، كعنى، فهي مبغ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بغش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من الأمم، ومن ولد برناطل أخي 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غش، كصاحب من قرى جرجان، نقله أبو سعيد، ومنها أبو العباس أحمد بن موسى بن باغيش الجرجاني عن أبي نعيم الأستراباذ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ش،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ش ساي، أي الطيب الظل، وقد تقدم أيضا في السين المهملة، ويحتمل أن يكون هو هذ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ش ليس من كلام العرب الصحيح بل هو مو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بيش، بفتح الموحدة الأولى، وكسر الموحد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ل الدين محمد بن محمد بن محمد بن عبد الكريم السمنودي الأصل، الدمياطي، عرف بابن بق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معتقد، صاحب كرامات، مات بدمياط سنة </w:t>
      </w:r>
      <w:r>
        <w:rPr>
          <w:rFonts w:cs="MS Sans Serif;Times New Roman" w:ascii="MS Sans Serif;Times New Roman" w:hAnsi="MS Sans Serif;Times New Roman"/>
        </w:rPr>
        <w:t>883</w:t>
      </w:r>
      <w:r>
        <w:rPr>
          <w:rFonts w:ascii="MS Sans Serif;Times New Roman" w:hAnsi="MS Sans Serif;Times New Roman" w:cs="MS Sans Serif;Times New Roman"/>
          <w:rtl w:val="true"/>
        </w:rPr>
        <w:t>،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ش، أهمله الجوهري وصاحب اللسان، ونقل الصاغان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ش عقال بعيره يبكشه بكشا، إذا حل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نش، بفتح الباء وضم الطاء والنون، أهمله الجوهر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صغير بالشام له حصن وأشجار وأنهر وأ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بطه السخاوي بالسين المهملة في كتابه الضوء اللامع، ونسب إليه الشمس محمد بن عبد الله ابن خليل بن أحمد بن علي البلاطنشي، ولد بها سنة </w:t>
      </w:r>
      <w:r>
        <w:rPr>
          <w:rFonts w:cs="MS Sans Serif;Times New Roman" w:ascii="MS Sans Serif;Times New Roman" w:hAnsi="MS Sans Serif;Times New Roman"/>
        </w:rPr>
        <w:t>898</w:t>
      </w:r>
      <w:r>
        <w:rPr>
          <w:rFonts w:ascii="MS Sans Serif;Times New Roman" w:hAnsi="MS Sans Serif;Times New Roman" w:cs="MS Sans Serif;Times New Roman"/>
          <w:rtl w:val="true"/>
        </w:rPr>
        <w:t>، ولازم العلاء النجاري، وسمع الحديث منه ومن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شون، بفتحتين و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وقد أهمله الجماعة، وأظنه البلصوص، الذي ذكره المصنف في ب ل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بمصر أيضا، تعرف ببل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ش،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مغرب، إليه ينسب قاضيه محمد بن الصعتر، الشاعر، نقل عنه أثير الدين أبو حيان شيئا من شعره، بالموضع المذكور، كذا في وفيات الصفد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ش في الأمر، أهمله الجوهري، وقال أبو تراب، بنش في الأمر وكذا بنش تبن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فيه، وكذلك فنش فيه، وأنشد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غير صائدي فب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نس، أي اقعد، وهكذا حكاه كراع بالأمر، قال والسين لغة فيه، وقد تقدم ما فيه من الكلام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نعم البنشي،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ي متأخر، حدث عنه الحافظ الذهبي، 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ختلطة من الناس، أو جماعة القوم، لا يكونون إلا من قبائل شتى، أو الكثرة من النا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ن الناس الهوش والبوش، أي الكثرة، عن أبي زيد؛ أو الجماعة والعيال، نقله ابن سيده، ويضم فيه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ش بائش،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عندنا من صميم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قلوب من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أب إذا اجتمعوا، وهذا القول مع ما تقدم أنهم لا يكونون إلا من قبائل شتى يشبه أن يكون بالضدية، ولذا 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بني الأب إذا 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ش،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بمصر من حنطة وعدس، يجمع ويغسل في زنبيل، ويجعل في جرة، ويطين ويجعل في التنور ويؤكل؛ كأنه سمي به لاختل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يج الأخلاط من الناس، وهم الغوغاء وقد باشوا ب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هوشا بوشا، أي مختلطين في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يحيى بن أسعد ابن يحيى بن بوش البوشي، نسبة إ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الم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بوش، وأنشد الجوهري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بوشي شفينا أحاحه                      غداتئذ ذي جردة متماح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وش و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و من خمان الناس ودهمائهم، كأنه لكثرة بوشهم، أي صخبهم، ويضم، وهكذا رواه بعضهم في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 فلانا، هكذا في سائر النسخ،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وشه، إذا أهوى له بشيء، عن ابن عباد، وكذلك تباهش،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ش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باش من شيء، أي لا ينحاش،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بض م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شوا تبويشا، وتبو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وا، واختلطو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 أعمال البهنسا، ينسب إليها ثياب بوشية تجلب إلى مصر وأع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إبراهيم البوشي، المحدث، عن محمد بن عبد الرحمن الحضرمي، وعن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بن محمود البوشي، ذكره ابن نقطة، وحمودي بن وشواش البوشي سمع منه المنذري، ونسب إليها أيضا جماعة تأخروا، من أه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ش يبوش بوشا، إذا خلط،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 يبوش بوشا، إذا صحب البوش، وهم الغوغ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البوش الب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أسعد بن مماتي بن بوش، بالفتح، أبو القاسم، الخباز البو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 ما دام رطبا، فإذا يبس فخشل، هكذا نقله الجوهري، وهو قول أبي زيد،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ج نواه، والحتي سو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المهمل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المق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 أكل قرفه، قاله الأزهري، والقول ما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هش، أي هش بش،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د الب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ز؛ لأن البهش ينبت بها، ومنه حديث عمر، رضي الله تعالى عنه، وقد بلغه أن أبا موسى، رضي الله تعالى عنه، يقرأ حرفا بلغ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موسى لم يكن من أهل البهش،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من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 عن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 إليه يبهش بهشا، إذا ارتاح له، وخف بارتياح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 الرجل إلى شيء به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الشيء ليأخذه ولم 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 الرجل، إذا تهيأ للبكاء وحد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ت إلى الرجل، وبهش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ت للبكاء، وتهيأ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 إذا تهيأ للضحك، أيضا، فأصل الب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بال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ش بيده إليه يبهش بهشا، وبهش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ا ليتناوله، نالته أو قصر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ش القوم وبح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كتبهشو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ه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بشوا وتحبشوا، إذا اجتمعوا، ولا أعرف بحش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ذي الرمة، الشاعر، وهو غيلان بن عقبة بن بهيش العدو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بهيش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مصعب بن سلام، وعنه يحيى بن زكريا بن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بهوشا، كجرول، ومنه بهوش بن جذيمة بن سعد بن عجل بن لجيم، وأمه من بني حنيفة،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مبهش، كمعظم، أي 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هشا بينهما الشيء، هكذا في سائر النسخ، وفي التكملة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كل واحد منهما إلى الآخر بشي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هشا، إذا تناصبا برءو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هش الرجل، كأنه يتناوله لينصوه،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وت الرجل نصوا، إذا أخذت برأسه، ولفلان رأس طويل، أي شعر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رعة إلى أخذ الشيء، ورجل باهش وب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إنسان إذا نظر إلى شيء فأعجبه واشتهاه، فتناوله وأسرع نحوه وفر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ش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غيرة بن حبناء التمي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ت الرجال الباهشين إلى الندى                      فعالا ومجدا والفعـال سـبـاق وبهش القوم إلى بعض بهشا، وهو من أدنى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ش الصقر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لت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شته، وبهشت إليك 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إليك تري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هش ابته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هج و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هش،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ش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وا سود الوجوه قب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ه البه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عرنيين اجتوينا المدينة، وانبهشت لحو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و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صر، قرية من أعمال المن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دة معادن، وهو مخلاف من مخاليف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ش، وبيش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طريق اليمامة مأسدة، وتهمز الثانية، كما تقدم عن القاسم بن معن، ووجد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خط ابن القصار على حاشية ديوان حميد بن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ة اليمن، ومدفع بيشة ورنبة وتربة نحو مطلع الشمس، أهلها خثعم و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جدثا أعراض بيشة دونه                      وغمرة وسمي الربيع ووابله وسأل النبي صلى الله عليه وسلم جرير بن عبد الله البجلي عن منزله ببيش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ودكداك، وسلم وأراك، وحموض وعلاك، بين نخلة ونحلة، ماؤها ينبوع، وجنابها مريع، وشتاؤها ربيع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جرير، إياك وسجع الكهان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رسول الله صلى الله عليه وسلم إن خير الماء الشبم، وخير المال الغنم، وخير المرعى الأراك والسلم، إذا أخلف كان لجينا، وإذا سقط كان درينا، وإذا أكل كان لب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ش،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ببلاد الهند، كالزنجبيل رطبا ويابسا، وأصلحه العربي، وهو في غاية الحرارة واليبس والحدة، يذهب البرص طلاء، وينفع من الجذام، مع أدوية أخر وأكثر ما يستعمل منه مع أدوية أخر على ما ذكره وقدره إسحاق إلى قدر دانق، وقال صاحب المن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 أن هذا القدر خطر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نبت فيه سم قتال لكل حيوان، وأشد مضرته بالدماغ، ويعرض عنه ورم الشفتين واللسان، وجحوظ العينين، ودوار وغشي، وريحه قد يصدع، وإذا سقي عصيره النشاب قتل من يصيبه في الحال، وترياقه فأرة البيش، و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ش يوس، وهو حيوان كالفأر، يسكن في أصل البيش، وهو ترياق م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تتغذى به، والسماني تتغذى به أيضا، على ما يقال ولا تموت؛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ب من فأرة البيش، تتغذى بالسموم وت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اء المسك يقاومه، من بين المعجونات، يؤخذ منه مع قيراط مسك، ويداوى به من سقي منه أيضا بالقيء بسمن البقر، وبزر السلجم، ثم البادزهر، أو المسك مع الباد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ش الله وجهه وسرجه، بالجيم، أي بيضه وحسن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أزرقين أرشا                      لا حسن الوجه ولا مبيش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ش،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يمن قرب ده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أيضا في شعر عمرو بن الأيهم، في قتل عمير بن الحباب، وهو قتل بالجزيرة، فيقتضي أن يكون أيضا موضعا بالجزير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ش موس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يشة تنبت مع البيش، وهو أعظم ترياق البيش، مع أن له جميع منافع البيش في البرص والجذام، وهو ترياق لكل سم، وللأفاعي، ذكره صاحب المن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مس محمد بن محمد بن أحمد بن عمر البيشي، سمع علي الزين العراقي، مات سنة </w:t>
      </w:r>
      <w:r>
        <w:rPr>
          <w:rFonts w:cs="MS Sans Serif;Times New Roman" w:ascii="MS Sans Serif;Times New Roman" w:hAnsi="MS Sans Serif;Times New Roman"/>
          <w:color w:val="0000FF"/>
        </w:rPr>
        <w:t>854</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9224FF"/>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ش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ش، ب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ونزق، هكذا نقله الأزهري ع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خلق وضنه، أي بخل، وقد ترش، كفرح، يترش ترشا، فهو ترش، وتارش، ونقله ابن فارس، وقد تقدم أن الأزهري أ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شاء، للحبل، ذكره ابن عباد في المحيط في هذا التركيب، موضعه ر ش أ في الهمز؛ إذ وزنه تفعال، وقد ذكر في موضعه، ويقال في رقي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دباء، ممتلئ من ماء، معلق بت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ر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ش، كصاحب، أهمله الجوهري، والصاغاني، وصاحب اللسان، وهو اسم كورة من أعمال جيلان، وهذا ضبطه الحافظ في التبص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ت منها أح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 الشيء تم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كر جد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 كتاب الجمهرة ل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مع الش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اش، بالضم،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 وكأنه مقلوب شباث، وضبطه الصاغاني أيضا ب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ش،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ش سقاءه، وف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رج منه الريح، هكذا نقله عنه الصاغاني، وكأن الثاء بدل من الف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ع القلب إذا اضطرب عند الفزع، كما في الصحاح، وهو قول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اهي الجأش، فإذا ثب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رابط الج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إنسان، عن ابن در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رابط الجأش، أي يربط نفسه عن الفرار؛ لشجاعته،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ن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إن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طه، وقيل شدته عند الشيء يسمعه لا يدري ما هو، وقد 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طت لذلك الأمر جأ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جؤ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سليك بن السلك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عتقلي ريب المنون ولـم أرع                      عصافير واد بين جأش ومأرب وجأش إليه،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كذ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أشت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ت من حزن، أو فزع، قاله الأصمعي، وهو لغة في جاشت تجيش،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شو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ر، كما في الصحاح، وزاد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جأش، أو حيزوم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شو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غليظ، أيض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ؤشوش من الليل و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ه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من الليل جؤشوش، أي صدر، أو قطعة منه، قاله اللحيا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ؤشوش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أوله إلى ثلث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اعة منه، وعلى الأول يكون من ال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ش، أهمله الجوهري، وقال اب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ش الشعر يجب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ومنه الجب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المحلوق، كالجميش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طرخان ابن عبد الله بن جباش، ككتان البيكندي، ثم الب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بل حافظ كما وصفه في ج ي ش، روى عنه ابنه الحافظ عبد الله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هكذا ضبط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حرش، كجعفر، أهمله الجوهري والصاغاني، وهو مقلوب جحش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 مجتمع الخلق، الحادر العظيم الجسم، العظيم المفاصل، وكذلك الجحاشر، وقد ذكر في ترجمة جح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ج الجلد وقشره من شيء يصي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شيء فجحش وجهه، وبه جحش،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جحش في الوجه، ولا في البدن، كما سيأتي، أو كالخدش، عن الكسائي، أو دونه، عن الليث، أو فوقه، قاله الكسائي أيضا، وقد جحشه جحشا، إذا خدشه، وفي الحديث أنه صلى الله عليه وسلم سقط من فرس فجحش شقه أي انخدش جلده، وقال الكسائي في 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صيبه شيء فينسحج منه جلده، وهو كالخدش، أو أكب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مار الوحشي والأه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قبل أن يفط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اش وجحشان، بكسرهما، وهي بهاء،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من أولاد الحمير، حين تضعه أمه إلى أن يفطم من الرضاع، فإذا استكمل الحول فهو ت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مهر الفرس ج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ها بولد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ء و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د،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ول الشين سين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ترانا في عراك الجحس                      تنبو بأجلاد الأمور الربـس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ى، في لغة هذي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جهني، مجهول، بل معدوم، روى ابنه عبد الله عنه، وحديث الصحيح مجيئه عن ابن عبد الله بن أنيس عن أبيه، كما 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نب أم المؤمنين وأخواها عبد الله وعبد، وأخت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نة وأم حبيبة، بنو جحش بن رئاب، الأسديون من بني غنم بن دودان بن أسد، أما عبد الله فكنيته أبو محمد، وأمه وأم أخته زينب أميمة عمة النبي صلى الله عليه وسلم، من السابقين، هاجر الهجرتين، وشهد بدرا، وأخوه عبد يكنى أبا أحمد، حليف بني أمية،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خوهم عبيد الله بن جحش فقد كان أسلم ثم تنصر بأرض الحبشة، وفي كتاب المؤتلف والمختلف للدار قط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سم جحش بن رئاب برة، بالضم، فقالت زينب ل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لو غيرت اسمه؛ فإن البرة صغير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سول الله صلى الله عليه وسلم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أبوك مسلما لسميته باسم من أسماء أهل البيت، ولكن قد سميته جحشا، والجحش أكبر من ال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خابور، كذا في العباب، والذي ضبطه في التكملة وجوده أنها الج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شة صوف يجعل كحلقة، يجعله الراعي في ذراعه، ويغزله، عن ابن دريد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ة يلفها الراعي على يده يغزلها، وقال غيره حلقة من صوف أو 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وش،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قبل أن يشتد، كما في الصحاح، وأنشد للمعترض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نا مخلدا وابني حـراق                      وآخر جحوشا فوق الفط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سم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ق الجفر، والج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فطي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زيد في بنائه لئلا يسمى بالجحش، وإلا ف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الناحية، عن ش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فلان الجح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حيش المحل، إذا نزل ناحية عن الناس، ولم يختلط بهم، عن ابن دريد، وقال الأعشى يصف رجلا غيورا على امرأ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ل الحي حل الجحـيش                      حريد المحل غويا غـيو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مالك كان يخشى القراف                      إذا خالط الظن منه الضمير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يش، بالرفع، رفعه بحل، ومن رواه منصوبا نصبه على الظرف، 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فردة،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يد الذي لا يزاحمه في داره مزاح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فلان جحيشا، إذا نزل حريدا فر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ح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صيب جحيشه، أي شفه، ولا يكون الجحش في الوجه، ولا في البدن، 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ارتنا الجنب الجحيش ولا يرى                      لجارتنـا مـنـا أخ وصـديق وجحاش،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ثعلبة، أبو حي من غطفان، وهو ابن ثعلبة بن ذبيان بن بغيض بن ريث ابن غطفان،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قوم الشماخ بن ضرا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ت ججاش قضها بقضيضها                      وجمع عوال مـا أدق وألأمـ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حيش وحده، كزبير، أي مستبد برأيه، مستأثر بكيسه لا يشاور الناس ولا يخالطهم، وكذلك عيير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يشبهونه في ذلك بالجحش والعير، وهو ذ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حشه جح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عه،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ة الإنسان الشيء عن نفسه، وعن غيره،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حاش والجحاس، وقد جاحشه وجاح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عه وقاتله، ومنه حديث شهادة الأعضاء يوم القيامة بعدا لكن وسحقا، فعنكن كنت أجاحش أي أحامي وأدافع واجحنشش بطن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عن ابن عباد، والأولى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حنشش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بط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ب الاحتلام، كما في التكمل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حتل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ظبية، هذلية، وهو مجاز،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سفل ذات الدير أفرد جحشها                      فقد ولهت يومين فهي خلوج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جا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رد عن ال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اش والمجاح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ولة في الأمر والمزا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جاحشا وجحيش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حش عن خيط رقبته، أي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ش لما بذك الأع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بقك الأعيار فعليك بالج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يطلب الأمر الكثير فيفوته، ف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لب دو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مرش، بفتح، فسكون ففتح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كبير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جة، الثف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الضخمة، وهي أيضا الأرنب المرضع والجحمرش من الأف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اء الغليظة، ولا نظير لها إلا امرأة صهصلق، وهي الشديدة الصوت، كل ذلك عن الليث، ج جحامر، والتصغير جحيمر، تحذف منه آخر الحرف، وكذلك إذا أردت جمع اسم على خمسة أحرف كلها من الأصل، وليس فيها زائد، فأما إذا كان فيها زائد فالزائد أولى بالحذف،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تعالى عنه أيما امرأة جحيمر أي عجوز كب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مرش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ة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مش، كجعفر، وعصف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نش،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نش بطن الصبي، واجحن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هذا قد تقدم ذكره في ج ح ش، ولو قال كاجحنشش، لأصاب،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ش يجدش، من حد ضرب، إذا أراد الشيء ل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ج أجداش، كسبب وأسباب، وهذا الحرف أهمله الجوهري، والصاغاني، وصاحب اللسان، وحكاه ابن القطاع علي بن جعفر بن علي السعدي، في تهذيب الأبنية والأفع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ش، كجعفر، أهمله الجوهري، والصاغاني في التكملة،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ش ابن حر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زام، بالزا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العرب، ونقله في العباب عن ابن الكل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بني عذرة بن سعد بن زيد، وهو أخو ربيعة، وهند، وجلهمة، وزقزقة وجلح، وأمهم جهينة، وهي ابنة حبيش بن عامر بن موزو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شه يجرشه، بالكسر، ويجرشه، بالضم، ج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ه كما تجرش الأفعى أنيابها إذا احتكت أطواؤها، تسمع لذلك صوتا وج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فهو مج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ليملاس،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قي بالدرق المج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دلوك ليملاس وي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عم دقه، فهو جريش، لم يطي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رأسه، وج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ه بالمشط حتى أثار هب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قط من الرأس يسمى جراشة، كالمشاطة والنح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جرشا، إذا عدا عدوا بط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خروجها من الجلد إذا حكت بعضها ببعض، وكذا صوت أنيابها إذا جرشت، أي ح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بعد جرش من الليل، بالفتح وبالضم وبالكس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ثة وبالتحريك، وكصرد لأصاب في الاقتصار، التحريك عن ثعل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ين أوله إلي ثلث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عة منه، والجمع أجراش وجروش، والسين المهملة في جرش لغة، حكاها يعقوب في البدل، وقال أبو زيد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جرش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وى من اللي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بجرش منه، بالفتح، أي بآخ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ردن، من فتوح شرحبيل بن حسنة، رضي الله تعالى عنه، ومنه حمى ج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نسب إلى جرش، وهو لقب منبه بن أسلم بن زيد بن الغوث بن حمير، منه الأديم و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جرشى، وناقة جرشية، قا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ت به جرشية مق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سوبة إلى جرش، وهو موضع باليمن ومق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طلية بالقطر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إن جعلته اسم بقعةلم تصرفه؛ للتأنيث والتعريف، وإن جعلته اسم موضع فيحتمل أن يكون معدولا فيمتنع أيضا من الصرف؛ للعدل والتعريف، ويحتمل أن لا يكون معدولا فينصرف؛ لامتناع وجود العل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كل حال ترك الصرف أسلم من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محدثون نسبوا إلى الجرش، وهو الجد الذي نسب إليه المخلاف، باليمن، ف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ابن عمرو بن عوف الجرش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ابنه الغاز بن ربيعة، وحفيده هشام بن الغاز، مشهور، وقد تقدم ذكرهم في الزاي، ونافع بن الجرشي، ويزيد بن الأسود عن أبي عمرو، وأيوب بن حسان الجرشي عن الوضين بن عطاء، وسليمان بن أحمد الجرشي، وأبو سفيان الجرشي، وقتادة بن الفضل الجرشي، نزيل 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 ممن هم مذكورون في مح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ي وحرشي، محركتان بالجيم والحاء والشي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عبد الله بن عليم بن جناب، في قضاعة، وأمهما سعدى، وبها يع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شي، كالز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نقله الجوهري،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جزعا من أن يموت وأجهشت                      إليه الجرشي وارمعن خنينـ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ارم النافذ،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ن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ش من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طيب، وهو المتفتت، كأنه قد حك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قيس بن خفاف بن عبد جريش بن مرة من عمرو بن حنظلة التميمي؛ شاعر وابنه جبيلة ابن عبد قيس،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في الجاهلية، هكذا في سائر النسخ، وهو غلط، والصواب أنه كأمير، كما ضبطه الصاغاني والحافظ،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 عبد جريش المذكور، والد عبد قي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بن جراشة، الثقف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ه وفادة مع ثقيف، قال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بن عبد الملك بن محمد بن مروان بن محمد بن عبد الرحمن بن جراشة، أبو محمد الخطيب الر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ش،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ة، جمع جارش، وهو الجاني، عن ابن عباد، وكأنه لغة في 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ر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 جسمه بعد هزال، 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هزل وظهرت عظامه، كاجروش،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أش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بطونها وسمنت، فهي مجرأشة، بالفتح، أي بفتح الهمزة، وهو شاذ، كأحصن فهو محصن، وألفج، فهو ملفج، وأسهب فهو مسهب، قاله ابن خالويه في كتاب ل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هذه الل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هي مجرأشة</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بعد سبعين سن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وجدت هذه اللفظة بعد سبعين سنة، والحمد لله على طول الأعمار، وتردد الآثار، ومصاحبة الأخيار، ومجانبة الأشرار، والإكثار من الازدياد، والحج والاعتمار، جعلني الله تعالى من أوليائه الأبرار، المستغفرين بالأسحار، الذاكرين الله بالعشي والإبكار، فإذا عرفت ذلك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ده بالفتح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صواب في إطلاقه، لما فيه من الإيهام،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كرمة، لكان أظه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أمل، وكأنه ظن أنه من أجرشت الإبل، كأكرم،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ئش، على صيغة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جنب الجافي، قاله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فخ الوسط من ظاهر وباطن، قاله الليث،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يا جهضم ماهي القـلـب                      جاف عريض مجرئش الجنب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جفر الجنبين، ومجرئش الجنبين، وحوشب، كل ذلك انتفاخ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رش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والسين لغة فيه، قال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ر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وش هكذا بتشديد الواو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ط الجن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ئش،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ما يدق ولا يضم، وقد شذ عنه معنى جرش من الليل، والج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ش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ه جريشا إذا أخذ ما د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فيه غلظ، يصلح للخبيص الم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حصل من أكل الشيء الخش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والهزال،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ش منه شيئا، وما اجترش، أي ما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عروفة،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ماء البئر عن جـرشـية                      على جربة تعلو الدبار غرو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نا دلو منسوبة إلى جرش،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وعي تتحدر كتحدر ماء البئر عن دلو تستقي بها ناقة جرشية؛ لأن أهل جرش يستقون على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رشية، أي 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ب، أبيض إلى الخضرة، رقيق صغير الحبة، وهو أسرع العنب إدراكا، وزعم أبو حنيفة أن عناقيده طوال، وحبه متف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 العنقود منه يكون ذراعا، ينسب إلى ج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عير أو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رئش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رؤش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هزولا ثم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يش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ريسته، نقله الصاغاني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ش بن عبدة،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الهيثم بن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مير جرش بن أسلم، واسمه منبه الذي نسب إليه الم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بن أقوش الدمشقي، عرف بابن جوارش، بالفتح، سمع من المحب الصامت، مات سنة </w:t>
      </w:r>
      <w:r>
        <w:rPr>
          <w:rFonts w:cs="MS Sans Serif;Times New Roman" w:ascii="MS Sans Serif;Times New Roman" w:hAnsi="MS Sans Serif;Times New Roman"/>
        </w:rPr>
        <w:t>8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ى ال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نفش،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رجال، نقله الأزهري في الخماسي، عن أبي عمرو، وفي بعض النسخ العظيم البطن، أو هو العظيم الجنبين، كما نقله الأزهري، كالجراف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ن الحرفان ذكرهما سيبويه ومن تبعه من البصريين بالسين المهملة، وقال أبو سعيد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جرنفش اللحية، أي ضخمها، عن ابن عباد، ويروى بال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ه يجشه ج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وكس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نه طحنا غليظا جريشا، كأجشه، وهذ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ش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وكذلك جثه جث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ه، ونظ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ها من 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 الباكي د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راه واستخرج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ها ونقاها، قاله الجوهري،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ما جشت البئر أوردوا                      وليس بها أدنى ذفاف لـوا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القبر، ولا يخفى أن ذكر البئر ثانيا تكرار، ولو قال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ئر نقاها كجشجشها لأصا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ج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ك ما في البئر من تراب وغيره، مثل ال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شم بن عبد الواحد الجشاش الكوفي، يروي عنه جعفر بن محمد بن ش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الوليد الجشاش، يروي عن أبي بكر الرم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ش من بر ونحوه، كالجشي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حين يدق قبل أن يطبخ، فإذا طبخ فهو جش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فرق ليس بقوي، وفي الحديث أو لم على بعض أزواجه بجش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ش والمج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ى التي يطحن بها الج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ق، 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جشيش، كالسويقة واحدة السوي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سويق جشيشة، ولكن يقال جذ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تطحن طحنا جليلا، فتجعل في قدر، ويلقى فيها لحم أو تمر فيطبخ، فهذا الجشيش،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شيشة،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لا يخفى أنه لا يحتاج إلى ضبطه كأمير؛ لعدم مخالفته مع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جشيش بن الدي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من أعان على قتل الأسود العنسي، وكان باليمن، قال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يش بن مالك، في تميم، وهو ابن مالك بن حنظلة بن مالك ابن زيد مناة، وأمه حطى بنت ربيعة ابن مالك بن زيد مناة، إليها ينس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يش بن مر، في مذحج، ومر هو ابن ص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يش بن عوف بن حيوة ابن ليث بن بكر، في كنانة، هكذا نقلهم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خشن الحجارة، عن ابن الأعرا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ولم يبلغ أن يكون ج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 من الدابة و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ما، كالج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الجمع جشاش، بالكسر، وقد خالف قاعدته هنا؛ حيث لم يشر للجمع بالجيم، وسبحان من لا يس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جش من الليل، أي ساعة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أوله إلى 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فة شبه 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ن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غلظ وارت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صور وطبرية، على سمت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صغير بالحجاز لجشم بن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 إ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ند أجأ أملس الأعلى، سهل يرعاه الإبل والحمير، كثير الكلإ، بذروته، أي أعلاه، مساكن عاد وإرم، وعجائب من صور منحوته في الص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ش أ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بدر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ضطرك الحرز من ليلى إلى برد                      تختاره معقلا عـن جـش أعـيار أو هو ماء ملح، بأكناف شربة، بعدنة، ل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يقبلون معا في نهضة أو ثورة، قاله الليث، وي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جش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ه الق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جشتهم، أي نهض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يحيى جشة بنت عبد الجبا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ة، روت عنها ميمونة بنت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وت، كالجش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ة، والج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غليظ،، يخرج من الخياشيم، فيه بحة و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صوت من الإنسان، ومنه الحديث، أنه سمع تكبير رجل أجش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جش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هيله جشش،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جش الصوت يعـبـوب إذا                      صرق الحي من الغزو صهل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ما يحمد في الخيل، قال النجا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ى ابن حرب سابح ذو علالة                      أجش هزيم والرمـاح دوانـي ومن الرعد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صوت، صوت الرع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د أ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صوت، 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ش ربحلا له هـيدب                      يكشف للخال ريطا كثيفا والأ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أصوات التي تصاغ منها، وفي بعض الأصول الصحيحة عليها الألحان، وكان الخلي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وات التي تصاغ بها الألحان 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الأجش، وهو صوت من الرأس يخرج من الخياشيم، فيه غلظة وبحة، فيتبع بخدر موضوع على ذلك الصوت بعينه، ثم يتبع بوشي مثل الأول، فهي صياغته، فهذا الصوت الأ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ة الإرنان من الق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في صوتها جشة عند الرمي،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يمة من قانص متلـبـب                      في كفه جشء أجش وأقط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ش، فذكر وإن كان صفة للجشء، وهو مؤنث، لأنه أراد العود،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وتر، والجش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يب خفيف؛ والأ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لة ذات الحصباء من الأراضي الصالحة للنخ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اء محنية جاشت بجمتهـا                      جشاء خالطت البطحاء والجبلا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لة ذات حصباء تستصلح للنخل، لكان أصاب في الاخت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شت الأرض وأبشت، إذا التف نبتها وحشيشها، وليس في نص الأصمعي هذه اللفظ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تت أول 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وا واجتمعوا، قا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شة جشوا بها ممن 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شيش،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وازع ابن عبد الله بن مر الشاعر،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ين بن تميم الجشيشي، كان على شرطة ابن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م من آطام المدي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ش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نقله الجوهر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ذريء القميء، منسوب إلى قمأة وصغر وقلة، عن يعق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 ض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ميم الحقي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النحيف، وكذلك بالسي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حيف الضام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قرم سرس عنطنط                      ليس بجعشوش ولا بأذوط والجمع الجعاشيش، قال ابن حل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لجيم وجعاشيش م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يقال بالسين؛ لأن السين أعم تصرفا، وذلك لدخولها في الواحد والجمع جميعا، فضيق الشين مع سعة السين يؤذن بأن الشين بدل من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ش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نبا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صليان خاصة، ومنه حديث طهفة ويبس الجع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شه يجفش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شه ج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ه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حلب، نقله الصاغاني، هو الحلب بأطراف الأصابع، عن ابن عباد،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شيش، إطلاقه يوهم أن يكون بالفتح، وقد ضبطه الصاغاني بالضم، وهو بالحاء والخاء والجيم، ذكره ابن عبد البر بالحاء المهملة، قال الصاغاني وهو بالجيم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ابن شاهين، و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رف بالحركات الثلاث، ففي ضبط الصاغاني وإطلاق المصنف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خير معدان بن الأسود بن معد يكرب الكندي الصحابي، مذكور في الم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الشيطان بن الحارث الولادة، وهو القائل ل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منا، مرتين، ثم قال رسول الله صلى الله عليه وسلم نحن من النضر بن كنانة لا نقفو أمنا، ولا ننتفي من أب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ش رأسه يجمشه ويجمشه جم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 وجمشت النورة الشعر جم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ج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محركة، أي الفرج المحلوق بالنورة، وقد جمشه جمش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ذات جميش أبـرده                      أحمى من التنور أحمى موقده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أقبلت أحوى جميشا                      أتيت على حيالك فانثن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لا نبت فيه، كأنه جمش نبته، أي 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ت الج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راء بناحية مكة، شرفها الله تعالى، و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و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ش؛ لأنه لا نبات فيه، كأنه حليق،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وش، كصبور، من الن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قة، كالجميش، كأ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ة جموش، وجميش، وفعلها الجمش، قال حلقا كحلق النورة الج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حتلاق النورة الجم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وش من 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اؤها من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وش من ال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قة للنبات، وفي الصحاح سنة جموش، إذا احتلقت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لب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 الج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زلة والملاعبة، وهو ضرب منها بقرص ولعب، كالتجميش، عن ثعلب، وقد جمشته وهو يجمشها؛ أي يقرصها ويلاعبها،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مغ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يش، من الجمش، وهو الكلام الخفي، وهو أن يقول له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ماش، كشداد، أي متعرض للنساء، كأنه يطلب الركب الجميش، أي المح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شاء العظيمة الركب، أي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ش، ككتاب، وضبطه الصاغ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بين الطي والجال في القليب إذا طوى بالحجار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ويت، وقد جمشها يجمشها، قاله الأز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خاس والأ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يل كان يطلب الركب الجميش،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فلان أذنا جمشا، بالفتح، أي أدنى صوت، أي لا يقبل نصحا ولا رشدا، أو معناه متصام عنك وعما لا يلزمه، هكذا في التهذيب، ويقال للمتغابي المتعامي عنك وعما يلز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ع أذن جمشا، أي هم في شئ يصمهم، مشتغلون عن الاستماع إليك، وهو من الجمش، وهو الصوت الخف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شئ من الحلق، وقد شذ عنه الج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 بأطراف الأصابع، والج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ل، وامرأة جماشة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زح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فرج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قوم إلى الق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ش القوم للقوم، وجهشوا لهم، أي أقبلوا إليهم، وأنشد لأخي العباس 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عباس وقد جنشت لنا                      حبي وأفلتنا فويت الأظا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وضبطه، بالتحري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من الأمكنة، وضبطه الصاغاني، ككتف، كالجان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جنش، وجا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صبح، وضبطه الصاغاني بالتحريك وا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سحر، وضبطه الصاغاني أيض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جنشة، إطلاقه يوهم أنه بالفتح، وضبطه الصاغاني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صباء،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حصى، لأصاب في التع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ش المكان يجنش،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ب، وضبطه الصاغاني من حد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شت نفسه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شت، وارتفعت من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مؤامرات يوما للج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يد 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كالجؤشوش، والجوشن،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جوش من الليل، قاله ابن دريد، أو القطعة من آخر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ش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ربعه إلى ثل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إنسان، وسط الليل، كجوز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كله، وقد جاش يجوش جوش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بلقين ابن جسر، وأنش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ي الطمحان القي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ض حصى معزاء جوش وأكمه                      بأخفافها رض النوى بالمراضـح وقد يمنع من الصرف، وهكذا هو مضبوط في الصحاح بالوجهين وج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آخ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 الإنسان والليل، ويفتح، يقال؛ مضى جوش من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در منه، مثل جرش، وأنشد الجوهري لربيعة بن مقروم الض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يان صدق قد صبحت سلافةإذا الديك في جوش من الليل طربا وج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و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ط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ش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سفراي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وش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منه جوش، أي 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وش في الأرض، إذا جش فيها،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 فيها، بالخاء المعجمة والمتج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 لا شديدا، وكذلك المتخوش،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ش، بغير 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جنب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ش إليه، كسمع ومنع،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كثر، جهشا، بالفتح، وجهوشا، بالضم، وجهش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إليه، وهو مع ذلك يريد البكاء، كالصبي يفزع إلى أمه وأبيه وقد تهيأ ل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 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عطش فجهشنا إلى رسول الله صلى الله عليه وسلم، كأجهش إجهاشا، وهذه عن أبي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شكي إلي النفس مجهشة                      وقد حملتك سبعا بعد سبعينـا وجهش من الشيء جهش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أو هرب، الأخير نقله الصاغاني،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ش من الشيء، إذا فرق منه وخاف، يجهش جهش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ة تتساقط عند الجه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ت بهشة إلا وبعدها جه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كذا في النوادر، كالجاهشة، كذا في المحي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من الناس جاهشة، أي فرقة و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ذي يجهش من أرض إلى أرض، أي يتقلع ويسرع،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فرار الهرب الجهوش                      شلا كشل الطرد المكدوش وأجهش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 عن ابن عباد 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ش بالب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له، ومنه حديث المولد فسابني فأجهشت بالبكاء، أي حنقني فتهيأت للب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شت إليه نفسه جهوشا، وأجه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ضت وفاظت وجهش للشوق والحزن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ش إلى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م والجه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عن كراع، والذي روا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ش،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يش بن يزيد النخعي،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قد تقدم البحث فيه في السي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ش البحر بالأمواج، فلم يستطع ركوبه، وهو مجاز، وجاش القدر وغيرهما يجيش جيشا، وجيوشا، وجيش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ى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شان القدر، وكل شئ يغلي فهو يجيش، حتى الهم والغصة في الصد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غير الجوهري أن الصحيح جاشت القدر، إذا بدأت أن تغلي ولم تغل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ش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بالد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ش الوادي يجيش ج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ر وامتد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شت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ت، أو دارت للغثيان، كتجيشت، وفي الحديث جاءوا بلحم فتجيشت أنفس أصحابه أي غثت، وهو من الارتفاع، كأن ما في بطونهم ارتفع إلى حلوقهم، فحصل الغثي، ويروى بالح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زعت ونفرت،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دت أنها ارتفعت من حزن أو فز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منهم من ذكره 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ش، واحد الج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في الحرب أو السائرون لحرب أو غيرها،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 بن علي ومحمد بن 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الأخير سمع أبا جعفر الطح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صمد بن أحمد بن أبي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العراق، سمع أبوه أحمد من ابن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نافعي، منسوب إلى قراءة نافع،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رأ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جيش، أو أولات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المدينة، على ساكنها أفضل الصلاة والسلام، وفيه انقطع عقد عائشة، رضي الله عنها، في حديث طويل، أخرجه الشيخان، و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يلى بذات البين دار عرفتـهـا                      وأخرى بذات الجيش آياتها س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طويل، له قضبان خضر طوال، وله سنفة كثيرة طوال مملوءة حبا صغارا، والسنفة هي الخرائط الطوال، قال أبو حنيفة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يه بعض الأعراب، فإذا هو النبت الذي يقال فارسيته شلميز، بكسر فتشديد لام مكس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ع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ة بالفسطاط عرفت بالجيشانيين من حمير، وهي الآن 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نسب إلى بني جيشان، من آل ذي رعين،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من حمير، ليس بممتنع، كما أن خولان اسم لرجل، ثم غلب على مرحلة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ان، بالباء، ابن حجر بن ذي رعين، وإليه ينسب الجيشانيون باليمن وبزبيد، منهم بقية إلى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ميم عبد الله بن مالك الجيش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بعي كبير من أهل اليمن، هاجر من اليمن زمن عمر، وسمع منه، ومن علي، وتلا علي معاذ، رضي الله تعالى عنهم، وعنه بكر بن سوادة، وكعب بن علقمة، وعبد الله بن هبيرة، وكان من العابدين، مات سنة </w:t>
      </w:r>
      <w:r>
        <w:rPr>
          <w:rFonts w:cs="MS Sans Serif;Times New Roman" w:ascii="MS Sans Serif;Times New Roman" w:hAnsi="MS Sans Serif;Times New Roman"/>
        </w:rPr>
        <w:t>77</w:t>
      </w:r>
      <w:r>
        <w:rPr>
          <w:rFonts w:ascii="MS Sans Serif;Times New Roman" w:hAnsi="MS Sans Serif;Times New Roman" w:cs="MS Sans Serif;Times New Roman"/>
          <w:rtl w:val="true"/>
        </w:rPr>
        <w:t>، قاله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الم سفيان بن هانئ الجيش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أبي ذر، وعقبة بن عمرو، وعنه ابنه سالم، مات بالإسكندرية، وابنه مات بدمنهور، وقد ألفت في تحقيق حاله رسال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إذا حركته بعقبك جاش، أي ارتفع وهاج، قال امرؤ القيس يصف فرس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ذبل جياش كأن اهتزامه                      إذا جاش فيه حميه غلي مرجل وجي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محمد بن علي ابن طرخان بن عبد الله، أبي محمد الحافظ البيكندي البلخي، وهذا تصحيف من المصنف، والصواب أنه بالجيم والموحدة، كما 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أنه وصفه أولا بالمحدث، وهنا بالحافظ، وسيأتي له أيضا مثل ذلك في ح ب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تنب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شت الحرب بينهم إذا بدأت أن تغل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ش المي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فق وجرى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شات الأباطش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جيشة، وهي المرة من جاش، إذا ا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ش الهم في صدره، وجاش صدره، إذا غلى غ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شت نفس الجبان، وجأ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مت بالفرا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اعت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ش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جي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جا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منه ج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ش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ت تبدي لك في جيش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وتها وشبابها، سكن للضرورة،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ش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حة باليمن، ذكره الصاغاني بعد ذكر المخلا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ش، بالكسر، أهمله الجوهري وصاحب اللسان، وأورده الصاغاني، ولكنه ضبطه كعمل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قلوب حربش، كما سيأتي، فقد ضبطوه بالكسر، وكعملس أيضا، وهو قريب منه في المعنى،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قش، كسفرجل، أهمله الجوهري، وصاحب اللسان، وهو الجمل الصغي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حبرقص، بالصاد،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ش، والحبشة، محركتين، والأحبش،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 الأحبش الذي ذكره المصنف إنما هو جمع حبش، بالضم، وظاهره أن الثلاثة بمعنى، وأنها مفردات، وفيه نظر،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جموع على غير قياس، وأوردها ابن در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وا الحبش حبشانا، وقالوا الأحبش، في معنى الحبش،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 تعادى أحبشا أو ز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بشان، مثل أحمل وحملان، وأحابش، كأنه جمع أحبش، وفاته من الجموع الحبش، بالضم، والحبيش، كأم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شة، على بناء سفرة، وليس بصحيح في القياس؛ لأنه لا واحد له على مثال فاعل، فيكون مكسرا على فعل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شة خطأ في القياس؛ لأنك لا تقول للواحد حابش، مثل فاسق وفسقه، ولكن لما تكلم به سار في اللغات، وهو في اضطرار الشعر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حبش، القاضي، عن سعيد بن يحيى الأموي، وعن والده ح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رئ الدينوري أبو علي الحسين بن محمد بن حبش، وله جزء مرو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ش بن موسى، عن الهيثم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 بن أبي الورد، يعد في الز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 بن سعيد، مولى 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حبش، المأموني، عن سلام المدائ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حبش بن مسعود، عن ل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حبش بن صالح، أبو بكر الوراق، عن موسى بن الحسن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ة الله بن محمد بن حبش الفراء، عن أبي أيوب أحمد بن بشر الطيا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حبش، روى عنه أبو زرعة، أحمد بن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 بن السباق النخعي الشاعر، ذكره القطب في تاريخ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 بن محمد بن إبراهيم بن أبي يعلى، ذكره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 بن عادية بن صعصعة، في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حبش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جاهلي، وهو أخو هاشم بن عبد مناف ل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 بن عوف بن ذهل من بني سامة بن لؤي، وقيل هو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م الحافظ هكذا في التبصير، واقتصار المصنف، رحمه الله تعالى، على الثلاثة الذين ذكرهم 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الحبشان، علم عليها، ومنه فلان من مهاجرة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راد، وهو الذي صار كأنه النمل سوادا، الواحدة حبشية، هذا قول أبي حنيفة، وإنما قياسه أن تكون واحدته حبشانة، أو حبش، أو غير ذلك مما يصلح أن يكون فعلان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ش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ليسوا من قبيلة واحدة، كالهباشة، والجمع حباشات وهباشات كالأحبوشة، بالضم، والجمع الأحا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تهامة القديمة، ومنه الحديث، روى الزهري أنه لما بلغ رسول الله، صلى الله عليه وسلم، أشده، وليس له كثير مال استأجرته خديجة، رضي الله تعالى عنها، إلى سوق حباشة وحباش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أخرى، كانت لبني قينقاع،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لفظ حباشة كان سبب تأليف ياقوت، رحمه الله، كتابه المعجم في أسماء البلدان والبقاع، فقد قرأت في أول كتاب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أول البواعث لجمع هذا الكتاب أنني سئلت بمرو الشاهجان، في سنة خمس عشرة و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لس شيخنا الإمام السعيد الشهيد فخ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بن المظفر، عبد الرحيم ابن الإمام الحافظ تاج الإسلام، أبي سعد بن عبد الكريم بن أبي بكر السمعاني، تغمدهم الله تعالى برحمته ورضوانه، وقد فع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ح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جاء في الحديث النبوي، وهو سوق من أسواق العرب في الجاهلي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ه حباشة، بضم الحاء قياسا على أصل هذه اللغة، لأن الح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من قبائل شتى، وحبشت له حباشة، أي جمعت 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برى لي رجل من المحدث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حباشة، بالفتح، وصمم على ذلك، وكابر، وجاهم بالعناد، من غير حجة، وناظر، فأردت قطع الاحتجاج بالنقل؛ إذ لا معول في مثل هذا على اشتقاق ولا عقل، فاستقصيت كشفه في كتب غرائب الأحاديث، ودواوين اللغات، مع سعة الكتب كانت بمرو يومئذ، وكثرة وجودها في الوقوف، وسهولة تناولها، فلم أظفر به إلا بعد انقضاء ذلك الشغب والمراء، ويأس مع وجود بحث واقتراء، فكان موا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د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لته، ومكيلا بالصاع الذي كلته، فألقى حينئذ في روعي افتقار العالم إلى كتاب في هذا الشأن مضبوطا، وبالإتقان وتصحيح الألفاظ بالتقييد محوطا، ليكون في مثل هذه الظلمة هاديا، وإلى ضوء الصواب داعيا، وشرح صدري لنيل هذه المنقبة التي غفل عنها الأولون، ولم يهتد لها الغاب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حارثة، هكذا في النسخ، بالحاء والمثلثة، والصواب جارية بن كلثوم التجيبي، شهد فتح مصر، وأخوه قيسبة بن كلثوم بن حباشة، وكان أكبر منه، ذكر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وفادة، وشهد فتح مصر كأخيه، عداده في كندة، وكان ش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ش بن خالد الأشعري بن خليف بن منقذ بن أصرم بن حبيش بن حرام بن حبشية ابن سلول الخزاعي، صاحب خبر أم معبد الخزاعية، روى عن ابنه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حبيش الحنفي، نزيل مكة، روى عنه محمد بن جبير، وعبيد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طمة بنت أبي حبيش ابن أسد، الأسدية، التي سألت عن الاستح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 بن جنادة، بالضم فسكون، والياء مشددة، 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سلمة بن حبيش، له وفادة، ذكر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غير منسوب يروى عن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الحبشي، عن عبادة بن الص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سريج الحبشي الشامي أبو حفصة، روى عن عبادة بن الصامت، وعنه إبراهيم بن أبي عبلة، ذكره المز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 ما قبله تكرار، فإنهما واح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دينار، عن زيد ابن أرقم، تا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ش بن دينار، عن زيد بن أسلم،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غير الذي يروى عن زيد بن أر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سليمان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 عن يحيى بن عثمان بن صالح، مات سنة </w:t>
      </w:r>
      <w:r>
        <w:rPr>
          <w:rFonts w:cs="MS Sans Serif;Times New Roman" w:ascii="MS Sans Serif;Times New Roman" w:hAnsi="MS Sans Serif;Times New Roman"/>
        </w:rPr>
        <w:t>2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بيش بن سعيد الخولاني، عن الليث مات سنة </w:t>
      </w:r>
      <w:r>
        <w:rPr>
          <w:rFonts w:cs="MS Sans Serif;Times New Roman" w:ascii="MS Sans Serif;Times New Roman" w:hAnsi="MS Sans Serif;Times New Roman"/>
        </w:rPr>
        <w:t>2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مبشر، من شيوخ ابن ص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عبد الله الطرازي، عن محمد بن حرب النش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خرائ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دلجة القيني الذي قتله الحنتف بن السجف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راده بين رواة الحديث غير مناسب، فإنه يظهر بأدنى بديهة للناظر فيه أنه ل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اة الحديث،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محمد بن حبيش، المو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ية، أو هو معاوية بن أبي حبيش، عن عطية الع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د و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حبيش الأسدي، هذا غلط، والصواب أن أخا زر هو الحارث، روى الحارث هذا عن علي، رضي الله تعالى عنه، كما سيأتي، وأما راشد الذي ذكره المصنف فإنه يروي عن عبادة ابن الصامت، وكلاهما تابعيان، فلو ذكرهما في التابعين كان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حبيش، ممن ألب على عثمان، رضي الله تعالى عنه، بمصر، وحفيده خالد بن سعيد بن ربيعة، حدث عن يحيى بن أيوب، وابنه عمران حدث عنه ابن له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سم بن حبيش التجيبي، عن هارون الأيلي، وابنه عبد الرحمن، عن أبي غسان مالك بن يحيى، مات سنة </w:t>
      </w:r>
      <w:r>
        <w:rPr>
          <w:rFonts w:cs="MS Sans Serif;Times New Roman" w:ascii="MS Sans Serif;Times New Roman" w:hAnsi="MS Sans Serif;Times New Roman"/>
        </w:rPr>
        <w:t>3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جامع بن حبيش الموصلي، شيخ ل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براهيم بن حبيش، عن عباس الدوري،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حبيش، عن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حبيش، شيخ لأبي علي بن ش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حبيش، أخو زر بن حبيش، على الصواب، وقد وهم المصنف فجعل راشدا أخاه، كما تقدم، يروى عن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ب بن حبيش الكلاعي، عن معدان، وعنه زائدة، وقد صحفه ابن مهد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عمر بن ح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ج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بركات عبد الرحمن ابن يحيى بن حبيش الفارقي مات سنة </w:t>
      </w:r>
      <w:r>
        <w:rPr>
          <w:rFonts w:cs="MS Sans Serif;Times New Roman" w:ascii="MS Sans Serif;Times New Roman" w:hAnsi="MS Sans Serif;Times New Roman"/>
        </w:rPr>
        <w:t>5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 بن كامل بن حبيش الدلال، عن علي بن الب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دمشق الموفق بن حبيش الحموي، سمع منه الذهبي، من رواة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معاذة بنت حبيش،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نت حنش بالنون المفتوحة بغير ياء، روت عن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 ذكر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 بن حبيش بن حباشة الأسدي إمام شهير أدرك الجاهلية، وروى عن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خ المهدي، روى عن الأو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بيش، عن أبي هريرة، رضي الله عنه، وعنه عطاء بن 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حبيش، عن عدي بن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سم بن حبيش، وحبيش بن مرقش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أبي المحاضر الغاف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ابن لهيعة، روى عنه محمد بن الربيع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بن دلف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افتخر به الفرزدق، وهو من بني السيد بن مالك بن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آخرون، ذكرهم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كأمير، هو أخو أحبش، ابنا الحارث بن أسد بن عمرو بن ربيعة بن الحضرمي الأصغر، ابن عمرو بن شبيب بن عمرو بن سبع بن الحارث بن زيد ابن حضرموت، ذكره ابن حبيب، وذكر ابن الكلبي أحبش هذا، وأخويه ربيعة وخا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كر محمد بن الحسن ابن يوسف بن الحسنبن يونس بن حبيش، اللخمي التونسي الشاعر المحسن، ولد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تقنا في العلوم، متقدما في النظم والنثر والحفظ، وأكثر عنه أبو عبد الله بن رشيد في رحلته، ونظيره أبو الحسين يوسف بن الحسن ابن يوسف اللخمي بن حبيش، سمع أبا الحسن بن قطرال وغيره، وكان في وسط المائة السابعة،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 بالضم، وتشديد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سفل مكة، على ستة أميال منها، ومنه حديث عبد الرحمن بن أ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أنه مات بالحبش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حابيش قريش؛ وذلك لأنهم أي بني المصطلق، وبني الهون بن خزيمة اجتمعوا عنده، فحالفوا قريشا وتحالفوا بالله إنهم ليد على غيرهم ما سجا ليل، ووضح نهار، وما رسا حبشي مكانه،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سى، فسموا أحابيش قريش، باسم الجبل؛ وفي حديث الحديبيبة إن قريشا جمعوا لك الأحابي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حياء من القارة انضموا إلى بني ليث في الحرب التي وقعت بينهم وبين قريش قبل الإسلام، فقال إبليس ل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جار لكم من بني ليث، فواقعوا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اسودادهم،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الحبش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حابيش قريش؛ وذلك لأنهم أي بني المصطلق، وبني الهون بن خزيمة اجتمعوا عنده، فحالفوا قريشا وتحالفوا بالله إنهم ليد على غيرهم ما سجا ليل، ووضح نهار، وما رسا حبشي مكانه،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سى، فسموا أحابيش قريش، باسم الجبل؛ وفي حديث الحديبيبة إن قريشا جمعوا لك الأحابي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حياء من القارة انضموا إلى بني ليث في الحرب التي وقعت بينهم وبين قريش قبل الإسلام، فقال إبليس ل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جار لكم من بني ليث، فواقعوا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اسوداده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وديل وكعب والذي ظـأرت                      جمع الأحابيش لما احمرت الحد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ميت تلك الأحياء بالأحابيش من قبل تجمعها صار التحبيش في الكلام كالت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حابيش هم بنو الهون وبنو الحارث من كنانة، وبنو المصطلق من خزاعة، تحب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جمعوا، فسمو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 بن جنادة الصحابي رضي الله تعالى عنه، وهذا قد تقدم ذكره في أول المادة، وهذا محل ذكره، وهو تكرار م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الربيع، هكذا في سائر النسخ، والصواب وأبو عمرو بن الربيع بن طارق المصري هكذا قيده الدار قطني، بالضم، أو هو بفتحتين كحبشي بن إسماعيل بن عبد الرحمن بن وردان مولى عبد الله بن سعد بن سرح، عن سعيد 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بشي بن محمد بن شعيب، أبو الغنائم الشيباني الضرير، تلميذ ابن الجواليقي، وعلي بن محمد بن حبشي الأزجي من شيوخ يوسف بن خليل، سمع من أبي سعد البغدادي، وأبو الفضل محمد ابن محمد بن محمد بن عطاف بن حبشي الموصلي، عن مالك البانياسي، وعنه محمد بن هبة الله ابن كامل وابنه سعيد بن محمد، سمع من قاضي المارستان، فبالفتح فسكون الموحدة، أي مع تشديد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لحق بهم عبد الله بن منصور بن عبد الله بن حبشي الموصلي، عن أبي الحسين بن الطيوري، مات سنة </w:t>
      </w:r>
      <w:r>
        <w:rPr>
          <w:rFonts w:cs="MS Sans Serif;Times New Roman" w:ascii="MS Sans Serif;Times New Roman" w:hAnsi="MS Sans Serif;Times New Roman"/>
        </w:rPr>
        <w:t>567</w:t>
      </w:r>
      <w:r>
        <w:rPr>
          <w:rFonts w:ascii="MS Sans Serif;Times New Roman" w:hAnsi="MS Sans Serif;Times New Roman" w:cs="MS Sans Serif;Times New Roman"/>
          <w:rtl w:val="true"/>
        </w:rPr>
        <w:t>،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ة بن سلول بن كعب بن عمرو بن ربيعة بن حارثة بن عمرو بن عامر بن ربيعة، وهو ل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عمران ابن الحصين الصحابي، رضي الله تعالى عنه، وهو من بني غاضرة بن حبشية، بالضم، وضبطه بعضهم بفتح الحاء وسكون الموحدة،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ي، بالتحريك، أي مع تشديد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شرقي س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آخر ببلاد بني أس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مان، أو هو جب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الحبش بالبصرة في خطة هذيل، نسب إلى حبش أسكنهم عمر بن الخطاب، رضي الله تعالى عنه، البصرة، يلي هذا الدرب مسجد أبي بكر الهذلي، وقصره بتكريت، موضع بالقرب منه، فيه مزارع، شربها من الإسحاقي، وبركته بمصر، خلف القرافة، مشرفة على النيل، وليست ببركة للماء، وإنما شبهت بها، وكانت تعرف ببركة الم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حمير، وعندها بساتين تعرف بالحبش، والبركة منسوبة إليها، وهي الآن وقف على الأشراف، تزرع فتكون نزهة خضرة؛ لزكاء أرضها وريها، وهي من أجل متنزهات مصر كانت، وفيها يقول أمية بن أبي الصلت المغربي يصفها ويتشوق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يومي ببـركة الـحـبـش                      والأفق بين الضياء والغبـ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ل تحت الرياض مضطرب                      كصارم في يمين مرتـعـ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فـي روضة مـفـوفة                      دبج بالنور عطفهـا ووش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سجتها يد الغـمـام لـنـا                      فنحن من نسجها على الفر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طني الراح إن تـاركـهـا                      من سورة الهم غير منتعـ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قل الناس كـلـهـم رجـل                      دعاه داعي الهوى فلم يطـش والحبشي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سواد، كأنها نسبت إلى الحبش، وت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ى إذا كثرت والتفت، كأنها تضرب إلى السواد، قال امرؤ القيس يصف حم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ن بهمى غضة حبـشـية                      ويشربن برد الماء في السبرات والحبش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مل سود عظا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جعل ذلك اسما لها غيروا اللفظ ليكون فرقا بين النسبة والاسم، فالاسم حبشية، والنسبة حب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ش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وكذلك النسارية، عن ابن الأعرابي وحبوش، كتنور، ابن رزق الله محمد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ثقة، وهو من شيوخ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ان ك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محمد بن علي بن جعفر بن القاسم ابن حبشان بن يعلي الواسطي الفقيه المحدث الداوودي، يروي عن أبي محمد بن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شت له حبشا، بالفتح، وحباشة، بالضم، وكذا حبشت تحبيشا، إذا جمعت 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ت لعيالي، وهبشت، أي كسبت وجمعت، وهي الحباشة واله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محمد بن علي بن طرخان البيكندي البلخي، وقد تقدم ذكره مرتين، وقد صحفه المصنف، والصواب أنه بالجيم و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ش بن قلع، شاعر من تميم،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حباش الصوري، روى الحسن بن رشيق، عن الحسن بن آد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حباش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خلف ابن خضر بن حباشي البخاري،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هارون بن حباش الكرا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لخلف الخيام، مات سنة </w:t>
      </w:r>
      <w:r>
        <w:rPr>
          <w:rFonts w:cs="MS Sans Serif;Times New Roman" w:ascii="MS Sans Serif;Times New Roman" w:hAnsi="MS Sans Serif;Times New Roman"/>
        </w:rPr>
        <w:t>3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ون، بالفتح، البصلاني، واسمه أحمد بن نصر، يروي موسى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ون بن يوسف النصيبي، عن خالد بن يزيد العمري، وعنه محمد بن يوسف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ون بن موسى الخلال، عن الحسن بن عرفة، وعنهما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حبشون الصلحي، عن أحمد بن عبيد بن 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أبي منصور بن الصيرفي الحبيشي، ك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روى عن ابن طبرزد، والره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ب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حبش،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يران المها الأخلاط                      بالرمل أحبوش من الأنبا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جماعة أيا كانوا؛ لأنهم إذا تجمعوا اسو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شت المرأة بولدها، إذا جاءت به حبشي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شه، واحتب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 والاحت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شوا عليه، وتهب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هم تحب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كل طعام الرجل ويجلس على مائدته ويز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ب،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عت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عير، سنبله حرفان، وهو حرش لا يؤكل؛ لخشونته، ولكنه يصلح لل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كان يزيد بن الطثرية يتحدث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جاء مصغرا، مثل الكميت، والكعيت، كذا في الصحاح، والعجب من المصنف كيف 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وب إلى الحبشة، وأما أبو سلام ممطور الحبشي وآل بيته فإلى بطن م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شة بن كعب ، بالضم، في مزينة، ذكر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بش، من أجداد أبي الفضل محمد ابن محمد بن عقبة الزاهد البخاري، روى عن أبي نعيم وطبقته؛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حبيش، كزبير، من قرى مصر، بالمنوفية،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يق بن سليك بن حبيش، ابن أخي زر، من بني أسد، ثم من بني غاضرة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وش، بالضم،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نقله الجوهري، كالحترش، بالكسر فيهم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خفيف الن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ق الخفيف مع صلابة، أو هو الصلب الشديد، قاله الخليل، أو هو القليل اللحم مع صغر الجسم،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حتارش الصبي، أي حركات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رشة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كله،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رشوا، أي اجتمعوا، مثل حشدوا وحشك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بين القوم فتحترشوا عليه، فلم يدركوه، أي سعوا عليه وعدوا وجدوا ليأخذوه،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تر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عقيل من بني مضرس منهم، وهم الحتا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متحترشا لزيارتكم، يريد مختلطا،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ت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شملة بن هزال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ش،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ش القوم وتحتر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ش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ش ينظر ف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ش النظر إليه، إذا أد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مرقن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جليل الحتشي، عن علي بن عثمان الخراط، وعنه أبو سع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ش الرجل، ك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 بالنشاط،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ش، بالضم، تحتيشا فاحت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 تحريشا فاحترش،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إلا للسباع، كهتش تهتيشا،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ش، كجعفر،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قله الصاغاني،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ش،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ش والحربشة بكسر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شدد باؤهم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ش وحر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وهكذا نقله الأزهري والصاغاني، أو الكب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سم منها، أو هي الخشناء في صوت مشيها، عن أبي عمرو،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فاعي الحرفش والحرافش، وقد يقول بعض العرب الحرب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لد الحربش إلا حر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لد الحية إلا 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ش بن نمير بن والبة بن الحارث بن ثعلبة بن دو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اج إلى هذا الضبط؛ فإن الكسر مفهوم من سياق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ني أسد بن خزيمة بن مدركة بن الياس بن مضر،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في بني العنبر من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وز حر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ة ا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يش، ك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ى حربيش، قال رؤبة يخاطب عاذل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من حرص على التأريش                      غضبى كأفعى الرمثة الحربيش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عى حربش، وحرب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سم، شديدة صوت الجسد إذا حكت بعضها ببعض متحرش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كالأفعى ذات قرنين، وبه فسر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 الضب يحرشه، من حد ضرب، حرشا وتحراشا،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ه، كاحترشه، فهو حارش الضباب،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يح على المولى بشاجنتـي                      حلمي وينزع منه الضب تحراش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بأ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حرك يده، لأصاب في الاختصار، على باب جحره، وليس في نص الصحاح ذكر الباب، وهو يستغنى عنه؛ ليظنه حية، فيخرج ذنبه ليضربها، في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 الضب، واحترشه، وتحرشه، وتحرش به، أي قفا جحره، فقعقع بعصاه عليه، وأتلج طرفها في جحره، فإذا سمع الصوت حسبه دابة، تريد أن تدخل عليه، فجاء يزحل على رجليه وعجزه مقاتلا، ويضرب بذنبه، فناهزه الرجل، أي بادره، فأخذ بذنبه فضب عليه، أي شد القبض، فلم يقدر أن يفيصه، أي يفلت منه، ومنه المثل هذا أجل من الحرش، بالفتح، من أكاذبيهم أنه إذا ولد الضب ولدا حذره الح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من ذلك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كاذيبهم، كما هو في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ضب ل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احذر الحرش، فبينما هو وولده في تلعة سمع وقع محفار على فم الجح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ت الحرش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 يوما وقع محفار على فم الجح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ت أهذا الح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هذا أجل من الحرش فذهب مثلا؛ يضرب لمن يخاف شيئا فيقع في أش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ش فلانا وخرشه، بالحاء و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ش ج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مستلقية على قفا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 الأثر، وخص بعضهم به الأثر في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ضرب في البعير يبرأ فلا ينبت له شعر ولا 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 ككت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 من العيال، وكرش، أي جماعة، هكذا ضبطه مجودا، ج حراش، بالكسر، وبه سمي، الرجل حراشا، قال الجوهري،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عي والربيع، و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حراش، ككتاب الغط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ون، روى مسعود، وهو الأكبر، عن حذيفة، وأخوه ربيع، وهو الأوسط، هو الذي تكلم بع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ش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ر شعبة بن الحجاج العت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أكبر من الدودة على قدر الإصبع، بأرجل كثيرة، أو هي التي تسمى دخال الأذن، قاله أبو حاتم، وتعرف عند العامة بأم أربعة و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ش بن هلال القريعي التميم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ش بن كعب، في قيس، وهو الحريش بن كعب بن ربيعة بن عامر بن صعصعة، منهم ربيعة بن شكل بن كعب بن الحريش، الذي عقد الحلف بين بني عامر وبين بني عبس، وذو الغصة عامر بن مالك، ومطرف بن عبد الله بن الشخير، بالفتح، وسعيد بن عمرو،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ش بن جذيمة بن زهران بن الحجر بن عمران، 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ش بن عبد الله بن عليم ابن جناب، وأخوه جريش، بالجيم، في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ش بن جحجبي ابن كلفة بن عمرو بن عوف في الأنصار، وليس فيهم بالمعجمة غيره، ومن سواه بالمهملة، هذا قول الأمير ابن ماكولا، نقلا عن الزبير بن بكار،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في الأنصار حريس، بالمهملتين، إلا حريش بن جحجبي فإنه بالحاء والشين المعجمة، هو جد أنس بن مالك الصحابي المشهو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يحة بن الجلاح بن الحريش، من ولده المنذر بن محمد ابن عقبة بن أحيحة، شهد بدرا، وقتل يوم بئر معونة، وعبد الرحمن بن أبي بن بلال بن أحيحة وغيرهما، ووهم الذهبي في تقييده بالإهمال، فإ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س ما قاله الزبير بن بكار، وعليه المعول في ضبط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من الجمال، وكذلك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دلع الشفتين من خرط الشوك، نقلهما الصاغاني ج حرش،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لها مخالب كمخالب الأسد، قاله إبراهيم الحرب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قرن واحد في وسط هامتها، تسميها الناس الكركدن،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بة بحرية، وروى الأزهري عن أشي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دن أعظم من الفيل، له قرن، يكون في البحر، أو على شاطئ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حريش والهرميس شئ واحد، فظهر من هذا أن القولين واحد،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بحرية، يقتضي أنه غير الكركد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له حريشتي، أي ملك يدي،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ماطة، وهي الخشونة، كالحرش، ومنه دينار أحرش، أي خشن، لجدته، والجمع حرش، ومنه الحديث أن رجلا أخذ من رجل آخر دنانير حرشا وهي الجياد الخشن، الحديثة العهد بالسكة، التي عليها خشونة 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ضب أحرش، أي خشن الجلد، كأنه مح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ئ خشن أحرش، وحرش، الأخيرة عن أبي حنيف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على النسب؛ لأني لم أسمع ل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سالخ لأنه يحرش الضباب، ويريد أن يدخل في ج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ش ابن مالك، محدث، سمع يحيى بن عبيد، وحكى ابن ما كولا فيه 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هكذا كما ضبط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مهملة والتخفيف، أ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مهملة والتشدي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 أن حراش بن مالك واحد لا 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العجب من المصنف، رحمه الله تعالى، نبه في الحريش على وهم الذهبي، وتبعه في الحراش مقلدا له من غير تنبيه عليه، أي ذكر حراش بن مالك الذي عاصر شعبة أولا، ثم ذكره ثانيا،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يحيى بن عبيد، تقليدا للذهبي، وهما واحد، وإنما الاختلاف في الضبط،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حرشاء بينة الحر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ة الجلد،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له الزبير بن بكار، وعليه المعول في ضبط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من الجمال، وكذلك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دلع الشفتين من خرط الشوك، نقلهما الصاغاني ج حرش،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لها مخالب كمخالب الأسد، قاله إبراهيم الحرب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قرن واحد في وسط هامتها، تسميها الناس الكركدن،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ابة بحرية، وروى الأزهري عن أشي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دن أعظم من الفيل، له قرن، يكون في البحر، أو على شاطئ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حريش والهرميس شئ واحد، فظهر من هذا أن القولين واحد،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بحرية، يقتضي أنه غير الكركد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له حريشتي، أي ملك يدي،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ماطة، وهي الخشونة، كالحرش، ومنه دينار أحرش، أي خشن، لجدته، والجمع حرش، ومنه الحديث أن رجلا أخذ من رجل آخر دنانير حرشا وهي الجياد الخشن، الحديثة العهد بالسكة، التي عليها خشونة 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ضب أحرش، أي خشن الجلد، كأنه مح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ئ خشن أحرش، وحرش، الأخيرة عن أبي حنيف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على النسب؛ لأني لم أسمع ل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سالخ لأنه يحرش الضباب، ويريد أن يدخل في ج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اش ابن مالك، محدث، سمع يحيى بن عبيد، وحكى ابن ما كولا فيه 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هكذا كما ضبط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مهملة والتخفيف، أ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مهملة والتشدي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 أن حراش بن مالك واحد لا 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العجب من المصنف، رحمه الله تعالى، نبه في الحريش على وهم الذهبي، وتبعه في الحراش مقلدا له من غير تنبيه عليه، أي ذكر حراش بن مالك الذي عاصر شعبة أولا، ثم ذكره ثانيا،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يحيى بن عبيد، تقليدا للذهبي، وهما واحد، وإنما الاختلاف في الضبط،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حرشاء بينة الحر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ة الجل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شاء مطحان كأن فحـيحـهـا                      إذا فزعت ماء هريق على الجمر وقال الجوهري بعد إنشاد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ش، نوع من الحيات أرقط،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ش كه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ه إلى ذلك أبو زكري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وظ حربش، وكأن الصاغاني قلده، مع أن أبا زكريا لم يوهمه، والعجب من المصنف كيف أغفل عن هذا التوهيم للجوهري، مع أنه غاية م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واب مع الجوهري؛ فإن هذا النوع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أر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أنه خشونة الجلد دائما، وقد جوزوا وصف الحية بالحرشاء اتفاقا، وتقدم عن ابن دري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ى حر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فجاز وصفها بالحريش كالحربيش، هذا ما يقتضيه الاشتقاق، وأما الحفظ والنقل فناهيك بالجوهري، وشرطه في كتابه أن لا يذكر فيه إلا ما صح وسمع من الثقات،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سهلي كالصفراء والغبراء، وهي أعشاب معروفة تستطيبها الراعية، قاله الأز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طاح، أخضر، ينبت متسطحا على وجه الأرض، وفيه خشونة، قال أبو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 السطاح من حرش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خردل البر، قاله أبو نصر، وأنشد الجوهري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ت من حرشاء فلج خردله                      وأقبل النمل قطارا تنقـلـ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ط بين المشطورين مشطوران،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اء الجرباء من النوق التي لم تطل، قاله أبو عمرو،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حرشاء لخشونة ج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ون كحلزون، ورأيته في نسخة الصحاح مضبوطا بالضم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كة صغيرة صلبة، تتعلق بصوف الشاء،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طاير مندوف الحرا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شئ من القطن لا تدمغه المطارق، ولا يكون ذلك إلا لخشون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 ككتف، بالحاء و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نام، قاله الأمو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ا، ونق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ش والت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ء بين القوم، أو الكل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 والت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راؤك الإنسان والأسد ليقع ب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ش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أغرى بعضهم ببعض، وفي الحديث أنه نهى عن التحريش بين البهائم، هو الإغراء وتهييج بعضها على بعض، كما يفعل بين الجمال، والكباش، والديوك،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رش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هم، واكتس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ذالـب تـعـيش بـه                      لفعلت فعل المرء ذي ال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علت صالح ما احترشت وما                      جمعت من نهب إلى نه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ش الهناء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ه، أي قشره وأدما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شه، وخرشه، بالحاء والخاء، إذا حكه حتى يقشر الجلد الأعلى، فيدمى، فيطلى حينئذ بال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وسى الحرش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شهير، وآخرون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ما يوجب الع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ش الضب، وتحرش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و أخبث من ضب حر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ضب ربما استروح فخدع فلم ي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مخاطبة العالم بالشيء من يريد تعل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لمني بضب أنا حرشت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نحو 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لمة أمها الب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ش ضب العداوة، ومنه قول كثير، أنشده الفار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ترش ضب العـداوة مـنـهـم                      بحلو الخلى حرش الضباب الخوادع وضع الحرش موضع الاحتراش؛ لأنه إذا احترشه فقد حرش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لو الخلي، أي حلو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يعة، وحرش كعلم إذا خدع، نقله الصاغاني، وفي حديث المسور ما رأيت رجلا ينفر من الحرش مثله يعني معاوية، يريد بالحرش الخد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رش الضب الأفعى، إذا أرادت أن تدخل عليه، فقات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ش البعير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 في غاربه لي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غير واحد من الأعراب يقول للبعير الذي أجلب دبره في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عير أحرش، وبه حرش،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ار بكفي ذو حراش مشمر                      أحذ ذلاذيل العسيب قصـير أراد به جملا به آثار الد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بة حر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باثرة، التي لم تطل،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تى كأني يتقى بي معبـد                      به نقبة حرشاء لم تلق طاليا والحا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ور تخرج في ألسنة الناس والإبل، صفة غا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ر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ش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بني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حرشاء، بالمد، ومحرشا، كمحدث، ومنه محرش الكعبي، هكذا ضبطه ابن ماكولا، وضبطه غيره بالسين المهملة،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ه بالخاء المعجمة، كما سيأتي، وهو صحابي، له حديث في الترم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ش،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مغرب من البربر ومنهم الإمام المعمر المحدث أبو الحسن علي بن أحمد ابن عبد الله الخياط الفاسي الحريشي، حدث عن الإمام عبد القادر بن علي وغيره، وعنه شيو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ماعيل بن عبد الله، وعمر بن يحيى بن مصطفى، ومحمد بن الطالب بن سودة، ومحمد ابن عبد الله بن أيوب، ومحمد بن محمد بن مسعود الوراني، شرح الشفاء والموطأ والشمائل، ومات، بالمدينة المشرفة، عن سن ع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ش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بأعيانهم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والصواب بالسين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موصل، نقله الصاغ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ج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نفش، ك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 عن ابن دريد، أو العظي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قوي المتهيئ ل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تغضب، هكذا في سائر النس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قبض الغضبان،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يئ للش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نفش، إذا تهيأ للغضب والشر، حكاه عنه أبو عبيد، وربما جاء بالخ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نفش الديك، إذا تهيأ للقتال، وأقام ريش عنقه، وكذلك الرجل إذا تهيأ للقتال والغضب والشر، ويروى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رم بن زيد الكلبي إذا أخصب الناس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كلأت الأرض، واحرنفشت العنز لأختها، أي ازبأرت ونصبت شعرها، وزيفانها في أحد شقيها لتنطح صاحبتها، وإنما ذلك من الأشر، حين ازدهت، وأعجبتها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رنفشت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ش، والحرافش، كزبرج،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نقله الأز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النار يحشها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ا، كذا نص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إليها ما تفرق من الحط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شت النار ب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طب،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ا وأطعمها الحطب كما تحش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ولد في البطن يحش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وز به وقت الولادة فيبس في البط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بضم الحاء، وفي الحديث فلما مات حش ولدها في بطن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ولدها في بطنها، أي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ت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 ويبست، كما قاله الجوهري، وهو الأك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ت وصغرت، وحكى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ت، بضم الحاء، كأحشت، فهي محش، واستحشت مثله، الأخيرة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ودي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منه الحديث أن رجلا أراد الخروج إلى تبوك، فقالت له أمه، أو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بال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و أنمى للودي، فما ماتت منه ودية ولا حشت، أي 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فرس يحش حشا، إذا أسرع، ومثله ألهب، كأنه يتوقد في عدوه، قا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هب حشه كحـش حـريق                      وسط غاب وذاك منه حضار وحش الحشيش يحشه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جمعه، كاحت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فلانا يحشه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من حال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مال بمال غيره، إذا كثره به، وهو مجاز أيضا، قا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زني الذي حششت له                      مال ضريك تلاده نـك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ت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ثه في ماله، 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ش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زيدا بعيرا، وحشه ب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 يركبه، الأخير عن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ه من جانبي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على الصيد، جاء به في باب المضاع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على الصيد، بالتخفيف، من حاش يحوش،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شت الصيد، يعني حشته، فإني لم أسمعه لغير الليث، ولست أبعده مع ذلك من الجواز،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صيد من جانبي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هذا البعير بجنبين واسعين، أي ضم، غير أن المعروف في الصيد ال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فرس يحشه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له حشيشا وعلفه 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فرسك،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شك وتروثني، يعني فرسه، ومعنى أح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فك الحشيش،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 بالسين لم يبعد، يضرب لمن أساء إلى من أحسن إليه، كذا قاله الأز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كل من اصطنع عنده معروفا فكافأه بضده أو لم يشكره ولا نفعه، ثم إن لفظ المثل هكذا هو في الصحاح والتهذيب والأساس والمحكم، ورأي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ته بخط عبد السلام البصري في كتاب الأمثال ل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شك وتروثيني، وقد صح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حش بها النار أي تحرك، كالمحشة بالكسر أيضا، ومنه قيل للرجل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محش الكتيب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 الحشيش، كالمحشة، وفتح ميمه، وفي بعض النسخ، ميمهما،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ش به، 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عل فيه الحشيش، وقد تكسر ميم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ل ساذج يحش به الحشيش، وكسره أفص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الحشيش، كالمحش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حش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لد الذي يكثر فيه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 كأنه مجتمع العذرة،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ش حرب، بالكسر، أي موقد لها، أي لنارها ومؤرثها طبن بها، ككتف، وهو العارف بأم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 مثلثة، الفتح والضم نقل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ج والمتوضأ، سمي به، لأنهم كانوا يقضون حوائجهم، أي يذهبون عند قضاء الحاجة في البسا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نخل المجتمع، يتغوطون فيها، على نحو تسميتهم للفناء عذ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وش،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حشوش محتضرة يعني الكنف ومواضع قضاء الحاجة، وحشو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ناقص، هكذا في النسخ، وفي بعضها النافض، بالفاء والضاد، القصير الذي ليس بمسقى ولا معم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اعة النخ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مجتمع، ج حشان، بالكسر، كضيف وضيفان، هكذا مثله به الجوهر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مستدرك، وفاته حشان، بالضم أيضا، وحشاشين جمع الجمع، كلاهما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الهالك في بطن أمه، ونص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 الحا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 في بطنها لحشا، وهو الولد الهالك تنطوي عليه، وتهراق دما عليه، أي يبقى فلا يخرج،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على التجار بجسرة                      قلق حشوش جنينها أو حـائ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كوكب، وحش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المدينة، ظاهر ضبطهما أنهما بالضم، والصواب أنهما بالفتح، كما ضبطه الصاغاني وأبو عبيد البكري، أما حش كوكب فإنه بستان بظاهر المدينة، خارج البقيع، اشتراه سيدنا عثمان، رضي الله تعالى عنه، وزاده في البقيع، وبه د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حشة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أبي هريرة، رضي الله تعالى عنه، وعنه ابن أبي ذؤيب ومحمد ابن عبد الله بن القاسم الحش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يروى عن عبد ال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نة بن مازن بن مالك، وعبد الله، وحشان، والحرماز واسمه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مالك بن عمرو بن تميم، وكعب بن عمرو بن تميم، يقال لهذه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ان، بالكسر، والذي ذكره أبو عبيد وغيره عن أئمة النسب أنه يقال لبني ربيعة ودارم وكعب بن مالك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ان، ولبني طهية وبني الع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على طريق قبور الشهداء، نقله ابن الأثي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آطام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كالحش، ج محاش، وحشوش، وفي الحديث أنه صلى الله عليه وسلم نهى عن إتيان النساء في محاش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بالسين أيضا، وفي رواية في حشوشهن، أي أدبارهن، وفي حديث ابن مسعو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ش النساء عليكم حر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عن الأدبار بالمحاش، كما يكنى بالحشوش عن مواضع 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مواضع الطعام المؤدى إلى ا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عر، هذه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الصاغاني، ولكنه بعد أن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شي النساء عليكم حرام، ثم قال والمحشاة إلى آخره، وظن المصنف، رحمه الله، أنها في هذه المادة، وإنما هو بيان للرواية، وموضع ذكره في المعتل، كما لا يخف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اليابس، ولا يقال، وهو 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يش، زاده الجوهري،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قة منه حشيشة، والعشب يعم الرطب واليابس،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جمهور أهل اللغ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الكلإ وياب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صحيح؛ لأن موضوع هذه الكلمة في اللغة اليبس والتقبض،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إذا أطلقوا اسم الحشيش عنوا به الخلي خاصة، وهو أجود علف تصلح الخيل عليه، وهو من خير مراعي النعم، وهو عروة في الجدب، وعقدة في الأزمات،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أجمع، رطبا ويابسا، حشيش وعلف وخ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د الموصلي الكبير في طبقة فتح الموصلي، وسالم الحداد المو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ن الدين هبة الله بن حشيش ناظر الجيوش بالشام، كان بطرابلس،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ان، في تمي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نمران بن سيف بن عمير بن رياح 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ش بن هلال في بجيلة، وهو الحارث بن 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ش بن عدي بن عامر بن ثعلبة بن الحارث بن مالك، في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ش بن حرقوص، في تميم، أيضا، وهو ابن حرقوص ابن مازن بن مالك بن عمرو بن تميم، ومنهم قطري بن الفجاءة، واختلف في جد مالك بن الحارث، ومالك بن الحويرث الصحابيين، رضي الله تعالى عنهما، فقيل هكذا، وق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حكى ذلك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كلإ والخي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بمحش صدق فلا تبرحه، أي بموضع كثير الحشيش، كذا في نسخ الصحا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ير، وصحح عليه، وفي الأخي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ش، والحشاش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روح في القلب، وهو الرمق في المريض والجريح، قا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حكى ذلك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كلإ والخي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بمحش صدق فلا تبرحه، أي بموضع كثير الحشيش، كذا في نسخ الصحا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ير، وصحح عليه، وفي الأخي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ش، والحشاش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روح في القلب، وهو الرمق في المريض والجريح،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مرء ما دامت حشاشة نفسه                      بمدرك أطراف الخطوب ولا آل وكل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شة،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وطء الركاب تنفست                      حشاشتها في غير لحم ولا دم وحشاشاك أن تفعل كذا، بالضم، وكذا غناماك وحماداك، أي قصاراك،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بلغ جهدك، كأنه مشتق من الح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حشاش من أيامهم، قال عمير بن الج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 أميم هل تدرين أن رب صاحب                      فارقت يوم حشاش غير ضعي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 إذا هب الشتاء ومـطـعـم                      للحم غير كبـنة عـلـفـوف والحش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فيه الحشيش،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فنطناه مناط الجـر                      بين حشاشي بازل جور وحشاشا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ة العظيمة،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ة بالموحدة، والصواب القنة بالنون، كما ضبطه الصاغاني، عن ابن عباد، ج حشش،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ششته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ته عنها، نقله الصاغاني، كأنه لغة في أعششته،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شش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شت معه الحشيش، أي جمعته وقطعته، فكأنه أعانه في ال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ش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 لأن يحش ويجمع،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معة قد أحشت، أي أمكنت لأن تحش، وذلك إذا يبست، واللمعة من الحلي هو الموضع الذي يكثر فيه الحلي، ولا يقال له لمعة حتى يصفر أو ي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شت المرأة، والناقة، تحش، أي يبس الولد في بطنها، وهي محش، وقد ألقته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ش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شه فبمعنى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شح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وأيضا تحركوا للنهوض، كحشحشو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 حشحشة، بالحاء والخاء، أي حرك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قوم بعضهم في بعض، فيكون ضد التفرق، فتأمل، وفي حديث علي وفاطمة، رضي الله تعالى عنهما، دخل علينا رسول الله صلى الله عليه وسلم، وعلينا قطيفة، فلما رأيناه تحشحش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كما أي تحرك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حش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دقت أوظفتها من عظمها وكثرة شحمها، وحمشت سفلتها في رأ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حشها الشحم، وأحشها فاستحش، أي أدق عظمها فاست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فاستحش أكرعهـا                      لا الني ني ولا السنام سن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ذلك؛ لأن العظام تدق بالشحم، ولكن إذا سمنت دقت عند ذلك فيما 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مستحشة، أي عطاش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ش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ش ساعدها كفها، إذا عصم حتى صغرت الكف عنده، و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فلان إلى فلان فاستحشه، أي صغر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بني أس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 الحش بالإ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 الشيء بالشيء أي إذا جاءك شئ من ناحية فافعل مثله ذكره أبو تراب في باب السين والشين وتعاقبهما، وقد تقدم ذكره هناك،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نبات أو غيره يجف ثم يستعار هذا في غيره وقد شذ عن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على غنمه، كهش، أي ضرب أغصان الشجرة حتى نثر ورقها، ومنه المحشة للعص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على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لها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ش،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حتشون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ش، كغراب،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ضع فيه الحشيش، وجمعه أح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ن صوف يوضع فيه الحشيش، 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ش الله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ش الولد في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يش، والمحشوش، والأح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 وهو الولد الذي يبس في بطن أم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ولد الناقة يحش حشوشا، وأحشته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حرب يحشها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رها وهيجها، وهو مجاز تشبيها باستعار النار،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شونها بالمشرفـية والـقـنـا                      وفتيان صدق لا ضعاف ولا نكل وحش النابل سهمه يحشه حشا؛ إذا راشه، كما في العباب، وألزق به القذذ من نواحيه، كما في الصحاح، أو ركب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مريخ عـلـى شـريانة                      حشه الرامي بظهران حشر وهو مجاز،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بعير والفرس مجفر الجنب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ظهره بجنبين واسعين، فهو مح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دابة يحشها 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ا في الس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شها الليل بعصلبي                      مهاجر ليس بأعراب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شها، أي ضمها، وكل ما قوي بشيء أو أعين به فقد حش به، كالحادي للإبل، والسلاح للحرب، والحطب للنار،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ف لم تحشش مطي بمثله                      ولا أنس مستوبد الـدار خـائ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ترم مطي بمثله، ولا أعين بمثله قوم عند الاحتياج إلى المع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ش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ة العظيم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حشت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وا بئرهم في حشاء، أي حجارة رخوة وحصب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ء، بالخاء معج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غباب بحر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ح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خ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 المروءة إلا حشاشة تتردد في أحشاء مح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 وما بقي من الشمس إلا حشاشة نازع، نقله الزمخشر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عمرو، كان لها ما للفحل وما للأنثى، وكانت لا تجارى، وكانت ض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ش بل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رف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 ال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ش،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طع به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ش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بي أمية الطنبوري، كان نديم الخلفاء، وله كتاب في أخبار الطنبوريين، أجاد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ش،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وبه فسر قول الكميت يصف غي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ملث يحفش الأكم ودقهكأن التجار استبضعته الطيالسا 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خراج،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عين ثرة المدامـع                      يحفشها الوجد بماء هام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خرج كل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شت المرأة لزوجها الود، إذا اجتهد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جريان الس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ش السيل حفشا، إذا جمع الماء من كل جانب إلى مستنقع واحد، وحفشت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الفرس جريا بعد جري، فلم يزدد إلا ج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ق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حفشون عليك، أي يجتمعون ويتأل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مغا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فط يكون فيه الب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صغير جدا، وهو القريب السمك من الأرض، سمي به لضيقه، ويروى أيضا بالفتح والتحريك، ومنه حديث المعت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حفشا، ولبست شر ثيابها، وبه فسر أبو عبيد الحفش الذي في الحديث،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المذكور أن النبي صلى الله عليه وسلم، بعث رجلا من أصحابه ساعيا فقدم بما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كذا وكذا فهو من الصدقات، وأما كذا وكذا فإنه مما أهدى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جلس في حفش أمه فينظر هل يهدى له وذكر ابن الأثير أن هذا هو ابن اللت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بيت من شعر من بيوت الأعراب، صغير جدا، قا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به فسر بعضهم حديث ابن اللتبي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قعد عند حفش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 وبه فسر البيت الصغير، 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بالي الذي لا ينت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أسقاط الآنية التي تكون أوعية في البيت للطيب ونحوه كالقواري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العظيم البالي، يكون من الشعر، ج، أي جمع الكل أحفاش، وح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حفاش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ه، ورذال متاعه، قاله أبو 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فاش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بها وقنافذها ويرابيعها، وليست بالأحناش، قاله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سنام، كفرح، حفش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دبرة في مقدمه فأكلته من أسفله إلى أعلاه، وبقي مؤخره مما يلي عجزه صحيحا قائما، وذهب مقدمه مما يلي غ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حفش السنام، وجمل أحفش، وناقة حفشاء، وحفشة،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ت المرأة لزوجها 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د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شت السماء جادت بمطر شديد ساعة ثم أقلعت،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شت السماء حفشا، وحشكت حشكا، وأغبت إغباء، فهي مغبية، وهي الغبية، والحفشة، والحشكة من المط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جا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إح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يش، والتح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ماع والانضمام، ولزوم الحفش، أي البيت الصغير، أنشد ابن دريد 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لا أوبن بالتح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اء، أي ضعف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فشت المرأة في 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فلم تب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زوجها أو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ش السي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ل، وأنث على إرادة التلعة أو الشعبة، وهي أرض مستوية، لها كهيئة البطن، يستجمع ماؤها فيسيل إلى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ت الأرض الماء من كل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سيل ال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سايل الت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ب إلى المسيل الأ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إ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شيء يحف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لك 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لك كل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مط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 المتحفي والود، وخص بعضهم به النساء إذا بالغن في ود البعولة والتحفي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جاع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وا علينا الخيل والركاب، وحفشوها، إذا صبوها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فشت المرأة على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باليمن، وينسب إليه الم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سيل الأ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إ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شيء يحف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لك ا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لك كل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ش المط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 المتحفي والود، وخص بعضهم به النساء إذا بالغن في ود البعولة والتحفي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جاع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وا علينا الخيل والركاب، وحفشوها، إذا صبوها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فشت المرأة على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باليمن، وينسب إليه المخ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ع وال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كش عك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و على خص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وكش،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مهرة، تنسب إليه الإبل الحوكش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و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ك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ورجل حا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لم،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كش، مثل حكر، وهو اللجوج، ومثله ل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ن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همله الجوهري، والصاغاني، وأورده صاحب اللسان هكذا، وكأن النون زائدة، فينبغي إلحاقها بالتي فوق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كحمشه تحميشا، أنشد ابن دريد رجز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ك حمشت لهم تحـمـيشـي                      قرضي وما جمعت من خروشي أي كسبي، ويروى تحبيشي، وتحف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شه حم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ه، عن الزجاج، كأحمشه، فاستح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الاسم الحمشة، مثل الحشمة، مقلوب منه، وكذلك التحميش، قاله الجوهري، رحمه الله تعال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م ب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ش الرجل، كفرح، حمشا بالتحريك، وحم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كتح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اشتد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حمش غضب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مش الرجل، إذا اتقد غضبا، وكذلك احت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ش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أحمش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ش الرجل حمشا، بالفتح، وحمشا، بالتحريك صار دقيق الساقين، فهو أحمش الساقين، وكذا الذراعين، وحمشهما، بالفتح، وحميشهما دقيقهما، وسوق حماش، وحمش، وفي حديث الملاعنة إن جاءت به حمش الساقين فهو ل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 يصف براغ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ش القوائم حدب الظهور                      طرقن بليل فـأرقـنـنـي وقال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ذباب الأزرق الحمش وسطها                      إذا ما تغنى بالعـشـيات شـا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مشت الساق، وكذا القوائم، كضرب، وكرم، الأخير عن اللحياني، حموشة، بالضم، وحماشة، بالفتح، أي دقت، وقد استعير من الساق للبدن كله، ومنه حديث حد الزنا فإذا رجل حمش الخلفة أي دقي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ش،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برش الكلابي، ال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ذكره الزبير بن بكار، في كتاب النسب ولثة حمشة، كز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 حمش، ككتف، وحمش، بالفتح، ومستح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الأخير عن إبراهيم الحربي، وأوتار حمشة، وحمشة ومستحمشة والجمع حماش، وحمش، والاستحماش في الوتر أحسن،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ضربت قـدام أعـينـهـا                      قطن لمستحمش الأوتار محلوج وروا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نا بمست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 الم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حمش القدر، وأحمش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اها بدقاق الحطب حتى غلت شديدا، هذا أصله، ثم كثر حتى استعمل في معنى أشبع وقوده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هن لون الجون بعد تغبسلوهبين إحماش الوليدة بالقدر وأحمش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ها بالحطب، كحشها، نقله أبو عبيد، وأنشد قول ذي الرمة هذ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ه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ضهم على القتال، وأغضبهم، ومنه حديث ابن عباس، رضي الله تعالى عنهما رأيت عليا يوم صفين وهو يحمش أصحابه، وانظر بقيته في العباب فإنه نفيس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مش الدي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تلا وهاجا، كاحتمسا، بالسين، قاله يعقو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اع حمشة، وحميشة وحمشاء، وكذلك الساق والقو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مش القر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ت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ب غض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 نقله ابن فارس،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ش الشحم وحم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به بالنار حتى كاد يحرق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حين وهى سقـاؤ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ل من كل سماء ماؤ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 إذا أحمشـه قـلاؤه كذا رواه ابن الأعرابي،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ش،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أهل نيسابور، أشه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إمام أبو طاهر، محمد بن محمد بن محمش الزيادي الفقيه النيسابوري، روي عن أبي بكر القطان وغيره، توفي سنة </w:t>
      </w:r>
      <w:r>
        <w:rPr>
          <w:rFonts w:cs="MS Sans Serif;Times New Roman" w:ascii="MS Sans Serif;Times New Roman" w:hAnsi="MS Sans Serif;Times New Roman"/>
          <w:color w:val="0000FF"/>
        </w:rPr>
        <w:t>410</w:t>
      </w:r>
      <w:r>
        <w:rPr>
          <w:rFonts w:ascii="MS Sans Serif;Times New Roman" w:hAnsi="MS Sans Serif;Times New Roman" w:cs="MS Sans Serif;Times New Roman"/>
          <w:color w:val="0000FF"/>
          <w:rtl w:val="true"/>
        </w:rPr>
        <w:t>، وهو راوي حديث الرحمة عن أبي حامد البزاز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م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نية قاضي عدن، جمال الدين محمد بن أحمد بن عبد الله، شارح الحاوي، مات سنة </w:t>
      </w:r>
      <w:r>
        <w:rPr>
          <w:rFonts w:cs="MS Sans Serif;Times New Roman" w:ascii="MS Sans Serif;Times New Roman" w:hAnsi="MS Sans Serif;Times New Roman"/>
          <w:color w:val="0000FF"/>
        </w:rPr>
        <w:t>66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مش بنو فلان لفلان، إذا غضبوا له أ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غض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قص ووث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 ونزا ومشى و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ش الج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ن،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جواري ب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ش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ه بالحديث، عن ابن عباد، يق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شنا بحديثك يا فلان، أي آنسنا، وحنبش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وضحك،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النون زائد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أتينا حنبشا بابن عمهأبي الحصن إذ عاف الشراب وأقس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ش الرجل، إذا حدث وضح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ش،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محمد بن محمد بن خلف البندنيجي، مات سنة </w:t>
      </w:r>
      <w:r>
        <w:rPr>
          <w:rFonts w:cs="MS Sans Serif;Times New Roman" w:ascii="MS Sans Serif;Times New Roman" w:hAnsi="MS Sans Serif;Times New Roman"/>
        </w:rPr>
        <w:t>538</w:t>
      </w:r>
      <w:r>
        <w:rPr>
          <w:rFonts w:ascii="MS Sans Serif;Times New Roman" w:hAnsi="MS Sans Serif;Times New Roman" w:cs="MS Sans Serif;Times New Roman"/>
          <w:rtl w:val="true"/>
        </w:rPr>
        <w:t>، قال ابن ش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ه لأنه كان حنبليا، ثم صار حنفيا، ثم صار شافعيا، ذكر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وبها سمي الرجل حنش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أبيض غليظ مثل الثعبان أو أعظ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و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صاد من الطير واله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شئ من الدواب والطير، و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رأم الحيتان أحناش قفرةولا تحسب النيب الجحاش فصالها فجعل الحنش دواب الأرض من الحيات وغيرها، وهي، حشرات الأرض، كالقنفذ والضب، والورل، واليربوع، والجرذان، والفأر، و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به رأسه رأس الحيات من الحرابي وسوام أبرص ونحوها،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قطعا من الأحناش فيه                      جماجمهن كالخشل النزيع ج أحن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معشر بن منصور الربعي، أخذ عن الرياشي، وعطاء ابن عبس، الحنشي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ن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دوغ الحنش،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 لذاك المزعج المحنوش                      أصبح فما من بشر مأروش أي قل لذاك الذي أزعجه الحسد وبه مثل ما باللد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ن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وق كرها، جئت به تحنشه، أي تسوقه م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ن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مور الحسب، وقد حنش، إذا غمز في حس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ن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رى، وقد حنشه، إذا أغرا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شه يحنشه، من حد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ه ونحاه من مكان إلى آخر، كعنجه، فأبدلت العين حاء، والجيم ش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شه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فه، لغة في عنشه، كأح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ش الصيد يح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ه، كأح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نش،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مل كسو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نشه ع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ضباب واليرابيع قد أحنشت في الظلم، أي اطردت وذهبت به،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 كع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عصم بن النعمان، وفيه يقول غلفاء بن الحار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بلغ أبا حنـش رسـولا                      فما لك لا تجئ إلى الثواب وله قصة، وبقيته ذكر في ج ع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آخر، ذكره ابن أحمر في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نش ينعمنا وطلق                      وعمار وآونة أثـالا وبنو ح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ش بن عوف بن ذهل، من بني سامة بن لؤ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موحد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ح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ن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شته 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ش،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يش،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ية عظيمة، ضخمة الرأس، رقشاء، كدراء، إذا حويتها،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بتها انتفخ وريدها، قاله شمر، وعم كراع به الحية، أو الحفاث بعينه، قاله ابن شميل،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 الصيد، يحوشه حوشا وحي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 من حواليه؛ ليصرفه إلى الحبالة، كأحاشه، وأحوشه إحاشة وإحواش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 عليه الصيد، وأحاشه، إذا نفره نحوه، وساقه إليه، وجمع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ش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وساق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ظيرة، عراقية، نقله الصاغاني، ويطلقه أهل مصر على فناء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إسفرا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ه أيضا في ج و ش أنها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إسفراين، تقليدا للصاغاني هناك، وإحداهما تصحيف عن الأخر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كل من جوانب الطعام حتى ينهكله،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حيا من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 و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بالسين و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ه الإثم والقطيعة، عن ابن فار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ش الحواشة،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ت حواشة وجهلت حقا                      وآثرت الغواية غير راضي والح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خل، لا واحد له، كما قالوا لجماعة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رب،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ظعن الحي حائش قرية                      دان جناه طـيب الأثـمـار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ح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من الشجر، نخلا كان أو غيره، يقال حائش الطرفاء،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كل شجر من الطرفاء والنخل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حائش جماعة النخل الملتف المجتمع، كأنه لالتفافه يحوش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ا صفة ولا هو جار على فعل، فأعلوا عينه، وهي في الأصل واو من ال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والحشمة، لأنه مما يستحيا منها، وأصلها حوشة، قلبت الواو ياء لانكسا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 لله، أي تنزيها لله،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 لك، قياسا عليه، 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اك، وحاشى لك،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حوش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 المشكل من الكلام، وغريبه ووحش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تبع حوشى الكلام، وعقمى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 وكان زهير لا يتتبع حوشى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م الهائل من الليالي،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قصر العشي                      عنه وقد قابله حوشـى أي ليل حوشى، أي عظيم ه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 من الإبل وغي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الحوش، بالضم، وهو بلاد الجن، من وراء رمل يبرين، لا يمر بها أحد من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ن بني الجن،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سارت من بلاد ال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إبل المت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و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ة إلى الحوش وهي فحول جن، تزعم العرب أنها ضربت في نعم بني مهرة بن حيدان، فنتجت النجائب المهرية من تلك الفحول الوحشية فنسبت إليها، فهي لا تكاد يدركها التعب، ومثله قول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أربع فقر من مهرية عظم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حو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مات، بعزة نف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وش الفؤاد، أي حديده وذكيه،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ت به حوش الفؤاد مبطنا                      سهدا إذا ما نام ليل الهوج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ث البيت، وأصله الحوش، وهو جمع الشيء و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ش كأنه مفعل من الحوش، وهم القوم اللفيف الأشابة، وأنشد بيت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حاشك يا يزيد فإنني                      أعددت يربوعا لكم وتميما أو هو بكسر الميم، من محشته النار، أي أحرقته؛ لا من الحوش، وسيأتي في محش أنهم يتحالفون عند النار، قاله الأزهري، وصوب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ط الليث، في المحاش، من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فتح الميم، وجعله إياه مفعلا من الحوش، والوجه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ال في تفسيره، وإنما المحاش أثاث البيت، ولا يقال للفيف الناس محاش، والرواية، في قول النابغة، بكسر الميم، كذا أنشده أبو عبيدة على الصواب، ورواه عنه أبو عبيد و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ميع، وقد حوش، إذا 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وش القوم الصيد، إذا أنفره بعضهم على بعض، وإنما ظهرت فيه الواو كما ظهرت في اجتو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وشوا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وه وسطهم، كتحاوشوه بينهم، وكذلك احتوشوا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وش ع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ى وتح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يا، وهذه في النوادر ل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وشت المرأة من زوجها، إذا تأي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اش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 وتقبض، وفزع له، وأكترث، وهو مطاوع الح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ر،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هروي في الياء، وإنما هو من الواو،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الذئب وغيره فما انحاش لزجره، قال ذو الرمة، يصف بيضة نع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ضاء لا تنحاش منا وأمها                      إذا ما رأتنا زيل منها زويلها وحاوشت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ضته،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وشت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ورته، وذلك أني انحرفت عن موقع مطره حيثما دار، عن ابن عباد، ومنه المحاوشة، لمداورة الناس في الحرب والخص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تجرسه النحل، له زهر أبيض إلى الحمرة، مستدير، وقضب دقاق، وورقه صغار ر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ت عليه الصيد، وأحشته عليه، وأحوشته عليه، وأحوشت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ته على ص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والن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 انحياشه، أي حركته وتصرفه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ش الذئب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هب والتش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ئ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 عند منقطع صدر القدم مما يلي الأخ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تحاشى 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كت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ا يتحاشى من فلان؛ أي ما يكترث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مر بن محمد بن الحوش الحو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ذكره أبو منصور في ال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ش الأمير عي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بحير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منصور سعيد بن عمر ابن أحمد بن محاوش بالفتح، سمع المقامات من ابن الحريري عن أبيه، رحمهما الله تعالى، مات سنة </w:t>
      </w:r>
      <w:r>
        <w:rPr>
          <w:rFonts w:cs="MS Sans Serif;Times New Roman" w:ascii="MS Sans Serif;Times New Roman" w:hAnsi="MS Sans Serif;Times New Roman"/>
          <w:color w:val="0000FF"/>
        </w:rPr>
        <w:t>61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 يحيش حيشا، إذا فزع، وأنشد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بـزي وسـلـيهـم إذا                      ما كفت الحيش عن الأرج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 أيضا، وفي حديث عمر، رضي الله عنه، أنه قال لأخيه زيد، حين ندب لقتال أهل الردة فتث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حيش والقل، وال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أي ما هذا الفزع والرعدة وال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ش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مش من الفز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إسراع المذعو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ش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مثل 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يش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وفزع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ما أسلموا على عهده، صلى الله عليه وسلم، فقدموا بلحم إلى المدينة، فتحيشت أنفس أصحاب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م لم يسموا، فسألو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أنتم وكلوا، ويروى، تجيشت، بالجيم، أي جاشت ودارت للغثيان،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فزع من الرجال، أو المذعور من الريبة، وهي حيشان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ش بن وهب بن سعد بن ش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 من بني سامة بن لؤي بن 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قاد شويش بن حياش، روى عن عتبة بن غزوان، رضي الله عنه، خطبته تلك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 بن حياش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كان بخراسان مع قتيبة بن مسلم،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نور، ابن رزق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الصواب أنه بالموحدة، وقد تقدم للمصنف، رحمه الله تعالى في ح ب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ش، ككتاب، ابن قيس ابن الأعور بن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اليرموك، وقتل بيده ألف رجل، وقطعت رجله يومئذ فلم يشعر بها حتى رجع إلى منزله، فرجع ينشدها، فلقب ناشد رجله، ذكره ابن الكلبي، ضبطه أبو عثمان بن جنى، هك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حاشه ويحوشه، وضبطه الرضي الشاطبي كذلك، إلا أن الشين عنده مهملة، وقد أشرنا إليه في موضعه، ومحل ذكره في الواو، أي في التي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ش،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ش الأشياء من ها هنا و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وتناولها، مثل حبش، كتخبشها،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ش مثل الهبش سواء، وهو جم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المعاف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شهر، وخالد بن نعيم، الخبشيان المعافريان، روى عنهما أبو 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 وضبطه الصاغاني مثل 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لبني يشكر،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وشان، بالفتح وض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يسابو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جم محمد بن الموفق الخبوشاني، نزيل مصر، ولد سنة </w:t>
      </w:r>
      <w:r>
        <w:rPr>
          <w:rFonts w:cs="MS Sans Serif;Times New Roman" w:ascii="MS Sans Serif;Times New Roman" w:hAnsi="MS Sans Serif;Times New Roman"/>
        </w:rPr>
        <w:t>510</w:t>
      </w:r>
      <w:r>
        <w:rPr>
          <w:rFonts w:ascii="MS Sans Serif;Times New Roman" w:hAnsi="MS Sans Serif;Times New Roman" w:cs="MS Sans Serif;Times New Roman"/>
          <w:rtl w:val="true"/>
        </w:rPr>
        <w:t xml:space="preserve">، وتفقه على محمد بن يحيى تلميذ الغزالي، وقدم مصر سنة </w:t>
      </w:r>
      <w:r>
        <w:rPr>
          <w:rFonts w:cs="MS Sans Serif;Times New Roman" w:ascii="MS Sans Serif;Times New Roman" w:hAnsi="MS Sans Serif;Times New Roman"/>
        </w:rPr>
        <w:t>565</w:t>
      </w:r>
      <w:r>
        <w:rPr>
          <w:rFonts w:ascii="MS Sans Serif;Times New Roman" w:hAnsi="MS Sans Serif;Times New Roman" w:cs="MS Sans Serif;Times New Roman"/>
          <w:rtl w:val="true"/>
        </w:rPr>
        <w:t>، فأقام بسوقة الإمام الشافعي، وتصدى لعمارتها، وله تصاني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قيق المحيط، في ستة عشر مجلدا، وحدث بالقاهرة عن القشيري، وكان أمارا بالمعروف ناهيا عن المنكر، أزال خطبة العبيديين من مصر، وبنى له السلطان صلاح الدين المدرسة بجوار الإمام الشافعي، ودرس فيها، توفي سنة </w:t>
      </w:r>
      <w:r>
        <w:rPr>
          <w:rFonts w:cs="MS Sans Serif;Times New Roman" w:ascii="MS Sans Serif;Times New Roman" w:hAnsi="MS Sans Serif;Times New Roman"/>
        </w:rPr>
        <w:t>587</w:t>
      </w:r>
      <w:r>
        <w:rPr>
          <w:rFonts w:ascii="MS Sans Serif;Times New Roman" w:hAnsi="MS Sans Serif;Times New Roman" w:cs="MS Sans Serif;Times New Roman"/>
          <w:rtl w:val="true"/>
        </w:rPr>
        <w:t>، ودفن في كسائه، تحت رجل الإمام، وقبره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شات العيش، بالضم، كما ضبطه الصاغاني، وظاهر سياقه يوهم أن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ناول من طعام ونحوه يخبش من ها هنا وها هن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ش مثل الهبش، سواء، وهو جم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شات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قبائل شتى، كالهباشات، عن اللحي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الأخ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ش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زر بن حبيش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شريك المحدث الذي روى عنه إبراهيم بن أبي عبلة، أو هو، أي هذا الأخير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نبش، كجعفر، فسيأتي ذكره في النون، وهنا ذكره الأزهري وغيره؛ لأنه فنعل من الخب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رشة الجراد، أهمله الجوهري وصاحب اللسان،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أكله، ويروى بالح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ختارش الصبي وحتارشه، أي حركاته، وقد ذكر في الحاء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ش، بضم الخاء، وفتح التاء المشددة، أهمله الجوهري وصاحب اللسا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ر لأصاب، وهكذا ضبطه الحافظ، وخالفهما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ضمتين مشددة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فضل رستم بن عبد الله الأشروسني عن محمد بن غالب الأنطاكي، سمع منه أبو محمد الضراب، والأشروسني هكذا بزيادة النون قبل ياء النسبة، ومثله في التكملة،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وسي من غير نو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أشروسان، فرضة من جاء من خراسان يريد السند، وأما بالنون فمن بلاد الرو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أحمد بن علي بن ختاش، ككتان، البخاري، من المحدثين،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ذهبي وهو تصحيف، والذي في الإكمال بالنون لا بالمثناة،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 يخ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ش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ش والخمش بالأظاف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ت المرأة وجهها عند المصيبة، وخم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فرت في أعالي حر وجهها، أدمته أو لم ت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ش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قل أو كثر، أو خ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بعود ونحوه، ومنه قيل لأطراف السفا، من سنبل البر أو الشعير أو الب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شة، وهو من الخ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ذلك الأثر أيضا، ج خدوش، ومنه الحديث من سأل وهو غني جاءت مسألته يوم القيامة خدوشا أو خموشا في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ثار والكدوح، وهي جمع الخدش؛ لأنه سمي به الأثر وإن كان مصدر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والخد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ش،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شت الرجل، إذا خدشت وجهه، وخدش هو وجهك،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ش بن سلامة السلامي، أو هو ابن أبي سلام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سلمي، والصواب أن أبا خداش كنية سلامة بنفسه، كذا صرح به ابن المهندس في كتاب الكني، وابن فهد في معجمه، قال ول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صى امرأ ب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وقد رفعه، روى عن عبد الله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ش بن زهير بن ربيعة بن عمرو بن عامر بن ربيعة بن عامر بن صعصعة بن معاوية بن بكر بن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ش بن حميد بن بكر، أحد بني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ش بن بشر بن خالد بن بيبة بن قرط بن سفيان بن مجاشع ابن دارم، ولقب خداش البعيث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ش، والمخدش، كمنبر، و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ل البعير، هكذا كان يسميه أهل الجاهلية؛ لأنه يخدش الفم إذا أكل لقلة لحمه، قاله الأزهري،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فتح أيضا، كمعظم، وعلل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ة لحم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فلان الرحل على مخدش بعيره، يروى بالوجهين،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دش، والمخدش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 مأخوذ من الخ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خادشا ومخدشا، وقد سبق تعليله في خد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شت الرجل مخادشة، إذا خدشت وجهه، وخدش هو وج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شه تخديشا، شدد للمبالغة، أو للكث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مخدش طرفا الكتفين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د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ايل المياه، اسم كالعافية و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أرض تخديش؛ أي قليل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لبه خد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شيء من ال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داش الشرعبي اسمه حبان ابن زيد، روى عن عبد الله بن عمرو بن العاص، وعنه جرير بن عثمان، كذا في تهذيب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داش اللخمي الشام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ادش، في نسب علي بن حجر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رة بن مخادش روى عن حماد بن سلمة، رحمهم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ش،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ش الكتاب خر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وكذلك خربشة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ساده،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كتابا مخربشا؛ أي فاسدا، وكذلك الخرم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اش بالكسر في ب ر خ 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خرباش وبرخاش؛ أي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باش، بالضم، أي مع فتح الراء، وظاهر سياقه يقتضي أن يكون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ماحوز، وهو نبات مثل المرو الدقاق الورق، وورده أبيض، وهو أجود أصناف المرو، ويعد من رياحين البر، مزيل فساد المزاج، مذهب للرياح جدا وللصداع البارد، مصلح للمعدة، مفتح للسدد الباردة، عظيم المنافع، طيب الريح، يوضع في أضعاف الثياب لطيب ريحه، وأنشد أبو حني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نا رياح الغور من طيب أرضها                      بريح خرنباش الصرائم والمقل وفقعة خرباش، بالكسر، أي عظيمة، كشرب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ابيش ال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فسد منه، كأنه جمع خرباش، أو خرب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بش،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شه يخ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 بالأظفار في الجسد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 لعياله خ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لهم، وجمع واحتال، وطلب لهم الرزق، كاخترش فيهما، أي في معنى الخدش والكس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شه بظفره؛ إذا خدشه، واخترش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خرش خروش،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ي وما جمعت من خر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 البعير يخرشه خ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ثم اجتذبه بالمخراش إليه، يريد بذلك تحريكه للإسراع، وهو شبيه بالخدش والنخس، قاله الأصمعي، وهو أي الم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ن، وربما جاء بالحاء، يقال خرش البعير بالمح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طرفه في عرض رقبته، أو في جلده حتى يحت عنه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خيط بها الخراز، هكذا في سائر النسخ، من الخياطة، قال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بعض بإسناده إلى الخراز، والذي في النهاية والصحاح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ط بها، من الخط، وهو الكتابة أو النقش، زاد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نقش بها الجلد، كالمخرش، كمنبر، ويسمى المخط أيضا، وكذلك المخرش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خ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سمة الخراش، ككتاب، وهي سمة مستطيلة كاللدغة الخفية، تكون في جوف البعير، والجمع أخ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لد بن مرة، هكذا في سائر النسخ، ومثله في العب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ة هذا يعرف بالقردي، وقرد هو عمرو بن معاوية بن سعد بن هذ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رة عشرة 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ندب، وأبو خراش، والأسود، وأبو الأسود، وعمرو، وزهير، وجنادة، والأبح، وسفيان، وعروة، وكانوا دهاة شعراء يعدون عدو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خويلد بن خالد بن محرث بن زبيد بن مخزوم ابن صاهلة بن كاهل الهذلي أخو بني مازن بن معاوية بن تميم ابن سعد بن هذيل بن مدركة بن الياس بن مضر، كما ساقه أبو سعيد السكر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خراش، مضافا، كهراش وسيأتي في الهاء،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نا من باب الإبدال، وإنما هو ه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ش بن عبد الله، عن أنس رضي الله عنه، كذاب، لا يجوز كتابة حديثه، وما روى عنه إلا أبو سعيد العدوي وحفيده خراش بن محمد بن خراش،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أيضا، كذا في ديوان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محمد بن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كان قبل ال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حسن بن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مسلم، خراساني، نزل بغداد، وروى عن ابن مهدي والعقدي، وعنه ابن المجذر السراج مات، سنة </w:t>
      </w:r>
      <w:r>
        <w:rPr>
          <w:rFonts w:cs="MS Sans Serif;Times New Roman" w:ascii="MS Sans Serif;Times New Roman" w:hAnsi="MS Sans Serif;Times New Roman"/>
        </w:rPr>
        <w:t>244</w:t>
      </w:r>
      <w:r>
        <w:rPr>
          <w:rFonts w:ascii="MS Sans Serif;Times New Roman" w:hAnsi="MS Sans Serif;Times New Roman" w:cs="MS Sans Serif;Times New Roman"/>
          <w:rtl w:val="true"/>
        </w:rPr>
        <w:t>، كذا في الكاشف للذهب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نده خ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اشة، بالضم، أي حق صغير،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واقدا ي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شة، كق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شيء إذا خرشته بحديدة ونحوها، على القياس كالنجارة والنح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ف بن عمير ابن الحارث بن عمرو بن الشريد السلمي أحد فرسان قيس وشعرائها، شهد الفتح، رضي الله تعالى عنه، وله يقول العباس بن مرداس السلم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خراشة أما كنت ذا نفر                      فإن قومي لم تأكلهم الضب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 كنت ذا عدد قليل فإن قومي عدد كثير لم تأكلهم السنة المجدبة، وروى هذا البيت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نت ذا 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تاع البيت، ج خ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ش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وفه من جوالق خلق وغيره، الواحد خرش و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ش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ة، قاله ابن دريد، هكذا زعمه قوم ولا أعرف صحتها، ورأيت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ذبابة بالهاء، وإنما يقال 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جانة سماك بن خرشة بن لوذان الخزرجي السا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ماك بن أوس بن خ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ش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حية بقشرها، وهو سلخها، زاد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شيء أيضا فيه انتفاخ وتفتق،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يه قميصا كخرشاء الحية رقة وص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ش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بيضة العليا اليابسة، وإنما يقال له ذلك بعد ما ينقف فيخرج ما فيه من ال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بيضة الداخلة، وجمعه خراشي، وهو الغرقى،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اء الث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رقيقة تركب اللبن، فإذا أراد الشارب شربه ثنى مشفره حتى يخلص له اللبن، وفيه يقول مز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 خرشاء الثمالة أنفه                      ثنى مشفريه للصريح فأقنعا يعني الرغوة فيها انتفاخ وتفتق وخ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اء البلغم اللزج في الصدر، والنخ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الشمس في خرشاء، أي في 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من صدره خراشي، كزرابي، أي بصاقا خا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نخ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رش، بالفتح، وخرش، ككتف، والذي في نص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ش وخرش، بالحاء والخاء، وهو الذي لا 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شم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مع الجوع، فالأئمة كلهم ضبطوه ككتف، وقد اشتبه على المصنف، رحمه الله، فضبطه بالفتح، وهو تصحيف، قال أبو حزام العك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سه الطمش إن أراد شماجا                      خرش الدمس سندريا همو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نخورش، كنفوعل، وهو من أبنية أغفلها سيبويه، كما قاله أبو الفتح محمد بن عيسى 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رش، أي الخد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نخ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حرك وخرش،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نفوع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خارشا، ومخترشا، وخراشا، وخ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 الزرع تخ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أول طرفه من السنبل،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ريح خويلد بن صخر ابن عبد العزي بن معاوية بن المخترش، الخزاعي الك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لد بن عمرو بن صخر بن عبد العزي، وهو أصح ما جاء في اس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لرحمن بن عمر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نئ ابن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خويل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بن عمرو، حمل لواء قومه يوم الفتح، وكان من العقلاء، نزل المدينة، روى عنه سعيد بن أبي سعيد المق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رش هذا هو ابن حليل بن حبشية بن سلول ابن كعب بن عمرو بن ربيعة بن عمرو، وهو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سفاح سلمة بن خالد بن عبيد بن عبيد الله بن يعمر بن المخترش، لهم نجدة وشرف و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رشت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رشت ومزق بعضها بعضا، وكذلك الس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شه مخارشة وخراشا، وخرشه تخ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ش والم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معوجة الرأس، كالصو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ه الذباب، وخ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خترش من فلان الشيء، أي يأخذه ويحصله، وهو مجاز، وكذا ما خرش شيئا، أي ما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على 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هيج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اء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عه وما فيه من ميت ن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فلان خراشي صدره؛ أي ما أضمره من إحن وبث،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أبو حنيفة الخراشي للحشرا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ش بن أمية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ف بني مخزوم، وهو الذي حجم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شة بن عمرو الع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محمد بن خ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ي، عن عروة السعدي، وعنه الأو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ني، روى عنه أبو وهب الحبشاني، وأبو الخير مرثد، وقد روى هو أيضا عن الديلمي،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مي، اسمه حدرد بن أبي حدرد، روى عنه عمران ابن أبي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را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بحيرة من أعمال مصر، ومنها من المتأخرين شيخ مشايخنا أبو عبد الله محمد بن عبد الله الخراشي الإمام، شارح مختصر الشيخ خليل، رحمهما الله تعالى، أخذ عن والده وعن البرهان اللقاني، وأجاز الهيتنوكي وصاحب المنح، وهما من شيوخ مشايخنا، وعبد الله محمد بن عامر القاهري، أجازه سنة وفاته، وهي سنة </w:t>
      </w:r>
      <w:r>
        <w:rPr>
          <w:rFonts w:cs="MS Sans Serif;Times New Roman" w:ascii="MS Sans Serif;Times New Roman" w:hAnsi="MS Sans Serif;Times New Roman"/>
        </w:rPr>
        <w:t>11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ش، أي بفتح الفاء،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لط،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فشه خر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ف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نفش كقذ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مش،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مش الكتاب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وشوشه، وكذلك الخربشة، والباء والميم يتعا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مش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عرب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مبتذ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خل في عظم أنف البعير وهو من خشب يشد به الزمام؛ ليكون ذا إسراع في انقي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ة من صفر أو 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امة من شعر، والواحدة خشاش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ضع في الأنف، وأما ما وضع في اللحم فهي ال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العظم إذا كان عودا، والعران ما كان في اللحم فوق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خشاش بازل جور                      ثم شددنا فوقه بمـر ورواه أبو مالك بين خشاش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شا كل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رك خشاشه، إذا أ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والصواب أنه بهذا المعنى بالحاء المهملة، كما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من الرجال، نقله الجوهري عن أبي عمرو، ويثلث، الكسر نقله الصاغاني عن الليث، وأما الفتح والضم فقد نقلهما الجوهري وابن سيده، وغيرهما، و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شاش الرأس، فإذا لم تذكر الرأس فقل رجل خشاش، بالكسر، وفي حديث عائشة، ووصفت أباها، رضي الله تعالى عنهم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ش المرآة والمخبر، تريد أنه لطيف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شاش وخشاش، إذا كان حاد الرأس، لطيفا ماضيا، لطيف المدخل،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شاش و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يف الرأس، ضرب الجسم، خفيف وقاد، وأنشد هو والجوهري ل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رجل الضرب الذي تعرفونه                      خشاش كرأس الحية المتوقـ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 الخفيف الروح والذكي، رواه شمر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خشاش الرأس من العظام، وهو ما رق منه، وكل شيء رق ولطف فهو خشاش، وأفصح هذه اللغات الثلاثة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الجبل، والأفعى حية السهل، وهما لا تطنيان وهو مأخوذ من قول الفقعس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الجبل لا تط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السهل،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الم الأفعى مع 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ان العظيم المن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ة مثل الأرقم، أصغر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حيات الخفيفة الصغيرة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ولم يق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ية صغيرة سمراء، أصغر من الأرق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بيضاء قلما تؤذي، وهي من الحفاث والأرقم، والجمع الخ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دماغ له من جميع دواب الأرض، ومن الطير، كالنعامة، والحبارى، والكروان، وملاعب ظله، و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رأس، اللط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أة وملاعب ظله 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قرب المدينة من ناحية الفرع قريبان من العمق، وهما الخشاشان، قالت أعرابية من أهل الخشا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لت إلى ديار م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ـول لـــعـــيوق الـــثـــريا وقـــد بـــدا                      لنـا بـدوة بـالـشـام مـن جـانـــب الـــشـــ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ت مع الجالين أم لست بالذيتبدي لنا بين الخشاشين من عم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رات الأرض، هو بالكسر، وقد يفتح، كما في الصحاح، وهو يدل على أن الكسر أفصح اللغات فيه، وفي شرح شيخنا أن الفتح أفص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صرح به غير واحد من أئمة اللغة والغريب، ونقل ابن سي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شاش، بالكسر، قال فخالف جماعة اللغو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ه لانخشاشه في الأرض واستتا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 وفي الحديث أن امرأة ربطت هرة فلم تطعمها، ولم تدعها تأكل من خشاش الأرض،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ن هوام الأرض وحشراتها، ودوابها، مثل العصافير ونحوها، وفي رواية من خشيشها، وهو بمعناه، ويروى بالحاء المهملة، وهو يابس النبات، وهو و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خشيش، بالضم، تصغير خشاش على الحذف، أو خشيش من غير 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تلم من الإب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شت فيه أخش خ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نق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أى فخش بها خلال ال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بد الله بن أنيس،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رجل يمشي حتى خش فيهم أي 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ش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 أنفه الخشاش، فهو بعير مخشوش، ومنه حديث جابر فانقادت معه الشجرة كالبعير المخشوش، وهو مشتق من خش في الشيء إذا دخل ف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وا بين كلامكم لا إله إلا الله، أي أدخ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خش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خششت، وهذه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ش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أته، ولمته، والذي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شت فلان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لته في خفاء، فصحف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غليظة فيها طين وحصى،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باء، والحاء لغة فيه، وقد أغفله المصنف هناك، وأشرنا إ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تي فيها رمل، وقيل طين، وقال ثعلب، هي الأرض الخشنة، والجمع خشاوات وخش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حل والدبر، قال ذو الإصبع العدواني يصف ن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أفواقها وترصهـا                      أنبل عدوان كلها صنعا إما ترى نبله فخشرم خش</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اء إذا مس دبره لك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بله صيغة كخشرم خ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و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ء،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دقيق العاري من الشعر، الناتئ خلف الأذن، وأصل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خششاء، على فعلاء، فأدغم، وهما خششاوان، ونظيره من الكلام القوباء، وأصله القوباء، بالتحريك، فسكنت استثقالا للحركة على الواو؛ لأن فعلاء بالتسكين ليس من أبنيتهم، كما في الصحاح، وهو وزن قليل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ذي يهتك كل شئ، قاله ابن عب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ضيه في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على العمل في 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ش، أي ماض جرئ على هول الليل، واشتقه ابن دريد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 في الشيء دخل فيه،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ش 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ل في 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سور،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أخشن،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ة، وكذلك الحش، والصف والبث، الواحد خ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خشوش، عن ابن عباد، وهو الذي جعل في أنفه 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مطر،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ئلني بالمنحـنـي عـن بـلاده                      فقلت أصاب الناس خش من القط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أي بال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 وتصغيره خشيش،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ن بن لأي بن عصم بن شمخ بن فزارة، بفتح الخاء، في قيس عيلان، وفي مذحج خشان بن عمرو بن صداء، ومنهم جد جد عبد العزيز بن بدر بن زيد بن معاوية الربعي، القضاعي المذحجي الخشاني الصحابي، وهو خشان بن أسود بن ربيعة ابن مبذول بن مهدي بن عثم بن الربعة، وضبطه الحافظ بالكس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ذحج خشان بن عمرو، بالكسر، وكان اسمه عبد العزي فغيره النبي، صلى الله عليه وسلم، وسماه عبد العزيز، وله وفادضة،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ال الصغير، عن ابن الأعرابي، كالخشش، محركة، وضبطه الصاغاني، كأدد، وهو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كر محمد بن خشيش بن خشية بضمهما، هكذا في النسخ، والصواب ابن أبي خشة، يروى عن يحيى بن معين، مات سنة </w:t>
      </w:r>
      <w:r>
        <w:rPr>
          <w:rFonts w:cs="MS Sans Serif;Times New Roman" w:ascii="MS Sans Serif;Times New Roman" w:hAnsi="MS Sans Serif;Times New Roman"/>
        </w:rPr>
        <w:t>272</w:t>
      </w:r>
      <w:r>
        <w:rPr>
          <w:rFonts w:ascii="MS Sans Serif;Times New Roman" w:hAnsi="MS Sans Serif;Times New Roman" w:cs="MS Sans Serif;Times New Roman"/>
          <w:rtl w:val="true"/>
        </w:rPr>
        <w:t>، وعنه ابن م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ضذا خشة بنت مرزوق، من الرواة، روت عن غالب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شة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فد على سيدنا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سد الخشي،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شي، وهو الأصح، محدث نيسابور، عن ابن عيينضة وغيره، وله مسند، وابنه بدل بن محمد عن أبيه وغيره، وعنه أبو عوانة الأسفرا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خاش، بالفتح، م، معروف، وهو أصناف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تاني ومنثور، ومقرن وزبدي، والأخير يعرف ببلبس، والمقرن هو الذي ثمرته مقعفة كقرن الثور، والبستاني هو الأبيض، وهو أصلح الخشخاش للأكل، وأجوده الحديث الرزين، والمنثور هو البري المصري، والكل منوم مخدر مبرد، يحتمل في فتيلة فينوم وقشره أشد تنويما من بزره، وإذا أخذ من قشره نصف درهم غدوة، ومثله عند النوم، سقيا بماء بارد، عجيب جدا لقطع الإسهال الخلطي والدموي إذا كان مع حرارة والتهاب، والعجب أن جرمه يحبس، وماءه يطلق، وإذا أخذ أصل المقرن منه بالماء حتى ينتصف الماء نفع من علل الكبد من خلط غليظ، قاله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خا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عليه اقتصر ابن سيده،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من النا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ف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م سلاح ودثروع، وأنشد للكميت يمدح خالدا القس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ومة الفيلق الجأواء إذ ركبتقيس وهيضلها الخشخاش إذ نزل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في غريب المصنف لأبي عبيد إذ نزلت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نشده الأزهري أيضا، وقد رد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خاش بن الحارث، أو هو ابن مالك بن الحارث، أو هو ابن جناب بن الحارث بن خلف بن مجلز بن كعب بن العنبر بن عمرو بن تميم، هكذا بالجيم والنون،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خباب، بالخاء المعجمة والموحدة المشددة، التميمي العنبري، صحابي، كان كثير المال، وفد هو وابنه مالك، وله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بناه الأخيران، عبيد وقيس لهما وفادة أيضا، ومن ولده الخشخاش بن جناب الخشخاشي الذي روى عن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خشخ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خ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جبل،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بفتح الحاء وسكون الموحدة، بالدهناء،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حبل من الدهن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بالدهناء،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ت نارك واستضأت بحزنة                      ومن الشهود خشاخش والأجرع هكذا يروى بفتح الخاء، وضبطه الصاغاني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طاوع خشخ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شخش في الشجر، وكذلك في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غاب، و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شخش في الشيء، إذا دخل فيه حتى يغيب، وكذلك خش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خ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سلاح، وفي لغة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شخ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صوت الثوب الجديد إذا 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خشة والنشنشة، وفي الحديث أنه قال ل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ت الجنة إلا وسمعت خشخش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الخشخ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لها صوت كصوت السلاح، و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شخش أبدان الحديد عـلـيهـم                      كما خشخشت يبس الحصاد جنوب وكل شئ يابس إذا حك بعضه ببعض فهو خشخاش،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خ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ول في الشيء، كالشجر والقوم، كالانخش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 في الشيء وانخش، وخش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ه يخشه خ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و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شت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خ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خشت بالعيس في قفرة                      مقيل ظباء الصريم الحزن أي أدخ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ر الط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حده بالفتح وخشيش الأرض،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ش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ن خشا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ة الخفيفة الل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ة المصق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الط الناس، ويأكل معهم، ويتحدث، وبه فسر قول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لى الله عليه وسلم مخ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سفرا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سد، الذي ذكره المصنف، وتعرف أيضا بخوش، كما سيأت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 بإسكان الشي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فارسية عربتها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خ و ش، وقالوا في المرأة خشة كأنه اسم ل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بعض من لقيته لمطيع بن إياس يهجو حمادا الر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 السوأة الـسـوآ                      ء يا حماد من خش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تفاحة الصفرا                      ء والأترجة الهش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ا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خ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يروي عنه يونس بن زهران، وعبد الرحمن بن الخشخاش، يروى عن فضالة بن عبيد،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ه الحضرم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لحسحاس، بمهملتين، حكا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محمد بن خشان الريحاني المقري الورا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أبي سهل أحمد بن محمد الرازي، وعنه أبو خازم أحمد بن محمد بن علي الطر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ة بنت عبد الل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ت عن 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جعفر بن أحمد بن خشيش، بالضم، عن ابن الأشعث، وعنه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خشاش في أنفه، وقاده إلى الطاعة بع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ش بل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فعرف خبره، لغة في الح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ش،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واط، الذي يطير بالليل، سمي به، لصغر عينيه خشلقة وضعف بصره بالنهار، ومن الخواص أن دماغه إن مسح بالأخمصين هيج الباه أي شبق النكاح، وإن أحرق واكتحل به قلع البياض من العين، وأحد البصر، ودمه إن طلي به على عانات المراهقين منع نبات الشعر، و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قيل، وليس بصحيح، ومرارته إن مسح بها فرج المنهكة، وهي التي عسر ولادها، ولدت في ساعت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عين،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في العين، وضعف في البصر خل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العين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في الج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مرار تضيق له العيون، بلا وجع ولا قرح، قا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فش يكون علة، وهو أن يبصر بالليل دون النهار، وفي يوم غيم دون صحو،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غر مقدم سنام البعير وينضم فلا يطول، وهو أخفش، وهي خفشاء، وقد خفش خ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 به، وخشف، كعنى، أي رمى فيه وبه،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 الرجل في أمر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ه تخف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 عن ابن عباد،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ت البناء خ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وطئه، عن ابن عباد، ونقله الصاغاني أيضا،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 البدن تخفيشا ضع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أمر، وبه فسر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لا أوبن بالتخ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ش بالأرض تخف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وش، كصبور، عند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خبز الذرة محمض تخمير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فش في النحاة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سيبويه، وتلميذه، وأبو الحسن، وكأنه أراد المشاهير؛ فالأخافشة اثنا عشر، كما في طبقات النحا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خفش الأكبر، فهو أبو الخطاب، عبد الحميد بن عبد المجيد، من أهل هجر ومواليهم، أخذ عنه أبو عبيدة و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سط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سعيد بن مسعدة، المجاشعي بالولاء، النحوي البلخي، أحد نحاة البصرة، وهو صاحب سيبويه، وكان أكبر منه، وهو الذي زاد في العروض بحر الخ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صغر هو علي بن سليمان بن الفضل النحءوي، روى عن المبرد وثعلب وغيرهما، توفي سنة </w:t>
      </w:r>
      <w:r>
        <w:rPr>
          <w:rFonts w:cs="MS Sans Serif;Times New Roman" w:ascii="MS Sans Serif;Times New Roman" w:hAnsi="MS Sans Serif;Times New Roman"/>
        </w:rPr>
        <w:t>3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هارون اب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ك الدمشقي المعروف ب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قة نحوي مقرئ إمام في قراءة ابن ذكوان، توفي بدمشق سنة </w:t>
      </w:r>
      <w:r>
        <w:rPr>
          <w:rFonts w:cs="MS Sans Serif;Times New Roman" w:ascii="MS Sans Serif;Times New Roman" w:hAnsi="MS Sans Serif;Times New Roman"/>
        </w:rPr>
        <w:t>2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مض إذا نظ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فش إذا كان في عينيه غمص، أي ق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 كأنهم معزى مطيرة في خفش، يضرب لمن وقع في عمى وحيرة أو ظلمة ليل، وأصله قول السيدة عائشة، رضي الله عنها، وضربت المعزى مثلا؛ لأنها من أضعف الغنم في المطر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سين بن الحسن الأخفش، من أولاد الأئمة، بكوكبان، أعجوبة الزمن، توفي سنة </w:t>
      </w:r>
      <w:r>
        <w:rPr>
          <w:rFonts w:cs="MS Sans Serif;Times New Roman" w:ascii="MS Sans Serif;Times New Roman" w:hAnsi="MS Sans Serif;Times New Roman"/>
        </w:rPr>
        <w:t>11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ش وجهه، يخمشه ويخمشه، من حد ضرب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 في وجهه، وقد يستعمل في سائر الجسد، والخم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وش، قا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م جدنا فإن كنت غضبـى                      فاملئي وجهك الجميل خموش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لفضل بن العباس بن عتبة بن أبي لهب،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شمس أبي فإن كنت غضبى                      فاملئي وجهك الجميل خدوش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 هاشم هـمـا ولـدانـي                      قومس منصبي ولم يك خيشـا القو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ير، بلغة الروم، والخيش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م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عص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عضو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ل الصغير، ج خوامش، وهي صغار المسايل والدواف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أعرفه بهذا المعنى الخافشة والخوافش، ولعل الخامشة جائزة؛ لأنها تخمش الأرض بسي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خام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يقال من بلعنبر، وفيه ي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حمني جار أبي الخامـوش                      كالنسر في جيش من الجيوش أي أقحمني ذلك الزمان من البادية جارا لأبي الخاموش،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نسر، أي كأني نسر في جيش، أي في عيال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وش،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وض، في لغة هذيل، واحدته خموش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ه، قال المتنخ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وغى الخموش بجانبـيه                      وغى ركب أميم ذوي هياط وقد أنشده الجوهري هنا وفي وغى مغيرا عجز البيت،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آتم يلتد من على قت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في التهذيب، والصواب ما قدمنا؛ لأن القافية ط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اش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س له أرش معلوم من الجراحات، نقله الجوهري، أو ما هو دون الدية، كقطع يد أو أذن أو نحوه، أي جرح أو ضرب أو نهب أو نحو ذلك من أنواع الأذى، وقد أخذت خماشتي من فلان، أي اقتصصت منه، وفي حديث قيس بن 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جمع بنيه عند موت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يني وبين فلان خماشات في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راحات وجن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كل ما كان دون القتل والدية، وقال الجوه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اش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ايا الذ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ذي الرمة يصف عيرا وأتنه وسفاده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اع لها مذ أورق العود عنده                      خماشات ذحل ما يراد امتثالها والامت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قتص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ش وجهه تخم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عل ذلك أمك خمشى،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كلتك أمك فخمشت عليك وجه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في الج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شا، في الدعاء،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عا، وقط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وش أيضا، جمع خمش، كالخدوش، يكون مصدرا وج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وبر الذكر، والجمع خم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م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ت حرك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موش،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 واسكت أيض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م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حاتم، أحمد بن الحسن الرازي الحافظ، بقي إلى بعد الأربعين وأربع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ش، كجعفر، وي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كثير الحركة، رجل خنبش، وكذلك امرأة خنبش، وقد سموا خنبش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بالبادية غلاما أسود يسمونه خن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 بن خنبش الطائي، روى عنه الشعبي، وقد صحفه داوود الأود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 بن خن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خنبش، التميمي، طال عمره، وحديثه في مسند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بش بن يزيد الحم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بي المغيرة الكل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أبي خنبش البعلي قاض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صمد بن أحمد بن خنبش الخولاني أبو القاسم، قدم بغداد، وحدث عن خيثمة بن سليمان وغيره، وآخر من حدث عنه ابن 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أحمد بن خنبش بن القاسم الحمصي الخنب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خنبش، يحيى بن عبد الله بن أبي ف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حى أحمد بن خنبش عن عمه محمد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خنبش، ذكره أبو عمر الكندي في المو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شوش،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ل، والقطعة من الإبل، وبهما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لهم خنشوش من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ن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عبد العزي بن سلامة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وى عنه ابنه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خنشة، كمعظمة، ومتخ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بقية من شبابها، وكذلك نساء مخنشات، ومتخنش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خنشوش، أي ماله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أخراهم على خن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عن آخ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بني دارم، يقال له خنشوش بن مد، يقول له خالد بن علقمة الدار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زى الله خنشوش بن مد ملامة                      إذا زين الفحشاء للنفس موقها </w:t>
      </w:r>
      <w:r>
        <w:rPr>
          <w:rFonts w:ascii="MS Sans Serif;Times New Roman" w:hAnsi="MS Sans Serif;Times New Roman" w:cs="MS Sans Serif;Times New Roman"/>
          <w:color w:val="009716"/>
          <w:rtl w:val="true"/>
        </w:rPr>
        <w:t xml:space="preserve"> 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رواه أبو العباس عن ابن الأعرابي، وعن عمرو عن أبيه، وللإنسان خوشان، ولغير الإنسان أيضا، كما نقله الجوهري، وهو قول الفراء،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شان، بالح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رو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وقد خاش جاريته بأ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ت منه كذا، أي أخذ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ي في الوعاء، وقد خاش فيه، إذا حث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سائر النسخ، ومثله في التكملة،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 الشيء خ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ه في ال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ثل البقلة التي تسمى القطف، وهو كالسرمق، إلا أنه ألطف ورقا، وفيه حموضة ويؤكل، قاله أبو حنيفة، وأنشد لرجل من الفزار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أكل الخوشان خود كريمةولا الضجع إلا من أضر به الهزل وخاش ماش، بفتح شينهما،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 وسقط 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على الكسر حكاه ثعلب عن سلمة عن الفراء، وأنشد أبو زيد لأبي المهاصر الدا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 أثمار بني منـقـاش                      خوص العيون يبس المشا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ضين دون الري بالغشاش                      يحملن صبيانا وخاش ما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فارسيته فأع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سفراين، ومنها أسد بن محمد الخوش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ا خش، كما تقدم وقد ذكر المصنف، رحمه الله تعالى، هذه القرية في ثلاث مواضع في ج و س وفي ح و ش وفي خ و ش والأولان تصحيف قلد فيه الصاغاني، والصواب أنها بالخاء والشين،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جستان و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الأعشى، يصف الخ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فتحت خطرت ريحها                      وإن سيل بائعها قال خش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 خوش بإسكان الواو والشين، أي الطيب، فارسية، هكذا سمع العجم يقولون، فغير بناءه، وأسقط الواو ل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و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قيص،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الخوش بمعنى الخاصرة،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جبا والدهر ذو تخويش                      لا يتقى بالدرق المخروش وتخوش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وش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ل بعد سمن، فهو متخ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وش جنبه عن الف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فاه عنه، قال الراعي يصف ثورا يحفر كناسا، ويجافي صدره عن عروق الأرط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اوش البرك عن عرق أضر بهتجافيا كتجافي القرم ذي السرر أي يرفع صدره عن عروق الأر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ر البطن، وكذلك التخو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خوش، والمتخا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 البطن المتخدد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غمار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وخاءين وخاش القه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ومة السير،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في نسجها رقة، وخيوطها غلاظ، تتخذ من مشاقة الكتان، ومن أردئه، أو من أغلظ العصب، قاله الليث، وإليه ينسب أحمد بن محمد بن دلان شيخ حمزة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محمد بن محمد بن عيسى النحوي أحد الأدباء مات سنة </w:t>
      </w:r>
      <w:r>
        <w:rPr>
          <w:rFonts w:cs="MS Sans Serif;Times New Roman" w:ascii="MS Sans Serif;Times New Roman" w:hAnsi="MS Sans Serif;Times New Roman"/>
        </w:rPr>
        <w:t>4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 عبد الله النميري الخيش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خياش، وخيوش، قال الشاعر، وأنشده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رت ليلى بين بردى مراجلوأخياش عصب من مهلهلة اليمن والخ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نيء، قال الفضل بن العباس الل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هاشم همـا ولـدانـي                      قومس منصبي ولم يك خيش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خراسان، منها أبو الحسن الخيشاني السمرقندي، روى جامع الترمذي عن أبي بكر، أحمد بن إسماعيل بن عامر السمرقندي، أو منسوب إلى جد له اسمه خيشان،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هد كان بمكة، شرفها الله تعالى، مقتصرا على إزار يستر عورته ولا يرتدي، وكان يصلي الصلوات الخمس بحرم الله تعالى ساكنا بالحجون إلى أن مات، كان أشعث أغبر، خشن جلده حتى صار كأنه خيش خشن، فلقب به لذلك، وقبره بالحجون، رحمنا الله تعالى و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أحمد بن محمد بن سلمة الخي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لمنجنيقي وغيره، له جزء في الحديث رويناه عن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يش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ه وخف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ي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هكذا بالدال في سائر النسخ،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 ما في الوعاء خ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مخيش،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طى بالذهب وحشوه غش،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جعفر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خيشي عن النسائي وغيره،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ش أيضا،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خ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ملك الصالح عماد الدين إسماعيل بن الملك العادل محمد بن أيوب، ملك 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والأكل، قاله الل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ش الجراد في الأرض د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لأها،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بأخراهم على خنشوش                      من مهوئن بالدبي مدبـوش المهوئ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تسع من الأرض، والمدب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كول ن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بش،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اث البيت، وسقط المتاع، جمعه أدب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دب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جراد ن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 دبا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 يجرف كل شئ</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ش، كجعفر، أهمله الجوهري وصاحب اللسان، وقال ابن دريد،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 أبو قبيلة من الجن، وكذلك دهر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خبش، كجعفر، وعلابط، أهمله الجوهري، وقال الصاغاني وصاحب اللسان أي عظيم البطن، عن ابن دريد، كما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رش، كجعفر،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ن الغلط، ولعله تصحيف دحرش، بالح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ش، فعل مم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ش دخشا، كفرح، إذا امتلأ لح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أخذ منه الدخشم، والميم زائدة، كزيادتها في شدقم وزرق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شم، كجعفر وعصفر، للغليظ، وكذلك الدخشن، والميم والنون زائدتان، كزيادتهما في ضيفن ورع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أسود، والميم زائدة،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خش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يا عمرو كمثل الشن                      مرأ خروسا كعصا الدخشن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ف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أورده الصاغاني،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دخنش، والدخانش،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 أورده الصاغاني،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ث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درويش، فعليل، منه إن كان عربيا، بمعنى الفقير الشحاذ السائل، وقد تلاعبت باستعماله العرب أخيرا، وغالب ظني أنها فارسية، وقد سبق لي فيها تأليف رسالة مستقلة، إذ سئلت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م، معروف، كما في الصحاح، وزاد في اللسان أسود،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ارسي الأصل، وهو ظن ابن دري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درعوش، والعين مهملة كفردوس، أي شديد، نقله صاحب اللسان، و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 السين، فقد تقدم عن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در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شديد، والشين لغة فيه، وقال الصاغان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غش من مرضه، والغين معجمة، أهمله الجوهري،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دمل وبرأ كاطر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غ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كورة الدوار من كور سجس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 أهمله الجوهرش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دشيشة، وهو حسو يتخذ من بر مرضوض، لغة في الجشيشة، كما في حديث عائشة، رضي الله تعالى عن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لغة، ولكنها ل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دش، 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ض الحبو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دشو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ختلاط الكلام وكثرته، أهمله الجماعة، وهو مستعمل في كلامهم كثيرا،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فش والدرفش، كجعفر وح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عان، جاء في حكاية الضحاك ملك العجم، وهي فارسية، ويطلقونه على العلم الكبير، فيكون لغة في السين المهملة، فانظ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ش، أهمله الجوهري، وفي 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ش عليهم، كمنع، بالمعجمة، إذا هجم، نقله ابن فارس في المجمل، وقال في المقا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الغين والشين، 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غش في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كأدغش،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عن ابن الأعرابي، وهي الدغشة، بالضم، والدغ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غوشوا، وتداغ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وا في حرب أو صخب، وما أشبه ذلك، الأولى عن ابن الأعرابي، والثاني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غ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حمة على الشيء،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ومان حول الماء عطش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لذ منك مقبـلا لـمـحـلإ                      عطشان داغش ثم عاد يلوب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غ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اغة في حرص ومن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غ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 على عجلة من الزح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رب القليل، وهو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العرب سمته دغوشا، و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طيئ الضباب بن دغش بن عمرو بن سلسلة بن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اغ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دا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داغش ظلمة الليل، أي يخبطها بلا فتور،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تراهن يداغشن السـرى                      وقد مضى من ليلهن ما مضى ومحمد بن ناصر بن دغيش الغشمي، تولى القضاء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فش، كجعفر، أهمله الجماع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ولكنه ضبطه الصاغاني بالعين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مش،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مش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كذلك دهمق، ودمشق، وده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شة، هكذا في النسخ بالحمرة، وهو موجود في نسخ الصحاح كلها، فالصواب كتابته بالأسود،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رقطاء أصغر من القطاة، هكذا في النسخ، وفي اللسان والتكملة أصغر من العظاء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رق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ائر أرقش أغبر أريقط، وتصغيره الدقيش، وبه كنوا، قاله ابن دريد، قال غلام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يون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متاه أخصبي العشـيه                      قد صدت دقشا ثم سندريه والدقش، كالنقش، عن أبي حاتم،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 قوم من أهل اللغة هذا الحرف،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عروف، وهو غلط؛ لأن العرب سمت دنقشا، فإن كان من الدقشة فالنون زائدة، ولم يبنوا منه هذا البناء إلا وله 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 يونس أبا الدقيش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إنما هي أسماء نسمعها فنتسمى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نص الجوهري،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أبا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د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كتنيت بما لا تعرف ما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لكنى والأسماء علا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قرب هذا الكلام من الص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عن ابن دريد أنه كنى بالطائر،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قاسم الزج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بن دريد سئل عن الدقيش،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مت العرب دقشا، فصغرو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يش، وصيرت من فعل فنعلا، فقالوا دن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على أبي الدقيش الأعرابي وهو مريض ف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تجدك يا أبا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 ما لا أشتهي وأشتهي ما لا أجد، وأنا في زمان سوء، زمان من وجد لم يجد، ومن جاد لم ي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لو أدرك أبو الدقيش زماننا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نسأل الله العظيم أن يعفو عنا، ويسامحنا بفضله وكر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م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ش، محرك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يجان والثوران، من حرارة أو شرب دواء ثار إلى رأ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 كفرح، دمش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دخيل 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مش،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ج، عن ابن عباد، هكذا في سائر النسخ، والذي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ج الم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ما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بصر،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قلوبا من م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نش، بكسر الدال والميم والنون المشددة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دن صقلية المشهو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وش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بالغربية، والثانية بالفي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ش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أشمونين إحداهما تعرف بدمشاد هاش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د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فش، بالفاء، أهمله الجوهري، ورواه شمر هك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ظر وكسر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عمرو بالقاف، كما سيأتي، ورواه سلمة عن الفراء بال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ش، بالقاف، مثل دنفش، بالفاء، وذلك إذا نظر فكسر عينيه، 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 البصر، مثل الطرفشة، وأنشد لأباق الدبي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نقش العين إذا ما نظـرا                      تحسبه وهو صحيح أعورا دنقش بينهم دنق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جاء بالسين، حكا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حكاه الأموي وأبو الهيثم وشمر في إحدى رواي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نقش،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رجل؛ نقله الصاغاني عن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ن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ش، محركة، أهمله الجوهرش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لمة البص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عف البصر، وضيق العين أو ضيق ما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شت عينه، كفرح د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من داء أصابها، قاله ابن دريد، وهو أدوش، وهي دوشاء، بينة الد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ش الرجل د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شبكرة،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د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إحدى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ش، كجعفر، أهمله الجوهري والصاغاني،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بى قبيلة م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حرش، بالحاء،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ش، كفرح، دهشا، فهو 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أو ذهب عقله من ذهل أو و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زع ونح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ش أيضا كعنى، فهو مدهوش، كشده فهو مشد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منه، وأباه الأزهري، قال واللغة العال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ش، كفرح، فهو دهش، وما أدهشه، بسكون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ش تده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هش دهشا قال رؤء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تني نزق التفحيش                      ذا رثيات دهش التدهيش يريد أنه كبر فساء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هشه غير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شه الله، وأدهشه الأمر، والحي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 الدهشة، وهو دهش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فشة، أهمله الجوهري، وقال محمد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ومغازلة الرجل المرأة، وهو التجميش، وقد دهفشها، إذا جمشها، قاله ثعلب، وكذلك روى عن الفراء، وقال ابن أبي عتيق لعمر بن أبي ربيعة لما أنش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تدع للنساء عندي نصيبـا                      غير ما قلت مازحا بلس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ت لك المودة وللنساء الدهفش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قشة،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اء، أورد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ش،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مش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شرقي مصر، ويعرف بدهمشا الحم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لغة فيه، عند من يقلب الكاف شينا، شبه كافه بكاف المؤنث لكسرتها،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كلمت حثت في فيش                      حتى تنقي كنقيق الـدي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بقية ذلك في ك ش ك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ش ابن الهون بن خزيمة بن مدركة وهو أحد القارة، وقد يفتح،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بن الهون، يقال ل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نس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هون بن خزيمة مليح بن الهون، من ولده حلمة والديش أولاد محلم بن غالب بن عائذة، فيقال لبني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ناء، وبنو الديش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وولد الديش بن محلم عضل بن الديش والأيسر بن الد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 النصارى،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قتصر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 ش الرجل، أهمله الجوهري والجماعة، ونقل الصاغاني عن ابن الأعرابي، أي سار، لغة في دش، بالدال، وقد مر عنه أيضا يس، بالسين بمعناه، والله تعالى أ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شعر الأذن، أورد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ش، محرك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وفة، وهو بياض يبدو في أظفار الأحداث، كالرمش والو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ربشاء، وب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شب مختلف ألوانها، وكذلك أرض رم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بش، وأ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 اللون، نقطة حمراء، وأخرى سوداء أو غبراء،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ب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رش، مختلف اللون، وخضص اللحياني به البرذ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ش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ثمره كأنه 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ش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ش، وأنقد، إذا أورق، وت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ربشاء، ورمشاء، وب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ش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ة مر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مصر، وهو في الأصل سويقة أمير الجيوش، واشتهر بمرجوش اختصارا، وقد نسب إليها الجلال محمد بن عبد الرزاق بن عبد الوهاب المرجوشي، الشافعي، المقرئ، تلا للسبع، وحدث، مات سنة </w:t>
      </w:r>
      <w:r>
        <w:rPr>
          <w:rFonts w:cs="MS Sans Serif;Times New Roman" w:ascii="MS Sans Serif;Times New Roman" w:hAnsi="MS Sans Serif;Times New Roman"/>
        </w:rPr>
        <w:t>8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ي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قديمة من نواحي إرمينية الكبرى،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محمد بن منصور بن داوود الأرجيشي، لقيه ياقوت بحلب، وأثن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يرة أر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حيرة خلاط وإرجنوش، بالكسر وفتح الجيم وتشديد النون ال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 من كور البهن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رخش، بالفتح، أهمله الجوهري و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عنه محمد بن أحمد بن خروف، كذا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عن ابن عباد، قال والاسم الرخشة، وهي الحركة، هو بفتح الراء، كما ضبطه الصاغاني، ويوجد في بعض النسخ ب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عن أبي عمرو، و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 رخش،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كر محمد بن أحمد بن عمرويه الرخشي، ذكره ابن السمعاني، روى عن أبي بكر بن خزيمة وأبي العباس السراج ومات سنة </w:t>
      </w:r>
      <w:r>
        <w:rPr>
          <w:rFonts w:cs="MS Sans Serif;Times New Roman" w:ascii="MS Sans Serif;Times New Roman" w:hAnsi="MS Sans Serif;Times New Roman"/>
        </w:rPr>
        <w:t>3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ماء والدم والدمع، وقد رششت المكان 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ه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ه، كالترشاش، بالفتح،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ناخ بهم قصرا بذي أنف                      باتت عليه سماء ذات ترشا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ق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رش من مطر، أي قليل من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مطر، ج رش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موج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ا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شش من الدم والدمع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دخل في الشر أصابه من رشاشه،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لنا منك إلا الر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را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من العظا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الشو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ء رشراش، أي خضل ند، يقطر ماؤ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ر دسمه،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الرخو من الخبز، كالرشرش، كجعف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ة رشرشة، ورش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وة يابس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شت السماء، كرشت، جاءت بالرش، كما في الصحاح، أو أمطرت،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شت الطعنة فهي م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 فتفرق دمها، قال أبو كبير يصف طعنة ترش الد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نة سنن الفـلـو مـرشة                      تنفي التراب بقاحز معرورف وأرش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ه بالركض، قال أبو دواد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ه القنـيض وتـعـداؤه                      وإرشاش عطفيه حتى شسب أراد تعريقه إياه حتى ضمر، لما سال من عرقه بالحناذ، واشتد لحمه بعد ر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ش الفصيل إرش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 ذنبه ليرتضع، فاسترش هو للرضاع، أي مد عنقه بين فخذي أمه،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ششت البعير مثل أر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شر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شر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طافة بمن تخافه، كالزحز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رش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ال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ش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اء مرش، كرش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رش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 الحائك النسج بالمرشة، وهي ما يرش به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رش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ك ثم فحص بصدره في الأرض ليتم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له، نقله شيخنا عن شروح الموطإ</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ش، كفرح، ومنع، وعلى الأول اقتصر الجوهري وأئمة اللغة، رعشا، محركة، ورعش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ر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عش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عوش، مثل رعوس، كصبور، للتي يرجف رأسها كبرا، كما في الصحاح، أو نشاطا، كما مر له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 ككتف، والرعش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هو الذي يرعش في الحرب جبنا، قال ذو الرمة، يصف ثورا طعن ال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 به غـير طـياش ولا رعـش                      إذ جلن في معرك يخشى به العطب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رعشيش تطيش سهامـه                      ولا طائش رعش السنان ولا ال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إلى القتال وإلى المعروف، 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نه لرعش إلى القتال والمعروف، أي سريع إليه، قاله النضر، وهو ضد،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جعفي، هكذا في العباب وهو تصحيف، والصواب فيه الرعشن، كجعفر، كما ضبطه غير واحد من الأئمة، وهو فرس لسلمة ابن يزيد بن مالك بن عبد الله بن الذؤيب بن سليمة الجعفي، وهو الذي وفد أخوه لأمه، قيس بن سلمة، على النبي صلى الله عليه وسلم، وأمهم من بني خريم بن جعفى أيضا، وابنه كريب بن سلمة بن يزيد، كان ش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اء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قا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اء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ا اهتزاز في السير سرعة، وكذلك جمل رع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عشنة، وقيل الرعشاء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عنق،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رعشاء وناج رع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الك بن جعفر ، جد لبيد بن ربيع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 فارس الرعشاء منهم                      رئيس لا ألف ولا سـنـيد والرع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عش،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قرب أنطاك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في الثغور، من كور الجزيرة، هكذا ذكره، والصواب أنه من الشام لا من الجزيرة، متاخم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رعش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قيال، كان به ارتعاش، فسمي ب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لغ بيت المقدس فكت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سمك اللهم إله حمير، أنا ذو مرعش الملك، بلغت هذا الموضع ولم يبلغه أحد قبلي، ولا يبلغه أحد ب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ش، كمكرم و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حمام، هو الذي يحلق في الهو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ع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عد، وكذلك ارتعشت يده وأنامله ومفا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ن، في النون، يأتي ذكره هناك، وإن كانت النون زائدة كزيادتها في ضيفن وخلبن وصيدن، ولكني ذكرتها على اللفظ، وبينت الزيادة، فربما يراجع من لا معرفة له بزيادتها فلا يجد المطلوب، هذا مع أن بعضهم ذهب إلى أنه بناء رباعي على 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تعتري الإنسان من داء يصيبه لا يسك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شت يده، مثل أرع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عش رأس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ف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عش، قال أبو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صرفت ولا أبثك حـيبـتـي                      رعش البنان أطيش مشي الأصور ورجل ر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ع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زه، وهو مجا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شين بالقنا الم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رع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الرأس في السير و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ش اليدين، أي جب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شن،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مراد، وفيه يقول سلمة بن يزيد الجع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قد وزعت برعشنـي                      شديد الأسر يستوفي الحزا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عش، كيضرب، في نسب حسان بن كريب الرعيني، وفي نسب عاصم بن كليب القت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الحافظ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مر بن مرعش، ملك من ملوك حمير، كان به ارتعاش فسمي مرعش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شنة ماء لبني عمرو بن قريط وسعيد بن قريظ بن أبي بكر ابن كلاب، وسيأتي في النو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ش، بكسر الغين المشدد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 لأصا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ينعم نفسه، لغة في السين المهملة، عن ابن عباد، وقد تقدم له هناك ضبطه كمحسن، وأصل الرغ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في النعمة، كما سب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غش علينا، كلا تمنع، أي لا تشغب،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ش،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والضم، لغتان، سوادية، وهي المجرفة يرفش بها البر رفشا، كالمرفشة، يسميها بعضهم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لرجل يشرف بعد خموله أو يعز بعد 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فش إلى 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عد على العرش بعد ضربه بالرفش، كناسا أو ملاح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لس على سرير الملك بعدما كان يعمل بالمجرفة، وهذا من أمثال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لغة في السين المهملة، والر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ش، هكذا بالشين المعجمة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س بالسين، كما قيده الصاغاني بخطه، وهو الأكل الجيد، يقال للذي يجيد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رفش الطعام رفشا، ويهرسه هرسا،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ا كدق الوضم المرفـوش                      أو كاحتلاق النورة الجموش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والشرب في النعمة والأ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اش،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ئل الطعام بالمجرفة إلى يد الك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ش في الشيء رفو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ش، كفرح، رف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ت أذنه وكبرت، شبه بالرفش، وهي المجرفة من الخشب يجرف بها الطعام، ومنه الحديث كان سلمان رضي الله تعالى عنه أرفش الأذنين،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ريض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فش فلان، إذا وقع في الأهيغين، أي الرفش والقفش، 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والشرب في نعمة، و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فش بال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فلا يبرح ولا يريمه، كأنه وقع في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فيش ال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ريحها حتى تصير كأنها رفش، أي مج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راف ال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ف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قوق جيدا، أو المأكول المست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ش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يوسف بن رفيش، كزبير، الحموي، من شيوخ يوسف بن خ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نقله الصاغاني، وكأنه لما على ظهره من ال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اش، كقطام، وحذام، وغ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نس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بنونه على الكسر في كل حال، وكذلك كل اسم عضلى فعال، بفتح، معدول عن فاعلة، ولا تدخله الألف واللام، ولا يجم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رقاش وأصحابي على عجل                      تبدي لك النحر واللبات والجـي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ري مجرى مالا ينصرف، نحو عمر، وإليه مال أهل نجد،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قاش بالرفع، وهو القياس، لأنه اسم علم، وليس فيه إلا العدل والتأنيث غير أن الأشعار جاءت على لغة أهل الحجاز، إلا أن تكون في آخره راء مثل ج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ضبع، وحضار، اسم لكوكب، وسفار؛ اسم بئر، و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فيوافقون أهل الحجاز في البناء على الكسر،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كر بن وائ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ب رقا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أن في كندة بطنا يقال لهم بنو رقاش، وهؤلاء منسوبون إلى أمه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في بكر بن وائل فمنهم أولاد شيبان، وذهل، والحارث بن ثعلبة بن عكابة بن صعب بن علي ابن بكر بن وائل، وأمهم رقاش بنت الحارث بن عبيد بن غنم بن تغلب، وهي البرشاء، ولذلك يقال لهم بنو البرشاء، وقد تقدم ذلك في ب ر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ربيعة قبيلة أخرى يعرفون ببني رقاش أيضا، وهم بنو مالك وزيد مناة ابني شيبان بن ذهل، أمهما رقاش بنت ضبيعة بن قيس بن ثعلبة، بها يعرفون، ذكره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اش بنت ركبة، هي أم عدي بن كعب بن لؤي بن غالب، ذكرها المصنف، رحمه الله تعالى استطرادا في ر ك ب، وأهمل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اش بنت عامر، هي الناقمية، ذكرها المصنف في ن ق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ش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بأعلى الشري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شاء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ة بسواد وبياض، ومنه قول أم سلمة ل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ذكرتك قولا تعرفينه نهشتني نهش الرقشاء الم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سميت بذلك لترقيش في ظهرها، وهي خطوط ونقط، وإنم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 لأن الحية تقع على ا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انت شقشقة البعير رقشاء، لما فيها من اختلاط الألوان،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كون في العشب، وهي دودة منقوشة مليحة، كالحمطوط، فيها نقط حمر وصفر، قاله ابن دريد، وصحف الصاغاني الحمطوط بالخطوط، وكأنه من الن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رقش، وهو تنقيط الخطوط والكتاب، قاله الأصمعي،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ش، ويجوز أريقش تصغيرا أرقش مثل أبلق وب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فيه كدرة وسواد ونحوهما؛ جندب أرقش، وحية رقشاء،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ش كلامه ترق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ه وزخرف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ل قد أولعت بالترقيش                      إلي سرا فاطرقي وميشي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ين الكلام وتزو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ش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سعد بن مالك بن ضبيعة بن قيس ابن ثعلبة بن عكابة بن صعب بن علي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بن الكلبي، وخالف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ني سدوس بن شيبان بن ذه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مرقشا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قفر والرسوم كمـا                      رقش في ظهر الأديم قلم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بالديار أن تجيب صمم                      لو كان رسم ناطقا بكل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ش الأصغر من بني سعد بن مالك، عن أبي عبيدة، كما في الصحاح، واسمه ربيعة بن حرملة بن سفيان بن سعد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موي،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يعة بن سفيان بن سعد بن مالك بن ض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طرفة بن العب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مرقش الأكبر عم المرقش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وإذا عرفت ما ذكرنا ظهر لك أن لا مخالفة بين كلام الجوهري عن أبي عبيدة، وبين كلام ابن الكلبي كما زعمه بعض المحشين على الصحاح، إلا في جعله المرقش الأكبر من بني سدوس، وسدوس وسعد يجتمعان في ثعلبة بن عكابة، فهما ابنا ع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 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حسبي جري الجياد ترقشا                      وريطا وإعطاء الحقين مجللا وارتق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وا في القتال والسباب،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ي أرقش الأذنين، أي أذرأ،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شاء من 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فيها نقط من سواد وبياض،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ش والتر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ابة والتنقيط، وبه سمي المر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قي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ابة في الص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تبة، والنم، والقت، والتحريش، وتبليغ النم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لأن النمام يزين كلامه ويزخرفه، وهو مذكور في الصحاح، والعجب من المصنف كيف أغ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طير في الصحف، والمعاتبة، وأنشد رجز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ظر إليه كيف يرت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ظهر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ن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قة من الحماحم، وهو الريحا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حجر، وغيره،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نعم وأغريت بال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عى الإبل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مشت شيئا يسيرا فا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س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بأطراف الأصابع، كالمرش، يرمش، ويرمش، بالكسر والضم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ش، أي البياض في أظفار الأحداث، وكذلك الرمش، بالض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ل في الشعر هكذا في النسخ بالعين، وصوابه في الشفر، بالفاء وحمرة في الجفون مع ماء يسيل، وهو أرمش وهي رمشاء، وعين رم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اش،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راء، وهو من يحرك عينيه عند النظر تحريكا كثيرا، والجمع مرامش، وأنشد ابن الف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نظر نحوي يكاد يزيلنـي                      وأبصارهم نحو العدو مرام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ضيضة، من 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رمشاء، كم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شاء، كثيرة العشب، مختلف ألوانها،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رم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بة، نقله ابن فارس، 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ش، أي مختلف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ش،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العينين لا يبرأ جفنه من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ش الشجر وأر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وت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ش الرجل بعينه؛ إذا طرف كثيرا ب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د العينين لا يبرأ جف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ش في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ون أرمش، كأربش، وبه رمش، أي ب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ش الشجر، وأر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ثمره كالحمص،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رم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ألوان عشبها، عن اللحي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ش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رم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مش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يش، بالضم و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أعمال طليطلة بالأند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ل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عظيم وقع فيه المصنف، فإن الذي نقله ثعلب عن ابن الأعرابي أن ال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كثير، وال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قليل، فهو ذكر الروش ومقلوبه؛ فليتنبه لذلك، وقد تقدم في السين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 ر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ثيرا وجود، فإما أنهما لغتان، أو أحدهما تصحيف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زبب، وهو كثرة الشعر في الأذ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صلب، وكذا رمح راش ورائش؛ أي خوار ضعيف، ورجل 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ناقة 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ه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ه وخ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ؤوش، كصبور، وأريش وراش، كجمل راش، أي في معني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شعر الأذن، أو ضعيف، ثم 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إلى آخره، حقه أن يذكر في ر ي ش؛ لأن ألفه منقلبة عن ياء، كما ذكره غير واحد من الأئمة هناك كالجوهري، وصاحب اللسان، فالذي يستدرك به على الجوهري هنا هو الذي ذكره عن ابن الأعرابي من الروش بمعنى الأكل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الصاغان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ي الغالب أنها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في العقل، وهو أروش، وهي روش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يش، كأمير، كذا في سائر النسخ، والصواب كم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هاش، أي اضطراب يكون في الدابة، وهو اصطكاك يديها في مشيها، فتعقر رواهشها، وهي عصب يديها، قاله الليث، وهو نص العي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ه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ك الدابة بعرض حافرها عرض عجايتها من اليد الأخرى، فربما أدماها، وذلك لضعف 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ه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باطن الذراعين، أو الروا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باطن الذراع، قاله أبو عمرو، ونقله عنه الجوهري، واحدتها راهشة وراهش، بغير ه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ددت للحرب فضفاضة                      دلاصا تثني على الراه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وعروق في باطن الذراع، والنو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في ظاهر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ظاهر الذراع، والروا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باطن يدي الدابة، 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بو نصر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في باطن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شر والروا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باطن الذراع، والأش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ظاهر الكف، فقول المصنف في تفسير الرواهش عروق ظاهر الكف، محل تأمل ظاهر، ثم رأيت الصاغاني في العباب نقل عن ابن فارس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ظاهر الكف وباطنه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قزمان المنافق خرج يوم أحد فأخذ سهما فقطع به رواهش يديه فقت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هشوش بين الرهشوشة، كذا في النسخ، وصوابه الرهشوشية، والرهشة، بضمهن، أي سخي حيي، كريم رقيق الوجه،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وف رحيم لا يمنع شيئ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جواد رقة الرهشوش                      المانع العرض من التخديش والره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رة منها رهـيش كـأنـمـا                      بري لحم متنيها عن الصلب لاحب كالرهيشة، والرهشوش،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ه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اللبن، والاسم الرهءشة، وقد ترهشش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هيش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لحم الظهر، عن أبي عبيد؛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ة،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حبارى عن قرا ر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ناقة غزيزة كانت خفيفة لحم المت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رة منها رهـيش كـأنـمـا                      بري لحم متنيها عن الصلب لاحب والر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ال من التراب الذي لا يتماسك، مشن الارتهاش، وهو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قليل اللحم، المهز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من كل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رقيق، هكذا بالراء في سائر النسخ، ومثله في بعض نسخ الصحاح،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ضامر الخفيف الذي سحجته الأرض،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اها في فرائصـهـا                      بإزاء الحوض أو عق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يش من كـنـانـتـه                      كتلظي الجمر في شر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دقيقة، عن ابن عبا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صيب وترها طائفها، و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بهر والس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دون السية فيؤثر فيها، والسية ما اعوج من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رتهشت القوس، فهي مرتهشة، وهي التي إذا رمى عليها اهتزت فضرب وترها أبهرها، والصواب طائفها، كما قا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إذا بريت بريا سخيفا، فجاءت ضعيفة، وليس ذلك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ه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عاش والاضطراب،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ه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صطلام، هكذا في النسخ، والصواب الاصطدام، وهو أن يصك الفرس بعرض حافره عرض عجايته من اليد الأخرى، فربما أدماها، وذلك لضعف يده، ومنه حديث عبادة بن الصامت،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ثيم العرب ترتهش، أي تصطك قبائلهم بالفت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ه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عن في عرض،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خالد لولا انتظاري نصركمأخذت سناني فارتهشت به عرض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عت به رواهشي حتى يسيل منها الدم ولا يرقأ، فأ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ه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ت الحرب بينهم، وبه فسر ابن الأثير أيضا حديث عبادة، المتقد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متقاربان في المعنى، ويروى بالسين، وفي أخرى ترتكس، وقد تقدم ذلك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هش 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بعضه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ه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سين، عن أبي ش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رهش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ج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ه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خى وت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ر لب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بالكسر، للطائر كالراش،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ستره الله تعالى به، وقد جاء في الشعر،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ث أجمالهم حاد له زجـل                      مشمر أشر كالقدح ذي الراش ج أرياش، كحلس وأحلاس، وناب وأنياب، ورياش كلهب ولهاب، قاله ابن جنى، وقد قرئ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اءة عثمان، رضي الله عنه، وابن عباس، والحسن، والسدي، وعاصم في رواية المفضل يواري سوآتكم وري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الفاخر، كالرياش، كاللبس واللباس والدبغ والدباغ والحل والحلال والحرم والحرام، مستعار من الريش الذي هو كسوة وزينة ل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ش وال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معاش، والمال المستفاد، والأ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والرياش واحد، وهما ما ظهر من ال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بنو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ثاث من المتاع ما كان من لباس أو حشو من فراش أو دثار، و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 والأموال، وقد يكون في الثياب دون الأموال، وإنه لحسن الريش، أي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ريش للطائر كالثياب للإنسان، استعير للثياب، قال تعالى لباسا يواري سوآتكم و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ي النعمان النابغة مائة من عصافيره بريشها، أي بلباسها وأحلاسها، وذلك لأن الرحال لها كالريش، أو لأن الملوك كانت إذا حبت حباء جعلوا في أسنمة الإبل ريش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النعامة ليعرف أنه من حباء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سمح بن هند الخولاني،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أبقت لذي الريش بالعدامواسم خزي ليس تبلى مع الده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ر عليهم في خميس عرمرم                      بلـيث هـصـور مـــن ضـــراغـــمة غـــبـــر وذات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ن الحمض كالقيصوم ورقا ووردا، ينبت خيطانا من أصل واحد، وهو كثير الماء جدا، يسيل من أفواه الإبل سيلا، والناس أيضا يأكلونه،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عرب، منهم بقية بالحجاز، أهل صدق وأ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ريشة بنت معاوية ابن بكر بن عامر بن عوف، أم مالك الوحيد بن عبد الله بن هبل بن عبد الله بن كنانة بن بكر بن عوف ابن عذرة بن زيد اللات، وهو الذي أسره جذل الطعان، فافتدته منه أمه بأخته، رهم، فولدت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 السهم يريشه ريش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 عليه الريش، وركبه عليه، كريشه ترييشا، فهو سهم مريش ومريش، قال لبيد يصف الس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ئن كبرت لقد عضمرت كأنني                      غصن تفيئه الـرياح رط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ك حقا من يعـمـر يبـلـه                      كر الزمان عليه والتـقـل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عود من الـبـلاء كـأنـه                      في الكف أفوق ناصل معص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القذاذ فليس فيه مصـنـع                      لا الريش ينفعه ولا التعـقـيب هكذا أنشد الجوهري البيت الأخير، ونسبه للبيد،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 ديوانه وإنما هو لنافع بن لقيط الأسدي، وقال الصاغاني نويفع بن لقيط، يصف الهرم و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 الق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عليه الريش، والتع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أوتار عليه، والأ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مكسور الفوق، والفوق موضع الوتر من السهم، وال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نصل فيه، والمع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صب بعصابة بعد انكس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 يريش 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ريش، وهو المال والأ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 الصديق يريشه 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وسقاه، وكساه ومنه حديث عائشة، تصف أباها،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ك عانيها ويريش مملقها، أي يكسوه ويعينه، وأصله من الريش، كأن الفقير المملق لا نهوض له كالمقصوص منه الجناح، وكل من أوليته خيرا فقد رشته، ومنه الحديث أن رجلا راشه الله مالا، أي أعطاه، وفي حديث أبي بكر والنس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شين وليس يعرف رائش                      والقائلين هلم لـلأضـياف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 فلانا، إذا قواه وأعانه على معاشه، وأصلح حاله ونفعه، قال سويد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ني بخير طالما قد بـريتـنـي                      وخير الموالي من يريش ولا يب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هذا المصراع الأخير أيضا في قول الخطيم بن محرز، أحد ال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ش، في قول النبي صلى الله تعالى عليه وسلم لعن الله الراشي والمرتشي وال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ر بين الراشي والمرتشي ليقضي بينهما، وهو مجاز، كأنه يريش هذا من ما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ذو الريش، ومنه حديث عمر قال لجرير بن عبد الله، رضي الله تعالى عنهما، وقد جاء من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ع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كسهام الجعبة، منها القائم الرائش أي ذو الريش إشارة إلى كماله واستقامضته، أي فهو كالماء الدافق، والعيشة الرا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ريش، كهين و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ورق كذا في النسخ، والصواب إذا كثر الورق، وكذلك كلأ له ريش، كما في التكملة،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ريش وريش، وله ريش، وذلك إذا كبر ور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ش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عمل أبين، وجبل آخر مطل على المهجم، باليم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ب، وهو كثرة الشعر في الأذنين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كذلك، وناقة رياش، كسحاب، قال ويعتري الأزب النفا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ـد مـن خـوارة رياش                      أخطأها في الرعلة الغواش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شملة تعثر بالإنـفـاش وجمل راش وذو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شعر الوجه، هنا محل ذكره، وقد ذكره المصنف أيضا، في 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ش وروش، كذا في النسخ، والصواب رائش ورؤوش، كما هو نص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شعر الأذن، وكذلك 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راش و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ر ضعيف عن ابن فارس، وهو مجاز، شبه بالريش ضعفا، أو لخفته،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أو فاعل، ك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ش،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أزب، أي كثير شعر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رهف السنام، القليل اللحم الخفيفه من الهزال،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 من الريشة،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مجاز اللطيف المس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الموشي،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وشيه على أشكال الريش،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س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صلب، وقد راشه الس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 المصلح بالقد، وهو الجلد اليابس، وهو مجاز أيضا، وقد ريشت هودجي، وذلك أن تلطف وتحسن أمر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يش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ته من الهزال، وهو مجاز أيضا،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ر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ش السهم، كراشه، وأنشد سيبويه ل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شن حين أردن أن يرميننا                      نبلا بلا ريش ولا بـقـد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ريش ولا يبرى، أي لا ينفع ولا ي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أقذ ولا م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له شيء، وهذه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ه الله 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يش الرجل، وارت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خيرا فرئي عليه أث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اش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نة، قاله أبو منذر القارئ،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حال،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يش و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ال وك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ش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س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راش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وناقة ر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ة، وفي قول ذي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 الغصون شك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الأخيرة عن أبي عمرو، والأول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ش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كان غزا قوما فغنم غنائم كثيرة، وراش أهل بيته، وفي الصحاح، والحارث ال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لوك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ياش اللغو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يب محمد بن الحسن الرياش،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ش بن الحارث بن معاوية بن ثوءر بن 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ش بن قيس بن صيفي ذي الأذعار، بن أبرهة ذي الم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قاسم عبد الرحمن بن نمي التاهرتي، حكى 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بعض المتأخر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ش، أهمله الجوهر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د اللئيم، والعامة تضم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مثل الأش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افع رأسه تكب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ل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به عرف بعض المحدثين ممن أجاز الجمال محمد بن محمد البيغاوي المكي الزمز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في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كش،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سب إليه الزركشيون من العلماء ونسبه إلى الإغفال والتقصير، ولم يدر أن اللفظة عجمية، ولكن حيث إن المصنف يورد الألفاظ العجمية غالبا، على عادته، كان ينبغي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ن الذي نسب إلى صنعته الجلال عبد الله بن الشمس محمد المصري الحنبلي الزركشي، وحفيده أبو ذر عبد الرحمن بن محمد، ولد سنة </w:t>
      </w:r>
      <w:r>
        <w:rPr>
          <w:rFonts w:cs="MS Sans Serif;Times New Roman" w:ascii="MS Sans Serif;Times New Roman" w:hAnsi="MS Sans Serif;Times New Roman"/>
        </w:rPr>
        <w:t>758</w:t>
      </w:r>
      <w:r>
        <w:rPr>
          <w:rFonts w:ascii="MS Sans Serif;Times New Roman" w:hAnsi="MS Sans Serif;Times New Roman" w:cs="MS Sans Serif;Times New Roman"/>
          <w:rtl w:val="true"/>
        </w:rPr>
        <w:t xml:space="preserve">، وأسمع على الشمس محمد بن إبراهيم البياني الخزرجي، وألحق الأحفاد بالأجداد وتوفي سنة </w:t>
      </w:r>
      <w:r>
        <w:rPr>
          <w:rFonts w:cs="MS Sans Serif;Times New Roman" w:ascii="MS Sans Serif;Times New Roman" w:hAnsi="MS Sans Serif;Times New Roman"/>
        </w:rPr>
        <w:t>8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الفص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دكاش، وهو قريب من الزركش، في المعنى، وقد اشتهر به صلاح الدين أبو البقاء محمد بن خليل بن إبراهيم بن عبد الله، الصالحي، الحنفي، الناسخ، وعرف قديما بابءن الزردكاش، سمع على الحافظ ابن حجر في الأمالي، ودار على الشيوخ، كتب الطباق، وضبط الأسماء عند العلم البلقيني، والمناوي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اوود سليمان بن سهل بن ظفر الزرخشي البخاري، بفتح الزاي وسكون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ات سنة </w:t>
      </w:r>
      <w:r>
        <w:rPr>
          <w:rFonts w:cs="MS Sans Serif;Times New Roman" w:ascii="MS Sans Serif;Times New Roman" w:hAnsi="MS Sans Serif;Times New Roman"/>
        </w:rPr>
        <w:t>3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فصل السين مع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ش، كزبرج، أهمله الجما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بحيرة، منها السيد محمد بن محمد بن أبي بكر ابن خالد، القاهري، الحنبلي السعدي، روى عن الحافظ ابن حجر، والعلم البلقي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ش،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ات اليرمع، عن ابن القطاع، وراجعت في تهذيب الأبنية له فلم أجده فيه، ولعله في كتاب آخر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ش، كأمير، من مدن الأندلس، مشه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رخو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شنت إشبيلية، وواديها ابن واديها، منها شار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وح الثلاثة، أبو العباس أحمد ابن عبد المؤمن الشريشي، وغير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مال الدين، محمد بن أحمد بن محمد بن عبد الله بن سجمان ابن أبي بكر الشريشي الأندلسي، ولد بها سنة </w:t>
      </w:r>
      <w:r>
        <w:rPr>
          <w:rFonts w:cs="MS Sans Serif;Times New Roman" w:ascii="MS Sans Serif;Times New Roman" w:hAnsi="MS Sans Serif;Times New Roman"/>
        </w:rPr>
        <w:t>601</w:t>
      </w:r>
      <w:r>
        <w:rPr>
          <w:rFonts w:ascii="MS Sans Serif;Times New Roman" w:hAnsi="MS Sans Serif;Times New Roman" w:cs="MS Sans Serif;Times New Roman"/>
          <w:rtl w:val="true"/>
        </w:rPr>
        <w:t xml:space="preserve">، وسمع بها وبالمشرق، ودخل مصر، وأجاز الحافظ الذهبي مروياته، توفي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ش، كجعفر، أهمله الجوهري و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 الثوب، جمعه شرابيش، مولد، وقد ذكره ابن دحية أيضا استطرادا في تفسي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اج الدين أبو الفتح محمد ابن عمر بن أبي بكر بن محمد بن علي الشرابيشي، ولد سنة </w:t>
      </w:r>
      <w:r>
        <w:rPr>
          <w:rFonts w:cs="MS Sans Serif;Times New Roman" w:ascii="MS Sans Serif;Times New Roman" w:hAnsi="MS Sans Serif;Times New Roman"/>
        </w:rPr>
        <w:t>755</w:t>
      </w:r>
      <w:r>
        <w:rPr>
          <w:rFonts w:ascii="MS Sans Serif;Times New Roman" w:hAnsi="MS Sans Serif;Times New Roman" w:cs="MS Sans Serif;Times New Roman"/>
          <w:rtl w:val="true"/>
        </w:rPr>
        <w:t xml:space="preserve">، لازم السراج بن الملقن وأكثر على الزين العراقي، وهو من كبار المكثرين شيوخا ومسموعا، مات سنة </w:t>
      </w:r>
      <w:r>
        <w:rPr>
          <w:rFonts w:cs="MS Sans Serif;Times New Roman" w:ascii="MS Sans Serif;Times New Roman" w:hAnsi="MS Sans Serif;Times New Roman"/>
        </w:rPr>
        <w:t>8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ة بغربية مصر، منها الشمس محمد بن علي بن محمد بن أحمد بن محمد بن محمد بن حمدود، الغزي الأصل، الشافعي، ولد سنة </w:t>
      </w:r>
      <w:r>
        <w:rPr>
          <w:rFonts w:cs="MS Sans Serif;Times New Roman" w:ascii="MS Sans Serif;Times New Roman" w:hAnsi="MS Sans Serif;Times New Roman"/>
        </w:rPr>
        <w:t>850</w:t>
      </w:r>
      <w:r>
        <w:rPr>
          <w:rFonts w:ascii="MS Sans Serif;Times New Roman" w:hAnsi="MS Sans Serif;Times New Roman" w:cs="MS Sans Serif;Times New Roman"/>
          <w:rtl w:val="true"/>
        </w:rPr>
        <w:t xml:space="preserve">، وحدث عن الشادي، والديمي، والجلال القمصي وهاجر، وأم هانئ الهورينية، مات سنة </w:t>
      </w:r>
      <w:r>
        <w:rPr>
          <w:rFonts w:cs="MS Sans Serif;Times New Roman" w:ascii="MS Sans Serif;Times New Roman" w:hAnsi="MS Sans Serif;Times New Roman"/>
        </w:rPr>
        <w:t>8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 بالفتح، والعين مهملة، أهمله الجوهري وصاحب اللسان،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ن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 اللات بن رفيدة بن ثور بن كلاب،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تيم اللات بن رف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وش، كصبور، أهمله الجوهري، وقال الأصمعي، هو بر ذو شيلم، رديء، كان يكون بالبص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ارسي معرب، كالشغوشي منسوبا، وقد تضم الشين من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يغنيهم عن الشغـو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ل من تساقط القـرو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حم ومحض ليس بالمغشوش </w:t>
      </w:r>
      <w:r>
        <w:rPr>
          <w:rFonts w:ascii="MS Sans Serif;Times New Roman" w:hAnsi="MS Sans Serif;Times New Roman" w:cs="MS Sans Serif;Times New Roman"/>
          <w:color w:val="009716"/>
          <w:rtl w:val="true"/>
        </w:rPr>
        <w:t xml:space="preserve"> 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يش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بهان، ومنها أبو محمد محمود بن محمد بن الحسن بن حامد، الأشكيشاني، حدث عن ابن ربذة، ذكر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س، بالكسر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ها أبو الجود محمد ابن عمر بن محمد بن موسى، القاهري، الحنفي، ولد سنة </w:t>
      </w:r>
      <w:r>
        <w:rPr>
          <w:rFonts w:cs="MS Sans Serif;Times New Roman" w:ascii="MS Sans Serif;Times New Roman" w:hAnsi="MS Sans Serif;Times New Roman"/>
        </w:rPr>
        <w:t>819</w:t>
      </w:r>
      <w:r>
        <w:rPr>
          <w:rFonts w:ascii="MS Sans Serif;Times New Roman" w:hAnsi="MS Sans Serif;Times New Roman" w:cs="MS Sans Serif;Times New Roman"/>
          <w:rtl w:val="true"/>
        </w:rPr>
        <w:t>، من شيوخه أبو العباس السرسي، والأمين الأقصري، رحمهما الله تعالى، ما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يطش، مدينة بالأندلس، من كورة ل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ش،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ا وراء النهر، مصروف، وقد يمنع كماه، وجور، ومنه أبو سعيد الهيثم بن كليب بن شريح بن معقل، الشاشي، صاحب المسند الكبي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ده عندي، وهو سماعي، ولم أجد ببغداد نسخة سوى ما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لي بن إسماعيل، الشاشي، صاحب التصانف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شوشاء، نقله الليث، وهو خطأ، وقيل فعلا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عي من العرب شوشاة، بالهاء، وقصر الألف، أي خفيفة وكذلك وشواشة، وأنشد الليث لحم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يس شوشاء مزاق ترى بها                      ندوبا من الأنساع فذا وتـوأمـ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بشوشاة م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جل لها بناضح لغوب                      شواشي مختلف النيوب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مز شواشئ للضرورة، وأصله من الشوشاة، وهي الناقة الخف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أة تعاب بذلك،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شوشاة،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جزيرة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جرجان، قرب باب الط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عالية شرقي دجلة الموصل، منها حب الرمان، والحبحب المشهوران، ومنها أيضا أبو العلاء إدريس ابن محمد بن عثمان بن محمد بن عريب عفيف الدين العامري الشوشي المحدث، العالم العامل، إمام النظامية ببغداد، سمع من الحافظ عبد الرزاق الرس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سوس التي بخوزستان، عربت بقلب المعجمة مهملة، وقد تقدم في السين أنها كورة بالأهواز،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في التكملة قرية بأرض بابل، أسفل من الحلة، بقربها قبر ذي الكفل، عليه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ذه القرية قبر القاسم بن موسى بن جعفر الصادق بن موسى، رضي الله تعالى عنهم، من آل البيت، ويتبرك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طال شوش، أي شوس، بالسين،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شواش، أي اختلاف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ويش،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ويش والمهوش والتشوش، كلها لحن، ووهم الجوهري، والصواب التهويش والمهوش والته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رة الجوهري في ش ي س التشو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ليط، وقد تشوش علي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تشويش فإنه لا أصل له، وإنه من كلام المولدين، وأصله التهويش، وهو التخ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ويش، والتشوش في تركيب ش ي ش، وهذا التركيب موضع ذكره إياهما فيه، وقال في التي بع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 التشويش من كلام العرب لكان موضعه تركيب ش و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 المصنف سبقه في التوهيم الحريري في الدر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قبوه، وردوا عليه ذلك، وأثبته العلامة حسين الزوزني في مصادره،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ا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او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وش القوم مثل تشو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مشاوش، ب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كاد يرى بعدا، أو قلة، لغة في السين،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ش، والشيشاء،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ذي لا يعقد، أي لا يشتد نوى، قاله الفر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ك من تمر ومن شيشاء                      ينشب في المسعل والله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شيص والشيصاء، وزاد غير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نوي الشيشاء لم يشتد، وإذا جف كان حشفا غير حلو،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ارسي، وهو الكي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ش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ملها شيش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س بن عبد الجبار بن شيشويه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عن عبد الله أحمد بن يوسف، مات سنة </w:t>
      </w:r>
      <w:r>
        <w:rPr>
          <w:rFonts w:cs="MS Sans Serif;Times New Roman" w:ascii="MS Sans Serif;Times New Roman" w:hAnsi="MS Sans Serif;Times New Roman"/>
        </w:rPr>
        <w:t>5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شين الك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غربية بالقرب من المحلة الكبرى، منها الجمال محمد بن وجيه بن مخلوف ابن صالح بن جبريل بن عبد الله، القاهري الشافعي، حدث عن أبي حيان، وولده السراج عمر، حدث عن التقي السبكي، وحفيده القطب أبو البركات، محمد بن عمر بن محمد، ولد سنة </w:t>
      </w:r>
      <w:r>
        <w:rPr>
          <w:rFonts w:cs="MS Sans Serif;Times New Roman" w:ascii="MS Sans Serif;Times New Roman" w:hAnsi="MS Sans Serif;Times New Roman"/>
        </w:rPr>
        <w:t>723</w:t>
      </w:r>
      <w:r>
        <w:rPr>
          <w:rFonts w:ascii="MS Sans Serif;Times New Roman" w:hAnsi="MS Sans Serif;Times New Roman" w:cs="MS Sans Serif;Times New Roman"/>
          <w:rtl w:val="true"/>
        </w:rPr>
        <w:t xml:space="preserve">، رافق الحافظ ابن حجر في سفره إلى اليمن، واجتمع معه بالمجد مصنف هذا الكتاب، حدث عن السخاوي، مات سنة </w:t>
      </w:r>
      <w:r>
        <w:rPr>
          <w:rFonts w:cs="MS Sans Serif;Times New Roman" w:ascii="MS Sans Serif;Times New Roman" w:hAnsi="MS Sans Serif;Times New Roman"/>
        </w:rPr>
        <w:t>8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يمن محمد بن قاسم بن عبد الله بن عبد الرحمن بن محمد بن محمد بن عبد القادر الشيشيني المحلي حدث بمصر سنة </w:t>
      </w:r>
      <w:r>
        <w:rPr>
          <w:rFonts w:cs="MS Sans Serif;Times New Roman" w:ascii="MS Sans Serif;Times New Roman" w:hAnsi="MS Sans Serif;Times New Roman"/>
        </w:rPr>
        <w:t>853</w:t>
      </w:r>
      <w:r>
        <w:rPr>
          <w:rFonts w:ascii="MS Sans Serif;Times New Roman" w:hAnsi="MS Sans Serif;Times New Roman" w:cs="MS Sans Serif;Times New Roman"/>
          <w:rtl w:val="true"/>
        </w:rPr>
        <w:t>، وقد يختصر في النسبة بحذف الن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ش، أهمله الجوهري، وقال صاحب اللسان، و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ناس، كالطمش، بالميم، لغة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طبش مثل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طبش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ي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دية الأندلس، ذكره المقري في نفح الطيب، ونقله شيخن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خشت عينه، كفرح، والخاء معءجمة، أهمله الجوهري، و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خشت عينه طخشا، بالفتح، وطخش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ت، كذا في بعض اللغ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بنش، بكسر الموحدة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لى ساحل جزيرة صقلية إلى إفريقية، منها يقلع،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الصم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مم، أو هو مولد،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ضوا باللكنة حتى صرفوا له فعلا، فقالوا طرش، كفرح، ط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طرشة، بالضم، وقوم ط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رش الناقه من المرض، إذا قام وقعد، مثل ابر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رش با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أبو حاتم هذه المادة، ووافقه جماع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صل للأطروش، ولا للطرش في كلام العرب، وقال المعري في عبث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وش يقو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صل له في العرب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ثر في كلام العامة جدا، وصرفوا منه الفع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ش إلخ،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عربية، ويمكن أن من أنكره لم تقع إليه هذه اللغة، وأطال في ذلك، ونقل كلام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كلام العرب واسع، وأن العربية لا يحيط بها إلا 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الصواب ثبوتها في الكلام، وما نسبه لابن درستويه قد قاله الإمام الشافعي، ونقله ابن فا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 هكذا وقع في بعض نسخ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نسب إليه بعض الع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ط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الحاجب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ش، ومنه أطرابنش، بكسر الموحدة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بلدة على ساحل جزيرة صقلية ومنها يقلع إلى إفريقي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طوشة، بالضم، ويفتح، أهمله الجوهر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منه الإمام أبو بكر الطرطوشي، مؤلف سراج الملوك، وهو نزيل إسكن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طوانش، بالفتح وضم الطاء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أعمال باجة بالأندل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غش المريض اطرغش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مل، كما في الصحاح، أي برأ،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ايل، هكذا في النسخ تمايل بالتحتية، والصواب تماثل، بالمثلثة من مرضه وأفاق، وتحرك وقام ومشى، كطر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غ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ثوا وأخصبوا بعد الجهد والهزال،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غش 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في الوك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غ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نبر، من تميم،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مطر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تضطرب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ه من المرض، غير أن كلامه وفؤاده ضع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ش، بالفاء، أهمله الجوهري وهو مثل طرغش،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ش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ت وضعفت، كمثل طغمشت،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 زائدة، وأصله طرفت؛ إذا أصابها طرف شيء فاغرورقت، فعند ذلك أظ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ش طرفشة؛ إذا نظر وكسر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فش،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فشت عينه، إذا عش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مش، أهمله الجوهري،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مش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وطرشم، عن ابن دريد، والسين أع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ش، والط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 وهو فوق الرذاذ،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جدا وبلك بالط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ش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رك ودون القطق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شت السماء تطش، بالضم، وتطش، بالكسر، وهذه عن إبراهيم الحربي، وأطشت، كرشت وأرشت، وأرض مطشوشة، ومطلولة، ومن الرذاذ مرذوذ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مرذة ولا مرذوذة،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ذ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شاش من المطر كالر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شا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من الأدواء، كالزكام، يصيب الناس، كالطشة، بالضم، قال الق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ه إذا استنثر صاحبها طش كما يطش المطر، وهو الضعيف القليل منه، وقد طش الرجل، بالضم، فهو مطشوش، كأنه زك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ط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الصبيان، جاء ذلك في حديث بعضهم،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ة يشربها أكايس الصبيان للطش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ذلك لأن أنوفهم تطش من هذا الد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الهروي في الغريبين عن ابن قتيبة، والمعروف الطشاءة مثل الجراءة، وكأن المصنف، رحمه الله تعالى، فهم من قول ابن سيده هذا أن الطشة اسم لأكايس الصبيان، ويرده ما في رواية أخرى الحزاة يشربها أكايس النساء للطش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شا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بصر، وكأنه مجاز مأخوذ من طشاش المطر إذا كان ضعيفا، ومنه المثل الطشاش ولا الع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غمشة، أهمله الجوهري،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عف البصر، كالطرفشة، ومنه المطغ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ينظر إليك نظرا خفيا، بكسر الجفن، لفساد عينيه من الضعف، قاله ابن عباد،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غرش، أهمله الجوهري وصاحب اللسان، وهو مقلوب المطرغش، وهو المطغمش الذي ينظر إليك بشيء قليل من بصره،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ش،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ك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فلان في رفش وطفش، أي أكل ونكاح، ومثله للزمخشري، قال أبو زرعة التمي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ا وأولعت بالنـمـش                      هل لك يا حليلتي في الطفش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سين لغ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ذر، كالتطفش، وهذا بالسين أشبه منه بالشين، وقد تقدم أنه بالتحريك، كالتطف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فاشاء، هكذا في النسخ ومثله في العب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فا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ة من الغنم وغيرها، والجمع الطفاشات، كما في التهذي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 الطف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ة من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ال والطفنش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بدن، فيمن جعل النون والهمزة زائدتين، وقد ذكر في الهمز البحث في ذلك وفي بعض النسخ الطفيش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المشهور على ألسنة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ش طفشا، إذا خرج هائما على وجهه،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نش،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عملس، ومثله في كتاب السبعة أ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صدور القد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نشأ،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الرجال،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ان، وقد ذكر في الهم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ش، أهمله الجماع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كين، كأنه قلب الشلط، كما سيأتي، لغة يم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ش، بالميم، وهو موجود في نسخ الصحاح كلها، وأشار إليه المصنف أيضا في ط ب ش قريبا، فإغفاله ليس إلا من قلم الناسخ، ومعناه النا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طمش هو، أي أي الناس، وجمعه طموش،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غير منفي الأول،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نجا من حشرها المحشوش                      وحش ولا طمش من الطموش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سلم من هذه السنة وحشي ولا إنسى، و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طمش،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طمش، بالفتح، عن ابن عباد، وأنشد ل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فهفة لا تـرى مـثـلـهـا                      من الجن أنثى ولا في الطمش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حرك الميم 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وش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قاط الأرذال،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بشا، ويقال أيضا بالنون بدل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بالغربية وقد دخلتها، وقد نسب إليها بعض المحدثين، وهي منازل بني الضبيب من جذام، والثانية من أعمال أسيو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فش، والطنفشي، أهمله الجوهري وهو الرجل الضعيف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يج النظر، وقد طنفش عينه، إذا صغرها عند ال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فة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ش تطويش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إذا مطل غر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المشهور عند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و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 الذكر، وهو مط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ي، وهو مولد لم يوجد في كلام العرب، وإنما ذكرته هنا للتنبيه، وقد لقب به أحد أولياء اليمن أبو الحسن علي بن محمد الطواشي لصاحب حلي، وهو أحد العشرة المشهو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ش، كالمنع، أهمله الجوهر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ثو إفساد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ش فعل ممات، وأصل الط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رجل فيما أخذ فيه من عمل، وإفساده إياه بيده، أو نحو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بناء طهوش كجرول اسم 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ق والخفة،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العقل، وقد طاش يطيش طيشا فهو طائش وط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بعد رزانته، من قوم طاشة وطي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عقل حتى يجهل صاحبه ما يح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ز السهم الهدف، وقد طاش عنه، إذا عدل ولم يقصد ال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شه الر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كأنه لخفته وكثرة اضط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قصد وجها واحدا، أي لخفة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شت يده في الص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وتناولت من كل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شت رج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شت عن الأم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ت وعدلت، وهو في قول أبي سهم الهذلي، وكانت رجله قد 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ش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داد بن موسى بن جميل بن طيشة الط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 ذكره ابن السمعاني، وهو منسوب إلى ج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ش،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خشن، مثل الشظف، هكذا نقله عنه الصاغاني، رحمه الله تعالى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ش، وذكره في موضع آخر، العمش،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ح في كل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ان عبش للصبي، أي صلاح،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ان صلاح للصبي، فاعبشوه واعمشو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تا اللغتين صح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وة، ويحرك، هذه عن ابن دري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خط الأرزني في الجمهرة بسكون الباء، وبخط أبي سهل الهروي بتحري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ه عبشة وعبشة، أي بالفتح والتحريك، أي غفلة، والذ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بشة، بالضم، هكذا ضبطه مجودا، قال وهو عربي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شني بدعوى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ها عل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ن لغ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عبد شويه، وإليه نسب محمد بن عبد الملك بن سلمة العبدشي النيسابوري، وكان يعرف بابن عبد شويه، فنسب إليه، سمع إسحاق ابن راهويه، نقله الحافظ،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شه يعتشه، أهمله الجوهرش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طفه، قال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تصحيف من عنشه، بالنون،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شون،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مصنوعة، ذكره الصاغاني هنا، وصاحب اللسان بعد تركيب ع ي 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الله تعالى، ولا يحد، وروى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ي موضع القدمين، والعرش لا يقدر قدره، 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له مما لا يعلمه البشر إلا بالاسم لا على الحقيقة، وليس كما تذهب إليه أوهام العامة؛ فإنه لو كان كذلك لكان حاملا له تعالى لا محمولا،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مسك السموات والأرض أن تزولا ولئن زالتا إن أمسكهما من أحد من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لك الأعلى، والك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 الكواكب، واستدلوا بما روى عنه صلى الله عليه وسلم وما السموات السبع والأرضون السبع في جنب الكرسي إلا كحلقة ملقاة في أرض 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ي عند العرش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المصنف، رحمه الله تعالى هذا القول في البصائر هكذا، ولم يرت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وت أحمر يتلألأ من نور الجبار تعالى، كما ورد في بعض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ه فسر قوله تعالى ولها عرش عظيم وفي حديث بدء الوحي فرفعت رأسي فإذا هو قاعد على عرش في الهواء وفي رواية بين السماء والأرض يعني جبريل، عليه السلام، على سرير،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مجلس السلطان عرشا اعتبارا بعلوه، وقال عز وجل أيكم يأتيني بعر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كروا لها عر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كذا عر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ى به عن العز والسلطان والمم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م الأم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 عرشه، أي عدم ما هو عليه من قوام أم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م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زه، ومنه حديث عمر رضي الله تعالى عنه أنه رئى في المنام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بك ر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تداركني لثل ع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تما الأحلاف قد ثل عرشهاوذبيان إذ زلت بأحلامها النع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 الشيء، قاله الزجاج والكسائي،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اوية على عرو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ت وخربت على أر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 م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ه، ومنه الحديث أو كالقنديل المعلق بالعرش، يعني السقف، وفي حديث آخر كنت أسمع قراءة رسول الله صلى الله عليه وسلم على عرشي أي سقف بيتي،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وية على عرو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ت على سقوفها، كما قال عز من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نا عاليها سا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حيطانها قائمة، وقد تهدمت سقوفها، فصارت في قرارها، وانقعرت الحيطان من قواعدها، فتساقطت على السقوف المتهدمة قبلها، ومعنى الخاوية والمنقعرة واحد، وهي المنقلعة من أصولها، وجعل بعضهم على بمعنى ع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وية عن عروشها؛ لتهدمها، وعرو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فها، يعني سقط بعضها على بعض وأصل ذلك أن يسقط السقف، ثم تسقط الحيطان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مة من خشب و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ذي يستظل به، كالعريش، ومنه الحديث قيل لرسول الله صلى الله عليه وسلم يوم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نبني لك عريشا تستظل 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عرش كعرش موسى، ج أي جمع الكل عروش وعرش، بضمتين، وأعراش وعرشة، بكسر ففتح،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عروشا جمع عرش، وعرشا جمع عريش، وليس جمع عرش؛ لأن باب فعل وفعل كرهن ورهن، وسحل وسحل لا ي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هم المدبر لأمرهم، على التشبيه بعرش البيت، وبه فسر قول الخ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حسان عرشا خوى                      مما بناه الدهر دان ظل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 يثظلنا بتدبيره في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ت و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قدام السماك الأعز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بعة كواكب صغار، أسفل من العواء،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السماك، وعجز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قريب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زة، وهو سرير المي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هتز العرش لموت سعد بن معاذ واهتز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ه بحمل سعد عليه إلى مدف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رش الله تعالى؛ لأنه قد جاء في رواية، أخرى اهتز عرش الرحمن لموت سعد، وهو كناية عن ارتياحه بروحه حين صعد به؛ لكرامته على ر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حذف مضاف، وقد تقدم البحث في ذلك مبسوطا في ه ز ز،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بضم الميم، وهو كناية، كما تقدم، عن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تطوى به البئر بعد أن تطوى، أي يطوى أسفلها، بالحجارة قدر قامة، قاله الجوهري، وقد عرشها يعرشها، ويعرشها، فأما الطي فبالحجارة خاصة، وإذا كانت كلها بالحجارة فهي مطوية وليست معر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 من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أ من ظهر القدم، وفيه الأصابع؛ ويضم، والجمع أعراش وع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ة، وأكثر ما يكون من قصب، وقد تسوى من جريد النخل، ويطرح فوقها الثمام، كما نقله الأزهر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الذي يقوم عليه المستقي، وهو بناء يبنى من خشب على رأس البئر يكون ظلالا، فإذا نزعت القوائم سقطت العروش، قاله ابن بري،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مثابـات الـعـروش بـقـية                      إذا استل من تحت العروش الدعائ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قطامي عمير بن شيي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ابة أعلى البئر حيث يقوم الساقي،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عرشها م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 ل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ه الذي يأو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 مستطيلتان في ناحيتي العنق، بينهما الفقار، 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د عرشا عنقه للق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ا في أصلها، أي العنق، قاله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ما، وهو غلط، أو هما الأخدعان، وهما موضعا المحجمتين، قاله ابن عباد، قال ذو الرمة فيما أنشده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يغوث يحجل الطير حولهقد احتز عرشيه الحسام المذك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عبد يغوث بن وقاص المحاربي، وكان رئيس مذحج يوم الكلاب، ولم يقتل ذلك اليوم، وإنما أسر وقتل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في اللهاة يقيمان اللسان، ومنه حديث مقتل أبي جهل، لعنه الله تعالى، قال لابن مسعو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ك كهام، فخذ سيفي فاحتز به رأسي من ع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شعر العرف من الفرس، وهما عرشان فوق العلباوين،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ان، سميا عرشين لمجاورتهما عرش العن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فلان الإقرار بحقي فنفث فلان في عرشيه، إذا ساره، وإذا ساره في أذنيه فقد دنا من عرشيه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من النوق كأنها معروشة الزور، 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تشير بقنوان إذا زجرت                      من خصبة بقيت منها شمال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 المشرفة، نفسها أو بيوتها القديمة، ويفتح، كالعروش، بالضم، نقله المصنف في البص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واحده عرش وعريش، 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ش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ها؛ لأنها كانت عيدانا تنصب، ويظل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ش، بالفتح، مكة، شرفها الله تعالى، كالعريش، نقله الأزهري،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ها، كالعرو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وش جمع عرش، 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ريش، كقليب وقلب، فالعروش حينئذ جمع الجمع، فصار المجموع مما ذكره من أسماء مكة شرفها الله تعالى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 والعروش، بضمهما، والعرش بالفتح، والعريش، كأمير، والعرش، بضمت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ير والأصابع من ظهر القدم من ظاهر، عن ابن عبا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 وبا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مص، ويفت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ة، بكسر ففتح، وأع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سعد، رضي الله تعالى عنه، حين بلغه أن معاوية ينهي عن متعة الح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نا مع رسول الله صلى الله عليه وسلم وفلان كافر ب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عاوية، رضي الله تعالى عنه، وأراد بالعرش بيوت مكة، يعني وهو مقيم بمكة، أي ببيوتها في حال كفره قبل إسلا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أنه كان مختفيا في بيوت مكة، فمن قال عرش فواحدها عريش، مثل قلب وقليب، ومن قال عروش فواحدها عرش، مثل فلس و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عروش الجنبين، أي عظيمهما، كما تعرش البئر إذا ط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وقود، وعرش تعريشا مجهولين، إذا أوقد وأدي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 كالهودج تقعد المرأة فيه على بعير، وليس به، نقله الجوهر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ها في الهيئة بعرش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رش للكرم من عيدان تجعل كهيئة السقف، فتجعل عليها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مة من خشب وثمام، وأحيانا تسوى من جريد النخل، ويطرح فوقها الثمام، ج عرش، كقلب وقلب، ومنه عرش مكة؛ لأنها تكون عيدانا تنصب ويظلل عليها،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في أول أعمال مصر في ناحية الشام خربت، كذا في النسخ، وكان الأولى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 وأما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وهي الآن 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قلعة متينة وقد عمرت بعد زمن المصنف، رحمه الله تعالى، وهي الآن آهلة، بينها وبين غزة مسافة ق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في الأصل الواحد أربع نخلات أو خمس، وهكذا في التكملة أيضا، وقد قلده المصنف، رحمه الله، والذي في التهذيب يخالفه،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كون فيه أربع نخلات أو خمس، حكاه أبو حنيفة عن أبي عمرو، وإذا نبتت رواكيب أربع أو خمس على جذع النخلة فهو 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رجل يعرش، بالكسر، ويعر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عريشا، قرأ ابن عامر وأبو بكر في الأعراف وفي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الباقون بالكسر، كأعرش، عن الزجاج، وعرش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كلب، إذا خرق ولم يدن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وبهت، كعرش، بالكسر، عرشا، محركة، وعرش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هنا غير محرر؛ فإن الذي نقله الصاغاني عن ابن الأعرا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كلب إذا خرق ولم يدن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 وعرش بالكسر، أي بالسين والشين، وكلاهما من باب فرح،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فلان وعرس عرشا وع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وبهت، كل بمعنى، فصحف المصنف أحدهما، وظن أنهما بالشين، وجعل الاختلاف في الأبواب، وتقدم له في السين أيضا أن الع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 وقد عرس كفرح، ولم يذكر هناك الباب الثاني، وقال أيضا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فظهر بذلك أن عرش وعرس بالشين والسين كلاهما كفرح، بمعنى خرق الكلب والبهت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ع في مستدركات حرف السين؛ فقد استدللنا هناك بقول أبي ذؤ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بيت يعرشه عرشا وع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وبه فسر أبو عبيدة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وا يعر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نون، كما نقله عن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كرم يعرشه عرشا وع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 عرشا، ورفع دواليه على الخشب، كعرشه تعريش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ه تعريشا، إذا عطف العيدان التي ترسل عليها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بئر يعرشه ويعرشه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ا بالحجارة على قدر قامة من أسفلها، وطوى سائرها بالخشب، فهي معر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فلانا يعرشه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عرش رقبته، أي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بالمكان يعرش ع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بغريمه، كسمع،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قطا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بغريم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تقدم أن ذلك في السين، وجعله هناك من باب ضر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لى ما عن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وهذا عن ابن الأعرابي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حمار برأسه، هكذا في النسخ، وهو غلط، والصواب بعانته، كما في الصحاح،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والصواب عليها فرفع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فتح ف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حا فاه بعد الكرف، ونقله ابن القطاع هكذا، وجعل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بيت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ه ورفع بن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ني الأمر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واب، كما هو نص أبي زيد،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لا حاجة إليه، وأنشد أبو زيد بيت الشما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كلب إذا خرق ولم يدن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 وعرش بالكسر، أي بالسين والشين، وكلاهما من باب فرح،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فلان وعرس عرشا وع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وبهت، كل بمعنى، فصحف المصنف أحدهما، وظن أنهما بالشين، وجعل الاختلاف في الأبواب، وتقدم له في السين أيضا أن الع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 وقد عرس كفرح، ولم يذكر هناك الباب الثاني، وقال أيضا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فظهر بذلك أن عرش وعرس بالشين والسين كلاهما كفرح، بمعنى خرق الكلب والبهت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ع في مستدركات حرف السين؛ فقد استدللنا هناك بقول أبي ذؤ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بيت يعرشه عرشا وع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وبه فسر أبو عبيدة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وا يعر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نون، كما نقله عن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كرم يعرشه عرشا وع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 عرشا، ورفع دواليه على الخشب، كعرشه تعريش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ه تعريشا، إذا عطف العيدان التي ترسل عليها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بئر يعرشه ويعرشه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ا بالحجارة على قدر قامة من أسفلها، وطوى سائرها بالخشب، فهي معر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فلانا يعرشه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عرش رقبته، أي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بالمكان يعرش ع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بغريمه، كسمع،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قطا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بغريم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تقدم أن ذلك في السين، وجعله هناك من باب ضر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لى ما عن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وهذا عن ابن الأعرابي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حمار برأسه، هكذا في النسخ، وهو غلط، والصواب بعانته، كما في الصحاح،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والصواب عليها فرفع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فتح ف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حا فاه بعد الكرف، ونقله ابن القطاع هكذا، وجعل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بيت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ه ورفع بن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ني الأمر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واب، كما هو نص أبي زيد،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لا حاجة إليه، وأنشد أبو زيد بيت الشماخ</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يت الأمر عرش هونه                      تسليت حاجات الفؤاد بشمرا يصف فوت الأمر وصعوبت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 هونه، ويروى عرش هوية، من عرش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ش ب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ش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به، كتعروش،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ش العنب، إذا علا على 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عريشه،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ش العنب العريش اعتر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على الع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شت القضبان على 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 واسترسلت، وهو مطاوع عرش، كرفع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ش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ش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كاعترسها، بالسين المهملة، وقد أهمله هناك، واستدركناه عليه، ولكن الذي صرح به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س الفحل الناقة؛ إذا بركها للضراب، وقيل أكرهها للبروك، ولم يذكروا الاعتراس بمعنى الركوب، فتأمل، وكذا قال الأزهري وابن سيده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س الدابة، واعروشها وتعروشها، أي ركبها، ولم يذكر اعترش بهذا المعنى أصلا، فقد خالف المصنف، وأحال على ما لم يذكر، وفي بعض النسخ كاعترشها، بالشين المعجمة، هكذا هو غالب النسخ، وهو خطأ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ش، أي كمدحرج، هكذا في النسخ، والصواب المتع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ظل بشجرة ونحوها، وقد تعروش بها، كما في اللسا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عن كراع، والجمع ع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طائر تع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ظلل بجناحيه من 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عم به من 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ش الكرم، لغة في عرشه،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ش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 ع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بناء من 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يرة تسوى للماشية تكنها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دج،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نع الغنم أن ترت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حى به المحل وإعراش الر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عر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مطر، كأنها نسبت إلى نوء الثريا، ويحرك، أي غير مطمئنة، وبهما روى قول عمرو بن أحمر الباهلي يصف ث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عليه ليلة عـرشـية                      شريت وبات على نقا متل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ش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تحت جبل التعكر،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قاضي صفي الدين ابن أحمد بن علي بن أبي بكر العرشاني، ولي القضاء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لقت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نجد بعدي فالعريشان فال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ش،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ى على عرشه، إذا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ش،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اح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يمن من عمل حرض، وحرض، آخر بلاد اليمن من جهة الحجاز بينها وبين حل 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بد الرحمن بن محمد بن عبد الله الأشعري العر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بن المهدي الحكمي العر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باء الدهر، نشأ بأبي عريش، واختص بالسيد جمال الإسلام، محمد بن صلاح، وله شعر ر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محمد بن عرش الواسطي، روى عن محمد بن جعفر البغدادي، نقله ابن الط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حصن العريشي مصغرا، روى عن الشاذ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شنا، تخي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وش،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عمرو ذو الك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مي قـينة إن لـم تـرونـي                      بعروش وسط عرعرها الطوال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نش، بالكسر، أهمله الجوهري والصاغاني وصاحب اللسان، وهو اسم رج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نش بن سعد بن سعد بن خولان بن عمرو بن حاف، الخولاني وإ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وعبد الله، وغيلان، وهم بنو سعد الأصغر، وإ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وبكر، وحبيب بنو سعد الأكبر بن خ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ة، النخلة إذا قل سعفها، ودق أسفلها، وصغر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شت، وعششت، إذا كانت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نخل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ش أعلاه، وصنبر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لئيمة المنبت، الدقيقة القضبان،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شجرات عيصك في قريش                      بعشات الفروع ولا ضواحـي والع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ويلة القليلة اللحم، وكذلك الرجل، وأطلق بعضهم العشة من النساء فقال؛ هي القليلة اللحم، أو الدقيقة عظام اليد وال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ذراعين والساقين، وكذلك الرج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ليلى بورهاء عنفص                      ولا عشة خلخالها يتقـعـقـع وهو 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زول ضئيل الخلق،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مني أن رأتني عشـا                      لبست عصري عصر فامتشا وعش بدنه، أي الإنسان، عشاشة، بالفتح، وعشوشة، بالضم، وعشش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و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يبصر ضبعة الناقة، ولا يظلمها،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 بريح البول غير ظلام                      برز رقطاء كثير التنـآ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 لغة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ه بالقضيب عشا، إذا ضربه به ض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يع القميص، وقد عشه فا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ال العط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 المعروف يعشه عشا، إذا قلله،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ج ما سجلك بالمع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الق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سجلا عشا، أي قليلا نزر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ين لا عشا ولا مص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طائر ع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طائر، الذي يجمعه من دقاق الحطب وغيرها، في أفنان الشجر فيبيض فيه، فإذا كان في جبل أو جدار أو نحوهما، فهو وكر، ووكن، وإذا كان في الأرض فهو أفحوص وأدحى، كذا في الصحاح،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 للغراب وغيره على الشجر إذا كثف و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في خطبة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بعشك فادرجى، أراد بعش الطائر، أي ليس لك فيه حق فامضي، يضرب لمن يرفع نفسه فوق قدره، ولمن يتعرض إلى شئ ليس منه، وللمطمئن في غير وقته، فيؤمر بالجد والحرك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نزل منزلا لا يصلح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 بن لبيد بن عداء بن لبيد بن عبد الله بن رزاح بن ربيعة بن حرام بن ضنة بن عبد بن كبير بن عذرة بن سعد هذيم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ن قضاعي، من ولده أبو العباس العش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اش، كأنه جمع 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سعد، هكذا في النسخ،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في بلاد بني تميم لبني يربوع بن حنظلة،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ـت بـأعـشــاش ومـــا كـــدت تـــعـــزف                      وأنـكـرت مـن حـدراء مـا كـنـــت تـــعـــ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 بك الهجران حتى كأنماترى الموت في البيت الذي كنت تألف وقال ابن بعجاء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أبرقى أعشاش لا زال مدجن                      يجودكما حتى يروى ثراك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ي ربي حين تحضر ميتتي                      وفي عيشة الدنيا كما قد أراك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بالبادية قرب طمية، مقابل لها، بالقرب من مكة، شرفها الله تعال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قول الفرزدق بإعشاش، بالكسر، أي عرفت بك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ت بكرهك عمن كنت تح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أي عزفت بكبرك عمن ت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مس أعشاشك، أي تلمس العلل والتجني في أهلك وذويك، وهو قري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شك فادر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عش، بالفتح، كما ضبطه الصاغاني، ويضم، كما ضبطه الجوهري، وحكاه عن ابن الأعرابي كالعصعص والعصع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ش المتراكب بعضه في بعض أي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ب، قاله الخليل، وقال ابن سيده نقلا عن غير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س، بالسي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كالعشة،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أي بالمال من عشه وبشه، وعسه وبسه، أي من حيث شاء، لغة في السين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رض عشة، أي غليظة، قاله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 فلانا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ه ومنعه، عن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كأحشه، وكذا أعش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 الظبي من كن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ج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منزلا قد نزلوه من قبله على كره فآذاهم حتى تحولوا من أجله وأذيته، قال الفرزدق يصف قط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قة ما خبرت قـد بـعـثـتـهـا                      طروقا وباقي الليل في الأرض مسد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ثركت نامت ولـكـن أعـشـهـا                      أذى من قلاص كالحني المـعـطـف كذا رواه الليث بالعين، واستدرك عليه توبة وأبو الهيثم،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 الله تعالى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ش الطائر تع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عشا، كاعتش اعتشاشا، قال أبو محمد الفقعسي يصف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يعتش الغراب الب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ش الكلأ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عش، وأرض ع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ش الخبز يبس وتكرج فهو معشش، وفي الحديث الذي أخرجه الترمذي وغيره، في قصة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لأ بيتنا تعشيشا، أي لا تخون في طعامنا فتخبأ منه في كل زاوية شيئا، فيصير كمعشش الط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ششت في مواضع شتى،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شاء النابت الأصاغر                      معشش الدخل والتمـامـ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لأ بيتنا بالمزابل، كأنه عش طائر، وهذه رواها ابن الأنباري عن ابن أريس عن أبيه، ويروى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اروا ميرة قليلة ليست بالكثيرة، رواه الجو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ش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ع، وهو مطاوع عششت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قلة ودقة ثم ترجع إليه فروعه بقياس صحيح، وقد شذ من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شش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عش الطائر على أعشاش، وعشاش، وعشوش، وعششة،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شو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حباشات من التحبيش                      لصبية كأفرخ العشو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ة من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رقة من الأغصان التي لا توارى ما وراءها، والجمع ع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ع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شجر في جلد عزاز، وليست بجبل ولا رمل، وهي لينة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شة بينة العشش والعشاشة والعشوشة، وفرس عش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 بالقوم، وعش بهم، الأخير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م على 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ؤا معاشين الصبح، أي مباد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ن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ع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من الضراب أو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اش وأ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ان لبني يربوع بن حنظلة، وذات ال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صنعاء ومكة على النجد دون طريق تهامة بين قبور الشهداء، رحمهم الله تعالى، وبين كت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ري،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الرجل، كفرح، يعطش عطشا فهو عطش، وعاطش، وعطش، ك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طشان الآن، يريد الحال، وهو عاطش غدا، وما هو بعاطش بعد هذا اليوم، وهم عطشى، وعطاشى، وعطاش، بالضم، وعطاش، وهذه بالكسر، وعطشون وعطشون، وهي عطشة، وعطشة، وعطشى، وعطشانة، الأخيرة عن الليث، وهن عطشات وعطشات، وعطاش، بالكسر، وعطش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كتاب التصغير من تأل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غرون العطش عطيشان، يذهبون به إلى عطشان ويصغرونه أيضا على لفظه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يش، والأول أجو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السري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عطشان عطشاء، مثل صحراء، والنون بدل من ألف التأنيث، يدل على ذلك أنه يجمع على عطاشى، مثل صح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اق، وهو مجاز، وقد عطش إلى لقائه،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ئ، قاله ابن دري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ليك لعطشان، وإني إليك لأجاد، وإني لجائع إليك، وإني لملتاح إليك، معنا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ا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مضي الهم عنها تجملا                      وإني إلى أسماء عطشان جائع وكذلك إني لأصور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بد المطلب ابن هاشم بن عبد مناف، نقله ابن الكل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انه سيفه في يوم ملحمة                      فإن عطشان لم ينكل ولم يخ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إلى الدم عطشان، كأنك عطشان، بمعنى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صبي فلا يرو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ب الإنسان يشرب ولا يروى صاحه، ومنه الحديث إنه رخص لصاحب العطاش واللهث أن يفطرا ويطع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طش، ومنه من أصابه العطاش أ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ط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إبل عطاش، والأنثى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يت الأظم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يت الظم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ت علينا المعاطش، الواحد معطش، كمقعد، وقد يكون المعطش مصدرا لعطش ي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ضي التي لا ماء بها، الواحدة معط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بأرض معطشة،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إبل بأرض معطشة كانت أصبر على العطش،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معطوشا، عراقي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طاهر المبارك بن المبارك بن هبة الله بن المعطوش الحريمي، عن أبي علي بن المهدي، وعنه جماعة آخرهم بالسماع النجيب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لازم، كأنهم نووا فيه الحرف المعدى، وهو إلى، أي معطوش إلي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اق إليه أو من باب المغالبة، على تقدير عاطشته فعطشته، فهو معط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ت مواشيه، وإنه لمعطش، كذا في الصحاح والتهذيب والمثحكم، وأنشد قول الحطيئ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لف حلفة لبني بـنـيه                      لأنتم معطشون وهم رواء وأعطش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مأه، أي حمله على 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ش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 أظمائها وحبسها عن الماء يوم الورود، فإن بالغ فيه ف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شها تعطيشا، وذلك أنه كان نوبتها في اليوم الثالث أو الرابع فسقاها فوق ذلك بيو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شها لأقرب الوق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إعطاش أقل من التعطيش، قال رؤبة يمدح الحارث بن سليم الهج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ث ما وبلك بالتعط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تغطيش، بالغين المعجمة، كما 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طش،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وس عن الماء عم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عط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لحياني، وامرأة معطاش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عطش، و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ة عطشى الوشاح،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ي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غير العطش، ككتف،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يش، والأول أجود، قا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شان نطشان، إتباع له لا يف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جش، كسمندل، أهمله الجوهري،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في، عن ابن دريد،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ش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شه يعفشه، من حد ضرب، ع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عفاشة من الناس، بالضم، وهم من لا خير فيهم، وكذلك نخاعة، ولف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فاشة، وقد رأيت رجلا بصعيد مصر يسمى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عفش النفش، لرذال المت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ش، كعمل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خ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فنش اللحية، وعفانشها، بالضم، أي ضخمها وافرها، عن ابن عباد، وكأنه مقلوب عنافش،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فنش العينين، إذا كان ضخم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نشت لحيته، بتقديم الفاء على النون، وعنفشت، بتقديم النون على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وسيأتي عين هذه المادة في تركيب ع ن ف ش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ش، بالقاف، أهمله الجوهري، ونقل الصاغان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ش العود عق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و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ش المال عقشا، إذا جمعه، وكذلك قعش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ش، بالفتح ويحرك، كلاهما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تنبت في الثمام والمرخ تتلوى كالعصبة على فرع الثمام، ولها ثمرة خمرية إلى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ش والع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اك، وهو الحثر، والجهاض والجهاد، والعثلة والكب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اش، بالكسر، أهمله الجوهري، وقال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لع قرنه أولا قبل أن يطول، أو يتعقف، والجمع العكا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الوثيق،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شه، وعك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ثاق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شة والكر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 ورب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شه وكربشه، إذا فعل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كبش فيه الغصن إذا نشب فيه بشوكه، نقله الصاغاني عن ابن عباد، رحمهما الله تعالى، آ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ر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ن الحمض، يشبه الثيل، ولكنه أشد خشونة،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عض البصريين أنه آفة للنخل، ينبت في أصله فيهلكه، أو هو الثيل بعينه، كما نقله أبو حنيفة عن بعض الأعراب، ويسمى نجمة، بارد ياب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دل، وأصله وبزره يقطعان القيء، وطبيخه يمنع من قروح المثانة، أو هو نوع من الحرشف، أو هي العشبة المقدسة، أو هو البلسكي، أو نبات منبسط على وجه الأرض، له زهر دقيق، وبزر كالجاورس، وطعم كالبق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رش منبته نزوز الأرضين الرقيقة، في أطراف ورقه شوك إذا توطأه الإنسان بقدميه شاكهما حتى أدماهما، وأنشد أعرابي من بني سعد، يكنى أبا صب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ف حمارك عكرشا                      حتى يجد ويكمـش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رش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ة الضخمة، والذكر منها خز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ها تأكل هذه البقل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الأرانب تسكن البلاد النائية من الريف والماء، ولا تشرب الماء، ومراعيها الحلمة والنصي وقميم الرطب إذا هاج، والصواب أنها سميت عكرشة لكثرة وبرها والتفافه، شبهت بالعكرش لالتفافه في من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دي ابن عبد مناة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حلة المزيدية من سواد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تشنج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عكرشة وعجرمة، أي لئيمة 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رشة بنت عدوان القيسية، واسم عدوان الحارث، وهو ابن عمرو بن قيس عيلا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اتكة بنت عدوان، ولقبها عكرشة، وهي أم مالك ومخلد، هكذا في النسخ، وكذا في العباب، والصواب يخلد؛ كينصر ابنيالنضر بن كنانة، والنضر اسمه قيس، وهو الجد الثالث عشر لسيدنا رسول الله صلى الله عليه وسلم، وولده مالك ويكنى أبا الحارث، وهو جد قريش، ولا فخذ له إلا فهر لا غير؛ إذ لم يلد غيره، وأما يخلد فليس له ولد باق، وكان منه بدر ابن الحارث بن يخلد الذي سميت بدر به، ولم يعقب، ولا عقب للنضر إلا من مالك لا غير، كما حققه الشريف بن الجو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صهباء عكراش بن ذؤيب ابن حرقوص بن جعدة بن عمرو بن النزال بن مرة بن عبيد بن مقاعس، التميمي، المنقري، الصحابي، رضي الله تعالى عنه، أتى النبي، صلى الله عليه وسلم، بصدقات قومه بني مرة، وكان أرمى أهل زمانه، صاحب قفار وقفاف، روى عنه ابنه عبيد الله، وله يقول نهشل بن عبد الله العن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 كان عكراش فتى حدريا                      سمح واجتاب فـلاة قـيا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ش الشع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ى وتلبد، كتعكش، وكل شيء لزم بعضه بعضا فقد تع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التف، كتعك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ش من الشع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 المتلبد الأطراف، قاله الأصمعي، كالمتع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خرج من نفسه خيرا، وقد عكش، إذا قل خ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عك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فروع ملتفة الأغصان متشن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 عليهم يعكش، من حد ضرب، عك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أو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ت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 الشيء عك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عن ابن دريد، والجامع عكش، ككتف، والقياس يقتضي أن يكون عاكشا، وذاك المجموع معك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ت الكلاب ب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ثاقه، والمعروف فيه عكبش، بزيادة الموحد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اش، والعكاشة، كرمان و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وبها سمي الرجل، أو ذكورها عكاشة، عن ابن عباد، وعك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ها، أو بيتها عكاش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اش،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يناوح طمية، بالقرب من مكة، شرفها الله تعال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راف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اش زوج طمي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بعكاش كجارى جنـابة                      كريمين حما بعد قرب تنائ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اء، هكذا بكسر اللام في سائر النسخ، والصواب اللواء،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توي على الشجر وينتشر وفي المحكم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فشغ على الشجر، ويلتو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انة ويخفف، وهذه عن ثعلب عكاشة الغنوي، أورده ابن شاهين في الصحابة من طريق حفص ابن ميسرة، عن زيد بن أسلم عنه، وحديثه في سنن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اشة بن ثور بن أصغر، كان عامل النبي، صلى الله عليه وسلم، على السكاسك، فيما قيل، وقال الحافظ هو الغوثي، بالغين و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اشة بن محصن بن حرثان بن قيس بن مرة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سابقين، كان من أجمل الرجال وأشج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ش الخبز تعك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تكرج، عن ابن عباد، مثل عشش تع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كش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كشت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 قوائمها كأنها تنسج،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عك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ك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تدا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ك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ة للحراثين تذرى بها الأكداس المدوسة، وهي الحفرا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 و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ما عكش رأسه، أي لزم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لوى بالشجر، وهي طيبة تباع بمكة وجدة، دقيقة لا ورق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كش، بضم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الكوفة في قول المتن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لك ليل على أعكـش                      أحم البلاد خفي الصو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ن الرهيمة في حوزه                      وباقيه أكثر مما مضـى 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اش،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كرمان أبو عكاشة الهمداني، روى عنه أبو ليلى الخرا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اشة بن أبي مس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واسم ماء لبني نمير،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ش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تك، مأخوذ من حديث سبقك بها عكاشة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ام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عكامس بالسين، هكذا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طيع الضخم من الإبل، كالعكمش، والسين أعلى، وأهمله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ش، كسنو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آ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ح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ش منه اشتقاق العلوش، وهو دو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ح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ق من العل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واللام والشين ليس بشيء، على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قياسه صحيحا؛ لأن الشين لا تكون بعد لام،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هم شين بعد لام، ولكن كلها قبل الل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اللش، بمعنى الطرد، واللشلشة، وهذه عن الليث، واللشلاش، وهذه عن ابن الأعرابي أيضا، وسيذكر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علوشا،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نكش،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نكش، والأل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لكن أهمله الجماعة، رحمهم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بص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رؤية مع سيلان الدمع في أكثر الأوقات، ومثله في الصحاح، ورجل أعمش، وهي عمشاء، بينا العمش، وقد عمش يعمش عمش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 العين الذي تغسق عيناه، ومثله الأرمص، واستعمله قيس بن ذريح في الإبل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سم ما عمش العيون شوارف                      روائم بو حانيات على سقـب وال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ش، عن الخليل، أي الصلاح للبد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تان عمش؛ لأنه يرى فيه بعد ذلك زياد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تان صلاح الولد فاعمشوه واعبشوه، وكلتا اللغتين صحيحة، أي طهروه،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عصا في استعراض بلا تع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وافق، يقال طعام عمش لك، أي موافق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ش فيه الكلا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ع، وفلان لا تعمش فيه الموع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نجع وقد عمش فيه قولك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فصيح الكلام، لأن الموعظة لما عملت فيه بقيت لا تبصر فيه مستدركا، فكأنها عم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ش جسم الم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ب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مشه الله تعميشا، أي أثاب إليه جس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شو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ود يؤكل بعض ما عليه ويترك بعض، وهو العمشو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افل عن الشيء، قاله ابن دريد كالتعامش،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مشت أمر كذا، وتعامسته، وتعامصته، وتعاطسته، وتغاطشته، وتغاشيته، كله بمعنى تغابيته، عن ابن الأعرابي، وقال أبو أس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روف الصحيح أن التغافل هو التعامس، وهو بالس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زالة ال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مقه،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هل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كلمة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ط الورق،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عم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هتدى ل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سليمان بن محمد ابن مهران، الكاهلي، الكوفي،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ش،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خ الفاني، كما نقله الأزهري والصاغاني، أو هو المنقبض الجلد، وهو قول ابن دريد أيض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كبير يرقع الشنع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يخ إذا انح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قع الشن، وساق العنز وأخذ رميح أبي س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زيادة النون في عنجش؛ لأن الاشتقاق لا يوجبه، ولا أعرف في كلامهم عج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شه، أي العود أو القضيب، يعنشه عن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ش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جه، واستفزه، وساقه وطرده، وهذه عن ابن عباد، وروى ابن الأعرابي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ذاك المزعج المع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ستفز الم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محنوش،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ش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ل،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عنشوش، أي ما له شيء، وقد ذكره الأزهري في ترجمة ح ن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الأع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 ست أصاب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شنش،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نق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ف السريع في شبابه منا و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نشنشة، أي سريع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شنش تعدو به عنشنـشـه                      للدرع فوق ساعديه خشخش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معن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ومنه اشتقاق العنواش، بالكسر، وهي الطويلة في السماء من النوق،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ش،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اتل خصم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از خصم، قاله ابن حبيب، وقال ساعدة بن جؤ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ش عـدو لا يزال مـشـمـرا                      برجل إذا ما الحرب شب سعيرها وعانشه معانشة، وعن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نقه، قاله أبو عبي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ن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نقة في الحر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صديق العناش، أي العناق في الحرب، وأسد عن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نش، وصف بالمصدر، ومنه الحديث كونوا أسدا عناشا، أي ذات عناش، والمصدر يوصف به الواحد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نقه في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إذا لم يكن من باب الإبدال، وأن تكون الشين بدلا من القاف، فما أدري كيف هو، ونرجو أن يكون صحيحا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نش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ه وداينه في غير حق، لغة نجدية، نقله ابن عباد، وأنشد لرجل من بني 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قول عبس وائل هو ثأرنا                      وقاتلنا إلا اعتناش ببـاطـل أي ظلم ب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ش الناقة، إذا جذبها إليه بالزمام، كعن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ن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خر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نش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من كل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يش، وعنيش، كزبير و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ل،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نفش اللحية، بالفتح، وعنافشها، بالضم، وعنفشيشه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نفاش اللحية وعنفشيشها، إذا كان طويلها، وكذلك قسبا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ها، وليس هذا في النواد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ان معنفشا بلحيته ومقنفشا، نقله الأزهري، فقول المصنف وعنفشيشها محل نظر، وكذا قوله عنفش، بالفتح، وإنما اللغة الجيدة عنفاش، وعنفشي، وعنا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ق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اش، بالكس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الوغد، قال أبو نخي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ماني القوم بابني عم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قرد عنقاش وبالأص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ا يا نفس لا تهتمي والعنق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طوف في القرى يبيع الأشياء، نقله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ق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لق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قش، بلا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ا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ن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وى وتش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ش،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لنون فيه زائدة،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ش، كجعف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ذي لا يبالي أن لا يدهن ولا يت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ش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وكثر والتف،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نك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كش، أي تجمع وتقبض،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ك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مع،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شة، أهمله الجوهري 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معيشة، أزدية، وأنشد لحاجز بن الجع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خفرات لا يتم غذاها                      ولا كد المعوشة والعلاج هكذا نقله الصاغاني، وذكره صاحب اللسان في التي 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ة، وقد عاش الرجل يعيش عيشا، ومعاشا، ومعيشا، ومعيشة، وعيشة بالكسر، وعيشوشة، وفاته من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شة، بلغة الأزد، وقد أفرد لها ترجم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احد من المعاش والمعيش يصلح أن يكون مصدرا، وأن يكون اسما، مثل معاب ومعيب، وممال ومميل،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يك شدة المعـيش                      وجهد أعوام برين ريشي وأعاشه الله عيشة راضية، قال أبو دواد، وقد سأله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ذي أعاشك ب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عاشني بعدك واد مبقل                      آكل من حوذانه وأنس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عيشه تعي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اش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فلان عيشهم التمر، وربما سموا الخبز عيشا، وهي م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عيش بها من المطعم والمشرب،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ش، و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ون به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ش والمعيش و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اش به، أو فيه، فالنهار معاش، والأرض معاش للخلق يلتمسون فيها معايش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يش، بلا همز إذا جمعتها على الأصل، وأصلها معيشة، وتقديرها مفعلة، والياء أصلية متحركة، فلا تقلب في الجمع همز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يل، ومبايع، ونحوها، وإن جمعتها على الفرع همزت، وشبهت مفعلة بفعلية، كما همزت المصائب؛ لأن الياء ساكنة، ومن النحويين من يرى الهمز لحنا، كما قاله الجوهري، وقد قرئ به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 لكم فيها معا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قراء على ترك الهمز، إلا ما روى عن نافع فإنه همزها، وجميع النحويين البصريين يزعمون أن همزها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 بالهمز زيد بن علي والأعرج وحميد بن عمير عن نافع، وأما تفسيرها في هذه الآية فيحتمل أن يكون ما يتعيشون به، ويحتمل أن يكون الوصلة إلى ما يتعيشون به، وأسند هذا القول إلى أبي إسحاق،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ه معيشة ضن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مفسرين أن المعيشة الض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ب الق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معيشة الضنك في نار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ا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ال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عايش، الحضرمي، شامي مختلف في صحبته، له حديث لم يقل فيه سمعت رسول الله صلى الله عليه وسلم، جاء من طريق يحيى بن أبي كثير، عن زيد بن سلام، عن أبي سلام عن عبد الرحمن ابن عائش عن مالك بن ي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عايش المزني، وأبو ع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بن الصامت أو ابن النعمان، وعياش بن أبي ربيعة، وابن أبي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اش بن أبي مسلم، وابن عبد الله، وابن مونس، وابن أبي سنان، وابن عبد الله اليشكري، وابن عبد الله بن أبي معلى، وابن عقبة، وابن عباس القتباني، وابن الوليد، وابن الفضل، وابن عمرو، وأبو بكر وحسن وعمر أبناء عياش، واسماعيل بن عياش، ومحمد بن علي بن عياش بن شمام، وإبراهيم بن مسعود بن ع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يش ب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ايش بن مالك بن تيم الله، إليه ينسب الصعق بن حزن العايشي، وغيره من العايش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بالكسر، ابن حرام وابن أسيد، كلاهما في قضاعة، وابن ثعلبة في بني الحارث بن سعد، وابن عبد بن ثور في مزينة، وابن خلاوة في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رجال وللنس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نمير بن واقف، وله بئر عائشة بقرب المدينة، وابن عثم،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ط من عائشة وسيأتي، أو هو بالسين، من 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 بلغة من العيش، قاله الل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يتعيش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لف لأسباب 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شة معا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معه، كقولهم عاشره، قال قعنب بن أم صاح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ت على أني أعايشهم                      لا تبرح الدهر إلا بيننا إحن والعيش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عيش،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ش عيشة صدق، وعيشة سوء،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معاش الخلق، والمع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نة المع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نا النهار مع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لتمسا ل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مرة عيش، ومرة جيش أي تنفع مرة وتضر أخرى،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ت مرة في عيش رخي، ومرة في جيش غزي، وقال ابن الأعرابي 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ش وجيش، أي مرة معي ومرة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والنسبة إليهم العائشي، 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شي، قاله الليث، وأ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بني عائشة الهلاب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عيشا، بالفتح، ومعيشا،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ع، بلغة الحجاز،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يشوا بألفة وم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يش بن الظرب بن الحارث بن فهر، جاهلي، وبنته مجد هي أم أولاد كعب بن ضمرة بن بكر ابن عبد مناة بن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عويمر بن ساعدة الب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ون، علم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لي بن محمد بن عياش العياشي، عن جده، عن ابن المناوي، ذكره أبو سعد المال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د الله بن محمد بن حفص العيشي نسبة إلى جدته عائشة، سمع حماد بن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زرعة أحمد بن منذر العيشي الأستراباذي، كتب عنه أبو القاسم، مات سنة </w:t>
      </w:r>
      <w:r>
        <w:rPr>
          <w:rFonts w:cs="MS Sans Serif;Times New Roman" w:ascii="MS Sans Serif;Times New Roman" w:hAnsi="MS Sans Serif;Times New Roman"/>
          <w:color w:val="0000FF"/>
        </w:rPr>
        <w:t>38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نسيم العيشوني، حدث عن العلاف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ية عي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مغرب، وقد نسب إليها أجلة أهل العلم، من المتأخرين الإمام المحدث الرحلة أبو سالم عبد الله بن محمد بن أبي بكر العياشي، قرأ بالمغرب على الإمام عبد القادر بن علي الفاسي، وأحمد بن موسى الأبار وغيرهما، وبالمشرق علي الحافظ البابلي والشبراملسي، والخفاجي والمزاحي والثعالبي والكردي، حدث عنه شيوخ مشا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أحمد بن القاسم بن محمد بن القاسم بن إدريس الحسني،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عرب إسماعيل بن مفروح ابن عبد الملك الكناني السبتي، يعرف بابن معيشة، قدم العراق، ومدح الظاهر غازي بن صلاح الدين فأكرمه وأجازه، ومات بمصر سنة </w:t>
      </w:r>
      <w:r>
        <w:rPr>
          <w:rFonts w:cs="MS Sans Serif;Times New Roman" w:ascii="MS Sans Serif;Times New Roman" w:hAnsi="MS Sans Serif;Times New Roman"/>
          <w:color w:val="0000FF"/>
        </w:rPr>
        <w:t>58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ظل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قية الليل، أو ظلمة آخ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لي الصب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ن يصب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بش الصبح أو الت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رافع، مولى أم سلمة، أنه سأل أبا هريرة رضي الله تعالى عنه عن وقت الصلا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الفجر بغلس، وقال ابن ب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ه بغ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بن ب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ش وغلس وغبس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ظلمة يخالطها بياض الفجر، فيبين الخيط الأبيض من الخيط الأس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جماعة، في الموطإ،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بشة، بالضم، وهي ظلام آخر الليل، وقد غبش، كفرح، وأغبش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ش وأغبش، إذا أظلم، أي من حد ضرب، 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غباش، كسبب وأسباب،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اش ليل تمام كان طارقـه                      تطخطخ الغيم حتى ماله ج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اش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يعقوب، وذكر شمر الكلمات التي جاءت بالشين والسين، وهي تسعة، وزاد الصاغاني ثماني عشرة كلمة أخرى، فليراجع في العباب في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ش والخادع، يقال غبشني يغبشني،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شه عن حاجته خدعه عنها، كما نق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ش،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بغابش الناس، أي ما أنا بغاشمهم، أو غاش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شه وغشم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ب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 أو ركبه بالظلم؛ لأن الظلم ظلم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ظلمات يوم القيام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ذا بغي وذا تغبش                      وذا أضاليل وذا تـأرش أو تغبشه، إذا ادعى قبله دعوى باطلة، قاله الأصمعي، والع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أغبش، وغب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ظل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بشان، بالفتح، ويضم، و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عي، وهو المحترش بن حليل بن حبشية بن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تان اللتان يربط بهما العذاران في اللجام، والعذ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ان اللذان يجمعان عند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ر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فراش الأنام، وقال الله عز وجل الذي جعل لكم الأرض فر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طاء، لم يجعلها حزنة غليظة لا يمكن الاستقرار علي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شة، وفرش، بضمتين،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خففت، في لغة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ة الرجل، ويقال لامرأ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راشثه وإزاره، ولحافه، وإنما سميت بذلك لأن الرجل يفترش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 مرف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نساء أهل الجنة ذوات الفرش،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ة؛ أي رفعن بالجمال عن نساء أهل الدنيا، وكل فاضل رفيع، ومن ذلك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للفراش وللعاهر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لك الفراش، وهو الزوج، والمولى؛ لأنه يفترشها، وهذا من مختصر الكلام، ك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أل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هل القري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راغب في المفردات وجها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نى بالفراش عن كل واحد من الزو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مرو،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و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ة، و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امان عليه، وعليه خرج قوله صلى الله عليه وسلم الولد للفراش فعلى هذا لا يكون على حذف مضا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 الطائر، أي وكره،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نتهيت إلى فراش عزيزة                      سوداء روثة أنفها كالمخص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 عقاب، كأن أنفها طرف مخصف، فاللفظ للعقاب، والمعنى للجارية، أي هي منيعة كالعقاب،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زل أعلو حتى بلغت وكر الطائر في الجبل، ويروى حتى انتميت أي ارتفعت، وقد تقدم البحث فيه في ع ز 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ع اللسان في قعر الفم، وقيل في أسفل الحن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خشناء التي تكون أصولا للأسنان ال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بعد نتاجها بسبعة أي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ريش، وهو قول الأصمعي، وهو مجاز،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كل ذات حافر وهو خير أوقات الحمل عليها،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وضعت حديثا كالنفساء من النساء إذا طهر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عوذ من النو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طهفة النهدي لكم العارض والف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ئش،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يقحمها ذو أزمل وسقت                      له الفرائش والسلب القـياد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تي قد افترشها الرجل فعيل جاء من افت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فريش،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فريش،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ان بن مجالد بن علفة بن الفريش، التيمي، كأمير، شارك ابن ملجم في دم أمير المؤمني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ه ليلة قتل سيدنا علي، كرم الله وجهه، وكان خارجيا، وعمه المستورد بن علفة بن الفريش، كان خارجيا أيضا، قتله معقل بن قيس صاحب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ش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قرطبة، ومنه خلف بن بسيل الفريشي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ش،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ش،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 يكون كالشاذكونة، وهو الوطاء الذي يجعل فوق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ه، تكون على الرحل، يقعد عليها الرجل،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على رحلك مفرشة، أي و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سن الفرشة، بالكسر، أي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 ما أفرش عنه حتى قتله، أي ما أقل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شه، إذا أساء القول فيه واغتابه،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شت في ع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شه؛ إذا أعطاه فرشا من الإبل صغارا أو ك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ش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ه، وأرهفه، قال يزيد بن عمرو بن الصع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وهم بقضب منـتـخـلـه                      لم تعد أن أفرش عنها الصق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ا جدد، أي قريبة العهد بالصقل، ومعنى منت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ش فلانا بس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 له في ضيافته، كفرشه بساطا فرشا، وفرشه بساطا تفريشا،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ش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فراشه، أي ز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يش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ي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بسط فيها الآجر والصفيح فقد فر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شة، مشددة، أي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 التي تبلغ الفرا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صدع العظم ولا ته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ش،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إذا فرش، أي انبسط على وجه الأرض، وقد فرش تف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فرش، كمعظم، أي لا سنام له، كما نقله الصاغاني،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فترش الأرض،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رش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نا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 الطائر تف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رف على الشيء بجناحيه وبسطهما ولم ي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هي الشرشرة، والرفرفة، ومنه الحديث فجاءت الحمرة فجعلت تفرش أي تقرب من الأرض وتفرش جناحيها وترفرف، كتفرش، وهذه عن ابن عباد، قال أبو دواد يصف رب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انا يسعى تفـرش أم ال                      بيض شدا وقد تعالى النها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ه، إذا وطئه، افتعال من الفرش و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ش ذرا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ما على الأرض،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في الصلاة عن افتراش السبع وهو أن يبسط ذراعيه في السجود ولا يقلهما ويرفعهما عن الأرض إذا سجد كما يفترش الذئب والكلب ذراعيه ويبسط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 الأسد ذرا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بض عليهما ومدهثما، وكذلك الذئ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سرحان مفترشا يديه                      كأن بياض لبته الصـدي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 فلانا، إذا غلبه وصرعه، ور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 عرضه، إذا استباحه بالوقيعة فيه، وحقيقته جعله لنفسه فراشا يط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كم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مفترشة الظهر، إذا كانت د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ه، وتبع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كيف شاء، أي ب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ش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صبه، ومال مفترش، أي مغتصب مستولى عليه، ومنه حديث عمر بن عبد العزيز، رضي الله تعالى عنه، كتب في عطايا محمد بن مروان ل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از لهم إلا أن يكون مالا مفترشا أي مغصوبا قد انبسطت فيه الأيد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تمهيد الشيء، وبسطه، وقد شذ عن هذا التركيب الف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بعد نتاجها بسبع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 الثوب تفريشا، وافترشه فان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ش ترابا أو ثوبا تحت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فترش الرمل وأتوسد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شت الفرس، إذا استأتت، أي طلبت أن تؤ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ى بالفرش عن المرأ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فترش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نام له، وأكمة مفترشة الأرض، كذلك، وهو مجاز، وكله من ال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عربي الذي لا سنام له، قال ط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س خنابس كلهن مصدر                      نهد الزبنة كالفريش شت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ه فراشا، وأف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ه ل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ت فلانا، أي فرش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لأنهن يفترشن، قال أبو كبي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راء نفسي غير جمع أشابة                      حشدا ولا هلك المفارش عزل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نساؤهم اللاتي يأوون إليهن نساء سوء، ولكنهن عفائ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لك المفا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لا يموتون على فرشهم، ولا يموتون إلا قتلا، وأيضا يقال للرجل إذا لم يتزوج د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هالك المفرش، أي ذهب عمره ض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ش الرجل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ءترش القوم الطريق، إذا سلكو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ش كريمة بني فلان، إذا ت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كريم متفرش ل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فرش نفسه ل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ش الزرع تفريشا، مثل فرخ،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ش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ضوفان عند الله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ترشة من الش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بلغ الف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شخص من فروع الكتفين،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ا الوركين في الن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ش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ك أعالي الضلو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ش الإبل، كبارها، عن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إبل فـرش وذات أسـنة                      صهابية حانت عليه حقوقها والفر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إبل، وبه فسر حديث خزيمة يذكر السنة وتركت الفريش مسحنككا أي شديد السواد من الاحتراق، و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غير صحيح، لأن الصغار من الإبل لا يقال لها إلا الف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ش الع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رة من الط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ش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بسط على وجه الأرض، ولم يقم على ساق، وبه فسر بعضهم حديث طهفة لكم العارض والف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ة المطمئنة من الأرض شيئا يقود اليوم والليلة، ونحو ذل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إلا فيما اتسع من الأرض واستوى وأصحر،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عظام أمثال الأرحاء، توضع أولا، ثم يبنى عليها الركيب، وهو حائط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ش عنهم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رتف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وتهيأ،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ش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ص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شتنا السماء ب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ن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ه فرش،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شته فرشا، إذا ابتنى عندك،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محمد بن أحمد بن محمد بن فراشة بن مسلم المروزي الفراشي، بالفتح، عن أبي رجاء محمد بن حمدويه، وعنه أبو الحسن بن رزق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عتيق بن علي الفرشاني بالضم، سمع أبا الطاهر إسماعيل ابن خلف الم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حسن علي بن إسماعيل، الكندي، الفرشاني، عن أصبغ بن الفرج، مات بأعمال سرمق سنة </w:t>
      </w:r>
      <w:r>
        <w:rPr>
          <w:rFonts w:cs="MS Sans Serif;Times New Roman" w:ascii="MS Sans Serif;Times New Roman" w:hAnsi="MS Sans Serif;Times New Roman"/>
          <w:color w:val="0000FF"/>
        </w:rPr>
        <w:t>26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الرشاطئ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اهر بركات بن إبراهيم الخشوعي الفرشي نسب إلى بيع الفرش، قاله ابن الأنم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الحسن بن الحسين بن عتيق الفرشي، عن أحمد بن الحسن المقرئ، وعنه سعد بن علي الزكتياني، ذكره الأم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ش، ومنه أفرخش، بفتح فسكون، ثم فتح و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بخارى، نقله ياقوت،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شت الناقة للبول، إذا تفحجت، نقله 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ه في كتاب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شت، إلا أن يكون مقلوبا،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 الوطب يفشه 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ا فيه من الريح، فانفش، وذلك إذا حل وك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 الرجل، إذا تجشأ،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 الناقة يفشها 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 الضرع 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جميع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ينبوت، واحدته فشة، والجمع فشاش، ولم يذكره أبو حنيفة، رحمه الله تعالى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مة، عن ابن الأعرابي، هكذا قاله بالفاء،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سرقة الدو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وليناه فلا نفشـه                      وابن مفاض قائم يمش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ما يهدى له يقشه                      كيف يؤاتيه ولا يؤشه 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عن ابن الأعرابي 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ب، عنه أيضا، ك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فشة، الأخير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ع الماء وقرارته، عن ابن عباد،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ل 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يمق جدا ولا متطا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غليظ النسج، الرقيق الغزل، كالفشوش، كصبور، والفشفاش، بالفتح، كما يقتضيه سياقه، وضبطه الصاغاني 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تسميه العامة فشاشا، أي بكسر فتشدي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فش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غليظ، 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 الس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واسعة الإحليل المنتشرة الشخب، وهي التي ينفش لبنها من غير حلب، أي يجري، لسعة الإحليل، ومثله الفتوح، والثر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منتشرة الشخب، أي يتشعب إحليلها مثل شعاع قرن الشمس حين يطلع، أي يتفرق شخبها في الإناء فلا يرغى، بينه الفشاش، وكذلك شاة 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ذي يت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لابة، هكذا بالحاء، وفي بعضها بالجيم، والصواب بالخاء المعجمة،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مع خقيق فرجها عند الجماع، أو التي يخرج منها ريح عنده، أي عند الجماع، وهذه عن ابن دريد، وأما المعنى الأول الذي ذكره فإنه تفسير للنجاخة لا للفشوش، وإنما غيره، والصاغاني ذكره استطرادا في معنى رجز رؤبة، فتأمل، وهي الضرو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خوة المتاع،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جر بني النجاخة الفشوش                      عن مسمهر ليس بالفـيو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فتخر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أيضا من المصنف، رحمه الله تعالى، فإن هذا تفسير الفيوش الذي في رجز رؤبة، كما فسره الصاغاني هكذا، فإنه بعد ما أنشد الرج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جخ ببو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مع خفيق فرجها عند الجماع، والف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خر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ه طائل، فظن المصنف، رحمه الله تعالى، أنه معنى آخر للفشوش، فأورده، وهو غريب، وسيأتي في ف ي ش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اش،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شة، أي الضروط عند الجماع ويقال للرجل إذا غضب لم يقدر على التغ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ش فشيه، من استه إلى فيه، أي افعلي به ما شئت فما به انتصار ولا قدرة على تغي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رأيه، عن الفراء،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فش في قوله إذا أفرط في الكذ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فش ب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ح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حه كشفشفه،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قوب يوسف بن فش بن أبي محر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بخارى، حدث عن خلف الخ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هد بغدادي قتله هلاكو، في تلك 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حافظ وغيره أن المحدث والزاهد كلاهما بالقاف و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أحدا من المحدثين ضبطهما بالفاء، فهو تصحيف منكر تنبه له،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شت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عن الزق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ش الرجل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ك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ش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رمه،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في الصحاح، وأغفله المصنف، رحمه الله تعالى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ر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 الوطب 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فشنك فش الوطب، أي لأزيلن نفخ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حلبنك، وذلك أن ينفخ ثم يحل وكاؤه ويترك مفتوحا، ثم يملأ ل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ذهبن بكبرك وتيه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خرجن غضبك من رأ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ال لل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خ الضعيف، ومنه الحديث إن الشيطان يفش بين أليتي أحدكم حتى يخيل إليه أنه قد أ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و، وفش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يش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جلدها إذا مشت في ال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أمة الفشاء، كالمطحربة والمقصع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فش المنخرين، أي منتفخهما، مع قصور المارن وانطباقه، وهو من صفات الزنج في أنو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قعد على الجردان وفشها يفشها 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 القفل 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بغير مفتاح، كما في اللسان، ونقله ابن القط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ف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م تفشون الخزير كأنكم                      مطلقة يوما ويوما تراجع وفش القوم فش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وا بعد هزال، هنا ذكره صاحب اللسان، وسيأتي في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وا فجفلوا، والقاف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ي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لبعض العرب، وقد وجدت هذه في بعض هوامش الصحاح من الزيادات،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لبني تمي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فشيشة بالأباعر حولنـا                      سرقا فصب على فشيشة أب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لأبي مهوش الأسدي، وأبجر هو ابن حابس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ش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فج بالكذب وينتحل ما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فش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كم عمله،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نحو البسباس، واحدته فشفاشة، نقله صاحب اللسان، وتقدم في السين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طش،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طش العود، إذا انفضح، ولا يكون إلا رطبا، هكذا نقله الصاغان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سخ، بدل انفض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شت الناقة للبول، إذا تفحجت، هكذا نقله الأزهري، وأورده صاحب اللسان، وأغف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د سبق في ف ر ط 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ش البيضة يفقشها فقشا، أهمله الجوهري وصاحب اللسان، وقال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ضخها، وكسرها بيده، لغة في فقسها،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أن الصاد أعلى اللغ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جش، كجندل، أهمله الجوهري، ونقله الأزهري، في الرباعي، عن ابن دريد، أي الواسع، وأحسب اشتقاقه من فجشت الشيء، إذا وس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صاغاني في ف ج ش بناء على أن النون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شه،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أنشد لبعض بني نم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دمصت زهراء بابن فندش                      يفندش الناس ولم يفـنـدش دم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مته بزحر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فندش، أي ضابط، وأورده الصاغاني في ف د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ندش بن حيان بن وهب الهمداني من بني الخبذع ابن مالك بن ذي بارق بن مالك بن جشم بن حاشد، وهو الذي قتله ابن الأشعث، ورثاه أعشى ه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ه عبد الرحمن بن الحارث، من بني مالك بن جشم بن ح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كية تبكي على قبر فـنـدش                      فقلنا لها أذرى دموعك واخمش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 ضربة بالعود لم يدم كلمهـا                      ضربت بمصقول علاوة فندش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د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هاب في الأرض، عن ابن الأعرابي، وقد تقدم في الس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ند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تباع لؤلؤ، شاد حلب، مات سنة </w:t>
      </w:r>
      <w:r>
        <w:rPr>
          <w:rFonts w:cs="MS Sans Serif;Times New Roman" w:ascii="MS Sans Serif;Times New Roman" w:hAnsi="MS Sans Serif;Times New Roman"/>
          <w:color w:val="0000FF"/>
        </w:rPr>
        <w:t>73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ش في الأمر تفنيشا، أهمله الجوهري،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رخى فيه، وكذلك بنش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 السلمي يقول،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قيسي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ش الرجل عن الأمر، وفيش، إذا خا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ن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نواحي منية عباد، بالغربية، منها محمد بن عبد الله بن محمد بن موسى، الإفنيشي، العبادي، الشافعي، عن أبي القاسم النوي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 الحمار الأتان، يفيشها ف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ا، عن ابن دريد، 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ها كأنه من الفيشة، أي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ش الرجل يفيش ف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خر وتكبر وأرى ما ليس عنده، كفش يفش،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م يذيم، وذم يذم، وهو فياش، كشداد، أي نفاج بالباطل وليس عنده طائل، وال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ج، يرى الرجل أن عنده شيئا وليس على ما 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كان يحميه ذو فائش، سلامة بن يزيد ابن مرة بن عريب بن مرثد بن بريم بن يحصب اليحصبي، من بني يحصب بن مالك أخي ذي أصبح، وكان يظهر لقومه في العام مرة مبرقعا، وهو أحد ملوك اليمن، مدحه الأعشى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م سلامة ذا فـائش                      هو اليوم جم لميعادها وقال هشام بن محمد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شى مدح سلامة الأصغر، وهو سلامة بن يزيد بن سلامة ذي ف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محمد بن محمد بن يوسف المروزي الفاشاني الفقيه المفتي، سمع منه السمعاني، مات سنة </w:t>
      </w:r>
      <w:r>
        <w:rPr>
          <w:rFonts w:cs="MS Sans Serif;Times New Roman" w:ascii="MS Sans Serif;Times New Roman" w:hAnsi="MS Sans Serif;Times New Roman"/>
        </w:rPr>
        <w:t>5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ه الإمام فخر الدين، أبو الفتح إسماعيل بن محمد، الفاشاني، المحدث، خطيب مرو، سمع أباه، مات سنة </w:t>
      </w:r>
      <w:r>
        <w:rPr>
          <w:rFonts w:cs="MS Sans Serif;Times New Roman" w:ascii="MS Sans Serif;Times New Roman" w:hAnsi="MS Sans Serif;Times New Roman"/>
        </w:rPr>
        <w:t>5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طاهر عمر بن عبد العزيز بن أحمد الفاشاني المروزي، تفقه ببغداد على أبي حامد الأسفرايني، وأخذ علم الكلام عن أبي جعفر السمناني، وسمع بالبصرة من أبي عمر الهاشمي، مات سنة </w:t>
      </w:r>
      <w:r>
        <w:rPr>
          <w:rFonts w:cs="MS Sans Serif;Times New Roman" w:ascii="MS Sans Serif;Times New Roman" w:hAnsi="MS Sans Serif;Times New Roman"/>
        </w:rPr>
        <w:t>4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ه محيي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سى بن حاتم الفاشاني، عن أبي عبد الرحمن المقرئ، وابنه محمد بن موسى، عن عبدان، واه، وعثمان بن محمد بن محمد الفاشاني، شيخ محيي السنة البغوي، مات سنة </w:t>
      </w:r>
      <w:r>
        <w:rPr>
          <w:rFonts w:cs="MS Sans Serif;Times New Roman" w:ascii="MS Sans Serif;Times New Roman" w:hAnsi="MS Sans Serif;Times New Roman"/>
        </w:rPr>
        <w:t>456</w:t>
      </w:r>
      <w:r>
        <w:rPr>
          <w:rFonts w:ascii="MS Sans Serif;Times New Roman" w:hAnsi="MS Sans Serif;Times New Roman" w:cs="MS Sans Serif;Times New Roman"/>
          <w:rtl w:val="true"/>
        </w:rPr>
        <w:t>،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لبن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خار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مفضال المفاخر، عن ابن عباد وأيضا المكاثر بما ليس عند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ش والف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ذكر قا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منتفخ، و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شة ليست كهذي ال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راد الجمع وأن يكون أراد الواحدة ف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ش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الرخاوة، ومنه رجل فاشوش، وسمي الجلال الحافظ السيوطي رحمه الله تعالى إحدى رسائله بالفاشوش ولا أدري لأ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يشة المفاخرة، كالفياش، بالكسر، وقد فايشه فياشا ومفايش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 فياش ومفايشة، وأنشد الجوهري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فايشون وقد رأوا حفاثـهـم                      قد عضه فقضى عليه الأشجع والمفا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وعيد في القتال، ثم يكذب، عن ابن عباد،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ء الشيء باطلا من غير طائ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لاب عن الشيء ضعفا وعجزا، عن ابن عباد، كالانف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شلة كالفيشة، اللام فيها عند بعضهم زائدة كزيادتها في عبدل وزيد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ية، وسيأتي للمصنف، رحمه الله تعالى، في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لة ال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اوة والضعف،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ى بحلمهم الفياش فحلـمـهـم                      حلم الفراش غشين نار المصط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ضعيف،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سمهر ليس بالف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ى أن عنده شيئا وليس على ما 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م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راة، وفاؤها بين الفاء والباء،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شان أيضا، منها أبو عبيد الهروي صاحب الغريبي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مصر، من كور الغرب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شهورة بالمنارة، وتعرف أيضا بفيشة سليم، وقد دخلتها، ولهم فيشتان بالمنوفية الكبرى والصغرى، إحداهما تعرف بالنصارى، وقضد دخلتها، والثانية بالحمراء ومنها عبد المؤمن بن عثمان ابن محمد بن عبد المؤمن، الفيشي الشافعي، نزيل طنتدا، سمع الحديث على الحافظ السخاوي، ثم غلب عليه الزهد بآخر عمره فانقطع ل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رقية قرية تعرف بفيشة بنا، وفي البحيرة فيشة بلخ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أش،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ش، لغة عراقية، نقله العزيز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ش،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لكمرة، ولكنه ضبطه كعملس، نقله العزيز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منه على ث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شوش، أهمله الجوهري والصاغاني وصاحب اللسان، وهو قماش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شي وصاحب اللسا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الانق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فتي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تحشن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قحشنه، كما هو نص الفراء فلأنظرن أسخى هو أم لا،، وهذا أحد ما جاء على الافتعال، هكذا في النسخ متعديا،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 المصنف فيه الصاغاني وصحف عبارته، والصواب أن هذه المادة أصلها نقحش النون تكون أصلية، مثل نهمس، وأمر منهمس، وقد سبق له ذلك، وباب فعلل يأتي متعديا فيقال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قحشنه كأدحرجنه فحينئذ يكون لاندرة فيه،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شه يقرشه قرشا، من حد ضرب، ويقرشه، أيض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من ها هنا وها هنا، وضم بعضه إلى بعض،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يش القبيلة، وأبوهم النضر بن كنانة بن خزيمة بن مدركة بن الياس بن مضر، فكل من كان من ولد النضر فهو قرشي دون ولد كنانة ومن فوق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أئمة النسب كل من لم يلده فهر فليس بقرشي، قاله ابن الكلبي، وهو المرجوع إليه في هذا الشأن، لتجمعهم في الحرم من حوالي مكة بعد تفرقهم في البلاد، حين غلب عليها قصي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قرش القوم، إذا اجتمع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قصي مج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لقب قصي مجمعا لجمعه قبائل قريش بالرحلتين، ولكونه أول من جمع يوم الجمعة فخطب، وفيه يقول مطرود بن كعب الخز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م قصي كان يدعى مجمعا                      به جمع الله القبائل من ف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م كانوا يتقرشون البياعات فيشترونها، أو لأن النضر ابن كنانة اجتمع في ثوبه يوما، فقالوا تقرش، فغلب عليه اللقب، أو لأنه جاء إلى قومه يوم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ل قريش، أي شديد فلقب به، أو لأن قصيا 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شي، وهو الذي سماهم بهذا الاسم، قاله المبرد ونقله السهيلي في مبهم القرآن، أو لأنهم كانوا يفتشون الحاج، بالتخفيف،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ة فيسدون خلتها، فمن كان محتاجا أغنوه، ومن كان عاريا كسوه، ومن كان معدما واسوه ومن كان طريدا آووه، ومن كان خائفا حموه، ومن كان ضالا هدوه، وهذا قول معروف ابن خربوذ، أو سميت بمصغر القرش، وهي دابة بحرية تخافها دواب البحر ك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سيدة الدواب، إذا دنت وقفت الدواب، وإذا مشت مشت، وكذلك قريش سادات الناس جاهلية وإسلاما، وهذا القول نقله الزبير بن بكار بسنده عن ابن عباس، وأنشد قول المشمرج الح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ش هي التي تسكن البح                      ر بها سميت قريش قريشا أو سميت بقريش بن مخلد ابن غالب بن فهر، وكان صاحب عيرهم، فكانو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 عير قريش، وخرجت عير قريش، فلقبو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بهم القرآن، في آل عمران، عند ذكر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بدر، وهو ابن قريش بن الحارث بن يخلد بن النضر، وكان قريش أبوه دليلا بين فهر بن مالك في الجاهلية، فكانت عيرهم إذا وردت بد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ت عير قريش، يضيفونها إلى الرجل، حتى مات وبقي الاسم، فهذه ثمانية أوجه ذكرها في سبب تلقيب النضر قريشا، سبعة منها نقلها إبراهيم الحربي في غريب الحديث من تأليفه، وفاته ما نقله الأز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تبحرها وتكسبها وضربها في البلاد تبتغي الرز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أهل تجارة ولم يكونوا أصحاب ضرع وزرع،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قرش المال، أي يجمعه، فهذه عشرة أوجه، والمشهور من ذلك الوجه الأول الذي نقله الجوهري عن الفراء، ثم ما ذكره الزبير بن بكار، نسابة العرب، وحكى لبعضهم في تسميتهم بقريش عشرون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الظواهر، وقريش البطاح، وقد ذكر في ظ ه 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دت بقريش الحي صرفته، وإن أردت به القبيلة لم تصرفه، قال الشاعر في ترك الص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المساميح الوليد سـمـاحة                      وكفى قريش المعضلات وساد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دي بن الرقاع، يمدح الوليد بن عبد الملك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شرت له الثناء وجـدتـه                      ورث المكارم طرفها وتلاده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ستحسن له في هذه القصيدة، ولم يسبق إليه في صفة ولد ال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جى أغن كأن إبرة روقه                      قلم أصاب من الدواة مدادها والنسبة إلى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شي، وقريشي نادر، عن الخلي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قريشي عـلـيه مـهـابة                      سريع إلى داعي الندى والتك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الخليل، ونقله ابن دحية في التنوير، والبيت من شواهد كتاب سيبويه من جملة ثلاثة أبيات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شاوي علـيه دمـامة                      إذا ما غدا يغدو بقوس وأس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ما أغدو علي مـفـاضة                      دلاص كأعيان الجراد المنظ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قر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أول شاهد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وي في النسب إلى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شاهد على جمع عين على أعيان، وفي الثالث شاهد على قولهم قريشي، بإثبات الياء في النسب إلى قريش،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هو الأول، يعني حذف الياء ف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هور ال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بوا إلى قريش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شي، بحذف الزيا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شاعر أن يقول قريشي إذا اض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ش،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مع من ها هنا وها هنا، هكذا في سائر النسخ، وهو غلط شنيع، والصواب القروش، بالضم، جمع قر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مع من ها هنا وها هنا،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يغنيهم عن الشغوش                      والخشل من تساقط القروش سمن ومحض ليس بالمغشوش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اش، بالكسر، والحضر، والطفيلي وهو الواغل، والشول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رأس،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واش بن حوط الضبي، وشريح بن قرواش العبسي، 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شة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باضع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زيرة ابن عمر، منها التفاح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سط، وأبو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ا، على فر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ش به إقر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به ووقع فيه،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شت الشجة فهي مقرشة صدعت العظم ولم تهشمه، وكذلك المقرشة، كمحدثة، لغة في الف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حريش، عن أبي عبي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ء والإفس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ش به، إذا وشى وحرش وأفسد، وهو مجاز،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ناطق المقرش عنـا                      عند عمرو وهل لذاك بقاء عداه بعن، لأن فيه معنى الناقل عنا، وكذلك أقرش به، إذا 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ش، بدل الت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ش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حل الشديدة، نقله الجوهري، وهو مجاز، وكذلك مقروشة، لأن الناس تجتمع عام المحل فتنضم حواشيهم وقواصي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شات الزمن المح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ومنه سميت قريش،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ش زيد، إذا تنزه عن مدانس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ش فلان الشيء، إذا أخذه أولا فأولا، عن اللحياني وتقارشت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خلت في الحرب، نقله الجوهري، وكذلك تقرشت، إذا تشاجرت وتداخلت، ورماح قوارش،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ش بالرماح كأن فيهـا                      شواطن ينتزعن بها انتزا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شوا بالرماح، إذا طعنوا بها، والق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شت وتقار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عنوا بها فصك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عضها على بعض، فسمعت لها 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 كالاقت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ش، ك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قرش، كض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ق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وش،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ضي وما جمعت من قر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ش واقترش لأه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ش لأهله وتقرش واقترش، وهو يقرش لأهله، ويتقرش، أي يكتسب، وقرش في معيشته مخفف من حد ضرب وتق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ق و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ش يقرش ق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ش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منه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ش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ه بعي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ش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ش فلان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به وبغاه سوء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اقترشت بك، أي ما وشيت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سمعت قرشة، أي وقع حوافر الخيل، وهو أيضا صوت نحو صوت الجوز والشن إذا حرك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ش ق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نقله ابن القطاع، وكعلم قرشا وق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خ وجهه من شدة شق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ر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ع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ن قريش، كأمير، أي يابس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شية، بضم و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احل حمص، وهي آخر أعمالها مما يلي حلب وأنطا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ش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غربية منها عبيد بن عمر بن محمد القرشي، والد عبد الرحمن، ممن أخذ عن أبي العباس الزاهد، وابن النقاش، مات سنة </w:t>
      </w:r>
      <w:r>
        <w:rPr>
          <w:rFonts w:cs="MS Sans Serif;Times New Roman" w:ascii="MS Sans Serif;Times New Roman" w:hAnsi="MS Sans Serif;Times New Roman"/>
        </w:rPr>
        <w:t>8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ش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من أعمال زبيد، منها القطب أبو الحسن علي بن عمر الشاذلي، صاحب مخا، وحفيده عبد المغني بن أبي الفتح، وإ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وعمر، وعبد الرحمن، وع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وعبد المحسن، بيت علم وصلاح، رضي الله تعالى عنهم، مات عبد المغني هذا بجدة سنة </w:t>
      </w:r>
      <w:r>
        <w:rPr>
          <w:rFonts w:cs="MS Sans Serif;Times New Roman" w:ascii="MS Sans Serif;Times New Roman" w:hAnsi="MS Sans Serif;Times New Roman"/>
        </w:rPr>
        <w:t>8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ش بن أنس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ريش محمد بن جمعة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محمد بن عبد الرحمن القر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سب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يش بن سبع بن المهنا ابن سبع، المهنا، الحسيني الشريف، العالم النسابة، أبو محمد المدني، سمع ببغداد من أبي الفتح بن البطي، وابن النقور وغيرهما، وتوفي بالمشهد سنة </w:t>
      </w:r>
      <w:r>
        <w:rPr>
          <w:rFonts w:cs="MS Sans Serif;Times New Roman" w:ascii="MS Sans Serif;Times New Roman" w:hAnsi="MS Sans Serif;Times New Roman"/>
        </w:rPr>
        <w:t>4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حامد العابدي في تتمة الإكمال، وقد أج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سماعيل بن علي بن الحسن الحسيني، وهو جد القراوشة بالمحلة 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مقرش أقبح أي الم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بعضهم، وهو كردوس بن م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لو كان قرشي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شه أفع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ش من القروش، للغالب القاهر،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واش بن عوف اليربو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جلوى الكب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يطش، بفتح أوله ويكسر أيضا، كما نقله ياقوت، وكسر الراء والطاء، أهمله الجوهري، وصاحب اللسان، والصاغاني،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زيرة مشهورة ببحر الروم، أي ببحر المغرب، كما قاله ياقوت، فيها مدن وقرى، يقابلها من بر إفريقية بونة، دورها ثلاثمائة وخمسون ميلا، أو مسيرة خمسة عشر يوم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اد بلياليها فهي سبعمائة وعشرون ميلا، وإن أراد الأيام فقط، كما هو الظاهر، فثلاثمائة وستون ميلا، فهو يقارب القول الأول، قال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ن غزاها جنادة بن أمية الأزدي، في سنة أربع وخمسين في زمن معاوية، رضي الله تعالى عنه، ثم غزاها حميد بن معيوف الهمذاني، في خلافة الرشيد، رحمه الله تعالى، ثم غزاها في خلافة المأمون أبو حفص عمر بن عيسى الأندلسي، فملكها وخرب حصونها، وذلك في سنة </w:t>
      </w:r>
      <w:r>
        <w:rPr>
          <w:rFonts w:cs="MS Sans Serif;Times New Roman" w:ascii="MS Sans Serif;Times New Roman" w:hAnsi="MS Sans Serif;Times New Roman"/>
        </w:rPr>
        <w:t>212</w:t>
      </w:r>
      <w:r>
        <w:rPr>
          <w:rFonts w:ascii="MS Sans Serif;Times New Roman" w:hAnsi="MS Sans Serif;Times New Roman" w:cs="MS Sans Serif;Times New Roman"/>
          <w:rtl w:val="true"/>
        </w:rPr>
        <w:t xml:space="preserve">، إلى أن ملكت في خلافة المطيع، تملكها أرمانوس بن قسطنطين في سنة </w:t>
      </w:r>
      <w:r>
        <w:rPr>
          <w:rFonts w:cs="MS Sans Serif;Times New Roman" w:ascii="MS Sans Serif;Times New Roman" w:hAnsi="MS Sans Serif;Times New Roman"/>
        </w:rPr>
        <w:t>349</w:t>
      </w:r>
      <w:r>
        <w:rPr>
          <w:rFonts w:ascii="MS Sans Serif;Times New Roman" w:hAnsi="MS Sans Serif;Times New Roman" w:cs="MS Sans Serif;Times New Roman"/>
          <w:rtl w:val="true"/>
        </w:rPr>
        <w:t>،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آن بيد الإفرنج، لعنهم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ر الله فتحها في الزمن الأخير لملوك آل عثمان، أيد الله تعالى دولتهم العظيمة الشان، فأزالوا عنها دولة الكفر، وعمروا حصونها، وشيدوا أركانها، فهي الآن بيد المسلمين، لا زلت كذلك إلى يوم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قريطش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يجلب منه الجبن والعسل إلى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ه هذا يقتضي أن إقريطشة غير إقريطش، وليس كذلك، بل هما واحد، وتعرف الآن بكريد، وهي الجزيرة بعينها، وهذا الاسم يطلق على جميعها، وأعظم قراها وأشهرها حانية، وهي مقر دار الإمارة فيها، ومن هذه الجزيرة يجلب الجبن الفائق، والعسل الجيد الأحمر والأبيض إلى مصر وأطرافها، وغيرهما من الفواكه، كما هو معلوم مشاهد، وقد نسب إلى هذه الجزيرة فاتحها شعيب ابن عمر بن عيسى الإقريط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يونس بن عبد الأعلى وغيره بمصر، وأبو بكر محمد بن عيسى الإقريط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بدمشق عن محمد ابن القاسم المالكي، وعنه عبد الله ابن محمد النسائي، قاله أبو القاسم ابن عساكر في التار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وش، كزنبور، وفردوس،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 له سنا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وش والقرعوس، أي مثال فردوس، بالشين والسين، فعلم من ذلك أن الاختلاف إنما هو لبيان الشين والسين، والضبط واحد، وقد تقدم له في السين مثل ذلك، ونبهنا عليه هناك،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عوش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سد، نقله الصاغاني و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فش، كسمندل، أهمله الجوهري وصاحب اللسان، وقال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شه قرمشة، أهمله الجوهري، وقال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ش الشيء، إذا جمعه، وكذلك قرشمه،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ار قرمش من الناس، كجعفر، وزبرج، الأولى عن ابن الأعرابي، والثانية عن الفراء وزاد غيرهما مثل قنديل، أي أخلاط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ش،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كل كل شئ،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نذير لك من عطيه                      قرمش لزاده وعـي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فسر الوعية، وعندي أنه من وعي الجرح، إذا أمد وأنتن، كأنه يبقى زاده حتى ين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لا خير فيهم، وهم الأوخاش، قاله الفراء، و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بة القرم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ا بين القدس والكثيب ال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 القوم يقشون ويقشون قشوشا، والضم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حو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 وفي بعض 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وا بعد الهزال،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 في أنفسهم، وأحيوا في مواش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ن ها هنا وها هنا، كقشش تقشيشا، واقتش، وتقشش،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إن صح فلعله من باب الإبدال،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أيضا، إذا لف ما قدر عليه مما على الخوان، واستوعبه، كقشش، وتقشقش، واقتش، والاسم من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يش والقشاش، كأمير وغراب، والنعت قشاش وقشوش، كذ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شيء يق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عن ابن دريد، وهو يقش الأموال، أي ي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حل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شيء قشا، إذا حكه بيده حتى يتحات، نقله ابن القطاع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رجل، إذا مشى مشى 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ما يلقيه الناس على المزابل، أو 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سر السؤال من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وا فجفلوا،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لوا كانقشوا،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شوا، فهم مقشون، لا يقال ذلك إلا للجميع فقط،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ء لغة فيه، وقد ت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التمر، كالدقل ونحوه، قاله ابن دريد، وهي عمانية، والجمع قشوش،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مال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نوب ال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ضخم، كذا في الأصول،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كما في التكمل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ة، قاله الجوهري،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كاد تثبت، أو ولدها الأنثى، عن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 أنثى منها، يمانية، والذكر رباح، والجمع قشش، وفي حديث جعفر الصادق، رضي الله تعالى عنه كونوا قش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ة الصغيرة الجثة،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كاد تثبت ولا تن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خنفساء، أو كالجعل، وبه فسر حديث جعفر 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ه كالهناء، هكذا في النسخ، والصواب صوفة الهناء المستعملة الملقاة، وعبا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صوفة الهناء إذا علق بها الهناء ودلك بها البعير وأل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يش،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اطة، كالقشاش، بالضم، وهو ما أقتششت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سمان من قش وقشش وتقش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جلد الحية تحك بعضها ببعض، نقله الصاغاني عن ابن عباد، والف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والد أبي الحسن علي بن محمد بن أبي علي الحسن بن قشيش، الحربي المالكي، مات سنة </w:t>
      </w:r>
      <w:r>
        <w:rPr>
          <w:rFonts w:cs="MS Sans Serif;Times New Roman" w:ascii="MS Sans Serif;Times New Roman" w:hAnsi="MS Sans Serif;Times New Roman"/>
        </w:rPr>
        <w:t>435</w:t>
      </w:r>
      <w:r>
        <w:rPr>
          <w:rFonts w:ascii="MS Sans Serif;Times New Roman" w:hAnsi="MS Sans Serif;Times New Roman" w:cs="MS Sans Serif;Times New Roman"/>
          <w:rtl w:val="true"/>
        </w:rPr>
        <w:t>، وثقل الشين الأولى ابن ناصر،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ش الرجل من الجدري، إذا برأ منه، كتقشقش،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رح والجدري إذا يبس وتقرف وللجرب في الإبل إذا 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وسف جلده، وتقشر جلده، وتقشقش جلد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شت البلاد، إذا كثر يبسها، هكذا في النسخ والصواب يبي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شقش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يا أيها الكافرون، والإخلاص، أي المبرئتان من النفاق والش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 أي كإبراء المريض من علته، أو تبرئان كما يقشقش الهناء الج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برئه، قاله أبو عبيدة،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قل هو الله أحد وقل أعوذ برب الناس لأنهما كانا يبرأ بهما من ال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نس من المنازل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شان وقشاش وقشوش وم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ماء ق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شهم ب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هم وآذ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ؤ للب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كشة، ونشيش اللحم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ق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أم غيلان، والجمع قش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يس من قشة، أي قريد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قشه أي يطرده مرهق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أبو الغيث القشاش، كشداد، العثماني التونسي، وأخوه أبو الحسن علي، من أكابر الصوفية والمحدثين بتونس، أدركهما بعض شيوخ مشا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الصفي أحمد بن محمد ابن عبد النبي الدجاني القدسي الأصل، المدني الدار والوفاة، الشهير بالقشاشي بالضم، يروي بالإجازة العامة عن الشمس الرملي، وقد حدث عن شيوخ مشايخنا، كالبرهان إبراهيم بن حسن الكوراني، وبه تخرج، وأبو البقاء حسن ابن علي بن يحيى المكي وغيرهما، وتوفي بالمدينة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ئه، قاله أبو عبيدة،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قل هو الله أحد وقل أعوذ برب الناس لأنهما كانا يبرأ بهما من ال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نس من المنازل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شان وقشاش وقشوش وم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الماء ق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شهم ب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هم وآذ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ؤ للب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كشة، ونشيش اللحم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ق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أم غيلان، والجمع قش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يس من قشة، أي قريد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قشه أي يطرده مرهق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أبو الغيث القشاش، كشداد، العثماني التونسي، وأخوه أبو الحسن علي، من أكابر الصوفية والمحدثين بتونس، أدركهما بعض شيوخ مشا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الصفي أحمد بن محمد ابن عبد النبي الدجاني القدسي الأصل، المدني الدار والوفاة، الشهير بالقشاشي بالضم، يروي بالإجازة العامة عن الشمس الرملي، وقد حدث عن شيوخ مشايخنا، كالبرهان إبراهيم بن حسن الكوراني، وبه تخرج، وأبو البقاء حسن ابن علي بن يحيى المكي وغيرهما، وتوفي بالمدينة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ش، كغراب، أهمله الجوهري والمصن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ثاء السيل، كذا نقله الصاغاني وصاحب اللس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قطاش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طش بمعنى المقطوع الأذنين، هكذا تستعمله العوام والخواص، ولا أدري أعربية أم لا،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ش، كال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ع، كالعقش، بتقديم ال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ك رأس الخشبة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غضي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من مراكب النساء، كالهودج، ج قعوش، قال رؤبة يصف السنة المجد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ساق من دار امرئ جحيش                      إليك نأش القـدر الـنـئو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ل محش السنة المحـوش                      حدباء فكت أسر القـعـوش يريد أنها ذهبت بإبلهم فلم يكن لهم ما يحتملون عليه، ففكوا الهوادج واستوقدوا بحطبها، من ال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م البناء وغيره، وقد قعش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وش ك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ابن دريد ف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ب فو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ع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غليظ، هكذا هو بخط أبي سهل الهروى، وبخط الأرزني بالسين، والش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فعة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شه قع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اء قو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عوش البيت و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عوش 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ر، وانحنى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عش القوم، إذا انقلعوا، هكذا هو نص التكملة،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قطعوا، فذهبوا،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عش ال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وش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عوش الجذ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ش،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أكل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نكاح،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القفش والرفش، وقد تقدم بيا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القصير، ومنه قول ثابت البناني، رضي الله تعالى عنه، في خبر عيسى عليه السلام أنه لم يخلف إلا مدرعة صوف وقفشين ومخذ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ن قصير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يل معرب، وهو المقطوع الذي لم يحكم عمله، وأصله بالفارسية ك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ش في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حلب، وسرعة نفض ما في الضرع، وكذلك اله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ش ما في الضرع أجمع، وه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 وجمعه، وكذلك القنفشة، عن ابن دريد، وسيأتي للمصنف في ترجمة مست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في الأكل و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عصا والسيف،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ص الدع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فش العنكبوت، وغيره من سائر الخلق، انجحر، وضم إليه جراميزه وقوائمه،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نكبوت انقفشت في الج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قفنش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ش لا يستعمل إلا في افتعال خاص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في ان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ش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ش قفشا وقف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فقش، وهذه عن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ش، كسحاب، أهمله الجوهري، وقال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منقبض من كل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شة، كسحابة، ولو قال بهاء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ر والقصر،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ي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من أعمال شنتمرية، هي اليوم للفرنج، وقال الحم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أعمال طليطلة، منه أبو العباس أحمد بن معد بن عيسى بن وكيل التجيبي الأقليشي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طاهر السلفي في معجم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ن أهل المعرفة باللغات والأنحاء والعلوم الشرعية، ومن مشايخه أبو محمد بن السيد البطليوسي، وأبو الحسن بن بسيطة الداني، وله شعر جيد، قدم علينا الإسكندرية سنة </w:t>
      </w:r>
      <w:r>
        <w:rPr>
          <w:rFonts w:cs="MS Sans Serif;Times New Roman" w:ascii="MS Sans Serif;Times New Roman" w:hAnsi="MS Sans Serif;Times New Roman"/>
        </w:rPr>
        <w:t>546</w:t>
      </w:r>
      <w:r>
        <w:rPr>
          <w:rFonts w:ascii="MS Sans Serif;Times New Roman" w:hAnsi="MS Sans Serif;Times New Roman" w:cs="MS Sans Serif;Times New Roman"/>
          <w:rtl w:val="true"/>
        </w:rPr>
        <w:t>، وقرأ على كثيرا، وتوجه للحجاز، وبلغنا أنه توفي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خ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أبو العباس، أحمد بن القاسم المقرئ الأقل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له بن يحيى التجيبي الأقليشي، أبو محمد، يعرف بابن الوحشي، سمع الحديث بطليطلة، توفي سنة </w:t>
      </w:r>
      <w:r>
        <w:rPr>
          <w:rFonts w:cs="MS Sans Serif;Times New Roman" w:ascii="MS Sans Serif;Times New Roman" w:hAnsi="MS Sans Serif;Times New Roman"/>
        </w:rPr>
        <w:t>5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لوش، ك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أعمال غرناطة، بالأندلس، قاله السلفي، ومنه أحمد بن القاسم بن عيسى الأقلوشي، أبو العباس المقرئ، رحل إلى المشرق، وحدث عن عبد الوهاب بن الحسن الكلابي الدمشقي، روى عنه محمد بن عبد الله بن عبد الرحمن الخولاني، ووصفه بالصلاح،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وش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شان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إفريقية أو ما يقارب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يضا بالتحريك، وبالجيم بدل الشين، ومنه أبو عبد الله محمد بن عمر بن محمد ابن عبد الله بن محمد بن عبد الله بن محمد، القلشاني التونسي، قاضي الجماعة بتونس، ولد سنة </w:t>
      </w:r>
      <w:r>
        <w:rPr>
          <w:rFonts w:cs="MS Sans Serif;Times New Roman" w:ascii="MS Sans Serif;Times New Roman" w:hAnsi="MS Sans Serif;Times New Roman"/>
        </w:rPr>
        <w:t>818</w:t>
      </w:r>
      <w:r>
        <w:rPr>
          <w:rFonts w:ascii="MS Sans Serif;Times New Roman" w:hAnsi="MS Sans Serif;Times New Roman" w:cs="MS Sans Serif;Times New Roman"/>
          <w:rtl w:val="true"/>
        </w:rPr>
        <w:t>، وأخذ عن أبيه وعمه، وأبي القاسم البرز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وهو دخيل؛ لأنه ليس في كلام العرب شين بعد لام في كلمة عربية محضة، والشينات كلها في كلام العرب قبل اللامات وكذلك القلاش ليس بعربي أب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نون به الملاعب، والذي لا يملك شيئا، أو لا يثبت على شئ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مصر، من كورة حوف رمس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ماش من ها هنا وها هن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وجه الأرض من فتات الأشياء، وقد قمشه يقمشه قمشا، ومنه قمش الريح التراب، حتى يقال لرذالة الناس قماش،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اش كل شئ أو قما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اته، وكذلك القشامة،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عطاني إلا قماشا، أي أردأ ما وج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شة بن وائلة بن عمرو بن عبد الله بن لؤي بن الحارث بن تيم ابن عبد مناة، وهو 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جخدب النسابة وهو ابن جرعب ابن أبي بن قرفة بن زاهر بن عامر بن واهب وبن قام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ن اللبن وحب الحنظل ونحوه،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مش القماش، واقت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وجد من ها هنا وها هنا وإن كان د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يء من ها هنا و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اش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ئ من كل شئ، والجمع قماش، ونظيره عرق وعراق، نق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اشة مثله، والقماش كالق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يع الأ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تق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س من فاخر القماش، هكذا يطلقونه، وليس القماش إلا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يسى بن السكتي المعروف بابن أبي ق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سعيد بن يحيى بن الأر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هن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نش، بفتح القاف والنون المشدد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قتر ولم ينقص، عن ابن عباد، واستشهد بقول الأسود بن ي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آب أبنا لم يقنش عدي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مشهورة لم يفتش، وظاهره أنه لا يستعمل إلا هكذا منفيا، وليس كذلك، فق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شه تقنيشا، إذا ن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 صدره ورأسه، هكذا أورده الصاغاني، وأهم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 السين، وقد ذكر فيها أن القنع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نق في قصرها، كالأ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رش، كجحمرش زنة ومعنى، ولو قال هكذا لأصاب، وهي العجوز الكبيرة، قاله الأصمع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تشنج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ية الناب كزوم قن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من الكمر، وأنشد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واسع يذهب في القن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زهري له، قال الصاغاني،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و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شة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ن أحناش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ش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بضة الجلد، أي من العجائز كالمنقفش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قن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ف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شر الأنف، عن ابن عباد، وهو أيضا الجافي اللح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نفش في اللباس، إذا كان قبيح الهيئة والل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فشه قن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جمعا سريعا، وكذلك قفشه قفشا، وقد تقدم، ومنه قضول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تبرز جبهته الشين، لما قنفشت ال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نفاش اللحية وقسبارها، أي كثها وطو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مقنفشا لحيته، مثل معنفشا، ذكره الأزهري في الرباع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بض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فشت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جحرها بسر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وش، بالضم، أي صغير الجثة، وهو معرب، وهو بالفارسية كوجك، قاله الأزهري، وأنشد 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سم شخت المنكبين ق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وش، أي قليل اللحم، ضئيل الجسم،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شة بنت الأزنم الكلبية من بني تيم اللات بن رفيدة، أم زيد الخيل بن مهلهل بن زيد بن منهب، الطائي، النبهاني الصحابي، رضي الله عنه، قال بجير بن أوس الطائي يرد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نيت أن تلقى بجيرا سفاهةفلاقيته يعدو به الورد معلـم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لفيت مربوعا كما قلت مارناووليت يا زيد بن قوشة معصما وقوش ق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كلب، كقش قش، وقوس قوس، وقس قس، عن أبي عمر الزاهد، وقد قشق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شة، كسحابة، وضبطه الصاغان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في الكرم بعد قطعه، هكذا نقله الصاغاني عن أبي عمرو وقا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يذكر مع قم على ثلاثين فرسخا من أصبهان، وأهلها روافض مجاورون لقم، وكانت بلدة أهل سنة إلى أن غلب عليها الرافضة، كما جرى لأستراباذ، ومنها علي بن زيد القاشاني، أحد الفضلاء، ولم يذكر الأمير من قاشان س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ش م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قماش، كأنه سمي باسم صوته، وسيأتي ماش في م و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ر، هكذا نقل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قوشجي صاحب الرصد المشهور فإنه منسوب إلى قوش، وهو بالتركية الطير، وكان أبوه خدمته تربية طير السلطان، فعرف بذلك، كما ذكره ابن حجر المكي في فهرسة 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ش، محركة، كالقواشة،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ش،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ش الطعام، كمنع، كأ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كشأه، مهموزا، وقد تقدم، وقال ابن القطاع في ال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ش كأ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ى فلا يقدر على الانبس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بالتحريك، وصحفه بعضهم بالجمل، إذا أثنى، نقله الليث،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حل الضأن، في أي سن كان، أو إذا خرجت رباعيته، وهو قول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ش وكباش وأ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وم،وقائدهم، ورئيس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تهم، والمنظور إليه فيهم، أدخل الهاء في حامية للمبالغ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بش الكتيبة، أي قائدها، وهم كباش الك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ة بجبل الري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مشركون يقولون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كبشة، وأبو 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ته، وفي حديث أبي سفيان وهر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مر أمر ابن أبي كبشة، يعني رسول الله صلى الله عليه وسل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وه بأبي كبشة، رجل من خزاعة، ثم من بني غبشان، خالف قريشا في عبادة الأصنام، وعبد الشعري العبور، وإنما شبهوه به لخلافه إياهم إلى عبادة الله تعالى، كما خالفهم أبو كبشة إلى عبادة الشعري، معناه أنه خالفنا كما خالفنا ابن أبي 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جزء بن غالب بن عامر بن الحارث بن غبشان الخزاعي، كما ذكره ابن الكلبي، أو وجز بن غالب، كما ذكره الدار قطني في المؤتلف والمختلف، أو هي كنية أبي قيلة، أم وهب بن عبد مناف، جده صلى الله عليه وسلم، من قبل أمه، لأن وهبا والد آمنة أم سيدنا ومولانا رسول الله صلى الله عليه وسلم، لأنه كان نزع إليه في الشبه، وهذا الذي ذكره بأو التنويع هو بعينه الذي ذكره قبل،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خزاعة، كما بينا نسبه، وهو أبو قيلة المذكورة، فالوجها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عبد الشعري دون العرب، فلما جاءهم صلى الله عليه وسلم بعبادة الله سبحانه وتعالى دون عبادة ما كانوا يعبدون من الأصنام، شبهوه في شذوذه عنهم بشذوذ بعض أجداده من قبل أمه في عبادة الشعري وانفصال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كنية زوج حليمة السعدية التي أرضعته صلى الله عليه وسلم وهو الحارث بن عبد العزي بن رفاعة بن ملان بن ناصرة بن فصية بن نصر بن سعد، وهو والده، صلى الله عليه وسلم، من الرضاعة، نقله السهيلي في الروض، وابن الجواني 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كنية عم ولدها، ويكون نسبه إليه إشارة إلى يتمه وموت أبيه وغ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الوا ذلك عداوة منهم، إذ لم يجدوا في نسبه طعنا، ولا في مفخره و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ي كنية عمرو بن أسد، النجاري الخزرجي أبي سلمى أم عبد المطلب، جده، صلى الله عليه وسلم، فنسبو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وال ذكرها ابن الجواني في المقدمة الفاضلية، والسهيلي في الروض، غير أنه قال في القو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رو بن لبيد أبو سلم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 الأقوال هو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مولى رسول الله صلى الله عليه وسلم من مولدي السرا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ولدي أرض دو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ض فارس، كما نقله السهيلي في الروض، واختلف في 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أو أوس الدوسي، شهد بدرا، توفي يوم استخلف عمر رضي الله تعالى عنه، وق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افته يوم ولد فيه عروة بن الزبير، نق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كبشة عمرو بن س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سع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سعد الأنماري المذحجي، نزل حمص، روى عنه عمرو بن رؤبة، وثابت بن ث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كبشة القض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وهي العذرية، روى لها ابن أبي عاصم في الوحدان والمثاني، وأبو ي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بشة السلولي، م، معروف، وهو الشامي، روي عن عبد الله بن عمرو بن العاص، وعنه عبد الله بن حسان بن عطية،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أنه يسمى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ه أحمد بن محمد بن الصباح، هكذا في النسخ، وفي التبصير ابن الصباغ، بالغين، روى عن معاذ بن المثنى، وأبو نصر أحمد ابن علي بن نصر عن النجاد الكبشيان ال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باش،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ي، وفي مختصر تهذيب الكمال لابن المه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ي، بالتحتية والشين، هكذا ضب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ياش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يعرف بالتاجر، يروى عن أبي هريرة، رضي الله تعالى عنه، وعنه كدام بن عبد الرحمن السلمي، وعن كدام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دي محدث،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ات، ظاهره يقتضي أنه بفتح فسكون، وضبطه الصاغاني بالتحريك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بديار بني ذؤيبة، بها 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ميت، كذا في التكم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جبل بحمى ضرية في ديار 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محمد بن كباش القص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الحسن الزعف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إلياس الكباش المصري ككتان، عن إصبغ، وعن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بن الكباش البغدادي، عن زاهر السرخسي وكان يدري الكلام، مات قبل الأربعين وال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ة اسم مرتجل ليس بمؤنث الكبش الدال على الجنس؛ لأن مؤنث ذلك من غير لفظه، وهو 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بشية جدة عبد الرحمن ابن أبي عمرة، أخرج حديثها الطبراني، وتعرف بالب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ية، فرس نجيب مشهور، تنسب إلى ابن ق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فا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ة أعشار، وثوب أكباش، وهي ضرب من برود اليمن، وثوب شمارق وشبارق، إذا تمز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كباش، بالكاف والش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حفظه لغيره،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كراش، وثوب أكباش، وهي من برود اليض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الآن أ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صاغاني في ك ي ش فصحفه، وقلده المصنف، رحمه الله تعالى، من غير مراقبة في الأصول الصحيحة، وسيأتي التنبيه على هذا في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في طريق الحرم، وهو غير الموضع الذي ذكره المصنف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كبشات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باب وبني جعف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ش و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عان قد كانا بمدينة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انب الغربي وهما الآن قف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هذا نسب أبو نصر وأحمد بن محمد الكبشيان اللذان ذكرهما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ا سورا حصينا ووثقوه بالك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ه كبشا، إذا تناوله بجمع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نو فلان كبشة رذلاء، وكبشة دنساء، هكذا يستعملو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عريض بالذم، 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فة، معرب كف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سبع عشرة امرأة اسمهن 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ة بنت كعب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ة، وهي امرأة ابن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ة بنت معءن بن عاصم،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 بن هوذة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 بن عجلان الحسني، أمير جدة، صاحب نجدة وشجاعة وله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طال، وبه فسر قول رؤ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تعريض بالذم، 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فة، معرب كف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سبع عشرة امرأة اسمهن ك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ة بنت كعب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ة، وهي امرأة ابن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ة بنت معءن بن عاصم،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 بن هوذة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ش بن عجلان الحسني، أمير جدة، صاحب نجدة وشجاعة وله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طال، وبه فسر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ب شهباء الكباش الصـلـغ                      وكبش وكبوشة، كصقر وصقورة</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ش، لأهله كت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لهم، ككدش، هكذا أورده صاحب اللسان، وأهمله الصاغاني و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شه يكدشه كد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شه كدشا، إذا ضربه بسيف أو رمح، نقله الصاغاني عن ابن عباد،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شه كد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دفعا عنيفا، قاله ابن دريد، ومنه الحديث ومنهم مكدوش في النار أي مدفوع فيها، والسين لغة ف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شه كد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بأسنانه،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 شديدا وطرده، كما في الصحاح،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 الليث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ش الشوق، وقد كضدشت إليه، أي بالشين المعجمة، وقد صحفه، نبه عليه الأزهري،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فرار الهرب الجهوش                      شلا كشل الطرد المكدو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شت الإبل كدشا، إذا طردتها، وكدش القوم الغنيمة كد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بن القطاع، أيضا، إلى ما قاله الليث، ولم ينبه عليه، إلا أن ما في كتاب اللي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على الصحة و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دش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ش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ح وكسب، وجمع واح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دي، بلغة أهل العراق، وهثو الش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دش بخبر، كأبصر، أي أخبر بطرف من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شت منه عطاء، وكد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والذي رواه أبو تراب عن عقبة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شت من فلان شيئا، واكتدشت، إذا أصبت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دش منه شيئا، أي ما أصاب وما أخذ، وقد صحف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د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ب، والاسم الكد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ك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دش عن ابن جنى ورجل مك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د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دش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 من ورائه فسقط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كاد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جعفر بن أحمد الوراق، المعروف بابن الكدوش، بالضم، روى عن مفضل بن محمد الجعد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د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ح،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كدش،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السمالعة باليمن، منهم الفقيه الإمام محمد بن إسماعيل المكدش، توفي سنة </w:t>
      </w:r>
      <w:r>
        <w:rPr>
          <w:rFonts w:cs="MS Sans Serif;Times New Roman" w:ascii="MS Sans Serif;Times New Roman" w:hAnsi="MS Sans Serif;Times New Roman"/>
        </w:rPr>
        <w:t>778</w:t>
      </w:r>
      <w:r>
        <w:rPr>
          <w:rFonts w:ascii="MS Sans Serif;Times New Roman" w:hAnsi="MS Sans Serif;Times New Roman" w:cs="MS Sans Serif;Times New Roman"/>
          <w:rtl w:val="true"/>
        </w:rPr>
        <w:t xml:space="preserve">، وولده عمر صاحب العلم والجاه، مات سنة </w:t>
      </w:r>
      <w:r>
        <w:rPr>
          <w:rFonts w:cs="MS Sans Serif;Times New Roman" w:ascii="MS Sans Serif;Times New Roman" w:hAnsi="MS Sans Serif;Times New Roman"/>
        </w:rPr>
        <w:t>8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يت رياسة و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شة، أهمله الجوهري، ونقل الأزهري عن بعض بني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ذ الشيء وربطه، كالكعبشة، والعكبشة، وقد كربشه وكعبشه، إذا فعل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لغة فيه، ك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بين القوائم للوثوب ونحوه، وقد كربش، وهو مثل 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ردس، والتكر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ج، في الأعضاء وغيرها عن ابن عباد، وكذلك التكعب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 بالكسر، وككتف، مثل كبد وكبد،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مجتر، بمنزلة المعدة للإنسان تفرغ في القطنة كأنها يد جراب، تكون للأرنب واليربوع، وتستعمل في الإنسان، وهي مؤنث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 الرجل وصغا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غار ول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جر كرشه، أي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كرش منث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بيان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منه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ر عيبتي وكرش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م جماعتي وصحابتي الذين أطلعهم على سري وأثق بهم، وأعتمد عليهم،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كرش من الناس، أي جما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ر مددي الذين أستمد بهم؛ لأن الخف والظلف يستمد الجرة من كرش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م بطانته وموضع سره وأمانته، والذين يعتمد عليهم في أموره، واستعار الكرش والعيبة لذلك؛ لأن المجتر يجمع علفه في كرشه، والرجل يجمع ثيابه في ع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ديار بني أبي بكر بن كلاب عن ابن زياد، وقال لا أعرف في ديار بني كلاب جبلا أعظ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عة قرب المه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بات الأرض والقيعان، من أنجع المراتع للمال، تسمن عليه الإبل والخيل، ينبت في الشتاء، ويهيج في الصيف،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عض أعراب بني ربي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ن الجنبة، تنبت في أروم، وترتفع نحو ذراع، ولها ورقة مدورة حرشاء خضراء شديدة الخضرة، وهي مرعى من الخلة، وإنما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 لأن ورقها يشبه خمل الكرش، فيها تعيين، كأنها منق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كو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ه السه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كرش وكرش، كما في الكرش المعروف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 والكرشة من عشب الربيع، وهي نبتة لاصقة بالأرض، بطيحاء الورق، معرضة غبيراء، ولا تكاد تنبت إلا في السهل، وتنبت في الديار، ولا تنفع في شئ ولا تعد، إلا أنه يعرف ر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يون، بالكسر، وككت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واسط العراق، لأن الحجاج لما بناه كتب إلى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تخذت مدينة في كرش من الأرض بين الجبل والمصرين، وسميتها بواسط، لكونها متوسطة بينهم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وجدت إليه فاكرش، أي سبيل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رجل إذا كلفته أ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جدت إلى ذلك فاكرش،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فصل شاة فأدخلها في كرشها، ليطبخه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الرأ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جدت إلى ذلك فاكرش، يعني إن وجدت إليه سبيل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ءت إليه فاكرش، أي س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وجدت إليه فاكرش، وباب كرش، وأدنى في كرش لأتيته، يعني قدر ذلك من الس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وجدت إلى دمك فاكرش لشربت البطحاء منك، أي لو وجدت إلى دمك سبيلا،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ما طبخوا شاة في كرشها، فضاق فم الكرش عن بعض الطعام، فقالوا للط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إن وجدت فا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ش الجلد، كفرح، كرشا، إذا مسته النار فانزوى و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ش الرجل كرشا، إذا صار له جيش بعد انف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رأة العظيمة البطن، نقله الجوهري عن ابن السكيت،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 التي كثر لحمها، واستوى أخمصها، وقصرت أص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ضخمة الخاصرتين،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 من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رحم 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سطام ابن قيس الشيباني، نقله الصاغاني، وفيها يقول العوام الشيب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رش الرجل كرشا، إذا صار له جيش بعد انف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رأة العظيمة البطن، نقله الجوهري عن ابن السكيت،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 التي كثر لحمها، واستوى أخمصها، وقصرت أص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ضخمة الخاصرتين،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 من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رحم 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سطام ابن قيس الشيباني، نقله الصاغاني، وفيها يقول العوام الشي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 بسطام جريصا بنفسـه                      أغادر في الكرشاء لدنا مقوما وكر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كفا وأزاق، كان قديما بيد الروم، وهو الآن بيد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ش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شان بن الآمري بن مهرة بن حيدان بن عمرو بن الحاف اب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ش، ككتاب، وضبطه الصاغ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هذ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بني دهمان، قال أبو بثينة العامري يهجو سارية بن زن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وسط قرن كراش داع                      فجاؤوا مثل أفواج الحسـيل والكراش،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لكع الناس، توجد في مبارك الإبل، وهي ضرب من القرد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قمقام، واحدته كر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ر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طبخ في الكروش،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ش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بادين، يعمل من اللحم والشحم، وذلك أن يؤخذ اللحم الأشمط فيهرم تهريما جيدا، ويجعل معه من الشحم المقطع مثله، ثم يجعل في قطعة مقورة من كرش البعير بعد أن يغسل وينظف وجهه الأملس الذي لا خمل فيه ولا فرث ويجعل فيه ما هرم من اللحم والشحم وتجمع أطرافه، ويخل عليه بخلال يمسكه، وتحفر له إرة على قدره، وتطرح فيها الرضاف، ويوقد عليها حتى تحمى وتحمر، فتصير كالنار، ثم ينحي الجمر عنها، وتدفن المكرشة فيها، ويجعل فوقها ملة حامية، ثم يوقد فوقها بحطب جزل، ثم تترك حتى تنضج نضجا جيدا، فتخرج وقد طابت، وقد صارت كالقطعة الواحدة، وقد ذاب الشحم باللحم، فتؤكل بالتمر طي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شوا لنا من لحم جزوركم تك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شة،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قف بزرة من أنواع البطيخ،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ش تكريشا، قطب وجه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ى الزناد مسفر البـشـيش                      طلق إذا استكرش ذو التكري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ش تك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مكرشة،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ش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بعض النسخ، وقد يقال ذلك في كل جل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بكلام فتكرش وجهه، وتكرش جلده، أي تقبض، وهو مجاز، وزاد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ك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رشت الإن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كرشا، وذلك إذا رعى الجدي النبات،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كرش تسمى إنفحة ما لم يأكل الجدي، فإذا أكل تسمى كرشا، وقد استكر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رش الصبي و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ت كرش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كرش بعد الفطيم، واستكر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تد حنكه ويجفر بطن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رشت الب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بطن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صبي إذا عظم بطنه، وأخذ في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كرش، وأنكر بعضهم ذلك في الص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صبي قد استجفر،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رش الجدي، وكل سخل يستكرش، يعني يعظم بطنه، ويشتد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رش أكراش وكروش، وإذا كانت الأرض جد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برت جلدتها ورقت كرش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دلو العظيمة المنتفخة النو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شاء، وهو 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كرش، أي عظيم الب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م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طيب والثوب، مؤن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ش كل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م، وهو مجاز، والجمع أكراش وكروش،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أنا السبي من كل حي                      فأقمنا كراكرا وكروش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وش والأك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ا واح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 المرأة فنثرت له كرشها وبطنها، أي كثر ولده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كرش الرجل، كفرح، إذا كثر عياله بعد مدة، وهذه عن الصاغاني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ك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 وقطب وعبس، وأنشد قول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 إذا استكرش ذو التكريش 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أك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برود اليمن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د وعبد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أزهري، وعجيب من المصنف، رحمه الله تعالى، كيف أغ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شم،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يمه زائدة في أحد قولي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شاء بن المزدلف عمرو بن أبي ربيعة في بني ر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أك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يش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أثواب الخ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كر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الكرمشة والتك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ج والتكربش، وقد أهمله الجوهري والجماعة، وهي لغة عربية صحي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يش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جلدها إذا حكت بعضها ببع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يش للأنثى من الأسا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تخرجه الأفعى من فيها، عن كر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من جلدها لا من في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ن فمها، فإن ذلك فحيحها،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ح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ن ف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كشيشها وفشيشها، وهو صوت جلدها، وروى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ب الكاف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تكش وتفش، وهو صوتها من جلدها، وهو الكشيش والف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م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زعم أن الكشيش صوتها من فيها فقد أخطأ، ذلك الفحي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خلفها والخلـف                      كشة أفعى في يبيس قف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يات كلها تكش غير الأسود، فإنه ينبح ويصفر ويصيح، وأنشد الأزهري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شخبها المرف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يش أفعى أزمعت بع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حك بعضها ببعض قلت الرجز لمعتمر بن ق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يشهد لكراع ما ورد في بعض الأحا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ضت حية تخرج من الكعبة لا يدنو منها أحد إلا كشت وفتحت 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يش من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هديره، وهو دون الك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بين الكتيت والهدي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ذكر من الإبل الهدير فأوله الكشيش،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ت هدرا ليس بالك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رتفع قليلا فهو الكتيت، فإذا أفصح فهو الهدير، فإذا صفا صوته ورج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 وزاد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قرقرة الزغد، ثم القلاع إذا جعل كأنه ي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القلاخ أيضا، وقد كش يكش، فيهما، من حد ضرب، وقال بعض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يكش ويفش، وهو صوته، قبل أن ي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يش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غل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ت ال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شرات القاع من جلاجل                      قد نش ما كش من المراج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ان إدراك نبيذي، وأن أتصيدكن فآكلكن على ما أش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يش من ال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خوار تسمعه عند خروج النار منه، وقد كش يكش كشا وك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ت البقرة كشا وك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ية، في بعض اللغات، أو الخصلة من الشعر، عن ابن دريد، كال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 بالضم الحرق الذي يلقح به النخ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جرجان على ثلاثة فراسخ منها أبو زرعة محمد بن يوسف بن محمد بن الجنيد الكشي مات سنة </w:t>
      </w:r>
      <w:r>
        <w:rPr>
          <w:rFonts w:cs="MS Sans Serif;Times New Roman" w:ascii="MS Sans Serif;Times New Roman" w:hAnsi="MS Sans Serif;Times New Roman"/>
        </w:rPr>
        <w:t>390</w:t>
      </w:r>
      <w:r>
        <w:rPr>
          <w:rFonts w:ascii="MS Sans Serif;Times New Roman" w:hAnsi="MS Sans Serif;Times New Roman" w:cs="MS Sans Serif;Times New Roman"/>
          <w:rtl w:val="true"/>
        </w:rPr>
        <w:t>، أدرك أبا العباس الدغولي وط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بن كثير، الكشي الزاهد، سمع بقية، وقبره يزار ب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ك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ك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يش الأفعى وقد كشكش، وكشك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كشة في بني أسد، كما قاله الجوهري، أو في ربيعة، ك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دال الشين مع كاف الخطاب للمؤنث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ضليش ومنش وبش في عليك ومنك وبك، في موضع التأنيث، وينشدون، أي للمجن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ناش عيناها وجيدش جيدها                      ولكن عظم الساق منش رقيق وينشدو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مني أن رأتني أحترش                      ولو حرشت لكشفت عن حر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زيادة شين بعد الكاف المجرور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ش وإليكش وبكش ومنكش، وذلك في الوقف خاصة و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ش، وبالنصب، وقد 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كش، بالنصب، وإنما زادوا الشين بعد الكاف المجرورة لتبين كسرة الكاف، فتؤكد التأنيث، وذلك لأن الكسرة الدالة عضلى التأنيث فيها تخفى في الوقف، فاحتاطوا للبيان بأن أبدلوها شينا، فإذا وصلوا حذفوا لبيان الحركة، ومنهم من يجري الوصل مجرى الوقف، فيبدل فيه أيضا، كما تقدم في قول ا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دت أعرابية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ى إلى مولاش يناديش، أي مولاك يناديك،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على أبي بكر محمد بن الحسن عن أبي العباس أحمد بن يحيى ل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فيها أبتغـي أبـغـيش                      بيضاء ترضيني ولا ترضي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بـى ود بـنـي أبـيش                      إذا دنوت جعلـت تـنـئي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نأيت جعلـت تـدنـيش                      وإن تكلمت حثت في فـي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نقي كنقـيق الـديش أبدل من كاف المؤنث شينا في كل ذلك، وشبه كاف الديك، لكسرتها، بكاف المؤنث، وجعله المصنف، رحمه الله تعالى لغة مستقلة، فأوردها في د ي ش، وصدر بها في الترجمة من غير تنبيه عليه، وقد سبق الكلام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زادوا على الكاف في الوقف شينا حرصا على البيان أيضا، فإذا وصلوا حذفوا الجميع، وربما ألحقوا الشين فيه أيضا، وفي حديث معاوية تياسروا عن كشكشة تميم أي أي إبدالهم الشين من كاف الخطاب مع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ث فيه 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لا يكشكش، أي لا ينزح، أي لا يفنى ماؤه بالاستقاء، هكذا نقله ابن دريد، وفسره الصاغاني، والأعرف لا ينكش، كما سيأتي، وجمع بينهما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شت الأف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 بعضها في بعض، ومنه قول 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لقح ال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برحب ذراع، وهو أبو الرباع، تكاش من حسه الأ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 الضب والورل والضفدع يكش ك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كشاش، نقله الجوهري، وأنشد ل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نبريين ذوي الأرياش                      يهدر هدرا ليس بالمكشا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كشة البكر، مشثل كشيش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ما وراء النهر، هكذا يقولونها، كما نقله ياقوت، وقد يعرب بكسر الكاف وإهمال السين، و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بخارا وسمرقند فوجدتهم جميعا يقولون بالكسر والإه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سلم إبراهيم بن عبد الله بن مسلم بن ماعز بن كش الكشي،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جي البصري الحافظ صاحب السنن، أدرك أبا عاصم النبيل، و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أبو الحسن محمد، حدث عن ابن المقرئ، وممن نسب إلى جده أيضا أبو علي الحسن بن أحمد بن محمد بن الليث بن الفضل بن كشي الحافظ الكشي الشيرازي، سمع الأصم وابن الأحزم وإسماعيل الصفار، مات سنة </w:t>
      </w:r>
      <w:r>
        <w:rPr>
          <w:rFonts w:cs="MS Sans Serif;Times New Roman" w:ascii="MS Sans Serif;Times New Roman" w:hAnsi="MS Sans Serif;Times New Roman"/>
        </w:rPr>
        <w:t>3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موسى بن إسماعيل الصيرفي، الزبيدي، الفقيه المحدث، توفي في أواخر المائة الثانية، وأخوه أبو القاسم كان فقيها، دخل مصر ومات بها، وابن أخيه، أحمد بن محمد بن موسى كان فقيها أصوليا، ذكره البدر الأهدل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الهند، وهو 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أخر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والزجر، استعير من كش الأف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ك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لع على فم المصروع من الرغوة، هكذا يستعم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 في رقعة الشطرنج كش، بالكسر، ففارسية أصلها كشت، بالضم، أي مات، وإنما نبهت على هذا لزيادة الفائدة، فإن النفوس تتشوق لبيان مث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مش، أهمله الجوهري والصاغاني في التكملة 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صغار لا عجم له، ويكون أصفر وأحمر وأسود، ألين من العنب، وأقل قبضا وأسهل خروجا،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ثير ب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قاف أيضا، قال الغطمش يصف امرأ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الثآليل في وجههـا                      إذا سفرت بدد الكشمش </w:t>
      </w:r>
      <w:r>
        <w:rPr>
          <w:rFonts w:ascii="MS Sans Serif;Times New Roman" w:hAnsi="MS Sans Serif;Times New Roman" w:cs="MS Sans Serif;Times New Roman"/>
          <w:color w:val="009716"/>
          <w:rtl w:val="true"/>
        </w:rPr>
        <w:t xml:space="preserve"> 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شة، أهمله الجوهري، ونقل الأزهري عن بعض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ربشة، وهناك أورد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فيها جميع ما في مادة ك ر ب ش للإشتراك في معنا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ع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نج،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مشة، والتكعمش، وهو التشنج، وهي لغة صحيحة عربية،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عنش، بالنون، أهمله الجوهري وصاحب اللسان، وقال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عنش الطائر، إذا نشب في 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عنش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 في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عنش في د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بالغربية، وقد دخلتها، ومنها عبد الغفار وإبراهيم ابنا التاج محمد الكلبشي الشافعي، الخطيبان بها، كأبيهما وجدهما، وقد حدث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بسرعة، كالكلشمة، نقله ابن القطاع،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ش والك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مش وكميش، أي عزوم ماض سريع في أموره، وقد كمش، ككرم يكمش كماشة، قال أبو صب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ف حمارك عكرشا                      حتى يجد ويكمـش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مش والك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صغير الجردان،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ش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جردان، والجمع كماش وأك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وصفت بهما الأنثى فالصغيرة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ضمش إن وصف به ذكر من الدواب فهو القصير الصغير الذكر، وإن وصفت به الأنثى فهي الصغيرة الضرع، وهي كميشة، وربما كان الضرع الكمش مع كموشته درور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س جحاشهن إلى ضروع                      كماش لم يقبضها التوادي 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ش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ة الض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كموش وكميشة، كذا في النسخ، وخص الأصمعي ك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الخلف فلا تحلب إلا بمصر، قاله الأصمعي، أو صغيرة الضرع وكذلك ناقة كموش، سميت لانكماش ضرعها، وهو تق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لا يكاد يبصر،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قدمين، وقد كمش، فيهما،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شه بالسيف، إذا قطع أطرافه، نقله الصاغاني، مثل كش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ش ال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ميش الإز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مره، جاد في الأم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مش ب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 أخلافها جمع، أي جميع أخل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شه تكم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 فانك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ش الحادي الإبل تكم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في ال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م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كانكمش، وهما مطاوعان لكمشته تكم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مش في أمره وان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مش الجلد، أي تقبض وا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ش الرجل كم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كمش، ككرم، أي عزم على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ش، ككتف، لغة في الكمش، بالفتح،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مش في السير و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القطاع، ومنه حديث علي بادر من وجل، وأكمش في م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 كمش كماشة،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ع شجاعة، كما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ية ك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لازقة بالصفاق، وقد كمشت كم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ع كمش بين الكم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ك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يرة الثدي، وقد كمشت كما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كمش في ا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كميشا،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ش ذيله تكم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شيش،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منها محمد بن محمد بن عبد الله الكمشيشي القاهري، سمع على الإمام الحافظ ابن حجر ومات سنة </w:t>
      </w:r>
      <w:r>
        <w:rPr>
          <w:rFonts w:cs="MS Sans Serif;Times New Roman" w:ascii="MS Sans Serif;Times New Roman" w:hAnsi="MS Sans Serif;Times New Roman"/>
          <w:color w:val="0000FF"/>
        </w:rPr>
        <w:t>889</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ب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بش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وا، هكذا نقله الصاغاني، وصاحب اللسان، و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ش، بالضم، كتبه بالحمرة، على أنه مما استدرك به على الجوهري، وليس كذلك بل ذكره الجوهري في تركيب ك د ش على أن النون زائدة، فليتنبه لذلك، وكأنه به عنده لم يأت به هنا، فكأنه أهمله، وقد يختار ذلك كثيرا في كتاب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قعق، ونقل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ص الطير، كما أن الرئبال لص الأسود، والط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 الذئاب، والز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 الفيرا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اب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بث من كندش وأنشد لأبي الغطمش الأسدي، هكذا في الحماسة، وصحح ابن جني هو لابن المغطش الحنفي، وضبطه، يصف امرأة، كذا في نسخ الصحاح، وفي بعضها يذم امرأ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ت بزنمردة كالـعـصـا                      ألص وأخبث من كـنـد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ب النساء وتأبى الرجـال                      وتمشي مع الأخبث الأطي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وجه قـرد إذا ازينـت                      ولون كبيض القطا الأبرش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ليت، وزنم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يشبه خلقها خلق الرجل، فارسي معرب، ويروى بكسر الزاي مع الميم، ويروى بزمردة، بحذف النون، على مثال علك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أيضا، بفتح الزاي وكسر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دواء المعطس فبالسين، لا غير، وذكره الجوهري في الشين، وهو تصحيف، وقد نبه على هذا أبو سهل الهروي، والصاغاني، أو الشين لغية مرذ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دش لغة في الكندش بالضم بمعنى العقع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تل الأك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ليين رأس السواك الخش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شه بعد خشو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ش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عد القطط القبيح الوج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شات، بالضم و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ل التي تتشعب منها الفروع،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كناشة، لأوراق تجعل كالدفتر يقيد فيها الفوائد والشوارد للضبط، هكذا يستعمله المغاربة، واستعمله شيخنا في حاشيته على هذا الكتاب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نشه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رش، أهمله الجوهري، والمصنف، رحمه الله تعالى،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ن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تشن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خم من الك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شفة الذكر،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رش في رأسها انق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شة، أهمله الجوهري والمصن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دير العمامة على رأسه عشرين ك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فش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ة تكون في لحى البعير، وهي النوطة أيض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أصل اللحى، ويسمى الخا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غان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س في البيت أيام الفت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فتنة فيهـا عـش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فر في أهل العراق قد فش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امرءا كنفش فيمن كنفش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نافش اللحية، أي عظي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نفش، بالكسر، أي عظيم اللحية، ورجل مكنفش اللحية، هكذا أورده صاحب اللسان والصاغاني، وأغفله المصنف، رحمه الله، قصو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ش، بالفتح،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ش والكوا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كوشلة،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فيشلة، وليس فيه الكو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ش يكوش كوشا، إذا فزع فزعا شديدا، ومثله قول الكسائ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ش جاريته يكوشها كوشا، إذا جامعها،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ش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لأهل عمان من الأرز والسمك، وهي الصيادية عند أهل د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ش الحمار أتانه كوشا، إذا علا عليها، وكاش الفحل طروقته ك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اش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شرقي الموصل، وكانت قديما تسمى أردمشت، وكواشي اسم لها محدث، منها الإمام المفسر موفق الدين أبو العباس، أحمد بن يوسف الك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ش بن حام، بالضم، هو أبو الحبش، ذكره صاحب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شان بن قوط بن 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أخو أند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أكياش، أهمله الجوهري، وقال الصاغاني عن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عيد غزله، مثل الخز والصوف، أو هو الرديء، وقد تقدم أن الصواب فيه بالموحدة، نقل الأزهري عن ابن بزرج في ك ب ش، ثوب أكباش، وثوب أكراش،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رود اليمن، وقد صحفه الصاغاني، وتبعه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ل يوزن ب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جر المخلوط بالطين، وهي عربية صحيحة،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د، وذكره الأزهري في ترجمة عل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ق،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 عنه أيضا،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شل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تردد عند الفزع، واضطراب الأحشاء في موضع بعد موضع ونقله ابن القطاع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بان لشل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رب الأح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شين بعد لام، ولكن كلها قبل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في كلامهم الشين بعد اللام، قال ابن الأعرا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شلاش، إذا كان خفيف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لش، من كناهم، وهو فارس الحدباء، وكان من بني ص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جمع اليد، والطع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 لقش، ككتف،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بس با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ق بمعاريض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جمع الكف، وقد لكشه يلكشه لكشا، وهي عربية صحيحة،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مش،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رغانة، منها أبو علي الفقيه، سمع منه ابن السمع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522</w:t>
      </w:r>
      <w:r>
        <w:rPr>
          <w:rFonts w:ascii="MS Sans Serif;Times New Roman" w:hAnsi="MS Sans Serif;Times New Roman" w:cs="MS Sans Serif;Times New Roman"/>
          <w:rtl w:val="true"/>
        </w:rPr>
        <w:t>،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 وهو اسم أعجمي، وله مساغ أن يكون عربيا؛ فإ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لوش، وهي لو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ث بن شجاع بن أبي لاش الشرابي، عن عمر بن طبرزد وعنه محمد بن عثمان العكبري الوا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أندلس، ضبطه الحافظ بالفتح في الدرر الكامن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على جحفلة الفرس ليمنعه من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ش؛ فإنه مختصر عن لا شئ، ويستعمل غالبا في الازدواج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 خير من لاش، كما سيأتي في م و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و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اشي، وكأنه مول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شه، أهمله الجوهري، ومأشه عنه بكذا، كمنع، إذا 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ش المطر الأرض، إذا سحاها، كماشها ميش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لت يوم المطر المئيش                      أقاتلي جبلة أو معيشي </w:t>
      </w:r>
      <w:r>
        <w:rPr>
          <w:rFonts w:ascii="MS Sans Serif;Times New Roman" w:hAnsi="MS Sans Serif;Times New Roman" w:cs="MS Sans Serif;Times New Roman"/>
          <w:color w:val="009716"/>
          <w:rtl w:val="true"/>
        </w:rPr>
        <w:t xml:space="preserve"> 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ه يمتشه مت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ب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 أخلاف الناقة متشا، إذا احتلبها احتلابا 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ش، وهو بياض يكون على أظفار الأحداث،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ش، سياقه يقتضي أن يكون بالفتح، وضبطه الصاغاني بالتحريك،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بصر، وقد متش بصره، كمدش، ورجل أم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ق عليه النظر، وامرأة مت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ش الشيء يمتشه متشا، وت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تح يوسف بن أحمد بن المتش، بضمتين، الدباس، عن أبي غالب بن الت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هو وأخوه داوود على رأس الست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شون، أهمله الجوهري، وصاحب اللسان، وهو ب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صبغة، وأنشد ل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في بفيحاء مغـبـرة                      تخال القتام بها الماجشو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ج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يوسف، أو ابن يوسف، وكلاهما صحيح، ويكسر الجيم ويفتح، فهو إذا مث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هو لقب أبي سلمة يوسف بن يعقوب بن عبد الله بن أبي سلمة دينار، مولى آل المنكدر، روى عن محمد بن المنكدر، وسعيد المقبري، وعنه محمد بن الصباح مات سنة </w:t>
      </w:r>
      <w:r>
        <w:rPr>
          <w:rFonts w:cs="MS Sans Serif;Times New Roman" w:ascii="MS Sans Serif;Times New Roman" w:hAnsi="MS Sans Serif;Times New Roman"/>
        </w:rPr>
        <w:t>1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 ك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الق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القمر بحمرة وجن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شية الم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شون، بكسر الجيم وضم الشين،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وفي شرح الشفاء معناه الأبيض المشرب بحمرة، معرب ماه 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قمر، وعلى كسر الجيم وضم الشين اقتصر النووي، رحمه الله تعالى، في شرح مسلم، والحافظ ابن حجر في التقري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بينة التي أغفلها سيبويه، قال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قبا مركبا من لفظين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 وكون، فبأي اعتبار قطع وحكم على أنه يذكر في باب الشين، وأنه من مادة مجش، وما عداه حروف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أن يذكر في باب النون على ما قررناه، وحررناه غي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فصله وذكره في هذا الباب والحكم عليه أنه معرب من كلمتين فلا معنى لهذا الاعتبار، والله تعالى أعل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ش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ستة أميال من البصرة، لمن يريد مكة، حرسها الله تعالى، منسوب إلى منجش، مولى قيس بن مسعود ابن قيس بن خالد، وهو من تغييرات النسب، لأن القياس يقتضي أن يكون منجشي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و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مرو عثمان بن أحمد بن سمعان المجاشي بغدادي، سمع الحسن بن علويه القطان، مات سنة </w:t>
      </w:r>
      <w:r>
        <w:rPr>
          <w:rFonts w:cs="MS Sans Serif;Times New Roman" w:ascii="MS Sans Serif;Times New Roman" w:hAnsi="MS Sans Serif;Times New Roman"/>
        </w:rPr>
        <w:t>3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عثمان بن موسى المجاشي، شيخ لابن رزق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عبد الواحد بن محمد الم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لابن الرسي، وابنه أبو الحسن محمد مات سنة </w:t>
      </w:r>
      <w:r>
        <w:rPr>
          <w:rFonts w:cs="MS Sans Serif;Times New Roman" w:ascii="MS Sans Serif;Times New Roman" w:hAnsi="MS Sans Serif;Times New Roman"/>
        </w:rPr>
        <w:t>499</w:t>
      </w:r>
      <w:r>
        <w:rPr>
          <w:rFonts w:ascii="MS Sans Serif;Times New Roman" w:hAnsi="MS Sans Serif;Times New Roman" w:cs="MS Sans Serif;Times New Roman"/>
          <w:rtl w:val="true"/>
        </w:rPr>
        <w:t>، نق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ش،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نكاح، وشدة الأكل،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جلد من اللح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شه الحداد يمحشه م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ج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حمل فمحشني محشا، وذلك إذا سحج جلده من غير أن يسلخ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ي غرارة فمحشتني، أي سحجتني، 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مرت بي غرارة فمشنتن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اع السيل لما مر عليه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كل حتى يعظم بطن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ثر الشرب ويأكل ماحشا                      يذهب به البطن ذهابا فاحش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ق، كالممح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شته النار، أي أحرقته، وأمحشه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نقلها ابن السكيت عن أبي صاعد الكلاب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من لهب يحرق الجلد، ويبدي العظم، فيشيط أعاليه ولا ي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 كاد أن يمحش عمامتي، وكانوا يوقدون نارا لدى الحلف ليكون أو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شت جلده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رقته، 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شته بالنا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محاش، وكذلك الش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 والأثاث، حكاه أبو عبي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فعل من الحوش، وهو جمع الشيء وخطأه الأزهري، وسبق للمصنف، رحمه الله تعالى في ح و ش، ونبهنا ع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جتمعون من قبائل شتى، فيتحالفون عند النار، قا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حاشك يا يزيد فإنني                      أعددت يربوعا لكم وتميما قال ابن الأعرابي في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 قبائل فصيرهم كالشيء الذي أحرقته النا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أبو عبيد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ش في قول النابغة، بكسر الميم، وقد غلط الليث فرواه بفتح الميم، وفسره بالقوم اللفيف الأشابة، وقد تقدم ذلك في ح و ش،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ش الخ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شته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ش فلان غضبا وامت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رق، وهو مجاز، وبهما جاء الحديث يخرج ناس من النار قد امتحشوا وصاروا حمما أي احترقوا وصاروا فحم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حشوا، على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حش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ش،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ان، من بني عذ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ش 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مة، وسهم، ومالك، بنو مرة بن عوف بن سعد بن ذبيان بن بغيض، وضبة بن سعد، لأنهم تحالفوا بالنار، فسموا بذلك، وبهم فسر قول النا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ة ممحشة ومحوش محرقة بجدبها، وهذه سنة أمحشت كل شئ، إذا كانت جدبة، وهذه حكاها أبو عمرو كما نقله الجوهري عن ابن السكيت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سموا محاشا لأنهم محشوا بعيرا على النار واشتووه، واجتمعوا عليه فأك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طاني إلا محشا، بالكسر، وهو الذي يمحش البدن بكثرة وسخه وإخل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ا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ش وجهه بالسيف محشة، أي لفحه لفحة قشر بها جلد وجه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خ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ثرة الحركة، لغة يما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ش القوم، إذا تحركوا، وأكثروا في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خش، بكسر الميم، فراجعه في خ ش ش، وذكره ابن الأثير هنا، وفسر به قول علي، كرم الله تعالى وجهه، والميم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عين من جوع أو حر شمس، وقد مدشت عينه مدشا، وهي مدشاء،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قلوبا من د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وة عصب اليد، وقلة لحمها، رجل أمدش اليد، وقد مدش، وامرأة مدشاء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تها، أي اليد واسترخاؤها مع قلة لحم، وهو أمدش، وناقة مد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دش في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أو بها، أي أوب يدها في حسن سير، ونص الأزهري سرعة أوب يديها في حسن سي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زحة الجولين خاشعة الصوى                      قطعت بمدشاء الذراعين ساهم رجل أمدش اليد، وقد مدش، وامرأة مدشاء 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شاء من النساء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لحم على يديها،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هذيب غريب المصنف لأبي زكريا عن ثعلب، وقد رد على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دشاء التي لا لحم على يديها، وقال المد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اء، والذكر أمدش، والأول خطأ، ورأيت الأزهري لم يتعرض لهذا، بل رواه عن أبي عبيد، كما أور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دشاء الي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أو بهما في حسن سير، قا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مدشاء اليدين قلق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دش 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طكاك بواطن الرسغين في شدة الفدع، وهو من عيوب الخيل التي تكون خلقة، والف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اء الرسغ من عرضه الوح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ة وخشونة في الوجه، وهو أمدش، وهي مدشاء، ونق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 الخفيف اللحم، وفي لحمه مدش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رق، وهو القليل العق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داش اليد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ارقها،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حمه مدش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فة،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ش من الطعام مد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نه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ش له من العطاء مد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منه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دشت منه، كذا نص الصاغاني، والذ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دشت به مدشا ومدوشا، بفتحهما، وما مدشني شيئا، ولا أمدشني، ولا مدشني تمديشا، ولا مدشت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أعطاني ولا أعطيت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دشته من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عن ابن عباد، أو اختلست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تصحيف من امترشته، بالراء، كما س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ش،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رق كالفدش، حكاه ابن الأعرابي، وقد ذكره المصنف في ف د ش استطرادا، وأغفله هنا، وهو ق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ش،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به مدش، أي 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أمدش الأصابع، أي المنتشر الأشاجع، الرخو القب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ة لحم ثدي المرأ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قق في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ق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زنجوش، وأنشد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ون بالمردقوش الورد ضاحية                      على سعابيب ماء الضالة اللج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جوهري، وقد تقدم البحث فيه، وأن الجوهري صحفه، وأن الرواية اللجن بالنون في ل ج ز، معرب مرده كوش، أي ميت الأذن فتحوا الميم عند التعري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فض الورد جعله من 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عفران، وأظنه م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ق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تجعله المرأة في مشطها، يضرب إلى الحمرة 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ق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الأذن، كنى باللين عن الموت؛ لأنه إذا استرخى فكأنه مات، والعامة تقوله البردقوش، بالمو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جوش، بالفت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 وقد أهمله الجوهري والصاغاني وهو نبت، وزنه فعللول، كعضرفو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دقوش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ز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 معرب مرزنكوش، وعربيته السمسق كجعفر،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ا جلسان عندها وبنـفـسـج                      وسيسنبر والمرزجوش منمنما وقال فيه، وقد أسقط الواو لحا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ا الأكاليل قد فصلتـه                      بسيسنبر خالط المرزجش قال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افع لعسر البول، والمغص، ولسعة العقرب، والأوجاع العارضة من البرد، والماليخوليا، والنفخ، واللقوة، وسيلان اللعاب من الفم، مدر جدا، مجفف رطوبات المعدة والأمع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ش،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مرش، وهي المروش، والخدوش، والخروش، وفي حديث غزوة حنين فعدلت به ناقته إلى شجرات فمرشن ظهره أي خدشته أغصانها، وأثرت في ظهره، وأصل 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 بأطراف الأظافر، وفي حديث أبي موسى إذا حك أحدكم فرجه وهو في الصلاة فليمرشه من وراء الثوب قال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ش بأطراف الأظاف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جلد بأطراف الأصابع وهو أضعف من الخد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طف مرشا وخرشا، والخرش أ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شه م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 بأطراف الأصابع، شبيها ب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مرش المطر وجه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ينا إلى مرش من الأم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هو اسم الأرض مع الماء، وبعد الماء إذا أث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يمرش الماء من وجهها في مواضع لا يبلغ أن يحفر حفر السيل، والجمع أم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إذا أمطرت سالت سريعا، أي رأيتها كلها ت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لا تجرح الأرض ولا تخد فيها، تجئ من أرض مستوية تتبع ما توطأ من الأرض في غير خد، وقد يجئ المرش من بعد، ويجئ من 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 و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جبل وحضيضه، يسيل منه الماء فيدب دبيبا ولا يحفر، وجمعه أمراس وأمرا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با محجن الضب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مرشا 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اء الذي يجرح وجه الأرض جرح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ذاء بالكلام، وقد مرشه، عن ابن الأعراب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شه بكلام، إذا تناوله ب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ر من كل الحيو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ضروب العشب،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كأنه مقلوب الرم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نده مراشة ومراطة، بالضم، أي حق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ر، أ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قليل الذي لا يخد وجه الأرض،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مت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زاع والاختل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رشت الشيء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ل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مت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ساب، والجمع،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ترش لعياله، أي يكتسب ويق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ر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هو يمترش الشيء بعد الشيء من ها هنا أي ي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ش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الأندلس، من كورضة إشبيلية، منها أبو موسى عبد الرحمن بن هشام بن جهور المرشاني، عن محمد بن الحسن الآجري، مات ببلده سنة </w:t>
      </w:r>
      <w:r>
        <w:rPr>
          <w:rFonts w:cs="MS Sans Serif;Times New Roman" w:ascii="MS Sans Serif;Times New Roman" w:hAnsi="MS Sans Serif;Times New Roman"/>
        </w:rPr>
        <w:t>3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ش الماء ي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يض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اش، ككتان، أي ك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ش،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كتان،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بديار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 الشيء، إذا دافه في ماء حتى يذوب، عن ابن دريد،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ابن لأم الهيثم فسئلت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مش له الأشفية، أي الأدوية، فألده تارة وأوجره أخرى، فأبى قضاء الله عز وجل، أي أخل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اليد بالشيء الخشن لتنظيفها وقطع دسمها، وهو قول الأصمع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لع الدسم،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ذهب به غمرها وينظفها، وأنشد الجوهري وابن سيده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ش بأعراف الجياد أكـفـنـا                      إذا نحن قمنا عن شواء مضهب المض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كمل نضجه، يريد أنهم أكلوا الشرائح التي شووها على النار قبل نضجها ولم يدعوها إلى أن تنشف، فأكلوها وفيها بقية من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 أطراف العظام ممضوغا، كالتمشش، عن الليث، والامتشاش والمشمشة، وقد مشه وامتشه، وتمششه، ومش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 مم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مششت المشاش، أي مصصته ممضوغا، وتمششت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مشاشه، أو تمككته،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د تمششت من قص وإنفـحة                      جاءت إليك بذاك الأضؤن السود وا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ل الرجل شيئا بعد شئ،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مش مال فلان، ويمش من ماله، إذا أخذ منه الشيء بعد الشي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عض لبن الناقة وترك بعضه في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ش به اليد، وهو المنديل ال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شخص في وظيف الدابة حتى يكون له حجم، يشتد ويصلب دون اشتداد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كون له حجم وليس له صلابة العظم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الم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أخذ في مقدم عظم الوظيف، أو باطن الساق في إنسيه،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ن الفصوص قصير القرا                      صحيح النسور قليل المش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ششت هي، بالكسر، مششا، بإظهار التضعيف، وهو ناد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ا جاء على الأصل ولا نظير لها سوى لح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مثل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ب المكان، إذا كثر ضبابه، وألل السقاء، إذا خبث ر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يعتري الإبل في عيونها، نقله الصاغاني، وهو أمش وهي مشاء،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عظم الممكن المضغ، وهو اللين الذي يمكن مضغه، ج مشاش، نقله الجوهري، وبه فسر الحديث ملئ عمار إيمانا إلى مشاش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العظام مثل الركبتين والمرفقين والمنك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أنه كان جليل المشاش أي عظيم رؤوس العظام كالمرفقين والكتفين والركب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عظم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تتخذ فيها ركايا، ويكون من ورائها حاجز، فإذا ملئت الركية شربت المشاشة الماء، فكلما استقى منها دلو جم مكانها دلو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رخوة لا تبلغ أن تكون حجرا، يجتمع فيها ماء السماء، وفوقها رمل يحجز الشمس عن الماء، وتمنع المشاشة الماء أن يتسرب في الأرض، فكلما استقيت منها دلو جمت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أرض، وإنما الأرض مسك، فمسكة كذانة، ومسكة حجارة غليظة، ومسكة لينة، وإنما الأرض طرائق، فكل طريقة مسكة، و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يقة التي فيها حجارضة خوارة و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الركية الذي فيه نبطها، وهو حجر يهمي منه الماء، أي يرشح، فهي كمشاشة العظام يتحلب أب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شاش جبلها ليتحلب، أي يرشح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ش،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لينة، قاله الجوهري، وأنشد ل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ي العروق في المشاش البج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بجباج، أي ضخم مجتمع، كما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يب المشاش، أي كريم النفس، قا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به نهش المشاش كأنه                      صدع سليم رجعه لا يظلع يعني أنه خفيف النفس أو العظام أو كنى به عن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ين المشاش، إذا كان طيب النحيزة، أي الطبيعة، عفيفا عن ال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مشاش، أي الأص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نفس، وبه فسر قول أبي ذؤيب كما تقدم، أو الخفيف المئونة على من يعا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ريف في الح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الم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م في السفر والحض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ش العظم إمشاشا، أي صار فيه ما يمش، أي أمخ حتى يتم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ش ال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ا يخرج من أطرافه ناعما رخصا كالمشاش، وقد جاء في حديث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ش سلم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أمشر،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 المخ، كالامتشاش،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شكو شدة المعـيش                      دهرا تنقى المخ بالتمشي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 المتغوط وامتشع، إذا استنجى بحجر أو مدر، أي أزال الأذى عن مقعدته بأحدهما، عن ابن الأعرابي، وفي الحديث لا تمتش بروث ولا ب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 ما في الضرع وامت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جميعه، أي حلب جميع ما ف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ت المرأة ح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تها عن لبتها،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تش، كمنبر، هكذا في سائر الأصول التي بأيدينا، وهو غلط فاحش، فإنه إذا كان كمنبر فحقه أن يذكر في م ت ش، والصواب كما في التكملة والعباب مجودا مض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ش، على صيغة اسم المفعول والفاعل، من امتش، وأصله الممتشش، من امتشش،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الخارب، هكذا نقله الصاغان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نمش لك منه شيء، أي ح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 الدواء في الماء حتى يذو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سرع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ش، كزبرج، وهو لغة أهل البصرة ويفتح، عن أبي عبيدة، وهي لغة أهل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 معروف، وهو الزردالو، بالفارسية وبهما روى قول أبي الغطمش يهجو امرأ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ركب مثل ظلف الغزال                      أشد اصفرارا من المشمش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ما يوجد شيء أشد تبريدا للمعدة منه، وكذا تلطيخا وإضعافا، كما هو مصرح به في كتب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سمى الإجاص مشمشا، وهم أهل الشام،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أهل الشام يقوله بالضم أيضا، فهو إذا مث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 هشا م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اش،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هكذا في سائر النسخ، وفي بعضها مشماش بالكسر، وهكذا قاله ابن در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مشمشة، يعني السرعة والخ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ب باستقصاء، كالامتش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شش مخاطك، أي امسحه، ومش أذنه م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ها، قالت أخت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نتم لم تثأروا بأخيكـم                      فمشوا بآذان النعام المصلم وال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مسح قدحا بثوبك؛ لتلينه كما يمش الوت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ش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زعه، وبه سمي اللص ممت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ش،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ل النوق الحوامل، وبه فسر قول ح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كإيزاغ المخاض مشا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ش المش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و المغمز، وهو ذ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مش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تمو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كريم المشاش، إذا كان سيد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ن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حركة الدروع، والمش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يق القم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مشاشة قومه، أي خيار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قلة، عن الهجري، ولم يذكر لها واحد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ا عنهم الحول اليماني كما نضاعن الهند أجفان جلتها المشامش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مش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 تجعل في النورة ثم تجلي بها السي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متش من مال فلان، أي يصيب من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مش الرجل المرأة، ونشنشها، أي نكح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ش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إذا حللت عنها صرارها أصبت فيها لبنا من غير در، نقله الصاغاني،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ش، كأمش،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ش، كالمنع،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لك الرفيق، لغة في الس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عش أهون من المعس، وقد ذكر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ما في المصباح في ع ي ش 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يم معيشة ومعيش أصلية، والجمهور على الزيادة،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ش، ومنه أمغيشيا بفتح و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عراق، كانت به وقعة بين خالد بن الوليد، رضي الله تعالى عنه، وبين الفرس، وكان به كنيسة، ولما ملكوه هدموها، وكانت أليس من مسالحها وفيه يقول أبو مفزر الأسود بن قط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نا يوم ألـيس وأمـغـى                      ويوم المقر آساد النـهـ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أر مثلها فضلات حرب                      أشد على الجحاجحة الكبار أراد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غى هذا الموضع بعينه، فحذف، كقول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 المنا بمتالع فأ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زل، 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أندلس، من نواحي تدمير، وقرطاجة، والميم أصلية، سميت باسم القبي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شو، بفتح الميم وكسر الدال المهملة، والعامة تفتحها، وضم الش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قدشا، ويكسر أوله، كما ضبطه الحافظ، أهمله الجوهري والصاغان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بير بين الزنج والحبشة من أطراف بلاد الهن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أبو عبد الله محمد بن علي بن أبي بكر المقدشي، معيد البادرائية، ويقال فيه المقدشاو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 ابن الدخميسي، وأبو علي الحسن بن عيسى بن مفلح، العامري المقدشي اليمني، كتب عنه الزكي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محمد بن أحمد، شمس الدين المقدشي، حدث عن ابن عبد الهادي، وعنه الحافظ ابن حجر، وعاش 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ش،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ش الشيء يملشه ملش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تشه بيده، كأنه يطلب فيه شيئا، هكذا نقله الصاغاني، وزاد صاحب اللسان ويملشه أيضا، أي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سكرة، من ناحية إفريقية القصو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ملشوي، وابنه إسحاق، سمعا عن مقاتل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ونش، بالفتح وسكون النون الأولى، وكسر الثانية، بينهما ياء مضمومة وواو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نواحي برب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نش،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مهدية بإفريقية بينهما نصف فرسخ، وماؤها عذب، ومنها أحمد بن محمد بن سعد، الميانشي، الأ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عبد المجيد بن الحسن، الميان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يل مكة، مات به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ش كرمه م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باقي قط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الصاغاني، وذكره الأزهري وابن سيده في م ي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 م، معروف مدور أصغر من الحمص، أسمر اللون يميل إلى الخضرة، يكون بالشام وبالهند، يزرع زرعا، معتدل، وخلطه محمود نافع للمحموم والمزكوم، ملين، وإذا طبخ بالخل نفع الجرب المتقرح، وضماده يقوي الأعضاء الواهية، وذكره الجوهري في م ي ش، و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أو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وغاب والأوقاب والثو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 خير من لاش، أي ما كان في البيت من قماش لا قيمة له، خير من خلوه، أي من بيت فارغ لا خير فيه، فخفف لاش، لازدواج 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 ماش، بفتحهما و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ناس، وقد تقدم في خ و ش،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ينا بأن ألف ماش ياء، لا واو، لوجود م ي ش وعدم م و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الموا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من دروعه صلى الله عليه وسلم، أخرجه أبو موسى في مسند ابن عباس، رضي الله تعالى عنهما، قال ابن الأثير، ولا أعرف صحة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خلاط بإرمينية، ومنها أحمد بن عمر ابن عفان، الموشي العطار، حدث عن أحمد بن عبد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بلاد طيئ في شعر أبي جبي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حنا طيئا في سفح سلمى                      بكأس بين موش فالـدلال هكذا يروى،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وجدته بضم الميم في القرية والجبل، وليس له في العربية أصل على هذا، فإن فتح كان مصدر ماش الرجل كرمه يموشه موشا، إذا تتبع باقي قطوفه فأخذ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ش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وسى بن عيسى البغدادي، عن أبي عاصم ال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ش، بالفتح ل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بد الرحمن بن عمر بن الغزال، الواعظ، سمع ابن ناصر وطبقته، ومات سنة </w:t>
      </w:r>
      <w:r>
        <w:rPr>
          <w:rFonts w:cs="MS Sans Serif;Times New Roman" w:ascii="MS Sans Serif;Times New Roman" w:hAnsi="MS Sans Serif;Times New Roman"/>
          <w:color w:val="0000FF"/>
        </w:rPr>
        <w:t>61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ش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من قرى الص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شية، بالضم وتشديد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كبيرة في غربي النيل بالصع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وشي،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قاسم الحسين بن محمد ابن إسحاق المروزي الماشي، عن أبي القاسم حماد بن أحمد بن حماد السلمي، توفي بمرو سنة </w:t>
      </w:r>
      <w:r>
        <w:rPr>
          <w:rFonts w:cs="MS Sans Serif;Times New Roman" w:ascii="MS Sans Serif;Times New Roman" w:hAnsi="MS Sans Serif;Times New Roman"/>
          <w:color w:val="0000FF"/>
        </w:rPr>
        <w:t>356</w:t>
      </w:r>
      <w:r>
        <w:rPr>
          <w:rFonts w:ascii="MS Sans Serif;Times New Roman" w:hAnsi="MS Sans Serif;Times New Roman" w:cs="MS Sans Serif;Times New Roman"/>
          <w:color w:val="0000FF"/>
          <w:rtl w:val="true"/>
        </w:rPr>
        <w:t>،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ش، كمنع،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شته النار ومهشته، إذا أحر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ش، إذا خدش، وكأن الهاء بدل عن الح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ي غرارة فمحشتني ومهشتني ومشنتني،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متهش الشيء، وامتحش، إذا اح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هش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 وجهها بالموسى، فهي ممتهشة، وبه فسر الحديث أنه لعن من النساء الحالقة والسالقة والحارقة والمنتهشة والممتهشة وقال الع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ممتهشة إلا أن تكون الهاء مبدلة من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هشاء، إذا أسرع هزالها نقله الصاغاني عن ابن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صوف بالشعر، قال الراجز، وهو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ذل قد أولعت بالترقيش                      إلي سرا فاطرقي وميش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لطي ما شئت من القول،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سره الأصمعي وابن الأعراب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لبن الضأن بلبن الماعز، قا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لبن الحلو بالحامض، ومن الغريب أن الماعز بالفارسية تسمى ميش، بكسر الميم الم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 بعض الخبر وإخبار بعضه، وقد مشت الخب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عض ما في الضرع وترك بعض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نصف ما في الضرع، فإذا جاوز النصف فليس بميش، وقد ماشها م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كل شيء سواء القول والخبز واللب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شوا الأرض م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 به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يجري وسط مدينة 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همذ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ش القطن يميشه م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ه بعد الح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كذب بالصدق، والجد باله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لب بن ميشا الت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يحيى بن ثابت بن بن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ش المطر الأرض ميشا، إذا سحاها، نقله الصاغاني عن الليث، وفي بعض نسخ كتابه مأش بالهمز،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جرج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أش، كالمنع، لغة في النوش، عن ابن دري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شت الشيء نأشا، إذا تناولته، كالتناؤ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ؤش الأخذ من بعد مهموز، فإن كان عن قرب فهو التناؤش، بغير همز،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ي لهم التناؤش قرئ بالهمز وغير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مز فعلى وجه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ن النئيش الذي هو الحركة في إبطاء،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ن النوش الذي هو التناول، فأبدل من الواو همزة، لمكان الضم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آية أنهم تناولوا الشيء من بعد، وقد كان تناوله منهم من قرب في الحياة الدنيا، فآمنوا حيث لا ينفعهم إيمانهم؛ لأنه لا ينفع نفسا إيمانها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والبط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في البطش، يقال نأشه نأ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في ب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ير، وقد نأش الأمر، إذا أخره، كذا في المحكم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أ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وض في إبطاء، نقله الزجا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نأشت لنا، أي نهض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نأشت يا ابن أبي عـقـيل                      ودوني الغاف غاف قرى عمان والنؤ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غالب، ذو البط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نؤوش، أي غالب، ومنه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ساق من دار امرئ جحيش                      إليك نأش القـدر الـنـؤوش وقد ذكره الجوهري في ن و ش قال الصاغاني، وهو يدخل في الب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نئيش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يرا، كما في الصحاح،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نئيشا، أي بط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نا نئيشا من النهار، أي بعد ما تولى، وهو من ذلك، أي تأخر عنا ثم اتبعنا على عجلة خشية الفوت، وأنشد يعقوب لنهشل بن ح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ى عصاني واستبد بـرأيه                      كما لم يطع فيما أشار قص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ما غب أمري وأمره                      وناءت بأعجاز الأمور صد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نى نئيشا أن يكون أطاعني                      وقد حدثت بعد الأمور أمور أي تمنى في الأخير وبعد الفوت حيث لا ينفعه فيه الط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نئوشة اللحم، إذا كانت قلي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ذكره الصاغا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ته، وذكره غيره في ن و ش،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أشني، أي أعجلني، واستبطأ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أش بغنمه كرعان السحاب، إذا ظعن بها، قال الصاغان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أخذ والبطش، وقد شذ عنه قولهم جاء نئ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اؤ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أش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 وتب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ئيش،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أ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ب،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ش الشيء ينأشه نأ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شه نأشا، كنع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اه ورفع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أشه الله، أي انتزعه، وفي حديث عائشة رضي الله تعالى عنها في صفة أبيها، رضي الله تعالى عنه، فانتأش الدين بنعشه إياه أي تداركه بإقامته إياه من مصر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ز المستور، وكشف الشيء عن الشيء، ومنه النباش، وحرفته النباش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ش الشيء نبشا، إذا استخرجه بعد الدفن، ونبش المو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 الحديث والأسر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بش عن الأسرار، وينب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س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بش لعياله، أي يكتس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شه 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 فلم ي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صنوبر، إلا أنه أقل منه وأشد اجتماعا، أرزن من الآبنوس، له خشب أحمر كأنه النجيع صلب يكل الحديد، يعمل منه المخاصر للجنائب، وعكاكيز نقله ابن سيد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 المصنف، رحمه الله تعالى، الآبنوس في كتابه، وذكره هنا استطرادا، وقد استدرك عليه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ذي في خفه أثر، يتبين في الأرض من غير أث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نبش،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يشة الخير، كجهينة، هو عمرو بن عوف الهذلي بن طريف نزل البصرة، روى عنه أبو المليح، وأم عاص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له مسلم وأهل الس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ذة بن نبيشة، ولم يذكره الذهبي ولا ابن فهد ولا الحافظ، صحابيان، وإنما ذكروا نب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له صحب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ذة بن نبيشة السلمي، ثم من بني عصية، كتب له رسول الله، صلى الله عليه وسلم أنه أعطاه ما حوى الجف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ستدرك على الحافظين، توفي في حياته، صلى الله تعالى عليه وسلم، له ذكر 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يشة بن حبيب بن عبد العزي السلمي، أحد فرسانهم، رفيق لامرئ القيس بن حجر الكندي، حين خرج إلى قيصر ملك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نباشة، كثمامة، ونا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ب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قل المنبوش، كما نقله الجوهري أو الشجر المقتلع بأصله وعروقه، كالأنبوش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بيش،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سباع فيه غرقى عـشـية                      بأرجائه القصوى أنابيش عنص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نابيش أنبوش وأنبوشة، وهو ما نبشه المط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شبه غرقى السباع بالأنابيش، لأن الشيء العظيم يرى من بعيد صغيرا، ألا تر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جائه القصوى، أي الب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عد ذبولها ويبس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ش بن زرارة بن وقدان بن حبيب بن سلامة بن غوى بن جروة بن أسيد التميمي الأسيدي، هو أبو هالة والد هند، توفي قبل المبعث ومالك بن زرارة بن النباش، وأبو هالة بن النباش بن زرارة، أو زرارة بن النباش، أو مالك بن النباش بن زرارة، الأخير قول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خديجة بنت خويلد بن أسد بن عبد العزي، أم المؤمنين، رضي الله تعالى عنها، والد هند بن أبي هالة، الصحابي، ربيب رسول الله صلى الله عليه وسلم والوصاف لحليته الشريفة، وكان أخا فاطمة الزهراء، وخال الحسن والحسين رضي الله عنهم شهد أحدا، وقتل مع علي، يوم الجمل، وسياق عبارة المصنف في إيراد هذه الأسماء على هذا الوجه غير محرر، والذي صح في اسم أبي هالة هو ما ذكره أولا، ومثله في الإصابة والمعاجم، فتأمل،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بن أبي هالة هند بن النباش بن زرارة، وروى شعبة عن قتاد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هالة زوج خد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بن زرارة بن النباش،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بن منده وأبي نعيم كيف ذكرا أبا هالة في الصحابة، وهو قد توفي قبل الم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ش،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مطعون فيه بالشوك حتى ي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اب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صغار، نقله الصاغاني، وذكر شيخنا عن جماعة من أهل الأشباه أن الأنابيش 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ش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فيه ذكره الأزهري عن أبي تراب عن السلمي، والصواب بتقديم الباء على النون،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ش، كالضر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تخراج الشوكة ونحوها بالمنتاش، كمحراب اسم للمنقاش الذي ينتش به الشع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م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اخ ومنت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لحم ونحوه قرصا ونه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ش، والنتف واحد، قاله ابن دريد،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ساب، وقد نتش لأهله ينتش نت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لهم واحتال، وقال اللحياني، هو يكدش لعياله وينتش، ويعصف، و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عص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شه بالعصا نت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با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ش الرجل الحجر برجله، إذا دفعه،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ب الرجل سرا، كالتنتاش، بال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لا تنتش، أي لا تنزح، أي لعم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يحبنا أهل البيت حامل القبلة، ولا النتاش أي ال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اش، أي كغراب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اش والعيارون، واحدهم ناتش، كأنهم انتتشوا، أي انتتفوا من جملة أهل الخير، وقال ابن الأعرابي، نتاش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دو أول ما ينبت من أسفل و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ش الحب، إذا ابتل فضرب نتش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ش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رأسه من الأرض قبل أن يعرق،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ذي يظهر في أصل 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ش الجراد الأرض ينت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تش منه شيئا، أي ما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خذ إلا نتشا، أي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تي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أندلس، هكذا ضبطه الصاغاني،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هي من كورة جيان، حصينة مطلة على بساتين وأنهار وعي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قرى شاطبة، ومنها أبو عبد الله محمد بن عبد الرحمن بن عياض المخزومي المقرئ الشاطبي المنتيشي، روى عنه أبو الوليد ابن الدباغ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تش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روم، أو هو الذي قبله، وينظر فيهما هل ميمهما أصلية فيذكران في م ن ت ش، أو زائدة ولا إخ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ش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نقله ابن القطاع وتناتيش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تش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تكلم بها، نقله ابن القطاع، رحمه الله، وأنا أخشى أن يكون مصحفا عن نبش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تش من كل علم، وينتف منه، أي يأخذ،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واطئ رجلا إذا أراد بيعا أن تمدحه، قاله أبو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يريد الإنسان أن يبيع بياعة فتساومه فيها بثمن كثير، لينظر إليك ناظر فيق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ره ذلك، نجش ينجش نج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زيد الرجل ثمن السلعة وهو لا يريد شراءها، ولكن ليسمعه غيره فيزيد بزيادته، وهو الذي يروى فيه عن أبي أوفى الناجش آكل ربا خ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ينفر الناس عن الشيء إلى غيره، وناجشو سوق الطعام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دح سلعة غيرك ليبيعها، أو تذمها لئلا تنفق، عنه رواه ابن أبي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ايد في المبيع ليقع غيرك، وليس من حاج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يد في ثمن مبيع أو تمدحه، فيرى ذلك غيرك، فيغتر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إثارة الصيد وتنفيره من مكان إلى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ش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ث عن الشيء واستثارته، وهو قول أبي عبيد، ومنه حديث 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لع الشمس حتى تنجشها ثلاثمائة وستون ملكا أي تستث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قد نجش الإبل ينجشها نجشا، أي جمعها بعد 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خراج، وهو كالبحث، عن شمر، ومنه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ر قول الكذب الم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ياد، نقله الصاغاني عن ابن عباد،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إيقاذ، وفي بعضها الإنفاذ،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نجش نجشا، أي يسرع، نقله الجوهري، كالنجاشة، بالكس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نجاشة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شي، بالفتح، وفي الياء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ياء وبتخفيفها، الأخير أفصح وأعلى، كما حكاه الصاغاني والمطرزي، وصوبه ابن الأثي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ليست للنسب، وتكسر نونها، أو هو أفصح، وهو اختيار ثعلب، كما نقله عن نفطوي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م مخففة ووهم من شد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 على ذلك المطرزي في المغرب، واختلف في اسمه على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مة، زاد السهيلي، رحمه الله تعالى،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حر، وسيأتي ذلك للمصنف، رحمه الله تعالى، فس صحم،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شي بالق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مة، ومعناه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الحبش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ريف، واسمه أص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يد بالاسم اللقب فالجمع بين القولين هين، فق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نجاشي فكلمة حبشية، يقال للملك منهم نجاشي، كما يقال كسرى وقيص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أضرابه علم شخ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علم جن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أعلام شخص ثم عممت فصارت لل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شي الحار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ز من رجاز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ثير الصيد ليمر على الصائد، كالناجش، قاله الأخفش،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شوا عليه الصي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شانية ما نسب إلى منجشان، أو م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 قرب البصرة، وقد ذكر في م ج ش أنه موضع على ستة أميال منها، وأنه منسوب إلى منجش مولى قيس بن مسعود، وقال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لد، وش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سبته إلى منجش، أو إلى منجشان،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نجشان، لم يضبطه، وهو بفتح الميم وكسر الجيم بن كلة ابن ردمان بن وائل بن الغوث بن عريب بن زهير بن أيمن بن الهميسع وهو أبو مدلة بنت ذي منجشان، وهي أم مرة، وتميم، وهو الأشعر ابنا أدد بن زيد بن يشجب ابن عريب بن زيد بن كهلان بن سبأ وأختها دلة بنت ذي منجشان وهي مذحج وهي أم طيئ ومالك ابني أ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ش،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ع في الناس، الكشاف عن عيوبهم، عن ابن دريد، كالم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شبه الشراك، يجعلونه بين الأديمين، ثم يخرزونه بينهما، ليس بخرز جيد،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ثل المنجش، كالنجاش، ككتاب، وهذه عن ابن دريد، والمنجا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شة،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للنبي، صلى الله عليه وسلم، كان حاديا، وله قال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 يا أنجشة بالقوارير، يعن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ش وال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ئد، عن ابن عباد، هكذا ذكره، والصواب أن النجاش هو المثي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 الصائد ناجش، وهو الحائش، ونق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جاش و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ي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جش في البيع المنهى عن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ايد في البيع وغيره، وهو تفاعل من النجش، ويشي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إلى أن التناجش قد يكون في المهر أيضا؛ ليسمع بذلك فيزاد فيه، وقد كره ذلك، وقال شمر،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اجش شيء آخر مباح، وهي المرأة التي تزوجت وطلقت مرة بعد أخرى، والسلعة التي اشتريت مرة بعد مرة ثم بي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ش الحديث ينج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خرج للشيء،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عل مكذو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جوش وم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ي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نجش، بال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رجل 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ق قال الراج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محمد الفقع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عود، عبد بني فزارة، ذكره أبو محمد الأسو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 نسبته إلى منجش، أو إلى منجشان،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نجشان، لم يضبطه، وهو بفتح الميم وكسر الجيم بن كلة ابن ردمان بن وائل بن الغوث بن عريب بن زهير بن أيمن بن الهميسع وهو أبو مدلة بنت ذي منجشان، وهي أم مرة، وتميم، وهو الأشعر ابنا أدد بن زيد بن يشجب ابن عريب بن زيد بن كهلان بن سبأ وأختها دلة بنت ذي منجشان وهي مذحج وهي أم طيئ ومالك ابني أ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ش،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ع في الناس، الكشاف عن عيوبهم، عن ابن دريد، كالم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شبه الشراك، يجعلونه بين الأديمين، ثم يخرزونه بينهما، ليس بخرز جيد،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ق مثل المنجش، كالنجاش، ككتاب، وهذه عن ابن دريد، والمنجا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شة،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للنبي، صلى الله عليه وسلم، كان حاديا، وله قال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 يا أنجشة بالقوارير، يعن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ش وال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ئد، عن ابن عباد، هكذا ذكره، والصواب أن النجاش هو المثي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 الصائد ناجش، وهو الحائش، ونق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جاش و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ي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جش في البيع المنهى عن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ايد في البيع وغيره، وهو تفاعل من النجش، ويشي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إلى أن التناجش قد يكون في المهر أيضا؛ ليسمع بذلك فيزاد فيه، وقد كره ذلك، وقال شمر،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اجش شيء آخر مباح، وهي المرأة التي تزوجت وطلقت مرة بعد أخرى، والسلعة التي اشتريت مرة بعد مرة ثم بي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ش الحديث ينج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خرج للشيء،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عل مكذو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جوش وم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ي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نجش، بال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رجل ن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ق قال الراج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محمد الفقع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عود، عبد بني فزارة، ذكره أبو محمد الأس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لها الليلة من إنفـاش                      غير السري وسائق نجاش ويروى والسائق النجاش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وق الركاب والدواب في السوق، يستخرج ما عندها من السير، والذي في العباب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بق الركاب والدواب ينجش ما عندها من السير، ولعله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عن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ح الشيء وإطر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 اختراع ال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ش، ككتف، أو هو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عر الحر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لي بن أحمد بن العباس ابن الحسين، الصيرفي، الأسدي، المعروف جده بالنج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محدثين، توفي، بطراباد سنة </w:t>
      </w:r>
      <w:r>
        <w:rPr>
          <w:rFonts w:cs="MS Sans Serif;Times New Roman" w:ascii="MS Sans Serif;Times New Roman" w:hAnsi="MS Sans Serif;Times New Roman"/>
          <w:color w:val="0000FF"/>
        </w:rPr>
        <w:t>405</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شة، بالكسر، أهمله الجوهري و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 فيما قرأت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ة والنح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محترق، وكذلك الجلفة والق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نخورش، ك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و في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جراء تحتـر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طن أم الهمر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ن جرو نخورش ونقل الصاغاني في خ ر ش عن أبي الفتح محمد بن عيسى العطار أنه من الأبنية التي أغفلها سيبويه، أي قد تحرك وخدش،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الكلام غيره، وتقدم للمصنف، رحمه الله تعالى، في خ ر ش ذلك، ووزنه هناك بنفعول كابن سيد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 نخو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خرش، ووزنه هناك بجحمرش يقتضي أنه خماسي الأصول،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عارض فيه كلام ابن عصفور في الممتع، فحكم مرة بأصالة الواو، زاعما أضنه ليس لهم فعوعل غيره، وزعم مرة أنها زيدت للإلحاق، ونقل الشيخ أبو حيان أنه قيل بزيادة ن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وه، وقيل بأصالتهما معا، ورجحوا كلا من الأقوال بوجوه، ثم مالوا إلى الزيادة للت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الخبيث المقاتل، من خرش الكلب، إذا ه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ار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رشت، فالنون والواو إذا زائدتان،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ش،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ث والسوق الشد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 يوم الظعن وهم يسوقون حمو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وانخشوها نخشا، أي حثوها وسوقوها سوق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إي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ومنه حديث عائشة، رضي الله تعالى عنها،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نا جيران من الأنصار، ونعم الجيران، كانوا يمنحوننا شيئا من ألبانهم، وشيئا من شعير ننخشه، أي نقشره وننحى عنه قش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نقاوة ال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ش، هكذا بالدال، والصواب بال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ش البعير بطرف عصاه، إذا خرشه وس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مال،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نخش من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ش لحم الرجل، كمنع،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جعف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ش مثل عنى، وكذلك نخس، بالسين، أي ق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ش الرجل، فهو منخوش، وهي منخ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كأن لحمه أ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ش الشي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أسف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نخش إلى كذا، أي يتحرك إل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نخشة الذئب، أي حسه وحركت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حاء نخش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مملسة،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ش، كالضر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حث عن ال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بيه بالنجش، ويح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شت عن هذا الأمر ند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ف القطن، رواه أبو تراب عن أبي الوازع،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بوه تحت الظلة المرشـوش                      في هبريات الكرسف المندوش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وش، يقول كأني طائر قد تمرط ريشه، وشبه شيبه بالقطن المندوف، يصف كبره، والب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بو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اول القليل، وهو تصح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امش بالفتح و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ينها وبين جنديسا بور فرسخان،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ش، محركة وال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نيسابور وقومس على طريق الحاج، ذكره ياقوت هنا، وفي الباء الموحدة أخرى،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ش، أهمله الجوهري، وهو التناول باليد، عن ابن دريد والخارزنجي،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عرفط، وقال ابن دريد بعد ما 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تصحيف النوش، بالواو، وقد سبقه إلى ذلك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مة الأخرى أيضا مصحفة والصواب منها الفرش، بالفاء، وليس في كلامهم راء قبلها نون، وقد تقدم البحث فيه في ن ر س و ن ر ز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دريد أثبت من المصنف وأعرف، ورد اللغة المنقولة بمجرد العندية لا يصح، بل هو من باب الدعوى المجردة عن الدليل، ومن حفظ حجة على غيره، وكون الراء والنون لا يجتمعان في كلمة قد سبق أنه أكثرى، ومر النرس والنرجس والنرز والنرسيان، وغير ذلك، فبعد أن ثبت فرد وسلمه يصح إثبات غيره، ولا مانع سيما مع نقل ال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قله ابن دريد قد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حكاية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 فهو متوقف في صحة ورود هذه الكلمة، وسبق أنه ليس من عنديات المصنف، بل سبقه إلى ذلك الصاغاني وصاحب اللسان، وما ذكره من إثبات كلمات فيها راء قبلها نون فإن أكثرها أعجمية، أو معربة، أو لم يثبت، كما قدمنا الكلام عليه عند ذكرها، فكلام شيخنا هنا لا يخلو من تعصب فارغ، وغفله عن النصوص،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رفيق، عن ابن الأعرابي، وهو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في حديث عمر، رضي الله عنه أنه كان ينش الناس بعد العشاء بالدرة أي يسوقهم إلى بيوته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 الشين عن شعبة في حديث عمر، وما أراه إلا صحيحا، وكان أبو عب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ينس، أو ي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عن ابن الأعرابي، ومنه زعفران من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أوقيه، وهو عشرون درهما، لأنهم يسمون الأربعين درهما أوقية، ويسمون العشرين نشا، ويسمون الخمسة نواة، قاله الجوهري، ومنه الحديث أن النبي صلى الله عليه وسلم لم يصدق امرأة من نسائه أكثر من ثنتي عشرة أوقية و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ون، و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ف يكون المجموع خمسمائة درهم، على ما ذهب إ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 نواة من 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 خمسة درا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ع أ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 الإمام الشافع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هان ده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منشوش، ودهن ليس بطيب مثل سليخة البان غير منشوش،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يب بالطيب المخلوط، وفي حديث الزهري أنه كره للمتوفى عنها زوجه الدهن الذي ينش بالريحان أي يطيب بأن يغلى في القدر مع الريحان حتى ي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 الغدير ينش نشا، ونش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ؤه في النضوب،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بعض العرب عن السبخة النشاشة، فوصفها لي، ثم ظن أني لم أف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بس ماؤها ون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خة نشاشة، بالتشديد، كما هو رواية الجوهري، وبالتخفيف، كما رواه الأزهري أيض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ف ثراها، ولا ينبت مرعاها ومنه حديث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سبخة نشاشة يعني البصرة، أي نزازة تنز بالماء؛ لأن السبخة ينز ماؤها فينش ويعود م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يش و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وغيره، كالخمر واللحم، إذا غلي، وفي حديث النبيذ إذا نش فلا تشرب أي إذا غلي، والخمر تنش عند الغلي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أول العصير في الغ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ش والن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عند ا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ما سمع له ك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نمير كثير الحمض، كانت به وقعة بين بني عامر، وبين أهل اليمام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ودية النشاش حيث تتابعترهام الحيا واعتم بالزهر البق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ياقوت للقحيف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على النشاش بكر بن وائلوقد نهلت منا السيوف وعلت وأبو النشن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شاعر، وهو القائل في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ئية الأرجاء طامسة الصوى                      خدت بأبي النشناش فيها ركائبه 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الن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شناش، وهو الكميشة يداه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شنشي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ها، وقيل خفيف في عمله ومراس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فتى نشنشي الذراع                      فلم يتلبث ولم يهـم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نشيشة ونشن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ة لا تنبت شيئا، إنما هي سبخ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شنشنة ما كانت،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منه قول عمر لابن عباس،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سأله في شئ شاوره فيه، فأعجبه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نشة أعرفها من أخش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دث به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و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شنة أعرفها من أخ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جر من جبل،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شبهه بأبيه العباس في شهامته، ورأيه وجرأته على الق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كلمته منه، حجر من جبل، أي أن مثلها يجئ من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شنشنة، أي غريزة و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خ في سرعة، وقطع الجلد عن اللحم، وقد نشنش، وأنشد الجوهري لمرة بن محكان التم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نش الجلد عنها وهي باركة                      كما ينشنش كفا قاتل سلـبـا ويروى فاتل بالفاء، فيكون السلب ضربا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غليان القدر، كالنشيش، عن ابن دريد، وقد نشت القدر ونشنشت، إذا أخذت تغلي، فسمع له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تحريك شديدا، عن شمر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عتع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 وال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والطرد، وقد نشه ونشنشه، وتقدم عن ابن الأعرابي في أول المادة هو السوق الرفيق، فذكره ثانيا كالتكرار، فلو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شنشة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كالمشمش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نش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 حيي أمه بوك الفرس                      نشنشها أربعة ثم جلـ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زينب بنت أوس بن مغراء تهجو حيي بن هزال التميم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ك حيي أمه ني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تاب الفرق لابن السيد، وفي كتاب الإ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سها أربـعة ثـم جـلـس                      كعيس فحل مسرع اللقح قبس نقله الزمخشر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ثوب، كالقميص ونحوه، وفسخه، نقله الزمخشري أيضا، وكذا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ر ونفض ما في الوع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نش ما في الوعاء، إذا نتره وتناوله، قال الكميت يصف ناقة عق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ادرتها تحبو عقيرا ونشنشوا                      حقيبتها بين التوزع والنتـر ونشنش الطائر ريشه بمنقاره نشن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هوى له إهواء خفيفا، فنتف منه، وط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 فألقا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غرابا واقعا فوق بانة                      ينشنش أعلى ريشه ويطايره وكذلك إن وضعت له اللحم فنشنش منه؛ إذا أكله بعجلة وسرعة، قال عبد لبلعنبر يصف حية نشطت فرسن ب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شنش إحدى فرسنيها بنـشـطة                      رغت رغوة منها وكادت تقرط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نش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كخشخش، عن الفراء، قال غ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درع فوق منكبيه نشن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عباد، في المحيط،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حتى استمكنت منها الظباء والبهم، تصحيف نبه علي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تشت، كأكرمت، وقد ذكر في ن ت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ت اللحمة نشا، إذا قطرت ماء، رواه شمر عن بعض الكلابيين ونش الماء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ؤه،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عمعان الصيف هب له                      بأجة نش عنها الماء والرطـب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ف من كل ش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شنش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 لح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نش الس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نشن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في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ش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ش به الذباب ويط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نش، إذا عمل عملا وأسرع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نش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كون كالمضغة، أو كالقطعة تقطع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ة ونشن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ناش،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اد من جبال الحاجر، على أربعة أميال منها غربي الطريق لبني عبد الله بن غطفان،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جبلة، بفتح الجيم وسكون الموحدة، وهي تأسيس الخل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طيش جبلة الظهر، أي شد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ن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اك وقوة،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عتماد الجرز الن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للنطيش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نطيش، ولا حويل ولا حبيص ولا نبيص، أي ما به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شان ن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له، ذكره الجوهري، وقد استدركناه في ع ط 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شه الل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فانت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كأنعشه، عن الكسائي، وكذلك قال الليث،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شني منه بسيب مف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شه تنعيشا، عن أبي عمرو، وأنكر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عش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كلام العامة، وتبع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شه الله، والصحيح ثبوته، كما نقله الجماعة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ش فلانا ينعشه نعشا، إذا جبره بعد فقر وتداركه من هلك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فعه بعد ع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ش الميت نع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ذكرا حسن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الرجل فهم ينعشونه، أي يذكرونه ويرفعون ذك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ش 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أنشد الجوهر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عش الطرف إلا ما تخونه                      داع يناديه باسم الماء مبغـوم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ء والارت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حفة كان يحمل عليها الملك إذا مرض، وليس بنعش الميت، وأنشد ل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خير الناس أصبح نعشهعلى فتية قد جاوز الحي سائ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لضديه نسأل الله خلده                      يرد لـنـا مـلـكـــا ولـــلأرض عـــامــ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ه ليس ب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ثم كثر في كلامهم حتى سمي سرير الميت نعشا، وإنما سمي لارتفاعه، فإذا لم يكن عليه ميت محمول فهو سرير، ذك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لى قدر قامتين في رأسها خرقة تسمى حرجا، تصاد بها الرئال، بالكسر، جمع رأل، وهو ولد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عباس أحمد بن يحيى عن قو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قلة رأسـه وكـأنـه                      حرج على نعش لهن مخيم فحكى عن ابن الأعرابش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 منخوب الجوف لا عقل له،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وصف الرئال أنها تتبع النعامة فتطمح بأبصارها قلة رأسها، وكأن قلة رأسها ميت على 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مخيم، بكسر الياء، ورواه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على نعش لهن مخيم بفتح الي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نعام يتبعن، والم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عل بمنزلة الخيمة، و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 وقلة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حرج على نعش ف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بك الذي يطبق على المرأة إذا وضعت على سرير الموتى، وتسميه الناس النعش، وإنما النعش السري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نعش 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نها نعش، لأنها مربعة، وثلاث بنات نعش، وكذلك بنات نعش الصغر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حملة النعش في تربيعها، قاله ابن دريد، تنصرف نكرة لا معرفة، نقله أبو عمر الزاهد في فائت الجمهرة، عن الفراء،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فق سيبويه والفراء على ترك صرف نعش للمعرفة والتأنيث، الواحد ابن نعش لأن الكوكب مذكر فيذكرونه على تذكيره، 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أو أربع ذهبوا إلى البنات، قاله الليث، ولهذا جاء في الشعر بنو نعش، أنشد سيبويه للنابغة الجعدي،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زتها والديك يدعو صباحه                      إذا ما بنو نعش دنوا فتصوبو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شاعر إن اضطر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نعش، كما قال الشاعر، وأنشد بيت النابغة، ووجه الكلام بنات نعش،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ع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عش العاثر، إذا انتهض من عثرته، كذا في الصحاح، وكذا الطائر إذا انتهض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عش،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خليل وأخ منهوش                      منتعش بسيبكم منعـوش ونعشه تنع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شك ال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شك الله،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هوى العاثر قلنا دعدعا                      له وعالينا بتنعيش لـع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رأس، ومنه 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عش نعش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تفع رفعك الله، أو جبرك وأبقاك،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 فلا انتعش، وشيك فلا انتقش، وهو دعاء عليه، أي لا 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عش الرجل، إذا حصل له التدارك من الو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ع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فقره،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شني منه بسيب مق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ع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ول على ال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نات نعش، كما يجمع سام أبرص على الأبارص، كما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فانطلقنا ننعشه، أي ننهضه ونقوي جأ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شت الشجرة، إذا كانت مائلة فأق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 ينعش الناس، أي يعيشهم ويخصبهم، وهو مجاز، قا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ربيع ينعش الناس سيبه                      وسيف أعيرته المنية قاط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خفى من نعيش في بنات نعش، وهو السها أوسط البنات،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ش، كالمنع،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ش والنغش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اضطراب، وتحرك الشيء في مكانه، كالانتغاش، والتنغش،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تنتغش صبيانا، ورأس ينتغش صبانا، وأنشد لذي الرمة في صفة القر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عت وطء الركاب تنغشت                      حشاشاتها في غير لحم ولا دم وفي الحديث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أتيني بخبر سعد بن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حمد بن سلمة،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أيته في وسط القتلى صريعا، فناديته فلم يجب،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رسول الله صلى الله عليه وسلم أرسلني إ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نغش كما تتنغش الطير أي تحرك حركة ضعيفة، 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فلان فتنتغش تنغشا ونغش، إذا تحرك بعدما كان غش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طائر أو هامة تحرك في مكانه فقد تنغش،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نءغش إليه، أي يمي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غاشي، والنغاش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جدا، أقصر ما يكون من الرجال، الضعيف الحركة، الناقص الخلق، ومنه الحديث أنه مر برجل نغاش، ويروى نغاشي، فخر ساجد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أل الله العافية وسيأتي في الميم للمصنف أن اسمه زن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غاش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نقله الصاغاني،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غ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ول الشيء، بعضه في بعض، كدخول الدبى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غ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ذال والعيا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عيث الشيء بأصابعك حتى ينتشر، كالتنفيش،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 ما لا يعسر تفريقه، كالقطن والصوف، نفشه فنفش،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مادة النفش للنشر والانتشار،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ك الصوف حتى ينتفش بعضه عن بعض، وعهن منف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عى الغنم أو الإبل ليلا بلا علم راع،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نفش إلا بالليل، والهمل يكون ليلا ونهارا، وقد أنفشها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ليلا ترعى ونام عنها، وأنفشتها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ترعى بلا راع،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رش لها ياابن أبي كبا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لها الليلة من إنفـا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سرى وسائق نجا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شت هي، كضرب، ونصر، وسمع، الأخيرة نقلها الصاغاني عن ابن الأعرابي، أي تفرقت فرعت بالليل من غير علم، وخص بعضهم به دخول الغنم في الزر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نفشت فيه غنم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بل نفش، محركة، ونفش، كسكر، ونفاش، كرمان، ونوافش، وقد يكون النفش في جميع الدواب، وأكثر ما يكون في الغنم، فأما ما يخص الإبل فعشت ع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غن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ها وللإبل، ويدل ل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في الجنة مثل كرش البعير يبيت نافشا، فجعل النفوش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نا نقوشا، أي أخص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بال على الشيء تأكله، وقد نفش على الشيء، ينفش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ش، كأم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 المتفرق في الوعاء والغرارة، وكل شئ تراه منتبر رخو الجوف، فهو منتفش ومتنفش،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ة منتفشة الشعر، أي شعثاء،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بة منتفشة، أي قصيرة المارن، أي منبسطة على الوجه كأنف الزنجي، عن ابن شميل، وكذلك متنفشة،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تاك متنفش المنخرين أي واسع منخري الأنف، وهو من الت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شت الهرة وانتف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بأ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ش الطائر وانتفش، إذا رأيته قد نفض ريشه، كأنه يخاف أو يرعد، وكذا تنفش الضبعان، إذا رأيته متنفش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ش، بالتحريك الريا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كن شحم فنفش، نقله الصاغاني عن ابن الأعرابي، والأزهري عن المنذري عن أبي طال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كلام والدعاوي، نقله شيخن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والنفاج والن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ليمون أكبر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ش الندف، وانتفش ك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ش الرطبة نف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ما اجتم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في الن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ين الشيء بلونين، أو ألوان، عن ابن دريد، كالتنفيش، وهو النمن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ه ينقشه نقشا، ونقشه تنقيشا، فهو منقش ومنق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به فسر أبو عمرو قو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ا ورب البيت أي 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نقله الصاغاني عن ابن الأعراب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يا خليلضتي في النقش و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رب العذق بشوك حتى يرط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 العذق، على ما لم يسم فاعله، إذا ظهر به نكت من الإرطاب، نق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العذق بشوكة فأرطب فذلك المنقوش، والفعل منه النقش،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وش من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عن فيه بالشوك لينضج وي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اج الشوك من الرجل، كالانتقاش، وقد نقش الشوكة ينقشها، وانتق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ا من رجله، ومنه حديث أبي هرير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ك فلا انتقش أي إذا دخلت فيه شوكة لا أخرجها من موضعها، وهو دعاء عليه،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قشن برجل غـيرك شـوكة                      فتقي برجلك رجل من قد شاكها والباء أقيمت مقام عن، يقول لا تنقشن عن رجل غيرك شوكا فتجعله في رج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خرج به الشوك منقاش ومنقش، وإنما سمي به لأنه ينقش به، أي يستخرج به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اؤك الكشف عن الشيء،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قشتم فالنقش يجشمه النا                      س وفيه الصحاح والإبر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بيننا وبينكم محاسبة عرفتم الصحة والب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غ إذا كان أصغر، و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من الصعر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ية مربض الغنم ما يؤذيها، من الحجارة أو الشوك ونحوه، ومنه الحديث استوصوا بالمعزى خيرا فإنه مال رقيق، وانقشوا له ع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ش، وهو المتاع المتفرق يجمع في الغ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د له ولا ن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ش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ة ال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 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 التي تنقش منها العظام، أي تستخرج،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ش، إذا استقصى على غريم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ش، إذا دام على أكل النقش، و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الربيط، وهو الذي تسميه العامة المعذب، والعرب تسميه المنقوش،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 نقش جاريته، أي الجما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غنو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ش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قلة من الشجاج التي تنقل منها العظام، ومثل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الشوك من رجله، كنقش، ومنه قول أبي هريرة، رضي الله تعالى عنه وشيك فلا انتقش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ش على ف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نقاش بنقش فصه، أي سأله أن ينقش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ش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خ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ه الأرض لشيء يدخل ف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 لطمة المنت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كالشوك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وهو مجاز، ويقال للرجل إذا تخير لنفسه خادم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ش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ونص العباب ويقال للرجل إذ اتخير لنفسه شيئا جاد ما انتقشت هذا لنفسك، وأنشد لرجل ندب لعمل ما على فرس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ا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 من الشام ولي على كور بعض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تخذت صداما للمكوث بها                      وما انتقشتك إلا للوصـرات أي ما تخترتك، والو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لة، بال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صاء في الحساب حتى لا يترك منه شئ،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 نقش الشوكة من الرجل إلا من هذا، وهو استخراجها حتى لا يترك منها شئ في الجسد، والذي نقله شيخنا عن أئمة الاشتقاق أن أصل المناقشة هي إخراج الشوكة من البدن بصعوبة، ثم صارت حقيقة في الاستقصاء في الحساب كصعوبة إخراج الشوكة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عكس ما قاله أبو عبي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لحجاج، وابن الأنباري لمعاوية،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ناقش يكن نقاشك يا رب                      عذابا لا طوق لي بعـذ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جاوز فأنت رب عفـو                      عن مسيء ذنوبه كالتر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قش الحساب عذب، أي من استقصى في محاسبته وحو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ن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ف بالمنقاش، وهو كالنتش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ش، قالوا كأن وجهه نقش بقتادة، أي خدش، وذلك في الكراهة و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شة في الحساب، وقد ناقشه مناقشة ونقاشا، وقد جاء 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ش منه جميع حقه، وتنق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لم يدع منه شيئ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في الأرض،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عن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الرماد حتى ما نرى له نقشا، أي أثرا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قش منه شيئا، أي ما أصاب، 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ش،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شريد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ان من وادي النقيشة حا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ش الرحى، إذا نقرها، وهو مجاز،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ل بن حسين بن نقيش، كزبير، عن عبد الملك بن ب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حمد بن مروان بن نقيش السامري، عن الحسن 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تح محمد بن الأنجب ابن حسين بن نقيش البغدادي عن ابن شاتيل والقزاز، مات سنة بضع وسبعين و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عبد الله بن نقيشة، كجهينة، سمع بكفر بطنا، من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مر بن مسعود الموصلي يعرف بابن النقاش،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ش،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ش، واستقصى، وزين، و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ا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 من أعما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الخ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ش الركية ينكشها، بالضم، عن ابن دريد، وينكشها، بالكسر، وهذه اقتصر عليها الجوهري والأز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ا فيها من الجيئة،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مأة، والطي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فها، كانتكشها، وهذه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وا إلى عشب فنكشوه، أي أتوا عليه فأف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ش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بكسر الزاي، والعين مهملة،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بالراء والغ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أتى على الشيء والفراغ منه، ونكش الشيء ينكشه نك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يه وفرغ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ش،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 عن الأمور،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لا ي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زف ولا يغيض، وهو من نكشت البئر، إذا نزفتها،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شجاعة لا ت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ثو قول رجل من قريش في سيدنا علي بن أبي طالب، كرم الله تعالى وجهه، ورضي عنه، فاستعاره في الشجاعة، أي ما تستخرج ولا تنزف لأنها بعيدة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عة ما تنكش، أي ما تستأصل، هو من النكش بمعنى الإ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ث في الأمور، والنقب عنها، ورجل نك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ش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ط منك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ش،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كوش من المناكش، شبه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رش، قد أهمله الجماعة، والنكرشة، كالنق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ريش،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ظني أنه معرب، ومعناه حسن ال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ش،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 بيض وسود في اللون، ومنه ثور نمش، أو بقع تقع في الجلد تخالف لونه، عن ابن دريد، وربما كانت في الخيل، وأكثر ما يكون في ال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بقع وتقع جناس محرف، وقد نمش، كفرح، نمشا، وهو أن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النقوش من الوشي وغيره، ونمشه ينمشه نم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ه ودبج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ك أم نمش بالوشي أكرعه                      مسفع الخد عاد ناشط شبب ونمش نعت للأكرع، أراد أذاك أم ثور نمش أك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نمش، ككتف، إذا كان في خفه أثر يتبين في الأرض من غير أثرة، عن ابن عباد، وكذلك بعير نه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شطب، وهي خطوط فرند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ش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يمة، كالإنماش، وقد نمش بينهم وأ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ار، عن الليث كالهمش، وقد نمشوا، أي أس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قاط للشيء في الأرض كالعابث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وقد نمش، مثل فرش ووبش وهو مجاز، ويقال النمش هو التزوير أيضا، قال الراجز، وهو أبو زرعة التمي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ا وأولعت بالنـمـش                      هل لك يا خليلتي في الطفش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ق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عمل النمش في الكذب والتزوير، وفسره الصاغاني بالالتق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جراد ما على الأرض، عن ابن فارس، وقد نمش الأرض ينمشها نم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ن كلئها و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ر، كالنمش، وقد نمش، ون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مش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يه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 إليها الحسين بن علي بن منصور، النامشي البيه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أبا الحسن علي بن أحمد المديني، ذكره أبو سعد في التح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ر نمش، ككتف، وهو الوحشي الذي فيه نقط وخطوط 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في أصول الأظفار يذهب وي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دب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ش والتن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ط، وبهما روى ما أنشده أبو الهيثم، ورواه عن المنذ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ن لقوم رأيهم خلف مد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سمعوا عوراء أصغوا في أذ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شوا في منطق غير حسن أي خلطوا حديثا حسنا بقبي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وه،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ز نم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نمش،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سد،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ذا نيرب فيهم                      ولا منمش منهم منمل جر منمشا على توهم الباء في قوله ذا نيرب، حتى 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بذي نيرب وقد تقدم في السين ما يخالفه،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باليد، ناشه ينوشه نوشا، 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إليه والرمـاح تـنـوشـه                      كوقع الصياصي في النسيج الممدد أي تناوشه وت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شت الظبية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ت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م خشف بـالـعـلاية شـادن                      تنوش البرير حيث طاب اهتصارها والناقة تنوش بفيها الحوض كذلك، قال غيلان بن حريث الر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نوش الحوض نوشا من علا                      نوشا به تقطع أجـواز الـفـ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تناول ماء الحوض من فوق، وتشرب شربا كثيرا، وتقطع بذلك الشرب فلوات فلا تحتاج إلى ماء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نشده الجوهري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تناول رجلا ليأخذ بلحيته و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ه ينوشه ن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أخذ النوش بمعنى الشرب في الفارسية، وأصله في التناول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ته نوش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 النهو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ت الإبل تنوش، إذا أسرعت النهو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نوش العنق انتي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ذو البطش، والهمز لغة ف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ي لهم التناوش من مكا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أي كيف لهم أن يتناولوا ما بعد عنهم من الإيمان، وامتنع بعد أن كان مبذولا لهم مقبولا منه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حجاز تركوا همز التناوش، وجعلوه من نشت الشئ، إذا تناولته، وقرأ حمزة والكسائي التناؤش بالهمز، وقد تقدم، كالانتياش، والنوش، ومنه حديث عائشة تصف أباها، رضي الله تعالى عنهما فانتاش الدين بنعشه إياه أي استدركه وتناوله وأخذه من مهواته، وقد يهمز،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قاله ابن عباد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شه من المهلكة انتي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ولة في القتال، وذلك إذا تدانى الفر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هاوشة، أي المقاتلة، وأما التناوش فهو تناول بعضهم بعضا بالرماح، ولم يتدانوا كل الت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ش يده بالمنديل، إذا مشها من الغمر، نقله الصاغاني والزمخشر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ت من الطعا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ت الرجل ن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لته خيرا أو شرا، عن الليث، قال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ته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خرج في قول ابن هرمة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ويش للضي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وة للوعد وتقدمته، وبه فسر أبو موسى، رضي الله عنه الحديث ي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 نوش العلماء اليوم في ضيافتي، 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ية نوش بالمعروف، أي يتناول الموصي الموصى له بشيء من غير أن يجحف ب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ش به ين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شه من 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وش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نوشة اللحم، إذا كانت رقيقته، هنا ذكره الجوهري، وقد تقدم للمصنف، رحمه الله تعالى 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الحصيري النوشي، بالفتح، من أهل مرو، عن أبي الخير محمد بن أبي عمران، وعنه ابن السمعاني، مات سنة </w:t>
      </w:r>
      <w:r>
        <w:rPr>
          <w:rFonts w:cs="MS Sans Serif;Times New Roman" w:ascii="MS Sans Serif;Times New Roman" w:hAnsi="MS Sans Serif;Times New Roman"/>
        </w:rPr>
        <w:t>420</w:t>
      </w:r>
      <w:r>
        <w:rPr>
          <w:rFonts w:ascii="MS Sans Serif;Times New Roman" w:hAnsi="MS Sans Serif;Times New Roman" w:cs="MS Sans Serif;Times New Roman"/>
          <w:rtl w:val="true"/>
        </w:rPr>
        <w:t>، هكذا ضبطه ابن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ش، بالفتح،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ج، بالجيم عوضا عن الش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دة قرى بمرو، منها نوش بايه ونوش كنار كان ونوش فراهينان، ونوش مخ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ابن السمعاني نسب إلى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وشان هو أبو موسى عمران بن موسى بن الحصين بن نوشان الفقيه الجبوشاني النوشاني الكاتب بأستوا، عن إبراهيم بن أبي طالب وغيره، مات سنة </w:t>
      </w:r>
      <w:r>
        <w:rPr>
          <w:rFonts w:cs="MS Sans Serif;Times New Roman" w:ascii="MS Sans Serif;Times New Roman" w:hAnsi="MS Sans Serif;Times New Roman"/>
        </w:rPr>
        <w:t>3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ش، كزبرج، أهمله الجوهري والصاغاني وصاحب اللسان، وهو جد زيد بن ضباث، كغراب، جاهلي أحد الرقاع، وهم من بني جشم بن بكر بن وائل بن قاسط بن هنب بن أفصى بن دعمي ابن جديلة بن أسد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صاغاني في ض ب ث استطرادا، وذكر أخويه منجى بن ضباث، وعطية بن ضباث، والثلاثة سموا الرقاع؛ لأنهم تلفقوا كما تلفق الرقاع، وسيأتي في ر ق ع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شه، كمنعه ينهشه نه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سه، بالسين، وذلك إذا تناوله بفمه ليعضه فيؤثر فيه ولا ي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ع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نهس، وهو تناول بالفم إلا أن النهش تناول من بعيد، كنهش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 نه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كنهس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مرو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هشنه ويذودهن ويحت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ضض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هشه، إذا أخذه بأضراسه، ونهسه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أطراف الأسنان، نق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د مهزول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من خليل وأخ منهوش                      منتعش بفضلكم منعوش وقد نهشه الدهر فاحتاج، عن ابن الأعرابي، أي عض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ل ابن الأعرابي عن قول علي رضي الله عنه كان النبي، صلى الله تعالى عليه وسلم، منهوش القدم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عرق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شت عضدا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تا وقل لحمهما،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هش اليدين، ككتف، وكذا نهش القوائم، أي خفيفهما في المر، قليل اللحم عليهما، وكذا نهش المشاش، قال الراعي، يصف ذئ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وضح الأقراب فيه شكلة                      نهش اليدين تخاله مشكولا و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و به نهش المشاش كأنه                      صدع سليم رجعه لا يظلع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ا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ظالم والإجحافات بالناس، وبه فسر الحديث من أصاب مالا من نهاوش أذهبه الله تعالى في نهاب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وش،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وش،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كت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وش، بالنون، وهي من نهشه، إذا جهده، فهو منهوش، وقال ابن الأعرابي في تفسي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نهش من هنا وهن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 نهش، ولكنه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وقال ثعلب كأنه أخذه من أفواه الحيات، وهو أن يكتسبه من غير حل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من الهوش، وهو الخل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ضي بزيادة النون نظير قولهم تباذير وتخاريب من التبذير والخ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هش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مشة وجهها في المصيبة، وقد لعنها رسول الله صلى الله عليه وسلم في حديث 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ش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أخذ لحمه بأظفارها، ومن هذ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شته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نهش،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ش، عن ابن عباد، وذلك إذا كان في خفه أثر يتبين في الأرض من غير أ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نهوش الفخذين، وقد نهش نهشا، وانتهشت أعضادنا، أي هز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هوش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اللحم وإن سم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فيف، وكذلك النهش، والنهش، والنهيش، والمنهوش من الأح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ش،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روم، من أعمال أنكو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ش،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نم الأبيض يكون على الظفر، قاله الليث،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ذي يكون على أظفار الأحدا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بش والكدب والنم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شت أظفاره ووب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ا ذلك الو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ط من الجرب يتفشى في جلد البع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 كفرح، فهو وبش، وبه وبش، وسياقه يقتضي أن يكون بالفتح، بدليل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 والذي ضبطه الصاغاني أنه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ش بالفتح والتحريك واحد الأوباش من الناس، وهم الأخلاط والسفلة، قال الجوهري مثل الأوش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مقلوب من البوش،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باش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ب المتفرقون، واحدهم وبش ووبش، وبها أوباش من الشجر والنبات، وهي الضروب المتفر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ذه الأرض إلا أوباش من شجر أو نبات، إذا كان قليلا متفرق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أوباش من الناس، وأوشاب، وهم الضروب المتفر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وا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قاله ابن دريد،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وابش بن زيد بن عد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قيس عيلان، وعدوان هو الحارث بن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بش بن دهمة، في همدان، وهم بنو وابش بن دهمة بن سالم بن ربيعة بن مالك بن معاوية بن صعب ابن دو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الذي في التكملة أوب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فحرفه المصنف إن لم يكن من الن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بش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والصواب أوبشت الأرض، أو اختلط نباتها، عن ابن فارس، كأوش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ش الجمر توب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 له الريح، فظهر بصي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شين بدل عن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ش القوم في أمر كذا توب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لقوا به من كل مك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 للحرب توبيشا، إذا جمع جموعا من قبائل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ش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وبش الثناي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ظاه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بن الحريش يحكي عن ابن شميل عن الخليل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و عندهم أثقل من الياء والألف إذ قال أو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واب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وابشي قد هوينا جماعكم                      وما جمعتنا نية قبلها معـا وأوب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 فناءه لطعامه وشرابه،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ب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أو جبل بين وادي القرى والشام، قاله أبو الفتح،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ش، مكتوب عندنا بالحمرة، وهو موجود في نسخ الصحاح كل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كل شيء، مثل الو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ق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 وتشه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وتش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ض من القوم، الضعيف، كأتيشة وهنمة وصويكة، كما نقله الأزهري عن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ته في كتاب ابن الأعرابي بخط أبي موسى الحامض، والمعروف وبش، بالموحدة، وقد ذكر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 من حيوان البر، كل ما لا يستأنس، مؤنث، كالوحيش، كأمير، عن ابن الأعرا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وحيش كالوحش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رتنا الشق الوحيش ولا يرى                      لجارتنا مـنـا أخ وصـديق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ش، لا يكسر على غير ذلك، وقيل وحشان أيضا، وهو بالضم، نقله الصاغاني،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عة هي الوحش والوحوش والوحيش،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يبابا والنعام نعـمـه                      قفرا وآجال الوحيش غنم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وحش، مثل ضئين في جمع ضأن، الواحد وحشي، كزنج وزنجي، وروم وروم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وحش، بالإضافة، وحمار وحشي، على ال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واحد من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حش ضخم، وهذه شاة وحش،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ئ يستوحش فهو وح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 الليل استأنس كل وحشي واستوحش كل إن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وحشة، هكذا في سائر النسخ، والصواب موح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أي الوحوش، ومثله في الأساس، وفي الصحاح،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وح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وحوش،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أيمن من كل شي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أبي زيد وأبي عمرو،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تنأى بجانب دفـهـا ال                      وحشي من هزج العشي مؤوم وإنما تنأى بالجانب الوحشي لأن سوط الراكب في يده اليمنى،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ت على شق وحشيها                      وقد ريع جانبها الأي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شئ يفزع إلا مال على جانبه الأيمن؛ لأن الدابة لا تؤتى من جانبها الأيمن، وإنما تؤتى في الاحتلاب والركوب من جانبها الأضيسر، فإنما خوفه منه، والخائف إنما يفر من موضع الأمن، هذا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أيسر من كل شئ، وهو قول الأصمعي، كما نق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 كل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الأيمن، وإنس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الأيس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 الليث في هذا التفسير في الوحشي والإنسي، ووافق قول الأئمة المتق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مفضل وعن الأصمعي وعن أبي عبيدة قالوا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 من جميع الحيوان، ليس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نب الذي لا يحلب منه ولا يركب، والإن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ذي يركب منه الراكب، ويحلب منه الحالب،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الناس فيهما من الإنسان، فبعضهم يلحقه في الخيل والدواب والإبل، وبعضهم فرق بي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كتف، والإن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إب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اختيار؛ ليكون فرقا بين بني آدم وسائر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قدر على أخذ الدابة إذا أفلتت منه وإنما يؤخذ من الإنسي، وهو الجانب الذي تركب منه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ي من القوس الأ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ا، وإنس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عليك منها، وكذلشك وحشي اليد والرجل وإنسيهما،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ذي لا يقع عليه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ص بذلك أعجمية من غيرها، وكذلك الجوهري، وأطلق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ي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منها على القدم الأخرى، ووحشيها ما خالف إنس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شي بن حرب الحبشي، من سودان مكة، صحابي، وكنيته أبو دسمة، وكان مولى جبير بن مطعم بن عدي القرشي، رضي الله تعالى عنه، وهو قاتل حمزة بن عبد المطلب في الجاهل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المراد جاهلية نفس القاتل، وإلا فهو إنما قتله في الإسلام في غزوة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ما ظن، ويدل 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لمة الكذاب في الإسلام، أي حالة كونه مسلما، أي فجبر ذاك ب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دخل تحت ثيابك لقوتها، وبه فسر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وصاحبي وحشية                      تحت الرداء بصيرة بالمشرف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ة بالمشرف يعني الريح، من أشرف لها أصابته، و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وقد تقدم في ب ص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 لا ساكن به، ومكان 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 وكذلك أرض وحشة، بالفتح، وفي حديث فاطمة بنت قيس أنها كانت في مكان وحش فخيف على ناحيتها أي خلاء لا ساكن به، وفي حديث المدينة فيجدانه و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بوحش إصمت وإصمتة، أي ببلد قفر، وكذا تركته بوحش المتن، أي بحيث لا يقدر عليه، وقال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م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برية بعينها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ى سلوقية باتت وبات بـهـا                      بوحش إصمت في أصلابها أ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هو وحش إصمت، الكلمتان مع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بوحش إصمت، وببلدة إصمت، أي بمكان قفر، وإ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ول من فعل الأمر مجردا عن الضمير، وقطعت همزته، ليجري على غالب الأسماء، هكذا جميع ما يسمى به من فعل الأمر، وكسر الهمزة في إصمت إما لغة لم تبلغنا وإما أن يكون غير في التسمية به عن اصمت، بالضم الذي هو منقول من مضارع هذا الفعل، وإما أن يكون مرتجلا وافق فعل الأمر الذي بمعنى اسكت، وربما كان تسمية هذه الصحراء بهذا الفعل للغلبة، لكثرة ما يقول الرجل لصاحبه إذا س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تسمع فتهلك لشدة الخو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وحشا بالفتح وككتف، أي جائعا لم يأكل شيئا فخلا جوفه، ومنه حديث سلمة بن صخر البياضي، رضي الله تعالى عنه لقد بتنا وحشين ما لنا طعام وقال حميد يصف ذئ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ات وحشا ليلة لم يضق بهاذراعا ولم يصبح بها وهو خاشع وقد أوحش، وهم أوح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أوح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ئ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الحاصل من الخلوة، وكذلك يقال في الهم، أي الحاصل من الخلو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حشة، وقد توح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ش بثوبه، كوعد، وكذا بسيفه، وبر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مخافة أن يدرك؛ ليخفف عن دابته، كوحش به، مشددا، والتخفيف عن ابن الأعرابي، وأنكر التشديد، وهما لغتان صحيحتان، قالت أم عمرو بنت وق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نتم لم تطلبـوا بـأخـيكـم                      فذروا السلاح ووحشوا بالأبرق وفي حديث الأوس والخزرج فوحشوا بأسلحتهم، واعتنق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حش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تم، ومنه الحديث لا تحقرن من المعروف شيئا، ولو أن تؤنس الوح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ان من الوحشة ضد الأن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شي، مثل حيران وحي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ش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ا وحشة، عن الأصمعي، وأنشد ل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ماء رسم أصبح اليوم دارسـا                      وأوحش منها رحرحان فراكسا هكذا أنشده الجوهري، وقال ابن بر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إلا رحرحان فراك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ش المنزل م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حشا، وذهب عنه الناس، ك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ل موحش،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زة موحشا طلل قديم                      عفاها كل أسحم مستد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 فهو موحش، عن أبي ز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وغيرهم؛ لخلوه ع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وحش منذ ليلتين؛ إذا نفد ز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ح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بطنه، من الجوع، فهو م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حش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وحشة ولم يأنس به، فكان ك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ش يا فلان، أي أخل معدتك،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ك من الطعام والشراب لشرب الدواء ليكون أسهل لخروج الفضول من عروقه، وليس في الصحاح ذكر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حش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بالوحش، ومنه حديث النجاشي فنفخ في إحليل عمارة فاستوحش ذكر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حش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و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ش المك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حش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حشت الرجل فاستوحش، ومنه قول أهل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شتنا، وأنشدنا عن واحد من الشيوخ، عن البدر الدمامي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ساكني مكة لازلـتـم                      أنسا لنا إني لم أنسـكـ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كم عيب سوى قولكم                      عند اللقاء أوحشنا أنسكم وقد رد عليه الإمام عبد القادر الطبري، وحذا حذوه ولده الإمام زين العابدين بما هو مودع في تاريخ شيخ مشايخنا مصطفى بن فتح الله الح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ى في الأرض وحشا، أي وحده ليس مع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د حشون قفزة خالية، على قياس سنون، وفي موضع النصب حشين مثل سنين، قا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ست بعد ساكنها حش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حشة، وهو من الأسماء الناقصة،وأصلها وحشة، فنقص منها الواو، كما نقصوها من زنة وصلة وعدة، ثم جمعوها على حشين، كما قالوا في عزين وعضين من الأسماء الناقصة، وفي الحديث لقد بتنا وحشين مالنا طعام وجاء في رواية الترم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بتنا ليلتنا هذه وحشي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أراد جماعة وح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ح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ثوبه، أو بم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حشي من ا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بت في الجبال وشواحط الأودية، ويكون من كل 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وأحمر وأبيض، وهو أصغر من التين، ويزيب، نق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ح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قال الوقاف، أو المرار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كت وحشية النجد لم يكنلعينيك مما تشكوان طبيب ومحمد بن علي بن محمد بن علي بن صدقة الحراني المعروف بابن وحش، ككتف، سمع عن الفر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له بن يحيى الوحشي التجيبي الإفليلي أبو محمد، سمع عن أبي بكر حازم بن محمد وغيره، وشرح الشهاب، مات رحمه الله تعالى سنة </w:t>
      </w:r>
      <w:r>
        <w:rPr>
          <w:rFonts w:cs="MS Sans Serif;Times New Roman" w:ascii="MS Sans Serif;Times New Roman" w:hAnsi="MS Sans Serif;Times New Roman"/>
          <w:color w:val="0000FF"/>
        </w:rPr>
        <w:t>502</w:t>
      </w:r>
      <w:r>
        <w:rPr>
          <w:rFonts w:ascii="MS Sans Serif;Times New Roman" w:hAnsi="MS Sans Serif;Times New Roman" w:cs="MS Sans Serif;Times New Roman"/>
          <w:color w:val="0000FF"/>
          <w:rtl w:val="true"/>
        </w:rPr>
        <w:t>، ذكره ابن بشك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وحيشا، ك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ش، وفي التكملة و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ا وراء النهر، من أعمال بلخ من ختلان، وهي كورة واسعة على نهر جيحون، كثيرة الخير، طيبة الهواء، وبها منازل الملوك، نقله ياقوت، يصرف ولا يصرف، قاله الصاغ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افظ أبو علي الحسن بن علي بن محمد بن جعفر القاضي الوخشي رحال مكثر، سمع أبا عمرو الهاشمي وتمام بن محمد الرازي وطبق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ه أبو عاصم إبراهيم بن نصر ابن الحسن بن مأمون الوخشي الخطيب بها، حدث عن عبد السلام ابن الحسن البصري، وعنه ابن أخته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إبراهيم الوخشي، قال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بوخش عن حمدان بن ذي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 وقد وخش وخ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ناس وسقاطهم وصغارهم، يكون للواحد والاثنين والجمع والمذكر والمؤن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خش، وامرأة وخش، وقوم وخش، وقد يثنى أنشد الجوهري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ى الندى ومخلدا حليفـين                      ليسا من الوكس ولا بوخشين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جاء مؤنثه بالهاء،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ففا خشناء ليست بوخشةتوارى سماء البيت مشرفة القتر وقد يقال في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خاش ووخاش،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ي أوخاش من الناس، أي سقاطهم، وأما وخاش، بالكسر، فإنها جمع وخ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خش الشيء، ككرم، وخاشة ووخوشة، ووخو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ل وصار رديئا، 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وخش له بع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خش بها توخيش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خش في 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فيه وتنقص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خش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خ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وا السهام في الربابة مرة بعد أخرى كأنهم صاروا إلى الوخاشة والرذالة، قاله الجوهري، وأنشد أبو الجراح،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يد ليزيد ابن الطث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سـبـعة يسـعـون لـلــوصـــل كـــلـــهـــم                      له عـــنـــد ريا دينة يســـتـــدينـــهــــــ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يت سهمي وسطهم حين أوخشوافما صار لي في القسم إلا ثمينها وقوله فما صار إلى آخره، أي كنت ثامن ثمانية ممن يستد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خش، هكذا في النسخ وهو غلط،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 توخ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بيده وأطاع، وبه فسر شمر قو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أن يقيموا للرماح ووخشتشغار وأعطوا منية كل ذي ذح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وتضاء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شن، بزيادة النون الث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خش، نقله الجوهري، وأنشد لدهلب بن سالم القري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ليست من الوخش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جرى دمعها المست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طنة من أجود القـطـن </w:t>
      </w:r>
      <w:r>
        <w:rPr>
          <w:rFonts w:ascii="MS Sans Serif;Times New Roman" w:hAnsi="MS Sans Serif;Times New Roman" w:cs="MS Sans Serif;Times New Roman"/>
          <w:color w:val="009716"/>
          <w:rtl w:val="true"/>
        </w:rPr>
        <w:t xml:space="preserve"> 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ش،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ساد، هكذا نقله الصاغاني، وصاحب اللسان وقد تقدم في السين أن الو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أخذ السلطان من به و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من معنى الفس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 شيئا من الطعام يرشه ور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 نقله الجوهري، وزاد غيره في مصادره ورش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قليل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 إذا أكل شديدا حريصا، عن ابن عباد، فهو من شدة حرصه وشهوته إلى الطعام لا يكرم نفسه، ومصدره الورش والوروش، والذي نق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ش، بتقدي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كثير، والورش، بتقديم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 الرجل و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ف لمداق الأمو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 فلان بفلان، هكذا في النسخ، وهو غلط، والصواب فلانا بفلان، إذا أغرا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ش عليهم و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هم يأكلون، ولم يدع ليصيب من طعامهم، وإذا دخل عليهم وهم ش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 عل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على الشرب، كالواغ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ش في الطعام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سعيد عثمان بن سعيد بن عبد الله بن عمرو بن سليمان بن إبراهيم القرشي، مولاهم، القبطي المصري المقرئ، قال ابن الجزري في 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سنة </w:t>
      </w:r>
      <w:r>
        <w:rPr>
          <w:rFonts w:cs="MS Sans Serif;Times New Roman" w:ascii="MS Sans Serif;Times New Roman" w:hAnsi="MS Sans Serif;Times New Roman"/>
        </w:rPr>
        <w:t>1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 إلى المدينة فقرأ على نافع أربع ختمات في شهر من سنة </w:t>
      </w:r>
      <w:r>
        <w:rPr>
          <w:rFonts w:cs="MS Sans Serif;Times New Roman" w:ascii="MS Sans Serif;Times New Roman" w:hAnsi="MS Sans Serif;Times New Roman"/>
        </w:rPr>
        <w:t>1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ع إلى مصر فانتهت إليه الرياسة، وبها توفي سنة </w:t>
      </w:r>
      <w:r>
        <w:rPr>
          <w:rFonts w:cs="MS Sans Serif;Times New Roman" w:ascii="MS Sans Serif;Times New Roman" w:hAnsi="MS Sans Serif;Times New Roman"/>
        </w:rPr>
        <w:t>1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 يصنع من اللب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جوف،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 الخفيف من الإبل، وغيرها، وهي بهاء، والجمع ورشات، وهي الخفاف من النوق، نقله الأزهري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زيافا إذا زفن نـجـا                      بات يباري ورشات كالقطا وقد ورش، كوجل، ور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ت بين القوم، وأرش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ش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شبه الحمام، وهو ساق حر، وهو من الوحشيات، ولحمه أخف من الحمام، وهي به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ان، بالكسر، مثل كروان جمع كروان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وراشين، وفي المثل بعلة الورشان يأكل رطب المشان،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ظه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منه شيء آخر،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ه استحفظ قوم عبدا لهم رطب نخلهم، وكان يأكله، فإذا عوتب على سوء الأثر منه ورك الذنب على الور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في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فع في أي شيء 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ي المشتهي ل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ش النشيط والورشة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لت إلى الجري وصاحبها يكفها، نقله الجوهري، وهي النشيطة الخفيفة، التي ذكرها المصنف،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كثير، وال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قليل، وقد استطرده المصنف في ورش، مع ما وقع له من التحريف الذي نبهنا عليه، وقد نقله الصاغاني وصاحب اللسان هنا على عادته، وكأن المصنف بني على تحريفه، فلم ي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ش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ق العين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ه في شعر الأعشى بخط ينسب إل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ش علي يا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عرض لي في كلامي فتقطعه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ش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سرقسطة، في غاية المتا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شو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قال الليث وهو وشواش، أي خفيف، قاله الأصمع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ركب وشواش وفي الحي رفل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في اختلاط حتى لا يكاد يفهم،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وش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ولته إياه ب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شوشي الذراع، ونشنشيه، وهو الرفيق اليد الخفيف العمل، قاله أبو عبيد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م فتى وشوشي الذرا                      ع لم يتلبث ولم يهمـم وتوشو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وا، وهمس بعضهم إلى بعض، عن ابن دريد، ومنه حديث سجود السهو، فلما انفتل توشوش القوم، ورواه بعضهم بالس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الوشواش الخفيف من النعام،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وشوا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شوش،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خفيف، وبعير وشوش ووشواش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المختلط، وقيل الخف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كلمة الخ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لان من أبيه وشوا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وشو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 البرد و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 وجره قال ناهض بن ثو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ر الليالي فهو من طول ما عفا                      كبرد اليماني وشه الجرنامـش </w:t>
      </w:r>
      <w:r>
        <w:rPr>
          <w:rFonts w:ascii="MS Sans Serif;Times New Roman" w:hAnsi="MS Sans Serif;Times New Roman" w:cs="MS Sans Serif;Times New Roman"/>
          <w:color w:val="009716"/>
          <w:rtl w:val="true"/>
        </w:rPr>
        <w:t xml:space="preserve"> 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ش كالوعد، والتو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ن طرف من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ش والتو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ش القوم عنى وطشا، ووطش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م،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هو في معنى ال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بين وجه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فما وطش وما وطش، وما درع، أي ما بين لي شيئا،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ا وطش لنا، أي لم يعطنا شيئ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وه فما وطش إليهم بشيء، أي لم يعطهم شيئ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طش إليهم، أي لم يع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ش له توط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أ له وجه الكلام والرأي والعمل، عن الفراء و وطش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ش توطيشا أعطى قليل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ـطـنـا بــلادا ذات حـــمـــى وحـــصـــبة                      ومـوم وإخـوان مــبـــين عـــقـــوقـــهــ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ى أن أقواما من الناس وطشوابأشياء لم يذهب ضلالا طريقها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ش لي شيئا وغطش لي شيئا، أي افتح لي شيئا،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ش لي شيئا حتى أذكره أي ا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وه فما وطش إليهم توط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رد بيده، ولم يدفع عن نفسه، واقتصر في المحكم على هذ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وه فما وطش إليهم، أي لم يعط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ش عنه توط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طيش في القوة أيض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غش، بالغين المعجمة، يستعملونه بمعنى القمل والصئبان يقع في شعر الإنسان وبدنه، ولا أدرى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غ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أوفاش الناس، بالفاء والشين المعجمة، وهم السقاط، واحدهم وفش، نقله صاحب الل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أوقاس، بالقاف و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صنعاء اليمن، هو بالفتح، وضبطه الصاغاني بالتحريك، وكذا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بن زغبة بن زعوراء ابن جشم، من الأوس، ثم من بني عبد الأشهل، منهم، وابنه رفاعة بن وقش، قتل هو وأخوه ثابت يوم أحد، وأحف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مة بن ثابت ابن وقش بدري قتل يوم أحد هو وأخوه عمرو، وسلمة وسلكان وسعد وأوس، بنو سلامة بن وقش ابن زغبة، أما سلمة فإنه بدري عقبي ولي اليمامة لعمر،وله رواية في المسند عن محمود بن لبيد عنه، توفي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لكان فالصحيح أن اسمه سعد يكنى أبا نائلة، وهو أخو كعب بن الأشرف من الرضاع، وقد جعله المصنف أخا لسعد، والصواب أنهما واحد، كما صرح به الحافظ الذهبي وابن فهد، وفي العباب قتل يوم جسر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وس بن سلامة فلم أجد له ذكرا في المعاجيم، وفي العباب قتل يوم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بشر بن وقش، قتل يوم اليمامة، نقله ابن الكلبي، كلهم صحابيون، رضي الله تعالى عنهم أجمعين،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اعة، والسلمتان، وسلكان، وسعد، وأوس، و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أخو سلمة وسلكان هو الذي دخل الجنة ولم يعمل، وهو أصيرم بني عبد الأش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ش، والوقشة، ويحركان الحركة والحس،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معت وقش فلان، أي حركت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خفافها بالليل وقش كأنهعلى الأرض ترشاف الظباء السوانح وذكره الأزهري في حرف الشين والسين، فيكونان 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جنة فسمعت وقشا خلفي، فإذا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بتك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ش والوق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حطب، الذي تشيع به النار، نقله أبو تراب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في بطنه وقشا، أي حركة من ريح، أو غيرها، عن ابن دريد، وبه سمى أقيش جد النمر، لأن أباه نظر أمه وقد حبلت 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ذي يتوقش في بط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ش الرسم، ك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الصاغاني، وقيل إنه بالفاء، كما استدرك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أقيش، تصغير و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وقيش،فأبدلوا من الواو 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أصل عندي فيما أنشده سيبويه للنابغ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خفش ل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من جمال بني أقيش                      يقعقع خلف رجليه بشن وكل واو مضمومة همزها جائز في صدر الكلمة،وهو في حشوها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 منه وق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منه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ش له بشيء، ووقش، إذا ر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ش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ة وقش،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الخانقاه،أي زاوية للعباد و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ش،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أند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ش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ل الأبيض يكون على بدن الإنسان، وصحفه شيخنا، فضبطه الحال، بالحاء المهملة، وفسره بطين البحر، واستغربه، وإنما المغرب ابن أخت خالته،فقد صرح أئمة اللغة بما ذكرنا، وهكذا وجد مضبوطا في النوادر، والباء مبدلة من الميم، وقد تقدم في و ب ش ما يقرب لمعناه،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هش،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فاء، ومشى المثقل، كلا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سين أن التوهس هو شدة السير والإسراع فيه، وكذلك مر هناك الوهس هو الكسر، وكأن الشين لغة فيهما، ولم ينبها على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ش،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الكس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هبش لعياله هبشا، أي يحترف لهم، ويكتسب لهم ويح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ش الشيء ه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موجع،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التلف، وقد هبشه، إذا أوجعه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جديدة قال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هابشة من ناس وه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دف إليكم هادف وهبش ها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خبرهم هل حدث ببلدهم أحد سوى من ك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ا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شة، وهو ما جمع من الناس والمال، والجمع هباش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مجلس ليجمع هباشات وحباشات من الناس، أي أناسا ليسوا من قبي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اش،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وب الجموع المحتال لعيال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شته هب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ه جمعا وك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ش تهبيشا، وتهبش، واهتبش، كجمع وتجمع واجت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هبش لعياله، ويهبش ويهتبش،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بش وته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وجمع واح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ش القوم وتهبشوا، إذا تجيشوا وتجمعوا، قال رؤبة</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هباشات من التهبيش                      لصبية كأفرخ العشوش واهتبش منه 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ب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سب و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اش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سب، أي ما كسبه من المال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ش،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ن ابن السكيت،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ب بالكف كلها،عن ابن الأعرابي،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الهيش،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وقع في المصنف، غير أن أبا عب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لب الرويد، فوافق ثعلبا في الرواية، وخالفه في الت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هباشة، بالضم، وهابشا، وهبا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ش الغنم هبشا، وهو كنجش الصيد، عن ابن عباد،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ش،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ش الكلب كعنى، فاهتتش، أي حرش فاحترش،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ش الكلب يهتشه هتشا فاهت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ه فاحترش، وكذا السبع، يمانية، خاص بالكلب أو بالسبا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إلا للسباع خاص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معنى،حتش الرجل، أي هيج ل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ش الكلب هت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اه للصيد، وهتش هو هت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شة، أهمله الجوهري، وصاحب اللسان، وقال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ج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بشة،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هاجشة من ناس، وجاهشة، وهادفة وداهفة، مثل ها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لين، نقله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مالا مهجوشا، أي م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رة، هكذا في النسخ، ومثله في العباب، وصوابه الإثارة، بالمثلثة، كما ضبط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شت ل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اقت،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قلوب الجهش،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متهج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طيرا لم يختمر، هكذا رواه بعضهم في حديث عمر، ورده ابن الأث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بالسين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ش، أهمله الجوهري، وصاحب اللسان، وقال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ش الكلب كعنى، فانهدش، أي حرش فاحت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دال مبدلة من الت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شة، بالكسر، أهمله الجوهري وصاحب اللسان، وأورده الصاغاني، ولكن ضبطه بكسر الهاء وفتح الجيم وتشديد الش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كبيرة عن العز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شة، بالكسر، أهمله الجوهري، وقال الأزهري، في أثناء كلامه على ه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هرمة بعد الشروف، كالهرشفة، والهره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جوز، والنعجة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ش هكذا أورده بغير هاء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ش الدهر يهرش ويهرش، من حدى ضرب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عن ابن عب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ش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خلق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ش بين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بين الناس،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رشة واله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ش بعضها على بعض، كالمحارشة والحر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ش بين الكلا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طبـييهـا إذا مـا درا                      جروا ربيض هورشا فهرا ويروى جروا هراش، وكلاهما عن الليث، ورواية إبراهيم الح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قيهـا إذا مـا درا                      جروا هراش هرشا فهرا وقالض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هارش العنان أي 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ح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رشة العنان كأن فيهـا                      جرادة هبوة فيها اصفرا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دوها طيران جرادة قد اصفرت، أي نمت ونبت جناحاها،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رشة الع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ش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هارشة الع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 اللجام، كأنها تها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ق الجافي من الرجا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شي،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قرب 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يق مكة، يرى منها البحر،ولها طريقان، فكل من سلكهما كان مصيبا، قاله الجوهري، وأنشد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ا أنف هرشي أوقفاها فإنـه                      كلا جانبي هرشي لهن طر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لإبل، وفي رواية أبي سهل النحوي خذي أنف ه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نشده عقيل بن علفة لسيدنا عمر رضي الله تعالى عنه في قصة مذكورة في كتاب المعجم 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ململمة لا تنيب شيئا، وهي على طريق الشام، وطريق المدينة إلى مكة في أرض مستوية، وأسفل منها ودان على ميلين مما يلي مغيب الشمس، يقطعها المصعدون من حجاج المدينة وينصبون منها منصرفين إلى مكة، ويتصل بها مما يلي مغيب الشمس خبت رمل، في وسط هذا الخبت جبل أسود، شديد السواد، صغير يقال له، 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ارشت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رشت، أي تقاتلت وتواثبت، قاله ابن دريد، وأنشد لعقال بن رز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دلالها على الـفـرش                      في آخر الليل كلاب تهترش وتهرش الغ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شع،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ثل خذ أنف هرشي أوقفاها، في أمرضين متساويين، وقال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فيما يسهل إليه الطريق من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اش كالمهارشة، وكلب هراش، كح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هراشا، ككتان، ومهارش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 الورق يهشه، بالضم ويهشه، بالكسر، وبه قرأ النخعي قوله تعالى، وأهش بها على غنمي، وهي لغة في أهش بالض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ه بعصا ليتحات، وقال الفراء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ضرب بها الشجر اليابس، ليسقط ورقها فترعاه غن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 الأصمع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ك الغصن من أغصان الشجرة إليك، وكذلك إن نثرت ورقها إليك بعص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ه الفراء والأصمعي في هش الشجر، لا ما قاله الليث إنه جذب الغصن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شاشة واله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ياح والخفة للمعروف، والنشاط،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شاش، والفعل هش كدب و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شت بفلان، بالكسر، أهش هشاشة، إذا خففت إليه وارتحت له،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به هش 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مسرور، وهششته وهششت به، بالكسر وهششت، الأخيرة عن أبي العميثض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ش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حت واشتهيت،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ى ابن ذي فائش سلامة ذو الت                      فضـال هـشـا فـؤاده جــذ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ا إلى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ش، إذا هش إلى إخ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رح إذا سئل، كاله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اش عند السؤال، وهشيش، ورائح ومرتاح وأريح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يم، وهو لخيول أهل الأسياف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اللين، كاله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هش وهشيش، أي رخو لين، نقله الجوهري، وقد هش يهش ه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 الفرس الكثير العرق، عن ابن فارس،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د الصلود، ومثله ل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 الخبز نفسه يهش بالكسر هشوشة وه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هشا رخو الم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ز هشاش،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ة هشة، أي يابسة، وكذلك أترجة هشة، أي رخوة المكسر أو ي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ش المكسر والمكسر، كمقعد أو معظم، أي سهل الشأن فيما يطلب منه، وعنده من الحوائج،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الجانب إذا سئل، يكون مدحا وذما، فإذا أرادوا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بصلاد القدح، فهو مدح، وإذا أرادوا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وار العود، فهو ذم، وقد تقدم في ك س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هشوش،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ة باللب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ة هش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ماؤها لرقتها، وهي ضد الوكيعة، قال طلق بن عدي يصف فرس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ء عطفه الـجـياش                      ضهل شنان الحور الهشاش هكذا أنشده أبو عمرو، والح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شه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سخ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ششه تهشي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ضعفه، واستلانه، 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طه وف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هشه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ه، فهششت له، أي خفف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ا يستهشه ال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شه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عن ابن دريد وهشاهش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هم واضطرابهم، نقله ابن س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هشهشة، كذا في النسخ، وصوابه المهشه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حببة إلى زوجها الفرحة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هش الرجل هش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خوارا ضع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ش يه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ر و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ش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تر وخبزة ه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 وصرح ابن القطاع أنه من الأضداد، وقد أغفل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ششت ل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حت له واشتهيته، قال مليح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تشة لدلـيج الـلـيل صـادقة                      وقع الهجير إذا ما شحشح الصرد وهش الهش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 وأنشد أبو الهيثم في صفة ق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طبان يهشان الهشيم لـهـا                      وحاطب الليل يلقى دونها عنن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ش العود هشوشا، إذا ت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هش الع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ش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شهش 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ش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لت عليه فاهتز لي، واهتش بي،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ش،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شريف علي بن أحمد بن عبد الله الحسيني القنائي، وجده هذا ممن ترجمه السيوطي وأثنى عليه، وهو من أهل القرن التاسع، ومن ولده صاحبنا السيد الفاضل علي بن عمر بن محمد بن علي ممن ساح في البلاد، واجتمع على الشيوخ، وسمع قلي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ش، أهمله الجوهري،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ش، كجعفر، والهلابش مثل 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رش، ك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كبيرة،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ضطربة الخلق،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همرش في اضطراب خلقها وتشنج جلد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سيبويه مرة فنعللا ومرة فعلل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كذلك لظهرت النون في الميم؛ لأن إدغام النون في الميم من الكلمة لا 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ة، وأنشد الجوهري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جراء تختـر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طن أم الهمر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ن جرو نخورش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بنات الخمسة، والميم الأولى نون، مثال جحمرش؛ لأنه لم يجئ شيء من بنات الأربعة على هذا البناء، وإنما لم تتبين النون لأنه ليس له مثال يلتبس به فيفصل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مرشوا، إذا تحركوا، والاسم الهمرشة، وهي الحركة، نقله الصاغاني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ش، كالق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اله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نقله الليث، وأنكره الأزهري، قال وصوابه الهمس،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ش، كضرب و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كلام في غير صواب،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شوا بكلم غير حس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ه المنذري وهمشوا، بفتح الميم، ذكره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همشي الحديث، كجم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جلبة، أي تكثر الكلام وتج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شية الكتاب،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 على هامشه، وعلى الهامش، وعلى الطرة، وهو م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 واهتم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وا في مكان وكثروا، وأقبلوا وأدب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م همشة، أي كلام وحركة، وكذلك الجراد إذا كان في وعاء فغلى بعضه في بعض، وسمعت له حرك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همشة في الو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مشت الدابة، أو الجراد، إذا دبت دبيبا، ورأيت لها حركة، ورواه أبو عبيد عن أبي الحسن العد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براغيث لتهتمش تحت جنبي فتؤذيني باهتماش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مش منبط الر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ب،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م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امرأة من العرب لامرأة اب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 حجرك، وطاب نشرك، وقالت لابن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همشا، وحطبت قم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ت على امرأة ابنها أن لا يكون لها ولد، ودعت لابنتها أن تلد حتى تهامش أولادها في الأكل، أي تعاجلهم، وق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طبت قم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طب لك ولدك من دق الحطب و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لجة،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ام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بعضهم في بعض، وتحركوا،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ش القوم يهمش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حر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ش،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عمل بأصا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ش 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لي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أكل،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بخ الجراد في المرجل فهو الهميشة، وإذا سوى على النار فهو المح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كل والتحكك،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شنش، كسفرجل،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ف، عن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هاء مبدلة من العين، وقد تقدم العنشن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تميميات ي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ش وال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ناس و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ه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زه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وهاش فميث عريتنـات                      عفتها الريح بعدك والسماء 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جاء في قول الشما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ص، من ولده الجعد بن قيس بن قنان بن هاشة، وكان شريفا في قوم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نة والهيج والاضطراب والهرج، عن أبي عبيد، وقد هاش القوم يهوشون ه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وا واضطربوا، ودخل بعضهم في بعض، وفي حديث ابن مسعود رضي الله تعالى عنه إيا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شات الليل وهوشات الأسواق، ورواه بعضهم هيشات بالياء، أي فتنها وهي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يش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ختلطة، كالهواش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الهوش الهائش، أي بالكثر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بوش الب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ش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من الناس، ومن الإبل إذا جمعوها فاختلط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ش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من المال الحرام وال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صب وسرق، وهي مكاسب السوء، وهي كل مال يصاب من غير حله ولا يدرى ما وجهه، كأنه جمع مهوش، من الهوش وهو الجمع و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اوش، بكسر الواو في الحديث الذي مر آنفا وهو من اكتسب مالا من تهاوش أذهبه الله في نهابر هكذا رواه بعضهم، ونقله الصاغاني كأنه جمع ته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مقصور من التهاويش، تفعال من الهوش وهو الجمع والخلط،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ما جمعت من ته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هشت مالا حراما، أي جمعته، ويروى بضم الواو أيض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وش، بالميم،وهكذا روا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هور عند اللغويي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وش بالنون، وقد تقدم للمصنف وفسره هناك بالمظالم، وهو قول ابن الأعرابي، وهذه الألفاظ كلها واردة صحيحة، غير أن بعض أئمة اللغة أنكر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اوش بالتاء وكسرة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وقع في فساد، كه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بطنه من الهزال عن ابن فار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وشت بطونها واحقوقفت وضبطه الجوهري بالتشديد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وشت بطونها، وقال أي اضطربت من الهزا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 القوم تهو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بعضهم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ت الريح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ألوانا، عن ابن فارس، وأنشد الجوهري لذي الرمة، يصف المنازل وأن الرياح قد خلطت بعض آثارها ببع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فت لتهتان الشتاء وهوشتبها نائجات الصيف شرقية كد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خلطته فقد هو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و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وا، كتهاوشوا ومنه حديث الإسراء فإذا بشر كثير يتهاو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وش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وش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م، ومنه حديث قيس بن عاصم كنت أهاوشهم في الجاهلية أي أخالطهم على وجه الإ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ختلاط وشبهه،وقد شذ عنه ال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ت الإبل ه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في الغارة فتبددت و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هو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 هنا و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شوا وتهو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شة كاله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ات السوق محرك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ثعلب ولم يفسره، وأراه اختلاطها وما يوكس فيه الإنسان ويغ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قوا هوشات السوق، أي الضلال فيها وأن يحتال عليكم فتس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شات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دثه ومكرو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ئ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نافرة المختلفة المغا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ون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ء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ه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هواشا،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اشد أحمد بن محمد بن هواشة، بالتشديد، كتب عنه ابن عساكر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ت إلى فلان، بضم الهاء؛ إذا خففت إليه وتقدمت، أهوش هو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هي بهوش، وقد تقدمت في ب ه 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كالهوش، وقد هاش فيهم ه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ث وأفسد وال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والهيج، كالهوش،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 القوم بعضهم إلى بعض، إذا وثب بعضهم إلى بعض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 القوم يهيشون هيشا، إذا تحركوا وهاجو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شتم علينا وكنتم تكتفون بمانعطيكم الحق منا غير منقوص وهيشات الليل، وهيشات الأسواق نحو من الهوشات، و 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ب الرويد، جاء به في باب حلب الغنم،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كف كلها،وقد تقدم أن ابن الأعرابي رواه بالباء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عن الفراء في نوادر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ش يهيش، إذا حوى و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ثار من الكلام القبيح،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هوش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كما نقله الجوهري، وزاد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لط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ة، كالهو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حبين، قال بشر بن المعت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شة تأكلـهـا سـرفة                      وسمع ذئب همه الحضر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كو إليك زمانا قد تعرقـنـا                      كما تعرق رأس الهيشة الذيب وفي الحديث ليس في الهيشات قود، أي في القتيل يقتل في الفتنة، لا يدري قاتله، ويروى بالوا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ش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ش، قاله شمر، وأنشد قو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بر للرؤيا وهاش فـؤاده                      وبشر نفسا كان قبل يلوم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يش القوم بعضهم إلى بعض تهيشا، وهو من أدنى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ش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أصف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حاطب بن الحارث ابن قيس بن الأوس، الذي نسبت إليه حرب حاط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ش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 أهمله الجوهري وصاحب اللسان، وقال الصاغ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 وأش، إذا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ش فإن همزته مبدلة من الهاء، وأما يش، بالياء، فلا أدري كيف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نش، بالفتح وكسر النون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ساحل أفريقية، منها محمد بن ربيع الينونشي الشاعر المشهور، ذكره ابن رشيق في الأنموذج،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علي بن القاسم ابن يونش، عرف بابن الزقاق الإشبيلي النحوي نزيل الجزيرة، سكن دمشق، وشرح الجمل في أربع مجلدات، وكان أبوه من كبار القراء، مات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وفيات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م حرف الشين المعجمة، والحمد لله الذي بنعمته تتم الصالحات، وصلى الله على سيدنا محمد وعلى آله وصحبه وس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صاد</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 كسمع،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 يأبص، وهبص يهبص، إذا أرن و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بوص، وهب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سباق، وكذلك رجل آبص وأ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شيط،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قد شهدت تـغـاؤرا                      يوم اللقاء على أبوص </w:t>
      </w:r>
      <w:r>
        <w:rPr>
          <w:rFonts w:ascii="MS Sans Serif;Times New Roman" w:hAnsi="MS Sans Serif;Times New Roman" w:cs="MS Sans Serif;Times New Roman"/>
          <w:color w:val="009716"/>
          <w:rtl w:val="true"/>
        </w:rPr>
        <w:t xml:space="preserve"> 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اص، بالكسر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 معروف، من الفاكه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يل؛ لأن الجيم والصاد لا يجتمعان في كلمة واحدة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ا مستعملان، ومنه جصص الجرو، إذا فتح عينيه، وجصص فلان إناءه، إذا ملأه، والص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 الحديد بالح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إنجاص، نقله الجوهري، أو لغ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ص وإنجاص،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ر وإ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رد رط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دل يسهل الطبع خاصة إذا شرب ماؤه وألقى عليه السكر الطبرزذ، أو الترنجبين فإنه يسهل الصفراء، ويسكن العطش وحرارة القلب، غير أنه يرخى المعدة ولا يلائمها ويولد خلطا مائيا، ويدفع مضرته شرب السكنجبين السكري، وهو أنواع، وأجوده الأرمني الحلو الكبير، وحامضه أقل تليينا، وأكثر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ش والكمثرى بلغة الشاميين، هكذا يطلقونه، وهو من نبات بلاد العرب قاله الدينو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 ك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ملسه، والمستقبل منهما يؤص،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 الشيء يئص من حد ضرب برق، عن أبي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صت الناقة تؤص، بالضم قاله أبو عمرو، وحكاه عنه أبو عبيد، نقله الجوهري، وتئ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أصيصا، وهذه عن أبي عمرو أيضا، كما نقله الصاغاني وضبطه، وقال أبو زكريا عند قول الجوهري تؤ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تئص، بالكسر؛ لأنه فعل لازم، وقال أبو سهل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رأته على أبي أسامة في الغريب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ت تئص، بالكسر، وهو الصواب لأنه فعل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مع بينهما الصاغاني، وقلده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لحمها وتلاحكت ألو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ه غير المصنف، فهو إما أن يستدرك به على الشيخ ابن مالك في الأفعال التي أوردها بالوجهين، أو يتعقب المصنف بكلام ابن مالك وأكثر الصرفيين واللغويين حتى يعرف مست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يستدرك به على ابن مالك ويتعقب، فإن الضم نقله الجوهري عن أبى عبيد عن أبي عمرو، والكسر نقله الصاغاني عن أبي عمرو أيضا، وصوبه أبو زكريا وأبو سهل، فهما روايتان، وهذا هو المستن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ت الناقة، إذا غزر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صبهان للبلد المعروف بالعجم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ت بها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ن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مبني أو معرب إعراب ما لا ينصرف، أي سمنت المليحة، سميت المدينة بذلك لحسن هوائها وعذوبة مائها، وكثرة فواكهها، فخففت اللفظة بحذف إحدى الصادين والتاء، وبين سمنت وسميت جناس، وأما ماذكره من صحة هوائها إلى آخره، فقال مسعر ابن مهل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هان صحيحة الهواء، نقية الجو خالية من جميع الهوام، لا تبلى الموتى في تربتها، ولا تتغير فيها رائحة اللحم ولو بقيت القدر بعد أن تطبخ شهرا، وربما حفر الإنسان بها حفيرة فيهجم على قبر له ألوف سنين والميت فيها على حاله لم يتغير، وتربتها أصح ترب الأرض، ويبقى التفاح بها غضا سبع سنين، ولا تسوس بها الحنطة كما تسوس بغيره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مشهورة من أعلام المدن، ويسرفون في وصف عظمها حتى يتجاوزوا حد الاقتصاد إلى غاية الإسراف، وهو اسم للإقليم بأ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يثم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تة عشر رستاقا، كل رستاق ثلاثمائة وستون قرية قديمة سوى المحدثة، ونهرها المعروف بزيد روذ في غاية الطيب والصحة والعذوبة، وقد وصفته الشعراء، فقال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آسى من أصبهان على شي                      ء سوى مائها الرحيق الـزل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م الصبا ومنخـرق الـري                      ح وجو صاف على كل ح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الزعفران والعسل الـمـا                      ذي والصافنات تحت الجـ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ال الحجاج لبعض من ولاه 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ليتك بلدة حجرها الكحل، وذبابها النحل، وحشيشها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يموس هوائها وخاصيته أنه يبخل، فلا ترى بها كريما، وفي بعض الأخبار أن الدجال يخرج من 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ا كلمة أعجمية، وهو الذي اختاره الجماهير، وصوبه شيخ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نئذ حقها أن تذكر في باب النون وفصل الهمزة لأنها صارت كلمة واحدة علما على موضع معين، حروفها كلها أصلية، ولا ينظر إلى ما كانت مفرداتها، وقد تكسر همزتها، 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ه البكري في كتابه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ابن السمعاني،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وقد تبدل باؤها ف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هان فيهما، أي في 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ذف الألف أيض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ان، كما هو جار الآن على ألسنته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يد من الأجناد الفرسان، كما مال إليه السهيلي وحرره فهو ظاهر، وباؤه حينئذ خالصة، وإلا ف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اله السهيلي في الروض في ذكر حديث سلمان،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من أهل أصبه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ه بالعربية 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سكر، فمعنى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سكر أو الخضيل أو نحو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ليس فيه ما يدل على أنه أراد من الأجناد الفرسان، ولا ميله إ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سكر أو الخيل يحتاج إلى نظر؛ لأنه ليس في اللفظ ما يدل على الموضع، إلا أن يكون بحذف مضاف، 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بن أبي شريف وجماعة أنها تقال بين الباء والفاء،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قال بالباء الفارس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راد بأنها بين الباء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وه بناء على ما بنوا عليه من أن المراد الفرسان، والأسب حينئذ هو الخيل بالباء العربية، ولكن بالسين لا الصاد، ففيه نظر من هذا الوج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كره ابن أبي 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 مع ما قبله قول واحد، كما نبه عليه شيخنا على الصواب وأما قول شيخنا في التعق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ب حينذ إلخ، ففيه نظر؛ لأن الأسب اسم بمعنى الفرس، بالباء العجمية لا العربية، وتعبيره بالخيل يدل على أنه اسم جمع، وليس كذلك، وفي عبارة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ه، ب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كما تقدم، فظهر بذلك أنه يقال أيضا بالصاد، وكأنه عند التعري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إسباهان جمع إسباه، بالكسر، وهان علامة الجمع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جناد، لأنهم كانوا سكانه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هان اسم مركب؛ لأن الأصب البلد بلسان الفرس، وهان اسم الفارس، فكأنه بلاد الفرسان، وقد رد عليه ياقو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 الأصب بلغة الفرس هو الفرس، وهان كأنه دليل الجمع، فمعناه الفرسان، والأصب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هب إليه ياقوت، هو ما يعطيه حق اللفظ، وقد أصاب المرمى وما أخطأ، أو لأنهم كانوا سكانها، أي الأجناد، فسميت بهم، بحذف مضاف، أي موضع الأجناد، كما تقدم في قو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تلك الأجناد هي التي خرجت على الضحاك وأجابت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حتى أزالوه، وأخرجوا أفريدون جد بني سلسان من مكمنه، وجعلوه ملكا، وتوجوه، في قصة طويلة، ذكرها أرباب التواريخ، ذات تهاويل وخرافات، ولذا لم يكن يحمل لواء ملوك الفرس من آل ساسان إلا أهل أصبهان، أشار إلي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م لما دعاهم نمروذ إلى محاربة من في السماء، في قصة ذكرها أهل التواريخ، كتبوا في ج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ه آن نه كه باخد اجنك كند أي هذا الجند ليس ممن يحارب الله، فآن، مم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إشارة، ون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ة النفي، وك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ذي، وباخدا، أي مع الله، وخدا بالضم اسم الله، وأصله خوداي، ويعنون بذلك واجب الوجود، وجن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وكند، بالضم و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يد لمعنى الفعل، ويعبر به عن المفرد، أي ليس ممن، ولولا ذلك لكان حقه كنند، بنونين، نظرا إلى لفظ أسباهان بمعنى الأجنا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ا القول الذي ذكره المصنف نقله ابن حمزة، وحكاه ياقو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هجت به العوام، ونص ا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سباه آن، أي هم جند الله،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به قوله هذا إلا باشتقاق عبد الأعلى القاص حين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سمى العصفور عصف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عصى وفر،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طفي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طفا و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أصب، هكذا في سائر النسخ، وقد تقدم أنه بمعنى الفرس، وبالسين أكثر في كلامهم، 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دي أنه يسلم على ما نقلوه، ويجعل كله لفظا واحدا، ويذكر في الباب الذي يكون آخر حرف منه، والله أعلم، وما عداه فكله رجم بالغيب، ووقوع في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حمزة بن الحسن في اشتقاق هذه الكلمة وجها حسنا، وهو أنه اسم مشتق من الجندية، وذلك أن لفظ أصبهان إذا رد إلى اسمه بالفارسية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هان، وهي جمع أسباه، وأس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ند والكلب وكذلك سك اسم للجند والكلب، وإنما لزمهما هذان الاسمان واشتركا فيهما، لأن أفعالهما وفق لأسمائهما، وذلك أن أفعالهما الحراسة، فالكلب يسمى 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 و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ه، ويخف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ه، فعلى هذا جمعوا هذين الاسمين، وسموا بهما بلدين كانا معدن الجند الأساورة، فقالوا ل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هان، ولسجستان سكان، وسك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قله أن أس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كلب، وأن سك اسم للجند ليس ذلك مشهورا في لغتهم الأصلية، كما راجعته في البرهان القاطع للتبريزي، الذي هو في اللغة عندهم كالقاموس عندنا، فلم أجد فيه هذا الإطلاق، اللهم إلا أن يكون بضرب من المجاز،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تميل نفسي إليه ما ذكره أصحاب السير أنها سميت بأصبهان ابن فلوج بن لنطي بن يونان بن يافث،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أصبهان بن الفلوج بن سام ابن نوح، وقد أغفله المصنف قصورا، ولم يتنبه لذلك من تكلم في هذه اللفظة، كالبكري، والسهيلي، والمزي وابن أبي شريف، وشيخنا وغيرهم، فاحفظ ذلك،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 أصبهان من العلماء والأئمة في كل فن ما لم يخرج من مدينة من المدن، وعلى الخصوص علو الإسناد؛ فإن أعمار أهلها تطول، ولهم مع ذلك عناية وافرة لسما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وبها من الحفاظ خلق لا يحصون، ولها عدة تواريخ، وقد فشا الخراب في هذا الوقت وقبله في نواحيها، لكثرة الفتن والتعصب بين الشافعية والحنفية، والحروب المتصلة بين الحزبين، فكلما ظهرت طائفة نهبت محلة الأخرى وأحرقتها،وخربتها، لا يأخذهم في ذلك إل ولا ذمة، ومع ذلك فقل أن تدوم بها دولة سلطان، أو يقيم بها فيصلح فاسدها، وكذلك الأمر في رساتيقها وقراها التي كل واحدة منها ك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ياقوت كان في سنة ستمائة من الهجرة، وأما الآن وقبل الآن من عهد الثمانمائة قد غلب على أهلها الرفض والتشيع، وطمست السنة فيها كأستراباذ، ويزد، وقم، وقاشان وقزوين وغيرها من البلاد، فلا حول ولا قوة إلا بالله العلي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م، ومنه الأ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حائل السمينة، عن أبي عمرو، ومنه المثل أصوص عليها صوص ا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يضرب للأصل الكريم يظهر منه فرع لئيم، وقال امرؤ القي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بها من الحفاظ خلق لا يحصون، ولها عدة تواريخ، وقد فشا الخراب في هذا الوقت وقبله في نواحيها، لكثرة الفتن والتعصب بين الشافعية والحنفية، والحروب المتصلة بين الحزبين، فكلما ظهرت طائفة نهبت محلة الأخرى وأحرقتها،وخربتها، لا يأخذهم في ذلك إل ولا ذمة، ومع ذلك فقل أن تدوم بها دولة سلطان، أو يقيم بها فيصلح فاسدها، وكذلك الأمر في رساتيقها وقراها التي كل واحدة منها ك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ياقوت كان في سنة ستمائة من الهجرة، وأما الآن وقبل الآن من عهد الثمانمائة قد غلب على أهلها الرفض والتشيع، وطمست السنة فيها كأستراباذ، ويزد، وقم، وقاشان وقزوين وغيرها من البلاد، فلا حول ولا قوة إلا بالله العلي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م، ومنه الأ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حائل السمينة، عن أبي عمرو، ومنه المثل أصوص عليها صوص ا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يضرب للأصل الكريم يظهر منه فرع لئيم،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ها وسل الهم عنك بجسرة                      مداخلة صم العظام أصو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قد حمل عليها فلم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ص عليها أصوص، ج أصص،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 مثلثة عن ابن مالك، الكسر عن الجوهري، والفتح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كري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صاص، بالمد، كحمل وأحمال،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ل مجد فرعت آصاصا                      وعزة قعساء لن تناضى وكذلك العص بالع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ص الذع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وله أصيص، أي رع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ر وانق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من الآنية، أو،وفي الصحاح، وهو نصف الجرة، أو الخابية تزرع فيه الرياحين، وأنشد قول عدي ا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وأنـا ذو عـجة                      متى أرى شربا حوالي أصي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ذو ضجة، وفي أخرى آن ذو 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في أنا، و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لت، وأنا قلت، وآن قلت، وأن قلت، كذا وجدته في بعض حواش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يعنى به أصل ال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ن أو باطية شبه أصل الدن يب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دن، كان يوضع ليبال فيه، وأنشد قول عدي السابق،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بولون فيه إذا شربو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فيه أثلام الأصيص كأنه                      إذا بال فيه الشيخ جفر مغور وقال عبدة بن الطب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ا أصيص كجذم الحوض هدمه                      وطء الغزال لديه الزق مغسول والأ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اء المحكم، كالر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كالجرة له عروتان يحمل فيه الطين، كما في اللسان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صة من البيوت المتقاربة بعضها ببعض،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صيصة واحدة، أي مجتمعون كالبيوت المتلاص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ثاق، كالتأ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ديد والإحكام، وإلزاق بعض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صصوا، إذا اجتمعوا وتزاحموا، كائتصوا ائتص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أ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موثقة الخل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جئ به من إصك، أي من حيث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أصيص كصيص، أي من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أصيص، أي تحرك والتواء من ال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آص،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دن الترك، وقد نسب إليها 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مص،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آمص، والعامص، والآميص، والعا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عام يتخذ من لحم عجل بجلد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رح رقيقا ويؤكل نيئا، وربما يلفح لفح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هو مرق السكباج المبرد المصفى من الدهن، معربا خاميز، وبه فسر الأطباء الهلام، وسيأتي في ع م ص </w:t>
      </w:r>
      <w:r>
        <w:rPr>
          <w:rFonts w:ascii="MS Sans Serif;Times New Roman" w:hAnsi="MS Sans Serif;Times New Roman" w:cs="MS Sans Serif;Times New Roman"/>
          <w:color w:val="009716"/>
          <w:rtl w:val="true"/>
        </w:rPr>
        <w:t xml:space="preserve"> أ</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 به من أي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حيث كان، 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قدم، ولحم فرسن البعير،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يركب القدم، وهو قول الأصمع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م باطن ال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ى الأرض من تحت أصابع الرجلين وتحت مناسم البعير والنعام، وقيل هو لحم أسفل خف البعير، والأظل ما تحت المناسم، والبخ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أصول الأصابع مما يلي الراحة،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م يخالطه بياض من فساد يحل فيه، ويدل عليه قول أبي شراعة من بني قيس بن ثع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دمي ما أرى لي مخلصا                      مما أراه أو أعود أبخص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ناتئ فوق العينين أو تحتهما، كهيئة النفخة،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 كفرح، فهو أبخص، إذا نتأ ذلك منه، نقله الجو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عين من أعلى وأسف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ص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عند الجفن الأسفل، كاللخص عند الجفن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بخوص القدمين، أي قليل لحمهما، كأنه قد نيل منه، فعرى مكانه، وقد جاء ذلك في صفته صلى الله عليه وسلم أنه كان مبخوص العقبين، أي قليل لحمهما،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روى بالنون والحاء والضاد، فهو من نحضت العظم، إذا أخذت عنه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ص عين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ا بشحمها،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بخس، كما نقله الجوهري، وروى أبو ترا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 عينه، وبخزها، وبخسها، كله بمعنى فقأ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ها بخ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العرب والسين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ص، ككتف، من الض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والعروق، وما لا يخرج لبنه إلا بشد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ديق بالنظر، وشخوص البصر، وانقلاب الأجفان، ومنه حديث القرظي في قوله عز وجل قل هو الله أحد الله الصمد لو سكت عنها لتبخص لها رجا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مد يعني لولا أن البيان اقترن في السورة بهذا الاسم لتحيروا فيه حتى تنقلب أبص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صت الناقة، كعنى، فهي مبخ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داء في بخصها فظلعت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بخ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تكي بخ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باطن الحجاج على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ذرا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لص، أهمله الجوهري، وفي اللسان والت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لص لحمه، إذا غلظ وكثر، عن ابن عباد، وكذلك تبخلص، وتبخصل وبخلص وبل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كثير اللحم،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صل لحمه، وتبخلص، وليس فيها تبخل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ص،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ص الأرض، إذا أرسل فيها الماء فمخرها لتجود، أو بقرها وسقاها سقيا رويا، وهو بعينه معنى مخرها لتج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عيص، كزنجبيل،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جبنت خيلي ولكن تذكرت                      مرابطها من برعيص وميسرا هكذا أنشده الصاغاني والذي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كرها أوطاتها تل مـاسـح                      منازلها من بربعيص وميسرا قال ابن السكيت في شرح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 ماس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أعمال حلب، وم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ببربعيص وميسر وقعة قديمة، وقد سألت عنها من لقيت من العلماء فما أخبرني عنها أحد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ذكر ميسر في 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معروف، أعاذنا الله منه ومن كل داء، وهو بياض يظهر في ظاهر البد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هر في الجسد لفساد مزاج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رص الرجل كفرح، فهو أبرص وهي ب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ص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ابيض من الدابة من أثر العض، على التشبيه، قال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بكلكله أعجـاز جـافـلة                      قد تخذ النهس في أكفالها برصا وسام أبرص، بتشديد المي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لم سمي بذلك، هو مضاف غير مركب ولا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غ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كبار الوزغ، وهو م، معروف، معرفة، إلا أنه تعريف 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 وبوله عجيب إذا جعل في إحليل الصبي المأسور فإنه يحله من ساعته، كأنما نشط من عقال، ورأسه مدقوقا إذا وضع على العضو أخرج ما غاص فيه من شوك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سمان جعلا واحدا، وإشن شئت أعربت الأول وأضفته إلى الثاني، وإن شئت بنيت الأول على الفتح وأعربت الثاني بإعراب ما لا ينصرف، وتقول في 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ن ساما أبرص، و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سوام أبرص، أو 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م، بلا ذكر أبرص، أو 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البرصة، بكسر ففتح، والأبارص، بلا ذكر سام،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 الأبارص، على إرادة النسب وإن لم تثبت الهاء، كما قالوا المها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 كنت لهذا خالصا                      لكنت عبدا آكل الأبارص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أنشد ابن جني آكل الأبارصا، أراد آكلا الأبارص، فحذف التنوين لالتقاء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نقله الصاغاني والزمخشر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لا يؤنسني إلا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وهم بنو يربوع بن حنظلة بن مالك بن زيد مناة، من تميم،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نو الأبرص أقرانها                      فأدركوا الأحدث والأقدما وعبيد بن الأبرص بن جشم ابن عامر بن فهر بن مالك بن الحارث بن سعد بن ثعلبة بن دودان ابن أسد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م شبيب ابن يزيد بن جمرة بن عوف ابن أبي حارث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واسمها أمامة بنت قيس، أو قرصافة، عن السكري، والأول قول ابن الكل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بنة الحارث بن عو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البرصاء فيما أخبرني محمد بن الضحاك بن عثمان عن أبيه أن أباها الحارث بن عوف جاء إلى النبي صلى الله عليه وسلم فخطب إليه صلى الله عليه وسلم ابن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ا وضحا، فرجع وقد أصابها، ولم يكن بها وضح، وقال بع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البرصاء لشدة بياضها، ففي ذلك يقول ابنها ش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برصاء بـهـا أجـيب                      هل في هجان اللون ما تعي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فـتـيان مـرة أنـه                      هجانا ابن برصاء العجان شب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نباتها من مواضع فعري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ب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ي في جلدها لمع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شبه السعد، ينبت في مجاري الم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الصواب نهر بدمشق، كما في المحكم والتهذيب، والفرق لابن السيد والمعجم، ونبه على ذلك شيخنا، والمصنف قلد 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عربي الصحيح، وأحسبه رومي الأصل، وقد تكلمت به العرب، قال حسان بن ثابت، رضي الله عنه يمدح بني جف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ون من ورد البريص عليهم                      بردى يصفق بالرحيق السلس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ريص اسم للغوطة بأجمعها، واستدل بقول وعلة الج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لحم الغراب لنـا بـزاد                      ولا سرطان أنهار البريص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كثيرا من شراح الشواهد وغيرهم يرو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ض، بالضاد المعجمة، ويتشدقون به في مجالسهم ومخاطباتهم، جهلا وتقليدا للتصحيف، أو عدم وقوف على الحقيقة وأخذ عن ماهر عريف، والله أعلم، فليحذر من مثل شناعة هذا التحر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ما قال، وهو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امرئ القيس، وليس هو هذا النهر الذي بدمشق، أو هو بالياء التحت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بصيص، وهو البريق،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م عن نواسع شاخصات                      لهن بخده أبـدا بـريص والبر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الجن، جمع بر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ع في الرمل لا تنبت شيئا، جمع بر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وقة، وجمعها براص، وهي أمكنة من الرمل بيض لا تنب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ص، بالفتح، 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كون في البئر،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ولد 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ك الرأس، وقد برصه،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الأرض المطر قبل أن تحرث،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ص البعير الأرض، إذا لم يدع فيها رعيا إلا رعاه،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برص، وقد يطلق البرص على الو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غر أبرص،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ص، ويجمع برص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و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ر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سمى البلصة، عن ابن خالويه، ذكره المصنف استطرادا في ب ل ص، أو هثو أبو بربص،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صغيرة دون الوزغة، إذا عضت شيئا لم ي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 في الغيم يرى منه أديم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صيصا ال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إسرائيل، وقصته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الد الصحابي، وه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نجيرم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برح بريصي هذا، أي مقامي هذا، قال ومنه سمى باب البريص بدمشق؛ لأنه مقام قوم يردون، هكذا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ا عربي صحيح، خلافا لما نقله الصاغاني عن ابن دريد أنه رومي الأصل، كما تقد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هرشي والغ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A</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عص،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لسان والصاغاني في التكملة، وأورده في الع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قلوب التبعرص، وهو أن يضطرب،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حرك الإنسان تحتك، وسيأتي عن ابن دريد أنه فسر التبعرض بمطلق الاضط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 الشيء يبص بصيصا و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ولمع، وتلأ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 لي ب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 كأ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في بعض اللغاتش، صفة غال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بص، أي تبرق، ومنه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بص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والالتواء من الجهء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وله 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يصهم، وبصيصهم كذا، أي عددهم كذا، وسيأتي في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أي شديد لا اضطراب فيه ولا فتو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بصباص، أي جاد ليس فيه 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بصباص، هكذا في سائر النسخ، وفي التكملة شعير بصباص، وهو غلط، أي دقيق ض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لأنه يتبصبص في مجاريه إذا جرى إلى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باص من الماء القلي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سيل الجدول ال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باص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على عود كأنه أذناب الي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وبه فسر قو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بيضين الشحم والبصباص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فسر باللبن لم ي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بصابص، بالضم، للذي تعلوه شق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بصت الأرض، إذا ظهر منها أول ما يظهر من نبتها، كبصصت، وأبصت، وأوبصت،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ص الشجر، إذا تفتح للإيراق، وبصصت البراعيم، إذا تفتحت أكمة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بصباص، إذا كان السير متعبا، وقد بصبصت الإبل قربها، إذا سارت فأسرع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بصن بين أدانى الغضى                      وبين غدانة شأوا بطـينـا أي سرن سير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بص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ذنبه، وإنما يقعل ذلك من طمع أو خوف، ومنه حديث دانيال، عليه السلام، حين ألقى في الجب وألقى عليه السباع، فجعلن يلحسنه ويبصبص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بص الكلب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ضيفي في الظلام على القرى                      إشراق ناري وارتـياح كـلا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بصرنـه وعـلـمـنـه                      حيينه بـبـصـابـص الأذنـ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بصبصة، كأن كل كلب منها له بصبصة وبصبص الج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عيني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 قبل أن تنفتح عينه، كبصص، هكذا رواه أبو عبيد عن أبى زيد، وحكى ابن بري عن أبى علي القا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ويه البصريون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ص، بالياء التحتية؛ لأنها قد تبدل جيما كثيرا، لقربها في المخرج، كإيل وإجل، ولا يمتنع أن يكون بصص من البصيص، وهو البريق؛ لأنه إذا فتح عينيه فعل ذلك، وهكذا 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ص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ق، هكذا في سائر النسخ، والصواب تبصبص، إذا تمل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بص بسيفه، إذا لو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ن حب ال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لق وتحريك الظباء أذنابها، وكذا الإبل إذا حدى به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فرار الجبان وخضوع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بصن إذ حدين بالأذ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دب لما عضه الث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ص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ان،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ربيع الآخر في الجاهلية، هكذا ضبطه صاحب الجمهرة، وأورده المصنف في بصن، وهذا محله؛ لأنه من ال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الب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الآبار السبعة بالمدي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 رسول الله صلى الله عليه وسلم رأسه، وصب غسالة رأسه ومراقة شعره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عرص،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رعص، وهو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ضطراب العضو المقطوع، وقد تبعرص، إذا قطع فوقع يضط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عن ابن عباد في التبر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حرك الإنسان تحت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ص،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فة البدن ودقت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تبعص، وتبعرص، وتبعصص،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صوص، كعصفور و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يل الجسم، واقتصر ابن دريد على الأول، والبع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ورك، وهو عظيم صغير بين أليتي الإنس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صوص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صغيرة، كالوزغة، بيضاء لها بريق من بياضها، قاله أبو عبيد، ونق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عصوص، كقربوس،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ص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نقله الجوهري، كتب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صص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فتلوت، نقله الجوهري عن ابن السكيت، وأنشد للعجاج يصف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ي حية تبع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سود الغندج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د على ابن السيرا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اقته، إنما هو في نعت جمل وأ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 أقتادي ذلول بصبص                      يكاد بي لولا الزمام يلمص وتبعه الصاغاني في هذه التخطئة،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الرجز ل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عصوصة ك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 للجو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صبي الصغير، والصبية الص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صوصة، لصغر، خلقه وضعف جس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جوهرية الض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صوصة، والعنفص والبطيطة والحط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غدغة، 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خص،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كالب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خص، إذا كثر وغلظ، كتبخلص، وقد تقدم، وتبخصل،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ص،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عيد مصر الأعلى قبالة قوص، بها دير مشهور يضاف إليها، وإليها نسبت هذه الجرار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صوص،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نصي شاذ على غير قياس،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لأنك تقول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لنصي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لصوص،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أنثى، والبلصوص الذكر، أو بالعك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 هذا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صو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ص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خليل أو 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لصوص يتبع الب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شطور من إنشاد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ص، بكسر فتشديد والبلوص، كسنور، والبلص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ربص كقنفذ، هكذا في النسخ وصوابه أبو بريص كزبير،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نصاة،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نقله الأزهري في التهذيب في الرباع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لنصاء، بالفتح للبقلة، عن الليث، والب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خضر البيض يبيض في العضاه، ج بلاصي، ب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لص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طويل الذنب قصير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صي، كز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آخر كالصرد، الواحد بلص، بكسر فتشديد، أو هو بلصو، محركة، وتشديد الواو، والأنثى بلصوة، والجمع بلصى على فعلى، ولم يذكر أبو حاتم شيئا مما في هذا التركيب في كتاب الطير، وقال الصاغان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ص والبلوص والبلص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صته من مالي تبل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ته، ولم أدع عنده شيئ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صت الغنم تبل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ألبانها، كتبلصت، نقله الصاغاني عن ابن فار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ص،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ي 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ص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غه وأرا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صت الغنم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ما فيها أجمع، وهو بعينه معنى التبرص،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نص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ي طائر فابلنصي م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نصي من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صه مب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ه، فهو مبالص،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أص الرجل مني بلأصة،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وفر، نق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غص، بالضم أو بالفتح، والغين معجمة، أهمله الجوهري وصاحب اللسان، وضبطه الصاغاني بالضم وإهمال ال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وف الركب نفسه، أي الفرج،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ص،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ا من الفز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أى فا كرش لبله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هاؤه بدلا من همزة بلأ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هذا الشعر في نسخة من نسخ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أى فا كرش لبهلص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 كرش، أي مكانا ضيقا يستخف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هص، أي خرج من ثيابه، كتبهل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ص،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قد أهمله الجوهري والصاغان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ت والسبق، والتقد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صني فلان، أي فاتني وسبقني، فاستباص،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جل علي ولا تبصني                      فإنك إن تبصني أستبيص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ذكر ليلى إذ نأتك تنوص                      فتقصر عنها خطوة وتبوص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سبقك وتتقد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عجا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ستعجل إنسانا في تحميلكه أمرا لا تدعه يتمهل في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جل علي ولا تبصني                      ودالكني فإنـي ذو دلال 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تار والهرب، ومنه حديث عمر، رضي الله تعالى عنه أراد أن يستعمل سعيد بن العاص فباص منه أي هرب واستتر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أنه ضرب أزب حتى 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ح في السير، والجد، عن ثعلب، ومنه خمس ب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الفتح عن أبي عب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بوصه، أي تغير لونه، وقيل 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لون، ونقل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بو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حنته ولون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زة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ة بـوص إذا أدبـرت                      هضيم الحشا شختة المحتضن ويضم فيهما، أما في العجيزة فقد ذكره الجوهري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والضم، وبهما روى قول الأعشى، وأما في معنى اللون فقد تقدم الفتح عن أبي عبيد، وقال ابن بري حكاه الجوهري عن ابن السكيت بضم الباء وذكره السيرافي بفتح الباء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ب، هكذا في سائر النسخ، وإذ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د، بد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ب، 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بائص، أي مستعجل أو م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مثل بصباص،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قوم خمسا بائ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ب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وشاق؛ لأن الذي يسبقك ويفوتك، شاق وصولك إليه،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وردن لتم خمس بائص                      جدا تعاوره الرياح وبـيلا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 بائصا ثم اعترته حـمـية                      على تشحة من ذائد غير واهن والب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وص تبو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شحمة العجز، حكاه الليث،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أبواص من الغنم والدواب، أي أنواعها وألو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عجز، نق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ذلك للرجل،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وص لأنه يربو فيس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أي لصبيان الأعراب، يأخذون عودا في رأسه نار فيديرونه على رؤوس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صبيان البوصاء ي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شعر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على فالأحراص                      فالسودتين فمجمع الأبواص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اص، بالنون، وروى الأصمعي هذه القصيدة صادية مهملة، كذا في المعجم، ولم أجد هذه القصيدة في شعر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فن معرب، نقله الجوهري،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فراتي إذا ما طما                      يقذف بالبوصي والماهر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كان بوصي بدجلة مص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ر أبو عبيد عنه بالزورق،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ح، وهو أحد القولين في قول الأع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رق وليس بالملاح، وهو بالفارسية بو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ص تبو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ت عجي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إذا سبق في الح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إذا صفا 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ص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ني أس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د، وطريق ب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ا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ص في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خر، والبوص ال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ما ضد، وقد أغفله المصنف رحمه الله تعالى 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ح، وأنكره أبو عمرو، وقد تقدم، والب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له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لهاوتان فكبكب فجـتـاوب                      فالبوص فالأفراع من أشقاب </w:t>
      </w:r>
      <w:r>
        <w:rPr>
          <w:rFonts w:ascii="MS Sans Serif;Times New Roman" w:hAnsi="MS Sans Serif;Times New Roman" w:cs="MS Sans Serif;Times New Roman"/>
          <w:color w:val="009716"/>
          <w:rtl w:val="true"/>
        </w:rPr>
        <w:t xml:space="preserve">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ص محرك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طش، عن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بهصوصا، بالضم،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ه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صني عن كذا مرض، أي منعني، كذا في التكملة و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هلص،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وج الرجل من ثيابه، كالتبلهص بتقديم اللام على ال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هلص وتبلهص، ومنه قول أبي الأسود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 أبا ليلى فلما أخذتـه                      تبهلص من أثوابه ثم جبب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ب، إذا 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الأصل تبهصل من البهصل، ثم قلب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هل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ضيق، عن ابن الأعرابي،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حيص بيص، وحيص بيص، وحيص بيص، وحيص بيص، وحيص بيص، بفتح أولهما وآخرهما، وبكسرهما، وبفتح أولهما وكسر آخرهما، وقد يجريان في الثانية، فهي ست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ريان في الأولى أيضا، كما سيأتي له قريبا، وكذا في حاص باص، مبنيا على الكسر، وألفه ياء، أي في اختلاط لا محيص لهم م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دة من أمر لا مخرج له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تم الأرض عليه حيص 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صا بيصا، بفتحهما، وحيصا بيصا، بكسرهما غير م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قتم عليه حتى لا يتصرف فيها،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لا مضرب له فيها، ولا متصرف للكسب، وهو في قول سعيد ابن جبير حين سئل عن المكاتب يشترط عليه أهله أن لا يخرج من بل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تم ظهره، وجعلتم الأرض عليه حيص بيص، وقول شيخنا آنفا، كما سيأتي له قريبا، كأنه إشارة إلى قول ابن السكيت هذ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غليظ أبيض بأقبال العارض في دار قشير، لبني لبيني وبني قرة من قشير، وتلقاءها دار نمير،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الضاد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ص 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فأ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ريص، والتخريصة، بكسرهما،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ة في الدخريص والدخريصة، وهو بنيقة الث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وأصله بالفارسية تيريز، بالكس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ص، الشيء ككرم، تراصة، فهو ت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 شديد، وأترصته فهو مترص، قال ابن بري وشاهد أترصه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تنكر الشمس في ضوئها                      أو القمر الباهر المتـرص وفرس ت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كم الخلق، شديده وثيقه، عن ثعلب، وأ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غتدي بالأعوجي الت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زان مترص، وت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 عدل محكم لا يحي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ص ميزانك فإنه شائل، أي سوه وأحك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ترصه، وترصه، إذا سواه وعدله، وأحكمه، وقومه،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ماء مسخن وسخين، وحبل مبرم وبريم، وأنشد لذي الإصبع العدواني يصف نب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ص أفواقها وقومها                      أنبل عدوان كلها صنع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لها، أي أعملها بالن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ذ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ص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اح المثقفة، نقله السهيلي في الرو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صوصة، بالضم، أهمله الجوهري، وهو لغة الحجاز، مثل البعصوصة، بالموحدة في لغة غيرهم، قاله الليث،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ص، كفرح ت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ى عصبه من كثر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ص، محركة، كالمعص،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صه تتليصا، أهمله الجوهري، وقال الأزهري أي ملسه ولينه، كدلصه تدليص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ص الماء، كمنع،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ن صح فإنه لغة في جأز بالزاي، وقد تقدم،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الجوا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رب ينزلون حوف رمسيس من نواحي شرقي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صية، بالضم، أهمله الجوهري، وقال ابن الأنباري، هو الرجل العظيم الضخ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نا لا تبقين لي عـاصـيه                      في كل يوم هي لي مناص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مر الحي وتضحي شاصيه                      مثل الفنيق الأحمر الجراص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افها أهل البيوت القاص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مل الشديد، في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لص، بفتح الباء، واللام أو سكونها، أهمله الجوهري والصاغ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بالمغرب الأقصى، ليس وراءه إنسي،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وراءه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جا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في أقصى المشرق، ليس وراءه شئ،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 هاتين المدينتين في حديث روى عن الحسن بن علي،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 يقال لهذه المدين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كلا منهما ليس بعربي لاجتماع الجيم والصاد، وهما لا يجتمعان في كلم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لق فيه الجيم والقاف، وهما أيضا لا يجتمعان في كلمة عربية غير ص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ص، بالفتح ويكسر، وهو الأفصح، كما في شرو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بن دريد الفتح،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خالف هنا اصطلاحه من ذكر إشارة المي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بني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أي لأن الجيم والصاد لا يجتمعان في كلمة عرب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كلمات التي في هذا الفصل مما اجتمع فيها الجيم والصاد كلها غير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 ج ص عن الأزهري بعض كلمات استعملت وفيها الجيم والصاد وسيأتي الإجنيص، عن ابن الأعرابي، وجنص، عن الفراء وابن مالك، فالذي يظهر أن القاعدة أكثري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ة الجص كج بالكاف العربية والجيم، وقيل بالكاف الفارسي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هل الحجاز في الج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صا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ضع يعمل فيها الجص،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جصاج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مستو،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جصيصة من ناس، وبصيصة، هكذا في النسخ، وهو غلط، وصوابه وأصيصة بالهمزة، كما في التكملة، إذا تقاربت حلتهم، عن ابن عباد، وقد اجتصوا وتجاص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يجص في الرباط، من حد ضرب، أي يتأوه مضيقا عليه مشدودا ربطه، وله جصي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صص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صص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بالجص، ولغة الحجاز قص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صص الج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ح، مثل بصبص وبصص، نقله الجوهري، وهو قول الفراء وأبي زيد، أي فتح عينيه وحرك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صص الشجر، إذا بدا أول ما يخرج، مثل بصص، ومنه جصص العنقود، إذا هم بالخروج،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صص على العدو، إذا حمل عليه، وكذا جصص عليه بالسيف إذا حمل أيضا، والضاد لغة في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صين، بالفتح وكسر الصاد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قبرة مرو، وبها دفن بريدة بن الحصيب الأسلمي، والحكم بن عمرو الغفاري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إليها أحمد بن أبي بكر بن سيف الجصيني الفقيه، حدث عن علي بن الحسن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لي بن محمد الجصيني نزيل نهاوند،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صة،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ار، وأنشد لعبيد الم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آني بالبراز حصحـصـا                      في الأرض مني هربا وجلبصا وهكذا ذكره الأزهري في رباعي الجيم، والصواب بالخاء المعجمة، كما ذكره ابن فارس وتبع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ص، بالفتح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نيص، بالكس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يبرح من موضع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برح موضعه كسلا، وهو الكهام الكليل الن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دم الغبي الذي لا يضر ولا ينفع، قال مهاصر النهش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على مرتبإ إشخـيص                      ليس بنوام الضحى إجني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عوب المتباطئ عن الأمو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شبع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ص تجن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عنه وعن ابن الأعرابي واللحياني و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ص، إذا هرب فزعا، عن الفراء، وأنشد لعبيد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 يقضي فرقا وجن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ص البصر، إذا حدده، أو جنصه، إذا فتحه ف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جنص بسلحه، أي رمى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بعضه من الفرق ولم يخرج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ص تجن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ب رعبا شديدا وجنص الطريق ب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صت الحامل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عليها مخر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وصى، كسكرى، ويكتب أيضا جوصا بالألف، وهو المعروف، أهمله الجوهري والصاغاني وصاحب اللسان، وهو أبو العباس أحمد بن عمير بن يوسف ابن موسى بن جوصا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شهور، وله مسند رويناه عاليا، رحل إلى العراق، وروى عن هشام بن عبد الملك، ومحمد بن وزير وغيرهما، وممن حدث عنه أبو النضر شافع بن محمد بن أبي عوانة الإسفرايني، وأبو حاتم ابن حبان والطبراني وغيرهم، وحيث قال الخلعي، حدثنا أبو العباس الدمشقي، فهو المراد به، قال الحافظ السخاوي في بعض مسوداته، وكنت يوما بين يدي شيخي الحافظ ابن ح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قرؤون الخلعيات، فقال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بو العباس الدمشقي، فقال الحافظ ممتحنا للط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 أبو العباس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وا، وفي المجلس مثل الديمي وابن قمر، وشهرتهما في معرفة الرجال معلومة، وكنت إذ ذاك أصغر الطلبة سنا فسبقتهم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بن جوصا الذي قرأتم لنا مسنده في الموضع الفل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ت، لم أسأ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هذا أحد أسباب تقدمه على الطلبة عند ش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ص، مثل جاض، لغة فيه، أي عدل، عن الخارزنجي، وقد أهمله الجوهري، ونقله صاحب اللسان عن يعقو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ص بالكسر لعبة بسبع بعرات في لعب أربعة عش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ص يحبص حبصا وحبصا، إذا عدا عدوا شديدا، أهمله الجوهري وأورده صاحب اللسان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جنص جنصا بالجيم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كذا في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قص، كغضنف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 الصغير،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ر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الرديء، هكذا في سائر النسخ، و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برق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ء الزري، هكذا هو مجودا، ونقله الصاغاني أيضا هكذا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صغير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قص هو المتداخل اللحم القميء والحبر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رقوص،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في كل ذلك لغة، كما قاله ابن دريد،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بر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ة على أه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ا، وهو أ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صيصة، ولا خربصيصة، أي شيء من الحلي هكذ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ناه خربصيصة، بالخاء، عن أبي زيد والأصمعي ولم يعرف أبو الهيثم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ص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صها، أي أرسل فيها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شع؛ وهو شدة الإرادة والشره إلى المطلوب، وقد حرص عليه كضرب وسمع، ومن الأخيرة قراءة الحسن والنخعي وأبي حيوة وأبي البرهسم إن تحرص على هداهم بفتح الراء، كما نقله الصاغان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 كنصر، ذكره ابن القطاع وصاحب الاقتطاف، وتركه المصنف قصورا، ومن الغريب قول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رص كضرب ضعيفة، مع أنها وردت في القرآن العظيم الجامع،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ة العالية حرص يحرص، وأما حرص يحرص فلغة رديئ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ء مجمعون على ولو حرصت بمؤمنين المراد باللغة العالية حرص كضرب الذي صدر به الجوهري وغيره، وال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مع، بدليل قوله فيما بعد والقراء مجمعون إلى آخره، فعلم بذلك أن مراد القرطبي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 ضعيفة، إنما يعنى به كسمع لا كضرب، وقد اشتبه على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ختلفوا في اشتقاق الحرص،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حرص القصار الثوب، إذا قشره بدقة، وهو قول الراغ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رص الشق، وقيل للشره حريص، لأنه يقشر بحرصه وجوه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سحابة الحارصة التي تقشر وجه الأرض، كأن الحارص ينال من نفسه، بشدة اهتمامه بتحصيل ما هو حريص عليه، وهو قول صاحب الاقتطاف، وقد نقله شيخنا واستبع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ند أكثر أهل اللغة أن الحرص هو الأصل، وغيره مأخو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لاف ما نقله الأزهري والراغب، وتبعهم المصنف في البصائر، فقد صرحوا أن أصل الحرص القشر، فكلام شيخنا لا يخلو عن نظر وتأمل، ثم إن الحرص يتعدى بعلى، وهو المعروف، وأما تعديته بالباء في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رصت بأن أدافع عنهم                      فإذا المنية أقبلت لا تـدفـ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أنه بمعنى هممت، فهو حريص، من قوم حراص وحرصاء، وامرأة حريصة من نسوة حراص وحرائص،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ص عليك، معناه حريص على نف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 حريص عليكم أي على نفعكم، أو شفوق عليكم رؤوف بكم، فالحرص في القرآن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الشره، كقوله تعالى ولتجدنهم أحرص الناس على حياة والشفقة والرأفة كقوله تعالى حريص عليكم ومن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مذموم، والحسود مرجوم، والحريص مح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ا تكن على الدنيا حريصا تكن حافظا؛ فإن الحرص على الدنيا يورث النس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 الحرص بالح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ص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وسط كل شيء، وهو مأخوذ من نص الأزهري، ولكنه ضبطه بالفتح، وكذلك ابن سيده، ونص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صة كالعرصة،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الحرصة مستقر وسط كل شيء، والع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حرصة بمعنى العرصة لغير الليث، وأما الصرحة ف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تي تقشر وجه الأرض بمطرها، كالحريصة، نقله الجوهري، أي تؤثر فيها بشدة وقعها، قال الحويد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البطاح له انهلال حريصة                      فصفا النطاف له بعيد المقلع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عرب حريصة، على وقع الحر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ول الشجاج، وهي التي تشق الجلد قليلا، كالحرصة بالفتح، والحريصة، وحكى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ة والشقفة والرعلة والس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ثوب حري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 القصار الثوب يحرصه حرصا، أي خر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بالد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دقه حتى يجعل فيه ثقبا وشقوق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حرص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الشخب في الإناء لاتساع خرق في الطبي من جرح يحصل من الصرار، أو بثرة منه، فيصييب اللبن ثياب الح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ن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صيب الحرصة الثر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صي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جلد البطن، وبه فسر قوله تعالى في ظلمات ثلاث هي الحرصيان والغرس والبطن، فالحرصيان ما ذكر، و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ون فيه الولد، وبه فسر أيضا قو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مرت حتى انطوى ذو ثلاثهاإلى أبهري درماء شعب السناس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بل عنى به الحرصيان والرحم والسا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جلد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حمراء بين الجلد الأعلى واللحم، تقشر بعد السلخ،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شرة رقيقة بين الجلد واللحم، يقشرها القصاب بعد السلخ ج حرصيان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سر، وهو فعليان من الحرص، بالفتح، وهو القشر، كحذريان من الحذر، وصليان من الص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ص المرعى، ك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رك منه شيء، كأنه قشر عن وجه الأرض، قاله ابن فارس، وأرض محر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ية مدع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تحرص غداءهم وعشاءهم، أي يتحينهما وهو من الحرص بمعنى شدة الشره والرغبة في الشيء والمبالغة في تحص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ر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في تحصي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ف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محرص،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دح وقد سموا حر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يد بن الحر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أحمد محمد بن عبيد الله بن محمد بن حامد البزاز الحريصي المعروف بابن الحريص، بغدادي سكن الرملة، روى عن أبي بكر بن زياد، وعنه أبو علي بن در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أمية ابن أبي عائذ الهذلي، وقد تقدم إنشاده في ب و ص،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خاء معجمة،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فص، بالفاء،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تقبض، عن العزيزي، وقد اشتبه على شيخنا فضبطه بالقاف اعتمادا على الأصول التي بين يديه، واعترض على المصنف، رحمه الله تعالى، في إفراده عما بعده من الترجمة، وقد علمت أن الصواب أنه بالفاء كما قيده الصاغاني، وضبطه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برغوث، ربما نبت له جناحان فطار،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ق البرغوث،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مجزعة حمتها كحمة الزنبور تشبه بها السياط، أو دويبة صغيرة كالقراد تلصق بالناس، عن ابن دري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مة عمار بنـو عـمـار                      مثل الحراقيص على الحمار أو هي أصغر من الجعل،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ي مثل الحصاة صغير أسيد أريقط بحمرة وصفرة، ولونه الغالب عليه السواد، يجتمع ويتلج تحت الأن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رفاغهم، ويعضهم، ويشقق الأس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صغيرة تنقب الأساقي وتقرض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أعراب يزعمون أنها تدخل في فروج الجواري، وهي من جنس الجعلان، إلا أنها أصغر منها، سود منقطة ببياض، قالت أعرابي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قى البيض من الحرقوص                      من مارد لص من اللصو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 تحت الغلق المرصوص                      بمهر لا غال ولا رخـي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لا مه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مة لها إذا عضت، ولكن عضتها تؤلم ألما لاسم فيه كسم الزن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رقوص يدخل في فرج الجارية الب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يسمى عاشق الأبكار، فهذا معنى قوله تحت الغلق المرصوص، بلا مهر ج حراق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ة البسرة الخضر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قوص بن مازن بن مالك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ي، ومن ولده ضباري بن حجية بن كابية بن حرقوص، نقله ابن حبيب،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كابية بن حرقوص بهـم                      نزلت قلوصي حين أحنطها الدم وحرقوص بن زهير السعدي كان صحابيا، أمد به عمر، رضي الله تعالى عنه، المسلمين الذين نازلوا الأهواز، فافتتح حرقوص سوق الأهواز، وله أثر كبير في قتل الهرمزان، ثم كان مع علي بصفين، فصار خارجيا عليه، فقتل، ثم إن كونه صحابيا نقله الطبري وغيره، ف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يه نظرا، بل كان منافقا، وفيه نزل قوله تعالى ومنهم من يلمزك في الصدقات كما نقله الواحدي وغيره من المفسرين، وشرط الصحبة الإيمان الحقيقي ظاهرا وباطنا انتهى، محل نظر،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صي، كحبر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قاله ابن دريد وأبو زيد، والواحدة بها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صة، فعل اللقاعة بالكلام، يحرقص الكلام والمشي، وهي مقاربة الخط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كالرقص، وكذا الحرقصة في الكلا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ج محرقص، كمدحرج، متقارب، وخرز محرقص كذلك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صاء، بضم الحاء والقاف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نقله ابن سيده ولم يح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رقصي التي ذكرها ابن دريد و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كر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صاحب اللسان، وأنا أخشى أن يكون الحبرقص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يضرب بالس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الحراقيص، وفي الأساس لدغته الحراقيص فأخذته الأراقيص،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شعر، حصه يحصه حصا، فحص حصصا، وان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شعر عن الرأس بحلق أو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رضي الله تعالى عنهما، أن امرأة أئت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تي عريس، وقد تمعط شعرها، وأمروني أن أرجلها بالخ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ت ذلك فألقى الله في رأسها الحاصة، هو داء يتناثر منه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لة التي تحص الشعر وتذهب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ص شعرها، تحلقه كله فتذهب به، وقد حصت البيضة رأسه، 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ت البيضة رأسي فما                      أذوق نوما غير تهـجـا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رحم حاصة، أي محصوصة، قد قطعوها وحصوها، لا يتواصلون عليها، أو ذات 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صته الشيء، أي قا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ي منه كذا، أي صارت حصتي منه كذا، أو صار ذلك حص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حص، أي لا يجير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ند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 فلا أجير ومن أجره                      فليس كمن يدلى بالغر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 أي أمنع الجوا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جره فليس هو في 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حص بين الحصص، أي قليل شعر الرأس، نقله الجوهري، أي منحصه، منج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طائر أحص الجناح، أي متناثرة، وأنشد الجوهري ل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حثحثوا حصا قـوادمـه                      أو أم خشف بذي شث وطباق و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الشعر ك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حص،وامرأة ح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أحص، أي شديد البرد لا سحاب فيه، وقيل ل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يام أ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ب يعني ب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طلع شمسه، ويحمر فيه الأفق، وتصفو سماؤه، هكذا في النسخ، وهو غلط صوابه شماله، ولا يوجد لها مس من البرد، وهو الذي لا سحاب فيه، ولا ينكسر خصره، والأ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هبه النكباء، وتسوق الجهام والصراد، ولا تطلع له شمس، ولا يكون فيه مط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به، أي تهب فيه،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يام 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ص الورد، والأزب الهلوف، أي المصحي، والمغيم الذي تهب نكب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ث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ئؤم النكد الذي لا خير فيه، عن أبي زيد، نقله ياقوت،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ح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والحما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ا يماشيان أثمانهما حتى يهرما فتنقص أثمانهما ويم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ص وش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تهامة، الصواب بنجد، كما قاله ياقوت، وكانت منازل ربيعة ثم منازل بني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وتغ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ءان، وكان الأحص حماه كليب وائل، وفيه يقول عمرو ابن المزدلف لكليب حين قتله وطلب منه شربضة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زت بالماء الأحص وبطن ش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ت حرب البسوس أربعين سنة، وقد ذكره النابغة الجعد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تجاوزت الأحص وماءه                      وبطن شبيث وهو ذو مترسم والأحص وش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حضلب، أما الأحص فكورة كبيرة مشهورة ذات قرى ومزارع قبلي حلب، قصبتها خناصرة، وأما شبيث فجبيل في هذه الكورة، أسود في رابية فضاء، فيه أربع قرى خربت جميعها، ومن هذا الجبل يقطع أهل حلب وجميع نواحيها حجارة رحيهم، وهي سود خشنة، وإياها عني عدى بن الرقاع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ربيع تتـابـعـت أنـواؤه                      فسقى خناصرة الأحص وزادها فأضاف خناصرة إلى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في كتاب جزيرة العرب، لرجل من طيئ يقال له الخليل بن قروة، ومات ابنه زافر بالشام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آب ركب من دمـشـق وأهـلـه                      ولا حمص إذ لم يأت في الركب زاف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ن شبيث والأحص ومـنـتـهـى                      المطايا بقنسـرين أو بـخـنـاصـر وفيه إقواء، وإياه عنى ابن أبي حصينة المع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برق الأحص في لمعانـه                      فتذكرت من وراء رعـان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ى الغيث حيث ينقطع الأو                      عس من رنده ومنبت بـان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رى النور مثل ما نشر البر                      د حوالي هضابه وقـنـان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ب الريح منه أذكى من المس                      ك إذا مرت الصبا بمـكـانـه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قد اتفق ترادف هذين الاسمين بمكانين بالشام، ومكانين بنجد من غير قصد، فهو عجيب، وإن كان جرى الأمر فيهما كما جرى لأهل نجران ودومة في بعض الروايات حيث أخرج عمر، رضي الله تعالى عنه، أهلهما منهما فقدموا العراق، وبنوا لهم بها أبنية، وسموها باسم ما أخرجوا منه فجائز أن تكون ربيعة فارقت منازلها، وقدمت الشام، فأقاموا به، وسموا هذه بتلك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جرداء لا خير فيها، نقله الجوهري، وأنشد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وي إليكم بلا من ولا جـحـد                      من ساقه السنة الحصاء والذ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أن يقول والضبع، وهي السنة المجدبة، فوضع الذيب موضعه، لأجل الق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حصاء، إذا كانت جدبة قليلة النب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نبات فيها،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من بلاد الطور تحدره                      حصاء لم تترك دون العصا شذبا وفي الحديث فجاءت سنة حصت كل شيء، أي أذه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راقة بن مرداس بن أبي عامر السلمي، أو هو فرس حزن بن مرداس، ومثله في التهذيب، وقال الصاغاني هكذا قرأته بخط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ؤومة التي لا خي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حصاء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ية بلا غبار فيها، 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طراف ولـياتـهـا                      في شمأل حصاء زعزاع والحصاص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قرى السواد قرب قصر ابن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من الطعام والشراب والأرض وغير ذلك، ج حصص،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ملة وتستعمل استعمال 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 يصبغ به، قال عمرو بن كلث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عشعة كأن الحص فيها                      إذا ما الماء خالطها سخين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زعفر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وص وأح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ى عمير وهو كأب كأنـه                      يطلى بحص أو يغشى بعظل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سيبويه تكسير فعل من المضاعف على فعول، إنما كسره على فعال، كخفاف وعش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بعضهم ال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لؤة، وبه فسر قول عمرو بن كلثوم، وإليه مال الزمخش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ه لملاست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حقه ولا أعرفه والحصا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ر الحمار بأذنيه ويمصع بذنبه ويعدو، وبه فسر عاصم بن أبي النجود حديث أبي هريرة، رضي الله تعالى عنه إن الشيطان إذا سمع الأذان ولي وله حصاص رواه عنه حماد بن سلمة هكذا، وصوب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اط، في قول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اصم أعجب إلي، وهو قول الأصمعي أو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دو في سرعة، نقله الجوهري عن الأصمعي، كالحص، وقد حص يحص ح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عن ابن عباد؛ لأنه يتمعط منه الشعر ويت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ص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كرم بعد قطاف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صيصهم كذا وبصيص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دهم، حكاه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حص، وح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شعر الثنة والذنب، وهو عيب عن ابن دريد، والاسم الح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ح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صوص، فعيل بمعنى مفع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بد القبس بن أفصى،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يصة بن أ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كما في العباب والح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أشعر الفرس مما أطاف بالحافر، سمى لقلة ذلك الشع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 بالكسر، والكث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ن الكسائي،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حصحص،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حص لفلان، أي التراب له، نصب كأنه دعاء، يذهب إلى أنهم شبهوه بالمصدر، وإن كان اسم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لك، فنصبوه، كالحصحاص، والحصاصاء، وهذ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نقله الصاغاني عن الكسائي،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حص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حص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سريع بلا فتور ولا وتيرة فيه، وكذا سير حصحاص، أي سريع، كالحثحاث،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ص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ما قا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مشرف على ذي طوى،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غمر الكلابي لرجل من أهل الحجاز يصف 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تغير بعدناظباء بذي الحصحاص نجل عيو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حصته، أي نصيبه من الطعام، أو الشراب،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صته ع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ته، نقله الصاغاني عن الفراء وحصص الشيء تحصيصا، وحص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وظهر بعد كتمانه، كما قيده الخليل،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حص، أي بالضم، ومنه قوله تعالى الآن حصحص الحق أي ضاق الكذب وتبين الح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هر وبرز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ص،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حص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وذلك بانكشاف ما يغمره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حص الرجل، إذا بالغ في أمره، وقيل اشتقاقه في اللغة من الحصة، أي بانت حصة الحق من حصة الباط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حص، أي ثبت، من حصحص البعير، إذا 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صوا وحاص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سموا حصصا لهم محاصة وحصاصا، فأخذ كل واحد منهم ح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في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ريك الشيء وتقليبه وترديده، ومنه حديث علي لأن أحصحص في يدي جمرتين أحب إلي من أن أحصحص كعب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ريك الشيء في الشيء حتى يستمكن منه، ويستقر فيه ويثبت، ومنه قول العنين لسمرة رضي الله تعالى عنه، حين اشترى له جارية من بيت المال، وأدخلها عليه ليلة، ثم 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حتى حصحص فيها، فسأل الجارية فأنكر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سبيلها يا محص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حصحص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ته حتى تمكن واستق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رجل أن ذكره انشام فيها، وبالغ حتى قر في مه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 الذهاب والس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آني بالبراز حصحصا 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 التراب، وتحريكه يمينا وشمالا، وكذا غير التراب 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عذرة، وهي الخ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زق الرجل بك ويأتيك ويلح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بات البعير ركبتيه للنهوض بالثقل، قاله الجوهري، وأنشد ل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حص في صم الصفا ثفناته                      وناء بسلمى نوأة ثم صمـم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رفع التاء من الثفنات بالفاعلية، فيكون حصحص بمعنى 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 بال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ه، وهو بعينه الرمي بالعذرة الذي تقدم،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 مشي المقيد، كالده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صحص وتحزحز، إذا لزق بالأرض واستوى، عن شمر،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صحص فلان إلا حول هذا الدرهم ليأخذ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تحصحص بمعنى تبين من حص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ص الشعر من الرأ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انجرد وتناثر، ك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ص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وانحص الذن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ذلك عن معاوية رضي الله تعالى عنه أنه كان أرسل رسولا من غسان إلى مضلك الروم، وجعل له ثلاث ديات على أن ينادي بالأذان إذا دخل مجلسه، ففعل الغساني ذلك، وعند الملك بطارقته، فوثبوا ليقتلوه، فنهاهم الم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معاوية أن أقتل هذا غدرا، وهو رسول، فيفعل مثل ذلك بكل مستأمن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قتله، وجهزه، ورده، فلما، رآه معاوية قال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إنه لبهلبه، أي ب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حدثه الحديث، فقال معاوي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ما أ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من أشفى على الهلاك، ثم 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إفلات الجبان من الهلاك بعد الإشفا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دو في 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 الجليد النبت حصا أ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حنيفة، لغة في ح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ص ورق الشجر، وانحت، إذا ت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نب 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ا مح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 شعره، وأنشد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من المصرين باللصوص                      كل يتيم بالقفا المحـصـوص و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حصحص، في سائر معانيه، مثل كب وكبكب، وكف وكفكف، نق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ه إما بالمباشرة وإما بالحكم، نقله الراغ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صص الحمار و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مما حلق أو ن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أذن ووبرها، كان محلوقا أو غير مح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عر والوبر عامة، والأول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صاء، إذا لم يكن عليها وب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ا على صائف صعب مراكبها                      حصاء ليس لها هلب ولا وبـر والح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عبد الله اب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صحص الوبر والز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د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العبد ممرا مترصا                      ومسدا أجرد قد تحصح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لولا سيره أن يملـصـا                      جدبه الكصيص ثم كصك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أى فاكرش لبهلصـا و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ن الذي لا يطول شعره، والاسم الح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ص في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كسر شعرها ويقصر، وقد انحصت، ورجل أحص اللحية أو لحية حصاء من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شعر له في صدره والأ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م ح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ه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ومنه قول أبي ط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يزان صدق لا يحص شعيرة                      له شاهد في نفسه غير عائ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صحص، وحصحوص،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تبع دقائق الأمور فيعلمها ويحص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بالمنوفية، وتعرف بحصة المعنى وهي المشهورة الآن بشبرا بلولة،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دقهلية حصة عامر، وهي منية الزمام، وحصة بني عطية، وأخرى بالقرب من محلة د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غربية حصة حلافي، وحصة الكنيسة، وقريتان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دنج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ة أبي علي، من كفور البيطون، وحصة عمارة، وحصة المغاربة، وحصة أولاد مطرف، وحصة كرام، وحصة دار الجاموس، وحصة ابن جبارة، وحصة أبي الدر، وحصة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زيرة بن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ة قسطة، وحصة عامر، وحصة بلش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أشمونين قرية تعرف بالحص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ل من جلود، كما قا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ل صغير من أدم تنقى به الآب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اص، وحفوص، وهي المحفص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ل، وهو ولد الأسد، عن ابن الأعرابي، وبه كنى النبي، صلى الله عليه وسلم، عمر بن الخطاب رضي الله تعالى عن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يكنى أبا حفص، ويسمى شبله حفص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سيد السباع، ولم يعرف له كنية غير أبي الحارث، واللبوة أم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أبي جبلة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ابن السائب يروى بإسناد عجيب أ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حفصا، رواه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المغ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حمد، الذي طلق امرأته ثل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واختلف في الأول، وقال عبدان لا أدري أله صحبة أم لا، وله حديث في سنن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ص بن أبي العاص الثقفي، أخو عثمان والحكم، روى عن ع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ذكره ابن عساك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هاء حفصة بنت عمر بن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مؤمنين رضي الله تعالى عنهما، مشهورة و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ضبع، حكا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ه يحف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نقله الجوهري عن ابن دريد والاسم الحفا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الشيء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نقله الصاغاني عن يونس، وقال ابن بري هو بالضاد المعجم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على،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ص، محركة، عجم النبق والزعرور ونحوه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ئيل، نقله الصاغاني،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أن النون فيه زائدة، وهو من حفصت الشيء، أي ج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ة، وأم 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بن ع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حفص، عن يعلى بن مرة، وعنه عطاء بن 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بن العلاء المازني أخو أبي عمرو بن العلاء، روى عن نافع مولى ابن عمر، وعنه أبو غسان يحيى بن كثير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عبد الرحمن الأبار، عن الأعمش، وعنه عثمان بن أبي 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البصري، عن أبي رافع الصائغ، وعنه السري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أبي أمامة الباهلي وعنه إسحاق بن أسيد الأنصاري المروزي، نزي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علي الفلاس، تقدم ذكره في ف ل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عبد العزيز بن محمد بن يوسف الحفصوي، يعرف بابن حفصويه، من أهل أصبهان، روى عنه أبو بكر بن مردوي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الحسين الحفص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 محمد بن أحمد بن عبد الله بن سعد بن حفص بن هاشم الحفصي، الحسيني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ة البخاري، عن أبي الهيثم محمد المكي الكشميهني روى عنه أبو عبد الله الفراوي وأبو الأسعد القشيري وهو آخر من حدث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عمرو الحفصي الجرجاني، نسب إلى جده، ويروى عن أبي حاتم الرازي، وعنه أبو نصر الإسماع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ة مولى عائش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مؤمنين روى عن مولاته، وعنه يحيى بن أب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ة الحبشي اسمه حبيش ابن شريح، روى عن عبادة بن الصامت، وعنه إبراهيم بن أبي عبلة، وقد تقدم في ح ب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ص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ت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باليمن، وكذلك بنو حفي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أبي المقدام الإباضي، من الخوارج، وإليه نسبت الحفصي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نين روى عن مولاته، وعنه يحيى بن أب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ة الحبشي اسمه حبيش ابن شريح، روى عن عبادة بن الصامت، وعنه إبراهيم بن أبي عبلة، وقد تقدم في ح ب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ص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ت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باليمن، وكذلك بنو حفي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أبي المقدام الإباضي، من الخوارج، وإليه نسبت الحفصية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ني حقصا، أهمله الجوهري وابن سيده، 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دركا الجعف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ني حقصا وقبصا، وشد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خاصة عن أبي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ص ومحص، إذا مر مرا سري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يص، كأمير، أهمله الجوهري، وابن سيده، وقال الأزهري خاصة عن الليث، هو المرمي بالريب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ن تراني أبدا حكيصـا                      مع المريبين ولن ألوص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ف الحكيص، ولم أسمعه لغير الليث، قال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ذكر الليث في كتابه في هذا التركيب شيئا، وإنه مهمل عنده، منصوص على إهما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ص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رمه، يحمص، ويحمص، من حد نصر ومنع، كذا رأيته مضبوطا بالوجهين في نسخة الصحاح، حمصا، مصدر باب منع، وحموصا، مصدر باب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ت الأرج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 فورت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 القذ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ا من عينه برفق،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ت قذاة في العين فرفقت بإخراجها مسحا رويد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صتها 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رجح الغلام على الأرجوحة من غير أن يرجح، وقد حمص حمصا، نق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الحرف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ماء عن الدابة، عن ابن عباد، وهو أن يضم الفرس فيجعل إلى المكان الكنين، وتلقى عليه الأجلة حتى يعرق لي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الذي يسرق الحمائص، وهي جمع حميصة، وهي الشاة المسروقة، كالمحموصة، والحريس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اصة، هكذا في النسخ والصواب المحماص، كما هو نص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ة الحاذقة من النساء،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صيص محركة وقد تشدد ميمه، كما نقله الأزهري سماعا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طيبة الطعم رملية، تنبت في رمل عالج، حامضة دون الحماض في الحموضة، وهي من أحرار البقول، وقال أبو نصر و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لة حامضة تجعل في الأقط، تأكله الناس والإبل والغضنم، واحدتها بهاء، وأنشد أبو زيد لبعض رجاز ال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رب خمـ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ن من قر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يص وا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حمصيص في جبال الدهناء وما يليها، وهي بقلة جعدة الورق حامضة، ولها ثمرة كثمرة الحماض، وطعمها كطعمه، وكنا نأكلها إذا أجمنا التمر حلاوته؛ نتخمض بها ونستطيب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حميصة، كسفينة، هكذا في سائر النسخ، وهو غلط، والصواب حمصيصة، محركة، ابن جندل الشيباني شاعر فارس، نقله الصاغان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 بالكسر، كورة بالشام مشهورة، أهلها يمانون، أي من قبائل اليم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عجمية، ولذلك لم تنصرف، وقد تذك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يذكر ويؤنث، قال السند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سع مدن الشام، بها نهر عظيم، ولها رسا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يت بحمص بن صهر بن حميص بن صاب بن مكنف من بني عمليق، افتتحها أبو عبيدة صلحا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افقت، ثم صولحت، وقد نسب إليها خلق كثير من المحدثين، وبها قبر سيدنا خالد بن الولي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ص، كحلز وقنب أي بكسر الميم المشددة وفتح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يار فتح الميم، وقال المبرد بكسر الميم، ولم يأت عليه من الأسماء إلا حلز وهو القصير وج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بن الأعرابي كسر الميم، ولا حكى سيبويه فيه إلا الكسر، فهما مختلفان،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ص عربي، وما أقل ما في الكلام على بنائه من الأسماء،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على فعل، بفتح العين وكسر الفاء، إلا قنف وقلف وحمص وقنب وخنب، وأهل البصرة اختاروا الكسر، وأهل الكوفة اختاروا الفتح</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حب م معروف،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قطاني، واحدته حمصة وحمصة، 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يض وأحمر وأسود، وكرسني، ويكون بريا وبستانيا، والبري أحر وأشد تسخينا وغذاء، والبستاني أجود، والأسود أقوى وأبلغ في أفعاله، وهو نافخ ملين مدر، يزيد في المنى والشهوة والدم، قال بق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مص جوهران يفارقانه ب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ملح يلين الطبع، والآخر حلو يدر البول، وهو يجلو النمش، ويحسن اللون، وينفع من الأورام الحارة، ودهنه ينفع القوباء، ودقيقة ينفع القروح الخبيثة ونقيعه ينفع أوجاع الضرس وورم اللثة، وهو يصفي الصوت، وهو مقو للبدن والذكر، ولذلك يعلف فحول الدواب والجمال به بشرط أن لا يؤكل قبل الطعام ولا بعده، بل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أن يؤكل بين طعامين، وهذا هو الصواب، وعبارة المصنف، رحمه الله تعالى، لا تقتضي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الحجاج بن منير الحمصي المصري لسكناه دار الحمص التي في المربعة بمصر وكذا عمه عبد الله بن منير الحمصي، رويا، ذكرهما ابن يونس في تاريخ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صة جد أبي الحسن راوي مجلس البطاقة، مشهور،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صي أيضا لذلك، وهو أبو الحسن علي بن عمر بن محمد الحراني الصواف، وكان من ثقات المصريين، روى عن أبي القاسم حمزة بن فهر الكناني، وروى عنه أبو منصور عبد المحسن التاجر الشيحي، وأبو محمد عبد العز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خشبي، وأبو عبد الله الرازي، وكانت وفاته في حدود سنة </w:t>
      </w:r>
      <w:r>
        <w:rPr>
          <w:rFonts w:cs="MS Sans Serif;Times New Roman" w:ascii="MS Sans Serif;Times New Roman" w:hAnsi="MS Sans Serif;Times New Roman"/>
        </w:rPr>
        <w:t>4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الحمصي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لم أخذ عنه الإمام فخر الدين الرازي، وهكذا ضبطه الحافظ في التبصير، أو هو بالضاد،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 تحم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 الظباء نصف النهار،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ب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حمص،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أخوذ من الحمص بالفتح، وهو التر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أنه لغة في السين، وقد تقدم التحميص بمعنى التقل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ه، وحمصه إذا قلا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منه، إذا تضاء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ت ال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قرظ فاح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ت أيضا، إذا ذهب غلظ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ال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ادنة، أي عظيمة الجسم فنحفت وقل لحمها،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اجتمع، ومنه حديث ذي الثدية المقتول بالنهروان أنه كانت له ثدية مثل ثدي المرأة إذا مدت امتدت، وإذا تركت تحم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بضت واجت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حمص اللحم، إذا جف وانضم في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حم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كن ورمه، وحمصه الدواء، وحمزه، وكذلك ح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مثل اح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أندلس، وهي إشبيلية، سكن بها أهل حمص الشام فسموها باسمها، ومنها محمد بن أحمد بن خلف الكتامي الحمصي الفقيه، علق عنه السلفي، وهو من أق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فلان، أي شحب وسهم وحمصه الدواء، وحمزه، إذا أخرج ما ف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بي، وأبو عبد الله الرازي، وكانت وفاته في حدود سنة </w:t>
      </w:r>
      <w:r>
        <w:rPr>
          <w:rFonts w:cs="MS Sans Serif;Times New Roman" w:ascii="MS Sans Serif;Times New Roman" w:hAnsi="MS Sans Serif;Times New Roman"/>
        </w:rPr>
        <w:t>4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الحمصي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لم أخذ عنه الإمام فخر الدين الرازي، وهكذا ضبطه الحافظ في التبصير، أو هو بالضاد،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 تحم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 الظباء نصف النهار،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ب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حمص،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أخوذ من الحمص بالفتح، وهو التر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أنه لغة في السين، وقد تقدم التحميص بمعنى التقل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ه، وحمصه إذا قلا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منه، إذا تضاء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ت ال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قرظ فاح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ت أيضا، إذا ذهب غلظ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ال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ادنة، أي عظيمة الجسم فنحفت وقل لحمها،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اجتمع، ومنه حديث ذي الثدية المقتول بالنهروان أنه كانت له ثدية مثل ثدي المرأة إذا مدت امتدت، وإذا تركت تحم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بضت واجت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حمص اللحم، إذا جف وانضم في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حم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كن ورمه، وحمصه الدواء، وحمزه، وكذلك ح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مثل اح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أندلس، وهي إشبيلية، سكن بها أهل حمص الشام فسموها باسمها، ومنها محمد بن أحمد بن خلف الكتامي الحمصي الفقيه، علق عنه السلفي، وهو من أق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مص فلان، أي شحب وسهم وحمصه الدواء، وحمزه، إذا أخرج ما ف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ص، كجعفر، أهمله الجوهري، وهو اسم ، نق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أن النون فيه زائدة؛ لأنه من الح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نبص بن يعفر اليهري، من أجداد عريب بن زيد الصحابي، ذكره الرشاطي عن الهمداني، وذو ي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لوك حمير،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غان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نب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ثعل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لمراوغت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نبص، وأبو الهجرس، وأبو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اليمن، سمى، لنزول حنبص بن يعفر فيه، وإليه نسب أبو نصر محمد بن عبد الله بن سعيد بن عبد الله بن محمد بن وهب الحنبصي، وجده ابن عم حنبص بن يعفر أيضا، فلو نسب إليه هكذا لصح، وهو شيخ حمير،وعلامتها، والمحيط بلغاتها، قاله الهمد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ص، أهمله الجوهري وابن سيده، والصاغاني، وفي العباب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ليث الحنصأو، كجردحل، وكذا الحنصأ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جلا حنصأوة، أي ضعيفا، وقال شمر نحو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تى ترى الحنصأوة الفروقا                      متكئا يقتمـح الـسـويقـا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ص،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جسم، وقد تقدم ذلك في ح ف ص وعبره هناك بالضئيل، والصحيح أن نونه زائدة، من حفص الشيء، إذا جمعه، فذكره ثانيا تك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ة، نقله الجوهري، كالحياصة، وقد حاص الثوب يحوصه حوصا وحياصة، ومنه قول علي، رضي الله تعالى عنه، للخ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ه، أي خطه كفاف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واء الشق أن تحوص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ة المتباع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 الخياطة بغير رقعة، ولا يكون ذلك إلا في جلد، أو خف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 بين شيئين، نقله الجوهري، كالحياص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جد في بطني حوصا ونوص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طعنن في حوصك، أي لأخرقن ما خطته وأفسدن ما أصل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ب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كيدنك، ولأجهدن في هلا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لان في حوص أمر ليس منه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و كذلك حوصي أمر، كطوبى، كلاهما عن يونس، أي مارس ما لا يحسنه، وتكلف ما لا يعنيه،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عنت في حوصك، أي ما أصبت في قصد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ص في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يجوز فيها قضيب الفحل، كالرتقاء في النساء، نقله الفراء، وناقة حائصة ومحتاصة، وقد احتاصت،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ت وحاص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حاص، أي يخاط به،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ص باص، تقدم ذكره في ب ي 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اصة، بالكسر، والأصل الحواصة، قلبت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ي الحز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طويل، يشد به حزام السرج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م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وقد استعمل في كل ما يشد به الإنسان حقوه، شام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حو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في مؤخر العينين حتى كأنها خيط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يق مشقها، أو ضيق في إحداهما دون الأخرى، وقد حوص، كفرح، حوصا، فهو أحوص، وهي حوص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اء من الأ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ضاق مشقها، غائرة كانت أو جاحظ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 عند جمي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في العينين معا، رجل أحوص، إذا كان في عينيه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ص بن جعفر بن كلاب، واسمه ربيعة، وكان صغير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الأحوص بن جعفر، وقد رأ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وعيد الحوص من آل جعفرفيا عبد عمرو لو نهيت الأحاو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عبد بن عمرو بن شريح ابن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وص من ولده الأحوص،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وعمرو وشريح، وربيعة، أولاد الأحوص ابن جعفر بن كلاب،وكان علقمة ابن علاثة بن عوف بن الأحوص نافر عامر بن الطفيل بن مالك بن جعفر بن كلاب، فهجا الأعشى علقمة، ومدح عامرا، فأوعده ب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في معنى قول الأعشى إنه جمع على فعل، ثم جمع على أ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حتي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 والتحفظ،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حتاصة، وهي التي احتاصت رحمها دون الفحل لا يقدر عليها الفحل، وهو أن تعقد حلقها على رحمها، فلا يقدر الفحل أن يجيز عليها، وحويصة ومح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مسعود ابن كعب الأوسيان، ثم الحارثيان، مشددتي الصاد، هكذا في سائر النسخ،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سبق قلم، والصواب مشددتي الياء، فإنه لو كان كما ذكره كان حقه أن يذكر في مادة ح ص ص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الأخير بعثه النبي، صلى الله عليه وسلم إلى أهل فدك يدعوهم، وله حديث في الموطإ في أجرة الح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العيون، وهم الحوص، قال الأزهري من قال حوصا أراد أنهم ذوي حوض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ص فلان سقاءه، إذا وهى ولم يكن معه سراد يخزره به، فأدخل فيه عودين وسد الوهى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اء الضيقة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ح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حاوص فلانا، أي ينظر إليه بمؤخر عينه، ويخ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توبة بن الحمير، ويقال بالخ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وادي القرى وتبوك، نرله صلى الله عليه وسلم حين سار إلى تبوك، وقال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بني ل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غفار، إمام مسجد بني ليث، روى عن أبي ذر الغفاري، وعنه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حوص الجشمي اسمه عوف بن مالك بن نضلة، روى عن عبد الله بن مسعود، وعنه أبو إسحاق السبي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حوص الحنفي، اسمه سلام بن سليم، روى عن أبي إسحاق السبيعي وعنه أبو بكر بن أبي شيبة، كذا في تهذيب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ص اسم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بد الله بن الأحوص بن عثمان بن عبد الله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 عنه، يحيص حيصا وحيصة وحيوصا، بالضم، ومحيصا، ومحاصا، وحيص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حاد، ورجع وهرب، كانح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المصادر حيصوصة، ويقال حاص عن الشر، أي حاد عنه فسل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بن السكيت، في القلب والإبدال، في باب الصاد والضاد، حاص وحاض وجاض بمعنى 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اص وناض، وفي حديث لما كان يوم أحد فحاص المسلمون حيصة، ويروى فجاض جيضة، والمعنى واحد، أي جالوا جولة يطلبون ال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قال للأو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وا عن العدو، ول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ز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م من م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يد، والمعدل، والمميل، والم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حي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ور، تعدل عما يريده صاحبها، وقالت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ادت أن تركب ب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حيوص أو قموص أو ش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صاء، والمحي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حياء والملا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ص بيص، في ب ي ص، وقد تقدم أنهما اسمان من حيص وبوص، جعلا واحدا، وأخرج البوص على لفظ الحيص ليزد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غ والتخلف، والب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ق والفرار،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مر يتخلف عنه و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يصه محا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غه وباراه وغالبه، وبه فسر أبو عبيد حديث مطرف، وقد خرج من الطاعون، فقيل له في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ت نحايصه، ولاب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على المفاعلة، لكونها موضوعة لإفادة المباراة والمغالبة بالفعل، فيؤول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يصه إلى قولك نحرص على الفرا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ص ب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حيص 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يص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بري في ترجمة ح و ص قال 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حدى عينيه أصغر من الأخ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صه يخبص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فهو خبيص ومخبوص، ومنه الخ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ول من التمر والسمن، حلواء معروف يخبص بعضه في بعض، والخبيصة أخص منه، كما حققه شراح المقامات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الخميصة، أبغي الخ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ر من هذا 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ول بتمر و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كرمان، ومنها الخبيصى النحوي شارح القط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عقة يقلب الخبيص بها في الطنج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قلب فيها الخبيص، والوجهان ذكرهما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بص يخبص، إذا قلب وخلط و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خبص تخبيصا، فهو مخ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بص فلان واختبص، إذا اتخذ لنفسه خب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ص خ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ما في اللسان، وقد تصحف عليه،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ص، بالجيم والنو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بص ضي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خبيص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ب في قول عبيد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 يقضي فرقا وخ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أصل ابن بري وخبصا بالتشديد،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 الشيخ تقي الدين عبد الخالق بن ز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صا، بالتخفيف، 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لم ي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وجنصا، بالجيم والنون، كما ضبطه الصاغ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ص المال كثله، أي وقع في الرعي، وألح في الأك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ص المال، إذا أخذه فذهب ب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ا عليها خربصيصة أي شيء من الحل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ماء والوعاء، أو السقاء والبئر خربصيصة، أي شيء من السحاب والماء، حكاه يعقوب عن أبي صا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ا أعطاه خربصيصة، كل ذلك لا يستعمل إلا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تتراءى في الرمل لها بصيص كأنها عين الجراد، وهي الخربصيصة، وقد روى بالحاء، كما تقدم، وبه فسر الحديث إن نعيم الدنيا أقل وأصغر عند الله من خرب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لخرب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حب يتخذ منه طعام ف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صغير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من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صيص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يتحلى بها، عن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ص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شابة التارة 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رة، والجمع خرابص، هكذا ذكره الأزهري في هذا التركيب عن الل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ضاد المعجمة كما في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الأشياء بعضها من ب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خربص الأشي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ا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مسف للأشياء المدقع فيها،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بنات وردان، عن ابن خالوي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ية،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ر، والحدس والتخمين، هذا هو الأصل في معناه، وقيل هو التظني فيما لا تستيق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ص العدد يخرصه ويخرصه خرصا وخرصا، إذا حزره، ومنه خرص النخل والتمر، لأن الخرص إنما هو تقدير بطن لا إح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بالكسر، والمصدر 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خرص أر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خرص نخ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عل ذلك الخارص، والجمع الخراص، وفي الحديث كان النبي، صلى الله عليه وسلم، يبعث الخراص على نخيل خيبر عند إدراك ثمرها، فيحزرونه رطبا كذا، وتمرا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ص، بالكسر، الحزر، مثل علمت علم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ائز لأن الاسم يوضع موضع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ول بالظن والتخمين، ومنه أخذ معنى الكذب، لغلبته في مثله، فهو خارص وخراص، أي كذاب،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خرا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جاج والفراء،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شاعر، وأشباه ذلك، خرصوا بما لا علم لهم به،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خرا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إنما يتظننون الشيء ولا يحقونه فيعملون بما لا يعل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نفسه ويكسر، عن أبي عبيد في معنى الغصن، وروى غيره بالفتح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قضيب رطب أو يابس، كالخ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شديد الضلي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لطيف القصير يتخذ من خشب من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 هكذا في سائر النسخ بالباء الموحدة، والذي في اللسان وغيره الدن، بالنون، وهو الصواب، ولعله معرب خرس، بالسين المهملة بالفارسية، وقد تقدم في السين ذلك، ولكن الدب أيضا يسمى بالفارسية خر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 الزبيل، وهذه عن المطرزي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صت المال خراصة، أي أصلحت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ص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 في قر، فهو خرص وخا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ع مقرور، وأنشد ابن بري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طاويا خرصا خميصـا                      كنصل السيف حودث بالصقال ولا يقال للجوع بلا برد خرص، ويقال للبرد بلا جوع 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ذهب والفضة، ومنه الحديث أن النبي، صلى الله عليه وسلم، وعظ النساء وحثهن على الصدقة، فجعلت المرأة تلقي الخرص والخاتم، أو حلقة القر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قرط بحبة واحدة، وهي من حلي الأذن، أو الحلقة الصغيرة من الحلي كهيئة القرط وغيرها، وهذا 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رصان، بالكسر وبالض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ن لعس من ظباء تبـالة                      مذبذبة الخرصان باد نحورها والخرص، بالضم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 النخل، والجمع أخراص وخرصان وأنشد الجوهري ل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قصد المران يلقى كأنـه                      تذرع خرصان بأيدي الشواط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د محدد الرأس يغرز في عقد السق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ما يملك فلان خرصا، بالضم، ولا خرصا، يكسر، أي شيئا، و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 مثلثة وكذا الخر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جبة من السنان، عن ابن السكيت، وقيل هو نصف السنان الأعلى إلى موضع الجبة، أو الحلقة تطيف ب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مح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خرص بالكسر قو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رنا عتيبة ذات خرص                      كأن بنحره منها عـبـيرا كالمخرص، كمنبر، 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ص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خرص، بالضم، وشاهده قول حميد الأر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ض منها الظـلـف الـدئيا                      عض الثقاف الخرص الخطيا والأخرا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اد يشار، أي يخرج بها العسل، 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سقاء لا يفرط حـمـلـه                      صفن وأخراص يلحن ومسأب الواحد خرص، كصرد، وطنب، وبرد، الثانية لغة في الثالثة مثل عسر و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ة، مقلوب مثل الرفصة والف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من الم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خرصتي من الماء، أي شر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نفساء نفسها، وكأنه لغة في السي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دل قرية، سميت كأنه لبيع الرماح فيها، فكأن الأصل قرية الخرصان، فحذف المضا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رصين، بالكسر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قيس بن الخطيم الأنصاري الشاعر وهو القائل في قتله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ذي الخرصين ربقة مالك                      فأبت بنفس قد أصبت شفـاءهـ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صيان، فعليان من الخرص، هو الحرصيان، بالحاء المهملة، نقله ابن عبا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بالخاء، وقد ذكره أبو عمر الزاهد، وابن الأعرابي والأزهري على الصح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نة، جمع مخرص، قا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ي محاولة القيام وقد مضت                      فيه مخارص كل لدن لهـذم والخر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خريص، أي بارد، مثل خصر،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مة صرف بماء خ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ص المستنقع في أصول النخل وغيرها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خ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ف المشمول يسقى بـه                      أخضر مطموثا كماء الخري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بالحاء المهملة، أي السحاب، وال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كانوا يشربون به، والمش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بارد، والمطم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حوض واسع ينبثق فيه الماء من نهر، ثم يعود إلى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نه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ق النهر على أربعة وعشرين خريصا، يعني ناحي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البحر، وقال غيره خليج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ص عليه فلان، إذا افترى وتكذب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اخترص القول، إذا افتعله، واخت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ص الرجل، إذا جعل في الخرص،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راب، ما أراد، واكترص، إذا جمع و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صه مخا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ضه وبادله، هكذا في الأصول الموجودة، نقله ابن عباد هكذا، والصواب خاوصه، بالواو، إذا عارضه به وبادله، وقد صحفه ابن عباد، كما سيأتي في خ و ص وفي خ و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قصير يتخذ من خشب منحوت، عن ابن جنى، وأنشد لأبي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اجرت أبطـالـه                      بالمشرفي وبالخريص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اور الع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جر، قالت خويلة الرياضية ترثي أقار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تهم أم الدهيم فأصبحـوا                      أكلا لها بمخارص وقواضب والخر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لأنها حلق مثل الخرص الذي في الأذ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دروع خرصا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 الصباح بخرصان مسومة                      والمشرفية نهديها بـأيدينـا 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خرصان الدروع، وتسوي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حلق صفر فيها، ورواه بعضهم بخرصان مقومة جعلها رما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اص،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دنان، والسين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اص،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ر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أمية ابن أبي عائذ الهذلي ويروى بالحاء المهملة، وقد تقدم الشاهد في ح ر 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ية مبردة تبرد الشراب، نقله الليث، وأنكر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ط،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وبه فسر قول عبيد بن الأبر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ضل لجب كأن عـقـابـه                      في رأس خرص طائر يتقلب والخ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ة،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مص،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كت، كما نقله الصاغاني، مثل اخرمس، بالسين، ونقله صاحب اللسان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 و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ن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ت، كالمخرنمس، قال والسين أع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وص، كجردحل،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خنزير، مثل الخنوص،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ه بالشيء، يخصه خصا وخصوصا، بالفتح فيهما، ويضم الثاني، وخصوصية، بالضم ويفتح، والفتح أفصح، كما نقله الجوهري، وبه جزم الفناري في حاشية المطول، وهو الذي في الفصيح وشروحه، وكلام المصنف ظاهره أن الضم أفصح، والفتح لغة، ولذا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لوافق كلام الجمهور، وسلم من المؤاخذة، 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ء فيها إذا فتحت للنسبة، فهي ياء المصدرية كالفاعلية والمفعولية، بناء على خصوص فعول للمبالغة في التخصيص، وإذا ضمت، فهي للمبالغة، كألمعي وأحم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 ذلك نظر، ويقدح فيه أنهم حكوا في الياء التخفيف، 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ثر، ليوافق الياءات اللاحقة بالمصادر، كالكراهية والعلانية، وخصيصي، بالكسر والقصر، وهو الفصيح المشهور، وعليه اقتصر القالي في المقصور والممدود، ويمد، عن كراع وابن الأعرابي، ولا نظير لها إلا المكيثي، وهذه مسألة وقع فيها النزاع بين الحافظ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وطي والسخاوي، حتى ألف الأول فيها رسالة مستقلة، وخصية، بالفتح، وضبطه الصاغاني بالضم، وتخصة، كتحل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دون غيره، ومي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صية والخصية والخاصة أسماء 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د ببعض الشيء مما لا تشاركه فيه ال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ه بالود كذلك، إذا فضله دون غيره، فأما قول أبي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 خصني عمدا مودتهعلى التنائي لعندي غير مكفور فإنه أراد خصني بمودته، فحذف الحرف، وأوصل الفعل، وقد يجوز أ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ني لمودته إيا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وجهناه على هذين الوجهين، لأنا لم نسمع في الكلام خصصته متعدية إلى مفع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ص، و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ام والعامة، وهو من تخصه لنفس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ختصصته ل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ثعل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 الصالحون فبخاصة أبو بكر، وإذا ذكر الأشراف فبخاصة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ن،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ص،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فعل هذا خصان الناس، أي خواص منهم، وأنشد ابن بري لأبي قلاب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أعلم هل أرمي وراءهمإذ لا يقاتل منهم غير خصان وفي الحديث عليك بخويصة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خاصة، وأصله خويصصة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ؤها ساكنة، لأن ياء التصغير لا ت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ا أصيم ومديق في تصغير أصم ومدق، والذي جوز فيها وفي نظائرها التقاء الساكنين أن الأول حرف اللين والثاني مدغم، نقله الصاغاني،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وا بالأعمال س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ل وكذا وكذا وخويصة أحدكم يعني حادثة الموت التي تخص كل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ت لاحتقارها في جنب ما بعدها من البعث والعرض والحساب، أي بادروا الموت واجتهدوا في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يصتك أنس أي الذي يختص بخد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ته لصغره يوم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ص، والخصاصة، والخصاصاء، بفتحهن، الأخير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وسوء الحال، والخلة والحاجة، وهو مجاز، وأنشد ابن بري للكم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موارد أهل الخصاص                      ومن عنده الصدر المبجل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ثرون على أنفسهم ولو كان بهم 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الفرجة أو الخلة؛ لأن الشئ إذا انفرج وهي واختل، وذوو ال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و الخلة والفقر، وقد خصصت يا رجل، بالكسر،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ص وال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في الثغر، أو كل خلل وخرق في باب ومنخل وبرقع ونحوه، كسحاب ومصفاة وغيرهما، والجمع خصاصات، ومنه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صاصات م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من خصاصة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الصغ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صاص شبه كوة في قبة أو نحوها إذا كان واسعا قدر الوجه، وبعضهم يجعل الخصاص للواسع و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خ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بين الأثافي والأصابع، وأنشد ابن بري للأسعر الجع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رواكد بينهـن خـصـاصة                      سفع المناكب كلهن قد اصطلى والخصا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كرم بعد قطافه، العنيقيد الصغير ها هنا وآخر ها هنا، وهو النبذ اليسير، أي القليل، ج خ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 عذوق النخل الشمل والشمالي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صاصة والجمع خصاص، كلاهم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من القصب، نقله الجوهري، وأنشد للفز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 فيه تقر أعيننـا                      خير من الآجر والكمد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بيت يسقف عليه بخشبة، كالأزج،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اص وخصوص وأخصاص، سمي بذلك لأنه يرى ما فيه من خصاصه، أي فرج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خصا لما فيه من الخصاص، وهي التفاريج ال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وت الخمار وإن لم يكن من قصب،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تجار أصعـدوا بـسـبـيئة                      من الخص حتى أنزلوها على يس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ق مبني، وهو الحا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جيد الخمر، بالشام، و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ن الحزن، وكان امرؤ القيس يكون بالحزن، و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رحمه الله تعالى، محل تأمل، وكأنه سقط منها لفظ بل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خص، أي ن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را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ببغداد في طرف دجيل منها محمد بن علي بن محمد بن المهند الخصي الحريمي السقاء، عن أبي القاسم ابن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علي بن محمد عن سعيد بن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شرقي الموصل أهلها جمالون، والمشهو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تنسب إليه الدنان الخصية، على غير ق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يرة، وبه فسر 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خليلي عبـد هـنـد فـلا                      زلت قريبا من سواد الخصو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بعين شمس، من الشرقية، ومنها الشريف الخصوصي المحدث، له ذكر في كتاب استجلاب ارتقاء الغرف، للسخ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كورة أس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أخرى بالشرقية، وهي خصوص السعادة بمصر، ولها عدة كفور، منها الرومية، ومن إحداها أثير الدين محمد بن عمر بن محمد بن أبي بكر بن محمد الشافعي الخصوصي، ولد في نيف وستين وسبعمائة، وسمع على التنوخي وابن الملقن والبلقيني والعراقي والهيتمي وابن خلدون، مات بالشام سنة </w:t>
      </w:r>
      <w:r>
        <w:rPr>
          <w:rFonts w:cs="MS Sans Serif;Times New Roman" w:ascii="MS Sans Serif;Times New Roman" w:hAnsi="MS Sans Serif;Times New Roman"/>
        </w:rPr>
        <w:t>8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وهو الذي مر ذكره أنه بالحيرة بالقرب من الكوفة، وفسر به قول عدي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عميم، وهو التفرد بالشيء مما لا تشاركه فيه الجملة، وبه كنى عبد الوهاب بن يوسف الوفائي أبا التخصيص، من المتأخرين، وهو جد خاتمة بني الوفاء محمد أبي هادي بن عبد الفتاح، نفعنا الله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ص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غلام قصبة فيها نار يلوح بها لاعب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صه بالشيء اختص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ه به فاختص وتخصص، لازم مت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 فلان بالأمر، وتخصص له، إذا ان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ه فهو مخص به، أي خ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صه فتخ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شيئا كثير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ص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تي بين قذذ السه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والجو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ت الإبل وبها خصاصة، إذا لم ترو وصدرت بعطشها، وكذلك الرجل إذا لم يشبع من الطعام، وكل ذلك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اصة م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إذا لم يرو وخرج منه الحب متفرقا 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تخص فلانا، ويستخل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 أي 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دت خصاصة فلان، بالضم، أي جبرت فقر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ير بن معبد بن شراحيل، عرف بابن الخصاصية، وهي أمه، واسمها مارية، صحابي من أهل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سوبة إلى خصاص، واسمه اللات بن عمرو بن كعب بن الغطريف الأصغر، بطن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 بنت الخص، وبنت الخس، يقالان معا، وقد تقدم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م الخ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نصر بن علي الجهضمي، وعنه اب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رون الخصاص، عن مصعب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مر الخصاص الواسطي حدث في حدود العشرين وال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ص واد من أودية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د خ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ص، من قرى خوار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الفضل المؤيد بن المو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ح الكلم النوابغ ل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صا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قد و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أمير أبي الحسن فائق بن عبد الله الأندلسي، الرومي، لاختصاصه بالسلطان الأمير السيد أبي صالح منصور بن نوح، والي خراسان، سمع بمرو، وببخارا، وبالكوفة، وروى عنه الحاف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د الله بن البيع، وابن غنجار، وتوفي ببخارا سنة </w:t>
      </w:r>
      <w:r>
        <w:rPr>
          <w:rFonts w:cs="MS Sans Serif;Times New Roman" w:ascii="MS Sans Serif;Times New Roman" w:hAnsi="MS Sans Serif;Times New Roman"/>
        </w:rPr>
        <w:t>3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وص بضم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وق سمرقند، منها أبو بكر محمد ابن أبي بكر الخاوصي الخطيب، حدث بسمرقند عن أبي الحسن المطهري، وع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النس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و حفص النس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بص خل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وفر، قال عبيد الم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آني بالبراز حصحـصـا                      في الأرض مني هربا وخلبصا والخلبو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صغر من العصفور، بلونه، سمي به لكثرة هربه، وعدم استقراره في موضع، ومنه سمي الرجل الطرار خلبوص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الشيء يخلص، بالضم، خلوصا، كقعود، و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افية وعاقب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هم أن الهاء فيها للمبالغة، كراوية، والسياق يأبا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شيء خالصة لك، أي خالص لك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كون هذا الباب ككتب هو المشهور في دواوين اللغة، إلا ما في التوشيح للجلال أنه ككرم وكتب، وبقي عليه من المصادر الخلاص، بالفتح، وقيل الخالصة وال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ا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إليه خ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وكذا خلص به، ومنه حديث الإ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خلصت بمستوى من الأرض أي وصلت وبلغت، وكذا خلص إليه الحزن و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العظم، كفرح خلصا، إذا نشط، هكذا في سائر النسخ التي بأيدينا، وهو غلط وصوابه تشظي في اللحم، كما هو نص الهوازني في اللسان والتك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في قصب عظام اليد والرجل، وزاد في اللسان بقية نص الهواز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العظم يخلص خ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أ 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ه شيء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أن الخل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كالكرم يتعلق بالشجر، فيعلو وله ورق أغبر رقاق مدورة واسعة، وله ورد كورد المرو، وأصوله مشربة، وهو طيب الريح، وحبه كنحو حب عنب الثعلب، يجتمع الثلاث والأربع معا، وهو أحمر كخرز العقيق لا يؤكل، ولكنه مرعى،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أبي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خالص، وماء خالص، وثوب 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فا ونصع، أي لون كان،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ي الذي زال عنه شوبه الذي كا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شرقي بغداد، عليه كورة كبيرة تسمى الخالص، وقد نسب إليها بعض المحدثين هكذا، و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هر خال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جزيرة صق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بين الأجفر والخز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دهناء فيه عين ماء،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عهدي لها ببرقة شما                      ء فأدنى ديارها الخلصاء وقال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ن من بقر الخلصاء أعينهـا                      وهن أحسن من صيرانها ص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خلصناهم بخالصة ذكرى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ة خلصناها لهم، فمن قرأ بالتنوين جعل ذكرى الدار بدلا من خالصة، ويكون المعنى إنا أخلصناهم بذكرى الدار، ومعنى الدار، ها هنا دار الآخرة، ومعنى أخلصناهم جعلناهم خالصين بأن جعلناهم يذكرون بدار الآخرة، ويزهدون فيها أهل الدنيا، وذلك شأن الأنبياء، عليهم الصلاة والسلام، ويجوز أن يكون، يكثرون ذكر الآخرة والرجوع إلى الله تعالى، وقرئ على إضافضة خالصة إلى ذكر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آرة، من ديار مزينة،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لم تسر بجنوب خلـص                      ولم تربع على الطلل المح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ص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ين عسفان وقديد، على ثلاث مراحل من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بيض خليص، ك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ا الش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نى خلص بالفتح، والشنة بفتح الشين وتشدي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ها، هكذا في سائر الأصول،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اها، وهو ما خلص من الماء من خلل سيور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صك، بالكسر، أي خدن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اء، بالضم والم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خلصائي، إذا كانوا من خاصتك،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صة السمن، بالضم، وعليه اقتصر الجوهري، والكسر،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ص منه، لأنهم إذا طبخوا الزبد ليتخذوه سمنا طرحوا فيه شيئا من سويق وتمر وأبعار غزلان، فإذا جاد وخلص من الثفل فذلك السمن هو الخل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ص، بالكسر، نقله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ر، بكسر الهمزة،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حين يجعل في البرمة ليطبخ سمنا فهو الإذواب والإذوابة، فإذا جاد وخلص اللبن من الثفل فذلك اللبن الإثر والإخلاص،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ما يخلص به السمن في البرمة من الماء واللبن والث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ص، وذلك إذا ارتجن واختلط اللبن بالزبد، فيؤخذ تمر أو دقيق أو سويق فيطرح فيه ليخلص السمن من بقية اللبن المختلط به، وذلك الذي يخلص هو الخلاص، بالكسر، وأما الخلاصة فهو ما بقي في أسفل البرمة من الخلاص وغيره من ثفل أو لبن وغيره، 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ص اللبن، أي منه يستخلص، أي يس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لصته النار من الذهب والفضة والزبد، وكذلك الخلاصة، حكاه الهروي في الغريبين، وبه فسر حديث سلمان أنه كاتب أهله على كذا وكذا، وعلى أربعين أوقية 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ص،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في البيت، بلغة هذيل،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دة والثفل، والكدادة والقلدة، الذي يبقى في أسفل خلاصة السمن، والمصدر منه الإخلاص، نقله الجوهري، وقد أخلصت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لصة، محركة، وعليه اقتصر الجوهري، ويقال بضمتين، حكاه هشام، وحكى ابن دريد فتح الأول وإسكان الثاني، وضبطه بعضهم بفتح أوله وضم ثانيه، والأول الأشهر عند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كان يدعى الكعبة اليماني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 الشامية أيضا، لجعلهم بابه مقابل الشام، وصوب الحافظ بن حجر اليمانية،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دعى كعبة اليمامة، وهو الذي في أصول الصحاح،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ثعم، هو الذي اقتصر عليه الجوهري، فلا تقصير في كلام المصنف، كما زعمه شيخنا، لأنه تبع الجوهري فيما أورده،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س وبجيلة وغيرهم، ومنه الحديث لا تقوم الساعة حتى تضطرب أليات نساء دوس على ذي الخلصة والذي يظهر من سياق الحافظ، في الفتح، أن المذكور في هذا الحديث غير الذي هدمه جرير؛ لأن دوسا رهط أبي هريرة من الأزد، وخثعم وبجيلة من بني قيس، فالأنساب مختلفة، والبلاد مختلفة، والصحيح أنه صنم كان أسفل مكة نصبه عمرو بن لحى، وقلده القلائد، وعلق به بيض النعام، وكان يذبح عند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ه صن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الخلصة، فأنفذ إليه رسول الله، صلى الله عليه وسلم، جرير بن عبد الله، رضي الله تعالى عنه، فهدمه وخ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 نفس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لأن ذو لا تضاف إلا إلى أسماء ال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كان منبت الخ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ذي ذك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 لله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ضه وترك الرياء فيه، فهو عبد مخلص ومخلص، وهو مجاز،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ي من دون الله تعالى،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بادضك منهم المخل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لام وفتحه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عله الله مختارا خالصا من الدنس، وال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حد الله تعالى خا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 الرجل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خلاصته،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 البعير سمن، وكذلك الناقة، نقله أبو حنيف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قت عظامه وأخلص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 إذا صار مخه قصيدا سمين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صة الأنقاء أو زع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الرجل تخل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الخلاص، وهو مثل الشيء، ومنه حديث شريح أنه قضى في قوس كسرها رجل بالخلاص، أي ب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ة الأج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البحارة خلاصهم، أي أجرأ 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تخل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خلاصة من السمن وغيره، كذا يقتضيه سياق عبارته، والذي في الأصول الصحيحة أن فعلة بالتخفيف، يقال أخلص وخلص إخلاصا وخلاصا وخ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خلاصة، ومثله في التكملة، وهو مضبوط بالتخفيف هكذ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الل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ه بعد أن كان نشب، كأخلصه فتخلص كما يتخلص الغزل إذا ال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الصه في العشرة، أي صافاه ووا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لص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صه بدخلله، كأخلصه، وذلك إذا ا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قوت مخلص، أي م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هو الل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الإخلاص،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خالصة في صفة الله تعالى، أو لأن اللافظ بها قد أخلص التوحيد 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ة 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وا نج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يزوا عن الناس يتناجون فيما أه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خروج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مييز المؤمنين وخلاص بعضهم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ه النصيحة والحب، وأخلصه 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خال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ص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يتخذ من 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لاص والإخل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واب والإذو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لصتي وخلصاني، يستوي فيه الواحد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 العظم، إذا كثر م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بد الله محمد بن عبد الرحمن بن خلصة، محركة، اللخمي، البلنسي النحوي اللغوي، أخذ عن ابن سيده، ونزل دانية، توفي سنة </w:t>
      </w:r>
      <w:r>
        <w:rPr>
          <w:rFonts w:cs="MS Sans Serif;Times New Roman" w:ascii="MS Sans Serif;Times New Roman" w:hAnsi="MS Sans Serif;Times New Roman"/>
        </w:rPr>
        <w:t>5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ص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جعافرة، جدهم أبو الحسن عبيد الله بن محمد ابن عبد الله بن عيسى بن جعفر بن إبراهيم بن محمد بن علي بن عبد الله بن جعفر بن أبي طالب، 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خلصي، من ساكني 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يريد ذا الخلص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ه الخلصة، فأنفذ إليه رسول الله، صلى الله عليه وسلم، جرير بن عبد الله، رضي الله تعالى عنه، فهدمه وخ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 نفس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لأن ذو لا تضاف إلا إلى أسماء ال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كان منبت الخ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ذي ذك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 لله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ضه وترك الرياء فيه، فهو عبد مخلص ومخلص، وهو مجاز،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ي من دون الله تعالى،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بادضك منهم المخل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لام وفتحه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عله الله مختارا خالصا من الدنس، وال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حد الله تعالى خا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 الرجل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خلاصته،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 البعير سمن، وكذلك الناقة، نقله أبو حنيف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قت عظامه وأخلص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 إذا صار مخه قصيدا سمينا،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صة الأنقاء أو زع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الرجل تخل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الخلاص، وهو مثل الشيء، ومنه حديث شريح أنه قضى في قوس كسرها رجل بالخلاص، أي ب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ة الأج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البحارة خلاصهم، أي أجرأ 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تخل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خلاصة من السمن وغيره، كذا يقتضيه سياق عبارته، والذي في الأصول الصحيحة أن فعلة بالتخفيف، يقال أخلص وخلص إخلاصا وخلاصا وخل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الخلاصة، ومثله في التكملة، وهو مضبوط بالتخفيف هكذ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الل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ه بعد أن كان نشب، كأخلصه فتخلص كما يتخلص الغزل إذا ال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الصه في العشرة، أي صافاه ووا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لص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صه بدخلله، كأخلصه، وذلك إذا ا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قوت مخلص، أي م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هو الل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الإخلاص،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خالصة في صفة الله تعالى، أو لأن اللافظ بها قد أخلص التوحيد 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ة 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وا نج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يزوا عن الناس يتناجون فيما أه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خروج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مييز المؤمنين وخلاص بعضهم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صه النصيحة والحب، وأخلصه 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خال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ص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يتخذ من 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لاص والإخل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واب والإذو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لصتي وخلصاني، يستوي فيه الواحد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 العظم، إذا كثر م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بد الله محمد بن عبد الرحمن بن خلصة، محركة، اللخمي، البلنسي النحوي اللغوي، أخذ عن ابن سيده، ونزل دانية، توفي سنة </w:t>
      </w:r>
      <w:r>
        <w:rPr>
          <w:rFonts w:cs="MS Sans Serif;Times New Roman" w:ascii="MS Sans Serif;Times New Roman" w:hAnsi="MS Sans Serif;Times New Roman"/>
        </w:rPr>
        <w:t>5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ص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جعافرة، جدهم أبو الحسن عبيد الله بن محمد ابن عبد الله بن عيسى بن جعفر بن إبراهيم بن محمد بن علي بن عبد الله بن جعفر بن أبي طالب، 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خلصي، من ساكني 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يريد ذا الخلص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ص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حمص، وكذا انخ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نحمص، وهذه عن أبي زيد أي سكن و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نقلها الجوهري عن ابن السكيت في كتاب القلب والإبدال، والثانية نقلها الصاغاني عن أبي زيد، 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الخاء فيه بدلا من الحاء، ولا الحاء بدلا من الخاء، ألا ترى أن كل واحد من المثالين يتصرف في الكلام تصرف صاحبه، فليست لأحدهما مزية من التصرف والعموم في الاستعمال يكون بها أصلا ليست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بطنة خير من خمصة تت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رض صغير لين الموطئ،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عة، وهو مصدر، مثل المغضبة والم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مصه الجوع خمصا ومخمص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ص البطن، مثلثة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فهو خميص،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بطن منها خميص                      والوجه مثل الهلال والمخمص، كمنزل، وضبطه الصاغاني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ريق في جبل عير إلى مكة، حرسها الله تعالى، وقد جاء ذكره في الحديث، قال أبو صخر الهذلي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ل ذا عير ووالـى رهـامـه                      وعن مخمص الحجاج ليس بناكب ورجل خمصان، بالضم، وخمصان، بالتحريك، وهذه عن ابن عباد، وخميص ال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مر البطن دقيق الخلقة، وهي خمصانة، وخمصانة، بالضم والتحريك، الأولى عن يعقوب، وخميصة، من نسوة خمائص، وهم خم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اع ضمرالبطون، ولم يجمعوه بالواو والنون، وإن دخلت الهاء في مؤنثه حملا له على فعلان الذي مؤنثه فعلى؛ لأنه مثله في العدة والحركة والسكون، 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مصى، وأنشد للأصم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فتاة طفلة خمصى الحشا                      غريرة تنام نومات الضحى وفي الحديث كالطير تغدو خماصا وتروح بطانا وكذا قوله خماص البطون من أموال الناس خفاف الظهور من دمائهم أي أنهم أعفه عن أموال الناس، فهم ضامر والبطون من أكلها، خفاف الظهور من ثقل وز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بعض الشيو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ملكا تأتي الخماص لبـابـه                      فتغدو بطانا من نوال ومن ج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نصر الله والفتح بعـده                      فتبت يدا شانيك والحمد لـلـه والخم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أسود مربع، له علمان، فإن لم يكن معلما فليس بخميصة، قاله الجوهري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دت يوما حسبت خمـيصة                      عليها وجريال النضير الدلام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شعرها بالخميصة، والخميصة سوداء والجمع خم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من خز ثخان سود وحمر، ولها أعلام ثخان أيضا، وكانت من لباس الناس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م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قيس التجيبي،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أبي خميصة، هكذا في سائر الأصول، وصوابه حرمي بن أبي العلاء بن أبي خم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الأخير عن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ميصة معبد بن عباد الخز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بدري، أو بالضاد المعجمة والحاء المهملة واضطربوا في اسمه أيض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بد بن عم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عص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ر بن خم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مص عنه، أي تجا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ئ كرهت قربه فقد تخامصت عن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سته بيدي وهي باردة فتخامص عن برد يدي، و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مص عن برد الوشاح إذا مشتتخامص حافي الخيل في الأمعز الوجي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مص الليل، إذا رقت ظلمته عند السحر،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لت حتى صعدتني حبالها                      إليها وليلي قد تخامص آخره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مص للرجل عن حقه، وتجاف له عن حقه، أي أع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خل من باطن القدم ما لم يصب الأرض، وهو ما رق من أسفلها، وتجافى عن الأر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ر ال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بن الأعرابي عن قول علي كرم الله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رسول الله، صلى الله عليه وسلم، خمصان الأخمص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خمص الأخمص بقدر لم يرتفع جدا، ولم يستو أسفل القدم جدا، فهو أحسن ما يكون، فإذا استوى أو ارتفع جدا، فهو ذم، فيكون المعنى أن أخمصه معتدل الخ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مص من ال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لا يلصق بالأرض منها عند الوطء، والخم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لغ منه، أي أن ذلك الموضع من أسفل قدمه شديد التجافي ع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ماص كالخميص، قال أمية ابن أبي عائ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غزل بالخل أو بحـلـية                      تقرو السلام بشادن مخماص والخمص، والخمص، المخ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ص الب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ماص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ن خ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جاع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وص،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سقط بين القداحة والمروة من سقط النار، وذكره صاحب اللسان في السين المهملة، والنون مشددة، وزاد الصاغاني فيه اللام، وقد تقدمت الإشارة إ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نتوص، بالمثناة الفوقية، بدل الموحدة، وتبعه صاحب اللسان، ف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صاغاني وصاحب اللسان في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أمر، وقد تخنبص أمرهم، وخنبص، إذا اختلط، فهو م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ص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خنزي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وص،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كل شيء، ج، خنانيص، وأنشد الجوهري للأخطل يخاطب بشر بن مر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دجاج فأفـنـيتـهـا                      فهل في الخنانيص من مغم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ص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لم تفت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لد الببر، كالخنصيص، بالكس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ني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اطئ عن الأمور المرعوب، هنا ذكره صاحب المحيط، أو الصواب الإجنيص، بالجيم، وصوبه الصاغاني، وقد تقدم ما فيه في ج ن 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ؤور العين، وضيقها وصغرها، وقد خوص، كفرح، فهو أخوص بين الخوص، أي غائر العين، وهي 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إحدى العينين أصغر م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يق مشقها خلقة أو 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بن عمرو بن قيس بن عتاب التميمي وشاعر فارس، هكذا بواو العطف في النسخ، والصواب إسقاطها، كما في التكملة والتبصير،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حارة تكسر العين حرا، نقله ابن شميل، أي يكسر الإنسان عينه من حرها، ويتخاوص ل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عيرة، أي البعيدة القعر لا يروى ماؤها المال،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أخوص طام خـال                      وردته قبل القطا الأرس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ائ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المرتفع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 بين نيقى صفصف ورتـائج                      بخوصاء من زلاء ذات لصوب وهو مجاز،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اظر يتخاوص لهما، أي للبئر و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ت إحدى عينيها وابيضت الأخرى، وقد خوصت خوصا، واخواصت اخويصاصا، قاله أبو ز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اء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 إحدى العينين، البيضاء الأخرى مع سائر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برة بن عمرو الأسدي،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لولا أن فـيهـم هـوادة                      لما شوت الخوصاء صدر المقنع وأيضا فرس توبة بن الحمير الخفاجي،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يرة 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ظهائر حرا، لا تستطيع أن تحد طرفك إلا متخاوص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لاح الظهيرة 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نخل والمقل والنارجيل، وما أشبهها،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ص،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 وناس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ص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صت الخ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ص العرفج و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 بورق، وعم بعضهم به الشجر، قالت غادية الدبي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ه في الشوك قد تقرمصا                      على نواحي شجر قد أخو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ص الشجر إخواصا كذلك، قال ابن سيده وهذا ظريف، أعني أن يجيء الفعل من هذا الضرب معتلا والمصدر صحيحا، وكل الشجر يخيص إلا أن يكون شجر الشوك أو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ص ما أعطاك، وت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 وإن قل،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ص منه، أي خذ منه الشيء بعد الشيء، وخوص ما أعطاك، أي خذه وإن ق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في قلة الخ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خوص من ماله، إذا كان يعطي الشيء المقارب، وكل هذا من تخويص الشجر إذا أورق قليلا قليل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بي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ويس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وفي حديث علي وعطائه أنه كان يزعب لقوم ويخوص 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كثر ويقل، وقول 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ئديها خوصا بأرسال                      ولا تذوداها ذياد الضلال أي قربا إبلكما شيئا بعد شيء ولا تدعاها تزدحم على الحوض، والأ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سل، وهو القطيع من الإبل، وقال زياد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لذائد خوص برسل                      إني أخاف النائبات بالأول وقد ذكر المصنف هذا المعنى في التخويس بالسين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رباب النعم يقولون للركبان إذا أوردوا الإبل والساقيان يجيلان الدلاء في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وخوصوها أرسالا، ولا توردوها دفعة واحدة فتباك على الحوض وتهدم أعض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سلون منها ذودا بعد ذود، ويكون ذلك أروى للنعم، وأهون على الس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رأة الصالحة مثل التاج المخوص بالذهب، ومثل المرأة السوء كالحمل الثقيل على الشيخ الكبير، تخويص التاج مأخوذ من خوص النخل، وهو تزيينه بصفائح الذهب على قدر عرض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ياش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خوصة، بالكسر، هي التي بها خوص الأرطي والألاء والعرفج والسب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صة الأرطي مثل هدب الأثل، وخوصة الألاء على خلقة آذان الغنم، وخوصة العرفج كأنها ورق الحناء، وخوصة السبط على خلقة ال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ة خوصة النخل والمقل والعرفج، وللثمام خوصة أيضا، وأما البقول التي يتناثر ورقها وقت الهيج فلا خوص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 الرجل تخويصا، إذا ابتدأ بإكرام الكرام ثم اللئ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خوصا بس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ذات ذنب رف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حمض بلاد 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دأا بخيارها وكرام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طول شعر الذنب إلا في خيار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ا خيارها وجلتها لتشرب، فإن كان هناك قلة ماء كان لشرارها، وقد شربت الخيار صفوت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عنى قول ابن الأعرابي، وقد لطفت أنا تفسيره، ومعنى بسل أن الناقة الكريمة تنسل إذا شربت فتدخل بين نا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ص الشيب فلانا وخوصه الق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ف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روائع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منه شيء بعد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استوى سواد الشعر و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وصته البيع مخا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ته ب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وصته مخاوصة، وغايرته مغايرة، وقايضته مقايضة، كل هذا إذا عارضته بالبيع، هذا هو الصحيح في هذا الحرف، وقد نقل عن أبي عبيد مثل ذلك، وصحفه المصنف تبعا لابن عباد، فذكره أيضا في خ ر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خاوص ويتخاوص في نظره، إذا غض من بصره شيئا، وهو في كل ذلك يحدق النظر كأنه يقوم قدحا، أي 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حكى في الخوص صحيح غير ضيق العين، فإن العرب إذا أرادت ضيقها جعلوه الحوص، بالحاء، ورجل أحوص، وامرأة حوصاء، إذا كانا ضيقي العين، وإذا أرادوا غؤور العين فهو الخوص،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بيد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ت عينه، ودنقت وقدحت، إذا غ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سم ابن أبي الخوصاء محدث حمصي، نقل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ي، نسبة إلى أبيه، كذا ذكره محمود بن إبراهيم بن سميع في كتاب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لى أشكال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وصت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ت للغرو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ة من الجنبة، وهو من نبات الص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نبت على أرو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هر أخضر العرفج على أبيضه فتلك الخوصة وديباج مخوص بالذهب، أي منسوج به كهيئضة 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ص العطاء، وخا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ه،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لت من فلان خوصا خائصا، أي منالة ي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ض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ته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بح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ص، والخ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نوال، والخ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د يكون على النسب، كموت مائت، وذلك لأنه لا فعل له، فلذلك وجهناه على هذا، قاله 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ص خائص على المبالغة، ومنه قول الأعشى يهجو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من أمسى عن القوم شاخصالقد نال خيصا من عفيرة خائ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مفضل عن قول الأعش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خ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فلان يخوص العطية في بني فلان، أي يقلله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ينبغي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عاقبة يستعملها أهل الحجاز يسمون الصواغ الصياغ، ويقولون الصيام للصوام، ومثله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ص الشيء يخ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لت منه خيصا خائصا، أي شيئا يسير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ا خائ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التافهة، هكذا في الأصول الصحاح،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ناق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صاء من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د قرنيها منتصب والآخر ملتصق ب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أخيص، إذا كان منكسر أحد القرنين، وقد خيص خيصا، وعنز خيصاء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إحدى العينين وكبر الأخرى، والنعت أخيص وخ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ص هو الذي إحدى أذنيه نصباء والأخرى خذ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صي من عشب، أي نبذ منه،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ن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صان من مال، أي قليل م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ت خيص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رقوهم، وانضم بعضهم إلى بعض،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كالخوص،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أخيص، إذا انتصب أحد قرنيه وأقبل الآخر على وجه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صاد</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ئص، كفرح، أهمله الجوهري وصاحب اللسان، وقال الباهش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ر وبطر، قال عبيد الم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در العرماء في نبت وصي                      وصي لهن فدئصـن دأصـا أي أشرن وبضطرن لكثرة ما ر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ئص المالث دأ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سمنا، كدئض ودئظ، نقله الصاغاني، هكذا عن الباهلي، ونصه الدأص والدأض والدأظ السمن والامتلاء، وأن لا يكون في جلود المال نق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صاحب اللسان في دأض،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ص المذبوح برجله الأرض، كمنع، يدحص دح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ض،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ص الأرض ب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 وبحث وحرك التراب، ومنه حديث إسماعيل عليه السلام فجعل يدحص الأرض ب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صت الذبيحة برجليها عند الذبح، إذا فحصت وارتكضت، قال علقمة بن عب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ا فوقهم سقب السماء فداحص                      بشكته لم يستـلـب وسـلـيب ويروى داحض والمراد بسقب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ب ناقة صالح عليه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صت الشاة برجليها تدحص عند الذبح، وكذلك الوعل ونحوه، وكذلك إن مات في غرق ولم يذبح فضرب برجله، ومنه قول الأعرابي في صفة المطر و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بق في القنان إلا فاحص مجرنثم، أو داحص متجر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ثارة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حص والمبحث،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ص يد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وص،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ية التارة، عن ابن فارس،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شي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رص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عن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أن تكون الدال زائدة، وهو من خرص الشيء، إذا قدره بفطنته وذك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رص في الأمو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ها، عن ابن عباد،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عال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ريص من القميص و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دخاريص، وهو ما يوصل به البدن ليوسعه، والتخريص، بالتاء، لغة في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دخاريص دخرص ودخرص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ريص معرب، وقال أبو عبيد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 العرب البنيقة، وقد تقدم ذكره في ت خ ر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رصة، والدخ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ق يخرج من الأرض، أو البحر،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صت الجارية، كمنع دخ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شحما، فهي دخوص، هكذا أورده الصاغاني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للجارية الشاب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الحرف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طت من نسخة الصحاح عند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د وجدتها بهامش بعض نسخ الصحاح، غير أنه فيها لضحما بدل شحما، ومثله لابن بري، وهي مكتوبة عندنا بالأسود في سائر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ة مدخص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الخاء والشين ليس بشيء، والدال والخاء والصاد كذلك ليس ب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ص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كوت،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ن، بالنون، فرقأ، أي من الخ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ص، بالفتح ويكسر، الأولى عن الليث، وعلى الثانية اقتصر الجوهري، وهي اللغة الفصحى،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قنفذ والأرنب، واليربوع، والفأرة، والهرة، ونحوها، ولم يذكر الجوهري القنفذ والأرنب، وإنما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ن الأتا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ك أم جون يطـارد آتـنـا                      حملن فأربى حملهن دروص أ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و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د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ه، أي جحره، ويروى ضل الدريص يضرب لمن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في الصحاح والعباب لمن ي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مره ويعد حجة لخصمه، فينسى عند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ر من ذلك 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من أخطأ 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صة، كعنبة، وأدراص، عن الأصمعي، وعليهما اقتصر الجوهري، ودرصان، بالكسر، ودروص، بالضم، وأدرص، كأفلس، نقله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أدراص، أي الداهي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جحرة الف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عند استحكام البلاء؛ لأن أم أدراص جحرها مملوء ترابا، إذا عثر فيه إنسان أو دابة لا يكاد يتخلص،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 ل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م أدراص بأرض مضـلة                      بأغدر من قيس إذا الليل أظل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أدراص 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بيت لطفيل، وإنما هو لعامر بن مالك ملاعب الأسن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يح بن الأحوص، وفي كتاب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يس بن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ر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درصاء، ودل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ت أسنانها كبرا وهرما، وقد درصت ودلست، كفرح، وكذلك دلقاء، ودلوق، ودروم، كما 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دراص، عن ابن الأعرابي، وناقة درص كدروص، عنه أض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فص، بالضم،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عظيم الضخم، كذا في العباب والتكملة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اقص، أهمله الجوهري، وصاحب اللسان، وهو لغة في الدرداقس، بالسين، وقد ذكره الجوهري في موضعه، و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عنق الأعلى، عن ابن عب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اقصات والدرداقسات أو عظم صغير في مغرز الرأس، يفصل بينه وبين العنق، وقد تقدم في السين، وهي لفظة رو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ل، وقد أهمله الجماعة وأورده صاحب اللسان، وكأن ميمه منقلبة عن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را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فص،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صدص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ك المنخثل بيديك،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ص خدم سائسا، وكذلك، دض، بالضاد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ص، بالكسر، عليه اقتصر الجوهري، وزاد الليث والدعصة، بهاء، قال فمن أنثه أراد الرملة، ومن ذكره أراد 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رمل مستديرة، كما في الصحاح، أو الكثيب منه المجتمع، أو الكثيب الصغير، نقلهما الصاغاني في العب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ص، كعنب، عن الصاغاني، وأدعاص، ودعص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 من الرمل مجتمع، وهو أقل من الحقف، والطائفة منه دعص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ت غير خلقة النسو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مت فالأعلى قضيب ب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وليت فدعصت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إد تفعل العينان ودعصه بالرمح د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كأدعصه،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نضجه ف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ص برجله ودحص، ومحص، وقعص، إذا ارت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تحمى عليها الشمس، فتكون رمضاؤها أشد حرا من غيره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تمثل الجرمى أو النهدي بهذا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جير بعمرو عند كربتـه                      كالمستجير من الرمضاء بالن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 من الدعصاء بالنار، قال هكذا 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عص، ك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شتد عليه حر الرمضاء فهلك أو تفسخ قدماه منه، ومن السائمة والوحوش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عصه الحر إدع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أه البرد،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مداعصة ومداعضة، ومقاعصة ومرافصة، ومحايصة، ومتا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المند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إذا تفسخ، هكذا في سائر الأصول الموجودة، ومثله نص العباب،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يت، وفي بعض النسخ المنبت، شبه بالدعص لورمه أو 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تدعص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رأ فس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دشقة 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فأدعصه، كأقع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دعص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ن،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جدني بالأمير برا وبالقناة مدعصا مكرا وقال جؤية بن عائذ النص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ق هتوف كلما شاء راعهـا                      بزرق المنايا المدعصات زجوم وأدعصه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جزه،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فصة،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ضئيلة القليلة الجسم، نقله الصاغاني في كتابيه،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م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غوص في الماء، والجمع الدعاميص والدعامص أيضا، قال الأعشى يهجو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ذنبنا إن جاش بحر ابن عمكم                      وبحرك ساج لا يوارى الدعامصا أو الدع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ة سوداء تكون في الغدران إذا نشت،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قى البحران غم الدعموص                      فعى أن يسبح فيه أو يغـوص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ميص ماء نش عنها غديره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ة لها رأسان، تراها في الماء إذا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ل في الأمور الزوار للملوك،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بطريق لـبـط                      ريق نقى اللون واض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موص أبواب الملـو                      ك وجائب للخرق فات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فال دعاميص الجنة، أي سياحون في الجنة لا يمنعون من بيت، كما أن الصبيان في الدنيا لا يمنعون من الدخول على الحرم، ولا يحتجب منهم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حديث أبي هريرة، رضي الله تعالى عنه،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ثكم دعاميص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عموص رجل زناء مسخه الله تعالى دعم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مص الماء، إذا كثرت دعامي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عميص هذا الأمر، أي عالم به، وأصله دعيميص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أسود داهية خريت، يضرب به المثل المتقدم، كما يقتضيه سياق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من دعيميص الرمل يقال ما كان يدخل بلاد وبار غيره، فقام في الموسم لما انصرف وجعل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عطني تسعا وتسعين بكرة                      هجانا وأدما أهدهـا لـوبـار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عطني، فقام مهري وأعطاه ما قال وتحمل معه بأهله وولده، فلما توسطوا الرمل طمست الجن عين دعيميص فتحير وهلك هو ومن معه في تلك الرمال، وفي ذلك يقول الفرزدق يهجو جر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ضللت أباك تطلب دارما                      كضلال ملتمس طريق وبا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خلقة الفرس، وهو علقة في بطن أمه إلى أربعين يوما ثم يستبين خلقه، فيكون دودة إلى أن يتم ثلاثة أشهر، ثم يكون سليلا حكاه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مدور المتحرك في رأس الركبة،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ص ويموج فوق رضف الركبة، وقال ابن دريد، هثو العظم في باطن الركبة الذي يكتنفه العص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في طرفه عصبتان على رأس الوابلة، كل ذلك اسم، كالكاهل و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صافي الرقيق، عن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غ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غصت الإبل، كفرح تدغض دغصا، إذا استكثرت من الصليان والنوى، فالتوى في حيازيمها وغلاصمها، وغصت به، ومنعها أن تج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دغاصي، وهي تدغص بالصليان من بين أجناس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لاء من الأكل، ومن الغض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غ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غصه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زه، كأدع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ع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ة التي تحت الجلدة الكائنة فوق الرك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غص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مكتن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ز تزدرد الدواغصا ودغصت الدابة، إذا سمنت غاية السمن، ويقال للرجل إذا اكتنز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دا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مداغصة، أي مغ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فصة،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ن وكثر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هكذا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مصة، بالميم بدل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ن وكثرة اللحم، أورده صاحب اللسان هكذا، وضبطه، وهو بعينه الذي تقدم، إن لم يصحفه الصاغاني،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ص،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 ممات، وهو الملوسة، وبه سمى البصل دوفصا كجوهر، لملاسته وبياضه، كما في التكمل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ف غريب، وذكر أن الحجاج قال لط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لنا عبرينة وأكثر دوفص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نكص، كسفرجل، أهمله الجوهري وصاحب اللسان، وهو اسم نهر بالهند، قاله ابن عباد في المحيط، نقلا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زيز، كزبير، في كتابه ديوان الأدب وميد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نكصوص،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نكوص، وكأنه وهم منهما، ونص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كلام نظر من وجو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خليل لم يذكره، 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صاد ليس في لغة غير العرب، واصطلحوا على أن يقولوا للمائة صد كقد، وكذلك إلى التسعمائة أي نهصد، و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شرقت وغربت في الهند والسند نيفا وأربعين سنة، وشاهدت أكثر أنهارها، وبلغني أسماء ما لم أشاهد منها، وهي تربى على تسعمائة نهر فلم أر هذا النهر، ولم أسمع به، غير أن لهم نهرا عظيما إذا زاد الماء يكون عرضه فرسخا، وإذا نقص يكون مثلي عرض دجلة في زياد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ر الهند يحجون إليه من أقطار الهند فيتبركون به، ويحلقون عنده رؤوسهم ولحاهم، ويسرحون فيه موتاهم على السرر، رجاء تمحيص ذنوبهم على زعمهم، ومن أحرقوه من موتاهم يذرون حممه ورماده فيه، وهو من أشهر أنهارهم، واسمه كنك فإن كان وقع فيه التحريف، وإلا فليس في الهند نهر اسمه دكنك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البراق، الأملس، كالدلاص، بالكسر، والدلص، والدلاص، ككتف وكتان، والد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ق،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له بريق،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راته وجدة ظهـره                      كنائن يجري بينهن دليص ودرع دل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 لينة براقة، بينة الدلص، وقد دلصت دلاص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اص، بالكسر أيض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والجمع على لفظ واح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دلاص دلص،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دلاص وناقة دلاص،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 قال الأغ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على ما كان من نشاص                      بظرب الأرض وبالـدلاص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د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لصة، كز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و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أدلص وأدل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شعر جديد،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دلص ودلص، هكذا في الأصول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ق وهي دلصاء، زلقاء، كذ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ص والدلصة، بكسر اللا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اص، بالكسر، كذ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دلصاء ودرصاء، ود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ة الأسنان من الهرم، وقد دلصت، كفرح، وكذا درصت، ود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ص، ك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يص، كذا في الصحاح، أي يتحرك، وأنشد أبو ت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ضوز الصلـيان ضـوز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ز العجوز العصب الدلوصا فجاء بالصاد مع الزاي،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يس، كذا في النسخ، وصوابه التلي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صت الدرع تدليصا، أي ل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ل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ل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صة، إذا ملسه وب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ص السيل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صهوة تتلو محالا كأنهصفا دلصته طحمة السيل أخل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ل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خارج الفرج، يقال دلص فلم يوعب، إذا جامع حول الفرج، وهو التزليق أيض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شفت لناشئ دمكم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رم أكظاره عضنك</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دلص ساعة لا بل نك</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سها بأذلغي بكبك واندلص الشيء من 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وانملص،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د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ملاص، وهو سرعة خروج الشيء من الشيء،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دال بدل من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لين و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دلاص،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مل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ل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ريق والتذهيب وصخرة مدل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صت المرأة جب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فت ما عليه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اص،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صعيد مصر من أعمال البهنس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فص، ك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عن أبي عمرو، أهمله الجوهر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مص، كعلبط وعلابط، الأولى مقصورة من الثانية، والميم زائده، ولذا ذكره الجوهري في تركيب د ل ص فهو عنده وزنه فعالل،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فعامل، وكأنه قلده المصنف، فأفرده بترجمة مستقلة، وهو البراق الذي يبرق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دلا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ع، وأنشد ابن بري لأبي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كنـانة الـعـذري زي                      نها من الذهب الدلامص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الص،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دلمصة، أي براقة،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غتدي بالأعوجي التارص                      مثل مدق البصل الدلامص يريد أنه أشهب ن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دل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دلمص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صلع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 كل شيء،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ي ا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كلبة ولد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صت الكضلبة بجر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ه لغير تم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أسقطت، في الكلاب، وجوز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صت السباع، إذا ولدت ووضعت ما في بطونها، وكذلك ذوات المخالب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قاط الدجاجة بيض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صت بالكيكة، أي البيضة، وهذا هو الأصل، ويقال للمرأة إذا رمت ولدها بزح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مصت به، وزكبت به، ودمصت الناقة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ص،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حاجب من أخر وكثافته من 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ة شعر الرأس ورقة مواضع منه، وقد دمص، كفرح، فيهما، والنعت أدمص ودم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ص الرأس، إذا رق منه مواضع وقل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رق من الحائط خلا العرق الأسفل فإنه رهص،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الميم والصاد ليس عندي أصلا، قال وقد ذكرت في ذلك كلمات إن صحت فهي تتقارب في القياس، وذكر الدومص والأدمص والدمص، ثم قال وفي كل ذلك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مصة، وأنشد ثعلب لغادية الدبيرية في ابنها مر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ه قد كان شيخا أدمصا                      تشبه الهامة منه الدوم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دوفص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اص،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 الشرقية، ومنها عبد القادر بن أبي بكر بن خضر الشافعي،ولد سنة </w:t>
      </w:r>
      <w:r>
        <w:rPr>
          <w:rFonts w:cs="MS Sans Serif;Times New Roman" w:ascii="MS Sans Serif;Times New Roman" w:hAnsi="MS Sans Serif;Times New Roman"/>
        </w:rPr>
        <w:t>8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طيب جمال الدين عبد الله بن محمد ابن عبد الله بن محمد بن معبد القاهري الدماصي، ولد بها سنة </w:t>
      </w:r>
      <w:r>
        <w:rPr>
          <w:rFonts w:cs="MS Sans Serif;Times New Roman" w:ascii="MS Sans Serif;Times New Roman" w:hAnsi="MS Sans Serif;Times New Roman"/>
        </w:rPr>
        <w:t>815</w:t>
      </w:r>
      <w:r>
        <w:rPr>
          <w:rFonts w:ascii="MS Sans Serif;Times New Roman" w:hAnsi="MS Sans Serif;Times New Roman" w:cs="MS Sans Serif;Times New Roman"/>
          <w:rtl w:val="true"/>
        </w:rPr>
        <w:t>، وتحول بمنية سم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إلى نبتيت، ثم إلى مصر، وقرأ صحيح البخاري على السخاوي مات سنة </w:t>
      </w:r>
      <w:r>
        <w:rPr>
          <w:rFonts w:cs="MS Sans Serif;Times New Roman" w:ascii="MS Sans Serif;Times New Roman" w:hAnsi="MS Sans Serif;Times New Roman"/>
        </w:rPr>
        <w:t>891</w:t>
      </w:r>
      <w:r>
        <w:rPr>
          <w:rFonts w:ascii="MS Sans Serif;Times New Roman" w:hAnsi="MS Sans Serif;Times New Roman" w:cs="MS Sans Serif;Times New Roman"/>
          <w:rtl w:val="true"/>
        </w:rPr>
        <w:t xml:space="preserve">، ذكره السخاوي في الضوء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رص،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اق، كالدمالص، أهمله الجماعة، وذكره صاحب اللسان استطرادا في د ل م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قص، كسبحل وقرطاس،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ز، كالدمقس، والدم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ق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ي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لص، كعلبط وعلابط أهمله الجوهري هنا، كما تقتضيه كتابته بالأحمر، وهو خطأ، والصواب كتابته بالأسود، فإن الجوهري ذكره استطرادا في د ل ص على أن الميم زائ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راق، ولذا لم يتعرض له الصاغاني في التكملة، وهو مقلوب الدلمص،والدلامص، قاله يعقوب، والأولى مقصورة من الثانية،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فصة،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وتسمى المرأة الضئيلة الجسم دن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هذا الحرف، فالذي في العباب والتكملة وسائر نسخ القاموس بالفاء، وضبطه صاحب اللسان بالقاف وصححه، فانظ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ص تدويصا،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 من عليا إلى سفلى في المراتب،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ة دهماص، بالكسر، أهمله الجوهري، و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كمة، وبه فسر قول أمية ابن أبي عائذ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تاح في الصعداء صوت المطحرال                      المحشور شيف بصنعة دهـمـاص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ص يديص ديص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غ وحاد، و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غ بالراء،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اد قد رأى وبيص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نما داصت يدص مديصها وأنشد الفراء في نوا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ثريا قد رأى وبيص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دص يوما أدص مديصها وداصت الغدة بين الجلد واللحم تديص ديصا وديص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قت، وجاءت وذهبت تحت يد محركها، وكذا كل ما تحرك تحت يدك فهو يديص ديص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ياص، إذا كان لا يقدر عل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دي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وامرأة دي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صحيحا فلأنه إذا قبض عليه انداص عن اليد لكثرة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ياص إذا كنت لا تقدر أن تقبض عليه من شدة ع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صة، كقائد وقادة وذائد وذ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تبع الولاة ويدور حول الشيء،عن ابن عباد،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يء ويذهب، قال سعيد بن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دنيا معيشتها عـنـاء                      فتخطئنا وإياهـا نـلـي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عدت بعدنا في بغاهـا                      وإن قربت فنحن لها ندي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ص في ال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السمكة من مدا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اص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لحيمة القصيرة المترجرج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وقال ابن عباد الد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في الس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ص ود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دم سائس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داص الرجل، إذا خس بعد 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ص يد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عن الحرب، وهم الد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فرون عن الحرب، أو يتحركون لل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ا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 من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اص علينا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أ وانهجم، وإنه لمنداص بالشر، أي مفاجئ به، وقا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ص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ة؛ لكثرة حركتهم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و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حرك،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ص بفلان ر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 به خيرا أو شرا يحل به، كتربص به، قال الله تعالى فتربصوا به حتى حين، نقله ابن در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ص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تظر به يوما م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ظار، و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إن ظاهر سياقه أن التربص يتعدى بالباء، كالربص، وهو نص ابن دريد، كما عرفت، ونص الراغب في المفردات، والزمخشري في الأساس، غير أن البيضا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وله تعالى </w:t>
      </w:r>
      <w:r>
        <w:rPr>
          <w:rFonts w:ascii="MS Sans Serif;Times New Roman" w:hAnsi="MS Sans Serif;Times New Roman" w:cs="MS Sans Serif;Times New Roman"/>
          <w:color w:val="0000FF"/>
          <w:rtl w:val="true"/>
        </w:rPr>
        <w:t xml:space="preserve"> الذين يتربصون بكم أثناء أواخر النساء  قدر له مفعولا، فتأمل،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ص فعل يتعدى بإسقاط حرف الجر، ك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ص بها ريب المنون لعلها                      تطلق يوما أو يموت حليله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ربصني أمر، وأنا مربو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صة، بالضم، منه، وهي أيضا كالربشة في اللون، أربص أربش، وهم ر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ص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بص،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في متاعي ر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ربص، كما في الصحاح،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على هذا الأمر ر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لبث، 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بالبصرة ربصة، أي تر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قامت المرأة ربصتها في بيت زوجها، وهي الوقت الذي جعل لزوجها إذا عنن عنها، فإن أتاها وإلا فرق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انتظ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غلاء، وقد رخص السعر، ككرم، رخ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ط،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 فيه الفتح، ولم يثبت، ث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تنظيره بقرب حتى يدل على الفعل ومصدره الذي هو القرب، كالرخص، بالضم، و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ناعم اللين، وقد رخص، ككرم، رخاصة، ورخوصة، بالضم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خصة البدن، إذا كانت ناعمة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ع رخ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كز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صفت بها المرأة فرخصانها نعمة بشرتها ورقتها، وكذلك رخاصة أنا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ها، وإن وصفت بها النبات فرخا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ا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رخصة رخائص، في الشعر، وهو شاذ،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 رخاصة ورخوصة فهو رخص ورخ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الأنثى رخصة ورخ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صة، بضمة، واقتصر عليه الجوهري، وبضمتين، لغة في الأولى، نقله الصاغاني ترخيص الله العب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بد، فيما يخففه عليه، وهو التسهيل، وهو مجاز، ومنه الحديث أن الله تعالى يحب أن تؤتى رخصته، كما يحب أن تترك معص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رخص، قال حميد بن ثور، رضي الله تعالى عنه، يصف أتان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سرت لقاحا وهي تمنحه                      من الدوابر لا يولينه رخص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بة في الشرب، وهي الخرصة أيضا، كالرفصة والفرص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رخصتي من الماء وخرصتي، وفرصتي، أي نوبتي وش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رخص ور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الر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وت الذري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خصه الله، فهو رخيص جعله رخيص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الي اللحم للأضياف نـيئا                      ونرخصه إذا نضج القدور وأرخ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رخ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خ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اه كذلك أي رخيص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خ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ه كذلك، أي رخيصا،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خ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ه كذلك، أي رخيصا، وزاد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راه رخيصا، وعليه اقتصر الجوهري، كما أن على الأولى اقتصر الصاغاني في العباب، وإياه تبع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خص له في كذا ترخيصا فترخص هو فيه، أي أخذ كل ما طف له، ولم يست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صت فلانا في كذا وكذا، أي أذنت له بعد نهيي إيا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خا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ئهن،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رخصة البدن، إذا كانت ناعمة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ص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 والنع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خص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فيها بالرخ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ه يرصه ر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 بعضه ببعض وضم، فهو مرصوص، ورصيص، ومنه قوله تعالى كأنهم بنيان مرصوص كرصصه ترصيصا، وكذلك رصرصه، وكل ما أحكم وجمع وضم بعضه إلى بعض، فقد رص، وبنيان مرصوص، ومرصص كمرصوص،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صوص لا يغادر منه شيء شيئ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ر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ت الدجاجة بيضتها، وكذا ا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تها بمنقارها ورجليها؛ لتقعد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اص،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ولا يكسر، ونسبه الجوهري للعامة، والرصص مقصور من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بي صحيح، من رص بناءه، لتداخل أجزائه، وشاهد الرصاص، بالفتح،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عمرو ذي السنا الوب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ه مسعط الرصا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أسعط بالرصاص من ملوك العرب ثعلبة بن امرئ القيس بن مازن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كسر الذي نفاه المصنف، رحمه الله تعالى،ونسبه الجوهري للعامة هو الذي جزم به أبو حاتم، ونقله أبو حيان في تذكرته مقتصرا عليه، ونقله الزركشي أثناء سورة الصف من التنقيح، وكذا نقله أيضا بعض شراح الفصي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نسمع من أفواه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صاص مثلث، ولم نره منص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هو الأسرب والإبار، وأبيض، وهو القلعي والقصدير، وله خواص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طرح يسير منه في قدر لم ينضج لحمها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بالتجربة فيه هو الضرب الأول، وكذا إن طوقت شجرة بطوق منه لم يسقط ثمرها، وكثر، ذكره أهل النبات وقد جرب ذلك في شجر الرمان، وقال أبو حسين المدائ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في آنية الرصاص أمان من القول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ر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ي به، وكذلك مرصوص، كما تقد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ص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تي طويت 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يصف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فتق هيق له ولـعـرسـه                      بمنعرج الوعساء بيض رصيص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ب المرأة إذا أدنته من عينيه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رن الأنف، والتر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ن تنتقب المرأة فلا يرى إلا عيناها، وتميم 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وصيص، بالواو، وقد رصصت، عن الفراء، ووص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ارب الأسنان، وهي 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خذ 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بداء، وهي التي التصقت بأخت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صو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سوة كالبطيخ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اص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وهو مجاز، شبه بالحجر،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لازقة بحوالي العين الجارية، كالرصراصة، قال النابغة الجعد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قلت برصراصة                      كسين غشاء من الطح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 الرص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رص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كمه وش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رص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صوا في الصف، أي صف القتال والصلاة، إذا تلاصقوا وانضموا،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صق بعضهم ببعض حتى لا يكون بينهم خلل ولا فرج، وأصله تراصصوا، من رص البناء يرصه رصا، فأد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وص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ص في الأسنان كالل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ص، إذا ألح في السؤ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صت الجنادل، كترص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ت على القبر الرصائص، أي ركمت عليه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نانه ر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ر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ها شيخنا الخطيب المفوه صالح بن محمود الرصاص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ص،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ض، بالنون والفاء والضاد، عن الليث، وقد رعص، أي انتفض، ومنه حديث أبي ذر رضي الله تعالى عنه أنه خرج بفرس له فتعمك ثم نهض، ثم رعص، فسكنه، وقال اسكن فقد أجيبت دعوتك يريد أنه لما قام من مراغه انتفض وار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 والجذب والتحر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صه رعصا، إذا هزه وحركه،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يطعن الكلب بقرنه فيحمله فيرعصه رعصا، إذا هزه ونفضه، كالإرعا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صت الريح الشجرة وأرعصتها، إذا حرك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ى،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عصت الحية، إذا ضربت فلوت ذنبها، مثل تبعصصت،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ا أسعـى إلـى داعـية                      إلا ارتعاصا كارتعاص الحية وارت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صت الشجرضة، ورعصتها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صاحب كتاب الحص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ص السعر،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 هكذا رواه لأبي زيد، والذي رواه شمر ارتفص، بالف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ارتفص،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فاء من الرفصة وهي النوبة، وهو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عص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ص، هكذا بالصاد المهملة، وهو صحيح، وارتعاص البرق اضطرابه في السحاب،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ض بالضاد،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عص الج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ر نش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أن هذا مقلوب من اعترص الفرس وارتعص، وهما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عص 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اهتزازه،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ص جلده، إذا اخت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 را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طرب في لمعا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 تكون بين القوم، يتناوبونها على الماء، قاله أبو عبيد والأموي، وهو مقلوب من الفر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رفصتك من الماء، وفرص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فيصك وفريصك، أي شريب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فص السعر، إذا غلا وارتفع، هكذا رواه البخاري في كتاب الحصائل عن أبي زيد، وحكاه أبو عبيد عنه أيضا،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قص، أي بالقاف،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عص،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صو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بوه، كتفارص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 الرقاص يرقص رق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وكذا رقص المخنث والصوف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المصادر التي جاءت على فعل فعلا، نحو طرد طردا، وحلب ح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حين رقص الآل، أي اضطرب،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لك إذ رقص اللوامع بالضحىواجتاب أردية السراب ركامها ومن المجاز الخمر إذا غلت رقص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 الشراب، إذا أخذ في الغليان، كما في الصحاح، وقا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جاجة رقصت بما في قعرهـا                      رقص القلوص براكب مستعج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 أي بالإسكان، فقد أخطأ والرقص بالفتح، عن الليث والرقص والرقصان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 البعير رقصا، إذا أسرع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صحيح في مصدره التحريك، عن ابن دريد وسيبويه ويدل لذلك قول مالك بن عمار القري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روا ولهم من فوقها رقص                      والموت يخطر والأرواح تبتدر و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ي الفداء لمن أداكم رقـصـا                      تدمى حراقفكم في مشيكم صكك وقال المسا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دعا الداعي علي رقـصـتـم                      رقص الخنافس من شعاب الأخرم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عيلان حتى أقبلوا رقصا                      فبايعوك جهارا بعد ما كفروا و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ردنا بها من خـلة بـدلا                      ولا بها رقص الواشين نستمع فقول المصنف، رحمه الله تعالى والرقص، أي بالفتح، إنما تبع الليث، فإنه ذكره مع الرقص والرقص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ثلاثة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رقص،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قص إلا للأعب وللإبل ونحو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سواه القفز والنق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 الراقصات إلى قريش                      يثبن البيت من خلل النقاب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حلفت برب الراقصات وما                      أضحى بمكة من حجب وأست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 للحمار، إذا لاعب أتنه، ير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 أي رقص البعير، ورقص الحمار، كما نص علي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ص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صة الأرض لا تنبت شيئا، وإن مطرت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ص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الخبب ونزا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ود أرقصت القعود فراشها                      رعثات عنبلها الغدفل الأرغل و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صة رددت الخيل عنها                      وقد همت بإلقاء الـزمـا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مرأة منهزمة ركبت مهريا يرق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ان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رقصت المفازة غادرت                      ربذا يبغل خلفها تـبـغـيلا أي ارتفعت وانخفضت، وإنما يرفعها ويخفضها السراب، والر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رقص، كمنبر، كثير الخبب، أنشد ثعلب لغادية الدبي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غ بالسوط علندي مرق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قصت المرأة صبيها، ور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ته، وقالت في ترقيص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ص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فاع والانخفاض، وقد أرقص القوم في سيرهم، إذا كانوا يرتفعون وينخف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مر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سالكها على 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ص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رقص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سمعت رقص الناس علينا أي سوء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ص فؤاده بين جناحيه من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ص الطعام، وارتفص، إذا غلا وارتفع، قال الزمخشري وغلط من رواه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ر ف ص وهذا كلام مرقص مطرب،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مرقصة الص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ص،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سميت بمرقص أحد الكهان، أو هي بالسين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ص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اسمه خثيم بن عدي بن غطيف بن تويل، نقله ابن بري، والرضي الشاطبي عن جمهرة النسب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ص الله مصيبته يرمصها رم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ها،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ص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رمصت الدجاجة ترمص رم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ت، وهي رم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أما رمصت به، أي ول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صت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وقد تقدم في د م ص أيض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ص فلان لأهله رمص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أبيض يجتمع في الموق، وقد رمصت عينه كفرح، والنعت أرمص ورمص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سال فهو غمص، وإن جمد، فهو رمص،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اءه الرمص سره الغمص؛ لأن الغ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طب وهو خير من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ص والغمص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عين ولزرقها، وقد أرمصه الداء، أنشد ثعلب لأبي محمد الحذل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مصة من كبر مآقيه وفي حديث ابن عباس رضي الله تعالى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صبيان يصبحون غمصا رمصا، ويصبح رسول الله صلى الله عليه وسلم صقيلا دهينا أي في صغ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يص،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دريد هكذا في نسخ الجمهرة بخط أبي سهل الهروي، وصححه، وبخط الأر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ص، وقد ضرب عليه أبو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يصاء بنت ملحان أم سليم، زوجة أبي طلحة، وأم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ة كبيرة القدر ويقال في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ي الرم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كوكبي الذراع، سميت بذلك لصغرها وقلة ضو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ه ول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ص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ت أخفى نظر، أرمص رمص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 الجوهري من ال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يص،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 أحمر، قال 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ر مطموتا كماء الرميص والر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 كذا وقع في نسخ الجمهرة بخط الأرزني، ونقله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 الرميص، وصوابه الرمص كما هو بخط أبي سهل، 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صة، كسحابة و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شرقي قلعة بني راشد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ص ال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قل بعد رعونة، كذا في التهذيب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أسفل من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إغراب، والعر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ف من اللبن و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غراب، فقد أورده الجوهري هكذا، وكذا الصاغاني والزمخشري، وهذا نص عبارت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صت الحائط بما يقيمه؛ إذا مال ور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أصل الجدار المنشق، ويقال إذا ثبت ج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رهصه وأصل الرهص تأسيس البنيان، وذكر في د م ص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ذي يبني به، يجعل بعضه على بعض،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و بهذا المعنى لا أدري أعربي أم دخيل، غير أنهم قد تكلموا ب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اص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ص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 الشدي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 الشديد،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صني فلان في أمر فلان أي لامني، وهو من الرهص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ذكر عنده أحد إلا غمصه، وقدح في ساقه وره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عج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صني في الأمر، أي استعجلن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صني فلان بحقه، أي أخذني أخذا شديد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صه بدينه رهصا ولم يعتمه، أي أخذه به أخذا شديدا على عسره وي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ص الحائط، لغة ضعيفة في رهصه،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ص الل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عدنا للخير، ومأ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 الره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ظلع في مشيته خب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لقب هبار بن عمرو بن عميرة بن ثعلبة بن غياث بن ملقط بن عمرو بن ثعلبة بن عوف بن وائل بن ثعلبة بن رومان الطائي، لق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 من شجاعته لا يبرح مركزه، فكأنما رهص، وهو مجاز زعم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 طيئ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تل عنترة بن شداد الع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ى ذلك أبو عبي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ته في أنساب أبي عبيد عن ابن الكلبي أن اسمه جبار بن عمرو، وأن الذي قتل عنترة هو وزر بن جابر بن سدوس الذي وفد على النبي صلى الله عليه وسلم فلم يسل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لك رقبتي عربي، وقد تقدم ذك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هص الفرس، كعنى، عن ثعلب وفرح، عن الكسائي وأبي زيد، والأول أفصح، قاله ثعلب، وأباه الكسائي، فهو رهيص ومرهوص، أي أصابته الرهصة، وهي وقرة تصيب باطن حافر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ذوي باطن حافر الدابة من حجر تطؤه، مثل الو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صه الله تعالى، مثل أوقر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باطن حافر الدابة شيء يوهنه، أو ينزل فيه الماء من الإعياء، وأصل الر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 ره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حجر فأوه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هص من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هص أي تنكب الدواب إذا وطئ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خور المتراهصة الثابتة، كذا في النسخ، وصوابه المتراصفة، كما هو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الراهص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ض حديد الأرض إن كنت ساخطا                      بفيك وأحجار الكلاب الرواهص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ذنبه عن إرهاص، وهو مأخوذ من الحديث، ونصه وأن ذنبه لم يكن عن إرهاص أي إصرار وإرصاد، وإنما كان عارضا، وأصله من الرهص، وهو تأسيس الب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ص غريمه، أي را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ه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تب والدر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بواحدها، وقال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مره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مرهصة فلان عن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أعشى يهجو علقمة بن علاث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ك في أخراهم تركك العلا                      وفضل أقوام عليك مراهـص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الصيد فره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ه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رهيص، ورهيصة، مرهوصة، والجمع ره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ز والعثار، عن شمر، وبه فسر قول النمر بن تولب في صفة ج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وهص قليل الرهص معتدل                      بصفحتيه من الأنسـاع أنـداب ورهص ال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فرس عرقان في خيشومه، وهما الناهقان، وإذا رهصهما مرض ل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ه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ثبا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ص الشيء، إذا أثبته وأسسه، وهو مجاز، ومنه إرهاص النب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ه را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نبات ل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ء الفرغ المقدم إرهاص للوسم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ه مقدمة له، وإيذا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ة سوداء لفزارة، وعندها آكام متصلة تعرف بتل راه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شين المعجمة مع الصاد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ربص، كسفرجل  ،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جمل الصغير  ، وكذلك القرملي والجبربر، أورده الأزهري في الخماسي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ص، محركة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شونة، وتداخل شوك الشجر بعضه في بعض، وقد تشبص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بك  ودخل بعضه في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يماني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خذا عريسه في العيص</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دغال أشب التشبيص هكذا أورده ابن القطاع أيضا في كتاب الأبنية له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حص  ، بالفتح، عن الكسائي،  ويحر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 الأصمعي، واستدل بقول حميد بن ثو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ي إليها فإني قد طمعت لكم                      أن أستفئ إليها ريمة شحصـ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رى أنهما لغتان، مثل نهر ونهر، لأجل حرف الحلق، وصحح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ليث  الشحصاء، زاد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اصة  ، كسحابة،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حصة،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ذهب لبنها كله  ، 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عنه أبو عبي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ص أيضا تكون  السمينة  ،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صاء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حمل بها  ولا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لبن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ز عليها قط والعائط التي قد أنزي عليها فلم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شحاص  ، كفلس وأفلاس، وسبب وأسباب،  وشحاص  ، كعبد وعباد  وشحص، بلفظ الواحد  ، عن الكسائي، ونقله الجوهري،  وشحصات وشحص، محركة  فيهما، نقلهما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ه من الج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حص، كفلس وأفلس،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أشحص مستأخر مسافده الشحوص،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وة تعبا  ، أورد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ح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به  ،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حصه  عن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جل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حصه وشح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ه، كما في النوادر، وكذلك أقحصه وقحصه، وأمحصه ومح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عائن من قيس بن عيلان أشحصتبهم النوى إن النوى ذات مغول أي باعدت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ئ المال، وخش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ص الرجل ش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ة ش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زولة، عن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خ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إنسان وغيره تراه من بع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 القليل  أشخص، و  في الكثير  شخوص، وأشخاص  ،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خطابي وغيره أنه لا يسمى شخصا إلا جسم مؤلف له شخوص وارت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أنشده سيبويه ل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نصيري دون من كنت أتقي                      ثلاث شخوص كاعبان ومعصر فإنه أراد ثلاثة أ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لا شخص أغير من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سم له ارتفاع و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ه إثبات الذات، فاستعير لها لفظ ال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اء في رواية أخرى  لاشيء أغير من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غي لشخص أن يكون أغير م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ص، كمنع، شخ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بصره  فهو شاخص إذا  فتح عينيه وجعل لا يطرف  قال 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ي شاخصة أبصار الذين كفروا  شخص الميت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إلى السماء فلم ي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ص ببصره عند الموت كذ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صار شاخصة وشوا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قدومك فقلبي بين جناحي راقص،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وص بصر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أجفان إلى فوق، وتحديد النظر وانزع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من بلد إلى بلد  ، يشخص شخ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 ارتفاع  ، فإن سار في هبوط فهو ه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خص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ر وورم  ،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الشيء يشخص شخ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ص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تفع عن الهد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هم شاخ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د ما شخص سهمك، وقحز سه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مح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يد بن ثو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بالة ألهتني عـبـادتـهـا                      حتى أصيدكما في بعضها قن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أواردها ليث يقـاتـلـهـا                      رام رماها بوبل النبل أوشخصا  أصيدكما، أي أصيد لكما  وكنى بالشاة ع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هجو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ون في المشتى ملاء بطونكـم                      وجاراتكم غرثى يبتن خمائص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قبن من جوع خلال مـخـافة                      نجوم الثريا الطالعات الشواخ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خصت </w:t>
      </w:r>
      <w:r>
        <w:rPr>
          <w:rFonts w:ascii="MS Sans Serif;Times New Roman" w:hAnsi="MS Sans Serif;Times New Roman" w:cs="MS Sans Serif;Times New Roman"/>
          <w:color w:val="0000FF"/>
          <w:rtl w:val="true"/>
        </w:rPr>
        <w:t xml:space="preserve"> الكلمة من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ت نحو الحنك الأعلى، وربما كا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رجل  خلقة أن يشخص بصوته فلا يقدر على خفض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 به،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ه أمر أقلقه وأزعجه  ، ومنه حديث قيلة بنت مخرمة التميمية، رضي الله تعالى عنها،  فشخص بي   يقال للرجل إذا أتاه ما يقلقه قد شخص به  كأنه رفع من الأرض لقلقه وانزع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شخوص المس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وجه عن من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 الرجل،  ككرم  ، شخاصة، فهو ش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ن و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س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شخص،  وهي شخيصة،  بهاء  ، والاسم الش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له ب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شخاصة مصدر وقد شخصت ش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ذا شخص وخلثق عظيم، 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يص  من المن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جهم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خصه  من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جه  وأقلقه ف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خص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ان سيره وذها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على سفر قد أشخصنا، أي حان شخوص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خص  به  ، وأشخس، إذا  اغتابه  ، حكاه عنه يعقو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خص  الرامي  ، إذا  جاز سهمه الهدف  ، و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ض، أي من أعل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تشاخ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مخ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شاخص والمتش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لام  المتفا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هبوط،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خص عن ق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خص إ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غب الغزو،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ريني اليوم ثلبا شاخصا والث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أبي أيوب  فلم يزل شاخصا في سبيل ال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ثمان،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يقصر الصلاة من كان شاخصا، أو بحضرة عدو  أي مساف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خي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ي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شخص،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خص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همه، وهو مجاز وك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فلان بالشاخص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نير م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خيص،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هم انقرض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عنز وبكر وتغلب، بنو وائل بن قا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ا ولد له الشخيص خرج فرأى شخصا على بعد صغيرا فسماه الشخ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ؤلاء الأربع هم قبائل وائل، وهم معظم ر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خ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رث ا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قدتها بين العقيق فشخصي                      ن بعود كما يلوح الضـياء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ص، بالكسر  ، مكتوب عندنا بالأحمر، وهو كذلك ساقط من نسخ الصحاح، ولم ينبه عليه الصاغاني، مع كمال 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زعة عند الصدغ  ، وهو من الشرص بمعنى الشصر، وهو الجذب، كأن الشعر شرص شرصا فجلح الموضع، ألا ترى إلى تسميتها نزعة، والجذب والنزع من واد واح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رصة  ، كعنبة،  وشراص  ،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ص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 الناصية  ، وهما أرقها شعرا،  ومنهما تبدأ النزعتان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شر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شيخ أشمط العناص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ة مبيضة القـصـ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ت الجبين ظاهر الشرا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بن عباس </w:t>
      </w:r>
      <w:r>
        <w:rPr>
          <w:rFonts w:ascii="MS Sans Serif;Times New Roman" w:hAnsi="MS Sans Serif;Times New Roman" w:cs="MS Sans Serif;Times New Roman"/>
          <w:color w:val="0000FF"/>
          <w:rtl w:val="true"/>
        </w:rPr>
        <w:t xml:space="preserve"> ما رأيت أحسن من شرصة علي، رضي الله تعالى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الهروي بكسر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كسر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ص،  بالتحريك  ، شرص الز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قر يفقر على أنف الناقة، وهو حز يعطف عليه ثني زمامها، فتكون أطوع وأسرع  ، وأدوم لسيرها، قاله ابن در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أبو عمر حفص لما انتـجـعـت                      مروا قلوصي ولا أزرى بها الشرص الشرص  في الص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ضعه على وركه فيصرعه  كالشرز،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لظ من الأرض  ، كالشرض  بالض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شي الحوار  ، أي أول ما يعلم المشي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ذب  ، مقلوب عن الش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غلظة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رصه بكلامه  ، إذا  سبعه به   والمشرو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حو  المقرو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مثنية يغمز بها بين كتفي الحمار غمزا لطيفا  غير شديد،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نة، ج شرائص  ، نقله الصاغاني في العباب، وهي كالفريصة، والفر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 في المقاي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و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م الرخو من كل شيء  ، وذكره في المجمل بالضاد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ن والراء والصاد ما أحسب فيه شيئا صحيحا، لأني لا أرى قياسه مطردا، وذكر الشرصتين والشرواص والشرص للغل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ا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قرب من فارسكور بمصر، من الدق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شرن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طويل العنق، والجمع شران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أورده صاحب اللسان عن الليث، وأورده المصنف رحمه الله تعالى، في الضاد المعجمة تقليدا للصاغاني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عقفاء يصاد بها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 ذكر الجوهري 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 هذا الذي يسمى شصا عربيا مح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ابن دريد وهو معرب، و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الحاذق  ، الذي لا يرى شيئا إلا أتى عليه،  ج شصوص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صصته  عن الشيء، أي  منعته  ، كأشص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ش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 أي الشصوص أيضا  الناقة الغليظة اللبن  ،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لبن، ولا منافاة، فإن اللبن إذا غلظ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شصائص وشصص وشص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فلانا اعتذر إليه من قلة اللب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شيتنا لشصص  وخرج حضرمي بن عامر في حلتين يتحدث في مجلس قومه، فقال جزء بن سنان ابن مو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 حضرميا لجذل بموت أخيه أن ور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حض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جزء ولم يقل حـدلا                      إني تزوجت ناعما جـذ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أزننتني بها كذبـا                      جزء فلاقيت مثلها عج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ح أن أرزأ الكرام وأن                      أورث ذودا شصائصا نب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مكث إلا أياما، حتى دخل إخوة لجزء سبعة في بئر يحفرونها، فأسنوا فيها، فمالت عليهم جميعا وانهار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صت تشص شصوصا وشص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كذلك  ، أي قليلة اللبن، وكذلك أشصت، بالألف، وس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ص  فلان  يشص ش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ض على نواجذه صب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 نواجذه على شيء ص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صت  المعيشة  تشص شص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شتد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صه  عنه  ، إذا  منعه، كأشصه  ، عن ابن دريد، وأنش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قديم أنشده ابن الكل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ص عنه أخو ضد كتـائبـه                      من بعد ما أرملوا من أجله بدم وهذا قد تقدم بعينه في كلام المصنف، فهو تكر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دري أين ش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ذهب  ،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صا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نة الشدي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شصص والشصاص هو اليبس، والجفوف، والغلظ، و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م لأواء وشصاصاء، إذا أصابتهم سن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صا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ركب السو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على شصاصاء  أمر، أي على حد أمر وعجلة، ولقيته على شصاصاء، غير مضاف، أي  على عجلة  ، كأنهم جعلوه اسما لها، قاله الكسائ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نتجنا ناقة الحجـا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شصاصاء من النتاج ومث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وفاز، وأو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قيته على شصاصاء، أي على  حاجة لا يستطيع تركها  ، عن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ص  صاحبه عنه، أي  أبعد  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ص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بنها  ج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البتة،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شص  ، وهو القياس، وأنكر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صوص  من شص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ذ  شاذ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شصائص، وشصاص، وش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شصص، بضمتين  للتي  ذهب لبنها، للواحدة والجمع  ،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شصوص وشياه شصص، فإذ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شصص، فهو وصف بالجمع، كحبل أرمام وثوب أخلاق وما أشب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د، كالشص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ى الله عنك الشصائص، أي الشد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شف عن الناس شصاصاء منك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 في هذا المال شقص، أي سهم، ومنه الحديث  من أعتق شقصا من مملوك فعليه خلاصه في ماله، فإن لم يكن له مال قوم المملوك قيمة عدل، ثم استسعى غير مشقوق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يب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لشافع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اب الش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شترى شقصا من ذلك، أراد بالشقص نصيبا معلوما غير مفر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يب و  الشرك  والشقص واحد،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لشقي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عين المشتركة من كل شيء،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فرز جاز أن يسمى ش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 شقص هذا وشقيصه،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فه ونص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من كل ذلك أشقاص وشق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 أي الشقي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ري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قيصي، أي شريكي في شقص من الأرض الش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جواد  ، الف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يص في نع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هة وجودة، قال ولا أ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ليل من الكث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ش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شقصا من ماله،وشقيصا من ما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قص،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عريض  من نصال السهام، قاله ابن دريد،  أو  هو  سهم فيه ذلك  ، أي نصل عريض، وهذا قو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ل الطويل  ، وليس بالعريض، فأما الطويل العريض من النصال فهو المعبلة، وهذا عن الأصمعي، كما رواه عن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ص من الن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ال وعرض،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ام مشاقصها كالحراب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ده أيضا قول الأعشى يهجو علقمة بن علا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نتم نخلا لكنتم جرامة                      ولو كنتم نبلا لكنتم مشاقصا وقد تكرر ذكره في الحديث مفردا ومجم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سهم فيه ذلك  ، أي النصل 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هم فيه نصل عريض  يرمى به الوحش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تفسير للمشقص خلاف ما حفظ ع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ق له في  ح ش أ  أن المشقص السهم العريض النصل، مثل، قول الليث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ص، على النصف من النصل ولا خير فيه، يلعب به الصبيان، وهو شر النبل وأحرضه، يرمى به الصيد و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شقيص الجزرة، أي  الذبيح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من شاة، وأما الإبل فالجزور تعضيتها، و  تفصيل أعضائها  بعضها من بعض،  سهاما معتدلة بين الشرك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اع الخمر فليشقص الخنازير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قطع الخنازير قطعا أو يفصلها أعضاء، كما تفصل الشاة إذا بيع ل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صه يشق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المشقص،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اب  ،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ستحل بيع الخمر فليستحل بيع الخنزير، فإنهما في التحريم سواء، وهذا لفظ معناه النهي، تقد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اع الخمر فليكن للخنازير قص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الزمخشري من كلام الشعبي، وهو حديث مرفوع، رواه المغيرة ابن شعبة، وهو في سنن أبي داو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ن الأرض، والطائفة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ي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ك التي حرمتك المتاع                      وأودت بقلبك إلا شقيصا وأشا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ء لبني سعد،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عن بجون ذي عثانين لم تدع                      أشاقيص فيه والبديان مصنعا أراد به البقعة فأنث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ص، ككتف، وأمير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سيئ الخلق، لغة في السين  ،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اص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لفة نبتة الأسنان  ، كذا في التكملة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يصة م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لبن لها ولا ولد في بطنها نقله 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مص الدوا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همله الجوهري، ولكن وجد في هوامش بعض النسخ وعليها علامة الزيادة،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ص الدواب شم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ها سوقا عنيفا، وسيأتي في  ملص  له ذكر شماص استطراد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ص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ها طردا نشيطا  ، 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شمصها إذا طردها طردا  عنيفا، كشمصها  تشميص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الخيل شمصها الول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هذا إلا ب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ص  فلانا  ب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ا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ل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من هذا الأمر شماص، أي 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ص،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سرع الإنسان بك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مص  فلان، إذا  ذعر  ، وأنشد لرجل من بني ع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شمصت لما أتاها مقب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ابها فانصاع ثم ولولا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ميص أن تنخس الدابة حتى تفعل فعل الشموص  وإن لم ينزفها لتتحرك،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ش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تقبض، و  هو أيضا  الفرس  الذي  قد سنق من الرط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ذات شماص وملاص  ، بالكسر، أي تفلت، وانملاص  ، ذكره الأزهري في  م ل ص  وكذلك الجوهري استطر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صه ذلك يشمصه شم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ه، وقد شمصتني حاجتك، أي أعجلت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كراع في المن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صت الفرس وشمست،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اص والشماس، بالصاد والسين،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ش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ور، كش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د شموص، أي مجد، وقيل هذاف،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ق بعيرهم حاد شموص والمش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نخس وحرك، فهو شاخص البص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ا من المصرين باللصوص</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يتيم ذي قفا محصوص</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يذي بكر ولا قلوص</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ظر كنظر المشموص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ص تشم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آذى إنسانا حتى ي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ا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  واليبس  من الأرض، كالشصاص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بص، كجعفر  ، أهمله الجوهري والصاغاني في التكملة، وأورده في العباب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 ومثله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ص به، كنصر وسمع، شن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به  ، فهو شا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دريد، واقتصر على أنه من باب نصر،  أو  شنص به، إذا  سدك به ولزمه  ، وهذا نقله ابن فارس، واقتصر على أنه من باب سمع، ففي كلام المصنف رحمه الله تعالى لف ونشر مرتب، ولكن قل من 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اص، كغر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 نقله ابن دريد،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وودوى وقعسر وقعس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ناهن بالحكمات حـتـى                      دفعن إلى علا وإلى شن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شناص، كرباع  ، أي بالفتح،  وشناصي  أيضا، ودهر دوار ودواري،  ويضم  ،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شديد جواد  ، والأنثى ش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مرار بن منقذ،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دف أشدف ما ورعته                      وشناصي إذا هيج طمر وي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ؤطئ طيار ط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ش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في أحد الشق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غليظ، يعمل من الكتان ومن لحاء ال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قصة  ، أهمله الجوهري وصاحب اللسان والصاغاني في التكملة، وأورده في العباب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استقصاء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ي كلمة  مول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ا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جند، والواحد شنقاصي، بالكسر  ، منسوب إلى الشنقا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ب الشيء بيدك وزعزعته عن مكانه  ،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ك باليد  مثل الموص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ص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غ السواك، والاستنان به  ، وقد شاص سواكه يشوصه فهو ش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ياك  ،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مرار السواك على أسنانه عر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ن يفتح فاه ويمره على أسنانه  من سفل إلى عل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طعن به فيها،  كالإشاصة  ، عن الفر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ص فاه، وأشاصة  ،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شوي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ص فاه، وأشاصه، وشو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ضرس والبطن  ، من ريح تنعقد تحت الأضلاع، وبهما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سبق العاطس بالحمد أمن الشوص، واللوص، والعلو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في الن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ى، وهو التخمة، ويذكران في محلهم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ال الهو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رتكاض الولد في بطن أم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ل، والتنقية  ، والتنظ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ص الشيء شوصا، إذا غسله، وكذا شاص فاه بالس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صت الشيء، إذا نق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 الأسنان والشدق وإنق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غسلته فقد شصته، ومصته، ورحضته،  يشاص، ويشوص، في الكل  ، الأولى لغة في الثانية، نقلهما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  بالتحريك  ،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شوس  ، والسين أكثر من الصاد،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شوص، إذا كان يضرب جفني عينيه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صة  ، بالفتح والضم، والأول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في البطن  من ريح، أو ريح تعتقب في الأضلاع  ، يجد صاحبها كالوخز فيها، وقد شاصته الريح بين أضلاعه شوصا، وشوصانا، وشؤ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ريح تأخذ الإنسان في لحمه، تجول مرة هنا ومرة هنا، ومرة في الجنب، ومرة في الظهر، ومرة في الحواق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صتني شوصة، والشوائص أسماؤها،  أو ورم في حجابها من داخل  ، نقله الجوهري عن جالينوس مقلدا خاله أبا نصر الفارابي في ديوان الأ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دهما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ج العرق  واضطرابه من ريح، وقد شاص به العرق شوصا، وش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ن التي كأنها تنظر من فوقها  ، عن ابن عباد، وقد شوصت شوصا، وذلك إذا عظمت فلم يلتق عليها الجف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اص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سة الخلق، أصله شواص  ، صارت الواو ياء لانكسار ما قبلها، ذكره ابن عباد في هذا التركيب، وسيعاد في الذي ي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ص الس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ال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منه عند التس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هما فسر الحديث  استغنوا عن الناس ولو بشوص السوا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ص به المرض شوصا وش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ترفع القلب عن موضعه، كأنها تزعز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ص فلان بفلان ش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ب، وشيص به، صارت الواو ياء لانكسار ما قب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مر لا يشتد نو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لا يكون له نوى،  كالشيصاء  ، بالمد،  أو أردأ التمر  ، عن ابن فارس، أو إذا كان بسرا، قاله الليث،  الواحدة بهاء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لغة بلحارث ابن ك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مدينة يسمون الشيص الس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ضرس أو البطن  ، لغة في 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صت النخلة  ، وشيصت، الأخيرة عن كراع، إذا فسدت وصار حملها الشيص، وإنما يتشيص إذا  لم تتلقح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س من السمك  ، نقله الصاغاني،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شيص  محمد بن عبد الله ابن رزين  الخزاعي  ، ابن عم دعبل الخزاعي،  شاعر  معروف توفي، سنة </w:t>
      </w:r>
      <w:r>
        <w:rPr>
          <w:rFonts w:cs="MS Sans Serif;Times New Roman" w:ascii="MS Sans Serif;Times New Roman" w:hAnsi="MS Sans Serif;Times New Roman"/>
          <w:color w:val="0000FF"/>
        </w:rPr>
        <w:t>196</w:t>
      </w:r>
      <w:r>
        <w:rPr>
          <w:rFonts w:ascii="MS Sans Serif;Times New Roman" w:hAnsi="MS Sans Serif;Times New Roman" w:cs="MS Sans Serif;Times New Roman"/>
          <w:color w:val="0000FF"/>
          <w:rtl w:val="true"/>
        </w:rPr>
        <w:t>، وقد كف 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اص  ،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سة الخلق  ، عن ابن عباد، ذكره في التركيبين، وأصله شواص،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يصهم  ، إذا  عذبهم بالأذ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نهم مشايصة  ، أي  مناف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ص به، إذا رفع أمره إلى الس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قاس العائذ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صت بنا كلب شصوصا وواجهت                      على رافدينا بالجزيرة تـغـل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نفسها</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صص الصبي، وقق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ه  ، أهمله الجوهري وصاحب اللسان وغالب من صنف في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لصاغاني في كتابيه،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 يوجد في كلامهم ثلاثة أحرف من جنس  واحد  في كلمة  واحدة  غير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نسي ما مر له في ببة، وزز، ونحوهما، وهذا ذكره من اللغويين، كأبي عبيد الهروي اقتصروا على مثله في الأشباه والنظائر، فأورده كما قالوه غافلا من إعمال النظر في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قد ابن القطاع، في كتاب الأبنية له، لهذا المبحث فصلا يخص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بن العرب كلمة تكون فاء الفعل وعينه ولامه فيها من موضع واحد استثقالا لذلك، إلا أنه قد جاء في الأسماء غلام ببة، أي 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مر بن الخطاب،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جعلن الناس ببانا واحدا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سانه ههة، وهي شبيهة باللثغة،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الصبي على قققه وصصصه، أي حدثه، لا يعلم في الأسماء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عالها هه يهه ههة وقق يقق قققا، وصص يصص صصصا، ولم أسمع لببة ب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الفعل حرف واحد، وهو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ززته أززه ززا، أي صفعته، وإنما تجيء الفاء والعين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د والددن والددا، وهو الل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نا من دد ولا الدد م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أشباه والنظائر من الم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د مشددا ودده، وددد، مشددا أيضا، وزدته إيضاحا في المسفر، وبه تعلم ما في كلام المصنف من القصور والغف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فص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كب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باجة  ، في لغة اليمامة  صعفص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رف رجلا تسميه بصعفص إذا جعلته عربي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وص، بالضم  ، أهمله الجوهري، وهو  اللئ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ندى والخ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نزل وحده ويأكل وحده، و  إذا كان الليل أكل  في ظل القمر لئلا يراه الضيف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ص الغنى سد غناه فق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في على لؤمه ثروته وغناه، فعلى هذا التفسير الراء من القافية من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ه، بالرفع، والقافية مرفوعة، والرجز لمقدام بن جساس الأسدي، وقد أنشده أبو عمرو في ياقوتة المروص على الصحة وسياق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أناح طويل عم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ف عن المولى بطيء نص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دم الجول إليه جفره صوص الغنى سد غناه فقره اللهم إلا أن يحمل على الإق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المثل  أصوص عليها صوص  ، أي كريمة عليها بخيل، وقد مر في  أص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صوص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من أيام العجوز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ص، بالضم قد يكون جمعا،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لفيتكم صوصا لصوصا، إذا دجى                      الظلام وهيابين عند الـبـوارق والصو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الصعيد الأعلى من أعمال قمولة </w:t>
      </w:r>
      <w:r>
        <w:rPr>
          <w:rFonts w:ascii="MS Sans Serif;Times New Roman" w:hAnsi="MS Sans Serif;Times New Roman" w:cs="MS Sans Serif;Times New Roman"/>
          <w:color w:val="009716"/>
          <w:rtl w:val="true"/>
        </w:rPr>
        <w:t xml:space="preserve"> 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يص،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شيص، كالصيصاء  ، لغة في الش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لأموي أن الصيص في لغة بلحارث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ف من التمر،  وهي  ، أي الصيص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 الحنظل، الذي ما فيه 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من كل شيء وكذلك نحو حب البطيخ والقثاء وما أشبههما، وأنشد أبو نصر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تخطت ناقتي من مفازة                      إليك ومن أحواض ماء مس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جائه القردان هزلى كأنها                      نوادر صيصاء الهبيد المحطم وصف ماء بعيد العهد بورود الإبل عليه، فقردانه هز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قاره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بو زياد الأعراب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ان ثقة صد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بما رحل الناس عن ديارهم بالبادية وتركوها، قفارا والقردان منتشرة في أعطان الإبل وأعقار الحياض، ثم لا يعودون إليها عشر سنين، وعشرين سنة، ولا يخلفهم فيها أحد سواهم، ثم يرجعون إليها فيجدون القردان في تلك المواضع أحياء، وقد أحست بروائح الإبل قبل أن توافي، فتح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يت ذي الرمة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صاء اله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زول حب الحنظل ليس إلا القشر، وهذا القراد أشبه شي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قول ذي الرمة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انه في العطن الحولي                      سود كحب الحنظل المقلي  وقد صاصت النخلة  تصاص، ويقال من الص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صت صيصاء،  وصيصت  تصييصا، وهذا من الصيص،  وأصاصت  إصاصة، الثلاث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نقلها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ما عليها صيصا، أي ش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صة، كذا في سائر النسخ، وهو خطأ، أو هو على التخفيف،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صية،  شوكة الحائك  التي  يسوي بها السدى واللحمة  ، وأنشد ل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إليه والرمـاح تـنـوشـه                      كوقع الصياصي في النسيج الممد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صيصية الحائك أن تذكر في المعتل، لأن لامها ياء، وليس لامها ص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صي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ة الديك  التي في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ص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 البقر والظباء   والجمع الصياصي، وربما كانت تركب في الرماح مكان الأسنة، وإنما سميت صياصي لأنها يتحص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عبد بني الحسح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الثيران غرقى وأصبحت                      نساء تميم يلتقطن الـصـياصـيا أي يلتقطن القرون لينسجن به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ثرة المطر غرق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وذكر فتنة تكون في أقطار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صياصي بقر  ، أي قر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واحدها صيصة، بالتخفيف، شبه الفتنة بها لشدتها وصعوبة الأم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ن  ، والجمع الصياصي، ومنه قوله تعالى  من صياصيهم  ، أي من حصونهم التي تحصن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امتنع به  فهو صيصية،  ج صياص  ، بحذف الياء على 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صية من الر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عي الحسن القيام على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د  ، أي الوتد الذي  يقلع به التمر  ، شبه بقرن البق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ي عويف وأبو عل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عمان اللحم بالعش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غداة فلق البرن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لع بالود وبالصيصج أراد أبو علي، وبالعشي، والبرني، وبالصيص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قص، كجعفر وعصفور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وي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ذلك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ص  ، أهمله الجوهر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عل ممات، وهو فيما زعموا  مثل  الاعتياص  ، وليس بثبت؛ لأن بناءه بناء لا يوافق أبنية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ثل هذا لا يستدرك به على الجوهري،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ص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وضع على البيت عرضا إذا أرادوا تسقيفة، ثم يلقى عليه أطراف الخشب القصار، قاله أبو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ئشة رضي الله تعالى عنها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بت على باب حجرتي عباءة، وعلى مجر بيتي سترا، مقدمه من غزوة خيبر، أو تبوك، فدخل البيت وهتك العرص حتى وقع إلى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س  ،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ائط يجعل بين حائطي البيت لا يبلغ به أقصاه، ثم يوضع الجائز من طرف الحائط الداخل إلى أقصى البيت ويسقف البيت كله، فما كان بين الحائطين فهو سهوة، وما كان تحت الجائز فهو م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ليث بالصاد، ورواه أبو عبيد بالسين، و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دثون يلحنون فيعجمون الصاد  ، وليس في نص الهروي نسبة اللحن لهم، وإنما قال والمحدثون يروونه بالضاد المعجمة، وهو بالصاد و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جاء في سنن أبي داوود بالضاد المعجمة، وشرحه الخطابي في المعالم، وفي غريب الحديث بالصاد المهم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ض،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قعة بين الدور واسعة، ليس فيها بناء  ، سميت بذلك لاعتراض الصبيا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وبة منفتقة ليس فيها بناء فهي ع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لك بن ال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مل أصحابي عشاء وغادروا                      أخاثقة في عرصة الدار ثاويا  ج عراص، وعرصات، وأعر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ما عجت من القـلاص                      على أثافي الحي والعراص و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فى بقف سبسب الأعراص وقا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بكيك من عرصات دار                      تقادم عهدها ودنا بـلا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ص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ى وصغرى بعقيق المدينة  ،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ص،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ذو الرعد والبرق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اضطرب فيه البرق وأظل من فوق فقرب حتى صار كالسقف، ولا يكون إلا ذا رعد و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سكن ب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ظل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قد في ظل عراص ويطرده                      حفيف نافجة عثنونها حصب ي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ن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بالح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ص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معان  ،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برق تارة ويخفى أخ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ص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ت به الريح وج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ص من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الشديد الاضطراب و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  البرق،  كفرح، يعرص عرصا وعرصا  فهو عرص  ، ككتف،  وعرص  ، بالفتح، وهو اضطرابه في السحاب، فالبرق عرا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السحاب عراصا، لاضطراب البرق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لدن  ، أي لدن المهزة إذا هز اضطرب،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أسمر عراص مهزته                      كأنه برجا عـادية شـطـ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الس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فقعسي، وقيل لعكاشة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عراص إذا هز اهتز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دامى النسر ما مس بض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راص، والفعل كالفعل، والمصدر ك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عراص للذي إذا هز برق سنانه، من عرص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ت السماء  ،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تعرص  عر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ب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  البع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برجليه،  كأعرص  ،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ص، محركة  ، وكذا الأ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ش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 الرجل إذا نشط، كاعترص، وترص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مع برق في ذرا قـزع                      يخفى علينا ويبدو تارة عرص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 ونزا، والمعنيان متقا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صت الهرة، واعتر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ت،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رصت كاعتراص اله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تسقط في أفره الأ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رائحة البيت  ، وخبثها ونتنها، كذلك رائحة  النبت  ، زاده الصاغاني، واقتصر الجوهر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بيت والنبت جناس ومنهم من خص فقال خبثت  من الندى  ، وأظن هذا الذي حمل من زاد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ص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يبة الرائحة إذا عرقت  ،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ل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أبلج كالمعرا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ن عرص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معرص،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قى في العرصة ليج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فيك صرب القوم لحم معرص                      وماء قدور في القصاع مشـ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عرض، بالضا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لبيت أورده الأزهري في </w:t>
      </w:r>
      <w:r>
        <w:rPr>
          <w:rFonts w:ascii="MS Sans Serif;Times New Roman" w:hAnsi="MS Sans Serif;Times New Roman" w:cs="MS Sans Serif;Times New Roman"/>
          <w:color w:val="0000FF"/>
          <w:rtl w:val="true"/>
        </w:rPr>
        <w:t xml:space="preserve"> التهذيب  للمخبل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يدة بيت المخ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سليك بن السلكة السعدي 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حم معرص، أي  مقطع  ، وهذا قو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حم مع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قى في الجمر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جمر،  فيختلط بالرماد ولا يجود نضجه  ، فإذا غيبته في الجمر فهو المملول فإذا شويته على حجارة أو مقلى فهو المض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ن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وي بالحجارة المحماة خاصة، وهذا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ليث أعجب إلى من قول الفراء، وقد روينا عن ابن السكيت نحوا من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معرص  ، وهو الذي  ذل ظهره لا رأسه  ، وكانوا يركبون بغير خطم فيذل ظهر البعير، ولا يذل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ب وم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الصبيان يعترصون، أي يلعبون ويمرحون، ومنه أخذت العرصة،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ص  جلده  وارت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ج  ، وأنشد ابن فارس في المقاي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عترصت كاعتراص اله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شكت أن تسقط فـي أفـره وقد تقدم هذا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نوادر ل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ص يا فلان، وتهجس، وتعرج، أي أ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ص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ص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ز ونز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ص القو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وا، وأقبلوا وأدبروا يحض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ف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ط يعاقب به السلطان  ، كما في الصحاح، وهو من العقب كالعرصاف أيضا، وأنشد المب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دى عقب العرفاص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ف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لة من العقب تست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صلة  من العقب  تشد بها  على قبة الهودج، لغة في العرصا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قب الذي يجمع  رءوس خشبات الهودج، ج، عرافيص  ، وهي ما على السناسن كالعصافير، لغة في العرا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في العرفاص زائدة، وإنما هو من رصفت من الرصاف، وهو الع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ما يستدرك عليه عرفصت الشيء عرفصة، إذا جذبته فشققته مستطيلا، كما في اللسان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صاء  ،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بالضم والمد، كذا  العريقص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ض يقول في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قصانة  ، بالنون، والجمع العريق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ال عرقصاء وعريقصاء فهما في الواحد والجمع ممدودان على حالة واحدة  والعرنقصان، بالنون بعد الراء  ، على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صان أي  بفتح العين والراء  وكذا العرتن، محذوفان؛ الأصل عرنقصان وعرنتن، فحذفوا النون وأبقوا سائر الحركات، وهما نبتان، وقال الدين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قوقى، أو يربطو  ، هكذا في سائر النسخ  وهو  الذ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بات ساقه كساق الرازيانج، وجمته وافرة متكاثفة، عظيم النفع في جميع أنواع الوباء، ولوجع السن المتأكل  بالتغرغر بماء أغلي فيه، لوجع  الأذن والطحال والصداع المزمن والنزلات وغيرها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صة  مثل  الرقص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شي الح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صان، والعرنق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عن السيرافي، وفي الأب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نقصان فعنل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وعرقصان محذوف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من الحش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عينه نص أبي عمرو، وفاته من لغات العرقصاء العرقص، كقنفذ، والعرقص، كعلبط، ذكرهما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المصنف رحمه الله تعالى كيف ترك هذا وأطال في منافع الحندقوقى الذي ليس من شر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 عن ابن الأعرابي،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م، وكذلك الأص، ب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  يعص،  كمل  يمل، عصا وعص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واشتد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عص كقنفذ  ، وعليه اقتصر الجوهري،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علبط، وحبحب، وأدد، وزبر، وعصفور  ، فهي ست لغات، نقلهن الصاغاني عن ابن الأعرابي، وهي كلها صحيحة، غير أنه ضبط الثانية منها كقرطق، بدل علبط، وهو بضم الأول وفتح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 الذنب  وهو ع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ول ما يخلق وآخر ما ي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لصاغاني أيضا، وجمعه العصا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جبلة بن سح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كلت أطيب من قلية العصاع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العصعص وهو لحم في باطن ألية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 في صفة بقر أو أت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معن إذ ولين بالعصاعـص</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 البروق في ذرا النشائص  والعصع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ه  ، نقله الصاغان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ضيق العصعص،  كقنفذ  ، يعنون به  النكد القليل الخير  ، وهو من إضافة الصفة المشبهة إلى فاع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ص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ع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رجل  الملزز الخ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ن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ع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ص على غريمه تعصيصا  ، إذا  ألح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ع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 اللحم،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و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 الذن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ص م  ، يقع على الشجر وعلى الثمر، وهو الذي يتخذ منه الحبر،  مولد  ، وليس من كلام أهل 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من نبات أرض العرب  أو  كلام  عربي  ، 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شتق منه لكل طعم فيه قبض ومرارة أ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عفوصة، وهو ع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من البلوط، تحمل سنة بلوطا وسنة عفصا  ، وهذا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شجرة الب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واء قابض مجفف يرد المواد المنصبة، ويشد الأعضاء الرخوة الضعيفة  ، خاصة الأسنان،  وإذا نقع في الخل سود الشعر  ، عن تج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عفص  ،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به  ،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ممسك، من المسك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صة يعفصه  ، إذا  قلعه  ، وقيل 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سن أكل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أعفص أذنيه، وأعلهص عينيه، وأسحى شدقيه، وأخرج لسانه، وأترك سائره لمن يشته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صت أذ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صر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والله إني لأعفص أذنيه، وأفك لحييه، وأسحى خديه، وأرمى بالمخ إلى من هو أحوج مني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از ابن الأعرابي الصاد والسين في هذا ال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فص  فلانا  يعصه عفصا، إذا  أثخنه في الصر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ص  يده  يعفصها عف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ا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فص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ص  القارورة، شد عليها العفاص، كأعفصها  جعل لها عفاصا، نقله الجوهري وفرق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 الفراء ما يقتضي أنهما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ص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ناه وعطف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عفاص القارورة، لأن الوعاء ينثني على ما فيه وين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ص، محركة  في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واء في الأنف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اص،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اء  الذي تكون  فيه النفقة  ، وخص بعضهم به نفقة الراعي إن كان  جلدا، أو خرقة  ، أو غير ذلك، عن أبي عبيد، منه  غلاف القارورة  ، وهو الجلد الذي يلبس رأسها كأنه كالوعاء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ذي يدخل في فمه فهو الص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ل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حفظ عفاصها ووكاءها ثم عرف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لد يغطى به رأسها  ، وهو غير الصمام الذي يكون سدادا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ص القا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امها، وهذا خلاف ما ذهب إلي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رارة والقبض  اللذان يعسر معهما الابتلاع،  وهو عفص، ككت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ف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ارية  الزبعبق،  النهاية في سوء الخل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قاص  بالقاف شر منها  ، كما س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اعتفص منه حقه  أي  أخذ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فص الحبر، إذا جعل فيه الع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بته بحقي حتى عفصته منه، كاعتفصت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هنا العنفص، بالكسر، على أن النون زائدة، وسيأتي للمصنف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امد أحمد ابن بالويه، وإسحاق بن إبراهيم، وأحمد بن يوسف، وعبد الغفار بن أحمد والفضل بن محمد، العفصيون، 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نقص، كسفرجل،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ن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هكذا أورده هنا بالفاء، ويأتي للمصنف في التركيب الذي يليه بلغاته، فكأن الفاء لغة، أو إيراده هنا 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ص شعره يعقصه  ، من حد ضرب، عق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ره،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لوي الشعر حتى يبقى ليه، ثم يرس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ذا قول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صل وأنت عاقص شع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عقصة، بالكسر، والعق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ف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نفرقت عقيصته فرق، وإلا ترك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عقوص، وهو نحو من المض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 وإدخال أطراف الشعر في أص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جاء في رواية، والمشهور عقيقته، لأنه لم يكن يعقص شعر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المرأة كل خصلة من شعر فتلويها، ثم تعقدها حتى يبقى فيها التواء، ثم ترسلها، فكل خصلة عق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ربما اتخذت عقيصة من شعر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العقصة  عقص وعقاص  ، مثل رهمة، ورهم ورهام، جمع العقيصة  عقائص  وع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عقيص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ام بن ثعلبة  ، أحد بني سعد بن بكر ووافدهم،  صحابي  ، وقصته مشهورة، وكان أشعر ذا غديرتين، كذ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صل شعره عقيصتين وأرخاهما من جانبيه، وجاء في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صدق ذو العقيصتين ليدخلن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ص،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ط يشد به أطراف الذوائ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أنه مثل الشوكة تصلح به المرأة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ري، وبه فسر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ئره مستشزرات إلى الـعـلا                      تضل العقاص في مثنى ومرسل وصفها بكثرة الشعر والتفافه 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تخذ من شعرها مثل الرمانة، وكل خصلة مه عق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اطب، رضي الله تعالى عنه  فأخرجت الكتاب من عقاصها  أي ضفائرها، جمع عقصة أو عق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يط الذي يعقد به أطراف الذوائب، والأول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صة القر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ته  ، قال حميد بن ثور، رضي الله تعالى عنه، يصف بق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أيا بسرعوفين قد تخـذت                      من الكعانب في نصليهما عقصا تأ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ع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قص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معوج  ، كذا في الصحا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م تمرا لكنتم حسـافة                      ولو كنتم سهما لكنتم معاق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غيره مشاقصا، وقد تقدم للجوهري ذلك في  ش ق ص  ، والبيت للأعشى،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ا، بدل تمرا، وجرامة بدل حسافة، ونبلا بدل 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ما بيتان في قصيدة واحدة على هذه 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كسر نصله فيبقى سنخه في السهم، فيخرج ويضرب حتى يطول، ويرد إلى موضعه  ولا يسد مسده، لأنه دقق و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ر الناس ما مع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قص، للنصال التي ليست بعريضة، وأنشد ل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اص  من الج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ة الخلق إلا أنها  أسوأ من المعفاص  ، بالفاء، وأ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ا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اة المعوجة القر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يصى، مقصورا، لقب أبي سعيد  ، دينار  التيمي التابعي  ،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قص من التي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وى قرناه على أذنيه من خلقه  ، وهي عق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مانع الزكاة  فتطؤه بأظلافها، ليس فيها عقصاء ولا جل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لوت أصابعه بعضها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دخلت ثناياه في فيه  وال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م مفاعلتن في  زحاف  الوافر بعد العصب، أي إسكان الخامس من مفاعلتن فيصير مفاعيلن بنقله، ثم تحذف النون منه مع الخرم، فيصير الجزء مفعول،  وب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ملك رؤف رحـيم                      تداركني برحمته هلكت وهو  مشتق منه  ، أي لأنه بمنزلة التيس الذي ذهب أحد قرنيه مائلا، كأنه عقص، على التشبيه ب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ص،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ل منعق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قد،  لا طريق فيه  ،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هتدت ودونها الجزائ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ص من عالج تـياهـ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ص من الرمل ك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ص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سلسلة، وعبر عنها أبو عل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صة والع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يلتوي بعضه على بعض وينقاد، كالعقدة و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الكرش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عندكم مما أكلتم أم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حث أو عقص أو رأ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قص أيضا </w:t>
      </w:r>
      <w:r>
        <w:rPr>
          <w:rFonts w:ascii="MS Sans Serif;Times New Roman" w:hAnsi="MS Sans Serif;Times New Roman" w:cs="MS Sans Serif;Times New Roman"/>
          <w:color w:val="0000FF"/>
          <w:rtl w:val="true"/>
        </w:rPr>
        <w:t xml:space="preserve"> البخيل  ، كما في الصحاح، 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الكز الضيق، وقد عقص، كفرح، ع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بن عباس، رضي الله تعالى عنهما،  ليس مثل الحصر العقص  أراد ابن الزبير، الع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وى الصعب الأخلاق، تشبيها بالقرن الملتوي  كالعيقص، كحيدر وسكيت  ، وكذلك الأعقص، الثانية عن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 مأخوذا من العقص، وهو انقباض اليد عن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قيصاء  كمري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رشة صغيرة مقرونة بالكرش الكبر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نقصة  ، بالفتح،  كعكنكعة وخبعثنة  ، أي بالضم، واختلفت نسخ الجمهرة، ففي بعضها بالقاف في موضعين، وفي بعضها الأولى قاف والثانية فاء، ومثله في التكملة مجودا، وفي بعضها الأولى فاء، والثانية قاف، ومثله في اللسا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ز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معاقصة ومقاصعة، وكذلك المعافصة، بالف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صة، محركة، من الرمل العقص والعقو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وط تفتل من صوف وتصبغ بالسواد، وتصل به المرأة شعرها،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صت شعرها تعقصه ع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في قف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ص أمره، إذا لواه فل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الملت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رة التي في بطن الشاة، وهي المربض، والحوية، والح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ساك اليد بخل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صت علي الداب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نت،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صه يعكصه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صه عن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كص، 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سر، و  سوء الخلق، فهو عك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س الخلق سيئ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حميد بن ثور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عة ما انتهى حتى تخيرها خيطان نبع ولاقى دونها عكصا  ورملة عك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قة المسلك  ، مثل ع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صت الداب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نت  ،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ع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دان وتراكب في خلق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عكص، بتذكير الضمير، وكذا في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عكص به علي  ، أي  ض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كص، أي لئيم، نقله الأزهري عن بعضه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مص، كعلبط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اهية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بالعكمص، أي ب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شيء يعجب به، أو يعجب منه، كالعلمص، باللام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م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در من كل شيء، و  به كني  أبو العكمص التميمي  وهو  م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أورده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 عك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غليظ، والأنثى با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ص، ك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مة  ، والبشم، هو  وجع البطن  ، كالعلوز،  بالزا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وجع الذي يقال له الل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الوحي، ويكون العلوز الل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بط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مة، وقد يوصف به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علوص، هو على هذا اسم وصفة، وقد تقدم الحديث في  ش و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رجل ع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اللوى، وكان بالبصرة رجل يقال له أبو علقمة، وكان يتقعر في كلامه، فمر بطبيب فقال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آسي، أتيت بفيخة فيها زغبد، فنشت منه بمعو، فأصبحت عل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 الط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بحرقف وشرقف فاشربه بماء قر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 أبو علق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ك ما هذا الد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فعير مثل تقعيرك، وصفت ما لا أعرفه، فأجبتك لما لا ت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صت التخمة في معدته تعليصا  ،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يص،  كجم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بت يؤتدم به، ويتخذ  منه المر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كلبي في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ص  بن ضمضم  بن 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ارثة وجبلة  ، بط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عتلص منه شيئا  ، إذا  أخذه  منه  علصة، وهي إلى القلة ما ه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ربة  ، قال ابن العقنق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ك في الحروب إذا ألمت                      تعاصي مرهفا فيها علاصا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لا معنى له، يعني الع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علوص، أي متخم،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ه لعلو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علوص، يعني له اللوى أو الت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ص كالعلوص،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ص ليس بشي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فص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جاه الكلابي، فيما روى عنه عرا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صة، والعلفصة، والعر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ف في الرأي والأمر،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سر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علهصهم ويعلفصهم أي يعنف بهم ويقس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لوي من يصارعك تلوية، وأنت عاجز عنه  ، وذلك إذا ضعفت عن صرا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مص، كعلبط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العلمص، أي بما يتعجب به، و  ما يتعجب منه  ، كالعكمص، بالكاف،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ب علميص وعمليص، مكسورين  ، أي  شديد متع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ديم الميم على اللام أ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ذلك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اص، بالكسر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مام القارورة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هصها  ، إذا  عالجها ليستخرج منها صمام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 صم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ا من الرأس  ، ومنه قو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فص أذنيه وأعلهص عي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مر في  ع ف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ص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لجه علاجا شديدا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هص  من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ل  منه  شيئ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جاع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هص  بالقوم  ، وعلفص، إذ  عنف بهم وقسر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في هذا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صاد المهمل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نسخ كثيرة من كتاب العين مقيدا بالضاد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معله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نضيج  ، نقله الصاغاني هنا، وسيأتي في الضاد المعجم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ص، ككتف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مولع بأكل الحام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نص العباب،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كل العا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ص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ه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عماص كعماس، بالسين، أي شدي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ص  ، ذكره الخليل فزعم أنه  ضرب من الطعام  ، ولا أقف على حقي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آم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صت العامص، وأمصت الآمص، وهي كلمة على أفواه العامة، وليست بدوية، يريدون الخاميز، وقد أعرب على العامص والآم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عاميص والآميص، وقد سبق ذكره في الزاي، وفي فصل الهمزة من هذا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بيت لحم  من نواحي بيت المقدس، وهي كلمة عبر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عمليص، وعلميص  ، بكسر العين فيهما،  بمعنى  واحد، أهمله الجوهري وصاحب اللسان، ونقله الفراء، أي شديد متع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إن لهم بالدو من محيص                      سوى نجاء القرب العمليص وقد تقدم عن الأزهري أن تقديم الميم على اللام أص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نصية، والعنصاة، بكسرهما  ، عن ابن عباد جمعهما  العناصي، والعنصوة مثلثة العين مضمومة الص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ضم فظاهر، والفتح نقله الجوهري عن بعض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ان الحرف الثاني منهما نونا، وكذلك ثندوة ويلحقهما بعرقوة وترقوة وقرنوة، أي هذه إشارة إلى قاعدة ما لم يكن ثانيه نونا، فإن العرب لا تضم صدره مثل ثندوة، فأما عرقوة وترقوة وقرنوة فمفتو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كسر العين مع ضم الصاد فهو 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زيادة نون عنصية بجميع لغاتها خلاف قوي، ولذلك ذكرت في المعت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ليل المتفرق من النب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رض بني فلان عناص من النبت، أي القليل المتفرق منه، كذا م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ص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كلإ، و  البقية من المال، من النصف إلى الثلث  أق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صوة والعن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إبل أو غنم، ج عن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قي من ماله إلا عناص  ، وذلك إذا  ذهب معظمه  وبقي نبذ منه،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نص  الرجل، إذا  بقي في رأسه عناص  من ضفائره،  أي شعر متفرق  في نواحيه،  الواحدة عنصو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لة من الشعر قدر القز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ا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المنتصب قائما في تفرق،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مس رأسي أشمط العناص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فرقه مناص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هامة كالحجر الوباص</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ليها الدهر كالحصاص  أو هي  ، أي العناصي،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ته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صوة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 عنصنص  ،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ص، بالكسر  ، مكتوب في سائر النسخ بالأحمر، على أنه مستدرك على الجوهري، وليس كذلك، بل ذكره في  ع ف ص  ، على أن النون زائدة وفيه خلاف، وما ذهب إليه الجوهري فهو رأي الصرفيين، وإياه تبع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بذيئة  ، عن الأصمعي، أو  القليلة الحياء  ، عن أبي عمرو، وخص بعضهم به الفت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سوداء ولا عنفص                      تسارق الطرف إلى دا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w:t>
      </w:r>
      <w:r>
        <w:rPr>
          <w:rFonts w:ascii="MS Sans Serif;Times New Roman" w:hAnsi="MS Sans Serif;Times New Roman" w:cs="MS Sans Serif;Times New Roman"/>
          <w:color w:val="0000FF"/>
          <w:rtl w:val="true"/>
        </w:rPr>
        <w:t xml:space="preserve"> القليلة الجس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كثيرة الحركة  في المجيء وال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داعرة الخبيثة  ، 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ما ليلى بورهاء عنفص                      ولا عشة خلخالها يتقـعـقـع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قصي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مختالة المعج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 هو من عفصت الشيء، إذا لويته، كأنها عوجاء الخلق، وتميل إلى ذوي الد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العن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و الثعلب الأنث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فص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من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نفص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كثيرة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هي أيضا  المنتنة الريح  ، كل ذلك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ن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ف، والخفة، والخيلاء، والزهو  ،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ص، والعنقوص، بالضم، دويب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بالباء الموحدة بدل النون وأباه الأزهري، ورواه بالنون، كما ت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ص الكلام، كفرح  يعوص،  وعاص يعاص  ، لغة فيه،  عياصا  ، بالكسر،  وعوصا  ، محركة، و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وص  الشيء  ع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ت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ع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مل أعواما، ج عوص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ص محمول على عوط و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يص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عب استخراج معناه  ، نقله الجوهري، قال الشاع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ني من الشعر شعرا عويصا                      ينسي الرواة الذي قـد رووا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أعو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يص  من ال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ة، كالعوصاء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وصت ي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عويص، وكلمة عويصة و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سائل عن عوصائها عن مرة الميسور والتوائها العوصاء  من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و  ال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ر الص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كب العوصاء، أي أصعب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عوصاء، أي شدة، وكذلك العيصاء، على ال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صاء الم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يثاء 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 الأيام يفجعن بالمـر                      ء وفيها العوصاء والميسور  ومن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ملة العويص مس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هو التراب الذي ذكره المصنف أو غيره، فتأم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مأخوذ من كلام ابن عباد في المحيط، ولكنه فيه مخالفة،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ب عويص، أي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نسخ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بالشين، وكأنه غلط، فإن الشراب لا يوصف بالصلابة، وما ذكره شيخنا في معنى العوصاء فإنه وإن لم يصرح به أحد من الأئمة، فإن المادة لا تمنع إطلاقه، فتأمل العويص  من الأم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ئز  ، قاله ابن عباد أيضا،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ك الأعادي على رغمهم                      تحل عليهم محلا عوي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القوة  ،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صته، أي صا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ثعلب، كالعواص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يص،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ان بين الحرمين  الشريفين، زادهما الله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وص  ،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ة لا تدر وإن جهد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ساكنها الصلاة والسلام، على أميال يس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ديار باهلة  ، لبني حصن منهم،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عوصين  ، بالتثنية  وأعوص بالخصم عياصا  بالكسر،  وعوصا، محركة  ، إذا  لوى عليه أم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ما لا ي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رى رأسي أمسى واضحا                      سلط الشيب عليه فاشتع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د أعوص بالخصـم وقـد                      أملأ الجفنة من شحم القلـ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ص  عليه  وأعوص به، إذا  أدخل عليه من الحجج ما عسر  عليه  مخرجه منه  ، وقد أعوصت ي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ص  فلان  تعويصا  ، إذا  ألقى بيتا  من الشعر  عويصا  ، صعب الاست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ر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ص الأ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التوى، فهو معت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ص الأمر إذا  التاث عليه فلم يهتد ل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ص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فلم تلقح  من غير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صت رحمه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صاد اعتاصت بدل من طاء اعتا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كلام اعتاطت، بالط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اصت للفرس خاصة، واعتاطت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ص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إمكان و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ص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ص في الم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ي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تشدد عليك فيما تريد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نا ذكره صاحب اللسان، وسيأتي للمصنف في  ع ي 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ص الرجل تعويصا، إذا لم يستقيم في قول ولا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فيه 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ي مرة كذا ومرة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كذلك العوص، والعويص، والعائص، الأخيرة مصدر كالفالج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 الذي لا يوق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ر ما نسج الأرندج قبلـه                      ودراس أعوص دارس متخدد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س كتاب أعوص عليها، متخدد ب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شد ابن بري للحار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ديارها العوصاء وحكى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بيلة من ك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فترش يوما غليم بـغـارة                      تكونوا كعوص أو أذل وأضرع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ص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خرن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جدعوا الأنف الأشم عويصه                      وجبوا السنام فالتحوه وغارب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يص، ك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لعواص والعو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ق القلب، كذا في التكمل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الأموال إلا العياصي، وهي البقايا، الواحدة عيصوة، هكذا أورد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 مصحفا من العناصي بالنون جمع عنصوة،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سر بن ياسر بن عويص الغساني، كأمير،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باليمن، وهو مسكن الفقهاء بني جمعان من بني 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مة بن عبد الملك العوص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يه، عن الحسن بن صالح بن 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عوص بن عوف بن عذرة بن زيد اللات بن رفيدة بن ثور بن كلب بن 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ص بن إرم بن سام بن نوح عليه السلام، إليه ينسب قحطان، هكذا قيد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الملتف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ه بعضهم بأن يكون من الس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إطلاق، انتهى، هكذا هو السرو، وهو خطأ، وصوابه السدر الملتف الأصول، فإنه قو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جر الملتف النابت بعضه في أصو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أعياص وعيص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صك منك وإن كان أشبا  ،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ك منك وإن كان ذا شوك داخلا بعضه في بعض، وهذا ذم،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بد القيس عيص أشب                      وقنيب وهجانات ذكـ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 بدل ذكر،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دح أراد به المنعة والكثر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عيص صدق، أي في أصل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بمكان  وتدانى  والتف من السدر، والعوسج، والنبع، والسلم، و  من العضاه  كلها، ومثله قول أبي حنيفة وهو من الطرفاء الغيطلة، ومن القصب  الأجمة، أو  الع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ف  من عاسي الشجر  وكثر، مثل السلم، والطلح، والسيال، والسدر، والسمر، والعرفط، و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بت خيار الش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 بديار بني سل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ض من أعراض المد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اكنها أفضل الصلاة والسلام، وهو موضع على ساحل البحر، له ذكر في حديث أبي 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ياص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أمية ابن عبد شمس الأكبر  ابن عبد مناف،  وهم العاص وأبو العاص والعيص، وأبو العيص  وهم إخوة حرب، وأبي حرب، وسفيان، وأبي سفيان، ويقال لهؤلاء العنابس، كمت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ه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أخلائي بنو الأعي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نواصي وبنو النواص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سعيد وأبوه العاص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ص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هم، ينتمون إلى عيص، وعيص في آب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ناخوا بمناخ المعتص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يص مروان إلى عيص غطم صعب ينجي جاره من الغم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رم عيصه، وهم آباؤه، وأعمامه، وأخواله، وأه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شجرات عيصك في قريش                      بعشات الفروع ولا ضواح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يص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معادن بلاد ال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صو بن إسحاق بن إبراهيم عليهما السلام  المدفون بقرية تسمى سيعير، بين بيت المقدس والخليل، وقد تشرفت بزيارته، والمبيت عنده في ضيافته، وهو أبو 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منيت  والمعياص  ،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تشدد عليك فيما تريده منه  ، هنا ذكره الصاغاني في العباب والتكملة، وأورده صاحب اللسان في  ع و ص  ولعله الصواب، فإن أصله معواص من العوص، وهو ضد الإمكان وال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ص ومع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ان من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خير ي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ثأرن ربيعة بن مـكـدم                      حتى أنال عصية بن معيص وأبو الع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ء به من عيصك، أي من حيث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حاجة، كالعوصاء، وهي قليلة، وأرى الياء معاق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ص، محرك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غة في  الغمص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صت عينه كفرح  ، وغم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ارت و  كثر رمصها  من إدامة البكاء، أو من 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غافص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مغافصة، ومغابصة، ومر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خذته مع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جد في  غبص  غي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مغابصة، أي معا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غصص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ا ذا غص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اعترض في الحلق وأش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 يغص به في الحر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ح كلام المصنف أن الغصة والشجا، مترادفان، وكذلك ال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 بالطعام، وشرق بالشراب، وشجى بالعظم، وجرض بالريق وقد يستعمل كل مكا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ن بن يزيد  ابن شداد بن قنان بن سلمة ابن وهب بن ربيعة بن الحارث الحارثي  الصحابي، رضي الله تعالى ع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وفادة، لقب به لأنه  كان بحلقه غصة لا يبين بها الك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هد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غص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فرسان العرب، وهو  عامر بن مالك بن الأصلع  ابن شكل بن كعب بن الحارث بن الح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 وهو الذي فاخر زفر بن الحارث عند عبد الملك ابن مروان،  وكا بحلقه غصة  ،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قصة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صت  يا رجل،  بال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غصصت،  بالفتح  ، لغة فيه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أبو عبيدة للرباب، كذا في  كتاب الإصلاح  لابن السكيت،  تغص، بالفتح، غصصا محركة ويقال تغص بالضم، غص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صحفه الجوهري فرواه بالعين والضاد، كما سيأتي، ولم ينبه عليه المصنف، بل تبعه هناك على غلطه، فتأمل،  فأنت غاص  بالطعام،  وغص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ت، وخص بعضهم ب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 بالماء غصصا، إذا شرق به، أو وقف في حلقه فلم يكد يسي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بغير الماء حلـقـي شـرق                      كنت كالغصان بالماء اعتص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صغص،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زعم أبو مالك، ولم يعرفه أصحا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زل غاص بالقوم  ، أي  ممتلئ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س في المجلس الغاص، لا في المحفل الخ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ص  فلان  علينا الأرض  ، أي  ضيقها  ، فغصت بنا، أي ضا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 يهجو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صت عليك الأرض قحطان بالقناوبالهندوانيات والقرح الجر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صه إغص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ج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صصت به، وغصص المو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 بريقه، كناية عن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صه بر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ص المجلس بأهله، كغ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فصه  مغافصة وغفا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جأه، وأخذه على غرة  فركبه بمس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وازم الدهر  ، نقله الصاغاني،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لت إحدى الأمور الغوافص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مغافصة، ومغابصة، ومرافصة، أي أخذته معا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ص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طع الغلصمة  ، كذا في العباب واللسان،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صه، كضرب  غمصا، وهي اللغة الفص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ص، مثل  سمع، وفرح  ، غمصا وغمصا، وعلى الأولى اقتصر الجوهري وغير واحد من اللغويين، بمعنى  احتقره  ، واستصغره، ولم يره شيئا  كاغت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ص الرجل، إذا  عابه، وتهاون بحقه  ؛ ومنه حديث أبي بكر، رضي الله تعالى عنه، أنه قال لطلحة بن عبيد الله في عمر،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ئن بلغني أنك ذكرته أو غمصته بسوء لألحقنك بحمضات ق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صت عليه قولا قاله، أي عب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تعالى عنه، أنه قال لقبيصة ب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غمص الفتيا، وتقتل الصيد وأنت محرم  ، أي تحتقر الفتيا وتستهي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ص فلان الناس، وغمطهم، وهو الاختقار لهم والازدراء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غمص  النعمة  غمصا، إذا  لم يشكرها  ، وتهاون بها، وكفرها، هكذا هو في الصحاح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ديوان 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مص النعمة وغمط، كلاهما بكسر الميم، وكذلك في حديث مالك بن مرارة الرها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ذلك من سفه الحق وغمط الن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ص الناس، روي بالوجهين، أي احتقرهم ولم يره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غموص عليه  ومغموز، أي  مطعون في دينه  أو ح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توبة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غموصا عليه النفاق، أي مطعونا في دينه، متهما بال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موص الحنجرة، أي كذاب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ين الغموص بمعنى  الغموس  ،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ص  في العي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الرمص  ، هكذا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والر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غمص، وقد  غمصت العين، كفرح  ، تغمص غمصا،  فهو أغمص  ، والجمع غ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باس،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الصبيان يصبحون غمصا رمصا  ، وقد تقدم شرحه في  ر م 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ص شيء ترمي به العين مثل الزبد، والقطعة منه غ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ص الذي يكون مثل الزبد أبيض، يكون في ناحية العين، والرمص الذي يكون في أصول 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الشعريين  ،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صاء، كما تقدم، من منازل القمر، وهي في الذراع أحد الكوكبين، وأختها الشعرى العبور، وهي التي خلف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الغميصاء بهذا الاسم لصغرها، وقلة ضوئها، من غمص العين، لأن العين إذا غمصت صغ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اديثهم أن الشعرى العبور قطعت المجرة فسميت عبورا، وبكت الأخرى على إثرها حتى غمصت  فسميت الغم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لها الغموص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صاء هي الشعرى الشامية وأكبر كوكبي الذراع المقب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عم العرب في أخبارها أن الشعريين أختا سهيل، وأنها كانت مجتمعة، فانحدر سهيل فصار يمانيا، وتبعته الشعرى اليمانية فعبرت المجرة فسميت عبورا، وأقامت الغميصاء مكانها فبكت لفقدهما حتى غمصت عينها، وهي تصغير الغم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ذكره الجوهري ولم ي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ولاد في المقصور والممدود في حرف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ذي  أوقع فيه خالد ابن الوليد، رضي الله تعالى عنه، ببني جذيمة  من بني كنا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مرأة من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 امرأة من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ئن ترى يوم الغميصاء من فتىأصيب ولم يجرح وقد كان جارحا وأنشد غيره في الغميصاء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عني بالغميصاء جالسا                      فريقان مسؤول وآخر يسأ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شنف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 أنس ابن مالك، رضي الله تعالى عنه  ، هكذا في سائر الأصول، 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هم، بل الغم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 حرام بنت مل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م أنس فالرميصاء، كما قاله الحافظ ابن حج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قب، واسمها سهلة أو رميلة، أو مل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يتها أم سليم، كما قاله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الذهبي و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يصاء أو الغميصاء أم سليم زوجة أبي طلحة، وأم أنس كبيرة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يصاء وقيل الرم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سليم بنت مل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 بعد ذكر الشعرى الغميصاء، وبه سميت أم سليم الغم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غمص علي  ، أي  لا تكذ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سائر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 أي لا ت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ص الله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هم من الطول، والعرض، والقوة، والبطش، فصغرهم وحقرهم، وقد جاء ذلك في حديث علي في قتل ابن آدم أخ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مص، ككتف، على النسب، أي ع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متغمص من هذا الخبر ومتوصم، وذلك إذا كان خبرا يسره ويخاف ألا يكون حقا، أو يخافه ويس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ص،  محركة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الك عمرو بن كر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يق الصدر، وقد غنص، كفرح  ، كذا في العبا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ص صدره غنوص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ص، والمغاص، والغياصة والغياص  ، كالعوذ، والمعاذ، والعياذة، والعياذ، صارت الواو ياء لانكسا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ل تحت الماء  ،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خول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ص فيه يغوص، فهو غائص وغواص، والجمع غاصة وغوا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ى الساق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ص على الأمر  غ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قم قد حكمتني فوجـدتـنـي                      بكم عالما على الحكومة غائ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غوص في البحر على اللؤلؤ  ،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ذي يغوص على الأصداف في البحر فيستخ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ئص وغ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حديث  الذي لا طرق له  لعنت الغائصة المغوص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أصول الموجودة بحذف واو العطف، ووجد في بعض النسخ بواو العطف،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نهاية، واللسان، والعباب، والتكملة، و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وصة،  أي التي لا  تعلم زوجها أنها حائض فيجامعها، وهذا تفسير الغائ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و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كون حائضا  وتكذب  فتقول لزوجها أنا حائض  وقد جاء كذلك في زوائد بعض نسخ الصحاح، وكلام المصنف لا يخلو عن نظر و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جم على الشيء، نقله الجوهري وتركه المصنف 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اص،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ذلك إل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اص، كرمان، جمع غائ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وصه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غوص على حقائق العلم، وما أحسن غوصه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غاص غوصة إلا أخرج 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صاغة الفقر، وغاصة الد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مر لابن عباس، رضي الله تعالى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 يا غواص  كل ذلك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ال في تدبير المعيشة، وهو كن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صه  ن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قط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نقله الجماعة، وهو في كتاب الأبنية لابن القطاع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حجاه بزيادة التاء، وأصله فرصه، أي قط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 عنه، كمنع  ، يفحص فح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طلب خلال كل شيء  كتف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فتح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مدح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فحص الناس عن سيد                      فسيدكم عنه لا يفحـص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  المطر التراب  ، إذا  قلبه  ، ونحى بعضه عن بعض فجعله كالأفحوص، وذلك إذا اشتد وقع غ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فحص، أي ي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ي  إذا  تحركت ثنايا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  القطا التراب  ، إذا  اتخذ فيه أفحوصا  ، بالضم،  وهو مجثمه  ، لأنها تفح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ذت رجلي إلى جنب غرزها                      نسيفا كأفحوص القطاة المطرق والجمع أفاح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ة بن الطبيب العبش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اهد سير القوم في شـرك                      كأنه شطب بالسرو مـرمـ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ج ترى حوله بيض القطا قبصا                      كأنه بالأفاحيص الـحـواجـ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يض القطا، لأنها تفحص الموضع ثم تبيض فيه، وكذلك هو ل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حيص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رخ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قول أبي بكر، رضي الله تعالى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تجد قوما فحصوا عن أوساط رؤوسهم الشعر فاضرب ما فحصوا عنه بالس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ملوها مثل أفاحيص ال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م حلقوا وسطها فتركوها مثل أفاحيص ال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الأفحوص للنعام،  كالمفحص، كمقعد  ، ومنه الحديث المر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بنى لله مسجدا ولو مثل مفحص قطاة بنى الله له بيتا في الج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فعل من الفحص، والجمع مفا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أوصى أمراء جيش مؤتة  وستجدون آخرين للشيطان في رؤسهم مفاحص فاقلعوها بالسيوف  ، أي أن الشيطان استوطن رؤؤسهم فجعله له مفاحص، كما تستوطن القطا مفاحصها  ، وهو من الاستعارات اللطيفة، لأن من كلامهم إذا وصفوا إنسانا بعدة الغي والانهماك في الشر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رخ الشيطان في رأسه، وعشش في قلبه، فذهب بهذا القول ذلك الم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ت الأرض أفا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وضع 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حوص، وم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ملح فحصة هذا الصبي،  الفح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رة الذقن  والخ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وضع يسكن  ، وهو في الأصل اسم لما استوى من الأرض، والجمع فح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  أن الله تعالى بارك في الشام، وخص بالتقديس من فحص الأردن إلى رفح  الأر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ر المعروف تحت طب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سط منه، وكشف من نواحيه، ور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في طريق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مى بفحص عدة  مواضع بالغرب  ،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 طلي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حص  أكشونية، و  فحص  إشبيلية، و  فحص  البلوط، و  فحص  الأج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من نواحي إفر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ص سور نجين بطرابلس وفاته فحص أم الربيع بنواحي ايت أعتا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حيصي ومفاحصي  ، بمعنى واحد، كأكيلي ومؤاك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احصني  فلان،  كأن كلا منهما يفحص  ، أي يبحث  عن عيب صاحبه، و  عن  س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ص للخبزة يفحص فح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لها موضعا في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الموضع أفح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ط، والكشف، والح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عب بن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حصها عنها الحصى بجرانها                      ومثنى نواج لم يخنهن مفصـل فعداه إلى الحصى، لأنه عنى به الفحص لا اسم الموضع، لأن اسم الموضع لا يتع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سمعت له فحصا  ، أي وقع قدم، وصوت 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ام العرش، وبه فسر حديث الشفاعة  فانطلق حتى أتى الفحص  كذا قا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ص الظ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عدو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فحاص، أي 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بالفحص عن سر هذ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بحاث عن الأسرار، فحاص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لم أن عند الله مسألة فاحصة،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ح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أفحوصة، ناحية باليمامة، عن محمد بن إدريس ابن أبي حفص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صه  ، يفر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  قيل فرص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قه وش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برصت النعل، أي خرقت أذنيها لل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جلد بحديدة عريضة الطرف تفرصه بها فرصا، كما يفرص الحذاء أذني النعل عند عقبهما، ليجعل فيهما الشرا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حين يفرصه الفريص يعني حين يشق جلده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ب فريص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صه،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ى المقل، واحدته بهاء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يكون منها الحدب  ، والسين في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أخذتها الفرص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قوله الفرسة، بالسين، والمسموع من العرب بالصاد، وهي ريح الح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 والشرب  ، نقله الجوهري، والسين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رصتك من البئر، أي نوبتك، وكذلك الر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وبة تكون بين القوم يتناوبونها على الماء في أظمائهم، مثل الخمس، والربع، والسدس، وما زاد عن ذلك، والسين لغ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ت فرصتك من البئر فأ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ته التي يستق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فرص والمفر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 و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يقطع به  ، و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ا اسم حديدة عريضة يقطع بها  الحديد، أو  الحديد الذي يقطع به  الف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ص الجوهري،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إشفى عريض الرأس تخصف به النعال، يستعمله الحذاؤون، وأنشدوا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فع عن أعراضكم وأعيركم                      لسانا كمفراص الخفاجي ملح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فارصك في الشرب  والنوب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ص  أوداج العنق، والفريصة واحدته  ن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لأكره أن أرى الرجل ثائرا فريص رقبته، قائما على مريئته يضر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عصب الرقبة وعروقها، فإنها هي التي تثور عن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ثور الف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نى شعر الفريص،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ئر الرأس أي ثائر شعر الرأس، فاستعارها للرقبة وإن لم تكن لها فرائص، لأن الغضب يثير عروقها،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عند نغص الكتف، وفي وسط الجنب، عند منبض القلب، وهما فريصتان ترتعدان عند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غة القليلة تكون في الجنب ترعد من الدابة إذا فزعت،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ص،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لحمة  التي  بين الجنب والكتف  ، التي  لا تزال تر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ضغة التي بين الثدي ومرجع الكتف من الرجل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صل مرجع المر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سويد  ، أي الاس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قة تقوم ناحية، فإذا خلا الحوض  جاءت و  شر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 الفرصة، وهي الن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ص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طن من باه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سنان، وهو ابن معن بن مالك بن أعصر، وهو منبه، وإخوته أود، وجئاوة، وزيد، ووائل، والحارث، وحرب، وقتيبة وقعنب،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قة، أو قطنة  ، أو قطعة صوف،  تتمسح بها المرأة من الح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طعة من الصوف أو القطن، أخذ من فرصت الشيء، أي 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فرصة ممسكة فتطهري بها  أي تتبعي بها أثر الدم،  ج فراص  ، عن ابن در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فراص، كأنه جمع ف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صته الف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زه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ن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فترص إحسانه وبره، لأنه لا يخاف ف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ز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أحمر  وأنشد ابن بري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ذاك الأحمر الفراص ف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عمرو بن أحمر الشاعر  المعمر المخضرم، ومات في عهد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ا، قيده الشاطبي في معجم المرزباني بالتشديد على الصواب، هو عمرو بن أحمر بن العمرد بن عمرو بن فراص بن معن الباهلي، وهذا هو الذي قال ف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بو بطن من باهلة، فلذا لو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عمرو بن أحمر الشاعر لسلم من التكرا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عليه فراص  ، أي  ث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يص أسفل النعل  نعل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يشه بطرف الحديد  ،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وبة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يصي ومفار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ارصوا بئرهم  ، أي  تناوبو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زة، وقد فرصها فرصا، وتفر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كافتر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صة، بالكسر، والفريصة، كلاهما عن يعقوب بمعنى النوبة تكون بين القوم يتناوبونها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ص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يته، وسبقه، وقوته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سو الضوى كل وقاح منك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ر في صم العجايا مكر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ق على فرصتـه مـدرب وافترصت الو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عدت وفرص الرجل، كعني، فر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ا فريصت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فترص فلانا ظل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طعه، أي تمكن بالوقيعة في عرض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امك ف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جنبيه مفراص الخفاج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صة، بالفتح، والفرص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في الفرصة، بالكسر، لخرقة أو قطن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ص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المسك، عن الفارسي، حكاه في البصريا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ي فرصة من 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أبو داوود في رواية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صة، بالقاف، أي شيئا يسيرا مثل القرصة بطرف الإص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بعضهم عن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ضة، بالقاف والضاد المعجمة، أي 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خم الفريصة، أي جريء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ص،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ديار سعد العش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ص بن عتيبة بن عوف بن ثع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جاهلي،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فص، بالضم  ، 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ي، وليس كما قال، بل ذكره في التركيب الذي قبله، ولذا يوجد في سائر أصول القاموس بالقلم الأسود على الصواب، وهو  الأسد الشديد الغليظ  ، كما في العباب،  كالفرافصة، 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بع الغليظ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الرجل، أي غير مجرى كأس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ف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شديد البطش  ، عن ابن فار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فرافصة وهو الأسد، كأنه يفترص الأشياء، أي يقت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فرافص وفر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ضخم ش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فص،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نائلة امرأة عثمان، رضي الله تعالى عنه، ليس في العرب من يسمى بالفرافصة بالألف واللام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القالي عن ابن الأنباري عن أبيه عن شيوخ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في العرب فرافصة، بضم الفاء، إلا فرفصة أبا نائلة امرأة عثمان، رضي الله تعالى عنه، بفتح الفاء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صاغاني عن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اسم في العرب فرافصة مضموم الفاء إلا الفرافصة بن الأحوص بن عمرو بن ثعلبة بن الحارث بن حصن الكلبي، فإنه مفتوح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ف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من الرجال، كذا هو نص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تكملة واللسان الصغير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فاص،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شديد ال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س لاب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ريد أن لا أرسل في إبلي إلا فحلا واحدا،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زئها إلا رباع، فرفاص، أو بازل خج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فاص الذي لا يزال قاعيا على كل ناقة هنا ذكره صاحب اللسان، وسيأتي للمصنف، رحمه الله تعالى، في  ق ر ف 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جاج بن فرافصة، بالضم؛ وعمير بن فرافصة، بالفتح، مجه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فصة بن عمير الحنفي، رأى عثمان، روى عنه القاسم بن 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سى بن حفص بن فرافصة الحنفي، روى عنه عمر بن يونس اليم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وود ابن حماد بن فرافصة أبو حاتم، حدث عنه علي بن سعيد الرا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 للخاتم، مثلثة  ، ذكره ابن مالك في مثلثه، وغير واحد، ولكن صرحوا بأن الفتح هو الأفصح الأشهر،  والكسر غير لحن، ووهم الجوهري  ،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الخاتم واحد الفصوص،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باب ما ج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الخاتم، ثم سرد بعد ذلك كلمات أخر، وقال في آ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م على هذه الأحرف الفت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 الخاتم وفصه بالفتح  والكسر  لغ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الصاغاني ما قاله الجوهري إلي ابن السكيت فإنه قال في آخر الكلام، قال ذلك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أبو نصر الفارابي وغيره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ما ذكرنا من النصوص أن مراد الجوهري بأنها لحن، أي غير معروفة، أو رديئة، كما قال غيره، يعني أنها بالنسبة للفصحاء لحن، لأنهم إنما يتكلمون بالفصيح، كما قالوا في قول أبي الأسود الدؤ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قول لقدر القوم قد غليت البيت، أي أنه فصيح لا يتكلم باللغة الغير الفصيحة، فلا وهم في إطلاق اللحن عليها، ولا سيما إذا لم تصح عنده، أو لم تثبت، فكلامه لا يخلو من تحامل للقصور وغيره،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 ليس في نص الجوهري لفظ اللحن كما رأيت سي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ته للعامة لا يوجب كونه لحنا، وإنما يقال إنها في مقابلة الأفصح الأش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صوص  ، وأفص، وفصاص، الأخيرتان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  ملتقى كل عظمين  ، ويقال للفرس إن فصوصه لظماء، أي ليست برهلة كثيرة اللحم، نقله الجوهري والصاغاني، وهي مفاصله، وهو مجاز، ويجمع أيضا على أ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صل كلها فصوص إلا الأصابع، فإن ذلك لا يقال لمفا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صل من العظام كلها إلا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لف أبو زيد في الفصوص،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براجك والسلام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 في كت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وص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صل ركبتيه وأرساغه، وفيها السلاميات؛ وهي عظام الرسغين، وأنشد غيره في صفة الفحل من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 هجان لم تعذب فصوصه                      بقيد ولم يركب صغيرا فيجدع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صله  ، أي محزه، وأصله، ذكره ابن السكيت، فيما ج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أتيك بالأمر من فصه، أي يفصل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فص الكتاب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ى أبو العلاء صاعد اللغو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وص؛ وهو كتاب جليل في هذا الفن، وقد نقلنا منه في كتابنا هذا في بعض المواضع ما يتعلق به الغرض، وكذا السهروردي سمى كتابه في الت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وص الحكم،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ته،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ته وكن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الشيء ونه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آتيك بالأمر من فصه، يعني من مخرجه الذي قد 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قيل هو الزبير بن العو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جعفر بن أبي طالب، رضي الله تعالى ع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مرئ شاخص عقلـه                      وقد يعجب الناس من شخص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تـحـسـبـه مـائقـا                      ويأتيك بالأمر مـن فـصـه وي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مرئ خلته مائقا وهو رواية الجوهري، ويرو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تحسبه جاهلا وي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مرئ تزدريه العيون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قة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البغضاء في فص حدقته، ورموه بفصوص أع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 لا ينبح إلا فرق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ح الكلاب الليث لما حملق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قلة توقد فصا أزرق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من  أسنان  الثوم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 الجرح يفص فص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ي وسال  ، وكذلك فز،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نه شيء ليس ب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الإنسان جرح فجعل يسيل ويند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يفص فصيصا، وفز يفز ف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ت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كذا من كذا  ، أي  فصله وانتزعه  ، فانفص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ص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الجندب  فصا، وفص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أنشد لامرئ القيس يصف حم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لين فيه الجزء لولا هواجر                      جنادبه صرعى لهن فصيص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صيص والك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ضعيف مثل الص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اولن الجزء لو قدرن عليه، ولكن الحر يعج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  الصبي  فص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بكاء ضعيفا  مثل الص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ص من 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قي الذي كأنه مده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ين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ص في يدي شيء  ، أي  ما ب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مالك بن ج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ك ويلة وعليك ولا بعير                      فلا شاة تفص ولا بعـير  والفص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في الكلام  ، والسرعة ف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فص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هو الرطبة،  فارس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بست  ، بالكسر وفتح الموحدة، كذا هو بخط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فست، بالفاء، وكذلك الفصفص والسين 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طب 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صافص جم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أرض أصبح بطنها                      نخيلا وزرعا نابتا وفصافصا وقال النابغة يصف فرسا، هكذا في الصحاح والصواب أنه لأوس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فت وهي لم تجرب وباع لها                      من الفصافص بالنمي سفس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لوس، وقد ذكر في </w:t>
      </w:r>
      <w:r>
        <w:rPr>
          <w:rFonts w:ascii="MS Sans Serif;Times New Roman" w:hAnsi="MS Sans Serif;Times New Roman" w:cs="MS Sans Serif;Times New Roman"/>
          <w:color w:val="0000FF"/>
          <w:rtl w:val="true"/>
        </w:rPr>
        <w:t xml:space="preserve"> س ف س 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الفصافص صدقة  وهي الرطبة من علف الدواب، وتسمى ال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افص،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 الشديد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افص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صصت إليه شيئا من حقه  ، أي  أخرج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قة الإنسان بعين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ص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صل  ، وكذلك انف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صه  ، وف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ه  وافتر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 استفص منه شيئا  ، أي  ما استخ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صفصوا عنه  من حواليه، إذا  تنادوا  عنه وشر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فص  الرجل، إذا  أتى بالخبر حقا  ، كأنه أتاه من فصه وكن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حمد  بن زيد  الفص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 عن دينار عن أنس، وعنه الطبراني وقد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ص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رى من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ص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ح، لغة في 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ص إليه من حق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فص في يديه منه شيء يفص فصا، أي ما ح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رك والالت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صفص دا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ا الفصفصة وفص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فرسخ من بعلبك، نسب إليها جماعة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زين الدين عبد القادر بن عبد الباقي ابن إبراهيم البعلي عرف بابن فقيه فضة، وهو جد الشيخ تقي الدين عبد الباقي بن عبد الباقي البعلي الحنبلي، محدث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صرار الف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يب في رأيه كثيرا وفي جوا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الطيب بن إسماعيل ابن حمدون الفصاص البغدادي، ويعرف أيضا بالنقاش وبالثقاب، أخذ القراءة عرضا عن اليزيدي، ذكره الد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عص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عصت ع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جت،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صاحب اللسان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ص البيضة  وما أشبهها  يفقصها  ، بالكسر، فقصا،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كسر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كل شيء أجوف، تقو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ص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ضخها  ،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هي فقيصة ومفقوص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قيص  ،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كحلقة في أداة الحارث  ، تجمع بين عيدان متباينة مهيأة مقا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قوص،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طيخة قبل النض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مصرية  ، وقد ذكر في الس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ق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به رمانة تكون في طرف جرز تفقص كل شيء أدرك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ص البيضة تفقيضا، كفقص فق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قصت عن الف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ق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صت النعامة بيضها على رئل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ضته قيضا عند التف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ص فلان بيض الفت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كر في تركيب  ف ق ص  فالصاد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وص؛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عدي، كذا وجد بخط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تقديم القاف على الفاء،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صه  من يده  تفليصا  ،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لصه  ، هكذا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ذكره الليث في كتابه وإنما ذكر الانف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فلص وانفلص وتفل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فل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لت من الكف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لص م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لص الرشاء من يدي، وتملص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فتلصته من يده  ، أي  أخذ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ء واللام والصاد ليس بشيء، وذكر انفلص وفلص،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إن صح فإنما هو من الإب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 الميم، ويمكن أن يكون الأصل الخ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وصة من الحديث  ، مكتوب عندنا بالأحمر، مع أن الجوهري ذكره،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وصة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ي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فاص بك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تخلصها ولا أب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ين، من البين لا من البيان  ،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تفاوص التفايص، وهو مذكور في الذي 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ص في الأرض يفيص  في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ر، و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ما فصت  ، كما يقال والله  ما برحت  ،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ولهم  ما عنه مفيص  ولا محيص، أي ما عنه  مح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أي م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ستطعت أن أفيص منه، أي أح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 يفيص به لسانه  فيصا، أي  ما يفص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قول في م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اة وما ملكت أيمانكم  فجعل يتكلم وما يفيص بها لسانه أي ما 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عضهم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بته مثل السـدوس ولـونـه                      كشوك السيال فهو عذب يفيص والضمير في منابته للثغر، وروى يفيص بضم حرف المضارعة من، الإف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ف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ي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ص لسانه بالكلام وأفاص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كون يفيص على هذا حالا، أي هو عذب في حال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ذو إفاصة، إذا تكلم، أي ذو 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ص من المفاوصة، 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ي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الم،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لبت الياء واوا للضمة، وهو نادر، وقياسه الصحة، و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فاص بكلمة، أي ما خلصها ولا أب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ص ب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مى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أفاص ذات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صت  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فرجت أصابعها عن قبض الشي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ص الضب عن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جت أصابعه عنه فخ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ضت على ذنب الضب فأفاص من يدي، حتى خلص ذنبه، وهو حين تنفرج أصابعك عن مقبض ذنبه، وهو التفا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ضت عليه فلم يفص، ولم ينز، ولم ينص،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فاص بمعنى برح،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علقت حلقات الشباب                      فأنى لي اليوم أن أستفيصا وفاص يفيص، أي برق، وبه فسر بعضهم قول امرئ القيس السابق، وقد تحير الأصمعي في معنى يفيص في البيت المذك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صا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صه يقبصه  ق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اوله بأطراف أصابعه  ، كما في الصحاح، وهو دون القبض،  كقبصه  تقبيص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متناول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بصة، بالفتح و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أول قراءة ابن الزبير وأبي العالية وأبي رجاء وقتادة، ونصر بن عاصم  فقضبصت قبصة من أثر الرسول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قراءة الحسن البصري، مثال 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لفعل، وقراءة العامة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ة بالكف كلها، والقبصة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صة والقب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تناولته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ص  فلانا  ، وكذا الدابة، يقبصه ق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ع عليه شربه قبل، أن يرو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ص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  ، وأنشد لذي الرمة يصف رك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بص من عاد وساد وواخـد                      كما انصاع بالسي النعام النوا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ص  التكة  يقبصها قب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 السراويل  فجذبها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صة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الكب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صة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ت كفاك، ويضم  ، والجمع قبص، مثل غرفة وغرف، ومنه الحديث  أنه دعا بلالا، رضي الله تعالى عنه، بتمر فجعل يجيء به قبصا قبص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بلال أنفق ولا تخش من ذي العرش إقلا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توا حقه يوم حصاده  يعني القبص التي تعطى عند الحصاد لل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 الزمخشري حديث بلال ومجاهد في الصاد المهملة، وذكرهما غيره في 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جائزان، وإن اخت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مجموع،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حصى  ،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شرقي الموصل  من أ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سر من رأى  ، هكذا مقتضى سي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هما القبيصية، بزيادة الياء المشددة، كما هو في العباب والتكملة مجودا مض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بن الأسود  بن عامر بن جوين الجرمي ثم الطائي، له وفادة،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بن البراء  ، روى عنه مجاهد، ولا تصح له صحبة، وقد أ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بن جابر  ، أدرك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بن ذؤيب  الخزاعي الكعبي، أبو سعيد وأبو إسحاق، ولد في حياة النبي صلى الله تعالى عليه وسلم، كذا 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عام الفتح، وتوفي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بكر، وعمر، وأبي الدرداء، وعبادة بن الصامت، وبلال رضي الله تعالى عنهم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بن شبرمة، أو  هو ابن  برمة  بن معاوية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ه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روي عن ابن مسعود، والمغيرة بن شعبة، وهو والد يزيد ابن قبيصة  بن الدمون  أخو هميل، ذكرهما ابن ماكولا، أنزلهما النبي صلى الله عليه وسلم في ثقيف، قبيصة  بن المخارق  بن عبد الله بن شداد العامري الهلالي، أبو بشر له وفادة، روى له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زل البصرة، وروى عنه ابنه قطن بن ق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صة  بن وقاص  السلمي، نزل البصرة، روى عنه صالح بن عبيد، شيخ أبي هاشم الزعفراني لا يعرف إلا بهذا الحديث، ولم يقل فيه سمعت النبي صلى الله عليه وسلم، فلذا تكلموا في صحبته لجواز الإ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رج حديثه غير أبي الوليد الطيا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حابي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صة البجلي، روى عنه أبو قلابة في الكسوف، وقبيصة المخزومي، يقال هو الذي صنع منبر النبي صلى الله عليه وسلم، ذكره بعض المغ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صة، والد وهب، روى عنه 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يافة والطرق والجبت من عمل الجاهل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صة، رجل آخر، روى عنه ابن عباس، ذكرهم الذهبي وابن فهد في معجم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يصة بن عقبة السوائي الكوفي، خرج له البخاري ومسلم، توفي بالكوفة سنة </w:t>
      </w:r>
      <w:r>
        <w:rPr>
          <w:rFonts w:cs="MS Sans Serif;Times New Roman" w:ascii="MS Sans Serif;Times New Roman" w:hAnsi="MS Sans Serif;Times New Roman"/>
        </w:rPr>
        <w:t>2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س بن قبيصة الطائي، الذي ذكر الجوهري، فهو ابن قبيصة بن الأسود الذي أورده المصنف، رحمه الله تعالى، في أول هذه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وص  ، كصبور، كما في العباب،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ص،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وثيق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ركض لم يصب الأرض إلا أطراف سنابكه من قد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الرجع طهطاه قبوص 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بص  الفرس،  يقبص  ،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 ونشط  ، وهو مجاز، ولو قال بدل خف و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نزا، كان أحسن، فإن الخفة والنشاط من معاني القبص، محركة، وهو من باب فرح، كما حقق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من حد ضرب فهو القبص بمعنى العدو والنزو، أو بمعنى الإسراع، كما 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ص،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  عن أبي عبيدة،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 ومنه الحديث  أن عمر أتى النبي صلى الله عليه وسلم وعنده قبص من الناس  ، أي عدد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م مسجدا الله المزوران والحصىلكم قبصه من بين أثرى وأقترا وهو فعل بمعنى مفعول من ال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لاقه على العدد الكثير من جنس ما صغروه من المست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يم ال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نون أيضا الق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مر في السين المه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جمع الرمل الكثير، وي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قبص الحصى وقب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ما لا يستطاع عدده من كثرته، هكذا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نمل الكبير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في قبص الحصى، أي في ك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أي في هذه اللغة الأخيرة، هكذا سياق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يفتح فيه وفي معنى العدد الكثير من الناس أيضا، كما صرح به ابن سيد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ص، كمنبر  ، وضبط في نسخة الصحاح أيضا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يمد بين يدي الخيل في الحلبة  ، عند المسابقة، وهو المق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ذته على المقب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لانا على المقبص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قالب الاستواء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إذا أخذته في بدء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ص،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صيب الكبد من  أكل  التمر على الريق  ، ثم يشرب عل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قة تشكو الجحاف والقب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هم ألين من مس القمص القب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هامة  وارتفاعها،  قبص، كفرح، فهو أقبص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خم مدور، وهامة قبص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مرت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مة قبصاء كالمهراس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ر عيني مصعب مستف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حجاجي هامة لم تعج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صاء لم تفطح ولم تكت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ومة لما كظهر الجنبل مست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فيل ل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قة والنشاط  ، عن أبي عمرو، وقد  قبص، كعني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  فهو قبص  ،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شي فيحثي التراب بصدر قدمه فيقع على موضع العقب  ،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صت رحم الناق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ضم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ص  الجراد على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ب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قبص  ، ككتف،  ومتقبص  ، أي  غير ممتد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جيل بن القرب السم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 السائل الشهوان عنها                      خفيفا وطبه قبص الحبال</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2:00Z</dcterms:created>
  <dc:creator>Hesham</dc:creator>
  <dc:description/>
  <cp:keywords/>
  <dc:language>en-US</dc:language>
  <cp:lastModifiedBy>Hesham</cp:lastModifiedBy>
  <dcterms:modified xsi:type="dcterms:W3CDTF">2004-01-18T21:12:00Z</dcterms:modified>
  <cp:revision>2</cp:revision>
  <dc:subject/>
  <dc:title>تاج العروس </dc:title>
</cp:coreProperties>
</file>