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24</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التابل، كتبلها بالتشديد وتوبلها وهذه عن أبي عبيد في المصنف وتابلها وهذه عن ابن عباد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بل، كصاحب وهاجر وجوهر الأخيرة عن ابن الأعرابي، والثانية قد تهمز،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زار الطعا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بل، والتبال كشداد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بال النحاس والحدي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اقط منه عند الطرق، ومثقال منه بماء العسل شربا يسهل البلغم ب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خصبة وكان استعمل عليها الحجاج من طرف عبد الملك بن مروان فأتاها فاستحقرها فلم يدخل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ن من تبالة على الحجاج وضرب ب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قال للدليل لما قرب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رها عنك الأكمة، فقال أهون علي بعمل تستره عني الأكمة، ورجع من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ث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للت تبالة لتحرم الأض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 الله لم يخولك هذه النعمة إلا لتجود على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حلى تبالة لتحرمي، قال لبيد رضي الله تعالى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ضيف والجار الجنيب كأنما                      هبطا تبالة مخصبا أهضامها تبل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على أميال يسيرة من الكوفة، في قصر بني مقاتل، أعلاه يتصل بسماوة كلب، قاله نصر، وقال لبيد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يوم منعوا جاملهم                      ومرنات كآرام تبل تبل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من نواحي عزاز، من عمل حلب منه أحمد بن إسماعيل التبلي الحلبي، حدث عن ابن رو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تب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ين الرقة وبالس في شرقي الفرات، قاله ن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حب ولا يعطى حا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بله الدهر مثل تبله،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أن رأت رجلا أعشى أضر به                      ريب المنون ودهر متبل خبل أي يذهب بالأهل و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زح كلامه وتو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ل،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دينة تبالة، فيما قيل،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لة مت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بحيرة، منها القطب برهان الدين إبراهيم المتبولي، أحد شيوخ سيدي علي الخواص، توفي بسدود من أرض فلسطين، ومتعبده في بركة الحاج،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ولده الإمام الحافظ شهاب الدين أحمد بن محمد المتبولي، أخذ عن السيوطي، وابن حجر المكي، وشرح الجامع الصغ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تل بتاءين فوقيتين، أهمله الجوهري والجماعة وهو ضرب من الط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تل،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ثيتل بالمثلثة، لذكر الأروى، أو ل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ت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صعيد شرقي أسي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ت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ة، عن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زلى، كخوزلى، ويمد أهمله الجوهري والجماع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التوزلى والتوز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الداهية والذي في العباب بال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ل، كزبرج وجعفر أهمله الجوهري،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واقتصر على الضبط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بربر، نسبت إليهم المد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ل، محرك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ة الحلق الهائجة كما في العباب و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ل الراقي يتفل ويتفل من حد نصر وضرب، ت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بزق ثم التفل ثم النفث ثم النفخ، والتفل شبيه بالبزق، وهو أقل أ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ل والتفال،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هما من لغة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اق أو شبي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ل البحر وتف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وتفل الرجل كفرح تفل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طيب فتغيرت رائحته، وهو تفل، ككتف، وهي تفلة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منعوا إماء الله مساجد الله، وليخرجن إذا خرجن تفلات  أي تاركات للطيب، أي ليخرجن بمنزلة التفلات، وهن المنتنات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تفال كذلك، وهذه على النسب،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لضجيع ابتزها من ثيابها                      تميل عليه هونة غير متفـال وقد أتفله غيره، ومنه حديث علي رضي الله تعالى عنه، لرجل رآه نائما في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 عنها فإنها مجفرة تتفل الريح وتبلي الثوب وتظهر الداء الدفين  وأنشد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التي تصيد الوبار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تفل العنبر والصوارا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مس صوار المسك ببنانه، لأتفل رياه بص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تفل، كتنضب أي بفتح الأول وضم الثالث وقنفذ ودرهم وهذه عن الفراء، يلحق بنظائره؛ لأنه 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فر وزبرج وجندب وهذه عن اليزيدي وسكر وهذه عن الأزهري، فهي لغات سبعة، وزاد بعضهم بفتح الأول مع كسر الثالث، وبضم الأول مع كسر الثالث، فصار الجميع ت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لب أو جر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غير واحد من الأعراب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ل، على فعل، للثعل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وني بيت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أيطلا ظبي وساقا نعـامة                      وغارة سرحان وتقريب تف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 ال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بهاء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فق أئمة اللغة والصرف قاطبة أن التاء الأولى في أوله زائدة، على ما عرف في الأوزان الصرفية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نظر ظاهر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فل كتنضب مقتضاه أنه بالنون كما هو ظاهر سياقه، والصواب أنه بتاءين، فإن كراع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في الكلام اسم توالت فيه تاءان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س من العشب، أو شجر يسميه أهل 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ط 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نبات مثل الإصبع أخضر، فيه أي في خضرته خطبة 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أبيض جرو التتف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صاق، عن ابن أبي ال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سفلة تف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س متف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ق ماء البحر فتف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جه كراهة له،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جوف ماء عرمض الحول فوقه                      متى يحس منه مائح القـوم يتـفـل والمتف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ز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صاب فلان من فلان إلا، تفلا طف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لي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 عليه، كفرح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تكل وبابه المعتل، وإنما ذكرته على اللفظ ولا يخفى أن مثل هذا لا يستدرك به على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ه يتله تلا فهو متلول وت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على التل،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ه،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ه للجبين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ه ل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لقاه على تل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قه وخده وشاهد التليل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يلا للجبين علـى يديه                      بحد المشرفية أو طعي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فلانا بتلة سو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اه بأمر قبيح وإنما 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بيئة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حالة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 الشيء في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إليه، أو ألقا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ا أنا نائم أتيت بمفاتيح خزائن الأرض فتلت في يدي  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لقيت في 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أتى بشراب فشرب منه، وعن يمينه غلام وعن يساره الأشياخ، فقال ل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ذن أن أعطي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له يا رسول الله، لا أوثر بنصيبي منك أحدا، فتله رسول الله صلى الله عليه وسلم في يده  أي ألقاه في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تلى، كح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رعى قال أبو ك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 الإنابة إذ رأى خلانه                      تلى شفاعا حوله كالإذخر وتل يتل ويتل من حد 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رع،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 يت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 في يده ي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 وبه فسر الحديث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ت في يدي  أي ص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 ج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 بالعرق وكذلك الحوض،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 يتل 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ى الحبل في البئر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ن يوم نعمة وظ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تل محص مبتل والمتل، كم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له أي صرع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ل أيضا القوي الشديد،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ط الجأش على فرجهـم                      أعطف الجون بمربوع متل أي بعنان شديد من أربع 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صب من الرماح قال جواس بن نعيم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ابن قهوس الشجا                      ع بكفه رمح متـل الم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ناس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نتصب في الصلا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ظهر عادي كأن أرومه                      رجال يتلون الصلاة قـيا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أ، وإن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لون، من تلى يت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بع الصلاة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 من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طوله في السماء مثل البيت، وعرض ظهره نحو عشرة أذرع، وحجارته غاص بعضها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مة من الرم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ية المشرف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د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لال، نادر أو هي أي الأت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وب من الثي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وس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فص عمر بن محمد بن الحسن بن الزبير التل الأسدي، وحكى الغساني بالزاي بدل السين الكوفي، محدث وأبوه من أصحاب سفيان الثوري، روى عنه ابناه عمر هذا، وجعفر و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أفراد، لا أرى بحديثه بأ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حمد التلي، عن هلال بن العلاء، 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الك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الحسن بن التل، عن أبيه ووكيع، وعنه البخاري والنسائي، وابن خزيمة والمحاملي، وخلق، مات سنة </w:t>
      </w:r>
      <w:r>
        <w:rPr>
          <w:rFonts w:cs="MS Sans Serif;Times New Roman" w:ascii="MS Sans Serif;Times New Roman" w:hAnsi="MS Sans Serif;Times New Roman"/>
        </w:rPr>
        <w:t>250</w:t>
      </w:r>
      <w:r>
        <w:rPr>
          <w:rFonts w:ascii="MS Sans Serif;Times New Roman" w:hAnsi="MS Sans Serif;Times New Roman" w:cs="MS Sans Serif;Times New Roman"/>
          <w:rtl w:val="true"/>
        </w:rPr>
        <w:t>، ومثله في رجال البخ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تليل كجذع السحوق،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يني بتليل ذي خص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لة وتلل كأسرة وسرر وتل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والإقلاق والزعزعة والزلزلة ومنه حديث ابن مس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شار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تلوه  أي حركوه واستنكهوه، ليعلم أشرب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شد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وق العني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اتل، وهي الشدائد، مثل الزلازل،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 ذو المال والمثرون قد بقيت                      على التلاتل من أموالهم عـقـ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شربة من قيقاء الطلع وتقدم له في 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 أنها تتخذ من جف النخلة، يشرب بها النبيذ كالت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تلة ب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م تاء تفعلون وحكى بعض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عرابيا متعلقا بأستار الكعبة، وه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اغفر وارحم وتجاوز عما تعلم، فكسر التاء من ت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يحيى بن وثا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ركنوا إلى الذين ظلموا  بكسر 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لك لا تئمنا على يوس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مسكم النار  وقد بينا ذلك في كتاب التص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من عند زياد كالخر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ط رجلاي بخط مختل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تبان في الطريق لام الف هكذا بكسر التاء، قال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ي لغة بهراء، وقد تقدم ذلك في 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ضال تال، والضلالة والتلالة، والضلال بن التلال كل ذلك إتباع وسيأتي في 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ى كحتى، وي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قال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ي بالكسر مع الإم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تلى كح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ماء في ديار بني كلاب، قب سجا،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ترى ما حل دون المقر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عف تلى فدباب الأخشب التلى كر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ة المذبوح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يتال على يفاعل متالة أي يطلب لفرسه فحل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ة وقد تله 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 الضجع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جعة، بالكسر أيضا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ل هكذا في النسخ، و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ذه التلة بف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بلة، عن أبي السميدع، وهما شيء واحد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ل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ل الم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طره قال رجل من بجي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قطرة الزيت أتلت في الأد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اره عادا بها ذات إرم أي مات فلحق بع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ل، محركة مثل البلل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ول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نقاد إلا بطيئ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بطه واقت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اتل من الرجال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ر الغليظ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اتل، بالفتح،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ا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ور المت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مج الخلق نقل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ول، وأتل، وأتلال، 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ف تنسجه الدبور وأت                      لال ملمعة القرا شـقـر والمت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رع،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تقنوا عليك البنيان وتركوك لمتل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خها،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جاء بناقة كوماء فتلها إليه، فدعا له في إبله بالب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تلول، وبه 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ثر ض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ين مكة والبح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تليل بن أبي الهي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يب ذكره ابن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يلات الذهب، وتل عزون، وتل الجن، وتل محمد، وتل مسمار، وتل أبو روزن، وتل الأراك، وتلال الزياتين، وتل بني تميم، وتل مشتول، وتل البرذعي، وتل منذر، وتل بني عياد، وتل فرسيس، وتل بقاء، وتل العظام، والت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ى بمصر القا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لي بن مسعود التلائي، إلى تلاء، مشددا ممددا، قرية بالأشمو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 بني ال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قرب 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 هو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عراق، وتل 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لخ، وتل ما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أخرى، والت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خراسان، وتل بح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احي الر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مئل، كمشمعل أهمله الجوهري والصاغاني، 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طويل المعتدل، أو الطويل المنتصب لغة في المتمهل،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مأ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شتد كاتمهل، هكذا ذكره هنا، والصواب ذكره في مأل، فإنه ذكر المتمهل في مهل، وهما واحد،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لول،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نبط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بري، وفارسيته بزغ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أبو حنيفة عن بعض الرواة، وزعم أنه 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لول، وهو يؤكل، يبكر في أول الربيع وأيام الدف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ع شيء للبهق والوضح، أكلا وضمادا بدهنه في أيام يسيرة مطلق للبطن، صالح للمعدة والكبد، ملائم للمحرور والمبرود، ومكبوسه مشه للطعام، ولكنه يولد السوداء، خاصة ما كبس منه بالملح، والضماد بورقه ينفع من القروح الخبيثة، وينفع من لسعة الهوام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نبول اسم أعجمي دخل في كلام العرب وهو ضرب من اليقطين كما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بعض الأعراب أن طعم ورقه كالقرنفل وريحه طيبة، وهم يمضغونه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يل من كلس وفوفل، فينتفعون به في أفواههم، ويصبغ الأسنان صبغا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شه للطعام مطرب باهي مقو للثة والمعدة والكبد ويكسر الرياح، ويطيب الج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مر الهند، يمازج العقل قليلا وهم يحبون تناوله في أكثر أوقاتهم، ويفتخرون بذلك، وعصارة ورقه مع الشراب يجلو الب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نبت كاللوبياء، ويرتقى في الشجر وما ينصب له، وهو مما يزدرع ازدراعا بأطراف بلاد العجم، من نواحي عمان،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وراق شجرة تنبت في الهند، وفي موضع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ر، ورقه شبيه بورق اللي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حجازية كالهرة عن الليث أو هي عناق الأرض وهي التفة، عن ابن الأعرابي، ويقال ل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ان بالكسر وتميلات وهذ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ميلة يحيى بن واضح الأنصاري محدث مروزي روى عن الحسين بن واقد، وعنه يعقوب بن إبراهيم الدورقي، كذا في الكنى للمزي، وفي الكاشف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لى الأنصار، حافظ صدوق، روى عن ابن إسحاق، وعنه أحمد، وابن أبي ش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اته محمد بن أبي تميلة عبد ربه بن سليمان بن أبي تميلة المروزي، عن محمد بن شجاع، وعنه عبد الله بن محمود، مات سنة </w:t>
      </w:r>
      <w:r>
        <w:rPr>
          <w:rFonts w:cs="MS Sans Serif;Times New Roman" w:ascii="MS Sans Serif;Times New Roman" w:hAnsi="MS Sans Serif;Times New Roman"/>
        </w:rPr>
        <w:t>250</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مهل الشيء اتمه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شتد، أو اعتدل عن أبي ز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تمهل القو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مهلت 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ن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حروف المهل مع التاء فبني منها رباعي فيه معنى السبق في البسوق،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مهل في المجد، واتمهل في الش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بل، كدرهم وقرطاس وقرطاسة وزنبور أهمله الجوهري والصاغاني، 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بل كدرهم يلحق بنظائر ميزانه كالتنتل الذي بعده، والتاء في تنبال زائدة اتف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باعي على مذهب سيبويه؛ لأن التاء لا تزاد أولا إلا بثبت، وكذلك النون لا تزاد ثانية إلا بذلك، وعند ثعلب ثلاثي، وذهب إلى زيادة التاء، ويشتقه من النبل الذي هو الصغر، ورواه أبو تراب في باب الباء والتاء من الاعتقاب، وذكره الأزهري في الثل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التنابيل، وأنشد ل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ون مشى الجمال الزهر يعصمهم                      ضرب إذا عرد السود التـنـابـيل أي ال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بل كتنضب، والتانبول، لغتان في التا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ليقطين الهندي، وتقدم بيانه قريبا في 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بدع البدر الدماميني حيث 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ثت بأوراق من التنبل الذي                      نراه بأرض الهند قاطبة قوت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ضغ الإنسان منه وريقة                      تقلب في فيه عقيقا وياقوتـ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بو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ئع الت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بل،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يد الثقيل الوخم، لغة ع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فا واسط من آل رضوى فتنبل                      فمجتمع الحرين فالصبر أجمل </w:t>
      </w:r>
      <w:r>
        <w:rPr>
          <w:rFonts w:ascii="MS Sans Serif;Times New Roman" w:hAnsi="MS Sans Serif;Times New Roman" w:cs="MS Sans Serif;Times New Roman"/>
          <w:color w:val="009716"/>
          <w:rtl w:val="true"/>
        </w:rPr>
        <w:t xml:space="preserve"> 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تل كدرهم، والتنتالة بالكسر أهمله الجوهري والصاغاني، 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من الناس، والتنتل ملحق بنظائره، وقد يستدرك به وبما مر على بحرق، في شرح الل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أرض غطفان،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 المذرة، ذكره الأزهري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ت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ذر بعد تنظيف،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مق بعد تعاق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ذكره الأزهري في رباعي 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ر أو شبهه الأخير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زة تحبب معها المرأة إلى زوجها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ء تجعله المرأة في عنقها تتحسن به عند زوجها كالتولة، كعنبة فيهما وبهما روى حديث ابن مسعود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تمائم والرقى والتولة من الشرك  الت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المنكرة كالدولة، عن الفراء كالتولة، بالفتح والضم وكذلك الدولة بالضم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لات ودولا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با جهل لما رأى الدبر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الله قد أراد بقريش التو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ء مبدلة من دال، كما قال سيبويه في تاء تربوت، للناقة المرت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بدل من دال مد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قاق الدولة من تداول الأيام ظ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ل يت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الج التولة أي الس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 النخل وفسلانها، واح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حمد بن تولة، محدث روى عنه سليمان بن إبراهيم الأصبهاني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ص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يلة من الناس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ماعة جاءت من بيوت وصبيان و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تولى، كسكرى وقال ابن أبي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لى، بالموحدة، كما في العباب تابعي عن عثمان بن عفان، وعنه عبد الرحمن بن إسحاق، إن كان سمع منه، قاله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حنظلة بن صفوان وأخيه بشر بن صفوان من أمراء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س بن توي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و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ينبت في ألوية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دولاه وتولاه عن أبي مالك ودولاته وتولاته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لدواه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لانا لذو تو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ذا لطف وتأت، حتى كأنه يسحر صاحب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نيت ودهيت ب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لت بساق صادق المريس </w:t>
      </w:r>
      <w:r>
        <w:rPr>
          <w:rFonts w:ascii="MS Sans Serif;Times New Roman" w:hAnsi="MS Sans Serif;Times New Roman" w:cs="MS Sans Serif;Times New Roman"/>
          <w:color w:val="009716"/>
          <w:rtl w:val="true"/>
        </w:rPr>
        <w:t xml:space="preserve"> 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حمر عظيم في ديار عامر بن صعصعة، من وراء تربة، وإليه ينسب دار تيل،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شيء شبه الكتان، يخرج من البحر، تنسج منه الثي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المثلث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ؤلول،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مة الثدي عن كراع في المنجد،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ؤ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 صغير صلب مستدير، على صور شتى، فمنه منكوس، منه متشقق ذو شظايا، منه متعلق منه مسماري عظيم الرأس، مستدق الأصل، منه طويل معقف، منه منفتح، وكله من خلط غليظ يابس، بلغمي أو سوداوي، أو مركب منهم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آليل، وقد ثؤلل الرج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به الثآليل وتثألل جسده بالثآ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ل، بالضم وبالتحريك أهمله الجوهري والليث،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قية في أسفل الإناء وغيره كأنه جعل بمنزلة الثملة بالميم،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تل،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ل، أو مسنه، أو هو ذكر الأرو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نس من بقر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ضخم الذي تظن أن فيه خيرا وليس فيه خير، وروا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امق بعد تع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ت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تغافل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يب من النباج، لبني حمان، من تميم،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ثي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 أغار فيه قيس بن عاصم المنقري، على بكر بن وائل، فاستبا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صمعي قول 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 قطنا بالشيم أيمن صوبه                      وأيسره على النباج وثيتل وروى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ستار فيذ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ثي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عد مع النساء، وأنشد ابن بري في رغ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ي امرؤ من بني عامر                      وإنـك دارية ثـيتــ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لزم د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يتل ضرب من الطيب، زعم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جل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بطنه واسترخى، أو خرج خاصرتاه، وهو أثجل بين الثجل ومثجل كمعظم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هجرعا رخوا ولا مثجلا والثج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ة منه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لبيها لي خمصاء نجلاء، لا خوصاء ثج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جلاء من المز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ة ثج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ظيمة، وهو مجاز،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جل، بالضم، وأنشد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توا يعشون القطيعاء ضيفهم                      وعندهم البرني في جلل ثجل وأثجل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ظ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 فلانا الأثج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ماه بداهية من الكلام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الميدان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وى بالتثنية، والصواب الجمع كالأقورين، للدواهي، ومثله الفتكرين، والعرب تجمع أسماء الدواهي على هذا الوجه للتأكيد والتهويل والتعظيم، وذكر مثله الزمخشري في المستقصى، وأصله ل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جل كق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شق العالية قال زهير بن أبي سلم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 القلب عن سلمى وقد كاد لا يسلووأقفر من سلمى التعانيق والثجل يثجل كي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ج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البطن، وبه فسر حديث أم معبد رضي الله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م يعبه ثج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طب أث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وا أثجل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روا في وسطه، نقله الزمخشري،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طع الأثجل بعد الأثجل والأث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الضخمة من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مث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ثال، بثاءين، كخزعال أهمله الجماعة، وهو جد والد المحدث أحمد بن عبد العزيز بن أحمد البغدادي، له جزء مشهور رواه الحبال، نقل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الحسن أحمد بن عبد العزيز بن أحمد بن حامد بن محمود بن ثرثال بن مشرقة بن غياث بن منيح بن صخر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ثرثال ليس جد والده، بل هو جد جد أبيه، كما ت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روى جزأه المذكور هو إبراهيم بن سعيد الحبال المصري، وقد ترجمه الخطيب في تاريخ بغدا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القاضي أبو عبد الله محمد بن سلامة القضاعي المصري بم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 لنا ابن ثرثال أن مولده لست بقين في شوال سنة </w:t>
      </w:r>
      <w:r>
        <w:rPr>
          <w:rFonts w:cs="MS Sans Serif;Times New Roman" w:ascii="MS Sans Serif;Times New Roman" w:hAnsi="MS Sans Serif;Times New Roman"/>
        </w:rPr>
        <w:t>317</w:t>
      </w:r>
      <w:r>
        <w:rPr>
          <w:rFonts w:ascii="MS Sans Serif;Times New Roman" w:hAnsi="MS Sans Serif;Times New Roman" w:cs="MS Sans Serif;Times New Roman"/>
          <w:rtl w:val="true"/>
        </w:rPr>
        <w:t>، قال لي الص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ثقة، وجميع ما حدث به بمصر جزء واحد فيه أربعة مجالس عن المحاملي، وابن مخلد، وابن بطحاء، وشيخ آخر، وكانت وفاته بمصر في سنة سبع أو ثمان وأربعمائة، شك الصوري في ذلك، وذكر الحبال أن ابن ثرثال مات في ذي القعدة سنة ث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طلة أهمله الجوهري والصاغاني، 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سترخ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مثر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حب ثيابه ومثله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علة، بالضم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هو الريش المجتمع على عنق الديك الذي يسمى البر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غل، كقنفذ أهمله الجوهري، وقال الصاغاني ع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ى الثع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غول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زعم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مل ث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 كذ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م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ضجه، أو ثرمل لم ينضج طعامه تعجيلا للقرى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ثرمل لم ينفض ملته من الرماد لذلك ويعتذر إلى الضيف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ثرملنا لك،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مل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سن أكله فانتثر على لحيته وفمه ولطخ 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مل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نوق فيه ولم يطيبه، لمكان ال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م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عن ثعلب، ولم ي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ث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الثرملة كقنف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في ظاهر الشفة العلي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في الإناء من التمر و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 في الإناء ث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 أو أنث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مل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لما أن راها ثرم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يا قوم رأيت منكره </w:t>
      </w:r>
      <w:r>
        <w:rPr>
          <w:rFonts w:ascii="MS Sans Serif;Times New Roman" w:hAnsi="MS Sans Serif;Times New Roman" w:cs="MS Sans Serif;Times New Roman"/>
          <w:color w:val="009716"/>
          <w:rtl w:val="true"/>
        </w:rPr>
        <w:t xml:space="preserve"> 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 كقفل وجبل وبهلول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 الزائدة خلف الأسنان، أو دخول سن تحت أخرى في اختلاف من المنبت، وثعلت سنه، كفرح، وهو أثعل بين الثعل ولثة ثعلاء وكذلك امرأة ث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بت أسنانها وقوم ثع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ثعل الض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وا وازدح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عل الأ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لوحظ فيه معنى 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عل القوم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لفوا،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عل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ظم فلا يدرى كيف يتوجه له روعي فيه معنى الاخت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أثعل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ازدحم، وكذلك أثعل الناس والحوض،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يبة ثع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حشو والتباع روعي فيه معنى الكثرة والازد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ل، بالفتح وبالضم،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ة في أطباء الناقة والبقرة والشاة، وهي ثعول كصب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ين ثعل هذه الشاة، أو هي التي فوق خلفها خلف صغير، أو لها حلمة زائدة قال عبد الله بن همام السلو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مون دنياهم وهم يرضعونها                      أفاويق حتى ما يدر لها ثعل وإنما ذكر الثعل للمبالغة في الارتضاع، والثعل لا 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بعهم فيلقا كـالـسـرا                      ب جأواء تتبع شخبا ثعولا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ث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د الضخم إذا كان له فضول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عالة كثمامة و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ثى الثع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ع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عرفة لل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له، يا بن أروغ من ثع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ثعلة، كمر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عالة الك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بس منه، معرفة، أو ثع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ب الثعلب وهذه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ثعل،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عمرو بن الغوث حي من طيئ،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رام من بني ثعل                      متلج كفيه في قتره وقا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بلغ معدا والعباد وطـيئا                      وكندة أني شاكر لبني ثعل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دعوت على أبناء رجل اسمه عمر أو زفر، ف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ح لكم يا بني فعل، رام من بني ث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عال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ب من جبل بين الروحاء والرويثة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عالة أيضا،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ل كق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نجد عن ابن دريد،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السجا، وقال أبو زياد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مياه أبي بكر بن 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صغيرة تظهر في السقاء إذا خبثت ر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ئ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 مثعل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زد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لول كسرس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ان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ثعلول إذا سيل فاجتـدى                      ولا برما يوما إذا الضيف أوهما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ة يمكن أن تحلب من ثلاثة أمكنة أو أربعة للزيادة في الط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 في ال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ثعل والك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ئيم ليس بشيء،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عل،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ثعلب،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نة ث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شرة ال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ش ث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شر، وجاء القوم مثع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تصل بعضهم ببع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فل، بالضم، والثافل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قر تحت الشيء من كدرة ونحو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فل الماء والمرق والدواء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ا صفوه ورسب ث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ث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ف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أك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ثفل كال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من يأكل الثفل كشارب المحض،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ثاف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أكلون الثفل أي يتبلغون به الثفل هو الحب وأهل البدو يسمون ما سوى اللبن من تمر و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فلا أي ما لهم لبن وتلك أشد الحال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غزوة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معه ثفل فليصطنع  أراد بالثفل 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ا يشرب كالخبز ونحوه ثفل، والاصط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الص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 ربما كنى ب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ف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يق عن ابن الأعرابي، وبه فسر حديث ابن عم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كل الدجر ثم غسل يده بالثفال  الد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ب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قيت به الرحى من الأرض وهو جلد يبسط فتوضع فوقه الرحى كالثفل، بالضم، وقد ثفلها يثفلها ثفلا، ومنه حديث علي رض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قهم الفتن دق الرحى بثفالها  وقا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ثفالها شرقي نجـد                      ولهوتها قضاعة أجمعونا وقو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عرككم عرك الرحى بثفالها                      وتلقح كشافا ثم تنتج فتـتـئ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ثفالها، أو مع ثفالها، أي حال كونها طاحنة، لأنهم لا يثفلونها إلا إذا طح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محل الحال، كأ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 الرحى مطحون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قد بسطه البغدادي في شرح شواهد الرضي، ثم التعرض لهذا البحث والنظر في كون الباء بمعنى على أو مع من مباحث النحو، لا من مباحث اللغة، فذكر المصنف إياه، ولا سيما بالإشارة التي أكثر الناس لا يكاد يهتدي إليها، وليس بيت زهير معروفا للناس في هذه الأزمان، ولا ديوانه موجودا عند كل إنسان، فل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عرضه لهذا البحث من الفضول، كما نبه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فال كغر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أسفل من الرحى ربما سمى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حاب و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ئ من الإبل وغير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ثفل وثف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 راكب ثفال قائد ج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ذيف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ذكر فتنة،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كون فيها مثل الجمل الثفال الذي لا ينبعث إلا كر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 ثفله يثفله ثف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ثره كله بمر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فل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فيه ث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فله عرق سوء وهو متثفل بعروق الس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صر به عن المكارم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افله بمعنى ثاف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فلت عن اللبن بالطعام تثف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كلت الطعام مع اللب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غرارة ثفلة من تمر، بالتحريك، نقله أبوتراب، عن بعض بني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ردعت فلانا وتثف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وته، أي جعلته تحتي كالبردعة والثفا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ثفال المري،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تابعي، اسمه ثمامة بن وائل، روى عن أبي هريرة وأبي بكر بن حويطب، وعنه عبد الرحمن بن حرملة الأسلمي، وسليمان بن بلال، والدراور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خفة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متقابلان، فكل ما يترجح على ما يوزن به أو يقدر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قيل، وأصله في الأجسام، ثم يقال في المعاني،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ه الغرم والوزر،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 تسألهم أجرا فهم من مغرم مثقل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الشيء ككرم ثقلا كصغر صغرا وثقالة ككرامة فهو ثقيل وثقال، كسحاب وغر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ال بالكسر وثق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ثقا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فروا خفافا وثقا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ق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مسافر وحشمه والجمع أ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خطر نفيس مصون له قدر و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عند العرب ومنه قيل لبيض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لأن آخذه يفرح به، وهو قوت، وكذلك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تارك فيكم الثقلين، كتاب الله وعترتي  جعلهما ثقلين إعظاما لقدرهما وتفخيما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هما ثقلين؛ لأن الأخذ بهما والعمل بهما 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ق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 والجن لأنهما فضلا بالتمييز الذي فيهما على سائر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رجت الأرض أثقا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وز الأرض،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ضمنته من أجساد موتاها عند الحشر وال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ثقل في المعاني، ومنه الأثقال بمعنى الذنوب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حملن أثقالهم وأثقالا مع أثقالهم  أي آثامهم التي هي تنقلهم وتثبطهم عن الثواب،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حملوا أوزارهم كاملة يوم القيامة ومن أوزار الذين يضلونهم بغير علم ألا ساء ما يزر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ال الثقيل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حمل أثقالكم إلى ب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بالكسر كحمل وأح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له تثق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ثق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ثقيلا فهو م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فوق ط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قلت المرأة وثقلت، ككرم، فهي م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ان حمله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ثقلت دعوا الله  أي ثقل حملها في بطنها،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ت ذات ثق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م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رنا ذوي 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قل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امة يثقل بها البساط وكان القياس أنه يكون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قا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زانه من مثل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قال ذرة  أي زنة ذر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 يوافيه الجزاء بمثق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زن به، وهو الثقل، وذلك اسم لكل سنج،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كان مثقال حبة من خردل أتينا بها وكفى بنا حاسب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مثاقيل الذهب قال الكرماني في شرح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بارة عن اثنتين وسبعين شعيرة، وفي الاخت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ثقال عشرون قيراطا، كذا في الهداية وذكر في 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 على الت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ثق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فال أي عظيمة الكفل أو رزان وهذا يرجع إلى ال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ء وتقدم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ثفال، بالفاء،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ل الشيء بيده يثقله ثقل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ز ثقله وذلك إذا رفعه للنظر ما ثقله من خ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ثاق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قل وتباطأ،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اق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نهضوا للنجدة، وقد استنهضو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حلوا بثقلتهم، محركة، وبالكسر وبالفتح، وكعنبة، وفرحة لغات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ثقالهم وأمتعتهم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قلة،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جد في الجوف من ثقل الطع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ثقلة في بد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سة تغلبك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ل الرجل كفرح، فهو ثقيل وث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مرضه وهو مجاز، قال الحافظ في فتح ال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ثقل، أي في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ضم القاف، قاله الجوهري، وفي شرح، القاموس ل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ح، فلعل في النسخة سقط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عد أن يكون وهما أو 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ثقله المرض والنوم واللؤم، فهو مستثقل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ال الناس بالكسر وثقلاؤ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كره صحبته ويستثقله الناس، واحدهما ثق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ثقيل على جلسائك، وما أنت إلا ثقيل الظل بارد النسي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لسة الثقيل تضني الروح، ومن أبدع ما أنشدنا فيه بعض الشيو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يل قال صفني قد                      ت إيش فيك أص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فيك ثـقـيل                      حل عني وانصرف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في الإنسان يستعمل تارة في الذم، وهو أكثر في التعارف، وتارة في المدح، نحو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الأرض إما زلت عنها                      وتبقى ما بقيت بها ثقـي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لت بمستقر العز منـهـا                      فتمنع جانبيهـا أن يمـيلا وقد ألف في أخبار الثقلاء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ل العرفج والثمام،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ت عيدان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بعض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ذنه 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جد سمع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ذنه 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د سمعه، كأنه يثقل عن قبول ما يلقى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ق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به روي قو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ر من سلمى التعانيق فالثق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ج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مثاقيله أي مؤنته حكاه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نار ث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مل لا ينقص ودنانير ثواقل كوامل،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وا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ثا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ثقله المرض حكاه أبو نصر،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تقى والحمد خير تجارة                      رباحا إذا ما المرء أصبح ثاقلا أي أدنفه المرض،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لا بالنون أي ناقلا إلى الآخ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ه ثقل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اقل إلى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د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ث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امل على الشيء بثقل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 وطأة المتث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كفة أثقل من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ر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العالم لغ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 ثق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كتبه وأقلامه، ولكل صاحب صناعة ثقل، وهو مجاز،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ل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طب سماع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ا ثقيلا  أي له و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روا خفافا وثقال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رين ومعسر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ت عليكم الحركة أو ثقلت، وقال 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اطا وغير نشاط،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انا وشيوخا، وكل ذلك يدخل في عمومها، فإن القصد بالآية الحث على النفر على كل حال تسهل أو ت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ق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ض النعام، وقد تقدم، قال ثعلبة بن صع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ذكرا ثقلا رثيدا بعـدمـا                      ألقت ذكاء يمينها في كافر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لت في السموات والأرض  قال ابن 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ثقلت علما وموق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قت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فيت، وإذا خفي عليك الشيء ث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والخفيف يستعملان على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على سبيل المضايفة، وهو أن لا يقال لشيء ثقيل أو خفيف إلا باعتباره بغيره، ولهذا يصح للشيء الواحد أن يقال خفيف، إذا اعتبرته بما هو أثقل منه، وثقيل إذا اعتبرته بما هو أخف منه، وعلى هذا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من ثقلت موازينه   وأما من خفت موازينه  و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ستعمل الثقيل في الأجسام المرجحة إلى أسفل، كالحجر والمدر، والخفيف يقال في الأجسام، المائلة إلى الصعود؛ كالنار والدخان، ومن هذا الثقل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ثاقلتم إلى الأرض</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ك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الهلاك وفقدان الحبيب والولد وعلى الأخير اقتصر الأكثرون ويحرك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وق ثكل من لم يث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ثكله، كفرح ثكلا فهو ثاكل وثك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ه، وثكلته وهي ثاكل وثكلانة وهذه عن ابن الأعرابي، وهي قليلة، وثكول فعول بمعنى فاعل وثكل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ك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ا الثكل وصارت ذات ثكل، وجمع ثا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اك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كلتك الثواكل، وجمع ثك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كالى فهي مثكل، من نسوة مثاك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اء الغزاة مثاكيل، وقال كعب بن زهي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النهار ذراعا عيطل نصف                      قامت فجاوبها نكد مثـاكـيل وأثكلها الله تعالى 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دة مثكلة كمحسنة وهي التي ذكر فيها الثكل عن ابن عباد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حه للوالدات مثكله كمر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لد مبخلة مجبن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ة ثك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لكها فقد وثكل، ومنه قول الجم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ات أهوال ثكول تـغـولـت                      بها الربد فوضى والنعام السوارح والإثكال، بالكسر، الأثكول كأطروش لغة في العثكال والعثكول، وهو الشمراخ الذي عليه البسر، هنا ذكره الجوهري والصاغاني، وقلدهما المصنف، والصواب ذكرهما في فصل الهمزة، لأنها أصلية مبدلة من العين، وقد مرت الإشارة إليه، 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بصرت سعدى بها كتائل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الأقنـاء والأثـاكـل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فقدان الشيء، وكأنه يختص بذلك فقدان الول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ثك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ثكل، ونساء مثا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ك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ثكل، بالضم والتحريك، عن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غنم، أو الكثيرة منها، أو من الضأن خاصة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عزى ال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ة، ولكن 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ل وثلال كبدر وسلال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جتمعت الضأن والمعزى فكثرتا قي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ف وحده أيضا ثلة،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مجتمعة من الصوف، ولذلك قيل ل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جيد الثلة، وحبل 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ت لليتيم ماشية فللوصي أن يصيب من ثلتها ورسلها  أي من صوفها و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دم صناع ثلة يضرب للرجل الحاذق،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رنوني بامرئ قث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ث كحبل الثلة المبتل الث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مجتمعا بالشعر وبالو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فلان ثلة كثيرة، ولا يقال ل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ة ولا ل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ل الرجل ف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عنده الثلة يحتمل أن يكون الصوف، وأن يكون جماعة الغنم، وبالوجهين فسر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رج من تراب البئ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مى إلا في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ة البئر وطول الفرس وحلقة القوم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ثلة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تفر الرجل بئرا في موضع ليس بملك لأحد، فيكون له من حوالى البئر ما يكون ملقى لثلة البئر، لا يدخل فيه أحد، حريما للبئ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ل كصرد، وقد ثل البئر يثلها 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لمنارة في الصحراء يستظل ب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ة في موارد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مء يومين بين ش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عتبار الاجتما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ة من الأ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لة من الآخ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فرق بين الثلة وال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ن جماعة الغنم وبين جماع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دراهم عن ابن سيد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ك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ل كعنب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قنا في مراد صلقة                      وصداء ألحقتهم بالثلل أي بالهل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هم يثلهم ثلا وثلل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م وأنشد البيت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ت الدابة تثل 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ثت وكذلك كل ذي حاف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 التراب المجتمع أو الكثيب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يت، يثله 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بيده، أو كسره من إحدى جوانبه أو حفره كثلثله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 الدار يثلها 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ه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ها فتثلثل صوابه فتثلثلت، وهو أن يحفر أصل الحائط، ثم تدفع فتنقاض، وهو أهول اله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 التراب في البئر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له، ثل الدراهم يثلها 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ا ومنه ال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 الله تعالى ع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اته أو أذهب ملكه أو عزه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تما الأحلاف قد ثل عرشها                      وذبيان قد زلت بأقدامها النع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هدم وأ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رؤى في المنام وسئل عن حال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د يثل عرشي لولا إني صادفت ربا رحيما  وقال القت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عرش هاهنا معن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السرير، والأسرة للملوك، فإذا ثل عرش الملك فقد ذهب عزه، والمعنى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ينصب من العيدان، ويظلل، وجمعه عروش، فإذا كسر عرش الرجل فقد هلك و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 عر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قوام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 عر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قطت ثلة من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ثل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هده قول لبيد الم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لل في الف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سقط أس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 الأسنان بسقوط ثلة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ل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مرت بإصلاح ما ث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لثل، كهد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ل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ماء، أو صوت انصب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ل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ح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ثلوا بمعنى انثالوا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لل،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مع للمال المصلح ل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لى، كر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زة الهالك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لثل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ب الثعلب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 يبيس الكلأ، ويكسر، وهو أع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 الوعاء يثله ثلا، واث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ما فيه، الأخير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ثل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ب، و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دم، وبيت مث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ه ثلال من تم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ل ف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ت أس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ثللت الرك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د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كثير الثل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أشعر البدن،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لة، بالضم والفتح، وكسفينة واقتصر ابن عباد على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والسويق والتمر يكون في الوعاء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ه فما دونه، أو نصفه فصاعد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ل كصرد، هو جمع الثم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ثميلة ثمائل وكذلك ثملة من حن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يبقى في أسفل الحوض والسقاء والصخرة والوادي كالثملة، محركة وهذ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ميلة، كسفينة، والجمع ثميل،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عس فيه الأنيض اختفيته                      بجرداء ينتاب الثميل حمارها أي يرد حمار هذه المفازة بقايا الماء في الحوض، لأن مياه الغدران قد نض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لة كثمامة و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طعام والشراب في البطن أي بطن البع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ون فيه الطعام والشراب في الجوف وكل بقية ثميلة، والجمع ثمائل،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 المتبقى من ثميلـتـه                      ومن ثمائلها واستنشئ الغرب والثم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ن أسفل الركية من الط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ة يهنأ بها البعير، ويدهن بها السقاء، كالثملة، محركة قال صخر بن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ماث بالهناء الثمله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ي الهناء في الإناء، وهي هنا الخرقة التي يهنأ بها البعير، وإنما سميت باسم الهناء على المجاورة ربما سميت هذه مثمل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ثملة وثمل،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من عقل وحزم ورأي يرج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م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 والنشوة، وقد ثمل الرجل كفرح، فهو ثمل أخذ فيه الشراب، فهو نشوان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لشرب في درنى وقد ثملوا                      شيموا وكيف يشيم الشارب الث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ث، كالثم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بني فلان ثمل وث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ر م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 فلان دار الث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ر الخفض والمقام كذلك الثمول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ثملة بالتحريك أيضا لخرقة الحيض على التشبيه بالصوفة التي يهنأ بها البعير في القذ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اث الذي يقوم بأمر قومه قال أبو طالب يمدح النبي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 يستسقى الغمام بوجهه                      ثمال اليتامى عصمة للأرامل وقد ثملهم يثملهم ويثملهم من حدى 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م بأمرهم، 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المنقع، كالمثمل، كالعظم وهو الذي أنقع في الإناء وثمل فبقي متروكا في الإنقاع أياما حتى اختمر، نقله الزمخشري وابن عباد، 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ا قليل سقاهـا مـعـا                      بمزعف ذيفان قشب ثمال الث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ثمالة للرغوة قال مز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س خرشاء الثمالة أنفه                      ثنى مشفريه للصريح فأقنعا المثمل ك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ثمل شرابه بشيء من طعام، يثمل ويث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كل قبل أن يشرب طعاما وذلك يسمى الث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قديم العهد بالصقال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عرفتها بالساحل                      وكأنها ألواح سيف ثامـل كأنه بقي في أيدي أصحابه زم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مثمل، كمحسن و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رغوة وقد أثمل وث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ثم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م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أشجع بين الصراد ورحرحان،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مل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نع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لهم يثملهم ث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م وسقاهم وبه سمي ثمالة أبو القبيل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لهم من حدى 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بأمرهم وهذا قد تقدم،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ل يث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الذي يمسك الماء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ر، بدل الخبز،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 ثميل بن عبد الله الأشعري، تابعي عداده في أهل الشام، يروي عن أبي الدرداء، رضي الله عنه، وعنه سماك بن حرب، ذكر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ء فيه الفراش وال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ضفيرة تبنى بالحجارة لتمسك الماء على ال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لة كثمامة هذا هو الصواب في ضبطه، وضبطه ابن خلكان في ترجمة المبر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وف بن أسلم بن أحجن بن كعب بن الحارث بن كعب بن عبد الله بن مالك بن نصر بن الأزد أبي بطن وهم رهط محمد بن يزيد المبرد النحوي، وفيه يقول محمد بن عبد الصمد المعذ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نا عن ثمالة كل حـي                      فقال القائلون ومن ثما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محمد بن يزيد منهم                      فقالوا زدتنا بهم جهال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بعض كتب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ب بن أحجن والد ثمالة، فيه تسامح ولقب به لأنه أطعم قومه وسقاهم لبنا بثمالته فغلب علي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ثامل، مثم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حمل الم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مل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فة يجعل فيها الم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طة تكون في منكبى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نكب الراعي ليست بصغيرة ولا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ثمل إلى موضع كذا،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م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عت أصوات الحمار فوق التغ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ثمل ما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حساه، وثمله تث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في أسفل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مل،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ر من الأرض في ه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حل بنو فلان وثمل فلان في د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ق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ل فلان فما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لت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ثمالته من أسفله، وكذلك أثملته، وأثمل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حه ثمل الك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تل، بالكسر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وليس ب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نت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 المذرة، وثن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ذر بعد تنظ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ت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ر العاجز من الرج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ذي يرى أن فيه خيرا وليس فيه خير،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ه التنبل،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حل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ا من لفظها، قال ساعدة بن جؤية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برح الأسباب حتى وضعنه                      لدى الثول ينفي جثها ويؤومها أو الث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ن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الح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ل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اء في أعضاء الشاء خاصة، أو كالجنون يصيبها فلا تتبع الغنم، وتستدير في مرتع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ثولاء، قال يمدح محمد بن سليمان بن علي العبا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قى الأمان على حياض محمد                      ثولاء مخرفة وذئب أطلـس وقد ثول، كفرح، واثول اثول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ثول عليه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ه بالشتم والقهر وال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ولت الن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ت والت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ثال عليه 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ب، انثال عليه 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تابع وكثر، فلم يدر بأيه يبدأ والثويل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 العش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ماعة تجيء من بيوت متفرقة وصبيان ومال، حكاه يعقوب، عن أبي صاعد، ومر مثل ذلك في 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وال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الجراد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كالجب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ث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نو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يء النصرة، والبطيء الخير والعمل، والبطيء الجري،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ال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ق، أو بدا فيه الجنون ولم يستحكم الأخير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ال الوعاء يثوله ث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 ما في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ياخ أثا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طاء الخير أو العمل، أو الجري، كأنه جمع أث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يم بن الثولاء النهشلي ولي شرطة البصرة لسليمان بن ع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ثيل، لوعاء قضيب الجمل، كما 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ثال عليه الناس من كل 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بوا، وانثالوا وتث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لان بن صحا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من بني عك بن عدثان، هكذا ضبطه ابن الجواني النسا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ه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بلاد بني تميم، كذا وقع في العباب، والصواب لبني نمير، كما في كتاب نصر، وسيأتي،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دفع بكفك إن أردت بنـاءنـا                      ثهلان ذا الهضبات هل يتحلحل وقال جحدر الل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ت هندا وما يغني تذكـرهـا                      والقوم قد جاوزوا الثهلان والنيرا وقال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ه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بني نمير، بناحية الشريف، به ماء ونخل لنمير بن عامر بن صعص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ه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قال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لال بن ثهلل، ممنوعا من الصرف كجعفر،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قنفذ وجندب وكذلك بهلل، بالموحدة، على ما تقدم، ويروى بالفاء أيضا،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عرف، أو من أسماء الباطل قاله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وجب لمنعه، والعلمية الجنسية وحدها ليست مما يمنع، وأوزان لغاته كلها ليست من خواص الأفعال، بل ولا من أوزانها، ولا عجمة، ولا داعي للمنع، فليحرر، فالظاهر أنه غلط، كما وقع له في أمث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صرح به الصاغاني وغيره من أئمة اللغة في بهلل ثهلل أنهما ممنوعان من الصرف، ونقل ذلك عن الأحمر وغيره من الأئمة، فلا يقال في مثله وأمثاله إنه غلط،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هل، محركة الانبساط على وجه الأرض والذي في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ه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هلل،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سيف كاظمة قال مزاحم العقي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واعم لم يأكلن بطيخ قرية                      ولم يتجنين العرار بثهلل </w:t>
      </w:r>
      <w:r>
        <w:rPr>
          <w:rFonts w:ascii="MS Sans Serif;Times New Roman" w:hAnsi="MS Sans Serif;Times New Roman" w:cs="MS Sans Serif;Times New Roman"/>
          <w:color w:val="009716"/>
          <w:rtl w:val="true"/>
        </w:rPr>
        <w:t xml:space="preserve"> 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ل، بالكسر والفتح وهذه عن ابن عباد، ونقله التدميري في شرح الفصيح، وزاد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ل بالضم، فهو إذا مثلث، ولكن الجوهري وغيره من الأئمة اقتصروا على الكسر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قضيب البعير وغيره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من ثيل الجمل لأن الجمل والأسد يبولان إلى وراء دون سائر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ضيب نفسه يسمى ث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ل بالكسر، الثيل ك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فرش على شطوط الأنهار، يذهب ذهابا بعيدا، ويشتبك حتى يصير على الأرض كاللبدة، وله عقد كثيرة وأنابيب قصار، ولا يكاد ينبت إلا على أدنى موضع تحته ماء،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عظيم الثي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لة ككيسة ماء بقطن بين أثال وبطن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أل،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جاء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أل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ة وكذلك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 فهو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ل كفرح، جأل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ج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جئلال والجئ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والوج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ئط قد هبطت وحدي                      للقلب من خوفه اجئلال وجيأل كفيعل وجيألة بزيادة الهاء، وهذه عن الكسائي ممنوعتين من الصرف وجيل محركة بلا همز 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 ذلك ويتركون الياء مصححة، لأن الهمزة وإن كانت ملقاة من اللفظ فهى مبقاة في النية، ومعاملة معاملة المثبتة غير المحذوفة، ألا ترى أنهم لم يقلبوا الياء ألفا، كما قلبوها في ناب ونحوه، لأن الياء في نية سكون والجيأل مثل الأول إلا أنه بالأف واللا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شار إلى أن الحكم عليه بالعلمية لا يمنعه دخول اللأف واللام للمح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 الضبع قال الشنف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دونكم أهلون سيد عملس                      وأرقط زهلول وعرفاء جيأ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زوجوني جيألا فيها حـد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ة الرفغين ضخماء الرك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في جيألة، ظاهر، لاجتماع العلمية والتأنيث، فهو كثعالة وذؤالة، ونحوهما، وأما جيأل، فلا موجب لمنعه، ولا قائل به، على كثرة من ذكره من أهل اللغة والصرف في النقل ونحوه، ولعله توهم أنه رباعي على وزن الفعل، كما توهمه قبله وفي غير موضع،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شتبه على شيخنا ضبط الكلمتين، فضبط جيألة كثعالة وذؤالة، وهو غلط ظاهر، والصواب أنه على فيعلة، وهكهذا ضبطه الكسائي، وضبط جيأل على وزن غراب، كما يدل له كلامه، وجعل كونه على وزن فيعل متوهما، وهو أيضا خلاف ما نقلوه فقد صرح الصاغاني وغيره من الأئمة أن جيأل على وزن فيعل، معروفة بلا ألف ولام،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ألة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يثه عن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نقله ابن السيد في شرح أبيات المعاني، واستغرب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تل، كجعفر، بمثناة فوقية بعد الباء الموحدة، أهمله الجوهري و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من ديار بني نهد قاله نصر ونقله يا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تد للأرض، عظم وطال، فإن انفرد، فأكمة أو قن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ل كأفلس وجبال بالكسر وأجبال والثاني في القرآن كثير،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نجعل الأرض مه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جبال أوتادا   وتنحتون من الجبال بيوتا   والجبال أرسا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أخي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ماء لك بالأجب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ال سلمى الشمخ الطوال اعتبر معانيه فاستعير واشتق منه بحسب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القوم وعالمهم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لان ل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سلمى وأجأ قال البرج بن مسهر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نرجع إلى الجبلين يوما                      نصالح قومنا حتى الممات وجبل بن ج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د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ن بين أذربيجان وعراق العرب وخوزستان وفارس وبلاد الديلم، نسب إليها الحسن بن علي الجبلي عن أبي خليفة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ب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إلى الجبل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ب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بل القوم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خل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ج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خيلا روعي فيه معنى الثبات والج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حم صعب عليه القول فصار لا يبدي ولا ي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ل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مكان الصلب في حف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ة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لملازمتها له يعبر بها عن الداه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س المتخذة من النبع لكونه من أشجار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ظيم الخلقة، كأنه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حة،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ب كردسه في الحب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 غلام كان غير وغ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فتدى منه بمال جبل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ومنه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يا يقربن الحتوف لأهلـهـا                      جهارا ويستمتعن بالأنس الج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كلهم متعة للموت يستمتع بهم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جماعة العظيمة منا تصور فيه معنى العظم،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ضل منكم جبلا كثيرا  أي جماعة تشبيها بالجبل في العظم، وبه قرأ ابن عامر وأبو عمرو، كما في العباب،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اءة الأشهب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بل، كعنق مثال يسر ويسر، وبه قرأ يعقوب غير روح وزيد، وابن كثير، وحمزة والكسائي و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مثل عدل وبه قرأ الي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مثال عتل وبه قرأ روح وزيد، كما في العباب، وقال ابن جني في الش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اءة الحسن، وعبد الله بن عبيد بن عمير، وابن أبي إسحاق، والزهري، والأعرج، وحفص بن ح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مثال طمر وبه قرأ أبو جعفر ونافع وعاصم و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ة مثال ط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الجبيل، مثال أمير بمعنى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جافي البري، أو كل غليظ جاف فهو جبل، كما في العباب، روعي فيه معنى الضخامة وال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يث من النصال وهو الذي ليس بحديد، ولا ينفذ في الشيء، وفاس جبل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بل حديدهم ولم ي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لة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أو بشرته، أو ما استقبلك منه ويروون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ل السنام علـى جـبـلة                      كخلقاء من هضبات الحضن هكذا بالكس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ره على جب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غليظة العظيمة الخلق، وهو مجاز، 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شكول النساء خلقتهـا                      قصد فلا جبلة ولا قض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بة الأرض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ة بالكسر، وبالضم، وكط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والجماعة من الناس، والأخيرة تقدم ذكره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ة كحزقة، وط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لة بالكسر، وكح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من كل مخلوق، وتوسه الذي طب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جيد الجب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يد الغزل والن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لة، مثلثة، ومحركة، وكط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ة والطبيع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قوا الذي خلقكم والجبلة الأولين  أي المجبولين على أحوالهم التي بنوا عليها، وسبلهم التي قيضوا لسلوكها المشار إليه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كل يعمل على شاكلته  فالضم قرأ به الحسن، وأبو حصين، ويحيى عن أبي بكر، عن عاصم، وابن زاذان عن الكسائي، وابن أبي 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قرأ به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ل ما ذكره المصنف خمس لغات، أربعة منها مشهورة، ذكرها أئمة اللغة في كتبهم، وأما التحريك فليس بمشهور ولا معروف، وزادوا عليه لغتين، يأتي ذكرهما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م، ويفتح روعي فيه معنى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د والبدن تشبيها له بالجبل في العظم،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الله جب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ج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هم الله تعالى، يجبل ويجبل ن حدى 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ه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ت القلوب على حب من أحسن إليها وبغض من أساء إل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ه الله تعالى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ه إشارة إلى ما ركب فيه من الطبع الذي يأبى على الناقل ن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ه ج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ه، كأجبله إجبال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حمر عظيم قرب فيد على ستة عشر ميلا منها، وهو من أخيلة حمى فيد، ليس بين الكوفة وفيد جبل غيره،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ل 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آخر بين أفاعية والمسلح، ينبت البان فأضيف إليه، وهو صلد أصم،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ن سواحل دمشق بينها وبين بيروت، من فتوح يزيد بن أبي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عبيد بن خيار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ن، روى عن مالك، وعنه صفوان بن 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ماعيل بن حصين بن حسان، عن ابن شابور، وعنه ابن أبي حاتم، وجماعة، وأبوه حدث عن أبي مطيع معاوية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حارث شيخ ل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يد أخطل بن مويل، عن مسلم بن عبيد، وعنه العباس بن الوليد، وعبد الله بن يوسف التن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ون الجبيل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دان بن محمد الجبيلي، عن أبي الوليد أحمد بن أبي رجاء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الأنصاري الجبيلي، عن الفضل بن زياد ال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م بن كثير الجبيلي، عن عقبة بن علقمة، ويكنى أبا قد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زير بن القاسم الجبيلي، عن آدم، وعنه خيث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رم مكي بن الحسن بن المعافى الجبيلي، عن أبي القاسم بن أبي العلاء، وعنه السلفي، وضبطه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رضا بضم الراء بن جبيل مصغرا في نسب قضاعة وهو جبيل بن عمار بن عمرو بن عوف بن كنانة بن عوف بن عذرة 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اللات بن رئدة، من ولده محمد بن عزار بن أوس بن ثعلبة بن حارثة بن مرة بن حارثة بن عبد رضا المذكور، قتله منصور بن جمهور، ب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بضم الباء المشددة وفتح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شاطيء دجلة من الجانب الشرقي منها موسى بن إسماعيل وليس بالتبوذكي، عن إبراهيم 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م بن سليمان شيخ لابن أبي غ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حمدان عن سعدان بن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بن إبراهيم حافظ، أخذ عنه أبو سهل بن زياد ال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ون الجبل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بو الخطاب الجبلي، شاعر مجيد، سمع عبد الو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جب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وية كبيرة تحت جبل صبر، نسب إليها جملة من المحدثين، منهم علي بن منصور الجبلي، كان معاصرا للذهبي، ومنهم جماعة أدركهم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عدن وص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ة، كالأ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مجد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 بني فلان 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نة ص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ي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بل ما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نظ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جبلة بالفتح، ومجبال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يظة عظيم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وهي هضبة حمراء، بين الشريف والشرف،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ي أضاخ، به كانت الوقعة المشهورة بين بني عامر بن صعصعة وبين تميم وعبس وذبيان وبني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جبلة من أعظم أيام العرب، كما أوضحه الميداني 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يام جبلة ولد النبي صلى الله عليه وسلم،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 قوية كبيرة تحت جبل صبر، نسب إليها جملة من المحدثين، منهم علي بن منصور الجبلي، كان معاصرا للذهبي، ومنهم جماعة أدركهم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عدن وص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ة، كالأ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مجد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 بني فلان 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نة ص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ي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بل ما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نظ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جبلة بالفتح، ومجبال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يظة عظيم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وهي هضبة حمراء، بين الشريف والشرف،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ي أضاخ، به كانت الوقعة المشهورة بين بني عامر بن صعصعة وبين تميم وعبس وذبيان وبني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جبلة من أعظم أيام العرب، كما أوضحه الميداني 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يام جبلة ولد النبي صلى الله عليه وسل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يوما مثل يوم جب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تنا أسد وحنظـل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طفان والملوك أزف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 داحس كانت بعد يوم جبلة بأربع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تهامة زعموا أنها أول قرية بنيت ب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ساحل بحر الشأم، منه سليمان بن علي الفقيه، عن أحمد بن عبد المؤمن وعثمان بن أيوب، وعبد الواحد بن شعيب الجبليون 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علي المذكور قريب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حارثة بن شراحيل القضاعي، أخو زيد، روى عنه فروة بن نوفل، و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عمرو بن الأزرق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عمرو، وابن الأزرق، بإثبات واو العطف بينهما، وهما رجلان، فالأول أنصاري شهد أحدا ومصر وصفين، والثاني حمصي كندي، روى عنه راشد 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مالك بن جبلة، من رهط تميم الداري، له وفادة، وضبطه الأمير في ذيله على الاستيعاب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الأشعر الخزاعي الكعب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عام الفتح، وهو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أبي كرب بن قيس الكندي، له وفادة، قاله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ثعلبة الخزرجي البياضي، شهد صفين مع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سعيد بن الأسود، له وفادة، قاله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ان غير منسوب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إسحاق، عن رجل، عن عمه جبلة في 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يا أيها الكافرون  عند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مصر رجل من الأنصا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صحابي جمع بين امرأة رجل وابنته من غيرها صحابيون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سحيم أبو سويرة التيم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باني الكوفي، عن معاوية وابن عمر، وعنه شعبة وسفيان، ثقة توفي سنة </w:t>
      </w:r>
      <w:r>
        <w:rPr>
          <w:rFonts w:cs="MS Sans Serif;Times New Roman" w:ascii="MS Sans Serif;Times New Roman" w:hAnsi="MS Sans Serif;Times New Roman"/>
        </w:rPr>
        <w:t>125</w:t>
      </w:r>
      <w:r>
        <w:rPr>
          <w:rFonts w:ascii="MS Sans Serif;Times New Roman" w:hAnsi="MS Sans Serif;Times New Roman" w:cs="MS Sans Serif;Times New Roman"/>
          <w:rtl w:val="true"/>
        </w:rPr>
        <w:t xml:space="preserve">، وقد ذكره المصنف أيضا في 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عطية عن ابن محيريز وغيره، وعنه هشام بن حسان، وحماد بن سلمة، ثقة، كذا في الكاشف للذهبي محدثان وابن سحيم تابعي، فكان ينبغي أن ينبه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ة بن أيهم بن عمرو بن جبلة بن الحارث الأعرج بن جبلة بن الحارث الأوسط بن ثعلبة بن الحارث الأكبر بن عمرو بن حجر بن هند بن إمام بن كعب بن جفنة آخر ملوك غسان وهو الذي تنصر ولحق بالروم، وأخباره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ه عمرو بن النعمان الجبلي نقله الحافظ و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حمد بن علي الجبلي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الجبلي فمن جبل الأندلس سمع بقي بن مخلد، مات سنة </w:t>
      </w:r>
      <w:r>
        <w:rPr>
          <w:rFonts w:cs="MS Sans Serif;Times New Roman" w:ascii="MS Sans Serif;Times New Roman" w:hAnsi="MS Sans Serif;Times New Roman"/>
        </w:rPr>
        <w:t>3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واحد الجبلي الحافظ ضياء الدين المقدسي، صاحب المختارة من جبل قاسيون بالشام، لأنه كان يسك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عفر محمد بن أحمد بن علي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الطوسي، عن أبي بكر بن خلف، وعنه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د الرحمن الجبليان،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إبراهيم بن محمد الجبلي المصيصي، شيخ للعشاري، سمع الب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بيل الوجه،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بيح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بل الرأس وكذا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غليظهما قليل الحل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 ذو جبلة،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ة،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ول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غليظ من خشب والنون زائدة، هنا ذكره الجوهري، وسيأتي للمصنف ثانيا، ويأتي الكلام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معاذ الصحابي، رضي الله تعالى عنه،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أج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أ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ظ ما ي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الجب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سيس خلقته التي جب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لة، كق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جبل، بالكسر، بمعنى الجم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له جبلتكم،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لة، بضمتين مشددة اللام، والجبيلة على فع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خلقة، نقلهما شيخنا عن الصاغاني، في كتابه الموسوم بأسماء العادة، وسبق للمصنف خمس لغات، وهذه اثنتان، فصارت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الله جباله،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قه المجبو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ل ك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به قرأ الخل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 كثير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ناهم فأجب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عوا ولم ينولوا، نقله ابن عباد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ب حاجة فأ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خ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ب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زل الجبل،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جبلة السن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مي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جبل الرأ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جبل وم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رق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تزحزح، تصور فيه معنى الث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ل، كط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جبلة، كطمرة، بمعنى الجماعة ال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كالجبل في الغل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ب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ب إلى الجبلة،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ي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اتي متنصل عن تدبير الجبلة في البدن، بصنع بار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نس بن ميسرة الجبلاني، بالضم، شامي، وذكره ابن السمعاني في الأنساب، بالحاء المهملة، ووهم، وتعقب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د بن صبيح الجبلاني،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ان بن سهل بن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ه ينسب الجبلان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ضرية، ذو شعاب،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المشلل والبحر، قاله نص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بال صبح، بأرض الجن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زلة بني حصن بن حذيفة وهرم بن قطبة، وص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عاد، كان ينزله على وجه الده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ل كق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ملك الموكل بالوحي إلى الأنبياء، عليهم الصلاة والسلام، وقد مر تحقيق لغاته وما فيها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وشيء من ذلك في 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وفي أيل وفي كتاب الشواذ ل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في معنى جبر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وذلك أن الجبر بمنزلة الرجل، والرجل عبد لله تعالى، ولم نسمع الجبر بمعنى الرجل إلا في شعر ابن أحمر، وهو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رب براووق حييت به                      وانعم صباحا أيها الجبر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 بالنب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ه سبحانه، ومن ألفاظهم في هذا الاسم أن يق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يال، الكاف بين الكاف والقاف، فغالب الأمر على هذا أن تكون هذه اللغات كلها في هذا الاسم إنما يراد بها جبرال، الذي هو كوريال، ثم لحقها من التحريف على طول الاستعمال ما أصارها إلى هذا التفاوت، وإن كانت على كل أحوالها متجاذبة، يتشبث بعضها ب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ي به تبركا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 جبريل بن أحمر الجملي، عن ابن بريدة، وعنه عباد بن عوام، وابن إدريس، وثقه ابن معين، وقال الن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شي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هل، كسمند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جافي وأنشد لعبد الله بن الح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ف كأن الغازلات منحـنـه                      من الصوف نكثا أو لئيما دبادب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هلا ترى منه الجبين يسوءها                      إذا نظرت منه الجمال وحاجب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هل، كحض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ه عن ابن الأعرابي أيض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ثل والجثيل، كأمير، من الشجر و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لتف اللين، واقتصر أبو زيد على الجث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غلظ وقصر منه، أو كثف وا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ثل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ه سوادا وأغل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ضخم الكثيف الملتف من كل شيء جثل وجثيل، وقد جثل، كسمع وكرم الأخيرة عن الليث جثالة وجثولة هما مصدرا جثل بالضم، 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يث جثل النبات تروي                      ه لعوب غريرة مفناق والجث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لة العظيمة السوداء جث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نمل كبار سو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فل، أيض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ى الذميم على مراسنهم                      غب الهياج كمازن الجثل الجثلة من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ة الورق الضخم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جثل، وشجرة جثلة الأفنان،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ثأل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ش ريشه من البرد، قال جندل بن المث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الشتاء واجثأل القب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عت شمس عليها مغفر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ثأل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ال والتف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هتز وأمكن أن يقبض عليه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ثأل الريش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ش لازم م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ثأل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ضب وتهيأ للقتال والشر قال أبو حزام العك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جذئر ولا أجثئل                      لآد أدالي ولا أحدؤه والمجث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ض والمنتصب قائ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ثلته الريح مثل جفلته 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ثال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ثال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ناثر من ورق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ث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 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ج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كلته الجثل وفسر ب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لين، وقد شذ عن هذا التركيب الجث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ية جث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حب في نواصي الخيل الجثلة، وهي المعتدلة في الكثرة وال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ث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للإمام مالك، ويقال بالخاء المعجمة،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جل الصدفي، أبو مسلم، روى عنه ابنه مسلم، والأصح أنه لا صحبة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اء العظيم، وهو ذكر أم حبين،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تقضت حاجة مـن تـحـمـل                      وأظهرن واقلولى على عوده الجحل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 الكبير المس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سوب عن أبي زي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وهو في خلق الجرادة، إذا سقط لا يضم الجنا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يعاسيب، من صغار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الضخم أو الزق،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 العظي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ول وجحلان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جن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و الإبل وأولادها،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ل، بتقديم الحاء على الجيم،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ل بن 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م بن جحل الأزدي، عن أبي بردة، وعطاء، وعنه أبو عاصم العباداني، وغيره، وثقة ابن معين، كذا في الكاشف، و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لم بن بش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 بن بشير بن جحل شيخ لأبي عوانة الوضاح تابع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له، كمنعه جحلا وجحله تجحيلا، شدد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أبو الشعثاء أشعث داميا                      وإن أبا جحل قتيل مجح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ص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شع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كندة، اسمه زياد بن 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حل يأتي ذكره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حل،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عظيمة الملساء، وأنشد ابن عباد قول أبي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بعجز كصفاة الجيحل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شاده على معنى الصخرة لا يستقيم، وفي المشطور رواي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اهما كصفاة الجيحل بالإضافة، أي كصفاة الضب، ولا يكون جحر الضب إلا عند حجر، وهو مرد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وا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صفاة الجيحل على الصفة، وهي العظيمة المل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ي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 نوع من سمك للترسة تتخذ من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ي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ح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روع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رع، لما تقدم أن التشديد فيه للمبالغة، ومر شاهد من قول الك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ال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عه الذيفان والجحالا ومثله عن ابن الأعرابي، وزاد 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كيب يدل على عظم الشيء، وقد شذ عنه الج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جي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ة الخلق ضخ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حل مسلم بن عوسجة الأسدي، استشهد مع الحسين بن علي رضي الله تعالى عنهما، وهو الذي عناه الكميت في شعره المذ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حل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والميم زائدة،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ي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ضب،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دل الرجل صار جمالا عن ابن الأعرابي أو مكاريا من قرية إلى قرية، فهو مجحدل،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ى بعد فق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د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عه أو ربطه فهو مجحدل، وبالوجهين فسر قول مالك بن الر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م تقول السيف يثقل عاتقـي                      إذا جرني من الرجال المجحدل أي المصروع أو المرب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دل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دل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دل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ها وأكراها من قرية إلى ق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دل كجعفر، و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ام الحادر السمين، 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حدل، ككنه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وأنشد لمالك بن الريب البيت الذي قدمنا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رجال الجنحد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اء الحسن المولد، عن أبي عمرو،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ا المجحدلون فيداء</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جروها فمشت رويدا وقال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حدلت الأ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قبض حياؤها للوداق، وأنشد ل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شفت عن أيرى لها فتجحدلت                      وكذاك صاحبة الوداق تجحدل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حد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ضها واجتماع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شل، كجعفر وقنفذ وعلابط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يع الخفيف ولم يذكر اللغة الثاني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يت منه مشمعلا جحش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خببت في اللقاء هزولا </w:t>
      </w:r>
      <w:r>
        <w:rPr>
          <w:rFonts w:ascii="MS Sans Serif;Times New Roman" w:hAnsi="MS Sans Serif;Times New Roman" w:cs="MS Sans Serif;Times New Roman"/>
          <w:color w:val="009716"/>
          <w:rtl w:val="true"/>
        </w:rPr>
        <w:t xml:space="preserve"> 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ف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الكثير قال الحطي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فل كبهيم الليل منتـجـع                      أرض العدو ببؤسى بعد إنعا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 زائدة، لأنه من الجحف، وهو الذهاب بالشيء،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ف السيل الشجر والمدر، وسيل جحاف، فهو ثلاثي لا رباعي، قاله ابن القطاع في كتاب الأبني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فموضعه الفاء، وإن ذكره جماعة ك الجوهري هنا، وتبعه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ظيم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جن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الشفة للخيل والبغال والحمير كالشفة للإنسان، وقد استعارها جرير للإنسان، حيث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الخزير فقيل أين مجاشع                      فشحا جحافله جراف هبلـ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ختص بالشفة العليا، كما زعمه ابن حجة وغيره، وجزم به في نوع سلامة الاختراع، بل تطلق على كل منهما، كما هوظاهر المصنف ونص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فل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متان في ذراعي الفرس كأنهما كيتان متقابلتان في باطنهما تجحف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م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حف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ف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ورماه 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ف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فل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ته بفعل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نفل بزيادة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ش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ال، بالضم والخاء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م المنقع، وبه روي ما أنشده الأحمر في 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ولم يعرفه أبو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دل، كجعفر وقنفذ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در السمين من الغلما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اء المه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له أي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دله ويجدله من حدى نصر وضرب، ج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 فتله فهو مجدول وجدي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م المجدول المحكم فتله من أديم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 لطيف كالجديل مخصر                      وساق كأنبوب السقي المذلل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ى كست مشى الخشاش لغامها                      إلى حيث يثنى الخد منها جديلهـا الجد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ن أدم أو شعر في عنق البعير، ربما سموا الوشاح جديلا، قال عبد الله بن عجلان النه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دمقسا أو فروع غمـامة                      على متنها حيث استقر جديل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ل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ل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الشديد المع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ول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يدين والرجلين ومنه حديث عائشة رضي الله تعالى عنها، في الع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بح يوم السابع وتقطع جدولا ولا يكسر لها عظم  أي يوم الليل الس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ض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ل، جمعه ج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ظم موفر لا يكسر ولا يخلط به غيره جدل أيض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ال وج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ج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يف الخلق لطيف القصب محكم ال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جدول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عص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عد أجدل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مجدولة وج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ة الطي وهي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لاء من الد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كمة قال ا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الرماح وفيه كل سابغة                      جدلاء مبهمة من نسج سلا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مجدولة، قال كعب 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سوابغ قد شكت لها حلق                      كأنه حلق القفعاء مـجـدو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ل ولد الظبي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وي وتبع أم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دل من ولد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راشح، وهو الذي قوي ومشى مع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ة الصقر، كالأجدلي بزيادة الياء، قال ذو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ن خوافي أجدل قرم ولى ليسبقه بالأمعز الخر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ل قال عبد مناف بن ربع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قـوم إلا سـبـعة أو ثـلاثة                      يخوتون أخرى القوم خوت الأجادل الأج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بي ذر الغفار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جلاس بن معد يكرب الكندي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ك من أجدل دون شده                      وشده يكفيك دون كـد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شجعة الكتائب الجدل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جد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المحكم البناء،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جدل شيد بنيانـه                      يزل عنه ظفر الطائ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دل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وت العلافيات هوجا كأنها                      مجادل شد الراصفون اجتدالها الجد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صلبة، قال أبو قردودة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ركب الآلة بعد الآ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ك العاجز بالجداله أو الأرض ذات رمل 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ح إذا اخضر واستدار قبل أن يشتد بلغة أهل نجد، جمعه الجدال، قال المخبل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ت إلى يبرين خمسا فأصبحت                      تخر على أيدي السقاة جدالـهـا الجد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ل الصغار ذات القوائم والجمع الج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ل الحب في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له جدلا وجدله تجديلا، التشديد للكثرة فانجدل وتج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صرعه على الجدالة أ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لي رضي الله تعالى عنه يوم الجمل، لما وقف على طلحة رضي الله تعالى عنه، وهو ص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زز علي أبا محمد أن أراك مجدلا تحت نجوم السماء في بطون الأودية، شفيت نفسي وقتلت معشري، إلى الله أشكو عجري بج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انجدال الحديث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ي عند الله مكتوب خاتم النبيين وإن آدم لمنجدل في طين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ل الشيء جدولا، فهو جدل ككتف وعد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لب 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د في الخصومة والقدرة عليها ومنه أخذ الجدل المنط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هو القياس المؤلف من المشهورات أو المسلمات، والغرض منه إلزام الخصم وإفهام من، هو قاصر عن إدراك مقدمات البر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دله مجادلة وجدالا فهو جدل ومجدل ومجدال كمنبر ومحراب ومج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دلة والج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صمة والخص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فاوضة على سبيل المنازعة والمغالبة،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دلت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كمت فتله، فكأن المتجادلين يفتل كل واحد الآخر عن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ج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ع وإسقاط الإنسان صاحبه على الجد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الجدل والجدال والمجادلة جاء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ء يتعلق بإظهار المذاهب وتقر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خاصم بما يشغل عن ظهور الحق ووضوح الصواب، ثم استعمل على لسان حملة الشرع في مقابلة الأدلة؛ لظهور أرجحها، وهو محمود إن كان للوقوف على الحق، وإلا فمذ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ل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و جبل أو واد، قال العباس بن مرداس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مجدل من أهله فمتال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يضا بفتح الميم،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كل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على جد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اكلته التي جد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لة الناحية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تصحيفا أشبه بالصواب مما قرأ مالك بن سليمان في التفسير، عن مجاهد،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كل يعمل على شاكلته  فصحف فقال على حد ي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د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حيته، وهو قريب بعضه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جة الحمام ونحوها،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ا جد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دال 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الجديلة التي فيها الحمام، ويقال للذي يأتي بالرأي الس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أي الجدالين البدالين، وال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له مال إلا بقدر ما يشتري شيئا، فإذا باعه اشترى به بدلا من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والطريقة التي جدل عليها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 غ وهو شبه إتب من أدم يأتزر به الصبيان والحيض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لة بنت سبيع بن عمرو، من حمير، أم حي وهي أم جندب وحور، ابني خارجة بن سعد بن فطرة بن طيئ والنسبة جدل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وصل من أعمال الب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خابور وفي الغ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ول، كجعفر وخ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الصغي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ة الجدلاء من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ثنية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شقة ج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ئل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قة الم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على جدلان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لائه، ب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وجهه، هذا على جدل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حيته وقب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من الإبل، كان للنعمان بن المنذر وكذلك شدقم، وقال أبو سعيد السكري، في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 الكواهل جنحا أولادهـا                      صهبا تناسب شدقما وجديلا شدقم وج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ا لبني آكل المرار، من نسل واحد، وقع أحدهما في بني فزارة، والآخر لا أدرى أين 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أمير المؤمنين تعسفت                      بنا البيد أولاد الجديل وشدقم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لت الظ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معها ول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ف لا من ه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جادل م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دل من ولد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راشح، عن الأصمع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جدل ال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تطأطؤ، وهو خلاف الأشرف من المناكب، ويقال للطائر أيضا، إذا كا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ل المنك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حيف، والصواب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جت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يان، من الجدل، وهو الإحكام، وشاهده قول الكميت الذي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جديل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يمة رأ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ف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بنو فلان جديلتهم من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ولوا عرافتهم عن أصحابهم وقطع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ازل حاج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ة بمصر، من أعمال الدق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د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في قيس، وهم فهم وعدوان ابنا عمرو بن قيس عيلان، وبطن آخر في الأزد، وهم بنو جديلة بن معاوية بن عمرو بن عدي بن عمرو بن مازن ب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 الجدال، وهو البل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جدالا فصار تمارا،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دال،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صخر،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ام جد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م أمرهم، كالجدول إذا اطرد وتتابع جر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ام جدول الح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تابعت قافلتهم، ومنه جدول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دل، كمقعد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في نواحي الشأ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أطم لليهود بالمدينة،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عك بن عدثان، وهم بنو الراقب بن أسامة بن الحارث، مسكنهم المراوعة، من اليمن، قاله الناشري، ويقال له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مج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شجرة وغيرها، بعد ذهاب الفر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ذال وجذال بالكسر وجذول وجذولة وهذه جمع المفتوح كصقر وصقورة أو الج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ظم من أصول الشجر، وما على مثال شماريخ النخل من العيدا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صر أحدكم القذى في عين أخيه ويدع الجذل في عين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في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نع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جبل، وما برز منه وظه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ل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ه كأنه الأص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نصب للجربى من الإبل لتحتك به، ومنه حديث الحباب بن المنذر، رضي الله تعالى عنه، يوم سقيفة بني 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جذيلها المحكك، وعذيقها المرجب  ، وهو تصغير تعظي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من يشتشفى برأيي، كما تستشفي الإبل الجربى بالاحتكاك بهذا العود من ج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ل جذ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وثبت كجذل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 فهو جذل ككتف وجذلان قال حضرمي بن عا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جزء ولم يقل جللا                      إني تروحت عاجلا جذلا وقال ذو الرمة،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يهذ انهزاما وسطـهـا زعـلا                      جذلان قد أفرخت عن روعه الكرب من قوم جذ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ذل ضرورة،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ن فككناه بغـير سـوامـه                      فأصبح يمشي في المحلة جاذل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حه فاج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ء جا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طعم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ذل ره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حبه، هو جذل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فيق بسياسته والقيام بأموره، وهو مجاز، شبه بالجذل الم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اذل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غنة والمعاداة وقد تجاذلوا،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مة جذل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ت وجعدت عيدانها من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ل الطع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لقمة بن فراس بن غنم من مشاهير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لت الم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ت،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حيف، والصواب ب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اع، قال أبو محمد الفقعس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ت على الماء جذيلا واطد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أراد به مصغر جذل؛ للقائم بأمور الإبل، شبهه بالجذل المنت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سه جذلاء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د إلى جذ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ل الحرباء واستج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ت جاذلا على ظهر دابته، وبات يستجذل على ظه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م منتصبا، لا يضطر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لوا في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تجاذلوا،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أو مع الشجر، أو هو المكان الصلب الغليظ،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ال كجبل وأجبال،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مشترف وإن بعد المدى                      ضرم الرقاق مناقل الأجـرال وقد جرل المكان، كفرح، فهو جرل، ككتف،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ر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مكن أن يكون قول ج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اقل الأجرال من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نصر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أهل العربية أن أرل أحد الحروف الأربعة التي جاءت فيها اللام بعد الراء، ولا خامس لها،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ل، وورل، وغرلة، وأرض جر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حجارة وغلظ، وقد نقله أيضا ياقوت، وسبق ذلك في أرل، وسيأتي في غرل ورل، وما لشيخنا فيه من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ول،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ذات الحجارة والواو للإلحاق بجعفر كالجرول كعلبط وعلبطة، الجر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ارة كما في العباب أو ملء الكف إلى ما أطاق أن ي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ول في قو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كفت ضـرم الـسـيا                      ق إذا تعرضت الجراول إنه اسم سبع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 شيئا من السباع يدعى جر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في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ذات 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ول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حطيئة العبسي وهو ابن أوس بن جؤية بن مخزوم بن مالك بن غالب بن قطيعة بن عبس بن بغيض، قال كعب بن زهير،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للقوافي شانها من يحوكها                      إذا ما ثوى كعب وفوز جرول و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ضرها أن كعبا ثوى                      وفوز من بعده جرول والجري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غ أحم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رة الذهب،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افة العصف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خلص من لون أحمر وغير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مر وهو دون السلاف في الجودة أو لونها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يئة مما تعتق بـابـل                      كدم الذبيح سلبتها جرياله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تها حمراء وبلتها بي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جريالة فيهما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ـى أخـو جـريالة بـابـلـية                      من الراح دبت في العظام شمولها الجر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عباس بن مرداس السلمي،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قيس بن زهير النم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غني بأعلى ن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جن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يمن، أو ماء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ر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فر فبلغ الجرا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أراضي الصل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ول بن الأحنف الكندي، وجرول الأنصاري، وجرول الأو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مكة قرب ذي طوى، حكاه لي من أثق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ثل التراب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فاه بيده كما في العباب والمحكم و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بيل، كزنجبيل أهمله الجوه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دبان وهو الذي يأخذ الكسرة بيده اليسرى ويأكل باليمنى، فإذا فني ما بين أيدي القوم أكل ما في يده اليسرى، وأنشد على هذه الل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كنت في قوم شهاوى                      فلا تجعل شمالك جردبيل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لغنوي، ورجل جرد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ع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حل، بكسر الجيم وسكون الراء والحاء وفتح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خم من الإبل، للذكر والأنث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وقال القاضي عياض في شرح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شرف على الس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صحيح الإمام محمد بن إسماعيل البخار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م الموبق ب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هلك ومنهم من يجردل أي يشرف على الس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صحيحة، نقلها عياض وغيره فمنهم المجردل أي المصروع، كما 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اهما بالجيم، على ما ضبطه أبو محمد الأصيلي راوية البخاري، تقدمت ترجمته في 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بالإشراف على السقوط، وحكى ابن الصاب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زدل بالزأي والجيم، وهو وهم عند الأكثرين، وصححها آخرون، وفسروه بما فسر به المصنف المجر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س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دل بالخاء والراء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ع بالكلاليب، أو المصروع،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ديث أيضا في صحيح مسلم في باب إثبات رؤية المؤمنين ربهم في الآخرة ونقل النووي في شرحه عن القاضي عياض ما ذكرناه هن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لعذري وغير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هم المجازى بعمله وروا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رد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بعضهم في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رد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شراف على الهلاك، والسقو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صل،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لمصنف في 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 وأغفله هنا، فانظره، نبه علي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بيل، كزنجبي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ب اليابس، أو الغليظ العظيم منه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يهـا لـقـدرك ويهـا لـهــا                      إذا اختير في المحل جزل الحطب و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حواطب ليلى يلتمسن لـهـا                      جزل الجذى غير خوار ولا دع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شيء، كالجزيل كأم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عطاء جزل وجز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علته فلك ذكر جميل وثواب ج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ال كجبال يحتمل أن يكون بالجيم، فيكون جمع جزيل، أو بالحاء فيكون جمع جزل، كحبل و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المعط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ل الأصيل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يل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جزل الرأي، فأردت إنكاره، ف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جزل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اسده، من الجزل في الغ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دوث دبرة فيه تهجم على الجوف فتهلك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جزلة وجز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ركيك من 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ح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قاط الرابع من متفاعلن، وإسكان ثانيه في زحاف الكامل 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زل، ب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زله يجزله ج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مي مجزولا؛ لأن رابعه وسطه، فشبه بالسنام المجزول الذي أصابته 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جزل من الجمال وهي التي أصاب غاربها 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عجز والأردا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رغ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جزلة من رغ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ة من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ب وا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عظيمة من التمر، كالجزل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له بالسيف يجزله ج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جزل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ين، ومنه حديث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يدعو رجلا ممتلئا شابا، فيضربه بالسيف فيقطعه جزلتين، ثم يدعوه فيقبل يتهلل وجهه يضح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طع القتب غارب البعير، وقد جزله يجزله من حد ضرب جزل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زله القتب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ب الغارب دبرة فيخرج منه عظم فيتطامن موضعه، جزل، كفرح، فهو أجزل، وهي جزلاء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ادر الصمد كظهر الأجزل جزل الحطب وغيره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و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ذا رأي جيد قوي 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زمن الجزال، بالفتح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رام النخ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حان من جزالها                      وحطت الجرام من جلالها وجزالى، كسك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ز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ربما سم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ه فرخ الحمام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ز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حمامة بجواز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سمع ذلك إلا في قو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ملويات بالمسوح لقينـهـا                      سقتهن كأسا من رحيق وجوزلا الجو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تقع هز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ز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كنده وهو جزيلة بن ل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سعيد بن عثمان يحتمل أن يكون الكريزي، الذي حدث بأصبهان عن غندر، أو البلوي الذي حدث عن عاصم بن أبي البداح، فا 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جزلا وجزلة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ج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طب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مكة،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ل الحمام ي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ح 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الة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زل عطيته، وأجزل له في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ثر، وهو مجاز،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وهوب المجز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فلم يبخل ولم يبخ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زل رأيه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زل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د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جزال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زلة نقل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بربر، سميت بهم المدينة التي على شاطئ البحر، في أقصى المغرب، منهم الإمام أبو عبد الله محمد بن سليمان الجزولي، مؤلف دلائل الخيرات، توفي عام سبعين وثمان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لة بن لخم،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هكهذا ضبطه ابن حبيب، والوزير الم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ديلة، بالدال، قال ابن الج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وعليه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ه نصر، وأنشد لقيس بن الصراع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قى جدثا بالأجزل الفرد بالنقا                      رهام الغوادي مزنة فاستهلت </w:t>
      </w:r>
      <w:r>
        <w:rPr>
          <w:rFonts w:ascii="MS Sans Serif;Times New Roman" w:hAnsi="MS Sans Serif;Times New Roman" w:cs="MS Sans Serif;Times New Roman"/>
          <w:color w:val="009716"/>
          <w:rtl w:val="true"/>
        </w:rPr>
        <w:t xml:space="preserve"> 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طلاء من النوق أهمله الجوهري،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ب الرخوة الضعيف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تمضغ على حاكة ومضى تفسير حاكة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منعه يجعله جعلا بالفتح ويضم، وجعالة كسحابة ويكسر، واجت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نعه صريحه أن الجعل والصنع واحد،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فظ عام في الأفعال كلها، وهو أعم من فعل وصنع وسائر أخو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جتعل قول أبي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ط أمر الضعاف واجتعل اللي                      ل كحبل العادية الـمـمـدود جعل الشيء ج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جعل بعضه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قبيح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جعلنا الشياطين  أي صيرناه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ي نبيا  أي صي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بصرة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ها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كذا ع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طه به عليه ومنه الجعال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صرف جعل على أوج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ي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بل وأخذ، وهو بمعنى التوجه والشروع في الشيء والاشتغا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جعل بمعنى سمى،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لوا الملائكة الذين هم عباد الرحمن إناث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مو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وهم بذلك وحكموا ب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لان زيدا أعلم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معنى الاعتقاد،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جعلون لله البن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بمعنى التبيي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جعلناه قرآنا عربيا  أي بين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اه وأنزل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بمعنى الخلق والإيجاد، فيتعدى إلى مفعول واحد،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ل الظلمات والن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قه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ا من الماء كل شيء حي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ل لكم السمع والأبصار والأفئ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بمعنى التشريف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جعلناكم أمة وسطا  أي شرفنا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اكم،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ل الله الكعبة البيت الحرام قيا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بمعنى التبديل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نا عاليها سافلها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جعلون رزقكم أنكم تكذب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بمعنى الحكم الشرعي كقول الش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له الصلوات المفروضات خمسا أي حك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بمعنى التحكم البدعي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ن جعلوا القرآن عض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ون الجعل بمعنى الحكم بالشيء على الشيء، حقا كان أو باطلا، فأما الحق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رادوه إليك وجاعلوه من المرسلين  وأما الباطل فنح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لوا لله مما ذرأ من الحرث والأنعام نصيبا   ويجعلون لله البنات   الذين جعلوا القرآن عض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لازمة، وهي الداخلة في أفعال المقاربة فلا تتعدى كقو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ت إذا ما قمت يثقـلـنـي                      ثوبي فأنهض نهض الشارب الثمل وكذلك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ت قلوص ابني سهيل                      من الأكوار مرتعها قـريب وجعلت زيدا أخ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سبته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الجعل بمعنى إيجاد الشيء من الشيء وتكوينه منه،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كم من أنفسكم أزواج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ل لكم من الجبال أكنانا   وجعل لكم فيها سب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عنى تصيير الشيء على حالة دون حالة،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جعل لكم الأرض فراشا   والله جعل لكم مما خلق ظلالا   وجعل القمر فيهن نو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ا جعلناه قرآنا عرب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بمعنى التسوية والت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م نجعل له عينين   يجعل له مخرجا  يجعل له من أمره يس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عنى إدخال شيء في شيء،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جعلون أصابعهم في آذانهم من الصواع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عنى الإيقاع في القلب والإلهام،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لنا في قلوب الذين اتبعو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ملة فأي معنى ذكر فإنه لا يخلو فيه من معنى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شيخنا العلامة أحمد بن علي السنديلي، رسالة في الجعل والمجعول، رد بها على المحتسب، بعد عهدي بها الآن، وهي نفيسة في 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الة، مثلثة الفتح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ال ككتاب، الجعل، مثال قفل، الجعيلة، مثال 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ه له على عمله وهو أعم من الأجرة والثواب،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بضمتين، وجع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علوا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وه بينهم وهو تفاعل من الجع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عل الناس بينهم عند البعث، أو الأمر يحزبهم من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وة في الحكم، وقد ورد في الحديث أنه سحت وما تجعل للغازي إذا غزا عنك بجعل وهي الجعائل، يدفعه المضروب عليه البعث إلى من يغزو عنه، قال سليك بن شقيق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طيت الجعالة مستميتـا                      خفيف الحاذ من فتيان جرم ويكسر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الة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ينزل بها القدر عن النار كالجعال، بالكس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وجعائل، ككتب ور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عله جعلا بالضم من العطية وأجعل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عل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ها بالج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علت الكلبة وغيرها من سائر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بت السفاد وأرادت، كاستجعلت، فهي مجعل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اية عن طلب الس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يلة، أو النخلة القصيرة، أو الردية، أو الفائتة لل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ستوي أثيثها وجعلها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 كالبعل من النخل زنة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سود الدميم، أو اللجوج،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قيب وكل ذلك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ه دويبة سوداء، تكون في المواضع الن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ان، بالكسر كص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جعل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جعل، بالكسر، جعل ككتف، مجعل مثال 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فيه الجعلان أو ماتت فيه، وقد جعل، كفرح، وأج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ول،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نعام مثل الرأل،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ع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صخر بن ع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ها عام ارتبعنا الجع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يل بن سراقة الضم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يل بن زياد الأشجعي روى عنه عبد الله بن أبي الجعد صحابيا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 بن جعيل بن قمير بن ع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طي، والمج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وا لنا جعيلة في بعيرهم، فأبينا أن نجتع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في س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له مجاعلة وجع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ا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ج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صانعه برشو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يله ال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لمن يغوص على متاع أو إنسان غرق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ول، كج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هو غير ابن سراقة، أورده الذهبي وابن فهد في معج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يب بن ج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لعبة يلعب بها الصبيان، نسم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ى جعل، مثال زفر، يضع الصبي رأسه على الأرض ثم ينقلب على الظ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رون جبى جعل إذا أرادوا بها اسم رجل، ف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عل بغير جبى أج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كذا وكذا أجعله جعلا ومجعلا، ومنه حديث عم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النبي صلى الله عليه وسلم ينفق على أهله نفقة سنتهم من هذا المال، يعني من الفيء، ثم يأخذ ما بقى فيجعله مجعل مال الل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ج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 مرا سريعا،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ثل بن عاهان، كقنفذ أهمله الجوهري، وقال الصاغاني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اضي إفريقية أحد القراء والفقهاء، من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لذي في نسخ الكتاب هكهذا عاهان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عان، وقد ذكره المصنف على الصواب في ه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د هاعان اسمه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 في الك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ثل بن هاعان أبو سعيد الرعيني القتباني، عن أبي تميم الجيشاني، وعنه بكر بن سوادة، وعبيد الله بن زحر، ث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ث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بطن، وهو مقلوب العثجل، ومنه حديث ابن عباس، رضي الله عنهم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ة لا يدخلون الجنة، فذكر الجواظ والجعثل،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جع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ظ الغليظ</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ل، كجعفر أهمله الجوهري، وذكره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جنعدل، ككنهبل،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ال خبعثن أما كنهبل فإنه كسفرجل، وهو معلوم، وأما خبعثن، فإنه وزن غريب ينبغي تقييده، هو بضم الخاء المعجمة وفتح الموحدة وسكون العين المهملة ثم ثاء مثلثة 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قال صخر بن عم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لها عام ارتبعنا الجع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ثل الأتان نصفا جنعدله </w:t>
      </w:r>
      <w:r>
        <w:rPr>
          <w:rFonts w:ascii="MS Sans Serif;Times New Roman" w:hAnsi="MS Sans Serif;Times New Roman" w:cs="MS Sans Serif;Times New Roman"/>
          <w:color w:val="009716"/>
          <w:rtl w:val="true"/>
        </w:rPr>
        <w:t xml:space="preserve"> 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فليل، كزنجبي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تيل المنتفخ،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جع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به عن السرج فصرعه قال طفيل الغنو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اكضة ما تستجن بجـنة                      بعير حلال غادرته مجعفل </w:t>
      </w:r>
      <w:r>
        <w:rPr>
          <w:rFonts w:ascii="MS Sans Serif;Times New Roman" w:hAnsi="MS Sans Serif;Times New Roman" w:cs="MS Sans Serif;Times New Roman"/>
          <w:color w:val="009716"/>
          <w:rtl w:val="true"/>
        </w:rPr>
        <w:t xml:space="preserve"> 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له يجفله ج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كما يقشر اللحم عن العظم، والشحم عن الجلد، عن أبي زيد، وكأنه مقلوب ج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 الطين وج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ا جرفه عن الأرض كجفله فيهما تج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ل الفيل ج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اث، ورو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ل اللحم عن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 وهو في معنى القشر الذي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ل البحر 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على الساحل ومنه حديث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ى البحر فأجده قد جفل سمكا كثير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 ما لم تر شيئا طاف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لت الريح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ربته واستخفته وأسرع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لت الريح ا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ته وطر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ل الشعر جف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عث وثار، فهو ج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ل فلانا يجفله ج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ل الظليم جف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مشيه وذهب في الأرض، كأجفل عن ابن دريد، وذلك إذا نشر جناحيه وارمد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فلته أنا هكهذا في النسخ،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فلته أنا، مثل أكب هو، وكببته أنا، وهذا هو الصحيح، والذي في نسخ الكتاب خطأ، وكونه نادرا قد تقدمت الإشارة إليه في 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 وفي 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وفي 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 وفي 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جفول كصبور تجفل السحاب أي تسر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جافلة ومجف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ريعة الهبوب وقد جفلت وأجفلت أي أسرعت، قال 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ب كجثمان الحمامة أجفلت                      به ريح ترج والصبا كل مجفل والإجفيل،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يفزع من كل شيء،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وا بصكهم وأحدب أسأرت                      منه السياط يراعة إجـفـيلا الإج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ينفر من كل شيء يراه ويهرب منه كالجف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يم ج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بعيدة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فل 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انجف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قلعوا وانهزموا بسرعة فمضوا، كأجفلو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وا في الهزيمة وال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الة، بالضم وضبطه الصاغاني بالفتح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في إسراع 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ته من رأس القدر بالم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فاه السيل من الغ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م الجفلى، محركة، والأجف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عاهم إلى طعامه بجماعتهم وعامتهم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في المشتاة ندعو الجفلى                      لا ترى الآدب فينا ينتـق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ي فلان في النقرى لا في الجفلى والأجف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عي في الخاصة لا في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فلى والأزف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ذي قد هراق ماءه ومضى جا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ل السود الكبار لغة في الجثل بالمثلثة،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فول من الرياح وهي الم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فول من النساء وهي الكبيرة في السن، كما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أجفلة وأز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اعة وبأجفلتهم وأزفل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جما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ة جف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جف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بيرة الطاعنة في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و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يء، ومنه الحديث، في وصف الدج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ال الشعر  ولا يوصف بالجفال إلا وفيه 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ن الصوف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العرب، عن الضائ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ز جفالا، وأولد رخالا، وأحلب كثبا ثقالا، ولن ترى مثلي م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أن صوفها لا يسقط إلى الأرض منه شيء حتى يجز كله،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حم كالأساود مسبكـرا                      على المتنين منسدرا جفالا كالجف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ف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فاه السيل من الغثاء، وهو الجفاء،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رؤبة بن العجاج ي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الزبد فيذهب جفالا  و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فله الريح، 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 جهل رؤبة بالقر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فلة من الصو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فل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ة الورق من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ل سود كبار، لغة في الجثل، وهذا قد تقدم بعينه، فهو 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نة لأن الريح تجف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فل، ك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اهلي لذي الق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فل 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فش برائل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ف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قطع من الزرع إذا غمر الأرض 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زعج قال أبو الربيس الثعل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جع نجد بعد فرك وبـغـضة                      مطلق بصرى أصمع القلب جافله ج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كان البني ذبيان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ل المتاع بعضه ع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اه،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فال،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فاه السيل من الغثاء، روى ذلك عن رؤبة،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ما الزبد فيذهب جفا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فلة من صوف،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زة منه، وهي اسم مفعول، ك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لا من اغترف غرفة بيد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ام مجف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يل، 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فلها كل سنام مـجـفـ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يا بلأي في المراغ المسهل أي يقلبها سنامها من ث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إذا تمرغت ثم أرادت القيام قلبها ثقل سنامها فلا تنه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لي الذاهب النافر، وكل شيء هرب من شيء فقد أجفل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ج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ز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ري ما الذي جف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ره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حر جفل صيران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وهم فجفلوهم عن مراكز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فل القناص الو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ت في الناس جفل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ا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جفل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بر وولى،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فل الغ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ف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وا في الهزيمة واله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جفلت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بت بها ريح شديدة فقع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ج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لب، ومنه حديث أبي قتادة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عس على راحلته حتى كاد ينجفل فدعمته  أي ين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زع النف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 الرجل يجل جلالة وج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 واحتنك، فهو جلي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ترض لهم إبليس في صورة شيخ جليل  من قوم ج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 جلالا وج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قدره فهو جليل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قدر، وال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هي في ذلك، وخص بوصف الله تعالى،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جلال والإكرام، ولم يستعمل في غيره، والج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قدر، وليس خاصا به، ووصفه تعالى بذلك إما لخلقه الأشياء العظيمة المستدل بها عليه، أو لأنه يجل عن الإحاطة به، أو لأنه يجل أن يدرك بالح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 بالكسر والفتح، جلال كغراب ورمان، وهي جليلة وجل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ه إج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ه ورفع من ش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الت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 الشيء وجلاله،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جله وكبره وعظم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اه، أيضا أخذ 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للت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ت جل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ظم وكذا تجال عل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صدقائي وأنا أتج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ى، ك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ظي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ل مثال كبرى وكبر،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أدع في الجلى أكن من حماتها                      وإن تأتك الأعداء بالجهد أجهـد وقال بشامة بن حزن النهش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دعوت إلى جلى ومكرمة                      يوما سراة كرام الناس فادعينا وقوم ج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ء سادة خيار ذوو أ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ن منا وهذا قد تقدم بعينه، فهو تكرار ومن الإبل للواحد والجمع والذكر والأنث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نت، عن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الجلالة بالناقة الجسيمة، والجلة بالمس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ن، وهو جمع جليل، مثل صبي وصبية، قال النمر بن تول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ان لم تأخذ إلي سلاحها                      إبلي بجلتها ولا أبكارهـا أو هي الثنية إلى أن تبزل أي تصير با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مل إذا أثنى أي دخل في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جل وناقة جل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ة كبيرة للتم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ظيم والصغير، ضد فمن العظيم قول الحارث بن وعلة الج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ئن عفوت لأعفون جـلـلا                      ولئن سطوت لأوهنن عظمي وبمعنى الهين اليسير قول امرئ القيس، حين قتل أب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تل بني أسد ربـهـم                      ألا كل شيء سواه جلل وقال حضرمي بن عامر، في جزء بن سنان بن موء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جزء ولم يقل جللا                      إني تروحت ناعما جذلا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اول من البعر، وعبر به عن الشيء الحقير، وعلى 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 مصيبة بعده ج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ج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وع للجسم الغليظ، ولمراعاة معنى الغلظ فيه قوبل بالدقيق، وقوبل العظيم بالصغير،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ل ودقيق، وعظيم و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 من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ط والأكسية ونحوها وهو ضد الدق منه، كالحلس والحصير، ونحوهما ال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زرع إذا حصد كما في العباب ويضم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 بالضم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لبسه الدابة لتصان به، وقد جللتها تجليلا وجللتها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تها إي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جلل ومجلول،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سة كالفالج المجل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ل بالكسر وأجلال وجمع ال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ع، ويض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ل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ي جلول يقضي الموت صاحبه                      إذا الصراري من أهواله ارتسمـا أي كبر و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بي حي من العرب من مضر، وهو جل بن عدي، والد الدول، الآتي ذكره في 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يل وال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 بالضم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سمين والورد بأنواعه أبيضه وأحمره وأصفره قاله أبو حنيفة الواحدة به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فارسي، وقد دخل في كلام العرب، وذكر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 ببلاد العرب كثير ريفي و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هو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نا الجل والياسمي                      ن والمنسمعات بقصابه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والياس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واقصة وسلمان، كما في العباب،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ستة عشر ميلا من القرعاء، بينها وبين الرمانتين، على جادة طريق يسلك من القادسية إلى ز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 بن حق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في طيئ وحق، بكسر الحاء المهملة، ويروى بضم الخاء المعجمة أيضا، وإليه ينسب المرار بن منقذ الجلي الطائي الشاعر، كان في زمن الحجاج، ولم يذكره المصنف في المرارين من الشعر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 ب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ضرب و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جلال الزبير بن عمر الكرميني، أو هو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هكهذا في النسخ، والذي في كتب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جلال الزبير بن عمر، عن يوسف بن عبدة، وعنه أحمد بن عروة، من أهل ما وراء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جلال الكرميني، عن العباس بن شبيب، وجعله الخطيب بحاء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ينئذ يستقي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لكن سقط واو العطف قبل الكرميني ولكن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لذي قبله واحد، وذلك واضح في كتاب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ن الصواب محدث بالإف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جلال بنت عبد الله بن كليب العقيلية أوردها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أبي بكر الجلالي، محدث روى عن ابن الحصين، مات سنة </w:t>
      </w:r>
      <w:r>
        <w:rPr>
          <w:rFonts w:cs="MS Sans Serif;Times New Roman" w:ascii="MS Sans Serif;Times New Roman" w:hAnsi="MS Sans Serif;Times New Roman"/>
        </w:rPr>
        <w:t>592</w:t>
      </w:r>
      <w:r>
        <w:rPr>
          <w:rFonts w:ascii="MS Sans Serif;Times New Roman" w:hAnsi="MS Sans Serif;Times New Roman" w:cs="MS Sans Serif;Times New Roman"/>
          <w:rtl w:val="true"/>
        </w:rPr>
        <w:t>، عن مائة سنة،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ا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قبيلة من الأك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ج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هلال بن قيس الأسدي وكان يقال له عر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ال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شيء كالجل، وقد ذكر،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طريق نجد إلى مكة سمي به كما سمي بمثقب والقع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هرماس بن حبيب، عن أبيه عن ج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ت شبكة على ظهر جلال بقلة الحزن ذكره ابن شميل،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يب بأخراها بريمة بعدما                      بدا رمل جلال لها وعواتق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رسول الله صلى الله عليه وسلم عن لحوم الجلالة  وهي البقرة التي تتبع النجاسات كني عن العذرة بالجلة، فقيل لآك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لة الجلال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جسيمة،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رت كهاة ذات خيف جلالة                      عقيلة شيخ كالوييل يلـنـدد والج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من خوص، يتخذ للتم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ل بالكسر وجلل بضم ففتح، وقد تقدم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ة، مثلثة والمشهور الكسر ثم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ر أو البعرة، أو الذي لم ين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ني فلان وقودهم ا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 البعر يجله جلا و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بيده ول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له اجت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ه للو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من جلك، بالضم، وجلالك، وجللك، محركة، وتجلتك، وإجلالك،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جلك، قال ج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م دار وقفت في طللـه                      كدت أبكي الغداة من جل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من أجل إجلالك، ومن أج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لت هذا على 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وا عن منازلهم يجلون من حد ضرب، واقتصر الصاغاني على يجلون، من حد نصر، وجمع بينهما ابن مالك وغيره، وهو الصواب، والاقتصار على أحدهما قصور جلولا بالضم وجلا أي جلوا عنها، وخرجوا إلى بلد آخر وهم الجا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 فلان على الجال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جالية، وهما بمعنى،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نجومها إذ ول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ا تبارى الغور إذ تدل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 وصيران الصريم جلت جلوا الأقط 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ا جلال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 و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جل فقد تقدم أنه في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ابن العتيك بن أسلم بن يذكر بن عنزة بن أسد،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شمائل من جلان مـقـتـنـص                      رذل الثياب خفي الشخص منزرب وهو جلان بن عتيك بن أسلم بن يذكر، وكانت أم عمرو بن العاصي منهم والتجل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ؤوخ في الأرض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ج رجل في الجاهلية يتبختر فأمر الله الأرض أن تخسف به فهو يتجلجل فيها إلى يوم القي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ل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ك وهو مطاوع الج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عض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لجلت قواعد الب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ضعض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ج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ته بيدك، فتجلجل،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لجلها طورين ثم أمـرهـا                      كما أرسلت مخشوبة لم تخرم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جل الياسر 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صو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رع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يد من وراء ور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ج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كاية الصوت، وليس من ذلك الأصل في شيء، ومنه سحاب مجل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ث جلجال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لج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صيغة اسم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يف جدا لا عي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جل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مت شدته و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ج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قوي، أو البعيد الصو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يء الدفاع المنطيق الذي يخاطر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أعداد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ج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س الصغي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مج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عليها الجل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جلجل في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سيما يوما بدارة جلجل ع بنجد في دار الضباب، مما يواجه ديار فزارة،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ظيم، والهين الحقير، ضد وهذا قد تقدم، وهو مك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ج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كز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غ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سمسم،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ة الق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ر ذلك في جلجلان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سويدائه، وكلام خرج من جلجلان القلب إلى قمع الأذن، وهو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سم،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جل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 صه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جل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 ف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اجل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و جبل من جبال الدهناء،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ظبية الوعساء بين جلاجل                      وبين النقا آأنت أم أم سالـ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بعض كتب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جل بالفتح وهو موضع آخر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حل، بضم الحاء المهمل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ة بفتح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فيها الحكم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كتاب عند العرب م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م سويد بن الصامت، رضي الله تعالى عنه، فتصدى له رسول الله صلى الله عليه وسلم، فدعاه، فقال له س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الذي معك مثل الذي 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ذي م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ة لق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تهم ذات الإلـه ودينـهـم                      قويم فما يرجون غير العواق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تهم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هم يحجون فيحلون مواضع مق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عباس رضي الله تعالى عنهما إذا أنشد شعر أم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ة ابن أبي 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م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دي كراس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في ي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طى به المصحف، ثم سمي المصحف م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وهذا قد تقدم، فهو تكرار،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ة وجلة وأ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م وهو نبت ضعيف يحشى به خصاص البيوت، قال بلال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أبيتن ليلة                      بمكة حولي إذخر وجلـيل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ل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ئ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ذ بجنبي مرخة وجلائل ج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هم والد عائشة التي روت عن 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الجليل بن خالد بن حريث العبد البخاري، جد أبي الخير أحمد بن محمد الذي روى عن البخاري كتاب ال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ج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باليمن، منهم أبو مسلم الجليلي التابعي، أو من ذي الجليل، واد بها فيه الثمام،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ب مكة،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حلي وقد زال النهار بنا                      بذي الجليل على مستأنس وح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الج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أم في ساحله، ممتد إلى قرب مصر، كان معاوية رضي الله تعالى عنه حبس فيه من ظفر به ممن كان يتهم بقتل عثمان رضي الله تعالى عنه، منهم محمد بن أبي حذيفة، وابن عديس، وكريب بن أبرهة، وذلك سنة سبع وثلاثين،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يل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نتجت بطنا واحد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ج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عطا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عظيمة الكثيرة الحم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ول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قرب خانقين بمرحلة هي على سبعة فراسخ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لولي على غير قياس، كحر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حر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وقعة مشهورة كانت للمسلمين على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المجلل، كمحدث ابن عبد الله، القرشية العامرية صحابية هاجرت مع زوجها حاطب بن الحارث بن المغيرة، إلى الحبشة، فتوفي هنالك، وولدت له محمدا والحارث، قاله ابن فهد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وضعف، ضد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للته وتجاللته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جلا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لتا، بفتح الجيم وضم اللام الأولى وسكون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واحي النهروان هنا ذكرها الصاغاني، فتبعه المصنف، وقد مر له ذلك في التاء الفوق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ولتين تثنية ج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النهروان، من قرى بغداد، سمع بها السمعاني من أبي البقاء كرم بن البقاء بن ملاعب الجفولت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ثثته جلاجل نفس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ظهرت له ما كان يتجلجل أي يختلج في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جلاجل وجلال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ي النهيق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لال وحمار 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ي النه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جلاجل أيضا، جلجل كهدهد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يف الروح نشيط في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يب يدل على معظم الشيء وعلى شيء يشمل شيئا، وعلى الصوت، وقد شذ عن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 عجرد النه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ي علينا واربعي يا بنة جل والج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لالة من الدواب،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ل،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ي إنما كرهت لك جوال القر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مج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فيه ا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ظم،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ن لا تكذبنها في التقى                      واخزها بالبر لله الأجـ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علي الأجلل يريد الأجل، وأظهر التضعيف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ت الهاجن على الول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ت، و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ة تزوج قبل بلوغها، وكذلك الصغيرة من البه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ناحية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 من هوارة، أو قرية بتونس، وإليها نسب سليمان بن عبد الله الهواري الجلولي، كذا بخط الحافظ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علق الجلجل في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طر بنفسه، وهو مجاز،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مرأ يعقد خيط الجلجل كبر يعني الجريء الذي يخاطر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شهر نفسه، فلا يتقدم عليه إلا شجاع لا يباليه، وهو صعب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جلا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ل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جلول من ال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تني ود أقوام وخلتـهـم                      وذكرة منك تغشاني بأجل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مور ع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اء، بالصم وتشديد اللام،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ظيم،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وال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دق ولا 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دقيق ولا جليل، ولا جليلة ولا د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قة ولا 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ل ول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لاعتبار أحدهما بالآخر،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دقيق ولا جليل، وما أجلني ولا أدق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عطاني بعيرا ولا شاة، ثم جعل مثلا في كل كبير و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فلانا فما أجلني ولا أحشا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طاني جليلة ولا ح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رار الفقعسي، يصف عي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وج إذا سحت سحوح إذا بكت                      بكت فأدقت في البكا وأجلـت أي أتت بقليل البكاء وكث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جلوا الله يغفر لك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ذا الجلال والإكرام، وآمنوا بعظمته وجلاله، ويروى بالحاء أيضا، ويؤيد الرواية الأولى الحديث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ظوا بيا ذا الجلال والإكر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ل فرسه فرقا من 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لفها علفا ج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ل الشيء تج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اب مج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لل الأرض ب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عد مطبق بالمطر، وفي المفرد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يجلل الأرض بالماء و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ج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ال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جل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قرب أجأ، قاله نصر، وضبطه بعض بالتصغير مع التشديد، ولا ي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قرب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ة جماعة من المحدثين،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إسحاق إبراهيم بن محمد بن الفتح المصيصي، عن محمد بن سفيان الصفار، مات سنة </w:t>
      </w:r>
      <w:r>
        <w:rPr>
          <w:rFonts w:cs="MS Sans Serif;Times New Roman" w:ascii="MS Sans Serif;Times New Roman" w:hAnsi="MS Sans Serif;Times New Roman"/>
          <w:color w:val="0000FF"/>
        </w:rPr>
        <w:t>38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 بن محمد بن أبي زيد الحراني الجلي، عن أحمد بن سليمان الرهاوي، وعنه ابن المق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تح أحمد بن الجلي،، حدث عنه نظام الملك، وأبو الفتح عبد الله بن إسماعيل الجلي، روى عنه أبو الحسن علي بن عبد الله بن أبي جرادة العق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إسماعيل الجل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ة إلى الجل، كان يبيع جلال الدواب، وهو أحد علماء الشيعة، كان في زمن سيف الدولة بن حمدان، وله تصان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يم بن محمد اللواتي الجلالي، بالتشديد، حكى عنه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عزيز بن عبد الرحمن بن مهذب، يعوف بابن أبي الجليل، كأمير، اللغوي، كان على رأس الأربعمائة بمصر، صنف كتاب السبب لحصر كلام العرب، في ستين سفرا، ضبطه محمد بن الزكي المنذري، ونقله الحافظ من خ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ال،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قيس بن عاصم النهدي، جاهلي، وفيه ي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داعيك الجلال وعاصما                      أباك وعند الله علم المغـيب وجلجول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فلس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بكر محمد بن زكريا الرازي الطبيب، المعروف بابن جلجل، كزبرج، توفي سنة </w:t>
      </w:r>
      <w:r>
        <w:rPr>
          <w:rFonts w:cs="MS Sans Serif;Times New Roman" w:ascii="MS Sans Serif;Times New Roman" w:hAnsi="MS Sans Serif;Times New Roman"/>
          <w:color w:val="0000FF"/>
        </w:rPr>
        <w:t>311</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محركة، ويسكن ميم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عبيره خروج عن اصطلاحه، ولو قال محركة ويفتح، لكان أخصر، ثم إن التسكين لغة قليلة، بل حمله بعض على الضرورة، إذ لم يرد في كلام فصيح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صحيحة، وبه قرأ أبو الس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لج الجمل  بسكون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هو ذكر الإبل،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الناقة،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 وا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الغلام والجارية، والجمل و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الرجل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ذ للأنثى،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لبن جملي أي ناقت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ادر ولا 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جمل إذا أربع أو أجذع أو بزل أو أنثى أقوال ذكره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ال كأجبال، ويجوز أن يكون جمع جمل بالفتح، كزند وأزناد وجامل وأنكره بعضهم، كما سيأتي وجمل بالضم، وجمال بالكسر، وجمالة وجمالات مثل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حفص ويعقوب 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الة 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إبل إذا كانت ذكورة ولم تكن فيها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جمالة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بن عباس رضي الله عنهما، والحسن البصري وقتادة جمالات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عمر بن ا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ات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ب إلي، لأن الجمال أكثر من الجمالة في كلامهم، وهو يجوز،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وحجارة، وذكر وذكارة، إلا أن الأول أكثر، وواحد جما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كرجال ورجالات، وقد يجوز جعل واحد جما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ات بالضم، فقد يكون من الشيء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بن عبا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 السفن يجمع بعضها إلى بعض، حتى تكون كأوساط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ئل وأج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ها أي من الإبل برعاته وأربابه كالباقر والكالب،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مل خـوع مـن نـيبـه                      زجر المعلى أصلا والسفيح وهذا يدل على أن الجامل يجمع الجمال والنوق؛ لأن النيب الإناث، وا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و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ني بعدما قد نهيتكـم                      أجادل يوما في شوي وجامل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 العظيم وأنكر أن يكون الجامل الجما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مل حوم يروح عك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من جنح ليل مقص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رقر الهدر ولا يجرج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صنع الأعرابي شيئا في إنكاره أن الجامل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ها وقد تقدم أنه جمع جمل، وبه قرأ حفص و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طيع من النوف لا جمل فيها وتقدم عن ابن السكيت خلا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لث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كرخال نادر،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م فيه يعـتـرك                      ن بجوه عرك الجمال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 الذائ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حم يذاب فكلما قطر وكف على الخبز ثم أع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حم يذاب ثم ي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جمع،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ا وجدنا النيب إذ يقصدونها                      يعيش بنينا شحمها وجميلها واستجم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جملا وذلك إذا صار بازلا،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مى إلا إذا ن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ل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ها أي الجمال، كالخيالة والحمارة، قال عبد مناف بن ربع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أسلكوهم في قتـائدة                      شلا كما تطرد الجمالة الشردا وناقة جمال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قة الخلق كالجمل تشبه به في عظم الخلق والشدة، قال الأعشى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ية تغتلي بـالـرداف                      إذا كذب الآثمات الهجي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مال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الأعضاء، تام الخلق كالجمل، ومنه حديث المل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جاءت به أورق جعدا جماليا خدلج الساقين سابغ الأليتين فهو للذي رمي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على التشبيه بالجمل؛ في طولها وضخمها وإت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النحل بالحاء المهملة، وهو غلط،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نا من مالـنـا جـمـا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ير ما تحوي الرجال ما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جن كل شـتـوة أجـمـال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بحرية تدعى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 عظيمة جدا، ومر في البال أن طولها ثلاثون ذراعا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داعى جال فيه خزم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لجت جماله ولخمـ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سج، لا يمر بشيء إلا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لخم، ف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بن سعد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مذحج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مذكور هو ابن مذحج، ومذحج هو مالك بن أدد، ومراد وعنس كلاهما إخوة لسعد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حج بن مراد، فلا ينافيه قو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ي من مراد، فيه تسامح،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د بن مذحج، ثم الذي ذكره أبو عبيد وابن الجواني في نسب جمل هذا،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بنو جمل بن كنانة بن ناجية بن مراد، رهط سيفويه القاص، وينزلون نهر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هند بن عمرو بن مرة بن عبد الله بن طارق بن الحارث الجملي التابعي الذي قتله عمرو بن يثربي الضبي يوم الجمل، وكان مع علي رضي الله تعالى عنه، فقال قات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نكروني فأنا ابن يثرب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علباء وهند الجمـل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 لصوحان على دين ع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 عمرو بن هند، وحفيده عبد الله بن عمرو، حدثا، قال الذهبي في الك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مرو بن مرة الجملي، عن أبيه، وعنه وكيع وإسحاق السلولي، صد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عمرو بن هند الجملي، عن علي، وعنه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مرة، أبو عبد الله الجملي الكوفي الأعمى، من رجال البخارى، أحد الأعلام، عن ابن أبي ليلى وابن المسيب، وعنه مسعر وشعبة وسفيان، وخلق، وكان من الأئمة العاملين،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قة، مات سنة </w:t>
      </w:r>
      <w:r>
        <w:rPr>
          <w:rFonts w:cs="MS Sans Serif;Times New Roman" w:ascii="MS Sans Serif;Times New Roman" w:hAnsi="MS Sans Serif;Times New Roman"/>
        </w:rPr>
        <w:t>1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دينة على ساكنها أفضل الصلاة والسلام، جاء ذكره في حديث 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ي 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حرمين الشريفين هو إلى المدينة أقرب بينها وبين السقيا، هناك احتجم النبي صلى الله عليه وسلم سنة حجه الوداع، 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ا 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مدينة وفيد على عشرة فراسخ من 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نجران وتثليث على جادة حضر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يا جمل بالتث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وهما جبلان في ديار 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كوفة من طفوف الفرات، 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من أجل جمل مات هناك، أو لأن الماء الذي به نسب إلى رجل اسمه 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الليل ج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رى الليل كله ومنه حديث عاصم بن أبي ال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دركت أقواما يتخذون الليل جملا، يشربون النبيذ ويلبسون المعصفر، منهم زر بن حبيش وأبو وائل  أراد يحيون الليل صلاة و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حسين بن عبد السلام الشاعر، له رواية عن الإمام الشافع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جمل أيوب بن محمد، وسليمان بن أبي داود اليماميا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مانيان بالنون، وهو غلط، كلاهما عن يحيى بن أب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مان ضعيف، كذا في الديوان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 كزبير وق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جمع الم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ان، ككعيت وكعتان،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جميل حر، الميم مخففة، فطائر من الدخل أكدر، نحو من الشقيقة في الصغر، أعظم رأسا منها بكثير، والشقيقة صغيرة الرأس، وقالوا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ات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لانة وهذه عن الليث والجميلان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من الدخا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 لا يتكلم به إلا مصغرا، فإذا جمعوه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يجمع الجميل على الجم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يكون في الخلق في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حكم في الفعل والخلق،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م فيها جم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ء و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الجمل سمي بذلك لأنهم كانوا يعدون ذلك جمالا لهم، أشار إلي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جميل يحب الجم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رقة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كثير، وذلك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يختص الإنسا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فسه أو بدنه أو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ل منه إ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الوجه ما 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جميل يحب الجمال  تنبيها أن منه تفيض الخيرات الكثيرة فيحب من يختص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ككرم وعليه اقتصر الجوهري والصاغاني وابن سيده، وزاد ا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ا فهو جميل كأمير وغراب، ورمان وهذه لا 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جمل من 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ة من النساء، عن الكسائي، وهي أحد ما جاء من فعلاء لا أفعل ل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ى جملاء كبدر طـالـع                      بذت الخلق جميعا بالجما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ته من أمة سـود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حسناء ولا جمل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مة الجسم من كل 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م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شحم المذاب وهو الجميل، ومنه قول امرأة لب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لي وتعف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ي الشحم واشربي العفافة، وهو ما بقي في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مله مج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فه الإخاء، بل ماسحه بالجميل نقله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ا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عشرته وعامله بالجم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المداراة والمج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لك أن لا ت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غراء أي الزم الأمر الأجمل، ولا تفعل ذلك قاله ابن سيده، و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ك أيها القلب الجريح                      ستلقى من تحب فتستريح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 تجملك وحياءك، ولا تجزع جزعا قب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ك أن تفعل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فعله، والزم الأمر الأجمل، وأنشد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يجمل ج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الشحم يجمله ج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ب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اليهود، حرمت عليهم الشحوم فجملوها وباعوها  أي أذاب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ت امرأة على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ذابك كما يذاب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جمله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يل ذلك واجتمل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أجود،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أرسـلـتـه أمـه                      بألوك فبذلنـا مـا سـأ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هته فـأتـاه رزقـه                      فاشتوى ليلة ريح واجتمل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كف إهالة الشحم على الخبز، وهو يعيده إلى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ل في ال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تأد واعتدل فلم يفرط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ق مقسوم فأجمل في الطل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جملوا في طلب الرزق فإن كلا ميسر لما خلق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عن 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ل الحساب و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إلى الجملة ثم فصله و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ل الصن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ها وكث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 يذاب فيج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اب، فكلما قطر وكف على الخبز، ثم أعي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 نسب إليه بعض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بن عمرو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مر الجميلي النيسا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عر مفلق معمر، روى عن أبي حفص بن مسرور، ومات سنة </w:t>
      </w:r>
      <w:r>
        <w:rPr>
          <w:rFonts w:cs="MS Sans Serif;Times New Roman" w:ascii="MS Sans Serif;Times New Roman" w:hAnsi="MS Sans Serif;Times New Roman"/>
        </w:rPr>
        <w:t>5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ذيبه أي الشح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ذيب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مينة والن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قالت النثول للـجـمـ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ة شحم في المريء بو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شيء كأنها اشتقت من جملة الحبل؛ لأنها قوى كثيرة جمعت فأجملت 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بر معنى الكثرة فقيل لكل جماعة غير منف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نحويون الجملة لمركب من كلمتين، أسندت إحداهما ل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ين كفروا لولا نزل عليه القرآن جملة واحدة  أي مجتمعا، لا كما أنزل نجوما مفت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الإمام جمال الدين يوسف بن إبراهيم من كبار الشافعية، قاضي دمشق سمع من الفخرعلي بن البخاري وغيره، وهو جملة بن مسلم بن تمام بن حسين بن يوسف، وأخوه أحمد بن إبراهيم بن جملة، سمع من ابن البخاري أيضا، ذكره البرزالي، مات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كسكر وصرد وقفل وعنق و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سفينة الغليظ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س، الأخيرتان عن ابن جني وقرئ به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لج الجمل في سم الخياط  فالأولى قرأ بها علي وابن عباس رضي الله عنهم، ومجاهد وسعيد بن جبير والشعبي وأبو رجاء ويزيد بن عبد الله بن الشخير، وأبان ع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عن ابن عباس بتخفيف الميم، وهي الرواية الثانية، وبه قرأ أبو عمرو، والحسن، وهي قراءة ابن مسعوفي، وحكي ذلك عن أبي بن كع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بن عباس بسكون الميم أيضا، وهي الثالثة، هذه جمع جملة،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وبسرة، وال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من قوى الحبل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مع جمل، كأسد و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كواشي أنها كلها لغات في البعير، ما عدا جملا، كسكر، وقف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شيء فتأمل،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راءة الأولى فإنه نقلها الفراء عن ابن عبا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حبال المجموعة وقال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لفراء بالتشديد، ونحن نظن أنه أراد التخفيف، لأن الأسماء إنما تأتي على فعل، مخففا، والجماعة تجيء على فعل، كصوم و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ب الجمل وهي الحروف المقطعة على أبي جاد،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خفف قاله بعضه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ك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ا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ه تج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جملك مالك لم يجد عليك ج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ل حبسهم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كجمره،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ظباء والحمام وكأنها فعيلة، من أج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ت 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ال عبد الرحمن بن دارة الغطف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جمل إن الغسل ما دمت أيما                      علي حرام لا يمسني الغس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أجامع غيرها، فأحتاج إلى الغسل، طمعا في ت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أخرى وهي ابنة قيس بن مخرمة، وابنة ابن مسافر، وابنة عوف بن مسلم، وهذه روت عن جدها، عن ن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بن وهب، في بني سامة بن لؤي،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أخت معقل بن يسار صحابية، رضي الله تعالى عنهما، وهي التي عضلها أخوها، فنز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 تعضلوه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م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مشتقا من الجمال، والواو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جمالا، كسحاب، وجبل وأمير فمن الأول تقدم في اسم النسوة، وأبو الجمال الحسين بن القاسم بن عبيد الله، وزير المق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حسن بن علان، وجعفر بن محمد الأصبهاني، ومحمد بن رضوان البخارى، ومحمد بن الوضاح الشاشي، ويحيى بن سعيد الأموي صاحب المغازي، وعبد السلام بن رغبان الشاعر، وعيسى بن عمرو الحمصي، وعثمان بن دحية، أخو أبي الخطاب، كل هؤلاء لقبهم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امر مولى عبد الله بن يزيد الجملع، لقبه معاوية بذلك، وشهد عامر مع عمرو بن العاص دخول مصر، في زم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يد بن علي بن سعيد بن عامر، مؤلى جمل، روى عن أبيه، وعبد الله بن يحيى البرلسي، مات سنة </w:t>
      </w:r>
      <w:r>
        <w:rPr>
          <w:rFonts w:cs="MS Sans Serif;Times New Roman" w:ascii="MS Sans Serif;Times New Roman" w:hAnsi="MS Sans Serif;Times New Roman"/>
        </w:rPr>
        <w:t>265</w:t>
      </w:r>
      <w:r>
        <w:rPr>
          <w:rFonts w:ascii="MS Sans Serif;Times New Roman" w:hAnsi="MS Sans Serif;Times New Roman" w:cs="MS Sans Serif;Times New Roman"/>
          <w:rtl w:val="true"/>
        </w:rPr>
        <w:t>، ذكره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ده حدث أيضا، روى عنه ابنه عامر، مات سنة </w:t>
      </w:r>
      <w:r>
        <w:rPr>
          <w:rFonts w:cs="MS Sans Serif;Times New Roman" w:ascii="MS Sans Serif;Times New Roman" w:hAnsi="MS Sans Serif;Times New Roman"/>
        </w:rPr>
        <w:t>1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الجمل التميمي، كان من الأجواد في زمن الرش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 بن رجاء مولى عامر جمل، حكى عنه ضمام بن إسما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يده حفص بن يحيى بن حفص بن رجاء، سمع من ابن وهب، ومات سنة </w:t>
      </w:r>
      <w:r>
        <w:rPr>
          <w:rFonts w:cs="MS Sans Serif;Times New Roman" w:ascii="MS Sans Serif;Times New Roman" w:hAnsi="MS Sans Serif;Times New Roman"/>
        </w:rPr>
        <w:t>2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سلمة المرادي، مولى جمل، صاحب ابن وهب،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إبراهيم، حدث عن عبد الله بن يوسف التن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ثالث جماعة أوردهم الذهب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نجد فيما أحسب،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كق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الحافظ أبي الخطاب عمر بن حسن بن دحية ذي النسبين، سبط أبي البسام الحسيني، حافظ مكثر، وفيه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عثمان الذي لقبه الجمل، وتقدم، وولدهما، حدث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ئب من الإهال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الجميل وأعطني الجمالة، وهي الصه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غليظ، سمى به لأنها قوى كثيرة جمعت فأجملت جمل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ات،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بال الج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جمالهم،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جميل، وإذا أصبت بنائبة فت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ص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كف إهالة الشحم على الخبز، وهو يعيده إلى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بلوط، م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ة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ين عائشة وعلي رضي الله تعالى عنهما، وفيها ي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نو ضبة أصحاب الجم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أحلى عندنا من العسل والجم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مالة، كالحمار والحمارة،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له عن الط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 قال عبيد الله بن عبد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حق أن تهوى فتشعف بالذي                      هويت إذا ما كان ليس بأجم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ل، إن كنت جاملا فإذا ذهبوا إلى الحال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ة المذابة، عن ابن الأعرابي، وأنشد البيت الذي تقدم ذكره، وقا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لت هذه المرأة لأخ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شري بهذه الشحمة المجمولة التي تذوب في حلق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قوي، وإذا تؤمل كان مستح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الله عليه تج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وت له أن يجعله جميل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قدر على جوابك، فيتركه ويحقد عليك إلى وقت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بن ثعلبة، جد النعمان بن أبي علقمة، ذكر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بيل بن حبيب بن جميل بن النعمان القضاعي، كان سيد أهل مصر في زم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ى بجميلة من النسوة جماعة صحابيات، رضي الله تعالى ع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ل،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ديار بني نصر بن معاوية، عن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مل عند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تاج إلى 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تمل على جملة أشياء كثيرة غير ملخ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جت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دهان ب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مصر، وخطة بها، والعوام تحذف أل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لون، من البناء،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هيئة سنام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م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سيد محمد بن هارون الحسيني الحضرم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بو 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ن، من بني جعفر بن أبي طالب، عقبه في إسنا، وهم الجمائلة، وفيهم 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بعض الطرق، فيما زعمو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قب والقعقاع، وقالوا أيضا ف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عرائهم، أحدهما إسلامي، وهو الجمال بن سلم العبدي، والآخر ج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تر من قاد الجمل، ومنه قول ابن جل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لقلاخ بن جناب بن ج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و خناثير أقود الجـمـلا وقد ذكر في 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حل، كشمخ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حم يكون في جوف الصدف قال الأغلب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أكل الجمحل في حضار ش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شت بين ثـأج والـكـدن وقال في 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 الذي يكون بين الصدفة إذا شققت، ونقله ابن سيده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حله جم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صرعا شدي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ليل، كخزعبيل أهمله الجوهري،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يجمع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لي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هرمة، أو الشديدة الوثيقة، أو التي كانت رازما ثم انبع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لة من عسل أو سم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ر جوزة منه أو 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جمعلة اللحم، للمفع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دته ليست ب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يل بفتح الجيم، وضبطه بعض بالضم وقد تشدد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قدس بينها وبين ناب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محمد بن إبراهيم بن عبد الواحد بن علي بن سرور بن رافع بن حسن بن جعفر المقدسي الجماعيلي الصالحي الحنبلي، قاضي القضاة بمصر، وشيخ الشيوخ بخانقاه سعيد الشعداء، سمع صحيح مسلم بسماعه من أبي القاسم الحرستاني، وكان ثقة ثبتا، ولد سنة </w:t>
      </w:r>
      <w:r>
        <w:rPr>
          <w:rFonts w:cs="MS Sans Serif;Times New Roman" w:ascii="MS Sans Serif;Times New Roman" w:hAnsi="MS Sans Serif;Times New Roman"/>
        </w:rPr>
        <w:t>603</w:t>
      </w:r>
      <w:r>
        <w:rPr>
          <w:rFonts w:ascii="MS Sans Serif;Times New Roman" w:hAnsi="MS Sans Serif;Times New Roman" w:cs="MS Sans Serif;Times New Roman"/>
          <w:rtl w:val="true"/>
        </w:rPr>
        <w:t xml:space="preserve">، وتوفي بالقاهرة سنة </w:t>
      </w:r>
      <w:r>
        <w:rPr>
          <w:rFonts w:cs="MS Sans Serif;Times New Roman" w:ascii="MS Sans Serif;Times New Roman" w:hAnsi="MS Sans Serif;Times New Roman"/>
        </w:rPr>
        <w:t>676</w:t>
      </w:r>
      <w:r>
        <w:rPr>
          <w:rFonts w:ascii="MS Sans Serif;Times New Roman" w:hAnsi="MS Sans Serif;Times New Roman" w:cs="MS Sans Serif;Times New Roman"/>
          <w:rtl w:val="true"/>
        </w:rPr>
        <w:t>، ودفن بالقرافة بجنب الحافظ عبد الغني، قاله عبد الكريم الحل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لت الكبة والكرة واللحم و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ورته، والمج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موع المك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ح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ول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يل؛ لأن الحيس جمع التمر والسمن و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ك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يل، والبجر أعظم من الجماعيل، قاله ابن خالويه في كتاب ل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ح غليظ من خشب عن ابن الأعرابي، أورده الجوهري في 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وقلده المصنف هناك، على أن النون زائدة، وأعاده ثانيا إشارة إلى أن النون في ثاني الكلمة لا تزاد إلا بثبت، وأنشد أبو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هنيئا ثم لا تزم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ع هديت بعتاد جنبل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س الضخ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مومة لما كظهر الجنبل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شب النحت الذي لم يستو ج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لأبي عبد الله محمد بن عصم الضبي الهروي المحدث عن الذهلي، ومحمد بن رافع، نق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ثل، كجعفر أهمله الجوهري والصاغاني، وهو سم رجل والثاء مثلث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د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له الرجل من الحج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جر كله،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يماء لم يترك بها جذع نخلة                      ولا أجما إلا مشيدا بجنـدل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رة كرأس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سر الدال 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دل يعنون الجنادل، وصرفوه لنقصان البناء عما لا ين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دل كع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تجتمع فيه الحجارة عن كراع، قال ابن 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جندلة كعلبطة، وقد تفتح وهذ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ي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ادل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ى الشد يد العظي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دومة الج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مة جزعا دومة الجندل اسجعى                      فأنت بمرأى من سعاد ومسمـع وجندل م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عة معروف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حن من جندل ذي معارك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يسمى بجندل، وبذى معارك، فأبدل ذي معارك من جندل، وأحسن الروا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ندل ذي مع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 حجارة هذا ال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دل بن الر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دلة بن نضلة بن عمرو، صحابي، رضي الله تعالى عنه، ذكره أبو عمر بن عبد ال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نا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وق أسوان بثلاثة أميال،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ن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 الجندل، قال أمي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مر كجندلة الـمـنـجـنـي                      ق يرمى بها السور يوم القتال </w:t>
      </w:r>
      <w:r>
        <w:rPr>
          <w:rFonts w:ascii="MS Sans Serif;Times New Roman" w:hAnsi="MS Sans Serif;Times New Roman" w:cs="MS Sans Serif;Times New Roman"/>
          <w:color w:val="009716"/>
          <w:rtl w:val="true"/>
        </w:rPr>
        <w:t xml:space="preserve"> ج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جل، كقنفذ، بجيمين أهمله الجوهري والصاغاني، وهي بقلة كالهليون تؤكل مسلوقة تكون بالشام، قاله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عدل، كسفرجل أهمله الجوهري والصاغاني يروى أيضا بضم الجيم وكسر الدال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تار الغليظ القوي الش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 في الحرب جولة، جال في الطواف جولا، ويضم هذه عن الصاغاني وجؤولا كقعود، وهذه عن ابن سيده، وأنشد لأبي حية النم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ل جؤول الأخدري بوافد                      مغذ قليلا ما ينيخ ليهجـد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لانا، محركة اتفق عليه الأزهري وابن سيده والصاغان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لالا، بالكس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ال، من جال ي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ل تجوالا عن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عال بناء موضوع للكثرة، كفعلت في 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 تجو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ل البلاد تج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ل فيه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ال وان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ل القوم ج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شفوا ثم كروا وكانت لهم في الحرب ج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 التراب ج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سطح، كانجال عن ابن سيد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يال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ش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 الشيء ج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ه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ت هذا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رت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و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للنساء يثنى ويخاط من أحد شقيه ويجعل له جيب تجول فيه المرأة،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جول للصغيرة والدرع للمرأة،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ثلها يرنو الحليم صـبـابة                      إذا ما اسبكرت بين درع ومجول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وب تلبسه الفتاة قبل التخدير، تجول فيه وفي حديث 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كان إذا دخل إليها لبس مجول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سموا الترس مجول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هم الصحي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ذ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وحشي،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لال منها يكون في وسط القلادة،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بيض يجعل على يد من تدفع إليه الأيسار القداح إذا تجمعوا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ل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شأم قال النابغة الذبياي يرثي أبا حجر الغس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حارث الجولان من فقد ربه                      وحوران منه خاشع متضـائ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لك 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من قل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من قرى الشأم، وسيأتي في 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تجول به الريح على وجه الأرض، قاله الليث،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ول ويضم نقلهما الأزهري والجيلان هذه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 والجولان والج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تجول به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ا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مال ورديئه عن الفراء، كما في المحكم والعباب، إلا أنه وقع في نسخ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سكين الواو مضبوطا، وكأنه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له إجالة أجال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اره، كجال به جولا، عن الزجاج، يقال في الم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 بعضهم على بعض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 مجاولات ومطاردات،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مانعة ومد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أجول وجيلاني وجولاني كلاهما عن اللحياني وجولان وجيلان كلاه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غبار والتراب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م عن طريق قصده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وم إذا تركوا القصد واله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الهم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لقد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خلقت عبادي حنفاء كلهم، وإنهم أتتهم الشياطين، فاجتالتهم الشياطين عن دييهم  أي استخفتهم فجالوا معها في الضلال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هبوا بهم وساق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ال منهم ج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ار وميز بعضهم من بعض، وكذا اجتال من ماله جولا وج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ار، قال عمرو ذو الكلب، يصف الذئ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تال منها لجبة ذات هز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 جائل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قض الأمر الذي أنت فيه كما في المحك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والعزم هكه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م كما هو 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زيمة تمنعه، من جول البئر؛ لأنها إذا طويت كان أش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القلب ومع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ذي له رأي وم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ه زبر و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اسك لا ينهدم جوله، وهو مز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الجول منه، و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زبر من 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ن لا تماسك له ولا ح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فلان 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نهدم جوله، فلا يؤمن أن يكون الزبر يسقط أيضا، قال الراعي يمدح عبد الم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وك أحزمهم وأنت أميرهم                      وأشدهم عند العزائم جـول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جول ولا 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حز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خيل، الجماعة من الإبل، 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القبر والبئر والبحر والجبل، وجانبها، كالجيل بالكسر والجال كل ذلك في المحكم، ما عدا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ار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ناحية من نواحي البئر إلى أعلاها، من أسفلها، نقله الأزهري والصاغاني، قال الأورق بن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ني بأمر كنت منه ووالـدي                      بريئا ومن جول الطوى رمان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ني من جول الط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جله وسب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جال قول النابغة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ت معاوله خثما مـفـلـلة                      وناطحت أخضر الجالين صلال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ا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 مائه، وجالا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ا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ازع جالا مجهل قذف وشاهد جول القبر،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ناه بالأثواب في قعـر هـوة                      شديد على ما ضم في اللحد جولها فسر بما حول القبر،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ال وعليه اقتصر الأزهري، وهو جمع جول وجال وجوال وجوالة زادهما ابن سيده، وهو في النسخ عندنا بضمهما، وفي المحكم بكسرهما الجول من الإبل والنعام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تي تكون في أسفل الماء يكون عليها الطي، فإن زالت تهور البئر، فهذا أصل الجول،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اء لا يدرك جوله، قال 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ى على ركنين فوق مـثـابة                      عن جول نازحة الرشاء شطو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عباد في المحيط، وأغفله في كتاب الأحجا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الكثيرة العظي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الضخمة نقلهما ا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إبل وجماعة الخيل نقله ابن سيده، والذي ذكره أولا هو بالضم جمع لهذا، وفي سياقه نوع تكرار، ثلاث مرات، لا يخفى على الم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ثلاثون، أو أربعون أو أقل أو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يار من الإبل كأن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ال منها ج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ل المس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ا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عررف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هكذا في النسخ، وهو غلط صوابه الحبل بالحاء المهملة وسكون الموحدة، كما هو 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وربما سمي العنان ج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نقله ابن سيد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أ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أحمد بن جولة، بالضم شيخ للرئيس الثقفي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علي بن جولة الأبهري، عن أبي عبد الله الجرجاني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علي بن محمد بن أحمد بن جولة سمع ابن م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أفعل من جال يجول، وأن يكون منقولا من الفرس الأجول، وهو السريع، وهو جبل في ديار غطفان، عن نص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جاول، وهي هضبات متجاورات حذاء جبلى طيئ فيها ماء، نقله ياقوت،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لوصي تحمل الأجول الذي                      بشرقي سلمى يوم جنب قشـ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جوالة ماله،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قايته وخياره وقد اجتال جوالة من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ا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لين الرأس،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شهد الخيل المغيرة بالضحى                      على هيكل نهد الجزارة جوال واسم فرس عقفان اليربوعي سمي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و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المنفعة للقريب والبعيد، يجول معروفه في كل أحد، 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لان الهموم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 عن ابن عباد،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لبه جولان الهموم، وهو ما يجول في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ل في صدري أن أ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سريع الجوال كيفما أجلته 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ل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 و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فرته الريح من حطام النبت وسواقط ورق الشجر فجالت به، عن أبي حنيفة، وهو في المح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لا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 عن ابن عباد، وهو ضد مع قول الفراء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فير، والجويل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ائل ا 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ته من ج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جله وسببه، عن ابن عباد، وتقدم 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 والأصل، وال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شاح جائل و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لس، كل ذلك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ح جائل، ويطان ج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ل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ح جا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صائف و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جول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ق مجال في الأم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جائلة الوشا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فاء، وهو مجاز،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الة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اه جائلا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يل 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ءته الريح فاستجالته أي كشفته وقطعته فطردته،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خرجه فاستجيل الجـهـا                      م عنه وغرم مـاء صـريح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ا فلما اسـتـجـيل الـربـا                      ب واستجمع الطفل فيه رشوح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ست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كر ومخ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لنا الج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أينا الجائل في الأفق، وهو الجهام لا غي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الت الخيل ما م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ش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المست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 العقل، وأنشد لأمية الهذلي، يصف حما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اح بتعشيره وانتحى                      جوائلها وهو كالمستجا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خ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جاله الشيء ف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جالتهم الشيا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فتهم عن الهدى إلى الضلالة، وأخذتهم بأن يجولوا 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جوال وجو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ف في الب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الوا الرأي فيما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ارو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ل، مم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في سواد مدينة السلام، عن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ال السهام بين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ا، عن ابن سيده، زاد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أفاض بها في القس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جا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ب ودان، فيه ر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ا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رق بجانب الرمل، عن يمين كلفى، من شماليها،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 ميث كلفى بعدنا فالأجاول نقله ياقو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جمع أجوال، وأج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رقي سلمى حوضه فأجاوله جمع الجبل بما حوله، أو جعل كل جزء منه أج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و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ير، لأن الماء يجول فيه، عن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ح ضخم من خشب،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له، كسمعه، جهلا وجه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ر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م في الأمور المنبهمة بغير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ل على ثلاثة أ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لو النفس من العلم، وهذا هو الأصل، وقد جعل ذلك بعض المتكلمين معنى مقتضيا للأفعال الخارجة عن النظام، كما جعل العلم معنى مقتضيا للأفعال الجارية على الن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اد الشيء بخلاف ما هو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الشيء بخلاف ما حقه أن يفعل، سواء اعتقد فيه اعتقادا صحيحا أم فاسدا، كتارك الصلاة ع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خذنا هزوا قال أعوذ بالله أن أكون من الجاهلين  فجعل فعل الهزؤ ج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بينوا أن تصيبوا قوما بجها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هل يذكر تارة على سبيل الذم، وهو الأكثر، وتارة لا على سبيله،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سبهم الجاهل أغنياء  أي من لا يعرف ح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ل على ق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يط ومركب، فالب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م العلم عما من شأنه أن يعلم، والم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اد جازم غير مطابق للواقع، قاله ابن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الجهل البسيط كالأنعام، لفقدهم ما به يمتاز الإنسان عنها، بل هم أضل ؛ لتوجهها نحو كمالاتها، ويعالج بملازمة العلماء ليظهر له نقصه عند محاور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ل المركب إن قبل العلاج، فبملازمة الرياضات، ليطعم لذة اليقين، ثم التنبيه على مقدمة مقدمة بالتد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ل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عرف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ي لا يجهل مثلك، 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عظك أن تكون من الجاهلين  فإنه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ل فلان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جهل، كتجاهل أرى من نفسه أنه ج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اهل وجهو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ل بالضم، وبضمتين، وكركع، وجهال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لاء، وهو جاه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هل به غير مختبر ل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هل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ملك على الجهل من أمر أو أرض أو خصل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لد مبخلة مجبنة  وفي رواية  مجه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له تجه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يه وقال 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ت المرأة الصالحة خولة بنت حكيم امرأة عثمان بن مظعون،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سول الله صلى الله عليه وسلم خرج ذات يوم وهو محتضن أحد ابني ابنته وه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إنكم لتجبنون وتبخلون وتجهلون وإنكم لمن ريحان الله  أي يوقعه الولد في الجهل، شغلا به عن طلب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جهل كمقعد لا أعلام فيها لا يهتدى فيها إلا بالآرام، قال 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ت من عليه بعدما تم خمسهـا                      تصل وعن قيض بزيزاء مجه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هل، وهي خلاف الم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والأرض، والخصلة التي تحمل الإنسان على الاعتقاد بالشيء خلاف ما هو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ثنى ولا تجمع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ثنوه وجمع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عياض في خطبة الشفاء، وأقره شراحه، وناهي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ه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ك الهوى واستجهلتك المنـازل                      وكيف تصابى المرء والشيب شامل وفي الم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و الفرار استجهل الفرا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ذا شب الفرار أخذ في النزوان، فمتى رآه غيره نزا لنزوه، يضرب لمن تتقى مصاح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هلت الريح ال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كته فاضطرب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حملته على تعاطي الجهل، وذلك استعار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هل كمنبر ومكنسة وصيقل وصي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حرك بها الجمر لغة يمانية، نقله ابن دريد، ما عدا اللغة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ذي يخرق بالف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وف جاف جاهل مصدر وجيهل اسم 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اة جي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ظي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مجهولة إذا كانت لم تحلب قط، أو غفل لا سمة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ذلك في الجاهلية الجه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كيد لها، يشتق لها من اسمه ما يؤكد به،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 واتد، ويوم أيوم، وليلة ليل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ت المفازة على مجهولها، قال سويد اليشك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كبناها على مجهـولـهـا                      بصلاب الأرض فيهن شجع وناقة مجه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حمل قط، عن الزمخشر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ن العلم جهلا  هو أن يتعلم ما لا يحتاج ويدع ما يحتاج إليه، أو أن يتكلف العالم إلى علم ما لا يعلمه فيجهله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لت 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غليانها، نقيض تحلمت، وهو مجاز، قال ابن أحمر يصف قدورا تغ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هم تصاديها الولائد جلة                      إذا جهلت أجوافها لم تحل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ارت لم ت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هو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كالطفو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رو بن هشام المخزومي، كان يكنى في الجاهلية أبا ال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ج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 جاه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جه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ف في مسير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ام بن جه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دن يغوث، ثم أسلم وصحب، وله قصة، نقله الحافظ في التبصير، وأهمله أرباب المعا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بل، كجعفر أهم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رأس، أو المسن، أو العظيم الرأس من الوعول عن ابن دري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طم قرنى جبلي جهبل الجهبل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قبيحة الدميمة،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بل بن سيف الكلابي، من بني الجلاح، الذي نعى النبي صلى الله عليه وسلم لأهل حضرموت حديثه عند الن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جه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قهاء الشام جدهم الإمام مجد الدين طاهر بن نصر الله بن جهبل الحلبي الشافعي، توفي بالقدس سنة </w:t>
      </w:r>
      <w:r>
        <w:rPr>
          <w:rFonts w:cs="MS Sans Serif;Times New Roman" w:ascii="MS Sans Serif;Times New Roman" w:hAnsi="MS Sans Serif;Times New Roman"/>
          <w:color w:val="0000FF"/>
        </w:rPr>
        <w:t>59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لداه الإمام تاج الدين إسماعيل، وأبو القاسم عيسى الحاسب العدل، الأخير حدث عن الحافظ أبي محمد القاسم بن الحافظ أبي القاسم علي بن الحسن بن هبة الله بن عساكر، وعنه الشرف الدمي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ولد الإمام تاج ا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اب الدين أبو العباس أحمد بن محيى الدين يحيى بن تاج الدين، 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أيضا الإمام ناصر الدين بن جهبل، قرأ عليه المصنف صحيح مسلم في ثلاثة أيام، قراءة ضبط وإتقان، وقد تقدمت الإشارة إليه في الخط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ف من الناس فالترك جيل، والروم جيل، والصين جي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ال وجيلان،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على دجلة أسفل بغداد معرب كيل، وقد نسب إليها صالح بن شافع الج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الحافظ أبو الفضل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أبو المعالي محمد بن أحمد، سمع ش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مع بن شافع بن صالح، سمع من جعفر الحكاك، مات سنة </w:t>
      </w:r>
      <w:r>
        <w:rPr>
          <w:rFonts w:cs="MS Sans Serif;Times New Roman" w:ascii="MS Sans Serif;Times New Roman" w:hAnsi="MS Sans Serif;Times New Roman"/>
        </w:rPr>
        <w:t>5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أحمد بن محمد بن أحمد بن صالح، عن أبي الخ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شيار بن لياليروز الجيلي، أبو عل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باي، أبو مسلم الج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 أبو منصور ب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ة الله بن أبي المحاسن الجيلي، عن أبي 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نعمان الجيلي، عن ابن الما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جيل الأبناوي الصنعاني، روى عنه هشام بن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جيل 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حمد بن أبي نصر بن جيل الهمداني، متأخر مقرئ، روى عن ابن كلي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جد عبد الرحمن بن خالد بن 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ل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عبد القيس نقله الصاغاني،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افت به جيلان عند قطاعه                      وردت عليه الماء حتى تحيرا ج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لاف باليمن شق منه للطاعة، وشق منه للعصيا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يلان من الح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أجالته الريح هذا حقه أن يذكر في 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 وقد تقدم هناك، وإعادته هنا تكرار، وإن كان الصاغاني أيضا أعاده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قليم بالعجم، معرب كيلان بالإمالة، وإليه نسبة القطب سيدي عبد القادر الجيل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لاده عبد الوهاب، وعبد الرزاق، وعبد العزيز، وموسى ويحيى ومحمد، حدث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عبد الرزاق منهم حافظا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ه نصر بن عبد الرزاق كان عالي الإسن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نا عن 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بنه أبو نصر محمد بن نصر، مات سنة </w:t>
      </w:r>
      <w:r>
        <w:rPr>
          <w:rFonts w:cs="MS Sans Serif;Times New Roman" w:ascii="MS Sans Serif;Times New Roman" w:hAnsi="MS Sans Serif;Times New Roman"/>
          <w:color w:val="0000FF"/>
        </w:rPr>
        <w:t>65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ولده أبو السعود أحمد بن محمد بن نصر، مات سنة </w:t>
      </w:r>
      <w:r>
        <w:rPr>
          <w:rFonts w:cs="MS Sans Serif;Times New Roman" w:ascii="MS Sans Serif;Times New Roman" w:hAnsi="MS Sans Serif;Times New Roman"/>
          <w:color w:val="0000FF"/>
        </w:rPr>
        <w:t>681</w:t>
      </w:r>
      <w:r>
        <w:rPr>
          <w:rFonts w:ascii="MS Sans Serif;Times New Roman" w:hAnsi="MS Sans Serif;Times New Roman" w:cs="MS Sans Serif;Times New Roman"/>
          <w:color w:val="0000FF"/>
          <w:rtl w:val="true"/>
        </w:rPr>
        <w:t>، وآل بي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فق الدين أبو المحاسن فضل الله بن عبد الرزاق، حدث عنه الشرف الدمي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بد القادر بن خليل بن عبد الوهاب بن عبد العزيز، سمع الخلعيات، في جامع المظفري سنة </w:t>
      </w:r>
      <w:r>
        <w:rPr>
          <w:rFonts w:cs="MS Sans Serif;Times New Roman" w:ascii="MS Sans Serif;Times New Roman" w:hAnsi="MS Sans Serif;Times New Roman"/>
          <w:color w:val="0000FF"/>
        </w:rPr>
        <w:t>69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الدين أبو موسى يحيى بن نصر بن عبد الرزاق، حدث عن أبي العباس بن أبي الغنائم الدقاق، وعنه الشرف الدمي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رتبهم كسرى بالبحرين لخرص النخل، أو لمهنة ما، نقله ابن سيده والصاغاني، وضبطاه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بي الجلد بن فروة الأسدي، بصري تابعي، روى عنه أبو عمران الجون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روة كان يقرأ الكتب، أورده ابن حب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 ج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خلف الديلم، عن ابن سيده، زاد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شر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ل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كان أخا ديلم، نسب إليه أبو الحسن قابوس بن أبي طاهر وشمكير الجيلي، أمير جرج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المهمل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ط،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ل وأحبال وحبال وحبول كذا في المحكم، قال أبو طالب بن عبد المط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أجل حبل لا أبا لك صدته                      بمنسأة قد جاء حبل بأحبـل و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طيف حجن في حبال متينة                      تمد بـهـا أيد إلـيك نـواز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ئل اللؤلؤ  كأنه جمع حبل على غير قياس، أو هو 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بذ بالجيم والذال، وقد تقدم ذكره في موضعه، هكذا صرح به أكثر أهل الغريب، وتبعهم أكثر شراح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ا رواية صحيحة، كما حققه عياض في المشارق، وصححه الحافظ ابن حج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عفر أحمد بن محمد بن حبل النحوي قاضي مالقة بعد العشرين وس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بن حاتم بن سنان الحبلي المصري،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محمد بن ربيعة، سمع منه أبو الحجاج المزي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حاتم، سمع من أحمد بن معد الأقلي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عبد الله بن حاتم، سمع منه المنذري، وذكره في معجم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 بن رفيدة التميمي التابعي وهو حبال بن أبي الحبال، يروي عن الحسن، وعنه أبو إسحاق السبيعي، نقله ابن حبان، زاد الحافظ، وروى عن عائش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إسحاق الحبال محدث مصر وحافظها في زمن الفاطم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ة آخرون يعرفون بذلك، وهو الذي يفتل الحبال ويبي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ه يحبله ح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به أي بالحب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أس منها حبه محبول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ابل اذكر حلا أي يا من يشد الحبل اذكر وقت 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جيدها حبل من مس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حبل، كمعظم عن ابن سيده، وبه فسر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لال يملأ المحبل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ول كما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على حبال وأ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 المستطيل كما في الصحاح والمحكم،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الكثير ال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حبال الده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ات مستطي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حبلى زرود، وهما رملتان مستطي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والذمة والأم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ينهم حبال فقطع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هود وذ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صموا بحبل الله جميعا  أي بع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ير للموصل ولكل ما يتوصل به إلى 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صموا بحبل الله جميعا  فح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معه التوصل به إليه، من القرآن والنبي والعقل وغير ذلك مما إذا اعتصمت به أداك إلى جواره، ويقال ل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صام بحب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اع القرآن وترك الفرقة، وإياه أراد ابن مسعود رضي الله تعالى عن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كم بحبل الله فإنه كتا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ل في كلام العرب يتصرف على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مان، وذلك أن العرب كانت تخيف بعضها بعضا، فكان الرجل إذا أراد سفرا أخذ عهدا من سيد قبيلة، فيأمن بذلك ما دام في حدودها، حتى ينتهي إلى أخرى، فيأمن بذلك، يريد به الأمان، فقال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كم بكتاب الله فإنه أمان لكم وعهد من عذاب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بحبل من الله وحبل من الناس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إلا بعهد من الله وعهد من الناس، فتلك ذلتهم، تجري عليهم أحكام ا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تنبيه أن الكافر يحتاج إلى عه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 من الله، وهو أن يكون من أهل كتاب أنزله الله، وإلا لم يقر على دينه، ولم يجعل في ذمة، وإلى عهد من الناس يبذ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يكسر،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ا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 ومنه حديث مبايعة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يننا وبين القوم حبالا ونحن قاطعوها  أي وصلا،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تجوزها حـبـال قـبـيلة                      أخذت من الأخرى إليك حبا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صل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تق، أو حبل ال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التي بين العنق ورأس الكتف، أو عصبة بين العنق والمنكب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ة ما بين العنق وال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ة ما بين العاتق وال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ذراع ينقاد من الرسغ حتى ينغمس في ال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ف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ينقاد في الظهر من أوله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 الذرا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 الظاهر عليهما، وكذا هي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 على شاطئ النهر، ممتد معه، وفي عدة مواضع يعرف برأس ميدان زياد، ويكسر، أو هما 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 بها من ذي المجاز عشية                      يبادر أولى السابقات إلى الحبل هو اسم عرفة 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و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ف خيل الحلبة قبل أن ت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عسقل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 الذي يصعد به على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 وهو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عد به إلى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ل في 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ها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 السا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ل في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ه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ئل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ل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يدة مما كانت،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ت الحبالة بحبل الصائد، 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ئل، و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ساء حبائل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أحبول والأحبولة بضمهما، نقلهما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الصيد حبلا واحت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حبالة، نقله الأزهري،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صبه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صبت له الحبالة وإن لم يقع فيها بعد، والمحت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قع فيها وأخذ،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بول ومحتب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حتبل مختبل، ومحبول مخ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شي الذي نشب في الح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ئل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ابه جمع ح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يل براح،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جاع، وهو اسم للأسد كأنما حبل عن البراح، لأنه لا يبرح من مكانه، لج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واقف مكانه كالأسد لا ي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ل ب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 أبو عبد الله محمد بن الفضل بن العباس بن حفص أبي حبيل البخاري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أبو أحمد عبد الله، حدث ببخارى سنة سبعين وثلث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يفتح وقد تقدم ذكر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بول بالض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ول بالضم،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عجلي يا عز أن تتفهمي                      أجاءوا بنصح أم أتوا بحبو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بول ب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ساد، وأنشد ابن سيده ل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سليم القلب حتى أصابني                      من اللامعات المبرقات حبو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الفطن العاق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مفض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عجبا للخود تبدي قناعهـا                      ترأرئ بالعينين للرجل الح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بل من أحب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داهية من الرجال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أيضا للقائم على المال الرفيق بسياس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ر حابلهم على نا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قدوا الشر بينهم قال ال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في الشدة، فالح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حبالة، والن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مي بالنبل، ويكون صاحب 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لط أمرهم، وقد يضرب للقوم ينقلب حالهم، ويثور بعضهم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فساد ذوات ال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س الحابل بالنابل الحابل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ى، والن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ة يقال ذلك في ال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ل حابله على نا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 أعلاه أسفله واجعل حابله نابله، وحابله على نابل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لة، بالضم ووقع في نسخ المحكم مضبوط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 أو أصل من أصوله، ويحرك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سلم والسيال والسمر وهي هنة معقفة، فيها حب صغار أسود، كأنه العدس،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ة و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ن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ثمرة السمر، مثل اللوبياء، ومنه حديث سعد رضي ا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د رأيتنا مع رسول الله صلى الله عليه وسلم وما لنا طعام إلا الحبلة وورق السمر، ثم أصبحت بنو أسد تعزرني على الإسلام، لقد ضللت إذا وخاب عم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عضاه 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عاء حب السلم والسمر، وأما جميع العضاه بعد فإن لها مكان الح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كقفل و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لي يصاغ على شكل هذه الثمرة، يوضع في القلائد، زاد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اهلية وأنشد الصاغاني لعبد الله بن سلمة الغامدي،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نها في النحر حلي واضح                      وقلائد من حبلة وسـلـوس الح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طيبة من ذكور البقل،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أكلها ال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 ح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ها،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عنب واحدته حبلة، كما في المحكم وربما 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ة أيض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 من الكرم، وربما جاء ب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طاق من قضبا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من أصول الكرم، وجمعها الجفن، وهي الحبلة، ب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نس رضي ا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ت له حبلة تحمل كرا، وكان يسميها أم العيال  وهي الأصلة من الكرم، انتشرت قضبانها على عرائ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حبلة تقل صيعانا، وهي الكرمة شبهت قضبان الكرم بالحبال، فقيل لل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ة، بزيادة التاء، وقد ت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تلاء نقله ابن سيده كالحبال، كغراب هذه عن ابن الأ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بل من الشراب والما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بطنه وامتلأ فهو حبلان، وهي 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لئان وقد يضمان نقله ابن سيد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وهو حبلان على فلان وهي حبل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لئان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ضب وغم نقله الأزهري وابن سيد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حب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شاء نقله الصاغاني والجمل هكذا في سائر النسخ بالجيم وكسر اللام، على أنه معطوف على ما قبله،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بالحاء المهملة ورفع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ذلك، لأنه امتلاء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ت المرأة كفرح، ح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ل مصدر واس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ال قال ساعدة، فجعله اس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جرأة تسقط الأحبال رهبت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جعله مصدرا وأراد ذوات الأحبال كان حسنا،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حابلة من نسوة حبلة محركة، نادر وحبلى من نسوة حبليات وحبالى وحباليات،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يس لها أفعل، ففارق جمع الصغرى، و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ى، بكسر اللام، لأن كل جمع ثالثه ألف يكسر الحرف الذي بعدها، نحو مساجد وجعافر، ثم أبدلوا من الياء المنقلبة من ألف التأنيث ألف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ى، بفتح اللام، ليفرقوا بين الألفين، كما قلنا في الصحارى، وليكون الحبالى كحبلى في ترك صرفها، لأنهم لو لم يبدلوا لسقطت الياء لدخول التنوين، كما تسقط في ج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حبلان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عر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عيني هجانة، وشفتي ذبانة، وأراني حبل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هذه الصفة، أعامة للإناث، أم خاصة ل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لشيء من غير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ى، إلا في حديث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بيع حبل الحبل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ات ظفر حبلى، وأنشد أبو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ذيخة حبلى مجح مقرب وقال النووي في الت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آدميات، والحمل لغيرهن، ونقل عن أبي عبيدة القول الذي ذكر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ى 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ي بالضم وحبلوي وحبلاو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بيع حبل الحبلة  بتحريك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ع ما في بطن الناقة قاله أبو عبيد، وهو قو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كرمة قبل أن يبلغ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حملها قبل أن تبلغ حبلا، وهذا كما نهي عن بيع ثمر النخل قبل أن يز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سهيلي في الروض عن أبي الحسن 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بيع العنب قبل أن ي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غريب لم يذهب إليه أحد في تأوي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وقع في كتاب الألفاظ لابن السكيت، وإنما اشتبه عليه وعلى غيره دخول الهاء في الحبلة حتى قالوا فيها أقوالا كلها 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تاج النتاج، وهو ولد الولد الذي في البطن، وكانت العرب تفعل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جاهلية تتبايع على حبل الحبلة في أولاد أولادها، في بطون الغنم الح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كانت تتبايع أولاد ما في بطون الح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د به ما في بطن النوق، والحب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ذي في بطن الناقة، أدخلت فيها الهاء للمبالغ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ة وس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ل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ن الحب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محب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ت حبل أم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الأول عن ابن سيده، وبكل من القولين فسر بيت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ه الموت وقـياتـه                      خط له ذلك في المح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بل كمنزل هو موضع الحبل من الرحم، وال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هبل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الزرع تحب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 بعضه على بعض كما في المحك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كتنز السنبل بالح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حبل، كإثمد، وأحمد، والحنبل كقنفذ الأولى والأخ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بياء وسيأتي الحنبل أيضا للمصنف، واقتصر ابن سيده على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لة، بش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طلاق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ن الشيء وحينه 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على حبالة الانطلاق، وعلى حبالة ذ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حين ذاك وربانه، وهي على حبالة ال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شرف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حبالته وعب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ق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كان على فعالة، مشددة اللام جائز تخفيفها، كحمارة القيظ وحمارته، وصبارة البرد وصبارته إلا الحبالة فإنها لا تخفف وليس فيها إلا تشدي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لى كب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سالم بن غنم بن عوف بن الخزرج، و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قل كما سيأتي، لقب به لعظم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أنصار ثم من الخ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بلي، بالضم على القياس، وبضمتين وعليه اقتصر سيبو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ا جاء على غير قياس في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بعض أهل العربية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ي كجهني 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 لم يضبطه سيبويه هكذا، وقد نقله أبو علي في البارع من كتاب سيبويه، بالضم على الصحيح، وإنما أوقعه في الوهم كون سيبويه ذكره مع الجذمي، نسبة لجذيمة، وهو إنما ذكره معه لكون كل منهما شاذا، لا لكونه مثله في الوز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بهذه النسبة الإمام أبو عبد الرحمن عبد الله بن يزيد الحبلي التابعي، عن أبي ذر، وأبي أيوب، وعبد الله بن عمرو بن العاص، وعنه حميد بن هانيء، وابن أنعم الإفريقي، ثقة توفي سنة 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حر 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لي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موت ثم بالمطر تعيش 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صابه المطر ع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مثلة التي لم يحكها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تبل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اغه نقله الجوهري، وهو مجاز، وأصله في الطائر إذا احتبل،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تبل من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غها، ومنه قو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غدو وما يعـدمـنـي                      صاحب غير طويل المحتب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 بن سلمة بن خويلد الأسدي، رجل من أصحاب طليحة بن خويلد، أصيب بالرد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ن أخي طليحة بن خويلد الأسدي، قال طلي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 أذواد أصبن ونسوة                      فلن تذهبوا فرغا بقتل حبال حبل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 كما في المحكم، وقال نصر من أرض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أبو عبيد  أن رسول الله صلى الله عليه وسلم أقطع مجاعة بن مرارة بن 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ورة وعوانة والح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حبل والحجر نحو خمسة فراسخ، وأنشد الصاغاني ل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رابات فزرافاتـهـا                      فبخنزير فأطراف ح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بله إحب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ح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بل العضاه وعلف، من الحبلة والع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اثر وردها وعق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عد من الشعر، شبه الجثل هكذا في النسخ بالجيم والمثلثة، والصواب؛ شبه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ضفور، ومنه حديث قتا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جال قصد من الرجال، أجلى الجبين، براق الثنايا، محبل الشعر  أي كل قرن من قرونه كأنه حبل؛ لأنه يجعله تقاص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بك بالكاف، أي له ح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طرائ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ل الوريد،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ل هو الوريد، فأضيف إلى نفسه، لاختلاف اللفظ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بين الحلقوم والعلباو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لى حبل ذراع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 القرب منك، نقله الأزهري والجوهري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 و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مكن لك مستطا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في تسهيل الحاجة وتقري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حبل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غضبانة، عن ابن 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 ذؤالة بالحبالة، ذؤ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يضرب لمن لا يبالى تهدده، أي توعد غيري، فإني أعرف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يقول هذا من يأمره بالتبريق والإيع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صب الحبالة للصيد، كالمحت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بي ح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عى الح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وهو حبلان بن سهل بن عمرو بن قيس بن معاوية بن جشم بن عبد 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ضبطه الصاغاني، وضبطه الحافظ في التبصير بالجيم،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وة حبال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حب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ل حبلى لست تدري ما ت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رق الليل لا تؤ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بل ال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احتبله، ومنه حديث سعيد بن المسيب، وسأله عبد الله بن يزيد السعدي عن أكل الضبع،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يأكلها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ناسا من قومي يتحبلونها فيأكلون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لته الحب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قته، واستعاره الراعي للعين، وأنها علقت القذى، كما علقت الحبالة الصيد،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ت بثدييها الرضيع كأنه                      قذى حبلته عينه لا ينيمها واحتبله الموت احتبالا، وهو مجاز، نقله ابن سيده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بلته فل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غفته، كحبل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لة عمرو، بالتحريك والإض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عنب بالطائف، بيضاء محددة الأطراف، متداحضة العنا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بل،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حبل من الر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ل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تسمى شجر العقرب، يأخذها النساء يتداوين بها، تنبت بنجد في السه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حب السلم والس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واسع الحبل، وضيق الحبل، كضيق الخلق وواسع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ال،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ر الكثير،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بلها زو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حتطب في حبل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عانه ون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حبالة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بط لها، لا تنفلت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تلئ من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ؤلؤ حبل للصدف، والخمر حبل للزجاجة، وكل شيء صار في شيء فالصائر حبل للمصير فيه،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حب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في 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تل، كجعفر وعلابط أهمله الجوهر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ليل اللحم أو الصغير الجسم وهذ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ج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جل، كعلابط أهمله الجوهري والصاغاني، وهو القصير المجتمع الخلق كما في المحكم، وقد صحفه المصنف فذكره ثانيا في حن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كل، كسفرجل أهمله الجوهري والصاغاني، وهو الغليظ الش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وكل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حبوكر، لفظا ومعنى أي الداه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ء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كل كجعفر، و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لئيم، وهو في المحكم بالفوقية بدل الموح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ل بالتاء المثناة الفوقية، أهم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ط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ل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كل شيء لغة في الحثل، ب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الشبه من كل شيء، والأصل فيه النون، فقلبت لا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تنه وح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أي مثله كالحاتل وهذه عن ابن الأعراب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ت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حين راه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قطا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وتك، ب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ت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تركيب ليس هو عندي أصلا، وما أحق أيضا ما حكوا فيه صحيحا، وهو يدل على القلة والصغ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لت عينه، كفرح، ح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يها حب أحمر، عن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فل، كقنفذ والتاء فوقية، وقد أهمله الجوهر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قية المرق وضبطه الليث ب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يكون في أسفل المرق من بقية الثريد ونقله ابن السكيت عن غنية الأعرابية ب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فل الدهن وغيره في الق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بن الأعرابي بالمثلث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يء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فله، وضبطه بالمثلث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 الرحم وعن ابن عباد ب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ة الناس ورذ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ات اللحم تكون في أسفل القدر كما في المح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ك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لئيم، عن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رضاع والحال، وقد أحثلته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ءت غذاءه فهو محثل وأنشد ابن سيده لمتم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ملة تسعى بأشعث محـثـل                      كفرخ الحبارى رأسه قد تصوع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في الق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رحم بهائمنا الحائمة، والأنعام السائمة، والأطفال المحثلة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الذئب محزونا كأن عواءه                      عواء فصيل آخر الليل محثل والحث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وي الدقيق،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ثله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ء حاله أنشد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حثله الدهر بسوء الحال وأنشد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يزهاه النـبـوح مـدفـع                      عن الزاد ممن جرف الدهر محثل وأنشد الصاغاني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اء ترمى باليتيم المحث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ال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ؤان ونحوه مما لا خير فيه يكون في الطعام فيرمى ب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جل من التراب والدقاق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شارة من التمر والشعير، وما أشبه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ثالة الق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يته، ومنه قول معاوية في خط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ا في مثل حثالة القرظ يعني الزمان و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اللحياني بالحثالة رديء الحنطة وبق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الة التمر وحف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كل شيء ومنه قيل لثفل الده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تقوم الساعة إلا على حثالة من النا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الة الناس وحفال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ذالهم وشرا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حثل بالفتح، عن ابن سيده، ومنه حديث أنس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عوذ بك أن أبقى في حثل من النا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ثيل، كحذ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يسم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جبلي وبه سمي الرجل القصير، عن الجوهري، وزعم أبو نصر أنه شجر يشبه الشوحط، ينبت مع النبع وأشباهه، قال أوس بن ح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مها في غيلها وهي حظوة                      بواد به نبع طوال وحثـي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لا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ثل وهو الصبي السيئ الغذاء،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بطنه حثلانا، بالتحريك،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ث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قليل في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ثل بن الحوساء العذري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ذكره ابن الكل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ي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 بعد قو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ث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وي الدقيق، 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ثل فلان غنمه، فهي محث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ز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ثال،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ث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قد غضب وتنفش ل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ده ابن عباد في المحيط وهو تصحيف، والصواب بالجيم،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أحمد الع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ذي أح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تميم وبكر بن وائل، أسر فيه الحوفزان بن شريك، أسره حنظلة بن بشر الدار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فل كقنفذ، والثاء مثلث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في الحتفل بالمثناة في معانيه المذكورة، وعلى المثلثة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حثفل من القدر وهو ما يبقى من المرق في أسف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ل محركة، وإطلاقه يوهم أنه بالفتح، ولا سيما قول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لة محرك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قبج،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لة وقد نسي هنا اصط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ث اليعاقيب، واليعا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شميل 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دعو قريشا وقد جعلوا طعامي كطعام الحجل  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بج، يأكل الحبة بعد الحبة، لا يجد في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م غير جادين في إجابتي، ولا يدخل منهم في دين الله إلا القليل بعد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ح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لى، كدف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ولا نظير لها سوى ظزبى جمع ظربان، وهي دويبة منتنة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له بن الحجاج الثع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عش أصيبية أتوك كأنـهـم                      حجلى تدرج في الشربة جوع كذا في العباب، ونص المح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حم أصيبيتى الذين كأنهم                      حجلى تدرج بالشربة وق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ل وهذه الرواية أصح، يخاطب عبد الملك بن 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مه معتدل ألطف من لحم الدراج والفواخت، يسمن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لاع نصف مثقال من كبده ينفع الص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عاط بمرارته كل شهر مرة يذكى الذهن جدا ويقوي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مه ينفع من الاستسقاء، ويحسن المعدة، ويزيد في الب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ب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يزين بالثياب والستور والأسرة للعرو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ل بحذف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ال بالكسر،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بيضاء ألوف للح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أل عن جيش ربيع ما فع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ش ربيع صالح وقد قفل الح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إبل كما في المحيط،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إبل وأولاده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الإبل وحشو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جل وقد صحفه المصنف، فذكره في 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بتقديم الجيم على الحاء، كما أشرن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حجل قد قرعت من رؤوسه                      لها فوقه مما تحلـب واشـل يصف إبلا بكثرة اللبن، وأن رؤوس أولادها صارت قرعا أو صلعا، لكثرة ما يسيل عليها من لبنها، وتتحلب أماتها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أوقعوه على فتايا المعز، وروي قول لقمان الع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معزى حجل، بأحقيها عجل بكسر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إتباع ل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لها تحج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لها حجلة كما في المحكم أو أدخلها في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لت المرأة بن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ونت خضابها ووقع في نسخ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ثت بالمثلثة، وكأنه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ل المقيد يحجل ويحجل من حدى نصر وضرب حجلا بالفتح وحجلان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رجلا، وتريث في مشيه على رجل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ل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 في مشيه كما يحجل البعير العقير على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زيد بن حا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ولانا، فح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رجلا وقفز على الأخرى من الفر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بهما إلا أنه قفز لا 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ل، بالكسر والفتح كما في المحكم وكإبل لغة في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ل، مثال ط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خ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اقيها ح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خال،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حجليها وإن قلت أوسعا                      صموتان من ملء وقلة منطق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جال وح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نفسه كما في المحك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تا الق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يجر رجليه ويطابق في حجليه،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ذل قد لاقيت ما يزع الفـتـى                      وطابقت في الحجلين مشى المق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 نفسه هذا هو الأص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ويقال بكسرتي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ود حجول الرجال، والحجول لربات الح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قيود خلاخيل الرجال، والخلاخيل 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يكون في قوائم الفرس كل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ميعة محجل القوائم ويكون التحجيل في رجلين وي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ل الرجلين منه واليد ويكون بالع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رجل ويدين، ويقال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ل الثلاث، مطلق يد أو رج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دى من قوائمها ثلاث                      بتحجيل وقائمة بهـيم يكون في رجلين فقط قل أو كثر، بعد أن يجاوز الأرساغ، ولا يجاوز الركبتين والعرقوبين، لأنها مواضع الأحجال، وهي الخلاخيل والقيو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غرة محجل الرجلـ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وظيف ممسك اليد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رجل فقط،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تحجيل واقعا في اليدين خاصة إلا مع الرجلين، ولا في يد واحدة دون الأخرى إلا مع الرجلين أو مع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 محجول ومحج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تي الغر المحجلون يوم القيامة  من آثار ال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لت قوائمه تحج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البياض في قوائمه الأربع، فهو محجل أ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في الرجلين جميعا فهو محجل 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بإحدى رجليه وجاوز الأرساغ فهو محجل الرجل اليمنى أو الي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في ثلاث قوائم دون رجل، أو دون يد فهو محجل ثلاث، مطلق يد أو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محجل يد ورجل من شق فهو ممسك الأيامن، مطلق الأياسر، أو ممسك الأياسر، مطلق الأيا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من خلاف قل أو كثر فهو مش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أخلاف الناقة، من آثار الصرار، والضرع مح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تحجيل من آثار الصرار،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ن لحيى لاهج مخل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ذي قراميص لها محجل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للإبل وكذلك الصليب،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مغلوب على شدنية                      يلوح بها تحجيلها وصليب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 عن ابن السكيت،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جينها بالنون،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مع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لت عينه تحجل حجولا، وحجلت تحجيلا،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يكون للإنسان والبعير والفرس، التشد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جلة كجوهرة وقد تشد لامها كحوصلة وحوصلة، ودوخلة ودوخلة، وسوجلة وسوجلة، وقوصرة وقو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ورة الصغيرة الواسعة الرأس، كما في العباب، زاد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سكرج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عظيمة الأسف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شبه قوارير الذريرة،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ينيه من الغؤ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إنى وعرق الغر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ان في لحدى صفا منف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ان أو حوجلتا قارو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جل وحواجيل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عينها فيها الحواجيل وقال عبدة بن الطب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ج ترى حوله بيض القطا قبصا                      كأنه بالأفاحيص الـحـواجـ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جل ملـئت زيتـا مـجـردة                      ليست عليهن من خوص سواجي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ألحق الياء ضرورة، ويجوز كونه جمع الحوجلة، مشددة اللام، فعوض الياء من إحدى اللا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لاء من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ابيضت أوظفتها وسائرها أسود، كما في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جلات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عرقبت فمشت على بعض قوائمها قال الجلاء ابن أرق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سأت بالحاجلات إفالهـا                      وسيف كريم لا يزال يصوع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ت صغار الإبل بالحاجلات، وبسيف كريم، لكثرة ما شاهدت ذلك، لأنه يعر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جل كت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وهو 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ى، كسكرى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جاء في شعر لبيد مثل ما قاله الجوهري، كما سيأتي في خيل، وأورده الجوهري في 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 وهذا نص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ثر قرزل والجون فيها                      وتحجل والنعامة والخي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كون تصحيفا، على أنه وجد في بعض نسخ الصحاح مثل ما قاله المصنف، وعليه علامة ال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بغير أ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هو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يلاء كس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لا تصيبه الشمس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حفرة في البطحاء من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يلى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كما في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ق وفي قول طر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وعا ترى لها حجالا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جده في شعر طرفة بن العبد، وطرفة إذا أطلق فهو ابن ال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ول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جل حجل، محرك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نعجة، أو إشلاء لها للحلب وعلى الأخير اقتصر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ى ح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جل بن عمرو، فارس حنفي من بن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جل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لبني مازن نقله الحافظ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حج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جل ثلاث نقله الفراء في نوا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ج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 للنبي صلى الله عليه وسلم، واسمه مغيرة هكذا قالوه، وأمه هالة بنت أهيب بن عبد مناف بن ز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اسمه مغيرة ابن أخيه حجل بن الزبير بن عبد المط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جيل المقرى والم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ح الذي يقرى فيه، وتحجي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صب فيه لبينة قليلة قدر تحجيل الفرس ثم يوفى المقرى بالماء، وذلك في الجدوبة وعوز اللبن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ي المفض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جل المقرى يكون وفاؤه                      تمام الذي تهوى إليه الموار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تر بالحجلة، ضنا به ليشربوه هم، قال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جل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ق قيده من يده اليسرى، وشده في اليمنى كذا نص العباب،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ده اليمنى، وشده في الي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ل بينه وبينه، كعني، حج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شيء يطيف بشيء، وقد شذ الحجل، لهذا الطائ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ت في الصخر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بعة ألا أحجـل قـدرهـا                      على لحمها حين الشتاء لنشبعا فسره ثعلب بنسترها ونجعلها في ح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إنا نطعمها الضي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امرؤ لا تقشعـر ذؤابـتـي                      من الذئب يعوي والغراب المحجل هكذا رواه ابن الأعرابي، بفتح الجيم، كأنه من التحجيل، وهو بعيد؛ لأنه لا يوجد في الغراب، والصواب الكسر، على أنه اسم فاعل من ح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زا في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المرأة الصالحة كالغراب الأعصم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بيض الرجلين أو الجناحين، فإن كان ذهب إلى أن هذا موجود في النادر، فروايته صح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جل فلان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ره، قال الجعدي يهجو ليلى الأخيل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حييا ليلى وقولا لها هـلا                      فقد ركبت أمرا أغر محجلا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باد حج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ح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حاجل،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ذا غدوت فصبحتـك تـحـية                      سبقت سروح الشاحجات الحجل </w:t>
      </w:r>
      <w:r>
        <w:rPr>
          <w:rFonts w:ascii="MS Sans Serif;Times New Roman" w:hAnsi="MS Sans Serif;Times New Roman" w:cs="MS Sans Serif;Times New Roman"/>
          <w:color w:val="009716"/>
          <w:rtl w:val="true"/>
        </w:rPr>
        <w:t xml:space="preserve"> 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ل علي، كفرح ح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ني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ل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أحد عاتقيه على الآخر حدلا فهو أحدل زاد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ل ككت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الى بفتح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 الأح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 العنق من خلقة، أو وجع لا يملك أن يق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ل ككتب، أو هو الماشي في شق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 الأح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خصية واحدة من كل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عين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ل الأ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فرس أبي ذر الغفار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صوابه بالجيم وقد 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ل عليه يحدل حدلا وحد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كما في المحكم، واقتصر الأزهري على الح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دل غير عد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ة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لم فعدل، فذلك الذي يحرز أموال الناس، ويحرز نفسه في الجنة، ورجل علم فحدل، فذلك الذي يهلك الناس ويهلك نفسه في النار  وذكر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محدلة كمكرمة، 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ال، كغراب، وحدلاء بينة الحدل محركة والحد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منت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ت إحدى سيتيها ورفعت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منت س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ت س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للقوس ح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ومن من طائفها، قال أم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محص غير جافي القوى                      إذا مطى حن بورك حدال الم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ب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قوس عمل من ورك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حناء على القوس عن الليث،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دل فيها ثم أرسل قدرها                      فخرقل فيها جفرة المتنكس والحد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زة كما في المحكم هي معقد الإزار م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د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قردة عن الليث وأبي عمرو،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صحيح هو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دال، أو حدالة، كغراب و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 الأخير عن ابن دريد، والأول عن ابن سي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وا إلى محلة كانوا نزل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الى كسك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وجد في نسخ المحكم بخط ابن خلصة،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بالبادية، نقله الأز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عمرو بن هميل الهذلي،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يت بما في البيت قالت                      تجن من الحدال وما جنيت أي ما جني لي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بالذال المعجمة، وكذلك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ثر من قرنت مني قرينته                      يوم الحدال بتسبيب من القد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حدالى فهما موضع واحد، وقد فرقهما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قوس حدال، عن ابن عباد،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دله محا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غه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 في شق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ل، كحذ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كالحيد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أعرابي يقول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وانزل بهاتيك الحودلة، وأشار إلى أكمة بحذائه، أمره بالنزو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هو معاوية بن عمرو بن مالك بن النجار، قاله 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عمرو بن مالك ابن النجار هم بنو حد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مدينة على ساكنها أفضل الصلاة والسلام، بها دار عبد الملك بن مروان، نسبت إلى بني حديلة، وهم هؤلاء الذين ذك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زد حديلة بن معاوية بن عمرو بن عدي بن مازن بن الأزد،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لاء بالضم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ح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خالفة عن قصد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ل، بالكسر والإدل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عنق من تعادى الوساد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الميل والميل، وقد شذ عنه الحودل، لذكر القرد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 الشق، وقال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في منكبه ورقبته إقبال على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دلت الأتن مس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غ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عض بالأفخاذ أو حجباتها                      إذا رابه استعصاؤها وحداله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لها ودحا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ق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 إدارة العين في النظر كما في العباب والمح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لك م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يلك يحتمل أن يكون لغة في الحدل، بالدال المهملة، فإن تركيب الحدل هو الذي يدل على الميل والميل، كما تقدم قريبا عن الصاغاني، وأما بالذال المعجمة فما رأيت من ذكره غير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في العين، وانسلاق وسيلان دمع قاله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ل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تعتر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ول البكاء، وأن لا ت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نسلاق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لة في شعر العين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لت عينه، كفرح تحذل حذ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هدبها من بثرة تكون في أشفارها، كما في الصحاح، ومنه قول معقر البارق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لفها مودتها فقـاظـت                      ومأقى عينها حذل نطوف فهي حذلة، وعين حاذ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كى ألبتة، فإذا عشقت بكت،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ق شاج للعيون الحذ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ها بما تؤول إليه بعد البكاء،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ها كأن تلك الحمرة اعترتها من شدة النظر إلى ما أعجب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ذلها البكاء والحر قال العجير السلو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حذل العين مثل الفراق                      ولم يرم قلب بمثل الهوى الحذال كسحاب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دم يخرج من السمر والعرب تس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ض السمر، قال الشاع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يت لما في البيت قالت                      تجن من الحذال وما جنيت أي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إلى الشجر فاقلع الحذال فكلا، ولم ت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شيء ينبت فيه، أو شيء يكون في الطلح يشبه الصم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خرج من أصول السلم، ينقع في اللبن ف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و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ل، بالضم وبالكسر، الحذ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من ضئضئ صدق                      بخ وفي أكرم حـذ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زاني قال به به                      سنخ ذا أكرم أصـ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زة السراويل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دخل حائطا فليأكل منه غير آخذ في حذله شيئا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حذلته وحز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حذل أم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 حج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ذ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دلج به مثقلا من شيء تح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ذل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شجر، هو يختبز ويؤكل في الجد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بواء زادهم لمـا أكـ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حذلوا فيكثروا من الحذل الح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دار ذيل القميص، كالحذل، كصرد وقفل وثمامة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زار والقميص،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مي حذلك، فجعل فيه المال  قاله عمر رضي الله عنه لابنة عمرو ابن حممة، لما زوجها من عثمان رضي الله عنه، فبعث إليها صداقها أربعة آلاف درهم، ف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م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حذل والحذلة،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فل النطاق، أو أسفل الحج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ذيلاء، كرتي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بن دريد، ووقع في نسخ المحكم ضبطه بفتح فكسر، ف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ذال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غة حمراء في السمرة، 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ذ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حثالة، هي حطام الت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ذل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شفق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ذال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زعفران يكون في زهر ال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ذ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ميل خف البعيرفي 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ذالة ك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حذلة،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ا س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ذ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غ الطلح إذا خرج فأكل العود فانحت واختلط بالصمغ، وإذا كان كذلك لم يؤكل ولم ينتفع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ل، ك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كالحراجل، كعلابط، الحرج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خيل في لغة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غة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رجلة كالحرج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م صفا في صلاة أو غيرها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مرة يمنة ويسرة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أي الح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فيه بغي و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حرا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خيلهم، وعراج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حيف الحوقلة، بالوا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ركلة أهمله الجوهري أيضا وهي الرجالة أيض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حيف الحوكلة،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ل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فق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لة، مشددة اللام أهمله الجوهري والصاغاني، وأكثز أهل اللغة، وهي د، بالمغرب بالقرب من مرسية أو قبيلة بالبربر سمي البلد بهم، وعلى الأول اقتصر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ضبطه بتشديد الراء وتخفيف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إمام فخر الدين الحسن بن علي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علي بن أحمد بن الحس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ن بن أحمد بن إبراهيم الحرالي التجيبي المفسر ذو التصانيف المشهورة منها تفسير القرآن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بمراكش، وتوفي بالشام سنة </w:t>
      </w:r>
      <w:r>
        <w:rPr>
          <w:rFonts w:cs="MS Sans Serif;Times New Roman" w:ascii="MS Sans Serif;Times New Roman" w:hAnsi="MS Sans Serif;Times New Roman"/>
        </w:rPr>
        <w:t>637</w:t>
      </w:r>
      <w:r>
        <w:rPr>
          <w:rFonts w:ascii="MS Sans Serif;Times New Roman" w:hAnsi="MS Sans Serif;Times New Roman" w:cs="MS Sans Serif;Times New Roman"/>
          <w:rtl w:val="true"/>
        </w:rPr>
        <w:t>، أخذ بالأندلس عن أبي الحسن بن خروف، وابن القطان، وابن الكتاني، وبالمشرق عن أبي عبد الله القرطبي إمام الحرم الشريف، ودخل مصر، فأقام ببلبيس مدة، ثم سكن طرابلس، وكان يقرئ أحد عشر علما، وكان من العجائب في جودة الذهن، واستخراج الحقائق، وكان ابن تيمية يحط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القاضي أبو فارس بن كحيلا، والبوني صاحب شمس ال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ه غريب مشحون بالفوائد، نقل منه البرهان البقاعي في تفسيره الذي سماه بالمناسبات، غالبه أو أكثره، وهو رأس ماله، ولولاه ما راح ولا جاء، لكنه لم يتم، ومن حيث وقف وقف حال البقاعي في مناسب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ؤلفاته شرح الموطأ والشفاء، وفتح الباب المقفل في فهم الكتاب المنزل، وكتاب العروة وإصلاح العمل لانقضاء الأجل، وشرح الأسماء الحسنى، والتوشية والتوفية، واللمعة، وشمس مطالع القلوب في علم الح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نبات م معروف، وهو الذي يدخن به، مقطع ملطف، جيد لوجع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السوداء والبلغم إسهالا، وهو غاية، ويصفي الدم وينوم لأنه فيه قوة مسكرة كإسكار الخمر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اف مثقال ونصف منه غير مسحوق اثنتي عشرة ليلة يبرئ من عرق النسا، مجرب ويغثى بقوة، ويدر البول والطمث، شربا وطلاء، وينفع أيضا من القولنج، شربا وط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ديسقوري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حق منه بالعسل والشراب ومرارة القبج أو الدجاج وماء الرازيانج، وافق ضعف البصر، كما في القا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ل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اله نصر، وليس بتصحيف حومل، بالواو، قاله الصاغان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طأت جمران في موضع                      وقلت قساس من الحر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رجلا طلب، فذكر سرعة ه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وليس بتصحيف جمدان، ب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كذا ح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آخر من أجود الزناد بعد المرخ والعفار، ويؤخذ لبنها في صوفة وتجفف، ويحك بها البدن الجرب، فإنه 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ملة بن يحيى بن عبد الله بن حرملة بن عمران التجيبي الزميلي، مولاهم، أبو حفص الفقيه صاحب الشافعي وراوية ابن وهب، أحد أوعية العلم، صدوق، روى عنه مسلم والنسائي، وحفيده أحمد بن طاهر، وابن قتيبة العسقلاني، والحسن ابن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حتج به، مات سنة </w:t>
      </w:r>
      <w:r>
        <w:rPr>
          <w:rFonts w:cs="MS Sans Serif;Times New Roman" w:ascii="MS Sans Serif;Times New Roman" w:hAnsi="MS Sans Serif;Times New Roman"/>
        </w:rPr>
        <w:t>243</w:t>
      </w:r>
      <w:r>
        <w:rPr>
          <w:rFonts w:ascii="MS Sans Serif;Times New Roman" w:hAnsi="MS Sans Serif;Times New Roman" w:cs="MS Sans Serif;Times New Roman"/>
          <w:rtl w:val="true"/>
        </w:rPr>
        <w:t>، عن سبع وسبعين سنة، كذا في الكاشف للذهبي، وزاد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بحرت حديثه وفتشت الكثير من حديثه، فلم أجد له ما يجب أن يضعف من أ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لة محدثو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لة بن عمران التجيبي، عن أبي يونس مولى أبي هريرة، وعنه ابن وهب، وأبو صالح،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أن يكون جد الذي 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ملة بن إياس الشيباني، عن أبي قتادة، وعنه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أسامة بن زيد، عن سيده، وعنه الإمام محمد الب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ملة مولى زيد بن ثابت، عن سيده، وأبي بن كعب، وعنه أبو بكر بن محمد بن عمرو بن ح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ملة بن عبد الرحمن، عن أبي هريرة، وعنه مسلم أبو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ملة بن عبد العزيز بن سبرة بن معبد، عن أبيه وعمه، وعنه دحيم، صد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ه عبد الملك، والصواب في سياق ن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لة بن عبد العزيز بن الربيع ابن سبرة، على ما ساقه الحميدي، تلميذ حرملة، ولنا في تحقيق ذلك كلام حررناه في حاشية نسخة التبصير، وفي حاشية نسخة تاريخ البخارى، ليس هذا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الحرم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نطاكية منها عبد العزيز بن سليمان الحرملي الأنطاكي، روى عنه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نحو الرمانة الصغيرة، ورقها أدقط من ورق الرمان، خضراء تحمل جراء دون جراء العشر تنشق جراؤها إذا جفت عن ألين قطن ويحشى به مخاد الملوك، لخفته ونعومته وتهدى للأشراف، وما أقل ما يجتمع منه لسرعة الرياح في تطي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رمل العام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ومل، بالواو، روى عن محمد بن عبد الرحمن بن أبي بكر القرشي، وعنه إسرائيل بن يون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زأل البعير في السير احزئ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رتفع، حزأل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فوق 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زأ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زأل فؤ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ضم خوفا أي من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ز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لة به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زم بالثوب، أ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زك بالكاف واللام تصحيف، قاله الأزهري، وهكهذا رواه أبو عبيد عن الأصمعي، في باب ضروب اللبس، وأصله من الحزك، وهو شدة الشد 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باب الإبدال، وهو الاحتزام بالثوب، فإما أن تكون الكاف بدل ميم، وإما أن تكون الزاي بدلا من باء، وأنه الاحتب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ز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فز، ومنه حديث زيد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دعاني أبو بكر رضي الله عنهما إلى جمع القرآن دخلت عليه وعمر رضي الله عنه محزئل في المجلس</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نبل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مقاء هكذا ذكره ابن سيده،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نبل، بالخاء والراء، كما قاله الليث،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وثوق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منهدمة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نبل، بالخاء والراء، كما ضبط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ن العقاقير والعامة تقوله بالضم، ويعرف بالألفي، لما عليه من هيئة الألفات، وهو غاية، في طرد الرياح س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شف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ف الركب من الأحراح عن ابن در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حزنبل، قالت أعرابية تزقص هن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هني حزنبـل حـزابـ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سكب المحمر فوق الراب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عدت فوقه نـبـا بـ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ـي داخـلـه زلابـ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رف من كل شيء عن ابن دريد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زنبل،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عبد الله اللغوي، روى عن أبي عبد الله بن الأعرابي وغيره، وعنه الصولي وغيره، ضبط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جل، كجعفر أهمله الجوهري والصاغاني، وهو بالزاي و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نقله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قل أو حزقيل، كزبرج وزنبيل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بي من الأنبياء أي من بني إسرائيل عليهم الصلاة والسلام وهو اسم سرياني، أو عبران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أو هب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لا أدري ما أصله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اقل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ارتهم ورذالهم،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ق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يق في خلقه وبه سمى الرجل، إن كانت اللفظة عر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وكل، كفدوكس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من الر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ل، كزبرج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خسيس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حيف، والصواب بالخاء المعجمة والراء،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لة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كاية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ي الله وهو من الألفاظ المنحوتة، على ما ذكره غير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دل، كجعف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ر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عضهم يجعل اللام زائدة، وذكره الأزهري في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د يقشر القلب، كما يقشر القراد الجلد فيمتص 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 الحسد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ينه ترعاك وقلبه يراك هكذا في سائر النسخ، والصواب على 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ه تراك وقلبه يرع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بن سيده وأبو حيان، وفسره بالضع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ينه زائدة، نقل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كما في المحكم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ق الأخضر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لة، كم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ضب حين يخرج من بيضته فإذا كبر فهو غيد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س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ادها أي الحسو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ال وحسول وحسلان، بالكسر، وحسلة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سل بالكسر، وأبو حس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ض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قاضي الدواب والطير، ومما يحققه ما رويناه عن النعمان بن بشير رضي الله عنه أنه قال على ال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ى ما وجدت لي وكم مثلا إلا الضبع والثعلب، أتيا الضب في جحره، ف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حس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تكما،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ناك نحتكم، فاخرج إلي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يته يؤتى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سن الح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دا؛ لأن سنها لا تسقط حتى تموت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ف النخل الذي لم يحل بسره فييبس فإذا ضرب انفت عن نواه ويودن باللبن أو بالما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رس له تمر حتى يحليه فيؤكل لقي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ا لنا من تلك الحسيلة،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ارة القوم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ة عن الأصمعي، وخص غيره بالأ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لة، والخاثرة، والعجوز، واليف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 الأهلي لا واحد له من لفظه، كما في المحكم،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ل ولد البقرة، لا واحد له من لفظه، قال الشنف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ها كأذناب الحسيل صوادرا                      وقد نهلت من الدماء وعلـت والأن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ذال الشيء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ل كك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ال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ضة أو سحالتها وهذا عن اللحياني، وهو مقل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أن اللحي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الة من الفضة، كالسح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ا سقط منها، ولست منها علي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ال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كسر من قشر الشعير وغيره كما في المحكم، إلا أنه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قشر بدل ما ي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سول كالمخسول، وهو الخسيس والمرذول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ء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له حس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ذله، حسل منه حس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قى منه بقية رذالا ومنه قول شداد بن معاوية أبي عنترة العب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ت سراتكم وحسلت منكم                      حسيلا مثل ما حسل الوبار والحسلات، محركة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ي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ات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ل بديار الضباب،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لة وحس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جبال بيض للضباب إلى جنب رمل الغض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ق الشديد،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رذ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يء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الة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ار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ل به،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خس ح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حسل ب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قصر ويركب بها الدناء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فل، كزبرج أهمله الجوهري، 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ديء من ولد كل شي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صبيان، ويفتح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فل كحض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بط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أبو الذئ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سفل البطن ما يملاه شيء                      ولو أوردته حفر الربـاب </w:t>
      </w:r>
      <w:r>
        <w:rPr>
          <w:rFonts w:ascii="MS Sans Serif;Times New Roman" w:hAnsi="MS Sans Serif;Times New Roman" w:cs="MS Sans Serif;Times New Roman"/>
          <w:color w:val="009716"/>
          <w:rtl w:val="true"/>
        </w:rPr>
        <w:t xml:space="preserve"> 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قل، كزبرج أهمله الجوهري والصاغاني، وهو الصغير من ولد كل شيء لغة في الحسفل، أو تصح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سكل بالكسر، وهو الصغير من ولد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كل وحسكلة بالكسر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سقيت الصبية العيا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دق الحسكلة اليتام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اجرا تحسبها حيام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فججن رفدا فياما الحسكل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يء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كل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طاير من الحديد المحمى إذا طبع كالش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كل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ي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ك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ر صغار إ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اكلة الج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هم وخشارت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م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من كل شيء، كالحسكل،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فراخ الصيف الحسامل أهمله الجماعة وأورد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ل بالشين المعجمة، أهمله الجوهري والصاغان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شيء لغة في الحسل،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له حش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ارة الق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شبل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بل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له، كذا في العبا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ذو حش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عيا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حدهما تصحيف ل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لا تصح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ص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ى وثبت وذهب ما سواه يكون من الحساب والأعمال ونحوهما، كما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ل يحصل حصولا ومحصولا وهو أحد المصادر التي جاءت علي مفعول، كالمعقول والميسور والمع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يز ما يح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راج اللب من القشور، كإخراج الذهب من حجر المعدن، والبر من التب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ل ما في الصدور  أي أظهر ما فيها وجمع، كإظهار اللب من القشر وجمعه، أو كإظهار الحاصل من ال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ل ما في الص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لة كسفين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ئل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امرئ يوما سيعلم سعـيه                      إذا حصلت عند الإله الحصائل وتحص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 و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صول والحاصل والحص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لت الدابة، كفرح ح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تراب أو الحصى فبقى في جوفها 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ل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لت التراب فبقى في جوفها ثابتا، وإذا نقص الصفحة </w:t>
      </w:r>
      <w:r>
        <w:rPr>
          <w:rFonts w:cs="MS Sans Serif;Times New Roman" w:ascii="MS Sans Serif;Times New Roman" w:hAnsi="MS Sans Serif;Times New Roman"/>
        </w:rPr>
        <w:t>3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الأندر من الحب بعد ما يرفع الحب، كالكناسة،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ما في 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صل كجوهر والحوصلاء بالمد والحوصلة كجوهرة وتشدد لام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ير وا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عدة للإنسان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صارين لذي الظلف والخف،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صل،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د ولو جاد لحوصلائه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ة الريش عظام الحوص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واصل الخانات،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صل، لا حاصل، كما تنطق به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ونصل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نى عنقه وأخرج حوصلته هكذا هو نص العين، وتبعه من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ده بعض الحذاق من أهل التصريف، والقول ما قالت حذ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زبيدي في مستدرك الع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و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رة، ولا أعلم شيئا علي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ونعل من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طاء، وهو أسفل البطن إلى العانة من الإنسان، و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تمع الثفل أسفل من الس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سرة إلى الع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لة من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ر الماء في أقصاه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وصل بفتح الصاد والمح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خرج أسفله من قبل سرته كالحبلى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عظم من بطنها ما فوق س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ص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يقال باللا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صل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حصل تراب المعدن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رجل جزاه الله خيرا                      يدل علي محصلة تبي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صل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لأ حوصلت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صلي وط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صل ك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ذن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ي جمع الشيء، وقد شذ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ل الف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ناثر من حمل النخلة، وهو أخضر غض، مثل الخرز الأخضر الصغار، ذكر ذلك أبو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صل القوم، فهم محص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بان البسر في نخ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صيل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 إلى محص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صلت الشيء تحص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ركته، قاله أبو الب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صالة، كرم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حقة تعمل من خزف، عامية،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ص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ضخمة الحوص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صل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ره، وهو أبطؤها هيجا، وبه سميت حوصلة الطائر، لأنها قرار ما يأكل، 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خلص من الفضة من حجارة المعدن، ومخل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يصلة بنت ق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ة لها ذكر في حديث عجيب، قاله ابن فه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لت النخلة، كفرح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سدت أصول سع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احها أن تشعل النار في كربها حتى يحترق ما فسد من ليفها وسعفها ثم تجود بعد ذلك، وكذلك حظلت،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صر منه نص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ل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اها فساد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سعفها، يداوى بإشعال النار في سع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يضا بالظاء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ذي في التهذيب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لت، بالكسر، وفي المحكم بفتحها، فلينظ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ضل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بالأح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عوب من عاج، نقله أبو ح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ل، بالكس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ئ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طال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ل عليه يحظل ويحظل من حدى نصر وضرب حظلا بالفتح وحظلانا، بالكسر،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عه من التصرف والحركة واقتصر الجوهري على يحظل بالضم، حظ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إذا منعة من بعض المش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ل عليه يح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ل عليه، وحظر وحجر، بمعنى واحد، قال البختري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يخطئك لا يخطئك منه                      مشاقات فيحظل أو يغار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ضيق وي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يعدمك لا يعدمك منه                      طبانية فيحظل أو يغ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رجلا بشدة الغيرة والطبانة لكل من نظر إلى حليلته، فإما أن يحظ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كفها عن الظهور، أو يغار فيغضب، ورفع فيحظل على الاستئ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ظل، ككتف، وشداد، و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ر يحاسب أهله بالنفقة أي بما ينفق عليهم، اقتصر الصاغاني والجوهري علي الأولين، وزاد ابن سيده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ظل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ه، قال منظور بن حبة الأس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يرني الحظلان أم مغلس                      فقلت لها لم تقذفيني بدائيا الحظلان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 الغض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حظل المشي حظ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ف بعض مشيه قال المرار بن منقذ</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شوت الغيظ في أضلاعه                      فهو يمشي حظلانا كالنقر وقد حظل يحظ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ل كـأنـه شـاة رمـي                      خفيف المشي يحظل مستكينا أي يكف بعض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بش الن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قد التوى عرق في عرقوبه، فهو يكف بعض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ظل البعير،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من أكل الحنظل ونص أبي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ض من أكل الحنظل فهو حظل ككتف من إبل حظالى كسك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حظ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ى الحنظل فمرض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ما يأكله، ومنه اشتق بعضهم الحنظل، وحكم بأنه ثلاثي، منهم الجوهري والصاغاني، وذكره المصنف في الرباعي، وسيأتي البحث عليه هناك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ظلت النخلة مثل حضلت بالضاد، وقد تقدم قريبا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ظلت الشاة حظ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عت وتغير لونها لورم في ضرعها وهي حظول، 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ظ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ورم ضرعها، وخبث لبنها، والشاة كذاك، وقد حظل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ظ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ة الرجل على المرأة، ومنعه إياها من التصرف و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ظل يحظ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في شق، من شكاة، فهو حاظل، نقله الأزهري،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بنا يحظل ظالعا والحظل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ج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ظل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به الحنظل، نقله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ظ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صر في مشيه، من ألم أو 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ظ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ل الماء، كذا اللبن في الضرع يحفل بالكسر حفلا وحفولا وح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كتحفل واحتفل، وحفله هو تحفيلا وحفله ح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ل الوادي ب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ملء ج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ة حافل، وواد ح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سيلهما كاحتفل قال صخر الغ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المثلم أقصر قبل فـاقـرة                      إذا تصيب سماء الأنف تحتف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ذ 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لت السماء ح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مط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قعها، يعنون بالسماء حينئذ المطر، لأن السماء لا تقع،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ل الدمع ح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 والأولى الصواب، ومثل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ل القوم ح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ش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حتف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فل تح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ن وتحلى 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فلي لزوج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زيني لتحظى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فل ال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أهله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ع ح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لب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لئ ل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ل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حافلة وحفول، وشاة حافل وهن ح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اهم الحفلى محركة والأحفلى، لغة في الجيم كما في المحكم والمحيط،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م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جما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حفل وح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وحفل في الأصل مصد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وا بحفيل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جمعهم كما في المحكم، ووقع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فل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فل،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س، والمجتمع في غير مجل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فيه جمع، من الح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أهل اللغة أن المحفل والمجلس مترادفان، وقد فرق بينهما الآمدي في المواز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 المحفل يشترط فيه كثرة، بخلاف المجلس،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إطلاق المجلس على القوم من قبيل المجاز، كما يومى إليه كلام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حتفل بفتح الفاء، وهو مجتمع القو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حت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وح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كالحفيل كأمير،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قيام بالأمو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فيل في أمره وذو حفل، ذو ح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بالغ فيما أخذ فيه من الأمور، وأنشد ش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رس ذات الجد والحفيل وأخذ للأمر حف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في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لة الحثال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ذل من كل شي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ذهب الصالحون أسلافا، الأول فالأول حتى لا يبقى إلا حفالة كحفالة التمر والشع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ى حثا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بالي الله ب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ق من عكر الدهن و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وة اللبن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يين وقد حفل فتح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فيل تصرية الشاة أو البقرة أو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لا يحلبن أياما ليجتمع اللبن في ضرعها ل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ة محفلة ومصراة، وقد نهى صلى الله عليه وسلم عن التصرية والتحفيل، وذلك أنه إذا احتلبها المشتري حسبها غزيرة فزاد في ثمنها، فإذا حلبها بعد ذلك وجدها ناقصة اللبن عما احتلبها أيام تحف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فله، ما حفل به يحفله بالكسر، حفلا وما احتف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بالى به، كما في المحك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فل به،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ذي بظبية لو تساعف دارها                      كلفا وأحفل صرمها وأبالـ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من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حفول، كخ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ثل صغار شجر الرمان في القدر، وله ورق مدور مفلطح رقاق خضر، ثمره كإجاصة صغيرة، فيه مرارة ويؤكل وله عجمة غير شديدة نسميها الح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اء وهي الكمرة الضخمة، مأخوذ من الح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ف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ت حوفلته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عظيم، واللبن المجتمع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حافظ على حسبه مح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صونه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فل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وظهر عن الأصمعي، ومنه قول لبيد رضي الله تعالى عنه، يصف طريق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زم الشارف من عرفانه                      كلما لاح بنجد واحتفـل وقال الراعي يصف طريق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لاحب بعزاز الأرض محتفل                      هاد إذا غره الأكم الحـدابـير أي هذا الطريق ظاهر في الصلاب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فل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ظهر لفارسه أنه بلغ أقصى حضره وفيه بقي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حت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حف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حفائل، وي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أو واد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بط نعلـيه وشـق فـريره                      وقال أليس الناس دون حفائل 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ضم الحاء همز الياء ألبتة، ومن فتح احتمل الهمز والياء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الحفائل فإنه زاد اللام على حد زيادتها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ت الأو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يلل كسم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كما في 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ل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ت اللبن في ثدييها، ومنه قول عائشة رضي الله تعالى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له أم حفلت له، ودرت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ل الشيء حف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اه، فاحتفل وتحفل، قال بش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ى ذرة بيضاء يحفل لونهـا                      سخام كغربان البرير مقصب ي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زيد لونها بياضا لسو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ول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يلة، عن ابن عباد،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ائ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ل الطعام،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ا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تفل لحم الفخذ والس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ه لحما، ومنه قول المتنخل الهذلي، يصف سي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ض كالرجع رسوب إذا                      ما ثاخ في محتفل يختلي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ين، ومنه رقية الن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وس تحتفل، وتقتال، وتكتحل، وكل شيء تفتعل، غير أنها لا تعصي الرجل وقد جاء ذكرها في الحديث، قال صلى الله عليه وسلم لأسماء بنت ع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مي حفصة رقية النم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اع الماء في محفله، ومحف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امع ح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ت أسلو غارت العين بالبكا                      غراء ومدتها مدامع حـفـل وكان حفيلة ما أعطى د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بلغ ما أعط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ال،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الثفاريق والأقماع، من الزبيب والح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الة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خرج منه فيرم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ثر المطاول، قال مل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ي لأقرى الهم حين ينوبنـي                      بعيد الكرى منه ضرير محافل ومحتفل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ظ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ائ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قاضي أبي عبد الله محمد ابن القاضي أبي محمد عبد الله ابن القاضي الأصم علي بن عبد الله ابن أبي عقامة، إليه انتهت رياسة مذهب الشافعي في 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نجل،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حج، نقله ابن القطا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امه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ح طيب يزرع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الج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بكر الذي لم يزرع فيه قط، زا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قلة،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بت البقلة إلا الحقل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الحقلة بمعروفة، وأراهم أنثوها في هذا المثل، لتأنيث البقلة، أو عنوا طائف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حقلة واحدة الحق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هذا المثل للكلمة الخسيسة تخرج من الرجل الخ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قد تشعب ورقه قبل أن تغلظ سوقه وظهر وكثر، أو إذا استجمع خروج نباته، أو ما دام أخضر أقوال نقله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حقل، في الك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ل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ذات حقل، وأحقل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رع 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تصنعون بمحاقل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رسول الله صلى الله عليه وسلم عن المحاقلة  و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يع الزرع قبل بدو صلاحه، أو بيعه في سنبله بالحنطة، أو المزارعة بالثلث أو الربع، أو أقل أو أكثر، أو اكتراء الأرض بالحنطة أقوال نقلها ابن سيده،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الحوض من الماء الصافي ولا ترى أرض الحوض من ور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لث واقتصر ابن سيده على 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لة والح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لبن وليست بال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افة التمر وما بقى من نفايات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هذا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لة،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ملء القدح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قل لي من الشراب،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إبل وهو مغس يأخذها في البط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حقول، وهو بمنزلة الح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كل التراب مع البق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ال،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نه أحقاله وبشم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شرب الماء مع التراب فيب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بطن الفرس من أكل التراب عن الأصمعي، زاد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قلت، فيهما، كفرح، حقلة بالفتح، كرحم رحمة وحقل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دج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لشمس تبدو يوم غيم فأشرقت                      به شامة العنقاء فالنير فالـذب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حاجب منها وضنت بحاجـب                      بأحسن منها يوم زال بها الحقل الح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كون في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ل، بالكسر، كما في المحكم، وبالفتح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رطب في الأمعاء أراد بالرطب البقول الرطبة من العشب الأخضر قبل أن تهيج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زأ المال حينئذ بالرطب عن الماء، وذلك الماء الذي تجزأ به النعم من البقول هو الح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قال، بالضم، والحقيلة كسفين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ائ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صيره الشاعر ح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ا تبلغ أن تكون جبلا أما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ضن بعد كظومهن لـحـرة                      من ذي الأبارق إذ رعين حقي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ت لا أعرف صحته،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من الخلة وإما من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عين حقيلا من ذي الأب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ي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افة التمر وما بقى من نفاي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ورة الطويلة العنق تكون مع السقاء كأنها إبدال من الحو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مول اللين قيل لأبي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حو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الشيخ المحو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فاء أيض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مشي ومقاربة الخط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عياء وال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والإدبار، والعجز عن الجماع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ع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ماد الشيخ بيديه على خصره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قوم قد حوقلت أو دنو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د حيقال الرجال الموت ويروى وبعد حوقال وأراد المصدر، فلما استوحش من أن تصير الواو ياء، فتح الحاء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قل حوقلة وحيق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بر وفتر عن ال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وقد حو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قل، ك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 خير فيه كما في المحيط و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ال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 أخضر طويل له منقار قدر ذ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أجأ أحد جبلي طيئ، لبني درماء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قرب أ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لسليم قال العباس ابن مرداس السلمي،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روضة من روض حقل تمتعت                      عرارا وطباقا وبـقـلا تـوائمـا ح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ساحل تيماء عند وادي ال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لاف الح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ل الرخا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ن دمنتين عرج الركب فيهما                      بحقل الرخامي قد أنى لبلاهما والحق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قالية، بالضم وتخفيف الياء، كما ضبط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 من أعمال صن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 أن حقالا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ان ابن تيم الله بن حقال كسحاب وهو ابن أنم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قل الرجل في الرك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زم ظهر الرا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ق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في بلاد بني أسد، وفي بلاد بني عكل، بين جبال،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خ إذا فتر عن النكاح،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يخ المسن مط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حو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قل، ك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ل، بالضم من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سمع صوته كالذر والن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م من الطيور والبه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ل في رجز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سليمان عليه الصلاة والسلام و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ني أوتيت علم الحك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ت منه مستسر الدخ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سليمان كلام النـم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د أروى أبدا عن عذ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ل 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ساح نساه، ورخاوة في كعبيه كذا في المحكم، إلا أنه مض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مة في الك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ه ح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جمة لا يبين بها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ل علي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ل وكذلك احت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تبس واشتبه كأحكل، قاله الزجاج،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ل وأع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ل الرمح ح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ه على إحدى رج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ل بالعصا ح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هذلية، قال بعض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أظفرني الله بك لأحكلنك بالعصا ح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أضربنك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ك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كل علي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ل والتبس واش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 العجمية بعد العربية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من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كل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 عليهم شرا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كل عليهم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ا علي الناس أبوا فأحكلو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بى لهم أرومة وأو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لى الحديد قبلها والجندل والتح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جاج بالجهل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لت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اقلت وتباطأت،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كيل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ث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كلئ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عجاج ل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نت قد أوتيت علم الحكل وعبد الله بن حكل الأز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شامي، روى عنه خالد بن معد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لمكان، حل به، يحل ويحل من حدى نصر وضرب، وهو مما جاء بالوجهين، كما ذكره الشيخ ابن مالك أيضا حلا وحلولا وحللا، محركة بفك التضعيف، وهو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ز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لعقد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لل عقدة من لساني  وحل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من حل الأحمال عند النزول، ثم جرد استعماله للنزول،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ح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لعذاب يحل ويحل حلولا، هذه وحدها بالضم والكسر، والباقي بالكسر فقط،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حتله احتل به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ل برك الشتاء منزلـه                      وبات شيخ العيال يصطل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حل بالقوم، وحلهم، واحتل بهم، واحتلهم، فإما أن تكونا لغتين، أ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به، ثم حذفت الباء وأوصل الفعل،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حا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ل، وحلال، كعمال، وركع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ى بالحع حيا حللا وأحله المكان، أحله به، وحلله إياه، وح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حل، عاقبت الباء الهمزة كذا في المحكم، 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التي كادت ونحن على منى                      تحل بنا لولا نجاء الـركـائب أي تجعلنا 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أحلنا دار المقامة من فض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معه في 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يل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تك، وأنت حليلها لأن كلا يحال صاحبه، وهو أمثل من قول إنه من ال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حل لها وتحل له، لأنه ليس باسم شرعي، إنما هو من قديم ال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ائ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ائل أبنائكم  و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أطلس الثوبين يصبي                      حليلته إذا هجـع الـنـي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ته، وهو منه، لأنهما يحلان بموضع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حليل بمعنى الزوج، قول عنترة العب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يل غانية تركت مجـدلا                      تمكو فريصته كشدق الأعل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ل أيض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احية دجيل من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 من الشريف، بين ضرية واليمامة في ديار ع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حزن وصخور ببلاد ضبة متصل ب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 في اصطلاح أهل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يئة الزنبيل الكبير من القصب يجعل فيه الطعا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صطلاح مصر يطلق على قدر النحاس، لأنه يحل فيها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ة أي منز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ة الشيء،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ته وقصد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حلة 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صده، وأنشد لبشر بن عمرو بن مرث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ى بعد ما غار الثريا وبعد ما                      كأن الثريا حلة الغور منخـل الح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نزول اسم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ح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بيوت الناس لأنها ت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مائة 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حلال، 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 حلال يعصم الناس أمرهم                      إذا طرقت إحدى الليالي بمعظم الح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إذا أكلتها الإبل سهل خروج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شاكة أصغر من العوسجة، إلا أنها أنعم، ولا ثمر لها، ولها ورق صغار، وهي مرعى صدق ومنابتها غلظ الأرض، وهي كثيرة في منابتها، قال في وصف بع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 من خصب سيال وسل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ة لما يوطئها النـعـ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سميها أهل 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ق، وهي غبراء سريعة النبات، تنبت بالجدد والآكام والحصباء، ولا تنبت في سهل ولا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 القنبلانية، وهي الكراخة،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خة بلغة أهل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من البواري ولكن وجد في نسخ التهذيب، مضبوطا بفتح الحاء، وكذا يدل له سياق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 المز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ناه أمير العرب سيف الدولة أبو الحسن صدقة بن منصور بن ذبيس بن علي بن مزيد بن مرثد بن الديان بن خالد ابن حي بن زنجى بن عمرو بن خالد بن مالك بن عوف بن مالك بن ناشرة بن نصر بن سواءة بن سعد بن مالك بن ثعلبة بن دودان بن أسد الأسدي، خطب له من الفرات إلى البحر، ولقب بملك العرب، قتل في سنة </w:t>
      </w:r>
      <w:r>
        <w:rPr>
          <w:rFonts w:cs="MS Sans Serif;Times New Roman" w:ascii="MS Sans Serif;Times New Roman" w:hAnsi="MS Sans Serif;Times New Roman"/>
        </w:rPr>
        <w:t>5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ج الملوك أبو النجم بدران، له شعر حسن، جمعه بعض الفضلاء في 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الدولة أبو الأغر دبيس، ملك الجزيرة إلى ما بين الأهواز 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كامل بهاء الدولة منصور، ولى بعد أبيه أربع سنين، توفي سنة </w:t>
      </w:r>
      <w:r>
        <w:rPr>
          <w:rFonts w:cs="MS Sans Serif;Times New Roman" w:ascii="MS Sans Serif;Times New Roman" w:hAnsi="MS Sans Serif;Times New Roman"/>
        </w:rPr>
        <w:t>4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أغر نور الدولة دبيس، ولى ستا وستين سنة، وله أياد على العرب، توفي سنة </w:t>
      </w:r>
      <w:r>
        <w:rPr>
          <w:rFonts w:cs="MS Sans Serif;Times New Roman" w:ascii="MS Sans Serif;Times New Roman" w:hAnsi="MS Sans Serif;Times New Roman"/>
        </w:rPr>
        <w:t>4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د الدولة علي، ملك جزيرة بني دبيس سنة </w:t>
      </w:r>
      <w:r>
        <w:rPr>
          <w:rFonts w:cs="MS Sans Serif;Times New Roman" w:ascii="MS Sans Serif;Times New Roman" w:hAnsi="MS Sans Serif;Times New Roman"/>
        </w:rPr>
        <w:t>403</w:t>
      </w:r>
      <w:r>
        <w:rPr>
          <w:rFonts w:ascii="MS Sans Serif;Times New Roman" w:hAnsi="MS Sans Serif;Times New Roman" w:cs="MS Sans Serif;Times New Roman"/>
          <w:rtl w:val="true"/>
        </w:rPr>
        <w:t xml:space="preserve">، ومات سنة </w:t>
      </w:r>
      <w:r>
        <w:rPr>
          <w:rFonts w:cs="MS Sans Serif;Times New Roman" w:ascii="MS Sans Serif;Times New Roman" w:hAnsi="MS Sans Serif;Times New Roman"/>
        </w:rPr>
        <w:t>4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قرب الحويزة، بناها ملك العرب أبو الأغر دبيس بن عفيف الأسدي، يجتمع مع المزيديين في ناشرة، ملك الجزيرة والأهواز وواسط، وتوفي سنة </w:t>
      </w:r>
      <w:r>
        <w:rPr>
          <w:rFonts w:cs="MS Sans Serif;Times New Roman" w:ascii="MS Sans Serif;Times New Roman" w:hAnsi="MS Sans Serif;Times New Roman"/>
        </w:rPr>
        <w:t>386</w:t>
      </w:r>
      <w:r>
        <w:rPr>
          <w:rFonts w:ascii="MS Sans Serif;Times New Roman" w:hAnsi="MS Sans Serif;Times New Roman" w:cs="MS Sans Serif;Times New Roman"/>
          <w:rtl w:val="true"/>
        </w:rPr>
        <w:t xml:space="preserve">، وخلف ثلاثة عشر ابنا، آخرهم همام الدولة أبو الحسن صدقة بن منصور بن حسين بن دبيس، مات سنة </w:t>
      </w:r>
      <w:r>
        <w:rPr>
          <w:rFonts w:cs="MS Sans Serif;Times New Roman" w:ascii="MS Sans Serif;Times New Roman" w:hAnsi="MS Sans Serif;Times New Roman"/>
        </w:rPr>
        <w:t>497</w:t>
      </w:r>
      <w:r>
        <w:rPr>
          <w:rFonts w:ascii="MS Sans Serif;Times New Roman" w:hAnsi="MS Sans Serif;Times New Roman" w:cs="MS Sans Serif;Times New Roman"/>
          <w:rtl w:val="true"/>
        </w:rPr>
        <w:t>، وانقرض به ذلك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ة ابن 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ن أعمال الم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ر ورداء، برد أو غيره كما في المحكم، ويقال أيضا لكل واحد منهما على انف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اء وقميص وتمامها ال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زال الثوب الجيد يقال له من الثياب حلة، فإذا وقع على الإنسان ذهبت حلته، حتى يجمعهن له إما اثنان أو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ل برود اليمن، من مواضع مختلفة منها،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ير الكفن الح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 والحبر والخز والقز والقوهي والمروي وال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ثوب جيد جديد تلبسه، غليظ أو 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حلة إلا من ثوبين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نس واحد، كما قيد به في المصباح و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حلة، لأن كل واحد من الثوبين يحل على الآخر، كما في إرشاد الساري، أو لأنها من ثوبين جديدين، كما حل طيهما، ثم استمر عليها ذلك الاسم، كما قاله الخطابي، ونقل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ثوب له بطانة وعند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ثلاثة أث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ص والإزار وال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فلان ح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لاح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ل وحلال كقلل وق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لة لقب عوف بن الحارث بن عبد مناة بن كنانة بن خزيمة بن مدركة بن إلياس بن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ينزله القوم،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تهم ذات الإلـه ودينـهـم                      قويم فما يرجون غير العواق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تهم بيت الم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جلتهم أي كتابهم الإنجي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ف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مصر وهي محلة دقلا، وتعرف بالكبيرة، وهي قاعدة الغربية الآن، مدينة كبيرة ذات أسواق وحمامات، وبها تصنع ثياب الحرير الموشاة والديباج وفاخر الأنماط، دخلتها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يها جماعة كثيرة من المحدثين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الكمال أبو الحسن علي بن شجاع بن سالم العباسي المحلي، سبط الإمام الشاطبي المقرئ، حدث عن أبي القاسم هبة الله ابن علي بن مسعود الأنصاري وغيره، وعنه الشرف الدمياطي، وذكره في معجم شيو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أخرين علامة العصر الجلال محمد بن أحمد المحلي الشافعي، شارح جمع الجو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د الجواد بن القاسم بن محمد المحلي الشافعي الضرير، ولد بها سنة </w:t>
      </w:r>
      <w:r>
        <w:rPr>
          <w:rFonts w:cs="MS Sans Serif;Times New Roman" w:ascii="MS Sans Serif;Times New Roman" w:hAnsi="MS Sans Serif;Times New Roman"/>
        </w:rPr>
        <w:t>10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م مصر، فقرأعلى الشبراملسي، وسلطان المزاحي، أخذ عنه شيخ شيوخنا مصطفى بن فتح الله الح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د الرحمن بن سليمان المحلي الشافعي، الشيخ المحقق، ولد بها، وقدم مصر، وأخذ عن الشبراملسي، ونزل دمياط، وله حاشية على البيضاوي، توفي بها سنة </w:t>
      </w:r>
      <w:r>
        <w:rPr>
          <w:rFonts w:cs="MS Sans Serif;Times New Roman" w:ascii="MS Sans Serif;Times New Roman" w:hAnsi="MS Sans Serif;Times New Roman"/>
        </w:rPr>
        <w:t>10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عشر موضعا آخر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عشر موضعا، 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بمصر نحو مائة قرية، يقال لك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صي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دمنا، ومحلة إنشاق، كلاهما في الدقهلية، وقد دخل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م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كر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تا أبي الهيثم، و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المحروم، وتعرف الآن بالمرحوم، وستأت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م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ال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أبي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روح، 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أبي علي المجاورة لشب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ن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العل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القصب 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القصب 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تا مالك و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تا أبكم وأم 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قلاية، وهي الكن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الج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أبي الع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تا يحنس ونا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جريج، ومحلتا كميس والخا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سل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ب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ب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س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علي، من كفور دم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كلها في الغري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أبي علي القن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تا زياد وم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ال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ع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في السمن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بطره، في الدنج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سبك، في المن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اللبن في جزيرة بن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تا نصر ومس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مر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ز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فر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م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تا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ن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الكروم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مت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باه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غ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في 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ح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بني و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بي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أحمد، من حوف رم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نمير، من الكفور الش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حلة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يد الفاضل داود بن سليمان الرحماني الشافعي، ولد بها سنة </w:t>
      </w:r>
      <w:r>
        <w:rPr>
          <w:rFonts w:cs="MS Sans Serif;Times New Roman" w:ascii="MS Sans Serif;Times New Roman" w:hAnsi="MS Sans Serif;Times New Roman"/>
        </w:rPr>
        <w:t>1025</w:t>
      </w:r>
      <w:r>
        <w:rPr>
          <w:rFonts w:ascii="MS Sans Serif;Times New Roman" w:hAnsi="MS Sans Serif;Times New Roman" w:cs="MS Sans Serif;Times New Roman"/>
          <w:rtl w:val="true"/>
        </w:rPr>
        <w:t>، وقدم مصر، وأخذ من الشوبري والبابلي والمزاحي والشبرامل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شيخ شيوخنا مصطفى بن فتح الله الح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سنة </w:t>
      </w:r>
      <w:r>
        <w:rPr>
          <w:rFonts w:cs="MS Sans Serif;Times New Roman" w:ascii="MS Sans Serif;Times New Roman" w:hAnsi="MS Sans Serif;Times New Roman"/>
        </w:rPr>
        <w:t>10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حلة ال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اب أحمد ابن أحمد الدواخلي الشافعي، أخذ عنه الشهاب ال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لب من ينسب إلى هذه المحلات فإلى الجزء الأخير، إلا المحلة الكبرى، فإنه يقال في النسب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ي،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ة م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ناس الحلول ب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ا تحل الناس كثيرا لأن مفعالا إنما هو في معنى فاعل، لا مفعول، وكذا أرض محلال وه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ة اللينة، قال امرؤ القي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اللينة،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سب سلمى لا تزال ترى طلا                      من الوحش أو بيضا بميثاء محلال و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تها بأريضة محلال الأ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ار للحلة والن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للروضة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ال حتى تمرع وتخصب، ويكون نباتها ناجعا للمال،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جرع محلال مرب محلل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تان بضم الميم وكسر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والرحى، 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ات فهي هما أي القدر والرحى والدلو والقربة والجفنة والسكين والفأس والزند لأن من كن معه حل حيث شاء، وإلا فلا بد له من أن يجاور الناس؛ ليستعير بعض الأشياء منه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دلن أتاويين تضربـهـم                      نكباء صر بأصحاب المحلات الأتا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اء، هذه رواية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دل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ة م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م بيتا أو بيتي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 من إحرامه يحل من حد ضرب حلا بالكسر وحلالا وأ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ه، مستعار من حل العقدة،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 القنان عن يمين وحزنه                      وكم بالقنان من محل ومحر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حلال، لا حال، وهو القياس لكنه غير وارد في كلامهم بعد الاستقراء، فلا ينافي أن القياس يقتضيه، لأنه ليس كل ما يقتضيه القياس يجوز النطق به واستعماله، كما علم في أصول النحو، وهناك طائفة يجوزون القياس مطلقا، وإن سمع غيره، والمعروف خلاف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ير من الحلول بمعنى النزو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لهدي يحل من حد ضرب حلة بالكسر وحل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موضع الذي يحل فيه نحره وأخص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موضع حل ن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ير من حلول 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ت المرأة حلا وح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ن ع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في حله وحرمه، بالكسر والضم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وقت إحلاله وإحر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وز الحر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مس يقتلن في الحل والح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ك للحرام، أو الذي لا يرى للشهر الحرام حرمة وفي حديث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 بمن أحل بك  أي من ترك الإحرام وأحل بك وقاتلك، فأحلل به وقاتله، وإن كنت محر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و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كل مسلم محرم عن أخيه المسلم، محرم عليه عرضه وحرمته ومال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حل رجل بما حرم عليه منك، فادفعه عن نفسك بما قدر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ال،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حرام مستعار من حل العقدة، وهو ما انتفى عنه حكم التحريم، فينتظم بذلك ما يكره وما لا يكره، ذكره الحرال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عاق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ل يحل حلا، بالكسر، وأحله الله، وحلله إحلالا وتح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ل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ل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ام عبد المطلب في زم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لها لمغتسل، وهي لشارب حل وب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إتب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ح، حميرية، وقد ذكر في 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حلال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حلال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أيت إن منع الله الثمر بم تستحل مال أخ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ست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حله ل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ال بن ثور بن أبي الحلال العتكي عن عبد المجيد بن وهب، روى عنه أخوه عبيد الله بن 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لال جدهما اسمه ربيعة بن زرارة، تابعي بصرىي، عن عثمان بن عفان، رضي الله تعالى عنه، وعنه هشيم،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زرارة بن ربيعة، قال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ال بن أبي الحلال العتكي، يروي المراسيل، روى عنه قتادة، قال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ر بن حلال العدوي، من أتباع التابعين، روى عن الحسن البصرى، جالسه عشرين سنة، وعنه عيسى بن عبيد المروزي، قال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حلال حديثه عند المص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و ال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ذي لا ريبة فيه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د بالحلو الحلال ولا ترى                      على مكره يبدو بها فيعيب الح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للنساء قاله الليث، وأنشد لطفيل الغ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كضة ما تستجن بجـنة                      بعير حلال غادرته مجعف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رحل من البعير، ويروى بالجيم أيضا، وفسر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وية ترى شماطيط غارة                      على عجل ذكرتها بحلالها بثياب بدنها، وما على بعيرها، والمعروف أنه المركب، أو متاع الرحل، لا ثياب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بيت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ي إليك ثيابك، وقد كانت رفعتها من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ا لم تلق سـتة آشـهـر                      ضرا إذا وضعت إليك حلالها وحلل اليمين، تحليلا وتحلة وتحلا، وهذه ش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ها، والاسم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 بالكسر 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جعل المعروف حل ألية                      ولا عدة في الناظر المتغيب والت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فر ب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رض الله لكم تحلة أيمانكم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فعلن كذا إلا حل ذلك أن أفعل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حل ذلك، فحل مبتدأة، وما بعدها مبني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ة قسمى، أو تحليله أن أ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وت للمؤمن ثلاثة أولاد فتمسه النار إلا تحلة القسم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منكم إلا واردها  فإذا مر بها وجازها، فقد أبر الله ق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سم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منكم إلا واردها  فيكون له تحلة، و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ا تحلة القس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لتعذير الذي لا ينداه منه مكروه، وأصله من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تحليلا، وضربه تعذ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بالغ في ضربه، ومنه قول كعب 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دى على يسرات وهي لاحقة                      ذوابل وقعهن الأرض تحلـيل أصل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ل في يم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لف ثم استثنى استثناء متصلا،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ا على ظهر الكثيب تعذرت                      علي وآلت حلفة لم تـحـلـل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إبلي عافت جدود فلم تذق                      بها قطرة إلا تحلة مقـسـم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ا لتحليل الألى ثم قلصـت                      به شيمة ردعاء تقليص طائر ثم جعل مثلا لكل شيء يقل و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ما قاله أبو عبيد، لأن تفسيره جاء مرفوعا 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س ليلة من وراء المسلمين متطوعا لم يأخذه السلطان لم ير النار إلا تحلة القسم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منكم إلا وارد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سم مردود إ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بك لنحشرنهم  والعرب تقسم وتضمر المقسم ب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منكم لمن ليبطئ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ه حلان يمين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حللها نقله ابن سيده، وهي الك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ل كمحدث،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ثالث ف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يل الرهان وهو أن يضع رجلان رهنين ثم يأتي آخر فيرسل معهما فرسه بلا رهن إن سبق أحد الأولين أخذ رهنيهما، وكان حلالا لأجل الثالث، وهو المحلل، وإن سبق المحلل أخذهما وإن سبق فما عليه شيء ولا يكون إلا فيمن لا، يؤمن أن يسبق، وأما إن كان بليدا بطيئا قد أمن أن يسبق، فهو القمار، ويسم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ل في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زوج المطلقة ثلاثا لتحل للزوج الأو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المحلل والمحلل له  وجاء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لذي يتزوج المطلقة ثلاثا بشرط أن يطلقها بعد وطئها لتحل ل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ل له امرأته، فهو حال، وذاك محل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كحها لتحل للزوج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ضربا تح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لتعزيز وقد سبق أنه مشتق من تحليل اليمين، ثم أجري في سائر الكلام، حتى قيل في وصف الإبل إذا بر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لعقدة يحلها 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ها وفكها وفتحها، هذا هو الأصل في معنى الحل، كما أشار إليه الراغ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ح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حت وانف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جامد أذيب فقد حل حلا، كما في المحكم، ومنه قو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حل من جهل حبى حلمائنا                      ولا قائل المعروف فينا يعنف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بالضم، فطرح كسرة اللام علي الحاء،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نا من ينشده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 المكان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كن ونز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يسير قال امرؤ القيس يصف جار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كر المقاناة البياض بصفرة                      غذاها نمير الماء غير محلل أي غذاها غذاء ليس بمح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بيسير، ولكنه مبالغ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ء حلته الإبل فكدرته مح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امرؤ القيس أراد بقوله 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محلو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حل عليه في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اء البحر؛ لأن البحر لا ينزل عليه؛ لأن ماءه زعاق لا يذاق، فهو غير مح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منزو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قليل، فليس بشيء؛ لأن ماء البحر لا يوصف بقلة ولا كثرة، لمجاوزة حد ال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البكر درة غير مثق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 أمر الله عليه، يحل ح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هو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بهم العذاب، كانت يحل، لا غير، و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ل لك، ف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ل عليكم غضب من ربكم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لعذاب يح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جب، ويحل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كسائ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حل عليكم غضبي ومن يحلل  بضم الحاء واللام، والباقون ب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حل قريبا من دارهم  ف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لعذاب يحل ويحل حلولا، هذه وحدها بالضم والكسر، والباقي بالكسر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ذلك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له الل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حقي عليه يحل بالكسر محلا بكسر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أحد ما جاء مصدره على مفعل كالمرجع والمحيص، ولا يطرد بل يقتصرعلى ما 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حالا أي انتهى أجله، فوجب أداؤه، وكانت العرب إذا رأت الهلال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رحبا بمحل الدين ومقرب الآ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لت الشاة و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بنه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لبنها أو يبس، فأكلت الربيع فدرت، وهي 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اللبن في ضرع الشاة من غير نتاج فقد أحلت، قال أمية ا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وث تلتقى الأرحام فيهـا                      تحل بها الطروقة واللجا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عبره بعضهم، وهما متقا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لت الناقة على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لبنها، عدي بعلى، لأنه في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لل السفر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تل بعد قدومه كما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حليل والتحليل،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البول من ذكر الإنسان ولو اقتصر على الذكر، أو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نسان، كما فعله ابن سيده،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كونه محلول 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اللبن من الثدي والضرع،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يل، قال كعب ا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مثل عسيب النخل ذا خصل                      في غارز لم تخونه الأحالـيل والح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اوة في قوائم الدابة، أو استرخاء في العصب وضعف في النسا مع رخاوة في، الكع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حل، وذئب أحل، بين الح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خص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عف في عرقوب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وبى البعير، فهو بعير أحل بين الحلل، وإن كان في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رجله استرخاء، وهو مذموم في كل شيء إلا الذئب،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ل به الذئب الأحل وقـوتـه                      ذوات المرادى من مناق ورز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قيم به حولا، وليس بالذئب عرج، وإنما يوصف به لخمع يؤنس منه إذا 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ح وامرأة 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الوركين والرك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ون منهوس المؤخر أروح 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للت يا رجل، كفرح، حل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ت في كل ذلك لل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 ل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حلة بالفتح ويكسر ضبط بالوجهين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ف وفتور و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 الذي يرمى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حل من الخيل والإبل والذئ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رج وهو دهن السم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 أو الحمل الصغير، وهو الخ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حلام، وهو ولد المعزى،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أن عمر رضي الله تعالى عنه قضى في الأرنب إذا قتله المحرم بحلان، وفسر بجدي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عثمان رضي الله تعالى عنه قضى في أم حبين بحلان، وفسر ب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اص بما يشق عن بطن أمه فيخرج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بطن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جدته قد حمم و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هل الجاهلية كانوا إذا ولدوا شاة شرطوا أذن السخل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ن ح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لال بهذا الشرط أن 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ليث في هذا التركي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حلالين، وأنشد ل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دى إليه ذراع الجفر تكرمة                      إما ذبيحا وإما كان حـلانـا وسيأتي ذكره في الن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ه ح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حليل بالكسر واد في بلاد كنانة، ثم لبني نفاثة منهم، قال كانف الفه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تسألي عنا لأنبئت أننـا                      بإحليل لا نزوى ولا نتخشع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د تهامئي قرب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حليل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ن الزمخشري، وأنشد غيره لرجل من عك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سقى الله البلاد فلا سقى                      شناخيب إحليلاء من سبل القطر إحليلى ب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لبني أسد فيه نخل لهم، وأنشد عرام بن الأصب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نا بإحليلى بيوم تلـفـنـا                      إلى نخلات قد ضوين سموم وجعل نصر إحليل وإحليلاء واح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نا بإحليلاء، للضرورة، كذا رواه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 بكسر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ح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م عن مواضعهم وأزعجهم عنها وحركهم فتحلح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وا وذه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 عن موضعه وحركه، فتحلحل،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لحل عن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فع بكفك إن أردت بنـاءنـا                      ثهلان ذا الهضبات هل يتحلحل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لح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حل ب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حل، منونتين،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مسكنة وكذلك ح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في الوصل، وكل ذلك زجر لإناث الإبل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ى وحلى لا حليت، واشتق منه اسم،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حال، قال كثير ع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 إذا زجر الركائب خلفه                      فلحقنه وثنين بالحلـحـال والحلاح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الجيم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شجاع الرك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ين في مجلسه، السيد في عش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ضخم الكثير المروءة، أو الرزين في ثخانة، يخص الرجال ولا يقال 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محلحل بالبناء للمفعول، بمعناه وكذلك ملحلح،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حل، بالفتح، وقال النابغة الذبياني يرثي أبا حجر النعمان بن الحارث الغس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جر ذاك المليك الحلاح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ة أرض ما يحل حرامهـا                      من الناس إلا اللوذعي الحلاح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ه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ح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حو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جيرون بالشام بها قبر يونس ابن متى عليه الصلاة السلام هكذا يقولونه بالفتح والقياس ضم حائه لندرة هذا البناء، نبه عل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سليم في ديارهم، كانت فيه وقائع،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ن نسل الحرون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 الوثيم جد الحرون المقسم بن كثير رجل من حمير، من آل ذي أصبح، وله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الفتاة الأصبحـية أبـصـرت                      صبر الحثيل على الطريق اللاحب كذا في كتاب الخيل،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هو حليل بن حبشية بن سلول، رأس في خزاعة، ينسب إليه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ه حبى زوجة قصي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كرز بن علقمة الصحابي، و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الله بن ح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ي 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حليل النخعي، روى سلمة بن كهيل، عن ذ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حال بن دري الضبي، تابعي نقله الصاغاني في العباب، روى عنه ابنه ك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ده بالذال المعجمة وفتح الراء الخفيفة، كذا 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أشهر الحل، أو خرج إلى ال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 شهور الحرم، أو خرج من ميثاق وعهد كان عليه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بالقنان من محل ومحرم و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عهد له ولا ح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جب العقو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اقد اذكر حل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ابن الأعرابي، ويضرب للنظر في العواقب، وذلك أن الرجل يشد الحمل شدا يشرف في استيثاقه، فإذا أراد الحل أضر بنفسه وبراح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 بكسر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حل ح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ـحـلا وإن مـرتـحـلا                      وإن في السفر إذ مضوا مهل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بلغ الهدىي محل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من كان حاجا يوم النحر، ومحل من كان معتمرا يوم يدخل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حل فيه ن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 بفتح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تحله وتنزله، ويكون مصدرا،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يلة،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منوفية، وقد رأ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لت إلى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حللت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حال، بمعنى الناز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ان في شيبان لو كنت عالما                      قباب وحـي حـلة ودراهـ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ا رأى الشمس قد وقب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ين حله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ن الذي يحل فيه أداؤها، يعني صلاة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ل المرت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اتم المفتتح، وهو المواصل لتلاوة القرآن، يختمه ثم يفتتحه، شبه بالمسفار الذي لا يقدم على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غازي الذي لا يغفل عن غز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ال بن عاصم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بني بدر بن ربيعة بن عبد الله بن الحارث بن نمير، ويعرف بابن ذؤيبة، وهي أمه، وإياها عنى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في تلك الحلال ولم يكن                      ليجعلها لابن الخبيثة خالق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ل من الإ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م ي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في حل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وهو النازل،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نت حل بهذا البل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معن في وعيد أو مفرط في 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ا أبا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حلل في يمي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في وعيده كالحالف، فأمره بالاستث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الف اذكر ح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له ال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سه إ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ية عن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سل علي رضي الله تعالى عنه أم كلثوم إلى عمر رضي الله عنه وهي صغيرة، 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بي يقول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رضيت ال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رضي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لا يقدر على ذبح الشاة وغيرها، فيطعنها من حيث يدرك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بقير الذي يحل لحمه بذبح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ا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شرقي ذات الإ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ثم أجرى داحس والغب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هر أنه جمع الجمع، لأن الحلة هم القوم النزول وفيهم كثرة،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ال، وجمع حلال أحاليل على غير قياس، لأن قياسه أح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وصف بحلال المفرد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ح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 وفيه 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حلوا لله يغفر لك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سلموا له، أو اخرجوا من حظر الشرك وضيقه إلى حل الإسلام وسعته، ويروى بالجيم،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محل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الناس به الن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أيضا قول امرئ القيس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ذاها نمير الماء غير محلل وتح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في حل من قبل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عائشة رضي الله تعالى عنها قالت لامرأة مرت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طول ذيله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غتبتيها، قومي إليها فتحللي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حل قتله، والمح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حرم ق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لل من يم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رج منها بكفارة أو حنث يوجب الكفارة أو استث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 يحل ح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حل الزيج، منهم الشيخ أمين الدين الحلال، 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أيته وكان شيخا منج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ة، هكذا يسميها أهل تونس، وهي اللح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ل بن محرز الضبي، عن أبي وائل، صد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يب من أج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ديار باهلة بن أعصر، قريب من سرفة، وهي قارة هناك 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في بطن المروت، من أرض يربوع، قاله ن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لة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كاية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ألفاظ المنحوتة، كالحسبلة، ونحو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ظل أهمله الجوهري والصاغان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نظ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مظل إذا جنى الحمظل أورده الصاغاني هكذا في العباب في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وكذا أبو حيان في الارتضاء، على أن الميم والنون من الحمظل والحنظل زائدتان، وفيه اختلاف يأتى ذكره فيما ب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ظهره يحمله حملا وحملانا بالضم فهو محمول وحمي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يحمل يوم القيامة وزر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حاملات وقرا  يعني السحاب،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ين من دابة لا تحمل رزقها  أي لا تدخر رزقها، إنما تصبح فيرزق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مل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حتمل السيل زبدا راب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ملت برة واحتملت فج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عن البرة بالحمل، وعن الفجرة بالاحتمال؛ لأن حمل البرة بالإضافة إلى احتمال الفجرة أمر يسير ومستصغر،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ا ما كسبت وعليها ما اكتس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معنى واحد اعتبر في أشياء كثيرة، فسوي بين لفظه في فعل، وفرق بين كثير منها في مصادرها، فقيل في الأثقال المحمولة في الظاهر، كالشيء المحمول على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وفي الأثقال المحمولة في البا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كالولد في البطن، والماء في السحاب، والثمرة في الشجرة، تشبيها بحم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م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ال وحمله على الدابة يحمله ح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مل عليه من الدواب، في الهبة خاصة كذا في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حملان أجرا لما ي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ان الدراهم في اصطلاح الصاغة جمع صائ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مل على الدراهم من الغش تسمية بالمصد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ه على الأمر يحمله فان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اه به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ة في الح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يه حملة منكرة، وشد شدة منكرة،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ة،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مال من دار إلى 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ه الأمر تحميلا وحمالا، ككذاب، فتحمله تحملا وتحمالا على تفعال، كما هو مضبوط في المحكم، وفي نسخ 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تين مع تشديد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ما عليه ما حمل وعليكم ما حملتم  أي علر النبي صلى الله عليه وسلم ما أوحى إليه وكلف أن يبينه، وعليكم أنتم الا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بين أن يحملنها وأشفقن منها وحملها الإن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خنها، وخانها الإنسان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نا تعالى أنها لم ت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تها، وكل من خان الأمانة فقد حملها، وكل من حمل الإثم فقد أثم،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حملن أثقالهم وأثقالا مع أثقالهم  فأعلم تعالى أن من باء بالإثم سمي حاملا له، والسموات والأرض أبين حمل الأمانة، وأدينها، وأداؤها طاعة الله فيما أمرها به، والعمل به وترك المع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 والمنافق أي خانا ولم يطيعا، وهكذا نص العباب بعينه، وعزاه إلى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خالف لما في التفاسير، غير وج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مل الصن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دها وشكرها وكله من الحمل،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مل في الأمر، تحام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ه على مشقة وإعياء، كما في المحكم، و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ملت على نفس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م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فه ما لا يطيق كما في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مله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حوائجه وأموره كما في المحكم والمحيط،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ا يزل يستحمل الناس نفسه                      ولا يغنها يوما من الدهر يسـأم وقول يزيد بن الأع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حملا أعرف قد تبنى</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حملا سناما أعرف عظ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مس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 أهله في مشقة لا يكون كما ينبغي أن يكون،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حر هلال شمالا كان شهرا مستح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لم، فهو حمول كصبور ذو حلم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مل في البطن من الول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ولاد في جميع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ل بالكسر وأحما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ات الأحمال أجلهن أن يضعن حملهن  حمل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ت المرأة تحمل ح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على الظهر، فاستعير للحبل، بدلالة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وأصل الو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المحمول على ظه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به، أو قليل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ه،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به، إلا أنه 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المرأة بولد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به في ليلة مـزؤودة                      كرها وعقد نطاقها لم يحلل وقد قال عز من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ه أمه كرها  وكأنه إنما 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به، لما كان في معنى علقت به، 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 لكم ليلة الصيام الرفث إلى نسائكم  لما كان في معنى الإفضاء عدي بإ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حامل وحاملة على النسب وعلى الفعل إذا كانت 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عت، لا يكون إلا للإناث،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لة، بناها على حملت، فهي حاملة، وأنشد المززب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خضت المنون لها بيوم                      أنى ولكل حاملة تمـا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حملت شيئا على ظهرها أو على رأسها، فهي حاملة لا غير، لأن الهاء إنما تلحق للفرق، فأما ما لا يكون للمذكر فقد استغنى فيه عن علامة التأنيث، فإن أتى بها، فإنما ه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كوفة، وأما أهل البصرة، فإ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ير مستمر، ل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يم، وامرأة أيم، ورجل عانس وامرأة عانس، مع الاشت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صبية، وكلبة مجرية، مع غير الاشت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حامل وطالق وحائض، وأشباه ذاك من الصفات التي لا علامة فيها للتأنيث، وإنما هي أوصاف مذكرة، وصف بها الإناث، كما أن الربعة والراوية والخجأة أوصاف مؤنثة، وصف بها الذ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شجر، ويكسر الفتح والكسر لغتان عن ابن دريد، نقله الجوه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حامل أو الفتح لما بطن من ثمره، والكسر لما ظهر منه،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تح لما كان في بطن أو على رأس شجرة، والكسر لما حمل على ظهر أو رأس وهذا قول ابن السكيت،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ء لهم يوم القيامة حمل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معروف في اللغة، وكذا قال بعض اللغ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لازما للشيء فهو حمل، وما كان بائنا فهو 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ثمر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مل بالكسر، ما لم يكبر ويعظم، فإذا كبر فبالفتح وهذا قول أبي عبيدة، ونقله عنه الأزهري في تركيب 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كبر بالموحدة، هكذا في نسخ الكتاب، وفي نسخ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كثر بالمثلثة، فا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لم يطلع شيخنا على من عزى إليه هذا القول استغربه على المصن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يد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ال وحمول وحمال بالكسر، الأخير جمع الحم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مال لا حمال خيبر  يعني ثمر الجنة، وأنه لا ينفد كما في المحكم،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ح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ل الأحمال، الحمال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ت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ي، أيضا الغريب تشبيها بالسيل وبالولد في البطن، قاله الراغب، وبهما فسر قول الكميت، يعاتب قضاعة في تحولهم إلى 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 نزلتم من غير فقر                      ولا ضراء منزلة الحميل الح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ك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ك والأولى موافقة ل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يل لكونه حاملا للحق مع من عليه الحق، ومنه الحديث الحميل غ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في بطن أمه إذا أخذت من أرض الشرك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حمل من بلاد الشرك إلى بلاد الإسلام، فلا يورث إلا بب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ل من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مله من الغث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نبتون كما تنبت الحبة في حميل الس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وذ يحمله قوم فيربون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ثونه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حمل من بلد صغيرا، ولم يولد في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ثمام والوشيج والضعة والط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بل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يل الأسو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ل، كمجلس وضبط في نسخ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بر، وعليه علامة ال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ن على البعير يحمل فيهما العديل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مل وأول من اتخذها الحجاج بن يوسف الثقفي، 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إتخذ المحامـ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زاه ربي عاجلا وآج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ارف ل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لى بيعها نسب الإمام المحدث أبو الحسن أحمد بن محمد بن أحمد ابن أبي عبيد القاسم بن إسماعيل بن محمد بن إسماعيل بن سعيد بن أبان الضبي المحاملي ولد سنة </w:t>
      </w:r>
      <w:r>
        <w:rPr>
          <w:rFonts w:cs="MS Sans Serif;Times New Roman" w:ascii="MS Sans Serif;Times New Roman" w:hAnsi="MS Sans Serif;Times New Roman"/>
        </w:rPr>
        <w:t>368</w:t>
      </w:r>
      <w:r>
        <w:rPr>
          <w:rFonts w:ascii="MS Sans Serif;Times New Roman" w:hAnsi="MS Sans Serif;Times New Roman" w:cs="MS Sans Serif;Times New Roman"/>
          <w:rtl w:val="true"/>
        </w:rPr>
        <w:t>، تفقه على أبي حامد الإسفرا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ده أبو الحسن أحمد، سمع من أبيه، وعنه ابنه الحسين، وابن صاعد، وابن منيع، مات سنة </w:t>
      </w:r>
      <w:r>
        <w:rPr>
          <w:rFonts w:cs="MS Sans Serif;Times New Roman" w:ascii="MS Sans Serif;Times New Roman" w:hAnsi="MS Sans Serif;Times New Roman"/>
        </w:rPr>
        <w:t>334</w:t>
      </w:r>
      <w:r>
        <w:rPr>
          <w:rFonts w:ascii="MS Sans Serif;Times New Roman" w:hAnsi="MS Sans Serif;Times New Roman" w:cs="MS Sans Serif;Times New Roman"/>
          <w:rtl w:val="true"/>
        </w:rPr>
        <w:t>، وأبو عبد الله الحسين بن إسماعيل،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يت علم وري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أبو الحسن هذا في سنة </w:t>
      </w:r>
      <w:r>
        <w:rPr>
          <w:rFonts w:cs="MS Sans Serif;Times New Roman" w:ascii="MS Sans Serif;Times New Roman" w:hAnsi="MS Sans Serif;Times New Roman"/>
        </w:rPr>
        <w:t>4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م القاضي أبو عبد الله الحسين بن إسماعيل بن محمد، روى عن البخارى، وكان يحضر مجلس إملائه عشرة آلاف رجل، قضى بالكوفة ستين سنة، ومات سنة </w:t>
      </w:r>
      <w:r>
        <w:rPr>
          <w:rFonts w:cs="MS Sans Serif;Times New Roman" w:ascii="MS Sans Serif;Times New Roman" w:hAnsi="MS Sans Serif;Times New Roman"/>
        </w:rPr>
        <w:t>3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محمد، ويحيى حفيده، وأخوه أبو القاسم الح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ل أيضا، ضبط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بر وصحح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بيل الذي يحمل فيه العنب إلى الجرين، كالح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قة السيف وهو السير الذي يقلده المتقلد،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اضت دموع العين مني صبـابة                      على النحر حتى بل دمعي محملي كالحملة وهذه عن ابن دريد والحم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لة ل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تها للسيف، يلقيها المتنكب في منكبه الأيمن، ويخرج يده اليسرى منها، فيكون القوس في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م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حمائل من لفظها، وإنما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ق الشجر على التشبيه بعلاقة السيف، هكذا سماه ذو الرمة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خاه بالأظلاف حتى كـأنـمـا                      يثير الكباب الجعد عن متن مح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ول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حمل، وكذلك كل ما احتمل عليه القو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 من بعير وحمار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ير أو حمار أو غير ذلك كانت علي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ا أثقال أو لم تك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نعام حمولة وفرشا  يكون ذلك للواحد فما فوقه، وفعول تدخله الهاء، إذا كان بمعنى مفعو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ولة لما يحمل عليه، كالقتوبة والرك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اقت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و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ال بعينها وظاهره أنه بالفتح، وضبطه الصاغاني والجوهري بالضم، ومثله في المحكم،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ال بأع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ادج كان فيها النساء أو لم يكن،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إبل التي عليها الهوادج كان فيها النساء أم لا،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بالكسر زاد غيره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ول من الإبل إلا لما عليها الهوا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ول والحمولة التي عليها الأثقال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حمر والبغال فلا تدخل في الحم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له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عليه، و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ذلك به كما في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يء من انقطع به في سفر أبي رجل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ني ظهرا أركبه، وإذا قا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لني، بقطع الألف،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ي على حمل ما أ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ة أو الغرامة التي يحملها قوم عن قو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ل المسألة إلا 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تحمل حمالة بين قوم وهو أن تقع حرب بين قوم وتسفك دماء، فيتحمل رجل الديات ليصلح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م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ككتب وظاهر سياق المحكم والتهذيب، يدل على أنه بالفتح، فإنه بعد ما ذكر الحما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طرح منها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لة ككتابة أفراس منها فرس كان لبني سليم قال العباس بن مرداس السلم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حمالة والقريظ فقد أنجبت من أم ومن فحل والقريظ أيضا لبني سليم، وهي غير التي في كند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عامر بن الطفيل كانت في الأصل للطفيل بن مالك، وفيه يقول سلمة بن عوف الن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وت بنصل السيف لا غمد فوقه وسرج علي ظهر الحمالة قات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مطير بن الأش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اية بن ش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وفى بن مطر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افع بن نصر الف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و بن حميل، روى عن أبيه، عن عمر، وعنه زيد بن ج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يل بن شبيب القضاعي وابنه سعيد، كان من خدام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بن حميل بن نشبة الأشجعي، 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ة بنت حميل الغفارية، صاحبة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يل بن حسان، جد المسيب بن زهير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نضرة هكذا في النسخ،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نصر و كلاهما غلط، صوابه أبي بصرة بالموحدة والصاد المهملة، كما قيد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ميل بن بصرة بن وقاص بن غفار الغفاري فحميل اسمه لا لقبه، وهو صحابي، روى عنه أبو تميم الجيشاني، ومرثد أبو الخير، كذا في الكاشف للذهبى والكنى للبرزالي، والعباب ل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ل بالفتح، ويقال بالج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 المصنف نظر من وجو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ني عجل، من نسل الحرون وفيه يقول الع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 من خيل بنى ميمو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حميليات والحرون قاله ابن الكلبي في أنساب الخي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ت أبي حميل بن شبيب بن إساف القضاعي، كذا قال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جل لأنها تحمل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مل من القدم و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ها ورواهشها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امل الذكر وحم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في أصله، وجلده كل ذلك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 به يحمل ح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ل فهو ح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 يحمله حمل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ماء قلتين لم يحمل خبثا  أي لم يظهر فيه الخبث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لي ما اختاره الإمام الشافعي رضي الله عنه، ومن تبعه، أي فلا ين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إمام أبو حنيفة وغيره من أه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ضعفه ين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ح الجلال في شرح بديعيته مذهبه، وللأصوليين فيه كلام، واستعملوه في قلب الد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مل لونه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غير، وذلك إذا غضب، ومثله امتقع لونه، وليس في المحكم والعباب والمجمل لونه وإنم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ياس صحيح، ل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له الغضب، وأقله الغضب، وذلك إذا أزع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في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نـك إن جـدت عـداوتـنـا                      والتمس النصر منكم عوض واحتملوا إن الاحتمال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ن استخفه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حتمل وأق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فلان حتى احت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ينزل لبنها من غير حبل وكذلك من الإب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حملت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جذع من أولاد الضأن فما دونه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ول، وخص الضأن الصغير بذلك، لكونه محمولا لعجزه ولقربه من حمل أم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ان بالضم، وعليه اقتصر الجوهري والصاغاني،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ت الأحمال من بني تميم،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كثير الماء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حاب الأس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مطر بنوء الحم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نا بنوء الحمل، وبنوء الط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 في السم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مل طالعا، تحذف منه الألف واللام وأنت تريدها، وتبقي الاسم على تعريفه، وكذا جميع أسماء البروج، لك أن تثبت فيها الألف واللام، ولك أن تحذفها وأنت تنويها، فتبقي الأسماء على تعريفها التي كان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أوله الشرطان، وهما قرناه، ثم البطين، ثم الثريا، وهي ألية الحمل، هذه النجوم على هذه الصفة تسمى حملا، وقو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سحل البيض جلا لونها                      سح نجاء الحمل الأسول فسر بالسحاب وبالب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يذكر مع أعفر وهما في أرض بلقين من أعمال الشام وأنشد الصاغان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ت أهلي الصالحين وقد أتت                      علي حمل بنا الركاب وأعفـرا ورو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خملى خوص الرك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رب مكة عند الزيمة وس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نخلة اليمانية،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بن سعدانة بن حارثة ابن معقل بن كعب بن عليم العليمي الصحابي رضي الله عنه، له وفادة، عقد له لواء وشهد مع خالد بن الوليد رضي الله عنه مشاهده كلها، وهو الق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ث قليلا يلحق الهيجا حم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الموت إذا حان الأ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عباب، ومثله في معجم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تمثل به سعد بن معاذ يوم الخن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د حمل أيضا صفين مع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عنى به حمل بن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بن مالك بن النابغة بن جابر الهذلي، رضي الله عنه، له صحبة أيضا، نزل البصرة، يكنى أبا نضل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ابن عباس، كذا في الكاشف للذهبي، ومعجم ابن فهد، ففي كلام المصنف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بن بشر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ر الأسلمي شيخ لسلم 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قات ل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بن بشير بن أبي حدرد الأسلمي، يروى عن عمه، عن أبي حدرد، وعنه سلم 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ام بن حمل روى عنه شعيب بن أبي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السري بن الصقر بن حمل شيخ لعبد الغني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جد مؤلة بن كثيف الصحابي، وسعيد بن حمل، عن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 من أنقاء رمل عالج نقله نصر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آخر، فيه جبلان 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ران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وقد تدلى النسر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ها من حمل طمر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بان عن شمائل وأيمان والحؤ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 الصافي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سلة المتنين ليست بـشـينة                      كأن حباب الحومل الجون ريقها الحوم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أسود من كثرة مائ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مل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حارثة بن أوس بن عبد ود بن كنانة بن عوف بن عذرة بن زيد اللات بن رفيدة الكلبي، ولها يقول يوم هزمت بنو يربوع بني عبد ود بن ك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جرى حومل يوم غدر                      لخرقني وإياها الـسـلا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يب إثابة اليعفـور لـمـا                      تناول ربها الشعث الشحاح ذكره ابن الكلبي في أنساب الخيل، و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م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كانت لها كلبة تجيعها بالنهار وهي تحرسها بالليل، حتى أكلت ذنبها جوع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ع من كلبة حومل وضرب بها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اويات خلال الغضى                      بأجماد حومل أو بالمطال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دخول فحومل إنما صرفه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ون من تميم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بني يربوع،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ط، وعمرو، وصبيرة، و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ثعلبة، وعمرو، والحارث، وبه فسر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ي قفيرة من يورع وردنا                      أم من يقوم لشدة الأحمال والمحم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ة غبراء كأنها حب القطن كثيرة الحب ضخمة السنبل، كثيرة الريع، غير أنها لا تحمد في اللون ولا في الطعم،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م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عن ابن دريد، وهكذا ضبط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ح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دود من ركوب الفره جمع فاره من الدوا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يل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نهر الملك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صور بن أحمد الحميلي، عن دعوان بن علي، مات سنة </w:t>
      </w:r>
      <w:r>
        <w:rPr>
          <w:rFonts w:cs="MS Sans Serif;Times New Roman" w:ascii="MS Sans Serif;Times New Roman" w:hAnsi="MS Sans Serif;Times New Roman"/>
        </w:rPr>
        <w:t>6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ميلة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 وعيا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ى الحميل، للشيء المحمول من بلد إلى بلد في الس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ام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ة العرش، وحملة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أبي حملة، شيخ لضمرة ابن ربيعة الفلسط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 حملا خفيفا  أي الم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 على بني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شت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 على نفسه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هده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ت إدل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حتملت،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لت فلم أحمل وقالت فلم أجب                      لعمر أبيها إننـي لـظـلـوم وأبيض بن حمال المأربي، كسحاب، وضبطه الحافظ بالتثقيل، صحابي رضي الله عنه، روى عنه ش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قول قيس بن عاصم المنقري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به أبا أبيك أو أشبه حم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كونن كهلوف وكل بالحاء وب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ى، ك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شام، وبه روي قول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حملى خوص الركاب وأعفرا وهي رواية الأصمعي، وتقد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لى فلان محمل،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عتمد،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وضع لتحميل الحوائ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ا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طليحة بن خويلد الأسدي، وفيها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بت لهم صدر الحمالة إنها                      معودة قيل الكمـ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ـزال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رو بن حميل، كأمير، أحد بني مضرس، صاحب الأرجوزة الذالية التي أ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عرف الدار بذي أجراذ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يل،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إبراهيم بن محمد بن إبراهيم بن حميل الكرخي، كأمير، سمع من أصحاب البغوي، وعنه ابن ماكو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ته الرسالة تحم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فته حملها،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بنا ولا تحملنا ما لاطاقة لنا 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مل الحم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م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م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حلوا، قال لبيد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قتك ظعن الحي يوم تحملوا                      فتكنسوا قطنا تصر خيامهـ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ه أمري فما ت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امل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حام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كون موضعا ومصدرا، تقول في ال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تحاملنا، وتقول في 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فلان متح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ح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م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ه أن يحمل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ملت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افأت،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ملة والمرا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فأة ب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مل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حملوا وذه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 فلانا، وتحمل به، وعليه في الشفاعة وال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 الشاة والسبعة، وذلك في أول حملها، عن ابن الأعرابي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ح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ث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قدر على جوابك فيدعه إبقاء على مود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امل بالجيم، مر معناه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لا ي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ظهر غضبه، نقله الأزهري، وفيه نوع مخالفة لما تقدم للمصنف،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لى البعير م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ثقل ال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ادة يعرف بصاحب الحمالة، لأنه تحمل بحمالات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 فلان الحقد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كنه في نفسه واضطغ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من يحلم عمن يس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حت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ى الله تعالى الإثم حمل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ن تدع مثقلة إلى حملها لا يحمل منه شيء ولو كان ذا قرب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احتمل بمعنى حلم، فهو مع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لة الح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ية عن النم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حمل الحطب الرطب، قاله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رون بن عبد الله الحمال، كشداد،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ة بن محمد، محركة، شيخ للطبر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عمر بن حميلة، المجلد، كجهينة، سمع ابن 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ر بن يحيى بن حميلة، راوي المسند، عن ابن الحص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يى بن الحسين بن أحمد بن حميلة الأواني المقري الضرير، ذكر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 بن عبد الله الخثعمي، أمير خثعم، شهد صفين مع معاو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 كذا أطلق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لقه هكذا خص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 الخلق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كالحنبالة بالكسر،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بطن في قصر، عن الأزه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حيم أيضا عن ابن سيده كالحنب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بديار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أحمد بن عبد الل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حنبل بن هلال بن أسد بن إدريس بن عبد الله بن حيان بن أنس بن قاسط بن مازن بن شيبان بن ذهل بن ثعلبة بن عكابة بن صعب بن بكر بن وائل الشيباني المروزي إمام السنة وخادمها، ولد سنة </w:t>
      </w:r>
      <w:r>
        <w:rPr>
          <w:rFonts w:cs="MS Sans Serif;Times New Roman" w:ascii="MS Sans Serif;Times New Roman" w:hAnsi="MS Sans Serif;Times New Roman"/>
        </w:rPr>
        <w:t>164</w:t>
      </w:r>
      <w:r>
        <w:rPr>
          <w:rFonts w:ascii="MS Sans Serif;Times New Roman" w:hAnsi="MS Sans Serif;Times New Roman" w:cs="MS Sans Serif;Times New Roman"/>
          <w:rtl w:val="true"/>
        </w:rPr>
        <w:t xml:space="preserve">، ومات سنة </w:t>
      </w:r>
      <w:r>
        <w:rPr>
          <w:rFonts w:cs="MS Sans Serif;Times New Roman" w:ascii="MS Sans Serif;Times New Roman" w:hAnsi="MS Sans Serif;Times New Roman"/>
        </w:rPr>
        <w:t>2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 أخذ عن سفيان بن عيينة ومحمد بن إدريس الشافعى وغيرهما وعنه أبو بكر المروزي وول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وصالح، وإبراهيم الحربي، والميموني، وبدر المغازلي، وحرب الكرماني، وابن يحيى الناقد، وحنبل، وأبو زرعة، وخلق سواهم، رضي الله عنه وأرضاه 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ب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أم غيلان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غدف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غاف، وهو قول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بلة كقرون الباقلاء وفيه حب، فإذا جف كسر ورمى بحبه وقشره الظاهر، وصنع مما تحته سويق طيب مثل سويق النبق، إلا أنه دونه في الحل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ب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ب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له أو أكثر من </w:t>
      </w:r>
      <w:r>
        <w:rPr>
          <w:rFonts w:ascii="MS Sans Serif;Times New Roman" w:hAnsi="MS Sans Serif;Times New Roman" w:cs="MS Sans Serif;Times New Roman"/>
          <w:color w:val="0000FF"/>
          <w:rtl w:val="true"/>
        </w:rPr>
        <w:t xml:space="preserve"> أكله، كم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بس الحنبل للفرو الخلق،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با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كلام نقله الأزهري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طأطأ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وتر حنابل،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 شديد وكذلك عنابل ب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ب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كلام، كما في التهذيب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بل بن عبد الله تابعي، روى عن الهرماس بن زياد، وعنه عبد السلام بن هاشم البزار البص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نت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بن أحمد بن فضالة اللخ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أبيه قال عبد الغني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منه حنتأل، بالضم وسكون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ي منه بد وهو قول أبي زيد، نقله الأز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لك عن هذا الأمر عندد ولا حنتأل ولا حنتأن، أي بد، والكلمة رباعية إن كانت الهمزة زائدة أو خماسية إن كانت أصلية وبلا همز أكثر فأصله حنتل ووهم الجوهري في جعلها ثلاثية حيث ذكرها قبل تركيب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 بناء على أن النون والهمزة زائدتان ومجردها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وهو قول لبعض أئمة الصرف فلا يعد في مثله وهم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خلب المعقف الضخم،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ي عنه حنت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ت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ة، وهي المفار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ثل، كجعفر والثاء مثلث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حاء و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من الر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جل، بالكسر أهمله الجوهر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ضخمة الصخابة البذ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ج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زعمو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اجل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جتمع الخلق من الرجال، وهذا تصحيف حباجل، بالموحدة،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جل والحناجل، كجعفر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فر أهمله الجوهري والصاغان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من الر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د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بز من حبوب مجتمعة كالقمح والشعير والذرة والعدس والفول، الواحدة بهاء لغة صعيد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صال والحنصالة، بكسرهما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بطن من الرجال وقد يهمزان وهل النون زائدة أو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ه قولان لأهل التصريف، والأكثر على زيادتها، فينبغي أن يذكر في 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ضلة أهمله الجوهري، وهو الماء في الصخر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هو بريق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ت فيها قال الأزهري وهو حرف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ن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ير الصغي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ضلة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وجمعه حنض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ل م معروف كلامه صريح في كونه رباعيا والذي صرح به أئمة العريية أن النون زائدة،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مرض من أكل الحنظل، وكذلك ذكره أئمة الصرف واللغة، كالجوهري والصاغاني في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بزيادتها الشيخ ابن مالك، وأبو حيان، وابن هشام، و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مما يشهد بأنه ثلاثي، ألا ترى قول الأعرابية لصاح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ذكرت الضغابيس فإني ضغ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حالة أن الضغابيس رباعي، ولكنها وقفت حيث ارتدع البناء، وحظل مثله، وإن اختلفت جهتا ال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هو الجواب عن المصنف في ذكر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واع، ومنه ذكر ومنه أنثى، والذكر ليفي والأنثى رخو أبيض س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ار منه أصفره والذي في القانون للرئيس أن المختار منه هو الأبيض الشديد البياض اللين، فإن الأسود منه رديء، والصلب رديء، ولا يجتنى ما لم يأخذ في الصفرة، ولم تنسلخ عنه الخضرة بتمامها، وإلا فهو ضار رد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ه يسهل البلغم الغليظ المنصب في المفاصل والعصب شربا منه بمقدار اثني عشر قيراطا أو إلقاء في الحقن، نافع للماليخوليا والصرع والوسواس وداء الثعلب والجذام وداء الفيل، دلكا على الثلاثة، والنقرس البارد ومن لسع الأفاعي والعقارب، لا سيما أصله ونص القا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تنى أخضر يسهل بإفراط، ويقيئ بإفراط ويكرب حتى ربما أصله نافع للدغ الأفاعي، وهو من أنفع الأدوية للدغ العقرب، فقد حكى واحد أنه سقى واحدا من العرب لدغته العقرب في أربعة مواضع، درهما، فبرأ على المكان، وكذلك ينفع منه، ط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جع السن تبخرا بحبه، ولقتل البراغيث، رشا بطبيخه، وللنسا دلكا بأخض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بخ أصله مع الخل ويتمضمض به لوجع الأسنان، ويطبخ الخل فيه في رماد حار، وإذا طبخ في الزيت كان ذلك الزيت قطورا نافعا من الدوي في الآ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فع من القولنج الرطب الريحي، وربما أسهل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فيقتل الج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ى شجره حنظلة واحدة فهي قتالة رديئة، يتجنب استع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ظل بن ضرار بن 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أدرك الجاهلية، روى عنه حميد بن عبد الرحمن الحميري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ظلة أربعة عشر صحابيا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ظلة بن أبي حنظلة الأنصاري، وحنظلة بن حذيم، أبو عبيد المالكي، وحنظلة بن جؤية الكناني، وحنظلة بن الربيع الأسيدي، وحنظلة السدوسي، وحنظلة بن الطفيل السلمي، وحنظلة بن أبي عامر الأؤسي، وحنظلة العبشمي، وحنظلة بن قسامة الطائي، وحنظلة بن قيس الظفري، وحنظلة بن قيس الزرقي، وحنظلة بن النعمان، وحنظلة بن هوذة العامري، وحنظلة آخر، غير 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سة محدثو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ظلة بن سويد، وحنظلة الشيباني، وابن خويلد الغنوي، وابن نعيم العنبري، وابن عبيد الله السد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تاب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ظلة بن فتان، أبو محمد، وحنظلة أبو خلدة، تابعيان من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ظلة بن علي المدني،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ظلة بن أبي سفيان الجمحي، سمع طا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ظلة بن سبره الفزارىي، عن عمته ابنة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ظلة بن سلمة، عن عمه منقذ بن حبان ال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ظلة بن عمر الزرقي المد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واقتصار شيخنا على الخمسة قصو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ظلة بن مالك بن عمرو بن تميم أكرم قبيلة في تميم،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ظلة الأكر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حنظلة بالري نسب إليه بعض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يظل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لي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سلول يردها حاج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نا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رة بن قيس بن منقذ بن طريف الأسدي فارس شجاع لقب به، لأنه تقدم طليعة فنزل عن فرسه، وجعل يجني الحنظل، فأدركه العدو، فمال في متن فرسه والحنظل في ردنه، وجعل يقاتلهم والحنظل ينتثر من ردنه، قاله الصاغان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لبني سلول يردها حاج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نا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رة بن قيس بن منقذ بن طريف الأسدي فارس شجاع لقب به، لأنه تقدم طليعة فنزل عن فرسه، وجعل يجني الحنظل، فأدركه العدو، فمال في متن فرسه والحنظل في ردنه، وجعل يقاتلهم والحنظل ينتثر من ردنه، قا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ظل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ثمرها مرا، نقله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نبع المرسل أبي أهل ال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ل، كجعفر، وعلابط أهمله الجوهر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ئ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يف تساميني وأنت معلهج                      هذارمة جعد الأنامل حنكل والأنثى حنكلة،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في الغليظ مع ال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كلة الدميمة القبيحة السوداء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فية القصير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كلة فيها قبال وفجا وحنكل الرجل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اقل وتباطأ كذا في 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قلة أهمله الجوهري والصاغاني، وهو الحولقة يعني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ول ولا قوة إلا بالله، وهو من الألفاظ المنح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ائر معانيها مر ذكرها في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ه الجوهري في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 وقد مر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عتبارا بانقلابها ودوران الشمس في مطالعها ومغاربه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لدات يرضعن أولادهن حولين كامل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ا إلى الحول غير إخراج  قال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ر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م القوة في الشيء الذي ينتهي لدورة الشمس، وهو العام الذي يجمع كمال النبات الذي يثمر فيه ق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ال وحؤول بالهمز وحوول بالواو مع ضمهما، كما في المحكم،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ينعمن من كان أقرب عهده                      ثلاثين شهرا أو ثـلاثة أحـوال وحال الحول ح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وأحاله الله تعالى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 عليه الحول حولا وحؤولا كذا في النسخ،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ؤ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ال دخل الجن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لم لأنه تحول عما كان يعبد إلى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إبله حائلا فلم تحمل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عليه حول سواء كان من الطعام أو غيره، فهو محيل كاحتال وأحو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حو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ن، من غير أن يحد ب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حول به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ه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ئد لا أحلت 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تك الله قبل 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 من حال إلى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حا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 من شيء إلى شيء كحال حولا وحؤولا بالضم مع الهمز، ومنه قول ابن الأعرابي السابق في تفس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الغ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اه عنه إلى غريم آخر،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ض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عليه الماء من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غه وقلبها،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دموعه غربـا سـنـاة                      يحيلون السجال على السجال أحال عليه بالسوط ي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بل 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ت عليه بالقطيع فأجذمت                      وقد خب آل الأمعز المتوق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على الأرض وأقبل، قال الشاعر في صفة 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هب الذئب على أطلائ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حال الليل من ورائها يعني أن النخل إنما أولادها الفسلان، والذئاب لا تأكل الفسيل، فهي لا ترهبها عليها، وإن انصب الليل من ورائها وأ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في ظهر د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واستوى راكبا كحال حؤ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ت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ت، أتى عليها أحوال جمع حول، بمعنى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حولت وحالت وحيل بها وكذلك أعامت وأشهرت، كذا في المحكم و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ت الدار وأحو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ى عليها حول، وكذلك الطعام وغيره، فهو محيل،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لمم على الطلل المحيل                      بفيد وما بكاؤك بالطلـول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ل فهو محول، قال الكميت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بكاك بالعرف المنـزل                      وما أنت والطلل المحول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اصرات الطرف لو دب محول                      من الذر فوق الإتب منـهـا لأثـرا وأحول الصبي فهو م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عليه حول من مولد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هيتها عن ذي تمائم مح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ير من غير أن يحد ب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تى عليه حول من ذي حافر و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حولي، ونبت حولي، كقول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ي حافر أوفى سنة ح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حالة والمستحيلة من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جة في قابها أو سيتها وقد حالت ح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 وتر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عند الرمي، وحالت القوس وتره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الت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ت عن حالها التي غمزت عليها، وحصل في قابها اعوجاج، مثل حالت،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ت كحول القوس طلت فعطلت                      ثلاثا فأعيا عجسها وظـهـار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ت هذه المرأة كالقوس التي أصابها الطل فنديت ونزع عنها الوتر ثلاث سنين، فزاغ عجسها وا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حال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كت حولا أو أحوالا 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ولين،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و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لا يرى بأسا أن يتورك الرجل على رجله اليمنى في الأرض المستحيلة في الصلا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يست بمستوية، لأنها استحالت عن الاستواء إلى ال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تحول أو تغير من الاستواء إلى العوج فقد حال واستحال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تحرك أو 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تحول وتحرك فقد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تغير إلى العوج فقد حال واست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حول تغير الشيء وانفصاله عن غيره، وباعتبار التغ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الشيء يحول حولا وحؤ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 لأن يحول، وبلسان الانفصا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بيني وبينك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 والحيل، والحول، كعنب، والحولة، والحيلة بالكسر والحويل كأمير والمحالة، والمحال، والاحتيال، والتحول والتحيل إحدى عشرة لغة أوردها ابن سيده في المحكم، ما عدا الرابعة والس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يلة، عن الصاغاني، وكذا الحولة بالضم، عن الكسائي، كل ذلك الحذق وجودة النظر والقدرة على دقة الت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ق في تدبيير الأمور، وهو تقلب الفكر حتى يهتدي إلى المقص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وصل به إلى حالة ما في خفية، وأكثر استعماله فيما في تعاطيه حنث قد يستعمل فيما في استعماله حكمة، ولهذا قيل في وصف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ديد المحال  أي الوصول في خفية من الناس إلى ما فيه حكمة، وعلى هذا النحو وصف بالمكر والكيد، لا على الوصف المفهوم، تعالى الله عن ال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ول، ولكن قلب واوه ياء، لانكسار ما قبله،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ب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تحول؛ لأن بها يتحول من حال إلى حال، بنوع تدبير ولطف، يحيل بها الشيء عن ظا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حويل قول بشامة بن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 كعين مفيض القداح                      إذا ما أراغ يريد الحويلا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وت ذوي المفاقر أسهلاه                      من القناص بالفدر العت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سمين والألوان شتى                      تحمق وهي كيسة الحو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ر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و المف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رمون الصيد على ف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 والحيل كعنب فيهما والحيلا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وع حيلة الأول نظرا إلى الأصل، واقتصر ابن سيده على أو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ول، كصرد، وبومة، وسكر، وهمزة وهذه من النوادر وحوالي بالفتح ويضم، وحولول، وحولي كسكري ثمانية لغات، ذكرهن ابن سيده، ما عدا الثانية والأخيرة، فقد ذكر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الاحت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و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ر كميش،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والي، و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ير بتحويل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ول قلب، وحولي قلب، وحولي قلبي،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وله وأحيله، وهو أحول منك وأحيل م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ثر حيل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حالة منه،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ب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آت لا م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ل من الكلا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دل به عن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جمع فيه بين المتناقضين، وذلك يوجد في المقال، نحو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م واحد في مكانين في حال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تصور وجوده في الخ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الشيء ي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قل عن جه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ستح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مست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ا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ح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ه أي بالمحال، زاد الصاغاني، وتكل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وال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محال في الكلام،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له تح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ح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ت الشيء فت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ته فتغير، إما بالذات أو بالحكم أو بالقول، و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ت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نقل صورة ما فيه إلى غيره، من غير إزالة للصورة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حول والحويل كعنب وأمير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غون عنها حولا  كما في المحكم،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 لا زم متعد وقو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ظك آبائي فحولت عنـهـم                      وقلت له يا بن الحيا لا تحولا يجوز أن يستعمل فيه حولت، مكان تحولت، ويجوز أن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ت رحلك، فحذف المفعول، وهذا كثير،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مكان إلى مكان، وحول أيضا بنفسه، يتعدى ولا يتعدى،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ول الظل العشـي رأيتـه                      حنيفا وفي قرن الضحى يتنصر يصف الحرباء، يعني تحول، هذا إذا رفعت الظل، على أنه الفاعل، وفتحت العشي، على 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العشي، على أن يكون العشي هو الفاعل، والظل مفعو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ت الم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في وسط السماء، وذلك في شدة الصيف وإقبال الحر،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ث يشجون الفلا في رؤوسه                      إذا حولت أم النجوم الشوابـ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هو حواليه بفتح اللام وكسر الهاء، مثنى ح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له وحوليه مثنى وحواله كسحاب وأحوالة على أنه جمع حول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حواليه،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م حوالينا ولا علي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ه الذي يمكنه أن يحول إلي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ن يحملون العرش ومن ح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شواهد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ليك وحوليك، وإنما يريدون الإحاطة من كل وجه، ويقسمون الجهات التي تحيط إلى جهتي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وا به من جانبيه، ولا يراد أن جانبا من جوانبه خل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أحوال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سباك الله إنك فـاضـحـى                      ألست ترى السمار والناس أحوا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كل جزء من الجزم المحيط بها حولا، ذهب إلى المبالغة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ه لا مكان حولها إلا وهو مشغول بالسمار، فذلك أذهب في تعذره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و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شوا عليه ونص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وشوا حو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وله حوالا بالكسر ومحا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مه وأراد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يل كأمير، كما في العباب، ومنه قول بشامة بن عمرو الذ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ما حجز بين شيئين فقد حال بينهما ح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باعتبار الانفصال، دون التغير،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لموا أن الله يحول بين المرء وقلبه  أي يح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إشارة إلى ما قيل في و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ب القلوب، وهو أن يلقى في قلب الإنسان ما يصرفه عن مراده لحكمة تقتضي ذلك، وقيل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يل بينهم وبين ما يشته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ملك عليه قلبه فيصرفه كيف 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 في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ول بين المرء وقل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هلكه أو يرده إلى أرذل العمر لكيلا يعلم من بعد علم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الح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ل، والحول ككتاب وصرد و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ل والحوال و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حال بين اثن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وال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ائل بينهما كالحجاز والح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ال الده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ه وصرفه قال معقل بن خوي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من حوال الدهر أصبحت ثاويا وهذا من حولة الدهر، بالضم، وحولانه، محركة، وحوله، كعنب، وحولائه، بالضم مع فتح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عجائ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ولة من 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هية من 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و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إلى غيره وهو مطاوع حوله تح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حول كعنب،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بغون عنها حو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ابن سيده اسما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في 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ح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من مكانه حولا، وعادني حبها ع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ة، فيكون المعنى على هذا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تالون منزلا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كارة على ظهره وهي الح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 ح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ل وهذا 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 الك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 شيئا ثم حمله على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ير اللون من كل شيء،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واسود، عن أبي نص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ى عن أن يستنجي الرجل بعظم حائ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جبلي طيئ عن ابن الكلبي،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ار ماوية بـالـحـائل                      فالفرد فالخبتين من عاقل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ت لبوني بالقرية أمـنـا                      وأسرحها غبا بأكناف حائ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يل نهر إلى نهر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نة الإنسان، وما هو عليه من 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تص به الإنسان وغيره، من الأمور المتغيرة، في نفسه وبدنه وق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يستعمل في اللغة للصفة التي عليها الموصوف، وفي تعارف أهل المنطق لكيفية سريعة الزوال، نحو حرارة وبرودة ورطوبة ويبوسة 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ال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حال الإنسان وأحو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ت الذي أن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ه النحويون الحال بالمفعول، وشبهها به من حيث إنها فضلة مثله، جاءت بعد مضي الجملة، ولها بالظرف شبه خاص، من حيث إنها مفعول فيها، ومجيئها لبيان هيئة الفاعل أو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ية الماضي وبداية المستقبل، واصطل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ين هيئة الفاعل أو المفعول به، لفظا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زيدا قائما، أو معنى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في الدار قائ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نث ويذكر والتأنيث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ال وأحولة هذه ش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وله بالموعظة والو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خى الحال التي ينشط فيها لقبولها قاله أبو عمرو،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تحولنا بالموعظة  ، ورواه بحاء غير معجم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ات الدهر وأحو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وفه جمع حالة و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أسود من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وفي حديث الك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له المس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اللين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سمر يخبط وينفض في ثو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من ورق ونفاض من 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ته، هذلي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حال حوقل وقا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ا مدينة القن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أة هكذا خصه بعضهم بها دون سائر الطين الأسو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جبريل أخذ من حال البحر فأدخله فا فرع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مله على ظهرك كما في العباب،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وقد ت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ه، و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التي يدب عليها الصبي إذا مشى، وهي الدراجة، قال عبد الرحمن بن ح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ينمى جده صاعدا                      منذ لدن فارقه الحـا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قتطاف الأز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عل ذلك للصبي، يتدرب بها على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لبد من الفرس، أو طريقة المتن وهو وسط ظهر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 يزل اللبد عن حال متنه                      كما زلت الصفواء بالمتنز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د الحا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ء الذي يحتش في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بديار الأز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نصر ثم لبارق وشكر منهم، قال أبو المنهال عيينة بن المنه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جاء الإسلام سارعت إليه شكر، وأبطأت بارق، وهم إخوتهم، واسم ش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أو المرة من 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ول والانق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استواء على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هر الفر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على الفرس ح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حولة الأيام والدهر أننا                      لنا غنم مقصورة ولنا بق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منكر الداه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أمر ح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ه هل يتحرك كما في المحكم، كأنه طلب حوله، وهو التحرك وال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يها فلم تلقح كما في المحكم،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تغير ما جرت به عا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لم تلقح سنة أو سنتين أو سنوات، وكذلك كل حائل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امل ينقطع عنها الحمل سنة أو سنوات حتى 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ل بالكسر وحول بالضم وحول كسكر وحولل وهذه اسم جمع، كما في المحكم، 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ط وعوط وعوطط،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حول ما أنشد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دا وحوا كلون البـرود                      طوال الخدود فحولا وحولا وحائل حول وحولل، مبالغة كرجل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إن لم تحمل سنة فحائل وذلك إذا حمل عليها فلم ت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حمل سنتين فحائل حول وحولل ولقحت على حول وحو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ن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الت حؤولا كقعود وحيالا وحيال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لت وحولت، وهي مح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تج سنة سقبا، وسنة ق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أولاد الإبل ساعة توضع كما في المحك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ة تلقيه من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إذا نتج ووقع عليه اسم تذكير وتأنيث، فإن الذكر منها سقب والأنثى 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ت الناقة حائلا حسنة ولا أفعل ذلك ما أرزمت أم حائ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 وح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حملت عاما ولم تحمل عاما وقد حالت حؤ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ة بن عبد الرحمن بن حيويل المعافري محدث عن الزهري، ويزيد بن أبي حبيب، وعنه ابن وهب، وابن شابور، وجمع، ضعفه ابن معين، وقال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كر الحديث جدا، مات سنة </w:t>
      </w:r>
      <w:r>
        <w:rPr>
          <w:rFonts w:cs="MS Sans Serif;Times New Roman" w:ascii="MS Sans Serif;Times New Roman" w:hAnsi="MS Sans Serif;Times New Roman"/>
        </w:rPr>
        <w:t>1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ه حد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نون يستقى عليها الماء،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كرة العظيمة يستقى بها الإبل،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هى خيالك يا جبير فـإنـه                      في كل منزلة يعود وسـاد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سى فيصرف بابها من دونها                      غلقا صريف محالة الأمسـ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ل ومحاو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ن والليل مـرم طـائ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خى رواقاه هجود سام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 المحال قلقت محـاوره الم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ة كذا في النسخ، والصواب كما في العبا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 الظه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فع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ال، والميم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ة الفقار، كالمحال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ارة، ويجوز كونه فعال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ور البياض في مؤخر العين، ويكون السواد من قبل الماق، أو هو إقبال الحدقة على الأنف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ذهاب حدقتها قبل مؤخرها، أو أن تكون العين كأنما تنظر إلى الحجاج، أو أن تميل الحدقة إلى اللحاظ كل ذلك في المحكم، والمشهور من الأقوا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ولت وحالت تحال وهذه لغة تميم، كم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ولت احو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ت مقلتا الرجل البص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جب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ت، كعور وصيد، وهو أحول وأعور وأ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قول ابن حبيب ينبغي كون حالت شاذا، كما شذ اختار، في معنى اخ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حول وحول، ككتف بين 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ل عينه وح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ا حولاء أي ذات 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اء بالكسر والمد كالعنباء والسي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رابع لها في الكلام وتضم وهذه عن أبي زيد كالمشيمة، للن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اء للناقة كالمشيمة للمرأة وهي جلدة خضراء مملوءة ماء تخرج مع الولد فيها أغراس، فيها خطوط حمر وخضر تأتي بعد الولد في السلى الأول، وذلك أول شيء يخرج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خرج على رأس الولد إذا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لاف أخضر، كأنه دلو عظيمة مملوءة ماء، وتتفقأ حين تقع على الأرض، ثم يخرج السلى فيه القرنتان، ثم يخرج بعد ذلك بيوم أو بيومين الصاءة، ولا تحمل حاملة أبدا ما كان في الرحم شيء من الصاءة والقذر، أو تخلص وتن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وا في مثل حولاء الناقة وف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اء السلى يريدون بذلك الخصب وكثرة الماء والخضرة لأن الحولاء ملآى ماء ري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جاز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والت الأرض احوي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ت واستوى نبات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رضا مثل الح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ضرت وأظلمت خضرتها، وذلك حين يتفقأ بعضها، وبعض لم يتفق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دود الذي يغرس فيه النخل على صف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يشد من بطان البعير إلى حقبه لئلا يقع الحقب على ثيله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 مثال 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الذي بين الحقب والب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لة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يال كلم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قابلة كلمتك، ينصب على الظرف، ولو رفع على المبتدأ والخبر لجاز، ولكن كذا رواه ابن الأعرابي عن العرب،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حياله وبح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إزائه وأصله الواو،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يل، والاسم منه الحوا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حوالة الأزدي أو ابن حولي بفتح فسكون وتشديد الياء، كذا ذكره ابن ماكولا، كنيته أبو حوالة صحابي رضي الله عنه، نزل الأر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مته في تاريخ دمشق، له ثلاثة أحاديث، روى عنه مكحول وربيعة بن يزيد، و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وا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سنة ثمان و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غطفان، كان اسمه عبد العزى، فغيره النبي صلى الله عليه وسلم، فسمي بنوه بني محولة، كمعظمة هكذا ذكره ابن الأعرابي، ونقله عنه ابن سيده وغيره، ونقله الصاغاني أيضا، ولك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في الصحابة من اسمه عبد الله بن غ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فحت معاجم الصحابة، مما تيسرت عندي، كمعجم ابن فهد والذهبي وابن شاهين، والإصابة للحافظ، فلم أجد من اسمه هكذا فيهم، فلي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و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غربي بغداد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نزهة على نهر عيسى غربي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م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كبيرة من محال بغداد، كانت متصلة بالكرخ، وهي الآن منفردة كالقرية، ذات جامع وسوق، مستغنية بنفسها في غربي الك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ولت له بصرى محا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ته نحوه ورميت به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حيل، وناقة محيل ومحول وم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ت غلاما إثر جارية، أو عكست أي جارية إثر غلام، نقله الصاغ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و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عاما ذكرا وعاما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ت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طرفا ساقيه معوجان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تحالة، بكسر الراء وسكون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طرفا ساقيها معوجين، كما في 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ت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رفي ساقه اعو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ني القين قرب حرة الرجلاء، بين المدينة والشام،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ل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عمل النهروا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ال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حول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نسب إلى ذي حولان ابن عمرو بن مالك بن سهل، جاهلي، ذكره الهمداني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ويل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خطئ حولا وتصيب حول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ول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ر الكميش الشديد الاحتيال، وقد تقدم، نقله ابن سيده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حو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أقيال اليمن، نقله الصاغاني، وضبطه بعض أئمة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امر بن عوسجة الملقب بذي حوال الأصغ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 طرفا ساقيه معوجان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تحالة، بكسر الراء وسكون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طرفا ساقيها معوجين، كما في 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ت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رفي ساقه اعو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ني القين قرب حرة الرجلاء، بين المدينة والشام،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ل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عمل النهروا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ال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حول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نسب إلى ذي حولان ابن عمرو بن مالك بن سهل، جاهلي، ذكره الهمداني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ويل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خطئ حولا وتصيب حول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ول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ر الكميش الشديد الاحتيال، وقد تقدم، نقله ابن سيده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حو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أقيال اليمن، نقله الصاغاني، وضبطه بعض أئمة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امر بن عوسجة الملقب بذي حوال الأصغ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حمل، وشاء حيال، ومنه حديث أم معبد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اء عازب حي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 عن العهد حؤ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 إلى مكان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 الش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 فيما أكتب ا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وم إذا أمحلوا فقل لب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صبوحهم علي غبو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 صبوحهم وغبوقهم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 والحيلة والقوة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ول ولا قوة إلا بالله العلي العظيم كنز من كنوز الجنة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ركة ولا استطاعة إلا بمشيئة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من القوة في أحد هذه الأمور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ه وجسمه وقنيت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حول ولا قوة إلا ب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لي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إ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ل النا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ل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ن على حول وصادفن سلوة                      من العيش حتى كلهن ممتـع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ول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حيلة ل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حولة في كـل أمـر أراغـه                      يقضى بها الأمر الذي كاد صاحبه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ذي يحال عليه، وللذي يقبل الح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ل، ككيس، وهما الحيلا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بفلان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ن عنه، وكل شيء يسمن عنه فهو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قال الفرزدق يخاطب هبيرة بن ضم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كذئب السوء لما رأى دما                      بصاحبه يوما أحال على الـدم أي أقب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نب روضة وأحال يعدو</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ك الخصب واختار عليه الش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ل عليه 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عليه الحول، كم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ل عليه بدينه إ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 الله عليه الحول، هكذا ذكره متعد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ل الرجل إبله ال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ضربها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ول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تها ذات 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ال عليه بالدين، من الح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حت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بها المط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ال الج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 أحاو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 أط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ل وتر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ل عند ال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لت القوس وت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ول من بول الجمل؛ لأن بؤله لا يخرج مستقيما، يذهب به في إحدى الناح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شيء تحرك في مك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ال،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لدة من أعمال سنجار، نزل بها الإمام شمس الدين أبو بكر عبد العزيز ابن القطب سيدي عبد القادر الجيلاني، قدس سره، في سنة </w:t>
      </w:r>
      <w:r>
        <w:rPr>
          <w:rFonts w:cs="MS Sans Serif;Times New Roman" w:ascii="MS Sans Serif;Times New Roman" w:hAnsi="MS Sans Serif;Times New Roman"/>
          <w:color w:val="0000FF"/>
        </w:rPr>
        <w:t>508</w:t>
      </w:r>
      <w:r>
        <w:rPr>
          <w:rFonts w:ascii="MS Sans Serif;Times New Roman" w:hAnsi="MS Sans Serif;Times New Roman" w:cs="MS Sans Serif;Times New Roman"/>
          <w:color w:val="0000FF"/>
          <w:rtl w:val="true"/>
        </w:rPr>
        <w:t xml:space="preserve">، فنسب ولده إليها، وبها ولد حفيده الزاهد شمس الدين أبو الكرم محمد بن شرشيق الحيالي، شيخ بلاد الجزيرة، في سنة </w:t>
      </w:r>
      <w:r>
        <w:rPr>
          <w:rFonts w:cs="MS Sans Serif;Times New Roman" w:ascii="MS Sans Serif;Times New Roman" w:hAnsi="MS Sans Serif;Times New Roman"/>
          <w:color w:val="0000FF"/>
        </w:rPr>
        <w:t>651</w:t>
      </w:r>
      <w:r>
        <w:rPr>
          <w:rFonts w:ascii="MS Sans Serif;Times New Roman" w:hAnsi="MS Sans Serif;Times New Roman" w:cs="MS Sans Serif;Times New Roman"/>
          <w:color w:val="0000FF"/>
          <w:rtl w:val="true"/>
        </w:rPr>
        <w:t xml:space="preserve">، وتوفي بها سنة </w:t>
      </w:r>
      <w:r>
        <w:rPr>
          <w:rFonts w:cs="MS Sans Serif;Times New Roman" w:ascii="MS Sans Serif;Times New Roman" w:hAnsi="MS Sans Serif;Times New Roman"/>
          <w:color w:val="0000FF"/>
        </w:rPr>
        <w:t>73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الحيلة، وكذلك الحيلي، بكسر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لة، بتشديد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بطرابلس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ويل بن ناشرة المصري الأعور، روى عن عمرو بن العاص، وشهد صفين مع معاو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علة أهمله الجوهري والصاغاني وهو حكاية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على الصلاة، حي على الفلاح وهي من الألفاظ المنح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طرد الجوهري في تركيب هل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يعل المؤذ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ق، وتعبشم، مركبا من كلمتين،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رب طيف منك بات معانقـي                      إلى أن دعا داعي الصباح فحيعلا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قول لها ودمع العين جار                      ألم يحزنك حيعلة المنادي </w:t>
      </w:r>
      <w:r>
        <w:rPr>
          <w:rFonts w:ascii="MS Sans Serif;Times New Roman" w:hAnsi="MS Sans Serif;Times New Roman" w:cs="MS Sans Serif;Times New Roman"/>
          <w:color w:val="009716"/>
          <w:rtl w:val="true"/>
        </w:rPr>
        <w:t xml:space="preserve"> 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هل، كحيدر عن النضر، زاد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هل، مشددة، وقد تكسر الياء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قصيرة من دق الحمض، لا ورق 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حيهلا، وهذا حيه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 من الحمض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ب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به لأنه إذا أصابه المطر نبت سريعا، وإذا أكلته الإبل فلم تبعر و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ح مسرعة ما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حميد بن ثور الهلالي رضي الله تعالى عنه، في التشد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يث بثـاء نـصـيفـية                      دميث به الرمث والحيهل فكذا أنشده أبو حنيفة نقل حركة اللام إلى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حيهل بفتح اللام وحيهل بسكونها وحيهلن بالنون وحيهلا وحيهلا منونا وغير منون كل ذلك كلمات يستحث بها، ولها حكم آخر يأتي بيانه إن شاء الله تعالى في 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من ذلك في هل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معزى، أو القطيع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تحدر من جانب الجبل إلى أسفله حتى ت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مك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ة تخر من رأس الجبل إلى أسفل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سراة كان يسكنها بنو ثابر فأجلتهم عنها قسر بن عبقر بن أنمار بن إ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ة اسم من الاحتيال، كالحيل والحول والحولة، وأصله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ل ذكره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كالحول، ومنه الدعاء الطويل الذي رواه الترمذي في جامع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ذا الحيل الشديد  وأصحاب الحديث يصحفونه ويروونه الحبل بالباء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حيل ولا قوة إلا بالله، فإن جعلت الحيل مخففا من الحيل، وأصله حيول كالقيل، فموضع ذكره تركيب 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 وإلا فهذا الترك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ل الماء المستنقع في بطن واد،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يال وحيول وقد حال الماء يح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ين المدينة وخي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بها لقاح رسول الله صلى الله عليه وسلم فأجدبت فقربوها إلى الغابة، فأغار عليها عيينة بن حصن،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الحيل من أيامهم ال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منها مخرج القناة التي تجري في وسط حل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ل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ائد بخشبها يداس بها الكدس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ل يحيل حي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ر لغة في حال يحول حؤ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ل حيل، كج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معز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المعجم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الأعضاء كما في المحكم،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لا يدري كيف ي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نصار شكت إلى رسول الله صلى الله عليه وسلم أن رجلا صاحب خبل يأتي إلى نخلهم فيفسد  أرادوا بالخبل الفساد في الأع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يب بدم أو خبل فهو بين إحدى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أن يعفو، أو يقتص، أو يأخذ الدية، فإن فعل شيئا من ذلك، ثم عدا بعد فإن له النار خالدا فيها مخ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ل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الج وفساد أع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فلان يطالبون بدماء و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 الأيدي والأرجل نقله الأزه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ول هو جمع الخب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سين والفاء كذا في النسخ،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ء، وكأنه غلط، والصواب ما هنا من مستفعلن، في عروض البسيط والرجز مشتق من الخبل الذي هو قطع اليد،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 الساكن كأنه يد السبب، فإذا ذهب الساكنان فكأنه قطعت يده فبقي مضطربا، وقد خبل الجزء، وخ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فاصلة الك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ل، وهو الجمع بين الخبن وال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عرفت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رته ليست في كلامهم، لأنهم يعبرون عنه بحذف الثاني والسابع، غير وجيه، ول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بع،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نواع الزحاف المزد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له خ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سه وعقله، وما خبلك عنا خ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حب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تعالى خابل الرياح، وإذا شاء أرس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له ع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عه يخبله خ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ل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ض والاستعار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بله فأخبل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دته على شرطك الذي يشترطه الجمال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ترطه لك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 عن ابن الأعرابي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ابل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ر عليه الدهر حتـى يرده                      دوى شنجته جن دهر وخاب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 وال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كالقعد والروح، اسمان لجمع قاعد ورائ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في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جنون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بهه في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ويفتح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الذي يلحق الحيوان فيورثه اضطرابا، كالجنون بالمرض المؤثر في العقل والفكر، كالخبال وال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صيح الليل كله صوت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ت خبل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ل 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ة المل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 الخ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سد و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ان، هو الأصل، ثم يسمى الهلاك خبال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عباب والمفردات أن أصل الخبال الفساد، ثم استعمل في النقصان و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خبال على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اء،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خبا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يا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القات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يد أهل النا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رة أه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كل الربا أطعمه الله من طينة الخبال يوم القيامة  وهو ما سال من جلود أه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ن حسان بن 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فا مؤمنا بما ليس فيه وقفه الله تعالى في ردغة الخبال حتى يجيء بالمخرج منه  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البئر متلجفة فربما دخلت الدلو في تلجيفها فتتخرق قاله الفرا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مت أم وذمت أم مال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صادفت في قعرها خبالها ومر بالج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فسدها وخرقها وأما اسم فرس لبيد الشاعر المذكور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كاثر قرزل والجون فيها                      وعجلى والنعامة والخيال فبالمثناة التحتية لا بالموحدة ووهم الجوهري كما وهم في عجلى، وجعلها تحجل وقد سبق الكلام عليه في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وذكرنا أن بيت لبيد هكذا روي، كما ذهب إليه الجوهري، وفي بعض نسخه كما عند المصنف، وهو مروي بالوجه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جل، وع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زل، والجون والنعامة و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ا أفراس، يأتي ذكرهن في موا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له الحزن وخبله خبلا وتخبيلا واخت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نه وكذلك الحب والدهر والسلطان والداء،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أفسد عضوه، خبله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عقله فهو خابل، وذاك مخ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له عنه يخبله خ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ل عن فعل أبيه إذا قصر كم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ل، كفرح خبلا خبالا، فهو أخبل، وخب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 وفسد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لت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ل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ي لبينى لستم بـيد                      إلا يدا مخبولة العض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زمخشري في الفائق، و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يدا ليست لها عضد وليس فيه شاهد، وأنشده في المفصل على الصحة، إلا أنه نسبه إلى طرفة، وهو لأ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 خبل ككتف ملتو على أهله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ون فيه سرورا،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ن رأت رجلا أعشى أضر به                      ريب الزمان ودهر مفند خبل واختبل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ثبت في موطنها عن ابن سيده، ونقله الليث أيضا، وبه فسر قول لبيد، في صفة الف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غدو وما يعـدمـنـي                      صاحب غير طويل المخت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روى بالحاء وبالخاء، وقد ذكر في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بلني ناقة فأخب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عارنيها فأعرتها ليرك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عرتها لينتفع بلبنها ووبرها ثم ي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عرته فرسا ليغزو عليه وهو مثل الإك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خ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رة المال في الجدب لينتفع به إلى زمن 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بل الرجل إبلا وغنما فأخ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ره فأعاره، قال زه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لك إن يستخبلوا المال يخبلواوإن يسألوا يعطوا وإن ييسروا يغلوا المخب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الي من بني ثمالة وقريعي وهو ربيع ابن ربيعة بن قبال وسعدي وهو ابن شرح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كعب المخ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بل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دهر وقد خبله الدهر تخب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ننه وأفسد ع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ذلك في خبلي، بالفتح و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 نفسي وخلدي كما في المحيط، وهو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في 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خ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جعل إبلك نصفين، تنتج كل عام نصفا، كفعلك بالأرض للزر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ر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كيب يدل على الفساد، وقد شذ عنه الإخب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د في الأفعال والأبدان والع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اب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بل،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 جمع خابل، قال أوس يذكر منز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دل حالا بعد حال عهدته                      تناوح جنان بهن وخبـل والخب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نة واله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ألونكم خبالا  أي لا يقصرون في إفساد أمور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زادوكم إلا خبا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و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ل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ع على الجن والإ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ودة الحمق بلا ج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ب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نون، كالمخت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كأنه قطعت أطر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خت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عارة، وبه فسر أيضا قول لبيد السابق غير طويل المختبل أي غير طويل مدة الإع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ل خابل، يذهبون إلى المبالغة، قال معقل بن خويل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افع قوما مغضبين علـيكـم                      فعلتم بهم خبلا من الشر خابلا والخب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حة، وبه فسر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فلان يطالبوننا بخ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ب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د من جراحة أو ك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خبل مال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إفساد شيء من إبله، قاله الراغب، وبه فسر قول زهير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تل، كجعفر أهمله الجوهر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 أبا عبيدة ذكر 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ت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أهوج الأبله المقدم على مكروه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ت نسخ الجمهرة الصحيحة الخط المعتمدة الضبط، في هذا التركيب، ففي بعضها كما ذكر، وفي بعضها بالحاء المهملة والباء الموحدة والتاء المثناة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ه الخبتلة نقله ابن دريد، عن أبي مالك،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جل، كسفرجل أهمله الجوهري والصاغان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رك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عل الرجل بالتاء الفوقية، هكذا في النسخ، وفي بعضها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 والصاغان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طأ في مش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له يختله ويختله من حدى نصر وضرب، كما في المحكم، واقتصر الصاغاني على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لا بالفتح وختل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ه عن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ل الذئب الصيد خ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فى له وكل خادع فهو خاتل وخت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ت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يف الكيس من الرجال، وبه فسر قو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وقل خطارة حول بـيتـه                      إذا العرس آوى بيتها كل خوت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عندي كونه من الختل، الذي هو الخديعة، بني منه فو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شي الخوتلى، كخوزلى وهي مشية في ستر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في شقة،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خلجني بعينه ويمشي لي الخوت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تل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راء بلخ، كما في لب اللباب،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سمرق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تلي على غير قياس، كما في العباب، أي لأن القياس خت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هكذا أيضا جماعة من قدماء المشا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نسب إليها ك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الك نصران بن نصر الختلي، روى الفقه الأكبر لأبي حنيفة، عن علي بن الحسن الغزال، وعنه أبو عبد الله الحسين الكاشغ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نساب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بن محمد الفقيه الختلي الحنفي، شرح القدوري، فما أدري هو ذا أم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به أن يكون أبا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ت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ضع يختتل فيه، مثل ال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الأ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ل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عظيمة واسعة بما وراء النهر وفي لب ال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جيح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نصر بضم التاء المشدد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قع واسع بخر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إسحاق بن إبراهيم بن سنين مصنف الديباج قال 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القوي، 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دارقطني، كذا في تكملة الديوان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عبد الله بن الجنيد مؤلف كتاب الم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 ومجاهد ابنا موسى روى عن مجاهد أبو يعلى الموصلي، ولعباد ولد اسمه إسحاق، حد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بن طوق عن عبد الله بن صالح الع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يسى موسى بن علي عن داود بن رشيد، وعنه أبو علي بن الص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س بن أحمد بن أبي شحمة، عن أبي همام الس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أحمد بن عبد الله بن زيد، عن ابني أبي ش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ه الحافظ أبو عبد الله عبد الرحمن بن أحمد عن تمتام وطب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أحمد بن الأزرق شيخ لعبد الغني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وأحمد ابنا جعفر بن أحمد بن سلم، مشه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عمر عن قاسم المط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إبراهيم بن أبي الحكم، عن أبي مسلم الكجي، وعنه محمد بن طلحة الن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خالد، وحسن بن محمد بن الجنيد شيخ لأحمد بن خزيمة 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حازم، أبو الحسن اللحياني ال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ل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لمة ب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لحياني من أحفظ الناس للنوادر عن الكسائي والفراء والأحمر، وأخبرني أنه كان يدرسها بالليل والنهار، حتى في الخ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في ديباجة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ها على أبي بكر الإيادي، كما قرأها على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بيع سليمان بن داود الزهراني الختلي، شيخ مسلم،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غير واحد أن أبا الربيع الختلي غير أبي الربيع الزهراني، وهو غلط، وه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تضى سياق الذهبي في الكاشف أنهما اثنان،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مسلم وأبي ي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ربيع الختلي الأحول، عن الأبار، ومحمد بن حرب، ثقة توفي سنة </w:t>
      </w:r>
      <w:r>
        <w:rPr>
          <w:rFonts w:cs="MS Sans Serif;Times New Roman" w:ascii="MS Sans Serif;Times New Roman" w:hAnsi="MS Sans Serif;Times New Roman"/>
        </w:rPr>
        <w:t>2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أبي الربيع الزه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مهري المصري، عن ابن وهب، وعنه أبو داود والنسائي، وابن أبي داود، ثقة فقيه توفي سنة </w:t>
      </w:r>
      <w:r>
        <w:rPr>
          <w:rFonts w:cs="MS Sans Serif;Times New Roman" w:ascii="MS Sans Serif;Times New Roman" w:hAnsi="MS Sans Serif;Times New Roman"/>
        </w:rPr>
        <w:t>253</w:t>
      </w:r>
      <w:r>
        <w:rPr>
          <w:rFonts w:ascii="MS Sans Serif;Times New Roman" w:hAnsi="MS Sans Serif;Times New Roman" w:cs="MS Sans Serif;Times New Roman"/>
          <w:rtl w:val="true"/>
        </w:rPr>
        <w:t>، عن خمس وثمان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فر محمد بن أبي الحكم الختلي البزاز، قال ابن مخ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2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قاسم بن عبد الله الختلي، عن أيوب بن معمر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عبد الله بن الحسن الختلي، إمام جامع دمشق، حدث عنه أبو محمد بن السمرقندي في مشيخته، و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تله مخا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عه وراو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ت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دع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تل عن 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ت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لسر القوم نقله الأزهري،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كمن يكره الجيران طلعتها                      ولا تراها لسر الجار تختـتـ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تل، بضم الخاء وتشديد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طريق خراسان، كذا في لب ال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ت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لة البطن بالفتح وقد 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سرة والعان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لات، ويحرك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سكون بقياس،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ضخمة البطن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خثلة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لإمام مالك بن أنس الفقيه، قاله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الجيم والباقي سواء، قاله الحافظ في التب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ل، كفرح خ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فعلا استحيا منه ودهش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ير والدهش من الاست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فعل فعلا يتشور منه فيستحي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بعضهم بين الخجل والحي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جل أخص من الحياء، فإنه لا يكون إلا بعد صدور أمر زائد، لا يريده القائم به، بخلاف الحياء، فإنه قد يكون لما لم يقع فيه، فيترك لأجله،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فهوم عبارة الأزهري،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قي ساكتا هكذا بالتاء الفوقية، وفي التهذي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ا بالنون لا يتكلم ولا ي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ل البعير خ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 في الطين فبقي كالمتحير كما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طم في الو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ل ب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قل عليه فاضطرب ت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ل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ل والتف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ج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لتبس الأمر على الرجل فلا يدري كيف المخرج من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حتمال الغنى كأن يأشر ويبطر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خرق في الغنى، والد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حتمال الفقر، ومنه الحديث، أنه قال 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ن إذا جعتن دقعتن وإذا شبعتن خجلتن  وبه فسر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دقعوا عندما نابـهـم                      لصرف زمان ولم يخجلو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رب 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أشروا ولم يبط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ج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بقوا فيها باهتين كالإنسان المتحير الداهش، ولكنهم جدوا فيها، والأول أشبه الوجهين،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ني عن طلب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ل نقله الأزهري وابن سيده، وهو مأخوذ من الإنسان يبقى ساكتا لا يتحرك ولا 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تشقق أسافل القميص وذلاذله نقله الفرا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ثوب خجل خبيث</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عة كساؤها مثلوث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خجل ككتف ومخج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ط النبات، أو ملتف ب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رجلا ضلت له أينق فأتى على واد خجل مغن معشب فوجد أينقه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ج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اسع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خ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تقل لابسه فيتلبد الخ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ب إذا طال والتف وحسن،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 غ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 إذا اضطرب على الفرس من س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لت البعير جلا خ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سعا يضطر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جله ذلك الأمر، خجله تخجيل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جل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لتف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 حفراه مـن الـتـهـد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وض ذفراء ورغل مخ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مخجل أشب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أ مخ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كثير تام حابس، يقام فيه ولا يجا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اضطراب وتردد،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ممتلئ الساق و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دل خد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بن أبي 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ا بامرأة تحمل غلاما خ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خلها خ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خ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ة الخدل، محركة، والخدالة والخد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دلت،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متل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لة 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ارتها، كأنها طويت ط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لة بالفتح وتكسر د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غليظة الساق المستديرت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خدال،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خيمات الكلام مبـطـنـات                      جواعل في البرى قصبا خدالا أو ممتلئة الأعضاء لحما في دقة عظام، كالخدلاء والخدلم كزبرج، والميم زائد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بكرواء ولكن خدل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بزلاء ولكن ستهم 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ة الضئيلة من العنب وهي الصغيرة القميئة، من آفة أو 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ق من شجرة الصاب، ويضم والص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شجر ال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الدقة والل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فل أهمله الجوهري، و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عاوز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نى برداك من خدافلي يضرب فيمن ضيع شيئه طمعا في شيء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طمعا في م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ه امرأة رأت على رجل بردين فتزوجته طامعة في يساره، فألفته معسرا، أو برداك بكسر الكاف، قاله رجل استعار من امرأة برديها فلبسهما ورمى بخلقان كانت عليه، فجاءت المرأة تسترجع برديها فقال الرج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ف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قميصا خلقا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له، خذل عنه خذلا بالفتح وخذلان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نصرت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يخذلكم فمن ذا الذي ينصركم من بع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لان الله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عصمه،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يئة فيقع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خاذ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ذ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ذل لا يزال يخ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لت الظبية وغيرها كالبقرة وغيرها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فت عن صواحبها وانفردت، أو تخلفت فلم تلحق، فهي خاذل وخذو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خلف الظبي عن القطي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ذل،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ول تراعي ربربا بخمـيلة                      تناول أطراف البرير وترتدي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لت الظبي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ت على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لوب، لأنها هي المتروكة كأخذلت وتخاذلت، فهي خاذل ومخ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ذل والخذول من الظباء و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خذل صواحباتها في الرعى، تنفر مع ولدها، وقد أخذلها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ه في النسخة تنفر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خلف مع ولد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رد معه، كذا روى أبو عبيد عن الأصمعي والخذ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تي إذا ضربها المخاض لم تبرح من مكانها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ذلت رجلاه أي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عفتا من عاهة أو غير ذلك، قال جعفر بن عل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نا لهم تلكم إذا بعـد كـرة                      تغادر صرعى نوؤها متخاذل تخاذ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ا تدابروا أي خذل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ز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ل ولد الوحشية أمه،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أمه تخ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ترك الشيء والقعود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خذلان،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ان الشيطان للإنسان خذو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خذو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ذله رجله من ضعف أو عاهة أو سكر،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مغـلـوب كـريم جـده                      وخذول الرجل من غير كسح والتخ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الرجل على خذلان صاحبه، وتثبيطه عن نصرته،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ت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ذل، قال عدي بن زيد العبا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كالدلو بكف المستقـى                      خذلت منه العراقي فانجذم أي باينته العرا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خذله، وبه قرأ عبيد بن عمي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يخذلكم  بضم الياء وكسر الذ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ع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مق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من أدم تلبسها الحيض كما في العباب والرعن من النساء،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خزعلة، وهو ضرب من المش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رجل من ضعاف الأرج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أرد شدتها تخذعل ويروى أيضا بالزا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ال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ذعل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يع البطيخ وغيره قطعا صغارا وقد خذ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عله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ذعو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قرع أو القثاء كما في العباب، زاد ابن 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شحم، وهي الخذعون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يل، كقنديل أهمله الجوهري، وهو اسم مؤمن آل فرعو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من آل يا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حديثه عبد الرحمن بن أبي ليلى، عن أبيه ع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ليس لابن خالوي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في زمن فرعون مؤمن إلا ثلاثة 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ب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ؤمن آل فرعون، كتم إيمانه مائة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سية امرأة فرعون، والذي أنذر موسى،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الملأ يأتمرون بك ليقتلوك فاخرج إني لك من الناصح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نذر كان قبطيا، وكان اسمه خر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التبصير ل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ؤمن آل فرعون اسمه شمعان، هكذا سماه شعيب الجبائي، فيما رواه أحمد بن حنبل بسنده،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حمقاء، أو هي العجوز المتهدمة،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رابيل وقد تقدم مثل ذلك في 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 وهو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مرأة خرنبل، كسمندل، بهذا المعنى، فانظر ذلك، وسيأتي أيضا في خ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دل الطعام خر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خياره وأطايب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دل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نفضها وعظم ما بقي من بسرها، فهي مخردل كما في العبا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د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 أعضاءه وافرة، أو قطعه صغارا وفر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خرا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خردل أي م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كري في شرح أما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احد لها من لفظها، قال كعب 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دو فيلحم ضرغامين عيشهما                      لحم من القوم معفور خراديل و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تت مغرس المسكين تطلبه                      وحولها قطع مـنـه خـراد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وع وبه روى حديث البخا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منهم الموبق بعمله، ومنهم المخردل  وقد ذكره المصنف في 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 وسبق الكلام عليه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شجر م معروف مسخن ملطف جاذب قالع للبلغم ملين هاضم، نافع طلاؤه للنقرس والنسا والبرص والبهق، وينقى الوجه، وينفع من داء الثعلب، خصوصا البري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انه يطرد الحيات ونص القا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رب من دخانه الهو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ؤه يسكن وجع الآذان تقطيرا وكذلك ده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حوقه على الضرس الوجع غاية خصوصا إذا طبخ به الحلت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قي رطوبات الرأس، ويحلل الأورام المزمنة وضعا مع الكبريت، لا سيما الخنا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فع من الجرب والقوابي، ووجع المفا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شرب منه على الريق ذكى ال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زيل الطحال، وينفع من اختناق الرحم، ويشهي الباه، وينفع من الحميات العتيقة والدائرة، قاله الرئ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دل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يكون بمصر، يعرف بحشيشة السلط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دو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و الوافر من اللحم، 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و من اللحم واف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ذل اللحم خرذلة أهمله الجوهري، وقال ابن سيده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خردله أي قطعه صغ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رواية بعض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المخرذل نقله النووي في شرح م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طال، كخزعال أهمله الجوهري والصاغاني، وهو حب م معروف أو هو الهرطمان قوته قوة الشعير، بل هو متوسط بين الحنطة والشعير، وسويقه ودشيشه أقبض من سويق الشعير ودشيشه، معتدل إلى الرطوبة، يجفف بلا لذع، وفيه تحليل وقبض معا، قاله 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ل في رميه خرقلة، أهمله الجوهري، وقال ابن الأعرابي، إذا تنوق فيه أو إذا أرسله بالتأني، أو هو إمراق السهم من الرمي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دل فيها ثم أرسل قدرها                      فخرقل فيها جفرة المتنك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دل الرامي على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ل عليها، فامرق السهم من جفرة الرمية، وهي وسطها، كذا في التهذيب و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م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مقاء أو الرعناء، أو العجوز المته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ن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خرملا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فل وهي الخل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رمل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تمز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خ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قط وبر البعير إذا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مؤرج االشيباني الشاعر، المعروف بالشويعر، وهو هانئ ابن توبة بن سحيم بن مرة بن هاشة بن خرم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رمل بن علقمة بن عمرو بن سد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ل، محركة، والتخزل والانخ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في تثاقل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انفك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شوك شاك 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خيزل كحيدر والخيزلى والخوز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شي الخيزلى والخوز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زل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ه كأنه يتراجع تثاقل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ة في الظهر، خزل، كفرح، فهو أخزل ومخزو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وسط ظهره كسر، وهو مخزول الظهر، وفي ظهره خز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مثل سرج، وقد خزل يخزل خ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لة والخ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ة من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لة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زحاف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قوط الألف وسكون التاء من متفاعلن فيبقى متفعلن، وهذا البناء غير معقول، فيصرف إلى بناء مقول معقول هو مفتعلن، وبي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زلة صم صداها وعفت                      أرسمها إن سئلت لم تجب قا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خز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وط تاء متفاعلن، أو مفاعلتن، ك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طى قومه الأنصار فضلا                      وإخوتهم من المهاجـرينـا وتم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هاجر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ون هكذا إلا في الوافر والكامل، ومثله قول عمرو بن عبد 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بححت من الندا</w:t>
      </w:r>
      <w:r>
        <w:rPr>
          <w:rFonts w:cs="MS Sans Serif;Times New Roman" w:ascii="MS Sans Serif;Times New Roman" w:hAnsi="MS Sans Serif;Times New Roman"/>
          <w:color w:val="0000FF"/>
          <w:rtl w:val="true"/>
        </w:rPr>
        <w:t>_</w:t>
      </w:r>
      <w:r>
        <w:rPr>
          <w:rFonts w:ascii="MS Sans Serif;Times New Roman" w:hAnsi="MS Sans Serif;Times New Roman" w:cs="MS Sans Serif;Times New Roman"/>
          <w:color w:val="0000FF"/>
          <w:rtl w:val="true"/>
        </w:rPr>
        <w:t>ء لجمعكم هل من مبارز وتم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مى هذا أخزل ومخز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بين الطي والإض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زل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هب سنامه كله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أراد الأجزل، بالجيم، فصحف، وجعلها خاء، ولعل الخاء والجيم يتعاقبان في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ختز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فراد بالر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ز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ذف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ه عن غير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قتطا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زل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قت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خزل عن جو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عبأ به، انخزل في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 القائل إذا أنشد بيتا فلم يحفظه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ان عندي خزلة هذا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ذي يقيمه إذا انخزل، فذهب ما يقي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زله عن حاجته يخز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قه وحبسه، وفي بعض نسخ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فه،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زل الشيء خز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فانخزل،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ء الشعار وصفر الدرع بهكنة                      إذا تأتى يكاد الخصر ينخـزل الخزل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عوقك عما تريد ويحبسك عنه، نقل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رج،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والواو زائدة، مأخوذ من انخزالها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قطاعه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ز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ز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عي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عل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ج وخمع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و رجل من ضعاف الأر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أرد شدتهـا تـخـزع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رجل كما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عل الم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رجلي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بها خز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فعلال بالفتح من غير ذوات التضعيف سواه،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طال للغبار، عن ابن مالك وخرطال للحب، وزاد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قار، وخالفه الناس،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ه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اس، اسم بلد، وكذا بغداد، وفي اله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عام، للعنكبوت، وربما أظهر الاستقراء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ر جبرال، بالفتح، للمصنف في 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 ونظره بخزعال، وثر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يأتي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في المضاعف ففعلال فيه كثير، كزلزال وصلصال وقلقال، إذا فتحته فاسم، وإذا كسرته فمصدر، كذا في دستور اللغة، لأبي عبد الله الحسين ابن إبراهيم النطن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مصباح أن كسره أشهر من ضمه، وجزم المصنف بأنه مثلث، وعليه فهو وارد على قوله هنا، وليس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سمي به لما فيه من الظ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ع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ح والتل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ي، كالخذ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ا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عبل، كشمر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اديث المستظرفة التي يضحك منه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عبل كقذ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 وقال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طيل كالخزعبيل بزيادة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ع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حو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 بعض خزعبيلاتك، قاله الج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ذ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ائل، وخسال بالكسر، والأولى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ارة القوم، والمخسل كمعظم والمخ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ذول وكذلك المحسل والمحسول، عن الأصمعي،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ي رأيهم والعاجز المخسل وقال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الثريا وجوزاؤهـا                      ونحن الذراعان والمرز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م كواكب مخـسـولة                      ترى في السماء ولا تعلم الخسل والخسال كسكر وز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ذال والضع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سله خس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سا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الة وهو الرديء من كل شيء، عن ابن الأعرابي، كم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خسيل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 خشار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س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ذ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 إذا أخرج ما في جوفها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 نفسه أو يابسه، أو رطبه، أو صغار الذي لا يؤكل أو نواه،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ل من 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شف في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لة وخشلة بالفتح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أصفر وأحمر وأخض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وس الأسورة والخلاخيل من الحلي، ونقله الأزهري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سر من رؤوس الحلي و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شل كمعظم والمخش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ذو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شله خش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ل الثو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ش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ى من الخ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من الغثاء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ل فشل، ككتف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يف عند الحر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ش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طامن وذ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السريع، وسيأتي هذا للمصنف في خنشل ثانيا؛ فإن سيبويه جعله مرة ثلاثيا، ومرة ربا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ش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اة، كالمشخل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ل الشراب وشخ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عل، من الخشل، وهو الردي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ل، بالفتح وشد اللام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كمة الصلبة وبه فسر قول هميان بن قحا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رحه ضرحا فينقه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فت عن منسمه الخشب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حجارة الخش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فل، كجحنف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سماء فرج المرأ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يلة والرذيلة تكون في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د غلب على الفضيل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ات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ال بالكس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 خصلة حسنة، وخصلة قبيحة، وخصال وخصلات ك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ابة القرطاس با ل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ن يقع السهم بلزق القرطاس، كالخصل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بة، فقد أ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لتان في النضال تحسب مقرطس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ناضلوا عن سبق حسبوا خصلتين مقرط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عراب بني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قع قريبا من القرطاس، وكانوا يعدون خصلتين مقرط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صل الر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و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فيه شوك، ويض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قضيب الرطب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رخص من قضبان العرفط، ويحرك فيهما، أو ليس إل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غصن ناعم من أغصان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جتمع، أو القليلة منه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ل،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قيني بتليل ذي خصل كالخصيلة كسفينة، وهي الفليلة من الشعر،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و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ص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اهنوا على النضال نقله ابن سيد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ساب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ز خصله، وأصاب خ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على الر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ل في الن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طر الذي يخاط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بن عمر  أنه كان يرمي فإذا أصاب خص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بها أنا ب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من الخصل، وهو الغلبة في الن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لهم خصلا وخصال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ضلهم كأنه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لتهم فخصلتهم، كناضلتهم فنضلتهم، ومنه قول الكميت، يمدح مسلمة بن عبد الم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ت إلى الخيرات كل مناضـل                      وأحرزت بالعشر الولاء خصالها خصل الشيء خ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كذلك ف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 وهو غلط،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د يطير البق عند خصيلـه                      بذب كنفض الريح آل السرادق أراد بالفرد الثور المنفرد، وآ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ي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حم صغرت أو عظمت،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 لحمة على حيزها من لحم الفخذين والعضدين والذراعي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قين والساع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 عصبة فيها لحم غليظ خص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حمة استطالت وخالطت ع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عبد الملك إلى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قد استعملتك على العراقين صدمة، فاخرج إليهما كميش الإزار، شديد العذار، منطوي الخصيلة، قليل الثميلة، غرار النوم، طويل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يل وخص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بعضهم فرس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بط الخصيل، وهواه الص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استعمل في الإنسا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ت أبو ليلى دفـيئا وضـيفـه                      من القر يضحي مستخفا خصائ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خصل به فروع الشجر، ك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ص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قطاع كالمق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ع من السيوف وغيرها، وكذلك المخذم، عن ابن الأعرابي و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المخصص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ضل بالمعجمة و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بته أبو حيان وغير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له تخص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قطع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ل الشجر تخص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به وقطع أغصانه، قال مزاحم العقي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صاح جونا ضالتين تـلاقـيا                      كحيلان في أعلى ذرى لم تخصل أراد بالجونين صردين أخض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ل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له الخصلة وهو من أغصان الشجر ما رخص 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يلة كجهينة هي بنت واثلة بن الأسقع رضي الله عنه، روت عن أبيها، وأبوها من أصحاب ال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خص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ين من العرب،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صالة بالضم لغة في الحصالة لقصائر الحنطة وما فيها من الأخلاط، والحاء فيه 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القطع، أو القطعة من الشيء، ثم يحمل عليه تشبيها ومجاز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ص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ض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اف الشجر المتد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صلت الرجل وخس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ذلت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خ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ن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ص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صل، ك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جبال هذيل، عند ماء، قاله ن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ل، ككتف و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ند يترشف هكذا في النسخ،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شش ندا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داه، قال دك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ى براووق الشباب الخاضل وقد خضل، كفرح خض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ضل اخض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ضال اخضي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ضله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ه وكذا أخضلته السماء فخضل، كفرح، وأخضل إخضالا واخضل اخضلالا واخضوضل وهذ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اء خض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راش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طب جيد الن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العميمة الندي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لة كح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والري والرفاهية وهم في خضلة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عمة ورف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لنا في خضلة من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أخضر ناعما رطبا، وقال مرداس الدب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 إن اليوم يوم خـضـلة                      ولا شرز لاقيت الأمور البجاريا يعني الخصب ونضارة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اسم للنساء ومنه قول بعض فتيان العرب، في سج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يت خضله، ونعلين و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قزح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نا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خ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نعيم وقد مر شاهد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مخضل، كمكرم، وتشدد لام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ل بالفتح عن الأزهري ويحرك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ؤلؤ والدر الجيد الصافي ذو الماء، يث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امرأة إلى الحجاج برجل،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ني على أن يعطيني خضلا نبيلا تعني لؤلؤ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 م معروف،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رزة 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رزة من 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بهاء قال أبو خراش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كخاصي العير لم تحل خضلة                      ولا عاجة منها تلوح عـلـى وشـم و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ل بن سلمة، الخضل 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ضل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ل الليل اخض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طيب برده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قرن فما اخضل العشاء له                      حتى تنور بالـزوراء مـن خـ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أل الشجر، كاطمأن فرارا من ال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مدو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ال كاحمار كراهية للهمز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غصانها وأور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ت وغضت أغصا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خض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ضلت دموعه لحيته، وإذا خصوا الفعل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لت ل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ت ال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قمر،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ضل الرجل ب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صل به،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ض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دية،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لي قنازعك  أي نديها ورطبيها بالدهن، ليذهب شعثها، يعني شعر رأ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ن خض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ني من خضلا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باطي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ضل الثوب اخضل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ة وسرع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فاس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طق الفاسد الم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ل، كفرح خطلا فهو أخطل، وخطل ككتف فيهما أي في السرعة وفساد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ل والاضطراب يكون في الإنسان والفرس والرمح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ل من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شها وريبتها، وهي خطالة أي فحاشة، أو ذات ريبة كما في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وي والتبختر، وقد تخطل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ع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طعن العجله المقات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س في الظلماء بالرمح الخطل الخطل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جل فيذهب يمينا وشمالا، لا يقصد قصد الهدف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ذاك وقول المرء أسـهـمـه                      منها المصيب ومنها الطائش الخطل الخطل من الثياب جمع ثوب، ووقع في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بت وهو تصحيف، نبه عل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من 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شن وغلظ وجفا،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خزا خطلا ونرم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ريعان الشباب غيهق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ا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 أخطالا له ونرمق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صائ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فسطاط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ا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ينجر على الأرض طولا كما في التهذيب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طل ال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هم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طل اليدين ب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جل عند العطاء وفي التهذيب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إعطاء، أي إعطاء النفل، وهو من صفة الأ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طل التغ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اث بن غوث كان في زمن بني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طل الضبعي الذي ادعى النبوة، فقتله عمر بن ه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طل بن حماد بن النمر بن تو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طل بن غالب المجاشعي، أخو 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ء كما في العباب، والمختلف والمؤتلف للآم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ال، أو عبد الله بن خطل، محركة الذي تعلق بأستار الكعبة يوم الفتح، فأمر النبي صلى الله عليه وسلم بقتله، قتله أبو برزة الأسلم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أنساب أبي عبيد القاسم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ل بن خطل الأدرمي، واسم خ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بير بن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آدم القرشي الأد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ولد تيم بن غالب، الملقب بالأدرم، ففي سياق المصنف نظ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طل،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كما في المحكم،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ر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هر والخيطل والخازباز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ر النهار بحشـر لـه                      كما عالج الغفة الخيط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نطل بالنون، وهي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ل كج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ر وهما في المحكم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جماعة الجراد مثل الخي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م أقض على لامها بالزيادة، لأن اللام قليلا ما تزاد، وإنما زيدت في عبدل، وفي ذلك، ولذلك قضينا أن لام طي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وإن كانوا 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عريضة الأذنين جدا، أذناه خطلاوان كأنهما نعلان،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ل ككتب ويخف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ة خطل، وهي الغنم المسترخية الآذان، كما في العباب، قال أبو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هدف المعزاب صوب رأسه                      وأعجبه ضفو من الثلة الخطـل وكذلك ال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لاء من الآ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رخ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المضط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جافية الخلق، كما في التهذي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طويلة الثدي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خطل القو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ح خ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مض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خطل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طربه مفوه، وبه لقب الأخطل، الشاع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ن الخطل في القول، وذلك أن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إنني وابني جعيل                      وأمهما لإسـتـار لـئيم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خطل من قولك، فسمي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ة خ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رخ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طل في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ب الصيد كلها خطل، لاسترخاء آذا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عل،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 أو ثوب غير مخيط الفرجين، أو درع يخاط أحد شقيه ويترك الآخر، تلبسه المرأة كالقميص، أوقميص لا كمى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وإنما أسقطت النون من كمين للإضافة، لأن اللام كالمقحمة لا يعتد بها في مثل هذا الموضع،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با لك،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باك، ولا تحذف النون في مثل هذا إلا عند اللام دون سائر حروف الخفض، لأنها لا تأتي بمعنى 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ع وهو م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د الأرباق والحبائ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مهواة إلى خياعل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عله فتخي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لبسه الخيعل فل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باء من ر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لم أن الخاء لا تكاد تأتلف مع العين إلا بدخيل، وليس ذلك في شيء أص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فل أهمله الليث والجوهري، وقال ابن الأعراب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ارب كالمالخ والما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فثل وخفاثل، كجعفر وعلابط، والثاء مثلث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يف العقل والبد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اجل، كعلابط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نجل،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وخم عن ابن دري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نجل يغزل بالدراره 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فيه سماجة وفحج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فنشل كسمندل بالشين المعجم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قيل الوخ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مض من عصير العنب وغير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ربي صحيح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عم الإدام الخ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فة منه خلة 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نا بخلة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أعنى الطائفة من الخل، أم هي لغة كخمير و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ده خل الخمر، مركب من جوهرين لطيفين حار وبارد والبارد أغلب، والذي فيه حرافة أسخن، وإن لم تكن، فبارد 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خ ينقص من برو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ع للمعدة الحارة الرطبة، منق للشهوة، معين على الهضم، كل ذلك لدفعه الم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ضمض به نفع اللثة وش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ع من سعي القروح الخبيثة والجرب والحكة والقوباء، بوضع صوف مبلول منه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ع من نهش الهوام صبا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ع من أكل الأفيون والشوكران، يشرب مس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ع من حرق النار أسرع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وجاع الأسنان مضمضة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ار حاره نافع اللاستسقاء ولكن الإدمان منه ربما أدى إلى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ع أيضا بخار حاره من عسر السمع ويحده، ويفتح سدد المصفاة ب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لل الدوي والط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خذ من العنب البري بملح ينفع من عضة الكلب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طلي مع الكرنب على النقرس ن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ينفذ في الرمل أيا ك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خ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ى صريمة، فإذا كان الطريق في جبل فهو 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افذ بين رملتين، أو النافذ في الرمل المتراكم أو الرمال المتراكمة، سمي به لأنه يتخ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ويؤنث،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 بضم الخاء وخ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نحيف المختل الجسم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يف الجسم، 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قنيها يا سواد بن عمرو                      إن جسمى بعد خالي لخل كالخليل وهو الفقير المختل الحال، قال زهير يمدح هرم بن س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تاه خليل يوم مسـألة                      يقول لا غائب ماليولا حرم 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بالي فيه ط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عنق وفي الظهر عن ابن دري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صل بالرأس، وأنشد لجندل الطهو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 إلى صلب شديد الخ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 أتلع متمه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ى الملاطين شديد الخل 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مخاض، كالخلة وهذه عن الأصمع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م بقرص كأنه فرسن خل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ريش من الطير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صعل الرأس كالجما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الذنابى أجدف الجناح 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ض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من الخل ولا الخماط 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والسمين، ضد يكون في الناس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 المه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رب الخلة مثلا للدعة والسعة، والحمض للشر و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في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ل 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لينة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محمد بن المبارك ابن الخل، فقيه سمع ابن البطر، وعنه أبو الحسن القطي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بة الصغيرة، أو عا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رجة في ال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يتيمة المنفردة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عامة أو حامضتها وهو القياس،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بها صفراء ليست بخمطة                      ولا خلة يكوى الشروب شهاب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خمرة المتغيره الطعم بلا حموض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قرب عدن أبين، عند سبأ صهيب، لبني مسلية، ومنها أبو الربيع سليمان بن محمد بن سليمان الخلي النحوي، كان بمصر في دولة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ديد الاشتباه بالخلي بالكسر، وجماعة باليمن ينتسبون هكذا إلى بيت بر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ها، وقد تقدم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خفيفة الجسم النح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ة الإنسان الخالية بعد م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لت الخمر وغيرها من الأشربة تخ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ت وفس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ل الع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خلا، كاختل وهذه عن الليث، وأنكرها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لغيره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 الع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خلا، وكلامهم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ل شراب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سد وصار 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ل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خلا فهو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ل 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في الشمس ثم نضحه بالخل، فجعله في جرة كما في المحكم، وهو المخلل، وكذا غير البسر، كالخيار والكرنب والباذنجان والب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خل ولا 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ير ولا شر وهو مثل،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سألت بعـادياء وبـيتـه                      والخل والخمر الذي لم يمنع والاخت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الخل من عصير العنب و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شاكة وهي التي ذكرتها إحدى المتخاصمتين إلى ابنة الخس، حين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عى إبل أبي الخلة، فقالت لها 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درة و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 يكون من الشج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شجر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شيء من الشجر العظام ب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 من 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ه ومجت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حلاوة من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عى كله حمض وخلة، ف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ملوحة، و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الإبل، والحمض لحمها أو خبيصه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كه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رض لم يكن بها حمض فهي خلة، وإن لم يكن بها من النبات شيء،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ل كصرد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نا أرضا خلة، وأرضين خل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 إنما هي الأ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خلة، وخلل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حمض بها، وربما كانت بها عضاه، وربما لم تكن، ولو أتيت أرضا ليس بها شيء من الشجر، وهي جرز من الأرض،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سبت إلي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خلي، إبل خلية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مخلة ومخ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رعا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مخلة ومختلة،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مختل فت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تقل من حال إلى حا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لمتوعد المته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وا إخ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ها إبلهم ومنه قول بعض نساء الأعراب، وهي تتمنى ب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ضم قضقض، وإن دسر أغمض، وإن أخل أ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ا 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فررت لي شرة الشباب جذ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خذ من قبل أتبع ذلك بأن يأخذ من 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مخلين فلاقوا حمض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قوا أشد مما كانوا فيه، يضرب لمن يتوعد ويتهدد فيلقى من هو أش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 الإبل يخلها 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ولها إليها، واختل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حتبست فيهاز والخ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رج ما بين ال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ل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رج الماء، كخلال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خلل، كجبال وجب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ى الودق يخرج من خلاله  وقرأ ابن عباس وابن مسعود رضي الله عنهم، والحسن البصري، وسعيد بن جبير، والضحاك، وأبو عمرو، وأبو البره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لله  وهي الفرج في السحاب، يخرج منها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للهم وخلالهم، بكسرهما، ويفتح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نهم نقله ابن سيده، ولم يذكر الفتح في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ال الد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الى حدودها كذا في النسخ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رها وما بين بيوته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سوا خلال الدي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نا خلال بيوت الحي، وخلال دو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ن البيوت، ووسط ال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وضعوا خلالك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أسرعو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وضعوا مراكبهم خلاكم يبغونكم الف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خلالكم  بمعنى وسط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سرعوا في الهرب خلا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فرق من الجماعات لطلب الخلوة والف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أن يكون مفردا ككتاب، أو جمع خلل، محركة، كجبل وجبال، وعلى الثاني اقتصر الشهاب في العناية، في سورة الت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ينه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خللهم وخل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ل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 ولم يكن ع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ل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بين خلال السعف الصواب حذف لفظة بين كما هو في المحكم، بعد انقضاء الص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رطب خلال وخلالة، بضم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يبقى في أصول السعف من التمر الذي ينتثر، وهي الكرابة، قاله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ل أصابعه ول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 الماء بينهما في الوضوء، وهو معرو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لوا أصابعكم لا تخللها نار قليل بقيا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 الشيء يخله خلا فهو مخلول، وخليل، وتخلل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قبه ونفذ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له به أي ثقب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خلل به الأسنان بعد الطعام، وهو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جعل في لسان الفصيل لئلا يرضع، قد خله 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 لسانه فأدخل فيه ذلك العود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ـر إلـيه بـمـبـراتـه                      كما خل ظهر اللسان المجر خل الكس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بخ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ه بالخلال،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ك إذ خباؤك فوق تل                      وأنت تخله بالخل خـلا وذو الخ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الصديق رضي الله تعالى عنه لقب به الأنه لما حث النبي صلى الله عليه وسلم على الصدقة تصدق بجميع ماله كله، فسأله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تركت لأه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ورسوله قد خل كساءه وهي عباءة كانت عليه بخلال وقال له طارق بن شهاب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ذا الخ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أحمد بن علي الخلالي، محدث ثقة روى عن الربيع والمزني، هكذا ضبطه ابن نقطة في التقييد، وتبعه الحافظ في التبصير، وترجمه ابن السبكي في الطب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والشد أبو القاسم إبراهيم بن عثمان الخلالي الجرجاني، عن حمزة السه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ه ب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مه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اختل فؤاد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ختللت فؤاده بالمطر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ل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طعنة إثر أخرى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 خال ومتخ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متضام كأن فيه منا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ن في الأمر وهو من ذلك، كأنه ترك منه موضع لم يبرم ولا أ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ة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 في الرأي، والانتشا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مخ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ح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 بالمك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اب عنه و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 الوالي بالث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ل الجند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ة الحاجة والفقر والخصاص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خلة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صاص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الله خلته، و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م ساد الخ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ن مات له 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خلف على أهله بخير واسدد خلته أي الفرجة التي ترك، قال 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لك فضالة لا يستوي ال                      فقود ولا خلة الذاهـب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ه تدعو إلى ال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خصاصة تحمله على الس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ل الرجل 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ح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خل بفتح الخاء، وفي نسخ المحكم بكسرها ومختل، وخليل، وأ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دم فقير مح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صدقات الس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أخل الأقرب أي الأح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ج ومنه قول ابن مسعود رضي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علم فإن أحدكم لا يدري متى يختل إليه أي متى يحتاج الناس إلى ما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خلك الل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حوجك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ق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بالأخل فالأخل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ضم زيد من مقيم بأرضه                      أخل إليه من أبيه وأفـقـرا هو أفعل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 إ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اج، لا من أخل، لأن التعجب إنما هو من صيغة الفاعل، لا من صيغة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شد خلة إليه وأفقر م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 تكون في الرج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خلة حسنة، قاله ابن دريد، وكأنه إنما ذهب بها إلى الخصلة الحسنة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ثل بالحسنة لمكان فضلها على السم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لة قال كعب بن زهي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يحها خلة لو أنها صـدقـت                      موعودها أو لوان النصح مقب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ها خلة قد سيط من دمـهـا                      فجع وولع وإخلاف وتـبـديل الخ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قة المختصة التي لا خلل فيها، تكون في عفاف الحب وفي دعار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ل، ككتاب،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ولة والخلالة الأخيرة مثلثة عن الصاغان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تواصل من أصبحت                      خلالته كأبـي مـرحـب وأبو مر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ظ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عر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له مخالة وخلالا، ويفتح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مقلي الخلال ولا قالي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يع فيه ولا خلا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در خالل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خلة، كجلة و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كريم الخل والخل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صادقة والإخاء والموادة، ه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دق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 يقال للذكر والأنثى، والواحد والجميع لأنه في الأصل مصدر، قال أوفى بن مطر الماز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ا خلتي جابرا                      بأن خليلك لم يقتل وقد ثناه جران العود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ا حذرا يا خلتـي فـإنـنـي                      رأيت جران العود قد كاد يصل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ه على الزوجتين، لأن التزاوج خ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 المختص، أو لا يضم إلا مع و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ي ودا وخل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الخاء أكث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ئك أخداني وأخلال شيمتي                      وأخدانك اللائي تزين بالكتم كالخ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ء وخلا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تخذ الله إبراهيم خلي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د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حب الذي لا خلل في محبته، وبه فسر الآية، أي أحبه محبة تامة لا خل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ز أن يكو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 أي اتخذه محتاجا فقيرا إلى 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فى المودة وأصحها وبه فسر ابن دريد قولهم في إبراهيم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الله  سما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زيد فيه شيئا، لأنها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ات وخلائ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ل والفائز، كلاهما سيف سعيد بن زيد بن عمرو بن نفيل، رضي الله تعالى عنه وهو الق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 بالفائز والخل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كريم ماجد بهل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جو رضا الرحمن والرس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موت أو أرى سبيل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سيدنا إبراهيم الخليل صلوات الله وسلامه عليه وعلى ولده وآ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ليلي ولقد أظرف م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لت لصاحبي هذا خليلي وقد دخلت هذه المدينة في سنة </w:t>
      </w:r>
      <w:r>
        <w:rPr>
          <w:rFonts w:cs="MS Sans Serif;Times New Roman" w:ascii="MS Sans Serif;Times New Roman" w:hAnsi="MS Sans Serif;Times New Roman"/>
        </w:rPr>
        <w:t>1168</w:t>
      </w:r>
      <w:r>
        <w:rPr>
          <w:rFonts w:ascii="MS Sans Serif;Times New Roman" w:hAnsi="MS Sans Serif;Times New Roman" w:cs="MS Sans Serif;Times New Roman"/>
          <w:rtl w:val="true"/>
        </w:rPr>
        <w:t>، وتشرفت بزيارة من بها من الأنبياء الكرام، عليهم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دينة عظيمة، بين جبال، عليها سور عظ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بناء الجن، يسكنها طوائف من العرب، ولم أجد بها من أحمل عنه علم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خرج منها أكابر العلماء في كل فن، فمن ذلك البرهان إبراهيم بن عمر بن إبراهيم بن خليل الجعبري الشافعي المقرئ، نزيل الخليل، مات بها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الشمس محمد، شيخ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ولاده البرهان إبراهيم، وأحمد ومحمد وعمر وعلي، حدثوا، الأخير سمع على الميدومي، وتوفي سنة </w:t>
      </w:r>
      <w:r>
        <w:rPr>
          <w:rFonts w:cs="MS Sans Serif;Times New Roman" w:ascii="MS Sans Serif;Times New Roman" w:hAnsi="MS Sans Serif;Times New Roman"/>
        </w:rPr>
        <w:t>8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وه غمر استجاز له البرزالي جمعا، وتوفي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ين عبد القادر بن محمد بن علي سمع على الميدومي، وتوفي سنة </w:t>
      </w:r>
      <w:r>
        <w:rPr>
          <w:rFonts w:cs="MS Sans Serif;Times New Roman" w:ascii="MS Sans Serif;Times New Roman" w:hAnsi="MS Sans Serif;Times New Roman"/>
        </w:rPr>
        <w:t>8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وه شمس الدين محمد، شيخ حرم الخليل، حدث، وتوفي سنة </w:t>
      </w:r>
      <w:r>
        <w:rPr>
          <w:rFonts w:cs="MS Sans Serif;Times New Roman" w:ascii="MS Sans Serif;Times New Roman" w:hAnsi="MS Sans Serif;Times New Roman"/>
        </w:rPr>
        <w:t>8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وهم الثالث السراج عمر عن الحافظ ابن حجر، والقاياتي، وأخذ المشيخة، توفي سنة </w:t>
      </w:r>
      <w:r>
        <w:rPr>
          <w:rFonts w:cs="MS Sans Serif;Times New Roman" w:ascii="MS Sans Serif;Times New Roman" w:hAnsi="MS Sans Serif;Times New Roman"/>
        </w:rPr>
        <w:t>8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ين عبد الباسط بن محمد بن محمد بن علي، أجاز له الحافظ ابن حجر، وابن إمام الكاملية، توفي سنة </w:t>
      </w:r>
      <w:r>
        <w:rPr>
          <w:rFonts w:cs="MS Sans Serif;Times New Roman" w:ascii="MS Sans Serif;Times New Roman" w:hAnsi="MS Sans Serif;Times New Roman"/>
        </w:rPr>
        <w:t>8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أ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مشايخنا شرف الدين أبو عبد الله محمد بن محمد بن محمد الخليلي الشافعي، أخذ عن الحافظ البابلي وجماعة، وعنه عدة من شيو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أى صبح سواد خليله                      من بين قائم سيفه والمحمل 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ملوك الحبشة، وخل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ه، ضرب ضربة فرأى كبد نفسه 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لي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ك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يدة من حيثما نفحت به                      أتاه برياها خليل يواصلـه وخل 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ص وهو ضد عم ذكره اللحياني في نوادره،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م في دعائه وخ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 كاتباه واستمـ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لحمه يخل ويخل من حدى ضرب ونصر خلا وخلولا، واختل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قص وهزل فهو مخلول ومخ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لحمه خلا وخ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ن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ل كعنب وكتاب و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طعام بين الأسنان،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ة، بالكس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خل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خل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في فمي خلة فتخللت،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ع من التخل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أكل خلالته، وخللته وخ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خرج من بين أسنانه إذا تخلل، و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عطش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نافع بن خليفة الغنوي الشاعر نقل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ب به ل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نت جار البرجمية أديت                      ولكنما يسعى بذمتها عـبـ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ب كلابي بني اللؤم فوقـه                      خباء فلم تهتك أخلته بـعـد الخل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ح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ة أهل البصر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ته، أخ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ءت الحمل أيضا حكاه أبو عبيد، و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يعرض في كل حلو فيغير طعمه إلى الحم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ن السيف المغشى بالأدم، أو بطانة يغشى بها جفن السيف تنقش بالذهب وغيره، قال الأغلب الع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من قيس ابن ثعلب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ء ذات سرة مقعب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كورة الأعلى رداح الحجب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خلة سيف مذهبه الخ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يكون في ظهر سية القوس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خل سير الجفن، يرى من خارج، وهو نقش وز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جلدة منقوشة خل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ل وخلال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لوائح من أطلال أجوبة                      كأنها خلل موشية قشـب وقا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حي مضى بهم سالف الده                      ر فأضحت ديارهم كالخلال جج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ة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ني سلمى شيوخ ج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وجوه خرق الأخل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خلة، أعني جفن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يكون الأخلة جمع خلة، لأن فعلة لا تكسر على أفعلة، هذا خطأ، فأما الذي أوجه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سر على خلال، ثم خلال على أخلة، فيكون جمع الجمع، وعسى أن يكون الخلال لغة في خلة السيف، فيكون أخلة جمعها المألوف وقياسها المعروف، إلا أني لا أعرفه لغ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خل كجعفر ويضم، الخلخال كب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 م معروف للنس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ي البريم متأق الخلخل شدد لامه ضرورة،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قة الجيد صموت الخلخل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ى لم أركب جوادا لـلـذة                      ولم أتبطن كاعبا ذات خلخا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خل وخلا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خل كمد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اق أي ساق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خ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خلخال وخلخل وهلهال وهل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أذربيجان، قرب السلطانية بينها وبين تب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ا الإمام موفق الدين يوسف، إمام الخانقاه السميساطية، شارح القدوري، توفي سنة </w:t>
      </w:r>
      <w:r>
        <w:rPr>
          <w:rFonts w:cs="MS Sans Serif;Times New Roman" w:ascii="MS Sans Serif;Times New Roman" w:hAnsi="MS Sans Serif;Times New Roman"/>
        </w:rPr>
        <w:t>709</w:t>
      </w:r>
      <w:r>
        <w:rPr>
          <w:rFonts w:ascii="MS Sans Serif;Times New Roman" w:hAnsi="MS Sans Serif;Times New Roman" w:cs="MS Sans Serif;Times New Roman"/>
          <w:rtl w:val="true"/>
        </w:rPr>
        <w:t>، ترجمه العيني في طبقات الحنفية، وشيخ مشا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خل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ا عليه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لان، بضم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غن جاء ذكره في كتاب الأ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 الذي خل أنفه لئلا يرتضع،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 البعير من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ه، فهزل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بين الطري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ضبة أيض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إب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خلة ليس فيها حمض،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والن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ل بن أحمد الفرهودي، أحد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يخل به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مثل 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 به، مبنيا للمفعول، أي أح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 الرجل بمرك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ل في دع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 قال أفنون التغل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غ حبيبا وخلل في سـراتـهـم                      أن الفؤاد انطوى منهم على حزن وقال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ك لم تسمع ولم تك شاهدا                      غداة دعا الداعي فعم وخللا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تبع القثاء والبطيخ، فتنظر كل شيء لم ينبت وضعت آخر في موضع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لوا قثاء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دين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لل هذه النخلة وتك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قط ما في أصول الكرب من تم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عند فلان نبيذ فتخ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عله خ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خ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ستها الخلخ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رق الخلال، في قول الحارث بن زهير، تقدم ذكره في 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الخ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ت بأم الخل حبة قلبـه                      فلم ينتعش منها ثلاث ليال والخ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ة الحامضة، أي الخمير، حكا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ات الصغار اللواتي يخل بها ما بين شقاق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حمد بن الحسن بن أحمد بن محمد بن يوسف بن إبراهيم بن أبي الخل، فقيه، روى عن عمه صالح بن أحمد، وإسماعيل بن الحضرمي، توفي سنة </w:t>
      </w:r>
      <w:r>
        <w:rPr>
          <w:rFonts w:cs="MS Sans Serif;Times New Roman" w:ascii="MS Sans Serif;Times New Roman" w:hAnsi="MS Sans Serif;Times New Roman"/>
          <w:color w:val="0000FF"/>
        </w:rPr>
        <w:t>69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خل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وان بح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أطرافه بخ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ن بموته فظهرن نوحا                      قياما ما يخل لهن عـود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ل لهن ثوب بعود، فأوقع الخل على العود اضطر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الطعام بين الأس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ل خلخ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خشو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لل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فيه، عن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يمن، نسب إليه أحد الأذواء، هكذا قاله نصر،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ليل،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ل ذكره وصوته خم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 قال ا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 المنزل بالأهـيل                      كالوشم في المعصم لم يخ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درس فيخفى، هو من حد نصر، هكذا صرح به الأزهري وابن سيده والجوهري والصاغاني وابن القطاع وابن القو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جماعة من أئمة اللغة الأندلسيين من أرباب الأفعال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ل خمالة، ككرم كرامة، كما قالوا في 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هة، وقد جاء في وصف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دي به بعد الضلالة، وعلم به بعد الجهالة، ورفع به بعد الخما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عياض وهو من أئمة اللسان، وسلمه وأقره، وزعم بعض شزراح الشفاء أنه للمشاكلة، كما في نسيم الرياض، وغيره،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على المشاكلة، لإطباقهم على أنه من حد نصر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مله الله تعالى ضد نوهه فهو خ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قط لا نباه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ولا ي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امن، بالنون، على البدل،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كروا الله ذكرا خاملا  أي اخفضوا الصوت بذكره توقيرا لجل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الخ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يض،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بط الغامض من الأرض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ج بين هبطة وص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كرمة ل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سهلة التي تنبت، شبه نبتها بخمل القط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قع ماء، ومنبت شجر، ولا تكون إلا في وطيء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ملة تنبت الشجر قاله الأصمعي، وأنشد ل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ول تراعى ربربا بخمـيلة                      تناول أطراف البرير وترتد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سترق الرملة، حيث يذهب معظمها ويبقى شيء من ل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ائل،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وأسبل واكف من ديمة                      يروي الخمائل دائما تسجامها الخ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فة ذات الخم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يل، قال أبو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ت تراعي الشمس حتى كأنها                      فويق البضيع في الشعاع خميل شبه الأتان في شعاع الشمس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بالجيم، شبه الشمس بالإهالة في بي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ملة بالفتح والخم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كثير الملتف الذي لا ترى فيه الشيء إذا وقع في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لتف الكث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الكثير الشجر حيث ك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إلا في وطيء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النعام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مل والخمالة، بفتحهما كما في المحكم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ل 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في الحر أو نحوه، ليلين 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ر ونحوه ليلين كما هو نص العباب، وهو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رار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ب القطيفة ونحوها مما ينسج ويفضل له فض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خ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ذات خمل أي 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فسة قال عمرو بن شأ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ظعن كالدوم أشرف فوقها                      ظباء السلي واكنات على الخ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لسات على الطنا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مك مثل الل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واب بالجيم،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 بالخاء، في باب السمك، وأعرف الجمل، فإن صح الخمل لثقة وإلا فلا يعبأ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ل بالكسر والضم، وكغراب، و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ب المصافي كما في العباب، وكأنه مقلوب الخلم الذي هو الصديق 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مخمل من صوف كالكساء ونحوه له خمل،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ءة القطوانية، وهي البيض القصيرة الخ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وقد تقدم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نة الرجل وسرير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عن خمل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 أسراره ومخازي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ئيم الخملة وكريمها هكذا رواه سلم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اص باللؤ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بيث الخملة، ولئيمها، قاله أبو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خ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مفاصل الإنسان وهو شبه العرج، 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يانهم ما أشربوا من عـداوة                      إذا نسيت عرج الضباع خمالها يأخذ في قوائم الح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ل والشاء والإبل تظلع منه قال الأعشى يصف نجي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عطف على حوار ولم يق                      طع عبيد عروقها من خمال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ظلع يكون في قوائم الإبل، فيداوى بقطع الع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أخذ الفرس فلا يبرح حتى يقطع منه عرق أو يه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أخذ في قائمة الشاء، ثم يتحول في القوائم يدور بين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خمل، كعنى فهو مخم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خمال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هم من عبد ال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ن من الطعام يعني الثريد، نقله ابن سيد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 السحاب الكثيف عن ابن دريد،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ياب المخملة وبه فسر قو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لنا درنى فكل عشـية                      يحط إلينا خمرها وخميلها وسموا خملا، بالضم، خميلا كأمير وسفينة وجهينة منها خميلة بنت عوف الأنصارية، لها صحبة، وه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ميلة بنت أبي صعصعة، زوج عبادة بن الصامت، صحابية أيضا، وه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يل كزبير، شيخ لحبيب بن أبي ثابت الز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ابعي ثقة، يروي عن نافع بن عبد الوارث، قاله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 حماد بن خميل، روى عبد الله ابن شبيب، عن أبيه، عنه حك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خميل بن أبي عمير، قال ال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طه الحضرمي بفتح 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ى الخمائل أي الرياض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انخفاض واسترسال وسقو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ل،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ضج في البيت، بعد ما ي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قطع الثمر الذي قرب نضجه فيجعل على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مخمل،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خمل،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نع راح في سوداء مخمـلة                      من القطائف أعلى ثوبه الهدب والخمل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لة من الناس، ال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مل بن ش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كنانة، من ولده الزرقاء والدة مروان بن الحكم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مال،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حمى ضرية، من ديار نفاثة، قاله ن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جليلة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هويش يكون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وي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خمج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ويش ليس من كلام العرب، وقد مر الكلام عليه في هو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تل كجعفر، أهمله الجوهري والصاغاني، وهو اسم رجل والتاء فوقية، ووقع في نسخ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ت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ني كلاب والصواب أنه بالمثلثة، كما سيأ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ثل، كجندل أهمله الجوهري والثاء مثلث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يف من الرجال، وحكم بزيادة النون، والحاء لغة فيه، كما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ضخمة البطن المسترخي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بلاد بني قريط من بني كلاب، سمي به لسعت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جامع بن مرخ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قت بذي الآرام وهنا وعادني                      عداد الهوى بين العناب وخنثل </w:t>
      </w:r>
      <w:r>
        <w:rPr>
          <w:rFonts w:ascii="MS Sans Serif;Times New Roman" w:hAnsi="MS Sans Serif;Times New Roman" w:cs="MS Sans Serif;Times New Roman"/>
          <w:color w:val="009716"/>
          <w:rtl w:val="true"/>
        </w:rPr>
        <w:t xml:space="preserve"> 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جل، بالكسر أهمله الجوهر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سيمة الصخاب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مقاء،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ذ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 بخنجل أي الحمقاء،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دلة أهمله الجوهري والصاغان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متلاء الجسم والدال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لنون زائدة، وأصله الخدل،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خ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ممتلئة الل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شل الرجل أهمله الجوهر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من الكبر والهرم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شل والخن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سري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شديد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يد الضرب بالس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خنشليل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شل والخن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 من الناس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وز خنش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ة، وفيها بقية، وقد خنش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خنش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سيبويه خنشليلا مرة رباعيا، ومرة ثلاثيا، وكذا الخنش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ي، ولذا ذكره المصنف في المحل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طليلة أهمله الجوهر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طعة من الإبل والبقر، كذلك من السحاب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نطولة بالضم، وهي الطائفة من الدواب والإبل،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طيل، قال ذو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 مية الأعداد واستبدلت بها خناطيل آجال من العين خذل أراد بها القطعة من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عد بن زيد مناة، يخاطب أخاه مالك بن زيد منا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ظل يوم وردها مزعفر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خناطيل تجوس الخضرا أراد بها قطيع الإ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خنا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فرق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طولة، كما سب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احد لها كعباديد، ونح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اب خنا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لزج معترض بها ومنه قول ابن مقبل، يصف بقرة وح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د اللعاع من الحوذان يسحطها                      ورجرج بين لحييها خناطـيل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ا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 المتفر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الأ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ال وأخولة وهذه ش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ؤول بالضم وخول كسكر وخؤ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خالة بهاء أي أخت ال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ؤ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ه، و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وسمت من خ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ت في فلان خالا من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وسمت 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ء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م معروف، أرضه حمراء، فيها خطوط سود، قال الش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ان من خال وتسعون درهما على ذاك مقروظ من الجلد ماعز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الأسو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خال هذا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حبها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ب لها نطاف القوم سرا                      ويشهد خالها أمر الزعـ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ارسها قدر، فالرئيس يشاوره في تدب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ال فيه خالا من الخير، وتخيل، وت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فرس الأخيرة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ال مال، وخ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زاؤه قائ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ظ، وراعي القوم يخول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حلب ويسقي وي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هد للشيء، والمصلح له، والقائ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ول خ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وكذلك تعمم ع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و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ه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تخولهم بالموعظة مخافة السامة  أي يتعه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خ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تعه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ولت الريح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ه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تحولهم بالحاء المهملة، وقد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ل الرجل وأخول فهو م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ذا أخوال، ورجل معم مخول، كمحسن ومكرم وأبي الأصمعي 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ال معم،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ريم الأعمام والأخوال فيه لف ونشر غي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اد يستعمل إلا مع معم ومعم،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برن كالجزع المفصل بينه                      بجيد معم في العشيرة مخول والخو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فأس اللجام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خول اللجام، ولا أدري 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طاك الله تعالى من النعم والعبيد والإماء وغيرهم من الحاشية فهو مأخوذ من التخ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تم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تحمد لـمـا فـارقـت                      جارتي والحمد من خير خول المراد بالخول 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احد والجميع والمذكر والمؤنث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جاء شاذا على القياس، وإن اطرد في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ئل وهو الراعي،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جمع لخائل، كرائح وروح، وليس بجمع، لأن فاعلا لا يكسر على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م خولا أي حش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ول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م أخوال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تخا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ل خالا غير خ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تخذ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ي وبينه خؤولة كعم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 بين الخؤولة وهو مصد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ابنا خالة،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عمة وكذا يقال ابنا عم،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خال، لأن الأختين والعمين كل منهما خالة وعم لابن الآخر، بخلاف العمة والخال، إذ العمة أخوها خال لابنها، وهي عمة لابنه، وهو خال لابنه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له الله تعالى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 متفضل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م ما خولناكم  أي أعطيناكم وملكن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إذا خوله نعمة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وهوب المجز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فلم يبخل ولم يبخ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م الذرى من خول المخول والخ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الحسن القيام على المال أو القائم بأمر الناس، السائس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ل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الحسن القيام على المال والغنم،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 كعربي و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ل ماله يخول خولا وخيال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عاه وساسه و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أخول أ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فرقي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حد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فرقوا شتى، وهما اسمان جعلا اسما واحدا، وبنيا على الفتح، قال ضابئ البرجمي يصف الثور وال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قط عنه روقه ضارياتهـا                      سقاط حديد القين أخول أخو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كشغر بغر، وأن يكون كيوم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خيل ل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يق له وج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س بن خولي الأنصاري محركة والياء مشددة، هكذا ضبطه العسكري في كتاب التصحيف، وقيل بسكون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سكن الواو، فتلخص ثلاثة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ديد الياء مع فتح الواو، وسكونها، وسكون الياء مع سك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بدرا، وهو أحد من نزل في قبر النبي صلى الله عليه وسلم لما 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ي بن أبي خولي العجل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في،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أبي خ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زهير، شهد بدرا والم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لي بن أوس الأنصاري صحابيون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ن خولي بن خلف بن وبرة، مولى حاطب، صحابي ب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و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سطام بن قيس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خول لا أبغي بـه بـدلا                      طول الحياة وما سميت بسطا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من كمي سقاه الموت شفرته                      وكان قدما أبي الضيم ضرغما والخو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يمن وهو خولان ابن عمرو بن الحافي بن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 الخ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رة الحضض بلغة أهل مكة شرفها الله تعالى، وهو من شجرة متشوكة، لها أغصان، طولها ثلاثة أذرع أو أكثر، وله ثمر شبيه بالفلفل، وقشرها أصفر، ولها أصول كثيرة، وتنبت في الأماكن الو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ي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 صحابيات، أو أربع، م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بنت حكيم بن أمية السلمية، امرأة عثمان بن مظ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ا سعد بن أبي وقاص، وابن المسيب، وهبت نفسها للنبى صلى الله عليه وسلم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لة بنت ثامر الأنص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لها ابن أبي عاصم حديثا، روى عنها النعمان بن أبي عياش، ومعاذ بن ر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لة بنت قيس بن قهد بن قيس الأنصارية النجارية، أم محمد، زوجة حمزة بن عبد 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حمزة هي بنت ث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ا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لة بنت ثعلبة المجاد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مالك، زوجة أوس بن الصامت، وهي التي نزل فيه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سمع الله قول التي تجادلك في زوج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الأربعة قيل في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ة وخويلة، ومن عداهن فخ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ة بنت الأسود بن حذافة، أم حرملة الخزاعية، من مهاجرة الحبشة مع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 خولي، أخت أوس بن خولي، ذكرها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 دليج،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جادلة، وهو قول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 الصامت، روى أبو إسحاق السبيعي، عن رجل، عنها قصة الظ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 عبد الله الأنصارية، عدادها في أهل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 عبيد بن ثعلبة الأنصارية، من المباي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لاء عشرة منه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ة بنت عقبة بن رافع الأش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لة بنت مالك بن بشر الز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لة بنت المنذر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لة بنت الهذيل بن هبيرة الثعل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لة بنت ي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لة بنت اليمان العن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لة خادم رسول الله صلى الله عليه وسلم، صحا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بن خولة العامري، 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قيس الأرض بقصب المس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مد بن علي بن أحمد بن أبي الخولي القوصي، فقيه مات ببلده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عمرو بن معد ي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قتلوا بذات الخال قـيسـا                      والأشعث سلسلوا في غير عهد والاستخ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استخبال، وكان أبو عبيدة يروي قو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لك إن يستخولوا المال يخـولـوا                      وإن يسألوا يعطوا وإن ييسروا يغل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قدم في 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و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ه خ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و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ل،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اء الحفاظ ل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ؤلاء خو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هرهم واتخذهم كال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 يخول خ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خول بعد انف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ل م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شد كبرا منه، نقل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ياه كلب بن وبرة، من بادية الشام،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بد الله الحسين بن أحمد بن خالويه النحوي الهمذاني، من أئمة اللغة، مات بحلب سنة </w:t>
      </w:r>
      <w:r>
        <w:rPr>
          <w:rFonts w:cs="MS Sans Serif;Times New Roman" w:ascii="MS Sans Serif;Times New Roman" w:hAnsi="MS Sans Serif;Times New Roman"/>
        </w:rPr>
        <w:t>3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ويل بن محمد الخمامي الزاهد، يأتي ذكره في 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 الشيء يخال خيلا وخيلة، ويكسران، وخالا وخيلانا، محركة ومخيلة ومخالة وخيل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ه اقتصر ابن سيده منها على الخيل، بالفتح والكسر، والخيلة والخال والخيلان والمخ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صاغاني الخيلة، بالكسر، والمخيلة والخيل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ته زيدا خيلانا، بالكسر،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سمع ي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ظ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شبع وكلام العرب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سمع أخبار الناس ومعايبهم يقع في نفسه عليهم ال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جانبة الناس أ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عند تحقيق الظ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في مست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ال، بكسر الهمزة وهو الأفصح،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ستع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تح في لغية هي لغة بني أسد، نقص الصفحة </w:t>
      </w:r>
      <w:r>
        <w:rPr>
          <w:rFonts w:cs="MS Sans Serif;Times New Roman" w:ascii="MS Sans Serif;Times New Roman" w:hAnsi="MS Sans Serif;Times New Roman"/>
        </w:rPr>
        <w:t>450</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كالخيلاء،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 ثوب من ثياب الجه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 فيه غفلة للغفا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نت سيدنـا سـدتـنـا                      وإن كنت للخال فاذهب فخ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ناعم من ثياب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د يمني أحمر فيه خطوط سود، كان يعمل في الدهر الأول، وجعلهما الأزهري واحدا، وقد، تقدم ذلك في 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أيضا، وهو يحتمل الواو و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ة سوداء في البد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تة سوداء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ة في الوجه تضرب إلى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يل ومخيل ومخيول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الخ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خ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عل له، وتص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يل، في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يل ومخيول، وخويل، في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ضخم على التشبيه، وجم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ان،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اء كثير لا عزيمة فيهم                      ولكن خيلانا عليها العمائم شبههم بالإبل في أبدانهم، وأنه لا عقو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اء يعقد للأمي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قد لولاية وال، ولا أراه سمي به إلا لأنه كان يعقد من برود 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ظلع يكون بالدابة، وقد خال الفرس يخال خالا فهو خائل،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ى الصريخ فردوا الخيل عانية                      تشكو الكلال وتشكو من حفا خال 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يستر به الميت وقد خي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مح يشبه بالغيم حين يبرق،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بالخال، وهو السحاب الم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شق اليمامة،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يلة وهي الفراسة، وقد أخال فيه خ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حل الأسود من الإبل، عن ابن الأعرابي، وقد تقدم في 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ال هذا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صاحبه، وهو من خاله يخ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قام بأمره وساسه، وقد ذكر في 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ة إذ هي من شأن من يعقد له الل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تلقاء الدثينة في أرض غطفان، وهو لبني سلي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جك بالخال الحمول الدوافـع                      وأنت لمهواها من الأرض ناز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المعجب بنفس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ال و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لا أني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ن والتوهم خال يخال خ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ارغ من علاقة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حسن القيام على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ل عليه يخيل وي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عاه وأحسن القي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ال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زم للشيء يسوسه وير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جام الفرس وكأنه لغة في الخول، محركة، وقد مر إنكار الأزهري على الليث في 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القلب والجسم وهو أشبه أن يكون بتشديد اللام، من خل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ز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له نور م معروف بنجد، وليس ب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ء من الته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حسن المخيلة بما يتخيل فيه أي يتفرس ويتفطن، فهذه أحد وثلاثون معنى ل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الخال أخو الأم، فتكون اثنين وثلاثين معنى، نظم غالبها الشعراء في مخاطباتهم، ومن أجمع ما رأيت فيها قصيدة من بحر السلسلة، للشيخ عبد الله الطبلاوي، يمدح بها أبا النصر الطبلاوي، ذكر فيها هذه المعاني التي سردها المصنف، وزاد عليه بعض معان ينظ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حب، والمفتقر، والماضي، والمخصص، والقاطع، والمهزول، والمتفرق، والذي يقطع الخلاء من الحشيش، والنقرس، و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كبر والتكبر والاختيال، وهذه الثلاثة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المعاني السبعة الأول كلها من خل يخل فهو خال، بتشدي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ه 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ه و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ه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ه كما سبق ذلك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ذي يقطع الخلاء، فالصواب فيه الخالئ، بالهمز، حذفت للتخفيف، فهو ليس من هذا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رس مفهوم من الظلع الذي ذكره المصنف،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لت الناقة فهي مخ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 ضرعها لبن وكانت حسنة العط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على التشبيه ب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لت الأرض ب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زدانت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ل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ل والخيلاء إطلاقه صريح بأن يكون بالفتح، ولا قائل به، بل هو بضم ففتح، وروي أيضا بكسر ففتح، وذكر الوجهي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والخيلة والخال والمخيلة بفتح الميم،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عن تخيل فضيلة تتراءى للإنسان من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قال صلى الله عليه وسلم لأبي بك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ست تصنع ذلك خيلاء  ضبط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ير الخيلا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بعد إدلاج مراح وأخيل ورجل خال وخائل وخال مقلوبا، ومختال وأخائل إطلاقا صريح في أنه بفتح الهمزة، وليس كذلك، بل هو بضمها،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كبر ذو خيلاء، معجب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أخائل من الصفات إلا رجل أ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بل قول أحد، ولا يلوي ع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تر ر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قطعها، نبه علي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له لا يحب كل مختال فخ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خيل وتخا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شؤوم عند العر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أم من أخيل، وهو يقع على دبر البعير، وأراهم إنما يتشاءمون لذلك،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نا بلغتنـيه ابـن مـدرك                      فلاقيت من طير العراقيب أخيل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يت من طير اليعا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صرد الأخضر، أو هو الشاهين أو هو الشقراق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 على جناحه ألوانا تخالف لونه،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طرحت له الحصاة رأيته                      ينزو لوقعتها طمور الأخ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اختلاف لونه بالسواد و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نصرف في النكرة إذا سميت به، ومنهم من لا يصرفه في المعرفة ولا في النكرة، ويجعله في الأصل صفة من التخيل، ويحتج بقول حسان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يني وعلمي بالأمور وشيمتي                      فما طائري فيها عليك بأخيل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بالكس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الأخ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أخيل 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عقيل بن كعب رهط ليلى الأخيلية، وقد جمعته على الأخائل، فقا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الأخائل ما يزال غلامنـا                      حتى يدب على العصا مذكورا وتخيل الشيء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ر خيال الشيء في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خيل خالد بن عمرو السلفي بضم ففتح، عن إسماعيل بن ع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بن أخيل الحلبي عن مبشر بن إسما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ال والخي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شبه لك في اليقظة والحلم من 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تراه كالظل، وكذا خيال الإنسان في المرآ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اله في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رة تمثاله، وربما مر بك الشيء يشبه الظل فهو خي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يل لي خ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القوة المجردة كالصورة المتصورة في المنام وفي المرآة وفي القلب، ثم استعمل في صورة كل أمر متصور، وفي كل دقيق يجري مجرى 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تحفظ ما يدركه الحس المشترك من صور المحسوسات بعد غيبوبة المادة، بحيث يشاهدها الحس المشترك، كلما التفت إليه، فهو خزانة للحس المشترك، ومحله البطن الأول من الدم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 الرجل وطلع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خياله وخيالته، وقال الشاعر، وهو البحت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ست بنازل إلا ألـمـت                      برحلي أو خيالتها الكذ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ت على إرادة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للناقة وأخ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لولدها خيالا ليفزع منه الذئب فلا يقربه،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فلان ع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ع عنهم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ف وخيف، نقله الأزهري وهو قول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بن عند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أسود ينصب على عود يخيل به للبهائم والطير، فتظنه إنسان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وضع فيلقى عليها الثوب للغنم، إذا رآها الذئب ظنه إنسان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 لا أخا لي غيره غير أنـنـي                      كراعي الخيال يستطيف بلا ف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ي 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ل، ينصب له الصائد خيالا، فيألفه فيأخذه الصائد، فيتبعه الر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ب في أرض، ليعلم أنها حمى فلا ت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يلة، عن الكسائي، وخيلان،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ها طائرة ولم تطـ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خيلان راع محتظز</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خ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به الراعي عند حظيرة غن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بني تغلب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أفراس، لا واحد له من لفظه، وهو مؤنث سماعي، يعم ا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ا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ئل، لأنه يختال في مشيته،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بمعروف والضمير عائد إلى الخائل، لأنه أقرب مذكور، ويجوز إعادته للخيل، بناء على أنه اسم جمع، أما على القول بأنه مؤنث، كما نصوا عليه، فيتعين عوده للخائل،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هد لما قاله أبو عبيدة ما حكاه أبو حاتم، نقلا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عتوه إلى أبي عمرو بن العل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عمرو، لم سميت الخيل خ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أد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ختيالها في المشي، فقال أبو عمرو لأصحابه بعد ما 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بوا الحكمة وارووها ولو عن معت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 بعد ما ذكر الخ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تنوول لفظ الخيل، ل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كب أحد فرسا إلا وجد في نفسه نخ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ازلا وتواقفت خيلاهمـا                      وكلاهما بطل اللقاء مخدع ثناه ع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قاحان أسودان وجما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ج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يال وخيول وهذه أشهر وأعرف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أفراس الفرسان جميع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باط الخيل  ويستعمل في كل واحد منهما منفردا، نحو ما 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يل الله ارك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ا ركاب خيل الله، فحذف للعلم اختص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للف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ب عليهم بخيلك ورجلك  أي بفرسانك ورجال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خيله كل خيل تسعى في معصي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ش في معصي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وت لكم عن صدقة الخيل  يعني الأف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يل والبغال والحمير لتركبوها وز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قزوين بينها وبين ال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يد الخير هو ابن مهلهل بن زيد بن منهب الطائي النبهاني كان يدعى زيد الخيل لشجاعته فسماه النبي صلى الله عليه وسلم لما وفد عليه في سنة تسع من الهجرة زيد الخير، لأنه بمعناه وأثنى عليه وأقطعه أرضين، وقد تقدم ذكره في 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أزال توهم أنه سمي به لما اتهمه به كعب بن زهير بن أبي سلمى من أخذ فرس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تساير خيلاه، أو لا تواقف خيلاه، ولا تساير ولا تو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طاق نميمة وكذبا نقله ابن سيد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أعلم من فرس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تظن به ظنا أن عنده غناء، أو أنه لا غناء عنده فتجده على ما ظننت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ذاب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تيت يمانية،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 يخال خ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م على أكله أي السذاب، قاله الأزهري، وهو قول ابن الأعراب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 يخيل خ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ة الأصفهان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هو أبو القاسم عبد الملك بن عبد الغفار بن محمد بن المظفر البصري الفقيه الهمذاني، يعرف بخيلة، ويلقب ببحير، سمع الكثير بأصبهان، وأدرك أصحاب الطبراني، قال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ه،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المصنف الأصفهاني 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راة خايل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ريته وفعلت فعله،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هم يوم أيمانـهـم                      تخايلها في الندى الأش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فاخرها وتبار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خيليل هكذا في الموضعين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خيل، في الموضعين، ووقع في كتاب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خليل، كأم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شق اليمن، نسب إليه أحد الأذ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بن زبيد بن وليعة بن معبد بن سبأ الأصغر ابن كعب بن زيد بن سهل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خيليل بن جرش بن أسلم بن زيد بن الغوث الأصغر ابن سعد بن عوف بن عدي بن مالك بن زيد بن سهل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مخي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ضبيعة أضجم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ل والخي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مختا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ختالة، وبهما فسر قول النمر بن تولب، رضي الله تعالى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دى الشباب وحب الخالة الخلبه                      وقد برئت فما بالقلب من قلبـه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بة محركة، كعابد وعبدة، وبكسر اللام أيضا بمعنى الخد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خول كم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الخيلان في ج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مخي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الأخيل على عجزه فقطعه، ومنه قيل للرجل إذا طار عقله فز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يول، وهو من استعمال العامة، لكنه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الة،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حاب الخي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لاء، بكسر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خيلاء بمعنى ال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خيل ل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ليق له، وحقيقته أنه مظهر خيا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ال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ب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أمر لا يخي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ق أبلج لا يخيل سبيله                      والصدق يعرفه ذوو الألباب وفلان يمضي على المخي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لى ما خي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بهت، يعني على غرر من غير يقين،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مخيلي كذا، وفي مخيلا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إليه أنه كذا، على ما لم يسم فاعله، من التخييل والوهم،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يل إليه من سحرهم أنها تسعى  والتخي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وير خيال الشيء في 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نا أرضا متخيلة ومتخا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غ نبتها المدى، وخرج زهرها، قال 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 ثوبه عنك الصبا المتخايل                      وقرب للبين الخليط المزايل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زر فيه النبت حتى تخايلـت                      رباه وحتى ما ترى الشاء نوما واستخال ال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ظر إليها فخالها ماطرة،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تحيل الجهام، ونستخيل الره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الت الأرض ب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ا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ت فيه مخايل النجابة، جمع مخ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مظنة، وأصله في السحابة التي يخال فيها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حسن مخيلها وخا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لاقتها ل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عل كذا إما هلكت هل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ما خيلت، أي على كل 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ل الطائر يرتفع في السماء، فينظر إلى ظل نفسه فيرى أنه صيد فينقض عليه، ولا يجد شيئا، وهو خاطف ظ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م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مان بن ربيعة الخيلي،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مان الخيل، لأنه كان يلي الخيل لعمر رضي الله عنه، وهو معدود في الصحابة عند البخاري وأبي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عمر رضي الله عنه قد أعد في كل مصر خيلا كثيرة للجهاد، فكان بالكوفة أربعة آلاف فرس معدة لعدو يده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شهد ببلنجر، نحوا من سنة ثلا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ير عريب الخيلي، لأنه كان على خيل الخل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ما وراء النهر، منه أبو سهل أحمد بن محمد بن إبراهيم بن يزيد الخيلاني، فكذا ضبط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تأخ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س الدين أحمد بن موسى الخيالي، أحد الأذكياء، له حواش على شرح العقائد النسفية، سلك فيها مسلك الألغ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ل، كمنع، دألا بالفتح ويحرك، دألى كجمزى ودألانا محركة وهو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شية فيها ضعف و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متقارب، أو هو مشي نشيط وهو الذي كأنه يبغي في مشيته من النشاط، وأنشد سيبويه فيما تضعه العرب على ألسنة البهائم، لضب يخاطب اب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موا بيتك لا أبا ل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مشي الدألى حوالك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شية شبيهة بالختل ومشي الم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أصمعي في مشية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أ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يقارب فيه الخطو ويبغي فيه، كأنه مثقل من 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ل له يدأل دألا ودألانا،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ت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يدأل للغزال لي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خ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ئل، بالضم وكسر الهمزة، ولا نظير لها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علم اسما جاء على فعل، غير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له في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م، كد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ست، وكأن المصنف نسيه، وفي أثناء الكتاب ما لا يحصى من كلمات كدئل، أو فيها لغة مثلها، كالر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ناء أعني مضموم الفاء ومكسور العين، في سقوطه اختلاف،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مل للاستثق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ستعمل على القلة، ورجحه أبو حيان، وحكى ابن هشام القولين بلا ترجيح، كما بينته في رسالة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ضم الهمزة وهذ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آوى، كالدألان، محركة، والدأ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ألان، محركة، بالدال و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ئب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سمي الذئب ذؤا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ذأ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ئ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بن عرس أو ك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عب بن مالك الأنصاري، رضي الله عنه، في جيش أبي سفيان الذين وردوا المدينة في غزوة السويق، وأحرقوا النخيل ثم انصرف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جيش لو قيس معرسه                      ما كان إلا كمعرس الـدئ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 من النسل والثراء ومن                      أبطال بطحاء والقنا الأس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ئل بن محلم بن غالب بن عائذة أبو قبيلة في الهون بن خزيمة بن مد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 وهو غلط فاحش، فإن ا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ش بن محلم، أخو حلمة، وهم من ولد مليح بن الهون، ويقال لولد الد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 وقد ذكره بنفسه في الشين المعجمة، فهذا عجيب منه، كيف يغفل عن مثله، ويصح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محلم ولد سوى الديش وحلمة،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ى الد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ؤلي بضم الدال، وعلى الواو همزة، وإنما فتحوا الهمزة على مذهبهم في النسبة استثقالا لتوالي الكسرتين مع ياءي النسب، كما ينسب إلى 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لي، بفتح عينهما قلبوا الهمزة واوا، لأن الهمزة إذا انفتحت وكانت قبلها ضمة، فتخفيفها أن تقلبها واوا محضة، كما قالوا في جؤ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ن وفي مؤ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لي كخير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ئلي بكسرتين وهذا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ؤ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ئلي، هذه نادرة، إذ ليس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ضم فالكسر، لا أنه بكسرتين، كما قاله المصنف، فا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ديلي كخيري، إنما هو نسبة إلى الديل، بالكسر، لقبيلة أخرى يأتي ذكرها في دول، وليست نسبة إلى الدئل، بضم فكسر، فذكره هنا غير س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لمع للأصبهان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أسود ظالم بن عمرو الدئلي، إنما هو بكسر الدال وفتح الهمزة، نسبة إلى دئل، كعنب، وهي قبيلة أخرى غير المت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يه خرق لما أجمع عليه النسابة والمؤرخون، بأن أبا الأسود إنما هو من قبيلة من كنانة، كما سيأتي بيان ن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بيلة أخرى إلى آخره، مردود عليه، وليس هو من كلام شرح اللمع، فإن الذي ذكره أولا من أنه قبيلة في الهون، غلط، كما سبق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فليس لهم قبيلة تعرف بالدئل، كعنب، بإجماع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تفصيل هذا المقام، على ما ذهب إليه أئمة النسب هو ما قاله ابن القطاع رحمه الله تعالى،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ئل في 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ط أبي الأسود، بالضم وكسر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دئل بن بكر بن عبد مناة ابن 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 أبو الأسود، وهو ظالم بن عمرو بن سفيان بن جندل، بن يعمر بن حلس بن نفاثة بن عدي بن الد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عثمان بن عمرو بن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ظالم بن عمرو بن جندل بن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ظ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عن عمران بن الحصين، وعنه أهل البصرة، وشهد مع علي صفين، وولى البصرة لابن عباس، ومات بها وقد أسن، وهو أول من تكلم ب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ه ابنه أبو حرب، ويحيى بن يعمر، ثقة توفي سنة </w:t>
      </w:r>
      <w:r>
        <w:rPr>
          <w:rFonts w:cs="MS Sans Serif;Times New Roman" w:ascii="MS Sans Serif;Times New Roman" w:hAnsi="MS Sans Serif;Times New Roman"/>
        </w:rPr>
        <w:t>1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ل في حنيفة، كزور، وفي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ل، كزير، وكذلك الديل في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ؤلاء يأتي ذكرهم للمصنف في دول، وإنما ساقهم هنا تتمة لكلام ابن القطاع، وهذا التفصيل بعينه وقع لابن السكيت وغيره من علماء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دا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 يأتي ذكره في 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وذكره ابن سيده هنا، بناء على أنه 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ؤل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ما في العبا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قوم في دؤلول من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ءلة زنة المدا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تلة دألت له، ودألته، وقد تكون في سرعة المشي، كما في 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ة يدبله ويدبله من حدى نصر وضرب د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كما يجمع اللقمة ب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ه بالعصا د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عليه الضرب بها وكذا ب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 اللقمة يدبلها د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ها للقم بعد أن جمعها بأصابعه كدبلها تدب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ظيم اللقمة وازدر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مززباني في ترجمة حميد الأرقط</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بل كفـاه ويحـدر حـلـقـه                      إلى البطن ما جازت إليه الأنامل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 أبا الجوزاء أو تطيحا دبل الأرض دبلا ودب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ا بالسرقين ونحوه لتجود، فهي مدبولة، وكل شيء أصلحته فقد دبلته ود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ون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ول من جداول الأ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ول بالض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غدا إلى النطاة، وهي من حصون خيبر وقد دله الله على مشارب كانوا يسقون منها، دبول، كانوا ينزلون إليها بالليل فيتروون من الماء فقطعها، فلم يلبثوا إلا قليلا حتى أعطوا بأيدي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الجداول دبولا، لأنها تد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صلح وتجهز وتن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كل عن ابن الأعرابي، وأنشد لدك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بل ما بت بليل هاجد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خررت ركعتين ساجدا سماها بالث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خاطب بذلك اب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 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الغوا ب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 د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هية دهياء، أو ثكل ثاكل،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ته الد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هته 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ل دابل صريحه أنه بالفتح، والصو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 دابل دبل دبيل كأمير 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هية ده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ل ذابل، بالذال المعجمة، وهو الهوان والخ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ثير بن الغريزة النهش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فتن الناس في دينـهـم                      وخلى ابن عفان شرا طوي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ن الكماة وضرب الجياد                      وقول الحواضن دبلا دبـيلا ورواه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لا ذبيلا، بالذال المعجمة، وسيأتي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نصب على معنى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تصغيرها للت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تهم الدب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ابتهم 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جوف مأخوذة من الاجتماع، لأنه فساد 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بلة، بالضم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ل كغراب السرقين ونحوه كالدمال، بالمي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اب، وسيأتي له كذلك في الد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ب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زير نفسه أو ذكره وهو الرت،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لد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حمار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صغير لا ي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عرم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أخطل ومنه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دوبل لا يرقئ الله دمعه                      ألا إنما يبكي من الذل دوب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ى يكثر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ك من الأرض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ثر من ورق الأرطى،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سند عن الفارسي، و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صبح فوقي أقتم الرأس واقفا                      بقالي قلا أو من وراء دبـ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لبث الشاعر أن صل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 الكبيرة وخصها النضر ب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 من الشيء كالصمغ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تلة من ناطف أو حيس أو شيء معجون، أو 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الفأ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 ككتب و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ذال المعجمة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ثك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ته الدبول بالدال و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ابته الداهية، أو ثكلته الثك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يل كزبير أو أمير، أو 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قرب ال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عبد الرحيم بن يحيى الدبيلي، ضبطه الحافظ بالفتح، حدث عن الصباح بن محارب، وعنه إبراهيم بن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بن هارون الرازي الدبيلي المقرئ الحربي، قال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3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شعيب بن محمد ابن أبي قطران البزاز الدبيلي، عن محمد بن إبراهيم الصوري، وعنه أبو أحمد محمد بن إبراهيم الغساني، ذكره عبد الغني، نسب إلى دبيل ال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بل، بضم الباء الموحدة وسكون الياء المثناة التحتية، والدال 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بلاد السند التي ترفأ إليها السف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ها صلحاء، وأمراؤها طلحاء، قديما وحديثا، يشاركون قطاع طريق سفن البحر، ويضربون معهم ب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بلان، على التثنية 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دارع المشكول منها                      سليب من رجال الديبلان منها أبو جعفر محمد بن إبراهيم الديبلي المكي مشهور، وابنه إبراهيم حدث عن محمد بن علي بن زيد الصائ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لت الشيء دب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تلته وتقول لمن تدعو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ه دبل د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المصنف في الذال المعجم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بل البعير وغيره، كفرح، دب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متلأ شحما ولحما،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رك الغض منها والعتيق فقد                      لاقى المرافق منها وارد دبل الغ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م الحديث شحم عامها،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ب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ستوية سهلة ليس فيها رمل ولا حزونة تنبت النصي والحلمة والرعا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بي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يتاخم أعراض اليمامة، عن كراع، وأنشد النضر لمروان ابن أبي حفصة، في معن بن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رجاؤك ما تخطت ناقتـى                      عرض الدبيل ولا قرى نجران وت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لا،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دله بالدبل الوسمي ودبي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أرمي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بلة، بالكسر، من أعلام النساء، وضبطه الصاغان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د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قال مزر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بلت أمثال الأثافي كأنهـا                      رؤوس نقاد قطعت لا تجمع ودبل الحيس تدب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دب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كل المال أهمله الجوهري، 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ه ورد أطراف ما انتشر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ك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جلد السمج تعلوه سم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دبكل من كنى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بي دباك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خزاعي من شعراء الحماسة،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جلد السم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يل، كزبير، و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ان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جل البعير د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ه به، أو عم جسمه باله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طلي الجرب بالقطران، وإذا هنئ جسد البعير أجمع، فذلك التدجيل، وهو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دجال المسيح الكذاب لأنه يعم الأرض كما أن الهناء يعم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ن دجل د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ذب وأخرق لأنه يدعي الربويية، وهذا من أعظم 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ل ود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مع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د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 نواحي الأرض سيرا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دجالا لضربه في الأرض، وقطعه أكثر 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دجل تدج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طى، لأنه يغطى على الناس بكفره، أو لأنه يغطى الأرض بكثرة جموعه، أو لأنه يدجل الحق ب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د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ى بالذهب وكل شيء موهته بماء الذهب، فقد دجلته، سمي به لتمويهه على الناس بالباطل وتلبيسه، أو لأنه يظهر خلاف ماي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ن الدجال كغراب للذهب أو مائه عن كراع، هكذا ضبطه الصاغاني، والصواب أن الدجال بمعنى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كالقذاف والجبان،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نزلنا وكسرنا الرماح وجـر                      ردنا صفيحا كسته الروم دجالا سمي به لأن الكنوز تتبعه حيث س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ن الدج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رند السيف، أو من الدجالة بالتشديد أيضا للرفقة العظيمة تغطي الأرض بكثرة أهل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رفقة تحمل المتاع للتجارة،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جالة من أعظم الوفاق أو من الدجال، كسحاب، للسرجين سمي به لأنه ينجس وج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دجل الناس كسكر للقاطهم، لأنهم يتبعونه فقد ورد أنه رجل من يهود، يخرج في آخرهذه الأ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رد المصنف هذه الأوجه ك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حها وأحسنها 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دجال هو الكذاب، وإنما دجله سحره وكذبه وافتراؤه وستره الحق بكذبه، وإظهاره خلاف ما يض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أبا بكر رضي الله عنه خطب فاطمة رضي الله عنها إلى النبي صلى الله عليه وسل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قد وعدتها لعلي، ولست بدجال  أراد 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جالون، كم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معوه على دجاجلة، على غير 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عبد الله بن إدريس الأز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رفت دجالا يجمع على دجاجلة حتى سمعتها من مالك، ح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بن إسحاق، يعني صاحب الس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دجال من الدجا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جلة، بالكسر هو المشهور والفتح حكاه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بغداد سمي لأنه غطى الأرض بمائه حين 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جلة م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هر بال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رت دجلة،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 الحر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ق من رجله، وأوسع من د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ج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ب منها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متشعب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صغير، يتخلج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الخفاجي أنه نهر بالأهواز، حفره أردشير بن بابك، أول ملوك بني ساسان، بالمدائن، عليه قرى كثيرة، ومخرجه من أصب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غرق شبيب الخارجي،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جي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عند مسكن،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 دو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لام يتناقل، وناس مختلف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دجل بالدلو، ويدلج بها، مقلو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جل أرضه تدج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حها بالسرج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عير المدج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نوء بالقطران، وقد دج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م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نقله صاحب اللسان استطرادا في تركيب دج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على دجم كريم، ودجمل كريم، أي خلق ط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ل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 ضيق فمه، متسع أسفله حتى يمشى فيه ميل أو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أنبت السدر، أو مدخل تحت الجرف، أو في عرض خشب البئر في أسفلها ونحو ذلك من الموارد والمناهل، كل ذلك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ة تكون في الأرض، وفي أسافل الأودية، فيها ضيق ثم يتسع، كما في العباب والتهذي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في بيوت الأعراب، يجعل لتدخله المرأة إذا دخل عليهم داخل كما في المحكم، وإنما هو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نع يجمع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الخلصاء في نواحي الدهناء دحلانا كثيرة، دخلت في غير واحد منها، وهي خلائق خلقها الله تعالى تحت الأرض، يذهب الدحل منها سكا في الأرض قامة ثم يتلجف يمينا وشمالا، فمرة يضيق ومرة يتسع في صفاة 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ت في دحل منها، فلما انتهيت إلى الماء إذا جو من الماء لم أقف على سعته وكثرته لإظلام الدحل تحت الأرض، فاستقيت مع أصحابي منه ماء عذبا صافيا زلالا؛ لأنه ماء السماء، مسال إليه من فوق، واجتم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دخل كأفلس وأدحال ودحال وهذه بالكسر ودحول ودحلان، بضمهما نق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هري وابن سيده والجوهري والصاغاني، وانفرد ا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ه بالأولى، وقال أم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صحم حام جراميزه                      حزابية حيدى بالدحال الدح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عن ابن سيد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يت عمرا ويزيد والطمـ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ص يضطر الكريم فيق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حلة فلا يكـاد ينـتـز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هيتهما فقلت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ا والطمع، فحذف، ل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يت عمرا ويزيد، في قوة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خي البطين العريض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ا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الخداع للناس، قاله أبو زيد و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ب ال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هاء في كيس وحذق، وكذلك الد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ل أيضا المماكس عند البيع وهو الذي يداحلهم ويماكسهم حتى يستمكن من حاجته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حل، بين الدحل أيضا، وهو السمين القصير المندلق البطن، وقد دحل، كفرح،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ية التي تحفر فيوجد ماؤها تحت أجوالها فتحفر حتى يستنبط ماؤها من تحت ج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ئر الد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واسعة الجو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د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تلجف في 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ول من الإبل مثل العنود، وهي ناقة تعارض الإبل وتداحلها متنحية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ل كمنع د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في جوانب البئ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جانب الخباء ومنه حديث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ه رجل مص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أدخل المبولة معي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ادحل في الكسر  شبه جوانب الخباء ومداخله بالهوة التي تكون في أسافل الأودي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يها كالذي يصير في ال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صبه الصائد من خشبات على رؤوسها خرق للحمر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باء، واقتصر الجوهري والصاغاني كما اقتصر ابن سيده على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طرادات قصار تركز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حيل وربما نصبها الصائد ليلا للظباء وركز دواحيله، وأوقد لها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ل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وصل، أهلها أكراد 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ل عني وزحل كمنع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ح،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اعد كما في العباب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 واستتر وخا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يدحل عني دح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حلان البكر لاقى فحلا وفي حديث أبي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علينا كتاب عمر ونحن بخان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الرج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حل فقد آمنه  أي لا تفر ولا تست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علي بن مصع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حل، بالن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في الدحل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حله مد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غ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عة وماكس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 ما علمه وأخبر بغيره نقله شمر عن الأس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تناع وبه فسر الأصمعي قول أمية الهذلي الذي سبق حيدي بالدح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دارب ويعصي، وليس من الدحل الذي هو 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ض بالأفخاذ أو حجباتها                      إذا رابه استعصاؤها ودحالها فإنه يريد أن تميل في أحد شق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اوغ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لها وهو أن تعدل عن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حزن بني يربوع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ت زرقا من سرار بسحـرة                      ومن دحل لا يخشى بهن الحبائلا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صيفا ماء بدحل ساكنـا                      يستن فوق سراته العلجو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تعتاده الشعراء من ذكرها الدحل من أسماء المواضع ك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ئت أبكاني بجزعاء مـالـك                      إلى الدحل مستبدى لمي ومحض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يكون سمي الموضع باسم الجنس، وقد يجوز أن يكون غلب عليه اسم الجنس،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ق، في برك معروفة، سميت بذلك لبياض مائها وصف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بين اليمن وبلاد البج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ثغر بلاد الب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ضيقة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تلجف في الشيء وتطا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يد بالداحول،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شربن أجنا والنجوم كأنها                      مصابيح دحال يذكى ذبالها والدح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ة، كالدحل،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ل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ر، ومنه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حلان البكر لاقى الفحلا والد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قود،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ول،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نجد، في بلاد بني عجلان، من قيس ع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نجدي لغطفان، قاله ن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ق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نتفاخ البطن كما في العباب والمح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مل به دحملة، أهمله الجوهري، وفي العبا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حرجه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حله على القلب،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م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م مسوين بالأرض مصرعين يوطؤو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ناحلة المسترخية الجلد وكذلك الرجل إذا كان كذلك،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ضخمة التارة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امل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مكتن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يدخل دخولا بالضم ومدخلا مصدر 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خل واندخل وادخل، كافتعل كل ذلك نقيض 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خ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قليلا قليلا، ومن ادخل كافتع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دخلا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خل، وقد جاء في الشعر اندخل، وليس بالفصيح،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طوتي تتعاطى غير موضعها                      ولا يدي في حميت السكن تندخ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ت به دخولا وأدخلته إدخالا ومدخلا بضم الميم،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 أدخلني مدخل صد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بيت، و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أن ت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إلى البيت، وحذفت حرف الجر، فانتصب انتصاب المفعول به، لأن الأمكنة على ض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هم ومحدود، فالمبهم الجهات الست وما جرى مجرى ذلك،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م ووراء وأعلى وأسفل وعند ولدن ووسط بمعنى بين، وق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وما أشبهه من الأمكنة يكون ظرفا، لأنه غير محدود، ألا ترى أن خلفك قد يكون قداما، فأما المحدود الذي له خلقة وشخص وأقطار تحوزه، نحو الجبل والوادي والسوق والدار والمسجد، فلا يكون ظزفا؛ لأنك 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 الدار، ولا صليت المسجد، ولا نمت الجبل، ولا قمت الوادي، وما جاء من ذلك، فإنما هو بحذف حرف الجر،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بيت، ونزلت الوادي، وصعدت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خل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ه ال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ظروف التي لا تستعمل إلا بالحرف، يعني لا يكون إلا اسما، كأنه مختص كاليد 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خلة 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 الداخل الذي يلي الجسد، ويلي الجانب الأيمن من الرجل إذا ائتز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نزع داخلة إزاره ولينفض بها فراشه  وفي حديث الع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سل داخلة إزاره  أي موضعه من جسده، لا 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خلة 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اكيره، كنى عنها كما يكنى عن الفرج بالسراوي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نظيف السرا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خلة إز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خلة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ها وغامض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أرضهم داخلة من 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خل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ة الرجل، مثلثة عن ابن سيده ودخيلته، ودخيله، ودخلله، بضم اللام وفتحها، ودخيلاؤه بالضم والمد وداخلته ودخله، كسكر، ودخاله،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ضم ودخيلاه، كسميهى، ودخله بالكسر والفتح فهي أربع عشرة لغة،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ته ومذهبه وجميع أمره، وخلده وبطانته لأن ذلك كله يداخله، وقد يضاف كل ذلك إلى الأم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ة أمره، ومعنى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جميع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يل والدخلل، كقنفذ و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خل المباطن وبينهما دخلل ودخ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ص يداخلهم،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ما هو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دخلل ودخ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خاء وم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خل الحب، ودخلله، كجندب و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ء داخله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خلك من فساد، في عقل أو جسم، وقد دخل، كفرح وعني، دخلا بالفتح ودخلا بالتحريك، فهو مد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 والمكر والداء والخدي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مر فيه دخل ود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تخذوا أيمانكم دخلا بينكم  أي مكرا وخديعة ودغلا وغشا وخي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الداخل في الحسب ويفتح،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لتف كالدغل، بالغي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ذين ينتسبون إلى من ليسوا منه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دخل هنا اسما للجمع، كالروح وال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ء دخيل وحب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 أمره، كفرح د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داخله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بي له وشهادتـي أبـدا                      كالشمس لا دخن ولا دخ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لا فاسد، فخفف، لأن الضرب من هذه القصيدة فعلن بسكون العين، ويجوز أن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ذو دخل، فأقام المضاف إليه مقام الم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دخيل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غيرهم ويدخل فيهم هكذا في النسخ،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دخل فيهم،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كلمة أدخلت في كلام العرب وليست منه أكثر منها 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 الذي بين حرف الروي وألف التأسيس كالصاد من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ني لهم يا أميمة ناصب سمي به لأنه كأنه، دخيل في القافية، ألا تراه يجيء مختلفا بعد الحرف الذي لا يجوز اختلافه، أعني ألف التأ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ذي يخص بالعلف وهذا غلط، فإن الذي صرح به الأئمة أنه الدخيلي، وهو قول أبي نصر، وبه فسر قول الشاعر، وهو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ناط الودع حيث عقدنه                      لبان دخيلي أسيل المقـلـد وهناك قول آخر لابن الأعرابي، سيأتي قريبا،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كلج الضب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خل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دعي في النسب، لأنه أدخل في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في بني فلان دخ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وا ينتسبون معهم وليسوا منهم وهذا قد تقدم،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ء والعيب والريبة قالت عثمة بنت مطر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فتيان كالنخل                      وما يدريك بالدخل يضرب في ذي منظر لا خير عنده، وله قصة ساقها الصاغاني في العباب، عن المفضل تركتها لط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عليك من ضيعتك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ن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غليظ الجسم المتداخله دخل بعض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خل العصب من الخصائل وقيل في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ماز عنه دخل عن دخل 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دوخل بعض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ه مثل 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اذ بالعظم، وهو أطيب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من الكلإ في أصول أغصان الشجر كما في المحكم، وأنشد الصاغاني ل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ع له بالأخرمين وكتمة                      نصي وأحوى دخل وجمي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 من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في أغصان الشجر، ومنعه التفافه عن أن يرعى، وهو الع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بين الظهران والبطنان من الريش وهو أجوده لأنه لا تصيبه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صغير أغبر يسقط على رؤوس الشجر والنخل، فيدخل بينها، وا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صغار أمثال العصافير، تأوي الغيران والشجر الم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 في كتاب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ة تكون في الغيران، وتدخل البيوت، وتتصيدها الصبيان، فإذا كان الشتاء انتشرت وخرجت، بعضهن كدراء ودهساء وزرقاء، وفي بعضهن رقش بسواد وحمرة، كل ذلك يكون، وبالبياض، وهي بعظم القنبرة، والقنبرة أعظم رأسا منها، لا قصيرة الذنابي ولا طويلتها، قصيرة الرجلين، نحو رجل الق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 قال أبو النجم يصف راعى إبل حاف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صقر يجفو عن طراد الدخ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خلل، كجندب و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ائر متدخل أصغر من العصفور، يكون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اخيل ثبتت فيه الياء على غير قياس،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على ساكنها أفضل الصلاة والسلام، قاله نصر بين ظلم وملح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ال ككتاب في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خل بعيرا قد شرب بين بعيرين لم يشربا، ليشرب ما عساه لم يكن 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حملها على الحوض بمرة عراكا، قال أم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قى البلاعيم فـي جـرده                      وتوفي الدفوف بشرب دخال و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ردها العراك ولم يذدهـا                      ولم يشفق على نغص الدخا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وردت الإبل أرسالا فشرب منها رسل، ثم ورد رسل آخر الحوض، فأدخل بعير قد شرب بين بعيرين لم يشربا، فذلك الدخال، وإنما يفعل ذلك، في قلة الماء،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ال في ورد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يت قطيعا قطيعا، حتى إذا ما شربت جميعا حملت على الحوض ثانية لتستوفي ش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م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ائب الفرس لتداخلها ويضم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ال من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بعضها في بعض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ة شدت دخالا مدرجا كالدخيل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خل المفاصل ودخالها، ولم يذكر الدخي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يط ألوان في لون كذا نص المحكم، 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ة في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يط من ألوان في 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هو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سن الدخلة والم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سن المذهب في أمو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خلة بالتشديد وت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فة تنسج من خوص يوضع فيها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 فيه الرطب،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خيل، قال عدي ا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جلوف بارد ظـلـه                      فيه ظباء ودواخيل خوص الدخول ك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ديار بني أبي بكر بن كلاب، يذكر مع حوم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قط اللوى بين الدخول فحومل وال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زهير بن حرام الشاعر الهذلي أخي بني سهم بن معاوية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عمرو بن الداخل، شاع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يلي، كأ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ي الربيب وكذلك الأهيلي، عن ابن الأعرابي، وأنشد قول الراعي الذي قدمناه سابق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ي الربيب، يعلق في عنقه الودع، فشبهه الودع في الرحل بالودع في عنق الظ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 الودع مقدم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ك قول ىخر لأبي نصر، تقدم ذكره، وقد غلط المصن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ة ك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كثيرة التمر 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ا 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سلة النحل الوح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ضب مداخ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 الم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ف على الريان شر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من اللحم بي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من الشحم، ونص المحيط ما قدم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يلياء بالضم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أي للعر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دخل في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كلف الدخول فيها وهو القياس في باب الت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ة كق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حمة مجتمع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مدخ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نة الجوف، قد أصابها 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والداخل في جوفه الهز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دخول، وفيه دخل بين من اله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ي عقله دخل أو في ح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خل، كعنى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 بالضم، والدخ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حسن المدخل والم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سن الطريقة محمو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بين فرسين في الرها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ف، لدخوله على المضيف، كما في المحكم، ومنه 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دخي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لل والدخال وال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 دخال الأذ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هرن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 في شرح قول الراع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كان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ظبي من الد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اخل الأمور ودخ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بهها والتباسها، ودخول بعضها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ئتكل الطعام سمي مدخولا ومس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داخل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احكت واكتنزت واشتد أ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الرقا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مى به أدبارهن غلامنا                      لما استتب به ولم يستدخل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دخل الخمر فيختل الصيد، ولكنه جاه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ل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لاء والأصفياء، ومنه قول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عه الدخللون إذ غدروا هم الخاصة هنا،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وة الذين يدخلون في قوم وليسوا منهم، فهو من الأضداد، 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ل التمر تدخ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في الدو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اخلنى منه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دخول،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ة في ديار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حلة الداخل بالغربية من مصر، وقد ذكرت في 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خ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خلل في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دخ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رحمن بن معاوية بن هشام، لأنه دخل الأندلس، وتملك ولد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يعقوب يوسف بن أحمد بن الدخيل، كأمير،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يل بن إياس بن نوح بن مجاعة بن مرارة الحنفي، من أتباع التابعين، ثقة بن أهل 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يل بن أبي الخليل صالح بن أبي مريم، يروي عن يحيى بن معين، 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يل كزبير،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ابعي ضبعي من أهل البصرة، روى عن أبي هريرة، وعنه مطر الوراق، ذكره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في كلام الصاغاني نظر ظ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ل بامر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ية عن الجماع، وغلب استعماله في الوطء الحلال، والمرأة مدخول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د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يلة الزف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الطبل وقد در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ب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خشن يلبسه الشحاذون، وبه كنوا أبا دربالة، وهي ع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لة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ير أو عقب يوضع في الحمائل ويجعل على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جل ق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به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ص المحي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وضع سير أو عقب في الحم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خبيل، كشرحبيل أهمله الجو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اهية الباء لغة في الميم، والنون بدل اللام، لغة فيه عن أبي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رخميل بالميم، عن ابن الأعرابي، وقد أهم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رخميل والدرخبين، ل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ء الثقيل الرأس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خملة بضم الدال وفتح الراء وسكون الخاء و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جوبة والأضحوك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قل، كسب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عن أبي عب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إرمي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ق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قلة، كشرذمة، والكاف لغة في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قل الرجل در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سريعا كد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ق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ع وأذ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قل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الدرقلة، وذلك إ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ص وبه فسر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قدم عليه فتية من الحبشة يدرقلون  أي يرقص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تف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ختر في المش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كلة، كشرذمة وسب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لعجم، أو ضرب من الرقص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حبشية معربة،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ر على أصحاب الدركل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وا يا بني أرفدة حتى تعلم اليهود والنصارى أن في ديينا فحة  فبينما هم كذلك إذ جاء عمر رضي الله تعالى عنه، فلما رأوه ابذعر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ولية بكسر الدال وفتح الراء وسكون الواو وكسر اللام، وتفتح الدال أيض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دال وسكون الراء، أهمله الجوهري والصاغاني وهو د بالروم،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لو بفتح الدال والواو وضم ال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ز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إبراهيم بن الحسين الهمذاني الحافظ الملقب بسيفنة، ذكره المصنف في 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شلة أهمله الجوهري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مر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ل، محركة أهمله الجوهري وقال ابن الأعرابي هو الختل قال والد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علة المخاتلة وهو يد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خات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ب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ضفد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فتية القوية الش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ش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عبلة بالهاء فيهما أي في الفتية والش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بل بن علي شاعر، خزاعي رافضي له مدائح في آل البيت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أخوه علي بن ع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دعبل الأصبهاني محدث عن سويد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في العباب هو تدميثك الأرض بالأرجل وطئ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الأمر مفسد ومنه قو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وا كتاب الله د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أمر م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كثير الملتف ك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شتباك النبت وكثرته وأعرف ذلك في الحمض إذا خالطه الغري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يخاف فيه الاغتيا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غال، ودغ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دغل، ككتف و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دغل، أو خفي كالداغ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غال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تها وبطونها والوطا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 المرتفع والأكمة دغل، والوادي دغل، والغائط الوطيء دغل، والجبال أد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عتب الأرض وعن أدغا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غ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فيه أي في الد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غ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نه واغتاله، أدغل ب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شى ب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غل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خل فيه ما يخالفه يفسده كما في العبا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المكتت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يلتمسون عيبك وخيانتك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غل فيه، كمنع د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 دخول المريب كدخول الصائد في القترة ليختل القنص كما في التهذي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غ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ائل بلا واحد وقال البكري في شرح أما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درى ما واحدها، ويروى أ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 الجوهري ف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غل، ووهم في نسبته إلى أبي عبيد، فإن أبا عبيد لم يقل إلا الدغاول وقد وقع في المجمل لابن فارس أيضا مثل م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أبي عبيد في الغريب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اول والغوائل وأم اللهيم والمصم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 أبو صخر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لئيم ولو تخلق عـائد                      لملاذة من غشه ودغاول والمدا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ون الأودية والوطاء منها إذا كثر شجرها، 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غيل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غل محركة، وقد سبق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التباس والتواء من شيئين يتداخل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غل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شج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دا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غي أصحابه الشر، يدغل لهم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بغيهم الشر ويحسبونه يريد لهم الخير، كم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ف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فيل، أو ولد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فل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فل من الأ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صب،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 زمان الناس دغفلي الدغفل من ال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غفل بن حنظلة النسابة، من بني عمرو بن شيبان ذ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رف أنه أدرك النبي صلى الله تعالى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أن له صح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غ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يروي عن أنس بن مالك، روى عنه ال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اع بن دغفل، أبو روح البصري، عن عبد الحميد بن صيفي، وعنه محمد ابن أبي بكر المقدمي، وعمر بن خطاب الراسبي، وقد ضع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ل، بالكسر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دفلى كذكرى وهو الأكثر الأشهر عند الحكماء، وعليه اقتصر طائفة من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جوهري أنه يكون واحدا وجمعا، ينون ولا ينون، فمن جعل ألفه للإلحاق، نون في النكرة، ومن جعلها للتأنيث لم ين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ث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افترقت ألف الإلحاق من ألف التأنيث، مع أن ألف الإلحاق المقصورة توجب منع الصرف، وأجابوا بأن ألف الإلحاق لا تمنع الصرف إلا مع العلمية، وما نحن فيه نكرة، قاله علي الأجهوري ومن خطه ن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جوهري كالنحاة م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ر الطعم جدا فارسيته خرزهره منه نهري ومنه بري، ورقه كورق الحمقاء، بل أ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بانه طوال منبسطة على الأرض؛ وعند الورق شوك، وينبت في الخرا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ري ينبت في شطوط الأنهار وشوكه خفي، وورقه كورق الخلاف وورق اللوز عريض، وأعلى ساقه أغلظ من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ال، وزهره كالورد الأحمر خشن جدا، وعليه شيء مجتمع مثل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ه كالخرنوب مفتح محشو شيئا ك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ع للجرب والحكة والتف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ء وخصوصا عصير و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جع الركبة والظهر العتيق ضمادا، ولطرد البراغيث والأرض، محركة جمع أرضة رشا بطبيخه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إزالة البرص طلاء بلبه اثنتي عشرة مرة بعد الإنقاء مجرب، ويجعل ورقه على الأورام الصلبة، وهو شديد المنفع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م، وقد يخلط بشراب وسذاب فيسقى فيخلص من سموم اله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طر بنفسه وزهره للناس والدواب والكلاب، لكنه ينفع إذا شرب بالشراب المطبوخ مع السذاب على ما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ف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ظ من القطران والزفت قاله ابن فارس هنا، وذكره في الذال المعجمة أيضا، وسيأ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ب هكذ في سائر النسخ، والصواب بالصاد المهملة، و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لة، وهي الخصب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أ التم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ل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وان،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 الدقل رديء، إلا أن الدقلة تكون ميق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دقل ما يكون تمره أحمر، ومنه أسود، وجرم تمره صغير، ونواه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هول من النخل كله،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لة، وهي الخصبة، والجميع الخ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نخل وتمرها شر التمر،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م تمرا لكنتم دقل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نتم ماء لكنتم وشلا وقال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ايظني على كاظـمة                      سمك البحر وحولي الدق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دقل النخل إد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د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كن أجناسا معروفة من التمر،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السفين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شبة طويلة تشد في وسط السفينة،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 عليها الش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وق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دقلة، محركة، وكفرحة و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وية قميئ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لغة، وعندي أن جمع دقيلة إنما هو دقائل، إلا أن يكون على طرح ال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دقلت، وهي مد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رأس الذكر هكذا في المحكم، وفي سياق المصنف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زعموا، ولا أدري اشتق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كن أن يكون منقولا من دوقل السفينة، أو من رأس الكمرة، في ضخامته وقصر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ق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رة الضخ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رة دوقل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قلة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له د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وحرم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أنفه وفمه كدق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قفاه ولحيي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دقل إلا في اللحي والقفا، والدقم في الأنف والفم، ونقله الصاغاني عن أبي ت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ت مبتكرا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جسم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يب والد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وهو في العباب بالفتح، مضبوط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وأكل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قلة الأكل وأخذ الشيء اختصاصا يدوقله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ق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وفي العباب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ج فيها كم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قلت خصي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تا من خلفه، فضربتا أدبار فخذيه واسترختا كذا في التهذيب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قل 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طها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ولد د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لة، بفتح الدال والقاف وسكون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شاطئ النيل بالقرب من دمياط، وإليها نسبت الكورة، وقد رأي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ل الطين يدكل ويدكل من حدى نصر وضرب د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بيده ليطين ب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ل الشيء د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ك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أ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رقيق وفي المحكم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طينا ر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ك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ن لا يجيبون السلطان من عزهم كما في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ك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دلل وهو ارتفاع الإنسان في نفسه، قاله أبو زيد، وأنشد ل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الدهنا تدكلينا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لهم عزازة التدكل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كلت بعدي وألهتها الطب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نعدو في الخبار والجر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ك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ع في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 كل ذلك متقارب،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تخامل هكذا في النسخ، ونص ابن عباد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اطأ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الة كرمانة وضبطه الصاغاني بفتح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للبر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كن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ل ودكن، وهي الرماح التي فيها دكنة، وعزاه الأزهري إلى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له فضـلان فـضـل قـرابة                      وفضل بنصل السيف والسمر الدك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دكلة من صليان محركة، وظاهر سياق المصنف أنه بالفتح،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قية منه تشبع غنمها من حسا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بي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ط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كل الدابة تدك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غ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نصارى للمتنب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 روح دكالى، كسكارى وهو اسم شيطان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كيل المد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وط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الماء،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لة،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 المرأة ودلالها ودالولاؤها وهذه من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لها على زوجها وذلك أن تريه جراءة عليه في تغنج وتشك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ل كأنها وفي بعض نسخ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تخالفه وما بها 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ذات 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كل تد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لت تدل وهو صريح في أنه من حد ضرب، ومثله في العباب والمحكم، واقتصر عليه جماعة، وقال بعض إنه من بابى تعب وضرب، ك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ال المرأة ود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حديث وحسن المزاح والهيئ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الدلال فلا تلحي                      وإن كان الوداع فبالسل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د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جترئ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سعد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ا أنا أطوف بالبيت إذ رأيت امرأة أعجبني دله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 كالهدي، وهما من السكينة والوقار وحسن الهيئة، المنظر والشمائل،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حذيفة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لم أحدا أقرب سمتا ولا هديا ولا دلا من رسول الله صلى الله عليه وسلم حئى يواريه جدار الأرض من ابن أم 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عليه كتدلل كما في المحكم،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طم مهلا بعض هـذا الـتـدلـل                      فإن كنت قد أزمعت صرمي فأجملي أ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ثق هكذا هو في النسخ،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 بمحبته فأفرط عليه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 ف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 على أق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م من فوق، وكذا البازي على صيده قال ماك بن خالد الخن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 هزبر مدل عند خيسته                      بالرقمتين له أجر وأعراس أدل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 وضو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دل به على حميمك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ل على من له عنده منزلة، شبه جراء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ه عليه يدله دلالة، ويثلث اقتصر ابن سيده على الكسر، وذكر الصاغاني الكسر والفت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ولة بالضم، وإطلاقه قصور فاندل على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ده إلي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يا أعور لا تنـد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يندل امرؤ عث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ملا عبد الحكيم في حواشي الم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ه لم تجئ الدلالة إلا لاز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لت بهذا الطريق د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ه، ودللت به أدل د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مراد بالتسديد إراءة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اصط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ن اللفظ متى أطلق أو أحس فهم منه معناه للعلم ب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قسمة إلى المطابقة والتضمن والالتزام، لأن اللفظ الدال بالوضع يدل على تمام ما وضع له بالمطابقة، وعلى جزئه بالتضمن، إن كان له جزء، وعلى ما يلازمه في الذهن بالالتزام، ك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يدل على تمام الحيوان الناطق، بالمطابقة، وعلى أحدهما بالتضمن، وعلى قابل العلم بالالتزام، كما هو مفصل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ى، كخلي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الة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دلالة والدلولة والد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ى من الدلالة، أو هو علم الدليل بها، ورسوخه فيها، قال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سهو، لأنه من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به أيضا غير الجوهري، ونوقش بما أشار إليه المصنف، وهو غلط محض، فإن غاية ما فيه أنه مصدر، كما قال، والمصدر يستعمل بمعنى اسم الفاعل، كاد أن يكون قياسا، كاستعماله بمعنى اسم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مع بين البي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جماعة من المحدثين، منهم أبو الحسن أحمد بن عبد الله بن زريق بن حميد الدلال، ثقة، عن أبي عبد الله المحاملي، مات سنة </w:t>
      </w:r>
      <w:r>
        <w:rPr>
          <w:rFonts w:cs="MS Sans Serif;Times New Roman" w:ascii="MS Sans Serif;Times New Roman" w:hAnsi="MS Sans Serif;Times New Roman"/>
        </w:rPr>
        <w:t>3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دلالة كسحابة وكتابة قاله الفراء،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ا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ة الدلال، ودليل بين الدلالة، بالكسر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ت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لد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للدلي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فتح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ل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دل وتحرك متدلي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خصييه من التـدلـد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ف عجوز فيه ثنتا حنظ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رأس والأعضاء في المشي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شيء الم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لدال، بالكسر وقد دلدله دلد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دلدا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دول والدلدل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 عن ابن الأعرابي أو عظيمه له شوك طوال، قاله الليث، أو ذكره، ك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بهه وهي دابة تنتفض فترمي بشوك كالسهام، وفرق ما بينهما كفرق ما بين الفئرة والجرذان، والبقر والجواميس، والعراب والبخا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دل هكذا في النسخ، وصوابه بلا لام، وهو مضموم، وكأنه أطلقه للش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لة شهباء للنبي صلى الله عليه وسل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أهداها له المقوقس، وصرح أئمة السير وبعض المحدثين أن دلدل ذكر، وقال ابن ال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نثى،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ظ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قوم في الدل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ة وم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ا منشجان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شان الحميري كما هو 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ذو منجشان بن كلة بن ردمان، وبنته مدلة هذه أم مرة وتميم، وهو الأشعر ابنا أدد بن زيد، وقد تقدم ذلك في 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 مف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 بالفارسية مكسور الأول، واللام ساكنة 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ؤاد، عربوه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 بالفتح والشد، وسموا بها المرأة، وإنما فتحوه لأنهم لم يجدوا في كلامهم دلا، أخرجوه إلى ما في كلامهم، وهو الدل الذي هو الدلال والشك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ويه بتشديد اللام المفتوحة كما في النسخ، والصواب بالضم مع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زياد بن أيوب بن زياد الطوسي البغدادي، أبو هاشم، وكان يغضب من هذا اللقب، ثقة حافظ، وكان أحمد يسميه شعبة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له البخاري وأبو داود والترمذي والنسائي، مات سنة </w:t>
      </w:r>
      <w:r>
        <w:rPr>
          <w:rFonts w:cs="MS Sans Serif;Times New Roman" w:ascii="MS Sans Serif;Times New Roman" w:hAnsi="MS Sans Serif;Times New Roman"/>
        </w:rPr>
        <w:t>252</w:t>
      </w:r>
      <w:r>
        <w:rPr>
          <w:rFonts w:ascii="MS Sans Serif;Times New Roman" w:hAnsi="MS Sans Serif;Times New Roman" w:cs="MS Sans Serif;Times New Roman"/>
          <w:rtl w:val="true"/>
        </w:rPr>
        <w:t>، عن ست وثمان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لك بن دليل عن أبيه، عن ال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حمود بن عمر بن الدليل أبو الحسين، قاضي بلبيس، عن عبد الرحمن بن النحاس، وكان ي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نث م معروف بالغناء وحسن الصوت، اسمه ناقد، وكنيته أبو زيد، خصاه ابن حزم مع جماعة من المخن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ال بن عدي بن مالك بن سهل بن عمرو بن قيس بن معاوية بن جشم بن عبد شمس في نسب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أحمد بن إسماعيل بن الحسين الدلالي، أحد الفقهاء باليمن، ذكره ابن سمرة والج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دا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ضطراب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قوم في دلدال وب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ضطرب أمرهم وتذب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دلدال ودلدل هذه بالضم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دلدلوا بين أمرين فلم يستقي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دل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وا مذبذبين لا إلى هؤلاء ولا إلى هؤلاء، قال أبو معدان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حزائم والزبائن دلدلا                      لا سابقين ولا مع القط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يمتان والزبينتان من ب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ى، ك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جة الواضحة عن ابن الأعرابي، ووقع في التهذيب في آخر تركيب 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ة البيضاء، فانظ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دل به،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شد، وما به الإرشاد،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ة وأدلاء،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وا المطي على دلـيل دائب                      من أهل كاظمة بسيف الأبحر أي على دلالة دليل،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مدين على د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لك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رأك،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 مدلولا علي فإننـي                      لعهدك لا غمر ولست بفاني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رأك علي حلمي فإني لا أقر بالظلم، قال قيس بن زه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 الحلم دل علي قومي                      وقد يستجهل الرجل الحليم والمدل بالشج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جنى في غير موضع ت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فت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ة، وال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د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 ي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دى، ودل ي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ن بعط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ن بع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للت بالطريق ادل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لدل الشيء وتدر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دل في الأرض، وبلبل، وقل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تد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رير الدليل لإثبات المدلول، وقد يكون مطاوعا لدله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دليلة، أو دلالة، ويجمع الدلالة على دلالات، وأنشد أبو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ى امرؤ بالطرق ذو دلالات وقول أهل 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ة مدللة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رب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من كلام العرب،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مدل بن ذي ر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مد بن أحمد بن دلويه الدستوائي، 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دلوى، عن أبي أحمد الحاكم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أحمد بن دلويه النيسابوري، روى عن البخاري بر الوالد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عفن الأسود القد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تمر دمال، كما في المحكم،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مى به البحر من خشارة ما فيه من الخلق ميتا، نحو الأصداف والمناقيف والنباح،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ل البحور وحيتانها الد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قين ونحوه،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طئته الدواب من البعر، الوألة، وهي البعر من التراب كما في المحك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ت أرعل كالنق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ظلما ليس على الدمال الد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الطلع قبل إدراكه حتى ي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ل داء يصيب النخل فيسواد طلعه قبل أن يلقح،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ن، واللام يشارك النون في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ل الأرض دملا بالفتح ودمل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ا بالد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ا، وأد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نه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سعد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دمل أرضه بالعرة،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ل عرة مكتل 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د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حت ب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ت منازل آل ليلى                      وأخرى لم تدمل يستوين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ل بينهم د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لح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إرة منها تحش لفتـنة                      وإيقاد راج أن يكون دمال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جو أن يكون سبب هذه الحرب، كما أن الدمال يكون سببا لإشعا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ومل بينهم،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ام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لحو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ل، كسكر و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ج لأنه إلى البرء والاندمال ما هو،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تفاؤلا بالصلاح، كما سميت المهلكة مفازة، واللديغ سل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بصريين، وقد خالف قوم من أهل اللغة ذلك،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 جني السنام الأم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هد الغارب فعل الدم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ميل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ل ج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مع برئ، كاندمل وذلك إذا تماثل، قاله اللي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مل المريض واندمل من و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له الدواء يدمل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ح السيف تدمله فـيبـرا                      وجرح الدهر ما جرح اللسا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حات السنان لها التئام                      ولا يلتام ما جرح اللسان والد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 ودا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اه ليصلح، وهو مجاز، قال أبو الأسو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ئت من الإخوان من لست زائلا                      أدامله دمل السقاء الـمـخـرق جاء بالمصدر على غير فع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د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من أودية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يلى اليربوع، كسمي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اؤه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مل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طوهم على ما ف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مل الأرض إدم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قنها، عن الليث و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ملة، كالمداج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مل الج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فت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ثل،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دمالا ودميلا، كشداد وزب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حل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رجه كد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اح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تنز المتداخل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بت في أعجازها خواز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ذبهن العقد الدماحل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أعجازهن تنجذب لثقل أوراك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محلة، كعل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سمينة، أو الحسنة الخلق والرجل دمحل ودماحل، كذلك،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ياقوتة الطر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ح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ري هكذا هو في النسخ، بكسر المثناة الفوقية وتشديد الموحدة المفتوحة، وفي العباب بتقديم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فسروه لا أبو عمرو، ولا الأزهري وق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نسوب لكذ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ال أهمله الجوهري والصاغان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عجمي وقد أجحف به المصنف، كابن سيده، وقصر في بيانه ولغ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يال أيضا، وهو المعروف المشهور على الألسنة، وهو اسم نبي غير مرسل، كان في زمن بختنصر، وكان من أعز الناس عنده، وأحبهم إليه، فوشوا به، فألقاه وأصحابه في الأخدود، كما هو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از إعجام داله لا أصل له، وإن ذكره جماعة من المؤرخين وشراح الشفاء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م 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كثيرا من متعلقاته الشهاب، أواخر نسيم الر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ليس، لابن خالوي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الوزير أبا الجمـال                      ومحتسب العراق الدانيالـ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ا تتعجبن فـعـن قـلـيل                      ترى الأيام في صور الليالي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بل، كفنفذ أهمله الجوهري، وقال أئمة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يلة من الأكراد، بنواحي الموصل، منهم الإمام شمس الدين أبو العباس أحمد بن نصر بن الحسين الفقيه الشافعي حج سنة </w:t>
      </w:r>
      <w:r>
        <w:rPr>
          <w:rFonts w:cs="MS Sans Serif;Times New Roman" w:ascii="MS Sans Serif;Times New Roman" w:hAnsi="MS Sans Serif;Times New Roman"/>
        </w:rPr>
        <w:t>595</w:t>
      </w:r>
      <w:r>
        <w:rPr>
          <w:rFonts w:ascii="MS Sans Serif;Times New Roman" w:hAnsi="MS Sans Serif;Times New Roman" w:cs="MS Sans Serif;Times New Roman"/>
          <w:rtl w:val="true"/>
        </w:rPr>
        <w:t>، وناب في القضاء ببغداد، ومات بعد الستمائة، كذا في التبصير، والذي في طبقات ابن السبك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بالموصل سنة </w:t>
      </w:r>
      <w:r>
        <w:rPr>
          <w:rFonts w:cs="MS Sans Serif;Times New Roman" w:ascii="MS Sans Serif;Times New Roman" w:hAnsi="MS Sans Serif;Times New Roman"/>
        </w:rPr>
        <w:t>5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أبي بكر بن سليمان المحدث سمع السلفي، وأخوه سليمان حدث أيضا الدنبل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العربي، وإنما هو الد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ق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حدى مدائن الزنج، غربي بحر، اليمن، وهي مقر سلطان النوبة، الآن، ومنها أحمد بن أبي بكر بن إسماعيل الدنقلي، ولي قضاء المحالب، وسكن بالمملاح، مات سنة </w:t>
      </w:r>
      <w:r>
        <w:rPr>
          <w:rFonts w:cs="MS Sans Serif;Times New Roman" w:ascii="MS Sans Serif;Times New Roman" w:hAnsi="MS Sans Serif;Times New Roman"/>
        </w:rPr>
        <w:t>838</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 الزمان من حال البؤس والضر إلى حال الغبطة و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 في المال وتقدم تفسير العقبة بالنوبة و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كما في المحكم أو الضم فيه، والفتح في الحرب قاله أبو عمرو ا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لة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ال إحدى الفئتين على الأخر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نا عليهم الد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لا يكون دولة بين الأغنياء منكم  قرأها السلمي فيما أعلم بالفت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ذا للدولة بموضع، إنما الدولة للجيشين، يهزم هذا هذا، ثم يهزم الهازم،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جعت الدولة على هؤلاء، كأنها 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لة بالضم في الملك والسنن التي تغير وتبدل عن الدهر، فتلك الد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ا سواء بمعنى واحد، يضمان ويفت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ضم في الآخرة والفتح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شيء الذي يتداول به بعينه،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يسى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تاهما تكون في المال والحرب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نا فوالله ما أدري ما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تعمل في نفس الحالة السارة التي تحدث للإنسا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دولة فلان قد أقب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ال النعمة من قوم إلى قوم،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يلاء والغلبة،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ل، مثلثة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يء فعلة على فعل، يريك أنها كأنها إنما جاءت عندهم على فعلة، فكأن دولة دولة، وإنما ذلك، لأن الواو مما سبيله أن يأتي تابعا للض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ؤكد عندك ضعف حروف اللين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داله إدالة، ومنه قول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رض ستدال منا كما أدلنا من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أكل منا كما أكل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او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ه بالدول وتداولته الأ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هذه مرة وهذه مر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 الأيام نداولها بين الناس  أي نديرها، من 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داولة على الأمر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حملته على أنه وقع في هذه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داول بعد تداو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زيك ودواليك وهذاذ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حروف خلقتها على هذا لا 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از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أن يحجز بينهم، ويحتمل كو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هذاذيك فأمره أن يقطع أم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ا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داولوا الأمر بينهم، يأخذ هذا دولة وهذا دولة، قال عبد بني الحسح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 برد شق بالبرد برقع                      دواليك حتى كلنا غير لابس هذا رجل شق ثياب امرأة لينظر جسدها، فشقت هي أيضا ثياب ج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دخله أل، فيجعل اسما مع الكا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ليك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صاحبته ذي مأفك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الدواليك ويعدو البنك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حفز، مثله في العبا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ختر في مشيته إذا جال 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اك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ه إذا 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ال ما في بطنه من معى أو ص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فخرج ذ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ال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ودنا من الأرض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ا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س وتعلق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شل كالحدج المنـد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ون من مدرعة أسمال هكذا أنشد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عل من التدلي، مقلوب عنه، فعلى هذا لا يكون له مصدر لأن المقلوب لا مصد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ة كهمزة من أسماء الداهية كالتو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دولة والت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 اليابس العامي الذي أتى عليه عام أو الذي أتى عليه سنتان وهو لا خير فيه،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ى ربيع ما تذوق لبونهم                      إلا حموضا وخـمة ودويلا أو يخص يبيس النصي والسب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انكسر من النبت واسود فهو د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طائفي أسود يضرب إلى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حنيفة بن صعب بن 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سحيم بن مرة بن ال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فان بن الحارث بن ذهل بن ال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بن ثعلبة بن يربوع بن ثعلبة بن ال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بكر بن وائل بن قاسط بن هنب بن أفصى بن دعمي بن جديلة بن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فروة بن نعامة هكذا في النسخ، والصواب نفاثة، وهو الذي ملك الشام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دي بن ال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 بن سعد مناة ابن غامد، وفي 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 بن جل بن عدي بن عبد مناة بن أد بن طا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عبد القيس، أو هما د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ل بن شن بن أفصى بن عبد القيس، وديل بن عمرو بن وديعة بن أفصى بن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هل عمان، كما في الصحاح، نقلا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بني الديل بن 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ابن أذينة، ولي قضاء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الجعيد، الذي ساق عبد القيس إلى البحرين، و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كل، من ولده المثنى بن مخرمة، صاحب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ني ديل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ف بن الديل، وحطم بن جبلة، وأبو نضرة صاحب أبي سعيد الخدري، رضي الله تعالى عنه ال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ل بن هداد بن زيد م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ل بن عمرو، وفي إياد بن نزار بن 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ل بن أمية، وبنو الد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بكر بن عبد مناة بن كنانة، وهي رهط أبي الأسود، وهو قول الكسائي، وأبي عبيد، ومحمد بن حبيب، قاله أبو علي في الب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ل بن صباح بن عبيد ابن عبد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ع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دا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بالكوفة من ه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يزيد بن عبد الرحمن بن أبي 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بن عبد الرحمن بن عاص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هند، وقيل غير ذلك أبو خالد المحدث عن المنهال بن عمرو، وقيس بن مسلم، وعنه شعبة والمحاربي، وثقه أبو حاتم، وقال 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ه لين، كذا في الكاشف،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لان بن سابقة بن ناشج بن دافع، في مالك بن جشم بن حاشد بن جشم بن خيران بن نوف في همدا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أيضا مالك بن حريم بن مالك الذي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جمع القلب الذكي وصارما                      وأنفا حميا تجتنبك المـظـالـم والد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ل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ال يدول دولا ود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شه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لة، لانديال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مثل المزادة ضيقة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ن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ة من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ل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ى وقرب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دال وهذا قد تقدم،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دولاه وتولاه،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دولاته وتولات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النا الله تعالى من عدونا، من الدولة، والإد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دلني على فلان وانصرن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لت 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ت، والله تعالى يداولها بي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ديرها، ومنه الآية الكريمة، وقد سبق ذ 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دلو مقلو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 الدهر من حال إلى حال كالد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 المتداول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بالجود من النبل الد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دولة، قال الخليل ابن أحم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ت كل صديق ودني ثمنا                      إلا المؤمل دولاتي وأيامي وفي كتاب ليس ل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ا نفطويه، عن المبر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متك يا مهلب مـن أمـير                      أما تندى يمينك للـفـقـي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ولات أضعت دمـاء قـوم                      وطرت على مواشكة درور هو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دول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الفيء دولة بينهم، يتداولونه، يكون مرة لهذا ومرة ل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عظم دولة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لة، كع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ل الثوب يد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ي، وقد جعل وده يد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بلى،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ال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معوا من مكان إلى 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ف من حروف التهجي، مخرجه من طرف اللسان، قرب مخرج 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تذكيره وتأنيثه، تقو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لت دالا حسنا و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م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وال، كمال وأموال، وإذا شئت جمعت دالات، كحال وحالات وقد تقلب من التاء إذا كان بعد الجيم، كقراءة من قرأ في الش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ذلك يجدبيك رب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سمين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فهفة حوراء عطبولة                      دال كأن الهلال حاجبها والدوال،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دهل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در من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من الليل دهل وهي واحدة                      كأنها طائر بـالـدو مـذعـور كذا رواه يعقوب، ورواه اللحياني بالذال، وهي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ي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لى،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مدن الهند الإسلامية، لها عدة تواريخ مختصة بأحوالها وملوكها، وما امتازت به على غيرها من البلاد، وقد ذكرها ابن بطوطة في رحلته، وأوسع فيها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لى نهر جار كالن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ا دهلوي ودهلي، وقد انتسب إليها أكابر العلماء في كل فن قديما وحديثا، منهم سراج الدين عمر بن إسحاق الدهلوي، أحد أئمة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يد أصيل الدين عبد الرحمن بن قطب الدين حيدر بن علي بن أبي بكر الشيرازي الدهلوي، المحدث، المتوفي بكنبابت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الده أحد الحفاظ، ولد بدهلى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 قطب الدين بختيار بن أحمد ابن موسى الفرغاني الدهلوي، أحد مشايخنا المشهورين، المتوفي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الشيخ نظام الدين محمد بن أحمد ابن دانيال الخالدي البداونى الدهلوي المتوفي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يد نصير الدين محمود المعروف بسراج دهلى، المتوفي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عبد الله الدهلي البغدادي الحافظ، نزيل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الكثير، وجمع وأفاد، واستدرك على الذهبي وغيره من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د لقيه جماعة من شيوخنا، ورأيت له وقعة بغداد، قد حررها، مات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جم الدين أبو الخير، ويعرف بالجلال، وكان حنب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أخرين الإمام المحدث أبو محمد عبد الحق بن سيف الدين البخاري الدهلوي، من كبار أئمة الحديث، شرح المشكاة، عربي وفارسي، ومدارج النبوة فارسي، ترجم فيه المواهب اللدنية، وأخبار الأخيار، وغيرها، ووفد إلى الحرمين، فأخذ عن الشهاب أحمد بن حجر المكي، وطبقته، كالشيخ عبد الوهاب المتقي، وملا علئ قاري، وغير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دهل، بالن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ف، وأنشد للطرما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ه لا دهل ملقمل بعدما                      ملا نيفق التبان منه بعـاذر بعا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ع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ه الأزهري، ونسبه لبشار،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ل وقمل، ليسا من كلام العرب، إنما هما من كلام النبط، يسمون ال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ل بن علي بن أحمد بن عبد الله بن دهل العدناني الحشيبري الغيثي، حدث عن علي بن محمد بن أبي بكر بن مطير الحكمي، وعبد الواحد بن محمد الحباك، ومحمد بن أحمد صاحب ال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ف حاشية على المنهاج سماها إفادة المحتاج، واجتمع به شيخ مشايخنا العلامة مصطفى بن فتح الله الح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عزيز بن أبي دهيل الخضري، كزبير، شاعر، ضبطه الرشاط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بل الرج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بر اللقم ليسابق في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بل بن عمرو بن دهبل بن عمرو بن سعد بن مالك بن النخ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شريك القاضي ب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ريك بن عبد الله بن أبي شريك الحارث بن أوس ابن الحارث بن الأذهل بن كعب بن ده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بل بن كارة م معروف بكبر اللقم، وأبو ده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 مجيدان جمحعي ود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جمحي فاسمه وهب بن زمعة بن أسيد بن أحيحة بن خلف بن وهب بن حذافة بن جم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قلة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ذ جلد الدابة، يحلقه حتى يتم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ق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قبيصة وهميل ابني الدمون بن عبيد الله بن مالك الصحابيين رضي الله تعالى عنهما، أنزلهما صلى الله عليه وسلم بالطائف، ذكرهما ابن ماكو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ك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اهي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من شدائد الده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ضى عليهم في اللقاء مدهكل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كل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ء الأرض بالأ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دمدمة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زمة في الفرسان والبن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يل، بالكسر كتبه بالحمرة، مع أن الجوهري نقله في 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عن ابن السكيت، فالأولى كتبه ب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بد القي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ياد وغيرهم على ما سبق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ه صريح في أنه يائي، ولذلك ترجمه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للسهيلي أنه سمي بالنقل، من ديل عليهم، من الدولة بوزن ما لم يسم فاعله، فموضعه الواو، إذا فلا يحتاج إلى هذه الت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يل، كت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جشم في جذام بن عدي أخي ل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م هو كصرد، وهكذا في سائر النسخ،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المؤتلف والمختلف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سم في العرب جشم، إلا حشم بن جذام، فإنه بكسر الحاء المهملة وسكون الشين،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فصل الذال المعجمة مع اللام </w:t>
      </w:r>
      <w:r>
        <w:rPr>
          <w:rFonts w:ascii="MS Sans Serif;Times New Roman" w:hAnsi="MS Sans Serif;Times New Roman" w:cs="MS Sans Serif;Times New Roman"/>
          <w:color w:val="009716"/>
          <w:rtl w:val="true"/>
        </w:rPr>
        <w:t xml:space="preserve"> ذ أ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أل، كمنع، يذأل، ذألا بالفتح، وذأل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أو مشى في خفة وميس،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ألت الناقة، ذألا، وذأ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 مشيا خفيف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أعلى السحرين تذأل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أل، يذ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بسرعة و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ألان، بالدال والذال، عن الليث، ويضم،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آوى، أو الذئب ويروى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جون الماء داو سدم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طني ذألانه وسمسمه د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كبه دواية كدواية اللبن، والسمسم 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ألا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آليل، باللام، وهو ناد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ذؤال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وهي معرفة لا تنصرف للعلمية والتأنيث، وقال أسماء بن خارج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 كل يوم من ذؤالـه                      ضغث يزيد على إباله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صلى الله تعالى عليه وسلم مر على جارية سوداء وهي ترقص صبيا لها، وتق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ؤال يا ابن القوم يا ذؤا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ي الثطى ويجلس الهبنقع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ولي ذؤال، فإن ذؤال شر السبا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ئلان بالكسر، وذؤل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ذاء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صا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ؤال،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يمن، وبهم عرفت الناحية التي على نصف يوم من زبيد، وهم بنو ذؤال بن شبوة بن ثوبان ابن عبس بن شحارة بن غالب بن عبد الله بن عك بن عدنان، ومنهم الفقهاء بنو عجيل، الآتي ذكر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فشال، من أرض اليمن، قوم ي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ذؤال،هم من بني صريف بن ذؤال بن شبوة، وفيهم فقهاء ص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بني مالك بن ذؤال، بنو الص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وقوم بنواحي لحج، يعرفون ببني العواء 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أ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السريع،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 ذؤالة بالحبالة، يضرب لمن لا يبالى تهدده، أي توعد غيري، فإني أعرف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ل النبات، كنصر، وكرم، اقتصر ابن سيده على الأولى، والثانية ذكرها الصاغاني، ذبلا، وذب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ى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ل النبات والإنسان، ذبلا، وذب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 بعد الري، وذبل الفرس يذبل، ذ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ذبل جياش كأن اهتزامه                      إذا جاش فيه حميه غلي مرجل ويقال في 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ذبل ذ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له، وهو من ذبول الشيء، أي ذبل جسمه ولح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بطل نك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لا ذابل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كلا ثاكل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هوان والخزي، و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لا ذبيلا، ويكسر، وهو دعاء عليه من الحواضن، قال كثير ابن الغر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ن الكماة وركض الجياد                      وقول الحواضن ذبلا ذبيلا يروى بالوجه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ذ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رة لذبولها، والريح المذبلة، لأنها تذبل بالأشياء، أي تلوي ب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محتها بعـدنـا كـل ذبـلة                      دروج وأخرى تهذب الماء ساجم والذبالة، كثمامة، ورمانة،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لة التي تسرج،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صبح بها السراج،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ذبال، كغراب، ورمان،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يء سناه أو مصابيح راهب                      أمال السليط بالذبال المفـتـل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يء الفراش وجهها لضجيعها                      كمصباح زيت في قناديل ذبال والذ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السلحفاة البحرية أو البرية، أو عظام ظهر دابة بحرية تتخذ منها الأسورة والأمشا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سلحفاة البحرية، يجعل منه الأم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تم، وغيرهما،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عبس الحولي جونا بكوعها                      لها مسكا من غير عاج ولا ذبل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ون يسوى منه المسك،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ذات الذبلات جيهل فجمع الذبل بالألف والتاء، و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لات، والر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متشاط بها يخرج الصئبان، ويذهب نخالة الشعر، عن ت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كل، وذبل ذ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كل ثاك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بل بن طفيل بن عمرو السد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له وفادة، يروى حديثه عن بنته 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لا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ة الشف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ب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 مشية الرجال وهي دقيقة، كما في المحكم، أي تبخترت في المش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ى ذ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لاصق بالليط،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صق ال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ل، ككتب، و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ل، كغراب بالد</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ال و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بات، وهي قروح تخرج بالجنب فتنقب إلى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ذبل، كينص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بل،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بلاد نجد، معدود من اليمامة،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لك من ليل كأن نجومـه                      بكل مغار الفتل شدت بيذبل وأذبله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واه، وجعله ذاب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عة الشباب،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انا بالذئبل، مثال الزئبر، وبالذب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لداهية، عن ابن عبا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لته ذبول، أي أصابته 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ذ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يلقي الرجل ثيابه إلا وا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ذب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و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بلت الناقة بذنب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 الش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لت ذبائله، وذبلتهم ذبيل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ك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ب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بل فوه، ذبلا، وذب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 ويبس ري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جل، بالجيم،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لم، وهو ذ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ر، نقله الأزه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حل،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أر، أو طلب مكافأة بجناية جنيت عليك، أو عداوة أتيت إليك، أو هو العداوة والح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بذحل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حال، وذحول، قال لبيد،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 تشذر بالذحول كأنها                      جن البدي رواسيا أقدامها والذ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ح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حمل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حرجه، كذمحله، بالدال والذال،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ر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مل، أهمله الجوهر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لح، وأنشد لجميل بن مرث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حطأت كتفيه ذرم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خر يكبو جزعا وهوذل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م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 خبزته مرمدة، ليعجلها على الضيف،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ل، محركة والعين مهمل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قرار بعد الجح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ل، بالفاء بالكسر والفتح،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طران الرقيق، واقتصر على الكسر، والفتح ذكره ابن سيده،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بل الخضخاض، 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مشى به الظلمان كالأدم قارفتبزيت الرهاء الجون والذفل طاليا </w:t>
      </w:r>
      <w:r>
        <w:rPr>
          <w:rFonts w:ascii="MS Sans Serif;Times New Roman" w:hAnsi="MS Sans Serif;Times New Roman" w:cs="MS Sans Serif;Times New Roman"/>
          <w:color w:val="009716"/>
          <w:rtl w:val="true"/>
        </w:rPr>
        <w:t xml:space="preserve"> ذ ل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يذل، ذلا وذلالة، بضمهما، وذلة، بالكسر، ومذلة، وذ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ن فهو ذليل، وذلان، بالضم، هذه عن ابن عب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ال بالكسر، وأذلاء، ذكرهما ابن سيده، و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ة، وجعل ذلانا، بالضم، جمع ذليل، وابن عباد جعله مفردا، فتأمل ذلك، قال عمرو بن قميئ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ر قوم أولى بغـضة                      قمعت فصاروا لئاما ذلال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كن له ولي من الذ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تخذ وليا يعاونه ويحالفه لذلة به، وهو عادة العرب، كانت تحالف بعضها بعضا، يلتمسون بذلك العز والمنعة، فنفى ذلك جل ثناؤ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 أبقى للأهل و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له أن الرجل إذا أصابته خطة ضيم، يناله فيها ذل، فصبر عليها، كان أبقى له ولأهله، وربما كان ذلك سببا لهل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نالهم غضب من ربهم وذل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ة ما أمروا به من قتل أنفس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خذ الجزية،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ة لم تقع في الذين عبدوا العجل، لأن الله تاب عليهم بقتلهم أنف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في صفة المؤم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ة على المؤمنين أعزة على الكافرين  ،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رحماء، رفيقين على المؤمنين، غلاظ شداد على الكاف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هنئ تراثي لامرئ غير ذلة                      صنابر أحدان لهن حفـيف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ذليل، أو غير ذي ذلة، ورفع صنابر، على البدل من ت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له هو، إذلالا، واستذله، مثل ذلله سو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ارق الجماعة، واستذل الإمارة، لقي الله ولا وجه له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 ذليلا، كما في المحكم، أو وجده كذلك، كاستحمده، إذا وجده حم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ذل البعير ال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القراد عنه، ليستلذ فيأنس به، ويذل، وإياه عنى الحطيئة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قراد بني قريع                      إذا نزع القراد بمستطاع وأذ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صحابه أذلاء، وأذ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ذليلا،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ذ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ذل أو مبالغة، وأنشد سيبويه لكعب بن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لقيت قريظة ما سآها                      وحل بدارهم ذلق ذليل والذل، بالضم،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صعوبة، ذل، يذل، ذلا، فهو ذلول، يكون في الإنسان والداب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ك من عسري ويسري فإنني                      ذلول بحاج المعـتـفـين أريب علق ذلولا بالباء، لأن فيه معنى رفيق ورؤ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ذلول، الذكر والأنثى في ذلك سواء، وقد ذللت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ت الدابة بعد شماس، ذلا، وهي ذ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صعبة، 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 بضمتين، وأذل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يته كأس الردى بأسنة                      ذلل مؤللة الشفار حدا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راد أنها مذللة بالإحداد، أي قد أدقت وأ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 الطر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ته، وهو ما وطء منه وسهل،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 والرحمة، ويضم، وبهما قرئ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فض لهما جناح الذل  ، الضم قراءة العامة، والكسر قراءة سعيد بن جبير، والحسن البصري، وأبي رجاء، والجحدري، وعاصم بن أبي النجود، ويحيى بن وثاب، وسفيان بن حسين، وأبي حيوة، وابن أبي 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كسر على أنه مصدر الذلول،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 ما كان عن قهر، والذل ما كان بعد تصعب وشماس، و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ن كالمقهور لهما، وعلى قراءة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وانقد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ل الكرم، بالضم، تذ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يت عناقيده، كما في المحكم، أو سويت عناقيده،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لت قطوفها تذليلا  ، 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ام ارتفع إليه، وإن قعد تدلى إليه القطف، 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لحت وقربت، 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كنت فلا تمتنع على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من عذق مذلل لأبي الدحداح في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ل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عذقها على الجريدة لتحمله، قاله أبو حنيف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ليل العذوق في الدنيا أنها إذا خرجت من كوافيرها التي تغطيها عند انشقاقها عنها يعمد الآبر إليها فيسمحها ويبسرها، حتى يدليها خارجة من بين ظهراني الجريد والسلاء، فيسهل قطافها عند إيناع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ون المدينة على خير ما كانت مذللة لا يغشاها إلا العوافي، أي مذللة قطوف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 لطيف كالجديل مخصر                      وساق كأنبوب السقي المذلل أنه الذي قد عطف ثمره ليجتنى، وإنما جعله مثل المذلل، لأنه يكرم على أهله فيتعهدونه، فلذلك جعله مث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وا نخلكم فتخرج كبائس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ساقا كأنبوب بردي بين هذا النخل المذلل،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ي الذي يسقيه الماء من غير أن يتكلف له السقي، وسئل ابن الأعرابي عن المذل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 طريق الماء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ور الله جارية أذلالها، وعلى أذل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اريها، ومسالكها، وطرقها، جمع ذ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ه على أذل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اله، بلا واحد، كما في المحكم، والعبا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الأمور على أذل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والها التي تصلح عليها، وتسهل، وتنتشر، وحدها ذل، ومنه قول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جر الحوادث بعد الفتى ال                      مغادر بالمحـو أذلالـهـا أي لست آسى بعده ع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على أذلاله، أي وجهه، وقول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شيء من كتاب الله إلا وقد جاء على أذلا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طرقه ووجو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لاذل، والذلذل، مقصور منه، والذلذلة، بفتح ذالهما الأولى ولامهما، وكعلبط، وهذه عن ابن الأعرابي، وعلبطة، وهدهد، وهذه عن أبي زيد، وزبرج، وزبرجة، وهذه عن أبي زيد أيضا،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فل القميص الطويل إذا ناس فأخلق، قال الز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مرا قد رفع الذلاذ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والذلذل، مقصور من الذلاذل، الذي هو جمع ذلك ك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ذناذن، واحدها ذن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خلق الدميث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ول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لا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ذلهم، كما في العباب، وذلاذلهم، وذلذلاتهم، بالضم، وذليذلاتهم،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اخرهم،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خر قلي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المذ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د، لأنه يشج رأس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نت عيرا كنت عير مـذلة                      أو كنت كسرا كنت كسر قبيح وتذل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 واسترخى، عن ابن عبا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ذل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مخافة أن يفوته شيء، عن الأزهري،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ضع ذكره في الحروف الل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ل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لم، وته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ذليل، من طرق ذلل،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يل ذلول، وسبل ذ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لكي سبل ربك ذللا  ، يكون الطريق ذليلا، وتكون هي ذليلة، أي ذللت ليخرج الشراب من بط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ل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اد وذل،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طلق في استخفاء،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تعمل إلا مزيدا قضينا عليه بالياء لكونها لا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ذل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كسر ق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ذلولى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مسترخ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ذلولى، ولى فذهب متقاذفا، ورشاء مذ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ضطرب، وتذ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ضع، وأصله تذلل،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ذل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ل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م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لين ما كان، نقله الأزهري، أو فوق العنق،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السير عن العنق قليلا فهو التزيد، فإذا ارتفع عن ذلك فهو الذميل، ثم الرس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مل، يذمل، ويذمل، من حدي ضرب ونصر، ذملا، بالفتح، وذمولا، بالضم، وذميلا، كأمير، وذملانا، محركة،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خر الحقيبة لا تزال قلوصه                      بين الخوارج هزة وذمـيلا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ذمل بعير يوما وليلة إلا مهري، وهي ناقة ذمول، من نوق ذمل، بالضم وذملته، أي البعير، تذم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ه على الذميل، أ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ميل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يية من النوق، وقد سمو ذاملا، وذميلا،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ذاملة من النوق الذوام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ب إليه اليعملات الذوامل نقل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م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محل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حرجه، كذحمله، بالدال والذال،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و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ل،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رف هجاء، تصغيرها ذويلة، و قد ذولت ذ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تبتها، نقله الأزهري، والصاغان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رف مجهور يكون أصلا، لا بدلا ولا زائدا، وإنما حكمت على ألفها بانقلابها من واو لما قدمت في أخواتها مما عينه ألف مجهولة الانق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الذال من أصول الأسنان، قرب مخرج الثاء، يجوز تذكيره وتأنيثه، وفعله من الأجوف الواوي،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لت ذالا حسنة، وجمعه أذوال، وذا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و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بيس من النبات وغير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رواية ابن دريد، والصحيح بالدا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الديك، قاله الخليل،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ه برص يلوح بحاجبيه                      كذال الديك يأتلق ائتلاقا </w:t>
      </w:r>
      <w:r>
        <w:rPr>
          <w:rFonts w:ascii="MS Sans Serif;Times New Roman" w:hAnsi="MS Sans Serif;Times New Roman" w:cs="MS Sans Serif;Times New Roman"/>
          <w:color w:val="009716"/>
          <w:rtl w:val="true"/>
        </w:rPr>
        <w:t xml:space="preserve"> ذ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له، وعنه، كمنع، ذهلا، وذه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على عهد،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مد، كما هو نص المحكم، أو نسيه لشغ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ك الشيء تناساه على عمد، أو يشغلك عنه شغل، أو هو، أي الذهول السلو، وطيب النفس عن الإلف،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ترونها تذهل كل مرضعة عما أرضعت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ول شغل يورث حزنا ونس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د ذهل من الليل، ويضم،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عة منه، وقال ابن النص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 يجيء به غير أبي مالك، وما أدري ما صح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هد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ل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هل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جواد، 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ه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البشا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ل بن شيبان بن ثعلبة ابن عكابة، قبيلة من بكر بن وائل، قال قريط بن أن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من مازن لم تستبح إبليبنو اللقيطة من ذهل بن شيبا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يحيى بن محمد بن يحيى الحافظ، إمام أهل الحديث بنيسابور، وولده محمد بن يحيى، من الحفاظ أيضا، وقد ذكره المصنف في ح ي ك، والإمام صاحب المذهب أحمد بن محمد ابن حنبل بن هلال بن أسد بن إدريس ابن عبد الله بن حيان بن أنس بن قاسط على الصحيح، وقد تقدم ذكره في ح ن ب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اضي أبو الطاه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طيب الذهلي، والأولى الصواب، فسدوسي، وسدوس هو ابن شيبان بن ذ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يل بن عطية، و ذهيل بن عوف بن شماخ الطهوي التابعي، عن أبي هريرة، روى سهيل بن أبي صالح، عن سليط، عنه، قال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ه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ل بن شيبان، المذكور أولا، وذهل بن ثعلبة بن عكابة بن صعب بن علي بن بكر بن وائل،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ذهل بن ثعلبة، أوردهم الجوهري، والسهيلي، وابن قتيبة، والبغدادي في شرح الشواهد، وغيرهم، وأغفل ذلك المصنف تقصيرا محل تأمل، وتحق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ثعلبة بن عكا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علبة الحص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ان، وذهلا، والحارث، وأمهم رقاش من بني تغلب، فولد شيبان ذهلا وتيما وثعلبة وعوفا، فولد ذهل محلما ومرة وأبا ربيعة، وولد ذهل بن ثعلبة بن عكابة شيبان وعامرا وعمرا، فولد شيبان بن ذهل سدوسا ومازنا وعامرا وعمرا ومالكا وزيد مناة، كل هؤلاء لهم أعقاب، ومحل ذكرهم في كتب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لان، كعثمان، والتركيب يدل على شغل في شيء بذعر أو غيره، وقد شذ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د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له، وذهل عن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ذهله، كمنع، نقله ابن سيده، والصاغاني، والجوهري، وشراح الفصيح، وا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هله الأمر، إذهالا، وأذهله عنه، هذا هو المعروف في تعديته، وهو الأكثر، وتعديته بنفسه قليل، بل غي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ان بن ذهيل السلي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هاجى ج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يل بن الفراء اليربو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ضبطه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ل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روى عنه سماك بن 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ل بن أوس بن نمير بن مش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تباع التابعين، روى عنه زهير بن أبي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ذه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في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ل بن الحارث، في جعفي بن سعد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ل بن ردمان بن 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ي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كل شيء، كما في المحك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حقيقي، وما بعده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ل من الإزار و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ر منه إذا أسبل،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اب الأرض من ثوبها من نواحيها ك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دعو للرجل ذيلا، فإن كان طويل الثوب فذلك الإرفال في القميص والجبة، والذيل في درع المرأة أو قناعها إذا أرخت شيئا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ل من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تركه في الرمل كأثر ذيل مجرو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يئة الرسن ونحوه، كأنه أثر ذيل جر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ريح فيه ذيل مسفور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نسحب على وجه الأرض من التراب والق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ل من الفرس، وغيره، ك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ه إذا طال، أو ما أسبل منه فتعلق،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يال، وذيول، وأذيل، وهذه عن الهجري، وأنشد لأبي البقرات النخ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اثا مثل القطا ماثلات                      لحفتهن أذيل الريح تربا و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جر الرامسات ذيولها                      عليه قضيم نمقته الصوانع وشاهد الأذيال يأتي في قول طر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يال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آخيرها التي تكسح ما خف 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ل، ي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ه ذيل، كأذيل، وذال بذنبه، شال، وكذلك المرأة إذا ماست فجرت ذيلها على الأرض، كما في التهذيب، قال طرفة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الت كما ذالت وليدة مجلس                      تري ربها أذيال سحل ممدد ورواية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ل معضد، وأورده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لت الناقة ب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ته على فخذ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ت، وفسدت، وكذلك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لته أنا، كذا في النسخ، و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لتها، أي أهزلت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إذالة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متهانها بالعمل والحم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ل الشيء، ذ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ن، وذالت حاله تواضعت، كتذايلت،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كتذيل، وأذل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نته ولم أحسن القيام عليه، وأذالت المرأة الق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ته، كما العبا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ذ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ذيل، وذ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ه، 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ذيل، أو الذيال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قد، الطويل الذيل، فإن كان قصيرا وذنبه طويل،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ال الذنب، فيذكرون الذن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الفرس قصيرا طويل الذن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ئل،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ئلة، أو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ال الذنب، وأنشد الصاغاني ل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مجرب كالليث يسمو                      على أوصال ذيال رف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ال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ختر في مشيه واستنانه، كأنه يسحب ذيل ذنبه، وقد يقال ذلك لثور الوحش أيضا،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لروقيه وأمضيت مقدماطوال القرى والروق أخنس ذيال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ي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ع ذائل، وذائلة، ومذ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الذيل،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صموت نتلة تبـعـية                      ونسج سليم كل قضاء ذائل يعني سليمان بن داود، عليهما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ه لطيف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خلق رقيقه لطيفه، وهو غلط،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ذائلة، ومذ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ة لطيفة مع 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يل، كمعظم، كما هو في النسخ، وفي نسخ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ميم وكسر الذال، والمت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شيبان بن ذهل، قال مفروق بن عمرو الشيب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 ذي ذيل وأصحاب ضالة                      وإخوة دعاء تلـوم حـلائلـي أي أبعد قتل هؤلاء يلمن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أذيال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اخر منهم، قلي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تذيلة، بالبناء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لطخ من مطر ضعي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ل من البسيط و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يد على وتده من آخر البيت حرفان، وهو المسبغ في الرمل، ولا يكن المذال في البسيط إلا من المسدس، ولا في الكامل إلا من المربع، مثال الأول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ذممنا على مـا خـيلـت                      سعد بن زيد وعمرا من تميم ومثال الث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ث يكون مقامـه                      أبدا بمختلف الريا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 من تميم مستفعلان،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فر رياح متفاعلان،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يد على الجزء حرف واحد، وذلك الجزء مما لا يزاحف، فاسمه المذال، نحو متفاعلان، أصله متفاعلن، فزدت حرفا، كأن ذلك الحرف بمنزلة الذيل للقميص،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ذالة أن يذال على اعتدال الجزء ساكن، و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ذممن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اء مذي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ذيل،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ن لنا سرب كأن نعـاجـه                      عذارى دوار في ملاء مذيل وقد ذيل ثوبه، تذي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يل من مذالة، وهي الأمة، لأنها تهان وهي تتبختر، يضرب للمتكبر وهو م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يل ذائل، وهو الهوان والخ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ذيلت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ت ذن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ذ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ال ث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ال ذيله،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بن أبي العاصي دلاص حصينة                      أجاد المسدي سردهـا فـأذالـهـا والذ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ئه المتبخت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أ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نعا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نعام، أو حولي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 حوام ما يقين من الوجـى                      كأن مكان الردف منه على را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أل، فإما أنه خفف تخفيفا قياسيا، أو أبدل إبدالا صحيح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الحارث عني أننـي                      شر شيخ في إياد ومض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لة منتتف بلعـومـهـا                      تأكل القت وخمان الشج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ؤل كأفلس في القليل، وفي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لان، ورئال، ورئالة، بكسرهن،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عت الربداء أم الأرؤل وقال 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ودهم عنكـم وأنـتـم رئالة                      شلالا كما ذيد النهال الخوامس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هاء لحقت الرئالة لتأنيث الجماعة، كما لحقت في الف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ر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امة مر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رئ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ؤ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ة في أسنان الدابة تمنعه من الشراب والق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ئل أسنان صغار تنبت في أصول الأسنان الكبار، فيحفرن اصول الكبار حتى يسقطن، وأنكر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 الفرس، أو لعابه القاطر من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اقه، كالرؤال، كغرا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مز ولا يهمز،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 فيهما روي عن ابن السكيت، بمعنى لعاب الدواب، وروى أبو عبيد بلا همز، وسيأتي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يكسوها الرؤال الرائلا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عابا قاطرا م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بر بن رألان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نبس طيء، مذكور في حماسة أبي تمام، وهو من الباب الذي يكون فيه الشيء غالبا عليه اسم يكون لكل من كان من أمته، أو كان في صفت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بن الصعق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رألان، وابن كراع، ليس كل من كان ابنا لرألان وابنا لكراع غلب عليه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 إليه رألاني، كما قالوا في اب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رئ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تعي السفح فالكثيب فذا قـا                      ر فروض القطا فذات الرئال وجو الرئ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ست بوادي الرقمتين وأصبحت                      بجو رئال حيث بين فـالـق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ئ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أل النبات، إذا طال، شبه بعنق الر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ألت الرئ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ت أسنانها، وليس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فلان مرائ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رع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 رألهم، أي هلكوا، قال بعض الأغفال يصف امرأة راود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ت إلى جنبي تمني أير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ف رألي واستطيرت طيري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راد أن فيه وحشية كالرأل من الفزع، وهذا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لت نعامتهم، أي فزعنا فهرب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أ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بلة، أهمله الجوهري، والصاغاني هنا، وذكرا هذا الحرف في ر ب ل، لما فيه من الاختلاف الذي سنذكر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مشي متكفئا في جانبه، ونص المحكم في جانبيه، كأنه يتوجى،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ذلك من رأبلته، أي من دهاه، وخبثه، وجرأته، وارتصاد 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رئبال، كقرطاس،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قال أبو سعي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بال من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لحم، الحديث السن، 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خبيث،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لده أمه وحده، وبه سميت رآبيل العرب كما سيأتي، رباعي وقد لا ي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قد على المضارع المنفي لحن، إلا أنه شائع في العبارات، حتى وقع لجمع من الأكابر، كابن مالك فيما لا ينصرف من الخلاصة، والزمخشري في مواضع من مصن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اف، والأساس، وغيرهما من أعيان المصنفين، بحيث صار لا يتحاشى عن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ضيت على مهموز رئبال بأنه رباعي ، على كثرة زيادة الهمزة، من جهة قولهم في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بال، بلا همز، لأنه بلا همز لا يخلو من كونه فيعالا أو فعلالا، فلا يكون فيعالا، لأنه من أبنية المصادر، ولا فعلالا، وياؤه أصل، لأن الياء لا تكون أصلا في بنات الأربعة، فثبت أنه فعلال همزته أصل، بدلي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وا يترأبلون، وأن ريبالا مخفف عنه تخفيفا بدليا، وإنما قضينا على تخفيف هززته أنه بدلي، لقول بعضهم يصف رجل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ليث أبو ريابل، ف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فئعال، لكرة زيادة الهمزة، 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ل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ئعالا في الأسماء عدم، ولا يسوغ الحمل على باب إنقحل، ما وجد عنه مندوحة، وأما تربل لحمه، مع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بال، فمن باب سبطر، إنما هو في معنى سبط، وليس من 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بل، ورآبيل، ورآبلة، وريابيل، وهذه عن أبي علي،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أب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صصوا أو أغاروا على الناس، وفعلوا فعل الأسد، أو غزوا على أرجلهم وحدهم بلا وال عليهم، كما في المح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لة، بالفتح، ويحرك،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أفصح، والجمع الرب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حمة غليظة، أو هي باطن الفخذ،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أفخاذ،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جامع الربلات منها                      فئام ينهضون إلى فـئام 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 الضرع والحياء من باطن الفخذ، قال المستوغر، وقد عاش ثلاثمائة وثلاثين س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ش الماء في الربلات منـهـا                      نشيش الرضف في اللبن الوغ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ربلة، كفرحة، ور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الربلات،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تها، أو ر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غاء، كما في العباب، أي ضيقة الأرفاغ، كما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لحم، عن أبي عبي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حم، وهو ربل، وهي ر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حم والشحم،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ربلة مثل ذلك، وقد ربلت،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والخفض، والنعمة، قال أبو خراش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 مثلوج الفؤاد مـهـبـجـا                      أضاع الشباب في الربيلة والخفض وربلوا، يربلون، ويربلون، من حدي 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وا، ونموا، أو كثر أموالهم وأولادهم، عن ثعل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عددهم، وفي بعض كتب النسب، أن الله تعالى لما نشر ولد إسماعيل، فربلوا وكثروا، ضاقت عليهم مكة، وقد ذكر في ع ر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وب من الشجر، يتفطر بورق أخضر في آخر القيظ بعد الهيج، ببرد الليل من غير مطر، وذلك إذا برد الزمان عليها، وأدبر الصي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و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ن وراق ناعم ما يكنهـا                      مرف فترعاه الضحى وربول 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بات نبات لا يكاد ينبت إلا بعد ما تيبس الأرض، وهو يسمى الربل، والريحة، والخلفة، والربة،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لا وأرطى نفت عنه ذوائبـه                      كواكب الحر حتى ماتت الشهب وربل أربل، كأنه مبالغة، وإجادة،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أن أصطاد ضبا سحب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لا يرتاد ربلا أربلا وتربل الظ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عن أبن عباد، وتربل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ورا وندرا من رخامى وخطرة                      وما اهتز من ثدائه المـتـربـل وترب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وه، وترب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وا يتربلون، أي يتصيدون، نقله ابن سيده، وتر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الربل، عن ابن عباد،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لت الأرض، ربلا وأرب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ه، كما في العباب، أو كثر ربلها، كما في المحكم، وأرض مر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كذا في النسخ، والصواب كثيرته، أي الر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الذي يغزو القوم وحده، ومنه حديث عمرو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وا لنا رجلا يتجنب بنا الطريق،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علم إلا فلانا، فإنه كان ربيلا في الجاهلية، التفسير لطارق بن شهاب، حكاه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بل،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ة من النساء، كما في العبا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ح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ب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زاد أبو سعي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لحم الحديث الس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سمعته من العرب بلا همز،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بلة، وريابيل، ومنه ريابيل العرب، الذين كانوا يغزون على أرجلهم،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بيل البلاد يخفن زأري                      وحية أريحاء لي استجاب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ق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اطين البلاد 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الملتف الطويل، والمهموز تقدم ذكره، و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ضعيف،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بل، كإثمد، ولا يجوز فتح الهمزة، لأنه ليس في أوزانهم مثل أفعل، إلا ما حكى سيبوي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ع، وهي لغة قليلة غير مستعملة،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إربل عربيا جاز أن يكون من تربلت الأرض، لا يزال بها ربل، أو من قول الفراء السابق ذكره، فيجوز أن تكون هذه الأرض اتفق فيها في بعض الأعوام من الخصب، وسعة النبت، ما دعاهم إلى تسميتهم بذلك، ثم استمر، كما فعلوا في أسماء الشهو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الموصل، يعد في أعمالها، وبينهما مسيرة يومين، وهي مدينة حصينة كبيرة في فضاء من الأرض، ولقلعتها خندق عميق في طرفها، وهي على تل عال من التراب عظيم واسع الرأس، وفي هذه القلعة منازل وأسواق ومنازل للرعية، وأكثر أهلها أكراد قد استعربوا، وبينها وبين بغداد مسيرة سبعة أيام للقوافل، وشربهم من الآبار العذبة بها، وفواكهها تجلب من جبال تجاورها، وقد نسب إليها غير واحد، كأبي البركات المبارك بن أحمد المستوفي الإربلي، وأبو أحمد القاسم بن المظفر الشهرزوري الشيباني الإربل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ب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صيداء التي بالشام، على ساحل بحره، عن نصر، وتلقفه عنه الحازمي، وذكره أيضا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 بن عمرو بن ربال الربالي الرقاشي،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عن ابن علية، والقطان، وعنه ابن ماجة، وابن خزيمة، والمحاملي، ثبت، توفي سنة </w:t>
      </w:r>
      <w:r>
        <w:rPr>
          <w:rFonts w:cs="MS Sans Serif;Times New Roman" w:ascii="MS Sans Serif;Times New Roman" w:hAnsi="MS Sans Serif;Times New Roman"/>
        </w:rPr>
        <w:t>258</w:t>
      </w:r>
      <w:r>
        <w:rPr>
          <w:rFonts w:ascii="MS Sans Serif;Times New Roman" w:hAnsi="MS Sans Serif;Times New Roman" w:cs="MS Sans Serif;Times New Roman"/>
          <w:rtl w:val="true"/>
        </w:rPr>
        <w:t>، كذا في الك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شديد الخضرة، كثير ببلبيس ونواحيها بشرقي مص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ان منه ترياق للسع الأف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ل،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حمال الأسدي، لهما آثار في حرب القادسي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ل، كت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 وضبطه نصر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بل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ثل ر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الكتف،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ب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لده أمه وحد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منكر، قال أبو صخر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م المحيا عبوس باسل شرس                      ورد قضاقضة ريبالة شكـم وذئب ريبال، ولص ري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بيث، وهو يترأ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ير على الناس، ويفعل فعل الأسد،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ريبل، على لغة من ترك 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ث، وارتصد ل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بل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ضرت بعد البس، عند إقبال الخريف، وتربل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لح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لت المر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عشبها،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مضاض ربلت منه الحج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تلاقى واسط وذو أمـ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ات بالرمل، والمض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ب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حل، كق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 في طول، أو التام الخلق، أو العظيم الشأن، من الناس والإبل، كذا في المحكم، والتهذي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ربحلة، وسب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كما في 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ة الخلق طو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ت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بل،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وأيضا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لح بن رتبيل، بالضم وكسر الموحدة، وسياق التبصير يقتضي أنه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التيمي، مرسل، وعنه عمران بن حدير،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عزاه ابن نقطة إلى البخاري، والذي في كتاب ابن أبي حاتم أنه روى عن النبي صلى الله عليه وسلم مرسلا، وكذا ذكره أبو أحمد العسكري في الصحابة فيمن لا تصح له صحبة، فكأنه تصحف النبي، فصار الت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ت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تناسق الشيء، وانتظامه على استقام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الأسنان، وكثرة مائها،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من الكلام، والطيب من كل شيء، كالرتل، ككتف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رتل، ورتل، والرت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لج من الأسنان، والحسن،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سن التنضد، الشديد البياض، الكثير الماء من الثغ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رتل، إذا كان مستوي النبات، كالرت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تل الكلام، ترت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تأليفه، أو بينه تبيينا بغير بغي،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سال الكلمة من الفم بسهولة واست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معنى اللغوي، وع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ية مخارج الحروف، وحفظ الوقوف، وهو خفض الصوت والتحزن بالقراءة، كما حققه ا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تلناه ترتيلا  ، أي أنزلناه مرتلا، وهو ضد المع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ت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رتل،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رت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يلاء، بالضم، والمد، وي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س من الهوام، وهو أنواع كثيرة، أشهرها شبه الذباب الذي يطير حول السراج، ومنها ما هي سوداء رقطاء، ومنها صفراء زغباء، ولسع جميعها مورم مؤلم، وربما 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يلاء أيضا، أي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زهره كزهر السوسن، ينفع من نهشها، ولذا سمي به وينفع أيضا من نهش العقرب، كما هو مذكور في كتب ال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ت، كما في العباب، والتركيب يدل على تساو في أشياء متناس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تل، كأف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أو قرية باليمن، من حازة بني شهاب، قا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بضم الجيم، وسكونه، الأخيرة لغة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هو الذكر من نوع الإنسان، يختص به، ولذلك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جعلناه ملكا لجعلناه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بالفتح وسكون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عند سيبويه، وجمع عند أبي الحسن، ورجح الفارسي قول سيبو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جمعا، ثم صغر لرد إلى واحده ثم جمع، ونحن نجده مصغرا على لفظ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شى ركيبا ورجيلا عاد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فوق الغلام، وذلك إذا احتلم، وشب، أو هو رجل ساعة يولد، إلى ما بعد ذلك، تص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يل، على القياس، ورويجل، على غير قياس، كأنه تصغير راج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ح الرويجل إن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في كلام العرب من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جماع، حكي ذلك عن خال الفرزد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فرزدق يقول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أن من العرب من يسميه العصفو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 كنت في زمان غروري                      وأنا اليوم جافـر مـلـهـو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أز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ج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م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أي ر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مل، كما في العي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راجل، وهم الرج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رجل صفة، يعني به الشدة والكمال، وعليه أجاز سيبويه الجر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رجل أ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ثر الرفع، وقال في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يجوز أن تعني كماله، وأن تريد كل رجل تكلم ومشى على رجلين فهو رجل، لا تريد غير ذلك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ورجالات، بكسرهما، مثل جمال، وجمال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ات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يدين من رجالكم، أي من أهل ملتكم،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سر على بناء من أبنية أدنى العدد، يعني أنهم 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ال،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رجلة، جعلوه بدلا من أرجال، 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شياء، جعلوا لفعاء بدلا من أفعال، وحكى أبو زيد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ة، وهو أيضا اسم للجمع، لأن فعلة ليست من أبنية الجموع، وذهب أبو العباس إلى أن رجلة مخفف عنه،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وا رجلا رجلة، كعنبة،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ل، زاد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جل، 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 بنيه صيفهم وشـتـاؤهـم                      وقالوا تعد واغز وسط الأراج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تهم نفقة صيفهم وشتائهم، وقالوا لأب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د، أي انصرف 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رجل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ار ظل مغتبطـا                      غير جيران بني جب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وا جيب فتاتـهـم                      لم يبالوا حرمة الرجله كنى بالجيب عن الفرج، وقيده الراغ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 رجلة إذا كانت متشبهة بالرجل في بعض أحو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يد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ائشة رضي الله عنها كانت رجلة الرأي، أي كان رأيها رأي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كالرجل في بعض أحو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ين الرجولية، والرجلة، والرجلية، بضمهن، الأولى عن ابن الأعرابي، والرجولية، والرجلة، والرجلية، بضمهن، الأولى عن ابن الأعرابي، والرجولية، بالفتح وهذه عن الكسائي، كما في التهذي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مصادر التي لا أفعال لها،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رجل من أقصى المدينة يسعى  ،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مؤمن من آل فرعون، فالأولى به الرجولية والج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رجل الرجلين، أي أشدهم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رجلية ليست في الآخر،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ن باب أحنك الشاتين، أي أنه لا فعل له، وإنما جاء فعل التعجب من غير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رج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د الرجال، وإنما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مرج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صور، كصور الرجا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رجل، أي معلم،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مت بها أمشي تجر وراءنا                      على إثرنا أذيال مرط مر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م،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ضو المخصوص بأكثر الحيوان، أو من أصل الفخذ إلى القدم، أنثى، قاله الزجاج، ونقله الفيوم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ل، قال ا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مسحوا برؤسكم وأرجل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علمه كسر على غيره،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وا فيه بجمع القلة عن جمع 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رجل، كالأركب، للعظيم الركبة، والأرأس، للعظيم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جل، كفرح، رجلا، فهو راجل، كذا في النسخ، والظاهر أن في العبارة سقطا، ونص المحكم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جل بسط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جلا، فهو راجل، ورجل، هكذا بضم الجيم، وهي لغة الحجاز، قاله شيخنا، ووقع في نسخ المحكم بالتحريك، ورجل، ككتف، ورجيل، كأمير، ورجل، بالفتح،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لجمع، و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رجح الفارس قول سيبويه، كما تقدم، ورجلان، ك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ضم يكن له ظهر في سفر يركبه، فمشى على قدمي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إذا لاقيت ليلى بـخـلـوة                      أن ازدار بيت الله رجلان حافي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بالكسر،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الا أو ركب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ع راجل، كقائم وقيام، وأنشد أبو حيان في البح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غدانة شاخص أبصارهم                      يمشون تحت بطونهن رجالا أي ما شين على الأقدام، ورجالة، ضبطه شيخنا بالكسر، نقلا عن أبي حيان، والذي في المحكم، والتهذيب، بالفتح مع التشديد، وهو قول الكسائي، وهو الصواب، ورجال، كرمان، عن الكسائي، هكذا ضبطه في المحكم، والتهذيب، وأنشد الأ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 تنوفة حدباء يمشي                      بها الرجال خائفة سراعا ونقله أبو حي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راءة عكرمة، وأبي م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الا أو ركبانا، ورجالى، بالضم مع التخفيف، ورجالى، بالفتح مع التخفيف، كسكارى، وسكارى، وهو جمع رجلان، كعجلان، وعجالى، ورجلى، كسكرى، وهو أيضا جمع رجلان، كعجلان، وعجلى، نقله الصاغاني، ورجلان، بالضم، نقله ابن سيده، وهو جمع راجل، أو رجيل، كراكب وركبان، أو قضيب وقضبان، وقد جاء في الشعر رجلة، بالفتح، وأنشد الأزهري ل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ة يضربون البيض عن عرض                      ضربا تواصت به الأبطال سجينـ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بخ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ة يضربون الهام ضاحي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ة الرجالة في هذا البيت، وليس في كلامهم فعلة جاءت جمعا، غير رجلة جمع راجل، وكمأة جمع كم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 سجينا، أي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أزهري، والصاغان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كمأة للواحد أيضا عند قوم، كما حرره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البحث فيه في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ة، بالكسر، كما هو مضبوط في المحكم، وضبطه شيخنا بالتحريك، فيكون جمع راجل، ككاتب وكتبة، إلا أن الذي ضبطه ابن سيده ما قدمناه، وأرجلة، جمع رجيل، كرغيف وأرغفة، وأراجل، وأراجيل،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اراجل جمع أرجلة، وأرجلة جمع رجال، ورجال جمع راجل، فقد أجاز أبو الحسن ف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يلة من جمادى ذات أندية</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كسر ندى على نداء، كجمل وجمال، ثم كسر نداء على أندية، كرداء وأردية، فكذا يكو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اصل ما ذكره المصنف من الجموع اثنا عشر، كما عرفت،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ة، أو أحد عشر، إن قلنا أراجيل جمع أيضا، على اشتباه في بعضها وتخليط في بعض، محل تأمل، بل هو سياق ابن سيده في المحكم، ما عدا رجلى كسكرى، فإنه من العباب، ووهم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جل وصلت جموعه إلى اثني عشر جمعا، ونقلها عن أبي حيان في البحر، وهو غلط محض، وكلام أبي حيان وأصحابه إنما هو في جمع راجل، ضد راكب، كما عرفته، ثم إن المصنف قد قصر في ذكر بعض الجموع منها، ومعيب على البحر المحيط أن يخلو عما أورده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ما ذكره ابن سيده في أثناء سرد الج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ة، وضبطه كعنبة بالقلم، وهو جمع رجل، بضم الجيم، عن الكسائي، ورجالى، بالضم مع التشديد، ذكره ابن سيده، والأزهري، عن الكسائي، ونقله أبو حيان أيض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شواذ الج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ال، كغراب، عن أبي حيان، ومنه قراءة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لا أو ركبانا  ،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نوادر، فيدخل في باب ر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ة، محركة، نقله شيخنا عن أبي حيان أيضا، وقد أشرنا إليه،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لا  ، كسكر، عن أبي حيان أيضا،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لا  بالفتح، وهو جمع راجل، كراكب وركب، وصاحب وصحب،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ب عليهم بخيلك ورجلك، كما في العاب، وقد تقدم ما فيه الكلام عن سيبيه و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يل، كأمير، عن أبي حي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لجمع، كالمعيز، والك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الة، ككتابة، عن أبي حيان أيضا، فهذه ثمانية ألفاظ مستدركة على المصنف، على خلاف في بعضها، فصار المجموع عشرين، ولله الحمد وال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ة،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مشي، أ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على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راجلا،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بة الرجيل من الدواب والإب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شب لها وطال إيابهـا                      ذو رجلة شثن البراثن جحنب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ك الله عن الرجلة، ومن ال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الرجل الذي لا داب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ة رجلى، كسكرى، ويمد، 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ة صعبة، لا يستطاع المشي فيها حتى يترج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ر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غطة للأرجل بصعو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ر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لبة خشنة، لا يعمل فيها خيل ولا إب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ا يسلكها إلا ر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ية بالأرض، كثيرة الحجارة، نقله الأزهري، و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يهجي موائلا من حذار                      رأس طود وحرة رجـلاء وتر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عن دابته، وركب رجليه، وترجل الز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تحت رجليه، كارتجله، كما في المح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ن أرض بعيدة، فاقتدح نارا، وأمسك الزند بيديه ورجليه، لأنه وحده،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خان مرتجل بأعلى تلعة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ل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رتفع، كما في العباب،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حطت الشمس عن الحيطان، كأنها ترجلت، وأنشد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ج به لما ترجلت الضحـى                      عصائب شتى من كلاب ونابل وفي حديث العر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ترجل النهار حتى أتي بهم أي ما ارتفع، تشبيها بارتفاع الرجل عن ال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الشاة، وارت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ها برجلي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له، أو علقها برجله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ت الشاة برجل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لقتها بها، ومثله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م من البرود والثياب، وقد تقدم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صور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ه تكرا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الذي يسلخ من رجل واحدة، والذي يسلخ من قبل رجل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م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سلخ من رجل واحدة، والمنجول الذي يشق عرقوباه جميعا، كما يسلخ الناس اليوم، والمز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لخ من قبل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الملآن خمرا، وبه فسر الأصمع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ألحف مئزري عفر الثرى                      وأغض كل مـرجـل ريان وفسر المفضل المرجل بالمسرح، وأ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قص منه بالمقراض، ليستوي شعثه، وال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ه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ت ابن الأعرابي بقول الأصمعي فاستحسنه،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ل من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رى آثار أجنحته في الأرض،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ة، بالضم، والتر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إحدى رجلي الدابة، لا بياض به في موضع غيرها، وقد رجل، كفرح، رجلا، والنعت أرجل، وهي رجلاء، نقله الأزهري، ما عدا الترجيل، فإنه من المحك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ر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ت رجلاها إلى الخاصرتي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خاصرتين، وسائرها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جل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إحدى رجليه بياض، ويكره، إلا أن يكون به وضح غيره، قال المرقش الأصغ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ل نبـيل لـيس فـيه مـعـابة                      كميت كلون الصرف أرجل أقرح فمدح بالرجل لما كان أ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ر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ت المرأة ولدها، رجلا، ووجد في نسخ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ت،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ه بحيث خرجت رجلاه قبل رأسه، وهذ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الغر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الزاغ، أصلها إذا طبخ نفع من الإسهال المزمن، وقد ذكر في غ ر ب تفص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ل الغ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صر الإبل، لا يقدر الفصيل أن يرضع معه، ولا ينحل،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رجل الغراب ملكك في النا                      س على من أراد فيه الفجـورا رجل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لأنه ضرب من الصر، فهو من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القهقرى، واشتمل الصماء، و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 مثل صر رجل الغراب،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كم ملكك فلا يمكن حله، كما لا يمكن الفصيل حل رجل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اجل، ور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شاء، أي قوي على المشي، وكذا البعير، والحمار،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جل الرجل، يرجل، رجلا، و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مشي في السفر وحده، لا دابة له يركب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ى، ورجالى، كسكرى، وسك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ل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ء الجيد المشي،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على المشي، الصبور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بة الرجيل من الدواب، والإبل، وهو الصبور على طول السير، ولم أسمع منه فعلا إلا في النعوت، ناقة رجيلة، وحمار رجيل، ورجل ر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صلب، كما في المحكم،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على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ائم على رجل، إذا حزبه أم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ي أمر حزبه، فقا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تها السفلى، ويدها سيتها الع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ها ما سفل عن كب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القوس أتم من 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ل القوس، إذا أوت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ها، وأي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ف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لها أشد من أيدي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القسي كلها من أرج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ا القوس ظفراها، وحزاها فرضتاها، وعطفاها سيتاها، وبعد السيتين الطائفتان، وبعد الطائفين الأبهران، وما بين الأبهبرين كبدها، وهو ما بين عقدي الح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من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جه، عن كرا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ان من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م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كالبقلة اليمانية، يجري مجرا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ل الكلام، ارتج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قتضبه اقتضابا، وهما إذا تكلم به م غير أن يهيئه قبل ذلك،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قائما، من غير ت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تردد ولا تلعثم،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روية ولا فكر، وكل ذلك مت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ل ب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د به، ولم يشاور أحد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ل الفرس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ح بين العنق والهملجة، كما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ط العنق بالهم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وح بين شيء من هذا وشيء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 والهملجة سيران، تقدم ذك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ل البئر، وترجل فيها،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فيها من غير أن يدلى، كما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أن يد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ل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قد تقدم هذا بعينه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راجلا، وهذا أيضا قد تقدم،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عن د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رجل، بالفتح، وكجبل، وكتف، ثلاث لغات حكاه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سبوطة والجعودة 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شعره رجلا أي لم يكن شديد الجعودة، ولا شديد السبوطة، بل بينهما، وقد رجل، كفرح، رجلا، بالتحريك، ورجلته، ترج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ته ومشطت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دماء الهاديات بنحـره                      عصارة حناء بشيب مر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نزله حيث الرجل، أي عن منابته، ونظر في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جل الشعر، بالفتح، عن ابن سيده، ونقله أبو زرعة، ورجله، ككتف، ورجله محركة، كلاهما عن ابن سيده أيضا، واقتصر عليهما الصاغاني، وزاد عياض في المش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ضم الجيم، كما نقله شيخنا، فهي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ال، ورجالى، كسكارى،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رجل، بالفتح، فلا يكسر، استغنوا عنه بالواو والنون، وذلك في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رجل، بالكسر، فإنه لم ينص عليه، وقياسه قياس فعل في الصفة، ولا يحمل على باب أنجاد وأنكاد، جمع نجد ونكد، لقلة تكسير هذه الصفة، من أجل قلة بنائها، إنما الأعرف في جميع ذلك الجمع بالواو والنون، لكنه ربما جاء منه الشيء مكسرا، لمطابقة الاسم في البناء، فيكون ما حكاه اللغويون من رجالى وأرجال، جمع رجل ورجل،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رج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الطريقين،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هو نص المحكم،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طوء ركوب، وأنشد ل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وا على أكوارها فـتـردفـت                      صخب الصدى جذع الرعان رجيل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شديد من الأرض، وأنشد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ر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طوء ركوب، وجعله ابن سيده من وصف المكان، كما تقدم،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ل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خف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ر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تج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رك الفصيل، والمهر، والبهمة، يرضع أمه ما شاء،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شاء،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ف غلامنا رجلا عليها                      إرادة أن يفوقها رضاعـا ورجلها، يرجلها،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معها، كأرجلها، وأرجلها الراعي مع أمها، 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هد أرجل حتى فطما كما في التهذيب، و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جعلت له بذلك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البهم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ها، وبهمة رجل، محركة، ورجل، ككتف، والجمع أ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ل رجلك، بفتح الجيم، كما هو مضبوط في نسخ المحكم، فما في النسخ بسكونها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يك شأنك فالزم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شيء، أنثى، وفي حديث 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ى لنا أبو بكر رجل شاة مشوية فسمتها باسم بعضها،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رجلها مما يليها من شقها، أو كنت عن الشاة كلها بالرجل، كما يكنى عنها ب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صعب بن جث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هدى إلى النبي صلى الله عليه وسلم رجل حمار، وهو محرم أي أحد شق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ف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راوية من الخمر والزيت، عن أبي حنيفة، وخص بعضهم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عظيمة من الجراد، يذكر ويؤنث، وهو جمع على غير لفظ الواحد، ومثله كثير في كلامهم كالعانة لجماعة الحمير، والخيط لجماعة النعام، والصوار لجماعة البق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ال، قال أبو النجم، يصف الحمر في عدوها، وتطاير الحصى عن حواف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لمعزاء من نضال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وجه والنحر ولم يبال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راد طار عن خذا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يوب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غتسل عريانا فخر عليه رجل من جراد ذهب،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بله رجل جراد، وفي حديث ابن عباس رضي الله تعالى عنهما، أنه دخل مكة رجل من جراد، فجعل غلمان مكة يأخذون م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إنهم لو علموا لم يأخذ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 ذلك في الحرم، لأنه 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ويل الطا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شترى رجل سراويل، ثم قال للو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 وأرجح،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ى زوج خف، وزوج نعل، وإنما همام زوجان،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ي سراويل، لن السراويل من لباس الرجلين، وبعضهم يسمي السراويل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في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في مالك رجل، أي سهم، والرج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نؤوم، وهي رجلة، 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اس الأبيض الخالي عن ال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ؤس و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ذورة منا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الكثير، شبه برجل الجر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رجل دفاع،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التقدم، عن أبي المكار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الرجل، أي أنا أتقدم، ويقو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ل الرج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شاحون على ذلك ويتضايقون، وذلك عند اجتماع القط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ال، أي في كل 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ت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قع برجل من جراد، فيشوي منها، أو يطبخ، كما في المحكم، وبه فسر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خان مرتجل بأعلى تلـعة                      غرثان ضرم عرفجا مبلولا و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ازعا سبطا يطير ظـلالـه                      كدخان مرتجل يشب ضرام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سك الزند بيديه ورجليه، لأنه وحده، وبه فسر أيضا قول الراعي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دح الزند فأمسك الزندة السفلى ب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ار الرجل للزما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على رجل فلان،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أس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حياته وعلى عهده، ومنه حديث ا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ذات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ب يا برد أني رأيت موسى النبي صلى الله عليه وسلم يمشي على البحر حتى صعد إلى قصر، ثم أخذ برجلي شيطان، فألقاه في البحر، وإني لا أعلم نبيا هلك على رجله من الجبابرة ما هلك يعني عبد الملك، فجاء نعيه بعد أ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الرجل التي هي آلة القيام موضع وقت الق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العرفج،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في روضة واحد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ر الماء من الحرة إلى السهل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عنب،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مسايل الماء،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مج البارض لمجا في الندى                      من مرابيع رياض ورج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يته بذلك كتسميته بالمذانب،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تكون في الغلظ واللين، وهي أماكن سهلة تنصب إليها المياه فتمس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ة كالقري، وهي واسعة ت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سيل سهلة ملباث،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مض، وقوم يسمون البقلة الحمقاء الرجلة، وإنما هي العرفج،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فخ، بالخاء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فخ، بالخاء المعجمة والفاء،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ن رجلة، يعنون هذه البقلة، وذلك لأنها تنبت على طرق الناس فتداس وفي المسايل فيقتلعها ما السيل، والجمع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رجلة المسيل، فسميت بها الب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ة الحمقاء، لكونها نابتة في موضع القد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ن رجله، أي بالإض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ة الت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كوفة و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ة أح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تا 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سفل حزن بني يربوع، وبها قبر بلال بن جرير، ي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عقع ألحي العيس قـاربة                      بين المزاج ورعني رجلتي بقر وذو الرجل،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مان بن توبة القش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 وهو المسر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من الحجارة والنحاس، مذك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مرجل القوم أفر وق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قدر النحاس خاص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 ما طبخ فيها، من قدر وغيرها،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ذبل جياش كأن اهتزامه                      إذا جاش فيه حميه غلي مرجل وارت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 فيه، وبه فسرب قول الراعي أيضا، وقد سبق،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مرجلا يطبخ فيه طع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فس، سوادي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ة العجم، وهو من بقول البسا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من الوشي، فيها صور المراجل، فممرجل على هذا مففعل، وجعله سيبويه رباعيا، ل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ة كشية الممرجل وجعل دليلة على ذلك ثبات الميم في الممرجل، ويجوز كونه من باب تمدرع وتمسكن، فلا يكون له في ذلك د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بن عنفوة الحنفي، قدم في وفد بني حنيفة ثم لحقه الإدبار، وارتد، فتبع مسيلمة فأشركه في الأمر، قتله زيد ابن الخطاب، رضي الله تعال عنه يوم اليمامة، ووهم من ضبطه بالحاء المهملة، وهو عبد ال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ال بن 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رجال سالم بن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جال سالم بن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عبد الله بن حارثة بن النعمان الأنصاري المدني، محدث مشهور، روى عن أمه عمرة بنت عبد الرحمن بن سعد بن زرارة، روى عنه يحيى بن سعيد الأنصاري، وابنه حارثة بن أبي الرجال، وأخوه عبد الرحمن بن أبي الرجال، رويا عن أبيهما، وأخوهما مالك بن أبي الرجال، ذكره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بن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لطبراني، وسمع يحيى بن بكير،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محمد بن محمد بن موسى البزاز المؤدب، وعبيد ل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هله، أو جعله راجلا، بأن أنزله عن دابت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لك الويلات إنك مرجلي وإذا ولدت الغنم بعضها بعد بعض،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ا الرجيلاء، كالغميصاء، وولدتها طبقة بعد طبقة، كما في التهذيب، ونسبه الصاغاني ل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الراعي الذي يحمل عليه متاعه،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يعمت في قوط وراجلة                      يكفت الدهر إلا ريث يهتبد والمرجل، كمقعد، ومنبر، الفتح عن ابن الأعرابي وحده، والكسر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يمني جمعه المراجل،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رجلي، من الممرجل، ومن أمثا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ا كان بردك مرجليا أي إنما كسيت المراجل حديثا، وكنت تلبس العباء،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كيب ر ح 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بني الناس بيوتا يوشونها وشي المراحل، يعني تلك الثي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 أيضا المراجل،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الحصان يرجل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يلاء، كغميصاء، والرجليو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كانوا يعدون، كذا في العباب،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زون على أرجلهم، الواحد رجلي، محركة أيضا، هكذا في العباب، 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جلي للذي يغزو على رجليه، منسوب إلى الرجلة، فتأمل،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ك المقانب، وهو ابن السلكة، والمنتشر بن وهب الباهلي، وأوفى ابن مطر المازن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ك ما ارتجلت، أي ما استبددت فيه برأيك، كما في العباب،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ل ما ارتجلت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ركب ما ركبت منه، وأنشد الصاغاني ل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صيت أميرا غير مـتـهـم                      عندي ولكن أمر المرء ما ارتجل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حلا،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 ورجلة، بكسرهما،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ن يعمر بن عوف، الشاعر، ورجل بن ذبيان بن كعب، في تميم، جد خالد بن عثم الذي كان سيد بني سعد في زمانه، ورجلة بنت أبي صعب أم هيصم بن أبي صعب بن عمرو بن قيس، من بني سامة بن لؤ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هكذا في النسخ، وفي العبارة سقط، 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الكوفة وفلج، وأما بسكون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وضع قرب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شاهدا على الأول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وا نمار فبطن الخـال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سجدية فالأبواء فالر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فيما قاله نصر نظر، فإن الأبواء ما بين الحرمين، فهو أشبه أن يكون الرجل موضعا قريبا من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وي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رج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سل على الخيل،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راجل على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ت بمص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رجيلة، كجهينة،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مالك بن جشم بن بكر بن حبيب بن عمرو بن غنم بن تغلب التغلبي، وكان أحنف، وكعب بن عامر بن نهد النهدي، وعامر بن زيد مناة بن علي بن ذبيان بن سعد بن جبيل بن منصور بن مبشر بن عميرة بن أسد بن ربيعة بن ن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ا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دون، نقله الصاغاني، وكأنه أرج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معظمه على العضو الذي هو رجل كل ذي رجل، وقد شذ عنه الرجل للجراد، والرجلة للبقلة، وولدتها الرج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رجلة للبقلة فإنها سميت باسم المسيل، أو بما تقدم عن الراغب، فلا يكون شاذ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ين الرجولة، بالضم،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 رجل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فيها ما ي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ه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 مر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رجله في الحبالة، وإذا وقعت يده فهو م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رجل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ة، بالكسر، المرأة النؤ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ل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مثل ت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ر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ر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وعر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وحش، عن ابن ب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ن عين لياح لجلجت وسنـا                      برجلة من بنات الوحش أطفال وأرجلت الحصان في الخيل، إذا أرسلت فيها ف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 والفزع من فوت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على رجل، أي على خوف من ف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ان للرجل وامرأته، على التغ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رجل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شبه بالرجال في الهيئة، أو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عني،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ى رجله، وحكى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فرح، في هذا المعنى، ومثل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كو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فعل كذا أمك راجل، ولم يفسره، كأنه يريد الحزن والث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لة، والجمع رجال، عن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 قولهـم صـادقـا                      فسيقت نسائي إليكم رجالا أي رواج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عضهم يقول للر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ويجمع رجا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على رجليه في حاجته، ومشى، وترج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وا في الحرب ل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جبار، أي إن أصابت الدابة تحته إنسانا برجلها فهدر، هذا إذا كان سائرا، فأما إن كانت واقفة في الطريق فالراكب ضامن، أصابت بيد أو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ي عن الترجل إلا غبا، أي كثرة الادهان، وامتشاط الشعر كل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رج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ة على المشي، وأنشد ابن بري للحارث 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اهتديت وكنت غير رجيلة                      والقوم قد قطعوا متان السجسج</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 أبي الرجي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على شرقي الن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حجازي، وذات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أر بكر بن وائل، من أسافل الحزن، وأعالي 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نصر، وأنشد الصاغاني للمثقب العب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رن على شراف فذات رجل                      ونكبن الذرانـح بـالـيمـين وذات رج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ديار كلب ب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واحد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 ابن حزم أنه علم على صح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ضي العلامة أحمد بن صالح بن أبي الرجال، له تاريخ في رجال اليمن، وبيت أبي الرجال له شهرة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م سيدنا يوسف عليه السلام، هكذا ضبطه الشامي في سيرته، وذكره المصنف في التي بعدها، وسيأتي الكلام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يل بن معاوية الجع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تباع التابعين، روى عن أبي إسحاق السبي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للبعير، والناقة، وهو أصغر من القتب، وهو من مراكب الرجال دون النساء، ونقل شمر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ل بجميع ربضه وحقبه وحلسه وجميع أغرض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أيضا لأعواد الرحل بغير أ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حلي وأداة رح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زاب كأتان الضحل كالراحول، كما في العباب، واللس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ل، بضم الحاء في القليل، وفي الكثير رحال، بالكسر، قال ابن حل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الخيال ولا كليلة مدلج سدكا بأرحلنا ولم يتعرج وقال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د الترحل غير أن ركابنا                      لما تزل برحالنا وكأن قد والرح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نك، وبيتك، ومنز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الرجل رحله، أي منزله، والجمع أرحل، وفي حديث عمر ر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حولت رحلي البارحة كنى برحله عن زوجته، أراد غشيانها في قبلها من جهة ظهرها، كنى عنه بتحويل رحله، إما أن يريد به المنزل والمأوى، وإما أن يريد به الرحل الذي يركب عليه للإبل وهو الكور، ويطلق الرحل أيضا على ما تستصحبه من الأثاث والمتاع، وقد أنكر الحريري ذلك في درة الغ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ك الذي تأوي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ل ما يوضع على البعير للركوب، ثم يعبر به تارة عن البعير، وتارة عما جلس عليه من المنزل، والجمع رحا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وا بضاعتهم في رحاله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تلت النعال فصلوا ف الرحال، أي صلوا ركبان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دور والمساكن وا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ال هنا الح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الة، ككتابة، السرج، 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أزال على رحالة سابح                      نهد تعاوره الكماة مكـلـم كما في المحكم، ونص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 مراكله نبيل المحزم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الة كالرحل، من مراكب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ل والرحالة من مراكب الرجال دو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الة أكب من السرج، تغشى بالجلود، تكون للخيل، والنجائب من الإبل، والجمع الرحائل، ومنه قو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وا النجائب عنـد ذ                      لك بالرحال وبالرحائل ولم يسمع الرحالة بمعنى السرج إلا قول عنتر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شد الجوهري لعامل بن الطفي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ع حلق الرحالة سابح                      باد نواجذه عن الأظراب وأنشد ابن بري لعميرة بن ط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يان صدق فوق جرد كأنها                      طوالب عقبان عليها الرحائل أو هو سرج من جلود لا خشب فيه، كان يتخذ للركض الشديد، كما في المحكم،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دو به خوصاء يفصم جريها                      حلق الرحالة هي رخو تمزع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دو فتزفر فتفصم حلق الحز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البعير، كمنع، يرحله رحلا، وارت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عليه الرحل، فهو مرحول ورحيل، ورحله 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عليه أدات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ت سمية غدوة أجمالهـا                      غضبى عليك فما تقول بدالها وقال المثقب العب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قمت أرحلها بليل                      تأوه آهة الرجل الحزي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ي ارتحلني فكرهت أن أع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ني كالراحلة فركب على ظ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ت البعير أرحله، ر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وته،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حلت البعير، إذا ركبته بقتب، أو اعروريته، قال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صيت أميرا غير متهم عندي                      ولكن أمر المرء مـا ارتـحـلا أي يرتحل الأمر، يركبه،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ن رجلا صرع آخر، وقعد على ظهره، ل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مرتح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حسن الرح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رحل للإبل، أي شده لرحل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لوها رحلة فيها رعن والرح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به، المجي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حل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عليها رحالها، وه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وضعت عنها رحالها، ض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ى ترحيل راحلة وعين                      أكالئها مخافة أن تنام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ول، والرحولة، والر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لحة لأن ترحل للذكر والأنثى،ت فاعلة بمعنى مفعولة، وقد يكون على النس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دون الناس بعدي كإبل مائة ليس فيها راحلة، الراحل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على الأسفار والأحمال، وهي التي يختارها الرجل لمركبه ورحله، على النجابة، وتمام الخلق، وحسن المنظر، وإذا كانت في جماعة الإبل تبينت وعرف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فسير ابن قتيبة، وقد غلط فيه، فإنه جعل الراحلة الناقة، وليس الجمل عنده راحلة، والراحل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عير نجيب، سواء كان ذكرا أو أنثى، وليست الناقة أولى باسم الراحلة من الجمل، تقول العرب للجمل، إذا كان نج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لة، وجمعه رواحل، ودخول الهاء في الراحلة للمبالغة في الصف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اهية، وباقعة، وع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راحلة لأنها ترحل، كم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يشة راضية  ، أي مرضية،  وماء دافق، أي مدفو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ذات رحل، وكذلك  عيشة راضية  ، أي ذات رضا،  وماء دافق، ذي د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حلها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ضها، وذللها، فصارت راحلة،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هرها إمهارا، إذا جعلها الرائض مهرية،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ل البعير، فهو رجل مرحل، إذا أخذ بعيرا صعبا فجعله ر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ح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فيه تصاوير رحل وما ضاهاه، كما في التهذيب، وتفسير الجوهري إياه بإزار خز فيه علم، غير جيد، وإنما ذلك تفسير المرجل،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نافاة بينهما، إذ يجوز أن يكون العلم مصورا بصورة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مت بها أمشي تجر وراءنا                      غلى إثرنا أذيال مرط مرح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بالحاء وبالجيم، أي معلم، ويجمع على المرحلات، والمراح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صلي وعليه من هذه المرحلات، يعني المروط المرحلة، 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بني الناس بيوتا يوشونها وشي المر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ح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من الجمال على السير،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ذو رحلة،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وي على السير، قاله الفراء أيضا، كما في العباب، 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رحل ورحيل، إذا كان قويا، هكذا 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س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ر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ء وظهرها أبيض، أو عكسه، بأن كانت بيضاء وظهرها أسو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ر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ء بيضاء موضع مركب الراكب من مآخير كتفيها، وإن ابيضت واسود ظهرها فهي أيضا ر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اد الأز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بيضت إحدى رجليها فهي رجل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 الظهر فقط، لأنه موضع الرحل، أي لم يصل البياض إلى البطن ولا إلى العجز ولا إلى العن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ذو رح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وة على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رح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على السير، أو على ن يرحل، وكذلك ناقة رحيل، ومنه حديث الج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زبير أمر له براحلة ر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لة ر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على الرحلة والارتحا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فحيل، ذو ف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قد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ذو رحلة وضبطه بالوجهين قريبا، فإعادته ثانيا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حله، إذا ركبه ب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حل البعير ر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ومضى، وقد جرى ذلك في المنطق،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حل القوم عن المكان، ارتح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قلوا، كترحلوا، والاسم الرحلة، بالضم، و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رحلة إلى الملوك ورحلة، حكاه اللحياني، أي ارت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حال للمس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ت رحلتن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حلة الشتاء والص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الذي تقصده، وتريده، وتأخذ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رحلتي، أي الذين أرتحل إليهم، قاله أبو عمرو،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ة رحلتي، أي وجهي الذي أريد أن أرتحل إليه، ومن هنا أطلق على الشريف، أو العالم الكبير الذي يرحل إليه لجاهه أو علم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ة في المفعول ادعى أقوام فيه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ة الواحدة،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رتحال القوم، من رحل يرحل،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دفك بالفراش مـديلا                      أقذى بعينك أم أردت رحيلا والر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بين مكة والبصر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 سيدنا يوسف الصديق، عليه السلام، هكذا ضبطه الصاغاني، وغيره، وأغرب الشامي حيث ضبطه في المهمات من سيرته بالجيم، وضبطه شيخ مشايخنا الزرقاني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معروفة، زعم ذلك يعقو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دى على دمن الحياض فإن تعف                      فإن المنـدى رحـلة فـركـو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أيضا، ورواية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كوب، أي بضم الراء، أي أن يشد رحلها فت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ح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رواحله، فهو مرح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 فهو معرب، إذا كان له خيل عراب،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ح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ظهره بعد ضعف، فهو مرحل،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حل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بعد هزال، فأطاقت الرحلة،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ل البع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من كأنه صار على ظهره رحل، لسمنه وسن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رحل، إذا كان سمينا وإن لم يكن نج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ح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راحلة يرك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ل عن المكان، كمنع، يرحل، ر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ل، و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لته، ترح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عنته من مكانه، وأزلت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حل الشيب عن دار يحل بها                      حتى يرحل عنها صاحب الدا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الدار، فهو راحل، من قوم رحل، كركع،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ت من أقصى بلاد الرح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لل الشحر فجنبي موح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قتراب الساعة تخرج نار من عدن ترحل الناس، رواه شعب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ترحل معهم إذا رحل، وتنزل معهم إذا نزلوا، جاء به متصلا بالحديث،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حل الناس، أي تنزلهم المراح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هم على الر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فلانا بسيفه، إذا علا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كفن عن شتمه، أو لأرحلنك بسيفي، أي لأعلو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مراحل، وهو المنزل بين المنزل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ي وبين كذا مرحلة، أو مرح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له، مر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نه على رحلته، واستر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أله أن يرح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افس الحيرية،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اب غادية كأن تجارهـا                      نشرت عليه برودها ورحالها وذو الرح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وية بن كعب بن معاوية بن عبادة بن عقيل بن كعب بن ربيعة بن عامر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اله ر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لنعجة عند الحل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ا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امر بن الطفيل، وهي عند أبي عبيدة الحمالة، وقال أبو 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أبو عبيدة، أفلت عليها عامر بن الطفيل يوم الرقم، فقال سلمة ن الخرشب الأنم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وت بنصل السيف لا غمد فوقه                      وسرج على ظهر الرحالة قاتر 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رحال خالد بن محمد بن خالد، الأنصاري المدني التابعي صاحب أنس رضي الله تعالى عنه، روى عنه يزيد بن بيان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بن عبيد الطائي، روى عن بشير بن يسار، وعنه عيسى ن يونس، وأخوه سعد 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ال بن المنذر، وعمرو بن الرحال، وعلي بن محمد بن ر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ال بن سلم، عن عطاء ابن أبي رباح، وعنه عتاب بن عبد العزيز، أورد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ال بن عزرة بن المختار بن لقيط بن معاوية بن خفاجة بن عمرو 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بة، أو حمرة على الكتفين، موضع ما يقع عليه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ست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يبة،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لة، ورحيلة، ورحيل، كذا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حولات، في قول الفرزدق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ن راحولات كـل قـطـيفة                      من الشام أو من قيصران علام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رحل الموشي، هكذا هو نص الأز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ال الموشية، وقي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 المو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ح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ر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ل فلان فلانا، وارت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ظهره، ور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ملقى أرحل الرك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ت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خاص والإز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حول، ورحال، ور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رحلة، وقوم 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تحلون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حل فلان أمرا ما يطيقه، ورحل فلان صاحبه بما يكره، واسترحل الناس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ها لهم، فهم يركبونها بالأذى، وبه فسر قول زه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لا يزل يسترحل الناس نفسهولا يعفها يوما من الذل يند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ه يسألهم أن يحملوا منه كله وثقله ومؤونته، ومضن قال بهذا القول روى الب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عفها يوما من الناس يسأم قاله ابن السكيت في كتاب ال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ت روا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ب، وضعف، قال دك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ت قد صالحني عواذل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الشقاق ومشت رواحل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جهلي، وارعويت، وأطعت عواذلي، كما تطيع الراحلة زاجرها، فتمض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ط رحله، وألقى ر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حط الرواحل والر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ح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شية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ح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رح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ل المص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وضع عليه كهيئة الس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ة والج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عجل الرجل إلى صاحبه بالش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دمت رحال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ت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يض المحل،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حلا وإن مرتحلا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رتحالا، وإن حلولا، وقد يكون المرتحل اسم الموضع الذي يح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لت له نفسي، إذا صبرت على أذ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قصته في تركيب ع ر 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ا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ج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مرو بن النعمان ابن البراء الشيباني، والرحال الفه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روة بن عتبة بن جعفر بن كلاب قتله البراض في قصة لطيمة ك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احلوا إلى ال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لوا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ملك بن رحيل الرحبي، عن أبيه، عن ب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يل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نسوة من يهود، كذا بخط مغلط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السليمانيين بجبال ك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ح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بن عبد الرحمن بن علي بن عبد الرحمن بن المرحل، أحد فضلاء المغاربة، له نظم 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ر الدين بن المرحل، أحد الأعل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خ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ل، بالكسر، والرخ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ه، والرخل، ككتف، وعلى الأخيرة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أولاد الضأن، والذكر حم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ل، بضم الخاء، ورخال بالكس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رخال إناث السخال، ويضم، وهو نادر ككلمات جاءت، قال بعض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نا كلمـا غـير ثـمـان                      هي جمع وهي في الوزن فع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ـــؤام وذراب وفـــرار                      وعـراق وعـرام ورخــ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ؤار جمع ظـئر وبـسـاط                      جمع بسط هكذا فـيمـا يقـ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ب، جمع ربى من الشياه، ورجال، جمع رجل خلاف الراكب، ورذال، جمع رذل، وقد مر البحث فيه في ظ أ ر، وع ر ق، وب س ط، وذ ر ب، ورخلان، بالكسر، ورخلة، محركة، ورخل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خ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بني جعفر بن كلا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رخ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خ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صالح بن المبارك المحدث، عن أبي عبد الله الن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رخال الذي يربيها، وبه فسر قو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ولي الهوج النوايح بالذي                      ولينا به ما دعدع المترخـل ورخيلة بن ثع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ري، ومسعود ابن رخيلة بن عائذ الأشجعي، كان قائد أشجع في الأحزاب ثم أ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خا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ذة التمر، 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ذ الرخاخيل جعفيها هكذا فسره الصاغاني، وأورده المصنف في ج ع ف استطرادا، وأهمله هنا، ك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د خ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دخل، 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ار السم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إردخل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لمصنف ذلك في الهمز بعينه، وكأنه أشار إلى الاختلاف في أصالة الهمزة وزياد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د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عل، بمهملتين، كربحل، أهمله الجوهري،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أولاد، قال الضحاك بن عبد الله السلو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ا هل أتى النصري مترك صبيتيردعلا ومسبى القوم ظلما نسائيا </w:t>
      </w:r>
      <w:r>
        <w:rPr>
          <w:rFonts w:ascii="MS Sans Serif;Times New Roman" w:hAnsi="MS Sans Serif;Times New Roman" w:cs="MS Sans Serif;Times New Roman"/>
          <w:color w:val="009716"/>
          <w:rtl w:val="true"/>
        </w:rPr>
        <w:t xml:space="preserve"> ر ذ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ذل، بالفتح والرذال، بالضم، والرذيل، بالفتح والرذال، بالضم، والرذيل، كأمير، والأر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ن من الناس في منظره وحالا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سيس، أو الرديء من كل شيء، ورجل رذل الثياب والفعل، ج أرذا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ذل، ورذول، بالضم، ورذلاء، جمع رذيل، عن يعقوب ورذال، بالضم، وهو من الجمع العزيز، وقد تقدمت نظائره في ر خ ل قريبا، وأرذلون، ولا تفارق هذه الألف واللام،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بعك الأذلون  ، قاله قوم نوح له،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وهم إلى الحياكة والحجا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اعات لا تضر في باب الديا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أرذال الأراذ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لذين هم أراذلنا بادي الرأي  ، أي أخساء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رم، وعلم، الأخيرة لغة نقلها الصاغاني، رذالة، بالفتح ورذولة، بالضم، كلاهما من مصادر رذل، ككرم، وقد رذله غيره، يرذله، رذلا، وأر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ذلك، وهو رذل، ومرذول، 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ل، كع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وضع ذلك فيه، يعني أنه لم يعرض لرذل، ولو عرض له 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له، و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ذال، والرذال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قي جيده، وبقي ردي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ذ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فضيلة، والجمع الرذ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ستجاد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رذل الله عبدا إلا حظر عنه العلم وال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ذ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صحابه رذلاء، ورذالى، كحب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ذل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ؤه، هكذا في النسخ الصحيحة، و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لى العمر وأرذله أسوؤه، وإن كان في العبارة قصور ما، ووجد في بعض النسخ بحذف الواو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ذالى أرذل العمر، وهو مطابق لما في العباب، ووقع في نسخ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ذلاء العمر، وكحب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أن ؛بارى هنا لفظ مقحم، ولولا هي لكان رد بالمهملة وإلى متعلق به نظير الآية، على أن هذا الوزن غير موجود في كلام أئمة اللغة، فليح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كذلك لكانت إلى مكتوبة بالياء، وهي في أصول القاموس بلام ألف، وهو ينافي ما قا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ناء على ما وقع في نسخته، وأما التي بأصول النسخ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لى بالياء، ولذا صح وزنه بحبارى، فحينئذ ما زعمه بعض لامري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نظير ما وقع للجوهري في بهازرة وضريحيات،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 المتن ورذ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ذل العمر، أي أنه بالمد، وكحبارى، أي يقال مقصور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ؤه، شرح له، والله أعل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خبط عشواء، وضرب في حديد بارد، وسببه عدم التأمل في أصول اللغة، والنسخ المقروءة المق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صحابه رذلاء، ورذالى، كحب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هنا تمام الجمل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ذل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ؤه، وبهذا يندفع الإشكال، ويتضح تحقيق المقام في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رذل العمر، فسره الزمخشري بالهرم والخرف، أي حتى لا يعقل، ويدل لذلك قوله تعالى فيما بعد في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كم من يرد إلى أرذل العمر لكيلا يعلم من بعد علم شيئ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ك أن أرد إلى أرذل العمر،  أي حال الكبر و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رذل ور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رد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م ر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ذ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رفي من دراهمي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س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ذل غنمي، وأرذل من رجاله كذا وكذا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ض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من دراهمي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س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ذل غنمي، وأرذل من رجاله كذا وكذا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ض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س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كل شي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ال، هكذا في المحكم،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مل في الناس تش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اس دخلوا عليه بعد موته أرسالا يصلون عليه، أي أفواجا، وفرقا متقطعة، يتلو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هكذا حكاه أبو عبيد، من غير أن يصفها بشيء،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ي رياضا لها قد أصبحت عرضا                      زورا تجانف عنها القود والرسـل أو هو القطيع منها، ومن الغنم، كما في الصحاح،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عشر إلى خمس وعشرين،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لذائد خوص برس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خاف النائبات بالأول والجمع أرسال،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ذائديها خوصا بأرس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ذوداها ذياد الضلال أي قربا إبلكما شيئا بعد شيء، ولا تدعاها تزدحم على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خيل أرسالا، أي قطيعا قطيعا، وفي الحديث، وفيه ذكر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ير كثير الرسل قليل الرسل، كثير الرسل، يعني الذي يرسل منها إلى المرعى، أراد أنها كثيرة العدد قليلة اللبن، فهي فعل بمعنى مفع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سره ابن قتيبة، وقد فسره العذ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رسل، أي شديد التفرق في طلب المرع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به، لأنه قال في أو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الودي، وهلك ال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إبل، فإذا هلكت الإبل مع صبرها وبقائها على الجدب، كيف تسلم الغنم وتنمي، حتى يكثر عد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ما قاله العذري، وأن الغنم تتفرق وتنتشر في طلب المرعى لقلت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 والتؤ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 كذا وكذا على رسلك، أي اتئد فيه، كالرسلة، بالهاء، عن ابن عباد، وأورده أيضا صاحب اللسان، والترسل، أورده صاحب اللسا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سلكما إنها صفية بنت حيي، ال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ما كان، وقيده في التوشيح تبعا لأهل الغريب، بالط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الرسل العام، أي كثر اللبن، وقال أبو سعيد الخدر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عام كثر فيه الرسل البياض أكثر من السواد، ثم رأيت بعد ذلك في عام كثر فيه التمر السواد أكثر من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ل اللبن، وهو البياض، إذا كثر قل التمر، وهو السواد، وأهل البدو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الفدادون إلا من أعطى في نجدتها ورسلها، في رسلها قولا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ليلة الشحم واللحم واللبن، فنحرها يهون عليه، وبذلها لا يشفق منه، 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لان كذا على رسله، أي على استهانته بالقول، فكأن وج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ن أعطى في سمنها وهزالها، أي في حال الضن بها لسمنها، وحال هوانها عليه لهزالها، كما ن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نشط والمكره، والقو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ه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نا أن الرسل اللبن، ولكن ليس له في هذا الحديث معنى،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فيه معنى، لأنه ذكر الرسل بعد النجدة، على جهة التفخيم للإبل، فجرى مجر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ن أعطى في سمنها وحسنها ووفور لبنها، فهذا كله يرجع إلى 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سن أن يكون المراد بالنجدة الشدة والجدب، وبالرسل الرخاء والخصب، لأن الرسل اللبن، وإنما يكثر في حال الخصب، فيكون المعنى أنه يخرج حق الله تعالى في حال الضيق والسعة، وقد مر ذلك في ن ج د،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رسلهم، أي صار لهم اللبن من مواشيهم،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نا المرسلون إلـى بـلاد                      بها الحول المفارق والحقاق كرسلوا ترسيلا، مكثر لبنهم وشربهم، قال تأبط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راعي ثلة قام وسطها طويل العصا غرنيق ضحل مرسل م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بن، فهو كالغرنيق، وهو شبه الكركي في الماء أبد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راعي صرمة كان عبلها طويل العصا مئناثة السقب مهبل وأرس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ذوي رس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ائ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ي أرسال، أي قط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ل، طرف العضد من الفرس، وهما رس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 من الس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رسل،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سهل السير، وهي بهاء، وقد رسل، كفرح، رسلا، محركة ورسالة، ككر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سل من الشع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سل، والأولى الصواب، وقد رسل، كفرح، رسلا، ورسالة، ولو قال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رسل من الشعر، وقد رسل فيهما، كفرح، إلى آخره، لكان أخصر، وأوفق لقاعدت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يه رسلة، أي ك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ر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ة السير، من نوق مراس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اف، التي تعطيك ما عندها عفوا، الواحدة رسلة، قال كعب 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ت سعاد بأرض لا يبلغهـا                      غلا العتاق النجيبات المراس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فتى مرس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سل اللقمة في حلقه، أو مرسل الغصن من يده، إذا مضى في موضع شجير، ليصيب صاحبه، والمرس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صغير، كذا في النسخ،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به لخفته، وربما شبهت الناقة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ليط،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رسلنا الشياطين على الكافرين تؤزهم أزا  ، أي سلطوا عليهم، وقيضوا لهم بكفرهم، كما قال ت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عش عن ذكر الرحمن نقيض له شيطانا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ا خلينا الشياطين وإياهم، فلم نعصمه من القبول منهم، وكلا القولين ذكرهما الزجا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تار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سال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لاق، والتخلية، وبه فسر أبو العباس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س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مال، وهو قريب من الإطلاق والتخ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س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جيه، وبه فسر إرسال الله عز وجل أنبياءه عليهم السلام، كأنه وجه إليهم أن أنذروا عبادي، قاله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الة، بالكسر، والفتح، والرسول، والرسيل، كصبور، وأمير، الأخيرة عن ثعل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ذب الواشون ما بحت عندهم                      بليلى ولا أرسلتهـم بـرسـي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كثير،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ولا أرسلتهم برسول والرسول بمعنى الرسالة يؤنث ويذكر، وأنشد الجوهري للأسعر الجع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 بني عمرو رسولا                      بأني عن فتاحتكم غنـي أي عن حكمكم، ومثله لعباس بن مرد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 من مبلغ عني خفافـا                      رسولا بيت أهلك منتهاها وأنث الرسول حيث كان بمعنى الرس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و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سل، وقال ابن الأنباري في قول المؤ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د أن محمد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 وأبين أن محمدا متابع الإخبار عن الله عز جل، والرسول معناه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ابع أخبار الذي بعثه أخذ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رسلا، أي م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رسل، بضم السين، هو جمع الرسول، على أنه مؤنث بمعنى الرسالة، وأنشد ابن بري ل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في قلبي كقدر قلامة حبا لغيرك ما أتاها أرس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فصيحا من الأعرا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نا أرسل السلطان، وذهب ابن جني إلى أنه كسر رسولا على أرسل، وإن كان الرسول هنا إنما يراد به المرأة، لأنها في غالب الأمر مما تستخدم في هذ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ل، بضمتين، ويخفف، كصبور، وصبر، ورسلاء، وهذه عن ابن الأعرابي، ونسبها الصاغاني ل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فق لك في النضال ونحوهن هكذا مقتضى سياقه، والذي صرح به صاحب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ن معاني الرسيل، كأمير،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 في حكاية موسى و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رسول رب العالمين  ،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ل، لأن فعولا وفعيلا يستوي فيهما المذكر والمؤنث، والواحد والجمع، مثل عدو وصديق، هذا نص الصاغاني في العباب، ومثله في اللسا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س في الآية جمع، إلا أن يريد ما زاد على الواحد، أو أن أقل الجمع اثنان، كما </w:t>
      </w:r>
      <w:r>
        <w:rPr>
          <w:rFonts w:cs="MS Sans Serif;Times New Roman" w:ascii="MS Sans Serif;Times New Roman" w:hAnsi="MS Sans Serif;Times New Roman"/>
        </w:rPr>
        <w:t>8</w:t>
      </w:r>
      <w:r>
        <w:rPr>
          <w:rFonts w:ascii="MS Sans Serif;Times New Roman" w:hAnsi="MS Sans Serif;Times New Roman" w:cs="MS Sans Serif;Times New Roman"/>
          <w:rtl w:val="true"/>
        </w:rPr>
        <w:t>و رأي الكوفيين، أو أنه يفهم من باب أولى، وفي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واحد والجمع القليل والكثير، وهو بعيد المرام عن هذا المقا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في 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رسولا  بالتثنية، قال الزمخشري في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ول يكون بمعنى المرسل والرسالة، ففي طه بمعنى المرسل، فلم يكن بد من التثنية، وفي آية الشعراء بمعنى الرسالة، فجازت التسوية فيه، إذا وصف به، بين الواحد والمثنى والجمع، كالوصف بالمصد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نحوي، في 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رسالة رب العالمين، أي ذوو رسال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أخفش، وسمي الرسول رسولا، لأنه ذو رسالة، وأما الرسول بمعنى الرسل، فك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كني إليهما وخير الرسو                      ل أعلمهم بنواحي الخبر أي خير ال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س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 بعضهم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ثيرة الشعر في ساقيها، الطويلته، كالرسلة، هكذا في سائر النسخ،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ر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لة القوائم، كثيرة الشعر في ساقيها، طو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إذا من صفة الناقة، لا المرأة،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سل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اسل الخطاب، أو هي التي فارقها زوجها بأي وجه كان، مات أو طلقها، أي هي التي قد أسنت وفيها بقيه شباب،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ال بالكسر، 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من الأنصار تزوج امرأة مراسلا، يعني ثيبا، فقا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ا بكرا تلاعبها وتلاعبك، أو هي التي مات زوجها، أو أحست منه، أنه يريد الطلاق فتزين لآخر، وتراسله بالخطاب، وأنشد المازني ل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هبيرة بعد مقتل شيخه                      مشي المراسل أوذنت بطل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يطلب بدم أبيه معود ذلك مثل هذه المرأة، التي قد بسأت بالطلاق، أي أنست ب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قية من شباب، الأولى ذكره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ت، كما تقدم، ومثله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س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فان، أو عرقان فيهما، وغلط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 الكفين، إشارة إلى ما وقع في نسخ المجمل ل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سلان عرقان في الك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ابلتان، هكذا في النسخ، والصوا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و الواب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الكلام على رسيلاته، أي تهاون به، تصغير رسلات، جمع 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يلاء، هكذا في النسخ بالمد،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يلى، م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رس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مة، كني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والشيء اللطيف، أيض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 الطفيف، كما هو 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العربي يرسل في الشول ليضرب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سيل بني فلان، أي فحل إبلهم، وقد أرسل بنو فلان رسيلهم، كأنه فعيل بمعنى مفعل، من أرسل، كمنذر ونذير، ومسمع وس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سل في نضا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رسل، بضمتين، إذا كانت صغيرة لا تختمر، قا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لهو ببكر رسل                      مسها ألين من مس ويؤ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سيل في ال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تيل، وهو التحقيق بلا عج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 على أثر بعض،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كلامه ترسيل أي تر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لت فصلاني، ترس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تها الرسل، أي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سلة، كم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دة طويلة تقع على الصدر، عن ابن دريد، أي هي القلادة فيها الخرز وغيرها، قاله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اديث المر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رويها المحدث إلى التابعي، بأسانيد متصلة إليه، ثم يقول ال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عليه وسلم، ولم يذكر صحابيا سمعه من رسول الله صلى الله عليه وسلم، وتحقيق هذا المقام في كتب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 الإبل أرسالا، بفتح الهمزة، أي رسلا بعد رسل، والإبل إذا وردت الماء وكانت كثيرة فإن القيم بها يوردها الحوض هكذا، ولا يوردها جملة، فتزدحم على الحوض، ولا ت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س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واستأنس واطمأن، ووثق به فيما يحدثه، وهو مجاز، وأصله السكون والثبا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ما مسلم استرسل إلى مسلم فغبنه فهو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سل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س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سل في قراء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أد، وتفهم، من غير أن يرفع صوته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 البعير، لطولها واسترسالها، عن أبي زيد، وهو جمع رسل، بالفتح،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لين فوق عوج رس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وائم ط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سلات 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ح أرسلت كعرف الفرس، أو الملائكة، عن ثعلب، أو الخيل، لكونها ترسل، أي تطلق في 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سله في كذا وبينهما مراس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ة المشتملة على قليل من المسائل التي تكون من نوع واحد، والجمع ر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سيله في الغناء، ونحوه، وراسله الغ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اه في إرسال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سمي المراسل في الغناء، ونحوه، وراسله الغ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اه في إرسال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سمي المراسل في الغناء، و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ل من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الخفيض، 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لملك سرح مـنـهـم مـائة                      رسلا من القول مخفوضا وما رفعا والمر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سول شبه بالسهم القصير، لخ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وا رسلة رسلة، أي جماعة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سله، مراسلة، فهو مراسل، ور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س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فيه لين واسترخ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رسلة القوائم، أي سلسة لينة المفاصل، قاله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سلة وثـق مـلـتـقـاهـا                      موضع جلب الكور من مطاها واسترسل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تر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ني في مشية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مسترسل، وقد رسل، كفرح، رسلا ورس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سل في الأ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هل، والتوقر، وفي الرك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بسط رجليه على الدابة حتى يرخي ثيابه على رجليه، وفي الق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تربع ويرخي ثيابه على رجليه ح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ل، قال جبيهاء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ت رسيلا بالذي جاء يبتغي                      إليه بليج الوجه لست بباسـر والرس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ات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سله عن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له، وهو مجاز، 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ام رسل المنا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عود بن منصور بن مرسل الأوشي، كمكرم، ذكر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رس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وك اليمن من آل غسان، لأن جدهم كان رسولا من الخليفة المستع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ش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وسة، وسوء البخت، وهو أر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خالد بن مرش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يافا، محدث، هكذا ضبطه الحافظ، روى عن عبد الرحمن بن ثابت بن ثوبان، وعنه محمود بن إبراهيم بن سمي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قة، عاق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ل، ويكسر، الكسر عن ابن السكيت، وهو الأفصح، وفي شروح الفصيح، و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أعرف وأشهر، فلا عبرة بظاهر كلام المصنف في ترجيح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ال به،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رطل تكيل الزيت فيه                      وفلاح يسوق بها حما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ل اثنتا عشرة أوقية بأواقي العرب، والأوقية أربعون درهما، فذلك أربعمائة وثمانون د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رطل الشامي، وبه فسر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في النكاح ر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ه بما سبق،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في النكاح اثنتا عشرة أوقية ونش، والنش عشرون درهما، فذلك خمسمائة درهم، روي ذلك عن عائشة رضي الله تعالى عنها، وورد في حديث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تا عشرة أوقية، ولم يذكر ال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نصف من، وتكسر الراء في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ل والرطل نصف من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ع ثمانية أرطال، والمد رط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طل، بالفتح،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قض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اهق للاحتلام، أو الذي لم تشتد عظامه، ولم تستحكم قوته، وأنشد ابن 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قيم للغلام الرطل وأنشد ل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م رطل وشيخ دامر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ط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رخو اللين، يفتح، ويكسر، كالمرطل، كمحسن، كما في العباب،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ير الضعيف، أو الذاهب إلى اللين والرخاوة والكبر، وأنشد ابن بري لعمران بن حط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ثق الخلق لا رطل ولا سغل والرطل، بالفتح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ل الرخو ال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وهي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خفيف الضعيف، عن أبي عب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ه كالذئب خفيفا رطلا ويكس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كسر وحده، وهي بهاء في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يين الشعر بالدهن، وتكسيره، وقال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رخاؤه، وإرساله، وهو قول ابن الأعرابي أيض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أخوذ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رطل، إذا كان مسترخيا،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خطئ فيه العام</w:t>
      </w:r>
      <w:r>
        <w:rPr>
          <w:rFonts w:ascii="MS Sans Serif;Times New Roman" w:hAnsi="MS Sans Serif;Times New Roman" w:cs="MS Sans Serif;Times New Roman"/>
          <w:color w:val="FF0000"/>
          <w:rtl w:val="true"/>
        </w:rPr>
        <w:t>ة قوله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رطلت شعري، إذا رجلته، وأما الترطيل فهو أن يلين شعره بالدهن والمسح، حتى يلين ويبرق</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 حديث الحسن البصر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لو كشف الغطاء لشغل محسن بإحسانه، ومسيء بإساءته، عن تجديد ثوب، أو ترطيل شع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ترط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وزن بالأرط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رطيلاء، مصغرا ممدود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عبد الله، عن ابن دري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رط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صار له ولد رطل، عن ابن عبا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و أرط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استرخت أذناه، عنه أيض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مرط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كمحسن، وضبطه الصاغاني بالفتح</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طويل من الرج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رطل، وعدا، بمعنى واحد، وقال ابن دري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رطل الشيء بيده رازه ليعرف وزنه، يرطله، رطل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ال ابن فارس في هذا التركي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ليس هذا وما أشبهه من محض اللغ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ما يستدرك ع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رجل رط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لا غناء عند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هو أيض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مسترخي الأذني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رطله، رطل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زن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باع مراطل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بركة الرطل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حدى منتزهات مصر</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ر ع ل</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له، بالرمح، كمنعه، ر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طعنا شديدا بسرعة، كأرعله، وأرعل الط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عها، وملك بها يده، قاله الليث، ورعله بالسيف، ر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ه ب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مة، سميت بذلك لأنها لا تكاد ترى إلا سابقة ل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من أذن الناقة، والشاة تشق فتعلق في مؤخرها، وتترك نائسة لا تبين، كأنها زنمة، والشاة، أو الناقة، رعلاء، من شياه أو نوق رعل، بالضم، رواه الأحمر في قطع الجلد من الس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شقت أذنها شقا واحدا بائنا في وسطها، فناست الأذن من جانبيها، أنشد ابن فارس للفند الزم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فتية الأعـزا                      ل مثل الأينق الرعل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فند قصيدتان على هذا الوزن والروي، وليس البيت المذكور في واحدة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ة، على التشبيه برعلة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خلة الدقل، والجمع رعال، أو هي النخلة الطويلة، والجمع رع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فلان رعلة، أي عيالا، كما في اللسان، أو الكثير منهم، 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عيالا رعلة، أي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أو القطعة من الخيل القليلة، ليست بالكثيرة، كالرعيل، كأمير، يكون من الخيل والرجا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أبادر في المضيق فوارسي                      أولا أوكل بـالـرعـيل الأول أو رعلة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 ومقدمتها، أو هي القطعة من الخيل قدر العشرين، أو الخمسة والعشرين، وفي حديث ابن ز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ي بالرعلة الأولى حين أشفوا على المرج كبروا ثم جاءت الرعلة الثانية ثم جاءت الرعلة الثالث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طعة من الفرسان رعلة، ولجماعة الخيل ر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ل، بالكسر، وأرعال، وأراعيل، فإما ان يكون أراعيل جمع الجمع، وإما أن يكون جمع رعيل، كقطيع وأقاطيع، وقد تكون الرعلة والر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بق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د من نصيتهـا نـواج                      كما ينجو من البقر الرعيل ويكون من القط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د أمام السرب شعثا كأنهـا                      رعال القطا في وردهن بكور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ة ذات قيروان                      كأن أسرابها الرعال وأنشد الجوهري ل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ق في غارة مسفـوحة                      كرعال الطير أسرابا تم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ية الأصمعي في صدر هذا الب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ق الغارة في أفزاع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لة القطعة من الطير، وعليه يصح شاهده، لا على الخ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خيل، متقدمة كانت أو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رعيل فهو اسم كل قطعة متقدمة من خيل، وجراد، وطير، ورجال، ونجوم، وإبل، وغير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رعيل للإبل قول القحيف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رف أم لا رسم دار معطلا                      من العام يغشاه ومن عام أو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ر وتارات حريق كأنهـا                      مضلة بو في رعيل تعجـلا وقال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دون حدبا مائلا أشرافها في كل منزلة يدعن رعي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ذكرناه لك تعرف ما في كلام المصنف من القص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ر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رج في الرعي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اهض في أول الرعيل، أو هو قائدها، كأنه يستحثها، 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بغني ما دمت حيا مسلماتجدني مع المسترعل المتعبهل أو هو ذو الإبل، وبه فسر ابن الأعرابي هذا البيت،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الجبل، كالرعن، ليست لامه بدلا من النون،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رعل الجبل باللام فمن الرعلة والرعيل، وهي القطعة المتقدمة من الخيل، وذلك أن الخيل توصف بالحركة الس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ل م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يجر رعله، أي ثياب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نحل، وبه سميت رعل، هي وذك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تان باليمن، من سليم، دعا عليهم النبي صلى الله عليه وسلم، وهو رعل بن مالك بن عوف بن امرئ القيس بن بهثة بن سليم، ومنهم العباس الرعلي، صحابي ه وفادة، روى عنه مطرد، إن 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ل،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حال نخل بالمدينة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ع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يار المال، قال عمرو ب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مي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نا بقتلانا وسقنا بسبـينـا                      نساء وجئنا بالهجان المرع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عل، كمحدث، من الر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أو هو الطرخ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ا تهدل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ل، كذ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هدل من الثياب، وكذا ما انثنى من العشب وطاب، هكذ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أرعل، إذا تثنى وطال،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ضأنا أمجرت غثاث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ثهثت بقل الحمى هثهاث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ل مجاج الندى مثانـا والأر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مضطرب العقل، المسترخي، وأنكر الأصمعي الأرعن، وهي ر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الة، الحمق،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 ل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ازددت مثالة زادك الله رعالة، أي زاده الله حمقا كلما ازداد غنى، قاله الأصمعي، وقد رعل، كفرح، ر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ع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تك من السيوف،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لة، بالضم، إكليل من ريحان وآس، يتخذ على الرؤوس، لغة يماني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ع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بث من أبي رعلة، وكذلك أبو ع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من الأنف،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 رعيل بن آبد بن الصدف، من حضرموت، ذكره الأمير،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اء رعولي، كجه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طبخ جيد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ي بن الر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طويلة الأذن، وبه سمي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عيل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ا إذا تتابعت، وأراعيل الج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اتها، وما تفرق من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جى أراعيل الجهام الخو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وا مسترع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الا متقدمين، واسترعلت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ت في السير والمرعى، فتقدم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ل الشيء، ر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 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أر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ف، والجمع أرعال، ورعل، وكل شيء مسترخ متدل فهو أرعل، ويقال للقلفاء من النساء، إذا طال موضع خفضها حتى يست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ل، ومنه قو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ثات عنبلها الغدفل الأرعل أراد بعنبلها بظرها، والغدفل العر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مرعلة، ومقصدة، فإذا عست رعلتها فهي ممشرة، إذا غلظ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علت العوس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 رع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طراف الغضة من الكرم، الواحدة رعلة، عن أبي حنيفة، وقد رعل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ضر بجر أراعي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هدل من ثيابه، وثوب أر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 أر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طع اللحم، فيد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شق في آذان الإبل شقيق صغير، توسم بذلك، وبه فسر قول ابن هميل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اقة،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لة الخيرة من بناتها ور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أخي الخنساء، قال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فقدتك رعلة فاستراحت                      فليت الخيل فارسها يراها ورعلة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في 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ع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ب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 برعناء، أي الحمقاء، وهي الر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ب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لتصل النار إليه فتنضجه، والقطعة الواحدة رعبولة،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ملوك حوله مرعب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ل ذا الذنب ومن لا ذنب له ورعبل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هل اليمامة رعبلوا فسطاط خالد بالسيوف، أي قطعوه، ومزقوه، فترعبل، أي تم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ب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 المتمزق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ب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 وقد تر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 وتم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رعا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ق، جمعوا على أن كل جزء منه رعبول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بن الأعرابي أن الرعابيل جمع رعبلة، وليس بشي، والصحيح أنه جمع رعبولة، وقد غلط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عب 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 اللبان بكفيها ومدرعها                      مشقق عن تراقيها رعابيل وامرأة ر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خلقان من الثياب، عن الليث،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هدام النسيل المنس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يديها والشراع الأط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ام خرقاء تلاحي رعب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ق عنها دع عام أول أو امرأة ر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اء، رعناء، خرقاء، ويروى بالزا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كلته الرعبل، أي أمه، الحمق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ء كانت حمقاء أو لم تكن،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عقل لمن لا يعق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إليك ثكلتك الرعبل ورعبل بن عصام بن حصن بن حارثة، وعمرو بن رعبل المازني، أو هو ب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بل ابن كلب العنبري، فإنه أيضا من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ذبيان بن رعبل، 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رعبلة، ورعبليل، وهذه عن الفراء، والأولى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ستقم في هبوبها، قال ابن أحمر يصف ال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واء رعبلة الرواح خجو                      جاة الغدو رواحها شه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ر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وقد ثقل لامه الشاعر ضرورة،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شر إذا مشتى رعب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طاه السفر الأطو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بلد العطود الهوجل </w:t>
      </w:r>
      <w:r>
        <w:rPr>
          <w:rFonts w:ascii="MS Sans Serif;Times New Roman" w:hAnsi="MS Sans Serif;Times New Roman" w:cs="MS Sans Serif;Times New Roman"/>
          <w:color w:val="009716"/>
          <w:rtl w:val="true"/>
        </w:rPr>
        <w:t xml:space="preserve"> ر غ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ة تنفرش، وعيدانها صلاب، وورقها نحو من ورق الجماجم، إلا أنها بيضاء، ومنابتها السهول،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 حفراه من التهد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وض ذفراء ورغل مخجل أو هو الذي يسميه الفرس السرمق،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من الخلصاء في رغل أغ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الليث في تفسير الرغل أنه السرمق، والرغل من شجر الحمض، وورقه مفتول، والإبل تحمض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غلت الأرض أنبتته، أي الرغل، وأرغل الزرع جاوز سنبل الإلحام، والاسم الرغل، بالفتح، عن أبي حنيفة،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اشتد حبه في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غ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بهوى، أو معونة، عن ابن دريد، كأرغن، و أرغ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وأرغلت الإبل عن مرات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لت، وأرغ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شيء في غير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مة ترغل أمها ، أي ترضع،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ة، كالغرلة، والأر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لف، كالأغرل، عن الأحمر، ومنه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يكره ذبحة الأرغل،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امرؤ من بني عامـر                      وإنـك دارية ثـيتــ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ول العنوق على أنـفـه                      كما بال ذو الودعة الأرغل والأر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خصيت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ناعم من العيش والزم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 أرغل وأغرل، وعام أرغل وأغر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غل المولود أمه، كمنع، يرغلها، ر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ها في غفلة وسرعة، فأرغلته، أرضعته فهي مرغل، بالراء والزاي جميعا، أو خاص بالجدي، هكذا خصه الرياشي،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بق فيها الحمل العج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لا إذا ما آنس العش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بادر بالعشي إلى الشاة يرغلها، يصفه باللؤ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م رغول، إذا اغتنم كل شيء وأكله، 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 رغول إذا اغبرت موارده                      ولا ينام له جار إذا اخترفـ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دب لم يحتقر شيئا وشره إليه، وإن أخصب لم ينم جاره خوفا من غائ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ترضع الغن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غال،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عن ابن الأعرابي، وأنشد لدختنوس بنت لق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البغي بحدج رب                      بتها إذا الناس استقلو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جلها حملـت ولا                      لرغال فيها مستظ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مة، لأنها تطعم وتست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غ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من راغل يراغل مراغلة ورغالا، عن ابن دريد، ولم يفسره، وفي سنن الإمام أبي دود سليمان بن الأشعث السجستاني، ودلائل النبوة للبيهقي، وغيرهما، عن ابن عمر رضي الله عنهما، وبه جزم ابن إسحاق، والشامي، وغيرهما من أئمة السي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ن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معت رسول الله صلى الله عليه وسلم، حين خرجنا معه إلى الطائف، فمررنا بقب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بر أبي رغال، وهو أبو ثقيف، وكان من ثمود، وكان بهذا الحرم يدفع عنه، فلما خرج منه أصابته النقمة التي أصابت قومه بهذا المكان، فدف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وأورده القسطلاني هكذا في المواهب، في وفادة ثقيف، وبسطه الش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 والصاغاني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دليلا للحبشة حين توجهوا إلى مكة، حرسها الله تعالى، فمات في الطريق بالمغمس،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ت الفرزدق فارجموه                      كما ترمون قبر أبي رغال غير جيد، وكذا قو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عبدا لشعيب، على نبينا وعليه الصلاة والسلام، وكان عشارا جائرا، فقبره بين مكة والطائف يرجم إلى ال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في هامش الصحاح ما صو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رغال اسمه زيد بن مخلف، عبد كان لصالح النبي عليه السلام، بعثه مصدقا، وأنه أتى قوما ليس لهم لبن إلا شاة واحدة، ولهم صبي قد ماتت أمه، فهم يعاجونه بلبن تلك الشاة، يعني يغذونه، فأبى أن يأخذ غيرها،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ها نحايي بها هذا الصبي، فأبى،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نزلت به قارعة من السماء،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قتله رب الشاة، فلما فقده صالح عليه السلام قام في الموسم ينشد الناس، فخبر بصنيعه، فلعنه، فقبره بين مكة والطائف، يرجمه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ا رغال،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قرب ضرية، نقله الصاغاني، وقد أهمله ياقوت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رغ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ت أذنها وتركت معلقة تنوس، أي تتحرك،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ذكره ابن دريد في هذا التركيب فأخطأ، والصواب رعلاء، بالعين المهملة، وقد ذكره في ذلك التركيب على الصحة، فإعادته هنا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غلان، ك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يل را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هج، وأرغل المولود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عها، كرغلها، ومنه حديث مس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قرأ على عاصم فلح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غ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رت صبيا ترضع بعد ما مهرت القراءة، والزاي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غلت القطاة فرخها إذا زقته، بالراء والزاي، وينشد بيت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رغلت في حلقه رغـلة                      لم تخطئ الجيد ولم تشفتر بالروا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غل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به صبا كثيرا، عن ابن دريد </w:t>
      </w:r>
      <w:r>
        <w:rPr>
          <w:rFonts w:ascii="MS Sans Serif;Times New Roman" w:hAnsi="MS Sans Serif;Times New Roman" w:cs="MS Sans Serif;Times New Roman"/>
          <w:color w:val="009716"/>
          <w:rtl w:val="true"/>
        </w:rPr>
        <w:t xml:space="preserve"> ر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ل، كنصر، يرفل، رفلا، ورفل أيضا، مثل فرح، ر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باللباس، وكل عمل، وهو أرفل، ورفل، ككتف، قال جندل بن ح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ابن عم لسليمى مشـمـع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به الـقـوم وتـشـنـاه الإب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ول وشواش وفي الحي رف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في الركب وشو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رفلاء، وامرأة رفلة، كفرحة، وبكس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بيحة،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ل الرجل في ثيابه، يرفل، رفلا، بالفتح، ورفلانا، بالتحريك، وأر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 ذيله وتبخت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 الذيل، وركضه بالرج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فلن في سرق الحرير وقزه                      يسحبن مـن هـدابـه أذيالا أو رفل، وأر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بيده تبخترا، فهو ر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ترفيل، كت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فل في مشيته، عن السيرافي، والتاء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فل رفل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رسل ذيله، عن ابن دريد، وكذلك أفل ثوبه، وقميص سابغ الرفل أي الذيل، ووقع في بعض نسخ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ل، 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رفله، أي ذ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رفلة، كفرحة، ورا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 ذيلها جرا حسنا إذا مشت، وتميس في 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لة، تترفل في مشيتها خرقا، ورفلاء إذا كانت لا تحسن المشي في ثيابها، فتجر ذ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رفلان، وامرأة مر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رفول في ثي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رف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احم منسدل رفال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ل، ك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ذنب من الخيل، وكذلك من البعير، والوعل، قال النابغة الجعد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فنـا هـزة تـأخـذه                      فقرناه برضراض رف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 الكاهل جـلـد بـازل                      أخلف البازل عاما أو بزل ور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ها بدل من لام ر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ل، والرفن جميعا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لحم، والر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واسع،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واسع الجلد، وقد يكون الطويل الذنب، يوصف بالوجهين،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د الدرانيك رفل الأجل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ختضب في أجساد والتر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مام الركية، كالرفل، بالفت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زاد في عروض الكامل سبب خفيف،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 على متفاعلن، فيصير متفاعلاتن، سمي به لأنه وسع فصار بمنزلة الثوب الذي يرفل فيه، وبيته قول ا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رتني وزعمت أن                      نك لابن بالصيف تام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فيل التسويد، والتأمير، والتحكيم، رفله الملك، فترفل، ومنه حديث وائل بن حج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رفل على الأقوال حيث كانوا من أهل حضرموت أي يتسود ويترأس، مستعار من ترفيل الثوب، وهو إسباغه وإسب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ظيم، وهو في معنى التسو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ليل، فهو ضد، لأنه إذا حكمه في أمر فكأنه جعله ذليلا، مسخرا لخد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ليك،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حن رفلنا امرأ ساد قومـه                      وإن لم يكن من قبل ذلك يذك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ال التي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وضع بين يدي قضيبه لئلا يسفد،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رفل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ر بخرقة، ثم ترسل على أخلافها فتغطى بها، كما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ف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فل، كت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بد الكريم، وابن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وأصحاب الحديث يضمون تاء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يل بن المسلمة، رجل، وإليه نسب نهر رفيل،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ل الرك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ئته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تها، كما في العباب، و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لت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ل ر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لنعجة إلى الحل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فل، تر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تر كبرا، والتاء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را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 ذيلها إذا مشت، وت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زار مر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رفل المر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 ضرب من الرف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ر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فل في ثيابه، مثل رفل، وأر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في مر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لة طويلة، يرف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رفل واسع سابغ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له، تر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ه على ما احتكم،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لة، مثل ال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تي فاتت اليد، أي يد المتناول، وهي فوق الجبار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اتت النخلة يد المتناول فهي جبارة، فإذا ارتفعت عن ذلك فهي الرقل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ل، ورقال، ومنه الم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فتيان كالرقل                      وما يدريك بالدخل 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كأنه الرقل، في يده ح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رقال قو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يت لي بحزم فيدة تهدى                      كاليهودي من نطاة الرقال والرا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صعد به النخل، في بعض اللغات، وهو الحابول، و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قد أرقلت الناقة، إرقا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قال ضرب من الخبب، وروى أبو عبيد ع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قال، والإجذام، والإجم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سي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س ذكر الإرقال، وهو ضرب من العدو، فوق الخبب، و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نزلوا للطعن عنهن أرقلواإلى الموت إرقال الجمال المصاعب وفي قصيدة كعب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على الأين إرقال وتبغيل وأرقل 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قاله الليث، وأنشد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هم رب البيت والمش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لات كل سهب سملق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من الليث، ومعنى قو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رب المرقلات في كل سهب، وهي الإبل المسرعة، ونصب كل لأنه جعله ظرفا، ونبه عليه ابن سيده أيضا، فتقليد المصنف الليث في هذا الحرف غير وجيه، فاعل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رقال، كمحراب، ومرقل، ومرقلة، كمحسن، و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عة، الأخيرة عن ابن سيده، أي كثيرة الإرقال،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مضي الهم عند احتضاره                      بعوجاء مرقال تروح وتغتـد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هاشم بن عتبة ابن أبي وقاص الزهري، ابن أخي سعد، من مسلمة الفتح، لأن عليا رضي الله تعلى عنه أعطاه الراية بصفين، فكان يرقل بها، أي يسرع، وقد قتل بصفين،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ر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زفيان، وهو لقب، واسمه عطاء بن أسيد، أحد بني عوافة، وسيأتي في ز ف ي،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ق مراقيل، وأرقلوا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و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رقل في الأمور، وهو مرقال، واستعار أبو حية النميري الإرقال للرماح،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إنه لو كان غيرك أرقلت                      إليه القنا بالراعفات اللهازم يعني الأ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ت بارقلى ثلاثة أسماء جعلت اسما واحدا، وليس له نظ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ك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ك الفرس برجلك ليعدو،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رجل واحدة، ركله، يركله، رك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كض بالر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ف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أرجل،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ركلنك ركلة،لا تأكل بعدها أكلة، قد تراكل القوم، و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لوا بعضهم بعضا بأرج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ث، وهو الطيطان، عن ابن الأعرابي، وخصه ابن دريد بلغة عبد القيس، ومثله في الكامل للمبرد،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حبذا الأحساء طيب ترابها                      وركل بها غاد علينا ورائح وبائعه ركال، كشداد، والرك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مة من الب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ك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هكذا وفي النسخ، والصواب بكسر الراء وسكون الجيم، وخصه في اللسان برجل الرا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كل،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لنه يضرب ب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ك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تصيبه برجلك من الدابة، إذا حركته للركض، وهما مركلان، والجمع مراكل، قال عنت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شيتي سرج على عبل الشوى                      نهد مراكله نبيل الـمـحـزم أي أنه واسع الجوف، عظيم المرا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ركل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ت بحوافر الدابة، منه قول امرئ القيس يصف فر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 إذا ما السابحات على الونى أثرن الغبار بالكديد المركل وتركل الرجل بمسحاته، إذا ضربها برجله، وتورك عليها، لتدخل في الأرض،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ل على مسحاته يتركل ومرك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بن دريد، زع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ك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كل، وقد راكل الصبي صاح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من التراب، واحده رملة كما في المحك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ها رملة، وبها سميت رملة ابنة أبي سفيان أم المؤمنين أم حبيبة، زوج النبي صلى الله عليه وسلم، ورضي عنها، وأمها صفية ابنة أبي العاص، عمة عثمان، هاجرت إلى الحبشة مع زوجها عبيد الله بن جحش فتنصر، ومات بالحبشة، وزوجها النجاشي من رسول الله صلى الله عليه وسلم، وأرسلها، وأمهرها أربعمائة دينار، وغيرها كرملة بنت شيبة، وابنة عبد الله بن أبي بن سلول، وابنة أبي عوف السهمية، وابنة الوقيعة الغفارية، ولهن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تلك الرمال العفر، والبلاد القفر، وأرمل، بضم الميم،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ن عرض الأرض بالتمح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 الفلا من أرمل فـأرم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ل الطعام، يرمله، ر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 الرمل، عن ابن عباد، ورمل الثو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بالدم، ذكرهما من حد نصر، والفصيح فيهما التشديد،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ل النسج يرمله،رققه، كأرمله، ورمله، ورمل السرير، أو الحصير، يرمله ر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ه بالجوهر، ونحوه، وقال أبو عبيد رملت الحصير، وأرملته، فهو مرمول، وم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سجته، وسففته، قال عبدة بن الطب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جاهد سير القوم في شرك                      كأنه شطب بالسرو مرمـول ورمل السرير، ر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ل شريطا، أو غيره، فجعله ظهرا له، كأرمل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أزال على طريق لاحب                      وكأن صفحته حصير مرمل 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ت السرير، وأر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سجته بشريط من خوص أو ليف، 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سج العنكبوت المرمل ورمل فلان، رملا، ورملانا محركتين، ومرمل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ول، وهو دون المشي وفوق العدو، وذلك إذا أسرع في مشيته، وهز منكبيه، وهو في ذلك لا ينزو، والطائف بالبيت يرمل رملانا اقتداء بالنبي صلى الله عليه وسلم، وبأصحابه، وذلك بأنهم رملوا ليعلم أهل مكة أن بهم قوة، وأنشد المب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ته ترمل في النق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لف مال ومفيد مال وفي حديث،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 الرملان والكشف عن المناكب وقد أطأ الله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ثر مجيء المصدر على هذا الوزن في أنواع الحركة، النزوان، والنسلان، وما أشبه ذلك، وحكى الحربي فيه قولا غري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تثنية الرمل، وليس مصدرا، أراد بهما الرمل والس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ز أن يقال للرمل والسع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رملان، لأنه لما خف اسم الرمل وثقل اسم السعي غلب الأخف ،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من ذلك الإمام كما تراه وقول عمر رضي الله تعالى عنه فيه ما قال يشهد بخلافه، لأن رمل الطواف هو الذي أمرض به النبي صلى الله عليه وسلم أصحابه في عمرة القضاء، ليري المشركين قوتهم، حيث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تهم حمى يثرب، وهو مسنون في بعض الأطواف دون بعض، وأما السعي بين الصفا والمروة فهو شعار قديم من عهد هاجر أم إسماعيل عليهما السلام، فإذا المراد بقول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ان الطواف وحده، الذي سن لأجل الكفار، وهو مصد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شرحه أهل العلم، لا خلاف بينهم فيه، فليس للتثنية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ل في العروض منه، هكذا في النسخ، والظاهر أن في العبارة سقطا، صوابه ضرب منه، أو جنس منه، أو أن المراد مأخوذ من رمل رملا، ووزنه فاعلاتن ست مرات،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لب النازع ما دام الرم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كب صامتا فقد حمل وقد نظمه شيخنا المرحوم عبد الله الشبراوي،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ملت القول فـيه طـائعـا                      بالهوى حتى غدا شرحي طو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لاتن فاعلاتـن فـاعـلـن                      ليت شعري هل إليه من سبيل ولبعض أصحاب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ملت الوصف فيه قائلا                      إذ بدا الهندي من أهداب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لاتن فاعلاتن فاعـلـن                      قل هو الرحمن آمنا ب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عر مهزول، غير مؤتلف البناء، وهو مما تسمى العرب من غير أن يحدوا في ذلك شيئا، نح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من أهله ملحوب                      فالقطبيات فالذنـ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ة المجزوء يجعلونه رملا، كذا سمع من العرب،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تسمي العرب مع أن كل لفظة ولقب استعمله العروضيون فهو من كلام العرب، تأويله إنما استعملته في الموضع الذي استعمله فيه العرضين، وليس منقولا عن موضعه، لا نقل العلم ولا نقل التشبيه، ألا ترى أن العروض، والمصراع، والقبض، والعقل، وغير ذلك من الأسماء التي استعملها أصحاب هذه الصناعة، قد تعلقت العرب بها، ولكن ليس في المواضع التي نقلها أهل هذا العلم غليها، إنما العروض الخشبة، التي في وسط البيت المبني لهم، والمصراع أحد صفقي الباب، فنقل ذلك ونحوه تشبيها، وأما الرمل فإن العرب وضعت فيه اللفظة نفسها، عبارة عندهم عن الشعر الذي وصفه باضطراب البناء والنقصان عن الأصل، فعلى هذا وضعه أهل هذه الصناعة، ولم ينقله نقلا علميا، ولا نقلا تشبي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جملة فإ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ا كان غير القصيد من الشعر، وغير الرجز، انتهى نص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ل القليل من المطر، كما في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ضعيف، وأصابهم رمل من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يل،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رمل بهذا المعنى إلا للأموي، والجمع أر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 في قوائم البقرة الوحشية، مخالفة لسائر لونها، واحدته رملة، قال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بعد ما جد النجاء بـهـا                      بالشيطين مهاة سرولت رمل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فد زادهم، عن أبي عبيد، ومنه حديث أبي هريرة،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مع رسول الله صلى الله عليه وسلم في غزاة، فأرملنا، وأنفضنا، وأصله من الرمل، كأنهم لصقوا بالرمل، كأدقعوا من الدقعاء، وأرملوه، أي ال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دوه، قال السل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ملوا زادا عقرت مطية                      تجر برجليها السريح المخد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مل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 وكذلك القيد، إذا طوله ووس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ل له ف قيد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مل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خ بالدم، فبقي أثره في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أرملة من زوجها، ولا يكون إ مع حاجة، كما في الأساس، كرملت، ترميلا، وهذه عن شمر، ورجل أرمل، وامرأة أرملة، خالف اصطلاحه هنا، لما قيل إن الأرملة أصل في النس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 بهن، أو أكثري فيه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تاجة أو مسكينة، ج أرامل، وأراملة كسروه تكسير الأسماء لقلته، ويقال للفقير الذي لا يقدر على شيء من رجل أو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لة، والأر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ابن قتي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ال لأرامل بني فلان، فهو للرجال والنساء، لأن الأرامل يقع على الذكور والنس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فع للنساء، دون الرجال، لأن الغالب على الأرامل أنهن النساء، وإن كانو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رمل، كما أن الغالب على الرجال أنهم الذكور دون الإناث، وإن كانو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ة، وفي شعر أبي طالب، يمدح سيدنا 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ل اليتامى عصمة للأرام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مل المساكين من نساء و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كل واحد من الفريقين على انف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مل، وهو بالنساء أخص، وأكثر استع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ب، وهو الذي ماتت زوجته، أو الذي لا امرأة له، وهي بهاء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يم، وامرأة أيمة، 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بك على ملحان ضيف مدفع                      وأرمل تزجى مع الليل أرملا وأنشد ابن قتيبة شاهدا على الأرمل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أن أصطاد ضبا سحب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الربيع والشتاء أرملا فإنه أراد ضبا لا أنثى له، ليكون سم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أرمل، إلا أن يشاء شاعر في تمليح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ما يستعمل الأرمل في المذكر، إلا على التشبيه والمغالطة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أرامل قد قضيت حاجتها                      فمن لحاجة هذا الأرمل الذكر يريد بذلك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مات عنها زوجها، سميت أرملة لذهاب زادها، وفقدها كاسبها، ومن كان عيشها صالحا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رجل إذا ماتت 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ل، إلا في شذوذ، لأن الرجل لا يذهب زاده بموت امرأته، إذ لم تكن قيمة عليه، والرجل قيم عليها وتلزمه مؤنتها، ولا يلزمها شي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يقال للعزبة الموسرة أرملة، 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مط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أرمل، وسنة رملاء، جدبة قليلة المطر، والخير، والن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 المحتاجون الضعفاء، وإن لم يكن فيهم نساء، عن ابن السكيت، أو كل جماعة من رجال ونساء، أو نساء دون رجال، أرملة بعد أن يكونوا محتاجين،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يت فلان لضخم، وإنهم لأرملة، ما يحملونه إلا ما استفقروا له، يعني أنهم قوم لا يملكون الإبل، ولا يقدرون على الارتحال، إلا على إبل يستعيرونها،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رته ظهر بعيري، إذا أعرت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مولة العرف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مور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مل، وأراميل، قال الجلاح بن قاسط</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ئت كالعود النزيع الهادج</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في أرامل العرافج</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رض سوء جدبة هجاهج والرم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الأسود، يكون على ظهر الغزال وأفخاذه، حكاه ابن بري، عن ابن خالويه، ج رمل، كصرد، وأرمال، قال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هاب الكور أمسى أهله كل موشي شواه ذي رمل ورم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مسة مواضع، منها قرية بهجر، ذكره نصر وقرية بسرخس، منها أبو القاسم صاعد ابن عمر الرملي، روى عنه أبو سعد السمعاني، توفي سنة </w:t>
      </w:r>
      <w:r>
        <w:rPr>
          <w:rFonts w:cs="MS Sans Serif;Times New Roman" w:ascii="MS Sans Serif;Times New Roman" w:hAnsi="MS Sans Serif;Times New Roman"/>
        </w:rPr>
        <w:t>532</w:t>
      </w:r>
      <w:r>
        <w:rPr>
          <w:rFonts w:ascii="MS Sans Serif;Times New Roman" w:hAnsi="MS Sans Serif;Times New Roman" w:cs="MS Sans Serif;Times New Roman"/>
          <w:rtl w:val="true"/>
        </w:rPr>
        <w:t>، وقرية بمصر، في جزيرة بني نصر، تذكر مع منية العطار، ومنها العلامة شمس الدين محمد بن أحمد بن حمزة الرملي الشافعي، أحد الأعيان المشهورين، وغلط من نسبه إلى رملة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ر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د، بالشأم، من كور فلسطين، بينها وبين بيت المقدس ثمانية عشر ميلا، وقد دخلتها، منه أبو بكر أحمد بن إبراهيم بن موسى السراج الرملي، عن يحيى بن معين، وإدريس الرملي، وآخرون، وأبو القاسم مكي بن عبد السلام المقدسي، الرميلي، هكذا جاء مصغرا، وهو منسوب إلى هذه الرملة التي ذكرت، رحل إلى العراق، والشام، ومصر، فأكثر عن أصحاب المخلص، ورجع إلى القدس، فدرس فقه الشافعية إلى أن قتل شهيدا، مقبلا غير فار، عند استيلاء الإفرنج لعنهم الله تعالى، في سنة </w:t>
      </w:r>
      <w:r>
        <w:rPr>
          <w:rFonts w:cs="MS Sans Serif;Times New Roman" w:ascii="MS Sans Serif;Times New Roman" w:hAnsi="MS Sans Serif;Times New Roman"/>
        </w:rPr>
        <w:t>4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ر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ء القوائم كلها، وسائرها أبيض،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مل من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سودت قوائمه كلها، والأنثى رم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ل، كمحدث، و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 الصغي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ر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ص المرمول، أي المسفوف المنس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ل الحصير، كغراب، مارمل، أي نسج،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 الحطام، والركام، لما حطم ورك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موله، كالخلق بمعنى المخلو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هو جالس على رمال حصير قد أثر في جنبه،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ر، والمراد به أنه كان السرير قد نسج وجهه بالسعف، ولم يكن عليه وطاء سوى 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يص مرم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عصده وليه، حتى يصير ذا طرائق موضون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ملول، كعضرف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في طرف أفريقية، قرب طب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م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ويرمل، كي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حالت الأرحـاء دونـهـم                      أرحاء يرمل كل الطرف أو بعد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اء أرمل حار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أندلس، من نواحي ق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أرمولة، أي أرم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غلام أرمولة، كقولهم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ذه، وقال الأزهري، لا أعرف الأرمولة عربيتها ولا فارس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مواضع، أشهرها رميلة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ميل في الكلام، أن لا يكون صحيحا، مثل التزي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مرمل، مثل طعام م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الطعام، تر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 الرمل، ومنه حديث الحمر الأ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أن تكفأ القدور، وأن يرمل اللحم بالتراب، أي يلت به لئلا ينتف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ل الثو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بالدم، وارت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خ، وارتمل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دم، فبقي أثره فيه، قال أبو النجم يصف سهام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رة الريش على ارتمال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لق اقبل في شكال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ل فلان بالدم، وضمخ به، وضرج به كله إذا لطخ به، وقد ترمل بدمه، قال جد حاتم الطائ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ني رملوني بالد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لق آساد الرجال يكل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يكن درء به يقو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شنة أعرفها من أخزم والرو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سج الحصير، الواحدة را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ض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رمال، 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لق،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ممطورة بالرمل، وهو القليل من المطر،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ا أرمال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فض متف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مل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رمل، كأرجز، من الر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مل له في ق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ملت فلانة في بن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امت عليهم وقد مات زو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مئي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كبيرة، بين مكران والديبل، من أرض السند، بينها وبين البحر نصف فرسخ، في الإقليم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معروف، وصاحبه رم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ل بن دينار، شاعر إسل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مل، ويرم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م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معل الصبي، ارمع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لعابه، نقله الجوهري، وارمعل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ابتل فقد ارمعل، وارمعل الش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دسمه، وأنشد أب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صب لنا الدهماء طاهي وعجلن                      لنا بشواة مرمـعـل ذؤوبـهـا وارمع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وقال الفراء، و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معل ال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ق، قال مدرك بن حصن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رآني صاحبي رابط الحشـا                      موطن نفس قد أتاها يقـينـه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ى جزعا من أن يموت وأجهشت                      إليه الجرشى وارمعل خنينـهـا وارمعل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ت،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معل الد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ابع قطرا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 فتتاب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م غ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مغل، بالعين، والغين، وبهما روي قول الز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نور صبح لو يفع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ر عن عينيه مرمغ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ظم اللؤلؤ مـرمـع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فه نكبـاء أو شـمـأ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ذكره الجوهري، والصاغاني استطرادا في التركيب الذي قبله، فكتب المصنف إياه بالحمرة محل نظر، وزعم يعقوب أن غين مرمغل بدل من 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إذا وضع في الدباغ،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الد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رنفق مرمعلا،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مض راش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معل الأ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طب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غل، 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و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ل، كغراب، يهمز ولا يهمز، وقد تقدم في رأل أيضا، والهمز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سيل روال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ب الدواب، كالراوول، والعرب لا تهمز فاعولا، أو الر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 بالفرس، وروال ر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لغة، كما قالوا شعر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ج شدقيه الروال الرائلا والر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سن زائدة، لا تنبت على نبتة الأضراس، كالرائل، هكذا مقتضى سياقه، وهو خطأ، والصواب أن هذا تفسير للراوول والرائل، لا الروا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كما هو نص اللسان،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ك أشغى قلحا أف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كبا راووله مثعلا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ئل، والرائ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 تنبت للدابة، تمنعه من الشرب والقضم،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 قوم أن الراوول سن زادة في الإنسان والفرس، وأنكر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ماسة من باب المل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فم ملتقى شدقيه نقرتـهـا                      كأن مشفرها قد طر من ف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نانها أضعفت في حلقها عددا                      مظاهرات جميعا بالـرواويل الروا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نان صغار تنبت في أصول الأسنان الكبار، يحفرون أصول الكبار حتى يسق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ل الخبزة، ترو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دمها بالإهالة، أو السمن، أو دلكها بالسمن دلكا شديدا، أو أكثر دسمه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رول اليوم لنا فقد غـلـ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زا بسمن وهو عند الناس جب ورول الفرس، ترو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لى ليبول، أو رو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عظ في استرخاء، وهو أن يمتد ولا يشت، أو ر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ل قبل الوصول إلى المرأة،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ت بعيلها زئجـي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نشلا لا يمنع الفصي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ولا من دونها تروي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له مقالة ترسـي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تك كنت حيضة تمصيلا والمرو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روال، أي اللعا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و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حبل الذي لا ينتفع به،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الحبل الضعيف، كلاهما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طر،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ج شدقيه الروال الرائلا أي اللعاب القاطر م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لة،كحم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الأندلس، لكن وزنه بحمولة يقتضي أن تكون الياء أصلية، فموضع ذكرها في ي ر ل، لا هن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ر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ل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ل الفرس في مخلاته من الر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ع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بول بولا متقطعا مضط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ول،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رخي 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و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م الإدام،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كثير التحصن،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رو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ديار بني عامر، قرب الحاجر، منزل من منازل حاج الكو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ه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ي، وقد ترهبل، وجاء يترهبل،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ام لا يفهم، وقد رهبل الرجل، وهو مرهبل، كما في العباب </w:t>
      </w:r>
      <w:r>
        <w:rPr>
          <w:rFonts w:ascii="MS Sans Serif;Times New Roman" w:hAnsi="MS Sans Serif;Times New Roman" w:cs="MS Sans Serif;Times New Roman"/>
          <w:color w:val="009716"/>
          <w:rtl w:val="true"/>
        </w:rPr>
        <w:t xml:space="preserve"> ر ه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دل، كجعفر، أهمله الجوهري، و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يف من الرجال،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دل، كجعفر، وقنفذ، وزبرج، و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شبه القبرة، إلا أنها ليست لها قنزعة، قاله ثعل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شبه القبرة، إلا أنها ليست لها قنزعة، قاله ثعل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صغير، شبيه بالعصفور، أو أ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ات في الرهدن، بالنون، والجمع الرهادل، والرهاد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ل لحمه، بالكسر، ر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واسترخى، فهو رهل، وفرس رهل الصدر، قال العجير السلو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ى قد قد السيف لا متآزف                      ولا رهل لباتـه وبـآدلـ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هل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خ حيث كان، أو ورم من غير داء، ولكنه رخاوة إلى السمن، وهو إلى الضعف، ورهله كثرة النوم، تره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ج وجهه، وانتفخت محاج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ل، محركة، الماء الأصفر الذي يكون في السخد،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اب رقيق يشبه الندى، يكون في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بح مرهلا، كمعظم، إذا تهبج وجهه من كثرة الن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ي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لعاب، غير مهموز، وقد رال الصب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يريل، كما في المحيط،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أ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حياء، أورده الأزهري في تركيب ض ن أ، ومنه قول أبي حزام العك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اءل مضطنـئ آرم                      إذا ائتبه الإد لا يفطؤه وقد أهمله ال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ل، بالكسر، 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قين، و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بلة، وتضم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اه، كما في المحكم، وموضعه، كما في العباب، والجمع المز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ل زرعه، يزبله، زبل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ده أي أصلحه بالزبل، وكذلك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مل النحلة،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لة بفيه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 من فلان زبالا،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ئا، عن ابن دريد، قال ابن مقبل يصف فح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 النجار حمى ظهره                      فلم يرتزأ بركوب زب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البئر، والإناء، والسقاء، زب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الحسن بن عياش الزبالي، هكذا ضبطه أبو مسعود البجلي، وضبطه الخطيب بالضم، روى عنه أبو العباس بن عق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سوب إلى جده ز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حسن ابن أبي الحسن بن زبالة المخزومي المد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مالك، والدراوردي، وعنه أهل العراق، وقد تكلم فيه ابن معين، وأبو داود، و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 لا يحتج به، وقد روى عنه الزبير ابن بكار،وأبو خيث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لة بنت عتيبة بن مرداس، أخت هردان، وخ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ة، كان بينها وبين اللعين المنقري مهاجاة، وكذلك بينها وبين أختها خ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لة بن خشي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والد مالك بن الحويرث بن أشيم الليثي الصحابي، رضي الله تعالى عنه، وله وفادة، وتوفي سنة </w:t>
      </w:r>
      <w:r>
        <w:rPr>
          <w:rFonts w:cs="MS Sans Serif;Times New Roman" w:ascii="MS Sans Serif;Times New Roman" w:hAnsi="MS Sans Serif;Times New Roman"/>
        </w:rPr>
        <w:t>47</w:t>
      </w:r>
      <w:r>
        <w:rPr>
          <w:rFonts w:ascii="MS Sans Serif;Times New Roman" w:hAnsi="MS Sans Serif;Times New Roman" w:cs="MS Sans Serif;Times New Roman"/>
          <w:rtl w:val="true"/>
        </w:rPr>
        <w:t>، فقول الصاغان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ن أصحاب الحديث محل تأمل، وكذا إهمال المصنف إياه، وعدم إشارته إ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ضواحي المدينة، قاله الزجاجي، وقال ابن خردا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بغداد والمدينة، سمي بزبالة بن حباب بن مكرب بن عمليق،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بالة بنت مسعود، من العمالقة، وقا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سقاء زبالة، أي شيء، وهي منزلة من مناهل طريق مك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بلها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ديد الزبل للقربة، إذا احتملها على شدته،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ة بين فيد و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محمد الزب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أبي عاصم الن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ن الزبالي، عن زيد بن ال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ل، كأمير، وإذا كسرت الزاي شددت الباء، مثل سكين، وقنديل، بالكسر، لنه ليس في كلامهم فعليل بالفتح، قاله الجوهري، وقد يفتح، وهي لغة عن الفراء،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ة أو الجراب، أو الوعاء، يحمل فيه، ج زبل، ككتب، وزبلان، بالضم، وزناب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ه زبل من تمر، وزنا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ئب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عن ابن عباد،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ئبل، بلا ضاد، كما سيأت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آبل، وضآ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أبل، كجعفر، وتكسر الب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بل الحضنين فدم زأبل وبترك الهمز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بل،كهاج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بالسند، وله كورة كبيرة تعرف بزابل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باس أحمد بن الحسين ابن أحمد بن زنبيل، بفتح الزاي كما ضبطه الحافظ، النهاو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ي تاريخ البخاري الصغير، عن أبي القاسم بن الأشق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ل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زأته زبلة، أي شيئ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نى عنه ز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لت الشيء، وازدب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لتته،وكذلك زملته، وازد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تميم، أخ لعمرو بن تميم،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وا بالكثير،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منن زبالـيا بـذمـتـه                      إذا تقنع ثوب الغدر وائتز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يبة، عن أبى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اضي شمس الدين محمد بن أحمد، الشهير بابن زبالة، حاكم مدينة ينبع، سمع مع أخيه التاج عبد الوهاب، وولديه الشهاب أحمد، والنور علي، تساعيات العز بن جماعة، تخريج ابن الكويك، على الجمال أبي البركات الكازروني المدني، في سنة </w:t>
      </w:r>
      <w:r>
        <w:rPr>
          <w:rFonts w:cs="MS Sans Serif;Times New Roman" w:ascii="MS Sans Serif;Times New Roman" w:hAnsi="MS Sans Serif;Times New Roman"/>
        </w:rPr>
        <w:t>8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عانى حمل الز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لى، كذ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الأمير أحمد بن الظاهر علي بن العزيز محمد بن الظاهر غازي، صاحب حلب، وكان شجاعا، مات بمصر،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براهيم بن مزيبل القرشي المخزومي الضرير المقرئ، أثنى عليه المنذري في التكملة، مات سمة </w:t>
      </w:r>
      <w:r>
        <w:rPr>
          <w:rFonts w:cs="MS Sans Serif;Times New Roman" w:ascii="MS Sans Serif;Times New Roman" w:hAnsi="MS Sans Serif;Times New Roman"/>
        </w:rPr>
        <w:t>597</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ب ت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تل، كجعفر،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هكذا أورد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ب غ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بغل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 بالماء، كاسبغل، ذكره الصاغاني، وصاحب اللسان، استطرادا في س ب غ 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تي بين العينين، قاله ابن السكيت في كتاب المعاني، وأنشد لبي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زجلة صوب صاب من برد                      شنت شآبيبه من رائح لـجـ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صح بين حماوين أحصنـتـا                      ممنعا كهمام الثلج بالضـ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زجلة واحدة، وإنه لحسن الزجلة، والز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ناس، ويفتح، وبهما روي ما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أز الآخرين كـأنـهـا                      إذا ابتدها العلجان زجلة قافل وقال ابن السكي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ز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 من الشيء، والهنيهة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لة من ماء أو برد، ونص كتاب المعاني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يهة منه، بغير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كل شيء، والجمع زجل، والز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أو من الناس خاصة، والجمع زجل،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لا كأن نعاج توضح فوقها                      وظباء وجرة عطفا آرامهـا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جلة بنت منظور بن زبان بن سيار الفزاري زوجة الزبي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ابن الزبير، رضي الله تعالى عنهما، كما هو نص العباب، والتبصير، أو مولا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لاة لمعاوية، رضي الله تعالى عنه، من التابعيات، روت عن أم الدرداء، أو هي مولاة لابنته عاتكة،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جله، يزجله، زجلا، وزجل به، ز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ودفعه، ومنه حديث عبد الله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 بيدي، فزجل ب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ماني، ودفع 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جلت الناقة بما في بطنها، ز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ه، كزحرت به ز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أما زجل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جله بالرمح، يزجله، ز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جل الحمام، يزجلها، ز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على بعد، والز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سال الحمام الهادي من مزجل بعيد، وهي حمام الزاجل، والزجال، كشداد، وهذه عن الفارسي،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ا كنا حمامي زا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جل الفحل الماء في رحمها، يزجله، ز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جل، ك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فح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تها بفتح الجيم بغير همز، أو هو مني الظليم خاصة، نقله أبو عبيدة، وأبو عمرو، وأبو سعيد عن أصحابه، وقد يهمز، لغة فيه، وأنشد أبو عبيدة ل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يضات ذي لبد هجف                      سقين بزاجل حتى روينا روي بالوجهين،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من سمع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زاجل هنا مزاجلة النعامة والهيق في أيام حضانهما، وهو التقليب، لأنها إن لم تزاجل مذر البيض، فهي تقلبه ليسلم من الم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زاج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يسيل من دبر الظليم أيام تحضينها بيضه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ضينه بيضه، ومثله في المحكم، لأن الضمير راجع إلى الظليم، وهو ذكر النعام، فلا بيض له، فالمراد بيض أنثاه، فيتعين تذكير الضمير، وصرح به أرباب الحواشي، وإن كان يحتمل التأويل، فإنه في غاية من البعد، نبه علي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يكون في الأعناق، عن أبي حنيف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أعناق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حق إبل أن تؤكل حمضية جاءت عليها الزاج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س هذا الشعر أن يكون فيه الزأجل مهم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جل، كصاحب، و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كون في طرف الحبل، يشد به الوطب، الفتح عن أبي عبيد والجمع زواجل،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ان عليه أن تخف وطابكم                      إذا ثنيت فيما لديه الزواجل والز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ة في زج الرمح،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د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زيد الخيل الطائ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ج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ن، أو المزراق، أو الرمح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جال،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قبل أن ينصل ويراش، وهو النيزك، شبه المزراق، وقد زجله، زجلا، بالمز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ب، والجلبة، وخصب به التطربب، و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زجل كأنه صوت حـاد                      إذا طلب الوسيقة أو زمير والزج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صوت، وللملائكة زجل بالتسبيح والتهليل، أي صوت رفيع عال، وقد زجل، كفرح، زجلا، فهو زجل، واجل، وربما اوقع الزاجل على الغن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غنيها غناء زاجلا ونبت ز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فيه الريح،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للحلي وسواسا إذا انصرفت                      كما استعان بريح عشرق زجـل والزؤاجل، بالضم، والزئجيل، مكسورا، بالهمز فيهما، كلاهما عن الفر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يل بالنو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اله الأموي بالنون، وهو الذي اختاره علي بن حمزة،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لفراء هو المحفوظ عن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بدن من الرجال، وأنشد أبو عبد الله وأبو محمد الأعرابيان، والأم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 زويجها زئجي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يشأ لا يملك الفصـ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مقالة تفصـي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ك كنت حيضة تمصي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آة، لغة رومية دخلت في كلام العرب، كالسجنجل، بالسين، وسيأتي،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ز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عيدة، يروى بالجيم و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ز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عب بالحمام، كالز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شعر، معروف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من الخشبة، تكون مع المكاري في الحزام،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جل في الح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ءوس يثنى بعضهن على بعض، يلزمن الأبن، لئلا يستقدم الهودج، أو ي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 ذو ز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رعد، وغيث ز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عده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جل،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مي، عن ابن الأعرابي،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البيض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جل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يفها، 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لدة مثل ظهر الترس موحشة                      للجن بالليل في حافاتها زجل </w:t>
      </w:r>
      <w:r>
        <w:rPr>
          <w:rFonts w:ascii="MS Sans Serif;Times New Roman" w:hAnsi="MS Sans Serif;Times New Roman" w:cs="MS Sans Serif;Times New Roman"/>
          <w:color w:val="009716"/>
          <w:rtl w:val="true"/>
        </w:rPr>
        <w:t xml:space="preserve"> ز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ل الشيء عن مقامه، كمنع، يزحل، زحلا، زحولا، ومز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كذا في النسخ، وفي بعضها 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ز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يقوم الفـيل أو فـيالـه                      زل عن مثل مقامي وزحل وزحل الرجل، كز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يا، وزحل عن مكانه، زحولا، ومز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ى، وبعد، وتأخ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قيمت الصلاة زحل، أي تأخر ولم يؤم القوم، وفي حديث ابن المسيب، أنه قال ل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حل عني، فقد نزحتني، أي أنفدت ما عندي، كتزحل، قال الجوهري، أي تنحى وتباعد، فهو زحل، ككتف، وزحل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حل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ت في سير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علت ناب دكين تزح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ا وإن صاحوا به وحلحلو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زحول هي التي إذا وردت الحوض، فضرب الزائد،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ئد وجهها، فولت،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ته عجزها، ولم تزل تزحل حتى ترد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زح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حل عن الأمور، سواء كانت حسنة أو قبيحة، أي يتنحى، ويتباعد عنها،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ز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ويروى بالجيم أيض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حل، كزفر، ممنوعا، من الصرف، 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عرفة 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من الخنس، سمي به لأنه زحل، أي بع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في السماء الس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ز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سم المنجم، م معروف، قال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عرف بالحذق في التن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ل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ضيق الزلق، من الصفا، وغيره، كالزحليف، عن أبي مالك، كالزحل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ثل به سيبويه، وفسره السيرافي،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ليل من الزحل، كسحتيت من الس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حله إليه، أي ألج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ح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ه،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نا على هول شديد وج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د حبلا فوق خط نعد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ول قدم ذا وهذا أزحل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حله، تزح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تدخل في جحرها من قبل اس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الرجل يزحل قليلا، ولا يسيح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هنا في بعض النسخ زيادة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ح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وب احزأل، أي ارتفع، قاله ابن خالويه، في كتاب اطرغش وابر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ل، ك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يزحل الإبل، ويزاحمها في الورد، حتى ينحيها فيشرب، قاله بهدل الدبير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جمال أ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ل الزحل الراحلة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خيلاء، وكأنه يمشي ويتز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وله عن مكانه أز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يزحل إليه، وقد يكون مصد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ي عندك مزحلا، أي منتدحا، 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ن عن قريش مستماز ومزحل وعتبة بنت زحل بن أبي عامر السل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ة عبد الله بن عجرة السلمي، وضبطه المفجع بكاف في آخره، كذا بخط مغلط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حل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ح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ورتك الشيء في بئر، أو من جبل، كما في اللسان، وقد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دل ثوبه، يز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له، أورده سيبو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المضارعة، لأن السين ليست بمطبقة، وهي من موضع الزاي، فحسن إبدالها لذلك، والبيان فيها أجود، إذ كان البيان في الصاد أجود من المضارعة، مع كون المضارعة في الصاد أكثر منها في 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ر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قل لي بحقي، زرقل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ا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زرقل شعره، أي نفش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ر و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مغرب، نسبت إليهم البلدة وإليها نسب الإمام أبو الحسن الشاذلي، قدس سره،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ل، كفرح، ز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 وأشر، فهو زعل، كتزعل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قن بالقوم من التزع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 عمان ورحال الإسحل و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ـلاد زعـل ظـلـمـانـهـا                      كالمخاض الجرب في اليوم الخدر وزعل الفرس، ز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 بغير فا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سعل ز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يط، وأزعله الرعي و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ه،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جميم وطاوعته سمحج                      مثل القناة وأزعلته الأمر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لته،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عله من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عج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لول، كسر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 من الرجال، عن كراع، وهو في المصنف لأبي عبيد بالغين لا غي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زعيل،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ط من الح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زعل، وإزعيل إذا كان نشيطا مس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لة من الح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لد سنة ولا تلد أخرى، كذلك تكون ما عا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مة، لغة في الصعلة، وحكى يعقوب أنه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د خالف هنا اصطلاحه سهوا، مع أن ابن دريد ضبطه بالفتح في الجمهرة، وتبعه الصاغاني أيضا، ففيه نظر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سامة ابن لؤي، والريان بن الزعل، والزعل ابن كعب بن ح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ضور جوعا، وكذلك العلز، وقد زعل وع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يل، كزبير، فرس قيس بن مرداس الصموتي، هكذا ذكره أبو محمد الأعرابي في كتاب الخيل من تأليفه، وقال ابن الكلبي في كتاب من نسب إلى فرسه من تأليفه إنه فرس حصين بن مر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لا وزعلان، بفتحهما قوله بفتحهما مستدرك، لأن إطلاقهما يفيد الضبط، كما هو اصط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ضور، الذي لم يقر له قرار، كالمتز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لة بن ع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ز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المرادي، بالكسر،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يان بن الزعل، بالفتح، روي عنه حرف في القراء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ل بن صيري الكلبي ككتف، من رهط زيد بن حا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 العرب في الجاهلية، منهم زعل بن العرب في الجاهلية، منهم زعل بن جشم بن يخلد، بطن عظيم، مسكنهم ما بين سردد ومور، وما بين حيس وزبيد، ومن مشاهير رجالهم الأديب الشاعر عبد الله ن جعفر الزعلي، الذي وفد على المؤيد صاحب تعز، ومدحه، ذكره الناري في أنس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لي الحسين بن إبراهيم بن الحر بن زعلان، محدث، ثقة توفي سنة </w:t>
      </w:r>
      <w:r>
        <w:rPr>
          <w:rFonts w:cs="MS Sans Serif;Times New Roman" w:ascii="MS Sans Serif;Times New Roman" w:hAnsi="MS Sans Serif;Times New Roman"/>
        </w:rPr>
        <w:t>216</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ع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ب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نجع فيه الغذاء من الصبيان، فعظم بطنه ، ودق،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ت عنقه، والجمع زعابل، وأنشد ابن بري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فلاقت عنده الضآب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طا يربي ولدة زعابـ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 لم يفسر لنا الزعبل إلا الزاه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عظم بطنه من أسفله، ويدق من أعلاه، ويكبر رأسه، تدق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اء، كلاهم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كلته الزعبل، عن كرا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عندنا بالراء كما تقدم،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كلته أمه الحمقاء، كما هو نص الجوه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 الرعبل بالراء المرأة الحمقاء، ولم أر أحدا ذكر الزعبل بالزاي بهذا المعنى سوى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ثقة فيما ينقل، وقد تابعه على ذلك الصاغ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القط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ه أبو قدامة الحارث بن عبيد حديث تزاوروا وته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وليد بن عبد لله ابن أذينة بن كران بن كعب الشامي،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مي، بالسين المهملة، من ولد سامة بن لؤي، هكذا ساقه الدارقطني وفاطمة بنت زعبل، حدثا فابن الوليد روى عن أبي فراس، وفاطمة روت أربعي الحسن بن سفيان، عن عبد الغافر الفارسي، كذا ف التبصير، ثم الظاهر من سياق المصنف أن زعبلا والد فاطمة، وأنه كجعفر، وليس كذلك، بل هو جدها، لأنها أم الخير فاطمة بنت أبي الحسن علي بن المظفر بن زعبل بن عجلان البغدادي، عاشت أكثر من مائة سنة، وروت عن عبد الغافر الفارسي، وعنها أبو سعد السمعاني، والحافظ، فتأمل ذلك، ويلاق لوالدها الزعبلي، نسبة إلى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سمن بدنه، وتدق رقبت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عطية سني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ومنه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بلة قليلة الـخـر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ت بكفي سرب ممشوق وزعبل بن كعب بن عمرو بن عبد الله بن مالك، ومالك جماع مذ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يف في قومه، وهو أخو الحارث بن كعب، وله نسل في البصرة، وهو الذي يقال له 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كلم زعبل، ذكره ابن الجو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إبراهيم الزعبل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ظم بطنه، وهو شيخ الهمداني النسابة، حدث عنه في الإكليل كثير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رك الناس، وداخل ملوك اليمن، وعرف أخبا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زع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شرقي مصر، منها شيخنا المعمر زين الدين أحمد بن رمضان بن عرام بن سابق الزعبلي الشافعي، ممن أدرك الحافظ البابلي، وشملته إجازته، مات سنة </w:t>
      </w:r>
      <w:r>
        <w:rPr>
          <w:rFonts w:cs="MS Sans Serif;Times New Roman" w:ascii="MS Sans Serif;Times New Roman" w:hAnsi="MS Sans Serif;Times New Roman"/>
          <w:color w:val="0000FF"/>
        </w:rPr>
        <w:t>1169</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ع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جلة، أهمله الجوهري، والصاغاني، وصاحب اللسان، وهو سوء الخلق يكون في الإن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غ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له، كمنعه، يزغله، ز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دفعا، ومجه، كأزغ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ل الجدي الأم رضعها، والعين لغة فيه، قاله الرياش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لت البهمة أمها، تزغلها، ز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تها، فرض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لت الناقة بب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ه زغلة زغلة، وقطعته، كأزغ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مجه من فيك من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عن الهجر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زغلة 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من البو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زغل لي زغلة من إن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ب لي شيئا من اللب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قني زغلة من اللبن، يريد قدر ما يملأ ف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الحسين ابن محمد بن الحسين الأزدي البنجديهي الزاغولي الشافعي الفقيه، الحافظ نسبة إلى زاغول، من قرى بنج ديه بمرو الروذ، من خراسان، بها قبر المهلب بن أبى صفرة، تفقه على السمعاني الكبير، والموفق بن عبد الكريم الهروي، والحسين بن مسعود البغوي الفراء، وأبي عبد الله عيسى بن شعيب بن إسحاق السجزي، وعنه أبو سعد بن السمعاني، وترجمه في اللبا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ثقة، توفي سنة </w:t>
      </w:r>
      <w:r>
        <w:rPr>
          <w:rFonts w:cs="MS Sans Serif;Times New Roman" w:ascii="MS Sans Serif;Times New Roman" w:hAnsi="MS Sans Serif;Times New Roman"/>
        </w:rPr>
        <w:t>559</w:t>
      </w:r>
      <w:r>
        <w:rPr>
          <w:rFonts w:ascii="MS Sans Serif;Times New Roman" w:hAnsi="MS Sans Serif;Times New Roman" w:cs="MS Sans Serif;Times New Roman"/>
          <w:rtl w:val="true"/>
        </w:rPr>
        <w:t>، وهو مؤلف كتاب قيد الأوابد، في أربعمائة مجلد، يشتمل على التفسير، والحديث، والفقه، و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غل الطائر فر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ه، قال ابن أحمر، وذكر القطاة وفرخها، أنها سقته مما شرب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زغلت في حلقه زغـلة                      لم تخطئ الجيد ولم تشفتر استعار الجيد للقط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ن لغة فيه،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غلت الطعنة بالدم، مثل أوزغت، وأنشد ابن بري لصخر بن عمرو بن الش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دفعت إلى دريد طعـنة                      نجلاء تزغل مثل عط المنحر والزغول،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ج بالرضاع، من الإبل و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غلول، كسرس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الروح والجسم، قاله ابن خالويه، وحكاه كراع بالعين و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غ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إليه نسب جامع زغلول، بثغر رش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غ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فل، والجمع الزغاليل، وصبية زغا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زغلولك، أي صغيربك،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غيل التما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ابن شاهين، هكذا ف سائر النسخ، والذي هو شيخ لابن شاهين إنما هو محمد بن الحسين بن زغيل التمار، وكما صرح به الحافظ، وغيره، ففي العبارة سقط،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غله، إزغ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ه، وزغلت المزادة من عزل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ت، وأزغل من عزلاء المزاد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غلت المرأة 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عته، فهي مز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مسعر عن عاصم، فلح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غلت أبا سلمة، أي صرت كالزغلول، ودخلت في حكم الزغاليل، أي الأطفال الصغار، نقله الزمخشري، وقد تقدم أيضا في ر غ 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غلو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خ الح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غ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ت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زغلا، وزغلا، وزغ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غلو،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من أهل بلق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غ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ش، وهو زغلي، بضم ففتح، هكذا تقول به العامة والخاص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غ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فل، كجعف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فل، ز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ذ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ف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 الزغفل، لهذا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ئبر، أنشد ابن بري لجميل بن مرثد المع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ك الكساء ذو عليه الزغفل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عليه الزئبر، ومثله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غ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مل، كقنفذ،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كة في القلب، كالزغ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ينة، والذي يروى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لمة، وكأن الزغملة مقلوبة منه، فتأمل ذلك، وسيأتي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وال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ف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ومن 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أزفلتهم، وبأجفلتهم، أي بجماعتهم، قاله الفراء، وفي حديث 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أرسلت إلى أزفلة من الناس، أي جماعة، وأنشد الجو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ــي لأعـــلـــم مـــا قـــوم بـــأزفـــلة                      جاءوا لأخـبـر مـــن لـــيلـــى بـــأكـــيا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وا لأخبر من ليلى فقلت لهمليلى من الجن أم ليلى من الناس 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إزفلة كإردبة، وهي الخفة، والأزفلى، مثال الأجف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كل شيء، قال الزف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ظلماؤها تكـشـفـ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ي وعن صيهبة قد شرفـ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ت تباري الأزفلى واستأنفت وأنشد ابن بري للمخروع بن رفي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ؤوا إليك أزفلى ركوبا وزوفل،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ف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قلة، هكذا بتقديم الفاء على القاف، ضبطه الصاغاني، وبتقديم القاف على الفاء ضبطه صاحب اللسان، وقد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عة، ونص الجمهرة يحتمل الضبط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ل، بالضم، والزواقيل، أهمله الجوهري،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ة الضيق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وصف به الطريق 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قل فلان عمامته، إذا سدل طرفيها من ناحيتي رأسه،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قيل العمامة، والقلنس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خرج الشعور من تحتها، والعمة الزوقلية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بناحية الجزيرة وما حوله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ل، لا أحسبه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ستعمال العامة زقله، ز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جعل في فم اللص إذا أمسك به لئلا يتك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ل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لت يا فلان، تزل، من حد ضرب، وزللت، كمللت، تزل من حد علم، وهذه عن الفراء، وبه قرأ أبو السمال، وزيد بن علي، وعبيد ابن عم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زللتم  ، بكسر اللام، والأولى قراءة العامة، زلا، وزليلا، كأمير، ومزلة، بكسر الزاي، وزلولا، بالضم، وهذه عن اللحياني كالأولى والثانية، وزللا، محركة، وزليلى، كخليفى، ويمد،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قت في طين، أو رأي، أو منطق، أو دين، وأزله غيره، إزلال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زلهما الشيطان عنها  ،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زالهما  ، أي نحا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كسبهما الزلة،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هما في الرأي، وقيل حملهما على الزلل، واستزل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ستزلهم الشيطان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لب زل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لة، والمزلة، بفتح الزاي وكسرها، الأولى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وهي المدحضة، نحو الصخرة الملساء، وما أشبهها،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ت مرافقهن فوق مـزلة                      لا يستطيع بها القراد مقيلا وفي صفة الص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لة مدح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تزلق عليه الأقدام، ولا ت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ز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 الرجل زلة قبيحة، إذا وقع في أمر مكروه، أو أخطأ خطأ فاحش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وذ بالله من زلة ال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لام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ة العالم زلة ال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ام زل، ومقامة زل، بالضم، وكذا زلل، محركة، إذا كان يزل فيه، أي يزلق،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لهن الصبا إن كنت فاعله                      وفي مقام الصبا زحلوقة زل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زحلوقة ز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العينان تنهل وقد ذكر تمامه في ح ل ل وقال أبو محمد الحذل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ا في العام ذي الفت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ل النية والتصف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ة مولى ناصح شفيق أي أنها تزل من موضع إلى موضع، وال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ينوون المسي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ز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ل السهم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رعة خر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 ع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مضى،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 الليالي إذ نأيت ولم يكنبما زل من عيش أعد اللياليا وزل فلان،، زليلا، وزلولا، كقعود مر مرا سريعا،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ت الدراهم، زلول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ت، أو نقصت وزن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ز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نانيرك زلل، ومنها 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ل إليه 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ا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زلت إليه نعمة فليشكره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سديت إليه، وأعطيها، واصطنعت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هن من الزليل، وهو انتقال الجسم من مكان إلى مكان، فاستعير لانتقال النعمة من المنعم إلى المنعم عل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ت منه إلى فلان نعمة، وأزلها إليه، قال كثير يذكر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وإن صدت لمثن وصادق                      عليها بما كانت إلينـا أزلـت وأزل إليه من حقه شيئا، أي أع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ة من كلام الناس عند الطعام، وهو الصنيعة إلى الن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فلان زلة، ويضم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لت له زلة،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في زلة فلان، أي في عرسه،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ئة، والذنب،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على غيري جعلت الز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وف أعلو بالحسام القله وال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ة في مقال، ونحوه، وقد زل، 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تحمل من مائدة صديقك أو قريبك، لغة عراقية، كما قاله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شتق ذلك من الصنيع إلى الناس، أو هي لغة عامية، تكلمت بها عامة العراق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أو ملسها، عن الفراء، والجمع الز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يزانه زلل، محركة، أي نقصان،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زلال، كغراب، وأمير، وصبور،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نزول والمر في الحلق، و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ز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زلال، وزلازل عذب صاف خالص سهل سلس، يزل في الحلق ز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 إن قيد وإن قام نصب والأ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ج، هكذا في النسج،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سح، كما هو نص المحكم، أو أشد منه لا يستمسك إزاره،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وركين، عن أبي عمرو، وهي زلاء، لا عجيزة لها، رسحاء، بينة الزل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كرواء ولكن خدل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زلاء لكن سته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كحلاء ولكن زرقم وقد زل الرجل، زل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ع الأ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أرسح، يتولد بين الضبع والذئب، قال تأبط ش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بل في الحي أحوى رفل وإذا يغزو فسمع أزل وهذه الصفة لازمة 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الع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سمع من السمع الأ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ل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عجز، وهو في صفات الذئب الخف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زل زليلا، إذا عدا، والجمع ال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زله، زلزلة، وزلزالا،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شديدا، وأزعجه، 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علال والفعلال مطردان في جميع مصادر المضاعف، والاسم الزلزال، وزلزل الله الأرض، زلزلة، وزلزالا، بالكسر، فتزلزلت هي، وقال أبو إسحاق،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لزلت الأرض زلزالها  أي حركت حركة شديدة، وال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زالها  ، بالكسر، ويجوز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زا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فعلال، بفتح الفاء، إلا في المضاعف، نحو الصلصال، والزلز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وكذلك الوسواس والوس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عامر، والجحدري، وأبو البره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لزلت الأرض زلزالها  ، بالفتح، وعن نعيم بن م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زالها  ، بالضم، وقرأ الخليل في الأح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زلوا زلزالا شديدا  ، بالضم،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زلة،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 القوم زل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ويف، والتحذير، م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زلوا حتى يقول الر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أي خوفوا وحذ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يا، والشدائد، والأهوال، قال عمران بن حط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ظلتك أيام لهـا خـمـس                      فيها الزلازل والأهوال والوه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زلة مأخوذة من الزلل في الرأي، ف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زل القوم، فمعناه صرفوا عن الاستقامة، وأوقع في قلوبهم الخوف والحذ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هزم الأحزاب وزلزلهم، أي اجعل أمرهم مضطربا، متقلقلا، غير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زلزل، بكسر الهمزة والز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قال عند الزلازل،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يكون من معناها، وقريبا من لفظها، ولا تكون من حروف الزلز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أنه مثال فائت، فيه بلية من جهة أخرى، وذلك أن بنات الأربعة لا تدركها الزيادة من أولها، إلا في الأسماء الجارية على أفعالها، نحو مدحرج، وليس إزلزل من ذلك، فيجب أن يكون من لفظ الأزل ومعناه، ومثاله فعل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زول، كسر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روح والجسم، الظ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زو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ل والش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قوم في زلزول وعلعول، أي في قتال وشر،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ه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زل، بفتحتين، وبكسر الزاي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اث والمتاع،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زلز أيضا، وفي كتاب ال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زل، والقثرد، والخ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زل، كع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زل المغني، يضرب بضربه العود المثل، وإليه تضاف بركة زلزل ببغداد، بين الكرخ والصراة، وقد تقدم ذلك في ب ر ك، مف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زل،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ل الحاذق،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لوذ،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ال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ب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ل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هدايا، و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اط،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الي،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تزل فيه القدم،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اء زلال في زلول بمعرك                      يخر ضباب فوقه وضريب واز فلانا إلى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ل عنه 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 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ام زلزل، وقل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خف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لا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وان صغير الجسم، أبيضه، إذا مات جعل في الماء فيبرده، ومنه سمي الماء البارد زل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في من كل شيء، قال ذو الرمة</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جلودهن مموهـات                      على أبشارها ذهب زلال وتزلزلت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ت عند الموت في صدره،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تركناه تزلزل نفـسـه                      وقد أسندوني أو كذا غير ساند والأ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 إذا دق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ش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زلت قط ماء أبرد من ماء الثغ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علت في حلقي ماء يزل فيه زلولا أبرد من ماء الث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زل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رك، والاضط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بالإبل يزلزلها، أي يسوقها بالعن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ل، يزمل، ويزمل، من حدي ضرب ونصر، زمال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وأسرع، معتمدا في أحد شقيه، رافعا جنبه الآخر، وكأنه يعتمد على رجل واحدة، وليس له بذلك تمكن المعتمد على رجليه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ع في البعير يص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سمي لفافة الراوية زمالا، بالكسر، وج زمل، ككتب، وثلاثة أزملة، مثل أ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زمل غيره، أي ي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مل من الدواب،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مر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كأنه يظلع من نشاطه، وقد زمل في مشيه وعدوه، يزمل، زملا، وزمالا، بلفتحهما، وزملا وزملانا،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ه يتحامل على يديه، بغيا ونشاط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 في إحدى اليدين زاملا و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سحاج مـدل سـنـق                      لاحق البطن إذا يعدو زمل وز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عاوية بن مرداس السلمي،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أكثرت تعريض زامل                      لوقع السلاح أو ليقدع عـابـ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ـثـل أيام لـه وبـــلائه                      كيوم له بالفرع إن كنت خابـرا والز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حمل عليها طعام الرجل، ومتاعه في سفره، من الإبل، وغيرها، فاعلة من الز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والجمع زوامل، ولقد أبدع مروان بن أبي حفصة، إذ هجا قوما من رواة الشعر،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مل للأشعار لا علم عندهـم                      بجيدها إلا كعـلـم الأبـاعـ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يدري البعير إذا غدا                      بأوساقه أو راح ما في الغرائر والأز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خف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ب لثات الخيل في حجراتـهـا                      وتسمع من تحت العجاج لها ازملا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لا، فحذف الهمز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وت مختلط، أو صوت يخرج من قنب دابة، وهو وعاء جردانه، و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ه، أي الشيء، بأز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يعه، و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لات أزملة، أي كثيرة، والأز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ين القوس،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ـقـسـي أهـازيج وأزمـلة                      حس الجنوب تسوق الماء والبردا والأزمولة، بالضم، من الأو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ذا عدا زمل في أحد شقيه، من زملت الدابة، إذا فعلت ذلك، قاله أبو الهيث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مولة، كبرذونة،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وت من الوعول، وغيرها، قال ابن مقبل، يصف وعلا مس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ا أحم القرا أزمولة وقلا                      على تراث أبيه يتبع القذ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ولة، بالضم، ورواه الأصمعي كبرذونة، وكذلك يرويه سبويه، والزبيدي في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زمول، وإزمولة، بكسر الألف وفتح الميم،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لحق بجردحل، وذلك أن الواو التي فيه ليست مدا، لأنها مفتوح ما قبلها، فشابهت الأصول بذلك، فألحق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زمولة، أ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م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شمر في عدوه وأسرع، ويقال للوع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ولة، في سرعته، وأنشد بيت ابن مقبل أيضا، و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لك، يريد المفاو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قذف الجب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الإبل،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ملة، واللطيمة، 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فالزوملة، واللط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عليها أحمالها، 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يها جمل أو لم يكن، قاله ابن الأعرابي، وأنشد الفراء في نوا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ى خليليك طلاب العش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ملة ذات عباء بلق وقول بعض لصوص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و إلى الله صبري عن زواملهم                      وما ألاقي إذا مروا من الحـزن يجوز أن يكون جمع زوملة، أو ز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ة، عن أبي ز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رها حالب يوما ولا نتجت                      سقبا ولا ساقها في زملة حاد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الزم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ف من الجبال والصور من الودي، وما فات اليد من الفسير، كل ذلك عن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ف على البعير الذي يحمل الطعام والمت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ديف على الدابة، يتكلم به العرب، كالزم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له، يزمله، ز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فه، أو عادل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لت الرج على البعير، فهو زميل ومزمول، إذا أرد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مل الرجلان على بعيريهما، فهما زميلان، فإذا كانا بلا عمل فرف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فا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ملون حنين الضغـن بـينـهـم                      والضغن أسود أو في وجهه كلف والت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 في الثوب، ومنه حديث قتلى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لوهم بثيابهم، أي لفوهم فيها، وفي حديث الس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رجل مزمل بين ظهرانيهم، أي مغطى مدثر، يعني سعد بن عبادة،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 أناس في بجاد مزمل وتزم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فف بالثوب، وتدثر به، كازمل، على افع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مزمل  ،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المتزمل، والتاء تدغم في الزاي لقربها من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مل فلان، إذا تلفف بث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ل، كسكر، وصرد، وعدل، وزبير، وقبيط، ورمان، وكتف، وقسيب، بكسر فسكون ففتح فتشديد، وجهينة، وقبيطة، ورمانة، فهي لغات إحدى عشرة، كل ذلك بمعنى الجبان الضعيف الرذل، الذي يتزمل في بيته، لا ينهض للغزو، ويكسل عن مساماة الأمور الجسام، قال أحي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أبيك ما يغني غنائي                      من الفتيان كـسـول وقالت أم تأبط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ه وابن الليل، ليس ب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وب للقيل، يضرب بال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يهب من المـنـام رأيتـه                      كرتوب كعب الساق ليس بز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على الزمل الجمع بالواو والنون، لأن مؤنثه مما تدخله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زم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ة الحذاء، يقطع بها الأديم، قال عبدة ابن الطب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هامة ينتحي في الأرض منسمهاكما انتحى في أديم الصرف إزميل وال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كالهلال، تجعل في طرف رمح لصيد البقر، بقر الوح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زمي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غس عنيد الفحش إزم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إزميل شديد الأكل، شبه بالش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زم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دون، و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أزمله، بفتح الميم، وأزمله بضمها، وأز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ثاثه، وكذا بزملته، محرك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 زملة، محركة، وأزملة، وأزملا، أي عي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مله، أي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كله بمرة واحدة، وهو افتعل من الزمل، أصله ازتمله، فلما جاءت التاء بعد الزاي جعلت دال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زوم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لم به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لرجل العالم بالأ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زوم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زمل الجهن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مجهول غير ثقة، وقول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كلام المصنف هو الغلط، وعبد الله صحابي، ذكره الحافظ في الإصابة، كغيره ممن ألف في أسماء الصحابة، وصرح به شراح المواهب، في التعبير أثناء 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في التج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عنه حديث الاستغفار، وهو تابعي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ذيل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رسل حديثا فيوهم فيه الصحبة، ولا يكاد يعرف أحاديثه 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ل، بالفتح، أو هو زم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ربيعة، أو هو زمل بن عمرو بن أبي العنز بن خشاف، الع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ي، صاحب شرطة معاوية، له وفادة، وقتل ممرج راهط، ووقع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العتر بن خشاف، وهناك صحابي آخ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يل الخزاعي، ذكر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يل بن عياش روى عن مولاه عروة بن الزبير، وعنه يزيد ابن الهاد، تكل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تجيب، منهم أبو سعيد سلمة بن مخرمة بن سلمة بن عبد العزى بن عامر الزميلي التجيبي، المحدث، شهد فتح مصر، وروى عن عمر، وعثمان، رضي الله تعالى عنهما، وعنه ربيعة بن لقيط التجيبي، وابنه سعيد بن سلمة، روى عن أبيه، وعنه عمرو بن الحارث، وسليمان بن أبي 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ني زمي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فص حرملة بن يحيى الزميلي، صاحب الشافعي، قد تقدم ذكره في ح ر م ل، وسكن بن أبي كريمة بن زيد التجيبي الزميلي، روى عنه حيوة بن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مل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برد فيها الماء، من جرة، أو خابية خضراء، قاله المطرزي، في شرح المقامات، وهي لغة عراقية يستعملها أهل بغدا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وفي حديث 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قدتموني لتفقدن زملا عظيما، يريد حملا عظيما من العلم، 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ل، بالضم والتشديد،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جوالقك إلا زمل، إذا كان نصف الجوالق،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دلة على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يق في السفر، الذي يعينك على أمورك، وأصله في الرديف، ثم استعير،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فارس العلم، وأنا زمي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اميل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ها، جمع الأزمل، والياء للإش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ملة مثل الر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الشيء بزملته،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ثا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لان وخلف أزملة وخرج بأز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بأهله وإبله وغنمه، ولم يخلف من مال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وسمعت ثقيفا وهذيلا يتزاملون، أي يتراجزون،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لب النازع، مادام الزم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ب صامتا فقد حـم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م يرجز فهو قوي على السقي، فإذا سكت ذهبت قوته،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ينا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ل، بالزاي المعجمة، ورواه غيره بالراء، وهما صحيحان في المعنى،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مل بن زياد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علي ابن المديني، فيه جه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مل بن أوس الطائي، عن أبي هريرة، رضي الله تعالى عنه، وعنه ابنه عقبة بن زامل،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يل بن وبير، وابن أم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زملا وزميلا هو قاتل ابن دارة، وإنهما جميعا اسما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أيضا 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حسين الأنصاري، المعروف بان الزمال، كشداد، سمع بمكة يونس الهاشمي، ومات بالإسكندرية، ذكره منصور في ال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ن من العرب في ضواحي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مل في ث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نى به عن المقصر، والمتهاون في الأمر، ذكره الراغ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جيل، بالكسر،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مر، وكأنه القو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ميمه مقلوبة عن نون الزنجيل، الذي هو بمعنى القوي الضخم، كما سيأتي،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مهل المطر، ازمهلالا،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مهل 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ل بعد ذو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م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تصب، نقله الصاغان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مهل الصافي من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م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ح،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ك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ك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حرج له بقي بن مخلد حديثا، ذكره ابن فهد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ب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ورده الأزهري في رباع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ز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مؤرخين، كان بالمحلة، متأخر رأيت له واقعة السلطان سليم عند دخوله بمصر، حررها فأب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بيل،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زبيل، وهذا قد ذكره المصنف في ز ب ل، والجمع زنا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مد بن أبي بكر بن إبراهيم بن الزنبول المخزومي اليمني، عن ابن عجيل، وابن الحضرمي، مات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هكذا رواه الأموي وابن الأعرابي بالنو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نجي، بالهمز بدل النون، وقد استطرده المصنف في ز ج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ج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ضخم،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جي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سة بدمشق، نسبت إ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ج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بيل، هنا ذكره الجوهري، وصاحب اللسان، وأورده الصاغاني في زجب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قوم أن الخمر يسمى زنجبيل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جبيل عاتق مطي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له عز وجل الزنجبيل في كتابه العزيز،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زاجها زنجبيلا، عينا فيها تسمى سلسبيلا  ، أي يجمع طعم الزنجبيل، والعرب تصف الزنجبيل بالطيب، وهو مستطاب عندهم جدا،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نيا من الزنـجـبـي                      ل خالط فاها وأريا مشو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ئز أن يكو الزنجبيل في خمر الجنة، وجائز أن يكون مزاجها، ولا غائلة له، وجائز أن يكون اسما للعين التي تؤخذ منها هذه الخمر، واسمه السلسب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بيل مما ينبت في بلاد العرب بأرض 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أرض اليمن أيضا، وهو عروق تسري في الأرض حرفة تحذي اللسان، ونباته كالقصب والبردي، والراسن، وليس منه شيء بريا، وليس بشجر يؤكل رطبا، كما يؤكل البقل، ويستعمل يابسا، ومرباه أجود ما يؤتى به من بلاد الزنج والصين، له قوة مسخنة هاضمة ملينة يسيرا باهية، جالية للبلغم، مذكية للعقل، مفرحة للنفس، وإن خلط برطوبة كبد المعز، وجفف، وسحق، واكتحل به، أزال الغشاوة وظلمة البصر، عن ت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جبيل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ورقها كالخلاف، وقضبانه حمر، يجلو الكلف والنمش، ويقتل الكلاب، ولذا نسبت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جبيل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شترغارز، وزنجبيل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اس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د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بيل، أهمله الجوهري، والصاغان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يل العظي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قوم أن نونه أصلية كغيره، وصرح الشيخ أبو حيان بأن نونه زائدة، وتابعوه، ونقله غيره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كون ذلك و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عرب زنده بيل، ومعناه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ل الحي، ويكنى به عن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فل في مشيته،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رك كالمثقل بحمل،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فل، زن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زنفل، إذا جاء مس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عرب، وهو اسم رجل، ومنه زنفل العرفي، 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فقهاء مكة شرفها الله تعالى، يروي عن أبي مليكة، وعنه إبراهيم بن عمر بن أبي الوزير، وجماعة غير ثقة، قاله النسائي، و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زن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 ابن الأعرابي،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ه من أبي عثمان الأشنانداني، ولم أسمع ذلك إل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فل زن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ص رقص النبط،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الحسن علي بن الحسن الأبشيهي، من المتأخرين، دفين محلة أبي علي القنطرة، وإليه نسبت الزنافلة في ضواحي مصر، بارك الله ف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قل في مشيه، مثل زنفل، أهمله الجماعة كلهم، وأنا أخشى أن يكون تصح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ك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كل بن علي بن محجن أبو فزارة الرقي، من أتباع التابعين، روى عنه أهل 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نكل،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كالزونك، وبهما يروى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لها زونك زونزى هنا ذكره صاحب اللسان، وأورده الصاغاني في ز ك 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ك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مصر، من أعمال الغرب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و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والاستحالة، والاضمحلال،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وشيكة الز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ل الشيء عن مكانه، يزول، هذا هو الأكثر، ويزال، وهي قليلة، عن أبي عل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ه فيه إجمال، وأبو علي جعله مضارعا لزال، كخاف على القياس، وكلامه كالصريح في أنه مضارع زال بالفتح، كقال، وليس كذلك، غذ لا موجب لفتح الماضي والمضارع، كما لا يخفى، والله أعلم، زوالا، وزؤولا، كقعود، هذه عن اللحياني، وزويلا، كأمير، وزولا، بالفتح كما يقتضيه اصطلاح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زولانا، محركة،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ول، ازولالا، كاحمر احمرارا، هكذا في النسخ،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وأل، مثل اطمأن، إذا تنحى و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لته، إزالة وزولته، تز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حيته، فان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ته، بالكسر، أزاله، وأزيله، وزلت عن مكاني، بالضم، أزول، زوالا، وزؤولا، كقعود وأزلته، إزالة، كل ذلك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ل الملك، زوالا، وزال زواله، إذا دعي له بال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ال الله تعالى زواله، وزال الله زو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عليه بالهلاك، والبلاء، عن ابن السكيت، أي أذهب الله حركته وتصرف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ت الله نأمته، وزال زواله، أي ذهبت حركته، و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نهار بدالها من همها                      ما بالها بالليل زال زوال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زال الخيال زواله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كره الخيال، لأنه يهيج شوقه، وقد يكون على اللغة الأخيرة، أي أزال الله زوالها، ويقوي ذلك رواية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لها، ويقوي ذلك رواية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لها، بالرفع على الإقو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قديم، تستعمله العرب هكذا بالرفع، فسمعه الأعشى، فجاء به على استعمال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ف ضيعت اللبن، وأطرق كرا، وغير أبي عمرو روى هذا المثل بالنصب بغير إقواء، على معنى زال عنا طيفها بالليل، كزوالها هي ب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د، جمع زائلة،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امي الزوائل، إذا كان طبا بإصباء النساء إليه، ومنه قول ابن م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امرأ أرمي الزوائل مرةفأصبحت قد ودعت رمي الزوائ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لت قوس الجهل عن شرعاتها                      وعـادت سـهــامـــي بـــين رث ونـــاصـــل هذا رجل كان يختل النساء في شبيبته بحسنه، فلما شاب وأسن لم تصب إليه امرأة، والشر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ئل النجوم، لزوالها من المشرق والمغرب في استدارتها ومن مجاز المجاز، زال النهار، زو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قيل ذ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حلي وقد زال النهار بنا                      يوم الجليل على مستأنس وح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ت الشمس، زوالا، وزوولا، كقعود، بلا همز، كذلك نص عليه ثعلب، وزئالا، ككتاب، وزول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ت، ومالت عن كبد السماء،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النهار، وزال 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نهم لم يقولوا في مصد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ولا، كما قالوا في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ت الخيل بركبانها، زئ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هضت، ك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ــــد                      زال الهماليج بالفر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زائل الظل، أي قام قائم الظهيرة و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ت ظعنهم، زيلولة، كقيل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ئتووا مكانهم، ثم بدا لهم،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أي عن اللحياني، ولم يتقدم ذكره، تبع عبارة المحكم، ونصها، بعد 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اللحياني، وزالت ظعنهم، إلى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بدالهم، عنه أيضا، أي عن اللحياني كذلك، وهو صحيح، وأما في سياق المصنف فالصواب حذف لفظة عنه،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وله، مزاولة، وزوال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جه، وحاوله، وطالبه، وكل محاول مطالب مز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زاول حاجة له، أي يحاول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ارس للأعمال ومزا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لت مزاولة هذا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هذا الأمر مداولا فيهم أي مزاولا بأيد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ه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يزول، زولا، وزو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 لابن خارج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فت معتاما أزاولهـا                      بمهند ذي رونق عضب وقال رجل لآخر، عيره بالج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كنت جبانا، ولكني زاولت ملكا مؤ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نا وقوفا عند رأس جوادنا                      يزاولنا عن نفسه ونزاوله وتزوله، وز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ه، هكذا في النسخ، وال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ءه، هكذا حكاه الفارس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زول من الأز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جب من العج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ذي يتزايل الناس من شجا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جواد، والجمع أزوال، وأنشد ابن السكيت لكثير بن مز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روح بالكرام الأزو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يا لذات لوث شملال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ل الش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وأنشد القز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ين وتستـدنـي لـه شـدنـية                      مع الخائف العجلان زول وثوبها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يف من الرجال،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جب من ظ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طن، وقد زال، ي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ظرف، عن ابن الأعرابي، وهي زولة، ب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زولة، إذا كانت برزة للرج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طنة الداه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ظ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يفة ز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ذة في الر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و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ية أزوال، وفتيات زو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ول الفتى، إذا تناهى ظ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ه، وانزال عنه، إذا فارقه، الأخير مطاوع لأزاله، وز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ي روح من الحيوان، يزول عن موضعه، أو كل متحرك، لا يقر في مكانه، يقع على الإنسان وغيره، ومنه حديث جندب لجهن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آني رجل منهم منبطحا على التل، فرماني بسهم في جبهتي، فنزعته ولم أتحرك، فقال ل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قد خالطه سهمي، ولو كان زائلة ل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زد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الة،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ت يداه بالخلافة بعدما                      أراد رجال آخرون ازديا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ا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جوا وتحا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الزويل والعويل، لمر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حركة، والقلق، والإزعاج، والبكاء، ومنه حديث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إذا سمع الحديث لم يحفظه أخذه العويل والزويل حتى يح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فزع من شيء ح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آني زال زويله، وزال زو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ال جانبه ذعرا وفرقا،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ل زويله، وأنشد أبو حنيفة، لأيوب بن عب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من رعيانـهـا أن يزو                      ل منها إذا أغفلوها الزويل وقال ذو الرمة، يصف بيضة النع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اء لا تنحاش منا وأمها                      إذا ما رأتنا زال منا زويلها أي لا تنفر، وأمها النعامة التي باضتها، إذا رأتنا ذعرت منا، وجفلت نافر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ل منا زويلها، و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يل، كزب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يل،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ح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ان، أحدهما د، بالبربر، ويعرف بزويلة المهدية، وثانيهما د، قرب إفريقية، مقابل الأجدابية، ويعرف بزويلة الس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ز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أبواب المشهورة بالقاهرة، عمرها الله تعالى، هذا هو المشهور على الألسنة بالضبط، ولكن ضبطه المقريزي في الخطط، وياقوت في المعجم، كسفين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سب إلى قبيلة من البربر، يقال لهم زويلة، نزلوا بهذا المكان، واختطوا به،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براهيم بن يونس البعلبكي، في رحلته المصرية، سألت بعض شيوخنا، لأي شيء يكتبون بابي زويلة دون سائر ال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اب أن باب زويلة له مصراعان خاصة، دون غيره من الأبواب، فتثنيت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م إنما يثنون لإرادة ذكر باب الخرق، فيقولون بابي زويلة والخرق، لقر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زوال للذي يتحرك في مشيته كثيرا، وما يقطعه من المسافة قليل، فبالكاف لا باللام، وغلط الجوهري في اللغة والرجز، وإنما الأرجوزة كافية،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ال الذي يتحرك في مشيه كثيرا وما يقطعه من المسافة قليل،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تر المجدر الزوال وقد سبقه ابن بري بالاعتراض،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أبي الأسود العجلي، وهو مغير كله، والذي أنشده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تر المجذر الزواك وأولها، أي الأرجو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ت مريئة الحيا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شئ دمكمـك نـيا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تر المجذر الزواك ورواية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ت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ها بقاسح بـكـا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ركت لطعنه الدرا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خلاط أيما إيراك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زكت وأيما إيزاك، بالزاي فيهما، كما هو نص رواية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كها بصيلـم دوا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لكها في ذلك العرا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نفريش أيما تـدلا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 المصنف، أن الزواك بهذا المعنى لم يذكره في زوك، مع أن تركيب زوك ساقط عند الجوهري، بأنه يقال باللام أيضا، كما يقال بالكاف، فإن التركيب لا يأبى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كمك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صلب القوي، والبهتر، والمجذر، والجيذر، وكل ذلك بمعنى القصير، وأ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كها، وذكر بكبك، وبك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فع، وهذا مثل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شفت لناشيء دمكم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وارم أكظاره عضن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دلص ساعة لا بل ن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اسها بأذلغي بكبك والطعن الدر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تابع، وأوزكت أيما إيز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نت عند النكاح، والدو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سحق في الجماع، وأنشد أبو عمرو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اكها دوكا على الصر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كدوك زوجها الوطواط والقنف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ال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شبحا ثم زا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لوا عن مكا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صو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ل هذا الشخص، واستز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ظر هل يحو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حرك، أو يزول، أي يفارق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و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زو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ل به الس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ه وأ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قل من بلد إلى بلد، ومنه قول كعب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طن مكة لما أسلموا زولوا أي انتقلو عن مكة مهاجرين إلى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ل عن الرأي، يزول، زؤولا،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زول في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كثر الحركة، ولا يست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ل أزول، على المبالغة،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صرت عما لها بالمشي                      ب زولا لديها هو الأزول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س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ول أن يأتيه أمر يمنعه الف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م رستم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ا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عور، من الزول، أي الشبح ب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لة للمنجمين، يعرف بها زوال الشمس، والجمع مزاول، ع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ويلى،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مغرفة للملا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لت له زائ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ص له ش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 زائل النج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ر 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ب في سرعته، وخ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توة ز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يبة في شدتها، وبرد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لول، كسر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 من كل شيء، والجمع زهاليل، ومنه قول كعب بن زهير، رضي الله تعالى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ي القراد ثم يزلـقـه                      عنها لبان وأقراب زهاليل الأق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ا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ه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لس ال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ه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أسود للضباب، له معدن،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دن الشجرتين، وماؤه البردان ملح، كثير النخل،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اعد من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هل،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ليلاس، وبياض، وقد زهل، كفرح، زه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ا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مئن ال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ه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ة لها عرف، نقله ابن بري، عن الوزير المغ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هل بن عمرو السكسكي، من أهل الشام، روى عنه سعيد بن أبي هلال، ثقة، ذكره ابن حب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ه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مل المتاع، ز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ضد بعضه على بعض، أهمله الجماعة كلهم، وكأنه مقلوب زهلم،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ي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ه عن مكانه، يزيله، زيلا، لغة في أزاله، كما قاله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زلته ز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زلته، وزلته ز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الشي، زيلا، وأزاله، إزالة، وإزالا،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قه، وتزيلوا تزيلا، وتزييلا، وهذه حجازية، رواها اللحي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تقولك تزايلوا، تزا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فرقوا، وأنشد للمتلم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رث إنا لو تساط دماؤنا                      تزيلن حتى ما يمس دم دم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ايلن،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زيلوا لعذبنا الذين كفروا  ،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م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ته، أزيله، زيلا، فلم ي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زته فلم ينم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 ضأنك من معزاك، أي مزه، وأبن ذا من 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له، تزييلا، فت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فتفرق،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يلنا بينهم  ، وهو على التكثير في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ت متعد، نحو مزته وميزته، قاله الراغ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زال يزيل، فإن الفراء قال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زيلنا بي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من زلت وإنما هي من زلت الشيء، فأنا أزيله، إذا فرقت ذا من ذ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يلنا  ، لكثرة الفعل، ولو قل ل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 ذا من ذ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 ذا من 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يلنا بينهم  ، وهو مث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صعر ولا تص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يلنا  أي فرقنا، وهو من زال، يزول، وأزل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من القتيبي، ولم يميز بين زال يزول، وزال يزيل، كما فعل الفراء، وكان القتيبي ذا بيان عذب، وقد نحس حظه من النحو، ومعرفة مقاي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يله، مزايلة، وزي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قه، وانزال عنه، والحبيب المزا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وا الناس وزايلوهم، أي فارقوهم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راق، والتزا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ين،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ظعن كالدوم فيها تزايل                      وهزة أحمال لهن وشـيج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ايل الاحتشام، وهو متزايل ع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تشم، لأنه إذا احتشمه باينه بشخصه، وانقبض عن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تزايل عنك، فلا أتجاسر عليك،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فخذين، كالفحج، وهو أزيل الفخذين منفرجهما، وفي حديث الم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ى الجبين، أقنى الأنف، أزيل الفخذين أفلج الثنايا، بفخذه الأيمن ش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يل، والمزيال، كمنبر، و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يس اللطيف، 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ين تداعيا عنده، وكان أحدهما مخلطا مز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يل هو الجدل في الخصومات، الذي يزول من حجة إلى 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ن يذكر في زول، وهكذا نقله صاحب اللسان، ولكن الزمخشري ذكره في ز ي ل، كالمصن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لت أفعل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رحت، ومضا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 وأزي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ما يتكلم به إلا بحرف النفي، قال ا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يراد بما زال ولا يزال الفعل من زال يزول، إذا انصرف من حال إلى حال، وزال عن مكانه، ولكنه يراد بهما ملازمة الشيء، والحال الدا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فهي والتامة مختلفان في المادة، تلك مركبة من ز و ل، وهذه من ز ي ل، أو الناقصة مغيرة من التامة، بنوها على فعل، بكسر العين، بعد أن كانت مفتوحة، أو هي من زاله يزيله، إذا ماز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ولا يزال، أجريا مجرى كان، وفي رفع الاسم ونصب الخبر، وأصله من الياء،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برحت، ولا يصح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زيد إلا منطلق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زيد إلا منطلقا، وذلك أن زال يقتضي معنى النفي، إذ هن ضد الثبات، وما ولا يقتضيان النفي، والنفيان إذا اجتمعا اقتضيا الإثبات، فصا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يجري مجرى كان، في كونه إثباتا، وكما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زيد إلا منطلقا،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زيد إلا من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لت بزيد، وما زلت وزيدا حتى فعل ذلك، زيالا، أي بزيد،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ت أفعل،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فعل، وهو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زيل فلان يفعل كذا، لغة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حكاه أبو الخطاب الأخفش، وهذ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د، ومنه قول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د ضبع القف يأكلن جثتي                      وكيد خراش يوم ذلك ييتـم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ه، أي عن الأخفش، ولم يتقدم له ذكر، فهو مستدرك زائد، فتنبه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زايل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ستر وجهها ع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ل زويله، أي ذهبت حركته، 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ستفز من الفرق، وهو من إسناد الفعل إلى مصدره، ومنه قول ذي الرمة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ل منا زوي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زيل قلبها من الفزع،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تمل أن يكون زيل في البيت مبنيا للمفعول، من زاله الله، والزويل بمعنى الزوال، وأن يكون زيل لغة في زال، ويدل على صحة ذلك أنه 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ل منا زوالها، وزال منا زويل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ذا يدل على أن زيل بمعنى زال، المبني للفاعل دون المبني للمفع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أ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كذا، وعن كذا، و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الشيء، وعن الشيء،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خرجنا نسأل عن فلان، و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ستعماله متعديا بنفسه، وبهذه الحروف، بمعنى واح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هو ظاهر كلامه، وهو الذي ذهب إليه الأخف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ف، في شرح خطبة الشفاء للخفاجي، أنه يتعدى بنفسه، وبعن، ومن، وفي، إذا كان بمعنى الرجاء لا الاستعطاف، وفي تعليق الفرائد على تسهيل الفوائد للبدر الدماميني، أثناء أفعال القلوب، أن سأل يتعدى للمال بنفسه، ولغيره بالجار، وفي شفاء الغليل للشهاب، أنه يتعدى إلى المسئول عنه بنفسه، وقد تدخل عن على السائل، وقد تدخل على المسئول عن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ولها على السائل لغة بني عامر،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الشيء، بمعنى استعطيته إياه، وسألته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ب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راغب في مفرداته تحفيق حس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ؤال استدعاء معرفة، أو ما يؤدي إلى المعرفة، واستدعاء المعرفة جوابه على اللسان، واليد خليفة له بالكتابة أو الإشارة، واستدعاء المال جوابه على اليد، واللسان خليفة لها، إما برد، أو بوعد، أو بر، والسؤال للمعرفة قد يكون للاستعلام، وقد يكون للتبكيت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موءودة سئلت  ، والسؤال إذا كان للتعريف يعدى إلى المفعول الثاني، تارة بنفسه، وتارة بالجار، تقول سألته كذا، وعن كذا وبكذا، وبعضن أكثر، وإذا كان لاستدعاء مال، فإنه يعدى بنفسه، أو بمن،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يسأل، سؤالا، كغراب، وسألة، بالمد، ومسألة، كمرحلة، وقد تحذف منه الهمز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ة، وتسآلا، بالفتح والمد، وسألة، محركة، والأمر من سال، كخ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بحركة الحرف الثاني من المستقبل، ومن سأل، كج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أ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قاطبة تحذف الهمز منه في الأمر، فإذا وصلوا بالفاء، أو الواو، همزو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أل، واسأل، يقال، على التخفيف البد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يسال، كخاف يخاف، وهي لغة هذيل، والعين من هذه اللغة واو، لما حكاه أبو زيد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تساولان،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اومان، ويتقاولان، وبه قرأ أبو جعفر، ونافع، وابن كثير، و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سائل بعذاب واقع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بغير 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اد بعذاب واقع، وقرأ ابن كثير، وأبو عمرو، والكوف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سائل  ، مهموزا، على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داع،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سائل بعذاب، أي عن 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خف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يسا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هق سال إمتاعا بأصـدتـه                      لم يستعن وحوامي الموت تغشا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ؤال، بالضم مهموزا، والسؤلة، بالهاء، وهذه عن ابن جني، ويترك همزهما، وبهما قرئ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وتيت سؤلك يا موسى، أي ما سألته، أي أعطيت أمنيتك التي سأ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ؤل فعل بمعنى مفعول، كعرف ونكر،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سول الهمز عند العرب، استثقلوا ضغطة الهمزة فيه، فتكلموا به على تخفيف الهمزة، وسيأتي في س و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ؤ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سؤال من الناس، بالهمز وبغير الهمز، كما سيأتي في س و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أله سؤله، وسؤلته، ومسأ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ضى حاجته، كذا في العباب، واللسان، وأما قول بلال ابن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فتهم أو سآيلتـهـم                      وجدت بهم علة حاضره فجمع بين اللغتين، كما قاله أحمد ابن يحيى، وذلك حين فهم، وقبل ذلك فإنه لم يعرفه، وهما الهمزة التي في سألته، وهي الأصل، والياء التي في سايلته، وهي العوض والفرع، فقد تراه كيف جمع بينهما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آيلت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زنه على هذا فعالت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ثال لا نظير يعرف له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اء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بعضهم بعضا، وهما يتساءلان، ويتسايلان،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قوا الله الذي تساءلون به والأرحام،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ءلون به  ، فمن قرأ  تساءلون  ، ف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ساءلون، قلبت التاء سينا، لقرب هذه من هذه، ثم أدغمت فيها، ومن قرأ  تساءلون  ، فاص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ساءلون، حذفت التاء الثانية، كراهية للإعادة،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بون حقوقك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ؤال في كتاب الله والحديث نو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ما كان على وجه التبيين والتعليم، مما تمس الحاجة إليه، فهو مباح، أو مندوب، أو مأمور به، والآخر ما كان على طريق التكلف والتعنت، فهو مكروه، ومنهي عنه، فكل ما كان من هذا الوجه، ووقع السكوت عن جوابه، فإنما هو ردع وزجر للسائل، وإن وقع الجواب عنه، فهو عقوبة وتغليظ،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 المسائل وعابها، أراد المسائل الدقيقة، التي لا يحتاج إليها،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كثرة السؤا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هذ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ؤال الناس أموالهم من غير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ئال، كشداد، وسؤ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سألة، جمع سائلن ككاتب، وكتبة، وسؤال،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ءلته مساءلة،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ءلت رسم الدار أم لم تسـائل                      عن السكن أم عن عهده بالأوائل وجمع ال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ئل، بالهمز، وتعلمت مسألة وم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ير المصدر للمفعول، وهو مجاز، قاله الزمخشري، وحكى أبو علي عن أبي زيد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عطنا سألاتنا، وضع المصدر موضع الاسم، ولذلك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ير يسمى سائلا، إذا كان مستدعيا لشيء، قاله الراغب،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سائل فلا تنهر  ، وفسره الحسن بطالب العل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تاب الشذوذ لابن جني، قراءة الحس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سولوا الفتنة  ، مرفوعة السين، قال ابن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جعل فيها ياء، ولا يم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 يسأل وسال ي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تان، وإذا أسند الفعل إلى المفعول، فالأقيس فيه أ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لوا، كعيدوا، ولغة ثانية هنا، وهي إشمام كسرة الفاء ضمة،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لوا،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وبوع، وقد سور به، وهو على إخلاص ضمة فعل، إلا أنه أقل اللغات، فهذا أحد الوجهين، وهو كالساذج، وفيه وجه آخر فيه الصنعة، وهو أن يكون أراد سئلوا، فخفف الهمزة، فجعلها بين بين، أي بين الهمزة والياء، لأنها مكسورة، فصا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لوا، فلما قاربت الياء، وضعفت فيها الكسرة شابهت الياء الساكنة وقبلها ضمة، فانتحى بها نحو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ع، فإما أخلصها في اللفظ واوا لانضمام ما قبلها، على رأي أبي الحسن في تخفيف الهمزة المكسورة إذا انضم ما قبلها، وإما بقاها على روائح الهمز الذي فيها، فجعلها بين بين، فخفيت الكسرة فيها، فشابهت لانضمام ما قبلها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ل، والسبيلة،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وما وضح منه، 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سهولة، يذكر ويؤنث، والتأنيث أكثر، قا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يروا سبيل الرشد لا يتخذوه سبيلا، وإن يروا سبيل الغي يتخذوه سبيلا  ، وشاهد 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هذه سبيلي أدعو إلى الله على بصيرة  ، عبر به عن المحجة، ج سبل، ككتب،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ارا وسبلا  ،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له قصد السبيل ومنها جائر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له أن يقصد السبيل للمسلمين،  ومنها جائر  ، أي ومن الطرق جائر على غير السبيل، فينبغي أن يكون السبيل هنا اسم جنس، لا سبيلا واحدا بعينه، ل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جائر  ، أي ومنها سبيل جائر،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قوا في سبيل الله  ، أي في الجهاد وكل ما أمر الله به من الخير فهو من سبيل الله، واستعماله في الجهاد أكثر، لأنه السبيل الذي يقاتل فيه على عقد الدين،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بيل الله  أريد به الذي يريد الغزو، ولا يجد ما يبلغه مغزاه، فيعطى من سهمه، وكل سبيل أريد به الله عز جل وهو بر داخل في سبيل الله، وإذا حبس الرجل عقدة له، وسبل ثمرها، أو غلتها، فإنه يسلك بما سبل سبيل الخير، يعطى منه ابن السبيل، والفقير، والمجاهد، وغيرهم،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يل الله عام يقع على كل عمل خالص، سلك به طريق التقرب إلى الله عز وجل، بأداء الفرائض، والنوافل، وأنواع التطوعات، وإذا أطلق فهو في الغالب واقع على الجهاد، حتى صار لكثرة الاستعمال كأنه مقصو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ن السبيل، فهو ابن الطريق، أي المسافر الكثير السفر، سمي ابنا لها لملازمته إياها، قاله ابن الأثير،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افر البعيد عن منزله، نسب إلى السبيل لممارسته إياه،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له الذي قطع عليه الطريق،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ريد الرجوع إلى بلده، ولا يجد ما يتبلغ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ريد البلد غير بلده، لأمر يلزمه، 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يف المنقطع به، يعطى قدر ما يتبلغ به إلى وطنه،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ريب الذي أتى به الطريق،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كوارهن بنو سبيل                      قليل نومهم إلا غرارا وقا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سوب إلى من لم يلده كذاك الله نزل في الكتا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بلة من الطرق،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بل، لوافق اللفظ و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و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ل س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بولة، والساب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مختلفة عليها في حوائجهم، جمع سابل، وهو السالك على السبيل، ويجمع أيضا على السوابل، وأسبلت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سابلتها، أي أبناؤها المختلفون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ل 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ا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إسبال الإزا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لا ينظر إلى مسبل إزاره،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لا يكلمهم الله يوم القيامة، ولا ينظر إليهم، ولا يزكيهم، فذكر المسبل، والمنان، والمنفق سلعته بالحلف الكاذب، قال ابن الأعراب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طول ثوبه ويرسله إلى الأرض إذا مشى، وإنما يفعل ذلك كبرا واختي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على الدار فأسبل دمعه، أي أرسله، ويستعمل أيضا لاز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ل دمعه، أي هطل، وأسبل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ت، وأرخت عثانينها إلى الأرض،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ل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 دفعه، وتكاثف، كأنما أسبل ستر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ولة، بالفتح، ويضم والسبلة، محركة، والسنبلة، بالضم، كقنف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ة المائلة، الأولى لغة بني هميان، نقله السهيلي في الروض، والأخيرة لغة بني تمي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ب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سنبلة الذرة والأرز، ونحوه، إذا م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مس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سبل،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سخ الدمن على أعضاده                      ثلمته كل ريح وسـب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لت السماء، إسبالا، والاسم السبل، وهو المطر بين السحاب والأرض، حين يخرج من السحاب، ولم يصل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م الله سبله، والجمع سبال، كم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 والشت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ي وبينه سبل، كما في المحيط، ولا يخفى 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ة، لأن المعنى قد تم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بل، لغة الحجاز ومصر قاط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نبسط من شعاع السن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صيب في الع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شاوة العين، أو شبه غشاوة، كأنها نسج العنكبوت، كما في العباب، زاد الجوهري، بعروق حمر، وقال 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نتفاخ عروقها الظاهرة في سطح الملتحمة، إحدى طبقات ال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ظهور انتساج شيء فيما بينهما كالدخان، وتفصيله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رة في وسط الشفة العليا، أو ما على الشارب من الشع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سبلتك فقصها، وهو مجاز، أو طرفه، أو مجتمع الشاربين، أو ما على الذقن إلى طرف اللحية كلها أو مقدمها خاصة، هكذا في سائر النسخ، وفي العبارة سقط، فإن 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طرف اللحية خاص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حية كلها بأسرها، عن ثعلب، 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قدمها، فإنه من نص الأز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لة عند العرب مقدم اللحية، وما أسبل منها على الصدر، فتأمل ذلك، وعلى هذا تكون الأقوال سبع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جعل السبلة طرف اللحية، ومنهم من يجعلها ما أسبل من شعر الشارب في اللحي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وافر السبل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شعرات التي تحت اللحي الأسفل،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لة ما ظهر من مقدم اللحية بعد العارضين، والعثنون ما بطن،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لة الشار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ل، 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سليم قضها بقضيضها                      تنشر حولي بالبقيع سبالهـا وسبلة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ه، أو ما سال من وبر البعير في منحر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لة المنحر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ريبة، وفيه ثغرة النح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أ بشفرته في سب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يابه، جمعه سبل، وهي الثياب المسبلة، كالرسل والنشر، في المرسلة والمن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س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د بن عوف بن نضلة بن معاوية بن الحارث بن رافع ابن عبد عوف بن عتبة بن الحارث بن رعل بن عامر بن حرب بن سعد بن ثعلبة بن سليم بن فهم بن غنم بن دوس الدوسي، من رؤسائه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حسن السبلة، أي رقة جلده، هكذا نص العبا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عيرك لحسن السبلة، يريدون رقة خد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هذا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في سبلة الناقة، إذا طعن في ثغرة نحرها لينحرها، كما في العباب،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م، بالتاء، في سبلة بعيره، إذا نحره، فطعن في نحره، كأنها شعرات تكون في الم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وقد نشر سبلته، أي جاء متوعدا، وشاهده، قول الشماخ الم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بلاني، محركة، ومسبل، كمحسن، ومكرم، ومحدث، ومعظم، وأحمد، الأولى والثانية والأخيرة عن ابن دريد، والرابعة والخامس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سبلة، أي اللحية، وقد سبل، تسبيلا، كأنه أعطي سبلة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س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الهدب، 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مسبلة، فلغة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أي الكأس، وإنما أعاد الضمير إليها مع أنه لم يكن سبق ذكرها، على حد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وارت بالحجاب  ، وإلى أسب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وفه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صبارها، واحدها سبلة، م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 الإناء إلى سبلته، أي إلى رأسه، وأسبال ال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اهها، قال باعث ابن صريم اليش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أرسلوني مائحا بدلائهم فملأتها علقا إلى أسبال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وني طالبا لتراتهم، فأكثرت من القتل، و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ب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لارتخ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س، أو الخامس من قداح الميسر، الأول قول اللحياني، وهو المصفح أيضا، وفيه ستة فروض، وله غنم ستة انصباء إن لم يفز، والجمع الم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سماء ذي الحجة ع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سمج، كأنه لطول ل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ية سبل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مسترخ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س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ظاهر إطلاقه يقتضي أنه بالفتح، وابن دريد ضبطه بالضم، كما في العباب، و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زد سبالة، ككتابة، منهم عبد الجبار بن عبد الرحمن، والي خراسان للمنصور، وحمران السبالي، الذي يقول فيه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كان حمران السبالي راعيا                      وقد راعه بالدو اسود سالـخ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ث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واسع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بيل،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قال النمر بن تول،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سبيل ألقـت بـه أمـه                      على رأس ذي حبك أيهما وقال خلف ال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ض إلا إسب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رض تضليل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أقصى الي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وراء النجير، قال الشاعر، يصف حمارا وحش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سبيل كان بـهـا بـرهة                      من الدهر لا نبحته الكلاب وهذا صفة جبل، لا حصن، وقال ابن الد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بيل جبل في مخلاف ذمار، وهو منقسم بنصفين، نصفه إلى مخلاف رداع، ونصفه إلى بلد عنس، وبين إسبيل وذمار أكمة سوداء، بها حمة تسمى حمام سليمان، والناس يستشفون به من الأوصاب، والجرب، وغير ذلك، قال محمد بن عبد الله النميري ثم الثقف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ن بدا لي حصن إسبيل طالعاوإسبيل حصن لم تنله الأصابع وبما قلنا ظهر قصور المصنف في سي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بصرة والمدينة، على ساكنها أفضل الصلاة والسلا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ل أثال،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ل،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يمامة، ببلاد الرباب،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قديمة من خيل العرب، قا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واد ابن الجواد ابن سب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ديموا جاد وإن جادوا وب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نجيب في العرب،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اعوج، كانت لغني، وأعوج لبني آكل المرار، ثم صار لبني هلا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خ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أعوج الأكبر، لبني جعدة، قال النابغة الجعد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جيج جـياد نـجـب                      نجل فياض ومن آل سب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أنساب الخيل لابن الكلبي، أن أعوج أول من نتجه بنو هلال، وأمه سبل بنت فياض كانت لبني جعدة، وأم سبل القس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أغرب ابن ب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جهم بن سبل، يعن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واد بن الجواد إلخ قال أبو زيا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ني كعب بن بكر، وكان شاعرا لم يسمع في الجاهلية والإسلام من بني بكر أشعر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دركته يرعد رأسه، وهو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جواد بن الجواد بن سب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ديموا جاد وإن جادوا وب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ثبت بهذا أن سبل اسم رجل، وليس باسم فرس، كما ذكر الجوهري،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ل بن الع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طائفي، ووالد هبيرة المحدث، هكذا في سائر النسخ، وهو خطأ فاحش، فإن الصحابي إنما هو هبيرة بن سبل، الذي جعله محدثا، ف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ل بن العجلان الطائفي، لابنه هبيرة صحبة، وقال ابن فهد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يرة بن سبل بن العجلان الثقفي، ولي مكة قبيل عتاب بن أسيد أي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أحد سبلا والده في الصحابة، فتنبه لذلك، أو هو بالشين المعجمة، وهو قول الدارقطني،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سبل بن حدقة بن بط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ة بن سلهم بن الحكم بن سعد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ل من 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ائفة منها قليلة أو كثيرة، قال مجمع بن هلال الب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كأسراب القطا قد وزعتها                      لها سبل فيه المنشية تـلـمـع يعني به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لل، كجعفر ع، 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قال صخر الغي يرثي ابنه تلي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إن صوت نائحة بليل                      بسبلل لا تنام مع الهجو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اسما للبقعة، وترك 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له، تسب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حه، وجعله في سبيل الله تعالى، كأنه جعل إليه طريقا مطروقة، ومنه حديث وقف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بس أصلها، وسبل ثم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جعلها وقفا، وأبح ثمرتها لمن وقفته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سب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ن صفيح بن الحارث بن سابي بن أبي صعب بن هنية بن سعد بن ثعلبة بن سليم بن فهم بن غنم بن دوس، خال أبي هريرة، رضي الله تعالى عنه، وهو الذي كان آلى أن لا يأخذ أحدا من قريش إلا قتله بأبي الأزيهر الدوسي،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ل بن طيشة،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أزداد بن جميل بن موسى المحدث، روى عن إسرائيل بن يونس، ومالك وطال عمره، فلقيه ابن نا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بن السمعاني بياء تحتية، وتبعه ابن الأثير، وتعقبه الرضي الشاطبي ف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روى عن أزداد هذا أيضا عمر بن أيوب السق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ناجية الذي ذكره هو عبد الله بن محمد ابن نا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س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في الجن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 فيها تسمى سلسبيلا  ،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فة ولكن لما كانت رأس آية وكان مفتوحا زيدت الألف في الآية للازدواج،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قواريرا، قواريرا  ،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سبيلة بن الهون،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عن ابن دريد،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ضاعة،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ة ابن عبد الله بن الحارث بن بلع بن هبيرة بن س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ل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أذربيجان، مشرف على أردبيل، وهو من معالم الصالحين، والأماكن التي تزار ويتبرك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محدثي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م أبو عبد الله، مولى مالك بن أوس بن الحدثان النصري، يروي عن أبي هريرة، وعائشة، وعنه سعيد المقبري، ونعيم المجمر، وبكير بن الأشج، وأيضا لقب إبراهيم بن زياد، عن هشام بن عروة، تكلم فيه،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خالد بن عبد الله 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خالد بن دهقان،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 الواو، وأبو عبد الله كنية خالد، وهو بعينه شيخ خالد بن دهقان، كما حققه الحافظ وغيره،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ل عليه، إذا أكثر كلامه عليه، كما يسبل المطر، كما في الأساس وأسبل الدمع، والم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طلا، وتقدم أسبل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متعديا، ووجد في النسخ بعد هذا و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ت، وإز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اه، وفيه تكرار، 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ل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سبولته، هذا على قياس لغة بني هميان، فإنهم يسمون السنبل سبولا، وكذا على لغة الحجاز، فإنهم يقول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ل الزرع، من السنبل،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ظل المكان، من الحنظل، وأما على قياس لغة بني تميم،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ل الزرع، نبه على ذلك السهيلي في الروض، وسيأتي للمصنف شيء من ذلك في س ن ب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السبيل على أسبل، وهو جمع قلة للسبيل على أسبل، وهو جمع قلة للسبيل إذا انثت، ومنه حديث 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لأرض عند أسبله، أي طرقه، وإذا ذكرت فجمعها أس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لت ذيلها، وأسبل الفرس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تتخذ من مشاقة الكتان، أغلظ ما تكون، ومنه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الحجاج وعليه ثياب س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لة والسبب، 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ا ليتني اتخذت مع الرسول سبيلا  ، أي سببا ووصلة، وأنشد أبو عبيدة لجري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ياب تتخذ من مشاقة الكتان، أغلظ ما تكون، ومنه حديث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على الحجاج وعليه ثياب س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صلة والسبب، وبه فس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ا ليتني اتخذت مع الرسول سبيلا  ، أي سببا ووصلة، وأنشد أبو عبيدة ل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بعد مقتلكم خلـيل مـحـمـد                      ترجو القيون مع الرسول سبيلا أي سببا ووص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ث س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طل غزير، وحكى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ذو سبلات، وهو من الواحد الذي فرق فجعل كل جزء منه سبلة، ثم جمع على هذا، كما قالوا ل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عثانين، كأنهم جعلوا كل جزء منه عثنو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قال للأع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صهب السبا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لال السيوف شيبـن رأسـي                      واعتناقي في القوم صهب السبال وفي حديث ذي الث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شعيرات مثل سبالة الس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سب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شاربيها 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بيل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أرض بني نمير، لبني حمان بن عبد كعب بن سعد، قاله نصر،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 الإله ولا أقبح مسلمـا                      أهل السبيلة من بني حمان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مى الشاة سبلا، وتدعى للحلب،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ل س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ل ثوبه، تسب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أس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قطعون السبيل  ، أي سبيل الول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ترضون للناس في الطرق للفاح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لات، بضم السين والباء وتشديد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جبل أجأ، عن ن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ت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ل، كعص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ة من حب،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من حبة البقل، لغة يمانية، لا أقف على حقي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ل، كق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الضب، والبعير، والسقاء، والجار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أراد بها الجنس لا المفرد، ولذلك صح تقسيمه لضخم وغيره،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له قصد السبيل، ومنها جائر  ،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السبحل الضب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ل له نزكان كانا فـضـيلة                      على كل حاف في البلاد ونا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سبحل البعير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لا أبا شرخين أحيا بناتهمقاليتها وهي اللباب الحبائ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إبل السبحل، أي الضخم والأنثى سبحلة، مثل ربح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ء سبحل،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ل، والسحبل واله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ل ربحل، إذا وصف بالترارة والنعمة، وقيل ل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إبل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ل الربحل، الراحلة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سبحل ربحل، أي عظ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الإتباع، ولم يفسر ما عنى به من الأن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ق سب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طويل، وكذلك الرجل، وضرع سب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سبحلل، كسفرجل عن ابن السكي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سبحلل، وسقاء سبح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وضب سبح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م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حل الرج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له، وهو من الكلمات المنح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حلل، كسفرج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بحلل،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ل إذا أدرك الصيد،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ل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ة، وامرأة سب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ومنه قول بعض الأعراب، يصف ابنة 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حلة ربح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مي نبات النخله وقو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بحل الدفين عيسجور و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سبحل، فأسكن الباء وحرك الحاء وغير حركة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ندل، كسفرجل، أهمله الجماعة،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مندل، بالميم، على ما يأتي بي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بعلل، أهمله الجوهري، والصاغان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بهلل، لفظا ومعنى، على ما يأتي بي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غ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بغل الثوب، اسبغ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 بالماء، وكذلك ازبغل، كما في اللسان، والعباب، وذلك اسبغل الشعر با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تل ب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فلان سبغللا، أي لا شيء معه، ولا سلاح عليه، 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هللا،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مشي سبغللا، وسبهللا، أي ليس معه سلاح، وقال الأصمعي،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سبغللا، وسبهللا، أي فار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ع الضافي، ودرع مسب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غ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ـا عـلـيه لأمة تـبـعـية                      من المسبغلات الضوافي فضوله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مسب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رسل،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ائح فودى رأسه مسبـغـلة                      جرى مسك دارين الأحم خلالها والسبغ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رغ، عن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غل طع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واه دسما، فاسبغل، هكذا رواه بعضهم، وقد روا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غبله فاسبغل، على ما يأتي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سبهل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ي سبغللا، عن الكسائي، واللحياني، أو مختالا في مشيته، غير مكترث، عن أبي زيد، أو فارغا ليس معه من أعمال الآخرة شيء، وروي عن عم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كره أن أرى أحدكم سبهللا، لا في عمل دنيا ولا في عمل آخر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كير في دنيا وآخرة يرجع إلى المضاف إليهما، وهو العمل،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ي عمل من أعمال الدنيا، ولا في عمل من أعمال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رجل يمشي سبهل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وذهب في غير شيء،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سبهللا، أي غير محمود المج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لال بن السبهلل، يعني الباطل،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بالضلال بن السبهلل،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ضلال بن الألال بن سبهلل، يعني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ه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ط الفرح، عن أبي الهيثم، و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ارغ سبه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هلى، كسبط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خت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فلان السبه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ت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ل القوم، ستلا، واستتلوا، وتسات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وا متتابعين واحدا بعد واحد، وقيل بعضهم في أثر بعض،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جرى قطرانا كالدمع، واللؤلؤ إذا انقطع سلكه، فهو ساءل،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ل،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ضيق، والجمع المساتل، لأن الناس يتساتلو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أو طائر شبيه به، هكذا ذكره أبو حاتم، أو شبيه بالنسر، يضرب إلى السواد، يحمل عظم الفخذ من البعير، وعظم الساق، أو كل عظم ذي مخ، حتى إذا كان في كبد السماء، أرسله على صخر أو صفا، حتى ينكسر، ثم ينزل عليه فيأكل مخ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لان،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ع، وساتلأ، مسا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ذالة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وت، مقلوب عنه، وهو الذي أخذ ما عليه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ت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وا تباعا واحدا في أثر واحد،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طع السلك، وتساتل اللؤلؤ</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ي إليه ولده، فتساتلت دموعه، قال ذو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ال عي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خ بيتا واحدا ثم أرتج علي، فمكثت حولا لا أضيف غليه شيئا، حتى قدمت أصبهان، فحممت بها حمى شديدة، فهديت لهذه القصيدة، فتساتلت علي قوافيها، فحفظت ما حفظت منها، وذهب علي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الضخمة العظيمة مملوءة ماء، مذ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لء الدل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ه ماء قل أو كثر، ولا يقال لها فار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ل، ول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ه وهو فارغ سجل ولا ذنوب،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ل اسمها ملأى ماء، والذنوب إنما يكون فيها مثل نصفها ماء، وفي حديث بول الأعرابي في الم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مر بسجل من ماء فأفرغ على بوله،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ل والنطفة والذن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رى مركوها يثوب والس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جواد، عن أبي العميثل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العظي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ال، بالكسر، وسجول، بالضم،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يلون السجال على السجال وأنشد أعر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ي نائلا من سيل رب                      له نعمى وذمته سجـال الذ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قليلة الماء، والس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اء الملأى، والمعنى قليله كثير، وروا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مته، بالكسر، أي عهده محكم،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ل القاضي لفلان بماله، أي استوثق ل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من المجد سجل س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 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سجلا أو سجل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له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 بينهم سج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جل منها على هؤلاء، وآخر على هؤلاء، وأصله أن المستقيين بسجلين من البئر، يكون لكل واحد منهما سجل، أي دلو ملآن ماء، وقد جاء ذكره في حديث أبي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سأله هرق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ندال عليه مرة، ويدال علينا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و سجيل، وسج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مقام الشيخ لابني 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ها وأعط عمك السجي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يكن عمك ذا حليله أي بئس مقام الشيخ الذي لا بنين له، هذا المقام الذي يقال له هذا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ية سج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ة السجالة، مسترخية الصفن، واسعت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ع س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أس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ل واسع،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 أسجل، هو الواسع الرخو المضطرب، الذي يضرب رجليها من خلفها، ولا يكون إلا من ضروع الشاء، وناقة س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جله مساجلة، إذا باراه وفاخره، بأن صنع مثل صنعه، في جري أو سقي، وأصله في الاستقاء، وهما يتساجلان، أي يتباريان، قال الفضل بن عباس الله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ساجلني يساجل ماجدا                      يملأ الدلو إلى عقد الكر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مساجلة، أن يستقي ساقيان، فيخرج كل واحد منهما في سجله مثل ما يخرج الآخر، فأيهما نكل فقد غلب، فضربته العرب مثلا للمفاخرة، ف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ساجل فلانا، فمعناه أنه يخرج من الشرف مثل ما يخرجه الآخر، فأيهما نكل فد غلب، وتساج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خروا، قال ابن أبي الحديد في شرح نهج البل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زل القرآن على مخرج كلامهم في المساجل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لذين ظلموا ذنوبا  الآية، و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خيره، وبره، وعطاؤه للناس، وأسج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وأسجل لهم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ه لهم، ومنه قول محمد بن الحنفية، في تفسير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جزاء الإحسان إلا الإحس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سجلة للبر والف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مرسلة مطلقة في الإحسان إلى كل أحد، لم يشترط فيها بر دون فاج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سجل أنعامكم، أي لا تطلقوها في زروع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جل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در الأخذ والاوجاذ مترعة                      تطفو وأسجل أنهاء وغدران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ناه والدهر مسجل، كمكرم،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 س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خاف أحد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جل،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ذول المباح لكل أحد، وأنشد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خت قلوصي بالمرير ورحلهالما نابه من طارق الليل مس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رحل 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ل الرجل، تسج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ل به، إذا رمى به من فوق، كسجل س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السجل، بكسرتين وتشديد اللام، وهو الص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كتاب العهد، ونحو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طي السجل للكتاب  ،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لات، وهو أحد الأسماء المذكرة المجموعة بالتاء، ولها نظائ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ضع السجلات في كفة،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تب، وقد سجل له، وبه فسرت الآ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بالحبشية، وروي عن أبي الجوز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ل اسم كاتب للنبي صلى الله عليه وسلم ، وتمام الكلام للكتا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بعضهم في الصحابة، ولا ي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ورده الذهبي في التجريد، وابن فهد في معجمه، و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زلت الآية المذكو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جل، لغة للكتاب، روي ذلك عن عيسى بن عمر الكوفي، وبه قرأ،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للناقة السجلاء، للعظيمة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يل من السجل، الذي هو الدلو الملأ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يل،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كالمدر،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هم بحجارة من سجيل  ، وهو معرب دخيل، أصله بالفارسية سنك وكل، أي الحجر والطين، والواو عاطفة، فلما عرب سقطت، أو كانت حجارة من طين، طبخت بنار جهنم، وكتب فيها أسماء القوم، ل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رسل عليهم حجارة من طين، مسومة عند ربك  ، وهذا قول الجوهري،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اس في السجيل أقوال، وفي التفسير أنها من جل وط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ل وحجارة، وقا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فارسي، والعرب لا تعرف هذ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ندنا والله أعلم، أنه إذا كان التفسير صحيحا، فهو فارسي أعرب، لأن الله تعالى قد ذكر هذه الحجارة في قصة قوم لوط عليه السلا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رسل عليهم حجارة من طين  ، فقد بين للعرب ما عنى بسجيل، ومن كلام الفرس ما لا يحصى مما قد أعربته العرب، نحو جاموس وديباج، ولا أنكر أن يكون هذا مما قد أعربته العرب،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جيل  ، 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شديد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ثل ذلك قو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ة يضربون البيض عن عرضضربا تواصت به الأبطال سجي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ين وسجيل، بمعنى واحد،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يل، من أسجلته، أي أرسلته، فكأنها مرسلة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جلت، إذا أعطيت، وجعله من السجل، أو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جيل  أي من سجل، أي مما كتب لهم أنهم يعذبون به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قول إذا فسر فهو أبينها، لأن من كتاب الله دليلا عليه، 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 إن كتاب الفجار لفي سجين، وما أدراك ما سجين، كتاب مرقوم، ويل يومئذ للمكذبين  ، والسجيل بمعنى السجين، والمعنى أنها حجارة مما كتب الله أنه يعذبهم به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حسن ما مر فيها، أي في الآية، عندي، وهكذا نقله الصاغاني عنه أيضا، وسلمه، وقلده المصنف،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بتها،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جول، والسوجل، والسو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ف القارورة، عن كراع، والجمع سواجيل، ونقله الصاغاني عن ابن عباد، وغلط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حول، بالحاء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جن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آة، رومي معرب،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فهفة بيضاء غير مفاضة                      ترائبها مصقولة كالسجنجل وذكره الأزهري في الخماس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نجل،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هب،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ائك الفضة، وقطعها، على التشبيه بالمرآ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فران، ومن قال ذلك روى قول امرئ ال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سجنجل، وفسر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ل الماء، سجلا، فانس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ه صبا متصلا، فانصب،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دفت الذراع لها بـعـين                      سجوم الماء فانسجل انسجالا وعين سج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يرة،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ز سجول، كما هو نص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ج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عظيمة المأكمة، والجمع السج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ال سج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ء للنعجة للحلب، وبه تسمى قا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جل القاضي لفلان ب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ثق له ب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جل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م به حكما قطعيا، هكذا فسره الشري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ره وأثبته، كما في العناية، وسجل عليه ب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ره، ووسمه، قاله الزمخشري في شرح المقاما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ل القراءة، سج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ها قراءة متصلة، وأسجلت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بر فائض الس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جلت البهيمة مع أمها، وأرح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س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طي السجل  ، بالفتح،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قراءة ابن عباس، وفسره بأنه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ل المتقد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 سوجل القوم، نقله الصاغاني، وقرأ أبو زرعة على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جل  بالضم وتشديد اللام، وهي لغة أخرى للصح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عسقلان، منها عبد الجبار بن أبي عامر السجليني، عنه أبو القاسم الطبر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ج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بل، كقنفذ، بعد الجيم 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ح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لا يبرم غزله، أي لا يفتل طاقين كالسحيل، كأمير، وقد سحله، يسحله، يسحله، سح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تلوا سد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ل الذي لم يبرم، فأما الثوب فإنه لا يسمى سحيلا، ولك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رم، فأما الثوب فإنه لا يسمى سحيلا، ولك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غير مفتول، و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غزله طاقا واحدا، والمب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ول الغزل طاقين، والمتآ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سداه ولحمته طاقين طاقين، ليس بمبرم ولا 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ل، والس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ذي على قوة واحدة، والمب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لى طاق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يل من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فتل فتلا واحدا، كما يفتل الخياط سلكه، والمب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مع بين نسيجتين فيفتلا حبلا واحدا، وسحلت الحبل، فهو مسحول،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ل، لأجل المبر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أسحلته، فهو مسحل، واللغة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لته، و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حال من سحيل ومبرم وال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بيض رقيق، أو من القطن، خصه الأزهري هكذ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أبيض من الكرسف من ثياب اليمن، قال المسيب بن علس، يذكر ظع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رى ظعنا أبينـهـا                      تحدى كأن زهاءها الأث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آل يخفضها ويرفعها                      ريع يلوح كأنه سـحـل شبه الطريق بثوب أبيض،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ال، وسحول، وسحل، الأخير بضمتين،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سحل البيض جلا لونها                      سح نجاء الحمل الأسو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سقف وسقف، زا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هن ورهن، وخطب وخطب، وحجل وحجل، وخلق وخلق، ونجم و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له، كمنعه، س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ونحته، فانسحل، انقش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ت تسحلها له، أي تكشط ما عليها من اللحم،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حاها، وهو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ح تسحل الأرض س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كشط ما عليها، وتنزع أد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لان على الساحل، وهو ريف البحر وشاطئه، وهو مقلوب، لأن الماء سحله، أي قشره، أو علاه، فهو فاعل بمعنى مفعول، وكان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ولا، قاله ابن دريد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احل من الماء إذا ارتفع المد ثم جزر، فجرف ما م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لوا، مس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وه، وأخذوا عليه، ومه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حل أبو سفيان بالعير، أي أتى بهم ساحل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ل الدراهم، كمنع، س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دها، وسحل الغريم مائة 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ده،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بجمع ثم آب إلـى مـنـى                      فأصبح رادا يبتغي المزج بالسح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قد، وضع المصدر موضع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له مائة سوط، س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قشر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لت العين، تسحل، سحلا، وسح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 وصبت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ل البغل، والحمار، كمنع، وضرب، اقتصر الجوهري على الأخيرة، سحيلا، وسح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هق، ومنه قيل لعير الف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 ولام، ومنه قل 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ذهب والفضة، ونحوهما، إذا برد، وقد سحله، سحلا، إذا برده، وكل ما سحل من شيء فما سقط منه سحال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ات زمن الحديد، وبرد من الموا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ارة القوم، عن ابن الأعرابي، والس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بر والشعير، ونحوه، إذا جرد منهما، وكذلك قشر غيرهما من الحبوب، كالأرز والدخ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حات من الأرز والذرة إذا دق شبه النخالة، فهي أيضا س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ت،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ل نحتك الخشبة بالمسحل، وهو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ما كان،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طيب إذا ما انساح مسحله                      بمفرح القول ميسورا معسورا جعل كالمبرد، وهو مجاز،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عندي إن ركبت مسح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 ذراريح رطاب وخشـي 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الخطيب بغير واو سهو،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يب، بحرف عطف، ولكن صحح بعض أن اللسان قد يوصف بالخطابة أيضا، فلا سهو، نقله شيخنا، وعند 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ام، كالسحال، ككتاب،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طق ونطاق، ومئزر وإزا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له عز وجل قال لأي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نبينا وعليه الصلاة والس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بغي لأحد أن يخاصمني إلا من يجعل الزيار في فم الأسد، والشحاك، بالشين والكاف، وقد ذكر في موضعه، أو ال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ه، وهي الحديدة القائمة في الفم، قاله ابن دريد في كتاب السرج و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ل الخطيب البليغ، الشحشح، الذي لا يكاد ينقطع في خطبته، وهو فوق الم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تان، إحداهما مدخلة في الأخرى، على طرفي شكيم اللجام، هي الحديدة التي تحت الجحفلة السفلى،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شكيم المسحلين اندقا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ل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تي تحت الحن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قائمة في الشكيمة، الشك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معترضة في الفم، والجمع المساحل، قال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دت عن الأعداء يوم عباعب صدود المذاكي أفرغتها المساحل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مسحله، هو جانب اللحية، أو أسفل العذارين إلى مقدم اللحية، أو هو الصدغ، وهما مسح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ل، موضع العذار في قول جندل الطه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ها وقد نزى في مسحلي أي في موضع عذاري من لحيتي، يعني الش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ن لما ابيض أعلى مسح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سحل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غان، وهما من اللجام الخ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ية في الس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د الذي يقيم الحدود بين يدي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ساقي النش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م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 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هر بالقرآن، من السحل، وهو السرد، والتتابع، وال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نقي الرقيق، يكون من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ذي يعمل، هكذا في نسخ المحكم،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زاب الذي لا يطاق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م الصار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فلان مسحله، إذا عزم على الأمر، وجد فيه، وأنشد أبو عمر الجرمي لصخر بن عمرو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عندي إن ركبت مسحلي وتقدم عن ابن سيده أنه أنشده شاهدا على معنى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يفتل وحده، فإن كان معه غيره فهو مبرم، وم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فلان مسح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غيه فلم ينته عنه، وأصله في الفرس إذا شمر في سيره، فدفع فيه ب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جود من السحل، وهو ال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 الرجل، عن ابن عباد، ومنه شاب مس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شريح بن قرواش العبس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رجل، وهو أبو الدهن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مرأة العج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 في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ت الدهنا ظن مسح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مير بالقضاء يعج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ني الأعشى،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تابعة الأعشى، وفيه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ت خليلي مسحلا ودعوا له                      جهنام جدعا للهجين المذمـم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 فلان مسحله، أعجز الأعشى ومسحله، أي إذا مضى في قري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حل بالكلام، إذا جرى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حنفر ف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إسحلاني اللح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يلها، حسنه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حلان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حل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رائعة الطويلة الج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مسحلان وأسحلان، ومسحلاني، بضم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يل، يصف بالطول، وحسن الق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سحلان، ومسح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 الشعر، افرع، وهي بهاء،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ن، أي العظيم البطن، والجمع سحاليل، قال الأعلم يصف ضبا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 سـحـالـيل كـأ                      ن جلودهن ثياب راهب ومسح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ربط كلبي أن يريبك نـبـحـه                      وإن كنت أرعى مسحلان فحامرا وسح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تنسج به الثياب السحولية، قاله ابن سيد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تحمل منها ثياب قطن بيض، تسمى السحولية، 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سفح آيات كأن رسومها                      يمان وشته ريدة وسح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هل ريدة وسحول، وهما قريتان باليمن، وفي حديث 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ن رسول الله تعالى صلى الله عليه وسلم في ثلاثة أثواب سحولية، كرسف، ليس فيها قميص ولا 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وبين سحو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بالفتح وبالضم، الأول ظاهر، وأما الضم فعلى أنها نسبة إلى السحول، جمع سحل، وهو الثوب الأبيض من القطن، وإن كان لا ينسب إلى الجمع، لكنه قد جاء فقول للواحد، فشبه كما في الع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م القرية بالضم أيضا وبالوجهين أورده ابن الأثير، وعياض، والجلال، وغيرهم، وبه يعلم قصور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ح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شبه الأثل، منابته منابت الأراك في الهول، يستاك به، أي بقضبانه، قاله الدينوري،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طو برخص غير شثن كأنه                      أساريع ظبي أو مساويك إسحل ولا نظير له إلا إذخر، وإجرد، وإبلم، وإث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الصغيرة، التي قد ارتفعت عن الخرنق، وفارقت 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و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ستوي 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للعجاج،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خ مسحول مع الصب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لة المأسور بالإسـ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يل الما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ل فلانا، إذا وجد الناس يسحلونه، أي يشتمونه، ويلومونه، ويقعو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يل، والسحال، كأمير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ذي يدور في صدر الحمار، وهو النهيق، والنهاق، وقد سحل، سحل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لت مريرة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عفت قوته، والمعنى جعل حبله المبرم سحيل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حلت الحبل، فهو 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عن ابن عباد، غير فص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ل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ة الغزل، عن أبي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وشيعة، والمسم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 السحولية هي المقصورة، منسوبة إلى السحول، وهو القصار، لأنه يسحلها أي يغسلها، فينقي عنها الأوس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باليمن، وبه سميت القرية المذكورة، وهو ابن سوادة بن عمرو بن سعد بن عوف بن عدي بن مالك بن زيد بن سهل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حلت الد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لت الد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بتها، كأنك حككت بعضها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حال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راعها في سيرها،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س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صباب، وتقشر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ت السماء تسحل لي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صب الم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وحشي، وهو صفة غ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نهيقه، وهذا قد أورده الجوهري وغيره، فترك المصنف إياه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 مس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ى في خط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ل القراءة، س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ها متتابعا، مت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جي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د، وهو أن يتبع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 في مسحل ض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فيها، 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ال، والمس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اة بين الرجل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احله، أي يل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ضرع، التي ليس في الإبل 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خسي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مان بن 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حول الق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في تركيب س ج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لول، كزه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ير، الضعيف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ين الكوفة والشام، كان النعمان بن المنذر يحمي بها،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مغرب، قبلي قيروان مما يلي القبلة، وليس بساحل بحر، منها إسرائيل بن روح الساحلي، روى ع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حل الجو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صغير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حل دنكرو بالدنج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حل دبركه بالمن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حل الحطب بالأسيوط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بل، كجعفر، من الدلو، والضب، والسقاء، و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ع غربا سحبـلا رو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ا الزور هوى هويا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أن أصطاد ضبا سحب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الربيع والشتاء أرملا وقال الجم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حبل من مسوك الضأن منجوب يعني سقاء واسعا، قد دبغ بالنجب، وهو قشر السدر، وقال هم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جت بطونها السحاب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بل الوادي الواسع، كالسبحلل في الكل، كسفرجل، على ما تقدم، وهكذا في سائر الأصول، 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سحبلل،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راء س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عينه، يضم إليه ماء يسمى قرى، في بلاد الحارث بن كعب، قاله نصر، قال جعفر بن علبة الحارث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هفى بقرى سحبل حين أجلبتعلينا المنايا العدو المباسل وقال أيضا، في هذه القط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م صدر سيفي يوم صحراء سحبلولي منه ما ضمت عليه الأنامل والسح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ية المتدلية الواسعة، هكذا ذكروه، وقد تقدم في س ج 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جيلة من الخ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دلية، وهما صح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سحبل، وجراب س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اسع، وعلبة سح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العظيم،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في 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بل، سح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 دلوا كب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بل،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له بن محمد بن أبي يحيى المدني، أخي إبراهيم، قال ابن عدي في الك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ه ب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بل بن غا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عك، باليمن، فيه البيت والعد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جلة، أهمله الجوهري، والصاغان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 الشيء، أو صقله، قال وليس بث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دل، كعلابط،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 يعرف سحادليه من عنادليه، أي ذكره من خصييه، ثني لمكان عنادليه، وهما الخص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د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هكذا أورده الصاغاني، وسيأتي ذلك في ع ن د 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خ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شاة ما كان، من المعز والضأن، ذكرا كان أو أنثى،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ة تضعها، هكذا في المح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تص بأولاد الضأن، وبه جزم عياض في المشارق، والرافعي في شرح المسند، و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تص بأولاد المعز، وبه جزم ابن الأثير في النها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ل، وسخال، بالكسر، وسخلان، بالضم، وسخلة، كعنبة، وهذه نادر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ل المولود المحبب إلى أبو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بجبار يعمد إلى سخلي فيقتله، وهو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غنم،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قبه مستشـبـاتـهـا                      وسخلانها حوله سارحه ورجال سخل وسخال، كسكر و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اء أرذال، قال أبو ك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د جمعت من الصحاب سرية                      خدبا لدات غير وخش سخ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سخل، بالفت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خ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تمم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ل، والس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غاد، ولا واحد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لهم، كمنع، س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هم، كخس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خاتلة، واجتذاب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رف لا أحفظه لغير الليث، ولا أحق معرفته، إلا أن يكون مقلوبا من الخلس،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وجبذ، وبض و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لهم تسخ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هم، وضعفهم، وهي لغة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ل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ت نواها وتمرها، أو إذا نفضته، ولغة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لت، إذا حملت الشيص وسخل الرجل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خله، أ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ذول، كالمخ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ه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مسخولة، أي مجهول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الثريا وجوزاؤهـا                      ونحن الذراعان والمرز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م كواكب مسـخـولة                      ترى في السماء ولا تعلم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سولة، وقد تقدم ذكره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خال،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 أهلي ما بين درنى فبادو                      لي وحلت علوية بالسخـا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بل مما يلي مطلع الشمس،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زير، قال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لحا الله رب العباد                      جنوب السخال إلى يترب والسخل،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ص، بلغة المدينة، وهو الذي لا يشتد نواه، وقال عيسى 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قترثت البسرتان والثلاث في مكان واحد سمي الس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قتراث الاجتماع، ودخول بعضها في بعض،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خرج إلى ينبع حين وادع بني مدلج، فأهدت إليه امرأة رطبا سخلا، فقبله، 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جاء بكبائس من هذه السخل، ويروى بالح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خا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اية،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سخيل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عن علي، وعنه خضر بن قواس البج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س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بني غاضرة، قا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ل الشعر، والثوب، وا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دله، ويسدله، من حدي ضرب ونصر، سدلا، وأس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رخاه، وأرسل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ل المنهي عنه في الصلاة، هو إسبال الرجل ثوبه، من غير أن يضم جانبيه، فإن ضمهما فليس بسد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لتحف بثوبه، ويدخل يديه من داخل، فيركع ويسجد وهو كذلك، وكانت اليهود تفعل ذلك، فنهوا عنه، وهذا مطرد ف بالقميص، وغيره من الثي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ضع وسط الإزار على رأسه، ويرسل طرفيه عن يمينه وشماله، من غير أن يجعلها على كت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منس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رس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طويل، وقد وقع على الظهر، والس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سال الشعر غير معقوف ولا معقد،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لت الشعر، وسد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ل،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ال، وسدول، وأسدل، كأفلس، فأما قول حميد بن 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ن وقد خيلن كل ظعـينة                      لهن وباشرن السدول المرق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لما كان السدول على لفظ الواحد، كالسدوس لضرب من الثياب، وصفه بالواحد، وهكذا رواه يعقوب، ورواية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يل المرقما، وهو الصحيح، لأن السديل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ط من الجوه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در، يطو إلى الصدر، والجمع سدول، قال حاجب الماز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ون الفارسية كل قرن                      وزين الأشلة بالسـدول والسدل،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ل، ومنه ذكر أس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ئل، ج سدل، كك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ل ثوبه، يسدله، سدلا، من حد 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ه،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ل في البلاد، سد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د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عرض في شقة الخباء، و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تر حجلة المرأة، والجمع سدول، وسدائل، وأس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د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سبل على الهودج، والجمع سدول،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دول، والسدون، باللام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لل به الهودج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رب،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سودله،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سودلاه، أي شار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مسدل،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رسل، 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ر المسد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ثير الطوي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ل شعره على عاتقيه وعنقه تسد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دلى، كزمكى، معرب، وأصله بالفارسية سه دله، كأنه ثلاثة بي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حاري بكمين، كما في العباب،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ال، بالكسر، القميص، أو الدرع، أوكل ما لبس، فهو سربال، والجمع سرابيل، 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ابيل تقيكم بأسكم  ، هي الدروع، ومنه قول كعب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 العرانين أبطال لبوسهممن نسج داود في الهيجا سرابيل وقيل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بيل تقيكم الحر  ، إنها القمص تقي الحر والبرد، فاكتفى بذكر الحر، لأن ما وقى الحر وقى البرد، وقد تسربل به، وسربلت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سته السربال، ومنه حديث عثمان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خلع سربالا سربلنيه الله تعالى، السر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يص وكنى به عن الخل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ريد الدسم،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ريدة قد رويت دس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بال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له البيني، ويأتي في ز ب 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ح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سر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ذئب، وقد ذكره المصنف استطرادا في تركيب س ر ح، ولامه مبدلة من نون، أو أنها زائدة، كما يقتضيه، صنيع المص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ط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في اضطراب، وهو سرط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مضطرب الخلق،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مضطرب الخلق، وقد سرطل، لكان أخصر، وأوفق لسيا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رافيل، بكسر الهمزة، أهمله الجوهري، والصاغان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لك معروف،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رافين، قال وهو بدل، كإسرائيل وإسرائين، وكان القنان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فيل وسراف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خماسي، وهمزته أصلية، وهو الصواب، لعله لكون هذه الأسماء أعجمية، فحروفها كلها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ن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دل،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جداد مسدد بن مسره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و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ة معربة، وقد تذكر، ولم يعرف الأصمعي فيها إلا التأنيث، قال قيس بن عبا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دت لكيما يعلم الناس أنهـا                      سراويل قيس والوفود شهو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 لا يقولوا غاب قيس وهذه                      سراويلأ عادي نمته ثـمـود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نا أن قيسا طاول روميا، بين يدي معاوية، أو غيره من الأمراء، فتجرد قيس من سراويله، وألقاها إلى الرومي، ففضلت عنه، فقال هذين البيتين يعتذر من فعله ذلك في المشهد المجم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ويل أعجمية، أعربت وأنثت،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ويلات،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سر، لأنه لو كسر لم يرجع إلا إلى لفظ الواحد، فترك، أو هي لفظة عربية، كأنها جمع سروال، وسروالة، وأنشد في 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من اللؤم سروالة                      فليس يرق لمستعطف أو جمع سرويل، بكسرهن، وليس في الكلام فعويل غيرها، أما شمويل للطائر، فبالفتح، وكذا زر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هر في سراويل منع صرفه، والتأن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 في تركيب شر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حيل، اسم رجل، لا ينصرف عند سيبويه في معرفة ولا نكرة، وينصرف عند الأخفش في النكرة، فإن حقرته انصرف عندهما، لأنه عربي، وفارق السراويل لأنها أعج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مة هنا لا تمنع الصرف، مثل ديباج ونيروز، وإنما تمنع الصرف، مثل ديباج ونيروز، وإنما تمنع العجمة الصرف إذا كان العجمي منقولا إلى كلام العرب، وهو اسم علم، كإبراهيم وإسماعي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ى هذا ينصرف سراويل إذا صغر، في قولك سرييل، ولو سميت به شيئا لم ينصرف للتأنيث والتعريف، قال ويحتج من قال بترك صرفها بقو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دونها ذب الـرياد كـأنـه                      فتى فارسي في سراويل رامح و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حن من ذي زجل شرو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تجز بخلق شمط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سراويل له أسماط والسراوين، ب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زعم يعقوب أن النون فيها بدل من اللام، والشروال، بالشي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حكاها السجستاني عن بعض العرب،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ولته، سر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سته إياها، فتسرول، أي لبس، وكذلك سرول، فهو مسرول، أي لبس، وكذلك سرول، فهو مسرول، ومتسرول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مة مسرولة، إذا كان في رجليها ريش،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مسر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س ريشه ساق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أبلق مسرول جاوز بياض تحجيله العضدين والفخذين، هكذا ذكره أبو عبيد في شيات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ر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ر الوحشي، للسواد الذي في قوائمه،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سرل، فليس بعربي صح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ل، والسيطل،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سيسة صغيرة، يقال إنها على هيئة التور، لها عروة كعروة المرجل،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 صهارته فظل عثنانه                      في سيطل كـفـئت ل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ت، وليس بالسطل المعروف،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زعم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طل الن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الجر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طل من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كالطاسل،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بلد يكسى القتام الطاس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قت فيه ذبلا ذوابل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ط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يتسيطل، إذا جاء وحده، وليس معه شيء،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كب الحربي، المعد لقتال الكفار في البحر، نقله المقريزي في الخط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حسب هذه اللفظة عربية،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جماعة في المعر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له الدواء، سط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كره، لغة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ع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ل من الإبل، ولم يذكر لها واح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ل كنصر، سعالا، وسعلة، بضمهما، وبه سعلة، ثم كثر ذلك حتى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فسعل الدم، أي ألقاه من صدره، وهي، أي الس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 تدفع بها الطبيعة أذى عن الرئة والأعضاء التي تتصل بها، كما حققه الرئيس في القانون، ولذا يقال لعروق الر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سعال، لأن مخرجه منه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صك السؤال فأخذك السعال، وإنه ليسعل سعلة 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ال س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لغ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ل شاغل، وشعر شاعر، وكان القياس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ال مسعل، ولكن العرب هكذا تكلمت به،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اعل كسعلة المزفور وسعل، سعلا، ظاهره أنه من حد نصر، والصحيح أنه من حد 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ل زعلا، وأسعلته، وأزع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طته،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عل ز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يط، وأسعله المرعى وازعله، ويروى بيت أبي ذؤيب بالوجه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جميم وطاوعته سمحج                      مثل القناة وأسعلته الأمرع والس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 قال ابن ك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ف أبوال الحمير محشـرج                      ماء الجميم إلى سوافي الساعل سوا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ومه مريئه، كالمسعل، وهو موضع السعال من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بها سعا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لاة، والسعلاء،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 أو ساحرة الج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لاة أخبث الغيل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فر، ولا هامة، ولا غول، ولكن السعال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سحرة الجن، يعني أن الغول لا تقدر أن تغول أحدا أو تضله، ولكن في الجن سحرة كسحرة الإنس، لهم تلبيس وتخييل، وقد ذكرها العرب في شعرها،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اء كأنهن السعالي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في سوء حالهن حين أسرن، وقال أم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وي إلى نـسـوة عـطـل                      وشعث مراضيع مثل السعا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صف العرب بالسعلاة إلا العجائز والخ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له من هذه السعالي، أي النساء الصخابا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سع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ت كهي في الخبث، والسلاط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خابة بذية، وقال أبو عدنان إذا كانت المرأة قبيحة الوجه، سيئة الخلق، شبهت بالسعلاة،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لبت، واستأسد الرجل، واستنوق الجمل، واستنسر البغاث،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ز نزت في جبل فاستتيست، ثم من بعد استتياسها استعنز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ص اليابس،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الي،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فجر ورقه الدبيلات، ويحللها، وطريه يقلع الجرب، وهو أفضل دواء للسعال، ويفش الانتصاب حتى التبخ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م، 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إثر عجاج لطيف مـصـيره                      يمج لعاع العضرس الجون ساعله أي فمه، لن الساعل به يسعل، 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على، كذ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سعلاء، والجمع سعليات،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نثى الغ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ع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ل، على التشبيه، قال ذو الإصب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 بعثنا أسود عـادية                      مثل السعالي نقائيا نزعا نقائ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ارات، والن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زع كل واحد منهم إلى أب ش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عله السو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ث له سعالا، وأس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كالسع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محمد بن أبي السعل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روى عن قاضي البصرة أبي عمر محمد بن أحمد النهاوندي، قا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غ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ب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به الجراحا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غبل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دمه بالإهالة والس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دس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غبلة أن يثرد اللحم مع الشحم، فيكثر دسم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غبل اليوم لنا فقد غل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زا لحما فهو عند الناس حب وسغبل رأسه بالد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سبغله، فاسبغل، بتقديم الباء على الغين،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مسغبل،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غبل، أي 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غبل الد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ه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غ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غل، بالفتح، لغة حكاها بعضهم، والسغ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جثة، الدقيق القوائم، الضعيف، عن الليث، اقتصر على اللغة الأخ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سغل، أو السغل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رب الأعضاء، أو السيئ الخلق والغذاء من الصبيان، كالوغ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ي سغل، بين الس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خدد المهزول من الخيل، وسغل الفرس، س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دد لحمه، وهزل، وقال سلامة بن جندل، يصف فرس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أسفى ولا أقنى ولا سغـل                      يسقى دواء قفي السكن مربوب وقد سغل، كفرح، في الكل،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معاني الثلاثة، والسغل، بالسكون، الذي صدر به أ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هذه المعاني، عن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غ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غذية الرديئة، كالأسغان، ذكره الأزهري ف تركيب س غ ن، وهو قول ابن الأعرابي،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ف ر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م معروف،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في بلاد العرب، قابض، مقو مدر مشه للطعام والباه، مسكن للعطش، وإذا أكل على الطعام أطلق، وأنفعه ما قور وأخرج حبة، وجعل مكانه عسل وطين، وشوي في الف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ارج، الواحدة بهاء، وتصغيرها سفيرج، وسفيجل، وذكره الأزهري في الخماسي، وقو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مثل سفرجال، لا يريد أن سفرجالا شيء مقول، ولا غيره، وك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مثل اسفرجلت، لا يريد أن اسفرجلت مقولة، إنما نفى أن يكون في الكلام مثل هذا البناء، لا اسفرجلت،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عضلي أحمد بن محمد بن علي بن سفرجلة الهمداني الكفي، روى عنه أبو محمد عبد العزيز بن محمد النخش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رجلا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بدمشق الش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ل، والسفول، والسفالة، بضمهن، والسفل، والسفلة، العلو، والعلو، والعلاوة، والعلو، والعلوة، والعل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م في سفال، والسف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عليا، وال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أعلى، يكون اسما وظرفا، وق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ب أسفل منكم  ، بالنصب على أنه ظرف، وبالرفع، أي أشد تسفلا منكم، والت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تعلي، والس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ناه أسفل سافلين  ، أي إلى أرذل العمر، وهو الهرم،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ناه أسفل من سفل، وأسفل سافل، أو إلى التلف، أو إلى الضلال لمن كفر، لأن كل مولود يولد على الفطرة، فمن كفر وضل فهو المردود إلى أسفل السافلين، كما 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إنسان لفي خسر، إلا الذين ءامنوا وعملوا الصالحات  والجمع أس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فل، ككرم، وعلم، ونصر الأخيرتان عن الفراء، سفالا، وسفولا، وسفلا، الثلاثة من مصادر البابين، وسفالة مصدر الباب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ف فلان، وسفل في خلقه، وعلمه، ونسبه، ككرم، سفلا، بالفتح، ويضم، وسفالا، ككتاب، الثلاثة على غير القياس، وتسفلا مصدر الأول، وإنما لم يذكره لشهرته، وكذلك استفل، كل ذلك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 حظ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ل في الشيء، من حد نصر، سف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من أعلاه إلى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لة الناس، بالكسر، على التخفيف بنقل كسرة الفاء إلى السين، نقله ابن السكيت عن بعض العرب، و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فلهم، وغوغاؤهم، وأراذلهم، وسقاطهم، مستعار من سفلة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لة البعير،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ه، لأنها أسف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فلة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ه الذي يلي ا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الة الري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علاوت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ي سفالة الريح وعلاوتها، وقعد سفالتها وعلاوتها، وعلاوتها، من حيث تهب، والسف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بإزاء 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 في علاوة الريح، وسفالة الريح، فأما علاوتها فإن يكون فوق الصيد، وأما سفالتها فأن يكون تحت الصيد لا يستقبل الر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الة كل شيء، وعلا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ه، و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هن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ا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الة، وقد سفل،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أسفل مكة، شرفها الله تعالى، والمع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أعلاها،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من قرى الخ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فل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أعاليها،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ى إذا نامت كلاب الأسافل وأساف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ها، عن الأصمعي، وأنشد أبو عبيد ل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كلها الأزمان حتى أجأنها                      إلى جلد منها قليل الأساف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يل ال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دة، و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لة، نقله الصاغاني عن يونس، وابن بري عن ابن خالويه، وحكى عن أبي عمر أن المراد بها أسفل السف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ال الوزير، يقال لأسفل ال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ة، وجمع السف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فلة لأنها جمع،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فلة، من قوم 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 رجل الترمذي،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شي امرأتي يا سفلة، ف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سفلة فأنت طالق،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نع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ك، أعزك 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ة، و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اهر هذه الحكاية أنه يجوز أن يقال ل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و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و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فل، الناقص ال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لت منزلته عند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سفلي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قليل ال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فلي، بالضم، نسبة إلى ال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بل العلوي،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رحم السفلي يرحمه ال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سافل فلانا، أي يباريه في أفعاله الس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سفال، ككتاب قرية باليم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إسحاق إبراهيم بن عبد الوهاب بن أسعد السفالي، روى عنه أبو القاسم هبة الله بن عبد الوارث الحافظ الشي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ف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من همدان، بأرض يحص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ق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ل، أهمل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صقل للسيف، والثوب، ونحوهما، بالسين والصاد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ة، لغة في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قل، والصيقل بالسين والصاد جميع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د في جميع ذلك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قيل، والإسقال، بكسرهما الأولى نقلها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صل، أي بصل الفار، وسيأتي في ع ن ص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نهضم السقلين، أي الخاصرتين، وهو من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لحم المتنين خاص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مت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قيل،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عند جزيرة بني محمد، وقد رأ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ق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بطه المهندسون من الأخشاب والحبال، ليتوصلوا بها إلى المحال المرتفعة، والجمع أساقيل،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ق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للز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لية، بكسرتين وتشدي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بالمغرب، هكذا ضبطه ابن نقطة، في ترجمة القاضي أبي الحسن علي بن المفرج السقلي، سمع أبا ذر الهروي، وغيره،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قال بالصاد،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ك د</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ل، بالكسر، أهمله الجوهري، وصاحب اللسان،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سوداء ضخمة في طو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ال، وسكلة، كقردة، كذا في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لا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سودان، منهم جماعة في طرابلس الغ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اعك الشيء، وإخراجه في رفق، سله، يسله، سلا، كالاستلال، وفي حديث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سلنك منهم كما تسل الشعرة من الع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س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ول، وقد سله، سلا، قال كعب 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سول لنور يستضاء به                      مهند من سيوف الله مسلو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هم عند السلة، ويكسر، أي عند استلال السيوف، قال حماس بن قيس الكناني، وكان بمكة يعد الأسلحة لقتال 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لقني القوم فمالي ع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لاح كامل وأ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غرارين سريع السله وانسل الرجل من الزحام، وتس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طلق في استخفاء، وفي حديث 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سللت من بين يديه، أي مضيت، وخرجت، بتأن، وتدريج،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ل من بينهم، أي خرج،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ني بدائها وانسلت، وتسلل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للت، ليست للمطاوعة، إنما هي ك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سللون منكم لواذا  ،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سللون، وينسلون،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سل من الشيء، والنطفة سلالة الإنسا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خلقنا الإنسان من سلالة من طين  ،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لة الذي سل من كل تربة،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ل من صلب الرجل، وترائب المرأة، كما يسل الشيء 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عكرمة، أنه قال في الس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سل من الظهر سلا، ومنه قو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ت أحشاء مرتجة لوقت                      على مشج سلالته مهـ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أنه الماء،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أ خلق الإنسان من طين، ثم جعل نسله من سلالة  ، ثم ترجم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اء مهين  ، 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 آدم من طين، فسمي سلا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هذا ذهب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حين يخرج من بطن أمه، كالسليل، سمي سليلا، لأنه خلق من الس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ت، عن أبي عمرو، قالت هند بنت النعمان بن بش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ند إلا مهرة عربية                      سليلة أفراس تجللها بغل والس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طال من لحمة المت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حمة المتنين،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أو عصبة أو لحمة إذا كانت ذات طرائق، ينفصل بعضها من بعض،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أيا لواحك مثل الـفـؤو                      س لاءم فيها السليل الفقار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اللحم الطوال، تكون ممتدة مع الص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طويلة، لها منقار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 وهي بهاء،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ت الناقة فولدها ساعة تضعه سليل، قبل أن يعلم أنه ذكر أو أنثى،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بمنخرق الرياح سلي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ل من الأم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د في غير ماسكة ولا سلى، وإلا، أي إن كان في واحدة منهما فبقير، وقد ذكر في حرف ال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غ الفرس،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ونس الطرف أوفى شأن قمحدة                      فيه السلـيل حـوالـيه لـه إر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الخالص، كأنه سل من القذى حتى خلص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سقنا من سليل الج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ي شراب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راب البار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في من القذى والكدر، فعيل بمعنى مفع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 في الحلق،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سبيل الجن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سا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ماء في الوادي، أو وسطه حيث يسيل معظم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ماء في الوادي، أو وسطه حيث معظم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ع، وبه فسر قول الأعشى السا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واسع غامض، ينبت السلم، والضعة، والينمة، والحلمة، والسمر، كالسال مشدد اللا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فيه شجر، وجم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ن، كرمان، 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ن، كرمان، 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ن جمع سلي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ن واحدها سال، كحائر وحوران، وهو المسيل الضيق في الو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مع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ل، وهو قول النض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ل مكان وطيء، وما حوله مشرف، وجمعه سوال، يجتمع الماء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ل الأشج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ور في الصحابة، في رواية مغلوطة، وإنما هو الجريري، عن أبي الس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يب بن نقير بن سمير القيسي الجريري التابعي، من أهل البصرة، روى عن أبي ذر، وعبد الله بن رباح، وعنه كهمس بن الحسن، وسعيد بن إياس الجريري، وثقوه، وتقدم ذكره في ن ق 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فير، بالف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فيل،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هكذا في النسخ،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ابن إياد، عن أبيه، وعنه أبو 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صاحب آمد عيسى بن الشيخ، وابنه السليل ابن أحمد، روى عن محمد بن عثمان ابن أبي شي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ل بن بشر بن رافع النجراني، عن أبيه، وعنه ابنه موسى أبو الس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يحيى بن سليل، عن الزهري، وعنه معن بن 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 بن خليفة بن السليل، وآخرون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ة، بالفتح، عن ابن الأعرابي، والسل، بالكسر، ويروى فيه الضم أيضا، والسل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معروف، أعاذنا الله منه، وقال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حة تحدث في الرئة، إما تعقب ذات الرئة، أو ذات الجنب، أو هو زكام، ونوازل، أو سعال طويل، وتلزمها حمى هادي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هزل، ويضني، ويقتل،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نا لا يزال لنـا حـمـيم                      كداء البطن سلا أو صفارا وأنشد ابن قتيبة، لعروة بن حزام، فيه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 السل أو داء الهيام أصابني                      فإياك عني لا يكن بك ما بيا ومثله قول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لا يشتكي السل أهلها                      وعيش كملس السابري رقي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ار ذيل المرأة الفاجرة يورث السل، يريد أن من اتبع الفواجر، وفجر، ذهب ماله، وافتقر، فشبه خفة المال وذهابه، بخفة الجسم وذهابه إذا 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رجمة ظبظب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ي سلا وما بي ظبظا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بيت شاهد على صحة السل، لأن الحريري قال في كتابه درة الغ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غلط العامة، وصوابه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ل، ولم يصب في إنكاره السل، لكثرة ما جاء في أشعار الفصحاء، وذكره سيبويه أيضا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ل، بالضم، وأسله الله تعالى، وهو مسلول، شاذ على غير قياس،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وضع فيه السل، وقال الزبير بن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س ابن مضر أول من مات من السل، فسمي السل ي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قة الخف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في بني فلان س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 تدعو إلى السلة، وقد سل الرجل الشيء، يسله سلا، فهو س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ق، كالإسلال، عن ابن السكيت، وقد أسل، يسل، إسلالا، وبه فسر أبو عمرو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لا إغلال، ولا إس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 البعير، وغيره في جوف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زعه من بي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جونة، المطبقة، وهي السبذة، قاله الأزهر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وة، وبه فسر الحديث أيض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يحتمل الرشوة والسرقة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 الرجل، ي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أسنانه فهو سل وهي سلة، ساقطا الأسنان، قاله اللحياني، وكذلك الش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داد الربو في جوف الفرس، من كبوة يكبوها، فإذا انتفخ منه قيل أخرج سلته فيركض ركضا شديدا، ويعرق، ويلقى عليه الجلال، فيخرج الرب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لة،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يط ضخم، كما في المحك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ة عظيمة، والجمع الم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اءة، ك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ة النخ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ء، قال علقمة، يصف ناقة أو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ءة كعصا النهدي غل لهـا                      ذو فيئة من نوى قران معجوم وا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خرز سيرين في خرزتين في سلة واح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في الحوض، أو الخابية، أو هي الفرجة بين أنصاب، ونص المحكم نصائب الحوض،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ة في حوضها أم انفجر وس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 من قيس بن هوازن،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هوازن، وهم بنو مرة بن صعصعة بن معاوية بن بكر بن هوازن، وس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هم، نسبوا إليها، وهي ابنة ذهل بن شيبان ابن ثعلبة، منهم عبد الله بن همام الشاعر السلولي، هو من بني عمرو ابن مرة بن صعصعة، وهم رهط أبي مريم السلولي الصحابي، وقال ابن حب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يس، سلول بن مرة ابن صعصعة اسم رجل، وفيهم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 أناس لا نرى القتل سبة                      إذا ما رأته عامر وسلول يريد عامر بن صعصعة، وسلول بن مرة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و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بد الله بن أبي المناف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 ككلي، ود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عامر بن صعصعة،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ف فسلي فأكناف ضلفع                      تربع فيه تـارة وتـقـيم وليس بتصحيف سلي، كسمي، ولا بتصحيف، سلى، ك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ي عمرو ابن تميم،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وى ثرى العرق إذ لم نلق بعدكمبالعرق عرقا وبالسلان سلانا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روضة السلان                      فالرقمتين فجانب الصم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لت السيف، 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لته، وبه فسر أيض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غلال ولا إسلال، وقول الفرذ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ة توليتم كأن سيوفـكـم                      ذآنين في أعناقكم لم تسلس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فك التضعيف،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ململ، وإنما هو يتملل، وهكذا رواه ابن الأعرابي، فأما ثعلب ف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س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سلل سخيمة قلبي، وهو مجاز،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ايا تسل السخائم، وتحل الشك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جعه كمسل شطبة هو مصدر بمعنى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سل من قشره، والش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ة الخض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ل السيف من الغ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ينفش، ثم يطوى ويشد، ثم تسل منه المرأة الشيء بعد الشيء، تغز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لة من شعر، لما استل من ضريبته، وهي شيء ينفش منه، ثم يطوى ويدمج طوالا، طول كل واحدة نحو من ذراع، في غلظ أسلة الذراع، ويشد، ثم تسل منه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 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سليلا،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ق قساميا رباعي جـانـب                      وقارح جنب سل أقرح أشقرا وسلائل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طوال تقط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يله، وهي السل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فات مستطيلة في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ل من سم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 من عرفط، وغال من سلم، وقو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يني وقد سال السليل بهم                      وجيرة ما هم لو أنهـم أمـم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السليل ب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وا سير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ل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في خ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ل، والسلال، والأ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ة الظاهرة، وبه فسر الحد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صاحب سل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 غير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ل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يف الحيلة في الس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ة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سلة عربية، والجمع سل،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عندي من الجمع العزيز، لأنه مصنوع غير مخلوق، وأن يكون من باب كوكب وكوكبة 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سقطت أسنانها من الهر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هرمة التي لم يبق لها س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ه من بين الخيل محتض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ه في سباقه، وفرس شديد الس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سلة هذا الفرس على سائر الخي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وق في الأرض تسرق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ى، كحت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سين، بطن في قضاعة، واسمه الحارث بن رفاعة بن عذرة بن عدي ابن عبد شمس بن طرود بن قدامة بن جرم بن ربان بن حلوان،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ركت سلى بهزان ذلة                      ولكن أحاظ قسمت وجدود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بن رباب بن معاوية بن مالك بن سلى الصحابي، وأبو تميمة طريف بن مجالد الهجيمي، من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ى، بكسر السين وتشديد اللام ال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ضبة، بنواحي اليمامة، قاله نصر،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ناذر، من أعمال الأهواز، كثير التم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غديرهم بجنوب سلى                      نعام قاق في بلد قفـا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مقدام بيهس ابن صهي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لى وسلبرى مصـارع فـتـية                      كرام وعقرى من كميت ومن ور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ى وسلبرى، يقال ل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قول، وهي مناذر الصغرى، كانت بها وقعة بين المهلب والأزارقة، قتل بها إمامهم عبيد الله بن بشير بن الماحوز الما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ضاعة، سلول بنت زبان بن امريء القيس بن ثعلبة بن مالك بن كنانة بن القين، وفي خزاعة، سلول بن كعب بن عمرو بن ربيعة بن حارث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لولة من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يطول فو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فيها س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لل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 كأنه تصور فيه تسلل متردد، فردد لفظه تنبيها على تردد معناه، قاله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ني بدائها وانسلت، هو لإحدى ضرائر رهم بنت الخزرج، امرأة سعد بن زيد مناة، رمتها رهم بعيب كان فيها، فقالت الضرة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ل النهر جد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ق م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بأعلى ثا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ن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س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سل، كجعفر، وخ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ذب، السلس، السهل في الحلق، أو البارد أي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سلسل، وسل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الدخول في الحلق، لعذوبته، وصفائ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في مقره حتى صفا، كالسلاسل، بالضم،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السلسل قول أبي ك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سبيل إلى الشباب، وذكـره                      أشهى إلي من الرحيق السلسل وشاهد السلاسل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ائبهم راح عتيق ودرمك                      وريط وفاثورية وسلاسل وقال أو ذو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رجها من نطـفة رجـبـية                      سلاسلة من ماء لصب سلاسل والسلسل، والسلسال من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ة، قا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ى يصفق بالرحيق السلس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لسل، أي العذب الصافي، إذا شرب يتسلسل في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لس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في حدور، أو صبب،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ف من نجم عليها ظماءة                      أدب إليها جدولا يتسلـسـل وثوب مسلسل، ومتس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ء النسج، رق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صال الشيء بالشيء، وشيء مس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صل بعضه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طويلة من السنام، عن ابن الأعراب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سلسة، ويكسر،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لسة، وس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س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 من حديد، ونحوه من الجواهر مشتق م ذلك،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ر فيه تسلل متردد، فردد لفظه تنبيها على تردد معناه، والجمع السلاس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دون إلى الجنة بالسل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ت سلاسل البرق، أي استطال في خفقانه، وتسلسل في عرض السحاب، وسلاسل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لسل منه أيضا، واحدتها سلسلة، وسلسل، بكسرهم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سل،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سل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وهما ببلاد بني أسد،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بين السلسلين لو أننيبنعف اللوى أنكرت ما قلتما ل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سل، ك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دهناء، أرض بني تميم،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بالحاء المهملة، لأن الدهناء لا جبل فيها، نبه على ذلك نصر،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ك جهل الأحمق المستجه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يانة من عقدات السلسل والسل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يتعقد بعضه على بعض، بعضه على بعض، وينقاد، قاله أبو عب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ذو سلاسل، وهو مجاز، ومنه حديث ا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الخامسة حيات كسلاسل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يد في الفرق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دمانة من وحش بين سويقةوبين الحبال العفر ذات السلاسل وفسرها بالرمال المستطيلة، واحدتها سلسلة وس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اسل من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و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سلاسل كتا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س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رة، وهي دويبة رقيطاء، لها ذنب رقيق، تمصع به إذا عدت، وقد ذكرت في و ح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لسل طع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كله كأنه ما صبه في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لسل الثوب، وتخ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حتى رق، فهو متسلسل، ومتخ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س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وشي مخطط،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لس، وكأن المسلسل مقلو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وة ذات السلاسل، ظاهره أنه بفتح السين، وهو المشهور، وبه جزم البكري، ويروى بضمها، وبه جزم ابن الأثير، ونقل الحافظ القولين في الفتح، وقال ابن ال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الفتح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تصار المصنف على الواحدة قصور ظاهر، وتبرأ الشامي من الض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جد مع سعة اطلاعه لم يذكر إلا الفت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ير قادح، لأن الحافظ حجة، وقد صرح البرهان بأن غير واحد صرح بهما معا، وكم فات المجد من الأمر المشهور، فضلا عن المهجور، ثم تسميته على الفتح، لأنه كان به رمل بعضه على بعض، كالسلسلة، وعلى الضم لسهولته، و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سل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أرض جذام، وراء وادي القرى، وبه سميت الغزاة، غزاها سرية عمرو ابن العاص، رضي الله تعالى عنه، سنة ثمان من الهجرة الشريفة، قا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ك لم تهتج لرسم المـنـازل                      ودار ملوك فوق ذات السلاسل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ير س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ته الريح يصير كالسلسلة، قال 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برنيه الـهـالـكـي كـأنـه                      غدير جرت في متنه الريح سلسل وتسلسل الماء في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وسلسل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بت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ق فرند السيف ودب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مس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ثل السلسلة من الف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المس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سلسل في أعاليه، ولا يكاد ي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ذون ذو سل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في قوائمه شبه الس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غلام الخفيف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سل، ولسلس، بالض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 السلسلة، أي القطعة من السنا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ه بالسلسلة، فهو مسلس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سلسلة بن غنم، بطن من ط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المس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أن يقول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حت فلا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حت فلانا، هكذا إلى رسول الله صلى الله عليه وسلم، قال ألص أ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 الأحاديث، المسلسلة بمكة، حرسها الله تعالى، والهند، واليمن، وبغداد، ما ينيف على أربعمائة حديث، ولم يبلغني أن أحدا اجتمع له هذا القدر من المسلسل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د لله حمدا دائمـا أبـدا                      أعطاني الله ما لم يعطه أحد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هرها الحديث المسلسل بالأولية، وقد ألفت فيها رسالة حافلة، سميتها المرقاة العلية في شرح الحديث المسلسل بالأولية، نافعة في بابها، وقد وقعت لنا الأحاديث المسلسلة بشروطها ما ينيف على المائة، وما هو بالإجازة الخاصة والعامة، مما سمعتها بالحرمين، واليمن، ومصر، والقدس، ما يبلغ إلى أربعمائة ونيف، والحمد لله تعالى عل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سل،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في سواد العراق، يضاف إليه طسوج من خرا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 السلسلة ببغداد، عند باب الكوفة، نزله أبو جعفر محمد بن يعقوب الكليني الرازي، من فقهاء الشيعة فنسب إليه، قاله الحافظ، وسلسول الرم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سلسيله،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سل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قرب تنيس، ومنها شيخ مشايخ مشايخنا العلامة زين الدين بن مصطفى الدمياطي السلسيلي، ولد سنة </w:t>
      </w:r>
      <w:r>
        <w:rPr>
          <w:rFonts w:cs="MS Sans Serif;Times New Roman" w:ascii="MS Sans Serif;Times New Roman" w:hAnsi="MS Sans Serif;Times New Roman"/>
          <w:color w:val="0000FF"/>
        </w:rPr>
        <w:t>1040</w:t>
      </w:r>
      <w:r>
        <w:rPr>
          <w:rFonts w:ascii="MS Sans Serif;Times New Roman" w:hAnsi="MS Sans Serif;Times New Roman" w:cs="MS Sans Serif;Times New Roman"/>
          <w:color w:val="0000FF"/>
          <w:rtl w:val="true"/>
        </w:rPr>
        <w:t xml:space="preserve">، وقرأ على المزاحي، والشبراملسي، والشمس الشوبري، وعنه الإمام أبو حامد البدري، وتوفي سنة </w:t>
      </w:r>
      <w:r>
        <w:rPr>
          <w:rFonts w:cs="MS Sans Serif;Times New Roman" w:ascii="MS Sans Serif;Times New Roman" w:hAnsi="MS Sans Serif;Times New Roman"/>
          <w:color w:val="0000FF"/>
        </w:rPr>
        <w:t>111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عبد الله بن أحمد الكناني السلال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فقهاء باليمن، ذكره الخزرج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س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س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الذي لا خشونة فيه، وربما وصف به الم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سلسبيل، أي سهل المدخل في الح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مر، ومنه قول عبد الله بن روا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عند ربهم في جـنـان                      يشربون الرحيق والسلسبي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ه عطف مرادف،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سلسبيل إلا في القرآن، قال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ا فيها تسمى سلسبيلا  ،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في الجنة، وهو في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كان في غاية السلاسة، فكأن العين سميت لصف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ثل به سيبويه على أنه صفة، وفسره السيرافي، وقال أبو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أن يكون السلسبيل اسما للعين، فنون، وحقه أن لا يجرى لتعريفه وتأنيثه، ليكون موافقا رؤوس الآيات المنونة، إذ كان التوفيق بينهما أخف على اللسان، وأسهل على القارئ، ويجوز أن يكون صفة للعين ونعتا له، فإذا كان وصفا زال عنه ثقل التعريف واستحق الإج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سب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سل في حلوقهم، انسلالا، وقال أبو جعفر البا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لينة فيما بين الحنجرة والح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مصنف كالصاغاني في س ل ل، وتقدم الكلام هناك عن الأخفش بمث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 أنه يقال في 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اسب، وسلاسيب، وجمع السلسبيلة السلسبيلات، وأما من فسره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 ربك سبيلا إلى هذه العين، فهو خطأ غير ج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لم بن قادم السلسبيلي البغدادي، مولى سلسبيل، أحد الخصيان بدار الخلافة، نسب إليه، روى عن بقية بن الوليد، وعنه أبو القاسم الطبر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لة، محركة،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يبقى في أسفل الإناء، وغيره، كالثميلة، قال صخر بن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ماء آجن وسمل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ل،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جر العيس في الإمليس أعينهامثل الوقائع في أنصافها السمل وفي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بق منها إلا سملة كسملة إلا داو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أة، والطين،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ء في الحوض، أو ما فيه من الحمأ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ل، وسمال، بالكسر، قال أم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ردها فـيح نـجـم الـفـرو                      ع من صيهد الصيف برد السمال وتسم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ا، أو أخذ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يتسمل سملا من الشراب، وغيره، وتسمل ا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في شرب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ل الحوض س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ه منها، أي من السملة، كسمله، تسميلا، وسمل بينهم، س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كأسمل،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أى قعودهم في الأمو                      ر عمن يسم ومن يسمل أي تبعد غايتهم عمن يداري ويد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لت الدلو، س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خرج إلا السملة القليلة، أي الماء القليل، كسملت، تسميل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جود من س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ل عينه، يسملها، س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أها بحديدة محماة،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بالشوك، وفي حديث العر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ل أع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س م ر،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ين بعدهم كأن حداقـهـا                      سملت بشوك فهي عور تدم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تملها،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ل الثوب، سمولا، وسمول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 كأسمل، وسمل، ككرم، فهو ثوب أسما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أقصاد، وبرمة أعشار، وسمل، وسملة، محركتي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ا سمل قط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ا أسمال مل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مال الأخلاق، الواحد سمل، والم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ملاءة، وهي الإزار، وثوب سمل، وسميل، وسمول، ككتف، وأمير، وصبور،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 السميل الخلق الدريس وقال أعرابي من بني عوف بن س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ة ذي ذعالت سم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 امرئ ليس بمستقيل وسمل الحوض، تس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رج منه إلا ماء قليل، عن اللحيان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حوضاك لمن يراه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ملين ماصعا قراهما وسملت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وهذا قد تقدم قريبا، فهو تكرار، ومر عن الفراء أنه أجود من سملت،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ل فلانا ب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قق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لان النبيذ،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ه، وكذلك من الماء،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د الذي يكون في الماء الناقع،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سخالها بذوي سحـار                      إلى الخرماء أولاد السمال والسم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سمي به لأنه لطم رجلا، فسمل عينه، حكى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أ جدنا عين رجل، فسمينا بني س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سمال بن عوف بن امرئ القيس بن بهثة بن سليم، من ولده مجاشع بن مسعود، وأخوه مجالد، صحابيان، ومنهم ربيعة بن رفيع السما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تل دريد بن الصم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عبد الله بن خازم السلمي، والي خراسان، وعروة بن أسماء بن الصلت السلمي، قتل يوم بئر معونة، ولكل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مال العدوي،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نب، رجل من لأعراب، وهو المقرئ الذي تروى عنه حروف في القراءات، وقد روى عنه أبو زيد حروفا، وأكثر منه ابن جني في كتاب المحتسب، الذي ألفه في القراءات الش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أسدي، كان في الردة مع طليحة، وهو سمعان ابن هبيرة بن مساحق بن بجير 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حده علي، رضي الله تعالى عنه، في الخمر حدين، واسمه النجاشي، شاعر مشهور، له أخبار وأشعار بصفين، وغي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ل بن عوف بن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مجاشع بن مسعود الصحابي، رضي الله تعالى عنه، وهذا هو الذي تقدم فيه أنه أبو قبيلة بعينه، ومر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ل بن سمال بن الحريش اليمامي، حدث عنه ابنه محمد، و أبو عبد الرحيم خالد بن أبي يزيد بن سمال، صاحب زيد بن أبي أنيسة، روى عنه محمد بن سلمة ال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ول، ك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واس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وف الواسع م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هلة التراب،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ن غبارا بالكديد السمول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ي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قال الربيع بن زياد يخاطب النع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لو وزنت لخم بأجمعـهـا                      لم يعدلوا ريشة من ريش سموي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زن به المصنف جبريل في ج ب ر ومر في سرول قريبا أنه ليس لهم فعو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م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كثير الطيور، ذكر الوجهين ابن سيده، و ألص أ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ي لإصلاح المعيش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صلاح مع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جانة الصغير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يالجة الصغيره، وهي الطرجها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الجة تعريب بياله بالفارسية، والفنج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ة مولدة، أصلها فلجانة، كما ذكرناه في ف 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ئل، كمش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 البطن، وقد اسمأ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بالي، وقد اسمأل، اسمئ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وأل،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كنى أبا برا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و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كالسمأل، كجعفر، كلاهما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و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الخ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وأل بن عادياء اليهودي، وفي المقدمة الفاض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وأل بن أوفى بن عادياء بن رفاعة بن جفنة صاحب الحصن الأبلق، وفي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ى من السموأل، وهو مهموز، 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ل كحزور، اسم سرياني معر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 فعوأ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فعو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بعضهم بكسر الس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وأ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صفية بنت حيي بن أخطب لأمها، كذا في جامع الأصول، والسموأ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 من كعب بن عمرو مزيق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أل 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السموأل،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ع يهراق عند الجوع الشديد، كأنه يفقأ العين، ونص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لة جوع يأخذ الإنسان فيأخذه لذلك وجع في عينيه، فتهراق عيناه دمعا، فيدعى ذلك السملة، كأنه يفقأ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ول، جمع السملة، للماء القليل يبقى في الحوض، عن الأصمعي، وأنشد ل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حميريات كأن عيونـهـا                      قلات الصفا لم يبق إلا عيونها وأسمال أيضا، عن أبي عمرو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رك أسمال الحياض يبسا ويجمع السمال، الذي هو جمع سملة، على السمائل،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 هبوات ينشف السمائلا وسمل الحوض، سملا، وس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اه من الس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مال العب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ذكره الآم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ين بن عياش، مولى بني س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شمال العنبري، شاع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أل الظ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 قالت سلمى الجهنية، ترثي أخا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د المياه حضيرة ونفيضة                      ورد القطاة إذا اسمأل التبع أي رجع الظل إلى أصل العو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بران، واسمئل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اعه طال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جة الخلق الصوف، وتدعى للحلب،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ل سمل،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قرية، ويقال ب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س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اء الذكر عند الجماع، عن ابن دريد، وسيأتي للمصنف ذلك في ش و 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أل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ر من هز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سليمان بن مسمول، عن نا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ر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طل، كسفرجل، والسمرطول، أهمله الجوهري، و ألص أغان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مضطرب، وهو من الأمثلة التي فاتت الكتاب، يأتي عن ألص أغاني بالشين المعجمة،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جوز أن يكون محرفا من سمرطول كعضرفو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ه في نثر، وإنما سمعناه في الشعر،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سمرطول نياف شعشع </w:t>
      </w:r>
      <w:r>
        <w:rPr>
          <w:rFonts w:ascii="MS Sans Serif;Times New Roman" w:hAnsi="MS Sans Serif;Times New Roman" w:cs="MS Sans Serif;Times New Roman"/>
          <w:color w:val="009716"/>
          <w:rtl w:val="true"/>
        </w:rPr>
        <w:t xml:space="preserve"> س م ر م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مل، أهمله الجماعة، وقال الأزهري في رباع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كسر الهمزة، أهمله الجماعة كلهم، وهو ابن إبراهيم الخليل، عليهما الصلاة والسلام، وعلى ولدهما صلى الله تعالى عليه وسلم، ومعناه بالسري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يع الله، ولذا يكنى من كان اسمه إسماعيل بأبي مطيع، روي عن النبي صلى الله تعالى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كتب بالعربية إسماعيل عليه الصلاة والسلام،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رواية أصح من رواية من 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تكلم بالعربية إسماعيل، والخلاف في ذلك كثير، وأمه أم ولد، وتدعى هاجر، من قبط مصر، من قري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عرب قرب الفرما، وهو الجد الثلاثون لسيدنا رسول الله صلى الله عليه وسلم، نبي مرسل، أرسله الله تعالى إلى أخواله، وإلى العماليق الذين كانوا بأرض الحجاز، فآمن بعضهم، وكفر بعضهم، وهو أكبر أولاد أبيه، وبين وفاته ومولد نبينا صلى الله عليه وسلم نحو من ألفين وستمائة سنة،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ن، بالنون، وزعم ابن السكيت أن نونه بدل من اللام، وتقدمت نظائ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مصنف في كتاب لغات القرآن، الذي سم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لع زواهر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إسماعيل عليه السلام أول من تسمى بهذا الاسم من بني آد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رزنا بهذا القيد عن الملائكة، فإن فيهم إسماعيل، وهو أمين ملائكة سماء الدنيا، كما ذكر في قصة المعرا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كلام أوسع من هذا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فة القماعيل، فيمن تسمى من الملائكة إسما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كتاب أهداه لملك زبيد الأشرف إسماعيل، وباسمه صنف هذا الكتاب، أعني القاموس، كما مر في الخطبة، وقرأت في الروض للسهيل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اسم ملك تحت يده سبعون ألف ملك، تحت يد كل ملك سبعون ألف ملك، كذا في مسند الحارث بن أبي أسامة، وفي رواية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ا عشر ألف م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بيح على الصحيح، صححه جماعة من المحدثين، واستدلوا ب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الذبيحين  والذبيح الثاني هو جده عبد المطلب بن عبد منا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ذبيح إسحاق عليه السلام، وصححه جماعة، وعليه إجماع أهل الكتابين، وتفصيل الأقوال في شرح المواهب للزرقاني،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ماعيل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نسبوا إلى جدهم، منهم أبو سعد الجرجاني، وأبوه الإمام أبو بكر، و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صر محمد بن أحمد ابن إبراهيم، وأبو حامد الإسماعيلي، صاحب ابن سريج، وأبو الحسن النيسابوري، وغيرهم، وأما أبو عبد الله الإسماعيلي البغدادي الرقي، فلعنايته بجمع أحاديث إسماعيل بن أبي خال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ماعي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من الباطنية، قالوا بإمامة إسماعيل بن جعفر الصا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غل، كمشمعل، أهمله الجوهري، وقال ابن سيده، و ألص أ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من الإبل، وهي مسمغلة، والجسرة 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ريعة، ومنهم من يجعل الميم زائ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شين والعين،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هل، كمشمعل،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امر، وقد اسمه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 بطنه، لغة في اسمأل، بالهم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دل، كسفرجل، أهمله الجوهري،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بالهند، لا يحترق بالن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ندل، بالباء، عن كرا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ذا هرم وانقطع نسله ألقى نفسه في الجمر، فيعود إلى شب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سنابل الزرع، وسنبلات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سنابل في كل سنبلة مائة حبة  وقال تعالى  وسبع سنبلات خضر  وقد سنبل الزرع، وهي لغة بني تميم، ولغة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ل،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 في السماء، وهو سادس البروج، وثالث البروج الصي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بلة بنت ماعص بن قيس الزرقية، بايعت، وأم سنبلة المالكية، كما في العباب، وفي معجم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ل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تان، وقد جاء ذكر الأخيرة في حديث عائشة رضي الله عنهن، أهدت أم سنبلة لرسول الله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مكة، حفرها بنو جمح، وبنو عامر، وفيها يقول قائ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حفرنا للحجيج سنبله وقال نصر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مكة، حفرها بنو جمح، وهم بنو خلف بن وهب، وجاء هذا في شعر جرم، فلا أدري هي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لمان،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ؤي الكوفة على حمار عربي، وعليه قميص سنبلاني، بالضم،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بغ الطول، الذي قد أ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عن عبد الوهاب الغنو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نسوب إلى بلد بالرو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ل الرجل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بله، وجره من خلفه أو أمامه، 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ل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 له ذنبا من خلفه، فتلك السنبلة، وقال أخ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ل من خلفه وأمامه فقد سنبله، فهذا القميص السنب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بلان، وسنبل،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ان بالروم، بينهما عشرون فرسخ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عشرين فرس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بل بن علي الش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هو شيخ لمحمد بن المسيب الأرغيان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بن طاهر بفتح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ب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اه، والنون زائدة، مثلها في سنبل الطعا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م ذكروه في السين والنون، حملا على ظاهر 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ب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طيب الرائحة، ويسمى سنبل العصافير، والريحان الهندي، أجوده السوري، ما جلب من سورا، بلدة بالعراق، وأضعفه الهندي، مفتح، محلل للرياح، مقو للدماغ والكبد والطحال والكلى والأمعاء، مدر للبول، وله خاصية عجيبة في حبس النزف المفرط من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بل الر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ل الهندي التاجر، مولى العز السلامي، حدث عن ابن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سنبل، بالكس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ص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 بصري، أحرق جارية بن قد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من أصحاب علي، رضي الله تعالى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ين رجلا من أهل البصرة في 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بلا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بل، كجعفر، مدينة عظيمة بالهند، منها الشيخ العارف زكريا العثماني السنبلي، أحد مشايخ النقشبندية، توفي بمكة سنة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ب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كبيرة بأصبهان، منها أبو جعفر أحمد بن سعيد بن جرير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نابل بن بعكك الق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قيل اسمه، لبيد ر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ة، روى عنه الأسود ابن يزيد النخ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ال، بالكسر، أهمله الجوهري، و ألص أغان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رمينية، ذكرها الشم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يا أصبحاني قبل غارة سنجال                      وقبل منايا قد حضرن وآجـال ويرو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يا أسقـيانـ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ل منايا غاديات وأوجا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لأ حوضه نشاطا، عن ابن الأعرابي، وأورده ألص أغاني في س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ل، أهمله الجوهري، والصاغاني،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رب الخف،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بس الجوربين، ليصطاد الوحش في صكة 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أكل البيش عن الحائط،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نة صغيرة، تكون في بطن السفينة الكبيرة، يخرجونها وقت الحاجة، ولعلها شبهت بجورب الخف في صغ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سندان الحديد، ويكنى به عن الرجل الوقح الولوج الخ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دي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هند، منها شيخنا العلامة أبو العباس أحمد ابن علي السنديلي، أحد المحققين في المعقول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طل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ل، والسنطليل،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طيل الطويل، كما هو 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نطل، بفتح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مشي، الذي يكاد يسقط إذا مشى، قال مسعود بن وكي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وحواح ولا مسنط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حيفس كالعريض المحثل أو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نحدر رأسه وعنقه، ويرتفع، ونص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يرتفع، وقال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مشي يطأطئ رأسه، أو المائل،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مائل، لا يملك نفسه،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ظيم البطن، المضطرب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طا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ية بالسكون، ومطأطأة الرأس، وقد سن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شى مطأط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يل بظاهر الصمان، له أنف تقدمه، رأي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 بالفتح، والسه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إلى اللين، وقلة الخشونة، كما في المحكم، وأنشد للجعدي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هبط الأفلاج وانقطعـت                      عنه الجنوب وحل الغائط السه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 سهلي، بالضم، على غير قياس، وقد سهل، ككرم، سه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له، تسه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ه، وصيره سهلا، و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الله عليك الأمر، ولك، أي حمل مؤنته عنك، وخفف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هل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حزن، وهو من الأسماء التي أجريت مجرى الظ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و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خذون من سهولها قصورا  ، وأرض سهلة، وقد سهلت، ككرم، سهولة، جاءوا به على بناء ضده، وه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ت حزو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سهل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ى فيه، 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ب إلى الأرض ال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ي، بضم السين، وأسه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فيه، ونزلوه بعد ما كانوا نازلين بالحزن، ومنه حديث رمي الج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أخذ ذات الشمال، فيسهل، فيقوم مستقبل القبلة أراد أنه يصير إلى بطن الواد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هل الوجه، عن اللحياني، ولم يفسر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يعني بذلك قليل لحمه، وهو مما يستحسن، 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هل الخدين، صلتهما، أي سائل الخدين، غير مرتفع الوجن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ه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ب كالرمل يجيء به الماء، وأرض سهل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ة فهي نقيض حزن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سهلة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رمل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ة، هكذا قال، بكسر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ليس بالدقيق، وفي حديث أم سلمة، في مقتل الحسي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بريل عليه السلام أتاه بسهلة، أو تراب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خشن، ليس بالدقاق ال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سه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هل الرجل، بالضم، وأسهل بطنه، وأسهله 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ن بطنه، وهذا دواء م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هله، مس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سره، واستس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س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 إليه نسب الإمام أبو القاسم عبد الرحمن بن عبد الله بن أبي الحسن الخثعمي السهيلي، مؤلف الروض الأنف وغيره، وقال ابن الأ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قرب من مالقة، سمي بالكوكب، لأنه لا يرى جميع الأندلس إلا منه، مات بمراكش سنة </w:t>
      </w:r>
      <w:r>
        <w:rPr>
          <w:rFonts w:cs="MS Sans Serif;Times New Roman" w:ascii="MS Sans Serif;Times New Roman" w:hAnsi="MS Sans Serif;Times New Roman"/>
        </w:rPr>
        <w:t>481</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يماني، عند طلوعه تنضج الفواكه، وينقضي القيظ،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يل كوكب لا يرى بخراسان، ويرى بالعراق،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ا أن سهيلا كان عشارا على طريق اليمن ظلوما، فمسخه الله كوكبا، وقال ابن 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يل يرى بالحجاز، وفي جميع أرض العرب، ولا يرى بأرض أرمينية، وبين رؤية أهل الحجاز سهيلا وبين رؤية أهل العراق إياه عشرون يوم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هيل مطلع الشمس طل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ن اللبون الحق والحق جذ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طلع عند نتاج الإبل، فإذا حالت السنة تحولت أسنا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 بن رافع بن أبي عمرو بن عائذ بن ثعلبة بن غنم بن مالك بن النجار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 بن عمرو بن عدي الأنصاري،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 قتل مع علي بصفين، رضي الله عنه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 بن بيضاء، وهي أمه، وأبوه وهب بن ربيعة القرشي الف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 بن عامر بن سعد الأنصاري، قتل يوم بئر مع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 بن عمرو بن عبد شمس بن عبد ود العامري أبو يزيد القرشي أحد أشراف قريش، وخطبائهم، وكان أعلم ال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 بن عدي الأزدي، حليف بني عبد الأشهل، قتل يوم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يل بن الحنظلية العبشمي، وسهيل بن خليفة أبو سوية المنقري، وسهيل بن عبيد بن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يل بن عمرو الجمحي في المؤلفة قلوبهم، تبعا للصاغاني، ولم أجد له ذكرا في معاجم الصحابة، وتقدم الكلام علي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 بن أبي حزم مهران القطيعي، أبو بكر، عن أبي عمران الجوني وثابت، وعنه بشر بن الوليد وهدبة، قال أبو حاتم،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القوي، و سهيل بن أبي صالح السمان أبو يزيد، عن أبيه، وابن المسيب، وعنه شعبة، والحمادان، وعلي بن عاصم، قال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حجة،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نحتج به، ووثقه ناس، أخرج حديثه مسلم، والبخاري مقرونا، توفي سنة </w:t>
      </w:r>
      <w:r>
        <w:rPr>
          <w:rFonts w:cs="MS Sans Serif;Times New Roman" w:ascii="MS Sans Serif;Times New Roman" w:hAnsi="MS Sans Serif;Times New Roman"/>
        </w:rPr>
        <w:t>1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ضعيف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في الضع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يل بن خالد العبدي، وسهيل بن بيان، وسهيل بن ذكوان، وسهيل بن أبي فرقد، وسهيل ابن عمير، الأخير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ون صحابيا،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بن سعد، وسهل بن بيضاء، وسهل بن الحارث، وسهل بن أبي حثمة، وسهل بن حمان، وسهل بن الحنظلية، وسهل بن حنيف، وسهل ابن رافع بن خديج، وسهل بن رافع بن أبي عمرو، وسهل بن الربيع، وسهل ابن رومي، وسهل بن سعد بن مالك، وسهل بن أبي سهل، وسهل بن صخر، وسهل بن أبي صعصعة، وسهل مولى بني ظفر، وسهل بن عامر، وسهل بن عتيك الأنصاري، وسهل ابن عدي الأنصاري، فهؤلاء عش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بن عدي الخزرجي، وسهل بن عمرو النجاري، وسهل بن عمرو القرشي، وسهل بن عمرو الحارثي، وسهل بن قرظة، وسهل بن قيس الأنصاري، وسهل بن قيس المزني، وسهل بن مالك، وسهل بن منجاب، وسهل بن يوسف، فهؤلاء أحد عشر نفسا، لهم صحبة أيضا، رضي الله عنهم أج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بن أبي أمامة، وسهل بن معاذ، وسهل أبو محجن، وسهل أبو الأسد، وسهل بن ثعلبة، وسهل بن حا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تبا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بن عقيل، وسهل بن أسد، وسهل بن محمد، وسهل بن صدقة، وسهل بن أبي الصلت، وسهل بن أسلم، وسهل ابن أبي سهل، وسهل بن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دونهم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بن بكار أبو بشر البصري المكفوف، وسهل بن تمام بن بزيع، وسهل بن حماد الدلال، وسهل بن زنجلة الرازي، وسهل بن صالح الأنطاكي، وسهل بن صقير الخلاطي، وسهل بن عثمان العسكري الحافظ، وسهل بن محمد العسكري، وسهل بن محمد أبو حاتم السجستاني، وسهل بن هاشم بدمشق، وسهل بن عبد الله التس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تكل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بن عامر البجلي، وسهل بن عمار، وسهل بن قرين، وسهل بن يزيد، وسهل الفزاري، وسهل أبو حريز، وسهل الأعرابي، وسهل بن خاقان، وسهل ابن علي، وسهل بن 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هؤلاء ممن اسم أبيه أو جده سهل أو سهيل أو سهلة، ممن لهم تراجم في التواريخ وكتب الحديث، ليس هذا محل استقص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ب،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ب من سهيلة، قال ألص أ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أ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يمن، ناحية تعرف بالسه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صنعاء، في 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ام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وا السهولة مع الناس، وأحز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وا الحزن مع الناس،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سهلوا فالسهل حظي وطرقتيوإن يحزنوا أركب بهم كل مرك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ذب علي فقد استهل مكانه في جه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هل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المق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فيه سهولة، وهو سهل المأخذ،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بكر محمد بن أحمد بن سعد السرخسي السهلوي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هل البرساني،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بن زياد، روى عن مسة الأزدية، وعنه علي بن عبد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هل، عن ابن عمر، وعنه داود بن سليك السعد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هلة الأنصاري، 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هلة، مولى عثمان، عنه، وعنه قيس بن أبي ح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هيل بن مالك الأصبحي،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ع، عم سيدنا مالك بن أنس، روى عن أبيه، وعنه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هليو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في طيء، ذكرهم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عمر بن أبي ربيع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ها المنكح الثريا سهيلا                      عمرك الله كيف يلتقيان فهو سهيل بن عبد الرحمن بن عو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ه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بل، كجعفر، أهمله الجوهري، و 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لت له نفسه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ت ل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سولت لكم أنفسكم أمرا فصبر جميل  ، والتس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ين الشيء، وتزيينه، وتحبيبه، ليفعله، أو يقول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زيين النفس لما حرص عليه، وتصوير القبيح منه بصورة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ويل تفعيل من السول، وهو أمنية الإنسان يتمناها، فتزين لطالبها الباطل، وغيره من غرور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ل له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وا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طان سول لهم وأملى 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سويلك في هذا الأمر، أي عدي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ي أسفله استرخاء،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سحل البيض جلا لونها                      سح نجاء الحمل الأسول أراد ب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أسود، وسحاب أ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رخ، ولهدبه إس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ول، كفرح، سولا، والسول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اء ما تحت السرة من البطن، رجل أسول، وامرأة سولاء،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اء غيره، كالسح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أسول، وسحابة س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ل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على رابية مرتفعة بنخلة اليمانية، لبني مسعود، بطن من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تدعى عجيبة، وقرية الحمام قد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ل، والسولة بالضم المسألة والفرق بينها وبين الأمنية، أن السولة فيما طلب، والأمنية فيما قدر، وكأن السولة تكون بعد الأم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ل الحاجة التي تحرص عليها النفس، لغة في المهموز، استثقلوا ضغطة الهمزة فيه، فتكلموا به على التخفيف، قال الراعي فيه، فلم يهمز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تك الناس إذ رثت خلائقهمواعتل من كان يرجى عنده السول والدليل على أن السول أصله الهمز، قراءة القراء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وتيت سؤالك يا موسى  ، أي أعطيت أمنيتك التي سأ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ت، أسال، بفتحهما،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سوالا، بالضم والكسر، كجوار وجوار، لغة في سألت حكاها سيبويه،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تساولان، حكاه أبو زيد، وابن جني، يدل على أنها واو في الأصل، على هذه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على بدل الهم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و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سؤال، على هذه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الضخم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لاء مسك فارض نه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اء البطن، والتسون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س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ئب 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دبهن إس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جني في جمع سوال، كغراب، أس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هان بن مالك، أخي همدان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أدب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ت هذيل رسول الله فاحش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ت منه سول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من سأل، كما قال كثير من الأدباء، قاله الراغ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ي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الماء، والشيء، يسيل سيلا، وسي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وأساله، غير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لنا له عين القطر  ، أي أجريناه، والإسالة في 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ة في القطر تحصل بعد الإذا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ل، وضعوا المصدر موضع الاسم، أو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السائل،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 بعض الر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بقلا وبقيلا، وماء غللا سيلا، أي ماء كثيرا سائلا، وعنى بالبقل والب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نه ما أدرك فكبر وطال، ومنه ما لم يدرك فهو صغير، فالسيل إذا مصدر في الأصل، لكنه جعل اسما للماء الذي يأتيك ولم يصبك مطر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تمل السيل زبدا رابيا  ،  فأرسلنا عليهم سيل العرم  ،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ئلة من الغ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دلة في قصبة الأنف، أو التي سالت على الأرنبة حتى رثمتها، أو التي عرضت في الجبهة وقصبة الأنف، وقد سالت الغرة، أي استطالت وعرضت، فإن دقت ف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ال غرار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له، وأتمه، قال المتنخل الهذلي، وذكر قو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ت بها معابل مرهفات                      مسالات الأغرة والقراط والسيل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خ قائم السيف، ونحوه، كالسكين، وهو ذنبه الداخل في النصاب، كما في الأساس،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خل من السيف والسكين في النصاب،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ه، ولم أسمعه من 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ال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عمرو للزبرقان بن ب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 أصالحكم ما دام لي فـرس                      واشتد قبضا على السيلان إبهام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س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كوفي، له سماع، واسمه عبد الله، روى عنه قيس بن أبي حازم في الف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سى بن سيلان، وجابر بن س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 هكذا ذكره الذهبي أيضا، قال الحافظ، والصحيح أنهما شخص واحد، روى عن أبي هريرة، اختلف في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اقتصر الصاغاني على ذكر عيسى، وذكره الذهبي في الكاش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ر بن سيلان، عن ابن مسعود، وأبي هريرة، وعنه محمد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عيسى بن س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هشام بن عروة، وعنه الحم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قرب المدينة، شرفها الله تعالى، على مرحلة، وهي أولى مرحلة لأهل المدينة إذا أرادوا مكة،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ين ملل والروحاء، في طريق مكة إلى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ه شوك أبيض طويل، إذا نزع خرج منه اللبن، نقله أبو عمرو، عن بعض الروا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ثغرها شوك السيال، وهو شجر الخلاف بلغ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سبط الأغصان، عليه شوك أبيض، أصوله أمثال ثنايا العذارى، قال الأعشى يصف الخ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تها الأغراب في سنة النو                      م فتجري خلال شوك السيال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له شوك أبيض، وهو من العضاة، أو ما طال من السمر، نقله أبو حنيفة، عن أبي زي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ال، قال ذو الرمة، يصف الأج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جن إذ بكرن بالأحم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صوادي النخل والسيال ومسي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سيله، أي جريه، كمسله، محركة، هكذا نقله ابن سيد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شذوذ بمكان لا يكاد يعرف له نظ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سيده، وهو في كتاب الشواذ لابن جن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يل غير مهموز، على القياس، ومسل، بضمتين، وأمسلة، ومسلان، بالضم، على غير قياس، لأن مسيلا إنما هو مفعل، ومفعل لا يجمع على ذلك، ولكنهم شبهوه بفعيل،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يف، ورغف، وأرغفة، ورغفا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موا أن الميم أصلية، وأنه على وزن فعيل، ولم يرد به مفعل، كما جمعوا مكانا أمكنة، ولها نظائ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ساب،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ل بن سمال اليمامي المحدث، الذي روى عنه ابنه محمد، وقد تقدم ذكره في س م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الى، كسك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شام،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ممن عهدت به حفير                      فأجبال السيالى فالعوير وسي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اب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فيوم، وسيلى، كضي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ث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س سي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حرة بني سليم والسوا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يل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أعرف، وأجرى على ألسنة أهلها، وصحح بعض الأول، وحكى فيه المد 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معروف، مشهور، بنواحي أفريق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ه الفاطميون غلط واضح، بل الذي بناه هو أبو علي جعفر بن علي بن أحمد ابن حمدان الأندلسي، الأمير الممدح، الكثير العطاء لأهل العلم، ولابن هانئ الأندلسي فيه مدائح فائقة، منها قوله من قصيدة غراء طو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نفان من البرية كلـهـا                      جسمي وطرف بابلي أحو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رقات النـيرات ثـلاثة                      الشمس والقمر المنير وجعفر كما قاله يحيى الصقلي الجبائ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ن نسب إليه، أبو العباس أحمد بن محمد بن حرب المسيلي، قرأ عليه عبد العزيز بالسماقي، وعبد الله المسيلي، شارح مختصر ابن الحاجب، كان معاصرا ل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 الماء، يسيل، مسيلا، ومس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وسيله، تسي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 بهم السيل، وجاش بنا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قعوا في أمر شديد، ووقعنا نحن في أشد منه، لأن الذي يجيش به البحر أسوأ حالا ممن يسيل به الس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سائلة، بمعنى السيل، ومنه قو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لقى تجري عليك السوائل وتسايلت الكتا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لت من كل وجه، وهو مجاز،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ت عليه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سائلة من الناس، وسي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سالوا من نا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نا بواد نبته ميال، وماؤه س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صفت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ئل الأطرا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تدها، ورواه بعض بالنون، وهو ب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سال الخدين، ومسالا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نبا لحيت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كان في الحي النجي سوادهلما مسحت تلك المسالات عامر ومسالا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فاه، قال أبو حية النمي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نعشناه على الرحل ينثني                      مساليه عنه من وراء ومقـدم إنما نصبه على الظ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كة، شرفها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ل بن الأسل النصري، هو الذي عناه الشاعر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 بسيل سيل خيل مـغـيرة                      رأت رغبة أو رهبة فهي تلجم والبيت مخروم،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طمة بنت سعد بن سيل، هي أم قصي، وزهرة بن كلاب بن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يال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عطاف في البحر، حيث ي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بحر الص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لين، كورة في شرقي الصعيد الأع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أسد إذا أدرك الص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ال، وأشبل، كأفلس، وشبول، بالضم، وشبال، بالكسر،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تم سعيدا وهل يشبهن                      ن إلا الأشبل الأشبـل وقال رجل من بني جذي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ثن البنان في غداة برد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م المحيا ذو شبال عده وشبل الغلام، شب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شأ، وشب في نعمة،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ل في بني فلان، إذا نشأ فيه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إلا في 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ب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طف، 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وهو مجاز،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 إذا حزبتك الأمور                      عليك الملبلب والمش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طف والمع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لت المرأة على ولدها، وهي مش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عليهم بعد زوجها، وصبرت عليهم، ولم تتزوج،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 إشبالها كاللبؤة على أشب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شبيلية، بالكسر كإرمين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 بالكسر، لان إرمينية قد قيل إنها بالفتح، وإن كان غير صواب، ووزنها بها إشارة إلى أن الياء مخففة لا للنسب، كما توهمه كثيرون، وإن جزم أيضا أقوام بأنها مشددة منسوبة إلى بعض ملوك اصبانيول، على غير قي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إسلامية، ويأتي خل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ان المذكوران في إرمينية، قد نقلهما ياقوت وغيره، ونقل عن أبي علي كلاما يأتي سياقه في أرمن،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بلد بالأندلس،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ص، لأن جند حمص نزلها، ولواؤهم بالميمنة، بعد لواء جند دمشق، وبها قاعدة ملك الأندلس وسريره، وبها كان بنو عباد، ولمقامهم بها خربت قرطبة، وعملها متصل بعمل لبلة، وهي غربي قرطبة، بينهما ثلاثون فرسخا، وكانت قديما ملك الروم، وبها كان كرسيهم الأعظم، وأما الآن فهو بطليطلة، كذا في المعجم، وقال الشق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حاسن إشبيلية اعتدال الهواء، وحسن المباني، ونهرها الأعظم الذي يصعد المد فيه اثنين وسبعين ميلا، ثم يحسر، وقال ابن مف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بيلية عروس البلاد الأندلسية، لأن تاجها الشرف، وفي عنقها سمط النهر الأعظم، وليس في الأرض أتم حسنا من هذا النهر، يضاهي دجلة والفرات والنيل، وتسير ظلال الثمار، وتغريد الأطيار، أربعة وعشرين مي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شرف إشبيلية فقد تقدم ذكره في حرف الفاء، فراجعه، وفي كورة إشبيلية مدن وأقاليم، تذكر في مواضعها، وقد نسب إليها خلق كثير من أهل العلم، منهم عبد الله بن عمر ابن الخطاب، قاضيها، مات سنة </w:t>
      </w:r>
      <w:r>
        <w:rPr>
          <w:rFonts w:cs="MS Sans Serif;Times New Roman" w:ascii="MS Sans Serif;Times New Roman" w:hAnsi="MS Sans Serif;Times New Roman"/>
        </w:rPr>
        <w:t>2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مر أحمد بن عبد الملك ابن هاشم، مات سنة </w:t>
      </w:r>
      <w:r>
        <w:rPr>
          <w:rFonts w:cs="MS Sans Serif;Times New Roman" w:ascii="MS Sans Serif;Times New Roman" w:hAnsi="MS Sans Serif;Times New Roman"/>
        </w:rPr>
        <w:t>401</w:t>
      </w:r>
      <w:r>
        <w:rPr>
          <w:rFonts w:ascii="MS Sans Serif;Times New Roman" w:hAnsi="MS Sans Serif;Times New Roman" w:cs="MS Sans Serif;Times New Roman"/>
          <w:rtl w:val="true"/>
        </w:rPr>
        <w:t>، والقاضي أبو بكر بن العربي، شارح الترمذ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شب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عمرو بن الحارث بن جشم بن بكر بن حبيب ابن عمرو بن غنم بن تغلب التغلبي، كان له ابنان توأمان، يدعيان الشبل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ر بن شبل، من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ذي اشتبكت أن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ممتلئ البدن، نعمة وشبابا،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الشابن، بالنون، والحضجر، والشبل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نسبوا إلى جدهم، أو إلى موضع، أشهرهم الإمام أبو بكر الشبلي، اختلف في اسم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لف بن جحدر، وقيل غير ذلك، من أكابر الزهاد والعارفين، توفي ببغداد سنة </w:t>
      </w:r>
      <w:r>
        <w:rPr>
          <w:rFonts w:cs="MS Sans Serif;Times New Roman" w:ascii="MS Sans Serif;Times New Roman" w:hAnsi="MS Sans Serif;Times New Roman"/>
        </w:rPr>
        <w:t>334</w:t>
      </w:r>
      <w:r>
        <w:rPr>
          <w:rFonts w:ascii="MS Sans Serif;Times New Roman" w:hAnsi="MS Sans Serif;Times New Roman" w:cs="MS Sans Serif;Times New Roman"/>
          <w:rtl w:val="true"/>
        </w:rPr>
        <w:t>، وقبره بها يزار، ومنهم أيضا أبو الحسن علي بن محمد بن الحسين بن عبد الله بن الشبل الشبلي البغدادي الشاعر، روى عنه أبو القاسم بن السمرقندي، ومات سنة نيف وسبعين وأربعمائة، وصاحبنا الجواد الكريم المهذب علي بن محمد بن علي الشبلي الدمي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ذرية أبي بكر الشبلي المذكور، قتل في محرم هذه السنة ظلما، وقد وردت عليه بدميرة أيام زيارتي، فأكرمني رحمه الله تعالى، وقتل قات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19:00Z</dcterms:created>
  <dc:creator>Hesham</dc:creator>
  <dc:description/>
  <cp:keywords/>
  <dc:language>en-US</dc:language>
  <cp:lastModifiedBy>Hesham</cp:lastModifiedBy>
  <dcterms:modified xsi:type="dcterms:W3CDTF">2004-01-18T21:19:00Z</dcterms:modified>
  <cp:revision>2</cp:revision>
  <dc:subject/>
  <dc:title>تاج العروس </dc:title>
</cp:coreProperties>
</file>